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В БРЮГГ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вод с издания 2008 </w:t>
      </w:r>
      <w:r>
        <w:rPr>
          <w:rFonts w:cs="Courier New" w:ascii="Courier New" w:hAnsi="Courier New"/>
          <w:lang w:val="en-US"/>
        </w:rPr>
        <w:t>Foc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eature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LLC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Ы БРЮГГЕ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Следуют кадры пустых, мощеных булыжником, будто-из-другого-мира улиц Брюгге. 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Зима; и леденящий туман покрывает все вокруг – готические соборы, узкие каналы и необычные мостики. Трудно определить время действия. Могло бы быть и пятьсот лет тому назад. Но это – современный Брюгг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После того, как я их убил, я выбросил пистолет в Темзу, вымыл дочиста мои руки в туалете Бургер Кинга и пошел домой за новыми инструкциями.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Вскоре я получил инструкции – «Проваливайте из Лондона, мудаки. В Брюгге.»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Я даже не знал, где этот долбаный Брюгге бы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Затемнени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ель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дут титры фильм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фоне темного экрана слышны голоса двух идущих мужчин и шум поезда вдале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гге – это жо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Брюгге – это </w:t>
      </w:r>
      <w:r>
        <w:rPr>
          <w:i/>
        </w:rPr>
        <w:t>не</w:t>
      </w:r>
      <w:r>
        <w:rPr>
          <w:rFonts w:cs="Courier New" w:ascii="Courier New" w:hAnsi="Courier New"/>
        </w:rPr>
        <w:t xml:space="preserve"> жо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Брюгге – </w:t>
      </w:r>
      <w:r>
        <w:rPr>
          <w:i/>
        </w:rPr>
        <w:t>это</w:t>
      </w:r>
      <w:r>
        <w:rPr>
          <w:rFonts w:cs="Courier New" w:ascii="Courier New" w:hAnsi="Courier New"/>
        </w:rPr>
        <w:t xml:space="preserve"> жо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, мы только что с поезда. Погоди-ка со своими суждениями о Брюгге, пока мы его не посмотр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Я </w:t>
      </w:r>
      <w:r>
        <w:rPr>
          <w:i/>
        </w:rPr>
        <w:t>знаю</w:t>
      </w:r>
      <w:r>
        <w:rPr>
          <w:rFonts w:cs="Courier New" w:ascii="Courier New" w:hAnsi="Courier New"/>
        </w:rPr>
        <w:t xml:space="preserve"> – это будет жо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Ы БРЮГГЕ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и Рэй идут по украшенным к Рождеству улицам города, мимо магазинов торгующих шоколадом, мимо лошадей и тележек, мимо прогулочных катеров в каналах, мимо туристов, все это фотографирующих.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 xml:space="preserve">Кен на ходу разворачивает карту и с явным удовольствием рассматривает происходящее вокруг, чем ужасно раздражает недовольного Рэя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о конца их прохода мы видим самые живописные места Брюгг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о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БЮЛЬ ОТЕЛЯ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ебольшой отель. Комната для завтраков в углу вестибюля. Узкая лестница на верхний (он же последний) этаж. Небольшой столик порть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ри (привлекательная, около тридцати лет, очень заметно беременная, портье/хозяйка) появляется за приемным столик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 заказаны номера на фамилии Кранэм и Блэйк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Да. Но у нас заказ на </w:t>
      </w:r>
      <w:r>
        <w:rPr>
          <w:i/>
        </w:rPr>
        <w:t>один</w:t>
      </w:r>
      <w:r>
        <w:rPr>
          <w:rFonts w:cs="Courier New" w:ascii="Courier New" w:hAnsi="Courier New"/>
        </w:rPr>
        <w:t xml:space="preserve"> номер. Одна комната на дво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ве нед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ве недели?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ас нет еще одной свободной комнат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ите, нет. К Рождеству ни у кого нет свободных номе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смотрит на канал сквозь ажурную решетку окн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лежит на одной из кроватей, разглядывая тесный номер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и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, я не шучу. Мы здесь не останем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должны быть здесь, пока он не позвон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А если он за эти две недели вообще не позвони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будем здесь две нед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Две недели?! В долбаном Брюгге?! В этой комнате?! С тобой?! Ни за ч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Рэй, я бы очень не хотел тебе напоминать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«Напоминать» о ч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Ну ... ты знае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ицо Рэя становится совершенно потерянным, с безжизненными глазами, в которых – горечь и бол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тихо)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Блин, ты опять об </w:t>
      </w:r>
      <w:r>
        <w:rPr>
          <w:i/>
        </w:rPr>
        <w:t>этом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уходит в туалет, закрыв за собой двер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АЛЕТ НОМЕРА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мотрит на себя в зеркало и вдруг начинает беззвучно плакать. Потом вытирает слезы. Смотрит на себя. Делает несколько глубоких вдохов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Ы БРЮГГЕ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и Кен на конце прогулочного катера, заполненного туристами, разглядывающими каналы. Скучающий Водитель/Гид бормочет через микрофон описания местных примечательносте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мотрит на Кена, тот – на нег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у очень нравится эта прогулка на катере. У него в руках – путеводитель, в который он иногда заглядыва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ы видим различные виды живописных мест город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</w:t>
      </w:r>
      <w:r>
        <w:rPr>
          <w:i/>
        </w:rPr>
        <w:t>ты</w:t>
      </w:r>
      <w:r>
        <w:rPr>
          <w:rFonts w:cs="Courier New" w:ascii="Courier New" w:hAnsi="Courier New"/>
        </w:rPr>
        <w:t xml:space="preserve"> сам думаешь, это хорошо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i/>
        </w:rPr>
        <w:t>Что</w:t>
      </w:r>
      <w:r>
        <w:rPr>
          <w:rFonts w:cs="Courier New" w:ascii="Courier New" w:hAnsi="Courier New"/>
        </w:rPr>
        <w:t xml:space="preserve"> хорош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все это – катер, смотреть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i/>
        </w:rPr>
        <w:t>Да</w:t>
      </w:r>
      <w:r>
        <w:rPr>
          <w:rFonts w:cs="Courier New" w:ascii="Courier New" w:hAnsi="Courier New"/>
        </w:rPr>
        <w:t>. Конечно. Это называется – наслаждаться ви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идит что-то вдале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-ка на э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же бывший госпита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мотрит на него непонимающ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Одиннадцатого 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мотрит на него непонимающ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гге – самый сохранившийся со средних веков город в Бельгии. Очеви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мотрит на него непонимающ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ЫНОЧНАЯ ПЛОЩАДЬ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разглядывает трехсот-пятидесяти-футовую колокольню, возвышающуюся над площадью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имешь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м ч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чего? Того, что внизу? Я и так это тут виж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, ты, наверное, самый не-турист во всем ми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, я родился в Дублине. Я люблю Дублин. Если бы я родился на ферме и был бы придурком, меня бы этот Брюгге впечатлил. А так –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ВХОД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Знак «Вход 5 евро». Чопорный Продавец Билетов – за стеклом будк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ейчас от всей моей мелочи избавлюсь. Так 3... 3.50. Вот 4. 4.10. 4.20. 4.30. 4.40. 4.50. 4.60. 4.70. 4.80... Ох, 4.90. Хватит 4.90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Продавец Билетов стучит по знак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ЕЦ БИЛЕТОВ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 – пять евр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ладно, чего уж – десять цен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давец билетов стучит по знак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ЕЦ БИЛЕТОВ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 – пять евр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забирает свою кучу мелочи и расплачивается за вход купюрой. Пристально смотрит на Продавца билетов, отсчитывающего сдачу и отрывающего бил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ен своей работ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ЕЦ БИЛЕТОВ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довол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, уставясь на Продавца билетов, проходит через входной турник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поднимается по узкой, задуваемой ветром, деревянной лестнице. Доходит до смотровой площадки, тяжело дыша. Смотрит на город и его окрестност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тихо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хорош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идит Рэя внизу. Целится в него из воображаемого пистолета и стреля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ЫНОЧНАЯ ПЛОЩАДЬ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Широченная тень покрывает Рэя. Это – толстенные американские туристы. Один Мужчина и две Женщины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-ТОЛСТЯ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аверху бы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у. Херня э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-ТОЛСТЯ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 В книге написано – «нельзя пропустить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вам туда не попа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-ТОЛСТЯ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чем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лестницы такие – я не шу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-ТОЛСТЯК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Вы что хотите этим сказ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я хочу сказать? Вы же, *лядь, стадо слонов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олстяк пытается ударить Рэя, но тот ловко уклоняется от ударов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хватит уж, жиряга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олстяк начинает задыхаться. Одна из Женщин плач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ыходит из башни и направляется к Рэю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отвратительный и грубый человек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Женщины уводят тяжело дышащего Толстяк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ут происходи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невинно пожимает плечам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Американцы подходят к будке с Продавцом билетов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ет, они же туда... </w:t>
      </w:r>
      <w:r>
        <w:rPr>
          <w:rFonts w:cs="Courier New" w:ascii="Courier New" w:hAnsi="Courier New"/>
          <w:i/>
        </w:rPr>
        <w:t>(кричит)</w:t>
      </w:r>
      <w:r>
        <w:rPr>
          <w:rFonts w:cs="Courier New" w:ascii="Courier New" w:hAnsi="Courier New"/>
        </w:rPr>
        <w:t xml:space="preserve"> Эй? На вашем месте я бы не пошел. Там так узко и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ел на *уй, козел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 изумлении открывает ро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невинно пожимает плечами опят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36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ЛАНДСКИЙ БАР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довольно плюхает две кружки пива, Кену достается кружка очень странной формы и с раскрашенным в пестрые цвета напитк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Вот </w:t>
      </w:r>
      <w:r>
        <w:rPr>
          <w:i/>
        </w:rPr>
        <w:t>это</w:t>
      </w:r>
      <w:r>
        <w:rPr>
          <w:rFonts w:cs="Courier New" w:ascii="Courier New" w:hAnsi="Courier New"/>
        </w:rPr>
        <w:t xml:space="preserve"> по мне. </w:t>
      </w:r>
      <w:r>
        <w:rPr>
          <w:i/>
        </w:rPr>
        <w:t>Реальный</w:t>
      </w:r>
      <w:r>
        <w:rPr>
          <w:rFonts w:cs="Courier New" w:ascii="Courier New" w:hAnsi="Courier New"/>
        </w:rPr>
        <w:t xml:space="preserve"> праздник. Одно пиво для «голубых» для моего «голубого» другана. И одно нормальное пиво для меня, нормального. Эх! Житух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й не будем злить друг друга. Мы будем тихо наслаждаться видами, как он нам велел, и ждать его звонка, чтобы узнать, что делать дал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от, что я думаю, мы должны сделать. День, ну два – макс! Потом посмотрим в газетах разных, и если там ничего, то мы ему позвоним и скажем: «Харри, спасибо за поездку в Брюгге, все было замечательно, домики эти тут, но мы едем назад в Лондон и заляжем на дно в реальном месте без этого, *лядь, шоколада.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А я считаю, мы должны продолжать наши прогулки и ждать, пока он он не позвонит, что дел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аркастически ухмыляется, попивая пив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даже не врубаешься, что мы здесь не прячемся ни от к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о ч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даже не врубаешься, что мы здесь по де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? По дел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, в Брюгг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, в Брюгге, дел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, что он вообще сказ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ообще-то ничего не сказ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чему ты тогда думаешь, что нас послали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Да ни о чем я не думаю. Только слишком уж сложно задумано. «А давайте-ка спрячем его.» «А давайте, а вот куда?» «А давайте-ка спрячем его в *баном Брюгге.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же у себя в Кройдоне растворишься без пом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Мда. Или в Ковентри. Мда. Точно. </w:t>
      </w:r>
      <w:r>
        <w:rPr>
          <w:i/>
        </w:rPr>
        <w:t>Это</w:t>
      </w:r>
      <w:r>
        <w:rPr>
          <w:rFonts w:cs="Courier New" w:ascii="Courier New" w:hAnsi="Courier New"/>
        </w:rPr>
        <w:t xml:space="preserve"> – слишком сложно. Мда. У нас пушек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 их везде найд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идит у окна и смотрит на залитый огнями канал.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лежит на кровати и читает книгу «Смерть Ал Капоне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позвонит сегод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продолжает читат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после паузы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апоне умер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доедая кусок торта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ро-сифил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кивает головой в ответ и продолжает смотреть в окн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позвонит. Пош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Пошли, посмотрим всякие средневековые дома, и, посмотри, они сейчас лучше выглядят, ночью, в фонар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улыбается и откладывает свою книгу в сторон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УЗЕЙ «ГРУТХУЗЕ»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и гуляют вокруг залитого прожекторами здания. Кен заглядывает то и дело в путеводитель. У Рэя из карманов брюк торчат две бутылки пива, и еще одну он довольно держит в ру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здание называется «Музей Грутхузе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их тут столько дурацких назва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Фламандцы. Это точно. Тут написано, что бельгийцы укрывали у себя английских королей, бежавших от казней. В 1471 и 165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ообще-то Историю всегда не любил. Все это такое уже случившееся.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Что это там такое?! Кино снимают... Там карликов в кино снимаю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убегает, обрадованны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ЕМКИ ФИЛЬМА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тоя за оградительной полосой с такими же зеваками, Рэй наблюдает за работой киношников между съемками. Сухой лед дымит повсюд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С точки зрения Рэя)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ежиссер показывает Джимми, скучающему актеру-карлику, как красться на цыпочках будто «ма-алюсенькая мышка». Джимми безо всякого энтузиазма повторяет. Довольный Режиссер отходит. Джимми показывает ему в спину средний палец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зачарованно смотрит на все происходящее. Подходит Ке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, хватит, пош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 ты со своим «пошли». Они карликов сним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замечает сногсшибательную Девушку на сьемочной площад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 мой! Ты только посмотри на нее! Какая красотк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евушка улыбается в ответ громким возгласам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? Мы уход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а, прямо сейчас! Это же самая лучшая часть Брюгге! И еще ты со своими дом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стремительно уходи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ЬЕМОЧНАЯ ПЛОЩАДКА/КАФЕ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евушка (Хлои) наливает себе кофе. Рэй берет себе кофе тож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евушка молчи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шь по-английск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 говоришь. Все говорят. А вы зачем снимаете карликов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лои улыбается, глядя на черезвычайно взволнованного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Это голландский фильм. Вереница видений. Это «пастиш» фильму Николаса Рога «Не смотри». Не «пастиш», скорее... «оммаж», наверное, слишком сильное слово... «Поклон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ничего не понял из ее очаровательного лепет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, твой английский очень хорош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чувствует, что теряет ее; и тогда он вытягивает самое сложное из своих мозгов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лики очень склонны к самоубийству. В огромных количествах. Эрве Вилешез из «</w:t>
      </w:r>
      <w:r>
        <w:rPr>
          <w:rFonts w:cs="Courier New" w:ascii="Courier New" w:hAnsi="Courier New"/>
          <w:lang w:val="en-US"/>
        </w:rPr>
        <w:t>Fantas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sland</w:t>
      </w:r>
      <w:r>
        <w:rPr>
          <w:rFonts w:cs="Courier New" w:ascii="Courier New" w:hAnsi="Courier New"/>
        </w:rPr>
        <w:t>». Кто-то из фильма «</w:t>
      </w:r>
      <w:r>
        <w:rPr>
          <w:rFonts w:cs="Courier New" w:ascii="Courier New" w:hAnsi="Courier New"/>
          <w:lang w:val="en-US"/>
        </w:rPr>
        <w:t>Tim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andits</w:t>
      </w:r>
      <w:r>
        <w:rPr>
          <w:rFonts w:cs="Courier New" w:ascii="Courier New" w:hAnsi="Courier New"/>
        </w:rPr>
        <w:t xml:space="preserve">». До черта таких карликов. Убивают себя. Наверное, они очень грустят, что такие маленькие, вот. Люди на них смотрят и смеются над ними. Обзывают по-разному. «Маложопые». Еще был один очень известный карлик, не могу вспомнить. Это не тот, кто сидел внутри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2, тот еще живой. Нет, совсем друг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адеюсь, </w:t>
      </w:r>
      <w:r>
        <w:rPr>
          <w:i/>
        </w:rPr>
        <w:t>твой</w:t>
      </w:r>
      <w:r>
        <w:rPr>
          <w:rFonts w:cs="Courier New" w:ascii="Courier New" w:hAnsi="Courier New"/>
        </w:rPr>
        <w:t xml:space="preserve"> карлик себя не убьет. Твоя вереница видений тогда будет – т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любит, чтоб его называли «карлик». Предпочитает слово «невысокий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об этом! Люди называют тебя «карликом», хотя хочется, чтобы называли «невысоким». Конечно, тут захочется стрельнуть себе в башк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улыба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зовут Рэй. А теб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. А как ты прошел через охранников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йти их – это как бы моя рабо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воруешь в магазинах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я не ворую. Хорошая шутка, правда. Но я тебе расскажу, что я делаю, завтра за ужи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Она смеется и уходит. Рэй думает, что она уже не ответит ему, но в это самое время Хлои бросает записку через свое плечо Рэю. Записка падает на землю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поднимает записку. На ней написано «Хлои Вилетт» и номер ее мобильного телефон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 смотрит ей в спину, ожидая, что она повернется. Напрасн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Как кру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Джимми проходит мимо Рэя. Рэй показывает Джимми одобрительный знак большим пальцем. Коротышка улыбается ему в отв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БЮЛЬ ОТЕЛ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подходит к лестнице, ведущей наверх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ри появляется за столиком порть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ер Блэйк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Да. </w:t>
      </w:r>
      <w:r>
        <w:rPr>
          <w:i/>
        </w:rPr>
        <w:t>Нет</w:t>
      </w:r>
      <w:r>
        <w:rPr>
          <w:rFonts w:cs="Courier New" w:ascii="Courier New" w:hAnsi="Courier New"/>
        </w:rPr>
        <w:t xml:space="preserve">, мистер </w:t>
      </w:r>
      <w:r>
        <w:rPr>
          <w:i/>
        </w:rPr>
        <w:t>Кранэм</w:t>
      </w:r>
      <w:r>
        <w:rPr>
          <w:rFonts w:cs="Courier New" w:ascii="Courier New" w:hAnsi="Courier New"/>
        </w:rPr>
        <w:t xml:space="preserve">. </w:t>
      </w:r>
      <w:r>
        <w:rPr>
          <w:i/>
        </w:rPr>
        <w:t>Нет</w:t>
      </w:r>
      <w:r>
        <w:rPr>
          <w:rFonts w:cs="Courier New" w:ascii="Courier New" w:hAnsi="Courier New"/>
        </w:rPr>
        <w:t xml:space="preserve">! </w:t>
      </w:r>
      <w:r>
        <w:rPr>
          <w:i/>
        </w:rPr>
        <w:t>Да</w:t>
      </w:r>
      <w:r>
        <w:rPr>
          <w:rFonts w:cs="Courier New" w:ascii="Courier New" w:hAnsi="Courier New"/>
        </w:rPr>
        <w:t xml:space="preserve">! Мистер </w:t>
      </w:r>
      <w:r>
        <w:rPr>
          <w:i/>
        </w:rPr>
        <w:t>Блэйкли</w:t>
      </w:r>
      <w:r>
        <w:rPr>
          <w:rFonts w:cs="Courier New" w:ascii="Courier New" w:hAnsi="Courier New"/>
        </w:rPr>
        <w:t>. 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сообщ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передает ему конверт, неожиданно краснеет и исчеза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немного смущен ее поведение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А ОТЕЛЯ, ВЫХОДЯЩАЯ К КАНАЛУ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блокотившись на стену, освещенную ночным фонарем, Кен открывает конверт и видит отпечатанное сообщение Харр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ХАРРИ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голос из-за кадра)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Пункт один, почему вы не внутри, хотя я приказал вам сидеть внутри? Пункт два, почему у этого отеля нет устройства для сообщений голосом, и я должен оставлять мои сообщения через портье? Пункт три, вам лучше сидеть завтра в номере, когда я позвоню вам опять; или вам придется платить кровью, это уж я вам обещаю. Хар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здыхает и тут же замечает приписку рукой внизу текста – «Я вам не портье. Я – владелица с моим мужем Патрисом». И подпись – «Мари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улыбается. В желтом окне портье сидит Мари и тихо что-то шепчет своему ребенку в живот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омната в полумра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лышно, как Рэй поднимается по лестнице, гремит ключами, открывает дверь и включает св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уби св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вай потиш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адится на кровать и снимает обув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у, кому-то очень весе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выключает свет, сбрасывает обувь с ног и начинает раздевать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ы никогда не догадаеш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ой свою варежку и ложись, пожалуйста, сп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Извини. Но мне надо снять мои контактные лин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идет в туалет, включает свет, ослепив Кена и окончательно разбудив его. Кен ложится на спину, открыв глаза. Рэй возвращается из туалета, одев очк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Всего я выпил пять пинт пива и шесть бутылок... Нет, </w:t>
      </w:r>
      <w:r>
        <w:rPr>
          <w:i/>
        </w:rPr>
        <w:t>шесть</w:t>
      </w:r>
      <w:r>
        <w:rPr>
          <w:rFonts w:cs="Courier New" w:ascii="Courier New" w:hAnsi="Courier New"/>
        </w:rPr>
        <w:t xml:space="preserve"> пинт пива и </w:t>
      </w:r>
      <w:r>
        <w:rPr>
          <w:i/>
        </w:rPr>
        <w:t>семь</w:t>
      </w:r>
      <w:r>
        <w:rPr>
          <w:rFonts w:cs="Courier New" w:ascii="Courier New" w:hAnsi="Courier New"/>
        </w:rPr>
        <w:t xml:space="preserve"> бутылок, и знаешь что? У меня хорошее настроени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глядит в потолок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ы никогда не догадаешься, Ке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, ты никогда не догадаешь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свидание завтра вечер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рад за т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евуш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лючи, пожалуйста, св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день в Брюгге и уже свидание с девушкой из кино-бизнеса. Бельгийского кино-бизнеса. Они фильм делают о карли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ОТЕЛЯ ДЛЯ ЗАВТРАКОВ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ест завтрак, глядя в путеводитель. Мимо проходит Мар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ите? Мари? Простите за это сообщение вчера ночью. Человек, кто написал это, немного... немного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шка на ровном мес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улыбается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Вроде т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улыбается ему в ответ и проходит дальш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открывает дверь, галантно пропускает выходящую Мари, заходит и сади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 вчера звонил. Нас не бы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дает Рэю письмо, и тот его чита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гается, бл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будем в номере сегодня ночью. В любом случа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м-м. А может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А может» ч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-то только один из нас может сидеть в номе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 И кто это будет, Рэй? Я думал, тебе Брюгге совсем не по нра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Брюгге не по нраву. Это жопа. Но я уже тебе сказал, что у меня здесь свидание с бельгийкой из бельгийского кино-бизнеса, о чем я тебе уже сказ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Слушай, только не создавай тут никаких проблем. Мы должны сидеть ниже травы. К тому же утром и днем мы будем делать то, что </w:t>
      </w:r>
      <w:r>
        <w:rPr>
          <w:i/>
        </w:rPr>
        <w:t>я</w:t>
      </w:r>
      <w:r>
        <w:rPr>
          <w:rFonts w:cs="Courier New" w:ascii="Courier New" w:hAnsi="Courier New"/>
        </w:rPr>
        <w:t xml:space="preserve"> хочу делать. Поня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. Что-нибудь там с культурной программ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У нас должно быть равновесие между весельем и культурной програм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хоже, Кен, что это равновесие как раз качнется в твою сторону. Как жирная прибабахнутая чернокожая девочка на качелях с ... коротышкой. Когда я был малым, такая же вот жирная прибабахнутая чернокожая девчонка отмудохала меня безо всякой причины. Просто так. Отмудохала, будь здо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 кожи очень важе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ыла черн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может она и не была прибабахнутая. Может, она была просто глухой и тупой. Точно не знаю. Все равно она была стервой. Отмудохала меня, будь здоров! Сук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ИЛИКА СВЯТОЙ КРОВИ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ебольшая церквушка. Раздраженный Рэй сидит на церковной скамье, наблюдая за Кеном, внимательно изучающим статуи, фрески, алтарь. Все свечи зажжены. Душн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подходит к Рэю. Тот вздыхает и отказывается встать – церковная атмосфера явно не по нему. Кен отрывает Рэя со скамьи и вновь ведет его сквозь интерьер церкви. Рэй послушно следует, стараясь не смотреть на изображения Христ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Рэй, мы договорились или нет? Ты идешь на свидание вечером, а пока мы будем делать то, что </w:t>
      </w:r>
      <w:r>
        <w:rPr>
          <w:i/>
        </w:rPr>
        <w:t>я</w:t>
      </w:r>
      <w:r>
        <w:rPr>
          <w:rFonts w:cs="Courier New" w:ascii="Courier New" w:hAnsi="Courier New"/>
        </w:rPr>
        <w:t xml:space="preserve"> хоч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Да, сегодня мы </w:t>
      </w:r>
      <w:r>
        <w:rPr>
          <w:i/>
        </w:rPr>
        <w:t>делаем</w:t>
      </w:r>
      <w:r>
        <w:rPr>
          <w:rFonts w:cs="Courier New" w:ascii="Courier New" w:hAnsi="Courier New"/>
        </w:rPr>
        <w:t xml:space="preserve"> то, что ты хоче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ы будем делать то, что я хочу без этой твоей рожи, будто сопляк, потерявший все конфе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А на </w:t>
      </w:r>
      <w:r>
        <w:rPr>
          <w:i/>
        </w:rPr>
        <w:t>эт</w:t>
      </w:r>
      <w:r>
        <w:rPr>
          <w:rFonts w:cs="Courier New" w:ascii="Courier New" w:hAnsi="Courier New"/>
        </w:rPr>
        <w:t>о я не соглаша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Ладно, я развеселюсь. Уже веселю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Посмотри туда, на верхушке алтаря – небольшой сосуд, подаренный церкви фламандским рыцарем, вернувшимся из Крестового похода. Знаешь, что внутри этой бутылочк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и чего там об этом написан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написано, что внутри – кровь Иисуса Хри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показывает интерес поднятием брове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Отсюда и пошло название этой церкви – Базилика Святой Кро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И эта кровь, да, хоть и засохшая, в разные времена, на протяжении многих лет, написано, становится жидкой. Из высохшей – опять жидкой. Во времена больших... потряс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Так что, я иду занимать очередь, чтобы прикоснуться к этому. Ты то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Ид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, что л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? Конечно же нет! Это кровь Христа, понимаешь?! Конечно, ты не должен! А как же, ты не должен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стремительно уходит к очереди. Рэй на минуту задерживается, разглядывая фрески. Кен наблюдает за ним. Рэй разозлил его не на шутку. Кен старается успокоиться и сконцентрироваться на бутылочке святой кров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ЫНОЧНАЯ ПЛОЩАДЬ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сидит, ожидая Кена и наблюдая за прохожими. Вокруг – атмосфера приходящих праздников. Невдалеке идет Джимми, одетый в обычную одежду. Рэй радостно машет ему, но тот смотрит на Рэя, совершенно его не узнавая. Улыбка уходит с лица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тихо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чон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динокий пес смотрит на Рэя. Мимо пробегают довольные дети.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начинает вспоминать о чем-то невеселом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ВЕДАЛЬНЯ, КАТОЛИЧЕСКАЯ ЦЕРКОВЬ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Лица Рэя и Отца МакХенри в темноте. Священнику около шестидесяти лет. Крест в его петлице изредка мерцает отраженным свет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йство, Святой Оте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ХЕН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йство? Зачем же ты совершил убийство, Рэймонд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ене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ХЕН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енег? Ты убил человека из-за денег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Святой Отец. Не потому, что я был злой или еще что-нибудь. Из-за дене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ХЕН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го же ты убил из-за денег, Рэймонд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прочищает горл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, Святой Оте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ХЕН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казал: «Тебя, Святой Отец»! Ты чего – глух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МакХенри отскакивает от окошка, услышав звук взведенного курк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 от Хэрри Уотер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треляет в упор. МакХенри выбегает из кабинки, держась за живот. Рэй вновь стреляет в нег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кХенри конвульсивно дергает ручку двери исповедальной комнаты и, наконец, распахнув ее, застывает на мгновение в лучах упавшего света, будто в ангельском обрамлении. И тут Рэй стреляет священнику в спину еще четыре ра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кХенри медленно сползает по косяку двери. Кровь льется изо рта священник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ХЕН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ничего не понимает в сказанном. МакХенри падает на колени и потом опрокидывается на спину, открыв взору Рэя полулежащего на коленях Мальчика. На голове Мальчика – следы от пуль, прошедших сквозь тело священник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, в ужасе от случившегося, подходит к Мальчику, застывшему в позе моления. В руках убитого – кусочек бумаги. Рэй тоже становится на колени и разворачивает записку. В ней написано – «1.плохое настроение. 2.отстаю по математике. 3.грущу.»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 церковь вбегает Кен и видит теряющего сознание Рэя. Кен поднимает Рэя и тащит его наружу. Тяжелые шаги удаляются, оставив окровавленные трупы в тишине храм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УЗЕЙ «ГРОНИНГЕ»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ен и Рэй блуждают в галереях музея. Проходят мимо апокалиптических картин с заживо горящими и Смертью в виде скелета, собирающей свою дань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станавливаются перед «Страшным Судом» Босха – черти мучают грешников всевозможными пытками. Рэй и Кен долго смотрят на картин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эта мне нравится. Все остальное – белиберда. Но эта – вещь. Про что это вс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ый Суд. Суд. Страш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 А что это тако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день на Земле, когда все человечество предстанет перед Страшным Судом за все свои преступления. Ну и все так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 И кто-то попадет в Рай, и кто-то – в Ад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но место есть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илищ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стилище. Это – вроде такого посередине. «Так что ты, вроде, и не был </w:t>
      </w:r>
      <w:r>
        <w:rPr>
          <w:i/>
        </w:rPr>
        <w:t>настоящим</w:t>
      </w:r>
      <w:r>
        <w:rPr>
          <w:rFonts w:cs="Courier New" w:ascii="Courier New" w:hAnsi="Courier New"/>
        </w:rPr>
        <w:t xml:space="preserve"> говном, но и хорошеньким тоже не был.» Как в Тоттенхеме. Ты веришь во все это, Ке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тенхэ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ый Суд и Загробная Жизнь... и Вина... и Грехи всякие... Ад и ... все это?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друг начинает понимать, что Рэй ждет от него какого-то ответ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-э... ох ты... э-э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ЛОЩАДЬ ЯНА ВАН ЭЙКПЛАЙНА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и Рэй сидят на уличной скамей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, Рэй. Я не знаю, во что я верю. Хм. Меня воспитали так, чтобы я верил в определенные вещи. Я родился в семье католиков, хотя эта вера и не по мне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Католики, они все немного т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о все равно, чему тебя учили в детстве, невозможно полностью забыть. Поэтому я все еще </w:t>
      </w:r>
      <w:r>
        <w:rPr>
          <w:i/>
        </w:rPr>
        <w:t>пытаюсь</w:t>
      </w:r>
      <w:r>
        <w:rPr>
          <w:rFonts w:cs="Courier New" w:ascii="Courier New" w:hAnsi="Courier New"/>
        </w:rPr>
        <w:t xml:space="preserve"> жить правильно. Это как будто старушка тащит домой сумку с покупками... Ну, я вообще-то не брошусь ей помогать нести, я, конечно, не такой, но я обязательно открою ей дверь и пропущу ее вперед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. И если бы ты даже захотел ей помочь с сумкой, она бы тут же подумала бы, что ты хочешь ее гробану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мир – он та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И все же, в то же самое время я стараюсь жить правильно. Принимая во внимание, что да – я убивал. Совсем </w:t>
      </w:r>
      <w:r>
        <w:rPr>
          <w:i/>
        </w:rPr>
        <w:t>немного</w:t>
      </w:r>
      <w:r>
        <w:rPr>
          <w:rFonts w:cs="Courier New" w:ascii="Courier New" w:hAnsi="Courier New"/>
        </w:rPr>
        <w:t>. И, в большинстве, они были очень неприятные люди. За исключением одн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к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мужик, брат Дэнни Элибанда. Он, конечно, просто хотел защитить брата. Как если бы ты или я бы сделал то же самое. Он продавал леденцы. И вдруг пошел на меня с бутылкой. Ну, что ты будешь делать? Я его застрел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По-моему, если кто-то идет на тебя с бутылкой, ну, извини, это страшной оружие, смертельное, так что могут быть и последств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, конечно, в глубине сердца я знал, что он просто хотел защитить б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нимаю, но с бутылкой? Кого угодно можно грохнуть. Тут – или ты или тебя. Если бы он безоружный на тебя бы двинулся, это, конечно, совсем другое дело. Это было бы чест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Если быть точным – голыми руками тоже можно убить. Они – тоже смертельное оружие. А если бы он знал каратэ, к пример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говоришь – продавец леденцов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, он </w:t>
      </w:r>
      <w:r>
        <w:rPr>
          <w:i/>
        </w:rPr>
        <w:t>был</w:t>
      </w:r>
      <w:r>
        <w:rPr>
          <w:rFonts w:cs="Courier New" w:ascii="Courier New" w:hAnsi="Courier New"/>
        </w:rPr>
        <w:t xml:space="preserve"> продавец леденц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ец леденцов знал каратэ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меру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сколько лет был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пятьдес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Пятидесятилетний продавец леденцов знал каратэ? Он что, </w:t>
      </w:r>
      <w:r>
        <w:rPr>
          <w:i/>
        </w:rPr>
        <w:t>китаец</w:t>
      </w:r>
      <w:r>
        <w:rPr>
          <w:rFonts w:cs="Courier New" w:ascii="Courier New" w:hAnsi="Courier New"/>
        </w:rPr>
        <w:t xml:space="preserve"> бы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Господи, Кен, я с тобой говорю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Я понимаю, о чем ты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астрелил маленького мальчика, а ты мне об этом продавц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же не хотел его убив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конечно, я не хотел. Но потому, что я сделал что-то не так и не то, его нет. И его уже не буд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шь, во всем мире. Не только – в Бель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ельгии его тоже, конечно, не будет. Может, он бы и захотел когда-нибудь сюда приехать, если бы стал взрослым. Но уже никогда не сможет. Из-за меня. Он мертв из-за меня. А я все стараюсь... стараюсь как-то позабыть, но не могу. Потому что я убил этого мальчика навсегда. И это не проходит. И не пройдет. Пока, наверное, я сам не уй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вет Рэя – в его взгляд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и не думай об этом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мрачно готовится к свиданию. Кен сидит с книгой в руках. Оба отхлебывают из бутылочек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заканчивает одевать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выгляди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осматривает себя с ног до головы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с горечью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какая разниц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шет рукой на прощание и уходи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ТОРАН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За столиком – ослепительная Хлои и неплохо выглядящий Рэй. Ресторан совсем небольшой, так что легко можно услышать, о чем говорят за соседним столиком похожие на американцев Парень и его Подруг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лои кури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ты занимаешься, Рэймонд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яю в людей, за день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ких люде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В священников, в детей. Короче, в обыч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ного денег можно на этом сдел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церковников – да. С детей – нет. А ты чем занимаешься, Хло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ю кокаин, героин киношни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а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то, похож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Ты – </w:t>
      </w:r>
      <w:r>
        <w:rPr>
          <w:i/>
        </w:rPr>
        <w:t>похожа</w:t>
      </w:r>
      <w:r>
        <w:rPr>
          <w:rFonts w:cs="Courier New" w:ascii="Courier New" w:hAnsi="Courier New"/>
        </w:rPr>
        <w:t>, вообще-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сме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похож на того, кто стреля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 Разве что в де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не сме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твоего карлика сегодня. Поросенок, даже не сказал «привет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 кетамине бы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то это тако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иный транквилизат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иный? А где он взя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ему прод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не можешь продавать карлику лошадиный транквилизатор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о, навернака, будет очень хорошим. Еще ни одного классного фильма не сняли в Брюгге до сих п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нет. Это же – жо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гге – мой город, Рэ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вно – жо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не жо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? Даже карлики должны жрать транквилизаторы, чтобы сниматься тут в ки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о. Мы обозвали мой родной город. Хорошо, продолжай, Рэймонд. Расскажи мне какую-нибудь бельгийскую шу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Не знаю никаких бельгийских шуток. Если бы я знал, то я, конечно, бы не стал... Подожди! Это же у вас, в Бельгии, что-то там случилось с убийством дете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сдержанно кивает голово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, тогда я </w:t>
      </w:r>
      <w:r>
        <w:rPr>
          <w:i/>
        </w:rPr>
        <w:t>знаю</w:t>
      </w:r>
      <w:r>
        <w:rPr>
          <w:rFonts w:cs="Courier New" w:ascii="Courier New" w:hAnsi="Courier New"/>
        </w:rPr>
        <w:t xml:space="preserve"> бельгийскую шутку. Чем знаменита Бельгия? Шоколадом и детоубийцами. А шоколад бельгийцы изобрели затем, чтобы приманивать</w:t>
      </w:r>
      <w:r>
        <w:rPr/>
        <w:t xml:space="preserve"> </w:t>
      </w:r>
      <w:r>
        <w:rPr>
          <w:rFonts w:cs="Courier New" w:ascii="Courier New" w:hAnsi="Courier New"/>
        </w:rPr>
        <w:t>де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смотрит на него в упор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ла одну из убитых девоч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ицо Рэя осунулос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и, Хло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лои разглядывает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ет, я </w:t>
      </w:r>
      <w:r>
        <w:rPr>
          <w:i/>
        </w:rPr>
        <w:t>не знала</w:t>
      </w:r>
      <w:r>
        <w:rPr>
          <w:rFonts w:cs="Courier New" w:ascii="Courier New" w:hAnsi="Courier New"/>
        </w:rPr>
        <w:t xml:space="preserve"> ее. Я просто захотела, чтобы ты немного расстроился. Сработа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еперь он разглядывает Хлои. Та улыбается, выдувает струю дыма в воздух, подмигивает Рэю и уходит в туал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улыбается. Струя дыма доходит до похожей на американцев пару, сидящих за соседним столиком. Они шарахаются от дыма, как от чумы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отдышиваясь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хера с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еловкая сцена, когда, обычно, все застывают в замешательств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 ни-хера-себ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рень игнорирует вопрос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казал: «что за ни-хера-себе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ы мн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i/>
        </w:rPr>
        <w:t>Да</w:t>
      </w:r>
      <w:r>
        <w:rPr>
          <w:rFonts w:cs="Courier New" w:ascii="Courier New" w:hAnsi="Courier New"/>
        </w:rPr>
        <w:t xml:space="preserve">, это </w:t>
      </w:r>
      <w:r>
        <w:rPr>
          <w:i/>
        </w:rPr>
        <w:t>я</w:t>
      </w:r>
      <w:r>
        <w:rPr>
          <w:rFonts w:cs="Courier New" w:ascii="Courier New" w:hAnsi="Courier New"/>
        </w:rPr>
        <w:t xml:space="preserve"> говорю тебе: «что за ни-хера-себе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хорошо. Я тебе скажу, что за ни-хера-себе! Пускать сигаретный дым нам в лицо – это ни-хера-себ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курить мож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наплевать, что можно. Она запустила свой дым прямо мне в лицо. И я не хочу портить мое здоровье из-за </w:t>
      </w:r>
      <w:r>
        <w:rPr>
          <w:i/>
        </w:rPr>
        <w:t>твоей</w:t>
      </w:r>
      <w:r>
        <w:rPr>
          <w:rFonts w:cs="Courier New" w:ascii="Courier New" w:hAnsi="Courier New"/>
        </w:rPr>
        <w:t xml:space="preserve"> наглост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а, это то, что вьетнамцы вам говорили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ьетнамцы? Какие вьетнамцы? Ты о чем? Бессмыслица полна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смысл. Вьетнам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ты повторяешь снова и снова, не прибавляет смысла. Какие «вьетнамцы» имеют отношение ко мне и моей подруге? К тому, что мы должны дышать сигаретным дымом? Скажи мне, каким образом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шибает парня ударом в челюсть. Тот валится на пол в беспамятств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это за Джона Леннона, сучара американска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незапно Подруга Парня хватает бутылку вина, размахивается и бьет Рэя по голове. Тот еле-еле успевает пригнуть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ылкой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друга замахивается опят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и не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сбивает Подругу Парня тоже ударом в челюсть. Девушка падает рядом с Парнем. Все в ресторане, оцепенев, замираю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лои возвращается из туалета и видит лежащую на полу пар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протягивает ей плащ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уход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Ы БРЮГГЕ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и Хлои идут по мощеной улице, то и дело оглядываясь назад. Рэй немного смущен. Хлои – почти в шо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Я не бью женщин! Я никогда не ударю женщину! Я ударил ее, потому что она хотела шмякнуть меня бутылкой! Это совсем другое дело. Это самозащита, правда, ведь? Или если женщина знает каратэ. А так я никогда не ударю женщину, Хлои. Даже и подумать об этом не могу. Боже, ты такая красив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Она пристально смотрит на него и достает мобильный телефо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адо позвон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нет. Ты покидаешь меня, да? Из-за того, что я треснул эту коров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отрицательно качает головой, прижимает палец к его губам и быстро целует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бесцельно переключает каналы телевизора. Остатки ужина лежат на подносе за его спиной. Звонит телефон. Кен выключает звук телевизора и поднимает трубк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Вы где были вче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оняли за ужином, Харри. На полча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 Что взя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жи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ццу. Из «Пицца хат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вкусн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Ничего, пойдет. «Пицца Хат». Такая же, как и в Англ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альная экономика. Рэй там с тоб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а, в туале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с слыши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там дела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мысл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большому или по-маленьком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знаю, Харри. Дверь закры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Отошли-ка его куда-нибудь на пол-часика. Только, чтобы он ничего не заподозр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прикрывает трубку телефона и, чувствуя неловкость, начинает говорить в пустой туал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? Сходи-ка в паб на полчаси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ю, я не могу. Но ты, хоть, расслаб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я не знаю, где у них тут боулинг, так что ты сам посмотри вокруг? Ладно, пока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идет к двери, пятясь с телефоном в руке, открывает ее, с грохотом закрывает и возвращается к своей кроват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он уше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ы ему сказ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казал, чтобы пошел хлебнул чего-ниб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н что сказ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казал, что пойдет. И заодно посмотрит, нет ли тут боулинга поблиз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был по-маленько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похо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 не возраж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с радостью уше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уше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-да, даже дверью хлопн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еще ничего не значит. Проверь за двер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поднимает глаза к небу, вздыхает, открывает дверь, ждет немного, закрывает ее и возвращается к телефон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, он точно уше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Ты-то, ведь, знаешь, что в Брюгге нет ни одного боулинг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i/>
        </w:rPr>
        <w:t>Я</w:t>
      </w:r>
      <w:r>
        <w:rPr>
          <w:rFonts w:cs="Courier New" w:ascii="Courier New" w:hAnsi="Courier New"/>
        </w:rPr>
        <w:t xml:space="preserve">? Конечно знаю это, Харри. Он все равно хотел посмотре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что, средневековый боулинг, что ль, буд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й, он был просто рад пойти на ул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ему там нравится смотреть на каналы? Помню, мне там тоже очень понравилось. Каналы, старые зд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ты был зде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Когда мне было семь лет. Последний мой отдых, когда я был счастлив. По каналам покатали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 улицам мощеным гуля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как в сказ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ры разные. Гот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«Готика»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что он там классно проводит время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у, ... </w:t>
      </w:r>
      <w:r>
        <w:rPr>
          <w:i/>
        </w:rPr>
        <w:t>я</w:t>
      </w:r>
      <w:r>
        <w:rPr>
          <w:rFonts w:cs="Courier New" w:ascii="Courier New" w:hAnsi="Courier New"/>
        </w:rPr>
        <w:t xml:space="preserve"> тут точно классно провожу время. А он – не увер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через паузу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, не уверен, что ему тут нрав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Как это может быть такое, «не нравится»? Ты о чем это, «не нравится»? Ты что имеешь в вид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начинает понимать, что этот разговор – к чему-т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, Хар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Это же сказочный город, правда? Ты хочешь сказать, что эта сказка кому-то не нравится? Ты хочешь сказать, что все эти каналы и мосты, и мощеные улицы, и соборы, вся эта сказочная красота кому-то не нравит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имел в виду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беди все еще та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лебеди зде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Ты хочешь сказать, что эти лебеди кому-то не нравятся? Как это возможно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Я имел в виду, что когда мы приехали, </w:t>
      </w:r>
      <w:r>
        <w:rPr>
          <w:i/>
        </w:rPr>
        <w:t>сначала</w:t>
      </w:r>
      <w:r>
        <w:rPr>
          <w:rFonts w:cs="Courier New" w:ascii="Courier New" w:hAnsi="Courier New"/>
        </w:rPr>
        <w:t xml:space="preserve"> он не был уверен, что ему понравится в Брюгге. Потом, там еще была эта повозка с парой лошадей, когда сходишь с поезда; этого, наверное, не было, когда ты был здесь, Харри, в последний раз; но когда он увидел </w:t>
      </w:r>
      <w:r>
        <w:rPr>
          <w:i/>
        </w:rPr>
        <w:t>реальный</w:t>
      </w:r>
      <w:r>
        <w:rPr>
          <w:rFonts w:cs="Courier New" w:ascii="Courier New" w:hAnsi="Courier New"/>
        </w:rPr>
        <w:t xml:space="preserve">, </w:t>
      </w:r>
      <w:r>
        <w:rPr>
          <w:i/>
        </w:rPr>
        <w:t>настоящий</w:t>
      </w:r>
      <w:r>
        <w:rPr>
          <w:rFonts w:cs="Courier New" w:ascii="Courier New" w:hAnsi="Courier New"/>
        </w:rPr>
        <w:t xml:space="preserve"> старый город, увидел каналы, мосты и лебедей, и все остальное, конечно, ему тут же все понравилось, особенно </w:t>
      </w:r>
      <w:r>
        <w:rPr>
          <w:i/>
        </w:rPr>
        <w:t>средневековая</w:t>
      </w:r>
      <w:r>
        <w:rPr>
          <w:rFonts w:cs="Courier New" w:ascii="Courier New" w:hAnsi="Courier New"/>
        </w:rPr>
        <w:t xml:space="preserve"> часть города. Это просто была повозка; она его немного озадачи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не помню эти повозки. Похоже, что они недавно. Так что они не испортили ему поездк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-нет, только в начале. И знаешь, что? Когда мы гулял по улицам, ледяной туман покрыл все вокруг, и стало так похоже на сказку; и он повернулся ко мне и, знаешь, что сказ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сказ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казал, «Кен, я знаю, что я не сплю, но чувствую себя, как во сне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 Так и сказ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В смысле – как в </w:t>
      </w:r>
      <w:r>
        <w:rPr>
          <w:i/>
        </w:rPr>
        <w:t>хорошем</w:t>
      </w:r>
      <w:r>
        <w:rPr>
          <w:rFonts w:cs="Courier New" w:ascii="Courier New" w:hAnsi="Courier New"/>
        </w:rPr>
        <w:t xml:space="preserve"> с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Конечно, как в хорошем с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Да. В хорошем сне. Рад, что ему тут нравится. Здорово, что мы что-то сделали для него. Хорошее и светлое. Ведь, он же не был плохим парн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ердце Кена ушло в пятки, надеясь, что он не услышит ничего о Рэ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Он не был плохим парнем, да? Слушай, запиши адрес – Раамштраат 17. Пишется «Ра-ам» с двумя «а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амштраат 1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Раамштраат 1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. Там будет один мужик завтра утром в девять, по имени Ю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аст тебе оружие. Позвони мне с простого телефона на номер Джимми Дрисколла завтра возле трех-четырех часов. Когда все сделае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делаю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</w:rPr>
        <w:t>(после паузы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что, поглупе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Слушай меня. Я уважаю Рэя. Он был хорошим друганом, но если все сходится в одном, то это он грохнул малыша. А ты его оттуда вытащил, Кен. Так что, если не его, то ког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Кен? Если не его, то ког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Ладно, Харри. Вопроса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чай чистоплюйничать, Кен. И, послушай, я очень рад, что все же сделал что-то для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 ч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Ну, как же, послал его в Брюгге. Я, может, тоже хочу увидеть Брюгге до того, как я умру. Повтори-ка, что он сказал тогда, «это, как сон ...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Я знаю, что я не сплю, но чувствую себя, как во сне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ни мне уже без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арри вешает трубку. Кен слушает короткие гудки, глядя на залитый волшебными огнями Брюгг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ИРА ХЛОИ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и Хлои, полураздетые, целуются и обнимаются. Оба чувствуют себя не в своей тарелке, от того они иногда нервно смеются. Дуло пистолета медленно упирается в затылок Рэя. Хлои – в ужасе, Рэй замира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моя подружка, ты сволоч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Эйрик, одет как скинхэд, медленно оттаскивает Рэя от Хлои, держа его за шею и приставив пистолет к затылк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, что ты делаешь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откуда, *баришк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лся в Ирланд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а? И что думаешь, это круто, приехать сюда, в Бельгию, и переспать с чужой подруг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й, я даже и не знал, что у нее есть дружок, хорошо? И до нее я все равно так и не добрался. Спроси ее. Только обнял ее и в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, убери пистол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Рэю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вай на колени и открой р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Не глупи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нь на колени и открой рот, Ирлашк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вздыхает, затем неожиданно бьет Эйрика в лицо, перехватывает его пистолет и направляет дуло на Эйрика, чей разбитый нос тут же потек кровавым ручье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же это скинхэды стали дурашками? Когда-то, если бы я был скинхэдом, то, обычно, они били пакистанских пацанов. А сейчас они прямо-таки предрасположены быть мальчиками-для-*бл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Эйрик вытаскивает охотничий нож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ебе не помож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взводит курок. Эйрик сме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, там холостые патро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целится в стену и стреляет. Громкий выстрел, но стена цела. Эйрик медленно крадется с ножом к Рэю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, не над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кто сейчас мальчик-для-*б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незапно Рэй поднимает дуло пистолета, стремительно бросается вперед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i/>
        </w:rPr>
        <w:t>Ты</w:t>
      </w:r>
      <w:r>
        <w:rPr>
          <w:rFonts w:cs="Courier New" w:ascii="Courier New" w:hAnsi="Courier New"/>
        </w:rPr>
        <w:t xml:space="preserve"> и есть мальчик-для-*бл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... и стреляет холостым патроном прямо в лицо Эйрику. Тот кричит, падает на колени и бросает нож, держась за гла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лои наклоняется над ним, желая помоч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? Что тут происходи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вижу! Я не виж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ты не видишь! Я же стрельнул тебе в твою рожу! Он что, твой парен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 То есть, когда-то бы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то он тогда здесь дела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туристов иногда щиплем. Эйрик заходит, и те, обычно, пугаются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садится, надувшись, на кроват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лядь, я </w:t>
      </w:r>
      <w:r>
        <w:rPr>
          <w:i/>
        </w:rPr>
        <w:t>знал</w:t>
      </w:r>
      <w:r>
        <w:rPr>
          <w:rFonts w:cs="Courier New" w:ascii="Courier New" w:hAnsi="Courier New"/>
        </w:rPr>
        <w:t xml:space="preserve">, что это слишком хорошо, чтобы было правдой. Я </w:t>
      </w:r>
      <w:r>
        <w:rPr>
          <w:i/>
        </w:rPr>
        <w:t>знал</w:t>
      </w:r>
      <w:r>
        <w:rPr>
          <w:rFonts w:cs="Courier New" w:ascii="Courier New" w:hAnsi="Courier New"/>
        </w:rPr>
        <w:t>, ты никогда не пойдешь со мною просто так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это неправда! Ничего не должно было случиться сегодня! Я сказала ему – не прихо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бьет Эйрик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ты сегодня прише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, я не вижу, кляну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чай пищать, как «голубой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Хлои льет воду на глаза Эйрика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е помога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 меня никого не было уже несколько месяцев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се еще не вижу, Хлои. Мне надо в боль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ебя отве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берет ключи и плащ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совсем классно, все пропа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Оставайся здесь, если хочешь, только я не знаю, как долго я буду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у, я просто </w:t>
      </w:r>
      <w:r>
        <w:rPr>
          <w:i/>
        </w:rPr>
        <w:t>знал</w:t>
      </w:r>
      <w:r>
        <w:rPr>
          <w:rFonts w:cs="Courier New" w:ascii="Courier New" w:hAnsi="Courier New"/>
        </w:rPr>
        <w:t xml:space="preserve">, что я никогда не понравлюсь такой. Я просто </w:t>
      </w:r>
      <w:r>
        <w:rPr>
          <w:i/>
        </w:rPr>
        <w:t>знал</w:t>
      </w:r>
      <w:r>
        <w:rPr>
          <w:rFonts w:cs="Courier New" w:ascii="Courier New" w:hAnsi="Courier New"/>
        </w:rPr>
        <w:t xml:space="preserve"> э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«Такой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. Краси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смотрит на него, ожидая подвоха, но Рэй абсолютно серьезен. Расстроганная, она целует Рэя на прощани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ни мне. Пожалуйст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Она уходит с Эйриком. Дверь захлопывается, оставив Рэя в тишине одиночества. Ему с трудом верится в происшедшее. Он подбирает рубашку с пола, одевает ее, находит неоткрытый презерватив на кровати и кладет в карма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 xml:space="preserve">Рэй смотрит на комод Хлои, открывает один из ящиков, украшенный лягушачьими фигурками. Внутри </w:t>
        <w:softHyphen/>
        <w:t>– пакетики с кокаином, таблетки. Рэй заметно оживляется. Он набивает карманы наркотиками. Открывает другой ящик комода. В нем – две коробки патронов. Одна – с холостыми, а другая – с боевыми. Рэй еще больше оживляется и забирает коробку с боевыми патронами с собо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ен держит в руке кружку пива, расстроен. Допивает пол-кружки с размаху, заказывает еще одну. 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Бармэн пристально смотрит на Кена и все же наливает пив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тебя что, проблем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МЭ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никаких проблем. Четыре пива за двадцать минут? Нет пробл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тихо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ел 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Джимми входит в бар в сопровождении очень привлекательной девушки (Дениз), садится возле стойки и заказывает. Бармэн, получив заказ, начинает над ним работать, поглядывая на странную парочку. Дениз целует Джимми в щеку и уходит в туалет. Кен без смущения разглядывает Джимм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ин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Раздутый евро-трэш всякой хер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Ага, прямо уж и </w:t>
      </w:r>
      <w:r>
        <w:rPr>
          <w:i/>
        </w:rPr>
        <w:t>так</w:t>
      </w:r>
      <w:r>
        <w:rPr>
          <w:rFonts w:cs="Courier New" w:ascii="Courier New" w:hAnsi="Courier New"/>
        </w:rPr>
        <w:t>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жимми улыба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я подруга красив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 моя подруга. Она – проститутка, только что сня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Ага, я и не знал, что тут есть проститутки, в Брюг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знать, где смотреть. В борделях мож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... ты снял очень симпатичную проститутк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б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Бармэн подает приготовленные напитк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Американец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а, только не обвиняй меня ни в ч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-то не буду. Просто не шуми громко и не груб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Джимми полу-улыбается. Возвращается Дениз, и парочка садится за углом стойки, сохраняя дистанцию от Кена. Тот опустошает кружки одну за одной. Входит Рэй, садится рядом с Кеном, шмыгая нос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эй-хо! Топишь печал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ую печал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у эту, например, что ты грустный старый некрасивый человечек. </w:t>
      </w:r>
      <w:r>
        <w:rPr>
          <w:rFonts w:cs="Courier New" w:ascii="Courier New" w:hAnsi="Courier New"/>
          <w:i/>
        </w:rPr>
        <w:t>(Бармэну)</w:t>
      </w:r>
      <w:r>
        <w:rPr>
          <w:rFonts w:cs="Courier New" w:ascii="Courier New" w:hAnsi="Courier New"/>
        </w:rPr>
        <w:t xml:space="preserve"> Кружку разноцветного пива для «голубых» мне, пожалуй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вое свидани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В моем свидании случилось два происшествия ужасной жестокости – одно было то, что она коснулась моей «деревяшки», а мои пальцы – ее «штучки», но только на совсем чуть-чуть, как это всегда бывает; еще одно происшествие – я ослепил дурашку скинхэдика; и еще было то, что я стащил пять граммов кокаина, откуда я уже отсосал где-то один грамм, так что, в конце концов, мой вечер не так уж и пло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 граммов кокаин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грамма и один – внутри, почему мое сердце сейчас хлопает в ладоши, так что если я упаду в любую минуту, то, пожалуйста, помни, что сказать докторам, что это как-то связано с ко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, хоть, грамм тог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думал, тебе не надо, чтоб совсем не засмурил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 что? Мне теперь все по *у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молча дает Кену пакетик кокаина. Кен идет в туалет. Рэй берет свое «пиво для гэев» и видит целующихся Джимми и Дениз. Он подходит к ним, уставившись. Наконец они замечают ег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очему не помахал мне рукой сегодня, когда я тебя увиде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инял тогда лошадиный транквилизатор. Никому бы не смог помахать рукой. Может, только лоша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? Ты о ч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так – всякая чу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из Америк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только ни в чем меня не обвиня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у, это я буду решать. </w:t>
      </w:r>
      <w:r>
        <w:rPr>
          <w:rFonts w:cs="Courier New" w:ascii="Courier New" w:hAnsi="Courier New"/>
          <w:i/>
        </w:rPr>
        <w:t>(Дениз)</w:t>
      </w:r>
      <w:r>
        <w:rPr>
          <w:rFonts w:cs="Courier New" w:ascii="Courier New" w:hAnsi="Courier New"/>
        </w:rPr>
        <w:t xml:space="preserve"> Ты тоже из Америк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З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я из Амстерда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стердам? Амстердам – это полная жопа всяких шлюх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З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Да. Потому я и здесь, в Брюгге. Чтоб найти получше цену своей «киске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?! Вы оба – т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каину хоти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ыходит из туалета, шмыгая носом и дергаяс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еще есть «колеса» и экстаз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ЯТИ-ЗВЕЗДОЧНЫЙ ОТЕЛЬ – НОМЕР ДЖИММИ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окаиновая пирушка. Громкая музыка. Полураздетая Дениз воркует по телефону. Джимми, тоже полураздетый, болтает с Рэем. Кен прокладывает дорожки кокаина. Еще одна полураздетая девушка, чернокожая Келли, помогает ему в эт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Эрве Виллешез, я знаю, сделал. Коротышка из фильма </w:t>
      </w:r>
      <w:r>
        <w:rPr>
          <w:rFonts w:cs="Courier New" w:ascii="Courier New" w:hAnsi="Courier New"/>
          <w:lang w:val="en-US"/>
        </w:rPr>
        <w:t>Tim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andits</w:t>
      </w:r>
      <w:r>
        <w:rPr>
          <w:rFonts w:cs="Courier New" w:ascii="Courier New" w:hAnsi="Courier New"/>
        </w:rPr>
        <w:t xml:space="preserve">. Куча карликов... </w:t>
      </w:r>
      <w:r>
        <w:rPr>
          <w:i/>
        </w:rPr>
        <w:t>невысоких</w:t>
      </w:r>
      <w:r>
        <w:rPr>
          <w:rFonts w:cs="Courier New" w:ascii="Courier New" w:hAnsi="Courier New"/>
        </w:rPr>
        <w:t>. Послали себя на небеса. До хера 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когда-нибудь об этом дум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когда-нибудь думал прикончить себя, потому что ты карлик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чего? Что за вопрос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пожимает плечами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же беседуем, делим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жимми уходит за очередной порцией наркоты. Кен подходит к Рэю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Видишь, Кен, вот </w:t>
      </w:r>
      <w:r>
        <w:rPr>
          <w:i/>
        </w:rPr>
        <w:t>это</w:t>
      </w:r>
      <w:r>
        <w:rPr>
          <w:rFonts w:cs="Courier New" w:ascii="Courier New" w:hAnsi="Courier New"/>
        </w:rPr>
        <w:t xml:space="preserve"> и есть отель, куда нас должен был поселить Харри. Пять звезд, с проститутками. Знаешь, мне иногда кажется, что мы для Харри совершенно ничего не значим. Он, хоть, позвони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вдыхает линию кокаин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? Харри не звони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смотрит на него и не торопится с ответ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 Не звон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нет новостей – уже хорошая нов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кивает ему головой в ответ. Келли садится Рэю на колени и целует его взасос. Кен смотрит на них с сожалением. Келли отпускает Рэя и переходит к кокаиновым дорожкам. Рэй беззвучно спрашивает Кена: «Кто это?» Уже накаченный наркотиками Джимми заводит разговор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война, я знаю это. Будет война между черными и белыми. Не нужно будет никакой военной формы. Это будет война, где не будешь выбирать сторону. Твоя сторона уже выбра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, я-то знаю, на чьей стороне буду </w:t>
      </w:r>
      <w:r>
        <w:rPr>
          <w:i/>
        </w:rPr>
        <w:t>я</w:t>
      </w:r>
      <w:r>
        <w:rPr>
          <w:rFonts w:cs="Courier New" w:ascii="Courier New" w:hAnsi="Courier New"/>
        </w:rPr>
        <w:t>. Я буду с черными. Белые получат по башк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ты не выбираешь. Твоя сторона уже выбра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 кем будет воевать ваше плем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черными. Всем понят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акистанц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черны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эти ... А как же вьетнамц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черным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у, видишь, </w:t>
      </w:r>
      <w:r>
        <w:rPr>
          <w:i/>
        </w:rPr>
        <w:t>без вопросов</w:t>
      </w:r>
      <w:r>
        <w:rPr>
          <w:rFonts w:cs="Courier New" w:ascii="Courier New" w:hAnsi="Courier New"/>
        </w:rPr>
        <w:t xml:space="preserve"> я буду вместе с черными, если на их стороне вьетнам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жди-ка, белые карлики тогда должны сражаться против черных карликов, потому что они разного цвет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О, из этого получился бы классный фильм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хера ты не знаешь ничего, сколько я вынес от черных карл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... совершенная прав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Джимми? Моя жена была чернокожей. И я любил ее очень сильно. И в 1976 году ее убил один белый. Так на чьей стороне мести и крови я должен бы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, ты. Нашли того, кто убил е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друг нашел 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 Уотерс нашел его. Ба-ба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скажи мне, Джим, на чьей стороне я буду сражаться в этой чудесной войн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</w:rPr>
        <w:t>(после паузы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умаю, тебе надо взвесить все, и пусть твое сознание выберет, К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жимми отправляется в очередной поход за кокаин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подходит к Кену, наблюдая за всем с неожиданным отвращение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шлюхи-мартышки и коротышка-расист. Думаю, мне пора до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? Думаю, и мне п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и собирают свои вещи, оттталкивают Джимми и девиц, отбирают у них наркотики и собираются уходит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! Что такое ...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встает в позу каратэист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йди, малыш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м? Ты не знаешь каратэ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молниеносным ударом рубит по шее Джимми. Тот падает на колени от бол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овори, что не предупреди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в то же время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овори, что не предупреди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уходя)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Маложоп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Первые признаки рассвета. 8.15 на часах. Рэй спит. Кен, одевшись, берет записку с адресом «Раамштраат 17» и, осторожно закрыв за собой дверь, уходи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Ы БРЮГГЕ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идет по покрытым утренним туманом улицам и мостам. Видит указатель улицы Раамштраат. Стучит в дверь дома 17. Юри открывает двер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назначена встреча с Юр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Я Ю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Юри запускает Кена внутр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Глаза Рэя открыты. Он смотрит на кровать рядом. Она пуста. Рэй переводит взгляд на голубое небо в зарешеченном окне, далее – на серый потолок, о чем-то думает. Слеза сползает по его щеке. Он вытирает ее и вздыха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ЮРИ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омната в доме представляет собой арсенал полу-автоматического оружия, выставленного вдоль стены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У Кена – пистолет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ер Уотерс сказал, что может пригодиться и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... и глушитель. Кен рассматривает пистолет и прикрепляет глушитель к ствол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очень много альковов в парке Конингин Астрид. Слово «альков», правильное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ков? Ну, 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 время не так уж много людей уединяется в этих альковах. Если бы я убивал кого-нибудь, я бы сделал это там. А ты уверен, что слово «альков» – понятно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ков, да. Вроде «укромного местечка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Укромное местечко», да. Это даже более точнее. «Укромное местечко», конечно точнее, чем «альков». 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се еще разглядывает пистолет с заметным огорчение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Ты </w:t>
      </w:r>
      <w:r>
        <w:rPr>
          <w:i/>
        </w:rPr>
        <w:t>точно</w:t>
      </w:r>
      <w:r>
        <w:rPr>
          <w:rFonts w:cs="Courier New" w:ascii="Courier New" w:hAnsi="Courier New"/>
        </w:rPr>
        <w:t xml:space="preserve"> сделаешь это? Мистер Уотерс будет очень разочарован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Конечно. Я сделаю э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Я только это и дел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БЮЛЬ ОТЕЛЯ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проходит мимо улыбающейся Мари и взлетает вверх по лестниц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 друг вел себя очень странно сегодня утр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озвращается с лестницы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? В ч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Сначала он спросил меня о моем ребенке, кого я хочу – мальчика или девочку. Я сказала, что мне все равно, лишь бы ребенок был здоровым; и тогда он дал мне двести евро на ребенка. Я отказывалась, конечно, но он был очень упрямый. Не могли бы Вы передать ему его деньги, когда Вы его встретите? Я не хочу быть невежливой, но, по-моему, это – все его день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кивает головой в ответ и забирает купюры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ы не знаете, где он может быть сейчас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казал, что пойдет в пар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К КОНИНГИН АСТРИД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идит на скамье, наблюдая за матерью и сыном на детской площадке. Сын одиноко гуляет в резиновых сапогах и с прозрачным зонтиком в руке. Он выглядит точь-в-точь, как убитый Мальчик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наблюдает за Рэем, прячась за деревья. Он также замечает мать и сына и ждет, когда они уйду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конец, мать решает уйти и берет сына за руку. Они медленно покидают парк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смотрит им вслед, затем медленно озирает парк вокруг себя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прячется за дерево. Ждет пару секунд и вновь выглядывает. Рэй сидит спиной к Кену. Кен достает пистолет и взводит курок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тихо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и, Рэй. Пр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ыходит из-за дерева и идет сзади к Рэю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овершенно не замечает приближающегося Кена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поднимает пистолет и выравнивает его дуло перед собой в направление Рэя. Кен замирает, увидя, что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вытаскивает свой пистолет, приставляет к виску и взводит курок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, в ужасе, совершенно непроизвольно кричит Рэю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! Н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от неожиданности подпрыгивает на мест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 *уйня! Ты, *лядь, здесь отку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ыл за деревом. Ты чего делаешь, Рэй, 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ет, это </w:t>
      </w:r>
      <w:r>
        <w:rPr>
          <w:i/>
        </w:rPr>
        <w:t>ты</w:t>
      </w:r>
      <w:r>
        <w:rPr>
          <w:rFonts w:cs="Courier New" w:ascii="Courier New" w:hAnsi="Courier New"/>
        </w:rPr>
        <w:t xml:space="preserve"> что тут дела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прячет пистолет в полах плаща, но Рэй замечает эт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Господи! Ты хотел меня уб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я хо... – ты хотел себя уб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у ... У меня </w:t>
      </w:r>
      <w:r>
        <w:rPr>
          <w:i/>
        </w:rPr>
        <w:t>есть</w:t>
      </w:r>
      <w:r>
        <w:rPr>
          <w:rFonts w:cs="Courier New" w:ascii="Courier New" w:hAnsi="Courier New"/>
        </w:rPr>
        <w:t xml:space="preserve"> пра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у тебя его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Чего? У меня </w:t>
      </w:r>
      <w:r>
        <w:rPr>
          <w:i/>
        </w:rPr>
        <w:t>нет</w:t>
      </w:r>
      <w:r>
        <w:rPr>
          <w:rFonts w:cs="Courier New" w:ascii="Courier New" w:hAnsi="Courier New"/>
        </w:rPr>
        <w:t xml:space="preserve"> права, а у тебя </w:t>
      </w:r>
      <w:r>
        <w:rPr>
          <w:i/>
        </w:rPr>
        <w:t>есть</w:t>
      </w:r>
      <w:r>
        <w:rPr>
          <w:rFonts w:cs="Courier New" w:ascii="Courier New" w:hAnsi="Courier New"/>
        </w:rPr>
        <w:t>? Нечест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-э ... давай пойдем куда-нибудь и поговорим об этом, пожалуйст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АЯ ИГРОВАЯ ПЛОЩАДКА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и Кен сидят на выкрашенной яркими красками веранде. Забавные лица нарисованы на ее стенах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*баная свол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собирался этого делать, Рэ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Ты </w:t>
      </w:r>
      <w:r>
        <w:rPr>
          <w:i/>
        </w:rPr>
        <w:t>выглядел</w:t>
      </w:r>
      <w:r>
        <w:rPr>
          <w:rFonts w:cs="Courier New" w:ascii="Courier New" w:hAnsi="Courier New"/>
        </w:rPr>
        <w:t xml:space="preserve"> так, что собирался это сделать. Откуда этот пистолет у теб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дного из друзей Хар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Блин. Дай посмотре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передает пистолет Рэю. Тот осматривает оружие со всех сторо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лушителем. Класс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отдает пистолет назад безо всяких мысле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й – девчоначья пукалка .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передает свой пистолет Кену. После беглого осмотра тот прячет оба пистолета у себя в плащ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буд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ите-простите? Отдавай мой писто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его не получишь назад. Ты грохнешь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Ты же тоже хотел прострелить мою башк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не получишь этот пистолет наза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какой чудесный день! Я – самоубийца; мой друг хотел меня убить; мой пистолет свистнули; и мы все еще в *баном Брюгг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шай меня, я сейчас дам тебе деньги и посажу в поезд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в Англию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е нельзя в Англию, Рэй. Там ты будешь труп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Кен, я </w:t>
      </w:r>
      <w:r>
        <w:rPr>
          <w:i/>
        </w:rPr>
        <w:t>хочу</w:t>
      </w:r>
      <w:r>
        <w:rPr>
          <w:rFonts w:cs="Courier New" w:ascii="Courier New" w:hAnsi="Courier New"/>
        </w:rPr>
        <w:t xml:space="preserve"> стать трупом! Ты что, этого не види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ты не хочешь быть трупом, Рэй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! Я убил мальчика ..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захлебывается в рыданиях. Кен обнимает его. Рэй плачет, уткнувшись в Кен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спаси другого мальчика. Ты просто уезжай, забудь про наш бизнес и попробуй сделать что-нибудь хорошее. Ты никого не спасешь своей смертью. Ты не вернешь того Мальчика назад к жизни. Но ты можешь спасти друг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я буду, доктором? Тебя экзаменов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й что-нибудь, Рэй. Делай что-ниб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упаковывает свои вещи в сумку. Кен (в туалете) видит записку на туалетной раковине – «Дорогой Кен, ушел в парк, чтобы не пачкать здесь. Рэй»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Харри Уотерс хочет меня убить. Ну и козе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казал, что поездку, все наше пребывание в Брюгге, он дал тебе, как последнее желание перед смер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рюгге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продолжительно смеется. Кен – тоже. Рэй даже садится от своего смеха, перешедшего в кашел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i/>
        </w:rPr>
        <w:t>Багамы</w:t>
      </w:r>
      <w:r>
        <w:rPr>
          <w:rFonts w:cs="Courier New" w:ascii="Courier New" w:hAnsi="Courier New"/>
        </w:rPr>
        <w:t xml:space="preserve">, уж наверное. Или ... </w:t>
      </w:r>
      <w:r>
        <w:rPr>
          <w:i/>
        </w:rPr>
        <w:t>Фиджи</w:t>
      </w:r>
      <w:r>
        <w:rPr>
          <w:rFonts w:cs="Courier New" w:ascii="Courier New" w:hAnsi="Courier New"/>
        </w:rPr>
        <w:t>. Брюгге? А почему *баное Брюгг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шевле, наверн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ФОРМА ЖЕЛЕЗНОДОРОЖНОГО ВОКЗАЛА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заносит багаж, затем спускает окно для разговора с Кеном и передает скрытым движением приятелю небольшой пак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ки «колес» и экстаз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себе не остави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адо очиститься от всего. Да. Пистолет можешь мне вернуть? Пожалуйст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обреченно качает голово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буду делать, Кен? Что я буду дел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ься. Куда-нибудь. Старайся не думать об этом. Выучи новый язык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и так с трудом по-английс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вещь мне тут нравится, в Европе. Не надо знать их язы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будь о доме на какое-то время. Посмотрим, как все уляжется через шесть, семь лет. Семь лет </w:t>
        <w:softHyphen/>
        <w:t>– это не так дол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ольше, чем тот мальчик ж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первая и единственная работа. Какой классный убийца я стал, 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работа не для всех, Рэ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для теб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молчи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когда возвращаешься в Англию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пару часов после тебя, наверн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 спустит с тебя шкуру за то, что меня отпусти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улыбается в ответ. Двери вагонов поезда закрываются, как перед отправление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еретру это с Хар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и ему, я бы все равно грохнул бы себя в следующую н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улыбается. Поезд медленно трога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этого не сделаешь, Рэ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смотрит на Кена и пожимает плечами. Расставаясь, они машут друг другу руками на прощание; слезы – в их глазах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набирает номер с телефонного аппарата на платформ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? Это Кен. Послушай это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держит трубку телефона в направлении уходящего поезд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, что это тако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ю, что ты знаешь, что это поезд. А знаешь ли ты, что это за поезд? Это поезд, на котором – Рэй; и он живой и в порядке; и он не знает, куда он едет; и я тоже этого не знаю. Так что, если хочешь сделать мне плохо, делай. У тебя есть адрес отеля. Я буду здесь, ждать тебя. Потому как мне начинает нравиться Брюгге. Это же сказка, или что там ещ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ешает трубку и уходит. Вдалеке, позади уходящего Кена, удаляется поезд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ХАРРИ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абинет. Харри в ярости смотрит на телефон, только что прослушав сообщени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 xml:space="preserve">Гостиная. Дети Харри (восьми, семи и пяти лет) забыв обо всем играют с японкой Имамото («член семьи по приглашению» – </w:t>
      </w:r>
      <w:r>
        <w:rPr>
          <w:rFonts w:cs="Courier New" w:ascii="Courier New" w:hAnsi="Courier New"/>
          <w:i/>
          <w:lang w:val="en-US"/>
        </w:rPr>
        <w:t>au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pair</w:t>
      </w:r>
      <w:r>
        <w:rPr>
          <w:rFonts w:cs="Courier New" w:ascii="Courier New" w:hAnsi="Courier New"/>
          <w:i/>
        </w:rPr>
        <w:t>). Мать детей, Натали, увядающая красотка в возрасте, сидит, читая журнал сплетен «</w:t>
      </w:r>
      <w:r>
        <w:rPr>
          <w:rFonts w:cs="Courier New" w:ascii="Courier New" w:hAnsi="Courier New"/>
          <w:i/>
          <w:lang w:val="en-US"/>
        </w:rPr>
        <w:t>Hello</w:t>
      </w:r>
      <w:r>
        <w:rPr>
          <w:rFonts w:cs="Courier New" w:ascii="Courier New" w:hAnsi="Courier New"/>
          <w:i/>
        </w:rPr>
        <w:t>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Слышно, как разлетается вдребезги телефон в соседней комнате. Дети замирают от внезапного грохота, а потом хихикают – очевидно, это случалось и раньше. Натали, вздохнув, поднимается с кресл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абинет. Харри бросает об стену еще неразбитые остатки телефона. Входит Натал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АЛ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АЛ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же неживой объек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Это </w:t>
      </w:r>
      <w:r>
        <w:rPr>
          <w:i/>
        </w:rPr>
        <w:t>ты</w:t>
      </w:r>
      <w:r>
        <w:rPr>
          <w:rFonts w:cs="Courier New" w:ascii="Courier New" w:hAnsi="Courier New"/>
        </w:rPr>
        <w:t xml:space="preserve"> – неживой объек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тали, вздохнув, выходит. Тяжело дыша, Харри пытается успокоиться, кладет осколки телефона на стол. Достает паспорт из скрипучего комода, открывает документ – ни одного штампа. Кладет в карма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остиная. Харри нежно целует и обнимает каждого своего ребенка. Натали и Имамото слегка недоуменно наблюдают за эти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те очень хорошими с мамочкой и Имамото, ладно? Папочка должен уехать на несколько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АЛ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 ты ед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попасть в Брюг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АЛ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гге? Где э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ель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АЛ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Зачем вообще надо ехать в эту Бельгию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олжен кое-что законч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АЛ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как-то связано с телефоно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вязано с Кеном. Дело че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АЛ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асн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у, </w:t>
      </w:r>
      <w:r>
        <w:rPr>
          <w:i/>
        </w:rPr>
        <w:t>конечно</w:t>
      </w:r>
      <w:r>
        <w:rPr>
          <w:rFonts w:cs="Courier New" w:ascii="Courier New" w:hAnsi="Courier New"/>
        </w:rPr>
        <w:t>, будет опасно, если дело касается чест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АЛ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ы </w:t>
      </w:r>
      <w:r>
        <w:rPr>
          <w:i/>
        </w:rPr>
        <w:t>берешь</w:t>
      </w:r>
      <w:r>
        <w:rPr>
          <w:rFonts w:cs="Courier New" w:ascii="Courier New" w:hAnsi="Courier New"/>
        </w:rPr>
        <w:t xml:space="preserve"> кого-нибудь с собой, да? Скажи мне, что ты берешь кого-нибудь с соб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отрицательно качает голово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и за то, что назвал тебя неживым объектом. Был не в с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одевает костюм, галстук. Прячет пистолет Рэя в шкафу. Проверяет магазин своего пистолета и кладет его в карман. Оставляет запечатанный конверт на подушке аккуратно застеленной постели. Оглядывает комнату в последний раз и выходи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ОН ПОЕЗДА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идит наедине со своими мыслями под стук вагонных колес. Неожиданно визжат тормоза, и поезд останавлива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мотрит в окно – не видно станции, только обычная равнина деревенского пейзажа в пяти минутах от Брюгг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лицейский заходит в ваго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ЦЕЙСКИ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ирландец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ЦЕЙСКИ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ас зову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-э, Дерек ... Пер-лурр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ЦЕЙСКИ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ударить канадц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ЦЕЙСКИ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ударить канадц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дарить канадца? Не понимаю, о чем В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лицейский указывает назад, на конец вагона. Рэй оборачивается и видит Второго Полицейского с похожими на американцев Парня и его Подругу из ресторана вчера ночью. У Парня – разбитая губа. У его Подруги – синяк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н! Тот козе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лицейский снимает с пояса наручник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ЦЕЙСКИ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ударить канадца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дец? О, чер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лицейский заводит руки Рэя за спину и застегивает на них наручник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ЦЕЙСКИ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забираем Вас назад в Брюг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лицейский выводит Рэя из вагон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Ы БРЮГГЕ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идет по тем же улицам, по которым гуляли Рэй и Ке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ЮРИ –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Эйрик, на диване, выглядит совершенно жалко с тяжелой повязкой на одном глазе. Входит Харри, смотрит на Эйрика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Так-так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... Юри тут же выкладывает свой самый серьезный арсенал – автоматы Узи, Магнумы и пр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за Вами, мистер Уотер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Узи? Я не из Южного Центра Лос-*баный-В-Нос-Анджелеса. Я не пришел сюда, чтобы завалить двадцать десятилетних пацанов проездом в один заход. Мне нужен нормальный пистолет для нормального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Юри подает ему «обычный» .45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л, что он не сможет убить. Я прочитал это в его глазах. Когда я рассказал ему об альков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ковы. В парке Конингин Астри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не понимает, о чем реч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у меня есть также «дум-дум». Это правильное слово – «дум-дум»? Те пули, которые разнесут голову в клочь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а, «дум-дум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ьмете «дум-дум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ю, что нельзя, но я возь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Юри дает ему коробку патронов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л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н мн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Эйрик на Вашей стороне, мистер Уотерс. Ваш приятель ослепил его прошлой ноч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хотел его только ограбить, а он отнял у меня пистолет, там холостые были, и выстрелил прямо мне в глаз. Я теперь не смогу видеть этим глазом никогда, доктора говор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говорить честно, похоже, ты сам винов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Смотри, если ты грабишь кого-нибудь, и у тебя только холостые; и у тебя твой пистолет отбирают; и ты позволяешь, чтоб тебе выстрелили в глаз холостым; и, выходит, к тебе подошли ну очень близко; тогда, конечно, ты сам виноват, что ты такой дурашка. Так что, кончай ныть и, ну-ка, улыбни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Эйрик начинает заводить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? Я бы не стал начин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Эйрик успокаива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умал, Вы хотите его уб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Я </w:t>
      </w:r>
      <w:r>
        <w:rPr>
          <w:i/>
        </w:rPr>
        <w:t>точно</w:t>
      </w:r>
      <w:r>
        <w:rPr>
          <w:rFonts w:cs="Courier New" w:ascii="Courier New" w:hAnsi="Courier New"/>
        </w:rPr>
        <w:t xml:space="preserve"> хочу его убить. Я хочу четвертовать его. Все равно это не меняет того, что он сделал из тебя слепого сосунка. Спасибо за пистолет, Ю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уходи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ПЛОЩАДЬ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идет по мощеным улицам и выходит к площади. Сумерки. В руках Харри – карта с отмеченным кругом «Отелем Кена». Неожиданно для себя он видит в нескольких метрах перед собой Кена, сидящего за наружным столиком бара и смотрящего на Харри. Перед Кеном – кружка пив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арри замирает и кладет ладонь на пистолет в кармане. Кен отпивает пиво из кружки и делает знак Харри, приглашая сесть за столик. Повременив, Харри все же сади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и сидят некоторое время, не проронив слов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Он – почти самоубийца, Харри. Он – ходячий мертвец. Все говорит об Аде, Чистилище и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позвонил тебе вчера, я тебя попросил «Кен, пожалуйста, побудь психиатром у Рэя»? Нет. Я помню, что я попросил у тебя – «Не смог бы ты для меня разнести его башку в клочья?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«Он – почти самоубийца». </w:t>
      </w:r>
      <w:r>
        <w:rPr>
          <w:i/>
        </w:rPr>
        <w:t>Я</w:t>
      </w:r>
      <w:r>
        <w:rPr>
          <w:rFonts w:cs="Courier New" w:ascii="Courier New" w:hAnsi="Courier New"/>
        </w:rPr>
        <w:t xml:space="preserve"> – почти самоубийца! </w:t>
      </w:r>
      <w:r>
        <w:rPr>
          <w:i/>
        </w:rPr>
        <w:t>Ты</w:t>
      </w:r>
      <w:r>
        <w:rPr>
          <w:rFonts w:cs="Courier New" w:ascii="Courier New" w:hAnsi="Courier New"/>
        </w:rPr>
        <w:t xml:space="preserve"> – почти самоубийца! </w:t>
      </w:r>
      <w:r>
        <w:rPr>
          <w:i/>
        </w:rPr>
        <w:t>Все</w:t>
      </w:r>
      <w:r>
        <w:rPr>
          <w:rFonts w:cs="Courier New" w:ascii="Courier New" w:hAnsi="Courier New"/>
        </w:rPr>
        <w:t xml:space="preserve"> – почти самоубийцы! Но не все становятся ими! Грохнул он себя? Нет. Так что, никакой он </w:t>
      </w:r>
      <w:r>
        <w:rPr>
          <w:i/>
        </w:rPr>
        <w:t>не</w:t>
      </w:r>
      <w:r>
        <w:rPr>
          <w:rFonts w:cs="Courier New" w:ascii="Courier New" w:hAnsi="Courier New"/>
        </w:rPr>
        <w:t xml:space="preserve"> самоубий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Он приставил заряженый пистолет к своей голове этим утром. Я его останов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..? Становится веселее ..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делает знак Официанту принести пив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были в парке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Позволь мне уточнить ... Вы были в парке? Какая связь между этим и херней ты несешь? Позволь мне уточнить. Ты не только отказался убить его, ты даже остановил его от самоубийства. Это бы решило </w:t>
      </w:r>
      <w:r>
        <w:rPr>
          <w:i/>
        </w:rPr>
        <w:t>мою</w:t>
      </w:r>
      <w:r>
        <w:rPr>
          <w:rFonts w:cs="Courier New" w:ascii="Courier New" w:hAnsi="Courier New"/>
        </w:rPr>
        <w:t xml:space="preserve"> проблему, и </w:t>
      </w:r>
      <w:r>
        <w:rPr>
          <w:i/>
        </w:rPr>
        <w:t>твою</w:t>
      </w:r>
      <w:r>
        <w:rPr>
          <w:rFonts w:cs="Courier New" w:ascii="Courier New" w:hAnsi="Courier New"/>
        </w:rPr>
        <w:t xml:space="preserve"> проблему, и, похоже, решило бы </w:t>
      </w:r>
      <w:r>
        <w:rPr>
          <w:i/>
        </w:rPr>
        <w:t>его</w:t>
      </w:r>
      <w:r>
        <w:rPr>
          <w:rFonts w:cs="Courier New" w:ascii="Courier New" w:hAnsi="Courier New"/>
        </w:rPr>
        <w:t xml:space="preserve"> проблем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 решило бы его пробл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Кен, если бы </w:t>
      </w:r>
      <w:r>
        <w:rPr>
          <w:i/>
        </w:rPr>
        <w:t>я</w:t>
      </w:r>
      <w:r>
        <w:rPr>
          <w:rFonts w:cs="Courier New" w:ascii="Courier New" w:hAnsi="Courier New"/>
        </w:rPr>
        <w:t xml:space="preserve"> убил бы маленького мальчика, случайно или не совсем, я бы и не думал дважды; я бы грохнул себя тут же! На том же самом месте! Я бы засунул пистолет себе в рот на том же самом мест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это ты, Харри. А он еще может поменяться. У него еще есть возможность сделать что-нибудь достойное в его жиз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Извини меня, Кен. У </w:t>
      </w:r>
      <w:r>
        <w:rPr>
          <w:i/>
        </w:rPr>
        <w:t>меня</w:t>
      </w:r>
      <w:r>
        <w:rPr>
          <w:rFonts w:cs="Courier New" w:ascii="Courier New" w:hAnsi="Courier New"/>
        </w:rPr>
        <w:t xml:space="preserve"> тоже есть возможность измен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есть. У тебя есть возможность стать нев*ебенно ху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О, </w:t>
      </w:r>
      <w:r>
        <w:rPr>
          <w:i/>
        </w:rPr>
        <w:t>наконец</w:t>
      </w:r>
      <w:r>
        <w:rPr>
          <w:rFonts w:cs="Courier New" w:ascii="Courier New" w:hAnsi="Courier New"/>
        </w:rPr>
        <w:t xml:space="preserve"> мы к чему-то приближаем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, ты же знаешь, и я не хочу над тобой посмеяться или унизить тебя, но ты же сволочь. Ты – сволочь сейчас; ты всегда был сволочью; только одна вещь может измениться с тобой – это когда ты станешь еще большей сволочью. И у тебя, может, будут сволочи-дети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Не трогай моих детей! Это уже </w:t>
      </w:r>
      <w:r>
        <w:rPr>
          <w:i/>
        </w:rPr>
        <w:t>чересчур</w:t>
      </w:r>
      <w:r>
        <w:rPr>
          <w:rFonts w:cs="Courier New" w:ascii="Courier New" w:hAnsi="Courier New"/>
        </w:rPr>
        <w:t>, дружищ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ираю последние слова, ладн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ы все равно сволочь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же слышал эт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отпивает большой глоток из кружки, решая, что же делать дальше. Кен тоже пьет пив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сейчас Рэ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Рэй где-нибудь в одном из миллионов городов Европы, где только возможно. Но только не зде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ЦЕЙСКИЙ УЧАСТОК В БРЮГГЕ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лои сидит в приемной. Дежурный Полицейский что-то чиркает в своем блокноте. Радостная Хлои вскакивает, видя выходящего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ерну тебе деньги, как только рассчитаюсь с моим другом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еспокойся, Рэймон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верну все твои «колеса» и экстази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ежурный Полицейский начинает прислушиваться к их разговор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по-французски, перевод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ий юмор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Уводит Рэя из участк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ПЛОЩАДЬ, СЕВЕРНАЯ СТОРОНА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олокольня возвышается на фоне беседующих на другой стороне площади. Харри допивает пив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е, твое оружие при т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кивает головой, соглашаясь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мужичок, Юри – забавный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тоже кивает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ется йог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Альковы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тобой тоже – про «альковы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Альковы парка Конингин Астрид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, я знаю, что ты должен сделать, но тут слишком многолю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я, конечно, не устрою тут перестрелку посреди тысячи бельгийцев. И людей из других стран. Отдыхающих т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Угум, смотрят на лебедей, Готику и разные сказочные вещи,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Ты что, хочешь меня посильнее завести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Харри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ачала он назвал меня сволочью, потом – моих детей! Я же </w:t>
      </w:r>
      <w:r>
        <w:rPr>
          <w:i/>
        </w:rPr>
        <w:t>могу</w:t>
      </w:r>
      <w:r>
        <w:rPr>
          <w:rFonts w:cs="Courier New" w:ascii="Courier New" w:hAnsi="Courier New"/>
        </w:rPr>
        <w:t xml:space="preserve"> просто зафигачить тебя прямо здесь! Господ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ли на колокольню. Там сейчас будет потише. Пошли навер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арри смотрит на Кена и, помедлив, соглашается. Они встают; Кен оставляет деньги; затем они направляются к башне. Часы на колокольне бьют шесть часов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ПЛОЩАДЬ, ЮЖНАЯ ЧАСТЬ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Часы все еще бьют шесть часов; Хлои и Рэй на секунду останавливаются посмотреть на верх башни и продолжают идти в направлении, где только что были Харри и Ке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Да, канадцы. Так неудобно. </w:t>
      </w:r>
      <w:r>
        <w:rPr>
          <w:rFonts w:cs="Courier New" w:ascii="Courier New" w:hAnsi="Courier New"/>
          <w:i/>
        </w:rPr>
        <w:t>Они</w:t>
      </w:r>
      <w:r>
        <w:rPr>
          <w:rFonts w:cs="Courier New" w:ascii="Courier New" w:hAnsi="Courier New"/>
        </w:rPr>
        <w:t xml:space="preserve"> же не убивали Джона Леннона? Все равно, я должен вернуться сюда в суд через два д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ы придешь в суд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. Зачем мне тут оставать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лои улыбается и целует Рэя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Ради самой красивой женщины ... </w:t>
      </w:r>
      <w:r>
        <w:rPr>
          <w:rFonts w:cs="Courier New" w:ascii="Courier New" w:hAnsi="Courier New"/>
          <w:i/>
        </w:rPr>
        <w:t>(поцелуй)</w:t>
      </w:r>
      <w:r>
        <w:rPr>
          <w:rFonts w:cs="Courier New" w:ascii="Courier New" w:hAnsi="Courier New"/>
        </w:rPr>
        <w:t xml:space="preserve"> ... ты когда-нибудь видел ... </w:t>
      </w:r>
      <w:r>
        <w:rPr>
          <w:rFonts w:cs="Courier New" w:ascii="Courier New" w:hAnsi="Courier New"/>
          <w:i/>
        </w:rPr>
        <w:t>(поцелуй)</w:t>
      </w:r>
      <w:r>
        <w:rPr>
          <w:rFonts w:cs="Courier New" w:ascii="Courier New" w:hAnsi="Courier New"/>
        </w:rPr>
        <w:t xml:space="preserve"> ... во всей твоей глупой жиз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... закрывая от взора Рэя, Кена и Харри, идущих ко входу башн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ВХОД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Чопорный Продавец Билетов стоит перед турникетом. Вход закрыт канат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ЕЦ БИЛЕТОВ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башня закры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! Она должна быть открыта для просмотра до се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ЕЦ БИЛЕТОВ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шня, обычно, открыта до семи. Вчера у одного Американца случился сердечный приступ на смотровой площадке. Сегодня – башня закры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, зануда, тут сотня для тебя. Нам – на двадцать мин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арри запускает банкноту в карман Продавца Билетов. Тот вынимает деньги, мнет их и бросает в лицо Харри. Отстукивает свои слова пальцем по лбу Харр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ЕЦ БИЛЕТОВ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шня ... закрыта ... сегодня. Понимаешь ... Англичани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улыбается. Капли крови падают на стену; звук удара; видно, как падает тень Продавца Билетов от удара пистолет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ходящий мимо Эйрик видит Харри, вешающего оградительный канат на вход в башню. Понимает, что там произойдет что-то не для всех глаз, и спешит подальше от этого мест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и Кен, тяжело дыша, заходят на смотровую площадку. Они постепенно приходят в себя, обозревая вид сверх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ЫНОЧНАЯ ПЛОЩАДЬ, ЮЖНАЯ ЧАСТЬ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и Хлои за столиком – смотрят на что-то, открыв рот от изумлени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Рэя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жимми смотрит на них в упор. Коротышка одет в школьную форму мальчика с форменной кепкой, ранцем и короткими шортами. Джимми очень серьезен, несмотря на громкий смех Рэя и Хло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и Хлои пытаются остановить свой смех, но – не в силах. Джимми продолжает смотреть на них в упор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, я все хотел сказать тебе, что мне очень жаль, что я треснул тебя в тот вечер. Это было чересчу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Да, ты знаешь, Рэй, я бы поверил тебе и как-нибудь простил бы тебя, если бы вы оба перестали  ржать, глядя на мен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и опять пробуют остановить свой смех, но это – просто невозможно. И Джимми постепенно сдается. Он тоже начинает улыбаться и садится за их столик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ж для ки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далеке от них проходит Эйрик. Он озирается вокруг единственным глазом. Кажется, что он не замечает их, проходя дальш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НОЧЬ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арри и Кен смотрят вдаль. Ледяной туман заходит в город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красивый город, Харри. Рад, что его увидел. Я совсем не хотел тебя обидеть разговорами о сказочном месте. Это, действительно, сказочное место. Действитель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ум. Жаль, что это в Бельгии. Но если прикинуть, если бы это было не в Бельгии, пусть и в хорошем месте, но где целая куча народа пришла бы посмотреть на него, ничего бы не остало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, что видел все. Перед тем, как умере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Кен медленно открывает пиджак, вытаскивает свой пистолет рукояткой вперед (Харри быстро достает свой)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что дела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... и бросает оружие к ногам Харр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что делаешь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Я не хочу в тебя стрелять, Хар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но. Тогда я разнесу тебе башку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целится Кену в голову. Кен кивает головой, соглашаяс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перестань придуряться Ганди! Ты что делаешь, а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бросает оружие Кену назад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Кен, кончай дурить. Подними пистолет. Я знаю, что я тебя все равно грохну, потому что ты дефектный, но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, я твой должник. Все, что было с нами в прошлом, я тебя за это очень уважаю. За твою честность, за твою гордость. Я тебя очень уваж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Он должен был уехать. У него должен быть шанс. И для этого я должен был послать тебя на *уй, и тебя, и то, что я твой должник, и то, что было с нами; я должен был это сделать. Но я не буду драться с тобой. И я приму от тебя все, что ты обязан сделать. Я принимаю э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после паузы)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Ты сказал мне это все, чтобы я теперь в тебя не стреля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Тебе решать, Харри. Тебе. Все, что я хотел сказать – я не буду в тебя стреля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 Харри поднимает дуло пистолета и стреляет Кену в ногу. Кен падает на пол и крутится от бол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ты сволоч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Будто я ничего не сделаю тебе, потому что ты стоял передо мной как Роберт, *лядь, Пауэл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то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Как Роберт Пауэлл из фильма «</w:t>
      </w:r>
      <w:r>
        <w:rPr>
          <w:i/>
        </w:rPr>
        <w:t>Исус</w:t>
      </w:r>
      <w:r>
        <w:rPr>
          <w:rFonts w:cs="Courier New" w:ascii="Courier New" w:hAnsi="Courier New"/>
        </w:rPr>
        <w:t xml:space="preserve">, *лядь, </w:t>
      </w:r>
      <w:r>
        <w:rPr>
          <w:i/>
        </w:rPr>
        <w:t>из Назарета</w:t>
      </w:r>
      <w:r>
        <w:rPr>
          <w:rFonts w:cs="Courier New" w:ascii="Courier New" w:hAnsi="Courier New"/>
        </w:rPr>
        <w:t>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ног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кладет Кену его пистолет в пиджак и подставляет свое плечо, чтобы помочь ему спуститься по лестнице вниз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ЫНОЧНАЯ ПЛОЩАДЬ, ЮЖНАЯ ЧАСТЬ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За стол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последний день съемок. Психо-коротышка становится миленьким маленьким школьником, навроде кошмаров Босха. Поцелуй меня в жоп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е, здесь не было ни одного чернокожего в этом фильме, а, Джимм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жимми закрывает в ужасе свой ро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нет. Я опять нес ... о войн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кивает головой – «да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жимми обхватывает свою голову рукам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 войн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что будет война между черными и белыми. И между черными карликами и белыми карликами – вот это было бы класс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Ох, черт, это все – </w:t>
      </w:r>
      <w:r>
        <w:rPr>
          <w:i/>
        </w:rPr>
        <w:t>кокаин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аже не хотел вьетнамцев на свою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</w:t>
      </w:r>
      <w:r>
        <w:rPr>
          <w:i/>
        </w:rPr>
        <w:t>все</w:t>
      </w:r>
      <w:r>
        <w:rPr>
          <w:rFonts w:cs="Courier New" w:ascii="Courier New" w:hAnsi="Courier New"/>
        </w:rPr>
        <w:t xml:space="preserve"> кокаин. Слушайте, у нас сегодня съемки вон там, под тем шпилем. Может быть, наконец, будет на что посмотреть. Вы должны прий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хотела бы провести спокойный, тихий вечер, Джим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ММ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Ах, вот как! Ну, тогда когда-нибудь в другой жиз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и, улыбаясь, прощаются, пожимая на прощанье рук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ПЛОЩАДЬ, СЕВЕРНАЯ ЧАСТЬ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фоне колокольни, Эйрик вспоминает, что забыл ключи где-то и, злясь на себя, разворачивается и идет назад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ы следуем за Эйриком до бара, где видим Рэя и Хлои за столиком и Джимми, уходящего от них. Эйрик застывает, увидив пару. Хлои машет ему руко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Эйрик шарахается от них в сторону и стремительно мчится к башне. Рэй и Хлои, немного сконфуженные его реакцией, смотрят ему вслед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арри и Кен с большим трудом спускаются по деревянной лестнице. Неожиданно они слышат, как кто-то бежит к ним наверх. Они садятся на ступеньки, ожидая бегущего. Шаги становятся ближе и ближе, но все еще не видно поднимающегося наверх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ер Уотерс? Мистер Уотерс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та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Эйр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пыш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... 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тебе над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искали того Рэя, да? Он внизу – в ба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 одно мгновение Харри и Кен, все еще сидя рядом, достают свои пистолеты и стараются направить друг на друга одной рукой, а другой – схватить пистолет соперник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Почти как в замедленной съемке, Харри начинает побеждать в этой борьбе не на жизнь, а на смерть. И Кен, видя это, понимает, что не сможет долго сопротивляться. Харри медленно-медленно приставляет пистолет к шее Кен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и смотрят друг на друга, глаза в глаза. У Кена – глаза покрылись влагой. То же – и с Харри. Выстрел в шею Кена. Тот падает, бросая свое оружие. Харри поднима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и, Кен. Нельзя убить невинного мальчика и просто сбежать. Никак нельз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арри стремительно спускается по лестнице вниз. Умирающий Кен откидывается назад, на деревянные ступеньки. Звуки шагов Харри удаляются в сознании Кена эхо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незапно Кену приходит в голову какая-то идея. Он подбирает пистолет, собирает оставшиеся силы и медленно начинает свое восхождение к смотровой площад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естница. Бегущий вниз Харри встречает Эйрик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РИК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во на выходе. Бар – нале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продолжает свой бег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мотровая площадка. Истекая кровью, ослабевший Кен продолжает свою последнюю попытку спасти Рэя. По стене он доползает до окна. Смотрит вниз на Рыночную Площад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Кена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едяной туман покрыл всю площадь так, что совершенно не разобрать, что происходит вниз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в отчаянии, свешивается из окна, стараясь хоть что-нибудь разглядет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естница. Харри продолжает свой бег вниз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ПЛОЩАДЬ, ЮЖНАЯ ЧАСТЬ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идя за столиком, Рэй целует Хлои. Она касается его лица. Вдалеке в кадре – выход из башни находится как раз за ее спино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мотровая площадка. Отчавшемуся Кену приходит в голову еще одна идея. Он кладет пистолет внутрь пиджака и застегивается на все пуговицы. Достает мелочь и просыпает несколько монет сквозь пальцы, в тума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ПЛОЩАДЬ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Будто в замедленной съемке, монеты падают сквозь туман, приземляясь на мостовой площади. Случайные прохожие в испуге отходят подальше, глядя на верх башн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мотровая площадка. Кен высыпает оставшуюся мелочь в тума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ПЛОЩАДЬ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онеты кучей прыгают по мостовой, разгоняя всех прохожих подальше от башни. Даже Рэй на другом конце площади начинает чувствовать неладное с башней. Он смотрит на верх колокольни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естница. Харри спускается все ниже и ниже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мотровая площадка. Напуганный тем, что его ожидает, Кен тяжело вздыхает и переваливается через окошко в туман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ПЛОЩАДЬ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хожие и Рэй все еще смотрят наверх. Человеческая фигура пролетает сквозь туман и со страшным шумом приземляется на мостовую. Прохожие шарахаются в сторону от ужасного вид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, в секундном отвращении от сцены падения, отводит свое лицо от Хлои и вдруг начинает понимать, кто это был. Рэй бежит к лежащему и становится перед ним на колен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олько верхняя часть Кена пережила чудовищное падение; все остальное – кровавое месив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?! Кен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 зде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и мой писто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расстегивает окровавленную одежду Кена и вытаскивает погнутый пистолет. Куски сердца Кена стекают с оружи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? Где мой пистолет?! Где мой пистолет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мираю. Вр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Кен, Боже мой ..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ен умирает. Рэй весь трясется, убитый горе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выскакивает из башни, видит Хлои и прохожих, смотрящих на кровавую сцену. И тут он замечает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тоже видит Харри, но не может заставить себя сдвинуться с мест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смотрит на разбитое тело Кена, сломанный пистолет в руках Рэя и понимает, что произошло. Харри осознает, как дался Кену этот последний поступок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начинает отходить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идя это, Харри поднимает свой пистолет наизготовку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лои кричит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Харри стреляет в Рэя, но промахивается ..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... и Рэй срывается с места. Прохожие и Хлои скрываются от выстрелов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бежит за Рэем, стреляя на ход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сворачивает в аллею. Харри следует за ни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Ы БРЮГГЕ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олгая вереница кадров погони. По мощеным улицам, темным каналам и мостам,; мы видели их днем, а теперь, в тумане, все становится немного зловещим. Харри гонится за Рэем, стреляя на ходу. Рэй уже знаком с этой местностью и поэтому постепенно увеличивает разрыв от преследовател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БЮЛЬ ОТЕЛ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ри – за стойкой. Вбегает Рэ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мистер Блэйкли сказал, что Вы уже уехали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ужен ключ от моей комнаты. Быстро! Пожалуйст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на находит ключ и подает его Рэю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м нужно закрыть отель на замок и уйти домой. Прямо сейчас. Здесь будет очень-очень опасно. Хорошо? Домой, прямо сейчас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ри, видя серьезность его слов, берет пальто и все ее принадлежности. Рэй поднимается наверх, в комнат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Ы БРЮГГЕ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арри, тяжело дыша, открывает на бегу карту с меткой «отель Кена» и ищет нужную табличку улицы. Начинает идти снег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ворошит всю комнату и быстро находит свой пистолет. Проверяет наличие патронов и замечает конверт, оставленный Кеном. Надпись на конверте – «мое последнее желание и завещание». Рэй слышит голоса, доносящиеся из вестибюля отеля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я Вас не пропущу. Уберите Ваш писто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и, уйдите от меня, пожалуй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 Я не уйду. Я не уйду с Вашего пути. Вы пройдете дальше только через ме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подходит к верху лестницы, наблюдает из-за угла за Мари, стоящей на лестнице и загораживающей проход Харри. Рэй крадется по лестнице, пытаясь прицелиться в Харри наверняка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Рэя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линии выстрела – лицо Харри, лишь чуть-чуть выше живота Мар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Вы же знаете, что я не причиню Вам зла – Вам и Вашему ребенку. Я – хороший человек. Но не могли бы Вы убраться отсюда, пожалуйст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решает не стрелять и опускает пистолет. Как только Рэй начинает говорить, Харри прячется из вид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? Пропустите его, все в порядке. Харри? Клянись, что не будешь стрелять, пока она не уйд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янусь, что не буду стрелять, пока она не уйдет из отеля. Клянусь вс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я все равно не уйду. Это </w:t>
        <w:softHyphen/>
        <w:t>– мой отель. Так что вы проваливайте об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ри сидит на середине лестницы. Харри в отчаянии. Рэй выглядывает из убежища, и они обмениваются взглядами – «Какого черта ей здесь нужно?»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е, у тебя там есть оружи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, и что нам делать? Мы не можем стоять здесь всю н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ите ваши пистолеты на пол и идите до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ая глупость. У нас же – перестрел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? У меня – идея. Слушай, моя комната выходит на канал, понимаешь? Я зайду в свою комнату, прыгну в канал и посмотрим, если я смогу переплыть канал и сбежать. А если ты побежишь тотчас за угол отеля, то ты сможешь попасть в меня. Только мы должны оставить ее и ее ребенка в пок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ы точно обещаешь прыгнуть в канал? Я не хочу бежать туда, а потом вернуться через десять минут, чтоб найти тебя в шкаф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обещаю, Харри. Я не буду рисковать жизнью еще одного ребе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ри, слушая их разговор, становится беспокойной и грустно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ди, я выхожу на улицу и сворачиваю куда – направо или налев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 направо. Да ты увидишь прямо у двери. Это же кана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но! О, Господи! Я же впервые вижу этот отель?! Ладно. На счет «раз-два-три-пошли». Хорош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линная напряженная 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что, кто скаж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каже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– два болвана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, готов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ар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а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через паузу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-два-три-пошл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Слышно, как Рэй помчался в свою комнату. Харри вылетает наружу. Мари безмолвно сидит на лестниц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ОТЕЛЯ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открывает окно, смотрит вниз, собирает свою решимость в кулак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... и видит пустой прогулочный катер, выезжающий из снежного марева. Рэй выжидает, пока катер не сравняется с окнами и прыгает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УЛОЧНЫЙ КАТЕР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... с грохотом приземляясь на катер. Пистолет Рэя выскальзывает из его рук и ныряет на дно канал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Водителю Катера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станавливай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видит выбежавшего из отеля Харри. Тот смотрит на воду, потм на уходящий катер и замечает на нем Рэя. Катер уходит дальше и дальше за снежный занавес. Харри целится в Рэя из своего пистолета. Катер ускоряет ход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тихо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за что. Слишком дале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А ОТЕЛЯ К КАНАЛУ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выравнивает руку с пистолетом, неторопливо целится в Рэя, исчезающего из прицела, и стреля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УЛОЧНЫЙ КАТЕР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уля попадает Рэю в живот, выдрав большую дыру. Он падает на пол. Водитель Катера поворачивает к ближайшему причал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Харри видит, что катер уходит на сторону к причалу, и бежит во всю прыть туда. Мари смотрит за происходящим из двери отел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АЛ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стекая кровью, побелевший Рэй поднимается по ступенькам пристани наверх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далеке виден Харри, бегущий к ближайшему мосту через кана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последних ступеньках Рэй видит сквозь туман и снег съемочную площадку, о которой говорил Джимми. Туда он и направляет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прячет пистолет так, чтобы не привлекать внимание прохожих, и старается не потерять из виду Рэ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ЕМОЧНАЯ ПЛОЩАДКА ВОЗЛЕ КАНАЛА –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, шатаясь, заходит на съемочную площадку, покрытую туманом. Очевидно, что все ожидают ухода тумана. Массовка одета в странные, будто-из-кошмарного-сна костюмы, многие из которых очень похожи на чертей с картины Босха «Страшный Суд». Некоторые – с такими же, как у Рэя, кровоточащими ранами. Рэй в ужасе оглядывается, продираясь сквозь массовк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пытается предупредить об опасности, исходящей от его преследователя, но никто не утруждает себя понять его. В стороне площадки появляется Джимми, не понимая, что за кутерьма среди массовки, но ничего не может увидеть. Джимми начинает проталкиваться к месту шум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падает на колени, но тут же поднимается. Наконец прибывает Харри и тут же достает свое оружие. Массовка не обращает внимания на происходящее, решив, что все это – часть фильм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внезапно останавливается, в ужасе уставившись на что-то впереди себ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Мальч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Это точно, Рэй. Мальч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стреляет дважды в спину Рэю. Тот падает на колени и откидывается на спину, открыв взору Харри лежащее ни животе тело Джимми. Одна из пуль, прошедших насквозь Рэя, разорвала голову коротыш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эй подползает к телу Джимми и осторожно трогает его. Карлик мертв. Одетый в школьную форму, со спины он выглядит точно, как мертвый маленький мальчик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в ужасе замирает, видя перед собой мертвого «мальчика». Рэй и Харри смотрят друг на друг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Вот т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едленно, очень медленно Харри поднимает оружие и подносит ствол к своему рту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Харри, нет ..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отводит пистолет в сторону, задумывается на некоторое время, потом решительно кивает головой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Нельзя нарушать свои принцип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арри приставляет пистолет к своему рту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, нет! Он не ..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... и выстрелом разносит себе голов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эй опрокидывается на спину. Выстрел все еще отзывается эхом в его голове. И звуки покидают его сознание в то время, когда его тело кладут на носилки и уносят со съемочной площадк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Рэя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мотрит вверх на подернутое туманом ночное небо и крыши старых домов; снег усиливается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Где-то в Лондоне стоит елка с Рождественскими подарками, которые никогда не будут открыты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Рэя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транные фигуры с картины Босха смотрят сверху на него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думал, что если я смогу все это пережить, я пойду в этот дом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Рэя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куда-то, почти с небес, лицо Мари – нежное, улыбающееся лицо ангела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и покаюсь перед той матерью и приму любое наказание, какое она выберет для меня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Рэя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дноглазый Эйрик с виноватым взглядом Иуды; и крыши домов за ним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юрьма, смерть – все равно. Потому как, хоть в тюрьме, да хоть при смерти, я бы знал, что я не там, в Брюг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Рэя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Залитое слезами лицо Хлои, уводимой в сторону от него, беззвучно кричащей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Но тут же, мгновенно я понял: «Ах ты, чтоб-твою-мать, видать, это и есть Ад. Провести всю оставшуюся вечность в Брюгге.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Рэя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фоне снежного ночного неба – лицо Доктора, чья гримаса говорит о многом, только не о возможности выжить ..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очень-очень надеялся, что я выживу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С точки зрения Рэя)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Его несут в машину скорой помощи и подносят кислородную маск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за кадром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чень-очень надеялся, что я выжи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Затемнени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3:07:00Z</dcterms:created>
  <dc:creator>Aleksei</dc:creator>
  <dc:description/>
  <cp:keywords/>
  <dc:language>en-US</dc:language>
  <cp:lastModifiedBy>Aleksei</cp:lastModifiedBy>
  <dcterms:modified xsi:type="dcterms:W3CDTF">2010-02-27T14:10:00Z</dcterms:modified>
  <cp:revision>124</cp:revision>
  <dc:subject/>
  <dc:title>УЛИЦЫ БРЮГГЕ – НОЧЬ</dc:title>
</cp:coreProperties>
</file>