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Стефан Малларме</w:t>
        <w:br/>
        <w:t>Стихотворения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i/>
          <w:iCs/>
          <w:color w:val="000000"/>
        </w:rPr>
        <w:t xml:space="preserve">Перевел </w:t>
      </w:r>
      <w:hyperlink r:id="rId2">
        <w:r>
          <w:rPr>
            <w:rStyle w:val="InternetLink"/>
            <w:b/>
            <w:bCs/>
            <w:i/>
            <w:iCs/>
            <w:color w:val="FF0000"/>
            <w:u w:val="single"/>
          </w:rPr>
          <w:t>Роман Дубровкин</w:t>
        </w:r>
      </w:hyperlink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20"/>
          <w:szCs w:val="20"/>
        </w:rPr>
        <w:t>От редактора:</w:t>
      </w:r>
      <w:r>
        <w:rPr>
          <w:color w:val="000000"/>
          <w:sz w:val="20"/>
          <w:szCs w:val="20"/>
        </w:rPr>
        <w:t xml:space="preserve"> Отчасти переводы, предлагаемые в настоящей подборке, были опубликованы в книге, выпущенной издательством «Радуга» в 1995 году. Часть из них была опубликована еще ранъше в «Иностранной литературе» в 1984 году, в альманахе «Поэзия» и т. д., часть немного переделана для настоящей публикации. Подборка предоставлена редакции переводчиком.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риветствие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зрачно стих безгрешный м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Хрустального коснется края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к стайка нереид, игра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елькнет за пенною каймо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мотрю на брызги за кормой --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озорным был еще вчера я, --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рузья, напрасно ночь сыра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розит нам новою зимо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лна пьянит меня пустое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здравный этот кубок, сто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подниму за все, что са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кользя над темною водою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оверил белым парус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 одинокою звездою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ок</w:t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 человеческим оцепенелым стадо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черным знаменем ревет разбойный шквал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грюмо высятся исхлестанные град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родяги, чей призыв и нас не миновал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зывают о глотке лазури исполин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в цедру горькую, вгрызаясь в Идеал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 заменил им все и амфоры из глин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посохи, и хлеб, -- в пустынные мест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 морям, лежит их путь, неодолимо-длинны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ставшие хрипят, любуясь, как густ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х собственная кровь, вскрывающая вены, --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Целуй, о Смерть, целуй умолкшие уста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рхангел оборвал поход их дерзновенны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гда на берегу возвысился морск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в сердце слабым меч вонзил благословенны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ечту и скорбь они всосали с молоком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орда сынами Мать, а люди на колен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отовы пасть, едва в угаре бунтовск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br/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скипит их стон, и нет рыданья вожделенней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и утешены, им мелочность чужд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 следом, под дождем плевков и оскорблен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летется гаеров освистанных орда.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Таких же точно слез со щек они не стерл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орожный прах они глотают без стыд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балаганный вой застрял в бессильном горл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вызвав жалости услужливой толпы, --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Прометеев род, отвергший клекот орлий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безводные пески свернут они с троп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уда, где злобный Рок, как царь, чинит расправ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кинутся лобзать сатраповы стопы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юбовь сквернителю святыни не по нраву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емейной кляче он взбирается на круп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вмиг счастливая чета летит в канаву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 стоит флейтой вам коснуться робких губ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альчишки рассмешат зевак нелепой поз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выставив зады наглей гремящих труб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 стоит женщине украсить платье роз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 изжует цветок и, трупа лилов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Ей выплюнет на грудь с распутною угрозо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ривое канотье надвинув до бров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огромных сапогах при карликовом рост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Хохочет сластолюб, и скопище черв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подмышках гнилостных клубится, вызов бросьт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стленному, увы, скрежещущий клинок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лунный луч, пройдет сквозь призрачные кости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ого, кто в гордости священной одинок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ссильны оскорбить завистливые слух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 эти, чтобы мстить, готовы сбиться с ног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 ними нищие куражатся старух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олпа, орущая: «Танцуй, кривляйся, пой!»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гда пустеет жбан и заурчало в брюхе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эт на ненависть и жалость не скуп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 бесприютный дар не ведая расплат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ам скажет: «Это сброд ничтожный и тупо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вершайте подвиги и, как табун крылаты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пейтесь славою на девственном ветр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пятьтесь конницей, закованною в латы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остойным фимиам курите на пир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гаерский колпак -- посмешище прямое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стыдно продолжать нелепую игру»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еперь, когда в лицо им вылили помо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разочарованной провидческой хандр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и, изобразив отчаянье немо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пешат повеситься на первом фонаре. </w:t>
      </w:r>
    </w:p>
    <w:p>
      <w:pPr>
        <w:pStyle w:val="Normal"/>
        <w:ind w:left="720" w:hanging="0"/>
        <w:rPr/>
      </w:pPr>
      <w:r>
        <w:rPr>
          <w:color w:val="000000"/>
        </w:rPr>
        <w:br/>
        <w:br/>
        <w:br/>
        <w:br/>
      </w:r>
      <w:r>
        <w:rPr>
          <w:b/>
          <w:bCs/>
          <w:color w:val="000000"/>
          <w:sz w:val="36"/>
          <w:szCs w:val="36"/>
        </w:rPr>
        <w:t>Прозрение</w:t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ечалилась луна. Восторг неуловим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ыданьями виол струили серафим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музыка текла с невидимых смычков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лазурь дымящихся, туманных лепестков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 первый поцелуй узнала в тот счастливы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лагословенный день, -- дурманные прилив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ерзали душу мне, пьянея от мечт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оставляющей похмельной пустот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ердцам, что навсегда с ревнивой грустью слиты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шел, уставившись в изъеденные плит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аринной площади, когда передо мн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меясь, возникла ты под шляпкою сквоз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з отблесков зари, так в полумраке тонк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зацелованным, заласканным ребенк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ледил, как добрая волшебница, во с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нежинки пряных звезд с небес бросает мне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Тщетная мольб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лазурной Гебе я завидую, принцесс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чашке, что к губам прильнула дороги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не дерзнет аббат стать богом в чаще лес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на фарфор к тебе не явится нагим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 помаде больше ты питаешь интерес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олонкой не прижмешь меня к шелкам туги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не придворная забава и не пьес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, кажется, меня Вы предпочли другим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к прикажи... Завит искусством ювелир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вой локон золотой, твой смех -- трава для клир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вец, отзывчивых на прихоть госпожи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к прикажи, и я на флейте заиграю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веере любви присяду робко с краю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ать пастухом твоих улыбок прикажи! </w:t>
      </w:r>
    </w:p>
    <w:p>
      <w:pPr>
        <w:pStyle w:val="Normal"/>
        <w:ind w:left="720" w:hanging="0"/>
        <w:rPr/>
      </w:pPr>
      <w:r>
        <w:rPr>
          <w:color w:val="000000"/>
        </w:rPr>
        <w:br/>
        <w:br/>
      </w:r>
      <w:r>
        <w:rPr>
          <w:b/>
          <w:bCs/>
          <w:color w:val="000000"/>
          <w:sz w:val="36"/>
          <w:szCs w:val="36"/>
        </w:rPr>
        <w:t>Наказанный паяц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Пьянеть в озерах глаз, как будто нет давн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Шута, что черноту и грязь фонарной саж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вижением руки преображал в плюмажи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в парусиновой стене прорвал окно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з омута измен не выплыть, и смешно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Что Гамлета тоска, всегда одна и та ж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метет мой зыбкий склеп, -- навек исчезнув даж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исконной чистоте я опущусь на дно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о вот под кулаком запела медь кимва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наготу мою жемчужную сковала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незапный блеск, искрясь, лицо мне опалил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мог я не понять (полночный ужас кожи!)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Что смытый ледяной водою слой белил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благодарному, мне был всего дороже! </w:t>
      </w:r>
    </w:p>
    <w:p>
      <w:pPr>
        <w:pStyle w:val="Normal"/>
        <w:ind w:left="720" w:hanging="0"/>
        <w:rPr/>
      </w:pPr>
      <w:r>
        <w:rPr>
          <w:color w:val="000000"/>
        </w:rPr>
        <w:br/>
        <w:br/>
      </w:r>
      <w:r>
        <w:rPr>
          <w:b/>
          <w:bCs/>
          <w:color w:val="000000"/>
          <w:sz w:val="36"/>
          <w:szCs w:val="36"/>
        </w:rPr>
        <w:t>* * *</w:t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буреваемой страстями негритянк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Юницу вздумалось приворожить к плодам, --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 рваной кожурой о знойные приманки! --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бжора к дьявольским готовится трудам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 тугому животу примеривает груд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вскидывает вверх (попробуй-ка достань!)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отинки черные -- подобья двух оруд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здвоенный язык, слюнявящий гортань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азелью наготу к себе прижала грубо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лонихой на спину упала и лежит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юбуется собой, смеется белозуб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кланнице, чья плоть испуганно дрожит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 между бедрами, под приоткрытой кож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чаща черная таинственно густ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ветлеет розовый, на перламутр похож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насытимый зев причудливого рта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кн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 запахов лекарств и жесткого матрац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 неизбежного распятья на стен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сатанел больной, ах, только бы добратьс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о безучастных штор на розовом окне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Встает, но не затем, чтоб старческие мощ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огреть, он жаждет свет увидеть на камнях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бритою щекой прижаться, грудью тощ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иклеиться к стеклу в рыжеющих огнях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питься синевой, дразнящей плоть гнилую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к страсти аромат вдыхал он молоды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еперь слюнявому подставлен поцелу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замен девичьих плеч закатный теплый дым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 жив! он поглощен не запахом еле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кашлем, к дьяволу лекарственный наст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мерный маятник! там, вдалеке, але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 кровью черепиц, в лазури золот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стая лебедей, но тоньше и безмолвн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алеры стройные зарей озарен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лывут, баюкая изломы дерзких молн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споминаньями навеянные сны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т так и я бежал от грубых и бездушны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лек, что в сытости успели закоснеть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 жадных псов, чья страсть копить в каморках душны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ля ощенившихся подруг гнилую снедь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К рассветным окнам я взываю о защит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 жизни оградясь прозрачной полос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лагословения иного не ищите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стекло, омытое безгрешною рос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Войду я и умру, но ангелом Эдем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скресну, -- таинством, искусством станешь т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кно! мечты мои горят, как диадем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дряхлой синеве бессмертной Красоты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вы, несносный прах, как прежде, мой хозяин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прибежище былом нашел я западню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менной тупости блевотиной измаян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 светлой вышины лицо я заслоню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сю горечь испытав, осмелюсь ли теперь 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збить облитую помоями слюду?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ломлено крыло, бегу, роняя перь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страшно, что в провал звенящий упаду. 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</w:rPr>
        <w:br/>
        <w:br/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Цветы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з вековых лавин лазурного стекл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млечности снегов, и ночи звездно-лун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 чаши в первый день творенья извлекл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вятые для земли нетронутой и юно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И гладиолусы лебяжьего пруд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лавр гонимых душ, больных непоправимо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Цветок примятых зорь, пунцовых от стыд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 благодатною стопою херувим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И мирт, и гиацинт в блестящих лепестках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розу нежную, как женственное тело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Иродиадиных пылающих шелках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кровь жестокая победно загустела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агую лилию ты подарила на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белизна ее церковно-воскова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лывет по медленно вздыхающим волн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 мечтательной луне и плачет, уплывая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систрах мы тебе осанну возгласи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курим ладаном, дымящимся в кадил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адонна, благостный восторг неугаси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адами праведных мы душу усладили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аматерь, на твоей взросли они груди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альзамов будущих стекло разбей, разбрызн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благовонную погибель привед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эту, чахлому от затхлой этой жизни. </w:t>
      </w:r>
    </w:p>
    <w:p>
      <w:pPr>
        <w:pStyle w:val="Normal"/>
        <w:ind w:left="720" w:hanging="0"/>
        <w:rPr/>
      </w:pPr>
      <w:r>
        <w:rPr>
          <w:color w:val="000000"/>
        </w:rPr>
        <w:br/>
        <w:br/>
      </w:r>
      <w:r>
        <w:rPr>
          <w:b/>
          <w:bCs/>
          <w:color w:val="000000"/>
          <w:sz w:val="36"/>
          <w:szCs w:val="36"/>
        </w:rPr>
        <w:t>Весеннее обновление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Весне болезненной безмолвно уступи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има пора надежд и светлого труда, --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стекшись по крови, бесцветной, как вод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се существо мое зевота затопила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Железным обручем сдавило мне виски,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Как будто скобами прижата крышка гроб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дин брожу в полях и разбирает злоба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к разгулялся день, что не унять тоски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а землю упаду, здесь аромат разлил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еревья, здесь мечту похоронить я рад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зрыв зубами дерн под стебельками лил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 скука ширится от солнечных оград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наглая лазурь качается со смехо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пестрый гомон птиц ей отвечает эхом. </w:t>
      </w:r>
    </w:p>
    <w:p>
      <w:pPr>
        <w:pStyle w:val="Normal"/>
        <w:ind w:left="720" w:hanging="0"/>
        <w:rPr/>
      </w:pPr>
      <w:r>
        <w:rPr>
          <w:color w:val="000000"/>
        </w:rPr>
        <w:br/>
        <w:br/>
      </w:r>
      <w:r>
        <w:rPr>
          <w:b/>
          <w:bCs/>
          <w:color w:val="000000"/>
          <w:sz w:val="36"/>
          <w:szCs w:val="36"/>
        </w:rPr>
        <w:t>Страх</w:t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ради твоего податливого те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здесь, мой поцелуй не всколыхнет, пойм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праведных волос, ах как бы ты хоте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речься от грехов, завещанных людьми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угарном забытьи мы головы урони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 совестливых снов отгородив сердца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к долго ты лгала, что о потусторонне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знала более любого мертвеца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рок бесплодием отметил нас обоих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черствым камнем он заполнил пустот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воей груди, а мне, а мне невмогот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едсмертный слышать хрип в сердечных перебоях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, как от савана, спасаюсь от гардин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умереть могу, когда усну один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* * *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став от горького бездействия и лен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рочащей полет победных просветлени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славу, что меня ребенком уве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 неподдельного лазурного тепл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став еще сильней, стократ сильней от веч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винности копать в ночи бесчеловеч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огилы новые, изрыв бесплодный мозг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(Что вам сказать, Мечты, когда рассветный воск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 лиловых роз течет бесцветными ручьям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рушится земля в почти готовой яме?)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скучив тягостным искусством, я уйд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 сострадательных упреков и в сад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Холодный к прошлому и дружеским совета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з лампы, что ночным одушевляла свет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ою агонию, я подражать начн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итайцу, чей восторг туманит белизн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Фарфора лунного, когда на чашке снеж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ыводит он цветок, диковинный и нежны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умирающий, так он вдыхал, дит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емные запахи и столько лет спуст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х воскресил душой прозрачной и неложно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ля мудрых смерть проста, я выберу несложн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думчивый пейзаж, рассеянной рук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исую облака над спящею рекой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леющий фарфор, нетронутый и строг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ставлю для небес, где месяц крутороги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дел волну, а там, где луч его возник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ри изумрудные ресницы -- мой тростник. 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Звонарь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Очнулся колокол, и ветер чуть колышет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аванду и чабрец в рассветном холодк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молится дитя, и день покоем дышит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 наверху звонарь -- с веревкою в руке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 ждет, когда над ним последний круг опишет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слепший гомон птиц, в безвыходной тоск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атинские стихи бормочет и не слышит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чуден благовест, плывущий вдалеке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Так я ночной порой во славу Идеа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 молитвою звонил во все колокол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неотзывная раскалывалась мгл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И стая прошлых бед покоя не давал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верь мне, Люцифер, я силы собер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на веревке той повешусь поутру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Летняя печаль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ыданья подмешав к любовному питью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весный луч скользнул по зыбкому прибо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ссыпанных волос и сжег печаль твою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Шуршит песок, ты спишь, измучена борьбою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О робкий поцелуй! нагую горечь пь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слышу: «Никогда под пальмой голубо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счастливой древности, в полуденном кра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Единой мумией мы не уснем с тобою»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в теплой глубине волос твоих навек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душу утоплю и с молчаливых век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Чужих Небытию, губами жадно смо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лезой бегущую сурьму, мечтая в н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ля сердца, что висит над бездною немою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йти бесчувственность лазури и камней. 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</w:rPr>
        <w:br/>
        <w:br/>
        <w:br/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Лазурь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едвечная Лазурь с улыбкою холод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шеломляющий обрушила удар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землю, где поэт, влачась в тоске бесплодн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лянет свой немощный и бесполезный дар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гу, закрыв глаза, но, продлевая пытк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тылок мне сверлит презрительный упрек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уда я убегу? Какую полночь вытк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Чтоб злобный этот взор меня не подстерег?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уманы дымные, восстаньте в мутной син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мозглым рубищем завесьте небес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опите горизонт в безветренной тряси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нерожденные смолкают голоса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скука, спутница осенней летарги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кинь летейские пруды и залата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енозным тростником пробоины наги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 краями, рваными от пролетавших стай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а вот еще! Пускай химерой душных камер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 миром проплывут дымы фабричных труб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кошмарах копоти, где, коченея, замер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ветила желтого окаменелый труп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азурь мертва! К тебе взываю, горстка праха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бвение Греха и Славы подари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первые Идеал мне не внушает страх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одном хлеву с людьми просплю я до зари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банка без румян, отброшенная в угол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пустошен мой мозг: не разодеть ем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ыдающих идей великолепных пугал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евая, не глазеть в убийственную тьму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апрасно всё! лазурь не сбросить с пьедестал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Ее колоколов неистовый разма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рашит раскатами ожившего металл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удит в торжественно синеющих псалмах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длив конвульсии, клинок ее железн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нзит тебя насквозь. Беги, глаза зажмурь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уда бежать? Мятеж подавлен бесполезный,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Я обречен</w:t>
      </w:r>
      <w:r>
        <w:rPr>
          <w:color w:val="000000"/>
        </w:rPr>
        <w:t xml:space="preserve">: Лазурь! Лазурь! Лазурь! Лазурь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br/>
        <w:br/>
        <w:br/>
        <w:br/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етер с моря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авно прочитаны все книги, плоть томится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жать! Я слышу гул: за птицей рвется птиц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морскую ширь, пьяна от брызг и высоты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ичто, ни белизной хранимые лист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и лампа над столом в безлюдье ночи чер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не сердца не вернут из синевы просторн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и ты, старинный сад, затерянный в зрачках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и девочка-жена с ребенком на руках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щайте! Стимер мой встает под ветер свеж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 экзотических достигнет побережи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скука под пятой безжалостной мечт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прощальный взмах платка, как прежде, веришь т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 мачты все скрипят и жадно шторма просят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бломками в морях потом их волны носят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з мачт, без мачт! вдали от щедрых островков..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вслушайся, душа, в напевы моряков! </w:t>
      </w:r>
    </w:p>
    <w:p>
      <w:pPr>
        <w:pStyle w:val="Normal"/>
        <w:ind w:left="720" w:hanging="0"/>
        <w:rPr/>
      </w:pPr>
      <w:r>
        <w:rPr>
          <w:color w:val="000000"/>
        </w:rPr>
        <w:br/>
        <w:br/>
      </w:r>
      <w:r>
        <w:rPr>
          <w:b/>
          <w:bCs/>
          <w:color w:val="000000"/>
          <w:sz w:val="36"/>
          <w:szCs w:val="36"/>
        </w:rPr>
        <w:t>Вздох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Твое лицо, сестра, где замечталась осень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ся в рыжих крапинах, и ангельская просинь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думчивых очей опять влекут мен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лекут меня в лазурь томительного дн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к в парках шум ветвей и вздохи водомет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змывают к небесам, чья вялая дремот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олго разлилась по стынущим пруда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мокрую листву по мертвым борозд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холодной тишине осенний ветер гонит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солнце желтое последний луч хоронит. </w:t>
      </w:r>
    </w:p>
    <w:p>
      <w:pPr>
        <w:pStyle w:val="Normal"/>
        <w:ind w:left="720" w:hanging="0"/>
        <w:rPr/>
      </w:pPr>
      <w:r>
        <w:rPr>
          <w:color w:val="000000"/>
        </w:rPr>
        <w:br/>
        <w:br/>
      </w:r>
      <w:r>
        <w:rPr>
          <w:b/>
          <w:bCs/>
          <w:color w:val="000000"/>
          <w:sz w:val="36"/>
          <w:szCs w:val="36"/>
        </w:rPr>
        <w:t>Милостыня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Раскрой суму, бедняк, питомца нищет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 жадно выкормил, лелея и милу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тешься, что из недр заветных выжмешь т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Заупокойный звон под крики «Аллилуйя!» --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з золота любой порок добудем м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усть медью трубною змеясь от поцелу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Развеет он тоску церковной полутьмы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смеет ли табак нам отказать в молеб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бесно-синие баюкая псалмы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горклых снадобий аптекарских целебн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севластный опиум, облобызай шелк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пейся кожею, срывая шпильки, гребн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В кафе, под нимфами лепного потолк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ируй, как древний бог, а не торчи в подъезд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усть нищий пялится на окна кабака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Шатаясь, выйдешь ты в хмельную ночь возмезд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озером зари заворожен простор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в глотке у тебя застрянет рой созвезди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 если скуден твой уничиженный сбор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крась плюмажем лоб, поставь свечу святом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чье покровительство ты веришь до сих пор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Ты думаешь, что я болтаю по-пустому?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олодному земля всегда радушный склеп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ачкой не прогнать смертельную истом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горе, если ты пойдешь и купишь хлеб. </w:t>
      </w:r>
    </w:p>
    <w:p>
      <w:pPr>
        <w:pStyle w:val="Normal"/>
        <w:ind w:left="720" w:hanging="0"/>
        <w:rPr/>
      </w:pPr>
      <w:r>
        <w:rPr>
          <w:color w:val="000000"/>
        </w:rPr>
        <w:br/>
        <w:br/>
      </w:r>
      <w:r>
        <w:rPr>
          <w:b/>
          <w:bCs/>
          <w:color w:val="000000"/>
          <w:sz w:val="36"/>
          <w:szCs w:val="36"/>
        </w:rPr>
        <w:t xml:space="preserve">В дар от поэта </w:t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чей безмолвных дочь нам дарит Идумея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 лампаде ангельской, задуть ее не сме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ря бесперое приблизила крыл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, кровью затопив холодное стекло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никла в комнату, где медный дым курен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пальмы! приоткрыл одно из тех творен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Что в спазмах неживой бесплодной пустот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ождают ненависть отцовскую, но т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рмилица и мать, в стерильно-белой спаль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голос твой парит виолы музыкальн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мок беспомощный не сможешь оттолкнуть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ивилла, вялою рукой сжимая грудь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споишь ли ты уста, что без лазурной дал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з девственной зари так долго голодали? </w:t>
      </w:r>
    </w:p>
    <w:p>
      <w:pPr>
        <w:pStyle w:val="Normal"/>
        <w:ind w:left="720" w:hanging="0"/>
        <w:rPr/>
      </w:pPr>
      <w:r>
        <w:rPr>
          <w:color w:val="000000"/>
        </w:rPr>
        <w:br/>
        <w:br/>
      </w:r>
      <w:r>
        <w:rPr>
          <w:b/>
          <w:bCs/>
          <w:color w:val="000000"/>
          <w:sz w:val="36"/>
          <w:szCs w:val="36"/>
        </w:rPr>
        <w:t>ИРОДИАДА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i/>
          <w:iCs/>
          <w:color w:val="000000"/>
          <w:sz w:val="20"/>
          <w:szCs w:val="20"/>
        </w:rPr>
        <w:t>I. Первоначальная увертюр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  <w:sz w:val="20"/>
          <w:szCs w:val="20"/>
        </w:rPr>
        <w:t>II. Сцен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  <w:sz w:val="20"/>
          <w:szCs w:val="20"/>
        </w:rPr>
        <w:t>III. Гимн Иоканан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b/>
          <w:b/>
          <w:bCs/>
          <w:color w:val="000000"/>
          <w:sz w:val="27"/>
          <w:szCs w:val="27"/>
        </w:rPr>
      </w:pPr>
      <w:r>
        <w:rPr>
          <w:color w:val="000000"/>
        </w:rPr>
        <w:br/>
      </w:r>
      <w:r>
        <w:rPr>
          <w:b/>
          <w:bCs/>
          <w:i/>
          <w:iCs/>
          <w:color w:val="000000"/>
          <w:sz w:val="27"/>
          <w:szCs w:val="27"/>
        </w:rPr>
        <w:t>I. Первоначальная увертюра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Кормилиц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(заклинание)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Повержено во тьму тревожных очертан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рыло зари дрожит в разрушенном фонтане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вержен пурпуром безжалостных бич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 оперенною геральдикой ноч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ссвет на башню к нам сошел, под свод кумирн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еплохранительной, где в ладане и смирн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Чернеет жертвенник надгробный, -- как жесток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приз пернатых зорь: торжественный чертог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мерк, исчез птенец! Над обветшалой ур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ассейна мертвого ни брызг, ни ряби бурной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холодном омуте бессмысленного дн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горевшей осени дымится головн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и лебединых дуг, что в снежном мавзоле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или темный клюв, белее и кругле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 мраморным крылом, и ни одной звезд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веркнувшей гранями над зеркалом воды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еступная заря! Костер краснее крови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ручный палача в пурпуровом покрове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устой проем окна над пламенным прудо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м спальня, там зарей испепеленный до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м время тусклые трофеи умертвило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м дремлют панцири резные, там сивил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квозь серебристые шпалерные цвет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зводит тонкие смущенные перст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 задумчивым волхвам: такой же полдень вышит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фартуке моем, где ветерок колышет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зводы певчих лоз, невидимых почт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ломком серебре, поблекшем взаперт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 скрытной крышкою слоновой кости древн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ка пророчица, подобная царевн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здушной, кружится над ароматом трав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бивни желтые -- просторный луг избрав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розы, чуждые покинутой постел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пахшей холодом цветов, что облетел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 гибнущей свечой, изменники лун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Чьи стебли в хрустале раскаянно влажны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рыло зари дрожит, омытое слезами..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ень, отраженная в магическом бальзам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уносящийся, о прошлое, к теб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лдуньин голос мой, готовый к ворожб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куда ладаном раздумий полон воздух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аринный, как мечта об ароматных звездах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 бронзой стынущих кадильниц, в тишин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Холодной древности, по выцветшей волн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устого савана, сквозь кружево резно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сходит облако, сквозящее, сквозно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Чей безнадежный блеск так бледно-бирюзов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(Какую даль таит запретный этот зов!)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безнадежный блеск истертой филигран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гулких голосов, глухих от замираний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еликолепствуя в бесславье багрец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з сопричастников затменного конц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зметнешь ли к небесам просительные гимн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гонизируя, приют покинешь дымный?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се унесет во тьму таинственная тень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вержен, обречен, усталый гаснет день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ходит, как вода в разрушенном фонта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разобрать ее певучих бормотан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лачевный знак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стель, страницы простын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ы монастырских книг бледней и холодней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замен тугого льна пергамент вдовьих свитков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ас грезы пряные покинули, не выткав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роческих письмен на белизне тафт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знающей волос уснувших. Где же т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Холодное дитя? Неодолимо гулок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Цветочный утренник загадочных прогулок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злая тьма, когда на циферблате сфер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гирей часовой подвешен Люцифер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рассечен серпом полуночной латун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раната рдяный плод, и истекают втун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лепсидры плачущей минуты, и, как встарь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и ангела вокруг. О том не знает царь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знаграждающий годами эти груд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ссякшие с тех пор, как на кровавой груд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здвигся он, и нет сколоченных досок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 убиенными, и не густеет сок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медный, ни о чем не ведают стальны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грудники, пока ладони ледяны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 могучим пиниям подъемлют серебр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Фанфар, давно ли нам пророчили добр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аданья, а теперь предсказывают горе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ернется ли монарх с альпийских крутогорий?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 грозовым перстом в мозаике окн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памятью фанфар далеких зажжен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ря, расплавился старинный свод, замыслив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еобразить в свечу воздетый перст, завистлив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злобен талый воск, чье тело пронзен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агрянцем сумерек, о нет! оно красн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Жестокой краснотой последнего рассвет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гда настанет он? никто не даст ответа.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Изгнать себя душе холодной тяжело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к лебедь мечется и прячет под крыл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рачки, что через миг закроются, но прежд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 провалу вечности склоняются в надежд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видеть наконец в мучительной тен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збраннических звезд алмазные огни. </w:t>
      </w:r>
    </w:p>
    <w:p>
      <w:pPr>
        <w:pStyle w:val="Normal"/>
        <w:ind w:left="720" w:hanging="0"/>
        <w:rPr>
          <w:b/>
          <w:b/>
          <w:bCs/>
          <w:color w:val="000000"/>
          <w:sz w:val="27"/>
          <w:szCs w:val="27"/>
        </w:rPr>
      </w:pPr>
      <w:r>
        <w:rPr>
          <w:color w:val="000000"/>
        </w:rPr>
        <w:br/>
      </w:r>
      <w:r>
        <w:rPr>
          <w:b/>
          <w:bCs/>
          <w:i/>
          <w:iCs/>
          <w:color w:val="000000"/>
          <w:sz w:val="27"/>
          <w:szCs w:val="27"/>
        </w:rPr>
        <w:t>II. Сцена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Кормилиц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Ты не растерзана? Клянусь, ты стала тень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Царевны! Время ли бродить по запустень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знаемых веков? Прижмись к моей груд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озволь поцеловать твой перстень..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Иродиад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ойди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авинами волос мое омыто тело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звинный этот лед ты запятнать хотела!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Я умереть могла, когда бы Красот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означала Смерть..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 утро разлит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 замирающим заманчивым простор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оржественная грусть триумфа, о котор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олчат пророчества. Кормилица зим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 своды каменной, зарешеченной тьм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ошла я и во рву, куда на бурых лапа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олетий проклятых прокрался львиный запах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ояла, но меня не тронули цар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устынной древности, покуда изнутр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тился липкий страх, блестящая опа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еня прельстила вдруг: так прежде рассыпа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над поверхностью дворцового пруд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езные лепестки кувшинок, что всегд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Живут в душе моей мучительным узоро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 возле самых ног, следя притихшим взор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 веером мечты, как замерзший приб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сположились львы. Но, нянька, что с тобой?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йми старушечий озноб и каземат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ещерные забудь! -- звериный рев космат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долетит сюда, засовы отворив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Чтоб не пугалась ты взъяренных львиных грив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ай мне зеркало, и наважденье зло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гребнем прогоню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Кормилиц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если не алоэ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миро под стеклом, заплавленным в сургуч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ечалью насладись, послушай, как тягуч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И горек запах роз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Иродиад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Отравою пропитан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Цветочный фимиам: мой разум усыпит он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урманных лепестков бальзамовый наст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усть укрощает боль людскую... Но пост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смела ты забыть, что терпких ароматов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терпят волосы, чей блеск волшебно-матов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Железный звон кольчуг, нефрит округлых ваз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леденели в нем, я с детства помню вас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праздничной стене пустынной галереи. </w:t>
      </w:r>
    </w:p>
    <w:p>
      <w:pPr>
        <w:pStyle w:val="Normal"/>
        <w:ind w:left="720" w:hanging="0"/>
        <w:rPr/>
      </w:pPr>
      <w:r>
        <w:rPr>
          <w:b/>
          <w:bCs/>
          <w:color w:val="000000"/>
        </w:rPr>
        <w:t>Кормилиц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аруху не кори! День ото дня сере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ергамент памяти моей, истерся след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прета твоего, истлел за столько лет..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Иродиад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Поставь мне зеркало и помолчи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стыл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лубины озера овального. Не ты л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зеркало, когда на влажный холод тв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ожились тусклою опавшею листв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споминания, пустыми вечерам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ысвечивало тень мою в бездонной раме?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Безумье грез нагих познала я тогда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кажи, я хороша собой?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Кормилиц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 как звезда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т только локон здесь рассыпался..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Иродиад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трогай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лумленья не стерпев над чистотою строг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стынуть может кровь, а тело омертветь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ие демоны живут в тебе, ответь?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о ненавистные дурманные флакон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о дерзкий поцелуй и вовсе беззаконны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сстыдный жест (ведь ты коснулась бы меня!)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едвестья холода, когда на склоне дн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башню я взойду для пытки неизвестной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Кормилиц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ичуды возраста прости ей, царь небесный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йнозаступница безвременной мечт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к девочкой к себе прислушивалась т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 замкнутым садам скитаясь одичало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часто в робости твоей я замеча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розящую красу безжалостных богинь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Иродиад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И все же ты меня коснулась бы?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Кормилиц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ринь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омненья, положись на многозоркий опыт. </w:t>
      </w:r>
    </w:p>
    <w:p>
      <w:pPr>
        <w:pStyle w:val="Normal"/>
        <w:ind w:left="720" w:hanging="0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Иродиад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Молчи!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Кормилиц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Так он придет?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Иродиад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Бездумный этот ропот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слушай, звездная обитель!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Кормилиц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о ком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ручишь ты этот клад напрасный? Не пойм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ком мечтаешь ты, бродя осиротел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зеркальных комнатах? Нагую роскошь те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ля бога ты хранишь?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Иродиад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ет, для себя самой!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Кормилиц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Ты выросла одна, цветок печальный м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веряя радости и чувства дороги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менным двойникам ночных прудов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Иродиад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Други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ронию твою оценят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Кормилиц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Дочь мо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вое победное презренье вижу 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збитым, рухнувшим во прах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Иродиад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Да разве смел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еня коснуться львы безвидных подземелий?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зваянная плоть душе моей чужд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только об одном тоскую иногд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луждая в небесах виденьем отрешенны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молоке твоем, в младенчестве вкушенном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Кормилиц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жертвовать судьбе такую красоту!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Иродиад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Да, для себя одной пустынно я цвету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еня поймете вы, слепящие глубин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севедущих садов, алмазы и рубины,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И золото, чей блеск под спудом погребл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кровы девственной, нетронутой земл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вы, звенящие на солнце изумруды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аш мелодичный свет в глазах моих, и груд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еталлов, чей густой и царственный отлив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сплылся в сумраке, мне косы опалив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ты, о женщина, рожденная в зловещи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освященный век пещер Сивиллы вещ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смертного любовь мне прочить смеешь ты?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, предрекая дрожь жемчужной нагот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зжалостно срывать покров мой лепестковы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т, лучше предскажи мне берег тростниковы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летняя лазурь, случись ей обнажить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ыдливый трепет мой, мне не позволит жить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я умру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рашна мне девственность, но сладок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ивычный страх, когда, среди прохладных складок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меятся волосы по влажной просты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ерзая плоть мою в бесплодной белиз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амоубийственной и томно-непорочн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леденящий свет сестры моей полноч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 холодом снегов пылает до утра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Как целомудренна ты, вечная сестра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 твоей святыне я тянусь мечтой о чуд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в одиночестве мне кажется, что люд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ожденные в моей отвергнутой стра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счезли в идолопоклонническом с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, словно звездные ночные мириад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орят алмазами глаза Иродиады..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чары поздние, о вас ли я грущу?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Кормилиц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Ты смерти ищешь?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Иродиад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т, я смерти не ищу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упай, Кормилица, и сердце ледяно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урово не суди! Опять в надменном зно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сплавился восток, и свод пылает весь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 серафической лазури занавесь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сстыдное окно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 знаешь, там, за море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ные страны есть: там по вечерним зоря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жигает синеву бескровная звезд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Веспер имя ей, и я хочу туд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солнца нет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ернись, еще одну причуд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сполнить поспеши, зажги огонь повсюду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свечи желтые смотреть отрадно м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гда растает воск на жертвенном ог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слезы катятся по ветхой позолоте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Кормилиц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гонь сейчас?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</w:rPr>
        <w:t>Иродиад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и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губы, как вы лжет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нагом цветении! Ваш крик мне чужд, ув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всё чего-то жду, или, быть может, в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Сквозь слезы детских снов впервые рассмотрел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сколки тающих алмазных ожерелий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i/>
          <w:iCs/>
          <w:color w:val="000000"/>
        </w:rPr>
        <w:t>III. Гимн Иоканан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стывшее светил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чуде возвестил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кануло на дн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скален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И тотчас мрак полночн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кутал позвоночн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сиротелый столб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 крики толп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голова взлете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торгнута от те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продолжать од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озор зем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бъята плоть желез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роваво-красным срез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сячелетний спор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ешил топор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взор уединенн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стами опьяненн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 похолодевших плит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воспарит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 незамутненным выся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холод независи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 ледниковых зи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вырази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Крещен нездешней слав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кланяюсь безглав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луженью чей завет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ссмертья свет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Святая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окне, таимом темнот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встарь, зажегся блеск тяжел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андоры, прежде золот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веневшей с флейтой и виол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И требник, ветхий и прост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 торжественным стихом начальны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скрыт монахиней свят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встарь, на гимне величальном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ангел озарил стекло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слышно пролетая мимо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арфой в руки ей легл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рыло ночного серафим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в полумраке витраж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и струн, ни флейт, ни величанья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 пальцами, едва дрож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руится музыка молчанья. </w:t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Послеполуденный отдых Фавна</w:t>
        <w:br/>
      </w:r>
      <w:r>
        <w:rPr>
          <w:b/>
          <w:bCs/>
          <w:i/>
          <w:iCs/>
          <w:color w:val="000000"/>
          <w:sz w:val="36"/>
          <w:szCs w:val="36"/>
        </w:rPr>
        <w:t>Эклога</w:t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left="720" w:hanging="0"/>
        <w:rPr>
          <w:color w:val="000000"/>
        </w:rPr>
      </w:pPr>
      <w:r>
        <w:rPr>
          <w:b/>
          <w:bCs/>
          <w:color w:val="000000"/>
        </w:rPr>
        <w:t xml:space="preserve">Фавн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ам вечность подарить, о нимфы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лдень душн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стаял в чаще сна, но розово-воздушн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умянец ваш парит над торжеством листвы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к неужели я влюбился в сон?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в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выдуманный лес, приют сомнений темных, --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видетель, что грехом я счел в роптаньях томны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беду ложную над розовым кустом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помнись, Фавн!.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гда в пылании густ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сторг твой рисовал двух женщин белокожих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бман, струясь из глаз, на родники похожих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ветился холодом невинности, но т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ругая, пылкая, чьи жгучие уст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ьянят, как ветерок, дрожащий в шерсти рыж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ся вздохи, вся призыв! -- о нет, когда все ближ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енивый обморок полдневной духот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Единственный ручей в осоке слышишь т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певно брызжущий над флейтою двуствольн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если ветерок повеет своевольны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иной тому сухой искусственный порыв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Чьи звуки, горизонт высокий приоткрыв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пешат расплавиться в непостижимом зно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вдохновение рождается земное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сицилийское болото, день за дне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грабил топь твою, снедаемый огне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щеславной зависти к величью солнц, ПОВЕДАЙ,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«Как срезанный тростник был укрощен победой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Уменья моего, и сквозь манящий блеск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Ветвей, клонящихся на одинокий плеск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Усталого ключа, я вдруг увидел белый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Изгиб лебяжьих шей и стаи оробелой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(Или толпы наяд!) смятенье!»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се горит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недвижный этот час и мало говорит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ому, кто, оживив тростник, искал несмел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армонии, когда листвою прошумел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скрылось тщетное виденье многих жен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током древнего сиянья обожжен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скочив, стою один, как непорочный ирис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нет! не быстрых губ нагой и влажный вырез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жгучий поцелуй беглянок выдал мне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десь на груди моей (о Фавн! по чьей вине?)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Еще горит укус державный -- но довольно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мало тайн таких подслушивал невольно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бученный тростник, что так бездонно пуст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гда, охваченный недугом жарких уст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ечтал в медлительных, согласных переливах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в сети путаниц обманчиво-стыдливы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ы песней завлечем природы красот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заурядных спин и бедер нагот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 замыслу любви, преобразим в тягучи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омительный поток негаснущих созвуч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упустив теней из-под закрытых век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иринга, оборви свирельный свой побег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ерзай, коварная, опять взойти у влажны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зерных берегов, а я в словах отважны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ртиной гордою заворожу лес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 невидимых богинь срывая пояса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т так из сочных грозд я выжимаю мякоть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, горечь обманув, решаюсь не заплакать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меясь, спешу надуть пустую кожур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на просвет слежу пьянящую игр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гней, встречающих мерцаньем ночь седую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нимфы, ПАМЯТЬЮ я кожицу раздую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Прошедшего: </w:t>
      </w:r>
      <w:r>
        <w:rPr>
          <w:i/>
          <w:iCs/>
          <w:color w:val="000000"/>
        </w:rPr>
        <w:t>«Мой взор пронзал снопами стрел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Камыш, где я сквозь пар купанье подсмотрел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Бессмертных спин, страша листву рычаньем гнева.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И вдруг алмазный всплеск! Бегу и вижу: дева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Спит на груди другой, -- к невинности ревнив,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Я подхватил подруг и, не разъединив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Переплетенных тел, укрылся под навесом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Не слишком строгих роз, чей аромат над лесом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К светилу ярому возносится сквозь тень: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Там наши пылкие забавы гасит день».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ноша девственных взбешенных обольщен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кора твоего нет для меня священн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гда отчаянно ты губ моих бежишь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леднее молнии, рыдаешь и дрожишь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 ног бесчувственной наяды к сердцу том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ередается дрожь и, вид отбросив скромны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а вдыхает хмель дурманящих паров.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«Испуг предательский в душе переборов,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Лобзаний спутанных я разделяю гущи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И, раздражив Олимп, объятья стерегущий,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Упрятать тороплюсь самодовольный смех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В колени маленькой богини (без помех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Ей овладел бы я, но от сестры влюбленной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Не отнял -- я все ждал, что пыл неутоленный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Переметнется к ней), кто думать мог, что вдруг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Добыча выскользнет из ослабевших рук,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Разъятых смутными смертями, не жалея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Похмельных слез моих. Смириться тяжелее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color w:val="000000"/>
        </w:rPr>
        <w:t>С неблагодарностью».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Что искушать богов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усть, волосы обвив вокруг моих рогов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ругие поведут меня к счастливым чащам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 знаешь, страсть моя, как, зрелым и звенящи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зрывается гранат в густом гуденье пчел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кто бы кровь твою в тот миг ни предпочел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а бежит, томясь, навстречу жадной плоти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 гаснущей листвой, в золе и позолот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щальные пиры зажжет закатный хро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Этна! из глубин твоих бессонный гр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льется, лавою кипящей обжига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енеры над тобой мелькнет стопа нагая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объятиях моих -- царица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спастись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 неизбежного возмездья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Возвратись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змолвная душа к полуденному зною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плоть усталая смирится с тишиною, --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м опьяняющих лучей я выпью сок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, голову склонив на страждущий песок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буду дерзкие кощунственные речи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нимфы! И во сне я с вами жажду встречи. </w:t>
      </w:r>
    </w:p>
    <w:p>
      <w:pPr>
        <w:pStyle w:val="Normal"/>
        <w:ind w:left="720" w:hanging="0"/>
        <w:rPr/>
      </w:pPr>
      <w:r>
        <w:rPr>
          <w:color w:val="000000"/>
        </w:rPr>
        <w:br/>
        <w:br/>
      </w:r>
      <w:r>
        <w:rPr>
          <w:b/>
          <w:bCs/>
          <w:color w:val="000000"/>
          <w:sz w:val="36"/>
          <w:szCs w:val="36"/>
        </w:rPr>
        <w:t>* * *</w:t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жаром волосы взметнулись в точке высш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сторгов (не успев развиться до конца)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диадемою над западом нависш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гасли падая вдоль юного лиц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о облаком живым не вздохом золотисты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скрящийся огонь невидимый для все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прежде пробежит по темным аметист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чей где теплота таится или сме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 дерзкой наготой влюбленного чьи взор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сславят женщину наивным торжеств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 чему божественным рукам ее узор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заходящих звезд как в вихре огнев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веркают волосы сомненья опрокинув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бедным факелом пылает дождь рубинов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Надгробный тос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О символ роковой счастливых наших дней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Я не нашел бы слов безумней и бледн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миновения, взывающего к вер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загробный коридор, и у последней двер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ратэр, где гибнет день в кольце драконьих крыл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подыму он пуст! Не сам ли я накрыл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рфирной глыбою твой саван бесполезный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гаснут факелы, разбиты о железн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стрещинный затвор, -- засыпан темный ров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вы, избранники обрядовых пиров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смертно созванных исчезнувшим поэто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можете не знать, что в саркофаге эт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 весь -- он будет здесь до пепельных минут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только отблески окна не преминут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жечься памятью призванья, что гостил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лучах, великого, но смертного светила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еподражаемый, беспримесный, так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им через века не станет сброд людск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олпа, гудящая у скорбного надгробья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«Мы будущих теней бесцветные подобья!» --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рнамент, вытканный на траурной сте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оска прозрачных слез мне тягостна вдвой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гда, окостенев на шатком катафалк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долгий гость земли, торжественный и жалк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отозвавшийся на стих священный м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еображается, невидящий, нем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героя жданного потусторонней встречи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локами дымными непознанных наречи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провал Небытия уносятся слова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«Земля, чьей памятью, чьим прошлым ты жива?» --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«Не знаю...» -- тусклый крик ответит, замирая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лненье высшее, тревожный трепет ра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ходят наконец провидческий пок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расчетах Мастера, чей голос колдовск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Хранит немало тайн для Лилии и Розы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истерия имен сильнее, чем угроз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ереть бессмертный след великого труда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будьте темный культ! Поймите, никогд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еличье гения не станет тусклой тенью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вершая горний долг, обещанный цветень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емных садов и рощ, исчезнет он, и в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станется внимать неумершим слова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рожащим в воздухе во имя строгой чест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хода мирного -- слова и розы вместе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урпурный пьяный дождь в торжественных лучах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ни один цветок алмазный не зачах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черченный пером и взглядом непорочным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эт наперекор видениям непрочны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раждебным подлинно духовному труд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водит дни свои в непризрачном сад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куда Смерть сама на перепутьи близк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обозначится поклонным обелиско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не умолкнем мы, как замолчал Готь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не закроет нам глаза Небыти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веки под плиту упрятав рокову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олчанье жадное и полночь гробовую. 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Проз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i/>
          <w:iCs/>
          <w:color w:val="000000"/>
        </w:rPr>
        <w:t>(для ДезЭссента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Гипербола! Как из гробниц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сстань над памятью умов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егко перелистнув страниц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железо забранных томов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Сердцам, что к созиданью склонн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лагая вечный мадригал, --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ербарий, лоции, канон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кропотливо сберегал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Сестра, тот берег над лагу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крылся только нам двои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чарованье ночи лун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робко сравнивал с твоим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век педантства привередлив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чтенный взбудоражен век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сомневаться не замедлив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Что мы, из-под закрытых век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Тот южный остров разглядел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(Достойный крючкотвор умен!) --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Фанфары зорь и в самом дел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протрубят его имен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Да, этот остров над волнам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ыл явственней, чем наяв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Цветы огромные над нам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янулись молча в синев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И ярко вспыхивали нимб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круг диковинных громад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арить в пространстве им одним б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жесточая аромат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Как будто лес гигантский вырос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лывущих в небе орхид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абы заговорил папирус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новый патриарх идей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о тотчас эту мысль отбросил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меялась спутница мо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 заботам будничных ремесел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 пергаментам вернулся я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Так знай же, племя казуистов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оящее по берегам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ост этих стеблей был неистов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то, что монотонный г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И сетованья (не твои л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менно-лживая толпа?)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«Вы щедрый остров утаил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ли не пройдена троп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море, отступая, зыбит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 валом вал, гранит изъев?»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всех небесных картах выбит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забываемый рельеф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в каждой новой ипостас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естра, твой взор запечатлен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 шепчешь имя: «Анастасий!»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олетий отвергая тлен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И, заглушив гробницы голос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(«Пульхерия», -- гудит гранит)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рядущих гимнов гладиолус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гнем полнеба заслонит. </w:t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color w:val="000000"/>
        </w:rPr>
        <w:br/>
        <w:br/>
      </w:r>
      <w:r>
        <w:rPr>
          <w:b/>
          <w:bCs/>
          <w:color w:val="000000"/>
          <w:sz w:val="36"/>
          <w:szCs w:val="36"/>
        </w:rPr>
        <w:t>Веер</w:t>
        <w:br/>
      </w:r>
      <w:r>
        <w:rPr>
          <w:b/>
          <w:bCs/>
          <w:i/>
          <w:iCs/>
          <w:color w:val="000000"/>
          <w:sz w:val="36"/>
          <w:szCs w:val="36"/>
        </w:rPr>
        <w:t>госпожи Малларме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Для неведомых наречи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стрепенулся и зати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 небесами жаждет встреч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рождающийся сти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Блеском крыльев голубины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лый веер засверкал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Это он мелькнул в глубина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олотых твоих зеркал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(Где незримо оседа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едвещая столько з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бо мне грустит седа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сметенная зола)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ад рукою истомлен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ьется веер окрыленный </w:t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Еще веер</w:t>
        <w:br/>
      </w:r>
      <w:r>
        <w:rPr>
          <w:b/>
          <w:bCs/>
          <w:i/>
          <w:iCs/>
          <w:color w:val="000000"/>
          <w:sz w:val="36"/>
          <w:szCs w:val="36"/>
        </w:rPr>
        <w:t>дочери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Соскальзывая к бездорожь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 воле Грезы-госпож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рыло мое невинной ложь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руке счастливой удержи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Прохлада пленных дуновени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пять витает над тоб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с каждым взмахом дерзновенн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здвинут купол голубо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То опускаясь, то взлета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есь мир, как поцелуй, дрожит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вырастая и не та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 сам себе принадлежит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Задумайся о счастье кратко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гда, таимый ото всех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 сомкнутым сбегает складка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 края губ, твой робкий смех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а землю розовое лет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катным скипетром легло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к в тихом пламени браслет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движно белое крыло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В альбом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Хозяйке юной отказать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мог я в просьбе пустяков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 улыбкой начал я срезать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волы для флейты тростников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пробежал десяток гам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верил мой дебют удачен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грал я лесу и луг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был признаться озадачен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няв глаза от тростник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слишком ли я был отважен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ловким пальцам старик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льзя касаться звонких скважин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Заставил этих неуме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делывать девичий смех </w:t>
      </w:r>
    </w:p>
    <w:p>
      <w:pPr>
        <w:pStyle w:val="Normal"/>
        <w:ind w:left="720" w:hanging="0"/>
        <w:rPr/>
      </w:pPr>
      <w:r>
        <w:rPr>
          <w:color w:val="000000"/>
        </w:rPr>
        <w:br/>
        <w:br/>
      </w:r>
      <w:r>
        <w:rPr>
          <w:b/>
          <w:bCs/>
          <w:color w:val="000000"/>
          <w:sz w:val="36"/>
          <w:szCs w:val="36"/>
        </w:rPr>
        <w:t>В память о бельгийских друзьях</w:t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рой мне кажется под неподвижной мгл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Что камни вдовые, янтарно-восковы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ронят дымчатый покров на мостовы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древности налет сойдет за слоем сло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Как будто редкостным бальзамом и смол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охнули на меня громады вековы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 каким волнением мы встретились впервы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рузья старинные из жизни небыло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Банальность навсегда из Брюгге вы изгнал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ссвет, дробящийся в заброшенном канал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оржественный парад безмолвных лебеде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десь память для меня иную даль открыла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старинном городке я повстречал люд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Чей просветленный дух вознесся легкокрыло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Соне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Милед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для вас неврозы светских д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розы, что шелков шнурованных жеманн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ам не пылать в слепом огне эротоман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 алмазным, плачущим прислушиваясь льдам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Скандальных бурь назло завистливым год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т в нашем будничном безжертвенном романе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оня ревнивую тоску непониман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чувства честного вовеки не предам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Вы не поверите, внимательная Мэр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каждый новый день мне платит в полной мер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чарованием знакомой новизны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Так веер в комнате однообразно веет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удивляется, что встречи не скучн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сердце ровное для дружбы не черствеет. 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</w:rPr>
        <w:br/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оне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Ты кажешься такой далекою, так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Желанно-близкою, как будто влагой зыбк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уманится хрусталь, и я вдохнул ошибк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урман, витающий над смесью колдовско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Об этом знаешь ты, доверчивый пок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пять продлен твоей безоблачной улыбк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 после стольких лет сияешь розой гибк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 стародавнею, над завтрашней реко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ердечный стук ночной томит меня, не скрою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утихает вдруг, назвав тебя сестрою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их бы новых я имен ни произнес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корный ученик, я замолчу, волнуе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ною нежностью в шелках твоих волос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печатленною неслышным поцелуем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Рондо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27"/>
          <w:szCs w:val="27"/>
        </w:rPr>
        <w:t>I</w:t>
      </w:r>
    </w:p>
    <w:p>
      <w:pPr>
        <w:pStyle w:val="Normal"/>
        <w:ind w:left="720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 что-то видела во с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снись сердитой незнакомк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смехом утренним не комка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рыла на теплой простыне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е исповедуешься мн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ыханием надежды ломк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снись сердитой незнакомк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 что-то видела во сне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ве розы в сонной тишин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егко затмит краской негромк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умянец, вспыхнувший за кромк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чей в алмазной глуби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 что-то видела во сне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27"/>
          <w:szCs w:val="27"/>
        </w:rPr>
        <w:t>II</w:t>
      </w:r>
    </w:p>
    <w:p>
      <w:pPr>
        <w:pStyle w:val="Normal"/>
        <w:ind w:left="720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еня опять полюбишь т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пусть молчат об этом губ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рвутся надвое цвет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лова для роз излишне груб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лыбки солнечно-чист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тусклы песенные труб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еня опять полюбишь т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пусть молчат об этом губ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шелках пурпурной немот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дин бы поцелуй одну б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лыбку и ночей инкуб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рылами обжигают рт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еня опять полюбишь ты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ПЕСНИ УЛИЦЫ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27"/>
          <w:szCs w:val="27"/>
        </w:rPr>
        <w:t>I. Сапожник</w:t>
      </w:r>
    </w:p>
    <w:p>
      <w:pPr>
        <w:pStyle w:val="Normal"/>
        <w:ind w:left="720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ерность ваксе или вару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оворя начистот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сапожному товар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пах лилий предпочту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Против страннической жажд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астер трудится в пот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башмак набьет он кажд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 свиному лоскуту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Гвозди громкие в подошв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 вгоняет молотко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ятки вольные, так что ж в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уйдете босиком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 за цену дорогу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ару вам сошьет другую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27"/>
          <w:szCs w:val="27"/>
        </w:rPr>
        <w:t>II. Торговка ароматическими травами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Ты лавандовую одурь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вязать не сможешь мне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прибьет поэт и лодырь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етлы синие к стене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Уподобясь фарисе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ихревого живот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роматов я не се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в отхожие мест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Чтобы запах стал игрив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скрываюсь воровск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учше спрячь в дремучей грив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лаговонные пучк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к возлюбленному смел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ыйди, вшивая Памела!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27"/>
          <w:szCs w:val="27"/>
        </w:rPr>
        <w:t>III. Дорожный рабочий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Я к собратьям не ревную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мни колешь ты кирк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к коробку черепну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вскрываю день-деньской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27"/>
          <w:szCs w:val="27"/>
        </w:rPr>
        <w:t>IV. Продавец чеснока и лук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Дух чесночный, некрасив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далит любой визит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ля элегии плаксив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ук глаза мои слезит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27"/>
          <w:szCs w:val="27"/>
        </w:rPr>
        <w:t>V. Жена каменотес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О семье, о сыне помни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уп для мужа не забыт?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в гранит каменоломн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грызся он в семейный быт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27"/>
          <w:szCs w:val="27"/>
        </w:rPr>
        <w:t>VI. Стекольщик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Солнце, щурясь то и дел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людскую толчею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 стекольщика одел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блузу яркую свою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27"/>
          <w:szCs w:val="27"/>
        </w:rPr>
        <w:t>VII. Продавец газе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Выкликая заголовк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снег и в оттепель горласт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з труда, проныра ловк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вежий выпуск вам продаст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27"/>
          <w:szCs w:val="27"/>
        </w:rPr>
        <w:t>VIII. Старьевщица</w:t>
      </w:r>
    </w:p>
    <w:p>
      <w:pPr>
        <w:pStyle w:val="Normal"/>
        <w:ind w:left="720" w:hanging="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миг разденет взгляд веселы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кань оценит и покр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в толпе иду я голы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ловно бог или герой. </w:t>
      </w:r>
    </w:p>
    <w:p>
      <w:pPr>
        <w:pStyle w:val="Normal"/>
        <w:ind w:left="720" w:hanging="0"/>
        <w:rPr/>
      </w:pPr>
      <w:r>
        <w:rPr>
          <w:color w:val="000000"/>
        </w:rPr>
        <w:br/>
        <w:br/>
      </w:r>
      <w:r>
        <w:rPr>
          <w:b/>
          <w:bCs/>
          <w:color w:val="000000"/>
          <w:sz w:val="36"/>
          <w:szCs w:val="36"/>
        </w:rPr>
        <w:t>Записка Уистлеру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е улиц безобразный в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смерч, что для толпы буффонит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гда, как сор по мостов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 шляпы сорванные гонит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 вихрь, закутанный в муслин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лясунья, нимфа, чьи колен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звеивая желчный сплин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здымают пену просветлени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смешек, остроумья шквал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 истинам избитым выстрел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 целый мир очаровал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 и тебя задел, Уистлер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шуткой, колкой, но смешн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олом юбки кружевной. </w:t>
      </w:r>
    </w:p>
    <w:p>
      <w:pPr>
        <w:pStyle w:val="Normal"/>
        <w:ind w:left="720" w:hanging="0"/>
        <w:rPr/>
      </w:pPr>
      <w:r>
        <w:rPr>
          <w:color w:val="000000"/>
        </w:rPr>
        <w:br/>
        <w:br/>
      </w:r>
      <w:r>
        <w:rPr>
          <w:b/>
          <w:bCs/>
          <w:color w:val="000000"/>
          <w:sz w:val="36"/>
          <w:szCs w:val="36"/>
        </w:rPr>
        <w:t>Романсы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27"/>
          <w:szCs w:val="27"/>
        </w:rPr>
        <w:t>I</w:t>
      </w:r>
    </w:p>
    <w:p>
      <w:pPr>
        <w:pStyle w:val="Normal"/>
        <w:ind w:left="720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и привычного прича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и плывущих лебед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вода бы заключа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ражения люд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До закатного виссон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дотянешься рук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едный отблеск полусонн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огорает над рек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отброшенным батист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мелькнули два кры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переньем золотисты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тица воду рассек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расотою обжига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 в реке плыла нагая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27"/>
          <w:szCs w:val="27"/>
        </w:rPr>
        <w:t>II</w:t>
      </w:r>
    </w:p>
    <w:p>
      <w:pPr>
        <w:pStyle w:val="Normal"/>
        <w:ind w:left="720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ишиной неудержи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олос, вверенный Надежд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казавшийся чужи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бу и лесам и прежд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звучавший никогда, --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рянул, тотчас умолка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ни эха, ни след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еришь, музыка така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Только раз звучит для нас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этой жизни, но откуд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нает он, что мне сейчас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к же больно, так же худо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Где спастись душе певц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ыплаканной до конца? </w:t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Романс</w:t>
        <w:br/>
      </w:r>
      <w:r>
        <w:rPr>
          <w:b/>
          <w:bCs/>
          <w:i/>
          <w:iCs/>
          <w:color w:val="000000"/>
          <w:sz w:val="36"/>
          <w:szCs w:val="36"/>
        </w:rPr>
        <w:t>(полковой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Тихо сяду у камин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з казарм придя дом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лавно полосы кармин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мундир ложатся м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безусым новобранце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стречу давнего враг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ливает шомпол глянце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нежно-белы обшлаг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е грозит теперь никто н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к чего же я боюсь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с воинственным тевтон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 почитателями бьюсь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новь они полезли рьян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оедливей бурьяна 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* * *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гда сгустилась тьма и тени наползал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к угрожающе, что холод по спи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здряхшая Мечта нашла приют во мн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з страха умереть в парадном этом зале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Гирлянды гибнущих прославленных азалий --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облазн для королей! -- змеятся по сте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менные лжецы, в неправой вышин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ы темной верою ослепшего связали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вижу: там вдали от траурных ноч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емля, обрушив сноп неузнанных луч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квозь Время движется в негаснущем убранств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И, соглядатаи космической игр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кользят в расширенно-зауженном пространств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селенским гением зажженные миры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* * *</w:t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венящий зимний день, взломав безмолвье льд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змахнешь ли ты крылом, победно отмета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бвенье озера, где цепенеет ста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идений, чей отлет сковали холода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м лебедь царственный остался навсегд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 помнит, как его манила даль пуста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жизни не воспел в пустыне, где, не та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верда под инеем бесплодная вода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Он шеей отряхнет искристый этот холод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розящий смертью свод отвергнут и расколот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не расколот лед, где перья пленены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тныне обречен сиять прозрачной льдин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стыл, закутанный в презрительные сн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згнанник призрачный гордыни лебедино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* * *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идоложертвенном ликующем костр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так и не сгорел, о пурпур пенной кров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лепый позумент на траурном покров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чивший на моем покинутом одре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Засмейся пепельной погасшей мишуре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где пожар, где блеск, что факелов багровей?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 небес немая тень взирает, сдвинув бров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только локоны искрятся в серебр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вои, всегда твои! от полночи безлунн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лепящие, как шлем воительницы юно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окровищем богов они достались м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Когда на простыне, облита тусклым свето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, детски гордая, откинешься во сн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розы опадут победоносным цветом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1"/>
        <w:rPr>
          <w:color w:val="000000"/>
          <w:lang w:val="en-US"/>
        </w:rPr>
      </w:pPr>
      <w:r>
        <w:rPr>
          <w:b/>
          <w:bCs/>
          <w:color w:val="000000"/>
          <w:sz w:val="36"/>
          <w:szCs w:val="36"/>
        </w:rPr>
        <w:t>Сонет</w:t>
      </w:r>
      <w:r>
        <w:rPr>
          <w:color w:val="000000"/>
        </w:rPr>
        <w:br/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i/>
          <w:iCs/>
          <w:color w:val="000000"/>
        </w:rPr>
        <w:t>(Вашей милой усопшей, ее друг...)</w:t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i/>
          <w:iCs/>
          <w:color w:val="000000"/>
        </w:rPr>
        <w:t>2 ноября 1877 год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«Зимой, когда леса безмолвны и пуст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 пленник, ты грустишь обманутый судьбою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камне, что меня соединит с тобою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принесенные не тяжелы цветы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Без сна бегут часы, в старинном кресле т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внемлешь тщетному полуночному бою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 смотришь на огонь с печальной мольбо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взглядом тень мою зовешь из темноты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Кто Гостью ждет к себе в страдальческой разлук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должен забывать, как слабы эти рук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трудно им поднять гранитную плит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е отягчай ее ненужными цветам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ишь имя милое в ночную пустот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слышно повторяй влюбленными устами». </w:t>
      </w:r>
    </w:p>
    <w:p>
      <w:pPr>
        <w:pStyle w:val="Normal"/>
        <w:ind w:left="720" w:hanging="0"/>
        <w:rPr/>
      </w:pPr>
      <w:r>
        <w:rPr>
          <w:color w:val="000000"/>
        </w:rPr>
        <w:br/>
        <w:br/>
      </w:r>
      <w:r>
        <w:rPr>
          <w:b/>
          <w:bCs/>
          <w:color w:val="000000"/>
          <w:sz w:val="36"/>
          <w:szCs w:val="36"/>
        </w:rPr>
        <w:t>Надгробье Эдгара По</w:t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 в самого себя преображен впервые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рог перешагнув, Поэт, занес ты меч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 веком суетным, дерзнувшим пренебречь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ихом, где голоса гремели гробовые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к ангел некогда, чтоб слышали живы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ервоначальный смысл вложил в людскую речь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злобных языков у гидры не отсечь: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«К святыне подмешал он смеси спиртовые!»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оренье высших сил, враждебное земл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 если наша мысль не высечет в скал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лепящий барельеф Эдгаровой гробницы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Пусть в землю втиснутым обломком катастроф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еперь уже навек означатся границ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ля неминуемых кощунственных ветров!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Надгробье Шарля Бодлер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Захороненный храм где хлещет из двер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скрясь рубинами одна вода гнила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нава сточная охрипшего от ла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нубиса чью пасть спалили до ноздр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газовый рожок у новых алтар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липло все о чем молва судачит зла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м щель распутную бессмертием пыла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Целует красный рот бессонных фонар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Каким венкам каким безлиственным шпалер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ано благословить прославленный Бодлер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нужный монолит чью дрожь не утаят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гни поддельных солнц у мраморного кра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исела Тень разлив заступнический яд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Его вдыхаем мы живя и умирая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Надгробье</w:t>
      </w:r>
      <w:r>
        <w:rPr>
          <w:color w:val="000000"/>
        </w:rPr>
        <w:br/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i/>
          <w:iCs/>
          <w:color w:val="000000"/>
        </w:rPr>
        <w:t>В годовщину смерти (январь 1897 г.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Гонимый бурями, ниспосланными свыш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грюмо катится валун, и ни одни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укам, что грех людской соединили с ни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запереть его в благопристойной нише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чтобы горлицы, влюбляясь, пели тиш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ы дымным трауром охотно затени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ысокую звезду, чей свет невосполни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гда грядущий день осеребряет крыши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чем искать вовне? -- обманет внешний плен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устынник леностный, неверный лен, Верлен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родяга искренний и прячущийся в травах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вдруг понять, что нет в дыхании ничье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оль простодушного созвучья губ неправы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 загробным и вовек непознанным ручьем. </w:t>
      </w:r>
    </w:p>
    <w:p>
      <w:pPr>
        <w:pStyle w:val="Normal"/>
        <w:ind w:left="720" w:hanging="0"/>
        <w:rPr/>
      </w:pPr>
      <w:r>
        <w:rPr>
          <w:color w:val="000000"/>
        </w:rPr>
        <w:br/>
        <w:br/>
      </w:r>
      <w:r>
        <w:rPr>
          <w:b/>
          <w:bCs/>
          <w:color w:val="000000"/>
          <w:sz w:val="36"/>
          <w:szCs w:val="36"/>
        </w:rPr>
        <w:t>Посвящение</w:t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яжелым бархатом спадает тишин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устыми складками лежит на пыльном кресл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оюсь, что главная колонна рухнет, есл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будет памятью иной подкреплена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агических страниц седые письмен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ни в безумии оваций не воскресли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накомых крыльев дрожь, пленявшая (не здесь ли!)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чулан весь этот хлам -- нам старина скучна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Из подлинных глубин ликующего гул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авина поднялась и паперть захлестнул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, ненавидимый, в огне фанфар возник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Рихард Вагнер, нет! титан земных предани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вященнодействуя над кипой древних книг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над чернилами пророческих рыданий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Посвящение</w:t>
      </w:r>
    </w:p>
    <w:p>
      <w:pPr>
        <w:pStyle w:val="Normal"/>
        <w:ind w:left="72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Чуть заря на склоне горн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ркестровою гроз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гремит над бирюз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след за звучным этим горн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пути возникнет торн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астырь с чуткою лоз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прозрачною слез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Хлынет ключ в краю просторн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таков ли твой девиз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динокий мой Пювис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одовед средневеков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Жить грядущим привест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ремя к нимфе родников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от савана спасти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* * *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 горизонт безвестных Инди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плыть с мечтой о чудеса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мыс Столетий в фордевинд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йти на полных парусах!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к над волной полиловел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 скрип расшатанных снаст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ыряла вместе с каравелл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рочица благих весте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умолкающая птиц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курс был выверен и тверд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лмазам тщетным не светитьс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квозь ночь, отчаянье и норд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 песнь плыла в безбрежном гам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 лукавому Васко де Гаме. 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* * *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нося в пространство душ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ьется струйкой пряный ды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льца сизые разруш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вым облаком седы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леет медленно сигар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удрость мастера усв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квозь искусный слой нагар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проникнет огнев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Поцелуй так отзвук клавиш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У твоих витает губ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учше, если ты оставишь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очный смысл он слишком груб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зрушительно бездушн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ля поэзии воздушной 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I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ечерний гордый блеск погас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рывом угли разметало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ссмертный дух, вздохнув устало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спас тебя на этот раз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аследник рыцарских кирас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груды древнего металл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еплее бы уже не стало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ернись ты в комнату сейчас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розит грядущими смертям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таринный страх, сверкнув когтям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 полукруглою плит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Отступничества дорогого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орит консоли столб вит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нет нигде огня другого. 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II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 эфемерному стекл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о ободка, по хрупким дуга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соскользнул, цветным недуг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озарив нагую мглу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бледном потолке, в угл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, сильф, живу под желтым круго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мать моя с полночным друг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любовном не прильнут пыл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 одной химере: нет напитк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туманной чаше от избытк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истощенных вдовьих слез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сумрачному поцелу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опрокинуть в темень злу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ивно возвещенных роз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27"/>
          <w:szCs w:val="27"/>
        </w:rPr>
        <w:t>III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Сквозь кружевное полотн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никла бледность воскова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щунственно приоткрыва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ровать, которой нет давно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десь два сомнения в одно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гра сплетает рокова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ветхий саван развева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ссвет врывается в окно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в усыпленной позолот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розовевшей полой плот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оскует лютня в полумгле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И легкой музыкой видени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миг является в стекле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Дитя несбывшихся рождений.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* * *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Шелка, чей аромат мы пье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юбуясь выцветшим драконо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предпочту шелкам исконны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арящим в зеркале твоем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лывут задумчивым тряпье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брывки флагов под балконом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вой локон в сумраке оконн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аскаю, если мы вдвоем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ет, сладость не вернуть былу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бманутому поцелую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ка под скрученным венц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 алмазных угасаньях бред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е захрипит перед конц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Задушенная им Победа!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* * *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В твою я повесть не войд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 стать влюбленному геро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литку робко приоткро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снусь травы в твоем сад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Босой ногой скользну по льд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згрешной завлечен игро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Я замков розовых не строю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смешек над победой жд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о блеском радостей огромны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гут рубины ступиц громных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рожженный воздух невес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ам царства разбросав по черни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агровым тонет колесом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ой экипаж одновечерний 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* * *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яжелых облаков сер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лои базальта или лав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езмолвья рабские расплавы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 усыпальницей мор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ы рассказала бы (согр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ебя, о пена, бронза славы)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ак вздыбил шторм тысячеглав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Обломки обнаженных ре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ли утратой бесполез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 жадной помутневшей безд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Расплылись волосы когд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Насытясь жертвою смиренно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Сомкнулась темная вода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д утонувшею сиреной </w:t>
      </w:r>
    </w:p>
    <w:p>
      <w:pPr>
        <w:pStyle w:val="Normal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z w:val="36"/>
          <w:szCs w:val="36"/>
        </w:rPr>
        <w:t>* * *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На имени Пафос я отложил старинный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Тяжелый фолиант, и снова мысль мо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лывет над пеною в забвенные кра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де в гиацинтах спят священные руины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ускай коса зимы терзает дол пустынный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од стоны плакальщиц рыдать не стану я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Когда бездушная усталая жнея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Лишит меня моей несбыточной равнины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Плодов я на земле желанных не найду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все же чудится в заснеженном саду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Мне плоти аромат, волнующий и тонкий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br/>
        <w:t xml:space="preserve">Плененный василиск не выйдет из угла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И выжженную грудь античной амазонки 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</w:rPr>
        <w:t xml:space="preserve">Рисует наших чувств печальная зола. 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720"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FF0000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@vestri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0:36:00Z</dcterms:created>
  <dc:creator/>
  <dc:description/>
  <cp:keywords/>
  <dc:language>en-US</dc:language>
  <cp:lastModifiedBy>Victor</cp:lastModifiedBy>
  <dcterms:modified xsi:type="dcterms:W3CDTF">2010-02-03T21:11:00Z</dcterms:modified>
  <cp:revision>3</cp:revision>
  <dc:subject/>
  <dc:title>Стефан Малларме</dc:title>
</cp:coreProperties>
</file>