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56"/>
          <w:szCs w:val="56"/>
          <w:lang w:val="en-US"/>
        </w:rPr>
      </w:pPr>
      <w:r>
        <w:rPr>
          <w:sz w:val="56"/>
          <w:szCs w:val="56"/>
          <w:lang w:val="en-US"/>
        </w:rPr>
        <w:t>Nicolas Malebranche</w:t>
      </w:r>
    </w:p>
    <w:p>
      <w:pPr>
        <w:pStyle w:val="Normal"/>
        <w:widowControl w:val="false"/>
        <w:autoSpaceDE w:val="false"/>
        <w:ind w:left="320" w:right="400" w:hanging="0"/>
        <w:jc w:val="center"/>
        <w:rPr>
          <w:sz w:val="48"/>
          <w:szCs w:val="48"/>
          <w:lang w:val="en-US"/>
        </w:rPr>
      </w:pPr>
      <w:r>
        <w:rPr>
          <w:sz w:val="48"/>
          <w:szCs w:val="48"/>
          <w:lang w:val="en-US"/>
        </w:rPr>
        <w:t>DE LA RECHERCHE DE LA VERITE</w:t>
      </w:r>
    </w:p>
    <w:p>
      <w:pPr>
        <w:pStyle w:val="Normal"/>
        <w:widowControl w:val="false"/>
        <w:autoSpaceDE w:val="false"/>
        <w:rPr/>
      </w:pPr>
      <w:r>
        <w:rPr/>
        <w:drawing>
          <wp:inline distT="0" distB="0" distL="0" distR="0">
            <wp:extent cx="56007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560070" cy="578485"/>
                    </a:xfrm>
                    <a:prstGeom prst="rect">
                      <a:avLst/>
                    </a:prstGeom>
                  </pic:spPr>
                </pic:pic>
              </a:graphicData>
            </a:graphic>
          </wp:inline>
        </w:drawing>
      </w:r>
    </w:p>
    <w:p>
      <w:pPr>
        <w:pStyle w:val="Normal"/>
        <w:widowControl w:val="false"/>
        <w:autoSpaceDE w:val="false"/>
        <w:rPr>
          <w:sz w:val="10"/>
          <w:szCs w:val="10"/>
        </w:rPr>
      </w:pPr>
      <w:r>
        <w:rPr>
          <w:sz w:val="10"/>
          <w:szCs w:val="10"/>
        </w:rPr>
      </w:r>
    </w:p>
    <w:p>
      <w:pPr>
        <w:pStyle w:val="Normal"/>
        <w:widowControl w:val="false"/>
        <w:autoSpaceDE w:val="false"/>
        <w:rPr>
          <w:sz w:val="56"/>
          <w:szCs w:val="56"/>
          <w:lang w:val="en-US"/>
        </w:rPr>
      </w:pPr>
      <w:r>
        <w:rPr>
          <w:sz w:val="56"/>
          <w:szCs w:val="56"/>
        </w:rPr>
        <w:t>Николай Мальбранш</w:t>
      </w:r>
    </w:p>
    <w:p>
      <w:pPr>
        <w:pStyle w:val="Normal"/>
        <w:widowControl w:val="false"/>
        <w:autoSpaceDE w:val="false"/>
        <w:ind w:left="1040" w:right="1200" w:hanging="0"/>
        <w:jc w:val="center"/>
        <w:rPr>
          <w:sz w:val="48"/>
          <w:szCs w:val="48"/>
          <w:lang w:val="en-US"/>
        </w:rPr>
      </w:pPr>
      <w:r>
        <w:rPr>
          <w:sz w:val="48"/>
          <w:szCs w:val="48"/>
        </w:rPr>
        <w:t>РАЗЫСКАНИЯ ИСТИНЫ</w:t>
      </w:r>
    </w:p>
    <w:p>
      <w:pPr>
        <w:pStyle w:val="Normal"/>
        <w:widowControl w:val="false"/>
        <w:autoSpaceDE w:val="false"/>
        <w:rPr>
          <w:sz w:val="10"/>
          <w:szCs w:val="10"/>
        </w:rPr>
      </w:pPr>
      <w:r>
        <w:rPr>
          <w:sz w:val="10"/>
          <w:szCs w:val="10"/>
        </w:rPr>
        <w:drawing>
          <wp:inline distT="0" distB="0" distL="0" distR="0">
            <wp:extent cx="40894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60" r="-87" b="-60"/>
                    <a:stretch>
                      <a:fillRect/>
                    </a:stretch>
                  </pic:blipFill>
                  <pic:spPr bwMode="auto">
                    <a:xfrm>
                      <a:off x="0" y="0"/>
                      <a:ext cx="408940" cy="597535"/>
                    </a:xfrm>
                    <a:prstGeom prst="rect">
                      <a:avLst/>
                    </a:prstGeom>
                  </pic:spPr>
                </pic:pic>
              </a:graphicData>
            </a:graphic>
          </wp:inline>
        </w:drawing>
      </w:r>
    </w:p>
    <w:p>
      <w:pPr>
        <w:pStyle w:val="Normal"/>
        <w:widowControl w:val="false"/>
        <w:autoSpaceDE w:val="false"/>
        <w:jc w:val="center"/>
        <w:rPr>
          <w:sz w:val="18"/>
          <w:szCs w:val="18"/>
        </w:rPr>
      </w:pPr>
      <w:r>
        <w:rPr>
          <w:sz w:val="16"/>
          <w:szCs w:val="16"/>
        </w:rPr>
        <w:t xml:space="preserve">САНКТ-ПЕТЕРБУРГ .НАУКА" </w:t>
      </w:r>
      <w:r>
        <w:rPr>
          <w:b/>
          <w:bCs/>
          <w:sz w:val="16"/>
          <w:szCs w:val="16"/>
        </w:rPr>
        <w:t>1999</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sz w:val="20"/>
          <w:szCs w:val="20"/>
        </w:rPr>
        <w:t>ОГЛАВЛЕНИЕ</w:t>
      </w:r>
    </w:p>
    <w:p>
      <w:pPr>
        <w:pStyle w:val="Normal"/>
        <w:widowControl w:val="false"/>
        <w:autoSpaceDE w:val="false"/>
        <w:rPr>
          <w:sz w:val="18"/>
          <w:szCs w:val="18"/>
        </w:rPr>
      </w:pPr>
      <w:r>
        <w:rPr>
          <w:sz w:val="18"/>
          <w:szCs w:val="18"/>
        </w:rPr>
        <w:t>Е. Смелова. Вступительная статья Предисловие ................</w:t>
      </w:r>
    </w:p>
    <w:p>
      <w:pPr>
        <w:pStyle w:val="Normal"/>
        <w:widowControl w:val="false"/>
        <w:autoSpaceDE w:val="false"/>
        <w:rPr>
          <w:rFonts w:ascii="Arial" w:hAnsi="Arial" w:cs="Arial"/>
          <w:sz w:val="16"/>
          <w:szCs w:val="16"/>
          <w:lang w:val="en-US" w:eastAsia="en-US"/>
        </w:rPr>
      </w:pPr>
      <w:r>
        <w:rPr>
          <w:rFonts w:cs="Arial" w:ascii="Arial" w:hAnsi="Arial"/>
          <w:sz w:val="16"/>
          <w:szCs w:val="16"/>
        </w:rPr>
        <w:t>Стр.</w:t>
      </w:r>
    </w:p>
    <w:p>
      <w:pPr>
        <w:pStyle w:val="Normal"/>
        <w:widowControl w:val="false"/>
        <w:autoSpaceDE w:val="false"/>
        <w:ind w:left="200" w:hanging="0"/>
        <w:rPr>
          <w:rFonts w:ascii="Arial" w:hAnsi="Arial" w:cs="Arial"/>
          <w:sz w:val="16"/>
          <w:szCs w:val="16"/>
          <w:lang w:val="en-US" w:eastAsia="en-US"/>
        </w:rPr>
      </w:pPr>
      <w:r>
        <w:rPr>
          <w:rFonts w:cs="Arial" w:ascii="Arial" w:hAnsi="Arial"/>
          <w:sz w:val="16"/>
          <w:szCs w:val="16"/>
          <w:lang w:val="en-US" w:eastAsia="en-US"/>
        </w:rPr>
        <w:t>5 33</w:t>
      </w:r>
    </w:p>
    <w:p>
      <w:pPr>
        <w:pStyle w:val="Normal"/>
        <w:widowControl w:val="false"/>
        <w:autoSpaceDE w:val="false"/>
        <w:ind w:left="2200" w:right="1600" w:hanging="0"/>
        <w:jc w:val="center"/>
        <w:rPr>
          <w:sz w:val="18"/>
          <w:szCs w:val="18"/>
        </w:rPr>
      </w:pPr>
      <w:r>
        <w:rPr>
          <w:b/>
          <w:bCs/>
          <w:sz w:val="16"/>
          <w:szCs w:val="16"/>
        </w:rPr>
        <w:t>КНИГА ПЕРВАЯ О ЧУВСТВАХ</w:t>
      </w:r>
    </w:p>
    <w:p>
      <w:pPr>
        <w:pStyle w:val="Normal"/>
        <w:widowControl w:val="false"/>
        <w:autoSpaceDE w:val="false"/>
        <w:ind w:left="2600" w:hanging="0"/>
        <w:rPr>
          <w:sz w:val="18"/>
          <w:szCs w:val="18"/>
        </w:rPr>
      </w:pPr>
      <w:r>
        <w:rPr>
          <w:sz w:val="16"/>
          <w:szCs w:val="16"/>
        </w:rPr>
        <w:t>ГЛАВА I</w:t>
      </w:r>
    </w:p>
    <w:p>
      <w:pPr>
        <w:pStyle w:val="Normal"/>
        <w:widowControl w:val="false"/>
        <w:autoSpaceDE w:val="false"/>
        <w:ind w:left="360" w:hanging="0"/>
        <w:rPr>
          <w:sz w:val="18"/>
          <w:szCs w:val="18"/>
        </w:rPr>
      </w:pPr>
      <w:r>
        <w:rPr>
          <w:sz w:val="16"/>
          <w:szCs w:val="16"/>
        </w:rPr>
        <w:t>I. О природе и свойствах рассудка (</w:t>
      </w:r>
      <w:r>
        <w:rPr>
          <w:sz w:val="16"/>
          <w:szCs w:val="16"/>
          <w:lang w:val="en-US"/>
        </w:rPr>
        <w:t>entendement</w:t>
      </w:r>
      <w:r>
        <w:rPr>
          <w:sz w:val="16"/>
          <w:szCs w:val="16"/>
        </w:rPr>
        <w:t>). — II. О природе и свойствах воли и о том, что такое свобода .............</w:t>
      </w:r>
    </w:p>
    <w:p>
      <w:pPr>
        <w:pStyle w:val="Normal"/>
        <w:widowControl w:val="false"/>
        <w:autoSpaceDE w:val="false"/>
        <w:ind w:left="2600" w:hanging="0"/>
        <w:rPr>
          <w:sz w:val="18"/>
          <w:szCs w:val="18"/>
        </w:rPr>
      </w:pPr>
      <w:r>
        <w:rPr>
          <w:sz w:val="16"/>
          <w:szCs w:val="16"/>
        </w:rPr>
        <w:t>ГЛАВА II</w:t>
      </w:r>
    </w:p>
    <w:p>
      <w:pPr>
        <w:pStyle w:val="Normal"/>
        <w:widowControl w:val="false"/>
        <w:autoSpaceDE w:val="false"/>
        <w:ind w:left="360" w:hanging="0"/>
        <w:rPr>
          <w:sz w:val="18"/>
          <w:szCs w:val="18"/>
        </w:rPr>
      </w:pPr>
      <w:r>
        <w:rPr>
          <w:sz w:val="16"/>
          <w:szCs w:val="16"/>
        </w:rPr>
        <w:t>I. О суждениях и умозаключениях. — II. О том, что они зависят от воли. — III. Как должно пользоваться свободою по отношению к ним. — IV. Два главных правила, чтобы избежать заблуждения и греха. — V. Необходимые размышления об этих правилах .......</w:t>
      </w:r>
    </w:p>
    <w:p>
      <w:pPr>
        <w:pStyle w:val="Normal"/>
        <w:widowControl w:val="false"/>
        <w:autoSpaceDE w:val="false"/>
        <w:ind w:left="2560" w:hanging="0"/>
        <w:rPr>
          <w:sz w:val="18"/>
          <w:szCs w:val="18"/>
        </w:rPr>
      </w:pPr>
      <w:r>
        <w:rPr>
          <w:sz w:val="16"/>
          <w:szCs w:val="16"/>
        </w:rPr>
        <w:t xml:space="preserve">ГЛАВА </w:t>
      </w:r>
      <w:r>
        <w:rPr>
          <w:sz w:val="16"/>
          <w:szCs w:val="16"/>
          <w:lang w:val="en-US"/>
        </w:rPr>
        <w:t>III</w:t>
      </w:r>
    </w:p>
    <w:p>
      <w:pPr>
        <w:pStyle w:val="Normal"/>
        <w:widowControl w:val="false"/>
        <w:autoSpaceDE w:val="false"/>
        <w:ind w:left="360" w:hanging="0"/>
        <w:rPr>
          <w:sz w:val="18"/>
          <w:szCs w:val="18"/>
        </w:rPr>
      </w:pPr>
      <w:r>
        <w:rPr>
          <w:sz w:val="16"/>
          <w:szCs w:val="16"/>
        </w:rPr>
        <w:t>I. Ответ на некоторые возражения. — II. Замечания относительно того, что было сказано о необходимости очевидности ........</w:t>
      </w:r>
    </w:p>
    <w:p>
      <w:pPr>
        <w:pStyle w:val="Normal"/>
        <w:widowControl w:val="false"/>
        <w:autoSpaceDE w:val="false"/>
        <w:ind w:left="2600" w:hanging="0"/>
        <w:rPr>
          <w:sz w:val="18"/>
          <w:szCs w:val="18"/>
        </w:rPr>
      </w:pPr>
      <w:r>
        <w:rPr>
          <w:sz w:val="16"/>
          <w:szCs w:val="16"/>
        </w:rPr>
        <w:t>ГЛАВА IV</w:t>
      </w:r>
    </w:p>
    <w:p>
      <w:pPr>
        <w:pStyle w:val="Normal"/>
        <w:widowControl w:val="false"/>
        <w:autoSpaceDE w:val="false"/>
        <w:ind w:left="400" w:hanging="0"/>
        <w:rPr>
          <w:sz w:val="18"/>
          <w:szCs w:val="18"/>
        </w:rPr>
      </w:pPr>
      <w:r>
        <w:rPr>
          <w:sz w:val="18"/>
          <w:szCs w:val="18"/>
        </w:rPr>
        <w:t>I. О случайных причинах заблуждений и о пяти главных из них. — II. Общий план всего сочинения и отдельный план первой</w:t>
      </w:r>
    </w:p>
    <w:p>
      <w:pPr>
        <w:pStyle w:val="Normal"/>
        <w:widowControl w:val="false"/>
        <w:autoSpaceDE w:val="false"/>
        <w:rPr>
          <w:sz w:val="18"/>
          <w:szCs w:val="18"/>
        </w:rPr>
      </w:pPr>
      <w:r>
        <w:rPr>
          <w:sz w:val="18"/>
          <w:szCs w:val="18"/>
        </w:rPr>
        <w:t>книги</w:t>
      </w:r>
    </w:p>
    <w:p>
      <w:pPr>
        <w:pStyle w:val="Normal"/>
        <w:widowControl w:val="false"/>
        <w:autoSpaceDE w:val="false"/>
        <w:rPr>
          <w:sz w:val="18"/>
          <w:szCs w:val="18"/>
        </w:rPr>
      </w:pPr>
      <w:r>
        <w:rPr>
          <w:sz w:val="16"/>
          <w:szCs w:val="16"/>
        </w:rPr>
        <w:t>ГЛАВА V</w:t>
      </w:r>
    </w:p>
    <w:p>
      <w:pPr>
        <w:pStyle w:val="Normal"/>
        <w:widowControl w:val="false"/>
        <w:autoSpaceDE w:val="false"/>
        <w:ind w:left="360" w:hanging="0"/>
        <w:rPr/>
      </w:pPr>
      <w:r>
        <w:rPr>
          <w:sz w:val="18"/>
          <w:szCs w:val="18"/>
        </w:rPr>
        <w:t>I. Два объяснения порчи наших чувств грехом. — II. О том, что не наши чувства, а наша свобода есть действительная причина наших заблуждений. —</w:t>
      </w:r>
      <w:r>
        <w:rPr>
          <w:sz w:val="18"/>
          <w:szCs w:val="18"/>
          <w:lang w:val="en-US"/>
        </w:rPr>
        <w:t xml:space="preserve"> III.</w:t>
      </w:r>
      <w:r>
        <w:rPr>
          <w:sz w:val="18"/>
          <w:szCs w:val="18"/>
        </w:rPr>
        <w:t xml:space="preserve"> Правило, как не впадать в заблуждения, пользуясь своими чувствами .......................••••••••••••</w:t>
      </w:r>
    </w:p>
    <w:p>
      <w:pPr>
        <w:pStyle w:val="Normal"/>
        <w:widowControl w:val="false"/>
        <w:autoSpaceDE w:val="false"/>
        <w:ind w:left="2560" w:hanging="0"/>
        <w:rPr>
          <w:sz w:val="18"/>
          <w:szCs w:val="18"/>
        </w:rPr>
      </w:pPr>
      <w:r>
        <w:rPr>
          <w:sz w:val="18"/>
          <w:szCs w:val="18"/>
        </w:rPr>
        <w:t>ГЛАВА VI</w:t>
      </w:r>
    </w:p>
    <w:p>
      <w:pPr>
        <w:pStyle w:val="Normal"/>
        <w:widowControl w:val="false"/>
        <w:autoSpaceDE w:val="false"/>
        <w:ind w:left="360" w:hanging="0"/>
        <w:rPr>
          <w:sz w:val="18"/>
          <w:szCs w:val="18"/>
        </w:rPr>
      </w:pPr>
      <w:r>
        <w:rPr>
          <w:sz w:val="18"/>
          <w:szCs w:val="18"/>
        </w:rPr>
        <w:t>I. Об обманах зрения- относительно протяженности самой по себе. — II. Значение этих заблуждений для предметов невидимых. — III. Обманы нашего зрения касательно протяженности, рассматриваемой относительно ............................••••••••••</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5</w:t>
      </w:r>
    </w:p>
    <w:p>
      <w:pPr>
        <w:pStyle w:val="Normal"/>
        <w:widowControl w:val="false"/>
        <w:autoSpaceDE w:val="false"/>
        <w:rPr>
          <w:sz w:val="18"/>
          <w:szCs w:val="18"/>
        </w:rPr>
      </w:pPr>
      <w:r>
        <w:rPr>
          <w:sz w:val="16"/>
          <w:szCs w:val="16"/>
        </w:rPr>
        <w:t>71</w:t>
      </w:r>
    </w:p>
    <w:p>
      <w:pPr>
        <w:pStyle w:val="Normal"/>
        <w:widowControl w:val="false"/>
        <w:autoSpaceDE w:val="false"/>
        <w:rPr>
          <w:sz w:val="10"/>
          <w:szCs w:val="10"/>
        </w:rPr>
      </w:pPr>
      <w:r>
        <w:rPr>
          <w:sz w:val="10"/>
          <w:szCs w:val="10"/>
        </w:rPr>
      </w:r>
    </w:p>
    <w:p>
      <w:pPr>
        <w:pStyle w:val="Normal"/>
        <w:widowControl w:val="false"/>
        <w:autoSpaceDE w:val="false"/>
        <w:rPr>
          <w:sz w:val="10"/>
          <w:szCs w:val="10"/>
        </w:rPr>
      </w:pPr>
      <w:r>
        <w:rPr>
          <w:sz w:val="10"/>
          <w:szCs w:val="10"/>
        </w:rPr>
        <w:drawing>
          <wp:inline distT="0" distB="0" distL="0" distR="0">
            <wp:extent cx="74168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00" r="-48" b="-100"/>
                    <a:stretch>
                      <a:fillRect/>
                    </a:stretch>
                  </pic:blipFill>
                  <pic:spPr bwMode="auto">
                    <a:xfrm>
                      <a:off x="0" y="0"/>
                      <a:ext cx="741680" cy="354965"/>
                    </a:xfrm>
                    <a:prstGeom prst="rect">
                      <a:avLst/>
                    </a:prstGeom>
                  </pic:spPr>
                </pic:pic>
              </a:graphicData>
            </a:graphic>
          </wp:inline>
        </w:drawing>
      </w:r>
    </w:p>
    <w:p>
      <w:pPr>
        <w:pStyle w:val="Normal"/>
        <w:widowControl w:val="false"/>
        <w:autoSpaceDE w:val="false"/>
        <w:rPr>
          <w:sz w:val="18"/>
          <w:szCs w:val="18"/>
        </w:rPr>
      </w:pPr>
      <w:r>
        <w:rPr>
          <w:sz w:val="16"/>
          <w:szCs w:val="16"/>
        </w:rPr>
        <w:t>ОГЛАВЛЕНИЕ</w:t>
      </w:r>
    </w:p>
    <w:p>
      <w:pPr>
        <w:pStyle w:val="Normal"/>
        <w:widowControl w:val="false"/>
        <w:autoSpaceDE w:val="false"/>
        <w:ind w:left="2520" w:hanging="0"/>
        <w:rPr>
          <w:sz w:val="18"/>
          <w:szCs w:val="18"/>
        </w:rPr>
      </w:pPr>
      <w:r>
        <w:rPr>
          <w:sz w:val="18"/>
          <w:szCs w:val="18"/>
        </w:rPr>
        <w:t>ГЛАВА VII</w:t>
      </w:r>
    </w:p>
    <w:p>
      <w:pPr>
        <w:pStyle w:val="Normal"/>
        <w:widowControl w:val="false"/>
        <w:autoSpaceDE w:val="false"/>
        <w:ind w:left="360" w:hanging="0"/>
        <w:rPr/>
      </w:pPr>
      <w:r>
        <w:rPr>
          <w:sz w:val="18"/>
          <w:szCs w:val="18"/>
        </w:rPr>
        <w:t>I. Об обманах нашего зрения касательно фигур. — II. Самые малые из них нам совершенно неизвестны. — III. О том, что мы не имеем отчетливого знания и о самых больших. — IV. Объяснения некоторых естественных суждений, которые не позволяют нам обманываться. — V. О том, что эти же самые суждения обманывают нас в отдельных случаях .....................................</w:t>
      </w:r>
    </w:p>
    <w:p>
      <w:pPr>
        <w:pStyle w:val="Normal"/>
        <w:widowControl w:val="false"/>
        <w:autoSpaceDE w:val="false"/>
        <w:ind w:left="2520" w:hanging="0"/>
        <w:rPr>
          <w:sz w:val="18"/>
          <w:szCs w:val="18"/>
        </w:rPr>
      </w:pPr>
      <w:r>
        <w:rPr>
          <w:sz w:val="18"/>
          <w:szCs w:val="18"/>
        </w:rPr>
        <w:t>ГЛАВА VIII</w:t>
      </w:r>
    </w:p>
    <w:p>
      <w:pPr>
        <w:pStyle w:val="Normal"/>
        <w:widowControl w:val="false"/>
        <w:autoSpaceDE w:val="false"/>
        <w:ind w:left="360" w:hanging="0"/>
        <w:rPr>
          <w:sz w:val="18"/>
          <w:szCs w:val="18"/>
        </w:rPr>
      </w:pPr>
      <w:r>
        <w:rPr>
          <w:sz w:val="18"/>
          <w:szCs w:val="18"/>
        </w:rPr>
        <w:t>I. Посредством зрения мы не можем узнать величины или скорости движения, рассматриваемого само по себе. — II. Продолжительность движения, без чего невозможно его знать, нам неизвестна. — III. Пример обманов нашего зрения относительно движения и покоя ................................................</w:t>
      </w:r>
    </w:p>
    <w:p>
      <w:pPr>
        <w:pStyle w:val="Normal"/>
        <w:widowControl w:val="false"/>
        <w:autoSpaceDE w:val="false"/>
        <w:ind w:left="2560" w:hanging="0"/>
        <w:rPr>
          <w:sz w:val="18"/>
          <w:szCs w:val="18"/>
        </w:rPr>
      </w:pPr>
      <w:r>
        <w:rPr>
          <w:sz w:val="16"/>
          <w:szCs w:val="16"/>
        </w:rPr>
        <w:t>ГЛАВА IX</w:t>
      </w:r>
    </w:p>
    <w:p>
      <w:pPr>
        <w:pStyle w:val="Normal"/>
        <w:widowControl w:val="false"/>
        <w:autoSpaceDE w:val="false"/>
        <w:ind w:left="360" w:hanging="0"/>
        <w:rPr>
          <w:sz w:val="18"/>
          <w:szCs w:val="18"/>
        </w:rPr>
      </w:pPr>
      <w:r>
        <w:rPr>
          <w:sz w:val="18"/>
          <w:szCs w:val="18"/>
        </w:rPr>
        <w:t>Продолжение. — I. Общее доказательство обманов нашего зрения относительно движения. -— II. Необходимо знать расстояние, на котором находятся предметы, чтобы судить о быстроте движения их. — III. Рассмотрение способов определения расстояния. .......</w:t>
      </w:r>
    </w:p>
    <w:p>
      <w:pPr>
        <w:pStyle w:val="Normal"/>
        <w:widowControl w:val="false"/>
        <w:autoSpaceDE w:val="false"/>
        <w:ind w:left="2600" w:hanging="0"/>
        <w:rPr>
          <w:sz w:val="18"/>
          <w:szCs w:val="18"/>
        </w:rPr>
      </w:pPr>
      <w:r>
        <w:rPr>
          <w:sz w:val="18"/>
          <w:szCs w:val="18"/>
        </w:rPr>
        <w:t>ГЛАВА Х</w:t>
      </w:r>
    </w:p>
    <w:p>
      <w:pPr>
        <w:pStyle w:val="Normal"/>
        <w:widowControl w:val="false"/>
        <w:autoSpaceDE w:val="false"/>
        <w:ind w:left="360" w:hanging="0"/>
        <w:rPr>
          <w:sz w:val="18"/>
          <w:szCs w:val="18"/>
        </w:rPr>
      </w:pPr>
      <w:r>
        <w:rPr>
          <w:sz w:val="18"/>
          <w:szCs w:val="18"/>
        </w:rPr>
        <w:t>О заблуждениях относительно чувственных качеств. — I. Различие между душою и телом. — II. Рассмотрение органов чувств. — III. С какою частью тела душа непосредственно соединена. — IV. О воздействии предметов на тела. — V. О том, что они вызывают в душе, и причины, почему душа не замечает движений фибр в теле. — VI. Четыре момента в каждом ощущении, которые смешивают друг с другом ..............................................</w:t>
      </w:r>
    </w:p>
    <w:p>
      <w:pPr>
        <w:pStyle w:val="Normal"/>
        <w:widowControl w:val="false"/>
        <w:autoSpaceDE w:val="false"/>
        <w:ind w:left="2560" w:hanging="0"/>
        <w:rPr>
          <w:sz w:val="18"/>
          <w:szCs w:val="18"/>
        </w:rPr>
      </w:pPr>
      <w:r>
        <w:rPr>
          <w:sz w:val="18"/>
          <w:szCs w:val="18"/>
        </w:rPr>
        <w:t>ГЛАВА XI</w:t>
      </w:r>
    </w:p>
    <w:p>
      <w:pPr>
        <w:pStyle w:val="Normal"/>
        <w:widowControl w:val="false"/>
        <w:autoSpaceDE w:val="false"/>
        <w:ind w:left="360" w:hanging="0"/>
        <w:rPr>
          <w:sz w:val="18"/>
          <w:szCs w:val="18"/>
        </w:rPr>
      </w:pPr>
      <w:r>
        <w:rPr>
          <w:sz w:val="18"/>
          <w:szCs w:val="18"/>
        </w:rPr>
        <w:t>I. О заблуждении, в какое мы впадаем относительно воздействия предметов на внешние органы наших чувств. — II. Причина этого заблуждения. — III. Возражение и опровержение его............</w:t>
      </w:r>
    </w:p>
    <w:p>
      <w:pPr>
        <w:pStyle w:val="Normal"/>
        <w:widowControl w:val="false"/>
        <w:autoSpaceDE w:val="false"/>
        <w:ind w:left="2560" w:hanging="0"/>
        <w:rPr>
          <w:sz w:val="18"/>
          <w:szCs w:val="18"/>
        </w:rPr>
      </w:pPr>
      <w:r>
        <w:rPr>
          <w:sz w:val="18"/>
          <w:szCs w:val="18"/>
        </w:rPr>
        <w:t>ГЛАВА XII</w:t>
      </w:r>
    </w:p>
    <w:p>
      <w:pPr>
        <w:pStyle w:val="Normal"/>
        <w:widowControl w:val="false"/>
        <w:autoSpaceDE w:val="false"/>
        <w:ind w:left="360" w:hanging="0"/>
        <w:rPr/>
      </w:pPr>
      <w:r>
        <w:rPr>
          <w:sz w:val="18"/>
          <w:szCs w:val="18"/>
        </w:rPr>
        <w:t>I. О заблуждениях относительно движений фибр наших органов чувств. — II. Мы не замечаем этих движений или смешиваем</w:t>
      </w:r>
      <w:r>
        <w:rPr>
          <w:b/>
          <w:bCs/>
          <w:sz w:val="18"/>
          <w:szCs w:val="18"/>
        </w:rPr>
        <w:t xml:space="preserve"> их</w:t>
      </w:r>
      <w:r>
        <w:rPr>
          <w:sz w:val="18"/>
          <w:szCs w:val="18"/>
        </w:rPr>
        <w:t xml:space="preserve"> со своими ощущениями. — III. Опыт, доказывающий это. — IV. Три рода ощущений. — V. Заблуждения, связанные с ними ..........</w:t>
      </w:r>
    </w:p>
    <w:p>
      <w:pPr>
        <w:pStyle w:val="Normal"/>
        <w:widowControl w:val="false"/>
        <w:autoSpaceDE w:val="false"/>
        <w:ind w:left="2520" w:hanging="0"/>
        <w:rPr>
          <w:sz w:val="18"/>
          <w:szCs w:val="18"/>
        </w:rPr>
      </w:pPr>
      <w:r>
        <w:rPr>
          <w:sz w:val="18"/>
          <w:szCs w:val="18"/>
        </w:rPr>
        <w:t>ГЛАВА XIII</w:t>
      </w:r>
    </w:p>
    <w:p>
      <w:pPr>
        <w:pStyle w:val="Normal"/>
        <w:widowControl w:val="false"/>
        <w:autoSpaceDE w:val="false"/>
        <w:ind w:left="360" w:hanging="0"/>
        <w:rPr/>
      </w:pPr>
      <w:r>
        <w:rPr>
          <w:sz w:val="18"/>
          <w:szCs w:val="18"/>
        </w:rPr>
        <w:t>I. О природе ощущений. — II. Мы</w:t>
      </w:r>
      <w:r>
        <w:rPr>
          <w:b/>
          <w:bCs/>
          <w:sz w:val="18"/>
          <w:szCs w:val="18"/>
        </w:rPr>
        <w:t xml:space="preserve"> их</w:t>
      </w:r>
      <w:r>
        <w:rPr>
          <w:sz w:val="18"/>
          <w:szCs w:val="18"/>
        </w:rPr>
        <w:t xml:space="preserve"> знаем лучше, чем думаем. — III. Возражение и ответ на него. — IV. Почему мы воображаем, что не знаем ничего о своих ощущениях. — V. Ошибоч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0</w:t>
      </w:r>
    </w:p>
    <w:p>
      <w:pPr>
        <w:pStyle w:val="Normal"/>
        <w:widowControl w:val="false"/>
        <w:autoSpaceDE w:val="false"/>
        <w:rPr>
          <w:sz w:val="18"/>
          <w:szCs w:val="18"/>
        </w:rPr>
      </w:pPr>
      <w:r>
        <w:rPr>
          <w:sz w:val="16"/>
          <w:szCs w:val="16"/>
        </w:rPr>
        <w:t>ОГЛАВЛЕНИЕ</w:t>
      </w:r>
    </w:p>
    <w:p>
      <w:pPr>
        <w:pStyle w:val="Normal"/>
        <w:widowControl w:val="false"/>
        <w:autoSpaceDE w:val="false"/>
        <w:rPr>
          <w:sz w:val="18"/>
          <w:szCs w:val="18"/>
        </w:rPr>
      </w:pPr>
      <w:r>
        <w:rPr>
          <w:sz w:val="16"/>
          <w:szCs w:val="16"/>
        </w:rPr>
        <w:t>думать, что одни и те одинаковые ощущения. —</w:t>
      </w:r>
    </w:p>
    <w:p>
      <w:pPr>
        <w:pStyle w:val="Normal"/>
        <w:widowControl w:val="false"/>
        <w:autoSpaceDE w:val="false"/>
        <w:ind w:left="80" w:hanging="0"/>
        <w:rPr>
          <w:sz w:val="18"/>
          <w:szCs w:val="18"/>
        </w:rPr>
      </w:pPr>
      <w:r>
        <w:rPr>
          <w:sz w:val="16"/>
          <w:szCs w:val="16"/>
        </w:rPr>
        <w:t>же предметы вызывают во всех людях - VI. Возражение и ответ на него .......  107</w:t>
      </w:r>
    </w:p>
    <w:p>
      <w:pPr>
        <w:pStyle w:val="Normal"/>
        <w:widowControl w:val="false"/>
        <w:autoSpaceDE w:val="false"/>
        <w:ind w:left="400" w:hanging="0"/>
        <w:rPr>
          <w:sz w:val="18"/>
          <w:szCs w:val="18"/>
        </w:rPr>
      </w:pPr>
      <w:r>
        <w:rPr>
          <w:sz w:val="16"/>
          <w:szCs w:val="16"/>
        </w:rPr>
        <w:t>ГЛАВА XIV</w:t>
      </w:r>
    </w:p>
    <w:p>
      <w:pPr>
        <w:pStyle w:val="Normal"/>
        <w:widowControl w:val="false"/>
        <w:autoSpaceDE w:val="false"/>
        <w:ind w:left="360" w:hanging="0"/>
        <w:rPr>
          <w:sz w:val="18"/>
          <w:szCs w:val="18"/>
        </w:rPr>
      </w:pPr>
      <w:r>
        <w:rPr>
          <w:sz w:val="16"/>
          <w:szCs w:val="16"/>
        </w:rPr>
        <w:t>I. О ложных суждениях, сопровождающих наши ощущения, которые мы не различаем от последних. — II. На чем основываются эти ложные суждения? — III. О том, что заблуждение коренится не в наших ощущениях, а только в этих суждениях ...............  114</w:t>
      </w:r>
    </w:p>
    <w:p>
      <w:pPr>
        <w:pStyle w:val="Normal"/>
        <w:widowControl w:val="false"/>
        <w:autoSpaceDE w:val="false"/>
        <w:jc w:val="center"/>
        <w:rPr>
          <w:sz w:val="18"/>
          <w:szCs w:val="18"/>
        </w:rPr>
      </w:pPr>
      <w:r>
        <w:rPr>
          <w:sz w:val="16"/>
          <w:szCs w:val="16"/>
        </w:rPr>
        <w:t>ГЛАВА XV</w:t>
      </w:r>
    </w:p>
    <w:p>
      <w:pPr>
        <w:pStyle w:val="Normal"/>
        <w:widowControl w:val="false"/>
        <w:autoSpaceDE w:val="false"/>
        <w:ind w:left="340" w:hanging="0"/>
        <w:rPr>
          <w:sz w:val="18"/>
          <w:szCs w:val="18"/>
        </w:rPr>
      </w:pPr>
      <w:r>
        <w:rPr>
          <w:sz w:val="16"/>
          <w:szCs w:val="16"/>
        </w:rPr>
        <w:t>Объяснение частных обманов зрения, которые послужат нам примером общих обманов наших чувств .....................</w:t>
      </w:r>
    </w:p>
    <w:p>
      <w:pPr>
        <w:pStyle w:val="Normal"/>
        <w:widowControl w:val="false"/>
        <w:autoSpaceDE w:val="false"/>
        <w:ind w:left="2520" w:hanging="0"/>
        <w:rPr>
          <w:sz w:val="18"/>
          <w:szCs w:val="18"/>
        </w:rPr>
      </w:pPr>
      <w:r>
        <w:rPr>
          <w:sz w:val="16"/>
          <w:szCs w:val="16"/>
        </w:rPr>
        <w:t>ГЛАВ»А XVI</w:t>
      </w:r>
    </w:p>
    <w:p>
      <w:pPr>
        <w:pStyle w:val="Normal"/>
        <w:widowControl w:val="false"/>
        <w:autoSpaceDE w:val="false"/>
        <w:ind w:left="360" w:hanging="0"/>
        <w:rPr>
          <w:sz w:val="18"/>
          <w:szCs w:val="18"/>
        </w:rPr>
      </w:pPr>
      <w:r>
        <w:rPr>
          <w:sz w:val="16"/>
          <w:szCs w:val="16"/>
        </w:rPr>
        <w:t>I. Обманы наших чувств служат нам общими основаниями для извлечения весьма многочисленных ложных выводов, которые, в свою очередь, служат принципами. — II. Возникновение существенных различий. — III. О субстанциальных формах. — IV. О некоторых других заблуждениях схоластической философии ...............</w:t>
      </w:r>
    </w:p>
    <w:p>
      <w:pPr>
        <w:pStyle w:val="Normal"/>
        <w:widowControl w:val="false"/>
        <w:autoSpaceDE w:val="false"/>
        <w:ind w:left="2480" w:hanging="0"/>
        <w:rPr>
          <w:sz w:val="18"/>
          <w:szCs w:val="18"/>
        </w:rPr>
      </w:pPr>
      <w:r>
        <w:rPr>
          <w:sz w:val="16"/>
          <w:szCs w:val="16"/>
        </w:rPr>
        <w:t>ГЛАВА XVII</w:t>
      </w:r>
    </w:p>
    <w:p>
      <w:pPr>
        <w:pStyle w:val="Normal"/>
        <w:widowControl w:val="false"/>
        <w:autoSpaceDE w:val="false"/>
        <w:ind w:left="360" w:hanging="0"/>
        <w:rPr>
          <w:sz w:val="18"/>
          <w:szCs w:val="18"/>
        </w:rPr>
      </w:pPr>
      <w:r>
        <w:rPr>
          <w:sz w:val="16"/>
          <w:szCs w:val="16"/>
        </w:rPr>
        <w:t>I. Другой, взятый из морали пример, который показывает, что наши чувства нам доставляют одни ложные блага. — II. Один только Бог есть наше благо. — III. Корень заблуждений эпикурейцев и</w:t>
      </w:r>
    </w:p>
    <w:p>
      <w:pPr>
        <w:pStyle w:val="Normal"/>
        <w:widowControl w:val="false"/>
        <w:autoSpaceDE w:val="false"/>
        <w:rPr>
          <w:sz w:val="18"/>
          <w:szCs w:val="18"/>
        </w:rPr>
      </w:pPr>
      <w:r>
        <w:rPr>
          <w:sz w:val="18"/>
          <w:szCs w:val="18"/>
        </w:rPr>
        <w:t>стоиков</w:t>
      </w:r>
    </w:p>
    <w:p>
      <w:pPr>
        <w:pStyle w:val="Normal"/>
        <w:widowControl w:val="false"/>
        <w:autoSpaceDE w:val="false"/>
        <w:rPr>
          <w:sz w:val="18"/>
          <w:szCs w:val="18"/>
        </w:rPr>
      </w:pPr>
      <w:r>
        <w:rPr>
          <w:sz w:val="16"/>
          <w:szCs w:val="16"/>
        </w:rPr>
        <w:t>ГЛАВА XVIII</w:t>
      </w:r>
    </w:p>
    <w:p>
      <w:pPr>
        <w:pStyle w:val="Normal"/>
        <w:widowControl w:val="false"/>
        <w:autoSpaceDE w:val="false"/>
        <w:ind w:left="360" w:hanging="0"/>
        <w:rPr>
          <w:sz w:val="18"/>
          <w:szCs w:val="18"/>
        </w:rPr>
      </w:pPr>
      <w:r>
        <w:rPr>
          <w:sz w:val="16"/>
          <w:szCs w:val="16"/>
        </w:rPr>
        <w:t>1. Наши чувства вводят нас в заблуждение даже относительно таких вещей, которые не принадлежат к чувственным. — II. Пример, взятый из разговора людей. — III. Не следует придавать значения внешности ............................................</w:t>
      </w:r>
    </w:p>
    <w:p>
      <w:pPr>
        <w:pStyle w:val="Normal"/>
        <w:widowControl w:val="false"/>
        <w:autoSpaceDE w:val="false"/>
        <w:ind w:left="2520" w:hanging="0"/>
        <w:rPr>
          <w:sz w:val="18"/>
          <w:szCs w:val="18"/>
        </w:rPr>
      </w:pPr>
      <w:r>
        <w:rPr>
          <w:sz w:val="16"/>
          <w:szCs w:val="16"/>
        </w:rPr>
        <w:t>ГЛАВА XIX</w:t>
      </w:r>
    </w:p>
    <w:p>
      <w:pPr>
        <w:pStyle w:val="Normal"/>
        <w:widowControl w:val="false"/>
        <w:autoSpaceDE w:val="false"/>
        <w:ind w:left="340" w:hanging="0"/>
        <w:rPr>
          <w:sz w:val="18"/>
          <w:szCs w:val="18"/>
        </w:rPr>
      </w:pPr>
      <w:r>
        <w:rPr>
          <w:sz w:val="16"/>
          <w:szCs w:val="16"/>
        </w:rPr>
        <w:t>Два других примера. — I. Первый — пример наших заблуждений относительно природы тел. — II. Второй — пример заблуждений относительно свойств этих самых тел ...................</w:t>
      </w:r>
    </w:p>
    <w:p>
      <w:pPr>
        <w:pStyle w:val="Normal"/>
        <w:widowControl w:val="false"/>
        <w:autoSpaceDE w:val="false"/>
        <w:ind w:left="2520" w:hanging="0"/>
        <w:rPr>
          <w:sz w:val="18"/>
          <w:szCs w:val="18"/>
        </w:rPr>
      </w:pPr>
      <w:r>
        <w:rPr>
          <w:sz w:val="16"/>
          <w:szCs w:val="16"/>
        </w:rPr>
        <w:t>ГЛАВА XX</w:t>
      </w:r>
    </w:p>
    <w:p>
      <w:pPr>
        <w:pStyle w:val="Normal"/>
        <w:widowControl w:val="false"/>
        <w:autoSpaceDE w:val="false"/>
        <w:ind w:left="360" w:hanging="0"/>
        <w:rPr>
          <w:sz w:val="18"/>
          <w:szCs w:val="18"/>
        </w:rPr>
      </w:pPr>
      <w:r>
        <w:rPr>
          <w:sz w:val="16"/>
          <w:szCs w:val="16"/>
        </w:rPr>
        <w:t>Заключение первой книги. — I. Наши чувства нам даны лишь ради нашего тела. — II. Должно сомневаться в том, что они говорят нам. — III. Истинное сомнение не так-то легко ...............</w:t>
      </w:r>
    </w:p>
    <w:p>
      <w:pPr>
        <w:pStyle w:val="Normal"/>
        <w:widowControl w:val="false"/>
        <w:autoSpaceDE w:val="false"/>
        <w:rPr>
          <w:sz w:val="18"/>
          <w:szCs w:val="18"/>
        </w:rPr>
      </w:pPr>
      <w:r>
        <w:rPr>
          <w:sz w:val="16"/>
          <w:szCs w:val="16"/>
        </w:rPr>
        <w:t>118</w:t>
      </w:r>
    </w:p>
    <w:p>
      <w:pPr>
        <w:pStyle w:val="Normal"/>
        <w:widowControl w:val="false"/>
        <w:autoSpaceDE w:val="false"/>
        <w:rPr>
          <w:sz w:val="18"/>
          <w:szCs w:val="18"/>
        </w:rPr>
      </w:pPr>
      <w:r>
        <w:rPr>
          <w:sz w:val="16"/>
          <w:szCs w:val="16"/>
        </w:rPr>
        <w:t>120</w:t>
      </w:r>
    </w:p>
    <w:p>
      <w:pPr>
        <w:pStyle w:val="Normal"/>
        <w:widowControl w:val="false"/>
        <w:autoSpaceDE w:val="false"/>
        <w:rPr>
          <w:sz w:val="18"/>
          <w:szCs w:val="18"/>
        </w:rPr>
      </w:pPr>
      <w:r>
        <w:rPr>
          <w:sz w:val="16"/>
          <w:szCs w:val="16"/>
        </w:rPr>
        <w:t>123</w:t>
      </w:r>
    </w:p>
    <w:p>
      <w:pPr>
        <w:pStyle w:val="Normal"/>
        <w:widowControl w:val="false"/>
        <w:autoSpaceDE w:val="false"/>
        <w:rPr>
          <w:sz w:val="18"/>
          <w:szCs w:val="18"/>
        </w:rPr>
      </w:pPr>
      <w:r>
        <w:rPr>
          <w:sz w:val="16"/>
          <w:szCs w:val="16"/>
        </w:rPr>
        <w:t>125</w:t>
      </w:r>
    </w:p>
    <w:p>
      <w:pPr>
        <w:pStyle w:val="Normal"/>
        <w:widowControl w:val="false"/>
        <w:autoSpaceDE w:val="false"/>
        <w:rPr>
          <w:sz w:val="18"/>
          <w:szCs w:val="18"/>
        </w:rPr>
      </w:pPr>
      <w:r>
        <w:rPr>
          <w:sz w:val="16"/>
          <w:szCs w:val="16"/>
        </w:rPr>
        <w:t>128</w:t>
      </w:r>
    </w:p>
    <w:p>
      <w:pPr>
        <w:pStyle w:val="Normal"/>
        <w:widowControl w:val="false"/>
        <w:autoSpaceDE w:val="false"/>
        <w:rPr>
          <w:sz w:val="18"/>
          <w:szCs w:val="18"/>
        </w:rPr>
      </w:pPr>
      <w:r>
        <w:rPr>
          <w:sz w:val="16"/>
          <w:szCs w:val="16"/>
        </w:rPr>
        <w:t>13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ОГЛАВЛЕНИЕ</w:t>
      </w:r>
    </w:p>
    <w:p>
      <w:pPr>
        <w:pStyle w:val="Normal"/>
        <w:widowControl w:val="false"/>
        <w:autoSpaceDE w:val="false"/>
        <w:rPr>
          <w:sz w:val="18"/>
          <w:szCs w:val="18"/>
        </w:rPr>
      </w:pPr>
      <w:r>
        <w:rPr>
          <w:sz w:val="16"/>
          <w:szCs w:val="16"/>
        </w:rPr>
        <w:t>641</w:t>
      </w:r>
    </w:p>
    <w:p>
      <w:pPr>
        <w:pStyle w:val="Normal"/>
        <w:widowControl w:val="false"/>
        <w:autoSpaceDE w:val="false"/>
        <w:ind w:left="40" w:hanging="40"/>
        <w:rPr>
          <w:sz w:val="18"/>
          <w:szCs w:val="18"/>
        </w:rPr>
      </w:pPr>
      <w:r>
        <w:rPr>
          <w:b/>
          <w:bCs/>
          <w:sz w:val="16"/>
          <w:szCs w:val="16"/>
        </w:rPr>
        <w:t>КНИГА ВТОРАЯ О ВООБРАЖЕНИИ</w:t>
      </w:r>
    </w:p>
    <w:p>
      <w:pPr>
        <w:pStyle w:val="Normal"/>
        <w:widowControl w:val="false"/>
        <w:autoSpaceDE w:val="false"/>
        <w:rPr>
          <w:sz w:val="18"/>
          <w:szCs w:val="18"/>
        </w:rPr>
      </w:pPr>
      <w:r>
        <w:rPr>
          <w:b/>
          <w:bCs/>
          <w:sz w:val="18"/>
          <w:szCs w:val="18"/>
        </w:rPr>
        <w:t>Часть первая</w:t>
      </w:r>
    </w:p>
    <w:p>
      <w:pPr>
        <w:pStyle w:val="Normal"/>
        <w:widowControl w:val="false"/>
        <w:autoSpaceDE w:val="false"/>
        <w:jc w:val="center"/>
        <w:rPr>
          <w:sz w:val="18"/>
          <w:szCs w:val="18"/>
        </w:rPr>
      </w:pPr>
      <w:r>
        <w:rPr>
          <w:sz w:val="16"/>
          <w:szCs w:val="16"/>
        </w:rPr>
        <w:t>ГЛАВА I</w:t>
      </w:r>
    </w:p>
    <w:p>
      <w:pPr>
        <w:pStyle w:val="Normal"/>
        <w:widowControl w:val="false"/>
        <w:autoSpaceDE w:val="false"/>
        <w:ind w:left="360" w:hanging="0"/>
        <w:rPr>
          <w:sz w:val="18"/>
          <w:szCs w:val="18"/>
        </w:rPr>
      </w:pPr>
      <w:r>
        <w:rPr>
          <w:sz w:val="16"/>
          <w:szCs w:val="16"/>
        </w:rPr>
        <w:t>I. Общее понятие о воображении. — II. Воображение заключает в себе две способности, одну активную и другую пассивную. — III. Общая причина изменений, происходящих в воображении людей, и основная идея этой второй книги .........................  135</w:t>
      </w:r>
    </w:p>
    <w:p>
      <w:pPr>
        <w:pStyle w:val="Normal"/>
        <w:widowControl w:val="false"/>
        <w:autoSpaceDE w:val="false"/>
        <w:ind w:left="40" w:hanging="0"/>
        <w:jc w:val="center"/>
        <w:rPr>
          <w:sz w:val="18"/>
          <w:szCs w:val="18"/>
        </w:rPr>
      </w:pPr>
      <w:r>
        <w:rPr>
          <w:sz w:val="16"/>
          <w:szCs w:val="16"/>
        </w:rPr>
        <w:t>ГЛАВА II</w:t>
      </w:r>
    </w:p>
    <w:p>
      <w:pPr>
        <w:pStyle w:val="Normal"/>
        <w:widowControl w:val="false"/>
        <w:autoSpaceDE w:val="false"/>
        <w:ind w:left="360" w:right="400" w:hanging="0"/>
        <w:rPr>
          <w:sz w:val="18"/>
          <w:szCs w:val="18"/>
        </w:rPr>
      </w:pPr>
      <w:r>
        <w:rPr>
          <w:sz w:val="16"/>
          <w:szCs w:val="16"/>
        </w:rPr>
        <w:t>I. О жизненных духах и о тех изменениях, которым они вообще подвержены. — II. О том, что млечный сок</w:t>
      </w:r>
      <w:r>
        <w:rPr>
          <w:sz w:val="16"/>
          <w:szCs w:val="16"/>
          <w:lang w:val="en-US"/>
        </w:rPr>
        <w:t xml:space="preserve"> (chyle)</w:t>
      </w:r>
      <w:r>
        <w:rPr>
          <w:sz w:val="16"/>
          <w:szCs w:val="16"/>
        </w:rPr>
        <w:t xml:space="preserve"> идет к сердцу и производит изменение в жизненных духах. — III. Такое же действие оказывает вино ...........................</w:t>
      </w:r>
    </w:p>
    <w:p>
      <w:pPr>
        <w:pStyle w:val="Normal"/>
        <w:widowControl w:val="false"/>
        <w:autoSpaceDE w:val="false"/>
        <w:ind w:left="2560" w:hanging="0"/>
        <w:rPr>
          <w:sz w:val="18"/>
          <w:szCs w:val="18"/>
        </w:rPr>
      </w:pPr>
      <w:r>
        <w:rPr>
          <w:sz w:val="16"/>
          <w:szCs w:val="16"/>
        </w:rPr>
        <w:t>ГЛАВА III</w:t>
      </w:r>
    </w:p>
    <w:p>
      <w:pPr>
        <w:pStyle w:val="Normal"/>
        <w:widowControl w:val="false"/>
        <w:autoSpaceDE w:val="false"/>
        <w:ind w:left="360" w:hanging="0"/>
        <w:rPr>
          <w:sz w:val="18"/>
          <w:szCs w:val="18"/>
        </w:rPr>
      </w:pPr>
      <w:r>
        <w:rPr>
          <w:sz w:val="16"/>
          <w:szCs w:val="16"/>
        </w:rPr>
        <w:t>Воздух, которым мы дышим, производит также некоторое изменение в жизненных духах .................................</w:t>
      </w:r>
    </w:p>
    <w:p>
      <w:pPr>
        <w:pStyle w:val="Normal"/>
        <w:widowControl w:val="false"/>
        <w:autoSpaceDE w:val="false"/>
        <w:ind w:left="2560" w:hanging="0"/>
        <w:rPr>
          <w:sz w:val="18"/>
          <w:szCs w:val="18"/>
        </w:rPr>
      </w:pPr>
      <w:r>
        <w:rPr>
          <w:sz w:val="16"/>
          <w:szCs w:val="16"/>
        </w:rPr>
        <w:t>ГЛАВА IV</w:t>
      </w:r>
    </w:p>
    <w:p>
      <w:pPr>
        <w:pStyle w:val="Normal"/>
        <w:widowControl w:val="false"/>
        <w:autoSpaceDE w:val="false"/>
        <w:ind w:left="360" w:hanging="0"/>
        <w:rPr>
          <w:sz w:val="18"/>
          <w:szCs w:val="18"/>
        </w:rPr>
      </w:pPr>
      <w:r>
        <w:rPr>
          <w:sz w:val="16"/>
          <w:szCs w:val="16"/>
        </w:rPr>
        <w:t>I. Об изменении в жизненных духах, происходящем в зависимости от нервов, идущих к сердцу и легким. — II. Об изменении, происходящем в зависимости от нервов, идущих к печени, селезенке и во внутренности. — III. О том, что все эти изменения, совершаясь помимо нашей воли, не могут совершаться помимо Провидения. . . .</w:t>
      </w:r>
    </w:p>
    <w:p>
      <w:pPr>
        <w:pStyle w:val="Normal"/>
        <w:widowControl w:val="false"/>
        <w:autoSpaceDE w:val="false"/>
        <w:ind w:left="2600" w:hanging="0"/>
        <w:rPr>
          <w:sz w:val="18"/>
          <w:szCs w:val="18"/>
        </w:rPr>
      </w:pPr>
      <w:r>
        <w:rPr>
          <w:sz w:val="16"/>
          <w:szCs w:val="16"/>
        </w:rPr>
        <w:t>ГЛАВА V</w:t>
      </w:r>
    </w:p>
    <w:p>
      <w:pPr>
        <w:pStyle w:val="Normal"/>
        <w:widowControl w:val="false"/>
        <w:autoSpaceDE w:val="false"/>
        <w:rPr>
          <w:sz w:val="18"/>
          <w:szCs w:val="18"/>
        </w:rPr>
      </w:pPr>
      <w:r>
        <w:rPr>
          <w:sz w:val="16"/>
          <w:szCs w:val="16"/>
        </w:rPr>
        <w:t>138</w:t>
      </w:r>
    </w:p>
    <w:p>
      <w:pPr>
        <w:pStyle w:val="Normal"/>
        <w:widowControl w:val="false"/>
        <w:autoSpaceDE w:val="false"/>
        <w:rPr>
          <w:sz w:val="18"/>
          <w:szCs w:val="18"/>
        </w:rPr>
      </w:pPr>
      <w:r>
        <w:rPr>
          <w:sz w:val="16"/>
          <w:szCs w:val="16"/>
        </w:rPr>
        <w:t>441</w:t>
      </w:r>
    </w:p>
    <w:p>
      <w:pPr>
        <w:pStyle w:val="Normal"/>
        <w:widowControl w:val="false"/>
        <w:autoSpaceDE w:val="false"/>
        <w:rPr>
          <w:sz w:val="18"/>
          <w:szCs w:val="18"/>
        </w:rPr>
      </w:pPr>
      <w:r>
        <w:rPr>
          <w:sz w:val="16"/>
          <w:szCs w:val="16"/>
        </w:rPr>
        <w:t>143</w:t>
      </w:r>
    </w:p>
    <w:p>
      <w:pPr>
        <w:pStyle w:val="Normal"/>
        <w:widowControl w:val="false"/>
        <w:autoSpaceDE w:val="false"/>
        <w:ind w:left="360" w:hanging="0"/>
        <w:rPr>
          <w:sz w:val="18"/>
          <w:szCs w:val="18"/>
        </w:rPr>
      </w:pPr>
      <w:r>
        <w:rPr>
          <w:sz w:val="16"/>
          <w:szCs w:val="16"/>
        </w:rPr>
        <w:t>I. О связи идей разума с отпечатками в мозгу. — II. О взаимной связи, существующей между этими отпечатками. — III. О памяти. — IV. О привычках .......................................  147</w:t>
      </w:r>
    </w:p>
    <w:p>
      <w:pPr>
        <w:pStyle w:val="Normal"/>
        <w:widowControl w:val="false"/>
        <w:autoSpaceDE w:val="false"/>
        <w:ind w:left="40" w:hanging="0"/>
        <w:jc w:val="center"/>
        <w:rPr>
          <w:sz w:val="18"/>
          <w:szCs w:val="18"/>
        </w:rPr>
      </w:pPr>
      <w:r>
        <w:rPr>
          <w:sz w:val="16"/>
          <w:szCs w:val="16"/>
        </w:rPr>
        <w:t>ГЛАВА VI</w:t>
      </w:r>
    </w:p>
    <w:p>
      <w:pPr>
        <w:pStyle w:val="Normal"/>
        <w:widowControl w:val="false"/>
        <w:autoSpaceDE w:val="false"/>
        <w:ind w:left="360" w:hanging="0"/>
        <w:rPr>
          <w:sz w:val="18"/>
          <w:szCs w:val="18"/>
        </w:rPr>
      </w:pPr>
      <w:r>
        <w:rPr>
          <w:sz w:val="16"/>
          <w:szCs w:val="16"/>
        </w:rPr>
        <w:t>I. Мозговые фибры не подвержены таким же быстрым изменениям, как жизненные духи. — II. Три изменения в них сообразно трем различным возрастам ................................  156</w:t>
      </w:r>
    </w:p>
    <w:p>
      <w:pPr>
        <w:pStyle w:val="Normal"/>
        <w:widowControl w:val="false"/>
        <w:autoSpaceDE w:val="false"/>
        <w:ind w:left="40" w:hanging="0"/>
        <w:jc w:val="center"/>
        <w:rPr>
          <w:sz w:val="18"/>
          <w:szCs w:val="18"/>
        </w:rPr>
      </w:pPr>
      <w:r>
        <w:rPr>
          <w:sz w:val="16"/>
          <w:szCs w:val="16"/>
        </w:rPr>
        <w:t>ГЛАВА VII</w:t>
      </w:r>
    </w:p>
    <w:p>
      <w:pPr>
        <w:pStyle w:val="Normal"/>
        <w:widowControl w:val="false"/>
        <w:autoSpaceDE w:val="false"/>
        <w:ind w:left="360" w:right="400" w:hanging="0"/>
        <w:rPr>
          <w:sz w:val="18"/>
          <w:szCs w:val="18"/>
        </w:rPr>
      </w:pPr>
      <w:r>
        <w:rPr>
          <w:sz w:val="16"/>
          <w:szCs w:val="16"/>
        </w:rPr>
        <w:t>I. Об общении, существующем между мозгом матери и мозгом ее ребенка. — II. Об общении, существующем между нашим мозгом и другими частями нашего тела; оно ведет нас к подражанию и состраданию. — III. Объяснение происхождения детей-уродов и о размножении видов. — IV. Объяснение некоторых видов умственного</w:t>
      </w:r>
    </w:p>
    <w:p>
      <w:pPr>
        <w:pStyle w:val="Normal"/>
        <w:widowControl w:val="false"/>
        <w:autoSpaceDE w:val="false"/>
        <w:rPr>
          <w:sz w:val="18"/>
          <w:szCs w:val="18"/>
        </w:rPr>
      </w:pPr>
      <w:r>
        <w:rPr>
          <w:sz w:val="12"/>
          <w:szCs w:val="12"/>
        </w:rPr>
        <w:t>41 Рюыскания истины</w:t>
      </w:r>
    </w:p>
    <w:p>
      <w:pPr>
        <w:pStyle w:val="Normal"/>
        <w:widowControl w:val="false"/>
        <w:autoSpaceDE w:val="false"/>
        <w:rPr>
          <w:sz w:val="10"/>
          <w:szCs w:val="10"/>
        </w:rPr>
      </w:pPr>
      <w:r>
        <w:rPr>
          <w:sz w:val="10"/>
          <w:szCs w:val="10"/>
        </w:rPr>
        <w:drawing>
          <wp:inline distT="0" distB="0" distL="0" distR="0">
            <wp:extent cx="687705"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00" r="-52" b="-100"/>
                    <a:stretch>
                      <a:fillRect/>
                    </a:stretch>
                  </pic:blipFill>
                  <pic:spPr bwMode="auto">
                    <a:xfrm>
                      <a:off x="0" y="0"/>
                      <a:ext cx="687705" cy="354965"/>
                    </a:xfrm>
                    <a:prstGeom prst="rect">
                      <a:avLst/>
                    </a:prstGeom>
                  </pic:spPr>
                </pic:pic>
              </a:graphicData>
            </a:graphic>
          </wp:inline>
        </w:drawing>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2</w:t>
      </w:r>
    </w:p>
    <w:p>
      <w:pPr>
        <w:pStyle w:val="Normal"/>
        <w:widowControl w:val="false"/>
        <w:autoSpaceDE w:val="false"/>
        <w:rPr>
          <w:sz w:val="18"/>
          <w:szCs w:val="18"/>
        </w:rPr>
      </w:pPr>
      <w:r>
        <w:rPr>
          <w:sz w:val="16"/>
          <w:szCs w:val="16"/>
        </w:rPr>
        <w:t>ОГЛАВЛЕНИЕ</w:t>
      </w:r>
    </w:p>
    <w:p>
      <w:pPr>
        <w:pStyle w:val="Normal"/>
        <w:widowControl w:val="false"/>
        <w:autoSpaceDE w:val="false"/>
        <w:rPr>
          <w:sz w:val="18"/>
          <w:szCs w:val="18"/>
        </w:rPr>
      </w:pPr>
      <w:r>
        <w:rPr>
          <w:sz w:val="16"/>
          <w:szCs w:val="16"/>
        </w:rPr>
        <w:t>расстройства и некоторых наклонностей воли. — V. О вожделении и первородном грехе. — VI. Возражения и опровержения</w:t>
      </w:r>
      <w:r>
        <w:rPr>
          <w:b/>
          <w:bCs/>
          <w:sz w:val="16"/>
          <w:szCs w:val="16"/>
        </w:rPr>
        <w:t xml:space="preserve"> их .....</w:t>
      </w:r>
    </w:p>
    <w:p>
      <w:pPr>
        <w:pStyle w:val="Normal"/>
        <w:widowControl w:val="false"/>
        <w:autoSpaceDE w:val="false"/>
        <w:ind w:left="2520" w:hanging="0"/>
        <w:rPr>
          <w:sz w:val="18"/>
          <w:szCs w:val="18"/>
        </w:rPr>
      </w:pPr>
      <w:r>
        <w:rPr>
          <w:sz w:val="16"/>
          <w:szCs w:val="16"/>
        </w:rPr>
        <w:t>ГЛАВА VIII</w:t>
      </w:r>
    </w:p>
    <w:p>
      <w:pPr>
        <w:pStyle w:val="Normal"/>
        <w:widowControl w:val="false"/>
        <w:autoSpaceDE w:val="false"/>
        <w:ind w:left="360" w:hanging="0"/>
        <w:rPr>
          <w:sz w:val="18"/>
          <w:szCs w:val="18"/>
        </w:rPr>
      </w:pPr>
      <w:r>
        <w:rPr>
          <w:sz w:val="16"/>
          <w:szCs w:val="16"/>
        </w:rPr>
        <w:t>I. Изменения, которые происходят с воображением ребенка, появившегося на свет, под влиянием разговоров с ним кормилицы, матери и других лиц. — II. Совет, как должно воспитывать детей</w:t>
      </w:r>
    </w:p>
    <w:p>
      <w:pPr>
        <w:pStyle w:val="Normal"/>
        <w:widowControl w:val="false"/>
        <w:autoSpaceDE w:val="false"/>
        <w:ind w:left="2280" w:hanging="0"/>
        <w:rPr>
          <w:sz w:val="18"/>
          <w:szCs w:val="18"/>
        </w:rPr>
      </w:pPr>
      <w:r>
        <w:rPr>
          <w:b/>
          <w:bCs/>
          <w:sz w:val="16"/>
          <w:szCs w:val="16"/>
        </w:rPr>
        <w:t>Часть вторая</w:t>
      </w:r>
    </w:p>
    <w:p>
      <w:pPr>
        <w:pStyle w:val="Normal"/>
        <w:widowControl w:val="false"/>
        <w:autoSpaceDE w:val="false"/>
        <w:ind w:left="2600" w:hanging="0"/>
        <w:rPr>
          <w:sz w:val="18"/>
          <w:szCs w:val="18"/>
        </w:rPr>
      </w:pPr>
      <w:r>
        <w:rPr>
          <w:sz w:val="16"/>
          <w:szCs w:val="16"/>
        </w:rPr>
        <w:t>ГЛАВА I</w:t>
      </w:r>
    </w:p>
    <w:p>
      <w:pPr>
        <w:pStyle w:val="Normal"/>
        <w:widowControl w:val="false"/>
        <w:autoSpaceDE w:val="false"/>
        <w:ind w:left="360" w:hanging="0"/>
        <w:rPr>
          <w:sz w:val="18"/>
          <w:szCs w:val="18"/>
        </w:rPr>
      </w:pPr>
      <w:r>
        <w:rPr>
          <w:sz w:val="16"/>
          <w:szCs w:val="16"/>
        </w:rPr>
        <w:t>I. О воображении женщин. — II. О воображении мужчин. — III. О воображении стариков ..............................</w:t>
      </w:r>
    </w:p>
    <w:p>
      <w:pPr>
        <w:pStyle w:val="Normal"/>
        <w:widowControl w:val="false"/>
        <w:autoSpaceDE w:val="false"/>
        <w:ind w:left="2600" w:hanging="0"/>
        <w:rPr>
          <w:sz w:val="18"/>
          <w:szCs w:val="18"/>
        </w:rPr>
      </w:pPr>
      <w:r>
        <w:rPr>
          <w:sz w:val="16"/>
          <w:szCs w:val="16"/>
        </w:rPr>
        <w:t>ГЛАВА 11</w:t>
      </w:r>
    </w:p>
    <w:p>
      <w:pPr>
        <w:pStyle w:val="Normal"/>
        <w:widowControl w:val="false"/>
        <w:autoSpaceDE w:val="false"/>
        <w:ind w:left="340" w:hanging="0"/>
        <w:rPr>
          <w:sz w:val="18"/>
          <w:szCs w:val="18"/>
        </w:rPr>
      </w:pPr>
      <w:r>
        <w:rPr>
          <w:sz w:val="16"/>
          <w:szCs w:val="16"/>
        </w:rPr>
        <w:t>Жизненные духи по большей части направляются к отпечаткам идей, нам наиболее знакомых, вследствие этого мы не можем судить здраво о вещах .........................................</w:t>
      </w:r>
    </w:p>
    <w:p>
      <w:pPr>
        <w:pStyle w:val="Normal"/>
        <w:widowControl w:val="false"/>
        <w:autoSpaceDE w:val="false"/>
        <w:ind w:left="2560" w:hanging="0"/>
        <w:rPr>
          <w:sz w:val="18"/>
          <w:szCs w:val="18"/>
        </w:rPr>
      </w:pPr>
      <w:r>
        <w:rPr>
          <w:sz w:val="16"/>
          <w:szCs w:val="16"/>
        </w:rPr>
        <w:t>ГЛАВА III</w:t>
      </w:r>
    </w:p>
    <w:p>
      <w:pPr>
        <w:pStyle w:val="Normal"/>
        <w:widowControl w:val="false"/>
        <w:autoSpaceDE w:val="false"/>
        <w:ind w:left="360" w:hanging="0"/>
        <w:rPr>
          <w:sz w:val="18"/>
          <w:szCs w:val="18"/>
        </w:rPr>
      </w:pPr>
      <w:r>
        <w:rPr>
          <w:sz w:val="16"/>
          <w:szCs w:val="16"/>
        </w:rPr>
        <w:t>I. О том, что люди ученые наиболее подвержены заблуждениям. — II. Причины, по которым люди предпочитают следовать авторитету, вместо того чтобы пользоваться своим умом. ............</w:t>
      </w:r>
    </w:p>
    <w:p>
      <w:pPr>
        <w:pStyle w:val="Normal"/>
        <w:widowControl w:val="false"/>
        <w:autoSpaceDE w:val="false"/>
        <w:ind w:left="280" w:hanging="0"/>
        <w:rPr>
          <w:sz w:val="18"/>
          <w:szCs w:val="18"/>
        </w:rPr>
      </w:pPr>
      <w:r>
        <w:rPr>
          <w:sz w:val="16"/>
          <w:szCs w:val="16"/>
        </w:rPr>
        <w:t>ГЛАВА IV Два дурных действия чтения на воображение ..............</w:t>
      </w:r>
    </w:p>
    <w:p>
      <w:pPr>
        <w:pStyle w:val="Normal"/>
        <w:widowControl w:val="false"/>
        <w:autoSpaceDE w:val="false"/>
        <w:ind w:left="2600" w:hanging="0"/>
        <w:rPr>
          <w:sz w:val="18"/>
          <w:szCs w:val="18"/>
        </w:rPr>
      </w:pPr>
      <w:r>
        <w:rPr>
          <w:sz w:val="16"/>
          <w:szCs w:val="16"/>
        </w:rPr>
        <w:t>ГЛАВА V</w:t>
      </w:r>
    </w:p>
    <w:p>
      <w:pPr>
        <w:pStyle w:val="Normal"/>
        <w:widowControl w:val="false"/>
        <w:autoSpaceDE w:val="false"/>
        <w:ind w:left="340" w:hanging="0"/>
        <w:rPr>
          <w:sz w:val="18"/>
          <w:szCs w:val="18"/>
        </w:rPr>
      </w:pPr>
      <w:r>
        <w:rPr>
          <w:sz w:val="16"/>
          <w:szCs w:val="16"/>
        </w:rPr>
        <w:t>О том, что люди ученые обыкновенно пристращаются к какому-нибудь писателю, вследствие чего главная цель их — знать, что он думал, а не то, что следует думать .......................</w:t>
      </w:r>
    </w:p>
    <w:p>
      <w:pPr>
        <w:pStyle w:val="Normal"/>
        <w:widowControl w:val="false"/>
        <w:autoSpaceDE w:val="false"/>
        <w:ind w:left="2560" w:hanging="0"/>
        <w:rPr>
          <w:sz w:val="18"/>
          <w:szCs w:val="18"/>
        </w:rPr>
      </w:pPr>
      <w:r>
        <w:rPr>
          <w:sz w:val="16"/>
          <w:szCs w:val="16"/>
        </w:rPr>
        <w:t>ГЛАВА VI</w:t>
      </w:r>
    </w:p>
    <w:p>
      <w:pPr>
        <w:pStyle w:val="Normal"/>
        <w:widowControl w:val="false"/>
        <w:autoSpaceDE w:val="false"/>
        <w:ind w:left="340" w:hanging="0"/>
        <w:rPr>
          <w:sz w:val="18"/>
          <w:szCs w:val="18"/>
        </w:rPr>
      </w:pPr>
      <w:r>
        <w:rPr>
          <w:sz w:val="16"/>
          <w:szCs w:val="16"/>
        </w:rPr>
        <w:t>О чрезмерном пристрастии комментаторов к комментируемым ими авторам ...........................................</w:t>
      </w:r>
    </w:p>
    <w:p>
      <w:pPr>
        <w:pStyle w:val="Normal"/>
        <w:widowControl w:val="false"/>
        <w:autoSpaceDE w:val="false"/>
        <w:ind w:left="320" w:hanging="0"/>
        <w:jc w:val="center"/>
        <w:rPr>
          <w:sz w:val="18"/>
          <w:szCs w:val="18"/>
        </w:rPr>
      </w:pPr>
      <w:r>
        <w:rPr>
          <w:sz w:val="16"/>
          <w:szCs w:val="16"/>
        </w:rPr>
        <w:t>ГЛАВА VII 1. Об изобретателях новых систем. — II. Последнее заблуждение</w:t>
      </w:r>
    </w:p>
    <w:p>
      <w:pPr>
        <w:pStyle w:val="Normal"/>
        <w:widowControl w:val="false"/>
        <w:autoSpaceDE w:val="false"/>
        <w:rPr>
          <w:sz w:val="18"/>
          <w:szCs w:val="18"/>
        </w:rPr>
      </w:pPr>
      <w:r>
        <w:rPr>
          <w:sz w:val="18"/>
          <w:szCs w:val="18"/>
        </w:rPr>
        <w:t>ученых</w:t>
      </w:r>
    </w:p>
    <w:p>
      <w:pPr>
        <w:pStyle w:val="Normal"/>
        <w:widowControl w:val="false"/>
        <w:autoSpaceDE w:val="false"/>
        <w:ind w:left="2520" w:hanging="0"/>
        <w:rPr>
          <w:sz w:val="18"/>
          <w:szCs w:val="18"/>
        </w:rPr>
      </w:pPr>
      <w:r>
        <w:rPr>
          <w:sz w:val="16"/>
          <w:szCs w:val="16"/>
        </w:rPr>
        <w:t>ГЛАВА VIII</w:t>
      </w:r>
    </w:p>
    <w:p>
      <w:pPr>
        <w:pStyle w:val="Normal"/>
        <w:widowControl w:val="false"/>
        <w:autoSpaceDE w:val="false"/>
        <w:ind w:left="380" w:hanging="0"/>
        <w:rPr>
          <w:sz w:val="18"/>
          <w:szCs w:val="18"/>
        </w:rPr>
      </w:pPr>
      <w:r>
        <w:rPr>
          <w:sz w:val="16"/>
          <w:szCs w:val="16"/>
        </w:rPr>
        <w:t>I. Об умах слабых. — II. Об умах поверхностных. — III. О людях, пользующихся авторитетом. — IV. О тех, которые занимаются опытами ...........................................</w:t>
      </w:r>
    </w:p>
    <w:p>
      <w:pPr>
        <w:pStyle w:val="Normal"/>
        <w:widowControl w:val="false"/>
        <w:autoSpaceDE w:val="false"/>
        <w:rPr>
          <w:sz w:val="18"/>
          <w:szCs w:val="18"/>
        </w:rPr>
      </w:pPr>
      <w:r>
        <w:rPr>
          <w:sz w:val="18"/>
          <w:szCs w:val="18"/>
        </w:rPr>
        <w:t>157</w:t>
      </w:r>
    </w:p>
    <w:p>
      <w:pPr>
        <w:pStyle w:val="Normal"/>
        <w:widowControl w:val="false"/>
        <w:autoSpaceDE w:val="false"/>
        <w:rPr>
          <w:sz w:val="18"/>
          <w:szCs w:val="18"/>
        </w:rPr>
      </w:pPr>
      <w:r>
        <w:rPr>
          <w:sz w:val="18"/>
          <w:szCs w:val="18"/>
        </w:rPr>
        <w:t>171</w:t>
      </w:r>
    </w:p>
    <w:p>
      <w:pPr>
        <w:pStyle w:val="Normal"/>
        <w:widowControl w:val="false"/>
        <w:autoSpaceDE w:val="false"/>
        <w:rPr>
          <w:sz w:val="18"/>
          <w:szCs w:val="18"/>
        </w:rPr>
      </w:pPr>
      <w:r>
        <w:rPr>
          <w:sz w:val="18"/>
          <w:szCs w:val="18"/>
        </w:rPr>
        <w:t>178</w:t>
      </w:r>
    </w:p>
    <w:p>
      <w:pPr>
        <w:pStyle w:val="Normal"/>
        <w:widowControl w:val="false"/>
        <w:autoSpaceDE w:val="false"/>
        <w:rPr>
          <w:sz w:val="18"/>
          <w:szCs w:val="18"/>
        </w:rPr>
      </w:pPr>
      <w:r>
        <w:rPr>
          <w:sz w:val="18"/>
          <w:szCs w:val="18"/>
        </w:rPr>
        <w:t>182</w:t>
      </w:r>
    </w:p>
    <w:p>
      <w:pPr>
        <w:pStyle w:val="Normal"/>
        <w:widowControl w:val="false"/>
        <w:autoSpaceDE w:val="false"/>
        <w:rPr>
          <w:sz w:val="18"/>
          <w:szCs w:val="18"/>
        </w:rPr>
      </w:pPr>
      <w:r>
        <w:rPr>
          <w:sz w:val="18"/>
          <w:szCs w:val="18"/>
        </w:rPr>
        <w:t>185</w:t>
      </w:r>
    </w:p>
    <w:p>
      <w:pPr>
        <w:pStyle w:val="Normal"/>
        <w:widowControl w:val="false"/>
        <w:autoSpaceDE w:val="false"/>
        <w:rPr>
          <w:sz w:val="18"/>
          <w:szCs w:val="18"/>
        </w:rPr>
      </w:pPr>
      <w:r>
        <w:rPr>
          <w:sz w:val="18"/>
          <w:szCs w:val="18"/>
        </w:rPr>
        <w:t>188</w:t>
      </w:r>
    </w:p>
    <w:p>
      <w:pPr>
        <w:pStyle w:val="Normal"/>
        <w:widowControl w:val="false"/>
        <w:autoSpaceDE w:val="false"/>
        <w:rPr>
          <w:sz w:val="18"/>
          <w:szCs w:val="18"/>
        </w:rPr>
      </w:pPr>
      <w:r>
        <w:rPr>
          <w:sz w:val="18"/>
          <w:szCs w:val="18"/>
        </w:rPr>
        <w:t>190</w:t>
      </w:r>
    </w:p>
    <w:p>
      <w:pPr>
        <w:pStyle w:val="Normal"/>
        <w:widowControl w:val="false"/>
        <w:autoSpaceDE w:val="false"/>
        <w:rPr>
          <w:sz w:val="18"/>
          <w:szCs w:val="18"/>
        </w:rPr>
      </w:pPr>
      <w:r>
        <w:rPr>
          <w:sz w:val="18"/>
          <w:szCs w:val="18"/>
        </w:rPr>
        <w:t>194</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3</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ОГЛАВЛЕН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3</w:t>
      </w:r>
    </w:p>
    <w:p>
      <w:pPr>
        <w:pStyle w:val="Normal"/>
        <w:widowControl w:val="false"/>
        <w:autoSpaceDE w:val="false"/>
        <w:ind w:left="1280" w:right="1200" w:hanging="0"/>
        <w:jc w:val="center"/>
        <w:rPr>
          <w:sz w:val="18"/>
          <w:szCs w:val="18"/>
        </w:rPr>
      </w:pPr>
      <w:r>
        <w:rPr>
          <w:b/>
          <w:bCs/>
          <w:sz w:val="18"/>
          <w:szCs w:val="18"/>
        </w:rPr>
        <w:t>Часть третья О заразительности сильного воображения</w:t>
      </w:r>
    </w:p>
    <w:p>
      <w:pPr>
        <w:pStyle w:val="Normal"/>
        <w:widowControl w:val="false"/>
        <w:autoSpaceDE w:val="false"/>
        <w:jc w:val="center"/>
        <w:rPr>
          <w:sz w:val="18"/>
          <w:szCs w:val="18"/>
        </w:rPr>
      </w:pPr>
      <w:r>
        <w:rPr>
          <w:sz w:val="16"/>
          <w:szCs w:val="16"/>
        </w:rPr>
        <w:t>ГЛАВА I</w:t>
      </w:r>
    </w:p>
    <w:p>
      <w:pPr>
        <w:pStyle w:val="Normal"/>
        <w:widowControl w:val="false"/>
        <w:autoSpaceDE w:val="false"/>
        <w:ind w:left="360" w:hanging="0"/>
        <w:rPr>
          <w:sz w:val="18"/>
          <w:szCs w:val="18"/>
        </w:rPr>
      </w:pPr>
      <w:r>
        <w:rPr>
          <w:sz w:val="16"/>
          <w:szCs w:val="16"/>
        </w:rPr>
        <w:t>I. О нашей наклонности подражать во всем другим, в чем и коренится передача заблуждений, зависящих от силы воображения. — II. Две главные причины, усиливающие эту наклонность. — III. Что такое сильное воображение. — IV. Несколько видов его; о сумасшедших и о тех, кто обладает сильным воображением в том смысле, как это понимается здесь. — V. Два важных недостатка людей с сильным воображением. — VI. О силе убеждения и внушения, какою они обладают .......................................... 209</w:t>
      </w:r>
    </w:p>
    <w:p>
      <w:pPr>
        <w:pStyle w:val="Normal"/>
        <w:widowControl w:val="false"/>
        <w:autoSpaceDE w:val="false"/>
        <w:ind w:left="280" w:hanging="0"/>
        <w:rPr>
          <w:sz w:val="18"/>
          <w:szCs w:val="18"/>
        </w:rPr>
      </w:pPr>
      <w:r>
        <w:rPr>
          <w:sz w:val="16"/>
          <w:szCs w:val="16"/>
        </w:rPr>
        <w:t>ГЛАВА II Общие примеры силы воображения ..................... 215</w:t>
      </w:r>
    </w:p>
    <w:p>
      <w:pPr>
        <w:pStyle w:val="Normal"/>
        <w:widowControl w:val="false"/>
        <w:autoSpaceDE w:val="false"/>
        <w:ind w:left="40" w:hanging="0"/>
        <w:jc w:val="center"/>
        <w:rPr>
          <w:sz w:val="18"/>
          <w:szCs w:val="18"/>
        </w:rPr>
      </w:pPr>
      <w:r>
        <w:rPr>
          <w:sz w:val="16"/>
          <w:szCs w:val="16"/>
        </w:rPr>
        <w:t>ГЛАВА III</w:t>
      </w:r>
    </w:p>
    <w:p>
      <w:pPr>
        <w:pStyle w:val="Normal"/>
        <w:widowControl w:val="false"/>
        <w:autoSpaceDE w:val="false"/>
        <w:jc w:val="center"/>
        <w:rPr>
          <w:sz w:val="18"/>
          <w:szCs w:val="18"/>
        </w:rPr>
      </w:pPr>
      <w:r>
        <w:rPr>
          <w:sz w:val="16"/>
          <w:szCs w:val="16"/>
        </w:rPr>
        <w:t>I. О силе воображения известных писателей. — II. О Тертулли-ане .................................................. 221</w:t>
      </w:r>
    </w:p>
    <w:p>
      <w:pPr>
        <w:pStyle w:val="Normal"/>
        <w:widowControl w:val="false"/>
        <w:autoSpaceDE w:val="false"/>
        <w:ind w:left="2660" w:hanging="0"/>
        <w:rPr>
          <w:sz w:val="18"/>
          <w:szCs w:val="18"/>
        </w:rPr>
      </w:pPr>
      <w:r>
        <w:rPr>
          <w:sz w:val="16"/>
          <w:szCs w:val="16"/>
        </w:rPr>
        <w:t>ГЛАВА IV О воображении Сенеки ............................... 223</w:t>
      </w:r>
    </w:p>
    <w:p>
      <w:pPr>
        <w:pStyle w:val="Normal"/>
        <w:widowControl w:val="false"/>
        <w:autoSpaceDE w:val="false"/>
        <w:ind w:left="2660" w:hanging="0"/>
        <w:rPr>
          <w:sz w:val="18"/>
          <w:szCs w:val="18"/>
        </w:rPr>
      </w:pPr>
      <w:r>
        <w:rPr>
          <w:sz w:val="16"/>
          <w:szCs w:val="16"/>
        </w:rPr>
        <w:t xml:space="preserve">ГЛАВА V </w:t>
      </w:r>
      <w:r>
        <w:rPr>
          <w:b/>
          <w:bCs/>
          <w:sz w:val="16"/>
          <w:szCs w:val="16"/>
        </w:rPr>
        <w:t>О книге</w:t>
      </w:r>
      <w:r>
        <w:rPr>
          <w:sz w:val="16"/>
          <w:szCs w:val="16"/>
        </w:rPr>
        <w:t xml:space="preserve"> Монтеня ................................... 231</w:t>
      </w:r>
    </w:p>
    <w:p>
      <w:pPr>
        <w:pStyle w:val="Normal"/>
        <w:widowControl w:val="false"/>
        <w:autoSpaceDE w:val="false"/>
        <w:ind w:left="2660" w:right="200" w:hanging="0"/>
        <w:rPr>
          <w:sz w:val="18"/>
          <w:szCs w:val="18"/>
        </w:rPr>
      </w:pPr>
      <w:r>
        <w:rPr>
          <w:sz w:val="16"/>
          <w:szCs w:val="16"/>
        </w:rPr>
        <w:t>ГЛАВА VI I. О мнимых колдунах и об оборотнях. — II. Заключение двух</w:t>
      </w:r>
    </w:p>
    <w:p>
      <w:pPr>
        <w:pStyle w:val="Normal"/>
        <w:widowControl w:val="false"/>
        <w:autoSpaceDE w:val="false"/>
        <w:rPr>
          <w:sz w:val="18"/>
          <w:szCs w:val="18"/>
        </w:rPr>
      </w:pPr>
      <w:r>
        <w:rPr>
          <w:sz w:val="18"/>
          <w:szCs w:val="18"/>
        </w:rPr>
        <w:t>первых книг</w:t>
      </w:r>
    </w:p>
    <w:p>
      <w:pPr>
        <w:pStyle w:val="Normal"/>
        <w:widowControl w:val="false"/>
        <w:autoSpaceDE w:val="false"/>
        <w:ind w:left="1320" w:right="800" w:hanging="0"/>
        <w:jc w:val="center"/>
        <w:rPr>
          <w:sz w:val="18"/>
          <w:szCs w:val="18"/>
        </w:rPr>
      </w:pPr>
      <w:r>
        <w:rPr>
          <w:b/>
          <w:bCs/>
          <w:sz w:val="16"/>
          <w:szCs w:val="16"/>
        </w:rPr>
        <w:t>КНИГА ТРЕТЬЯ О ПОЗНАНИИ ИЛИ О ЧИСТОМ РАЗУМЕ</w:t>
      </w:r>
    </w:p>
    <w:p>
      <w:pPr>
        <w:pStyle w:val="Normal"/>
        <w:widowControl w:val="false"/>
        <w:autoSpaceDE w:val="false"/>
        <w:ind w:left="2280" w:hanging="0"/>
        <w:rPr>
          <w:sz w:val="18"/>
          <w:szCs w:val="18"/>
        </w:rPr>
      </w:pPr>
      <w:r>
        <w:rPr>
          <w:b/>
          <w:bCs/>
          <w:sz w:val="18"/>
          <w:szCs w:val="18"/>
        </w:rPr>
        <w:t>Часть первая</w:t>
      </w:r>
    </w:p>
    <w:p>
      <w:pPr>
        <w:pStyle w:val="Normal"/>
        <w:widowControl w:val="false"/>
        <w:autoSpaceDE w:val="false"/>
        <w:ind w:left="2640" w:hanging="0"/>
        <w:rPr>
          <w:sz w:val="18"/>
          <w:szCs w:val="18"/>
        </w:rPr>
      </w:pPr>
      <w:r>
        <w:rPr>
          <w:sz w:val="16"/>
          <w:szCs w:val="16"/>
        </w:rPr>
        <w:t>ГЛАВА I</w:t>
      </w:r>
    </w:p>
    <w:p>
      <w:pPr>
        <w:pStyle w:val="Normal"/>
        <w:widowControl w:val="false"/>
        <w:autoSpaceDE w:val="false"/>
        <w:ind w:left="360" w:hanging="0"/>
        <w:rPr>
          <w:sz w:val="18"/>
          <w:szCs w:val="18"/>
        </w:rPr>
      </w:pPr>
      <w:r>
        <w:rPr>
          <w:sz w:val="16"/>
          <w:szCs w:val="16"/>
        </w:rPr>
        <w:t>I. Мышление одно необходимо присуще духу. Чувствование и воображение лишь модификации. — II. Мы не знаем всех модификаций, свойственных нашей душе. — III. Они отличаются от нашего познания и нашей любви и не всегда даже бывают следствиями их ...</w:t>
      </w:r>
    </w:p>
    <w:p>
      <w:pPr>
        <w:pStyle w:val="Normal"/>
        <w:widowControl w:val="false"/>
        <w:autoSpaceDE w:val="false"/>
        <w:ind w:left="2600" w:hanging="0"/>
        <w:rPr>
          <w:sz w:val="18"/>
          <w:szCs w:val="18"/>
        </w:rPr>
      </w:pPr>
      <w:r>
        <w:rPr>
          <w:sz w:val="16"/>
          <w:szCs w:val="16"/>
        </w:rPr>
        <w:t>ГЛАВА II</w:t>
      </w:r>
    </w:p>
    <w:p>
      <w:pPr>
        <w:pStyle w:val="Normal"/>
        <w:widowControl w:val="false"/>
        <w:autoSpaceDE w:val="false"/>
        <w:ind w:left="360" w:hanging="0"/>
        <w:rPr>
          <w:sz w:val="18"/>
          <w:szCs w:val="18"/>
        </w:rPr>
      </w:pPr>
      <w:r>
        <w:rPr>
          <w:sz w:val="16"/>
          <w:szCs w:val="16"/>
        </w:rPr>
        <w:t>I. Разум, будучи ограниченным, не может понять того, что имеет в себе нечто бесконечное. — II. Его ограниченность есть начало</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8</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47</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644</w:t>
      </w:r>
    </w:p>
    <w:p>
      <w:pPr>
        <w:pStyle w:val="Normal"/>
        <w:widowControl w:val="false"/>
        <w:autoSpaceDE w:val="false"/>
        <w:rPr>
          <w:sz w:val="18"/>
          <w:szCs w:val="18"/>
        </w:rPr>
      </w:pPr>
      <w:r>
        <w:rPr>
          <w:sz w:val="16"/>
          <w:szCs w:val="16"/>
        </w:rPr>
        <w:t>ОГЛАВЛЕНИЕ</w:t>
      </w:r>
    </w:p>
    <w:p>
      <w:pPr>
        <w:pStyle w:val="Normal"/>
        <w:widowControl w:val="false"/>
        <w:autoSpaceDE w:val="false"/>
        <w:rPr>
          <w:sz w:val="18"/>
          <w:szCs w:val="18"/>
        </w:rPr>
      </w:pPr>
      <w:r>
        <w:rPr>
          <w:sz w:val="16"/>
          <w:szCs w:val="16"/>
        </w:rPr>
        <w:t>многих заблуждений. чинять разум вере .</w:t>
      </w:r>
    </w:p>
    <w:p>
      <w:pPr>
        <w:pStyle w:val="Normal"/>
        <w:widowControl w:val="false"/>
        <w:autoSpaceDE w:val="false"/>
        <w:rPr>
          <w:sz w:val="18"/>
          <w:szCs w:val="18"/>
        </w:rPr>
      </w:pPr>
      <w:r>
        <w:rPr>
          <w:sz w:val="16"/>
          <w:szCs w:val="16"/>
        </w:rPr>
        <w:t>III. Особенно ересей. — IV. Следует под-</w:t>
      </w:r>
    </w:p>
    <w:p>
      <w:pPr>
        <w:pStyle w:val="Normal"/>
        <w:widowControl w:val="false"/>
        <w:autoSpaceDE w:val="false"/>
        <w:ind w:left="2560" w:hanging="0"/>
        <w:rPr>
          <w:sz w:val="18"/>
          <w:szCs w:val="18"/>
        </w:rPr>
      </w:pPr>
      <w:r>
        <w:rPr>
          <w:sz w:val="16"/>
          <w:szCs w:val="16"/>
        </w:rPr>
        <w:t>глава</w:t>
      </w:r>
      <w:r>
        <w:rPr>
          <w:sz w:val="16"/>
          <w:szCs w:val="16"/>
          <w:lang w:val="en-US"/>
        </w:rPr>
        <w:t xml:space="preserve"> III</w:t>
      </w:r>
    </w:p>
    <w:p>
      <w:pPr>
        <w:pStyle w:val="Normal"/>
        <w:widowControl w:val="false"/>
        <w:autoSpaceDE w:val="false"/>
        <w:ind w:left="360" w:hanging="0"/>
        <w:rPr>
          <w:sz w:val="18"/>
          <w:szCs w:val="18"/>
        </w:rPr>
      </w:pPr>
      <w:r>
        <w:rPr>
          <w:sz w:val="16"/>
          <w:szCs w:val="16"/>
        </w:rPr>
        <w:t>I. Философы затрудняют и сбивают с пути свой разум, занимаясь предметами, заключающими слишком много отношений и зависящими от слишком многих вещей, и не придерживаясь никакого порядка в своих научных исследованиях. — II. Пример этому — Аристотель. — III. Наоборот, геометры хорошо поступают в исследовании истины, особенно те, которые пользуются алгеброю и аналитикою. — IV. Их метод увеличивает силу ума, а логика Аристотеля ее уменьшает. — V. Другой недостаток людей ученых .................</w:t>
      </w:r>
    </w:p>
    <w:p>
      <w:pPr>
        <w:pStyle w:val="Normal"/>
        <w:widowControl w:val="false"/>
        <w:autoSpaceDE w:val="false"/>
        <w:ind w:left="2560" w:hanging="0"/>
        <w:rPr>
          <w:sz w:val="18"/>
          <w:szCs w:val="18"/>
        </w:rPr>
      </w:pPr>
      <w:r>
        <w:rPr>
          <w:sz w:val="16"/>
          <w:szCs w:val="16"/>
        </w:rPr>
        <w:t>ГЛАВА IV</w:t>
      </w:r>
    </w:p>
    <w:p>
      <w:pPr>
        <w:pStyle w:val="Normal"/>
        <w:widowControl w:val="false"/>
        <w:autoSpaceDE w:val="false"/>
        <w:ind w:left="360" w:hanging="0"/>
        <w:rPr>
          <w:sz w:val="18"/>
          <w:szCs w:val="18"/>
        </w:rPr>
      </w:pPr>
      <w:r>
        <w:rPr>
          <w:sz w:val="16"/>
          <w:szCs w:val="16"/>
        </w:rPr>
        <w:t>1. Разум не может долго заниматься предметами, не имеющими к нему отношения или не содержащими в себе нечто бесконечное. — II. Неустойчивость воли есть причина этого недостатка прилежания, а следовательно, заблуждения. —</w:t>
      </w:r>
      <w:r>
        <w:rPr>
          <w:sz w:val="16"/>
          <w:szCs w:val="16"/>
          <w:lang w:val="en-US"/>
        </w:rPr>
        <w:t xml:space="preserve"> III.</w:t>
      </w:r>
      <w:r>
        <w:rPr>
          <w:sz w:val="16"/>
          <w:szCs w:val="16"/>
        </w:rPr>
        <w:t xml:space="preserve"> Наши ощущения занимают нас больше, чем чистые идеи разума. — IV. В этом заключается причина порчи нравов. — V. И невежества большинства людей ..........</w:t>
      </w:r>
    </w:p>
    <w:p>
      <w:pPr>
        <w:pStyle w:val="Normal"/>
        <w:widowControl w:val="false"/>
        <w:autoSpaceDE w:val="false"/>
        <w:ind w:left="2320" w:hanging="0"/>
        <w:rPr>
          <w:sz w:val="18"/>
          <w:szCs w:val="18"/>
        </w:rPr>
      </w:pPr>
      <w:r>
        <w:rPr>
          <w:b/>
          <w:bCs/>
          <w:sz w:val="16"/>
          <w:szCs w:val="16"/>
        </w:rPr>
        <w:t>Часть вторая</w:t>
      </w:r>
    </w:p>
    <w:p>
      <w:pPr>
        <w:pStyle w:val="Normal"/>
        <w:widowControl w:val="false"/>
        <w:autoSpaceDE w:val="false"/>
        <w:ind w:left="2160" w:right="1400" w:hanging="0"/>
        <w:jc w:val="center"/>
        <w:rPr>
          <w:sz w:val="18"/>
          <w:szCs w:val="18"/>
        </w:rPr>
      </w:pPr>
      <w:r>
        <w:rPr>
          <w:b/>
          <w:bCs/>
          <w:sz w:val="16"/>
          <w:szCs w:val="16"/>
        </w:rPr>
        <w:t>О чистом познавании О природе идей</w:t>
      </w:r>
    </w:p>
    <w:p>
      <w:pPr>
        <w:pStyle w:val="Normal"/>
        <w:widowControl w:val="false"/>
        <w:autoSpaceDE w:val="false"/>
        <w:ind w:left="2640" w:hanging="0"/>
        <w:rPr>
          <w:sz w:val="18"/>
          <w:szCs w:val="18"/>
        </w:rPr>
      </w:pPr>
      <w:r>
        <w:rPr>
          <w:sz w:val="16"/>
          <w:szCs w:val="16"/>
        </w:rPr>
        <w:t>ГЛАВА 1</w:t>
      </w:r>
    </w:p>
    <w:p>
      <w:pPr>
        <w:pStyle w:val="Normal"/>
        <w:widowControl w:val="false"/>
        <w:autoSpaceDE w:val="false"/>
        <w:ind w:left="360" w:hanging="0"/>
        <w:rPr>
          <w:sz w:val="18"/>
          <w:szCs w:val="18"/>
        </w:rPr>
      </w:pPr>
      <w:r>
        <w:rPr>
          <w:sz w:val="16"/>
          <w:szCs w:val="16"/>
        </w:rPr>
        <w:t>I. Что понимается под идеями. Что они действительно существуют и необходимы, чтобы воспринимать все материальные предметы. — II. Перечисление всех способов восприятия внешних предме</w:t>
      </w:r>
    </w:p>
    <w:p>
      <w:pPr>
        <w:pStyle w:val="Normal"/>
        <w:widowControl w:val="false"/>
        <w:autoSpaceDE w:val="false"/>
        <w:rPr>
          <w:sz w:val="18"/>
          <w:szCs w:val="18"/>
        </w:rPr>
      </w:pPr>
      <w:r>
        <w:rPr>
          <w:sz w:val="18"/>
          <w:szCs w:val="18"/>
        </w:rPr>
        <w:t>тов</w:t>
      </w:r>
    </w:p>
    <w:p>
      <w:pPr>
        <w:pStyle w:val="Normal"/>
        <w:widowControl w:val="false"/>
        <w:autoSpaceDE w:val="false"/>
        <w:ind w:left="2600" w:hanging="0"/>
        <w:rPr>
          <w:sz w:val="18"/>
          <w:szCs w:val="18"/>
        </w:rPr>
      </w:pPr>
      <w:r>
        <w:rPr>
          <w:sz w:val="16"/>
          <w:szCs w:val="16"/>
        </w:rPr>
        <w:t>ГЛАВА П</w:t>
      </w:r>
    </w:p>
    <w:p>
      <w:pPr>
        <w:pStyle w:val="Normal"/>
        <w:widowControl w:val="false"/>
        <w:autoSpaceDE w:val="false"/>
        <w:ind w:left="360" w:hanging="0"/>
        <w:rPr>
          <w:sz w:val="18"/>
          <w:szCs w:val="18"/>
        </w:rPr>
      </w:pPr>
      <w:r>
        <w:rPr>
          <w:sz w:val="16"/>
          <w:szCs w:val="16"/>
        </w:rPr>
        <w:t>Что материальные предметы не отбрасывают от себя чувственных образов, подобных им ...................................</w:t>
      </w:r>
    </w:p>
    <w:p>
      <w:pPr>
        <w:pStyle w:val="Normal"/>
        <w:widowControl w:val="false"/>
        <w:autoSpaceDE w:val="false"/>
        <w:ind w:left="2560" w:hanging="0"/>
        <w:rPr>
          <w:sz w:val="18"/>
          <w:szCs w:val="18"/>
        </w:rPr>
      </w:pPr>
      <w:r>
        <w:rPr>
          <w:sz w:val="16"/>
          <w:szCs w:val="16"/>
        </w:rPr>
        <w:t>ГЛАВА III</w:t>
      </w:r>
    </w:p>
    <w:p>
      <w:pPr>
        <w:pStyle w:val="Normal"/>
        <w:widowControl w:val="false"/>
        <w:autoSpaceDE w:val="false"/>
        <w:ind w:left="360" w:hanging="0"/>
        <w:rPr>
          <w:sz w:val="18"/>
          <w:szCs w:val="18"/>
        </w:rPr>
      </w:pPr>
      <w:r>
        <w:rPr>
          <w:sz w:val="16"/>
          <w:szCs w:val="16"/>
        </w:rPr>
        <w:t>Что душа не имеет силы создавать идеи. Причина заблуждения, в какое впадают по этому поводу ..........................</w:t>
      </w:r>
    </w:p>
    <w:p>
      <w:pPr>
        <w:pStyle w:val="Normal"/>
        <w:widowControl w:val="false"/>
        <w:autoSpaceDE w:val="false"/>
        <w:ind w:left="2560" w:hanging="0"/>
        <w:rPr>
          <w:sz w:val="18"/>
          <w:szCs w:val="18"/>
        </w:rPr>
      </w:pPr>
      <w:r>
        <w:rPr>
          <w:sz w:val="16"/>
          <w:szCs w:val="16"/>
        </w:rPr>
        <w:t>ГЛАВА IV</w:t>
      </w:r>
    </w:p>
    <w:p>
      <w:pPr>
        <w:pStyle w:val="Normal"/>
        <w:widowControl w:val="false"/>
        <w:autoSpaceDE w:val="false"/>
        <w:ind w:left="360" w:hanging="0"/>
        <w:rPr>
          <w:sz w:val="18"/>
          <w:szCs w:val="18"/>
        </w:rPr>
      </w:pPr>
      <w:r>
        <w:rPr>
          <w:sz w:val="16"/>
          <w:szCs w:val="16"/>
        </w:rPr>
        <w:t>Что мы не видим предметов посредством идей, сотворенных вместе с нами. Что Бог не создает их в нас всякий раз, когда мы нуждаемся в них .......................................</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3</w:t>
      </w:r>
    </w:p>
    <w:p>
      <w:pPr>
        <w:pStyle w:val="Normal"/>
        <w:widowControl w:val="false"/>
        <w:autoSpaceDE w:val="false"/>
        <w:rPr/>
      </w:pPr>
      <w:r>
        <w:rPr>
          <w:rFonts w:cs="Arial" w:ascii="Arial" w:hAnsi="Arial"/>
          <w:sz w:val="16"/>
          <w:szCs w:val="16"/>
          <w:lang w:val="en-US" w:eastAsia="en-US"/>
        </w:rPr>
        <w:t>257</w:t>
      </w:r>
    </w:p>
    <w:p>
      <w:pPr>
        <w:pStyle w:val="Normal"/>
        <w:widowControl w:val="false"/>
        <w:autoSpaceDE w:val="false"/>
        <w:rPr>
          <w:sz w:val="18"/>
          <w:szCs w:val="18"/>
        </w:rPr>
      </w:pPr>
      <w:r>
        <w:rPr>
          <w:sz w:val="16"/>
          <w:szCs w:val="16"/>
        </w:rPr>
        <w:t>261</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7</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2</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6</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ОГЛАВЛЕН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5</w:t>
      </w:r>
    </w:p>
    <w:p>
      <w:pPr>
        <w:pStyle w:val="Normal"/>
        <w:widowControl w:val="false"/>
        <w:autoSpaceDE w:val="false"/>
        <w:jc w:val="center"/>
        <w:rPr>
          <w:sz w:val="18"/>
          <w:szCs w:val="18"/>
        </w:rPr>
      </w:pPr>
      <w:r>
        <w:rPr>
          <w:sz w:val="16"/>
          <w:szCs w:val="16"/>
        </w:rPr>
        <w:t>ГЛАВА V</w:t>
      </w:r>
    </w:p>
    <w:p>
      <w:pPr>
        <w:pStyle w:val="Normal"/>
        <w:widowControl w:val="false"/>
        <w:autoSpaceDE w:val="false"/>
        <w:ind w:left="360" w:hanging="0"/>
        <w:rPr>
          <w:sz w:val="18"/>
          <w:szCs w:val="18"/>
        </w:rPr>
      </w:pPr>
      <w:r>
        <w:rPr>
          <w:sz w:val="16"/>
          <w:szCs w:val="16"/>
        </w:rPr>
        <w:t>Что разум, рассматривая свои собственные совершенства, не видит ни сущности, ни бытия предметов. Что таким образом созерцает их лишь один Бог .................................. 278</w:t>
      </w:r>
    </w:p>
    <w:p>
      <w:pPr>
        <w:pStyle w:val="Normal"/>
        <w:widowControl w:val="false"/>
        <w:autoSpaceDE w:val="false"/>
        <w:ind w:left="280" w:hanging="0"/>
        <w:rPr>
          <w:sz w:val="18"/>
          <w:szCs w:val="18"/>
        </w:rPr>
      </w:pPr>
      <w:r>
        <w:rPr>
          <w:sz w:val="16"/>
          <w:szCs w:val="16"/>
        </w:rPr>
        <w:t>ГЛАВА VI Что мы видим все вещи в Боге ........................ 280</w:t>
      </w:r>
    </w:p>
    <w:p>
      <w:pPr>
        <w:pStyle w:val="Normal"/>
        <w:widowControl w:val="false"/>
        <w:autoSpaceDE w:val="false"/>
        <w:jc w:val="center"/>
        <w:rPr>
          <w:sz w:val="18"/>
          <w:szCs w:val="18"/>
        </w:rPr>
      </w:pPr>
      <w:r>
        <w:rPr>
          <w:sz w:val="16"/>
          <w:szCs w:val="16"/>
        </w:rPr>
        <w:t>ГЛАВА VII</w:t>
      </w:r>
    </w:p>
    <w:p>
      <w:pPr>
        <w:pStyle w:val="Normal"/>
        <w:widowControl w:val="false"/>
        <w:autoSpaceDE w:val="false"/>
        <w:ind w:left="360" w:hanging="0"/>
        <w:rPr>
          <w:sz w:val="18"/>
          <w:szCs w:val="18"/>
        </w:rPr>
      </w:pPr>
      <w:r>
        <w:rPr>
          <w:sz w:val="16"/>
          <w:szCs w:val="16"/>
        </w:rPr>
        <w:t>I. Четыре различных способа созерцать вещи. — II. Как мы познаем Бога. — III. Как познаем тела. — IV. Как познаем свою дущу. — V. Как мы познаем души других людей и чистых духов .  287</w:t>
      </w:r>
    </w:p>
    <w:p>
      <w:pPr>
        <w:pStyle w:val="Normal"/>
        <w:widowControl w:val="false"/>
        <w:autoSpaceDE w:val="false"/>
        <w:jc w:val="center"/>
        <w:rPr>
          <w:sz w:val="18"/>
          <w:szCs w:val="18"/>
        </w:rPr>
      </w:pPr>
      <w:r>
        <w:rPr>
          <w:sz w:val="16"/>
          <w:szCs w:val="16"/>
        </w:rPr>
        <w:t>ГЛАВА VIII</w:t>
      </w:r>
    </w:p>
    <w:p>
      <w:pPr>
        <w:pStyle w:val="Normal"/>
        <w:widowControl w:val="false"/>
        <w:autoSpaceDE w:val="false"/>
        <w:ind w:left="360" w:hanging="0"/>
        <w:rPr>
          <w:sz w:val="18"/>
          <w:szCs w:val="18"/>
        </w:rPr>
      </w:pPr>
      <w:r>
        <w:rPr>
          <w:sz w:val="16"/>
          <w:szCs w:val="16"/>
        </w:rPr>
        <w:t>I. Смутная идея бытия вообще, непосредственно представляющаяся разуму, есть общая причина всех неправильных абстракций ума и большинства химер обыкновенной философии, препятствующих многим философам признать основательность истинных принципов физики. — II. Пример, касающийся сущности материи ......... 291</w:t>
      </w:r>
    </w:p>
    <w:p>
      <w:pPr>
        <w:pStyle w:val="Normal"/>
        <w:widowControl w:val="false"/>
        <w:autoSpaceDE w:val="false"/>
        <w:jc w:val="center"/>
        <w:rPr>
          <w:sz w:val="18"/>
          <w:szCs w:val="18"/>
        </w:rPr>
      </w:pPr>
      <w:r>
        <w:rPr>
          <w:sz w:val="16"/>
          <w:szCs w:val="16"/>
        </w:rPr>
        <w:t>ГЛАВА IX</w:t>
      </w:r>
    </w:p>
    <w:p>
      <w:pPr>
        <w:pStyle w:val="Normal"/>
        <w:widowControl w:val="false"/>
        <w:autoSpaceDE w:val="false"/>
        <w:ind w:left="360" w:hanging="0"/>
        <w:rPr>
          <w:sz w:val="18"/>
          <w:szCs w:val="18"/>
        </w:rPr>
      </w:pPr>
      <w:r>
        <w:rPr>
          <w:sz w:val="16"/>
          <w:szCs w:val="16"/>
        </w:rPr>
        <w:t>I. Последняя общая причина наших заблуждений. — II. Что идеи вещей не всегда представляются разуму, как только мы этого пожелаем. — III. Что всякий ограниченный разум подвержен заблуждению и почему. — IV. Не должно думать, что существуют лишь тела или духи, и Бог, являющийся духом в том смысле, как мы понимаем духов ........................................ 298</w:t>
      </w:r>
    </w:p>
    <w:p>
      <w:pPr>
        <w:pStyle w:val="Normal"/>
        <w:widowControl w:val="false"/>
        <w:autoSpaceDE w:val="false"/>
        <w:ind w:left="40" w:hanging="0"/>
        <w:jc w:val="center"/>
        <w:rPr>
          <w:sz w:val="18"/>
          <w:szCs w:val="18"/>
        </w:rPr>
      </w:pPr>
      <w:r>
        <w:rPr>
          <w:sz w:val="16"/>
          <w:szCs w:val="16"/>
        </w:rPr>
        <w:t>ГЛАВА Х</w:t>
      </w:r>
    </w:p>
    <w:p>
      <w:pPr>
        <w:pStyle w:val="Normal"/>
        <w:widowControl w:val="false"/>
        <w:autoSpaceDE w:val="false"/>
        <w:ind w:left="360" w:hanging="0"/>
        <w:rPr>
          <w:sz w:val="18"/>
          <w:szCs w:val="18"/>
        </w:rPr>
      </w:pPr>
      <w:r>
        <w:rPr>
          <w:sz w:val="16"/>
          <w:szCs w:val="16"/>
        </w:rPr>
        <w:t>Примеры некоторых заблуждений физики, в которые мы впадаем, потому что предполагаем, что существа, различные по своей природе, свойствам, протяженности, продолжительности существования и размерам, во всем этом сходны ..............................  302</w:t>
      </w:r>
    </w:p>
    <w:p>
      <w:pPr>
        <w:pStyle w:val="Normal"/>
        <w:widowControl w:val="false"/>
        <w:autoSpaceDE w:val="false"/>
        <w:ind w:left="40" w:hanging="0"/>
        <w:jc w:val="center"/>
        <w:rPr>
          <w:sz w:val="18"/>
          <w:szCs w:val="18"/>
        </w:rPr>
      </w:pPr>
      <w:r>
        <w:rPr>
          <w:sz w:val="16"/>
          <w:szCs w:val="16"/>
        </w:rPr>
        <w:t>ГЛАВА XI</w:t>
      </w:r>
    </w:p>
    <w:p>
      <w:pPr>
        <w:pStyle w:val="Normal"/>
        <w:widowControl w:val="false"/>
        <w:autoSpaceDE w:val="false"/>
        <w:rPr>
          <w:sz w:val="18"/>
          <w:szCs w:val="18"/>
        </w:rPr>
      </w:pPr>
      <w:r>
        <w:rPr>
          <w:sz w:val="16"/>
          <w:szCs w:val="16"/>
        </w:rPr>
        <w:t>Примеры некоторых заблуждений в морали, зависящих от того же самого принципа .................................... 308</w:t>
      </w:r>
    </w:p>
    <w:p>
      <w:pPr>
        <w:pStyle w:val="Normal"/>
        <w:widowControl w:val="false"/>
        <w:autoSpaceDE w:val="false"/>
        <w:jc w:val="right"/>
        <w:rPr>
          <w:sz w:val="18"/>
          <w:szCs w:val="18"/>
        </w:rPr>
      </w:pPr>
      <w:r>
        <w:rPr>
          <w:sz w:val="16"/>
          <w:szCs w:val="16"/>
        </w:rPr>
        <w:t>ЗАКЛЮЧЕНИЕ ТРЕХ ПЕРВЫХ КНИГ ..................... 311</w:t>
      </w:r>
    </w:p>
    <w:p>
      <w:pPr>
        <w:pStyle w:val="Normal"/>
        <w:widowControl w:val="false"/>
        <w:autoSpaceDE w:val="false"/>
        <w:ind w:left="40" w:hanging="0"/>
        <w:jc w:val="center"/>
        <w:rPr>
          <w:sz w:val="18"/>
          <w:szCs w:val="18"/>
        </w:rPr>
      </w:pPr>
      <w:r>
        <w:rPr>
          <w:b/>
          <w:bCs/>
          <w:sz w:val="16"/>
          <w:szCs w:val="16"/>
        </w:rPr>
        <w:t>КНИГА ЧЕТВЕРТАЯ</w:t>
      </w:r>
    </w:p>
    <w:p>
      <w:pPr>
        <w:pStyle w:val="Normal"/>
        <w:widowControl w:val="false"/>
        <w:autoSpaceDE w:val="false"/>
        <w:ind w:left="1600" w:right="1400" w:hanging="0"/>
        <w:jc w:val="center"/>
        <w:rPr>
          <w:sz w:val="18"/>
          <w:szCs w:val="18"/>
        </w:rPr>
      </w:pPr>
      <w:r>
        <w:rPr>
          <w:b/>
          <w:bCs/>
          <w:sz w:val="16"/>
          <w:szCs w:val="16"/>
        </w:rPr>
        <w:t>О НАКЛОННОСТЯХ ИЛИ О ПРИРОДНЫХ ДВИЖЕНИЯХ ДУХА</w:t>
      </w:r>
    </w:p>
    <w:p>
      <w:pPr>
        <w:pStyle w:val="Normal"/>
        <w:widowControl w:val="false"/>
        <w:autoSpaceDE w:val="false"/>
        <w:ind w:left="80" w:hanging="0"/>
        <w:jc w:val="center"/>
        <w:rPr>
          <w:sz w:val="18"/>
          <w:szCs w:val="18"/>
        </w:rPr>
      </w:pPr>
      <w:r>
        <w:rPr>
          <w:sz w:val="16"/>
          <w:szCs w:val="16"/>
        </w:rPr>
        <w:t>ГЛАВА I</w:t>
      </w:r>
    </w:p>
    <w:p>
      <w:pPr>
        <w:pStyle w:val="Normal"/>
        <w:widowControl w:val="false"/>
        <w:autoSpaceDE w:val="false"/>
        <w:ind w:left="380" w:right="400" w:hanging="0"/>
        <w:rPr>
          <w:sz w:val="18"/>
          <w:szCs w:val="18"/>
        </w:rPr>
      </w:pPr>
      <w:r>
        <w:rPr>
          <w:sz w:val="16"/>
          <w:szCs w:val="16"/>
        </w:rPr>
        <w:t>I. Духи должны иметь наклонности, как тела движения. — II. Бог дает духам движение только к Нему. — III. Духи стремятс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646</w:t>
      </w:r>
    </w:p>
    <w:p>
      <w:pPr>
        <w:pStyle w:val="Normal"/>
        <w:widowControl w:val="false"/>
        <w:autoSpaceDE w:val="false"/>
        <w:rPr>
          <w:sz w:val="18"/>
          <w:szCs w:val="18"/>
        </w:rPr>
      </w:pPr>
      <w:r>
        <w:rPr>
          <w:sz w:val="16"/>
          <w:szCs w:val="16"/>
        </w:rPr>
        <w:t>ОГЛАВЛЕНИЕ</w:t>
      </w:r>
    </w:p>
    <w:p>
      <w:pPr>
        <w:pStyle w:val="Normal"/>
        <w:widowControl w:val="false"/>
        <w:autoSpaceDE w:val="false"/>
        <w:rPr>
          <w:sz w:val="18"/>
          <w:szCs w:val="18"/>
        </w:rPr>
      </w:pPr>
      <w:r>
        <w:rPr>
          <w:sz w:val="18"/>
          <w:szCs w:val="18"/>
        </w:rPr>
        <w:t>к отдельным благам лишь в силу стремления своего ко благу вообще. — IV. Происхождение главных природных наклонностей, которые составят предмет этой четвертой книги ...............</w:t>
      </w:r>
    </w:p>
    <w:p>
      <w:pPr>
        <w:pStyle w:val="Normal"/>
        <w:widowControl w:val="false"/>
        <w:autoSpaceDE w:val="false"/>
        <w:ind w:left="2600" w:hanging="0"/>
        <w:rPr>
          <w:sz w:val="18"/>
          <w:szCs w:val="18"/>
        </w:rPr>
      </w:pPr>
      <w:r>
        <w:rPr>
          <w:sz w:val="18"/>
          <w:szCs w:val="18"/>
        </w:rPr>
        <w:t>ГЛАВА II</w:t>
      </w:r>
    </w:p>
    <w:p>
      <w:pPr>
        <w:pStyle w:val="Normal"/>
        <w:widowControl w:val="false"/>
        <w:autoSpaceDE w:val="false"/>
        <w:ind w:left="360" w:hanging="0"/>
        <w:rPr>
          <w:sz w:val="18"/>
          <w:szCs w:val="18"/>
        </w:rPr>
      </w:pPr>
      <w:r>
        <w:rPr>
          <w:sz w:val="18"/>
          <w:szCs w:val="18"/>
        </w:rPr>
        <w:t>I. Наклонность ко благу вообще есть причина тревожности нашей воли. — II. Следовательно, нашего недостаточного прилежания и нашего невежества. — III. Первый пример: мораль мало знакома большинству людей. — IV. Второй пример: бессмертие души оспаривается некоторыми лицами. — V. Наше невежество относительно вещей абстрактных или не имеющих вовсе отношения к нам крайне велико .........................................</w:t>
      </w:r>
    </w:p>
    <w:p>
      <w:pPr>
        <w:pStyle w:val="Normal"/>
        <w:widowControl w:val="false"/>
        <w:autoSpaceDE w:val="false"/>
        <w:ind w:left="2560" w:hanging="0"/>
        <w:rPr>
          <w:sz w:val="18"/>
          <w:szCs w:val="18"/>
        </w:rPr>
      </w:pPr>
      <w:r>
        <w:rPr>
          <w:sz w:val="18"/>
          <w:szCs w:val="18"/>
        </w:rPr>
        <w:t>ГЛАВА III</w:t>
      </w:r>
    </w:p>
    <w:p>
      <w:pPr>
        <w:pStyle w:val="Normal"/>
        <w:widowControl w:val="false"/>
        <w:autoSpaceDE w:val="false"/>
        <w:ind w:left="360" w:hanging="0"/>
        <w:rPr>
          <w:sz w:val="18"/>
          <w:szCs w:val="18"/>
        </w:rPr>
      </w:pPr>
      <w:r>
        <w:rPr>
          <w:sz w:val="18"/>
          <w:szCs w:val="18"/>
        </w:rPr>
        <w:t>I. Любознательность естественна и необходима. — II. Три правила, как сдерживать ее. — III. Объяснение первого из этих правил</w:t>
      </w:r>
    </w:p>
    <w:p>
      <w:pPr>
        <w:pStyle w:val="Normal"/>
        <w:widowControl w:val="false"/>
        <w:autoSpaceDE w:val="false"/>
        <w:ind w:left="2560" w:hanging="0"/>
        <w:rPr>
          <w:sz w:val="18"/>
          <w:szCs w:val="18"/>
        </w:rPr>
      </w:pPr>
      <w:r>
        <w:rPr>
          <w:sz w:val="18"/>
          <w:szCs w:val="18"/>
        </w:rPr>
        <w:t>ГЛАВА IV</w:t>
      </w:r>
    </w:p>
    <w:p>
      <w:pPr>
        <w:pStyle w:val="Normal"/>
        <w:widowControl w:val="false"/>
        <w:autoSpaceDE w:val="false"/>
        <w:ind w:left="360" w:hanging="0"/>
        <w:rPr>
          <w:sz w:val="18"/>
          <w:szCs w:val="18"/>
        </w:rPr>
      </w:pPr>
      <w:r>
        <w:rPr>
          <w:sz w:val="18"/>
          <w:szCs w:val="18"/>
        </w:rPr>
        <w:t>Продолжение. — I. Объяснение второго правила любознательности. — II. Объяснение третьего правила ...................</w:t>
      </w:r>
    </w:p>
    <w:p>
      <w:pPr>
        <w:pStyle w:val="Normal"/>
        <w:widowControl w:val="false"/>
        <w:autoSpaceDE w:val="false"/>
        <w:ind w:left="2600" w:hanging="0"/>
        <w:rPr>
          <w:sz w:val="18"/>
          <w:szCs w:val="18"/>
        </w:rPr>
      </w:pPr>
      <w:r>
        <w:rPr>
          <w:sz w:val="18"/>
          <w:szCs w:val="18"/>
        </w:rPr>
        <w:t>ГЛАВА V</w:t>
      </w:r>
    </w:p>
    <w:p>
      <w:pPr>
        <w:pStyle w:val="Normal"/>
        <w:widowControl w:val="false"/>
        <w:autoSpaceDE w:val="false"/>
        <w:ind w:left="360" w:hanging="0"/>
        <w:rPr>
          <w:sz w:val="18"/>
          <w:szCs w:val="18"/>
        </w:rPr>
      </w:pPr>
      <w:r>
        <w:rPr>
          <w:sz w:val="18"/>
          <w:szCs w:val="18"/>
        </w:rPr>
        <w:t>I. О второй врожденной наклонности или о себялюбии. — II. Она разделяется на любовь к бытию и к благополучию или любовь к величию и удовольствию ...............................</w:t>
      </w:r>
    </w:p>
    <w:p>
      <w:pPr>
        <w:pStyle w:val="Normal"/>
        <w:widowControl w:val="false"/>
        <w:autoSpaceDE w:val="false"/>
        <w:ind w:left="2560" w:hanging="0"/>
        <w:rPr>
          <w:sz w:val="18"/>
          <w:szCs w:val="18"/>
        </w:rPr>
      </w:pPr>
      <w:r>
        <w:rPr>
          <w:sz w:val="18"/>
          <w:szCs w:val="18"/>
        </w:rPr>
        <w:t>ГЛАВА VI</w:t>
      </w:r>
    </w:p>
    <w:p>
      <w:pPr>
        <w:pStyle w:val="Normal"/>
        <w:widowControl w:val="false"/>
        <w:autoSpaceDE w:val="false"/>
        <w:ind w:left="360" w:hanging="0"/>
        <w:rPr>
          <w:sz w:val="18"/>
          <w:szCs w:val="18"/>
        </w:rPr>
      </w:pPr>
      <w:r>
        <w:rPr>
          <w:sz w:val="18"/>
          <w:szCs w:val="18"/>
        </w:rPr>
        <w:t>I. О наклонности нашей ко всему, что нас возвышает над другими. — II. О ложных суждениях некоторых благочестивых людей. — III. О ложных суждениях людей суеверных и лицемерных, — IV. О Фоеции, враге г-на Декарта .........................</w:t>
      </w:r>
    </w:p>
    <w:p>
      <w:pPr>
        <w:pStyle w:val="Normal"/>
        <w:widowControl w:val="false"/>
        <w:autoSpaceDE w:val="false"/>
        <w:ind w:left="320" w:hanging="0"/>
        <w:rPr>
          <w:sz w:val="18"/>
          <w:szCs w:val="18"/>
        </w:rPr>
      </w:pPr>
      <w:r>
        <w:rPr>
          <w:sz w:val="18"/>
          <w:szCs w:val="18"/>
        </w:rPr>
        <w:t>ГЛАВА VII О желании знания и о суждениях лжеученых .............</w:t>
      </w:r>
    </w:p>
    <w:p>
      <w:pPr>
        <w:pStyle w:val="Normal"/>
        <w:widowControl w:val="false"/>
        <w:autoSpaceDE w:val="false"/>
        <w:ind w:left="2520" w:hanging="0"/>
        <w:rPr>
          <w:sz w:val="18"/>
          <w:szCs w:val="18"/>
        </w:rPr>
      </w:pPr>
      <w:r>
        <w:rPr>
          <w:sz w:val="18"/>
          <w:szCs w:val="18"/>
        </w:rPr>
        <w:t>ГЛАВА VIII</w:t>
      </w:r>
    </w:p>
    <w:p>
      <w:pPr>
        <w:pStyle w:val="Normal"/>
        <w:widowControl w:val="false"/>
        <w:autoSpaceDE w:val="false"/>
        <w:ind w:left="360" w:hanging="0"/>
        <w:rPr>
          <w:sz w:val="18"/>
          <w:szCs w:val="18"/>
        </w:rPr>
      </w:pPr>
      <w:r>
        <w:rPr>
          <w:sz w:val="18"/>
          <w:szCs w:val="18"/>
        </w:rPr>
        <w:t>I. О желании казаться ученым. — II. О разговорах лжеученых. — III. Об их сочинениях ............................</w:t>
      </w:r>
    </w:p>
    <w:p>
      <w:pPr>
        <w:pStyle w:val="Normal"/>
        <w:widowControl w:val="false"/>
        <w:autoSpaceDE w:val="false"/>
        <w:ind w:left="2560" w:hanging="0"/>
        <w:rPr>
          <w:sz w:val="18"/>
          <w:szCs w:val="18"/>
        </w:rPr>
      </w:pPr>
      <w:r>
        <w:rPr>
          <w:sz w:val="18"/>
          <w:szCs w:val="18"/>
        </w:rPr>
        <w:t>ГЛАВА IX</w:t>
      </w:r>
    </w:p>
    <w:p>
      <w:pPr>
        <w:pStyle w:val="Normal"/>
        <w:widowControl w:val="false"/>
        <w:autoSpaceDE w:val="false"/>
        <w:ind w:left="360" w:hanging="0"/>
        <w:rPr>
          <w:sz w:val="18"/>
          <w:szCs w:val="18"/>
        </w:rPr>
      </w:pPr>
      <w:r>
        <w:rPr>
          <w:sz w:val="18"/>
          <w:szCs w:val="18"/>
        </w:rPr>
        <w:t>Каким образом наша наклонность к сану и богатствам ведет к заблуждению ..........................................</w:t>
      </w:r>
    </w:p>
    <w:p>
      <w:pPr>
        <w:pStyle w:val="Normal"/>
        <w:widowControl w:val="false"/>
        <w:autoSpaceDE w:val="false"/>
        <w:rPr>
          <w:sz w:val="18"/>
          <w:szCs w:val="18"/>
        </w:rPr>
      </w:pPr>
      <w:r>
        <w:rPr>
          <w:sz w:val="18"/>
          <w:szCs w:val="18"/>
        </w:rPr>
        <w:t>317</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5</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8</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5</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9</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4</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ОГЛАВЛЕН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7</w:t>
      </w:r>
    </w:p>
    <w:p>
      <w:pPr>
        <w:pStyle w:val="Normal"/>
        <w:widowControl w:val="false"/>
        <w:autoSpaceDE w:val="false"/>
        <w:ind w:left="2560" w:hanging="0"/>
        <w:rPr>
          <w:sz w:val="18"/>
          <w:szCs w:val="18"/>
        </w:rPr>
      </w:pPr>
      <w:r>
        <w:rPr>
          <w:sz w:val="16"/>
          <w:szCs w:val="16"/>
        </w:rPr>
        <w:t>ГЛАВА X</w:t>
      </w:r>
    </w:p>
    <w:p>
      <w:pPr>
        <w:pStyle w:val="Normal"/>
        <w:widowControl w:val="false"/>
        <w:autoSpaceDE w:val="false"/>
        <w:ind w:left="360" w:hanging="0"/>
        <w:rPr>
          <w:sz w:val="18"/>
          <w:szCs w:val="18"/>
        </w:rPr>
      </w:pPr>
      <w:r>
        <w:rPr>
          <w:sz w:val="16"/>
          <w:szCs w:val="16"/>
        </w:rPr>
        <w:t>О любви к удовольствию и ее отношении к морали. — I. Следует избегать удовольствия, хотя оно делает счастливым. — II. Оно не должно вести нас к любви к чувственным благам ...........</w:t>
      </w:r>
    </w:p>
    <w:p>
      <w:pPr>
        <w:pStyle w:val="Normal"/>
        <w:widowControl w:val="false"/>
        <w:autoSpaceDE w:val="false"/>
        <w:rPr>
          <w:sz w:val="18"/>
          <w:szCs w:val="18"/>
        </w:rPr>
      </w:pPr>
      <w:r>
        <w:rPr>
          <w:sz w:val="16"/>
          <w:szCs w:val="16"/>
        </w:rPr>
        <w:t>ГЛАВА</w:t>
      </w:r>
      <w:r>
        <w:rPr>
          <w:b/>
          <w:bCs/>
          <w:sz w:val="16"/>
          <w:szCs w:val="16"/>
        </w:rPr>
        <w:t xml:space="preserve"> XI</w:t>
      </w:r>
    </w:p>
    <w:p>
      <w:pPr>
        <w:pStyle w:val="Normal"/>
        <w:widowControl w:val="false"/>
        <w:autoSpaceDE w:val="false"/>
        <w:ind w:left="360" w:hanging="0"/>
        <w:rPr/>
      </w:pPr>
      <w:r>
        <w:rPr>
          <w:sz w:val="18"/>
          <w:szCs w:val="18"/>
        </w:rPr>
        <w:t>О любви к удовольствию и ее отношении к умозрительным наукам. — I. Как она препятствует нам открыть истину. — П. Некоторые примеры .......................................</w:t>
      </w:r>
    </w:p>
    <w:p>
      <w:pPr>
        <w:pStyle w:val="Normal"/>
        <w:widowControl w:val="false"/>
        <w:autoSpaceDE w:val="false"/>
        <w:ind w:left="2520" w:hanging="0"/>
        <w:rPr>
          <w:sz w:val="18"/>
          <w:szCs w:val="18"/>
        </w:rPr>
      </w:pPr>
      <w:r>
        <w:rPr>
          <w:sz w:val="18"/>
          <w:szCs w:val="18"/>
        </w:rPr>
        <w:t>ГЛАВА XII</w:t>
      </w:r>
    </w:p>
    <w:p>
      <w:pPr>
        <w:pStyle w:val="Normal"/>
        <w:widowControl w:val="false"/>
        <w:autoSpaceDE w:val="false"/>
        <w:ind w:left="360" w:hanging="0"/>
        <w:rPr>
          <w:sz w:val="18"/>
          <w:szCs w:val="18"/>
        </w:rPr>
      </w:pPr>
      <w:r>
        <w:rPr>
          <w:sz w:val="16"/>
          <w:szCs w:val="16"/>
        </w:rPr>
        <w:t>I. О третьей врожденной наклонности или о дружбе, которую мы питаем к другим людям. — II. Она склоняет нас одобрять мысли наших друзей и обманывать их ложными похвалами ............</w:t>
      </w:r>
    </w:p>
    <w:p>
      <w:pPr>
        <w:pStyle w:val="Normal"/>
        <w:widowControl w:val="false"/>
        <w:autoSpaceDE w:val="false"/>
        <w:ind w:left="2240" w:right="1600" w:hanging="0"/>
        <w:jc w:val="center"/>
        <w:rPr>
          <w:sz w:val="18"/>
          <w:szCs w:val="18"/>
        </w:rPr>
      </w:pPr>
      <w:r>
        <w:rPr>
          <w:b/>
          <w:bCs/>
          <w:sz w:val="16"/>
          <w:szCs w:val="16"/>
        </w:rPr>
        <w:t>КНИГА ПЯТАЯ О СТРАСТЯХ</w:t>
      </w:r>
    </w:p>
    <w:p>
      <w:pPr>
        <w:pStyle w:val="Normal"/>
        <w:widowControl w:val="false"/>
        <w:autoSpaceDE w:val="false"/>
        <w:ind w:left="2600" w:hanging="0"/>
        <w:rPr>
          <w:sz w:val="18"/>
          <w:szCs w:val="18"/>
        </w:rPr>
      </w:pPr>
      <w:r>
        <w:rPr>
          <w:sz w:val="16"/>
          <w:szCs w:val="16"/>
        </w:rPr>
        <w:t>ГЛАВА I</w:t>
      </w:r>
    </w:p>
    <w:p>
      <w:pPr>
        <w:pStyle w:val="Normal"/>
        <w:widowControl w:val="false"/>
        <w:autoSpaceDE w:val="false"/>
        <w:ind w:left="2280" w:hanging="2280"/>
        <w:rPr>
          <w:sz w:val="18"/>
          <w:szCs w:val="18"/>
        </w:rPr>
      </w:pPr>
      <w:r>
        <w:rPr>
          <w:sz w:val="16"/>
          <w:szCs w:val="16"/>
        </w:rPr>
        <w:t>О природе и происхождении страстей вообще ГЛАВА II</w:t>
      </w:r>
    </w:p>
    <w:p>
      <w:pPr>
        <w:pStyle w:val="Normal"/>
        <w:widowControl w:val="false"/>
        <w:autoSpaceDE w:val="false"/>
        <w:ind w:left="340" w:hanging="0"/>
        <w:rPr>
          <w:sz w:val="18"/>
          <w:szCs w:val="18"/>
        </w:rPr>
      </w:pPr>
      <w:r>
        <w:rPr>
          <w:sz w:val="18"/>
          <w:szCs w:val="18"/>
        </w:rPr>
        <w:t>О связи духа с чувственными предметами, или о силе и обширности страстей вообще ..................................</w:t>
      </w:r>
    </w:p>
    <w:p>
      <w:pPr>
        <w:pStyle w:val="Normal"/>
        <w:widowControl w:val="false"/>
        <w:autoSpaceDE w:val="false"/>
        <w:ind w:left="2560" w:hanging="0"/>
        <w:rPr>
          <w:sz w:val="18"/>
          <w:szCs w:val="18"/>
        </w:rPr>
      </w:pPr>
      <w:r>
        <w:rPr>
          <w:sz w:val="18"/>
          <w:szCs w:val="18"/>
        </w:rPr>
        <w:t>ГЛАВА III</w:t>
      </w:r>
    </w:p>
    <w:p>
      <w:pPr>
        <w:pStyle w:val="Normal"/>
        <w:widowControl w:val="false"/>
        <w:autoSpaceDE w:val="false"/>
        <w:ind w:left="360" w:hanging="0"/>
        <w:rPr/>
      </w:pPr>
      <w:r>
        <w:rPr>
          <w:sz w:val="18"/>
          <w:szCs w:val="18"/>
        </w:rPr>
        <w:t>Подробное объяснение всех изменений, происходящих в теле и душе при страстях ......................................</w:t>
      </w:r>
    </w:p>
    <w:p>
      <w:pPr>
        <w:pStyle w:val="Normal"/>
        <w:widowControl w:val="false"/>
        <w:autoSpaceDE w:val="false"/>
        <w:ind w:left="2560" w:hanging="0"/>
        <w:rPr>
          <w:sz w:val="18"/>
          <w:szCs w:val="18"/>
        </w:rPr>
      </w:pPr>
      <w:r>
        <w:rPr>
          <w:sz w:val="18"/>
          <w:szCs w:val="18"/>
        </w:rPr>
        <w:t>ГЛАВА IV</w:t>
      </w:r>
    </w:p>
    <w:p>
      <w:pPr>
        <w:pStyle w:val="Normal"/>
        <w:widowControl w:val="false"/>
        <w:autoSpaceDE w:val="false"/>
        <w:ind w:left="340" w:hanging="0"/>
        <w:rPr>
          <w:sz w:val="18"/>
          <w:szCs w:val="18"/>
        </w:rPr>
      </w:pPr>
      <w:r>
        <w:rPr>
          <w:sz w:val="18"/>
          <w:szCs w:val="18"/>
        </w:rPr>
        <w:t>О том, что удовольствия и движения страстей вводят нас в заблуждение относительно блага и им должно противиться непрестанно. Каким способом бороться с распутством ..................</w:t>
      </w:r>
    </w:p>
    <w:p>
      <w:pPr>
        <w:pStyle w:val="Normal"/>
        <w:widowControl w:val="false"/>
        <w:autoSpaceDE w:val="false"/>
        <w:ind w:left="2600" w:hanging="0"/>
        <w:rPr>
          <w:sz w:val="18"/>
          <w:szCs w:val="18"/>
        </w:rPr>
      </w:pPr>
      <w:r>
        <w:rPr>
          <w:sz w:val="18"/>
          <w:szCs w:val="18"/>
        </w:rPr>
        <w:t>ГЛАВА V</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6</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2</w:t>
      </w:r>
    </w:p>
    <w:p>
      <w:pPr>
        <w:pStyle w:val="Normal"/>
        <w:widowControl w:val="false"/>
        <w:autoSpaceDE w:val="false"/>
        <w:jc w:val="center"/>
        <w:rPr>
          <w:sz w:val="18"/>
          <w:szCs w:val="18"/>
        </w:rPr>
      </w:pPr>
      <w:r>
        <w:rPr>
          <w:sz w:val="18"/>
          <w:szCs w:val="18"/>
        </w:rPr>
        <w:t>Как может действовать на дух мысль о будущих благах и бедствиях ............................................. 375</w:t>
      </w:r>
    </w:p>
    <w:p>
      <w:pPr>
        <w:pStyle w:val="Normal"/>
        <w:widowControl w:val="false"/>
        <w:autoSpaceDE w:val="false"/>
        <w:ind w:left="40" w:hanging="0"/>
        <w:jc w:val="center"/>
        <w:rPr>
          <w:sz w:val="18"/>
          <w:szCs w:val="18"/>
        </w:rPr>
      </w:pPr>
      <w:r>
        <w:rPr>
          <w:sz w:val="18"/>
          <w:szCs w:val="18"/>
        </w:rPr>
        <w:t>ГЛАВА ХШ</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8</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9</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3</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9</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7</w:t>
      </w:r>
    </w:p>
    <w:p>
      <w:pPr>
        <w:pStyle w:val="Normal"/>
        <w:widowControl w:val="false"/>
        <w:autoSpaceDE w:val="false"/>
        <w:ind w:left="340" w:hanging="0"/>
        <w:rPr>
          <w:sz w:val="18"/>
          <w:szCs w:val="18"/>
        </w:rPr>
      </w:pPr>
      <w:r>
        <w:rPr>
          <w:sz w:val="18"/>
          <w:szCs w:val="18"/>
        </w:rPr>
        <w:t>О том, что совершенство духа состоит в его связи с Богом через познание истины и любовь к добродетели; и обратно, несовершенство его происходит лишь от зависимости его от тела, по причине расстройства его чувств и страстей .........................  41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8</w:t>
      </w:r>
    </w:p>
    <w:p>
      <w:pPr>
        <w:pStyle w:val="Normal"/>
        <w:widowControl w:val="false"/>
        <w:autoSpaceDE w:val="false"/>
        <w:rPr>
          <w:sz w:val="18"/>
          <w:szCs w:val="18"/>
        </w:rPr>
      </w:pPr>
      <w:r>
        <w:rPr>
          <w:sz w:val="16"/>
          <w:szCs w:val="16"/>
        </w:rPr>
        <w:t>ОГЛАВЛЕНИЕ</w:t>
      </w:r>
    </w:p>
    <w:p>
      <w:pPr>
        <w:pStyle w:val="Normal"/>
        <w:widowControl w:val="false"/>
        <w:autoSpaceDE w:val="false"/>
        <w:jc w:val="center"/>
        <w:rPr>
          <w:sz w:val="18"/>
          <w:szCs w:val="18"/>
        </w:rPr>
      </w:pPr>
      <w:r>
        <w:rPr>
          <w:sz w:val="16"/>
          <w:szCs w:val="16"/>
        </w:rPr>
        <w:t>ГЛАВА VI О самых общих заблуждениях страстей некоторые частные при</w:t>
      </w:r>
    </w:p>
    <w:p>
      <w:pPr>
        <w:pStyle w:val="Normal"/>
        <w:widowControl w:val="false"/>
        <w:autoSpaceDE w:val="false"/>
        <w:rPr>
          <w:sz w:val="18"/>
          <w:szCs w:val="18"/>
        </w:rPr>
      </w:pPr>
      <w:r>
        <w:rPr>
          <w:sz w:val="18"/>
          <w:szCs w:val="18"/>
        </w:rPr>
        <w:t>меры</w:t>
      </w:r>
    </w:p>
    <w:p>
      <w:pPr>
        <w:pStyle w:val="Normal"/>
        <w:widowControl w:val="false"/>
        <w:autoSpaceDE w:val="false"/>
        <w:rPr>
          <w:sz w:val="18"/>
          <w:szCs w:val="18"/>
        </w:rPr>
      </w:pPr>
      <w:r>
        <w:rPr>
          <w:sz w:val="16"/>
          <w:szCs w:val="16"/>
        </w:rPr>
        <w:t>ГЛАВА VII</w:t>
      </w:r>
    </w:p>
    <w:p>
      <w:pPr>
        <w:pStyle w:val="Normal"/>
        <w:widowControl w:val="false"/>
        <w:autoSpaceDE w:val="false"/>
        <w:ind w:left="360" w:hanging="0"/>
        <w:rPr>
          <w:sz w:val="18"/>
          <w:szCs w:val="18"/>
        </w:rPr>
      </w:pPr>
      <w:r>
        <w:rPr>
          <w:sz w:val="16"/>
          <w:szCs w:val="16"/>
        </w:rPr>
        <w:t>О страстях в отдельности и прежде всего об удивлении и его дурных следствиях ......................................</w:t>
      </w:r>
    </w:p>
    <w:p>
      <w:pPr>
        <w:pStyle w:val="Normal"/>
        <w:widowControl w:val="false"/>
        <w:autoSpaceDE w:val="false"/>
        <w:ind w:left="2520" w:hanging="0"/>
        <w:rPr>
          <w:sz w:val="18"/>
          <w:szCs w:val="18"/>
        </w:rPr>
      </w:pPr>
      <w:r>
        <w:rPr>
          <w:sz w:val="16"/>
          <w:szCs w:val="16"/>
        </w:rPr>
        <w:t>ГЛАВА VIII</w:t>
      </w:r>
    </w:p>
    <w:p>
      <w:pPr>
        <w:pStyle w:val="Normal"/>
        <w:widowControl w:val="false"/>
        <w:autoSpaceDE w:val="false"/>
        <w:ind w:left="360" w:hanging="0"/>
        <w:rPr>
          <w:sz w:val="18"/>
          <w:szCs w:val="18"/>
        </w:rPr>
      </w:pPr>
      <w:r>
        <w:rPr>
          <w:sz w:val="16"/>
          <w:szCs w:val="16"/>
        </w:rPr>
        <w:t>Продолжение. Как можно хорошо пользоваться восхищением и другими страстями ......................................</w:t>
      </w:r>
    </w:p>
    <w:p>
      <w:pPr>
        <w:pStyle w:val="Normal"/>
        <w:widowControl w:val="false"/>
        <w:autoSpaceDE w:val="false"/>
        <w:ind w:left="280" w:hanging="0"/>
        <w:rPr>
          <w:sz w:val="18"/>
          <w:szCs w:val="18"/>
        </w:rPr>
      </w:pPr>
      <w:r>
        <w:rPr>
          <w:sz w:val="16"/>
          <w:szCs w:val="16"/>
        </w:rPr>
        <w:t>ГЛАВА IX О любви и отвращении и</w:t>
      </w:r>
      <w:r>
        <w:rPr>
          <w:b/>
          <w:bCs/>
          <w:sz w:val="16"/>
          <w:szCs w:val="16"/>
        </w:rPr>
        <w:t xml:space="preserve"> их</w:t>
      </w:r>
      <w:r>
        <w:rPr>
          <w:sz w:val="16"/>
          <w:szCs w:val="16"/>
        </w:rPr>
        <w:t xml:space="preserve"> главных видах ..............</w:t>
      </w:r>
    </w:p>
    <w:p>
      <w:pPr>
        <w:pStyle w:val="Normal"/>
        <w:widowControl w:val="false"/>
        <w:autoSpaceDE w:val="false"/>
        <w:ind w:left="2600" w:hanging="0"/>
        <w:rPr>
          <w:sz w:val="18"/>
          <w:szCs w:val="18"/>
        </w:rPr>
      </w:pPr>
      <w:r>
        <w:rPr>
          <w:sz w:val="16"/>
          <w:szCs w:val="16"/>
        </w:rPr>
        <w:t>ГЛАВА Х</w:t>
      </w:r>
    </w:p>
    <w:p>
      <w:pPr>
        <w:pStyle w:val="Normal"/>
        <w:widowControl w:val="false"/>
        <w:autoSpaceDE w:val="false"/>
        <w:ind w:left="340" w:hanging="0"/>
        <w:rPr>
          <w:sz w:val="18"/>
          <w:szCs w:val="18"/>
        </w:rPr>
      </w:pPr>
      <w:r>
        <w:rPr>
          <w:sz w:val="16"/>
          <w:szCs w:val="16"/>
        </w:rPr>
        <w:t>О страстях в отдельности, и вообще о способе объяснять</w:t>
      </w:r>
      <w:r>
        <w:rPr>
          <w:b/>
          <w:bCs/>
          <w:sz w:val="16"/>
          <w:szCs w:val="16"/>
        </w:rPr>
        <w:t xml:space="preserve"> их</w:t>
      </w:r>
      <w:r>
        <w:rPr>
          <w:sz w:val="16"/>
          <w:szCs w:val="16"/>
        </w:rPr>
        <w:t xml:space="preserve"> и узнавать заблуждения, которым они служат причинами ..........</w:t>
      </w:r>
    </w:p>
    <w:p>
      <w:pPr>
        <w:pStyle w:val="Normal"/>
        <w:widowControl w:val="false"/>
        <w:autoSpaceDE w:val="false"/>
        <w:ind w:left="2560" w:hanging="0"/>
        <w:rPr>
          <w:sz w:val="18"/>
          <w:szCs w:val="18"/>
        </w:rPr>
      </w:pPr>
      <w:r>
        <w:rPr>
          <w:sz w:val="16"/>
          <w:szCs w:val="16"/>
        </w:rPr>
        <w:t>ГЛАВА XI</w:t>
      </w:r>
    </w:p>
    <w:p>
      <w:pPr>
        <w:pStyle w:val="Normal"/>
        <w:widowControl w:val="false"/>
        <w:autoSpaceDE w:val="false"/>
        <w:ind w:left="340" w:hanging="0"/>
        <w:rPr>
          <w:sz w:val="18"/>
          <w:szCs w:val="18"/>
        </w:rPr>
      </w:pPr>
      <w:r>
        <w:rPr>
          <w:sz w:val="16"/>
          <w:szCs w:val="16"/>
        </w:rPr>
        <w:t>О том, что все страсти оправдывают себя, и о суждениях, которые они заставляют нас составлять для оправдания себя .....</w:t>
      </w:r>
    </w:p>
    <w:p>
      <w:pPr>
        <w:pStyle w:val="Normal"/>
        <w:widowControl w:val="false"/>
        <w:autoSpaceDE w:val="false"/>
        <w:ind w:left="2520" w:hanging="0"/>
        <w:rPr>
          <w:sz w:val="18"/>
          <w:szCs w:val="18"/>
        </w:rPr>
      </w:pPr>
      <w:r>
        <w:rPr>
          <w:sz w:val="16"/>
          <w:szCs w:val="16"/>
        </w:rPr>
        <w:t>ГЛАВА XII</w:t>
      </w:r>
    </w:p>
    <w:p>
      <w:pPr>
        <w:pStyle w:val="Normal"/>
        <w:widowControl w:val="false"/>
        <w:autoSpaceDE w:val="false"/>
        <w:ind w:left="340" w:hanging="0"/>
        <w:rPr>
          <w:sz w:val="18"/>
          <w:szCs w:val="18"/>
        </w:rPr>
      </w:pPr>
      <w:r>
        <w:rPr>
          <w:sz w:val="16"/>
          <w:szCs w:val="16"/>
        </w:rPr>
        <w:t>Страсти, имеющие объектом зло, самые опасные и самые несправедливые, а страсти, наименее сопровождаемые познанием, наиболее живые и наиболее ощутимые ..............................</w:t>
      </w:r>
    </w:p>
    <w:p>
      <w:pPr>
        <w:pStyle w:val="Normal"/>
        <w:widowControl w:val="false"/>
        <w:autoSpaceDE w:val="false"/>
        <w:ind w:left="2160" w:right="1600" w:hanging="0"/>
        <w:jc w:val="center"/>
        <w:rPr>
          <w:sz w:val="18"/>
          <w:szCs w:val="18"/>
        </w:rPr>
      </w:pPr>
      <w:r>
        <w:rPr>
          <w:b/>
          <w:bCs/>
          <w:sz w:val="16"/>
          <w:szCs w:val="16"/>
        </w:rPr>
        <w:t>КНИГА ШЕСТАЯ О МЕТОДЕ</w:t>
      </w:r>
    </w:p>
    <w:p>
      <w:pPr>
        <w:pStyle w:val="Normal"/>
        <w:widowControl w:val="false"/>
        <w:autoSpaceDE w:val="false"/>
        <w:ind w:left="2320" w:hanging="0"/>
        <w:rPr>
          <w:sz w:val="18"/>
          <w:szCs w:val="18"/>
        </w:rPr>
      </w:pPr>
      <w:r>
        <w:rPr>
          <w:b/>
          <w:bCs/>
          <w:sz w:val="16"/>
          <w:szCs w:val="16"/>
        </w:rPr>
        <w:t>Часть первая</w:t>
      </w:r>
    </w:p>
    <w:p>
      <w:pPr>
        <w:pStyle w:val="Normal"/>
        <w:widowControl w:val="false"/>
        <w:autoSpaceDE w:val="false"/>
        <w:ind w:left="2640" w:hanging="0"/>
        <w:rPr>
          <w:sz w:val="18"/>
          <w:szCs w:val="18"/>
        </w:rPr>
      </w:pPr>
      <w:r>
        <w:rPr>
          <w:sz w:val="16"/>
          <w:szCs w:val="16"/>
        </w:rPr>
        <w:t>ГЛАВА I</w:t>
      </w:r>
    </w:p>
    <w:p>
      <w:pPr>
        <w:pStyle w:val="Normal"/>
        <w:widowControl w:val="false"/>
        <w:autoSpaceDE w:val="false"/>
        <w:ind w:left="360" w:hanging="0"/>
        <w:rPr>
          <w:sz w:val="18"/>
          <w:szCs w:val="18"/>
        </w:rPr>
      </w:pPr>
      <w:r>
        <w:rPr>
          <w:sz w:val="16"/>
          <w:szCs w:val="16"/>
        </w:rPr>
        <w:t>План этой книги. Ее предметом будут два общих способа, как сохранять очевидность при исследовании истины ..............</w:t>
      </w:r>
    </w:p>
    <w:p>
      <w:pPr>
        <w:pStyle w:val="Normal"/>
        <w:widowControl w:val="false"/>
        <w:autoSpaceDE w:val="false"/>
        <w:ind w:left="2600" w:hanging="0"/>
        <w:rPr>
          <w:sz w:val="18"/>
          <w:szCs w:val="18"/>
        </w:rPr>
      </w:pPr>
      <w:r>
        <w:rPr>
          <w:sz w:val="16"/>
          <w:szCs w:val="16"/>
        </w:rPr>
        <w:t>ГЛАВА II</w:t>
      </w:r>
    </w:p>
    <w:p>
      <w:pPr>
        <w:pStyle w:val="Normal"/>
        <w:widowControl w:val="false"/>
        <w:autoSpaceDE w:val="false"/>
        <w:ind w:left="340" w:hanging="0"/>
        <w:rPr>
          <w:sz w:val="18"/>
          <w:szCs w:val="18"/>
        </w:rPr>
      </w:pPr>
      <w:r>
        <w:rPr>
          <w:sz w:val="16"/>
          <w:szCs w:val="16"/>
        </w:rPr>
        <w:t>Внимание необходимо, чтобы сохранять очевидность в наших знаниях. Модификации души делают ее внимательной, но они слишком раздвояют ее способность представления .................</w:t>
      </w:r>
    </w:p>
    <w:p>
      <w:pPr>
        <w:pStyle w:val="Normal"/>
        <w:widowControl w:val="false"/>
        <w:autoSpaceDE w:val="false"/>
        <w:ind w:left="2600" w:hanging="0"/>
        <w:rPr>
          <w:sz w:val="18"/>
          <w:szCs w:val="18"/>
        </w:rPr>
      </w:pPr>
      <w:r>
        <w:rPr>
          <w:sz w:val="16"/>
          <w:szCs w:val="16"/>
        </w:rPr>
        <w:t>ГЛАВА III</w:t>
      </w:r>
    </w:p>
    <w:p>
      <w:pPr>
        <w:pStyle w:val="Normal"/>
        <w:widowControl w:val="false"/>
        <w:autoSpaceDE w:val="false"/>
        <w:ind w:left="380" w:hanging="0"/>
        <w:rPr>
          <w:sz w:val="18"/>
          <w:szCs w:val="18"/>
        </w:rPr>
      </w:pPr>
      <w:r>
        <w:rPr>
          <w:sz w:val="16"/>
          <w:szCs w:val="16"/>
        </w:rPr>
        <w:t>Как можно пользоваться страстями и чувствами, чтобы поддерживать внимание разума .................................</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0</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4</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7</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3</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6</w:t>
      </w:r>
    </w:p>
    <w:p>
      <w:pPr>
        <w:pStyle w:val="Normal"/>
        <w:widowControl w:val="false"/>
        <w:autoSpaceDE w:val="false"/>
        <w:rPr>
          <w:sz w:val="18"/>
          <w:szCs w:val="18"/>
        </w:rPr>
      </w:pPr>
      <w:r>
        <w:rPr>
          <w:sz w:val="16"/>
          <w:szCs w:val="16"/>
        </w:rPr>
        <w:t>451</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7</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3</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6</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8</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ОГЛАВЛЕНИЕ</w:t>
      </w:r>
    </w:p>
    <w:p>
      <w:pPr>
        <w:pStyle w:val="Normal"/>
        <w:widowControl w:val="false"/>
        <w:autoSpaceDE w:val="false"/>
        <w:ind w:left="2560" w:hanging="0"/>
        <w:rPr>
          <w:sz w:val="18"/>
          <w:szCs w:val="18"/>
        </w:rPr>
      </w:pPr>
      <w:r>
        <w:rPr>
          <w:sz w:val="16"/>
          <w:szCs w:val="16"/>
        </w:rPr>
        <w:t>ГЛАВА IV</w:t>
      </w:r>
    </w:p>
    <w:p>
      <w:pPr>
        <w:pStyle w:val="Normal"/>
        <w:widowControl w:val="false"/>
        <w:autoSpaceDE w:val="false"/>
        <w:ind w:left="340" w:hanging="0"/>
        <w:rPr>
          <w:sz w:val="18"/>
          <w:szCs w:val="18"/>
        </w:rPr>
      </w:pPr>
      <w:r>
        <w:rPr>
          <w:sz w:val="16"/>
          <w:szCs w:val="16"/>
        </w:rPr>
        <w:t>О систематичности, как средстве поддерживать внимание разума, и о пользе геометрии ...................................</w:t>
      </w:r>
    </w:p>
    <w:p>
      <w:pPr>
        <w:pStyle w:val="Normal"/>
        <w:widowControl w:val="false"/>
        <w:autoSpaceDE w:val="false"/>
        <w:ind w:left="2600" w:hanging="0"/>
        <w:rPr>
          <w:sz w:val="18"/>
          <w:szCs w:val="18"/>
        </w:rPr>
      </w:pPr>
      <w:r>
        <w:rPr>
          <w:sz w:val="16"/>
          <w:szCs w:val="16"/>
        </w:rPr>
        <w:t>ГЛАВА V</w:t>
      </w:r>
    </w:p>
    <w:p>
      <w:pPr>
        <w:pStyle w:val="Normal"/>
        <w:widowControl w:val="false"/>
        <w:autoSpaceDE w:val="false"/>
        <w:ind w:left="340" w:hanging="0"/>
        <w:rPr>
          <w:sz w:val="18"/>
          <w:szCs w:val="18"/>
        </w:rPr>
      </w:pPr>
      <w:r>
        <w:rPr>
          <w:sz w:val="16"/>
          <w:szCs w:val="16"/>
        </w:rPr>
        <w:t>О средствах дать разуму ббльшую широту и способность. Арифметика и алгебра безусловно для того необходимы .............</w:t>
      </w:r>
    </w:p>
    <w:p>
      <w:pPr>
        <w:pStyle w:val="Normal"/>
        <w:widowControl w:val="false"/>
        <w:autoSpaceDE w:val="false"/>
        <w:ind w:left="2280" w:right="1800" w:hanging="0"/>
        <w:jc w:val="center"/>
        <w:rPr>
          <w:sz w:val="18"/>
          <w:szCs w:val="18"/>
        </w:rPr>
      </w:pPr>
      <w:r>
        <w:rPr>
          <w:b/>
          <w:bCs/>
          <w:sz w:val="16"/>
          <w:szCs w:val="16"/>
        </w:rPr>
        <w:t>Часть вторая О методе</w:t>
      </w:r>
    </w:p>
    <w:p>
      <w:pPr>
        <w:pStyle w:val="Normal"/>
        <w:widowControl w:val="false"/>
        <w:autoSpaceDE w:val="false"/>
        <w:ind w:left="2640" w:hanging="0"/>
        <w:rPr>
          <w:sz w:val="18"/>
          <w:szCs w:val="18"/>
        </w:rPr>
      </w:pPr>
      <w:r>
        <w:rPr>
          <w:sz w:val="16"/>
          <w:szCs w:val="16"/>
        </w:rPr>
        <w:t>ГЛАВА I</w:t>
      </w:r>
    </w:p>
    <w:p>
      <w:pPr>
        <w:pStyle w:val="Normal"/>
        <w:widowControl w:val="false"/>
        <w:autoSpaceDE w:val="false"/>
        <w:ind w:left="280" w:hanging="0"/>
        <w:jc w:val="center"/>
        <w:rPr>
          <w:sz w:val="18"/>
          <w:szCs w:val="18"/>
        </w:rPr>
      </w:pPr>
      <w:r>
        <w:rPr>
          <w:sz w:val="16"/>
          <w:szCs w:val="16"/>
        </w:rPr>
        <w:t>О правилах, которые следует соблюдать в разысканиях истины ГЛАВА II</w:t>
      </w:r>
    </w:p>
    <w:p>
      <w:pPr>
        <w:pStyle w:val="Normal"/>
        <w:widowControl w:val="false"/>
        <w:autoSpaceDE w:val="false"/>
        <w:ind w:left="360" w:hanging="0"/>
        <w:rPr>
          <w:sz w:val="18"/>
          <w:szCs w:val="18"/>
        </w:rPr>
      </w:pPr>
      <w:r>
        <w:rPr>
          <w:sz w:val="16"/>
          <w:szCs w:val="16"/>
        </w:rPr>
        <w:t>Об общем правиле, относящемся к предмету нашего исследования. Философы-схоластики его не соблюдают, и это является причиною многих заблуждений в физике .......................</w:t>
      </w:r>
    </w:p>
    <w:p>
      <w:pPr>
        <w:pStyle w:val="Normal"/>
        <w:widowControl w:val="false"/>
        <w:autoSpaceDE w:val="false"/>
        <w:ind w:left="280" w:hanging="0"/>
        <w:jc w:val="center"/>
        <w:rPr>
          <w:sz w:val="18"/>
          <w:szCs w:val="18"/>
        </w:rPr>
      </w:pPr>
      <w:r>
        <w:rPr>
          <w:sz w:val="16"/>
          <w:szCs w:val="16"/>
        </w:rPr>
        <w:t>ГЛАВА 111 О самом опасном заблуждении философии древних .........</w:t>
      </w:r>
    </w:p>
    <w:p>
      <w:pPr>
        <w:pStyle w:val="Normal"/>
        <w:widowControl w:val="false"/>
        <w:autoSpaceDE w:val="false"/>
        <w:ind w:left="2560" w:hanging="0"/>
        <w:rPr>
          <w:sz w:val="18"/>
          <w:szCs w:val="18"/>
        </w:rPr>
      </w:pPr>
      <w:r>
        <w:rPr>
          <w:sz w:val="16"/>
          <w:szCs w:val="16"/>
        </w:rPr>
        <w:t>ГЛАВА IV</w:t>
      </w:r>
    </w:p>
    <w:p>
      <w:pPr>
        <w:pStyle w:val="Normal"/>
        <w:widowControl w:val="false"/>
        <w:autoSpaceDE w:val="false"/>
        <w:ind w:left="340" w:hanging="0"/>
        <w:rPr>
          <w:sz w:val="18"/>
          <w:szCs w:val="18"/>
        </w:rPr>
      </w:pPr>
      <w:r>
        <w:rPr>
          <w:sz w:val="16"/>
          <w:szCs w:val="16"/>
        </w:rPr>
        <w:t>Объяснение второй части общего правила. Философы этого правила не соблюдают, г-н же Декарт соблюдал его с большою точностью ............................................</w:t>
      </w:r>
    </w:p>
    <w:p>
      <w:pPr>
        <w:pStyle w:val="Normal"/>
        <w:widowControl w:val="false"/>
        <w:autoSpaceDE w:val="false"/>
        <w:ind w:left="2600" w:hanging="0"/>
        <w:rPr>
          <w:sz w:val="18"/>
          <w:szCs w:val="18"/>
        </w:rPr>
      </w:pPr>
      <w:r>
        <w:rPr>
          <w:sz w:val="16"/>
          <w:szCs w:val="16"/>
        </w:rPr>
        <w:t>ГЛАВА V</w:t>
      </w:r>
    </w:p>
    <w:p>
      <w:pPr>
        <w:pStyle w:val="Normal"/>
        <w:widowControl w:val="false"/>
        <w:autoSpaceDE w:val="false"/>
        <w:ind w:left="340" w:hanging="0"/>
        <w:rPr>
          <w:sz w:val="18"/>
          <w:szCs w:val="18"/>
        </w:rPr>
      </w:pPr>
      <w:r>
        <w:rPr>
          <w:sz w:val="16"/>
          <w:szCs w:val="16"/>
        </w:rPr>
        <w:t>Объяснение принципов философии Аристотеля; в нем мы покажем, что Аристотель никогда не соблюдал второй части общего правила, а также рассмотрим его четыре элемента и его первичные качества ..............................................</w:t>
      </w:r>
    </w:p>
    <w:p>
      <w:pPr>
        <w:pStyle w:val="Normal"/>
        <w:widowControl w:val="false"/>
        <w:autoSpaceDE w:val="false"/>
        <w:ind w:left="2560" w:hanging="0"/>
        <w:rPr>
          <w:sz w:val="18"/>
          <w:szCs w:val="18"/>
        </w:rPr>
      </w:pPr>
      <w:r>
        <w:rPr>
          <w:sz w:val="16"/>
          <w:szCs w:val="16"/>
        </w:rPr>
        <w:t>ГЛАВА VI</w:t>
      </w:r>
    </w:p>
    <w:p>
      <w:pPr>
        <w:pStyle w:val="Normal"/>
        <w:widowControl w:val="false"/>
        <w:autoSpaceDE w:val="false"/>
        <w:ind w:left="340" w:hanging="0"/>
        <w:rPr>
          <w:sz w:val="18"/>
          <w:szCs w:val="18"/>
        </w:rPr>
      </w:pPr>
      <w:r>
        <w:rPr>
          <w:sz w:val="16"/>
          <w:szCs w:val="16"/>
        </w:rPr>
        <w:t>Общие необходимые указания, чтобы в разысканиях истины и в выборе наук руководствоваться известным порядком ............</w:t>
      </w:r>
    </w:p>
    <w:p>
      <w:pPr>
        <w:pStyle w:val="Normal"/>
        <w:widowControl w:val="false"/>
        <w:autoSpaceDE w:val="false"/>
        <w:ind w:left="2560" w:hanging="0"/>
        <w:rPr>
          <w:sz w:val="18"/>
          <w:szCs w:val="18"/>
        </w:rPr>
      </w:pPr>
      <w:r>
        <w:rPr>
          <w:sz w:val="16"/>
          <w:szCs w:val="16"/>
        </w:rPr>
        <w:t>ГЛАВА VII</w:t>
      </w:r>
    </w:p>
    <w:p>
      <w:pPr>
        <w:pStyle w:val="Normal"/>
        <w:widowControl w:val="false"/>
        <w:autoSpaceDE w:val="false"/>
        <w:ind w:left="340" w:hanging="0"/>
        <w:rPr>
          <w:sz w:val="18"/>
          <w:szCs w:val="18"/>
        </w:rPr>
      </w:pPr>
      <w:r>
        <w:rPr>
          <w:sz w:val="16"/>
          <w:szCs w:val="16"/>
        </w:rPr>
        <w:t>О применении первого правила, относящегося к вопросам частным .................................................</w:t>
      </w:r>
    </w:p>
    <w:p>
      <w:pPr>
        <w:pStyle w:val="Normal"/>
        <w:widowControl w:val="false"/>
        <w:autoSpaceDE w:val="false"/>
        <w:ind w:left="2200" w:hanging="0"/>
        <w:rPr>
          <w:sz w:val="18"/>
          <w:szCs w:val="18"/>
        </w:rPr>
      </w:pPr>
      <w:r>
        <w:rPr>
          <w:sz w:val="16"/>
          <w:szCs w:val="16"/>
        </w:rPr>
        <w:t>ГЛАВА VIII Применение других правил к вопросам частны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50</w:t>
      </w:r>
    </w:p>
    <w:p>
      <w:pPr>
        <w:pStyle w:val="Normal"/>
        <w:widowControl w:val="false"/>
        <w:autoSpaceDE w:val="false"/>
        <w:rPr>
          <w:sz w:val="18"/>
          <w:szCs w:val="18"/>
        </w:rPr>
      </w:pPr>
      <w:r>
        <w:rPr>
          <w:sz w:val="16"/>
          <w:szCs w:val="16"/>
        </w:rPr>
        <w:t>ОГЛАВЛЕНИЕ</w:t>
      </w:r>
    </w:p>
    <w:p>
      <w:pPr>
        <w:pStyle w:val="Normal"/>
        <w:widowControl w:val="false"/>
        <w:autoSpaceDE w:val="false"/>
        <w:ind w:left="40" w:hanging="0"/>
        <w:jc w:val="center"/>
        <w:rPr>
          <w:sz w:val="18"/>
          <w:szCs w:val="18"/>
        </w:rPr>
      </w:pPr>
      <w:r>
        <w:rPr>
          <w:sz w:val="16"/>
          <w:szCs w:val="16"/>
        </w:rPr>
        <w:t>ГЛАВА IX</w:t>
      </w:r>
    </w:p>
    <w:p>
      <w:pPr>
        <w:pStyle w:val="Normal"/>
        <w:widowControl w:val="false"/>
        <w:autoSpaceDE w:val="false"/>
        <w:ind w:left="360" w:hanging="0"/>
        <w:rPr>
          <w:sz w:val="18"/>
          <w:szCs w:val="18"/>
        </w:rPr>
      </w:pPr>
      <w:r>
        <w:rPr>
          <w:sz w:val="16"/>
          <w:szCs w:val="16"/>
        </w:rPr>
        <w:t>Последний пример, приводимый для того, чтобы показать пользу нашего труда. В этом примере ищется физическая причина твердости тел или связи между частицами тел ........................  572</w:t>
      </w:r>
    </w:p>
    <w:p>
      <w:pPr>
        <w:pStyle w:val="Normal"/>
        <w:widowControl w:val="false"/>
        <w:autoSpaceDE w:val="false"/>
        <w:ind w:left="280" w:hanging="0"/>
        <w:rPr>
          <w:sz w:val="18"/>
          <w:szCs w:val="18"/>
        </w:rPr>
      </w:pPr>
      <w:r>
        <w:rPr>
          <w:sz w:val="16"/>
          <w:szCs w:val="16"/>
        </w:rPr>
        <w:t>ЗАКЛЮЧЕНИЕ ТРЕХ ПОСЛЕДНИХ КНИГ ................... 592</w:t>
      </w:r>
    </w:p>
    <w:p>
      <w:pPr>
        <w:pStyle w:val="Normal"/>
        <w:widowControl w:val="false"/>
        <w:autoSpaceDE w:val="false"/>
        <w:jc w:val="right"/>
        <w:rPr>
          <w:sz w:val="18"/>
          <w:szCs w:val="18"/>
        </w:rPr>
      </w:pPr>
      <w:r>
        <w:rPr>
          <w:sz w:val="16"/>
          <w:szCs w:val="16"/>
        </w:rPr>
        <w:t>Я. А. Слинин. Философия Н. Мальбранша ................. 596</w:t>
      </w:r>
    </w:p>
    <w:p>
      <w:pPr>
        <w:pStyle w:val="Normal"/>
        <w:widowControl w:val="false"/>
        <w:autoSpaceDE w:val="false"/>
        <w:rPr>
          <w:sz w:val="10"/>
          <w:szCs w:val="10"/>
        </w:rPr>
      </w:pPr>
      <w:r>
        <w:rPr>
          <w:sz w:val="10"/>
          <w:szCs w:val="10"/>
        </w:rPr>
      </w:r>
    </w:p>
    <w:p>
      <w:pPr>
        <w:pStyle w:val="Normal"/>
        <w:widowControl w:val="false"/>
        <w:autoSpaceDE w:val="false"/>
        <w:ind w:left="1760" w:right="1600" w:hanging="0"/>
        <w:jc w:val="center"/>
        <w:rPr>
          <w:sz w:val="18"/>
          <w:szCs w:val="18"/>
        </w:rPr>
      </w:pPr>
      <w:r>
        <w:rPr>
          <w:b/>
          <w:bCs/>
          <w:sz w:val="18"/>
          <w:szCs w:val="18"/>
        </w:rPr>
        <w:t>Николай Мальбранш РАЗЫСКАНИЯ ИСТИНЫ</w:t>
      </w:r>
    </w:p>
    <w:p>
      <w:pPr>
        <w:pStyle w:val="Normal"/>
        <w:widowControl w:val="false"/>
        <w:autoSpaceDE w:val="false"/>
        <w:jc w:val="center"/>
        <w:rPr>
          <w:sz w:val="18"/>
          <w:szCs w:val="18"/>
        </w:rPr>
      </w:pPr>
      <w:r>
        <w:rPr>
          <w:sz w:val="18"/>
          <w:szCs w:val="18"/>
        </w:rPr>
        <w:t>Публикуется по изданию;</w:t>
      </w:r>
    </w:p>
    <w:p>
      <w:pPr>
        <w:pStyle w:val="Normal"/>
        <w:widowControl w:val="false"/>
        <w:autoSpaceDE w:val="false"/>
        <w:ind w:left="200" w:right="200" w:hanging="0"/>
        <w:jc w:val="center"/>
        <w:rPr>
          <w:sz w:val="18"/>
          <w:szCs w:val="18"/>
        </w:rPr>
      </w:pPr>
      <w:r>
        <w:rPr>
          <w:sz w:val="18"/>
          <w:szCs w:val="18"/>
        </w:rPr>
        <w:t>«Разыскания истины» Николая Мальбранша. Перевод с французского Е. Б. Смеловой. С.-Петербург, 1903.</w:t>
      </w:r>
    </w:p>
    <w:p>
      <w:pPr>
        <w:pStyle w:val="Normal"/>
        <w:widowControl w:val="false"/>
        <w:autoSpaceDE w:val="false"/>
        <w:ind w:left="1200" w:right="1200" w:hanging="0"/>
        <w:jc w:val="center"/>
        <w:rPr>
          <w:sz w:val="18"/>
          <w:szCs w:val="18"/>
        </w:rPr>
      </w:pPr>
      <w:r>
        <w:rPr>
          <w:i/>
          <w:iCs/>
          <w:sz w:val="18"/>
          <w:szCs w:val="18"/>
        </w:rPr>
        <w:t>Утверждено к печати Редколлегией серии «Слово о сущем»</w:t>
      </w:r>
    </w:p>
    <w:p>
      <w:pPr>
        <w:pStyle w:val="Normal"/>
        <w:widowControl w:val="false"/>
        <w:autoSpaceDE w:val="false"/>
        <w:ind w:left="1120" w:right="1000" w:hanging="0"/>
        <w:jc w:val="center"/>
        <w:rPr>
          <w:sz w:val="18"/>
          <w:szCs w:val="18"/>
        </w:rPr>
      </w:pPr>
      <w:r>
        <w:rPr>
          <w:sz w:val="18"/>
          <w:szCs w:val="18"/>
        </w:rPr>
        <w:t>Редактор издательства Л. М. Попова Художник Л. А. Я цен к о Технический редактор О. В.Иванова</w:t>
      </w:r>
    </w:p>
    <w:p>
      <w:pPr>
        <w:pStyle w:val="Normal"/>
        <w:widowControl w:val="false"/>
        <w:autoSpaceDE w:val="false"/>
        <w:ind w:left="120" w:hanging="0"/>
        <w:jc w:val="center"/>
        <w:rPr>
          <w:sz w:val="18"/>
          <w:szCs w:val="18"/>
        </w:rPr>
      </w:pPr>
      <w:r>
        <w:rPr>
          <w:sz w:val="18"/>
          <w:szCs w:val="18"/>
        </w:rPr>
        <w:t>Корректоры О.М.Бобылева, Л.М.Бова, Ю.Б.Григорьева и Э. Г. Рабинович Компьютерная верстка Т. Н. Поповой</w:t>
      </w:r>
    </w:p>
    <w:p>
      <w:pPr>
        <w:pStyle w:val="Normal"/>
        <w:widowControl w:val="false"/>
        <w:autoSpaceDE w:val="false"/>
        <w:jc w:val="center"/>
        <w:rPr>
          <w:sz w:val="18"/>
          <w:szCs w:val="18"/>
        </w:rPr>
      </w:pPr>
      <w:r>
        <w:rPr>
          <w:sz w:val="18"/>
          <w:szCs w:val="18"/>
        </w:rPr>
        <w:t>Лицензия № 020297 от 23 июня 1997 г. Сдано в набор 30.10.98. Подписано к печати 22.10.99. Формат 60х901/16. Бумага офсетная. Гарнитура тайме. Печать офсетная. Усл. печ.л.41. Уч.-изд. л. 46.3. Тираж 1050 экз. Тип. зак. №3509. С 232</w:t>
      </w:r>
    </w:p>
    <w:p>
      <w:pPr>
        <w:pStyle w:val="Normal"/>
        <w:widowControl w:val="false"/>
        <w:autoSpaceDE w:val="false"/>
        <w:ind w:left="480" w:right="400" w:hanging="0"/>
        <w:jc w:val="center"/>
        <w:rPr>
          <w:sz w:val="18"/>
          <w:szCs w:val="18"/>
        </w:rPr>
      </w:pPr>
      <w:r>
        <w:rPr>
          <w:sz w:val="18"/>
          <w:szCs w:val="18"/>
        </w:rPr>
        <w:t>Санкт-Петербургская издательская фирма «Наука» РАН 199034, Санкт-Петербург, Менделеевская лин., 1</w:t>
      </w:r>
    </w:p>
    <w:p>
      <w:pPr>
        <w:pStyle w:val="Normal"/>
        <w:widowControl w:val="false"/>
        <w:autoSpaceDE w:val="false"/>
        <w:ind w:left="840" w:right="800" w:hanging="0"/>
        <w:jc w:val="center"/>
        <w:rPr>
          <w:sz w:val="18"/>
          <w:szCs w:val="18"/>
        </w:rPr>
      </w:pPr>
      <w:r>
        <w:rPr>
          <w:sz w:val="18"/>
          <w:szCs w:val="18"/>
        </w:rPr>
        <w:t>Санкт-Петербургская типография «Наука» РАН 199034, Санкт-Петербург, 9 лин., 1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УДК 14 ББК 87.3 М 21</w:t>
      </w:r>
    </w:p>
    <w:p>
      <w:pPr>
        <w:pStyle w:val="Normal"/>
        <w:widowControl w:val="false"/>
        <w:autoSpaceDE w:val="false"/>
        <w:jc w:val="center"/>
        <w:rPr>
          <w:sz w:val="18"/>
          <w:szCs w:val="18"/>
        </w:rPr>
      </w:pPr>
      <w:r>
        <w:rPr>
          <w:sz w:val="16"/>
          <w:szCs w:val="16"/>
        </w:rPr>
        <w:t>Редакционная коллегия серии «Слово о сущем»</w:t>
      </w:r>
    </w:p>
    <w:p>
      <w:pPr>
        <w:pStyle w:val="Normal"/>
        <w:widowControl w:val="false"/>
        <w:autoSpaceDE w:val="false"/>
        <w:jc w:val="center"/>
        <w:rPr>
          <w:sz w:val="18"/>
          <w:szCs w:val="18"/>
        </w:rPr>
      </w:pPr>
      <w:r>
        <w:rPr>
          <w:sz w:val="16"/>
          <w:szCs w:val="16"/>
        </w:rPr>
        <w:t>В. М. КАМНЕВ, Ю. В. ПЕРОВ (председатель), К. А. СЕРГЕЕВ, Я. А. СЛИНИН, Ю. Н. СОЛОНИН</w:t>
      </w:r>
    </w:p>
    <w:p>
      <w:pPr>
        <w:pStyle w:val="Normal"/>
        <w:widowControl w:val="false"/>
        <w:autoSpaceDE w:val="false"/>
        <w:jc w:val="center"/>
        <w:rPr>
          <w:sz w:val="18"/>
          <w:szCs w:val="18"/>
        </w:rPr>
      </w:pPr>
      <w:r>
        <w:rPr>
          <w:sz w:val="16"/>
          <w:szCs w:val="16"/>
        </w:rPr>
        <w:t>Ответственный редактор Я. А. СЛИНИН</w:t>
      </w:r>
    </w:p>
    <w:p>
      <w:pPr>
        <w:pStyle w:val="Normal"/>
        <w:widowControl w:val="false"/>
        <w:autoSpaceDE w:val="false"/>
        <w:rPr>
          <w:sz w:val="18"/>
          <w:szCs w:val="18"/>
        </w:rPr>
      </w:pPr>
      <w:r>
        <w:rPr>
          <w:sz w:val="16"/>
          <w:szCs w:val="16"/>
        </w:rPr>
        <w:t xml:space="preserve">ТП-99-II-Ns 3 </w:t>
      </w:r>
      <w:r>
        <w:rPr>
          <w:sz w:val="16"/>
          <w:szCs w:val="16"/>
          <w:lang w:val="en-US"/>
        </w:rPr>
        <w:t>ISBN</w:t>
      </w:r>
      <w:r>
        <w:rPr>
          <w:sz w:val="16"/>
          <w:szCs w:val="16"/>
        </w:rPr>
        <w:t xml:space="preserve"> 5-02-026795-3</w:t>
      </w:r>
    </w:p>
    <w:p>
      <w:pPr>
        <w:pStyle w:val="Normal"/>
        <w:widowControl w:val="false"/>
        <w:autoSpaceDE w:val="false"/>
        <w:rPr>
          <w:sz w:val="18"/>
          <w:szCs w:val="18"/>
        </w:rPr>
      </w:pPr>
      <w:r>
        <w:rPr>
          <w:sz w:val="16"/>
          <w:szCs w:val="16"/>
        </w:rPr>
        <w:t>© Я. А. Слинин, послесловие, 1999 © Л. А. Яценко, оформление, 1999</w:t>
      </w:r>
    </w:p>
    <w:p>
      <w:pPr>
        <w:pStyle w:val="Normal"/>
        <w:widowControl w:val="false"/>
        <w:autoSpaceDE w:val="false"/>
        <w:rPr>
          <w:sz w:val="10"/>
          <w:szCs w:val="10"/>
        </w:rPr>
      </w:pPr>
      <w:r>
        <w:rPr>
          <w:sz w:val="10"/>
          <w:szCs w:val="10"/>
        </w:rPr>
      </w:r>
    </w:p>
    <w:p>
      <w:pPr>
        <w:pStyle w:val="Normal"/>
        <w:widowControl w:val="false"/>
        <w:autoSpaceDE w:val="false"/>
        <w:ind w:left="360" w:hanging="0"/>
        <w:rPr>
          <w:sz w:val="18"/>
          <w:szCs w:val="18"/>
        </w:rPr>
      </w:pPr>
      <w:r>
        <w:rPr>
          <w:sz w:val="16"/>
          <w:szCs w:val="16"/>
        </w:rPr>
        <w:t>«О</w:t>
      </w:r>
      <w:r>
        <w:rPr>
          <w:sz w:val="16"/>
          <w:szCs w:val="16"/>
          <w:lang w:val="en-US"/>
        </w:rPr>
        <w:t xml:space="preserve"> Jesus, ma lumiere et</w:t>
      </w:r>
      <w:r>
        <w:rPr>
          <w:sz w:val="16"/>
          <w:szCs w:val="16"/>
        </w:rPr>
        <w:t xml:space="preserve"> та</w:t>
      </w:r>
      <w:r>
        <w:rPr>
          <w:sz w:val="16"/>
          <w:szCs w:val="16"/>
          <w:lang w:val="en-US"/>
        </w:rPr>
        <w:t xml:space="preserve"> vie, nourris-sezmoi de V'otre substance, faites-moi part de ce pain celeste qui donne aux esprits la force et la sante».</w:t>
      </w:r>
    </w:p>
    <w:p>
      <w:pPr>
        <w:pStyle w:val="Normal"/>
        <w:widowControl w:val="false"/>
        <w:autoSpaceDE w:val="false"/>
        <w:jc w:val="right"/>
        <w:rPr>
          <w:sz w:val="18"/>
          <w:szCs w:val="18"/>
        </w:rPr>
      </w:pPr>
      <w:r>
        <w:rPr>
          <w:sz w:val="16"/>
          <w:szCs w:val="16"/>
        </w:rPr>
        <w:t>«Христианские размышления».</w:t>
      </w:r>
      <w:r>
        <w:rPr>
          <w:sz w:val="16"/>
          <w:szCs w:val="16"/>
          <w:lang w:val="en-US"/>
        </w:rPr>
        <w:t xml:space="preserve"> III.</w:t>
      </w:r>
      <w:r>
        <w:rPr>
          <w:sz w:val="16"/>
          <w:szCs w:val="16"/>
        </w:rPr>
        <w:t xml:space="preserve"> 1.</w:t>
      </w:r>
    </w:p>
    <w:p>
      <w:pPr>
        <w:pStyle w:val="Normal"/>
        <w:widowControl w:val="false"/>
        <w:autoSpaceDE w:val="false"/>
        <w:ind w:left="360" w:hanging="0"/>
        <w:rPr>
          <w:sz w:val="18"/>
          <w:szCs w:val="18"/>
        </w:rPr>
      </w:pPr>
      <w:r>
        <w:rPr>
          <w:sz w:val="16"/>
          <w:szCs w:val="16"/>
          <w:lang w:val="en-US"/>
        </w:rPr>
        <w:t>«L'evidence seule eclaire parfaitemennt 1'esprit».</w:t>
      </w:r>
    </w:p>
    <w:p>
      <w:pPr>
        <w:pStyle w:val="Normal"/>
        <w:widowControl w:val="false"/>
        <w:autoSpaceDE w:val="false"/>
        <w:jc w:val="right"/>
        <w:rPr>
          <w:sz w:val="18"/>
          <w:szCs w:val="18"/>
        </w:rPr>
      </w:pPr>
      <w:r>
        <w:rPr>
          <w:sz w:val="16"/>
          <w:szCs w:val="16"/>
        </w:rPr>
        <w:t>«Христианские размышления»,</w:t>
      </w:r>
      <w:r>
        <w:rPr>
          <w:sz w:val="16"/>
          <w:szCs w:val="16"/>
          <w:lang w:val="en-US"/>
        </w:rPr>
        <w:t xml:space="preserve"> I.</w:t>
      </w:r>
      <w:r>
        <w:rPr>
          <w:sz w:val="16"/>
          <w:szCs w:val="16"/>
        </w:rPr>
        <w:t xml:space="preserve"> 3.</w:t>
      </w:r>
    </w:p>
    <w:p>
      <w:pPr>
        <w:pStyle w:val="Normal"/>
        <w:widowControl w:val="false"/>
        <w:autoSpaceDE w:val="false"/>
        <w:ind w:left="240" w:hanging="0"/>
        <w:rPr/>
      </w:pPr>
      <w:r>
        <w:rPr>
          <w:sz w:val="18"/>
          <w:szCs w:val="18"/>
        </w:rPr>
        <w:t>Николай Мальбранш родился 6 августа 1638 года в Париже и происходил из довольно обеспеченной и знатной семьи. Из десяти детей он был младшим, хилым и болезненным от рождения; впрочем, физическая слабость его не препятствовала раннему развитию мысли, как это было с Декартом, Паскалем и другими. Быстрые успехи в науках, особенно в математике, и легкость, с которою они давались Мальбраншу, возбудили зависть в его братьях, но его кротость и доброта скоро обезоружили их. С детства родители предназначали Мальбранша к духовной карьере, и он получил дома тщательное воспитание под непосредственным наблюдением матери, Екатерины де Лозон, о которой немногие сохранившиеся сведения говорят как о женщине незаурядного ума, любящей и набожной. Есть данные предполагать, что она имела на сына немалое влияние и что именно от нее он унаследовал дар слова.</w:t>
      </w:r>
    </w:p>
    <w:p>
      <w:pPr>
        <w:pStyle w:val="Normal"/>
        <w:widowControl w:val="false"/>
        <w:autoSpaceDE w:val="false"/>
        <w:ind w:left="240" w:hanging="0"/>
        <w:rPr/>
      </w:pPr>
      <w:r>
        <w:rPr>
          <w:sz w:val="18"/>
          <w:szCs w:val="18"/>
        </w:rPr>
        <w:t>16-ти лет Мальбранш поступил в</w:t>
      </w:r>
      <w:r>
        <w:rPr>
          <w:sz w:val="18"/>
          <w:szCs w:val="18"/>
          <w:lang w:val="en-US"/>
        </w:rPr>
        <w:t xml:space="preserve"> College de la Marche.</w:t>
      </w:r>
      <w:r>
        <w:rPr>
          <w:sz w:val="18"/>
          <w:szCs w:val="18"/>
        </w:rPr>
        <w:t xml:space="preserve"> Здесь он изучал схоластическую философию, которая в ту пору доживала последние дни, и не нашел в ней, как он сам говорил, «ничего истинного, великого и даже христианского». Затем он слушал богословие в Сорбонне и потерпел вторично полное разочарование. Он предполагал, по словам его биографа, ученика и друга, отца Андре, в богословии встретить науку о божественных вещах, почерпаемую в Священном Писании и непреложных преданиях, но в то время богословие представляло собой собрание мнений отдельных лиц по поводу пустейших вопросов и бесплодных рассуждений для доказательства непостижимых учений, изложенных без всякой системы и последовательности, вдобавок варварским языком. Мальбранш был изумлен нелепостью схоластической методы, котора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Е. СМЕЛОВА</w:t>
      </w:r>
    </w:p>
    <w:p>
      <w:pPr>
        <w:pStyle w:val="Normal"/>
        <w:widowControl w:val="false"/>
        <w:autoSpaceDE w:val="false"/>
        <w:rPr>
          <w:sz w:val="18"/>
          <w:szCs w:val="18"/>
        </w:rPr>
      </w:pPr>
      <w:r>
        <w:rPr>
          <w:sz w:val="18"/>
          <w:szCs w:val="18"/>
        </w:rPr>
        <w:t>требовала от него в философии, всецело подлежащей разуму, слепого подчинения Аристотелю, а в богословии, опирающемся исключительно на божественный авторитет, предоставляла ему довольствоваться доводами и рассуждениями, нередко весьма мало рассудительными. Неудивительно, что, хотя Мальбранш и встретил в школьной науке вопросы, которые впоследствии так увлекали его, он не узнал своего призвания.</w:t>
      </w:r>
    </w:p>
    <w:p>
      <w:pPr>
        <w:pStyle w:val="Normal"/>
        <w:widowControl w:val="false"/>
        <w:autoSpaceDE w:val="false"/>
        <w:ind w:left="280" w:hanging="0"/>
        <w:rPr/>
      </w:pPr>
      <w:r>
        <w:rPr>
          <w:sz w:val="18"/>
          <w:szCs w:val="18"/>
        </w:rPr>
        <w:t xml:space="preserve">В 1660 году Мальбраншу было предложено место каноника в </w:t>
      </w:r>
      <w:r>
        <w:rPr>
          <w:sz w:val="18"/>
          <w:szCs w:val="18"/>
          <w:lang w:val="en-US"/>
        </w:rPr>
        <w:t>Notre-Dame,</w:t>
      </w:r>
      <w:r>
        <w:rPr>
          <w:sz w:val="18"/>
          <w:szCs w:val="18"/>
        </w:rPr>
        <w:t xml:space="preserve"> но он отказался. В это время умерла его мать, а через несколько недель Мальбраншу пришлось пережить новую тяжелую утрату — смерть отца, и, быть может, под влиянием этих горестных событий, он поступил в знаменитую Конгрегацию Ораториан; впрочем, он давно уже тяготел к уединенной созерцательной жизни. Здесь оставался он до конца дней своих, живя на весьма скромные личные средства. Мальбранш вообще отличался бескорыстием и равнодушием к благам мира. Так, впоследствии он без колебаний отказался от своей доли наследства в пользу брата.</w:t>
      </w:r>
    </w:p>
    <w:p>
      <w:pPr>
        <w:pStyle w:val="Normal"/>
        <w:widowControl w:val="false"/>
        <w:autoSpaceDE w:val="false"/>
        <w:ind w:left="280" w:hanging="0"/>
        <w:rPr>
          <w:sz w:val="18"/>
          <w:szCs w:val="18"/>
        </w:rPr>
      </w:pPr>
      <w:r>
        <w:rPr>
          <w:sz w:val="18"/>
          <w:szCs w:val="18"/>
        </w:rPr>
        <w:t>Конгрегация состояла из священников и была основана с целью воспитания юношества. В противоположность иезуитскому ордену она не преследовала каких-либо политических целей. Члены Конгрегации пользовались сравнительно широкой для духовной общины свободой, сохраняя за собой право по желанию выйти из нее и не встречая препятствий в выборе занятий; здесь с успехом изучали математику, историю, философию и богословие. Опять-таки в противоположность иезуитам, придерживавшимся аристотельского направления, в Конгрегации господствовало идеалистическое платоновское в духе творений блаженного Августина. Этот величайший из отцов Церкви был для французских писателей XVI и XVII вв. излюбленным предметом изучения. Конгрегация же поставила одною из своих задач восстановление учения блаженного Августина. Ко времени поступления Мальбранша в общину туда успели проникнуть и идеи новой философии. Кардинал Берулль, основатель Конгрегации, был лично знаком с Декартом и покровительствовал картезианцам, при преемнике же его картезианская философия преподавалась в школах Ораторианцев. В деле слияния новоплатоновской доктрины с принципами и методою Декартовской философии Мальбранш имел предшественников, из которых самым талантливым был Андре Мартэн, более известный под псевдонимом</w:t>
      </w:r>
      <w:r>
        <w:rPr>
          <w:sz w:val="18"/>
          <w:szCs w:val="18"/>
          <w:lang w:val="en-US"/>
        </w:rPr>
        <w:t xml:space="preserve"> Ambrosius Victor.</w:t>
      </w:r>
    </w:p>
    <w:p>
      <w:pPr>
        <w:pStyle w:val="Normal"/>
        <w:widowControl w:val="false"/>
        <w:autoSpaceDE w:val="false"/>
        <w:ind w:left="280" w:hanging="0"/>
        <w:rPr/>
      </w:pPr>
      <w:r>
        <w:rPr>
          <w:sz w:val="18"/>
          <w:szCs w:val="18"/>
        </w:rPr>
        <w:t>Среди учителей и товарищей Мальбранша было несколько незаурядных ученых,' особенно в богословских науках, и философов картезианского направления;</w:t>
      </w:r>
      <w:r>
        <w:rPr>
          <w:position w:val="9"/>
          <w:sz w:val="12"/>
          <w:szCs w:val="12"/>
        </w:rPr>
        <w:t>2</w:t>
      </w:r>
      <w:r>
        <w:rPr>
          <w:sz w:val="18"/>
          <w:szCs w:val="18"/>
        </w:rPr>
        <w:t xml:space="preserve"> он приобрел в них друзей, а позже и почитателей. Однако в первые годы пребывания в Конгрегации Мальбранш всецело сохранял свое предубеждение к философии и</w:t>
      </w:r>
    </w:p>
    <w:p>
      <w:pPr>
        <w:pStyle w:val="Normal"/>
        <w:widowControl w:val="false"/>
        <w:autoSpaceDE w:val="false"/>
        <w:ind w:left="240" w:hanging="0"/>
        <w:rPr>
          <w:sz w:val="18"/>
          <w:szCs w:val="18"/>
        </w:rPr>
      </w:pPr>
      <w:r>
        <w:rPr>
          <w:sz w:val="16"/>
          <w:szCs w:val="16"/>
        </w:rPr>
        <w:t>' Ришар Симон, Лонуа</w:t>
      </w:r>
      <w:r>
        <w:rPr>
          <w:sz w:val="16"/>
          <w:szCs w:val="16"/>
          <w:lang w:val="en-US"/>
        </w:rPr>
        <w:t xml:space="preserve"> (Launoy),</w:t>
      </w:r>
      <w:r>
        <w:rPr>
          <w:sz w:val="16"/>
          <w:szCs w:val="16"/>
        </w:rPr>
        <w:t xml:space="preserve"> Лекуант</w:t>
      </w:r>
      <w:r>
        <w:rPr>
          <w:sz w:val="16"/>
          <w:szCs w:val="16"/>
          <w:lang w:val="en-US"/>
        </w:rPr>
        <w:t xml:space="preserve"> (Lecointe).</w:t>
      </w:r>
    </w:p>
    <w:p>
      <w:pPr>
        <w:pStyle w:val="Normal"/>
        <w:widowControl w:val="false"/>
        <w:autoSpaceDE w:val="false"/>
        <w:ind w:left="300" w:hanging="0"/>
        <w:rPr>
          <w:sz w:val="18"/>
          <w:szCs w:val="18"/>
        </w:rPr>
      </w:pPr>
      <w:r>
        <w:rPr>
          <w:position w:val="9"/>
          <w:sz w:val="16"/>
          <w:szCs w:val="16"/>
        </w:rPr>
        <w:t>2</w:t>
      </w:r>
      <w:r>
        <w:rPr>
          <w:sz w:val="16"/>
          <w:szCs w:val="16"/>
        </w:rPr>
        <w:t xml:space="preserve"> Пуассон</w:t>
      </w:r>
      <w:r>
        <w:rPr>
          <w:sz w:val="16"/>
          <w:szCs w:val="16"/>
          <w:lang w:val="en-US"/>
        </w:rPr>
        <w:t xml:space="preserve"> (Poisson),</w:t>
      </w:r>
      <w:r>
        <w:rPr>
          <w:sz w:val="16"/>
          <w:szCs w:val="16"/>
        </w:rPr>
        <w:t xml:space="preserve"> Лами</w:t>
      </w:r>
      <w:r>
        <w:rPr>
          <w:sz w:val="16"/>
          <w:szCs w:val="16"/>
          <w:lang w:val="en-US"/>
        </w:rPr>
        <w:t xml:space="preserve"> (Lami).</w:t>
      </w:r>
      <w:r>
        <w:rPr>
          <w:sz w:val="16"/>
          <w:szCs w:val="16"/>
        </w:rPr>
        <w:t xml:space="preserve"> О вероятном влиянии их на Мальбранша см. у </w:t>
      </w:r>
      <w:r>
        <w:rPr>
          <w:i/>
          <w:iCs/>
          <w:sz w:val="16"/>
          <w:szCs w:val="16"/>
        </w:rPr>
        <w:t>Н.</w:t>
      </w:r>
      <w:r>
        <w:rPr>
          <w:i/>
          <w:iCs/>
          <w:sz w:val="16"/>
          <w:szCs w:val="16"/>
          <w:lang w:val="en-US"/>
        </w:rPr>
        <w:t xml:space="preserve"> Joly.</w:t>
      </w:r>
      <w:r>
        <w:rPr>
          <w:sz w:val="16"/>
          <w:szCs w:val="16"/>
          <w:lang w:val="en-US"/>
        </w:rPr>
        <w:t xml:space="preserve"> Malebranche.</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8"/>
          <w:szCs w:val="18"/>
        </w:rPr>
        <w:t>науке, или потому что не распознал под схоластической оболочкой новых течений мысли в теориях своих наставников, или же, как предполагает Олле-Лапрюн, вследствие того что был поглощен подготовкой к принятию священнослужительского сана. Как бы то ни было, он занимался без особого увлечения историей, в частности церковной, и древними языками, греческим, еврейским, что дало ему возможность впоследствии читать тексты в подлинниках. Презрительные отзывы Мальбранша об истории и языкознании, или, как в то время говорили, грамматике, лучше всего свидетельствуют. как мало должны были удовлетворять его эти занятия. «Я предпочел бы, — говаривал он своему учителю, — чтобы книги, трактующие об этих науках, находились в вашей библиотеке, а не в моей голове». Тем охотнее отдавался он молитве, благочестивым размышлениям, самоуглублению, чтению мистиков-богословов и блаженного Августина, стремясь войти в непосредственное и непрерывное общение с Христом и «преисполниться Им». И, ощущая Бога в сердце своем, чувствуя воздействие Бога и размышляя над великими вопросами о Боге, о духе, о конечных целях бытия, он философствовал, не подозревая того, пока случай не указал ему его призвания.</w:t>
      </w:r>
    </w:p>
    <w:p>
      <w:pPr>
        <w:pStyle w:val="Normal"/>
        <w:widowControl w:val="false"/>
        <w:autoSpaceDE w:val="false"/>
        <w:ind w:left="260" w:hanging="0"/>
        <w:rPr/>
      </w:pPr>
      <w:r>
        <w:rPr>
          <w:sz w:val="18"/>
          <w:szCs w:val="18"/>
        </w:rPr>
        <w:t>Однажды, проходя по улице</w:t>
      </w:r>
      <w:r>
        <w:rPr>
          <w:sz w:val="18"/>
          <w:szCs w:val="18"/>
          <w:lang w:val="en-US"/>
        </w:rPr>
        <w:t xml:space="preserve"> Saint-Jacques,</w:t>
      </w:r>
      <w:r>
        <w:rPr>
          <w:sz w:val="18"/>
          <w:szCs w:val="18"/>
        </w:rPr>
        <w:t xml:space="preserve"> а по словам других по</w:t>
      </w:r>
      <w:r>
        <w:rPr>
          <w:sz w:val="18"/>
          <w:szCs w:val="18"/>
          <w:lang w:val="en-US"/>
        </w:rPr>
        <w:t xml:space="preserve"> Quai des Augustins,</w:t>
      </w:r>
      <w:r>
        <w:rPr>
          <w:sz w:val="18"/>
          <w:szCs w:val="18"/>
        </w:rPr>
        <w:t xml:space="preserve"> он остановился у лавки одного книготорговца, который предложил ему «Трактат о человеке» Декарта. Как известно, трактат этот касается преимущественно физиологии и далеко не принадлежит к лучшим сочинениям знаменитого философа — он даже не закончен — но самый дух его, новизна и оригинальность методы, чисто механическое воззрение на природу поразили Мальбранша, когда он перелистывал книгу, стоя у ларя. Придя домой, он немедленно принялся за чтение и не раз должен был останавливаться: так билось его сердце, так сильно было впечатление! Впервые он встретил истинного ученого и философа, разум холодный и спокойный, судящий о вещах лишь после основательного исследования их, изложение ясное и последовательное, науку, чуждую педантизма, но строгую, освобожденную от силлогистических цепей, методическую. С этого знаменательного в его жизни дня Мальбранш становится философом. Ему было тогда 26 лет. Прежде всего он приступает к обстоятельному изучению трудов Декарта. Он увлечен декартовской методой и усваивает ее вполне; основные положения картезианства, противоположение духа и материи, мышления и протяжения, механическое объяснение всех явлений материального мира представляются ему неоспоримыми истинами. Но когда он обратился к теории познания, то у Декарта она оказалась изложенною слишком общо и неопределенно. Разрабатывая ее, Мальбранш пришел к тому положению, которое он сам называет своим открытием в философии, именно к положению, что мы видим вещи в Боге.' Теория идей заставила Мальбранша опять обратиться</w:t>
      </w:r>
    </w:p>
    <w:p>
      <w:pPr>
        <w:pStyle w:val="Normal"/>
        <w:widowControl w:val="false"/>
        <w:autoSpaceDE w:val="false"/>
        <w:rPr>
          <w:sz w:val="18"/>
          <w:szCs w:val="18"/>
        </w:rPr>
      </w:pPr>
      <w:r>
        <w:rPr>
          <w:position w:val="9"/>
          <w:sz w:val="16"/>
          <w:szCs w:val="16"/>
        </w:rPr>
        <w:t>1</w:t>
      </w:r>
      <w:r>
        <w:rPr>
          <w:sz w:val="16"/>
          <w:szCs w:val="16"/>
        </w:rPr>
        <w:t xml:space="preserve"> </w:t>
      </w:r>
      <w:r>
        <w:rPr>
          <w:i/>
          <w:iCs/>
          <w:sz w:val="16"/>
          <w:szCs w:val="16"/>
        </w:rPr>
        <w:t>Мальбранш Н.</w:t>
      </w:r>
      <w:r>
        <w:rPr>
          <w:sz w:val="16"/>
          <w:szCs w:val="16"/>
        </w:rPr>
        <w:t xml:space="preserve"> Разыскания истины. Кн. I, гл. XIV.</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Е.СМЕЛОВА</w:t>
      </w:r>
    </w:p>
    <w:p>
      <w:pPr>
        <w:pStyle w:val="Normal"/>
        <w:widowControl w:val="false"/>
        <w:autoSpaceDE w:val="false"/>
        <w:rPr/>
      </w:pPr>
      <w:r>
        <w:rPr>
          <w:sz w:val="18"/>
          <w:szCs w:val="18"/>
        </w:rPr>
        <w:t>к блаженному Августину, в котором раньше он искал объяснения догмы, пищи для благочестивых размышлений, не подозревая философа, с которым он сошелся в новоплатоновской тенденции, ведущей человека через познание к Божеству. У этих двух мыслителей учится Мальбранш философствовать, не принимая ничего на веру, стремясь собственными усилиями доискиваться истины. Подробный план занятий, который он начертал себе, указан в VI книге «Разысканий истины»,' явившихся плодом десятилетней усидчивой работы. В них говорится о природе человеческого разума и о том, как он должен поступать, чтобы избежать заблуждений в науке</w:t>
      </w:r>
      <w:r>
        <w:rPr>
          <w:sz w:val="18"/>
          <w:szCs w:val="18"/>
          <w:lang w:val="en-US"/>
        </w:rPr>
        <w:t xml:space="preserve"> (Recherche de la verite ou 1'on traite de la nature de 1'esprit de 1'homme et de 1'usage qu'il doit faire pour eviter 1'erreur dans les sciences),</w:t>
      </w:r>
      <w:r>
        <w:rPr>
          <w:sz w:val="18"/>
          <w:szCs w:val="18"/>
        </w:rPr>
        <w:t xml:space="preserve"> — первое и главное сочинение Мальбранша, в котором содержатся все основоположения его системы. Первоначально Мальбранш выпустил один первый том</w:t>
      </w:r>
      <w:r>
        <w:rPr>
          <w:sz w:val="18"/>
          <w:szCs w:val="18"/>
          <w:lang w:val="en-US"/>
        </w:rPr>
        <w:t xml:space="preserve"> (I—</w:t>
      </w:r>
      <w:r>
        <w:rPr>
          <w:sz w:val="18"/>
          <w:szCs w:val="18"/>
        </w:rPr>
        <w:t>III книги), чтобы узнать мнение публики, а в следующем году (1675) вышло все сочинение в двух, а в позднейших изданиях в четырех томах.</w:t>
      </w:r>
    </w:p>
    <w:p>
      <w:pPr>
        <w:pStyle w:val="Normal"/>
        <w:widowControl w:val="false"/>
        <w:autoSpaceDE w:val="false"/>
        <w:ind w:left="280" w:hanging="0"/>
        <w:rPr>
          <w:sz w:val="18"/>
          <w:szCs w:val="18"/>
        </w:rPr>
      </w:pPr>
      <w:r>
        <w:rPr>
          <w:sz w:val="18"/>
          <w:szCs w:val="18"/>
        </w:rPr>
        <w:t>Книга имела громадный успех. В ней ярко отразился подъем духа, который переживался обществом в XVII веке и ознаменовался расцветом литературы, как прозы, так и поэзии, математических и естественных наук и, наконец, созданием новой философии, выдвинувшей на первый план познавательно-теоретические и методологические проблемы. Захваченный общим движением, Мальбранш разделяет оптимизм своего времени: он верит в достижимость цели — отыскания безусловной истины, и убежден в непогрешимости декартовской методы, непреложности некоторых его положений. В духе времени он начинает свой труд не с онтологии, а с теории познания. Он следит за всеми новейшими научными открытиями и сам занимается наблюдениями и опытами, изучает математику и механику, мечтает перенести приемы математических исследований в область метафизики, чтобы из немногих основных положений, имеющих очевидную достоверность, вывести логически вытекающие из них следствия. Вместе с Декартом он требует полной свободы для философии. Он непримиримый враг пережитков схоластики и отголосков того переходного времени, которое предшествовало новой философии, когда изучение древних философов и стремление к чистому естествознанию шли рядом с увлечением каббалою и магией. Целые главы в «Разысканиях истины» посвящены полемике со слепыми приверженцами древних, с эмпириками, не руководствовавшимися твердо установленными принципами и правильным методом. Скептицизм, распространившийся широко и свойственный переходным эпохам, нашедший себе блестящего выразителя в лице Монтеня, встречает со стороны Мальбранша также резкую насмешку, как не имеющий ничего общего с истинно философским сомнением. Мальбранш борется против невежества и суеверия, стоит за прекращение судов над ведьмами и</w:t>
      </w:r>
    </w:p>
    <w:p>
      <w:pPr>
        <w:pStyle w:val="Normal"/>
        <w:widowControl w:val="false"/>
        <w:autoSpaceDE w:val="false"/>
        <w:rPr>
          <w:sz w:val="18"/>
          <w:szCs w:val="18"/>
        </w:rPr>
      </w:pPr>
      <w:r>
        <w:rPr>
          <w:sz w:val="16"/>
          <w:szCs w:val="16"/>
        </w:rPr>
        <w:t>1 Глава VI.</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pPr>
      <w:r>
        <w:rPr>
          <w:sz w:val="18"/>
          <w:szCs w:val="18"/>
        </w:rPr>
        <w:t>колдунами; их он считает душевнобольными и во II книге «Разысканий истины» дает описание того психического процесса, под влиянием которого мнимый колдун утверждается в своей</w:t>
      </w:r>
      <w:r>
        <w:rPr>
          <w:sz w:val="18"/>
          <w:szCs w:val="18"/>
          <w:lang w:val="en-US"/>
        </w:rPr>
        <w:t xml:space="preserve"> idee-fixe.</w:t>
      </w:r>
      <w:r>
        <w:rPr>
          <w:sz w:val="18"/>
          <w:szCs w:val="18"/>
        </w:rPr>
        <w:t xml:space="preserve"> Но как ни сильно было влияние Декарта, Мальбранша нельзя поставить в ряд с другими картезианцами: во всех своих умозрениях Мальбранш всегда оригинален, его философская система есть продукт его творческой мысли, и корни ее следует искать в тайниках его личного душевного склада. Эта черта его была отмечена и оценена современниками. Новость и глубина его идей, искренняя любовь к истине, которою дышит каждая строка «Разысканий истины», оригинальность и богатство воображения, прелесть стиля сразу обратили на себя внимание. Книга быстро разошлась не только во Франции, но и в других странах, преимущественно в Германии, Голландии и Англии. С 1674 по 1678 год вышло семь изданий, а также несколько переводов на латинский язык.'</w:t>
      </w:r>
    </w:p>
    <w:p>
      <w:pPr>
        <w:pStyle w:val="Normal"/>
        <w:widowControl w:val="false"/>
        <w:autoSpaceDE w:val="false"/>
        <w:ind w:left="280" w:hanging="0"/>
        <w:rPr/>
      </w:pPr>
      <w:r>
        <w:rPr>
          <w:sz w:val="18"/>
          <w:szCs w:val="18"/>
        </w:rPr>
        <w:t>За «Разысканиями истины» последовал целый ряд сочинений,</w:t>
      </w:r>
      <w:r>
        <w:rPr>
          <w:position w:val="9"/>
          <w:sz w:val="12"/>
          <w:szCs w:val="12"/>
        </w:rPr>
        <w:t>2</w:t>
      </w:r>
      <w:r>
        <w:rPr>
          <w:sz w:val="18"/>
          <w:szCs w:val="18"/>
        </w:rPr>
        <w:t xml:space="preserve"> но они или повторяют «Разыскания истины» с разъяснениями и дополнениями, или касаются исключительно богословия, в частности отношения философии к религии и церковному учению, — вопроса, сильно занимавшего Мальбранша, как и другого великого его современника Лейбница. В личности нашего мыслителя гармонически сочетались глубоковерующий христианин и философ-ученый, и система его представляет попытку слить философию и религию в единое миропонимание. Подобно Декарту, Мальбранш требует для философии полной независимости от всякого авторитета, но им всегда руководит религиозное чувство и этическая мысль, и он уверен, что настоящая философия в конечных своих выводах неминуемо придет к истинам, лежащим в основе христианства. Вера и чувство говорят ему о непрерывном и универсальном действии Бога в мире, но он хочет познать его рассудком. Не отождествляясь с миром. Бог является для него принципом всякого бытия, всякой жизни, всякого движения, но Он не только необходимое и бесконечное существо, Он еще воплотившийся и искупивший нас Бог, который действует посредством благодати и требует от нас участия в деле нашего спасения. Всеобщий же разум, от которого человек получает свое познание, — это Сын Божий, Иисус Христос; Он — наш единственный учитель, раскрывающий в своей сущности сущность вещей.</w:t>
      </w:r>
    </w:p>
    <w:p>
      <w:pPr>
        <w:pStyle w:val="Normal"/>
        <w:widowControl w:val="false"/>
        <w:autoSpaceDE w:val="false"/>
        <w:ind w:right="2200" w:hanging="0"/>
        <w:rPr>
          <w:sz w:val="18"/>
          <w:szCs w:val="18"/>
        </w:rPr>
      </w:pPr>
      <w:r>
        <w:rPr>
          <w:sz w:val="16"/>
          <w:szCs w:val="16"/>
        </w:rPr>
        <w:t xml:space="preserve">' Лучшее издание парижское 1712 г. </w:t>
      </w:r>
      <w:r>
        <w:rPr>
          <w:position w:val="9"/>
          <w:sz w:val="16"/>
          <w:szCs w:val="16"/>
        </w:rPr>
        <w:t>2</w:t>
      </w:r>
      <w:r>
        <w:rPr>
          <w:sz w:val="16"/>
          <w:szCs w:val="16"/>
          <w:lang w:val="en-US"/>
        </w:rPr>
        <w:t xml:space="preserve"> Conversations chretiennes</w:t>
      </w:r>
      <w:r>
        <w:rPr>
          <w:sz w:val="16"/>
          <w:szCs w:val="16"/>
        </w:rPr>
        <w:t xml:space="preserve"> в 1676 г.</w:t>
      </w:r>
    </w:p>
    <w:p>
      <w:pPr>
        <w:pStyle w:val="Normal"/>
        <w:widowControl w:val="false"/>
        <w:autoSpaceDE w:val="false"/>
        <w:ind w:left="120" w:hanging="0"/>
        <w:rPr>
          <w:sz w:val="18"/>
          <w:szCs w:val="18"/>
        </w:rPr>
      </w:pPr>
      <w:r>
        <w:rPr>
          <w:sz w:val="16"/>
          <w:szCs w:val="16"/>
          <w:lang w:val="en-US"/>
        </w:rPr>
        <w:t>Meditations pour 1'humilite et la penitence</w:t>
      </w:r>
      <w:r>
        <w:rPr>
          <w:sz w:val="16"/>
          <w:szCs w:val="16"/>
        </w:rPr>
        <w:t xml:space="preserve"> в 1677 г.</w:t>
      </w:r>
    </w:p>
    <w:p>
      <w:pPr>
        <w:pStyle w:val="Normal"/>
        <w:widowControl w:val="false"/>
        <w:autoSpaceDE w:val="false"/>
        <w:ind w:left="120" w:hanging="0"/>
        <w:rPr>
          <w:sz w:val="18"/>
          <w:szCs w:val="18"/>
        </w:rPr>
      </w:pPr>
      <w:r>
        <w:rPr>
          <w:sz w:val="16"/>
          <w:szCs w:val="16"/>
          <w:lang w:val="en-US"/>
        </w:rPr>
        <w:t>Traite de la nature et de la grace</w:t>
      </w:r>
      <w:r>
        <w:rPr>
          <w:sz w:val="16"/>
          <w:szCs w:val="16"/>
        </w:rPr>
        <w:t xml:space="preserve"> в 1680 г.</w:t>
      </w:r>
    </w:p>
    <w:p>
      <w:pPr>
        <w:pStyle w:val="Normal"/>
        <w:widowControl w:val="false"/>
        <w:autoSpaceDE w:val="false"/>
        <w:ind w:left="120" w:hanging="0"/>
        <w:rPr>
          <w:sz w:val="18"/>
          <w:szCs w:val="18"/>
        </w:rPr>
      </w:pPr>
      <w:r>
        <w:rPr>
          <w:sz w:val="16"/>
          <w:szCs w:val="16"/>
          <w:lang w:val="en-US"/>
        </w:rPr>
        <w:t>Meditations chretiennes</w:t>
      </w:r>
      <w:r>
        <w:rPr>
          <w:sz w:val="16"/>
          <w:szCs w:val="16"/>
        </w:rPr>
        <w:t xml:space="preserve"> в 1683 г.</w:t>
      </w:r>
    </w:p>
    <w:p>
      <w:pPr>
        <w:pStyle w:val="Normal"/>
        <w:widowControl w:val="false"/>
        <w:autoSpaceDE w:val="false"/>
        <w:ind w:left="120" w:hanging="0"/>
        <w:rPr>
          <w:sz w:val="18"/>
          <w:szCs w:val="18"/>
        </w:rPr>
      </w:pPr>
      <w:r>
        <w:rPr>
          <w:sz w:val="16"/>
          <w:szCs w:val="16"/>
          <w:lang w:val="en-US"/>
        </w:rPr>
        <w:t>Traite de morale</w:t>
      </w:r>
      <w:r>
        <w:rPr>
          <w:sz w:val="16"/>
          <w:szCs w:val="16"/>
        </w:rPr>
        <w:t xml:space="preserve"> в 1684 г.</w:t>
      </w:r>
    </w:p>
    <w:p>
      <w:pPr>
        <w:pStyle w:val="Normal"/>
        <w:widowControl w:val="false"/>
        <w:autoSpaceDE w:val="false"/>
        <w:ind w:left="120" w:hanging="0"/>
        <w:rPr>
          <w:sz w:val="18"/>
          <w:szCs w:val="18"/>
        </w:rPr>
      </w:pPr>
      <w:r>
        <w:rPr>
          <w:sz w:val="16"/>
          <w:szCs w:val="16"/>
          <w:lang w:val="en-US"/>
        </w:rPr>
        <w:t>Entretiens sur la metaphysique et sur la religion</w:t>
      </w:r>
      <w:r>
        <w:rPr>
          <w:sz w:val="16"/>
          <w:szCs w:val="16"/>
        </w:rPr>
        <w:t xml:space="preserve"> в 1688 г.</w:t>
      </w:r>
    </w:p>
    <w:p>
      <w:pPr>
        <w:pStyle w:val="Normal"/>
        <w:widowControl w:val="false"/>
        <w:autoSpaceDE w:val="false"/>
        <w:ind w:left="120" w:hanging="0"/>
        <w:rPr>
          <w:sz w:val="18"/>
          <w:szCs w:val="18"/>
        </w:rPr>
      </w:pPr>
      <w:r>
        <w:rPr>
          <w:sz w:val="16"/>
          <w:szCs w:val="16"/>
          <w:lang w:val="en-US"/>
        </w:rPr>
        <w:t>Traite de</w:t>
      </w:r>
      <w:r>
        <w:rPr>
          <w:sz w:val="16"/>
          <w:szCs w:val="16"/>
        </w:rPr>
        <w:t xml:space="preserve"> Г</w:t>
      </w:r>
      <w:r>
        <w:rPr>
          <w:sz w:val="16"/>
          <w:szCs w:val="16"/>
          <w:lang w:val="en-US"/>
        </w:rPr>
        <w:t xml:space="preserve"> amour de Dieu</w:t>
      </w:r>
      <w:r>
        <w:rPr>
          <w:sz w:val="16"/>
          <w:szCs w:val="16"/>
        </w:rPr>
        <w:t xml:space="preserve"> в 1697 г.</w:t>
      </w:r>
    </w:p>
    <w:p>
      <w:pPr>
        <w:pStyle w:val="Normal"/>
        <w:widowControl w:val="false"/>
        <w:autoSpaceDE w:val="false"/>
        <w:ind w:left="120" w:hanging="0"/>
        <w:rPr>
          <w:sz w:val="18"/>
          <w:szCs w:val="18"/>
        </w:rPr>
      </w:pPr>
      <w:r>
        <w:rPr>
          <w:sz w:val="16"/>
          <w:szCs w:val="16"/>
          <w:lang w:val="en-US"/>
        </w:rPr>
        <w:t>Entretiens d'un philosophe chretien avec un philosophe chinois</w:t>
      </w:r>
      <w:r>
        <w:rPr>
          <w:sz w:val="16"/>
          <w:szCs w:val="16"/>
        </w:rPr>
        <w:t xml:space="preserve"> в 1708 г.</w:t>
      </w:r>
    </w:p>
    <w:p>
      <w:pPr>
        <w:pStyle w:val="Normal"/>
        <w:widowControl w:val="false"/>
        <w:autoSpaceDE w:val="false"/>
        <w:ind w:left="120" w:hanging="0"/>
        <w:rPr>
          <w:sz w:val="18"/>
          <w:szCs w:val="18"/>
        </w:rPr>
      </w:pPr>
      <w:r>
        <w:rPr>
          <w:sz w:val="16"/>
          <w:szCs w:val="16"/>
          <w:lang w:val="en-US"/>
        </w:rPr>
        <w:t>Reflexions sur la promotion physique</w:t>
      </w:r>
      <w:r>
        <w:rPr>
          <w:sz w:val="16"/>
          <w:szCs w:val="16"/>
        </w:rPr>
        <w:t xml:space="preserve"> в 1715 г.</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w:t>
      </w:r>
    </w:p>
    <w:p>
      <w:pPr>
        <w:pStyle w:val="Normal"/>
        <w:widowControl w:val="false"/>
        <w:autoSpaceDE w:val="false"/>
        <w:rPr>
          <w:sz w:val="18"/>
          <w:szCs w:val="18"/>
        </w:rPr>
      </w:pPr>
      <w:r>
        <w:rPr>
          <w:sz w:val="16"/>
          <w:szCs w:val="16"/>
        </w:rPr>
        <w:t>Е. СМЕЛОВА</w:t>
      </w:r>
    </w:p>
    <w:p>
      <w:pPr>
        <w:pStyle w:val="Normal"/>
        <w:widowControl w:val="false"/>
        <w:autoSpaceDE w:val="false"/>
        <w:rPr>
          <w:sz w:val="18"/>
          <w:szCs w:val="18"/>
        </w:rPr>
      </w:pPr>
      <w:r>
        <w:rPr>
          <w:sz w:val="18"/>
          <w:szCs w:val="18"/>
        </w:rPr>
        <w:t>Укрепляя свою связь с Богом, человек приближается к источнику всякого ведения, что и составляет цель философии, но в противоположность богословию, берущему готовые догмы и лишь развивающему вытекающие из них следствия, философия имеет дело с идеями вещей, и эти идеи подлежат не вере, а разуму, который может успокоиться только на познании ясном и очевидном.</w:t>
      </w:r>
    </w:p>
    <w:p>
      <w:pPr>
        <w:pStyle w:val="Normal"/>
        <w:widowControl w:val="false"/>
        <w:autoSpaceDE w:val="false"/>
        <w:ind w:left="300" w:hanging="0"/>
        <w:rPr>
          <w:sz w:val="18"/>
          <w:szCs w:val="18"/>
        </w:rPr>
      </w:pPr>
      <w:r>
        <w:rPr>
          <w:sz w:val="18"/>
          <w:szCs w:val="18"/>
        </w:rPr>
        <w:t>Итак, метафизика и религия для Мальбранша имеют раздельное бытие, но они объединены общим принципом. Назвать Мальбранша богословом, занимающимся метафизикой, как это делает Куно Фишер, ошибочно: он философ в полном значении этого слова и в то же время он христианин, проникнутый деятельною верою, которая ни на минуту не перестает воодушевлять его. В «Христианских разговорах», написанных по просьбе герцога Шеврёза непосредственно вслед за «Разысканиями истины», Мальбранш стремился показать, что основоположения его системы вполне согласуются с главными истинами христианской религии. Однако, когда со своей рационалистической точки зрения он попытался дать новое освещение некоторым чисто богословским вопросам, как-то: благодати, действию Провидения, чудесам, — он навлек на себя ожесточенные нападки и обвинения в ереси и новшествах.</w:t>
      </w:r>
    </w:p>
    <w:p>
      <w:pPr>
        <w:pStyle w:val="Normal"/>
        <w:widowControl w:val="false"/>
        <w:autoSpaceDE w:val="false"/>
        <w:ind w:left="300" w:hanging="0"/>
        <w:rPr>
          <w:sz w:val="18"/>
          <w:szCs w:val="18"/>
        </w:rPr>
      </w:pPr>
      <w:r>
        <w:rPr>
          <w:sz w:val="18"/>
          <w:szCs w:val="18"/>
        </w:rPr>
        <w:t>Вопрос о благодати особенно волновал умы в то время, когда не только богословы и духовные вели страстную полемику друг с другом, но и светские люди. В учении о благодати мнения распадались на три школы: томистов во главе с Боссюэтом, представителей строго католического церковного воззрения; молинистов, отвергавших безусловное предопределение и сильно ограничивавших действие благодати, и, наконец, янсенистов, которые отрицали свободу воли, считали спасение человека зависящим не от дел его, а от искупляющей силы божественной благодати, и верили в предопределение. Своей своеобразной теорией Мальбранш не угодил ни одной из партий. Немедленно ополчились на него иезуиты, но особенно ожесточенною была его полемика с известным янсенистом Арно.</w:t>
      </w:r>
    </w:p>
    <w:p>
      <w:pPr>
        <w:pStyle w:val="Normal"/>
        <w:widowControl w:val="false"/>
        <w:autoSpaceDE w:val="false"/>
        <w:ind w:left="300" w:hanging="0"/>
        <w:rPr/>
      </w:pPr>
      <w:r>
        <w:rPr>
          <w:sz w:val="18"/>
          <w:szCs w:val="18"/>
        </w:rPr>
        <w:t>Арно, будучи ревностным приверженцем картезианской философии, думал встретить в лице Мальбранша союзника и тем страстнее напал на него, разочаровавшись в своей надежде. На диспуте, устроенном у маркиза Сент-Прёйль</w:t>
      </w:r>
      <w:r>
        <w:rPr>
          <w:sz w:val="18"/>
          <w:szCs w:val="18"/>
          <w:lang w:val="en-US"/>
        </w:rPr>
        <w:t xml:space="preserve"> (Saint-Preuil),</w:t>
      </w:r>
      <w:r>
        <w:rPr>
          <w:sz w:val="18"/>
          <w:szCs w:val="18"/>
        </w:rPr>
        <w:t xml:space="preserve"> спорящие, как и следовало того ожидать, не пришли к соглашению. Тогда Мальбранш обработал для печати небольшой трактат «О природе и благодати», написанный им для архиепископа Гарлея, а Арно должен был представить свои возражения на него. Но Арно, находясь в Голландии и ссылаясь на неимение под рукою трактата,' в книге «Об истинных и ложных идеях» подверг критике самую основу системы Мальбранша — учение об идеях, что было весьма ловким полеми-</w:t>
      </w:r>
    </w:p>
    <w:p>
      <w:pPr>
        <w:pStyle w:val="Normal"/>
        <w:widowControl w:val="false"/>
        <w:autoSpaceDE w:val="false"/>
        <w:ind w:left="320" w:hanging="0"/>
        <w:rPr>
          <w:sz w:val="18"/>
          <w:szCs w:val="18"/>
        </w:rPr>
      </w:pPr>
      <w:r>
        <w:rPr>
          <w:sz w:val="16"/>
          <w:szCs w:val="16"/>
        </w:rPr>
        <w:t xml:space="preserve">' Это обстоятельство отрицается новейшими исследователями; считается доказанным, что Мальбранш озаботился отослать книгу своему противнику. См.: </w:t>
      </w:r>
      <w:r>
        <w:rPr>
          <w:i/>
          <w:iCs/>
          <w:sz w:val="16"/>
          <w:szCs w:val="16"/>
        </w:rPr>
        <w:t>Н.</w:t>
      </w:r>
      <w:r>
        <w:rPr>
          <w:i/>
          <w:iCs/>
          <w:sz w:val="16"/>
          <w:szCs w:val="16"/>
          <w:lang w:val="en-US"/>
        </w:rPr>
        <w:t xml:space="preserve"> Joly.</w:t>
      </w:r>
      <w:r>
        <w:rPr>
          <w:sz w:val="16"/>
          <w:szCs w:val="16"/>
          <w:lang w:val="en-US"/>
        </w:rPr>
        <w:t xml:space="preserve"> Maleb-ranche.</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11</w:t>
      </w:r>
    </w:p>
    <w:p>
      <w:pPr>
        <w:pStyle w:val="Normal"/>
        <w:widowControl w:val="false"/>
        <w:autoSpaceDE w:val="false"/>
        <w:rPr>
          <w:sz w:val="18"/>
          <w:szCs w:val="18"/>
        </w:rPr>
      </w:pPr>
      <w:r>
        <w:rPr>
          <w:sz w:val="18"/>
          <w:szCs w:val="18"/>
        </w:rPr>
        <w:t>ческим приемом, так как этим Арно переносил спор из области богословской, представлявшей для него наиболее уязвимую сторону, на чисто метафизическую почву.</w:t>
      </w:r>
    </w:p>
    <w:p>
      <w:pPr>
        <w:pStyle w:val="Normal"/>
        <w:widowControl w:val="false"/>
        <w:autoSpaceDE w:val="false"/>
        <w:ind w:left="280" w:hanging="0"/>
        <w:rPr/>
      </w:pPr>
      <w:r>
        <w:rPr>
          <w:sz w:val="18"/>
          <w:szCs w:val="18"/>
        </w:rPr>
        <w:t>«Мечтатель» — так называли Мальбранша — не любил споров, считая их пустою и бесцельною тратою времени, и, насколько было возможно, обыкновенно уклонялся от полемики. «Я желаю покоя и упражнения в добродетели», — говорил он. Когда в письмах ему высказывали сомнения, требовали доказательств, разъяснений, нужно было много настойчивости, чтобы получить от него обстоятельный, а не уклончивый ответ; примеров тому немало в переписке его хотя бы с Лейбницем и Мераном. Однако он счел себя обязанным выступить в защиту истины и отвечал Арно. Возражения, разъяснения и новые опровержения следовали почти без перерыва в течение нескольких лет.</w:t>
      </w:r>
      <w:r>
        <w:rPr>
          <w:position w:val="9"/>
          <w:sz w:val="12"/>
          <w:szCs w:val="12"/>
        </w:rPr>
        <w:t>1</w:t>
      </w:r>
      <w:r>
        <w:rPr>
          <w:sz w:val="18"/>
          <w:szCs w:val="18"/>
        </w:rPr>
        <w:t xml:space="preserve"> Оба противника постоянно повторяют одни и те же аргументы, прибегают к одним и тем же приемам, особенно Мальбранш. Глубоко убежденный в непреложности своей философии, ее очевидной истинности, он обыкновенно приписывал критику непонимание его, и потому приступал к новому изложению своих принципов. В нападках на противника обнаружились присущие ему тонкая ирония и сарказм.</w:t>
      </w:r>
    </w:p>
    <w:p>
      <w:pPr>
        <w:pStyle w:val="Normal"/>
        <w:widowControl w:val="false"/>
        <w:autoSpaceDE w:val="false"/>
        <w:ind w:left="280" w:hanging="0"/>
        <w:rPr/>
      </w:pPr>
      <w:r>
        <w:rPr>
          <w:sz w:val="18"/>
          <w:szCs w:val="18"/>
        </w:rPr>
        <w:t>Появление в печати «Трактата о природе и благодати» встревожило также Боссюэта. Хотя он и не мог указать отдельных мыслей, которые внушили бы ему подозрение насчет ортодоксальности автора, но общее направление книги казалось ему подозрительным. Неоднократно требовал Боссюэт от Мальбранша печатных разъяснений в духе католической церкви, но Мальбранш в свое оправдание отсылал всякий раз Боссюэта к изданным уже трудам и уклонился от полемики, откровенно высказав мотивы, побуждавшие его поступать подобным образом. В одном из писем к могущественному прелату он говорит: «Я не могу вступать с Вами в собеседование относительно данного вопроса: я опасаюсь или нарушить должное Вам почтение, или не отстаивать с надлежащею твердостью воззрений, которые мне и многим другим представляются весьма истинными и поучительными». Тогда Боссюэт поручил Фенелону выступить с опровержением нового и опасного учения.</w:t>
      </w:r>
      <w:r>
        <w:rPr>
          <w:position w:val="9"/>
          <w:sz w:val="12"/>
          <w:szCs w:val="12"/>
        </w:rPr>
        <w:t>2</w:t>
      </w:r>
      <w:r>
        <w:rPr>
          <w:sz w:val="18"/>
          <w:szCs w:val="18"/>
        </w:rPr>
        <w:t xml:space="preserve"> Впрочем, дальнейшие труды Мальбранша: «Трактат о любви Божией», и особенно «Беседы о метафизике и религии», совершенно успокоили Боссюэта, так как автору удалось избежать пиетизма, в который он легко мог впасть.</w:t>
      </w:r>
    </w:p>
    <w:p>
      <w:pPr>
        <w:pStyle w:val="Normal"/>
        <w:widowControl w:val="false"/>
        <w:autoSpaceDE w:val="false"/>
        <w:ind w:left="280" w:hanging="0"/>
        <w:rPr>
          <w:sz w:val="18"/>
          <w:szCs w:val="18"/>
        </w:rPr>
      </w:pPr>
      <w:r>
        <w:rPr>
          <w:sz w:val="18"/>
          <w:szCs w:val="18"/>
        </w:rPr>
        <w:t>«Беседы о метафизике» — самый значительный труд Мальбранша после «Разысканий истины». Это сочинение представляет собою</w:t>
      </w:r>
    </w:p>
    <w:p>
      <w:pPr>
        <w:pStyle w:val="Normal"/>
        <w:widowControl w:val="false"/>
        <w:autoSpaceDE w:val="false"/>
        <w:ind w:left="320" w:hanging="0"/>
        <w:rPr>
          <w:sz w:val="18"/>
          <w:szCs w:val="18"/>
        </w:rPr>
      </w:pPr>
      <w:r>
        <w:rPr>
          <w:sz w:val="16"/>
          <w:szCs w:val="16"/>
        </w:rPr>
        <w:t>' Полемические статьи Мальбранша частью были приложены к позднейшим изданиям его трудов, частью появились в 4-томном,</w:t>
      </w:r>
      <w:r>
        <w:rPr>
          <w:b/>
          <w:bCs/>
          <w:sz w:val="16"/>
          <w:szCs w:val="16"/>
        </w:rPr>
        <w:t xml:space="preserve"> им</w:t>
      </w:r>
      <w:r>
        <w:rPr>
          <w:sz w:val="16"/>
          <w:szCs w:val="16"/>
        </w:rPr>
        <w:t xml:space="preserve"> самим составленном сборнике в 1709 году.</w:t>
      </w:r>
    </w:p>
    <w:p>
      <w:pPr>
        <w:pStyle w:val="Normal"/>
        <w:widowControl w:val="false"/>
        <w:autoSpaceDE w:val="false"/>
        <w:ind w:left="320" w:hanging="0"/>
        <w:rPr>
          <w:sz w:val="18"/>
          <w:szCs w:val="18"/>
        </w:rPr>
      </w:pPr>
      <w:r>
        <w:rPr>
          <w:position w:val="9"/>
          <w:sz w:val="16"/>
          <w:szCs w:val="16"/>
        </w:rPr>
        <w:t>2</w:t>
      </w:r>
      <w:r>
        <w:rPr>
          <w:sz w:val="16"/>
          <w:szCs w:val="16"/>
        </w:rPr>
        <w:t xml:space="preserve"> См. его</w:t>
      </w:r>
      <w:r>
        <w:rPr>
          <w:sz w:val="16"/>
          <w:szCs w:val="16"/>
          <w:lang w:val="en-US"/>
        </w:rPr>
        <w:t xml:space="preserve"> «Reputation du systeme de la nature et de la grace»</w:t>
      </w:r>
      <w:r>
        <w:rPr>
          <w:sz w:val="16"/>
          <w:szCs w:val="16"/>
        </w:rPr>
        <w:t xml:space="preserve"> и знаменитое слово на погребение Марии Терези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w:t>
      </w:r>
    </w:p>
    <w:p>
      <w:pPr>
        <w:pStyle w:val="Normal"/>
        <w:widowControl w:val="false"/>
        <w:autoSpaceDE w:val="false"/>
        <w:rPr>
          <w:sz w:val="18"/>
          <w:szCs w:val="18"/>
        </w:rPr>
      </w:pPr>
      <w:r>
        <w:rPr>
          <w:sz w:val="16"/>
          <w:szCs w:val="16"/>
        </w:rPr>
        <w:t>Е.СМЕЛОВА</w:t>
      </w:r>
    </w:p>
    <w:p>
      <w:pPr>
        <w:pStyle w:val="Normal"/>
        <w:widowControl w:val="false"/>
        <w:autoSpaceDE w:val="false"/>
        <w:rPr>
          <w:sz w:val="18"/>
          <w:szCs w:val="18"/>
        </w:rPr>
      </w:pPr>
      <w:r>
        <w:rPr>
          <w:sz w:val="18"/>
          <w:szCs w:val="18"/>
        </w:rPr>
        <w:t>резюме всей его философии, как философии религии, так и природы. Окончательно уяснив себе в полемике начала системы, убедившись более чем когда-либо в истинности ее и почувствовав свою силу, Мальбранш мог дать новое изложение своих убеждений и найти для защиты их новые, богатые и точные формулы. В лице Теодора он изобразил себя со своими заветными думами и стремлениями. К этому времени относится запрещение Римом его «Трактата о природе и благодати». Мальбранш встретил это спокойно. В одном из писем он говорит по этому поводу: «Неприятна эта новость была для меня только в том отношении, что, может быть, некоторым лицам мои книги были бы полезны, а теперь они не станут читать их. Впрочем, запрещение этой книги в Риме явится для многих, даже в Италии, поводом раздобыть ее. Это не значит, чтобы я одобрял такой образ действий. Если бы я жил в Италии, где случаются подобные запрещения, я не желал бы прочесть книгу, осужденную инквизициею, ибо следует повиноваться законной власти. Но во Франции этого трибунала нет, а следовательно, трактат здесь будут читать. Запрещение побудит даже прочесть его с большим вниманием, так что истина скорее установится, если я, как думается мне, прав. Будем всегда любить истину и всеми своими силами постараемся сообщать ее другим</w:t>
      </w:r>
      <w:r>
        <w:rPr>
          <w:sz w:val="18"/>
          <w:szCs w:val="18"/>
          <w:lang w:val="en-US"/>
        </w:rPr>
        <w:t xml:space="preserve"> per infamiam et bonam famam».</w:t>
      </w:r>
    </w:p>
    <w:p>
      <w:pPr>
        <w:pStyle w:val="Normal"/>
        <w:widowControl w:val="false"/>
        <w:autoSpaceDE w:val="false"/>
        <w:ind w:left="300" w:hanging="0"/>
        <w:rPr/>
      </w:pPr>
      <w:r>
        <w:rPr>
          <w:sz w:val="18"/>
          <w:szCs w:val="18"/>
        </w:rPr>
        <w:t>Если в целом Мальбранш оставался верен выработанным им воззрениям навсегда, он охотно и открыто признавал в частностях свое заблуждение, когда убеждался в нем. Так, свою теорию законов движения Мальбранш впоследствии переработал заново под влиянием Лейбница. Знакомство с Лейбницем началось еще в 1672 году, когда Лейбниц в бытность свою в Париже часто встречался с будущим автором «Разысканий истины» и беседовал с ним. Особенно занимал их в то время вопрос, достаточно ли одной делимости материи для объяснения подвижности ее. Мальбранш видел ошибочность законов движения, данных Декартом, и видоизменил их, но главнейшее из теории Декарта он удержал. Позже между Маль-браншем и Лейбницем шла деятельная переписка, и в своем трактате «О законах передачи движений»</w:t>
      </w:r>
      <w:r>
        <w:rPr>
          <w:sz w:val="18"/>
          <w:szCs w:val="18"/>
          <w:lang w:val="en-US"/>
        </w:rPr>
        <w:t xml:space="preserve"> («Traite des lois de la communication des mouvements»),</w:t>
      </w:r>
      <w:r>
        <w:rPr>
          <w:sz w:val="18"/>
          <w:szCs w:val="18"/>
        </w:rPr>
        <w:t xml:space="preserve"> изданном в 1691 году, Мальбранш сделал большие уступки Лейбницу.</w:t>
      </w:r>
    </w:p>
    <w:p>
      <w:pPr>
        <w:pStyle w:val="Normal"/>
        <w:widowControl w:val="false"/>
        <w:autoSpaceDE w:val="false"/>
        <w:ind w:left="300" w:hanging="0"/>
        <w:rPr/>
      </w:pPr>
      <w:r>
        <w:rPr>
          <w:sz w:val="18"/>
          <w:szCs w:val="18"/>
        </w:rPr>
        <w:t>После напечатания «Бесед о метафизике» для Мальбранша настал период покоя, период неоспоримой славы. В своей скромной келье на улице</w:t>
      </w:r>
      <w:r>
        <w:rPr>
          <w:sz w:val="18"/>
          <w:szCs w:val="18"/>
          <w:lang w:val="en-US"/>
        </w:rPr>
        <w:t xml:space="preserve"> Saint-Honore,</w:t>
      </w:r>
      <w:r>
        <w:rPr>
          <w:sz w:val="18"/>
          <w:szCs w:val="18"/>
        </w:rPr>
        <w:t xml:space="preserve"> которую, за редкими исключениями, он почти-не покидал с самого поступления в Общину, он видел известнейших ученых и мыслителей и знатнейших лиц — соотечественников и иностранцев, — которые искали беседы с ним, как с одним из величайших людей века. Философские идеи его проникли даже за океан в Китай, где приобрели последователей среди католических миссионеров. Это обстоятельство побудило Мальбранша написать небольшую «Беседу одного христианина-философа с китайским ф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13</w:t>
      </w:r>
    </w:p>
    <w:p>
      <w:pPr>
        <w:pStyle w:val="Normal"/>
        <w:widowControl w:val="false"/>
        <w:autoSpaceDE w:val="false"/>
        <w:rPr>
          <w:sz w:val="18"/>
          <w:szCs w:val="18"/>
        </w:rPr>
      </w:pPr>
      <w:r>
        <w:rPr>
          <w:sz w:val="18"/>
          <w:szCs w:val="18"/>
        </w:rPr>
        <w:t>лософом» в надежде приобрести Христу новых прозелитов. Так жизнь его, жизнь ученого и монаха, наполняли философско-бого-словские и научные труды,' обширная корреспонденция, беседы с почитателями и друзьями, которых у него было немало, так как возвышенная и бескорыстная любовь его к истине и нелицемерное пренебрежение к благам мира, помимо талантливости его, привлекали к нему сердца. В часы отдыха Мальбранш любил заниматься музыкою, игрою на бильярде, но самое большое удовольствие он находил в разговорах и играх с детьми. Суровые отзывы Мальбранша о мыслителях, увлекающихся красотою изложения в ущерб истине, и порицание воображения заставили считать его врагом поэзии, но мнение это ошибочно. Наряду с Гоббсом, Бэконом, Ньютоном в его библиотеке красовались Буало, Мольер, греческие и римские классики, да и сам он, обладая художественным талантом, охотно прибегал к выражениям «трогательным, живым и приятным». Его поэтический дар нашел себе наиболее яркое выражение в «Христианских размышлениях», которые своим воодушевлением и прелестью стиля напоминают Платоновские диалоги.</w:t>
      </w:r>
    </w:p>
    <w:p>
      <w:pPr>
        <w:pStyle w:val="Normal"/>
        <w:widowControl w:val="false"/>
        <w:autoSpaceDE w:val="false"/>
        <w:ind w:left="280" w:hanging="0"/>
        <w:rPr>
          <w:sz w:val="18"/>
          <w:szCs w:val="18"/>
        </w:rPr>
      </w:pPr>
      <w:r>
        <w:rPr>
          <w:sz w:val="18"/>
          <w:szCs w:val="18"/>
        </w:rPr>
        <w:t>С течением времени тяготение к душевному покою, чистому созерцанию в уединении, окончательно взяло верх над стремлением пропагандировать истину, и он больше не отвечал на возражения и не вступал в полемику. «В моем возрасте, — сказал он, когда ему сообщили о новом его критике, иезуите Дютертре, — не должно терять времени на диспуты». Как раньше, в молодости, строго научные стремления уступили место метафизическим интересам, так теперь метафизика отошла на второй план перед моралью. Последние годы жизни Мальбранш провел в размышлениях о смерти. В 1704 году Мальбранш перенес довольно продолжительную болезнь и с тех пор заметно слабел год от года. За несколько дней до смерти его посетил Беркли. Мальбранш по слабости уже не принимал посетителей, и знаменитому философу пришлось довольно долго добиваться свидания. Беседа их, слишком живая и страстная, как говорят, вызвала ухудшение состояния здоровья Мальбранша и ускорила конец. Мальбранш умер 13 октября 1715 года.</w:t>
      </w:r>
    </w:p>
    <w:p>
      <w:pPr>
        <w:pStyle w:val="Normal"/>
        <w:widowControl w:val="false"/>
        <w:autoSpaceDE w:val="false"/>
        <w:ind w:left="320" w:hanging="0"/>
        <w:rPr>
          <w:sz w:val="18"/>
          <w:szCs w:val="18"/>
        </w:rPr>
      </w:pPr>
      <w:r>
        <w:rPr>
          <w:sz w:val="16"/>
          <w:szCs w:val="16"/>
        </w:rPr>
        <w:t>' Мальбранш писал сочинения по математике и физике, за каковые был избран в члены Академии Наук.</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w:t>
      </w:r>
    </w:p>
    <w:p>
      <w:pPr>
        <w:pStyle w:val="Normal"/>
        <w:widowControl w:val="false"/>
        <w:autoSpaceDE w:val="false"/>
        <w:rPr>
          <w:sz w:val="18"/>
          <w:szCs w:val="18"/>
        </w:rPr>
      </w:pPr>
      <w:r>
        <w:rPr>
          <w:sz w:val="16"/>
          <w:szCs w:val="16"/>
        </w:rPr>
        <w:t>Е.СМЕЛОВА</w:t>
      </w:r>
    </w:p>
    <w:p>
      <w:pPr>
        <w:pStyle w:val="Normal"/>
        <w:widowControl w:val="false"/>
        <w:autoSpaceDE w:val="false"/>
        <w:ind w:left="360" w:hanging="0"/>
        <w:rPr>
          <w:sz w:val="18"/>
          <w:szCs w:val="18"/>
        </w:rPr>
      </w:pPr>
      <w:r>
        <w:rPr>
          <w:sz w:val="16"/>
          <w:szCs w:val="16"/>
        </w:rPr>
        <w:t>«При изучении отдельных систем или учений мы должны прежде всего стремиться понять в них именно то, что в них всего дороже для самих их создателей».</w:t>
      </w:r>
    </w:p>
    <w:p>
      <w:pPr>
        <w:pStyle w:val="Normal"/>
        <w:widowControl w:val="false"/>
        <w:autoSpaceDE w:val="false"/>
        <w:jc w:val="right"/>
        <w:rPr>
          <w:sz w:val="18"/>
          <w:szCs w:val="18"/>
        </w:rPr>
      </w:pPr>
      <w:r>
        <w:rPr>
          <w:sz w:val="16"/>
          <w:szCs w:val="16"/>
        </w:rPr>
        <w:t>Князь С. Трубецкой</w:t>
      </w:r>
    </w:p>
    <w:p>
      <w:pPr>
        <w:pStyle w:val="Normal"/>
        <w:widowControl w:val="false"/>
        <w:autoSpaceDE w:val="false"/>
        <w:jc w:val="center"/>
        <w:rPr>
          <w:sz w:val="18"/>
          <w:szCs w:val="18"/>
        </w:rPr>
      </w:pPr>
      <w:r>
        <w:rPr>
          <w:sz w:val="16"/>
          <w:szCs w:val="16"/>
        </w:rPr>
        <w:t>II</w:t>
      </w:r>
    </w:p>
    <w:p>
      <w:pPr>
        <w:pStyle w:val="Normal"/>
        <w:widowControl w:val="false"/>
        <w:autoSpaceDE w:val="false"/>
        <w:ind w:left="300" w:hanging="0"/>
        <w:rPr/>
      </w:pPr>
      <w:r>
        <w:rPr>
          <w:sz w:val="18"/>
          <w:szCs w:val="18"/>
        </w:rPr>
        <w:t>Относительно Мальбранша установился взгляд, что в основу человеческого знания он полагает метафизику. Она служит тем фундаментом, считает, например, Жоли,</w:t>
      </w:r>
      <w:r>
        <w:rPr>
          <w:position w:val="9"/>
          <w:sz w:val="12"/>
          <w:szCs w:val="12"/>
        </w:rPr>
        <w:t>1</w:t>
      </w:r>
      <w:r>
        <w:rPr>
          <w:sz w:val="18"/>
          <w:szCs w:val="18"/>
        </w:rPr>
        <w:t xml:space="preserve"> на котором Мальбранш воздвигал свою систему, а не крышею, завершающею здание. С метафизики, обыкновенно, и начинают изложение доктрины Мальбранша, выводя из положения: Бог один действует на нас, как следствие теорию видения в Боге и теорию вторичных, или случайных, причин. Этот взгляд правилен лишь отчасти, ибо сам Мальбранш ставил метафизический вопрос о сущности бытия в зависимости от теоретико-познавательного исследования, и, как бы ни казалась слаба с точки зрения современного знания его теория, он исходил всегда из гносеологии и был убежден в том, что важнейшие открытые им истины: видение в Боге и теория вторичных причин — были отнюдь не «метафизические мечтания»,</w:t>
      </w:r>
      <w:r>
        <w:rPr>
          <w:position w:val="9"/>
          <w:sz w:val="12"/>
          <w:szCs w:val="12"/>
        </w:rPr>
        <w:t>2</w:t>
      </w:r>
      <w:r>
        <w:rPr>
          <w:sz w:val="18"/>
          <w:szCs w:val="18"/>
        </w:rPr>
        <w:t xml:space="preserve"> а истины, имеющие опору в данных непосредственного внутреннего опыта.</w:t>
      </w:r>
    </w:p>
    <w:p>
      <w:pPr>
        <w:pStyle w:val="Normal"/>
        <w:widowControl w:val="false"/>
        <w:autoSpaceDE w:val="false"/>
        <w:ind w:left="300" w:hanging="0"/>
        <w:rPr/>
      </w:pPr>
      <w:r>
        <w:rPr>
          <w:sz w:val="18"/>
          <w:szCs w:val="18"/>
        </w:rPr>
        <w:t>Рассматривая акты нашего сознания, он по примеру своего великого учителя искал в чистом разуме такие «вечные, неизменные, истинные сущности»,</w:t>
      </w:r>
      <w:r>
        <w:rPr>
          <w:position w:val="9"/>
          <w:sz w:val="12"/>
          <w:szCs w:val="12"/>
        </w:rPr>
        <w:t>3</w:t>
      </w:r>
      <w:r>
        <w:rPr>
          <w:sz w:val="18"/>
          <w:szCs w:val="18"/>
        </w:rPr>
        <w:t xml:space="preserve"> которые, будучи точными фактами, устанавливали бы, как аксиомы, некоторые строго определенные основные положения. Этот путь представлялся единственно возможным исходом из безнадежного скептицизма и солипсизма, которые казались неизбежными следствиями только что найденной несоизмеримости явлений духа и материи. Различие души и тела, указывает Мальбранш в предисловии к «Разысканиям истины», было ясно познано всего несколько лет тому назад. Эта истина, новизна которой побуждала его подробнее остановиться на ней, в области психологии обязует нас тщательно рассмотреть и отделить то, что принадлежит телу, от того, что принадлежит душе. Детально анализируя все явления душевной жизни, Мальбранш находит, что не только слож-ные,нап'ример волевые движения, страсти, но и простейшие оказываются двойственными: все они слагаются из актов, из которых одни подпадают под категорию духа, другие — материи.</w:t>
      </w:r>
    </w:p>
    <w:p>
      <w:pPr>
        <w:pStyle w:val="Normal"/>
        <w:widowControl w:val="false"/>
        <w:autoSpaceDE w:val="false"/>
        <w:ind w:left="300" w:hanging="0"/>
        <w:rPr>
          <w:sz w:val="18"/>
          <w:szCs w:val="18"/>
        </w:rPr>
      </w:pPr>
      <w:r>
        <w:rPr>
          <w:sz w:val="18"/>
          <w:szCs w:val="18"/>
        </w:rPr>
        <w:t>Возьмем, например, ощущение. Оно представляется нам единым, нераздельным актом, но на самом же деле состоит из четырех.</w:t>
      </w:r>
    </w:p>
    <w:p>
      <w:pPr>
        <w:pStyle w:val="Normal"/>
        <w:widowControl w:val="false"/>
        <w:autoSpaceDE w:val="false"/>
        <w:rPr>
          <w:sz w:val="18"/>
          <w:szCs w:val="18"/>
        </w:rPr>
      </w:pPr>
      <w:r>
        <w:rPr>
          <w:position w:val="9"/>
          <w:sz w:val="16"/>
          <w:szCs w:val="16"/>
        </w:rPr>
        <w:t>1</w:t>
      </w:r>
      <w:r>
        <w:rPr>
          <w:sz w:val="16"/>
          <w:szCs w:val="16"/>
          <w:lang w:val="en-US"/>
        </w:rPr>
        <w:t xml:space="preserve"> </w:t>
      </w:r>
      <w:r>
        <w:rPr>
          <w:i/>
          <w:iCs/>
          <w:sz w:val="16"/>
          <w:szCs w:val="16"/>
          <w:lang w:val="en-US"/>
        </w:rPr>
        <w:t>Henry Joly.</w:t>
      </w:r>
      <w:r>
        <w:rPr>
          <w:sz w:val="16"/>
          <w:szCs w:val="16"/>
          <w:lang w:val="en-US"/>
        </w:rPr>
        <w:t xml:space="preserve"> Malebranche. Chap.</w:t>
      </w:r>
      <w:r>
        <w:rPr>
          <w:sz w:val="16"/>
          <w:szCs w:val="16"/>
        </w:rPr>
        <w:t xml:space="preserve"> II.</w:t>
      </w:r>
    </w:p>
    <w:p>
      <w:pPr>
        <w:pStyle w:val="Normal"/>
        <w:widowControl w:val="false"/>
        <w:autoSpaceDE w:val="false"/>
        <w:rPr>
          <w:sz w:val="18"/>
          <w:szCs w:val="18"/>
        </w:rPr>
      </w:pPr>
      <w:r>
        <w:rPr>
          <w:position w:val="9"/>
          <w:sz w:val="16"/>
          <w:szCs w:val="16"/>
        </w:rPr>
        <w:t>2</w:t>
      </w:r>
      <w:r>
        <w:rPr>
          <w:sz w:val="16"/>
          <w:szCs w:val="16"/>
          <w:lang w:val="en-US"/>
        </w:rPr>
        <w:t xml:space="preserve"> Entretiens sur la metaphysique. Vol. I.</w:t>
      </w:r>
    </w:p>
    <w:p>
      <w:pPr>
        <w:pStyle w:val="Normal"/>
        <w:widowControl w:val="false"/>
        <w:autoSpaceDE w:val="false"/>
        <w:rPr>
          <w:sz w:val="18"/>
          <w:szCs w:val="18"/>
        </w:rPr>
      </w:pPr>
      <w:r>
        <w:rPr>
          <w:position w:val="9"/>
          <w:sz w:val="16"/>
          <w:szCs w:val="16"/>
        </w:rPr>
        <w:t>3</w:t>
      </w:r>
      <w:r>
        <w:rPr>
          <w:sz w:val="16"/>
          <w:szCs w:val="16"/>
        </w:rPr>
        <w:t xml:space="preserve"> Декарт в письме к отцу Мерсенну (1641 г.).</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15</w:t>
      </w:r>
    </w:p>
    <w:p>
      <w:pPr>
        <w:pStyle w:val="Normal"/>
        <w:widowControl w:val="false"/>
        <w:autoSpaceDE w:val="false"/>
        <w:rPr>
          <w:sz w:val="18"/>
          <w:szCs w:val="18"/>
        </w:rPr>
      </w:pPr>
      <w:r>
        <w:rPr>
          <w:sz w:val="18"/>
          <w:szCs w:val="18"/>
        </w:rPr>
        <w:t>Воздействие внешнего предмета и состояние органа чувств, два первых акта суть явления материальные, т. е. толчок и движение;</w:t>
      </w:r>
    </w:p>
    <w:p>
      <w:pPr>
        <w:pStyle w:val="Normal"/>
        <w:widowControl w:val="false"/>
        <w:autoSpaceDE w:val="false"/>
        <w:rPr>
          <w:sz w:val="18"/>
          <w:szCs w:val="18"/>
        </w:rPr>
      </w:pPr>
      <w:r>
        <w:rPr>
          <w:sz w:val="18"/>
          <w:szCs w:val="18"/>
        </w:rPr>
        <w:t>состояние же души (собственно ощущение) и ее непроизвольные и сопутствующие им, произвольные суждения представляются психическими явлениями, не имеющими ничего общего с первыми.' Ведь одно и то же движение материи, различаясь лишь в степени, может вызвать столь различные ощущения по существу, как приятной теплоты и ожога, удовольствия и боли.</w:t>
      </w:r>
    </w:p>
    <w:p>
      <w:pPr>
        <w:pStyle w:val="Normal"/>
        <w:widowControl w:val="false"/>
        <w:autoSpaceDE w:val="false"/>
        <w:ind w:left="280" w:hanging="0"/>
        <w:rPr>
          <w:sz w:val="18"/>
          <w:szCs w:val="18"/>
        </w:rPr>
      </w:pPr>
      <w:r>
        <w:rPr>
          <w:sz w:val="18"/>
          <w:szCs w:val="18"/>
        </w:rPr>
        <w:t>Итак, в ощущении, взятом с психической его стороны, нет ничего предметного. «Мир, в котором вы живете, вовсе не таков, как вы думаете, ибо он вовсе не тот, который вы ощущаете и видите».</w:t>
      </w:r>
      <w:r>
        <w:rPr>
          <w:position w:val="9"/>
          <w:sz w:val="12"/>
          <w:szCs w:val="12"/>
        </w:rPr>
        <w:t xml:space="preserve">2 </w:t>
      </w:r>
      <w:r>
        <w:rPr>
          <w:sz w:val="18"/>
          <w:szCs w:val="18"/>
        </w:rPr>
        <w:t>Все свойства, приписываемые нами телам на основании показаний внешних чувств, суть наши собственные модификации, которые вовсе не всегда предполагают отвечающий им внешний предмет. «Все эти цвета, радующие меня своим разнообразием и своею яркостью, все эти красоты, восхищающие меня, когда я обращаю взор на все окружающее, принадлежат мне самому».</w:t>
      </w:r>
      <w:r>
        <w:rPr>
          <w:position w:val="9"/>
          <w:sz w:val="12"/>
          <w:szCs w:val="12"/>
        </w:rPr>
        <w:t>3</w:t>
      </w:r>
    </w:p>
    <w:p>
      <w:pPr>
        <w:pStyle w:val="Normal"/>
        <w:widowControl w:val="false"/>
        <w:autoSpaceDE w:val="false"/>
        <w:ind w:left="280" w:hanging="0"/>
        <w:rPr>
          <w:sz w:val="18"/>
          <w:szCs w:val="18"/>
        </w:rPr>
      </w:pPr>
      <w:r>
        <w:rPr>
          <w:sz w:val="18"/>
          <w:szCs w:val="18"/>
        </w:rPr>
        <w:t>Поскольку мы остаемся в сфере одного чувственного познания, черпающего материал свой из ощущений, мы не находим никакого перехода к внешним вещам, мы не узнаем ничего ни об их природе, ни об их настоящих свойствах, и, полагаясь на свидетельство чувств, впадаем в бесчисленные опаснейшие и грубейшие заблуждения.</w:t>
      </w:r>
    </w:p>
    <w:p>
      <w:pPr>
        <w:pStyle w:val="Normal"/>
        <w:widowControl w:val="false"/>
        <w:autoSpaceDE w:val="false"/>
        <w:ind w:left="280" w:hanging="0"/>
        <w:rPr>
          <w:sz w:val="18"/>
          <w:szCs w:val="18"/>
        </w:rPr>
      </w:pPr>
      <w:r>
        <w:rPr>
          <w:sz w:val="18"/>
          <w:szCs w:val="18"/>
        </w:rPr>
        <w:t>Противоположение духа и вещества, бывшее основным принципом картезианской философии, признается всецело Мальбраншем. «Ни дух не может воспринять чего-нибудь от тела, ни тело от духа», — говорит Мальбранш. Эта метафизическая проблема решена им раз и навсегда в строго отрицательном смысле. Однако в человеке, т. е. в опыте, непосредственно известном каждому, мы видим теснейшее соединение духа и тела. Отрицание их взаимодействия, по существу, оставляет в полной силе психологическую проблему: связи феноменов и соответствие между ними. По установлению Творца природы, между модификациями обеих субстанций существует соответствие. По поводу известных телесных состояний возникают те, а не иные состояния духа, и обратно. Психофизическая связь охватывает всю сферу душевной жизни, так как нет такого отпечатка (образа) в мозгу, который не сопровождался бы чувством и идеею души, и нет такой эмоции жизненных духов, которая не вызывала бы в душе соответствующих движений. Она объясняет ассоциации идей, наследственную передачу некоторых душевных особенностей, первородный грех. Значение ее не ограничивается</w:t>
      </w:r>
    </w:p>
    <w:p>
      <w:pPr>
        <w:pStyle w:val="Normal"/>
        <w:widowControl w:val="false"/>
        <w:autoSpaceDE w:val="false"/>
        <w:ind w:left="320" w:hanging="0"/>
        <w:rPr>
          <w:sz w:val="18"/>
          <w:szCs w:val="18"/>
        </w:rPr>
      </w:pPr>
      <w:r>
        <w:rPr>
          <w:sz w:val="16"/>
          <w:szCs w:val="16"/>
        </w:rPr>
        <w:t>' Своим указанием, что ни одно наше восприятие не обходится без участия рассудка, Мальбранш предупредил Шопенгауера, который развил эту мысль в положение: всякое эмпирическое воззрение есть воззрение интеллектуальное. Оба мыслителя ищут также причину иллюзий чувств в суждениях рассудка, а не в ощущении самом по себе.</w:t>
      </w:r>
    </w:p>
    <w:p>
      <w:pPr>
        <w:pStyle w:val="Normal"/>
        <w:widowControl w:val="false"/>
        <w:autoSpaceDE w:val="false"/>
        <w:ind w:left="320" w:hanging="0"/>
        <w:rPr>
          <w:sz w:val="18"/>
          <w:szCs w:val="18"/>
        </w:rPr>
      </w:pPr>
      <w:r>
        <w:rPr>
          <w:position w:val="9"/>
          <w:sz w:val="16"/>
          <w:szCs w:val="16"/>
        </w:rPr>
        <w:t>2</w:t>
      </w:r>
      <w:r>
        <w:rPr>
          <w:sz w:val="16"/>
          <w:szCs w:val="16"/>
          <w:lang w:val="en-US"/>
        </w:rPr>
        <w:t xml:space="preserve"> Entretiens sur la metaphysique. Vol. I.</w:t>
      </w:r>
    </w:p>
    <w:p>
      <w:pPr>
        <w:pStyle w:val="Normal"/>
        <w:widowControl w:val="false"/>
        <w:autoSpaceDE w:val="false"/>
        <w:ind w:left="320" w:hanging="0"/>
        <w:rPr>
          <w:sz w:val="18"/>
          <w:szCs w:val="18"/>
        </w:rPr>
      </w:pPr>
      <w:r>
        <w:rPr>
          <w:position w:val="9"/>
          <w:sz w:val="16"/>
          <w:szCs w:val="16"/>
        </w:rPr>
        <w:t>3</w:t>
      </w:r>
      <w:r>
        <w:rPr>
          <w:sz w:val="16"/>
          <w:szCs w:val="16"/>
        </w:rPr>
        <w:t xml:space="preserve"> Там же.</w:t>
      </w:r>
      <w:r>
        <w:rPr>
          <w:sz w:val="16"/>
          <w:szCs w:val="16"/>
          <w:lang w:val="en-US"/>
        </w:rPr>
        <w:t xml:space="preserve"> Vol.</w:t>
      </w:r>
      <w:r>
        <w:rPr>
          <w:sz w:val="16"/>
          <w:szCs w:val="16"/>
        </w:rPr>
        <w:t xml:space="preserve"> IV.</w:t>
      </w:r>
      <w:r>
        <w:rPr>
          <w:sz w:val="16"/>
          <w:szCs w:val="16"/>
          <w:lang w:val="en-US"/>
        </w:rPr>
        <w:t xml:space="preserve"> P.</w:t>
      </w:r>
      <w:r>
        <w:rPr>
          <w:sz w:val="16"/>
          <w:szCs w:val="16"/>
        </w:rPr>
        <w:t xml:space="preserve"> 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22"/>
          <w:szCs w:val="22"/>
        </w:rPr>
        <w:t>16</w:t>
      </w:r>
    </w:p>
    <w:p>
      <w:pPr>
        <w:pStyle w:val="Normal"/>
        <w:widowControl w:val="false"/>
        <w:autoSpaceDE w:val="false"/>
        <w:rPr>
          <w:sz w:val="18"/>
          <w:szCs w:val="18"/>
        </w:rPr>
      </w:pPr>
      <w:r>
        <w:rPr>
          <w:sz w:val="16"/>
          <w:szCs w:val="16"/>
        </w:rPr>
        <w:t>Е. СМЕЛОВА</w:t>
      </w:r>
    </w:p>
    <w:p>
      <w:pPr>
        <w:pStyle w:val="Normal"/>
        <w:widowControl w:val="false"/>
        <w:autoSpaceDE w:val="false"/>
        <w:rPr/>
      </w:pPr>
      <w:r>
        <w:rPr>
          <w:sz w:val="18"/>
          <w:szCs w:val="18"/>
        </w:rPr>
        <w:t>отдельною личностью: в сочувствии, подражании, страстях она послужит связью, соединяющею индивидуумов в общества. Назначение всех душевных способностей,</w:t>
      </w:r>
      <w:r>
        <w:rPr>
          <w:position w:val="9"/>
          <w:sz w:val="12"/>
          <w:szCs w:val="12"/>
        </w:rPr>
        <w:t>1</w:t>
      </w:r>
      <w:r>
        <w:rPr>
          <w:sz w:val="18"/>
          <w:szCs w:val="18"/>
        </w:rPr>
        <w:t xml:space="preserve"> имеющих отношение к телу, и заключается в том, чтобы связать душу с телом, а через тело — со всем материальным миром. Внешние чувства, например, даны нам вовсе не для познания истины, ибо сущность вещей им совершенно недоступна, — они даны для поддержания жизни. Посредством приятных и неприятных ощущений они предупреждают нас о том, полезны или вредны окружающие предметы для нашего тела, и этому своему назначению они удовлетворяют вполне.</w:t>
      </w:r>
    </w:p>
    <w:p>
      <w:pPr>
        <w:pStyle w:val="Normal"/>
        <w:widowControl w:val="false"/>
        <w:autoSpaceDE w:val="false"/>
        <w:ind w:left="260" w:hanging="0"/>
        <w:rPr>
          <w:sz w:val="18"/>
          <w:szCs w:val="18"/>
        </w:rPr>
      </w:pPr>
      <w:r>
        <w:rPr>
          <w:sz w:val="18"/>
          <w:szCs w:val="18"/>
        </w:rPr>
        <w:t>Сказанное о чувствах относится в полной силе и к другой нашей способности — воображению, ибо все различие между ними сводится к тому, что ощущение является следствием раздражения, происшедшего в нервах органов внешних чувств, а представление (образ воображения) есть результат раздражения центральной части нервной системы — мозга. Воображение разделяется также на «активное воображение души» и «пассивное воображение тела», т. е., с одной стороны, оно предполагает действие и повеление воли, с другой — движение жизненных духов, которые начертывают образы в мозгу.</w:t>
      </w:r>
    </w:p>
    <w:p>
      <w:pPr>
        <w:pStyle w:val="Normal"/>
        <w:widowControl w:val="false"/>
        <w:autoSpaceDE w:val="false"/>
        <w:ind w:left="300" w:hanging="0"/>
        <w:rPr>
          <w:sz w:val="18"/>
          <w:szCs w:val="18"/>
        </w:rPr>
      </w:pPr>
      <w:r>
        <w:rPr>
          <w:sz w:val="18"/>
          <w:szCs w:val="18"/>
        </w:rPr>
        <w:t>Независимо от тела нам, как чистым духом, присущ разум. Тогда как чувственное познание относительно, будучи обусловлено устройством и состоянием органа чувства, которое различно у различных людей и у одного и того же лица в различное время, следовательно, имеет ценность только для данного лица в данный момент, — познание рассудочное, или чистое мышление, характеризуется всеобщностью и необходимостью, без которых нет знания в истинном</w:t>
      </w:r>
    </w:p>
    <w:p>
      <w:pPr>
        <w:pStyle w:val="Normal"/>
        <w:widowControl w:val="false"/>
        <w:autoSpaceDE w:val="false"/>
        <w:ind w:left="40" w:hanging="0"/>
        <w:rPr>
          <w:sz w:val="18"/>
          <w:szCs w:val="18"/>
        </w:rPr>
      </w:pPr>
      <w:r>
        <w:rPr>
          <w:sz w:val="18"/>
          <w:szCs w:val="18"/>
        </w:rPr>
        <w:t>значении этого слова.</w:t>
      </w:r>
    </w:p>
    <w:p>
      <w:pPr>
        <w:pStyle w:val="Normal"/>
        <w:widowControl w:val="false"/>
        <w:autoSpaceDE w:val="false"/>
        <w:ind w:left="340" w:hanging="0"/>
        <w:rPr>
          <w:sz w:val="18"/>
          <w:szCs w:val="18"/>
        </w:rPr>
      </w:pPr>
      <w:r>
        <w:rPr>
          <w:sz w:val="18"/>
          <w:szCs w:val="18"/>
        </w:rPr>
        <w:t>Разум оперирует идеями вещей. В идее вещи обобщаются признаки, выражающие сущность вещи, независимо от условий ее мимолетного существования. Каким образом совершается это обобщение? Оно бывает двояким. Отвлекая от вещей общие им признаки и приписывая последним фактическое существование, разум преобразует эти абстракции в существа, обладающие многочисленными свойствами. Заступив место истинных принципов, подобные абстрактные идеи дают науку абстрактную, бесплодную, не отвечающую действительности. Мальбранш называет их идеями логики и так же, как Декарт, сурово изгоняет их из науки и философии. Однако он глубже, чем Декарт, понимает, как возникают они в нашем разуме. Никакая общая идея не может быть объяснена из одной чисто логической функции: чтобы отвлекать и обобщать, нужны рациональные данные. «Возьмите двадцать различных цветов и смешайте их, чтобы составить себе понятие о цвете вообще, и вы увидите, что оно невозможно. Смешивая различные цвета, вы получите зеленый, серый, голубой, всегда какой-нибудь цвет в отдель-</w:t>
      </w:r>
    </w:p>
    <w:p>
      <w:pPr>
        <w:pStyle w:val="Normal"/>
        <w:widowControl w:val="false"/>
        <w:autoSpaceDE w:val="false"/>
        <w:jc w:val="right"/>
        <w:rPr>
          <w:sz w:val="18"/>
          <w:szCs w:val="18"/>
        </w:rPr>
      </w:pPr>
      <w:r>
        <w:rPr>
          <w:sz w:val="16"/>
          <w:szCs w:val="16"/>
        </w:rPr>
        <w:t>* Мальбранш заимствует у Декарта разделение способностей на три теоретические:</w:t>
      </w:r>
    </w:p>
    <w:p>
      <w:pPr>
        <w:pStyle w:val="Normal"/>
        <w:widowControl w:val="false"/>
        <w:autoSpaceDE w:val="false"/>
        <w:rPr>
          <w:sz w:val="18"/>
          <w:szCs w:val="18"/>
        </w:rPr>
      </w:pPr>
      <w:r>
        <w:rPr>
          <w:sz w:val="16"/>
          <w:szCs w:val="16"/>
        </w:rPr>
        <w:t>чувство, воображение и чистый разум, — и две практические: наклонности и страс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17</w:t>
      </w:r>
    </w:p>
    <w:p>
      <w:pPr>
        <w:pStyle w:val="Normal"/>
        <w:widowControl w:val="false"/>
        <w:autoSpaceDE w:val="false"/>
        <w:rPr/>
      </w:pPr>
      <w:r>
        <w:rPr>
          <w:sz w:val="18"/>
          <w:szCs w:val="18"/>
        </w:rPr>
        <w:t>ности».</w:t>
      </w:r>
      <w:r>
        <w:rPr>
          <w:position w:val="9"/>
          <w:sz w:val="12"/>
          <w:szCs w:val="12"/>
        </w:rPr>
        <w:t>1</w:t>
      </w:r>
      <w:r>
        <w:rPr>
          <w:sz w:val="18"/>
          <w:szCs w:val="18"/>
        </w:rPr>
        <w:t xml:space="preserve"> Откуда же является идея о цвете вообще? Общая идея предполагает выбор и синтез. Мотивом выбора служат отношения, существующие между вещами: синтезирующее начало представляет собою идея бесконечного. Все, что разум человеческий созерцает, постигается им вне границ пространства и времени; бесконечность он видит и в малом, и в великом. Идея бесконечного присуща разуму, и она служит условием всякого нашего познания. «Когда мы желаем думать о какой-нибудь вещи в отдельности, мы сначала пробегаем взглядом все существа, а затем уже приступаем к рассмотрению предмета, о котором хотим думать. Несомненно, что мы не можем желать увидеть отдельный предмет, если не видим уже его смутно и в общих чертах; стало быть, раз мы можем желать видеть все существа, то одно, то другое, несомненно, все существа представляются нашему разуму».</w:t>
      </w:r>
      <w:r>
        <w:rPr>
          <w:position w:val="9"/>
          <w:sz w:val="12"/>
          <w:szCs w:val="12"/>
        </w:rPr>
        <w:t>2</w:t>
      </w:r>
      <w:r>
        <w:rPr>
          <w:sz w:val="18"/>
          <w:szCs w:val="18"/>
        </w:rPr>
        <w:t xml:space="preserve"> Идея бесконечного не может быть модификациею или принадлежностью нашего разума, потому что конечное существо не в состоянии представить бесконечное; она дается нам, следовательно, извне, существует независимо от нас. Бесконечное существует необходимо, потому что в самой идее о нем уже заключается бытие его. Было бы противоречием мыслить о бесконечном и отрицать бытие его, ибо оно может быть мыслимо и усмотрено только в себе самом. Итак, идея о бесконечном или, что то же самое, самое бесконечное есть бытие, бытие без всякого ограничения, бытие бесконечно совершенное, другими словами, Божество. «Все существа могут, как кажется, представляться нашему разуму лишь потому, что Бог ему представляется, т. е. Тот, Кто все содержит в простоте своего бытия».</w:t>
      </w:r>
      <w:r>
        <w:rPr>
          <w:position w:val="9"/>
          <w:sz w:val="12"/>
          <w:szCs w:val="12"/>
        </w:rPr>
        <w:t>3</w:t>
      </w:r>
      <w:r>
        <w:rPr>
          <w:sz w:val="18"/>
          <w:szCs w:val="18"/>
        </w:rPr>
        <w:t xml:space="preserve"> Итак, мы обобщаем двояким способом: или разум создает чисто логические понятия, обобщая смутно, неопределенно, ради удобства, ради требований речи; или он обобщает ясно, отчетливо, соответственно истинной природе вещей, когда усматривает множественное в едином, когда постигает вещь в ее сущности, т. е. в Боге.</w:t>
      </w:r>
    </w:p>
    <w:p>
      <w:pPr>
        <w:pStyle w:val="Normal"/>
        <w:widowControl w:val="false"/>
        <w:autoSpaceDE w:val="false"/>
        <w:ind w:left="260" w:hanging="0"/>
        <w:rPr/>
      </w:pPr>
      <w:r>
        <w:rPr>
          <w:sz w:val="18"/>
          <w:szCs w:val="18"/>
        </w:rPr>
        <w:t>Самый акт мышления утверждает для Мальбранша не только бытие мыслящего, как для Декарта, но и бытие объекта мысли. Не сущее не имеет свойств, а потому непознаваемо, ибо познание необходимо предполагает непосредственное воздействие предмета познаваемого на познающего. Все, что разум созерцает непосредственно, имеет реальность, и этот непосредственный объект нашего познания, деятельная причина его и получает у Мальбранша название идеи. Идеи имеют весьма определенные свойства, которыми отличаются одна от другой, и если мы вздумаем изменять их, они неуклонно противятся тому.</w:t>
      </w:r>
      <w:r>
        <w:rPr>
          <w:position w:val="9"/>
          <w:sz w:val="12"/>
          <w:szCs w:val="12"/>
        </w:rPr>
        <w:t>4</w:t>
      </w:r>
      <w:r>
        <w:rPr>
          <w:sz w:val="18"/>
          <w:szCs w:val="18"/>
        </w:rPr>
        <w:t xml:space="preserve"> Или, быть может, в нашей власти</w:t>
      </w:r>
    </w:p>
    <w:p>
      <w:pPr>
        <w:pStyle w:val="Normal"/>
        <w:widowControl w:val="false"/>
        <w:autoSpaceDE w:val="false"/>
        <w:ind w:left="300" w:hanging="0"/>
        <w:rPr>
          <w:sz w:val="18"/>
          <w:szCs w:val="18"/>
        </w:rPr>
      </w:pPr>
      <w:r>
        <w:rPr>
          <w:position w:val="9"/>
          <w:sz w:val="16"/>
          <w:szCs w:val="16"/>
        </w:rPr>
        <w:t>1</w:t>
      </w:r>
      <w:r>
        <w:rPr>
          <w:sz w:val="16"/>
          <w:szCs w:val="16"/>
          <w:lang w:val="en-US"/>
        </w:rPr>
        <w:t xml:space="preserve"> Entretiens sur la metaphysique. Vol.</w:t>
      </w:r>
      <w:r>
        <w:rPr>
          <w:sz w:val="16"/>
          <w:szCs w:val="16"/>
        </w:rPr>
        <w:t xml:space="preserve"> II.</w:t>
      </w:r>
      <w:r>
        <w:rPr>
          <w:sz w:val="16"/>
          <w:szCs w:val="16"/>
          <w:lang w:val="en-US"/>
        </w:rPr>
        <w:t xml:space="preserve"> P.</w:t>
      </w:r>
      <w:r>
        <w:rPr>
          <w:sz w:val="16"/>
          <w:szCs w:val="16"/>
        </w:rPr>
        <w:t xml:space="preserve"> 10.</w:t>
      </w:r>
    </w:p>
    <w:p>
      <w:pPr>
        <w:pStyle w:val="Normal"/>
        <w:widowControl w:val="false"/>
        <w:autoSpaceDE w:val="false"/>
        <w:ind w:left="300" w:hanging="0"/>
        <w:rPr>
          <w:sz w:val="18"/>
          <w:szCs w:val="18"/>
        </w:rPr>
      </w:pPr>
      <w:r>
        <w:rPr>
          <w:position w:val="9"/>
          <w:sz w:val="16"/>
          <w:szCs w:val="16"/>
        </w:rPr>
        <w:t>2</w:t>
      </w:r>
      <w:r>
        <w:rPr>
          <w:sz w:val="16"/>
          <w:szCs w:val="16"/>
        </w:rPr>
        <w:t xml:space="preserve"> </w:t>
      </w:r>
      <w:r>
        <w:rPr>
          <w:i/>
          <w:iCs/>
          <w:sz w:val="16"/>
          <w:szCs w:val="16"/>
        </w:rPr>
        <w:t>Мальбранш Н.</w:t>
      </w:r>
      <w:r>
        <w:rPr>
          <w:sz w:val="16"/>
          <w:szCs w:val="16"/>
        </w:rPr>
        <w:t xml:space="preserve"> Разыскания истины. Кн. П1, ч. 2, гл. 6.</w:t>
      </w:r>
    </w:p>
    <w:p>
      <w:pPr>
        <w:pStyle w:val="Normal"/>
        <w:widowControl w:val="false"/>
        <w:autoSpaceDE w:val="false"/>
        <w:ind w:left="300" w:hanging="0"/>
        <w:rPr>
          <w:sz w:val="18"/>
          <w:szCs w:val="18"/>
        </w:rPr>
      </w:pPr>
      <w:r>
        <w:rPr>
          <w:position w:val="9"/>
          <w:sz w:val="16"/>
          <w:szCs w:val="16"/>
        </w:rPr>
        <w:t>3</w:t>
      </w:r>
      <w:r>
        <w:rPr>
          <w:sz w:val="16"/>
          <w:szCs w:val="16"/>
          <w:lang w:val="en-US"/>
        </w:rPr>
        <w:t xml:space="preserve"> Ibid.</w:t>
      </w:r>
    </w:p>
    <w:p>
      <w:pPr>
        <w:pStyle w:val="Normal"/>
        <w:widowControl w:val="false"/>
        <w:autoSpaceDE w:val="false"/>
        <w:ind w:left="300" w:hanging="0"/>
        <w:rPr>
          <w:sz w:val="18"/>
          <w:szCs w:val="18"/>
        </w:rPr>
      </w:pPr>
      <w:r>
        <w:rPr>
          <w:position w:val="9"/>
          <w:sz w:val="16"/>
          <w:szCs w:val="16"/>
        </w:rPr>
        <w:t>4</w:t>
      </w:r>
      <w:r>
        <w:rPr>
          <w:sz w:val="16"/>
          <w:szCs w:val="16"/>
        </w:rPr>
        <w:t xml:space="preserve"> Интересна параллель, которую Мальбранш проводит между мнимым сопротивлением материи и несомненным сопротивлением истины.</w:t>
      </w:r>
      <w:r>
        <w:rPr>
          <w:sz w:val="16"/>
          <w:szCs w:val="16"/>
          <w:lang w:val="en-US"/>
        </w:rPr>
        <w:t xml:space="preserve"> (Entretiens sur la metaphysique). Vol. I. P.</w:t>
      </w:r>
      <w:r>
        <w:rPr>
          <w:sz w:val="16"/>
          <w:szCs w:val="16"/>
        </w:rPr>
        <w:t xml:space="preserve"> 8.</w:t>
      </w:r>
    </w:p>
    <w:p>
      <w:pPr>
        <w:pStyle w:val="Normal"/>
        <w:widowControl w:val="false"/>
        <w:autoSpaceDE w:val="false"/>
        <w:rPr>
          <w:sz w:val="18"/>
          <w:szCs w:val="18"/>
        </w:rPr>
      </w:pPr>
      <w:r>
        <w:rPr>
          <w:sz w:val="12"/>
          <w:szCs w:val="12"/>
        </w:rPr>
        <w:t>2 Разыскания</w:t>
      </w:r>
      <w:r>
        <w:rPr>
          <w:b/>
          <w:bCs/>
          <w:sz w:val="12"/>
          <w:szCs w:val="12"/>
        </w:rPr>
        <w:t xml:space="preserve">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w:t>
      </w:r>
    </w:p>
    <w:p>
      <w:pPr>
        <w:pStyle w:val="Normal"/>
        <w:widowControl w:val="false"/>
        <w:autoSpaceDE w:val="false"/>
        <w:rPr>
          <w:sz w:val="18"/>
          <w:szCs w:val="18"/>
        </w:rPr>
      </w:pPr>
      <w:r>
        <w:rPr>
          <w:sz w:val="16"/>
          <w:szCs w:val="16"/>
        </w:rPr>
        <w:t>Е.СМЕЛОВА</w:t>
      </w:r>
    </w:p>
    <w:p>
      <w:pPr>
        <w:pStyle w:val="Normal"/>
        <w:widowControl w:val="false"/>
        <w:autoSpaceDE w:val="false"/>
        <w:rPr>
          <w:sz w:val="18"/>
          <w:szCs w:val="18"/>
        </w:rPr>
      </w:pPr>
      <w:r>
        <w:rPr>
          <w:sz w:val="18"/>
          <w:szCs w:val="18"/>
        </w:rPr>
        <w:t>сделать так, чтобы два фута протяженности составили один? Они существуют совершенно независимо от материальных вещей. Отдельная вещь может уничтожиться, но немыслимо, чтобы она перестала быть видимой для разума: ее сущность и возможность остаются. Идея не зависит от нас; наше внимание не создает ее, наше забвение не уничтожает ее: рассматриваем мы ее или нет, она всегда остается тем, что есть, — умопостигаемой, существующей. Идеи раскрываются нам в перцепциях наших, но не имеют ничего общего с ними:</w:t>
      </w:r>
    </w:p>
    <w:p>
      <w:pPr>
        <w:pStyle w:val="Normal"/>
        <w:widowControl w:val="false"/>
        <w:autoSpaceDE w:val="false"/>
        <w:rPr>
          <w:sz w:val="18"/>
          <w:szCs w:val="18"/>
        </w:rPr>
      </w:pPr>
      <w:r>
        <w:rPr>
          <w:sz w:val="18"/>
          <w:szCs w:val="18"/>
        </w:rPr>
        <w:t>идеи вечны, неизменны, бесконечны.</w:t>
      </w:r>
    </w:p>
    <w:p>
      <w:pPr>
        <w:pStyle w:val="Normal"/>
        <w:widowControl w:val="false"/>
        <w:autoSpaceDE w:val="false"/>
        <w:ind w:left="300" w:hanging="0"/>
        <w:rPr>
          <w:sz w:val="18"/>
          <w:szCs w:val="18"/>
        </w:rPr>
      </w:pPr>
      <w:r>
        <w:rPr>
          <w:sz w:val="18"/>
          <w:szCs w:val="18"/>
        </w:rPr>
        <w:t>Начав с чисто психологического факта сознания, Мальбранш переходит в область метафизики и вместе с теорией познания дает теорию познаваемого, наделив его реальностью, не только не зависящею от нашего разума, но и превосходящею его. Сущности вещей имеют свое начало в универсальной и бесконечной субстанции, архетипе всякого бытия. Бесконечное бытие, или бытие вообще, бытие без всякого ограничения, содержит в себе все существа: оно является одновременно и единым, и всем. Вещи таковыми, какими они могут быть, вечно созерцаются бесконечным Разумом, и это вечное познание, которое Бог имеет о вещи, и есть идея о ней. Совокупность идей есть мир в Боге, мир такой, каким Бог его видит и каким творит его. Как в недрах божественной Премудрости покоится образ всего, что может существовать, так в лоне Всемогущества Божия таится творческая причина всего, что имеет бытие. Бог не сотворил мира из своей субстанции, но Он носит в Себе и идею мира, и силу, производящую мир. «Все твари, даже самые материальные и самые земные, суть в Боге, хотя совершенно невещественным и нам непонятным образом».' Дух и тело содержатся в бесконечном, противоположность их примиряется, и духу открывается возможность постичь вещество в познании. Наше «я» казалось раньше совершенно изолированным среди других субстанций, теперь оно находится в теснейшей связи с источником и началом всякого бытия и познания.</w:t>
      </w:r>
    </w:p>
    <w:p>
      <w:pPr>
        <w:pStyle w:val="Normal"/>
        <w:widowControl w:val="false"/>
        <w:autoSpaceDE w:val="false"/>
        <w:ind w:left="300" w:hanging="0"/>
        <w:rPr>
          <w:sz w:val="18"/>
          <w:szCs w:val="18"/>
        </w:rPr>
      </w:pPr>
      <w:r>
        <w:rPr>
          <w:sz w:val="18"/>
          <w:szCs w:val="18"/>
        </w:rPr>
        <w:t>Взятые вместе, все божественные совершенства (идеи), поскольку они причастны тварям, образуют универсальный порядок, или Истину, совечную Бытию. Необходимые и неизменные отношения, существующие между идеями, разделяются на отношения величины и отношения совершенства. Первые имеют место между идеями однородными, например: радиус равен половине диаметра. Вторые — между идеями существ различной природы, и точному измерению они не подлежат, например: душа выше тела, жизнь друга должно предпочесть жизни своей собаки и т. п. Отношение же между двумя идеями или идеею и вещью и есть то, что мы называем истиной, Отношения величины суть истины спекулятивные; отношения совершенства — истины практические, которые имеют ту особенность, что необходимо вызывают движения любви или ненависти, следова-</w:t>
      </w:r>
    </w:p>
    <w:p>
      <w:pPr>
        <w:pStyle w:val="Normal"/>
        <w:widowControl w:val="false"/>
        <w:autoSpaceDE w:val="false"/>
        <w:rPr>
          <w:sz w:val="18"/>
          <w:szCs w:val="18"/>
        </w:rPr>
      </w:pPr>
      <w:r>
        <w:rPr>
          <w:i/>
          <w:iCs/>
          <w:position w:val="9"/>
          <w:sz w:val="16"/>
          <w:szCs w:val="16"/>
        </w:rPr>
        <w:t>1</w:t>
      </w:r>
      <w:r>
        <w:rPr>
          <w:i/>
          <w:iCs/>
          <w:sz w:val="16"/>
          <w:szCs w:val="16"/>
        </w:rPr>
        <w:t xml:space="preserve"> Мальбранш Н.</w:t>
      </w:r>
      <w:r>
        <w:rPr>
          <w:sz w:val="16"/>
          <w:szCs w:val="16"/>
        </w:rPr>
        <w:t xml:space="preserve"> Разыскания истины. Кн. III, ч. 2, гл. V.</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19</w:t>
      </w:r>
    </w:p>
    <w:p>
      <w:pPr>
        <w:pStyle w:val="Normal"/>
        <w:widowControl w:val="false"/>
        <w:autoSpaceDE w:val="false"/>
        <w:rPr>
          <w:sz w:val="18"/>
          <w:szCs w:val="18"/>
        </w:rPr>
      </w:pPr>
      <w:r>
        <w:rPr>
          <w:sz w:val="18"/>
          <w:szCs w:val="18"/>
        </w:rPr>
        <w:t>тельно, представляются нам не только как истины, но как законы, которым должна следовать наша воля. Очевидно, что, подобно идеям, и истины вечны, неизменны, необходимы. Допустим, чтобы истины и законы зависели от произвольного установления Божия, а не вытекали бы с необходимостью из самого существа Его, значит ниспровергать все основы религии и науки, и Мальбранш выражает сожаление, что Декарт впал в такую грубую ошибку.</w:t>
      </w:r>
    </w:p>
    <w:p>
      <w:pPr>
        <w:pStyle w:val="Normal"/>
        <w:widowControl w:val="false"/>
        <w:autoSpaceDE w:val="false"/>
        <w:ind w:left="280" w:hanging="0"/>
        <w:rPr>
          <w:sz w:val="18"/>
          <w:szCs w:val="18"/>
        </w:rPr>
      </w:pPr>
      <w:r>
        <w:rPr>
          <w:sz w:val="18"/>
          <w:szCs w:val="18"/>
        </w:rPr>
        <w:t>Созерцая свои совершенства. Бесконечное Существо любит бесконечно Самого Себя, и, так как Оно видит, что они причастны тварям. Оно любит все вещи соответственно той степени совершенства, которая отображается в них. В этой бесконечной любви Бог находит высшую бесконечную радость. И наша воля, по существу своему, есть не что иное, как движение любви, как врожденное стремление к обладанию высшим бесконечным Благом, содержащим в Себе все блага. Бог не сотворил ни одного духовного существа, не вложив в него стремления к блаженству, т. е. к обладанию бесконечным благом. Это движение врожденное, оно непреодолимо, оно непрерывно: любить или не любить благо вообще, другими словами, желать или не желать блаженства не в нашей власти. Когда в разуме нашем является представление о какой-нибудь вещи, как о благе, мы находим в этой вещи известную красоту, которая привлекает нас; мы любим эту вещь. Любя ее, мы находим в ней наслаждение, мы счастливы, и эта вещь кажется нам причиною нашего блаженства и совершенства. Но никакое частное благо не может удовлетворить нашего стремления к благу вообще, потому что любить отдельные блага мы можем не иначе, как направляя к ним то движение любви, которое Бог дает нам к Себе. Оттого воля наша в постоянной тревоге: она переходит от одного блага к другому, пока мы не остановим ее. Имея в разуме своем всегда идею о Бесконечном Существе, мы можем вызвать в нем представление о других, новых благах и, следовательно, направить к ним волю; мы можем сравнивать все частные блага по степени их и любить их сообразно тому отношению, которое они имеют к Универсальному Благу, и, наконец, остановить свою любовь на Том, Кто в состоянии удовлетворить ее вполне. Таким образом, по отношению к частным благам мы являемся вполне свободными, а следовательно, и ответственными за привязанность к вещам, не заслуживающим ее.</w:t>
      </w:r>
    </w:p>
    <w:p>
      <w:pPr>
        <w:pStyle w:val="Normal"/>
        <w:widowControl w:val="false"/>
        <w:autoSpaceDE w:val="false"/>
        <w:ind w:left="280" w:hanging="0"/>
        <w:rPr>
          <w:sz w:val="18"/>
          <w:szCs w:val="18"/>
        </w:rPr>
      </w:pPr>
      <w:r>
        <w:rPr>
          <w:sz w:val="18"/>
          <w:szCs w:val="18"/>
        </w:rPr>
        <w:t>Бог любит Самого Себя и в Себе все твари, и наша любовь распадается, по образу Божественной, на три первичные наклонности: любовь к бесконечному благу, любовь к самим себе и любовь к другим. Наклонности представляют собою такие волевые акты, которые свойственны духу вне связи его с телом, но, как и в познании, в воле есть сторона, связующая нас с телом, — это эмоции или страсти, которые побуждают нас любить тело и заботиться о его поддержании. Как в познании связь с телом служит причиною заблужде.ния, заставляя нас приписывать телам сво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w:t>
      </w:r>
    </w:p>
    <w:p>
      <w:pPr>
        <w:pStyle w:val="Normal"/>
        <w:widowControl w:val="false"/>
        <w:autoSpaceDE w:val="false"/>
        <w:rPr>
          <w:sz w:val="18"/>
          <w:szCs w:val="18"/>
        </w:rPr>
      </w:pPr>
      <w:r>
        <w:rPr>
          <w:sz w:val="16"/>
          <w:szCs w:val="16"/>
        </w:rPr>
        <w:t>Е. СМЕЛОВА</w:t>
      </w:r>
    </w:p>
    <w:p>
      <w:pPr>
        <w:pStyle w:val="Normal"/>
        <w:widowControl w:val="false"/>
        <w:autoSpaceDE w:val="false"/>
        <w:rPr>
          <w:sz w:val="18"/>
          <w:szCs w:val="18"/>
        </w:rPr>
      </w:pPr>
      <w:r>
        <w:rPr>
          <w:sz w:val="18"/>
          <w:szCs w:val="18"/>
        </w:rPr>
        <w:t>собственные модификации; так чувственное удовольствие, испытываемое нами при обладании вещами, приписывается нами самим вещам, и, заставляя видеть в них причину нашего счастья, привязывает к ним, что является причиною греха и бесконечных бедствий. Не удовольствие само по себе греховно. Обладание всяким благом всегда сопровождается чувством удовольствия, и чувство удовольствия всегда бывает приятно в тот момент, когда мы испытываем его, и поскольку испытываем его, вопреки уверениям стоиков, что удовольствие не есть благо, а страдание не есть зло. Но, хотя удовольствие всегда приятно, это еще не значит, чтобы всегда было хорошо пользоваться им, и, хотя страдание всегда делает несчастным, это не значит, что должно избегать его. Мы должны помнить, что каждое удовольствие должно возвышать душу до ее Творца, что назначение человека состоит в познании истины и обладании истинным благом, т. е. в нравственном совершенствовании, и этою целью должна определяться наша деятельность.</w:t>
      </w:r>
    </w:p>
    <w:p>
      <w:pPr>
        <w:pStyle w:val="Normal"/>
        <w:widowControl w:val="false"/>
        <w:autoSpaceDE w:val="false"/>
        <w:ind w:left="280" w:hanging="0"/>
        <w:rPr/>
      </w:pPr>
      <w:r>
        <w:rPr>
          <w:sz w:val="18"/>
          <w:szCs w:val="18"/>
        </w:rPr>
        <w:t>По существу, воля наша есть влечение к благу, но что она такое, когда проявляется во внешних действиях, в движениях тела? и как может она проявляться в них? Здесь опять мы встречаемся с труднейшей проблемой для всякой дуалистической доктрины. «Я отрицаю, — говорит Мальбранш,</w:t>
      </w:r>
      <w:r>
        <w:rPr>
          <w:position w:val="9"/>
          <w:sz w:val="12"/>
          <w:szCs w:val="12"/>
        </w:rPr>
        <w:t>1</w:t>
      </w:r>
      <w:r>
        <w:rPr>
          <w:sz w:val="18"/>
          <w:szCs w:val="18"/>
        </w:rPr>
        <w:t xml:space="preserve"> — чтобы моя воля была настоящей причиной движения моей руки или идей моего разума и других вещей, сопровождающих мои желания, ибо я не вижу между столь различными вещами никакого отношения. Я вижу даже весьма ясно, что и не может быть отношения между моим желанием двинуть рукой и эмоцией жизненных духов, т. е. движением каких-то небольших тел, форма которых мне неизвестна и которые должны избрать себе те, а не иные каналы в нервах из миллиона других, каковые мне также неизвестны. Ведь в таком случае, чтобы вызвать во мне желаемое движение, были бы нужны многие иные движения, которых я вовсе не желаю, так как не имею о них представления».</w:t>
      </w:r>
      <w:r>
        <w:rPr>
          <w:position w:val="9"/>
          <w:sz w:val="12"/>
          <w:szCs w:val="12"/>
        </w:rPr>
        <w:t xml:space="preserve">2 </w:t>
      </w:r>
      <w:r>
        <w:rPr>
          <w:sz w:val="18"/>
          <w:szCs w:val="18"/>
        </w:rPr>
        <w:t>В самом деле, понятие причины требует необходимой связи между волею и тем, что называется ее действием. Но в чем заключается эта связь? Человек этого не знает, да и никакое сотворенное существо не может этого знать,</w:t>
      </w:r>
      <w:r>
        <w:rPr>
          <w:position w:val="9"/>
          <w:sz w:val="12"/>
          <w:szCs w:val="12"/>
        </w:rPr>
        <w:t>3</w:t>
      </w:r>
      <w:r>
        <w:rPr>
          <w:sz w:val="18"/>
          <w:szCs w:val="18"/>
        </w:rPr>
        <w:t xml:space="preserve"> ибо это — нечто божественное, чему нельзя найти аналогии в бытии сотворенном, следовательно, зависящем от другого. В своем бытии, познании, чувстве, деятельности наш дух всецело зависит от своего Творца. Умопостигаемый предмет, чтобы открыться разуму, должен воздействовать на него;</w:t>
      </w:r>
    </w:p>
    <w:p>
      <w:pPr>
        <w:pStyle w:val="Normal"/>
        <w:widowControl w:val="false"/>
        <w:autoSpaceDE w:val="false"/>
        <w:rPr>
          <w:sz w:val="18"/>
          <w:szCs w:val="18"/>
        </w:rPr>
      </w:pPr>
      <w:r>
        <w:rPr>
          <w:sz w:val="18"/>
          <w:szCs w:val="18"/>
        </w:rPr>
        <w:t>объект любви воздействует на любящую душу; эти модификации предполагают способность не в душе, воспринимающей их, а в</w:t>
      </w:r>
    </w:p>
    <w:p>
      <w:pPr>
        <w:pStyle w:val="Normal"/>
        <w:widowControl w:val="false"/>
        <w:autoSpaceDE w:val="false"/>
        <w:ind w:left="320" w:hanging="0"/>
        <w:rPr>
          <w:sz w:val="18"/>
          <w:szCs w:val="18"/>
        </w:rPr>
      </w:pPr>
      <w:r>
        <w:rPr>
          <w:position w:val="9"/>
          <w:sz w:val="16"/>
          <w:szCs w:val="16"/>
        </w:rPr>
        <w:t>1</w:t>
      </w:r>
      <w:r>
        <w:rPr>
          <w:sz w:val="16"/>
          <w:szCs w:val="16"/>
        </w:rPr>
        <w:t xml:space="preserve"> 15-е пояснение к «Разысканиям истины». Доказательство VI.</w:t>
      </w:r>
    </w:p>
    <w:p>
      <w:pPr>
        <w:pStyle w:val="Normal"/>
        <w:widowControl w:val="false"/>
        <w:autoSpaceDE w:val="false"/>
        <w:ind w:left="320" w:hanging="0"/>
        <w:rPr>
          <w:sz w:val="18"/>
          <w:szCs w:val="18"/>
        </w:rPr>
      </w:pPr>
      <w:r>
        <w:rPr>
          <w:position w:val="9"/>
          <w:sz w:val="16"/>
          <w:szCs w:val="16"/>
        </w:rPr>
        <w:t>2</w:t>
      </w:r>
      <w:r>
        <w:rPr>
          <w:sz w:val="16"/>
          <w:szCs w:val="16"/>
        </w:rPr>
        <w:t xml:space="preserve"> Гейлинкс:</w:t>
      </w:r>
      <w:r>
        <w:rPr>
          <w:sz w:val="16"/>
          <w:szCs w:val="16"/>
          <w:lang w:val="en-US"/>
        </w:rPr>
        <w:t xml:space="preserve"> «Impossibile est, ut is facial qui nescit quomodo fiat. Quod nescis quomodo fiat, id non facis».</w:t>
      </w:r>
    </w:p>
    <w:p>
      <w:pPr>
        <w:pStyle w:val="Normal"/>
        <w:widowControl w:val="false"/>
        <w:autoSpaceDE w:val="false"/>
        <w:ind w:left="320" w:hanging="0"/>
        <w:rPr>
          <w:sz w:val="18"/>
          <w:szCs w:val="18"/>
        </w:rPr>
      </w:pPr>
      <w:r>
        <w:rPr>
          <w:position w:val="9"/>
          <w:sz w:val="16"/>
          <w:szCs w:val="16"/>
        </w:rPr>
        <w:t>3</w:t>
      </w:r>
      <w:r>
        <w:rPr>
          <w:sz w:val="16"/>
          <w:szCs w:val="16"/>
        </w:rPr>
        <w:t xml:space="preserve"> «Связь между причиною и действием в сущности так же таинственна, как сказочная связь между волшебным заклинанием и неизбежным появлением духа, которое оно вызывает». </w:t>
      </w:r>
      <w:r>
        <w:rPr>
          <w:i/>
          <w:iCs/>
          <w:sz w:val="16"/>
          <w:szCs w:val="16"/>
        </w:rPr>
        <w:t>Шопенгауэр.</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sz w:val="18"/>
          <w:szCs w:val="18"/>
        </w:rPr>
      </w:pPr>
      <w:r>
        <w:rPr>
          <w:sz w:val="16"/>
          <w:szCs w:val="16"/>
        </w:rPr>
        <w:t>21</w:t>
      </w:r>
    </w:p>
    <w:p>
      <w:pPr>
        <w:pStyle w:val="Normal"/>
        <w:widowControl w:val="false"/>
        <w:autoSpaceDE w:val="false"/>
        <w:rPr>
          <w:sz w:val="18"/>
          <w:szCs w:val="18"/>
        </w:rPr>
      </w:pPr>
      <w:r>
        <w:rPr>
          <w:sz w:val="18"/>
          <w:szCs w:val="18"/>
        </w:rPr>
        <w:t>предмете, производящем их. Обратимся к материальному миру, рассмотрим ясную идею о протяженности — мы найдем, что она содержит только форму и движение. Следовательно, телам свойственны форма и движение, а не движущая сила. Материя обладает пассивною способностью движения, движущая сила принадлежит Богу.</w:t>
      </w:r>
    </w:p>
    <w:p>
      <w:pPr>
        <w:pStyle w:val="Normal"/>
        <w:widowControl w:val="false"/>
        <w:autoSpaceDE w:val="false"/>
        <w:ind w:left="280" w:hanging="0"/>
        <w:rPr>
          <w:sz w:val="18"/>
          <w:szCs w:val="18"/>
        </w:rPr>
      </w:pPr>
      <w:r>
        <w:rPr>
          <w:sz w:val="18"/>
          <w:szCs w:val="18"/>
        </w:rPr>
        <w:t>Итак, единственная истинная причина всего совершающегося, как в духовном, так и в материальном мире, есть Бог. Его воля составляет бытие тварей, так как нельзя представить себе, чтобы Бог пожелал какую-нибудь вещь, и этой вещи не было бы и, обратно, стоит Богу перестать желать ее, как она перестает существовать. Бог постоянно творит мир; ежеминутно все получает от творческого действия Его и сущность свою и свои модальности, не может просуществовать и мгновения, не будучи поддерживаемо Им. Вот, по мнению Мальбранша, неоспоримое положение новой философии, которую он противопоставляет философии схоластической, «языческой», — положение, имеющее глубочайшие религиозные и моральные следствия и вполне совпадающее с основным принципом христианства.</w:t>
      </w:r>
    </w:p>
    <w:p>
      <w:pPr>
        <w:pStyle w:val="Normal"/>
        <w:widowControl w:val="false"/>
        <w:autoSpaceDE w:val="false"/>
        <w:ind w:left="280" w:hanging="0"/>
        <w:rPr>
          <w:sz w:val="18"/>
          <w:szCs w:val="18"/>
        </w:rPr>
      </w:pPr>
      <w:r>
        <w:rPr>
          <w:sz w:val="18"/>
          <w:szCs w:val="18"/>
        </w:rPr>
        <w:t>Причинная зависимость между вещами немыслима, однако мы видим несомненную связь между отдельными явлениями. Что же служит началом, объединяющим все части вселенной в стройное целое?' Божественная воля, будучи единственною истинною причиною, в своих бесконечно разнообразных проявлениях определяется законами, которые можно назвать причинами вторичными, или причинами-поводами, причинами случайными, потому что в каждом единичном случае они определяют божественную волю действовать тем, а не иным образом.' Тела бездеятельны, движущая ими сила принадлежит Богу, законы же передачи движения суть вторичные причины их движений и объясняют все изменения в мире материальном. Миром духовным управляют законы связи души с телом и законы единения души с Разумом. Все эти законы относятся к порядку естественному; порядку сверхъестественному принадлежат законы, следуя которым ангелы распределяют людям блага временные, а Иисус Христос — дары благодати и блага вечные. Итак, повинуясь своим собственным законам. Бог делает все, что, по-видимому, совершается причинами вторичными, обыкновенно принимаемыми нами за причины настоящие.</w:t>
      </w:r>
    </w:p>
    <w:p>
      <w:pPr>
        <w:pStyle w:val="Normal"/>
        <w:widowControl w:val="false"/>
        <w:autoSpaceDE w:val="false"/>
        <w:ind w:left="280" w:hanging="0"/>
        <w:rPr>
          <w:sz w:val="18"/>
          <w:szCs w:val="18"/>
        </w:rPr>
      </w:pPr>
      <w:r>
        <w:rPr>
          <w:sz w:val="18"/>
          <w:szCs w:val="18"/>
        </w:rPr>
        <w:t>Выше было уже указано, что воля Божия чужда произвола и случайности: она всегда строго целесообразна и неизменна, поэтому неизменны и законы проявления ее. Все в мире совершается согласно необходимости. Законы мировые весьма немногочисленны и просты, зато тем шире область их применения; примеры мы видели в законах связи души с телом; они распространяются и на</w:t>
      </w:r>
    </w:p>
    <w:p>
      <w:pPr>
        <w:pStyle w:val="Normal"/>
        <w:widowControl w:val="false"/>
        <w:autoSpaceDE w:val="false"/>
        <w:ind w:left="320" w:hanging="0"/>
        <w:rPr>
          <w:sz w:val="18"/>
          <w:szCs w:val="18"/>
        </w:rPr>
      </w:pPr>
      <w:r>
        <w:rPr>
          <w:position w:val="9"/>
          <w:sz w:val="16"/>
          <w:szCs w:val="16"/>
        </w:rPr>
        <w:t>1</w:t>
      </w:r>
      <w:r>
        <w:rPr>
          <w:sz w:val="16"/>
          <w:szCs w:val="16"/>
        </w:rPr>
        <w:t xml:space="preserve"> «Я не могу двинуть своею рукою, но Бог хочет, чтобы всякий раз, как я пожелаю того, она двигалась бы». </w:t>
      </w:r>
      <w:r>
        <w:rPr>
          <w:i/>
          <w:iCs/>
          <w:sz w:val="16"/>
          <w:szCs w:val="16"/>
        </w:rPr>
        <w:t>Мальбранш.</w:t>
      </w:r>
      <w:r>
        <w:rPr>
          <w:sz w:val="16"/>
          <w:szCs w:val="16"/>
          <w:lang w:val="en-US"/>
        </w:rPr>
        <w:t xml:space="preserve"> Traite de morale. Ft.</w:t>
      </w:r>
      <w:r>
        <w:rPr>
          <w:sz w:val="16"/>
          <w:szCs w:val="16"/>
        </w:rPr>
        <w:t xml:space="preserve"> II,</w:t>
      </w:r>
      <w:r>
        <w:rPr>
          <w:sz w:val="16"/>
          <w:szCs w:val="16"/>
          <w:lang w:val="en-US"/>
        </w:rPr>
        <w:t xml:space="preserve"> chap.</w:t>
      </w:r>
      <w:r>
        <w:rPr>
          <w:sz w:val="16"/>
          <w:szCs w:val="16"/>
        </w:rPr>
        <w:t xml:space="preserve"> 2.</w:t>
      </w:r>
      <w:r>
        <w:rPr>
          <w:sz w:val="16"/>
          <w:szCs w:val="16"/>
          <w:lang w:val="en-US"/>
        </w:rPr>
        <w:t xml:space="preserve"> P.</w:t>
      </w:r>
      <w:r>
        <w:rPr>
          <w:sz w:val="16"/>
          <w:szCs w:val="16"/>
        </w:rPr>
        <w:t xml:space="preserve"> 10.</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w:t>
      </w:r>
    </w:p>
    <w:p>
      <w:pPr>
        <w:pStyle w:val="Normal"/>
        <w:widowControl w:val="false"/>
        <w:autoSpaceDE w:val="false"/>
        <w:rPr>
          <w:sz w:val="18"/>
          <w:szCs w:val="18"/>
        </w:rPr>
      </w:pPr>
      <w:r>
        <w:rPr>
          <w:sz w:val="16"/>
          <w:szCs w:val="16"/>
        </w:rPr>
        <w:t>Е. СМЕЛОВА</w:t>
      </w:r>
    </w:p>
    <w:p>
      <w:pPr>
        <w:pStyle w:val="Normal"/>
        <w:widowControl w:val="false"/>
        <w:autoSpaceDE w:val="false"/>
        <w:rPr>
          <w:sz w:val="18"/>
          <w:szCs w:val="18"/>
        </w:rPr>
      </w:pPr>
      <w:r>
        <w:rPr>
          <w:sz w:val="18"/>
          <w:szCs w:val="18"/>
        </w:rPr>
        <w:t>воспитание детей, на прогресс наук, на возникновение обществ, на образование церкви и т. д. Декарт стремился устранить всякие запутанные схоластические теории и поставить на их место простые и ясные принципы, из которых легко вывести детали вещей; чем закон общее, тем большую научную ценность он имеет. То же научное побуждение руководило и Мальбраншем.</w:t>
      </w:r>
    </w:p>
    <w:p>
      <w:pPr>
        <w:pStyle w:val="Normal"/>
        <w:widowControl w:val="false"/>
        <w:autoSpaceDE w:val="false"/>
        <w:ind w:left="280" w:hanging="0"/>
        <w:rPr/>
      </w:pPr>
      <w:r>
        <w:rPr>
          <w:sz w:val="18"/>
          <w:szCs w:val="18"/>
        </w:rPr>
        <w:t>Немногочисленность и простота мировых законов стоит в философии Мальбранша в тесной связи с его оптимизмом и учением о благодати и предопределении.' Вопрос о происхождении зла в мире не может быть обойден никакою религиею и никакою философскою системою, если она полагает высшую благость в Творце. Теория Мальбранша вкратце может быть передана в такой форме: творение Бога должно выражать его превосходные качества; оно должно быть, насколько возможно, прекрасным и совершенным. Но недостаточно еще сделать прекрасную вещь: чтобы она была вполне совершенной, ее нужно сделать наилучшим, т. е. наипростейшим способом. Поэтому при сотворении вселенной Бог обращает внимание также на пути, которыми Он думает осуществить Свое намерение.</w:t>
      </w:r>
      <w:r>
        <w:rPr>
          <w:position w:val="9"/>
          <w:sz w:val="12"/>
          <w:szCs w:val="12"/>
        </w:rPr>
        <w:t>2</w:t>
      </w:r>
      <w:r>
        <w:rPr>
          <w:sz w:val="18"/>
          <w:szCs w:val="18"/>
        </w:rPr>
        <w:t xml:space="preserve"> Разум,-ограниченный в своих планах, и воля, истощающаяся в деталях, не свидетельствуют ни о мудрости, ни о большом могуществе. Наилучшие пути — это пути самые простые и общие, при которых весьма различные отдельные явления совершаются силою одного закона. То зло, которое мы видим в мире, есть принесение частного в жертву общему; оно будет злом для единичного лица, но необходимостью и благом для общих высших целей. Так зло получает призрачный относительный характер.</w:t>
      </w:r>
    </w:p>
    <w:p>
      <w:pPr>
        <w:pStyle w:val="Normal"/>
        <w:widowControl w:val="false"/>
        <w:autoSpaceDE w:val="false"/>
        <w:ind w:left="280" w:hanging="0"/>
        <w:rPr>
          <w:sz w:val="18"/>
          <w:szCs w:val="18"/>
        </w:rPr>
      </w:pPr>
      <w:r>
        <w:rPr>
          <w:sz w:val="18"/>
          <w:szCs w:val="18"/>
        </w:rPr>
        <w:t>Метафизические основоположения в доктрине Мальбранша служат также началами его этического учения, и изо всех великих мыслителей XVII века именно за Мальбраншем должна быть признана заслуга основания этики как науки, как составной части рациональной философии. Нравственные принципы одновременно суть истины и законы. Как истины, они составляют содержание божественной субстанции; как законы они опять-таки имеют своим началом Бога, который созерцает отношения- совершенства как обязательные и неуклонно следует порядку. Сотворенному существу Бог не может поставить иной цели, помимо самого себя. Человек создан для того, чтобы познавать и любить Творца. Будучи существом свободным и разумным, он должен сознательно стремиться к единению с Разумом и свою любовь подчинять порядку. Поступая таким образом, душа праведна и заслуживает счастья, а в самом Боге она найдет свое совершенство и блаженство. Но мы любим вещи сообразно той оценке, которую дает им разум, поэтому не</w:t>
      </w:r>
    </w:p>
    <w:p>
      <w:pPr>
        <w:pStyle w:val="Normal"/>
        <w:widowControl w:val="false"/>
        <w:autoSpaceDE w:val="false"/>
        <w:ind w:left="300" w:hanging="0"/>
        <w:rPr>
          <w:sz w:val="18"/>
          <w:szCs w:val="18"/>
        </w:rPr>
      </w:pPr>
      <w:r>
        <w:rPr>
          <w:sz w:val="16"/>
          <w:szCs w:val="16"/>
        </w:rPr>
        <w:t>* Это учение о благодати и составляло то «новшество» в богословии, за которое Мальбранш подвергся особым нападкам.</w:t>
      </w:r>
    </w:p>
    <w:p>
      <w:pPr>
        <w:pStyle w:val="Normal"/>
        <w:widowControl w:val="false"/>
        <w:autoSpaceDE w:val="false"/>
        <w:ind w:left="300" w:hanging="0"/>
        <w:rPr>
          <w:sz w:val="18"/>
          <w:szCs w:val="18"/>
        </w:rPr>
      </w:pPr>
      <w:r>
        <w:rPr>
          <w:position w:val="9"/>
          <w:sz w:val="16"/>
          <w:szCs w:val="16"/>
        </w:rPr>
        <w:t>2</w:t>
      </w:r>
      <w:r>
        <w:rPr>
          <w:sz w:val="16"/>
          <w:szCs w:val="16"/>
        </w:rPr>
        <w:t xml:space="preserve"> У Лейбница мы найдем также теорию простейших путей и божественного выбора, но он основывал свой оптимизм на количественном преобладании блага над зло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w:t>
      </w:r>
    </w:p>
    <w:p>
      <w:pPr>
        <w:pStyle w:val="Normal"/>
        <w:widowControl w:val="false"/>
        <w:autoSpaceDE w:val="false"/>
        <w:rPr>
          <w:sz w:val="18"/>
          <w:szCs w:val="18"/>
        </w:rPr>
      </w:pPr>
      <w:r>
        <w:rPr>
          <w:sz w:val="18"/>
          <w:szCs w:val="18"/>
        </w:rPr>
        <w:t>культивировать свой разум, не просвещать его, не бороться с невежеством, предрассудками и заблуждениями — значит пренебрегать одною из обязанностей разумного существа. С этой точки зрения, наука, управляющая разумом, т. е. логика, является частью морали и имеет немалое этическое значение.' И теоретически, и практически человек должен принимать только то, за что внутренне ручается голос его разума и совести. Отсюда вытекают два основных правила, из которых первое относится к наукам: мы должны постоянно вопрошать со вниманием нашего внутреннего учителя и не давать своего утверждения вещам, пока не почувствуем тайных укоров разума; второе же касается морали: не должно любить то благо, которое можно не любить, не испытывая при этом укоров совести. Между науками мы должны выбирать только полезные. Прежде всего человеку необходимо познание самого себя, потому что оно есть начало метафизики, затем идут математика и чистая физика, так как они также относятся к метафизике, а через нее связаны с религией и моралью. К историческим и социальным наукам Мальбранш почти не проявляет интерес, верный в этом духу картезианства. В частных правилах научного исследования он всецело следует Декарту, и VI книга «Разысканий истины» есть повторение</w:t>
      </w:r>
      <w:r>
        <w:rPr>
          <w:sz w:val="18"/>
          <w:szCs w:val="18"/>
          <w:lang w:val="en-US"/>
        </w:rPr>
        <w:t xml:space="preserve"> «Regulae ad directionem ingenii».</w:t>
      </w:r>
    </w:p>
    <w:p>
      <w:pPr>
        <w:pStyle w:val="Normal"/>
        <w:widowControl w:val="false"/>
        <w:autoSpaceDE w:val="false"/>
        <w:ind w:left="280" w:hanging="0"/>
        <w:rPr>
          <w:sz w:val="18"/>
          <w:szCs w:val="18"/>
        </w:rPr>
      </w:pPr>
      <w:r>
        <w:rPr>
          <w:sz w:val="18"/>
          <w:szCs w:val="18"/>
        </w:rPr>
        <w:t>Строгое единство положений сообщает тесную связь отдельным частям, стройность и цельность всей системе, которая стремится осуществить задачу истинной философии: исчерпать собою то разнообразие проблем, какие представляет вселенная. В силу широты замысла начальный принцип обнимает разносторонние точки зрения;</w:t>
      </w:r>
    </w:p>
    <w:p>
      <w:pPr>
        <w:pStyle w:val="Normal"/>
        <w:widowControl w:val="false"/>
        <w:autoSpaceDE w:val="false"/>
        <w:rPr>
          <w:sz w:val="18"/>
          <w:szCs w:val="18"/>
        </w:rPr>
      </w:pPr>
      <w:r>
        <w:rPr>
          <w:sz w:val="18"/>
          <w:szCs w:val="18"/>
        </w:rPr>
        <w:t>затрагивая в своем развитии почти все основные вопросы философии, он дает им разрешение в положительном смысле. Возьмем самые крупные примеры: целесообразность и механизм, необходимость и свободу.</w:t>
      </w:r>
    </w:p>
    <w:p>
      <w:pPr>
        <w:pStyle w:val="Normal"/>
        <w:widowControl w:val="false"/>
        <w:autoSpaceDE w:val="false"/>
        <w:ind w:left="280" w:hanging="0"/>
        <w:rPr>
          <w:sz w:val="18"/>
          <w:szCs w:val="18"/>
        </w:rPr>
      </w:pPr>
      <w:r>
        <w:rPr>
          <w:sz w:val="18"/>
          <w:szCs w:val="18"/>
        </w:rPr>
        <w:t>Как мы видели, миропонимание Мальбранша есть миропонимание телеологическое. Казалось бы, оно должно исключать, как противоположное себе, механическое воззрение на мир. Однако Мальбранш сумел дать удачное сочетание их в своей системе. Познание наше о какой-нибудь материальной вещи всегда слагается из идей и чувства. Идея раскрывает нам истинную природу вещи и отношение, которое она имеет или может иметь к другим вещам. Чувство же говорит нам о фактическом существовании данной вещи, и оно вызывается в нас Богом, когда вещь находится налицо, для того чтобы мы считали ее существующей и возымели по отношению к ней те чувства и страсти, которые необходимы для нашего существования. В идее о теле мы открываем, что сущность материи состоит в протяжении, каковое обусловливает движение и форму тел, поэтому все явления материального мира должны быть объясняемы</w:t>
      </w:r>
    </w:p>
    <w:p>
      <w:pPr>
        <w:pStyle w:val="Normal"/>
        <w:widowControl w:val="false"/>
        <w:autoSpaceDE w:val="false"/>
        <w:ind w:left="320" w:hanging="0"/>
        <w:rPr>
          <w:sz w:val="18"/>
          <w:szCs w:val="18"/>
        </w:rPr>
      </w:pPr>
      <w:r>
        <w:rPr>
          <w:position w:val="9"/>
          <w:sz w:val="16"/>
          <w:szCs w:val="16"/>
        </w:rPr>
        <w:t>1</w:t>
      </w:r>
      <w:r>
        <w:rPr>
          <w:sz w:val="16"/>
          <w:szCs w:val="16"/>
        </w:rPr>
        <w:t xml:space="preserve"> «Разыскания истины» представляют собой опыт подобной логики, тесно связанной с этикой и психологие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4</w:t>
      </w:r>
    </w:p>
    <w:p>
      <w:pPr>
        <w:pStyle w:val="Normal"/>
        <w:widowControl w:val="false"/>
        <w:autoSpaceDE w:val="false"/>
        <w:rPr>
          <w:sz w:val="18"/>
          <w:szCs w:val="18"/>
        </w:rPr>
      </w:pPr>
      <w:r>
        <w:rPr>
          <w:sz w:val="16"/>
          <w:szCs w:val="16"/>
        </w:rPr>
        <w:t>Е. СМЕЛОВА</w:t>
      </w:r>
    </w:p>
    <w:p>
      <w:pPr>
        <w:pStyle w:val="Normal"/>
        <w:widowControl w:val="false"/>
        <w:autoSpaceDE w:val="false"/>
        <w:rPr>
          <w:sz w:val="18"/>
          <w:szCs w:val="18"/>
        </w:rPr>
      </w:pPr>
      <w:r>
        <w:rPr>
          <w:sz w:val="18"/>
          <w:szCs w:val="18"/>
        </w:rPr>
        <w:t>исключительно с механической точки зрения: как толчок и движение. В картезианской философии механизм царил не в одной физике: он завладел всеми науками, не исключая физиологии, большей части психологии и даже эстетики. И Мальбранш отвел ему значительное место в своей системе, не отступая перед самыми крайними выводами, перед отрицанием психической жизни у животных, но он подчинял механизм целесообразности и ясно видел недостаточность его даже для объяснения некоторых явлений материального мира, например возникновения органических существ. Законы передачи движения простираются только на поддержание и рост организма, создание же последнего вывести из них невозможно. Теория самопроизвольного зарождения встретила в Мальбранше решительного противника,' и он внес в свою доктрину, как дополнение к механизму, идею предсуществования всех зародышей в мировом плане, или панспермизм:</w:t>
      </w:r>
      <w:r>
        <w:rPr>
          <w:position w:val="9"/>
          <w:sz w:val="12"/>
          <w:szCs w:val="12"/>
        </w:rPr>
        <w:t>2</w:t>
      </w:r>
      <w:r>
        <w:rPr>
          <w:sz w:val="18"/>
          <w:szCs w:val="18"/>
        </w:rPr>
        <w:t xml:space="preserve"> все было сотворено изначально разом, каждое существо каждого рода содержало в себе все свое потомство. Изначально также Бог сообразовал первые движения материи не только со всеми их естественными или необходимыми следствиями, но и со следствиями моральными и сверхъестественными, т. е. установил между вещами универсальную гармонию. Достаточно было бы незначительного изменения в этом первоначальном всеопределяющем движении, чтобы произошел совсем иной порядок вещей, иной мир.</w:t>
      </w:r>
      <w:r>
        <w:rPr>
          <w:position w:val="9"/>
          <w:sz w:val="12"/>
          <w:szCs w:val="12"/>
        </w:rPr>
        <w:t>3</w:t>
      </w:r>
    </w:p>
    <w:p>
      <w:pPr>
        <w:pStyle w:val="Normal"/>
        <w:widowControl w:val="false"/>
        <w:autoSpaceDE w:val="false"/>
        <w:ind w:left="280" w:hanging="0"/>
        <w:rPr>
          <w:sz w:val="18"/>
          <w:szCs w:val="18"/>
        </w:rPr>
      </w:pPr>
      <w:r>
        <w:rPr>
          <w:sz w:val="18"/>
          <w:szCs w:val="18"/>
        </w:rPr>
        <w:t>Несравненно сложнее была задача примирить детерминизм и свободу, но Мальбранш, в известной мере, преодолел и эту трудность. Все в мире совершается со строгою необходимостью, ибо воля Творца следует всегда неуклонно раз установленным Им законам: ей чужд произвол, чужда случайность. Будучи единственною причиною. Бог сообщает свое могущество тварям — самим по себе лишенным всякой активности. Он делает их вторичными причинами. В качестве таковых твари в свою очередь определяют божественную волю действовать тем, а не иным образом в каждом единичном случае. Эта-то теория вторичных причин и открывала Мальбраншу возможность ввести в свою философию свободу. Теория свободы воли изложена им подробно в первом пояснении к «Разысканиям истины». Она сводится к трем основным положениям: 1) Бог является творцом в нас всего, что относится к действию и порядку физическому (в самом широком значении слова), но Он не творит нашего согласия, каковое остается свободным; 2) это согласие, даваемое или отвергаемое нами, выражается в желаниях, и в силу установленных законов Бог раз и навсегда постановил себе реали-</w:t>
      </w:r>
    </w:p>
    <w:p>
      <w:pPr>
        <w:pStyle w:val="Normal"/>
        <w:widowControl w:val="false"/>
        <w:autoSpaceDE w:val="false"/>
        <w:ind w:left="320" w:hanging="0"/>
        <w:rPr>
          <w:sz w:val="18"/>
          <w:szCs w:val="18"/>
        </w:rPr>
      </w:pPr>
      <w:r>
        <w:rPr>
          <w:position w:val="9"/>
          <w:sz w:val="16"/>
          <w:szCs w:val="16"/>
        </w:rPr>
        <w:t>1</w:t>
      </w:r>
      <w:r>
        <w:rPr>
          <w:sz w:val="16"/>
          <w:szCs w:val="16"/>
        </w:rPr>
        <w:t xml:space="preserve"> См. в XI «Беседе о метафизике» опыты, в которых Мальбранш искал подтверждения своего взгляда.</w:t>
      </w:r>
    </w:p>
    <w:p>
      <w:pPr>
        <w:pStyle w:val="Normal"/>
        <w:widowControl w:val="false"/>
        <w:autoSpaceDE w:val="false"/>
        <w:ind w:left="320" w:hanging="0"/>
        <w:rPr>
          <w:sz w:val="18"/>
          <w:szCs w:val="18"/>
        </w:rPr>
      </w:pPr>
      <w:r>
        <w:rPr>
          <w:position w:val="9"/>
          <w:sz w:val="16"/>
          <w:szCs w:val="16"/>
        </w:rPr>
        <w:t>2</w:t>
      </w:r>
      <w:r>
        <w:rPr>
          <w:sz w:val="16"/>
          <w:szCs w:val="16"/>
        </w:rPr>
        <w:t xml:space="preserve"> Эта идея была впоследствии заимствована у него Лейбницем.</w:t>
      </w:r>
    </w:p>
    <w:p>
      <w:pPr>
        <w:pStyle w:val="Normal"/>
        <w:widowControl w:val="false"/>
        <w:autoSpaceDE w:val="false"/>
        <w:ind w:left="320" w:hanging="0"/>
        <w:rPr>
          <w:sz w:val="18"/>
          <w:szCs w:val="18"/>
        </w:rPr>
      </w:pPr>
      <w:r>
        <w:rPr>
          <w:position w:val="9"/>
          <w:sz w:val="16"/>
          <w:szCs w:val="16"/>
        </w:rPr>
        <w:t>3</w:t>
      </w:r>
      <w:r>
        <w:rPr>
          <w:sz w:val="16"/>
          <w:szCs w:val="16"/>
        </w:rPr>
        <w:t xml:space="preserve"> В описании творения и устройства мира в «Беседах о метафизике» сказалось все различие между Мальбраншем и Декартом: нередко поэт берет в нем верх над мыслител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w:t>
      </w:r>
    </w:p>
    <w:p>
      <w:pPr>
        <w:pStyle w:val="Normal"/>
        <w:widowControl w:val="false"/>
        <w:autoSpaceDE w:val="false"/>
        <w:rPr>
          <w:sz w:val="18"/>
          <w:szCs w:val="18"/>
        </w:rPr>
      </w:pPr>
      <w:r>
        <w:rPr>
          <w:sz w:val="18"/>
          <w:szCs w:val="18"/>
        </w:rPr>
        <w:t>зовать их. Бог, следовательно, выполняет те акты, которые, по-видимому, выполняем мы, но Он их выполняет только потому, что мы их хотим, скажем, даже потому, что мы предписываем их;</w:t>
      </w:r>
    </w:p>
    <w:p>
      <w:pPr>
        <w:pStyle w:val="Normal"/>
        <w:widowControl w:val="false"/>
        <w:autoSpaceDE w:val="false"/>
        <w:rPr>
          <w:sz w:val="18"/>
          <w:szCs w:val="18"/>
        </w:rPr>
      </w:pPr>
      <w:r>
        <w:rPr>
          <w:sz w:val="18"/>
          <w:szCs w:val="18"/>
        </w:rPr>
        <w:t>3) значит, действие нашей воли, хотя и имманентное, представляет тем не менее силу, которая остается в наших руках и за которую мы несем всю ответственность. Эта свобода дать согласие не распространяется на влечение ко благу вообще, ибо последнее составляет самую сущность нашей воли: она имеет место по отношению к частным благам. Наша воля находится в тесной связи с познанием: мы не можем желать какой-нибудь вещи, не имея представления о ней. В силу нашего единения с разумом, содержащим в себе идеи всех существ, мы имеем возможность всегда думать о любой вещи, а следовательно, направлять к ней движение воли;</w:t>
      </w:r>
    </w:p>
    <w:p>
      <w:pPr>
        <w:pStyle w:val="Normal"/>
        <w:widowControl w:val="false"/>
        <w:autoSpaceDE w:val="false"/>
        <w:rPr>
          <w:sz w:val="18"/>
          <w:szCs w:val="18"/>
        </w:rPr>
      </w:pPr>
      <w:r>
        <w:rPr>
          <w:sz w:val="18"/>
          <w:szCs w:val="18"/>
        </w:rPr>
        <w:t>мы можем сравнивать блага, думать об истинном благе и внимательно рассматривать, будет ли то благо, которым мы пользуемся, истинным или нет, и удерживаться от утверждения его. Таким образом, мы находим в себе принцип самоопределения, или свободы. В том, что мы свободны, мы убеждены тем внутренним чувством, сознанием, которое никогда не обманывает нас, и это чувство испытывается нами всякий раз, когда мы усматриваем какое-нибудь частное благо; свободу воли, однако, не следует понимать в том смысле, что самоопределение воли исключает мотивы физические и есть чистое безразличие. Подобного безразличия не существует. Правда, часто мы не думаем о мотивах, побуждающих нас действовать, но всегда в самом малейшем нашем действии скрывается мотив. Мотив побуждает нас действовать, но самый акт согласия также есть действие, и оно остается в нашей власти: по отношению к мотивам мы вольны дать или не дать согласие, и если спросить нас в момент, когда мы даем его, свободны ли мы, мы ответим утвердительно. Именно этот акт согласия и является завершением морально-психического процесса, определяет его, и если разнообразие мотивов влияет на разнообразие нашего согласия, то в свою очередь наше согласие служит причиною последующих перцепций и мотивов. Свобода дать или не дать свое утверждение неодинакова во всех людях и даже у одного и того же лица в различное время. «Люди, не рассуждая, предполагают полное равенство в вещах, если не усматривают в них явного неравенства. Когда вещам дают абстрактную форму, сущность которой заключается в некоторого рода неделимости, этим облегчают разум и избавляют себя от труда, но свобода вовсе не такое качество, каким воображают его. Нет двух людей одинаково свободных по отношению к одним и тем же вещам, потому что нет двух людей одинаково просвещенных, одинаково воздержанных, одинаково чувствующих, одинаково борющихся за сохранение своей свободы».'</w:t>
      </w:r>
    </w:p>
    <w:p>
      <w:pPr>
        <w:pStyle w:val="Normal"/>
        <w:widowControl w:val="false"/>
        <w:autoSpaceDE w:val="false"/>
        <w:rPr>
          <w:sz w:val="18"/>
          <w:szCs w:val="18"/>
        </w:rPr>
      </w:pPr>
      <w:r>
        <w:rPr>
          <w:position w:val="9"/>
          <w:sz w:val="16"/>
          <w:szCs w:val="16"/>
        </w:rPr>
        <w:t>1</w:t>
      </w:r>
      <w:r>
        <w:rPr>
          <w:sz w:val="16"/>
          <w:szCs w:val="16"/>
          <w:lang w:val="en-US"/>
        </w:rPr>
        <w:t xml:space="preserve"> Trait6 de la Nature et de la grace.</w:t>
      </w:r>
      <w:r>
        <w:rPr>
          <w:sz w:val="16"/>
          <w:szCs w:val="16"/>
        </w:rPr>
        <w:t xml:space="preserve"> 3</w:t>
      </w:r>
      <w:r>
        <w:rPr>
          <w:sz w:val="16"/>
          <w:szCs w:val="16"/>
          <w:lang w:val="en-US"/>
        </w:rPr>
        <w:t xml:space="preserve"> disc. Pt.</w:t>
      </w:r>
      <w:r>
        <w:rPr>
          <w:sz w:val="16"/>
          <w:szCs w:val="16"/>
        </w:rPr>
        <w:t xml:space="preserve"> 1,</w:t>
      </w:r>
      <w:r>
        <w:rPr>
          <w:sz w:val="16"/>
          <w:szCs w:val="16"/>
          <w:lang w:val="en-US"/>
        </w:rPr>
        <w:t xml:space="preserve"> chap.</w:t>
      </w:r>
      <w:r>
        <w:rPr>
          <w:sz w:val="16"/>
          <w:szCs w:val="16"/>
        </w:rPr>
        <w:t xml:space="preserve"> X, XII.</w:t>
      </w:r>
    </w:p>
    <w:p>
      <w:pPr>
        <w:pStyle w:val="Normal"/>
        <w:widowControl w:val="false"/>
        <w:autoSpaceDE w:val="false"/>
        <w:rPr>
          <w:sz w:val="10"/>
          <w:szCs w:val="10"/>
        </w:rPr>
      </w:pPr>
      <w:r>
        <w:rPr>
          <w:sz w:val="10"/>
          <w:szCs w:val="10"/>
        </w:rPr>
        <w:drawing>
          <wp:inline distT="0" distB="0" distL="0" distR="0">
            <wp:extent cx="1120775" cy="325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10" r="-32" b="-110"/>
                    <a:stretch>
                      <a:fillRect/>
                    </a:stretch>
                  </pic:blipFill>
                  <pic:spPr bwMode="auto">
                    <a:xfrm>
                      <a:off x="0" y="0"/>
                      <a:ext cx="1120775" cy="325120"/>
                    </a:xfrm>
                    <a:prstGeom prst="rect">
                      <a:avLst/>
                    </a:prstGeom>
                  </pic:spPr>
                </pic:pic>
              </a:graphicData>
            </a:graphic>
          </wp:inline>
        </w:drawing>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w:t>
      </w:r>
    </w:p>
    <w:p>
      <w:pPr>
        <w:pStyle w:val="Normal"/>
        <w:widowControl w:val="false"/>
        <w:autoSpaceDE w:val="false"/>
        <w:rPr>
          <w:sz w:val="18"/>
          <w:szCs w:val="18"/>
        </w:rPr>
      </w:pPr>
      <w:r>
        <w:rPr>
          <w:sz w:val="16"/>
          <w:szCs w:val="16"/>
        </w:rPr>
        <w:t>Е. СМЕЛОВА</w:t>
      </w:r>
    </w:p>
    <w:p>
      <w:pPr>
        <w:pStyle w:val="Normal"/>
        <w:widowControl w:val="false"/>
        <w:autoSpaceDE w:val="false"/>
        <w:jc w:val="center"/>
        <w:rPr>
          <w:sz w:val="18"/>
          <w:szCs w:val="18"/>
        </w:rPr>
      </w:pPr>
      <w:r>
        <w:rPr>
          <w:sz w:val="16"/>
          <w:szCs w:val="16"/>
          <w:lang w:val="en-US"/>
        </w:rPr>
        <w:t>III</w:t>
      </w:r>
    </w:p>
    <w:p>
      <w:pPr>
        <w:pStyle w:val="Normal"/>
        <w:widowControl w:val="false"/>
        <w:autoSpaceDE w:val="false"/>
        <w:ind w:left="260" w:hanging="0"/>
        <w:rPr>
          <w:sz w:val="18"/>
          <w:szCs w:val="18"/>
        </w:rPr>
      </w:pPr>
      <w:r>
        <w:rPr>
          <w:sz w:val="18"/>
          <w:szCs w:val="18"/>
        </w:rPr>
        <w:t>Философия Мальбранша открывает в истории французского картезианства новый период, отличающийся иным развитием и более резко выраженным идеализмом. Вопрос о природе и происхождении идей играет в нем большую роль и выдвигается на первое место. Учение о врожденных идеях, за исключением доказательства бытия Божия через идею бесконечного, было оставлено Декартом неопределенным и неполным. Мальбранш же развил все, что было опущено Декартом в теории познания и теории вечных истин.</w:t>
      </w:r>
    </w:p>
    <w:p>
      <w:pPr>
        <w:pStyle w:val="Normal"/>
        <w:widowControl w:val="false"/>
        <w:autoSpaceDE w:val="false"/>
        <w:ind w:left="260" w:hanging="0"/>
        <w:rPr>
          <w:sz w:val="18"/>
          <w:szCs w:val="18"/>
        </w:rPr>
      </w:pPr>
      <w:r>
        <w:rPr>
          <w:sz w:val="18"/>
          <w:szCs w:val="18"/>
        </w:rPr>
        <w:t>Рационалистическая метафизика необходимо идеалистична, так как, ища объяснения для понятия бытия, она обращается к познающему индивидууму, к данным психического опыта. С современным субъективным идеализмом, учащим, что дух сам создает свои ощущения и выстраивает их и что ничто не ручается нам в том, что идея, которую мы таким путем составляем о внешнем мире, соответствует на самом деле реальному внешнему миру; идеализм Мальбранша сходен лишь постольку, поскольку дело идет о чувственном познании, ибо, по учению Мальбранша, разум дает себе ощущения и организует их не своею силою, а вследствие связи своей с универсальным Разумом; и истинность, и объективная ценность-рассудочного познания для Мальбранша не подлежат сомнению. В первом издании «Разысканий истины» его идеализм ближе всего подходит к платоновскому, дуалистическому, который признавал за материальным миром самостоятельное, хотя и второстепенное, значение. Правда, разум бессилен доказать бытие материи. Все те движения в мозгу, которые Бог вызывает в нас, когда предметы находятся налицо. Он мог бы вызвать и при отсутствии последних, и мы видели бы и ощущали предметы несуществующие. Чтобы признать существование пространственного мира, Декарт должен был прибегнуть к правдивости Божества, точно так же Мальбранш ссылается на Откровение, на Священное Писание, которое говорит о телах, как о действительно существующих. Философская система его могла вполне обойтись без понятия материи и вместе с Беркли признать материю пустым отвлечением, которому лишь по недоразумению философов приписывается самостоятельная реальность. Но в то время Мальбранш был далек от подобного вывода, и вместе с Декартом он не сомневался в бытии материи и не отрицал его. В тех случаях, когда он настаивал на субъективности тел, на недоказуемости, бытия материи, он имел в виду побороть предубеждение, заставляющее нас сомневаться в реальности сверхчувствительного, — предубеждение, которое обыкновенно опирается на противопоставление материи всему умопостигаемому; следовательно, это было, с его стороны, только методологическим приемом. Мальбранш недолго удержался на этой точке зрения. Когда мы обратимся к пояснениям к «Разысканиям истины» и к «Беседам о метафизике», — мы увидим, что теория идей, составля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w:t>
      </w:r>
    </w:p>
    <w:p>
      <w:pPr>
        <w:pStyle w:val="Normal"/>
        <w:widowControl w:val="false"/>
        <w:autoSpaceDE w:val="false"/>
        <w:rPr>
          <w:sz w:val="18"/>
          <w:szCs w:val="18"/>
        </w:rPr>
      </w:pPr>
      <w:r>
        <w:rPr>
          <w:sz w:val="18"/>
          <w:szCs w:val="18"/>
        </w:rPr>
        <w:t>щая в системе Мальбранша одновременно и основу и резюме ее, потерпела существенное изменение. Как только Мальбранш пожелал углубить и уяснить свою мысль, он ввел в свою доктрину теорию умопостигаемой протяженности и тут резко разошелся со всеми платониками. В «Разысканиях истины» он признавал множественность идей о материальных вещах, отдельному предмету соответствовала своя идея; теперь же все идеи о телах он сводит к одной: идее умопостигаемой протяженности. Ход мысли его следующий: идеи отличны от вещей, значит, помимо материальной частичной протяженности, существует протяженность умопостигаемая, идеальная, которая бесконечна. Идеи являются вечными образцами сотворенных существ; значит, умопостигаемая протяженность, есть тот образец, по которому созданы все тела. Идеи божественны, значит, умопостигаемая протяженность божественна. Она сама — божественная субстанция, поскольку последняя имеет отношение к материальным вещам, поскольку она представляет их и причастна им. Итак, Мальбранш открывает в божественной субстанции нечто, являющееся аналогией тому, что существует в мире. Для объяснения материи недостаточно поместить в Боге некоторую вечную идею, соответствующую ей, прибавив, что Бог имеет от вечности силу творить тела. Возникает вопрос: как может Бог иметь идею о материи, как Он может творить тела? Дело идет, следовательно, о том, чтобы в абсолютном существе найти нечто большее, чем идею материальных существ, нечто большее, чем силу творить их, т. е. найти то, что являлось бы и принципом, и причиною этой идеи и этой силы, чрез что абсолютное существо само по себе, бесконечным, необходимым и совершенным образом будет тем, что вещи материальные суть, конечно, условно и несовершенно. Поэтому, объявляет Мальбранш, если Бог имеет идею о телах и может творить их, Он будет протяжен, подобно телам, не будучи, однако, телом. Точно так же Он — дух, но ошибочно было бы представлять его подобным человеческому духу; Он должен быть бесконечной реальностью, содержащей в себе все, что есть и в духовном и в материальном мире. Эта теория умопостигаемой протяженности имела глубокий смысл и выражала стремление преодолеть дуализм картезианства. Вызывая в нас модификацию цветов, умопостигаемая протяженность дает нам ощущения различных тел; следовательно, протяженны сами ощущения и представления; Мальбранш отнимает у материи единственный присущий ей объективный признак и переносит его в мир психический. Так падает противоположение протяжения и мышления.</w:t>
      </w:r>
    </w:p>
    <w:p>
      <w:pPr>
        <w:pStyle w:val="Normal"/>
        <w:widowControl w:val="false"/>
        <w:autoSpaceDE w:val="false"/>
        <w:ind w:left="280" w:hanging="0"/>
        <w:rPr>
          <w:sz w:val="18"/>
          <w:szCs w:val="18"/>
        </w:rPr>
      </w:pPr>
      <w:r>
        <w:rPr>
          <w:sz w:val="18"/>
          <w:szCs w:val="18"/>
        </w:rPr>
        <w:t>Эта теория умопостигаемой протяженности дала большинству критиков Мальбранша и историков философии повод видеть в системе Мальбранша скрытый спинозизм и поставить ему в укор боязнь довести свою мысль до конца.' Едва ли можно согласиться с этим</w:t>
      </w:r>
    </w:p>
    <w:p>
      <w:pPr>
        <w:pStyle w:val="Normal"/>
        <w:widowControl w:val="false"/>
        <w:autoSpaceDE w:val="false"/>
        <w:ind w:left="400" w:hanging="0"/>
        <w:rPr>
          <w:sz w:val="18"/>
          <w:szCs w:val="18"/>
        </w:rPr>
      </w:pPr>
      <w:r>
        <w:rPr>
          <w:sz w:val="16"/>
          <w:szCs w:val="16"/>
        </w:rPr>
        <w:t>Так</w:t>
      </w:r>
      <w:r>
        <w:rPr>
          <w:sz w:val="16"/>
          <w:szCs w:val="16"/>
          <w:lang w:val="en-US"/>
        </w:rPr>
        <w:t xml:space="preserve"> Jules Simon</w:t>
      </w:r>
      <w:r>
        <w:rPr>
          <w:sz w:val="16"/>
          <w:szCs w:val="16"/>
        </w:rPr>
        <w:t xml:space="preserve"> в предисловии к изданию трудов Мальбранша.</w:t>
      </w:r>
      <w:r>
        <w:rPr>
          <w:sz w:val="16"/>
          <w:szCs w:val="16"/>
          <w:lang w:val="en-US"/>
        </w:rPr>
        <w:t xml:space="preserve"> 0116-Laprune</w:t>
      </w:r>
      <w:r>
        <w:rPr>
          <w:sz w:val="16"/>
          <w:szCs w:val="16"/>
        </w:rPr>
        <w:t xml:space="preserve"> в его монографии о Мальбранше. Паульсен также находит невозможным отделять антропоморф-</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w:t>
      </w:r>
    </w:p>
    <w:p>
      <w:pPr>
        <w:pStyle w:val="Normal"/>
        <w:widowControl w:val="false"/>
        <w:autoSpaceDE w:val="false"/>
        <w:rPr>
          <w:sz w:val="18"/>
          <w:szCs w:val="18"/>
        </w:rPr>
      </w:pPr>
      <w:r>
        <w:rPr>
          <w:sz w:val="16"/>
          <w:szCs w:val="16"/>
        </w:rPr>
        <w:t>Е. СМЕЛОВА</w:t>
      </w:r>
    </w:p>
    <w:p>
      <w:pPr>
        <w:pStyle w:val="Normal"/>
        <w:widowControl w:val="false"/>
        <w:autoSpaceDE w:val="false"/>
        <w:rPr/>
      </w:pPr>
      <w:r>
        <w:rPr>
          <w:sz w:val="18"/>
          <w:szCs w:val="18"/>
        </w:rPr>
        <w:t>взглядом; хотя в доктрине Мальбранша всякое частное бытие исчезает в Едином, Бесконечном, в Том, Кто говорит о себе: «Я сущий», — и все твари рассматриваются как несовершенные ограничения Божественного бытия, однако он далек от отождествления мира с Богом, требуемого пантеистическим воззрением, и в «Христианских размышлениях» он предостерегает от подобного ложного толкования своего учения. В IX Размышлении ученик говорит Учителю: «Я склонен думать, что моя субстанция вечна, что я составляю часть Божественного Существа, что все мои отдельные мысли суть лишь частные модификации Универсального Разума».</w:t>
      </w:r>
      <w:r>
        <w:rPr>
          <w:position w:val="9"/>
          <w:sz w:val="12"/>
          <w:szCs w:val="12"/>
        </w:rPr>
        <w:t>1</w:t>
      </w:r>
      <w:r>
        <w:rPr>
          <w:sz w:val="18"/>
          <w:szCs w:val="18"/>
        </w:rPr>
        <w:t xml:space="preserve"> Но Учитель объявляет эту мысль опаснейшим и глубочайшим заблуждением. О Спинозе, с учением которого Мальбранш в то время успел уже познакомиться, он отзывается весьма сурово</w:t>
      </w:r>
      <w:r>
        <w:rPr>
          <w:position w:val="9"/>
          <w:sz w:val="12"/>
          <w:szCs w:val="12"/>
        </w:rPr>
        <w:t>2</w:t>
      </w:r>
      <w:r>
        <w:rPr>
          <w:sz w:val="18"/>
          <w:szCs w:val="18"/>
        </w:rPr>
        <w:t xml:space="preserve"> и, противопоставляя ему философский и христианский догмат сотворения мира, спешит указать на существенную разницу между ними: «По моему учению, мир в Боге, а по учению Спинозы, Бог в мире». Для Мальбранша мир является бесконечно малым по отношению к божеству, он сотворен во времени, он несовершенен, даже ничтожен сам по себе, и самое сотворение его нуждается в оправдании: чтобы стать достойным Творца, мир должен быть обожествлен через Иисуса Христа, он лишь переходная ступень к новому миру, духовному храму Божества, небесному Иерусалиму. Бог же его — личный Бог христианской религии.</w:t>
      </w:r>
      <w:r>
        <w:rPr>
          <w:position w:val="9"/>
          <w:sz w:val="12"/>
          <w:szCs w:val="12"/>
        </w:rPr>
        <w:t>3</w:t>
      </w:r>
      <w:r>
        <w:rPr>
          <w:sz w:val="18"/>
          <w:szCs w:val="18"/>
        </w:rPr>
        <w:t xml:space="preserve"> Теория умопостигаемой протяженности, по мнению Мальбранша, и дает возможность указать в Боге начало тварей, не отождествляя их с Ним, но для этого умопостигаемую протяженность не следует смешивать с протяженностью сотворенной, с одной стороны, и божественною бесконечностью — с другой, чего не делал Спиноза и многие философы, и, прибавим, толкователи Мальбранша, навязывающие ему</w:t>
      </w:r>
    </w:p>
    <w:p>
      <w:pPr>
        <w:pStyle w:val="Normal"/>
        <w:widowControl w:val="false"/>
        <w:autoSpaceDE w:val="false"/>
        <w:rPr>
          <w:sz w:val="18"/>
          <w:szCs w:val="18"/>
        </w:rPr>
      </w:pPr>
      <w:r>
        <w:rPr>
          <w:sz w:val="16"/>
          <w:szCs w:val="16"/>
        </w:rPr>
        <w:t>ный теизм от пантеизма: «Существо, творящее все остальные существа из ничего, необходимо есть единственное самостоятельное и истинно существующее существо. На долю вещей сотворенных и сохраняемых не приходится в сравнении с ним никакой самостоятельности; они в отношении к Богу суть проявления и определения его сущности. Всемогущество может все — оно не может лишь дать своим творениям самостоятельности по отношению к самому себе, иначе оно должно было бы дать</w:t>
      </w:r>
      <w:r>
        <w:rPr>
          <w:b/>
          <w:bCs/>
          <w:sz w:val="16"/>
          <w:szCs w:val="16"/>
        </w:rPr>
        <w:t xml:space="preserve"> им</w:t>
      </w:r>
      <w:r>
        <w:rPr>
          <w:sz w:val="16"/>
          <w:szCs w:val="16"/>
        </w:rPr>
        <w:t xml:space="preserve"> несотворенность».</w:t>
      </w:r>
    </w:p>
    <w:p>
      <w:pPr>
        <w:pStyle w:val="Normal"/>
        <w:widowControl w:val="false"/>
        <w:autoSpaceDE w:val="false"/>
        <w:ind w:left="420" w:hanging="0"/>
        <w:rPr>
          <w:sz w:val="18"/>
          <w:szCs w:val="18"/>
        </w:rPr>
      </w:pPr>
      <w:r>
        <w:rPr>
          <w:position w:val="9"/>
          <w:sz w:val="16"/>
          <w:szCs w:val="16"/>
        </w:rPr>
        <w:t>1</w:t>
      </w:r>
      <w:r>
        <w:rPr>
          <w:sz w:val="16"/>
          <w:szCs w:val="16"/>
        </w:rPr>
        <w:t xml:space="preserve"> Бог не раскрывает нам идеи о нашей душе, потому наше познание о ней так несовершенно. Мы познаем душу особым внутренним чувством, или самосознанием, каковое, правда, никогда не обманывает нас, но оно говорит только о тех состояниях, которые мы пережили в личном опыте, а сущность души и все ее свойства известны нам скорее через противопоставление тому, что не есть дух. Сущность души составляет мышление (под мышлением Мальбранш понимает сознание). Возможно, что есть нечто в душе, предшествующее мышлению, но мы о том ничего не знаем.</w:t>
      </w:r>
    </w:p>
    <w:p>
      <w:pPr>
        <w:pStyle w:val="Normal"/>
        <w:widowControl w:val="false"/>
        <w:autoSpaceDE w:val="false"/>
        <w:ind w:left="420" w:hanging="0"/>
        <w:rPr>
          <w:sz w:val="18"/>
          <w:szCs w:val="18"/>
        </w:rPr>
      </w:pPr>
      <w:r>
        <w:rPr>
          <w:position w:val="9"/>
          <w:sz w:val="16"/>
          <w:szCs w:val="16"/>
        </w:rPr>
        <w:t>2</w:t>
      </w:r>
      <w:r>
        <w:rPr>
          <w:sz w:val="16"/>
          <w:szCs w:val="16"/>
        </w:rPr>
        <w:t xml:space="preserve"> «Жалкий Спиноза». «Воззрения нечестивые, дерзкие, неразумные...». См. также</w:t>
      </w:r>
    </w:p>
    <w:p>
      <w:pPr>
        <w:pStyle w:val="Normal"/>
        <w:widowControl w:val="false"/>
        <w:autoSpaceDE w:val="false"/>
        <w:ind w:left="40" w:hanging="0"/>
        <w:rPr>
          <w:sz w:val="18"/>
          <w:szCs w:val="18"/>
        </w:rPr>
      </w:pPr>
      <w:r>
        <w:rPr>
          <w:sz w:val="16"/>
          <w:szCs w:val="16"/>
          <w:lang w:val="en-US"/>
        </w:rPr>
        <w:t>Entretiens sur la metaphyslque. Vol.</w:t>
      </w:r>
      <w:r>
        <w:rPr>
          <w:sz w:val="16"/>
          <w:szCs w:val="16"/>
        </w:rPr>
        <w:t xml:space="preserve"> VIII, IX.</w:t>
      </w:r>
    </w:p>
    <w:p>
      <w:pPr>
        <w:pStyle w:val="Normal"/>
        <w:widowControl w:val="false"/>
        <w:autoSpaceDE w:val="false"/>
        <w:ind w:left="420" w:hanging="0"/>
        <w:rPr>
          <w:sz w:val="18"/>
          <w:szCs w:val="18"/>
        </w:rPr>
      </w:pPr>
      <w:r>
        <w:rPr>
          <w:position w:val="9"/>
          <w:sz w:val="16"/>
          <w:szCs w:val="16"/>
        </w:rPr>
        <w:t>3</w:t>
      </w:r>
      <w:r>
        <w:rPr>
          <w:sz w:val="16"/>
          <w:szCs w:val="16"/>
        </w:rPr>
        <w:t xml:space="preserve"> Шопенгауэр, который высоко ставил Мальбранша как мыслителя, проводя параллель между спинозизмом и истинным теизмом, ставит в заслугу последнему именно то, что ' он понимает отношение Бога к миру, как отношение причины к действию, каковое отношение предполагает, что причина и теоретически, по существу, и в действительности отделена от следствия и всегда пребывает сама по себе. «Слово Бог, добросовестно употребляемое, обозначает именно такую причину мира, соединенную с признаком личности. Наоборот, безличный Бог есть</w:t>
      </w:r>
      <w:r>
        <w:rPr>
          <w:sz w:val="16"/>
          <w:szCs w:val="16"/>
          <w:lang w:val="en-US"/>
        </w:rPr>
        <w:t xml:space="preserve"> contradicrio in objecto».</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ВСТУПИТЕЛЬНАЯ СТАТЬЯ</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w:t>
      </w:r>
    </w:p>
    <w:p>
      <w:pPr>
        <w:pStyle w:val="Normal"/>
        <w:widowControl w:val="false"/>
        <w:autoSpaceDE w:val="false"/>
        <w:rPr>
          <w:sz w:val="18"/>
          <w:szCs w:val="18"/>
        </w:rPr>
      </w:pPr>
      <w:r>
        <w:rPr>
          <w:sz w:val="18"/>
          <w:szCs w:val="18"/>
        </w:rPr>
        <w:t>пантеизм. Внеся в свою доктрину теорию умопостигаемой протяженности, Мальбранш настолько видоизменил ее, что она уже не укладывается не только в рамки дуалистического, но и монистического идеализма, и, как указывает Жоли,' ее правильнее будет причислить к идеалреалистическим системам, т. е. таким системам, которые стремятся и внутренний, и внешний мир возвести к одному общему и высшему началу. «Это реализм происхождения, сущности и ценности божественной». Сам Мальбранш не сознавал или не хотел видеть этого изменения: он упорно настаивал на том, что всегда был верен взглядам, высказанным в первом своем труде.</w:t>
      </w:r>
    </w:p>
    <w:p>
      <w:pPr>
        <w:pStyle w:val="Normal"/>
        <w:widowControl w:val="false"/>
        <w:autoSpaceDE w:val="false"/>
        <w:ind w:left="280" w:hanging="0"/>
        <w:rPr>
          <w:sz w:val="18"/>
          <w:szCs w:val="18"/>
        </w:rPr>
      </w:pPr>
      <w:r>
        <w:rPr>
          <w:sz w:val="18"/>
          <w:szCs w:val="18"/>
        </w:rPr>
        <w:t>Поскольку Мальбранш проникнут аскетизмом и отвращается от мирских вещей, чтобы обратиться к Богу; поскольку он предполагает в душе постоянное усилие оставаться в непосредственном общении с Богом, принципом любви и силы; поскольку он унижает, почти уничтожает тварь перед Творцом, — он является мистиком, но мистицизм его чужд экстаза. Он говорит: «Очевидность предпочтительнее перед верой, ибо вера прейдет, но разум (Г</w:t>
      </w:r>
      <w:r>
        <w:rPr>
          <w:sz w:val="18"/>
          <w:szCs w:val="18"/>
          <w:lang w:val="en-US"/>
        </w:rPr>
        <w:t xml:space="preserve"> intelligence)</w:t>
      </w:r>
      <w:r>
        <w:rPr>
          <w:sz w:val="18"/>
          <w:szCs w:val="18"/>
        </w:rPr>
        <w:t xml:space="preserve"> будет существовать вечно».</w:t>
      </w:r>
      <w:r>
        <w:rPr>
          <w:position w:val="9"/>
          <w:sz w:val="12"/>
          <w:szCs w:val="12"/>
        </w:rPr>
        <w:t>2</w:t>
      </w:r>
    </w:p>
    <w:p>
      <w:pPr>
        <w:pStyle w:val="Normal"/>
        <w:widowControl w:val="false"/>
        <w:autoSpaceDE w:val="false"/>
        <w:ind w:left="280" w:hanging="0"/>
        <w:rPr>
          <w:sz w:val="18"/>
          <w:szCs w:val="18"/>
        </w:rPr>
      </w:pPr>
      <w:r>
        <w:rPr>
          <w:sz w:val="18"/>
          <w:szCs w:val="18"/>
        </w:rPr>
        <w:t>Наше изложение воззрений Мальбранша имело в виду исключительно философскую их сторону: богословские теории оставлены незатронутыми, несмотря на то что они представляют немалый интерес и тесно примыкают к метафизике Мальбранша.</w:t>
      </w:r>
    </w:p>
    <w:p>
      <w:pPr>
        <w:pStyle w:val="Normal"/>
        <w:widowControl w:val="false"/>
        <w:autoSpaceDE w:val="false"/>
        <w:rPr/>
      </w:pPr>
      <w:r>
        <w:rPr>
          <w:sz w:val="18"/>
          <w:szCs w:val="18"/>
        </w:rPr>
        <w:t>Мальбранш не оставил после себя школы,</w:t>
      </w:r>
      <w:r>
        <w:rPr>
          <w:position w:val="9"/>
          <w:sz w:val="12"/>
          <w:szCs w:val="12"/>
        </w:rPr>
        <w:t>3</w:t>
      </w:r>
      <w:r>
        <w:rPr>
          <w:sz w:val="18"/>
          <w:szCs w:val="18"/>
        </w:rPr>
        <w:t xml:space="preserve"> но влияние его было весьма сильным; его можно проследить не только на современниках:</w:t>
      </w:r>
    </w:p>
    <w:p>
      <w:pPr>
        <w:pStyle w:val="Normal"/>
        <w:widowControl w:val="false"/>
        <w:autoSpaceDE w:val="false"/>
        <w:rPr>
          <w:sz w:val="18"/>
          <w:szCs w:val="18"/>
        </w:rPr>
      </w:pPr>
      <w:r>
        <w:rPr>
          <w:sz w:val="18"/>
          <w:szCs w:val="18"/>
        </w:rPr>
        <w:t>Лейбнице, Боесюэте, Фенелоне, Бурсье и многих других, — но и в XVIII веке оно отразилось на всех мыслителях, боровшихся с сенсуализмом и материализмом. Самым видным представителем и самым близким по духу последователем Мальбранша был кардинал Жердиль (1718—1802). Влияние Мальбранша захватило XIX век, где проявилось в школе онтологов во Франции и Италии.</w:t>
      </w:r>
      <w:r>
        <w:rPr>
          <w:position w:val="9"/>
          <w:sz w:val="12"/>
          <w:szCs w:val="12"/>
        </w:rPr>
        <w:t>4</w:t>
      </w:r>
    </w:p>
    <w:p>
      <w:pPr>
        <w:pStyle w:val="Normal"/>
        <w:widowControl w:val="false"/>
        <w:autoSpaceDE w:val="false"/>
        <w:jc w:val="right"/>
        <w:rPr>
          <w:rFonts w:ascii="Arial" w:hAnsi="Arial" w:cs="Arial"/>
          <w:sz w:val="16"/>
          <w:szCs w:val="16"/>
          <w:lang w:val="en-US" w:eastAsia="en-US"/>
        </w:rPr>
      </w:pPr>
      <w:r>
        <w:rPr>
          <w:rFonts w:cs="Arial" w:ascii="Arial" w:hAnsi="Arial"/>
          <w:i/>
          <w:iCs/>
          <w:sz w:val="16"/>
          <w:szCs w:val="16"/>
        </w:rPr>
        <w:t>Е. Смелое а</w:t>
      </w:r>
    </w:p>
    <w:p>
      <w:pPr>
        <w:pStyle w:val="Normal"/>
        <w:widowControl w:val="false"/>
        <w:autoSpaceDE w:val="false"/>
        <w:ind w:left="300" w:hanging="0"/>
        <w:rPr>
          <w:sz w:val="18"/>
          <w:szCs w:val="18"/>
        </w:rPr>
      </w:pPr>
      <w:r>
        <w:rPr>
          <w:sz w:val="16"/>
          <w:szCs w:val="16"/>
        </w:rPr>
        <w:t>1 Я.</w:t>
      </w:r>
      <w:r>
        <w:rPr>
          <w:sz w:val="16"/>
          <w:szCs w:val="16"/>
          <w:lang w:val="en-US"/>
        </w:rPr>
        <w:t xml:space="preserve"> </w:t>
      </w:r>
      <w:r>
        <w:rPr>
          <w:i/>
          <w:iCs/>
          <w:sz w:val="16"/>
          <w:szCs w:val="16"/>
          <w:lang w:val="en-US"/>
        </w:rPr>
        <w:t>Joly.</w:t>
      </w:r>
      <w:r>
        <w:rPr>
          <w:sz w:val="16"/>
          <w:szCs w:val="16"/>
          <w:lang w:val="en-US"/>
        </w:rPr>
        <w:t xml:space="preserve"> Malebranche. Chap.</w:t>
      </w:r>
      <w:r>
        <w:rPr>
          <w:sz w:val="16"/>
          <w:szCs w:val="16"/>
        </w:rPr>
        <w:t xml:space="preserve"> II. Р. 11.</w:t>
      </w:r>
    </w:p>
    <w:p>
      <w:pPr>
        <w:pStyle w:val="Normal"/>
        <w:widowControl w:val="false"/>
        <w:autoSpaceDE w:val="false"/>
        <w:ind w:left="300" w:hanging="0"/>
        <w:rPr>
          <w:sz w:val="18"/>
          <w:szCs w:val="18"/>
        </w:rPr>
      </w:pPr>
      <w:r>
        <w:rPr>
          <w:position w:val="9"/>
          <w:sz w:val="16"/>
          <w:szCs w:val="16"/>
        </w:rPr>
        <w:t>2</w:t>
      </w:r>
      <w:r>
        <w:rPr>
          <w:sz w:val="16"/>
          <w:szCs w:val="16"/>
          <w:lang w:val="en-US"/>
        </w:rPr>
        <w:t xml:space="preserve"> Traite de morale. Pt.</w:t>
      </w:r>
      <w:r>
        <w:rPr>
          <w:sz w:val="16"/>
          <w:szCs w:val="16"/>
        </w:rPr>
        <w:t xml:space="preserve"> 1,</w:t>
      </w:r>
      <w:r>
        <w:rPr>
          <w:sz w:val="16"/>
          <w:szCs w:val="16"/>
          <w:lang w:val="en-US"/>
        </w:rPr>
        <w:t xml:space="preserve"> chap.</w:t>
      </w:r>
      <w:r>
        <w:rPr>
          <w:sz w:val="16"/>
          <w:szCs w:val="16"/>
        </w:rPr>
        <w:t xml:space="preserve"> II.</w:t>
      </w:r>
    </w:p>
    <w:p>
      <w:pPr>
        <w:pStyle w:val="Normal"/>
        <w:widowControl w:val="false"/>
        <w:autoSpaceDE w:val="false"/>
        <w:ind w:left="300" w:hanging="0"/>
        <w:rPr>
          <w:sz w:val="18"/>
          <w:szCs w:val="18"/>
        </w:rPr>
      </w:pPr>
      <w:r>
        <w:rPr>
          <w:position w:val="9"/>
          <w:sz w:val="16"/>
          <w:szCs w:val="16"/>
        </w:rPr>
        <w:t>3</w:t>
      </w:r>
      <w:r>
        <w:rPr>
          <w:sz w:val="16"/>
          <w:szCs w:val="16"/>
        </w:rPr>
        <w:t xml:space="preserve"> К ученикам его принадлежат Бернар Лами, аббат Ланион, Лелевель, англичанин Норрис</w:t>
      </w:r>
      <w:r>
        <w:rPr>
          <w:sz w:val="16"/>
          <w:szCs w:val="16"/>
          <w:lang w:val="en-US"/>
        </w:rPr>
        <w:t xml:space="preserve"> (John Norris),</w:t>
      </w:r>
      <w:r>
        <w:rPr>
          <w:sz w:val="16"/>
          <w:szCs w:val="16"/>
        </w:rPr>
        <w:t xml:space="preserve"> Франсуа Лами, отец Андре, который написал книгу «О прекрасном», развив из намеченных в системе учителя положений эстетику и, сверх того, дав жизнеописание Мальбранша.</w:t>
      </w:r>
    </w:p>
    <w:p>
      <w:pPr>
        <w:pStyle w:val="Normal"/>
        <w:widowControl w:val="false"/>
        <w:autoSpaceDE w:val="false"/>
        <w:ind w:left="300" w:hanging="0"/>
        <w:rPr>
          <w:sz w:val="18"/>
          <w:szCs w:val="18"/>
        </w:rPr>
      </w:pPr>
      <w:r>
        <w:rPr>
          <w:position w:val="9"/>
          <w:sz w:val="16"/>
          <w:szCs w:val="16"/>
        </w:rPr>
        <w:t>4</w:t>
      </w:r>
      <w:r>
        <w:rPr>
          <w:sz w:val="16"/>
          <w:szCs w:val="16"/>
        </w:rPr>
        <w:t xml:space="preserve"> См. подробно о влиянии идей философии Мальбранша у</w:t>
      </w:r>
      <w:r>
        <w:rPr>
          <w:sz w:val="16"/>
          <w:szCs w:val="16"/>
          <w:lang w:val="en-US"/>
        </w:rPr>
        <w:t xml:space="preserve"> Olle-Laprune. </w:t>
      </w:r>
      <w:r>
        <w:rPr>
          <w:i/>
          <w:iCs/>
          <w:sz w:val="16"/>
          <w:szCs w:val="16"/>
          <w:lang w:val="en-US"/>
        </w:rPr>
        <w:t xml:space="preserve">Malebranche. </w:t>
      </w:r>
      <w:r>
        <w:rPr>
          <w:sz w:val="16"/>
          <w:szCs w:val="16"/>
        </w:rPr>
        <w:t>Т.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8"/>
          <w:szCs w:val="18"/>
        </w:rPr>
        <w:t>ФИЛОСОФИЯ Н. МАЛЬБРАНША</w:t>
      </w:r>
    </w:p>
    <w:p>
      <w:pPr>
        <w:pStyle w:val="Normal"/>
        <w:widowControl w:val="false"/>
        <w:autoSpaceDE w:val="false"/>
        <w:ind w:left="280" w:hanging="0"/>
        <w:rPr>
          <w:sz w:val="18"/>
          <w:szCs w:val="18"/>
        </w:rPr>
      </w:pPr>
      <w:r>
        <w:rPr>
          <w:sz w:val="18"/>
          <w:szCs w:val="18"/>
        </w:rPr>
        <w:t>Николай (Николя) Мальбранш (1638—1715) мало известен в России. Случилось так, что его философия не привлекла заслуженного внимания русских философов. В их трудах можно найти лишь спорадические замечания о ней. Не существует ни одного серьезного специального исследования о Мальбранше на русском языке. Между тем он достоин лучшей участи, так как является одним из ведущих философов XVII в. Николай Мальбранш стоит в одном ряду с такими его современниками, как Бенедикт Спиноза (1632—1677), Джон Локк (1632—1704), Готфрид Вильгельм Лейбниц (1646—1716). В XVII в. он был столь же славен, сколь и они. В хронологическом отношении он даже первенствует: его основной, и самый известный, труд «Разыскания истины» вышел в свет в 1675 г., т. е. раньше их основных трудов. «Этика» Спинозы была опубликована в 1677 г., первое издание «Опыты о человеческом разумении» Локка появилось на книжных прилавках только в 1690 г., наиболее важные философские произведения Лейбница тоже изданы только в 90-х гг. XVII в. и в начале XVIII в. Локк и Лейбниц были хорошо знакомы с «Разысканиями истины»; Локк выступил с критикой этой книги, Лейбниц же писал, что окказионализм Мальбранша помог ему прийти к высоко ценимой им концепции предустановленной гармонии. Влияние идей Мальбранша испытали не только писатели XVII в., оно чувствовалось и в XVIII в., например Джордж Беркли (1685—1753) многим обязан Мальбраншу.</w:t>
      </w:r>
    </w:p>
    <w:p>
      <w:pPr>
        <w:pStyle w:val="Normal"/>
        <w:widowControl w:val="false"/>
        <w:autoSpaceDE w:val="false"/>
        <w:ind w:left="280" w:hanging="0"/>
        <w:rPr>
          <w:sz w:val="18"/>
          <w:szCs w:val="18"/>
        </w:rPr>
      </w:pPr>
      <w:r>
        <w:rPr>
          <w:sz w:val="18"/>
          <w:szCs w:val="18"/>
        </w:rPr>
        <w:t>А вот в глазах русской философской общественности заслуги Мальбранша почему-то померкли в лучах славы его выдающихся коллег. На фоне нашего всеобщего невнимания к творчеству французского философа отрадным явлением стал выход из печати перевода «Разысканий истины». Он был осуществлен по инициативе Э. Л. Радлова в серии «Труды Санкт-Петербургского философского общества» и занял два выпуска. Первый выпуск датирован 1903 г. и содержит первую и вторую книги «Разысканий истины», а также первую часть третьей книги. Вторая часть третьей книги и все остальные книги оказались во втором выпуске, который вышел в свет только в 1906 г. По сообщению Радлова, печатание труда Мальбранша происходило при весьма неблагоприятных условиях. Издание было малотиражным и почти сразу стало библиографической редкостью. Это обстоятельство омрачает радость по поводу того, что труды Мальбранша наконец-то появились на русском язык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7</w:t>
      </w:r>
    </w:p>
    <w:p>
      <w:pPr>
        <w:pStyle w:val="Normal"/>
        <w:widowControl w:val="false"/>
        <w:autoSpaceDE w:val="false"/>
        <w:rPr>
          <w:sz w:val="18"/>
          <w:szCs w:val="18"/>
        </w:rPr>
      </w:pPr>
      <w:r>
        <w:rPr>
          <w:sz w:val="18"/>
          <w:szCs w:val="18"/>
        </w:rPr>
        <w:t>Судя по всему, немногие ознакомились с появившимся переводом. Во всяком случае интерес к философии знаменитого француза не возрос. Поэтому очень и очень правильным следует считать решение издательства «Наука» переиздать перевод «Разысканий истины», этого поистине выдающегося памятника философской мысли XVII в. Оно пробуждает надежду на то, что Мальбранш будет все-таки оценен нашими философами по достоинству. С исторической точки зрения в «Разысканиях истины» может заинтересовать не только сгусток обсуждаемых Мальбраншем проблем, которыми жила западноевропейская философия XVII в., но и его своеобразный стиль, стиль объемистых трактатов тех времен. Материал изложен в «Разысканиях истины» в соответствии со строгим планом, и в то же время трактат изобилует всевозможными отклонениями, отвлечениями и повторениями. Но и для тех, кто занят современной нам философией, сочинение Мальбранша представляет немалый интерес, потому что многие проблемы, над которыми он размышлял, остаются проблемами и по сей день. Изучение трактата может оказаться стимулирующим для людей, все еще прилагающих усилия к тому, чтобы их решить.</w:t>
      </w:r>
    </w:p>
    <w:p>
      <w:pPr>
        <w:pStyle w:val="Normal"/>
        <w:widowControl w:val="false"/>
        <w:autoSpaceDE w:val="false"/>
        <w:ind w:left="280" w:hanging="0"/>
        <w:rPr>
          <w:sz w:val="18"/>
          <w:szCs w:val="18"/>
        </w:rPr>
      </w:pPr>
      <w:r>
        <w:rPr>
          <w:sz w:val="18"/>
          <w:szCs w:val="18"/>
        </w:rPr>
        <w:t>Когда хотят дать общую характеристику философии Мальбранша, то прежде всего обычно говорят, что он картезианец. Это действительно так. Мальбранш является одним из самых видных картезианцев, даже, может быть, самым значительным представителем этого философского направления XVII в.</w:t>
      </w:r>
    </w:p>
    <w:p>
      <w:pPr>
        <w:pStyle w:val="Normal"/>
        <w:widowControl w:val="false"/>
        <w:autoSpaceDE w:val="false"/>
        <w:ind w:left="280" w:hanging="0"/>
        <w:rPr>
          <w:sz w:val="18"/>
          <w:szCs w:val="18"/>
        </w:rPr>
      </w:pPr>
      <w:r>
        <w:rPr>
          <w:sz w:val="18"/>
          <w:szCs w:val="18"/>
        </w:rPr>
        <w:t>Картезианство Мальбранша — первое, что бросается в глаза при чтении «Разысканий истины». Автор трактата с величайшим почтением относится к «господину Декарту». Он считает Декарта светочем новой науки и новой философии. Он защищает Декарта от нападок, идущих как со стороны рутинеров-ученых, так и со стороны некоторых теологов, обвинявших автора «Рассуждения о методе» в том, что его учение противоречит отдельным положениям христианского вероучения. Будучи глубоко верующим человеком, принадлежа к духовному званию и занимаясь теологией, Мальбранш в то же время являлся горячим приверженцем новой науки и новой философии. В «Разысканиях истины» имеется много страниц, содержащих критику тех «ученых людей», которые свое призвание видели в том, чтобы разъяснять и комментировать трудные места в сочинениях Аристотеля и других древних философов, и которые голословно заявляли, что Галилей, Гарвей, Декарт заблуждаются только потому, что говорят нечто совсем новое и свое. По мнению этих «пользующихся репутацией ученых» людей, дело обстоит так:</w:t>
      </w:r>
    </w:p>
    <w:p>
      <w:pPr>
        <w:pStyle w:val="Normal"/>
        <w:widowControl w:val="false"/>
        <w:autoSpaceDE w:val="false"/>
        <w:rPr>
          <w:sz w:val="18"/>
          <w:szCs w:val="18"/>
        </w:rPr>
      </w:pPr>
      <w:r>
        <w:rPr>
          <w:sz w:val="18"/>
          <w:szCs w:val="18"/>
        </w:rPr>
        <w:t>«Если вы открываете какую-нибудь истину, то необходимо — даже и в наше время, — чтобы Аристотель предвидел ее; если ж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8</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Аристотель противоречит ей, то открытие ваше ложно».' По мнению же Мальбранша, дело обстоит иначе: «Если бы мы верили, что Аристотель и Платон непогрешимы, то, быть может, и следовало бы только стараться понять их; но разум не позволяет верить этому. Напротив, разум требует, чтобы мы считали их невежественнее новых философов, потому что в наше время мир старше на две тысячи лет и у него более опыта, чем во время Аристотеля и Платона, как мы это уже сказали; новые философы могут знать все истины, какие оставили нам древние, и еще найти несколько других».</w:t>
      </w:r>
      <w:r>
        <w:rPr>
          <w:position w:val="9"/>
          <w:sz w:val="12"/>
          <w:szCs w:val="12"/>
        </w:rPr>
        <w:t>2</w:t>
      </w:r>
    </w:p>
    <w:p>
      <w:pPr>
        <w:pStyle w:val="Normal"/>
        <w:widowControl w:val="false"/>
        <w:autoSpaceDE w:val="false"/>
        <w:ind w:left="280" w:hanging="0"/>
        <w:rPr>
          <w:sz w:val="18"/>
          <w:szCs w:val="18"/>
        </w:rPr>
      </w:pPr>
      <w:r>
        <w:rPr>
          <w:sz w:val="18"/>
          <w:szCs w:val="18"/>
        </w:rPr>
        <w:t>Защищая новых философов, Мальбранш подвергает критике не только их противников, догматически относящихся к наследию древних, но и самих древних. Особенно достается Аристотелю, Критические замечания в его адрес разбросаны по всему трактату. Больше всего Мальбраншу не нравится аристотелевское учение о природе. Вся вторая глава второй части шестой книги посвящена опровержению космологии Стагирита и его учения об элементах, базирующегося на анализе аристотелевских трактатов «О небе» и «О возникновении и уничтожении». Вообще же антиаристотелизм Мальбранша достигает весьма высокой степени ожесточения. В его интерпретации Аристотель предстает в обличье полного невежды, путаника и шарлатана, которому непонятно каким образом удавалось запудривать мозги ученых мужей на протяжении двух тысячелетий. Вот что можно узнать в «Разысканиях истины» об Аристотеле:</w:t>
      </w:r>
    </w:p>
    <w:p>
      <w:pPr>
        <w:pStyle w:val="Normal"/>
        <w:widowControl w:val="false"/>
        <w:autoSpaceDE w:val="false"/>
        <w:rPr/>
      </w:pPr>
      <w:r>
        <w:rPr>
          <w:sz w:val="18"/>
          <w:szCs w:val="18"/>
        </w:rPr>
        <w:t>«Разглагольствует он много, но не говорит ничего. Это не значит, чтобы он был многоречив; нет, он обладает секретом быть кратким и говорить лишь слова».</w:t>
      </w:r>
      <w:r>
        <w:rPr>
          <w:position w:val="9"/>
          <w:sz w:val="12"/>
          <w:szCs w:val="12"/>
        </w:rPr>
        <w:t>3</w:t>
      </w:r>
      <w:r>
        <w:rPr>
          <w:sz w:val="18"/>
          <w:szCs w:val="18"/>
        </w:rPr>
        <w:t xml:space="preserve"> И еще: «Но Аристотель часто противоречит сам себе, и на некоторых выдержках из его сочинений можно обосновать совершенно разнородные мнения».</w:t>
      </w:r>
      <w:r>
        <w:rPr>
          <w:position w:val="9"/>
          <w:sz w:val="12"/>
          <w:szCs w:val="12"/>
        </w:rPr>
        <w:t>4</w:t>
      </w:r>
      <w:r>
        <w:rPr>
          <w:sz w:val="18"/>
          <w:szCs w:val="18"/>
        </w:rPr>
        <w:t xml:space="preserve"> А также: «Ибо, хотя философы уверяют и даже думают, что преподают его учение, однако трудно найти двух философов, которые были бы согласны относительно его мнений, потому что на деле книги Аристотеля столь темны и полны терминов столь неопределенных и столь общих, что можно приписать ему с некоторым правдоподобием мнения даже тех, кто наиболее противоречит ему. В некоторых из его сочинений можно заставить его сказать все, что хочешь, потому что он почти ничего не сказал в них, хотя много нашумел; подобно тому как дети под звон колоколов говорят все, что им захочется, потому что колокола звонят громко и не говорят ничего».</w:t>
      </w:r>
      <w:r>
        <w:rPr>
          <w:position w:val="9"/>
          <w:sz w:val="12"/>
          <w:szCs w:val="12"/>
        </w:rPr>
        <w:t>5</w:t>
      </w:r>
      <w:r>
        <w:rPr>
          <w:sz w:val="18"/>
          <w:szCs w:val="18"/>
        </w:rPr>
        <w:t xml:space="preserve"> И наконец: «Это показывает, что, к несчастью своему, приверженцы Аристотеля имеют своим наставником человека очень темного, который даже</w:t>
      </w:r>
    </w:p>
    <w:p>
      <w:pPr>
        <w:pStyle w:val="Normal"/>
        <w:widowControl w:val="false"/>
        <w:tabs>
          <w:tab w:val="clear" w:pos="720"/>
          <w:tab w:val="left" w:pos="120" w:leader="none"/>
        </w:tabs>
        <w:autoSpaceDE w:val="false"/>
        <w:rPr>
          <w:sz w:val="18"/>
          <w:szCs w:val="18"/>
        </w:rPr>
      </w:pPr>
      <w:r>
        <w:rPr>
          <w:sz w:val="16"/>
          <w:szCs w:val="16"/>
        </w:rPr>
        <w:t>'</w:t>
        <w:tab/>
      </w:r>
      <w:r>
        <w:rPr>
          <w:i/>
          <w:iCs/>
          <w:sz w:val="16"/>
          <w:szCs w:val="16"/>
        </w:rPr>
        <w:t>Мальбранш Н.</w:t>
      </w:r>
      <w:r>
        <w:rPr>
          <w:sz w:val="16"/>
          <w:szCs w:val="16"/>
        </w:rPr>
        <w:t xml:space="preserve"> Разыскания истины. СПб.. 1906. Т. 2. С. 89.</w:t>
      </w:r>
    </w:p>
    <w:p>
      <w:pPr>
        <w:pStyle w:val="Normal"/>
        <w:widowControl w:val="false"/>
        <w:tabs>
          <w:tab w:val="clear" w:pos="720"/>
          <w:tab w:val="left" w:pos="120" w:leader="none"/>
        </w:tabs>
        <w:autoSpaceDE w:val="false"/>
        <w:rPr>
          <w:sz w:val="18"/>
          <w:szCs w:val="18"/>
        </w:rPr>
      </w:pPr>
      <w:r>
        <w:rPr>
          <w:position w:val="9"/>
          <w:sz w:val="16"/>
          <w:szCs w:val="16"/>
        </w:rPr>
        <w:t>2</w:t>
      </w:r>
      <w:r>
        <w:rPr>
          <w:sz w:val="16"/>
          <w:szCs w:val="16"/>
        </w:rPr>
        <w:tab/>
        <w:t>Там же. Т. 1. С. 216.</w:t>
      </w:r>
    </w:p>
    <w:p>
      <w:pPr>
        <w:pStyle w:val="Normal"/>
        <w:widowControl w:val="false"/>
        <w:tabs>
          <w:tab w:val="clear" w:pos="720"/>
          <w:tab w:val="left" w:pos="120" w:leader="none"/>
        </w:tabs>
        <w:autoSpaceDE w:val="false"/>
        <w:rPr>
          <w:sz w:val="18"/>
          <w:szCs w:val="18"/>
        </w:rPr>
      </w:pPr>
      <w:r>
        <w:rPr>
          <w:position w:val="9"/>
          <w:sz w:val="16"/>
          <w:szCs w:val="16"/>
        </w:rPr>
        <w:t>3</w:t>
      </w:r>
      <w:r>
        <w:rPr>
          <w:sz w:val="16"/>
          <w:szCs w:val="16"/>
        </w:rPr>
        <w:tab/>
        <w:t>Там же. Т, 2. С. 310.</w:t>
      </w:r>
    </w:p>
    <w:p>
      <w:pPr>
        <w:pStyle w:val="Normal"/>
        <w:widowControl w:val="false"/>
        <w:tabs>
          <w:tab w:val="clear" w:pos="720"/>
          <w:tab w:val="left" w:pos="120" w:leader="none"/>
        </w:tabs>
        <w:autoSpaceDE w:val="false"/>
        <w:rPr>
          <w:sz w:val="18"/>
          <w:szCs w:val="18"/>
        </w:rPr>
      </w:pPr>
      <w:r>
        <w:rPr>
          <w:position w:val="9"/>
          <w:sz w:val="16"/>
          <w:szCs w:val="16"/>
        </w:rPr>
        <w:t>4</w:t>
      </w:r>
      <w:r>
        <w:rPr>
          <w:sz w:val="16"/>
          <w:szCs w:val="16"/>
        </w:rPr>
        <w:tab/>
        <w:t>Там же. С. 368.</w:t>
      </w:r>
    </w:p>
    <w:p>
      <w:pPr>
        <w:pStyle w:val="Normal"/>
        <w:widowControl w:val="false"/>
        <w:tabs>
          <w:tab w:val="clear" w:pos="720"/>
          <w:tab w:val="left" w:pos="120" w:leader="none"/>
        </w:tabs>
        <w:autoSpaceDE w:val="false"/>
        <w:rPr>
          <w:sz w:val="18"/>
          <w:szCs w:val="18"/>
        </w:rPr>
      </w:pPr>
      <w:r>
        <w:rPr>
          <w:position w:val="9"/>
          <w:sz w:val="16"/>
          <w:szCs w:val="16"/>
        </w:rPr>
        <w:t>5</w:t>
      </w:r>
      <w:r>
        <w:rPr>
          <w:sz w:val="16"/>
          <w:szCs w:val="16"/>
        </w:rPr>
        <w:tab/>
        <w:t>Там же. С. 89—9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9</w:t>
      </w:r>
    </w:p>
    <w:p>
      <w:pPr>
        <w:pStyle w:val="Normal"/>
        <w:widowControl w:val="false"/>
        <w:autoSpaceDE w:val="false"/>
        <w:rPr>
          <w:sz w:val="18"/>
          <w:szCs w:val="18"/>
        </w:rPr>
      </w:pPr>
      <w:r>
        <w:rPr>
          <w:sz w:val="18"/>
          <w:szCs w:val="18"/>
        </w:rPr>
        <w:t>умышленно прибегает к неясности, как сам он говорит это в письме к Александру».</w:t>
      </w:r>
      <w:r>
        <w:rPr>
          <w:position w:val="9"/>
          <w:sz w:val="12"/>
          <w:szCs w:val="12"/>
        </w:rPr>
        <w:t>6</w:t>
      </w:r>
    </w:p>
    <w:p>
      <w:pPr>
        <w:pStyle w:val="Normal"/>
        <w:widowControl w:val="false"/>
        <w:autoSpaceDE w:val="false"/>
        <w:ind w:left="260" w:hanging="0"/>
        <w:rPr>
          <w:sz w:val="18"/>
          <w:szCs w:val="18"/>
        </w:rPr>
      </w:pPr>
      <w:r>
        <w:rPr>
          <w:sz w:val="18"/>
          <w:szCs w:val="18"/>
        </w:rPr>
        <w:t>Не следует, разумеется, всерьез воспринимать подобные высказывания о Стагирите: все они имеют идеологический характер. Из деятелей науки и философии Нового времени мало кто не старался всячески принизить Аристотеля. Попытки представить его ничего не стоящим болтуном можно встретить и у Пьера Раме, и у Галилея, и у Джордано Бруно, и у Френсиса Бэкона, и у Гоббса, и у Локка. Как это объяснить? Для чего это делалось? Ведь на самом-то деле Аристотель — это великий философ и выдающийся ум, каких мало. Объяснение тут одно: для того, чтобы новая наука и новая философия могли развиваться свободно, необходимо было любой ценой подорвать ставший непререкаемым авторитет этого выдающегося ума, а вместе с ним и авторитет всех остальных мудрецов древности. Поколебать авторитет Аристотеля было особенно важно: ведь средневековые схоласты именовали Стагирита не иначе, как Философом с большой буквы, и под их влиянием люди привыкли почитать истинным любое его утверждение. Результат нападок на Аристотеля хорошо известен: маятник качнулся в другую сторону, и былое чрезмерное почитание Стагирита сменилось в Новое время чрезмерным его уничижением. Только теперь, когда страсти улеглись, мы, спокойно сравнив и по достоинству оценив философские и научные заслуги как Аристотеля, так и Декарта, можем сделать вывод, что величие первого ни в коей мере не умаляет величия второго.</w:t>
      </w:r>
    </w:p>
    <w:p>
      <w:pPr>
        <w:pStyle w:val="Normal"/>
        <w:widowControl w:val="false"/>
        <w:autoSpaceDE w:val="false"/>
        <w:ind w:left="260" w:hanging="0"/>
        <w:rPr/>
      </w:pPr>
      <w:r>
        <w:rPr>
          <w:sz w:val="18"/>
          <w:szCs w:val="18"/>
        </w:rPr>
        <w:t>Как уже было сказано, Мальбранш, защищая Декарта, выступал не только против ретроградов-ученых, но и против тех теологов, которые утверждали, что картезианская доктрина противоречит определенным установлениям христианства. В частности, в шестой главе четвертой книги «Разысканий истины» он осуждает профессора Утрехтского университета кальвиниста Гисберта Фосция, «врага господина Декарта». Мальбранш выступал и против тех, кто говорил, что картезианская космология не особенно хорошо согласуется с библейским учением о сотворении мира. Авторитет церкви в те времена был еще сильнее, чем авторитет Аристотеля. Кроме того, в ее распоряжении имелись известные репрессивные возможности. Поэтому тактика представителей новой науки и новой философии в отношении церкви была не такой, какой она была в отношении Философа: они старались доказать, что ни одно из выдвигаемых ими положений не противоречит церковным установлениям. Они постоянно заявляли о своей лояльности к церкви. Вот, например, как сам Декарт заканчивает свои «Первоначала философии»: «Тем не менее, не желая полагаться слишком на самого себя, я не стану ничего утверждать; все многосказанное я подчиняю авторитету католической церкви и суду мудрейших».</w:t>
      </w:r>
      <w:r>
        <w:rPr>
          <w:position w:val="9"/>
          <w:sz w:val="12"/>
          <w:szCs w:val="12"/>
        </w:rPr>
        <w:t>7</w:t>
      </w:r>
      <w:r>
        <w:rPr>
          <w:sz w:val="18"/>
          <w:szCs w:val="18"/>
        </w:rPr>
        <w:t xml:space="preserve"> А вот что пишет Мальбранш</w:t>
      </w:r>
    </w:p>
    <w:p>
      <w:pPr>
        <w:pStyle w:val="Normal"/>
        <w:widowControl w:val="false"/>
        <w:autoSpaceDE w:val="false"/>
        <w:rPr>
          <w:sz w:val="18"/>
          <w:szCs w:val="18"/>
        </w:rPr>
      </w:pPr>
      <w:r>
        <w:rPr>
          <w:position w:val="9"/>
          <w:sz w:val="16"/>
          <w:szCs w:val="16"/>
        </w:rPr>
        <w:t>й</w:t>
      </w:r>
      <w:r>
        <w:rPr>
          <w:sz w:val="16"/>
          <w:szCs w:val="16"/>
        </w:rPr>
        <w:t xml:space="preserve"> Там же. Т. 1.С.213. </w:t>
      </w:r>
      <w:r>
        <w:rPr>
          <w:position w:val="9"/>
          <w:sz w:val="16"/>
          <w:szCs w:val="16"/>
        </w:rPr>
        <w:t>7</w:t>
      </w:r>
      <w:r>
        <w:rPr>
          <w:sz w:val="16"/>
          <w:szCs w:val="16"/>
        </w:rPr>
        <w:t xml:space="preserve"> </w:t>
      </w:r>
      <w:r>
        <w:rPr>
          <w:i/>
          <w:iCs/>
          <w:sz w:val="16"/>
          <w:szCs w:val="16"/>
        </w:rPr>
        <w:t>Декарт</w:t>
      </w:r>
      <w:r>
        <w:rPr>
          <w:b/>
          <w:bCs/>
          <w:i/>
          <w:iCs/>
          <w:sz w:val="16"/>
          <w:szCs w:val="16"/>
        </w:rPr>
        <w:t xml:space="preserve"> Р.</w:t>
      </w:r>
      <w:r>
        <w:rPr>
          <w:b/>
          <w:bCs/>
          <w:sz w:val="16"/>
          <w:szCs w:val="16"/>
        </w:rPr>
        <w:t xml:space="preserve"> Сочинения.</w:t>
      </w:r>
      <w:r>
        <w:rPr>
          <w:sz w:val="16"/>
          <w:szCs w:val="16"/>
        </w:rPr>
        <w:t xml:space="preserve"> В 2 т. М.. 1989. Т. 1. С. 422.</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0</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в защиту Картезия: «...тот, кто утверждает, что г-н Декарт противоречит Моисею, быть может, не так основательно изучил Священное Писание и сочинение Декарта, как люди, показавшие в своих всем известных сочинениях, что сотворение мира вполне согласуется со взглядами этого философа».</w:t>
      </w:r>
      <w:r>
        <w:rPr>
          <w:position w:val="9"/>
          <w:sz w:val="12"/>
          <w:szCs w:val="12"/>
        </w:rPr>
        <w:t>8</w:t>
      </w:r>
    </w:p>
    <w:p>
      <w:pPr>
        <w:pStyle w:val="Normal"/>
        <w:widowControl w:val="false"/>
        <w:autoSpaceDE w:val="false"/>
        <w:ind w:left="280" w:hanging="0"/>
        <w:rPr>
          <w:sz w:val="18"/>
          <w:szCs w:val="18"/>
        </w:rPr>
      </w:pPr>
      <w:r>
        <w:rPr>
          <w:sz w:val="18"/>
          <w:szCs w:val="18"/>
        </w:rPr>
        <w:t>Но картезианство Мальбранша сказывается не только в том, что он в меру своих сил защищал Декарта от «врагов». Не менее важно и то, что он принимал основные философские принципы и научные положения Декарта, а также то, что тематика его произведений почти полностью заключена в рамки, очерченные философскими и научными интересами Картезия. Однако Мальбранш принимал декартовские принципы и положения отнюдь не безоговорочно, так как безоговорочно он придерживался только следующей фундаментальной методической установки, которую — как один из основателей новой науки и философии — выдвинул Декарт. В «Рассуждении о методе» он рассказывает: «Я с детства был вскормлен науками, и так как меня уверили, что с их помощью можно приобрести ясное и надежное познание всего полезного для жизни, то у меня было чрезвычайно большое желание изучить эти науки. Но как только я окончил курс учения, завершаемый обычно принятием в ряды ученых, я совершенно переменил свое мнение, ибо так запутался в сомнениях и заблуждениях, что, казалось, своими стараниями в учении достиг лишь одного: все более и более убеждался в своем незнании».</w:t>
      </w:r>
      <w:r>
        <w:rPr>
          <w:position w:val="9"/>
          <w:sz w:val="12"/>
          <w:szCs w:val="12"/>
        </w:rPr>
        <w:t>9</w:t>
      </w:r>
      <w:r>
        <w:rPr>
          <w:sz w:val="18"/>
          <w:szCs w:val="18"/>
        </w:rPr>
        <w:t xml:space="preserve"> После этого Декарт решил, что нельзя слепо доверяться ничьему авторитету, равно как и отвергать без исследования чье бы то ни было мнение. Нужно полагаться только на свой собственный разум. И, полагаясь на собственный разум, Декарт разработал новый метод философского и научного исследования. Опираясь на него, он создал свою философию и внес свой вклад в науку Нового времени. При этом в том же «Рассуждении о методе» Декарт пишет: «Что касается меня, то я никогда не считал свой ум более совершенным, чем у других...».</w:t>
      </w:r>
      <w:r>
        <w:rPr>
          <w:position w:val="9"/>
          <w:sz w:val="12"/>
          <w:szCs w:val="12"/>
        </w:rPr>
        <w:t xml:space="preserve">10 </w:t>
      </w:r>
      <w:r>
        <w:rPr>
          <w:sz w:val="18"/>
          <w:szCs w:val="18"/>
        </w:rPr>
        <w:t>Имея в виду свой метод и свои философские и научные достижения, он добавляет: «Впрочем, возможно, что я ошибаюсь, и то, что принимаю за золото и алмаз, не более, чем крупицы меди и стекла. Я знаю, как мы подвержены ошибкам во всем, что нас касается...».</w:t>
      </w:r>
      <w:r>
        <w:rPr>
          <w:position w:val="9"/>
          <w:sz w:val="12"/>
          <w:szCs w:val="12"/>
        </w:rPr>
        <w:t>11</w:t>
      </w:r>
      <w:r>
        <w:rPr>
          <w:sz w:val="18"/>
          <w:szCs w:val="18"/>
        </w:rPr>
        <w:t xml:space="preserve"> Поэтому он не собирается возводить разработанный им метод в абсолют и выступать в роли непререкаемого наставника: «Таким образом, мое намерение состоит не в том, чтобы научить здесь методу, которому каждый должен следовать, чтобы верно направлять свой разум, а только в том, чтобы показать, каким образом старался я направить свой собственный разум».</w:t>
      </w:r>
      <w:r>
        <w:rPr>
          <w:position w:val="9"/>
          <w:sz w:val="12"/>
          <w:szCs w:val="12"/>
        </w:rPr>
        <w:t>12</w:t>
      </w:r>
    </w:p>
    <w:p>
      <w:pPr>
        <w:pStyle w:val="Normal"/>
        <w:widowControl w:val="false"/>
        <w:autoSpaceDE w:val="false"/>
        <w:rPr>
          <w:sz w:val="18"/>
          <w:szCs w:val="18"/>
        </w:rPr>
      </w:pPr>
      <w:r>
        <w:rPr>
          <w:position w:val="9"/>
          <w:sz w:val="16"/>
          <w:szCs w:val="16"/>
        </w:rPr>
        <w:t>8</w:t>
      </w:r>
      <w:r>
        <w:rPr>
          <w:sz w:val="16"/>
          <w:szCs w:val="16"/>
        </w:rPr>
        <w:t xml:space="preserve"> </w:t>
      </w:r>
      <w:r>
        <w:rPr>
          <w:i/>
          <w:iCs/>
          <w:sz w:val="16"/>
          <w:szCs w:val="16"/>
        </w:rPr>
        <w:t>Мальбранш Н.</w:t>
      </w:r>
      <w:r>
        <w:rPr>
          <w:sz w:val="16"/>
          <w:szCs w:val="16"/>
        </w:rPr>
        <w:t xml:space="preserve"> Указ. соч. Т. 2. С. 343.</w:t>
      </w:r>
    </w:p>
    <w:p>
      <w:pPr>
        <w:pStyle w:val="Normal"/>
        <w:widowControl w:val="false"/>
        <w:autoSpaceDE w:val="false"/>
        <w:rPr>
          <w:sz w:val="18"/>
          <w:szCs w:val="18"/>
        </w:rPr>
      </w:pPr>
      <w:r>
        <w:rPr>
          <w:position w:val="9"/>
          <w:sz w:val="16"/>
          <w:szCs w:val="16"/>
        </w:rPr>
        <w:t>9</w:t>
      </w:r>
      <w:r>
        <w:rPr>
          <w:sz w:val="16"/>
          <w:szCs w:val="16"/>
        </w:rPr>
        <w:t xml:space="preserve"> </w:t>
      </w:r>
      <w:r>
        <w:rPr>
          <w:i/>
          <w:iCs/>
          <w:sz w:val="16"/>
          <w:szCs w:val="16"/>
        </w:rPr>
        <w:t>Декарт Р.</w:t>
      </w:r>
      <w:r>
        <w:rPr>
          <w:sz w:val="16"/>
          <w:szCs w:val="16"/>
        </w:rPr>
        <w:t xml:space="preserve"> Указ. соч. Т. 1. С. 252.</w:t>
      </w:r>
    </w:p>
    <w:p>
      <w:pPr>
        <w:pStyle w:val="Normal"/>
        <w:widowControl w:val="false"/>
        <w:autoSpaceDE w:val="false"/>
        <w:rPr>
          <w:sz w:val="18"/>
          <w:szCs w:val="18"/>
        </w:rPr>
      </w:pPr>
      <w:r>
        <w:rPr>
          <w:position w:val="9"/>
          <w:sz w:val="16"/>
          <w:szCs w:val="16"/>
        </w:rPr>
        <w:t>10</w:t>
      </w:r>
      <w:r>
        <w:rPr>
          <w:sz w:val="16"/>
          <w:szCs w:val="16"/>
        </w:rPr>
        <w:t xml:space="preserve"> Там же. С. 251.</w:t>
      </w:r>
    </w:p>
    <w:p>
      <w:pPr>
        <w:pStyle w:val="Normal"/>
        <w:widowControl w:val="false"/>
        <w:autoSpaceDE w:val="false"/>
        <w:rPr>
          <w:sz w:val="18"/>
          <w:szCs w:val="18"/>
        </w:rPr>
      </w:pPr>
      <w:r>
        <w:rPr>
          <w:sz w:val="16"/>
          <w:szCs w:val="16"/>
        </w:rPr>
        <w:t>'' Там же.</w:t>
      </w:r>
    </w:p>
    <w:p>
      <w:pPr>
        <w:pStyle w:val="Normal"/>
        <w:widowControl w:val="false"/>
        <w:autoSpaceDE w:val="false"/>
        <w:rPr>
          <w:sz w:val="18"/>
          <w:szCs w:val="18"/>
        </w:rPr>
      </w:pPr>
      <w:r>
        <w:rPr>
          <w:position w:val="9"/>
          <w:sz w:val="16"/>
          <w:szCs w:val="16"/>
        </w:rPr>
        <w:t>12</w:t>
      </w:r>
      <w:r>
        <w:rPr>
          <w:b/>
          <w:bCs/>
          <w:sz w:val="16"/>
          <w:szCs w:val="16"/>
        </w:rPr>
        <w:t xml:space="preserve"> Там же. С.</w:t>
      </w:r>
      <w:r>
        <w:rPr>
          <w:sz w:val="16"/>
          <w:szCs w:val="16"/>
        </w:rPr>
        <w:t xml:space="preserve"> 25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01</w:t>
      </w:r>
    </w:p>
    <w:p>
      <w:pPr>
        <w:pStyle w:val="Normal"/>
        <w:widowControl w:val="false"/>
        <w:autoSpaceDE w:val="false"/>
        <w:ind w:left="260" w:hanging="0"/>
        <w:rPr/>
      </w:pPr>
      <w:r>
        <w:rPr>
          <w:sz w:val="18"/>
          <w:szCs w:val="18"/>
        </w:rPr>
        <w:t>Описанную установку Декарта целиком и полностью поддерживает Мальбранш: «Тем не менее разум требует, чтобы опять-таки мы не верили на слово новым философам, также как и древним. Напротив, он требует, чтобы рассматривали со вниманием их мысли и соглашались бы с ними только после того, когда мы будем не в состоянии заставить себя сомневаться в их утверждениях, требует, чтобы мы не преувеличивали излишне ни великого знания изучаемых философов, ни их умственных качеств».</w:t>
      </w:r>
      <w:r>
        <w:rPr>
          <w:position w:val="9"/>
          <w:sz w:val="12"/>
          <w:szCs w:val="12"/>
        </w:rPr>
        <w:t>13</w:t>
      </w:r>
      <w:r>
        <w:rPr>
          <w:sz w:val="18"/>
          <w:szCs w:val="18"/>
        </w:rPr>
        <w:t xml:space="preserve"> О самом Декарте он пишет: «Я не говорю, однако, чтобы этот писатель был непогрешим;</w:t>
      </w:r>
    </w:p>
    <w:p>
      <w:pPr>
        <w:pStyle w:val="Normal"/>
        <w:widowControl w:val="false"/>
        <w:autoSpaceDE w:val="false"/>
        <w:rPr>
          <w:sz w:val="18"/>
          <w:szCs w:val="18"/>
        </w:rPr>
      </w:pPr>
      <w:r>
        <w:rPr>
          <w:sz w:val="18"/>
          <w:szCs w:val="18"/>
        </w:rPr>
        <w:t>мне думается даже, и я могу это доказать, что он впал в ошибки в некоторых местах своих сочинений. И для читателя его лучше думать, что он ошибается, чем быть уверенным в истинности всего, что он говорит. Допустив, что он непогрешим, мы будем читать его, не исследуя, будем принимать на веру все, что он говорит; мы изучим тогда его воззрения, как изучают исторические факты, но подобное изучение вовсе не формирует наш разум. Г-н Декарт сам предупреждает, что, читая его произведения, следует остерегаться возможных с его стороны ошибок, и верить его словам только тогда, когда очевидность вынуждает к тому. Г-н Декарт не похож на тех лжеученых, которые, пользуясь не по праву властью над умами, хотят, чтобы им верили на слово...».</w:t>
      </w:r>
      <w:r>
        <w:rPr>
          <w:position w:val="9"/>
          <w:sz w:val="12"/>
          <w:szCs w:val="12"/>
        </w:rPr>
        <w:t>14</w:t>
      </w:r>
    </w:p>
    <w:p>
      <w:pPr>
        <w:pStyle w:val="Normal"/>
        <w:widowControl w:val="false"/>
        <w:autoSpaceDE w:val="false"/>
        <w:ind w:left="280" w:hanging="0"/>
        <w:rPr/>
      </w:pPr>
      <w:r>
        <w:rPr>
          <w:sz w:val="18"/>
          <w:szCs w:val="18"/>
        </w:rPr>
        <w:t>И в самом деле, обсуждая в своем трактате проблемы геометрии, космологии, физики, физиологии, психологии Декарта, Мальбранш не просто пересказывает соответствующие идеи учителя, но старается определенным образом их развить и по-своему интерпретировать. С некоторыми положениями Декарта он не соглашается. Вот наиболее яркий пример несогласия Мальбранша с Декартом: в девятой главе второй части шестой книги «Разысканий истины» он оспаривает сформулированный Картезием и лежащий в основе физики Нового времени закон инерции тел. Во второй части «Первоначал философии» Декарт утверждает, что движение и покой равноправны, что они — «лишь два различных модуса тела», что «для движения и покоя требуется не больше действия, чем для покоя».'</w:t>
      </w:r>
      <w:r>
        <w:rPr>
          <w:position w:val="9"/>
          <w:sz w:val="12"/>
          <w:szCs w:val="12"/>
        </w:rPr>
        <w:t>5</w:t>
      </w:r>
      <w:r>
        <w:rPr>
          <w:sz w:val="18"/>
          <w:szCs w:val="18"/>
        </w:rPr>
        <w:t xml:space="preserve"> Мальбранш же в своем сочинении настаивает на том, что «покой вовсе не обладает силою, чтобы противостоять силе движения».</w:t>
      </w:r>
      <w:r>
        <w:rPr>
          <w:position w:val="9"/>
          <w:sz w:val="12"/>
          <w:szCs w:val="12"/>
        </w:rPr>
        <w:t>16</w:t>
      </w:r>
      <w:r>
        <w:rPr>
          <w:sz w:val="18"/>
          <w:szCs w:val="18"/>
        </w:rPr>
        <w:t xml:space="preserve"> Не только в различных научных областях, но и в области философии Мальбранш не является простым пересказчиком Декарта. Так, например, в трудах последнего мы не найдем ни знаменитого учения о видении всех вещей в Боге, ни учения о том, что всякая природная причина является причиной случайной (окказиональной), подлинные же причины всех природных событий суть непосредственные действия Бога. Эти учения, как и многое другое в «Разыс-</w:t>
      </w:r>
    </w:p>
    <w:p>
      <w:pPr>
        <w:pStyle w:val="Normal"/>
        <w:widowControl w:val="false"/>
        <w:autoSpaceDE w:val="false"/>
        <w:rPr>
          <w:sz w:val="18"/>
          <w:szCs w:val="18"/>
        </w:rPr>
      </w:pPr>
      <w:r>
        <w:rPr>
          <w:sz w:val="16"/>
          <w:szCs w:val="16"/>
        </w:rPr>
        <w:t xml:space="preserve">13 </w:t>
      </w:r>
      <w:r>
        <w:rPr>
          <w:i/>
          <w:iCs/>
          <w:sz w:val="16"/>
          <w:szCs w:val="16"/>
        </w:rPr>
        <w:t>Мальбранш Н.</w:t>
      </w:r>
      <w:r>
        <w:rPr>
          <w:sz w:val="16"/>
          <w:szCs w:val="16"/>
        </w:rPr>
        <w:t xml:space="preserve"> Указ. соч. Т. 1. С. 216.</w:t>
      </w:r>
    </w:p>
    <w:p>
      <w:pPr>
        <w:pStyle w:val="Normal"/>
        <w:widowControl w:val="false"/>
        <w:autoSpaceDE w:val="false"/>
        <w:rPr>
          <w:sz w:val="18"/>
          <w:szCs w:val="18"/>
        </w:rPr>
      </w:pPr>
      <w:r>
        <w:rPr>
          <w:position w:val="9"/>
          <w:sz w:val="16"/>
          <w:szCs w:val="16"/>
        </w:rPr>
        <w:t>14</w:t>
      </w:r>
      <w:r>
        <w:rPr>
          <w:b/>
          <w:bCs/>
          <w:sz w:val="16"/>
          <w:szCs w:val="16"/>
        </w:rPr>
        <w:t xml:space="preserve"> Там же. Т.</w:t>
      </w:r>
      <w:r>
        <w:rPr>
          <w:sz w:val="16"/>
          <w:szCs w:val="16"/>
        </w:rPr>
        <w:t xml:space="preserve"> 2.</w:t>
      </w:r>
      <w:r>
        <w:rPr>
          <w:b/>
          <w:bCs/>
          <w:sz w:val="16"/>
          <w:szCs w:val="16"/>
        </w:rPr>
        <w:t xml:space="preserve"> С.</w:t>
      </w:r>
      <w:r>
        <w:rPr>
          <w:sz w:val="16"/>
          <w:szCs w:val="16"/>
        </w:rPr>
        <w:t>342.</w:t>
      </w:r>
    </w:p>
    <w:p>
      <w:pPr>
        <w:pStyle w:val="Normal"/>
        <w:widowControl w:val="false"/>
        <w:autoSpaceDE w:val="false"/>
        <w:rPr>
          <w:sz w:val="18"/>
          <w:szCs w:val="18"/>
        </w:rPr>
      </w:pPr>
      <w:r>
        <w:rPr>
          <w:sz w:val="16"/>
          <w:szCs w:val="16"/>
        </w:rPr>
        <w:t xml:space="preserve">'5 </w:t>
      </w:r>
      <w:r>
        <w:rPr>
          <w:i/>
          <w:iCs/>
          <w:sz w:val="16"/>
          <w:szCs w:val="16"/>
        </w:rPr>
        <w:t>Декарт Р.</w:t>
      </w:r>
      <w:r>
        <w:rPr>
          <w:sz w:val="16"/>
          <w:szCs w:val="16"/>
        </w:rPr>
        <w:t xml:space="preserve"> Указ. соч. Т. 1. С. 361.</w:t>
      </w:r>
    </w:p>
    <w:p>
      <w:pPr>
        <w:pStyle w:val="Normal"/>
        <w:widowControl w:val="false"/>
        <w:autoSpaceDE w:val="false"/>
        <w:rPr>
          <w:sz w:val="18"/>
          <w:szCs w:val="18"/>
        </w:rPr>
      </w:pPr>
      <w:r>
        <w:rPr>
          <w:position w:val="9"/>
          <w:sz w:val="16"/>
          <w:szCs w:val="16"/>
        </w:rPr>
        <w:t>16</w:t>
      </w:r>
      <w:r>
        <w:rPr>
          <w:sz w:val="16"/>
          <w:szCs w:val="16"/>
        </w:rPr>
        <w:t xml:space="preserve"> </w:t>
      </w:r>
      <w:r>
        <w:rPr>
          <w:i/>
          <w:iCs/>
          <w:sz w:val="16"/>
          <w:szCs w:val="16"/>
        </w:rPr>
        <w:t>Мальбранш Н.</w:t>
      </w:r>
      <w:r>
        <w:rPr>
          <w:sz w:val="16"/>
          <w:szCs w:val="16"/>
        </w:rPr>
        <w:t xml:space="preserve"> Указ. соч. Т. 2. С. 424.</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602</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каниях истины», — плод самостоятельного творчества Мальбранша. Что касается фундаментальных положений философии Декарта, то Мальбранш их полностью признает и из них исходит, однако относится к ним по-разному. Можно, например, сказать, что он недооценивает принцип методического сомнения, не чувствуя всей его глубины, и переоценивает принцип очевидности, не замечая его «коварства».</w:t>
      </w:r>
    </w:p>
    <w:p>
      <w:pPr>
        <w:pStyle w:val="Normal"/>
        <w:widowControl w:val="false"/>
        <w:autoSpaceDE w:val="false"/>
        <w:ind w:left="280" w:hanging="0"/>
        <w:rPr/>
      </w:pPr>
      <w:r>
        <w:rPr>
          <w:sz w:val="18"/>
          <w:szCs w:val="18"/>
        </w:rPr>
        <w:t>Если подходить формально, то принцип методического сомнения у Мальбранша вроде бы в чести. Сама последовательность расположения материала в «Разысканиях истины» соответствует последовательности этапов процедуры методического сомнения, описанной в «Рассуждении о методе», причем последовательность Мальбранша более дифференцирована, чем последовательность Декарта. Так, у Декарта читаем: «Таким образом, поскольку чувства нас иногда обманывают, я счел нужным допустить, что нет ни одной вещи, которая была бы такова, какой она нам представляется; и поскольку есть люди, которые ошибаются даже в простейших вопросах геометрии и допускают в них паралогизмы, то я, считая и себя способным ошибаться не менее других, отбросил как ложные все доводы, которые прежде принимал за доказательства».</w:t>
      </w:r>
      <w:r>
        <w:rPr>
          <w:position w:val="9"/>
          <w:sz w:val="12"/>
          <w:szCs w:val="12"/>
        </w:rPr>
        <w:t>17</w:t>
      </w:r>
      <w:r>
        <w:rPr>
          <w:sz w:val="18"/>
          <w:szCs w:val="18"/>
        </w:rPr>
        <w:t xml:space="preserve"> Мальбранш же пишет, что «иллюзии чувств, мечты воображения и абстракции разума обманывают человека ежеминутно; что наклонности его воли и страсти сердца почти всегда скрывают от него истину..,».</w:t>
      </w:r>
      <w:r>
        <w:rPr>
          <w:position w:val="9"/>
          <w:sz w:val="12"/>
          <w:szCs w:val="12"/>
        </w:rPr>
        <w:t xml:space="preserve">18 </w:t>
      </w:r>
      <w:r>
        <w:rPr>
          <w:sz w:val="18"/>
          <w:szCs w:val="18"/>
        </w:rPr>
        <w:t>Иллюзии чувств он разбирает в первой книге своего сочинения, мечты воображения — во второй, абстракции разума — в третьей;</w:t>
      </w:r>
    </w:p>
    <w:p>
      <w:pPr>
        <w:pStyle w:val="Normal"/>
        <w:widowControl w:val="false"/>
        <w:autoSpaceDE w:val="false"/>
        <w:rPr/>
      </w:pPr>
      <w:r>
        <w:rPr>
          <w:sz w:val="18"/>
          <w:szCs w:val="18"/>
        </w:rPr>
        <w:t>наклонности воли анализируются</w:t>
      </w:r>
      <w:r>
        <w:rPr>
          <w:b/>
          <w:bCs/>
          <w:sz w:val="18"/>
          <w:szCs w:val="18"/>
        </w:rPr>
        <w:t xml:space="preserve"> им</w:t>
      </w:r>
      <w:r>
        <w:rPr>
          <w:sz w:val="18"/>
          <w:szCs w:val="18"/>
        </w:rPr>
        <w:t xml:space="preserve"> в четвертой книге, а страсти сердца — в пятой.</w:t>
      </w:r>
    </w:p>
    <w:p>
      <w:pPr>
        <w:pStyle w:val="Normal"/>
        <w:widowControl w:val="false"/>
        <w:autoSpaceDE w:val="false"/>
        <w:ind w:left="280" w:hanging="0"/>
        <w:rPr/>
      </w:pPr>
      <w:r>
        <w:rPr>
          <w:sz w:val="18"/>
          <w:szCs w:val="18"/>
        </w:rPr>
        <w:t>С тем результатом, к которому приводит методическое сомнение, Мальбранш согласен; он признает несомненность истины.</w:t>
      </w:r>
      <w:r>
        <w:rPr>
          <w:b/>
          <w:bCs/>
          <w:sz w:val="18"/>
          <w:szCs w:val="18"/>
        </w:rPr>
        <w:t xml:space="preserve"> Я мыслю, следовательно, я существую.</w:t>
      </w:r>
      <w:r>
        <w:rPr>
          <w:sz w:val="18"/>
          <w:szCs w:val="18"/>
        </w:rPr>
        <w:t xml:space="preserve"> Но оценивает он ее иначе, чем Декарт. Картезий считал обнаружение ее несомненности чрезвычайно важным философским достижением; в результате методически проведенного сомнения оказался найденным краеугольный камень, на котором может быть основано здание опровержения любого скептицизма. А Мальбранш почитает</w:t>
      </w:r>
      <w:r>
        <w:rPr>
          <w:sz w:val="18"/>
          <w:szCs w:val="18"/>
          <w:lang w:val="en-US"/>
        </w:rPr>
        <w:t xml:space="preserve"> «cogito ergo sum»</w:t>
      </w:r>
      <w:r>
        <w:rPr>
          <w:sz w:val="18"/>
          <w:szCs w:val="18"/>
        </w:rPr>
        <w:t xml:space="preserve"> за нечто само собой разумеющееся, малоценное и даже банальное. Вот в каких выражениях пишет о</w:t>
      </w:r>
      <w:r>
        <w:rPr>
          <w:sz w:val="18"/>
          <w:szCs w:val="18"/>
          <w:lang w:val="en-US"/>
        </w:rPr>
        <w:t xml:space="preserve"> «cogito ergo sum»</w:t>
      </w:r>
      <w:r>
        <w:rPr>
          <w:sz w:val="18"/>
          <w:szCs w:val="18"/>
        </w:rPr>
        <w:t xml:space="preserve"> Декарт: «Но я тотчас обратил внимание на то, что в это самое время, когда я склонялся к мысли об иллюзорности всего на свете, было необходимо, чтобы я сам, таким образом рассуждающий, действительно существовал. И,</w:t>
      </w:r>
    </w:p>
    <w:p>
      <w:pPr>
        <w:pStyle w:val="Normal"/>
        <w:widowControl w:val="false"/>
        <w:autoSpaceDE w:val="false"/>
        <w:rPr>
          <w:sz w:val="18"/>
          <w:szCs w:val="18"/>
        </w:rPr>
      </w:pPr>
      <w:r>
        <w:rPr>
          <w:sz w:val="16"/>
          <w:szCs w:val="16"/>
        </w:rPr>
        <w:t>1</w:t>
      </w:r>
      <w:r>
        <w:rPr>
          <w:position w:val="9"/>
          <w:sz w:val="16"/>
          <w:szCs w:val="16"/>
        </w:rPr>
        <w:t>7</w:t>
      </w:r>
      <w:r>
        <w:rPr>
          <w:sz w:val="16"/>
          <w:szCs w:val="16"/>
        </w:rPr>
        <w:t xml:space="preserve"> </w:t>
      </w:r>
      <w:r>
        <w:rPr>
          <w:i/>
          <w:iCs/>
          <w:sz w:val="16"/>
          <w:szCs w:val="16"/>
        </w:rPr>
        <w:t>Декарт Р.</w:t>
      </w:r>
      <w:r>
        <w:rPr>
          <w:sz w:val="16"/>
          <w:szCs w:val="16"/>
        </w:rPr>
        <w:t xml:space="preserve"> Указ. соч. Т. 1. С. 268.</w:t>
      </w:r>
    </w:p>
    <w:p>
      <w:pPr>
        <w:pStyle w:val="Normal"/>
        <w:widowControl w:val="false"/>
        <w:autoSpaceDE w:val="false"/>
        <w:rPr>
          <w:sz w:val="18"/>
          <w:szCs w:val="18"/>
        </w:rPr>
      </w:pPr>
      <w:r>
        <w:rPr>
          <w:sz w:val="16"/>
          <w:szCs w:val="16"/>
          <w:lang w:val="en-US"/>
        </w:rPr>
        <w:t>1</w:t>
      </w:r>
      <w:r>
        <w:rPr>
          <w:position w:val="9"/>
          <w:sz w:val="16"/>
          <w:szCs w:val="16"/>
          <w:lang w:val="en-US"/>
        </w:rPr>
        <w:t>8</w:t>
      </w:r>
      <w:r>
        <w:rPr>
          <w:sz w:val="16"/>
          <w:szCs w:val="16"/>
        </w:rPr>
        <w:t xml:space="preserve"> </w:t>
      </w:r>
      <w:r>
        <w:rPr>
          <w:i/>
          <w:iCs/>
          <w:sz w:val="16"/>
          <w:szCs w:val="16"/>
        </w:rPr>
        <w:t>Мальбранш Н.</w:t>
      </w:r>
      <w:r>
        <w:rPr>
          <w:sz w:val="16"/>
          <w:szCs w:val="16"/>
        </w:rPr>
        <w:t xml:space="preserve"> Указ. соч. Т. 2. С. 267.</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3</w:t>
      </w:r>
    </w:p>
    <w:p>
      <w:pPr>
        <w:pStyle w:val="Normal"/>
        <w:widowControl w:val="false"/>
        <w:autoSpaceDE w:val="false"/>
        <w:rPr>
          <w:sz w:val="18"/>
          <w:szCs w:val="18"/>
        </w:rPr>
      </w:pPr>
      <w:r>
        <w:rPr>
          <w:sz w:val="18"/>
          <w:szCs w:val="18"/>
        </w:rPr>
        <w:t>заметив, что истина</w:t>
      </w:r>
      <w:r>
        <w:rPr>
          <w:b/>
          <w:bCs/>
          <w:sz w:val="18"/>
          <w:szCs w:val="18"/>
        </w:rPr>
        <w:t xml:space="preserve"> Я мыслю, следовательно, я существую,</w:t>
      </w:r>
      <w:r>
        <w:rPr>
          <w:sz w:val="18"/>
          <w:szCs w:val="18"/>
        </w:rPr>
        <w:t xml:space="preserve"> столь тверда и верна, что самые сумасбродные предположения скептиков не могут ее поколебать, я заключил, что могу без опасений принять ее за первый принцип искомой мною философии».</w:t>
      </w:r>
      <w:r>
        <w:rPr>
          <w:position w:val="9"/>
          <w:sz w:val="12"/>
          <w:szCs w:val="12"/>
        </w:rPr>
        <w:t>19</w:t>
      </w:r>
      <w:r>
        <w:rPr>
          <w:sz w:val="18"/>
          <w:szCs w:val="18"/>
        </w:rPr>
        <w:t xml:space="preserve"> В словах Картезия звучит пафос человека, установившего истину, способную стать первоосновой всей философии. Согласно Декарту, в результате проведения процедуры методического сомнения прежде всего выясняется несомненность того, что я существую. Но</w:t>
      </w:r>
      <w:r>
        <w:rPr>
          <w:sz w:val="18"/>
          <w:szCs w:val="18"/>
          <w:lang w:val="en-US"/>
        </w:rPr>
        <w:t xml:space="preserve"> «cogito ergo sum» </w:t>
      </w:r>
      <w:r>
        <w:rPr>
          <w:sz w:val="18"/>
          <w:szCs w:val="18"/>
        </w:rPr>
        <w:t>говорит и о том, чем я со всей несомненностью являюсь: «Затем внимательно исследуя, что такое я сам, я мог вообразить себе, что у меня нет тела, что нет ни мира, ни места, где я находился бы, но я никак не мог представить себе, что вследствие этого я не существую; напротив, из того, что я сомневался в истине других предметов, ясно и несомненно следовало, что я существую. А если бы я перестал мыслить, то, хотя бы все остальное, что я когда-либо себе представлял, и было истинным, все же не было бы основания для заключения о том, что я существую. Из этого я узнал, что я —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 Таким образом, мое</w:t>
      </w:r>
      <w:r>
        <w:rPr>
          <w:b/>
          <w:bCs/>
          <w:sz w:val="18"/>
          <w:szCs w:val="18"/>
        </w:rPr>
        <w:t xml:space="preserve"> я, </w:t>
      </w:r>
      <w:r>
        <w:rPr>
          <w:sz w:val="18"/>
          <w:szCs w:val="18"/>
        </w:rPr>
        <w:t>душа, которая делает меня тем, что я есмь, совершенно отлична от тела и ее легче познать, чем тело; и если бы его даже вовсе не было, не перестала бы быть тем, что она есть».</w:t>
      </w:r>
      <w:r>
        <w:rPr>
          <w:position w:val="9"/>
          <w:sz w:val="12"/>
          <w:szCs w:val="12"/>
        </w:rPr>
        <w:t>20</w:t>
      </w:r>
    </w:p>
    <w:p>
      <w:pPr>
        <w:pStyle w:val="Normal"/>
        <w:widowControl w:val="false"/>
        <w:autoSpaceDE w:val="false"/>
        <w:rPr>
          <w:sz w:val="18"/>
          <w:szCs w:val="18"/>
        </w:rPr>
      </w:pPr>
      <w:r>
        <w:rPr>
          <w:sz w:val="18"/>
          <w:szCs w:val="18"/>
        </w:rPr>
        <w:t>А вот что довольно вяло и безо всякого пафоса пишет Мальбранш: «Первое, что мы познаем, это — существование нашей души;</w:t>
      </w:r>
    </w:p>
    <w:p>
      <w:pPr>
        <w:pStyle w:val="Normal"/>
        <w:widowControl w:val="false"/>
        <w:autoSpaceDE w:val="false"/>
        <w:rPr/>
      </w:pPr>
      <w:r>
        <w:rPr>
          <w:sz w:val="18"/>
          <w:szCs w:val="18"/>
        </w:rPr>
        <w:t>все акты нашего мышления суть неопровержимые доказательства его; ибо то, что действительно мыслит, действительно есть нечто — это вполне очевидно. Легко узнать о существовании своей души, зато нелегко узнать ее сущность и природу».</w:t>
      </w:r>
      <w:r>
        <w:rPr>
          <w:position w:val="9"/>
          <w:sz w:val="12"/>
          <w:szCs w:val="12"/>
        </w:rPr>
        <w:t>21</w:t>
      </w:r>
      <w:r>
        <w:rPr>
          <w:b/>
          <w:bCs/>
          <w:sz w:val="18"/>
          <w:szCs w:val="18"/>
        </w:rPr>
        <w:t xml:space="preserve"> «Легко</w:t>
      </w:r>
      <w:r>
        <w:rPr>
          <w:sz w:val="18"/>
          <w:szCs w:val="18"/>
        </w:rPr>
        <w:t xml:space="preserve"> узнать о существовании своей души»(!) — так Декарт никогда бы не сказал. Видно, что для Мальбранша истина «то, что действительно мыслит, действительно есть нечто», представляет собой не первый принцип философии, а лишь одну из очевидных истин, стоящую в одном ряду со многими другими такими же истинами; единственное ее преимущество перед ними заключается в том, что ее мы познаем раньше них. Видно, что Мальбранш отдает предпочтение принципу очевидности перед принципом методического сомнения. У Декарта дело обстоит иначе, хотя в его текстах можно найти высказывания, провоцирующие на то, чтобы интерпретировать его взгляды так, как их интерпретировал Мальбранш.</w:t>
      </w:r>
    </w:p>
    <w:p>
      <w:pPr>
        <w:pStyle w:val="Normal"/>
        <w:widowControl w:val="false"/>
        <w:autoSpaceDE w:val="false"/>
        <w:ind w:left="340" w:hanging="0"/>
        <w:rPr>
          <w:sz w:val="18"/>
          <w:szCs w:val="18"/>
        </w:rPr>
      </w:pPr>
      <w:r>
        <w:rPr>
          <w:sz w:val="18"/>
          <w:szCs w:val="18"/>
        </w:rPr>
        <w:t>Кстати, что имеет в виду автор «Разысканий истины» под сущностью и природой души, каковые, по его мнению, узнать нелегко? Оказывается, совокупность душевных функций. Декарт в</w:t>
      </w:r>
    </w:p>
    <w:p>
      <w:pPr>
        <w:pStyle w:val="Normal"/>
        <w:widowControl w:val="false"/>
        <w:autoSpaceDE w:val="false"/>
        <w:rPr>
          <w:sz w:val="18"/>
          <w:szCs w:val="18"/>
        </w:rPr>
      </w:pPr>
      <w:r>
        <w:rPr>
          <w:sz w:val="16"/>
          <w:szCs w:val="16"/>
        </w:rPr>
        <w:t xml:space="preserve">'ч Там же. С.268—269. ;" Там же. С.269. </w:t>
      </w:r>
      <w:r>
        <w:rPr>
          <w:position w:val="9"/>
          <w:sz w:val="16"/>
          <w:szCs w:val="16"/>
        </w:rPr>
        <w:t>2</w:t>
      </w:r>
      <w:r>
        <w:rPr>
          <w:sz w:val="16"/>
          <w:szCs w:val="16"/>
        </w:rPr>
        <w:t>' Там же. С.369.</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4</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Размышлениях о Первой философии» уже дал соответствующее определение: «Итак, что же я семь? Мыслящая вещь. А что это такое — вещь мыслящая? Это нечто сомневающееся, понимающее, утверждающее, отрицающее, желающее, не желающее, а также обладающее воображением и чувствами».</w:t>
      </w:r>
      <w:r>
        <w:rPr>
          <w:position w:val="9"/>
          <w:sz w:val="12"/>
          <w:szCs w:val="12"/>
        </w:rPr>
        <w:t>22</w:t>
      </w:r>
      <w:r>
        <w:rPr>
          <w:sz w:val="18"/>
          <w:szCs w:val="18"/>
        </w:rPr>
        <w:t xml:space="preserve"> Мальбранш не отступает от этого определения: «Если мы видим в себе сомнение, желание, рассуждение, мы должны думать, что душа есть нечто сомневающееся, желающее, рассуждающее, и только, пока мы не испытали в ней каких-нибудь других свойств, ибо свою душу мы познаем только посредством внутреннего чувства, которое имеем о ней. Душу свою не следует принимать ни за свое тело, ни за кровь, ни за жизненные духи, ни за огонь, ни за иные вещи, за которые принимали ее философы. О душе следует думать лишь то, чего мы не можем не думать о ней и в чем мы вполне убеждены тем внутренним чувством, которое имеем о самих себе; иначе мы ошибемся».</w:t>
      </w:r>
      <w:r>
        <w:rPr>
          <w:position w:val="9"/>
          <w:sz w:val="12"/>
          <w:szCs w:val="12"/>
        </w:rPr>
        <w:t>23</w:t>
      </w:r>
      <w:r>
        <w:rPr>
          <w:sz w:val="18"/>
          <w:szCs w:val="18"/>
        </w:rPr>
        <w:t xml:space="preserve"> Другими словами, при исследовании душевных свойств и функций мы должны принимать во внимание только те данные, которые внутреннее чувство (рефлексия) дает нам о них с очевидностью, т. е. так, что мы станем в них вполне убеждены и не сможем о них думать иначе.</w:t>
      </w:r>
    </w:p>
    <w:p>
      <w:pPr>
        <w:pStyle w:val="Normal"/>
        <w:widowControl w:val="false"/>
        <w:autoSpaceDE w:val="false"/>
        <w:ind w:left="280" w:hanging="0"/>
        <w:rPr/>
      </w:pPr>
      <w:r>
        <w:rPr>
          <w:sz w:val="18"/>
          <w:szCs w:val="18"/>
        </w:rPr>
        <w:t>Снова на авансцену выходит принцип очевидности. Надо сказать, что с ним Мальбранш имеет дело постоянно. На протяжении всего своего сочинения он находит ему практическое применение, ссылаясь на него как на последний аргумент в подтверждение тех или иных своих идей. В нескольких местах мы находим и формулировки этого принципа, выдержанные всецело в картезианском духе. Такую формулировку можно обнаружить, например, в самом начале трактата, во второй главе его первой книги. Ее Мальбранш повторяет и в первой главе первой части шестой книги. Он пишет, что «полное утверждение следует всегда давать только таким положениям, которые представляются столь очевидно истинными, что невозможно отвергнуть их истинность, не чувствуя внутренне страдания и тайных укоров разума, т. е. не сознавая ясно, что злоупотребишь своею свободою, если не дашь им своего утверждения».</w:t>
      </w:r>
      <w:r>
        <w:rPr>
          <w:position w:val="9"/>
          <w:sz w:val="12"/>
          <w:szCs w:val="12"/>
        </w:rPr>
        <w:t>24</w:t>
      </w:r>
      <w:r>
        <w:rPr>
          <w:sz w:val="18"/>
          <w:szCs w:val="18"/>
        </w:rPr>
        <w:t xml:space="preserve"> В первой главе второй части шестой книги дается вольный пересказ знаменитых четырех правил из «Рассуждения о методе» Декарта. В эти правила (не принимать за истинное ничего неочевидного, делить всякую проблему на необходимое число частей, вести исследование от простого к сложному и составлять исчерпывающие перечни) Мальбранш вносит некоторые дополнения и незначительные изменения. Так, первое правило Декарта он переделывает в общий «принцип всех этих правил»: «Принцип всех этих правил таков: чтобы открыть истину, не опасаясь ошибиться, должно всегда сохранять очевид-</w:t>
      </w:r>
    </w:p>
    <w:p>
      <w:pPr>
        <w:pStyle w:val="Normal"/>
        <w:widowControl w:val="false"/>
        <w:autoSpaceDE w:val="false"/>
        <w:rPr>
          <w:sz w:val="18"/>
          <w:szCs w:val="18"/>
        </w:rPr>
      </w:pPr>
      <w:r>
        <w:rPr>
          <w:position w:val="9"/>
          <w:sz w:val="16"/>
          <w:szCs w:val="16"/>
        </w:rPr>
        <w:t>22</w:t>
      </w:r>
      <w:r>
        <w:rPr>
          <w:sz w:val="16"/>
          <w:szCs w:val="16"/>
        </w:rPr>
        <w:t xml:space="preserve"> </w:t>
      </w:r>
      <w:r>
        <w:rPr>
          <w:i/>
          <w:iCs/>
          <w:sz w:val="16"/>
          <w:szCs w:val="16"/>
        </w:rPr>
        <w:t>Декарт Р.</w:t>
      </w:r>
      <w:r>
        <w:rPr>
          <w:sz w:val="16"/>
          <w:szCs w:val="16"/>
        </w:rPr>
        <w:t xml:space="preserve"> Указ. соч. Т. 2. С. 24.</w:t>
      </w:r>
    </w:p>
    <w:p>
      <w:pPr>
        <w:pStyle w:val="Normal"/>
        <w:widowControl w:val="false"/>
        <w:autoSpaceDE w:val="false"/>
        <w:rPr>
          <w:sz w:val="18"/>
          <w:szCs w:val="18"/>
        </w:rPr>
      </w:pPr>
      <w:r>
        <w:rPr>
          <w:sz w:val="16"/>
          <w:szCs w:val="16"/>
        </w:rPr>
        <w:t xml:space="preserve">" </w:t>
      </w:r>
      <w:r>
        <w:rPr>
          <w:i/>
          <w:iCs/>
          <w:sz w:val="16"/>
          <w:szCs w:val="16"/>
        </w:rPr>
        <w:t>Мальбранш Н.</w:t>
      </w:r>
      <w:r>
        <w:rPr>
          <w:sz w:val="16"/>
          <w:szCs w:val="16"/>
        </w:rPr>
        <w:t xml:space="preserve"> Указ. соч. Т. 2. С. 369,</w:t>
      </w:r>
    </w:p>
    <w:p>
      <w:pPr>
        <w:pStyle w:val="Normal"/>
        <w:widowControl w:val="false"/>
        <w:autoSpaceDE w:val="false"/>
        <w:rPr>
          <w:sz w:val="18"/>
          <w:szCs w:val="18"/>
        </w:rPr>
      </w:pPr>
      <w:r>
        <w:rPr>
          <w:position w:val="9"/>
          <w:sz w:val="16"/>
          <w:szCs w:val="16"/>
        </w:rPr>
        <w:t>24</w:t>
      </w:r>
      <w:r>
        <w:rPr>
          <w:sz w:val="16"/>
          <w:szCs w:val="16"/>
        </w:rPr>
        <w:t xml:space="preserve"> Там же. С.269.</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S</w:t>
      </w:r>
    </w:p>
    <w:p>
      <w:pPr>
        <w:pStyle w:val="Normal"/>
        <w:widowControl w:val="false"/>
        <w:autoSpaceDE w:val="false"/>
        <w:rPr/>
      </w:pPr>
      <w:r>
        <w:rPr>
          <w:sz w:val="18"/>
          <w:szCs w:val="18"/>
        </w:rPr>
        <w:t>ность в своих умозаключениях».</w:t>
      </w:r>
      <w:r>
        <w:rPr>
          <w:position w:val="9"/>
          <w:sz w:val="12"/>
          <w:szCs w:val="12"/>
        </w:rPr>
        <w:t>25</w:t>
      </w:r>
      <w:r>
        <w:rPr>
          <w:sz w:val="18"/>
          <w:szCs w:val="18"/>
        </w:rPr>
        <w:t xml:space="preserve"> Данное высказывание является, если угодно, еще одной формулировкой принципа очевидности.</w:t>
      </w:r>
    </w:p>
    <w:p>
      <w:pPr>
        <w:pStyle w:val="Normal"/>
        <w:widowControl w:val="false"/>
        <w:autoSpaceDE w:val="false"/>
        <w:ind w:left="260" w:hanging="0"/>
        <w:rPr/>
      </w:pPr>
      <w:r>
        <w:rPr>
          <w:sz w:val="18"/>
          <w:szCs w:val="18"/>
        </w:rPr>
        <w:t>Вспомним, кстати, как сам Декарт формулирует свое первое правило: «Первое — никогда не принимать за истинное ничего, что я не признал бы таковым с очевидностью, т. е. тщательно избегать поспешности и предубеждения и включать в свои суждения только то, что представляется моему уму столь ясно и отчетливо, что никоим образом не сможет дать повод к сомнению».</w:t>
      </w:r>
      <w:r>
        <w:rPr>
          <w:position w:val="9"/>
          <w:sz w:val="12"/>
          <w:szCs w:val="12"/>
        </w:rPr>
        <w:t>26</w:t>
      </w:r>
      <w:r>
        <w:rPr>
          <w:sz w:val="18"/>
          <w:szCs w:val="18"/>
        </w:rPr>
        <w:t xml:space="preserve"> То, что здесь сказано Декартом, дает повод задать вопрос: а не являются ли для него выражения «очевидно», «ясно и отчетливо» и «несомненно» синонимами, не означают ли они одно и то же? Если понимать сказанное здесь буквально, то да. Перед нами один из тех текстов Декарта, который провоцирует на то, чтобы считать очевидное и то, в чем невозможно усомниться, одним и тем же. Так считает Мальбранш; то же самое можно, пожалуй, сказать и о Спинозе, Лейбнице, Локке и других мыслителях XVII в. не столь крупного калибра. Но с самим Декартом дело обстоит не так просто. То, что выражения «очевидно» и «ясно и отчетливо» для него синонимы, подтверждается всеми текстами Картезия. То, что все, в чем невозможно усомниться, для него очевидно, — тоже верно. Но обратное не всегда верно: в его текстах можно обнаружить такое очевидное, в котором все-таки можно усомниться.</w:t>
      </w:r>
    </w:p>
    <w:p>
      <w:pPr>
        <w:pStyle w:val="Normal"/>
        <w:widowControl w:val="false"/>
        <w:autoSpaceDE w:val="false"/>
        <w:ind w:left="260" w:hanging="0"/>
        <w:rPr/>
      </w:pPr>
      <w:r>
        <w:rPr>
          <w:sz w:val="18"/>
          <w:szCs w:val="18"/>
        </w:rPr>
        <w:t>Рассмотрим вопрос подробнее. Завершив процедуру методического сомнения, Декарт в «Рассуждении о методе» пишет: «Затем я рассмотрел, что вообще требуется для того, чтобы то или иное положение было истинно и достоверно; ибо, найдя одно положение достоверно истинным, я должен был также знать, в чем заключается эта достоверность. И заметив, что в истине положения</w:t>
      </w:r>
      <w:r>
        <w:rPr>
          <w:b/>
          <w:bCs/>
          <w:sz w:val="18"/>
          <w:szCs w:val="18"/>
        </w:rPr>
        <w:t xml:space="preserve"> Я мыслю, следовательно, я существую</w:t>
      </w:r>
      <w:r>
        <w:rPr>
          <w:sz w:val="18"/>
          <w:szCs w:val="18"/>
        </w:rPr>
        <w:t xml:space="preserve"> меня убеждает единственно ясное представление, что для мышления надо существовать, я заключил, что можно взять за общее правило следующее: все представляемое нами вполне ясно и отчетливо — истинно».</w:t>
      </w:r>
      <w:r>
        <w:rPr>
          <w:position w:val="9"/>
          <w:sz w:val="12"/>
          <w:szCs w:val="12"/>
        </w:rPr>
        <w:t>27</w:t>
      </w:r>
      <w:r>
        <w:rPr>
          <w:sz w:val="18"/>
          <w:szCs w:val="18"/>
        </w:rPr>
        <w:t xml:space="preserve"> Данный текст провоцирует на то, чтобы выдвинуть на первый план принцип очевидности, его, так сказать, «абсолютизировать», на что пошли Мальбранш и, по-видимому, все другие картезианцы XVII в. Эта «абсолютизация» состоит в том, чтобы, оставив в стороне всякий метод вообще и метод сомнения в частности, сделать универсальным критерием истины очевидность, понимаемую как непосредственную внутреннюю убежденность в чем-либо, выражающуюся в невозможности отвергнуть его истинность, «не чувствуя внутреннего страдания и тайных укоров разума». Мальбранш и другие картезианцы не почувствовали ненадежности и неопределенности подобной непосредственной внутренней убежденности, не обратили внимания на то, что одни люди</w:t>
      </w:r>
    </w:p>
    <w:p>
      <w:pPr>
        <w:pStyle w:val="Normal"/>
        <w:widowControl w:val="false"/>
        <w:autoSpaceDE w:val="false"/>
        <w:rPr>
          <w:sz w:val="18"/>
          <w:szCs w:val="18"/>
        </w:rPr>
      </w:pPr>
      <w:r>
        <w:rPr>
          <w:position w:val="9"/>
          <w:sz w:val="16"/>
          <w:szCs w:val="16"/>
        </w:rPr>
        <w:t>25</w:t>
      </w:r>
      <w:r>
        <w:rPr>
          <w:sz w:val="16"/>
          <w:szCs w:val="16"/>
        </w:rPr>
        <w:t xml:space="preserve"> </w:t>
      </w:r>
      <w:r>
        <w:rPr>
          <w:i/>
          <w:iCs/>
          <w:sz w:val="16"/>
          <w:szCs w:val="16"/>
        </w:rPr>
        <w:t>Мальбранш Н.</w:t>
      </w:r>
      <w:r>
        <w:rPr>
          <w:sz w:val="16"/>
          <w:szCs w:val="16"/>
        </w:rPr>
        <w:t xml:space="preserve"> Указ. соч. Т. 2. С. 306.</w:t>
      </w:r>
    </w:p>
    <w:p>
      <w:pPr>
        <w:pStyle w:val="Normal"/>
        <w:widowControl w:val="false"/>
        <w:autoSpaceDE w:val="false"/>
        <w:rPr>
          <w:sz w:val="18"/>
          <w:szCs w:val="18"/>
        </w:rPr>
      </w:pPr>
      <w:r>
        <w:rPr>
          <w:position w:val="9"/>
          <w:sz w:val="16"/>
          <w:szCs w:val="16"/>
        </w:rPr>
        <w:t>26</w:t>
      </w:r>
      <w:r>
        <w:rPr>
          <w:sz w:val="16"/>
          <w:szCs w:val="16"/>
        </w:rPr>
        <w:t xml:space="preserve"> </w:t>
      </w:r>
      <w:r>
        <w:rPr>
          <w:i/>
          <w:iCs/>
          <w:sz w:val="16"/>
          <w:szCs w:val="16"/>
        </w:rPr>
        <w:t>Декарт Р.</w:t>
      </w:r>
      <w:r>
        <w:rPr>
          <w:sz w:val="16"/>
          <w:szCs w:val="16"/>
        </w:rPr>
        <w:t xml:space="preserve"> Указ. соч. Т. 1. С. 260.</w:t>
      </w:r>
    </w:p>
    <w:p>
      <w:pPr>
        <w:pStyle w:val="Normal"/>
        <w:widowControl w:val="false"/>
        <w:autoSpaceDE w:val="false"/>
        <w:rPr>
          <w:sz w:val="18"/>
          <w:szCs w:val="18"/>
        </w:rPr>
      </w:pPr>
      <w:r>
        <w:rPr>
          <w:position w:val="9"/>
          <w:sz w:val="16"/>
          <w:szCs w:val="16"/>
        </w:rPr>
        <w:t>27</w:t>
      </w:r>
      <w:r>
        <w:rPr>
          <w:sz w:val="16"/>
          <w:szCs w:val="16"/>
        </w:rPr>
        <w:t xml:space="preserve"> Там же. С.269.</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6</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могут иметь ее по отношению к той или иной истине, а другие — нет, что даже один и тот же человек в один период времени может иметь ее, а в другой — не иметь. История картезианства показала, что попытка сделать так понимаемую очевидность единственным критерием истины немедленно приводит к возрождению релятивизма и скептицизма, тех неприятностей, с которыми надеялся справиться Декарт, применяя свой метод сомнения. Сам Декарт более проницателен, чем его последователи: он отдавал себе отчет в «коварстве» очевидности, взятой как критерий истины. Сразу после только что процитированного текста у него сказано: «Однако некоторая трудность заключается в правильном различении того, что именно мы способны представлять себе вполне отчетливо».</w:t>
      </w:r>
      <w:r>
        <w:rPr>
          <w:position w:val="9"/>
          <w:sz w:val="12"/>
          <w:szCs w:val="12"/>
        </w:rPr>
        <w:t>28</w:t>
      </w:r>
      <w:r>
        <w:rPr>
          <w:sz w:val="18"/>
          <w:szCs w:val="18"/>
        </w:rPr>
        <w:t xml:space="preserve"> Впрочем, несмотря на отмеченную неопределенность «правила очевидности», Декарт продолжает им пользоваться, не совсем, правда, тривиальным и прямолинейным образом.</w:t>
      </w:r>
    </w:p>
    <w:p>
      <w:pPr>
        <w:pStyle w:val="Normal"/>
        <w:widowControl w:val="false"/>
        <w:autoSpaceDE w:val="false"/>
        <w:ind w:left="280" w:hanging="0"/>
        <w:rPr/>
      </w:pPr>
      <w:r>
        <w:rPr>
          <w:sz w:val="18"/>
          <w:szCs w:val="18"/>
        </w:rPr>
        <w:t>Установив применением метода сомнения очевидную истинность положения</w:t>
      </w:r>
      <w:r>
        <w:rPr>
          <w:sz w:val="18"/>
          <w:szCs w:val="18"/>
          <w:lang w:val="en-US"/>
        </w:rPr>
        <w:t xml:space="preserve"> «cogito ergo sum»,</w:t>
      </w:r>
      <w:r>
        <w:rPr>
          <w:sz w:val="18"/>
          <w:szCs w:val="18"/>
        </w:rPr>
        <w:t xml:space="preserve"> Декарт хочет пополнить запас очевидных истин. Следующей очевидной истиной, к которой он приходит, является положение «Бог есть». Однако надо заметить, что очевидность этой второй истины не вполне адекватна очевидности первой истины, т. е.</w:t>
      </w:r>
      <w:r>
        <w:rPr>
          <w:sz w:val="18"/>
          <w:szCs w:val="18"/>
          <w:lang w:val="en-US"/>
        </w:rPr>
        <w:t xml:space="preserve"> «cogito ergo sum».</w:t>
      </w:r>
      <w:r>
        <w:rPr>
          <w:sz w:val="18"/>
          <w:szCs w:val="18"/>
        </w:rPr>
        <w:t xml:space="preserve"> Во-первых, вторая истина не является независимой, а существенным образом следует из первой; она является истиной только при том условии, что истиной является</w:t>
      </w:r>
      <w:r>
        <w:rPr>
          <w:sz w:val="18"/>
          <w:szCs w:val="18"/>
          <w:lang w:val="en-US"/>
        </w:rPr>
        <w:t xml:space="preserve"> «cogito ergo sum».</w:t>
      </w:r>
      <w:r>
        <w:rPr>
          <w:sz w:val="18"/>
          <w:szCs w:val="18"/>
        </w:rPr>
        <w:t xml:space="preserve"> Во-вторых, хотя она и очевидна, в ней можно усомниться, в то время как в истине</w:t>
      </w:r>
      <w:r>
        <w:rPr>
          <w:sz w:val="18"/>
          <w:szCs w:val="18"/>
          <w:lang w:val="en-US"/>
        </w:rPr>
        <w:t xml:space="preserve"> «cogito ergo sum»</w:t>
      </w:r>
      <w:r>
        <w:rPr>
          <w:sz w:val="18"/>
          <w:szCs w:val="18"/>
        </w:rPr>
        <w:t xml:space="preserve"> усомниться не удается. Подтверждением того, что, с точки зрения Декарта, положение «Бог есть» не является несомненным, может служить следующая цитата из его «Первоначал философии»: «Итак, отбросив все то, относительно чего мы можем каким-то образом сомневаться, и, более того, воображая все эти вещи ложными, мы с легкостью предполагаем, что никакого Бога нет и нет ни неба, ни каких-либо тел, что сами мы не имеем ни рук, ни ног, ни какого бы то ни было тела; однако не может быть, чтобы в силу всего этого мы, думающие таким образом, были ничем: ведь полагать, что мыслящая вещь в то самое время, как она мыслит, не существует, будет явным противоречием. А посему положение</w:t>
      </w:r>
      <w:r>
        <w:rPr>
          <w:b/>
          <w:bCs/>
          <w:sz w:val="18"/>
          <w:szCs w:val="18"/>
        </w:rPr>
        <w:t xml:space="preserve"> Я мыслю, следовательно, я существую</w:t>
      </w:r>
      <w:r>
        <w:rPr>
          <w:sz w:val="18"/>
          <w:szCs w:val="18"/>
        </w:rPr>
        <w:t xml:space="preserve"> — первичное и достовернейшее из всех, какие могут представиться кому-нибудь в ходе философствования».</w:t>
      </w:r>
      <w:r>
        <w:rPr>
          <w:position w:val="9"/>
          <w:sz w:val="12"/>
          <w:szCs w:val="12"/>
        </w:rPr>
        <w:t>29</w:t>
      </w:r>
      <w:r>
        <w:rPr>
          <w:sz w:val="18"/>
          <w:szCs w:val="18"/>
        </w:rPr>
        <w:t xml:space="preserve"> Таким образом, в том, что Бог есть, вполне можно сомневаться. Декарт это вначале и делает. Лишь потом, в результате ряда довольно сложных и нетривиальных усмотрений и умозаключений, он приходит к выводу, что Бог существует и что истина эта очевидна.</w:t>
      </w:r>
    </w:p>
    <w:p>
      <w:pPr>
        <w:pStyle w:val="Normal"/>
        <w:widowControl w:val="false"/>
        <w:autoSpaceDE w:val="false"/>
        <w:ind w:left="280" w:hanging="0"/>
        <w:rPr>
          <w:sz w:val="18"/>
          <w:szCs w:val="18"/>
        </w:rPr>
      </w:pPr>
      <w:r>
        <w:rPr>
          <w:sz w:val="18"/>
          <w:szCs w:val="18"/>
        </w:rPr>
        <w:t>Вот мы и получили пример такой истины, которая очевидна, но не такова, что в ней нельзя усомниться. Интересно, что все</w:t>
      </w:r>
    </w:p>
    <w:p>
      <w:pPr>
        <w:pStyle w:val="Normal"/>
        <w:widowControl w:val="false"/>
        <w:autoSpaceDE w:val="false"/>
        <w:rPr>
          <w:sz w:val="18"/>
          <w:szCs w:val="18"/>
        </w:rPr>
      </w:pPr>
      <w:r>
        <w:rPr>
          <w:position w:val="9"/>
          <w:sz w:val="16"/>
          <w:szCs w:val="16"/>
        </w:rPr>
        <w:t>28</w:t>
      </w:r>
      <w:r>
        <w:rPr>
          <w:sz w:val="16"/>
          <w:szCs w:val="16"/>
        </w:rPr>
        <w:t xml:space="preserve"> </w:t>
      </w:r>
      <w:r>
        <w:rPr>
          <w:i/>
          <w:iCs/>
          <w:sz w:val="16"/>
          <w:szCs w:val="16"/>
        </w:rPr>
        <w:t>Декарт Р.</w:t>
      </w:r>
      <w:r>
        <w:rPr>
          <w:sz w:val="16"/>
          <w:szCs w:val="16"/>
        </w:rPr>
        <w:t xml:space="preserve"> Указ соч. Т. 1.</w:t>
      </w:r>
    </w:p>
    <w:p>
      <w:pPr>
        <w:pStyle w:val="Normal"/>
        <w:widowControl w:val="false"/>
        <w:autoSpaceDE w:val="false"/>
        <w:rPr>
          <w:sz w:val="18"/>
          <w:szCs w:val="18"/>
        </w:rPr>
      </w:pPr>
      <w:r>
        <w:rPr>
          <w:position w:val="9"/>
          <w:sz w:val="16"/>
          <w:szCs w:val="16"/>
        </w:rPr>
        <w:t>29</w:t>
      </w:r>
      <w:r>
        <w:rPr>
          <w:sz w:val="16"/>
          <w:szCs w:val="16"/>
        </w:rPr>
        <w:t xml:space="preserve"> Там же. С.316.</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7</w:t>
      </w:r>
    </w:p>
    <w:p>
      <w:pPr>
        <w:pStyle w:val="Normal"/>
        <w:widowControl w:val="false"/>
        <w:autoSpaceDE w:val="false"/>
        <w:rPr/>
      </w:pPr>
      <w:r>
        <w:rPr>
          <w:sz w:val="18"/>
          <w:szCs w:val="18"/>
        </w:rPr>
        <w:t>остальные очевидные истины, которые находит в дальнейшем Декарт, тоже не несомненны. Кроме того, все они оказываются в зависимости не только от первой истины,</w:t>
      </w:r>
      <w:r>
        <w:rPr>
          <w:sz w:val="18"/>
          <w:szCs w:val="18"/>
          <w:lang w:val="en-US"/>
        </w:rPr>
        <w:t xml:space="preserve"> «cogito ergo sum»,</w:t>
      </w:r>
      <w:r>
        <w:rPr>
          <w:sz w:val="18"/>
          <w:szCs w:val="18"/>
        </w:rPr>
        <w:t xml:space="preserve"> но и от второй — «Бог есть». Истины эти суть законы геометрии, логики, арифметики и всех наук, входящих, согласно Декарту, в</w:t>
      </w:r>
      <w:r>
        <w:rPr>
          <w:sz w:val="18"/>
          <w:szCs w:val="18"/>
          <w:lang w:val="en-US"/>
        </w:rPr>
        <w:t xml:space="preserve"> «mathesis universalis».</w:t>
      </w:r>
      <w:r>
        <w:rPr>
          <w:sz w:val="18"/>
          <w:szCs w:val="18"/>
        </w:rPr>
        <w:t xml:space="preserve"> Все эти истины Декарт, как мы видели выше, подверг сомнению в процессе методического сомнения. Теперь же, в силу всесовершенства и всеблагости Бога, они становятся очевидными. В «Размышлениях о Первой философии» Картезий пишет: «Прежде всего я признаю невозможным, чтобы Бог когда-либо меня обманул:</w:t>
      </w:r>
    </w:p>
    <w:p>
      <w:pPr>
        <w:pStyle w:val="Normal"/>
        <w:widowControl w:val="false"/>
        <w:autoSpaceDE w:val="false"/>
        <w:rPr>
          <w:sz w:val="18"/>
          <w:szCs w:val="18"/>
        </w:rPr>
      </w:pPr>
      <w:r>
        <w:rPr>
          <w:sz w:val="18"/>
          <w:szCs w:val="18"/>
        </w:rPr>
        <w:t>ведь во всякой лжи, или обмане, заключено нечто несовершенное;</w:t>
      </w:r>
    </w:p>
    <w:p>
      <w:pPr>
        <w:pStyle w:val="Normal"/>
        <w:widowControl w:val="false"/>
        <w:autoSpaceDE w:val="false"/>
        <w:ind w:left="40" w:hanging="0"/>
        <w:rPr/>
      </w:pPr>
      <w:r>
        <w:rPr>
          <w:sz w:val="18"/>
          <w:szCs w:val="18"/>
        </w:rPr>
        <w:t>и хотя существуют доказательства проницательности и могущества Бога, свидетельствующие о том, что он может меня обмануть, он несомненно этого не желает и не выказывает никакой злокозненной хитрости, что и не подобало бы Богу. Далее, я ощущаю в себе некую способность суждения, которую я несомненно, как и все прочие мои свойства, получил от Бога; и, так как он не желает меня обманывать, он, конечно, не дал мне способность такого рода, чтобы, правильно ею пользуясь, я в то же время заблуждался».</w:t>
      </w:r>
      <w:r>
        <w:rPr>
          <w:position w:val="9"/>
          <w:sz w:val="12"/>
          <w:szCs w:val="12"/>
        </w:rPr>
        <w:t xml:space="preserve">30 </w:t>
      </w:r>
      <w:r>
        <w:rPr>
          <w:sz w:val="18"/>
          <w:szCs w:val="18"/>
        </w:rPr>
        <w:t>Таким образом, очевидность законов логики, математики и всей природы целиком и полностью зависит от существования всеблагого и всесовершенного Бога. Если бы его не было, а вместо него существовал придуманный Декартом в качестве философской гипотезы некий Бог-обманщик, то все эти законы вовсе не были бы очевидными истинами, а были бы просто ложными высказываниями. Более того, даже само «правило очевидности» теряет свою всеобщность и изначальность, если относится к подобного рода истинам;</w:t>
      </w:r>
    </w:p>
    <w:p>
      <w:pPr>
        <w:pStyle w:val="Normal"/>
        <w:widowControl w:val="false"/>
        <w:autoSpaceDE w:val="false"/>
        <w:rPr>
          <w:sz w:val="18"/>
          <w:szCs w:val="18"/>
        </w:rPr>
      </w:pPr>
      <w:r>
        <w:rPr>
          <w:sz w:val="18"/>
          <w:szCs w:val="18"/>
        </w:rPr>
        <w:t>правомерность его применения к ним попадает в зависимость от существования Бога. В «Рассуждении о методе» читаем: «Ибо... само правило, принятое мною, а именно что вещи, которые мы представляем вполне ясно и отчетливо, все истины, имеет силу только вследствие того, что Бог есть, или существует, и является совершенным существом, от которого проистекает все, что есть в нас. Отсюда следует, что наши идеи и понятия, будучи реальностями и происходя от Бога, в силу этого не могут не быть истинными во всем том, что в них есть ясного и отчетливого».</w:t>
      </w:r>
      <w:r>
        <w:rPr>
          <w:position w:val="9"/>
          <w:sz w:val="12"/>
          <w:szCs w:val="12"/>
        </w:rPr>
        <w:t>31</w:t>
      </w:r>
    </w:p>
    <w:p>
      <w:pPr>
        <w:pStyle w:val="Normal"/>
        <w:widowControl w:val="false"/>
        <w:autoSpaceDE w:val="false"/>
        <w:ind w:left="300" w:hanging="0"/>
        <w:rPr/>
      </w:pPr>
      <w:r>
        <w:rPr>
          <w:sz w:val="18"/>
          <w:szCs w:val="18"/>
        </w:rPr>
        <w:t>Таким образом, получается, что очевидность у Декарта, если можно так выразиться, неоднородна. Можно выделить по крайней мере три ее уровня. На первом уровне находится положение</w:t>
      </w:r>
      <w:r>
        <w:rPr>
          <w:sz w:val="18"/>
          <w:szCs w:val="18"/>
          <w:lang w:val="en-US"/>
        </w:rPr>
        <w:t xml:space="preserve"> «cogito ergo sum»;</w:t>
      </w:r>
      <w:r>
        <w:rPr>
          <w:sz w:val="18"/>
          <w:szCs w:val="18"/>
        </w:rPr>
        <w:t xml:space="preserve"> ему присуща очевидность максимальной силы. Не столь сильна очевидность положения «Бог есть», находящегося на втором уровне. Третий уровень занимают законы логики, математики и природы, очевидность которых еще менее сильна. Ясно, что нельзя приравнивать очевидность разных уровней друг другу. Они находятся</w:t>
      </w:r>
    </w:p>
    <w:p>
      <w:pPr>
        <w:pStyle w:val="Normal"/>
        <w:widowControl w:val="false"/>
        <w:autoSpaceDE w:val="false"/>
        <w:rPr>
          <w:sz w:val="18"/>
          <w:szCs w:val="18"/>
        </w:rPr>
      </w:pPr>
      <w:r>
        <w:rPr>
          <w:position w:val="9"/>
          <w:sz w:val="16"/>
          <w:szCs w:val="16"/>
        </w:rPr>
        <w:t>30</w:t>
      </w:r>
      <w:r>
        <w:rPr>
          <w:sz w:val="16"/>
          <w:szCs w:val="16"/>
        </w:rPr>
        <w:t xml:space="preserve"> </w:t>
      </w:r>
      <w:r>
        <w:rPr>
          <w:i/>
          <w:iCs/>
          <w:sz w:val="16"/>
          <w:szCs w:val="16"/>
        </w:rPr>
        <w:t>Декарт Р.</w:t>
      </w:r>
      <w:r>
        <w:rPr>
          <w:sz w:val="16"/>
          <w:szCs w:val="16"/>
        </w:rPr>
        <w:t xml:space="preserve"> Указ. соч. Т, 2. С, 44.</w:t>
      </w:r>
    </w:p>
    <w:p>
      <w:pPr>
        <w:pStyle w:val="Normal"/>
        <w:widowControl w:val="false"/>
        <w:autoSpaceDE w:val="false"/>
        <w:rPr>
          <w:sz w:val="18"/>
          <w:szCs w:val="18"/>
        </w:rPr>
      </w:pPr>
      <w:r>
        <w:rPr>
          <w:position w:val="9"/>
          <w:sz w:val="16"/>
          <w:szCs w:val="16"/>
        </w:rPr>
        <w:t>31</w:t>
      </w:r>
      <w:r>
        <w:rPr>
          <w:sz w:val="16"/>
          <w:szCs w:val="16"/>
        </w:rPr>
        <w:t xml:space="preserve"> Там же. Т. 1.С.272.</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8</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в отношении субординации: второй уровень очевидности подчинен первому, а третий — второму. Нельзя прийти к очевидности существования Бога, не установив предварительно очевидность существования я мыслящего, а к очевидности существования упомянутых законов можно прийти только через посредство очевидности существования Бога. Тут не все равно, с чего начинать. Если бы очевидность была однородной, если бы было все равно, с какого положения начать ее установление, опираясь исключительно на внутреннюю убежденность, подкрепленную отсутствием «внутреннего страдания и тайных укоров разума», то незачем было бы городить огород с процедурой методического сомнения. Оно было бы попросту не нужно.</w:t>
      </w:r>
    </w:p>
    <w:p>
      <w:pPr>
        <w:pStyle w:val="Normal"/>
        <w:widowControl w:val="false"/>
        <w:autoSpaceDE w:val="false"/>
        <w:ind w:left="280" w:hanging="0"/>
        <w:rPr/>
      </w:pPr>
      <w:r>
        <w:rPr>
          <w:sz w:val="18"/>
          <w:szCs w:val="18"/>
        </w:rPr>
        <w:t>Так, по сути дела, и выходит у Мальбранша. Для него и</w:t>
      </w:r>
      <w:r>
        <w:rPr>
          <w:sz w:val="18"/>
          <w:szCs w:val="18"/>
          <w:lang w:val="en-US"/>
        </w:rPr>
        <w:t xml:space="preserve"> «cogito ergo sum»,</w:t>
      </w:r>
      <w:r>
        <w:rPr>
          <w:sz w:val="18"/>
          <w:szCs w:val="18"/>
        </w:rPr>
        <w:t xml:space="preserve"> и «Бог есть», и «2х2= 4» очевидны в совершенно равной степени. Поэтому принцип методического сомнения и не играет существенной роли в его философии. Вот что мы можем прочитать в «Разысканиях истины»: «Итак, столь же очевидно, что есть Бог, как очевидно для меня, что я существую».</w:t>
      </w:r>
      <w:r>
        <w:rPr>
          <w:position w:val="9"/>
          <w:sz w:val="12"/>
          <w:szCs w:val="12"/>
        </w:rPr>
        <w:t>32</w:t>
      </w:r>
      <w:r>
        <w:rPr>
          <w:sz w:val="18"/>
          <w:szCs w:val="18"/>
        </w:rPr>
        <w:t xml:space="preserve"> Здесь очевидность</w:t>
      </w:r>
      <w:r>
        <w:rPr>
          <w:sz w:val="18"/>
          <w:szCs w:val="18"/>
          <w:lang w:val="en-US"/>
        </w:rPr>
        <w:t xml:space="preserve"> «cogito ergo sum»</w:t>
      </w:r>
      <w:r>
        <w:rPr>
          <w:sz w:val="18"/>
          <w:szCs w:val="18"/>
        </w:rPr>
        <w:t xml:space="preserve"> уравнивается с очевидностью положения «Бог существует». Возьмем еще одну цитату: «Если бы даже я предположил существование такого Бога, которому нравилось бы обманывать меня, то и тогда я был бы убежден в том, что Он не может обмануть меня в том моем познании, которое основывается на простом созерцании, каково, например, познание: я существую, ибо я мыслю; дважды 2 есть 4. Каким бы могущественным ни представлял я себе подобного Бога, допустив Его действительное бытие, то, даже и при этом нелепом предположении, я чувствую, что я не мог бы сомневаться в том, что я существую или что дважды 2 равняется 4, так как эти вещи я постигаю одним созерцанием без участия памяти».</w:t>
      </w:r>
      <w:r>
        <w:rPr>
          <w:position w:val="9"/>
          <w:sz w:val="12"/>
          <w:szCs w:val="12"/>
        </w:rPr>
        <w:t>33</w:t>
      </w:r>
      <w:r>
        <w:rPr>
          <w:sz w:val="18"/>
          <w:szCs w:val="18"/>
        </w:rPr>
        <w:t xml:space="preserve"> Здесь очевидность</w:t>
      </w:r>
      <w:r>
        <w:rPr>
          <w:sz w:val="18"/>
          <w:szCs w:val="18"/>
          <w:lang w:val="en-US"/>
        </w:rPr>
        <w:t xml:space="preserve"> «cogito ergo sum»</w:t>
      </w:r>
      <w:r>
        <w:rPr>
          <w:sz w:val="18"/>
          <w:szCs w:val="18"/>
        </w:rPr>
        <w:t xml:space="preserve"> уравнивается с очевидностью арифметической истины «2х2= 4». Кстати сказать, соответствующее место в «Размышлениях о Первой философии» Декарта выглядит не так. Сделав допущение, что существует «не всеблагой Бог, источник истины, но какой-то злокозненный гений, очень могущественный и склонный к обману»,</w:t>
      </w:r>
      <w:r>
        <w:rPr>
          <w:position w:val="9"/>
          <w:sz w:val="12"/>
          <w:szCs w:val="12"/>
        </w:rPr>
        <w:t>34</w:t>
      </w:r>
      <w:r>
        <w:rPr>
          <w:sz w:val="18"/>
          <w:szCs w:val="18"/>
        </w:rPr>
        <w:t xml:space="preserve"> Картезий рассуждает затем следующим образом: «Но существует также некий неведомый мне обманщик, чрезвычайно могущественный и хитрый, который всегда намеренно вводит меня в заблуждение. А раз он меня обманывает, значит я существую; ну и пусть обманывает меня, сколько сумеет, он все равно никогда не отнимет у меня бытие, пока я буду считать, что я — нечто. Таким образом, после более чем тщательного взвешивания всех „за" и „против" я должен, в конце концов, выдвинуть следующую посылку: всякий раз, как я</w:t>
      </w:r>
    </w:p>
    <w:p>
      <w:pPr>
        <w:pStyle w:val="Normal"/>
        <w:widowControl w:val="false"/>
        <w:autoSpaceDE w:val="false"/>
        <w:rPr>
          <w:sz w:val="18"/>
          <w:szCs w:val="18"/>
        </w:rPr>
      </w:pPr>
      <w:r>
        <w:rPr>
          <w:position w:val="9"/>
          <w:sz w:val="16"/>
          <w:szCs w:val="16"/>
        </w:rPr>
        <w:t>32</w:t>
      </w:r>
      <w:r>
        <w:rPr>
          <w:sz w:val="16"/>
          <w:szCs w:val="16"/>
        </w:rPr>
        <w:t xml:space="preserve"> </w:t>
      </w:r>
      <w:r>
        <w:rPr>
          <w:i/>
          <w:iCs/>
          <w:sz w:val="16"/>
          <w:szCs w:val="16"/>
        </w:rPr>
        <w:t>Мальбранш Н.</w:t>
      </w:r>
      <w:r>
        <w:rPr>
          <w:sz w:val="16"/>
          <w:szCs w:val="16"/>
        </w:rPr>
        <w:t xml:space="preserve"> Указ. соч. Т. 2. С. 145.</w:t>
      </w:r>
    </w:p>
    <w:p>
      <w:pPr>
        <w:pStyle w:val="Normal"/>
        <w:widowControl w:val="false"/>
        <w:autoSpaceDE w:val="false"/>
        <w:rPr>
          <w:sz w:val="18"/>
          <w:szCs w:val="18"/>
        </w:rPr>
      </w:pPr>
      <w:r>
        <w:rPr>
          <w:position w:val="9"/>
          <w:sz w:val="16"/>
          <w:szCs w:val="16"/>
        </w:rPr>
        <w:t>33</w:t>
      </w:r>
      <w:r>
        <w:rPr>
          <w:sz w:val="16"/>
          <w:szCs w:val="16"/>
        </w:rPr>
        <w:t xml:space="preserve"> Там же. С. 369—370.</w:t>
      </w:r>
    </w:p>
    <w:p>
      <w:pPr>
        <w:pStyle w:val="Normal"/>
        <w:widowControl w:val="false"/>
        <w:autoSpaceDE w:val="false"/>
        <w:rPr>
          <w:sz w:val="18"/>
          <w:szCs w:val="18"/>
        </w:rPr>
      </w:pPr>
      <w:r>
        <w:rPr>
          <w:position w:val="9"/>
          <w:sz w:val="16"/>
          <w:szCs w:val="16"/>
        </w:rPr>
        <w:t>34</w:t>
      </w:r>
      <w:r>
        <w:rPr>
          <w:sz w:val="16"/>
          <w:szCs w:val="16"/>
        </w:rPr>
        <w:t xml:space="preserve"> </w:t>
      </w:r>
      <w:r>
        <w:rPr>
          <w:i/>
          <w:iCs/>
          <w:sz w:val="16"/>
          <w:szCs w:val="16"/>
        </w:rPr>
        <w:t>Декарт Р.</w:t>
      </w:r>
      <w:r>
        <w:rPr>
          <w:sz w:val="16"/>
          <w:szCs w:val="16"/>
        </w:rPr>
        <w:t xml:space="preserve"> Указ. соч. Т. 2. С. 2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09</w:t>
      </w:r>
    </w:p>
    <w:p>
      <w:pPr>
        <w:pStyle w:val="Normal"/>
        <w:widowControl w:val="false"/>
        <w:autoSpaceDE w:val="false"/>
        <w:rPr/>
      </w:pPr>
      <w:r>
        <w:rPr>
          <w:sz w:val="18"/>
          <w:szCs w:val="18"/>
        </w:rPr>
        <w:t>произношу слова</w:t>
      </w:r>
      <w:r>
        <w:rPr>
          <w:b/>
          <w:bCs/>
          <w:sz w:val="18"/>
          <w:szCs w:val="18"/>
        </w:rPr>
        <w:t xml:space="preserve"> Я есмь, я существую</w:t>
      </w:r>
      <w:r>
        <w:rPr>
          <w:sz w:val="18"/>
          <w:szCs w:val="18"/>
        </w:rPr>
        <w:t xml:space="preserve"> или воспринимаю это изречение умом, оно по необходимости будет истинным».</w:t>
      </w:r>
      <w:r>
        <w:rPr>
          <w:position w:val="9"/>
          <w:sz w:val="12"/>
          <w:szCs w:val="12"/>
        </w:rPr>
        <w:t>35</w:t>
      </w:r>
      <w:r>
        <w:rPr>
          <w:sz w:val="18"/>
          <w:szCs w:val="18"/>
        </w:rPr>
        <w:t xml:space="preserve"> Видим, что Декарт говорит тут только о положении «я есмь, я существую» и отнюдь не приплетает сюда никакого «2х2= 4». Это существенно;</w:t>
      </w:r>
    </w:p>
    <w:p>
      <w:pPr>
        <w:pStyle w:val="Normal"/>
        <w:widowControl w:val="false"/>
        <w:autoSpaceDE w:val="false"/>
        <w:rPr/>
      </w:pPr>
      <w:r>
        <w:rPr>
          <w:sz w:val="18"/>
          <w:szCs w:val="18"/>
        </w:rPr>
        <w:t>Картезий в отличие от Мальбранша никоим образом не склонен уравнивать очевидность положения «я существую» с очевидностью математических истин. Однако Спиноза, Локк, Лейбниц, да, как кажется, и все другие ведущие философы XVII—XIX вв. считали, подобно Мальбраншу, очевидность чем-то единым, не различая в ней степеней и уровней. Поэтому нет ничего удивительного в том, что они полагали декартовское</w:t>
      </w:r>
      <w:r>
        <w:rPr>
          <w:sz w:val="18"/>
          <w:szCs w:val="18"/>
          <w:lang w:val="en-US"/>
        </w:rPr>
        <w:t xml:space="preserve"> «sum cogito»</w:t>
      </w:r>
      <w:r>
        <w:rPr>
          <w:sz w:val="18"/>
          <w:szCs w:val="18"/>
        </w:rPr>
        <w:t xml:space="preserve"> истиной очевидной, но тривиальной, из которой нельзя извлечь ничего существенного. Из этого следует, что едва ли будет ошибочным суждение, сводящееся к тому, что в последекартовской западноевропейской философской традиции вплоть до XX в. как методическое сомнение, так и истина </w:t>
      </w:r>
      <w:r>
        <w:rPr>
          <w:b/>
          <w:bCs/>
          <w:sz w:val="18"/>
          <w:szCs w:val="18"/>
        </w:rPr>
        <w:t>Я мыслю, следовательно, существую, к</w:t>
      </w:r>
      <w:r>
        <w:rPr>
          <w:sz w:val="18"/>
          <w:szCs w:val="18"/>
        </w:rPr>
        <w:t xml:space="preserve"> которой оно ведет, не были оценены по достоинству.</w:t>
      </w:r>
    </w:p>
    <w:p>
      <w:pPr>
        <w:pStyle w:val="Normal"/>
        <w:widowControl w:val="false"/>
        <w:autoSpaceDE w:val="false"/>
        <w:ind w:left="260" w:hanging="0"/>
        <w:rPr>
          <w:sz w:val="18"/>
          <w:szCs w:val="18"/>
        </w:rPr>
      </w:pPr>
      <w:r>
        <w:rPr>
          <w:sz w:val="18"/>
          <w:szCs w:val="18"/>
        </w:rPr>
        <w:t>Учение Декарта весьма многосторонне и многопланово, оно содержит стимулы для развития самых различных философских направлений. Все зависит от того, какую из граней его учения положить в основу своего философствования. Пожалуй, первым, кто по достоинству оценил декартовское методическое сомнение, был Эдмунд Гуссерль. Метод сомнения Декарта был преобразован им в феноменологическую редукцию, которая в соединении с учением об интенциональном строении сознания и учением о внутреннем сознании времени повела к обнаружению трансцендентального эго, включающего в свой состав изначальный аподиктически данный мир феноменов, и созданию трансцендентальной феноменологии как науки об этом эго (эгологии). Первым вариантом трансцендентальной философии была, как известно, критическая философия Канта, и Гуссерль, разрабатывая свои феноменологические поступления, разумеется, принимал ее во внимание. Но Кант не обращался к декартовскому методу сомнения; он шел к трансцендентализму своим путем. Что касается Гуссерля, то он видел смысл своей философской деятельности в борьбе с релятивизмом и скептицизмом. Ему хотелось разгрести нагромождения относительных, проблематических и сомнительных истин и найти истины абсолютные, аподиктические и несомненные. По рецепту Декарта, он решил подвергнуть сомнению все, что только можно, с тем чтобы посмотреть, не останется ли чего-либо такого, в чем усомниться нельзя. Гуссерль внес некоторые уточнения в процедуру методического сомнения Декарта. Как и</w:t>
      </w:r>
    </w:p>
    <w:p>
      <w:pPr>
        <w:pStyle w:val="Normal"/>
        <w:widowControl w:val="false"/>
        <w:autoSpaceDE w:val="false"/>
        <w:jc w:val="right"/>
        <w:rPr>
          <w:sz w:val="18"/>
          <w:szCs w:val="18"/>
        </w:rPr>
      </w:pPr>
      <w:r>
        <w:rPr>
          <w:sz w:val="16"/>
          <w:szCs w:val="16"/>
        </w:rPr>
        <w:t>" Там же. Т. 2. С. 21—22.</w:t>
      </w:r>
    </w:p>
    <w:p>
      <w:pPr>
        <w:pStyle w:val="Normal"/>
        <w:widowControl w:val="false"/>
        <w:autoSpaceDE w:val="false"/>
        <w:rPr>
          <w:sz w:val="18"/>
          <w:szCs w:val="18"/>
        </w:rPr>
      </w:pPr>
      <w:r>
        <w:rPr>
          <w:sz w:val="12"/>
          <w:szCs w:val="12"/>
        </w:rPr>
        <w:t>39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610</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Декарт, он полагает, что я могу усомниться в существовании Бога, природы и моего собственного тела. Но, по его мнению, в равной степени сомнительным является и существование тесно связанной с телом моей душевной жизни, моей природной психики. Согласно Гуссерлю, я должен подвергнуть сомнению не только существование моего тела, но существование всей моей психофизической структуры, равно как и существование психофизических структур всех других людей. Не поддающимся сомнению оказывается только существование меня самого в качестве чистого, или трансцендентального, сознания. В этом и заключается подлинный смысл декартов-ского</w:t>
      </w:r>
      <w:r>
        <w:rPr>
          <w:sz w:val="18"/>
          <w:szCs w:val="18"/>
          <w:lang w:val="en-US"/>
        </w:rPr>
        <w:t xml:space="preserve"> «cogito ergo sum»:</w:t>
      </w:r>
      <w:r>
        <w:rPr>
          <w:sz w:val="18"/>
          <w:szCs w:val="18"/>
        </w:rPr>
        <w:t xml:space="preserve"> методическое сомнение приводит в область трансцендентального эго. Эго, и только оно существует аподиктически и абсолютно самостоятельно, независимо от проблематического существования Бога, природы, общества и меня самого в качестве его члена. При этом область трансцендентального эго далеко не пуста: надо принять во внимание то обстоятельство, что его существование проходит в его внутреннем времени и представляет собой необратимый вспять поток следующих друг за другом актов сознания. И если учесть, что всякий акт сознания интенцио-нален, т. е. направлен на что-нибудь, на какой-нибудь объект, то в области трансцендентального эго оказывается многообразный мир интенциональных объектов, или феноменов. В этот мир входят и Бог, и природа, и общество, и моя психофизическая структура, входят как что-то имманентное моему чистому сознанию, как определенные части его, как неотъемлемые от него феномены. В таком своем качестве они существуют аподиктически, и трансцендентальная феноменология, посвященная, прежде всего, исследованию моего чистого эго и ставящая перед собой задачу обнаружения аподиктических истин, получает в свое распоряжение обширную область применения. В этой связи Гуссерль и именует ее эгологией.</w:t>
      </w:r>
    </w:p>
    <w:p>
      <w:pPr>
        <w:pStyle w:val="Normal"/>
        <w:widowControl w:val="false"/>
        <w:autoSpaceDE w:val="false"/>
        <w:ind w:left="280" w:hanging="0"/>
        <w:rPr/>
      </w:pPr>
      <w:r>
        <w:rPr>
          <w:sz w:val="18"/>
          <w:szCs w:val="18"/>
        </w:rPr>
        <w:t>Что касается Бога, природы, общества и моей психофизической структуры, существующих самостоятельно, в качестве чего-то трансцендентного моему чистому сознанию и независимо от него, то для Гуссерля такое их существование навсегда остается проблематическим. Можно сказать, что Гуссерль признает только один уровень очевидности: тот, который для Декарта является базисным. Гуссерль признает только ту очевидность, которая является и несомненностью. Очевидным для него является только</w:t>
      </w:r>
      <w:r>
        <w:rPr>
          <w:sz w:val="18"/>
          <w:szCs w:val="18"/>
          <w:lang w:val="en-US"/>
        </w:rPr>
        <w:t xml:space="preserve"> «cogito ergo sum».</w:t>
      </w:r>
      <w:r>
        <w:rPr>
          <w:sz w:val="18"/>
          <w:szCs w:val="18"/>
        </w:rPr>
        <w:t xml:space="preserve"> В отличие от Декарта он ни в коем случае не считает очевидным независимое от моего сознания существование Бога, времени, пространства и наполняющих эти трансцендентные моему сознанию время и пространство материальных вещей. Он также не считает очевидными логические и математические истины, связанные с этими вещами, равно как и законы природы, каковую образует совокупность этих вещей. Для Гуссерля не существует и никакого автономного критерия очевидности чего бы то ни было в виде некоей внутренней убежденности, сопровождающейся отсутствием «внутреннего страд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11</w:t>
      </w:r>
    </w:p>
    <w:p>
      <w:pPr>
        <w:pStyle w:val="Normal"/>
        <w:widowControl w:val="false"/>
        <w:autoSpaceDE w:val="false"/>
        <w:rPr>
          <w:sz w:val="18"/>
          <w:szCs w:val="18"/>
        </w:rPr>
      </w:pPr>
      <w:r>
        <w:rPr>
          <w:sz w:val="18"/>
          <w:szCs w:val="18"/>
        </w:rPr>
        <w:t>ния и тайных укоров разума». Очевидными, с феноменологической точки зрения, являются только данные эгологии.</w:t>
      </w:r>
    </w:p>
    <w:p>
      <w:pPr>
        <w:pStyle w:val="Normal"/>
        <w:widowControl w:val="false"/>
        <w:autoSpaceDE w:val="false"/>
        <w:ind w:left="260" w:hanging="0"/>
        <w:rPr>
          <w:sz w:val="18"/>
          <w:szCs w:val="18"/>
        </w:rPr>
      </w:pPr>
      <w:r>
        <w:rPr>
          <w:sz w:val="18"/>
          <w:szCs w:val="18"/>
        </w:rPr>
        <w:t>Все сказанное не означает, что феноменология считает аподиктическим существование одного лишь моего трансцендентального эго, постулируя, таким образом, своеобразный солипсизм. Согласно Гуссерлю, через посредство особого рода аппрезентации (аналогизи-рующей апперцепции) я узнаю об аподиктическом существовании других я не как других психофизических структур, а как других трансцендентальных эго. Гуссерль говорит об аподиктическом существовании «сообщества» трансцендентальных эго, или трансцендентальных субъектов. Важно отметить, что мое зго занимает все же особое положение в этом сообществе: оно является центральным и изначальным. Составляющие сообщество трансцендентальные субъекты имеют возможность общаться друг с другом при помощи языка и других средств коммуникации. Поэтому они живут в одном и том же для всех них интерсубъективном мире объектов. Объектами интерсубъективного мира являются интенциональные объекты, но это не объекты, входящие в состав лишь одного чьего-либо сознания, а общие для всех составляющих сообщество трансцендентальных субъектов интенциональные объекты. Это такие объекты, относительно которых трансцендентальные субъекты могут обмениваться имеющейся у них информацией.</w:t>
      </w:r>
    </w:p>
    <w:p>
      <w:pPr>
        <w:pStyle w:val="Normal"/>
        <w:widowControl w:val="false"/>
        <w:autoSpaceDE w:val="false"/>
        <w:ind w:left="260" w:hanging="0"/>
        <w:rPr/>
      </w:pPr>
      <w:r>
        <w:rPr>
          <w:sz w:val="18"/>
          <w:szCs w:val="18"/>
        </w:rPr>
        <w:t>Феноменология никогда не ставит на одну доску аподиктическое существование чистого сознания и проблематическое существование трансцендентального ему внешнего мира. Поэтому она избавлена от тех трудностей, которые встают перед Декартом и его последователями XVII—XIX вв., считавшими очевидным не только существование мыслящего</w:t>
      </w:r>
      <w:r>
        <w:rPr>
          <w:b/>
          <w:bCs/>
          <w:sz w:val="18"/>
          <w:szCs w:val="18"/>
        </w:rPr>
        <w:t xml:space="preserve"> я,</w:t>
      </w:r>
      <w:r>
        <w:rPr>
          <w:sz w:val="18"/>
          <w:szCs w:val="18"/>
        </w:rPr>
        <w:t xml:space="preserve"> но и существование Бога и сотворенной им материальной природы с ее многообразными законами. Тезис Декарта о том, что Бог нас не обманывает, означает, во-первых, возвращение господствовавшей еще до Декарта картины мира, которую Гуссерль назвал «физикалистским объективизмом» и которая содержала столь много «нестыковок» одних своих элементов с другими, что вызвала тот скептицизм, каковой Картезий и хотел победить; теперь этот скептицизм грозил возродиться снова. Декарт внес некоторые изменения и уточнения в упомянутую, существовавшую до него картину: в его изображении мир состоит из двух независимых друг от друга равноправных субстанций — мыслящей и протяженной; теперь главное затруднение свелось к тому, чтобы понять, как взаимодействуют и как согласуются эти субстанции с тем, чтобы мир оставался единым. Во-вторых, тезис о том, что Бог — не обманщик, означает то, что вся ответственность за наши ошибки лежит не на Нем, а на нас. Мы допускаем ошибки из-за</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9-</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612</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того, что правило очевидности в качестве критерия истины не срабатывает автоматически. Вспомним замечание Декарта о том, что «некоторая трудность заключается в правильном различении того, что именно мы способны представлять себе вполне отчетливо». Согласно Картезию и картезианцам, причина того, что мы зачастую неправильно производим это различение, коренится, в конечном счете, в том, что Бог поставил человека в иерархии своих творений так высоко, что сотворил его по своему образу и подобию, даровав ему свободу. Но Адам, как известно, употребил дарованную ему свободу ненадлежащим образом, в результате чего человеческое естество исказилось и стало греховным и ущербным. Подражая нашему праотцу, и мы склонны употреблять нашу свободу ненадлежащим образом. На нашем познании это обстоятельство сказывается так. О чувственном познании вот что пишет Мальбранш: «...наши чувства не настолько извращены грехом, как это воображают, но извращена самая сокровенная сущность нашей души — наша свобода. Не наши чувства, а наша воля своими поспешными суждениями обманывает нас».</w:t>
      </w:r>
      <w:r>
        <w:rPr>
          <w:position w:val="9"/>
          <w:sz w:val="12"/>
          <w:szCs w:val="12"/>
        </w:rPr>
        <w:t>36</w:t>
      </w:r>
      <w:r>
        <w:rPr>
          <w:sz w:val="18"/>
          <w:szCs w:val="18"/>
        </w:rPr>
        <w:t xml:space="preserve"> Относительно познания при помощи разума вот что читаем в «Размышлениях о Первой философии» Декарта:</w:t>
      </w:r>
    </w:p>
    <w:p>
      <w:pPr>
        <w:pStyle w:val="Normal"/>
        <w:widowControl w:val="false"/>
        <w:autoSpaceDE w:val="false"/>
        <w:rPr/>
      </w:pPr>
      <w:r>
        <w:rPr>
          <w:sz w:val="18"/>
          <w:szCs w:val="18"/>
        </w:rPr>
        <w:t>«Так отчего же происходят мои ошибки? А лишь оттого, что, поскольку воля обширнее интеллекта, я не удерживаю ее в тех же границах, что и интеллект, но простираю ее также на вещи, которые не понимаю; когда она безразлична к этим вещам, она легко отклоняется от истины и добра, и таким образом я допускаю ошибки и погрешности».</w:t>
      </w:r>
      <w:r>
        <w:rPr>
          <w:position w:val="9"/>
          <w:sz w:val="12"/>
          <w:szCs w:val="12"/>
        </w:rPr>
        <w:t>37</w:t>
      </w:r>
      <w:r>
        <w:rPr>
          <w:sz w:val="18"/>
          <w:szCs w:val="18"/>
        </w:rPr>
        <w:t xml:space="preserve"> Как же быть? И Декарт, и Мальбранш советуют никогда никуда не торопиться, ни в коем случаев не поступать волюнтаристски и не принимать за очевидное то, что на самом деле не очевидно. Но увы! Как говорится, легко сказать, но трудно сделать. Правило очевидности не действует автоматически и поэтому всегда остается возможность подозревать, что мы поспешили и, чтобы как-нибудь отделаться от проблемы, приняли неочевидное за очевидное.</w:t>
      </w:r>
    </w:p>
    <w:p>
      <w:pPr>
        <w:pStyle w:val="Normal"/>
        <w:widowControl w:val="false"/>
        <w:autoSpaceDE w:val="false"/>
        <w:ind w:left="280" w:hanging="0"/>
        <w:rPr>
          <w:sz w:val="18"/>
          <w:szCs w:val="18"/>
        </w:rPr>
      </w:pPr>
      <w:r>
        <w:rPr>
          <w:sz w:val="18"/>
          <w:szCs w:val="18"/>
        </w:rPr>
        <w:t>Рассмотрим более подробно вопрос о том, как связаны друг с другом мыслящая и протяженная субстанции. Применительно к человеку, это вопрос о связи его души с его телом. Применительно же к теории познания, это вопрос о том, каким образом мы познаем предметы внешнего мира. Мальбранш в «Разысканиях истины» так описывает процесс познания этих предметов: «Первый акт есть воздействие предмета, т. е. в ощущении теплоты, например движение и удары мельчайших частиц дерева о фибры руки. Второй — состояние органа чувства, т. е. колебание фибр руки, причиненное колебанием частиц огня, колебание, которое передается мозгу, потому что иначе душа ничего не почувствовала бы. Третий — состояние, ощущение или восприятие души, т. е. то, что чувствует</w:t>
      </w:r>
    </w:p>
    <w:p>
      <w:pPr>
        <w:pStyle w:val="Normal"/>
        <w:widowControl w:val="false"/>
        <w:autoSpaceDE w:val="false"/>
        <w:rPr>
          <w:sz w:val="18"/>
          <w:szCs w:val="18"/>
        </w:rPr>
      </w:pPr>
      <w:r>
        <w:rPr>
          <w:sz w:val="16"/>
          <w:szCs w:val="16"/>
        </w:rPr>
        <w:t xml:space="preserve">36 </w:t>
      </w:r>
      <w:r>
        <w:rPr>
          <w:i/>
          <w:iCs/>
          <w:sz w:val="16"/>
          <w:szCs w:val="16"/>
        </w:rPr>
        <w:t>Мальбранш Н.</w:t>
      </w:r>
      <w:r>
        <w:rPr>
          <w:sz w:val="16"/>
          <w:szCs w:val="16"/>
        </w:rPr>
        <w:t xml:space="preserve"> Указ. соч. Т. 1. С. 48.</w:t>
      </w:r>
    </w:p>
    <w:p>
      <w:pPr>
        <w:pStyle w:val="Normal"/>
        <w:widowControl w:val="false"/>
        <w:autoSpaceDE w:val="false"/>
        <w:rPr>
          <w:sz w:val="18"/>
          <w:szCs w:val="18"/>
        </w:rPr>
      </w:pPr>
      <w:r>
        <w:rPr>
          <w:position w:val="9"/>
          <w:sz w:val="16"/>
          <w:szCs w:val="16"/>
        </w:rPr>
        <w:t>37</w:t>
      </w:r>
      <w:r>
        <w:rPr>
          <w:sz w:val="16"/>
          <w:szCs w:val="16"/>
        </w:rPr>
        <w:t xml:space="preserve"> </w:t>
      </w:r>
      <w:r>
        <w:rPr>
          <w:i/>
          <w:iCs/>
          <w:sz w:val="16"/>
          <w:szCs w:val="16"/>
        </w:rPr>
        <w:t>Декарт Р.</w:t>
      </w:r>
      <w:r>
        <w:rPr>
          <w:sz w:val="16"/>
          <w:szCs w:val="16"/>
        </w:rPr>
        <w:t xml:space="preserve"> Указ. соч. Т. 2. С. 48,</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13</w:t>
      </w:r>
    </w:p>
    <w:p>
      <w:pPr>
        <w:pStyle w:val="Normal"/>
        <w:widowControl w:val="false"/>
        <w:autoSpaceDE w:val="false"/>
        <w:rPr/>
      </w:pPr>
      <w:r>
        <w:rPr>
          <w:sz w:val="18"/>
          <w:szCs w:val="18"/>
        </w:rPr>
        <w:t>каждый, стоя у огня. Четвертый — суждение души, утверждающее, что ощущаемое ею находится в ее владении».</w:t>
      </w:r>
      <w:r>
        <w:rPr>
          <w:position w:val="9"/>
          <w:sz w:val="12"/>
          <w:szCs w:val="12"/>
        </w:rPr>
        <w:t>38</w:t>
      </w:r>
      <w:r>
        <w:rPr>
          <w:sz w:val="18"/>
          <w:szCs w:val="18"/>
        </w:rPr>
        <w:t xml:space="preserve"> Он добавляет затем:</w:t>
      </w:r>
    </w:p>
    <w:p>
      <w:pPr>
        <w:pStyle w:val="Normal"/>
        <w:widowControl w:val="false"/>
        <w:autoSpaceDE w:val="false"/>
        <w:rPr/>
      </w:pPr>
      <w:r>
        <w:rPr>
          <w:sz w:val="18"/>
          <w:szCs w:val="18"/>
        </w:rPr>
        <w:t>«Легко, однако, видеть, что из этих четырех актов, совершающихся в нас, когда мы ощущаем какой-нибудь предмет, первые два принадлежат телу, два других могут принадлежать только душе...».</w:t>
      </w:r>
      <w:r>
        <w:rPr>
          <w:position w:val="9"/>
          <w:sz w:val="12"/>
          <w:szCs w:val="12"/>
        </w:rPr>
        <w:t>39</w:t>
      </w:r>
      <w:r>
        <w:rPr>
          <w:sz w:val="18"/>
          <w:szCs w:val="18"/>
        </w:rPr>
        <w:t xml:space="preserve"> И в самом деле, первые два описываются в физиологических терминах, а два других — в психологических. Но как соотносится то, что происходит в наших нервных окончаниях, нервах и мозгу, с тем, что происходит в нашей психике, с тем, что мы называем нашими ощущениями, восприятиями, представлениями, эмоциями и понятиями? Ясно, что то и другое тесно связаны. Без нервной деятельности невозможна ни наша познавательная, ни вообще какая бы то ни было психическая деятельность. С другой стороны, психическая деятельность может активно воздействовать на нервную деятельность, может возбуждать ее, может управлять ею: ведь мы имеем возможность по нашему желанию двигать руками и ногами, задерживать свое дыхание, перемещаться в пространстве, выполнять различные более или менее сложные манипуляции и т. п. Но все же в некотором отношении между нервной и психической деятельностью наблюдается некий трансцензус, некая пропасть, которую не могла преодолеть наука времен Декарта и Мальбранша; не может ее преодолеть и современная наука. Так, ученые не могут установить ни прямой причинной зависимости, ни даже однозначного соответствия между механическими, химическими, электромагнитными и тому подобными воздействиями предметов внешнего мира на наши нервные окончания и той многообразной информацией о нем, которую мы получаем от наших ощущений и восприятий. Науке не удалось также выяснить, в чем может состоять прямая причинная зависимость между таким чисто психическим нематериальным феноменом, как тот или иной наш волевой акт, и таким событием в материальном мире, как сокращение или расслабление определенной группы наших мышц под "влиянием соответствующих нервных импульсов, с тем чтобы произвести в упомянутом мире некоторое изменение в соответствии с нашим желанием или решением. Нельзя сказать, что наука не слишком старается понять, какова все-таки связь между явлениями, происходящими в нашей душе, и процессами, протекающими в нашем теле; наоборот, весьма интенсивные попытки разобраться в этом вопросе делались все время и не прекращаются до сих пор.</w:t>
      </w:r>
    </w:p>
    <w:p>
      <w:pPr>
        <w:pStyle w:val="Normal"/>
        <w:widowControl w:val="false"/>
        <w:autoSpaceDE w:val="false"/>
        <w:ind w:left="260" w:hanging="0"/>
        <w:rPr>
          <w:sz w:val="18"/>
          <w:szCs w:val="18"/>
        </w:rPr>
      </w:pPr>
      <w:r>
        <w:rPr>
          <w:sz w:val="18"/>
          <w:szCs w:val="18"/>
        </w:rPr>
        <w:t>Во времена Гарвея, Декарта и Мальбранша такие попытки имели довольно-таки наивный характер. Для иллюстрации можно привести соображения, высказанные на данную тему Декартом в сочинении «Страсти души». Он делает следующее замечание:</w:t>
      </w:r>
    </w:p>
    <w:p>
      <w:pPr>
        <w:pStyle w:val="Normal"/>
        <w:widowControl w:val="false"/>
        <w:autoSpaceDE w:val="false"/>
        <w:rPr>
          <w:sz w:val="18"/>
          <w:szCs w:val="18"/>
        </w:rPr>
      </w:pPr>
      <w:r>
        <w:rPr>
          <w:sz w:val="18"/>
          <w:szCs w:val="18"/>
        </w:rPr>
        <w:t>«...лишь самые подвижные и легкие частицы крови проникают в</w:t>
      </w:r>
    </w:p>
    <w:p>
      <w:pPr>
        <w:pStyle w:val="Normal"/>
        <w:widowControl w:val="false"/>
        <w:autoSpaceDE w:val="false"/>
        <w:rPr>
          <w:sz w:val="18"/>
          <w:szCs w:val="18"/>
        </w:rPr>
      </w:pPr>
      <w:r>
        <w:rPr>
          <w:position w:val="9"/>
          <w:sz w:val="16"/>
          <w:szCs w:val="16"/>
        </w:rPr>
        <w:t>38</w:t>
      </w:r>
      <w:r>
        <w:rPr>
          <w:sz w:val="16"/>
          <w:szCs w:val="16"/>
        </w:rPr>
        <w:t xml:space="preserve"> </w:t>
      </w:r>
      <w:r>
        <w:rPr>
          <w:i/>
          <w:iCs/>
          <w:sz w:val="16"/>
          <w:szCs w:val="16"/>
        </w:rPr>
        <w:t>Мальбранш Н.</w:t>
      </w:r>
      <w:r>
        <w:rPr>
          <w:sz w:val="16"/>
          <w:szCs w:val="16"/>
        </w:rPr>
        <w:t xml:space="preserve"> Указ. соч. Т. 1. С. 89.</w:t>
      </w:r>
    </w:p>
    <w:p>
      <w:pPr>
        <w:pStyle w:val="Normal"/>
        <w:widowControl w:val="false"/>
        <w:autoSpaceDE w:val="false"/>
        <w:rPr>
          <w:sz w:val="18"/>
          <w:szCs w:val="18"/>
        </w:rPr>
      </w:pPr>
      <w:r>
        <w:rPr>
          <w:position w:val="9"/>
          <w:sz w:val="16"/>
          <w:szCs w:val="16"/>
        </w:rPr>
        <w:t>39</w:t>
      </w:r>
      <w:r>
        <w:rPr>
          <w:b/>
          <w:bCs/>
          <w:sz w:val="16"/>
          <w:szCs w:val="16"/>
        </w:rPr>
        <w:t xml:space="preserve"> Там ж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614</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мозг, в то время как остальные расходятся по другим частям тела. Эти-то очень легкие частицы крови и образуют животные духи».</w:t>
      </w:r>
      <w:r>
        <w:rPr>
          <w:position w:val="9"/>
          <w:sz w:val="12"/>
          <w:szCs w:val="12"/>
        </w:rPr>
        <w:t xml:space="preserve">40 </w:t>
      </w:r>
      <w:r>
        <w:rPr>
          <w:sz w:val="18"/>
          <w:szCs w:val="18"/>
        </w:rPr>
        <w:t>Затем Картезий пишет: «...надо знать, что душа действительно связана со всем телом и что, собственно, нельзя сказать, что она находится в какой-либо одной из его частей, а не в других, потому что тело едино и некоторым образом неделимо, ведь органы так расположены и так связаны друг с другом, что если удалить один из них, то все тело претерпит ущерб. Кроме того, душа по природе своей не имеет никакого отношения ни к протяженности, ни к размерам, ни к каким-либо другим свойствам материи, из которой состоит тело, а связана лишь с совокупностью его органов. Это очевидно из того, что никоим образом нельзя помыслить половину или треть души или представить себе занимаемое ею пространство, и также из того, что душа не становится меньше, если отделить какую-нибудь часть тела, но она покидает его, если уничтожить связь между его органами... Надо также иметь в виду, что, хотя душа соединена со всем телом, тем не менее в нем есть такая часть, в которой ее деятельность проявляется более, чем во всех прочих. Обычно предполагается, что эта часть — мозг, а может быть, и сердце: мозг — потому, что с ним связаны органы чувств, сердце — потому, что как бы в нем чувствуются страсти. Но, тщательно исследовав это, я считаю, что часть тела, в которой душа непосредственно осуществляет свои функции, ни в коем случае не сердце и не весь мозг, а только часть его, расположенная глубже всех; это очень маленькая железа, находящаяся в мозговом веществе, в центре мозга, и так расположенная над проходом, через который духи передних его полостей сообщаются с духами задней, что малейшие движения в железе могут значительно изменить направление движения этих духов и, обратно, малейшие изменения в направлении движения духов могут значительно изменить движения этой железы».</w:t>
      </w:r>
      <w:r>
        <w:rPr>
          <w:position w:val="9"/>
          <w:sz w:val="12"/>
          <w:szCs w:val="12"/>
        </w:rPr>
        <w:t>41</w:t>
      </w:r>
      <w:r>
        <w:rPr>
          <w:sz w:val="18"/>
          <w:szCs w:val="18"/>
        </w:rPr>
        <w:t xml:space="preserve"> Посмотрим теперь, как действует эта железа: «Например, если мы видим какое-нибудь животное, направляющееся к нам, то свет, отраженный от его тела, рисует два изображения его, по одному в каждом из наших глаз;</w:t>
      </w:r>
    </w:p>
    <w:p>
      <w:pPr>
        <w:pStyle w:val="Normal"/>
        <w:widowControl w:val="false"/>
        <w:autoSpaceDE w:val="false"/>
        <w:rPr>
          <w:sz w:val="18"/>
          <w:szCs w:val="18"/>
        </w:rPr>
      </w:pPr>
      <w:r>
        <w:rPr>
          <w:sz w:val="18"/>
          <w:szCs w:val="18"/>
        </w:rPr>
        <w:t>эти два изображения посредством зрительных нервов образуют «два других — на внутренней поверхности мозга, обращенной к его полостям. Затем посредством духов, которыми наполнены эти полости, изображения лучеобразно проходят к маленькой железе, окруженной духами, таким образом, что движение, передающее каждую точку одного из образов, направлено к той же самой точке железы, к которой направлено движение, передающее ту точку другого изображения, которая представляет ту же самую часть этого животного. Благодаря этому два изображения, находящиеся в мозгу, образуют в железе одно, а железа, непосредственно воздей-</w:t>
      </w:r>
    </w:p>
    <w:p>
      <w:pPr>
        <w:pStyle w:val="Normal"/>
        <w:widowControl w:val="false"/>
        <w:autoSpaceDE w:val="false"/>
        <w:rPr>
          <w:sz w:val="18"/>
          <w:szCs w:val="18"/>
        </w:rPr>
      </w:pPr>
      <w:r>
        <w:rPr>
          <w:position w:val="9"/>
          <w:sz w:val="16"/>
          <w:szCs w:val="16"/>
        </w:rPr>
        <w:t>40</w:t>
      </w:r>
      <w:r>
        <w:rPr>
          <w:sz w:val="16"/>
          <w:szCs w:val="16"/>
        </w:rPr>
        <w:t xml:space="preserve"> </w:t>
      </w:r>
      <w:r>
        <w:rPr>
          <w:i/>
          <w:iCs/>
          <w:sz w:val="16"/>
          <w:szCs w:val="16"/>
        </w:rPr>
        <w:t>Декарт Р.</w:t>
      </w:r>
      <w:r>
        <w:rPr>
          <w:sz w:val="16"/>
          <w:szCs w:val="16"/>
        </w:rPr>
        <w:t xml:space="preserve"> Указ. соч. Т. 1. С. 486.</w:t>
      </w:r>
    </w:p>
    <w:p>
      <w:pPr>
        <w:pStyle w:val="Normal"/>
        <w:widowControl w:val="false"/>
        <w:autoSpaceDE w:val="false"/>
        <w:rPr>
          <w:sz w:val="18"/>
          <w:szCs w:val="18"/>
        </w:rPr>
      </w:pPr>
      <w:r>
        <w:rPr>
          <w:position w:val="9"/>
          <w:sz w:val="16"/>
          <w:szCs w:val="16"/>
        </w:rPr>
        <w:t>41</w:t>
      </w:r>
      <w:r>
        <w:rPr>
          <w:b/>
          <w:bCs/>
          <w:sz w:val="16"/>
          <w:szCs w:val="16"/>
        </w:rPr>
        <w:t xml:space="preserve"> Там же. С. 495^96.</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15</w:t>
      </w:r>
    </w:p>
    <w:p>
      <w:pPr>
        <w:pStyle w:val="Normal"/>
        <w:widowControl w:val="false"/>
        <w:autoSpaceDE w:val="false"/>
        <w:rPr/>
      </w:pPr>
      <w:r>
        <w:rPr>
          <w:sz w:val="18"/>
          <w:szCs w:val="18"/>
        </w:rPr>
        <w:t>ствуя на душу, передает ей образ этого животного».</w:t>
      </w:r>
      <w:r>
        <w:rPr>
          <w:position w:val="9"/>
          <w:sz w:val="12"/>
          <w:szCs w:val="12"/>
        </w:rPr>
        <w:t>42</w:t>
      </w:r>
      <w:r>
        <w:rPr>
          <w:sz w:val="18"/>
          <w:szCs w:val="18"/>
        </w:rPr>
        <w:t xml:space="preserve"> Комментарии, как говорится, излишни: наивность данной концепции восприятия нашим сознанием внешних объектов весьма велика. Предполагается, что в душе, как на экране, возникает образ приближающегося животного; мало того, предполагается, что изоморфные образцы имеются уже и в железе, и на внутренней поверхности мозга, и в глазах. Исследования заслуживает только то, каким образом происходит ретрансляция изображений внешних предметов от глаз к внутренней поверхности мозга и далее — к железе и от нее — к душе. Объяснение того, как душа через железу действует на тело, тоже дается: «Всякое действие души заключается в том, что она, желая чего-нибудь, тем самым заставляет маленькую железу, с которой она тесно связана, двигаться так, как это необходимо для того, чтобы вызвать действие, соответствующее этому желанию».</w:t>
      </w:r>
      <w:r>
        <w:rPr>
          <w:position w:val="9"/>
          <w:sz w:val="12"/>
          <w:szCs w:val="12"/>
        </w:rPr>
        <w:t xml:space="preserve">43 </w:t>
      </w:r>
      <w:r>
        <w:rPr>
          <w:sz w:val="18"/>
          <w:szCs w:val="18"/>
        </w:rPr>
        <w:t>Это объяснение попросту неудовлетворительно. «Душа</w:t>
      </w:r>
      <w:r>
        <w:rPr>
          <w:b/>
          <w:bCs/>
          <w:sz w:val="18"/>
          <w:szCs w:val="18"/>
        </w:rPr>
        <w:t xml:space="preserve"> заставляет </w:t>
      </w:r>
      <w:r>
        <w:rPr>
          <w:sz w:val="18"/>
          <w:szCs w:val="18"/>
        </w:rPr>
        <w:t>что-то делать маленькую железу». Что означает тут слово «заставляет»? Оно является слишком- неопределенным и, не объясняет конкретно, как душа воздействует на железу.</w:t>
      </w:r>
    </w:p>
    <w:p>
      <w:pPr>
        <w:pStyle w:val="Normal"/>
        <w:widowControl w:val="false"/>
        <w:autoSpaceDE w:val="false"/>
        <w:ind w:left="260" w:hanging="0"/>
        <w:rPr>
          <w:sz w:val="18"/>
          <w:szCs w:val="18"/>
        </w:rPr>
      </w:pPr>
      <w:r>
        <w:rPr>
          <w:sz w:val="18"/>
          <w:szCs w:val="18"/>
        </w:rPr>
        <w:t>Мальбранш в «Разысканиях истины» сформулировал собственную концепцию того, как мы познаем предметы внешнего мира. Он не одобряет «образную» теорию познания, в какой бы форме она ни выражалась и кем бы ни высказывалась. Во второй главе второй части третьей книги своего трактата Мальбранш подвергает критике следующий ее вариант: «Самое распространенное воззрение — это воззрение перипатетиков, которые утверждают, что внешние предметы отбрасывают от себя чувственные образы, подобные им, и что эти чувственные образы передаются внешними чувствами общему чувству; они называют эти" чувственные образы внешними впечатлениями, так как предметы запечатлевают их внешним чувствам. Эти внешние впечатления, будучи материальными и чувственными, превращаются деятельным и действующим умом в умопостигаемые и могут быть восприняты умом страдательным. Одухотворенные таким путем, эти чувственные образы называются внутренними впечатлениями, так как они являются изображениями внешних впечатлений;</w:t>
      </w:r>
    </w:p>
    <w:p>
      <w:pPr>
        <w:pStyle w:val="Normal"/>
        <w:widowControl w:val="false"/>
        <w:autoSpaceDE w:val="false"/>
        <w:rPr>
          <w:sz w:val="18"/>
          <w:szCs w:val="18"/>
        </w:rPr>
      </w:pPr>
      <w:r>
        <w:rPr>
          <w:sz w:val="18"/>
          <w:szCs w:val="18"/>
        </w:rPr>
        <w:t>посредством их страдательный разум и познает все материальные вещи».</w:t>
      </w:r>
      <w:r>
        <w:rPr>
          <w:position w:val="9"/>
          <w:sz w:val="12"/>
          <w:szCs w:val="12"/>
        </w:rPr>
        <w:t>44</w:t>
      </w:r>
    </w:p>
    <w:p>
      <w:pPr>
        <w:pStyle w:val="Normal"/>
        <w:widowControl w:val="false"/>
        <w:autoSpaceDE w:val="false"/>
        <w:ind w:left="280" w:hanging="0"/>
        <w:rPr>
          <w:sz w:val="18"/>
          <w:szCs w:val="18"/>
        </w:rPr>
      </w:pPr>
      <w:r>
        <w:rPr>
          <w:sz w:val="18"/>
          <w:szCs w:val="18"/>
        </w:rPr>
        <w:t>Мальбранш отвергает не только перипатетическую теорию познания, но и все ей подобные. Он вообще отвергает необходимость того, «чтобы идеи, какие мы имеем о телах и всех остальных</w:t>
      </w:r>
    </w:p>
    <w:p>
      <w:pPr>
        <w:pStyle w:val="Normal"/>
        <w:widowControl w:val="false"/>
        <w:autoSpaceDE w:val="false"/>
        <w:rPr>
          <w:sz w:val="18"/>
          <w:szCs w:val="18"/>
        </w:rPr>
      </w:pPr>
      <w:r>
        <w:rPr>
          <w:position w:val="9"/>
          <w:sz w:val="16"/>
          <w:szCs w:val="16"/>
        </w:rPr>
        <w:t>42</w:t>
      </w:r>
      <w:r>
        <w:rPr>
          <w:b/>
          <w:bCs/>
          <w:sz w:val="16"/>
          <w:szCs w:val="16"/>
        </w:rPr>
        <w:t xml:space="preserve"> Там же. С. 497^98.</w:t>
      </w:r>
    </w:p>
    <w:p>
      <w:pPr>
        <w:pStyle w:val="Normal"/>
        <w:widowControl w:val="false"/>
        <w:autoSpaceDE w:val="false"/>
        <w:rPr>
          <w:sz w:val="18"/>
          <w:szCs w:val="18"/>
        </w:rPr>
      </w:pPr>
      <w:r>
        <w:rPr>
          <w:position w:val="9"/>
          <w:sz w:val="16"/>
          <w:szCs w:val="16"/>
        </w:rPr>
        <w:t>43</w:t>
      </w:r>
      <w:r>
        <w:rPr>
          <w:sz w:val="16"/>
          <w:szCs w:val="16"/>
        </w:rPr>
        <w:t xml:space="preserve"> Там же. С. 500.</w:t>
      </w:r>
    </w:p>
    <w:p>
      <w:pPr>
        <w:pStyle w:val="Normal"/>
        <w:widowControl w:val="false"/>
        <w:autoSpaceDE w:val="false"/>
        <w:rPr>
          <w:sz w:val="18"/>
          <w:szCs w:val="18"/>
        </w:rPr>
      </w:pPr>
      <w:r>
        <w:rPr>
          <w:position w:val="9"/>
          <w:sz w:val="16"/>
          <w:szCs w:val="16"/>
        </w:rPr>
        <w:t>44</w:t>
      </w:r>
      <w:r>
        <w:rPr>
          <w:sz w:val="16"/>
          <w:szCs w:val="16"/>
        </w:rPr>
        <w:t xml:space="preserve"> </w:t>
      </w:r>
      <w:r>
        <w:rPr>
          <w:i/>
          <w:iCs/>
          <w:sz w:val="16"/>
          <w:szCs w:val="16"/>
        </w:rPr>
        <w:t>Мальбранш Н.</w:t>
      </w:r>
      <w:r>
        <w:rPr>
          <w:sz w:val="16"/>
          <w:szCs w:val="16"/>
        </w:rPr>
        <w:t xml:space="preserve"> Указ. соч. Т. 2. С. 5.</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22"/>
          <w:szCs w:val="22"/>
        </w:rPr>
        <w:t>616</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предметах, которых мы не видим непосредственно, исходили бы от этих самых тел или этих предметов».</w:t>
      </w:r>
      <w:r>
        <w:rPr>
          <w:position w:val="9"/>
          <w:sz w:val="12"/>
          <w:szCs w:val="12"/>
        </w:rPr>
        <w:t>45</w:t>
      </w:r>
      <w:r>
        <w:rPr>
          <w:sz w:val="18"/>
          <w:szCs w:val="18"/>
        </w:rPr>
        <w:t xml:space="preserve"> В качестве альтернативы он предлагает концепцию опосредствованного познания предметов внешнего мира, причем посредником выступает у него сам Бог. Ведь у Бога имеются идеи всех сотворенных им вещей, как гласит старинное схоластическое учение. Мальбранш полагает, что Бог напрямую сообщает нам эти идеи; он заявляет, что мы видим все вещи в Боге. Как это возможно? Но вначале посмотрим, что наш автор имеет в виду под словом «идея». Он дает такое определение:</w:t>
      </w:r>
    </w:p>
    <w:p>
      <w:pPr>
        <w:pStyle w:val="Normal"/>
        <w:widowControl w:val="false"/>
        <w:autoSpaceDE w:val="false"/>
        <w:rPr>
          <w:sz w:val="18"/>
          <w:szCs w:val="18"/>
        </w:rPr>
      </w:pPr>
      <w:r>
        <w:rPr>
          <w:sz w:val="18"/>
          <w:szCs w:val="18"/>
        </w:rPr>
        <w:t>«...непосредственный объект нашего разума, когда он воспринимает, например, солнце, есть не солнце, но нечто тесно присущее нашей душе, и это и есть то, что я называю идеей. Итак, под словом „идея" я понимаю здесь не что иное, как непосредственный или наиболее близкий разуму объект, когда разум созерцает какой-нибудь предмет».</w:t>
      </w:r>
      <w:r>
        <w:rPr>
          <w:position w:val="9"/>
          <w:sz w:val="12"/>
          <w:szCs w:val="12"/>
        </w:rPr>
        <w:t>46</w:t>
      </w:r>
    </w:p>
    <w:p>
      <w:pPr>
        <w:pStyle w:val="Normal"/>
        <w:widowControl w:val="false"/>
        <w:autoSpaceDE w:val="false"/>
        <w:ind w:left="260" w:hanging="0"/>
        <w:rPr>
          <w:sz w:val="18"/>
          <w:szCs w:val="18"/>
        </w:rPr>
      </w:pPr>
      <w:r>
        <w:rPr>
          <w:sz w:val="18"/>
          <w:szCs w:val="18"/>
        </w:rPr>
        <w:t>Так каким же образом Бог сообщает нам идеи предметов внешнего мира? В основе концепции Мальбранша лежит одна предпосылка Декарта, используемая им в процессе онтологического доказательства бытия Бога. Онтологическое доказательство Декарта целиком и полностью Мальбранш принимает; он излагает и подробно комментирует его в одиннадцатой главе четвертой книги своего трактата. Воспроизведем декартовское доказательство сначала в том виде, в каком оно дано в «Рассуждении о методе». Картезий пишет: «...размышляя о том, что, раз я сомневаюсь, значит, мое бытие не вполне совершенно, ибо я вполне ясно различал, что полное постижение — это нечто большее, чем сомнение, я стал искать, откуда я приобрел способность мыслить о чем-нибудь более совершенном, чем я сам, и понял со всею очевидностью, что это должно прийти от чего-либо по природе действительно более совершенного. Что касается мыслей о многих других вещах, находящихся вне меня, — о небе. Земле, свете, тепле и тысяче других, то я не так затруднялся ответить, откуда они явились. Ибо, заметив, что в моих мыслях о них нет ничего, что ставило бы их выше меня, я мог думать, что если они истинны, то это зависит от моей природы, насколько она наделена некоторыми совершенствами; если же они ложны, то они у меня от бытия, т. е. они находятся во мне потому, что у меня чего-то недостает. Но это не может относиться к идее существа более совершенного, чем я:</w:t>
      </w:r>
    </w:p>
    <w:p>
      <w:pPr>
        <w:pStyle w:val="Normal"/>
        <w:widowControl w:val="false"/>
        <w:autoSpaceDE w:val="false"/>
        <w:rPr>
          <w:sz w:val="18"/>
          <w:szCs w:val="18"/>
        </w:rPr>
      </w:pPr>
      <w:r>
        <w:rPr>
          <w:sz w:val="18"/>
          <w:szCs w:val="18"/>
        </w:rPr>
        <w:t>получить ее из ничего — вещь явно невозможная. Поскольку неприемлемо допускать, чтобы более совершенное было следствием менее совершенного, как и предполагать возникновение какой-либо вещи из ничего, то я не мог сам ее создать. Таким образом, оставалось допустить, что эта идея была вложена в меня тем, чья природа совершеннее моей и кто соединяет в себе все совершенства, доступные моему воображению, — одним словом, Богом. К этому я доба-</w:t>
      </w:r>
    </w:p>
    <w:p>
      <w:pPr>
        <w:pStyle w:val="Normal"/>
        <w:widowControl w:val="false"/>
        <w:autoSpaceDE w:val="false"/>
        <w:rPr>
          <w:sz w:val="18"/>
          <w:szCs w:val="18"/>
        </w:rPr>
      </w:pPr>
      <w:r>
        <w:rPr>
          <w:position w:val="9"/>
          <w:sz w:val="16"/>
          <w:szCs w:val="16"/>
        </w:rPr>
        <w:t>45</w:t>
      </w:r>
      <w:r>
        <w:rPr>
          <w:b/>
          <w:bCs/>
          <w:sz w:val="16"/>
          <w:szCs w:val="16"/>
        </w:rPr>
        <w:t xml:space="preserve"> Там же. С. 4.</w:t>
      </w:r>
    </w:p>
    <w:p>
      <w:pPr>
        <w:pStyle w:val="Normal"/>
        <w:widowControl w:val="false"/>
        <w:autoSpaceDE w:val="false"/>
        <w:rPr>
          <w:sz w:val="18"/>
          <w:szCs w:val="18"/>
        </w:rPr>
      </w:pPr>
      <w:r>
        <w:rPr>
          <w:position w:val="9"/>
          <w:sz w:val="16"/>
          <w:szCs w:val="16"/>
        </w:rPr>
        <w:t>46</w:t>
      </w:r>
      <w:r>
        <w:rPr>
          <w:b/>
          <w:bCs/>
          <w:sz w:val="16"/>
          <w:szCs w:val="16"/>
        </w:rPr>
        <w:t xml:space="preserve"> Там же. С.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17</w:t>
      </w:r>
    </w:p>
    <w:p>
      <w:pPr>
        <w:pStyle w:val="Normal"/>
        <w:widowControl w:val="false"/>
        <w:autoSpaceDE w:val="false"/>
        <w:rPr>
          <w:sz w:val="18"/>
          <w:szCs w:val="18"/>
        </w:rPr>
      </w:pPr>
      <w:r>
        <w:rPr>
          <w:sz w:val="18"/>
          <w:szCs w:val="18"/>
        </w:rPr>
        <w:t>вил, что поскольку я знаю некоторые совершенства, каких у меня самого нет, то я не являюсь единственным существом, обладающим бытием (если вы разрешите, я воспользуюсь здесь терминами схоластическими), и что по необходимости должно быть некоторое другое существо, более совершенное, чем я, от которого я завишу и от которого получил все, что имею».</w:t>
      </w:r>
      <w:r>
        <w:rPr>
          <w:position w:val="9"/>
          <w:sz w:val="12"/>
          <w:szCs w:val="12"/>
        </w:rPr>
        <w:t>47</w:t>
      </w:r>
    </w:p>
    <w:p>
      <w:pPr>
        <w:pStyle w:val="Normal"/>
        <w:widowControl w:val="false"/>
        <w:autoSpaceDE w:val="false"/>
        <w:ind w:left="300" w:hanging="0"/>
        <w:rPr>
          <w:sz w:val="18"/>
          <w:szCs w:val="18"/>
        </w:rPr>
      </w:pPr>
      <w:r>
        <w:rPr>
          <w:sz w:val="18"/>
          <w:szCs w:val="18"/>
        </w:rPr>
        <w:t>Теперь возьмем онтологическое доказательство в том виде, в каком оно изложено в «Размышлениях о Первой философии». Если в «Рассуждении о методе» Декарт изъясняется в терминах «совершенное—несовершенное», то здесь он делает это в терминах «бесконечное—конечное». Мы читаем: «Итак, остается одна идея Бога, относительно которой надо рассмотреть, не может ли здесь что-либо исходить от меня самого. Под словом „Бог" я понимаю некую бесконечную субстанцию, независимую, в высшей степени разумную, всемогущую, сотворившую как меня самого, так и все прочее, что существует, — если оно существует. Несомненно, перечисленные совершенства таковы, что по мере тщательного их рассмотрения мне представляется все менее возможным, чтобы они исходили от меня одного. Таким образом, следует сделать вывод от позитивного, что Бог необходимо существует. Ведь хотя некоторая идея субстанции присутствует во мне по той самой причине, что и сам я — субстанция, тем не менее у меня не может быть идеи бесконечной субстанции в силу того, что сам я конечен, — разве только идея эта будет исходить от какой-либо воистину бесконечной субстанции».</w:t>
      </w:r>
      <w:r>
        <w:rPr>
          <w:position w:val="9"/>
          <w:sz w:val="12"/>
          <w:szCs w:val="12"/>
        </w:rPr>
        <w:t>48</w:t>
      </w:r>
      <w:r>
        <w:rPr>
          <w:sz w:val="18"/>
          <w:szCs w:val="18"/>
        </w:rPr>
        <w:t xml:space="preserve"> Чуть ниже Картезий пишет: «Идея Бога в высшей степени ясна и отчетлива: ведь в ней содержится все, что я воспринимаю ясно и отчетливо и считаю реальным и истинным, все, что несет в себе совершенство. Этому не препятствует мое непонимание бесконечности или наличие у Бога множества других качеств, коих я не могу ни постичь, ни, быть может, попросту затронуть мыслью: ведь в понятии бесконечности для меня, существа конечного, заложено нечто непостижимое...».</w:t>
      </w:r>
      <w:r>
        <w:rPr>
          <w:position w:val="9"/>
          <w:sz w:val="12"/>
          <w:szCs w:val="12"/>
        </w:rPr>
        <w:t>49</w:t>
      </w:r>
    </w:p>
    <w:p>
      <w:pPr>
        <w:pStyle w:val="Normal"/>
        <w:widowControl w:val="false"/>
        <w:autoSpaceDE w:val="false"/>
        <w:ind w:left="300" w:hanging="0"/>
        <w:rPr>
          <w:sz w:val="18"/>
          <w:szCs w:val="18"/>
        </w:rPr>
      </w:pPr>
      <w:r>
        <w:rPr>
          <w:sz w:val="18"/>
          <w:szCs w:val="18"/>
        </w:rPr>
        <w:t>Мальбранш с одобрением вторит тому, что процитировано нами из «Размышлений о Первой философии»: «Наконец, самое возвышенное, прекрасное, самое основательное и первое или требующее наименее предположений доказательство бытия Божия есть наша идея бесконечного. Ибо несомненно, дух созерцает бесконечное, хотя не понимает его и имеет очень отчетливую идею о Боге, которую он может иметь лишь по своей связи с Ним; потому что нельзя допустить, чтобы идея бесконечно совершенного существа, которая и есть наша идея о Боге, была чем-то сотворенным».</w:t>
      </w:r>
      <w:r>
        <w:rPr>
          <w:position w:val="9"/>
          <w:sz w:val="12"/>
          <w:szCs w:val="12"/>
        </w:rPr>
        <w:t>50</w:t>
      </w:r>
    </w:p>
    <w:p>
      <w:pPr>
        <w:pStyle w:val="Normal"/>
        <w:widowControl w:val="false"/>
        <w:autoSpaceDE w:val="false"/>
        <w:rPr>
          <w:sz w:val="18"/>
          <w:szCs w:val="18"/>
        </w:rPr>
      </w:pPr>
      <w:r>
        <w:rPr>
          <w:position w:val="9"/>
          <w:sz w:val="16"/>
          <w:szCs w:val="16"/>
        </w:rPr>
        <w:t>47</w:t>
      </w:r>
      <w:r>
        <w:rPr>
          <w:sz w:val="16"/>
          <w:szCs w:val="16"/>
        </w:rPr>
        <w:t xml:space="preserve"> </w:t>
      </w:r>
      <w:r>
        <w:rPr>
          <w:i/>
          <w:iCs/>
          <w:sz w:val="16"/>
          <w:szCs w:val="16"/>
        </w:rPr>
        <w:t>Декарт Р.</w:t>
      </w:r>
      <w:r>
        <w:rPr>
          <w:sz w:val="16"/>
          <w:szCs w:val="16"/>
        </w:rPr>
        <w:t xml:space="preserve"> Указ. соч. Т. 1. С. 269—270.</w:t>
      </w:r>
    </w:p>
    <w:p>
      <w:pPr>
        <w:pStyle w:val="Normal"/>
        <w:widowControl w:val="false"/>
        <w:autoSpaceDE w:val="false"/>
        <w:rPr>
          <w:sz w:val="18"/>
          <w:szCs w:val="18"/>
        </w:rPr>
      </w:pPr>
      <w:r>
        <w:rPr>
          <w:position w:val="9"/>
          <w:sz w:val="16"/>
          <w:szCs w:val="16"/>
        </w:rPr>
        <w:t>48</w:t>
      </w:r>
      <w:r>
        <w:rPr>
          <w:sz w:val="16"/>
          <w:szCs w:val="16"/>
        </w:rPr>
        <w:t xml:space="preserve"> Там же. Т. 2. С. 38.</w:t>
      </w:r>
    </w:p>
    <w:p>
      <w:pPr>
        <w:pStyle w:val="Normal"/>
        <w:widowControl w:val="false"/>
        <w:autoSpaceDE w:val="false"/>
        <w:rPr>
          <w:sz w:val="18"/>
          <w:szCs w:val="18"/>
        </w:rPr>
      </w:pPr>
      <w:r>
        <w:rPr>
          <w:sz w:val="16"/>
          <w:szCs w:val="16"/>
          <w:lang w:val="en-US"/>
        </w:rPr>
        <w:t>l9</w:t>
      </w:r>
      <w:r>
        <w:rPr>
          <w:sz w:val="16"/>
          <w:szCs w:val="16"/>
        </w:rPr>
        <w:t xml:space="preserve"> Там же. С. 39.</w:t>
      </w:r>
    </w:p>
    <w:p>
      <w:pPr>
        <w:pStyle w:val="Normal"/>
        <w:widowControl w:val="false"/>
        <w:autoSpaceDE w:val="false"/>
        <w:rPr>
          <w:sz w:val="18"/>
          <w:szCs w:val="18"/>
        </w:rPr>
      </w:pPr>
      <w:r>
        <w:rPr>
          <w:sz w:val="16"/>
          <w:szCs w:val="16"/>
        </w:rPr>
        <w:t xml:space="preserve">М </w:t>
      </w:r>
      <w:r>
        <w:rPr>
          <w:i/>
          <w:iCs/>
          <w:sz w:val="16"/>
          <w:szCs w:val="16"/>
        </w:rPr>
        <w:t>Мальбранш Н.</w:t>
      </w:r>
      <w:r>
        <w:rPr>
          <w:sz w:val="16"/>
          <w:szCs w:val="16"/>
        </w:rPr>
        <w:t xml:space="preserve"> Указ. соч. Т. 2. С. 22—2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618</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Предпосылкой же, на которую опирается онтологическое доказательство Декарта и которую Мальбранш положил в основу своего учения о том, что мы видим все вещи в Боге, является уверенность Картезия в том, что всемогущая и в высшей степени разумная субстанция Бога находится в прямом контакте с нашим, человеческим, сознанием и способна «вкладывать» в него идеи. Но если Декарт учит, что Бог напрямую внедряет в наше сознание лишь одну идею бесконечной субстанции, т. е. идею Самого Себя, за идеи же конечных вещей ответственны мы сами, то Мальбранш идет дальше:</w:t>
      </w:r>
    </w:p>
    <w:p>
      <w:pPr>
        <w:pStyle w:val="Normal"/>
        <w:widowControl w:val="false"/>
        <w:autoSpaceDE w:val="false"/>
        <w:rPr>
          <w:sz w:val="18"/>
          <w:szCs w:val="18"/>
        </w:rPr>
      </w:pPr>
      <w:r>
        <w:rPr>
          <w:sz w:val="18"/>
          <w:szCs w:val="18"/>
        </w:rPr>
        <w:t>по его мнению, Бог приобщает нас не только к идее Своей бесконечной субстанции, но и к идеям конечных предметов. И в самом деле, если человеческое сознание может непосредственно сообщаться с Богом, то почему бы Ему не познакомить нас не только с идеей Самого Себя, но и с идеями сотворенных Им вещей? Ведь полный набор этих идей у Него, как мы видели выше, имеется. Если принять концепцию Мальбранша, то не надо будет долго и мучительно думать о том, каким образом раздражения наших нервных окончаний трансформируются в ощущения восприятия, эмоции и понятия.</w:t>
      </w:r>
    </w:p>
    <w:p>
      <w:pPr>
        <w:pStyle w:val="Normal"/>
        <w:widowControl w:val="false"/>
        <w:autoSpaceDE w:val="false"/>
        <w:ind w:left="260" w:hanging="0"/>
        <w:rPr/>
      </w:pPr>
      <w:r>
        <w:rPr>
          <w:sz w:val="18"/>
          <w:szCs w:val="18"/>
        </w:rPr>
        <w:t>В главе шестой второй части третьей книги «Разысканий истины», озаглавленной: «Что мы видим все вещи в Боге», можно прочесть: «...Богу безусловно необходимо иметь в Самом Себе идеи всех сотворенных Им существ, потому что иначе Он не мог бы создать их; так что Он созерцает все эти существа, рассматривая совершенства, которые заключает в Себе и к которым они имеют отношение. Следует также знать, что Своим присутствием Бог тесно связан с нашими душами, так что можно сказать, что Он есть место духов, как пространство в известном смысле есть место тел. Раз мы сделаем эти два предположения, станет несомненным, что дух может созерцать то, что есть в Боге и что представляет сотворенные существа, потому что это невещественно, умопостигаемо и присуще духу. Так что дух может видеть в Боге творения Божий, если предположить, что Богу угодно открыть ему то, что в Нем есть и что представляет их».</w:t>
      </w:r>
      <w:r>
        <w:rPr>
          <w:position w:val="9"/>
          <w:sz w:val="12"/>
          <w:szCs w:val="12"/>
        </w:rPr>
        <w:t>51</w:t>
      </w:r>
      <w:r>
        <w:rPr>
          <w:sz w:val="18"/>
          <w:szCs w:val="18"/>
        </w:rPr>
        <w:t xml:space="preserve"> Оказывается, что Августин учил, что, созерцая универсальные идеи и вечные истины разума, мы тем самым вступаем в общение с Богом: «В сочинениях блаженного Августина есть множество подобных мест, в которых он доказывает, что мы видим Бога уже в этой жизни благодаря познанию, какое имеем о вечных истинах. Истина не сотворена, неизменна, необъятна, вечна, выше всего. Она истинна сама по себе, ни от чего не получает своего совершенства; она делает твари совершеннее, и все духи естественно стремятся познать ее. Один лишь Бог может обладать всеми этими совершенствами. Итак, истина есть Бог. Мы созерцаем эти неизменные и вечные истины. Следовательно, мы созерцаем</w:t>
      </w:r>
    </w:p>
    <w:p>
      <w:pPr>
        <w:pStyle w:val="Normal"/>
        <w:widowControl w:val="false"/>
        <w:autoSpaceDE w:val="false"/>
        <w:rPr>
          <w:sz w:val="18"/>
          <w:szCs w:val="18"/>
        </w:rPr>
      </w:pPr>
      <w:r>
        <w:rPr>
          <w:position w:val="9"/>
          <w:sz w:val="16"/>
          <w:szCs w:val="16"/>
        </w:rPr>
        <w:t>51</w:t>
      </w:r>
      <w:r>
        <w:rPr>
          <w:sz w:val="16"/>
          <w:szCs w:val="16"/>
        </w:rPr>
        <w:t xml:space="preserve"> Там же. С. 19—2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19</w:t>
      </w:r>
    </w:p>
    <w:p>
      <w:pPr>
        <w:pStyle w:val="Normal"/>
        <w:widowControl w:val="false"/>
        <w:autoSpaceDE w:val="false"/>
        <w:rPr/>
      </w:pPr>
      <w:r>
        <w:rPr>
          <w:sz w:val="18"/>
          <w:szCs w:val="18"/>
        </w:rPr>
        <w:t>Бога».</w:t>
      </w:r>
      <w:r>
        <w:rPr>
          <w:position w:val="9"/>
          <w:sz w:val="12"/>
          <w:szCs w:val="12"/>
        </w:rPr>
        <w:t>52</w:t>
      </w:r>
      <w:r>
        <w:rPr>
          <w:sz w:val="18"/>
          <w:szCs w:val="18"/>
        </w:rPr>
        <w:t xml:space="preserve"> Впрочем, Мальбранш не во всем согласен тут с Августином. Он считает приведенное умозаключение последнего не вполне корректным. Он пишет: «Мы же думаем, что даже вечные истины, как например дважды два — четыре, не только не будут самим Богом, но даже что они не будут абсолютными существами».</w:t>
      </w:r>
      <w:r>
        <w:rPr>
          <w:position w:val="9"/>
          <w:sz w:val="12"/>
          <w:szCs w:val="12"/>
        </w:rPr>
        <w:t>53</w:t>
      </w:r>
      <w:r>
        <w:rPr>
          <w:sz w:val="18"/>
          <w:szCs w:val="18"/>
        </w:rPr>
        <w:t xml:space="preserve"> И далее:</w:t>
      </w:r>
    </w:p>
    <w:p>
      <w:pPr>
        <w:pStyle w:val="Normal"/>
        <w:widowControl w:val="false"/>
        <w:autoSpaceDE w:val="false"/>
        <w:rPr>
          <w:sz w:val="18"/>
          <w:szCs w:val="18"/>
        </w:rPr>
      </w:pPr>
      <w:r>
        <w:rPr>
          <w:sz w:val="18"/>
          <w:szCs w:val="18"/>
        </w:rPr>
        <w:t>«Итак, по нашему мнению, когда мы созерцаем вечные истины, мы созерцаем Бога не потому, чтобы эти истины были Богом, но потому, что идеи, от которых эти истины зависят, в Боге; может быть, даже и блаженный Августин понимал это таким же образом. Мы думаем также, что в'Боге познаются вещи преходящие и тленные, хотя блаженный Августин говорит только о вещах неизменных и нетленных, потому что вовсе не необходимо ради этого полагать некоторое несовершенство в Боге; достаточно, как мы это уже сказали, чтобы Бог заставил нас видеть то, что есть в Нем и что имеет отношение к этим вещам».</w:t>
      </w:r>
      <w:r>
        <w:rPr>
          <w:position w:val="9"/>
          <w:sz w:val="12"/>
          <w:szCs w:val="12"/>
        </w:rPr>
        <w:t>54</w:t>
      </w:r>
    </w:p>
    <w:p>
      <w:pPr>
        <w:pStyle w:val="Normal"/>
        <w:widowControl w:val="false"/>
        <w:autoSpaceDE w:val="false"/>
        <w:ind w:left="280" w:hanging="0"/>
        <w:rPr>
          <w:sz w:val="18"/>
          <w:szCs w:val="18"/>
        </w:rPr>
      </w:pPr>
      <w:r>
        <w:rPr>
          <w:sz w:val="18"/>
          <w:szCs w:val="18"/>
        </w:rPr>
        <w:t>Отметим радикализм Мальбранша. Это очень важно. Наш автор считает, что мы видим в Боге не только все универсальное и вечное в вещах, но и все индивидуальное и преходящее, составляющее окружающий нас мир. Иначе говоря, мы видим в Боге весь материальный мир целиком и полностью, безо всяких изъятий. Мальбранш следующим образом поясняет эту свою точку зрения: «Но хотя я говорю, что мы созерцаем в Боге вещи материальные и чувственные, должно, однако, принять во внимание, что я не говорю, чтобы наши чувствования о них были в Боге, но только, что это Бог действует в нас, ибо Бог вполне познает чувственные вещи, но не ощущает их. Когда мы усматриваем нечто чувственное, в нашем восприятии есть чувство и чистая идея. Чувство есть модификация нашей души, и это Бог вызывает ее в нас, и Он может вызвать ее, хотя Он ее не имеет, потому что в своей идее о нашей душе Он видит, что наша душа способна к этой модификации. Что же касается идеи, связанной с чувством, то она в Боге, и мы ее созерцаем, потому что Богу угодно открыть ее нам; Бог же связывает ощущения с идеей, когда предметы находятся налицо, чтобы мы так думали и возымели чувства и страсти, какие должны иметь по отношению к ним».</w:t>
      </w:r>
      <w:r>
        <w:rPr>
          <w:position w:val="9"/>
          <w:sz w:val="12"/>
          <w:szCs w:val="12"/>
        </w:rPr>
        <w:t>55</w:t>
      </w:r>
    </w:p>
    <w:p>
      <w:pPr>
        <w:pStyle w:val="Normal"/>
        <w:widowControl w:val="false"/>
        <w:autoSpaceDE w:val="false"/>
        <w:ind w:left="280" w:hanging="0"/>
        <w:rPr>
          <w:sz w:val="18"/>
          <w:szCs w:val="18"/>
        </w:rPr>
      </w:pPr>
      <w:r>
        <w:rPr>
          <w:sz w:val="18"/>
          <w:szCs w:val="18"/>
        </w:rPr>
        <w:t>Итак, вот какова позиция Мальбранша. Материальный, независимый от нас, но окружающий нас мир со всей очевидностью существует; мы живем в нем и действуем. Вещи, его составляющие, оказывают известное воздействие на наши органы ощущений, но познаем мы его не через посредство ощущений и восприятий. Мы созерцаем окружающий нас мир в Боге; и лишь Он один открывает нам все истины этого мира, от самых высоких до самых низких.</w:t>
      </w:r>
    </w:p>
    <w:p>
      <w:pPr>
        <w:pStyle w:val="Normal"/>
        <w:widowControl w:val="false"/>
        <w:autoSpaceDE w:val="false"/>
        <w:rPr>
          <w:sz w:val="18"/>
          <w:szCs w:val="18"/>
        </w:rPr>
      </w:pPr>
      <w:r>
        <w:rPr>
          <w:sz w:val="16"/>
          <w:szCs w:val="16"/>
        </w:rPr>
        <w:t>я Там же. С. 25.</w:t>
      </w:r>
    </w:p>
    <w:p>
      <w:pPr>
        <w:pStyle w:val="Normal"/>
        <w:widowControl w:val="false"/>
        <w:autoSpaceDE w:val="false"/>
        <w:rPr>
          <w:sz w:val="18"/>
          <w:szCs w:val="18"/>
        </w:rPr>
      </w:pPr>
      <w:r>
        <w:rPr>
          <w:position w:val="9"/>
          <w:sz w:val="16"/>
          <w:szCs w:val="16"/>
        </w:rPr>
        <w:t>53</w:t>
      </w:r>
      <w:r>
        <w:rPr>
          <w:sz w:val="16"/>
          <w:szCs w:val="16"/>
        </w:rPr>
        <w:t xml:space="preserve"> Там же.</w:t>
      </w:r>
    </w:p>
    <w:p>
      <w:pPr>
        <w:pStyle w:val="Normal"/>
        <w:widowControl w:val="false"/>
        <w:autoSpaceDE w:val="false"/>
        <w:rPr>
          <w:sz w:val="18"/>
          <w:szCs w:val="18"/>
        </w:rPr>
      </w:pPr>
      <w:r>
        <w:rPr>
          <w:position w:val="9"/>
          <w:sz w:val="16"/>
          <w:szCs w:val="16"/>
        </w:rPr>
        <w:t>54</w:t>
      </w:r>
      <w:r>
        <w:rPr>
          <w:sz w:val="16"/>
          <w:szCs w:val="16"/>
        </w:rPr>
        <w:t xml:space="preserve"> Там же. С. 26.</w:t>
      </w:r>
    </w:p>
    <w:p>
      <w:pPr>
        <w:pStyle w:val="Normal"/>
        <w:widowControl w:val="false"/>
        <w:autoSpaceDE w:val="false"/>
        <w:rPr>
          <w:sz w:val="18"/>
          <w:szCs w:val="18"/>
        </w:rPr>
      </w:pPr>
      <w:r>
        <w:rPr>
          <w:position w:val="9"/>
          <w:sz w:val="16"/>
          <w:szCs w:val="16"/>
        </w:rPr>
        <w:t>55</w:t>
      </w:r>
      <w:r>
        <w:rPr>
          <w:sz w:val="16"/>
          <w:szCs w:val="16"/>
        </w:rPr>
        <w:t xml:space="preserve"> Там ж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0</w:t>
      </w:r>
    </w:p>
    <w:p>
      <w:pPr>
        <w:pStyle w:val="Normal"/>
        <w:widowControl w:val="false"/>
        <w:autoSpaceDE w:val="false"/>
        <w:rPr>
          <w:sz w:val="18"/>
          <w:szCs w:val="18"/>
        </w:rPr>
      </w:pPr>
      <w:r>
        <w:rPr>
          <w:sz w:val="16"/>
          <w:szCs w:val="16"/>
        </w:rPr>
        <w:t>Я. А. СЛИНИН</w:t>
      </w:r>
    </w:p>
    <w:p>
      <w:pPr>
        <w:pStyle w:val="Normal"/>
        <w:widowControl w:val="false"/>
        <w:autoSpaceDE w:val="false"/>
        <w:ind w:left="280" w:hanging="0"/>
        <w:rPr>
          <w:sz w:val="18"/>
          <w:szCs w:val="18"/>
        </w:rPr>
      </w:pPr>
      <w:r>
        <w:rPr>
          <w:sz w:val="18"/>
          <w:szCs w:val="18"/>
        </w:rPr>
        <w:t>Учение Мальбранша о том, что мы видим все вещи в Боге, является составной частью его общей концепции познания, которую он излагает в седьмой главе второй части третьей книги своего трактата. В ней мы читаем: «Чтобы вкратце разъяснить высказанное мною мнение касательно того, каким образом дух созерцает все различные объекты своего познания, мне необходимо различить в нем четыре способа познания.</w:t>
      </w:r>
    </w:p>
    <w:p>
      <w:pPr>
        <w:pStyle w:val="Normal"/>
        <w:widowControl w:val="false"/>
        <w:autoSpaceDE w:val="false"/>
        <w:ind w:left="280" w:hanging="0"/>
        <w:rPr>
          <w:sz w:val="18"/>
          <w:szCs w:val="18"/>
        </w:rPr>
      </w:pPr>
      <w:r>
        <w:rPr>
          <w:sz w:val="18"/>
          <w:szCs w:val="18"/>
        </w:rPr>
        <w:t>Первый — познание вещей через них самих.</w:t>
      </w:r>
    </w:p>
    <w:p>
      <w:pPr>
        <w:pStyle w:val="Normal"/>
        <w:widowControl w:val="false"/>
        <w:autoSpaceDE w:val="false"/>
        <w:ind w:left="280" w:hanging="0"/>
        <w:rPr>
          <w:sz w:val="18"/>
          <w:szCs w:val="18"/>
        </w:rPr>
      </w:pPr>
      <w:r>
        <w:rPr>
          <w:sz w:val="18"/>
          <w:szCs w:val="18"/>
        </w:rPr>
        <w:t>Второй — познание их через их идеи, т. е. как я это понимаю здесь, через нечто, отличное от них.</w:t>
      </w:r>
    </w:p>
    <w:p>
      <w:pPr>
        <w:pStyle w:val="Normal"/>
        <w:widowControl w:val="false"/>
        <w:autoSpaceDE w:val="false"/>
        <w:ind w:left="280" w:hanging="0"/>
        <w:rPr>
          <w:sz w:val="18"/>
          <w:szCs w:val="18"/>
        </w:rPr>
      </w:pPr>
      <w:r>
        <w:rPr>
          <w:sz w:val="18"/>
          <w:szCs w:val="18"/>
        </w:rPr>
        <w:t>Третий — познание их сознанием, или внутренним чувством.</w:t>
      </w:r>
    </w:p>
    <w:p>
      <w:pPr>
        <w:pStyle w:val="Normal"/>
        <w:widowControl w:val="false"/>
        <w:autoSpaceDE w:val="false"/>
        <w:ind w:left="280" w:hanging="0"/>
        <w:rPr>
          <w:sz w:val="18"/>
          <w:szCs w:val="18"/>
        </w:rPr>
      </w:pPr>
      <w:r>
        <w:rPr>
          <w:sz w:val="18"/>
          <w:szCs w:val="18"/>
        </w:rPr>
        <w:t>Четвертый — познание</w:t>
      </w:r>
      <w:r>
        <w:rPr>
          <w:b/>
          <w:bCs/>
          <w:sz w:val="18"/>
          <w:szCs w:val="18"/>
        </w:rPr>
        <w:t xml:space="preserve"> их</w:t>
      </w:r>
      <w:r>
        <w:rPr>
          <w:sz w:val="18"/>
          <w:szCs w:val="18"/>
        </w:rPr>
        <w:t xml:space="preserve"> через предположение».</w:t>
      </w:r>
      <w:r>
        <w:rPr>
          <w:position w:val="9"/>
          <w:sz w:val="12"/>
          <w:szCs w:val="12"/>
        </w:rPr>
        <w:t>56</w:t>
      </w:r>
    </w:p>
    <w:p>
      <w:pPr>
        <w:pStyle w:val="Normal"/>
        <w:widowControl w:val="false"/>
        <w:autoSpaceDE w:val="false"/>
        <w:ind w:left="280" w:hanging="0"/>
        <w:rPr/>
      </w:pPr>
      <w:r>
        <w:rPr>
          <w:sz w:val="18"/>
          <w:szCs w:val="18"/>
        </w:rPr>
        <w:t>Видим, что все множество объектов нашего познания Мальбранш делит на четыре класса. Безусловно, это оригинальное и ниоткуда не заимствованное деление. Какие же объекты к какому классу относятся? Начнем, как это делает и Мальбранш, по порядку, т. е. с первого класса: «Только одного Бога познаем мы через Него Самого (непосредственно)... только Он один может действовать в духе и открываться ему. Одного только Бога мы созерцаем непосредственно и прямо; Он один может просветить дух своею собственною сущностью. Наконец, в этой жизни только благодаря общению, какое мы имеем с Ним, мы способны познать то, что мы познаем...».</w:t>
      </w:r>
      <w:r>
        <w:rPr>
          <w:position w:val="9"/>
          <w:sz w:val="12"/>
          <w:szCs w:val="12"/>
        </w:rPr>
        <w:t>57</w:t>
      </w:r>
      <w:r>
        <w:rPr>
          <w:sz w:val="18"/>
          <w:szCs w:val="18"/>
        </w:rPr>
        <w:t xml:space="preserve"> Этот тезис Мальбранша весьма примечателен. Он показывает, насколько кардинальным образом автор «Разысканий истины» истолковывает положение Декарта о том, что Бог находится в непосредственном контакте с нашим сознанием.</w:t>
      </w:r>
    </w:p>
    <w:p>
      <w:pPr>
        <w:pStyle w:val="Normal"/>
        <w:widowControl w:val="false"/>
        <w:autoSpaceDE w:val="false"/>
        <w:ind w:left="280" w:hanging="0"/>
        <w:rPr>
          <w:sz w:val="18"/>
          <w:szCs w:val="18"/>
        </w:rPr>
      </w:pPr>
      <w:r>
        <w:rPr>
          <w:sz w:val="18"/>
          <w:szCs w:val="18"/>
        </w:rPr>
        <w:t>Перейдем теперь ко второму классу познаваемых нами объектов;' ясно, что он объединяет материальные вещи внешнего мира, которые мы познаем через посредство созерцания их идей, пребывающих в Боге. «Все вещи, существующие в этом мире, о которых мы имеем некоторое познание, суть или тела, или духи; свойства тел, свойства духов. Не подлежит сомнению, что мы созерцаем тела с их свойствами через их идеи, потому что они не умопостигаемы сами по себе, и, следовательно, мы не можем видеть их иначе, как в существе, содержащем их невещественным образом. Итак, мы видим, тела с свойствами в Боге и через идеи их, и вот почему наше познание о них очень совершенно...».</w:t>
      </w:r>
      <w:r>
        <w:rPr>
          <w:position w:val="9"/>
          <w:sz w:val="12"/>
          <w:szCs w:val="12"/>
        </w:rPr>
        <w:t>58</w:t>
      </w:r>
    </w:p>
    <w:p>
      <w:pPr>
        <w:pStyle w:val="Normal"/>
        <w:widowControl w:val="false"/>
        <w:autoSpaceDE w:val="false"/>
        <w:ind w:left="280" w:hanging="0"/>
        <w:rPr>
          <w:sz w:val="18"/>
          <w:szCs w:val="18"/>
        </w:rPr>
      </w:pPr>
      <w:r>
        <w:rPr>
          <w:sz w:val="18"/>
          <w:szCs w:val="18"/>
        </w:rPr>
        <w:t>Что касается вещей духовных, то они относятся Мальбраншем к двум последним классам познаваемых объектов. Их третий класс составляет наша собственная душа: «Не то с душою: мы познаем ее только сознанием, и вот почему наше познание о ней несовершенно; мы знаем о своей душе лишь то, что чувствуем происходящим в нас... мы не познаем души посредством ее идеи. Но если</w:t>
      </w:r>
    </w:p>
    <w:p>
      <w:pPr>
        <w:pStyle w:val="Normal"/>
        <w:widowControl w:val="false"/>
        <w:autoSpaceDE w:val="false"/>
        <w:rPr>
          <w:sz w:val="18"/>
          <w:szCs w:val="18"/>
        </w:rPr>
      </w:pPr>
      <w:r>
        <w:rPr>
          <w:position w:val="9"/>
          <w:sz w:val="16"/>
          <w:szCs w:val="16"/>
        </w:rPr>
        <w:t>56</w:t>
      </w:r>
      <w:r>
        <w:rPr>
          <w:sz w:val="16"/>
          <w:szCs w:val="16"/>
        </w:rPr>
        <w:t xml:space="preserve"> Там же. С. 28—29.</w:t>
      </w:r>
    </w:p>
    <w:p>
      <w:pPr>
        <w:pStyle w:val="Normal"/>
        <w:widowControl w:val="false"/>
        <w:autoSpaceDE w:val="false"/>
        <w:rPr>
          <w:sz w:val="18"/>
          <w:szCs w:val="18"/>
        </w:rPr>
      </w:pPr>
      <w:r>
        <w:rPr>
          <w:position w:val="9"/>
          <w:sz w:val="16"/>
          <w:szCs w:val="16"/>
        </w:rPr>
        <w:t>57</w:t>
      </w:r>
      <w:r>
        <w:rPr>
          <w:sz w:val="16"/>
          <w:szCs w:val="16"/>
        </w:rPr>
        <w:t xml:space="preserve"> Там же. С. 29.</w:t>
      </w:r>
    </w:p>
    <w:p>
      <w:pPr>
        <w:pStyle w:val="Normal"/>
        <w:widowControl w:val="false"/>
        <w:autoSpaceDE w:val="false"/>
        <w:rPr>
          <w:sz w:val="18"/>
          <w:szCs w:val="18"/>
        </w:rPr>
      </w:pPr>
      <w:r>
        <w:rPr>
          <w:position w:val="9"/>
          <w:sz w:val="16"/>
          <w:szCs w:val="16"/>
        </w:rPr>
        <w:t>58</w:t>
      </w:r>
      <w:r>
        <w:rPr>
          <w:sz w:val="16"/>
          <w:szCs w:val="16"/>
        </w:rPr>
        <w:t xml:space="preserve"> Там же. С. 3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21</w:t>
      </w:r>
    </w:p>
    <w:p>
      <w:pPr>
        <w:pStyle w:val="Normal"/>
        <w:widowControl w:val="false"/>
        <w:autoSpaceDE w:val="false"/>
        <w:rPr/>
      </w:pPr>
      <w:r>
        <w:rPr>
          <w:sz w:val="18"/>
          <w:szCs w:val="18"/>
        </w:rPr>
        <w:t>бы мы созерцали в Боге идею, соответствующую нашей душе, мы узнали бы в то же самое время или мы могли бы узнать все свойства, присущие ей... Правда, своим сознанием или внутренним чувством, какое мы имеем о самих себе, мы достаточно познаем, что наша душа есть нечто великое, но, может статься, то, что мы знаем о ней, не имеет почти ничего общего с тем, что она есть сама по себе».</w:t>
      </w:r>
      <w:r>
        <w:rPr>
          <w:position w:val="9"/>
          <w:sz w:val="12"/>
          <w:szCs w:val="12"/>
        </w:rPr>
        <w:t>59</w:t>
      </w:r>
      <w:r>
        <w:rPr>
          <w:sz w:val="18"/>
          <w:szCs w:val="18"/>
        </w:rPr>
        <w:t xml:space="preserve"> Позиция Мальбранша оригинальна и необычна: вещи материального мира мы познаем с помощью Бога через посредство их идеи и потому их познание совершенно, собственную же душу мы вынуждены познавать самостоятельно, при помощи внутреннего чувства, и потому познание ее несовершенно. Хотя Бог обладает идеей нашей души, но открыть ее нам Он почему-то не хочет. Не все согласны с тем, что наше познание материальных тел совершенно, а познание собственной души несовершенно. Декарт, например, высказывается о душе в том смысле, что «ее легче познать, чем тело».</w:t>
      </w:r>
      <w:r>
        <w:rPr>
          <w:position w:val="9"/>
          <w:sz w:val="12"/>
          <w:szCs w:val="12"/>
        </w:rPr>
        <w:t>60</w:t>
      </w:r>
      <w:r>
        <w:rPr>
          <w:sz w:val="18"/>
          <w:szCs w:val="18"/>
        </w:rPr>
        <w:t xml:space="preserve"> Возможно, для того чтобы показать, что он уважает мнение учителя, Мальбранш оговаривается: «Из сказанного нами можно сделать тот вывод, что хотя мы и познаем яснее бытие своей души, чем бытие своего тела и тел нас окружающих, однако мы не имеем столь же совершенного познания о природе души, как о природе тел; и этим можно примирить два различных мнения; одно, что всего лучше мы познаем душу, и другое, что о ней нам менее всего известно».</w:t>
      </w:r>
      <w:r>
        <w:rPr>
          <w:position w:val="9"/>
          <w:sz w:val="12"/>
          <w:szCs w:val="12"/>
        </w:rPr>
        <w:t>61</w:t>
      </w:r>
      <w:r>
        <w:rPr>
          <w:sz w:val="18"/>
          <w:szCs w:val="18"/>
        </w:rPr>
        <w:t xml:space="preserve"> Но почему все-таки Бог не позволяет нам познать свою душу через посредство ее идеи? Ну, прежде всего, пути Господни неисповедимы. На протяжении своего труда Мальбранш неоднократно замечает, что Бог открывает нам только то, что считает нужным открыть. Идеи тел он тоже открывает нам не все, а лишь только те, которые мы можем вместить. Все же Мальбранш отваживается на то, чтобы высказать некоторые свои соображения относительно того, почему Бог не благоволил открыть нам идею нашей души:</w:t>
      </w:r>
    </w:p>
    <w:p>
      <w:pPr>
        <w:pStyle w:val="Normal"/>
        <w:widowControl w:val="false"/>
        <w:autoSpaceDE w:val="false"/>
        <w:rPr>
          <w:sz w:val="18"/>
          <w:szCs w:val="18"/>
        </w:rPr>
      </w:pPr>
      <w:r>
        <w:rPr>
          <w:sz w:val="18"/>
          <w:szCs w:val="18"/>
        </w:rPr>
        <w:t>«Хотя мы и не имеем полного познания нашей души, но того познания, которое мы имеем о ней благодаря сознанию или внутреннему чувству, достаточно, чтобы доказать ее бессмертие, духовность, свободу и некоторые другие атрибуты, которые нам необходимо знать; вот почему Бог и не заставляет познавать ее через ее идею, как Он заставляет нас познавать тела: Познание, какое мы имеем о своей душе благодаря сознанию, несовершенно, правда; но оно не ложно; обратно, познание, какое мы имеем о телах благодаря чувству или сознанию, если можно назвать сознанием ощущение того, что происходит в нашем теле, не только не совершенно, но оно ложно. Следовательно, нам нужна идея о телах, чтобы исправлять ощущения, какие имеем о них; но мы не нуждаемся в идее своей души, потому что сознание, какое мы имеем о ней, не вводит</w:t>
      </w:r>
    </w:p>
    <w:p>
      <w:pPr>
        <w:pStyle w:val="Normal"/>
        <w:widowControl w:val="false"/>
        <w:autoSpaceDE w:val="false"/>
        <w:rPr>
          <w:sz w:val="18"/>
          <w:szCs w:val="18"/>
        </w:rPr>
      </w:pPr>
      <w:r>
        <w:rPr>
          <w:sz w:val="16"/>
          <w:szCs w:val="16"/>
        </w:rPr>
        <w:t>" Там же. С. 31.</w:t>
      </w:r>
    </w:p>
    <w:p>
      <w:pPr>
        <w:pStyle w:val="Normal"/>
        <w:widowControl w:val="false"/>
        <w:autoSpaceDE w:val="false"/>
        <w:rPr>
          <w:sz w:val="18"/>
          <w:szCs w:val="18"/>
        </w:rPr>
      </w:pPr>
      <w:r>
        <w:rPr>
          <w:sz w:val="16"/>
          <w:szCs w:val="16"/>
        </w:rPr>
        <w:t xml:space="preserve">60 </w:t>
      </w:r>
      <w:r>
        <w:rPr>
          <w:i/>
          <w:iCs/>
          <w:sz w:val="16"/>
          <w:szCs w:val="16"/>
        </w:rPr>
        <w:t>Декарт Р.</w:t>
      </w:r>
      <w:r>
        <w:rPr>
          <w:sz w:val="16"/>
          <w:szCs w:val="16"/>
        </w:rPr>
        <w:t xml:space="preserve"> Указ. соч. Т. 1. С. 269.</w:t>
      </w:r>
    </w:p>
    <w:p>
      <w:pPr>
        <w:pStyle w:val="Normal"/>
        <w:widowControl w:val="false"/>
        <w:autoSpaceDE w:val="false"/>
        <w:rPr>
          <w:sz w:val="18"/>
          <w:szCs w:val="18"/>
        </w:rPr>
      </w:pPr>
      <w:r>
        <w:rPr>
          <w:position w:val="9"/>
          <w:sz w:val="16"/>
          <w:szCs w:val="16"/>
        </w:rPr>
        <w:t>61</w:t>
      </w:r>
      <w:r>
        <w:rPr>
          <w:sz w:val="16"/>
          <w:szCs w:val="16"/>
        </w:rPr>
        <w:t xml:space="preserve"> </w:t>
      </w:r>
      <w:r>
        <w:rPr>
          <w:i/>
          <w:iCs/>
          <w:sz w:val="16"/>
          <w:szCs w:val="16"/>
        </w:rPr>
        <w:t>Мальбранш Н.</w:t>
      </w:r>
      <w:r>
        <w:rPr>
          <w:sz w:val="16"/>
          <w:szCs w:val="16"/>
        </w:rPr>
        <w:t xml:space="preserve"> Указ. соч. Т. 2. С. 31—32.</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2</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нас в заблуждения, и чтобы не обманываться в познании ее, нам достаточно не смешивать ее с телом, что мы можем делать с помощью рассудка».</w:t>
      </w:r>
      <w:r>
        <w:rPr>
          <w:position w:val="9"/>
          <w:sz w:val="12"/>
          <w:szCs w:val="12"/>
        </w:rPr>
        <w:t>62</w:t>
      </w:r>
    </w:p>
    <w:p>
      <w:pPr>
        <w:pStyle w:val="Normal"/>
        <w:widowControl w:val="false"/>
        <w:autoSpaceDE w:val="false"/>
        <w:ind w:left="280" w:hanging="0"/>
        <w:rPr>
          <w:sz w:val="18"/>
          <w:szCs w:val="18"/>
        </w:rPr>
      </w:pPr>
      <w:r>
        <w:rPr>
          <w:sz w:val="18"/>
          <w:szCs w:val="18"/>
        </w:rPr>
        <w:t>И наконец, о последнем, четвертом, классе познаваемых нами объектов: «Из всех объектов нашего познания нам остаются лишь души других людей и чистые духи, и, очевидно, мы познаем их только предположением. В этой жизни мы не познаем их ни через них самих, ни через идеи их; а так как они отличны от нас, то невозможно, чтобы мы познавали их сознанием. Мы предполагаем, что души других людей того же рода, как наши. Что мы чувствуем в самих себе, мы предполагаем, чувствуют и они; и даже, когда эти чувства не имеют отношения к телу, мы уверены, что мы не обманываемся, так как мы видим в Боге известные идеи и известные неизменные законы, по которым, мы знаем с достоверностью. Бог действует одинаково во всех духах. ...Но когда тело принимает некоторое участие в том, что происходит во мне, я почти всегда обманываюсь, если сужу о других по себе... Итак, познание, какое мы имеем о других, весьма доступно заблуждению, если мы судим о них лишь по чувствам, какие имеем о самих себе».</w:t>
      </w:r>
      <w:r>
        <w:rPr>
          <w:position w:val="9"/>
          <w:sz w:val="12"/>
          <w:szCs w:val="12"/>
        </w:rPr>
        <w:t>63</w:t>
      </w:r>
    </w:p>
    <w:p>
      <w:pPr>
        <w:pStyle w:val="Normal"/>
        <w:widowControl w:val="false"/>
        <w:autoSpaceDE w:val="false"/>
        <w:ind w:left="280" w:hanging="0"/>
        <w:rPr>
          <w:sz w:val="18"/>
          <w:szCs w:val="18"/>
        </w:rPr>
      </w:pPr>
      <w:r>
        <w:rPr>
          <w:sz w:val="18"/>
          <w:szCs w:val="18"/>
        </w:rPr>
        <w:t>Теорию познания Мальбранша подверг критике Джон Локк в небольшой работе «Исследование мнения отца Мальбранша о видении всех вещей в Боге», опубликованной в 1706 г. Локк стоит на той точке зрения, что материальный мир безусловно существует, как существует и Бог, сотворивший его и давший ему законы, согласно которым все в нем происходит. Однако ему не кажется правдоподобным положение о том, что наше сознание находится в прямом контакте с Богом. Поэтому учение Мальбранша о том, что мы видим все вещи в Боге представляется ему беспочвенным, надуманным и излишним. Он стоит на том, что идеи вещей мы получаем не от непосредственного общения с Богом, а в результате воздействия на наши органы ощущений самих материальных вещей. Правда, он признается честно и прямо, что не знает, как эти воздействия превращаются в идеи, как раздражения наших нервных окончаний вызывают в нашем сознании ощущения, восприятия, эмоции и понятия. Однако, по его мнению, концепция Мальбранша ничуть не лучше объясняет появление идей вещей в нашем сознании.</w:t>
      </w:r>
    </w:p>
    <w:p>
      <w:pPr>
        <w:pStyle w:val="Normal"/>
        <w:widowControl w:val="false"/>
        <w:autoSpaceDE w:val="false"/>
        <w:ind w:left="280" w:hanging="0"/>
        <w:rPr>
          <w:sz w:val="18"/>
          <w:szCs w:val="18"/>
        </w:rPr>
      </w:pPr>
      <w:r>
        <w:rPr>
          <w:sz w:val="18"/>
          <w:szCs w:val="18"/>
        </w:rPr>
        <w:t>Как и Мальбранш, Локк отвергает перипатетическое учение об образах (подобно подавляющему большинству философов XVII в., он не любит Аристотеля), но с одобрением относится к современным ему теориям воздействия физических тел на наши органы ощущений</w:t>
      </w:r>
    </w:p>
    <w:p>
      <w:pPr>
        <w:pStyle w:val="Normal"/>
        <w:widowControl w:val="false"/>
        <w:autoSpaceDE w:val="false"/>
        <w:rPr/>
      </w:pPr>
      <w:r>
        <w:rPr>
          <w:rFonts w:cs="Arial" w:ascii="Arial" w:hAnsi="Arial"/>
          <w:position w:val="8"/>
          <w:sz w:val="11"/>
          <w:szCs w:val="11"/>
          <w:lang w:val="en-US" w:eastAsia="en-US"/>
        </w:rPr>
        <w:t>62</w:t>
      </w:r>
      <w:r>
        <w:rPr>
          <w:rFonts w:cs="Arial" w:ascii="Arial" w:hAnsi="Arial"/>
          <w:sz w:val="16"/>
          <w:szCs w:val="16"/>
        </w:rPr>
        <w:t xml:space="preserve"> Там же. С.</w:t>
      </w:r>
      <w:r>
        <w:rPr>
          <w:rFonts w:cs="Arial" w:ascii="Arial" w:hAnsi="Arial"/>
          <w:sz w:val="16"/>
          <w:szCs w:val="16"/>
          <w:lang w:val="en-US" w:eastAsia="en-US"/>
        </w:rPr>
        <w:t>32—33.</w:t>
      </w:r>
    </w:p>
    <w:p>
      <w:pPr>
        <w:pStyle w:val="Normal"/>
        <w:widowControl w:val="false"/>
        <w:autoSpaceDE w:val="false"/>
        <w:rPr/>
      </w:pPr>
      <w:r>
        <w:rPr>
          <w:rFonts w:cs="Arial" w:ascii="Arial" w:hAnsi="Arial"/>
          <w:sz w:val="16"/>
          <w:szCs w:val="16"/>
        </w:rPr>
        <w:t>63 Там</w:t>
      </w:r>
      <w:r>
        <w:rPr>
          <w:rFonts w:cs="Arial" w:ascii="Arial" w:hAnsi="Arial"/>
          <w:b/>
          <w:bCs/>
          <w:sz w:val="16"/>
          <w:szCs w:val="16"/>
        </w:rPr>
        <w:t xml:space="preserve"> же. С.</w:t>
      </w:r>
      <w:r>
        <w:rPr>
          <w:rFonts w:cs="Arial" w:ascii="Arial" w:hAnsi="Arial"/>
          <w:sz w:val="16"/>
          <w:szCs w:val="16"/>
          <w:lang w:val="en-US" w:eastAsia="en-US"/>
        </w:rPr>
        <w:t xml:space="preserve"> 33—34.</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3</w:t>
      </w:r>
    </w:p>
    <w:p>
      <w:pPr>
        <w:pStyle w:val="Normal"/>
        <w:widowControl w:val="false"/>
        <w:autoSpaceDE w:val="false"/>
        <w:rPr/>
      </w:pPr>
      <w:r>
        <w:rPr>
          <w:sz w:val="18"/>
          <w:szCs w:val="18"/>
        </w:rPr>
        <w:t>(каковые, с точки зрения современной</w:t>
      </w:r>
      <w:r>
        <w:rPr>
          <w:b/>
          <w:bCs/>
          <w:sz w:val="18"/>
          <w:szCs w:val="18"/>
        </w:rPr>
        <w:t xml:space="preserve"> нам</w:t>
      </w:r>
      <w:r>
        <w:rPr>
          <w:sz w:val="18"/>
          <w:szCs w:val="18"/>
        </w:rPr>
        <w:t xml:space="preserve"> науки, выглядят немногим лучше античных концепций того же рода). Локк пишет: «Хотя я и не считаю, что какие-либо материальные образы, имеющие сходство с вещами, являются источником восприятия для наших органов чувств благодаря воспринимаемому нами постоянному потоку, исходящему из тела, я полагаю, однако, что восприятие нами тел, находящихся на каком-то расстоянии от нас, может быть объяснено (в той мере, в какой мы способны понять это) движением частиц материи, исходящих из этих тел и воздействующих на наши органы чувств. При осязании и восприятии вкуса существует непосредственный контакт. Звук достаточно убедительно объясняется колебательным движением, передаваемым окружающей среде, а запахи могут быть объяснены без особых трудностей испарениями пахучих тел. Поэтому отец Мальбранш возражает только против зрительных образов, так как объяснение их материальными причинами труднее всего. Но тот, кто допустит, что частицы света чрезвычайно малы и движутся с огромной скоростью и что тела, по всей видимости, обладают большой пористостью...»,</w:t>
      </w:r>
      <w:r>
        <w:rPr>
          <w:position w:val="9"/>
          <w:sz w:val="12"/>
          <w:szCs w:val="12"/>
        </w:rPr>
        <w:t>64</w:t>
      </w:r>
      <w:r>
        <w:rPr>
          <w:sz w:val="18"/>
          <w:szCs w:val="18"/>
        </w:rPr>
        <w:t xml:space="preserve"> и дальше он развивает свою концепцию зрения, являющуюся в достаточной степени наивной в глазах нынешних ученых.</w:t>
      </w:r>
    </w:p>
    <w:p>
      <w:pPr>
        <w:pStyle w:val="Normal"/>
        <w:widowControl w:val="false"/>
        <w:autoSpaceDE w:val="false"/>
        <w:ind w:left="280" w:hanging="0"/>
        <w:rPr/>
      </w:pPr>
      <w:r>
        <w:rPr>
          <w:sz w:val="18"/>
          <w:szCs w:val="18"/>
        </w:rPr>
        <w:t>Критика Локком учения Мальбранша о видении вещей в Боге достаточно своеобразна. Во-первых, британский философ оспаривает положение Мальбранша о том, что наша душа теснее связана с Богом, чем с нашим телом. Во-вторых, он не согласен даже с тем, что Бог теснее связан с нашей душой, чем с нашим телом. Мы читаем: «В шестой главе он ближе подходит к объяснению своей доктрины, впервые заявив, что „идеи всех существ находятся в Боге". ...Сказав, что они существуют в Боге, он далее сообщает нам, что „мы можем видеть их в Боге". Его доказательство сводится к тому, что „наши души могут видеть их в Боге", так как Бог самым прямым образом связан с нашими душами одним своим существованием... Но разве Бог не связан столь же непосредственно с телом, как и с духом? Ведь он присутствует всюду, где есть тела, и все же они не видят в Нем этих идей».</w:t>
      </w:r>
      <w:r>
        <w:rPr>
          <w:position w:val="9"/>
          <w:sz w:val="12"/>
          <w:szCs w:val="12"/>
        </w:rPr>
        <w:t>65</w:t>
      </w:r>
      <w:r>
        <w:rPr>
          <w:sz w:val="18"/>
          <w:szCs w:val="18"/>
        </w:rPr>
        <w:t xml:space="preserve"> Локковскую критику едва ли можно признать критикой по существу дела, но она остроумна. Он хочет опереться на догматическое христианское положение, гласящее, что Бог вездесущ. Если принять, что Бог одинаково тесно связан и с духом, и с телом, то можно потребовать от Мальбранша разъяснить, каким же образом наша душа видит идеи в Боге, каков, так сказать, «механизм» этого видения. Локк продолжает: «Поэтому автор добавляет, что „душа может видеть в Боге творения Божий, если предположить, что Богу угодно открыть ей то, что в Нем есть и что их представляет", т. е. идеи, которые в Нем есть. Следовательно, связь не есть причина этого видения, ибо душа может быть связана</w:t>
      </w:r>
    </w:p>
    <w:p>
      <w:pPr>
        <w:pStyle w:val="Normal"/>
        <w:widowControl w:val="false"/>
        <w:autoSpaceDE w:val="false"/>
        <w:rPr>
          <w:sz w:val="18"/>
          <w:szCs w:val="18"/>
        </w:rPr>
      </w:pPr>
      <w:r>
        <w:rPr>
          <w:position w:val="9"/>
          <w:sz w:val="16"/>
          <w:szCs w:val="16"/>
        </w:rPr>
        <w:t>64</w:t>
      </w:r>
      <w:r>
        <w:rPr>
          <w:sz w:val="16"/>
          <w:szCs w:val="16"/>
        </w:rPr>
        <w:t xml:space="preserve"> </w:t>
      </w:r>
      <w:r>
        <w:rPr>
          <w:i/>
          <w:iCs/>
          <w:sz w:val="16"/>
          <w:szCs w:val="16"/>
        </w:rPr>
        <w:t>ЛоккДж.</w:t>
      </w:r>
      <w:r>
        <w:rPr>
          <w:b/>
          <w:bCs/>
          <w:sz w:val="16"/>
          <w:szCs w:val="16"/>
        </w:rPr>
        <w:t xml:space="preserve"> Сочинения.</w:t>
      </w:r>
      <w:r>
        <w:rPr>
          <w:sz w:val="16"/>
          <w:szCs w:val="16"/>
        </w:rPr>
        <w:t xml:space="preserve"> В 3</w:t>
      </w:r>
      <w:r>
        <w:rPr>
          <w:b/>
          <w:bCs/>
          <w:sz w:val="16"/>
          <w:szCs w:val="16"/>
        </w:rPr>
        <w:t xml:space="preserve"> т.</w:t>
      </w:r>
      <w:r>
        <w:rPr>
          <w:sz w:val="16"/>
          <w:szCs w:val="16"/>
        </w:rPr>
        <w:t xml:space="preserve"> М., 1985. Т. 2. С. 445.</w:t>
      </w:r>
    </w:p>
    <w:p>
      <w:pPr>
        <w:pStyle w:val="Normal"/>
        <w:widowControl w:val="false"/>
        <w:autoSpaceDE w:val="false"/>
        <w:rPr>
          <w:sz w:val="18"/>
          <w:szCs w:val="18"/>
        </w:rPr>
      </w:pPr>
      <w:r>
        <w:rPr>
          <w:position w:val="9"/>
          <w:sz w:val="16"/>
          <w:szCs w:val="16"/>
        </w:rPr>
        <w:t>65</w:t>
      </w:r>
      <w:r>
        <w:rPr>
          <w:b/>
          <w:bCs/>
          <w:sz w:val="16"/>
          <w:szCs w:val="16"/>
        </w:rPr>
        <w:t xml:space="preserve"> Там же. С.</w:t>
      </w:r>
      <w:r>
        <w:rPr>
          <w:sz w:val="16"/>
          <w:szCs w:val="16"/>
        </w:rPr>
        <w:t xml:space="preserve"> 452.</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4</w:t>
      </w:r>
    </w:p>
    <w:p>
      <w:pPr>
        <w:pStyle w:val="Normal"/>
        <w:widowControl w:val="false"/>
        <w:autoSpaceDE w:val="false"/>
        <w:rPr>
          <w:sz w:val="18"/>
          <w:szCs w:val="18"/>
        </w:rPr>
      </w:pPr>
      <w:r>
        <w:rPr>
          <w:sz w:val="16"/>
          <w:szCs w:val="16"/>
        </w:rPr>
        <w:t>Я. А. СЛИНИН</w:t>
      </w:r>
    </w:p>
    <w:p>
      <w:pPr>
        <w:pStyle w:val="Normal"/>
        <w:widowControl w:val="false"/>
        <w:autoSpaceDE w:val="false"/>
        <w:rPr/>
      </w:pPr>
      <w:r>
        <w:rPr>
          <w:sz w:val="18"/>
          <w:szCs w:val="18"/>
        </w:rPr>
        <w:t>с Богом и, однако, не видеть, что в нем существуют идеи до тех пор, пока он не</w:t>
      </w:r>
      <w:r>
        <w:rPr>
          <w:b/>
          <w:bCs/>
          <w:sz w:val="18"/>
          <w:szCs w:val="18"/>
        </w:rPr>
        <w:t xml:space="preserve"> откроет</w:t>
      </w:r>
      <w:r>
        <w:rPr>
          <w:sz w:val="18"/>
          <w:szCs w:val="18"/>
        </w:rPr>
        <w:t xml:space="preserve"> их ей; итак, я не продвинулся ни на шаг вперед. У меня есть идеи, это мне известно; но мне хотелось бы знать, что они такое, а на это мне только говорят, что</w:t>
      </w:r>
      <w:r>
        <w:rPr>
          <w:b/>
          <w:bCs/>
          <w:sz w:val="18"/>
          <w:szCs w:val="18"/>
        </w:rPr>
        <w:t xml:space="preserve"> я вижу их в Боге.</w:t>
      </w:r>
      <w:r>
        <w:rPr>
          <w:sz w:val="18"/>
          <w:szCs w:val="18"/>
        </w:rPr>
        <w:t xml:space="preserve"> Я спрашиваю: как</w:t>
      </w:r>
      <w:r>
        <w:rPr>
          <w:b/>
          <w:bCs/>
          <w:sz w:val="18"/>
          <w:szCs w:val="18"/>
        </w:rPr>
        <w:t xml:space="preserve"> я вижу их в Боге?</w:t>
      </w:r>
      <w:r>
        <w:rPr>
          <w:sz w:val="18"/>
          <w:szCs w:val="18"/>
        </w:rPr>
        <w:t xml:space="preserve"> Мне отвечают, что благодаря моим</w:t>
      </w:r>
      <w:r>
        <w:rPr>
          <w:b/>
          <w:bCs/>
          <w:sz w:val="18"/>
          <w:szCs w:val="18"/>
        </w:rPr>
        <w:t xml:space="preserve"> тесным отношениям</w:t>
      </w:r>
      <w:r>
        <w:rPr>
          <w:sz w:val="18"/>
          <w:szCs w:val="18"/>
        </w:rPr>
        <w:t xml:space="preserve"> с Богом, ибо Он вездесущ. Я отвечаю, что если бы этого было достаточно, то ведь и тела имеют близкие отношения с Богом, ибо он вездесущ; кроме того, если бы этого было достаточно, я увидел бы все идеи, которые находятся в Боге. Нет, оказывается, только те, что Он соблаговолит</w:t>
      </w:r>
      <w:r>
        <w:rPr>
          <w:b/>
          <w:bCs/>
          <w:sz w:val="18"/>
          <w:szCs w:val="18"/>
        </w:rPr>
        <w:t xml:space="preserve"> открыть. </w:t>
      </w:r>
      <w:r>
        <w:rPr>
          <w:sz w:val="18"/>
          <w:szCs w:val="18"/>
        </w:rPr>
        <w:t>Объясните мне, в чем заключается это открытие, если не в том лишь, чтобы заставить меня видеть их, и Вы объясните мне, каким образом у меня возникают идеи»."</w:t>
      </w:r>
    </w:p>
    <w:p>
      <w:pPr>
        <w:pStyle w:val="Normal"/>
        <w:widowControl w:val="false"/>
        <w:autoSpaceDE w:val="false"/>
        <w:ind w:left="300" w:hanging="0"/>
        <w:rPr/>
      </w:pPr>
      <w:r>
        <w:rPr>
          <w:sz w:val="18"/>
          <w:szCs w:val="18"/>
        </w:rPr>
        <w:t>Вот как ставит вопрос Локк! Его не удовлетворяет, когда ему говорят, что видение идей в Боге есть прямое и непосредственное приобщение нашего сознания к тем идеям, которые находятся в Боге. Он «придирается» к слову «открытие», истолковывая его в том смысле, что имеется какая-то особого рода неизвестная процедура открытия Богом своих идей. И он требует от Мальбранша разъяснения того, как и каким образом протекает эта процедура. Он настаивает на том, что если бы видение идей в Боге происходило прямо, непосредственно и «автоматически», то мы видели бы «все идеи, которые находятся в Боге». Между тем Мальбранш утверждает, что Господь открывает их нам выборочно, по Своему соизволению — одни идеи открывает, а другие не открывает. Если так, то пусть Мальбранш объяснит, в чем заключается это открытие. Вообще говоря, такая постановка вопроса является довольно-таки странной; ведь мы принципиально не можем увидеть</w:t>
      </w:r>
      <w:r>
        <w:rPr>
          <w:b/>
          <w:bCs/>
          <w:sz w:val="18"/>
          <w:szCs w:val="18"/>
        </w:rPr>
        <w:t xml:space="preserve"> все</w:t>
      </w:r>
      <w:r>
        <w:rPr>
          <w:sz w:val="18"/>
          <w:szCs w:val="18"/>
        </w:rPr>
        <w:t xml:space="preserve"> идеи, которые находятся в Боге, по причине того, что мы конечны, а Бог бесконечен. Именно поэтому в первую очередь Мальбранш и говорит о том, что Бог открывает нам по Своему соизволению лишь те идеи, которые мы способны вместить.</w:t>
      </w:r>
    </w:p>
    <w:p>
      <w:pPr>
        <w:pStyle w:val="Normal"/>
        <w:widowControl w:val="false"/>
        <w:autoSpaceDE w:val="false"/>
        <w:jc w:val="right"/>
        <w:rPr>
          <w:sz w:val="18"/>
          <w:szCs w:val="18"/>
        </w:rPr>
      </w:pPr>
      <w:r>
        <w:rPr>
          <w:sz w:val="18"/>
          <w:szCs w:val="18"/>
        </w:rPr>
        <w:t>Но Локк настаивает на своем. Вот что он пишет о Мальбранше:</w:t>
      </w:r>
    </w:p>
    <w:p>
      <w:pPr>
        <w:pStyle w:val="Normal"/>
        <w:widowControl w:val="false"/>
        <w:autoSpaceDE w:val="false"/>
        <w:rPr/>
      </w:pPr>
      <w:r>
        <w:rPr>
          <w:sz w:val="18"/>
          <w:szCs w:val="18"/>
        </w:rPr>
        <w:t>«Он пытается объяснить нам, каким образом мы приходим к восприятию какой-либо вещи, и говорит, что мы воспринимаем вещи потому, что идеи этих вещей находятся в наших душах; душа не может воспринимать вещи на расстоянии или будучи отдалена от них, и вот идеи этих вещей являются душе лишь потому, что ей является Бог, в котором они находятся. Пока здесь нет противоречий и все логично. Но когда мне дальше говорят, что присутствие идей недостаточно, чтобы сделать их видимыми, а Бог должен сделать еще что-то, чтобы открыть их, я опять так же мало понимаю, как вначале; и весь этот разговор о присутствии идей в моей душе совсем не объясняет, как именно я воспринимаю</w:t>
      </w:r>
      <w:r>
        <w:rPr>
          <w:b/>
          <w:bCs/>
          <w:sz w:val="18"/>
          <w:szCs w:val="18"/>
        </w:rPr>
        <w:t xml:space="preserve"> их</w:t>
      </w:r>
      <w:r>
        <w:rPr>
          <w:sz w:val="18"/>
          <w:szCs w:val="18"/>
        </w:rPr>
        <w:t xml:space="preserve"> или буду воспринимать. Автор доказывает мне, что Бог делает нечто большее,</w:t>
      </w:r>
    </w:p>
    <w:p>
      <w:pPr>
        <w:pStyle w:val="Normal"/>
        <w:widowControl w:val="false"/>
        <w:autoSpaceDE w:val="false"/>
        <w:rPr>
          <w:sz w:val="18"/>
          <w:szCs w:val="18"/>
        </w:rPr>
      </w:pPr>
      <w:r>
        <w:rPr>
          <w:position w:val="9"/>
          <w:sz w:val="16"/>
          <w:szCs w:val="16"/>
        </w:rPr>
        <w:t>66</w:t>
      </w:r>
      <w:r>
        <w:rPr>
          <w:sz w:val="16"/>
          <w:szCs w:val="16"/>
        </w:rPr>
        <w:t xml:space="preserve"> Там же. С. 452-^5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5</w:t>
      </w:r>
    </w:p>
    <w:p>
      <w:pPr>
        <w:pStyle w:val="Normal"/>
        <w:widowControl w:val="false"/>
        <w:autoSpaceDE w:val="false"/>
        <w:rPr/>
      </w:pPr>
      <w:r>
        <w:rPr>
          <w:sz w:val="18"/>
          <w:szCs w:val="18"/>
        </w:rPr>
        <w:t>чем просто являет их моей душе, когда открывает их мне».</w:t>
      </w:r>
      <w:r>
        <w:rPr>
          <w:position w:val="9"/>
          <w:sz w:val="12"/>
          <w:szCs w:val="12"/>
        </w:rPr>
        <w:t>67</w:t>
      </w:r>
      <w:r>
        <w:rPr>
          <w:sz w:val="18"/>
          <w:szCs w:val="18"/>
        </w:rPr>
        <w:t xml:space="preserve"> Но автор и не думает этого доказывать! Согласно Мальбраншу, Бог просто являет идеи моей душе, и больше ничего. Другое дело, что Он не может показать мне их все, потому что я не могу такое вместить в силу своей конечности. Но у Мальбранша вовсе не идет речь о том, что для того, чтобы открыть мне ту или иную идею, Богу необходимо проделать что-то еще, помимо простого явления этой идеи. Зачем же Локк передергивает карты? А вот к чему он клонит: ему хочется «уравновесить» мальбраншевское объяснение появления идей в нашем сознании и обычное, «естественно-научное» объяснение этого. «Я совершенно уверен в том, да и никто не станет этого отрицать, что идеи, которые мы имеем, находятся в наших душах по воле и велению Бога, но как именно это происходит — мы не понимаем и не в состоянии постичь. Наш автор говорит, что Бог неизменно соединен с душой, так же обстоит дело и с идеями вещей. Однако одного лишь этого наличия или соединения между ними недостаточно; чтобы они стали видимыми. Бог должен показать или продемонстрировать их. А что же еще делает Бог, помимо того, что являет их душе, показывая их? Об этом не говорится ничего, что помогло бы мне выйти из затруднения. Автор лишь пишет, что, когда Бог показывает их, мы видим их, что, на мой взгляд, можно вкратце суммировать следующим образом: если у нас есть эти идеи, то они есть у нас и мы обязаны этим Творцу. А это значит сказать не больше того, что я и сам говорю при всем моем невежестве. Идеи фигур и цветов создаются у нас в результате воздействия внешних предметов на наши органы чувств, когда солнце показывает их нам; но как именно солнце показывает их нам или же как именно солнечный свет производит их в нас; какое изменение происходит в наших душах и как именно -— этого я не знаю; но из всего сказанного автором можно сделать вывод, что и ему ничего не известно о том, что делает Бог, когда показывает их нам, так как автор признает, что одного явления идей нашим душам недостаточно, чтобы мы видели их».</w:t>
      </w:r>
      <w:r>
        <w:rPr>
          <w:position w:val="9"/>
          <w:sz w:val="12"/>
          <w:szCs w:val="12"/>
        </w:rPr>
        <w:t>68</w:t>
      </w:r>
      <w:r>
        <w:rPr>
          <w:sz w:val="18"/>
          <w:szCs w:val="18"/>
        </w:rPr>
        <w:t xml:space="preserve"> Желаемый вывод готов: оба объяснения равноценны, оба равно неудовлетворительны. Сам ли Бог демонстрирует нам идеи, солнце ли по воле и велению Божию производит их в нас — в обоих случаях остается неясным и непонятным, каким образом это делается.</w:t>
      </w:r>
    </w:p>
    <w:p>
      <w:pPr>
        <w:pStyle w:val="Normal"/>
        <w:widowControl w:val="false"/>
        <w:autoSpaceDE w:val="false"/>
        <w:ind w:left="280" w:hanging="0"/>
        <w:rPr>
          <w:sz w:val="18"/>
          <w:szCs w:val="18"/>
        </w:rPr>
      </w:pPr>
      <w:r>
        <w:rPr>
          <w:sz w:val="18"/>
          <w:szCs w:val="18"/>
        </w:rPr>
        <w:t>И еще одна вариация на ту же тему: «И действительно, разве что-либо стало теперь более понятным, чем раньше, когда нам говорили, что наша душа соединена с телом по воле Божьей и благодаря движению некоторых частей нашего тела? Так, например, в наших нервах, или животных духах, производятся идеи, или восприятия, и это есть воля Божия. Разве это звучит не столь же вразумительно и ясно? В обоих случаях и соединение, и восприятие</w:t>
      </w:r>
    </w:p>
    <w:p>
      <w:pPr>
        <w:pStyle w:val="Normal"/>
        <w:widowControl w:val="false"/>
        <w:autoSpaceDE w:val="false"/>
        <w:rPr>
          <w:sz w:val="18"/>
          <w:szCs w:val="18"/>
        </w:rPr>
      </w:pPr>
      <w:r>
        <w:rPr>
          <w:position w:val="9"/>
          <w:sz w:val="16"/>
          <w:szCs w:val="16"/>
        </w:rPr>
        <w:t>67</w:t>
      </w:r>
      <w:r>
        <w:rPr>
          <w:sz w:val="16"/>
          <w:szCs w:val="16"/>
        </w:rPr>
        <w:t xml:space="preserve"> Там же. С. 457.</w:t>
      </w:r>
    </w:p>
    <w:p>
      <w:pPr>
        <w:pStyle w:val="Normal"/>
        <w:widowControl w:val="false"/>
        <w:autoSpaceDE w:val="false"/>
        <w:rPr>
          <w:sz w:val="18"/>
          <w:szCs w:val="18"/>
        </w:rPr>
      </w:pPr>
      <w:r>
        <w:rPr>
          <w:position w:val="9"/>
          <w:sz w:val="16"/>
          <w:szCs w:val="16"/>
        </w:rPr>
        <w:t>68</w:t>
      </w:r>
      <w:r>
        <w:rPr>
          <w:sz w:val="16"/>
          <w:szCs w:val="16"/>
        </w:rPr>
        <w:t xml:space="preserve"> Там же. С. 457^58.</w:t>
      </w:r>
    </w:p>
    <w:p>
      <w:pPr>
        <w:pStyle w:val="Normal"/>
        <w:widowControl w:val="false"/>
        <w:autoSpaceDE w:val="false"/>
        <w:rPr>
          <w:sz w:val="18"/>
          <w:szCs w:val="18"/>
        </w:rPr>
      </w:pPr>
      <w:r>
        <w:rPr>
          <w:sz w:val="12"/>
          <w:szCs w:val="12"/>
        </w:rPr>
        <w:t>40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6</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происходит по воле Божьей, но каким путем происходит это восприятие — для меня одинаково непостижимо. В одном случае Бог являет в себе идеи соединенной с ним души, когда ему это угодно; в другом же случае Он являет идеи душе или же производит восприятие в душе, соединенной с телом, посредством движения, согласно законам, установленным его соизволением; но как именно это происходит и в том и в другом случае, я, откровенно говоря, не в силах понять».</w:t>
      </w:r>
      <w:r>
        <w:rPr>
          <w:position w:val="9"/>
          <w:sz w:val="12"/>
          <w:szCs w:val="12"/>
        </w:rPr>
        <w:t>69</w:t>
      </w:r>
    </w:p>
    <w:p>
      <w:pPr>
        <w:pStyle w:val="Normal"/>
        <w:widowControl w:val="false"/>
        <w:autoSpaceDE w:val="false"/>
        <w:ind w:left="300" w:hanging="0"/>
        <w:rPr>
          <w:sz w:val="18"/>
          <w:szCs w:val="18"/>
        </w:rPr>
      </w:pPr>
      <w:r>
        <w:rPr>
          <w:sz w:val="18"/>
          <w:szCs w:val="18"/>
        </w:rPr>
        <w:t>Вышеприведенная критика Локком доктрины Мальбранша должна быть признана хотя и не лишенной остроумия, но тенденциозной и поэтому неэффективной. Но в конце своей работы английский философ высказывает соображения куда более серьезные и существенные. Если принять доктрину видения всех вещей в Боге, то из нее вытекает вот какое неожиданное следствие: «Или же откуда мы знаем или можем знать, что вообще существует такая вещь, как тело? Ведь мы видим только идеи, находящиеся в Боге, а само тело не видим, да, вероятно, и не можем видеть. Как же в таком случае нам известно, что существует такая вещь, как тело, если мы ни в коем случае не можем видеть или воспринимать его нашими органами чувств, которые являются нашим единственным средством для познания существования материальных тел? Но говорят, что Бог показывает нам идеи в Нем Самом каждый раз, когда соответствующие тела представлены нашим чувствам. Это</w:t>
      </w:r>
      <w:r>
        <w:rPr>
          <w:sz w:val="18"/>
          <w:szCs w:val="18"/>
          <w:lang w:val="en-US"/>
        </w:rPr>
        <w:t xml:space="preserve"> „gratis dictum"</w:t>
      </w:r>
      <w:r>
        <w:rPr>
          <w:sz w:val="18"/>
          <w:szCs w:val="18"/>
        </w:rPr>
        <w:t xml:space="preserve"> и уводит в сторону от вопроса, поэтому я хочу, чтобы мне доказали, что они представлены нашим чувствам. ...До тех пор пока мне не докажут, что в комнате находится свеча, при которой я пишу эти строки, предположение, что я вижу в Боге пирамидальную идею ее пламени оттого, что свеча находится здесь, будет бездоказательным. А прежде чем доказывать мне, что Бог являет мне эту идею по случаю присутствия свечи, нужно сначала доказать, что здесь вообще имеется свеча, а на основе принципов автора этого никогда не удастся сделать».</w:t>
      </w:r>
      <w:r>
        <w:rPr>
          <w:position w:val="9"/>
          <w:sz w:val="12"/>
          <w:szCs w:val="12"/>
        </w:rPr>
        <w:t>70</w:t>
      </w:r>
    </w:p>
    <w:p>
      <w:pPr>
        <w:pStyle w:val="Normal"/>
        <w:widowControl w:val="false"/>
        <w:autoSpaceDE w:val="false"/>
        <w:ind w:left="300" w:hanging="0"/>
        <w:rPr/>
      </w:pPr>
      <w:r>
        <w:rPr>
          <w:sz w:val="18"/>
          <w:szCs w:val="18"/>
        </w:rPr>
        <w:t>Эти соображения английского философа попадают в точку. Действительно, хотя сам Мальбранш и считал существование материального мира очевидным, но оно отнюдь не предполагается концепцией видения всех вещей в Боге. Это очень хорошо видна из того, какую интерпретацию дает положению о том, что наше сознание находится в прямом контакте с Богом, другой английский философ, Джордж Беркли. Никто не спорит с тем, что философия Мальбранша оказала сильное влияние на Беркли. Вот что можно прочесть в его знаменитом «Трактате о принципах человеческого знания» (1710): «Я нахожу, что могу произвольно вызывать в моем духе идеи и изменять и разнообразить</w:t>
      </w:r>
      <w:r>
        <w:rPr>
          <w:b/>
          <w:bCs/>
          <w:sz w:val="18"/>
          <w:szCs w:val="18"/>
        </w:rPr>
        <w:t xml:space="preserve"> их</w:t>
      </w:r>
      <w:r>
        <w:rPr>
          <w:sz w:val="18"/>
          <w:szCs w:val="18"/>
        </w:rPr>
        <w:t xml:space="preserve"> вид так часто, как я найду нужным. Мне стоит лишь захотеть, и немедленно та или иная идея возникает</w:t>
      </w:r>
    </w:p>
    <w:p>
      <w:pPr>
        <w:pStyle w:val="Normal"/>
        <w:widowControl w:val="false"/>
        <w:autoSpaceDE w:val="false"/>
        <w:rPr>
          <w:sz w:val="18"/>
          <w:szCs w:val="18"/>
        </w:rPr>
      </w:pPr>
      <w:r>
        <w:rPr>
          <w:position w:val="9"/>
          <w:sz w:val="16"/>
          <w:szCs w:val="16"/>
        </w:rPr>
        <w:t>69</w:t>
      </w:r>
      <w:r>
        <w:rPr>
          <w:sz w:val="16"/>
          <w:szCs w:val="16"/>
        </w:rPr>
        <w:t xml:space="preserve"> Там же. С.467.</w:t>
      </w:r>
    </w:p>
    <w:p>
      <w:pPr>
        <w:pStyle w:val="Normal"/>
        <w:widowControl w:val="false"/>
        <w:autoSpaceDE w:val="false"/>
        <w:rPr>
          <w:sz w:val="18"/>
          <w:szCs w:val="18"/>
        </w:rPr>
      </w:pPr>
      <w:r>
        <w:rPr>
          <w:position w:val="9"/>
          <w:sz w:val="16"/>
          <w:szCs w:val="16"/>
        </w:rPr>
        <w:t>70</w:t>
      </w:r>
      <w:r>
        <w:rPr>
          <w:sz w:val="16"/>
          <w:szCs w:val="16"/>
        </w:rPr>
        <w:t xml:space="preserve"> Там</w:t>
      </w:r>
      <w:r>
        <w:rPr>
          <w:b/>
          <w:bCs/>
          <w:sz w:val="16"/>
          <w:szCs w:val="16"/>
        </w:rPr>
        <w:t xml:space="preserve"> же. С.</w:t>
      </w:r>
      <w:r>
        <w:rPr>
          <w:sz w:val="16"/>
          <w:szCs w:val="16"/>
        </w:rPr>
        <w:t xml:space="preserve"> 481—48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7</w:t>
      </w:r>
    </w:p>
    <w:p>
      <w:pPr>
        <w:pStyle w:val="Normal"/>
        <w:widowControl w:val="false"/>
        <w:autoSpaceDE w:val="false"/>
        <w:rPr/>
      </w:pPr>
      <w:r>
        <w:rPr>
          <w:sz w:val="18"/>
          <w:szCs w:val="18"/>
        </w:rPr>
        <w:t>в моем воображении, и той же силой она устраняется и уступает место другой... Но какую бы власть я ни имел над моими собственными мыслями, я нахожу, что идеи, действительно воспринимаемые в ощущении, не находятся в такой же зависимости от моей воли. Когда я открываю глаза при полном дневном свете, то не от моей воли зависит, выбрать между видением и невидением, а также определить, какие именно объекты представятся моему взгляду; то же самое относится к слуху и другим ощущениям: запечатленные ими идеи не суть создания моей воли. Существует, следовательно, другая воля или другой дух, который производит их».</w:t>
      </w:r>
      <w:r>
        <w:rPr>
          <w:position w:val="9"/>
          <w:sz w:val="12"/>
          <w:szCs w:val="12"/>
        </w:rPr>
        <w:t>71</w:t>
      </w:r>
      <w:r>
        <w:rPr>
          <w:sz w:val="18"/>
          <w:szCs w:val="18"/>
        </w:rPr>
        <w:t xml:space="preserve"> Видим, что Беркли приходит к положению, которое лежало в основе концепций Декарта и Мальбранша: Бог непосредственно связан с моим сознанием, Он может «вмешиваться» в его ход и «производить» в нем идеи. Но дальше он пишет: «Идеи, запечатленные в ощущениях Творцом природы, называются</w:t>
      </w:r>
      <w:r>
        <w:rPr>
          <w:b/>
          <w:bCs/>
          <w:sz w:val="18"/>
          <w:szCs w:val="18"/>
        </w:rPr>
        <w:t xml:space="preserve"> действительными вещами;</w:t>
      </w:r>
      <w:r>
        <w:rPr>
          <w:sz w:val="18"/>
          <w:szCs w:val="18"/>
        </w:rPr>
        <w:t xml:space="preserve"> вызываемые же в воображении, поскольку они не столь правильны, ярки и постоянны, в более точном значении слова называются</w:t>
      </w:r>
      <w:r>
        <w:rPr>
          <w:b/>
          <w:bCs/>
          <w:sz w:val="18"/>
          <w:szCs w:val="18"/>
        </w:rPr>
        <w:t xml:space="preserve"> идеями</w:t>
      </w:r>
      <w:r>
        <w:rPr>
          <w:sz w:val="18"/>
          <w:szCs w:val="18"/>
        </w:rPr>
        <w:t xml:space="preserve"> или </w:t>
      </w:r>
      <w:r>
        <w:rPr>
          <w:b/>
          <w:bCs/>
          <w:sz w:val="18"/>
          <w:szCs w:val="18"/>
        </w:rPr>
        <w:t>образами вещей,</w:t>
      </w:r>
      <w:r>
        <w:rPr>
          <w:sz w:val="18"/>
          <w:szCs w:val="18"/>
        </w:rPr>
        <w:t xml:space="preserve"> копии которых они представляют. Но и наши ощущения, как бы ярки и отчетливы они ни были, суть тем не менее</w:t>
      </w:r>
      <w:r>
        <w:rPr>
          <w:b/>
          <w:bCs/>
          <w:sz w:val="18"/>
          <w:szCs w:val="18"/>
        </w:rPr>
        <w:t xml:space="preserve"> идеи,</w:t>
      </w:r>
      <w:r>
        <w:rPr>
          <w:sz w:val="18"/>
          <w:szCs w:val="18"/>
        </w:rPr>
        <w:t xml:space="preserve"> т. е. они также существуют в духе или воспринимаются им, как и идеи, им самим образуемые. Идеям ощущений приписывается более реальности, т. е. они определеннее, сильнее, упорядоченное и связаннее, чем создание духа; но это не доказывает, что они существуют вне духа. Так же точно они менее зависят от духа или мыслящей субстанции, которая их воспринимает, в том смысле, что они вызываются волей другого и более могущественного духа;</w:t>
      </w:r>
    </w:p>
    <w:p>
      <w:pPr>
        <w:pStyle w:val="Normal"/>
        <w:widowControl w:val="false"/>
        <w:autoSpaceDE w:val="false"/>
        <w:rPr/>
      </w:pPr>
      <w:r>
        <w:rPr>
          <w:sz w:val="18"/>
          <w:szCs w:val="18"/>
        </w:rPr>
        <w:t>но они тем не менее суть</w:t>
      </w:r>
      <w:r>
        <w:rPr>
          <w:b/>
          <w:bCs/>
          <w:sz w:val="18"/>
          <w:szCs w:val="18"/>
        </w:rPr>
        <w:t xml:space="preserve"> идеи,</w:t>
      </w:r>
      <w:r>
        <w:rPr>
          <w:sz w:val="18"/>
          <w:szCs w:val="18"/>
        </w:rPr>
        <w:t xml:space="preserve"> и, конечно, никакая</w:t>
      </w:r>
      <w:r>
        <w:rPr>
          <w:b/>
          <w:bCs/>
          <w:sz w:val="18"/>
          <w:szCs w:val="18"/>
        </w:rPr>
        <w:t xml:space="preserve"> идея,</w:t>
      </w:r>
      <w:r>
        <w:rPr>
          <w:sz w:val="18"/>
          <w:szCs w:val="18"/>
        </w:rPr>
        <w:t xml:space="preserve"> смутная или отчетливая, не может существовать иначе, как в воспринимающем ее духе».</w:t>
      </w:r>
      <w:r>
        <w:rPr>
          <w:position w:val="9"/>
          <w:sz w:val="12"/>
          <w:szCs w:val="12"/>
        </w:rPr>
        <w:t>72</w:t>
      </w:r>
      <w:r>
        <w:rPr>
          <w:sz w:val="18"/>
          <w:szCs w:val="18"/>
        </w:rPr>
        <w:t xml:space="preserve"> Желая сразу ответить на возражения, которые могут возникнуть, Беркли добавляет: «...могут возразить, что, согласно вышеприведенным принципам, все то, что реально и субстанциально в природе, изгоняется из мира и заменяется химерической схемой идей. Все существующие вещи существуют лишь в духе, т. е. только мыслимы. Во что же обратятся солнце, луна и звезды? Что должны мы думать о домах, горах, реках, деревьях, камнях, даже о наших собственных делах? Неужели это не более как химеры или обманы воображения? Я отвечаю на это и на все подобные возражения, что, принимая вышеизложенные принципы, мы не теряем ни одной вещи в природе. Все, что мы видим, осязаем, слышим или так или иначе воспринимаем или мыслим, останется столь же достоверным и реальным, каким оно когда-либо было... Я вовсе не оспариваю существования какой бы то ни было вещи, которую мы можем познавать посредством чувства или размышления. Что те вещи, которые я вижу своими глазами, трогаю своими руками, существу-</w:t>
      </w:r>
    </w:p>
    <w:p>
      <w:pPr>
        <w:pStyle w:val="Normal"/>
        <w:widowControl w:val="false"/>
        <w:autoSpaceDE w:val="false"/>
        <w:rPr>
          <w:sz w:val="18"/>
          <w:szCs w:val="18"/>
        </w:rPr>
      </w:pPr>
      <w:r>
        <w:rPr>
          <w:position w:val="9"/>
          <w:sz w:val="16"/>
          <w:szCs w:val="16"/>
        </w:rPr>
        <w:t>71</w:t>
      </w:r>
      <w:r>
        <w:rPr>
          <w:sz w:val="16"/>
          <w:szCs w:val="16"/>
        </w:rPr>
        <w:t xml:space="preserve"> </w:t>
      </w:r>
      <w:r>
        <w:rPr>
          <w:i/>
          <w:iCs/>
          <w:sz w:val="16"/>
          <w:szCs w:val="16"/>
        </w:rPr>
        <w:t>Беркли Дж.</w:t>
      </w:r>
      <w:r>
        <w:rPr>
          <w:sz w:val="16"/>
          <w:szCs w:val="16"/>
        </w:rPr>
        <w:t xml:space="preserve"> Сочинения. М., 1978. С. 183—184. ^ Там же. С. 185.</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0'</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8</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ют, — реально существуют, в этом я нисколько не сомневаюсь. Единственная вещь, существование которой мы отрицаем, есть то, что</w:t>
      </w:r>
      <w:r>
        <w:rPr>
          <w:b/>
          <w:bCs/>
          <w:sz w:val="18"/>
          <w:szCs w:val="18"/>
        </w:rPr>
        <w:t xml:space="preserve"> философы</w:t>
      </w:r>
      <w:r>
        <w:rPr>
          <w:sz w:val="18"/>
          <w:szCs w:val="18"/>
        </w:rPr>
        <w:t xml:space="preserve"> называют материей или телесной субстанцией. Отрицание ее не приносит никакого ущерба остальному роду человеческому, который, смею сказать, никогда не заметит ее отсутствия».</w:t>
      </w:r>
      <w:r>
        <w:rPr>
          <w:position w:val="9"/>
          <w:sz w:val="12"/>
          <w:szCs w:val="12"/>
        </w:rPr>
        <w:t>73</w:t>
      </w:r>
    </w:p>
    <w:p>
      <w:pPr>
        <w:pStyle w:val="Normal"/>
        <w:widowControl w:val="false"/>
        <w:autoSpaceDE w:val="false"/>
        <w:ind w:left="280" w:hanging="0"/>
        <w:rPr>
          <w:sz w:val="18"/>
          <w:szCs w:val="18"/>
        </w:rPr>
      </w:pPr>
      <w:r>
        <w:rPr>
          <w:sz w:val="18"/>
          <w:szCs w:val="18"/>
        </w:rPr>
        <w:t>Как видим, согласно Беркли, вполне достаточно того, что Бог внушает нам идеи вещей; постулировать же существование сообразного с ними и независимого от нашего сознания материального мира совершенно излишне. Упорядоченная совокупность внушаемых нам Богом идей, существующая в нашем сознании, и есть то, что мы называем реальным миром. Таким образом, Беркли весьма кардинально решает вопрос о том, как душа связана с телом. Ему не нужно думать о том, как раздражения наших нервных окончаний превращаются в ощущения, восприятия, эмоции и мысли; он отрицает существование телесной субстанции как таковой. Нужно констатировать, что позиция Беркли и позиция современной нам феноменологии в данном вопросе весьма близки. Только феноменологи вместе с трансцендентным сознанию материальным миром «выносят за скобки» еще и Бога, чего Беркли не делает.</w:t>
      </w:r>
    </w:p>
    <w:p>
      <w:pPr>
        <w:pStyle w:val="Normal"/>
        <w:widowControl w:val="false"/>
        <w:autoSpaceDE w:val="false"/>
        <w:ind w:left="320" w:hanging="0"/>
        <w:rPr>
          <w:sz w:val="18"/>
          <w:szCs w:val="18"/>
        </w:rPr>
      </w:pPr>
      <w:r>
        <w:rPr>
          <w:sz w:val="18"/>
          <w:szCs w:val="18"/>
        </w:rPr>
        <w:t>Когда характеризуют философию Мальбранша, обычно, сказав о том, что он картезианец, сразу сообщают о том, что он окказионалист. В чем состоит окказионализм французского философа? Он не был первым представителем данного направления, до него окказионалистские идеи высказывал бельгийский философ Арнольд Гей-линкс (1625—1669). Но у Мальбранша, по общему признанию, окказионализм проявился особенно ярко, его основные принципы формулируются в третьей главе второй части шестой книги «Разысканий истины».</w:t>
      </w:r>
    </w:p>
    <w:p>
      <w:pPr>
        <w:pStyle w:val="Normal"/>
        <w:widowControl w:val="false"/>
        <w:autoSpaceDE w:val="false"/>
        <w:ind w:left="320" w:hanging="0"/>
        <w:rPr/>
      </w:pPr>
      <w:r>
        <w:rPr>
          <w:sz w:val="18"/>
          <w:szCs w:val="18"/>
        </w:rPr>
        <w:t>В сущности, это учение о том, как Бог управляет природой. В его основе лежит учение Декарта о том, что Бог — первопричина движения. В «Первоначалах философии» Картезий пишет: «Что касается первопричины, то мне кажется очевидным, что она может быть только Богом, чье всемогущество сотворило материю вместе с движением и покоем и своим обычным содействием сохраняет в универсуме столько же движения и покоя, сколько оно вложило в него при творении».</w:t>
      </w:r>
      <w:r>
        <w:rPr>
          <w:position w:val="9"/>
          <w:sz w:val="12"/>
          <w:szCs w:val="12"/>
        </w:rPr>
        <w:t>74</w:t>
      </w:r>
      <w:r>
        <w:rPr>
          <w:sz w:val="18"/>
          <w:szCs w:val="18"/>
        </w:rPr>
        <w:t xml:space="preserve"> Высказав этот тезис, Декарт затем формулирует свои три основных закона природы, в числе которых находятся закон инерции и закон сохранения движения. Мальбранш, как мы видели выше, не соглашается с ними. Он по-своему развивает тезис</w:t>
      </w:r>
    </w:p>
    <w:p>
      <w:pPr>
        <w:pStyle w:val="Normal"/>
        <w:widowControl w:val="false"/>
        <w:autoSpaceDE w:val="false"/>
        <w:rPr>
          <w:sz w:val="18"/>
          <w:szCs w:val="18"/>
        </w:rPr>
      </w:pPr>
      <w:r>
        <w:rPr>
          <w:position w:val="9"/>
          <w:sz w:val="16"/>
          <w:szCs w:val="16"/>
        </w:rPr>
        <w:t>73</w:t>
      </w:r>
      <w:r>
        <w:rPr>
          <w:sz w:val="16"/>
          <w:szCs w:val="16"/>
        </w:rPr>
        <w:t xml:space="preserve"> </w:t>
      </w:r>
      <w:r>
        <w:rPr>
          <w:i/>
          <w:iCs/>
          <w:sz w:val="16"/>
          <w:szCs w:val="16"/>
        </w:rPr>
        <w:t>Беркли Дж.</w:t>
      </w:r>
      <w:r>
        <w:rPr>
          <w:sz w:val="16"/>
          <w:szCs w:val="16"/>
        </w:rPr>
        <w:t xml:space="preserve"> Указ. соч. С. 186.</w:t>
      </w:r>
    </w:p>
    <w:p>
      <w:pPr>
        <w:pStyle w:val="Normal"/>
        <w:widowControl w:val="false"/>
        <w:autoSpaceDE w:val="false"/>
        <w:rPr>
          <w:sz w:val="18"/>
          <w:szCs w:val="18"/>
        </w:rPr>
      </w:pPr>
      <w:r>
        <w:rPr>
          <w:position w:val="9"/>
          <w:sz w:val="16"/>
          <w:szCs w:val="16"/>
        </w:rPr>
        <w:t>74</w:t>
      </w:r>
      <w:r>
        <w:rPr>
          <w:sz w:val="16"/>
          <w:szCs w:val="16"/>
        </w:rPr>
        <w:t xml:space="preserve"> </w:t>
      </w:r>
      <w:r>
        <w:rPr>
          <w:i/>
          <w:iCs/>
          <w:sz w:val="16"/>
          <w:szCs w:val="16"/>
        </w:rPr>
        <w:t>Декарт Р.</w:t>
      </w:r>
      <w:r>
        <w:rPr>
          <w:sz w:val="16"/>
          <w:szCs w:val="16"/>
        </w:rPr>
        <w:t xml:space="preserve"> Указ. соч. Т. 2. С. 367.</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9</w:t>
      </w:r>
    </w:p>
    <w:p>
      <w:pPr>
        <w:pStyle w:val="Normal"/>
        <w:widowControl w:val="false"/>
        <w:autoSpaceDE w:val="false"/>
        <w:rPr>
          <w:sz w:val="18"/>
          <w:szCs w:val="18"/>
        </w:rPr>
      </w:pPr>
      <w:r>
        <w:rPr>
          <w:sz w:val="18"/>
          <w:szCs w:val="18"/>
        </w:rPr>
        <w:t>Декарта. По его мнению, Бог — это не только первопричина, но и единственная постоянно действующая причина движения. Бог — единственная причина всего, что происходит во вселенной. Мальбранш пишет: «Очевидно, что все тела, большие и малые, не имеют возможности двигаться сами собою. Гора, дом, камень, песчинка — словом, самое незначительное и самое большое, какое только можно представить себе, тело лишено подобной силы. ...Благодаря идее, которую мы имеем о телах, мы узнаем, что тела не могут двигаться сами собою, и из этого следует, что ими двигают духи. Но рассматривая идею, которую мы имеем о всех конечных духах, мы не видим необходимой связи между их волею и движением какого бы то ни было тела; обратно, мы видим, что этой связи нет и не может быть».</w:t>
      </w:r>
      <w:r>
        <w:rPr>
          <w:position w:val="9"/>
          <w:sz w:val="12"/>
          <w:szCs w:val="12"/>
        </w:rPr>
        <w:t>75</w:t>
      </w:r>
    </w:p>
    <w:p>
      <w:pPr>
        <w:pStyle w:val="Normal"/>
        <w:widowControl w:val="false"/>
        <w:autoSpaceDE w:val="false"/>
        <w:jc w:val="right"/>
        <w:rPr>
          <w:sz w:val="18"/>
          <w:szCs w:val="18"/>
        </w:rPr>
      </w:pPr>
      <w:r>
        <w:rPr>
          <w:sz w:val="18"/>
          <w:szCs w:val="18"/>
        </w:rPr>
        <w:t>Итак, согласно Мальбраншу, Божья тварь полностью бессильна:</w:t>
      </w:r>
    </w:p>
    <w:p>
      <w:pPr>
        <w:pStyle w:val="Normal"/>
        <w:widowControl w:val="false"/>
        <w:autoSpaceDE w:val="false"/>
        <w:rPr/>
      </w:pPr>
      <w:r>
        <w:rPr>
          <w:sz w:val="18"/>
          <w:szCs w:val="18"/>
        </w:rPr>
        <w:t>ни тела не могут двигаться и двигать друг друга сами, ни конечные сотворенные духи не имеют силы их двигать. Из этого следует только один вывод: «Размышляя же об идее Бога, т. е. о существе бесконечно совершенном, а следовательно, всемогущем, мы познаем, что между Его волею и движением всех тел существует такая связь, что невозможно допустить, чтобы тело не двинулось, раз Он того пожелает. Следовательно, если говорить о вещах так, как мы мыслим, а не так, как чувствуем, мы должны сказать, что лишь Его воля может двигать тела. Движущая сила тел, значит, не находится в движущихся телах, ибо эта движущая сила не что иное, как воля Божия. Тела совершенно бездеятельны, и когда движущийся шар встречает другой и приводит его в движение, он вовсе не сообщает ему нечто, что есть в нем, ибо он сам не имеет силы, которую, по-видимому, вызывает. Однако шар будет естественною причиною движения, сообщаемого им. Итак, естественная причина не есть реальная и истинная причина, а причина случайная, определяющая решение Творца природы действовать тем или иным образом в том или ином случае».</w:t>
      </w:r>
      <w:r>
        <w:rPr>
          <w:position w:val="9"/>
          <w:sz w:val="12"/>
          <w:szCs w:val="12"/>
        </w:rPr>
        <w:t>76</w:t>
      </w:r>
      <w:r>
        <w:rPr>
          <w:sz w:val="18"/>
          <w:szCs w:val="18"/>
        </w:rPr>
        <w:t>,</w:t>
      </w:r>
    </w:p>
    <w:p>
      <w:pPr>
        <w:pStyle w:val="Normal"/>
        <w:widowControl w:val="false"/>
        <w:autoSpaceDE w:val="false"/>
        <w:ind w:left="280" w:hanging="0"/>
        <w:rPr/>
      </w:pPr>
      <w:r>
        <w:rPr>
          <w:sz w:val="18"/>
          <w:szCs w:val="18"/>
        </w:rPr>
        <w:t>Вот она, «фишка» окказионализма, которой он обязан своим названием! Те естественные, природные, причины тех или иных событий в материальном мире, кои мы считаем действительными, на самом деле таковыми не являются. Они суть всего лишь случайные</w:t>
      </w:r>
      <w:r>
        <w:rPr>
          <w:b/>
          <w:bCs/>
          <w:sz w:val="18"/>
          <w:szCs w:val="18"/>
        </w:rPr>
        <w:t xml:space="preserve"> (окказиональные)</w:t>
      </w:r>
      <w:r>
        <w:rPr>
          <w:sz w:val="18"/>
          <w:szCs w:val="18"/>
        </w:rPr>
        <w:t xml:space="preserve"> причины, т. е. поводы, или, лучше сказать, мотивы действий Господа Бога, каковые и являются настоящими, действительными причинами всего на свете.</w:t>
      </w:r>
    </w:p>
    <w:p>
      <w:pPr>
        <w:pStyle w:val="Normal"/>
        <w:widowControl w:val="false"/>
        <w:autoSpaceDE w:val="false"/>
        <w:ind w:left="280" w:hanging="0"/>
        <w:rPr>
          <w:sz w:val="18"/>
          <w:szCs w:val="18"/>
        </w:rPr>
      </w:pPr>
      <w:r>
        <w:rPr>
          <w:sz w:val="18"/>
          <w:szCs w:val="18"/>
        </w:rPr>
        <w:t>Сказанное относится не только к взаимодействию материальных тел: «Но не только тела не могут быть действительными причинами чего бы то ни было, и самые благородные духи бессильны в этом отношении. Они не могут познавать, если Бог не просвещает их. Они не могут чувствовать, если Бог не модифицирует их. Они не</w:t>
      </w:r>
    </w:p>
    <w:p>
      <w:pPr>
        <w:pStyle w:val="Normal"/>
        <w:widowControl w:val="false"/>
        <w:autoSpaceDE w:val="false"/>
        <w:rPr>
          <w:sz w:val="18"/>
          <w:szCs w:val="18"/>
        </w:rPr>
      </w:pPr>
      <w:r>
        <w:rPr>
          <w:position w:val="9"/>
          <w:sz w:val="16"/>
          <w:szCs w:val="16"/>
        </w:rPr>
        <w:t>75</w:t>
      </w:r>
      <w:r>
        <w:rPr>
          <w:sz w:val="16"/>
          <w:szCs w:val="16"/>
        </w:rPr>
        <w:t xml:space="preserve"> </w:t>
      </w:r>
      <w:r>
        <w:rPr>
          <w:i/>
          <w:iCs/>
          <w:sz w:val="16"/>
          <w:szCs w:val="16"/>
        </w:rPr>
        <w:t>Мальбранш Н.</w:t>
      </w:r>
      <w:r>
        <w:rPr>
          <w:sz w:val="16"/>
          <w:szCs w:val="16"/>
        </w:rPr>
        <w:t xml:space="preserve"> Указ. соч. Т. 2. С. 320. </w:t>
      </w:r>
      <w:r>
        <w:rPr>
          <w:i/>
          <w:iCs/>
          <w:sz w:val="16"/>
          <w:szCs w:val="16"/>
        </w:rPr>
        <w:t>^&lt;&gt;</w:t>
      </w:r>
      <w:r>
        <w:rPr>
          <w:sz w:val="16"/>
          <w:szCs w:val="16"/>
        </w:rPr>
        <w:t xml:space="preserve"> Там же</w:t>
      </w:r>
    </w:p>
    <w:p>
      <w:pPr>
        <w:pStyle w:val="Normal"/>
        <w:widowControl w:val="false"/>
        <w:autoSpaceDE w:val="false"/>
        <w:rPr>
          <w:sz w:val="18"/>
          <w:szCs w:val="18"/>
        </w:rPr>
      </w:pPr>
      <w:r>
        <w:rPr>
          <w:position w:val="9"/>
          <w:sz w:val="16"/>
          <w:szCs w:val="16"/>
        </w:rPr>
        <w:t>76</w:t>
      </w:r>
      <w:r>
        <w:rPr>
          <w:b/>
          <w:bCs/>
          <w:sz w:val="16"/>
          <w:szCs w:val="16"/>
        </w:rPr>
        <w:t xml:space="preserve"> Там ж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0</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20"/>
          <w:szCs w:val="20"/>
        </w:rPr>
        <w:t>способны желать, если Бог не движет их ко благу вообще, т. е. к Нему. ...Предположим, однако, в известном смысле верным, что духи могут сами по себе познавать истину и любить благо; даже и в таком случае их мысли и воля были бы бессильны произвести нечто вне их и потому мы вправе сказать, что духи не могут ничего. И мне кажется вполне несомненным, что воля духов не может двинуть и самое малое, какое только существует на свете, тело; ибо очевидно, что нет необходимой связи, например, между нашим желанием двинуть рукою и движением нашей руки. Правда, рука двигается, когда мы этого хотим, и, таким образом, мы бываем естественною причиною движения нашей руки. Но причины</w:t>
      </w:r>
      <w:r>
        <w:rPr>
          <w:b/>
          <w:bCs/>
          <w:sz w:val="20"/>
          <w:szCs w:val="20"/>
        </w:rPr>
        <w:t xml:space="preserve"> естественные</w:t>
      </w:r>
      <w:r>
        <w:rPr>
          <w:sz w:val="20"/>
          <w:szCs w:val="20"/>
        </w:rPr>
        <w:t xml:space="preserve"> суть не настоящие причины, а причины</w:t>
      </w:r>
      <w:r>
        <w:rPr>
          <w:b/>
          <w:bCs/>
          <w:sz w:val="20"/>
          <w:szCs w:val="20"/>
        </w:rPr>
        <w:t xml:space="preserve"> случайные,</w:t>
      </w:r>
      <w:r>
        <w:rPr>
          <w:sz w:val="20"/>
          <w:szCs w:val="20"/>
        </w:rPr>
        <w:t xml:space="preserve"> обусловливаемые всецело деятельностью силою воли Божией, как я это</w:t>
      </w:r>
    </w:p>
    <w:p>
      <w:pPr>
        <w:pStyle w:val="Normal"/>
        <w:widowControl w:val="false"/>
        <w:autoSpaceDE w:val="false"/>
        <w:rPr>
          <w:sz w:val="18"/>
          <w:szCs w:val="18"/>
        </w:rPr>
      </w:pPr>
      <w:r>
        <w:rPr>
          <w:sz w:val="20"/>
          <w:szCs w:val="20"/>
        </w:rPr>
        <w:t>объяснил выше».</w:t>
      </w:r>
      <w:r>
        <w:rPr>
          <w:position w:val="9"/>
          <w:sz w:val="20"/>
          <w:szCs w:val="20"/>
        </w:rPr>
        <w:t>77</w:t>
      </w:r>
    </w:p>
    <w:p>
      <w:pPr>
        <w:pStyle w:val="Normal"/>
        <w:widowControl w:val="false"/>
        <w:autoSpaceDE w:val="false"/>
        <w:ind w:left="260" w:hanging="0"/>
        <w:rPr>
          <w:sz w:val="18"/>
          <w:szCs w:val="18"/>
        </w:rPr>
      </w:pPr>
      <w:r>
        <w:rPr>
          <w:sz w:val="20"/>
          <w:szCs w:val="20"/>
        </w:rPr>
        <w:t>Снова перед нами вопрос о связи души с телом, этот камень преткновения для науки, которая не способна дать этой связи рационального объяснения. На этот раз речь идет о том, чтобы объяснить, как наше волевое усилие превращается — ну, хотя бы — в движение нашей руки. Мальбранш, как и Декарт, приверженец рационализма и полагает, что если это мы сами двигаем рукой, то мы обязаны знать, как это делается. Между тем нам сие неизвестно: «И как могли бы мы двинуть нашею рукою? Ведь чтобы двинуть рукою, нужны жизненные духи, нужно направить эти жизненные духи по известным нервам к известным мускулам, чтобы последние расширились и сократились, ибо рука связана с мускулами, и это они приводят ее в движение. По мнению же некоторых лиц, нам даже еще неизвестно, как это происходит. Однако мы видим, что люди, которые и не знают, что у них есть жизненные духи, нервы и мускулы, движут своею рукою и даже движут ею с большей легкостью, чем люди, прекрасно изучившие анатомию. А это значит не что иное, как то, что людям принадлежит желание двинуть рукою, но один Бог может и умеет двинуть ею. Если человек и не может ниспровергнуть башни, то он знает, по крайней мере, что нужно сделать чтобы низвергнуть ее; но нет такого человека, который знал бы, что нужно сделать, чтобы двинуть своим пальцем посредством жизненных духов. Следовательно, как могли бы люди двигать рукою?!».</w:t>
      </w:r>
      <w:r>
        <w:rPr>
          <w:position w:val="9"/>
          <w:sz w:val="20"/>
          <w:szCs w:val="20"/>
        </w:rPr>
        <w:t>78</w:t>
      </w:r>
    </w:p>
    <w:p>
      <w:pPr>
        <w:pStyle w:val="Normal"/>
        <w:widowControl w:val="false"/>
        <w:autoSpaceDE w:val="false"/>
        <w:ind w:left="300" w:hanging="0"/>
        <w:rPr>
          <w:sz w:val="18"/>
          <w:szCs w:val="18"/>
        </w:rPr>
      </w:pPr>
      <w:r>
        <w:rPr>
          <w:sz w:val="20"/>
          <w:szCs w:val="20"/>
        </w:rPr>
        <w:t>Итак, наше желание двинуть рукой — это лишь окказиональная причина ее перемещения; действительной же его причиной является действие Бога, исполняющего наше желание. Сами мы не в силах его исполнить, Богу же это сделать легко: «Чтобы действовать, Бог не нуждается в орудиях; Ему достаточно пожелать, чтобы вещь была, и она возникает, потому что предположения, что Бог желает и что желания Бога не осуществляются, противоречат одно другому. Итак, Его могущество есть и Его воля, и, сообщая Свое могущество, Он тем</w:t>
      </w:r>
    </w:p>
    <w:p>
      <w:pPr>
        <w:pStyle w:val="Normal"/>
        <w:widowControl w:val="false"/>
        <w:autoSpaceDE w:val="false"/>
        <w:rPr>
          <w:sz w:val="18"/>
          <w:szCs w:val="18"/>
        </w:rPr>
      </w:pPr>
      <w:r>
        <w:rPr>
          <w:position w:val="9"/>
          <w:sz w:val="16"/>
          <w:szCs w:val="16"/>
        </w:rPr>
        <w:t>77</w:t>
      </w:r>
      <w:r>
        <w:rPr>
          <w:b/>
          <w:bCs/>
          <w:sz w:val="16"/>
          <w:szCs w:val="16"/>
        </w:rPr>
        <w:t xml:space="preserve"> Там же. С,</w:t>
      </w:r>
      <w:r>
        <w:rPr>
          <w:sz w:val="16"/>
          <w:szCs w:val="16"/>
        </w:rPr>
        <w:t>321—322.</w:t>
      </w:r>
    </w:p>
    <w:p>
      <w:pPr>
        <w:pStyle w:val="Normal"/>
        <w:widowControl w:val="false"/>
        <w:autoSpaceDE w:val="false"/>
        <w:rPr>
          <w:sz w:val="18"/>
          <w:szCs w:val="18"/>
        </w:rPr>
      </w:pPr>
      <w:r>
        <w:rPr>
          <w:position w:val="9"/>
          <w:sz w:val="16"/>
          <w:szCs w:val="16"/>
        </w:rPr>
        <w:t>78</w:t>
      </w:r>
      <w:r>
        <w:rPr>
          <w:sz w:val="16"/>
          <w:szCs w:val="16"/>
        </w:rPr>
        <w:t xml:space="preserve"> Там</w:t>
      </w:r>
      <w:r>
        <w:rPr>
          <w:b/>
          <w:bCs/>
          <w:sz w:val="16"/>
          <w:szCs w:val="16"/>
        </w:rPr>
        <w:t xml:space="preserve"> же. С.</w:t>
      </w:r>
      <w:r>
        <w:rPr>
          <w:sz w:val="16"/>
          <w:szCs w:val="16"/>
        </w:rPr>
        <w:t xml:space="preserve"> 32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sz w:val="18"/>
          <w:szCs w:val="18"/>
        </w:rPr>
      </w:pPr>
      <w:r>
        <w:rPr>
          <w:sz w:val="16"/>
          <w:szCs w:val="16"/>
        </w:rPr>
        <w:t>631</w:t>
      </w:r>
    </w:p>
    <w:p>
      <w:pPr>
        <w:pStyle w:val="Normal"/>
        <w:widowControl w:val="false"/>
        <w:autoSpaceDE w:val="false"/>
        <w:rPr>
          <w:sz w:val="18"/>
          <w:szCs w:val="18"/>
        </w:rPr>
      </w:pPr>
      <w:r>
        <w:rPr>
          <w:sz w:val="20"/>
          <w:szCs w:val="20"/>
        </w:rPr>
        <w:t>самым сообщает Свою волю».</w:t>
      </w:r>
      <w:r>
        <w:rPr>
          <w:position w:val="9"/>
          <w:sz w:val="20"/>
          <w:szCs w:val="20"/>
        </w:rPr>
        <w:t>79</w:t>
      </w:r>
      <w:r>
        <w:rPr>
          <w:sz w:val="20"/>
          <w:szCs w:val="20"/>
        </w:rPr>
        <w:t xml:space="preserve"> Вот так, по-своему тоже весьма кардинально, решает Мальбранш проблему взаимодействия души и тела,</w:t>
      </w:r>
    </w:p>
    <w:p>
      <w:pPr>
        <w:pStyle w:val="Normal"/>
        <w:widowControl w:val="false"/>
        <w:autoSpaceDE w:val="false"/>
        <w:ind w:left="260" w:hanging="0"/>
        <w:rPr>
          <w:sz w:val="18"/>
          <w:szCs w:val="18"/>
        </w:rPr>
      </w:pPr>
      <w:r>
        <w:rPr>
          <w:sz w:val="20"/>
          <w:szCs w:val="20"/>
        </w:rPr>
        <w:t>До сих пор речь шла о воздействии души на тело, но и обратную проблему, проблему воздействия тела на душу, Мальбранш решает в этом ключе. Мы уже видели выше, как он это делает. По его мнению, духи не могут чувствовать, если Бог их не модифицирует. В чем состоит эта модификация, он говорит тогда, когда разъясняет, каким образом мы познаем в Боге вещи преходящие и тленные:</w:t>
      </w:r>
    </w:p>
    <w:p>
      <w:pPr>
        <w:pStyle w:val="Normal"/>
        <w:widowControl w:val="false"/>
        <w:autoSpaceDE w:val="false"/>
        <w:rPr>
          <w:sz w:val="18"/>
          <w:szCs w:val="18"/>
        </w:rPr>
      </w:pPr>
      <w:r>
        <w:rPr>
          <w:sz w:val="20"/>
          <w:szCs w:val="20"/>
        </w:rPr>
        <w:t>«Когда мы усматриваем нечто чувственное, в нашем восприятии есть чувство и чистая идея. Чувство есть модификация нашей души, и это Бог вызывает ее в нас, и Он может вызвать ее, хотя Он ее не имеет, потому что в своей идее о нашей душе Он видит, что наша душа способна к этой модификации. Что же касается идеи, связанной с чувством, то она в Боге и мы ее созерцаем, потому что Богу угодно открыть ее нам; Бог же связывает ощущение с идеей, когда предметы находятся налицо...».</w:t>
      </w:r>
      <w:r>
        <w:rPr>
          <w:position w:val="9"/>
          <w:sz w:val="20"/>
          <w:szCs w:val="20"/>
        </w:rPr>
        <w:t>80</w:t>
      </w:r>
      <w:r>
        <w:rPr>
          <w:sz w:val="20"/>
          <w:szCs w:val="20"/>
        </w:rPr>
        <w:t xml:space="preserve"> Данный текст можно истолковать в том смысле, что наличие чувственно воспринимаемого предмета является окказиональной причиной того, что Бог соответствующим образом модифицирует чувственную сторону нашей души и одновременно показывает нам идею воспринимаемого предмета. Таким образом, учение о том, что мы видим все вещи в Боге органически вписывается в общую доктрину окказионализма.</w:t>
      </w:r>
    </w:p>
    <w:p>
      <w:pPr>
        <w:pStyle w:val="Normal"/>
        <w:widowControl w:val="false"/>
        <w:autoSpaceDE w:val="false"/>
        <w:ind w:left="260" w:hanging="0"/>
        <w:rPr>
          <w:sz w:val="18"/>
          <w:szCs w:val="18"/>
        </w:rPr>
      </w:pPr>
      <w:r>
        <w:rPr>
          <w:sz w:val="20"/>
          <w:szCs w:val="20"/>
        </w:rPr>
        <w:t>Мальбранша не смущают те радикальные следствия, которые проистекают из этой доктрины. В соответствии с ней, «один только Бог настолько могуществен, чтобы действовать в нас и заставить нас чувствовать удовольствие и страдание; ибо для всякого человека, вопрошающего свой разум и презирающего показания своих чувств, очевидно, что не предметы, ощущаемые нами, действуют на самом деле в нас, потому что тело не может действовать на дух; и тем более не душа наша сама вызывает в себе свое удовольствие и страдание по поводу их, ибо если бы от души зависело чувствовать страдание, то она никогда не терпела бы его».</w:t>
      </w:r>
      <w:r>
        <w:rPr>
          <w:position w:val="9"/>
          <w:sz w:val="20"/>
          <w:szCs w:val="20"/>
        </w:rPr>
        <w:t>81</w:t>
      </w:r>
      <w:r>
        <w:rPr>
          <w:sz w:val="20"/>
          <w:szCs w:val="20"/>
        </w:rPr>
        <w:t xml:space="preserve"> Мальбранш напоминает, что единственным подлинным удовольствием является любовь к Богу. Однако после грехопадения появились многообразные низменные удовольствия, доставляемые нам тварным миром. Теперь с удовольствием дело обстоит так: «Вместо того чтобы привязать нас к Тому, Кто один может доставить удовольствие, оно отвлекает нас от Него, чтобы связать с тем, что, как нам ложно кажется, доставляет его; оно отвлекает нас от Бога, чтобы привязать к низкой твари».</w:t>
      </w:r>
      <w:r>
        <w:rPr>
          <w:position w:val="9"/>
          <w:sz w:val="20"/>
          <w:szCs w:val="20"/>
        </w:rPr>
        <w:t>82</w:t>
      </w:r>
      <w:r>
        <w:rPr>
          <w:sz w:val="20"/>
          <w:szCs w:val="20"/>
        </w:rPr>
        <w:t xml:space="preserve"> У подпавших под власть греха людей есть много всевозможных удовольствий, которые не угодны Богу; тем не менее,</w:t>
      </w:r>
    </w:p>
    <w:p>
      <w:pPr>
        <w:pStyle w:val="Normal"/>
        <w:widowControl w:val="false"/>
        <w:autoSpaceDE w:val="false"/>
        <w:rPr>
          <w:sz w:val="18"/>
          <w:szCs w:val="18"/>
        </w:rPr>
      </w:pPr>
      <w:r>
        <w:rPr>
          <w:position w:val="9"/>
          <w:sz w:val="16"/>
          <w:szCs w:val="16"/>
        </w:rPr>
        <w:t>79</w:t>
      </w:r>
      <w:r>
        <w:rPr>
          <w:sz w:val="16"/>
          <w:szCs w:val="16"/>
        </w:rPr>
        <w:t xml:space="preserve"> Там же. С.323.</w:t>
      </w:r>
    </w:p>
    <w:p>
      <w:pPr>
        <w:pStyle w:val="Normal"/>
        <w:widowControl w:val="false"/>
        <w:autoSpaceDE w:val="false"/>
        <w:rPr>
          <w:sz w:val="18"/>
          <w:szCs w:val="18"/>
        </w:rPr>
      </w:pPr>
      <w:r>
        <w:rPr>
          <w:position w:val="9"/>
          <w:sz w:val="16"/>
          <w:szCs w:val="16"/>
        </w:rPr>
        <w:t>80</w:t>
      </w:r>
      <w:r>
        <w:rPr>
          <w:sz w:val="16"/>
          <w:szCs w:val="16"/>
        </w:rPr>
        <w:t xml:space="preserve"> Там же. С.26.</w:t>
      </w:r>
    </w:p>
    <w:p>
      <w:pPr>
        <w:pStyle w:val="Normal"/>
        <w:widowControl w:val="false"/>
        <w:autoSpaceDE w:val="false"/>
        <w:rPr>
          <w:sz w:val="18"/>
          <w:szCs w:val="18"/>
        </w:rPr>
      </w:pPr>
      <w:r>
        <w:rPr>
          <w:position w:val="9"/>
          <w:sz w:val="16"/>
          <w:szCs w:val="16"/>
        </w:rPr>
        <w:t>81</w:t>
      </w:r>
      <w:r>
        <w:rPr>
          <w:sz w:val="16"/>
          <w:szCs w:val="16"/>
        </w:rPr>
        <w:t xml:space="preserve"> Там же. С.122.</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2</w:t>
      </w:r>
      <w:r>
        <w:rPr>
          <w:rFonts w:cs="Arial" w:ascii="Arial" w:hAnsi="Arial"/>
          <w:b/>
          <w:bCs/>
          <w:sz w:val="16"/>
          <w:szCs w:val="16"/>
          <w:lang w:val="en-US"/>
        </w:rPr>
        <w:t xml:space="preserve"> Tsiu </w:t>
      </w:r>
      <w:r>
        <w:rPr>
          <w:rFonts w:cs="Arial" w:ascii="Arial" w:hAnsi="Arial"/>
          <w:b/>
          <w:bCs/>
          <w:i/>
          <w:iCs/>
          <w:sz w:val="16"/>
          <w:szCs w:val="16"/>
          <w:lang w:val="en-US"/>
        </w:rPr>
        <w:t>vr</w:t>
      </w:r>
      <w:r>
        <w:rPr>
          <w:rFonts w:cs="Arial" w:ascii="Arial" w:hAnsi="Arial"/>
          <w:b/>
          <w:bCs/>
          <w:i/>
          <w:iCs/>
          <w:sz w:val="16"/>
          <w:szCs w:val="16"/>
        </w:rPr>
        <w:t xml:space="preserve"> г</w:t>
      </w:r>
      <w:r>
        <w:rPr>
          <w:rFonts w:cs="Arial" w:ascii="Arial" w:hAnsi="Arial"/>
          <w:b/>
          <w:bCs/>
          <w:sz w:val="16"/>
          <w:szCs w:val="16"/>
          <w:lang w:val="en-US"/>
        </w:rPr>
        <w:t xml:space="preserve"> m</w:t>
      </w:r>
    </w:p>
    <w:p>
      <w:pPr>
        <w:pStyle w:val="Normal"/>
        <w:widowControl w:val="false"/>
        <w:autoSpaceDE w:val="false"/>
        <w:rPr>
          <w:sz w:val="18"/>
          <w:szCs w:val="18"/>
        </w:rPr>
      </w:pPr>
      <w:r>
        <w:rPr>
          <w:sz w:val="16"/>
          <w:szCs w:val="16"/>
        </w:rPr>
        <w:t>" Там</w:t>
      </w:r>
      <w:r>
        <w:rPr>
          <w:b/>
          <w:bCs/>
          <w:sz w:val="16"/>
          <w:szCs w:val="16"/>
        </w:rPr>
        <w:t xml:space="preserve"> же. С.</w:t>
      </w:r>
      <w:r>
        <w:rPr>
          <w:sz w:val="16"/>
          <w:szCs w:val="16"/>
        </w:rPr>
        <w:t xml:space="preserve"> 12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2</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согласно доктрине окказионализма. Он вынужден Сам производить их в нас, как только мы этого захотим, осуществляя для этого все те действия в тварном мире, каковые могут нам эти удовольствия доставить. Это нехорошо, но вина за такое положение дел ложится на нас, людей. Мальбранш выводит проблему в область этики:</w:t>
      </w:r>
    </w:p>
    <w:p>
      <w:pPr>
        <w:pStyle w:val="Normal"/>
        <w:widowControl w:val="false"/>
        <w:autoSpaceDE w:val="false"/>
        <w:rPr>
          <w:sz w:val="18"/>
          <w:szCs w:val="18"/>
        </w:rPr>
      </w:pPr>
      <w:r>
        <w:rPr>
          <w:sz w:val="18"/>
          <w:szCs w:val="18"/>
        </w:rPr>
        <w:t>«Удовольствие есть награда, а потому вызывать в своем теле движения, принуждающие Бога, в силу первого определения Его воли или общих законов природы, возбуждать в нас чувство удовольствия, когда мы не заслуживаем его, значит совершать несправедливость, или потому, что действие, совершаемое нами, бесполезно и преступно; или потому, что, будучи преисполнены греха, мы не должны требовать у Него награды. Человек до своего грехопадения мог справедливо наслаждаться чувственными удовольствиями в своих уравновешенных действиях; но после греха нет более чувственных удовольствий, вполне невинных или которые не были бы способны повредить нам, когда мы наслаждаемся ими...».</w:t>
      </w:r>
      <w:r>
        <w:rPr>
          <w:position w:val="9"/>
          <w:sz w:val="12"/>
          <w:szCs w:val="12"/>
        </w:rPr>
        <w:t>83</w:t>
      </w:r>
    </w:p>
    <w:p>
      <w:pPr>
        <w:pStyle w:val="Normal"/>
        <w:widowControl w:val="false"/>
        <w:autoSpaceDE w:val="false"/>
        <w:ind w:left="260" w:hanging="0"/>
        <w:rPr/>
      </w:pPr>
      <w:r>
        <w:rPr>
          <w:sz w:val="18"/>
          <w:szCs w:val="18"/>
        </w:rPr>
        <w:t>Проблема выходит также и на уровень теологии. С точки зрения окказионализма получается так, что всемогущий Бог, который все в мире делает Сам, вынужден «собственноручно» совершать такие действия, кои ему не нравятся, послушно выполняя все наши капризы, вплоть до греховных поступков. Вот что мы читаем у Мальбранша о Боге: «Он двигает нашу руку даже тогда, когда мы пользуемся ею вопреки Его повелениям; ибо Он жалуется через своего пророка, что мы заставляем Его служить своим неправедным и преступным желаниям».</w:t>
      </w:r>
      <w:r>
        <w:rPr>
          <w:position w:val="9"/>
          <w:sz w:val="12"/>
          <w:szCs w:val="12"/>
        </w:rPr>
        <w:t>84</w:t>
      </w:r>
      <w:r>
        <w:rPr>
          <w:sz w:val="18"/>
          <w:szCs w:val="18"/>
        </w:rPr>
        <w:t xml:space="preserve"> Получается так, что все зло, которое творят люди, на самом деле творит Бог по их желанию, как бы изнасилованный ими. Что же это за Бог такой? Он всесилен и в то же время совершенно бессилен! Это выглядит парадоксально. Удовлетворительна ли окказионалистская доктрина с ортодоксальной точки зрения? Объяснения Мальбранша таковы: «Бог справедлив, а потому не может быть, чтобы Он не наказал, наконец, насилия, совершаемого над Ним, когда принуждают Его награждать удовольствием преступные действия, которые совершаются вопреки Ему. Когда наша душа не будет более соединена с нашим телом, тогда у Бога не будет более обязательства, наложенного Им на Себя:</w:t>
      </w:r>
    </w:p>
    <w:p>
      <w:pPr>
        <w:pStyle w:val="Normal"/>
        <w:widowControl w:val="false"/>
        <w:autoSpaceDE w:val="false"/>
        <w:ind w:left="80" w:hanging="0"/>
        <w:rPr/>
      </w:pPr>
      <w:r>
        <w:rPr>
          <w:sz w:val="18"/>
          <w:szCs w:val="18"/>
        </w:rPr>
        <w:t>сообщать нам чувства, которые должны соответствовать отпечаткам в мозгу, и Его постоянною обязанностью будет удовлетворение правосудия; и тогда наступит время Его отмщения и Его гнева».</w:t>
      </w:r>
      <w:r>
        <w:rPr>
          <w:position w:val="9"/>
          <w:sz w:val="12"/>
          <w:szCs w:val="12"/>
        </w:rPr>
        <w:t xml:space="preserve">85 </w:t>
      </w:r>
      <w:r>
        <w:rPr>
          <w:sz w:val="18"/>
          <w:szCs w:val="18"/>
        </w:rPr>
        <w:t>Вот оно что! Значит, все дело в том, что Бог изначально Сам, по своей воле наложил на Себя вериги послушания, взяв обязательство всегда удовлетворять все наши желания без исключения. Во имя чего он так поступил? Во имя поддержания всеобщего миропорядка, во имя того, в частности, чтобы неуклонно «сообщать нам чувства,</w:t>
      </w:r>
    </w:p>
    <w:p>
      <w:pPr>
        <w:pStyle w:val="Normal"/>
        <w:widowControl w:val="false"/>
        <w:autoSpaceDE w:val="false"/>
        <w:rPr>
          <w:sz w:val="18"/>
          <w:szCs w:val="18"/>
        </w:rPr>
      </w:pPr>
      <w:r>
        <w:rPr>
          <w:position w:val="9"/>
          <w:sz w:val="16"/>
          <w:szCs w:val="16"/>
        </w:rPr>
        <w:t>83</w:t>
      </w:r>
      <w:r>
        <w:rPr>
          <w:sz w:val="16"/>
          <w:szCs w:val="16"/>
        </w:rPr>
        <w:t xml:space="preserve"> Там же. С.123—124.</w:t>
      </w:r>
    </w:p>
    <w:p>
      <w:pPr>
        <w:pStyle w:val="Normal"/>
        <w:widowControl w:val="false"/>
        <w:autoSpaceDE w:val="false"/>
        <w:rPr>
          <w:sz w:val="18"/>
          <w:szCs w:val="18"/>
        </w:rPr>
      </w:pPr>
      <w:r>
        <w:rPr>
          <w:position w:val="9"/>
          <w:sz w:val="16"/>
          <w:szCs w:val="16"/>
        </w:rPr>
        <w:t>84</w:t>
      </w:r>
      <w:r>
        <w:rPr>
          <w:sz w:val="16"/>
          <w:szCs w:val="16"/>
        </w:rPr>
        <w:t xml:space="preserve"> Там же. С. 325.</w:t>
      </w:r>
    </w:p>
    <w:p>
      <w:pPr>
        <w:pStyle w:val="Normal"/>
        <w:widowControl w:val="false"/>
        <w:autoSpaceDE w:val="false"/>
        <w:rPr>
          <w:sz w:val="18"/>
          <w:szCs w:val="18"/>
        </w:rPr>
      </w:pPr>
      <w:r>
        <w:rPr>
          <w:sz w:val="16"/>
          <w:szCs w:val="16"/>
        </w:rPr>
        <w:t>85 Там же. С.12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3</w:t>
      </w:r>
    </w:p>
    <w:p>
      <w:pPr>
        <w:pStyle w:val="Normal"/>
        <w:widowControl w:val="false"/>
        <w:autoSpaceDE w:val="false"/>
        <w:rPr>
          <w:sz w:val="18"/>
          <w:szCs w:val="18"/>
        </w:rPr>
      </w:pPr>
      <w:r>
        <w:rPr>
          <w:sz w:val="18"/>
          <w:szCs w:val="18"/>
        </w:rPr>
        <w:t>которые должны соответствовать отпечаткам в мозгу». А это уж наше дело: хотеть или не хотеть зла, замышлять или не замышлять что-либо неблаговидное. Выходит, что с ортодоксальной точки зрения, вроде бы все в порядке. Бог как был всемогущ, так таким и остался. Он также и всеблаг, так как с теодицеей у Него все хорошо:</w:t>
      </w:r>
    </w:p>
    <w:p>
      <w:pPr>
        <w:pStyle w:val="Normal"/>
        <w:widowControl w:val="false"/>
        <w:autoSpaceDE w:val="false"/>
        <w:rPr>
          <w:sz w:val="18"/>
          <w:szCs w:val="18"/>
        </w:rPr>
      </w:pPr>
      <w:r>
        <w:rPr>
          <w:sz w:val="18"/>
          <w:szCs w:val="18"/>
        </w:rPr>
        <w:t>ведь ответственность за зло в мире лежит не на Нем, а на нас.</w:t>
      </w:r>
    </w:p>
    <w:p>
      <w:pPr>
        <w:pStyle w:val="Normal"/>
        <w:widowControl w:val="false"/>
        <w:autoSpaceDE w:val="false"/>
        <w:ind w:left="280" w:hanging="0"/>
        <w:rPr>
          <w:sz w:val="18"/>
          <w:szCs w:val="18"/>
        </w:rPr>
      </w:pPr>
      <w:r>
        <w:rPr>
          <w:sz w:val="18"/>
          <w:szCs w:val="18"/>
        </w:rPr>
        <w:t>Философию Мальбранша хорошо знал и ценил Лейбниц. Окказионализм произвел на него большое впечатление. Под его влиянием он создал свое знаменитое учение о предустановленной гармонии, которое ставил очень высоко, и говорил, что оно делает цельной и законченной всю его философию. Лейбниц полагал, что окказионалисты правильно ставят проблему, но то, как она ими решалась, его не устраивало. Учение о предустановленной гармонии он разработал в качестве альтернативы окказионалистской доктрине.</w:t>
      </w:r>
    </w:p>
    <w:p>
      <w:pPr>
        <w:pStyle w:val="Normal"/>
        <w:widowControl w:val="false"/>
        <w:autoSpaceDE w:val="false"/>
        <w:ind w:left="280" w:hanging="0"/>
        <w:rPr>
          <w:sz w:val="18"/>
          <w:szCs w:val="18"/>
        </w:rPr>
      </w:pPr>
      <w:r>
        <w:rPr>
          <w:sz w:val="18"/>
          <w:szCs w:val="18"/>
        </w:rPr>
        <w:t>Первый набросок концепции предустановленной гармонии Лейбниц опубликовал в 1695 г. в небольшой заметке «Новая система природы и общения между субстанциями, а также о связи, существующей между душою и телом». В ней он, между прочим, повествует о том, как складывалась эта его концепция. Он пишет, что «не находил никакого средства ни для объяснения того, каким образом тело может заставить что-либо проникать в душу или наоборот, ни того, каким образом одна субстанция может иметь общение с другой сотворенной субстанцией. Декарт, насколько это можно видеть из его сочинений, оставил эту часть в стороне; но его ученики, сознавая невразумительность обыкновенного мнения, полагали, что мы ощущаем свойства тел потому, что Бог по случаю движений вещества заставляет родиться в нашей душе идеи, а когда наша душа, в свою очередь, желает подвинуть тело, они думали, что Бог его для нее движет. Так как дальнейшая передача движения им также казалась непостижимой, то они думали, что это Бог передает движение от одного тела к другому. Это то, что они называют</w:t>
      </w:r>
      <w:r>
        <w:rPr>
          <w:b/>
          <w:bCs/>
          <w:sz w:val="18"/>
          <w:szCs w:val="18"/>
        </w:rPr>
        <w:t xml:space="preserve"> системой окказиональных причин,</w:t>
      </w:r>
      <w:r>
        <w:rPr>
          <w:sz w:val="18"/>
          <w:szCs w:val="18"/>
        </w:rPr>
        <w:t xml:space="preserve"> получившей большую известность благодаря прекрасным рассуждениям автора „О разыскании истины". ...Совершенно справедливо, что, говоря в строго метафизическом смысле, реального влияния одной сотворенной субстанции на другую не существует и что все вещи со всеми их реальностями непрестанно производятся силою Бога; но для решения проблем недостаточно пользоваться общей причиной и прибегать к тому, что называют </w:t>
      </w:r>
      <w:r>
        <w:rPr>
          <w:sz w:val="18"/>
          <w:szCs w:val="18"/>
          <w:lang w:val="en-US"/>
        </w:rPr>
        <w:t>Deus ex machina.</w:t>
      </w:r>
      <w:r>
        <w:rPr>
          <w:sz w:val="18"/>
          <w:szCs w:val="18"/>
        </w:rPr>
        <w:t xml:space="preserve"> Ибо раз это делается без дальнейшего объяснения, которое можно было бы извлечь из области вторичных причин, то это значит, в сущности, прибегать к чуду».</w:t>
      </w:r>
      <w:r>
        <w:rPr>
          <w:position w:val="9"/>
          <w:sz w:val="12"/>
          <w:szCs w:val="12"/>
        </w:rPr>
        <w:t>86</w:t>
      </w:r>
    </w:p>
    <w:p>
      <w:pPr>
        <w:pStyle w:val="Normal"/>
        <w:widowControl w:val="false"/>
        <w:autoSpaceDE w:val="false"/>
        <w:rPr>
          <w:sz w:val="18"/>
          <w:szCs w:val="18"/>
        </w:rPr>
      </w:pPr>
      <w:r>
        <w:rPr>
          <w:position w:val="9"/>
          <w:sz w:val="16"/>
          <w:szCs w:val="16"/>
        </w:rPr>
        <w:t>86</w:t>
      </w:r>
      <w:r>
        <w:rPr>
          <w:sz w:val="16"/>
          <w:szCs w:val="16"/>
        </w:rPr>
        <w:t xml:space="preserve"> </w:t>
      </w:r>
      <w:r>
        <w:rPr>
          <w:i/>
          <w:iCs/>
          <w:sz w:val="16"/>
          <w:szCs w:val="16"/>
        </w:rPr>
        <w:t>Лейбниц Г. В.</w:t>
      </w:r>
      <w:r>
        <w:rPr>
          <w:sz w:val="16"/>
          <w:szCs w:val="16"/>
        </w:rPr>
        <w:t xml:space="preserve"> Сочинения. В 4 т. М., 1982. Т. 1. С. 277.</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4</w:t>
      </w:r>
    </w:p>
    <w:p>
      <w:pPr>
        <w:pStyle w:val="Normal"/>
        <w:widowControl w:val="false"/>
        <w:autoSpaceDE w:val="false"/>
        <w:rPr>
          <w:sz w:val="18"/>
          <w:szCs w:val="18"/>
        </w:rPr>
      </w:pPr>
      <w:r>
        <w:rPr>
          <w:sz w:val="16"/>
          <w:szCs w:val="16"/>
        </w:rPr>
        <w:t>Я. А. СЛИНИН</w:t>
      </w:r>
    </w:p>
    <w:p>
      <w:pPr>
        <w:pStyle w:val="Normal"/>
        <w:widowControl w:val="false"/>
        <w:autoSpaceDE w:val="false"/>
        <w:ind w:left="260" w:hanging="0"/>
        <w:rPr/>
      </w:pPr>
      <w:r>
        <w:rPr>
          <w:sz w:val="18"/>
          <w:szCs w:val="18"/>
        </w:rPr>
        <w:t>Лейбницу не нравится то, что окказионалистский Бог слишком суетлив, все делает Сам, «лично» вмешивается в каждую мелочь, трудится в «поте лица», ежесекундно производя «собственными силами» все движения и все трансформации в мире. Бог Лейбница более солиден: Он изначально снабдил материальные тела энергией и установил всеобщие законы природы, автоматически управляющие их движением; так же изначально Он установил жесткое соответствие между тем, что происходит в нашем сознании, и тем, что совершается в материальном мире, равно как и возможность общения и согласия между отдельными сознаниями. В результате такой предусмотрительности Бога все в мире происходит само собой. Он же пребывает в вечном и невозмутимом спокойствии. В той заметке, из которой взята предыдущая цитата, читаем: «Когда, таким образом, я был принужден признать невозможным, чтобы душа или какая-либо другая действительная субстанция могла получать что-либо извне, кроме как через всемогущество Божие, я незаметно для себя был приведен к мысли, которая меня удивила, но казалась неизбежной и на самом деле имеет весьма большие преимущества и обладает красотами очень значительными. Эта мысль состоит в том, что Бог изначала сотворил душу, или какое-либо другое действительное единство, таким образом, что в ней все должно рождаться из ее собственных источников, совершенно спонтанно, но, однако, при полном</w:t>
      </w:r>
      <w:r>
        <w:rPr>
          <w:b/>
          <w:bCs/>
          <w:sz w:val="18"/>
          <w:szCs w:val="18"/>
        </w:rPr>
        <w:t xml:space="preserve"> соответствии</w:t>
      </w:r>
      <w:r>
        <w:rPr>
          <w:sz w:val="18"/>
          <w:szCs w:val="18"/>
        </w:rPr>
        <w:t xml:space="preserve"> с внешними вещами. И так как, таким образом, наши внутренние состояния сознания, т. е. состояния самой души, а не мозга или отдельных частей тела, суть только явления, сопутствующие внешним вещам, или, пожалуй, истинные явления и как бы сны, находящиеся в правильном порядке, то необходимо, чтобы эти внутренние, в самой душе существующие представления возникали в ней в силу ее собственного первоначального устройства, т. е. в силу ее представляющей природы (способной выражать внешнее для нее путем отношения к ее органам), данной ей с ее сотворения и составляющей ее индивидуальный характер. В силу этого всякая из таких субстанций в точности представляет весь универсум, каждая по-своему и с известной точки зрения, и представления, или выражения внешних вещей, возникают в душе в данный момент в силу ее собственных законов, как будто в особом мире и как будто ничего, кроме Бога и ее, не существовало... Вследствие этого между всеми такими субстанциями должно существовать полное согласие... Тем более что природа субстанции необходимо требует и существенным образом в себе заключает развитие или изменение, без которого она не имела бы никакой способности к действию. И так как эта природа души обладает способностью представления универсума весьма точным образом (хотя и более или менее отчетливым), то такая последовательность представлений, производимых в себе душою, естественно, будет соответствовать последовательности изменений в самом универсуме. Равным образом и тело, в свою очередь, также является приноровленным к душе 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b/>
          <w:bCs/>
          <w:sz w:val="16"/>
          <w:szCs w:val="16"/>
          <w:lang w:val="en-US" w:eastAsia="en-US"/>
        </w:rPr>
        <w:t>635</w:t>
      </w:r>
    </w:p>
    <w:p>
      <w:pPr>
        <w:pStyle w:val="Normal"/>
        <w:widowControl w:val="false"/>
        <w:autoSpaceDE w:val="false"/>
        <w:rPr>
          <w:sz w:val="18"/>
          <w:szCs w:val="18"/>
        </w:rPr>
      </w:pPr>
      <w:r>
        <w:rPr>
          <w:sz w:val="18"/>
          <w:szCs w:val="18"/>
        </w:rPr>
        <w:t>тех случаях, когда на душу смотрят как бы на действующую на тело извне».</w:t>
      </w:r>
      <w:r>
        <w:rPr>
          <w:position w:val="9"/>
          <w:sz w:val="12"/>
          <w:szCs w:val="12"/>
        </w:rPr>
        <w:t>87</w:t>
      </w:r>
    </w:p>
    <w:p>
      <w:pPr>
        <w:pStyle w:val="Normal"/>
        <w:widowControl w:val="false"/>
        <w:autoSpaceDE w:val="false"/>
        <w:ind w:left="260" w:hanging="0"/>
        <w:rPr/>
      </w:pPr>
      <w:r>
        <w:rPr>
          <w:sz w:val="18"/>
          <w:szCs w:val="18"/>
        </w:rPr>
        <w:t>Итак, согласно Лейбницу, Бог не проникает «лично» в наше сознание, не «вкладывает» в него своих идей. Наше сознание вырабатывает свои идеи само. При этом каждое сознание абсолютно автономно, совершенно замкнуто и ничего не пропускает в себя «извне». Из него ничего не поступает «наружу». Все, что возникает в нем, возникает в силу его собственных внутренних законов так, как будто ничего, кроме него и Бога, не существует. Однако</w:t>
      </w:r>
      <w:r>
        <w:rPr>
          <w:b/>
          <w:bCs/>
          <w:sz w:val="18"/>
          <w:szCs w:val="18"/>
        </w:rPr>
        <w:t xml:space="preserve"> как </w:t>
      </w:r>
      <w:r>
        <w:rPr>
          <w:sz w:val="18"/>
          <w:szCs w:val="18"/>
        </w:rPr>
        <w:t>внешний мир, так и другие сознания, множество автономных сознаний, по Лейбницу, существуют. Поэтому оказываются необходимыми два рода согласования: соответствие последовательности изменений в каждом сознании последовательности изменений во внешнем мире и согласие восприятий и представлений каждого сознания с восприятиями и представлениями всех других сознаний. Оба этих согласования изначально предустановлены Богом. При этом каждое сознание индивидуально и неповторимо, каждое по-своему и с определенной точки зрения представляет себе внешний мир (универсум). Тем не менее представления об этом мире и друг о друге у всех сознаний до известной степени согласны.</w:t>
      </w:r>
    </w:p>
    <w:p>
      <w:pPr>
        <w:pStyle w:val="Normal"/>
        <w:widowControl w:val="false"/>
        <w:autoSpaceDE w:val="false"/>
        <w:ind w:left="260" w:hanging="0"/>
        <w:rPr>
          <w:sz w:val="18"/>
          <w:szCs w:val="18"/>
        </w:rPr>
      </w:pPr>
      <w:r>
        <w:rPr>
          <w:sz w:val="18"/>
          <w:szCs w:val="18"/>
        </w:rPr>
        <w:t>Наши сознания (души людей) Лейбниц считает разновидностью того, что он называет действительными субстанциями. В «Монадологии» простые неделимые субстанции именуются монадами:</w:t>
      </w:r>
      <w:r>
        <w:rPr>
          <w:b/>
          <w:bCs/>
          <w:sz w:val="18"/>
          <w:szCs w:val="18"/>
        </w:rPr>
        <w:t xml:space="preserve"> «Монада, </w:t>
      </w:r>
      <w:r>
        <w:rPr>
          <w:sz w:val="18"/>
          <w:szCs w:val="18"/>
        </w:rPr>
        <w:t>о которой мы будем здесь говорить, есть не что иное, как</w:t>
      </w:r>
      <w:r>
        <w:rPr>
          <w:b/>
          <w:bCs/>
          <w:sz w:val="18"/>
          <w:szCs w:val="18"/>
        </w:rPr>
        <w:t xml:space="preserve"> простая </w:t>
      </w:r>
      <w:r>
        <w:rPr>
          <w:sz w:val="18"/>
          <w:szCs w:val="18"/>
        </w:rPr>
        <w:t>субстанция, которая входит в состав сложных: простая — значит не имеющая частей. ...Монады вовсе не имеют окон, через которые что-либо могло бы войти туда или оттуда выйти».</w:t>
      </w:r>
      <w:r>
        <w:rPr>
          <w:position w:val="9"/>
          <w:sz w:val="12"/>
          <w:szCs w:val="12"/>
        </w:rPr>
        <w:t>88</w:t>
      </w:r>
      <w:r>
        <w:rPr>
          <w:sz w:val="18"/>
          <w:szCs w:val="18"/>
        </w:rPr>
        <w:t xml:space="preserve"> В «Монадологии» Лейбниц излагает основные принципы своего учения о предустановленной гармонии в следующих чеканных формулировках; «Душа следует своим собственным законам, тело — также своим, и они сообразуются в силу</w:t>
      </w:r>
      <w:r>
        <w:rPr>
          <w:b/>
          <w:bCs/>
          <w:sz w:val="18"/>
          <w:szCs w:val="18"/>
        </w:rPr>
        <w:t xml:space="preserve"> гармонии, предустановленной</w:t>
      </w:r>
      <w:r>
        <w:rPr>
          <w:sz w:val="18"/>
          <w:szCs w:val="18"/>
        </w:rPr>
        <w:t xml:space="preserve"> между всеми субстанциями, так как они все суть выражения одного и того же универсума. ...Души действуют согласно законам конечных причин, посредством стремлений, целей и средств. Тела действуют по законам причин действующих (производящих), или движений. И оба царства — причин действующих и причин конечных — гармонируют между собой. ...Если бы Декарт заметил этот закон, он пришел бы к моей системе предустановленной гармонии. ...По этой системе тела действуют так, как будто бы (предлагая невозможное) вовсе не было душ, а души действуют так, как будто бы не было никаких тел; вместе с тем оба действуют так, как будто бы одно влияет на другое».</w:t>
      </w:r>
      <w:r>
        <w:rPr>
          <w:position w:val="9"/>
          <w:sz w:val="12"/>
          <w:szCs w:val="12"/>
        </w:rPr>
        <w:t>89</w:t>
      </w:r>
    </w:p>
    <w:p>
      <w:pPr>
        <w:pStyle w:val="Normal"/>
        <w:widowControl w:val="false"/>
        <w:autoSpaceDE w:val="false"/>
        <w:ind w:left="260" w:hanging="0"/>
        <w:rPr>
          <w:sz w:val="18"/>
          <w:szCs w:val="18"/>
        </w:rPr>
      </w:pPr>
      <w:r>
        <w:rPr>
          <w:sz w:val="18"/>
          <w:szCs w:val="18"/>
        </w:rPr>
        <w:t>Учение Лейбница о монадах оказало, как известно, влияние на феноменологию. В «Картезианских размышлениях» Гуссерль назы-</w:t>
      </w:r>
    </w:p>
    <w:p>
      <w:pPr>
        <w:pStyle w:val="Normal"/>
        <w:widowControl w:val="false"/>
        <w:autoSpaceDE w:val="false"/>
        <w:rPr>
          <w:sz w:val="18"/>
          <w:szCs w:val="18"/>
        </w:rPr>
      </w:pPr>
      <w:r>
        <w:rPr>
          <w:position w:val="9"/>
          <w:sz w:val="16"/>
          <w:szCs w:val="16"/>
        </w:rPr>
        <w:t>87</w:t>
      </w:r>
      <w:r>
        <w:rPr>
          <w:sz w:val="16"/>
          <w:szCs w:val="16"/>
        </w:rPr>
        <w:t xml:space="preserve"> </w:t>
      </w:r>
      <w:r>
        <w:rPr>
          <w:i/>
          <w:iCs/>
          <w:sz w:val="16"/>
          <w:szCs w:val="16"/>
        </w:rPr>
        <w:t>Лейбниц Г. В.</w:t>
      </w:r>
      <w:r>
        <w:rPr>
          <w:sz w:val="16"/>
          <w:szCs w:val="16"/>
        </w:rPr>
        <w:t xml:space="preserve"> Указ. соч. Т. 1. С. 277—279.</w:t>
      </w:r>
    </w:p>
    <w:p>
      <w:pPr>
        <w:pStyle w:val="Normal"/>
        <w:widowControl w:val="false"/>
        <w:autoSpaceDE w:val="false"/>
        <w:rPr>
          <w:sz w:val="18"/>
          <w:szCs w:val="18"/>
        </w:rPr>
      </w:pPr>
      <w:r>
        <w:rPr>
          <w:position w:val="9"/>
          <w:sz w:val="16"/>
          <w:szCs w:val="16"/>
        </w:rPr>
        <w:t>88</w:t>
      </w:r>
      <w:r>
        <w:rPr>
          <w:b/>
          <w:bCs/>
          <w:sz w:val="16"/>
          <w:szCs w:val="16"/>
        </w:rPr>
        <w:t xml:space="preserve"> Там же. С.</w:t>
      </w:r>
      <w:r>
        <w:rPr>
          <w:sz w:val="16"/>
          <w:szCs w:val="16"/>
        </w:rPr>
        <w:t xml:space="preserve"> 413—414.</w:t>
      </w:r>
    </w:p>
    <w:p>
      <w:pPr>
        <w:pStyle w:val="Normal"/>
        <w:widowControl w:val="false"/>
        <w:autoSpaceDE w:val="false"/>
        <w:rPr>
          <w:sz w:val="18"/>
          <w:szCs w:val="18"/>
        </w:rPr>
      </w:pPr>
      <w:r>
        <w:rPr>
          <w:position w:val="9"/>
          <w:sz w:val="16"/>
          <w:szCs w:val="16"/>
        </w:rPr>
        <w:t>89</w:t>
      </w:r>
      <w:r>
        <w:rPr>
          <w:b/>
          <w:bCs/>
          <w:sz w:val="16"/>
          <w:szCs w:val="16"/>
        </w:rPr>
        <w:t xml:space="preserve"> Там же. С.</w:t>
      </w:r>
      <w:r>
        <w:rPr>
          <w:sz w:val="16"/>
          <w:szCs w:val="16"/>
        </w:rPr>
        <w:t xml:space="preserve"> 427.</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6</w:t>
      </w:r>
    </w:p>
    <w:p>
      <w:pPr>
        <w:pStyle w:val="Normal"/>
        <w:widowControl w:val="false"/>
        <w:autoSpaceDE w:val="false"/>
        <w:rPr>
          <w:sz w:val="18"/>
          <w:szCs w:val="18"/>
        </w:rPr>
      </w:pPr>
      <w:r>
        <w:rPr>
          <w:sz w:val="16"/>
          <w:szCs w:val="16"/>
        </w:rPr>
        <w:t>Я. А. СЛИНИН</w:t>
      </w:r>
    </w:p>
    <w:p>
      <w:pPr>
        <w:pStyle w:val="Normal"/>
        <w:widowControl w:val="false"/>
        <w:autoSpaceDE w:val="false"/>
        <w:rPr>
          <w:sz w:val="18"/>
          <w:szCs w:val="18"/>
        </w:rPr>
      </w:pPr>
      <w:r>
        <w:rPr>
          <w:sz w:val="18"/>
          <w:szCs w:val="18"/>
        </w:rPr>
        <w:t>вает трансцендентальные субъекты монадами. Применительно к лейб-ницевской монадологии это будут человеческие монады. Сообщество трансцендентальных эго Гуссерль именует сообществом монад. Как и лейбницевские, гуссерлевские монады обитают в мире, и мир этот один и тот же для всех монад. Но если у Лейбница это мир материальных тел, то у Гуссерля — это мир интерсубъективных объектов, поскольку феноменологи, вслед за Беркли, лишают материальный, независимый от субъектов, трансцендентный сознанию мир аподиктического существования. При этом какое-то подобие учения о предустановленной гармонии в феноменологии сохраняется:</w:t>
      </w:r>
    </w:p>
    <w:p>
      <w:pPr>
        <w:pStyle w:val="Normal"/>
        <w:widowControl w:val="false"/>
        <w:autoSpaceDE w:val="false"/>
        <w:rPr>
          <w:sz w:val="18"/>
          <w:szCs w:val="18"/>
        </w:rPr>
      </w:pPr>
      <w:r>
        <w:rPr>
          <w:sz w:val="18"/>
          <w:szCs w:val="18"/>
        </w:rPr>
        <w:t>ведь для того, чтобы могли возникнуть интерсубъективные объекты, необходимо, чтобы интенциональные объекты (феномены) различных трансцендентальных сознаний находились в некоем гармоническом согласии.</w:t>
      </w:r>
    </w:p>
    <w:p>
      <w:pPr>
        <w:pStyle w:val="Normal"/>
        <w:widowControl w:val="false"/>
        <w:autoSpaceDE w:val="false"/>
        <w:ind w:left="280" w:hanging="0"/>
        <w:rPr>
          <w:sz w:val="18"/>
          <w:szCs w:val="18"/>
        </w:rPr>
      </w:pPr>
      <w:r>
        <w:rPr>
          <w:sz w:val="18"/>
          <w:szCs w:val="18"/>
        </w:rPr>
        <w:t>Мы видим, что феноменология испытала влияние учений как Беркли, так и Лейбница. Между тем и Беркли, и Лейбниц, создавая свои концепции, каждый по-своему, отталкивались от философии Мальбранша. Поэтому не мешало бы феноменологам включить в число своих философских предтеч и его, Николая Мальбранша.</w:t>
      </w:r>
    </w:p>
    <w:p>
      <w:pPr>
        <w:pStyle w:val="Normal"/>
        <w:widowControl w:val="false"/>
        <w:autoSpaceDE w:val="false"/>
        <w:ind w:left="280" w:hanging="0"/>
        <w:rPr/>
      </w:pPr>
      <w:r>
        <w:rPr>
          <w:sz w:val="18"/>
          <w:szCs w:val="18"/>
        </w:rPr>
        <w:t>В заключение, несколько слов о соотношении философии Мальбранша и философии Спинозы. В целом ни по своему духу, ни по своей букве философия Мальбранша не является спинозизмом. Однако какая-то склонность к подобного рода умонастроению у него, по-видимому, была, потому что в «Разысканиях истины» можно найти отдельные высказывания, напоминающие высказывания Спинозы. Так, например, в главе девятой второй части третьей книги написано: «Не должно, однако, утверждать, что существуют лишь духи и тела, существа мыслящие и существа протяженные, потому что можно ошибаться в этом. Ибо хотя этого и достаточно для объяснения природы, а следовательно, мы можем заключить, без опасения впасть в ошибку, что естественные предметы, о которых мы имеем некоторое познание, зависят от протяженности и от мышления, однако, безусловно, возможно, что есть и нечто иное, о чем мы не имеем никакой идеи, действия чего мы не видим».</w:t>
      </w:r>
      <w:r>
        <w:rPr>
          <w:position w:val="9"/>
          <w:sz w:val="12"/>
          <w:szCs w:val="12"/>
        </w:rPr>
        <w:t>90</w:t>
      </w:r>
      <w:r>
        <w:rPr>
          <w:sz w:val="18"/>
          <w:szCs w:val="18"/>
        </w:rPr>
        <w:t xml:space="preserve"> И далее: «Итак, суждение людей, когда они утверждают, как несомненный принцип, что всякая субстанция есть тело или дух, есть суждение поспешное. Но они выводят из него еще поспешное заключение, когда решают на основании одного только разума, что Бог есть дух. Правда, так как мы созданы по образу и подобию Божию и так как Священное Писание во многих местах говорит нам, что Бог есть дух, то мы должны этому верить и называть его так; но разум один не может сказать нам этого. Он говорит нам только, что Бог есть бесконечно совершенное существо... Скорее должно думать, что Он содержит в самом Себе совершенства</w:t>
      </w:r>
    </w:p>
    <w:p>
      <w:pPr>
        <w:pStyle w:val="Normal"/>
        <w:widowControl w:val="false"/>
        <w:autoSpaceDE w:val="false"/>
        <w:rPr>
          <w:sz w:val="18"/>
          <w:szCs w:val="18"/>
        </w:rPr>
      </w:pPr>
      <w:r>
        <w:rPr>
          <w:sz w:val="16"/>
          <w:szCs w:val="16"/>
        </w:rPr>
        <w:t xml:space="preserve">9° </w:t>
      </w:r>
      <w:r>
        <w:rPr>
          <w:i/>
          <w:iCs/>
          <w:sz w:val="16"/>
          <w:szCs w:val="16"/>
        </w:rPr>
        <w:t>Мальбранш Н.</w:t>
      </w:r>
      <w:r>
        <w:rPr>
          <w:sz w:val="16"/>
          <w:szCs w:val="16"/>
        </w:rPr>
        <w:t xml:space="preserve"> Указ. соч. Т. 2. С. 48.</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ФИЛОСОФИЯ Н. МАЛЬБРАНША</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7</w:t>
      </w:r>
    </w:p>
    <w:p>
      <w:pPr>
        <w:pStyle w:val="Normal"/>
        <w:widowControl w:val="false"/>
        <w:autoSpaceDE w:val="false"/>
        <w:rPr>
          <w:sz w:val="18"/>
          <w:szCs w:val="18"/>
        </w:rPr>
      </w:pPr>
      <w:r>
        <w:rPr>
          <w:sz w:val="18"/>
          <w:szCs w:val="18"/>
        </w:rPr>
        <w:t>материи, не будучи материальным, потому что, несомненно, материя имеет отношение к некоторому совершенству, имеющемуся в Боге;</w:t>
      </w:r>
    </w:p>
    <w:p>
      <w:pPr>
        <w:pStyle w:val="Normal"/>
        <w:widowControl w:val="false"/>
        <w:autoSpaceDE w:val="false"/>
        <w:rPr>
          <w:sz w:val="18"/>
          <w:szCs w:val="18"/>
        </w:rPr>
      </w:pPr>
      <w:r>
        <w:rPr>
          <w:sz w:val="18"/>
          <w:szCs w:val="18"/>
        </w:rPr>
        <w:t>точно так же Он содержит в Себе совершенства сотворенных духов, не будучи духом в том смысле, как мы понимаем духов; Его истинное имя есть Сущий, т. е. бытие без ограничения, все-бытие, бытие бесконечное и универсальное».</w:t>
      </w:r>
      <w:r>
        <w:rPr>
          <w:position w:val="9"/>
          <w:sz w:val="12"/>
          <w:szCs w:val="12"/>
        </w:rPr>
        <w:t>91</w:t>
      </w:r>
    </w:p>
    <w:p>
      <w:pPr>
        <w:pStyle w:val="Normal"/>
        <w:widowControl w:val="false"/>
        <w:autoSpaceDE w:val="false"/>
        <w:jc w:val="right"/>
        <w:rPr>
          <w:sz w:val="18"/>
          <w:szCs w:val="18"/>
        </w:rPr>
      </w:pPr>
      <w:r>
        <w:rPr>
          <w:i/>
          <w:iCs/>
          <w:sz w:val="18"/>
          <w:szCs w:val="18"/>
        </w:rPr>
        <w:t>Я. А. Слинин</w:t>
      </w:r>
    </w:p>
    <w:p>
      <w:pPr>
        <w:pStyle w:val="Normal"/>
        <w:widowControl w:val="false"/>
        <w:autoSpaceDE w:val="false"/>
        <w:rPr>
          <w:sz w:val="18"/>
          <w:szCs w:val="18"/>
        </w:rPr>
      </w:pPr>
      <w:r>
        <w:rPr>
          <w:position w:val="9"/>
          <w:sz w:val="16"/>
          <w:szCs w:val="16"/>
        </w:rPr>
        <w:t>91</w:t>
      </w:r>
      <w:r>
        <w:rPr>
          <w:sz w:val="16"/>
          <w:szCs w:val="16"/>
        </w:rPr>
        <w:t xml:space="preserve"> Там же. С. 48—49.</w:t>
      </w:r>
    </w:p>
    <w:p>
      <w:pPr>
        <w:pStyle w:val="Normal"/>
        <w:widowControl w:val="false"/>
        <w:autoSpaceDE w:val="false"/>
        <w:rPr>
          <w:sz w:val="10"/>
          <w:szCs w:val="10"/>
        </w:rPr>
      </w:pPr>
      <w:r>
        <w:rPr>
          <w:sz w:val="10"/>
          <w:szCs w:val="10"/>
        </w:rPr>
      </w:r>
    </w:p>
    <w:p>
      <w:pPr>
        <w:pStyle w:val="Normal"/>
        <w:widowControl w:val="false"/>
        <w:autoSpaceDE w:val="false"/>
        <w:jc w:val="center"/>
        <w:rPr>
          <w:sz w:val="18"/>
          <w:szCs w:val="18"/>
        </w:rPr>
      </w:pPr>
      <w:r>
        <w:rPr>
          <w:sz w:val="22"/>
          <w:szCs w:val="22"/>
        </w:rPr>
        <w:t>ПРЕДИСЛОВИЕ</w:t>
      </w:r>
    </w:p>
    <w:p>
      <w:pPr>
        <w:pStyle w:val="Normal"/>
        <w:widowControl w:val="false"/>
        <w:autoSpaceDE w:val="false"/>
        <w:ind w:left="280" w:hanging="0"/>
        <w:rPr>
          <w:sz w:val="18"/>
          <w:szCs w:val="18"/>
        </w:rPr>
      </w:pPr>
      <w:r>
        <w:rPr>
          <w:sz w:val="18"/>
          <w:szCs w:val="18"/>
        </w:rPr>
        <w:t>Дух человеческий по своей природе занимает как бы середину между своим Творцом и телесными тварями; ибо, как говорит блаженный Августин, ничего нет выше него, кроме Бога, и ниже его, кроме тел.' Но подобно тому как великое превосходство его над всеми материальными вещами не мешает ему быть с ними связанным и даже зависит некоторым образом от части материи, так и бесконечное расстояние, отделяющее дух человеческий от Высшего Существа, не препятствует ему иметь с Ним непосредственную и даже очень тесную связь.</w:t>
      </w:r>
    </w:p>
    <w:p>
      <w:pPr>
        <w:pStyle w:val="Normal"/>
        <w:widowControl w:val="false"/>
        <w:autoSpaceDE w:val="false"/>
        <w:ind w:left="280" w:hanging="0"/>
        <w:rPr>
          <w:sz w:val="18"/>
          <w:szCs w:val="18"/>
        </w:rPr>
      </w:pPr>
      <w:r>
        <w:rPr>
          <w:sz w:val="18"/>
          <w:szCs w:val="18"/>
        </w:rPr>
        <w:t>Последняя возвышает его надо всем; через нее получает он свою жизнь, познание и все свое блаженство; во многих местах своих сочинений блаженный Августин об этой связи говорит нам, как о самой естественной и самой существенной для духа. Напротив, связь духа с телом бесконечно унижает человека и составляет главную причину всех его заблуждений и всех его бедствий.</w:t>
      </w:r>
    </w:p>
    <w:p>
      <w:pPr>
        <w:pStyle w:val="Normal"/>
        <w:widowControl w:val="false"/>
        <w:autoSpaceDE w:val="false"/>
        <w:ind w:left="280" w:hanging="0"/>
        <w:rPr/>
      </w:pPr>
      <w:r>
        <w:rPr>
          <w:sz w:val="18"/>
          <w:szCs w:val="18"/>
        </w:rPr>
        <w:t xml:space="preserve">Меня не удивляет, что большинство людей и языческие философы рассматривают душу лишь в ее отношении и связи с телом и не видят ее отношения к Богу и связи с Ним; но меня поражает, что христианские философы, которые должны были бы предпочесть разум божественный разуму человеческому, Моисея — Аристотелю, блаженного Августина — какому-нибудь жалкому комментатору языческого философа, рассматривают душу скорее как </w:t>
      </w:r>
      <w:r>
        <w:rPr>
          <w:i/>
          <w:iCs/>
          <w:sz w:val="18"/>
          <w:szCs w:val="18"/>
        </w:rPr>
        <w:t>форму</w:t>
      </w:r>
      <w:r>
        <w:rPr>
          <w:sz w:val="18"/>
          <w:szCs w:val="18"/>
        </w:rPr>
        <w:t xml:space="preserve"> тела, а не как созданную по образу и подобию Божию, т. е., как говорит блаженный Августин, по образу истины, с которой одной душа непосредственно соединена.</w:t>
      </w:r>
      <w:r>
        <w:rPr>
          <w:position w:val="9"/>
          <w:sz w:val="12"/>
          <w:szCs w:val="12"/>
        </w:rPr>
        <w:t>2</w:t>
      </w:r>
      <w:r>
        <w:rPr>
          <w:sz w:val="18"/>
          <w:szCs w:val="18"/>
        </w:rPr>
        <w:t xml:space="preserve"> Правда, душа связана с телом и естественно будет его </w:t>
      </w:r>
      <w:r>
        <w:rPr>
          <w:i/>
          <w:iCs/>
          <w:sz w:val="18"/>
          <w:szCs w:val="18"/>
        </w:rPr>
        <w:t>формою,</w:t>
      </w:r>
      <w:r>
        <w:rPr>
          <w:sz w:val="18"/>
          <w:szCs w:val="18"/>
        </w:rPr>
        <w:t xml:space="preserve"> но ведь она также связана с Богом гораздо</w:t>
      </w:r>
    </w:p>
    <w:p>
      <w:pPr>
        <w:pStyle w:val="Normal"/>
        <w:widowControl w:val="false"/>
        <w:autoSpaceDE w:val="false"/>
        <w:ind w:left="100" w:hanging="100"/>
        <w:rPr>
          <w:sz w:val="18"/>
          <w:szCs w:val="18"/>
        </w:rPr>
      </w:pPr>
      <w:r>
        <w:rPr>
          <w:position w:val="9"/>
          <w:sz w:val="16"/>
          <w:szCs w:val="16"/>
        </w:rPr>
        <w:t>)</w:t>
      </w:r>
      <w:r>
        <w:rPr>
          <w:sz w:val="16"/>
          <w:szCs w:val="16"/>
          <w:lang w:val="en-US"/>
        </w:rPr>
        <w:t xml:space="preserve"> Nihil est potentius ilia creatura quae mens dicitur rationalis, nihil est sublimius. Quidquid supra illam est, jam creator est. Aug. in loan. Tr.</w:t>
      </w:r>
      <w:r>
        <w:rPr>
          <w:sz w:val="16"/>
          <w:szCs w:val="16"/>
        </w:rPr>
        <w:t xml:space="preserve"> 23. </w:t>
      </w:r>
      <w:r>
        <w:rPr>
          <w:sz w:val="16"/>
          <w:szCs w:val="16"/>
          <w:lang w:val="en-US"/>
        </w:rPr>
        <w:t xml:space="preserve">Quod rational; anima melius est, omnibus consentientibus, Deus est. Aug. </w:t>
      </w:r>
      <w:r>
        <w:rPr>
          <w:position w:val="9"/>
          <w:sz w:val="16"/>
          <w:szCs w:val="16"/>
        </w:rPr>
        <w:t>2</w:t>
      </w:r>
      <w:r>
        <w:rPr>
          <w:sz w:val="16"/>
          <w:szCs w:val="16"/>
          <w:lang w:val="en-US"/>
        </w:rPr>
        <w:t xml:space="preserve"> Ad ipsam similitudinem non omnia facta sunt, sed sola substantia rationalis: quare omnia per ipsam, sed ad ipsam, non nisi anima rationalis. Itaque substantia rationalis et per ipsam facta est, et ad ipsam: non enim est ulla natura interposita. Lib. imp. de Gen. ad litt.</w:t>
      </w:r>
    </w:p>
    <w:p>
      <w:pPr>
        <w:pStyle w:val="Normal"/>
        <w:widowControl w:val="false"/>
        <w:autoSpaceDE w:val="false"/>
        <w:ind w:left="420" w:hanging="0"/>
        <w:rPr>
          <w:sz w:val="18"/>
          <w:szCs w:val="18"/>
        </w:rPr>
      </w:pPr>
      <w:r>
        <w:rPr>
          <w:sz w:val="16"/>
          <w:szCs w:val="16"/>
          <w:lang w:val="en-US"/>
        </w:rPr>
        <w:t>Rectissime dicitur factus ad imaginem et similitudinem Dei, non enim aliter incomrnu-tabilem veritatem posset mente conspicere. De ver. rel.</w:t>
      </w:r>
    </w:p>
    <w:p>
      <w:pPr>
        <w:pStyle w:val="Normal"/>
        <w:widowControl w:val="false"/>
        <w:autoSpaceDE w:val="false"/>
        <w:rPr>
          <w:sz w:val="18"/>
          <w:szCs w:val="18"/>
        </w:rPr>
      </w:pPr>
      <w:r>
        <w:rPr>
          <w:sz w:val="12"/>
          <w:szCs w:val="12"/>
        </w:rPr>
        <w:t>3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олее тесным и необходимым образом. Отношение, какое душа имеет к телу, могло бы не быть, но отношение, которое она имеет к Богу, настолько необходимо, что невозможно понять, как Бог мог</w:t>
      </w:r>
    </w:p>
    <w:p>
      <w:pPr>
        <w:pStyle w:val="Normal"/>
        <w:widowControl w:val="false"/>
        <w:autoSpaceDE w:val="false"/>
        <w:rPr>
          <w:sz w:val="18"/>
          <w:szCs w:val="18"/>
        </w:rPr>
      </w:pPr>
      <w:r>
        <w:rPr>
          <w:sz w:val="18"/>
          <w:szCs w:val="18"/>
        </w:rPr>
        <w:t>бы создать духа вне этой связи.</w:t>
      </w:r>
    </w:p>
    <w:p>
      <w:pPr>
        <w:pStyle w:val="Normal"/>
        <w:widowControl w:val="false"/>
        <w:autoSpaceDE w:val="false"/>
        <w:ind w:left="80" w:hanging="0"/>
        <w:jc w:val="center"/>
        <w:rPr>
          <w:sz w:val="18"/>
          <w:szCs w:val="18"/>
        </w:rPr>
      </w:pPr>
      <w:r>
        <w:rPr>
          <w:sz w:val="18"/>
          <w:szCs w:val="18"/>
        </w:rPr>
        <w:t>Очевидно, Бог может творить лишь ради себя самого; Он может</w:t>
      </w:r>
    </w:p>
    <w:p>
      <w:pPr>
        <w:pStyle w:val="Normal"/>
        <w:widowControl w:val="false"/>
        <w:autoSpaceDE w:val="false"/>
        <w:rPr>
          <w:sz w:val="18"/>
          <w:szCs w:val="18"/>
        </w:rPr>
      </w:pPr>
      <w:r>
        <w:rPr>
          <w:sz w:val="18"/>
          <w:szCs w:val="18"/>
        </w:rPr>
        <w:t>создать духов лишь для того, чтобы они познавали и любили Его;</w:t>
      </w:r>
    </w:p>
    <w:p>
      <w:pPr>
        <w:pStyle w:val="Normal"/>
        <w:widowControl w:val="false"/>
        <w:autoSpaceDE w:val="false"/>
        <w:rPr/>
      </w:pPr>
      <w:r>
        <w:rPr>
          <w:sz w:val="18"/>
          <w:szCs w:val="18"/>
        </w:rPr>
        <w:t>Он не может дать</w:t>
      </w:r>
      <w:r>
        <w:rPr>
          <w:b/>
          <w:bCs/>
          <w:sz w:val="18"/>
          <w:szCs w:val="18"/>
        </w:rPr>
        <w:t xml:space="preserve"> им</w:t>
      </w:r>
      <w:r>
        <w:rPr>
          <w:sz w:val="18"/>
          <w:szCs w:val="18"/>
        </w:rPr>
        <w:t xml:space="preserve"> никакого иного познания, кроме познания Его самого, не может вложить в них никакой иной любви, кроме любви, стремящейся к Нему. Но Он мог бы не соединять с телами тех духов, которые ныне с ними связаны. Итак, связь духов с Богом естественна, необходима и безусловно неизбежна; но связь нашего духа с нашим телом, хотя и свойственна нашему духу, не является</w:t>
      </w:r>
    </w:p>
    <w:p>
      <w:pPr>
        <w:pStyle w:val="Normal"/>
        <w:widowControl w:val="false"/>
        <w:autoSpaceDE w:val="false"/>
        <w:rPr>
          <w:sz w:val="18"/>
          <w:szCs w:val="18"/>
        </w:rPr>
      </w:pPr>
      <w:r>
        <w:rPr>
          <w:sz w:val="18"/>
          <w:szCs w:val="18"/>
        </w:rPr>
        <w:t>ни безусловно необходимою, ни неизбежною.</w:t>
      </w:r>
    </w:p>
    <w:p>
      <w:pPr>
        <w:pStyle w:val="Normal"/>
        <w:widowControl w:val="false"/>
        <w:autoSpaceDE w:val="false"/>
        <w:ind w:left="260" w:hanging="0"/>
        <w:rPr>
          <w:sz w:val="18"/>
          <w:szCs w:val="18"/>
        </w:rPr>
      </w:pPr>
      <w:r>
        <w:rPr>
          <w:sz w:val="18"/>
          <w:szCs w:val="18"/>
        </w:rPr>
        <w:t>Здесь не место ссылаться на все авторитеты и на все доводы, заставляющие думать, что природе нашего духа более присуща связь с Богом, чем связь с телом; это повело бы нас слишком далеко. Чтобы раскрыть эту истину, необходимо разрушить главные основы языческой философии, объяснить бедственные последствия греха, опровергнуть то, что ложно называется опытом, и побороть предрассудки и иллюзии, возникающие под влиянием чувств. Само собою ясно, что слишком трудная задача для предисловия сделать эту</w:t>
      </w:r>
    </w:p>
    <w:p>
      <w:pPr>
        <w:pStyle w:val="Normal"/>
        <w:widowControl w:val="false"/>
        <w:autoSpaceDE w:val="false"/>
        <w:ind w:left="40" w:hanging="0"/>
        <w:rPr>
          <w:sz w:val="18"/>
          <w:szCs w:val="18"/>
        </w:rPr>
      </w:pPr>
      <w:r>
        <w:rPr>
          <w:sz w:val="18"/>
          <w:szCs w:val="18"/>
        </w:rPr>
        <w:t>истину вполне понятною для большинства людей.</w:t>
      </w:r>
    </w:p>
    <w:p>
      <w:pPr>
        <w:pStyle w:val="Normal"/>
        <w:widowControl w:val="false"/>
        <w:autoSpaceDE w:val="false"/>
        <w:ind w:left="340" w:hanging="0"/>
        <w:rPr>
          <w:sz w:val="18"/>
          <w:szCs w:val="18"/>
        </w:rPr>
      </w:pPr>
      <w:r>
        <w:rPr>
          <w:sz w:val="18"/>
          <w:szCs w:val="18"/>
        </w:rPr>
        <w:t>Однако не трудно будет доказать эту истину людям мыслящим, знакомым с истинною философией. Ибо им достаточно будет напомнить, что если воля Божия определяет природу каждой вещи, то душе по ее природе будет более присуща связь с Богом через познание истины и любовь к благу, чем связь с телом, потому что несомненно, как только что было сказано. Бог создал духов для того, чтобы они любили и познавали Его, а не для того, чтобы образовать телесную форму. Этот довод может сначала подействовать на умы просвещенные, остановить их внимание и затем убедить их;</w:t>
      </w:r>
    </w:p>
    <w:p>
      <w:pPr>
        <w:pStyle w:val="Normal"/>
        <w:widowControl w:val="false"/>
        <w:autoSpaceDE w:val="false"/>
        <w:ind w:left="120" w:hanging="0"/>
        <w:rPr/>
      </w:pPr>
      <w:r>
        <w:rPr>
          <w:sz w:val="18"/>
          <w:szCs w:val="18"/>
        </w:rPr>
        <w:t>но совершенно невозможно, чтобы когда-либо подобные рассуждения убедили тех людей, которым доступно лишь познание того, что подлежит чувствам: для</w:t>
      </w:r>
      <w:r>
        <w:rPr>
          <w:b/>
          <w:bCs/>
          <w:sz w:val="18"/>
          <w:szCs w:val="18"/>
        </w:rPr>
        <w:t xml:space="preserve"> них</w:t>
      </w:r>
      <w:r>
        <w:rPr>
          <w:sz w:val="18"/>
          <w:szCs w:val="18"/>
        </w:rPr>
        <w:t xml:space="preserve"> нужны доказательства грубые и наглядные, потому что все, что не производит какого-либо впечатления</w:t>
      </w:r>
    </w:p>
    <w:p>
      <w:pPr>
        <w:pStyle w:val="Normal"/>
        <w:widowControl w:val="false"/>
        <w:autoSpaceDE w:val="false"/>
        <w:ind w:left="160" w:hanging="0"/>
        <w:rPr>
          <w:sz w:val="18"/>
          <w:szCs w:val="18"/>
        </w:rPr>
      </w:pPr>
      <w:r>
        <w:rPr>
          <w:sz w:val="18"/>
          <w:szCs w:val="18"/>
        </w:rPr>
        <w:t>на их чувства, кажется им неосновательным.</w:t>
      </w:r>
    </w:p>
    <w:p>
      <w:pPr>
        <w:pStyle w:val="Normal"/>
        <w:widowControl w:val="false"/>
        <w:autoSpaceDE w:val="false"/>
        <w:ind w:left="420" w:hanging="0"/>
        <w:rPr>
          <w:sz w:val="18"/>
          <w:szCs w:val="18"/>
        </w:rPr>
      </w:pPr>
      <w:r>
        <w:rPr>
          <w:sz w:val="18"/>
          <w:szCs w:val="18"/>
        </w:rPr>
        <w:t>Грехопадение первого человека настолько уменьшило общение нашего духа с Богом, что оно ощущается лишь теми, чье сердце чисто и разум просвещен; а всем тем, кто слепо подчиняется суждениям чувств и движениям страстей, это общение кажется лишь</w:t>
      </w:r>
    </w:p>
    <w:p>
      <w:pPr>
        <w:pStyle w:val="Normal"/>
        <w:widowControl w:val="false"/>
        <w:autoSpaceDE w:val="false"/>
        <w:ind w:left="160" w:hanging="0"/>
        <w:rPr>
          <w:sz w:val="18"/>
          <w:szCs w:val="18"/>
        </w:rPr>
      </w:pPr>
      <w:r>
        <w:rPr>
          <w:sz w:val="18"/>
          <w:szCs w:val="18"/>
        </w:rPr>
        <w:t>плодом воображения.'</w:t>
      </w:r>
    </w:p>
    <w:p>
      <w:pPr>
        <w:pStyle w:val="Normal"/>
        <w:widowControl w:val="false"/>
        <w:autoSpaceDE w:val="false"/>
        <w:ind w:left="440" w:hanging="0"/>
        <w:rPr>
          <w:sz w:val="18"/>
          <w:szCs w:val="18"/>
        </w:rPr>
      </w:pPr>
      <w:r>
        <w:rPr>
          <w:sz w:val="18"/>
          <w:szCs w:val="18"/>
        </w:rPr>
        <w:t>Напротив, оно настолько усилило связь нашей души с нашим телом, что нам кажется, будто эти две части нас самих составляют лишь одну субстанцию; или, вернее, оно настолько подчинило нас</w:t>
      </w:r>
    </w:p>
    <w:p>
      <w:pPr>
        <w:pStyle w:val="Normal"/>
        <w:widowControl w:val="false"/>
        <w:autoSpaceDE w:val="false"/>
        <w:ind w:left="320" w:hanging="0"/>
        <w:rPr>
          <w:sz w:val="18"/>
          <w:szCs w:val="18"/>
        </w:rPr>
      </w:pPr>
      <w:r>
        <w:rPr>
          <w:sz w:val="16"/>
          <w:szCs w:val="16"/>
        </w:rPr>
        <w:t>•</w:t>
      </w:r>
      <w:r>
        <w:rPr>
          <w:sz w:val="16"/>
          <w:szCs w:val="16"/>
          <w:lang w:val="en-US"/>
        </w:rPr>
        <w:t xml:space="preserve"> </w:t>
      </w:r>
      <w:r>
        <w:rPr>
          <w:sz w:val="16"/>
          <w:szCs w:val="16"/>
          <w:lang w:val="en-US"/>
        </w:rPr>
        <w:t>Mens, quod</w:t>
      </w:r>
      <w:r>
        <w:rPr>
          <w:sz w:val="16"/>
          <w:szCs w:val="16"/>
        </w:rPr>
        <w:t xml:space="preserve"> поп</w:t>
      </w:r>
      <w:r>
        <w:rPr>
          <w:sz w:val="16"/>
          <w:szCs w:val="16"/>
          <w:lang w:val="en-US"/>
        </w:rPr>
        <w:t xml:space="preserve"> sentit, nisi cum purissima et beatissima est, nulli cohaeret, nisi ipsi veritati, quae similitude et imago Patris, et sapientia dicitur Aug., lib. imp. de Gen. ad litt.</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ПРЕДИСЛОВ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w:t>
      </w:r>
    </w:p>
    <w:p>
      <w:pPr>
        <w:pStyle w:val="Normal"/>
        <w:widowControl w:val="false"/>
        <w:autoSpaceDE w:val="false"/>
        <w:rPr>
          <w:sz w:val="18"/>
          <w:szCs w:val="18"/>
        </w:rPr>
      </w:pPr>
      <w:r>
        <w:rPr>
          <w:sz w:val="18"/>
          <w:szCs w:val="18"/>
        </w:rPr>
        <w:t>нашим чувствам и страстям, что мы готовы думать, будто тело есть главная из тех двух частей, из которых мы состоим.</w:t>
      </w:r>
    </w:p>
    <w:p>
      <w:pPr>
        <w:pStyle w:val="Normal"/>
        <w:widowControl w:val="false"/>
        <w:autoSpaceDE w:val="false"/>
        <w:ind w:left="280" w:hanging="0"/>
        <w:rPr/>
      </w:pPr>
      <w:r>
        <w:rPr>
          <w:sz w:val="18"/>
          <w:szCs w:val="18"/>
        </w:rPr>
        <w:t>Если обратить внимание на различные занятия людей, то можно смело сделать вывод о том, что люди действительно такого плохого и низкого мнения о самих себе. Так как они все любят блаженство и совершенство своего существа, так как все усилия</w:t>
      </w:r>
      <w:r>
        <w:rPr>
          <w:b/>
          <w:bCs/>
          <w:sz w:val="18"/>
          <w:szCs w:val="18"/>
        </w:rPr>
        <w:t xml:space="preserve"> их</w:t>
      </w:r>
      <w:r>
        <w:rPr>
          <w:sz w:val="18"/>
          <w:szCs w:val="18"/>
        </w:rPr>
        <w:t xml:space="preserve"> направлены к тому, чтобы стать счастливее и совершеннее, то не вправе ли мы заключить, что они отдают предпочтение своему телу и телесным благам перед своим духом и духовными благами, если они почти всегда заботятся лишь о вещах, имеющих отношение к телу, и почти никогда не помышляют о том, что, безусловно, необходимо для совершенствования их духа.</w:t>
      </w:r>
    </w:p>
    <w:p>
      <w:pPr>
        <w:pStyle w:val="Normal"/>
        <w:widowControl w:val="false"/>
        <w:autoSpaceDE w:val="false"/>
        <w:ind w:left="280" w:hanging="0"/>
        <w:rPr>
          <w:sz w:val="18"/>
          <w:szCs w:val="18"/>
        </w:rPr>
      </w:pPr>
      <w:r>
        <w:rPr>
          <w:sz w:val="18"/>
          <w:szCs w:val="18"/>
        </w:rPr>
        <w:t>Не работает ли громадное большинство с таким упорством и трудом лишь затем, чтобы поддержать свое жалкое существование и чтобы детям своим оставить кое-какие средства, необходимые для поддержания их тела.</w:t>
      </w:r>
    </w:p>
    <w:p>
      <w:pPr>
        <w:pStyle w:val="Normal"/>
        <w:widowControl w:val="false"/>
        <w:autoSpaceDE w:val="false"/>
        <w:ind w:left="280" w:hanging="0"/>
        <w:rPr>
          <w:sz w:val="18"/>
          <w:szCs w:val="18"/>
        </w:rPr>
      </w:pPr>
      <w:r>
        <w:rPr>
          <w:sz w:val="18"/>
          <w:szCs w:val="18"/>
        </w:rPr>
        <w:t>Мы не видим также из развлечений и занятий людей, благодаря своему происхождению или удаче избавленных от этой необходимости, чтобы они считали свою душу более благородною частью своего существа. Охота, танцы, игра, пиры — вот их обычные занятия. Душа их, раба тела, страстно любит и ценит все эти развлечения, хотя они совершенно недостойны ее. Но так как тело этих людей имеет отношение ко всем чувственным предметам, то душа их не только раба тела, но через тело и из-за тела она раба также и всего чувственного. Ибо по телу своему они люди, связанные со своими родными, друзьями, со своим городом, своею службою и со всеми чувственными благами, сохранение которых кажется им столь же необходимым и важным, как и поддержание своего собственного существования. Поэтому их несравненно более волнует и занимает забота о своих благах, желание увеличить свой капитал и страсть к славе и величию, чем совершенствование своей души.</w:t>
      </w:r>
    </w:p>
    <w:p>
      <w:pPr>
        <w:pStyle w:val="Normal"/>
        <w:widowControl w:val="false"/>
        <w:autoSpaceDE w:val="false"/>
        <w:ind w:left="280" w:hanging="0"/>
        <w:rPr>
          <w:sz w:val="18"/>
          <w:szCs w:val="18"/>
        </w:rPr>
      </w:pPr>
      <w:r>
        <w:rPr>
          <w:sz w:val="18"/>
          <w:szCs w:val="18"/>
        </w:rPr>
        <w:t>Сами ученые и те, которые хвалятся своим умом, проводят большую половину жизни в делах чисто плотских или таких, которые заставляют думать, что они своему здоровью, имуществу, известности придают больше значения, чем совершенствованию своего духа. Они занимаются наукою скорее для того, чтобы приобрести мнимое величие в глазах других людей, а не для того, чтобы сделать свой разум сильнее и обширнее; из своей головы они делают нечто вроде склада, который без всякого разбора и порядка наполняют всем, что носит характер учености; я хочу сказать, всем, что может показаться редким и необычайным и поразить других людей. Они тщеславятся тем, что уподобляются таким собраниям редкостей и древностей, которые не отличаются ни богатством, ни ценностью, но цена которых зависит лишь от прихоти, страсти или случая;</w:t>
      </w:r>
    </w:p>
    <w:p>
      <w:pPr>
        <w:pStyle w:val="Normal"/>
        <w:widowControl w:val="false"/>
        <w:autoSpaceDE w:val="false"/>
        <w:rPr>
          <w:sz w:val="18"/>
          <w:szCs w:val="18"/>
        </w:rPr>
      </w:pPr>
      <w:r>
        <w:rPr>
          <w:sz w:val="18"/>
          <w:szCs w:val="18"/>
        </w:rPr>
        <w:t>почти никогда не стремятся они сделать свой разум здравым и управлять движениями своего сердц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pPr>
      <w:r>
        <w:rPr>
          <w:sz w:val="18"/>
          <w:szCs w:val="18"/>
        </w:rPr>
        <w:t>Это не значит, однако, что люди совершенно не подозревают, что у них есть душа и что эта душа составляет главную часть их существа.' Тысячи раз и разум, и опыт убеждали их в том, что известность, богатство, сохранение здоровья на несколько лет не составляют весьма большого преимущества и что вообще все телесные блага и те блага, которые даются лишь через тело и ради тела, суть блага мнимые и преходящие. Люди знают, что лучше быть справедливым, чем богатым, рассудительным, чем ученым; лучше обладать острым и проницательным умом, чем телом подвижным и ловким. Эти истины не могут изгладиться из</w:t>
      </w:r>
      <w:r>
        <w:rPr>
          <w:b/>
          <w:bCs/>
          <w:sz w:val="18"/>
          <w:szCs w:val="18"/>
        </w:rPr>
        <w:t xml:space="preserve"> их</w:t>
      </w:r>
      <w:r>
        <w:rPr>
          <w:sz w:val="18"/>
          <w:szCs w:val="18"/>
        </w:rPr>
        <w:t xml:space="preserve"> духа, и люди неизбежно откроют их, если только захотят подумать о них. Гомер, например, восхваляющий своего героя за быстроту бега, мог бы заметить, если бы захотел, что эта похвала более приличествует лошадям и охотничьим собакам. Александр, столь прославляемый в истории за свои знаменитые разбои, иногда в глубине своей души испытывал те же укоры совести, что убийцы и грабители, и лесть окружавших его не заглушала их. И Цезарь при переходе через Рубикон не мог не осознать, что эти угрызения совести страшили его, когда он, наконец, решился принести в жертву честолюбию</w:t>
      </w:r>
    </w:p>
    <w:p>
      <w:pPr>
        <w:pStyle w:val="Normal"/>
        <w:widowControl w:val="false"/>
        <w:autoSpaceDE w:val="false"/>
        <w:ind w:left="40" w:hanging="0"/>
        <w:rPr/>
      </w:pPr>
      <w:r>
        <w:rPr>
          <w:sz w:val="18"/>
          <w:szCs w:val="18"/>
        </w:rPr>
        <w:t>свободу своего отечества.</w:t>
      </w:r>
    </w:p>
    <w:p>
      <w:pPr>
        <w:pStyle w:val="Normal"/>
        <w:widowControl w:val="false"/>
        <w:autoSpaceDE w:val="false"/>
        <w:jc w:val="right"/>
        <w:rPr>
          <w:sz w:val="18"/>
          <w:szCs w:val="18"/>
        </w:rPr>
      </w:pPr>
      <w:r>
        <w:rPr>
          <w:sz w:val="18"/>
          <w:szCs w:val="18"/>
        </w:rPr>
        <w:t>Хотя душа и весьма тесно связана с телом, но это не мешает ей</w:t>
      </w:r>
    </w:p>
    <w:p>
      <w:pPr>
        <w:pStyle w:val="Normal"/>
        <w:widowControl w:val="false"/>
        <w:autoSpaceDE w:val="false"/>
        <w:ind w:left="40" w:hanging="0"/>
        <w:rPr/>
      </w:pPr>
      <w:r>
        <w:rPr>
          <w:sz w:val="18"/>
          <w:szCs w:val="18"/>
        </w:rPr>
        <w:t>иметь общение с Богом, и в то время, когда через свое тело она воспринимает сильные и смутные чувства, которые внушаются ей ее страстями, от вечной истины, управляющей ее разумом, она получает сознание своего долга и своей греховности.</w:t>
      </w:r>
      <w:r>
        <w:rPr>
          <w:position w:val="9"/>
          <w:sz w:val="12"/>
          <w:szCs w:val="12"/>
        </w:rPr>
        <w:t>2</w:t>
      </w:r>
      <w:r>
        <w:rPr>
          <w:sz w:val="18"/>
          <w:szCs w:val="18"/>
        </w:rPr>
        <w:t xml:space="preserve"> Когда тело ее обманывает ее. Бог открывает ей глаза; когда тело ее потворствует ей, Бог поражает ее; когда оно ее восхваляет и одобряет, Господь сообщает ей внутренние мучительные угрызения совести и осуждает ее, открывая закон, чище и священнее закона плоти, которому следовала она.</w:t>
      </w:r>
    </w:p>
    <w:p>
      <w:pPr>
        <w:pStyle w:val="Normal"/>
        <w:widowControl w:val="false"/>
        <w:autoSpaceDE w:val="false"/>
        <w:ind w:left="380" w:hanging="0"/>
        <w:rPr/>
      </w:pPr>
      <w:r>
        <w:rPr>
          <w:sz w:val="18"/>
          <w:szCs w:val="18"/>
        </w:rPr>
        <w:t>Александр не нуждался в том, чтобы скифы пришли к нему и говорили о долге на чуждом ему языке; от Того самого, кто учит скифов и самые варварские народы, знал он законы справедливости, которые должен был соблюдать. Свет истины, освещающий весь мир, просвещал и его; и голос природы, говорящий не на греческом, скифском или варварском языке, говорил и ему вместе со всеми людьми на языке очень ясном и вразумительном.</w:t>
      </w:r>
      <w:r>
        <w:rPr>
          <w:position w:val="9"/>
          <w:sz w:val="12"/>
          <w:szCs w:val="12"/>
        </w:rPr>
        <w:t>3</w:t>
      </w:r>
      <w:r>
        <w:rPr>
          <w:sz w:val="18"/>
          <w:szCs w:val="18"/>
        </w:rPr>
        <w:t xml:space="preserve"> Тщетно скифы укоряли его в его поступках, они говорили лишь его ушам. Господь же не говорил его сердцу, или, вернее. Господь говорил его сердцу,</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w:t>
      </w:r>
    </w:p>
    <w:p>
      <w:pPr>
        <w:pStyle w:val="Normal"/>
        <w:widowControl w:val="false"/>
        <w:autoSpaceDE w:val="false"/>
        <w:jc w:val="right"/>
        <w:rPr>
          <w:sz w:val="18"/>
          <w:szCs w:val="18"/>
        </w:rPr>
      </w:pPr>
      <w:r>
        <w:rPr>
          <w:sz w:val="16"/>
          <w:szCs w:val="16"/>
          <w:lang w:val="en-US"/>
        </w:rPr>
        <w:t>Non exigua hominis portio, sed totius humanae universitatis substantia est. Amb,</w:t>
      </w:r>
      <w:r>
        <w:rPr>
          <w:sz w:val="16"/>
          <w:szCs w:val="16"/>
        </w:rPr>
        <w:t xml:space="preserve"> 6,</w:t>
      </w:r>
      <w:r>
        <w:rPr>
          <w:sz w:val="16"/>
          <w:szCs w:val="16"/>
          <w:lang w:val="en-US"/>
        </w:rPr>
        <w:t xml:space="preserve"> hex.</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w:t>
      </w:r>
    </w:p>
    <w:p>
      <w:pPr>
        <w:pStyle w:val="Normal"/>
        <w:widowControl w:val="false"/>
        <w:autoSpaceDE w:val="false"/>
        <w:ind w:left="280" w:hanging="0"/>
        <w:rPr>
          <w:sz w:val="18"/>
          <w:szCs w:val="18"/>
        </w:rPr>
      </w:pPr>
      <w:r>
        <w:rPr>
          <w:position w:val="9"/>
          <w:sz w:val="16"/>
          <w:szCs w:val="16"/>
        </w:rPr>
        <w:t>2</w:t>
      </w:r>
      <w:r>
        <w:rPr>
          <w:sz w:val="16"/>
          <w:szCs w:val="16"/>
          <w:lang w:val="en-US"/>
        </w:rPr>
        <w:t xml:space="preserve"> Ubique veritas praesidet omnibus consulentibus te, simulque respondet omnibus etiam</w:t>
      </w:r>
    </w:p>
    <w:p>
      <w:pPr>
        <w:pStyle w:val="Normal"/>
        <w:widowControl w:val="false"/>
        <w:autoSpaceDE w:val="false"/>
        <w:rPr>
          <w:sz w:val="18"/>
          <w:szCs w:val="18"/>
        </w:rPr>
      </w:pPr>
      <w:r>
        <w:rPr>
          <w:sz w:val="16"/>
          <w:szCs w:val="16"/>
          <w:lang w:val="en-US"/>
        </w:rPr>
        <w:t>diversa consulentibus. Liquide tu respondes, sed non liquide omnes audiunt. Omnes unde volunt consulunt, sed non semper quod volunt audiunt. Confess. S. Aug. Liv.</w:t>
      </w:r>
      <w:r>
        <w:rPr>
          <w:sz w:val="16"/>
          <w:szCs w:val="16"/>
        </w:rPr>
        <w:t xml:space="preserve"> 10,</w:t>
      </w:r>
      <w:r>
        <w:rPr>
          <w:sz w:val="16"/>
          <w:szCs w:val="16"/>
          <w:lang w:val="en-US"/>
        </w:rPr>
        <w:t xml:space="preserve"> chap.</w:t>
      </w:r>
      <w:r>
        <w:rPr>
          <w:sz w:val="16"/>
          <w:szCs w:val="16"/>
        </w:rPr>
        <w:t xml:space="preserve"> 26.</w:t>
      </w:r>
    </w:p>
    <w:p>
      <w:pPr>
        <w:pStyle w:val="Normal"/>
        <w:widowControl w:val="false"/>
        <w:autoSpaceDE w:val="false"/>
        <w:ind w:left="280" w:hanging="0"/>
        <w:rPr>
          <w:sz w:val="18"/>
          <w:szCs w:val="18"/>
        </w:rPr>
      </w:pPr>
      <w:r>
        <w:rPr>
          <w:position w:val="9"/>
          <w:sz w:val="16"/>
          <w:szCs w:val="16"/>
        </w:rPr>
        <w:t>3</w:t>
      </w:r>
      <w:r>
        <w:rPr>
          <w:sz w:val="16"/>
          <w:szCs w:val="16"/>
          <w:lang w:val="en-US"/>
        </w:rPr>
        <w:t xml:space="preserve"> Intus in domicilio cogitationis, nec Hebraea, nec Greaca,</w:t>
      </w:r>
      <w:r>
        <w:rPr>
          <w:sz w:val="16"/>
          <w:szCs w:val="16"/>
        </w:rPr>
        <w:t xml:space="preserve"> пес</w:t>
      </w:r>
      <w:r>
        <w:rPr>
          <w:sz w:val="16"/>
          <w:szCs w:val="16"/>
          <w:lang w:val="en-US"/>
        </w:rPr>
        <w:t xml:space="preserve"> Latinanec Barbara veritas, sine oris et linguae organis, sine strepitu syllabarum. Confess. S. Aug. Liv.</w:t>
      </w:r>
      <w:r>
        <w:rPr>
          <w:sz w:val="16"/>
          <w:szCs w:val="16"/>
        </w:rPr>
        <w:t xml:space="preserve"> 11,</w:t>
      </w:r>
      <w:r>
        <w:rPr>
          <w:sz w:val="16"/>
          <w:szCs w:val="16"/>
          <w:lang w:val="en-US"/>
        </w:rPr>
        <w:t xml:space="preserve"> chap.</w:t>
      </w:r>
      <w:r>
        <w:rPr>
          <w:sz w:val="16"/>
          <w:szCs w:val="16"/>
        </w:rPr>
        <w:t xml:space="preserve"> 3. См.:</w:t>
      </w:r>
      <w:r>
        <w:rPr>
          <w:sz w:val="16"/>
          <w:szCs w:val="16"/>
          <w:lang w:val="en-US"/>
        </w:rPr>
        <w:t xml:space="preserve"> Quimte-Curic.Liv.</w:t>
      </w:r>
      <w:r>
        <w:rPr>
          <w:sz w:val="16"/>
          <w:szCs w:val="16"/>
        </w:rPr>
        <w:t xml:space="preserve"> 7,</w:t>
      </w:r>
      <w:r>
        <w:rPr>
          <w:sz w:val="16"/>
          <w:szCs w:val="16"/>
          <w:lang w:val="en-US"/>
        </w:rPr>
        <w:t xml:space="preserve"> chap.</w:t>
      </w:r>
      <w:r>
        <w:rPr>
          <w:sz w:val="16"/>
          <w:szCs w:val="16"/>
        </w:rPr>
        <w:t xml:space="preserve"> 8.</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ПРЕДИСЛОВ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w:t>
      </w:r>
    </w:p>
    <w:p>
      <w:pPr>
        <w:pStyle w:val="Normal"/>
        <w:widowControl w:val="false"/>
        <w:autoSpaceDE w:val="false"/>
        <w:rPr>
          <w:sz w:val="18"/>
          <w:szCs w:val="18"/>
        </w:rPr>
      </w:pPr>
      <w:r>
        <w:rPr>
          <w:sz w:val="18"/>
          <w:szCs w:val="18"/>
        </w:rPr>
        <w:t>но он слушал лишь скифов, которые только раздражали его страсти и лишили его власти над собою, и он не внял голосу истины, хотя ее голос раздавался в нем, и не видел света истины, хотя он и озарял его.</w:t>
      </w:r>
    </w:p>
    <w:p>
      <w:pPr>
        <w:pStyle w:val="Normal"/>
        <w:widowControl w:val="false"/>
        <w:autoSpaceDE w:val="false"/>
        <w:ind w:left="340" w:hanging="0"/>
        <w:rPr>
          <w:sz w:val="18"/>
          <w:szCs w:val="18"/>
        </w:rPr>
      </w:pPr>
      <w:r>
        <w:rPr>
          <w:sz w:val="18"/>
          <w:szCs w:val="18"/>
        </w:rPr>
        <w:t>Правда, наша связь с Богом уменьшается и ослабляется по мере того, как увеличивается и усиливается наша связь с чувственными вещами; но эта связь не может совершенно порваться, без того чтобы не уничтожилось наше существо. Ибо даже те, которые погрязли в пороке и, опьяненные удовольствиями, глухи к истине, все же, однако, связаны с нею. Она не оставляет их, это они оставляют ее.' Свет истины светит и во тьме, но не всегда рассеивает ее подобно тому, как солнечный свет охватывает и слепых и тех, кто закрывает глаза, хотя ни те ни другие не видят его.</w:t>
      </w:r>
      <w:r>
        <w:rPr>
          <w:position w:val="9"/>
          <w:sz w:val="12"/>
          <w:szCs w:val="12"/>
        </w:rPr>
        <w:t>2</w:t>
      </w:r>
    </w:p>
    <w:p>
      <w:pPr>
        <w:pStyle w:val="Normal"/>
        <w:widowControl w:val="false"/>
        <w:autoSpaceDE w:val="false"/>
        <w:ind w:left="340" w:hanging="0"/>
        <w:rPr/>
      </w:pPr>
      <w:r>
        <w:rPr>
          <w:sz w:val="18"/>
          <w:szCs w:val="18"/>
        </w:rPr>
        <w:t>То же относится и к связи нашего духа с нашим телом. Эта связь уменьшается по мере того, как увеличивается наше общение с Богом; но порвать ее совершенно может лишь наша смерть.</w:t>
      </w:r>
      <w:r>
        <w:rPr>
          <w:position w:val="9"/>
          <w:sz w:val="12"/>
          <w:szCs w:val="12"/>
        </w:rPr>
        <w:t>3</w:t>
      </w:r>
      <w:r>
        <w:rPr>
          <w:sz w:val="18"/>
          <w:szCs w:val="18"/>
        </w:rPr>
        <w:t xml:space="preserve"> Ибо, хотя бы мы были столь же прозорливы и так же отрешились бы от всего чувственного, как апостолы, все же после грехопадения наш дух необходимо должен зависеть от нашего тела, и закон плоти может беспрестанно противоборствовать закону нашего духа.</w:t>
      </w:r>
    </w:p>
    <w:p>
      <w:pPr>
        <w:pStyle w:val="Normal"/>
        <w:widowControl w:val="false"/>
        <w:autoSpaceDE w:val="false"/>
        <w:ind w:left="340" w:hanging="0"/>
        <w:rPr>
          <w:sz w:val="18"/>
          <w:szCs w:val="18"/>
        </w:rPr>
      </w:pPr>
      <w:r>
        <w:rPr>
          <w:sz w:val="18"/>
          <w:szCs w:val="18"/>
        </w:rPr>
        <w:t>Дух становится чище, светлее, сильнее, шире по мере того, как увеличивается связь его с Богом, потому что через нее получает он все свое совершенство. Наоборот, он извращается, слепнет, делается слабее и ограниченнее по мере того, как увеличивается и усиливается связь его с телом, потому что она — причина всего несовершенства его. Поэтому самое жалкое состояние духа, какое только можно себе представить, это состояние человека, судящего обо всем лишь согласно своим чувствам, следующего во всем побуждениям своих страстей, замечающего лишь то, что он чувствует, и любящего лишь то, что льстит ему; в этом состоянии он бесконечно далек от истины и своего блага. Но когда человек судит о вещах лишь сообразно чистым идеям разума, когда он тщательно избегает неясного, но громкого голоса твари, и, углубляясь в самого себя, заставит умолкнуть свои чувства и страсти и внимает своему высшему Учителю, — тогда ему невозможно впасть в заблуждение.</w:t>
      </w:r>
      <w:r>
        <w:rPr>
          <w:position w:val="9"/>
          <w:sz w:val="12"/>
          <w:szCs w:val="12"/>
        </w:rPr>
        <w:t>4</w:t>
      </w:r>
    </w:p>
    <w:p>
      <w:pPr>
        <w:pStyle w:val="Normal"/>
        <w:widowControl w:val="false"/>
        <w:autoSpaceDE w:val="false"/>
        <w:ind w:left="320" w:hanging="0"/>
        <w:rPr>
          <w:sz w:val="18"/>
          <w:szCs w:val="18"/>
        </w:rPr>
      </w:pPr>
      <w:r>
        <w:rPr>
          <w:sz w:val="16"/>
          <w:szCs w:val="16"/>
        </w:rPr>
        <w:t>1</w:t>
      </w:r>
      <w:r>
        <w:rPr>
          <w:sz w:val="16"/>
          <w:szCs w:val="16"/>
          <w:lang w:val="en-US"/>
        </w:rPr>
        <w:t xml:space="preserve"> Videtur quasi ipse a te occidere, cum tu ad ipso occidas. Aug. in Ps.,</w:t>
      </w:r>
      <w:r>
        <w:rPr>
          <w:sz w:val="16"/>
          <w:szCs w:val="16"/>
        </w:rPr>
        <w:t xml:space="preserve"> 25.</w:t>
      </w:r>
    </w:p>
    <w:p>
      <w:pPr>
        <w:pStyle w:val="Normal"/>
        <w:widowControl w:val="false"/>
        <w:autoSpaceDE w:val="false"/>
        <w:ind w:left="320" w:hanging="0"/>
        <w:rPr>
          <w:sz w:val="18"/>
          <w:szCs w:val="18"/>
        </w:rPr>
      </w:pPr>
      <w:r>
        <w:rPr>
          <w:position w:val="9"/>
          <w:sz w:val="16"/>
          <w:szCs w:val="16"/>
        </w:rPr>
        <w:t>2</w:t>
      </w:r>
      <w:r>
        <w:rPr>
          <w:sz w:val="16"/>
          <w:szCs w:val="16"/>
          <w:lang w:val="en-US"/>
        </w:rPr>
        <w:t xml:space="preserve"> Nam etiam sol iste et videntis faciem illustrat et caeci; ambobus sol praesens est, sed praesente sole unus absens est. Sic et sapientia Dei Domini I. C. ubique praesens est, quia ubique est veritas, ubique sapientia. Aug. in loan. Trac.</w:t>
      </w:r>
      <w:r>
        <w:rPr>
          <w:sz w:val="16"/>
          <w:szCs w:val="16"/>
        </w:rPr>
        <w:t xml:space="preserve"> 35.</w:t>
      </w:r>
    </w:p>
    <w:p>
      <w:pPr>
        <w:pStyle w:val="Normal"/>
        <w:widowControl w:val="false"/>
        <w:autoSpaceDE w:val="false"/>
        <w:ind w:left="320" w:hanging="0"/>
        <w:rPr>
          <w:sz w:val="18"/>
          <w:szCs w:val="18"/>
        </w:rPr>
      </w:pPr>
      <w:r>
        <w:rPr>
          <w:position w:val="9"/>
          <w:sz w:val="16"/>
          <w:szCs w:val="16"/>
        </w:rPr>
        <w:t>3</w:t>
      </w:r>
      <w:r>
        <w:rPr>
          <w:sz w:val="16"/>
          <w:szCs w:val="16"/>
          <w:lang w:val="en-US"/>
        </w:rPr>
        <w:t xml:space="preserve"> To,</w:t>
      </w:r>
      <w:r>
        <w:rPr>
          <w:sz w:val="16"/>
          <w:szCs w:val="16"/>
        </w:rPr>
        <w:t xml:space="preserve"> что я говорю здесь о двоякой связи духа, связи с Богом и с телами, должно понимать согласно принятому воззрению, тах как в сущности дух может быть непосредственно связан лишь с Богом: я хочу сказать, что в действительности дух зависит лишь от Бога, и если он соединен с телом или если он зависит от тела, то только потому, что воля Божия делает действительною эту связь, перешедшую после грехопадения в зависимость. Это будет достаточно ясно из дальнейшего.</w:t>
      </w:r>
    </w:p>
    <w:p>
      <w:pPr>
        <w:pStyle w:val="Normal"/>
        <w:widowControl w:val="false"/>
        <w:autoSpaceDE w:val="false"/>
        <w:ind w:left="320" w:hanging="0"/>
        <w:rPr>
          <w:sz w:val="18"/>
          <w:szCs w:val="18"/>
        </w:rPr>
      </w:pPr>
      <w:r>
        <w:rPr>
          <w:position w:val="9"/>
          <w:sz w:val="16"/>
          <w:szCs w:val="16"/>
        </w:rPr>
        <w:t>4</w:t>
      </w:r>
      <w:r>
        <w:rPr>
          <w:sz w:val="16"/>
          <w:szCs w:val="16"/>
          <w:lang w:val="en-US"/>
        </w:rPr>
        <w:t xml:space="preserve"> Quis enim bene se inspiciens non expertus est, tanto se aliquid intellexisse sincerius quanto removere atque subducere intentionem mentis a corporis sensibus potuit? Aug. de immortal, animae,</w:t>
      </w:r>
      <w:r>
        <w:rPr>
          <w:sz w:val="16"/>
          <w:szCs w:val="16"/>
        </w:rPr>
        <w:t xml:space="preserve"> 10.</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20"/>
          <w:szCs w:val="20"/>
        </w:rPr>
        <w:t>Господь никогда не обманывает тех, кто вопрошает Его с глубоким вниманием и полным обращением своего духа к Нему, хотя не всегда даст им услышать свои ответы. Но когда дух, отвращаясь от Бога, обращается ко внешнему и, желая познать истину, вопрошает лишь свое тело, когда он выслушивает лишь свои чувства, воображение и страсти, неумолкающие никогда, то он не может не обманываться. Мудрость и истина, совершенство и блаженство — это блага, которых нельзя ждать от тела; и лишь Тот, Кто стоит над нами и от Кого мы получили свое бытие, может</w:t>
      </w:r>
    </w:p>
    <w:p>
      <w:pPr>
        <w:pStyle w:val="Normal"/>
        <w:widowControl w:val="false"/>
        <w:autoSpaceDE w:val="false"/>
        <w:rPr>
          <w:sz w:val="18"/>
          <w:szCs w:val="18"/>
        </w:rPr>
      </w:pPr>
      <w:r>
        <w:rPr>
          <w:sz w:val="20"/>
          <w:szCs w:val="20"/>
        </w:rPr>
        <w:t>помочь в совершенствовании человека.</w:t>
      </w:r>
    </w:p>
    <w:p>
      <w:pPr>
        <w:pStyle w:val="Normal"/>
        <w:widowControl w:val="false"/>
        <w:autoSpaceDE w:val="false"/>
        <w:ind w:left="260" w:hanging="0"/>
        <w:rPr>
          <w:sz w:val="18"/>
          <w:szCs w:val="18"/>
        </w:rPr>
      </w:pPr>
      <w:r>
        <w:rPr>
          <w:sz w:val="20"/>
          <w:szCs w:val="20"/>
        </w:rPr>
        <w:t>Это самое говорит нам блаженный Августин в следующих прекрасных словах: «вечная Премудрость есть начало всех тварей, способных к разумению. Эта Премудрость, пребывая всегда неизменною, никогда не перестает говорить своим тварям, в сокровенной глубине их разума, чтобы они обратились к своему началу, потому что только созерцание вечной Премудрости дает бытие духам и может, так сказать, завершить их и дать им все то совершенство, какое им доступно».' «Когда мы узрим Бога, как Он есть, мы станем подобны Ему»,</w:t>
      </w:r>
      <w:r>
        <w:rPr>
          <w:position w:val="9"/>
          <w:sz w:val="20"/>
          <w:szCs w:val="20"/>
        </w:rPr>
        <w:t>2</w:t>
      </w:r>
      <w:r>
        <w:rPr>
          <w:sz w:val="20"/>
          <w:szCs w:val="20"/>
        </w:rPr>
        <w:t xml:space="preserve"> — говорит святой апостол Иоанн. Это созерцание вечной истины возвысит нас на ту ступень величия, к которой уже по своей природе стремятся все разумные твари. Но пока мы находимся на земле, тело </w:t>
      </w:r>
      <w:r>
        <w:rPr>
          <w:i/>
          <w:iCs/>
          <w:sz w:val="20"/>
          <w:szCs w:val="20"/>
        </w:rPr>
        <w:t>отягощает</w:t>
      </w:r>
      <w:r>
        <w:rPr>
          <w:sz w:val="20"/>
          <w:szCs w:val="20"/>
        </w:rPr>
        <w:t xml:space="preserve"> дух;</w:t>
      </w:r>
      <w:r>
        <w:rPr>
          <w:position w:val="9"/>
          <w:sz w:val="20"/>
          <w:szCs w:val="20"/>
        </w:rPr>
        <w:t>3</w:t>
      </w:r>
      <w:r>
        <w:rPr>
          <w:sz w:val="20"/>
          <w:szCs w:val="20"/>
        </w:rPr>
        <w:t xml:space="preserve"> оно непрестанно отвлекает его от пребывания с Богом или от того внутреннего света, который освещает его; прилагает непрестанно все усилия к тому, чтобы укрепить связь духа с чувственными предметами; заставляет его представлять себе все вещи несоответственно тому, что они суть сами по себе, но согласно отношению, какое они имеют к поддержанию жизни.</w:t>
      </w:r>
    </w:p>
    <w:p>
      <w:pPr>
        <w:pStyle w:val="Normal"/>
        <w:widowControl w:val="false"/>
        <w:autoSpaceDE w:val="false"/>
        <w:jc w:val="right"/>
        <w:rPr>
          <w:sz w:val="18"/>
          <w:szCs w:val="18"/>
        </w:rPr>
      </w:pPr>
      <w:r>
        <w:rPr>
          <w:sz w:val="20"/>
          <w:szCs w:val="20"/>
        </w:rPr>
        <w:t>Тело, говорит Премудрый, сообщает духу такое множество</w:t>
      </w:r>
    </w:p>
    <w:p>
      <w:pPr>
        <w:pStyle w:val="Normal"/>
        <w:widowControl w:val="false"/>
        <w:autoSpaceDE w:val="false"/>
        <w:ind w:left="80" w:hanging="0"/>
        <w:rPr>
          <w:sz w:val="18"/>
          <w:szCs w:val="18"/>
        </w:rPr>
      </w:pPr>
      <w:r>
        <w:rPr>
          <w:sz w:val="20"/>
          <w:szCs w:val="20"/>
        </w:rPr>
        <w:t>ощущений, что дух становится не в состоянии познать вещи наименее сокровенные;</w:t>
      </w:r>
      <w:r>
        <w:rPr>
          <w:position w:val="9"/>
          <w:sz w:val="20"/>
          <w:szCs w:val="20"/>
        </w:rPr>
        <w:t>4</w:t>
      </w:r>
      <w:r>
        <w:rPr>
          <w:sz w:val="20"/>
          <w:szCs w:val="20"/>
        </w:rPr>
        <w:t xml:space="preserve"> телесное зрение затемняет и препятствует созерцанию духовному; трудно отчетливо увидеть какую-либо Истину духовными очами в то время, когда мы пытаемся познать ее очами телесными. Следовательно, лишь духом могут быть открыты все истины и познаны все науки, потому что внимание духа есть не что иное, как возвращение и обращение духа к Богу, Который один есть наш Учитель</w:t>
      </w:r>
      <w:r>
        <w:rPr>
          <w:position w:val="9"/>
          <w:sz w:val="20"/>
          <w:szCs w:val="20"/>
        </w:rPr>
        <w:t>5</w:t>
      </w:r>
      <w:r>
        <w:rPr>
          <w:sz w:val="20"/>
          <w:szCs w:val="20"/>
        </w:rPr>
        <w:t xml:space="preserve"> и один может наставить нас на всякую</w:t>
      </w:r>
    </w:p>
    <w:p>
      <w:pPr>
        <w:pStyle w:val="Normal"/>
        <w:widowControl w:val="false"/>
        <w:autoSpaceDE w:val="false"/>
        <w:ind w:left="320" w:hanging="0"/>
        <w:rPr>
          <w:sz w:val="18"/>
          <w:szCs w:val="18"/>
        </w:rPr>
      </w:pPr>
      <w:r>
        <w:rPr>
          <w:sz w:val="16"/>
          <w:szCs w:val="16"/>
        </w:rPr>
        <w:t>'</w:t>
      </w:r>
      <w:r>
        <w:rPr>
          <w:sz w:val="16"/>
          <w:szCs w:val="16"/>
          <w:lang w:val="en-US"/>
        </w:rPr>
        <w:t xml:space="preserve"> Principium creaturae intellectualis est aeterna sapientia, quod principium manens in se incommutabiliter nullo modo cessat occulta inspiratione vocations loqui ei creaturae cui principium est, ut eonvertatur ad id ex quo est; quod aliter formata ac perfecta esse non possit. I. De</w:t>
      </w:r>
    </w:p>
    <w:p>
      <w:pPr>
        <w:pStyle w:val="Normal"/>
        <w:widowControl w:val="false"/>
        <w:autoSpaceDE w:val="false"/>
        <w:rPr>
          <w:sz w:val="18"/>
          <w:szCs w:val="18"/>
        </w:rPr>
      </w:pPr>
      <w:r>
        <w:rPr>
          <w:sz w:val="16"/>
          <w:szCs w:val="16"/>
          <w:lang w:val="en-US"/>
        </w:rPr>
        <w:t>Gen ad. lilt. ch.</w:t>
      </w:r>
      <w:r>
        <w:rPr>
          <w:sz w:val="16"/>
          <w:szCs w:val="16"/>
        </w:rPr>
        <w:t xml:space="preserve"> 50.</w:t>
      </w:r>
    </w:p>
    <w:p>
      <w:pPr>
        <w:pStyle w:val="Normal"/>
        <w:widowControl w:val="false"/>
        <w:autoSpaceDE w:val="false"/>
        <w:ind w:left="300" w:hanging="0"/>
        <w:rPr>
          <w:sz w:val="18"/>
          <w:szCs w:val="18"/>
        </w:rPr>
      </w:pPr>
      <w:r>
        <w:rPr>
          <w:position w:val="9"/>
          <w:sz w:val="16"/>
          <w:szCs w:val="16"/>
        </w:rPr>
        <w:t>2</w:t>
      </w:r>
      <w:r>
        <w:rPr>
          <w:sz w:val="16"/>
          <w:szCs w:val="16"/>
          <w:lang w:val="en-US"/>
        </w:rPr>
        <w:t xml:space="preserve"> Scimus quoniam cum apparuerit similes ei erimus, quoniam videbimus eum sicut est.</w:t>
      </w:r>
    </w:p>
    <w:p>
      <w:pPr>
        <w:pStyle w:val="Normal"/>
        <w:widowControl w:val="false"/>
        <w:autoSpaceDE w:val="false"/>
        <w:rPr>
          <w:sz w:val="18"/>
          <w:szCs w:val="18"/>
        </w:rPr>
      </w:pPr>
      <w:r>
        <w:rPr>
          <w:sz w:val="16"/>
          <w:szCs w:val="16"/>
          <w:lang w:val="en-US"/>
        </w:rPr>
        <w:t>loan. Ep.</w:t>
      </w:r>
      <w:r>
        <w:rPr>
          <w:sz w:val="16"/>
          <w:szCs w:val="16"/>
        </w:rPr>
        <w:t xml:space="preserve"> 1, 3, 2.</w:t>
      </w:r>
    </w:p>
    <w:p>
      <w:pPr>
        <w:pStyle w:val="Normal"/>
        <w:widowControl w:val="false"/>
        <w:autoSpaceDE w:val="false"/>
        <w:ind w:left="300" w:hanging="0"/>
        <w:rPr>
          <w:sz w:val="18"/>
          <w:szCs w:val="18"/>
        </w:rPr>
      </w:pPr>
      <w:r>
        <w:rPr>
          <w:position w:val="9"/>
          <w:sz w:val="16"/>
          <w:szCs w:val="16"/>
        </w:rPr>
        <w:t>3</w:t>
      </w:r>
      <w:r>
        <w:rPr>
          <w:sz w:val="16"/>
          <w:szCs w:val="16"/>
          <w:lang w:val="en-US"/>
        </w:rPr>
        <w:t xml:space="preserve"> Corpus quod corrumpitur aggravat animam. Sap.,</w:t>
      </w:r>
      <w:r>
        <w:rPr>
          <w:sz w:val="16"/>
          <w:szCs w:val="16"/>
        </w:rPr>
        <w:t xml:space="preserve"> 9, 10.</w:t>
      </w:r>
    </w:p>
    <w:p>
      <w:pPr>
        <w:pStyle w:val="Normal"/>
        <w:widowControl w:val="false"/>
        <w:autoSpaceDE w:val="false"/>
        <w:ind w:left="300" w:hanging="0"/>
        <w:rPr>
          <w:sz w:val="18"/>
          <w:szCs w:val="18"/>
        </w:rPr>
      </w:pPr>
      <w:r>
        <w:rPr>
          <w:position w:val="9"/>
          <w:sz w:val="16"/>
          <w:szCs w:val="16"/>
        </w:rPr>
        <w:t>4</w:t>
      </w:r>
      <w:r>
        <w:rPr>
          <w:sz w:val="16"/>
          <w:szCs w:val="16"/>
          <w:lang w:val="en-US"/>
        </w:rPr>
        <w:t xml:space="preserve"> Terrena inhabitatio deprimit sensum multa cogitantem, et difficile aestimamus quae in terra sunt. et quae in prospectu sunt invenimus cum labore. Sap.,</w:t>
      </w:r>
      <w:r>
        <w:rPr>
          <w:sz w:val="16"/>
          <w:szCs w:val="16"/>
        </w:rPr>
        <w:t xml:space="preserve"> 9, 15.</w:t>
      </w:r>
    </w:p>
    <w:p>
      <w:pPr>
        <w:pStyle w:val="Normal"/>
        <w:widowControl w:val="false"/>
        <w:autoSpaceDE w:val="false"/>
        <w:ind w:left="300" w:hanging="0"/>
        <w:rPr>
          <w:sz w:val="18"/>
          <w:szCs w:val="18"/>
        </w:rPr>
      </w:pPr>
      <w:r>
        <w:rPr>
          <w:position w:val="9"/>
          <w:sz w:val="16"/>
          <w:szCs w:val="16"/>
        </w:rPr>
        <w:t>5</w:t>
      </w:r>
      <w:r>
        <w:rPr>
          <w:sz w:val="16"/>
          <w:szCs w:val="16"/>
          <w:lang w:val="en-US"/>
        </w:rPr>
        <w:t xml:space="preserve"> Aug. De magistro.</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ПРЕДИСЛОВ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w:t>
      </w:r>
    </w:p>
    <w:p>
      <w:pPr>
        <w:pStyle w:val="Normal"/>
        <w:widowControl w:val="false"/>
        <w:autoSpaceDE w:val="false"/>
        <w:rPr>
          <w:sz w:val="18"/>
          <w:szCs w:val="18"/>
        </w:rPr>
      </w:pPr>
      <w:r>
        <w:rPr>
          <w:sz w:val="20"/>
          <w:szCs w:val="20"/>
        </w:rPr>
        <w:t>истину, открывая Свою сущность, как говорит блаженный Августин.'</w:t>
      </w:r>
    </w:p>
    <w:p>
      <w:pPr>
        <w:pStyle w:val="Normal"/>
        <w:widowControl w:val="false"/>
        <w:autoSpaceDE w:val="false"/>
        <w:ind w:left="260" w:hanging="0"/>
        <w:rPr>
          <w:sz w:val="18"/>
          <w:szCs w:val="18"/>
        </w:rPr>
      </w:pPr>
      <w:r>
        <w:rPr>
          <w:sz w:val="20"/>
          <w:szCs w:val="20"/>
        </w:rPr>
        <w:t>Из всего сказанного следует, что должно непрестанно противоборствовать воздействию тела на дух и постепенно должно приучать его не доверять тому, что говорят нам наши чувства о всех окружающих нас телах, которые они всегда представляют нам достойными нашего внимания и почитания, так как ни на чем чувственном мы не должны останавливаться, ни заниматься им. Это одна из тех истин, какую вечная Премудрость, кажется, пожелала нам открыть через Свое воплощение; ибо, возвысив чувственную плоть на такую высоту, какую только можно себе представить, Господь показал через унижение, в какое поверг ее, т. е. через унижение наивысшего, что было между чувственными вещами, какое презрение должны мы питать ко всем предметам наших чувств.</w:t>
      </w:r>
      <w:r>
        <w:rPr>
          <w:position w:val="9"/>
          <w:sz w:val="20"/>
          <w:szCs w:val="20"/>
        </w:rPr>
        <w:t>2</w:t>
      </w:r>
      <w:r>
        <w:rPr>
          <w:sz w:val="20"/>
          <w:szCs w:val="20"/>
        </w:rPr>
        <w:t xml:space="preserve"> Вот почему, быть может, и святой Павел также говорит, что он не знал более Иисуса Христа по плоти;</w:t>
      </w:r>
      <w:r>
        <w:rPr>
          <w:position w:val="9"/>
          <w:sz w:val="20"/>
          <w:szCs w:val="20"/>
        </w:rPr>
        <w:t>3</w:t>
      </w:r>
      <w:r>
        <w:rPr>
          <w:sz w:val="20"/>
          <w:szCs w:val="20"/>
        </w:rPr>
        <w:t xml:space="preserve"> ибо не на плоти Иисуса Христа следует останавливаться, но на духе, скрытом под плотью: „Саго</w:t>
      </w:r>
      <w:r>
        <w:rPr>
          <w:sz w:val="20"/>
          <w:szCs w:val="20"/>
          <w:lang w:val="en-US"/>
        </w:rPr>
        <w:t xml:space="preserve"> vas fuit quod habebat: attende; non quod erat,"</w:t>
      </w:r>
      <w:r>
        <w:rPr>
          <w:sz w:val="20"/>
          <w:szCs w:val="20"/>
        </w:rPr>
        <w:t xml:space="preserve"> — говорит блаженный Августин.</w:t>
      </w:r>
      <w:r>
        <w:rPr>
          <w:position w:val="9"/>
          <w:sz w:val="20"/>
          <w:szCs w:val="20"/>
        </w:rPr>
        <w:t>4</w:t>
      </w:r>
      <w:r>
        <w:rPr>
          <w:sz w:val="20"/>
          <w:szCs w:val="20"/>
        </w:rPr>
        <w:t xml:space="preserve"> То, что есть видимого или осязаемого в Иисусе Христе, заслуживает нашего поклонения лишь в силу связи со Словом, которое может быть объектом только одного духа.</w:t>
      </w:r>
    </w:p>
    <w:p>
      <w:pPr>
        <w:pStyle w:val="Normal"/>
        <w:widowControl w:val="false"/>
        <w:autoSpaceDE w:val="false"/>
        <w:ind w:left="260" w:hanging="0"/>
        <w:rPr>
          <w:sz w:val="18"/>
          <w:szCs w:val="18"/>
        </w:rPr>
      </w:pPr>
      <w:r>
        <w:rPr>
          <w:sz w:val="20"/>
          <w:szCs w:val="20"/>
        </w:rPr>
        <w:t>Тем, кто хочет стать мудрым и счастливым, безусловно, необходимо вполне убедиться и как бы проникнуться тем, что я только что сказал. Если они поверят мне лишь на слово, если их убедит в этом только мимолетный проблеск сознания, этого мало: они необходимо должны проверить мои слова на множестве опытов и неоспоримых доказательств; нужно, чтобы эти истины никогда не могли изгладиться из их духа (разума) и чтобы они сопутствовали им во всех их ученых исследованиях и во всех других занятиях в жизни.</w:t>
      </w:r>
    </w:p>
    <w:p>
      <w:pPr>
        <w:pStyle w:val="Normal"/>
        <w:widowControl w:val="false"/>
        <w:autoSpaceDE w:val="false"/>
        <w:rPr>
          <w:sz w:val="18"/>
          <w:szCs w:val="18"/>
        </w:rPr>
      </w:pPr>
      <w:r>
        <w:rPr>
          <w:sz w:val="20"/>
          <w:szCs w:val="20"/>
        </w:rPr>
        <w:t>Если я не ошибаюсь, те, кто потрудится с некоторым вниманием прочесть предлагаемую книгу, проникнутся тем же настроением духа;</w:t>
      </w:r>
    </w:p>
    <w:p>
      <w:pPr>
        <w:pStyle w:val="Normal"/>
        <w:widowControl w:val="false"/>
        <w:autoSpaceDE w:val="false"/>
        <w:rPr>
          <w:sz w:val="18"/>
          <w:szCs w:val="18"/>
        </w:rPr>
      </w:pPr>
      <w:r>
        <w:rPr>
          <w:sz w:val="20"/>
          <w:szCs w:val="20"/>
        </w:rPr>
        <w:t>ибо в ней приведено много доказательств того, что наши чувства, воображение и страсти нам совершенно бесполезны для познания истины и нашего блага; что, напротив, они всегда ослепляют нас и обольщают и вообще все знания, которые дух получает через тело</w:t>
      </w:r>
    </w:p>
    <w:p>
      <w:pPr>
        <w:pStyle w:val="Normal"/>
        <w:widowControl w:val="false"/>
        <w:autoSpaceDE w:val="false"/>
        <w:ind w:left="320" w:hanging="0"/>
        <w:rPr>
          <w:sz w:val="18"/>
          <w:szCs w:val="18"/>
        </w:rPr>
      </w:pPr>
      <w:r>
        <w:rPr>
          <w:sz w:val="16"/>
          <w:szCs w:val="16"/>
        </w:rPr>
        <w:t>'</w:t>
      </w:r>
      <w:r>
        <w:rPr>
          <w:sz w:val="16"/>
          <w:szCs w:val="16"/>
          <w:lang w:val="en-US"/>
        </w:rPr>
        <w:t xml:space="preserve"> Deus intelligibilis lux, in quo, et a quo, et per quern intelligibiliter jucent quae intelligi-biliter lucent omnia.</w:t>
      </w:r>
      <w:r>
        <w:rPr>
          <w:sz w:val="16"/>
          <w:szCs w:val="16"/>
        </w:rPr>
        <w:t xml:space="preserve"> 1.</w:t>
      </w:r>
      <w:r>
        <w:rPr>
          <w:sz w:val="16"/>
          <w:szCs w:val="16"/>
          <w:lang w:val="en-US"/>
        </w:rPr>
        <w:t xml:space="preserve"> Sol.</w:t>
      </w:r>
    </w:p>
    <w:p>
      <w:pPr>
        <w:pStyle w:val="Normal"/>
        <w:widowControl w:val="false"/>
        <w:autoSpaceDE w:val="false"/>
        <w:ind w:left="440" w:hanging="0"/>
        <w:rPr>
          <w:sz w:val="18"/>
          <w:szCs w:val="18"/>
        </w:rPr>
      </w:pPr>
      <w:r>
        <w:rPr>
          <w:sz w:val="16"/>
          <w:szCs w:val="16"/>
          <w:lang w:val="en-US"/>
        </w:rPr>
        <w:t>Insinuavit nobis (Christus) animam humanam et mentem rationalem non vegetari,</w:t>
      </w:r>
      <w:r>
        <w:rPr>
          <w:sz w:val="16"/>
          <w:szCs w:val="16"/>
        </w:rPr>
        <w:t xml:space="preserve"> поп </w:t>
      </w:r>
      <w:r>
        <w:rPr>
          <w:sz w:val="16"/>
          <w:szCs w:val="16"/>
          <w:lang w:val="en-US"/>
        </w:rPr>
        <w:t>illuminari, non beatificari, nisi ab ipsa substantia Dei, Aug. in loan. Tr.</w:t>
      </w:r>
      <w:r>
        <w:rPr>
          <w:sz w:val="16"/>
          <w:szCs w:val="16"/>
        </w:rPr>
        <w:t xml:space="preserve"> 23.</w:t>
      </w:r>
    </w:p>
    <w:p>
      <w:pPr>
        <w:pStyle w:val="Normal"/>
        <w:widowControl w:val="false"/>
        <w:autoSpaceDE w:val="false"/>
        <w:ind w:left="300" w:hanging="0"/>
        <w:rPr>
          <w:sz w:val="18"/>
          <w:szCs w:val="18"/>
        </w:rPr>
      </w:pPr>
      <w:r>
        <w:rPr>
          <w:position w:val="9"/>
          <w:sz w:val="16"/>
          <w:szCs w:val="16"/>
        </w:rPr>
        <w:t>2</w:t>
      </w:r>
      <w:r>
        <w:rPr>
          <w:sz w:val="16"/>
          <w:szCs w:val="16"/>
          <w:lang w:val="en-US"/>
        </w:rPr>
        <w:t xml:space="preserve"> Ilia auctoritas divina dieenda est, quae non solum in sensibilibus signis transcendit omnem humanam facultatem, sed et ipsum hominem agens, ostendit ei quo usque se propter ipsum depresserit, et non teneri sensibus quibus videntur ilia miranda; sed ad intellectumjubet evolare, simul demonstrans et quanta hie possit, et cur haec facial et quam parvi pendat. Aug. </w:t>
      </w:r>
      <w:r>
        <w:rPr>
          <w:sz w:val="16"/>
          <w:szCs w:val="16"/>
        </w:rPr>
        <w:t>2</w:t>
      </w:r>
      <w:r>
        <w:rPr>
          <w:sz w:val="16"/>
          <w:szCs w:val="16"/>
          <w:lang w:val="en-US"/>
        </w:rPr>
        <w:t xml:space="preserve"> De ord.</w:t>
      </w:r>
      <w:r>
        <w:rPr>
          <w:sz w:val="16"/>
          <w:szCs w:val="16"/>
        </w:rPr>
        <w:t xml:space="preserve"> 9.</w:t>
      </w:r>
    </w:p>
    <w:p>
      <w:pPr>
        <w:pStyle w:val="Normal"/>
        <w:widowControl w:val="false"/>
        <w:autoSpaceDE w:val="false"/>
        <w:ind w:left="300" w:hanging="0"/>
        <w:rPr>
          <w:sz w:val="18"/>
          <w:szCs w:val="18"/>
        </w:rPr>
      </w:pPr>
      <w:r>
        <w:rPr>
          <w:position w:val="9"/>
          <w:sz w:val="16"/>
          <w:szCs w:val="16"/>
        </w:rPr>
        <w:t>3</w:t>
      </w:r>
      <w:r>
        <w:rPr>
          <w:sz w:val="16"/>
          <w:szCs w:val="16"/>
          <w:lang w:val="en-US"/>
        </w:rPr>
        <w:t xml:space="preserve"> Et si cognovimus secundum carnem Christum, jam non secundum carnem novimus. ad. Cor.</w:t>
      </w:r>
    </w:p>
    <w:p>
      <w:pPr>
        <w:pStyle w:val="Normal"/>
        <w:widowControl w:val="false"/>
        <w:autoSpaceDE w:val="false"/>
        <w:ind w:left="300" w:hanging="0"/>
        <w:rPr>
          <w:sz w:val="18"/>
          <w:szCs w:val="18"/>
        </w:rPr>
      </w:pPr>
      <w:r>
        <w:rPr>
          <w:position w:val="9"/>
          <w:sz w:val="16"/>
          <w:szCs w:val="16"/>
        </w:rPr>
        <w:t>4</w:t>
      </w:r>
      <w:r>
        <w:rPr>
          <w:sz w:val="16"/>
          <w:szCs w:val="16"/>
          <w:lang w:val="en-US"/>
        </w:rPr>
        <w:t xml:space="preserve"> Aug. in loan. Tr.</w:t>
      </w:r>
      <w:r>
        <w:rPr>
          <w:sz w:val="16"/>
          <w:szCs w:val="16"/>
        </w:rPr>
        <w:t xml:space="preserve"> 27.</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ли какие-либо движения, происходящие в теле, почти всегда сбивчивы и ложны по отношению к предметам, которые представляются нам очень полезными для поддержания тела и благ, относящихся к телу.</w:t>
      </w:r>
    </w:p>
    <w:p>
      <w:pPr>
        <w:pStyle w:val="Normal"/>
        <w:widowControl w:val="false"/>
        <w:autoSpaceDE w:val="false"/>
        <w:ind w:left="80" w:hanging="0"/>
        <w:jc w:val="center"/>
        <w:rPr>
          <w:sz w:val="18"/>
          <w:szCs w:val="18"/>
        </w:rPr>
      </w:pPr>
      <w:r>
        <w:rPr>
          <w:sz w:val="18"/>
          <w:szCs w:val="18"/>
        </w:rPr>
        <w:t>В этой книге опровергаются многие заблуждения, в основном</w:t>
      </w:r>
    </w:p>
    <w:p>
      <w:pPr>
        <w:pStyle w:val="Normal"/>
        <w:widowControl w:val="false"/>
        <w:autoSpaceDE w:val="false"/>
        <w:rPr>
          <w:sz w:val="18"/>
          <w:szCs w:val="18"/>
        </w:rPr>
      </w:pPr>
      <w:r>
        <w:rPr>
          <w:sz w:val="18"/>
          <w:szCs w:val="18"/>
        </w:rPr>
        <w:t>самые распространенные или те, которые являются причиною наибольшего расстройства разума, и показывается, что почти все они (суть) последствия связи духа с телом. Во многих местах стремимся мы дать почувствовать духу его подчиненность и зависимость от всех чувственных вещей, чтобы он как бы пробудился от своей спячки и сделал бы некоторые попытки к освобождению.</w:t>
      </w:r>
    </w:p>
    <w:p>
      <w:pPr>
        <w:pStyle w:val="Normal"/>
        <w:widowControl w:val="false"/>
        <w:autoSpaceDE w:val="false"/>
        <w:ind w:left="260" w:hanging="0"/>
        <w:rPr>
          <w:sz w:val="18"/>
          <w:szCs w:val="18"/>
        </w:rPr>
      </w:pPr>
      <w:r>
        <w:rPr>
          <w:sz w:val="18"/>
          <w:szCs w:val="18"/>
        </w:rPr>
        <w:t>Мы не ограничиваемся простым изложением наших заблуждений, но объясняем также отчасти природу духа, например не останавливаемся на подробном перечислении всех отдельных обманов чувств или воображения, но главным образом на причинах этих обманов. Разом, объясняя эти способности и те главные заблуждения, в какие мы впадаем, мы указываем уже то бесчисленное множество частных заблуждений, в какие можно впасть. Так что предмет этого сочинения есть весь дух человеческий в целом: он рассматривается сам по себе, рассматривается в отношении к телам и в отношении к Богу; исследуется природа всех его способностей, указывается, каким образом следует пользоваться ими, чтобы избежать заблуждений;</w:t>
      </w:r>
    </w:p>
    <w:p>
      <w:pPr>
        <w:pStyle w:val="Normal"/>
        <w:widowControl w:val="false"/>
        <w:autoSpaceDE w:val="false"/>
        <w:ind w:left="80" w:hanging="0"/>
        <w:rPr>
          <w:sz w:val="18"/>
          <w:szCs w:val="18"/>
        </w:rPr>
      </w:pPr>
      <w:r>
        <w:rPr>
          <w:sz w:val="18"/>
          <w:szCs w:val="18"/>
        </w:rPr>
        <w:t>словом, изложено довольно обстоятельно все, что мы сочли полезным для приобретения познания о человеке.</w:t>
      </w:r>
    </w:p>
    <w:p>
      <w:pPr>
        <w:pStyle w:val="Normal"/>
        <w:widowControl w:val="false"/>
        <w:autoSpaceDE w:val="false"/>
        <w:ind w:left="320" w:hanging="0"/>
        <w:rPr>
          <w:sz w:val="18"/>
          <w:szCs w:val="18"/>
        </w:rPr>
      </w:pPr>
      <w:r>
        <w:rPr>
          <w:sz w:val="18"/>
          <w:szCs w:val="18"/>
        </w:rPr>
        <w:t>Без сомнения, самое прекрасное, приятное и наиболее необходимое изо всех наших знаний — это знание самих себя. Из всех человеческих наук наука о человеке наиболее достойна человека. Между тем, эта наука из всех наук не является ни наиболее разрабатываемою, ни наиболее законченной: большинство людей ею совершенно пренебрегают. Даже те, которые тщеславятся своею ученостью, очень редко занимаются ею, и еще меньше таких, которые занимались бы ею с успехом. Большинство людей, слывущих в свете знающими, лишь очень смутно представляют себе существенное различие между духом и телом. Сам блаженный Августин, который так прекрасно разграничил эти две сущности, сознается, что долгое время не мог познать их различия.' И хотя мы должны согласиться, что он лучше всех своих предшественников и последователей до нашего временя объяснил свойства души и свойства тела, тем не менее он не должен был бы приписывать окружающим нас телам те чувственные качества, которые мы познаем через посредство их; ибо они не содержатся отчетливо в идее о материи, поэтому с некоторою уверенностью можно сказать, что различие между душою и телом ясно</w:t>
      </w:r>
    </w:p>
    <w:p>
      <w:pPr>
        <w:pStyle w:val="Normal"/>
        <w:widowControl w:val="false"/>
        <w:autoSpaceDE w:val="false"/>
        <w:ind w:left="120" w:hanging="0"/>
        <w:rPr>
          <w:sz w:val="18"/>
          <w:szCs w:val="18"/>
        </w:rPr>
      </w:pPr>
      <w:r>
        <w:rPr>
          <w:sz w:val="18"/>
          <w:szCs w:val="18"/>
        </w:rPr>
        <w:t>познано только несколько лет тому назад.</w:t>
      </w:r>
    </w:p>
    <w:p>
      <w:pPr>
        <w:pStyle w:val="Normal"/>
        <w:widowControl w:val="false"/>
        <w:autoSpaceDE w:val="false"/>
        <w:jc w:val="right"/>
        <w:rPr>
          <w:sz w:val="18"/>
          <w:szCs w:val="18"/>
        </w:rPr>
      </w:pPr>
      <w:r>
        <w:rPr>
          <w:sz w:val="18"/>
          <w:szCs w:val="18"/>
        </w:rPr>
        <w:t>Одни воображают, что они хорошо знают природу духа; многие другие убеждены, что о ней ничего нельзя узнать; наконец, большин-</w:t>
      </w:r>
    </w:p>
    <w:p>
      <w:pPr>
        <w:pStyle w:val="Normal"/>
        <w:widowControl w:val="false"/>
        <w:autoSpaceDE w:val="false"/>
        <w:rPr/>
      </w:pPr>
      <w:r>
        <w:rPr>
          <w:rFonts w:cs="Arial" w:ascii="Arial" w:hAnsi="Arial"/>
          <w:sz w:val="16"/>
          <w:szCs w:val="16"/>
          <w:lang w:val="en-US" w:eastAsia="en-US"/>
        </w:rPr>
        <w:t>1</w:t>
      </w:r>
      <w:r>
        <w:rPr>
          <w:rFonts w:cs="Arial" w:ascii="Arial" w:hAnsi="Arial"/>
          <w:sz w:val="16"/>
          <w:szCs w:val="16"/>
          <w:lang w:val="en-US"/>
        </w:rPr>
        <w:t xml:space="preserve"> Conf.,</w:t>
      </w:r>
      <w:r>
        <w:rPr>
          <w:rFonts w:cs="Arial" w:ascii="Arial" w:hAnsi="Arial"/>
          <w:sz w:val="16"/>
          <w:szCs w:val="16"/>
          <w:lang w:val="en-US" w:eastAsia="en-US"/>
        </w:rPr>
        <w:t xml:space="preserve"> 4, 5.</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ПРЕДИСЛОВИЕ</w:t>
      </w:r>
    </w:p>
    <w:p>
      <w:pPr>
        <w:pStyle w:val="Normal"/>
        <w:widowControl w:val="false"/>
        <w:autoSpaceDE w:val="false"/>
        <w:rPr>
          <w:sz w:val="18"/>
          <w:szCs w:val="18"/>
        </w:rPr>
      </w:pPr>
      <w:r>
        <w:rPr>
          <w:sz w:val="16"/>
          <w:szCs w:val="16"/>
        </w:rPr>
        <w:t>41</w:t>
      </w:r>
    </w:p>
    <w:p>
      <w:pPr>
        <w:pStyle w:val="Normal"/>
        <w:widowControl w:val="false"/>
        <w:autoSpaceDE w:val="false"/>
        <w:rPr>
          <w:sz w:val="18"/>
          <w:szCs w:val="18"/>
        </w:rPr>
      </w:pPr>
      <w:r>
        <w:rPr>
          <w:sz w:val="18"/>
          <w:szCs w:val="18"/>
        </w:rPr>
        <w:t>ство не видит, чтобы это знание было полезно, и потому презирает его. Но все эти столь распространенные воззрения скорее плод воображения и наклонности людей, чем результаты ясного и отчетливого созерцания их разума. Это происходит оттого, что углубиться в самих себя с целью увидеть свои слабости и немощи людям тяжело и неприятно; зато им нравятся все занимательные исследования и все науки, обладающие некоторым блеском. Всегда занятые тем, что находится вне их, они не замечают своих душевных расстройств; они думают, что они здоровы, потому что не осознают своей болезни; они даже порицают тех, кто, зная свою болезнь, ищет средства от нее избавиться, и считают болезнью это стремление к излечению.</w:t>
      </w:r>
    </w:p>
    <w:p>
      <w:pPr>
        <w:pStyle w:val="Normal"/>
        <w:widowControl w:val="false"/>
        <w:autoSpaceDE w:val="false"/>
        <w:ind w:left="280" w:hanging="0"/>
        <w:rPr>
          <w:sz w:val="18"/>
          <w:szCs w:val="18"/>
        </w:rPr>
      </w:pPr>
      <w:r>
        <w:rPr>
          <w:sz w:val="18"/>
          <w:szCs w:val="18"/>
        </w:rPr>
        <w:t>Но те великие умы, которые проникают в самые сокровенные тайны природы, которые мысленно возносятся до небес и нисходят до бездны, должны были бы подумать о том, что они такое. Пожалуй, эти великие предметы лишь ослепляют их; чтобы постичь такое множество вещей, дух должен как бы выйти из самого себя, но он не может сделать этого не рассеиваясь.</w:t>
      </w:r>
    </w:p>
    <w:p>
      <w:pPr>
        <w:pStyle w:val="Normal"/>
        <w:widowControl w:val="false"/>
        <w:autoSpaceDE w:val="false"/>
        <w:ind w:left="280" w:hanging="0"/>
        <w:rPr/>
      </w:pPr>
      <w:r>
        <w:rPr>
          <w:sz w:val="18"/>
          <w:szCs w:val="18"/>
        </w:rPr>
        <w:t>Люди родились не для того, чтобы стать астрономами или химиками и всю свою жизнь провести не отрываясь от зрительной трубы или не отходя от печи, чтобы сделать потом из своих наблюдений, стоивших такого труда, довольно бесполезные выводы. Пусть какой-нибудь астроном первым откроет материки, моря и горы на луне, пусть первым заметит пятна, вращающиеся на солнце, и точно вычислит движения их; пусть, наконец, химик найдет секрет определения меркурия или составления того раствора</w:t>
      </w:r>
      <w:r>
        <w:rPr>
          <w:sz w:val="18"/>
          <w:szCs w:val="18"/>
          <w:lang w:val="en-US"/>
        </w:rPr>
        <w:t xml:space="preserve"> (alkaest), </w:t>
      </w:r>
      <w:r>
        <w:rPr>
          <w:sz w:val="18"/>
          <w:szCs w:val="18"/>
        </w:rPr>
        <w:t>которым Ван Гельмонт</w:t>
      </w:r>
      <w:r>
        <w:rPr>
          <w:sz w:val="18"/>
          <w:szCs w:val="18"/>
          <w:lang w:val="en-US"/>
        </w:rPr>
        <w:t xml:space="preserve"> (Van Helmont)</w:t>
      </w:r>
      <w:r>
        <w:rPr>
          <w:sz w:val="18"/>
          <w:szCs w:val="18"/>
        </w:rPr>
        <w:t xml:space="preserve"> мечтал растворить все тела. Стали ли бы они от того мудрее и счастливее? Быть может, они приобрели бы некоторую известность в свете, но, если разобрать, эта известность лишь увеличила бы их порабощение.</w:t>
      </w:r>
    </w:p>
    <w:p>
      <w:pPr>
        <w:pStyle w:val="Normal"/>
        <w:widowControl w:val="false"/>
        <w:autoSpaceDE w:val="false"/>
        <w:ind w:left="280" w:hanging="0"/>
        <w:rPr>
          <w:sz w:val="18"/>
          <w:szCs w:val="18"/>
        </w:rPr>
      </w:pPr>
      <w:r>
        <w:rPr>
          <w:sz w:val="18"/>
          <w:szCs w:val="18"/>
        </w:rPr>
        <w:t>Пусть люди смотрят на астрономию, химию и почти все другие науки, как на развлечения, приличествующие порядочному человеку, но они не должны увлекаться их блеском и отдавать им предпочтение перед наукою о человеке. Ибо, хотя воображение и связывает известное представление о величии с астрономией, потому что эта наука рассматривает великие и ослепительные предметы, бесконечно превосходящие все, что нас окружает, отсюда не следует, однако, чтобы разум слепо благоговел перед этою идеей: он должен быть судьею и владыкою ее и лишить ее того чувственного блеска, который поражает рассудок. Дух должен судить обо всех этих вещах, сообразуясь со своим внутренним познанием и не слушая ложного и сбивчивого показания своих чувств и своего воображения; если он рассмотрит при ясном свете истины, просвещающей его, все человеческие науки, то можно без опасения сказать, что он пренебрежет почти всеми ими и всем остальным, вместе взятыми, и предпочтет ту, которая говорит нам, что мы такое.</w:t>
      </w:r>
    </w:p>
    <w:p>
      <w:pPr>
        <w:pStyle w:val="Normal"/>
        <w:widowControl w:val="false"/>
        <w:autoSpaceDE w:val="false"/>
        <w:ind w:left="280" w:hanging="0"/>
        <w:rPr>
          <w:sz w:val="18"/>
          <w:szCs w:val="18"/>
        </w:rPr>
      </w:pPr>
      <w:r>
        <w:rPr>
          <w:sz w:val="18"/>
          <w:szCs w:val="18"/>
        </w:rPr>
        <w:t>Итак, мы постараемся лучше предупредить тех, кто имеет некоторую любовь к истине, чтобы они судили о предмете этог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сочинения согласно тем ответам, которые получат от высшего Учителя всех людей, после того как вопросят Его путем серьезных размышлений. Мы предпочитаем это, чем предварять их громкими речами, которые они, пожалуй, могли бы счесть за общие места или пустые прикрасы предисловия. Пусть они убедят себя, что предмет этот достоин их внимания и изучения, мы же еще раз просим их не судить о вещах, заключающихся в нем, по тому, хорошо или дурно будут они изложены, но постоянно углубляться в самих себя, чтобы внимать решениям, которым они должны следовать и на основании которых должны произнести свое суждение.</w:t>
      </w:r>
    </w:p>
    <w:p>
      <w:pPr>
        <w:pStyle w:val="Normal"/>
        <w:widowControl w:val="false"/>
        <w:autoSpaceDE w:val="false"/>
        <w:jc w:val="right"/>
        <w:rPr>
          <w:sz w:val="18"/>
          <w:szCs w:val="18"/>
        </w:rPr>
      </w:pPr>
      <w:r>
        <w:rPr>
          <w:sz w:val="20"/>
          <w:szCs w:val="20"/>
        </w:rPr>
        <w:t>Мы также вполне убеждены, что люди не могут поучать друг</w:t>
      </w:r>
    </w:p>
    <w:p>
      <w:pPr>
        <w:pStyle w:val="Normal"/>
        <w:widowControl w:val="false"/>
        <w:autoSpaceDE w:val="false"/>
        <w:rPr>
          <w:sz w:val="18"/>
          <w:szCs w:val="18"/>
        </w:rPr>
      </w:pPr>
      <w:r>
        <w:rPr>
          <w:sz w:val="20"/>
          <w:szCs w:val="20"/>
        </w:rPr>
        <w:t>друга и что те, кто слушает нас, не познают истин, которые мы говорим их ушам, если в то же время эти истины не откроются их разуму' теми, кто нашел их. А потому мы принуждены опять-таки предупредить тех, кто пожелает прочесть эту книгу, не полагаться на наши слова ради расположения к нам, не возражать на то, что мы говорим, лишь в силу неприязни; так как мы думаем, что нельзя сообщить ничего нового, если оно не будет усвоено размышлением, то будет досадно, если читатели удовольствуются одним запоминанием наших воззрений или примут их на веру, не рассмотрев</w:t>
      </w:r>
      <w:r>
        <w:rPr>
          <w:b/>
          <w:bCs/>
          <w:sz w:val="20"/>
          <w:szCs w:val="20"/>
        </w:rPr>
        <w:t xml:space="preserve"> их, </w:t>
      </w:r>
      <w:r>
        <w:rPr>
          <w:sz w:val="20"/>
          <w:szCs w:val="20"/>
        </w:rPr>
        <w:t>или если они впадут в какое-нибудь заблуждение, потому ли, что не поймут их, потому ли, что мы ошибемся сами.</w:t>
      </w:r>
    </w:p>
    <w:p>
      <w:pPr>
        <w:pStyle w:val="Normal"/>
        <w:widowControl w:val="false"/>
        <w:autoSpaceDE w:val="false"/>
        <w:ind w:left="300" w:hanging="0"/>
        <w:rPr>
          <w:sz w:val="18"/>
          <w:szCs w:val="18"/>
        </w:rPr>
      </w:pPr>
      <w:r>
        <w:rPr>
          <w:sz w:val="20"/>
          <w:szCs w:val="20"/>
        </w:rPr>
        <w:t>Самомнение некоторых ученых, которые требуют, чтобы им верили на слово, нам кажется нестерпимым. Они порицают за то, что Бога вопрошают после того, как выслушали их, потому что они сами не вопрошали Его. Их раздражает, как только их мнение встречает сопротивление, и они, безусловно, требуют, чтобы мрак их воображения был предпочтен чистому свету истины, освещающей</w:t>
      </w:r>
    </w:p>
    <w:p>
      <w:pPr>
        <w:pStyle w:val="Normal"/>
        <w:widowControl w:val="false"/>
        <w:autoSpaceDE w:val="false"/>
        <w:ind w:left="80" w:hanging="0"/>
        <w:rPr>
          <w:sz w:val="18"/>
          <w:szCs w:val="18"/>
        </w:rPr>
      </w:pPr>
      <w:r>
        <w:rPr>
          <w:sz w:val="20"/>
          <w:szCs w:val="20"/>
        </w:rPr>
        <w:t>разум.</w:t>
      </w:r>
    </w:p>
    <w:p>
      <w:pPr>
        <w:pStyle w:val="Normal"/>
        <w:widowControl w:val="false"/>
        <w:autoSpaceDE w:val="false"/>
        <w:jc w:val="right"/>
        <w:rPr>
          <w:sz w:val="18"/>
          <w:szCs w:val="18"/>
        </w:rPr>
      </w:pPr>
      <w:r>
        <w:rPr>
          <w:sz w:val="20"/>
          <w:szCs w:val="20"/>
        </w:rPr>
        <w:t>Благодаря Бога, мы очень далеки от такого образа действий, хотя</w:t>
      </w:r>
    </w:p>
    <w:p>
      <w:pPr>
        <w:pStyle w:val="Normal"/>
        <w:widowControl w:val="false"/>
        <w:autoSpaceDE w:val="false"/>
        <w:ind w:left="80" w:hanging="0"/>
        <w:rPr>
          <w:sz w:val="18"/>
          <w:szCs w:val="18"/>
        </w:rPr>
      </w:pPr>
      <w:r>
        <w:rPr>
          <w:sz w:val="20"/>
          <w:szCs w:val="20"/>
        </w:rPr>
        <w:t>его часто приписывают нам. Мы смотрим на писателей, предшественников наших, лишь как на руководителей. Было бы с нашей стороны очень несправедливо и неосновательно требовать, чтобы нас слушали как ученых и наставников. Мы требуем, правда, чтобы верили фактам и опытам, приводимым нами, потому что эти вещи познаются не обращением духа к высшему и всеобщему Разуму; но что касается всех истин, открывающихся в истинных идеях вещей, которые вечная истина сообщает нам в тайниках нашего разума, то относительно их именно мы предупреждаем, чтобы читатель не успокаивался на том, что мы о них думаем; ибо мы считаем</w:t>
      </w:r>
    </w:p>
    <w:p>
      <w:pPr>
        <w:pStyle w:val="Normal"/>
        <w:widowControl w:val="false"/>
        <w:autoSpaceDE w:val="false"/>
        <w:ind w:left="320" w:hanging="0"/>
        <w:rPr>
          <w:sz w:val="18"/>
          <w:szCs w:val="18"/>
        </w:rPr>
      </w:pPr>
      <w:r>
        <w:rPr>
          <w:sz w:val="16"/>
          <w:szCs w:val="16"/>
        </w:rPr>
        <w:t>'</w:t>
      </w:r>
      <w:r>
        <w:rPr>
          <w:sz w:val="16"/>
          <w:szCs w:val="16"/>
          <w:lang w:val="en-US"/>
        </w:rPr>
        <w:t xml:space="preserve"> Nolite putare quemquan hominem aliquid descere ab homine; admonere possumus per strepitum vocis nostrae; si non sit intus qui doceat, inanis fit strepitus noster. Aug. in loan.</w:t>
      </w:r>
    </w:p>
    <w:p>
      <w:pPr>
        <w:pStyle w:val="Normal"/>
        <w:widowControl w:val="false"/>
        <w:autoSpaceDE w:val="false"/>
        <w:ind w:left="440" w:hanging="0"/>
        <w:rPr>
          <w:sz w:val="18"/>
          <w:szCs w:val="18"/>
        </w:rPr>
      </w:pPr>
      <w:r>
        <w:rPr>
          <w:sz w:val="16"/>
          <w:szCs w:val="16"/>
          <w:lang w:val="en-US"/>
        </w:rPr>
        <w:t>Auditus per me factus, intellectus per quern? Dixit aliquis et ad cor vestrum, sed non eum videtis. Si intellexisris fratres, dictum est et cordi vestro. Munus Dei est intelligentia. Aug. in</w:t>
      </w:r>
    </w:p>
    <w:p>
      <w:pPr>
        <w:pStyle w:val="Normal"/>
        <w:widowControl w:val="false"/>
        <w:autoSpaceDE w:val="false"/>
        <w:rPr>
          <w:sz w:val="18"/>
          <w:szCs w:val="18"/>
        </w:rPr>
      </w:pPr>
      <w:r>
        <w:rPr>
          <w:sz w:val="16"/>
          <w:szCs w:val="16"/>
          <w:lang w:val="en-US"/>
        </w:rPr>
        <w:t>loan. Tr.</w:t>
      </w:r>
      <w:r>
        <w:rPr>
          <w:sz w:val="16"/>
          <w:szCs w:val="16"/>
        </w:rPr>
        <w:t xml:space="preserve"> 4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ПРЕДИСЛОВИЕ</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w:t>
      </w:r>
    </w:p>
    <w:p>
      <w:pPr>
        <w:pStyle w:val="Normal"/>
        <w:widowControl w:val="false"/>
        <w:autoSpaceDE w:val="false"/>
        <w:ind w:left="40" w:hanging="0"/>
        <w:rPr>
          <w:sz w:val="18"/>
          <w:szCs w:val="18"/>
        </w:rPr>
      </w:pPr>
      <w:r>
        <w:rPr>
          <w:sz w:val="20"/>
          <w:szCs w:val="20"/>
        </w:rPr>
        <w:t>немаловажным грехом — равнять себя с Богом, желая господствовать таким способом над умами.'</w:t>
      </w:r>
    </w:p>
    <w:p>
      <w:pPr>
        <w:pStyle w:val="Normal"/>
        <w:widowControl w:val="false"/>
        <w:autoSpaceDE w:val="false"/>
        <w:ind w:left="320" w:hanging="0"/>
        <w:rPr>
          <w:sz w:val="18"/>
          <w:szCs w:val="18"/>
        </w:rPr>
      </w:pPr>
      <w:r>
        <w:rPr>
          <w:sz w:val="20"/>
          <w:szCs w:val="20"/>
        </w:rPr>
        <w:t>Главная причина, почему мы желаем, чтобы те, кто будет читать эту книгу, приложили к тому все свои силы, это стремление исправить ошибки, которые могли бы вкрасться в нее; ибо мы не считаем себя непогрешимыми. Имея такую тесную связь с телом и осознавая, как велика наша зависимость от него, мы не без основания опасаемся, что не всегда, быть может, нам удалось ясно отличить громкий, но неясный голос, каким тело говорит воображению, от ясного голоса истины, говорящего разуму.</w:t>
      </w:r>
    </w:p>
    <w:p>
      <w:pPr>
        <w:pStyle w:val="Normal"/>
        <w:widowControl w:val="false"/>
        <w:autoSpaceDE w:val="false"/>
        <w:ind w:left="280" w:hanging="0"/>
        <w:rPr>
          <w:sz w:val="18"/>
          <w:szCs w:val="18"/>
        </w:rPr>
      </w:pPr>
      <w:r>
        <w:rPr>
          <w:sz w:val="20"/>
          <w:szCs w:val="20"/>
        </w:rPr>
        <w:t>Если бы нам говорил один Господь и если бы мы судили лишь согласно тому, что слышим, то, быть может, мы могли бы применить к себе слова Иисуса Христа: «Я сужу так, как слышу, и суд мой праведный и истинный».</w:t>
      </w:r>
      <w:r>
        <w:rPr>
          <w:position w:val="9"/>
          <w:sz w:val="20"/>
          <w:szCs w:val="20"/>
        </w:rPr>
        <w:t>2</w:t>
      </w:r>
      <w:r>
        <w:rPr>
          <w:sz w:val="20"/>
          <w:szCs w:val="20"/>
        </w:rPr>
        <w:t xml:space="preserve"> Но у нас есть тело, которое говорит громче самого Бога, и это тело никогда не говорит истины. Наше себялюбие извращает слова Того, кто говорит одну истину. Наша гордость внушает нам смелость судить, не выслушав ответов истины, сообразно которым должно судить; ибо главная причина наших заблуждений та, что наши суждения стремятся охватить больший круг предметов, чем тот, который охватывает ясное созерцание нашего разума. Итак, я прошу тех, кому Господь даст понимание моих заблуждений, наставить меня, чтобы эта книга, которую я предлагаю лишь как опыт, предмет которого заслуживает серьезного внимания людей, могла постепенно совершенствоваться.</w:t>
      </w:r>
    </w:p>
    <w:p>
      <w:pPr>
        <w:pStyle w:val="Normal"/>
        <w:widowControl w:val="false"/>
        <w:autoSpaceDE w:val="false"/>
        <w:ind w:left="280" w:hanging="0"/>
        <w:rPr>
          <w:sz w:val="18"/>
          <w:szCs w:val="18"/>
        </w:rPr>
      </w:pPr>
      <w:r>
        <w:rPr>
          <w:sz w:val="20"/>
          <w:szCs w:val="20"/>
        </w:rPr>
        <w:t>Мы начали ее лишь с целью самообразования; но некоторые лица сочли полезным издать ее, и мы уступили</w:t>
      </w:r>
      <w:r>
        <w:rPr>
          <w:b/>
          <w:bCs/>
          <w:sz w:val="20"/>
          <w:szCs w:val="20"/>
        </w:rPr>
        <w:t xml:space="preserve"> их</w:t>
      </w:r>
      <w:r>
        <w:rPr>
          <w:sz w:val="20"/>
          <w:szCs w:val="20"/>
        </w:rPr>
        <w:t xml:space="preserve"> доводам тем охотнее, что главный из них совпал с тою мыслью, что это будет полезно нам самим. Верное средство, считали они, вполне изучить какой-нибудь предмет — это изложить свое мнение людям знающим. Это побуждает и нас,</w:t>
      </w:r>
      <w:r>
        <w:rPr>
          <w:b/>
          <w:bCs/>
          <w:sz w:val="20"/>
          <w:szCs w:val="20"/>
        </w:rPr>
        <w:t xml:space="preserve"> и их к</w:t>
      </w:r>
      <w:r>
        <w:rPr>
          <w:sz w:val="20"/>
          <w:szCs w:val="20"/>
        </w:rPr>
        <w:t xml:space="preserve"> большему вниманию. У них могут быть иные взгляды, они находят истины иные, чем мы; иногда они натолкнут на известные открытия, которые были в пренебрежении по лености или были брошены по недостатку мужества и силы.</w:t>
      </w:r>
    </w:p>
    <w:p>
      <w:pPr>
        <w:pStyle w:val="Normal"/>
        <w:widowControl w:val="false"/>
        <w:autoSpaceDE w:val="false"/>
        <w:ind w:left="280" w:hanging="0"/>
        <w:rPr>
          <w:sz w:val="18"/>
          <w:szCs w:val="18"/>
        </w:rPr>
      </w:pPr>
      <w:r>
        <w:rPr>
          <w:sz w:val="20"/>
          <w:szCs w:val="20"/>
        </w:rPr>
        <w:t>Вот ввиду этой пользы для себя самого и для некоторых других я и осмеливаюсь выступить писателем. Но чтобы мои надежды не остались тщетными, я предлагаю следующее: пусть прежде всего читатель не смущается, если встретит вещи, идущие вразрез с принятыми воззрениями, которым он верил всю жизнь и которые вообще встречают одобрение у всех людей и во все времена. Это и есть самые общие заблуждения, которые я главным образом и стараюсь искоренить. Если бы все люди были очень просвещенны, то всеобщее одобрение могло бы служить доводом; но на деле мы</w:t>
      </w:r>
    </w:p>
    <w:p>
      <w:pPr>
        <w:pStyle w:val="Normal"/>
        <w:widowControl w:val="false"/>
        <w:autoSpaceDE w:val="false"/>
        <w:ind w:left="320" w:hanging="0"/>
        <w:rPr>
          <w:sz w:val="18"/>
          <w:szCs w:val="18"/>
        </w:rPr>
      </w:pPr>
      <w:r>
        <w:rPr>
          <w:sz w:val="16"/>
          <w:szCs w:val="16"/>
        </w:rPr>
        <w:t>'</w:t>
      </w:r>
      <w:r>
        <w:rPr>
          <w:sz w:val="16"/>
          <w:szCs w:val="16"/>
          <w:lang w:val="en-US"/>
        </w:rPr>
        <w:t xml:space="preserve"> Aug. De magistro.</w:t>
      </w:r>
      <w:r>
        <w:rPr>
          <w:sz w:val="16"/>
          <w:szCs w:val="16"/>
        </w:rPr>
        <w:t xml:space="preserve"> —</w:t>
      </w:r>
      <w:r>
        <w:rPr>
          <w:sz w:val="16"/>
          <w:szCs w:val="16"/>
          <w:lang w:val="en-US"/>
        </w:rPr>
        <w:t xml:space="preserve"> Noli putare te ipsam esse licem. Aug. in Psal.</w:t>
      </w:r>
      <w:r>
        <w:rPr>
          <w:sz w:val="16"/>
          <w:szCs w:val="16"/>
        </w:rPr>
        <w:t xml:space="preserve"> —</w:t>
      </w:r>
      <w:r>
        <w:rPr>
          <w:sz w:val="16"/>
          <w:szCs w:val="16"/>
          <w:lang w:val="en-US"/>
        </w:rPr>
        <w:t xml:space="preserve"> Non a me mihi lumen existens, sed lumen non participas nisi in te. Oe verbis Domini. Ser.</w:t>
      </w:r>
      <w:r>
        <w:rPr>
          <w:sz w:val="16"/>
          <w:szCs w:val="16"/>
        </w:rPr>
        <w:t xml:space="preserve"> 8.</w:t>
      </w:r>
    </w:p>
    <w:p>
      <w:pPr>
        <w:pStyle w:val="Normal"/>
        <w:widowControl w:val="false"/>
        <w:autoSpaceDE w:val="false"/>
        <w:ind w:left="320" w:hanging="0"/>
        <w:rPr>
          <w:sz w:val="18"/>
          <w:szCs w:val="18"/>
        </w:rPr>
      </w:pPr>
      <w:r>
        <w:rPr>
          <w:position w:val="9"/>
          <w:sz w:val="16"/>
          <w:szCs w:val="16"/>
        </w:rPr>
        <w:t>2</w:t>
      </w:r>
      <w:r>
        <w:rPr>
          <w:sz w:val="16"/>
          <w:szCs w:val="16"/>
          <w:lang w:val="en-US"/>
        </w:rPr>
        <w:t xml:space="preserve"> Sicut audio, sicjudico, etjudicium meumjustum est, quia non quaero voluntatem mearn. Ep. loan.,</w:t>
      </w:r>
      <w:r>
        <w:rPr>
          <w:sz w:val="16"/>
          <w:szCs w:val="16"/>
        </w:rPr>
        <w:t xml:space="preserve"> 5, 30.</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видим совершенно обратное. Пусть же раз навсегда будет предупрежден читатель, что лишь разум должен управлять всеми человеческими воззрениями, не имеющими отношения к вере; познание веры Бог сообщает совершенно иным образом, не тем, каким открывает нам все естественное. Пусть же углубятся в себя и приблизятся к свету, который в нас не угасает, чтобы просветить свой разум.' Пусть тщательно избегают всех слишком сильных ощущений и всех душевных волнений, поглощающих всю силу нашего слабого разумения; ибо малейший шум, малейший блеск света развлекает иногда духовное созерцание. Следует избегать всего этого, хотя это и не безусловно необходимо; и если, несмотря на все свои усилия, нельзя противостоять постоянным впечатлениям, производимым на наше воображение нашим телом и предрассудками детства, то необходимо прибегнуть к молитве, чтобы получить то, чего невозможно достичь собственными силами, не переставая все же бороться со своими чувствами: ибо это должно быть постоянною заботою тех, кто по примеру блаженного Августина имеет большую любовь к истине.</w:t>
      </w:r>
      <w:r>
        <w:rPr>
          <w:sz w:val="18"/>
          <w:szCs w:val="18"/>
          <w:lang w:val="en-US"/>
        </w:rPr>
        <w:t xml:space="preserve"> Nullo modo resistitur corporis sensibus; quae nobis sacratissima disciplina est, si per eos intlictis plagis vulneribusque blandimur. Ad Nebridium Ep.</w:t>
      </w:r>
      <w:r>
        <w:rPr>
          <w:sz w:val="18"/>
          <w:szCs w:val="18"/>
        </w:rPr>
        <w:t xml:space="preserve"> 7.</w:t>
      </w:r>
    </w:p>
    <w:p>
      <w:pPr>
        <w:pStyle w:val="Normal"/>
        <w:widowControl w:val="false"/>
        <w:autoSpaceDE w:val="false"/>
        <w:jc w:val="right"/>
        <w:rPr>
          <w:sz w:val="18"/>
          <w:szCs w:val="18"/>
        </w:rPr>
      </w:pPr>
      <w:r>
        <w:rPr>
          <w:sz w:val="16"/>
          <w:szCs w:val="16"/>
        </w:rPr>
        <w:t>'</w:t>
      </w:r>
      <w:r>
        <w:rPr>
          <w:sz w:val="16"/>
          <w:szCs w:val="16"/>
          <w:lang w:val="en-US"/>
        </w:rPr>
        <w:t xml:space="preserve"> Qui hoc videre non potest, oret et agat ut posse mereatur, nec ad hominem disputatorem pulset, ut quod non legit legat, sed ad Deum salvatorem, ut quod non valet, valeat. Ep.</w:t>
      </w:r>
      <w:r>
        <w:rPr>
          <w:sz w:val="16"/>
          <w:szCs w:val="16"/>
        </w:rPr>
        <w:t xml:space="preserve"> 112,13. </w:t>
      </w:r>
      <w:r>
        <w:rPr>
          <w:sz w:val="16"/>
          <w:szCs w:val="16"/>
          <w:lang w:val="en-US"/>
        </w:rPr>
        <w:t>Supplexque illi qui lumen mentis accendit attendat, ut intelligat. Cont. Ep. fundam. P.</w:t>
      </w:r>
      <w:r>
        <w:rPr>
          <w:sz w:val="16"/>
          <w:szCs w:val="16"/>
        </w:rPr>
        <w:t xml:space="preserve"> 33.</w:t>
      </w:r>
    </w:p>
    <w:p>
      <w:pPr>
        <w:pStyle w:val="Normal"/>
        <w:widowControl w:val="false"/>
        <w:autoSpaceDE w:val="false"/>
        <w:rPr>
          <w:sz w:val="10"/>
          <w:szCs w:val="10"/>
        </w:rPr>
      </w:pPr>
      <w:r>
        <w:rPr>
          <w:sz w:val="10"/>
          <w:szCs w:val="10"/>
        </w:rPr>
        <w:drawing>
          <wp:inline distT="0" distB="0" distL="0" distR="0">
            <wp:extent cx="615315"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56" r="-58" b="-56"/>
                    <a:stretch>
                      <a:fillRect/>
                    </a:stretch>
                  </pic:blipFill>
                  <pic:spPr bwMode="auto">
                    <a:xfrm>
                      <a:off x="0" y="0"/>
                      <a:ext cx="615315" cy="640080"/>
                    </a:xfrm>
                    <a:prstGeom prst="rect">
                      <a:avLst/>
                    </a:prstGeom>
                  </pic:spPr>
                </pic:pic>
              </a:graphicData>
            </a:graphic>
          </wp:inline>
        </w:drawing>
      </w:r>
    </w:p>
    <w:p>
      <w:pPr>
        <w:pStyle w:val="Normal"/>
        <w:widowControl w:val="false"/>
        <w:autoSpaceDE w:val="false"/>
        <w:jc w:val="center"/>
        <w:rPr>
          <w:rFonts w:ascii="Arial" w:hAnsi="Arial" w:cs="Arial"/>
          <w:sz w:val="16"/>
          <w:szCs w:val="16"/>
          <w:lang w:val="en-US" w:eastAsia="en-US"/>
        </w:rPr>
      </w:pPr>
      <w:r>
        <w:rPr>
          <w:rFonts w:cs="Arial" w:ascii="Arial" w:hAnsi="Arial"/>
          <w:i/>
          <w:iCs/>
          <w:sz w:val="32"/>
          <w:szCs w:val="32"/>
        </w:rPr>
        <w:t xml:space="preserve">Книга первая </w:t>
      </w:r>
      <w:r>
        <w:rPr>
          <w:rFonts w:cs="Arial" w:ascii="Arial" w:hAnsi="Arial"/>
          <w:sz w:val="32"/>
          <w:szCs w:val="32"/>
        </w:rPr>
        <w:t>О ЧУВСТВАХ</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22"/>
          <w:szCs w:val="22"/>
        </w:rPr>
        <w:t>ГЛАВА I</w:t>
      </w:r>
    </w:p>
    <w:p>
      <w:pPr>
        <w:pStyle w:val="Normal"/>
        <w:widowControl w:val="false"/>
        <w:autoSpaceDE w:val="false"/>
        <w:ind w:left="440" w:right="400" w:hanging="0"/>
        <w:jc w:val="center"/>
        <w:rPr/>
      </w:pPr>
      <w:r>
        <w:rPr>
          <w:sz w:val="18"/>
          <w:szCs w:val="18"/>
          <w:lang w:val="en-US"/>
        </w:rPr>
        <w:t>I.</w:t>
      </w:r>
      <w:r>
        <w:rPr>
          <w:sz w:val="18"/>
          <w:szCs w:val="18"/>
        </w:rPr>
        <w:t xml:space="preserve"> 0 природе и свойствах рассудка</w:t>
      </w:r>
      <w:r>
        <w:rPr>
          <w:sz w:val="18"/>
          <w:szCs w:val="18"/>
          <w:lang w:val="en-US"/>
        </w:rPr>
        <w:t xml:space="preserve"> (entendement). —</w:t>
      </w:r>
      <w:r>
        <w:rPr>
          <w:sz w:val="18"/>
          <w:szCs w:val="18"/>
        </w:rPr>
        <w:t xml:space="preserve"> II. О природе и свойствах воли и о том, что такое свобода.</w:t>
      </w:r>
    </w:p>
    <w:p>
      <w:pPr>
        <w:pStyle w:val="Normal"/>
        <w:widowControl w:val="false"/>
        <w:autoSpaceDE w:val="false"/>
        <w:ind w:left="280" w:hanging="0"/>
        <w:rPr>
          <w:sz w:val="18"/>
          <w:szCs w:val="18"/>
        </w:rPr>
      </w:pPr>
      <w:r>
        <w:rPr>
          <w:sz w:val="18"/>
          <w:szCs w:val="18"/>
        </w:rPr>
        <w:t>Причина несчастия людей — заблуждение. Это — то дурное начало, которое внесло в мир зло; оно рождает и питает в нашей душе все бедствия, удручающие нас; мы не можем надеяться на прочное и истинное счастье, если не будем серьезно трудиться над искоренением заблуждений.</w:t>
      </w:r>
    </w:p>
    <w:p>
      <w:pPr>
        <w:pStyle w:val="Normal"/>
        <w:widowControl w:val="false"/>
        <w:autoSpaceDE w:val="false"/>
        <w:ind w:left="280" w:hanging="0"/>
        <w:rPr>
          <w:sz w:val="18"/>
          <w:szCs w:val="18"/>
        </w:rPr>
      </w:pPr>
      <w:r>
        <w:rPr>
          <w:sz w:val="18"/>
          <w:szCs w:val="18"/>
        </w:rPr>
        <w:t>Священное Писание говорит нам, что люди несчастны лишь потому, что они грешны и преступны; но люди не были бы грешны и преступны, если бы сами не делались рабами греха, соглашаясь заблуждаться.</w:t>
      </w:r>
    </w:p>
    <w:p>
      <w:pPr>
        <w:pStyle w:val="Normal"/>
        <w:widowControl w:val="false"/>
        <w:autoSpaceDE w:val="false"/>
        <w:ind w:left="280" w:hanging="0"/>
        <w:rPr>
          <w:sz w:val="18"/>
          <w:szCs w:val="18"/>
        </w:rPr>
      </w:pPr>
      <w:r>
        <w:rPr>
          <w:sz w:val="18"/>
          <w:szCs w:val="18"/>
        </w:rPr>
        <w:t>Если же верно, что заблуждение есть начало людских бедствий, то справедливость требует, чтобы люди попытались избавиться от него. Без сомнения, усилия их не останутся тщетными; они будут вознаграждены, хотя бы не достигли вполне того результата, о котором мы мечтаем. Если люди и не сделаются непогрешимыми, то они будут ошибаться гораздо реже. Они не избавятся всецело от своих зол, но они избегут, по крайней мере, некоторых из них. В этой жизни мы не можем мечтать о полном блаженстве, потому что здесь на земле мы не можем быть непогрешимы, но мы непрестанно должны стараться не заблуждаться, если мы хотим избавиться от наших бедствий. Словом, так же страстно, как мы желаем какого-нибудь счастья, не надеясь на него, мы, не претендуя на непогрешимость, должны стремиться к ней.</w:t>
      </w:r>
    </w:p>
    <w:p>
      <w:pPr>
        <w:pStyle w:val="Normal"/>
        <w:widowControl w:val="false"/>
        <w:autoSpaceDE w:val="false"/>
        <w:ind w:left="280" w:hanging="0"/>
        <w:rPr>
          <w:sz w:val="18"/>
          <w:szCs w:val="18"/>
        </w:rPr>
      </w:pPr>
      <w:r>
        <w:rPr>
          <w:sz w:val="18"/>
          <w:szCs w:val="18"/>
        </w:rPr>
        <w:t>Не нужно думать, что исследование истины сопряжено с слишком большими трудностями. Надо лишь обратиться к тем ясным идеям, которые каждый найдет в самом себе, и точно следовать тем правилам, которые мы дадим ниже.'</w:t>
      </w:r>
    </w:p>
    <w:p>
      <w:pPr>
        <w:pStyle w:val="Normal"/>
        <w:widowControl w:val="false"/>
        <w:autoSpaceDE w:val="false"/>
        <w:ind w:left="280" w:hanging="0"/>
        <w:rPr>
          <w:sz w:val="18"/>
          <w:szCs w:val="18"/>
        </w:rPr>
      </w:pPr>
      <w:r>
        <w:rPr>
          <w:sz w:val="18"/>
          <w:szCs w:val="18"/>
        </w:rPr>
        <w:t>Отчетливость в мышлении не представляет почти никаких затруднений, она не есть насилие над мыслью, какою рисует ее воображение. И если вначале она нам и покажется несколько</w:t>
      </w:r>
    </w:p>
    <w:p>
      <w:pPr>
        <w:pStyle w:val="Normal"/>
        <w:widowControl w:val="false"/>
        <w:autoSpaceDE w:val="false"/>
        <w:rPr>
          <w:sz w:val="18"/>
          <w:szCs w:val="18"/>
        </w:rPr>
      </w:pPr>
      <w:r>
        <w:rPr>
          <w:sz w:val="16"/>
          <w:szCs w:val="16"/>
        </w:rPr>
        <w:t>Книга шеста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рудною, то вскоре полное удовлетворение щедро вознаградит нас за наши труды, потому что одна лишь отчетливость вносит свет и открывает нам истину.</w:t>
      </w:r>
    </w:p>
    <w:p>
      <w:pPr>
        <w:pStyle w:val="Normal"/>
        <w:widowControl w:val="false"/>
        <w:autoSpaceDE w:val="false"/>
        <w:ind w:left="240" w:hanging="0"/>
        <w:rPr>
          <w:sz w:val="18"/>
          <w:szCs w:val="18"/>
        </w:rPr>
      </w:pPr>
      <w:r>
        <w:rPr>
          <w:sz w:val="18"/>
          <w:szCs w:val="18"/>
        </w:rPr>
        <w:t>Но не будем более подготовлять читателей, которые сами, конечно, не менее стремятся к исследованию истины. Рассмотрим причины и природу наших заблуждений; и так как из всех методов наиболее последователен, ясен и дает более основательное знание вещей тот, который рассматривает вещи в самом происхождении их, то и постараемся применить его здесь.</w:t>
      </w:r>
    </w:p>
    <w:p>
      <w:pPr>
        <w:pStyle w:val="Normal"/>
        <w:widowControl w:val="false"/>
        <w:autoSpaceDE w:val="false"/>
        <w:ind w:left="240" w:hanging="0"/>
        <w:rPr/>
      </w:pPr>
      <w:r>
        <w:rPr>
          <w:sz w:val="18"/>
          <w:szCs w:val="18"/>
        </w:rPr>
        <w:t xml:space="preserve">I. Не будучи материальным и протяженным, дух человека есть, без сомнения, простая, неделимая, не состоящая из частей субстанция. Тем не менее в нем обыкновенно различают две способности, именно: </w:t>
      </w:r>
      <w:r>
        <w:rPr>
          <w:i/>
          <w:iCs/>
          <w:sz w:val="18"/>
          <w:szCs w:val="18"/>
        </w:rPr>
        <w:t>рассудок и волю.</w:t>
      </w:r>
      <w:r>
        <w:rPr>
          <w:sz w:val="18"/>
          <w:szCs w:val="18"/>
        </w:rPr>
        <w:t xml:space="preserve"> Необходимо сначала рассмотреть их, так как, кажется, существующие понятия об этих двух способностях, или идеи их, не отличаются ни достаточною ясностью, ни отчетливостью.</w:t>
      </w:r>
    </w:p>
    <w:p>
      <w:pPr>
        <w:pStyle w:val="Normal"/>
        <w:widowControl w:val="false"/>
        <w:autoSpaceDE w:val="false"/>
        <w:ind w:left="240" w:hanging="0"/>
        <w:rPr>
          <w:sz w:val="18"/>
          <w:szCs w:val="18"/>
        </w:rPr>
      </w:pPr>
      <w:r>
        <w:rPr>
          <w:sz w:val="18"/>
          <w:szCs w:val="18"/>
        </w:rPr>
        <w:t>Так как идеи эти весьма абстрактны и недоступны воображению, то, кажется, удобнее будет объяснить их путем сравнения со свойствами материи; последние легко могут быть представлены, и тогда понятия, которые следует соединять со словами «рассудок» и «воля», станут более отчетливыми и даже более понятными. Нужно только помнить, что это сопоставление духа и материи не вполне правильно и что, если они и сравниваются, то лишь с целью обратить внимание читателя и сделать более наглядным то, что мы хотим сказать.</w:t>
      </w:r>
    </w:p>
    <w:p>
      <w:pPr>
        <w:pStyle w:val="Normal"/>
        <w:widowControl w:val="false"/>
        <w:autoSpaceDE w:val="false"/>
        <w:ind w:left="240" w:hanging="0"/>
        <w:rPr>
          <w:sz w:val="18"/>
          <w:szCs w:val="18"/>
        </w:rPr>
      </w:pPr>
      <w:r>
        <w:rPr>
          <w:sz w:val="18"/>
          <w:szCs w:val="18"/>
        </w:rPr>
        <w:t>Материя, или протяженность, обладает двумя свойствами, или способностями. Первое свойство — принимать различную фигуру, второе — быть движимой. Точно так же и дух человеческий заключает в себе две способности. Одна — рассудок, способность воспринимать разные идеи, т. е. представлять вещи; другая — воля, способность воспринимать различные наклонности или хотеть различные вещи. Мы укажем сначала то соответствие, какое находим между первым свойством материи и первою способностью духа.</w:t>
      </w:r>
    </w:p>
    <w:p>
      <w:pPr>
        <w:pStyle w:val="Normal"/>
        <w:widowControl w:val="false"/>
        <w:autoSpaceDE w:val="false"/>
        <w:ind w:left="240" w:hanging="0"/>
        <w:rPr>
          <w:sz w:val="18"/>
          <w:szCs w:val="18"/>
        </w:rPr>
      </w:pPr>
      <w:r>
        <w:rPr>
          <w:sz w:val="18"/>
          <w:szCs w:val="18"/>
        </w:rPr>
        <w:t xml:space="preserve">Протяженность может принимать двоякого рода формы. Одни формы чисто внешние, например круглая форма данного куска воска; другие — внутренние. Последние свойственны всем тем частицам, из которых состоит воск. Не подлежит, конечно, спору, что все частицы, составляющие кусок воска, по форме своей весьма отличаются от частиц, например, куска железа. Я буду называть просто </w:t>
      </w:r>
      <w:r>
        <w:rPr>
          <w:i/>
          <w:iCs/>
          <w:sz w:val="18"/>
          <w:szCs w:val="18"/>
        </w:rPr>
        <w:t>фигурою</w:t>
      </w:r>
      <w:r>
        <w:rPr>
          <w:sz w:val="18"/>
          <w:szCs w:val="18"/>
        </w:rPr>
        <w:t xml:space="preserve"> внешнюю форму, а форму внутреннюю, необходимо присущую всем частицам воска, как такового, я назову </w:t>
      </w:r>
      <w:r>
        <w:rPr>
          <w:i/>
          <w:iCs/>
          <w:sz w:val="18"/>
          <w:szCs w:val="18"/>
        </w:rPr>
        <w:t>конфигурацией.</w:t>
      </w:r>
    </w:p>
    <w:p>
      <w:pPr>
        <w:pStyle w:val="Normal"/>
        <w:widowControl w:val="false"/>
        <w:autoSpaceDE w:val="false"/>
        <w:ind w:left="240" w:hanging="0"/>
        <w:rPr>
          <w:sz w:val="18"/>
          <w:szCs w:val="18"/>
        </w:rPr>
      </w:pPr>
      <w:r>
        <w:rPr>
          <w:sz w:val="18"/>
          <w:szCs w:val="18"/>
        </w:rPr>
        <w:t>Точно так же можно сказать, что и в душе различаются два рода перцепций идей. Одни называются чистыми перцепциями; они, так сказать, внешни по отношению к душе, не входят в нее и не изменяют ее заметно. Вторые, которые называются чувствовательны-ми, более или менее глубоко входят в душу. Таковы: удовольствие и скорбь, • свет и цвета, вкус, запахи и т. п. Впоследствии м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w:t>
      </w:r>
    </w:p>
    <w:p>
      <w:pPr>
        <w:pStyle w:val="Normal"/>
        <w:widowControl w:val="false"/>
        <w:autoSpaceDE w:val="false"/>
        <w:rPr/>
      </w:pPr>
      <w:r>
        <w:rPr>
          <w:sz w:val="18"/>
          <w:szCs w:val="18"/>
        </w:rPr>
        <w:t xml:space="preserve">покажем, что чувствования суть не что иное, как состояния духа, и вот почему я буду называть их </w:t>
      </w:r>
      <w:r>
        <w:rPr>
          <w:i/>
          <w:iCs/>
          <w:sz w:val="18"/>
          <w:szCs w:val="18"/>
        </w:rPr>
        <w:t>модификациями</w:t>
      </w:r>
      <w:r>
        <w:rPr>
          <w:sz w:val="18"/>
          <w:szCs w:val="18"/>
        </w:rPr>
        <w:t xml:space="preserve"> духа.</w:t>
      </w:r>
    </w:p>
    <w:p>
      <w:pPr>
        <w:pStyle w:val="Normal"/>
        <w:widowControl w:val="false"/>
        <w:autoSpaceDE w:val="false"/>
        <w:ind w:left="280" w:hanging="0"/>
        <w:rPr>
          <w:sz w:val="18"/>
          <w:szCs w:val="18"/>
        </w:rPr>
      </w:pPr>
      <w:r>
        <w:rPr>
          <w:sz w:val="18"/>
          <w:szCs w:val="18"/>
        </w:rPr>
        <w:t>Наклонности души можно было бы также назвать модификациями этой души; ибо, если установлено, что наклонность воли есть состояние души, то можно бы назвать ее модификацией души; точно так же, как и движение тел, представляющее состояние этих самых тел, можно бы назвать модификацией материи. Однако я не буду называть модификациями ни наклонностей воли, ни движений материи, потому что и наклонности, и движения эти имеют, обыкновенно, отношение к чему-нибудь внешнему: наклонности имеют отношение к благу, движения — к какому-нибудь постороннему телу. Фигуры же и конфигурации тел и чувствования души не имеют необходимого отношения к внешнему миру. Ибо как фигура данного тела кругла в силу того, что все наружные части этого тела равно удалены от той части, которая называется центром, а не в силу отношения этого тела к другим телам, так и чувствования, свойственные нам, могли бы существовать независимо от того, существует или нет какой-нибудь предмет вне нас. Бытие их не заключает в себе необходимого отношения к телам, которые, по-видимому, вызывают чувствования. Это мы докажем в другом месте. Чувствования не что иное, как душа, модифицированная тем или иным образом, из чего следует, что они, собственно, суть модификации души. Пусть же будет мне дозволено обозначать их этим словом, чтобы выразить свою мысль.</w:t>
      </w:r>
    </w:p>
    <w:p>
      <w:pPr>
        <w:pStyle w:val="Normal"/>
        <w:widowControl w:val="false"/>
        <w:autoSpaceDE w:val="false"/>
        <w:ind w:left="280" w:hanging="0"/>
        <w:rPr>
          <w:sz w:val="18"/>
          <w:szCs w:val="18"/>
        </w:rPr>
      </w:pPr>
      <w:r>
        <w:rPr>
          <w:sz w:val="18"/>
          <w:szCs w:val="18"/>
        </w:rPr>
        <w:t xml:space="preserve">Первое и главное соответствие между свойством материи принимать различные фигуры и различные конфигурации и способностью души воспринимать различные идеи и различные модификации заключается в том, что, как свойство тел принимать различные фигуры и конфигурации совершенно пассивно и не заключает в себе никакого действия, так же пассивна и не заключает в себе действия и способность души воспринимать различные идеи и модификации. Способность души, посредством которой она воспринимает все это, я называю </w:t>
      </w:r>
      <w:r>
        <w:rPr>
          <w:i/>
          <w:iCs/>
          <w:sz w:val="18"/>
          <w:szCs w:val="18"/>
        </w:rPr>
        <w:t>рассудком.</w:t>
      </w:r>
    </w:p>
    <w:p>
      <w:pPr>
        <w:pStyle w:val="Normal"/>
        <w:widowControl w:val="false"/>
        <w:autoSpaceDE w:val="false"/>
        <w:ind w:left="280" w:hanging="0"/>
        <w:rPr>
          <w:sz w:val="18"/>
          <w:szCs w:val="18"/>
        </w:rPr>
      </w:pPr>
      <w:r>
        <w:rPr>
          <w:sz w:val="18"/>
          <w:szCs w:val="18"/>
        </w:rPr>
        <w:t>Отсюда следует заключить, что мы представляем или познаем рассудком, так как он воспринимает идеи предметов; ибо для души представлять предмет — значит воспринимать идею, которая изображает его. Рассудком же мы воспринимаем модификации души или чувствуем их, потому что под словом «рассудок» я понимаю ту пассивную способность души, посредством которой она воспринимает все различные модификации, какие ей свойственны. Ибо для души воспринимать состояние, называемое болью, значит представлять или чувствовать боль, потому что душа может воспринять боль только одним способом — представляя ее. Отсюда следует заключение, что рассудок представляет отсутствующие предметы и ощущает те, которые находятся налицо, и что чувства и воображение суть не что иное, как рассудок, воспринимающий предметы через посредство органов тела. Последнее мы объясним далее.</w:t>
      </w:r>
    </w:p>
    <w:p>
      <w:pPr>
        <w:pStyle w:val="Normal"/>
        <w:widowControl w:val="false"/>
        <w:autoSpaceDE w:val="false"/>
        <w:rPr>
          <w:sz w:val="18"/>
          <w:szCs w:val="18"/>
        </w:rPr>
      </w:pPr>
      <w:r>
        <w:rPr>
          <w:sz w:val="12"/>
          <w:szCs w:val="12"/>
        </w:rPr>
        <w:t>4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Но так как, когда мы чувствуем боль или нечто подобное, мы воспринимаем это большею частью через посредство органов чувств, то люди и говорят обыкновенно, что это представляют сами чувства, не отдавая себе, собственно, отчета в том, что они понимают под словом «чувство». Они думают, что есть какая-то способность, отдельная от души, которая делает душу или тело способными чувствовать, ибо они верят, что органы чувств действительно принимают участие в наших восприятиях. Они воображают, что тело настолько помогает духу чувствовать, что дух, отрешившись от тела, никогда ничего не ощущал бы. Но они думают все это лишь в силу предубеждения и в силу того, что в том состоянии, в каком мы находимся, мы никогда ничего не чувствуем, не пользуясь органами чувств, о чем мы скажем в другом месте подробнее.</w:t>
      </w:r>
    </w:p>
    <w:p>
      <w:pPr>
        <w:pStyle w:val="Normal"/>
        <w:widowControl w:val="false"/>
        <w:autoSpaceDE w:val="false"/>
        <w:ind w:left="260" w:hanging="0"/>
        <w:rPr>
          <w:sz w:val="18"/>
          <w:szCs w:val="18"/>
        </w:rPr>
      </w:pPr>
      <w:r>
        <w:rPr>
          <w:sz w:val="18"/>
          <w:szCs w:val="18"/>
        </w:rPr>
        <w:t>Только приспособляясь к принятой манере, мы будем говорить впоследствии, что органы чувств чувствуют; но под словом «чувство» мы понимаем не что иное, как ту пассивную способность души, о которой мы только что говорили, т. е. рассудок, который представляет что-либо по поводу того, что происходит в органах его тела, как это устроено природою, мы объясним это</w:t>
      </w:r>
      <w:r>
        <w:rPr>
          <w:b/>
          <w:bCs/>
          <w:sz w:val="18"/>
          <w:szCs w:val="18"/>
        </w:rPr>
        <w:t xml:space="preserve"> ниже.</w:t>
      </w:r>
    </w:p>
    <w:p>
      <w:pPr>
        <w:pStyle w:val="Normal"/>
        <w:widowControl w:val="false"/>
        <w:autoSpaceDE w:val="false"/>
        <w:ind w:left="260" w:hanging="0"/>
        <w:rPr>
          <w:sz w:val="18"/>
          <w:szCs w:val="18"/>
        </w:rPr>
      </w:pPr>
      <w:r>
        <w:rPr>
          <w:sz w:val="18"/>
          <w:szCs w:val="18"/>
        </w:rPr>
        <w:t>Другое соответствие между пассивною способностью души и материи состоит в том, что как материя не изменяется существенно от изменения ее фигуры, я говорю, например, что как кусок воска не изменяется существенно оттого, что из круглого он станет четырехугольным, так и дух не изменится существенно оттого, что идеи в нем различны; я говорю, что дух не изменится существенно оттого, воспримет ли он идею круглого или воспримет идею четырехугольного, представляя нечто круглое или четырехугольное.</w:t>
      </w:r>
    </w:p>
    <w:p>
      <w:pPr>
        <w:pStyle w:val="Normal"/>
        <w:widowControl w:val="false"/>
        <w:autoSpaceDE w:val="false"/>
        <w:ind w:left="260" w:hanging="0"/>
        <w:rPr>
          <w:sz w:val="18"/>
          <w:szCs w:val="18"/>
        </w:rPr>
      </w:pPr>
      <w:r>
        <w:rPr>
          <w:sz w:val="18"/>
          <w:szCs w:val="18"/>
        </w:rPr>
        <w:t>Далее, как материя существенно изменяется, когда она теряет конфигурацию, свойственную частицам воска, чтобы принять конфигурацию частиц огня и дыма, когда воск превращается в огонь и дым, — так, можно сказать, и душа существенно изменяется, когда переменяет свои модификации и страдает от боли после того, как чувствовала удовольствие. Отсюда можно сделать тот вывод, что чистые перцепции приблизительно так же относятся к душе, как фигуры — к материи, а конфигурации относятся к материи так же, как чувствования — к душе. Но не нужно думать, что это сравнение вполне точно; я привел его лишь затем, чтобы сделать наглядным понятие, соединяемое со словом «рассудок»; в третьей книге я объясню природу идей.</w:t>
      </w:r>
    </w:p>
    <w:p>
      <w:pPr>
        <w:pStyle w:val="Normal"/>
        <w:widowControl w:val="false"/>
        <w:autoSpaceDE w:val="false"/>
        <w:ind w:left="260" w:hanging="0"/>
        <w:rPr>
          <w:sz w:val="18"/>
          <w:szCs w:val="18"/>
        </w:rPr>
      </w:pPr>
      <w:r>
        <w:rPr>
          <w:sz w:val="18"/>
          <w:szCs w:val="18"/>
        </w:rPr>
        <w:t>II. Второе свойство материи заключается в возможности иметь различные движения; а вторая способность души — в возможности иметь различные наклонности. Сравним эти две способности.</w:t>
      </w:r>
    </w:p>
    <w:p>
      <w:pPr>
        <w:pStyle w:val="Normal"/>
        <w:widowControl w:val="false"/>
        <w:autoSpaceDE w:val="false"/>
        <w:ind w:left="260" w:hanging="0"/>
        <w:rPr>
          <w:sz w:val="18"/>
          <w:szCs w:val="18"/>
        </w:rPr>
      </w:pPr>
      <w:r>
        <w:rPr>
          <w:sz w:val="18"/>
          <w:szCs w:val="18"/>
        </w:rPr>
        <w:t>Общая причина всех движений, какие существуют в материи, есть Творец природы; Он же есть общая причина всех природных наклонностей, какие существуют в духах; как все движения совершаются по прямой линии, если они не встречают каких-либо особых посторонних причин, которые определяют их и своим противоде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w:t>
      </w:r>
    </w:p>
    <w:p>
      <w:pPr>
        <w:pStyle w:val="Normal"/>
        <w:widowControl w:val="false"/>
        <w:autoSpaceDE w:val="false"/>
        <w:rPr>
          <w:sz w:val="18"/>
          <w:szCs w:val="18"/>
        </w:rPr>
      </w:pPr>
      <w:r>
        <w:rPr>
          <w:sz w:val="18"/>
          <w:szCs w:val="18"/>
        </w:rPr>
        <w:t>ствием изменяют их в линии кривые, — так и все наклонности, данные нам Богом, хороши (прямы) и не могут иметь иной цели, кроме обладания благом и истиною, если бы не было посторонней причины, направляющей природное влечение к дурным целям. А эта посторонняя причина и есть причина всех наших бедствий, и она-то извращает все наши наклонности.</w:t>
      </w:r>
    </w:p>
    <w:p>
      <w:pPr>
        <w:pStyle w:val="Normal"/>
        <w:widowControl w:val="false"/>
        <w:autoSpaceDE w:val="false"/>
        <w:ind w:left="340" w:hanging="0"/>
        <w:rPr>
          <w:sz w:val="18"/>
          <w:szCs w:val="18"/>
        </w:rPr>
      </w:pPr>
      <w:r>
        <w:rPr>
          <w:sz w:val="18"/>
          <w:szCs w:val="18"/>
        </w:rPr>
        <w:t>Чтобы вполне понять ее, нужно знать, что есть весьма большое различие между стремлением, или движением, производимым Творцом природы в материи, и стремлением, или движением, ко благу вообще, которое тот же Творец непрестанно сообщает духу. Материя вполне не деятельна; она не обладает силою, которая могла бы остановить ее движение, определить его и направить его в ту, а не в другую сторону. Ее движение, как только что было сказано, всегда совершается по прямой линии, и, если что-либо препятствует ему продолжаться таким образом, оно описывает кривую, наивозможно большую, а следовательно, наиболее приближающуюся к прямой линии; ибо ее движение сообщает ей Бог, и Он управляет определением (направлением) его. Не то с волей." Можно сказать, в известном смысле, что она деятельна и что она в себе самой имеет силу определять различным образом наклонность или стремление, данное ей Богом; ибо, хотя она не может подавить этого стремления, зато она может, в известном смысле, направить его в ту сторону, в какую захочет, и вызвать таким образом всю греховность, какую мы видим в ее наклонностях, и все бедствия, которые являются неизбежными и верными последствиями греха.</w:t>
      </w:r>
    </w:p>
    <w:p>
      <w:pPr>
        <w:pStyle w:val="Normal"/>
        <w:widowControl w:val="false"/>
        <w:autoSpaceDE w:val="false"/>
        <w:ind w:left="340" w:hanging="0"/>
        <w:rPr>
          <w:sz w:val="18"/>
          <w:szCs w:val="18"/>
        </w:rPr>
      </w:pPr>
      <w:r>
        <w:rPr>
          <w:sz w:val="18"/>
          <w:szCs w:val="18"/>
        </w:rPr>
        <w:t>Поэтому словом «воля» я хочу обозначить здесь влечение или природное стремление, влекущее нас к неопределенному благу, ко благу вообще; а под словом «свобода» я понимают не что иное, как силу, какою обладает дух, чтобы обратить это стремление на предметы, нам нравящиеся, и сделать так, что наши природные наклонности будут определены каким-нибудь отдельным предметом, — наклонности, бывшие сначала смутными и неопределенными влечениями ко благу вообще, или всеобщему, т. е. к Богу, Который один есть общее благо, потому что Он один заключает в себе все блага.</w:t>
      </w:r>
    </w:p>
    <w:p>
      <w:pPr>
        <w:pStyle w:val="Normal"/>
        <w:widowControl w:val="false"/>
        <w:autoSpaceDE w:val="false"/>
        <w:ind w:left="340" w:hanging="0"/>
        <w:rPr>
          <w:sz w:val="18"/>
          <w:szCs w:val="18"/>
        </w:rPr>
      </w:pPr>
      <w:r>
        <w:rPr>
          <w:sz w:val="18"/>
          <w:szCs w:val="18"/>
        </w:rPr>
        <w:t>Отсюда легко понять, что, хотя наши природные наклонности произвольны, они, однако, не свободны в смысле обладания тою свободою безразличия, о которой я говорю и которая заключает возможность хотеть и не хотеть, или же хотеть противоположное тому, к чему влекут нас природные наклонности. Ибо произвольно и свободно мы любим благо вообще, потому что любить можно только своею волею и потому что противоречиво, чтобы воля когда-либо могла быть принужденною; тем не менее мы не любим свободно в том смысле, в каком я указал, потому что не во власти нашей воли не желать быть счастливым.</w:t>
      </w:r>
    </w:p>
    <w:p>
      <w:pPr>
        <w:pStyle w:val="Normal"/>
        <w:widowControl w:val="false"/>
        <w:autoSpaceDE w:val="false"/>
        <w:rPr>
          <w:sz w:val="18"/>
          <w:szCs w:val="18"/>
        </w:rPr>
      </w:pPr>
      <w:r>
        <w:rPr>
          <w:sz w:val="16"/>
          <w:szCs w:val="16"/>
        </w:rPr>
        <w:t>' См. Пояснени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pPr>
      <w:r>
        <w:rPr>
          <w:sz w:val="18"/>
          <w:szCs w:val="18"/>
        </w:rPr>
        <w:t>Но следует заметить, что дух, рассматриваемый как стремящийся к благу вообще, не может обратить своего стремления к частному благу, без того чтобы он, рассматриваемый как способность иметь идеи, не имел познания об этом частном благе. Я хочу сказать, согласно принятой манере говорить, что воля есть слепая сила, которая может быть обращена лишь на те предметы, которые рассудок представляет ей. Так что воля не может, не повелевая рассудку, представить ей какой-нибудь отдельный предмет, иначе определить свое влечение к благу и все свои природные наклонности.</w:t>
      </w:r>
      <w:r>
        <w:rPr>
          <w:position w:val="9"/>
          <w:sz w:val="12"/>
          <w:szCs w:val="12"/>
        </w:rPr>
        <w:t>1</w:t>
      </w:r>
      <w:r>
        <w:rPr>
          <w:sz w:val="18"/>
          <w:szCs w:val="18"/>
        </w:rPr>
        <w:t xml:space="preserve"> Следовательно, сила, посредством которой воля определяет свои наклонности, необходимо заключает в себе силу направлять рассудок на предметы, какие ей угодно.</w:t>
      </w:r>
    </w:p>
    <w:p>
      <w:pPr>
        <w:pStyle w:val="Normal"/>
        <w:widowControl w:val="false"/>
        <w:autoSpaceDE w:val="false"/>
        <w:ind w:left="280" w:hanging="0"/>
        <w:rPr>
          <w:sz w:val="18"/>
          <w:szCs w:val="18"/>
        </w:rPr>
      </w:pPr>
      <w:r>
        <w:rPr>
          <w:sz w:val="18"/>
          <w:szCs w:val="18"/>
        </w:rPr>
        <w:t>Я поясню примером то, что только что сказал о воле и о свободе. Положим, некто представляет себе какую-нибудь почетную должность как благо, на которое он может надеяться; тотчас воля его хочет этого блага, т. е. стремление к неопределенному и общему благу, непрестанно сообщаемое духу, влечет его к этой почетной должности. Но так как эта должность не есть универсальное благо и так как она и не представляется ясно и отчетливо разуму, как универсальное благо (ибо никогда разум не видит ясно того, что не существует), то и влечение, которое мы имеем к универсальному благу, не будет вполне задержано этим отдельным благом. Дух обладает стремлением идти дальше, он отнюдь не любит необходимо и непреодолимо эту почетную должность, и он свободен по отношению к ней. Свобода же его состоит в том, что, не будучи вполне убежденным, что эта должность заключает в себе все благо, какое он может любить, он может задержать свое решение и свою любовь, и, следовательно, как мы это объясним в третьей книге, он может, в силу своей связи с Высшим Существом, заключающим в себе все благо, думать о других вещах и, следовательно, любить другие блага. Наконец, он может сравнить все блага, любить их, согласно порядку (и степени их), соразмерно тому, насколько они достойны любви, и сопоставить их всех с тем, что заключает их все в себе и на чем одном достойно сосредоточить всю нашу любовь, так как оно одно способно удовлетворить всю нашу способность любить.</w:t>
      </w:r>
    </w:p>
    <w:p>
      <w:pPr>
        <w:pStyle w:val="Normal"/>
        <w:widowControl w:val="false"/>
        <w:autoSpaceDE w:val="false"/>
        <w:ind w:left="280" w:hanging="0"/>
        <w:rPr>
          <w:sz w:val="18"/>
          <w:szCs w:val="18"/>
        </w:rPr>
      </w:pPr>
      <w:r>
        <w:rPr>
          <w:sz w:val="18"/>
          <w:szCs w:val="18"/>
        </w:rPr>
        <w:t>В этом случае познание истины и любовь к благу совпадают. Мы любим познание истины как наслаждение благом в силу природного влечения; и это влечение так же, как и то, которое нас влечет к благу, непреодолимо; оно таково лишь в силу очевидности и совершенного и полного познания предмета; и мы так же свободны в ложных суждениях, как и в своих дурных привязанностях, что и покажем в следующей главе.</w:t>
      </w:r>
    </w:p>
    <w:p>
      <w:pPr>
        <w:pStyle w:val="Normal"/>
        <w:widowControl w:val="false"/>
        <w:autoSpaceDE w:val="false"/>
        <w:rPr>
          <w:sz w:val="18"/>
          <w:szCs w:val="18"/>
        </w:rPr>
      </w:pPr>
      <w:r>
        <w:rPr>
          <w:sz w:val="16"/>
          <w:szCs w:val="16"/>
        </w:rPr>
        <w:t>' См. Пояснен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w:t>
      </w:r>
    </w:p>
    <w:p>
      <w:pPr>
        <w:pStyle w:val="Normal"/>
        <w:widowControl w:val="false"/>
        <w:autoSpaceDE w:val="false"/>
        <w:jc w:val="center"/>
        <w:rPr>
          <w:sz w:val="18"/>
          <w:szCs w:val="18"/>
        </w:rPr>
      </w:pPr>
      <w:r>
        <w:rPr>
          <w:sz w:val="20"/>
          <w:szCs w:val="20"/>
        </w:rPr>
        <w:t>ГЛАВА II</w:t>
      </w:r>
    </w:p>
    <w:p>
      <w:pPr>
        <w:pStyle w:val="Normal"/>
        <w:widowControl w:val="false"/>
        <w:autoSpaceDE w:val="false"/>
        <w:ind w:left="320" w:right="400" w:hanging="0"/>
        <w:jc w:val="right"/>
        <w:rPr>
          <w:sz w:val="18"/>
          <w:szCs w:val="18"/>
        </w:rPr>
      </w:pPr>
      <w:r>
        <w:rPr>
          <w:sz w:val="18"/>
          <w:szCs w:val="18"/>
        </w:rPr>
        <w:t>I. О суждениях и умозаключениях. — II. О том, что они зависят от воли. — III. Как должно пользоваться свободою по отношению к ним. — IV. Два главных правила, чтобы избежать заблуждения и греха. — V. Необходимые размышления об этих правилах.</w:t>
      </w:r>
    </w:p>
    <w:p>
      <w:pPr>
        <w:pStyle w:val="Normal"/>
        <w:widowControl w:val="false"/>
        <w:autoSpaceDE w:val="false"/>
        <w:ind w:left="260" w:hanging="0"/>
        <w:rPr>
          <w:sz w:val="18"/>
          <w:szCs w:val="18"/>
        </w:rPr>
      </w:pPr>
      <w:r>
        <w:rPr>
          <w:sz w:val="18"/>
          <w:szCs w:val="18"/>
        </w:rPr>
        <w:t>I. Из того, что было сказано в предыдущей главе, можно вполне сделать тот вывод, что рассудок не судит никогда, потому что он только представляет; или что суждения и умозаключения, со стороны рассудка, суть не что иное, как чистые перцепции; что в действительности одна воля судит, утверждая и отвергая произвольно то, что представляет ей рассудок, и, таким образом, это она одна вводит нас в заблуждение. Но нужно объяснить это более подробно.</w:t>
      </w:r>
    </w:p>
    <w:p>
      <w:pPr>
        <w:pStyle w:val="Normal"/>
        <w:widowControl w:val="false"/>
        <w:autoSpaceDE w:val="false"/>
        <w:ind w:left="260" w:hanging="0"/>
        <w:rPr>
          <w:sz w:val="18"/>
          <w:szCs w:val="18"/>
        </w:rPr>
      </w:pPr>
      <w:r>
        <w:rPr>
          <w:sz w:val="18"/>
          <w:szCs w:val="18"/>
        </w:rPr>
        <w:t>Итак, я говорю, что со стороны рассудка все различие между простым представлением, суждением и умозаключением сводится к тому, что в простом представлении рассудок созерцает простую вещь без всякого отношения ее к чему бы то ни было; в суждении рассудок представляет отношения между двумя или несколькими вещами; и, наконец, в умозаключении он представляет отношения, существующие между отношениями вещей. Так что все эти действия рассудка' суть не что иное, как чистые перцепции.</w:t>
      </w:r>
    </w:p>
    <w:p>
      <w:pPr>
        <w:pStyle w:val="Normal"/>
        <w:widowControl w:val="false"/>
        <w:autoSpaceDE w:val="false"/>
        <w:ind w:left="260" w:hanging="0"/>
        <w:rPr>
          <w:sz w:val="18"/>
          <w:szCs w:val="18"/>
        </w:rPr>
      </w:pPr>
      <w:r>
        <w:rPr>
          <w:sz w:val="18"/>
          <w:szCs w:val="18"/>
        </w:rPr>
        <w:t>Когда мы, например, представляем два раза 2 и 4, то это есть простое представление. Когда мы судим, что дважды 2 есть 4 или что дважды 2 не есть 5, тогда рассудок опять-таки лишь представляет отношение равенства между дважды 2-мя и 4-мя или отношение неравенства между дважды 2-мя и 5-ю. Итак, суждение, со стороны рассудка, есть лишь представление отношения, существующего между двумя или несколькими вещами. Но умозаключение есть представление отношения не между двумя или несколькими вещами, ибо это было бы суждение, но представление отношения, существующего между двумя или несколькими отношениями двух или нескольких вещей. Так, когда я заключаю, что, если 4 меньше 6, а дважды 2 равно 4 и, следовательно, меньше 6, я тогда не только представляю отношение неравенства между 2 и 2 и 6, ибо это было бы лишь суждение, но отношение неравенства между отношением дважды 2-мя и 4-мя и отношением 4-х к 6-и, что есть умозаключение. Итак, рассудок лишь представляет, и лишь воля одна судит и решает, останавливаясь произвольно на том, что представляет ей рассудок, как только что было сказано.</w:t>
      </w:r>
    </w:p>
    <w:p>
      <w:pPr>
        <w:pStyle w:val="Normal"/>
        <w:widowControl w:val="false"/>
        <w:autoSpaceDE w:val="false"/>
        <w:ind w:left="320" w:hanging="0"/>
        <w:rPr>
          <w:sz w:val="18"/>
          <w:szCs w:val="18"/>
        </w:rPr>
      </w:pPr>
      <w:r>
        <w:rPr>
          <w:sz w:val="16"/>
          <w:szCs w:val="16"/>
        </w:rPr>
        <w:t>' Я принужден говорить здесь обыкновенным языком. В своем месте будет выяснено, что эти действия рассудка суть не что иное, как модификации души, происшедшие под влиянием божественных идей, т. е. законов единения души с Высшим разумом и собственным тело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sz w:val="18"/>
          <w:szCs w:val="18"/>
        </w:rPr>
      </w:pPr>
      <w:r>
        <w:rPr>
          <w:sz w:val="20"/>
          <w:szCs w:val="20"/>
        </w:rPr>
        <w:t>II. Между тем, когда мы рассматриваем вещи вполне очевидные, нам кажется, что мы даем свое утверждение уже непроизвольно, так что мы склонны думать, будто о них судит никак не наша воля, а рассудок.</w:t>
      </w:r>
    </w:p>
    <w:p>
      <w:pPr>
        <w:pStyle w:val="Normal"/>
        <w:widowControl w:val="false"/>
        <w:autoSpaceDE w:val="false"/>
        <w:ind w:left="300" w:hanging="0"/>
        <w:rPr>
          <w:sz w:val="18"/>
          <w:szCs w:val="18"/>
        </w:rPr>
      </w:pPr>
      <w:r>
        <w:rPr>
          <w:sz w:val="20"/>
          <w:szCs w:val="20"/>
        </w:rPr>
        <w:t>Чтобы понять свою ошибку, надо знать, что вещи, которые мы рассматриваем, представляются нам вполне очевидными только тогда, когда рассудок рассмотрел все стороны</w:t>
      </w:r>
      <w:r>
        <w:rPr>
          <w:b/>
          <w:bCs/>
          <w:sz w:val="20"/>
          <w:szCs w:val="20"/>
        </w:rPr>
        <w:t xml:space="preserve"> их и</w:t>
      </w:r>
      <w:r>
        <w:rPr>
          <w:sz w:val="20"/>
          <w:szCs w:val="20"/>
        </w:rPr>
        <w:t xml:space="preserve"> все отношения необходимые, чтобы судить о них; отсюда происходит, что воля, не имея возможности хотеть чего-либо, не зная этого предмета, не может уже действовать на рассудок, т. е. она не может более желать, чтобы он представил ей что-нибудь новое в ее предмете, потому что он рассмотрел уже в нем все стороны, имеющие отношение к вопросу, который подлежит решению. Воля, стало быть, принуждена положиться на то, что рассудок ей уже представил, и перестать действовать на него и побуждать его к новым бесполезным рассмот-рениям. Этот-то покой и есть, собственно, то, что называется суждением и умозаключением. Итак, этот покой или это суждение, не будучи свободным, когда вещи имеют наибольшую очевидность, кажется нам также и непроизвольным.</w:t>
      </w:r>
    </w:p>
    <w:p>
      <w:pPr>
        <w:pStyle w:val="Normal"/>
        <w:widowControl w:val="false"/>
        <w:autoSpaceDE w:val="false"/>
        <w:ind w:left="300" w:hanging="0"/>
        <w:rPr>
          <w:sz w:val="18"/>
          <w:szCs w:val="18"/>
        </w:rPr>
      </w:pPr>
      <w:r>
        <w:rPr>
          <w:sz w:val="20"/>
          <w:szCs w:val="20"/>
        </w:rPr>
        <w:t>Но пока остается что-нибудь неизвестное в предмете, который мы рассматриваем, или если мы не вполне уверены, что мы раскрыли все, что было необходимо для решения вопроса, как это бывает почти всегда в вопросах трудных и заключающих несколько отношений, мы свободны не давать своего утверждения, и воля может еще повелеть рассудку обратиться на что-нибудь новое; вот почему мы склонны думать, что суждения наши об этих предметах произвольны.</w:t>
      </w:r>
    </w:p>
    <w:p>
      <w:pPr>
        <w:pStyle w:val="Normal"/>
        <w:widowControl w:val="false"/>
        <w:autoSpaceDE w:val="false"/>
        <w:ind w:left="300" w:hanging="0"/>
        <w:rPr>
          <w:sz w:val="18"/>
          <w:szCs w:val="18"/>
        </w:rPr>
      </w:pPr>
      <w:r>
        <w:rPr>
          <w:sz w:val="20"/>
          <w:szCs w:val="20"/>
        </w:rPr>
        <w:t>Однако большинство философов утверждают, что даже те суждения, которые мы составляем о вещах, нам малоизвестных, не суть акты воли; и они требуют вообще, чтобы утверждение истины было бы актом рассудка, что они называют утверждением</w:t>
      </w:r>
      <w:r>
        <w:rPr>
          <w:sz w:val="20"/>
          <w:szCs w:val="20"/>
          <w:lang w:val="en-US"/>
        </w:rPr>
        <w:t xml:space="preserve"> (assensus)</w:t>
      </w:r>
      <w:r>
        <w:rPr>
          <w:sz w:val="20"/>
          <w:szCs w:val="20"/>
        </w:rPr>
        <w:t xml:space="preserve"> в отличие от утверждения блага, которое они приписывают воле и которое называют согласием</w:t>
      </w:r>
      <w:r>
        <w:rPr>
          <w:sz w:val="20"/>
          <w:szCs w:val="20"/>
          <w:lang w:val="en-US"/>
        </w:rPr>
        <w:t xml:space="preserve"> (consensus).</w:t>
      </w:r>
      <w:r>
        <w:rPr>
          <w:sz w:val="20"/>
          <w:szCs w:val="20"/>
        </w:rPr>
        <w:t xml:space="preserve"> Причина различия, делаемого ими, и их заблуждения следующая.</w:t>
      </w:r>
    </w:p>
    <w:p>
      <w:pPr>
        <w:pStyle w:val="Normal"/>
        <w:widowControl w:val="false"/>
        <w:autoSpaceDE w:val="false"/>
        <w:ind w:left="300" w:hanging="0"/>
        <w:rPr>
          <w:sz w:val="18"/>
          <w:szCs w:val="18"/>
        </w:rPr>
      </w:pPr>
      <w:r>
        <w:rPr>
          <w:sz w:val="20"/>
          <w:szCs w:val="20"/>
        </w:rPr>
        <w:t>В состоянии, в каком мы находимся, мы часто, конечно, познаем истины, не имея основания сомневаться в них, так что воля отнюдь не безучастна в утверждении, которое она дает этим очевидным истинам, как мы только что объяснили. Не то по отношению к благам. Между ними мы не знаем ни одного, которое не допускало бы сомнения в том, что мы должны его любить. Наши страсти и наши наклонности, которые естественно влекут нас к чувственным удовольствиям, являются хотя смутными, но очень сильными стимулами, по причине испорченности нашей природы, и делают нас равнодушными и безучастными даже в нашей любви к Богу; так что, ясно сознавая свое равнодушие, мы внутренне убеждены, что мы пользуемся своей свободой, когда любим Бога.</w:t>
      </w:r>
    </w:p>
    <w:p>
      <w:pPr>
        <w:pStyle w:val="Normal"/>
        <w:widowControl w:val="false"/>
        <w:autoSpaceDE w:val="false"/>
        <w:ind w:left="300" w:hanging="0"/>
        <w:rPr>
          <w:sz w:val="18"/>
          <w:szCs w:val="18"/>
        </w:rPr>
      </w:pPr>
      <w:r>
        <w:rPr>
          <w:sz w:val="20"/>
          <w:szCs w:val="20"/>
        </w:rPr>
        <w:t>Но мы не замечаем также, что мы пользуемся своей свободой, давая свое утверждение истине, главным образом тогда, когда он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w:t>
      </w:r>
    </w:p>
    <w:p>
      <w:pPr>
        <w:pStyle w:val="Normal"/>
        <w:widowControl w:val="false"/>
        <w:autoSpaceDE w:val="false"/>
        <w:rPr>
          <w:sz w:val="18"/>
          <w:szCs w:val="18"/>
        </w:rPr>
      </w:pPr>
      <w:r>
        <w:rPr>
          <w:sz w:val="20"/>
          <w:szCs w:val="20"/>
        </w:rPr>
        <w:t>представляется нам вполне очевидной; и это заставляет нас думать, что утверждение истины не акт воли. Как будто нашим действиям, чтобы быть произвольными, нужно быть безразличными, и как будто блаженные не любили Бога вполне произвольно, не будучи отвлекаемы от своей любви к Нему чем бы то ни было; подобно тому, как мы даем свое утверждение очевидному положению, что дважды 2 есть 4, и нас от этого не отвлекает никакое положение, имеющее противоположный характер.</w:t>
      </w:r>
    </w:p>
    <w:p>
      <w:pPr>
        <w:pStyle w:val="Normal"/>
        <w:widowControl w:val="false"/>
        <w:autoSpaceDE w:val="false"/>
        <w:ind w:left="260" w:hanging="0"/>
        <w:rPr>
          <w:sz w:val="18"/>
          <w:szCs w:val="18"/>
        </w:rPr>
      </w:pPr>
      <w:r>
        <w:rPr>
          <w:sz w:val="20"/>
          <w:szCs w:val="20"/>
        </w:rPr>
        <w:t>Но чтобы понять отчетливо различие, существующее между утверждением, какое воля дает истине, и согласием, какое она дает добру, нужно знать различие между истиною и добром, взятыми в обычном</w:t>
      </w:r>
      <w:r>
        <w:rPr>
          <w:b/>
          <w:bCs/>
          <w:sz w:val="20"/>
          <w:szCs w:val="20"/>
        </w:rPr>
        <w:t xml:space="preserve"> их</w:t>
      </w:r>
      <w:r>
        <w:rPr>
          <w:sz w:val="20"/>
          <w:szCs w:val="20"/>
        </w:rPr>
        <w:t xml:space="preserve"> значении и по отношению к нам. Это различие состоит в том, что добро касается нас и нас затрагивает, а истина нас не затрагивает; ибо истина заключается лишь в отношении двух или нескольких вещей между собою, а добро — в отношении вещей к нам со стороны пригодности их для нас.* Вот почему относительно истины есть только один акт воли: ее утверждение или ее согласие на представление отношения между вещами; и есть два акта воли касательно добра; ее утверждение или ее согласие в пригодности вещи для нас, и ее любовь или ее стремление к этой вещи. Эти акты весьма различны, хотя обыкновенно</w:t>
      </w:r>
      <w:r>
        <w:rPr>
          <w:b/>
          <w:bCs/>
          <w:sz w:val="20"/>
          <w:szCs w:val="20"/>
        </w:rPr>
        <w:t xml:space="preserve"> их</w:t>
      </w:r>
      <w:r>
        <w:rPr>
          <w:sz w:val="20"/>
          <w:szCs w:val="20"/>
        </w:rPr>
        <w:t xml:space="preserve"> смешивают. Ибо существует большое различие между простым утверждением и влечением в силу любви к тому, что представляет разум, потому что часто дается утверждение и таким вещам, существования которых мы вовсе не желали бы и которых мы избегаем.</w:t>
      </w:r>
    </w:p>
    <w:p>
      <w:pPr>
        <w:pStyle w:val="Normal"/>
        <w:widowControl w:val="false"/>
        <w:autoSpaceDE w:val="false"/>
        <w:ind w:left="360" w:hanging="0"/>
        <w:rPr>
          <w:sz w:val="18"/>
          <w:szCs w:val="18"/>
        </w:rPr>
      </w:pPr>
      <w:r>
        <w:rPr>
          <w:sz w:val="20"/>
          <w:szCs w:val="20"/>
        </w:rPr>
        <w:t>Итак, если хорошо обсудить все это, мы ясно увидим, что воля всегда дает утверждение не вещам, если они ей неприятны, а представлению вещей. Причина же, почему воля соглашается всегда на представление вещей вполне очевидных, как мы это уже сказали, заключается в том, что нет более в этих вещах никакого отношения, которое нужно было бы рассмотреть и которого рассудок не заметил. Так что воле как бы необходимо перестать колебаться и напрягать себя без пользы и необходимо дать свое утверждение с полною уверенностью, что она</w:t>
      </w:r>
      <w:r>
        <w:rPr>
          <w:b/>
          <w:bCs/>
          <w:sz w:val="20"/>
          <w:szCs w:val="20"/>
        </w:rPr>
        <w:t xml:space="preserve"> не</w:t>
      </w:r>
      <w:r>
        <w:rPr>
          <w:sz w:val="20"/>
          <w:szCs w:val="20"/>
        </w:rPr>
        <w:t xml:space="preserve"> обманулась, потому что нет более ничего, на что она могла бы направить свой рассудок.</w:t>
      </w:r>
    </w:p>
    <w:p>
      <w:pPr>
        <w:pStyle w:val="Normal"/>
        <w:widowControl w:val="false"/>
        <w:autoSpaceDE w:val="false"/>
        <w:ind w:left="360" w:hanging="0"/>
        <w:rPr>
          <w:sz w:val="18"/>
          <w:szCs w:val="18"/>
        </w:rPr>
      </w:pPr>
      <w:r>
        <w:rPr>
          <w:sz w:val="20"/>
          <w:szCs w:val="20"/>
        </w:rPr>
        <w:t>Особенно следует заметить, что в том состоянии, в каком мы находимся, мы познаем вещи весьма несовершенно</w:t>
      </w:r>
      <w:r>
        <w:rPr>
          <w:b/>
          <w:bCs/>
          <w:sz w:val="20"/>
          <w:szCs w:val="20"/>
        </w:rPr>
        <w:t xml:space="preserve"> и,</w:t>
      </w:r>
      <w:r>
        <w:rPr>
          <w:sz w:val="20"/>
          <w:szCs w:val="20"/>
        </w:rPr>
        <w:t xml:space="preserve"> следовательно, нам безусловно необходимо обладать тою свободою выбора, благодаря которой мы можем избежать заблуждений.</w:t>
      </w:r>
    </w:p>
    <w:p>
      <w:pPr>
        <w:pStyle w:val="Normal"/>
        <w:widowControl w:val="false"/>
        <w:autoSpaceDE w:val="false"/>
        <w:ind w:left="360" w:hanging="0"/>
        <w:rPr>
          <w:sz w:val="18"/>
          <w:szCs w:val="18"/>
        </w:rPr>
      </w:pPr>
      <w:r>
        <w:rPr>
          <w:sz w:val="20"/>
          <w:szCs w:val="20"/>
        </w:rPr>
        <w:t>Чтобы признать необходимость этого, надо обратить внимание на то, что наши природные наклонности влекут нас. к истине и добру; поэтому воля, стремящаяся лишь к вещам, о которых разум имеет некоторое познание, должна стремиться к тому, что имеет видимость истины и добра. Но так как не все, что имеет види-</w:t>
      </w:r>
    </w:p>
    <w:p>
      <w:pPr>
        <w:pStyle w:val="Normal"/>
        <w:widowControl w:val="false"/>
        <w:autoSpaceDE w:val="false"/>
        <w:rPr>
          <w:sz w:val="18"/>
          <w:szCs w:val="18"/>
        </w:rPr>
      </w:pPr>
      <w:r>
        <w:rPr>
          <w:sz w:val="16"/>
          <w:szCs w:val="16"/>
        </w:rPr>
        <w:t>' Геометры любят не истину, а познание истины, хотя говорится обратно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ость истины и добра, всегда таково, каким кажется, то ясно, что если бы воля не была свободною и если бы она неуклонно и необходимо стремилась ко всему, что имеет видимость истины и добра, то она ошибалась бы почти всегда. Отсюда можно было бы заключить, что творец ее был бы также виновником ее заблуждений и ошибок.</w:t>
      </w:r>
    </w:p>
    <w:p>
      <w:pPr>
        <w:pStyle w:val="Normal"/>
        <w:widowControl w:val="false"/>
        <w:autoSpaceDE w:val="false"/>
        <w:ind w:left="280" w:hanging="0"/>
        <w:rPr>
          <w:sz w:val="18"/>
          <w:szCs w:val="18"/>
        </w:rPr>
      </w:pPr>
      <w:r>
        <w:rPr>
          <w:sz w:val="18"/>
          <w:szCs w:val="18"/>
        </w:rPr>
        <w:t>III. Итак, свобода дана нам Богом для того, чтобы мы старались не впадать в заблуждение и во все бедствия, которые сопровождают наши заблуждения, чтобы мы никогда окончательно не успокаивались на вероятностях, но только на истине, т. е. никогда не переставали •бы упражнять свой дух и повелевать ему исследовать до тех пор, пока он не осветит и не раскроет все, что нужно расследовать. Ибо- истина почти всегда неразлучна с очевидностью, а очевидность состоит не в чем ином, как в ясном и отчетливом созерцании всех частей предмета и всех его отношений, необходимых для произнесения основательного суждения.</w:t>
      </w:r>
    </w:p>
    <w:p>
      <w:pPr>
        <w:pStyle w:val="Normal"/>
        <w:widowControl w:val="false"/>
        <w:autoSpaceDE w:val="false"/>
        <w:ind w:left="320" w:hanging="0"/>
        <w:rPr/>
      </w:pPr>
      <w:r>
        <w:rPr>
          <w:sz w:val="18"/>
          <w:szCs w:val="18"/>
        </w:rPr>
        <w:t xml:space="preserve">Пользование же своею свободою должно состоять в том, что мы должны </w:t>
      </w:r>
      <w:r>
        <w:rPr>
          <w:i/>
          <w:iCs/>
          <w:sz w:val="18"/>
          <w:szCs w:val="18"/>
        </w:rPr>
        <w:t>пользоваться ею, насколько можем,</w:t>
      </w:r>
      <w:r>
        <w:rPr>
          <w:sz w:val="18"/>
          <w:szCs w:val="18"/>
        </w:rPr>
        <w:t xml:space="preserve"> т. е. никогда не соглашаться на что бы то ни было, пока мы не будем как бы принуждены к тому внутренними увещеваниями нашего разума.</w:t>
      </w:r>
    </w:p>
    <w:p>
      <w:pPr>
        <w:pStyle w:val="Normal"/>
        <w:widowControl w:val="false"/>
        <w:autoSpaceDE w:val="false"/>
        <w:ind w:left="320" w:hanging="0"/>
        <w:rPr>
          <w:sz w:val="18"/>
          <w:szCs w:val="18"/>
        </w:rPr>
      </w:pPr>
      <w:r>
        <w:rPr>
          <w:sz w:val="18"/>
          <w:szCs w:val="18"/>
        </w:rPr>
        <w:t>Поддаваться ложным подобиям истины — значит становиться рабом, что противно воле Божией; но подчиняться добровольно тем тайным увещеваниям разума, которые сопровождают отказ признать очевидность, — значит повиноваться голосу вечной истины, который говорит нам внутри нас. Существуют два правила относительно только что сказанного мною, — правила, изо всех самые необходимые для наук умозрительных и для морали, — правила которые можно рассматривать как основание всех человеческих наук.</w:t>
      </w:r>
    </w:p>
    <w:p>
      <w:pPr>
        <w:pStyle w:val="Normal"/>
        <w:widowControl w:val="false"/>
        <w:autoSpaceDE w:val="false"/>
        <w:ind w:left="280" w:hanging="0"/>
        <w:rPr>
          <w:sz w:val="18"/>
          <w:szCs w:val="18"/>
        </w:rPr>
      </w:pPr>
      <w:r>
        <w:rPr>
          <w:sz w:val="18"/>
          <w:szCs w:val="18"/>
        </w:rPr>
        <w:t>IV. Первое из них касается наук: не должно никогда давать никакому положению полного утверждения, за исключением тех, которые представляются столь очевидно истинными, что нельзя отказать им в очевидности, не чувствуя внутреннего насилия над самим собою и тайных увещеваний разума, т. е. если не видишь ясно, что нежелание дать свое утверждение или желание распространить свою власть на предметы, в которых мы уже не свободны, было бы злоупотреблением своею свободою.</w:t>
      </w:r>
    </w:p>
    <w:p>
      <w:pPr>
        <w:pStyle w:val="Normal"/>
        <w:widowControl w:val="false"/>
        <w:autoSpaceDE w:val="false"/>
        <w:ind w:left="280" w:hanging="0"/>
        <w:rPr>
          <w:sz w:val="18"/>
          <w:szCs w:val="18"/>
        </w:rPr>
      </w:pPr>
      <w:r>
        <w:rPr>
          <w:sz w:val="18"/>
          <w:szCs w:val="18"/>
        </w:rPr>
        <w:t>Второе правило для нравственности таково: никогда не должно безусловно любить какое-нибудь благо, если можно, не чувствуя угрызения совести, его совсем не любить. Отсюда следует, что ничто не должно любить безусловно и без сравнения, кроме Бога, ибо лишь уклонение от подобной любви к Нему вызывает угрызения совести; т. е. очевидное сознание, что поступаешь дурно, предполагая, что знаешь Его разумом или верою.</w:t>
      </w:r>
    </w:p>
    <w:p>
      <w:pPr>
        <w:pStyle w:val="Normal"/>
        <w:widowControl w:val="false"/>
        <w:autoSpaceDE w:val="false"/>
        <w:ind w:left="280" w:hanging="0"/>
        <w:rPr>
          <w:sz w:val="18"/>
          <w:szCs w:val="18"/>
        </w:rPr>
      </w:pPr>
      <w:r>
        <w:rPr>
          <w:sz w:val="18"/>
          <w:szCs w:val="18"/>
        </w:rPr>
        <w:t>V. Но здесь нужно заметить, что, если вещи, рассматриваемые нами, кажутся весьма правдоподобными, то мы сильно склонны верить этой правдоподобности, и даже нам стоит труда удерживать себя от веры в истинность их. Так что, если мы не будем остерега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w:t>
      </w:r>
    </w:p>
    <w:p>
      <w:pPr>
        <w:pStyle w:val="Normal"/>
        <w:widowControl w:val="false"/>
        <w:autoSpaceDE w:val="false"/>
        <w:rPr>
          <w:sz w:val="18"/>
          <w:szCs w:val="18"/>
        </w:rPr>
      </w:pPr>
      <w:r>
        <w:rPr>
          <w:sz w:val="18"/>
          <w:szCs w:val="18"/>
        </w:rPr>
        <w:t>ся, нам грозит серьезная опасность дать им свое утверждение, а следовательно, обмануться: ибо только в редком случае истина вполне совпадает с вероятностью. И вот почему я преднамеренно сказал в тех двух правилах, что ни на что не должно соглашаться до тех пор, пока не станет очевидно, что не согласиться было бы злоупотреблением своею свободою.</w:t>
      </w:r>
    </w:p>
    <w:p>
      <w:pPr>
        <w:pStyle w:val="Normal"/>
        <w:widowControl w:val="false"/>
        <w:autoSpaceDE w:val="false"/>
        <w:ind w:left="260" w:hanging="0"/>
        <w:rPr>
          <w:sz w:val="18"/>
          <w:szCs w:val="18"/>
        </w:rPr>
      </w:pPr>
      <w:r>
        <w:rPr>
          <w:sz w:val="18"/>
          <w:szCs w:val="18"/>
        </w:rPr>
        <w:t>Итак, как бы сильно ни стремились мы дать свое утверждение вероятности, но, если мы возьмем на себя труд рассудить, очевидно ли, что мы должны дать свое утверждение, мы найдем, без сомнения, что нет. Ибо если вероятность опирается на впечатления наших чувств, — вероятность, которая даже не заслуживает этого имени, — то мы, правда, будем сильно склоняться подчиниться ей; но мы не найдем другой причины тому, кроме какой-нибудь страсти или общего пристрастия ко всему, что касается чувств, как это будет достаточно выяснено впоследствии.</w:t>
      </w:r>
    </w:p>
    <w:p>
      <w:pPr>
        <w:pStyle w:val="Normal"/>
        <w:widowControl w:val="false"/>
        <w:autoSpaceDE w:val="false"/>
        <w:ind w:left="260" w:hanging="0"/>
        <w:rPr>
          <w:sz w:val="18"/>
          <w:szCs w:val="18"/>
        </w:rPr>
      </w:pPr>
      <w:r>
        <w:rPr>
          <w:sz w:val="18"/>
          <w:szCs w:val="18"/>
        </w:rPr>
        <w:t>Но если наблюдать за собою в том случае, когда вероятность вытекает из некоторого совпадения с истиной — ведь по большей части можно назвать вероятные познания, в известном смысле, истинными, — то мы увидим, что будем колебаться между желанием верить и желанием еще исследовать; но мы никогда не будем убеждены настолько, чтобы считать очевидно дурным, если не дадим полного согласия.</w:t>
      </w:r>
    </w:p>
    <w:p>
      <w:pPr>
        <w:pStyle w:val="Normal"/>
        <w:widowControl w:val="false"/>
        <w:autoSpaceDE w:val="false"/>
        <w:ind w:left="260" w:hanging="0"/>
        <w:rPr>
          <w:sz w:val="18"/>
          <w:szCs w:val="18"/>
        </w:rPr>
      </w:pPr>
      <w:r>
        <w:rPr>
          <w:sz w:val="18"/>
          <w:szCs w:val="18"/>
        </w:rPr>
        <w:t>И эти оба стремления по отношению к вещам вероятным весьма хороши. Ибо можно и должно давать свое согласие вещам вероятным, в смысле имеющим подобие истины, но не должно еще им давать своего полного согласия, что мы и поставили правилом; должно исследовать неизвестные стороны и положения, чтобы вполне вникнуть в природу вещи и вполне различить истинное от ложного, и тогда уже дать свое полное согласие, если к тому принуждает нас очевидность.</w:t>
      </w:r>
    </w:p>
    <w:p>
      <w:pPr>
        <w:pStyle w:val="Normal"/>
        <w:widowControl w:val="false"/>
        <w:autoSpaceDE w:val="false"/>
        <w:ind w:left="260" w:hanging="0"/>
        <w:rPr>
          <w:sz w:val="18"/>
          <w:szCs w:val="18"/>
        </w:rPr>
      </w:pPr>
      <w:r>
        <w:rPr>
          <w:sz w:val="18"/>
          <w:szCs w:val="18"/>
        </w:rPr>
        <w:t>Итак, следует привыкнуть отличать истину от вероятностей путем внутреннего самонаблюдения, как я только что объяснил; ибо если мы путаем две столь различные вещи — вероятность и истину, то это есть следствие недостаточного самонаблюдения. В конце концов, всего важнее хорошо пользоваться своею свободою, удерживаясь всегда от утверждения вещей и от любви к ним, пока мы не почувствуем себя как бы понуждаемыми к тому властным голосом Творца природы, который я назвал выше увещеваниями нашего разума и угрызениями нашей совести.</w:t>
      </w:r>
    </w:p>
    <w:p>
      <w:pPr>
        <w:pStyle w:val="Normal"/>
        <w:widowControl w:val="false"/>
        <w:autoSpaceDE w:val="false"/>
        <w:rPr>
          <w:sz w:val="18"/>
          <w:szCs w:val="18"/>
        </w:rPr>
      </w:pPr>
      <w:r>
        <w:rPr>
          <w:sz w:val="18"/>
          <w:szCs w:val="18"/>
        </w:rPr>
        <w:t>Все обязанности духовных существ, как ангелов, так и людей, заключаются, главным образом, в добром пользовании своей свободой;</w:t>
      </w:r>
    </w:p>
    <w:p>
      <w:pPr>
        <w:pStyle w:val="Normal"/>
        <w:widowControl w:val="false"/>
        <w:autoSpaceDE w:val="false"/>
        <w:ind w:left="40" w:hanging="0"/>
        <w:rPr>
          <w:sz w:val="18"/>
          <w:szCs w:val="18"/>
        </w:rPr>
      </w:pPr>
      <w:r>
        <w:rPr>
          <w:sz w:val="18"/>
          <w:szCs w:val="18"/>
        </w:rPr>
        <w:t>и можно смело сказать, что если они стараются должным образом пользоваться своею свободою и не становятся некстати рабами лжи и тщеславия, то они идут по пути к наивысшему совершенству, к какому только способны по природе, лишь бы рассудок их не оставался праздным, и они старались бы побуждать его постоянно к новому познанию и сделали бы его способным воспринять самы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великие истины путем постоянных размышлений о предметах, достойных его внимания.</w:t>
      </w:r>
    </w:p>
    <w:p>
      <w:pPr>
        <w:pStyle w:val="Normal"/>
        <w:widowControl w:val="false"/>
        <w:autoSpaceDE w:val="false"/>
        <w:ind w:left="280" w:hanging="0"/>
        <w:rPr>
          <w:sz w:val="18"/>
          <w:szCs w:val="18"/>
        </w:rPr>
      </w:pPr>
      <w:r>
        <w:rPr>
          <w:sz w:val="20"/>
          <w:szCs w:val="20"/>
        </w:rPr>
        <w:t>Чтобы совершенствовать свой дух, недостаточно еще пользоваться своею свободою лишь с целью никогда ни с чем не соглашаться, как это делают люди, хвалящиеся тем, что они ничего не знают и сомневаются во всем. Не следует также всему давать свое согласие, как это делают многие другие, ничего так не боящиеся, как незнания чего-нибудь, и претендующие на всезнание. Но должно уметь настолько хорошо пользоваться своим рассудком, благодаря постоянному размышлению, чтобы иметь возможность часто давать свое согласие тому, что он представляет нам, не рискуя обмануться.</w:t>
      </w:r>
    </w:p>
    <w:p>
      <w:pPr>
        <w:pStyle w:val="Normal"/>
        <w:widowControl w:val="false"/>
        <w:autoSpaceDE w:val="false"/>
        <w:rPr>
          <w:sz w:val="18"/>
          <w:szCs w:val="18"/>
        </w:rPr>
      </w:pPr>
      <w:r>
        <w:rPr>
          <w:sz w:val="22"/>
          <w:szCs w:val="22"/>
        </w:rPr>
        <w:t>ГЛАВА III</w:t>
      </w:r>
    </w:p>
    <w:p>
      <w:pPr>
        <w:pStyle w:val="Normal"/>
        <w:widowControl w:val="false"/>
        <w:autoSpaceDE w:val="false"/>
        <w:ind w:left="360" w:right="400" w:hanging="0"/>
        <w:jc w:val="right"/>
        <w:rPr>
          <w:sz w:val="18"/>
          <w:szCs w:val="18"/>
        </w:rPr>
      </w:pPr>
      <w:r>
        <w:rPr>
          <w:sz w:val="20"/>
          <w:szCs w:val="20"/>
        </w:rPr>
        <w:t>I. Ответ на некоторые возражения. — II. Замечания относительно того, что было сказано о необходимости очевидности.</w:t>
      </w:r>
    </w:p>
    <w:p>
      <w:pPr>
        <w:pStyle w:val="Normal"/>
        <w:widowControl w:val="false"/>
        <w:autoSpaceDE w:val="false"/>
        <w:ind w:left="280" w:hanging="0"/>
        <w:rPr>
          <w:sz w:val="18"/>
          <w:szCs w:val="18"/>
        </w:rPr>
      </w:pPr>
      <w:r>
        <w:rPr>
          <w:sz w:val="20"/>
          <w:szCs w:val="20"/>
        </w:rPr>
        <w:t>I. Нетрудно угадать, что соблюдение первого правила, о котором я говорил в предыдущей главе, не всем понравится, а особенно оно не понравится тем мнимым ученым, которые уверяют, что все знают;</w:t>
      </w:r>
    </w:p>
    <w:p>
      <w:pPr>
        <w:pStyle w:val="Normal"/>
        <w:widowControl w:val="false"/>
        <w:autoSpaceDE w:val="false"/>
        <w:rPr>
          <w:sz w:val="18"/>
          <w:szCs w:val="18"/>
        </w:rPr>
      </w:pPr>
      <w:r>
        <w:rPr>
          <w:sz w:val="20"/>
          <w:szCs w:val="20"/>
        </w:rPr>
        <w:t>в действительности же не знают никогда ничего, которые любят смело толковать о вещах наитруднейших и, конечно, не знают самых простых.</w:t>
      </w:r>
    </w:p>
    <w:p>
      <w:pPr>
        <w:pStyle w:val="Normal"/>
        <w:widowControl w:val="false"/>
        <w:autoSpaceDE w:val="false"/>
        <w:ind w:left="260" w:hanging="0"/>
        <w:rPr>
          <w:sz w:val="18"/>
          <w:szCs w:val="18"/>
        </w:rPr>
      </w:pPr>
      <w:r>
        <w:rPr>
          <w:sz w:val="20"/>
          <w:szCs w:val="20"/>
        </w:rPr>
        <w:t>Они не замедлят сказать вместе с Аристотелем, что только в одной математике можно искать полную достоверность, физика же и мораль — науки, в которых достаточно одной вероятности; что со стороны Декарта было большою ошибкой желание изложить физику, как геометрию, и в этом причина его неудачи; что людям невозможно познать природу, что ее пружины и тайны недоступны человеческому разуму, и множество других прекрасных вещей, которые они излагают напыщенно, с важностью и подтверждают авторитетом целого ряда писателей, хвалясь знанием их имен и цитированием какого-нибудь отрывка,</w:t>
      </w:r>
    </w:p>
    <w:p>
      <w:pPr>
        <w:pStyle w:val="Normal"/>
        <w:widowControl w:val="false"/>
        <w:autoSpaceDE w:val="false"/>
        <w:ind w:left="260" w:hanging="0"/>
        <w:rPr>
          <w:sz w:val="18"/>
          <w:szCs w:val="18"/>
        </w:rPr>
      </w:pPr>
      <w:r>
        <w:rPr>
          <w:sz w:val="20"/>
          <w:szCs w:val="20"/>
        </w:rPr>
        <w:t>Но я очень бы просил этих господ не говорить более о том, чего, как они сами признаются, они не знают, и удержаться от смешных побуждений своего тщеславия, перестав писать целые тома о предметах, по их собственному признанию,</w:t>
      </w:r>
      <w:r>
        <w:rPr>
          <w:b/>
          <w:bCs/>
          <w:sz w:val="20"/>
          <w:szCs w:val="20"/>
        </w:rPr>
        <w:t xml:space="preserve"> им</w:t>
      </w:r>
      <w:r>
        <w:rPr>
          <w:sz w:val="20"/>
          <w:szCs w:val="20"/>
        </w:rPr>
        <w:t xml:space="preserve"> неизвестных.</w:t>
      </w:r>
    </w:p>
    <w:p>
      <w:pPr>
        <w:pStyle w:val="Normal"/>
        <w:widowControl w:val="false"/>
        <w:autoSpaceDE w:val="false"/>
        <w:ind w:left="280" w:hanging="0"/>
        <w:rPr>
          <w:sz w:val="18"/>
          <w:szCs w:val="18"/>
        </w:rPr>
      </w:pPr>
      <w:r>
        <w:rPr>
          <w:sz w:val="20"/>
          <w:szCs w:val="20"/>
        </w:rPr>
        <w:t>Но пусть эти лица серьезно подумают, не безусловно ли необходимо или впасть в заблуждение, или дать свое полное согласие только вещам вполне очевидным; не потому ли истина идет всегда рука об руку с геометрией, что геометры соблюдают это правило;</w:t>
      </w:r>
    </w:p>
    <w:p>
      <w:pPr>
        <w:pStyle w:val="Normal"/>
        <w:widowControl w:val="false"/>
        <w:autoSpaceDE w:val="false"/>
        <w:rPr>
          <w:sz w:val="18"/>
          <w:szCs w:val="18"/>
        </w:rPr>
      </w:pPr>
      <w:r>
        <w:rPr>
          <w:sz w:val="20"/>
          <w:szCs w:val="20"/>
        </w:rPr>
        <w:t>не происходят ли ошибки, в которые впали некоторые из них относительно квадратуры круга, удвоения куба и кое-каких других весьма трудных проблем, от известной поспешности и предубеждения, которое заставило их принять вероятность за истин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w:t>
      </w:r>
    </w:p>
    <w:p>
      <w:pPr>
        <w:pStyle w:val="Normal"/>
        <w:widowControl w:val="false"/>
        <w:autoSpaceDE w:val="false"/>
        <w:ind w:left="300" w:hanging="0"/>
        <w:rPr>
          <w:sz w:val="18"/>
          <w:szCs w:val="18"/>
        </w:rPr>
      </w:pPr>
      <w:r>
        <w:rPr>
          <w:sz w:val="20"/>
          <w:szCs w:val="20"/>
        </w:rPr>
        <w:t>Пусть, с другой стороны, они посмотрят, не потому ли ложь и путаница царят в обыкновенной философии, что философы довольствуются вероятностью, которую так легко найти и которая так пригодна для</w:t>
      </w:r>
      <w:r>
        <w:rPr>
          <w:b/>
          <w:bCs/>
          <w:sz w:val="20"/>
          <w:szCs w:val="20"/>
        </w:rPr>
        <w:t xml:space="preserve"> их</w:t>
      </w:r>
      <w:r>
        <w:rPr>
          <w:sz w:val="20"/>
          <w:szCs w:val="20"/>
        </w:rPr>
        <w:t xml:space="preserve"> тщеславия и их интересов. Не видим ли мы в ней почти повсюду множества самых разнообразных мнений об одних и тех же предметах, а следовательно, бесчисленных заблуждений? Однако множество учеников увлекаются ими и слепо подчиняются авторитету этих философов, не понимая даже их воззрений.</w:t>
      </w:r>
    </w:p>
    <w:p>
      <w:pPr>
        <w:pStyle w:val="Normal"/>
        <w:widowControl w:val="false"/>
        <w:autoSpaceDE w:val="false"/>
        <w:ind w:left="300" w:hanging="0"/>
        <w:rPr>
          <w:sz w:val="18"/>
          <w:szCs w:val="18"/>
        </w:rPr>
      </w:pPr>
      <w:r>
        <w:rPr>
          <w:sz w:val="20"/>
          <w:szCs w:val="20"/>
        </w:rPr>
        <w:t>Правда, между ними найдутся такие, которые признают, что, потеряв двадцать или тридцать лет, они ничего не узнали из сочинений этих философов; но им неприятно сказать нам это чистосердечно. Они постараются сначала доказать по-своему, что ничего нельзя знать, а потом уже сознаются в этом, так как тогда, думается им, они могут не опасаться насмешек над их незнанием.</w:t>
      </w:r>
    </w:p>
    <w:p>
      <w:pPr>
        <w:pStyle w:val="Normal"/>
        <w:widowControl w:val="false"/>
        <w:autoSpaceDE w:val="false"/>
        <w:ind w:left="300" w:hanging="0"/>
        <w:rPr>
          <w:sz w:val="18"/>
          <w:szCs w:val="18"/>
        </w:rPr>
      </w:pPr>
      <w:r>
        <w:rPr>
          <w:sz w:val="20"/>
          <w:szCs w:val="20"/>
        </w:rPr>
        <w:t>Тем не менее немало можно было бы посмеяться над ними, если ловко порасспросить их о результате их великой учености и если бы они были расположены рассказать нам о всем труде, потраченном</w:t>
      </w:r>
    </w:p>
    <w:p>
      <w:pPr>
        <w:pStyle w:val="Normal"/>
        <w:widowControl w:val="false"/>
        <w:autoSpaceDE w:val="false"/>
        <w:rPr>
          <w:sz w:val="18"/>
          <w:szCs w:val="18"/>
        </w:rPr>
      </w:pPr>
      <w:r>
        <w:rPr>
          <w:sz w:val="20"/>
          <w:szCs w:val="20"/>
        </w:rPr>
        <w:t>на ее приобретение.</w:t>
      </w:r>
    </w:p>
    <w:p>
      <w:pPr>
        <w:pStyle w:val="Normal"/>
        <w:widowControl w:val="false"/>
        <w:autoSpaceDE w:val="false"/>
        <w:ind w:left="340" w:hanging="0"/>
        <w:rPr>
          <w:sz w:val="18"/>
          <w:szCs w:val="18"/>
        </w:rPr>
      </w:pPr>
      <w:r>
        <w:rPr>
          <w:sz w:val="20"/>
          <w:szCs w:val="20"/>
        </w:rPr>
        <w:t xml:space="preserve">Но, хотя и заслуживало бы насмешки это ученое и глубокое невежество, кажется, однако, его будет уместнее пощадить и пожалеть тех, кто потерял столько лет, не приобретя никакого знания, кроме того ложного, враждебного всякой науке и всякой истине убеждения, что </w:t>
      </w:r>
      <w:r>
        <w:rPr>
          <w:i/>
          <w:iCs/>
          <w:sz w:val="20"/>
          <w:szCs w:val="20"/>
        </w:rPr>
        <w:t>нельзя ничего знать.</w:t>
      </w:r>
    </w:p>
    <w:p>
      <w:pPr>
        <w:pStyle w:val="Normal"/>
        <w:widowControl w:val="false"/>
        <w:autoSpaceDE w:val="false"/>
        <w:ind w:left="340" w:hanging="0"/>
        <w:rPr>
          <w:sz w:val="18"/>
          <w:szCs w:val="18"/>
        </w:rPr>
      </w:pPr>
      <w:r>
        <w:rPr>
          <w:sz w:val="20"/>
          <w:szCs w:val="20"/>
        </w:rPr>
        <w:t>Правило же, установленное мною, настолько необходимо при исследовании истины, как мы только что видели, что нельзя ничего возразить против предложения его. И те, которые не хотят потрудиться соблюдать его, не должны бы, по крайней мере, порицать такого знаменитого писателя, как Декарта, за то, что он соблюдал его или прилагал все свои старания, чтобы следовать ему. Они не осуждали бы его так смело, если бы знали того, над кем они произносят такой дерзкий приговор, и если бы читали его произведения не как сказки и романы, которые читают ради развлечения и над которыми не размышляют с целью поучиться. Если бы они размышляли вместе с этим писателем, они еще нашли бы в себе самих некоторые понятия и семена истин, которым он учит и которые могли бы развиться, несмотря на весь балласт</w:t>
      </w:r>
      <w:r>
        <w:rPr>
          <w:b/>
          <w:bCs/>
          <w:sz w:val="20"/>
          <w:szCs w:val="20"/>
        </w:rPr>
        <w:t xml:space="preserve"> их</w:t>
      </w:r>
      <w:r>
        <w:rPr>
          <w:sz w:val="20"/>
          <w:szCs w:val="20"/>
        </w:rPr>
        <w:t xml:space="preserve"> ложной</w:t>
      </w:r>
    </w:p>
    <w:p>
      <w:pPr>
        <w:pStyle w:val="Normal"/>
        <w:widowControl w:val="false"/>
        <w:autoSpaceDE w:val="false"/>
        <w:ind w:left="40" w:hanging="0"/>
        <w:rPr>
          <w:sz w:val="18"/>
          <w:szCs w:val="18"/>
        </w:rPr>
      </w:pPr>
      <w:r>
        <w:rPr>
          <w:sz w:val="20"/>
          <w:szCs w:val="20"/>
        </w:rPr>
        <w:t>эрудиции.</w:t>
      </w:r>
    </w:p>
    <w:p>
      <w:pPr>
        <w:pStyle w:val="Normal"/>
        <w:widowControl w:val="false"/>
        <w:autoSpaceDE w:val="false"/>
        <w:rPr>
          <w:sz w:val="18"/>
          <w:szCs w:val="18"/>
        </w:rPr>
      </w:pPr>
      <w:r>
        <w:rPr>
          <w:sz w:val="20"/>
          <w:szCs w:val="20"/>
        </w:rPr>
        <w:t>Учитель, который внутренне поучает нас, требует, чтобы слушали Его более, чем подчинялись авторитету самых великих философов;</w:t>
      </w:r>
    </w:p>
    <w:p>
      <w:pPr>
        <w:pStyle w:val="Normal"/>
        <w:widowControl w:val="false"/>
        <w:autoSpaceDE w:val="false"/>
        <w:ind w:left="40" w:hanging="0"/>
        <w:rPr>
          <w:sz w:val="18"/>
          <w:szCs w:val="18"/>
        </w:rPr>
      </w:pPr>
      <w:r>
        <w:rPr>
          <w:sz w:val="20"/>
          <w:szCs w:val="20"/>
        </w:rPr>
        <w:t>Он готов научить нас, только бы мы внимали тому, что Он говорит нам. Мы вопрошаем Его посредством размышления и самого напряженного внимания; Он отвечает нам чрез посредство известного внутреннего убеждения и тех тайных увещеваний, которые делает тем, кто не слушает Его.</w:t>
      </w:r>
    </w:p>
    <w:p>
      <w:pPr>
        <w:pStyle w:val="Normal"/>
        <w:widowControl w:val="false"/>
        <w:autoSpaceDE w:val="false"/>
        <w:ind w:left="360" w:hanging="0"/>
        <w:rPr>
          <w:sz w:val="18"/>
          <w:szCs w:val="18"/>
        </w:rPr>
      </w:pPr>
      <w:r>
        <w:rPr>
          <w:sz w:val="20"/>
          <w:szCs w:val="20"/>
        </w:rPr>
        <w:t>Творения людей надо читать, вовсе не надеясь, что люди научат нас. Нужно вопрошать Того, Кто просвещает мир, чтобы Он просветил и нас со всем миром; и если после того, как м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80" w:hanging="0"/>
        <w:rPr>
          <w:sz w:val="18"/>
          <w:szCs w:val="18"/>
        </w:rPr>
      </w:pPr>
      <w:r>
        <w:rPr>
          <w:sz w:val="18"/>
          <w:szCs w:val="18"/>
        </w:rPr>
        <w:t>вопросили Его, Он не просветит нас, значит, мы плохо вопрошали Его.</w:t>
      </w:r>
    </w:p>
    <w:p>
      <w:pPr>
        <w:pStyle w:val="Normal"/>
        <w:widowControl w:val="false"/>
        <w:autoSpaceDE w:val="false"/>
        <w:ind w:left="320" w:hanging="0"/>
        <w:rPr>
          <w:sz w:val="18"/>
          <w:szCs w:val="18"/>
        </w:rPr>
      </w:pPr>
      <w:r>
        <w:rPr>
          <w:sz w:val="18"/>
          <w:szCs w:val="18"/>
        </w:rPr>
        <w:t>Итак, будем ли мы читать Аристотеля, будем ли читать Декарта, прежде всего не следует верит ни Аристотелю, ни Декарту; но нужно только размышлять, как они размышляли или как должны были размышлять, прилагая все внимание, на какое мы способны, а затем повиноваться голосу нашего общего Учителя и добровольно подчиниться внутреннему убеждению и тем побуждениям, которые ощущаются при размышлении.</w:t>
      </w:r>
    </w:p>
    <w:p>
      <w:pPr>
        <w:pStyle w:val="Normal"/>
        <w:widowControl w:val="false"/>
        <w:autoSpaceDE w:val="false"/>
        <w:ind w:left="260" w:hanging="0"/>
        <w:rPr>
          <w:sz w:val="18"/>
          <w:szCs w:val="18"/>
        </w:rPr>
      </w:pPr>
      <w:r>
        <w:rPr>
          <w:sz w:val="18"/>
          <w:szCs w:val="18"/>
        </w:rPr>
        <w:t>Лишь после этого можно произнести суждение за или против писателей. Только усвоив таким образом принципы философии Декарта и Аристотеля, можно опровергать одного и соглашаться с другим; и можно даже утверждать относительно второго, что, пользуясь его принципами, не объяснишь никогда ни одного явления природы и что эти принципы еще и не привели ни к чему в течение двух тысяч лет, хотя философия его служила предметом изучения самых знающих людей почти во всем мире. И обратно, про первого можно сказать смело, что он раскрыл то, что казалось наиболее сокрытым от глаз людей, и что он показал очень верный путь к нахождению всех истин, которые может понять ограниченный ум человека.</w:t>
      </w:r>
    </w:p>
    <w:p>
      <w:pPr>
        <w:pStyle w:val="Normal"/>
        <w:widowControl w:val="false"/>
        <w:autoSpaceDE w:val="false"/>
        <w:ind w:left="340" w:hanging="0"/>
        <w:rPr>
          <w:sz w:val="18"/>
          <w:szCs w:val="18"/>
        </w:rPr>
      </w:pPr>
      <w:r>
        <w:rPr>
          <w:sz w:val="18"/>
          <w:szCs w:val="18"/>
        </w:rPr>
        <w:t>Но не будем более останавливаться на том, какое мнение можно себе составить об этих двух философах и обо всех остальных; будем всегда смотреть на них просто, как на людей, и пусть приверженцы Аристотеля не порицают нас за то, что, проблуждав столько веков в потемках и не подвинувшись ни на шаг вперед, нам желательно, наконец, отдать себе отчет в том, что делаешь, и после того, как нас вели подобно слепцам, вспомнить, что есть глаза, с помощью которых можно попытаться самому найти путь.</w:t>
      </w:r>
    </w:p>
    <w:p>
      <w:pPr>
        <w:pStyle w:val="Normal"/>
        <w:widowControl w:val="false"/>
        <w:autoSpaceDE w:val="false"/>
        <w:ind w:left="340" w:hanging="0"/>
        <w:rPr>
          <w:sz w:val="18"/>
          <w:szCs w:val="18"/>
        </w:rPr>
      </w:pPr>
      <w:r>
        <w:rPr>
          <w:sz w:val="18"/>
          <w:szCs w:val="18"/>
        </w:rPr>
        <w:t xml:space="preserve">Проникнемся же убеждением, что правило: </w:t>
      </w:r>
      <w:r>
        <w:rPr>
          <w:i/>
          <w:iCs/>
          <w:sz w:val="18"/>
          <w:szCs w:val="18"/>
        </w:rPr>
        <w:t xml:space="preserve">„никогда не должно давать своего полного согласия ничему, кроме вещей очевидных", — </w:t>
      </w:r>
      <w:r>
        <w:rPr>
          <w:sz w:val="18"/>
          <w:szCs w:val="18"/>
        </w:rPr>
        <w:t>правило самое необходимое при исследовании истины; и не будем принимать нашим разумом в качестве истинного ничего, кроме того, что представляется нам с очевидностью, требуемою ею. Чтобы избавиться от своих предрассудков, нам следует проникнуться всецело этим убеждением; стремиться же освободиться от предрассудков, безусловно, необходимо потому, что это — первый шаг к познанию истины, так как прежде, чем просветиться, разуму, безусловно, нужно очиститься.</w:t>
      </w:r>
      <w:r>
        <w:rPr>
          <w:sz w:val="18"/>
          <w:szCs w:val="18"/>
          <w:lang w:val="en-US"/>
        </w:rPr>
        <w:t xml:space="preserve"> </w:t>
      </w:r>
      <w:r>
        <w:rPr>
          <w:i/>
          <w:iCs/>
          <w:sz w:val="18"/>
          <w:szCs w:val="18"/>
          <w:lang w:val="en-US"/>
        </w:rPr>
        <w:t>Sapientia prima stultitia caruisse.</w:t>
      </w:r>
    </w:p>
    <w:p>
      <w:pPr>
        <w:pStyle w:val="Normal"/>
        <w:widowControl w:val="false"/>
        <w:autoSpaceDE w:val="false"/>
        <w:ind w:left="340" w:hanging="0"/>
        <w:rPr>
          <w:sz w:val="18"/>
          <w:szCs w:val="18"/>
        </w:rPr>
      </w:pPr>
      <w:r>
        <w:rPr>
          <w:sz w:val="18"/>
          <w:szCs w:val="18"/>
        </w:rPr>
        <w:t>II. Но прежде, чем закончить эту главу, нужно сделать еще три замечания. Во-первых, я не говорю здесь о предметах веры, в которых нет места очевидности, как в естественных науках. Причина же этого, как мне кажется, та, что мы можем познавать вещи лишь посредством идей, какие имеем о них. Идеи же даны нам Богом постольку, поскольку они нам нужны, чтобы действовать в естественном порядке вещей, согласно которому Бог создал нас. Итак, неудивительно, что тайны веры, будучи сверхъестественными, н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20"/>
          <w:szCs w:val="20"/>
        </w:rPr>
        <w:t>61</w:t>
      </w:r>
    </w:p>
    <w:p>
      <w:pPr>
        <w:pStyle w:val="Normal"/>
        <w:widowControl w:val="false"/>
        <w:autoSpaceDE w:val="false"/>
        <w:rPr>
          <w:sz w:val="18"/>
          <w:szCs w:val="18"/>
        </w:rPr>
      </w:pPr>
      <w:r>
        <w:rPr>
          <w:sz w:val="18"/>
          <w:szCs w:val="18"/>
        </w:rPr>
        <w:t>имеют для нас очевидности, потому что мы не имеем даже соответственных им идей; наши души были сотворены силою повеления Божия, установившего общий порядок вещей, благодаря чему мы и имеем все понятия, необходимые нам; а тайны веры были установлены одною благодатью, которая, согласно принятому воззрению, относится ко времени более позднему, чем установление естественного порядка вещей.'</w:t>
      </w:r>
    </w:p>
    <w:p>
      <w:pPr>
        <w:pStyle w:val="Normal"/>
        <w:widowControl w:val="false"/>
        <w:autoSpaceDE w:val="false"/>
        <w:ind w:left="320" w:hanging="0"/>
        <w:rPr>
          <w:sz w:val="18"/>
          <w:szCs w:val="18"/>
        </w:rPr>
      </w:pPr>
      <w:r>
        <w:rPr>
          <w:sz w:val="18"/>
          <w:szCs w:val="18"/>
        </w:rPr>
        <w:t>Итак, должно различать тайны веры от природы. Должно одинаково подчиняться и вере, и очевидности; но в делах веры не следует искать очевидности точно так же, как в познании природы не следует никогда останавливаться на вере, т. е. авторитете философов. Словом, чтобы быть верующим, должно слепо верить, но, чтобы быть философом, нужно требовать очевидности.</w:t>
      </w:r>
    </w:p>
    <w:p>
      <w:pPr>
        <w:pStyle w:val="Normal"/>
        <w:widowControl w:val="false"/>
        <w:autoSpaceDE w:val="false"/>
        <w:ind w:left="320" w:hanging="0"/>
        <w:rPr/>
      </w:pPr>
      <w:r>
        <w:rPr>
          <w:sz w:val="18"/>
          <w:szCs w:val="18"/>
        </w:rPr>
        <w:t xml:space="preserve">Это не препятствует согласиться с тем, что есть еще истины, помимо истин веры, для которых требование неоспоримых доказательств было бы ошибочным, например для истин, касающихся исторических фактов и того, что зависит от воли людей. Ибо существуют два рода истин: одни — </w:t>
      </w:r>
      <w:r>
        <w:rPr>
          <w:i/>
          <w:iCs/>
          <w:sz w:val="18"/>
          <w:szCs w:val="18"/>
        </w:rPr>
        <w:t>необходимые,</w:t>
      </w:r>
      <w:r>
        <w:rPr>
          <w:sz w:val="18"/>
          <w:szCs w:val="18"/>
        </w:rPr>
        <w:t xml:space="preserve"> другие — </w:t>
      </w:r>
      <w:r>
        <w:rPr>
          <w:i/>
          <w:iCs/>
          <w:sz w:val="18"/>
          <w:szCs w:val="18"/>
        </w:rPr>
        <w:t>случайные</w:t>
      </w:r>
      <w:r>
        <w:rPr>
          <w:sz w:val="18"/>
          <w:szCs w:val="18"/>
          <w:lang w:val="en-US"/>
        </w:rPr>
        <w:t xml:space="preserve"> (contingentes).</w:t>
      </w:r>
      <w:r>
        <w:rPr>
          <w:sz w:val="18"/>
          <w:szCs w:val="18"/>
        </w:rPr>
        <w:t xml:space="preserve"> Я называю </w:t>
      </w:r>
      <w:r>
        <w:rPr>
          <w:i/>
          <w:iCs/>
          <w:sz w:val="18"/>
          <w:szCs w:val="18"/>
        </w:rPr>
        <w:t>необходимыми</w:t>
      </w:r>
      <w:r>
        <w:rPr>
          <w:sz w:val="18"/>
          <w:szCs w:val="18"/>
        </w:rPr>
        <w:t xml:space="preserve"> истинами те, которые неизменны по своей природе и которые были установлены волею Божией, не подлежащей изменениям. Все остальные суть истины </w:t>
      </w:r>
      <w:r>
        <w:rPr>
          <w:i/>
          <w:iCs/>
          <w:sz w:val="18"/>
          <w:szCs w:val="18"/>
        </w:rPr>
        <w:t>случайные.</w:t>
      </w:r>
      <w:r>
        <w:rPr>
          <w:sz w:val="18"/>
          <w:szCs w:val="18"/>
        </w:rPr>
        <w:t xml:space="preserve"> Математика, метафизика и даже большая часть физики и морали заключают истины необходимые. История, грамматика, частное право или обычаи и многие другие науки, зависящие от изменчивой воли людей, содержат лишь случайные истины.</w:t>
      </w:r>
    </w:p>
    <w:p>
      <w:pPr>
        <w:pStyle w:val="Normal"/>
        <w:widowControl w:val="false"/>
        <w:autoSpaceDE w:val="false"/>
        <w:ind w:left="320" w:hanging="0"/>
        <w:rPr>
          <w:sz w:val="18"/>
          <w:szCs w:val="18"/>
        </w:rPr>
      </w:pPr>
      <w:r>
        <w:rPr>
          <w:sz w:val="18"/>
          <w:szCs w:val="18"/>
        </w:rPr>
        <w:t>Итак, при исследовании истин необходимых, познание которых может быть названо научным, требуется точное соблюдение правила, установленного нами; в истории же, область которой — случайное, должно довольствоваться наибольшею вероятностью. Ибо историей вообще можно назвать знание языков, обычаев и даже знание различных воззрений философов, если они усвоены лишь памятью и не являются ни очевидными, ни достоверными.</w:t>
      </w:r>
    </w:p>
    <w:p>
      <w:pPr>
        <w:pStyle w:val="Normal"/>
        <w:widowControl w:val="false"/>
        <w:autoSpaceDE w:val="false"/>
        <w:ind w:left="320" w:hanging="0"/>
        <w:rPr>
          <w:sz w:val="18"/>
          <w:szCs w:val="18"/>
        </w:rPr>
      </w:pPr>
      <w:r>
        <w:rPr>
          <w:sz w:val="18"/>
          <w:szCs w:val="18"/>
        </w:rPr>
        <w:t>Во-вторых, следует заметить, что в морали, политике, медицине и во всех практических науках приходится довольствоваться вероятностью, но не навсегда, а временно; не потому чтобы она удовлетворяла разум, а в силу необходимости; если бы мы дожидались возможности действовать с полной уверенностью на успех, то часто пропускали бы случаи действовать. Но в тех случаях, когда приходится необходимо действовать, должно, действуя, сомневаться в успехе приводимой в исполнение вещи и стараться достичь такого прогресса в этих науках, чтобы при всех обстоятельствах действовать с большею уверенностью, ибо это, собственно, и должно составлять цель изучения и труда всех людей, пользующихся своим умом.</w:t>
      </w:r>
    </w:p>
    <w:p>
      <w:pPr>
        <w:pStyle w:val="Normal"/>
        <w:widowControl w:val="false"/>
        <w:autoSpaceDE w:val="false"/>
        <w:rPr>
          <w:sz w:val="18"/>
          <w:szCs w:val="18"/>
        </w:rPr>
      </w:pPr>
      <w:r>
        <w:rPr>
          <w:sz w:val="16"/>
          <w:szCs w:val="16"/>
        </w:rPr>
        <w:t>' См. Пояснени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pPr>
      <w:r>
        <w:rPr>
          <w:sz w:val="18"/>
          <w:szCs w:val="18"/>
        </w:rPr>
        <w:t>И наконец, в-третьих, не должно безусловно пренебрегать вероятностями, потому что обыкновенно бывает так, что несколько</w:t>
      </w:r>
      <w:r>
        <w:rPr>
          <w:b/>
          <w:bCs/>
          <w:sz w:val="18"/>
          <w:szCs w:val="18"/>
        </w:rPr>
        <w:t xml:space="preserve"> их, </w:t>
      </w:r>
      <w:r>
        <w:rPr>
          <w:sz w:val="18"/>
          <w:szCs w:val="18"/>
        </w:rPr>
        <w:t>соединясь вместе, обладают такою же убедительною силою, как и вполне очевидные доказательства. Подобных примеров множество в физике и морали: в вопросах, которые не могут быть доказаны иным образом, приходится собрать достаточное количество вероятностей, чтобы найти истину, которую было бы невозможно найти иным путем.</w:t>
      </w:r>
    </w:p>
    <w:p>
      <w:pPr>
        <w:pStyle w:val="Normal"/>
        <w:widowControl w:val="false"/>
        <w:autoSpaceDE w:val="false"/>
        <w:ind w:left="300" w:hanging="0"/>
        <w:rPr/>
      </w:pPr>
      <w:r>
        <w:rPr>
          <w:sz w:val="18"/>
          <w:szCs w:val="18"/>
        </w:rPr>
        <w:t>Мне следует еще признаться здесь, что требование, налагаемое мною, очень сурово; что множество людей предпочтут совсем</w:t>
      </w:r>
      <w:r>
        <w:rPr>
          <w:b/>
          <w:bCs/>
          <w:sz w:val="18"/>
          <w:szCs w:val="18"/>
        </w:rPr>
        <w:t xml:space="preserve"> не </w:t>
      </w:r>
      <w:r>
        <w:rPr>
          <w:sz w:val="18"/>
          <w:szCs w:val="18"/>
        </w:rPr>
        <w:t>рассуждать, чем рассуждать при подобных условиях; что при таких стеснительных предосторожностях мы не будем быстро подвигаться вперед. Но нужно согласиться и со мною, что, соблюдая это правило, мы будем подвигаться вперед вернее, что до сих пор, слишком торопясь идти вперед, мы принуждены были возвращаться назад; и даже многие лица согласятся со мною, что если Декарт, следующий этому принципу, в течение тридцати лет открыл больше истин, чем все остальные философы, то, если бы некоторые философствовали так же, как он, со временем можно было бы знать большую часть вещей, необходимых, чтобы жить счастливо, насколько это возможно на земле, проклятой Богом.</w:t>
      </w:r>
    </w:p>
    <w:p>
      <w:pPr>
        <w:pStyle w:val="Normal"/>
        <w:widowControl w:val="false"/>
        <w:autoSpaceDE w:val="false"/>
        <w:jc w:val="center"/>
        <w:rPr>
          <w:sz w:val="18"/>
          <w:szCs w:val="18"/>
        </w:rPr>
      </w:pPr>
      <w:r>
        <w:rPr>
          <w:sz w:val="20"/>
          <w:szCs w:val="20"/>
        </w:rPr>
        <w:t>ГЛАВА IV</w:t>
      </w:r>
    </w:p>
    <w:p>
      <w:pPr>
        <w:pStyle w:val="Normal"/>
        <w:widowControl w:val="false"/>
        <w:autoSpaceDE w:val="false"/>
        <w:ind w:left="360" w:right="400" w:hanging="0"/>
        <w:jc w:val="right"/>
        <w:rPr>
          <w:sz w:val="18"/>
          <w:szCs w:val="18"/>
        </w:rPr>
      </w:pPr>
      <w:r>
        <w:rPr>
          <w:sz w:val="18"/>
          <w:szCs w:val="18"/>
        </w:rPr>
        <w:t>I. О случайных причинах заблуждений и о пяти главных из них. — II. Общий план всего сочинения и отдельный план первой книги.</w:t>
      </w:r>
    </w:p>
    <w:p>
      <w:pPr>
        <w:pStyle w:val="Normal"/>
        <w:widowControl w:val="false"/>
        <w:autoSpaceDE w:val="false"/>
        <w:ind w:left="260" w:hanging="0"/>
        <w:rPr/>
      </w:pPr>
      <w:r>
        <w:rPr>
          <w:sz w:val="18"/>
          <w:szCs w:val="18"/>
        </w:rPr>
        <w:t>Мы видели, что в заблуждение впадают лишь потому, что</w:t>
      </w:r>
      <w:r>
        <w:rPr>
          <w:b/>
          <w:bCs/>
          <w:sz w:val="18"/>
          <w:szCs w:val="18"/>
        </w:rPr>
        <w:t xml:space="preserve"> не </w:t>
      </w:r>
      <w:r>
        <w:rPr>
          <w:sz w:val="18"/>
          <w:szCs w:val="18"/>
        </w:rPr>
        <w:t>пользуются должным образом своей свободой, что обманываются потому, что не удерживают волю от поспешности и стремления к вещам, имеющим лишь одну видимость истины; что заблуждение заключается только в согласии, даваемом волею, область которой более обширна, чем область рассудочного познания, так как вовсе не было бы ошибок, если бы мы судили только о том, что видим.</w:t>
      </w:r>
    </w:p>
    <w:p>
      <w:pPr>
        <w:pStyle w:val="Normal"/>
        <w:widowControl w:val="false"/>
        <w:autoSpaceDE w:val="false"/>
        <w:ind w:left="260" w:hanging="0"/>
        <w:rPr/>
      </w:pPr>
      <w:r>
        <w:rPr>
          <w:sz w:val="18"/>
          <w:szCs w:val="18"/>
        </w:rPr>
        <w:t xml:space="preserve">I. Но, хотя, собственно говоря, причина заблуждения есть злоупотребление своею свободою, тем не менее можно сказать, что у нас есть много способностей, которые являются причинами наших заблуждений, но причинами не истинными, а причинами, которые можно назвать </w:t>
      </w:r>
      <w:r>
        <w:rPr>
          <w:i/>
          <w:iCs/>
          <w:sz w:val="18"/>
          <w:szCs w:val="18"/>
        </w:rPr>
        <w:t>случайными</w:t>
      </w:r>
      <w:r>
        <w:rPr>
          <w:sz w:val="18"/>
          <w:szCs w:val="18"/>
          <w:lang w:val="en-US"/>
        </w:rPr>
        <w:t xml:space="preserve"> (occasionnelles).</w:t>
      </w:r>
      <w:r>
        <w:rPr>
          <w:sz w:val="18"/>
          <w:szCs w:val="18"/>
        </w:rPr>
        <w:t xml:space="preserve"> Все наши способы представления являются поводами к ошибкам. Ибо если наши ложные суждения заключают в себе две стороны: согласие воли и перцепцию рассудка, — то вполне ясно, что все наши способы представления могут послужить нам поводом к ошибке, так как они могут склонить нас к утверждениям слишком поспешны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3</w:t>
      </w:r>
    </w:p>
    <w:p>
      <w:pPr>
        <w:pStyle w:val="Normal"/>
        <w:widowControl w:val="false"/>
        <w:autoSpaceDE w:val="false"/>
        <w:ind w:left="300" w:hanging="0"/>
        <w:rPr>
          <w:sz w:val="18"/>
          <w:szCs w:val="18"/>
        </w:rPr>
      </w:pPr>
      <w:r>
        <w:rPr>
          <w:sz w:val="18"/>
          <w:szCs w:val="18"/>
        </w:rPr>
        <w:t>А так как прежде всего необходимо дать почувствовать разуму его недостатки и заблуждения, чтобы он возымел справедливое желание избавиться от них и чтобы он с ббльшею легкостью отрешился от своих предрассудков, то мы попытаемся дать точное разделение его способов представления; они и составят как бы пункты, к каждому из которых мы впоследствии отнесем различные заблуждения, какие нам присущи.</w:t>
      </w:r>
    </w:p>
    <w:p>
      <w:pPr>
        <w:pStyle w:val="Normal"/>
        <w:widowControl w:val="false"/>
        <w:autoSpaceDE w:val="false"/>
        <w:ind w:left="300" w:hanging="0"/>
        <w:rPr>
          <w:sz w:val="18"/>
          <w:szCs w:val="18"/>
        </w:rPr>
      </w:pPr>
      <w:r>
        <w:rPr>
          <w:sz w:val="18"/>
          <w:szCs w:val="18"/>
        </w:rPr>
        <w:t xml:space="preserve">Душа может представлять вещи тремя способами: посредством </w:t>
      </w:r>
      <w:r>
        <w:rPr>
          <w:i/>
          <w:iCs/>
          <w:sz w:val="18"/>
          <w:szCs w:val="18"/>
        </w:rPr>
        <w:t>чистого мышления, воображения</w:t>
      </w:r>
      <w:r>
        <w:rPr>
          <w:sz w:val="18"/>
          <w:szCs w:val="18"/>
        </w:rPr>
        <w:t xml:space="preserve"> и </w:t>
      </w:r>
      <w:r>
        <w:rPr>
          <w:i/>
          <w:iCs/>
          <w:sz w:val="18"/>
          <w:szCs w:val="18"/>
        </w:rPr>
        <w:t>чувств.</w:t>
      </w:r>
    </w:p>
    <w:p>
      <w:pPr>
        <w:pStyle w:val="Normal"/>
        <w:widowControl w:val="false"/>
        <w:autoSpaceDE w:val="false"/>
        <w:ind w:left="300" w:hanging="0"/>
        <w:rPr/>
      </w:pPr>
      <w:r>
        <w:rPr>
          <w:sz w:val="18"/>
          <w:szCs w:val="18"/>
        </w:rPr>
        <w:t xml:space="preserve">Она представляет </w:t>
      </w:r>
      <w:r>
        <w:rPr>
          <w:i/>
          <w:iCs/>
          <w:sz w:val="18"/>
          <w:szCs w:val="18"/>
        </w:rPr>
        <w:t>чистым мышлением</w:t>
      </w:r>
      <w:r>
        <w:rPr>
          <w:sz w:val="18"/>
          <w:szCs w:val="18"/>
        </w:rPr>
        <w:t xml:space="preserve"> предметы умственные, универсалии, общие понятия, идею совершенства, идею бесконечно совершенного существа и вообще все свои мысли, когда она познает их размышлением</w:t>
      </w:r>
      <w:r>
        <w:rPr>
          <w:sz w:val="18"/>
          <w:szCs w:val="18"/>
          <w:lang w:val="en-US"/>
        </w:rPr>
        <w:t xml:space="preserve"> (reflexion),</w:t>
      </w:r>
      <w:r>
        <w:rPr>
          <w:sz w:val="18"/>
          <w:szCs w:val="18"/>
        </w:rPr>
        <w:t xml:space="preserve"> обращенным на себя самое. Она познает также чистым мышлением и материальные предметы, протяженность с ее свойствами; ибо ведь только чистым мышлением можно познать совершенный круг или квадрат, фигуру с тысячей сторон и тому подобные предметы. Такого рода перцепции называются </w:t>
      </w:r>
      <w:r>
        <w:rPr>
          <w:i/>
          <w:iCs/>
          <w:sz w:val="18"/>
          <w:szCs w:val="18"/>
        </w:rPr>
        <w:t>чистыми интеллекциями</w:t>
      </w:r>
      <w:r>
        <w:rPr>
          <w:i/>
          <w:iCs/>
          <w:sz w:val="18"/>
          <w:szCs w:val="18"/>
          <w:lang w:val="en-US"/>
        </w:rPr>
        <w:t xml:space="preserve"> (pures intellections),</w:t>
      </w:r>
      <w:r>
        <w:rPr>
          <w:i/>
          <w:iCs/>
          <w:sz w:val="18"/>
          <w:szCs w:val="18"/>
        </w:rPr>
        <w:t xml:space="preserve"> или чистыми перцепциями,</w:t>
      </w:r>
      <w:r>
        <w:rPr>
          <w:sz w:val="18"/>
          <w:szCs w:val="18"/>
        </w:rPr>
        <w:t xml:space="preserve"> так как, чтобы представить себе все эти предметы, разуму нет необходимости вызывать телесные образы их в мозгу.</w:t>
      </w:r>
    </w:p>
    <w:p>
      <w:pPr>
        <w:pStyle w:val="Normal"/>
        <w:widowControl w:val="false"/>
        <w:autoSpaceDE w:val="false"/>
        <w:ind w:left="300" w:hanging="0"/>
        <w:rPr/>
      </w:pPr>
      <w:r>
        <w:rPr>
          <w:i/>
          <w:iCs/>
          <w:sz w:val="18"/>
          <w:szCs w:val="18"/>
        </w:rPr>
        <w:t>Воображением</w:t>
      </w:r>
      <w:r>
        <w:rPr>
          <w:sz w:val="18"/>
          <w:szCs w:val="18"/>
        </w:rPr>
        <w:t xml:space="preserve"> душа представляет только материальные предметы, когда их нет налицо, а она представляет их присутствующими, вызывая образы их в мозгу. Таким способом воображаем мы всякого рода фигуры, круг, треугольник, лицо, лошадь, города и деревни, независимо от того, видели мы их уже или нет. Этого рода перцепции могут быть названы </w:t>
      </w:r>
      <w:r>
        <w:rPr>
          <w:i/>
          <w:iCs/>
          <w:sz w:val="18"/>
          <w:szCs w:val="18"/>
        </w:rPr>
        <w:t>образами воображения</w:t>
      </w:r>
      <w:r>
        <w:rPr>
          <w:i/>
          <w:iCs/>
          <w:sz w:val="18"/>
          <w:szCs w:val="18"/>
          <w:lang w:val="en-US"/>
        </w:rPr>
        <w:t xml:space="preserve"> (imaginations), </w:t>
      </w:r>
      <w:r>
        <w:rPr>
          <w:sz w:val="18"/>
          <w:szCs w:val="18"/>
        </w:rPr>
        <w:t>потому что душа представляет себе эти предметы, создавая образы их в мозгу. А так как нельзя составить образов духовных явлений, то из этого следует, что душа и не может воображать их, что и следует себе хорошенько заметить.</w:t>
      </w:r>
    </w:p>
    <w:p>
      <w:pPr>
        <w:pStyle w:val="Normal"/>
        <w:widowControl w:val="false"/>
        <w:autoSpaceDE w:val="false"/>
        <w:ind w:left="300" w:hanging="0"/>
        <w:rPr>
          <w:sz w:val="18"/>
          <w:szCs w:val="18"/>
        </w:rPr>
      </w:pPr>
      <w:r>
        <w:rPr>
          <w:sz w:val="18"/>
          <w:szCs w:val="18"/>
        </w:rPr>
        <w:t xml:space="preserve">Наконец, душа представляет </w:t>
      </w:r>
      <w:r>
        <w:rPr>
          <w:i/>
          <w:iCs/>
          <w:sz w:val="18"/>
          <w:szCs w:val="18"/>
        </w:rPr>
        <w:t>чувствами</w:t>
      </w:r>
      <w:r>
        <w:rPr>
          <w:sz w:val="18"/>
          <w:szCs w:val="18"/>
        </w:rPr>
        <w:t xml:space="preserve"> только предметы чувственные и грубые, когда они находятся налицо, производят воздействие на внешние органы ее тела, — и это воздействие сообщается мозгу; или когда предметов нет налицо, но движение жизненных духов</w:t>
      </w:r>
      <w:r>
        <w:rPr>
          <w:sz w:val="18"/>
          <w:szCs w:val="18"/>
          <w:lang w:val="en-US"/>
        </w:rPr>
        <w:t xml:space="preserve"> (esprits animaux)</w:t>
      </w:r>
      <w:r>
        <w:rPr>
          <w:sz w:val="18"/>
          <w:szCs w:val="18"/>
        </w:rPr>
        <w:t xml:space="preserve"> производит в мозгу подобное впечатление. Таким способом душа видит долины и скалы, которые находятся перед ее глазами; она познает твердость железа, познает, как остро лезвие шпаги, и тому подобное; такие чувствования называются </w:t>
      </w:r>
      <w:r>
        <w:rPr>
          <w:i/>
          <w:iCs/>
          <w:sz w:val="18"/>
          <w:szCs w:val="18"/>
        </w:rPr>
        <w:t>чувствованиями,</w:t>
      </w:r>
      <w:r>
        <w:rPr>
          <w:sz w:val="18"/>
          <w:szCs w:val="18"/>
        </w:rPr>
        <w:t xml:space="preserve"> или </w:t>
      </w:r>
      <w:r>
        <w:rPr>
          <w:i/>
          <w:iCs/>
          <w:sz w:val="18"/>
          <w:szCs w:val="18"/>
        </w:rPr>
        <w:t>ощущениями</w:t>
      </w:r>
      <w:r>
        <w:rPr>
          <w:sz w:val="18"/>
          <w:szCs w:val="18"/>
          <w:lang w:val="en-US"/>
        </w:rPr>
        <w:t xml:space="preserve"> (sensations).</w:t>
      </w:r>
    </w:p>
    <w:p>
      <w:pPr>
        <w:pStyle w:val="Normal"/>
        <w:widowControl w:val="false"/>
        <w:autoSpaceDE w:val="false"/>
        <w:ind w:left="300" w:hanging="0"/>
        <w:rPr>
          <w:sz w:val="18"/>
          <w:szCs w:val="18"/>
        </w:rPr>
      </w:pPr>
      <w:r>
        <w:rPr>
          <w:sz w:val="18"/>
          <w:szCs w:val="18"/>
        </w:rPr>
        <w:t>Итак, все, что ни представляет душа, она представляет этими тремя способами. Это ясно видно из того, что предметы, которые мы представляем, разделяются на умственные и материальные. Если они умственные, то одно чистое мышление может познать их. Если они материальные, то они будут или присутствовать, или отсутствовать. Если они отсутствуют, то душа представляет их себе, обыкновенно, только посредством воображения; но если они присутствуют, душа может представить их по впечатлениям, каки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 xml:space="preserve">производят они на ее органы чувств. Таким образом, наша душа представляет предметы лишь тремя способами: посредством </w:t>
      </w:r>
      <w:r>
        <w:rPr>
          <w:i/>
          <w:iCs/>
          <w:sz w:val="18"/>
          <w:szCs w:val="18"/>
        </w:rPr>
        <w:t>чистого мышления, воображения и чувств.</w:t>
      </w:r>
    </w:p>
    <w:p>
      <w:pPr>
        <w:pStyle w:val="Normal"/>
        <w:widowControl w:val="false"/>
        <w:autoSpaceDE w:val="false"/>
        <w:ind w:left="280" w:hanging="0"/>
        <w:rPr>
          <w:sz w:val="18"/>
          <w:szCs w:val="18"/>
        </w:rPr>
      </w:pPr>
      <w:r>
        <w:rPr>
          <w:sz w:val="18"/>
          <w:szCs w:val="18"/>
        </w:rPr>
        <w:t>Итак, эти три способности можно рассматривать как известные пункты, к которым можно свести заблуждения людей и причины этих заблуждений, и избежать таким образом путаницы, в какую неизбежно попадем, если будем рассматривать наши многочисленные заблуждения и причины их без известного порядка.</w:t>
      </w:r>
    </w:p>
    <w:p>
      <w:pPr>
        <w:pStyle w:val="Normal"/>
        <w:widowControl w:val="false"/>
        <w:autoSpaceDE w:val="false"/>
        <w:ind w:left="280" w:hanging="0"/>
        <w:rPr/>
      </w:pPr>
      <w:r>
        <w:rPr>
          <w:sz w:val="18"/>
          <w:szCs w:val="18"/>
        </w:rPr>
        <w:t xml:space="preserve">Но на нас действуют еще, и очень сильно, наши </w:t>
      </w:r>
      <w:r>
        <w:rPr>
          <w:i/>
          <w:iCs/>
          <w:sz w:val="18"/>
          <w:szCs w:val="18"/>
        </w:rPr>
        <w:t>наклонности</w:t>
      </w:r>
      <w:r>
        <w:rPr>
          <w:sz w:val="18"/>
          <w:szCs w:val="18"/>
        </w:rPr>
        <w:t xml:space="preserve"> и наши </w:t>
      </w:r>
      <w:r>
        <w:rPr>
          <w:i/>
          <w:iCs/>
          <w:sz w:val="18"/>
          <w:szCs w:val="18"/>
        </w:rPr>
        <w:t>страсти;</w:t>
      </w:r>
      <w:r>
        <w:rPr>
          <w:sz w:val="18"/>
          <w:szCs w:val="18"/>
        </w:rPr>
        <w:t xml:space="preserve"> они ослепляют наш ум ложным блеском, они омрачают его. Наши наклонности и страсти вовлекают нас в бесчисленные заблуждения, если мы следуем за их ложным светом и обманчивым знанием. Следовательно, их нужно рассматривать наряду с тремя способностями разума как источники наших заблуждений и ошибок и прибавить к обманам чувств, воображения и чистого мышления те заблуждения, которые можно приписать страстям и природным наклонностям. Стало быть, все людские заблуждения и все причины их можно свести к пяти пунктам, и мы будем их рассматривать в следующем порядке.</w:t>
      </w:r>
    </w:p>
    <w:p>
      <w:pPr>
        <w:pStyle w:val="Normal"/>
        <w:widowControl w:val="false"/>
        <w:autoSpaceDE w:val="false"/>
        <w:ind w:left="320" w:hanging="0"/>
        <w:rPr/>
      </w:pPr>
      <w:r>
        <w:rPr>
          <w:sz w:val="18"/>
          <w:szCs w:val="18"/>
        </w:rPr>
        <w:t xml:space="preserve">II. Во-первых, мы будем говорить об </w:t>
      </w:r>
      <w:r>
        <w:rPr>
          <w:i/>
          <w:iCs/>
          <w:sz w:val="18"/>
          <w:szCs w:val="18"/>
        </w:rPr>
        <w:t>обманах чувств;</w:t>
      </w:r>
      <w:r>
        <w:rPr>
          <w:sz w:val="18"/>
          <w:szCs w:val="18"/>
        </w:rPr>
        <w:t xml:space="preserve"> во-вторых, — об </w:t>
      </w:r>
      <w:r>
        <w:rPr>
          <w:i/>
          <w:iCs/>
          <w:sz w:val="18"/>
          <w:szCs w:val="18"/>
        </w:rPr>
        <w:t>обманах воображения;</w:t>
      </w:r>
      <w:r>
        <w:rPr>
          <w:sz w:val="18"/>
          <w:szCs w:val="18"/>
        </w:rPr>
        <w:t xml:space="preserve"> в-третьих, — об </w:t>
      </w:r>
      <w:r>
        <w:rPr>
          <w:i/>
          <w:iCs/>
          <w:sz w:val="18"/>
          <w:szCs w:val="18"/>
        </w:rPr>
        <w:t>обманах чистого мышления;</w:t>
      </w:r>
      <w:r>
        <w:rPr>
          <w:sz w:val="18"/>
          <w:szCs w:val="18"/>
        </w:rPr>
        <w:t xml:space="preserve"> в-четвертых, — об </w:t>
      </w:r>
      <w:r>
        <w:rPr>
          <w:i/>
          <w:iCs/>
          <w:sz w:val="18"/>
          <w:szCs w:val="18"/>
        </w:rPr>
        <w:t>обманах наклонностей</w:t>
      </w:r>
      <w:r>
        <w:rPr>
          <w:sz w:val="18"/>
          <w:szCs w:val="18"/>
        </w:rPr>
        <w:t xml:space="preserve"> и, в-пятых, — об </w:t>
      </w:r>
      <w:r>
        <w:rPr>
          <w:i/>
          <w:iCs/>
          <w:sz w:val="18"/>
          <w:szCs w:val="18"/>
        </w:rPr>
        <w:t>обманах страстей.</w:t>
      </w:r>
      <w:r>
        <w:rPr>
          <w:sz w:val="18"/>
          <w:szCs w:val="18"/>
        </w:rPr>
        <w:t xml:space="preserve"> Наконец, попытавшись освободить разум от заблуждений, которым он подвержен, мы укажем </w:t>
      </w:r>
      <w:r>
        <w:rPr>
          <w:i/>
          <w:iCs/>
          <w:sz w:val="18"/>
          <w:szCs w:val="18"/>
        </w:rPr>
        <w:t xml:space="preserve">общий метод, </w:t>
      </w:r>
      <w:r>
        <w:rPr>
          <w:sz w:val="18"/>
          <w:szCs w:val="18"/>
        </w:rPr>
        <w:t>чтобы руководствоваться им при исследовании истины.</w:t>
      </w:r>
    </w:p>
    <w:p>
      <w:pPr>
        <w:pStyle w:val="Normal"/>
        <w:widowControl w:val="false"/>
        <w:autoSpaceDE w:val="false"/>
        <w:ind w:left="320" w:hanging="0"/>
        <w:rPr>
          <w:sz w:val="18"/>
          <w:szCs w:val="18"/>
        </w:rPr>
      </w:pPr>
      <w:r>
        <w:rPr>
          <w:sz w:val="18"/>
          <w:szCs w:val="18"/>
        </w:rPr>
        <w:t>III. Мы начнем с объяснения обманов наших чувств или, вернее, с заблуждений, в какие мы впадаем, не пользуясь своими чувствами так, как мы должны, и мы не столько остановимся на отдельных ошибках, которые почти бесчисленны, сколько на общих причинах этих заблуждений и на предметах, необходимых для познания природы человеческого духа.</w:t>
      </w:r>
    </w:p>
    <w:p>
      <w:pPr>
        <w:pStyle w:val="Normal"/>
        <w:widowControl w:val="false"/>
        <w:autoSpaceDE w:val="false"/>
        <w:ind w:left="320" w:hanging="0"/>
        <w:rPr>
          <w:sz w:val="18"/>
          <w:szCs w:val="18"/>
        </w:rPr>
      </w:pPr>
      <w:r>
        <w:rPr>
          <w:sz w:val="18"/>
          <w:szCs w:val="18"/>
        </w:rPr>
        <w:t>Не поразительна ли эта ненависть к Провидению, заставляющая по доброй воле заблуждаться из страха признать его и делающая людей нечувствительными к таким сильным и убедительным доводам, как доводы, которые дает нам сама природа? Конечно, раз захочешь стать вольнодумцем или, вернее, нечестивцем, как это делали эпикурейцы, то немедленно погрузишься во тьму и увидишь только обманчивый свет, смело будешь отрицать самые ясные вещи и с гордостью и тоном наставника будешь утверждать самые ложные и</w:t>
      </w:r>
    </w:p>
    <w:p>
      <w:pPr>
        <w:pStyle w:val="Normal"/>
        <w:widowControl w:val="false"/>
        <w:autoSpaceDE w:val="false"/>
        <w:ind w:left="40" w:hanging="0"/>
        <w:rPr>
          <w:sz w:val="18"/>
          <w:szCs w:val="18"/>
        </w:rPr>
      </w:pPr>
      <w:r>
        <w:rPr>
          <w:sz w:val="18"/>
          <w:szCs w:val="18"/>
        </w:rPr>
        <w:t>темные.</w:t>
      </w:r>
    </w:p>
    <w:p>
      <w:pPr>
        <w:pStyle w:val="Normal"/>
        <w:widowControl w:val="false"/>
        <w:autoSpaceDE w:val="false"/>
        <w:ind w:left="300" w:hanging="0"/>
        <w:rPr>
          <w:sz w:val="18"/>
          <w:szCs w:val="18"/>
        </w:rPr>
      </w:pPr>
      <w:r>
        <w:rPr>
          <w:sz w:val="18"/>
          <w:szCs w:val="18"/>
        </w:rPr>
        <w:t>Поэт, только что цитированный мною, может служить примером подобного ослепления вольнодумцев. Ибо он смело и вопреки всякому вероятию истины решает наитруднейшие и наитемнейшие вопросы и, видимо, не замечает даже самых ясных и очевидных идей. Если бы я остановился на приведении отрывков из его сочинения, чтобы доказать утверждаемое мною, то мне пришлось бы сделать слишком длинное и скучное отступление от сво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5</w:t>
      </w:r>
    </w:p>
    <w:p>
      <w:pPr>
        <w:pStyle w:val="Normal"/>
        <w:widowControl w:val="false"/>
        <w:autoSpaceDE w:val="false"/>
        <w:rPr>
          <w:sz w:val="18"/>
          <w:szCs w:val="18"/>
        </w:rPr>
      </w:pPr>
      <w:r>
        <w:rPr>
          <w:sz w:val="18"/>
          <w:szCs w:val="18"/>
        </w:rPr>
        <w:t>предмета. Но если можно сделать несколько замечаний, останавливающих ум на минуту на существенных истинах, то непозволительно делать отступления, отвлекающие ум на долгое время от его главного предмета и сосредоточивающие его на предметах, не имеющих значения.</w:t>
      </w:r>
    </w:p>
    <w:p>
      <w:pPr>
        <w:pStyle w:val="Normal"/>
        <w:widowControl w:val="false"/>
        <w:autoSpaceDE w:val="false"/>
        <w:ind w:left="260" w:hanging="0"/>
        <w:rPr>
          <w:sz w:val="18"/>
          <w:szCs w:val="18"/>
        </w:rPr>
      </w:pPr>
      <w:r>
        <w:rPr>
          <w:sz w:val="18"/>
          <w:szCs w:val="18"/>
        </w:rPr>
        <w:t>Мы объяснили только что общие причины, как внешние, так и внутренние, тех изменений, какие происходят в жизненных духах, а следовательно, в способности воображения. Мы указали, что внешними причинами служат кушанья, употребляемые в пищу, и воздух, которым мы дышим; а внутреннею — непроизвольное колебание известных нервов. Мы не знаем других общих причин и даже утверждаем, что их нет. Стало быть, раз способность воображения зависит со стороны тела лишь от этих двух вещей, именно:</w:t>
      </w:r>
    </w:p>
    <w:p>
      <w:pPr>
        <w:pStyle w:val="Normal"/>
        <w:widowControl w:val="false"/>
        <w:autoSpaceDE w:val="false"/>
        <w:rPr>
          <w:sz w:val="18"/>
          <w:szCs w:val="18"/>
        </w:rPr>
      </w:pPr>
      <w:r>
        <w:rPr>
          <w:sz w:val="18"/>
          <w:szCs w:val="18"/>
        </w:rPr>
        <w:t>жизненных духов и устройства мозга, на который они действуют, — то, чтобы вполне познакомить читателя с воображением, нам остается здесь только указать различные изменения, какие могут произойти в веществе мозга. Но, прежде чем рассмотреть эти изменения, нам следует объяснить связь наших мыслей с отпечатками в мозгу и взаимную связь этих отпечатков. Также надо будет дать некоторое представление о памяти и привычках, т. е. о той легкости, с какою мы мыслим о том, о чем уже думаем, и с какою делаем то, что уже делали.</w:t>
      </w:r>
    </w:p>
    <w:p>
      <w:pPr>
        <w:pStyle w:val="Normal"/>
        <w:widowControl w:val="false"/>
        <w:autoSpaceDE w:val="false"/>
        <w:jc w:val="center"/>
        <w:rPr>
          <w:sz w:val="18"/>
          <w:szCs w:val="18"/>
        </w:rPr>
      </w:pPr>
      <w:r>
        <w:rPr>
          <w:sz w:val="20"/>
          <w:szCs w:val="20"/>
        </w:rPr>
        <w:t>ГЛАВА  V</w:t>
      </w:r>
    </w:p>
    <w:p>
      <w:pPr>
        <w:pStyle w:val="Normal"/>
        <w:widowControl w:val="false"/>
        <w:autoSpaceDE w:val="false"/>
        <w:ind w:left="360" w:right="400" w:hanging="0"/>
        <w:jc w:val="right"/>
        <w:rPr>
          <w:sz w:val="18"/>
          <w:szCs w:val="18"/>
        </w:rPr>
      </w:pPr>
      <w:r>
        <w:rPr>
          <w:sz w:val="18"/>
          <w:szCs w:val="18"/>
        </w:rPr>
        <w:t>I. Два объяснения порчи наших чувств грехом. — II. О том, что не наши чувства, а наша свобода есть действительная причина наших заблуждений. — III. Правило, как не впадать в заблуждения, пользуясь своими чувствами.</w:t>
      </w:r>
    </w:p>
    <w:p>
      <w:pPr>
        <w:pStyle w:val="Normal"/>
        <w:widowControl w:val="false"/>
        <w:autoSpaceDE w:val="false"/>
        <w:ind w:left="280" w:hanging="0"/>
        <w:rPr>
          <w:sz w:val="18"/>
          <w:szCs w:val="18"/>
        </w:rPr>
      </w:pPr>
      <w:r>
        <w:rPr>
          <w:sz w:val="18"/>
          <w:szCs w:val="18"/>
        </w:rPr>
        <w:t>Если внимательно рассмотреть чувства и страсти человеческие, то мы увидим, что они так соответствуют цели, ради которой нам даны, что трудно будет стать на точку зрения тех, кто говорит, что они совершенно извращены первородным грехом. Но, чтобы знать, имеем ли мы основание не соглашаться с их мнением, необходимо уяснить себе, каково было состояние способностей и страстей нашего праотца во время его первоначальной праведности и какие изменения и расстройства возникли в них после грехопадения. Это можно понимать двояко; вот первое объяснение.</w:t>
      </w:r>
    </w:p>
    <w:p>
      <w:pPr>
        <w:pStyle w:val="Normal"/>
        <w:widowControl w:val="false"/>
        <w:autoSpaceDE w:val="false"/>
        <w:ind w:left="280" w:hanging="0"/>
        <w:rPr>
          <w:sz w:val="18"/>
          <w:szCs w:val="18"/>
        </w:rPr>
      </w:pPr>
      <w:r>
        <w:rPr>
          <w:sz w:val="18"/>
          <w:szCs w:val="18"/>
        </w:rPr>
        <w:t>I. Кажется, это общее убеждение, что должный порядок вещей требует, чтобы душа чувствовала тем большее удовольствие, чем выше благо, которым она обладает. Удовольствие — это природный инстинкт, или, выражаясь яснее, это стремление, вложенное самим Богом, которое влечет нас к благу и которое должно быть тем сильнее, чем выше это благо. Согласно этому воззрению, кажется,</w:t>
      </w:r>
    </w:p>
    <w:p>
      <w:pPr>
        <w:pStyle w:val="Normal"/>
        <w:widowControl w:val="false"/>
        <w:autoSpaceDE w:val="false"/>
        <w:rPr>
          <w:sz w:val="18"/>
          <w:szCs w:val="18"/>
        </w:rPr>
      </w:pPr>
      <w:r>
        <w:rPr>
          <w:sz w:val="12"/>
          <w:szCs w:val="12"/>
        </w:rPr>
        <w:t>5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22"/>
          <w:szCs w:val="22"/>
          <w:lang w:val="en-US" w:eastAsia="en-US"/>
        </w:rPr>
        <w:t>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ельзя бы сомневаться в том, что нашему праотцу, когда он вышел из рук Божиих и до грехопадения, самые прочные блага не доставляли большого удовольствия. Если Господь создал его для того, чтобы он любил Его; если Господь был его истинным благом, то, можно сказать, что Господь устроил дело так, чтобы нравиться ему, чувством удовольствия побуждал его любить Себя, и в выполнении долга Он дал ему внутреннее удовлетворение, перевешивающее самые сильные удовольствия чувств; это удовлетворение после грехопадения не испытывалось людьми без особой благодати.</w:t>
      </w:r>
    </w:p>
    <w:p>
      <w:pPr>
        <w:pStyle w:val="Normal"/>
        <w:widowControl w:val="false"/>
        <w:autoSpaceDE w:val="false"/>
        <w:ind w:left="280" w:hanging="0"/>
        <w:rPr>
          <w:sz w:val="18"/>
          <w:szCs w:val="18"/>
        </w:rPr>
      </w:pPr>
      <w:r>
        <w:rPr>
          <w:sz w:val="18"/>
          <w:szCs w:val="18"/>
        </w:rPr>
        <w:t>Но так как праотец имел тело, которое по воле Божией должен был сохранять и смотреть на него, как на часть самого себя, то Бог дал ему возможность ощущать посредством чувств удовольствия, подобные тем, какие мы испытываем, пользуясь вещами, способствующими поддержанию жизни.</w:t>
      </w:r>
    </w:p>
    <w:p>
      <w:pPr>
        <w:pStyle w:val="Normal"/>
        <w:widowControl w:val="false"/>
        <w:autoSpaceDE w:val="false"/>
        <w:ind w:left="280" w:hanging="0"/>
        <w:rPr>
          <w:sz w:val="18"/>
          <w:szCs w:val="18"/>
        </w:rPr>
      </w:pPr>
      <w:r>
        <w:rPr>
          <w:sz w:val="18"/>
          <w:szCs w:val="18"/>
        </w:rPr>
        <w:t>Мы не смеем решать, мог ли первый человек до своего падения удержаться от всяких чувствований, приятных или неприятных, в ту минуту, когда чувственные предметы, возбуждали главную часть его мозга. Быть может, он обладал такою властью над собою в силу своей покорности Богу, но обратное предположение покажется более вероятным. Ибо, хотя Адам и мог бы остановить эмоции жизненных духов и крови и колебания, возбуждаемые в его мозгу предметами, так как в силу порядка вещей его тело должно было быть подчинено его духу; однако, возможно, что в то время, как он задержал чувствования, вызванные предметами, он никак не мог остановить движений, которые они произвели в той части его тела, с которой душа его непосредственно соединена. Ибо связь души с телом состоит главным образом во взаимном соответствии чувств с движениями органов; и если бы Адам мог ничего не чувствовать, когда главная часть его тела воспринимала какое-нибудь впечатление от окружающих его тел, то эта связь души с телом была бы не природною, а произвольною. Я, однако, не высказываюсь ни за, ни против этих двух воззрений.</w:t>
      </w:r>
    </w:p>
    <w:p>
      <w:pPr>
        <w:pStyle w:val="Normal"/>
        <w:widowControl w:val="false"/>
        <w:autoSpaceDE w:val="false"/>
        <w:ind w:left="280" w:hanging="0"/>
        <w:rPr>
          <w:sz w:val="18"/>
          <w:szCs w:val="18"/>
        </w:rPr>
      </w:pPr>
      <w:r>
        <w:rPr>
          <w:sz w:val="18"/>
          <w:szCs w:val="18"/>
        </w:rPr>
        <w:t>Итак, первый человек находил удовольствие как в том, что совершенствовало его тело, так и в том, что совершенствовало его душу; и так как он был совершенным, то удовольствие души ощущалось им гораздо сильнее, чем удовольствие тела. Стало быть, ему неизмеримо легче было сохранить свою праведность, чем нам без благодати Иисуса Христа, так как без нее мы не находим более удовольствия в выполнении нашего долга. Тем не менее, к злополучию своему, он позволил соблазнить себя и утратил свою праведность вследствие своего непослушания.' Следовательно, главная перемена, которая произошла с ним и которая извратила его чувства и страсти, — та, что, справедливо наказывая его, Господь удалился от него и не пожелал более быть его благом, или, вернее. Он лишил его возможности чувствовать то удовольствие, которое показывало</w:t>
      </w:r>
    </w:p>
    <w:p>
      <w:pPr>
        <w:pStyle w:val="Normal"/>
        <w:widowControl w:val="false"/>
        <w:autoSpaceDE w:val="false"/>
        <w:rPr>
          <w:sz w:val="18"/>
          <w:szCs w:val="18"/>
        </w:rPr>
      </w:pPr>
      <w:r>
        <w:rPr>
          <w:sz w:val="16"/>
          <w:szCs w:val="16"/>
        </w:rPr>
        <w:t>' Св. Григорий; толк. 39 на Евангели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7</w:t>
      </w:r>
    </w:p>
    <w:p>
      <w:pPr>
        <w:pStyle w:val="Normal"/>
        <w:widowControl w:val="false"/>
        <w:autoSpaceDE w:val="false"/>
        <w:rPr>
          <w:sz w:val="18"/>
          <w:szCs w:val="18"/>
        </w:rPr>
      </w:pPr>
      <w:r>
        <w:rPr>
          <w:sz w:val="18"/>
          <w:szCs w:val="18"/>
        </w:rPr>
        <w:t>ему, что Господь составлял его благо; так что у него остались одни чувственные удовольствия, относящиеся лишь к благам телесным; а раз их более не перевешивали те, которые раньше влекли человека к действительному благу, то тесное единение человека с Богом необычайно ослабело, зато значительно усилилась его связь со своим телом. Чувственное удовольствие, став хозяином, извратило сердце человека, привязав его ко всем чувственным предметам, а испорченность его сердца затемнила разум его, отвращая от света, просвещающего его, и заставляя его судить обо всех вещах лишь по тому отношению, какое они могут иметь к телу.</w:t>
      </w:r>
    </w:p>
    <w:p>
      <w:pPr>
        <w:pStyle w:val="Normal"/>
        <w:widowControl w:val="false"/>
        <w:autoSpaceDE w:val="false"/>
        <w:ind w:left="280" w:hanging="0"/>
        <w:rPr>
          <w:sz w:val="18"/>
          <w:szCs w:val="18"/>
        </w:rPr>
      </w:pPr>
      <w:r>
        <w:rPr>
          <w:sz w:val="18"/>
          <w:szCs w:val="18"/>
        </w:rPr>
        <w:t>Но, в сущности, нельзя сказать, чтобы произошла большая перемена в самих чувствах; ведь если бы на весах находились две тяжести в равновесии и я снял одну из них, то другая перетянула бы на свою сторону, причем никакой перемены в ее первоначальном весе не произошло бы, потому что она останется все тем же; точно так же после грехопадения чувственные удовольствия приблизили душу к телесным благам за неимением тех внутренних высших радостей, которые до грехопадения служили противовесом нашей наклонности к телесным благам; приблизили без значительной перемены в наших чувствах, вопреки обычному пониманию.</w:t>
      </w:r>
    </w:p>
    <w:p>
      <w:pPr>
        <w:pStyle w:val="Normal"/>
        <w:widowControl w:val="false"/>
        <w:autoSpaceDE w:val="false"/>
        <w:ind w:left="280" w:hanging="0"/>
        <w:rPr>
          <w:sz w:val="18"/>
          <w:szCs w:val="18"/>
        </w:rPr>
      </w:pPr>
      <w:r>
        <w:rPr>
          <w:sz w:val="18"/>
          <w:szCs w:val="18"/>
        </w:rPr>
        <w:t>Второе объяснение последствий греха более разумно, чем только что приведенное. Оно значительно разнится от первого, потому что принцип его иной. Однако оба объяснения совершенно совпадают в том, что касается чувств.</w:t>
      </w:r>
    </w:p>
    <w:p>
      <w:pPr>
        <w:pStyle w:val="Normal"/>
        <w:widowControl w:val="false"/>
        <w:autoSpaceDE w:val="false"/>
        <w:jc w:val="right"/>
        <w:rPr>
          <w:sz w:val="18"/>
          <w:szCs w:val="18"/>
        </w:rPr>
      </w:pPr>
      <w:r>
        <w:rPr>
          <w:sz w:val="18"/>
          <w:szCs w:val="18"/>
        </w:rPr>
        <w:t>Состоя из духа и тела, мы стремимся к двоякого рода благам:</w:t>
      </w:r>
    </w:p>
    <w:p>
      <w:pPr>
        <w:pStyle w:val="Normal"/>
        <w:widowControl w:val="false"/>
        <w:autoSpaceDE w:val="false"/>
        <w:rPr/>
      </w:pPr>
      <w:r>
        <w:rPr>
          <w:sz w:val="18"/>
          <w:szCs w:val="18"/>
        </w:rPr>
        <w:t>духовным и телесным. Двумя способами можем мы также познать, что какая-нибудь вещь для нас хороша или дурна; мы можем узнать это посредством одного духа или посредством духа и тела; мы можем познать свое благо познанием ясным и очевидным, и</w:t>
      </w:r>
      <w:r>
        <w:rPr>
          <w:b/>
          <w:bCs/>
          <w:sz w:val="18"/>
          <w:szCs w:val="18"/>
        </w:rPr>
        <w:t xml:space="preserve"> мы</w:t>
      </w:r>
      <w:r>
        <w:rPr>
          <w:sz w:val="18"/>
          <w:szCs w:val="18"/>
        </w:rPr>
        <w:t xml:space="preserve"> можем также познать его смутным чувством. Я познаю разумом, что справедливость достойна любви; по вкусу я узнаю, что такой-то плод хорош. Красота справедливости не чувствуется; вкус плода не познается. Блага телесные не заслуживают, чтобы дух, который Бог создал лишь для Себя, занимался ими. Следовательно, дух должен познавать эти блага, не подвергая их рассмотрению, а посредством краткого и неоспоримого свидетельства чувств. Камни не могут служить пищей, в этом убеждает опыт, и вкус заставит в этом согласиться всех людей.</w:t>
      </w:r>
    </w:p>
    <w:p>
      <w:pPr>
        <w:pStyle w:val="Normal"/>
        <w:widowControl w:val="false"/>
        <w:autoSpaceDE w:val="false"/>
        <w:ind w:left="280" w:hanging="0"/>
        <w:rPr/>
      </w:pPr>
      <w:r>
        <w:rPr>
          <w:sz w:val="18"/>
          <w:szCs w:val="18"/>
        </w:rPr>
        <w:t xml:space="preserve">Итак, удовольствие и страдание суть естественные и неоспоримые признаки добра и зла; я признаю это, но только для тех вещей, которые сами по себе не могут быть ни добрыми, ни дурными, а потому не могут быть признаны ясным и очевидным познанием за таковые; только для тех вещей, которые, стоя ниже духа, не могут ни вознаградить, ни покарать его, словом, для тех, которые не заслуживают даже, чтобы дух занялся ими, и которыми, согласно воле Божией, и не должно заниматься, почему Господь вложил в нас стремление к ним лишь в виде </w:t>
      </w:r>
      <w:r>
        <w:rPr>
          <w:i/>
          <w:iCs/>
          <w:sz w:val="18"/>
          <w:szCs w:val="18"/>
        </w:rPr>
        <w:t>инстинкта,</w:t>
      </w:r>
      <w:r>
        <w:rPr>
          <w:sz w:val="18"/>
          <w:szCs w:val="18"/>
        </w:rPr>
        <w:t xml:space="preserve"> т. е. чувств приятных или неприятны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20" w:hanging="0"/>
        <w:rPr>
          <w:sz w:val="18"/>
          <w:szCs w:val="18"/>
        </w:rPr>
      </w:pPr>
      <w:r>
        <w:rPr>
          <w:sz w:val="18"/>
          <w:szCs w:val="18"/>
        </w:rPr>
        <w:t xml:space="preserve">Но что касается Бога, который один есть истинное благо духа, который </w:t>
      </w:r>
      <w:r>
        <w:rPr>
          <w:i/>
          <w:iCs/>
          <w:sz w:val="18"/>
          <w:szCs w:val="18"/>
        </w:rPr>
        <w:t>один выше его, один</w:t>
      </w:r>
      <w:r>
        <w:rPr>
          <w:sz w:val="18"/>
          <w:szCs w:val="18"/>
        </w:rPr>
        <w:t xml:space="preserve"> может вознаградить его тысячей </w:t>
      </w:r>
      <w:r>
        <w:rPr>
          <w:i/>
          <w:iCs/>
          <w:sz w:val="18"/>
          <w:szCs w:val="18"/>
        </w:rPr>
        <w:t>различных способов, который</w:t>
      </w:r>
      <w:r>
        <w:rPr>
          <w:sz w:val="18"/>
          <w:szCs w:val="18"/>
        </w:rPr>
        <w:t xml:space="preserve"> один достоин его понимания </w:t>
      </w:r>
      <w:r>
        <w:rPr>
          <w:i/>
          <w:iCs/>
          <w:sz w:val="18"/>
          <w:szCs w:val="18"/>
        </w:rPr>
        <w:t>и который не боится, чтобы те,</w:t>
      </w:r>
      <w:r>
        <w:rPr>
          <w:sz w:val="18"/>
          <w:szCs w:val="18"/>
        </w:rPr>
        <w:t xml:space="preserve"> кто познают Его, </w:t>
      </w:r>
      <w:r>
        <w:rPr>
          <w:i/>
          <w:iCs/>
          <w:sz w:val="18"/>
          <w:szCs w:val="18"/>
        </w:rPr>
        <w:t>нашли его недостойным любви, — Он</w:t>
      </w:r>
      <w:r>
        <w:rPr>
          <w:sz w:val="18"/>
          <w:szCs w:val="18"/>
        </w:rPr>
        <w:t xml:space="preserve"> не удовлетворяется слепою любовью, любовью </w:t>
      </w:r>
      <w:r>
        <w:rPr>
          <w:i/>
          <w:iCs/>
          <w:sz w:val="18"/>
          <w:szCs w:val="18"/>
        </w:rPr>
        <w:t>инстинкта,</w:t>
      </w:r>
      <w:r>
        <w:rPr>
          <w:sz w:val="18"/>
          <w:szCs w:val="18"/>
        </w:rPr>
        <w:t xml:space="preserve"> он требует любви </w:t>
      </w:r>
      <w:r>
        <w:rPr>
          <w:i/>
          <w:iCs/>
          <w:sz w:val="18"/>
          <w:szCs w:val="18"/>
        </w:rPr>
        <w:t>сознательной.</w:t>
      </w:r>
    </w:p>
    <w:p>
      <w:pPr>
        <w:pStyle w:val="Normal"/>
        <w:widowControl w:val="false"/>
        <w:autoSpaceDE w:val="false"/>
        <w:ind w:left="280" w:hanging="0"/>
        <w:rPr>
          <w:sz w:val="18"/>
          <w:szCs w:val="18"/>
        </w:rPr>
      </w:pPr>
      <w:r>
        <w:rPr>
          <w:sz w:val="18"/>
          <w:szCs w:val="18"/>
        </w:rPr>
        <w:t>Если бы дух видел в телах только то, что в них действительно есть, а не полагал бы того, чего в них нет, то ему стоило бы большого труда любить их и пользоваться ими. Таким образом, тела должны необходимо, чтобы вызывать чувства, казаться приятными, чего на самом деле нет. Не то по отношению к Богу; достаточно видеть Его таким, каков Он есть, чтобы стремиться любить Его;</w:t>
      </w:r>
    </w:p>
    <w:p>
      <w:pPr>
        <w:pStyle w:val="Normal"/>
        <w:widowControl w:val="false"/>
        <w:autoSpaceDE w:val="false"/>
        <w:rPr>
          <w:sz w:val="18"/>
          <w:szCs w:val="18"/>
        </w:rPr>
      </w:pPr>
      <w:r>
        <w:rPr>
          <w:sz w:val="18"/>
          <w:szCs w:val="18"/>
        </w:rPr>
        <w:t>для Него нет необходимости пользоваться инстинктом удовольствия, как своего рода приманкой, чтобы привлечь любовь, не заслуживая ее.</w:t>
      </w:r>
    </w:p>
    <w:p>
      <w:pPr>
        <w:pStyle w:val="Normal"/>
        <w:widowControl w:val="false"/>
        <w:autoSpaceDE w:val="false"/>
        <w:ind w:left="320" w:hanging="0"/>
        <w:rPr/>
      </w:pPr>
      <w:r>
        <w:rPr>
          <w:sz w:val="18"/>
          <w:szCs w:val="18"/>
        </w:rPr>
        <w:t>Но если это так, то должно сказать, что Адам стремился возлюбить Бога и дела должные не в силу предварительных удовольствий,</w:t>
      </w:r>
      <w:r>
        <w:rPr>
          <w:position w:val="9"/>
          <w:sz w:val="12"/>
          <w:szCs w:val="12"/>
        </w:rPr>
        <w:t>1</w:t>
      </w:r>
      <w:r>
        <w:rPr>
          <w:sz w:val="18"/>
          <w:szCs w:val="18"/>
        </w:rPr>
        <w:t xml:space="preserve"> ибо для него достаточно было познания Бога, как своего блага и радости, испытываемой непрестанно при единении с Богом, как необходимого следствия своего блаженства, чтобы привязать его к своему долгу и заставить его действовать более достойным образом, чем если бы его предопределяло к тому предварительное удовольствие. Так что в этом смысле он был вполне свободен, и, быть может, в этом состоянии изображает нам его Священное Писание в словах: «...изначала создал Бог человека и, преподав ему заповеди свои, предоставил его самому себе»,</w:t>
      </w:r>
      <w:r>
        <w:rPr>
          <w:position w:val="9"/>
          <w:sz w:val="12"/>
          <w:szCs w:val="12"/>
        </w:rPr>
        <w:t>2</w:t>
      </w:r>
      <w:r>
        <w:rPr>
          <w:sz w:val="18"/>
          <w:szCs w:val="18"/>
        </w:rPr>
        <w:t xml:space="preserve"> т. е. не побуждая его каким-нибудь предварительным удовольствием, но привлекая его к Себе лишь путем полного раскрытия его блага и его долга. Но опыт показал, к позору свободной воли и к славе одного Бога, на какое непостоянство был способен Адам в столь праведном и блаженном состоянии, в каком пребывал он до своего греха.</w:t>
      </w:r>
    </w:p>
    <w:p>
      <w:pPr>
        <w:pStyle w:val="Normal"/>
        <w:widowControl w:val="false"/>
        <w:autoSpaceDE w:val="false"/>
        <w:ind w:left="320" w:hanging="0"/>
        <w:rPr/>
      </w:pPr>
      <w:r>
        <w:rPr>
          <w:sz w:val="18"/>
          <w:szCs w:val="18"/>
        </w:rPr>
        <w:t>Нельзя сказать, однако, чтобы Адам стремился к чувственным предметам и пользованию</w:t>
      </w:r>
      <w:r>
        <w:rPr>
          <w:b/>
          <w:bCs/>
          <w:sz w:val="18"/>
          <w:szCs w:val="18"/>
        </w:rPr>
        <w:t xml:space="preserve"> ими в</w:t>
      </w:r>
      <w:r>
        <w:rPr>
          <w:sz w:val="18"/>
          <w:szCs w:val="18"/>
        </w:rPr>
        <w:t xml:space="preserve"> силу отчетливого понимания того, какое отношение они могли иметь к его телу. Ибо если ему нужно было рассмотреть конфигурации частиц какого-нибудь плода, конфигурации всех частей своего тела, отношения между ними, которые являются следствием этих конфигураций, для того чтобы решить, что при теплоте его крови в данную минуту и при тысяче других особенностей его тела этот плод годится ему в пищу, — то очевидно, что его духовная способность была бы всецело поглощена предметами, недостойными даже его внимания, и это было бы довольно бесполезно, потому что одним этим путем человек не поддержал бы своего существования на долгое время.</w:t>
      </w:r>
    </w:p>
    <w:p>
      <w:pPr>
        <w:pStyle w:val="Normal"/>
        <w:widowControl w:val="false"/>
        <w:autoSpaceDE w:val="false"/>
        <w:ind w:left="240" w:hanging="0"/>
        <w:rPr>
          <w:sz w:val="18"/>
          <w:szCs w:val="18"/>
        </w:rPr>
      </w:pPr>
      <w:r>
        <w:rPr>
          <w:sz w:val="16"/>
          <w:szCs w:val="16"/>
        </w:rPr>
        <w:t>' См. Пояснения.</w:t>
      </w:r>
    </w:p>
    <w:p>
      <w:pPr>
        <w:pStyle w:val="Normal"/>
        <w:widowControl w:val="false"/>
        <w:autoSpaceDE w:val="false"/>
        <w:ind w:left="320" w:hanging="0"/>
        <w:rPr>
          <w:sz w:val="18"/>
          <w:szCs w:val="18"/>
        </w:rPr>
      </w:pPr>
      <w:r>
        <w:rPr>
          <w:position w:val="9"/>
          <w:sz w:val="16"/>
          <w:szCs w:val="16"/>
        </w:rPr>
        <w:t>2</w:t>
      </w:r>
      <w:r>
        <w:rPr>
          <w:sz w:val="16"/>
          <w:szCs w:val="16"/>
          <w:lang w:val="en-US"/>
        </w:rPr>
        <w:t xml:space="preserve"> Deus ab initio constituit hominem et reliquit ilium in manu consilii sui, adjecit mandata et praecepta sua,</w:t>
      </w:r>
      <w:r>
        <w:rPr>
          <w:sz w:val="16"/>
          <w:szCs w:val="16"/>
        </w:rPr>
        <w:t xml:space="preserve"> и т. д.</w:t>
      </w:r>
      <w:r>
        <w:rPr>
          <w:sz w:val="16"/>
          <w:szCs w:val="16"/>
          <w:lang w:val="en-US"/>
        </w:rPr>
        <w:t xml:space="preserve"> Eccl.,</w:t>
      </w:r>
      <w:r>
        <w:rPr>
          <w:sz w:val="16"/>
          <w:szCs w:val="16"/>
        </w:rPr>
        <w:t xml:space="preserve"> 15, 1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69</w:t>
      </w:r>
    </w:p>
    <w:p>
      <w:pPr>
        <w:pStyle w:val="Normal"/>
        <w:widowControl w:val="false"/>
        <w:autoSpaceDE w:val="false"/>
        <w:ind w:left="280" w:hanging="0"/>
        <w:rPr>
          <w:sz w:val="18"/>
          <w:szCs w:val="18"/>
        </w:rPr>
      </w:pPr>
      <w:r>
        <w:rPr>
          <w:sz w:val="18"/>
          <w:szCs w:val="18"/>
        </w:rPr>
        <w:t>Если принять во внимание, что разум Адама был ограничен, то нам не поставят в укор, если мы скажем, что он не знал всех свойств тел, окружавших его, потому что несомненно эти свойства бесчисленны; и что разум был дан ему не для того, чтобы рассматривать движения и конфигурации материи (чего нельзя отрицать, если хоть несколько вникнуть в дело), но для того, чтобы обращаться непрестанно к Богу; так что ничего нельзя возразить нам, если мы утверждаем, что в то время, когда все вещи должны были быть устроены наисовершеннейшим образом, было бы нарушением и низвержением этого порядка, если бы Адам принужден был отвратить свой разум от созерцания совершенств своего истинного блага и обратить его на исследование природы какого-нибудь плода с целью употребления его в пищу.</w:t>
      </w:r>
    </w:p>
    <w:p>
      <w:pPr>
        <w:pStyle w:val="Normal"/>
        <w:widowControl w:val="false"/>
        <w:autoSpaceDE w:val="false"/>
        <w:ind w:left="280" w:hanging="0"/>
        <w:rPr>
          <w:sz w:val="18"/>
          <w:szCs w:val="18"/>
        </w:rPr>
      </w:pPr>
      <w:r>
        <w:rPr>
          <w:sz w:val="18"/>
          <w:szCs w:val="18"/>
        </w:rPr>
        <w:t>Адам, следовательно, обладал теми же чувствами, как и мы, которые предупреждали его, не отвращая его от Бога, что он должен делать для своего тела. Он чувствовал, как и мы, удовольствия и страдания, или отвращение, предваряющее и безотчетное. Но эти удовольствия и страдания не могли сделать его ни рабом, ни несчастным, подобно нам, потому что, будучи безусловным хозяином движений, возникавших в его теле, он немедленно после того, как они предваряли его, задерживал их по своему желанию, а, без сомнения, таково было всегда его желание по отношению к страданию. Он наслаждался бы блаженством, и мы также, если бы он подобным же образом поступил по отношению к удовольствию и если бы он добровольно не уклонился от пребывания со своим Господом, заняв свой разум красотою и воображаемою сладостью плода, или, быть может, высокомерною радостью при виде своих природных совершенств, или, наконец, естественною нежностью к жеце и ложным опасением огорчить ее, ибо, очевидно, все это содействовало его непослушанию!</w:t>
      </w:r>
    </w:p>
    <w:p>
      <w:pPr>
        <w:pStyle w:val="Normal"/>
        <w:widowControl w:val="false"/>
        <w:autoSpaceDE w:val="false"/>
        <w:ind w:left="280" w:hanging="0"/>
        <w:rPr>
          <w:sz w:val="18"/>
          <w:szCs w:val="18"/>
        </w:rPr>
      </w:pPr>
      <w:r>
        <w:rPr>
          <w:sz w:val="18"/>
          <w:szCs w:val="18"/>
        </w:rPr>
        <w:t>Но после того, как он согрешил, эти удовольствия, тщательно лишь предостерегавшие его, и страдания, которые, не омрачая его блаженства, давали ему только знать, что он может утратить его и стать несчастным, изменили свое прежнее отношение к нему; его чувства и страсти восстали против него, не повинуясь более его повелениям, и сделали его, как и нас, рабом всех чувственных предметов.</w:t>
      </w:r>
    </w:p>
    <w:p>
      <w:pPr>
        <w:pStyle w:val="Normal"/>
        <w:widowControl w:val="false"/>
        <w:autoSpaceDE w:val="false"/>
        <w:rPr>
          <w:sz w:val="18"/>
          <w:szCs w:val="18"/>
        </w:rPr>
      </w:pPr>
      <w:r>
        <w:rPr>
          <w:sz w:val="18"/>
          <w:szCs w:val="18"/>
        </w:rPr>
        <w:t>Итак, чувства и страсти ни в каком случае не возникают из греха, но только та сила, с какою они властвуют над грешником;</w:t>
      </w:r>
    </w:p>
    <w:p>
      <w:pPr>
        <w:pStyle w:val="Normal"/>
        <w:widowControl w:val="false"/>
        <w:autoSpaceDE w:val="false"/>
        <w:rPr>
          <w:sz w:val="18"/>
          <w:szCs w:val="18"/>
        </w:rPr>
      </w:pPr>
      <w:r>
        <w:rPr>
          <w:sz w:val="18"/>
          <w:szCs w:val="18"/>
        </w:rPr>
        <w:t>и эта власть есть расстройство не столько со стороны чувств, сколько со стороны разума и воли людей, которые, не находясь более в столь тесном единении с Богом, не получают уже от Него того света и силы, благодаря которым сохраняли свою свободу и свое счастье.</w:t>
      </w:r>
    </w:p>
    <w:p>
      <w:pPr>
        <w:pStyle w:val="Normal"/>
        <w:widowControl w:val="false"/>
        <w:autoSpaceDE w:val="false"/>
        <w:ind w:left="280" w:hanging="0"/>
        <w:rPr>
          <w:sz w:val="18"/>
          <w:szCs w:val="18"/>
        </w:rPr>
      </w:pPr>
      <w:r>
        <w:rPr>
          <w:sz w:val="18"/>
          <w:szCs w:val="18"/>
        </w:rPr>
        <w:t>Просмотрев эти оба только что приведенные объяснения последствий греха, можно сделать тот вывод, что два условия необходимы нам, чтобы вернуться к прежнему состоянию.</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Во-первых, мы должны освободиться от гнета, который тяготеет над нами и увлекает нас к чувственным благам, непрестанно ограничивая свои удовольствия и умерщвляя чувственность наших чувств путем покаяния и смирения.</w:t>
      </w:r>
    </w:p>
    <w:p>
      <w:pPr>
        <w:pStyle w:val="Normal"/>
        <w:widowControl w:val="false"/>
        <w:autoSpaceDE w:val="false"/>
        <w:ind w:left="260" w:hanging="0"/>
        <w:rPr>
          <w:sz w:val="18"/>
          <w:szCs w:val="18"/>
        </w:rPr>
      </w:pPr>
      <w:r>
        <w:rPr>
          <w:sz w:val="18"/>
          <w:szCs w:val="18"/>
        </w:rPr>
        <w:t>Во-вторых, должно просить у Бога о даровании нам Его благодати или той предваряющей высшей радости,' доступ к которой открыл нам Иисус Христос и без которой мы тщетно будем стремиться к освобождению от этого гнета: он будет тяготеть над нами всегда, и, как бы он ни был мал, он неизбежно приведет нас к греху и непослушанию.</w:t>
      </w:r>
    </w:p>
    <w:p>
      <w:pPr>
        <w:pStyle w:val="Normal"/>
        <w:widowControl w:val="false"/>
        <w:autoSpaceDE w:val="false"/>
        <w:ind w:left="260" w:hanging="0"/>
        <w:rPr>
          <w:sz w:val="18"/>
          <w:szCs w:val="18"/>
        </w:rPr>
      </w:pPr>
      <w:r>
        <w:rPr>
          <w:sz w:val="18"/>
          <w:szCs w:val="18"/>
        </w:rPr>
        <w:t>Эти оба условия безусловно необходимы, чтобы возвратиться на должный путь и пребывать на нем. Как мы видим, разум совершенно согласен с Евангелием: оба учат нас, что воздержание, отречение, уменьшение гнета греха — необходимые условия к тому, чтобы действие благодати наставило на истинный путь нас и привязало нас к Богу.</w:t>
      </w:r>
    </w:p>
    <w:p>
      <w:pPr>
        <w:pStyle w:val="Normal"/>
        <w:widowControl w:val="false"/>
        <w:autoSpaceDE w:val="false"/>
        <w:ind w:left="260" w:hanging="0"/>
        <w:rPr>
          <w:sz w:val="18"/>
          <w:szCs w:val="18"/>
        </w:rPr>
      </w:pPr>
      <w:r>
        <w:rPr>
          <w:sz w:val="18"/>
          <w:szCs w:val="18"/>
        </w:rPr>
        <w:t>Но хотя в том состоянии, в каком мы находимся, наша обязанность непрестанно бороться со своими чувствами, однако из этого не следует, что они совершенно извращены и испорчены. Ибо если принять во внимание, что они даны нам ради поддержания нашего тела, то мы увидим, что они прекрасно выполняют свое назначение и таким верным и правильным путем ведут нас к своей цели, что, кажется, несправедливо обвинять их в извращении и порче. Они указывают душе посредством страдания и удовольствия, приятного и неприятного вкуса и других ощущений то, что она должна или не должна делать для поддержания жизни, указывают столь быстро, что подобное состояние и исправность их было бы неосновательно признать следствием греха.</w:t>
      </w:r>
    </w:p>
    <w:p>
      <w:pPr>
        <w:pStyle w:val="Normal"/>
        <w:widowControl w:val="false"/>
        <w:autoSpaceDE w:val="false"/>
        <w:ind w:left="260" w:hanging="0"/>
        <w:rPr>
          <w:sz w:val="18"/>
          <w:szCs w:val="18"/>
        </w:rPr>
      </w:pPr>
      <w:r>
        <w:rPr>
          <w:sz w:val="18"/>
          <w:szCs w:val="18"/>
        </w:rPr>
        <w:t>II. Следовательно, наши чувства не настолько извращены грехом, как это воображают, но извращена самая сокровенная сущность нашей души — наша свобода. Не наши чувства, а наша воля своими поспешными суждениями обманывает нас. Когда, например, мы видим свет, то несомненно, что мы его видим. Когда мы чувствуем тепло, мы не обманываемся, думая, что мы его ощущаем, — будь то до или после греха. Но мы обманываемся, когда думаем, что тепло, которое мы ощущаем, находится вне души, чувствующей его, как мы объясним это ниже.</w:t>
      </w:r>
    </w:p>
    <w:p>
      <w:pPr>
        <w:pStyle w:val="Normal"/>
        <w:widowControl w:val="false"/>
        <w:autoSpaceDE w:val="false"/>
        <w:ind w:left="280" w:hanging="0"/>
        <w:rPr>
          <w:sz w:val="18"/>
          <w:szCs w:val="18"/>
        </w:rPr>
      </w:pPr>
      <w:r>
        <w:rPr>
          <w:sz w:val="18"/>
          <w:szCs w:val="18"/>
        </w:rPr>
        <w:t>Итак, чувства не вводили бы нас в заблуждение, если бы мы должным образом пользовались своею свободою и если бы мы не пользовались их показаниями для того, чтобы слишком поспешно судить о вещах. Но так как нам очень трудно удержаться от этого и так как мы как бы принуждены к тому в силу тесной связи души нашей с нашим телом, то мы и дадим указания, каким образом должно пользоваться чувствами, чтобы не впасть в заблуждение.</w:t>
      </w:r>
    </w:p>
    <w:p>
      <w:pPr>
        <w:pStyle w:val="Normal"/>
        <w:widowControl w:val="false"/>
        <w:autoSpaceDE w:val="false"/>
        <w:rPr>
          <w:sz w:val="18"/>
          <w:szCs w:val="18"/>
        </w:rPr>
      </w:pPr>
      <w:r>
        <w:rPr>
          <w:position w:val="9"/>
          <w:sz w:val="16"/>
          <w:szCs w:val="16"/>
        </w:rPr>
        <w:t>1</w:t>
      </w:r>
      <w:r>
        <w:rPr>
          <w:sz w:val="16"/>
          <w:szCs w:val="16"/>
        </w:rPr>
        <w:t xml:space="preserve"> См. Пояснен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71</w:t>
      </w:r>
    </w:p>
    <w:p>
      <w:pPr>
        <w:pStyle w:val="Normal"/>
        <w:widowControl w:val="false"/>
        <w:autoSpaceDE w:val="false"/>
        <w:ind w:left="300" w:hanging="0"/>
        <w:rPr/>
      </w:pPr>
      <w:r>
        <w:rPr>
          <w:sz w:val="18"/>
          <w:szCs w:val="18"/>
          <w:lang w:val="en-US"/>
        </w:rPr>
        <w:t>III.</w:t>
      </w:r>
      <w:r>
        <w:rPr>
          <w:sz w:val="18"/>
          <w:szCs w:val="18"/>
        </w:rPr>
        <w:t xml:space="preserve"> Мы должны точно соблюдать правило: никогда не судить по чувствам о том, что такое вещи сами в себе, но только о том, какое отношение имеют они к нашему телу, так как на самом деле они даны нам только для поддержания тела, а не ради познания сущности вещей самих в себе.</w:t>
      </w:r>
    </w:p>
    <w:p>
      <w:pPr>
        <w:pStyle w:val="Normal"/>
        <w:widowControl w:val="false"/>
        <w:autoSpaceDE w:val="false"/>
        <w:ind w:left="300" w:hanging="0"/>
        <w:rPr>
          <w:sz w:val="18"/>
          <w:szCs w:val="18"/>
        </w:rPr>
      </w:pPr>
      <w:r>
        <w:rPr>
          <w:sz w:val="18"/>
          <w:szCs w:val="18"/>
        </w:rPr>
        <w:t>Но чтобы вполне отрешиться от привычки и склонности руководствоваться своими чувствами при исследовании истины, мы изложим в следующих главах главные и самые общие заблуждения, в какие чувства нас вводят, и тогда для всех обнаружится истинность только что сказанного.</w:t>
      </w:r>
    </w:p>
    <w:p>
      <w:pPr>
        <w:pStyle w:val="Normal"/>
        <w:widowControl w:val="false"/>
        <w:autoSpaceDE w:val="false"/>
        <w:rPr>
          <w:sz w:val="18"/>
          <w:szCs w:val="18"/>
        </w:rPr>
      </w:pPr>
      <w:r>
        <w:rPr>
          <w:sz w:val="22"/>
          <w:szCs w:val="22"/>
        </w:rPr>
        <w:t>ГЛАВА VI</w:t>
      </w:r>
    </w:p>
    <w:p>
      <w:pPr>
        <w:pStyle w:val="Normal"/>
        <w:widowControl w:val="false"/>
        <w:autoSpaceDE w:val="false"/>
        <w:ind w:left="360" w:right="400" w:hanging="0"/>
        <w:jc w:val="right"/>
        <w:rPr>
          <w:sz w:val="18"/>
          <w:szCs w:val="18"/>
        </w:rPr>
      </w:pPr>
      <w:r>
        <w:rPr>
          <w:sz w:val="18"/>
          <w:szCs w:val="18"/>
        </w:rPr>
        <w:t>I. Об обманах зрения относительно протяженности самой по себе. — II. Значение этих заблуждений для предметов невидимых. — III. Обманы нашего зрения касательно протяженности, рассматриваемой относительно.</w:t>
      </w:r>
    </w:p>
    <w:p>
      <w:pPr>
        <w:pStyle w:val="Normal"/>
        <w:widowControl w:val="false"/>
        <w:autoSpaceDE w:val="false"/>
        <w:ind w:left="260" w:hanging="0"/>
        <w:rPr>
          <w:sz w:val="18"/>
          <w:szCs w:val="18"/>
        </w:rPr>
      </w:pPr>
      <w:r>
        <w:rPr>
          <w:sz w:val="18"/>
          <w:szCs w:val="18"/>
        </w:rPr>
        <w:t>Зрение есть первое, самое благородное и имеющее наибольшее значение из всех чувств; так что если бы чувства нам были даны для познания истины, то оно одно содействовало бы этому более всех других чувств, взятых вместе. Вот почему, чтобы вывести нас из заблуждения и внушить нам недоверие ко всем нашим чувствам вообще, достаточно будет поколебать авторитет, каким зрение наше пользуется над разумом.</w:t>
      </w:r>
    </w:p>
    <w:p>
      <w:pPr>
        <w:pStyle w:val="Normal"/>
        <w:widowControl w:val="false"/>
        <w:autoSpaceDE w:val="false"/>
        <w:ind w:left="260" w:hanging="0"/>
        <w:rPr>
          <w:sz w:val="18"/>
          <w:szCs w:val="18"/>
        </w:rPr>
      </w:pPr>
      <w:r>
        <w:rPr>
          <w:sz w:val="18"/>
          <w:szCs w:val="18"/>
        </w:rPr>
        <w:t>Итак,, мы покажем, что должны полагаться на свидетельство нашего зрения не ради того, чтобы судить о сущности вещей самих в себе, но единственно только с целью узнать, какое отношение имеют вещи к поддержанию нашей жизни; мы покажем, что глаза наши обманывают нас вообще во всем, что они представляют нам:</w:t>
      </w:r>
    </w:p>
    <w:p>
      <w:pPr>
        <w:pStyle w:val="Normal"/>
        <w:widowControl w:val="false"/>
        <w:autoSpaceDE w:val="false"/>
        <w:rPr>
          <w:sz w:val="18"/>
          <w:szCs w:val="18"/>
        </w:rPr>
      </w:pPr>
      <w:r>
        <w:rPr>
          <w:sz w:val="18"/>
          <w:szCs w:val="18"/>
        </w:rPr>
        <w:t>относительно величины тел, их фигуры и движения, света и цветов, что, собственно, и составляет все, доступное нашему зрению; покажем, что все эти вещи не таковы, какими они нам кажутся; покажем, что все ошибаются в этом и что это вводит нас в бесчисленные заблуждения. Мы начнем с протяженности. Нижеприведенные доказательства убедят нас, что никогда наше зрение не показывает нам протяженность такою, какова она есть.</w:t>
      </w:r>
    </w:p>
    <w:p>
      <w:pPr>
        <w:pStyle w:val="Normal"/>
        <w:widowControl w:val="false"/>
        <w:autoSpaceDE w:val="false"/>
        <w:ind w:left="260" w:hanging="0"/>
        <w:rPr>
          <w:sz w:val="18"/>
          <w:szCs w:val="18"/>
        </w:rPr>
      </w:pPr>
      <w:r>
        <w:rPr>
          <w:sz w:val="18"/>
          <w:szCs w:val="18"/>
        </w:rPr>
        <w:t>I. Довольно часто можно видеть в увеличительное стекло животных, которые гораздо меньше почти незаметной песчинки;' видели животных, и еще в тысячу раз меньших. Эти живые атомы передвигаются так же хорошо, как другие животные. Стало быть, у них есть конечности, кости в этих конечностях, чтобы поддержи-</w:t>
      </w:r>
    </w:p>
    <w:p>
      <w:pPr>
        <w:pStyle w:val="Normal"/>
        <w:widowControl w:val="false"/>
        <w:autoSpaceDE w:val="false"/>
        <w:rPr>
          <w:sz w:val="18"/>
          <w:szCs w:val="18"/>
        </w:rPr>
      </w:pPr>
      <w:r>
        <w:rPr>
          <w:sz w:val="16"/>
          <w:szCs w:val="16"/>
        </w:rPr>
        <w:t>'</w:t>
      </w:r>
      <w:r>
        <w:rPr>
          <w:sz w:val="16"/>
          <w:szCs w:val="16"/>
          <w:lang w:val="en-US"/>
        </w:rPr>
        <w:t xml:space="preserve"> Journal des Savants.</w:t>
      </w:r>
      <w:r>
        <w:rPr>
          <w:sz w:val="16"/>
          <w:szCs w:val="16"/>
        </w:rPr>
        <w:t xml:space="preserve"> 12 ноября 1668 г.</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ать их (вернее, на конечностях, потому что скелетом насекомым служит их кожа); у них есть мускулы, чтобы двигать конечностями, сухожилия и множество волокон в каждом мускуле и, наконец, кровь, или жизненные духи, в высшей степени тонкие и подвижные, наполняющие эти мускулы и заставляющие их поочередно сокращаться. Без этого нельзя допустить, что они живут, питаются и переносят свое маленькое тело с места на место, сообразно различным впечатлениям, получаемым от предметов; и даже те, кто посвятил всю свою жизнь анатомии и изучению природы, не могут представить себе числа, разнообразия и столь малой величины всех частей, из которых необходимо должны состоять эти маленькие тела, чтобы жить и выполнять все, что, как мы видим, они</w:t>
      </w:r>
    </w:p>
    <w:p>
      <w:pPr>
        <w:pStyle w:val="Normal"/>
        <w:widowControl w:val="false"/>
        <w:autoSpaceDE w:val="false"/>
        <w:rPr>
          <w:sz w:val="18"/>
          <w:szCs w:val="18"/>
        </w:rPr>
      </w:pPr>
      <w:r>
        <w:rPr>
          <w:sz w:val="18"/>
          <w:szCs w:val="18"/>
        </w:rPr>
        <w:t>делают.</w:t>
      </w:r>
    </w:p>
    <w:p>
      <w:pPr>
        <w:pStyle w:val="Normal"/>
        <w:widowControl w:val="false"/>
        <w:autoSpaceDE w:val="false"/>
        <w:ind w:left="320" w:hanging="0"/>
        <w:rPr>
          <w:sz w:val="18"/>
          <w:szCs w:val="18"/>
        </w:rPr>
      </w:pPr>
      <w:r>
        <w:rPr>
          <w:sz w:val="18"/>
          <w:szCs w:val="18"/>
        </w:rPr>
        <w:t>Воображение теряется и изумляется при виде столь поразительно малой величины; оно не может себе представить этих частиц, ему недоступных, и хотя разум убеждает нас в только что сказанном, чувства и воображение противятся этому и заставляют нас часто в этом сомневаться.</w:t>
      </w:r>
    </w:p>
    <w:p>
      <w:pPr>
        <w:pStyle w:val="Normal"/>
        <w:widowControl w:val="false"/>
        <w:autoSpaceDE w:val="false"/>
        <w:ind w:left="320" w:hanging="0"/>
        <w:rPr>
          <w:sz w:val="18"/>
          <w:szCs w:val="18"/>
        </w:rPr>
      </w:pPr>
      <w:r>
        <w:rPr>
          <w:sz w:val="18"/>
          <w:szCs w:val="18"/>
        </w:rPr>
        <w:t>Наше зрение очень ограничено, но отсюда нельзя заключить, что и предмет его сам по себе ограничен. Идея протяженности, какую оно нам дает, имеет очень узкие пределы, но отсюда еще не следует, чтобы сама протяженность была такова. Она, без сомнения, в известном смысле беспредельна, и та небольшая часть материи, которая сокрыта от наших глаз, может заключать в себе целый мир, и в нем может быть столько же предметов, как и в этом большом мире, обитаемом нами, хотя предметы эти будут меньше пропорционально всему целому.</w:t>
      </w:r>
    </w:p>
    <w:p>
      <w:pPr>
        <w:pStyle w:val="Normal"/>
        <w:widowControl w:val="false"/>
        <w:autoSpaceDE w:val="false"/>
        <w:ind w:left="320" w:hanging="0"/>
        <w:rPr>
          <w:sz w:val="18"/>
          <w:szCs w:val="18"/>
        </w:rPr>
      </w:pPr>
      <w:r>
        <w:rPr>
          <w:sz w:val="18"/>
          <w:szCs w:val="18"/>
        </w:rPr>
        <w:t>Быть может, наряду с этими маленькими животными, о которых мы говорим, существуют еще другие животные, которые по отношению к ним являются паразитами и которые не видимы ими в силу своей поразительно малой величины, подобно тому как они сами не видимы для нас. Как клещ относится к нам, так эти животные относятся к клещу; быть может, в природе существуют животные еще гораздо меньшие, меньшие до бесконечности, и отношение между ними столь же чудесно, как отношение человека к клещу.</w:t>
      </w:r>
    </w:p>
    <w:p>
      <w:pPr>
        <w:pStyle w:val="Normal"/>
        <w:widowControl w:val="false"/>
        <w:autoSpaceDE w:val="false"/>
        <w:ind w:left="320" w:hanging="0"/>
        <w:rPr>
          <w:sz w:val="18"/>
          <w:szCs w:val="18"/>
        </w:rPr>
      </w:pPr>
      <w:r>
        <w:rPr>
          <w:sz w:val="18"/>
          <w:szCs w:val="18"/>
        </w:rPr>
        <w:t>У нас есть очевидные и математические доказательства бесконечной делимости материи, и этого достаточно, чтобы заставить нас поверить, что могут быть животные меньшие и меньшие и так до бесконечности, хотя наше воображение страшится этой мысли. Бог сотворил материю лишь для того, чтобы создать из нее творения, достойные удивления; а если мы убеждены, что нет таких малых частиц, из которых Он не мог бы образовать этих маленьких животных, то к чему же ограничивать Его всемогущество и умалять таким образом без всякого основания нашу идею бесконечного Творца, измеряя Его могущество и искусство нашим ограниченным воображени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3</w:t>
      </w:r>
    </w:p>
    <w:p>
      <w:pPr>
        <w:pStyle w:val="Normal"/>
        <w:widowControl w:val="false"/>
        <w:autoSpaceDE w:val="false"/>
        <w:ind w:left="320" w:hanging="0"/>
        <w:rPr>
          <w:sz w:val="18"/>
          <w:szCs w:val="18"/>
        </w:rPr>
      </w:pPr>
      <w:r>
        <w:rPr>
          <w:sz w:val="18"/>
          <w:szCs w:val="18"/>
        </w:rPr>
        <w:t>Опыт уже отчасти вывел нас из заблуждения, показав нам животных, в тысячу раз меньших клеща; почему же предполагать, чтобы они были последними и самыми маленькими изо всех? Что касается меня, то я не вижу никакого основания допускать это. Напротив, гораздо вероятнее мысль, что есть много животных еще меньше тех, которые были открыты; ибо не животных недостает для микроскопов, но микроскопы недостаточны для рассмотрения малейших животных.</w:t>
      </w:r>
    </w:p>
    <w:p>
      <w:pPr>
        <w:pStyle w:val="Normal"/>
        <w:widowControl w:val="false"/>
        <w:autoSpaceDE w:val="false"/>
        <w:ind w:left="260" w:hanging="0"/>
        <w:rPr>
          <w:sz w:val="18"/>
          <w:szCs w:val="18"/>
        </w:rPr>
      </w:pPr>
      <w:r>
        <w:rPr>
          <w:sz w:val="18"/>
          <w:szCs w:val="18"/>
        </w:rPr>
        <w:t>Если в середине зимы рассмотреть в простую лупу, или выпуклое стекло, или даже простым глазом зародыш луковицы тюльпана, то легко можно найти в этом зародыше листья, которые должны стать зелеными, листья, которые должны образовать цветок, или тюльпан, и в самой середине тюльпана ту треугольную часть, которая заключает семя, и шесть маленьких столбиков, окружающих ее. Итак, не</w:t>
      </w:r>
    </w:p>
    <w:p>
      <w:pPr>
        <w:pStyle w:val="Normal"/>
        <w:widowControl w:val="false"/>
        <w:autoSpaceDE w:val="false"/>
        <w:rPr>
          <w:sz w:val="18"/>
          <w:szCs w:val="18"/>
        </w:rPr>
      </w:pPr>
      <w:r>
        <w:rPr>
          <w:sz w:val="18"/>
          <w:szCs w:val="18"/>
        </w:rPr>
        <w:t>подлежит сомнению, что луковица тюльпана содержит в себе весь тюльпан.</w:t>
      </w:r>
    </w:p>
    <w:p>
      <w:pPr>
        <w:pStyle w:val="Normal"/>
        <w:widowControl w:val="false"/>
        <w:autoSpaceDE w:val="false"/>
        <w:ind w:left="340" w:hanging="0"/>
        <w:rPr>
          <w:sz w:val="18"/>
          <w:szCs w:val="18"/>
        </w:rPr>
      </w:pPr>
      <w:r>
        <w:rPr>
          <w:sz w:val="18"/>
          <w:szCs w:val="18"/>
        </w:rPr>
        <w:t>То же следует предположить и относительно зародыша зерна горчицы, зародыша зернышка яблони и вообще всех родов деревьев и растений, хотя этого нельзя увидать простым глазом и даже в микроскоп. Можно даже с некоторою уверенностью сказать, что все растения в малом виде содержатся в зародыше их семян.</w:t>
      </w:r>
    </w:p>
    <w:p>
      <w:pPr>
        <w:pStyle w:val="Normal"/>
        <w:widowControl w:val="false"/>
        <w:autoSpaceDE w:val="false"/>
        <w:ind w:left="260" w:hanging="0"/>
        <w:rPr>
          <w:sz w:val="18"/>
          <w:szCs w:val="18"/>
        </w:rPr>
      </w:pPr>
      <w:r>
        <w:rPr>
          <w:sz w:val="18"/>
          <w:szCs w:val="18"/>
        </w:rPr>
        <w:t>Кажется, даже не будет безрассудною мысль, что в одном зародыше содержится бесчисленное множество деревьев, потому что этот зародыш заключает в себе не только то дерево, семенем которого он служит, но также множество других семян, которые все могут содержать в себе новые деревья и новые семена деревьев, содержащие, в свою очередь, быть может, в непостижимо малом виде еще другие деревья и другие семена, столь же плодоносные, как и первые, и так до бесконечности. Стало быть, согласно этому воззрению, которое может показаться дерзким и странным лишь тем, кто измеряет чудеса бесконечного могущества Божия идеями своих чувств и своего воображения, можно было бы сказать, что в одном зародыше яблони содержатся яблони, яблоки и семена яблонь на бесконечные или почти бесконечные времена в той же самой пропорции, в какой яблоня относится к яблоне в ее зародыше;</w:t>
      </w:r>
    </w:p>
    <w:p>
      <w:pPr>
        <w:pStyle w:val="Normal"/>
        <w:widowControl w:val="false"/>
        <w:autoSpaceDE w:val="false"/>
        <w:rPr>
          <w:sz w:val="18"/>
          <w:szCs w:val="18"/>
        </w:rPr>
      </w:pPr>
      <w:r>
        <w:rPr>
          <w:sz w:val="18"/>
          <w:szCs w:val="18"/>
        </w:rPr>
        <w:t>можно сказать, что природа только развивает эти маленькие деревья, давая заметный рост тому дереву, которое вышло из своего семени, остальным же, которые мы мыслим содержащимися в семенах их, она дает рост хотя незаметный, но столь же реально существующий и соответствующий величине их; ибо нельзя сомневаться в том, что могут существовать тела настолько малые, чтобы проникнуть между волокнами и служить таким образом пищей этим деревьям, мыслимым в зародышах их.</w:t>
      </w:r>
    </w:p>
    <w:p>
      <w:pPr>
        <w:pStyle w:val="Normal"/>
        <w:widowControl w:val="false"/>
        <w:autoSpaceDE w:val="false"/>
        <w:ind w:left="260" w:hanging="0"/>
        <w:rPr>
          <w:sz w:val="18"/>
          <w:szCs w:val="18"/>
        </w:rPr>
      </w:pPr>
      <w:r>
        <w:rPr>
          <w:sz w:val="18"/>
          <w:szCs w:val="18"/>
        </w:rPr>
        <w:t>Все только что сказанное о растениях и о зародышах их можно распространить также и на животных и их зародыши, из которых произошли они. В зародыше луковицы тюльпана можно различить весь тюльпан. Так и в зародыше свежего, невысиженного яйц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можно видеть цыпленка, быть может почти совершенно образовавшегося.' В яйцах лягушки легко распознать лягушек, но также мы найдем других животных в их зародышах, когда станем настолько опытны и искусны, чтобы открыть их. Разум не должен останавливаться там, где останавливается зрение, потому что дух видит гораздо дальше, чем его тело. Итак, помимо этого, мы должны думать, что все тела людей и животных, которые появятся до окончания мира, быть может, были созданы еще с сотворения мира: я хочу сказать, что вместе с самками первых животных, быть может, были уже созданы все животные тех же видов, как те, которых они уже произвели, так и те, которые должны произойти с течением времени.</w:t>
      </w:r>
    </w:p>
    <w:p>
      <w:pPr>
        <w:pStyle w:val="Normal"/>
        <w:widowControl w:val="false"/>
        <w:autoSpaceDE w:val="false"/>
        <w:ind w:left="280" w:hanging="0"/>
        <w:rPr>
          <w:sz w:val="18"/>
          <w:szCs w:val="18"/>
        </w:rPr>
      </w:pPr>
      <w:r>
        <w:rPr>
          <w:sz w:val="20"/>
          <w:szCs w:val="20"/>
        </w:rPr>
        <w:t>Можно еще развить эту мысль и, быть может, весьма основательно и согласно с истиною, но справедливо страшатся люди слишком проникать в дела Божий. В них мы видим повсюду бесконечность, и не только наши чувства и воображение слишком ограничены, чтобы понять их, но и сам разум, как бы он ни был чист и отрешен от материи, слишком груб и слаб, чтобы постичь самое малое из творений Божиих. Он теряется, рассеивается, ослепляется, пугается при виде того, что на языке чувств называется атомом. Но все же чистый разум имеет то преимущество перед чувствами и воображением, что он сознает свое бессилие и величие Бога и видит бесконечность, в которой он теряется, тогда как наше воображение и чувства унижают дела Божий и сообщают нам глупую самоуверенность, которая слепо ведет нас к заблуждению. Ибо наше зрение не дает нам идеи всех тех предметов, которые открываем мы с помощью микроскопов и разума. Посредством зрения мы не увидим тела меньше клеща или мошки. А половина мошки была бы ничто, если бы мы доверяли впечатлению, которое она производит. Мошка для нашего зрения — математическая точка, которую нельзя более делить, не уничтожая ее. Итак, наше зрение не представляет нам протяженность такою, какова она есть сама по себе, но только сообразно отношению ее к нашему телу, и так как половина мошки не имеет уловимого отношения к нашему телу: она не может способствовать ни его уничтожению, ни его сохранению, — то наше зрение вполне и скрывает ее от нас.</w:t>
      </w:r>
    </w:p>
    <w:p>
      <w:pPr>
        <w:pStyle w:val="Normal"/>
        <w:widowControl w:val="false"/>
        <w:autoSpaceDE w:val="false"/>
        <w:ind w:left="300" w:hanging="0"/>
        <w:rPr>
          <w:sz w:val="18"/>
          <w:szCs w:val="18"/>
        </w:rPr>
      </w:pPr>
      <w:r>
        <w:rPr>
          <w:sz w:val="20"/>
          <w:szCs w:val="20"/>
        </w:rPr>
        <w:t>Но если бы наши глаза были устроены, как микроскопы, или, вернее, если бы мы сами были так же малы, как клещи и мошки, то мы судили бы совершенно иначе о величине тел. Ибо, без сомнения, глаза этих маленьких животных приспособлены к тому, чтобы видеть окружающее их; собственное тело им самим кажется гораздо больше или состоящим из ббльшего числа частей, чем это кажется нам, потому что иначе они не могли бы получать впечатлений, необходи-</w:t>
      </w:r>
    </w:p>
    <w:p>
      <w:pPr>
        <w:pStyle w:val="Normal"/>
        <w:widowControl w:val="false"/>
        <w:autoSpaceDE w:val="false"/>
        <w:jc w:val="right"/>
        <w:rPr>
          <w:sz w:val="18"/>
          <w:szCs w:val="18"/>
        </w:rPr>
      </w:pPr>
      <w:r>
        <w:rPr>
          <w:sz w:val="16"/>
          <w:szCs w:val="16"/>
        </w:rPr>
        <w:t>' Зародыш яйца — маленькое белое пятнышко, которое находится в желтке. — См.:</w:t>
      </w:r>
    </w:p>
    <w:p>
      <w:pPr>
        <w:pStyle w:val="Normal"/>
        <w:widowControl w:val="false"/>
        <w:autoSpaceDE w:val="false"/>
        <w:rPr>
          <w:sz w:val="18"/>
          <w:szCs w:val="18"/>
        </w:rPr>
      </w:pPr>
      <w:r>
        <w:rPr>
          <w:sz w:val="16"/>
          <w:szCs w:val="16"/>
          <w:lang w:val="en-US"/>
        </w:rPr>
        <w:t>De formatione pulli in ovo de</w:t>
      </w:r>
      <w:r>
        <w:rPr>
          <w:sz w:val="16"/>
          <w:szCs w:val="16"/>
        </w:rPr>
        <w:t xml:space="preserve"> М.</w:t>
      </w:r>
      <w:r>
        <w:rPr>
          <w:sz w:val="16"/>
          <w:szCs w:val="16"/>
          <w:lang w:val="en-US"/>
        </w:rPr>
        <w:t xml:space="preserve"> Malpighi.</w:t>
      </w:r>
      <w:r>
        <w:rPr>
          <w:sz w:val="16"/>
          <w:szCs w:val="16"/>
        </w:rPr>
        <w:t xml:space="preserve"> — См.:</w:t>
      </w:r>
      <w:r>
        <w:rPr>
          <w:sz w:val="16"/>
          <w:szCs w:val="16"/>
          <w:lang w:val="en-US"/>
        </w:rPr>
        <w:t xml:space="preserve"> Miraculum naturae</w:t>
      </w:r>
      <w:r>
        <w:rPr>
          <w:sz w:val="16"/>
          <w:szCs w:val="16"/>
        </w:rPr>
        <w:t xml:space="preserve"> М.</w:t>
      </w:r>
      <w:r>
        <w:rPr>
          <w:sz w:val="16"/>
          <w:szCs w:val="16"/>
          <w:lang w:val="en-US"/>
        </w:rPr>
        <w:t xml:space="preserve"> Swanuner-dam.</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5</w:t>
      </w:r>
    </w:p>
    <w:p>
      <w:pPr>
        <w:pStyle w:val="Normal"/>
        <w:widowControl w:val="false"/>
        <w:autoSpaceDE w:val="false"/>
        <w:ind w:left="80" w:hanging="0"/>
        <w:rPr>
          <w:sz w:val="18"/>
          <w:szCs w:val="18"/>
        </w:rPr>
      </w:pPr>
      <w:r>
        <w:rPr>
          <w:sz w:val="20"/>
          <w:szCs w:val="20"/>
        </w:rPr>
        <w:t>мых для поддержания их жизни, и тогда их глаза были бы им совершенно бесполезны.</w:t>
      </w:r>
    </w:p>
    <w:p>
      <w:pPr>
        <w:pStyle w:val="Normal"/>
        <w:widowControl w:val="false"/>
        <w:autoSpaceDE w:val="false"/>
        <w:ind w:left="340" w:hanging="0"/>
        <w:rPr>
          <w:sz w:val="18"/>
          <w:szCs w:val="18"/>
        </w:rPr>
      </w:pPr>
      <w:r>
        <w:rPr>
          <w:sz w:val="20"/>
          <w:szCs w:val="20"/>
        </w:rPr>
        <w:t>Но, чтобы лучше убедиться во всем этом, мы должны обратить внимание на то, что наши глаза в действительности не что иное, как естественные зрительные стекла; влага в них производит то же действие, как стекла в очках, и от их взаимного положения, от формы хрусталика и от расстояния между ним и ретиною зависит то, что мы видим предметы неодинаково. Поэтому нельзя утверждать, что найдутся в мире два человека, которым предметы казались бы совершенно одинаковой величины или состоящими из одинаковых частей, так как нельзя утверждать, что глаза их совершенно одинаковы.</w:t>
      </w:r>
    </w:p>
    <w:p>
      <w:pPr>
        <w:pStyle w:val="Normal"/>
        <w:widowControl w:val="false"/>
        <w:autoSpaceDE w:val="false"/>
        <w:ind w:left="340" w:hanging="0"/>
        <w:rPr>
          <w:sz w:val="18"/>
          <w:szCs w:val="18"/>
        </w:rPr>
      </w:pPr>
      <w:r>
        <w:rPr>
          <w:sz w:val="20"/>
          <w:szCs w:val="20"/>
        </w:rPr>
        <w:t>Всем людям предметы представляются имеющими одинаковую величину только в том смысле, что они кажутся заключенными в одни и те же границы. Ибо они видят края предметов почти по прямым линиям, образующим приблизительно одинаковый зрительный угол, когда предметы видимы на одинаковом расстоянии. Но нельзя утверждать, что чувственная идея о величине одного и того же предмета у них одинакова, потому что их способы определения расстояния различны. Сверх того, те, у кого фибры оптического нерва меньше и тоньше, могут заметить в предмете гораздо больше частей, чем те, ткань нерва у которых грубее.</w:t>
      </w:r>
    </w:p>
    <w:p>
      <w:pPr>
        <w:pStyle w:val="Normal"/>
        <w:widowControl w:val="false"/>
        <w:autoSpaceDE w:val="false"/>
        <w:ind w:left="340" w:hanging="0"/>
        <w:rPr>
          <w:sz w:val="18"/>
          <w:szCs w:val="18"/>
        </w:rPr>
      </w:pPr>
      <w:r>
        <w:rPr>
          <w:sz w:val="20"/>
          <w:szCs w:val="20"/>
        </w:rPr>
        <w:t>Нет ничего легче, как геометрически доказать все это, и, если бы подобное доказательство не было достаточно известно, мы дольше остановились бы на нем.' Но так как многие лица уже говорили об этом предмете, то к ним мы и отсылаем тех, кто желал бы ближе познакомиться с вопросом.</w:t>
      </w:r>
    </w:p>
    <w:p>
      <w:pPr>
        <w:pStyle w:val="Normal"/>
        <w:widowControl w:val="false"/>
        <w:autoSpaceDE w:val="false"/>
        <w:ind w:left="340" w:hanging="0"/>
        <w:rPr>
          <w:sz w:val="18"/>
          <w:szCs w:val="18"/>
        </w:rPr>
      </w:pPr>
      <w:r>
        <w:rPr>
          <w:sz w:val="20"/>
          <w:szCs w:val="20"/>
        </w:rPr>
        <w:t>Если достоверно, что не найдется двух людей в мире, которые видели бы один и тот же предмет одинаково, а иногда у одного и " того же человека левому глазу они кажутся больше, чем правому, как это показывают сделанные наблюдения, приведенные в</w:t>
      </w:r>
      <w:r>
        <w:rPr>
          <w:sz w:val="20"/>
          <w:szCs w:val="20"/>
          <w:lang w:val="en-US"/>
        </w:rPr>
        <w:t xml:space="preserve"> Journal de savants de Rome</w:t>
      </w:r>
      <w:r>
        <w:rPr>
          <w:sz w:val="20"/>
          <w:szCs w:val="20"/>
        </w:rPr>
        <w:t xml:space="preserve"> за январь 1669 года, то, очевидно, нам не следует доверять тому, что говорит нам наше зрение, когда мы судим о величине предметов. Будем лучше внимать разуму, который доказывает нам, что мы не сумеем определить ни абсолютной величины окружающих нас тел, ни составить себе истинной идеи о протяженности квадратного фута и о протяженности нашего собственного тела, т. е. такой идеи, которая бы представляла нам предмет таким, каков он есть. Ведь разум говорит нам, что самое малое из всех тел не было бы так мало, если бы оно существовало одно, потому что оно состоит из бесчисленного множества частей, и из каждой Бог может создать землю, представляющую лишь точку в сравнении с остальными, взятыми вместе. Итак, разум человеческий не способен составить идеи настолько широкой, чтобы понять и охватить наименьшую протяженность, какая существует в мире, потому что разум ограничен, а эта идея должна быть бесконечна.</w:t>
      </w:r>
    </w:p>
    <w:p>
      <w:pPr>
        <w:pStyle w:val="Normal"/>
        <w:widowControl w:val="false"/>
        <w:autoSpaceDE w:val="false"/>
        <w:ind w:left="320" w:hanging="0"/>
        <w:rPr>
          <w:sz w:val="18"/>
          <w:szCs w:val="18"/>
        </w:rPr>
      </w:pPr>
      <w:r>
        <w:rPr>
          <w:sz w:val="16"/>
          <w:szCs w:val="16"/>
        </w:rPr>
        <w:t>I См. Диоптрику Декарт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Правда, разум может узнать до известной степени отношения, существующие между этими бесконечными протяженностями, из которых состоит мир; может узнать, что одна, например, вдвое больше другой, что в сажени семь футов; но он не может составить себе идеи, которая представляла бы эти вещи так, как они суть сами в себе.</w:t>
      </w:r>
    </w:p>
    <w:p>
      <w:pPr>
        <w:pStyle w:val="Normal"/>
        <w:widowControl w:val="false"/>
        <w:autoSpaceDE w:val="false"/>
        <w:ind w:left="280" w:hanging="0"/>
        <w:rPr>
          <w:sz w:val="18"/>
          <w:szCs w:val="18"/>
        </w:rPr>
      </w:pPr>
      <w:r>
        <w:rPr>
          <w:sz w:val="18"/>
          <w:szCs w:val="18"/>
        </w:rPr>
        <w:t>Однако предположим, что разум может иметь идеи, которые равняются или соразмерны протяженности видимых нами тел, ибо довольно трудно убедить людей в обратном; посмотрим, к какому выводу приведет нас это предположение. Без сомнения, мы заключим, что Господь не обманывает нас, что Он не дал нам глаз, похожих на стекла, увеличивающие или уменьшающие предметы, и что, следовательно, мы должны верить, что наши глаза представляют предметы такими, каковы они суть.</w:t>
      </w:r>
    </w:p>
    <w:p>
      <w:pPr>
        <w:pStyle w:val="Normal"/>
        <w:widowControl w:val="false"/>
        <w:autoSpaceDE w:val="false"/>
        <w:ind w:left="280" w:hanging="0"/>
        <w:rPr/>
      </w:pPr>
      <w:r>
        <w:rPr>
          <w:sz w:val="18"/>
          <w:szCs w:val="18"/>
        </w:rPr>
        <w:t>Правда, Бог никогда не обманывает нас, но</w:t>
      </w:r>
      <w:r>
        <w:rPr>
          <w:b/>
          <w:bCs/>
          <w:sz w:val="18"/>
          <w:szCs w:val="18"/>
        </w:rPr>
        <w:t xml:space="preserve"> мы</w:t>
      </w:r>
      <w:r>
        <w:rPr>
          <w:sz w:val="18"/>
          <w:szCs w:val="18"/>
        </w:rPr>
        <w:t xml:space="preserve"> часто сами обманываем себя, судя о вещах слишком поспешно; ибо мы часто решаем, что предметы, идеи которых имеются у нас, существуют и что они даже вполне подобны этим идеям, тогда как случается нередко, что эти предметы совсем не похожи на наши идеи и что они даже вовсе не существуют.</w:t>
      </w:r>
    </w:p>
    <w:p>
      <w:pPr>
        <w:pStyle w:val="Normal"/>
        <w:widowControl w:val="false"/>
        <w:autoSpaceDE w:val="false"/>
        <w:ind w:left="280" w:hanging="0"/>
        <w:rPr>
          <w:sz w:val="18"/>
          <w:szCs w:val="18"/>
        </w:rPr>
      </w:pPr>
      <w:r>
        <w:rPr>
          <w:sz w:val="18"/>
          <w:szCs w:val="18"/>
        </w:rPr>
        <w:t>Из того, что мы имеем идею какой-нибудь вещи, не следует, что она существует, и еще менее, что она вполне подобна идее, которую мы имеем о ней. Из того, что Господь сообщает нам чувственную идею о величине, когда перед нами находится сажень, не следует еще, что эта сажень имеет лишь ту протяженность, какую мы приписываем ей в силу этой идеи. Ибо, во-первых, идеи об этой сажени у всех людей неодинаковы, потому что у всех глаза устроены различно. Во-вторых, представление об этой сажени и у одного и того же лица будет различно, смотря по тому, правым или левым глазом оно видит эту сажень, как это мы уже говорили. Наконец, часто бывает, что одно и то же лицо имеет совершенно различные идеи об одних и тех же предметах в разное время, сообразно тому, считает ли оно их более или менее отстоящими от себя, как мы это объясним в другом месте.</w:t>
      </w:r>
    </w:p>
    <w:p>
      <w:pPr>
        <w:pStyle w:val="Normal"/>
        <w:widowControl w:val="false"/>
        <w:autoSpaceDE w:val="false"/>
        <w:ind w:left="280" w:hanging="0"/>
        <w:rPr>
          <w:sz w:val="18"/>
          <w:szCs w:val="18"/>
        </w:rPr>
      </w:pPr>
      <w:r>
        <w:rPr>
          <w:sz w:val="18"/>
          <w:szCs w:val="18"/>
        </w:rPr>
        <w:t>Итак, думать, что мы видим тела такими, каковы они сами в себе, предрассудок, ни на чем не основанный. Наши глаза, будучи нам даны лишь для поддержания нашего существования, прекрасно выполняют свое назначение и дают нам идеи о предметах, соответствующих идее величины нашего тела, хотя бы в этих предметах было бесчисленное множество частей, которые глаза не открывают нам.</w:t>
      </w:r>
    </w:p>
    <w:p>
      <w:pPr>
        <w:pStyle w:val="Normal"/>
        <w:widowControl w:val="false"/>
        <w:autoSpaceDE w:val="false"/>
        <w:ind w:left="280" w:hanging="0"/>
        <w:rPr>
          <w:sz w:val="18"/>
          <w:szCs w:val="18"/>
        </w:rPr>
      </w:pPr>
      <w:r>
        <w:rPr>
          <w:sz w:val="18"/>
          <w:szCs w:val="18"/>
        </w:rPr>
        <w:t>Но, чтобы лучше понять, как должны мы судить о протяженности тел, рассматриваемой по отношению к нашему зрению, вообразим себе, что из части материи, величиною с мяч. Бог создал в малом виде небо и землю, на этой земле — людей, сохранив во всем ту же пропорциональность, как и в нашем большом мире. Эти маленькие люди будут видеть друг друга, они будут видеть части сво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7</w:t>
      </w:r>
    </w:p>
    <w:p>
      <w:pPr>
        <w:pStyle w:val="Normal"/>
        <w:widowControl w:val="false"/>
        <w:autoSpaceDE w:val="false"/>
        <w:rPr>
          <w:sz w:val="18"/>
          <w:szCs w:val="18"/>
        </w:rPr>
      </w:pPr>
      <w:r>
        <w:rPr>
          <w:sz w:val="18"/>
          <w:szCs w:val="18"/>
        </w:rPr>
        <w:t>тел и даже тех маленьких животных, которые способны беспокоить их; ибо иначе глаза их были бы им бесполезны для поддержания их жизни. Итак, очевидно, при этом предположении, идеи о величине тел у этих маленьких людей будут весьма разниться от наших идей, потому что на свой маленький мир, который в наших глазах подобен мячу, они будут смотреть как на беспредельные пространства, почти так же, как мы судим о мире, в котором живем.</w:t>
      </w:r>
    </w:p>
    <w:p>
      <w:pPr>
        <w:pStyle w:val="Normal"/>
        <w:widowControl w:val="false"/>
        <w:autoSpaceDE w:val="false"/>
        <w:ind w:left="280" w:hanging="0"/>
        <w:rPr>
          <w:sz w:val="18"/>
          <w:szCs w:val="18"/>
        </w:rPr>
      </w:pPr>
      <w:r>
        <w:rPr>
          <w:sz w:val="18"/>
          <w:szCs w:val="18"/>
        </w:rPr>
        <w:t>Или, если это покажется нам более легким, представим себе, что Бог создал землю неизмеримо обширнее той, на которой мы живем, так что эта новая земля будет относиться к нашей так, как наша земля относилась к той, о которой мы говорили в предыдущем предположении. Представим, кроме того, что между всеми частями, которые составляют этот новый мир, Бог сохранил ту же пропорциональность, как и между частями нашего мира. Ясно, что люди в этом последнем мире будут так же велики, как велико расстояние от нашей земли до самых далеких звезд, видимых нами; очевидно, если бы у этих людей были те же идеи о протяженности тел, что и у нас, то они не могли бы различать некоторых частей своего собственного тела, другие же казались бы им громадной величины. Стало быть, смешно думать, что предметы представлялись бы им такой же величины, какой они кажутся нам.</w:t>
      </w:r>
    </w:p>
    <w:p>
      <w:pPr>
        <w:pStyle w:val="Normal"/>
        <w:widowControl w:val="false"/>
        <w:autoSpaceDE w:val="false"/>
        <w:ind w:left="280" w:hanging="0"/>
        <w:rPr>
          <w:sz w:val="18"/>
          <w:szCs w:val="18"/>
        </w:rPr>
      </w:pPr>
      <w:r>
        <w:rPr>
          <w:sz w:val="18"/>
          <w:szCs w:val="18"/>
        </w:rPr>
        <w:t>Из этих двух приведенных предположений ясно, что идеи о величине тел у людей в этом большом и малом мире были бы весьма не похожи на наши, если допустить, что их глаза дают им идеи об окружающих предметах, пропорциональные величине их собственного тела. И если бы эти люди смело утверждали, основываясь на свидетельстве своих глаз, что тела таковы, какими они их видят, то, очевидно, они ошибались бы; это не подлежит сомнению. Между тем эти люди, конечно, имели бы такое же основание защищать свое мнение, как и мы. Вынесем же из их примера тот урок, что наше знание действительной величины видимых нами тел весьма недостоверно и что все, что мы можем знать о них, благодаря своему зрению, касается лишь отношения между этими телами и нашим телом, отношения далеко не точного, — словом, не для того даны нам наши глаза, чтобы судить об истинной сущности вещей, но лишь для того, чтобы мы имели возможность знать, какие вещи нам могут быть вредны и какие в чем-либо полезны.</w:t>
      </w:r>
    </w:p>
    <w:p>
      <w:pPr>
        <w:pStyle w:val="Normal"/>
        <w:widowControl w:val="false"/>
        <w:autoSpaceDE w:val="false"/>
        <w:ind w:left="280" w:hanging="0"/>
        <w:rPr>
          <w:sz w:val="18"/>
          <w:szCs w:val="18"/>
        </w:rPr>
      </w:pPr>
      <w:r>
        <w:rPr>
          <w:sz w:val="18"/>
          <w:szCs w:val="18"/>
        </w:rPr>
        <w:t>II. Но не только в суждениях о предметах видимых доверяют люди своим глазам, они полагаются на них даже в суждениях о предметах невидимых. Из того, что они не видят известных предметов, они заключают что их вовсе не существует; следовательно, они приписывают зрению проницательность, некоторым образом бесконечную. Это-то и мешает им узнать действительные причины множества естественных явлений; ибо если они относят причины их к воображаемым способностям и свойствам, то это происходит оттого, что они не видят настоящих причин, заключающихся в различных конфигурациях этих тел.</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Люди не видят, например, малых частиц воздуха, огня, тем более частиц света или какой-нибудь другой материи еще тоньше, и это заставляет их думать, что этих частиц не существует, или утверждать, что они бессильны и бездеятельны. Они прибегают к скрытым свойствам или к воображаемым способностям, чтобы объяснить все явления, естественною причиною которых являются эти неощутимые частицы.</w:t>
      </w:r>
    </w:p>
    <w:p>
      <w:pPr>
        <w:pStyle w:val="Normal"/>
        <w:widowControl w:val="false"/>
        <w:autoSpaceDE w:val="false"/>
        <w:ind w:left="280" w:hanging="0"/>
        <w:rPr/>
      </w:pPr>
      <w:r>
        <w:rPr>
          <w:sz w:val="18"/>
          <w:szCs w:val="18"/>
        </w:rPr>
        <w:t>Поднятие воды в насосах они предпочитают объяснять отвращением к пустоте, а не давлением воздуха; морские приливы и отливы — свойствами луны, а не напором воздуха, окружающего землю; стремление испарений вверх — притягательной силою солнца, а не следствием простого толчка, производимого частицами тонкой материи, которую безостановочно изливает солнце. Они считают дерзкой мысль, ищущую причину всех движений животных, даже привычек и телесной памяти людей, лишь в крови и теле. Это происходит частью оттого, что они представляют себе мозг слишком небольшим, а следовательно, не имеющим возможности сохранить почти бесчисленные следы вещей, которые находятся в нем. Они соглашаются скорее признать, не уясняя себе дела, в животных душу, не представляющую собой ни тела, ни духа, допустить, для объяснений привычек и памяти людей, скрытые качества и свойства</w:t>
      </w:r>
      <w:r>
        <w:rPr>
          <w:sz w:val="18"/>
          <w:szCs w:val="18"/>
          <w:lang w:val="en-US"/>
        </w:rPr>
        <w:t xml:space="preserve"> (des especes intentionnelles)</w:t>
      </w:r>
      <w:r>
        <w:rPr>
          <w:sz w:val="18"/>
          <w:szCs w:val="18"/>
        </w:rPr>
        <w:t xml:space="preserve"> и т. п., чему отчетливого понятия в своем разуме не найдут.</w:t>
      </w:r>
    </w:p>
    <w:p>
      <w:pPr>
        <w:pStyle w:val="Normal"/>
        <w:widowControl w:val="false"/>
        <w:autoSpaceDE w:val="false"/>
        <w:ind w:left="260" w:hanging="0"/>
        <w:rPr>
          <w:sz w:val="18"/>
          <w:szCs w:val="18"/>
        </w:rPr>
      </w:pPr>
      <w:r>
        <w:rPr>
          <w:sz w:val="18"/>
          <w:szCs w:val="18"/>
        </w:rPr>
        <w:t>Перечисление всех заблуждений, к которым ведет нас этот предрассудок, заняло бы слишком много времени; не много найдется в физике заблуждений, которым он не послужил бы поводом; и если серьезно поразмыслить об этом, то мы, быть может, будем удивлены.</w:t>
      </w:r>
    </w:p>
    <w:p>
      <w:pPr>
        <w:pStyle w:val="Normal"/>
        <w:widowControl w:val="false"/>
        <w:autoSpaceDE w:val="false"/>
        <w:ind w:left="280" w:hanging="0"/>
        <w:rPr>
          <w:sz w:val="18"/>
          <w:szCs w:val="18"/>
        </w:rPr>
      </w:pPr>
      <w:r>
        <w:rPr>
          <w:sz w:val="18"/>
          <w:szCs w:val="18"/>
        </w:rPr>
        <w:t>Но, хотя мы не хотим слишком долго останавливаться на этом, нам трудно умолчать о презрении, которое обыкновенно люди питают к насекомым и другим маленьким животным, зарождающимся в веществе, которое люди называют гниющим. Это презрение незаслуженное, и оно основано лишь на незнакомстве с предметом, который презирают, и на предрассудке, о котором я только что говорил. Нет ничего презренного в природе, и все творения Божий достойны внимания и удивления, особенно если мы посмотрим на то, какими простыми путями пользуется Господь, чтобы создать и сохранить их. Самые маленькие мошки настолько же совершенны, как и самые громадные животные; пропорциональность их членов так же строга, как и у последних; и кажется даже, что Господь, чтобы вознаградить их за малую величину их тела, пожелал даровать им больше украшений. У них на голове есть короны, султаны и другие украшения, которые затмевают все, что может изобрести роскошь людей; и я могу смело сказать, что все те, кто пользуется только своими глазами, никогда не видали в домах самых великих государей ничего по красоте, правильности и даже великолепию подобного тому, что можно видеть в увеличительное стекло на голове простой мух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79</w:t>
      </w:r>
    </w:p>
    <w:p>
      <w:pPr>
        <w:pStyle w:val="Normal"/>
        <w:widowControl w:val="false"/>
        <w:autoSpaceDE w:val="false"/>
        <w:ind w:left="360" w:hanging="0"/>
        <w:rPr>
          <w:sz w:val="18"/>
          <w:szCs w:val="18"/>
        </w:rPr>
      </w:pPr>
      <w:r>
        <w:rPr>
          <w:sz w:val="18"/>
          <w:szCs w:val="18"/>
        </w:rPr>
        <w:t>Правда, эти предметы очень малы, но тем более поразительно, что в таком маленьком пространстве сосредоточено столько красот; и хотя они так обыкновении, из-за этого они не заслуживают меньшего уважения: сами по себе эти маленькие животные не станут от этого менее совершенными; напротив, тем более преклонимся мы перед Богом, который, сотворив их столь чудесно, проявил такую щедрость и величие.</w:t>
      </w:r>
    </w:p>
    <w:p>
      <w:pPr>
        <w:pStyle w:val="Normal"/>
        <w:widowControl w:val="false"/>
        <w:autoSpaceDE w:val="false"/>
        <w:ind w:left="300" w:hanging="0"/>
        <w:rPr>
          <w:sz w:val="18"/>
          <w:szCs w:val="18"/>
        </w:rPr>
      </w:pPr>
      <w:r>
        <w:rPr>
          <w:sz w:val="18"/>
          <w:szCs w:val="18"/>
        </w:rPr>
        <w:t>Между тем зрение наше скрывает от нас все эти красоты; оно заставляет нас презирать все эти творения Божий, столь достойные нашего удивления, и, так как эти животные слишком малы по сравнению с нашим телом, оно заставляет нас рассматривать их как абсолютно малые, а вследствие этого считать их как бы достойными презрения по причине их малой величины, как будто бы тела могут быть малы сами по себе.</w:t>
      </w:r>
    </w:p>
    <w:p>
      <w:pPr>
        <w:pStyle w:val="Normal"/>
        <w:widowControl w:val="false"/>
        <w:autoSpaceDE w:val="false"/>
        <w:ind w:left="320" w:hanging="0"/>
        <w:rPr>
          <w:sz w:val="18"/>
          <w:szCs w:val="18"/>
        </w:rPr>
      </w:pPr>
      <w:r>
        <w:rPr>
          <w:sz w:val="18"/>
          <w:szCs w:val="18"/>
        </w:rPr>
        <w:t>Постараемся же не следовать впечатлениям наших чувств в своих суждениях о величине тел; и если, например, мы будем говорить, что какая-нибудь птица мала, то не будем понимать этого в значении безусловном, потому что ничто не велико и не мало само по себе. Птица даже велика в сравнении с мухой; и если она мала в сравнении с нашим телом, то отсюда не следует, чтобы она была таковой безусловно, потому что наше тело не есть безусловное мерило, которым мы должны измерять другие тела. Оно само слишком мало в сравнении с землею, а земля — в сравнении с кругом, который солнце или сама земля описывают одно около другого; а этот круг мал в сравнении с пространством, находящимся между нами и неподвижными звездами, и так далее, ибо мы всегда можем представить себе пространство еще и еще большим и так до бесконечности.</w:t>
      </w:r>
    </w:p>
    <w:p>
      <w:pPr>
        <w:pStyle w:val="Normal"/>
        <w:widowControl w:val="false"/>
        <w:autoSpaceDE w:val="false"/>
        <w:ind w:left="360" w:hanging="0"/>
        <w:rPr>
          <w:sz w:val="18"/>
          <w:szCs w:val="18"/>
        </w:rPr>
      </w:pPr>
      <w:r>
        <w:rPr>
          <w:sz w:val="18"/>
          <w:szCs w:val="18"/>
        </w:rPr>
        <w:t>III. Но не следует воображать себе, что наши чувства дают нам . верное познание отношения, какое другие тела имеют к нашему телу, ибо точность и верность ни в каком случае не присущи чувственному познанию, долженствующему служить лишь для поддержания жизни. Правда, нам довольно точно известно отношение тел, находящихся вблизи нашего тела; но, по мере того, как эти тела удаляются от нас, наше знание о них все уменьшается, потому что тогда они имеют меньшее отношение к нашему телу. Идея, или представление величины, которое возникает в нас при виде какого-нибудь тела, уменьшается по мере того, как это тело становится менее способно нам вредить; и эта идея, или представление, увеличивается по мере того как это тело приближается к нам, или, вернее, по мере того как увеличивается отношение этого тела к нашему. Наконец, когда это отношение совершенно прекращается, я хочу сказать, когда это тело так мало или так удалено от нас, что оно не может повредить нам, мы не имеем о нем более никакого представления. Стало быть, с помощью зрения мы можем иногда судить приблизительно об отношении других тел к нашему и об отношении их друг к другу; но мы никогда не должны думать, что предметы были такой величины, какими нам кажутс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Например, нашим глазам солнце и луна кажутся имеющими в ширину один или два фута; но нам не следует воображать, подобно Эпикуру и Лукрецию, что они действительно имеют эту ширину. Та же луна, при взгляде на нее, кажется нам больше самых больших звезд, однако несомненно, что она несравненно меньше всех их. Так, на земле мы постоянно видим два или несколько предметов, величины и отношения которых мы не сумеем определить достоверно, потому что, чтобы судить об этом, необходимо знать, на каком расстоянии они в действительности находятся, а это весьма трудно.</w:t>
      </w:r>
    </w:p>
    <w:p>
      <w:pPr>
        <w:pStyle w:val="Normal"/>
        <w:widowControl w:val="false"/>
        <w:autoSpaceDE w:val="false"/>
        <w:ind w:left="280" w:hanging="0"/>
        <w:rPr>
          <w:sz w:val="18"/>
          <w:szCs w:val="18"/>
        </w:rPr>
      </w:pPr>
      <w:r>
        <w:rPr>
          <w:sz w:val="18"/>
          <w:szCs w:val="18"/>
        </w:rPr>
        <w:t>Нам даже трудно судить с некоторою достоверностью об отношении двух тел, находящихся совсем близко от нас; их приходится взять в руки и держать друг перед другом, чтобы сравнить их, и при всем этом мы часто колеблемся, не будучи в состоянии что-либо утверждать. Всего нагляднее можно убедиться в этом при попытке определить величину нескольких почти одинаковых монет; ибо тогда мы принуждены наложить их одна на другую, так как прямо на взгляд нельзя решить наверно, совпадают ли они по величине. Итак, наше зрение не только обманывает нас в том, что касается величины тел самих в себе, но и отношений тел между собою.</w:t>
      </w:r>
    </w:p>
    <w:p>
      <w:pPr>
        <w:pStyle w:val="Normal"/>
        <w:widowControl w:val="false"/>
        <w:autoSpaceDE w:val="false"/>
        <w:jc w:val="center"/>
        <w:rPr>
          <w:sz w:val="18"/>
          <w:szCs w:val="18"/>
        </w:rPr>
      </w:pPr>
      <w:r>
        <w:rPr>
          <w:sz w:val="20"/>
          <w:szCs w:val="20"/>
        </w:rPr>
        <w:t>ГЛАВА VII</w:t>
      </w:r>
    </w:p>
    <w:p>
      <w:pPr>
        <w:pStyle w:val="Normal"/>
        <w:widowControl w:val="false"/>
        <w:autoSpaceDE w:val="false"/>
        <w:ind w:left="440" w:right="400" w:hanging="0"/>
        <w:rPr>
          <w:sz w:val="18"/>
          <w:szCs w:val="18"/>
        </w:rPr>
      </w:pPr>
      <w:r>
        <w:rPr>
          <w:sz w:val="18"/>
          <w:szCs w:val="18"/>
        </w:rPr>
        <w:t>I. Об обманах нашего зрения касательно фигур. — II. Самые малые из них нам совершенно неизвестны. — III. О том, что мы не имеем отчетливого знания и о самых больших. — IV. Объяснения некоторых естественных суждений, которые не позволяют нам обманываться. — V. О том, что эти же самые суждения обманывают нас в отдельных случаях.</w:t>
      </w:r>
    </w:p>
    <w:p>
      <w:pPr>
        <w:pStyle w:val="Normal"/>
        <w:widowControl w:val="false"/>
        <w:autoSpaceDE w:val="false"/>
        <w:ind w:left="280" w:hanging="0"/>
        <w:rPr>
          <w:sz w:val="18"/>
          <w:szCs w:val="18"/>
        </w:rPr>
      </w:pPr>
      <w:r>
        <w:rPr>
          <w:sz w:val="18"/>
          <w:szCs w:val="18"/>
        </w:rPr>
        <w:t>I. Наше зрение менее вводит нас в заблуждение, когда дает нам представление о фигурах, нежели в тех случаях, когда дает представление о чем-нибудь другом, потому что фигура сама в себе не имеет ничего абсолютного, сущность ее заключается во взаимном отношении частей, ограничивающих какое-нибудь пространство, и той точки, которую мы мыслим в этом пространстве и которую можно, как в круге, назвать центром фигуры. Между тем мы впадаем в многочисленные заблуждения относительно фигур, и никогда ни об одной из них наши чувства не дают нам вполне точного знания.</w:t>
      </w:r>
    </w:p>
    <w:p>
      <w:pPr>
        <w:pStyle w:val="Normal"/>
        <w:widowControl w:val="false"/>
        <w:autoSpaceDE w:val="false"/>
        <w:ind w:left="280" w:hanging="0"/>
        <w:rPr>
          <w:sz w:val="18"/>
          <w:szCs w:val="18"/>
        </w:rPr>
      </w:pPr>
      <w:r>
        <w:rPr>
          <w:sz w:val="18"/>
          <w:szCs w:val="18"/>
        </w:rPr>
        <w:t>II. Мы только что доказали, что наше зрение не дает нам представления о всякого рода протяженности, но лишь о той протяженности, которая имеет известное отношение к нашему телу; в силу этого мы не видим всех частей в теле самых маленьких животных, ни частиц, составляющих все как твердые, так и жидкие тела. Итак,</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81</w:t>
      </w:r>
    </w:p>
    <w:p>
      <w:pPr>
        <w:pStyle w:val="Normal"/>
        <w:widowControl w:val="false"/>
        <w:autoSpaceDE w:val="false"/>
        <w:rPr>
          <w:sz w:val="18"/>
          <w:szCs w:val="18"/>
        </w:rPr>
      </w:pPr>
      <w:r>
        <w:rPr>
          <w:sz w:val="18"/>
          <w:szCs w:val="18"/>
        </w:rPr>
        <w:t>не имея возможности видеть эти частицы по причине их малой величины, мы, следовательно, не можем видеть и фигур их, потому что фигура тела есть не что иное, как профиль, ограничивающий его. Таким образом существует почти бесчисленное множество фигур, которых мы не можем открыть посредством нашего зрения; а наше зрение заставляет самый разум, слишком полагающийся на его способность и недостаточно исследующий вещи, верить, что этих фигур совсем не существует.</w:t>
      </w:r>
    </w:p>
    <w:p>
      <w:pPr>
        <w:pStyle w:val="Normal"/>
        <w:widowControl w:val="false"/>
        <w:autoSpaceDE w:val="false"/>
        <w:ind w:left="320" w:hanging="0"/>
        <w:rPr>
          <w:sz w:val="18"/>
          <w:szCs w:val="18"/>
        </w:rPr>
      </w:pPr>
      <w:r>
        <w:rPr>
          <w:sz w:val="18"/>
          <w:szCs w:val="18"/>
        </w:rPr>
        <w:t>III. Что касается тел, доступных нашему зрению, число которых весьма незначительно в сравнении с остальными, то мы имеем приблизительное понятие об их фигуре, но никогда чувства не дадут нам точного знания о ней. Посредством зрения мы не можем даже убедиться в том, данный круг или квадрат, две самые простые фигуры, не будут ли эллипсисом или параллелограммом, хотя эти фигуры и находятся в наших руках и прямо перед нашими глазами.</w:t>
      </w:r>
    </w:p>
    <w:p>
      <w:pPr>
        <w:pStyle w:val="Normal"/>
        <w:widowControl w:val="false"/>
        <w:autoSpaceDE w:val="false"/>
        <w:ind w:left="320" w:hanging="0"/>
        <w:rPr>
          <w:sz w:val="18"/>
          <w:szCs w:val="18"/>
        </w:rPr>
      </w:pPr>
      <w:r>
        <w:rPr>
          <w:sz w:val="18"/>
          <w:szCs w:val="18"/>
        </w:rPr>
        <w:t>Скажу более. Мы не можем различить отчетливо, данная линия прямая или нет, особенно если она несколько длинна; нам приходится прибегнуть к линейке. Но что же? мы не знаем, такова ли сама линейка, какою, по нашему предположению, она должна быть, и мы не можем вполне в этом удостовериться. Между тем, не зная линии, никогда нельзя познать ни одной фигуры, как это всем достаточно ясно.</w:t>
      </w:r>
    </w:p>
    <w:p>
      <w:pPr>
        <w:pStyle w:val="Normal"/>
        <w:widowControl w:val="false"/>
        <w:autoSpaceDE w:val="false"/>
        <w:ind w:left="320" w:hanging="0"/>
        <w:rPr>
          <w:sz w:val="18"/>
          <w:szCs w:val="18"/>
        </w:rPr>
      </w:pPr>
      <w:r>
        <w:rPr>
          <w:sz w:val="18"/>
          <w:szCs w:val="18"/>
        </w:rPr>
        <w:t>Все это можно сказать вообще о фигурах, которые находятся у нас перед глазами и в наших руках; но если предположить, что они удалены от нас, как же тогда изменятся те изображения, которые они дадут внутри нашего глаза? Я не буду здесь останавливаться на описании их, с ними легко познакомиться в любом сочинении по •оптике или же путем рассматривания фигур, изображенных на картинах. Ведь то обстоятельство, что художники принуждены изменять почти все фигуры, чтобы они казались натуральными, и рисовать круги, например в виде овалов, служит неопровержимым доказательством заблуждений нашего зрения относительно предметов действительных; Но эти ошибки могут быть исправлены, благодаря новым ощущениям, которые должно рассматривать как своего рода непроизвольные суждения и которые можно назвать суждениями чувств.</w:t>
      </w:r>
    </w:p>
    <w:p>
      <w:pPr>
        <w:pStyle w:val="Normal"/>
        <w:widowControl w:val="false"/>
        <w:autoSpaceDE w:val="false"/>
        <w:ind w:left="300" w:hanging="0"/>
        <w:rPr>
          <w:sz w:val="18"/>
          <w:szCs w:val="18"/>
        </w:rPr>
      </w:pPr>
      <w:r>
        <w:rPr>
          <w:sz w:val="18"/>
          <w:szCs w:val="18"/>
        </w:rPr>
        <w:t>IV. Когда, например, мы смотрим на какой-нибудь куб, то очевидно, что все стороны его, видимые нами, почти никогда не дадут в нашем глазу начертания или изображения одинаковой величины, потому что изображение каждой из его сторон, получаемое на ретине или оптическом нерве, весьма похоже на куб, нарисованный в перспективе; а следовательно, и ощущение, получаемое от сторон куба, должно представить нам поверхности куба неодинаковыми, так как они неодинаковы у куба в перспективе. Между тем они нам кажутся все одинаковыми, и в этом мы нисколько не ошибаемся.</w:t>
      </w:r>
    </w:p>
    <w:p>
      <w:pPr>
        <w:pStyle w:val="Normal"/>
        <w:widowControl w:val="false"/>
        <w:autoSpaceDE w:val="false"/>
        <w:rPr>
          <w:sz w:val="18"/>
          <w:szCs w:val="18"/>
        </w:rPr>
      </w:pPr>
      <w:r>
        <w:rPr>
          <w:b/>
          <w:bCs/>
          <w:sz w:val="12"/>
          <w:szCs w:val="12"/>
        </w:rPr>
        <w:t>6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Можно сказать, что это происходит в силу особого рода суждения, совершаемого непроизвольно, а именно: наиболее удаленные поверхности куба и видимые вкось не должны давать в нашем глазу изображений таких же больших, как поверхности ближайшие. Но так как чувства лишь чувствуют и никогда, строго говоря, не судят, то очевидно, что это суждение есть только сложное ощущение, которое, следовательно, может иногда оказаться ложным.</w:t>
      </w:r>
    </w:p>
    <w:p>
      <w:pPr>
        <w:pStyle w:val="Normal"/>
        <w:widowControl w:val="false"/>
        <w:autoSpaceDE w:val="false"/>
        <w:ind w:left="280" w:hanging="0"/>
        <w:rPr>
          <w:sz w:val="18"/>
          <w:szCs w:val="18"/>
        </w:rPr>
      </w:pPr>
      <w:r>
        <w:rPr>
          <w:sz w:val="18"/>
          <w:szCs w:val="18"/>
        </w:rPr>
        <w:t>Между тем то, что в нас является только ощущением, может рассматриваться в отношении к Творцу природы, вызывающему его в нас, как своего рода суждение; и я буду говорить иногда об ощущениях, как о непроизвольных суждениях, потому что данное выражение хорошо объясняет дело, как это можно видеть в конце девятой главы и во многих других местах этой книги.</w:t>
      </w:r>
    </w:p>
    <w:p>
      <w:pPr>
        <w:pStyle w:val="Normal"/>
        <w:widowControl w:val="false"/>
        <w:autoSpaceDE w:val="false"/>
        <w:ind w:left="280" w:hanging="0"/>
        <w:rPr>
          <w:sz w:val="18"/>
          <w:szCs w:val="18"/>
        </w:rPr>
      </w:pPr>
      <w:r>
        <w:rPr>
          <w:sz w:val="18"/>
          <w:szCs w:val="18"/>
        </w:rPr>
        <w:t>V. Хотя суждения, о которых я говорю, помогают нам тысячей различных способов исправлять обманы наших чувств и хотя без них мы ошибались бы почти постоянно, тем не менее это не мешает им нередко быть для нас поводом к ошибкам. Если, например, нам случится видеть вершину колокольни за высокой стеной или за холмом, то колокольня покажется нам довольно близкою и небольшою. Если потом мы увидим ее на том же расстоянии, но между нами и ею будет находиться несколько полей и домов, она покажется нам, без сомнения, дальше и больше, хотя и в том и в другом случае проекции лучей от колокольни или изображения колокольни, рисующиеся в нашем глазу, будут совершенно одинаковы. Итак, можно сказать, что колокольня кажется нам большею в силу суждения, совершаемого непроизвольне~&lt;па1иге11етеп1), а именно: так как между нами и колокольней находится столь много предметов, то она должна быть дальше, а следовательно, больше.</w:t>
      </w:r>
    </w:p>
    <w:p>
      <w:pPr>
        <w:pStyle w:val="Normal"/>
        <w:widowControl w:val="false"/>
        <w:autoSpaceDE w:val="false"/>
        <w:ind w:left="280" w:hanging="0"/>
        <w:rPr>
          <w:sz w:val="18"/>
          <w:szCs w:val="18"/>
        </w:rPr>
      </w:pPr>
      <w:r>
        <w:rPr>
          <w:sz w:val="18"/>
          <w:szCs w:val="18"/>
        </w:rPr>
        <w:t>Если бы, обратно, мы совсем не видели полей, находящихся между нами и колокольней, то, что весьма замечательно, хотя бы мы и знали, с другой стороны, что их на самом деле много и что колокольня удалена, тем не менее она покажется нам гораздо ближе и очень небольшою, как я только что сказал. И опять-таки это можно приписать своего рода непроизвольному суждению нашей души, которая представляет себе колокольню именно таким образом, потому что считает ее находящеюся на расстоянии пятисот или шестисот шагов. Ибо наше воображение по большей части не представляет себе большого расстояния между предметами, если ему не помогает зрительное впечатление от других предметов, которые находятся в промежутке и число которых может еще пополняться воображением.</w:t>
      </w:r>
      <w:r>
        <w:rPr>
          <w:position w:val="9"/>
          <w:sz w:val="12"/>
          <w:szCs w:val="12"/>
        </w:rPr>
        <w:t>1</w:t>
      </w:r>
    </w:p>
    <w:p>
      <w:pPr>
        <w:pStyle w:val="Normal"/>
        <w:widowControl w:val="false"/>
        <w:autoSpaceDE w:val="false"/>
        <w:rPr>
          <w:sz w:val="18"/>
          <w:szCs w:val="18"/>
        </w:rPr>
      </w:pPr>
      <w:r>
        <w:rPr>
          <w:sz w:val="18"/>
          <w:szCs w:val="18"/>
        </w:rPr>
        <w:t>Вот почему, когда луна восходит или заходит, она нам кажется гораздо большею, чем тогда, когда она стоит высоко над горизонтом;</w:t>
      </w:r>
    </w:p>
    <w:p>
      <w:pPr>
        <w:pStyle w:val="Normal"/>
        <w:widowControl w:val="false"/>
        <w:autoSpaceDE w:val="false"/>
        <w:rPr>
          <w:sz w:val="18"/>
          <w:szCs w:val="18"/>
        </w:rPr>
      </w:pPr>
      <w:r>
        <w:rPr>
          <w:sz w:val="18"/>
          <w:szCs w:val="18"/>
        </w:rPr>
        <w:t>ибо, когда она стоит высоко, мы не видим между нею и собою</w:t>
      </w:r>
    </w:p>
    <w:p>
      <w:pPr>
        <w:pStyle w:val="Normal"/>
        <w:widowControl w:val="false"/>
        <w:autoSpaceDE w:val="false"/>
        <w:rPr>
          <w:sz w:val="18"/>
          <w:szCs w:val="18"/>
        </w:rPr>
      </w:pPr>
      <w:r>
        <w:rPr>
          <w:sz w:val="16"/>
          <w:szCs w:val="16"/>
        </w:rPr>
        <w:t>' См. конец главы девятой и мой Ответ г-ну Режи</w:t>
      </w:r>
      <w:r>
        <w:rPr>
          <w:sz w:val="16"/>
          <w:szCs w:val="16"/>
          <w:lang w:val="en-US"/>
        </w:rPr>
        <w:t xml:space="preserve"> (Regis)</w:t>
      </w:r>
      <w:r>
        <w:rPr>
          <w:sz w:val="16"/>
          <w:szCs w:val="16"/>
        </w:rPr>
        <w:t xml:space="preserve"> ниж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3</w:t>
      </w:r>
    </w:p>
    <w:p>
      <w:pPr>
        <w:pStyle w:val="Normal"/>
        <w:widowControl w:val="false"/>
        <w:autoSpaceDE w:val="false"/>
        <w:rPr>
          <w:sz w:val="18"/>
          <w:szCs w:val="18"/>
        </w:rPr>
      </w:pPr>
      <w:r>
        <w:rPr>
          <w:sz w:val="18"/>
          <w:szCs w:val="18"/>
        </w:rPr>
        <w:t>никаких предметов, величина которых нам была бы известна и путем сравнения с которой мы могли бы судить о величине луны. Но когда она восходит или близка к закату, тогда между нею и собою мы видим поля и луга, величина которых нам приблизительно известна; поэтому мы считаем ее более удаленною, а в силу этого она нам кажется большею.</w:t>
      </w:r>
    </w:p>
    <w:p>
      <w:pPr>
        <w:pStyle w:val="Normal"/>
        <w:widowControl w:val="false"/>
        <w:autoSpaceDE w:val="false"/>
        <w:ind w:left="280" w:hanging="0"/>
        <w:rPr>
          <w:sz w:val="18"/>
          <w:szCs w:val="18"/>
        </w:rPr>
      </w:pPr>
      <w:r>
        <w:rPr>
          <w:sz w:val="18"/>
          <w:szCs w:val="18"/>
        </w:rPr>
        <w:t>Нужно заметить, что, когда луна высоко стоит над нашею головою, то, хотя мы разумом и знаем вполне достоверно, что она находится на очень большом расстоянии, это не мешает нам, однако, видеть ее очень близко и очень небольшою; ибо, в сущности, эти непроизвольные зрительные суждения основываются лишь на перцепциях того же зрения, и разум не может исправить их. Поэтому они часто нас вводят в заблуждение, заставляя нас составлять уже произвольные суждения, вполне согласующиеся с ними. Ибо, когда мы судим согласно тому, как чувствуем, мы ошибаемся всегда; но мы не ошибаемся никогда, если судим лишь согласно тому, как понимаем, потому что тело дает знание лишь ради тела, и только один Бог наставляет нас всегда истине, как это я докажу в своем месте.</w:t>
      </w:r>
    </w:p>
    <w:p>
      <w:pPr>
        <w:pStyle w:val="Normal"/>
        <w:widowControl w:val="false"/>
        <w:autoSpaceDE w:val="false"/>
        <w:ind w:left="280" w:hanging="0"/>
        <w:rPr>
          <w:sz w:val="18"/>
          <w:szCs w:val="18"/>
        </w:rPr>
      </w:pPr>
      <w:r>
        <w:rPr>
          <w:sz w:val="18"/>
          <w:szCs w:val="18"/>
        </w:rPr>
        <w:t>Эти ложные суждения не только вводят нас в заблуждение относительно расстояния и величины тел, что не составляет предмета рассмотрения этой главы, но они также показывают нам их фигуру иною, чем она есть. Мы видим, например, солнце, луну и другие шарообразные тела, находящиеся на очень далеком расстоянии, как бы плоскими и в виде кругов; ибо на таком большом расстоянии мы не можем различить, ближе ли к нам та часть, которая обращена к нам, чем остальные, а потому мы думаем, что она находится на одинаковом с ними расстоянии. В силу той же причины мы думаем, что лазурь, видимая, на небе, и все звезды находятся приблизительно на одном и том же расстоянии и притом как бы на совершенно выпуклом и эллиптическом своде; ибо наш разум предполагает всегда равенство там, где он не видит неравенства; между тем он только там должен положительно признать равенство, где оно для него очевидно.</w:t>
      </w:r>
    </w:p>
    <w:p>
      <w:pPr>
        <w:pStyle w:val="Normal"/>
        <w:widowControl w:val="false"/>
        <w:autoSpaceDE w:val="false"/>
        <w:ind w:left="280" w:hanging="0"/>
        <w:rPr>
          <w:sz w:val="18"/>
          <w:szCs w:val="18"/>
        </w:rPr>
      </w:pPr>
      <w:r>
        <w:rPr>
          <w:sz w:val="18"/>
          <w:szCs w:val="18"/>
        </w:rPr>
        <w:t>Мы не будем здесь дольше останавливаться на объяснении обманов зрения относительно фигур тел, потому что это можно узнать из любой книги по оптике. В самом деле, эта наука только и учит об обманах зрения, все ее искусство направлено к тому, чтобы найти средства заставить нас прийти к тем непроизвольным суждениям, о которых я только что говорил, в то время, когда мы не должны составлять их. И это может быть достигнуто различными способами, постольку поскольку между всеми существующими фигурами нет ни одной, которая не могла бы быть изображена на тысячу ладов; стало быть, зрение будет в этом неминуемо ошибаться. Но здесь не место объяснять это подробно. Сказанного достаточно, чтобы показать, что не должно полагаться на свои глаза даже тогда, когда они дают нам представление о фигуре тела, хотя именно фигуру наши глаза представляют вернее, чем все остальное.</w:t>
      </w:r>
    </w:p>
    <w:p>
      <w:pPr>
        <w:pStyle w:val="Normal"/>
        <w:widowControl w:val="false"/>
        <w:autoSpaceDE w:val="false"/>
        <w:rPr>
          <w:rFonts w:ascii="Arial" w:hAnsi="Arial" w:cs="Arial"/>
          <w:sz w:val="16"/>
          <w:szCs w:val="16"/>
          <w:lang w:val="en-US" w:eastAsia="en-US"/>
        </w:rPr>
      </w:pPr>
      <w:r>
        <w:rPr>
          <w:rFonts w:cs="Arial" w:ascii="Arial" w:hAnsi="Arial"/>
          <w:sz w:val="18"/>
          <w:szCs w:val="18"/>
        </w:rPr>
        <w:t>е*</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jc w:val="center"/>
        <w:rPr>
          <w:sz w:val="18"/>
          <w:szCs w:val="18"/>
        </w:rPr>
      </w:pPr>
      <w:r>
        <w:rPr>
          <w:sz w:val="20"/>
          <w:szCs w:val="20"/>
        </w:rPr>
        <w:t>ГЛАВА VIII</w:t>
      </w:r>
    </w:p>
    <w:p>
      <w:pPr>
        <w:pStyle w:val="Normal"/>
        <w:widowControl w:val="false"/>
        <w:autoSpaceDE w:val="false"/>
        <w:ind w:left="320" w:right="400" w:hanging="0"/>
        <w:jc w:val="right"/>
        <w:rPr>
          <w:sz w:val="18"/>
          <w:szCs w:val="18"/>
        </w:rPr>
      </w:pPr>
      <w:r>
        <w:rPr>
          <w:sz w:val="18"/>
          <w:szCs w:val="18"/>
        </w:rPr>
        <w:t>I. Посредством зрения мы не можем узнать величины или скорости движения, рассматриваемого само по себе. — II. Продолжительность движения, без чего невозможно его знать, нам неизвестна. — III. Пример обманов нашего зрения относительно движения и покоя.</w:t>
      </w:r>
    </w:p>
    <w:p>
      <w:pPr>
        <w:pStyle w:val="Normal"/>
        <w:widowControl w:val="false"/>
        <w:autoSpaceDE w:val="false"/>
        <w:ind w:left="280" w:hanging="0"/>
        <w:rPr>
          <w:sz w:val="18"/>
          <w:szCs w:val="18"/>
        </w:rPr>
      </w:pPr>
      <w:r>
        <w:rPr>
          <w:sz w:val="18"/>
          <w:szCs w:val="18"/>
        </w:rPr>
        <w:t>Мы нашли главные и наиболее общие заблуждения нашего зрения относительно протяженности и фигур; теперь следует исправить те, в которые вводит нас то же зрение относительно движения материи. Это не представит затруднений после того, что было нами сказано о протяженности; ибо протяженность и движение находятся в столь тесной связи, что если мы ошибаемся относительно величины тел, то, безусловно, неизбежно мы ошибаемся также и'относительно их движения.</w:t>
      </w:r>
    </w:p>
    <w:p>
      <w:pPr>
        <w:pStyle w:val="Normal"/>
        <w:widowControl w:val="false"/>
        <w:autoSpaceDE w:val="false"/>
        <w:ind w:left="280" w:hanging="0"/>
        <w:rPr>
          <w:sz w:val="18"/>
          <w:szCs w:val="18"/>
        </w:rPr>
      </w:pPr>
      <w:r>
        <w:rPr>
          <w:sz w:val="18"/>
          <w:szCs w:val="18"/>
        </w:rPr>
        <w:t>Но чтобы все, обсуждаемое нами, было ясно и отчетливо, нам следует сначала установить точное значение слова «движение»; ибо это слово обыкновенно обозначает или известную силу, которую мы представляем в движимом теле как причину его движения, или непрерывное перемещение тела, удаляющегося или приближающегося к другому телу, которое мы рассматриваем как находящееся в покое.</w:t>
      </w:r>
    </w:p>
    <w:p>
      <w:pPr>
        <w:pStyle w:val="Normal"/>
        <w:widowControl w:val="false"/>
        <w:autoSpaceDE w:val="false"/>
        <w:ind w:left="280" w:hanging="0"/>
        <w:rPr>
          <w:sz w:val="18"/>
          <w:szCs w:val="18"/>
        </w:rPr>
      </w:pPr>
      <w:r>
        <w:rPr>
          <w:sz w:val="18"/>
          <w:szCs w:val="18"/>
        </w:rPr>
        <w:t>Когда, например, говорят, что шар сообщил свое движение другому, то употребляют слово «движение» в первом значении. Но если говорят просто, что видят шар, находящийся в быстром движении, то это слово берется во втором значении. Словом, термин «движение» обозначает вместе и причину, и следствие, которые, однако, представляют собою две совершенно разные вещи.</w:t>
      </w:r>
    </w:p>
    <w:p>
      <w:pPr>
        <w:pStyle w:val="Normal"/>
        <w:widowControl w:val="false"/>
        <w:autoSpaceDE w:val="false"/>
        <w:ind w:left="280" w:hanging="0"/>
        <w:rPr/>
      </w:pPr>
      <w:r>
        <w:rPr>
          <w:sz w:val="18"/>
          <w:szCs w:val="18"/>
        </w:rPr>
        <w:t xml:space="preserve">Как мне кажется, обыкновенно впадают в очень грубые и даже опасные заблуждения относительно силы, сообщающей движение и перемещающей тела. Красивые слова </w:t>
      </w:r>
      <w:r>
        <w:rPr>
          <w:i/>
          <w:iCs/>
          <w:sz w:val="18"/>
          <w:szCs w:val="18"/>
        </w:rPr>
        <w:t>природа и импрессивные</w:t>
      </w:r>
      <w:r>
        <w:rPr>
          <w:sz w:val="18"/>
          <w:szCs w:val="18"/>
        </w:rPr>
        <w:t xml:space="preserve"> свойства</w:t>
      </w:r>
      <w:r>
        <w:rPr>
          <w:sz w:val="18"/>
          <w:szCs w:val="18"/>
          <w:lang w:val="en-US"/>
        </w:rPr>
        <w:t xml:space="preserve"> (qualites impresses),</w:t>
      </w:r>
      <w:r>
        <w:rPr>
          <w:sz w:val="18"/>
          <w:szCs w:val="18"/>
        </w:rPr>
        <w:t xml:space="preserve"> кажется, служат лишь для прикрывания невежества лжеученых и нечестия вольнодумцев, как это будет нетрудно доказать. Но здесь не место говорить об этой силе, движущей тела; она совсем не видима, а я говорю здесь только об обманах зрения. Я сделаю это в свое время.'</w:t>
      </w:r>
    </w:p>
    <w:p>
      <w:pPr>
        <w:pStyle w:val="Normal"/>
        <w:widowControl w:val="false"/>
        <w:autoSpaceDE w:val="false"/>
        <w:ind w:left="280" w:hanging="0"/>
        <w:rPr>
          <w:sz w:val="18"/>
          <w:szCs w:val="18"/>
        </w:rPr>
      </w:pPr>
      <w:r>
        <w:rPr>
          <w:sz w:val="18"/>
          <w:szCs w:val="18"/>
        </w:rPr>
        <w:t>Движение, взятое во втором смысле, т. е. как перемещение тела, удаляющегося от другого, есть нечто видимое, а следовательно, подлежит обсуждению в этой главе.</w:t>
      </w:r>
    </w:p>
    <w:p>
      <w:pPr>
        <w:pStyle w:val="Normal"/>
        <w:widowControl w:val="false"/>
        <w:autoSpaceDE w:val="false"/>
        <w:ind w:left="280" w:hanging="0"/>
        <w:rPr>
          <w:sz w:val="18"/>
          <w:szCs w:val="18"/>
        </w:rPr>
      </w:pPr>
      <w:r>
        <w:rPr>
          <w:sz w:val="18"/>
          <w:szCs w:val="18"/>
        </w:rPr>
        <w:t>I. Как мне кажется, я доказал в шестой главе, что посредством зрения мы не можем узнать величины тел самих по себе, но лишь отношение их между собою и главным образом к нашему телу. Отсюда я делаю тот вывод, что мы не можем также знать истинной</w:t>
      </w:r>
    </w:p>
    <w:p>
      <w:pPr>
        <w:pStyle w:val="Normal"/>
        <w:widowControl w:val="false"/>
        <w:autoSpaceDE w:val="false"/>
        <w:rPr>
          <w:sz w:val="18"/>
          <w:szCs w:val="18"/>
        </w:rPr>
      </w:pPr>
      <w:r>
        <w:rPr>
          <w:sz w:val="16"/>
          <w:szCs w:val="16"/>
        </w:rPr>
        <w:t>1 См. главу третью второй части шестой кни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5</w:t>
      </w:r>
    </w:p>
    <w:p>
      <w:pPr>
        <w:pStyle w:val="Normal"/>
        <w:widowControl w:val="false"/>
        <w:autoSpaceDE w:val="false"/>
        <w:rPr>
          <w:sz w:val="18"/>
          <w:szCs w:val="18"/>
        </w:rPr>
      </w:pPr>
      <w:r>
        <w:rPr>
          <w:sz w:val="18"/>
          <w:szCs w:val="18"/>
        </w:rPr>
        <w:t>или абсолютной величины их движений, т. е. их большей или меньшей скорости; но можем узнать только взаимное отношение этих движений, а главным образом, отношения их к тому движению, которое происходит, обыкновенно, с нашим телом; это я доказываю следующим образом.</w:t>
      </w:r>
    </w:p>
    <w:p>
      <w:pPr>
        <w:pStyle w:val="Normal"/>
        <w:widowControl w:val="false"/>
        <w:autoSpaceDE w:val="false"/>
        <w:ind w:left="280" w:hanging="0"/>
        <w:rPr>
          <w:sz w:val="18"/>
          <w:szCs w:val="18"/>
        </w:rPr>
      </w:pPr>
      <w:r>
        <w:rPr>
          <w:sz w:val="18"/>
          <w:szCs w:val="18"/>
        </w:rPr>
        <w:t>Несомненно, что мы можем судить о величине движения какого-нибудь тела лишь по длине пространства, пройденного им. А так как наше зрение не дает нам возможности видеть настоящую длину пройденного пространства, то отсюда следует, что посредством зрения мы не можем узнать и истинной величины движения.</w:t>
      </w:r>
    </w:p>
    <w:p>
      <w:pPr>
        <w:pStyle w:val="Normal"/>
        <w:widowControl w:val="false"/>
        <w:autoSpaceDE w:val="false"/>
        <w:ind w:left="260" w:hanging="0"/>
        <w:rPr>
          <w:sz w:val="18"/>
          <w:szCs w:val="18"/>
        </w:rPr>
      </w:pPr>
      <w:r>
        <w:rPr>
          <w:sz w:val="18"/>
          <w:szCs w:val="18"/>
        </w:rPr>
        <w:t>Это доказательство есть только вывод из того, что я сказал о протяженности, и оно имеет силу лишь постольку, поскольку оно есть необходимое следствие доказанного мною выше. Но можно привести еще доказательство, которое не имеет никакого предположения. Я говорю, что даже если бы мы могли иметь точное знание об истинной величине пройденного пространства, то и тогда еще не следовало бы, что мы можем также знать истинную величину движения.</w:t>
      </w:r>
    </w:p>
    <w:p>
      <w:pPr>
        <w:pStyle w:val="Normal"/>
        <w:widowControl w:val="false"/>
        <w:autoSpaceDE w:val="false"/>
        <w:ind w:left="260" w:hanging="0"/>
        <w:rPr>
          <w:sz w:val="18"/>
          <w:szCs w:val="18"/>
        </w:rPr>
      </w:pPr>
      <w:r>
        <w:rPr>
          <w:sz w:val="18"/>
          <w:szCs w:val="18"/>
        </w:rPr>
        <w:t>II. Величина, или скорость, движения заключает в себе две стороны: первая есть перемещение какого-нибудь тела с одного места на другое, например из Парижа в Сен-Жермен; вторая — время, которое нужно для этого перемещения. Следовательно, недостаточно еще точно знать, как велико расстояние между Парижем и Сен-Жермен, чтобы знать, скоро или медленно данный человек проходил его, но, кроме того, нужно знать, какое время употребил он на этот путь. Итак, я допускаю, что нам известна истинная длина пути, но я, безусловно, отрицаю, чтобы мы могли узнать точно посредством зрения или каким-нибудь другим способом то время, которое потребовалось для прохождения его, и действительную .продолжительность этого времени.</w:t>
      </w:r>
    </w:p>
    <w:p>
      <w:pPr>
        <w:pStyle w:val="Normal"/>
        <w:widowControl w:val="false"/>
        <w:autoSpaceDE w:val="false"/>
        <w:ind w:left="260" w:hanging="0"/>
        <w:rPr>
          <w:sz w:val="18"/>
          <w:szCs w:val="18"/>
        </w:rPr>
      </w:pPr>
      <w:r>
        <w:rPr>
          <w:sz w:val="18"/>
          <w:szCs w:val="18"/>
        </w:rPr>
        <w:t>Это достаточно ясно из того, что в известное время один час кажется нам так же длинен, как четыре часа; и, обратно, в другое время четыре часа пролетают незаметно. Когда, например, нас охватывает радость, часы тогда длятся лишь мгновение, потому что мы не думаем о времени, которое проходит. Когда же нас угнетает скорбь или мы страдаем от какой-нибудь боли, дни тянутся гораздо дольше. Причина этого та, что тогда разуму надоедает продолжительность времени, ибо она ему тягостна. Так как он более останавливается на ней, то и сознает ее лучше, а потому для него время кажется продолжительнее, чем в минуту радости или какого-нибудь приятного занятия, которое как бы отвлекает разум от него самого и направляет его на предмет его радости или занятия. Ибо как картина кажется человеку тем большею, чем с большим вниманием он рассматривает малейшие подробности, изображенные на ней; или как голова мухи кажется весьма большою, когда мы при помощи микроскопа различаем все ее части, — так и разуму продолжитель-</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сть времени кажется тем большею, чем внимательнее он сосредоточится на ней и чем глубже прочувствует ее.</w:t>
      </w:r>
    </w:p>
    <w:p>
      <w:pPr>
        <w:pStyle w:val="Normal"/>
        <w:widowControl w:val="false"/>
        <w:autoSpaceDE w:val="false"/>
        <w:ind w:left="260" w:hanging="0"/>
        <w:rPr>
          <w:sz w:val="18"/>
          <w:szCs w:val="18"/>
        </w:rPr>
      </w:pPr>
      <w:r>
        <w:rPr>
          <w:sz w:val="18"/>
          <w:szCs w:val="18"/>
        </w:rPr>
        <w:t>Таким образом, я не сомневаюсь, что Бог мог бы установить такого рода отношение между нашим разумом и моментами времени, что в очень короткий промежуток времени мы имели бы множество ощущений и один час казался бы нам несколькими веками. Ибо нет простых неделимых мгновений во времени, как нет атомов в телах; и как* самая малая часть материи может делиться до бесконечности, так же точно можно во времени находить моменты все меньшие и меньшие, до бесконечности, как это легко можно доказать. Следовательно, если бы разум обратил внимание на эти малейшие моменты времени при посредстве ощущений, которые оставляли бы некоторые следы в мозгу и которые он мог бы припомнить, то, без сомнения, он счел бы время гораздо более продолжительным, чем оно ему кажется теперь.</w:t>
      </w:r>
    </w:p>
    <w:p>
      <w:pPr>
        <w:pStyle w:val="Normal"/>
        <w:widowControl w:val="false"/>
        <w:autoSpaceDE w:val="false"/>
        <w:ind w:left="260" w:hanging="0"/>
        <w:rPr>
          <w:sz w:val="18"/>
          <w:szCs w:val="18"/>
        </w:rPr>
      </w:pPr>
      <w:r>
        <w:rPr>
          <w:sz w:val="18"/>
          <w:szCs w:val="18"/>
        </w:rPr>
        <w:t>Наконец, употребление часов достаточно убеждает нас в том, что мы не знаем точно продолжительности времени, и этого для меня довольно. Ведь не зная предварительно продолжительности времени, нельзя, как мы это показали, узнать и величину движения самого по себе, отсюда же следует, что если нельзя точно знать абсолютную продолжительность времени, то нельзя также знать точно и абсолютную величину движения.</w:t>
      </w:r>
    </w:p>
    <w:p>
      <w:pPr>
        <w:pStyle w:val="Normal"/>
        <w:widowControl w:val="false"/>
        <w:autoSpaceDE w:val="false"/>
        <w:ind w:left="260" w:hanging="0"/>
        <w:rPr>
          <w:sz w:val="18"/>
          <w:szCs w:val="18"/>
        </w:rPr>
      </w:pPr>
      <w:r>
        <w:rPr>
          <w:sz w:val="18"/>
          <w:szCs w:val="18"/>
        </w:rPr>
        <w:t>Но так как можно знать некоторые отношения промежутков времени или времен одних к другим, то можно точно так же знать некоторые отношения движений одних к другим. Как можно знать, что солнечный год длиннее лунного, так же можно знать, что пушечное ядро обладает большим движением (ббльшею скоростью), чем черепаха. Стало быть, если наши глаза не дают нам представления об абсолютной величине движения, то это не мешает им помогать нам узнать приблизительно его относительную величину, т. е. отношение одного движения к другому; а это только и необходимо знать для поддержания нашего тела.</w:t>
      </w:r>
    </w:p>
    <w:p>
      <w:pPr>
        <w:pStyle w:val="Normal"/>
        <w:widowControl w:val="false"/>
        <w:autoSpaceDE w:val="false"/>
        <w:ind w:left="260" w:hanging="0"/>
        <w:rPr>
          <w:sz w:val="18"/>
          <w:szCs w:val="18"/>
        </w:rPr>
      </w:pPr>
      <w:r>
        <w:rPr>
          <w:sz w:val="18"/>
          <w:szCs w:val="18"/>
        </w:rPr>
        <w:t>III. Есть много случаев, которые ясно показывают, что наше зрение нас обманывает относительно движения тел. Случается даже довольно часто, что предметы, которые нам кажутся двигающимися, совсем не движутся и, обратно, те, которые казались покоящимися, находятся в движении. Когда, например, мы сидим на палубе корабля, очень быстро и ровно подвигающегося вперед, то нам кажется, что земля и города удаляются, они кажутся движущимися, а корабль — неподвижным.</w:t>
      </w:r>
    </w:p>
    <w:p>
      <w:pPr>
        <w:pStyle w:val="Normal"/>
        <w:widowControl w:val="false"/>
        <w:autoSpaceDE w:val="false"/>
        <w:ind w:left="260" w:hanging="0"/>
        <w:rPr>
          <w:sz w:val="18"/>
          <w:szCs w:val="18"/>
        </w:rPr>
      </w:pPr>
      <w:r>
        <w:rPr>
          <w:sz w:val="18"/>
          <w:szCs w:val="18"/>
        </w:rPr>
        <w:t>Точно так же, если бы человек перенесся на планету Марс, то он, основываясь на том, что видит, решил бы, что солнце, земля и другие планеты со всеми неподвижными звездами совершают свой кругооборот приблизительно в 24 или 25 часов, т. е. в такое время, какое нужно Марсу, чтобы повернуться около своей оси. Между тем земля, солнце и звезды не вращаются вокруг этой планеты;</w:t>
      </w:r>
    </w:p>
    <w:p>
      <w:pPr>
        <w:pStyle w:val="Normal"/>
        <w:widowControl w:val="false"/>
        <w:autoSpaceDE w:val="false"/>
        <w:rPr>
          <w:sz w:val="18"/>
          <w:szCs w:val="18"/>
        </w:rPr>
      </w:pPr>
      <w:r>
        <w:rPr>
          <w:sz w:val="18"/>
          <w:szCs w:val="18"/>
        </w:rPr>
        <w:t>стало быть, этот человек видел бы движущимися предметы, которы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7</w:t>
      </w:r>
    </w:p>
    <w:p>
      <w:pPr>
        <w:pStyle w:val="Normal"/>
        <w:widowControl w:val="false"/>
        <w:autoSpaceDE w:val="false"/>
        <w:rPr>
          <w:sz w:val="18"/>
          <w:szCs w:val="18"/>
        </w:rPr>
      </w:pPr>
      <w:r>
        <w:rPr>
          <w:sz w:val="18"/>
          <w:szCs w:val="18"/>
        </w:rPr>
        <w:t>покоятся, и считал бы себя неподвижным, тогда как он находился</w:t>
      </w:r>
    </w:p>
    <w:p>
      <w:pPr>
        <w:pStyle w:val="Normal"/>
        <w:widowControl w:val="false"/>
        <w:autoSpaceDE w:val="false"/>
        <w:rPr>
          <w:sz w:val="18"/>
          <w:szCs w:val="18"/>
        </w:rPr>
      </w:pPr>
      <w:r>
        <w:rPr>
          <w:sz w:val="18"/>
          <w:szCs w:val="18"/>
        </w:rPr>
        <w:t>бы в движении.</w:t>
      </w:r>
    </w:p>
    <w:p>
      <w:pPr>
        <w:pStyle w:val="Normal"/>
        <w:widowControl w:val="false"/>
        <w:autoSpaceDE w:val="false"/>
        <w:ind w:left="260" w:hanging="0"/>
        <w:rPr>
          <w:sz w:val="18"/>
          <w:szCs w:val="18"/>
        </w:rPr>
      </w:pPr>
      <w:r>
        <w:rPr>
          <w:sz w:val="18"/>
          <w:szCs w:val="18"/>
        </w:rPr>
        <w:t>Я не останавливаюсь на объяснении, отчего происходит, что тот, кто находится на палубе корабля, легко исправит ошибку своего зрения, а тот, который находился бы на планете Марс, будет упорно держаться своего заблуждения. Причину этого слишком легко найти;</w:t>
      </w:r>
    </w:p>
    <w:p>
      <w:pPr>
        <w:pStyle w:val="Normal"/>
        <w:widowControl w:val="false"/>
        <w:autoSpaceDE w:val="false"/>
        <w:rPr>
          <w:sz w:val="18"/>
          <w:szCs w:val="18"/>
        </w:rPr>
      </w:pPr>
      <w:r>
        <w:rPr>
          <w:sz w:val="18"/>
          <w:szCs w:val="18"/>
        </w:rPr>
        <w:t>ее будет еще легче открыть, если представить себе, что произойдет с человеком, спящим на корабле, который внезапно проснулся бы и увидел при своем пробуждении только вершину мачты другого корабля, приближающуюся к нему. Ибо если предположить, что он не видел бы ни надутых парусов, ни работающих матросов и не чувствовал бы движения и сотрясений своего корабля и т. п., то он находился бы в полном недоумении — который из двух кораблей движется, — и ни его глаза, ни даже его рассудок не могли бы ему этого сказать.</w:t>
      </w:r>
    </w:p>
    <w:p>
      <w:pPr>
        <w:pStyle w:val="Normal"/>
        <w:widowControl w:val="false"/>
        <w:autoSpaceDE w:val="false"/>
        <w:rPr>
          <w:sz w:val="18"/>
          <w:szCs w:val="18"/>
        </w:rPr>
      </w:pPr>
      <w:r>
        <w:rPr>
          <w:sz w:val="20"/>
          <w:szCs w:val="20"/>
        </w:rPr>
        <w:t>ГЛАВА IX</w:t>
      </w:r>
    </w:p>
    <w:p>
      <w:pPr>
        <w:pStyle w:val="Normal"/>
        <w:widowControl w:val="false"/>
        <w:autoSpaceDE w:val="false"/>
        <w:ind w:left="360" w:right="400" w:hanging="0"/>
        <w:jc w:val="right"/>
        <w:rPr>
          <w:sz w:val="18"/>
          <w:szCs w:val="18"/>
        </w:rPr>
      </w:pPr>
      <w:r>
        <w:rPr>
          <w:sz w:val="18"/>
          <w:szCs w:val="18"/>
        </w:rPr>
        <w:t>Продолжение. — I. Общее доказательство обманов нашего зрения относительно движения. — II. Необходимо знать расстояние, на котором находятся предметы, чтобы судить о быстроте движения их. — III. Рассмотрение способов определения расстояния.</w:t>
      </w:r>
    </w:p>
    <w:p>
      <w:pPr>
        <w:pStyle w:val="Normal"/>
        <w:widowControl w:val="false"/>
        <w:autoSpaceDE w:val="false"/>
        <w:ind w:left="260" w:hanging="0"/>
        <w:rPr/>
      </w:pPr>
      <w:r>
        <w:rPr>
          <w:sz w:val="18"/>
          <w:szCs w:val="18"/>
        </w:rPr>
        <w:t xml:space="preserve">I. Вот общее доказательство всех заблуждений, в какие нас вводит зрение касательно движения. Пусть </w:t>
      </w:r>
      <w:r>
        <w:rPr>
          <w:i/>
          <w:iCs/>
          <w:sz w:val="18"/>
          <w:szCs w:val="18"/>
        </w:rPr>
        <w:t>А</w:t>
      </w:r>
      <w:r>
        <w:rPr>
          <w:sz w:val="18"/>
          <w:szCs w:val="18"/>
        </w:rPr>
        <w:t xml:space="preserve"> будет глаз наблюдателя (рис. 1); С — предмет, который я представляю отстоящим довольно далеко от А. Я говорю, что хотя предмет остается неподвижным в точке С, может, однако, казаться, что он удалился к</w:t>
      </w:r>
      <w:r>
        <w:rPr>
          <w:sz w:val="18"/>
          <w:szCs w:val="18"/>
          <w:lang w:val="en-US"/>
        </w:rPr>
        <w:t xml:space="preserve"> </w:t>
      </w:r>
      <w:r>
        <w:rPr>
          <w:i/>
          <w:iCs/>
          <w:sz w:val="18"/>
          <w:szCs w:val="18"/>
          <w:lang w:val="en-US"/>
        </w:rPr>
        <w:t>D</w:t>
      </w:r>
      <w:r>
        <w:rPr>
          <w:sz w:val="18"/>
          <w:szCs w:val="18"/>
        </w:rPr>
        <w:t xml:space="preserve"> или приблизился к </w:t>
      </w:r>
      <w:r>
        <w:rPr>
          <w:i/>
          <w:iCs/>
          <w:sz w:val="18"/>
          <w:szCs w:val="18"/>
        </w:rPr>
        <w:t>В;</w:t>
      </w:r>
      <w:r>
        <w:rPr>
          <w:sz w:val="18"/>
          <w:szCs w:val="18"/>
        </w:rPr>
        <w:t xml:space="preserve"> хотя предмет удаляется к </w:t>
      </w:r>
      <w:r>
        <w:rPr>
          <w:i/>
          <w:iCs/>
          <w:sz w:val="18"/>
          <w:szCs w:val="18"/>
        </w:rPr>
        <w:t>D,</w:t>
      </w:r>
      <w:r>
        <w:rPr>
          <w:sz w:val="18"/>
          <w:szCs w:val="18"/>
        </w:rPr>
        <w:t xml:space="preserve"> его можно считать неподвижным в точке С или даже приближающимся к </w:t>
      </w:r>
      <w:r>
        <w:rPr>
          <w:i/>
          <w:iCs/>
          <w:sz w:val="18"/>
          <w:szCs w:val="18"/>
        </w:rPr>
        <w:t>В;</w:t>
      </w:r>
      <w:r>
        <w:rPr>
          <w:sz w:val="18"/>
          <w:szCs w:val="18"/>
        </w:rPr>
        <w:t xml:space="preserve"> и обратно, хотя он приближается к </w:t>
      </w:r>
      <w:r>
        <w:rPr>
          <w:i/>
          <w:iCs/>
          <w:sz w:val="18"/>
          <w:szCs w:val="18"/>
        </w:rPr>
        <w:t>В,</w:t>
      </w:r>
      <w:r>
        <w:rPr>
          <w:sz w:val="18"/>
          <w:szCs w:val="18"/>
        </w:rPr>
        <w:t xml:space="preserve"> может казаться, что он неподвижен в точке С или</w:t>
      </w:r>
    </w:p>
    <w:p>
      <w:pPr>
        <w:pStyle w:val="Normal"/>
        <w:widowControl w:val="false"/>
        <w:autoSpaceDE w:val="false"/>
        <w:rPr>
          <w:sz w:val="10"/>
          <w:szCs w:val="10"/>
        </w:rPr>
      </w:pPr>
      <w:r>
        <w:rPr>
          <w:sz w:val="10"/>
          <w:szCs w:val="10"/>
        </w:rPr>
        <w:drawing>
          <wp:inline distT="0" distB="0" distL="0" distR="0">
            <wp:extent cx="2159635" cy="155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159635" cy="1556385"/>
                    </a:xfrm>
                    <a:prstGeom prst="rect">
                      <a:avLst/>
                    </a:prstGeom>
                  </pic:spPr>
                </pic:pic>
              </a:graphicData>
            </a:graphic>
          </wp:inline>
        </w:drawing>
      </w:r>
    </w:p>
    <w:p>
      <w:pPr>
        <w:pStyle w:val="Normal"/>
        <w:widowControl w:val="false"/>
        <w:autoSpaceDE w:val="false"/>
        <w:rPr>
          <w:sz w:val="18"/>
          <w:szCs w:val="18"/>
        </w:rPr>
      </w:pPr>
      <w:r>
        <w:rPr>
          <w:sz w:val="18"/>
          <w:szCs w:val="18"/>
        </w:rPr>
        <w:t>Рис.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удаляется к</w:t>
      </w:r>
      <w:r>
        <w:rPr>
          <w:sz w:val="18"/>
          <w:szCs w:val="18"/>
          <w:lang w:val="en-US"/>
        </w:rPr>
        <w:t xml:space="preserve"> </w:t>
      </w:r>
      <w:r>
        <w:rPr>
          <w:i/>
          <w:iCs/>
          <w:sz w:val="18"/>
          <w:szCs w:val="18"/>
          <w:lang w:val="en-US"/>
        </w:rPr>
        <w:t>D;</w:t>
      </w:r>
      <w:r>
        <w:rPr>
          <w:sz w:val="18"/>
          <w:szCs w:val="18"/>
        </w:rPr>
        <w:t xml:space="preserve"> хотя предмет подвинулся от С до Ј или </w:t>
      </w:r>
      <w:r>
        <w:rPr>
          <w:i/>
          <w:iCs/>
          <w:sz w:val="18"/>
          <w:szCs w:val="18"/>
        </w:rPr>
        <w:t>Н,</w:t>
      </w:r>
      <w:r>
        <w:rPr>
          <w:sz w:val="18"/>
          <w:szCs w:val="18"/>
        </w:rPr>
        <w:t xml:space="preserve"> или до</w:t>
      </w:r>
      <w:r>
        <w:rPr>
          <w:sz w:val="18"/>
          <w:szCs w:val="18"/>
          <w:lang w:val="en-US"/>
        </w:rPr>
        <w:t xml:space="preserve"> </w:t>
      </w:r>
      <w:r>
        <w:rPr>
          <w:i/>
          <w:iCs/>
          <w:sz w:val="18"/>
          <w:szCs w:val="18"/>
          <w:lang w:val="en-US"/>
        </w:rPr>
        <w:t xml:space="preserve">G </w:t>
      </w:r>
      <w:r>
        <w:rPr>
          <w:sz w:val="18"/>
          <w:szCs w:val="18"/>
        </w:rPr>
        <w:t xml:space="preserve">или </w:t>
      </w:r>
      <w:r>
        <w:rPr>
          <w:i/>
          <w:iCs/>
          <w:sz w:val="18"/>
          <w:szCs w:val="18"/>
        </w:rPr>
        <w:t>К,</w:t>
      </w:r>
      <w:r>
        <w:rPr>
          <w:sz w:val="18"/>
          <w:szCs w:val="18"/>
        </w:rPr>
        <w:t xml:space="preserve"> можно думать, однако, что он подвинулся только от С до</w:t>
      </w:r>
      <w:r>
        <w:rPr>
          <w:sz w:val="18"/>
          <w:szCs w:val="18"/>
          <w:lang w:val="en-US"/>
        </w:rPr>
        <w:t xml:space="preserve"> </w:t>
      </w:r>
      <w:r>
        <w:rPr>
          <w:i/>
          <w:iCs/>
          <w:sz w:val="18"/>
          <w:szCs w:val="18"/>
          <w:lang w:val="en-US"/>
        </w:rPr>
        <w:t xml:space="preserve">F </w:t>
      </w:r>
      <w:r>
        <w:rPr>
          <w:sz w:val="18"/>
          <w:szCs w:val="18"/>
        </w:rPr>
        <w:t xml:space="preserve">или /; и обратно, хотя он передвинулся от С лишь до </w:t>
      </w:r>
      <w:r>
        <w:rPr>
          <w:i/>
          <w:iCs/>
          <w:sz w:val="18"/>
          <w:szCs w:val="18"/>
        </w:rPr>
        <w:t>F</w:t>
      </w:r>
      <w:r>
        <w:rPr>
          <w:sz w:val="18"/>
          <w:szCs w:val="18"/>
        </w:rPr>
        <w:t xml:space="preserve"> или /, можно подумать, что он подвинулся до </w:t>
      </w:r>
      <w:r>
        <w:rPr>
          <w:i/>
          <w:iCs/>
          <w:sz w:val="18"/>
          <w:szCs w:val="18"/>
        </w:rPr>
        <w:t>Е</w:t>
      </w:r>
      <w:r>
        <w:rPr>
          <w:sz w:val="18"/>
          <w:szCs w:val="18"/>
        </w:rPr>
        <w:t xml:space="preserve"> или </w:t>
      </w:r>
      <w:r>
        <w:rPr>
          <w:i/>
          <w:iCs/>
          <w:sz w:val="18"/>
          <w:szCs w:val="18"/>
        </w:rPr>
        <w:t>Н</w:t>
      </w:r>
      <w:r>
        <w:rPr>
          <w:sz w:val="18"/>
          <w:szCs w:val="18"/>
        </w:rPr>
        <w:t xml:space="preserve"> или же до </w:t>
      </w:r>
      <w:r>
        <w:rPr>
          <w:i/>
          <w:iCs/>
          <w:sz w:val="18"/>
          <w:szCs w:val="18"/>
        </w:rPr>
        <w:t>G</w:t>
      </w:r>
      <w:r>
        <w:rPr>
          <w:sz w:val="18"/>
          <w:szCs w:val="18"/>
        </w:rPr>
        <w:t xml:space="preserve"> или </w:t>
      </w:r>
      <w:r>
        <w:rPr>
          <w:i/>
          <w:iCs/>
          <w:sz w:val="18"/>
          <w:szCs w:val="18"/>
        </w:rPr>
        <w:t>К.</w:t>
      </w:r>
      <w:r>
        <w:rPr>
          <w:sz w:val="18"/>
          <w:szCs w:val="18"/>
        </w:rPr>
        <w:t xml:space="preserve"> Если предмет двигался бы по линии, все точки которой равно отстояли бы от наблюдателя, т. е. по окружности, центром которой будет наблюдатель, и притом в направлении от С к </w:t>
      </w:r>
      <w:r>
        <w:rPr>
          <w:i/>
          <w:iCs/>
          <w:sz w:val="18"/>
          <w:szCs w:val="18"/>
        </w:rPr>
        <w:t>Р,</w:t>
      </w:r>
      <w:r>
        <w:rPr>
          <w:sz w:val="18"/>
          <w:szCs w:val="18"/>
        </w:rPr>
        <w:t xml:space="preserve"> то может казаться, что он двигается только от </w:t>
      </w:r>
      <w:r>
        <w:rPr>
          <w:i/>
          <w:iCs/>
          <w:sz w:val="18"/>
          <w:szCs w:val="18"/>
        </w:rPr>
        <w:t>В</w:t>
      </w:r>
      <w:r>
        <w:rPr>
          <w:sz w:val="18"/>
          <w:szCs w:val="18"/>
        </w:rPr>
        <w:t xml:space="preserve"> к </w:t>
      </w:r>
      <w:r>
        <w:rPr>
          <w:i/>
          <w:iCs/>
          <w:sz w:val="18"/>
          <w:szCs w:val="18"/>
        </w:rPr>
        <w:t>О;</w:t>
      </w:r>
      <w:r>
        <w:rPr>
          <w:sz w:val="18"/>
          <w:szCs w:val="18"/>
        </w:rPr>
        <w:t xml:space="preserve"> и обратно, хотя он движется от </w:t>
      </w:r>
      <w:r>
        <w:rPr>
          <w:i/>
          <w:iCs/>
          <w:sz w:val="18"/>
          <w:szCs w:val="18"/>
        </w:rPr>
        <w:t>В</w:t>
      </w:r>
      <w:r>
        <w:rPr>
          <w:sz w:val="18"/>
          <w:szCs w:val="18"/>
        </w:rPr>
        <w:t xml:space="preserve"> к </w:t>
      </w:r>
      <w:r>
        <w:rPr>
          <w:i/>
          <w:iCs/>
          <w:sz w:val="18"/>
          <w:szCs w:val="18"/>
        </w:rPr>
        <w:t xml:space="preserve">О, </w:t>
      </w:r>
      <w:r>
        <w:rPr>
          <w:sz w:val="18"/>
          <w:szCs w:val="18"/>
        </w:rPr>
        <w:t xml:space="preserve">можно представлять его движущимся от С к </w:t>
      </w:r>
      <w:r>
        <w:rPr>
          <w:i/>
          <w:iCs/>
          <w:sz w:val="18"/>
          <w:szCs w:val="18"/>
        </w:rPr>
        <w:t>Р.</w:t>
      </w:r>
    </w:p>
    <w:p>
      <w:pPr>
        <w:pStyle w:val="Normal"/>
        <w:widowControl w:val="false"/>
        <w:autoSpaceDE w:val="false"/>
        <w:ind w:left="280" w:hanging="0"/>
        <w:rPr/>
      </w:pPr>
      <w:r>
        <w:rPr>
          <w:sz w:val="18"/>
          <w:szCs w:val="18"/>
        </w:rPr>
        <w:t xml:space="preserve">Если, помимо предмета С, есть еще другой предмет </w:t>
      </w:r>
      <w:r>
        <w:rPr>
          <w:i/>
          <w:iCs/>
          <w:sz w:val="18"/>
          <w:szCs w:val="18"/>
        </w:rPr>
        <w:t>М,</w:t>
      </w:r>
      <w:r>
        <w:rPr>
          <w:sz w:val="18"/>
          <w:szCs w:val="18"/>
        </w:rPr>
        <w:t xml:space="preserve"> который кажется неподвижным и который, между тем движется к</w:t>
      </w:r>
      <w:r>
        <w:rPr>
          <w:sz w:val="18"/>
          <w:szCs w:val="18"/>
          <w:lang w:val="en-US"/>
        </w:rPr>
        <w:t xml:space="preserve"> </w:t>
      </w:r>
      <w:r>
        <w:rPr>
          <w:i/>
          <w:iCs/>
          <w:sz w:val="18"/>
          <w:szCs w:val="18"/>
          <w:lang w:val="en-US"/>
        </w:rPr>
        <w:t>N,</w:t>
      </w:r>
      <w:r>
        <w:rPr>
          <w:sz w:val="18"/>
          <w:szCs w:val="18"/>
        </w:rPr>
        <w:t xml:space="preserve"> то, хотя предмет </w:t>
      </w:r>
      <w:r>
        <w:rPr>
          <w:i/>
          <w:iCs/>
          <w:sz w:val="18"/>
          <w:szCs w:val="18"/>
        </w:rPr>
        <w:t>С</w:t>
      </w:r>
      <w:r>
        <w:rPr>
          <w:sz w:val="18"/>
          <w:szCs w:val="18"/>
        </w:rPr>
        <w:t xml:space="preserve"> остается неподвижным или движется гораздо медленнее по направлению к </w:t>
      </w:r>
      <w:r>
        <w:rPr>
          <w:i/>
          <w:iCs/>
          <w:sz w:val="18"/>
          <w:szCs w:val="18"/>
        </w:rPr>
        <w:t>F,</w:t>
      </w:r>
      <w:r>
        <w:rPr>
          <w:sz w:val="18"/>
          <w:szCs w:val="18"/>
        </w:rPr>
        <w:t xml:space="preserve"> чем </w:t>
      </w:r>
      <w:r>
        <w:rPr>
          <w:i/>
          <w:iCs/>
          <w:sz w:val="18"/>
          <w:szCs w:val="18"/>
        </w:rPr>
        <w:t>М</w:t>
      </w:r>
      <w:r>
        <w:rPr>
          <w:sz w:val="18"/>
          <w:szCs w:val="18"/>
        </w:rPr>
        <w:t xml:space="preserve"> по направлению к </w:t>
      </w:r>
      <w:r>
        <w:rPr>
          <w:i/>
          <w:iCs/>
          <w:sz w:val="18"/>
          <w:szCs w:val="18"/>
        </w:rPr>
        <w:t>N,</w:t>
      </w:r>
      <w:r>
        <w:rPr>
          <w:sz w:val="18"/>
          <w:szCs w:val="18"/>
        </w:rPr>
        <w:t xml:space="preserve"> будет казаться, что он двигается к У, и обратно, если и т. д.</w:t>
      </w:r>
    </w:p>
    <w:p>
      <w:pPr>
        <w:pStyle w:val="Normal"/>
        <w:widowControl w:val="false"/>
        <w:autoSpaceDE w:val="false"/>
        <w:ind w:left="320" w:hanging="0"/>
        <w:rPr/>
      </w:pPr>
      <w:r>
        <w:rPr>
          <w:sz w:val="18"/>
          <w:szCs w:val="18"/>
        </w:rPr>
        <w:t xml:space="preserve">II. Очевидно, что доказательство всех этих положений, за исключением последнего, не представляющего никаких затруднений, зависит лишь от одного обстоятельства, именно оттого, что по большей части мы не можем с уверенностью судить о расстоянии предметов. А раз мы не можем судить об этом с достоверностью, мы, следовательно, не можем судить, подвинулся ли предмет С к D или он приблизился к </w:t>
      </w:r>
      <w:r>
        <w:rPr>
          <w:i/>
          <w:iCs/>
          <w:sz w:val="18"/>
          <w:szCs w:val="18"/>
        </w:rPr>
        <w:t>В;</w:t>
      </w:r>
      <w:r>
        <w:rPr>
          <w:sz w:val="18"/>
          <w:szCs w:val="18"/>
        </w:rPr>
        <w:t xml:space="preserve"> то же относится и к остальным случаям.</w:t>
      </w:r>
    </w:p>
    <w:p>
      <w:pPr>
        <w:pStyle w:val="Normal"/>
        <w:widowControl w:val="false"/>
        <w:autoSpaceDE w:val="false"/>
        <w:ind w:left="320" w:hanging="0"/>
        <w:rPr>
          <w:sz w:val="18"/>
          <w:szCs w:val="18"/>
        </w:rPr>
      </w:pPr>
      <w:r>
        <w:rPr>
          <w:sz w:val="18"/>
          <w:szCs w:val="18"/>
        </w:rPr>
        <w:t>Чтобы видеть, основательны ли суждения, какие мы составляем о расстоянии предметов, должно лишь рассмотреть те способы, посредством которых мы составляем их; если эти способы неверны, то и суждения не могут быть непреложны. Этих способов несколько, и они требуют объяснения.</w:t>
      </w:r>
    </w:p>
    <w:p>
      <w:pPr>
        <w:pStyle w:val="Normal"/>
        <w:widowControl w:val="false"/>
        <w:autoSpaceDE w:val="false"/>
        <w:ind w:left="300" w:hanging="0"/>
        <w:rPr>
          <w:sz w:val="18"/>
          <w:szCs w:val="18"/>
        </w:rPr>
      </w:pPr>
      <w:r>
        <w:rPr>
          <w:sz w:val="18"/>
          <w:szCs w:val="18"/>
        </w:rPr>
        <w:t>III. Первый способ, наиболее общий, а иногда и наиболее верный изо всех, какими мы обладаем, чтобы судить о расстоянии предметов, есть угол, образуемый лучами нашего зрения, вершиною которого будет предмет, т. е. предмет будет точкою, где пересекаются лучи. Если этот угол довольно велик, нам предмет кажется весьма близким;</w:t>
      </w:r>
    </w:p>
    <w:p>
      <w:pPr>
        <w:pStyle w:val="Normal"/>
        <w:widowControl w:val="false"/>
        <w:autoSpaceDE w:val="false"/>
        <w:rPr>
          <w:sz w:val="18"/>
          <w:szCs w:val="18"/>
        </w:rPr>
      </w:pPr>
      <w:r>
        <w:rPr>
          <w:sz w:val="18"/>
          <w:szCs w:val="18"/>
        </w:rPr>
        <w:t>если, обратно, он очень мал, то нам кажется, что предмет находится далеко. И изменение, происходящее в положении наших глаз сообразно изменениям этого угла, и есть средство, которым пользуется наша душа, чтобы судить о дальности или близости предмета. Ибо, подобно тому как слепой, держащий в руках две прямые палки, длина которых ему неизвестна, мог бы путем своего рода естественной геометрии судить приблизительно о расстоянии какого-нибудь тела, прикасаясь к нему концами этих двух палок и основываясь на положении своих рук или на расстоянии, на котором находились бы его руки, — так, можно сказать, и душа судит о расстоянии предмета по положению своих глаз, которое меняется, смотря по тому, велик или мал будет ее угол зрения, т. е. близко или далеко будет находиться предмет.'</w:t>
      </w:r>
    </w:p>
    <w:p>
      <w:pPr>
        <w:pStyle w:val="Normal"/>
        <w:widowControl w:val="false"/>
        <w:autoSpaceDE w:val="false"/>
        <w:ind w:left="340" w:hanging="0"/>
        <w:rPr>
          <w:sz w:val="18"/>
          <w:szCs w:val="18"/>
        </w:rPr>
      </w:pPr>
      <w:r>
        <w:rPr>
          <w:sz w:val="16"/>
          <w:szCs w:val="16"/>
        </w:rPr>
        <w:t>' Душа, конечно, не составляет всех этих суждений, которые я ей приписываю; эти непроизвольные суждения не что иное, как ощущения; я же говорю так лишь затем, чтобы лучше объяснить де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89</w:t>
      </w:r>
    </w:p>
    <w:p>
      <w:pPr>
        <w:pStyle w:val="Normal"/>
        <w:widowControl w:val="false"/>
        <w:autoSpaceDE w:val="false"/>
        <w:ind w:left="260" w:hanging="0"/>
        <w:rPr>
          <w:sz w:val="18"/>
          <w:szCs w:val="18"/>
        </w:rPr>
      </w:pPr>
      <w:r>
        <w:rPr>
          <w:sz w:val="18"/>
          <w:szCs w:val="18"/>
        </w:rPr>
        <w:t>Легко убедиться в том, что я говорю, если произвести следующий опыт, очень легкий. Надо повесить на нитке кольцо так, чтобы отверстие его не было обращено к нам, или же воткнуть палку в землю и взять другую, изогнутую на конце, в руку; отойти на три или на четыре шага от кольца или палки, закрыть один глаз рукой и попытаться другой продеть нитку в кольцо или дотронуться сбоку, на высоте почти своих глаз, до палки тою палкою, которую мы держим в руке, — и к нашему удивлению, может быть, лишь после ста тщетных попыток нам удастся сделать то, что казалось столь легким. Если даже бросить палку и попытаться пальцем продеть нитку через кольцо, то и это представит некоторую трудность, даже если стоять совсем близко.</w:t>
      </w:r>
    </w:p>
    <w:p>
      <w:pPr>
        <w:pStyle w:val="Normal"/>
        <w:widowControl w:val="false"/>
        <w:autoSpaceDE w:val="false"/>
        <w:ind w:left="280" w:hanging="0"/>
        <w:rPr>
          <w:sz w:val="18"/>
          <w:szCs w:val="18"/>
        </w:rPr>
      </w:pPr>
      <w:r>
        <w:rPr>
          <w:sz w:val="18"/>
          <w:szCs w:val="18"/>
        </w:rPr>
        <w:t>Но нужно заметить, что следует, как. я сказал, попытаться продеть нитку в кольцо или тронуть палку сбоку, а не по прямой линии от нашего глаза к кольцу, так как последнее не представляло бы никакого затруднения, и даже в данном случае легче было бы достичь цели, закрыв один глаз, чем с открытыми глазами, потому что это вернее направило бы нас к ней.</w:t>
      </w:r>
    </w:p>
    <w:p>
      <w:pPr>
        <w:pStyle w:val="Normal"/>
        <w:widowControl w:val="false"/>
        <w:autoSpaceDE w:val="false"/>
        <w:ind w:left="280" w:hanging="0"/>
        <w:rPr>
          <w:sz w:val="18"/>
          <w:szCs w:val="18"/>
        </w:rPr>
      </w:pPr>
      <w:r>
        <w:rPr>
          <w:sz w:val="18"/>
          <w:szCs w:val="18"/>
        </w:rPr>
        <w:t>Итак, можно сказать, затруднение, встречаемое при попытке продеть нить в кольцо сбоку, открыв только один глаз, происходит оттого, что, когда другой глаз закрыт, угол, о котором я только что говорил, нам неизвестен. Ибо, чтобы узнать величину угла, недостаточно знать величину основания и того угла, который составляет это основание с одной из сторон его, что известно из предыдущего опыта. Необходимо еще знать другой угол, образуемый другой стороной и основанием, или длину одной из сторон, что можно точно узнать, лишь открыв другой глаз. Следовательно, душа не может здесь воспользоваться своею естественною геометриею, чтобы определить расстояние, на котором находится кольцо.</w:t>
      </w:r>
    </w:p>
    <w:p>
      <w:pPr>
        <w:pStyle w:val="Normal"/>
        <w:widowControl w:val="false"/>
        <w:autoSpaceDE w:val="false"/>
        <w:ind w:left="280" w:hanging="0"/>
        <w:rPr>
          <w:sz w:val="18"/>
          <w:szCs w:val="18"/>
        </w:rPr>
      </w:pPr>
      <w:r>
        <w:rPr>
          <w:sz w:val="18"/>
          <w:szCs w:val="18"/>
        </w:rPr>
        <w:t>Таким образом, положение глаз, которое соответствует углу, образуемому лучами зрения, пересекающимися и совпадающими в предмете, есть один из лучших и самых общих способов, какими пользуется душа, чтобы судить о расстоянии предметов. Если, однако, этот угол не будет изменяться заметно, когда предмет немного перемещается, — он может приближаться к нам или удаляться, — то отсюда последует, что этот способ будет ошибочным, и душа не может воспользоваться им, чтобы судить о расстоянии, на котором находится данный предмет.</w:t>
      </w:r>
    </w:p>
    <w:p>
      <w:pPr>
        <w:pStyle w:val="Normal"/>
        <w:widowControl w:val="false"/>
        <w:autoSpaceDE w:val="false"/>
        <w:ind w:left="280" w:hanging="0"/>
        <w:rPr/>
      </w:pPr>
      <w:r>
        <w:rPr>
          <w:sz w:val="18"/>
          <w:szCs w:val="18"/>
        </w:rPr>
        <w:t>Легко, конечно, убедиться, что этот угол заметно изменится, если предмет, бывший на расстоянии фута от нас, отодвинется на четыре; но если он передвинется с четырех на восемь, то изменение будет гораздо менее заметно; если с восьми на двенадцать — еще меньше; с тысячи на сто тысяч — оно почти не будет заметно;</w:t>
      </w:r>
      <w:r>
        <w:rPr>
          <w:b/>
          <w:bCs/>
          <w:sz w:val="18"/>
          <w:szCs w:val="18"/>
        </w:rPr>
        <w:t xml:space="preserve"> и,</w:t>
      </w:r>
      <w:r>
        <w:rPr>
          <w:sz w:val="18"/>
          <w:szCs w:val="18"/>
        </w:rPr>
        <w:t xml:space="preserve"> наконец, это изменение не будет совсем заметно, хотя бы даже предмет отодвинулся от прежнего положения на такие пространства, какие только можно себе вообразить. Стало быть, если между А и С находится значительное пространство, душа н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 xml:space="preserve">может указанным способом узнать, находится ли предмет ближе к </w:t>
      </w:r>
      <w:r>
        <w:rPr>
          <w:i/>
          <w:iCs/>
          <w:sz w:val="18"/>
          <w:szCs w:val="18"/>
        </w:rPr>
        <w:t>В</w:t>
      </w:r>
      <w:r>
        <w:rPr>
          <w:sz w:val="18"/>
          <w:szCs w:val="18"/>
        </w:rPr>
        <w:t xml:space="preserve"> или</w:t>
      </w:r>
      <w:r>
        <w:rPr>
          <w:sz w:val="18"/>
          <w:szCs w:val="18"/>
          <w:lang w:val="en-US"/>
        </w:rPr>
        <w:t xml:space="preserve"> </w:t>
      </w:r>
      <w:r>
        <w:rPr>
          <w:i/>
          <w:iCs/>
          <w:sz w:val="18"/>
          <w:szCs w:val="18"/>
          <w:lang w:val="en-US"/>
        </w:rPr>
        <w:t>D.</w:t>
      </w:r>
    </w:p>
    <w:p>
      <w:pPr>
        <w:pStyle w:val="Normal"/>
        <w:widowControl w:val="false"/>
        <w:autoSpaceDE w:val="false"/>
        <w:ind w:left="280" w:hanging="0"/>
        <w:rPr>
          <w:sz w:val="18"/>
          <w:szCs w:val="18"/>
        </w:rPr>
      </w:pPr>
      <w:r>
        <w:rPr>
          <w:sz w:val="18"/>
          <w:szCs w:val="18"/>
        </w:rPr>
        <w:t>Вот почему солнце и луна нам кажутся как бы окруженными облаками, хотя они находятся страшно далеко от последних; вот почему мы невольно думаем, что все небесные светила находятся на одинаковом расстоянии от нас, что кометы по мере удаления от нас уменьшают свою скорость и совсем останавливаются к концу своего видимого пути. Мы даже воображаем, что кометы через несколько месяцев совершенно рассеиваются, так как они удаляются от нас по линии, почти прямой, идущей прямо к нашему глазу, и теряются в тех громадных пространствах, откуда они возвращаются через несколько лет или даже через несколько веков; ибо весьма вероятно, что они не рассеиваются, когда мы перестаем их видеть.</w:t>
      </w:r>
    </w:p>
    <w:p>
      <w:pPr>
        <w:pStyle w:val="Normal"/>
        <w:widowControl w:val="false"/>
        <w:autoSpaceDE w:val="false"/>
        <w:ind w:left="280" w:hanging="0"/>
        <w:rPr>
          <w:sz w:val="18"/>
          <w:szCs w:val="18"/>
        </w:rPr>
      </w:pPr>
      <w:r>
        <w:rPr>
          <w:sz w:val="18"/>
          <w:szCs w:val="18"/>
        </w:rPr>
        <w:t>Чтобы понять второй способ, с помощью которого душа судит о расстоянии предметов, должно знать, что глаз неизбежно изменяет свою форму, приспособляясь к различным расстояниям предметов, видимых нами. Ибо когда человек видит предмет в близком от себя расстоянии, то необходимо, чтобы его глазное яблоко удлинилось или чтобы хрусталик удалился на большее расстояние от ретины сравнительно с тем, как это было в том случае, когда предмет находился дальше; расстояние между зрительным нервом и хрусталиком должно стать большим для того, чтобы лучи, идущие от этого предмета, сосредоточились на зрительном нерве, без чего нельзя отчетливо видеть предмет, особенно если он плохо освещен.</w:t>
      </w:r>
    </w:p>
    <w:p>
      <w:pPr>
        <w:pStyle w:val="Normal"/>
        <w:widowControl w:val="false"/>
        <w:autoSpaceDE w:val="false"/>
        <w:ind w:left="280" w:hanging="0"/>
        <w:rPr>
          <w:sz w:val="18"/>
          <w:szCs w:val="18"/>
        </w:rPr>
      </w:pPr>
      <w:r>
        <w:rPr>
          <w:sz w:val="18"/>
          <w:szCs w:val="18"/>
        </w:rPr>
        <w:t>Правда, если бы хрусталик становился выпуклее, когда предмет находится близко, то это имело бы то же самое следствие, как и удлинение глазного яблока; но невероятно, чтобы хрусталик легко мог изменять свою выпуклость; с другой же стороны, у нас есть довольно убедительное доказательство того, что глазное яблоко удлиняется; анатомия учит, что существуют мускулы, окружающие глаз; давление этих мускулов на глаз мы чувствуем, они, вероятно, и удлиняют его, когда мы хотим рассмотреть что-нибудь на очень близком расстоянии.</w:t>
      </w:r>
    </w:p>
    <w:p>
      <w:pPr>
        <w:pStyle w:val="Normal"/>
        <w:widowControl w:val="false"/>
        <w:autoSpaceDE w:val="false"/>
        <w:ind w:left="280" w:hanging="0"/>
        <w:rPr/>
      </w:pPr>
      <w:r>
        <w:rPr>
          <w:sz w:val="18"/>
          <w:szCs w:val="18"/>
        </w:rPr>
        <w:t>Здесь, однако, нет необходимости знать, каким образом это делается; достаточно лишь знать, что происходит изменение в глазу, или оттого что мускулы, окружающие его, давят на него; или оттого что маленькие нервы, соответствующие ресничным</w:t>
      </w:r>
      <w:r>
        <w:rPr>
          <w:sz w:val="18"/>
          <w:szCs w:val="18"/>
          <w:lang w:val="en-US"/>
        </w:rPr>
        <w:t xml:space="preserve"> (ciliaires)</w:t>
      </w:r>
      <w:r>
        <w:rPr>
          <w:sz w:val="18"/>
          <w:szCs w:val="18"/>
        </w:rPr>
        <w:t xml:space="preserve"> связкам, поддерживающим хрусталик в его положении между другими влагами глаза, ослабляются, увеличивая выпуклость хрусталика, или натягиваются, уменьшая ее; или, наконец, оттого что зрачок расширяется или сужается, ибо у многих людей никакого иного изменения в глазу не происходит.</w:t>
      </w:r>
    </w:p>
    <w:p>
      <w:pPr>
        <w:pStyle w:val="Normal"/>
        <w:widowControl w:val="false"/>
        <w:autoSpaceDE w:val="false"/>
        <w:ind w:left="280" w:hanging="0"/>
        <w:rPr>
          <w:sz w:val="18"/>
          <w:szCs w:val="18"/>
        </w:rPr>
      </w:pPr>
      <w:r>
        <w:rPr>
          <w:sz w:val="18"/>
          <w:szCs w:val="18"/>
        </w:rPr>
        <w:t>Наконец, каково бы ни было это изменение, оно нужно лишь затем, чтобы лучи, идущие от предметов, сосредоточивались именно на зрительном нерве. Не подлежит, однако, сомнению, что, находится ли предмет на расстоянии пятисот шагов или десяти тысяч лье, мы смотрим на него, сохраняя то же положение глаз, без всяко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91</w:t>
      </w:r>
    </w:p>
    <w:p>
      <w:pPr>
        <w:pStyle w:val="Normal"/>
        <w:widowControl w:val="false"/>
        <w:autoSpaceDE w:val="false"/>
        <w:rPr>
          <w:sz w:val="18"/>
          <w:szCs w:val="18"/>
        </w:rPr>
      </w:pPr>
      <w:r>
        <w:rPr>
          <w:sz w:val="18"/>
          <w:szCs w:val="18"/>
        </w:rPr>
        <w:t>заметного изменения, как в мускулах, окружающих глаз, так и в нервах, соответствующих ресничным связкам хрусталика, так, наконец, и в расширении зрачка; и лучи предметов сосредоточиваются на самой ретине или зрительном нерве. Так что если бы душа судила о расстоянии предметов, лишь основываясь на том положении глаз, о котором я только что говорил, то она решала бы, что предметы, отстоящие в действительности на десять или сто тысяч лье от нас, находятся лишь на расстоянии пятисот или шестисот шагов.</w:t>
      </w:r>
    </w:p>
    <w:p>
      <w:pPr>
        <w:pStyle w:val="Normal"/>
        <w:widowControl w:val="false"/>
        <w:autoSpaceDE w:val="false"/>
        <w:ind w:left="320" w:hanging="0"/>
        <w:rPr>
          <w:sz w:val="18"/>
          <w:szCs w:val="18"/>
        </w:rPr>
      </w:pPr>
      <w:r>
        <w:rPr>
          <w:sz w:val="18"/>
          <w:szCs w:val="18"/>
        </w:rPr>
        <w:t>Несомненно, однако, этим способом удачно пользоваться может душа только тогда, когда предмет находится вблизи. Если, например, предмет находится на расстоянии лишь полуфута от нас, то мы можем достаточно хорошо определить расстояние, отделяющее его от нас, по положению мускулов, которые давят на наше глазное яблоко, удлиняя его, и даже это напряжение мускулов будет для нас очень тягостно. Если данный предмет находится на расстоянии двух футов, то мы еще различаем его, потому что давление мускулов еще заметно, хотя оно более уже не тягостно. Но если удалить предмет еще на несколько футов, то напряжение наших мускулов станет столь мало заметно, что оно нам совсем не может служить для определения расстояния, на котором находится предмет.</w:t>
      </w:r>
    </w:p>
    <w:p>
      <w:pPr>
        <w:pStyle w:val="Normal"/>
        <w:widowControl w:val="false"/>
        <w:autoSpaceDE w:val="false"/>
        <w:ind w:left="320" w:hanging="0"/>
        <w:rPr>
          <w:sz w:val="18"/>
          <w:szCs w:val="18"/>
        </w:rPr>
      </w:pPr>
      <w:r>
        <w:rPr>
          <w:sz w:val="18"/>
          <w:szCs w:val="18"/>
        </w:rPr>
        <w:t>Вот уже два способа, какими может пользоваться душа, чтобы судить о расстоянии предмета; они довольно бесполезны, когда предмет находится от нас на расстоянии пятисот или шестисот шагов, и далеко не надежны, когда предмет находится ближе к нам.</w:t>
      </w:r>
    </w:p>
    <w:p>
      <w:pPr>
        <w:pStyle w:val="Normal"/>
        <w:widowControl w:val="false"/>
        <w:autoSpaceDE w:val="false"/>
        <w:ind w:left="320" w:hanging="0"/>
        <w:rPr>
          <w:sz w:val="18"/>
          <w:szCs w:val="18"/>
        </w:rPr>
      </w:pPr>
      <w:r>
        <w:rPr>
          <w:sz w:val="18"/>
          <w:szCs w:val="18"/>
        </w:rPr>
        <w:t>Третий способ основывается на величине изображения, которое рисуется внутри глаза и представляет предметы, видимые нами. Признано, что это изображение уменьшается по мере того, как удаляется предмет, но это уменьшение тем менее заметно, чем больше удаляется предмет, расстояние которого от нас изменяется. Ибо когда предмет находится уже на значительном расстоянии, более или менее соответственно величине своей, как например на расстоянии пятисот или шестисот шагов, то какие бы значительные изменения в расстоянии его ни происходили, в изображении, представляющем предмет, не произойдет заметной перемены, как это легко можно доказать. Итак, этот третий способ обладает тем же недостатком, как и два первых, о которых мы сейчас говорили.</w:t>
      </w:r>
    </w:p>
    <w:p>
      <w:pPr>
        <w:pStyle w:val="Normal"/>
        <w:widowControl w:val="false"/>
        <w:autoSpaceDE w:val="false"/>
        <w:ind w:left="320" w:hanging="0"/>
        <w:rPr>
          <w:sz w:val="18"/>
          <w:szCs w:val="18"/>
        </w:rPr>
      </w:pPr>
      <w:r>
        <w:rPr>
          <w:sz w:val="18"/>
          <w:szCs w:val="18"/>
        </w:rPr>
        <w:t>Следует еще заметить, что душа не считает тех предметов самыми дальними, изображения которых, рисующиеся на ретине, меньше других. Когда я вижу, например, человека и дерево в ста шагах от себя или же несколько звезд на небе, то я не думаю, что человек находится дальше, чем дерево, а маленькие звезды — дальше больших, хотя изображения человека и маленьких звезд, получающиеся на ретине, будут меньше изображений дерева и больших звезд. Чтобы иметь возможность приблизительно определить расстояние предмета, нужно еще посредством чувственного опыта знать величину предмета; и так как я знаю или видел несколько раз, что до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ольше человека, то, хотя бы изображение дома было больше, чем изображение человека, я не считаю его, однако, или не вижу его ближе.' То же относится к звездам. Наши глаза представляют нам их все на одинаковом расстоянии, хотя гораздо основательнее думать, что некоторые из них гораздо дальше от нас, чем другие. Итак, существует бесчисленное множество предметов, расстояния которых мы не можем узнать, так как есть бесчисленное множество предметов, величина которых нам неизвестна.</w:t>
      </w:r>
    </w:p>
    <w:p>
      <w:pPr>
        <w:pStyle w:val="Normal"/>
        <w:widowControl w:val="false"/>
        <w:autoSpaceDE w:val="false"/>
        <w:ind w:left="280" w:hanging="0"/>
        <w:rPr>
          <w:sz w:val="18"/>
          <w:szCs w:val="18"/>
        </w:rPr>
      </w:pPr>
      <w:r>
        <w:rPr>
          <w:sz w:val="18"/>
          <w:szCs w:val="18"/>
        </w:rPr>
        <w:t>Мы судим также о дальности предмета по силе, с какою действует он на наши глаза, потому что предмет отдаленный действует гораздо слабее; мы судим по ясности и отчетливости изображения, образующегося в глазу, потому что, когда предмет находится далеко, то зрачок в глазу должен расшириться, а следовательно, лучи падают на ретину в некотором беспорядке. Поэтому предметы, плохо освещенные, или которые мы видим неясно, кажутся нам дальше, чем на самом деле, и обратно, светлые тела, которые мы видим отчетливо, нам кажутся ближе. Ясно, что эти последние способы ненадежны для определения с некоторою достоверностью расстояния предметов, и мы, более не останавливаясь на них, перейдем, наконец, к последнему изо всех, который наиболее помогает воображению и легче других дает возможность душе судить, что предметы находятся весьма далеко.</w:t>
      </w:r>
    </w:p>
    <w:p>
      <w:pPr>
        <w:pStyle w:val="Normal"/>
        <w:widowControl w:val="false"/>
        <w:autoSpaceDE w:val="false"/>
        <w:ind w:left="280" w:hanging="0"/>
        <w:rPr>
          <w:sz w:val="18"/>
          <w:szCs w:val="18"/>
        </w:rPr>
      </w:pPr>
      <w:r>
        <w:rPr>
          <w:sz w:val="18"/>
          <w:szCs w:val="18"/>
        </w:rPr>
        <w:t>Шестой, и главный, способ состоит в том, что глаз не дает душе сведения об одном предмете отдельно от других, но показывает ей также и все те предметы, которые находятся между нами и главным предметом, рассматриваемым нами.</w:t>
      </w:r>
    </w:p>
    <w:p>
      <w:pPr>
        <w:pStyle w:val="Normal"/>
        <w:widowControl w:val="false"/>
        <w:autoSpaceDE w:val="false"/>
        <w:ind w:left="280" w:hanging="0"/>
        <w:rPr>
          <w:sz w:val="18"/>
          <w:szCs w:val="18"/>
        </w:rPr>
      </w:pPr>
      <w:r>
        <w:rPr>
          <w:sz w:val="18"/>
          <w:szCs w:val="18"/>
        </w:rPr>
        <w:t>Когда, например, мы смотрим на колокольню, находящуюся довольно далеко, то большею частью мы видим в то же время поля и дома между нею и нами; и так как мы судим о дальности этих полей и домов и видим при этом, что колокольня находится за ними, то мы и решаем, что колокольня находится гораздо дальше и даже что она выше и больше, чем если бы мы ее увидели только одну. Однако изображение колокольни, которое получается внутри глаза, всегда одной и той же величины, будут ли между нею и нами поля и дома или нет, лишь бы мы смотрели на нее, стоя всегда на одинаковом от нее расстоянии, как это и предполагается. Следовательно, мы судим о величине предметов по тому расстоянию, на каком представляем их, и тела, которые мы видим между собою и этими предметами, сильно помогают нашему воображению при суждении о расстоянии их; подобно тому как мы судим о продолжительности нашего существования или о времени, истекшем по совершении какого-нибудь действия, по смутному воспоминанию о том, что мы последовательно делали и что думали по совершении этого действия. Ибо все эти мысли и действия, сменявшие одни другие, и помогают нашему разуму</w:t>
      </w:r>
    </w:p>
    <w:p>
      <w:pPr>
        <w:pStyle w:val="Normal"/>
        <w:widowControl w:val="false"/>
        <w:autoSpaceDE w:val="false"/>
        <w:rPr>
          <w:sz w:val="18"/>
          <w:szCs w:val="18"/>
        </w:rPr>
      </w:pPr>
      <w:r>
        <w:rPr>
          <w:sz w:val="16"/>
          <w:szCs w:val="16"/>
        </w:rPr>
        <w:t>' См. пояснения к этой главе в Ответе г-ну Реж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3</w:t>
      </w:r>
    </w:p>
    <w:p>
      <w:pPr>
        <w:pStyle w:val="Normal"/>
        <w:widowControl w:val="false"/>
        <w:autoSpaceDE w:val="false"/>
        <w:rPr>
          <w:sz w:val="18"/>
          <w:szCs w:val="18"/>
        </w:rPr>
      </w:pPr>
      <w:r>
        <w:rPr>
          <w:sz w:val="18"/>
          <w:szCs w:val="18"/>
        </w:rPr>
        <w:t>судить о продолжительности какого-нибудь промежутка времени или какого-нибудь периода нашего существования; или, вернее, смутное воспоминание обо всех этих последовательных мыслях есть не что иное, как суждение о продолжительности нашего существования, подобно тому как смутное созерцание полей, находящихся между нами и колокольней, есть своего рода непроизвольное суждение об отдаленности колокольни, ибо эти суждения не что иное, как сложные ощущения.'</w:t>
      </w:r>
    </w:p>
    <w:p>
      <w:pPr>
        <w:pStyle w:val="Normal"/>
        <w:widowControl w:val="false"/>
        <w:autoSpaceDE w:val="false"/>
        <w:ind w:left="320" w:hanging="0"/>
        <w:rPr>
          <w:sz w:val="18"/>
          <w:szCs w:val="18"/>
        </w:rPr>
      </w:pPr>
      <w:r>
        <w:rPr>
          <w:sz w:val="18"/>
          <w:szCs w:val="18"/>
        </w:rPr>
        <w:t>Отсюда легко увидеть истинную причину того, почему луна кажется нам большею, когда она восходит, чем тогда, когда она довольно высоко стоит над горизонтом; ибо, когда она восходит, она кажется нам на расстоянии нескольких лье или даже за видимым горизонтом, или за пространством земли, ограничивающим наше поле зрения; когда же она поднялась над нашим горизонтом, мы представляем ее приблизительно на расстоянии пол-лье от нас или в семь-восемь раз выше наших домов. Таким образом, луна нам кажется гораздо большею, когда она близка к горизонту, чем тогда, когда она находится весьма далеко от него, потому что при восходе мы считаем ее гораздо дальше от нас, чем при более высоком стоянии над горизонтом.</w:t>
      </w:r>
    </w:p>
    <w:p>
      <w:pPr>
        <w:pStyle w:val="Normal"/>
        <w:widowControl w:val="false"/>
        <w:autoSpaceDE w:val="false"/>
        <w:ind w:left="320" w:hanging="0"/>
        <w:rPr>
          <w:sz w:val="18"/>
          <w:szCs w:val="18"/>
        </w:rPr>
      </w:pPr>
      <w:r>
        <w:rPr>
          <w:sz w:val="18"/>
          <w:szCs w:val="18"/>
        </w:rPr>
        <w:t>Правда, очень многие философы приписывают то, о чем мы только что говорили, испарениям, поднимающимся от земли. Они уверяют, что испарения преломляют лучи предметов и потому заставляют предметы казаться большими. Но, неоспоримо, они ошибаются, ибо преломление увеличивает лишь высоту предметов над горизонтом, но зато несколько уменьшает угол зрения, под которым мы их видим. Испарения не мешают тому, чтобы изображение, которое получается внутри нашего глаза, когда мы видим восходящую луну, было меньше того, которое получается, когда она уже давно взошла.</w:t>
      </w:r>
    </w:p>
    <w:p>
      <w:pPr>
        <w:pStyle w:val="Normal"/>
        <w:widowControl w:val="false"/>
        <w:autoSpaceDE w:val="false"/>
        <w:rPr>
          <w:sz w:val="18"/>
          <w:szCs w:val="18"/>
        </w:rPr>
      </w:pPr>
      <w:r>
        <w:rPr>
          <w:sz w:val="18"/>
          <w:szCs w:val="18"/>
        </w:rPr>
        <w:t>Астрономы, измеряющие диаметры планет, замечают, что диаметр луны увеличивается по мере того, как она удаляется от горизонта;</w:t>
      </w:r>
    </w:p>
    <w:p>
      <w:pPr>
        <w:pStyle w:val="Normal"/>
        <w:widowControl w:val="false"/>
        <w:autoSpaceDE w:val="false"/>
        <w:rPr>
          <w:sz w:val="18"/>
          <w:szCs w:val="18"/>
        </w:rPr>
      </w:pPr>
      <w:r>
        <w:rPr>
          <w:sz w:val="18"/>
          <w:szCs w:val="18"/>
        </w:rPr>
        <w:t>а следовательно, по мере того, как она нам кажется меньшею; и так диаметр изображения, которое луна дает в нашем глазу, бывает меньше тогда, когда она сама представляется нам большею. В самом деле, когда луна восходит, то расстояние ее от нас делается большим на полудиаметр земли сравнительно с тем, когда она находится перпендикулярно над нашей головой; и вот причина, почему ее диаметр увеличивается, когда она поднимается над горизонтом, — тогда она приближается к нам.</w:t>
      </w:r>
    </w:p>
    <w:p>
      <w:pPr>
        <w:pStyle w:val="Normal"/>
        <w:widowControl w:val="false"/>
        <w:autoSpaceDE w:val="false"/>
        <w:ind w:left="320" w:hanging="0"/>
        <w:rPr>
          <w:sz w:val="18"/>
          <w:szCs w:val="18"/>
        </w:rPr>
      </w:pPr>
      <w:r>
        <w:rPr>
          <w:sz w:val="18"/>
          <w:szCs w:val="18"/>
        </w:rPr>
        <w:t>Стало быть, совсем не преломление, которое претерпевают ее лучи в испарениях, поднимающихся от земли, есть причина, почему она нам кажется большею, когда она восходит, ибо, напротив, изображение, образуемое этими лучами, тогда меньше; но причина этого — непроизвольное суждение об отдаленности луны, образую-</w:t>
      </w:r>
    </w:p>
    <w:p>
      <w:pPr>
        <w:pStyle w:val="Normal"/>
        <w:widowControl w:val="false"/>
        <w:autoSpaceDE w:val="false"/>
        <w:rPr>
          <w:sz w:val="18"/>
          <w:szCs w:val="18"/>
        </w:rPr>
      </w:pPr>
      <w:r>
        <w:rPr>
          <w:sz w:val="16"/>
          <w:szCs w:val="16"/>
        </w:rPr>
        <w:t>' См. пояснения к этой главе в Ответе г-ну Реж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щееся в нас в силу того, что мы представляем ее за полями, которые кажутся нам очень далекими, как это мы объяснили выше; и нам странно, что некоторые философы утверждают, будто причину этого кажущегося явления и этого обмана наших чувств труднее найти, чем решить самые большие алгебраические уравнения.</w:t>
      </w:r>
    </w:p>
    <w:p>
      <w:pPr>
        <w:pStyle w:val="Normal"/>
        <w:widowControl w:val="false"/>
        <w:autoSpaceDE w:val="false"/>
        <w:ind w:left="280" w:hanging="0"/>
        <w:rPr>
          <w:sz w:val="18"/>
          <w:szCs w:val="18"/>
        </w:rPr>
      </w:pPr>
      <w:r>
        <w:rPr>
          <w:sz w:val="18"/>
          <w:szCs w:val="18"/>
        </w:rPr>
        <w:t>Этот наш способ определять, на каком расстоянии находится предмет, по расстоянию других предметов, находящихся между ним и нами, он нам часто бывает довольно полезен в тех случаях, когда другие способы, о которых я говорил, ничем не могут нам помочь; ибо посредством этого последнего способа мы можем решить, что известные предметы находятся от нас на расстоянии нескольких лье, чего мы не можем сделать с помощью остальных. И все же, если рассмотреть этот способ, мы найдем в нем некоторые недостатки.</w:t>
      </w:r>
    </w:p>
    <w:p>
      <w:pPr>
        <w:pStyle w:val="Normal"/>
        <w:widowControl w:val="false"/>
        <w:autoSpaceDE w:val="false"/>
        <w:ind w:left="280" w:hanging="0"/>
        <w:rPr>
          <w:sz w:val="18"/>
          <w:szCs w:val="18"/>
        </w:rPr>
      </w:pPr>
      <w:r>
        <w:rPr>
          <w:sz w:val="18"/>
          <w:szCs w:val="18"/>
        </w:rPr>
        <w:t>Ибо, во-первых, этот способ пригоден нам лишь по отношению к предметам, находящимся на земле; по отношению же к предметам, находящимся в воздухе или на небе, им можно пользоваться только очень редко, и притом даже довольно безрезультатно. Во-вторых, и на земле им можно пользоваться только для предметов, находящихся на расстоянии немногих лье. В-третьих, нужно быть уверенным, что между нами и предметом нет ни долин, ни гор, ни других подобных вещей, которые нам помешали бы пользоваться этим способом. Наконец, я думаю, нет лица, по опыту не убедившегося, что в высшей степени трудно судить с некоторою достоверностью о расстоянии предметов посредством зрительных впечатлений, получаемых от вещей, находящихся между ними и нами; и, быть может, мы остановились на этом даже слишком долго.</w:t>
      </w:r>
    </w:p>
    <w:p>
      <w:pPr>
        <w:pStyle w:val="Normal"/>
        <w:widowControl w:val="false"/>
        <w:autoSpaceDE w:val="false"/>
        <w:ind w:left="280" w:hanging="0"/>
        <w:rPr>
          <w:sz w:val="18"/>
          <w:szCs w:val="18"/>
        </w:rPr>
      </w:pPr>
      <w:r>
        <w:rPr>
          <w:sz w:val="18"/>
          <w:szCs w:val="18"/>
        </w:rPr>
        <w:t>Вот и все наши способы определять расстояние предметов; мы указали в них важные недостатки, откуда мы и должны сделать тот вывод, что суждения, основывающиеся на этих столь мало надежных способах, сами должны быть весьма мало достоверны.</w:t>
      </w:r>
    </w:p>
    <w:p>
      <w:pPr>
        <w:pStyle w:val="Normal"/>
        <w:widowControl w:val="false"/>
        <w:autoSpaceDE w:val="false"/>
        <w:ind w:left="280" w:hanging="0"/>
        <w:rPr/>
      </w:pPr>
      <w:r>
        <w:rPr>
          <w:sz w:val="18"/>
          <w:szCs w:val="18"/>
        </w:rPr>
        <w:t>Теперь легко увидеть истинность положений, высказанных мною. Мы предположили (см. рис. 1), что предмет С находится довольно далеко от А, от которого в некоторых случаях он может двигаться к</w:t>
      </w:r>
      <w:r>
        <w:rPr>
          <w:sz w:val="18"/>
          <w:szCs w:val="18"/>
          <w:lang w:val="en-US"/>
        </w:rPr>
        <w:t xml:space="preserve"> </w:t>
      </w:r>
      <w:r>
        <w:rPr>
          <w:i/>
          <w:iCs/>
          <w:sz w:val="18"/>
          <w:szCs w:val="18"/>
          <w:lang w:val="en-US"/>
        </w:rPr>
        <w:t>D</w:t>
      </w:r>
      <w:r>
        <w:rPr>
          <w:sz w:val="18"/>
          <w:szCs w:val="18"/>
        </w:rPr>
        <w:t xml:space="preserve"> или к </w:t>
      </w:r>
      <w:r>
        <w:rPr>
          <w:i/>
          <w:iCs/>
          <w:sz w:val="18"/>
          <w:szCs w:val="18"/>
        </w:rPr>
        <w:t>В,</w:t>
      </w:r>
      <w:r>
        <w:rPr>
          <w:sz w:val="18"/>
          <w:szCs w:val="18"/>
        </w:rPr>
        <w:t xml:space="preserve"> но мы этого не узнаем, потому что у нас нет верного способа, чтобы определить расстояние его. Предмет С может даже отступать к D, а мы будем думать, что он приближается к </w:t>
      </w:r>
      <w:r>
        <w:rPr>
          <w:i/>
          <w:iCs/>
          <w:sz w:val="18"/>
          <w:szCs w:val="18"/>
        </w:rPr>
        <w:t>В,</w:t>
      </w:r>
      <w:r>
        <w:rPr>
          <w:sz w:val="18"/>
          <w:szCs w:val="18"/>
        </w:rPr>
        <w:t xml:space="preserve"> потому что иногда изображение предмета на зрительном нерве увеличивается и усиливается; это происходит или оттого, что прозрачное вещество, находящееся между предметом и глазом, может произвести в данную минуту более сильное преломление; или оттого, что иногда в этом нерве происходят небольшие колебания; или, наконец, оттого, что раздражение</w:t>
      </w:r>
      <w:r>
        <w:rPr>
          <w:sz w:val="18"/>
          <w:szCs w:val="18"/>
          <w:lang w:val="en-US"/>
        </w:rPr>
        <w:t xml:space="preserve"> (impression),</w:t>
      </w:r>
      <w:r>
        <w:rPr>
          <w:sz w:val="18"/>
          <w:szCs w:val="18"/>
        </w:rPr>
        <w:t xml:space="preserve"> которое вызвано в этом нерве не вполне правильным соединением лучей, распространяется и сообщается тем частям, которые не должны были бы его претерпевать; последнее может произойти в силу различных причин. Так что изображение, получаемое от одних и тех же предметов, будет в этих случая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5</w:t>
      </w:r>
    </w:p>
    <w:p>
      <w:pPr>
        <w:pStyle w:val="Normal"/>
        <w:widowControl w:val="false"/>
        <w:autoSpaceDE w:val="false"/>
        <w:rPr>
          <w:sz w:val="18"/>
          <w:szCs w:val="18"/>
        </w:rPr>
      </w:pPr>
      <w:r>
        <w:rPr>
          <w:sz w:val="18"/>
          <w:szCs w:val="18"/>
        </w:rPr>
        <w:t>больше, и потому душа имеет повод думать, что предмет приближается. То же следует сказать и о других положениях.</w:t>
      </w:r>
    </w:p>
    <w:p>
      <w:pPr>
        <w:pStyle w:val="Normal"/>
        <w:widowControl w:val="false"/>
        <w:autoSpaceDE w:val="false"/>
        <w:ind w:left="260" w:hanging="0"/>
        <w:rPr>
          <w:sz w:val="18"/>
          <w:szCs w:val="18"/>
        </w:rPr>
      </w:pPr>
      <w:r>
        <w:rPr>
          <w:sz w:val="18"/>
          <w:szCs w:val="18"/>
        </w:rPr>
        <w:t>Прежде чем закончить эту главу, следует заметить, что для поддержания своей жизни нам крайне важно тем лучше знать движение или покой (неподвижность) тел, чем они ближе к нам, и нам довольно бесполезно знать с точностью истину о вещах, когда они находятся в пространствах, от нас очень далеких. Это с очевидностью доказывает полную истинность и для данного случая положения, утверждаемого вообще обо всех чувствах, именно: что они дают нам знание о вещах лишь по отношению к поддержанию нашего тела, а не сообразно тому, что эти вещи суть сами по себе;</w:t>
      </w:r>
    </w:p>
    <w:p>
      <w:pPr>
        <w:pStyle w:val="Normal"/>
        <w:widowControl w:val="false"/>
        <w:autoSpaceDE w:val="false"/>
        <w:rPr>
          <w:sz w:val="18"/>
          <w:szCs w:val="18"/>
        </w:rPr>
      </w:pPr>
      <w:r>
        <w:rPr>
          <w:sz w:val="18"/>
          <w:szCs w:val="18"/>
        </w:rPr>
        <w:t>ибо по мере того как предметы приближаются к нам, мы лучше познаем их движение или покой; и мы не можем на основании чувств судить о них, когда они настолько далеко, что кажется, будто они совсем не имеют или почти не имеют отношения к нашим телам; так, например, когда предметы средней величины находятся на расстоянии пятисот или шестисот шагов от нас; а предметы меньшие — даже на более близком расстоянии; или же несколько дальше, если они большие.</w:t>
      </w:r>
    </w:p>
    <w:p>
      <w:pPr>
        <w:pStyle w:val="Normal"/>
        <w:widowControl w:val="false"/>
        <w:autoSpaceDE w:val="false"/>
        <w:rPr>
          <w:sz w:val="18"/>
          <w:szCs w:val="18"/>
        </w:rPr>
      </w:pPr>
      <w:r>
        <w:rPr>
          <w:sz w:val="22"/>
          <w:szCs w:val="22"/>
        </w:rPr>
        <w:t>ГЛАВА Х</w:t>
      </w:r>
    </w:p>
    <w:p>
      <w:pPr>
        <w:pStyle w:val="Normal"/>
        <w:widowControl w:val="false"/>
        <w:autoSpaceDE w:val="false"/>
        <w:ind w:left="400" w:right="400" w:hanging="0"/>
        <w:rPr>
          <w:sz w:val="18"/>
          <w:szCs w:val="18"/>
        </w:rPr>
      </w:pPr>
      <w:r>
        <w:rPr>
          <w:sz w:val="18"/>
          <w:szCs w:val="18"/>
        </w:rPr>
        <w:t>О заблуждениях относительно чувственных качеств. — I. Различие между душою и телом. — II. Рассмотрение органов чувств. — III. С какою частью тела душа непосредственно соединена. — IV. О воздействии предметов на тела. — V. О том, что они вызывают в душе, и причины, почему душа не замечает движений фибр в теле. — VI. Четыре момента в каждом ощущении, которые смешивают друг с другом.</w:t>
      </w:r>
    </w:p>
    <w:p>
      <w:pPr>
        <w:pStyle w:val="Normal"/>
        <w:widowControl w:val="false"/>
        <w:autoSpaceDE w:val="false"/>
        <w:ind w:left="280" w:hanging="0"/>
        <w:rPr>
          <w:sz w:val="18"/>
          <w:szCs w:val="18"/>
        </w:rPr>
      </w:pPr>
      <w:r>
        <w:rPr>
          <w:sz w:val="18"/>
          <w:szCs w:val="18"/>
        </w:rPr>
        <w:t>Мы видели в предыдущих главах, что суждения наши о протяженности, фигуре и движении, основанные на показаниях нашего зрения, не бывают никогда вполне истинны; однако должно согласиться, что они и не вполне ложны; они заключают, по крайней мере, ту истину, что вне нас существуют протяженность, фигуры и движения, каковы бы они ни были.</w:t>
      </w:r>
    </w:p>
    <w:p>
      <w:pPr>
        <w:pStyle w:val="Normal"/>
        <w:widowControl w:val="false"/>
        <w:autoSpaceDE w:val="false"/>
        <w:ind w:left="280" w:hanging="0"/>
        <w:rPr>
          <w:sz w:val="18"/>
          <w:szCs w:val="18"/>
        </w:rPr>
      </w:pPr>
      <w:r>
        <w:rPr>
          <w:sz w:val="18"/>
          <w:szCs w:val="18"/>
        </w:rPr>
        <w:t>Правда, мы видим часто предметы, которых не существует и которые никогда не существовали; и, стало быть, из того, что мы видим предмет вне нас, еще не следует, что он существует вне нас. Нет необходимой связи между присутствием идеи в разуме человека и существованием вещи, которую представляет эта идея; то, что случается со спящими или бредящими, служит этому достаточным доказательством. Но можно, однако, утверждать, что, раз мы видим протяженность, фигуры и движения, они, обыкновенно, действительно существуют вне нас. Это вещи не только воображаемы, но 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реальны, и мы не обманываемся, думая, что бытие их реально и независимо от нашего разума, хотя очень трудно доказать это наглядно.'</w:t>
      </w:r>
    </w:p>
    <w:p>
      <w:pPr>
        <w:pStyle w:val="Normal"/>
        <w:widowControl w:val="false"/>
        <w:autoSpaceDE w:val="false"/>
        <w:ind w:left="280" w:hanging="0"/>
        <w:rPr>
          <w:sz w:val="18"/>
          <w:szCs w:val="18"/>
        </w:rPr>
      </w:pPr>
      <w:r>
        <w:rPr>
          <w:sz w:val="18"/>
          <w:szCs w:val="18"/>
        </w:rPr>
        <w:t>Итак, неоспоримо, наши суждения относительно протяженности, фигур и движений тел заключают в себе некоторую истину; но нельзя сказать того же о суждениях наших относительно света, цвета, вкуса, запаха и всех остальных чувственных качеств; ибо они никогда не согласны с истиной, как это мы покажем в остальной части первой книги.</w:t>
      </w:r>
    </w:p>
    <w:p>
      <w:pPr>
        <w:pStyle w:val="Normal"/>
        <w:widowControl w:val="false"/>
        <w:autoSpaceDE w:val="false"/>
        <w:ind w:left="280" w:hanging="0"/>
        <w:rPr>
          <w:sz w:val="18"/>
          <w:szCs w:val="18"/>
        </w:rPr>
      </w:pPr>
      <w:r>
        <w:rPr>
          <w:sz w:val="18"/>
          <w:szCs w:val="18"/>
        </w:rPr>
        <w:t>Мы не отделяем здесь света от цветов, потому что мы не видим между ними большого различия и потому что их нельзя рассматривать порознь. Даже разбирая эти два качества, мы будем вынуждены говорить о всех чувственных качествах вообще, потому что они объясняются на основании тех же начал. То, о чем мы скажем ниже, заслуживает особенного внимания, ибо эти вещи в высшей степени важны и по своей пользе весьма отличаются от предшествовавших.</w:t>
      </w:r>
    </w:p>
    <w:p>
      <w:pPr>
        <w:pStyle w:val="Normal"/>
        <w:widowControl w:val="false"/>
        <w:autoSpaceDE w:val="false"/>
        <w:ind w:left="280" w:hanging="0"/>
        <w:rPr/>
      </w:pPr>
      <w:r>
        <w:rPr>
          <w:sz w:val="18"/>
          <w:szCs w:val="18"/>
        </w:rPr>
        <w:t xml:space="preserve">I. Прежде всего я предполагаю, что мы вполне сумеем различить душу от тела по тем положительным атрибутам и свойствам, которые присущи этим двум субстанциям. Тело есть не что иное, как протяженность в длину, ширину и глубину, и все его свойства сводятся лишь к движению и покою и к бесчисленному множеству различных фигур; ибо ясно, во-первых, что идея протяженности есть субстанция, потому что можно мыслить о протяженности, не мысля ничего другого; во-вторых, эта идея может представлять только пространственные отношения, сменяющиеся или постоянные, т. е. движения и фигуры. Так как мы не впадаем в заблуждения, когда допускаем лишь то, что для нас безусловно очевидно, то и не должно приписывать телу других свойств, помимо тех, о которых я сказал. Душа, напротив, есть «я» мыслящее, чувствующее, желающее; это субстанция, в которой имеют место все модификации, познаваемые мною посредством внутреннего чувства и могущие существовать лишь в душе, испытывающей их. Следовательно, душе нельзя приписывать никакого иного свойства, кроме различных состояний мышления. Итак, я предполагаю, что нам хорошо известно различие между душою и телом; если же сказанного мною недостаточно, чтобы дать понятие о различии этих двух субстанций, то пусть читатель прочтет и продумает некоторые места из блаженного Августина, как-то: главу 10-ю 10-й книги о </w:t>
      </w:r>
      <w:r>
        <w:rPr>
          <w:i/>
          <w:iCs/>
          <w:sz w:val="18"/>
          <w:szCs w:val="18"/>
        </w:rPr>
        <w:t>Троице,</w:t>
      </w:r>
      <w:r>
        <w:rPr>
          <w:sz w:val="18"/>
          <w:szCs w:val="18"/>
        </w:rPr>
        <w:t xml:space="preserve"> главы 4-ю и 14-ю книги </w:t>
      </w:r>
      <w:r>
        <w:rPr>
          <w:i/>
          <w:iCs/>
          <w:sz w:val="18"/>
          <w:szCs w:val="18"/>
        </w:rPr>
        <w:t>«Множественность души»</w:t>
      </w:r>
      <w:r>
        <w:rPr>
          <w:sz w:val="18"/>
          <w:szCs w:val="18"/>
        </w:rPr>
        <w:t xml:space="preserve"> или </w:t>
      </w:r>
      <w:r>
        <w:rPr>
          <w:i/>
          <w:iCs/>
          <w:sz w:val="18"/>
          <w:szCs w:val="18"/>
        </w:rPr>
        <w:t>«Размышления»</w:t>
      </w:r>
      <w:r>
        <w:rPr>
          <w:sz w:val="18"/>
          <w:szCs w:val="18"/>
        </w:rPr>
        <w:t xml:space="preserve"> г-на </w:t>
      </w:r>
      <w:r>
        <w:rPr>
          <w:i/>
          <w:iCs/>
          <w:sz w:val="18"/>
          <w:szCs w:val="18"/>
        </w:rPr>
        <w:t xml:space="preserve">Декарта, </w:t>
      </w:r>
      <w:r>
        <w:rPr>
          <w:sz w:val="18"/>
          <w:szCs w:val="18"/>
        </w:rPr>
        <w:t xml:space="preserve">главным образом то, что относится к различию между душою и телом, или, наконец, шестую беседу в сочинении г-на Де Кордемуа </w:t>
      </w:r>
      <w:r>
        <w:rPr>
          <w:sz w:val="18"/>
          <w:szCs w:val="18"/>
          <w:lang w:val="en-US"/>
        </w:rPr>
        <w:t>(de Cordemoy)</w:t>
      </w:r>
      <w:r>
        <w:rPr>
          <w:sz w:val="18"/>
          <w:szCs w:val="18"/>
        </w:rPr>
        <w:t xml:space="preserve"> «Различие души и тела».</w:t>
      </w:r>
    </w:p>
    <w:p>
      <w:pPr>
        <w:pStyle w:val="Normal"/>
        <w:widowControl w:val="false"/>
        <w:autoSpaceDE w:val="false"/>
        <w:ind w:left="280" w:hanging="0"/>
        <w:rPr>
          <w:sz w:val="18"/>
          <w:szCs w:val="18"/>
        </w:rPr>
      </w:pPr>
      <w:r>
        <w:rPr>
          <w:sz w:val="18"/>
          <w:szCs w:val="18"/>
        </w:rPr>
        <w:t>II. Я предполагаю также, что читателю известна анатомия органов чувств, известно, что они состоят из маленьких волокон, которые</w:t>
      </w:r>
    </w:p>
    <w:p>
      <w:pPr>
        <w:pStyle w:val="Normal"/>
        <w:widowControl w:val="false"/>
        <w:autoSpaceDE w:val="false"/>
        <w:rPr>
          <w:sz w:val="18"/>
          <w:szCs w:val="18"/>
        </w:rPr>
      </w:pPr>
      <w:r>
        <w:rPr>
          <w:sz w:val="16"/>
          <w:szCs w:val="16"/>
        </w:rPr>
        <w:t>' См. Пояснения. — Беседы о метафизике. — Беседы 1, 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7</w:t>
      </w:r>
    </w:p>
    <w:p>
      <w:pPr>
        <w:pStyle w:val="Normal"/>
        <w:widowControl w:val="false"/>
        <w:autoSpaceDE w:val="false"/>
        <w:rPr>
          <w:sz w:val="18"/>
          <w:szCs w:val="18"/>
        </w:rPr>
      </w:pPr>
      <w:r>
        <w:rPr>
          <w:sz w:val="18"/>
          <w:szCs w:val="18"/>
        </w:rPr>
        <w:t>начинаются в мозгу; что эти волокна разветвляются во всех наших членах, обладающих чувствительностью, и, наконец, достигают, нигде не прерываясь, до внешних частей тела; что, когда мы здоровы и бодрствуем, мы не можем шевельнуть одним концом этих волокон без того, чтобы одновременно не шевельнуть другим, потому что они всегда несколько натянуты; подобно тому как это бывает с натянутой веревкой: если тронуть один конец ее, то другой также придет в колебание.</w:t>
      </w:r>
    </w:p>
    <w:p>
      <w:pPr>
        <w:pStyle w:val="Normal"/>
        <w:widowControl w:val="false"/>
        <w:autoSpaceDE w:val="false"/>
        <w:ind w:left="280" w:hanging="0"/>
        <w:rPr>
          <w:sz w:val="18"/>
          <w:szCs w:val="18"/>
        </w:rPr>
      </w:pPr>
      <w:r>
        <w:rPr>
          <w:sz w:val="18"/>
          <w:szCs w:val="18"/>
        </w:rPr>
        <w:t>Нужно также знать, что эти волокна могут быть приведены в движение двумя способами, т. е. движение начнется или с того конца, который лежит вне мозга, или с того, который находится в мозгу. Если эти волокна приводятся в колебание извне в силу воздействия предметов и если их колебание не передается мозгу, как это случается во время сна, то душа не воспринимает никакого нового ощущения. Но если эти маленькие волокна приводятся в колебание в мозгу в силу движения жизненных духов или какой-либо иной причины, тогда душа воспринимает нечто, хотя бы части этих волокон, лежащие вне мозга и разветвляющиеся во всех частях нашего тела, и находились в совершенном покое, как это бывает также во время сна.</w:t>
      </w:r>
    </w:p>
    <w:p>
      <w:pPr>
        <w:pStyle w:val="Normal"/>
        <w:widowControl w:val="false"/>
        <w:autoSpaceDE w:val="false"/>
        <w:ind w:left="280" w:hanging="0"/>
        <w:rPr>
          <w:sz w:val="18"/>
          <w:szCs w:val="18"/>
        </w:rPr>
      </w:pPr>
      <w:r>
        <w:rPr>
          <w:sz w:val="18"/>
          <w:szCs w:val="18"/>
        </w:rPr>
        <w:t>III. Здесь уместно будет мимоходом упомянуть, что, как известно из опыта, мы иногда чувствуем боль в тех частях тела, которые у нас отняты, ибо если соответствующие им волокна в мозгу испытывают то же колебание, как при действительном повреждении этих членов, то душа чувствует в этих воображаемых членах весьма действительную боль. Все это ясно показывает, что душа непосредственно пребывает в той части мозга, в которой собираются все нервы, идущие от органов чувств; я хочу сказать, что здесь она ощущает все изменения, происходящие в этой части мозга соответственно предметам, которые их причинили или обыкновенно причиняют их;</w:t>
      </w:r>
    </w:p>
    <w:p>
      <w:pPr>
        <w:pStyle w:val="Normal"/>
        <w:widowControl w:val="false"/>
        <w:autoSpaceDE w:val="false"/>
        <w:rPr/>
      </w:pPr>
      <w:r>
        <w:rPr>
          <w:sz w:val="18"/>
          <w:szCs w:val="18"/>
        </w:rPr>
        <w:t>и то, что происходит вне этой части мозга, душа замечает лишь через посредство фибр, которые сходятся в ней, или, если угодно, через различные колебания</w:t>
      </w:r>
      <w:r>
        <w:rPr>
          <w:sz w:val="18"/>
          <w:szCs w:val="18"/>
          <w:lang w:val="en-US"/>
        </w:rPr>
        <w:t xml:space="preserve"> (secousses)</w:t>
      </w:r>
      <w:r>
        <w:rPr>
          <w:sz w:val="18"/>
          <w:szCs w:val="18"/>
        </w:rPr>
        <w:t xml:space="preserve"> духов, находящихся в этих фибрах. Раз это установлено и усвоено, то не трудно будет понять, как совершается ощущение. Это следует пояснить каким-нибудь примером.</w:t>
      </w:r>
    </w:p>
    <w:p>
      <w:pPr>
        <w:pStyle w:val="Normal"/>
        <w:widowControl w:val="false"/>
        <w:autoSpaceDE w:val="false"/>
        <w:ind w:left="280" w:hanging="0"/>
        <w:rPr>
          <w:sz w:val="18"/>
          <w:szCs w:val="18"/>
        </w:rPr>
      </w:pPr>
      <w:r>
        <w:rPr>
          <w:sz w:val="18"/>
          <w:szCs w:val="18"/>
        </w:rPr>
        <w:t>IV. Если дотронуться кончиком иглы до руки, то острие ее задевает и разъединяет фибры мяса. От этого места данные фибры тянутся до мозга, и, когда мы бодрствуем, они настолько натянуты, что не могут колебаться, не приводя в колебания тех фибр, которые находятся в мозгу. Поэтому те концы фибр, которые находятся в мозгу, также испытывают колебание. Если движение фибр в руке не сильно, то таково же будет движение мозговых фибр; а если это движение будет настолько сильно, что порвет что-нибудь в руке, то оно будет также сильнее и ощутительнее и в мозгу.</w:t>
      </w:r>
    </w:p>
    <w:p>
      <w:pPr>
        <w:pStyle w:val="Normal"/>
        <w:widowControl w:val="false"/>
        <w:autoSpaceDE w:val="false"/>
        <w:ind w:left="280" w:hanging="0"/>
        <w:rPr>
          <w:sz w:val="18"/>
          <w:szCs w:val="18"/>
        </w:rPr>
      </w:pPr>
      <w:r>
        <w:rPr>
          <w:sz w:val="18"/>
          <w:szCs w:val="18"/>
        </w:rPr>
        <w:t>Точно так же, если приблизить свою руку к огню, то маленькие частички дерева, постоянно в весьма большом количестве и с</w:t>
      </w:r>
    </w:p>
    <w:p>
      <w:pPr>
        <w:pStyle w:val="Normal"/>
        <w:widowControl w:val="false"/>
        <w:autoSpaceDE w:val="false"/>
        <w:rPr>
          <w:sz w:val="18"/>
          <w:szCs w:val="18"/>
        </w:rPr>
      </w:pPr>
      <w:r>
        <w:rPr>
          <w:sz w:val="12"/>
          <w:szCs w:val="12"/>
        </w:rPr>
        <w:t>7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ольшою силою отбрасываемые огнем, как это доказывает рассудок, а не зрение, ударяются об эти фибры и сообщают им отчасти свое движение. Если это воздействие не сильно, то и колебание концов мозговых фибр, соответствующих руке, также будет умеренно; но если это колебание в руке будет настолько сильно, что отделит от нее некоторые частицы, как это случается при ожоге, то движение внутренних мозговых фибр будет соразмерно сильнее и ощутительнее. Вот что происходит, как можно думать, с нашим телом, когда на нас воздействуют предметы. Теперь нужно посмотреть, что происходит с нашею душою.</w:t>
      </w:r>
    </w:p>
    <w:p>
      <w:pPr>
        <w:pStyle w:val="Normal"/>
        <w:widowControl w:val="false"/>
        <w:autoSpaceDE w:val="false"/>
        <w:ind w:left="260" w:hanging="0"/>
        <w:rPr>
          <w:sz w:val="18"/>
          <w:szCs w:val="18"/>
        </w:rPr>
      </w:pPr>
      <w:r>
        <w:rPr>
          <w:sz w:val="18"/>
          <w:szCs w:val="18"/>
        </w:rPr>
        <w:t>V. Она пребывает главным образом, если можно так выразиться, в той части мозга, где сходятся все волокна наших нервов; она находится там для того, чтобы поддерживать и охранять все части нашего тела, а следовательно, она должна быть предупреждаема о всех изменениях, которые происходят в них, и иметь возможность различать те изменения, которые соответствуют устройству ее тела, от других, потому что ей бесполезно различать их все безусловно и независимо от отношения их к ее телу. Так что хотя все эти изменения в наших фибрах состоят, в сущности, лишь в движениях, которые обыкновенно разнятся только по степени, но душе необходимо смотреть на них как на существенно различные изменения;</w:t>
      </w:r>
    </w:p>
    <w:p>
      <w:pPr>
        <w:pStyle w:val="Normal"/>
        <w:widowControl w:val="false"/>
        <w:autoSpaceDE w:val="false"/>
        <w:rPr>
          <w:sz w:val="18"/>
          <w:szCs w:val="18"/>
        </w:rPr>
      </w:pPr>
      <w:r>
        <w:rPr>
          <w:sz w:val="18"/>
          <w:szCs w:val="18"/>
        </w:rPr>
        <w:t>ибо, хотя бы они сами по себе разнились весьма немного, тем не менее по отношению к поддержанию тела их следует рассматривать как имеющие существенное различие.</w:t>
      </w:r>
    </w:p>
    <w:p>
      <w:pPr>
        <w:pStyle w:val="Normal"/>
        <w:widowControl w:val="false"/>
        <w:autoSpaceDE w:val="false"/>
        <w:ind w:left="280" w:hanging="0"/>
        <w:rPr>
          <w:sz w:val="18"/>
          <w:szCs w:val="18"/>
        </w:rPr>
      </w:pPr>
      <w:r>
        <w:rPr>
          <w:sz w:val="18"/>
          <w:szCs w:val="18"/>
        </w:rPr>
        <w:t>Движение, например, причиняющее боль, довольно часто разнится очень немного от того движения, которое вызывает щекотание.</w:t>
      </w:r>
    </w:p>
    <w:p>
      <w:pPr>
        <w:pStyle w:val="Normal"/>
        <w:widowControl w:val="false"/>
        <w:autoSpaceDE w:val="false"/>
        <w:ind w:left="280" w:hanging="0"/>
        <w:rPr>
          <w:sz w:val="18"/>
          <w:szCs w:val="18"/>
        </w:rPr>
      </w:pPr>
      <w:r>
        <w:rPr>
          <w:sz w:val="18"/>
          <w:szCs w:val="18"/>
        </w:rPr>
        <w:t>Нет необходимости в том, чтобы эти два движения существенно разнились друг от друга, но необходимо должно существовать существенное различие между ощущением приятности и болью, вызываемыми этими двумя движениями в душе; ибо колебание фибр, сопровождающее ощущение приятности, указывает душе на хорошее состояние ее тела, свидетельствует, что оно обладает достаточною силою, чтобы противостоять воздействию предмета, и что ей нечего опасаться, что тело будет повреждено предметом. Но движение, сопровождающее боль, будучи несколько сильнее, способно порвать какую-нибудь фибру в теле, и душа должна быть предупреждена о том каким-нибудь неприятным ощущением, чтобы остеречься. Итак, хотя движения, происходящие в теле, сами по себе отличаются друг от друга только по степени, тем не менее если их рассматривать по отношению к поддержанию нашей жизни, то можно сказать, что они существенно разнятся друг от друга.'</w:t>
      </w:r>
    </w:p>
    <w:p>
      <w:pPr>
        <w:pStyle w:val="Normal"/>
        <w:widowControl w:val="false"/>
        <w:autoSpaceDE w:val="false"/>
        <w:ind w:left="280" w:hanging="0"/>
        <w:rPr>
          <w:sz w:val="18"/>
          <w:szCs w:val="18"/>
        </w:rPr>
      </w:pPr>
      <w:r>
        <w:rPr>
          <w:sz w:val="18"/>
          <w:szCs w:val="18"/>
        </w:rPr>
        <w:t>Вот почему душа не замечает колебаний, вызванных предметами в фибрах нашего тела. Ей было бы довольно бесполезно знать о</w:t>
      </w:r>
    </w:p>
    <w:p>
      <w:pPr>
        <w:pStyle w:val="Normal"/>
        <w:widowControl w:val="false"/>
        <w:autoSpaceDE w:val="false"/>
        <w:ind w:left="340" w:hanging="0"/>
        <w:rPr>
          <w:sz w:val="18"/>
          <w:szCs w:val="18"/>
        </w:rPr>
      </w:pPr>
      <w:r>
        <w:rPr>
          <w:position w:val="9"/>
          <w:sz w:val="16"/>
          <w:szCs w:val="16"/>
        </w:rPr>
        <w:t>1</w:t>
      </w:r>
      <w:r>
        <w:rPr>
          <w:sz w:val="16"/>
          <w:szCs w:val="16"/>
        </w:rPr>
        <w:t xml:space="preserve"> Это смутное умозаключение или это природное суждение, которое относит к телу то, что чувствует душа, есть не что иное, как сложное ощущение. Смотри то, что было мною раньше сказано о природных суждениях, и первую главу третьей кни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99</w:t>
      </w:r>
    </w:p>
    <w:p>
      <w:pPr>
        <w:pStyle w:val="Normal"/>
        <w:widowControl w:val="false"/>
        <w:autoSpaceDE w:val="false"/>
        <w:rPr>
          <w:sz w:val="18"/>
          <w:szCs w:val="18"/>
        </w:rPr>
      </w:pPr>
      <w:r>
        <w:rPr>
          <w:sz w:val="18"/>
          <w:szCs w:val="18"/>
        </w:rPr>
        <w:t>них, и этого знания ей было бы недостаточно, чтобы решить, способны ли окружающие нас тела нарушить или поддержать экономию нашего тела; но она чувствует, как ее затрагивают ощущения существенно различные, которые, точно указывая, как относятся качества предметов к ее телу, заставляют ее очень ясно чувствовать, могут ли эти предметы повредить ей.</w:t>
      </w:r>
    </w:p>
    <w:p>
      <w:pPr>
        <w:pStyle w:val="Normal"/>
        <w:widowControl w:val="false"/>
        <w:autoSpaceDE w:val="false"/>
        <w:ind w:left="280" w:hanging="0"/>
        <w:rPr>
          <w:sz w:val="18"/>
          <w:szCs w:val="18"/>
        </w:rPr>
      </w:pPr>
      <w:r>
        <w:rPr>
          <w:sz w:val="18"/>
          <w:szCs w:val="18"/>
        </w:rPr>
        <w:t>Далее, следует заметить, что если бы душа воспринимала лишь то, что происходит в ее руке во время ожога, если бы она видела в этом только движение и разъединение некоторых фибр, то это нимало не обеспокоило бы ее, и даже иногда из прихоти или каприза она могла бы находить в этом некоторое удовлетворение, как те причудники, которые не останавливаются ни перед чем в своих увлечениях и кутежах.</w:t>
      </w:r>
    </w:p>
    <w:p>
      <w:pPr>
        <w:pStyle w:val="Normal"/>
        <w:widowControl w:val="false"/>
        <w:autoSpaceDE w:val="false"/>
        <w:ind w:left="280" w:hanging="0"/>
        <w:rPr>
          <w:sz w:val="18"/>
          <w:szCs w:val="18"/>
        </w:rPr>
      </w:pPr>
      <w:r>
        <w:rPr>
          <w:sz w:val="18"/>
          <w:szCs w:val="18"/>
        </w:rPr>
        <w:t>Или же, подобно тому как узник не только не станет беспокоиться, видя, как рушатся стены, в которых он заключен, но даже будет радоваться этому в надежде на скорое освобождение, — так и если мы при ожоге или каком-нибудь другом повреждении станем замечать только разъединение частиц нашего тела, то вскоре можем убедить себя, что наше счастье состоит не в том, чтобы быть заключенным в теле, мешающем нам наслаждаться тем, что должно сделать нас счастливыми, и, следовательно, мы будем радоваться при виде, как оно уничтожается.</w:t>
      </w:r>
    </w:p>
    <w:p>
      <w:pPr>
        <w:pStyle w:val="Normal"/>
        <w:widowControl w:val="false"/>
        <w:autoSpaceDE w:val="false"/>
        <w:ind w:left="280" w:hanging="0"/>
        <w:rPr>
          <w:sz w:val="18"/>
          <w:szCs w:val="18"/>
        </w:rPr>
      </w:pPr>
      <w:r>
        <w:rPr>
          <w:sz w:val="18"/>
          <w:szCs w:val="18"/>
        </w:rPr>
        <w:t>Велика, следовательно, была мудрость Того, Кто, установив связь между нашею душою и телом, повелел нам чувствовать боль, когда в теле происходит изменение, способное повредить ему; например, если иголка входит в тело или огонь отделяет от него некоторые частицы, и повелел испытывать ощущение приятности или приятную теплоту, когда эти движения умеренны, и мы не замечаем того, что в действительности происходит в нашем теле, ни движений этих фибр, о которых идет речь.</w:t>
      </w:r>
    </w:p>
    <w:p>
      <w:pPr>
        <w:pStyle w:val="Normal"/>
        <w:widowControl w:val="false"/>
        <w:autoSpaceDE w:val="false"/>
        <w:ind w:left="280" w:hanging="0"/>
        <w:rPr>
          <w:sz w:val="18"/>
          <w:szCs w:val="18"/>
        </w:rPr>
      </w:pPr>
      <w:r>
        <w:rPr>
          <w:sz w:val="18"/>
          <w:szCs w:val="18"/>
        </w:rPr>
        <w:t>Во-первых, чувствуя страдание и удовольствие, между которыми существует гораздо большее различие, чем по степени, мы различаем с большею легкостью предметы, вызывающие их; во-вторых, этим путем мы скорее всего узнаем, должны ли мы сблизиться с телами, окружающими нас, или отдалиться от них, и этот способ познания менее поглощает способность разума, созданного лишь для Бога; и наконец, так как страдание и удовольствие, будучи модификациями нашей души, испытываются ею как относящиеся к ее телу и затрагивают ее гораздо более, чем познание движения каких-нибудь фибр, принадлежащих телу, то это заставляет душу гораздо больше озабочиваться ими и создает более тесное единение между тою и другою половиною человека. Итак, из всего этого очевидно, что чувства нам даны лишь ради поддержания нашего тела, а не для того, чтобы открыть нам истину.</w:t>
      </w:r>
    </w:p>
    <w:p>
      <w:pPr>
        <w:pStyle w:val="Normal"/>
        <w:widowControl w:val="false"/>
        <w:autoSpaceDE w:val="false"/>
        <w:ind w:left="280" w:hanging="0"/>
        <w:rPr>
          <w:sz w:val="18"/>
          <w:szCs w:val="18"/>
        </w:rPr>
      </w:pPr>
      <w:r>
        <w:rPr>
          <w:sz w:val="18"/>
          <w:szCs w:val="18"/>
        </w:rPr>
        <w:t>То, что было сказано об ощущении приятности и о страдании относится ко всем вообще ощущениям, как это будет видно еще лучше далее. Мы предпочли начать с этих двух чувств, а не 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ругих, потому что они более сильны и на них нагляднее можно показать то, что мы хотели сказать.</w:t>
      </w:r>
    </w:p>
    <w:p>
      <w:pPr>
        <w:pStyle w:val="Normal"/>
        <w:widowControl w:val="false"/>
        <w:autoSpaceDE w:val="false"/>
        <w:ind w:left="280" w:hanging="0"/>
        <w:rPr>
          <w:sz w:val="18"/>
          <w:szCs w:val="18"/>
        </w:rPr>
      </w:pPr>
      <w:r>
        <w:rPr>
          <w:sz w:val="18"/>
          <w:szCs w:val="18"/>
        </w:rPr>
        <w:t>Теперь очень легко показать, что мы впадаем в бесчисленные заблуждения касательно света и вообще касательно всех чувственных свойств, как-то: тепла, холода, запаха, вкуса, звука, боли и ощущения приятности, — и если бы я захотел остановиться над исследованием, в частности, всех заблуждений, в какие мы впадаем относительно всех объектов наших чувств, то целые годы ушли бы на подробное изложение их, потому что они почти бесчисленны. Итак, будет достаточно, если мы скажем о них в общем.</w:t>
      </w:r>
    </w:p>
    <w:p>
      <w:pPr>
        <w:pStyle w:val="Normal"/>
        <w:widowControl w:val="false"/>
        <w:autoSpaceDE w:val="false"/>
        <w:ind w:left="280" w:hanging="0"/>
        <w:rPr>
          <w:sz w:val="18"/>
          <w:szCs w:val="18"/>
        </w:rPr>
      </w:pPr>
      <w:r>
        <w:rPr>
          <w:sz w:val="18"/>
          <w:szCs w:val="18"/>
        </w:rPr>
        <w:t>Почти во всех ощущениях есть четыре различных акта, которые смешивают, потому что они совершаются все вместе и как бы в один момент. В этом лежит начало всех других обманов наших чувств.</w:t>
      </w:r>
    </w:p>
    <w:p>
      <w:pPr>
        <w:pStyle w:val="Normal"/>
        <w:widowControl w:val="false"/>
        <w:autoSpaceDE w:val="false"/>
        <w:ind w:left="280" w:hanging="0"/>
        <w:rPr>
          <w:sz w:val="18"/>
          <w:szCs w:val="18"/>
        </w:rPr>
      </w:pPr>
      <w:r>
        <w:rPr>
          <w:sz w:val="18"/>
          <w:szCs w:val="18"/>
        </w:rPr>
        <w:t>VI. Первый акт есть воздействие предмета, т. е. ощущение теплоты, например движение и удары мельчайших частиц дерева о фибры руки.</w:t>
      </w:r>
    </w:p>
    <w:p>
      <w:pPr>
        <w:pStyle w:val="Normal"/>
        <w:widowControl w:val="false"/>
        <w:autoSpaceDE w:val="false"/>
        <w:ind w:left="280" w:hanging="0"/>
        <w:rPr>
          <w:sz w:val="18"/>
          <w:szCs w:val="18"/>
        </w:rPr>
      </w:pPr>
      <w:r>
        <w:rPr>
          <w:sz w:val="18"/>
          <w:szCs w:val="18"/>
        </w:rPr>
        <w:t>Второй — состояние органа чувства, т. е. колебание фибр руки, причиненное колебанием частиц огня, — колебание, которое передается мозгу, потому что иначе душа ничего не почувствовала бы.</w:t>
      </w:r>
    </w:p>
    <w:p>
      <w:pPr>
        <w:pStyle w:val="Normal"/>
        <w:widowControl w:val="false"/>
        <w:autoSpaceDE w:val="false"/>
        <w:ind w:left="280" w:hanging="0"/>
        <w:rPr>
          <w:sz w:val="18"/>
          <w:szCs w:val="18"/>
        </w:rPr>
      </w:pPr>
      <w:r>
        <w:rPr>
          <w:sz w:val="18"/>
          <w:szCs w:val="18"/>
        </w:rPr>
        <w:t>Третий — состояние, ощущение или восприятие души, т. е. то, что чувствует каждый, стоя у огня.</w:t>
      </w:r>
    </w:p>
    <w:p>
      <w:pPr>
        <w:pStyle w:val="Normal"/>
        <w:widowControl w:val="false"/>
        <w:autoSpaceDE w:val="false"/>
        <w:ind w:left="280" w:hanging="0"/>
        <w:rPr>
          <w:sz w:val="18"/>
          <w:szCs w:val="18"/>
        </w:rPr>
      </w:pPr>
      <w:r>
        <w:rPr>
          <w:sz w:val="18"/>
          <w:szCs w:val="18"/>
        </w:rPr>
        <w:t>Четвертый — суждение души, утверждающее, что ощущаемое ею находится в ее владении. Это суждение непроизвольное, или, вернее, оно есть лишь сложное ощущение; но это ощущение или это непроизвольное суждение почти всегда сопровождается другим суждением произвольным, которое душа уже настолько привыкла совершать, что почти не может удержаться от него.</w:t>
      </w:r>
    </w:p>
    <w:p>
      <w:pPr>
        <w:pStyle w:val="Normal"/>
        <w:widowControl w:val="false"/>
        <w:autoSpaceDE w:val="false"/>
        <w:ind w:left="280" w:hanging="0"/>
        <w:rPr>
          <w:sz w:val="18"/>
          <w:szCs w:val="18"/>
        </w:rPr>
      </w:pPr>
      <w:r>
        <w:rPr>
          <w:sz w:val="18"/>
          <w:szCs w:val="18"/>
        </w:rPr>
        <w:t>Вот четыре весьма различных, как это можно видеть, акта, которые, однако, обычно не различаются и которые смешивают, вследствие тесной связи между душою и телом, препятствующей нам разграничивать свойства материи от свойств духа.</w:t>
      </w:r>
    </w:p>
    <w:p>
      <w:pPr>
        <w:pStyle w:val="Normal"/>
        <w:widowControl w:val="false"/>
        <w:autoSpaceDE w:val="false"/>
        <w:ind w:left="260" w:hanging="0"/>
        <w:rPr>
          <w:sz w:val="18"/>
          <w:szCs w:val="18"/>
        </w:rPr>
      </w:pPr>
      <w:r>
        <w:rPr>
          <w:sz w:val="18"/>
          <w:szCs w:val="18"/>
        </w:rPr>
        <w:t>Легко, однако, видеть, что из этих четырех актов, совершающихся в нас, когда мы ощущаем какой-нибудь предмет, первые два принадлежат телу, а два других могут принадлежать только душе;</w:t>
      </w:r>
    </w:p>
    <w:p>
      <w:pPr>
        <w:pStyle w:val="Normal"/>
        <w:widowControl w:val="false"/>
        <w:autoSpaceDE w:val="false"/>
        <w:rPr>
          <w:sz w:val="18"/>
          <w:szCs w:val="18"/>
        </w:rPr>
      </w:pPr>
      <w:r>
        <w:rPr>
          <w:sz w:val="18"/>
          <w:szCs w:val="18"/>
        </w:rPr>
        <w:t>легко видеть, если мы, как я это предположил, хоть немного поразмыслим о природе души и тела; но объяснить все эти акты нужно порозн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01</w:t>
      </w:r>
    </w:p>
    <w:p>
      <w:pPr>
        <w:pStyle w:val="Normal"/>
        <w:widowControl w:val="false"/>
        <w:autoSpaceDE w:val="false"/>
        <w:rPr>
          <w:sz w:val="18"/>
          <w:szCs w:val="18"/>
        </w:rPr>
      </w:pPr>
      <w:r>
        <w:rPr>
          <w:sz w:val="22"/>
          <w:szCs w:val="22"/>
        </w:rPr>
        <w:t>ГЛАВА XI</w:t>
      </w:r>
    </w:p>
    <w:p>
      <w:pPr>
        <w:pStyle w:val="Normal"/>
        <w:widowControl w:val="false"/>
        <w:autoSpaceDE w:val="false"/>
        <w:ind w:left="320" w:right="400" w:hanging="0"/>
        <w:jc w:val="right"/>
        <w:rPr>
          <w:sz w:val="18"/>
          <w:szCs w:val="18"/>
        </w:rPr>
      </w:pPr>
      <w:r>
        <w:rPr>
          <w:sz w:val="18"/>
          <w:szCs w:val="18"/>
        </w:rPr>
        <w:t>I. О заблуждении, в какое мы впадаем относительно воздействия предметов на внешние органы наших чувств. — II. Причина этого заблуждения. — III. Возражение и опровержение его.</w:t>
      </w:r>
    </w:p>
    <w:p>
      <w:pPr>
        <w:pStyle w:val="Normal"/>
        <w:widowControl w:val="false"/>
        <w:autoSpaceDE w:val="false"/>
        <w:ind w:left="280" w:hanging="0"/>
        <w:rPr>
          <w:sz w:val="18"/>
          <w:szCs w:val="18"/>
        </w:rPr>
      </w:pPr>
      <w:r>
        <w:rPr>
          <w:sz w:val="18"/>
          <w:szCs w:val="18"/>
        </w:rPr>
        <w:t>В этой главе и в трех следующих мы будем говорить об этих четырех актах, которые, как мы только что упомянули, смешиваются между собой и считаются за одно простое ощущение; мы объясним лишь в общих чертах заблуждения, в какие мы впадаем, потому что если бы мы и пожелали вдаться в подробности, то мы никогда не были бы в состоянии выполнить это. Мы надеемся, однако, что нам удастся дать читателю возможность открыть с наивозможно меньшим трудом все те заблуждения, в какие могут ввести нас чувства; но для этого мы просим читателей серьезно поразмыслить как над следующими главами, так и над той, к чтению которой они сейчас приступят.</w:t>
      </w:r>
    </w:p>
    <w:p>
      <w:pPr>
        <w:pStyle w:val="Normal"/>
        <w:widowControl w:val="false"/>
        <w:autoSpaceDE w:val="false"/>
        <w:ind w:left="280" w:hanging="0"/>
        <w:rPr>
          <w:sz w:val="18"/>
          <w:szCs w:val="18"/>
        </w:rPr>
      </w:pPr>
      <w:r>
        <w:rPr>
          <w:sz w:val="18"/>
          <w:szCs w:val="18"/>
        </w:rPr>
        <w:t>I. Первый из тех актов, которые мы обычно не различаем в каждом из наших ощущений, есть воздействие предметов на внешние органы нашего тела. Известно, что почти никогда не делается различия между ощущением души и этим воздействием предметов;</w:t>
      </w:r>
    </w:p>
    <w:p>
      <w:pPr>
        <w:pStyle w:val="Normal"/>
        <w:widowControl w:val="false"/>
        <w:autoSpaceDE w:val="false"/>
        <w:rPr>
          <w:sz w:val="18"/>
          <w:szCs w:val="18"/>
        </w:rPr>
      </w:pPr>
      <w:r>
        <w:rPr>
          <w:sz w:val="18"/>
          <w:szCs w:val="18"/>
        </w:rPr>
        <w:t>это не нуждается в подтверждении. Почти все люди воображают, что, например, тепло, которое они ощущают, находится в огне, причиняющем его; свет — в воздухе, цвета — в окрашенных предметах. Они не думают о движениях тех неощутимых тел, которые вызывают эти чувства или, вернее, сопровождают их.</w:t>
      </w:r>
    </w:p>
    <w:p>
      <w:pPr>
        <w:pStyle w:val="Normal"/>
        <w:widowControl w:val="false"/>
        <w:autoSpaceDE w:val="false"/>
        <w:ind w:left="280" w:hanging="0"/>
        <w:rPr>
          <w:sz w:val="18"/>
          <w:szCs w:val="18"/>
        </w:rPr>
      </w:pPr>
      <w:r>
        <w:rPr>
          <w:sz w:val="18"/>
          <w:szCs w:val="18"/>
        </w:rPr>
        <w:t>II. Правда, люди не утверждают, что боль находится в игле, которою они укололись, хотя они вполне допускают, что жар находится в огне; это происходит потому, что игла и ее действие видимы, а маленьких частиц дерева, вылетающих из огня, и их прикосновения к нашим рукам мы не видим. Не видя ничего, что прикасалось бы к нашим рукам, когда мы греемся у огня, но ощущая в них теплоту, мы, естественно, решаем, что эта теплота находится в огне, так как ничего иного мы не видим.</w:t>
      </w:r>
    </w:p>
    <w:p>
      <w:pPr>
        <w:pStyle w:val="Normal"/>
        <w:widowControl w:val="false"/>
        <w:autoSpaceDE w:val="false"/>
        <w:ind w:left="280" w:hanging="0"/>
        <w:rPr/>
      </w:pPr>
      <w:r>
        <w:rPr>
          <w:sz w:val="18"/>
          <w:szCs w:val="18"/>
        </w:rPr>
        <w:t>Стало быть, обыкновенно, мы действительно приписываем свои ощущения предметам, когда причины этих ощущений нам неизвестны; и из того, что боль и щекотание появляются вместе с чувственными телами, как например с иглой и пером, которые мы видим и к которым прикасаемся, мы не решаем еще, что ничего подобного этим ощущениям нет в предметах, вызвавших</w:t>
      </w:r>
      <w:r>
        <w:rPr>
          <w:b/>
          <w:bCs/>
          <w:sz w:val="18"/>
          <w:szCs w:val="18"/>
        </w:rPr>
        <w:t xml:space="preserve"> их</w:t>
      </w:r>
      <w:r>
        <w:rPr>
          <w:sz w:val="18"/>
          <w:szCs w:val="18"/>
        </w:rPr>
        <w:t xml:space="preserve"> в нас.</w:t>
      </w:r>
    </w:p>
    <w:p>
      <w:pPr>
        <w:pStyle w:val="Normal"/>
        <w:widowControl w:val="false"/>
        <w:autoSpaceDE w:val="false"/>
        <w:ind w:left="280" w:hanging="0"/>
        <w:rPr>
          <w:sz w:val="18"/>
          <w:szCs w:val="18"/>
        </w:rPr>
      </w:pPr>
      <w:r>
        <w:rPr>
          <w:sz w:val="18"/>
          <w:szCs w:val="18"/>
        </w:rPr>
        <w:t>III. Правда, это не мешает нам все же думать, что ожог находится не в огне, а только в руке, хотя причиною его будут те же частички дерева, как и причиною теплоты, которую мы, однако, приписываем огню; но дело в том, что ожог есть вид боли, и несколько раз убедившись в том, что боль не находится во внешнем теле, причиняющем ее, мы склонны думать то же и относительно ожог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Так думать заставляет нас еще и то, что боль или ожог отвлекают все внимание нашей души к частям нашего тела, а это мешает нам думать о чем-нибудь ином. Само собой понятно, разум связывает ощущение ожога с предметом, на который более всего устремлено его внимание; и так как, немного спустя после ожога, мы замечаем, что ожог оставил видимые следы в той части тела, в которой мы ощущали боль, то это еще более укрепляет нас в мысли, что ожог находится в руке.</w:t>
      </w:r>
    </w:p>
    <w:p>
      <w:pPr>
        <w:pStyle w:val="Normal"/>
        <w:widowControl w:val="false"/>
        <w:autoSpaceDE w:val="false"/>
        <w:ind w:left="280" w:hanging="0"/>
        <w:rPr/>
      </w:pPr>
      <w:r>
        <w:rPr>
          <w:sz w:val="18"/>
          <w:szCs w:val="18"/>
        </w:rPr>
        <w:t>Это обстоятельство не нарушает, однако, следующего довольно общего правила: «Мы имеем привычку приписывать свои ощущения предметам всякий раз, когда они действуют на нас посредством движения каких-нибудь невидимых частиц, поэтому-то мы думаем, обыкновенно, что цвет, свет, запах, вкус, звук и некоторые другие ощущения</w:t>
      </w:r>
      <w:r>
        <w:rPr>
          <w:sz w:val="18"/>
          <w:szCs w:val="18"/>
          <w:lang w:val="en-US"/>
        </w:rPr>
        <w:t xml:space="preserve"> (sentiments)</w:t>
      </w:r>
      <w:r>
        <w:rPr>
          <w:sz w:val="18"/>
          <w:szCs w:val="18"/>
        </w:rPr>
        <w:t xml:space="preserve"> находятся в воздухе или во внешних предметах, причиняющих</w:t>
      </w:r>
      <w:r>
        <w:rPr>
          <w:b/>
          <w:bCs/>
          <w:sz w:val="18"/>
          <w:szCs w:val="18"/>
        </w:rPr>
        <w:t xml:space="preserve"> их,</w:t>
      </w:r>
      <w:r>
        <w:rPr>
          <w:sz w:val="18"/>
          <w:szCs w:val="18"/>
        </w:rPr>
        <w:t xml:space="preserve"> ведь эти ощущения вызваны в нас движением каких-нибудь неощутимых тел».'</w:t>
      </w:r>
    </w:p>
    <w:p>
      <w:pPr>
        <w:pStyle w:val="Normal"/>
        <w:widowControl w:val="false"/>
        <w:autoSpaceDE w:val="false"/>
        <w:rPr>
          <w:sz w:val="18"/>
          <w:szCs w:val="18"/>
        </w:rPr>
      </w:pPr>
      <w:r>
        <w:rPr>
          <w:sz w:val="20"/>
          <w:szCs w:val="20"/>
        </w:rPr>
        <w:t>ГЛАВА XII</w:t>
      </w:r>
    </w:p>
    <w:p>
      <w:pPr>
        <w:pStyle w:val="Normal"/>
        <w:widowControl w:val="false"/>
        <w:autoSpaceDE w:val="false"/>
        <w:ind w:left="440" w:right="400" w:hanging="0"/>
        <w:rPr>
          <w:sz w:val="18"/>
          <w:szCs w:val="18"/>
        </w:rPr>
      </w:pPr>
      <w:r>
        <w:rPr>
          <w:sz w:val="18"/>
          <w:szCs w:val="18"/>
        </w:rPr>
        <w:t>I. О заблуждениях относительно движений фибр наших органов чувств. — II. Мы не замечаем этих движений или смешиваем их со своими ощущениями. — III. Опыт, доказывающий это. — IV. Три рода ощущений. — V. Заблуждения, связанные с ними.</w:t>
      </w:r>
    </w:p>
    <w:p>
      <w:pPr>
        <w:pStyle w:val="Normal"/>
        <w:widowControl w:val="false"/>
        <w:autoSpaceDE w:val="false"/>
        <w:ind w:left="280" w:hanging="0"/>
        <w:rPr>
          <w:sz w:val="18"/>
          <w:szCs w:val="18"/>
        </w:rPr>
      </w:pPr>
      <w:r>
        <w:rPr>
          <w:sz w:val="18"/>
          <w:szCs w:val="18"/>
        </w:rPr>
        <w:t>I. Второй акт, имеющий место при каждом ощущении, есть колебание фибр наших органов, которое передается мозгу; наша ошибка в данном случае состоит в том, что мы постоянно смешиваем это колебание с ощущением души, и, не замечая его посредством наших органов чувств, решаем, что его совсем не существует.</w:t>
      </w:r>
    </w:p>
    <w:p>
      <w:pPr>
        <w:pStyle w:val="Normal"/>
        <w:widowControl w:val="false"/>
        <w:autoSpaceDE w:val="false"/>
        <w:ind w:left="280" w:hanging="0"/>
        <w:rPr>
          <w:sz w:val="18"/>
          <w:szCs w:val="18"/>
        </w:rPr>
      </w:pPr>
      <w:r>
        <w:rPr>
          <w:sz w:val="18"/>
          <w:szCs w:val="18"/>
        </w:rPr>
        <w:t>II. Мы не различаем, например, колебание, которое вызывает огонь в фибрах нашей руки, от ощущения теплоты и говорим, что теплота находится в руке; но так как мы не чувствуем колебание, которое вызывают видимые нами предметы в зрительном нерве внутри глаза, то мы и думаем, что этот нерв совсем не испытывает колебания и что он не окрашен в цвета, которые мы видим; мы решаем, что эти цвета принадлежат только внешнему предмету. Между тем из опыта, приведенного ниже, можно видеть, что цвета почти так же сильны и ярки на зрительном нерве, как и на видимых предметах.</w:t>
      </w:r>
    </w:p>
    <w:p>
      <w:pPr>
        <w:pStyle w:val="Normal"/>
        <w:widowControl w:val="false"/>
        <w:autoSpaceDE w:val="false"/>
        <w:ind w:left="280" w:hanging="0"/>
        <w:rPr>
          <w:sz w:val="18"/>
          <w:szCs w:val="18"/>
        </w:rPr>
      </w:pPr>
      <w:r>
        <w:rPr>
          <w:sz w:val="18"/>
          <w:szCs w:val="18"/>
        </w:rPr>
        <w:t>III. Возьмем глаз быка только что убитого, снимем покровы, находящиеся против зрачка в том месте, где расположен зрительный нерв, и положим на место их кусочек тонкой и прозрачной бумаги;</w:t>
      </w:r>
    </w:p>
    <w:p>
      <w:pPr>
        <w:pStyle w:val="Normal"/>
        <w:widowControl w:val="false"/>
        <w:autoSpaceDE w:val="false"/>
        <w:rPr>
          <w:sz w:val="18"/>
          <w:szCs w:val="18"/>
        </w:rPr>
      </w:pPr>
      <w:r>
        <w:rPr>
          <w:sz w:val="18"/>
          <w:szCs w:val="18"/>
        </w:rPr>
        <w:t>сделав это, поместим этот глаз в отверстие ставни так, чтобы зрачок</w:t>
      </w:r>
    </w:p>
    <w:p>
      <w:pPr>
        <w:pStyle w:val="Normal"/>
        <w:widowControl w:val="false"/>
        <w:autoSpaceDE w:val="false"/>
        <w:rPr>
          <w:sz w:val="18"/>
          <w:szCs w:val="18"/>
        </w:rPr>
      </w:pPr>
      <w:r>
        <w:rPr>
          <w:sz w:val="16"/>
          <w:szCs w:val="16"/>
        </w:rPr>
        <w:t>I Я объясню ниже, в каком смысле предметы являются причиною наших ощущени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03</w:t>
      </w:r>
    </w:p>
    <w:p>
      <w:pPr>
        <w:pStyle w:val="Normal"/>
        <w:widowControl w:val="false"/>
        <w:autoSpaceDE w:val="false"/>
        <w:rPr>
          <w:sz w:val="18"/>
          <w:szCs w:val="18"/>
        </w:rPr>
      </w:pPr>
      <w:r>
        <w:rPr>
          <w:sz w:val="18"/>
          <w:szCs w:val="18"/>
        </w:rPr>
        <w:t>находился вне комнаты, а задняя часть глаза — в комнате; комната должна быть хорошо закрыта, так, чтобы в ней было совсем темно, — и мы увидим все цвета предметов, находящихся вне комнаты, на задней стороне глаза, только нарисованных в обратном виде. Когда эти цвета не будут достаточно ярки, то нужно будет или удлинить глазное яблоко, сдавливая его с боков, если предметы, рисующиеся в глазу, находятся слишком близко, или же укоротить его, если предметы находятся слишком далеко.</w:t>
      </w:r>
    </w:p>
    <w:p>
      <w:pPr>
        <w:pStyle w:val="Normal"/>
        <w:widowControl w:val="false"/>
        <w:autoSpaceDE w:val="false"/>
        <w:ind w:left="260" w:hanging="0"/>
        <w:rPr>
          <w:sz w:val="18"/>
          <w:szCs w:val="18"/>
        </w:rPr>
      </w:pPr>
      <w:r>
        <w:rPr>
          <w:sz w:val="18"/>
          <w:szCs w:val="18"/>
        </w:rPr>
        <w:t>Из этого опыта ясно видно, что мы должны были бы думать или чувствовать, что цвета находятся внутри наших глаз, подобно тому как мы решаем, что тепло находится в наших руках, раз наши чувства были бы нам даны для познания истины и раз мы руководствовались бы рассудком в своих суждениях об объектах наших чувств.</w:t>
      </w:r>
    </w:p>
    <w:p>
      <w:pPr>
        <w:pStyle w:val="Normal"/>
        <w:widowControl w:val="false"/>
        <w:autoSpaceDE w:val="false"/>
        <w:ind w:left="260" w:hanging="0"/>
        <w:rPr>
          <w:sz w:val="18"/>
          <w:szCs w:val="18"/>
        </w:rPr>
      </w:pPr>
      <w:r>
        <w:rPr>
          <w:sz w:val="18"/>
          <w:szCs w:val="18"/>
        </w:rPr>
        <w:t>Для того чтобы хоть немного понять причину всей нелепости наших суждений о чувственных качествах, нужно принять во внимание, что наша душа вообще очень тесно связана со своим телом, а после грехопадения она стала еще более плотской, стала настолько беспомощной, что она приписывает своему телу многое, что принадлежит лишь ей самой, и почти более не различает себя от него. Таким образом, она не только приписывает ему все ощущения, о которых мы говорим в настоящую минуту, но и силу воображения и даже иногда способность рассуждения; ведь есть много философов настолько глупых и невежественных, что они считают душу только наиболее легкой и нежной частью тела.</w:t>
      </w:r>
    </w:p>
    <w:p>
      <w:pPr>
        <w:pStyle w:val="Normal"/>
        <w:widowControl w:val="false"/>
        <w:autoSpaceDE w:val="false"/>
        <w:ind w:left="260" w:hanging="0"/>
        <w:rPr/>
      </w:pPr>
      <w:r>
        <w:rPr>
          <w:sz w:val="18"/>
          <w:szCs w:val="18"/>
        </w:rPr>
        <w:t xml:space="preserve">Прочтите Тертуллиана, и вы увидите очень много подтверждений моим словам, потому что он сам разделяет это воззрение вместе со многими писателями, на которых ссылается. Доказательство — он пытается в сочинении </w:t>
      </w:r>
      <w:r>
        <w:rPr>
          <w:i/>
          <w:iCs/>
          <w:sz w:val="18"/>
          <w:szCs w:val="18"/>
        </w:rPr>
        <w:t>«О душе»</w:t>
      </w:r>
      <w:r>
        <w:rPr>
          <w:sz w:val="18"/>
          <w:szCs w:val="18"/>
        </w:rPr>
        <w:t xml:space="preserve"> показать, что и вера, и Священное Писание, и даже отдельные откровения заставляют нас думать, что душа телесна;' нечего этому удивляться, так как он дошел до такого безумия, что вообразил, будто и сам Бог телесен. Я не намереваюсь опровергать эти воззрения, так как я предполагаю, что читатель знаком с некоторыми сочинениями блаженного Августина или г-на Декарта, которые достаточно показали всю нелепость подобных мыслей и достаточно укрепили разум в необходимости различать протяженность и мышление, душу и тело.</w:t>
      </w:r>
    </w:p>
    <w:p>
      <w:pPr>
        <w:pStyle w:val="Normal"/>
        <w:widowControl w:val="false"/>
        <w:autoSpaceDE w:val="false"/>
        <w:ind w:left="260" w:hanging="0"/>
        <w:rPr>
          <w:sz w:val="18"/>
          <w:szCs w:val="18"/>
        </w:rPr>
      </w:pPr>
      <w:r>
        <w:rPr>
          <w:sz w:val="18"/>
          <w:szCs w:val="18"/>
        </w:rPr>
        <w:t>Итак, душа настолько слепа, что она не признает самой себя и не видит, что ее собственные ощущения принадлежат ей; но чтобы разъяснить это, следует различать в душе три рода ощущений:</w:t>
      </w:r>
    </w:p>
    <w:p>
      <w:pPr>
        <w:pStyle w:val="Normal"/>
        <w:widowControl w:val="false"/>
        <w:autoSpaceDE w:val="false"/>
        <w:rPr>
          <w:sz w:val="18"/>
          <w:szCs w:val="18"/>
        </w:rPr>
      </w:pPr>
      <w:r>
        <w:rPr>
          <w:sz w:val="18"/>
          <w:szCs w:val="18"/>
        </w:rPr>
        <w:t>одни — сильные и яркие, другие — слабые и бледные и, наконец, средние между теми и другими.</w:t>
      </w:r>
    </w:p>
    <w:p>
      <w:pPr>
        <w:pStyle w:val="Normal"/>
        <w:widowControl w:val="false"/>
        <w:autoSpaceDE w:val="false"/>
        <w:ind w:left="260" w:hanging="0"/>
        <w:rPr>
          <w:sz w:val="18"/>
          <w:szCs w:val="18"/>
        </w:rPr>
      </w:pPr>
      <w:r>
        <w:rPr>
          <w:sz w:val="18"/>
          <w:szCs w:val="18"/>
        </w:rPr>
        <w:t>IV. Ощущения сильные и резкие суть те, которые поражают и возбуждают душу с некоторою силою, потому что они ей или очень приятны, или очень неприятны; таковы: боль, щекотание, сильный холод, сильный жар и вообще все ощущения, которые не только</w:t>
      </w:r>
    </w:p>
    <w:p>
      <w:pPr>
        <w:pStyle w:val="Normal"/>
        <w:widowControl w:val="false"/>
        <w:autoSpaceDE w:val="false"/>
        <w:rPr>
          <w:sz w:val="18"/>
          <w:szCs w:val="18"/>
        </w:rPr>
      </w:pPr>
      <w:r>
        <w:rPr>
          <w:sz w:val="16"/>
          <w:szCs w:val="16"/>
        </w:rPr>
        <w:t>' Авг. Письмо 157.</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ставляют следы в мозгу, но сопровождаются еще некоторым движением жизненных духов к внутренним частям тела, т. е. движениями, способными вызвать страсти, как это мы объясним в другом</w:t>
      </w:r>
    </w:p>
    <w:p>
      <w:pPr>
        <w:pStyle w:val="Normal"/>
        <w:widowControl w:val="false"/>
        <w:autoSpaceDE w:val="false"/>
        <w:rPr>
          <w:sz w:val="18"/>
          <w:szCs w:val="18"/>
        </w:rPr>
      </w:pPr>
      <w:r>
        <w:rPr>
          <w:sz w:val="18"/>
          <w:szCs w:val="18"/>
        </w:rPr>
        <w:t>месте.</w:t>
      </w:r>
    </w:p>
    <w:p>
      <w:pPr>
        <w:pStyle w:val="Normal"/>
        <w:widowControl w:val="false"/>
        <w:autoSpaceDE w:val="false"/>
        <w:ind w:left="280" w:hanging="0"/>
        <w:rPr>
          <w:sz w:val="18"/>
          <w:szCs w:val="18"/>
        </w:rPr>
      </w:pPr>
      <w:r>
        <w:rPr>
          <w:sz w:val="18"/>
          <w:szCs w:val="18"/>
        </w:rPr>
        <w:t>Ощущения слабые и бледные суть те, которые очень незначительно действуют на душу и не бывают ей ни слишком приятны, ни неприятны, например: неяркий свет, все цвета, обыкновенные и довольно слабые звуки и т. п.</w:t>
      </w:r>
    </w:p>
    <w:p>
      <w:pPr>
        <w:pStyle w:val="Normal"/>
        <w:widowControl w:val="false"/>
        <w:autoSpaceDE w:val="false"/>
        <w:ind w:left="280" w:hanging="0"/>
        <w:rPr>
          <w:sz w:val="18"/>
          <w:szCs w:val="18"/>
        </w:rPr>
      </w:pPr>
      <w:r>
        <w:rPr>
          <w:sz w:val="18"/>
          <w:szCs w:val="18"/>
        </w:rPr>
        <w:t>Наконец, я называю средними между сильными и слабыми ощущениями такие ощущения, которые умеренно действуют на душу, как например яркий свет, резкий звук и т. п. Но нужно заметить, что ощущение слабое и бледное может стать средним и, наконец, сильным и ярким. Световое ощущение, например, будет слабым, когда факел гаснет или находится на большом расстоянии от нас;</w:t>
      </w:r>
    </w:p>
    <w:p>
      <w:pPr>
        <w:pStyle w:val="Normal"/>
        <w:widowControl w:val="false"/>
        <w:autoSpaceDE w:val="false"/>
        <w:rPr>
          <w:sz w:val="18"/>
          <w:szCs w:val="18"/>
        </w:rPr>
      </w:pPr>
      <w:r>
        <w:rPr>
          <w:sz w:val="18"/>
          <w:szCs w:val="18"/>
        </w:rPr>
        <w:t>но это ощущение, если значительно приблизить факел, станет средним по силе, и, наконец, оно станет очень сильным и ярким, если поднести факел к самым глазам; в этом случае его свет ослепит нас так же, как при взгляде на солнце нас ослепляет солнечный свет. Итак, световое ощущение может быть сильным, слабым или средним, смотря по различным степеням его.</w:t>
      </w:r>
    </w:p>
    <w:p>
      <w:pPr>
        <w:pStyle w:val="Normal"/>
        <w:widowControl w:val="false"/>
        <w:autoSpaceDE w:val="false"/>
        <w:ind w:left="280" w:hanging="0"/>
        <w:rPr>
          <w:sz w:val="18"/>
          <w:szCs w:val="18"/>
        </w:rPr>
      </w:pPr>
      <w:r>
        <w:rPr>
          <w:sz w:val="18"/>
          <w:szCs w:val="18"/>
        </w:rPr>
        <w:t>V. Вот те суждения, какие душа составляет об этих трех видах ощущений, и по ним мы видим, что почти всегда она слепо следует чувственным впечатлениям или непроизвольным суждениям чувств и что она любит, так сказать, всецело отдаваться рассматриваемым предметам, наделяя их всем тем, что она сама привносит в них.</w:t>
      </w:r>
    </w:p>
    <w:p>
      <w:pPr>
        <w:pStyle w:val="Normal"/>
        <w:widowControl w:val="false"/>
        <w:autoSpaceDE w:val="false"/>
        <w:ind w:left="280" w:hanging="0"/>
        <w:rPr>
          <w:sz w:val="18"/>
          <w:szCs w:val="18"/>
        </w:rPr>
      </w:pPr>
      <w:r>
        <w:rPr>
          <w:sz w:val="18"/>
          <w:szCs w:val="18"/>
        </w:rPr>
        <w:t>Первые из этих ощущений настолько сильны и настолько действуют на душу, что она почти не может не признать, что они, некоторым образом, принадлежат ей; таким образом, она не только относит их к находящимся налицо предметам, но думает также, что они находятся и в членах ее тела, которое она рассматривает как часть самой себя. Так, например, душа решает, что холод и тепло находятся не только во льду и огне, но и в ее собственных руках.</w:t>
      </w:r>
    </w:p>
    <w:p>
      <w:pPr>
        <w:pStyle w:val="Normal"/>
        <w:widowControl w:val="false"/>
        <w:autoSpaceDE w:val="false"/>
        <w:ind w:left="280" w:hanging="0"/>
        <w:rPr>
          <w:sz w:val="18"/>
          <w:szCs w:val="18"/>
        </w:rPr>
      </w:pPr>
      <w:r>
        <w:rPr>
          <w:sz w:val="18"/>
          <w:szCs w:val="18"/>
        </w:rPr>
        <w:t>Что касается слабых ощущений, то они так незначительно действуют на душу, что она не верит, чтобы они могли принадлежать ей, находиться в ней самой и даже в ее собственном теле; она думает, что они находятся только в предметах. Поэтому-то свою душу и свои собственные глаза мы лишаем света и цветов и украшаем ими внешние предметы, хотя рассудок говорит нам, что они не входят в нашу идею материи, а опыт показывает нам, что мы имеем такое же основание считать их находящимися в наших глазах, как и в предметах, потому что мы видим их так же хорошо в глазу, как и в предметах, что я и доказывал опытом с бычачьим глазом, помещенным в скважине ставни.</w:t>
      </w:r>
    </w:p>
    <w:p>
      <w:pPr>
        <w:pStyle w:val="Normal"/>
        <w:widowControl w:val="false"/>
        <w:autoSpaceDE w:val="false"/>
        <w:ind w:left="280" w:hanging="0"/>
        <w:rPr/>
      </w:pPr>
      <w:r>
        <w:rPr>
          <w:sz w:val="18"/>
          <w:szCs w:val="18"/>
        </w:rPr>
        <w:t>Причина же, по которой все люди сначала не сознают, что цвет, вкус, запах и все остальные ощущения суть модификации</w:t>
      </w:r>
      <w:r>
        <w:rPr>
          <w:b/>
          <w:bCs/>
          <w:sz w:val="18"/>
          <w:szCs w:val="18"/>
        </w:rPr>
        <w:t xml:space="preserve"> их</w:t>
      </w:r>
      <w:r>
        <w:rPr>
          <w:sz w:val="18"/>
          <w:szCs w:val="18"/>
        </w:rPr>
        <w:t xml:space="preserve"> души, есть полное отсутствие у них ясной идеи о своей душе, ибо, когда мы познаем какую-нибудь вещь посредством идеи, представляюще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05</w:t>
      </w:r>
    </w:p>
    <w:p>
      <w:pPr>
        <w:pStyle w:val="Normal"/>
        <w:widowControl w:val="false"/>
        <w:autoSpaceDE w:val="false"/>
        <w:rPr>
          <w:sz w:val="18"/>
          <w:szCs w:val="18"/>
        </w:rPr>
      </w:pPr>
      <w:r>
        <w:rPr>
          <w:sz w:val="18"/>
          <w:szCs w:val="18"/>
        </w:rPr>
        <w:t>ее, мы познаем ясно и все модификации, какие она может иметь. Все люди согласны в том, что круглая форма, например, есть модификация протяженности, потому что все познают протяженность посредством ясной идеи, представляющей ее.' Познавая же свою душу не посредством ее идеи, как это я объясню в своем месте, но лишь внутренним чувством, какое имеем о ней, мы узнаем только рассуждением, а не простым зрением, будут ли белизна, свет, цвета и остальные слабые и бледные ощущения модификациями нашей души или нет. Но что касается сильных ощущений, как например страдания и удовольствия, то мы легко решаем, что они находятся в нас самих, ибо мы прекрасно чувствуем, что они действуют на нас, и нам нет нужды обращаться к их идеям, чтобы узнать об их принадлежности нам.</w:t>
      </w:r>
    </w:p>
    <w:p>
      <w:pPr>
        <w:pStyle w:val="Normal"/>
        <w:widowControl w:val="false"/>
        <w:autoSpaceDE w:val="false"/>
        <w:ind w:left="280" w:hanging="0"/>
        <w:rPr>
          <w:sz w:val="18"/>
          <w:szCs w:val="18"/>
        </w:rPr>
      </w:pPr>
      <w:r>
        <w:rPr>
          <w:sz w:val="18"/>
          <w:szCs w:val="18"/>
        </w:rPr>
        <w:t>Относительно же средних ощущений душа находится в весьма большом затруднении. Ибо, с одной стороны, она стремится следовать непроизвольным суждениям чувств и потому отдаляет от себя, насколько может, этого рода ощущения с целью приписать их предметам; с другой же стороны, она не может не чувствовать в глубине самой себя, что эти ощущения принадлежат ей, особенно в том случае, когда они приближаются к тем, которые я назвал сильными и яркими. Поэтому в своих суждения о них она поступает обычно следующим образом: если ощущение сильно действует на душу, то она решает, что оно находится как в ее собственном теле, так и в предмете; если оно на нее очень незначительно действует, то она относит его только к предмету; а если это ощущение составляет действительно середину между сильными и слабыми, тогда душа, пользуясь одними только чувствами, ничего не может решить относительно него.</w:t>
      </w:r>
    </w:p>
    <w:p>
      <w:pPr>
        <w:pStyle w:val="Normal"/>
        <w:widowControl w:val="false"/>
        <w:autoSpaceDE w:val="false"/>
        <w:ind w:left="280" w:hanging="0"/>
        <w:rPr>
          <w:sz w:val="18"/>
          <w:szCs w:val="18"/>
        </w:rPr>
      </w:pPr>
      <w:r>
        <w:rPr>
          <w:sz w:val="18"/>
          <w:szCs w:val="18"/>
        </w:rPr>
        <w:t>Например, если мы смотрим на свечу издали, то решаем, что свет находится только в предмете; если поднести свечу совсем близко к глазам, душа решит, что свет находится не только в свече, но и в ее глазах; если же ее отодвинут приблизительно на фут от нас, то душа некоторое время колеблется относительно того, в предмете ли только будет находиться этот свет. Но никогда и не помыслит она, хотя должна была бы это сделать, что свет не есть и не может быть свойством или модификацией материи и что он находится лишь в ней самой; ибо она не думает пользоваться своим рассудком, чтобы знать истину относительно этого, а пользуется одними чувствами, которые никогда не открывают истины и даны лишь для сохранения жизни.</w:t>
      </w:r>
    </w:p>
    <w:p>
      <w:pPr>
        <w:pStyle w:val="Normal"/>
        <w:widowControl w:val="false"/>
        <w:autoSpaceDE w:val="false"/>
        <w:ind w:left="280" w:hanging="0"/>
        <w:rPr>
          <w:sz w:val="18"/>
          <w:szCs w:val="18"/>
        </w:rPr>
      </w:pPr>
      <w:r>
        <w:rPr>
          <w:sz w:val="18"/>
          <w:szCs w:val="18"/>
        </w:rPr>
        <w:t>Причина же, по которой душа не пользуется своим рассудком, т. е. своим чистым мышлением, рассматривая предмет, который может быть воспринят чувствами, лежит в том, что душу очень слабо затрагивают вещи, созерцаемые чистым мышлением, и, обрат-</w:t>
      </w:r>
    </w:p>
    <w:p>
      <w:pPr>
        <w:pStyle w:val="Normal"/>
        <w:widowControl w:val="false"/>
        <w:autoSpaceDE w:val="false"/>
        <w:rPr>
          <w:sz w:val="18"/>
          <w:szCs w:val="18"/>
        </w:rPr>
      </w:pPr>
      <w:r>
        <w:rPr>
          <w:sz w:val="16"/>
          <w:szCs w:val="16"/>
        </w:rPr>
        <w:t>' См. главу седьмую второй части третьей кни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 на нее очень сильно действуют вещи чувственные; ибо душа много занимается тем, что сильно на нее действует, и пренебрегает вещами, ее не затрагивающими. Таким образом, она почти всегда согласует свои произвольные суждения с непроизвольными суждениями своих чувств.</w:t>
      </w:r>
    </w:p>
    <w:p>
      <w:pPr>
        <w:pStyle w:val="Normal"/>
        <w:widowControl w:val="false"/>
        <w:autoSpaceDE w:val="false"/>
        <w:ind w:left="280" w:hanging="0"/>
        <w:rPr>
          <w:sz w:val="18"/>
          <w:szCs w:val="18"/>
        </w:rPr>
      </w:pPr>
      <w:r>
        <w:rPr>
          <w:sz w:val="18"/>
          <w:szCs w:val="18"/>
        </w:rPr>
        <w:t>Итак, чтобы здраво судить о свете и цветах, точно так же, как и о всех остальных чувственных свойствах, должно тщательно различать ощущение цвета от движения оптического нерва и признать рассудком, что движения и импульсы суть свойства тел, а потому они могут встретиться и в предметах, и в наших органах чувств; но свет и цвета, видимые нами, суть модификации души, весьма разнящиеся от остальных, причем идеи всех их также весьма различны между собою.</w:t>
      </w:r>
    </w:p>
    <w:p>
      <w:pPr>
        <w:pStyle w:val="Normal"/>
        <w:widowControl w:val="false"/>
        <w:autoSpaceDE w:val="false"/>
        <w:ind w:left="280" w:hanging="0"/>
        <w:rPr>
          <w:sz w:val="18"/>
          <w:szCs w:val="18"/>
        </w:rPr>
      </w:pPr>
      <w:r>
        <w:rPr>
          <w:sz w:val="18"/>
          <w:szCs w:val="18"/>
        </w:rPr>
        <w:t>Ибо несомненно, что простолюдин, например, прекрасно видит цвета и отличает их от всего, что не есть цвет; точно так же несомненно, что он не замечает движения ни в окрашенных предметах, ни внутри своих глаз. Следовательно, цвет отнюдь не есть движение. Точно так же простолюдин прекрасно чувствует тепло и имеет настолько ясное представление о нем, что отличает его от всего, что не есть тепло; между тем, он и не думает, что при ощущении тепла фибры его руки приводятся в движение. Итак, тепло, ощущаемое человеком, не есть движение, потому что идеи тепла и движения различны, и он может иметь одну, не имея другой. Ибо нет иного основания утверждать, что круг не есть четырехугольник, кроме того, что идея круга различается от идеи четырехугольника, и можно мыслить об одном, не мысля о другом.</w:t>
      </w:r>
    </w:p>
    <w:p>
      <w:pPr>
        <w:pStyle w:val="Normal"/>
        <w:widowControl w:val="false"/>
        <w:autoSpaceDE w:val="false"/>
        <w:ind w:left="280" w:hanging="0"/>
        <w:rPr>
          <w:sz w:val="18"/>
          <w:szCs w:val="18"/>
        </w:rPr>
      </w:pPr>
      <w:r>
        <w:rPr>
          <w:sz w:val="18"/>
          <w:szCs w:val="18"/>
        </w:rPr>
        <w:t>Не требуется большого внимания для понимания того, что причина, под влиянием которой мы чувствуем ту или другую вещь, отнюдь не должна необходимо содержать эту вещь в себе. Подобно тому как нет необходимости, чтобы свет находился в моей руке для того, чтобы я видел свет, когда ударяю себя по глазам, так нет необходимости и теплу быть в огне для того, чтобы я ощущал его, когда подношу к нему свои руки, так нет необходимости и в том, чтобы все остальные чувственные свойства, ощущаемые мною, находились в предметах; достаточно, если они вызовут некоторое колебание в фибрах моего тела; достаточно, чтобы душа, которая соединена с телом, была модифицирована каким-нибудь ощущением. Правда, нет никакого сходства между движениями и ощущениями;</w:t>
      </w:r>
    </w:p>
    <w:p>
      <w:pPr>
        <w:pStyle w:val="Normal"/>
        <w:widowControl w:val="false"/>
        <w:autoSpaceDE w:val="false"/>
        <w:rPr>
          <w:sz w:val="18"/>
          <w:szCs w:val="18"/>
        </w:rPr>
      </w:pPr>
      <w:r>
        <w:rPr>
          <w:sz w:val="18"/>
          <w:szCs w:val="18"/>
        </w:rPr>
        <w:t>но его нет и между телом и духом; а раз природа или воля Создателя соединяет эти две субстанции, как бы они ни были противоположны по своей природе, то нечего удивляться, если между модификациями их существует соответствие. Это необходимо должно быть, чтобы они составляли обе вместе одно целое.</w:t>
      </w:r>
    </w:p>
    <w:p>
      <w:pPr>
        <w:pStyle w:val="Normal"/>
        <w:widowControl w:val="false"/>
        <w:autoSpaceDE w:val="false"/>
        <w:ind w:left="280" w:hanging="0"/>
        <w:rPr>
          <w:sz w:val="18"/>
          <w:szCs w:val="18"/>
        </w:rPr>
      </w:pPr>
      <w:r>
        <w:rPr>
          <w:sz w:val="18"/>
          <w:szCs w:val="18"/>
        </w:rPr>
        <w:t>Следует заметить, что так как назначение наших чувств служит только для сохранения нашей жизни, то наши суждения о чувственных свойствах, основывающиеся исключительно на них, представляют для нас большое благо. Для нас гораздо полезнее чувс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07</w:t>
      </w:r>
    </w:p>
    <w:p>
      <w:pPr>
        <w:pStyle w:val="Normal"/>
        <w:widowControl w:val="false"/>
        <w:autoSpaceDE w:val="false"/>
        <w:rPr>
          <w:sz w:val="18"/>
          <w:szCs w:val="18"/>
        </w:rPr>
      </w:pPr>
      <w:r>
        <w:rPr>
          <w:sz w:val="18"/>
          <w:szCs w:val="18"/>
        </w:rPr>
        <w:t>вовать боль и теплоту находящимися в нашем теле, чем думать, что они находятся только в предметах, причиняющих их; так как боль и теплота способны повредить нашим членам, то нам следует наперед знать, когда они подвергаются боли или теплоте, дабы иметь возможность предотвратить угрожающую опасность.</w:t>
      </w:r>
    </w:p>
    <w:p>
      <w:pPr>
        <w:pStyle w:val="Normal"/>
        <w:widowControl w:val="false"/>
        <w:autoSpaceDE w:val="false"/>
        <w:ind w:left="260" w:hanging="0"/>
        <w:rPr>
          <w:sz w:val="18"/>
          <w:szCs w:val="18"/>
        </w:rPr>
      </w:pPr>
      <w:r>
        <w:rPr>
          <w:sz w:val="18"/>
          <w:szCs w:val="18"/>
        </w:rPr>
        <w:t>Но это не относится к цветам. По большей части они не могут повредить внутренней части глаза, где сосредоточиваются, а потому нам бесполезно знать, что их изображения там получаются. Эти цвета нам необходимы только для того, чтобы иметь более отчетливое представление о предметах, поэтому-то наши чувства заставляют нас приписывать их только предметам. Итак, суждения, к каким приводят нас наши чувства, очень верны, если их рассматривать по отношению к сохранению нашей жизни; но вообще они совершенно нелепы и крайне далеки от истины, как мы это отчасти уже видели и увидим еще лучше впоследствии.</w:t>
      </w:r>
    </w:p>
    <w:p>
      <w:pPr>
        <w:pStyle w:val="Normal"/>
        <w:widowControl w:val="false"/>
        <w:autoSpaceDE w:val="false"/>
        <w:rPr>
          <w:sz w:val="18"/>
          <w:szCs w:val="18"/>
        </w:rPr>
      </w:pPr>
      <w:r>
        <w:rPr>
          <w:sz w:val="22"/>
          <w:szCs w:val="22"/>
        </w:rPr>
        <w:t>ГЛАВА XIII</w:t>
      </w:r>
    </w:p>
    <w:p>
      <w:pPr>
        <w:pStyle w:val="Normal"/>
        <w:widowControl w:val="false"/>
        <w:autoSpaceDE w:val="false"/>
        <w:ind w:left="480" w:right="400" w:hanging="0"/>
        <w:rPr>
          <w:sz w:val="18"/>
          <w:szCs w:val="18"/>
        </w:rPr>
      </w:pPr>
      <w:r>
        <w:rPr>
          <w:sz w:val="18"/>
          <w:szCs w:val="18"/>
        </w:rPr>
        <w:t>I. О природе ощущений. — II. Мы их знаем лучше, чем думаем. — III. Возражение и ответ на него. — IV. Почему мы воображаем, что не знаем ничего о своих ощущениях. — V. Ошибочно думать, что одни и те же предметы вызывают во всех людях одинаковые ощущения. — VI. Возражение и ответ на него.</w:t>
      </w:r>
    </w:p>
    <w:p>
      <w:pPr>
        <w:pStyle w:val="Normal"/>
        <w:widowControl w:val="false"/>
        <w:autoSpaceDE w:val="false"/>
        <w:ind w:left="280" w:hanging="0"/>
        <w:rPr/>
      </w:pPr>
      <w:r>
        <w:rPr>
          <w:sz w:val="18"/>
          <w:szCs w:val="18"/>
        </w:rPr>
        <w:t xml:space="preserve">I. Третий акт, входящий в каждое наше ощущение, или то, что мы чувствуем, например, стоя у огня, есть </w:t>
      </w:r>
      <w:r>
        <w:rPr>
          <w:i/>
          <w:iCs/>
          <w:sz w:val="18"/>
          <w:szCs w:val="18"/>
        </w:rPr>
        <w:t>модификация нашей души соответственно тому, что происходит в теле, с которым она связана.</w:t>
      </w:r>
      <w:r>
        <w:rPr>
          <w:sz w:val="18"/>
          <w:szCs w:val="18"/>
        </w:rPr>
        <w:t xml:space="preserve"> Эта модификация приятна, если происходящее в теле способно содействовать циркуляции крови и другим функциям жизни: ее обозначают неточным словом «теплота»; эта модификация тягостна и совершенно отлична от первой, если происходящее в теле способно повредить ему или обжечь его, т. е. если движения, происходящие в теле, способны порвать в нем некоторые фибры;</w:t>
      </w:r>
    </w:p>
    <w:p>
      <w:pPr>
        <w:pStyle w:val="Normal"/>
        <w:widowControl w:val="false"/>
        <w:autoSpaceDE w:val="false"/>
        <w:rPr>
          <w:sz w:val="18"/>
          <w:szCs w:val="18"/>
        </w:rPr>
      </w:pPr>
      <w:r>
        <w:rPr>
          <w:sz w:val="18"/>
          <w:szCs w:val="18"/>
        </w:rPr>
        <w:t>эта модификация называется обыкновенно болью или ожогом; таковы и остальные ощущения. Однако изложим обычные воззрения на этот предмет.</w:t>
      </w:r>
    </w:p>
    <w:p>
      <w:pPr>
        <w:pStyle w:val="Normal"/>
        <w:widowControl w:val="false"/>
        <w:autoSpaceDE w:val="false"/>
        <w:ind w:left="280" w:hanging="0"/>
        <w:rPr>
          <w:sz w:val="18"/>
          <w:szCs w:val="18"/>
        </w:rPr>
      </w:pPr>
      <w:r>
        <w:rPr>
          <w:sz w:val="18"/>
          <w:szCs w:val="18"/>
        </w:rPr>
        <w:t>II. Первое заблуждение заключается в убеждении, что наши ощущения нам совершенно неизвестны. Постоянно встречается масса людей, которые много трудятся над вопросом, что такое страдание, удовольствие и другие ощущения; они не согласны с тем, что ощущения существуют только в душе и представляют собою лишь ее модификации. Правда, подобные люди достойны удивления, так как они хотят открыть то, чего они не могут не знать; ведь человек не может совершенно не знать, что такое боль, раз он ее чувству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0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Человек, например, обжегший руку, очень хорошо отличает боль, ощущаемую им, от света, цвета, звука, запаха, вкуса, удовольствия и от всякой иной боли, чем та, которую он чувствует; он прекрасно отличает ее от восхищения, желания, любви; отличает от четырехугольника, круга, движения, — словом, признает ее весьма отличной от всего, что только не есть боль, ощущаемая им. И я очень хотел бы знать: каким образом этот человек, если бы он не имел никакого понятия об этой боли, мог бы знать с очевидностью и достоверностью, что чувствуемое им не будет ничем названным выше?</w:t>
      </w:r>
    </w:p>
    <w:p>
      <w:pPr>
        <w:pStyle w:val="Normal"/>
        <w:widowControl w:val="false"/>
        <w:autoSpaceDE w:val="false"/>
        <w:ind w:left="280" w:hanging="0"/>
        <w:rPr>
          <w:sz w:val="18"/>
          <w:szCs w:val="18"/>
        </w:rPr>
      </w:pPr>
      <w:r>
        <w:rPr>
          <w:sz w:val="18"/>
          <w:szCs w:val="18"/>
        </w:rPr>
        <w:t>Итак, нам некоторым образом известно то, что мы чувствуем непосредственно, когда видим цвета, или имеем какое-нибудь другое ощущение; несомненно даже, что если бы мы этого не знали, то мы не знали бы и никакого чувственного предмета; ибо, очевидно, мы не могли бы отличить, например, воды от вина, если бы мы не знали, что ощущения, получаемые от одного, различаются от ощущений, получаемых от другого; то же относится ко всему, что мы познаем чувствами.</w:t>
      </w:r>
    </w:p>
    <w:p>
      <w:pPr>
        <w:pStyle w:val="Normal"/>
        <w:widowControl w:val="false"/>
        <w:autoSpaceDE w:val="false"/>
        <w:ind w:left="280" w:hanging="0"/>
        <w:rPr>
          <w:sz w:val="18"/>
          <w:szCs w:val="18"/>
        </w:rPr>
      </w:pPr>
      <w:r>
        <w:rPr>
          <w:sz w:val="18"/>
          <w:szCs w:val="18"/>
        </w:rPr>
        <w:t>III. Правда, если будут настаивать и требовать от меня, чтобы я объяснил, что же такое боль, удовольствие, цвет и т. п., то я не смогу сделать этого, как следует, словами, но отсюда еще не следует, чтобы при виде цвета или при ожоге я не знал бы, по крайней мере, что я действительно чувствую.</w:t>
      </w:r>
    </w:p>
    <w:p>
      <w:pPr>
        <w:pStyle w:val="Normal"/>
        <w:widowControl w:val="false"/>
        <w:autoSpaceDE w:val="false"/>
        <w:ind w:left="260" w:hanging="0"/>
        <w:rPr>
          <w:sz w:val="18"/>
          <w:szCs w:val="18"/>
        </w:rPr>
      </w:pPr>
      <w:r>
        <w:rPr>
          <w:sz w:val="18"/>
          <w:szCs w:val="18"/>
        </w:rPr>
        <w:t>Причина же, почему все ощущения вообще не могут быть хорошо выражены словами, как все остальное, та, что вполне зависит от воли людей обозначить идеи вещей какими им угодно именами: они могут назвать небо Ураном, Шамаим и т. д., подобно грекам и евреям; но они не в состоянии связать произвольно свои ощущения со словами, ни даже с чем бы то ни было. Они не увидят цвета, когда им говорят о нем, если не откроют глаз; они не ощутят вкуса, если не произойдет некоторого изменения в положении фибр их языка и мозга. Словом, все ощущения вообще не зависят от воли людей, и лишь Тот, Кто создал людей, поддерживает в них это взаимное соответствие между модификациями их души и модификациями их тела. Поэтому если бы кто-нибудь захотел, чтобы я дал ему представление о тепле или цвете, то я не мог бы сделать этого при помощи слов, мне нужно было бы сообщить его органам чувств те движения, которые по природе связаны с этими ощущениями;</w:t>
      </w:r>
    </w:p>
    <w:p>
      <w:pPr>
        <w:pStyle w:val="Normal"/>
        <w:widowControl w:val="false"/>
        <w:autoSpaceDE w:val="false"/>
        <w:rPr>
          <w:sz w:val="18"/>
          <w:szCs w:val="18"/>
        </w:rPr>
      </w:pPr>
      <w:r>
        <w:rPr>
          <w:sz w:val="18"/>
          <w:szCs w:val="18"/>
        </w:rPr>
        <w:t>мне пришлось бы, например, подвести его к огню или показать ему картины.</w:t>
      </w:r>
    </w:p>
    <w:p>
      <w:pPr>
        <w:pStyle w:val="Normal"/>
        <w:widowControl w:val="false"/>
        <w:autoSpaceDE w:val="false"/>
        <w:ind w:left="280" w:hanging="0"/>
        <w:rPr>
          <w:sz w:val="18"/>
          <w:szCs w:val="18"/>
        </w:rPr>
      </w:pPr>
      <w:r>
        <w:rPr>
          <w:sz w:val="18"/>
          <w:szCs w:val="18"/>
        </w:rPr>
        <w:t>Вот почему слепым невозможно дать ни малейшего представления о том, что мы понимаем под красным, зеленым, желтым и т. п. Ибо, когда у слушающего нет тех же идей, как у говорящего, они не поймут друг друга; цвета же не имеют связи со звуками слов или с движением ушного нерва, а связаны с движением зрительного нерва, и, очевидно, нельзя слепых заставить представить их, потому что их зрительный нерв не может быть приведен в колебание окрашенными предмета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09</w:t>
      </w:r>
    </w:p>
    <w:p>
      <w:pPr>
        <w:pStyle w:val="Normal"/>
        <w:widowControl w:val="false"/>
        <w:autoSpaceDE w:val="false"/>
        <w:ind w:left="280" w:hanging="0"/>
        <w:rPr>
          <w:sz w:val="18"/>
          <w:szCs w:val="18"/>
        </w:rPr>
      </w:pPr>
      <w:r>
        <w:rPr>
          <w:sz w:val="18"/>
          <w:szCs w:val="18"/>
        </w:rPr>
        <w:t>IV. Итак, мы имеем некоторое представление о своих ощущениях. Посмотрим теперь, отчего происходит то, что мы стараемся их познать и даже думаем, что они совершенно для нас не познаваемы. Причина этого, без сомнения, следующая.</w:t>
      </w:r>
    </w:p>
    <w:p>
      <w:pPr>
        <w:pStyle w:val="Normal"/>
        <w:widowControl w:val="false"/>
        <w:autoSpaceDE w:val="false"/>
        <w:ind w:left="260" w:hanging="0"/>
        <w:rPr>
          <w:sz w:val="18"/>
          <w:szCs w:val="18"/>
        </w:rPr>
      </w:pPr>
      <w:r>
        <w:rPr>
          <w:sz w:val="18"/>
          <w:szCs w:val="18"/>
        </w:rPr>
        <w:t>После грехопадения душа по своей наклонности стала как бы плотской. Ее пристрастие к чувственным вещам непрестанно ослабляет присущую ей связь или отношение ее к вещам умопостигаемым. Только с неудовольствием постигает она вещи, недоступные чувствам, и немедленно утомляется рассмотрением их. Она употребляет все свои усилия, чтобы вызывать в своем мозгу какие-нибудь образы, представляющие их, и с детства настолько привыкла к такого рода мышлению, что ей кажется даже невозможным познание о том, чего она не может вообразить. Между тем существует много вещей, которые не будучи материальными, не могут быть представлены разуму в образах, какова, например, наша душа со всеми своими модификациями. Наша же душа, желая представить себе свою природу и свои собственные ощущения, старается составить себе вещественный образ их; она ищет себя во всех телесных существах;</w:t>
      </w:r>
    </w:p>
    <w:p>
      <w:pPr>
        <w:pStyle w:val="Normal"/>
        <w:widowControl w:val="false"/>
        <w:autoSpaceDE w:val="false"/>
        <w:rPr>
          <w:sz w:val="18"/>
          <w:szCs w:val="18"/>
        </w:rPr>
      </w:pPr>
      <w:r>
        <w:rPr>
          <w:sz w:val="18"/>
          <w:szCs w:val="18"/>
        </w:rPr>
        <w:t>принимает себя то за одно, то за другое; то за воздух, то за огонь или за гармонию частей своего тела; и при таком желании найти себя среди тел и представить себе свои собственные модификации, т. е. свои ощущения, как модификации тел, неудивительно, что она заблуждается и вполне забывает о самой себе.'</w:t>
      </w:r>
    </w:p>
    <w:p>
      <w:pPr>
        <w:pStyle w:val="Normal"/>
        <w:widowControl w:val="false"/>
        <w:autoSpaceDE w:val="false"/>
        <w:ind w:left="280" w:hanging="0"/>
        <w:rPr>
          <w:sz w:val="18"/>
          <w:szCs w:val="18"/>
        </w:rPr>
      </w:pPr>
      <w:r>
        <w:rPr>
          <w:sz w:val="18"/>
          <w:szCs w:val="18"/>
        </w:rPr>
        <w:t>Стремлению души представить себе в вещественных образах свои ощущения очень способствует еще и то, что она думает, будто они находятся в телах и даже суть модификации последних, следовательно, нечто телесное и могущее быть представленным. Она полагает, что природа ее ощущений заключается не в чем ином, как в движении, причиняющем их, или в какой-нибудь другой модификации какого-нибудь тела; однако это сильно различается от того, что она чувствует, в чем нет ничего вещественного и что не может быть представлено в вещественных образах, и это-то приводит ее в недоумение и заставляет думать, что она не знает своих собственных ощущений.</w:t>
      </w:r>
    </w:p>
    <w:p>
      <w:pPr>
        <w:pStyle w:val="Normal"/>
        <w:widowControl w:val="false"/>
        <w:autoSpaceDE w:val="false"/>
        <w:ind w:left="280" w:hanging="0"/>
        <w:rPr/>
      </w:pPr>
      <w:r>
        <w:rPr>
          <w:sz w:val="18"/>
          <w:szCs w:val="18"/>
        </w:rPr>
        <w:t xml:space="preserve">Что же касается тех людей, которые не делают тщетных попыток представить себе душу и модификации ее в вещественных образах и, однако, не перестают требовать, чтобы им объяснили ощущения, то им следует заметить, что ни душа, ни модификации ее не познаются посредством идей, — я беру слово «идея» в его настоящем смысле, так, как я определяю его и разъясняю в третьей книге, — но они познаются только </w:t>
      </w:r>
      <w:r>
        <w:rPr>
          <w:i/>
          <w:iCs/>
          <w:sz w:val="18"/>
          <w:szCs w:val="18"/>
        </w:rPr>
        <w:t>внутренним чувством;</w:t>
      </w:r>
      <w:r>
        <w:rPr>
          <w:sz w:val="18"/>
          <w:szCs w:val="18"/>
        </w:rPr>
        <w:t xml:space="preserve"> следовательно, они, желая, чтобы им объяснили душу и ее ощущения посредством каких-нибудь идей, желают того, чего не может дать им никто из людей, потому что люди не могут научить нас, сообщая нам идеи вещей; они только могут заставить нас мыслить о тех идеях, которые мы имеем от природы.</w:t>
      </w:r>
    </w:p>
    <w:p>
      <w:pPr>
        <w:pStyle w:val="Normal"/>
        <w:widowControl w:val="false"/>
        <w:autoSpaceDE w:val="false"/>
        <w:rPr>
          <w:sz w:val="18"/>
          <w:szCs w:val="18"/>
        </w:rPr>
      </w:pPr>
      <w:r>
        <w:rPr>
          <w:sz w:val="16"/>
          <w:szCs w:val="16"/>
        </w:rPr>
        <w:t>' Вторая часть, глава седьмая. См. также Пояснения к этой же глав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1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sz w:val="18"/>
          <w:szCs w:val="18"/>
        </w:rPr>
      </w:pPr>
      <w:r>
        <w:rPr>
          <w:sz w:val="18"/>
          <w:szCs w:val="18"/>
        </w:rPr>
        <w:t>Второе наше заблуждение относительно ощущений состоит в том, что мы приписываем их предметам. Оно было выяснено в главах XI и XII.</w:t>
      </w:r>
    </w:p>
    <w:p>
      <w:pPr>
        <w:pStyle w:val="Normal"/>
        <w:widowControl w:val="false"/>
        <w:autoSpaceDE w:val="false"/>
        <w:ind w:left="280" w:hanging="0"/>
        <w:rPr>
          <w:sz w:val="18"/>
          <w:szCs w:val="18"/>
        </w:rPr>
      </w:pPr>
      <w:r>
        <w:rPr>
          <w:sz w:val="18"/>
          <w:szCs w:val="18"/>
        </w:rPr>
        <w:t>V. Третье заблуждение в том, что мы думаем, будто у всех ощущения от одних и тех же предметов одинаковы. Мы думаем, например, что всем небо кажется голубым, луга — зелеными и все видимые предметы представляются такими же, какими мы видим их;</w:t>
      </w:r>
    </w:p>
    <w:p>
      <w:pPr>
        <w:pStyle w:val="Normal"/>
        <w:widowControl w:val="false"/>
        <w:autoSpaceDE w:val="false"/>
        <w:rPr>
          <w:sz w:val="18"/>
          <w:szCs w:val="18"/>
        </w:rPr>
      </w:pPr>
      <w:r>
        <w:rPr>
          <w:sz w:val="18"/>
          <w:szCs w:val="18"/>
        </w:rPr>
        <w:t>то же можно сказать и о всех остальных свойствах, воспринимаемых другими чувствами. Многих даже, может быть, удивит, что я подвергаю сомнению вещи, которые они считают несомненными. Однако я смею утверждать, что они не имеют никакого основания для своего мнения, и, хотя не могу доказать им математически, что они ошибаются, все же могу доказать им, что если они и не ошибаются, то это — величайшая случайность. У меня есть даже довольно веские доводы, чтобы утверждать, что они действительно находятся в заблуждении.</w:t>
      </w:r>
    </w:p>
    <w:p>
      <w:pPr>
        <w:pStyle w:val="Normal"/>
        <w:widowControl w:val="false"/>
        <w:autoSpaceDE w:val="false"/>
        <w:ind w:left="260" w:hanging="0"/>
        <w:rPr>
          <w:sz w:val="18"/>
          <w:szCs w:val="18"/>
        </w:rPr>
      </w:pPr>
      <w:r>
        <w:rPr>
          <w:sz w:val="18"/>
          <w:szCs w:val="18"/>
        </w:rPr>
        <w:t>Для доказательства истинности утверждаемого мною следует припомнить лишь уже раньше мною доказанное, а именно: что существует большая разница между ощущениями и причинами их. Ибо из этого, вообще говоря, можно сделать следующий вывод:</w:t>
      </w:r>
    </w:p>
    <w:p>
      <w:pPr>
        <w:pStyle w:val="Normal"/>
        <w:widowControl w:val="false"/>
        <w:autoSpaceDE w:val="false"/>
        <w:rPr>
          <w:sz w:val="18"/>
          <w:szCs w:val="18"/>
        </w:rPr>
      </w:pPr>
      <w:r>
        <w:rPr>
          <w:sz w:val="18"/>
          <w:szCs w:val="18"/>
        </w:rPr>
        <w:t>весьма возможно, что одинаковые движения внутренних фибр зрительного нерва не вызовут у различных лиц одних и тех же ощущений, т. е. эти лица не будут видеть одни и те же цвета, и весьма возможно, что то движение, которое у одного человека вызвало ощущение голубого цвета, у другого вызовет ощущение зеленого, у третьего — серого или даже совсем особое ощущение, которого ни у кого еще не было.</w:t>
      </w:r>
    </w:p>
    <w:p>
      <w:pPr>
        <w:pStyle w:val="Normal"/>
        <w:widowControl w:val="false"/>
        <w:autoSpaceDE w:val="false"/>
        <w:ind w:left="300" w:hanging="0"/>
        <w:rPr>
          <w:sz w:val="18"/>
          <w:szCs w:val="18"/>
        </w:rPr>
      </w:pPr>
      <w:r>
        <w:rPr>
          <w:sz w:val="18"/>
          <w:szCs w:val="18"/>
        </w:rPr>
        <w:t>Несомненно, что это возможно, и нет никакого довода в пользу обратного предположения. Однако мы согласны, что наше допущение невероятно. Гораздо правильнее думать, что Бог действует всегда одинаковым образом там, где находит установленное им соединение души и тела, правильнее думать, что Он с одинаковыми движениями внутренних мозговых фибр у различных лиц связал те же идеи и те же ощущения.</w:t>
      </w:r>
    </w:p>
    <w:p>
      <w:pPr>
        <w:pStyle w:val="Normal"/>
        <w:widowControl w:val="false"/>
        <w:autoSpaceDE w:val="false"/>
        <w:ind w:left="300" w:hanging="0"/>
        <w:rPr>
          <w:sz w:val="18"/>
          <w:szCs w:val="18"/>
        </w:rPr>
      </w:pPr>
      <w:r>
        <w:rPr>
          <w:sz w:val="18"/>
          <w:szCs w:val="18"/>
        </w:rPr>
        <w:t>Итак, пусть верно, что одни и те же движения фибр, кончающихся в мозгу, сопровождаются у всех людей одними и теми же ощущениями; но если случится, что одни и те же предметы не произведут в мозгу людей одинаковых движений, то они, следовательно, не вызовут одинаковых ощущений в их душе. Мне же теперь кажется несомненным, что раз органы чувств неодинаково устроены у всех людей, то они и не могут получать одни и те же впечатления от одних и тех же предметов.</w:t>
      </w:r>
    </w:p>
    <w:p>
      <w:pPr>
        <w:pStyle w:val="Normal"/>
        <w:widowControl w:val="false"/>
        <w:autoSpaceDE w:val="false"/>
        <w:ind w:left="300" w:hanging="0"/>
        <w:rPr>
          <w:sz w:val="18"/>
          <w:szCs w:val="18"/>
        </w:rPr>
      </w:pPr>
      <w:r>
        <w:rPr>
          <w:sz w:val="18"/>
          <w:szCs w:val="18"/>
        </w:rPr>
        <w:t>Тумаки, например, которыми угощают друг друга для потехи носильщики, способны изувечить людей слабого сложения. Один и тот же удар производит весьма различные движения, а следовательно, вызывает весьма различные ощущения у человека сильного сложения и у ребенка или у женщины слабого сложения. Итак, раз</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20"/>
          <w:szCs w:val="20"/>
          <w:lang w:val="en-US"/>
        </w:rPr>
        <w:t>ill</w:t>
      </w:r>
    </w:p>
    <w:p>
      <w:pPr>
        <w:pStyle w:val="Normal"/>
        <w:widowControl w:val="false"/>
        <w:autoSpaceDE w:val="false"/>
        <w:rPr>
          <w:sz w:val="18"/>
          <w:szCs w:val="18"/>
        </w:rPr>
      </w:pPr>
      <w:r>
        <w:rPr>
          <w:sz w:val="18"/>
          <w:szCs w:val="18"/>
        </w:rPr>
        <w:t>не найдется двух человек в мире, относительно которых можно было бы утверждать, что органы чувств у них совершенно одинаковы, то нельзя утверждать, чтобы нашлись два человека, которые от одних и тех же предметов получали бы совершенно одинаковые ощущения.</w:t>
      </w:r>
    </w:p>
    <w:p>
      <w:pPr>
        <w:pStyle w:val="Normal"/>
        <w:widowControl w:val="false"/>
        <w:autoSpaceDE w:val="false"/>
        <w:ind w:left="280" w:hanging="0"/>
        <w:rPr>
          <w:sz w:val="18"/>
          <w:szCs w:val="18"/>
        </w:rPr>
      </w:pPr>
      <w:r>
        <w:rPr>
          <w:sz w:val="18"/>
          <w:szCs w:val="18"/>
        </w:rPr>
        <w:t>В этом же коренится все то поразительное разнообразие, которое мы видим в наклонностях людей. Одни очень любят музыку, другие к ней равнодушны; и даже между теми, которые любят музыку, одни любят один род ее, другие — другой, сообразно почти бесконечному разнообразию фибр слухового нерва, разнообразию в количестве крови и жизненных духов. Какая разница, например, между музыкой французской, итальянской, музыкой китайцев и других народов, а следовательно, как различен вкус у разных народов к различным родам музыки? Случается даже, что одни и те же концерты в разное время производят весьма различное впечатление; ибо когда воображение возбуждено от множества двигающихся жизненных духов, тогда гораздо приятнее слушать музыку шумную, в которой много диссонансов, чем музыку более тихую и более согласную с 'правилами и математическою точностью. Опыт это доказывает, и нетрудно указать причину этого.</w:t>
      </w:r>
    </w:p>
    <w:p>
      <w:pPr>
        <w:pStyle w:val="Normal"/>
        <w:widowControl w:val="false"/>
        <w:autoSpaceDE w:val="false"/>
        <w:ind w:left="280" w:hanging="0"/>
        <w:rPr>
          <w:sz w:val="18"/>
          <w:szCs w:val="18"/>
        </w:rPr>
      </w:pPr>
      <w:r>
        <w:rPr>
          <w:sz w:val="18"/>
          <w:szCs w:val="18"/>
        </w:rPr>
        <w:t>То же относится и к запахам. Тот, кто любит флёр д'оранж, быть может, не выносит запаха розы; другие же — обратно.</w:t>
      </w:r>
    </w:p>
    <w:p>
      <w:pPr>
        <w:pStyle w:val="Normal"/>
        <w:widowControl w:val="false"/>
        <w:autoSpaceDE w:val="false"/>
        <w:ind w:left="280" w:hanging="0"/>
        <w:rPr>
          <w:sz w:val="18"/>
          <w:szCs w:val="18"/>
        </w:rPr>
      </w:pPr>
      <w:r>
        <w:rPr>
          <w:sz w:val="18"/>
          <w:szCs w:val="18"/>
        </w:rPr>
        <w:t>Что касается вкусовых ощущений, то они так же разнообразны, как и остальные ощущения. Только совершенно различные соуса, могут нравиться одинаково разным лицам или одному и тому же лицу в разное время. Один любит сладкое, другой любит кислое. Один находит вино вкусным, другой его терпеть не может; один и тот же человек в здоровом состоянии находит его вкусным, во время лихорадки находит его горьким. Однако все люди любят удовольствия; все они любят приятные ощущения; все они одинаково к ним стремятся. Следовательно, из того, что они не равно любят одни и те же предметы, уже следует, что они не получают от них одинаковых ощущений.</w:t>
      </w:r>
    </w:p>
    <w:p>
      <w:pPr>
        <w:pStyle w:val="Normal"/>
        <w:widowControl w:val="false"/>
        <w:autoSpaceDE w:val="false"/>
        <w:ind w:left="280" w:hanging="0"/>
        <w:rPr>
          <w:sz w:val="18"/>
          <w:szCs w:val="18"/>
        </w:rPr>
      </w:pPr>
      <w:r>
        <w:rPr>
          <w:sz w:val="18"/>
          <w:szCs w:val="18"/>
        </w:rPr>
        <w:t>Поэтому, если кто-нибудь говорит, что он любит сладкое, то это значит, что ощущение сладкого ему приятно; и если другой говорит, что сладкого не любит, то, в сущности, это значит, что он не имеет того ощущения, которое имел тот, кто любит сладкое. Стало быть, когда он говорит, что не любит сладкого, то это не значит, что он не любит того ощущения, какое любит другой, но значит только, что он его не имеет. Следовательно, когда говорят, что не любят сладкого, то говорят неправильно; следовало бы говорить, что не любишь сахара, меда и т. п., которых все находят сладкими и вкусными, и что не находишь в них того же вкуса, как другие, потому что фибры языка иначе устроены.</w:t>
      </w:r>
    </w:p>
    <w:p>
      <w:pPr>
        <w:pStyle w:val="Normal"/>
        <w:widowControl w:val="false"/>
        <w:autoSpaceDE w:val="false"/>
        <w:ind w:left="280" w:hanging="0"/>
        <w:rPr>
          <w:sz w:val="18"/>
          <w:szCs w:val="18"/>
        </w:rPr>
      </w:pPr>
      <w:r>
        <w:rPr>
          <w:sz w:val="18"/>
          <w:szCs w:val="18"/>
        </w:rPr>
        <w:t>Вот пример более наглядный: положим, что между двадцатью лицами у одного озябли руки, и он не знает слов, принятых во Франции для обозначения ощущений тепла и холода; у всех ж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1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стальных, наоборот, руки очень теплые. Если — предположим, дело происходит зимою — им всем принести для мытья тепловатой воды, то те, у кого руки очень теплые, обмывая их по очереди, сказали бы: «Какая холодная вода, как неприятно», — но, когда дошла бы очередь мыться до последнего, у которого руки озябли, то он, напротив, сказал бы: «Не знаю, почему вы не любите холодной воды, что касается меня, то мне доставляет удовольствие чувствовать холод и мыться».</w:t>
      </w:r>
    </w:p>
    <w:p>
      <w:pPr>
        <w:pStyle w:val="Normal"/>
        <w:widowControl w:val="false"/>
        <w:autoSpaceDE w:val="false"/>
        <w:ind w:left="280" w:hanging="0"/>
        <w:rPr>
          <w:sz w:val="18"/>
          <w:szCs w:val="18"/>
        </w:rPr>
      </w:pPr>
      <w:r>
        <w:rPr>
          <w:sz w:val="18"/>
          <w:szCs w:val="18"/>
        </w:rPr>
        <w:t>Ясно из этого примера, что когда последний сказал бы: «Я люблю холод», — то это означало бы не что иное, как то, что он любит тепло и ощущает его в то время, когда другие чувствуют холод.</w:t>
      </w:r>
    </w:p>
    <w:p>
      <w:pPr>
        <w:pStyle w:val="Normal"/>
        <w:widowControl w:val="false"/>
        <w:autoSpaceDE w:val="false"/>
        <w:ind w:left="280" w:hanging="0"/>
        <w:rPr>
          <w:sz w:val="18"/>
          <w:szCs w:val="18"/>
        </w:rPr>
      </w:pPr>
      <w:r>
        <w:rPr>
          <w:sz w:val="18"/>
          <w:szCs w:val="18"/>
        </w:rPr>
        <w:t>Поэтому, если кто-нибудь говорит: «Я люблю все горькое и терпеть не могу сладостей», — то это значит лишь, что он не имеет одинаковых ощущений с теми, которые говорят, что они любят сладости и им противно все горькое.</w:t>
      </w:r>
    </w:p>
    <w:p>
      <w:pPr>
        <w:pStyle w:val="Normal"/>
        <w:widowControl w:val="false"/>
        <w:autoSpaceDE w:val="false"/>
        <w:ind w:left="280" w:hanging="0"/>
        <w:rPr>
          <w:sz w:val="18"/>
          <w:szCs w:val="18"/>
        </w:rPr>
      </w:pPr>
      <w:r>
        <w:rPr>
          <w:sz w:val="18"/>
          <w:szCs w:val="18"/>
        </w:rPr>
        <w:t>Итак, несомненно, что ощущение, которое приятно кому-нибудь, будет также приятно и всем тем, кто его чувствует; но одни и те же предметы не вызывают его во всех людях, по причине различного устройства их органов чувств; это в высшей степени важно и в телесном и в душевном отношении.</w:t>
      </w:r>
    </w:p>
    <w:p>
      <w:pPr>
        <w:pStyle w:val="Normal"/>
        <w:widowControl w:val="false"/>
        <w:autoSpaceDE w:val="false"/>
        <w:ind w:left="280" w:hanging="0"/>
        <w:rPr>
          <w:sz w:val="18"/>
          <w:szCs w:val="18"/>
        </w:rPr>
      </w:pPr>
      <w:r>
        <w:rPr>
          <w:sz w:val="18"/>
          <w:szCs w:val="18"/>
        </w:rPr>
        <w:t>VI. На это можно сделать только одно возражение, которое, однако, очень легко опровергнуть, именно: случается иногда, что люди, которые чрезвычайно любили известные кушанья, доходят, наконец, до отвращения к ним; или потому, что во время еды неожиданно для себя нашли в них какую-нибудь нечистоту, или потому, что заболели, покушав их не в меру, или, наконец, в силу других причин. Этим людям, скажут нам, не нравятся более те самые ощущения, которые им нравились прежде; ибо, ведь, они получают и теперь те же ощущения, когда едят эти кушанья, а между тем они им теперь неприятны.</w:t>
      </w:r>
    </w:p>
    <w:p>
      <w:pPr>
        <w:pStyle w:val="Normal"/>
        <w:widowControl w:val="false"/>
        <w:autoSpaceDE w:val="false"/>
        <w:ind w:left="280" w:hanging="0"/>
        <w:rPr>
          <w:sz w:val="18"/>
          <w:szCs w:val="18"/>
        </w:rPr>
      </w:pPr>
      <w:r>
        <w:rPr>
          <w:sz w:val="18"/>
          <w:szCs w:val="18"/>
        </w:rPr>
        <w:t>Чтобы ответить на это возражение, следует обратить внимание на то, что когда эти лица пробуют кушанья, к которым они возымели такое отвращение, то они имеют два весьма различных ощущения в одно и то же время. Они имеют ощущение того кушанья, которое едят, — это предполагается в возражении, — и у них есть еще другое ощущение, ощущение отвращения, которое вызвано, например, тем, что они живо представляют себе ту нечистоту, которую видели в пище. Причина этого лежит в том, что раз в мозгу произошли одновременно два движения, то потом уже ни одно из них не может возникнуть, не вызвав другого, по крайней мере, до тех пор, пока после первого одновременного появления их в мозгу не прошел значительный промежуток времени. Следовательно, так как приятное ощущение не возникает никогда без этого другого неприятного ощущения, и так как мы рассматриваем как одну вещь вещи, которые совершаются одновременно, то мы воображаем, что ощущение, которое некогда было приятно, переста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13</w:t>
      </w:r>
    </w:p>
    <w:p>
      <w:pPr>
        <w:pStyle w:val="Normal"/>
        <w:widowControl w:val="false"/>
        <w:autoSpaceDE w:val="false"/>
        <w:rPr>
          <w:sz w:val="18"/>
          <w:szCs w:val="18"/>
        </w:rPr>
      </w:pPr>
      <w:r>
        <w:rPr>
          <w:sz w:val="18"/>
          <w:szCs w:val="18"/>
        </w:rPr>
        <w:t>быть таковым. Между тем, если бы оно оставалось все тем же, то оно необходимо должно быть всегда приятно. Стало быть, если мы воображаем, что оно перестало быть приятным, то это потому, что оно соединилось и слилось с другим ощущением, и это последнее причиняет отвращение, перевешивающее удовольствие, получаемое от первого.</w:t>
      </w:r>
    </w:p>
    <w:p>
      <w:pPr>
        <w:pStyle w:val="Normal"/>
        <w:widowControl w:val="false"/>
        <w:autoSpaceDE w:val="false"/>
        <w:ind w:left="340" w:hanging="0"/>
        <w:rPr>
          <w:sz w:val="18"/>
          <w:szCs w:val="18"/>
        </w:rPr>
      </w:pPr>
      <w:r>
        <w:rPr>
          <w:sz w:val="18"/>
          <w:szCs w:val="18"/>
        </w:rPr>
        <w:t>Труднее доказать, что цвета и некоторые другие ощущения, которые я назвал слабыми и бледными, неодинаковы у всех людей, потому что все эти ощущения так мало затрагивают душу, что нельзя решить — как это возможно при вкусовых и других более сильных и ярких ощущениях, — которые из них приятнее другого, и нельзя, таким образом, распознавать разницу в ощущениях различных лиц по удовольствию или отвращению, связанными с ними. Тем не менее те же самые основания, при посредстве которых мы доказали, что прочие ощущения неодинаковы у различных лиц, заставляют нас признать также, что подобное свойство находит место и в цветовых ощущениях. В самом деле, нельзя сомневаться в том, что у различных лиц органы зрения весьма различно устроены, так же как органы слуха и вкуса, ибо нет никакого основания предполагать, чтобы устройство зрительного нерва у всех людей было совершенно одинаково: во всех делах природы существует бесконечное разнообразие, а особенно в вещах материальных. Итак, есть вероятность думать, что цвета одних и тех же предметов не кажутся всем людям одинаковыми.</w:t>
      </w:r>
    </w:p>
    <w:p>
      <w:pPr>
        <w:pStyle w:val="Normal"/>
        <w:widowControl w:val="false"/>
        <w:autoSpaceDE w:val="false"/>
        <w:ind w:left="340" w:hanging="0"/>
        <w:rPr>
          <w:sz w:val="18"/>
          <w:szCs w:val="18"/>
        </w:rPr>
      </w:pPr>
      <w:r>
        <w:rPr>
          <w:sz w:val="18"/>
          <w:szCs w:val="18"/>
        </w:rPr>
        <w:t>Однако я думаю, что не бывает никогда или почти никогда, чтобы черное или белое казалось кому-нибудь другого цвета, чем нам, хотя бы оно и могло казаться ему не в одинаковой с нами степени белым или черным. Но, что касается средних цветов, как-то: красного, желтого и голубого, а особенно, тех, которые составлены из этих трех, — то я думаю, что очень немногие лица получают совершенно одинаковое ощущение от них. Ибо встречается иногда люди, которым известные тела кажутся, например, желтого цвета, когда они смотрят на них одним глазом, и зеленого или голубого цвета, когда они смотрят другим. Между тем, если предположить, что эти люди родились кривыми или что их глаза устроены таким образом, что им кажется голубым то, что обычно называется зеленым, то они думали бы, что видят предметы, окрашенными в те же цвета, какие мы видим, потому что они всегда слышали бы слово «зеленый» в приложении к тому, что им кажется голубым.</w:t>
      </w:r>
    </w:p>
    <w:p>
      <w:pPr>
        <w:pStyle w:val="Normal"/>
        <w:widowControl w:val="false"/>
        <w:autoSpaceDE w:val="false"/>
        <w:ind w:left="340" w:hanging="0"/>
        <w:rPr>
          <w:sz w:val="18"/>
          <w:szCs w:val="18"/>
        </w:rPr>
      </w:pPr>
      <w:r>
        <w:rPr>
          <w:sz w:val="18"/>
          <w:szCs w:val="18"/>
        </w:rPr>
        <w:t>Можно было бы доказать, что одни и те же предметы не кажутся всем людям одного цвета, также и основываясь на том, что, по наблюдениям некоторых, одни и те же цвета не нравятся одинаково всем людям, тогда как, если бы ощущения, получаемые от этих предметов, были одинаковы, то они в одинаковой степени нравились бы всем людям. Но так как против этого доказательства можно сделать очень веские возражения, опирающиеся на мой ответ на</w:t>
      </w:r>
    </w:p>
    <w:p>
      <w:pPr>
        <w:pStyle w:val="Normal"/>
        <w:widowControl w:val="false"/>
        <w:autoSpaceDE w:val="false"/>
        <w:ind w:left="40" w:hanging="0"/>
        <w:rPr>
          <w:sz w:val="18"/>
          <w:szCs w:val="18"/>
        </w:rPr>
      </w:pPr>
      <w:r>
        <w:rPr>
          <w:sz w:val="12"/>
          <w:szCs w:val="12"/>
        </w:rPr>
        <w:t>8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1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едыдущее возражение, то мы не считаем его настолько основательным, чтобы приводить его здесь.</w:t>
      </w:r>
    </w:p>
    <w:p>
      <w:pPr>
        <w:pStyle w:val="Normal"/>
        <w:widowControl w:val="false"/>
        <w:autoSpaceDE w:val="false"/>
        <w:ind w:left="260" w:hanging="0"/>
        <w:rPr/>
      </w:pPr>
      <w:r>
        <w:rPr>
          <w:sz w:val="18"/>
          <w:szCs w:val="18"/>
        </w:rPr>
        <w:t>В самом деле, довольно редко один цвет нравится гораздо больше другого, подобно тому как одно вкусовое ощущение нравится гораздо больше другого. Причина лежит в том, что цветовые ощущения не даны нам для того, чтобы решать, пригодны или нет данные тела нам в пищу. Указателями этого последнего служат удовольствие и страдание, которые являются характерными признаками добра и зла. Предметы же, рассматриваемые только со стороны</w:t>
      </w:r>
      <w:r>
        <w:rPr>
          <w:b/>
          <w:bCs/>
          <w:sz w:val="18"/>
          <w:szCs w:val="18"/>
        </w:rPr>
        <w:t xml:space="preserve"> их</w:t>
      </w:r>
      <w:r>
        <w:rPr>
          <w:sz w:val="18"/>
          <w:szCs w:val="18"/>
        </w:rPr>
        <w:t xml:space="preserve"> цвета, не будут ни хороши, ни вредны для еды. Если бы предметы казались нам приятными или неприятными постольку, поскольку они были бы окрашены в тот или другой цвет, то созерцание их всегда сопровождалось бы движением жизненных духов, которое, с своей стороны, возбуждает и вызывает страсти, потому что нельзя действовать на душу, не волнуя ее.</w:t>
      </w:r>
    </w:p>
    <w:p>
      <w:pPr>
        <w:pStyle w:val="Normal"/>
        <w:widowControl w:val="false"/>
        <w:autoSpaceDE w:val="false"/>
        <w:ind w:left="260" w:hanging="0"/>
        <w:rPr>
          <w:sz w:val="18"/>
          <w:szCs w:val="18"/>
        </w:rPr>
      </w:pPr>
      <w:r>
        <w:rPr>
          <w:sz w:val="18"/>
          <w:szCs w:val="18"/>
        </w:rPr>
        <w:t>Следовательно, мы могли бы часто получать отвращение к полезным и приобретать склонность к вредным для нас вещам, поэтому не могли бы долго поддерживать своего существования. Наконец, цветовые ощущения даны нам лишь для того, чтобы отличать тела одни от других, и этой цели они достигают независимо от того, будет ли нам трава, например, казаться зеленою или красною, лишь бы тот, кому она кажется зеленою или красною, всегда видел ее, окрашенною в один и тот же цвет.</w:t>
      </w:r>
    </w:p>
    <w:p>
      <w:pPr>
        <w:pStyle w:val="Normal"/>
        <w:widowControl w:val="false"/>
        <w:autoSpaceDE w:val="false"/>
        <w:ind w:left="260" w:hanging="0"/>
        <w:rPr>
          <w:sz w:val="18"/>
          <w:szCs w:val="18"/>
        </w:rPr>
      </w:pPr>
      <w:r>
        <w:rPr>
          <w:sz w:val="18"/>
          <w:szCs w:val="18"/>
        </w:rPr>
        <w:t>Но довольно говорить об этих ощущениях; поговорим теперь о непроизвольных суждениях и о сопровождающих их произвольных суждениях. Это тот четвертый акт, смешиваемый нами с теми тремя, о которых мы только что говорили.</w:t>
      </w:r>
    </w:p>
    <w:p>
      <w:pPr>
        <w:pStyle w:val="Normal"/>
        <w:widowControl w:val="false"/>
        <w:autoSpaceDE w:val="false"/>
        <w:jc w:val="center"/>
        <w:rPr>
          <w:sz w:val="18"/>
          <w:szCs w:val="18"/>
        </w:rPr>
      </w:pPr>
      <w:r>
        <w:rPr>
          <w:sz w:val="22"/>
          <w:szCs w:val="22"/>
        </w:rPr>
        <w:t>ГЛАВА XIV</w:t>
      </w:r>
    </w:p>
    <w:p>
      <w:pPr>
        <w:pStyle w:val="Normal"/>
        <w:widowControl w:val="false"/>
        <w:autoSpaceDE w:val="false"/>
        <w:ind w:left="360" w:right="400" w:hanging="0"/>
        <w:jc w:val="right"/>
        <w:rPr>
          <w:sz w:val="18"/>
          <w:szCs w:val="18"/>
        </w:rPr>
      </w:pPr>
      <w:r>
        <w:rPr>
          <w:sz w:val="18"/>
          <w:szCs w:val="18"/>
        </w:rPr>
        <w:t>I. О ложных суждениях, сопровождающих наши ощущения, которые мы не различаем от последних. — II. На чем основываются эти ложные суждения? — III. О том, что заблуждение коренится не в наших ощущениях, а только в этих суждениях.</w:t>
      </w:r>
    </w:p>
    <w:p>
      <w:pPr>
        <w:pStyle w:val="Normal"/>
        <w:widowControl w:val="false"/>
        <w:autoSpaceDE w:val="false"/>
        <w:rPr>
          <w:sz w:val="18"/>
          <w:szCs w:val="18"/>
        </w:rPr>
      </w:pPr>
      <w:r>
        <w:rPr>
          <w:sz w:val="18"/>
          <w:szCs w:val="18"/>
        </w:rPr>
        <w:t>I. Мы прекрасно предвидим заранее, что только очень немногих не поразит то общее положение, которое мы утверждаем, именно:</w:t>
      </w:r>
    </w:p>
    <w:p>
      <w:pPr>
        <w:pStyle w:val="Normal"/>
        <w:widowControl w:val="false"/>
        <w:autoSpaceDE w:val="false"/>
        <w:rPr>
          <w:sz w:val="18"/>
          <w:szCs w:val="18"/>
        </w:rPr>
      </w:pPr>
      <w:r>
        <w:rPr>
          <w:sz w:val="18"/>
          <w:szCs w:val="18"/>
        </w:rPr>
        <w:t>у нас нет ни одного ощущения от внешних предметов, которое не заключало бы в себе одного или нескольких ложных суждений. Мы хорошо знаем, что большинство не допускает даже, чтобы какое-либо суждение, истинное или ложное, имело место в наших ощущениях. Поэтому, удивленные новизною этого положения, эти люди, без сомнения, скажут сами себе: «Разве это возможно? я ведь не сужу, что эта стена бела, а прекрасно вижу, что она такова; я не сужу, что боль в моей руке, я ее несомненно там ощущаю; и кт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15</w:t>
      </w:r>
    </w:p>
    <w:p>
      <w:pPr>
        <w:pStyle w:val="Normal"/>
        <w:widowControl w:val="false"/>
        <w:autoSpaceDE w:val="false"/>
        <w:rPr/>
      </w:pPr>
      <w:r>
        <w:rPr>
          <w:sz w:val="18"/>
          <w:szCs w:val="18"/>
        </w:rPr>
        <w:t>же, если только он не чувствует предметы иным образом, чем я, может сомневаться в столь достоверных вещах?» Наконец, в силу привязанности к предрассудкам детства, они пойдут еще дальше и, если не перейдут к презрению и брани по отношению к тем, кто, как они думают, держится противоположного взгляда, то, без сомнения,</w:t>
      </w:r>
      <w:r>
        <w:rPr>
          <w:b/>
          <w:bCs/>
          <w:sz w:val="18"/>
          <w:szCs w:val="18"/>
        </w:rPr>
        <w:t xml:space="preserve"> их</w:t>
      </w:r>
      <w:r>
        <w:rPr>
          <w:sz w:val="18"/>
          <w:szCs w:val="18"/>
        </w:rPr>
        <w:t xml:space="preserve"> можно назвать людьми терпимыми.</w:t>
      </w:r>
    </w:p>
    <w:p>
      <w:pPr>
        <w:pStyle w:val="Normal"/>
        <w:widowControl w:val="false"/>
        <w:autoSpaceDE w:val="false"/>
        <w:ind w:left="260" w:hanging="0"/>
        <w:rPr>
          <w:sz w:val="18"/>
          <w:szCs w:val="18"/>
        </w:rPr>
      </w:pPr>
      <w:r>
        <w:rPr>
          <w:sz w:val="18"/>
          <w:szCs w:val="18"/>
        </w:rPr>
        <w:t>Но зачем нам предсказывать неуспех своим воззрениям? Лучше постараться подтвердить их такими вескими доказательствами и изложить их с такою очевидностью, чтобы никто не мог сознательно напасть на них или не согласиться с ними после серьезного их исследования. Мы должны доказать, что между нашими ощущениями от внешних предметов нет ни одного, которое не содержало бы в себе какого-нибудь ложного суждения. Приступим теперь к доказательству.</w:t>
      </w:r>
    </w:p>
    <w:p>
      <w:pPr>
        <w:pStyle w:val="Normal"/>
        <w:widowControl w:val="false"/>
        <w:autoSpaceDE w:val="false"/>
        <w:ind w:left="280" w:hanging="0"/>
        <w:rPr>
          <w:sz w:val="18"/>
          <w:szCs w:val="18"/>
        </w:rPr>
      </w:pPr>
      <w:r>
        <w:rPr>
          <w:sz w:val="18"/>
          <w:szCs w:val="18"/>
        </w:rPr>
        <w:t>Как мне кажется, не подлежит спору, что наши души — даже если допустить, что они протяженны — не наполняют таких же обширных пространств, как пространства, находящиеся между нами и неподвижными звездами, также безрассудно думать, что, когда наши души видят звезды на небе, они сами находятся на небе. Невероятно, чтобы они отдалялись на тысячу шагов от своего тела, когда они видят дома, находящиеся на этом расстоянии. Итак, наша душа не выходит из тела, в котором находится, и тем не менее видит звезды там, где их нет; отсюда следует, что она видит дома и предметы вне себя. А так как звезды, которые непосредственно связаны с душою и каковые только может видеть душа, не находятся на небе, то отсюда следует, что все люди, видящие звезды на небе и затем произвольно решающие, что звезды там находятся, совершают два ложных суждения, одно из этих суждений непроизвольное, другое — произвольное. Первое будет суждением чувств, или сложным ощущением, которое возникает в нас, независимо от нас и даже вопреки нам, и ему не должно следовать в своих суждениях;</w:t>
      </w:r>
    </w:p>
    <w:p>
      <w:pPr>
        <w:pStyle w:val="Normal"/>
        <w:widowControl w:val="false"/>
        <w:autoSpaceDE w:val="false"/>
        <w:rPr>
          <w:sz w:val="18"/>
          <w:szCs w:val="18"/>
        </w:rPr>
      </w:pPr>
      <w:r>
        <w:rPr>
          <w:sz w:val="18"/>
          <w:szCs w:val="18"/>
        </w:rPr>
        <w:t>'другое свободное суждение воли, от которого можно удержаться и которого, следовательно, не должно делать, если мы хотим избежать заблуждения.</w:t>
      </w:r>
    </w:p>
    <w:p>
      <w:pPr>
        <w:pStyle w:val="Normal"/>
        <w:widowControl w:val="false"/>
        <w:autoSpaceDE w:val="false"/>
        <w:ind w:left="260" w:hanging="0"/>
        <w:rPr>
          <w:sz w:val="18"/>
          <w:szCs w:val="18"/>
        </w:rPr>
      </w:pPr>
      <w:r>
        <w:rPr>
          <w:sz w:val="18"/>
          <w:szCs w:val="18"/>
        </w:rPr>
        <w:t>II. Основанием же того мнения, будто те самые звезды, которые мы непосредственно видим, находятся вне души и на небе, служит то обстоятельство, что не во власти нашей души видеть их, когда ей вздумается; ибо она может их видеть лишь тогда, когда в ее мозгу произойдут движения, с которыми связаны от природы идеи этих предметов. А так как душа не замечает движения в своих органах, а только свои собственные ощущения, и так как она знает, что эти самые ощущения вызваны в ней не ею самою, то она и склонна думать, что они находятся вовне, в причине, возбуждающей в ней их; и она столько раз составляла подобного рода суждения, созерцая предметы, что почти не может удержаться от них.</w:t>
      </w:r>
    </w:p>
    <w:p>
      <w:pPr>
        <w:pStyle w:val="Normal"/>
        <w:widowControl w:val="false"/>
        <w:autoSpaceDE w:val="false"/>
        <w:rPr>
          <w:sz w:val="18"/>
          <w:szCs w:val="18"/>
        </w:rPr>
      </w:pPr>
      <w:r>
        <w:rPr>
          <w:sz w:val="18"/>
          <w:szCs w:val="18"/>
        </w:rPr>
        <w:t>Чтобы разъяснить только что сказанное мною, необходимо было бы показать всю бесполезность бесчисленного множества тех малы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20"/>
          <w:szCs w:val="20"/>
        </w:rPr>
        <w:t>11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существ, которые мы называем чувственными образами</w:t>
      </w:r>
      <w:r>
        <w:rPr>
          <w:sz w:val="18"/>
          <w:szCs w:val="18"/>
          <w:lang w:val="en-US"/>
        </w:rPr>
        <w:t xml:space="preserve"> (especes)</w:t>
      </w:r>
      <w:r>
        <w:rPr>
          <w:sz w:val="18"/>
          <w:szCs w:val="18"/>
        </w:rPr>
        <w:t xml:space="preserve"> и идеями, которые сами по себе сущее ничто, но представляют собою все; которые мы создаем и уничтожаем по своему желанию и вообразить которые заставило нас наше невежество, с целью отдать себе отчет в вещах, нам непонятных. Следовало бы показать всю основательность воззрения тех, кто думает, что Бог есть истинный отец знания, Который один просвещает всех людей; без Него самые простые истины были бы непостижимы, и даже солнце, несмотря на весь свой блеск, не было бы видимо; это и привело меня к открытию следующей истины, кажущейся парадоксом: идеи, дающие нам представление о тварях, суть лишь совершенные образы Божий, соответствующие этим творениям и представляющие их; словом, мне нужно было бы изложить свой взгляд на природу идей и обосновать его, а затем было бы нетрудно яснее выразить только что сейчас сказанное; однако это повело бы нас слишком далеко. Все это будет объяснено лишь в третьей книге, так требует порядок. Теперь же достаточно будет привести очень наглядный и неоспоримый пример того, как многие суждения принимаются за одно и то же ощущение.</w:t>
      </w:r>
    </w:p>
    <w:p>
      <w:pPr>
        <w:pStyle w:val="Normal"/>
        <w:widowControl w:val="false"/>
        <w:autoSpaceDE w:val="false"/>
        <w:ind w:left="280" w:hanging="0"/>
        <w:rPr>
          <w:sz w:val="18"/>
          <w:szCs w:val="18"/>
        </w:rPr>
      </w:pPr>
      <w:r>
        <w:rPr>
          <w:sz w:val="18"/>
          <w:szCs w:val="18"/>
        </w:rPr>
        <w:t>Я думаю, не найдется человека, который, глядя на луну, не представлял бы ее себе на расстоянии приблизительно тысячи шагов от себя, которому она не казалась бы при восходе или закате большею по сравнению с тем, когда она стоит высоко над горизонтом; — не найдется человека, который, быть может, даже не приписывал бы просто только зрению того обстоятельства, что луна кажется ему в иных случаях больше, не допуская мысли, что к его ощущению присоединилось какое-либо суждение. Между тем не подлежит сомнению, что если бы в его ощущение не входило особого рода суждение, то он не видел бы луны так близко, как это ему кажется; кроме того, она казалась бы ему меньше во время восхода, чем при более высоком стоянии над горизонтом; ведь луна нам кажется больше при восходе лишь потому, что мы считаем ее дальше от себя в силу того непроизвольного суждения, о котором я говорил в шестой главе.</w:t>
      </w:r>
    </w:p>
    <w:p>
      <w:pPr>
        <w:pStyle w:val="Normal"/>
        <w:widowControl w:val="false"/>
        <w:autoSpaceDE w:val="false"/>
        <w:ind w:left="280" w:hanging="0"/>
        <w:rPr>
          <w:sz w:val="18"/>
          <w:szCs w:val="18"/>
        </w:rPr>
      </w:pPr>
      <w:r>
        <w:rPr>
          <w:sz w:val="18"/>
          <w:szCs w:val="18"/>
        </w:rPr>
        <w:t>Но, помимо наших непроизвольных суждений, которые можно рассматривать как сложные ощущения, почти во всех наших ощущениях встречаются еще суждения произвольные; ибо не только в силу непроизвольного суждения люди решают, например, что боль находится в их руке, но также и в силу произвольного суждения они не только ее там ощущают, они ее там мыслят; и их привычка к подобным суждениям так велика, что им стоит большого труда удержаться от них. Между тем эти суждения сами по себе ложны, хотя они нам и очень полезны для сохранения жизни; ибо наши чувства служат только нашему телу, и все произвольные суждения, согласующиеся с суждениями чувств, очень далеки от истины.</w:t>
      </w:r>
    </w:p>
    <w:p>
      <w:pPr>
        <w:pStyle w:val="Normal"/>
        <w:widowControl w:val="false"/>
        <w:autoSpaceDE w:val="false"/>
        <w:ind w:left="280" w:hanging="0"/>
        <w:rPr>
          <w:sz w:val="18"/>
          <w:szCs w:val="18"/>
        </w:rPr>
      </w:pPr>
      <w:r>
        <w:rPr>
          <w:sz w:val="18"/>
          <w:szCs w:val="18"/>
        </w:rPr>
        <w:t>Но, чтобы не обойти всех этих вещей, не дав возможности найти основания их, нужно указать, что есть два рода предметов; одни, которые наша душа видит непосредственно, и другие, которые он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17</w:t>
      </w:r>
    </w:p>
    <w:p>
      <w:pPr>
        <w:pStyle w:val="Normal"/>
        <w:widowControl w:val="false"/>
        <w:autoSpaceDE w:val="false"/>
        <w:rPr>
          <w:sz w:val="18"/>
          <w:szCs w:val="18"/>
        </w:rPr>
      </w:pPr>
      <w:r>
        <w:rPr>
          <w:sz w:val="18"/>
          <w:szCs w:val="18"/>
        </w:rPr>
        <w:t>познает лишь посредством первых. Например, когда я вижу восходящее солнце, я прежде всего замечаю то, которое созерцаю непосредственно; но так как я вижу это первое солнце лишь потому, что есть нечто вне меня, производящее известные движения в моих глазах и моем мозгу, то я и решаю, что это первое солнце, находящееся в моей душе, находится вовне и что оно существует.'</w:t>
      </w:r>
    </w:p>
    <w:p>
      <w:pPr>
        <w:pStyle w:val="Normal"/>
        <w:widowControl w:val="false"/>
        <w:autoSpaceDE w:val="false"/>
        <w:ind w:left="340" w:hanging="0"/>
        <w:rPr>
          <w:sz w:val="18"/>
          <w:szCs w:val="18"/>
        </w:rPr>
      </w:pPr>
      <w:r>
        <w:rPr>
          <w:sz w:val="18"/>
          <w:szCs w:val="18"/>
        </w:rPr>
        <w:t>Может, однако, случиться, что мы увидим это первое, столь тесно связанное с нашей душой, солнце в то время, когда другого не будет на горизонте или когда даже оно вообще не существует. Точно так же нам может казаться, что это первое солнце, когда то другое восходит, было больше сравнительно с тем, когда оно высоко поднялось над горизонтом; и хотя верно, что первое непосредственно созерцаемое нами солнце будет больше, когда другое восходит, отсюда, однако, еще не следует, что и то другое, на которое мы смотрим или к которому обращаем глаза, было бы в этом случае тоже больше; ибо мы видим не то собственно солнце, которое восходит, не то, на которое смотрим, потому что оно отстоит от нас на несколько миллионов миль; то же первое солнце действительно будет в этом случае больше, будет именно таким, каким мы его видим, потому что все, видимое нами непосредственно, всегда таково, каким мы его видим, и мы обманываемся лишь в своем суждении относительно того, что видимое нами непосредственно находится во внешних предметах, являющихся причиною того, что мы видим.</w:t>
      </w:r>
    </w:p>
    <w:p>
      <w:pPr>
        <w:pStyle w:val="Normal"/>
        <w:widowControl w:val="false"/>
        <w:autoSpaceDE w:val="false"/>
        <w:ind w:left="340" w:hanging="0"/>
        <w:rPr>
          <w:sz w:val="18"/>
          <w:szCs w:val="18"/>
        </w:rPr>
      </w:pPr>
      <w:r>
        <w:rPr>
          <w:sz w:val="18"/>
          <w:szCs w:val="18"/>
        </w:rPr>
        <w:t>Точно так же, когда мы видим свет, созерцая это первое солнце, непосредственно присущее нашей душе, мы не ошибаемся, думая, что мы его видим; в этом невозможно сомневаться. Но наша ошибка состоит в том, что мы хотим, не имея на то никакого основания и даже вопреки всякому основанию, чтобы этот свет, видимый нами непосредственно, принадлежал бы солнцу, которое находится вне нас. То же можно сказать и о других объектах наших чувств.</w:t>
      </w:r>
    </w:p>
    <w:p>
      <w:pPr>
        <w:pStyle w:val="Normal"/>
        <w:widowControl w:val="false"/>
        <w:autoSpaceDE w:val="false"/>
        <w:ind w:left="340" w:hanging="0"/>
        <w:rPr/>
      </w:pPr>
      <w:r>
        <w:rPr>
          <w:sz w:val="18"/>
          <w:szCs w:val="18"/>
          <w:lang w:val="en-US"/>
        </w:rPr>
        <w:t>IIL</w:t>
      </w:r>
      <w:r>
        <w:rPr>
          <w:sz w:val="18"/>
          <w:szCs w:val="18"/>
        </w:rPr>
        <w:t xml:space="preserve"> Если принять во внимание все сказанное нами в самом начале и в продолжении этого сочинения, то легко увидеть, что из всех актов, входящих в каждое ощущение, заблуждение имеет место лишь в наших суждениях, по которым ощущения наши относятся к внешним предметам.</w:t>
      </w:r>
    </w:p>
    <w:p>
      <w:pPr>
        <w:pStyle w:val="Normal"/>
        <w:widowControl w:val="false"/>
        <w:autoSpaceDE w:val="false"/>
        <w:ind w:left="340" w:hanging="0"/>
        <w:rPr>
          <w:sz w:val="18"/>
          <w:szCs w:val="18"/>
        </w:rPr>
      </w:pPr>
      <w:r>
        <w:rPr>
          <w:sz w:val="18"/>
          <w:szCs w:val="18"/>
        </w:rPr>
        <w:t>Во-первых, незнание того, что воздействие предметов заключается в движении некоторых из их частиц, незнание того, что движение это сообщается органам наших чувств, что представляет собою два первых акта каждого ощущения, не есть заблуждение; ибо большая разница не знать чего-либо или заблуждаться относительно этого чего-либо.</w:t>
      </w:r>
    </w:p>
    <w:p>
      <w:pPr>
        <w:pStyle w:val="Normal"/>
        <w:widowControl w:val="false"/>
        <w:autoSpaceDE w:val="false"/>
        <w:ind w:left="340" w:hanging="0"/>
        <w:rPr>
          <w:sz w:val="18"/>
          <w:szCs w:val="18"/>
        </w:rPr>
      </w:pPr>
      <w:r>
        <w:rPr>
          <w:sz w:val="18"/>
          <w:szCs w:val="18"/>
        </w:rPr>
        <w:t>Во-вторых, мы не обманываемся и в третьем акте, который и есть собственно ощущение. Когда мы чувствуем тепло, видим свет,</w:t>
      </w:r>
    </w:p>
    <w:p>
      <w:pPr>
        <w:pStyle w:val="Normal"/>
        <w:widowControl w:val="false"/>
        <w:autoSpaceDE w:val="false"/>
        <w:ind w:left="320" w:hanging="0"/>
        <w:rPr>
          <w:sz w:val="18"/>
          <w:szCs w:val="18"/>
        </w:rPr>
      </w:pPr>
      <w:r>
        <w:rPr>
          <w:sz w:val="16"/>
          <w:szCs w:val="16"/>
        </w:rPr>
        <w:t>' Чтобы вполне понять это, надо прочесть сказанное мною о природе идей в</w:t>
      </w:r>
      <w:r>
        <w:rPr>
          <w:b/>
          <w:bCs/>
          <w:sz w:val="16"/>
          <w:szCs w:val="16"/>
        </w:rPr>
        <w:t xml:space="preserve"> книге </w:t>
      </w:r>
      <w:r>
        <w:rPr>
          <w:sz w:val="16"/>
          <w:szCs w:val="16"/>
        </w:rPr>
        <w:t>третьей или же две первые беседы о метафизик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1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цвета или другие предметы, то мы действительно их видим, хотя бы даже находились в состоянии безумия; ибо несомненно все духовидцы видят то, что им кажется, и ошибка их заключается лишь в их суждениях, что видимое ими существует действительно вне их, потому что они видят это вовне.</w:t>
      </w:r>
    </w:p>
    <w:p>
      <w:pPr>
        <w:pStyle w:val="Normal"/>
        <w:widowControl w:val="false"/>
        <w:autoSpaceDE w:val="false"/>
        <w:ind w:left="280" w:hanging="0"/>
        <w:rPr>
          <w:sz w:val="18"/>
          <w:szCs w:val="18"/>
        </w:rPr>
      </w:pPr>
      <w:r>
        <w:rPr>
          <w:sz w:val="18"/>
          <w:szCs w:val="18"/>
        </w:rPr>
        <w:t>Последнее суждение и заключает в себе утверждение, зависящее от нашей воли, а следовательно, в нем может быть заблуждение; и мы всегда должны удерживаться от него, согласно правилу, поставленному нами в начале этой книги: «Мы никогда не должны судить о чем бы то ни было, когда можем удержаться от этого и когда очевидность и достоверность нас к этому не принуждают; это как раз имеет место в данном случае; ибо хотя сильно укоренившаяся привычка весьма склоняет нас к мысли, что наши ощущения находятся в предметах, как например тепло в огне, краски на картинах; однако мы не видим очевидного и достоверного основания, побуждающего и обязывающего нас верить этому; отсюда, злоупотребляя своею свободою и составляя подобные суждения произвольно, мы добровольно подчиняемся заблуждению».</w:t>
      </w:r>
    </w:p>
    <w:p>
      <w:pPr>
        <w:pStyle w:val="Normal"/>
        <w:widowControl w:val="false"/>
        <w:autoSpaceDE w:val="false"/>
        <w:jc w:val="center"/>
        <w:rPr>
          <w:sz w:val="18"/>
          <w:szCs w:val="18"/>
        </w:rPr>
      </w:pPr>
      <w:r>
        <w:rPr>
          <w:sz w:val="20"/>
          <w:szCs w:val="20"/>
        </w:rPr>
        <w:t>ГЛАВА XV</w:t>
      </w:r>
    </w:p>
    <w:p>
      <w:pPr>
        <w:pStyle w:val="Normal"/>
        <w:widowControl w:val="false"/>
        <w:autoSpaceDE w:val="false"/>
        <w:ind w:left="440" w:right="400" w:hanging="0"/>
        <w:jc w:val="center"/>
        <w:rPr>
          <w:sz w:val="18"/>
          <w:szCs w:val="18"/>
        </w:rPr>
      </w:pPr>
      <w:r>
        <w:rPr>
          <w:sz w:val="18"/>
          <w:szCs w:val="18"/>
        </w:rPr>
        <w:t>Объяснение частных обманов зрения, которые послужат нам примером общих обманов наших чувств.</w:t>
      </w:r>
    </w:p>
    <w:p>
      <w:pPr>
        <w:pStyle w:val="Normal"/>
        <w:widowControl w:val="false"/>
        <w:autoSpaceDE w:val="false"/>
        <w:ind w:left="260" w:hanging="0"/>
        <w:rPr>
          <w:sz w:val="18"/>
          <w:szCs w:val="18"/>
        </w:rPr>
      </w:pPr>
      <w:r>
        <w:rPr>
          <w:sz w:val="18"/>
          <w:szCs w:val="18"/>
        </w:rPr>
        <w:t>Как мне кажется, мы дали полную возможность убедиться в том, что наши чувства нас обманывают относительно чувственных свойств вообще, о чем мы говорили по поводу света и цветовых ощущений, как этого требовал порядок изложения. Кажется, теперь следовало бы войти в частности и рассмотреть подробно все заблуждения, в какие вводит нас каждое из наших чувств; но мы не будем дольше останавливаться на этом, потому что после всего уже сказанного не представит труда самому сделать это, здесь же дальнейшие рассуждения по этому поводу покажутся очень скучными. Мы приведем лишь общие заблуждения, в какие вводит нас наше зрение относительно света и цвета, и мы думаем, что этого примера будет достаточно, чтобы заставить признать обманы всех остальных чувств.</w:t>
      </w:r>
    </w:p>
    <w:p>
      <w:pPr>
        <w:pStyle w:val="Normal"/>
        <w:widowControl w:val="false"/>
        <w:autoSpaceDE w:val="false"/>
        <w:ind w:left="260" w:hanging="0"/>
        <w:rPr>
          <w:sz w:val="18"/>
          <w:szCs w:val="18"/>
        </w:rPr>
      </w:pPr>
      <w:r>
        <w:rPr>
          <w:sz w:val="18"/>
          <w:szCs w:val="18"/>
        </w:rPr>
        <w:t>Посмотрим, что происходит в наших глазах и в нашей душе, когда мы смотрим в течение нескольких секунд на солнце, и в какие заблуждения мы впадаем в данном случае.</w:t>
      </w:r>
    </w:p>
    <w:p>
      <w:pPr>
        <w:pStyle w:val="Normal"/>
        <w:widowControl w:val="false"/>
        <w:autoSpaceDE w:val="false"/>
        <w:ind w:left="260" w:hanging="0"/>
        <w:rPr/>
      </w:pPr>
      <w:r>
        <w:rPr>
          <w:sz w:val="18"/>
          <w:szCs w:val="18"/>
        </w:rPr>
        <w:t xml:space="preserve">Тем, кто знаком с первыми началами диоптрики и хоть немного с удивительным строением глаза, небезызвестно, что солнечные лучи преломляются в </w:t>
      </w:r>
      <w:r>
        <w:rPr>
          <w:i/>
          <w:iCs/>
          <w:sz w:val="18"/>
          <w:szCs w:val="18"/>
        </w:rPr>
        <w:t>хрусталике</w:t>
      </w:r>
      <w:r>
        <w:rPr>
          <w:sz w:val="18"/>
          <w:szCs w:val="18"/>
        </w:rPr>
        <w:t xml:space="preserve"> и других влагах глаза и сосредоточиваются затем на </w:t>
      </w:r>
      <w:r>
        <w:rPr>
          <w:i/>
          <w:iCs/>
          <w:sz w:val="18"/>
          <w:szCs w:val="18"/>
        </w:rPr>
        <w:t>сетчатой оболочке,</w:t>
      </w:r>
      <w:r>
        <w:rPr>
          <w:sz w:val="18"/>
          <w:szCs w:val="18"/>
        </w:rPr>
        <w:t xml:space="preserve"> или зрительном нерве, который покрывает всю заднюю стенку глаза; подобным же образом лучи солнца, пройдя через лупу или выпуклое стекло, собираются 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19</w:t>
      </w:r>
    </w:p>
    <w:p>
      <w:pPr>
        <w:pStyle w:val="Normal"/>
        <w:widowControl w:val="false"/>
        <w:autoSpaceDE w:val="false"/>
        <w:rPr>
          <w:sz w:val="18"/>
          <w:szCs w:val="18"/>
        </w:rPr>
      </w:pPr>
      <w:r>
        <w:rPr>
          <w:sz w:val="18"/>
          <w:szCs w:val="18"/>
        </w:rPr>
        <w:t>фокусе или зажигательной точке этого стекла, на расстоянии двух, трех или четырех дюймов от него, смотря по степени его выпуклости. Опыт говорит нам, что если в фокусе такой лупы поместить тонкий кусочек материи или черной бумаги, то солнечные лучи с такою силою действуют на эту материю или бумагу, приводят в такое колебание их частицы, что они разрываются и отделяются одни от других; словом, бумага или материя сгорает или превращается в дым и пепел.'</w:t>
      </w:r>
    </w:p>
    <w:p>
      <w:pPr>
        <w:pStyle w:val="Normal"/>
        <w:widowControl w:val="false"/>
        <w:autoSpaceDE w:val="false"/>
        <w:ind w:left="300" w:hanging="0"/>
        <w:rPr/>
      </w:pPr>
      <w:r>
        <w:rPr>
          <w:sz w:val="18"/>
          <w:szCs w:val="18"/>
        </w:rPr>
        <w:t xml:space="preserve">Из этого опыта должно сделать тот вывод, что если бы зрительный нерв был черен и если бы зрачок, или отверстие </w:t>
      </w:r>
      <w:r>
        <w:rPr>
          <w:i/>
          <w:iCs/>
          <w:sz w:val="18"/>
          <w:szCs w:val="18"/>
        </w:rPr>
        <w:t>ягодичной плевы,</w:t>
      </w:r>
      <w:r>
        <w:rPr>
          <w:sz w:val="18"/>
          <w:szCs w:val="18"/>
        </w:rPr>
        <w:t xml:space="preserve"> через которое входит свет в глаз, расширилось, чтобы свободно пропустить солнечные лучи, вместо того чтобы сузиться и задержать их, то с нашей ретиной произошло бы то же, что с этой материей или черной бумагой; ее фибры стали бы так сильно колебаться, что вскоре разорвались бы и сгорели. Поэтому-то большинство людей чувствуют сильную боль, если хотя с минуту посмотрят на солнце, так как они не могут хорошо закрыть отверстие зрачка, и в глаз все-таки попадет количество лучей, достаточное для того, чтобы заставить волокна зрительного нерва колебаться с большою силою, внушающей опасение, что они порвутся.</w:t>
      </w:r>
    </w:p>
    <w:p>
      <w:pPr>
        <w:pStyle w:val="Normal"/>
        <w:widowControl w:val="false"/>
        <w:autoSpaceDE w:val="false"/>
        <w:ind w:left="300" w:hanging="0"/>
        <w:rPr>
          <w:sz w:val="18"/>
          <w:szCs w:val="18"/>
        </w:rPr>
      </w:pPr>
      <w:r>
        <w:rPr>
          <w:sz w:val="18"/>
          <w:szCs w:val="18"/>
        </w:rPr>
        <w:t>Душа не имеет ни малейшего представления обо всем только что сказанном; и когда она смотрит на солнце, она не замечает ни своего зрительного нерва, ни того, что в этом нерве происходит движение; но это не есть заблуждение, а простое незнание. Первою ее ошибкою будет то, что она думает, будто боль, чувствуемая ею, находится в глазу.</w:t>
      </w:r>
    </w:p>
    <w:p>
      <w:pPr>
        <w:pStyle w:val="Normal"/>
        <w:widowControl w:val="false"/>
        <w:autoSpaceDE w:val="false"/>
        <w:ind w:left="300" w:hanging="0"/>
        <w:rPr>
          <w:sz w:val="18"/>
          <w:szCs w:val="18"/>
        </w:rPr>
      </w:pPr>
      <w:r>
        <w:rPr>
          <w:sz w:val="18"/>
          <w:szCs w:val="18"/>
        </w:rPr>
        <w:t>Если посмотреть на солнце и немедленно после того войти в очень темное место с открытыми глазами, то колебание фибр зрительного нерва, причиненное солнечными лучами, ослабляется и мало-помалу изменяется. В этом и состоит изменение, какое должно допустить в глазу. Между тем душа этого не замечает, она замечает лишь свет белый и желтый; и ее второю ошибкою будет то, что она думает, будто видимый ею свет находится в ее глазах или на ближайшей стене.</w:t>
      </w:r>
    </w:p>
    <w:p>
      <w:pPr>
        <w:pStyle w:val="Normal"/>
        <w:widowControl w:val="false"/>
        <w:autoSpaceDE w:val="false"/>
        <w:ind w:left="300" w:hanging="0"/>
        <w:rPr>
          <w:sz w:val="18"/>
          <w:szCs w:val="18"/>
        </w:rPr>
      </w:pPr>
      <w:r>
        <w:rPr>
          <w:sz w:val="18"/>
          <w:szCs w:val="18"/>
        </w:rPr>
        <w:t>Наконец, колебание фибр ретины все уменьшается и постепенно прекращается; ибо когда какое-нибудь тело было приведено в колебание, то в нем нельзя допустить никаких иных изменений, кроме уменьшения его движения; но опять-таки не это ощущает душа в своих глазах. Она видит, что белый цвет становится оранжевым, потом переходит в красный и, наконец, в голубой. И третьим нашим заблуждением будет суждение, что в нашем глазу •или на ближайшей стене происходят изменения, которые различаются между собой не только по степени, так как цвета голубой,</w:t>
      </w:r>
    </w:p>
    <w:p>
      <w:pPr>
        <w:pStyle w:val="Normal"/>
        <w:widowControl w:val="false"/>
        <w:autoSpaceDE w:val="false"/>
        <w:ind w:left="340" w:hanging="0"/>
        <w:rPr>
          <w:sz w:val="18"/>
          <w:szCs w:val="18"/>
        </w:rPr>
      </w:pPr>
      <w:r>
        <w:rPr>
          <w:sz w:val="16"/>
          <w:szCs w:val="16"/>
        </w:rPr>
        <w:t>' Черная бумага легко сгорает, для белой потребуется лупа большего размера или более выпукла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ранжевый и красный, которые мы видим, разнятся друг от друга совсем не в степени.</w:t>
      </w:r>
    </w:p>
    <w:p>
      <w:pPr>
        <w:pStyle w:val="Normal"/>
        <w:widowControl w:val="false"/>
        <w:autoSpaceDE w:val="false"/>
        <w:ind w:left="280" w:hanging="0"/>
        <w:rPr>
          <w:sz w:val="18"/>
          <w:szCs w:val="18"/>
        </w:rPr>
      </w:pPr>
      <w:r>
        <w:rPr>
          <w:sz w:val="18"/>
          <w:szCs w:val="18"/>
        </w:rPr>
        <w:t>Здесь мы привели некоторые заблуждения, в какие мы впадаем относительно света и цветов; эти заблуждения ведут нас ко многим другим, как мы объясним это в следующих главах.</w:t>
      </w:r>
    </w:p>
    <w:p>
      <w:pPr>
        <w:pStyle w:val="Normal"/>
        <w:widowControl w:val="false"/>
        <w:autoSpaceDE w:val="false"/>
        <w:ind w:left="40" w:hanging="0"/>
        <w:jc w:val="center"/>
        <w:rPr>
          <w:sz w:val="18"/>
          <w:szCs w:val="18"/>
        </w:rPr>
      </w:pPr>
      <w:r>
        <w:rPr>
          <w:sz w:val="22"/>
          <w:szCs w:val="22"/>
        </w:rPr>
        <w:t>ГЛАВА XVI</w:t>
      </w:r>
    </w:p>
    <w:p>
      <w:pPr>
        <w:pStyle w:val="Normal"/>
        <w:widowControl w:val="false"/>
        <w:autoSpaceDE w:val="false"/>
        <w:ind w:left="480" w:right="400" w:hanging="0"/>
        <w:rPr>
          <w:sz w:val="18"/>
          <w:szCs w:val="18"/>
        </w:rPr>
      </w:pPr>
      <w:r>
        <w:rPr>
          <w:sz w:val="18"/>
          <w:szCs w:val="18"/>
        </w:rPr>
        <w:t>I. Обманы наших чувств служат нам общими основаниями для извлечения весьма многочисленных ложных выводов, которые, в свою очередь, служат принципами. — II. Возникновение существенных различий — III. О субстанциальных формах. — IV. О некоторых других заблуждениях схоластической философии.</w:t>
      </w:r>
    </w:p>
    <w:p>
      <w:pPr>
        <w:pStyle w:val="Normal"/>
        <w:widowControl w:val="false"/>
        <w:autoSpaceDE w:val="false"/>
        <w:ind w:left="280" w:hanging="0"/>
        <w:rPr>
          <w:sz w:val="18"/>
          <w:szCs w:val="18"/>
        </w:rPr>
      </w:pPr>
      <w:r>
        <w:rPr>
          <w:sz w:val="18"/>
          <w:szCs w:val="18"/>
        </w:rPr>
        <w:t>I. Как мне кажется, для лиц непредубежденных и способных к некоторому умственному напряжению, мы достаточно разъяснили, в чем состоят наши ощущения и те общие заблуждения, которые встречаются относительно них. Теперь следует показать, что этими общими ошибками пользовались как непреложными принципами для объяснения всего; что из них вывели бесчисленное множество ложных заключений, которые также, в свою очередь, послужили основаниями для других следствий, и таким-то путем постепенно составились те мнимые науки, бессодержательные и не отвечающие действительности, которыми многие слепо увлекаются; но, подобно призракам, они оставляют в тех, кто занимается ими, лишь чувства смущения и стыда за свое увлечение; их можно сравнить с тем видом безумия, когда человек услаждает себя иллюзиями и химерами. Это следует особо пояснить примерами.</w:t>
      </w:r>
    </w:p>
    <w:p>
      <w:pPr>
        <w:pStyle w:val="Normal"/>
        <w:widowControl w:val="false"/>
        <w:autoSpaceDE w:val="false"/>
        <w:ind w:left="280" w:hanging="0"/>
        <w:rPr/>
      </w:pPr>
      <w:r>
        <w:rPr>
          <w:sz w:val="18"/>
          <w:szCs w:val="18"/>
        </w:rPr>
        <w:t xml:space="preserve">Уже было сказано, что мы имеем привычку приписывать предметам наши собственные ощущения, что мы думаем, будто цвет, запах, вкус и другие чувственные свойства находятся в телах, которые мы называем окрашенными, пахучими, вкусными и т. п. Признано, что это — заблуждение. Нужно теперь показать, что мы пользуемся этой ошибкой как основанием для извлечения ложных следствий, что мы рассматриваем затем эти последние следствия как новые принципы, на которых продолжаем основывать свои умозаключения. Словом, здесь нужно показать тот путь, каким идет наш разум при исследовании некоторых частных истин, когда ложный принцип </w:t>
      </w:r>
      <w:r>
        <w:rPr>
          <w:i/>
          <w:iCs/>
          <w:sz w:val="18"/>
          <w:szCs w:val="18"/>
        </w:rPr>
        <w:t>«наши ощущения принадлежат предметам»</w:t>
      </w:r>
      <w:r>
        <w:rPr>
          <w:sz w:val="18"/>
          <w:szCs w:val="18"/>
        </w:rPr>
        <w:t xml:space="preserve"> кажется ему непреложным.</w:t>
      </w:r>
    </w:p>
    <w:p>
      <w:pPr>
        <w:pStyle w:val="Normal"/>
        <w:widowControl w:val="false"/>
        <w:autoSpaceDE w:val="false"/>
        <w:ind w:left="280" w:hanging="0"/>
        <w:rPr>
          <w:sz w:val="18"/>
          <w:szCs w:val="18"/>
        </w:rPr>
      </w:pPr>
      <w:r>
        <w:rPr>
          <w:sz w:val="18"/>
          <w:szCs w:val="18"/>
        </w:rPr>
        <w:t>С целью сделать это более наглядным, возьмем какое-нибудь тело — предположим, что нужно исследовать его природу, — и посмотрим, как поступит человек, который, например, пожелал бы узнать, что такое мед и соль. Первым делом его будет рассмотре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21</w:t>
      </w:r>
    </w:p>
    <w:p>
      <w:pPr>
        <w:pStyle w:val="Normal"/>
        <w:widowControl w:val="false"/>
        <w:autoSpaceDE w:val="false"/>
        <w:rPr>
          <w:sz w:val="18"/>
          <w:szCs w:val="18"/>
        </w:rPr>
      </w:pPr>
      <w:r>
        <w:rPr>
          <w:sz w:val="18"/>
          <w:szCs w:val="18"/>
        </w:rPr>
        <w:t>их цвет, запах, вкус и другие чувственные свойства; определить, какие из них принадлежат меду и какие — соли, в чем они сходятся, в чем различаются, какое отношение они могут также иметь к свойствам других тел. Сделав это и допустив непреложность принципа, что наши ощущения принадлежат объектам чувств, он будет рассуждать приблизительно следующим образом.</w:t>
      </w:r>
    </w:p>
    <w:p>
      <w:pPr>
        <w:pStyle w:val="Normal"/>
        <w:widowControl w:val="false"/>
        <w:autoSpaceDE w:val="false"/>
        <w:ind w:left="280" w:hanging="0"/>
        <w:rPr>
          <w:sz w:val="18"/>
          <w:szCs w:val="18"/>
        </w:rPr>
      </w:pPr>
      <w:r>
        <w:rPr>
          <w:sz w:val="18"/>
          <w:szCs w:val="18"/>
        </w:rPr>
        <w:t>II. Все, что я ощущаю, пробуя, разглядывая и трогая этот мед и эту соль, принадлежит им. Бесспорно же, что ощущаемое мною в меде существенно разнится от ощущаемого мною в соли. Белизна соли отличается, без сомнения, гораздо больше, чем по степени, от цвета меда; сладость меда — от острого вкуса соли, а следовательно, между медом и солью должно быть существенное различие, потому что все ощущаемое в том и другом разнится друг от друга не только по степени, но и по существу.</w:t>
      </w:r>
    </w:p>
    <w:p>
      <w:pPr>
        <w:pStyle w:val="Normal"/>
        <w:widowControl w:val="false"/>
        <w:autoSpaceDE w:val="false"/>
        <w:ind w:left="280" w:hanging="0"/>
        <w:rPr>
          <w:sz w:val="18"/>
          <w:szCs w:val="18"/>
        </w:rPr>
      </w:pPr>
      <w:r>
        <w:rPr>
          <w:sz w:val="18"/>
          <w:szCs w:val="18"/>
        </w:rPr>
        <w:t>Вот первый шаг, который сделает этот человек; ибо, без сомнения, он решит, что мед и соль существенно разнятся, основываясь лишь на существенном различии их внешних признаков, т. е. на том, что ощущения, получаемые им от меда, существенно разнятся от ощущений, получаемых от соли; он ведь судит только по впечатлению, какое они производят на чувство. Затем он смотрит на свой вывод как на новый принцип, из которого делает другие выводы таким же путем.</w:t>
      </w:r>
    </w:p>
    <w:p>
      <w:pPr>
        <w:pStyle w:val="Normal"/>
        <w:widowControl w:val="false"/>
        <w:autoSpaceDE w:val="false"/>
        <w:ind w:left="340" w:hanging="0"/>
        <w:rPr>
          <w:sz w:val="18"/>
          <w:szCs w:val="18"/>
        </w:rPr>
      </w:pPr>
      <w:r>
        <w:rPr>
          <w:sz w:val="18"/>
          <w:szCs w:val="18"/>
        </w:rPr>
        <w:t>III. Итак, раз мед и соль и другие тела природы существенно разнятся одни от других, то, значит, те, которые уверяют, что все различие, существующее между этими телами, заключается не в чем ином, как в различной конфигурации частиц, составляющих их, жестоко ошибаются. Ибо фигура не имеет существенного значения для различных тел, и потому, хотя бы и изменилась фигура тех маленьких частиц, из которых, как воображают, состоит мед, мед останется всегда медом, даже и в том случае, если его частицы примут форму частиц соли. Итак, необходимо должна существовать какая-нибудь субстанция, которая, соединяясь с первоматерией, общей всем различным телам, является причиною существенного различия одних тел от других.</w:t>
      </w:r>
    </w:p>
    <w:p>
      <w:pPr>
        <w:pStyle w:val="Normal"/>
        <w:widowControl w:val="false"/>
        <w:autoSpaceDE w:val="false"/>
        <w:ind w:left="340" w:hanging="0"/>
        <w:rPr>
          <w:sz w:val="18"/>
          <w:szCs w:val="18"/>
        </w:rPr>
      </w:pPr>
      <w:r>
        <w:rPr>
          <w:sz w:val="18"/>
          <w:szCs w:val="18"/>
        </w:rPr>
        <w:t>Вот второй шаг, который сделает этот человек, и вот счастливое изобретение субстанциальных форм, этих многочисленных субстанций, которые производят все, что мы видим в природе, хотя они существуют лишь в воображении нашего философа. Но посмотрим, какими свойствами щедро наградит он это создание своего воображения, потому что, без сомнения, он отнимет у всех других субстанций самые существенные их свойства, чтобы придать их ему.</w:t>
      </w:r>
    </w:p>
    <w:p>
      <w:pPr>
        <w:pStyle w:val="Normal"/>
        <w:widowControl w:val="false"/>
        <w:autoSpaceDE w:val="false"/>
        <w:ind w:left="280" w:hanging="0"/>
        <w:rPr>
          <w:sz w:val="18"/>
          <w:szCs w:val="18"/>
        </w:rPr>
      </w:pPr>
      <w:r>
        <w:rPr>
          <w:sz w:val="18"/>
          <w:szCs w:val="18"/>
        </w:rPr>
        <w:t>IV. Продолжаем. Так как в каждом теле природы есть две субстанции, составляющие его: одна, общая и меду и соли и всем остальным телам, и другая, являющаяся причиною того, что мед есть мед, а соль есть соль, и все другие тела суть то, что они суть, то, значит, первая субстанция — материя, не заключая в себе противоположности и будучи способна принимать какие угодно форм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олжна быть лишена силы и деятельности, потому что ей нет нужды чему-либо противодействовать. Что же касается других субстанций, субстанциальных форм, то они должны обладать свойствами и силами для своей защиты. Они должны быть всегда на страже, чтобы не быть застигнутыми внезапно; они должны постоянно заботиться о сохранении себя, должны стараться распространить свою власть и на соседние вещества и расширить, насколько это возможно, свою область, потому что, если они будут бессильны или недостаточно деятельны, то другие формы овладеют ими и их уничтожат. Итак, они должны всегда бороться, должны питать непримиримую вражду к чуждым формам, которые только и стремятся их уничтожить.</w:t>
      </w:r>
    </w:p>
    <w:p>
      <w:pPr>
        <w:pStyle w:val="Normal"/>
        <w:widowControl w:val="false"/>
        <w:autoSpaceDE w:val="false"/>
        <w:ind w:left="280" w:hanging="0"/>
        <w:rPr>
          <w:sz w:val="18"/>
          <w:szCs w:val="18"/>
        </w:rPr>
      </w:pPr>
      <w:r>
        <w:rPr>
          <w:sz w:val="18"/>
          <w:szCs w:val="18"/>
        </w:rPr>
        <w:t>Если же случится одной форме завладеть материей другой, например если форма трупа овладеет телом собаки, то эта последняя форма не должна удовольствоваться тем, что она уничтожит форму собаки; ее ненависть может удовлетвориться лишь полным разрушением всех свойств ее противницы. Тотчас шерсть трупа должна стать так бела, как у молодой твари; его кровь должна стать красною, самого чистого красного цвета; в теле должны проявиться все свойства, присущие их обладательнице; и они должны защищать ее, соответственно той небольшой силе, какою обладают свойства мертвого тела, в свою очередь, долженствующие вскоре погибнуть. Но так как нельзя вечно бороться и все нуждается в покое, то, без сомнения, огню, например, необходимо иметь свой центр, куда он всегда стремится в силу своей легкости и природного влечения, чтобы найти покой, не жечь более, даже отрешиться от своего жара, который здесь на земле ему был нужен лишь для самозащиты.</w:t>
      </w:r>
    </w:p>
    <w:p>
      <w:pPr>
        <w:pStyle w:val="Normal"/>
        <w:widowControl w:val="false"/>
        <w:autoSpaceDE w:val="false"/>
        <w:ind w:left="280" w:hanging="0"/>
        <w:rPr>
          <w:sz w:val="18"/>
          <w:szCs w:val="18"/>
        </w:rPr>
      </w:pPr>
      <w:r>
        <w:rPr>
          <w:sz w:val="18"/>
          <w:szCs w:val="18"/>
        </w:rPr>
        <w:t>Вот небольшая доля тех следствий, которые извлекают из этого последнего принципа, принципа существования субстанциальных форм; — следствий, которые мы заставили нашего философа вывести слишком свободно; обыкновенно же другие говорят то же самое, только более серьезно,</w:t>
      </w:r>
    </w:p>
    <w:p>
      <w:pPr>
        <w:pStyle w:val="Normal"/>
        <w:widowControl w:val="false"/>
        <w:autoSpaceDE w:val="false"/>
        <w:ind w:left="280" w:hanging="0"/>
        <w:rPr>
          <w:sz w:val="18"/>
          <w:szCs w:val="18"/>
        </w:rPr>
      </w:pPr>
      <w:r>
        <w:rPr>
          <w:sz w:val="18"/>
          <w:szCs w:val="18"/>
        </w:rPr>
        <w:t>Еще бесчисленное множество других следствий постоянно выводят отсюда многие философы, сообразуясь со своим настроением, со своими наклонностями, сообразно бедности или богатству своего воображения; ибо лишь этим они различаются друг от друга.</w:t>
      </w:r>
    </w:p>
    <w:p>
      <w:pPr>
        <w:pStyle w:val="Normal"/>
        <w:widowControl w:val="false"/>
        <w:autoSpaceDE w:val="false"/>
        <w:ind w:left="280" w:hanging="0"/>
        <w:rPr>
          <w:sz w:val="18"/>
          <w:szCs w:val="18"/>
        </w:rPr>
      </w:pPr>
      <w:r>
        <w:rPr>
          <w:sz w:val="18"/>
          <w:szCs w:val="18"/>
        </w:rPr>
        <w:t>Мы не останавливаемся здесь на опровержении всех этих химерических субстанций; другие лица достаточно исследовали их. Они достаточно показали, что никогда не было в природе субстанциальных форм, что допущение последних ведет лишь к многочисленным ложным, смешным и даже противоречивым заключениям. Мы удовольствуемся указанием возникновения их в разуме человеческом, указанием, что своим значением в настоящее время они обязаны общему всем людям предрассудку, по которому ощущения находятся в ощущаемых предметах.* Ибо если обдумать с некоторым вниманием сказанное нами относительно того, что для поддержания своей</w:t>
      </w:r>
    </w:p>
    <w:p>
      <w:pPr>
        <w:pStyle w:val="Normal"/>
        <w:widowControl w:val="false"/>
        <w:autoSpaceDE w:val="false"/>
        <w:rPr>
          <w:sz w:val="18"/>
          <w:szCs w:val="18"/>
        </w:rPr>
      </w:pPr>
      <w:r>
        <w:rPr>
          <w:sz w:val="16"/>
          <w:szCs w:val="16"/>
        </w:rPr>
        <w:t>I Гл. 10, отд. V.</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23</w:t>
      </w:r>
    </w:p>
    <w:p>
      <w:pPr>
        <w:pStyle w:val="Normal"/>
        <w:widowControl w:val="false"/>
        <w:autoSpaceDE w:val="false"/>
        <w:rPr>
          <w:sz w:val="18"/>
          <w:szCs w:val="18"/>
        </w:rPr>
      </w:pPr>
      <w:r>
        <w:rPr>
          <w:sz w:val="18"/>
          <w:szCs w:val="18"/>
        </w:rPr>
        <w:t>жизни нам необходимо иметь существенно различающиеся ощущения, — хотя бы впечатления, производимые предметами на наше тело, различались между собою весьма незначительно, — то вполне разъяснится, что совершенно ошибочно из большого различия между ощущениями заключать о подобном же различии между объектами наших чувств.</w:t>
      </w:r>
    </w:p>
    <w:p>
      <w:pPr>
        <w:pStyle w:val="Normal"/>
        <w:widowControl w:val="false"/>
        <w:autoSpaceDE w:val="false"/>
        <w:ind w:left="260" w:hanging="0"/>
        <w:rPr/>
      </w:pPr>
      <w:r>
        <w:rPr>
          <w:sz w:val="18"/>
          <w:szCs w:val="18"/>
        </w:rPr>
        <w:t xml:space="preserve">Но я должен сказать, между прочим, что ничего нельзя возразить против терминов: </w:t>
      </w:r>
      <w:r>
        <w:rPr>
          <w:i/>
          <w:iCs/>
          <w:sz w:val="18"/>
          <w:szCs w:val="18"/>
        </w:rPr>
        <w:t>формы и существенные различия.</w:t>
      </w:r>
      <w:r>
        <w:rPr>
          <w:sz w:val="18"/>
          <w:szCs w:val="18"/>
        </w:rPr>
        <w:t xml:space="preserve"> Мед, без сомнения, есть мед по своей форме, и в этом он существенно различается от соли; но эта форма или существенное различие заключается лишь в различной конфигурации его частиц. Эта разница в конфигурации и есть причина того, что мед есть мед, а соль есть соль; и хотя для материи конфигурация частиц меда и соли, а следовательно, и форма меда или соли, является случайной, однако можно сказать, что мед или соль необходимо должны иметь определенную конфигурацию частиц, чтобы быть тем, что они суть;</w:t>
      </w:r>
    </w:p>
    <w:p>
      <w:pPr>
        <w:pStyle w:val="Normal"/>
        <w:widowControl w:val="false"/>
        <w:autoSpaceDE w:val="false"/>
        <w:rPr>
          <w:sz w:val="18"/>
          <w:szCs w:val="18"/>
        </w:rPr>
      </w:pPr>
      <w:r>
        <w:rPr>
          <w:sz w:val="18"/>
          <w:szCs w:val="18"/>
        </w:rPr>
        <w:t>подобным же образом ощущения холода, жара, удовольствия и страдания не имеют существенного значения для души вообще, но лишь для души, чувствующей их, потому что эти ощущения предназначены для того, чтобы заставить ее чувствовать жар, холод, удовольствие и страдание.</w:t>
      </w:r>
    </w:p>
    <w:p>
      <w:pPr>
        <w:pStyle w:val="Normal"/>
        <w:widowControl w:val="false"/>
        <w:autoSpaceDE w:val="false"/>
        <w:jc w:val="center"/>
        <w:rPr>
          <w:sz w:val="18"/>
          <w:szCs w:val="18"/>
        </w:rPr>
      </w:pPr>
      <w:r>
        <w:rPr>
          <w:sz w:val="20"/>
          <w:szCs w:val="20"/>
        </w:rPr>
        <w:t>ГЛАВА XVII</w:t>
      </w:r>
    </w:p>
    <w:p>
      <w:pPr>
        <w:pStyle w:val="Normal"/>
        <w:widowControl w:val="false"/>
        <w:autoSpaceDE w:val="false"/>
        <w:ind w:left="320" w:right="400" w:hanging="0"/>
        <w:jc w:val="right"/>
        <w:rPr>
          <w:sz w:val="18"/>
          <w:szCs w:val="18"/>
        </w:rPr>
      </w:pPr>
      <w:r>
        <w:rPr>
          <w:sz w:val="18"/>
          <w:szCs w:val="18"/>
        </w:rPr>
        <w:t>I. Другой, взятый из морали пример, который показывает, что наши чувства нам доставляют одни ложные блага. — II. Один только Бог есть наше благо. — III. Корень заблуждений эпикурейцев и стоиков.</w:t>
      </w:r>
    </w:p>
    <w:p>
      <w:pPr>
        <w:pStyle w:val="Normal"/>
        <w:widowControl w:val="false"/>
        <w:autoSpaceDE w:val="false"/>
        <w:ind w:left="280" w:hanging="0"/>
        <w:rPr>
          <w:sz w:val="18"/>
          <w:szCs w:val="18"/>
        </w:rPr>
      </w:pPr>
      <w:r>
        <w:rPr>
          <w:sz w:val="18"/>
          <w:szCs w:val="18"/>
        </w:rPr>
        <w:t>Мне кажется, приведенные доводы довольно ясно показывают, что предрассудок, по которому наши ощущения находятся в предметах, является основанием многочисленных заблуждений в физике. Теперь следует еще привести другие примеры, взятые из морали; в этой области данный предрассудок, соединяясь с другим, по которому объекты наших чувств суть действительные причины наших ощущений, является также весьма опасным.</w:t>
      </w:r>
    </w:p>
    <w:p>
      <w:pPr>
        <w:pStyle w:val="Normal"/>
        <w:widowControl w:val="false"/>
        <w:autoSpaceDE w:val="false"/>
        <w:ind w:left="280" w:hanging="0"/>
        <w:rPr>
          <w:sz w:val="18"/>
          <w:szCs w:val="18"/>
        </w:rPr>
      </w:pPr>
      <w:r>
        <w:rPr>
          <w:sz w:val="18"/>
          <w:szCs w:val="18"/>
        </w:rPr>
        <w:t>I. На всяком шагу можно встретить в мире людей, привязанных к чувственным благам: одни любят музыку, другие — хорошо поесть, третьи, наконец, чувствуют влечение к другим вещам. Приблизительно следующим образом должны были они рассуждать, дабы убедить себя, что все эти предметы суть блага. Все приятные вкусовые ощущения, которые мы ищем в пиршествах, эти звуки, ласкающие ухо, и тому подобные удовольствия, которые мы ощущаем в других случаях, без сомнения, заключаются в чувственных предметах, или, по крайней мере, под влиянием этих предметов мы чувствуем их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40" w:hanging="0"/>
        <w:rPr>
          <w:sz w:val="18"/>
          <w:szCs w:val="18"/>
        </w:rPr>
      </w:pPr>
      <w:r>
        <w:rPr>
          <w:sz w:val="18"/>
          <w:szCs w:val="18"/>
        </w:rPr>
        <w:t>только через посредство последних можем наслаждаться ими. Невозможно также сомневаться в том, что удовольствие — хорошо, а страдание — дурно; в этом мы внутренне убеждены; а следовательно, предметы нашей привязанности суть блага весьма действительные, к которым мы должны стремиться, чтобы быть счастливыми.</w:t>
      </w:r>
    </w:p>
    <w:p>
      <w:pPr>
        <w:pStyle w:val="Normal"/>
        <w:widowControl w:val="false"/>
        <w:autoSpaceDE w:val="false"/>
        <w:ind w:left="280" w:hanging="0"/>
        <w:rPr>
          <w:sz w:val="18"/>
          <w:szCs w:val="18"/>
        </w:rPr>
      </w:pPr>
      <w:r>
        <w:rPr>
          <w:sz w:val="18"/>
          <w:szCs w:val="18"/>
        </w:rPr>
        <w:t>Таково наше обычное рассуждение, которое мы делаем, по большей части даже почти не замечая его. Итак, думая, что наши ощущения находятся в предметах или же что предметы сами по себе могут нас заставить их ощущать, мы рассматриваем в качестве наших благ вещи, над которыми стоим неизмеримо выше и которые, самое большее, могут воздействовать на наши тела и вызывать некоторые движения в их фибрах; но они никогда не могут ни воздействовать на наши души, ни заставить нас чувствовать удовольствие или страдание.'</w:t>
      </w:r>
    </w:p>
    <w:p>
      <w:pPr>
        <w:pStyle w:val="Normal"/>
        <w:widowControl w:val="false"/>
        <w:autoSpaceDE w:val="false"/>
        <w:ind w:left="340" w:hanging="0"/>
        <w:rPr/>
      </w:pPr>
      <w:r>
        <w:rPr>
          <w:sz w:val="18"/>
          <w:szCs w:val="18"/>
        </w:rPr>
        <w:t>II. Конечно, раз душа наша не воздействует на самую себя под влиянием изменений, происходящих в ее теле, то лишь одному Богу может принадлежать эта власть; и раз</w:t>
      </w:r>
      <w:r>
        <w:rPr>
          <w:b/>
          <w:bCs/>
          <w:sz w:val="18"/>
          <w:szCs w:val="18"/>
        </w:rPr>
        <w:t xml:space="preserve"> не</w:t>
      </w:r>
      <w:r>
        <w:rPr>
          <w:sz w:val="18"/>
          <w:szCs w:val="18"/>
        </w:rPr>
        <w:t xml:space="preserve"> она сама причиняет себе удовольствие или страдание сообразно различным колебаниям фибр ее тела, что кажется наиболее вероятным, потому что она чувствует удовольствие и страдание независимо от своего согласия на это, то я не знаю, какая иная воля, кроме воли Творца природы, могла бы быть столь могущественна, чтобы заставить душу чувствовать их.</w:t>
      </w:r>
    </w:p>
    <w:p>
      <w:pPr>
        <w:pStyle w:val="Normal"/>
        <w:widowControl w:val="false"/>
        <w:autoSpaceDE w:val="false"/>
        <w:ind w:left="340" w:hanging="0"/>
        <w:rPr>
          <w:sz w:val="18"/>
          <w:szCs w:val="18"/>
        </w:rPr>
      </w:pPr>
      <w:r>
        <w:rPr>
          <w:sz w:val="18"/>
          <w:szCs w:val="18"/>
        </w:rPr>
        <w:t>В самом деле, лишь один Господь составляет наше истинное благо. Он один может даровать нам все те радости, какие нам доступны. Он предназначил, чтобы мы находили их в познании Его и любви к Нему; и те удовольствия, которые Он связал с движениями, происходящими в нашем теле, дабы мы заботились о сохранении его, крайне малы, слабы и кратковременны, хотя в том состоянии, в какое привел нас грех, мы как бы стали рабами их. Но те радости, которые дает Господь избранным своим на небесах, бесконечно превзойдут эти удовольствия, потому что Он создал нас для того, чтобы мы познавали и любили Его. Ибо, наконец, и порядок вещей требует, чтобы мы чувствовали наибольшие удовольствия, когда обладаем наибольшими благами, а так как Господь неизмеримо выше всего, то и удовольствие тех, кто обретет Его, конечно, превзойдет все другие удовольствия.</w:t>
      </w:r>
    </w:p>
    <w:p>
      <w:pPr>
        <w:pStyle w:val="Normal"/>
        <w:widowControl w:val="false"/>
        <w:autoSpaceDE w:val="false"/>
        <w:ind w:left="300" w:hanging="0"/>
        <w:rPr>
          <w:sz w:val="18"/>
          <w:szCs w:val="18"/>
        </w:rPr>
      </w:pPr>
      <w:r>
        <w:rPr>
          <w:sz w:val="18"/>
          <w:szCs w:val="18"/>
        </w:rPr>
        <w:t>III. Только что сказанное нами о причине наших заблуждений относительно блага дает возможность понять ложность воззрений стоиков и эпикурейцев на высшее благо. Эпикурейцы полагали его в удовольствии, и так как удовольствие в такой же степени дается пороком, как и добродетелью, и даже обыкновенно скорее первым, чем вторым, то и установился взгляд, что они дозволяли себе всякого рода наслаждения.</w:t>
      </w:r>
    </w:p>
    <w:p>
      <w:pPr>
        <w:pStyle w:val="Normal"/>
        <w:widowControl w:val="false"/>
        <w:autoSpaceDE w:val="false"/>
        <w:ind w:left="280" w:hanging="0"/>
        <w:rPr>
          <w:sz w:val="18"/>
          <w:szCs w:val="18"/>
        </w:rPr>
      </w:pPr>
      <w:r>
        <w:rPr>
          <w:sz w:val="18"/>
          <w:szCs w:val="18"/>
        </w:rPr>
        <w:t>Главная причина их заблуждения заключается, во-первых, в ложном положении, что объекты их чувств содержат нечто приятное</w:t>
      </w:r>
    </w:p>
    <w:p>
      <w:pPr>
        <w:pStyle w:val="Normal"/>
        <w:widowControl w:val="false"/>
        <w:autoSpaceDE w:val="false"/>
        <w:rPr>
          <w:sz w:val="18"/>
          <w:szCs w:val="18"/>
        </w:rPr>
      </w:pPr>
      <w:r>
        <w:rPr>
          <w:sz w:val="16"/>
          <w:szCs w:val="16"/>
        </w:rPr>
        <w:t>I Я объясню в последней книге, в каком смысле предметы действуют на те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25</w:t>
      </w:r>
    </w:p>
    <w:p>
      <w:pPr>
        <w:pStyle w:val="Normal"/>
        <w:widowControl w:val="false"/>
        <w:autoSpaceDE w:val="false"/>
        <w:rPr>
          <w:sz w:val="18"/>
          <w:szCs w:val="18"/>
        </w:rPr>
      </w:pPr>
      <w:r>
        <w:rPr>
          <w:sz w:val="18"/>
          <w:szCs w:val="18"/>
        </w:rPr>
        <w:t>или что они — действительные причины удовольствий, ощущаемых ими; во-вторых, во внутреннем убеждении, что удовольствие есть благо для них, по крайней мере в то время, когда они наслаждаются им; поэтому-то они и предавались всем страстям, если не опасались, что это может повлечь за собой какие-нибудь неприятные последствия. Между тем они должны были бы рассудить, что удовольствие, обретаемое в чувственных вещах, не может содержаться в этих вещах ни как в своих действительных причинах, ни каким бы то иным образом, а следовательно, чувственные блага не могут быть благами по отношению к нашей душе и т. д., как мы это уже объяснили.</w:t>
      </w:r>
    </w:p>
    <w:p>
      <w:pPr>
        <w:pStyle w:val="Normal"/>
        <w:widowControl w:val="false"/>
        <w:autoSpaceDE w:val="false"/>
        <w:ind w:left="280" w:hanging="0"/>
        <w:rPr>
          <w:sz w:val="18"/>
          <w:szCs w:val="18"/>
        </w:rPr>
      </w:pPr>
      <w:r>
        <w:rPr>
          <w:sz w:val="18"/>
          <w:szCs w:val="18"/>
        </w:rPr>
        <w:t>Стоики, убежденные напротив, что чувственные удовольствия даются лишь в теле и ради тела и что душа должна иметь свое особое благо, полагали счастье в добродетели. Источник их заблуждения коренится в том, что они думали, будто чувственные удовольствия и страдания не находятся в душе, а только в теле; и это ложное положение служило им затем основанием для других ложных заключений, как-то: страдание не есть зло, удовольствие не есть благо; удовольствия чувств не блага сами по себе; они общи и людям, и животным и т. д.</w:t>
      </w:r>
    </w:p>
    <w:p>
      <w:pPr>
        <w:pStyle w:val="Normal"/>
        <w:widowControl w:val="false"/>
        <w:autoSpaceDE w:val="false"/>
        <w:ind w:left="280" w:hanging="0"/>
        <w:rPr>
          <w:sz w:val="18"/>
          <w:szCs w:val="18"/>
        </w:rPr>
      </w:pPr>
      <w:r>
        <w:rPr>
          <w:sz w:val="18"/>
          <w:szCs w:val="18"/>
        </w:rPr>
        <w:t>Легко, однако, видеть, что если эпикурейцы и стоики ошибались во многом, то кое в чем они были правы. Ибо счастье блаженных состоит лишь в совершенной добродетели, т. е. в познании Бога и любви к Нему и в той тихой радости, которая всегда связана с ними.</w:t>
      </w:r>
    </w:p>
    <w:p>
      <w:pPr>
        <w:pStyle w:val="Normal"/>
        <w:widowControl w:val="false"/>
        <w:autoSpaceDE w:val="false"/>
        <w:ind w:left="280" w:hanging="0"/>
        <w:rPr>
          <w:sz w:val="18"/>
          <w:szCs w:val="18"/>
        </w:rPr>
      </w:pPr>
      <w:r>
        <w:rPr>
          <w:sz w:val="18"/>
          <w:szCs w:val="18"/>
        </w:rPr>
        <w:t>Итак, заметим же хорошенько, что внешние предметы не заключают в себе ничего ни приятного, ни неприятного, что они не являются причинами наших удовольствий, что мы не имеем основания ни страшиться, ни любить их; одного лишь Бога должно страшиться и должно любить, так как Он один настолько могуществен, что может нас покарать и вознаградить, заставить нас чувствовать удовольствие или страдание; наконец, лишь в одном Боге и лишь от» Бога должны мы надеяться получить удовольствия, к которым влечет нас столь сильное, столь естественное и праведное стремление.</w:t>
      </w:r>
    </w:p>
    <w:p>
      <w:pPr>
        <w:pStyle w:val="Normal"/>
        <w:widowControl w:val="false"/>
        <w:autoSpaceDE w:val="false"/>
        <w:rPr>
          <w:sz w:val="18"/>
          <w:szCs w:val="18"/>
        </w:rPr>
      </w:pPr>
      <w:r>
        <w:rPr>
          <w:sz w:val="22"/>
          <w:szCs w:val="22"/>
        </w:rPr>
        <w:t>ГЛАВА XVIII</w:t>
      </w:r>
    </w:p>
    <w:p>
      <w:pPr>
        <w:pStyle w:val="Normal"/>
        <w:widowControl w:val="false"/>
        <w:autoSpaceDE w:val="false"/>
        <w:ind w:left="480" w:right="400" w:hanging="0"/>
        <w:rPr>
          <w:sz w:val="18"/>
          <w:szCs w:val="18"/>
        </w:rPr>
      </w:pPr>
      <w:r>
        <w:rPr>
          <w:sz w:val="18"/>
          <w:szCs w:val="18"/>
        </w:rPr>
        <w:t>I. Наши чувства вводят нас в заблуждение даже относительно таких вещей, которые не принадлежат к чувственным. —</w:t>
      </w:r>
    </w:p>
    <w:p>
      <w:pPr>
        <w:pStyle w:val="Normal"/>
        <w:widowControl w:val="false"/>
        <w:autoSpaceDE w:val="false"/>
        <w:ind w:left="480" w:right="400" w:hanging="0"/>
        <w:rPr>
          <w:sz w:val="18"/>
          <w:szCs w:val="18"/>
        </w:rPr>
      </w:pPr>
      <w:r>
        <w:rPr>
          <w:sz w:val="18"/>
          <w:szCs w:val="18"/>
        </w:rPr>
        <w:t>II. Пример, взятый из разговора людей. — III. Не следует придавать значения внешности.</w:t>
      </w:r>
    </w:p>
    <w:p>
      <w:pPr>
        <w:pStyle w:val="Normal"/>
        <w:widowControl w:val="false"/>
        <w:autoSpaceDE w:val="false"/>
        <w:ind w:left="260" w:hanging="0"/>
        <w:rPr>
          <w:sz w:val="18"/>
          <w:szCs w:val="18"/>
        </w:rPr>
      </w:pPr>
      <w:r>
        <w:rPr>
          <w:sz w:val="18"/>
          <w:szCs w:val="18"/>
        </w:rPr>
        <w:t>Наши чувства обманывают нас не только относительно чувственных предметов, как-то: света, цветов и других чувственных свойств; — они обольщают нас даже в предметах, которые н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длежат им, мешая нам рассматривать последние с тем вниманием, какое необходимо для основательного суждения. Это явление заслуживает некоторого объяснения.</w:t>
      </w:r>
    </w:p>
    <w:p>
      <w:pPr>
        <w:pStyle w:val="Normal"/>
        <w:widowControl w:val="false"/>
        <w:autoSpaceDE w:val="false"/>
        <w:ind w:left="280" w:hanging="0"/>
        <w:rPr>
          <w:sz w:val="18"/>
          <w:szCs w:val="18"/>
        </w:rPr>
      </w:pPr>
      <w:r>
        <w:rPr>
          <w:sz w:val="18"/>
          <w:szCs w:val="18"/>
        </w:rPr>
        <w:t>Серьезное и глубокое стремление разума получить ясные и отчетливые идеи о предметах безусловно необходимо, если мы хотим узнать, что такое предметы сами по себе. Ибо как невозможно познать красоты какого-нибудь художественного произведения, не открыв глаза и не смотря на него со вниманием, так и разум не может познать с очевидностью большую часть вещей и взаимных отношений их друг к другу, если он не будет рассматривать их со вниманием. Несомненно же, что ничто так не отвлекает наше внимание от глубокого рассмотрения предметов, лишая возможности получить о них ясные и отчетливые идеи, как наши собственные чувства, а следовательно, ничто нас так не удаляет от истины и не повергает вслед затем в заблуждение.</w:t>
      </w:r>
    </w:p>
    <w:p>
      <w:pPr>
        <w:pStyle w:val="Normal"/>
        <w:widowControl w:val="false"/>
        <w:autoSpaceDE w:val="false"/>
        <w:ind w:left="280" w:hanging="0"/>
        <w:rPr>
          <w:sz w:val="18"/>
          <w:szCs w:val="18"/>
        </w:rPr>
      </w:pPr>
      <w:r>
        <w:rPr>
          <w:sz w:val="18"/>
          <w:szCs w:val="18"/>
        </w:rPr>
        <w:t>Для полного понимания этой истины необходимо знать, что три рода познания души, именно: чувство, воображение и разум — не затрагивают душу одинаково, а следовательно, она и не уделяет одинакового внимания тому, что познает посредством их; ибо она внимательно относится к тому, что ее сильно затрагивает, и весьма слабо реагирует на то, что на нее незначительно действует.</w:t>
      </w:r>
    </w:p>
    <w:p>
      <w:pPr>
        <w:pStyle w:val="Normal"/>
        <w:widowControl w:val="false"/>
        <w:autoSpaceDE w:val="false"/>
        <w:ind w:left="280" w:hanging="0"/>
        <w:rPr>
          <w:sz w:val="18"/>
          <w:szCs w:val="18"/>
        </w:rPr>
      </w:pPr>
      <w:r>
        <w:rPr>
          <w:sz w:val="18"/>
          <w:szCs w:val="18"/>
        </w:rPr>
        <w:t>То, что душа воспринимает чувствами, ее сильно затрагивает и чрезвычайно привлекает к себе; то, что она познает воображением, затрагивает ее гораздо меньше; то же, что душа получает через рассудок, т. е. я хочу сказать, что она познает чрез самою себя или независимо от чувств и воображения, почти не пробуждает ее. Ни для кого не представляет сомнения, что самое незначительное страдание более обращает на себя разум и сильнее привлекает его внимание, чем размышление над предметом несравненно большей важности.</w:t>
      </w:r>
    </w:p>
    <w:p>
      <w:pPr>
        <w:pStyle w:val="Normal"/>
        <w:widowControl w:val="false"/>
        <w:autoSpaceDE w:val="false"/>
        <w:ind w:left="280" w:hanging="0"/>
        <w:rPr>
          <w:sz w:val="18"/>
          <w:szCs w:val="18"/>
        </w:rPr>
      </w:pPr>
      <w:r>
        <w:rPr>
          <w:sz w:val="18"/>
          <w:szCs w:val="18"/>
        </w:rPr>
        <w:t>Причина кроется в том, что чувства представляют нам предметы как бы присутствующими, а воображение представляет их лишь как бы отсутствующими. Но понятно, что из нескольких благ или нескольких зол, предложенных душе, те затрагивают ее больше и заставляют внимательнее относиться к себе, которые находятся налицо, а не те, которые отсутствуют, потому что душе необходимо быстро решить, что она должна делать в данном случае. Поэтому-то она гораздо более займется простым уколом, чем самыми возвышенными умозрениями, и мирские радости и горести производят на нее впечатление более сильное, чем ужасные мучения и бесконечные радости будущей жизни.</w:t>
      </w:r>
    </w:p>
    <w:p>
      <w:pPr>
        <w:pStyle w:val="Normal"/>
        <w:widowControl w:val="false"/>
        <w:autoSpaceDE w:val="false"/>
        <w:ind w:left="280" w:hanging="0"/>
        <w:rPr>
          <w:sz w:val="18"/>
          <w:szCs w:val="18"/>
        </w:rPr>
      </w:pPr>
      <w:r>
        <w:rPr>
          <w:sz w:val="18"/>
          <w:szCs w:val="18"/>
        </w:rPr>
        <w:t>Итак, чувства заставляют душу слишком много обращать внимания на то, что они представляют ей. Но так как душа ограничена и не может ясно созерцать много вещей разом, то она и не в состоянии отчетливо воспринимать идеи рассудка в то время, когда и чувства представляют ей что-нибудь для рассмотрения. Она отвлекается от ясных и отчетливых идей рассудка, которые, однако, могу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27</w:t>
      </w:r>
    </w:p>
    <w:p>
      <w:pPr>
        <w:pStyle w:val="Normal"/>
        <w:widowControl w:val="false"/>
        <w:autoSpaceDE w:val="false"/>
        <w:rPr/>
      </w:pPr>
      <w:r>
        <w:rPr>
          <w:sz w:val="18"/>
          <w:szCs w:val="18"/>
        </w:rPr>
        <w:t>ей открыть истину вещей самих по себе, и обращается исключительно к смутным идеям чувств, ее сильно привлекающим, но представляющим ей вещи не сообразно тому, что они суть сами по себе, а только сообразно</w:t>
      </w:r>
      <w:r>
        <w:rPr>
          <w:b/>
          <w:bCs/>
          <w:sz w:val="18"/>
          <w:szCs w:val="18"/>
        </w:rPr>
        <w:t xml:space="preserve"> их</w:t>
      </w:r>
      <w:r>
        <w:rPr>
          <w:sz w:val="18"/>
          <w:szCs w:val="18"/>
        </w:rPr>
        <w:t xml:space="preserve"> отношению к ее телу.</w:t>
      </w:r>
    </w:p>
    <w:p>
      <w:pPr>
        <w:pStyle w:val="Normal"/>
        <w:widowControl w:val="false"/>
        <w:autoSpaceDE w:val="false"/>
        <w:ind w:left="320" w:hanging="0"/>
        <w:rPr>
          <w:sz w:val="18"/>
          <w:szCs w:val="18"/>
        </w:rPr>
      </w:pPr>
      <w:r>
        <w:rPr>
          <w:sz w:val="18"/>
          <w:szCs w:val="18"/>
        </w:rPr>
        <w:t>П. Если, например, кто-нибудь хочет высказать какую-нибудь истину, ему придется прибегнуть к речи, придется выражать свои чувства и внутренние побуждения движениями и жестами. Душа же не может одновременно воспринимать отчетливо несколько вещей. Поэтому, уделяя всегда большое внимание тому, что говорят ей чувства, она почти не рассматривает суждения, которые выслушивает. Она придает гораздо больше значения чувственному удовольствию, получаемому от мерных периодов, от соответствия жестов со словами, от приятного выражения лица — словом, от наружности и манеры говорящего. Между тем, выслушав, она хочет судить — таково обыкновение. Отсюда ее суждения должны быть различны, сообразно различным впечатлениям, воспринятым чувствами.</w:t>
      </w:r>
    </w:p>
    <w:p>
      <w:pPr>
        <w:pStyle w:val="Normal"/>
        <w:widowControl w:val="false"/>
        <w:autoSpaceDE w:val="false"/>
        <w:ind w:left="320" w:hanging="0"/>
        <w:rPr>
          <w:sz w:val="18"/>
          <w:szCs w:val="18"/>
        </w:rPr>
      </w:pPr>
      <w:r>
        <w:rPr>
          <w:sz w:val="18"/>
          <w:szCs w:val="18"/>
        </w:rPr>
        <w:t>Если, например, говорящий выражается свободно, сохраняет приятный размер в периодах своей речи, если он производит впечатление порядочного и умного человека, если это — человек, занимающий высокое положение, и его сопровождает целая свита, если он говорит с достоинством и важностью, и его слушают молча и с почтением; если он пользуется некоторою известностью и имеет связи с знаменитостями; наконец, если он имеет счастье нравиться или внушать уважение к себе, — то все, что бы он ни сказал, будет казаться справедливым, всему будет придано значение, даже его воротничку и манжетам.</w:t>
      </w:r>
    </w:p>
    <w:p>
      <w:pPr>
        <w:pStyle w:val="Normal"/>
        <w:widowControl w:val="false"/>
        <w:autoSpaceDE w:val="false"/>
        <w:ind w:left="320" w:hanging="0"/>
        <w:rPr>
          <w:sz w:val="18"/>
          <w:szCs w:val="18"/>
        </w:rPr>
      </w:pPr>
      <w:r>
        <w:rPr>
          <w:sz w:val="18"/>
          <w:szCs w:val="18"/>
        </w:rPr>
        <w:t>Но если к несчастью, он обладает противоположными качествами, то, как бы он основательно ни доказывал чего-нибудь, он никогда не убедит в этом; хотя бы он говорил самые прекрасные вещи в мире, они пройдут незамеченными. Раз внимание слушателей обращено только на то, что затрагивает чувства, то неудовольствие при виде человека, имеющего жалкую фигуру, всецело овладеет ими и помешает Серьезно отнестись к его мыслям. Грязный и потертый воротничок заставит их презирать и обладателя его и все, что исходит от него; его же манера говорить, манера, свойственная философу и мечтателю, заставит их счесть за пустые мечтания и нелепости высокие и прекрасные, недоступные толпе истины.</w:t>
      </w:r>
    </w:p>
    <w:p>
      <w:pPr>
        <w:pStyle w:val="Normal"/>
        <w:widowControl w:val="false"/>
        <w:autoSpaceDE w:val="false"/>
        <w:ind w:left="320" w:hanging="0"/>
        <w:rPr>
          <w:sz w:val="18"/>
          <w:szCs w:val="18"/>
        </w:rPr>
      </w:pPr>
      <w:r>
        <w:rPr>
          <w:sz w:val="18"/>
          <w:szCs w:val="18"/>
        </w:rPr>
        <w:t>Вот каковы суждения людей; они судят об истине, полагаясь на свои глаза и уши,, а не на разум. Даже относительно тех вещей, которые зависят лишь от разума, они придают значение только приятной внешности и почти никогда не обнаруживают глубокого и серьезного отношения к исследованию истины.</w:t>
      </w:r>
    </w:p>
    <w:p>
      <w:pPr>
        <w:pStyle w:val="Normal"/>
        <w:widowControl w:val="false"/>
        <w:autoSpaceDE w:val="false"/>
        <w:ind w:left="320" w:hanging="0"/>
        <w:rPr>
          <w:sz w:val="18"/>
          <w:szCs w:val="18"/>
        </w:rPr>
      </w:pPr>
      <w:r>
        <w:rPr>
          <w:sz w:val="18"/>
          <w:szCs w:val="18"/>
        </w:rPr>
        <w:t>III. Между тем, что может быть несправедливее суждения о вещах лишь по внешности и пренебрежения истиною, раз она не прикрашена тем, что нравится нам и тешит наши чувства? Философы и люди, гордящиеся своим умом, должны считать постыдным Для себя добиваться приятной внешней формы выражения с больши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2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таранием, чем самой истины, и сосредоточивать свое внимание не на сущности вещей, а на пустых словах. Толпу людскую подкупают только равномерные периоды, образные выражения и движения, возбуждающие страсти.</w:t>
      </w:r>
    </w:p>
    <w:p>
      <w:pPr>
        <w:pStyle w:val="Normal"/>
        <w:widowControl w:val="false"/>
        <w:autoSpaceDE w:val="false"/>
        <w:ind w:left="1080" w:right="1000" w:hanging="0"/>
        <w:rPr>
          <w:sz w:val="18"/>
          <w:szCs w:val="18"/>
        </w:rPr>
      </w:pPr>
      <w:r>
        <w:rPr>
          <w:sz w:val="18"/>
          <w:szCs w:val="18"/>
          <w:lang w:val="en-US"/>
        </w:rPr>
        <w:t>Omnia enim stolidi magis admirantur, amantque, Inversis quae sub verbis latitantia cernunt;</w:t>
      </w:r>
    </w:p>
    <w:p>
      <w:pPr>
        <w:pStyle w:val="Normal"/>
        <w:widowControl w:val="false"/>
        <w:autoSpaceDE w:val="false"/>
        <w:ind w:left="1120" w:right="1000" w:hanging="0"/>
        <w:rPr>
          <w:sz w:val="18"/>
          <w:szCs w:val="18"/>
        </w:rPr>
      </w:pPr>
      <w:r>
        <w:rPr>
          <w:sz w:val="18"/>
          <w:szCs w:val="18"/>
          <w:lang w:val="en-US"/>
        </w:rPr>
        <w:t>Veraque constituunt, quae belle tangere possunt Aures, et lepido quae sunt fucata sonore.</w:t>
      </w:r>
      <w:r>
        <w:rPr>
          <w:position w:val="9"/>
          <w:sz w:val="12"/>
          <w:szCs w:val="12"/>
          <w:lang w:val="en-US"/>
        </w:rPr>
        <w:t>1</w:t>
      </w:r>
    </w:p>
    <w:p>
      <w:pPr>
        <w:pStyle w:val="Normal"/>
        <w:widowControl w:val="false"/>
        <w:autoSpaceDE w:val="false"/>
        <w:ind w:left="260" w:hanging="0"/>
        <w:rPr>
          <w:sz w:val="18"/>
          <w:szCs w:val="18"/>
        </w:rPr>
      </w:pPr>
      <w:r>
        <w:rPr>
          <w:sz w:val="18"/>
          <w:szCs w:val="18"/>
        </w:rPr>
        <w:t>Но люди разумные стараются не поддаваться этим завлекающим и сильно действующим на чувства способам выражения. Правда, их так же, как и других людей, волнуют чувства, потому что они также люди, но они презирают то, что говорят им чувства. Они следуют славному примеру судей Ареопага, которые строго запрещали своим адвокатам прибегать к фигурным выражениям и выслушивали их в темноте из опасения, чтобы украшения их речи и красота их жестов не внушили бы им чего-нибудь противного истине и справедливости и чтобы они могли всецело заняться рассмотрением основательности их доводов.</w:t>
      </w:r>
    </w:p>
    <w:p>
      <w:pPr>
        <w:pStyle w:val="Normal"/>
        <w:widowControl w:val="false"/>
        <w:autoSpaceDE w:val="false"/>
        <w:jc w:val="center"/>
        <w:rPr>
          <w:sz w:val="18"/>
          <w:szCs w:val="18"/>
        </w:rPr>
      </w:pPr>
      <w:r>
        <w:rPr>
          <w:sz w:val="22"/>
          <w:szCs w:val="22"/>
        </w:rPr>
        <w:t>ГЛАВА XIX</w:t>
      </w:r>
    </w:p>
    <w:p>
      <w:pPr>
        <w:pStyle w:val="Normal"/>
        <w:widowControl w:val="false"/>
        <w:autoSpaceDE w:val="false"/>
        <w:ind w:left="320" w:right="400" w:hanging="0"/>
        <w:jc w:val="right"/>
        <w:rPr>
          <w:sz w:val="18"/>
          <w:szCs w:val="18"/>
        </w:rPr>
      </w:pPr>
      <w:r>
        <w:rPr>
          <w:sz w:val="18"/>
          <w:szCs w:val="18"/>
        </w:rPr>
        <w:t>Два других примера. — I. Первый — пример наших заблуждений относительно природы тел. — II. Второй — пример заблуждений относительно свойств этих самых тел.</w:t>
      </w:r>
    </w:p>
    <w:p>
      <w:pPr>
        <w:pStyle w:val="Normal"/>
        <w:widowControl w:val="false"/>
        <w:autoSpaceDE w:val="false"/>
        <w:ind w:left="280" w:hanging="0"/>
        <w:rPr/>
      </w:pPr>
      <w:r>
        <w:rPr>
          <w:sz w:val="18"/>
          <w:szCs w:val="18"/>
        </w:rPr>
        <w:t xml:space="preserve">Несомненно, первая причина большинства наших заблуждений </w:t>
      </w:r>
      <w:r>
        <w:rPr>
          <w:i/>
          <w:iCs/>
          <w:sz w:val="18"/>
          <w:szCs w:val="18"/>
        </w:rPr>
        <w:t xml:space="preserve">— </w:t>
      </w:r>
      <w:r>
        <w:rPr>
          <w:sz w:val="18"/>
          <w:szCs w:val="18"/>
        </w:rPr>
        <w:t>та, что душа наша чересчур внимательно относится ко всему, что ей дается при посредстве чувств, и пренебрегает вещами, которые представляет ей рассудок. В целях подтверждения этого мы уже привели пример, имеющий весьма большое значение для -морали, взятый из жизни людей; приведем теперь еще другие, взятые из сферы отношений к природе: их для физики, безусловно, необходимо заметить.</w:t>
      </w:r>
    </w:p>
    <w:p>
      <w:pPr>
        <w:pStyle w:val="Normal"/>
        <w:widowControl w:val="false"/>
        <w:autoSpaceDE w:val="false"/>
        <w:ind w:left="280" w:hanging="0"/>
        <w:rPr>
          <w:sz w:val="18"/>
          <w:szCs w:val="18"/>
        </w:rPr>
      </w:pPr>
      <w:r>
        <w:rPr>
          <w:sz w:val="18"/>
          <w:szCs w:val="18"/>
        </w:rPr>
        <w:t>I. Одно из главных заблуждений в физике состоит в том, что люди воображают, будто в телах, доступных нашим чувствам, гораздо больше вещества, чем в телах, почти недоступных им. Большинство людей думает, что гораздо больше материи в золоте и свинце, чем в воздухе и воде; и даже дети, которые при посредстве чувств не наблюдают действий воздуха, обыкновенно воображают, что это —</w:t>
      </w:r>
    </w:p>
    <w:p>
      <w:pPr>
        <w:pStyle w:val="Normal"/>
        <w:widowControl w:val="false"/>
        <w:autoSpaceDE w:val="false"/>
        <w:rPr>
          <w:sz w:val="18"/>
          <w:szCs w:val="18"/>
        </w:rPr>
      </w:pPr>
      <w:r>
        <w:rPr>
          <w:sz w:val="18"/>
          <w:szCs w:val="18"/>
        </w:rPr>
        <w:t>что-то не реальное.</w:t>
      </w:r>
    </w:p>
    <w:p>
      <w:pPr>
        <w:pStyle w:val="Normal"/>
        <w:widowControl w:val="false"/>
        <w:autoSpaceDE w:val="false"/>
        <w:ind w:left="300" w:hanging="0"/>
        <w:rPr>
          <w:sz w:val="18"/>
          <w:szCs w:val="18"/>
        </w:rPr>
      </w:pPr>
      <w:r>
        <w:rPr>
          <w:sz w:val="18"/>
          <w:szCs w:val="18"/>
        </w:rPr>
        <w:t>Золото и свинец весьма тяжелы, тверды и способны вызывать в нас сильные ощущения; вода и воздух, наоборот, почти неощутимы.</w:t>
      </w:r>
    </w:p>
    <w:p>
      <w:pPr>
        <w:pStyle w:val="Normal"/>
        <w:widowControl w:val="false"/>
        <w:autoSpaceDE w:val="false"/>
        <w:rPr>
          <w:sz w:val="18"/>
          <w:szCs w:val="18"/>
        </w:rPr>
      </w:pPr>
      <w:r>
        <w:rPr>
          <w:sz w:val="16"/>
          <w:szCs w:val="16"/>
        </w:rPr>
        <w:t xml:space="preserve">' </w:t>
      </w:r>
      <w:r>
        <w:rPr>
          <w:i/>
          <w:iCs/>
          <w:sz w:val="16"/>
          <w:szCs w:val="16"/>
        </w:rPr>
        <w:t>Лукреций. О</w:t>
      </w:r>
      <w:r>
        <w:rPr>
          <w:sz w:val="16"/>
          <w:szCs w:val="16"/>
        </w:rPr>
        <w:t xml:space="preserve"> природе вещей. Кн.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29</w:t>
      </w:r>
    </w:p>
    <w:p>
      <w:pPr>
        <w:pStyle w:val="Normal"/>
        <w:widowControl w:val="false"/>
        <w:autoSpaceDE w:val="false"/>
        <w:rPr>
          <w:sz w:val="18"/>
          <w:szCs w:val="18"/>
        </w:rPr>
      </w:pPr>
      <w:r>
        <w:rPr>
          <w:sz w:val="18"/>
          <w:szCs w:val="18"/>
        </w:rPr>
        <w:t>Из этого люди заключают, что первые гораздо реальнее вторых или что кубический фут золота содержит больше вещества, чем кубический фут воздуха. Они судят о сущности вещей по тому чувственному впечатлению, которое нас всегда обманывает, и пренебрегают ясными и отчетливыми, никогда нас не обманывающими идеями разума: чувственное ведь нас затрагивает и обращает на себя внимание, а умопостигаемое наводит на нас лишь сон. Эти только что указанные ложные суждения относятся к субстанции тел; но вот и другие, касающиеся свойств самих тел.</w:t>
      </w:r>
    </w:p>
    <w:p>
      <w:pPr>
        <w:pStyle w:val="Normal"/>
        <w:widowControl w:val="false"/>
        <w:autoSpaceDE w:val="false"/>
        <w:ind w:left="280" w:hanging="0"/>
        <w:rPr>
          <w:sz w:val="18"/>
          <w:szCs w:val="18"/>
        </w:rPr>
      </w:pPr>
      <w:r>
        <w:rPr>
          <w:sz w:val="18"/>
          <w:szCs w:val="18"/>
        </w:rPr>
        <w:t>II. Почти всегда люди решают, что предметы, вызывающие в них более приятные ощущения, будут самыми совершенными и самыми чистыми, хотя при этом они не только не знают, в чем состоит совершенство и чистота материи, но даже и нисколько не заботятся дать себе отчет в этом.</w:t>
      </w:r>
    </w:p>
    <w:p>
      <w:pPr>
        <w:pStyle w:val="Normal"/>
        <w:widowControl w:val="false"/>
        <w:autoSpaceDE w:val="false"/>
        <w:ind w:left="280" w:hanging="0"/>
        <w:rPr/>
      </w:pPr>
      <w:r>
        <w:rPr>
          <w:sz w:val="18"/>
          <w:szCs w:val="18"/>
        </w:rPr>
        <w:t>Они говорят, например, что грязь нечиста, а прозрачная вода очень чиста. Но верблюды, любящие мутную воду, и те животные, которые любят грязь, не разделили бы их взгляда. Правда, это — животные, но ведь и люди, любящие внутренности бекаса или экскременты каменной куницы</w:t>
      </w:r>
      <w:r>
        <w:rPr>
          <w:sz w:val="18"/>
          <w:szCs w:val="18"/>
          <w:lang w:val="en-US"/>
        </w:rPr>
        <w:t xml:space="preserve"> (fouine)</w:t>
      </w:r>
      <w:r>
        <w:rPr>
          <w:sz w:val="18"/>
          <w:szCs w:val="18"/>
        </w:rPr>
        <w:t xml:space="preserve"> не утверждают, что это — нечистота, хотя они и выражаются подобным образом про все, что выделяют другие животные. Наконец, мускус и амбра обыкновенно ценятся всеми людьми, даже теми, которые думают, что это не что иное, как экскременты.</w:t>
      </w:r>
    </w:p>
    <w:p>
      <w:pPr>
        <w:pStyle w:val="Normal"/>
        <w:widowControl w:val="false"/>
        <w:autoSpaceDE w:val="false"/>
        <w:ind w:left="280" w:hanging="0"/>
        <w:rPr>
          <w:sz w:val="18"/>
          <w:szCs w:val="18"/>
        </w:rPr>
      </w:pPr>
      <w:r>
        <w:rPr>
          <w:sz w:val="18"/>
          <w:szCs w:val="18"/>
        </w:rPr>
        <w:t>Несомненно, люди судят о совершенстве и чистоте материи лишь на основании своих чувств; следовательно, так как чувства у них не одинаковы, как это достаточно было показано, они должны судить весьма различно о совершенстве и чистоте материи. Поэтому книги, которые трактуют о мнимых совершенствах, приписываемых ими известным телам, неизбежно переполнены разнообразием странных и нелепых заблуждений, ибо рассуждения, содержащиеся в них, опираются исключительно на ложные, сбивчивые и неправильные идеи наших чувств.</w:t>
      </w:r>
    </w:p>
    <w:p>
      <w:pPr>
        <w:pStyle w:val="Normal"/>
        <w:widowControl w:val="false"/>
        <w:autoSpaceDE w:val="false"/>
        <w:ind w:left="280" w:hanging="0"/>
        <w:rPr>
          <w:sz w:val="18"/>
          <w:szCs w:val="18"/>
        </w:rPr>
      </w:pPr>
      <w:r>
        <w:rPr>
          <w:sz w:val="18"/>
          <w:szCs w:val="18"/>
        </w:rPr>
        <w:t>Философы не должны называть материю чистою или нечистою, если они не знают, что, собственно, нужно понимать под этими словами: «чистый» и «нечистый»; ибо не должно говорить, когда не отдаешь себе отчета в том, о чем говоришь, т. е. когда не имеешь ясных и отчетливых идей, соответствующих употребляемым терминам. Ежели бы они установили ясные и отчетливые идеи для этих двух слов, то они увидали бы, что считаемое ими чистым, часто оказывалось бы весьма нечистым, и наоборот.</w:t>
      </w:r>
    </w:p>
    <w:p>
      <w:pPr>
        <w:pStyle w:val="Normal"/>
        <w:widowControl w:val="false"/>
        <w:autoSpaceDE w:val="false"/>
        <w:ind w:left="280" w:hanging="0"/>
        <w:rPr>
          <w:sz w:val="18"/>
          <w:szCs w:val="18"/>
        </w:rPr>
      </w:pPr>
      <w:r>
        <w:rPr>
          <w:sz w:val="18"/>
          <w:szCs w:val="18"/>
        </w:rPr>
        <w:t>Например, если бы они признали наиболее чистым и совершенным то вещество, части которого легко отделяются друг от друга и обладают подвижностью, тогда золото, серебро и драгоценные камни оказались бы телами крайне несовершенными, а самыми совершенными, напротив, оказались бы огонь и воздух. Когда мясо начало бы портиться и издавать зловоние, тогда, значит, оно, согласно этому взгляду, становилось бы совершеннее, и, следова-</w:t>
      </w:r>
    </w:p>
    <w:p>
      <w:pPr>
        <w:pStyle w:val="Normal"/>
        <w:widowControl w:val="false"/>
        <w:autoSpaceDE w:val="false"/>
        <w:rPr>
          <w:sz w:val="18"/>
          <w:szCs w:val="18"/>
        </w:rPr>
      </w:pPr>
      <w:r>
        <w:rPr>
          <w:sz w:val="12"/>
          <w:szCs w:val="12"/>
        </w:rPr>
        <w:t>У Разыск&amp;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13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ельно, вонючая падаль была бы телом более совершенным, чем</w:t>
      </w:r>
    </w:p>
    <w:p>
      <w:pPr>
        <w:pStyle w:val="Normal"/>
        <w:widowControl w:val="false"/>
        <w:autoSpaceDE w:val="false"/>
        <w:rPr>
          <w:sz w:val="18"/>
          <w:szCs w:val="18"/>
        </w:rPr>
      </w:pPr>
      <w:r>
        <w:rPr>
          <w:sz w:val="18"/>
          <w:szCs w:val="18"/>
        </w:rPr>
        <w:t>обыкновенное мясо.</w:t>
      </w:r>
    </w:p>
    <w:p>
      <w:pPr>
        <w:pStyle w:val="Normal"/>
        <w:widowControl w:val="false"/>
        <w:autoSpaceDE w:val="false"/>
        <w:ind w:left="260" w:hanging="0"/>
        <w:rPr>
          <w:sz w:val="18"/>
          <w:szCs w:val="18"/>
        </w:rPr>
      </w:pPr>
      <w:r>
        <w:rPr>
          <w:sz w:val="18"/>
          <w:szCs w:val="18"/>
        </w:rPr>
        <w:t>Если бы, обратно, они признали самыми совершенными те тела, части которых крупны, тверды и малоподвижны, то земля была бы совершеннее золота, а воздух и огонь были бы телами наименее</w:t>
      </w:r>
    </w:p>
    <w:p>
      <w:pPr>
        <w:pStyle w:val="Normal"/>
        <w:widowControl w:val="false"/>
        <w:autoSpaceDE w:val="false"/>
        <w:rPr>
          <w:sz w:val="18"/>
          <w:szCs w:val="18"/>
        </w:rPr>
      </w:pPr>
      <w:r>
        <w:rPr>
          <w:sz w:val="18"/>
          <w:szCs w:val="18"/>
        </w:rPr>
        <w:t>совершенными.</w:t>
      </w:r>
    </w:p>
    <w:p>
      <w:pPr>
        <w:pStyle w:val="Normal"/>
        <w:widowControl w:val="false"/>
        <w:autoSpaceDE w:val="false"/>
        <w:ind w:left="280" w:hanging="0"/>
        <w:rPr/>
      </w:pPr>
      <w:r>
        <w:rPr>
          <w:sz w:val="18"/>
          <w:szCs w:val="18"/>
        </w:rPr>
        <w:t>Если не хотят соединять с терминами «чистое» и «нечистое» те отчетливые идеи, о которых я только что говорил, то можно взять вместо них другие определения. Но если определять эти слова только чувственными понятиями</w:t>
      </w:r>
      <w:r>
        <w:rPr>
          <w:sz w:val="18"/>
          <w:szCs w:val="18"/>
          <w:lang w:val="en-US"/>
        </w:rPr>
        <w:t xml:space="preserve"> (notions sensibles),</w:t>
      </w:r>
      <w:r>
        <w:rPr>
          <w:sz w:val="18"/>
          <w:szCs w:val="18"/>
        </w:rPr>
        <w:t xml:space="preserve"> то мы вечно будем все вещи смешивать друг с другом, потому что мы никогда этим путем не установим значения терминов, обозначающих их. Все люди, как это было уже доказано, получают весьма различные ощущения от одних и тех же предметов, следовательно, нельзя определять эти предметы по ощущениям, которые получаешь от них, если хочешь быть понятым и избежать вечной путаницы.</w:t>
      </w:r>
    </w:p>
    <w:p>
      <w:pPr>
        <w:pStyle w:val="Normal"/>
        <w:widowControl w:val="false"/>
        <w:autoSpaceDE w:val="false"/>
        <w:ind w:left="280" w:hanging="0"/>
        <w:rPr>
          <w:sz w:val="18"/>
          <w:szCs w:val="18"/>
        </w:rPr>
      </w:pPr>
      <w:r>
        <w:rPr>
          <w:sz w:val="18"/>
          <w:szCs w:val="18"/>
        </w:rPr>
        <w:t>Но, в сущности, я не могу признать, чтобы существовала такая материя — пусть это будет та, из которой состоят небеса, — которая была бы совершеннее других. Всякой материи, кажется, свойственны только фигуры и движения, и для нее безразлично, будут ли эти фигуры и движения правильны или неправильны. Рассудок не говорит нам, чтобы солнце было совершеннее и светлее грязи, чтобы красавицы наших романов и наших поэтических произведений имели какое-нибудь преимущество перед совершенно разложившимися трупами. Это говорят нам наши лживые и обманчивые чувства. Пусть подобные речи приводят в негодование; все насмешки и крики покажутся жалкими и забавными тем, кто внимательно рассмотрит приведенные доводы.</w:t>
      </w:r>
    </w:p>
    <w:p>
      <w:pPr>
        <w:pStyle w:val="Normal"/>
        <w:widowControl w:val="false"/>
        <w:autoSpaceDE w:val="false"/>
        <w:ind w:left="300" w:hanging="0"/>
        <w:rPr>
          <w:sz w:val="18"/>
          <w:szCs w:val="18"/>
        </w:rPr>
      </w:pPr>
      <w:r>
        <w:rPr>
          <w:sz w:val="18"/>
          <w:szCs w:val="18"/>
        </w:rPr>
        <w:t>Тот, кто умеет только чувствовать, думает, что солнце изобилует светом; но тот, кто умеет и чувствовать и рассуждать, этого не подумает, если только он умеет рассуждать так же хорошо, как чувствовать. Мы вполне убеждены, что даже те, которые более всего считаются с показаниями своих чувств, усвоят наше воззрение, если обсудят хорошенько только что сказанное. Но они слишком сильно любят иллюзии своих чувств, они слишком долго подчинялись их предрассудкам, их душа настолько забыла себя, что не в состоянии уже приписать себе все те совершенства, которыми она наделяет тела.</w:t>
      </w:r>
    </w:p>
    <w:p>
      <w:pPr>
        <w:pStyle w:val="Normal"/>
        <w:widowControl w:val="false"/>
        <w:autoSpaceDE w:val="false"/>
        <w:ind w:left="360" w:hanging="0"/>
        <w:rPr>
          <w:sz w:val="18"/>
          <w:szCs w:val="18"/>
        </w:rPr>
      </w:pPr>
      <w:r>
        <w:rPr>
          <w:sz w:val="18"/>
          <w:szCs w:val="18"/>
        </w:rPr>
        <w:t>Но не для подобных людей говорим мы; мы не заботимся об их одобрении и уважении: они не хотят слушать, значит, не могут и судить. Достаточно, что мы защищаем истину и получим одобрение тех, кто серьезно трудится над искоренением заблуждений своих чувств и стремится пользоваться показаниями разума. Мы просим их лишь обдумать все эти мысли с всевозможным вниманием и произнести свое суждение: осудить их или одобрить. Мы подчиняемся их приговору, потому что их размышление дает им над нашими мыслями право, так сказать, жизни и смерти, — право, которое оспаривать у них было бы несправедлив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31</w:t>
      </w:r>
    </w:p>
    <w:p>
      <w:pPr>
        <w:pStyle w:val="Normal"/>
        <w:widowControl w:val="false"/>
        <w:autoSpaceDE w:val="false"/>
        <w:jc w:val="center"/>
        <w:rPr>
          <w:sz w:val="18"/>
          <w:szCs w:val="18"/>
        </w:rPr>
      </w:pPr>
      <w:r>
        <w:rPr>
          <w:sz w:val="20"/>
          <w:szCs w:val="20"/>
        </w:rPr>
        <w:t>ГЛАВА XX</w:t>
      </w:r>
    </w:p>
    <w:p>
      <w:pPr>
        <w:pStyle w:val="Normal"/>
        <w:widowControl w:val="false"/>
        <w:autoSpaceDE w:val="false"/>
        <w:ind w:left="320" w:right="400" w:hanging="0"/>
        <w:jc w:val="right"/>
        <w:rPr>
          <w:sz w:val="18"/>
          <w:szCs w:val="18"/>
        </w:rPr>
      </w:pPr>
      <w:r>
        <w:rPr>
          <w:sz w:val="18"/>
          <w:szCs w:val="18"/>
        </w:rPr>
        <w:t>Заключение первой книги. — I. Наши чувства нам даны лишь ради нашего тела. — II. Должно сомневаться в том, что они говорят нам. — III. Истинное сомнение не так-то легко.</w:t>
      </w:r>
    </w:p>
    <w:p>
      <w:pPr>
        <w:pStyle w:val="Normal"/>
        <w:widowControl w:val="false"/>
        <w:autoSpaceDE w:val="false"/>
        <w:ind w:left="260" w:hanging="0"/>
        <w:rPr>
          <w:sz w:val="18"/>
          <w:szCs w:val="18"/>
        </w:rPr>
      </w:pPr>
      <w:r>
        <w:rPr>
          <w:sz w:val="18"/>
          <w:szCs w:val="18"/>
        </w:rPr>
        <w:t>Как мне кажется, мы достаточно разъяснили общие заблуждения, в какие вводят нас наши чувства, как относительно их собственных объектов, так и относительно вещей, которые могут быть познаны только рассудком; и я не думаю, чтобы между нашими заблуждениями, в какие мы впадаем, следуя показанию чувств, нашлось бы хоть одно, которое не коренилось бы в вещах, нами указанных; — это станет ясно каждому, кто хоть немного подумает над этим.</w:t>
      </w:r>
    </w:p>
    <w:p>
      <w:pPr>
        <w:pStyle w:val="Normal"/>
        <w:widowControl w:val="false"/>
        <w:autoSpaceDE w:val="false"/>
        <w:ind w:left="280" w:hanging="0"/>
        <w:rPr>
          <w:sz w:val="18"/>
          <w:szCs w:val="18"/>
        </w:rPr>
      </w:pPr>
      <w:r>
        <w:rPr>
          <w:sz w:val="18"/>
          <w:szCs w:val="18"/>
        </w:rPr>
        <w:t>I. Мы видели также, что наши чувства очень верны и точны, когда они говорят нам об отношениях, какие имеют все окружающие тела к нашему телу, но они не могут сказать нам, что такое эти тела сами в себе, поэтому пользоваться чувствами и должно только в интересах сохранения здоровья и жизни; когда же они стремятся стать так высоко, чтобы подчинить себе разум, они заслуживают полного презрения. Вот самое главное, что следует удержать из всей первой книги. Должно усвоить себе, что наши чувства нам даны лишь для поддержания нашего существования; нужно утвердиться в этой мысли, а чтобы избавиться от невежества, в какое мы погружены, должно искать иных путей, не тех, которые они нам предлагают.</w:t>
      </w:r>
    </w:p>
    <w:p>
      <w:pPr>
        <w:pStyle w:val="Normal"/>
        <w:widowControl w:val="false"/>
        <w:autoSpaceDE w:val="false"/>
        <w:ind w:left="280" w:hanging="0"/>
        <w:rPr>
          <w:sz w:val="18"/>
          <w:szCs w:val="18"/>
        </w:rPr>
      </w:pPr>
      <w:r>
        <w:rPr>
          <w:sz w:val="18"/>
          <w:szCs w:val="18"/>
        </w:rPr>
        <w:t>II. Если найдутся лица, которых все сказанное до сих пор в последних положениях еще не убедило, — а их, без сомнения, будет немало, — то от них мы требуем еще меньшего. Достаточно, Сели они станут несколько недоверчивее относиться к своим чувствам; и если они не могут совершенно отрешиться от их показаний, как ложных и сбивчивых, то мы только просим их постоянно подвергать серьезному сомнению полную истинность этих показаний.</w:t>
      </w:r>
    </w:p>
    <w:p>
      <w:pPr>
        <w:pStyle w:val="Normal"/>
        <w:widowControl w:val="false"/>
        <w:autoSpaceDE w:val="false"/>
        <w:ind w:left="280" w:hanging="0"/>
        <w:rPr>
          <w:sz w:val="18"/>
          <w:szCs w:val="18"/>
        </w:rPr>
      </w:pPr>
      <w:r>
        <w:rPr>
          <w:sz w:val="18"/>
          <w:szCs w:val="18"/>
        </w:rPr>
        <w:t>Действительно, мне кажется, сказанного нами достаточно, чтобы заронить, по крайней мере, некоторое сомнение в разумных людях, а следовательно, чтобы побудить их пользоваться своею свободою иначе, чем они это делали до сих пор; ибо раз они хоть несколько усомнятся в истинности показаний своих чувств, то им будет легче удержаться от признания правильности этих показаний, и таким образом легче удержаться от заблуждений, в какие они впадали до сих пор; особенно в том случае, если они будут помнить правило, указанное в начале этого трактата, именно: «Никогда не должно соглашаться ни с чем, кроме того, что вполне очевидно и с чем нельзя не согласиться, не признав с полною очевидностью, что не дать согласия в данном случае было бы злоупотреблением своею свободо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3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40" w:hanging="0"/>
        <w:rPr/>
      </w:pPr>
      <w:r>
        <w:rPr>
          <w:sz w:val="18"/>
          <w:szCs w:val="18"/>
          <w:lang w:val="en-US"/>
        </w:rPr>
        <w:t>III.</w:t>
      </w:r>
      <w:r>
        <w:rPr>
          <w:sz w:val="18"/>
          <w:szCs w:val="18"/>
        </w:rPr>
        <w:t xml:space="preserve"> Наконец, пусть не думают, что научиться сомневаться мало способствует движению вперед. Сомнение, проистекающее из разума и рассудка, не так-то просто, как это кажется; ибо — нужно прибавить — сомнение сомнению рознь. Сомневаются в силу увлечения и грубости, ослепления и злобы; наконец, по прихоти или потому, что хотят сомневаться. Но сомневаются также в силу благоразумия, недоверия, мудрости и проницательности. Сомнение академиков и атеистов — первого рода; истинных философов — второго; первое сомнение есть сомнение тьмы, из которого не выйдешь к свету, но которое всегда удаляет от него; второе сомнение рождается от света и, в свою очередь, помогает некоторым образом найти его.</w:t>
      </w:r>
    </w:p>
    <w:p>
      <w:pPr>
        <w:pStyle w:val="Normal"/>
        <w:widowControl w:val="false"/>
        <w:autoSpaceDE w:val="false"/>
        <w:ind w:left="240" w:hanging="0"/>
        <w:rPr>
          <w:sz w:val="18"/>
          <w:szCs w:val="18"/>
        </w:rPr>
      </w:pPr>
      <w:r>
        <w:rPr>
          <w:sz w:val="18"/>
          <w:szCs w:val="18"/>
        </w:rPr>
        <w:t>Лица, подверженные сомнению первого рода, не понимают, что значит сомневаться разумно; они осмеивают г-на Декарта за то, что он учит сомневаться в первом из своих метафизических рассуждений, потому что им кажется, что можно сомневаться лишь из каприза и что достаточно признать вообще слепоту нашей природы, немощность нашего разума, необходимость тщательно заботиться об искоренении его предрассудков и т. п. Они думают, этого достаточно, чтобы больше не прельщаться своими чувствами, больше уже не обманываться совершенно. Но недостаточно сказать, что разум бессилен; должно ему дать почувствовать его слабости. Недостаточно сказать, что ему свойственно заблуждаться; нужно ему показать, в чем состоят его заблуждения. К исполнению этой задачи мы и приступили в этой первой книге, объясняя природу и обманы наших чувств; и дальше мы будем преследовать ту же цель, объясняя во второй книге природу и ошибки нашего воображения.</w:t>
      </w:r>
    </w:p>
    <w:p>
      <w:pPr>
        <w:pStyle w:val="Normal"/>
        <w:widowControl w:val="false"/>
        <w:autoSpaceDE w:val="false"/>
        <w:rPr>
          <w:rFonts w:ascii="Arial" w:hAnsi="Arial" w:cs="Arial"/>
          <w:sz w:val="16"/>
          <w:szCs w:val="16"/>
          <w:lang w:val="en-US" w:eastAsia="en-US"/>
        </w:rPr>
      </w:pPr>
      <w:r>
        <w:rPr>
          <w:rFonts w:cs="Arial" w:ascii="Arial" w:hAnsi="Arial"/>
          <w:i/>
          <w:iCs/>
          <w:sz w:val="28"/>
          <w:szCs w:val="28"/>
        </w:rPr>
        <w:t>Книга вторая</w:t>
      </w:r>
    </w:p>
    <w:p>
      <w:pPr>
        <w:pStyle w:val="Normal"/>
        <w:widowControl w:val="false"/>
        <w:autoSpaceDE w:val="false"/>
        <w:rPr>
          <w:sz w:val="18"/>
          <w:szCs w:val="18"/>
        </w:rPr>
      </w:pPr>
      <w:r>
        <w:rPr>
          <w:i/>
          <w:iCs/>
          <w:sz w:val="32"/>
          <w:szCs w:val="32"/>
        </w:rPr>
        <w:t>О</w:t>
      </w:r>
      <w:r>
        <w:rPr>
          <w:sz w:val="32"/>
          <w:szCs w:val="32"/>
        </w:rPr>
        <w:t xml:space="preserve"> ВООБРАЖЕНИ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sz w:val="22"/>
          <w:szCs w:val="22"/>
        </w:rPr>
        <w:t>ЧАСТЬ ПЕРВАЯ</w:t>
      </w:r>
    </w:p>
    <w:p>
      <w:pPr>
        <w:pStyle w:val="Normal"/>
        <w:widowControl w:val="false"/>
        <w:autoSpaceDE w:val="false"/>
        <w:jc w:val="center"/>
        <w:rPr>
          <w:sz w:val="18"/>
          <w:szCs w:val="18"/>
        </w:rPr>
      </w:pPr>
      <w:r>
        <w:rPr>
          <w:sz w:val="22"/>
          <w:szCs w:val="22"/>
        </w:rPr>
        <w:t>ГЛАВА I</w:t>
      </w:r>
    </w:p>
    <w:p>
      <w:pPr>
        <w:pStyle w:val="Normal"/>
        <w:widowControl w:val="false"/>
        <w:autoSpaceDE w:val="false"/>
        <w:ind w:left="360" w:right="400" w:hanging="0"/>
        <w:jc w:val="right"/>
        <w:rPr>
          <w:sz w:val="18"/>
          <w:szCs w:val="18"/>
        </w:rPr>
      </w:pPr>
      <w:r>
        <w:rPr>
          <w:sz w:val="18"/>
          <w:szCs w:val="18"/>
        </w:rPr>
        <w:t>I. Общее понятие о воображении. — II. Воображение заключает в себе две способности, одну активную и другую пассивную. — III. Общая причина изменений, происходящих в воображении людей, и основная идея этой второй книга.</w:t>
      </w:r>
    </w:p>
    <w:p>
      <w:pPr>
        <w:pStyle w:val="Normal"/>
        <w:widowControl w:val="false"/>
        <w:autoSpaceDE w:val="false"/>
        <w:rPr>
          <w:sz w:val="18"/>
          <w:szCs w:val="18"/>
        </w:rPr>
      </w:pPr>
      <w:r>
        <w:rPr>
          <w:sz w:val="18"/>
          <w:szCs w:val="18"/>
        </w:rPr>
        <w:t>В предыдущей книге мы говорили о чувствах. Мы старались объяснить природу их и точно указать, как должно пользоваться ими;</w:t>
      </w:r>
    </w:p>
    <w:p>
      <w:pPr>
        <w:pStyle w:val="Normal"/>
        <w:widowControl w:val="false"/>
        <w:autoSpaceDE w:val="false"/>
        <w:rPr>
          <w:sz w:val="18"/>
          <w:szCs w:val="18"/>
        </w:rPr>
      </w:pPr>
      <w:r>
        <w:rPr>
          <w:sz w:val="18"/>
          <w:szCs w:val="18"/>
        </w:rPr>
        <w:t>мы нашли главные и самые общие заблуждения, в какие нас вводят .чувства, и старались ограничить эту их склонность вводить нас в заблуждения, по крайней мере, настолько, чтобы, пользуясь ими в указанных нами для них границах, можно было с уверенностью и без опасения полагаться на них. Здесь же, во второй книге, мы будем говорить о воображении — этого требует от нас естественный порядок, ибо сходство между чувствами и воображением так велико, что их нельзя разделять, — в дальнейшем даже будет показано, что эти две способности различаются между собою только по степени.</w:t>
      </w:r>
    </w:p>
    <w:p>
      <w:pPr>
        <w:pStyle w:val="Normal"/>
        <w:widowControl w:val="false"/>
        <w:autoSpaceDE w:val="false"/>
        <w:ind w:left="300" w:hanging="0"/>
        <w:rPr>
          <w:sz w:val="18"/>
          <w:szCs w:val="18"/>
        </w:rPr>
      </w:pPr>
      <w:r>
        <w:rPr>
          <w:sz w:val="18"/>
          <w:szCs w:val="18"/>
        </w:rPr>
        <w:t>План этой второй книги следующий. Она разделяется на три части. В первой излагаются физические причины, побуждающие воображение к ошибкам и искажениям истины; во второй сводятся к этим причинам самые общие заблуждения воображения; говорится также о тех причинах этих заблуждений, которые можно назвать моральными; наконец, в третьей говорится о поразительном действии людей с сильным воображением на других.</w:t>
      </w:r>
    </w:p>
    <w:p>
      <w:pPr>
        <w:pStyle w:val="Normal"/>
        <w:widowControl w:val="false"/>
        <w:autoSpaceDE w:val="false"/>
        <w:ind w:left="300" w:hanging="0"/>
        <w:rPr>
          <w:sz w:val="18"/>
          <w:szCs w:val="18"/>
        </w:rPr>
      </w:pPr>
      <w:r>
        <w:rPr>
          <w:sz w:val="18"/>
          <w:szCs w:val="18"/>
        </w:rPr>
        <w:t>Если большая часть того, что заключается в этом нашем рассуждении о воображении, не настолько нова, как вышесказанное при объяснении обманов чувств, то она, однако, не менее полезна. Хотя образованные лица и достаточно знакомы с заблуждениями и даже причинами тех заблуждений, о которых я говорю, но очень немногие из них в достаточной мере размышляли над ними. Я не имею намерения поучать всех, я поучаю незнающих и только предостерегаю остальных, или, вернее, я стараюсь здесь поучаться сам и предостеречь самого себя.</w:t>
      </w:r>
    </w:p>
    <w:p>
      <w:pPr>
        <w:pStyle w:val="Normal"/>
        <w:widowControl w:val="false"/>
        <w:autoSpaceDE w:val="false"/>
        <w:ind w:left="300" w:hanging="0"/>
        <w:rPr>
          <w:sz w:val="18"/>
          <w:szCs w:val="18"/>
        </w:rPr>
      </w:pPr>
      <w:r>
        <w:rPr>
          <w:sz w:val="18"/>
          <w:szCs w:val="18"/>
        </w:rPr>
        <w:t>I. Мы сказали в первой книге, что наши органы чувств состоят из тонких волокон, один конец которых находится во внешн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астях тела и в коже, а другой — в мозгу. Эти тонкие волокна могут быть приведены в движение двояким образом: или движение начинается с тех концов, которые находятся в мозгу, или с тех, которыми волокна заканчиваются снаружи. Колебание этих волокон не может передаться мозгу без того, чтобы душа не восприняла чего-нибудь; если колебание вызвано раздражением, производимым предметами на внешнюю поверхность наших нервов, и если оно сообщится мозгу, тогда душа ощущает и непроизвольно заключает, что ощущаемое ею, находится вне ее, т. е. она воспринимает предмет как находящийся налицо. Но, если в колебание приводятся только внутренние волокна или движением жизненных духов, или каким-нибудь иным образом, тогда душа воображает и непроизвольно заключает, что воображаемое ею находится не вовне, но в мозгу, т. е. она воспринимает предмет как отсутствующий. Вот в этом-то и состоит различие между способностями чувствования и воображения.</w:t>
      </w:r>
    </w:p>
    <w:p>
      <w:pPr>
        <w:pStyle w:val="Normal"/>
        <w:widowControl w:val="false"/>
        <w:autoSpaceDE w:val="false"/>
        <w:ind w:left="280" w:hanging="0"/>
        <w:rPr>
          <w:sz w:val="18"/>
          <w:szCs w:val="18"/>
        </w:rPr>
      </w:pPr>
      <w:r>
        <w:rPr>
          <w:sz w:val="18"/>
          <w:szCs w:val="18"/>
        </w:rPr>
        <w:t>Следует далее заметить, что раздражение, получаемое от предметов, приводит мозговые фибры в более сильное колебание, чем движение жизненных духов; вот почему на душу гораздо сильнее действуют внешние предметы, которые поэтому она воспринимает как находящиеся налицо и которые считает способными заставить ее чувствовать удовольствие или страдание, они действуют гораздо сильнее, чем движения жизненных духов. Однако иногда случается, что у некоторых людей, у которых жизненные духи находятся в сильном возбуждении вследствие долгого поста, продолжительной бессонницы, горячечного состояния или сильной страсти, эти последние приводят внутренние мозговые фибры в колебание с такою же силою, как и внешние предметы; так что эти люди ощущают то, что они должны были бы только воображать, и им кажется, что перед ними находятся те предметы, которые существуют лишь в их воображении. Это вполне доказывает, что чувства и воображение по отношению к тому, что происходит в теле, разнятся лишь в степени, как я это и утверждал.</w:t>
      </w:r>
    </w:p>
    <w:p>
      <w:pPr>
        <w:pStyle w:val="Normal"/>
        <w:widowControl w:val="false"/>
        <w:autoSpaceDE w:val="false"/>
        <w:ind w:left="280" w:hanging="0"/>
        <w:rPr>
          <w:sz w:val="18"/>
          <w:szCs w:val="18"/>
        </w:rPr>
      </w:pPr>
      <w:r>
        <w:rPr>
          <w:sz w:val="18"/>
          <w:szCs w:val="18"/>
        </w:rPr>
        <w:t>Но, чтобы дать более ясное и определенное понятие о воображении, следует указать, что всякий раз, как происходит изменение в той части мозга, где заканчиваются нервы, происходит также изменение в душе; т. е., как это было уже нами объяснено, если в этой части мозга произойдет какое-нибудь движение, изменяющее. расположение ее фибр, то в душе также произойдет какое-нибудь новое восприятие; она необходимо почувствует или вообразит что-нибудь новое; и вообще душа никогда не может ни почувствовать, ни вообразить чего-нибудь, если не произойдет изменения в фибрах указанной нами части мозга.</w:t>
      </w:r>
    </w:p>
    <w:p>
      <w:pPr>
        <w:pStyle w:val="Normal"/>
        <w:widowControl w:val="false"/>
        <w:autoSpaceDE w:val="false"/>
        <w:ind w:left="280" w:hanging="0"/>
        <w:rPr>
          <w:sz w:val="18"/>
          <w:szCs w:val="18"/>
        </w:rPr>
      </w:pPr>
      <w:r>
        <w:rPr>
          <w:sz w:val="18"/>
          <w:szCs w:val="18"/>
        </w:rPr>
        <w:t>Поэтому способность воображать, или воображение, есть не что иное, как свойственная душе способность создавать образы предметов, производя изменение в фибрах той части мозга, которую можно назвать главною, потому что она соответствует всем частям наш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37</w:t>
      </w:r>
    </w:p>
    <w:p>
      <w:pPr>
        <w:pStyle w:val="Normal"/>
        <w:widowControl w:val="false"/>
        <w:autoSpaceDE w:val="false"/>
        <w:rPr>
          <w:sz w:val="18"/>
          <w:szCs w:val="18"/>
        </w:rPr>
      </w:pPr>
      <w:r>
        <w:rPr>
          <w:sz w:val="18"/>
          <w:szCs w:val="18"/>
        </w:rPr>
        <w:t>тела и потому что она и есть непосредственно местопребывание нашей души, если можно так выразиться.</w:t>
      </w:r>
    </w:p>
    <w:p>
      <w:pPr>
        <w:pStyle w:val="Normal"/>
        <w:widowControl w:val="false"/>
        <w:autoSpaceDE w:val="false"/>
        <w:ind w:left="300" w:hanging="0"/>
        <w:rPr>
          <w:sz w:val="18"/>
          <w:szCs w:val="18"/>
        </w:rPr>
      </w:pPr>
      <w:r>
        <w:rPr>
          <w:sz w:val="18"/>
          <w:szCs w:val="18"/>
        </w:rPr>
        <w:t>II. Отсюда ясно, что эта способность души создавать образы заключает в себе две стороны: одна зависит от самой души, а другая — от тела. Первая есть действие и повеление воли; вторая — подчинение ей жизненных духов, через движение которых возникают эти образы, и мозговых фибр, на которых эти образы должны запечатлеться. В этом сочинении воображением мы называем безразлично и ту и другую сторону, а не различаем их при помощи слов «активная» и «пассивная», которые можно было бы употребить для обозначения их, потому что самый смысл речи указывает достаточно, о чем говорится: об активном ли воображении души или о пассивном воображении тела.</w:t>
      </w:r>
    </w:p>
    <w:p>
      <w:pPr>
        <w:pStyle w:val="Normal"/>
        <w:widowControl w:val="false"/>
        <w:autoSpaceDE w:val="false"/>
        <w:ind w:left="300" w:hanging="0"/>
        <w:rPr>
          <w:sz w:val="18"/>
          <w:szCs w:val="18"/>
        </w:rPr>
      </w:pPr>
      <w:r>
        <w:rPr>
          <w:sz w:val="18"/>
          <w:szCs w:val="18"/>
        </w:rPr>
        <w:t>Мы не определяем также в точности, какая часть будет тою главною, о которой только что говорилось: во-первых, потому что мы это считаем довольно бесполезным; во-вторых, потому что это весьма недостоверно; наконец, если бы даже мы были вполне уверены в том, какая часть будет главною, мы сочли бы за лучшее ничего не говорить, раз не можем убедить других, доказывать же это здесь неуместно.</w:t>
      </w:r>
    </w:p>
    <w:p>
      <w:pPr>
        <w:pStyle w:val="Normal"/>
        <w:widowControl w:val="false"/>
        <w:autoSpaceDE w:val="false"/>
        <w:ind w:left="300" w:hanging="0"/>
        <w:rPr/>
      </w:pPr>
      <w:r>
        <w:rPr>
          <w:sz w:val="18"/>
          <w:szCs w:val="18"/>
        </w:rPr>
        <w:t>Итак, будут ли, согласно воззрению Увилиса</w:t>
      </w:r>
      <w:r>
        <w:rPr>
          <w:sz w:val="18"/>
          <w:szCs w:val="18"/>
          <w:lang w:val="en-US"/>
        </w:rPr>
        <w:t xml:space="preserve"> (Uvilis),</w:t>
      </w:r>
      <w:r>
        <w:rPr>
          <w:sz w:val="18"/>
          <w:szCs w:val="18"/>
        </w:rPr>
        <w:t xml:space="preserve"> два небольших тела, которые он называет</w:t>
      </w:r>
      <w:r>
        <w:rPr>
          <w:sz w:val="18"/>
          <w:szCs w:val="18"/>
          <w:lang w:val="en-US"/>
        </w:rPr>
        <w:t xml:space="preserve"> corpora striata,</w:t>
      </w:r>
      <w:r>
        <w:rPr>
          <w:sz w:val="18"/>
          <w:szCs w:val="18"/>
        </w:rPr>
        <w:t xml:space="preserve"> местопребыванием здравого смысла; служат ли извилины мозга хранилищем чувственных образов памяти; служит ли мозолистое</w:t>
      </w:r>
      <w:r>
        <w:rPr>
          <w:sz w:val="18"/>
          <w:szCs w:val="18"/>
          <w:lang w:val="en-US"/>
        </w:rPr>
        <w:t xml:space="preserve"> (calleux)</w:t>
      </w:r>
      <w:r>
        <w:rPr>
          <w:sz w:val="18"/>
          <w:szCs w:val="18"/>
        </w:rPr>
        <w:t xml:space="preserve"> тело местопребыванием воображения; будет ли, как думает Фернель</w:t>
      </w:r>
      <w:r>
        <w:rPr>
          <w:sz w:val="18"/>
          <w:szCs w:val="18"/>
          <w:lang w:val="en-US"/>
        </w:rPr>
        <w:t xml:space="preserve"> (Fernel), </w:t>
      </w:r>
      <w:r>
        <w:rPr>
          <w:sz w:val="18"/>
          <w:szCs w:val="18"/>
        </w:rPr>
        <w:t>тонкая мозговая оболочка</w:t>
      </w:r>
      <w:r>
        <w:rPr>
          <w:sz w:val="18"/>
          <w:szCs w:val="18"/>
          <w:lang w:val="en-US"/>
        </w:rPr>
        <w:t xml:space="preserve"> (pie-mere),</w:t>
      </w:r>
      <w:r>
        <w:rPr>
          <w:sz w:val="18"/>
          <w:szCs w:val="18"/>
        </w:rPr>
        <w:t xml:space="preserve"> которая покрывает вещество мозга, или мозговая железка</w:t>
      </w:r>
      <w:r>
        <w:rPr>
          <w:sz w:val="18"/>
          <w:szCs w:val="18"/>
          <w:lang w:val="en-US"/>
        </w:rPr>
        <w:t xml:space="preserve"> (glande pineale)</w:t>
      </w:r>
      <w:r>
        <w:rPr>
          <w:sz w:val="18"/>
          <w:szCs w:val="18"/>
        </w:rPr>
        <w:t xml:space="preserve"> г-на Декарта, или, наконец, какая-нибудь другая часть, неизвестная до сих пор, местом, где душа выполняет свои главные функции, — для нас это не представляет большого значения. Достаточно, что есть эта главная часть; даже существование .этой последней, безусловно, необходимо так же, кдк необходимо сохраняет свою силу и основоположение системы г-на Декарта. Ибо «следует сказать, что, если бы даже он ошибся, что весьма .вероятно, утверждая, будто непосредственное местопребывание души находится в мозговой железке, это, однако, не может поколебать основания его системы, которая всегда будет в высшей степени полезна, как всякая истинная система, для расширения нашего знания о человеке.</w:t>
      </w:r>
    </w:p>
    <w:p>
      <w:pPr>
        <w:pStyle w:val="Normal"/>
        <w:widowControl w:val="false"/>
        <w:autoSpaceDE w:val="false"/>
        <w:ind w:left="280" w:hanging="0"/>
        <w:rPr/>
      </w:pPr>
      <w:r>
        <w:rPr>
          <w:sz w:val="18"/>
          <w:szCs w:val="18"/>
        </w:rPr>
        <w:t xml:space="preserve">III. Если воображение состоит не в чем ином, как в способности души создавать образы предметов, оттискивая их, так сказать, в фибрах своего мозга, то чем больше и отчетливее будут отпечатки </w:t>
      </w:r>
      <w:r>
        <w:rPr>
          <w:sz w:val="18"/>
          <w:szCs w:val="18"/>
          <w:lang w:val="en-US"/>
        </w:rPr>
        <w:t>(vestiges)</w:t>
      </w:r>
      <w:r>
        <w:rPr>
          <w:sz w:val="18"/>
          <w:szCs w:val="18"/>
        </w:rPr>
        <w:t xml:space="preserve"> жизненных духов, служащие штрихами этих образов, тем ярче и отчетливее вообразит душа эти предметы. Подобно тому как ширина, глубина и отчетливость какой-нибудь гравюры зависят от силы, с какою действует резец, и оттого, как поддается ему медь, — так и глубина и отчетливость отпечатков воображения зависят от силы, с какою движутся жизненные духи, и от устройства мозговы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фибр; к разнообразию, существующему между жизненными духами и устройством мозговых фибр, и сводится почти вся та громадная разница, какую мы замечаем между умами.</w:t>
      </w:r>
    </w:p>
    <w:p>
      <w:pPr>
        <w:pStyle w:val="Normal"/>
        <w:widowControl w:val="false"/>
        <w:autoSpaceDE w:val="false"/>
        <w:ind w:left="280" w:hanging="0"/>
        <w:rPr>
          <w:sz w:val="18"/>
          <w:szCs w:val="18"/>
        </w:rPr>
      </w:pPr>
      <w:r>
        <w:rPr>
          <w:sz w:val="18"/>
          <w:szCs w:val="18"/>
        </w:rPr>
        <w:t>Ибо все различие человеческих умов легко объяснить, с одной стороны, обилием и скудностью, большей или меньшей величиною жизненных духов, быстротой или медленностью их движения, с другой стороны, нежностью и грубостью, влажностью и сухостью, большею или меньшею поддатливостью мозговых фибр, и, наконец, соответствием, какое может находить место между жизненными духами и мозговыми фибрами. Следовало бы каждому самому попытаться представить себе все возможные комбинации из этих элементов и свести к ним все различия, замечаемые между умами;</w:t>
      </w:r>
    </w:p>
    <w:p>
      <w:pPr>
        <w:pStyle w:val="Normal"/>
        <w:widowControl w:val="false"/>
        <w:autoSpaceDE w:val="false"/>
        <w:rPr>
          <w:sz w:val="18"/>
          <w:szCs w:val="18"/>
        </w:rPr>
      </w:pPr>
      <w:r>
        <w:rPr>
          <w:sz w:val="18"/>
          <w:szCs w:val="18"/>
        </w:rPr>
        <w:t>ибо гораздо полезнее и даже приятнее пользоваться своим умом и приучаться, таким образом, самому отыскивать истину, чем допускать, чтобы ум извращался от праздности, прилагая его лишь к тому, что было уже окончательно исследовано и раскрыто. Кроме того, в различии умов есть черты, настолько тонкие и незаметные, что их легко открыть и заметить самому, но совсем нельзя ни изобразить, ни дать заметить другим.</w:t>
      </w:r>
    </w:p>
    <w:p>
      <w:pPr>
        <w:pStyle w:val="Normal"/>
        <w:widowControl w:val="false"/>
        <w:autoSpaceDE w:val="false"/>
        <w:ind w:left="340" w:hanging="0"/>
        <w:rPr>
          <w:sz w:val="18"/>
          <w:szCs w:val="18"/>
        </w:rPr>
      </w:pPr>
      <w:r>
        <w:rPr>
          <w:sz w:val="18"/>
          <w:szCs w:val="18"/>
        </w:rPr>
        <w:t>Но чтобы, насколько возможно, объяснить все различия, существующие между умами, и чтобы каждый мог легче в своем собственном разуме подметить причину всех тех изменений, какие он чувствует в разное время, кажется, будет уместно рассмотреть в общем причины изменений, каким подвергаются жизненные духи и мозговые фибры, потому что этим путем мы найдем и все те изменения, какие происходят от воображения.</w:t>
      </w:r>
    </w:p>
    <w:p>
      <w:pPr>
        <w:pStyle w:val="Normal"/>
        <w:widowControl w:val="false"/>
        <w:autoSpaceDE w:val="false"/>
        <w:ind w:left="340" w:hanging="0"/>
        <w:rPr>
          <w:sz w:val="18"/>
          <w:szCs w:val="18"/>
        </w:rPr>
      </w:pPr>
      <w:r>
        <w:rPr>
          <w:sz w:val="18"/>
          <w:szCs w:val="18"/>
        </w:rPr>
        <w:t>Человек не остается долгое время одним и тем же; каждый имеет немало внутренних доказательств своей изменчивости: мы судим то так, то иначе об одном и том же предмете; — словом, жизнь человека состоит лишь в циркуляции крови и, наряду с ней, циркуляции мыслей и желаний; поэтому, пожалуй, самым лучшим употреблением времени для нас будет посвятить его исследованию причин тех перемен, какие происходят в нас, и, следовательно, познанию самих себя.</w:t>
      </w:r>
    </w:p>
    <w:p>
      <w:pPr>
        <w:pStyle w:val="Normal"/>
        <w:widowControl w:val="false"/>
        <w:autoSpaceDE w:val="false"/>
        <w:jc w:val="center"/>
        <w:rPr>
          <w:sz w:val="18"/>
          <w:szCs w:val="18"/>
        </w:rPr>
      </w:pPr>
      <w:r>
        <w:rPr>
          <w:sz w:val="20"/>
          <w:szCs w:val="20"/>
        </w:rPr>
        <w:t>ГЛАВА II</w:t>
      </w:r>
    </w:p>
    <w:p>
      <w:pPr>
        <w:pStyle w:val="Normal"/>
        <w:widowControl w:val="false"/>
        <w:autoSpaceDE w:val="false"/>
        <w:ind w:left="360" w:right="400" w:hanging="0"/>
        <w:jc w:val="right"/>
        <w:rPr/>
      </w:pPr>
      <w:r>
        <w:rPr>
          <w:sz w:val="18"/>
          <w:szCs w:val="18"/>
        </w:rPr>
        <w:t>I. О жизненных духах и о тех изменениях, которым они вообще подвержены. — II. О том, что млечный сок</w:t>
      </w:r>
      <w:r>
        <w:rPr>
          <w:sz w:val="18"/>
          <w:szCs w:val="18"/>
          <w:lang w:val="en-US"/>
        </w:rPr>
        <w:t xml:space="preserve"> (chyle)</w:t>
      </w:r>
      <w:r>
        <w:rPr>
          <w:sz w:val="18"/>
          <w:szCs w:val="18"/>
        </w:rPr>
        <w:t xml:space="preserve"> идет к сердцу и производит изменение в жизненных духах. — III. Такое же действие оказывает вино.</w:t>
      </w:r>
    </w:p>
    <w:p>
      <w:pPr>
        <w:pStyle w:val="Normal"/>
        <w:widowControl w:val="false"/>
        <w:autoSpaceDE w:val="false"/>
        <w:ind w:left="280" w:hanging="0"/>
        <w:rPr>
          <w:sz w:val="18"/>
          <w:szCs w:val="18"/>
        </w:rPr>
      </w:pPr>
      <w:r>
        <w:rPr>
          <w:sz w:val="18"/>
          <w:szCs w:val="18"/>
        </w:rPr>
        <w:t>I. Все более или менее согласны, что жизненные духи суть не что иное, как самые жидкие и подвижные части крови; кровь же разжижается и становится более подвижною главным образом вслед-</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39</w:t>
      </w:r>
    </w:p>
    <w:p>
      <w:pPr>
        <w:pStyle w:val="Normal"/>
        <w:widowControl w:val="false"/>
        <w:autoSpaceDE w:val="false"/>
        <w:rPr>
          <w:sz w:val="18"/>
          <w:szCs w:val="18"/>
        </w:rPr>
      </w:pPr>
      <w:r>
        <w:rPr>
          <w:sz w:val="18"/>
          <w:szCs w:val="18"/>
        </w:rPr>
        <w:t>ствие сильного колебания и быстрого сокращения мускулов, из которых состоит сердце; все согласны, что жизненные духи стремятся вместе с остальною кровью по артериям в мозг, и там отделяются от нее специально для этого предназначенными органами, но какими именно — еще вполне не установлено.</w:t>
      </w:r>
    </w:p>
    <w:p>
      <w:pPr>
        <w:pStyle w:val="Normal"/>
        <w:widowControl w:val="false"/>
        <w:autoSpaceDE w:val="false"/>
        <w:ind w:left="260" w:hanging="0"/>
        <w:rPr>
          <w:sz w:val="18"/>
          <w:szCs w:val="18"/>
        </w:rPr>
      </w:pPr>
      <w:r>
        <w:rPr>
          <w:sz w:val="18"/>
          <w:szCs w:val="18"/>
        </w:rPr>
        <w:t>Отсюда следует заключить, что если кровь очень жидка, то жизненных духов в ней много; напротив, если она густа, то их будет мало; если кровь, находящаяся в сердце и в других местах, состоит из частиц, очень подвижных, то жизненные духи, находящиеся в мозгу, будут также в высшей степени подвижны; если, напротив, кровь недостаточно быстро движется, то и жизненные духи будут вялы, бездеятельны и бессильны; наконец, сообразно плотности частиц крови, жизненные духи будут обладать большею или меньшею плотностью, а следовательно, большею или меньшею скоростью движения. Но, чтобы истинность сказанного нами стала очевиднее, все это нужно объяснить подробнее, привести примеры и опыты, не подлежащие оспариваний.</w:t>
      </w:r>
    </w:p>
    <w:p>
      <w:pPr>
        <w:pStyle w:val="Normal"/>
        <w:widowControl w:val="false"/>
        <w:autoSpaceDE w:val="false"/>
        <w:ind w:left="260" w:hanging="0"/>
        <w:rPr/>
      </w:pPr>
      <w:r>
        <w:rPr>
          <w:sz w:val="18"/>
          <w:szCs w:val="18"/>
        </w:rPr>
        <w:t>II. Преклонение перед авторитетом древних не только ослепило разум некоторых людей, но, можно даже сказать, закрыло им глаза. Ибо найдутся еще лица, столь благоговеющие перед воззрениями древних или, быть может, столь закоснелые в них, что не хотят видеть того, чего отрицать они не могли бы, если бы только потрудились открыть глаза. Постоянно мы видим весьма уважаемых за свою начитанность и знания людей, которые пишут книги и ведут публичные беседы против очевидных и наглядных опытов, доказывающих кровообращение, против опытов, подтверждающих весомость и упругость воздуха.и т. п. Открытие, сделанное в наше время г-ном Пеке</w:t>
      </w:r>
      <w:r>
        <w:rPr>
          <w:sz w:val="18"/>
          <w:szCs w:val="18"/>
          <w:lang w:val="en-US"/>
        </w:rPr>
        <w:t xml:space="preserve"> (Pecquet),</w:t>
      </w:r>
      <w:r>
        <w:rPr>
          <w:sz w:val="18"/>
          <w:szCs w:val="18"/>
        </w:rPr>
        <w:t xml:space="preserve"> которым мы воспользуемся здесь, относится к числу тех, все несчастье которых заключается в том, что они не родились совсем старыми, так сказать, с почтенной бородой. Это не мешает нам, однако, воспользоваться им, и нам нечего опасаться, что здраврмыслящие люди возразят что-либо против этого.</w:t>
      </w:r>
    </w:p>
    <w:p>
      <w:pPr>
        <w:pStyle w:val="Normal"/>
        <w:widowControl w:val="false"/>
        <w:autoSpaceDE w:val="false"/>
        <w:ind w:left="260" w:hanging="0"/>
        <w:rPr/>
      </w:pPr>
      <w:r>
        <w:rPr>
          <w:sz w:val="18"/>
          <w:szCs w:val="18"/>
        </w:rPr>
        <w:t>Согласно этому открытию, не подлежит сомнению, что млечный сок не идет сначала из внутренностей к печени по венам брыжеечным</w:t>
      </w:r>
      <w:r>
        <w:rPr>
          <w:sz w:val="18"/>
          <w:szCs w:val="18"/>
          <w:lang w:val="en-US"/>
        </w:rPr>
        <w:t xml:space="preserve"> (mesaraiques),</w:t>
      </w:r>
      <w:r>
        <w:rPr>
          <w:sz w:val="18"/>
          <w:szCs w:val="18"/>
        </w:rPr>
        <w:t xml:space="preserve"> как это думали древние; но он проходит из кишок в млечные вены, а затем в известные сосуды, где оканчиваются все эти вены; отсюда он поднимается по грудному протоку </w:t>
      </w:r>
      <w:r>
        <w:rPr>
          <w:sz w:val="18"/>
          <w:szCs w:val="18"/>
          <w:lang w:val="en-US"/>
        </w:rPr>
        <w:t>(canal thoracique)</w:t>
      </w:r>
      <w:r>
        <w:rPr>
          <w:sz w:val="18"/>
          <w:szCs w:val="18"/>
        </w:rPr>
        <w:t xml:space="preserve"> вдоль спинных позвонков, чтобы смешаться с кровью в подмышковой вене</w:t>
      </w:r>
      <w:r>
        <w:rPr>
          <w:sz w:val="18"/>
          <w:szCs w:val="18"/>
          <w:lang w:val="en-US"/>
        </w:rPr>
        <w:t xml:space="preserve"> (axillaire),</w:t>
      </w:r>
      <w:r>
        <w:rPr>
          <w:sz w:val="18"/>
          <w:szCs w:val="18"/>
        </w:rPr>
        <w:t xml:space="preserve"> которая входит в верхний ствол полой вены, и, смешавшись таким образом с кровью, он направляется в сердце.</w:t>
      </w:r>
    </w:p>
    <w:p>
      <w:pPr>
        <w:pStyle w:val="Normal"/>
        <w:widowControl w:val="false"/>
        <w:autoSpaceDE w:val="false"/>
        <w:ind w:left="260" w:hanging="0"/>
        <w:rPr>
          <w:sz w:val="18"/>
          <w:szCs w:val="18"/>
        </w:rPr>
      </w:pPr>
      <w:r>
        <w:rPr>
          <w:sz w:val="18"/>
          <w:szCs w:val="18"/>
        </w:rPr>
        <w:t>Из этого следует, что так как кровь, смешанная с млечным соком, весьма отличается от той крови, которая уже несколько раз циркулировала через сердце, то и жизненные духи, представляющие собою лишь ее части, но только самые жидкие, будут также весьма различны у голодавших известное время людей и у только что поевших. Более, так как существует множество кушаний и напитко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употребляемых нами в пищу, и так как тело у людей, употребляющих их в пищу, различно устроено, то разница в переменах, происшедших с воображением у двух лиц, только что пообедавших и вставших из-за одного стола, будет так велика, что почти не поддается описанию.</w:t>
      </w:r>
    </w:p>
    <w:p>
      <w:pPr>
        <w:pStyle w:val="Normal"/>
        <w:widowControl w:val="false"/>
        <w:autoSpaceDE w:val="false"/>
        <w:ind w:left="280" w:hanging="0"/>
        <w:rPr>
          <w:sz w:val="18"/>
          <w:szCs w:val="18"/>
        </w:rPr>
      </w:pPr>
      <w:r>
        <w:rPr>
          <w:sz w:val="18"/>
          <w:szCs w:val="18"/>
        </w:rPr>
        <w:t>Правда, у тех, кто отличается прекрасным здоровьем, пищеварение настолько хорошо, что млечный сок, входя в сердце, почти не увеличивает и не уменьшает теплоты его и не мешает крови бродить так же, как если бы она была одна в сердце; так что у этих людей жизненные духи, а следовательно, и их способность воображения почти не испытывает никакого изменения. Что же касается стариков и людей немощных, то после еды они замечают в себе весьма заметные перемены. Почти все они впадают в дремоту, или, по крайней мере, воображение их становится совсем вялым, не обладает более ни живостью, ни быстротою: их мысли делаются неясными, они не могут сосредоточиться на чем бы то ни было, — словом, они делаются совсем иными, чем были раньше.</w:t>
      </w:r>
    </w:p>
    <w:p>
      <w:pPr>
        <w:pStyle w:val="Normal"/>
        <w:widowControl w:val="false"/>
        <w:autoSpaceDE w:val="false"/>
        <w:ind w:left="280" w:hanging="0"/>
        <w:rPr>
          <w:sz w:val="18"/>
          <w:szCs w:val="18"/>
        </w:rPr>
      </w:pPr>
      <w:r>
        <w:rPr>
          <w:sz w:val="18"/>
          <w:szCs w:val="18"/>
        </w:rPr>
        <w:t>III. Но если и самые здоровые -и сильные люди захотят также наглядных доказательств только что сказанному, то им стоит лишь подумать, что бывает с ними, когда они выпьют вина больше обыкновенного или когда они будут пить в один раз за едой одно только вино, а в другой — только воду. Ибо мы убеждены, что они, если только они не совершенные глупцы или если тело их не устроено каким-нибудь совершенно необычайным образом, почувствуют тотчас веселость, или небольшую дремоту, или что-нибудь подобное.</w:t>
      </w:r>
    </w:p>
    <w:p>
      <w:pPr>
        <w:pStyle w:val="Normal"/>
        <w:widowControl w:val="false"/>
        <w:autoSpaceDE w:val="false"/>
        <w:ind w:left="280" w:hanging="0"/>
        <w:rPr>
          <w:sz w:val="18"/>
          <w:szCs w:val="18"/>
        </w:rPr>
      </w:pPr>
      <w:r>
        <w:rPr>
          <w:sz w:val="18"/>
          <w:szCs w:val="18"/>
        </w:rPr>
        <w:t>В вине столько спирта, что оно представляет из себя почти совсем образовавшиеся жизненные духи, но духи своевольные, не легко подчиняющиеся повелениям воли, вследствие, вероятно, своей способности быстро приходить в движение. Поэтому даже у самых сильных и крепких людей вино производит в воображении и во всех частях тела большие изменения, чем кушанья и другие напитки. Оно, говоря словами Плавта', подставляет ногу и действует на ум далеко не так благотворно, как это описывает Гораций в следующих стихах:</w:t>
      </w:r>
    </w:p>
    <w:p>
      <w:pPr>
        <w:pStyle w:val="Normal"/>
        <w:widowControl w:val="false"/>
        <w:autoSpaceDE w:val="false"/>
        <w:jc w:val="center"/>
        <w:rPr>
          <w:sz w:val="18"/>
          <w:szCs w:val="18"/>
        </w:rPr>
      </w:pPr>
      <w:r>
        <w:rPr>
          <w:sz w:val="18"/>
          <w:szCs w:val="18"/>
          <w:lang w:val="en-US"/>
        </w:rPr>
        <w:t>Quid non ebrietas designat? operta recludit:</w:t>
      </w:r>
    </w:p>
    <w:p>
      <w:pPr>
        <w:pStyle w:val="Normal"/>
        <w:widowControl w:val="false"/>
        <w:autoSpaceDE w:val="false"/>
        <w:ind w:left="1280" w:hanging="0"/>
        <w:rPr>
          <w:sz w:val="18"/>
          <w:szCs w:val="18"/>
        </w:rPr>
      </w:pPr>
      <w:r>
        <w:rPr>
          <w:sz w:val="18"/>
          <w:szCs w:val="18"/>
          <w:lang w:val="en-US"/>
        </w:rPr>
        <w:t>Spes jubet esseratas; in praelia trudit inermen;</w:t>
      </w:r>
    </w:p>
    <w:p>
      <w:pPr>
        <w:pStyle w:val="Normal"/>
        <w:widowControl w:val="false"/>
        <w:autoSpaceDE w:val="false"/>
        <w:ind w:left="1280" w:right="1200" w:hanging="0"/>
        <w:rPr>
          <w:sz w:val="18"/>
          <w:szCs w:val="18"/>
        </w:rPr>
      </w:pPr>
      <w:r>
        <w:rPr>
          <w:sz w:val="18"/>
          <w:szCs w:val="18"/>
          <w:lang w:val="en-US"/>
        </w:rPr>
        <w:t>Sollicitis animis onus eximit, addocet artes. Fecundi calices quern non fecere disertum? Contracta quern non in paupertate solutum?</w:t>
      </w:r>
      <w:r>
        <w:rPr>
          <w:position w:val="9"/>
          <w:sz w:val="12"/>
          <w:szCs w:val="12"/>
          <w:lang w:val="en-US"/>
        </w:rPr>
        <w:t>2</w:t>
      </w:r>
    </w:p>
    <w:p>
      <w:pPr>
        <w:pStyle w:val="Normal"/>
        <w:widowControl w:val="false"/>
        <w:autoSpaceDE w:val="false"/>
        <w:ind w:left="300" w:hanging="0"/>
        <w:rPr>
          <w:sz w:val="18"/>
          <w:szCs w:val="18"/>
        </w:rPr>
      </w:pPr>
      <w:r>
        <w:rPr>
          <w:sz w:val="18"/>
          <w:szCs w:val="18"/>
        </w:rPr>
        <w:t>Было бы довольно легко объяснить главные действия, какие производит соединение млечного сока с кровью в жизненных духах,</w:t>
      </w:r>
    </w:p>
    <w:p>
      <w:pPr>
        <w:pStyle w:val="Normal"/>
        <w:widowControl w:val="false"/>
        <w:autoSpaceDE w:val="false"/>
        <w:ind w:left="320" w:hanging="0"/>
        <w:rPr>
          <w:sz w:val="18"/>
          <w:szCs w:val="18"/>
        </w:rPr>
      </w:pPr>
      <w:r>
        <w:rPr>
          <w:sz w:val="16"/>
          <w:szCs w:val="16"/>
          <w:lang w:val="en-US"/>
        </w:rPr>
        <w:t>'Vinum luctator dolosus est</w:t>
      </w:r>
      <w:r>
        <w:rPr>
          <w:sz w:val="16"/>
          <w:szCs w:val="16"/>
        </w:rPr>
        <w:t xml:space="preserve"> (вино лукавый противник).</w:t>
      </w:r>
    </w:p>
    <w:p>
      <w:pPr>
        <w:pStyle w:val="Normal"/>
        <w:widowControl w:val="false"/>
        <w:autoSpaceDE w:val="false"/>
        <w:ind w:left="320" w:hanging="0"/>
        <w:rPr>
          <w:sz w:val="18"/>
          <w:szCs w:val="18"/>
        </w:rPr>
      </w:pPr>
      <w:r>
        <w:rPr>
          <w:position w:val="9"/>
          <w:sz w:val="16"/>
          <w:szCs w:val="16"/>
        </w:rPr>
        <w:t>2</w:t>
      </w:r>
      <w:r>
        <w:rPr>
          <w:sz w:val="16"/>
          <w:szCs w:val="16"/>
        </w:rPr>
        <w:t xml:space="preserve"> Чего не затевает хмель? разглашает тайны; питает надежды; труса увлекает в сражение; облегчает душу, отягощенную заботами; вдохновляет искусства. Кого полная чаша не делает красноречивым? Какому бедняку не придаст отва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41</w:t>
      </w:r>
    </w:p>
    <w:p>
      <w:pPr>
        <w:pStyle w:val="Normal"/>
        <w:widowControl w:val="false"/>
        <w:autoSpaceDE w:val="false"/>
        <w:rPr>
          <w:sz w:val="18"/>
          <w:szCs w:val="18"/>
        </w:rPr>
      </w:pPr>
      <w:r>
        <w:rPr>
          <w:sz w:val="18"/>
          <w:szCs w:val="18"/>
        </w:rPr>
        <w:t>а затем в мозгу и в самой душе; например, почему вино увеселяет, почему оно придает уму известную живость, если его пить умеренно;</w:t>
      </w:r>
    </w:p>
    <w:p>
      <w:pPr>
        <w:pStyle w:val="Normal"/>
        <w:widowControl w:val="false"/>
        <w:autoSpaceDE w:val="false"/>
        <w:rPr>
          <w:sz w:val="18"/>
          <w:szCs w:val="18"/>
        </w:rPr>
      </w:pPr>
      <w:r>
        <w:rPr>
          <w:sz w:val="18"/>
          <w:szCs w:val="18"/>
        </w:rPr>
        <w:t>почему постепенно оно притупляет ум, если пить его слишком много; почему люди впадают в дремоту после еды, и многое другое, чему, обыкновенно, даются весьма смешные объяснения. Однако я не буду останавливаться на этом, ибо, помимо того, что физика не составляет нашей задачи, нам пришлось бы в данном случае дать некоторое понятие об анатомии мозга или сделать некоторые предположения, как это сделал г-н Декарт в своем трактате «О человеке», — без этого ведь невозможно было бы объяснение. Наконец, если прочесть со вниманием указанный трактат г-на Декарта, то, пожалуй, можно удовлетвориться тем объяснением, какое он дает всем этим вопросам; потому что этот писатель разъясняет их или, по крайней мере, настолько знакомит с ними, что можно самому найти объяснение их, размышляя над ним, конечно, при том условии, что хоть немного знаком с его принципами.</w:t>
      </w:r>
    </w:p>
    <w:p>
      <w:pPr>
        <w:pStyle w:val="Normal"/>
        <w:widowControl w:val="false"/>
        <w:autoSpaceDE w:val="false"/>
        <w:rPr>
          <w:sz w:val="18"/>
          <w:szCs w:val="18"/>
        </w:rPr>
      </w:pPr>
      <w:r>
        <w:rPr>
          <w:sz w:val="22"/>
          <w:szCs w:val="22"/>
        </w:rPr>
        <w:t>ГЛАВА III</w:t>
      </w:r>
    </w:p>
    <w:p>
      <w:pPr>
        <w:pStyle w:val="Normal"/>
        <w:widowControl w:val="false"/>
        <w:autoSpaceDE w:val="false"/>
        <w:ind w:left="440" w:right="400" w:hanging="0"/>
        <w:jc w:val="center"/>
        <w:rPr>
          <w:sz w:val="18"/>
          <w:szCs w:val="18"/>
        </w:rPr>
      </w:pPr>
      <w:r>
        <w:rPr>
          <w:sz w:val="18"/>
          <w:szCs w:val="18"/>
        </w:rPr>
        <w:t>Воздух, которым мы дышим, производит также некоторое изменение в жизненных духах.</w:t>
      </w:r>
    </w:p>
    <w:p>
      <w:pPr>
        <w:pStyle w:val="Normal"/>
        <w:widowControl w:val="false"/>
        <w:autoSpaceDE w:val="false"/>
        <w:ind w:left="280" w:hanging="0"/>
        <w:rPr/>
      </w:pPr>
      <w:r>
        <w:rPr>
          <w:sz w:val="18"/>
          <w:szCs w:val="18"/>
        </w:rPr>
        <w:t>Вторая общая причина изменений, происходящих в жизненных духах, — воздух, которым мы дышим. Ибо, хотя он и не производит сразу такого заметного действия, как млечный сок, однако со временем он делает то же, что делают соки кушаний в более короткое время. Этот воздух из ветвей дыхательного горла проходит в ветви легочной артерии</w:t>
      </w:r>
      <w:r>
        <w:rPr>
          <w:sz w:val="18"/>
          <w:szCs w:val="18"/>
          <w:lang w:val="en-US"/>
        </w:rPr>
        <w:t xml:space="preserve"> (artere veineuse);</w:t>
      </w:r>
      <w:r>
        <w:rPr>
          <w:sz w:val="18"/>
          <w:szCs w:val="18"/>
        </w:rPr>
        <w:t xml:space="preserve"> здесь он смешивается с кровью и стремится в сердце, и, сообразно своему собственному состоянию и состоянию' крови, он производит весьма значительные изменения в жизненных духах, а следовательно, в способности воображения.</w:t>
      </w:r>
    </w:p>
    <w:p>
      <w:pPr>
        <w:pStyle w:val="Normal"/>
        <w:widowControl w:val="false"/>
        <w:autoSpaceDE w:val="false"/>
        <w:ind w:left="260" w:hanging="0"/>
        <w:rPr>
          <w:sz w:val="18"/>
          <w:szCs w:val="18"/>
        </w:rPr>
      </w:pPr>
      <w:r>
        <w:rPr>
          <w:sz w:val="18"/>
          <w:szCs w:val="18"/>
        </w:rPr>
        <w:t>Я знаю, есть лица, которые не верят, что воздух смешивается с кровью в легких и в сердце, потому что они не могут увидеть своими глазами в ветвях дыхательного горла и легочной артерии тех путей, по которым проходит воздух. Но деятельность разума не должна останавливаться там, где прекращается деятельность чувств;</w:t>
      </w:r>
    </w:p>
    <w:p>
      <w:pPr>
        <w:pStyle w:val="Normal"/>
        <w:widowControl w:val="false"/>
        <w:autoSpaceDE w:val="false"/>
        <w:rPr>
          <w:sz w:val="18"/>
          <w:szCs w:val="18"/>
        </w:rPr>
      </w:pPr>
      <w:r>
        <w:rPr>
          <w:sz w:val="18"/>
          <w:szCs w:val="18"/>
        </w:rPr>
        <w:t>он может проникнуть в область, для них непроницаемую, заняться тем, что им недоступно. Не подлежит спору, что некоторые частицы крови постоянно переходят из ветвей легочной артерии в ветви дыхательного горла; запах и влажность дыхания достаточно подтверждают это; между тем, пути этого перехода не видимы. Почему же и тонкие частицы воздуха не могут переходить из ветвей дыхательного горла в легочную артерию, хотя мы и не видим путей этого перехода? Ведь, наконец, через невидимые поры артерий и кожи испаряется из тела гораздо больше влаги, чем выделяется други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утями; и даже находятся в природе такие маленькие тела, которые свободно проходят в поры самых твердых металлов: иначе ведь эти поры закрылись бы.</w:t>
      </w:r>
    </w:p>
    <w:p>
      <w:pPr>
        <w:pStyle w:val="Normal"/>
        <w:widowControl w:val="false"/>
        <w:autoSpaceDE w:val="false"/>
        <w:ind w:left="260" w:hanging="0"/>
        <w:rPr>
          <w:sz w:val="18"/>
          <w:szCs w:val="18"/>
        </w:rPr>
      </w:pPr>
      <w:r>
        <w:rPr>
          <w:sz w:val="18"/>
          <w:szCs w:val="18"/>
        </w:rPr>
        <w:t>Правда, плотные и негладкие частицы воздуха не могут проникнуть через обыкновенные поры тела, и даже вода, хотя она и весьма плотна, может пройти там, где такие частицы воздуха задерживаются. Но здесь идет речь не об этих самых плотных частях воздуха;</w:t>
      </w:r>
    </w:p>
    <w:p>
      <w:pPr>
        <w:pStyle w:val="Normal"/>
        <w:widowControl w:val="false"/>
        <w:autoSpaceDE w:val="false"/>
        <w:rPr>
          <w:sz w:val="18"/>
          <w:szCs w:val="18"/>
        </w:rPr>
      </w:pPr>
      <w:r>
        <w:rPr>
          <w:sz w:val="18"/>
          <w:szCs w:val="18"/>
        </w:rPr>
        <w:t>они, как кажется, довольно бесполезны для брожения крови. Здесь говорится о самых маленьких подвижных частицах, у которых очень немного отростков, могущих их задержать, потому что они, видимо, наиболее содействуют брожению крови.</w:t>
      </w:r>
    </w:p>
    <w:p>
      <w:pPr>
        <w:pStyle w:val="Normal"/>
        <w:widowControl w:val="false"/>
        <w:autoSpaceDE w:val="false"/>
        <w:ind w:left="300" w:hanging="0"/>
        <w:rPr/>
      </w:pPr>
      <w:r>
        <w:rPr>
          <w:sz w:val="18"/>
          <w:szCs w:val="18"/>
        </w:rPr>
        <w:t>Однако я мог бы утверждать, на основании свидетельства Силь-виуса</w:t>
      </w:r>
      <w:r>
        <w:rPr>
          <w:sz w:val="18"/>
          <w:szCs w:val="18"/>
          <w:lang w:val="en-US"/>
        </w:rPr>
        <w:t xml:space="preserve"> (Silvius),</w:t>
      </w:r>
      <w:r>
        <w:rPr>
          <w:sz w:val="18"/>
          <w:szCs w:val="18"/>
        </w:rPr>
        <w:t xml:space="preserve"> что даже самый плотный воздух проходит из дыхательного горла в сердце; ведь он уверяет, что сам видел это, благодаря искусству Сваммердама. Ибо разумнее верить человеку, который говорит о том, что видел, чем тысяче других, говорящих на ветер. Итак, несомненно, самые тонкие частицы воздуха, которым мы дышим, входят в наше сердце; они поддерживают в нем вместе с кровью и млечным соком ту теплоту, которая сообщает жизнь и движения нашему телу, а, сообразно своим различным качествам, они производят большие изменения в брожении крови и в жизненных духах.</w:t>
      </w:r>
    </w:p>
    <w:p>
      <w:pPr>
        <w:pStyle w:val="Normal"/>
        <w:widowControl w:val="false"/>
        <w:autoSpaceDE w:val="false"/>
        <w:ind w:left="300" w:hanging="0"/>
        <w:rPr/>
      </w:pPr>
      <w:r>
        <w:rPr>
          <w:sz w:val="18"/>
          <w:szCs w:val="18"/>
        </w:rPr>
        <w:t>В истинности этого постоянно убеждает нас различный нрав и различный склад ума людей, живущих в различных странах. У гасконцев, например, воображение гораздо живее, чем у нормандцев. Жители Руана, Диеппа и Пикардии отличаются друг от друга и еще больше от нижненормандцев, хотя и находятся в близком с ними соседстве. Люди же, живущие в странах, более отдаленных одна от другой, обнаруживают еще более поразительную разницу между собою, как например итальянцы и фламандцы или голландцы. Наконец, существуют местности, славившиеся во все времена мудростью своих обитателей, как Фемана</w:t>
      </w:r>
      <w:r>
        <w:rPr>
          <w:sz w:val="18"/>
          <w:szCs w:val="18"/>
          <w:lang w:val="en-US"/>
        </w:rPr>
        <w:t xml:space="preserve"> (Theman)</w:t>
      </w:r>
      <w:r>
        <w:rPr>
          <w:sz w:val="18"/>
          <w:szCs w:val="18"/>
        </w:rPr>
        <w:t xml:space="preserve"> и Афины,' и другие славящиеся их глупостью, как Фивы, Абдеры и некоторые другие.</w:t>
      </w:r>
    </w:p>
    <w:p>
      <w:pPr>
        <w:pStyle w:val="Normal"/>
        <w:widowControl w:val="false"/>
        <w:autoSpaceDE w:val="false"/>
        <w:jc w:val="right"/>
        <w:rPr>
          <w:sz w:val="18"/>
          <w:szCs w:val="18"/>
        </w:rPr>
      </w:pPr>
      <w:r>
        <w:rPr>
          <w:sz w:val="18"/>
          <w:szCs w:val="18"/>
          <w:lang w:val="en-US"/>
        </w:rPr>
        <w:t>Athenis tenue coelum, ex quo acutiores etiam putantur Attici;</w:t>
      </w:r>
    </w:p>
    <w:p>
      <w:pPr>
        <w:pStyle w:val="Normal"/>
        <w:widowControl w:val="false"/>
        <w:autoSpaceDE w:val="false"/>
        <w:rPr>
          <w:sz w:val="18"/>
          <w:szCs w:val="18"/>
        </w:rPr>
      </w:pPr>
      <w:r>
        <w:rPr>
          <w:sz w:val="18"/>
          <w:szCs w:val="18"/>
          <w:lang w:val="en-US"/>
        </w:rPr>
        <w:t>crassum Thebis. (Cic., De fato).</w:t>
      </w:r>
    </w:p>
    <w:p>
      <w:pPr>
        <w:pStyle w:val="Normal"/>
        <w:widowControl w:val="false"/>
        <w:autoSpaceDE w:val="false"/>
        <w:ind w:left="300" w:hanging="0"/>
        <w:rPr>
          <w:sz w:val="18"/>
          <w:szCs w:val="18"/>
        </w:rPr>
      </w:pPr>
      <w:r>
        <w:rPr>
          <w:sz w:val="18"/>
          <w:szCs w:val="18"/>
          <w:lang w:val="en-US"/>
        </w:rPr>
        <w:t>Abderitanae pectora plebis habes. (Mart).</w:t>
      </w:r>
    </w:p>
    <w:p>
      <w:pPr>
        <w:pStyle w:val="Normal"/>
        <w:widowControl w:val="false"/>
        <w:autoSpaceDE w:val="false"/>
        <w:ind w:left="300" w:hanging="0"/>
        <w:rPr>
          <w:sz w:val="18"/>
          <w:szCs w:val="18"/>
        </w:rPr>
      </w:pPr>
      <w:r>
        <w:rPr>
          <w:sz w:val="18"/>
          <w:szCs w:val="18"/>
          <w:lang w:val="en-US"/>
        </w:rPr>
        <w:t>Boeotum in crasso jurares aere natum. (Hor).</w:t>
      </w:r>
    </w:p>
    <w:p>
      <w:pPr>
        <w:pStyle w:val="Normal"/>
        <w:widowControl w:val="false"/>
        <w:autoSpaceDE w:val="false"/>
        <w:rPr>
          <w:sz w:val="18"/>
          <w:szCs w:val="18"/>
        </w:rPr>
      </w:pPr>
      <w:r>
        <w:rPr>
          <w:sz w:val="20"/>
          <w:szCs w:val="20"/>
        </w:rPr>
        <w:t>ГЛАВА IV</w:t>
      </w:r>
    </w:p>
    <w:p>
      <w:pPr>
        <w:pStyle w:val="Normal"/>
        <w:widowControl w:val="false"/>
        <w:autoSpaceDE w:val="false"/>
        <w:rPr>
          <w:sz w:val="18"/>
          <w:szCs w:val="18"/>
        </w:rPr>
      </w:pPr>
      <w:r>
        <w:rPr>
          <w:sz w:val="16"/>
          <w:szCs w:val="16"/>
        </w:rPr>
        <w:t>I. Об изменении в жизненных духах, происходящем в зависимости от нервов, идущих к сердцу и легким. — II. Об изменении, происходящем в зависимости от нервов, идущих к печени,</w:t>
      </w:r>
    </w:p>
    <w:p>
      <w:pPr>
        <w:pStyle w:val="Normal"/>
        <w:widowControl w:val="false"/>
        <w:autoSpaceDE w:val="false"/>
        <w:rPr>
          <w:sz w:val="18"/>
          <w:szCs w:val="18"/>
        </w:rPr>
      </w:pPr>
      <w:r>
        <w:rPr>
          <w:position w:val="9"/>
          <w:sz w:val="16"/>
          <w:szCs w:val="16"/>
        </w:rPr>
        <w:t>1</w:t>
      </w:r>
      <w:r>
        <w:rPr>
          <w:sz w:val="16"/>
          <w:szCs w:val="16"/>
          <w:lang w:val="en-US"/>
        </w:rPr>
        <w:t xml:space="preserve"> Nunquid</w:t>
      </w:r>
      <w:r>
        <w:rPr>
          <w:sz w:val="16"/>
          <w:szCs w:val="16"/>
        </w:rPr>
        <w:t xml:space="preserve"> поп</w:t>
      </w:r>
      <w:r>
        <w:rPr>
          <w:sz w:val="16"/>
          <w:szCs w:val="16"/>
          <w:lang w:val="en-US"/>
        </w:rPr>
        <w:t xml:space="preserve"> ultra est sapientia</w:t>
      </w:r>
      <w:r>
        <w:rPr>
          <w:b/>
          <w:bCs/>
          <w:sz w:val="16"/>
          <w:szCs w:val="16"/>
          <w:lang w:val="en-US"/>
        </w:rPr>
        <w:t xml:space="preserve"> in</w:t>
      </w:r>
      <w:r>
        <w:rPr>
          <w:sz w:val="16"/>
          <w:szCs w:val="16"/>
          <w:lang w:val="en-US"/>
        </w:rPr>
        <w:t xml:space="preserve"> Theman? Jerem. Vol.</w:t>
      </w:r>
      <w:r>
        <w:rPr>
          <w:sz w:val="16"/>
          <w:szCs w:val="16"/>
        </w:rPr>
        <w:t xml:space="preserve"> 7.</w:t>
      </w:r>
      <w:r>
        <w:rPr>
          <w:sz w:val="16"/>
          <w:szCs w:val="16"/>
          <w:lang w:val="en-US"/>
        </w:rPr>
        <w:t xml:space="preserve"> P.</w:t>
      </w:r>
      <w:r>
        <w:rPr>
          <w:sz w:val="16"/>
          <w:szCs w:val="16"/>
        </w:rPr>
        <w:t xml:space="preserve"> 49.</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43</w:t>
      </w:r>
    </w:p>
    <w:p>
      <w:pPr>
        <w:pStyle w:val="Normal"/>
        <w:widowControl w:val="false"/>
        <w:autoSpaceDE w:val="false"/>
        <w:ind w:left="320" w:right="400" w:hanging="0"/>
        <w:jc w:val="right"/>
        <w:rPr>
          <w:sz w:val="18"/>
          <w:szCs w:val="18"/>
        </w:rPr>
      </w:pPr>
      <w:r>
        <w:rPr>
          <w:sz w:val="18"/>
          <w:szCs w:val="18"/>
        </w:rPr>
        <w:t>селезенке и во внутренности. — III. О том, что все эти изменения, совершаясь помимо нашей воли, не могут совершаться помимо Провидения.</w:t>
      </w:r>
    </w:p>
    <w:p>
      <w:pPr>
        <w:pStyle w:val="Normal"/>
        <w:widowControl w:val="false"/>
        <w:autoSpaceDE w:val="false"/>
        <w:ind w:left="280" w:hanging="0"/>
        <w:rPr>
          <w:sz w:val="18"/>
          <w:szCs w:val="18"/>
        </w:rPr>
      </w:pPr>
      <w:r>
        <w:rPr>
          <w:sz w:val="18"/>
          <w:szCs w:val="18"/>
        </w:rPr>
        <w:t>Третья причина изменений в жизненных духах есть самая обычная и самая деятельная изо всех, потому что ею порождаются, поддерживаются и укрепляются страсти. Чтобы правильно оценить действие этой причины, нужно прежде всего принять во внимание, что пятая, шестая и восьмая пары нервов посылают большую часть своих разветвлений в грудь и живот, где их действие весьма полезно для тела, но чрезвычайно опасно для души, потому что эти нервы совсем не зависят в своей деятельности от воли людей, в противоположность нервам, служащим для движения руками, ногами и другими внешними частями тела, а потому они гораздо больше действуют на душу, чем душа — на них.</w:t>
      </w:r>
    </w:p>
    <w:p>
      <w:pPr>
        <w:pStyle w:val="Normal"/>
        <w:widowControl w:val="false"/>
        <w:autoSpaceDE w:val="false"/>
        <w:ind w:left="280" w:hanging="0"/>
        <w:rPr>
          <w:sz w:val="18"/>
          <w:szCs w:val="18"/>
        </w:rPr>
      </w:pPr>
      <w:r>
        <w:rPr>
          <w:sz w:val="18"/>
          <w:szCs w:val="18"/>
        </w:rPr>
        <w:t>I. Итак, нужно не упускать из виду, что многие ветви восьмой пары нервов проходят между фибрами самого главного мускула — сердца; окружают его отверстия, сердечные ушки и артерии; разветвляются даже в веществе легкого, и поэтому своими различными движениями могут производить весьма значительные изменения в крови. Ибо нервы, разветвляющиеся между фибрами сердца, заставляя его иногда расширяться или сокращаться со слишком большою силою и быстротою, направляют с силою необычайное количество крови к голове и всем наружным частям тела; иногда же эти самые нервы производят совершенно обратное действие. Что же касается нервов, окружающих входы в сердце, его ушки и артерии, то они приблизительно производят то же действие, как отдушины, посредством которых химики умеряют жар в своих печах; или как краны, устраиваемые в фонтанах для управления течением воды. Ибо назначение этих нервов состоит в том, чтобы в различной степени суживать и расширять входы в сердце и ускорять или замедлять таким путем вход и выход, крови, а следовательно, ^усиливать и уменьшать теплоту ее. Наконец, нервы, разветвляющиеся в легком, имеют то же назначение; ибо раз легкое состоит просто из ветвей дыхательного горла, легочной вены и легочной артерии, переплетающихся друг с другом, то, очевидно, нервы, разветвляющиеся в веществе легкого, сокращаясь, препятствуют воздуху свободно проходить из ветвей дыхательного горла, а крови из легочной вены — в ветви легочной артерии, чтобы оттуда направиться к сердцу. Поэтому эти нервы, сообразно различному своему движению, также усиливают или уменьшают теплоту и движение крови.</w:t>
      </w:r>
    </w:p>
    <w:p>
      <w:pPr>
        <w:pStyle w:val="Normal"/>
        <w:widowControl w:val="false"/>
        <w:autoSpaceDE w:val="false"/>
        <w:ind w:left="280" w:hanging="0"/>
        <w:rPr>
          <w:sz w:val="18"/>
          <w:szCs w:val="18"/>
        </w:rPr>
      </w:pPr>
      <w:r>
        <w:rPr>
          <w:sz w:val="18"/>
          <w:szCs w:val="18"/>
        </w:rPr>
        <w:t>Все наши страсти служат нам весьма наглядным подтверждением того, что степень теплоты в нашем сердце бывает различна. Мы, несомненно, ощущаем иногда ее внезапное уменьшение или увеличение; а так как, как было показано нами в первой книге, мы, обыкновенно, неправильно полагаем, что наши ощущения находятся в тех частях нашего тела, которые послужили поводом к возникн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ению их в нашей душе, то почти все философы воображают, что наше сердце есть главное седалище страстей души. Это мнение и до сих пор самое распространенное.</w:t>
      </w:r>
    </w:p>
    <w:p>
      <w:pPr>
        <w:pStyle w:val="Normal"/>
        <w:widowControl w:val="false"/>
        <w:autoSpaceDE w:val="false"/>
        <w:ind w:left="280" w:hanging="0"/>
        <w:rPr>
          <w:sz w:val="18"/>
          <w:szCs w:val="18"/>
        </w:rPr>
      </w:pPr>
      <w:r>
        <w:rPr>
          <w:sz w:val="18"/>
          <w:szCs w:val="18"/>
        </w:rPr>
        <w:t>Далее, так как способность воображения претерпевает большие изменения в силу тех изменений, какие происходят в жизненных духах, и так как жизненные духи у различных людей различны, вследствие различия в брожении или волнении крови, совершающемся в сердце, — то легко понять, отчего люди страстные представляют себе вещи совсем не так, как те, кто рассматривает их хладнокровно.</w:t>
      </w:r>
    </w:p>
    <w:p>
      <w:pPr>
        <w:pStyle w:val="Normal"/>
        <w:widowControl w:val="false"/>
        <w:autoSpaceDE w:val="false"/>
        <w:ind w:left="280" w:hanging="0"/>
        <w:rPr>
          <w:sz w:val="18"/>
          <w:szCs w:val="18"/>
        </w:rPr>
      </w:pPr>
      <w:r>
        <w:rPr>
          <w:sz w:val="18"/>
          <w:szCs w:val="18"/>
        </w:rPr>
        <w:t>II. Другою причиною, сильно влияющей на усиление и ослабление этих чрезвычайных брожений крови, являются другие ветви тех нервов, о которых мы сейчас говорили.</w:t>
      </w:r>
    </w:p>
    <w:p>
      <w:pPr>
        <w:pStyle w:val="Normal"/>
        <w:widowControl w:val="false"/>
        <w:autoSpaceDE w:val="false"/>
        <w:ind w:left="280" w:hanging="0"/>
        <w:rPr/>
      </w:pPr>
      <w:r>
        <w:rPr>
          <w:sz w:val="18"/>
          <w:szCs w:val="18"/>
        </w:rPr>
        <w:t>Эти ветви, в свою очередь, разветвляются в печени, содержащей самую жидкую часть крови, или то, что называется, обыкновенно, желчью; в селезенке, которая содержит самую густую или черную желчь; в поджелудочной железе, содержащей кислоту, как кажется, весьма содействующую брожению; в желудке, кишках и других частях, содержащих млечный сок, — словом, они разветвляются во всех частях тела, могущих чем-либо влиять на брожение или движение крови. Даже артерии и вены связаны с этими нервами, что и открыл г-н Виллис</w:t>
      </w:r>
      <w:r>
        <w:rPr>
          <w:sz w:val="18"/>
          <w:szCs w:val="18"/>
          <w:lang w:val="en-US"/>
        </w:rPr>
        <w:t xml:space="preserve"> (Willis)</w:t>
      </w:r>
      <w:r>
        <w:rPr>
          <w:sz w:val="18"/>
          <w:szCs w:val="18"/>
        </w:rPr>
        <w:t xml:space="preserve"> в нижнем стволе большой артерии, соединяющейся с нервами недалеко от сердца, в подмышковой артерии с правой стороны, в почечной вене</w:t>
      </w:r>
      <w:r>
        <w:rPr>
          <w:sz w:val="18"/>
          <w:szCs w:val="18"/>
          <w:lang w:val="en-US"/>
        </w:rPr>
        <w:t xml:space="preserve"> (emulgente)</w:t>
      </w:r>
      <w:r>
        <w:rPr>
          <w:sz w:val="18"/>
          <w:szCs w:val="18"/>
        </w:rPr>
        <w:t xml:space="preserve"> и в некоторых других.</w:t>
      </w:r>
    </w:p>
    <w:p>
      <w:pPr>
        <w:pStyle w:val="Normal"/>
        <w:widowControl w:val="false"/>
        <w:autoSpaceDE w:val="false"/>
        <w:ind w:left="280" w:hanging="0"/>
        <w:rPr>
          <w:sz w:val="18"/>
          <w:szCs w:val="18"/>
        </w:rPr>
      </w:pPr>
      <w:r>
        <w:rPr>
          <w:sz w:val="18"/>
          <w:szCs w:val="18"/>
        </w:rPr>
        <w:t>Итак, раз назначение нервов состоит в том, чтобы различным образом двигать теми частями, с которыми они соединены, то теперь легко понять, как нерв, например, окружающий печень, может, сжав ее, заставить большое количество желчи течь в вены и желчный канал, а эта желчь, смешавшись в венах с кровью и в желчном канале с млечным соком, войдет в сердце и вызовет в нем гораздо большую, сравнительно с обыкновенной, теплоту. Поэтому, когда нас волнуют известные страсти, кровь кипит в артериях и венах, жар разливается по всему телу, бросается в голову, и последняя наполняется таким множеством горячих и сильнодвижущихся жизненных духов, что своим стремительным течением они препятствуют воображению представить что-либо, помимо тех образов, какие они вызывают в мозгу, т. е. мешают думать о других предметах, кроме предметов господствующей страсти.</w:t>
      </w:r>
    </w:p>
    <w:p>
      <w:pPr>
        <w:pStyle w:val="Normal"/>
        <w:widowControl w:val="false"/>
        <w:autoSpaceDE w:val="false"/>
        <w:ind w:left="280" w:hanging="0"/>
        <w:rPr>
          <w:sz w:val="18"/>
          <w:szCs w:val="18"/>
        </w:rPr>
      </w:pPr>
      <w:r>
        <w:rPr>
          <w:sz w:val="18"/>
          <w:szCs w:val="18"/>
        </w:rPr>
        <w:t>То же относится и к тем маленьким нервам, которые идут к селезенке и другим частям, содержащим материю более плотную и менее восприимчивую к теплоте и движению: они делают воображение совсем вялым и бездеятельным, заставляя течь в крови какую-нибудь плотную и трудно приводимую в движение материю.</w:t>
      </w:r>
    </w:p>
    <w:p>
      <w:pPr>
        <w:pStyle w:val="Normal"/>
        <w:widowControl w:val="false"/>
        <w:autoSpaceDE w:val="false"/>
        <w:ind w:left="280" w:hanging="0"/>
        <w:rPr>
          <w:sz w:val="18"/>
          <w:szCs w:val="18"/>
        </w:rPr>
      </w:pPr>
      <w:r>
        <w:rPr>
          <w:sz w:val="18"/>
          <w:szCs w:val="18"/>
        </w:rPr>
        <w:t>Что касается нервов, окружающих артерии и вены, то их назначение — мешать, сжимая артерии и вены, крови идти в известном направлении и заставлять ее течь в те места, где есть свободны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45</w:t>
      </w:r>
    </w:p>
    <w:p>
      <w:pPr>
        <w:pStyle w:val="Normal"/>
        <w:widowControl w:val="false"/>
        <w:autoSpaceDE w:val="false"/>
        <w:rPr>
          <w:sz w:val="18"/>
          <w:szCs w:val="18"/>
        </w:rPr>
      </w:pPr>
      <w:r>
        <w:rPr>
          <w:sz w:val="18"/>
          <w:szCs w:val="18"/>
        </w:rPr>
        <w:t>проход. Так, если часть большой артерии, снабжающая кровью все части тела, находящиеся над сердцем, сжата этими нервами, то кровь необходимо должна устремиться в голову в большем количестве и произвести таким образом изменение в жизненных духах, а следовательно, в воображении.</w:t>
      </w:r>
    </w:p>
    <w:p>
      <w:pPr>
        <w:pStyle w:val="Normal"/>
        <w:widowControl w:val="false"/>
        <w:autoSpaceDE w:val="false"/>
        <w:ind w:left="260" w:hanging="0"/>
        <w:rPr>
          <w:sz w:val="18"/>
          <w:szCs w:val="18"/>
        </w:rPr>
      </w:pPr>
      <w:r>
        <w:rPr>
          <w:sz w:val="18"/>
          <w:szCs w:val="18"/>
        </w:rPr>
        <w:t>III. Следует заметить, что все это совершается механически, я хочу сказать, что все различные движения этих нервов при всех различных страстях происходят отнюдь не по повелению воли, но, напротив, совершаются помимо ее повелений и даже вопреки им;</w:t>
      </w:r>
    </w:p>
    <w:p>
      <w:pPr>
        <w:pStyle w:val="Normal"/>
        <w:widowControl w:val="false"/>
        <w:autoSpaceDE w:val="false"/>
        <w:rPr>
          <w:sz w:val="18"/>
          <w:szCs w:val="18"/>
        </w:rPr>
      </w:pPr>
      <w:r>
        <w:rPr>
          <w:sz w:val="18"/>
          <w:szCs w:val="18"/>
        </w:rPr>
        <w:t>поэтому тело без души, устроенное таким же образом, как тело здорового человека, могло бы совершать все движения, сопровождающие наши страсти. Следовательно, и животные могут иметь подобные же движения, хотя бы они были простыми машинами.</w:t>
      </w:r>
    </w:p>
    <w:p>
      <w:pPr>
        <w:pStyle w:val="Normal"/>
        <w:widowControl w:val="false"/>
        <w:autoSpaceDE w:val="false"/>
        <w:ind w:left="320" w:hanging="0"/>
        <w:rPr>
          <w:sz w:val="18"/>
          <w:szCs w:val="18"/>
        </w:rPr>
      </w:pPr>
      <w:r>
        <w:rPr>
          <w:sz w:val="18"/>
          <w:szCs w:val="18"/>
        </w:rPr>
        <w:t>Все это должно заставить нас преклоняться перед неисповедимою мудростью Того, Кто так хорошо устроил все пружины этой машины, что достаточно какому-нибудь предмету слегка затронуть оптический нерв тем или иным образом, чтобы вызвать множество различных движений в сердце, в других внутренних частях тела и даже в лице. Ибо недавно найдено, что тот самый нерв, который разветвляется в сердце и других внутренних частях, посылает также некоторые разветвления к глазам, рту и другим частям лица. Следовательно, никакая страсть не может возникнуть в нас, не проявившись вовне, потому что ни одно движение нервов, идущих к сердцу, не может произойти, не вызывая какого-нибудь движения в тех частях своих, которые разветвляются в лице.</w:t>
      </w:r>
    </w:p>
    <w:p>
      <w:pPr>
        <w:pStyle w:val="Normal"/>
        <w:widowControl w:val="false"/>
        <w:autoSpaceDE w:val="false"/>
        <w:ind w:left="320" w:hanging="0"/>
        <w:rPr>
          <w:sz w:val="18"/>
          <w:szCs w:val="18"/>
        </w:rPr>
      </w:pPr>
      <w:r>
        <w:rPr>
          <w:sz w:val="18"/>
          <w:szCs w:val="18"/>
        </w:rPr>
        <w:t>Еще более замечательна связь и соответствие между нервами лица и некоторыми другими, соответствующими другим частям тела, которых нельзя назвать; производят эту тесную связь, как и в других случаях, маленькие нервы, идущие к лицу, которые опять-таки не что иное, как ветви того нерва, который спускается вниз.</w:t>
      </w:r>
    </w:p>
    <w:p>
      <w:pPr>
        <w:pStyle w:val="Normal"/>
        <w:widowControl w:val="false"/>
        <w:autoSpaceDE w:val="false"/>
        <w:ind w:left="320" w:hanging="0"/>
        <w:rPr>
          <w:sz w:val="18"/>
          <w:szCs w:val="18"/>
        </w:rPr>
      </w:pPr>
      <w:r>
        <w:rPr>
          <w:sz w:val="18"/>
          <w:szCs w:val="18"/>
        </w:rPr>
        <w:t>Если обратить внимание на то, что мы чувствуем в минуту сильной страсти во внутренностях и в других частях тела, куда . проникают нервы, а также, какими это сопровождается переменами в лице; если принять во внимание, что все эти колебания наших нервов вполне непроизвольны, и даже совершаются вопреки всему тому сопротивлению, какое оказывает им наша воля, — то простое объяснение всех этих соответствий между нервами, приведенное нами, покажется достаточно убедительным.</w:t>
      </w:r>
    </w:p>
    <w:p>
      <w:pPr>
        <w:pStyle w:val="Normal"/>
        <w:widowControl w:val="false"/>
        <w:autoSpaceDE w:val="false"/>
        <w:ind w:left="320" w:hanging="0"/>
        <w:rPr>
          <w:sz w:val="18"/>
          <w:szCs w:val="18"/>
        </w:rPr>
      </w:pPr>
      <w:r>
        <w:rPr>
          <w:sz w:val="18"/>
          <w:szCs w:val="18"/>
        </w:rPr>
        <w:t>Если же мы посерьезнее обратим внимание на причины и цель всего этого, мы найдем в нем такой порядок и такую мудрость, что легко будем в состоянии убедить самых ярых приверженцев Эпикура и Лукреция в том, что существует Провидение, управляющее миром. Когда я вижу часы, я вправе заключить, что существует разум, создавший их, потому что случаю невозможно сделать и устроить все колесики их. Тем более невозможно, чтобы случай и столкновение атомов способны были создать в людях и во всех животных такое множество разнообразных пружин с тою правильностью и</w:t>
      </w:r>
    </w:p>
    <w:p>
      <w:pPr>
        <w:pStyle w:val="Normal"/>
        <w:widowControl w:val="false"/>
        <w:autoSpaceDE w:val="false"/>
        <w:ind w:left="40" w:hanging="0"/>
        <w:rPr>
          <w:sz w:val="18"/>
          <w:szCs w:val="18"/>
        </w:rPr>
      </w:pPr>
      <w:r>
        <w:rPr>
          <w:sz w:val="12"/>
          <w:szCs w:val="12"/>
        </w:rPr>
        <w:t>10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опорциональностью, какие указаны мною; и чтобы люди и животные могли рождать других людей и животных, им совершенно подобных. Итак, смешно думать и утверждать вместе с Лукрецием, что случай образовал все части, составляющие человека; что глаза созданы не для того, чтобы видеть, но мы приноровились видеть, потому что имеем глаза и т. п. относительно других частей тела. Вот его слова:</w:t>
      </w:r>
    </w:p>
    <w:p>
      <w:pPr>
        <w:pStyle w:val="Normal"/>
        <w:widowControl w:val="false"/>
        <w:autoSpaceDE w:val="false"/>
        <w:ind w:left="1080" w:right="1400" w:hanging="0"/>
        <w:rPr>
          <w:sz w:val="18"/>
          <w:szCs w:val="18"/>
        </w:rPr>
      </w:pPr>
      <w:r>
        <w:rPr>
          <w:sz w:val="18"/>
          <w:szCs w:val="18"/>
          <w:lang w:val="en-US"/>
        </w:rPr>
        <w:t>Lumina ne facias oculorum clara creata Prospicere ut possimus, et ut proferre viai Proceros passus, ideo fastigia posse, Surarum ac feminum pedibus fundata plicari:</w:t>
      </w:r>
    </w:p>
    <w:p>
      <w:pPr>
        <w:pStyle w:val="Normal"/>
        <w:widowControl w:val="false"/>
        <w:autoSpaceDE w:val="false"/>
        <w:ind w:left="1080" w:hanging="0"/>
        <w:rPr>
          <w:sz w:val="18"/>
          <w:szCs w:val="18"/>
        </w:rPr>
      </w:pPr>
      <w:r>
        <w:rPr>
          <w:sz w:val="18"/>
          <w:szCs w:val="18"/>
          <w:lang w:val="en-US"/>
        </w:rPr>
        <w:t>Brachia turn porro validis exapta lacertis</w:t>
      </w:r>
    </w:p>
    <w:p>
      <w:pPr>
        <w:pStyle w:val="Normal"/>
        <w:widowControl w:val="false"/>
        <w:autoSpaceDE w:val="false"/>
        <w:jc w:val="center"/>
        <w:rPr>
          <w:sz w:val="18"/>
          <w:szCs w:val="18"/>
        </w:rPr>
      </w:pPr>
      <w:r>
        <w:rPr>
          <w:sz w:val="18"/>
          <w:szCs w:val="18"/>
          <w:lang w:val="en-US"/>
        </w:rPr>
        <w:t>Esse, manusque datas utraque ex pane ministras</w:t>
      </w:r>
    </w:p>
    <w:p>
      <w:pPr>
        <w:pStyle w:val="Normal"/>
        <w:widowControl w:val="false"/>
        <w:autoSpaceDE w:val="false"/>
        <w:ind w:right="200" w:hanging="0"/>
        <w:jc w:val="center"/>
        <w:rPr>
          <w:sz w:val="18"/>
          <w:szCs w:val="18"/>
        </w:rPr>
      </w:pPr>
      <w:r>
        <w:rPr>
          <w:sz w:val="18"/>
          <w:szCs w:val="18"/>
          <w:lang w:val="en-US"/>
        </w:rPr>
        <w:t>Ut facere ad vitam possimus, quae foret usus.</w:t>
      </w:r>
    </w:p>
    <w:p>
      <w:pPr>
        <w:pStyle w:val="Normal"/>
        <w:widowControl w:val="false"/>
        <w:autoSpaceDE w:val="false"/>
        <w:jc w:val="center"/>
        <w:rPr>
          <w:sz w:val="18"/>
          <w:szCs w:val="18"/>
        </w:rPr>
      </w:pPr>
      <w:r>
        <w:rPr>
          <w:sz w:val="18"/>
          <w:szCs w:val="18"/>
          <w:lang w:val="en-US"/>
        </w:rPr>
        <w:t>Caetera de genere hoc inter quaecumque pretantur</w:t>
      </w:r>
    </w:p>
    <w:p>
      <w:pPr>
        <w:pStyle w:val="Normal"/>
        <w:widowControl w:val="false"/>
        <w:autoSpaceDE w:val="false"/>
        <w:ind w:left="1080" w:hanging="0"/>
        <w:rPr>
          <w:sz w:val="18"/>
          <w:szCs w:val="18"/>
        </w:rPr>
      </w:pPr>
      <w:r>
        <w:rPr>
          <w:sz w:val="18"/>
          <w:szCs w:val="18"/>
          <w:lang w:val="en-US"/>
        </w:rPr>
        <w:t>Omnia perversa praepostera sunt ratione.</w:t>
      </w:r>
    </w:p>
    <w:p>
      <w:pPr>
        <w:pStyle w:val="Normal"/>
        <w:widowControl w:val="false"/>
        <w:autoSpaceDE w:val="false"/>
        <w:ind w:left="1080" w:hanging="0"/>
        <w:rPr>
          <w:sz w:val="18"/>
          <w:szCs w:val="18"/>
        </w:rPr>
      </w:pPr>
      <w:r>
        <w:rPr>
          <w:sz w:val="18"/>
          <w:szCs w:val="18"/>
          <w:lang w:val="en-US"/>
        </w:rPr>
        <w:t>Nil ideo natum est in nostro corpore ut uti</w:t>
      </w:r>
    </w:p>
    <w:p>
      <w:pPr>
        <w:pStyle w:val="Normal"/>
        <w:widowControl w:val="false"/>
        <w:autoSpaceDE w:val="false"/>
        <w:jc w:val="center"/>
        <w:rPr>
          <w:sz w:val="18"/>
          <w:szCs w:val="18"/>
        </w:rPr>
      </w:pPr>
      <w:r>
        <w:rPr>
          <w:sz w:val="18"/>
          <w:szCs w:val="18"/>
          <w:lang w:val="en-US"/>
        </w:rPr>
        <w:t>Possimus; sed quod natum est, id procreat usum.</w:t>
      </w:r>
      <w:r>
        <w:rPr>
          <w:position w:val="9"/>
          <w:sz w:val="12"/>
          <w:szCs w:val="12"/>
          <w:lang w:val="en-US"/>
        </w:rPr>
        <w:t>1</w:t>
      </w:r>
    </w:p>
    <w:p>
      <w:pPr>
        <w:pStyle w:val="Normal"/>
        <w:widowControl w:val="false"/>
        <w:autoSpaceDE w:val="false"/>
        <w:ind w:left="280" w:hanging="0"/>
        <w:rPr/>
      </w:pPr>
      <w:r>
        <w:rPr>
          <w:sz w:val="18"/>
          <w:szCs w:val="18"/>
          <w:lang w:val="en-US"/>
        </w:rPr>
        <w:t>He</w:t>
      </w:r>
      <w:r>
        <w:rPr>
          <w:sz w:val="18"/>
          <w:szCs w:val="18"/>
        </w:rPr>
        <w:t xml:space="preserve"> должно ли обладать прямо удивительным предубеждением по отношению к Провидению, чтобы, из страха признать Его, заблуждаться по доброй воле и не обращать внимание на такие сильные и убедительные доводы, как доводы, которые дает нам сама природа? Правда, раз захочешь стать вольнодумцем, или, вернее, нечестивцем, наподобие эпикурейцев, тогда не трудно погрузиться во тьму и видеть везде только обманчивый свет, тогда не трудно отрицать самые ясные вещи и с гордостью и тоном наставника утверждать самые ложные и темные.</w:t>
      </w:r>
    </w:p>
    <w:p>
      <w:pPr>
        <w:pStyle w:val="Normal"/>
        <w:widowControl w:val="false"/>
        <w:autoSpaceDE w:val="false"/>
        <w:ind w:left="280" w:hanging="0"/>
        <w:rPr>
          <w:sz w:val="18"/>
          <w:szCs w:val="18"/>
        </w:rPr>
      </w:pPr>
      <w:r>
        <w:rPr>
          <w:sz w:val="18"/>
          <w:szCs w:val="18"/>
        </w:rPr>
        <w:t>Поэт, только что цитированный мною, может служить примером подобного ослепления вольнодумцев. Ибо он смело, вопреки всякому вероятию истины, решает наитруднейшие, самые темные вопросы и, видимо, не замечает даже самых ясных и очевидных идей. Если бы я вздумал остановиться на приведении отрывков из его сочинения, чтобы доказать сказанное мною, то мне пришлось бы сделать слишком длинное и скучное отступление от своего предмета. Но если разрешается сделать несколько замечаний, на минуту останавливающих ум на существенных истинах, то отнюдь непозволительно делать отступления, отвлекающие ум на долгое время от его главного предмета и обращающие его на предметы, не имеющие значения.</w:t>
      </w:r>
    </w:p>
    <w:p>
      <w:pPr>
        <w:pStyle w:val="Normal"/>
        <w:widowControl w:val="false"/>
        <w:autoSpaceDE w:val="false"/>
        <w:ind w:left="340" w:hanging="0"/>
        <w:rPr>
          <w:sz w:val="18"/>
          <w:szCs w:val="18"/>
        </w:rPr>
      </w:pPr>
      <w:r>
        <w:rPr>
          <w:sz w:val="16"/>
          <w:szCs w:val="16"/>
        </w:rPr>
        <w:t>* Не думай, что полные света глаза созданы для того, чтобы мы могли смотреть; не думай, что для того чтобы мы могли двигаться и имели возможность делать большие шаги, могут сгибаться ступни наших ног, опираясь на голени и ляшки; что руки с той и другой стороны даны нам для того, чтобы мы могли исполнять все, что для жизни потребно. Вообще все, что в этом роде ни толкуют, все превратно, все основано на ложном рассуждении. Ничего в теле не создано ради того, чтобы мы могли пользоваться им, но вследствие того, что оно на свет появилось, является и употребление 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47</w:t>
      </w:r>
    </w:p>
    <w:p>
      <w:pPr>
        <w:pStyle w:val="Normal"/>
        <w:widowControl w:val="false"/>
        <w:autoSpaceDE w:val="false"/>
        <w:ind w:left="260" w:hanging="0"/>
        <w:rPr>
          <w:sz w:val="18"/>
          <w:szCs w:val="18"/>
        </w:rPr>
      </w:pPr>
      <w:r>
        <w:rPr>
          <w:sz w:val="18"/>
          <w:szCs w:val="18"/>
        </w:rPr>
        <w:t>Мы объяснили только что общие причины, как внешние, так и внутренние, тех изменений, какие происходят в жизненных духах, а следовательно, в способности воображения. Мы указали, что внешними причинами служат кушанья, употребляемые в пищу, и воздух, которым мы дышим; а внутренними — непроизвольное колебание известных нервов. Мы не знаем других общих причин и даже утверждаем, что их нет. Стало быть, раз способность воображения зависит со стороны тела лишь от этих двух вещей, именно:</w:t>
      </w:r>
    </w:p>
    <w:p>
      <w:pPr>
        <w:pStyle w:val="Normal"/>
        <w:widowControl w:val="false"/>
        <w:autoSpaceDE w:val="false"/>
        <w:rPr>
          <w:sz w:val="18"/>
          <w:szCs w:val="18"/>
        </w:rPr>
      </w:pPr>
      <w:r>
        <w:rPr>
          <w:sz w:val="18"/>
          <w:szCs w:val="18"/>
        </w:rPr>
        <w:t>жизненных духов и устройства мозга, на который они действуют, — то, чтобы вполне познакомить читателя с воображением, нам остается здесь только указать различные изменения, какие могут произойти в веществе мозга. Но прежде чем рассмотреть эти изменения, нам следует объяснить связь наших мыслей с отпечатками в мозгу и взаимную связь этих отпечатков. Надо будет также дать некоторое представление о памяти и привычках, т. е. о той легкости, с какою мы мыслим о том, о чем уже думали, и с какою делаем то, что уже делали.</w:t>
      </w:r>
    </w:p>
    <w:p>
      <w:pPr>
        <w:pStyle w:val="Normal"/>
        <w:widowControl w:val="false"/>
        <w:autoSpaceDE w:val="false"/>
        <w:rPr>
          <w:sz w:val="18"/>
          <w:szCs w:val="18"/>
        </w:rPr>
      </w:pPr>
      <w:r>
        <w:rPr>
          <w:sz w:val="20"/>
          <w:szCs w:val="20"/>
        </w:rPr>
        <w:t>ГЛАВА V</w:t>
      </w:r>
    </w:p>
    <w:p>
      <w:pPr>
        <w:pStyle w:val="Normal"/>
        <w:widowControl w:val="false"/>
        <w:autoSpaceDE w:val="false"/>
        <w:ind w:left="360" w:right="400" w:hanging="0"/>
        <w:jc w:val="right"/>
        <w:rPr>
          <w:sz w:val="18"/>
          <w:szCs w:val="18"/>
        </w:rPr>
      </w:pPr>
      <w:r>
        <w:rPr>
          <w:sz w:val="18"/>
          <w:szCs w:val="18"/>
        </w:rPr>
        <w:t>I. О связи идей разума с отпечатками в мозгу. — II. О взаимной связи, существующей между этими отпечатками. — III. О памяти. — IV. О привычках.</w:t>
      </w:r>
    </w:p>
    <w:p>
      <w:pPr>
        <w:pStyle w:val="Normal"/>
        <w:widowControl w:val="false"/>
        <w:autoSpaceDE w:val="false"/>
        <w:ind w:left="280" w:hanging="0"/>
        <w:rPr>
          <w:sz w:val="18"/>
          <w:szCs w:val="18"/>
        </w:rPr>
      </w:pPr>
      <w:r>
        <w:rPr>
          <w:sz w:val="18"/>
          <w:szCs w:val="18"/>
        </w:rPr>
        <w:t>Из всех материальных вещей наиболее достойно внимания людей устройство их тела и соответствие между всеми частями, составляющими его; а из всего духовного — душа и все те отношения, какие она имеет, необходимые по отношению к Богу и естественные по отношению к телу.</w:t>
      </w:r>
    </w:p>
    <w:p>
      <w:pPr>
        <w:pStyle w:val="Normal"/>
        <w:widowControl w:val="false"/>
        <w:autoSpaceDE w:val="false"/>
        <w:ind w:left="280" w:hanging="0"/>
        <w:rPr>
          <w:sz w:val="18"/>
          <w:szCs w:val="18"/>
        </w:rPr>
      </w:pPr>
      <w:r>
        <w:rPr>
          <w:sz w:val="18"/>
          <w:szCs w:val="18"/>
        </w:rPr>
        <w:t>Недостаточно чувствовать или смутно сознавать,^что отпечатки в мозгу находятся в связи друг с другом и что они сопровождаются движением жизненных духов; недостаточно также сознавать, что отпечатки в мозгу вызывают в разуме идеи, а движения жизненных духов вызывают в воле страсти; но следует, насколько возможно, ясно узнать причину всех различных сочетаний этих отпечатков и, главным образом, те действия, какие они могут произвести.</w:t>
      </w:r>
    </w:p>
    <w:p>
      <w:pPr>
        <w:pStyle w:val="Normal"/>
        <w:widowControl w:val="false"/>
        <w:autoSpaceDE w:val="false"/>
        <w:ind w:left="280" w:hanging="0"/>
        <w:rPr>
          <w:sz w:val="18"/>
          <w:szCs w:val="18"/>
        </w:rPr>
      </w:pPr>
      <w:r>
        <w:rPr>
          <w:sz w:val="18"/>
          <w:szCs w:val="18"/>
        </w:rPr>
        <w:t>Нужно узнать их причину для того, чтобы познать Того, Кто один способен действовать в нас и сделать нас счастливыми или несчастными; нужно узнать действия их для того, чтобы познать самих себя, насколько это для нас возможно, и других людей, с которыми нам приходится жить. Только в таком случае мы будем знать, чем должно руководствоваться нам для достижения самого счастливого и совершенного состояния, какое только возможно для нас, согласно порядку природы и заповедям Евангелия; только в таком случае мы будем иметь возможность жить с другими людь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зная наверно, как помочь самим себе в своих нуждах и им в их бедствиях.</w:t>
      </w:r>
    </w:p>
    <w:p>
      <w:pPr>
        <w:pStyle w:val="Normal"/>
        <w:widowControl w:val="false"/>
        <w:autoSpaceDE w:val="false"/>
        <w:ind w:left="280" w:hanging="0"/>
        <w:rPr>
          <w:sz w:val="18"/>
          <w:szCs w:val="18"/>
        </w:rPr>
      </w:pPr>
      <w:r>
        <w:rPr>
          <w:sz w:val="18"/>
          <w:szCs w:val="18"/>
        </w:rPr>
        <w:t>Я не имею намерения в этой главе разрешить вполне эту столь обширную задачу. Я не имею притязаний на выполнение ее даже во всем своем сочинении: есть много вещей, которых я еще не знаю и ясного познания которых я не надеюсь достигнуть. Но есть некоторые, которые, по моему мнению, я знаю и которые я сумею объяснить: всякий ум, как бы ограничен он ни был, откроет, размышляя, больше истин, чем можно услышать от самого красноречивого оратора.</w:t>
      </w:r>
    </w:p>
    <w:p>
      <w:pPr>
        <w:pStyle w:val="Normal"/>
        <w:widowControl w:val="false"/>
        <w:autoSpaceDE w:val="false"/>
        <w:ind w:left="280" w:hanging="0"/>
        <w:rPr>
          <w:sz w:val="18"/>
          <w:szCs w:val="18"/>
        </w:rPr>
      </w:pPr>
      <w:r>
        <w:rPr>
          <w:sz w:val="18"/>
          <w:szCs w:val="18"/>
        </w:rPr>
        <w:t>I. Не следует воображать себе, как это делает большинство философов, что дух становится телом, когда он соединяется с телом, а тело становится духом, когда соединяется с ним. Душа не распространяется по всем частям тела, чтобы дать ему жизнь и движение, как это рисует себе воображение; и тело не получает возможности чувствовать в силу своей связи с духом, как хотят, по-видимому, нас в этом уверить наши лживые и обманчивые чувства. Каждая субстанция остается тем, что она есть; и как душе не свойствены протяженность и движения, так и тело не способно чувствовать и иметь склонности. Вся известная нам связь между духом и телом сводится к естественной и взаимной связи между представлениями души и отпечатками в мозгу, с одной стороны, и между эмоциями души и движениями жизненных духов, с другой стороны.</w:t>
      </w:r>
    </w:p>
    <w:p>
      <w:pPr>
        <w:pStyle w:val="Normal"/>
        <w:widowControl w:val="false"/>
        <w:autoSpaceDE w:val="false"/>
        <w:ind w:left="280" w:hanging="0"/>
        <w:rPr>
          <w:sz w:val="18"/>
          <w:szCs w:val="18"/>
        </w:rPr>
      </w:pPr>
      <w:r>
        <w:rPr>
          <w:sz w:val="18"/>
          <w:szCs w:val="18"/>
        </w:rPr>
        <w:t>Как только душа воспримет какие-нибудь новые идеи, в мозгу запечатлеваются новые отпечатки, и как только предметы произведут новые отпечатки, душа воспримет новые идеи. Это не значит, что душа рассматривает эти отпечатки: ведь они ей совершенно не известны, — не значит, что эти отпечатки заключают в себе ее идеи, так как в действительности между идеею и отпечатком нет ничего общего; — не значит, что душа воспринимает свои идеи об этих отпечатках: ибо, как мы объясним это в своем месте, нельзя представить себе, чтобы дух мог заимствовать что-либо у тела, чтобы он стал просвещеннее, чем есть, позаимствовав что-нибудь у тела, как уверяют в этом философы, желающие все познание разума вывести путем изменения</w:t>
      </w:r>
      <w:r>
        <w:rPr>
          <w:sz w:val="18"/>
          <w:szCs w:val="18"/>
          <w:lang w:val="en-US"/>
        </w:rPr>
        <w:t xml:space="preserve"> (conversion)</w:t>
      </w:r>
      <w:r>
        <w:rPr>
          <w:sz w:val="18"/>
          <w:szCs w:val="18"/>
        </w:rPr>
        <w:t xml:space="preserve"> в образы</w:t>
      </w:r>
      <w:r>
        <w:rPr>
          <w:sz w:val="18"/>
          <w:szCs w:val="18"/>
          <w:lang w:val="en-US"/>
        </w:rPr>
        <w:t xml:space="preserve"> (fantomes)</w:t>
      </w:r>
      <w:r>
        <w:rPr>
          <w:sz w:val="18"/>
          <w:szCs w:val="18"/>
        </w:rPr>
        <w:t xml:space="preserve"> или отпечатки в мозгу,</w:t>
      </w:r>
      <w:r>
        <w:rPr>
          <w:sz w:val="18"/>
          <w:szCs w:val="18"/>
          <w:lang w:val="en-US"/>
        </w:rPr>
        <w:t xml:space="preserve"> per conversionem ad phantasmata.</w:t>
      </w:r>
    </w:p>
    <w:p>
      <w:pPr>
        <w:pStyle w:val="Normal"/>
        <w:widowControl w:val="false"/>
        <w:autoSpaceDE w:val="false"/>
        <w:ind w:left="280" w:hanging="0"/>
        <w:rPr>
          <w:sz w:val="18"/>
          <w:szCs w:val="18"/>
        </w:rPr>
      </w:pPr>
      <w:r>
        <w:rPr>
          <w:sz w:val="18"/>
          <w:szCs w:val="18"/>
        </w:rPr>
        <w:t>Точно так же, когда душа хочет двинуть рукою, рука двигается, хотя душа и не знает даже, что нужно сделать для того, чтобы двинуть ею; и, с другой стороны, едва только придут в движение жизненные духи, душа испытывает эмоцию, хотя бы она и не знала, что в теле ее есть жизненные духи.</w:t>
      </w:r>
    </w:p>
    <w:p>
      <w:pPr>
        <w:pStyle w:val="Normal"/>
        <w:widowControl w:val="false"/>
        <w:autoSpaceDE w:val="false"/>
        <w:ind w:left="280" w:hanging="0"/>
        <w:rPr>
          <w:sz w:val="18"/>
          <w:szCs w:val="18"/>
        </w:rPr>
      </w:pPr>
      <w:r>
        <w:rPr>
          <w:sz w:val="18"/>
          <w:szCs w:val="18"/>
        </w:rPr>
        <w:t>Когда я буду говорить о страстях, я скажу о связи между отпечатками в мозгу и движениями духов и о связи между идеями и эмоциями души; ибо от нее зависят все страсти. Здесь же я должен говорить только о связи идей с отпечатками в мозгу и о связи отпечатков между собо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49</w:t>
      </w:r>
    </w:p>
    <w:p>
      <w:pPr>
        <w:pStyle w:val="Normal"/>
        <w:widowControl w:val="false"/>
        <w:autoSpaceDE w:val="false"/>
        <w:ind w:left="320" w:hanging="0"/>
        <w:rPr>
          <w:sz w:val="18"/>
          <w:szCs w:val="18"/>
        </w:rPr>
      </w:pPr>
      <w:r>
        <w:rPr>
          <w:sz w:val="18"/>
          <w:szCs w:val="18"/>
        </w:rPr>
        <w:t>Есть три весьма важные причины связи идей с отпечатками в мозгу. Первая, и самая общая, — одновременность их. Ибо часто достаточно иметь известные мысли одновременно с присутствием в нашем мозгу некоторых отпечатков, чтобы эти отпечатки не могли более возобновиться, не вызывая в нас снова тех же мыслей. Так, например, если идея Бога представилась моему разуму в то время, когда созерцание трех букв Бог или звук этого самого слова воздействовали на мой мозг, то достаточно возобновиться отпечаткам, произведенным этими буквами или их звуками, чтобы я думал о Боге; и, обратно, я не в состоянии думать о Боге без того, чтобы при этом в моем мозгу не возобновились некоторые смутные отпечатки тех букв и звуков, которые были связаны с моими мыслями о Боге, ибо в мозгу всегда есть отпечатки, среди них найдутся также и имеющие некоторое отношение к нашим мыслям в данный момент, хотя часто эти отпечатки весьма несовершенны и неясны.</w:t>
      </w:r>
    </w:p>
    <w:p>
      <w:pPr>
        <w:pStyle w:val="Normal"/>
        <w:widowControl w:val="false"/>
        <w:autoSpaceDE w:val="false"/>
        <w:ind w:left="320" w:hanging="0"/>
        <w:rPr>
          <w:sz w:val="18"/>
          <w:szCs w:val="18"/>
        </w:rPr>
      </w:pPr>
      <w:r>
        <w:rPr>
          <w:sz w:val="18"/>
          <w:szCs w:val="18"/>
        </w:rPr>
        <w:t>Вторая причина связи идей с отпечатками, предполагающая всегда первую, — воля людей. Воля необходима для установления порядка среди связей идей с отпечатками в мозгу и для приспособления этих связей к пользованию ими. Ибо если бы у людей от природы не было наклонности согласиться между собою относительно связи своих идей с видимыми знаками, то эта связь идей была бы не только совершенно бесполезна для общества, но даже весьма неправильна и несовершенна.</w:t>
      </w:r>
    </w:p>
    <w:p>
      <w:pPr>
        <w:pStyle w:val="Normal"/>
        <w:widowControl w:val="false"/>
        <w:autoSpaceDE w:val="false"/>
        <w:ind w:left="320" w:hanging="0"/>
        <w:rPr>
          <w:sz w:val="18"/>
          <w:szCs w:val="18"/>
        </w:rPr>
      </w:pPr>
      <w:r>
        <w:rPr>
          <w:sz w:val="18"/>
          <w:szCs w:val="18"/>
        </w:rPr>
        <w:t>Во-первых, потому что идеи тесно связываются с отпечатками только тогда, когда жизненные духи бывают в сильном движении и делают эти отпечатки прочными. Жизненные же духи приводятся в волнение лишь страстями, поэтому если бы у людей не было страсти сообщать своих мнений и усваивать себе чужие, то, очевидно, точная связь идей с известными отпечатками была бы весьма слаба: люди стремятся к точным и правильным сочетаниям их лишь ради того, чтобы сообщать свои мысли друг другу.</w:t>
      </w:r>
    </w:p>
    <w:p>
      <w:pPr>
        <w:pStyle w:val="Normal"/>
        <w:widowControl w:val="false"/>
        <w:autoSpaceDE w:val="false"/>
        <w:ind w:left="320" w:hanging="0"/>
        <w:rPr/>
      </w:pPr>
      <w:r>
        <w:rPr>
          <w:sz w:val="18"/>
          <w:szCs w:val="18"/>
        </w:rPr>
        <w:t>Во-вторых, для образования такой связи, которая могла бы сохраниться на продолжительное время, необходимо повторение сочетания одних и тех же идей с одними и теми же отпечатками в мозгу, потому что при первом сочетании, если только оно не сопровождалось очень сильным движением жизненных духов, не может образоваться прочной связи; следовательно, если бы люди не уславливались в этом, то возникновение одних и тех же идей и одних и тех же отпечатков из этих сочетаний было бы делом совершенно случайным. Итак, воля людей необходимо должна установить связь одних и тех же идей с одними и теми же отпечатками, хотя это желание</w:t>
      </w:r>
      <w:r>
        <w:rPr>
          <w:sz w:val="18"/>
          <w:szCs w:val="18"/>
          <w:lang w:val="en-US"/>
        </w:rPr>
        <w:t xml:space="preserve"> (volonte)</w:t>
      </w:r>
      <w:r>
        <w:rPr>
          <w:sz w:val="18"/>
          <w:szCs w:val="18"/>
        </w:rPr>
        <w:t xml:space="preserve"> условиться относительно этого есть не столько дело их намеренного решения, сколько дело побуждения, вложенного Творцом природы, Который создал людей друг для друга и вложил в них сильную наклонность к столь же тесному духовному сближению, сколь тесно они связаны физическ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Третья причина связи идей с отпечатками в мозгу есть природа, или постоянная и неизменная воля Творца. Так, например, есть не зависящая от нашей воли естественная связь между отпечатками, которые вызывают дерево или гору, видимые нами, и идеями дерева или горы; между отпечатками, какие производят в нашем мозгу крик страдающего и жалующегося человека или животного, выражение лица человека, угрожающего нам или боящегося нас, — и идеями страдания, силы, слабости и даже чувствами сострадания, страха и мужества, возникающими в нас.</w:t>
      </w:r>
    </w:p>
    <w:p>
      <w:pPr>
        <w:pStyle w:val="Normal"/>
        <w:widowControl w:val="false"/>
        <w:autoSpaceDE w:val="false"/>
        <w:ind w:left="280" w:hanging="0"/>
        <w:rPr>
          <w:sz w:val="18"/>
          <w:szCs w:val="18"/>
        </w:rPr>
      </w:pPr>
      <w:r>
        <w:rPr>
          <w:sz w:val="18"/>
          <w:szCs w:val="18"/>
        </w:rPr>
        <w:t>Эти естественные связи — самые прочные изо всех; они большею частью одинаковы во всех людях и безусловно необходимы для сохранения жизни. Поэтому они не зависят от нашей воли. Наоборот, связь между идеями и звуками и известными знаками слаба и весьма различна в различных странах: она находится в зависимости от слабой и изменчивой воли людей, и это потому, что данная связь не безусловно необходима для жизни, а необходима только для жизни людей в разумном обществе.</w:t>
      </w:r>
    </w:p>
    <w:p>
      <w:pPr>
        <w:pStyle w:val="Normal"/>
        <w:widowControl w:val="false"/>
        <w:autoSpaceDE w:val="false"/>
        <w:ind w:left="280" w:hanging="0"/>
        <w:rPr>
          <w:sz w:val="18"/>
          <w:szCs w:val="18"/>
        </w:rPr>
      </w:pPr>
      <w:r>
        <w:rPr>
          <w:sz w:val="18"/>
          <w:szCs w:val="18"/>
        </w:rPr>
        <w:t>Следует заметить, что связь идей, представляющих предметы умственные, отличные от нас, с отпечатками в нашем мозгу не будет и не может быть естественною; а следовательно, она будет или может быть различною в людях: она не имеет иной причины, кроме их воли и одновременности, о которой я говорил выше. Связь же идей всех материальных вещей с известными особыми отпечатками, напротив, будет естественною, а следовательно, существуют известные отпечатки, вызывающие во всех людях одну и ту же идею. Не подлежит сомнению, например, что все люди при виде четырехугольника созерцают идею четырехугольника, потому что эта связь естественная; но сомнительно, чтобы у них у всех возникала идея четырехугольника, когда они слышат слово «четырехугольник», потому что эта связь вполне произвольна. То же относится ко всем отпечаткам, связанным с идеями вещей умственных.</w:t>
      </w:r>
    </w:p>
    <w:p>
      <w:pPr>
        <w:pStyle w:val="Normal"/>
        <w:widowControl w:val="false"/>
        <w:autoSpaceDE w:val="false"/>
        <w:ind w:left="280" w:hanging="0"/>
        <w:rPr>
          <w:sz w:val="18"/>
          <w:szCs w:val="18"/>
        </w:rPr>
      </w:pPr>
      <w:r>
        <w:rPr>
          <w:sz w:val="18"/>
          <w:szCs w:val="18"/>
        </w:rPr>
        <w:t>Так как отпечатки, имеющие естественную связь с идеями, действуют на разум и занимают его, следовательно, делают его внимательным, то большинство людей довольно легко понимает и удерживает истины наглядные и осязательные, т. е. отношения, существующие между телами; и обратно, так как отпечатки, не имеющие иной с идеями связи, кроме связи, установленной волею, не производят сильного действия на разум, то людям довольно трудно понять и еще труднее удержать в памяти истины абстрактные, т. е. отношения, существующие между вещами, не доступными воображению. Если же эти отношения притом несколько сложны, то они кажутся абсолютно непостижимыми, особенно тем, кто не привык к ним и, следовательно, путем постоянного размышления не укреплял связи этих абстрактных идей с их отпечатками; а другим же, хотя и кажутся вполне понятными, но в непродолжительном времени забываются ими, потому что эта связь почти никогда не бывает так прочна, как естественная.</w:t>
      </w:r>
    </w:p>
    <w:p>
      <w:pPr>
        <w:pStyle w:val="Normal"/>
        <w:widowControl w:val="false"/>
        <w:autoSpaceDE w:val="false"/>
        <w:rPr>
          <w:sz w:val="10"/>
          <w:szCs w:val="10"/>
        </w:rPr>
      </w:pPr>
      <w:r>
        <w:rPr>
          <w:sz w:val="10"/>
          <w:szCs w:val="10"/>
        </w:rPr>
      </w:r>
    </w:p>
    <w:p>
      <w:pPr>
        <w:pStyle w:val="Normal"/>
        <w:widowControl w:val="false"/>
        <w:autoSpaceDE w:val="false"/>
        <w:rPr>
          <w:rFonts w:ascii="Courier New" w:hAnsi="Courier New" w:cs="Courier New"/>
          <w:sz w:val="12"/>
          <w:szCs w:val="12"/>
        </w:rPr>
      </w:pPr>
      <w:r>
        <w:rPr>
          <w:rFonts w:cs="Courier New" w:ascii="Courier New" w:hAnsi="Courier New"/>
          <w:sz w:val="12"/>
          <w:szCs w:val="12"/>
        </w:rPr>
        <w:t>РАЗЫСКАНИЯ ИСТИНЫ</w:t>
      </w:r>
    </w:p>
    <w:p>
      <w:pPr>
        <w:pStyle w:val="Normal"/>
        <w:widowControl w:val="false"/>
        <w:autoSpaceDE w:val="false"/>
        <w:rPr>
          <w:sz w:val="18"/>
          <w:szCs w:val="18"/>
        </w:rPr>
      </w:pPr>
      <w:r>
        <w:rPr>
          <w:sz w:val="16"/>
          <w:szCs w:val="16"/>
        </w:rPr>
        <w:t>151</w:t>
      </w:r>
    </w:p>
    <w:p>
      <w:pPr>
        <w:pStyle w:val="Normal"/>
        <w:widowControl w:val="false"/>
        <w:autoSpaceDE w:val="false"/>
        <w:ind w:left="300" w:hanging="0"/>
        <w:rPr>
          <w:sz w:val="18"/>
          <w:szCs w:val="18"/>
        </w:rPr>
      </w:pPr>
      <w:r>
        <w:rPr>
          <w:sz w:val="18"/>
          <w:szCs w:val="18"/>
        </w:rPr>
        <w:t>Вся трудность понимания и запоминания умственных и абстрактных вещей происходит от трудности укрепить связь идей их с отпечатками в мозгу; поэтому, когда есть возможность объяснить отношения между вещами умственными отношениями вещей материальных, то их легко понять, и они так запечатлеваются в разуме, что не только в них легко убедиться, но также их легко можно запомнить. Довольно хорошим подтверждением этому может служить то общее понятие о духе, какое мы дали в первой главе этого сочинения.</w:t>
      </w:r>
    </w:p>
    <w:p>
      <w:pPr>
        <w:pStyle w:val="Normal"/>
        <w:widowControl w:val="false"/>
        <w:autoSpaceDE w:val="false"/>
        <w:ind w:left="300" w:hanging="0"/>
        <w:rPr/>
      </w:pPr>
      <w:r>
        <w:rPr>
          <w:sz w:val="18"/>
          <w:szCs w:val="18"/>
        </w:rPr>
        <w:t>Обратно, если отношения между материальными вещами выражены так, что нет необходимой связи между идеями этих вещей и отпечатками слов, обозначающих их, то понять их стоит большого труда, и они легко забываются. Например, тем, кто начинает изучать алгебру или аналитику, стоит большого труда усвоить алгебраические доказательства, усвоив же их, трудно сохранить их долгое время в памяти, так как квадраты, параллелограммы, кубы, тела и пр. здесь обозначаются посредством аа,</w:t>
      </w:r>
      <w:r>
        <w:rPr>
          <w:sz w:val="18"/>
          <w:szCs w:val="18"/>
          <w:lang w:val="en-US"/>
        </w:rPr>
        <w:t xml:space="preserve"> ab, az, abc</w:t>
      </w:r>
      <w:r>
        <w:rPr>
          <w:sz w:val="18"/>
          <w:szCs w:val="18"/>
        </w:rPr>
        <w:t xml:space="preserve"> и т. п., отпечатки которых не имеют естественной связи с их идеями, а потому разум не находит возможности установить идеи их и рассмотреть отношения их.</w:t>
      </w:r>
    </w:p>
    <w:p>
      <w:pPr>
        <w:pStyle w:val="Normal"/>
        <w:widowControl w:val="false"/>
        <w:autoSpaceDE w:val="false"/>
        <w:ind w:left="300" w:hanging="0"/>
        <w:rPr>
          <w:sz w:val="18"/>
          <w:szCs w:val="18"/>
        </w:rPr>
      </w:pPr>
      <w:r>
        <w:rPr>
          <w:sz w:val="18"/>
          <w:szCs w:val="18"/>
        </w:rPr>
        <w:t>Но те, кто начинают начальную геометрию, очень быстро и ясно схватывают те нетрудные доказательства, какие в ней приводятся, если только они отчетливо понимают употребляемые термины, потому что идеи квадрата, круга и т. п. по природе связаны с отпечатками фигур, которые изучающие видят перед глазами. Часто даже один чертеж фигуры, служащий для доказательства, объясняет его скорее, чем все рассуждения, приложенные к нему, потому что слова, будучи связаны с идеями лишь в силу произвольного соглашения, не вызывают этих идей с такою быстротою и ясностью, которая нужна для скорого понимания их отношения, — в этом, главным образом, и заключается причина трудности изучения наук.</w:t>
      </w:r>
    </w:p>
    <w:p>
      <w:pPr>
        <w:pStyle w:val="Normal"/>
        <w:widowControl w:val="false"/>
        <w:autoSpaceDE w:val="false"/>
        <w:ind w:left="300" w:hanging="0"/>
        <w:rPr>
          <w:sz w:val="18"/>
          <w:szCs w:val="18"/>
        </w:rPr>
      </w:pPr>
      <w:r>
        <w:rPr>
          <w:sz w:val="18"/>
          <w:szCs w:val="18"/>
        </w:rPr>
        <w:t>Здесь уместно будет, между прочим, сказать, что писатели, выдумывающие множество новых слов и новых фигур, чтобы выразить свои мысли, создают часто совершенно бесполезные сочинения. Они хотят стать понятными, тогда как на самом деле они становятся непонятными. «Мы определяем все свои термины, — говорят они, — и другие должны следовать нам». Правда, другие охотно соглашаются в этом с ними, но природа их противится этому: их идеи не связаны с этими новыми терминами, так как для этого нужен навык, и навык большой. Быть может, у авторов этот навык есть, но читатели его не имеют. Отсюда мораль: если имеешь намерение поучать разум, то необходимо знать его, потому что должно сообразоваться с его природою, а не раздражать и не отталкивать ее.</w:t>
      </w:r>
    </w:p>
    <w:p>
      <w:pPr>
        <w:pStyle w:val="Normal"/>
        <w:widowControl w:val="false"/>
        <w:autoSpaceDE w:val="false"/>
        <w:ind w:left="300" w:hanging="0"/>
        <w:rPr/>
      </w:pPr>
      <w:r>
        <w:rPr>
          <w:sz w:val="18"/>
          <w:szCs w:val="18"/>
        </w:rPr>
        <w:t>Однако нельзя осуждать ту тщательность, с какою математики стараются определять свои термины, ибо, очевидно,</w:t>
      </w:r>
      <w:r>
        <w:rPr>
          <w:b/>
          <w:bCs/>
          <w:sz w:val="18"/>
          <w:szCs w:val="18"/>
        </w:rPr>
        <w:t xml:space="preserve"> их</w:t>
      </w:r>
      <w:r>
        <w:rPr>
          <w:sz w:val="18"/>
          <w:szCs w:val="18"/>
        </w:rPr>
        <w:t xml:space="preserve"> следует определять для избежания неточностей; но, по возможности, нужно пользоваться теми терминами, которые уже приняты и обычно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значение которых не очень далеко от того значения, какое намереваются им придать, это, между тем, не всегда соблюдается в математике.</w:t>
      </w:r>
    </w:p>
    <w:p>
      <w:pPr>
        <w:pStyle w:val="Normal"/>
        <w:widowControl w:val="false"/>
        <w:autoSpaceDE w:val="false"/>
        <w:ind w:left="280" w:hanging="0"/>
        <w:rPr>
          <w:sz w:val="18"/>
          <w:szCs w:val="18"/>
        </w:rPr>
      </w:pPr>
      <w:r>
        <w:rPr>
          <w:sz w:val="18"/>
          <w:szCs w:val="18"/>
        </w:rPr>
        <w:t>Но сказанным мы не хотим вовсе осуждать алгебру, особенно в том виде, как преобразовал ее Декарт; ибо если вначале новизна некоторых выражений этой науки представит затруднение для разума, зато в этих выражениях так мало разнообразия и неясности, а помощь, которую они оказывают разуму, настолько превосходит ту трудность, которую разум в них встречает, что, как нам думается, невозможно изобрести иной способ рассуждать и выражать свои рассуждения, более соответствующий природе разума и более пригодный для нахождения неизвестных истин. Термины этой науки не раздвояют способности разума; они не отягощают памяти; они удивительно сокращают все наши идеи и все наши рассуждения и путем навыка делают их в известной степени наглядными. Наконец, их польза превосходит значительно пользу чертежей, которые служат естественными обозначениями треугольников, квадратов и т. п., так как последние не могут быть приложены к исследованию и изложению истин, более или менее глубоких. Но довольно говорить о связи идей с отпечатками в мозгу; следует сказать кое-что о связи отпечатков между собою, а следовательно, о связи между идеями, соответствующими этим отпечаткам в мозгу.</w:t>
      </w:r>
    </w:p>
    <w:p>
      <w:pPr>
        <w:pStyle w:val="Normal"/>
        <w:widowControl w:val="false"/>
        <w:autoSpaceDE w:val="false"/>
        <w:ind w:left="280" w:hanging="0"/>
        <w:rPr>
          <w:sz w:val="18"/>
          <w:szCs w:val="18"/>
        </w:rPr>
      </w:pPr>
      <w:r>
        <w:rPr>
          <w:sz w:val="18"/>
          <w:szCs w:val="18"/>
        </w:rPr>
        <w:t>II. Эта связь состоит в том, что отпечатки в мозгу настолько тесно связываются друг с другом, что одни из них не могут возобновиться, не вызывая в то же время всех тех, которые запечатлелись в одно время с ними. Например, если какой-нибудь человек присутствует на известной публичной церемонии, он замечает все ее обстоятельства и всех главных лиц, присутствовавших на ней, время, место, день и все остальные подробности; поэтому впоследствии достаточно ему будет вспомнить место или даже какое-нибудь менее важное обстоятельство, чтобы представить себе и все остальное. Вот почему, когда мы не помним главного имени какой-нибудь вещи, мы довольствуемся именем, обозначающим какое-нибудь обстоятельство, имеющее отношение к этой вещи. Так, например, не будучи в состоянии припомнить названия церкви, мы можем прибегнуть к названию вещи, имеющей к ней отношение;</w:t>
      </w:r>
    </w:p>
    <w:p>
      <w:pPr>
        <w:pStyle w:val="Normal"/>
        <w:widowControl w:val="false"/>
        <w:autoSpaceDE w:val="false"/>
        <w:rPr>
          <w:sz w:val="18"/>
          <w:szCs w:val="18"/>
        </w:rPr>
      </w:pPr>
      <w:r>
        <w:rPr>
          <w:sz w:val="18"/>
          <w:szCs w:val="18"/>
        </w:rPr>
        <w:t>мы можем сказать: «Это та церковь, где была такая давка, где господин... говорил проповедь, куда мы ходили по воскресеньям». Не будучи в состоянии, например, припомнить собственное имя какого-нибудь лица, или, если нам неудобно назвать его собственным именем, мы можем указать на него так: «Человек, лицо которого изрыто оспой, этот высокий и хорошо сложенный человек, этот маленький горбун», — смотря по склонности своей к нему, — хотя не хорошо употреблять слова, выражающие презрение.</w:t>
      </w:r>
    </w:p>
    <w:p>
      <w:pPr>
        <w:pStyle w:val="Normal"/>
        <w:widowControl w:val="false"/>
        <w:autoSpaceDE w:val="false"/>
        <w:ind w:left="280" w:hanging="0"/>
        <w:rPr>
          <w:sz w:val="18"/>
          <w:szCs w:val="18"/>
        </w:rPr>
      </w:pPr>
      <w:r>
        <w:rPr>
          <w:sz w:val="18"/>
          <w:szCs w:val="18"/>
        </w:rPr>
        <w:t>Взаимная связь отпечатков, а следовательно, идей, друг с другом служит основанием не только всех фигур риторики, но также множества других вещей, в высшей степени важных в политике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53</w:t>
      </w:r>
    </w:p>
    <w:p>
      <w:pPr>
        <w:pStyle w:val="Normal"/>
        <w:widowControl w:val="false"/>
        <w:autoSpaceDE w:val="false"/>
        <w:rPr>
          <w:sz w:val="18"/>
          <w:szCs w:val="18"/>
        </w:rPr>
      </w:pPr>
      <w:r>
        <w:rPr>
          <w:sz w:val="18"/>
          <w:szCs w:val="18"/>
        </w:rPr>
        <w:t>вообще во всех науках, имеющих какое-либо отношение к человеку, следовательно, служащих основанием многого, о чем мы будем говорить впоследствии.</w:t>
      </w:r>
    </w:p>
    <w:p>
      <w:pPr>
        <w:pStyle w:val="Normal"/>
        <w:widowControl w:val="false"/>
        <w:autoSpaceDE w:val="false"/>
        <w:ind w:left="280" w:hanging="0"/>
        <w:rPr>
          <w:sz w:val="18"/>
          <w:szCs w:val="18"/>
        </w:rPr>
      </w:pPr>
      <w:r>
        <w:rPr>
          <w:sz w:val="18"/>
          <w:szCs w:val="18"/>
        </w:rPr>
        <w:t>Причина этой связи нескольких отпечатков друг с другом есть одновременность их запечатления в мозгу; ибо достаточно нескольким отпечаткам возникнуть в одно время, чтобы они не могли более возобновиться иначе, как все вместе, потому что жизненные духи, находя более свободный доступ в эти отпечатки, возникшие одновременно, продолжают двигаться посреди них, так как им легче пройти здесь, чем другими частями мозга, — это и есть причина памяти и телесных привычек, которые общи нам с животными.</w:t>
      </w:r>
    </w:p>
    <w:p>
      <w:pPr>
        <w:pStyle w:val="Normal"/>
        <w:widowControl w:val="false"/>
        <w:autoSpaceDE w:val="false"/>
        <w:ind w:left="280" w:hanging="0"/>
        <w:rPr>
          <w:sz w:val="18"/>
          <w:szCs w:val="18"/>
        </w:rPr>
      </w:pPr>
      <w:r>
        <w:rPr>
          <w:sz w:val="18"/>
          <w:szCs w:val="18"/>
        </w:rPr>
        <w:t>Эти сочетания отпечатков в мозгу не всегда связаны с эмоциями духов; вещи, видимые нами, не всегда кажутся нам непременно или хорошими, или дурными. Эти сочетания могут также изменяться и уничтожаться, потому что, не будучи безусловно необходимыми для сохранения жизни, они и не должны быть всегда одними и теми же.</w:t>
      </w:r>
    </w:p>
    <w:p>
      <w:pPr>
        <w:pStyle w:val="Normal"/>
        <w:widowControl w:val="false"/>
        <w:autoSpaceDE w:val="false"/>
        <w:ind w:left="280" w:hanging="0"/>
        <w:rPr>
          <w:sz w:val="18"/>
          <w:szCs w:val="18"/>
        </w:rPr>
      </w:pPr>
      <w:r>
        <w:rPr>
          <w:sz w:val="18"/>
          <w:szCs w:val="18"/>
        </w:rPr>
        <w:t>Но есть в нашем мозгу отпечатки, естественно связанные одни с другими, а также с известными эмоциями духов, потому что это необходимо для жизни; их связь не может или не может легко уничтожиться, потому что ей следует оставаться всегда неизменною. Например, представление большой высоты, которую мы видим под собою и откуда нам грозит опасность упасть, или представление какого-нибудь большого тела, готового упасть на нас и раздавить, естественно, связаны с представлением смерти и с эмоцией духов, побуждающей нас к бегству или к желанию убежать. Эта связь не изменяется никогда, потому что ей необходимо всегда оставаться одною и тою же; поэтому она покоится на устройстве мозговых фибр, какое мы имеем от рождения.</w:t>
      </w:r>
    </w:p>
    <w:p>
      <w:pPr>
        <w:pStyle w:val="Normal"/>
        <w:widowControl w:val="false"/>
        <w:autoSpaceDE w:val="false"/>
        <w:ind w:left="280" w:hanging="0"/>
        <w:rPr>
          <w:sz w:val="18"/>
          <w:szCs w:val="18"/>
        </w:rPr>
      </w:pPr>
      <w:r>
        <w:rPr>
          <w:sz w:val="18"/>
          <w:szCs w:val="18"/>
        </w:rPr>
        <w:t>Все сочетания, не относящиеся к естественным, могут и должны уничтожаться, различные условия времени и места должны изменять их, чтобы, они были полезны для жизни. Полезно, например, куропаткам избегать людей с ружьями в местах, где охотятся за ними, и в то время, когда охотятся на них; но им нет необходимости избегать их в других местах и в другое время. Итак, для сохранения всех животных необходимо, чтобы существовали у них, во-первых, такие в мозгу сочетания отпечатков, которые могли бы легко возникать и уничтожаться, во-вторых, такие, которые могли бы уничтожаться лишь с трудом, и, наконец, такие, которые никогда не могли бы уничтожаться.</w:t>
      </w:r>
    </w:p>
    <w:p>
      <w:pPr>
        <w:pStyle w:val="Normal"/>
        <w:widowControl w:val="false"/>
        <w:autoSpaceDE w:val="false"/>
        <w:ind w:left="280" w:hanging="0"/>
        <w:rPr>
          <w:sz w:val="18"/>
          <w:szCs w:val="18"/>
        </w:rPr>
      </w:pPr>
      <w:r>
        <w:rPr>
          <w:sz w:val="18"/>
          <w:szCs w:val="18"/>
        </w:rPr>
        <w:t>Весьма полезно тщательно исследовать различные действия, какие способны произвести эти различные сочетания, ибо эти действия очень многочисленны и имеют очень большое значение для познания человека.</w:t>
      </w:r>
    </w:p>
    <w:p>
      <w:pPr>
        <w:pStyle w:val="Normal"/>
        <w:widowControl w:val="false"/>
        <w:autoSpaceDE w:val="false"/>
        <w:ind w:left="280" w:hanging="0"/>
        <w:rPr>
          <w:sz w:val="18"/>
          <w:szCs w:val="18"/>
        </w:rPr>
      </w:pPr>
      <w:r>
        <w:rPr>
          <w:sz w:val="18"/>
          <w:szCs w:val="18"/>
        </w:rPr>
        <w:t>III. Для изучения памяти, достаточно усвоить одну истину, именно: все наши различные перцепции связаны с изменениями, происходящими в фибрах главной части мозга, в которой преимущес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венно пребывает душа. Раз предположен этот единственный принцип, природа памяти объяснена. Ибо как ветви дерева, которые некоторое время были согнуты известным образом, потом легко опять сгибаются таким же образом, так и мозговые фибры, раз получив известные впечатления вследствие движения жизненных духов и воздействия предметов, в течение довольно долгого времени сохраняют способность легко воспринимать опять те же самые состояния</w:t>
      </w:r>
      <w:r>
        <w:rPr>
          <w:sz w:val="18"/>
          <w:szCs w:val="18"/>
          <w:lang w:val="en-US"/>
        </w:rPr>
        <w:t xml:space="preserve"> (dispositions).</w:t>
      </w:r>
      <w:r>
        <w:rPr>
          <w:sz w:val="18"/>
          <w:szCs w:val="18"/>
        </w:rPr>
        <w:t xml:space="preserve"> Память же состоит не в чем ином, как в этой способности, потому что, когда мозг наш получает одни и те же впечатления, мы думаем об одних и тех же вещах.</w:t>
      </w:r>
    </w:p>
    <w:p>
      <w:pPr>
        <w:pStyle w:val="Normal"/>
        <w:widowControl w:val="false"/>
        <w:autoSpaceDE w:val="false"/>
        <w:ind w:left="280" w:hanging="0"/>
        <w:rPr>
          <w:sz w:val="18"/>
          <w:szCs w:val="18"/>
        </w:rPr>
      </w:pPr>
      <w:r>
        <w:rPr>
          <w:sz w:val="18"/>
          <w:szCs w:val="18"/>
        </w:rPr>
        <w:t>Так как жизненные духи действуют на вещество мозга то с большею, то с меньшею силою и так как чувственные предметы производят впечатления гораздо сильнее, чем одно воображение, то отсюда нетрудно понять, почему все, воспринятое нами, припоминается неодинаково. Почему, например, то, что было воспринято несколько раз, представляется большею частью душе гораздо яснее, чем то, что было воспринято раз или два; почему припоминаются отчетливее те вещи, которые мы видели, чем те, которые мы только представляли себе; почему, например, мы лучше будем знать расположение вен в печени, только раз увидев это при диссекции печени, чем несколько раз прочитав об этом в сочинении по анатомии и т. п.</w:t>
      </w:r>
    </w:p>
    <w:p>
      <w:pPr>
        <w:pStyle w:val="Normal"/>
        <w:widowControl w:val="false"/>
        <w:autoSpaceDE w:val="false"/>
        <w:ind w:left="280" w:hanging="0"/>
        <w:rPr>
          <w:sz w:val="18"/>
          <w:szCs w:val="18"/>
        </w:rPr>
      </w:pPr>
      <w:r>
        <w:rPr>
          <w:sz w:val="18"/>
          <w:szCs w:val="18"/>
        </w:rPr>
        <w:t>Если читатель возьмет на себя труд подумать надо всем нами сказанным о воображении и над тем немногим, что мы сейчас сказали о памяти, и если он отрешится от предрассудка, что наш мозг слишком мал для того, чтобы иметь возможность сохранить все эти многочисленные отпечатки и впечатления, то ему доставит удовольствие самому найти причину всех тех поразительных действий памяти, о которых с таким изумлением говорит блаженный Августин в десятой книге своей Исповеди. Мы не собираемся объяснять это подробнее, потому что каждому будет лучше потрудиться объяснить их самому себе: ведь все, что мы находим сами, всегда приятнее и производит на нас больше впечатления, чем то, что мы узнаем от других.</w:t>
      </w:r>
    </w:p>
    <w:p>
      <w:pPr>
        <w:pStyle w:val="Normal"/>
        <w:widowControl w:val="false"/>
        <w:autoSpaceDE w:val="false"/>
        <w:ind w:left="280" w:hanging="0"/>
        <w:rPr>
          <w:sz w:val="18"/>
          <w:szCs w:val="18"/>
        </w:rPr>
      </w:pPr>
      <w:r>
        <w:rPr>
          <w:sz w:val="18"/>
          <w:szCs w:val="18"/>
        </w:rPr>
        <w:t>IV. Для изучения привычек необходимо знать, каким способом движет душа частями связанного с нею тела. Мы думаем следующим образом. По всей вероятности, в известных частях мозга — безразлично, каких именно — всегда есть достаточное количество жизненных духов, сильно волнующихся вследствие теплоты, полученной от сердца, из которого они вышли, и совсем готовых устремиться туда, где найдут свободный доступ. Все нервы заканчиваются во вместилище этих жизненных духов, и во власти души определить движение последних и направить их по этим нервам во все мускулы сердца. Войдя в эти мускулы, жизненные духи наполняют их, следовательно, сокращают их и, таким образом, движут частями, с которыми эти мускулы соединены.</w:t>
      </w:r>
    </w:p>
    <w:p>
      <w:pPr>
        <w:pStyle w:val="Normal"/>
        <w:widowControl w:val="false"/>
        <w:autoSpaceDE w:val="false"/>
        <w:ind w:left="280" w:hanging="0"/>
        <w:rPr>
          <w:sz w:val="18"/>
          <w:szCs w:val="18"/>
        </w:rPr>
      </w:pPr>
      <w:r>
        <w:rPr>
          <w:sz w:val="18"/>
          <w:szCs w:val="18"/>
        </w:rPr>
        <w:t>Не представит труда убедиться в том, что душа движет телом указанным способом; простой факт, что после продолжительно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55</w:t>
      </w:r>
    </w:p>
    <w:p>
      <w:pPr>
        <w:pStyle w:val="Normal"/>
        <w:widowControl w:val="false"/>
        <w:autoSpaceDE w:val="false"/>
        <w:rPr>
          <w:sz w:val="18"/>
          <w:szCs w:val="18"/>
        </w:rPr>
      </w:pPr>
      <w:r>
        <w:rPr>
          <w:sz w:val="18"/>
          <w:szCs w:val="18"/>
        </w:rPr>
        <w:t>голодания тщетною оказывается попытка сообщить своему телу известные движения, — не только она не удается, но даже с трудом является возможность держаться на ногах; простой факт, что если ввести в это время в свое сердце что-нибудь, содержащее большую дозу спирта, например вино или какую-нибудь подобную пищу, то тотчас же почувствуется, что теперь тело гораздо легче повинуется тебе и двигается, как угодно, — этот один факт достаточно показывает, как мне кажется, что душа не могла сообщить движения своему телу за недостатком жизненных духов и благодаря им она возвращает себе власть над ним.</w:t>
      </w:r>
    </w:p>
    <w:p>
      <w:pPr>
        <w:pStyle w:val="Normal"/>
        <w:widowControl w:val="false"/>
        <w:autoSpaceDE w:val="false"/>
        <w:ind w:left="260" w:hanging="0"/>
        <w:rPr>
          <w:sz w:val="18"/>
          <w:szCs w:val="18"/>
        </w:rPr>
      </w:pPr>
      <w:r>
        <w:rPr>
          <w:sz w:val="18"/>
          <w:szCs w:val="18"/>
        </w:rPr>
        <w:t>Далее, расширение мускулов при движениях наших рук и всех частей нашего тела так заметно и ощутимо, и так естественно приписывать это расширение мускулов тому, что в них входит какое-нибудь тело, — подобно тому как воздушный шар может расшириться и надуться только тогда, когда он наполнится воздухом или чем-нибудь подобным, — что, кажется, не подлежит сомнению, что жизненные духи стремятся от сердца по нервам в мускулы, которые они расширяют и вызывают в них все движения, какие нам желательны; ибо, раз мускул наполнится, он необходимо сделается короче, чем тогда, когда был пуст; поэтому он тянет и движет часть, с которой соединен, как это изложено более подробно в сочинениях г-на Декарта «О страстях» и «О человеке». Однако мы не предлагаем этого объяснения, как совершенно доказанного во всех частях своих: чтобы сделать его вполне очевидным, требуется еще многое, чего почти невозможно* себе уяснить. Но для нашего исследования довольно бесполезно знать это; ибо, будет ли это объяснение верным или ложным, оно одинаково пригодно для объяснения природы привычек, потому что если душа не движет телом именно этим способом, то она, несомненно, движет им каким-нибудь другим, с ним очень схожим, который приведет нас к тем же самым выводам.</w:t>
      </w:r>
    </w:p>
    <w:p>
      <w:pPr>
        <w:pStyle w:val="Normal"/>
        <w:widowControl w:val="false"/>
        <w:autoSpaceDE w:val="false"/>
        <w:ind w:left="340" w:hanging="0"/>
        <w:rPr>
          <w:sz w:val="18"/>
          <w:szCs w:val="18"/>
        </w:rPr>
      </w:pPr>
      <w:r>
        <w:rPr>
          <w:sz w:val="18"/>
          <w:szCs w:val="18"/>
        </w:rPr>
        <w:t>Для нашего исследования следует еще заметить, что не всегда пути, по которым движутся жизненные духи, достаточно открыты и свободны; вот почему, например, нам бывает трудно двигать пальцами с тою быстротою, которая требуется при игре на музыкальных инструментах, или двигать мускулами, служащими для произношения, при произнесении слов иностранного языка; но мало-помалу жизненные духи, в силу своего постоянного движения, открывают и выравнивают эти пути, так что со временем более не встречают в них препятствий. В этой-то легкости, с какою жизненные духи движутся в членах нашего тела, и состоят привычки.</w:t>
      </w:r>
    </w:p>
    <w:p>
      <w:pPr>
        <w:pStyle w:val="Normal"/>
        <w:widowControl w:val="false"/>
        <w:autoSpaceDE w:val="false"/>
        <w:ind w:left="340" w:hanging="0"/>
        <w:rPr>
          <w:sz w:val="18"/>
          <w:szCs w:val="18"/>
        </w:rPr>
      </w:pPr>
      <w:r>
        <w:rPr>
          <w:sz w:val="18"/>
          <w:szCs w:val="18"/>
        </w:rPr>
        <w:t>Благодаря этому объяснению очень легко разрешить множество вопросов, относящихся к привычкам, как-то: почему дети легче усваивают новые привычки, чем люди взрослые; почему очень трудно отстать от старых привычек; почему люди, будучи постоянно вынуждаемы говорить, достигли такой легкости в этом, что произносят слова с невероятной быстротой и даже не думая о них, как это слишком часто случается с теми, кто читает молитвы, которы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ивык читать многие годы, — между тем, чтобы произнести только одно слово, надо двигать известное время и в известном порядке несколькими мускулами разом, как-то: мускулами языка, губ, гортани и грудобрюшной преграды. Но читатель может при некотором размышлении сам разрешить эти вопросы и некоторые другие, очень любопытные и полезные, и нам нет нужды останавливаться на них.</w:t>
      </w:r>
    </w:p>
    <w:p>
      <w:pPr>
        <w:pStyle w:val="Normal"/>
        <w:widowControl w:val="false"/>
        <w:autoSpaceDE w:val="false"/>
        <w:ind w:left="280" w:hanging="0"/>
        <w:rPr>
          <w:sz w:val="18"/>
          <w:szCs w:val="18"/>
        </w:rPr>
      </w:pPr>
      <w:r>
        <w:rPr>
          <w:sz w:val="18"/>
          <w:szCs w:val="18"/>
        </w:rPr>
        <w:t>Из сказанного ясно, что существует большое сходство между памятью и привычками и что в известном смысле память может считаться за своего рода привычку. Ибо телесные привычки заключаются в той легкости, с какою жизненные духи движутся в известных местах нашего мозга; память же состоит в отпечатках, которые те же жизненные духи запечатлели в мозгу и которые являются причинами той легкости, с какою мы припоминаем вещи. Стало быть, если бы не было перцепций, связанных с движением жизненных духов и с этими отпечатками, то не существовало бы никакого различия между памятью и остальными привычками. Не трудно также понять, что животные, хотя они и не имеют души и не способны ни к каким представлениям, по-своему припоминают вещи, которые произвели впечатление на их мозг, и способны приобрести разные привычки; ибо, после сказанного мною о привычках, я думаю, представить себе, как постепенно члены их тела приобретают различные привычки, будет так же легко, как понять то, почему машина, совсем новая, не действует так же легко, как побывавшая уже некоторое время в работе.</w:t>
      </w:r>
    </w:p>
    <w:p>
      <w:pPr>
        <w:pStyle w:val="Normal"/>
        <w:widowControl w:val="false"/>
        <w:autoSpaceDE w:val="false"/>
        <w:jc w:val="center"/>
        <w:rPr>
          <w:sz w:val="18"/>
          <w:szCs w:val="18"/>
        </w:rPr>
      </w:pPr>
      <w:r>
        <w:rPr>
          <w:sz w:val="20"/>
          <w:szCs w:val="20"/>
        </w:rPr>
        <w:t>ГЛАВА VI</w:t>
      </w:r>
    </w:p>
    <w:p>
      <w:pPr>
        <w:pStyle w:val="Normal"/>
        <w:widowControl w:val="false"/>
        <w:autoSpaceDE w:val="false"/>
        <w:ind w:left="320" w:right="400" w:hanging="0"/>
        <w:jc w:val="right"/>
        <w:rPr>
          <w:sz w:val="18"/>
          <w:szCs w:val="18"/>
        </w:rPr>
      </w:pPr>
      <w:r>
        <w:rPr>
          <w:sz w:val="18"/>
          <w:szCs w:val="18"/>
        </w:rPr>
        <w:t>I. Мозговые фибры не подвержены таким же быстрым изменениям, как жизненные духи. — II. Три изменения в них сообразно трем различным возрастам.</w:t>
      </w:r>
    </w:p>
    <w:p>
      <w:pPr>
        <w:pStyle w:val="Normal"/>
        <w:widowControl w:val="false"/>
        <w:autoSpaceDE w:val="false"/>
        <w:ind w:left="260" w:hanging="0"/>
        <w:rPr>
          <w:sz w:val="18"/>
          <w:szCs w:val="18"/>
        </w:rPr>
      </w:pPr>
      <w:r>
        <w:rPr>
          <w:sz w:val="18"/>
          <w:szCs w:val="18"/>
        </w:rPr>
        <w:t>I. Все части живого тела находятся в постоянном движении, как части твердые, так и части жидкие, как мясо, так и кровь; вся разница между движением их состоит в том, что движение частиц крови заметно и ощутимо, а движение волокон нашего мяса совсем неощутимо. Итак, различие между жизненными духами и веществом мозга состоит в том, что жизненные духи очень подвижны и очень жидки, а вещество мозга обладает некоторою твердостью и плотностью; поэтому жизненные духи распадаются на небольшие частицы и в короткое время исчезают, испаряясь через поры сосудов, содержащих их, и вместо них являются другие, совсем на них непохожие; мозговые же фибры не так легко уничтожаются, с ними не происходит частых значительных изменений, и все их вещество может измениться только в течение многих л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57</w:t>
      </w:r>
    </w:p>
    <w:p>
      <w:pPr>
        <w:pStyle w:val="Normal"/>
        <w:widowControl w:val="false"/>
        <w:autoSpaceDE w:val="false"/>
        <w:ind w:left="280" w:hanging="0"/>
        <w:rPr>
          <w:sz w:val="18"/>
          <w:szCs w:val="18"/>
        </w:rPr>
      </w:pPr>
      <w:r>
        <w:rPr>
          <w:sz w:val="18"/>
          <w:szCs w:val="18"/>
        </w:rPr>
        <w:t>II. Самые значительные перемены, совершающиеся с мозгом одного и того же человека в течение его жизни, относятся к детству, к поре зрелого возраста и к старости.</w:t>
      </w:r>
    </w:p>
    <w:p>
      <w:pPr>
        <w:pStyle w:val="Normal"/>
        <w:widowControl w:val="false"/>
        <w:autoSpaceDE w:val="false"/>
        <w:ind w:left="280" w:hanging="0"/>
        <w:rPr>
          <w:sz w:val="18"/>
          <w:szCs w:val="18"/>
        </w:rPr>
      </w:pPr>
      <w:r>
        <w:rPr>
          <w:sz w:val="18"/>
          <w:szCs w:val="18"/>
        </w:rPr>
        <w:t>Мозговые фибры в детстве мягки, гибки и нежны; с возрастом они становятся суше, тверже и грубее; в старости же лишены всякой гибкости, грубы и иногда содержат слишком много влаги, которую незначительная теплота, свойственная этому возрасту, не может заставить испариться. Ибо подобно тому как волокна, составляющие мясо, по нашему наблюдению, грубеют со временем, и мясо птенца куропатки, бесспорно, нежнее мяса старой птицы, так и мозговые фибры ребенка или юноши должны быть гораздо мягче и нежнее, чем фибры у лиц более старых.</w:t>
      </w:r>
    </w:p>
    <w:p>
      <w:pPr>
        <w:pStyle w:val="Normal"/>
        <w:widowControl w:val="false"/>
        <w:autoSpaceDE w:val="false"/>
        <w:ind w:left="280" w:hanging="0"/>
        <w:rPr>
          <w:sz w:val="18"/>
          <w:szCs w:val="18"/>
        </w:rPr>
      </w:pPr>
      <w:r>
        <w:rPr>
          <w:sz w:val="18"/>
          <w:szCs w:val="18"/>
        </w:rPr>
        <w:t>Причину этих изменений мы узнаем, если примем во внимание, что эти фибры приводятся постоянно в движение жизненными духами, двигающимися вокруг них со всех сторон; ибо подобно тому как ветры сушат землю, на которую дуют, так и жизненные духи в силу своего постоянного движения делают мало-помалу большую часть фибр человеческого мозга суше, плотнее и тверже;</w:t>
      </w:r>
    </w:p>
    <w:p>
      <w:pPr>
        <w:pStyle w:val="Normal"/>
        <w:widowControl w:val="false"/>
        <w:autoSpaceDE w:val="false"/>
        <w:rPr>
          <w:sz w:val="18"/>
          <w:szCs w:val="18"/>
        </w:rPr>
      </w:pPr>
      <w:r>
        <w:rPr>
          <w:sz w:val="18"/>
          <w:szCs w:val="18"/>
        </w:rPr>
        <w:t>поэтому-то у лиц старых они почти всегда будут менее гибки, чем у молодых; а между людьми одинакового возраста — у пьяниц, которые многие годы злоупотребляли вином или подобными же опьяняющими напитками, фибры должны быть также тверже и менее гибки, чем у тех, кто всю свою жизнь воздерживался от этих напитков.</w:t>
      </w:r>
    </w:p>
    <w:p>
      <w:pPr>
        <w:pStyle w:val="Normal"/>
        <w:widowControl w:val="false"/>
        <w:autoSpaceDE w:val="false"/>
        <w:ind w:left="280" w:hanging="0"/>
        <w:rPr>
          <w:sz w:val="18"/>
          <w:szCs w:val="18"/>
        </w:rPr>
      </w:pPr>
      <w:r>
        <w:rPr>
          <w:sz w:val="18"/>
          <w:szCs w:val="18"/>
        </w:rPr>
        <w:t>Различное же состояние мозга у детей, взрослых и стариков и есть весьма важная причина той разницы в способности воображения, какую мы замечаем в эти три возраста, о чем мы будем говорить далее.</w:t>
      </w:r>
    </w:p>
    <w:p>
      <w:pPr>
        <w:pStyle w:val="Normal"/>
        <w:widowControl w:val="false"/>
        <w:autoSpaceDE w:val="false"/>
        <w:ind w:left="840" w:right="2200" w:hanging="0"/>
        <w:rPr>
          <w:sz w:val="18"/>
          <w:szCs w:val="18"/>
        </w:rPr>
      </w:pPr>
      <w:r>
        <w:rPr>
          <w:sz w:val="20"/>
          <w:szCs w:val="20"/>
        </w:rPr>
        <w:t>ГЛАВА VII ^</w:t>
      </w:r>
    </w:p>
    <w:p>
      <w:pPr>
        <w:pStyle w:val="Normal"/>
        <w:widowControl w:val="false"/>
        <w:autoSpaceDE w:val="false"/>
        <w:ind w:left="440" w:right="400" w:hanging="0"/>
        <w:rPr>
          <w:sz w:val="18"/>
          <w:szCs w:val="18"/>
        </w:rPr>
      </w:pPr>
      <w:r>
        <w:rPr>
          <w:sz w:val="18"/>
          <w:szCs w:val="18"/>
        </w:rPr>
        <w:t>I. Об общении, существующем между мозгом матери и мозгом ее ребенка. — II. Об общении, существующем между нашим мозгом и другими частями нашего тела; оно ведет нас к подражанию и состраданию. — III. Объяснение происхождения детей-уродов и о размножении видов. — IV. Объяснение некоторых видов умственного расстройства и некоторых наклонностей воли. — V. О вожделении и первородном грехе. — VI. Возражения и опровержения их.</w:t>
      </w:r>
    </w:p>
    <w:p>
      <w:pPr>
        <w:pStyle w:val="Normal"/>
        <w:widowControl w:val="false"/>
        <w:autoSpaceDE w:val="false"/>
        <w:ind w:left="260" w:hanging="0"/>
        <w:rPr>
          <w:sz w:val="18"/>
          <w:szCs w:val="18"/>
        </w:rPr>
      </w:pPr>
      <w:r>
        <w:rPr>
          <w:sz w:val="18"/>
          <w:szCs w:val="18"/>
        </w:rPr>
        <w:t>Мне кажется очевидным, что мы связаны со всеми вещами и, естественно, имеем отношения ко всему окружающему, и это нам весьма полезно для сохранения и удобства жизни. Но эти отношения не все равны. Мы гораздо больше дорожим Францией, чем Китаем, солнцем, чем какой-нибудь звездой, своим собственным домом, ч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омом своих соседей. Существуют невидимые нити, привязывающие нас гораздо теснее к людям, чем к животным; к нашим родителям и друзьям теснее, чем к посторонним; к тем, от кого мы ждем материальной поддержки, больше, чем к тем, от кого мы ничего не ждем и кого не опасаемся.</w:t>
      </w:r>
    </w:p>
    <w:p>
      <w:pPr>
        <w:pStyle w:val="Normal"/>
        <w:widowControl w:val="false"/>
        <w:autoSpaceDE w:val="false"/>
        <w:ind w:left="280" w:hanging="0"/>
        <w:rPr>
          <w:sz w:val="18"/>
          <w:szCs w:val="18"/>
        </w:rPr>
      </w:pPr>
      <w:r>
        <w:rPr>
          <w:sz w:val="18"/>
          <w:szCs w:val="18"/>
        </w:rPr>
        <w:t>Относительно этой естественной связи между нами и другими людьми следует прежде всего заметить, что она тем сильнее, чем больше мы нуждаемся в людях. Родные и друзья тесно связаны друг с другом: можно сказать, что у них горести и бедствия, так же как радости и благополучие, общие, ибо все страсти и все чувства наших друзей передаются нам через впечатление, какое производит на нас их обращение и выражение их лица. Но так как, в сущности, мы можем жить без них, то эта естественная связь между нами и ими не будет еще самою тесною.</w:t>
      </w:r>
    </w:p>
    <w:p>
      <w:pPr>
        <w:pStyle w:val="Normal"/>
        <w:widowControl w:val="false"/>
        <w:autoSpaceDE w:val="false"/>
        <w:ind w:left="280" w:hanging="0"/>
        <w:rPr>
          <w:sz w:val="18"/>
          <w:szCs w:val="18"/>
        </w:rPr>
      </w:pPr>
      <w:r>
        <w:rPr>
          <w:sz w:val="18"/>
          <w:szCs w:val="18"/>
        </w:rPr>
        <w:t>I. Младенцы, находящиеся в утробе матери, тело которых еще вполне не сформировалось, и которые сами по себе находятся в состоянии наибольшей, какую только возможно допустить, слабости, должны иметь со своими матерями связь самую тесную, какую мы лишь можем себе представить. И хотя душа их отделена от души их матери, но тело их не отделено от ее тела, то, должно думать, они имеют те же чувства и те же страсти — словом, все те душевные состояния, которые возбуждаются в душе по поводу движений, происходящих в теле.</w:t>
      </w:r>
    </w:p>
    <w:p>
      <w:pPr>
        <w:pStyle w:val="Normal"/>
        <w:widowControl w:val="false"/>
        <w:autoSpaceDE w:val="false"/>
        <w:ind w:left="280" w:hanging="0"/>
        <w:rPr>
          <w:sz w:val="18"/>
          <w:szCs w:val="18"/>
        </w:rPr>
      </w:pPr>
      <w:r>
        <w:rPr>
          <w:sz w:val="18"/>
          <w:szCs w:val="18"/>
        </w:rPr>
        <w:t>Итак, дети видят то же, что видят их матери, слышат те же крики, получают те же впечатления от предметов и волнуются теми же страстями. Ибо раз выражение лица человека, охваченного страстью, передается тем, кто смотрит на него, и, естественно, сообщает им страсть, подобную той, какая волнует его, хотя бы связь этого человека с теми, кто смотрит на него, была не особенно велика, то, как мне кажется, мы имеем основание думать, что матери способны сообщать детям своим все те же чувства и страсти, которые волнуют их. Ибо тело ребенка образует одно тело с телом матери, кровь и жизненные духи одни и те же у него и у нее;</w:t>
      </w:r>
    </w:p>
    <w:p>
      <w:pPr>
        <w:pStyle w:val="Normal"/>
        <w:widowControl w:val="false"/>
        <w:autoSpaceDE w:val="false"/>
        <w:rPr>
          <w:sz w:val="18"/>
          <w:szCs w:val="18"/>
        </w:rPr>
      </w:pPr>
      <w:r>
        <w:rPr>
          <w:sz w:val="18"/>
          <w:szCs w:val="18"/>
        </w:rPr>
        <w:t>чувства же и страсти суть естественные следствия движений жизненных духов и крови, и эти движения неизбежно передаются от матери ребенку. Итак, страсти, чувства и вообще все душевные состояния, поводом к которым служит тело, одни и те же у матери и у ребенка.</w:t>
      </w:r>
    </w:p>
    <w:p>
      <w:pPr>
        <w:pStyle w:val="Normal"/>
        <w:widowControl w:val="false"/>
        <w:autoSpaceDE w:val="false"/>
        <w:ind w:left="280" w:hanging="0"/>
        <w:rPr>
          <w:sz w:val="18"/>
          <w:szCs w:val="18"/>
        </w:rPr>
      </w:pPr>
      <w:r>
        <w:rPr>
          <w:sz w:val="18"/>
          <w:szCs w:val="18"/>
        </w:rPr>
        <w:t>Это мне кажется несомненным в силу многих причин. Уже из того факта, что мать, которая сильно была испугана при виде кошки, рождает ребенка, каждый раз при виде этого животного приходящего в ужас, легко сделать тот вывод, что ребенок, следовательно, должен был испытывать также ужас и эмоцию жизненных духов при виде того, что видела его мать, когда носила его, потому что вид кошки, не делающей ему никакого вреда, вызывает в нем такие странные явления. Однако я высказываю все это лишь как предположение, которое, по моему мнению, достаточно будет доказано впоследстви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59</w:t>
      </w:r>
    </w:p>
    <w:p>
      <w:pPr>
        <w:pStyle w:val="Normal"/>
        <w:widowControl w:val="false"/>
        <w:autoSpaceDE w:val="false"/>
        <w:rPr>
          <w:sz w:val="18"/>
          <w:szCs w:val="18"/>
        </w:rPr>
      </w:pPr>
      <w:r>
        <w:rPr>
          <w:sz w:val="18"/>
          <w:szCs w:val="18"/>
        </w:rPr>
        <w:t>Ибо всякое предположение, пригодное к разрешению всех трудностей, которые могут представиться, должно считать положением неоспоримым.</w:t>
      </w:r>
    </w:p>
    <w:p>
      <w:pPr>
        <w:pStyle w:val="Normal"/>
        <w:widowControl w:val="false"/>
        <w:autoSpaceDE w:val="false"/>
        <w:ind w:left="260" w:hanging="0"/>
        <w:rPr>
          <w:sz w:val="18"/>
          <w:szCs w:val="18"/>
        </w:rPr>
      </w:pPr>
      <w:r>
        <w:rPr>
          <w:sz w:val="18"/>
          <w:szCs w:val="18"/>
        </w:rPr>
        <w:t>II. Невидимые узы, какими Творец природы связывает все свои творения, достойны Божественной мудрости и заслуживают изумления людей; ничто, вместе взятое, не будет так поразительно и поучительно; но мы не думаем об этом. Мы позволяем вести себя, не обращая внимания ни на Того, Кто нас ведет, ни на то, как Он нас ведет: природа так же сокрыта от нас, как и Творец ее, и мы чувствуем движения, какие происходят в нас, и не обращаем внимания на двигателей их. А между тем мало есть того, что нужнее нам было бы знать, чем это, ибо от познания этих вещей зависит понимание всего, что имеет отношение к человеку.</w:t>
      </w:r>
    </w:p>
    <w:p>
      <w:pPr>
        <w:pStyle w:val="Normal"/>
        <w:widowControl w:val="false"/>
        <w:autoSpaceDE w:val="false"/>
        <w:ind w:left="260" w:hanging="0"/>
        <w:rPr>
          <w:sz w:val="18"/>
          <w:szCs w:val="18"/>
        </w:rPr>
      </w:pPr>
      <w:r>
        <w:rPr>
          <w:sz w:val="18"/>
          <w:szCs w:val="18"/>
        </w:rPr>
        <w:t>Вследствие самого устройства нашего мозга мы, естественно, склонны к подражанию, ибо это необходимо для гражданского общества. Не только необходимо, чтобы дети верили своим родителям, ученики — учителям, низшие — тем, кто стоит выше их, но всем людям нужно еще иметь некоторое расположение усваивать то же обращение и совершать те же действия, как те люди, с которыми они хотят жить. Ибо для того, чтобы люди сближались, им необходимо походить друг на друга телом и духом. Это служит основанием множества вещей, о которых мы будем говорить дальше. Но для того, что нужно нам сказать в этой главе, необходимо еще знать, что в мозгу существуют естественные предрасположения, побуждающие нас как к состраданию, так и к подражанию.</w:t>
      </w:r>
    </w:p>
    <w:p>
      <w:pPr>
        <w:pStyle w:val="Normal"/>
        <w:widowControl w:val="false"/>
        <w:autoSpaceDE w:val="false"/>
        <w:ind w:left="260" w:hanging="0"/>
        <w:rPr>
          <w:sz w:val="18"/>
          <w:szCs w:val="18"/>
        </w:rPr>
      </w:pPr>
      <w:r>
        <w:rPr>
          <w:sz w:val="18"/>
          <w:szCs w:val="18"/>
        </w:rPr>
        <w:t>Итак, не нужно упускать из виду, что жизненные духи стремятся, естественно, в части нашего тела не только для того, чтобы произвести в них те же действия и те же движения, какие, как мы видим, происходят у других людей, но также для того, чтобы дать возможность почувствовать некоторым образом их страдания и разделить их бедствия. Ибо опыт говорит нам, что, когда мы смотрим с большим вниманием на того, кого жестоко бьют или кто получил рану, то жизненные духи с силою переносятся в части нашего тела, соответствующие тем, которые, как мы видим, были повреждены у другого, если только мы не направим в другое место течения этих духов по своему желанию, раздражая сильно какую-нибудь часть тела, не ту, какая у другого, как мы видели, была повреждена; или если естественное стремление жизненных духов к сердцу и внутренностям, обыкновенно возникающее при внезапных эмоциях, не увлечет и не изменит того течения, о котором мы говорим; или если, наконец, какая-нибудь необычайная связь отпечатков в мозгу с движениями жизненных духов не произведет того же действия.</w:t>
      </w:r>
    </w:p>
    <w:p>
      <w:pPr>
        <w:pStyle w:val="Normal"/>
        <w:widowControl w:val="false"/>
        <w:autoSpaceDE w:val="false"/>
        <w:ind w:left="260" w:hanging="0"/>
        <w:rPr>
          <w:sz w:val="18"/>
          <w:szCs w:val="18"/>
        </w:rPr>
      </w:pPr>
      <w:r>
        <w:rPr>
          <w:sz w:val="18"/>
          <w:szCs w:val="18"/>
        </w:rPr>
        <w:t>Это стремление жизненных духов в части нашего тела, соответствующие тем, которые, как мы видим, были повреждены у других, очень заметно у людей деликатных, обладающих живым воображением и весьма слабым и изнеженным телом. Весьма нередко э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люди чувствуют своего рода дрожание в ногах, когда, например, смотрят внимательно на кого-нибудь, у кого есть язва или кому в эту минуту наносят удар. Вот что пишет мне один из моих друзей (привожу это для подтверждения моей мысли): «Когда один немолодой уже человек, живущий у одной из моих сестер, заболел, то молоденькая служанка дома держала свечу в то время, как ему пускали кровь из ноги. При виде того, как вонзили ланцет, ею овладел такой страх, что в течение трех или четырех дней потом она в том же месте в ноге чувствовала такую сильную боль, что принуждена была лежать в постели это время». Причина же этого случая, согласно моему принципу, та, что жизненные духи с силою разливаются в частях нашего тела, соответствующих тем, которые, как мы видим, повреждены у других, и, следовательно, держат их в большем напряжении и делают их более ощутимыми для нашей души с тою целью, чтобы она была настороже и избегала беды, которая, как мы видим, приключилась с другими.</w:t>
      </w:r>
    </w:p>
    <w:p>
      <w:pPr>
        <w:pStyle w:val="Normal"/>
        <w:widowControl w:val="false"/>
        <w:autoSpaceDE w:val="false"/>
        <w:ind w:left="260" w:hanging="0"/>
        <w:rPr>
          <w:sz w:val="18"/>
          <w:szCs w:val="18"/>
        </w:rPr>
      </w:pPr>
      <w:r>
        <w:rPr>
          <w:sz w:val="18"/>
          <w:szCs w:val="18"/>
        </w:rPr>
        <w:t>Это сострадание в телах производит сострадание в душах. Оно побуждает нас помогать другим, потому что этим мы помогаем самим себе. Наконец, оно удерживает нашу злобу и жестокость. Ибо отвращение к крови, страх смерти — словом, чувственное впечатление сострадания часто препятствует убивать животных даже тем людям, которые вполне убеждены, что животные просто машины:</w:t>
      </w:r>
    </w:p>
    <w:p>
      <w:pPr>
        <w:pStyle w:val="Normal"/>
        <w:widowControl w:val="false"/>
        <w:autoSpaceDE w:val="false"/>
        <w:rPr>
          <w:sz w:val="18"/>
          <w:szCs w:val="18"/>
        </w:rPr>
      </w:pPr>
      <w:r>
        <w:rPr>
          <w:sz w:val="18"/>
          <w:szCs w:val="18"/>
        </w:rPr>
        <w:t>большинство людей не может убивать их, не раня себя, в силу возвратного действия сострадания.</w:t>
      </w:r>
    </w:p>
    <w:p>
      <w:pPr>
        <w:pStyle w:val="Normal"/>
        <w:widowControl w:val="false"/>
        <w:autoSpaceDE w:val="false"/>
        <w:ind w:left="340" w:hanging="0"/>
        <w:rPr>
          <w:sz w:val="18"/>
          <w:szCs w:val="18"/>
        </w:rPr>
      </w:pPr>
      <w:r>
        <w:rPr>
          <w:sz w:val="18"/>
          <w:szCs w:val="18"/>
        </w:rPr>
        <w:t>Особенно следует заметить здесь, что вид раны, полученной кем-нибудь, вызывает в тех, кто видит ее, повреждение тем большее, чем слабее и нежнее будут эти лица, потому что это зрительное впечатление с силою направляет жизненные духи в части тела, соответствующие тем, которые, как мы видим, повреждены, -и они производят на фибры тела слабого человека впечатление более сильное, чем на фибры тела сильного и крепкого.</w:t>
      </w:r>
    </w:p>
    <w:p>
      <w:pPr>
        <w:pStyle w:val="Normal"/>
        <w:widowControl w:val="false"/>
        <w:autoSpaceDE w:val="false"/>
        <w:ind w:left="340" w:hanging="0"/>
        <w:rPr>
          <w:sz w:val="18"/>
          <w:szCs w:val="18"/>
        </w:rPr>
      </w:pPr>
      <w:r>
        <w:rPr>
          <w:sz w:val="18"/>
          <w:szCs w:val="18"/>
        </w:rPr>
        <w:t>Поэтому на сильных и здоровых людей не действует вид какого-нибудь убийства, к состраданию побуждает их не столько то неприятное действие, какое оно производит на тела, сколько то, что оно неприятно их рассудку. Эти люди не имеют сострадания к преступным действиям, они непреклонны и неумолимы. Что же касается женщин и детей, то они испытывают большие страдания при виде повреждений, какие на их глазах наносят другим. Невольно сильно сострадают они несчастным и не могут спокойно ни видеть, как бьют животное, ни слышать его крика.</w:t>
      </w:r>
    </w:p>
    <w:p>
      <w:pPr>
        <w:pStyle w:val="Normal"/>
        <w:widowControl w:val="false"/>
        <w:autoSpaceDE w:val="false"/>
        <w:ind w:left="340" w:hanging="0"/>
        <w:rPr>
          <w:sz w:val="18"/>
          <w:szCs w:val="18"/>
        </w:rPr>
      </w:pPr>
      <w:r>
        <w:rPr>
          <w:sz w:val="18"/>
          <w:szCs w:val="18"/>
        </w:rPr>
        <w:t>Что касается младенцев, находящихся еще в утробе матери, то так как фибры их тела несравненно нежнее фибр женщин и детей, то и движение духов должно производить в них изменения гораздо значительнее, как это будет видно далее.</w:t>
      </w:r>
    </w:p>
    <w:p>
      <w:pPr>
        <w:pStyle w:val="Normal"/>
        <w:widowControl w:val="false"/>
        <w:autoSpaceDE w:val="false"/>
        <w:ind w:left="340" w:hanging="0"/>
        <w:rPr>
          <w:sz w:val="18"/>
          <w:szCs w:val="18"/>
        </w:rPr>
      </w:pPr>
      <w:r>
        <w:rPr>
          <w:sz w:val="18"/>
          <w:szCs w:val="18"/>
        </w:rPr>
        <w:t>Опять-таки пусть сказанное мною сейчас рассматривается, если желательно, как простое предположение; но, если читатель хочет ясно представить то, что я намерен изложить в этой главе, он долже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22"/>
          <w:szCs w:val="22"/>
        </w:rPr>
        <w:t>161</w:t>
      </w:r>
    </w:p>
    <w:p>
      <w:pPr>
        <w:pStyle w:val="Normal"/>
        <w:widowControl w:val="false"/>
        <w:autoSpaceDE w:val="false"/>
        <w:rPr>
          <w:sz w:val="18"/>
          <w:szCs w:val="18"/>
        </w:rPr>
      </w:pPr>
      <w:r>
        <w:rPr>
          <w:sz w:val="18"/>
          <w:szCs w:val="18"/>
        </w:rPr>
        <w:t>постараться хорошенько понять его. Ибо оба предположения, сделанные мною, суть принципы множества вещей, которые, обыкновенно, считаются очень трудными и даже непостижимыми и которых действительно, как мне кажется, невозможно уяснить, не принимая этих предположений. Следующие примеры могут служить объяснением и даже доказательством этих двух сделанных мною предположений.</w:t>
      </w:r>
    </w:p>
    <w:p>
      <w:pPr>
        <w:pStyle w:val="Normal"/>
        <w:widowControl w:val="false"/>
        <w:autoSpaceDE w:val="false"/>
        <w:ind w:left="280" w:hanging="0"/>
        <w:rPr>
          <w:sz w:val="18"/>
          <w:szCs w:val="18"/>
        </w:rPr>
      </w:pPr>
      <w:r>
        <w:rPr>
          <w:sz w:val="18"/>
          <w:szCs w:val="18"/>
        </w:rPr>
        <w:t>III. Приблизительно лет семь или восемь тому назад в больнице для неизлечимо больных можно было видеть молодого человека, родившегося умалишенным, тело которого было искалечено в тех самых местах, в которых обычно бывает искалечено тело колесуемых преступников. Он прожил почти двадцать лет в таком состоянии; многие лица видели его, и покойная королева-мать, посетив эту больницу, полюбопытствовала взглянуть на него и даже дотронуться до рук и ног этого молодого человека в тех местах, где они были искалечены.</w:t>
      </w:r>
    </w:p>
    <w:p>
      <w:pPr>
        <w:pStyle w:val="Normal"/>
        <w:widowControl w:val="false"/>
        <w:autoSpaceDE w:val="false"/>
        <w:ind w:left="280" w:hanging="0"/>
        <w:rPr>
          <w:sz w:val="18"/>
          <w:szCs w:val="18"/>
        </w:rPr>
      </w:pPr>
      <w:r>
        <w:rPr>
          <w:sz w:val="18"/>
          <w:szCs w:val="18"/>
        </w:rPr>
        <w:t>Согласно положениям, установленным мною, причина этого несчастного случая та, что мать этого калеки, узнав, что будут колесовать преступника, отправилась смотреть на казнь. Каждый удар, наносимый этому несчастному, производил потрясающее впечатление на воображение этой матери, а чрез своего рода отражение' — и на нежный и слабый мозг ее ребенка. Мозговые фибры этой женщины были приведены в чрезвычайное движение и, может быть, порвались в некоторых местах вследствие сильного течения жизненных духов, вызванного при виде столь ужасного дела; но ее фибры были достаточно плотны и поэтому вполне не порвались. Мозговые же фибры ребенка, не будучи в состоянии противостоять стремительному потоку жизненных духов, совершенно порвались, и повреждение было настолько сильно, что ребенок навсегда потерял разум. Вот причина, почему он явился на свет лишенным рассудка. Причина же, почему у него члены были искалечены в тех же местах, как у преступника, казнь которого видела его мать, следующая.</w:t>
      </w:r>
    </w:p>
    <w:p>
      <w:pPr>
        <w:pStyle w:val="Normal"/>
        <w:widowControl w:val="false"/>
        <w:autoSpaceDE w:val="false"/>
        <w:ind w:left="280" w:hanging="0"/>
        <w:rPr/>
      </w:pPr>
      <w:r>
        <w:rPr>
          <w:sz w:val="18"/>
          <w:szCs w:val="18"/>
        </w:rPr>
        <w:t>При виде этой казни, действительно способной привести в ужас женщину, жизненные духи у матери направились с силою от ее мозга ко всем тем частям ее тела, которые соответствовали частям тела преступника,</w:t>
      </w:r>
      <w:r>
        <w:rPr>
          <w:position w:val="9"/>
          <w:sz w:val="12"/>
          <w:szCs w:val="12"/>
        </w:rPr>
        <w:t>2</w:t>
      </w:r>
      <w:r>
        <w:rPr>
          <w:sz w:val="18"/>
          <w:szCs w:val="18"/>
        </w:rPr>
        <w:t xml:space="preserve"> и то же самое произошло в ребенке. Но так как кости. матери имели возможность противостоять действию этих жизненных духов, то они и не были повреждены ими. Быть может, она даже не чувствовала ни малейшей боли, ни малейшего содрогания ни в руках, ни в ногах, когда раздробляли их у преступника. Но это быстрое движение жизненных духов могло унести мягкие и слабые частицы костей ребенка, ибо кости принадлежат к тем частям тела, которые образуются последними, и они обладают слишком небольшою крепостью у детей, еще находящихся в утробе</w:t>
      </w:r>
    </w:p>
    <w:p>
      <w:pPr>
        <w:pStyle w:val="Normal"/>
        <w:widowControl w:val="false"/>
        <w:autoSpaceDE w:val="false"/>
        <w:rPr>
          <w:sz w:val="18"/>
          <w:szCs w:val="18"/>
        </w:rPr>
      </w:pPr>
      <w:r>
        <w:rPr>
          <w:position w:val="9"/>
          <w:sz w:val="16"/>
          <w:szCs w:val="16"/>
        </w:rPr>
        <w:t>1</w:t>
      </w:r>
      <w:r>
        <w:rPr>
          <w:sz w:val="16"/>
          <w:szCs w:val="16"/>
        </w:rPr>
        <w:t xml:space="preserve"> Согласно первому предположению.</w:t>
      </w:r>
    </w:p>
    <w:p>
      <w:pPr>
        <w:pStyle w:val="Normal"/>
        <w:widowControl w:val="false"/>
        <w:autoSpaceDE w:val="false"/>
        <w:rPr>
          <w:sz w:val="18"/>
          <w:szCs w:val="18"/>
        </w:rPr>
      </w:pPr>
      <w:r>
        <w:rPr>
          <w:position w:val="9"/>
          <w:sz w:val="16"/>
          <w:szCs w:val="16"/>
        </w:rPr>
        <w:t>2</w:t>
      </w:r>
      <w:r>
        <w:rPr>
          <w:sz w:val="16"/>
          <w:szCs w:val="16"/>
        </w:rPr>
        <w:t xml:space="preserve"> Согласно второму предположению.</w:t>
      </w:r>
    </w:p>
    <w:p>
      <w:pPr>
        <w:pStyle w:val="Normal"/>
        <w:widowControl w:val="false"/>
        <w:autoSpaceDE w:val="false"/>
        <w:rPr>
          <w:sz w:val="18"/>
          <w:szCs w:val="18"/>
        </w:rPr>
      </w:pPr>
      <w:r>
        <w:rPr>
          <w:sz w:val="12"/>
          <w:szCs w:val="12"/>
        </w:rPr>
        <w:t>11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6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атери. При этом следует заметить, что если бы эта мать направила движение этих жизненных духов к какой-нибудь другой части тела, раздражая как-нибудь ее, то, согласно всему сказанному, у ее ребенка, быть может, не были бы сломаны кости, но была бы весьма повреждена часть, соответствующая той, к которой мать направила бы жизненные духи.</w:t>
      </w:r>
    </w:p>
    <w:p>
      <w:pPr>
        <w:pStyle w:val="Normal"/>
        <w:widowControl w:val="false"/>
        <w:autoSpaceDE w:val="false"/>
        <w:ind w:left="280" w:hanging="0"/>
        <w:rPr>
          <w:sz w:val="18"/>
          <w:szCs w:val="18"/>
        </w:rPr>
      </w:pPr>
      <w:r>
        <w:rPr>
          <w:sz w:val="18"/>
          <w:szCs w:val="18"/>
        </w:rPr>
        <w:t>Этот случай может вообще объяснить, каким образом женщины, увидевшие во время беременности людей с известными приметами на лице, сообщают своим детям те же знаки в тех же частях тела;</w:t>
      </w:r>
    </w:p>
    <w:p>
      <w:pPr>
        <w:pStyle w:val="Normal"/>
        <w:widowControl w:val="false"/>
        <w:autoSpaceDE w:val="false"/>
        <w:rPr>
          <w:sz w:val="18"/>
          <w:szCs w:val="18"/>
        </w:rPr>
      </w:pPr>
      <w:r>
        <w:rPr>
          <w:sz w:val="18"/>
          <w:szCs w:val="18"/>
        </w:rPr>
        <w:t>отсюда можно заключить также, что мнение, будто женщины трут какую-нибудь скрытую часть тела, когда замечают предмет, поражающий их и когда их волнует какая-нибудь сильная страсть, — имеет основание; ибо этим только можно объяснить то, что родимые пятна чаще бывают на этих скрытых частях, чем на лице ребенка.</w:t>
      </w:r>
    </w:p>
    <w:p>
      <w:pPr>
        <w:pStyle w:val="Normal"/>
        <w:widowControl w:val="false"/>
        <w:autoSpaceDE w:val="false"/>
        <w:rPr>
          <w:sz w:val="18"/>
          <w:szCs w:val="18"/>
        </w:rPr>
      </w:pPr>
      <w:r>
        <w:rPr>
          <w:sz w:val="18"/>
          <w:szCs w:val="18"/>
        </w:rPr>
        <w:t>Мы имели бы немало примеров, подобных только что приведенному, если бы дети могли жить, получив такие сильные повреждения;</w:t>
      </w:r>
    </w:p>
    <w:p>
      <w:pPr>
        <w:pStyle w:val="Normal"/>
        <w:widowControl w:val="false"/>
        <w:autoSpaceDE w:val="false"/>
        <w:rPr>
          <w:sz w:val="18"/>
          <w:szCs w:val="18"/>
        </w:rPr>
      </w:pPr>
      <w:r>
        <w:rPr>
          <w:sz w:val="18"/>
          <w:szCs w:val="18"/>
        </w:rPr>
        <w:t>но по большей части они выкидыши. Ибо, можно сказать, причиною смерти почти всех детей, умирающих в чреве матери, если они не были больны, бывает или испуг, или страстное желание, или какая-нибудь другая сильная страсть их матери. Вот другой довольно замечательный пример.</w:t>
      </w:r>
    </w:p>
    <w:p>
      <w:pPr>
        <w:pStyle w:val="Normal"/>
        <w:widowControl w:val="false"/>
        <w:autoSpaceDE w:val="false"/>
        <w:ind w:left="280" w:hanging="0"/>
        <w:rPr>
          <w:sz w:val="18"/>
          <w:szCs w:val="18"/>
        </w:rPr>
      </w:pPr>
      <w:r>
        <w:rPr>
          <w:sz w:val="18"/>
          <w:szCs w:val="18"/>
        </w:rPr>
        <w:t>Еще не прошло года с тех пор, как одна женщина, смотревшая со слишком большим усердием на изображение святого Пия во время празднования его канонизации, разрешилась от бремени младенцем, совершенно походившим на изображение святого. У него было старческое лицо, насколько это возможно для ребенка, не имеющего бороды. Его руки были сложены крестом на груди, глаза обращены к небу, лоб у него был очень мал, потому что на картине лик этого святого был поднят к куполу церкви и обращен к небу, так что у него также почти не было заметно лба. У него на плечах было что-то вроде опрокинутой митры с несколькими круглыми родимыми пятнами на тех местах, где митры украшены драгоценными камнями. Словом, этот ребенок весьма походил на изображение, по образу которого создала его мать силою воображения. Весь Париж мог это видеть, как и я, потому что этого ребенка довольно долго сохраняли в винном спирте.</w:t>
      </w:r>
    </w:p>
    <w:p>
      <w:pPr>
        <w:pStyle w:val="Normal"/>
        <w:widowControl w:val="false"/>
        <w:autoSpaceDE w:val="false"/>
        <w:ind w:left="280" w:hanging="0"/>
        <w:rPr>
          <w:sz w:val="18"/>
          <w:szCs w:val="18"/>
        </w:rPr>
      </w:pPr>
      <w:r>
        <w:rPr>
          <w:sz w:val="18"/>
          <w:szCs w:val="18"/>
        </w:rPr>
        <w:t>Этот пример имеет ту особенность, что не вид живого и волнуемого какою-нибудь страстью человека вызвал такую эмоцию в жизненных духах и крови матери и произвел такое странное действие, а только вид картины; однако это действие было весьма сильно и сопровождалось большою эмоциею духов или вследствие пыла и рвения матери, или вследствие волнения, вызванного в ней шумом праздника.</w:t>
      </w:r>
    </w:p>
    <w:p>
      <w:pPr>
        <w:pStyle w:val="Normal"/>
        <w:widowControl w:val="false"/>
        <w:autoSpaceDE w:val="false"/>
        <w:ind w:left="280" w:hanging="0"/>
        <w:rPr>
          <w:sz w:val="18"/>
          <w:szCs w:val="18"/>
        </w:rPr>
      </w:pPr>
      <w:r>
        <w:rPr>
          <w:sz w:val="18"/>
          <w:szCs w:val="18"/>
        </w:rPr>
        <w:t>Итак, когда эта мать напряженно и с эмоцией жизненных духов смотрела на изображение святого, дитя, согласно первому предположению, глядело на него, как и она, с тем же напряжением и при той же эмоции духов. Мать, будучи сильно поражена этим изобр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63</w:t>
      </w:r>
    </w:p>
    <w:p>
      <w:pPr>
        <w:pStyle w:val="Normal"/>
        <w:widowControl w:val="false"/>
        <w:autoSpaceDE w:val="false"/>
        <w:rPr>
          <w:sz w:val="18"/>
          <w:szCs w:val="18"/>
        </w:rPr>
      </w:pPr>
      <w:r>
        <w:rPr>
          <w:sz w:val="18"/>
          <w:szCs w:val="18"/>
        </w:rPr>
        <w:t>жением, подражала ему, по крайней мере, согласно второму предположению, в своей позе; ибо так как тело ее совершенно сложилось и фибры его достаточно были крепки для противодействия течению жизненных духов, то она и не могла подражать или уподобиться ему во всем. Но так как фибры тела ребенка были слишком слабы, а следовательно, восприимчивы ко всякого рода воздействиям, то стремительное течение духов повлияло так сильно на его тело, что сделало его вполне подобным изображению, виденному им; подражание, к которому более всего расположены дети, достигло своей высшей степени. Но это подражание, сообщив телу ребенка такую необычайную форму, причинило ему смерть.</w:t>
      </w:r>
    </w:p>
    <w:p>
      <w:pPr>
        <w:pStyle w:val="Normal"/>
        <w:widowControl w:val="false"/>
        <w:autoSpaceDE w:val="false"/>
        <w:ind w:left="260" w:hanging="0"/>
        <w:rPr>
          <w:sz w:val="18"/>
          <w:szCs w:val="18"/>
        </w:rPr>
      </w:pPr>
      <w:r>
        <w:rPr>
          <w:sz w:val="18"/>
          <w:szCs w:val="18"/>
        </w:rPr>
        <w:t>У писателей найдется много других примеров силы воображения матерей, и ничего не может быть иногда причудливее выкидышей. Ибо женщины рождают не только детей-уродов, но также они рождают детей, похожих на плоды, которые они желали бы поесть:</w:t>
      </w:r>
    </w:p>
    <w:p>
      <w:pPr>
        <w:pStyle w:val="Normal"/>
        <w:widowControl w:val="false"/>
        <w:autoSpaceDE w:val="false"/>
        <w:rPr>
          <w:sz w:val="18"/>
          <w:szCs w:val="18"/>
        </w:rPr>
      </w:pPr>
      <w:r>
        <w:rPr>
          <w:sz w:val="18"/>
          <w:szCs w:val="18"/>
        </w:rPr>
        <w:t>яблоки, груши, виноградные кисти и т. п. Когда матери слишком живо представляют себе и страстно желают поесть, например груш, то утробные дети, если зародыш одушевлен, представляют их и желают их так же страстно, и (будет ли зародыш одушевлен или нет) течение жизненных духов, вызванное образом желаемого плода, разливается по маленькому тельцу, способному легко изменить форму, благодаря своей мягкости; и эти бедные дети становятся похожими на вещи, которых они слишком страстно желали. Но матери не терпят от этого никакого вреда, потому что тело их не настолько слабо, чтобы принять фигуру воображаемых ими тел, так что они не могут подражать им и стать совершенно подобными им.</w:t>
      </w:r>
    </w:p>
    <w:p>
      <w:pPr>
        <w:pStyle w:val="Normal"/>
        <w:widowControl w:val="false"/>
        <w:autoSpaceDE w:val="false"/>
        <w:ind w:left="260" w:hanging="0"/>
        <w:rPr>
          <w:sz w:val="18"/>
          <w:szCs w:val="18"/>
        </w:rPr>
      </w:pPr>
      <w:r>
        <w:rPr>
          <w:sz w:val="18"/>
          <w:szCs w:val="18"/>
        </w:rPr>
        <w:t>Однако не следует думать, что эта связь между матерью и ребенком, которую я только что объяснил и которая причиняет иногда очень сильные повреждения, была бы чем-то бесполезным или ненужным в природе. Напротив, она кажется очень полезной для размножения рода человеческого или для образования зародыша, и она, безусловно, необходима для передачи известного устройства мозга, которое должно быть различным в различное время и в различных странах; ибо необходимо, например, чтобы в известных странах у ягнят вследствие самого устройства мозга была склонность убегать от волков по той причине, что волков много в этих местностях и они очень опасны для ягнят.</w:t>
      </w:r>
    </w:p>
    <w:p>
      <w:pPr>
        <w:pStyle w:val="Normal"/>
        <w:widowControl w:val="false"/>
        <w:autoSpaceDE w:val="false"/>
        <w:ind w:left="260" w:hanging="0"/>
        <w:rPr>
          <w:sz w:val="18"/>
          <w:szCs w:val="18"/>
        </w:rPr>
      </w:pPr>
      <w:r>
        <w:rPr>
          <w:sz w:val="18"/>
          <w:szCs w:val="18"/>
        </w:rPr>
        <w:t>Правда, это общение между мозгом матери и мозгом ее ребенка иногда имеет дурные последствия, когда матери поддаются какой-нибудь сильной страсти; однако, мне кажется, что без этого общения ни женщины, ни животные не могли бы рождать детей, принадлежащих к тому же виду. Ибо не допуская этого общения мозга матери с мозгом ребенка, хотя и можно было бы до некоторой степени объяснить образование зародыша вообще, как довольно удачно пытался сделать это г-н Декарт, однако очень трудно объяснить, как лошадь не приносит теленка, а курица — яйца, которое бы заключало маленькую куропатку или какую-нибудь птицу нового вида,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я думаю, что те, кто размышлял об образовании зародыша, согласятся с моим мнением.</w:t>
      </w:r>
    </w:p>
    <w:p>
      <w:pPr>
        <w:pStyle w:val="Normal"/>
        <w:widowControl w:val="false"/>
        <w:autoSpaceDE w:val="false"/>
        <w:ind w:left="280" w:hanging="0"/>
        <w:rPr>
          <w:sz w:val="18"/>
          <w:szCs w:val="18"/>
        </w:rPr>
      </w:pPr>
      <w:r>
        <w:rPr>
          <w:sz w:val="18"/>
          <w:szCs w:val="18"/>
        </w:rPr>
        <w:t>Правда, самое разумное и самое согласное с опытом решение этого трудного вопроса об образовании зародыша представляет мнение, что дети уже совершенно образовались даже до акта зачатия и что их матери только сообщают им во время беременности обыкновенный рост. Однако общение между жизненными духами и мозгом матери и жизненными духами и мозгом ребенка, кажется, все же нужно для регулирования роста ребенка и для распределения частей, служащих для его питания, приблизительно в таком же порядке, как в теле матери, т. е. оно делает ребенка подобным матери или принадлежащим к тому же виду, что и она. Это ясно из тех случаев, когда воображение матери расстраивается и какая-нибудь сильная страсть изменяет естественное устройство ее мозга;</w:t>
      </w:r>
    </w:p>
    <w:p>
      <w:pPr>
        <w:pStyle w:val="Normal"/>
        <w:widowControl w:val="false"/>
        <w:autoSpaceDE w:val="false"/>
        <w:rPr>
          <w:sz w:val="18"/>
          <w:szCs w:val="18"/>
        </w:rPr>
      </w:pPr>
      <w:r>
        <w:rPr>
          <w:sz w:val="18"/>
          <w:szCs w:val="18"/>
        </w:rPr>
        <w:t>ибо тогда, как мы объяснили, в силу этой связи между матерью и ребенком изменяется строение тела ребенка, и матери иногда выкидывают зародышей, тем более похожих на плоды, которые они хотели, чем меньше противодействия встречают жизненные духи в фибрах тела ребенка.</w:t>
      </w:r>
    </w:p>
    <w:p>
      <w:pPr>
        <w:pStyle w:val="Normal"/>
        <w:widowControl w:val="false"/>
        <w:autoSpaceDE w:val="false"/>
        <w:ind w:left="260" w:hanging="0"/>
        <w:rPr>
          <w:sz w:val="18"/>
          <w:szCs w:val="18"/>
        </w:rPr>
      </w:pPr>
      <w:r>
        <w:rPr>
          <w:sz w:val="18"/>
          <w:szCs w:val="18"/>
        </w:rPr>
        <w:t>Мы не отрицаем, однако, что Бог, не прибегая к этой связи между матерью и ребенком, о которой мы говорим, мог бы расположить так точно и правильно все необходимое для размножения видов на бесконечные времена, что никогда матери не выкидывали бы и даже всегда имели бы детей одной величины, одного цвета — словом такими, что их можно было бы принимать друг за друга;</w:t>
      </w:r>
    </w:p>
    <w:p>
      <w:pPr>
        <w:pStyle w:val="Normal"/>
        <w:widowControl w:val="false"/>
        <w:autoSpaceDE w:val="false"/>
        <w:rPr>
          <w:sz w:val="18"/>
          <w:szCs w:val="18"/>
        </w:rPr>
      </w:pPr>
      <w:r>
        <w:rPr>
          <w:sz w:val="18"/>
          <w:szCs w:val="18"/>
        </w:rPr>
        <w:t>ибо мы не должны измерять могущества Божия своим слабым воображением и нам не известны основания, которыми Он мог руководствоваться при устройстве своего творения.</w:t>
      </w:r>
    </w:p>
    <w:p>
      <w:pPr>
        <w:pStyle w:val="Normal"/>
        <w:widowControl w:val="false"/>
        <w:autoSpaceDE w:val="false"/>
        <w:ind w:left="300" w:hanging="0"/>
        <w:rPr>
          <w:sz w:val="18"/>
          <w:szCs w:val="18"/>
        </w:rPr>
      </w:pPr>
      <w:r>
        <w:rPr>
          <w:sz w:val="18"/>
          <w:szCs w:val="18"/>
        </w:rPr>
        <w:t>Мы видим постоянно, что растения и деревья без помощи этого общения производят довольно правильно себе подобных и что птицы и многие другие животные не нуждаются иногда в нем, чтобы вырастить и вывести из яиц детенышей, именно тогда, когда высиживают яйца, принадлежащие другим видам, например когда курица высиживает яйца куропатки; ибо, хотя мы имеем основание думать, что зерна и яйца содержат уже в себе те растения и тех птиц, которые выходят из них, и что, может быть, маленькие тела этих птиц получили свое устройство благодаря тому общению, о котором мы говорили, а растения — свое устройство посредством какого-нибудь иного равносильного общения, однако, быть может, это — простая догадка. Если бы даже это и не было догадкой, то нельзя, однако, — потому что сделано Богом — судить окончательно о том, каковы вещи, которые Он мог бы сделать.</w:t>
      </w:r>
    </w:p>
    <w:p>
      <w:pPr>
        <w:pStyle w:val="Normal"/>
        <w:widowControl w:val="false"/>
        <w:autoSpaceDE w:val="false"/>
        <w:ind w:left="300" w:hanging="0"/>
        <w:rPr>
          <w:sz w:val="18"/>
          <w:szCs w:val="18"/>
        </w:rPr>
      </w:pPr>
      <w:r>
        <w:rPr>
          <w:sz w:val="18"/>
          <w:szCs w:val="18"/>
        </w:rPr>
        <w:t>Все же, если принять во внимание, что растения, получающие питательные соки от своей матери, гораздо больше походят на нее, чем те, которые выходят из зерна; например тюльпаны, выходящие из луковиц, будут того же цвета, как мать их, а те, которые выходят из зерен, почти всегда весьма отличаются от нее, — то нельзя</w:t>
      </w:r>
    </w:p>
    <w:p>
      <w:pPr>
        <w:pStyle w:val="Normal"/>
        <w:widowControl w:val="false"/>
        <w:autoSpaceDE w:val="false"/>
        <w:rPr>
          <w:sz w:val="10"/>
          <w:szCs w:val="10"/>
        </w:rPr>
      </w:pPr>
      <w:r>
        <w:rPr>
          <w:sz w:val="10"/>
          <w:szCs w:val="10"/>
        </w:rPr>
      </w:r>
    </w:p>
    <w:p>
      <w:pPr>
        <w:pStyle w:val="Normal"/>
        <w:widowControl w:val="false"/>
        <w:autoSpaceDE w:val="false"/>
        <w:rPr>
          <w:rFonts w:ascii="Courier New" w:hAnsi="Courier New" w:cs="Courier New"/>
          <w:sz w:val="12"/>
          <w:szCs w:val="12"/>
        </w:rPr>
      </w:pPr>
      <w:r>
        <w:rPr>
          <w:rFonts w:cs="Courier New" w:ascii="Courier New" w:hAnsi="Courier New"/>
          <w:sz w:val="12"/>
          <w:szCs w:val="12"/>
        </w:rPr>
        <w:t>РАЗЫСКАНИЯ ИСТИНЫ</w:t>
      </w:r>
    </w:p>
    <w:p>
      <w:pPr>
        <w:pStyle w:val="Normal"/>
        <w:widowControl w:val="false"/>
        <w:autoSpaceDE w:val="false"/>
        <w:rPr>
          <w:sz w:val="18"/>
          <w:szCs w:val="18"/>
        </w:rPr>
      </w:pPr>
      <w:r>
        <w:rPr>
          <w:sz w:val="16"/>
          <w:szCs w:val="16"/>
        </w:rPr>
        <w:t>165</w:t>
      </w:r>
    </w:p>
    <w:p>
      <w:pPr>
        <w:pStyle w:val="Normal"/>
        <w:widowControl w:val="false"/>
        <w:autoSpaceDE w:val="false"/>
        <w:rPr>
          <w:sz w:val="18"/>
          <w:szCs w:val="18"/>
        </w:rPr>
      </w:pPr>
      <w:r>
        <w:rPr>
          <w:sz w:val="18"/>
          <w:szCs w:val="18"/>
        </w:rPr>
        <w:t>сомневаться, что, если общение матери с плодом не безусловно необходимо для того, чтобы он принадлежал к тому же виду, оно всегда необходимо для того, чтобы плод был совершенно похожим на нее.</w:t>
      </w:r>
    </w:p>
    <w:p>
      <w:pPr>
        <w:pStyle w:val="Normal"/>
        <w:widowControl w:val="false"/>
        <w:autoSpaceDE w:val="false"/>
        <w:ind w:left="280" w:hanging="0"/>
        <w:rPr>
          <w:sz w:val="18"/>
          <w:szCs w:val="18"/>
        </w:rPr>
      </w:pPr>
      <w:r>
        <w:rPr>
          <w:sz w:val="18"/>
          <w:szCs w:val="18"/>
        </w:rPr>
        <w:t>Стало быть, хотя Бог и предвидел также, что это общение мозга матери с мозгом ребенка ее и может иногда причинить смерть зародыша или произвести уродов вследствие расстройства воображения матери, однако это общение настолько удивительно и столь необходимо в силу оснований, высказанных мною, и в силу многих других, которые я мог бы еще привести, что предвидение этих неудобств не могло помешать Богу осуществить свое намерение. Можно сказать, в известном смысле, что Бог не имел намерения произвести уродов; ибо мне кажется очевидным, что, если бы Бог создал только одно животное. Он никогда не создал бы его уродливым. Но, имея намерение произвести достойное удивления творение путями самыми простыми и связать всех своих тварей одних с другими, Он предвидел известные явления, которые необходимо воспоследуют из порядка и природы вещей, и это не отвратило Его от Его намерения. Ибо хотя урод сам по себе есть творение несовершенное, но, если его рассматривать в связи с остальными тварями, он не делает мира несовершенным или недостойным мудрости Творца.</w:t>
      </w:r>
    </w:p>
    <w:p>
      <w:pPr>
        <w:pStyle w:val="Normal"/>
        <w:widowControl w:val="false"/>
        <w:autoSpaceDE w:val="false"/>
        <w:ind w:left="280" w:hanging="0"/>
        <w:rPr>
          <w:sz w:val="18"/>
          <w:szCs w:val="18"/>
        </w:rPr>
      </w:pPr>
      <w:r>
        <w:rPr>
          <w:sz w:val="18"/>
          <w:szCs w:val="18"/>
        </w:rPr>
        <w:t>Однако мы уже в достаточной степени выяснили, какое влияние может оказывать воображение матери на тело ее ребенка. Теперь нам предстоит исследовать влияние материнского воображения на разум ребенка и таким образом проследить в самом их возникновении первоначальные, искажения разума и воли людской, что и составляет главную нашу цель.</w:t>
      </w:r>
    </w:p>
    <w:p>
      <w:pPr>
        <w:pStyle w:val="Normal"/>
        <w:widowControl w:val="false"/>
        <w:autoSpaceDE w:val="false"/>
        <w:ind w:left="280" w:hanging="0"/>
        <w:rPr>
          <w:sz w:val="18"/>
          <w:szCs w:val="18"/>
        </w:rPr>
      </w:pPr>
      <w:r>
        <w:rPr>
          <w:sz w:val="18"/>
          <w:szCs w:val="18"/>
        </w:rPr>
        <w:t>IV. Нам уже известно, что отпечатки в мозгу сопровождаются чувствами и идеями души, а эмоции жизненных духов в теле не могут произойти без соответствующих им движений в душе; словом, все страсти и все телесные чувства сопровождаются действительными душевными чувствами и страстями. Так как теперь, согласно нашему первому предположению, отпечатки в мозгу матерей и движения их жизненных духов сообщаются их детям, то в душе последних возникают те же чувства и те же страсти, которые волнуют их матерей, и, следовательно, их сердце и разум извращаются всевозможными способами.</w:t>
      </w:r>
    </w:p>
    <w:p>
      <w:pPr>
        <w:pStyle w:val="Normal"/>
        <w:widowControl w:val="false"/>
        <w:autoSpaceDE w:val="false"/>
        <w:ind w:left="280" w:hanging="0"/>
        <w:rPr>
          <w:sz w:val="18"/>
          <w:szCs w:val="18"/>
        </w:rPr>
      </w:pPr>
      <w:r>
        <w:rPr>
          <w:sz w:val="18"/>
          <w:szCs w:val="18"/>
        </w:rPr>
        <w:t>Если встречается много детей, имеющих на лице родимые пятна или следы идеи, поразившей их мать, несмотря на то что фибры кожи оказывают гораздо больше сопротивления движению духов, чем мягкие части мозга, и несмотря на то что жизненные духи гораздо медленнее движутся около кожи, чем в мозгу, то тем более иы не имеем основания сомневаться в том, что жизненные духи матери производят в мозгу их детей многочисленные отпечатки их извращенных эмоций. Поэтому если глубокие отпечатки в мозгу и соответствующие им эмоции духов удерживаются надолго и иногд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20"/>
          <w:szCs w:val="20"/>
        </w:rPr>
        <w:t>1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аже на всю жизнь, то, очевидно, так как нет ни одной женщины, которая не имела бы какой-нибудь слабости и которую во время ее беременности не волновала какая-нибудь страсть, найдется очень немного таких детей, у которых разум не был бы в каком-нибудь отношении извращен и которые не имели бы какой-нибудь преобладающей страсти.</w:t>
      </w:r>
    </w:p>
    <w:p>
      <w:pPr>
        <w:pStyle w:val="Normal"/>
        <w:widowControl w:val="false"/>
        <w:autoSpaceDE w:val="false"/>
        <w:ind w:left="340" w:hanging="0"/>
        <w:rPr>
          <w:sz w:val="18"/>
          <w:szCs w:val="18"/>
        </w:rPr>
      </w:pPr>
      <w:r>
        <w:rPr>
          <w:sz w:val="18"/>
          <w:szCs w:val="18"/>
        </w:rPr>
        <w:t>Мы имеем слишком много примеров, подтверждающих сказанное, и всем известно, что есть целые семьи, члены которых страдают сильными недостатками воображения, унаследованными ими от своих родителей; но здесь нет необходимости специально приводить примеры. Напротив, более уместно в утешение некоторым лицам указать, что если недостатки родителей не являются естественными или свойственными природе человека, то следы и отпечатки в мозгу детей, происшедшие благодаря им, могут сгладиться со временем.</w:t>
      </w:r>
    </w:p>
    <w:p>
      <w:pPr>
        <w:pStyle w:val="Normal"/>
        <w:widowControl w:val="false"/>
        <w:autoSpaceDE w:val="false"/>
        <w:ind w:left="260" w:hanging="0"/>
        <w:rPr/>
      </w:pPr>
      <w:r>
        <w:rPr>
          <w:sz w:val="18"/>
          <w:szCs w:val="18"/>
        </w:rPr>
        <w:t>Все же не мешает привести здесь в пример короля английского Иакова, о котором говорит кавалер Д'Игби</w:t>
      </w:r>
      <w:r>
        <w:rPr>
          <w:sz w:val="18"/>
          <w:szCs w:val="18"/>
          <w:lang w:val="en-US"/>
        </w:rPr>
        <w:t xml:space="preserve"> (D'lgby)</w:t>
      </w:r>
      <w:r>
        <w:rPr>
          <w:sz w:val="18"/>
          <w:szCs w:val="18"/>
        </w:rPr>
        <w:t xml:space="preserve"> в изданной</w:t>
      </w:r>
      <w:r>
        <w:rPr>
          <w:b/>
          <w:bCs/>
          <w:sz w:val="18"/>
          <w:szCs w:val="18"/>
        </w:rPr>
        <w:t xml:space="preserve"> им </w:t>
      </w:r>
      <w:r>
        <w:rPr>
          <w:sz w:val="18"/>
          <w:szCs w:val="18"/>
        </w:rPr>
        <w:t>книге</w:t>
      </w:r>
      <w:r>
        <w:rPr>
          <w:sz w:val="18"/>
          <w:szCs w:val="18"/>
          <w:lang w:val="en-US"/>
        </w:rPr>
        <w:t xml:space="preserve"> «Poudre de Sympathie».</w:t>
      </w:r>
      <w:r>
        <w:rPr>
          <w:sz w:val="18"/>
          <w:szCs w:val="18"/>
        </w:rPr>
        <w:t xml:space="preserve"> Он уверяет в этой книге, что во время беременности Марии Стюарт королем Иаковом, когда некоторые шотландские вельможи вошли в ее комнату и убили в ее присутствии ее секретаря, итальянца, несмотря на то что она бросилась между ними с целью помешать им, — при этом сама принцесса получила легкие ранения — ужас, охвативший ее, произвел такое сильное впечатление на ее воображение, что сообщился ребенку, которого носила она в себе; вследствие этого сын ее, король Иаков, всю свою жизнь не мог видеть обнаженной шпаги. Д'Игби говорит далее, что испытал это на самом себе, при своем производстве в кавалеры:</w:t>
      </w:r>
    </w:p>
    <w:p>
      <w:pPr>
        <w:pStyle w:val="Normal"/>
        <w:widowControl w:val="false"/>
        <w:autoSpaceDE w:val="false"/>
        <w:rPr>
          <w:sz w:val="18"/>
          <w:szCs w:val="18"/>
        </w:rPr>
      </w:pPr>
      <w:r>
        <w:rPr>
          <w:sz w:val="18"/>
          <w:szCs w:val="18"/>
        </w:rPr>
        <w:t>государь должен был прикоснуться шпагой к его плечу, но он протянул руку со шпагой прямо к лицу и поранил бы его, если бы кто-то не направил шпаги, куда следовало. Примеров подобного рода, впрочем, так много, что совершенно бесполезно разыскивать их у писателей. Мы не думаем, чтобы кто-либо стал оспаривать это; ведь, наконец, единственная причина того, что множество людей не выносят вида крысы, мыши, кошки, лягушки, а особенно пресмыкающихся животных, как например змей и ужей, — тот ужас, который испытали их матери при виде этих животных во время своей беременности.</w:t>
      </w:r>
    </w:p>
    <w:p>
      <w:pPr>
        <w:pStyle w:val="Normal"/>
        <w:widowControl w:val="false"/>
        <w:autoSpaceDE w:val="false"/>
        <w:ind w:left="340" w:hanging="0"/>
        <w:rPr/>
      </w:pPr>
      <w:r>
        <w:rPr>
          <w:sz w:val="18"/>
          <w:szCs w:val="18"/>
        </w:rPr>
        <w:t>V. Я особенно желал бы обратить внимание читателя на то, что, по всей вероятности, люди сохраняют еще и поныне в своем мозгу отпечатки и впечатления своих прародителей. Ибо подобно тому как животные производят себе подобных, имеющих в мозгу своем те же самые отпечатки, в силу чего животные одного вида имеют одни и те же симпатии и антипатии и совершают одни и те</w:t>
      </w:r>
      <w:r>
        <w:rPr>
          <w:b/>
          <w:bCs/>
          <w:sz w:val="18"/>
          <w:szCs w:val="18"/>
        </w:rPr>
        <w:t xml:space="preserve"> же </w:t>
      </w:r>
      <w:r>
        <w:rPr>
          <w:sz w:val="18"/>
          <w:szCs w:val="18"/>
        </w:rPr>
        <w:t>действия в одних и тех же случаях, так точно наши прародители после их грехопадения получили столь сильные отпечатки и столь глубокие впечатления от воздействия чувственных предметов,</w:t>
      </w:r>
      <w:r>
        <w:rPr>
          <w:b/>
          <w:bCs/>
          <w:sz w:val="18"/>
          <w:szCs w:val="18"/>
        </w:rPr>
        <w:t xml:space="preserve"> что </w:t>
      </w:r>
      <w:r>
        <w:rPr>
          <w:sz w:val="18"/>
          <w:szCs w:val="18"/>
        </w:rPr>
        <w:t>легко могли передать их детям. Таким образом, сильная привязанность к чувственным вещам, какую мы имеем уже во чреве матер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67</w:t>
      </w:r>
    </w:p>
    <w:p>
      <w:pPr>
        <w:pStyle w:val="Normal"/>
        <w:widowControl w:val="false"/>
        <w:autoSpaceDE w:val="false"/>
        <w:rPr>
          <w:sz w:val="18"/>
          <w:szCs w:val="18"/>
        </w:rPr>
      </w:pPr>
      <w:r>
        <w:rPr>
          <w:sz w:val="18"/>
          <w:szCs w:val="18"/>
        </w:rPr>
        <w:t>и великое удаление наше от Бога, в этом состоянии могут быть отчасти объяснены только что сказанным.</w:t>
      </w:r>
    </w:p>
    <w:p>
      <w:pPr>
        <w:pStyle w:val="Normal"/>
        <w:widowControl w:val="false"/>
        <w:autoSpaceDE w:val="false"/>
        <w:ind w:left="280" w:hanging="0"/>
        <w:rPr>
          <w:sz w:val="18"/>
          <w:szCs w:val="18"/>
        </w:rPr>
      </w:pPr>
      <w:r>
        <w:rPr>
          <w:sz w:val="18"/>
          <w:szCs w:val="18"/>
        </w:rPr>
        <w:t>Ибо если, согласно установленному порядку природы, все душевные состояния неизбежно должны соответствовать отпечаткам в мозгу, то, можно сказать, уже со времени зачатия мы во грехе и заражены испорченностью наших родителей, потому что уже с этого времени мы сильно привязаны к чувственным удовольствиям. Нося в своем мозгу отпечатки, подобные отпечаткам в мозгу у лиц, давших нам жизнь, мы необходимо должны обладать теми же самыми страстями и наклонностями, имеющими отношение к чувственным предметам.</w:t>
      </w:r>
    </w:p>
    <w:p>
      <w:pPr>
        <w:pStyle w:val="Normal"/>
        <w:widowControl w:val="false"/>
        <w:autoSpaceDE w:val="false"/>
        <w:ind w:left="280" w:hanging="0"/>
        <w:rPr/>
      </w:pPr>
      <w:r>
        <w:rPr>
          <w:sz w:val="18"/>
          <w:szCs w:val="18"/>
        </w:rPr>
        <w:t>Итак, мы необходимо рождаемся в вожделении и первородном грехе.' Мы должны родиться в вожделении, раз вожделение есть не что иное, как естественное действие, какое отпечатки в мозгу должны произвести на разум, чтобы приохотить его к чувственным вещам; мы должны родиться в первородном грехе, раз первородный грех есть не что иное, как победа и власть вожделения над разумом и сердцем ребенка.</w:t>
      </w:r>
      <w:r>
        <w:rPr>
          <w:position w:val="9"/>
          <w:sz w:val="12"/>
          <w:szCs w:val="12"/>
        </w:rPr>
        <w:t>2</w:t>
      </w:r>
      <w:r>
        <w:rPr>
          <w:sz w:val="18"/>
          <w:szCs w:val="18"/>
        </w:rPr>
        <w:t xml:space="preserve"> По всей вероятности, власть вожделения или победа его над разумом и есть то, что в детях называется первородным грехом, а в людях взрослых — грехом действительным.</w:t>
      </w:r>
    </w:p>
    <w:p>
      <w:pPr>
        <w:pStyle w:val="Normal"/>
        <w:widowControl w:val="false"/>
        <w:autoSpaceDE w:val="false"/>
        <w:ind w:left="280" w:hanging="0"/>
        <w:rPr>
          <w:sz w:val="18"/>
          <w:szCs w:val="18"/>
        </w:rPr>
      </w:pPr>
      <w:r>
        <w:rPr>
          <w:sz w:val="18"/>
          <w:szCs w:val="18"/>
        </w:rPr>
        <w:t>VI. Однако, как кажется, из положений, установленных мною, можно было бы вывести противоречащее опыту заключение, что мать всегда должна сообщать своему ребенку привычки и наклонности, подобные тем, какие она имеет, сравнительную легкость к представлению и изучению того, что она знает: ибо все это, как было сказано, зависит лишь от отпечатков и впечатлений в мозгу. Несомненно ведь, что отпечатки и впечатления в мозгу матери передаются детям. Этот факт был доказан приведенными выше примерами из жизни людей, а еще более подтверждается он примерами, заимствованными из царства животных, мозг детенышей которых имеет те же отпечатки, что и мозг животных, родителей их; ведь поэтому-то все животные одного вида имеют одинаковый голос, одним и тем же образом двигают своими членами и, наконец, прибегают к одним и тем же уловкам при ловле добычи или при защите от врагов. Отсюда же должно следовать, что раз все отпечатки в мозгу матерей запечатлеваются также в мозгу детей, то дети должны рождаться с теми же привычками и качествами, какие имеют их матери, и даже сохранять их, обыкновенно, в течение всей жизни, потому что привычки, приобретенные с самой ранней юности, сохраняются дольше всех других; это, однако, противоречит опыту.</w:t>
      </w:r>
    </w:p>
    <w:p>
      <w:pPr>
        <w:pStyle w:val="Normal"/>
        <w:widowControl w:val="false"/>
        <w:autoSpaceDE w:val="false"/>
        <w:ind w:left="280" w:hanging="0"/>
        <w:rPr>
          <w:sz w:val="18"/>
          <w:szCs w:val="18"/>
        </w:rPr>
      </w:pPr>
      <w:r>
        <w:rPr>
          <w:sz w:val="18"/>
          <w:szCs w:val="18"/>
        </w:rPr>
        <w:t>Чтобы ответить на это возражение, должно обратить внимание на то, что есть двоякого рода отпечатки в мозгу. Одни — естественные, или свойственные природе человека, другие — приобретен-</w:t>
      </w:r>
    </w:p>
    <w:p>
      <w:pPr>
        <w:pStyle w:val="Normal"/>
        <w:widowControl w:val="false"/>
        <w:autoSpaceDE w:val="false"/>
        <w:ind w:left="120" w:hanging="0"/>
        <w:rPr>
          <w:sz w:val="18"/>
          <w:szCs w:val="18"/>
        </w:rPr>
      </w:pPr>
      <w:r>
        <w:rPr>
          <w:sz w:val="16"/>
          <w:szCs w:val="16"/>
        </w:rPr>
        <w:t xml:space="preserve">См.: Объяснение первородного греха. </w:t>
      </w:r>
      <w:r>
        <w:rPr>
          <w:position w:val="9"/>
          <w:sz w:val="16"/>
          <w:szCs w:val="16"/>
        </w:rPr>
        <w:t>2</w:t>
      </w:r>
      <w:r>
        <w:rPr>
          <w:sz w:val="16"/>
          <w:szCs w:val="16"/>
        </w:rPr>
        <w:t xml:space="preserve"> Св. Павла Поел. к Римл., гл. 5, 6, 12, 14 и т. д.</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ные. Естественные очень глубоки, и они не могут совершенно изгладиться; приобретенные же, напротив, могут легко утратиться, потому что по большей части они не так глубоки. Хотя естественные и приобретенные отпечатки разнятся с виду только по степени и хотя нередко первые не обладают такою силою, как вторые, что доказывается постоянно подтверждающеюся возможностью приучения животных делать совершенно обратное тому, к чему влекут</w:t>
      </w:r>
      <w:r>
        <w:rPr>
          <w:b/>
          <w:bCs/>
          <w:sz w:val="18"/>
          <w:szCs w:val="18"/>
        </w:rPr>
        <w:t xml:space="preserve"> их </w:t>
      </w:r>
      <w:r>
        <w:rPr>
          <w:sz w:val="18"/>
          <w:szCs w:val="18"/>
        </w:rPr>
        <w:t>естественные отпечатки (приучают, например, собаку не трогать хлеба и не бежать за куропаткой, которую она видит и чует); однако между этими отпечатками есть и существенная разница: природные отпечатки имеют, так сказать, тайные связи с другими частями тела, ибо все пружины в механизме нашего тела помогают друг другу удерживаться в своем естественном состоянии. Все части нашего тела взаимно способствуют всему, что необходимо для сохранения или возобновления естественных отпечатков, поэтому их нельзя совершенно изгладить, и они воскресают тогда, когда их считали уже уничтоженными.</w:t>
      </w:r>
    </w:p>
    <w:p>
      <w:pPr>
        <w:pStyle w:val="Normal"/>
        <w:widowControl w:val="false"/>
        <w:autoSpaceDE w:val="false"/>
        <w:ind w:left="300" w:hanging="0"/>
        <w:rPr>
          <w:sz w:val="18"/>
          <w:szCs w:val="18"/>
        </w:rPr>
      </w:pPr>
      <w:r>
        <w:rPr>
          <w:sz w:val="18"/>
          <w:szCs w:val="18"/>
        </w:rPr>
        <w:t>Напротив, отпечатки приобретенные, хотя бы они даже были сильнее, глубже и больше естественных, мало-помалу утрачиваются, если их не стараются сохранять путем постоянного возобновления причин, которыми они были вызваны, потому что другие части тела не только не содействуют их сохранению, но, наоборот, постоянно стремятся сгладить их и уничтожить. Эти отпечатки можно сравнить с обыкновенными повреждениями тела: это — раны, полученные нашим мозгом, которые зарастают сами собой, как и другие раны, в силу удивительного устройства механизма нашего тела. Если в щеке сделать разрез больше даже рта, это отверстие мало-помалу закроется. Разрез же рта, будучи естественным, никогда не может срастись. То же относится и к отпечаткам в мозгу: естественные не изглаживаются, приобретенные же со временем утрачиваются. Истина эта имеет громадное значение для морали.</w:t>
      </w:r>
    </w:p>
    <w:p>
      <w:pPr>
        <w:pStyle w:val="Normal"/>
        <w:widowControl w:val="false"/>
        <w:autoSpaceDE w:val="false"/>
        <w:ind w:left="300" w:hanging="0"/>
        <w:rPr>
          <w:sz w:val="18"/>
          <w:szCs w:val="18"/>
        </w:rPr>
      </w:pPr>
      <w:r>
        <w:rPr>
          <w:sz w:val="18"/>
          <w:szCs w:val="18"/>
        </w:rPr>
        <w:t>Следовательно, так как все естественные отпечатки находятся в тесной связи с телесной организаций, то они передаются детям во всей своей силе. Так, попугаи производят птенцов, способных издавать те же крики и петь те же песни, что и они сами. Но так как приобретенные отпечатки существуют только в мозгу и не проявляются в остальном теле, — разве только отчасти, например, они проявляются в том случае, когда они были запечатлены эмоциями, сопровождающими сильные страсти, — то они и не должны передаваться детям. Так, попугай, здоровающийся и прощающийся со своим хозяином, не произведет птенцов так же выдрессированных, и люди ученые и искусные не будут иметь детей, похожих на них в этом отношении.</w:t>
      </w:r>
    </w:p>
    <w:p>
      <w:pPr>
        <w:pStyle w:val="Normal"/>
        <w:widowControl w:val="false"/>
        <w:autoSpaceDE w:val="false"/>
        <w:ind w:left="300" w:hanging="0"/>
        <w:rPr>
          <w:sz w:val="18"/>
          <w:szCs w:val="18"/>
        </w:rPr>
      </w:pPr>
      <w:r>
        <w:rPr>
          <w:sz w:val="18"/>
          <w:szCs w:val="18"/>
        </w:rPr>
        <w:t>Итак, хотя и верно, что все, происходящее в мозгу матери, происходит также одновременно в мозгу ее ребенка, и мать не может ничего ни видеть, ни чувствовать, ни воображать без того, чтобы ребенок не видел, не чувствовал и не представлял бы того же само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69</w:t>
      </w:r>
    </w:p>
    <w:p>
      <w:pPr>
        <w:pStyle w:val="Normal"/>
        <w:widowControl w:val="false"/>
        <w:autoSpaceDE w:val="false"/>
        <w:rPr>
          <w:sz w:val="18"/>
          <w:szCs w:val="18"/>
        </w:rPr>
      </w:pPr>
      <w:r>
        <w:rPr>
          <w:sz w:val="18"/>
          <w:szCs w:val="18"/>
        </w:rPr>
        <w:t>и что, наконец, все неправильные отпечатки в мозгу матери извращают воображение детей; тем не менее, так как эти отпечатки не естественные в том смысле, как мы это сейчас объяснили, то не удивительно, что они сглаживаются по большей части, как скоро ребенок появится на свет. Ибо тогда причины, образовавшей эти отпечатки и поддерживавшей их, больше не существует, а потому природное строение всего тела содействует уничтожению их; при этом чувственные предметы производят другие отпечатки, совсем новые, очень глубокие и многочисленные, которые сглаживают почти все те, какие дети имели во чреве матери: мы видим постоянно, что сильное горе заставляет забыть все предшествовавшие горести;</w:t>
      </w:r>
    </w:p>
    <w:p>
      <w:pPr>
        <w:pStyle w:val="Normal"/>
        <w:widowControl w:val="false"/>
        <w:autoSpaceDE w:val="false"/>
        <w:rPr>
          <w:sz w:val="18"/>
          <w:szCs w:val="18"/>
        </w:rPr>
      </w:pPr>
      <w:r>
        <w:rPr>
          <w:sz w:val="18"/>
          <w:szCs w:val="18"/>
        </w:rPr>
        <w:t>поэтому невозможно, чтобы чувства столь живые, как у ребенка, впервые испытывающего воздействие предметов на нежные органы своих чувств, не сгладили большую часть отпечатков, полученных от тех же предметов лишь посредством своего рода отражения в ту пору, когда он был как бы защищен от них во чреве своей матери.</w:t>
      </w:r>
    </w:p>
    <w:p>
      <w:pPr>
        <w:pStyle w:val="Normal"/>
        <w:widowControl w:val="false"/>
        <w:autoSpaceDE w:val="false"/>
        <w:ind w:left="240" w:hanging="0"/>
        <w:rPr>
          <w:sz w:val="18"/>
          <w:szCs w:val="18"/>
        </w:rPr>
      </w:pPr>
      <w:r>
        <w:rPr>
          <w:sz w:val="18"/>
          <w:szCs w:val="18"/>
        </w:rPr>
        <w:t>Тем не менее, когда эти впечатления вызываются сильною страстью и сопровождаются очень сильным движением крови и жизненных духов в матери, тогда они действуют с такою силою на мозг ребенка и на все его тело, что запечатлевают на них отпечатки столь же глубокие и устойчивые, как впечатления естественные, что мы видели в примере кавалера Д'Игби, в примере ребенка, родившегося лишенным рассудка и искалеченным вследствие того, что воображение матери его произвело в мозгу и во всех членах его очень сильные повреждения, и, наконец, на примере общей испорченности природы человеческой.</w:t>
      </w:r>
    </w:p>
    <w:p>
      <w:pPr>
        <w:pStyle w:val="Normal"/>
        <w:widowControl w:val="false"/>
        <w:autoSpaceDE w:val="false"/>
        <w:ind w:left="240" w:hanging="0"/>
        <w:rPr>
          <w:sz w:val="18"/>
          <w:szCs w:val="18"/>
        </w:rPr>
      </w:pPr>
      <w:r>
        <w:rPr>
          <w:sz w:val="18"/>
          <w:szCs w:val="18"/>
        </w:rPr>
        <w:t>Ничего нет удивительного, что дети английского короля Иакова не имели того же недостатка, как их отец. Во-первых, потому что этого рода отпечатки не запечатлеваются никогда так глубоко во всем теле, как естественные. Во-вторых, потому что этому помешала их мать, благодаря своему здоровому в данном отношении строению, так как она не обладала тем же недостатком, что и отец. Наконец, потому что мать влияет на мозг ребенка неизмеримо сильнее, чем отец, что ясно из всего сказанного.</w:t>
      </w:r>
    </w:p>
    <w:p>
      <w:pPr>
        <w:pStyle w:val="Normal"/>
        <w:widowControl w:val="false"/>
        <w:autoSpaceDE w:val="false"/>
        <w:ind w:left="240" w:hanging="0"/>
        <w:rPr>
          <w:sz w:val="18"/>
          <w:szCs w:val="18"/>
        </w:rPr>
      </w:pPr>
      <w:r>
        <w:rPr>
          <w:sz w:val="18"/>
          <w:szCs w:val="18"/>
        </w:rPr>
        <w:t>Но должно заметить, что все доводы, доказывающие, что дети короля английского Иакова не должны были разделять недостатка своего отца, отнюдь не могут поколебать объяснения первородного греха или той господствующей над нами склонности к чувственным вещам и того великого удаления от Бога, какие мы наследуем от родителей, потому что отпечатки, которые запечатлели чувственные предметы в мозгу первых людей, были очень глубоки, сопровождались и укреплялись сильными страстями, укреплялись постоянным пользованием чувственными вещами, необходимыми для поддержания жизни, не только в Адаме и Еве, но даже — что следует хорошенько заметить — в самых праведных людях, во всех мужчи-"ах и во всех женщинах, от которых мы происходим; поэтому ничто "е могло остановить этого извращения природы. Следовательно, э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70</w:t>
      </w:r>
    </w:p>
    <w:p>
      <w:pPr>
        <w:pStyle w:val="Normal"/>
        <w:widowControl w:val="false"/>
        <w:autoSpaceDE w:val="false"/>
        <w:rPr>
          <w:sz w:val="18"/>
          <w:szCs w:val="18"/>
        </w:rPr>
      </w:pPr>
      <w:r>
        <w:rPr>
          <w:sz w:val="16"/>
          <w:szCs w:val="16"/>
        </w:rPr>
        <w:t>НИКОЛАЙ МАЛЬБРАНШ</w:t>
      </w:r>
    </w:p>
    <w:p>
      <w:pPr>
        <w:pStyle w:val="Normal"/>
        <w:widowControl w:val="false"/>
        <w:tabs>
          <w:tab w:val="clear" w:pos="720"/>
          <w:tab w:val="left" w:pos="6340" w:leader="none"/>
        </w:tabs>
        <w:autoSpaceDE w:val="false"/>
        <w:rPr/>
      </w:pPr>
      <w:r>
        <w:rPr>
          <w:sz w:val="18"/>
          <w:szCs w:val="18"/>
        </w:rPr>
        <w:t>впечатления наших прародителей не только не должны были изгла-</w:t>
      </w:r>
    </w:p>
    <w:p>
      <w:pPr>
        <w:pStyle w:val="Normal"/>
        <w:widowControl w:val="false"/>
        <w:tabs>
          <w:tab w:val="clear" w:pos="720"/>
          <w:tab w:val="left" w:pos="6340" w:leader="none"/>
        </w:tabs>
        <w:autoSpaceDE w:val="false"/>
        <w:rPr>
          <w:sz w:val="18"/>
          <w:szCs w:val="18"/>
        </w:rPr>
      </w:pPr>
      <w:r>
        <w:rPr>
          <w:sz w:val="18"/>
          <w:szCs w:val="18"/>
        </w:rPr>
        <w:t>диться мало-помалу, напротив, они должны были усиливаться с</w:t>
        <w:tab/>
        <w:t>1</w:t>
      </w:r>
    </w:p>
    <w:p>
      <w:pPr>
        <w:pStyle w:val="Normal"/>
        <w:widowControl w:val="false"/>
        <w:tabs>
          <w:tab w:val="clear" w:pos="720"/>
          <w:tab w:val="left" w:pos="6340" w:leader="none"/>
        </w:tabs>
        <w:autoSpaceDE w:val="false"/>
        <w:rPr>
          <w:sz w:val="18"/>
          <w:szCs w:val="18"/>
        </w:rPr>
      </w:pPr>
      <w:r>
        <w:rPr>
          <w:sz w:val="18"/>
          <w:szCs w:val="18"/>
        </w:rPr>
        <w:t>каждым днем, и если бы не благодать Иисуса Христа, непрестанно</w:t>
      </w:r>
    </w:p>
    <w:p>
      <w:pPr>
        <w:pStyle w:val="Normal"/>
        <w:widowControl w:val="false"/>
        <w:tabs>
          <w:tab w:val="clear" w:pos="720"/>
          <w:tab w:val="left" w:pos="6340" w:leader="none"/>
        </w:tabs>
        <w:autoSpaceDE w:val="false"/>
        <w:rPr>
          <w:sz w:val="18"/>
          <w:szCs w:val="18"/>
        </w:rPr>
      </w:pPr>
      <w:r>
        <w:rPr>
          <w:sz w:val="18"/>
          <w:szCs w:val="18"/>
        </w:rPr>
        <w:t>противостоящая этой порче, то слова одного языческого поэта были</w:t>
      </w:r>
    </w:p>
    <w:p>
      <w:pPr>
        <w:pStyle w:val="Normal"/>
        <w:widowControl w:val="false"/>
        <w:tabs>
          <w:tab w:val="clear" w:pos="720"/>
          <w:tab w:val="left" w:pos="6340" w:leader="none"/>
        </w:tabs>
        <w:autoSpaceDE w:val="false"/>
        <w:rPr>
          <w:sz w:val="18"/>
          <w:szCs w:val="18"/>
        </w:rPr>
      </w:pPr>
      <w:r>
        <w:rPr>
          <w:sz w:val="18"/>
          <w:szCs w:val="18"/>
        </w:rPr>
        <w:t>бы безусловно верны:</w:t>
        <w:tab/>
        <w:t>I</w:t>
      </w:r>
    </w:p>
    <w:p>
      <w:pPr>
        <w:pStyle w:val="Normal"/>
        <w:widowControl w:val="false"/>
        <w:tabs>
          <w:tab w:val="clear" w:pos="720"/>
          <w:tab w:val="left" w:pos="6340" w:leader="none"/>
        </w:tabs>
        <w:autoSpaceDE w:val="false"/>
        <w:ind w:left="1840" w:hanging="0"/>
        <w:rPr>
          <w:sz w:val="18"/>
          <w:szCs w:val="18"/>
        </w:rPr>
      </w:pPr>
      <w:r>
        <w:rPr>
          <w:sz w:val="18"/>
          <w:szCs w:val="18"/>
          <w:lang w:val="en-US"/>
        </w:rPr>
        <w:t>Aetas parentum pejor avis tulit</w:t>
        <w:tab/>
      </w:r>
      <w:r>
        <w:rPr>
          <w:i/>
          <w:iCs/>
          <w:sz w:val="18"/>
          <w:szCs w:val="18"/>
          <w:lang w:val="en-US"/>
        </w:rPr>
        <w:t>\</w:t>
      </w:r>
    </w:p>
    <w:p>
      <w:pPr>
        <w:pStyle w:val="Normal"/>
        <w:widowControl w:val="false"/>
        <w:tabs>
          <w:tab w:val="clear" w:pos="720"/>
          <w:tab w:val="left" w:pos="6340" w:leader="none"/>
        </w:tabs>
        <w:autoSpaceDE w:val="false"/>
        <w:ind w:left="1840" w:hanging="0"/>
        <w:rPr>
          <w:sz w:val="18"/>
          <w:szCs w:val="18"/>
        </w:rPr>
      </w:pPr>
      <w:r>
        <w:rPr>
          <w:sz w:val="18"/>
          <w:szCs w:val="18"/>
          <w:lang w:val="en-US"/>
        </w:rPr>
        <w:t>Nos nequiores, mox daturos</w:t>
        <w:tab/>
        <w:t>^</w:t>
      </w:r>
    </w:p>
    <w:p>
      <w:pPr>
        <w:pStyle w:val="Normal"/>
        <w:widowControl w:val="false"/>
        <w:tabs>
          <w:tab w:val="clear" w:pos="720"/>
          <w:tab w:val="left" w:pos="6340" w:leader="none"/>
        </w:tabs>
        <w:autoSpaceDE w:val="false"/>
        <w:ind w:left="1840" w:hanging="0"/>
        <w:rPr/>
      </w:pPr>
      <w:r>
        <w:rPr>
          <w:sz w:val="18"/>
          <w:szCs w:val="18"/>
          <w:lang w:val="en-US"/>
        </w:rPr>
        <w:t>Progenitem vitiosiorem.'</w:t>
      </w:r>
      <w:r>
        <w:rPr>
          <w:sz w:val="18"/>
          <w:szCs w:val="18"/>
        </w:rPr>
        <w:tab/>
        <w:t>;</w:t>
      </w:r>
    </w:p>
    <w:p>
      <w:pPr>
        <w:pStyle w:val="Normal"/>
        <w:widowControl w:val="false"/>
        <w:tabs>
          <w:tab w:val="clear" w:pos="720"/>
          <w:tab w:val="left" w:pos="6340" w:leader="none"/>
        </w:tabs>
        <w:autoSpaceDE w:val="false"/>
        <w:ind w:left="280" w:hanging="0"/>
        <w:rPr/>
      </w:pPr>
      <w:r>
        <w:rPr>
          <w:sz w:val="18"/>
          <w:szCs w:val="18"/>
        </w:rPr>
        <w:t>Ибо должно принять во внимание, что отпечатки, возбуждающие</w:t>
      </w:r>
      <w:r>
        <w:rPr>
          <w:sz w:val="18"/>
          <w:szCs w:val="18"/>
          <w:lang w:val="en-US"/>
        </w:rPr>
        <w:tab/>
        <w:t>j</w:t>
      </w:r>
    </w:p>
    <w:p>
      <w:pPr>
        <w:pStyle w:val="Normal"/>
        <w:widowControl w:val="false"/>
        <w:tabs>
          <w:tab w:val="clear" w:pos="720"/>
          <w:tab w:val="left" w:pos="6340" w:leader="none"/>
        </w:tabs>
        <w:autoSpaceDE w:val="false"/>
        <w:ind w:left="280" w:hanging="0"/>
        <w:rPr>
          <w:sz w:val="18"/>
          <w:szCs w:val="18"/>
        </w:rPr>
      </w:pPr>
      <w:r>
        <w:rPr>
          <w:sz w:val="18"/>
          <w:szCs w:val="18"/>
        </w:rPr>
        <w:t>в самых святых матерях чувства благочестия, не сообщаются детям,</w:t>
      </w:r>
    </w:p>
    <w:p>
      <w:pPr>
        <w:pStyle w:val="Normal"/>
        <w:widowControl w:val="false"/>
        <w:tabs>
          <w:tab w:val="clear" w:pos="720"/>
          <w:tab w:val="left" w:pos="6340" w:leader="none"/>
        </w:tabs>
        <w:autoSpaceDE w:val="false"/>
        <w:rPr>
          <w:sz w:val="18"/>
          <w:szCs w:val="18"/>
        </w:rPr>
      </w:pPr>
      <w:r>
        <w:rPr>
          <w:sz w:val="18"/>
          <w:szCs w:val="18"/>
        </w:rPr>
        <w:t>которых они имеют во чреве, а, напротив, впечатления, вызывающие</w:t>
        <w:tab/>
        <w:t>.</w:t>
      </w:r>
    </w:p>
    <w:p>
      <w:pPr>
        <w:pStyle w:val="Normal"/>
        <w:widowControl w:val="false"/>
        <w:tabs>
          <w:tab w:val="clear" w:pos="720"/>
          <w:tab w:val="left" w:pos="6340" w:leader="none"/>
        </w:tabs>
        <w:autoSpaceDE w:val="false"/>
        <w:rPr>
          <w:sz w:val="18"/>
          <w:szCs w:val="18"/>
        </w:rPr>
      </w:pPr>
      <w:r>
        <w:rPr>
          <w:sz w:val="18"/>
          <w:szCs w:val="18"/>
        </w:rPr>
        <w:t>идеи чувственных вещей и сопровождаемые страстями, не замедлят</w:t>
      </w:r>
    </w:p>
    <w:p>
      <w:pPr>
        <w:pStyle w:val="Normal"/>
        <w:widowControl w:val="false"/>
        <w:tabs>
          <w:tab w:val="clear" w:pos="720"/>
          <w:tab w:val="left" w:pos="6340" w:leader="none"/>
        </w:tabs>
        <w:autoSpaceDE w:val="false"/>
        <w:rPr>
          <w:sz w:val="18"/>
          <w:szCs w:val="18"/>
        </w:rPr>
      </w:pPr>
      <w:r>
        <w:rPr>
          <w:sz w:val="18"/>
          <w:szCs w:val="18"/>
        </w:rPr>
        <w:t>передать детям влечение и любовь к вещам чувственным,</w:t>
        <w:tab/>
        <w:t>j</w:t>
      </w:r>
    </w:p>
    <w:p>
      <w:pPr>
        <w:pStyle w:val="Normal"/>
        <w:widowControl w:val="false"/>
        <w:tabs>
          <w:tab w:val="clear" w:pos="720"/>
          <w:tab w:val="left" w:pos="6340" w:leader="none"/>
        </w:tabs>
        <w:autoSpaceDE w:val="false"/>
        <w:ind w:left="280" w:hanging="0"/>
        <w:rPr>
          <w:sz w:val="18"/>
          <w:szCs w:val="18"/>
        </w:rPr>
      </w:pPr>
      <w:r>
        <w:rPr>
          <w:sz w:val="18"/>
          <w:szCs w:val="18"/>
        </w:rPr>
        <w:t>Например, мать, в которой пробуждается любовь к Богу, сопро-</w:t>
        <w:tab/>
        <w:t>|</w:t>
      </w:r>
    </w:p>
    <w:p>
      <w:pPr>
        <w:pStyle w:val="Normal"/>
        <w:widowControl w:val="false"/>
        <w:tabs>
          <w:tab w:val="clear" w:pos="720"/>
          <w:tab w:val="left" w:pos="6340" w:leader="none"/>
        </w:tabs>
        <w:autoSpaceDE w:val="false"/>
        <w:ind w:left="280" w:hanging="0"/>
        <w:rPr>
          <w:sz w:val="18"/>
          <w:szCs w:val="18"/>
        </w:rPr>
      </w:pPr>
      <w:r>
        <w:rPr>
          <w:sz w:val="18"/>
          <w:szCs w:val="18"/>
        </w:rPr>
        <w:t>вождаемая впечатлением от образа преподобного старца, потому что</w:t>
      </w:r>
    </w:p>
    <w:p>
      <w:pPr>
        <w:pStyle w:val="Normal"/>
        <w:widowControl w:val="false"/>
        <w:tabs>
          <w:tab w:val="clear" w:pos="720"/>
          <w:tab w:val="left" w:pos="6340" w:leader="none"/>
        </w:tabs>
        <w:autoSpaceDE w:val="false"/>
        <w:ind w:left="280" w:hanging="0"/>
        <w:rPr>
          <w:sz w:val="18"/>
          <w:szCs w:val="18"/>
        </w:rPr>
      </w:pPr>
      <w:r>
        <w:rPr>
          <w:sz w:val="18"/>
          <w:szCs w:val="18"/>
        </w:rPr>
        <w:t>эта мать связывает идею о Боге с данным впечатлением от образа</w:t>
        <w:tab/>
      </w:r>
      <w:r>
        <w:rPr>
          <w:position w:val="9"/>
          <w:sz w:val="12"/>
          <w:szCs w:val="12"/>
        </w:rPr>
        <w:t>;</w:t>
      </w:r>
    </w:p>
    <w:p>
      <w:pPr>
        <w:pStyle w:val="Normal"/>
        <w:widowControl w:val="false"/>
        <w:tabs>
          <w:tab w:val="clear" w:pos="720"/>
          <w:tab w:val="left" w:pos="6340" w:leader="none"/>
        </w:tabs>
        <w:autoSpaceDE w:val="false"/>
        <w:rPr>
          <w:sz w:val="18"/>
          <w:szCs w:val="18"/>
        </w:rPr>
      </w:pPr>
      <w:r>
        <w:rPr>
          <w:sz w:val="18"/>
          <w:szCs w:val="18"/>
        </w:rPr>
        <w:t>старца, что, как мы видели в главе о связи идей, легко может</w:t>
        <w:tab/>
        <w:t>;</w:t>
      </w:r>
    </w:p>
    <w:p>
      <w:pPr>
        <w:pStyle w:val="Normal"/>
        <w:widowControl w:val="false"/>
        <w:tabs>
          <w:tab w:val="clear" w:pos="720"/>
          <w:tab w:val="left" w:pos="6340" w:leader="none"/>
        </w:tabs>
        <w:autoSpaceDE w:val="false"/>
        <w:rPr>
          <w:sz w:val="18"/>
          <w:szCs w:val="18"/>
        </w:rPr>
      </w:pPr>
      <w:r>
        <w:rPr>
          <w:sz w:val="18"/>
          <w:szCs w:val="18"/>
        </w:rPr>
        <w:t>произойти, хотя нет никакого отношения между Богом и образом</w:t>
        <w:tab/>
        <w:t>|</w:t>
      </w:r>
    </w:p>
    <w:p>
      <w:pPr>
        <w:pStyle w:val="Normal"/>
        <w:widowControl w:val="false"/>
        <w:tabs>
          <w:tab w:val="clear" w:pos="720"/>
          <w:tab w:val="left" w:pos="6340" w:leader="none"/>
        </w:tabs>
        <w:autoSpaceDE w:val="false"/>
        <w:rPr>
          <w:sz w:val="18"/>
          <w:szCs w:val="18"/>
        </w:rPr>
      </w:pPr>
      <w:r>
        <w:rPr>
          <w:sz w:val="18"/>
          <w:szCs w:val="18"/>
        </w:rPr>
        <w:t>старца; эта мать, говорю я, под влиянием движения жизненных</w:t>
        <w:tab/>
        <w:t>^</w:t>
      </w:r>
    </w:p>
    <w:p>
      <w:pPr>
        <w:pStyle w:val="Normal"/>
        <w:widowControl w:val="false"/>
        <w:tabs>
          <w:tab w:val="clear" w:pos="720"/>
          <w:tab w:val="left" w:pos="6340" w:leader="none"/>
        </w:tabs>
        <w:autoSpaceDE w:val="false"/>
        <w:rPr>
          <w:sz w:val="18"/>
          <w:szCs w:val="18"/>
        </w:rPr>
      </w:pPr>
      <w:r>
        <w:rPr>
          <w:sz w:val="18"/>
          <w:szCs w:val="18"/>
        </w:rPr>
        <w:t>духов, сопровождающих вышеуказанное впечатление, может в мозгу</w:t>
        <w:tab/>
        <w:t>;</w:t>
      </w:r>
    </w:p>
    <w:p>
      <w:pPr>
        <w:pStyle w:val="Normal"/>
        <w:widowControl w:val="false"/>
        <w:tabs>
          <w:tab w:val="clear" w:pos="720"/>
          <w:tab w:val="left" w:pos="6340" w:leader="none"/>
        </w:tabs>
        <w:autoSpaceDE w:val="false"/>
        <w:rPr>
          <w:sz w:val="18"/>
          <w:szCs w:val="18"/>
        </w:rPr>
      </w:pPr>
      <w:r>
        <w:rPr>
          <w:sz w:val="18"/>
          <w:szCs w:val="18"/>
        </w:rPr>
        <w:t>своего ребенка вызвать лишь образ старца и расположение к</w:t>
        <w:tab/>
        <w:t>,|</w:t>
      </w:r>
    </w:p>
    <w:p>
      <w:pPr>
        <w:pStyle w:val="Normal"/>
        <w:widowControl w:val="false"/>
        <w:tabs>
          <w:tab w:val="clear" w:pos="720"/>
          <w:tab w:val="left" w:pos="6340" w:leader="none"/>
        </w:tabs>
        <w:autoSpaceDE w:val="false"/>
        <w:rPr>
          <w:sz w:val="18"/>
          <w:szCs w:val="18"/>
        </w:rPr>
      </w:pPr>
      <w:r>
        <w:rPr>
          <w:sz w:val="18"/>
          <w:szCs w:val="18"/>
        </w:rPr>
        <w:t>старцам, что совсем не есть любовь к Богу, находившая место в</w:t>
        <w:tab/>
        <w:t>^</w:t>
      </w:r>
    </w:p>
    <w:p>
      <w:pPr>
        <w:pStyle w:val="Normal"/>
        <w:widowControl w:val="false"/>
        <w:tabs>
          <w:tab w:val="clear" w:pos="720"/>
          <w:tab w:val="left" w:pos="6340" w:leader="none"/>
        </w:tabs>
        <w:autoSpaceDE w:val="false"/>
        <w:rPr>
          <w:sz w:val="18"/>
          <w:szCs w:val="18"/>
        </w:rPr>
      </w:pPr>
      <w:r>
        <w:rPr>
          <w:sz w:val="18"/>
          <w:szCs w:val="18"/>
        </w:rPr>
        <w:t>матери; ибо в мозгу нет впечатлений, которые могли бы сами по</w:t>
        <w:tab/>
        <w:t>;|</w:t>
      </w:r>
    </w:p>
    <w:p>
      <w:pPr>
        <w:pStyle w:val="Normal"/>
        <w:widowControl w:val="false"/>
        <w:tabs>
          <w:tab w:val="clear" w:pos="720"/>
          <w:tab w:val="left" w:pos="6340" w:leader="none"/>
        </w:tabs>
        <w:autoSpaceDE w:val="false"/>
        <w:rPr>
          <w:sz w:val="18"/>
          <w:szCs w:val="18"/>
        </w:rPr>
      </w:pPr>
      <w:r>
        <w:rPr>
          <w:sz w:val="18"/>
          <w:szCs w:val="18"/>
        </w:rPr>
        <w:t>себе вызвать иные идеи, помимо идей чувственных вещей, потому</w:t>
        <w:tab/>
        <w:t>:»</w:t>
      </w:r>
    </w:p>
    <w:p>
      <w:pPr>
        <w:pStyle w:val="Normal"/>
        <w:widowControl w:val="false"/>
        <w:tabs>
          <w:tab w:val="clear" w:pos="720"/>
          <w:tab w:val="left" w:pos="6340" w:leader="none"/>
        </w:tabs>
        <w:autoSpaceDE w:val="false"/>
        <w:rPr>
          <w:sz w:val="18"/>
          <w:szCs w:val="18"/>
        </w:rPr>
      </w:pPr>
      <w:r>
        <w:rPr>
          <w:sz w:val="18"/>
          <w:szCs w:val="18"/>
        </w:rPr>
        <w:t>что тело создано не для того, чтобы поучать разум, и если оно</w:t>
        <w:tab/>
        <w:t>,</w:t>
      </w:r>
    </w:p>
    <w:p>
      <w:pPr>
        <w:pStyle w:val="Normal"/>
        <w:widowControl w:val="false"/>
        <w:tabs>
          <w:tab w:val="clear" w:pos="720"/>
          <w:tab w:val="left" w:pos="6340" w:leader="none"/>
        </w:tabs>
        <w:autoSpaceDE w:val="false"/>
        <w:rPr>
          <w:sz w:val="18"/>
          <w:szCs w:val="18"/>
        </w:rPr>
      </w:pPr>
      <w:r>
        <w:rPr>
          <w:sz w:val="18"/>
          <w:szCs w:val="18"/>
        </w:rPr>
        <w:t>воздействует на душу, то лишь ради себя самого.</w:t>
        <w:tab/>
        <w:t>|</w:t>
      </w:r>
    </w:p>
    <w:p>
      <w:pPr>
        <w:pStyle w:val="Normal"/>
        <w:widowControl w:val="false"/>
        <w:tabs>
          <w:tab w:val="clear" w:pos="720"/>
          <w:tab w:val="left" w:pos="6340" w:leader="none"/>
        </w:tabs>
        <w:autoSpaceDE w:val="false"/>
        <w:jc w:val="right"/>
        <w:rPr>
          <w:sz w:val="18"/>
          <w:szCs w:val="18"/>
        </w:rPr>
      </w:pPr>
      <w:r>
        <w:rPr>
          <w:sz w:val="18"/>
          <w:szCs w:val="18"/>
        </w:rPr>
        <w:t>Поэтому мать, раз мозг ее полон впечатлений, которые</w:t>
      </w:r>
      <w:r>
        <w:rPr>
          <w:b/>
          <w:bCs/>
          <w:sz w:val="18"/>
          <w:szCs w:val="18"/>
        </w:rPr>
        <w:t xml:space="preserve"> по</w:t>
        <w:tab/>
        <w:t>;</w:t>
      </w:r>
    </w:p>
    <w:p>
      <w:pPr>
        <w:pStyle w:val="Normal"/>
        <w:widowControl w:val="false"/>
        <w:tabs>
          <w:tab w:val="clear" w:pos="720"/>
          <w:tab w:val="left" w:pos="6340" w:leader="none"/>
        </w:tabs>
        <w:autoSpaceDE w:val="false"/>
        <w:rPr>
          <w:sz w:val="18"/>
          <w:szCs w:val="18"/>
        </w:rPr>
      </w:pPr>
      <w:r>
        <w:rPr>
          <w:sz w:val="18"/>
          <w:szCs w:val="18"/>
        </w:rPr>
        <w:t>природе своей имеют отношение к чувственным вещам и которые</w:t>
        <w:tab/>
        <w:t>j</w:t>
      </w:r>
    </w:p>
    <w:p>
      <w:pPr>
        <w:pStyle w:val="Normal"/>
        <w:widowControl w:val="false"/>
        <w:tabs>
          <w:tab w:val="clear" w:pos="720"/>
          <w:tab w:val="left" w:pos="6340" w:leader="none"/>
        </w:tabs>
        <w:autoSpaceDE w:val="false"/>
        <w:rPr>
          <w:sz w:val="18"/>
          <w:szCs w:val="18"/>
        </w:rPr>
      </w:pPr>
      <w:r>
        <w:rPr>
          <w:sz w:val="18"/>
          <w:szCs w:val="18"/>
        </w:rPr>
        <w:t>она не может уничтожить по той причине, что вожделение пребывает</w:t>
      </w:r>
      <w:r>
        <w:rPr>
          <w:sz w:val="18"/>
          <w:szCs w:val="18"/>
          <w:lang w:val="en-US"/>
        </w:rPr>
        <w:tab/>
        <w:t>i</w:t>
      </w:r>
    </w:p>
    <w:p>
      <w:pPr>
        <w:pStyle w:val="Normal"/>
        <w:widowControl w:val="false"/>
        <w:tabs>
          <w:tab w:val="clear" w:pos="720"/>
          <w:tab w:val="left" w:pos="6340" w:leader="none"/>
        </w:tabs>
        <w:autoSpaceDE w:val="false"/>
        <w:rPr>
          <w:sz w:val="18"/>
          <w:szCs w:val="18"/>
        </w:rPr>
      </w:pPr>
      <w:r>
        <w:rPr>
          <w:sz w:val="18"/>
          <w:szCs w:val="18"/>
        </w:rPr>
        <w:t>в ней и тело ее не повинуется ей, неизбежно сообщает их своему</w:t>
        <w:tab/>
        <w:t>|</w:t>
      </w:r>
    </w:p>
    <w:p>
      <w:pPr>
        <w:pStyle w:val="Normal"/>
        <w:widowControl w:val="false"/>
        <w:tabs>
          <w:tab w:val="clear" w:pos="720"/>
          <w:tab w:val="left" w:pos="6340" w:leader="none"/>
        </w:tabs>
        <w:autoSpaceDE w:val="false"/>
        <w:rPr>
          <w:sz w:val="18"/>
          <w:szCs w:val="18"/>
        </w:rPr>
      </w:pPr>
      <w:r>
        <w:rPr>
          <w:sz w:val="18"/>
          <w:szCs w:val="18"/>
        </w:rPr>
        <w:t>ребенку, рождает его грешным, хотя бы сама была праведна. Эта</w:t>
        <w:tab/>
        <w:t>^</w:t>
      </w:r>
    </w:p>
    <w:p>
      <w:pPr>
        <w:pStyle w:val="Normal"/>
        <w:widowControl w:val="false"/>
        <w:tabs>
          <w:tab w:val="clear" w:pos="720"/>
          <w:tab w:val="left" w:pos="6340" w:leader="none"/>
        </w:tabs>
        <w:autoSpaceDE w:val="false"/>
        <w:rPr>
          <w:sz w:val="18"/>
          <w:szCs w:val="18"/>
        </w:rPr>
      </w:pPr>
      <w:r>
        <w:rPr>
          <w:sz w:val="18"/>
          <w:szCs w:val="18"/>
        </w:rPr>
        <w:t>мать — праведна, потому что она действительно любит или любила</w:t>
        <w:tab/>
        <w:t>|</w:t>
      </w:r>
    </w:p>
    <w:p>
      <w:pPr>
        <w:pStyle w:val="Normal"/>
        <w:widowControl w:val="false"/>
        <w:tabs>
          <w:tab w:val="clear" w:pos="720"/>
          <w:tab w:val="left" w:pos="6340" w:leader="none"/>
        </w:tabs>
        <w:autoSpaceDE w:val="false"/>
        <w:rPr>
          <w:sz w:val="18"/>
          <w:szCs w:val="18"/>
        </w:rPr>
      </w:pPr>
      <w:r>
        <w:rPr>
          <w:sz w:val="18"/>
          <w:szCs w:val="18"/>
        </w:rPr>
        <w:t>Бога сознательно, и вожделение не делает ее преступной, хотя бы</w:t>
        <w:tab/>
        <w:t>^</w:t>
      </w:r>
    </w:p>
    <w:p>
      <w:pPr>
        <w:pStyle w:val="Normal"/>
        <w:widowControl w:val="false"/>
        <w:tabs>
          <w:tab w:val="clear" w:pos="720"/>
          <w:tab w:val="left" w:pos="6340" w:leader="none"/>
        </w:tabs>
        <w:autoSpaceDE w:val="false"/>
        <w:rPr>
          <w:sz w:val="18"/>
          <w:szCs w:val="18"/>
        </w:rPr>
      </w:pPr>
      <w:r>
        <w:rPr>
          <w:sz w:val="18"/>
          <w:szCs w:val="18"/>
        </w:rPr>
        <w:t>она следовала побуждениям его во сне. Но ребенок, которого</w:t>
        <w:tab/>
        <w:t>|</w:t>
      </w:r>
    </w:p>
    <w:p>
      <w:pPr>
        <w:pStyle w:val="Normal"/>
        <w:widowControl w:val="false"/>
        <w:tabs>
          <w:tab w:val="clear" w:pos="720"/>
          <w:tab w:val="left" w:pos="6340" w:leader="none"/>
        </w:tabs>
        <w:autoSpaceDE w:val="false"/>
        <w:rPr>
          <w:sz w:val="18"/>
          <w:szCs w:val="18"/>
        </w:rPr>
      </w:pPr>
      <w:r>
        <w:rPr>
          <w:sz w:val="18"/>
          <w:szCs w:val="18"/>
        </w:rPr>
        <w:t>рождает она, не любит Бога любовью сознательною, и сердце его</w:t>
        <w:tab/>
        <w:t>j</w:t>
      </w:r>
    </w:p>
    <w:p>
      <w:pPr>
        <w:pStyle w:val="Normal"/>
        <w:widowControl w:val="false"/>
        <w:tabs>
          <w:tab w:val="clear" w:pos="720"/>
          <w:tab w:val="left" w:pos="6340" w:leader="none"/>
        </w:tabs>
        <w:autoSpaceDE w:val="false"/>
        <w:rPr>
          <w:sz w:val="18"/>
          <w:szCs w:val="18"/>
        </w:rPr>
      </w:pPr>
      <w:r>
        <w:rPr>
          <w:sz w:val="18"/>
          <w:szCs w:val="18"/>
        </w:rPr>
        <w:t>не обращено к Богу; очевидно, он находится во власти греха и нет</w:t>
        <w:tab/>
        <w:t>|</w:t>
      </w:r>
    </w:p>
    <w:p>
      <w:pPr>
        <w:pStyle w:val="Normal"/>
        <w:widowControl w:val="false"/>
        <w:tabs>
          <w:tab w:val="clear" w:pos="720"/>
          <w:tab w:val="left" w:pos="6340" w:leader="none"/>
        </w:tabs>
        <w:autoSpaceDE w:val="false"/>
        <w:rPr>
          <w:sz w:val="18"/>
          <w:szCs w:val="18"/>
        </w:rPr>
      </w:pPr>
      <w:r>
        <w:rPr>
          <w:sz w:val="18"/>
          <w:szCs w:val="18"/>
        </w:rPr>
        <w:t>в нем ничего, что не заслуживало бы гнева Божия,</w:t>
        <w:tab/>
        <w:t>j</w:t>
      </w:r>
    </w:p>
    <w:p>
      <w:pPr>
        <w:pStyle w:val="Normal"/>
        <w:widowControl w:val="false"/>
        <w:tabs>
          <w:tab w:val="clear" w:pos="720"/>
          <w:tab w:val="left" w:pos="6340" w:leader="none"/>
        </w:tabs>
        <w:autoSpaceDE w:val="false"/>
        <w:rPr>
          <w:sz w:val="18"/>
          <w:szCs w:val="18"/>
        </w:rPr>
      </w:pPr>
      <w:r>
        <w:rPr>
          <w:sz w:val="18"/>
          <w:szCs w:val="18"/>
        </w:rPr>
        <w:t>Однако когда ребенок возрождается крещением и становится</w:t>
        <w:tab/>
      </w:r>
      <w:r>
        <w:rPr>
          <w:i/>
          <w:iCs/>
          <w:sz w:val="18"/>
          <w:szCs w:val="18"/>
        </w:rPr>
        <w:t>&gt;,</w:t>
      </w:r>
    </w:p>
    <w:p>
      <w:pPr>
        <w:pStyle w:val="Normal"/>
        <w:widowControl w:val="false"/>
        <w:tabs>
          <w:tab w:val="clear" w:pos="720"/>
          <w:tab w:val="left" w:pos="6340" w:leader="none"/>
        </w:tabs>
        <w:autoSpaceDE w:val="false"/>
        <w:rPr>
          <w:sz w:val="18"/>
          <w:szCs w:val="18"/>
        </w:rPr>
      </w:pPr>
      <w:r>
        <w:rPr>
          <w:sz w:val="18"/>
          <w:szCs w:val="18"/>
        </w:rPr>
        <w:t>праведным или посредством расположения сердца, подобного тому,</w:t>
        <w:tab/>
        <w:t>;</w:t>
      </w:r>
    </w:p>
    <w:p>
      <w:pPr>
        <w:pStyle w:val="Normal"/>
        <w:widowControl w:val="false"/>
        <w:tabs>
          <w:tab w:val="clear" w:pos="720"/>
          <w:tab w:val="left" w:pos="6340" w:leader="none"/>
        </w:tabs>
        <w:autoSpaceDE w:val="false"/>
        <w:rPr>
          <w:sz w:val="18"/>
          <w:szCs w:val="18"/>
        </w:rPr>
      </w:pPr>
      <w:r>
        <w:rPr>
          <w:sz w:val="18"/>
          <w:szCs w:val="18"/>
        </w:rPr>
        <w:t>какое испытывают праведники во время ночных видений, или, быть</w:t>
        <w:tab/>
        <w:t>j</w:t>
      </w:r>
    </w:p>
    <w:p>
      <w:pPr>
        <w:pStyle w:val="Normal"/>
        <w:widowControl w:val="false"/>
        <w:tabs>
          <w:tab w:val="clear" w:pos="720"/>
          <w:tab w:val="left" w:pos="6340" w:leader="none"/>
        </w:tabs>
        <w:autoSpaceDE w:val="false"/>
        <w:rPr>
          <w:sz w:val="18"/>
          <w:szCs w:val="18"/>
        </w:rPr>
      </w:pPr>
      <w:r>
        <w:rPr>
          <w:sz w:val="18"/>
          <w:szCs w:val="18"/>
        </w:rPr>
        <w:t>может, посредством свободного акта любви к Богу, чего ему</w:t>
        <w:tab/>
        <w:t>;</w:t>
      </w:r>
    </w:p>
    <w:p>
      <w:pPr>
        <w:pStyle w:val="Normal"/>
        <w:widowControl w:val="false"/>
        <w:autoSpaceDE w:val="false"/>
        <w:ind w:left="160" w:hanging="140"/>
        <w:rPr>
          <w:sz w:val="18"/>
          <w:szCs w:val="18"/>
        </w:rPr>
      </w:pPr>
      <w:r>
        <w:rPr>
          <w:sz w:val="16"/>
          <w:szCs w:val="16"/>
        </w:rPr>
        <w:t xml:space="preserve">' Отцы, которых стыд и сравнивать с дедами, Родили нас, негоднейших, а нас Еще пустейшими помянет мир сынами. Гораций, кн. III, ода 6, перевод </w:t>
      </w:r>
      <w:r>
        <w:rPr>
          <w:i/>
          <w:iCs/>
          <w:sz w:val="16"/>
          <w:szCs w:val="16"/>
        </w:rPr>
        <w:t>Фет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71</w:t>
      </w:r>
    </w:p>
    <w:p>
      <w:pPr>
        <w:pStyle w:val="Normal"/>
        <w:widowControl w:val="false"/>
        <w:autoSpaceDE w:val="false"/>
        <w:rPr>
          <w:sz w:val="18"/>
          <w:szCs w:val="18"/>
        </w:rPr>
      </w:pPr>
      <w:r>
        <w:rPr>
          <w:sz w:val="18"/>
          <w:szCs w:val="18"/>
        </w:rPr>
        <w:t>удается достигнуть на несколько мгновений, отрешившись от власти тела силою таинства (ибо раз Бог создал людей для того, чтобы они любили Его, то нельзя постичь, как они действительно могут сделаться праведными, если они не любят или не любили Его, или если, по крайней мере, сердце их не было настроено так, как при действительной любви к Нему); — тогда, если ребенок и повинуется вожделению в продолжение своего детства, его вожделение не есть более грех: оно не делает его виновным и заслуживающим кары, не мешает ему быть праведным и угодным Богу, по тому же самому основанию, по которому мы не утрачиваем благодати, следуя во сне побуждениям вожделения; ведь у детей мозг так мягок, дети получают такие живые и сильные впечатления от самых простых предметов, что они не обладают достаточною свободою духа, чтобы противостоять им. Однако я слишком долго останавливаюсь на вещах, не относящихся прямо к моему предмету. Достаточно, если из всего сказанного мною в этой главе я могу сделать тот вывод, что ложные впечатления, которые матери запечатлевают в мозгу своих детей, извращают их разум и воображение; поэтому-то большинство людей склонно представлять вещи такими, какими они не бывают, придавая какой-нибудь ложный оттенок или какую-нибудь неправильную черту идеям вещей, созерцаемым ими. Если же читатель захочет лучше уяснить себе, что думаю я о первородном грехе и как он, по моему мнению, передается детям, то может прочесть об этом в объяснении, соответствующем этой главе.</w:t>
      </w:r>
    </w:p>
    <w:p>
      <w:pPr>
        <w:pStyle w:val="Normal"/>
        <w:widowControl w:val="false"/>
        <w:autoSpaceDE w:val="false"/>
        <w:jc w:val="center"/>
        <w:rPr>
          <w:sz w:val="18"/>
          <w:szCs w:val="18"/>
        </w:rPr>
      </w:pPr>
      <w:r>
        <w:rPr>
          <w:sz w:val="20"/>
          <w:szCs w:val="20"/>
        </w:rPr>
        <w:t>ГЛАВА VIII</w:t>
      </w:r>
    </w:p>
    <w:p>
      <w:pPr>
        <w:pStyle w:val="Normal"/>
        <w:widowControl w:val="false"/>
        <w:autoSpaceDE w:val="false"/>
        <w:ind w:left="360" w:right="400" w:hanging="0"/>
        <w:jc w:val="right"/>
        <w:rPr>
          <w:sz w:val="18"/>
          <w:szCs w:val="18"/>
        </w:rPr>
      </w:pPr>
      <w:r>
        <w:rPr>
          <w:sz w:val="18"/>
          <w:szCs w:val="18"/>
        </w:rPr>
        <w:t>I. Изменения, которые происходят с воображением ребенка, появившегося на свет, под влиянием разговоров с ним кормилицы, матери и других лиц. — II. Совет, как должно воспитывать детей.</w:t>
      </w:r>
    </w:p>
    <w:p>
      <w:pPr>
        <w:pStyle w:val="Normal"/>
        <w:widowControl w:val="false"/>
        <w:autoSpaceDE w:val="false"/>
        <w:ind w:left="260" w:hanging="0"/>
        <w:rPr>
          <w:sz w:val="18"/>
          <w:szCs w:val="18"/>
        </w:rPr>
      </w:pPr>
      <w:r>
        <w:rPr>
          <w:sz w:val="18"/>
          <w:szCs w:val="18"/>
        </w:rPr>
        <w:t>В предыдущей главе мы рассматривали мозг ребенка, находящегося в утробе матери; рассмотрим теперь, что происходит с ребенком, как только появится он на свет. В то самое время, когда он оставляет тьму и видит впервые свет, его охватывает холод наружного воздуха; самые нежные прикосновения женщины, принимающей его, причиняют боль его нежным членам; все внешние предметы поражают его, все вызывают в нем страх, потому что они ему еще незнакомы и потому что в самом себе он не чувствует силы ни защититься, ни убежать. Слезы и крики его служат верными признаками его страданий и страхов: это на деле — мольбы природы за него к присутствующим о том, чтобы они охранили его от зол, которые он терпит и которых страшитс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Чтобы понять, какое замешательство испытывает его разум в этом состоянии, нужно принять во внимание, что мозговые фибры его очень слабы и нежны, следовательно, все внешние предметы производят на них очень глубокое впечатление, и если уж иногда пустяки способны повредить слабое воображение, то, конечно, множество поразительных для ребенка предметов не замедлят повредить и расстроить его воображение.</w:t>
      </w:r>
    </w:p>
    <w:p>
      <w:pPr>
        <w:pStyle w:val="Normal"/>
        <w:widowControl w:val="false"/>
        <w:autoSpaceDE w:val="false"/>
        <w:ind w:left="260" w:hanging="0"/>
        <w:rPr>
          <w:sz w:val="18"/>
          <w:szCs w:val="18"/>
        </w:rPr>
      </w:pPr>
      <w:r>
        <w:rPr>
          <w:sz w:val="18"/>
          <w:szCs w:val="18"/>
        </w:rPr>
        <w:t>Чтобы еще живее представить себе волнения и страдания, испытываемые ребенком при его появлении на свет, и те повреждения, какие терпит его воображение, представим себе, как изумились бы люди, если бы они увидали перед собой великанов в пять или шесть раз выше себя, которые приближались бы к ним, ничем не обнаруживая своих намерений; как они изумились бы, если бы увидали животных нового вида, не имеющих никакого сходства с виденными ими раньше, или если бы крылатая лошадь или какая-нибудь иная химера наших поэтов внезапно спустилась с облаков на землю. Какие глубокие следы оставили бы эти чудеса в их мозгу и сколько умов помешалось бы, только раз увидев их!</w:t>
      </w:r>
    </w:p>
    <w:p>
      <w:pPr>
        <w:pStyle w:val="Normal"/>
        <w:widowControl w:val="false"/>
        <w:autoSpaceDE w:val="false"/>
        <w:ind w:left="260" w:hanging="0"/>
        <w:rPr>
          <w:sz w:val="18"/>
          <w:szCs w:val="18"/>
        </w:rPr>
      </w:pPr>
      <w:r>
        <w:rPr>
          <w:sz w:val="18"/>
          <w:szCs w:val="18"/>
        </w:rPr>
        <w:t>Беспрестанно какое-нибудь неожиданное и ужасное происшествие лишает разума людей уже взрослых, мозг которых не очень восприимчив к новым впечатлениям, — людей, обладающих опытностью, могущих защитить себя или, по крайней мере, принять какое-нибудь решение. Ребенок, появляясь на свет, страдает от всех предметов, которые действуют на его чувства и к которым он не привык еще. Все животные, которых он видит, для него животные нового вида, потому что он ничего еще не видал; у него нет ни силы, ни опытности; мозговые фибры его очень нежны и гибки. Как же могло бы его воображение остаться неповрежденным при таком множестве разнородных предметов?</w:t>
      </w:r>
    </w:p>
    <w:p>
      <w:pPr>
        <w:pStyle w:val="Normal"/>
        <w:widowControl w:val="false"/>
        <w:autoSpaceDE w:val="false"/>
        <w:ind w:left="260" w:hanging="0"/>
        <w:rPr>
          <w:sz w:val="18"/>
          <w:szCs w:val="18"/>
        </w:rPr>
      </w:pPr>
      <w:r>
        <w:rPr>
          <w:sz w:val="18"/>
          <w:szCs w:val="18"/>
        </w:rPr>
        <w:t>Правда, матери приучили уже немного своих детей к впечатлениям, получаемым от предметов, потому что они уже запечатлели их в фибрах их мозга, когда дети еще находились в утробе матери;</w:t>
      </w:r>
    </w:p>
    <w:p>
      <w:pPr>
        <w:pStyle w:val="Normal"/>
        <w:widowControl w:val="false"/>
        <w:autoSpaceDE w:val="false"/>
        <w:rPr>
          <w:sz w:val="18"/>
          <w:szCs w:val="18"/>
        </w:rPr>
      </w:pPr>
      <w:r>
        <w:rPr>
          <w:sz w:val="18"/>
          <w:szCs w:val="18"/>
        </w:rPr>
        <w:t>следовательно, предметы не так уже сильно поражают ребенка, раз он видит своими глазами то, что некоторым образом видел уже глазами своей матери. Правда также, что ложные впечатления и повреждения, испытанные воображением ребенка при виде стольких ужасных для него предметов, сглаживаются и излечиваются со временем, потому что они не естественные и, следовательно, все тело препятствует им и старается уничтожить их, как мы это видели в предыдущей главе; — это-то и препятствует всем людям вообще утратить рассудок с детства. Однако данное обстоятельство не мешает все же существованию некоторых впечатлений, столь сильных и глубоких, что они не могут изгладиться: они бывают так же долговечны, как и сама жизнь.</w:t>
      </w:r>
    </w:p>
    <w:p>
      <w:pPr>
        <w:pStyle w:val="Normal"/>
        <w:widowControl w:val="false"/>
        <w:autoSpaceDE w:val="false"/>
        <w:ind w:left="260" w:hanging="0"/>
        <w:rPr>
          <w:sz w:val="18"/>
          <w:szCs w:val="18"/>
        </w:rPr>
      </w:pPr>
      <w:r>
        <w:rPr>
          <w:sz w:val="18"/>
          <w:szCs w:val="18"/>
        </w:rPr>
        <w:t>Если бы люди серьезнее размышляли над тем, что происходит в них самих, и над своими собственными мыслями, они не нашли</w:t>
      </w:r>
      <w:r>
        <w:rPr>
          <w:b/>
          <w:bCs/>
          <w:sz w:val="18"/>
          <w:szCs w:val="18"/>
        </w:rPr>
        <w:t xml:space="preserve"> бы </w:t>
      </w:r>
      <w:r>
        <w:rPr>
          <w:sz w:val="18"/>
          <w:szCs w:val="18"/>
        </w:rPr>
        <w:t>недостатка в примерах, подтверждающих только что сказанное.</w:t>
      </w:r>
      <w:r>
        <w:rPr>
          <w:b/>
          <w:bCs/>
          <w:sz w:val="18"/>
          <w:szCs w:val="18"/>
        </w:rPr>
        <w:t xml:space="preserve"> Он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73</w:t>
      </w:r>
    </w:p>
    <w:p>
      <w:pPr>
        <w:pStyle w:val="Normal"/>
        <w:widowControl w:val="false"/>
        <w:autoSpaceDE w:val="false"/>
        <w:rPr>
          <w:sz w:val="18"/>
          <w:szCs w:val="18"/>
        </w:rPr>
      </w:pPr>
      <w:r>
        <w:rPr>
          <w:sz w:val="18"/>
          <w:szCs w:val="18"/>
        </w:rPr>
        <w:t>непременно нашли бы в себе такие тайные склонности и природное отвращение к некоторым вещам, которых нет у других и для которых, кажется, нет иной причины, кроме впечатлений наших первых дней. Ибо раз причины этих склонностей и отвращения присущи нам одним, то они, следовательно, не коренятся в природе человека; с другой стороны, если они нам не известны, то, значит, они действовали в такое время, когда наша память не была еще способна удержать условий их возникновения, благодаря которым мы могли бы припомнить их; это же было возможно только во время самого раннего нашего детства.</w:t>
      </w:r>
    </w:p>
    <w:p>
      <w:pPr>
        <w:pStyle w:val="Normal"/>
        <w:widowControl w:val="false"/>
        <w:autoSpaceDE w:val="false"/>
        <w:ind w:left="260" w:hanging="0"/>
        <w:rPr>
          <w:sz w:val="18"/>
          <w:szCs w:val="18"/>
        </w:rPr>
      </w:pPr>
      <w:r>
        <w:rPr>
          <w:sz w:val="18"/>
          <w:szCs w:val="18"/>
        </w:rPr>
        <w:t>Декарт рассказывает в одном из своих писем, что он питал особое расположение ко всем косым людям и что, тщательно разыскивая причину этого, он увидел, наконец, что этим недостатком обладала одна молодая девушка, которую он любил, еще будучи ребенком;</w:t>
      </w:r>
    </w:p>
    <w:p>
      <w:pPr>
        <w:pStyle w:val="Normal"/>
        <w:widowControl w:val="false"/>
        <w:autoSpaceDE w:val="false"/>
        <w:rPr>
          <w:sz w:val="18"/>
          <w:szCs w:val="18"/>
        </w:rPr>
      </w:pPr>
      <w:r>
        <w:rPr>
          <w:sz w:val="18"/>
          <w:szCs w:val="18"/>
        </w:rPr>
        <w:t>привязанность, которую он питал к ней, распространилась на всех лиц, походивших на нее в чем-нибудь.</w:t>
      </w:r>
    </w:p>
    <w:p>
      <w:pPr>
        <w:pStyle w:val="Normal"/>
        <w:widowControl w:val="false"/>
        <w:autoSpaceDE w:val="false"/>
        <w:ind w:left="280" w:hanging="0"/>
        <w:rPr>
          <w:sz w:val="18"/>
          <w:szCs w:val="18"/>
        </w:rPr>
      </w:pPr>
      <w:r>
        <w:rPr>
          <w:sz w:val="18"/>
          <w:szCs w:val="18"/>
        </w:rPr>
        <w:t>Но более всего повергают нас в заблуждение не эти небольшие ненормальности в наших наклонностях, а известные неправильности в разуме у всех или почти у всех нас и подверженность каждого из нас какому-нибудь роду безумия, хотя этого мы и не сознаем. Если обратить внимание на характер ума тех, с кем беседуем, то легко убедиться в этом, и хоть сам наблюдатель, быть может, и оригинал, и другие считают его таковым, однако он решит, что все другие — чудаки и разница между ними заключается только в степени. Итак, довольно частым источником людских заблуждений является потрясение их мозга, причиненное воздействием внешних предметов в то время, когда человек появляется на свет; и эта причина не прекращает своего действия так скоро, как можно было бы думать.</w:t>
      </w:r>
    </w:p>
    <w:p>
      <w:pPr>
        <w:pStyle w:val="Normal"/>
        <w:widowControl w:val="false"/>
        <w:autoSpaceDE w:val="false"/>
        <w:ind w:left="280" w:hanging="0"/>
        <w:rPr>
          <w:sz w:val="18"/>
          <w:szCs w:val="18"/>
        </w:rPr>
      </w:pPr>
      <w:r>
        <w:rPr>
          <w:sz w:val="18"/>
          <w:szCs w:val="18"/>
        </w:rPr>
        <w:t>I. Обычный разговор, который с детьми ведут их кормилицы или даже их матери, часто не имеющие никакого образования, окончательно губиТ их разум и совершенно извращает его. Эти женщины говорят с ними только о пустяках, рассказывают им нелепые или страшные сказки. Они говорят детям лишь о чувственных вещах, и притом таким образом, что только могут утвердить их в ложных суждениях чувств. Словом, они зароняют в разуме детей семена всех тех недостатков, какие присущи им самим, как-то: семена ложного страха, смешных суеверий и других подобных слабостей. Это же ведет к тому* что, не привыкнув исследовать истину, не приобретя любви к ней, дети, "в конце концов, становятся неспособными распознавать истину и пользоваться своим разумом. Следствием этого у них является известная робость и неразвитость ума, остающаяся у них весьма надолго: есть много таких людей, которые в возрасте пятнадцати—двадцати лет по своему разуму не далеко ушли от своей кормилицы.</w:t>
      </w:r>
    </w:p>
    <w:p>
      <w:pPr>
        <w:pStyle w:val="Normal"/>
        <w:widowControl w:val="false"/>
        <w:autoSpaceDE w:val="false"/>
        <w:ind w:left="280" w:hanging="0"/>
        <w:rPr>
          <w:sz w:val="18"/>
          <w:szCs w:val="18"/>
        </w:rPr>
      </w:pPr>
      <w:r>
        <w:rPr>
          <w:sz w:val="18"/>
          <w:szCs w:val="18"/>
        </w:rPr>
        <w:t>Правда, дети, по-видимому, не способны к размышлению об истине и к наукам абстрактным и возвышенным, потому что 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озговые фибры, будучи слабыми, очень легко приводятся в колебание предметами даже самыми незначительными и наименее ощутимыми, и душа их, так как ее ощущения необходимо будут соразмерны колебанию фибр, принуждена оставить метафизические идеи и идеи чистого мышления, чтобы обратиться единственно к своим ощущениям, так что, по-видимому, дети не могут рассматривать с достаточным вниманием чистые идеи истины, будучи столь часто и легко отвлекаемы неясными чувственными идеями.</w:t>
      </w:r>
    </w:p>
    <w:p>
      <w:pPr>
        <w:pStyle w:val="Normal"/>
        <w:widowControl w:val="false"/>
        <w:autoSpaceDE w:val="false"/>
        <w:ind w:left="280" w:hanging="0"/>
        <w:rPr>
          <w:sz w:val="18"/>
          <w:szCs w:val="18"/>
        </w:rPr>
      </w:pPr>
      <w:r>
        <w:rPr>
          <w:sz w:val="18"/>
          <w:szCs w:val="18"/>
        </w:rPr>
        <w:t>Однако можно возразить на это: во-первых, легче семилетнему ребенку отрешиться от заблуждений, в которые нас вводят чувства, чем человеку шестидесяти лет, всю жизнь свою следовавшему детским предрассудкам; во-вторых, если ребенок не способен к ясным и отчетливым идеям истины, то его, по крайней мере, можно предупреждать во всевозможных случаях, что его чувства его обманывают; если невозможно научить ребенка истине, то, по крайней мере, не дблжно его поддерживать и укреплять в заблуждениях;</w:t>
      </w:r>
    </w:p>
    <w:p>
      <w:pPr>
        <w:pStyle w:val="Normal"/>
        <w:widowControl w:val="false"/>
        <w:autoSpaceDE w:val="false"/>
        <w:rPr>
          <w:sz w:val="18"/>
          <w:szCs w:val="18"/>
        </w:rPr>
      </w:pPr>
      <w:r>
        <w:rPr>
          <w:sz w:val="18"/>
          <w:szCs w:val="18"/>
        </w:rPr>
        <w:t>наконец, хотя самые маленькие дети и совсем подавлены массою приятных и тягостных чувств, однако это не мешает им в короткое время выучивать то, что лица старшие не могут сделать в гораздо больший срок, как-то: изучить порядок и отношения, существующие между словами и всем, что они видят и слышат; причем, хотя знание этих вещей зависит исключительно от памяти, однако, как видно, распознавание их наименований требует от детей также большого напряжения рассудка.</w:t>
      </w:r>
    </w:p>
    <w:p>
      <w:pPr>
        <w:pStyle w:val="Normal"/>
        <w:widowControl w:val="false"/>
        <w:autoSpaceDE w:val="false"/>
        <w:ind w:left="300" w:hanging="0"/>
        <w:rPr>
          <w:sz w:val="18"/>
          <w:szCs w:val="18"/>
        </w:rPr>
      </w:pPr>
      <w:r>
        <w:rPr>
          <w:sz w:val="18"/>
          <w:szCs w:val="18"/>
        </w:rPr>
        <w:t>II. Так как причина, по которой дети не способны к абстрактным наукам, заключается в той легкости, с какою мозговые фибры у детей получают сильные впечатления от чувственных предметов, то легко помочь этому. Ибо мы должны сознаться, что если бы устранять от детей страх, желания и надежды, не причинять им страданий и отвлекать их, насколько это возможно, от их маленьких удовольствий, то можно было бы, как только они выучатся говорить, научить их самым трудным и абстрактным вещам или, во всяком случае, наглядной математике, механике и тому подобным вещам, необходимым в дальнейшей жизни: им не приходится прилагать свой разум к абстрактным наукам именно тогда, когда их волнуют желания и пугают наказания; — на это крайне необходимо обратить внимание.</w:t>
      </w:r>
    </w:p>
    <w:p>
      <w:pPr>
        <w:pStyle w:val="Normal"/>
        <w:widowControl w:val="false"/>
        <w:autoSpaceDE w:val="false"/>
        <w:ind w:left="300" w:hanging="0"/>
        <w:rPr/>
      </w:pPr>
      <w:r>
        <w:rPr>
          <w:sz w:val="18"/>
          <w:szCs w:val="18"/>
        </w:rPr>
        <w:t>Ибо как честолюбивый человек, который только что или потерял бы свое имущество и свою честь, или сразу был бы возвышен в такой высокий сан, о котором и не мечтал, не был бы в состоянии решать метафизические вопросы или алгебраические уравнения,</w:t>
      </w:r>
      <w:r>
        <w:rPr>
          <w:b/>
          <w:bCs/>
          <w:sz w:val="18"/>
          <w:szCs w:val="18"/>
        </w:rPr>
        <w:t xml:space="preserve"> но </w:t>
      </w:r>
      <w:r>
        <w:rPr>
          <w:sz w:val="18"/>
          <w:szCs w:val="18"/>
        </w:rPr>
        <w:t>мог бы делать только то, что внушало бы ему чувство в данную минуту, — так и ребенок, в мозгу которого яблоко или конфеты производят столь же глубокие впечатления, как впечатления, вызываемые должностями и почестями в мозгу сорокалетнего человека. был бы не в состоянии слушать абстрактные истины, которые внушают ему. Можно даже сказать, ничто так детям не препятству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75</w:t>
      </w:r>
    </w:p>
    <w:p>
      <w:pPr>
        <w:pStyle w:val="Normal"/>
        <w:widowControl w:val="false"/>
        <w:autoSpaceDE w:val="false"/>
        <w:rPr>
          <w:sz w:val="18"/>
          <w:szCs w:val="18"/>
        </w:rPr>
      </w:pPr>
      <w:r>
        <w:rPr>
          <w:sz w:val="18"/>
          <w:szCs w:val="18"/>
        </w:rPr>
        <w:t>успевать в науках, как постоянные развлечения, которыми их вознаграждают, и наказания, какими наказывают и беспрестанно грозят им.</w:t>
      </w:r>
    </w:p>
    <w:p>
      <w:pPr>
        <w:pStyle w:val="Normal"/>
        <w:widowControl w:val="false"/>
        <w:autoSpaceDE w:val="false"/>
        <w:ind w:left="280" w:hanging="0"/>
        <w:rPr>
          <w:sz w:val="18"/>
          <w:szCs w:val="18"/>
        </w:rPr>
      </w:pPr>
      <w:r>
        <w:rPr>
          <w:sz w:val="18"/>
          <w:szCs w:val="18"/>
        </w:rPr>
        <w:t>Кроме того, неизмеримо важнее, в данном случае еще то обстоятельство, что страх наказаний и желание чувственных наград, какими занимают разум детей, совершенно удаляют их от благочестия. Благочестие еще абстрактнее науки, оно еще менее по вкусу испорченной природе. Разум человеческий довольно склонен к учению, но он не склонен к благочестию. Если же сильные волнения препятствуют нам учиться, хотя в учении от природы мы находим удовольствие, то разве мыслимо детям, всецело занятым чувственными удовольствиями, которыми их награждают, и наказаниями, которыми их стращают, сохранять достаточную свободу духа, чтобы любить дела благочестия?</w:t>
      </w:r>
    </w:p>
    <w:p>
      <w:pPr>
        <w:pStyle w:val="Normal"/>
        <w:widowControl w:val="false"/>
        <w:autoSpaceDE w:val="false"/>
        <w:ind w:left="280" w:hanging="0"/>
        <w:rPr>
          <w:sz w:val="18"/>
          <w:szCs w:val="18"/>
        </w:rPr>
      </w:pPr>
      <w:r>
        <w:rPr>
          <w:sz w:val="18"/>
          <w:szCs w:val="18"/>
        </w:rPr>
        <w:t>Способность разума весьма ограничена; не много нужно, чтобы занять его всецело, и в то время, когда разум занят, он не способен к новым мыслям, если предварительно не освободиться от прежних. Но, когда разум занят идеями чувственными, он не может освободиться от них по своему желанию. Для понимания этого следует обратить внимание на то, что мы все непрестанно стремимся к благу в силу естественных наклонностей, и удовольствие есть признак, по которому мы отличаем благо от зла; поэтому удовольствие неизбежно действует на нас и занимает нас более, чем все остальное. Раз удовольствие связано с пользованием чувственными вещами, потому что они составляют благо для тела человека, то своего рода необходимость сообщает этим благам способность всецело занимать наш разум, пока Господь не сообщит им известной горечи, вселяющей в нас отвращение и ужас к ним, или пока Он посредством своей благодати не даст нам почувствовать ту небесную радость, которая превосходит все земные радости:</w:t>
      </w:r>
      <w:r>
        <w:rPr>
          <w:sz w:val="18"/>
          <w:szCs w:val="18"/>
          <w:lang w:val="en-US"/>
        </w:rPr>
        <w:t xml:space="preserve"> «Dando menti coelestem delectationem, qua omnis terrena delectatio superetur».'</w:t>
      </w:r>
    </w:p>
    <w:p>
      <w:pPr>
        <w:pStyle w:val="Normal"/>
        <w:widowControl w:val="false"/>
        <w:autoSpaceDE w:val="false"/>
        <w:ind w:left="280" w:hanging="0"/>
        <w:rPr>
          <w:sz w:val="18"/>
          <w:szCs w:val="18"/>
        </w:rPr>
      </w:pPr>
      <w:r>
        <w:rPr>
          <w:sz w:val="18"/>
          <w:szCs w:val="18"/>
        </w:rPr>
        <w:t>Так как, далее, мы столько же стремимся избегать зла, сколько стремимся любить благо, и так как страдание есть признак, который природа связала со злом, то все, что было нами сказано об удовольствии, должно в обратном смысле быть отнесено к страданию.</w:t>
      </w:r>
    </w:p>
    <w:p>
      <w:pPr>
        <w:pStyle w:val="Normal"/>
        <w:widowControl w:val="false"/>
        <w:autoSpaceDE w:val="false"/>
        <w:ind w:left="280" w:hanging="0"/>
        <w:rPr>
          <w:sz w:val="18"/>
          <w:szCs w:val="18"/>
        </w:rPr>
      </w:pPr>
      <w:r>
        <w:rPr>
          <w:sz w:val="18"/>
          <w:szCs w:val="18"/>
        </w:rPr>
        <w:t>Поэтому, очевидно, так как вещи, доставляющие нам удовольствия и страдания, завладевают всецело разумом и не в нашей власти по своему желанию отвлечь от них внимание, то нельзя детей, как и остальных людей, заставить любить благочестие, предварительно не научив их, согласно заповедям евангельским, равнодушно относиться ко всем вещам, действующим на чувства и возбуждающим сильные желания и сильные опасения, потому что все страсти затемняют и заглушают благодать и ту внутреннюю радость, какую Господь дает нам чувствовать в нашем послушании Ему.</w:t>
      </w:r>
    </w:p>
    <w:p>
      <w:pPr>
        <w:pStyle w:val="Normal"/>
        <w:widowControl w:val="false"/>
        <w:autoSpaceDE w:val="false"/>
        <w:rPr>
          <w:sz w:val="18"/>
          <w:szCs w:val="18"/>
        </w:rPr>
      </w:pPr>
      <w:r>
        <w:rPr>
          <w:sz w:val="16"/>
          <w:szCs w:val="16"/>
        </w:rPr>
        <w:t>' Блаженный Августи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Самые маленькие дети имеют такой же ум, как и взрослые люди, хотя у них нет опытности; у них есть такие же наклонности, хотя у них желания и иные, чем у взрослых. Следовательно, их должно приучать руководствоваться разумом, насколько это возможно для них, и побуждать их к послушанию, ловко направляя их добрые наклонности. Однако удерживать их в послушании путем воздействия на их чувства — значит заглушать их разум и извращать лучшие их наклонности: ведь они будут тогда исполнять свои обязанности только наружно; добродетели не будет ни в их разуме, ни в их сердце, она им будет почти неизвестна, а любить они ее будут еще меньше;</w:t>
      </w:r>
    </w:p>
    <w:p>
      <w:pPr>
        <w:pStyle w:val="Normal"/>
        <w:widowControl w:val="false"/>
        <w:autoSpaceDE w:val="false"/>
        <w:rPr>
          <w:sz w:val="18"/>
          <w:szCs w:val="18"/>
        </w:rPr>
      </w:pPr>
      <w:r>
        <w:rPr>
          <w:sz w:val="18"/>
          <w:szCs w:val="18"/>
        </w:rPr>
        <w:t>дух их будет поглощен только страхами и желаниями, чувственными отвращениями и привязанностями, от которых они не смогут отрешиться, а следовательно, не смогут стать свободными и пользоваться своим разумом. Дети, воспитанные этим низким и рабским образом, приобретают понемногу известную невосприимчивость ко всему, что требуется от порядочного человека и христианина, и сохраняют ее на всю жизнь; в том же случае, когда они надеятся избежать кары за свои проступки, благодаря своей власти или своей ловкости, они предаются всему, что тешит вожделение и чувства, потому что на деле им не знакомы иные блага, кроме благ чувственных.</w:t>
      </w:r>
    </w:p>
    <w:p>
      <w:pPr>
        <w:pStyle w:val="Normal"/>
        <w:widowControl w:val="false"/>
        <w:autoSpaceDE w:val="false"/>
        <w:ind w:left="300" w:hanging="0"/>
        <w:rPr>
          <w:sz w:val="18"/>
          <w:szCs w:val="18"/>
        </w:rPr>
      </w:pPr>
      <w:r>
        <w:rPr>
          <w:sz w:val="18"/>
          <w:szCs w:val="18"/>
        </w:rPr>
        <w:t>Правда, есть случаи, когда необходимо наставлять детей посредством влияния на их чувства, но это следует делать только тогда, когда недостаточно одного убеждения. Прежде следует убеждать их в том, что они должны делать; при этом, если окажется, что они недостаточно развиты, чтобы понять свои обязанности, то, кажется, лучше их оставить в покое некоторое время, ибо принуждать их делать наружно то, необходимость исполнения чего они не осознают, не значит наставлять их: наставлять можно дух, но не тело; — если же они отказываются делать то, необходимость исполнения чего они понимают, то для предотвращения этого нужно употребить все усилия, можно даже прибегнуть к суровым мерам, ибо в этом случае тот, кто жалеет сына своего, скорее его ненавидит, чем любит, как говорит мудрый.'</w:t>
      </w:r>
    </w:p>
    <w:p>
      <w:pPr>
        <w:pStyle w:val="Normal"/>
        <w:widowControl w:val="false"/>
        <w:autoSpaceDE w:val="false"/>
        <w:ind w:left="300" w:hanging="0"/>
        <w:rPr>
          <w:sz w:val="18"/>
          <w:szCs w:val="18"/>
        </w:rPr>
      </w:pPr>
      <w:r>
        <w:rPr>
          <w:sz w:val="18"/>
          <w:szCs w:val="18"/>
        </w:rPr>
        <w:t>Если наказания не наставляют дух и не заставляют любить добродетель, то, по крайней мере, они научают некоторым образом тело и не допускают полюбить порок, а следовательно, стать рабом его. При этом следует особо заметить, страдания не поглощают так сил души, как удовольствия: о них легко перестают думать, как только перестают терпеть их и не имеют повода более опасаться их; ибо в этом случае страдания не действуют на воображение, не возбуждают страстей, не раздражают вожделения, наконец, предоставляют полную свободу разуму думать, о чем ему угодно. Итак, можно пользоваться наказаниями по отношению к детям, чтобы удерживать их в повиновении или наружном повиновении.</w:t>
      </w:r>
    </w:p>
    <w:p>
      <w:pPr>
        <w:pStyle w:val="Normal"/>
        <w:widowControl w:val="false"/>
        <w:autoSpaceDE w:val="false"/>
        <w:rPr>
          <w:sz w:val="18"/>
          <w:szCs w:val="18"/>
        </w:rPr>
      </w:pPr>
      <w:r>
        <w:rPr>
          <w:sz w:val="16"/>
          <w:szCs w:val="16"/>
        </w:rPr>
        <w:t>'</w:t>
      </w:r>
      <w:r>
        <w:rPr>
          <w:sz w:val="16"/>
          <w:szCs w:val="16"/>
          <w:lang w:val="en-US"/>
        </w:rPr>
        <w:t xml:space="preserve"> Qui parcit virgae, odit filium suum.</w:t>
      </w:r>
      <w:r>
        <w:rPr>
          <w:sz w:val="16"/>
          <w:szCs w:val="16"/>
        </w:rPr>
        <w:t xml:space="preserve"> Кн. Прем. Сол., 13, 2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77</w:t>
      </w:r>
    </w:p>
    <w:p>
      <w:pPr>
        <w:pStyle w:val="Normal"/>
        <w:widowControl w:val="false"/>
        <w:autoSpaceDE w:val="false"/>
        <w:ind w:left="260" w:hanging="0"/>
        <w:rPr>
          <w:sz w:val="18"/>
          <w:szCs w:val="18"/>
        </w:rPr>
      </w:pPr>
      <w:r>
        <w:rPr>
          <w:sz w:val="18"/>
          <w:szCs w:val="18"/>
        </w:rPr>
        <w:t>Но из того, что иногда и полезно прибегать к угрозам и физическим наказаниям по отношению к детям, не следует еще заключать, что должно пользоваться при воспитании детей наградами: ведь тем, что в той или иной степени действует на чувства, должно пользоваться лишь в случае крайней необходимости. Между тем нет никакой необходимости давать детям награды и представлять им эти награды, как цель их занятий, напротив, делать это — значит извращать все лучшие их поступки и вести их скорее к чувственности, чем к добродетели. Воспоминания об удовольствиях, которые раз были испробованы, глубоко запечатлеваются в воображении; постоянно вызывают идеи чувственных благ, всегда возбуждают властные желания, нарушающие душевный мир; наконец, они раздражают всячески вожделение, что портит все дело воспитания. Однако здесь не место излагать это так подробно, как оно того заслуживает.</w:t>
      </w:r>
    </w:p>
    <w:p>
      <w:pPr>
        <w:pStyle w:val="Normal"/>
        <w:widowControl w:val="false"/>
        <w:autoSpaceDE w:val="false"/>
        <w:rPr>
          <w:sz w:val="18"/>
          <w:szCs w:val="18"/>
        </w:rPr>
      </w:pPr>
      <w:r>
        <w:rPr>
          <w:sz w:val="12"/>
          <w:szCs w:val="12"/>
        </w:rPr>
        <w:t>12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sz w:val="22"/>
          <w:szCs w:val="22"/>
        </w:rPr>
        <w:t>ЧАСТЬ ВТОРАЯ</w:t>
      </w:r>
    </w:p>
    <w:p>
      <w:pPr>
        <w:pStyle w:val="Normal"/>
        <w:widowControl w:val="false"/>
        <w:autoSpaceDE w:val="false"/>
        <w:ind w:left="40" w:hanging="0"/>
        <w:jc w:val="center"/>
        <w:rPr>
          <w:sz w:val="18"/>
          <w:szCs w:val="18"/>
        </w:rPr>
      </w:pPr>
      <w:r>
        <w:rPr>
          <w:sz w:val="22"/>
          <w:szCs w:val="22"/>
        </w:rPr>
        <w:t>ГЛАВА I</w:t>
      </w:r>
    </w:p>
    <w:p>
      <w:pPr>
        <w:pStyle w:val="Normal"/>
        <w:widowControl w:val="false"/>
        <w:autoSpaceDE w:val="false"/>
        <w:ind w:left="480" w:right="400" w:hanging="0"/>
        <w:jc w:val="center"/>
        <w:rPr>
          <w:sz w:val="18"/>
          <w:szCs w:val="18"/>
        </w:rPr>
      </w:pPr>
      <w:r>
        <w:rPr>
          <w:sz w:val="18"/>
          <w:szCs w:val="18"/>
        </w:rPr>
        <w:t>I. О воображении женщин. — II. О воображении мужчин. — III. О воображении стариков.</w:t>
      </w:r>
    </w:p>
    <w:p>
      <w:pPr>
        <w:pStyle w:val="Normal"/>
        <w:widowControl w:val="false"/>
        <w:autoSpaceDE w:val="false"/>
        <w:ind w:left="280" w:hanging="0"/>
        <w:rPr>
          <w:sz w:val="18"/>
          <w:szCs w:val="18"/>
        </w:rPr>
      </w:pPr>
      <w:r>
        <w:rPr>
          <w:sz w:val="18"/>
          <w:szCs w:val="18"/>
        </w:rPr>
        <w:t>В предшествующей части мы дали некоторое понятие о физических причинах расстройства воображения у людей, в этой — мы постараемся выяснить причины наиболее общих заблуждений, которые можно назвать нравственными.</w:t>
      </w:r>
    </w:p>
    <w:p>
      <w:pPr>
        <w:pStyle w:val="Normal"/>
        <w:widowControl w:val="false"/>
        <w:autoSpaceDE w:val="false"/>
        <w:ind w:left="280" w:hanging="0"/>
        <w:rPr>
          <w:sz w:val="18"/>
          <w:szCs w:val="18"/>
        </w:rPr>
      </w:pPr>
      <w:r>
        <w:rPr>
          <w:sz w:val="18"/>
          <w:szCs w:val="18"/>
        </w:rPr>
        <w:t>Из сказанного в предыдущей главе можно было видеть, что нежность мозговых фибр является одною из главных причин, препятствующих нам отнестись с должным вниманием к исследованию истин не очевидных.</w:t>
      </w:r>
    </w:p>
    <w:p>
      <w:pPr>
        <w:pStyle w:val="Normal"/>
        <w:widowControl w:val="false"/>
        <w:autoSpaceDE w:val="false"/>
        <w:jc w:val="right"/>
        <w:rPr>
          <w:sz w:val="18"/>
          <w:szCs w:val="18"/>
        </w:rPr>
      </w:pPr>
      <w:r>
        <w:rPr>
          <w:sz w:val="18"/>
          <w:szCs w:val="18"/>
        </w:rPr>
        <w:t>I. Такая нежность фибр встречается, обыкновенно, у женщин;</w:t>
      </w:r>
    </w:p>
    <w:p>
      <w:pPr>
        <w:pStyle w:val="Normal"/>
        <w:widowControl w:val="false"/>
        <w:autoSpaceDE w:val="false"/>
        <w:rPr>
          <w:sz w:val="18"/>
          <w:szCs w:val="18"/>
        </w:rPr>
      </w:pPr>
      <w:r>
        <w:rPr>
          <w:sz w:val="18"/>
          <w:szCs w:val="18"/>
        </w:rPr>
        <w:t>она-то и дает им присущее женщине понимание всего действующего на чувства. Женское дело — установить моду, судить о языке, о светскости обращения и изяществе манер. В этих вещах они более понимают, искуснее и тоньше мужчин. Все, зависящее от вкуса, в их ведении; но, с другой стороны, нежность фибр делает их неспособными к усвоению истин, найти которые стоит некоторого труда. Все отвлеченное для них непонятно, и воображение не может помочь им разобраться в вопросах запутанных и сложных. Они схватывают только внешнюю оболочку вещей, и воображение их не обладает ни достаточною силою, ни широтою, чтобы проникнуть в сущность вещей и сопоставить все части их, не рассеиваясь при этом. Безделица способна отвлечь их; малейший крик их пугает;</w:t>
      </w:r>
    </w:p>
    <w:p>
      <w:pPr>
        <w:pStyle w:val="Normal"/>
        <w:widowControl w:val="false"/>
        <w:autoSpaceDE w:val="false"/>
        <w:rPr/>
      </w:pPr>
      <w:r>
        <w:rPr>
          <w:sz w:val="18"/>
          <w:szCs w:val="18"/>
        </w:rPr>
        <w:t>незначительное движение занимает их. Словом, одна внешность, а не сущность вещи поглощает всю способность их ума, так как самые незначительные предметы производят значительные движения в нежных фибрах их мозга и неизбежно вызывают в их душе чувства настолько живые и сильные, что они всецело завладевают</w:t>
      </w:r>
      <w:r>
        <w:rPr>
          <w:b/>
          <w:bCs/>
          <w:sz w:val="18"/>
          <w:szCs w:val="18"/>
        </w:rPr>
        <w:t xml:space="preserve"> их </w:t>
      </w:r>
      <w:r>
        <w:rPr>
          <w:sz w:val="18"/>
          <w:szCs w:val="18"/>
        </w:rPr>
        <w:t>вниманием.</w:t>
      </w:r>
    </w:p>
    <w:p>
      <w:pPr>
        <w:pStyle w:val="Normal"/>
        <w:widowControl w:val="false"/>
        <w:autoSpaceDE w:val="false"/>
        <w:ind w:left="280" w:hanging="0"/>
        <w:rPr>
          <w:sz w:val="18"/>
          <w:szCs w:val="18"/>
        </w:rPr>
      </w:pPr>
      <w:r>
        <w:rPr>
          <w:sz w:val="18"/>
          <w:szCs w:val="18"/>
        </w:rPr>
        <w:t>Если верно, что главная причина всех этих явлений есть нежность мозговых фибр, то нельзя сказать с такою же уверенностью, что она встречается неизбежно во всех женщинах; если она и присуща женщинам, то, во всяком случае, есть женщины, у которых жизненные духи имеют иногда такое соответствие с мозговыми фибрами,</w:t>
      </w:r>
    </w:p>
    <w:p>
      <w:pPr>
        <w:pStyle w:val="Normal"/>
        <w:widowControl w:val="false"/>
        <w:autoSpaceDE w:val="false"/>
        <w:rPr>
          <w:sz w:val="10"/>
          <w:szCs w:val="10"/>
        </w:rPr>
      </w:pPr>
      <w:r>
        <w:rPr>
          <w:sz w:val="10"/>
          <w:szCs w:val="10"/>
        </w:rPr>
      </w:r>
    </w:p>
    <w:p>
      <w:pPr>
        <w:pStyle w:val="Normal"/>
        <w:widowControl w:val="false"/>
        <w:autoSpaceDE w:val="false"/>
        <w:rPr>
          <w:rFonts w:ascii="Courier New" w:hAnsi="Courier New" w:cs="Courier New"/>
          <w:sz w:val="12"/>
          <w:szCs w:val="12"/>
        </w:rPr>
      </w:pPr>
      <w:r>
        <w:rPr>
          <w:rFonts w:cs="Courier New" w:ascii="Courier New" w:hAnsi="Courier New"/>
          <w:sz w:val="12"/>
          <w:szCs w:val="12"/>
        </w:rPr>
        <w:t>РАЗЫСКАНИЯ ИСТИНЫ</w:t>
      </w:r>
    </w:p>
    <w:p>
      <w:pPr>
        <w:pStyle w:val="Normal"/>
        <w:widowControl w:val="false"/>
        <w:autoSpaceDE w:val="false"/>
        <w:rPr>
          <w:sz w:val="18"/>
          <w:szCs w:val="18"/>
        </w:rPr>
      </w:pPr>
      <w:r>
        <w:rPr>
          <w:sz w:val="16"/>
          <w:szCs w:val="16"/>
        </w:rPr>
        <w:t>179</w:t>
      </w:r>
    </w:p>
    <w:p>
      <w:pPr>
        <w:pStyle w:val="Normal"/>
        <w:widowControl w:val="false"/>
        <w:autoSpaceDE w:val="false"/>
        <w:rPr>
          <w:sz w:val="18"/>
          <w:szCs w:val="18"/>
        </w:rPr>
      </w:pPr>
      <w:r>
        <w:rPr>
          <w:sz w:val="18"/>
          <w:szCs w:val="18"/>
        </w:rPr>
        <w:t>что ум их отличается большею положительностью, чем у некоторых мужчин. Сила ума состоит в известном соответствии плотности и движения жизненных духов с мозговыми фибрами, и иногда женщины обладают правильным соответствием. Бывают сильные и постоянные женщины и слабые и непостоянные мужчины. Встречаются женщины ученые, женщины мужественные, женщины, способные ко всему, и, обратно, встречаются мужчины слабые, малодушные, неспособные что-либо усвоить и привести в исполнение. Словом, когда мы приписываем известному полу, известным возрастам и состояниям некоторые недостатки, то мы понимаем это лишь в том смысле, что так бывает по большей части, не забывая никогда, что нет правила без исключения.</w:t>
      </w:r>
    </w:p>
    <w:p>
      <w:pPr>
        <w:pStyle w:val="Normal"/>
        <w:widowControl w:val="false"/>
        <w:autoSpaceDE w:val="false"/>
        <w:ind w:left="320" w:hanging="0"/>
        <w:rPr/>
      </w:pPr>
      <w:r>
        <w:rPr>
          <w:sz w:val="18"/>
          <w:szCs w:val="18"/>
        </w:rPr>
        <w:t>Далее, не следует воображать, что у всех мужчин или у всех женщин одного возраста и одной страны или даже одной семьи мозг был бы одинаково устроен. Правильнее думать, что как нельзя найти двух совершенно схожих лиц, так нельзя найти и двух совершенно одинаковых воображений; но все различие между мужчинами, женщинами и детьми заключается в данном случае лишь в большей или меньшей нежности</w:t>
      </w:r>
      <w:r>
        <w:rPr>
          <w:b/>
          <w:bCs/>
          <w:sz w:val="18"/>
          <w:szCs w:val="18"/>
        </w:rPr>
        <w:t xml:space="preserve"> их</w:t>
      </w:r>
      <w:r>
        <w:rPr>
          <w:sz w:val="18"/>
          <w:szCs w:val="18"/>
        </w:rPr>
        <w:t xml:space="preserve"> мозговых фибр. Ибо как из того, что мы не видим разницы между вещами, не следует поспешно заключать о существенном тождестве</w:t>
      </w:r>
      <w:r>
        <w:rPr>
          <w:b/>
          <w:bCs/>
          <w:sz w:val="18"/>
          <w:szCs w:val="18"/>
        </w:rPr>
        <w:t xml:space="preserve"> их,</w:t>
      </w:r>
      <w:r>
        <w:rPr>
          <w:sz w:val="18"/>
          <w:szCs w:val="18"/>
        </w:rPr>
        <w:t xml:space="preserve"> так точно не следует допускать существенных различий там, где мы не находим совершенного тождества. Это — погрешность, в какую мы, обыкновенно, впадаем.</w:t>
      </w:r>
    </w:p>
    <w:p>
      <w:pPr>
        <w:pStyle w:val="Normal"/>
        <w:widowControl w:val="false"/>
        <w:autoSpaceDE w:val="false"/>
        <w:ind w:left="320" w:hanging="0"/>
        <w:rPr>
          <w:sz w:val="18"/>
          <w:szCs w:val="18"/>
        </w:rPr>
      </w:pPr>
      <w:r>
        <w:rPr>
          <w:sz w:val="18"/>
          <w:szCs w:val="18"/>
        </w:rPr>
        <w:t>Итак, о мозговых фибрах можно сказать только, что они, по большей части у детей, бывают очень мягкими и нежными; с возрастом они твердеют и укрепляются, и у большинства женщин и у некоторых мужчин остаются на всю жизнь чрезвычайно нежными. Ничего более определенного мы не знаем. Однако довольно говорить о женщинах и детях: они не берутся исследовать истину и поучать других; их заблуждения не принесут большого вреда, ибо то, что они утверждают, обычно не встречает веры. Поговорим лучше о людях взрослых, ум которых в полном расцвете и силе и которых можно считать способными найти истину и научить других.</w:t>
      </w:r>
    </w:p>
    <w:p>
      <w:pPr>
        <w:pStyle w:val="Normal"/>
        <w:widowControl w:val="false"/>
        <w:autoSpaceDE w:val="false"/>
        <w:ind w:left="320" w:hanging="0"/>
        <w:rPr>
          <w:sz w:val="18"/>
          <w:szCs w:val="18"/>
        </w:rPr>
      </w:pPr>
      <w:r>
        <w:rPr>
          <w:sz w:val="18"/>
          <w:szCs w:val="18"/>
        </w:rPr>
        <w:t>II. Обыкновенно, время наибольшего совершенства ума относится к возрасту между тридцатью и пятьюдесятью годами. Мозговые фибры в этом возрасте приобретают по большей части достаточную устойчивость. Чувственные удовольствия и страдания уже почти не производят более впечатления на них. Стало быть, нужно только остерегаться сильных страстей, которые случаются редко и от которых можно уберечься, если тщательно избегать всех поводов к ним. Так что душа, не отвлекаясь более чувственными вещами, может легко размышлять об истине.</w:t>
      </w:r>
    </w:p>
    <w:p>
      <w:pPr>
        <w:pStyle w:val="Normal"/>
        <w:widowControl w:val="false"/>
        <w:autoSpaceDE w:val="false"/>
        <w:ind w:left="320" w:hanging="0"/>
        <w:rPr>
          <w:sz w:val="18"/>
          <w:szCs w:val="18"/>
        </w:rPr>
      </w:pPr>
      <w:r>
        <w:rPr>
          <w:sz w:val="18"/>
          <w:szCs w:val="18"/>
        </w:rPr>
        <w:t>Человек, достигший этого возраста, чуждый предрассудков детства и приобретший навык к размышлению, удовлетворяющийся лишь ясными и отчетливыми понятиями разума и тщательно отвергающий все смутные идеи чувств; человек, который имеет и досуг, и желание размышлять, не легко впадет, без сомнения, в заблужд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ие. Однако не о таком человеке следует нам говорить, а о среднем человеке, который по большей части не имеет с ним ничего общего.</w:t>
      </w:r>
    </w:p>
    <w:p>
      <w:pPr>
        <w:pStyle w:val="Normal"/>
        <w:widowControl w:val="false"/>
        <w:autoSpaceDE w:val="false"/>
        <w:ind w:left="280" w:hanging="0"/>
        <w:rPr>
          <w:sz w:val="18"/>
          <w:szCs w:val="18"/>
        </w:rPr>
      </w:pPr>
      <w:r>
        <w:rPr>
          <w:sz w:val="18"/>
          <w:szCs w:val="18"/>
        </w:rPr>
        <w:t>Итак, я говорю, что твердость и устойчивость, какую с годами приобретают мозговые фибры мужчин, являются причиною твердости и устойчивости их заблуждений, если можно так выразиться. Это печать, закрепляющая их предрассудки и все их ложные убеждения и укрывающая их от силы рассудка. Словом, насколько эта устойчивость мозговых фибр полезна для лиц, хорошо воспитанных, настолько же она вредна для большинства людей, потому что и тех и других она еще более укрепляет в их образе мыслей.</w:t>
      </w:r>
    </w:p>
    <w:p>
      <w:pPr>
        <w:pStyle w:val="Normal"/>
        <w:widowControl w:val="false"/>
        <w:autoSpaceDE w:val="false"/>
        <w:ind w:left="280" w:hanging="0"/>
        <w:rPr>
          <w:sz w:val="18"/>
          <w:szCs w:val="18"/>
        </w:rPr>
      </w:pPr>
      <w:r>
        <w:rPr>
          <w:sz w:val="18"/>
          <w:szCs w:val="18"/>
        </w:rPr>
        <w:t>Но, достигнув возраста между сорока и пятьюдесятью годами, люди не только упорно держатся своих заблуждений, но еще легче впадают в новые, потому что, считая себя тогда способными судить обо всем, как оно и должно было бы быть, они судят слишком самонадеянно, соображаясь только со своими предрассудками; ибо люди, обыкновенно, рассуждают о вещах лишь сообразуясь с идеями, которые им более знакомы. Когда химик исследует какое-либо вещество, то прежде всего ему приходит на ум его три начала. Перипатетик думает прежде всего о своих четырех элементах и о четырех первых свойствах; философ иного направления отнесет все к другим принципам. Итак, все, что ни приходит на ум человеку, немедленно заражается заблуждениями, которые ему свойственны, и лишь увеличивает число их.</w:t>
      </w:r>
    </w:p>
    <w:p>
      <w:pPr>
        <w:pStyle w:val="Normal"/>
        <w:widowControl w:val="false"/>
        <w:autoSpaceDE w:val="false"/>
        <w:ind w:left="280" w:hanging="0"/>
        <w:rPr>
          <w:sz w:val="18"/>
          <w:szCs w:val="18"/>
        </w:rPr>
      </w:pPr>
      <w:r>
        <w:rPr>
          <w:sz w:val="18"/>
          <w:szCs w:val="18"/>
        </w:rPr>
        <w:t>Эта устойчивость мозговых фибр имеет еще одно очень дурное следствие, главным образом, в людях более пожилых, — она делает их неспособными к размышлению: по большей части, они не могут сосредоточить своего внимания на вещах, которые хотят сколько-нибудь знать, так что не могут постичь истин сокровенных. Они не могут согласиться с мнениями даже весьма основательными, если они опираются на принципы, которые им кажутся новыми, хотя бы вообще они рассуждали весьма толково в вещах, в которых с годами приобрели большую опытность. Но все, что я говорю здесь, относится лишь к тем, кто провел свою молодость, не пользуясь своим разумом и не упражняя его.</w:t>
      </w:r>
    </w:p>
    <w:p>
      <w:pPr>
        <w:pStyle w:val="Normal"/>
        <w:widowControl w:val="false"/>
        <w:autoSpaceDE w:val="false"/>
        <w:ind w:left="280" w:hanging="0"/>
        <w:rPr>
          <w:sz w:val="18"/>
          <w:szCs w:val="18"/>
        </w:rPr>
      </w:pPr>
      <w:r>
        <w:rPr>
          <w:sz w:val="18"/>
          <w:szCs w:val="18"/>
        </w:rPr>
        <w:t>Для разъяснения укажем на то, что мы не можем научиться чему бы то ни было, если не приложим своего внимания, а мы не можем быть внимательны к какой-нибудь вещи, если не вообразим ее или живо не представим ее в мозгу своем. Для того же, чтобы мы могли вообразить предметы, нам необходимо заставить какую-нибудь часть мозга приспособиться к этому, т. е. нам надо сообщить ей некоторое движение, чтобы образовать в мозгу отпечатки, с которыми связаны идеи, представляющие нам эти предметы. Стало быть, если мозговые фибры несколько затвердели, то они будут способны лишь к таким движениям, которыми обладали раньше; так что душа не может вообразить, а следовательно, быть внимательной к тому, к чему она хотела бы, а только к тому, что ей привычн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81</w:t>
      </w:r>
    </w:p>
    <w:p>
      <w:pPr>
        <w:pStyle w:val="Normal"/>
        <w:widowControl w:val="false"/>
        <w:autoSpaceDE w:val="false"/>
        <w:ind w:left="240" w:hanging="0"/>
        <w:rPr>
          <w:sz w:val="18"/>
          <w:szCs w:val="18"/>
        </w:rPr>
      </w:pPr>
      <w:r>
        <w:rPr>
          <w:sz w:val="18"/>
          <w:szCs w:val="18"/>
        </w:rPr>
        <w:t>Отсюда следует заключить, что очень полезно упражняться в размышлениях над всякого рода предметами, чтобы приобрести известный навык думать, о чем хочешь. Ибо подобно тому как, благодаря постоянному упражнению в игре на музыкальных инструментах, мы приобретаем большую легкость во всевозможных движениях пальцев наших рук и большую беглость, так и части нашего мозга, движения которых необходимы для воображения того, что мы желаем, приобретают путем навыка способность легко сгибаться, в силу чего мы воображаем желаемое с большою легкостью, скоростью и даже отчетливостью.</w:t>
      </w:r>
    </w:p>
    <w:p>
      <w:pPr>
        <w:pStyle w:val="Normal"/>
        <w:widowControl w:val="false"/>
        <w:autoSpaceDE w:val="false"/>
        <w:ind w:left="240" w:hanging="0"/>
        <w:rPr>
          <w:sz w:val="18"/>
          <w:szCs w:val="18"/>
        </w:rPr>
      </w:pPr>
      <w:r>
        <w:rPr>
          <w:sz w:val="18"/>
          <w:szCs w:val="18"/>
        </w:rPr>
        <w:t>Лучшее же средство приобрести этот навык, составляющий главное отличие умного человека, — это приучать себя с юности к исследованию истинного значения вещей даже весьма трудных, потому что в этом возрасте мозговые фибры восприимчивее ко всякого рода изменениям.</w:t>
      </w:r>
    </w:p>
    <w:p>
      <w:pPr>
        <w:pStyle w:val="Normal"/>
        <w:widowControl w:val="false"/>
        <w:autoSpaceDE w:val="false"/>
        <w:ind w:left="240" w:hanging="0"/>
        <w:rPr>
          <w:sz w:val="18"/>
          <w:szCs w:val="18"/>
        </w:rPr>
      </w:pPr>
      <w:r>
        <w:rPr>
          <w:sz w:val="18"/>
          <w:szCs w:val="18"/>
        </w:rPr>
        <w:t>Я не думаю, однако, чтобы этот навык мог быть приобретен теми, кого, обыкновенно, называют людьми учеными; они занимаются только чтением и не обдумывают и не исследуют самостоятельно решения вопросов, не вычитав предварительно этого решения у писателей. Ясно, что таким путем приобретаешь лишь навык припоминать прочитанное. Мы постоянно видим, что люди очень начитанные не могут вдумываться в новые вещи, которые слышат, а тщеславие своею ученостью побуждает их судить об этих вещах, не поняв еще их, что заставляет их впадать в грубые ошибки, на которые другие люди не способны.</w:t>
      </w:r>
    </w:p>
    <w:p>
      <w:pPr>
        <w:pStyle w:val="Normal"/>
        <w:widowControl w:val="false"/>
        <w:autoSpaceDE w:val="false"/>
        <w:ind w:left="240" w:hanging="0"/>
        <w:rPr>
          <w:sz w:val="18"/>
          <w:szCs w:val="18"/>
        </w:rPr>
      </w:pPr>
      <w:r>
        <w:rPr>
          <w:sz w:val="18"/>
          <w:szCs w:val="18"/>
        </w:rPr>
        <w:t>Недостаток внимания есть главная причина их заблуждений, но существует еще и другая им одним свойственная причина: находя в своей памяти постоянно множество смутных чувственных образов, они принимают какой-нибудь за тот, о котором идет речь; а так как то, что говорят им, с ним не согласуется, то они нелепо решают, что другие ошибаются. Когда же им хотят показать, что они сами обманываются и даже не знают, в чем, в сущности, вопрос, они раздражаются; и не будучи в состоянии понять, что им говорят, они продолжают держаться того ложного образа, который представляет им их память. Если им слишком очевидно докажут ложность его, то они заменяют его другим, третьим и защищают их иногда вопреки всякому вероятию, истине и даже против своей собственной совести, потому что у них нет никакого уважения и любви к истине и им слишком неловко и стыдно признаться, что есть вещи, которые Другие знают лучше их.</w:t>
      </w:r>
    </w:p>
    <w:p>
      <w:pPr>
        <w:pStyle w:val="Normal"/>
        <w:widowControl w:val="false"/>
        <w:autoSpaceDE w:val="false"/>
        <w:ind w:left="240" w:hanging="0"/>
        <w:rPr/>
      </w:pPr>
      <w:r>
        <w:rPr>
          <w:sz w:val="18"/>
          <w:szCs w:val="18"/>
        </w:rPr>
        <w:t xml:space="preserve">III. Все, что было сказано о людях в возрасте от сорока до пятидесяти лет, должно быть отнесено еще с большим основанием </w:t>
      </w:r>
      <w:r>
        <w:rPr>
          <w:position w:val="9"/>
          <w:sz w:val="12"/>
          <w:szCs w:val="12"/>
        </w:rPr>
        <w:t>к</w:t>
      </w:r>
      <w:r>
        <w:rPr>
          <w:sz w:val="18"/>
          <w:szCs w:val="18"/>
        </w:rPr>
        <w:t xml:space="preserve"> старикам; потому что фибры их мозга менее гибки; в них нет жизненных духов, которые должны запечатлевать на фибрах новые отпечатки, и потому воображение их совсем вяло. А так как, обыкновенно, в мозговых фибрах их слишком много лишней влаги, то старики утрачивают мало-помалу память о прежних вещах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падают в слабость, свойственную детям. Итак, в преклонном возрасте они имеют те же недостатки, зависящие от состояния мозговых фибр, которые встречаются и в детях, и в людях зрелых лет; однако можно сказать, что старики мудрее и тех и других, потому что они не поддаются так своим страстям, происходящим от эмоции жизненных духов.</w:t>
      </w:r>
    </w:p>
    <w:p>
      <w:pPr>
        <w:pStyle w:val="Normal"/>
        <w:widowControl w:val="false"/>
        <w:autoSpaceDE w:val="false"/>
        <w:ind w:left="240" w:hanging="0"/>
        <w:rPr>
          <w:sz w:val="18"/>
          <w:szCs w:val="18"/>
        </w:rPr>
      </w:pPr>
      <w:r>
        <w:rPr>
          <w:sz w:val="18"/>
          <w:szCs w:val="18"/>
        </w:rPr>
        <w:t>Мы не будем долее останавливаться на этом возрасте, потому что о нем легко судить по сказанному нами о других возрастах, причем приходится прийти к заключению, что старикам еще труднее понимать то, что им говорят; что они еще более привязаны к своим предрассудкам и своим старым воззрениям, а следовательно, еще более утвердились в своих заблуждениях и дурных привычках и т. п.</w:t>
      </w:r>
    </w:p>
    <w:p>
      <w:pPr>
        <w:pStyle w:val="Normal"/>
        <w:widowControl w:val="false"/>
        <w:autoSpaceDE w:val="false"/>
        <w:rPr>
          <w:sz w:val="18"/>
          <w:szCs w:val="18"/>
        </w:rPr>
      </w:pPr>
      <w:r>
        <w:rPr>
          <w:sz w:val="18"/>
          <w:szCs w:val="18"/>
        </w:rPr>
        <w:t>Мы предупреждаем только, что старость не наступает непременно в шестьдесят или семьдесят лет; что не все старики заговариваются;</w:t>
      </w:r>
    </w:p>
    <w:p>
      <w:pPr>
        <w:pStyle w:val="Normal"/>
        <w:widowControl w:val="false"/>
        <w:autoSpaceDE w:val="false"/>
        <w:rPr>
          <w:sz w:val="18"/>
          <w:szCs w:val="18"/>
        </w:rPr>
      </w:pPr>
      <w:r>
        <w:rPr>
          <w:sz w:val="18"/>
          <w:szCs w:val="18"/>
        </w:rPr>
        <w:t>что не всякий, кто перешел за шестьдесят лет, избавился от юношеских страстей и что не следует выводить слишком общие заключения из установленных положений.</w:t>
      </w:r>
    </w:p>
    <w:p>
      <w:pPr>
        <w:pStyle w:val="Normal"/>
        <w:widowControl w:val="false"/>
        <w:autoSpaceDE w:val="false"/>
        <w:rPr>
          <w:sz w:val="18"/>
          <w:szCs w:val="18"/>
        </w:rPr>
      </w:pPr>
      <w:r>
        <w:rPr>
          <w:sz w:val="20"/>
          <w:szCs w:val="20"/>
        </w:rPr>
        <w:t>ГЛАВА П</w:t>
      </w:r>
    </w:p>
    <w:p>
      <w:pPr>
        <w:pStyle w:val="Normal"/>
        <w:widowControl w:val="false"/>
        <w:autoSpaceDE w:val="false"/>
        <w:ind w:left="320" w:right="400" w:hanging="0"/>
        <w:jc w:val="right"/>
        <w:rPr>
          <w:sz w:val="18"/>
          <w:szCs w:val="18"/>
        </w:rPr>
      </w:pPr>
      <w:r>
        <w:rPr>
          <w:sz w:val="18"/>
          <w:szCs w:val="18"/>
        </w:rPr>
        <w:t>Жизненные духи по большей части направляются к отпечаткам идей, нам наиболее знакомых, вследствие этого мы не можем судить здраво о вещах.</w:t>
      </w:r>
    </w:p>
    <w:p>
      <w:pPr>
        <w:pStyle w:val="Normal"/>
        <w:widowControl w:val="false"/>
        <w:autoSpaceDE w:val="false"/>
        <w:ind w:left="280" w:hanging="0"/>
        <w:rPr>
          <w:sz w:val="18"/>
          <w:szCs w:val="18"/>
        </w:rPr>
      </w:pPr>
      <w:r>
        <w:rPr>
          <w:sz w:val="18"/>
          <w:szCs w:val="18"/>
        </w:rPr>
        <w:t>Как мне думается, я достаточно объяснил в предыдущих главах различные изменения, происходящие в жизненных духах и в устройстве мозговых фибр, соответственно различным возрастам. Так что, если читатель потрудится немного подумать над изложенным выше, он может составить довольно ясное представление о воображении и о самых обычных физических причинах различий, какие мы видим между человеческими умами, потому что все изменения, происходящие в воображении и уме, суть лишь последствия тех изменений, какие происходят в жизненных духах и в фибрах, образующих мозг.</w:t>
      </w:r>
    </w:p>
    <w:p>
      <w:pPr>
        <w:pStyle w:val="Normal"/>
        <w:widowControl w:val="false"/>
        <w:autoSpaceDE w:val="false"/>
        <w:ind w:left="280" w:hanging="0"/>
        <w:rPr>
          <w:sz w:val="18"/>
          <w:szCs w:val="18"/>
        </w:rPr>
      </w:pPr>
      <w:r>
        <w:rPr>
          <w:sz w:val="18"/>
          <w:szCs w:val="18"/>
        </w:rPr>
        <w:t>Но есть еще особые причины изменений, происходящих с воображением людей, — причины, которые можно назвать моральными, именно: различное общественное положение людей, различные занятия — словом, их различный образ жизни. Остановиться на рассмотрении их следует, потому что этого рода изменения суть причины почти бесчисленных заблуждений, ибо каждое лицо судит о вещах сообразно своему положению. Мы не считаем нужным останавливаться на объяснении влияния более редких причин, как-то: сильных болезней, внезапного горя и других неожиданных случаев, которые производят очень сильное впечатление на мозг и даже совершенно расстраивают его, — потому что это случаетс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83</w:t>
      </w:r>
    </w:p>
    <w:p>
      <w:pPr>
        <w:pStyle w:val="Normal"/>
        <w:widowControl w:val="false"/>
        <w:autoSpaceDE w:val="false"/>
        <w:rPr>
          <w:sz w:val="18"/>
          <w:szCs w:val="18"/>
        </w:rPr>
      </w:pPr>
      <w:r>
        <w:rPr>
          <w:sz w:val="18"/>
          <w:szCs w:val="18"/>
        </w:rPr>
        <w:t>редко, и заблуждения, в какие впадают тогда люди, столь грубы, что они не заразительны, так как все без труда узнают их.</w:t>
      </w:r>
    </w:p>
    <w:p>
      <w:pPr>
        <w:pStyle w:val="Normal"/>
        <w:widowControl w:val="false"/>
        <w:autoSpaceDE w:val="false"/>
        <w:ind w:left="260" w:hanging="0"/>
        <w:rPr>
          <w:sz w:val="18"/>
          <w:szCs w:val="18"/>
        </w:rPr>
      </w:pPr>
      <w:r>
        <w:rPr>
          <w:sz w:val="18"/>
          <w:szCs w:val="18"/>
        </w:rPr>
        <w:t>Чтобы вполне понять все изменения, вызываемые в воображении различным общественным положением, безусловно, необходимо припомнить, что мы воображаем предметы не иначе как создавая образы их в мозгу; а эти образы не что иное, как отпечатки, которые запечатлели жизненные духи в мозгу; мы воображаем вещи тем ярче, чем глубже эти отпечатки, чем лучше запечатлелись они, чем чаще и чем с большею силою проходили по ним жизненные духи; при этом не нужно упускать из виду, что жизненные духи, пройдя по ним несколько раз, входят в них легче, чем в другие места в мозгу, хотя бы эти последние находились рядом, если они раньше никогда не проходили по ним или проходили не так часто. Это и есть самая обыкновенная причина сбивчивости и ложности наших идей. Ибо жизненные духи, направленные в мозг действием внешних предметов или даже повелением нашей души, чтобы запечатлеть известные отпечатки в мозгу, часто запечатлевают такие отпечатки, которые, будучи, правда, несколько похожи, не будут, однако, вполне отпечатками тех предметов, которые душа хотела себе представить;</w:t>
      </w:r>
    </w:p>
    <w:p>
      <w:pPr>
        <w:pStyle w:val="Normal"/>
        <w:widowControl w:val="false"/>
        <w:autoSpaceDE w:val="false"/>
        <w:rPr>
          <w:sz w:val="18"/>
          <w:szCs w:val="18"/>
        </w:rPr>
      </w:pPr>
      <w:r>
        <w:rPr>
          <w:sz w:val="18"/>
          <w:szCs w:val="18"/>
        </w:rPr>
        <w:t>потому что жизненные духи, встречая некоторое противодействие в тех местах мозга, где им следовало бы пройти, легко отклоняются в сторону и устремляются в глубокие отпечатки идей, нам более знакомых. Вот очень простые и весьма наглядные примеры.</w:t>
      </w:r>
    </w:p>
    <w:p>
      <w:pPr>
        <w:pStyle w:val="Normal"/>
        <w:widowControl w:val="false"/>
        <w:autoSpaceDE w:val="false"/>
        <w:ind w:left="280" w:hanging="0"/>
        <w:rPr>
          <w:sz w:val="18"/>
          <w:szCs w:val="18"/>
        </w:rPr>
      </w:pPr>
      <w:r>
        <w:rPr>
          <w:sz w:val="18"/>
          <w:szCs w:val="18"/>
        </w:rPr>
        <w:t>Когда человек близорукий смотрит на луну, то видит, обыкновенно, на ней два глаза, нос, рот — словом, ему кажется, что он видит лицо. Между тем на луне ничего подобного нет. Многие лица видят на ней совсем иное. И тот, кто думает, что луна такова, какою она ему кажется, легко убедится в своей ошибке, если посмотрит на нее в зрительную трубу, хотя бы самую небольшую, или если справится с описаниями луны, изданными Гевелиусом, Риччиоли и др. Причина же, почему мы видим, обыкновенно, на луне лицо, а не те неправильные пятна, которые есть на ней, та, что отпечатки лица, находящиеся в нашем мозгу, очень глубоки, потому что мы часто и с большим вниманием рассматриваем лица. Жизненные духи, встречая сопротивление в других частях мозга, легко уклоняются от направления, которое сообщает им свет луны, когда мы на нее смотрим, и входят в те отпечатки, с которыми связаны от природы идеи лица. Видимая же величина луны на известном расстоянии не отличается сильно от величины обыкновенной головы и потому впечатление, полученное от нее, производит в мозгу отпечатки, имеющие большую связь с отпечатками, представляющими нос, рот, глаза, и таким образом заставляет жизненные духи направиться по отпечаткам лица. Есть люди, которые видят на луне всадника или нечто иное, а не лицо, потому что воображение их было живо потрясено известными предметами, и отпечатки этих предметов возобновляются от малейшего сходного с ними впечатлен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Вот почему также нам кажется, что облака принимают вид колесниц, людей, львов и других животных, если есть незначительное сходство между их формою и этими животными; и все, а особенно те, кто занимается рисованием, принимают иногда неправильные пятна на стенах за изображения голов человеческих.</w:t>
      </w:r>
    </w:p>
    <w:p>
      <w:pPr>
        <w:pStyle w:val="Normal"/>
        <w:widowControl w:val="false"/>
        <w:autoSpaceDE w:val="false"/>
        <w:ind w:left="280" w:hanging="0"/>
        <w:rPr>
          <w:sz w:val="18"/>
          <w:szCs w:val="18"/>
        </w:rPr>
      </w:pPr>
      <w:r>
        <w:rPr>
          <w:sz w:val="18"/>
          <w:szCs w:val="18"/>
        </w:rPr>
        <w:t>В силу той же причины винные пары, не управляемые волею, входят в наиболее привычные отпечатки и заставляют открывать самые важные тайны; опять-таки когда мы спим, мы грезим, обыкновенно, во сне о предметах, виденных днем, которые образовали более сильные отпечатки в мозгу, потому что душа представляет себе всегда вещи, отпечатки которых глубже и больше. Вот другие примеры, более сложные.</w:t>
      </w:r>
    </w:p>
    <w:p>
      <w:pPr>
        <w:pStyle w:val="Normal"/>
        <w:widowControl w:val="false"/>
        <w:autoSpaceDE w:val="false"/>
        <w:ind w:left="280" w:hanging="0"/>
        <w:rPr>
          <w:sz w:val="18"/>
          <w:szCs w:val="18"/>
        </w:rPr>
      </w:pPr>
      <w:r>
        <w:rPr>
          <w:sz w:val="18"/>
          <w:szCs w:val="18"/>
        </w:rPr>
        <w:t>Появляется какая-нибудь новая болезнь, она производит опустошения, поражающие мир. Это запечатлевает столь глубокие отпечатки в мозгу, что эта болезнь всегда представляется уму. Если эта болезнь, например, названа цингою, то всякая болезнь будет приниматься за цингу. Цинга — новая болезнь, и все новые болезни будут приниматься за цингу. Цинга сопровождается десятком симптомов, из которых многие общи с другими болезнями; но этого не примут во внимание. Если случится, что у больного обнаружится какой-нибудь из этих симптомов, то решат, что он болен цингою, и даже не подумают о других болезнях, имеющих те же симптомы. Будут ждать, что с ним произойдут все те же явления, какие происходят с теми, кого видели больным цингою. Ему дадут те же лекарства и будут удивлены, что они не оказывают того же действия, какое наблюдали у других.</w:t>
      </w:r>
    </w:p>
    <w:p>
      <w:pPr>
        <w:pStyle w:val="Normal"/>
        <w:widowControl w:val="false"/>
        <w:autoSpaceDE w:val="false"/>
        <w:ind w:left="280" w:hanging="0"/>
        <w:rPr>
          <w:sz w:val="18"/>
          <w:szCs w:val="18"/>
        </w:rPr>
      </w:pPr>
      <w:r>
        <w:rPr>
          <w:sz w:val="18"/>
          <w:szCs w:val="18"/>
        </w:rPr>
        <w:t>Предположим, что какой-нибудь писатель занимается каким-нибудь одним родом исследований; в таком случае отпечатки предмета его занятий столь глубоко и живо запечатлеются в его мозгу, что они могут смешать и сгладить иногда отпечатки вещей весьма отличных от этого предмета. Был, например, один писатель, который написал несколько томов о кресте; это заставило его видеть кресты повсюду; и его справедливо осмеял отец Морен за то, что он вообразил, что одна медаль изображает крест, тогда как она представляла нечто совсем иное. В силу подобной же игры воображения Жильберт и многие другие, изучая магнит и удивляясь его свойствам, хотели свести к магнитическим свойствам множество естественных явлений, не имеющих с ними ничего общего.</w:t>
      </w:r>
    </w:p>
    <w:p>
      <w:pPr>
        <w:pStyle w:val="Normal"/>
        <w:widowControl w:val="false"/>
        <w:autoSpaceDE w:val="false"/>
        <w:ind w:left="280" w:hanging="0"/>
        <w:rPr/>
      </w:pPr>
      <w:r>
        <w:rPr>
          <w:sz w:val="18"/>
          <w:szCs w:val="18"/>
        </w:rPr>
        <w:t>Только что приведенных примеров достаточно, чтобы доказать, что та легкость, с какою воображение представляет себе знакомые ему предметы, и затруднения, испытываемые им при представлении предметов, ему новых, заставляет людей почти всегда образовывать идеи, которые можно назвать смутными и неотчетливыми; разум судит о вещах лишь по себе и своим прежним мыслям. Так что различные страсти людей, их наклонности, их общественное положение, занятия, качества, ученые исследования, наконец, весь</w:t>
      </w:r>
      <w:r>
        <w:rPr>
          <w:b/>
          <w:bCs/>
          <w:sz w:val="18"/>
          <w:szCs w:val="18"/>
        </w:rPr>
        <w:t xml:space="preserve"> их </w:t>
      </w:r>
      <w:r>
        <w:rPr>
          <w:sz w:val="18"/>
          <w:szCs w:val="18"/>
        </w:rPr>
        <w:t>различный образ жизни кладут весьма большое различие между 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85</w:t>
      </w:r>
    </w:p>
    <w:p>
      <w:pPr>
        <w:pStyle w:val="Normal"/>
        <w:widowControl w:val="false"/>
        <w:autoSpaceDE w:val="false"/>
        <w:rPr>
          <w:sz w:val="18"/>
          <w:szCs w:val="18"/>
        </w:rPr>
      </w:pPr>
      <w:r>
        <w:rPr>
          <w:sz w:val="18"/>
          <w:szCs w:val="18"/>
        </w:rPr>
        <w:t>идеями, а это вводит людей в бесчисленные заблуждения, которые мы объясним впоследствии. И это заставило канцлера Бэкона произнести следующие весьма справедливые слова:</w:t>
      </w:r>
      <w:r>
        <w:rPr>
          <w:sz w:val="18"/>
          <w:szCs w:val="18"/>
          <w:lang w:val="en-US"/>
        </w:rPr>
        <w:t xml:space="preserve"> «Omnes perceptiones tarn sensus quam mentis sunt ex analogia hominis, iron ex analogia universi; estque intellectus humanus instar speculi inaequalis ad radios rerum qui suam naturam naturae rerum immiscet, eamque distorquet, et inficit».</w:t>
      </w:r>
    </w:p>
    <w:p>
      <w:pPr>
        <w:pStyle w:val="Normal"/>
        <w:widowControl w:val="false"/>
        <w:autoSpaceDE w:val="false"/>
        <w:rPr>
          <w:sz w:val="18"/>
          <w:szCs w:val="18"/>
        </w:rPr>
      </w:pPr>
      <w:r>
        <w:rPr>
          <w:sz w:val="20"/>
          <w:szCs w:val="20"/>
        </w:rPr>
        <w:t>ГЛАВА</w:t>
      </w:r>
      <w:r>
        <w:rPr>
          <w:sz w:val="20"/>
          <w:szCs w:val="20"/>
          <w:lang w:val="en-US"/>
        </w:rPr>
        <w:t xml:space="preserve"> III</w:t>
      </w:r>
    </w:p>
    <w:p>
      <w:pPr>
        <w:pStyle w:val="Normal"/>
        <w:widowControl w:val="false"/>
        <w:autoSpaceDE w:val="false"/>
        <w:ind w:left="320" w:right="400" w:hanging="0"/>
        <w:jc w:val="right"/>
        <w:rPr/>
      </w:pPr>
      <w:r>
        <w:rPr>
          <w:sz w:val="18"/>
          <w:szCs w:val="18"/>
          <w:lang w:val="en-US"/>
        </w:rPr>
        <w:t>I.</w:t>
      </w:r>
      <w:r>
        <w:rPr>
          <w:sz w:val="18"/>
          <w:szCs w:val="18"/>
        </w:rPr>
        <w:t xml:space="preserve"> 0 том, что люди ученые наиболее подвержены заблуждениям. — II. Причины, по которым люди предпочитают следовать авторитету, вместо того чтобы пользоваться своим умом.</w:t>
      </w:r>
    </w:p>
    <w:p>
      <w:pPr>
        <w:pStyle w:val="Normal"/>
        <w:widowControl w:val="false"/>
        <w:autoSpaceDE w:val="false"/>
        <w:ind w:left="280" w:hanging="0"/>
        <w:rPr>
          <w:sz w:val="18"/>
          <w:szCs w:val="18"/>
        </w:rPr>
      </w:pPr>
      <w:r>
        <w:rPr>
          <w:sz w:val="18"/>
          <w:szCs w:val="18"/>
        </w:rPr>
        <w:t>I. Образ жизни людей почти до бесконечности разнообразен. Существует множество различных положений, различных занятий, должностей и различных обществ. Эти различия ведут к тому, что почти все люди действуют ради совершенно различных целей и рассуждают на основании различных принципов. В общем, довольно трудно найти несколько лиц с совершенно одинаковыми взглядами даже в таком обществе, в котором отдельные члены должны быть проникнуты одним духом и одними целями. Их различные занятия и различные общественные связи вызывают необходимо некоторое различие в самом способе и манере приступать к выполнению своих общественных обязанностей. Из этого ясно, что желать изложить в деталях нравственные причины заблуждений, значило бы желать невозможного; но здесь оно к тому же довольно бесполезно. Мы будем говорить только о тех формах жизни, которые ведут к более многочисленным и более важным заблуждениям. Когда мы объясним их, мы дадим читателю возможность идти дальше самому; каждому легко будет быстро найти весьма скрытые причины многих частных заблуждений, для изложения которых нам. понадобилось бы много времени и труда. Когда ум ясно видит суть дела, ему приятно стремиться к истине, и он стремится к ней с невыразимой быстротой.</w:t>
      </w:r>
    </w:p>
    <w:p>
      <w:pPr>
        <w:pStyle w:val="Normal"/>
        <w:widowControl w:val="false"/>
        <w:autoSpaceDE w:val="false"/>
        <w:ind w:left="320" w:hanging="0"/>
        <w:rPr>
          <w:sz w:val="18"/>
          <w:szCs w:val="18"/>
        </w:rPr>
      </w:pPr>
      <w:r>
        <w:rPr>
          <w:sz w:val="18"/>
          <w:szCs w:val="18"/>
        </w:rPr>
        <w:t>II. Занятие, о котором, как мне кажется, наиболее необходимо упомянуть здесь, в силу того что оно производит в воображении людей наиболее значительные изменения и по преимуществу ведет к заблуждению, — это занятие ученых, которые более упражняют свою память, чем свой разум. Ибо опыт всегда показывал, что нас вводят в самые многочисленные заблуждения те именно люди, которые занимаются с большим рвением чтением книг и исследованием истины.</w:t>
      </w:r>
    </w:p>
    <w:p>
      <w:pPr>
        <w:pStyle w:val="Normal"/>
        <w:widowControl w:val="false"/>
        <w:autoSpaceDE w:val="false"/>
        <w:ind w:left="320" w:hanging="0"/>
        <w:rPr>
          <w:sz w:val="18"/>
          <w:szCs w:val="18"/>
        </w:rPr>
      </w:pPr>
      <w:r>
        <w:rPr>
          <w:sz w:val="18"/>
          <w:szCs w:val="18"/>
        </w:rPr>
        <w:t>С учеными случается то, что с путешественниками. Если путешественник, по несчастью, собьется с дороги, то чем дальше подвигается он, тем больше удаляется от места назначения. О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лутает тем больше, чем быстрее идет и чем больше спешит прибыть на желанное место. Так, страстное стремление к истине заставляет людей набрасываться на книги, в которых они думают найти ее;</w:t>
      </w:r>
    </w:p>
    <w:p>
      <w:pPr>
        <w:pStyle w:val="Normal"/>
        <w:widowControl w:val="false"/>
        <w:autoSpaceDE w:val="false"/>
        <w:rPr>
          <w:sz w:val="18"/>
          <w:szCs w:val="18"/>
        </w:rPr>
      </w:pPr>
      <w:r>
        <w:rPr>
          <w:sz w:val="18"/>
          <w:szCs w:val="18"/>
        </w:rPr>
        <w:t>или же они измышляют химерическую систему вещей, к знанию которых они стремятся, и в эту систему они твердо веруют, и все усилия их разума направлены к тому, чтобы представить ее в привлекательном виде другим людям, дабы воспользоваться почестями, выпадающими по большей части на долю изобретателей новых систем. Объясним эти два заблуждения.</w:t>
      </w:r>
    </w:p>
    <w:p>
      <w:pPr>
        <w:pStyle w:val="Normal"/>
        <w:widowControl w:val="false"/>
        <w:autoSpaceDE w:val="false"/>
        <w:ind w:left="340" w:hanging="0"/>
        <w:rPr/>
      </w:pPr>
      <w:r>
        <w:rPr>
          <w:sz w:val="18"/>
          <w:szCs w:val="18"/>
        </w:rPr>
        <w:t>Довольно трудно понять, как это люди умные предпочитают пользоваться в исследовании истины чужим умом вместо данного им Богом. Без сомнения, неизмеримо приятнее и почетнее руководствоваться своими собственными глазами, а не глазами других; и человеку с хорошими глазами никогда не придет в голову закрыть их или вырвать их в надежде иметь вожака.</w:t>
      </w:r>
      <w:r>
        <w:rPr>
          <w:sz w:val="18"/>
          <w:szCs w:val="18"/>
          <w:lang w:val="en-US"/>
        </w:rPr>
        <w:t xml:space="preserve"> Sapientis oculi in capite ejus, stultus in tenebris ambulat.'</w:t>
      </w:r>
      <w:r>
        <w:rPr>
          <w:sz w:val="18"/>
          <w:szCs w:val="18"/>
        </w:rPr>
        <w:t xml:space="preserve"> Почему безумец ходит во тьме? Потому что он видит лишь глазами других, а видеть таким образом, собственно говоря, значит ничего не видеть. Пользование умом так же относится к пользованию зрением, как разум — к зрению; как разум бесконечно превосходит зрение, так и пользование разумом сопровождается гораздо более глубоким удовлетворением, доставляющим совсем иные удовольствия, чем свет и цвета зрению. Однако люди пользуются своими глазами и почти никогда не пользуются своим разумом, чтобы найти истину.</w:t>
      </w:r>
    </w:p>
    <w:p>
      <w:pPr>
        <w:pStyle w:val="Normal"/>
        <w:widowControl w:val="false"/>
        <w:autoSpaceDE w:val="false"/>
        <w:ind w:left="340" w:hanging="0"/>
        <w:rPr>
          <w:sz w:val="18"/>
          <w:szCs w:val="18"/>
        </w:rPr>
      </w:pPr>
      <w:r>
        <w:rPr>
          <w:sz w:val="18"/>
          <w:szCs w:val="18"/>
        </w:rPr>
        <w:t>Много есть причин, содействующих этому пренебрежению разумом. Во-первых, природная леность людей, не хотящих дать себе труда подумать.</w:t>
      </w:r>
    </w:p>
    <w:p>
      <w:pPr>
        <w:pStyle w:val="Normal"/>
        <w:widowControl w:val="false"/>
        <w:autoSpaceDE w:val="false"/>
        <w:ind w:left="340" w:hanging="0"/>
        <w:rPr>
          <w:sz w:val="18"/>
          <w:szCs w:val="18"/>
        </w:rPr>
      </w:pPr>
      <w:r>
        <w:rPr>
          <w:sz w:val="18"/>
          <w:szCs w:val="18"/>
        </w:rPr>
        <w:t>Во-вторых, неспособность размышлять, в какую впадают оттого, что не трудились размышлять в юности, когда мозговые фибры были восприимчивее ко всякого рода изменениям.</w:t>
      </w:r>
    </w:p>
    <w:p>
      <w:pPr>
        <w:pStyle w:val="Normal"/>
        <w:widowControl w:val="false"/>
        <w:autoSpaceDE w:val="false"/>
        <w:ind w:left="340" w:hanging="0"/>
        <w:rPr>
          <w:sz w:val="18"/>
          <w:szCs w:val="18"/>
        </w:rPr>
      </w:pPr>
      <w:r>
        <w:rPr>
          <w:sz w:val="18"/>
          <w:szCs w:val="18"/>
        </w:rPr>
        <w:t>В-третьих, недостаток любви к абстрактным истинам, служащим основанием всему, что доступно познанию на земле.</w:t>
      </w:r>
    </w:p>
    <w:p>
      <w:pPr>
        <w:pStyle w:val="Normal"/>
        <w:widowControl w:val="false"/>
        <w:autoSpaceDE w:val="false"/>
        <w:ind w:left="340" w:hanging="0"/>
        <w:rPr>
          <w:sz w:val="18"/>
          <w:szCs w:val="18"/>
        </w:rPr>
      </w:pPr>
      <w:r>
        <w:rPr>
          <w:sz w:val="18"/>
          <w:szCs w:val="18"/>
        </w:rPr>
        <w:t>В-четвертых, удовлетворение, получаемое от полудостоверных знаний, весьма приятных и сильно действующих на нас, потому что они опираются на чувственные понятия.</w:t>
      </w:r>
    </w:p>
    <w:p>
      <w:pPr>
        <w:pStyle w:val="Normal"/>
        <w:widowControl w:val="false"/>
        <w:autoSpaceDE w:val="false"/>
        <w:ind w:left="340" w:hanging="0"/>
        <w:rPr>
          <w:sz w:val="18"/>
          <w:szCs w:val="18"/>
        </w:rPr>
      </w:pPr>
      <w:r>
        <w:rPr>
          <w:sz w:val="18"/>
          <w:szCs w:val="18"/>
        </w:rPr>
        <w:t>В-пятых, глупое тщеславие, которое заставляет нас желать прослыть за ученых, ибо учеными называют тех, кто более начитан. Знание чужих воззрений гораздо более ценится в разговоре, более поражает толпу, чем знание истинной философии, которое приобретается размышлением.</w:t>
      </w:r>
    </w:p>
    <w:p>
      <w:pPr>
        <w:pStyle w:val="Normal"/>
        <w:widowControl w:val="false"/>
        <w:autoSpaceDE w:val="false"/>
        <w:ind w:left="340" w:hanging="0"/>
        <w:rPr>
          <w:sz w:val="18"/>
          <w:szCs w:val="18"/>
        </w:rPr>
      </w:pPr>
      <w:r>
        <w:rPr>
          <w:sz w:val="18"/>
          <w:szCs w:val="18"/>
        </w:rPr>
        <w:t>В-шестых, потому что без всякого на то основания воображают, что древние обладали большим знанием, чем это возможно для нас, и что ничего не добьешься там, где они потерпели неудачу.</w:t>
      </w:r>
    </w:p>
    <w:p>
      <w:pPr>
        <w:pStyle w:val="Normal"/>
        <w:widowControl w:val="false"/>
        <w:autoSpaceDE w:val="false"/>
        <w:ind w:left="340" w:hanging="0"/>
        <w:rPr>
          <w:sz w:val="18"/>
          <w:szCs w:val="18"/>
        </w:rPr>
      </w:pPr>
      <w:r>
        <w:rPr>
          <w:sz w:val="18"/>
          <w:szCs w:val="18"/>
        </w:rPr>
        <w:t>В-седьмых, потому что ложное почтение вместе с глупым любопытством заставляет нас восхищаться вещами самыми далекими от</w:t>
      </w:r>
    </w:p>
    <w:p>
      <w:pPr>
        <w:pStyle w:val="Normal"/>
        <w:widowControl w:val="false"/>
        <w:autoSpaceDE w:val="false"/>
        <w:rPr>
          <w:sz w:val="18"/>
          <w:szCs w:val="18"/>
        </w:rPr>
      </w:pPr>
      <w:r>
        <w:rPr>
          <w:sz w:val="16"/>
          <w:szCs w:val="16"/>
        </w:rPr>
        <w:t>1</w:t>
      </w:r>
      <w:r>
        <w:rPr>
          <w:sz w:val="16"/>
          <w:szCs w:val="16"/>
          <w:lang w:val="en-US"/>
        </w:rPr>
        <w:t xml:space="preserve"> Eccl.,</w:t>
      </w:r>
      <w:r>
        <w:rPr>
          <w:sz w:val="16"/>
          <w:szCs w:val="16"/>
        </w:rPr>
        <w:t xml:space="preserve"> 2, 1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87</w:t>
      </w:r>
    </w:p>
    <w:p>
      <w:pPr>
        <w:pStyle w:val="Normal"/>
        <w:widowControl w:val="false"/>
        <w:autoSpaceDE w:val="false"/>
        <w:rPr/>
      </w:pPr>
      <w:r>
        <w:rPr>
          <w:sz w:val="18"/>
          <w:szCs w:val="18"/>
        </w:rPr>
        <w:t>нас, самыми древними, происходящими издалека или из более незнакомых стран и даже книгами самыми темными. Так некогда почитали Гераклита за его темноту.' Разыскивают древние медали, хотя они покрыты ржавчиною, тщательно хранят фонарь и туфлю какого-нибудь человека, жившего в древности, хотя они уже изъедены червями; но древность их составляет цену их. Некоторые люди занимаются чтением сочинений раввинов, потому что они писали на языке чужом и очень испорченном и темном. Почитаются преимущественно самые древние воззрения, потому что они наиболее далеки от нас. И если бы Нимврод написал историю своего царствования, то в ней, несомненно, нашли бы самую тонкую политику и даже все другие науки; ведь находят же некоторые, что Гомер и Виргилий обладали совершеннейшим знанием природы. Говорят, следует уважать древность.</w:t>
      </w:r>
      <w:r>
        <w:rPr>
          <w:position w:val="9"/>
          <w:sz w:val="12"/>
          <w:szCs w:val="12"/>
        </w:rPr>
        <w:t>2</w:t>
      </w:r>
      <w:r>
        <w:rPr>
          <w:sz w:val="18"/>
          <w:szCs w:val="18"/>
        </w:rPr>
        <w:t xml:space="preserve"> Разве могли ошибаться столь великие люди, как Аристотель, Платон, Эпикур. Не смотрят на то, что Аристотель, Платон, Эпикур были люди, и такие же люди, как мы, и что в наше время мир старше на две тысячи лет, он опытнее, он должен быть просвещеннее, так как старость мира и опытность способствуют открытию истины.</w:t>
      </w:r>
    </w:p>
    <w:p>
      <w:pPr>
        <w:pStyle w:val="Normal"/>
        <w:widowControl w:val="false"/>
        <w:autoSpaceDE w:val="false"/>
        <w:ind w:left="280" w:hanging="0"/>
        <w:rPr>
          <w:sz w:val="18"/>
          <w:szCs w:val="18"/>
        </w:rPr>
      </w:pPr>
      <w:r>
        <w:rPr>
          <w:sz w:val="18"/>
          <w:szCs w:val="18"/>
        </w:rPr>
        <w:t>В-восьмых, если уважением пользуется новое воззрение и писатель современный, то нам кажется, что их слава затмевает нашу, так как она слишком близка; но почет, оказываемый древним, не заставляет нас опасаться ничего подобного.</w:t>
      </w:r>
    </w:p>
    <w:p>
      <w:pPr>
        <w:pStyle w:val="Normal"/>
        <w:widowControl w:val="false"/>
        <w:autoSpaceDE w:val="false"/>
        <w:ind w:left="280" w:hanging="0"/>
        <w:rPr>
          <w:sz w:val="18"/>
          <w:szCs w:val="18"/>
        </w:rPr>
      </w:pPr>
      <w:r>
        <w:rPr>
          <w:sz w:val="18"/>
          <w:szCs w:val="18"/>
        </w:rPr>
        <w:t>В-девятых, потому что в делах веры истина и новшество не могут совмещаться; ибо люди, не желая делать различия между истинами, зависящими от разума, и истинами, зависящими от предания, не обращают внимания на то, что их следует изучать различным образом; они смешивают новшество с заблуждением, а древность с истиной. Лютер, Кальвин и другие ввели новшества и заблуждались, следовательно, Галилей, Гарвей, Декарт ошибаются, потому что они говорят новое. Учение Лютера о таинстве Евхаристии ново, но оно ложно; следовательно, учение Гарвея о кровообращении ложно, потому что оно ново. Вот почему ненавистным именем «новаторов» называют, безразлично, еретиков и новых философов. Идеи и слова:</w:t>
      </w:r>
    </w:p>
    <w:p>
      <w:pPr>
        <w:pStyle w:val="Normal"/>
        <w:widowControl w:val="false"/>
        <w:autoSpaceDE w:val="false"/>
        <w:rPr>
          <w:sz w:val="18"/>
          <w:szCs w:val="18"/>
        </w:rPr>
      </w:pPr>
      <w:r>
        <w:rPr>
          <w:sz w:val="18"/>
          <w:szCs w:val="18"/>
        </w:rPr>
        <w:t>«истина» и «древность», «ложность» и «новшество» — образовали тесную связь; а раз это произошло, толпа людская их более не разделяет, и даже умные люди различают их с некоторым трудом.</w:t>
      </w:r>
    </w:p>
    <w:p>
      <w:pPr>
        <w:pStyle w:val="Normal"/>
        <w:widowControl w:val="false"/>
        <w:autoSpaceDE w:val="false"/>
        <w:ind w:left="280" w:hanging="0"/>
        <w:rPr>
          <w:sz w:val="18"/>
          <w:szCs w:val="18"/>
        </w:rPr>
      </w:pPr>
      <w:r>
        <w:rPr>
          <w:sz w:val="18"/>
          <w:szCs w:val="18"/>
        </w:rPr>
        <w:t>В-десятых, потому что мы живем в такое время, когда наука древних воззрений еще в моде и когда лишь отдельные лица могут силою своего рассудка стать выше дурного обычая. В толпе и тесноте трудно не поддаться течению, которое вас увлекает.</w:t>
      </w:r>
    </w:p>
    <w:p>
      <w:pPr>
        <w:pStyle w:val="Normal"/>
        <w:widowControl w:val="false"/>
        <w:autoSpaceDE w:val="false"/>
        <w:ind w:left="280" w:hanging="0"/>
        <w:rPr>
          <w:sz w:val="18"/>
          <w:szCs w:val="18"/>
        </w:rPr>
      </w:pPr>
      <w:r>
        <w:rPr>
          <w:sz w:val="18"/>
          <w:szCs w:val="18"/>
        </w:rPr>
        <w:t>Наконец, потому что люди действуют лишь из выгоды; вследствие чего даже увидавшие свою ошибку и познавшие тщетность этого рода знаний продолжают все же заниматься ими, ибо с этими</w:t>
      </w:r>
    </w:p>
    <w:p>
      <w:pPr>
        <w:pStyle w:val="Normal"/>
        <w:widowControl w:val="false"/>
        <w:autoSpaceDE w:val="false"/>
        <w:rPr>
          <w:sz w:val="18"/>
          <w:szCs w:val="18"/>
        </w:rPr>
      </w:pPr>
      <w:r>
        <w:rPr>
          <w:position w:val="9"/>
          <w:sz w:val="16"/>
          <w:szCs w:val="16"/>
        </w:rPr>
        <w:t>[</w:t>
      </w:r>
      <w:r>
        <w:rPr>
          <w:sz w:val="16"/>
          <w:szCs w:val="16"/>
          <w:lang w:val="en-US"/>
        </w:rPr>
        <w:t xml:space="preserve"> Clarus ob obscuram linguam.</w:t>
      </w:r>
      <w:r>
        <w:rPr>
          <w:sz w:val="16"/>
          <w:szCs w:val="16"/>
        </w:rPr>
        <w:t xml:space="preserve"> </w:t>
      </w:r>
      <w:r>
        <w:rPr>
          <w:i/>
          <w:iCs/>
          <w:sz w:val="16"/>
          <w:szCs w:val="16"/>
        </w:rPr>
        <w:t xml:space="preserve">Лукреций. </w:t>
      </w:r>
      <w:r>
        <w:rPr>
          <w:position w:val="9"/>
          <w:sz w:val="16"/>
          <w:szCs w:val="16"/>
        </w:rPr>
        <w:t>2</w:t>
      </w:r>
      <w:r>
        <w:rPr>
          <w:sz w:val="16"/>
          <w:szCs w:val="16"/>
          <w:lang w:val="en-US"/>
        </w:rPr>
        <w:t xml:space="preserve"> Veritas filia temporis, non auctoritatis.</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8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занятиями связаны почести, сан, и даже бенефиции, и их всегда скорее получит тот, кто отличается в этих знаниях, чем тот, кто в них несведущ.</w:t>
      </w:r>
    </w:p>
    <w:p>
      <w:pPr>
        <w:pStyle w:val="Normal"/>
        <w:widowControl w:val="false"/>
        <w:autoSpaceDE w:val="false"/>
        <w:ind w:left="260" w:hanging="0"/>
        <w:rPr/>
      </w:pPr>
      <w:r>
        <w:rPr>
          <w:sz w:val="18"/>
          <w:szCs w:val="18"/>
        </w:rPr>
        <w:t>Всех этих доводов, мне кажется, достаточно, чтобы понять, почему люди следуют слепо древним воззрениям, почитая их за истины, и почему без разбора отвергают они все новые, считая</w:t>
      </w:r>
      <w:r>
        <w:rPr>
          <w:b/>
          <w:bCs/>
          <w:sz w:val="18"/>
          <w:szCs w:val="18"/>
        </w:rPr>
        <w:t xml:space="preserve"> их </w:t>
      </w:r>
      <w:r>
        <w:rPr>
          <w:sz w:val="18"/>
          <w:szCs w:val="18"/>
        </w:rPr>
        <w:t>ложными; наконец, почему они не пользуются или почти не пользуются своим разумом. Без сомнения, есть еще множество других более частных причин, содействующих этому; но если рассмотреть со вниманием те причины, которые мы привели, то перестанешь удивляться тому, с каким упорством держатся известные люди авторитета древних.</w:t>
      </w:r>
    </w:p>
    <w:p>
      <w:pPr>
        <w:pStyle w:val="Normal"/>
        <w:widowControl w:val="false"/>
        <w:autoSpaceDE w:val="false"/>
        <w:jc w:val="center"/>
        <w:rPr>
          <w:sz w:val="18"/>
          <w:szCs w:val="18"/>
        </w:rPr>
      </w:pPr>
      <w:r>
        <w:rPr>
          <w:sz w:val="20"/>
          <w:szCs w:val="20"/>
        </w:rPr>
        <w:t>ГЛАВА IV</w:t>
      </w:r>
    </w:p>
    <w:p>
      <w:pPr>
        <w:pStyle w:val="Normal"/>
        <w:widowControl w:val="false"/>
        <w:autoSpaceDE w:val="false"/>
        <w:jc w:val="center"/>
        <w:rPr>
          <w:sz w:val="18"/>
          <w:szCs w:val="18"/>
        </w:rPr>
      </w:pPr>
      <w:r>
        <w:rPr>
          <w:sz w:val="18"/>
          <w:szCs w:val="18"/>
        </w:rPr>
        <w:t>Два дурных действия чтения на воображение.</w:t>
      </w:r>
    </w:p>
    <w:p>
      <w:pPr>
        <w:pStyle w:val="Normal"/>
        <w:widowControl w:val="false"/>
        <w:autoSpaceDE w:val="false"/>
        <w:ind w:left="280" w:hanging="0"/>
        <w:rPr>
          <w:sz w:val="18"/>
          <w:szCs w:val="18"/>
        </w:rPr>
      </w:pPr>
      <w:r>
        <w:rPr>
          <w:sz w:val="18"/>
          <w:szCs w:val="18"/>
        </w:rPr>
        <w:t>Это ложное и рабское благоговение перед древними имеет много очень вредных последствий, которые следует отметить.</w:t>
      </w:r>
    </w:p>
    <w:p>
      <w:pPr>
        <w:pStyle w:val="Normal"/>
        <w:widowControl w:val="false"/>
        <w:autoSpaceDE w:val="false"/>
        <w:ind w:left="280" w:hanging="0"/>
        <w:rPr>
          <w:sz w:val="18"/>
          <w:szCs w:val="18"/>
        </w:rPr>
      </w:pPr>
      <w:r>
        <w:rPr>
          <w:sz w:val="18"/>
          <w:szCs w:val="18"/>
        </w:rPr>
        <w:t>Во-первых, не приучая людей пользоваться своим разумом, оно делает их мало-помалу совершенно неспособными пользоваться им;' ибо не должно думать, что люди, которые состарились над сочинениями Аристотеля и Платона, много упражняли при этом свой разум. Обыкновенно они тратят столько времени на чтение этих книг лишь для того, чтобы усвоить мнения их авторов; главная цель их — понять воззрения, которых держались эти последние, и они отнюдь не заботятся о том, чего в них следует держаться, как это мы докажем в следующей главе. Так что наука и философия, которым они научились, есть, собственно, наука памяти, а не наука разума. Они знают только события и факты, а не очевидные истины, следовательно, они скорее историки, чем истинные философы.</w:t>
      </w:r>
    </w:p>
    <w:p>
      <w:pPr>
        <w:pStyle w:val="Normal"/>
        <w:widowControl w:val="false"/>
        <w:autoSpaceDE w:val="false"/>
        <w:ind w:left="280" w:hanging="0"/>
        <w:rPr>
          <w:sz w:val="18"/>
          <w:szCs w:val="18"/>
        </w:rPr>
      </w:pPr>
      <w:r>
        <w:rPr>
          <w:sz w:val="18"/>
          <w:szCs w:val="18"/>
        </w:rPr>
        <w:t>Другой результат чтения древних писателей на воображение состоит в том, что оно вносит страшную путаницу в идеи большинства людей, которые занимаются им. Есть два способа чтения писателей: один — очень хороший и очень полезный, а другой — весьма бесполезный и даже вредный. Очень полезно читать, когда размышляешь над прочитанным, когда стараешься путем некоторого усилия своего ума найти решение вопросов, обозначенных в заголовке глав, прежде даже чем приступишь к чтению; когда приводишь в порядок и сопоставляешь идеи вещей одни с другими, — словом, когда пользуешься своим рассудком. Наоборот, бесполезно читать, когда не понимаешь того, что читаешь; и вредно читать и понимать</w:t>
      </w:r>
    </w:p>
    <w:p>
      <w:pPr>
        <w:pStyle w:val="Normal"/>
        <w:widowControl w:val="false"/>
        <w:autoSpaceDE w:val="false"/>
        <w:rPr>
          <w:sz w:val="18"/>
          <w:szCs w:val="18"/>
        </w:rPr>
      </w:pPr>
      <w:r>
        <w:rPr>
          <w:sz w:val="16"/>
          <w:szCs w:val="16"/>
        </w:rPr>
        <w:t>' См. первую часть предшествующей глав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89</w:t>
      </w:r>
    </w:p>
    <w:p>
      <w:pPr>
        <w:pStyle w:val="Normal"/>
        <w:widowControl w:val="false"/>
        <w:autoSpaceDE w:val="false"/>
        <w:rPr>
          <w:sz w:val="18"/>
          <w:szCs w:val="18"/>
        </w:rPr>
      </w:pPr>
      <w:r>
        <w:rPr>
          <w:sz w:val="18"/>
          <w:szCs w:val="18"/>
        </w:rPr>
        <w:t>прочитанное, когда не настолько вдумываешься в него, чтобы судить о нем, а между тем, обладаешь такою хорошею памятью, что удерживаешь прочитанное, и настолько малым благоразумием, что признаешь его за истину. Первый способ просвещает ум, укрепляет его и расширяет его горизонт; второй — суживает и делает его мало-помалу слабым, темным и сбивчивым.</w:t>
      </w:r>
    </w:p>
    <w:p>
      <w:pPr>
        <w:pStyle w:val="Normal"/>
        <w:widowControl w:val="false"/>
        <w:autoSpaceDE w:val="false"/>
        <w:ind w:left="280" w:hanging="0"/>
        <w:rPr>
          <w:sz w:val="18"/>
          <w:szCs w:val="18"/>
        </w:rPr>
      </w:pPr>
      <w:r>
        <w:rPr>
          <w:sz w:val="18"/>
          <w:szCs w:val="18"/>
        </w:rPr>
        <w:t>Большинство же людей, которые гордятся знанием воззрений других, изучают их лишь вторым способом. Чем более они начитаны, тем слабее и сбивчивее становится их разум. Притча кроется в том, что отпечатки в их мозгу перепутываются, так как они слишком многочисленны и рассудок не установил порядка между ними; это же препятствует разуму воображать и представлять отчетливо нужные ему вещи. Когда разум хочет открыть известные отпечатки, то другие, более знакомые, попадаются ему, и он вдается в обман; так как вместимость мозга не безгранична, то такое множество отпечатков, образованных без известного порядка, почти невозможно не перемешать и невозможно не внести путаницы в идеи. В силу этой самой причины люди, обладающие большою памятью, обыкновенно неспособны хорошо судить о вещах, которые требуют большого внимания.</w:t>
      </w:r>
    </w:p>
    <w:p>
      <w:pPr>
        <w:pStyle w:val="Normal"/>
        <w:widowControl w:val="false"/>
        <w:autoSpaceDE w:val="false"/>
        <w:ind w:left="280" w:hanging="0"/>
        <w:rPr>
          <w:sz w:val="18"/>
          <w:szCs w:val="18"/>
        </w:rPr>
      </w:pPr>
      <w:r>
        <w:rPr>
          <w:sz w:val="18"/>
          <w:szCs w:val="18"/>
        </w:rPr>
        <w:t>Особенно следует заметить, что знания, приобретенные путем чтения без размышления и лишь с целью запомнить воззрения других; словом, все науки, зависящие от памяти, суть собственно такие науки, которые развивают надменность по той причине, что они обладают блеском и преисполняют тщеславием тех, кто обладает ими.' И действительно, подобные ученые по большей части преисполнены гордости, высокомерия и убеждены, что имеют право судить обо всем, хотя весьма мало к тому способны, и это заставляет их впадать в многочисленные заблуждения.</w:t>
      </w:r>
    </w:p>
    <w:p>
      <w:pPr>
        <w:pStyle w:val="Normal"/>
        <w:widowControl w:val="false"/>
        <w:autoSpaceDE w:val="false"/>
        <w:ind w:left="280" w:hanging="0"/>
        <w:rPr>
          <w:sz w:val="18"/>
          <w:szCs w:val="18"/>
        </w:rPr>
      </w:pPr>
      <w:r>
        <w:rPr>
          <w:sz w:val="18"/>
          <w:szCs w:val="18"/>
        </w:rPr>
        <w:t>Но это ложное знание причиняет еще большее зло; ибо эти люди не одни впадают в заблуждение; они увлекают за собою все посредственные умы и немало юношей, которые верят, как в догматы веры, во все их суждения. Эти лжеученые, подавляя их часто своей глубокой эрудицией, поражая необычайностью воззрений и именами древних и неведомых писателей, приобретают такой авторитет в глазах своих последователей, что эти последние почитают их, и удивляются, как словам оракула, всему, что исходит из уст их, и слепо усваивают все их воззрения. Даже гораздо более умным и здравомыслящим людям, которые, однако, не знали бы их и не слыхали стороною, что они такое, почти невозможно не почувствовать к ним уважения и почтения, видя, как решительно и с каким гордым, важным и внушительным видом говорят они, потому что очень трудно совсем не поддаться внешнему впечатлению. Как нередко человек гордый и дерзкий оскорбляет других, более силь-</w:t>
      </w:r>
    </w:p>
    <w:p>
      <w:pPr>
        <w:pStyle w:val="Normal"/>
        <w:widowControl w:val="false"/>
        <w:autoSpaceDE w:val="false"/>
        <w:rPr>
          <w:sz w:val="18"/>
          <w:szCs w:val="18"/>
        </w:rPr>
      </w:pPr>
      <w:r>
        <w:rPr>
          <w:sz w:val="16"/>
          <w:szCs w:val="16"/>
        </w:rPr>
        <w:t>'</w:t>
      </w:r>
      <w:r>
        <w:rPr>
          <w:sz w:val="16"/>
          <w:szCs w:val="16"/>
          <w:lang w:val="en-US"/>
        </w:rPr>
        <w:t xml:space="preserve"> Scientia inflat.</w:t>
      </w:r>
      <w:r>
        <w:rPr>
          <w:sz w:val="16"/>
          <w:szCs w:val="16"/>
        </w:rPr>
        <w:t xml:space="preserve"> 2 Сог., 3,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ых, но более рассудительных и сдержанных, чем он; так и тот, кто отстаивает воззрения не только неистинные, но даже невероятные, часто заставляет замолчать своих противников, возражая им с внушительным, гордым или важным видом, который тех поражает.</w:t>
      </w:r>
    </w:p>
    <w:p>
      <w:pPr>
        <w:pStyle w:val="Normal"/>
        <w:widowControl w:val="false"/>
        <w:autoSpaceDE w:val="false"/>
        <w:ind w:left="280" w:hanging="0"/>
        <w:rPr/>
      </w:pPr>
      <w:r>
        <w:rPr>
          <w:sz w:val="18"/>
          <w:szCs w:val="18"/>
        </w:rPr>
        <w:t>Люди же, о которых мы говорим, преисполнены почтения к самим себе и презрения к другим, а потому усваивают себе гордость, важность и известное ложное смирение, что вводит в заблуждение и подкупает</w:t>
      </w:r>
      <w:r>
        <w:rPr>
          <w:b/>
          <w:bCs/>
          <w:sz w:val="18"/>
          <w:szCs w:val="18"/>
        </w:rPr>
        <w:t xml:space="preserve"> их</w:t>
      </w:r>
      <w:r>
        <w:rPr>
          <w:sz w:val="18"/>
          <w:szCs w:val="18"/>
        </w:rPr>
        <w:t xml:space="preserve"> слушателей.</w:t>
      </w:r>
    </w:p>
    <w:p>
      <w:pPr>
        <w:pStyle w:val="Normal"/>
        <w:widowControl w:val="false"/>
        <w:autoSpaceDE w:val="false"/>
        <w:ind w:left="280" w:hanging="0"/>
        <w:rPr>
          <w:sz w:val="18"/>
          <w:szCs w:val="18"/>
        </w:rPr>
      </w:pPr>
      <w:r>
        <w:rPr>
          <w:sz w:val="18"/>
          <w:szCs w:val="18"/>
        </w:rPr>
        <w:t>Ибо следует заметить, что различная манера держать себя, замечаемая у людей различного звания, есть лишь естественное следствие уважения, которое каждый имеет к самому себе по сравнению с другими; это положение легко признать, если немного подумать о нем. Так, гордость и грубость — отличительная черта в обращении человека, высоко ставящего себя и в достаточной мере пренебрегающего уважением других. Скромное обращение — обращение человека, мало думающего о себе и достаточно уважающего других. Важность обнаруживает человека, высоко ставящего себя и весьма желающего пользоваться уважением; простота — человека, не занимающегося ни собою, ни другими. Так что различная манера держать себя, разнообразная почти до бесконечности, есть не что иное, как естественное проявление на нашем лице и во всех наружных частях нашего тела той степени уважения, какую мы питаем к себе и другим, с кем говорим. Мы уже объяснили в главе IV соответствие, существующее между нервами, возбуждающими страсти внутри нас, и нервами, которые свидетельствуют об этих страстях вовне, сообщая известное выражение нашему лицу.</w:t>
      </w:r>
    </w:p>
    <w:p>
      <w:pPr>
        <w:pStyle w:val="Normal"/>
        <w:widowControl w:val="false"/>
        <w:autoSpaceDE w:val="false"/>
        <w:jc w:val="center"/>
        <w:rPr>
          <w:sz w:val="18"/>
          <w:szCs w:val="18"/>
        </w:rPr>
      </w:pPr>
      <w:r>
        <w:rPr>
          <w:sz w:val="20"/>
          <w:szCs w:val="20"/>
        </w:rPr>
        <w:t>ГЛАВА V</w:t>
      </w:r>
    </w:p>
    <w:p>
      <w:pPr>
        <w:pStyle w:val="Normal"/>
        <w:widowControl w:val="false"/>
        <w:autoSpaceDE w:val="false"/>
        <w:ind w:left="360" w:right="400" w:hanging="0"/>
        <w:jc w:val="right"/>
        <w:rPr>
          <w:sz w:val="18"/>
          <w:szCs w:val="18"/>
        </w:rPr>
      </w:pPr>
      <w:r>
        <w:rPr>
          <w:sz w:val="18"/>
          <w:szCs w:val="18"/>
        </w:rPr>
        <w:t>О том, что люди ученые обыкновенно пристращаются к какому-нибудь писателю, вследствие чего главная цель их — знать, что он думал, а не то, что следует думать.</w:t>
      </w:r>
    </w:p>
    <w:p>
      <w:pPr>
        <w:pStyle w:val="Normal"/>
        <w:widowControl w:val="false"/>
        <w:autoSpaceDE w:val="false"/>
        <w:ind w:left="260" w:hanging="0"/>
        <w:rPr>
          <w:sz w:val="18"/>
          <w:szCs w:val="18"/>
        </w:rPr>
      </w:pPr>
      <w:r>
        <w:rPr>
          <w:sz w:val="18"/>
          <w:szCs w:val="18"/>
        </w:rPr>
        <w:t>У людей ученых есть, обыкновенно, еще недостаток очень важный: они пристращаются к какому-нибудь писателю. Если есть что-нибудь верное и хорошее в какой-нибудь книге, то они бросаются сейчас же в крайность: все в ней верно, все хорошо, все достойно удивления. Они готовы даже восхищаться тем, чего не понимают, и требуют, чтобы все восхищались вместе с ними. Превознося непонятных писателей, они превозносят самих себя, потому что уверяют других, что они их прекрасно понимают, и это служит для них поводом к тщеславию; они ставят себя выше других людей, так как им думается, они понимают нелепости какого-нибудь древнего писателя или человека, который, быть может, не понимал сам себя. Сколько ученых корпело над объяснением темных мест 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91</w:t>
      </w:r>
    </w:p>
    <w:p>
      <w:pPr>
        <w:pStyle w:val="Normal"/>
        <w:widowControl w:val="false"/>
        <w:autoSpaceDE w:val="false"/>
        <w:rPr/>
      </w:pPr>
      <w:r>
        <w:rPr>
          <w:sz w:val="18"/>
          <w:szCs w:val="18"/>
        </w:rPr>
        <w:t>философов и даже некоторых поэтов древности и сколько есть еще и теперь таких</w:t>
      </w:r>
      <w:r>
        <w:rPr>
          <w:sz w:val="18"/>
          <w:szCs w:val="18"/>
          <w:lang w:val="en-US"/>
        </w:rPr>
        <w:t xml:space="preserve"> beaux-esprits,</w:t>
      </w:r>
      <w:r>
        <w:rPr>
          <w:sz w:val="18"/>
          <w:szCs w:val="18"/>
        </w:rPr>
        <w:t xml:space="preserve"> которые находят наслаждение в критике какого-нибудь выражения или мнения писателя! Но следует привести некоторое подтверждение моим словам.</w:t>
      </w:r>
    </w:p>
    <w:p>
      <w:pPr>
        <w:pStyle w:val="Normal"/>
        <w:widowControl w:val="false"/>
        <w:autoSpaceDE w:val="false"/>
        <w:ind w:left="260" w:hanging="0"/>
        <w:rPr>
          <w:sz w:val="18"/>
          <w:szCs w:val="18"/>
        </w:rPr>
      </w:pPr>
      <w:r>
        <w:rPr>
          <w:sz w:val="18"/>
          <w:szCs w:val="18"/>
        </w:rPr>
        <w:t>Вопрос о бессмертии души, без сомнения, — вопрос очень важный; нельзя ничего возразить против того, что философы употребляют все свои усилия, чтобы решить его, и хотя они пишут целые тома, чтобы доказать, и притом не особенно убедительно, истину, которую можно доказать в немногих словах или на нескольких страницах, однако их можно извинить. Но они смешны, когда тратят массу труда на то, чтобы узнать, что думал об этом Аристотель. Мне кажется, для тех, кто живет в настоящее время, довольно бесполезно знать, был ли когда-либо человек, которого звали Аристотелем; писал ли этот человек книги, носящие его имя;</w:t>
      </w:r>
    </w:p>
    <w:p>
      <w:pPr>
        <w:pStyle w:val="Normal"/>
        <w:widowControl w:val="false"/>
        <w:autoSpaceDE w:val="false"/>
        <w:rPr>
          <w:sz w:val="18"/>
          <w:szCs w:val="18"/>
        </w:rPr>
      </w:pPr>
      <w:r>
        <w:rPr>
          <w:sz w:val="18"/>
          <w:szCs w:val="18"/>
        </w:rPr>
        <w:t>подразумевал ли он то или иное в таком-то месте своих сочинений;</w:t>
      </w:r>
    </w:p>
    <w:p>
      <w:pPr>
        <w:pStyle w:val="Normal"/>
        <w:widowControl w:val="false"/>
        <w:autoSpaceDE w:val="false"/>
        <w:rPr>
          <w:sz w:val="18"/>
          <w:szCs w:val="18"/>
        </w:rPr>
      </w:pPr>
      <w:r>
        <w:rPr>
          <w:sz w:val="18"/>
          <w:szCs w:val="18"/>
        </w:rPr>
        <w:t>эти знания не могут сделать человека ни мудрее, ни счастливее; в данном случае очень важно только знать, истинно или ложно утверждаемое Аристотелем само по себе.</w:t>
      </w:r>
    </w:p>
    <w:p>
      <w:pPr>
        <w:pStyle w:val="Normal"/>
        <w:widowControl w:val="false"/>
        <w:autoSpaceDE w:val="false"/>
        <w:ind w:left="300" w:hanging="0"/>
        <w:rPr>
          <w:sz w:val="18"/>
          <w:szCs w:val="18"/>
        </w:rPr>
      </w:pPr>
      <w:r>
        <w:rPr>
          <w:sz w:val="18"/>
          <w:szCs w:val="18"/>
        </w:rPr>
        <w:t>Итак, весьма бесполезно знать, что думал Аристотель о бессмертии души, хотя очень полезно знать, что душа бессмертна. Между тем мы смело утверждаем, что было немало ученых, которые с большим рвением старались узнать мнение Аристотеля об этом предмете, чем истину саму по себе; ибо нашлись такие ученые, которые писали сочинения с целью именно объяснить, что думал о бессмертии души этот философ, и которые не приложили такого же труда к тому, чтобы узнать, что об этом следует думать.</w:t>
      </w:r>
    </w:p>
    <w:p>
      <w:pPr>
        <w:pStyle w:val="Normal"/>
        <w:widowControl w:val="false"/>
        <w:autoSpaceDE w:val="false"/>
        <w:ind w:left="300" w:hanging="0"/>
        <w:rPr>
          <w:sz w:val="18"/>
          <w:szCs w:val="18"/>
        </w:rPr>
      </w:pPr>
      <w:r>
        <w:rPr>
          <w:sz w:val="18"/>
          <w:szCs w:val="18"/>
        </w:rPr>
        <w:t>Но, хотя и многие ученые напрягали свой ум с целью решить, каково было мнение Аристотеля о бессмертии души, однако они трудились напрасно, потому что еще до сих пор не пришли к соглашению по этому смешному вопросу. Это показывает, что, к несчастью своему, приверженцы Аристотеля имеют своим наставником человека, очень темного, который даже умышленно прибегает к неясности, как он сам говорит это в письме к Александру.</w:t>
      </w:r>
    </w:p>
    <w:p>
      <w:pPr>
        <w:pStyle w:val="Normal"/>
        <w:widowControl w:val="false"/>
        <w:autoSpaceDE w:val="false"/>
        <w:ind w:left="300" w:hanging="0"/>
        <w:rPr/>
      </w:pPr>
      <w:r>
        <w:rPr>
          <w:sz w:val="18"/>
          <w:szCs w:val="18"/>
        </w:rPr>
        <w:t>Таким образом, мнение Аристотеля о бессмертии души представляло в различные времена весьма интересный и важный вопрос для ученых. Но, дабы не подумали, что я говорю эти слова на ветер и без основания, я принужден привести здесь отрывок из</w:t>
      </w:r>
      <w:r>
        <w:rPr>
          <w:sz w:val="18"/>
          <w:szCs w:val="18"/>
          <w:lang w:val="en-US"/>
        </w:rPr>
        <w:t xml:space="preserve"> La Cerda, </w:t>
      </w:r>
      <w:r>
        <w:rPr>
          <w:sz w:val="18"/>
          <w:szCs w:val="18"/>
        </w:rPr>
        <w:t>немного длинный и скучный, в котором этот писатель ссылается на различные авторитеты относительно этого предмета, как вопроса весьма важного. Вот его слова по поводу второй главы</w:t>
      </w:r>
      <w:r>
        <w:rPr>
          <w:sz w:val="18"/>
          <w:szCs w:val="18"/>
          <w:lang w:val="en-US"/>
        </w:rPr>
        <w:t xml:space="preserve"> de resurrec-tione sarnis</w:t>
      </w:r>
      <w:r>
        <w:rPr>
          <w:sz w:val="18"/>
          <w:szCs w:val="18"/>
        </w:rPr>
        <w:t xml:space="preserve"> Тертуллиана:</w:t>
      </w:r>
    </w:p>
    <w:p>
      <w:pPr>
        <w:pStyle w:val="Normal"/>
        <w:widowControl w:val="false"/>
        <w:autoSpaceDE w:val="false"/>
        <w:ind w:left="300" w:hanging="0"/>
        <w:rPr>
          <w:sz w:val="18"/>
          <w:szCs w:val="18"/>
        </w:rPr>
      </w:pPr>
      <w:r>
        <w:rPr>
          <w:sz w:val="18"/>
          <w:szCs w:val="18"/>
          <w:lang w:val="en-US"/>
        </w:rPr>
        <w:t>«Quaestio haec in scholis utrinque validis suspicionibus agitatui, num animam immortalem, mortale mve fecerit Aristoteles. Et quideni philosophi aut ignobiles asseveraverunt Aristotelem posuisse nostros animos ab interitu alienos. Hi sunt</w:t>
      </w:r>
      <w:r>
        <w:rPr>
          <w:sz w:val="18"/>
          <w:szCs w:val="18"/>
        </w:rPr>
        <w:t xml:space="preserve"> е</w:t>
      </w:r>
      <w:r>
        <w:rPr>
          <w:sz w:val="18"/>
          <w:szCs w:val="18"/>
          <w:lang w:val="en-US"/>
        </w:rPr>
        <w:t xml:space="preserve"> Graecis et latinis interpretibus Ammonius uterque, Olympiodorus, Philoponus, Simplicius, Avicenna, uti memorat Mirandula lib.</w:t>
      </w:r>
      <w:r>
        <w:rPr>
          <w:sz w:val="18"/>
          <w:szCs w:val="18"/>
        </w:rPr>
        <w:t xml:space="preserve"> 4</w:t>
      </w:r>
      <w:r>
        <w:rPr>
          <w:sz w:val="18"/>
          <w:szCs w:val="18"/>
          <w:lang w:val="en-US"/>
        </w:rPr>
        <w:t xml:space="preserve"> de examine vanitatis cap.</w:t>
      </w:r>
      <w:r>
        <w:rPr>
          <w:sz w:val="18"/>
          <w:szCs w:val="18"/>
        </w:rPr>
        <w:t xml:space="preserve"> 9;</w:t>
      </w:r>
      <w:r>
        <w:rPr>
          <w:sz w:val="18"/>
          <w:szCs w:val="18"/>
          <w:lang w:val="en-US"/>
        </w:rPr>
        <w:t xml:space="preserve"> Theodorus,</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9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lang w:val="en-US"/>
        </w:rPr>
        <w:t>Metochytes, Themistius, sanctus Thomas</w:t>
      </w:r>
      <w:r>
        <w:rPr>
          <w:sz w:val="18"/>
          <w:szCs w:val="18"/>
        </w:rPr>
        <w:t xml:space="preserve"> 2,</w:t>
      </w:r>
      <w:r>
        <w:rPr>
          <w:sz w:val="18"/>
          <w:szCs w:val="18"/>
          <w:lang w:val="en-US"/>
        </w:rPr>
        <w:t xml:space="preserve"> contra gentes cap.</w:t>
      </w:r>
      <w:r>
        <w:rPr>
          <w:sz w:val="18"/>
          <w:szCs w:val="18"/>
        </w:rPr>
        <w:t xml:space="preserve"> 79,</w:t>
      </w:r>
      <w:r>
        <w:rPr>
          <w:sz w:val="18"/>
          <w:szCs w:val="18"/>
          <w:lang w:val="en-US"/>
        </w:rPr>
        <w:t xml:space="preserve"> et Phys. lect.</w:t>
      </w:r>
      <w:r>
        <w:rPr>
          <w:sz w:val="18"/>
          <w:szCs w:val="18"/>
        </w:rPr>
        <w:t xml:space="preserve"> 12,</w:t>
      </w:r>
      <w:r>
        <w:rPr>
          <w:sz w:val="18"/>
          <w:szCs w:val="18"/>
          <w:lang w:val="en-US"/>
        </w:rPr>
        <w:t xml:space="preserve"> et praeterea</w:t>
      </w:r>
      <w:r>
        <w:rPr>
          <w:sz w:val="18"/>
          <w:szCs w:val="18"/>
        </w:rPr>
        <w:t xml:space="preserve"> 12,</w:t>
      </w:r>
      <w:r>
        <w:rPr>
          <w:sz w:val="18"/>
          <w:szCs w:val="18"/>
          <w:lang w:val="en-US"/>
        </w:rPr>
        <w:t xml:space="preserve"> Metaph. lect.</w:t>
      </w:r>
      <w:r>
        <w:rPr>
          <w:sz w:val="18"/>
          <w:szCs w:val="18"/>
        </w:rPr>
        <w:t xml:space="preserve"> 3</w:t>
      </w:r>
      <w:r>
        <w:rPr>
          <w:sz w:val="18"/>
          <w:szCs w:val="18"/>
          <w:lang w:val="en-US"/>
        </w:rPr>
        <w:t xml:space="preserve"> et quodlib.</w:t>
      </w:r>
      <w:r>
        <w:rPr>
          <w:sz w:val="18"/>
          <w:szCs w:val="18"/>
        </w:rPr>
        <w:t xml:space="preserve"> 10,</w:t>
      </w:r>
      <w:r>
        <w:rPr>
          <w:sz w:val="18"/>
          <w:szCs w:val="18"/>
          <w:lang w:val="en-US"/>
        </w:rPr>
        <w:t xml:space="preserve"> quaest.</w:t>
      </w:r>
      <w:r>
        <w:rPr>
          <w:sz w:val="18"/>
          <w:szCs w:val="18"/>
        </w:rPr>
        <w:t xml:space="preserve"> 5 </w:t>
      </w:r>
      <w:r>
        <w:rPr>
          <w:sz w:val="18"/>
          <w:szCs w:val="18"/>
          <w:lang w:val="en-US"/>
        </w:rPr>
        <w:t>art. I; Albertus, tract.</w:t>
      </w:r>
      <w:r>
        <w:rPr>
          <w:sz w:val="18"/>
          <w:szCs w:val="18"/>
        </w:rPr>
        <w:t xml:space="preserve"> 2,</w:t>
      </w:r>
      <w:r>
        <w:rPr>
          <w:sz w:val="18"/>
          <w:szCs w:val="18"/>
          <w:lang w:val="en-US"/>
        </w:rPr>
        <w:t xml:space="preserve"> de anima cap.</w:t>
      </w:r>
      <w:r>
        <w:rPr>
          <w:sz w:val="18"/>
          <w:szCs w:val="18"/>
        </w:rPr>
        <w:t xml:space="preserve"> 20,</w:t>
      </w:r>
      <w:r>
        <w:rPr>
          <w:sz w:val="18"/>
          <w:szCs w:val="18"/>
          <w:lang w:val="en-US"/>
        </w:rPr>
        <w:t xml:space="preserve"> et tract.</w:t>
      </w:r>
      <w:r>
        <w:rPr>
          <w:sz w:val="18"/>
          <w:szCs w:val="18"/>
        </w:rPr>
        <w:t xml:space="preserve"> 3,</w:t>
      </w:r>
      <w:r>
        <w:rPr>
          <w:sz w:val="18"/>
          <w:szCs w:val="18"/>
          <w:lang w:val="en-US"/>
        </w:rPr>
        <w:t xml:space="preserve"> cap.</w:t>
      </w:r>
      <w:r>
        <w:rPr>
          <w:sz w:val="18"/>
          <w:szCs w:val="18"/>
        </w:rPr>
        <w:t xml:space="preserve"> 13;</w:t>
      </w:r>
    </w:p>
    <w:p>
      <w:pPr>
        <w:pStyle w:val="Normal"/>
        <w:widowControl w:val="false"/>
        <w:autoSpaceDE w:val="false"/>
        <w:rPr/>
      </w:pPr>
      <w:r>
        <w:rPr>
          <w:sz w:val="18"/>
          <w:szCs w:val="18"/>
          <w:lang w:val="en-US"/>
        </w:rPr>
        <w:t>Aegidius lib.</w:t>
      </w:r>
      <w:r>
        <w:rPr>
          <w:sz w:val="18"/>
          <w:szCs w:val="18"/>
        </w:rPr>
        <w:t xml:space="preserve"> 3</w:t>
      </w:r>
      <w:r>
        <w:rPr>
          <w:sz w:val="18"/>
          <w:szCs w:val="18"/>
          <w:lang w:val="en-US"/>
        </w:rPr>
        <w:t xml:space="preserve"> de anima ad cap.</w:t>
      </w:r>
      <w:r>
        <w:rPr>
          <w:sz w:val="18"/>
          <w:szCs w:val="18"/>
        </w:rPr>
        <w:t xml:space="preserve"> 4;</w:t>
      </w:r>
      <w:r>
        <w:rPr>
          <w:sz w:val="18"/>
          <w:szCs w:val="18"/>
          <w:lang w:val="en-US"/>
        </w:rPr>
        <w:t xml:space="preserve"> Durandus in</w:t>
      </w:r>
      <w:r>
        <w:rPr>
          <w:sz w:val="18"/>
          <w:szCs w:val="18"/>
        </w:rPr>
        <w:t xml:space="preserve"> 2,</w:t>
      </w:r>
      <w:r>
        <w:rPr>
          <w:sz w:val="18"/>
          <w:szCs w:val="18"/>
          <w:lang w:val="en-US"/>
        </w:rPr>
        <w:t xml:space="preserve"> dist.</w:t>
      </w:r>
      <w:r>
        <w:rPr>
          <w:sz w:val="18"/>
          <w:szCs w:val="18"/>
        </w:rPr>
        <w:t xml:space="preserve"> 18,</w:t>
      </w:r>
      <w:r>
        <w:rPr>
          <w:sz w:val="18"/>
          <w:szCs w:val="18"/>
          <w:lang w:val="en-US"/>
        </w:rPr>
        <w:t xml:space="preserve"> quaest.</w:t>
      </w:r>
      <w:r>
        <w:rPr>
          <w:sz w:val="18"/>
          <w:szCs w:val="18"/>
        </w:rPr>
        <w:t xml:space="preserve"> 3;</w:t>
      </w:r>
    </w:p>
    <w:p>
      <w:pPr>
        <w:pStyle w:val="Normal"/>
        <w:widowControl w:val="false"/>
        <w:autoSpaceDE w:val="false"/>
        <w:rPr>
          <w:sz w:val="18"/>
          <w:szCs w:val="18"/>
        </w:rPr>
      </w:pPr>
      <w:r>
        <w:rPr>
          <w:sz w:val="18"/>
          <w:szCs w:val="18"/>
          <w:lang w:val="en-US"/>
        </w:rPr>
        <w:t>Ferrarius loco citato contra gentes, et late Eugubinus lib.</w:t>
      </w:r>
      <w:r>
        <w:rPr>
          <w:sz w:val="18"/>
          <w:szCs w:val="18"/>
        </w:rPr>
        <w:t xml:space="preserve"> 9,</w:t>
      </w:r>
      <w:r>
        <w:rPr>
          <w:sz w:val="18"/>
          <w:szCs w:val="18"/>
          <w:lang w:val="en-US"/>
        </w:rPr>
        <w:t xml:space="preserve"> de perenni Philosophia cap.</w:t>
      </w:r>
      <w:r>
        <w:rPr>
          <w:sz w:val="18"/>
          <w:szCs w:val="18"/>
        </w:rPr>
        <w:t xml:space="preserve"> 18,</w:t>
      </w:r>
      <w:r>
        <w:rPr>
          <w:sz w:val="18"/>
          <w:szCs w:val="18"/>
          <w:lang w:val="en-US"/>
        </w:rPr>
        <w:t xml:space="preserve"> et quod pluris est, discipulus Aristolelis, Theop-hrastus, magisri mentem et ore et calamo novisse penitus qui poterat».</w:t>
      </w:r>
    </w:p>
    <w:p>
      <w:pPr>
        <w:pStyle w:val="Normal"/>
        <w:widowControl w:val="false"/>
        <w:autoSpaceDE w:val="false"/>
        <w:ind w:left="280" w:hanging="0"/>
        <w:rPr>
          <w:sz w:val="18"/>
          <w:szCs w:val="18"/>
        </w:rPr>
      </w:pPr>
      <w:r>
        <w:rPr>
          <w:sz w:val="18"/>
          <w:szCs w:val="18"/>
          <w:lang w:val="en-US"/>
        </w:rPr>
        <w:t xml:space="preserve">«In contrariam factionem abiere nonnulli Patres, nec infimi Philo-sophi: Justinus in sua Paraenesi, Origenes in </w:t>
      </w:r>
      <w:r>
        <w:rPr>
          <w:i/>
          <w:iCs/>
          <w:sz w:val="18"/>
          <w:szCs w:val="18"/>
          <w:lang w:val="en-US"/>
        </w:rPr>
        <w:t>qiXoooqavp.kva</w:t>
      </w:r>
      <w:r>
        <w:rPr>
          <w:sz w:val="18"/>
          <w:szCs w:val="18"/>
          <w:lang w:val="en-US"/>
        </w:rPr>
        <w:t xml:space="preserve"> et ut fertur Nazianz., in disp. contra Eunom, et Nyssenus lib.</w:t>
      </w:r>
      <w:r>
        <w:rPr>
          <w:sz w:val="18"/>
          <w:szCs w:val="18"/>
        </w:rPr>
        <w:t xml:space="preserve"> 2,</w:t>
      </w:r>
      <w:r>
        <w:rPr>
          <w:sz w:val="18"/>
          <w:szCs w:val="18"/>
          <w:lang w:val="en-US"/>
        </w:rPr>
        <w:t xml:space="preserve"> de anima cap.</w:t>
      </w:r>
      <w:r>
        <w:rPr>
          <w:sz w:val="18"/>
          <w:szCs w:val="18"/>
        </w:rPr>
        <w:t xml:space="preserve"> 4,</w:t>
      </w:r>
      <w:r>
        <w:rPr>
          <w:sz w:val="18"/>
          <w:szCs w:val="18"/>
          <w:lang w:val="en-US"/>
        </w:rPr>
        <w:t xml:space="preserve"> Theodoretus de curandis Graecorum affectibus lib.</w:t>
      </w:r>
      <w:r>
        <w:rPr>
          <w:sz w:val="18"/>
          <w:szCs w:val="18"/>
        </w:rPr>
        <w:t xml:space="preserve"> 3.</w:t>
      </w:r>
      <w:r>
        <w:rPr>
          <w:sz w:val="18"/>
          <w:szCs w:val="18"/>
          <w:lang w:val="en-US"/>
        </w:rPr>
        <w:t xml:space="preserve"> Galenus in historia philosophica, Pomponatius lib. de immortalitate animae, Simon Portius lib. de mente humana, Cajetanus</w:t>
      </w:r>
      <w:r>
        <w:rPr>
          <w:sz w:val="18"/>
          <w:szCs w:val="18"/>
        </w:rPr>
        <w:t xml:space="preserve"> 5,</w:t>
      </w:r>
      <w:r>
        <w:rPr>
          <w:sz w:val="18"/>
          <w:szCs w:val="18"/>
          <w:lang w:val="en-US"/>
        </w:rPr>
        <w:t xml:space="preserve"> de anima cap.</w:t>
      </w:r>
      <w:r>
        <w:rPr>
          <w:sz w:val="18"/>
          <w:szCs w:val="18"/>
        </w:rPr>
        <w:t xml:space="preserve"> 2. </w:t>
      </w:r>
      <w:r>
        <w:rPr>
          <w:sz w:val="18"/>
          <w:szCs w:val="18"/>
          <w:lang w:val="en-US"/>
        </w:rPr>
        <w:t>In eum sensum, ut caducum animum nostrum putaret Aristoteles, sunt partim adducti ab Alexandro Aphrodis auditore, qui sic solitus erat interpetari Aristotelicam mentem; quamvis Eugubinus cap.</w:t>
      </w:r>
      <w:r>
        <w:rPr>
          <w:sz w:val="18"/>
          <w:szCs w:val="18"/>
        </w:rPr>
        <w:t xml:space="preserve"> 21</w:t>
      </w:r>
      <w:r>
        <w:rPr>
          <w:sz w:val="18"/>
          <w:szCs w:val="18"/>
          <w:lang w:val="en-US"/>
        </w:rPr>
        <w:t xml:space="preserve"> et</w:t>
      </w:r>
      <w:r>
        <w:rPr>
          <w:sz w:val="18"/>
          <w:szCs w:val="18"/>
        </w:rPr>
        <w:t xml:space="preserve"> 22 </w:t>
      </w:r>
      <w:r>
        <w:rPr>
          <w:sz w:val="18"/>
          <w:szCs w:val="18"/>
          <w:lang w:val="en-US"/>
        </w:rPr>
        <w:t>eum excuset. Et quidem unde collegisse videtur Alexander mortalitatem, nempe ex</w:t>
      </w:r>
      <w:r>
        <w:rPr>
          <w:sz w:val="18"/>
          <w:szCs w:val="18"/>
        </w:rPr>
        <w:t xml:space="preserve"> 12.</w:t>
      </w:r>
      <w:r>
        <w:rPr>
          <w:sz w:val="18"/>
          <w:szCs w:val="18"/>
          <w:lang w:val="en-US"/>
        </w:rPr>
        <w:t xml:space="preserve"> Metaph. inde Sanctus Thomas, Theodorus, Metochytes immortalitatem collegerunt».</w:t>
      </w:r>
    </w:p>
    <w:p>
      <w:pPr>
        <w:pStyle w:val="Normal"/>
        <w:widowControl w:val="false"/>
        <w:autoSpaceDE w:val="false"/>
        <w:ind w:left="280" w:hanging="0"/>
        <w:rPr>
          <w:sz w:val="18"/>
          <w:szCs w:val="18"/>
        </w:rPr>
      </w:pPr>
      <w:r>
        <w:rPr>
          <w:sz w:val="18"/>
          <w:szCs w:val="18"/>
          <w:lang w:val="en-US"/>
        </w:rPr>
        <w:t>«Porro Tertullianum neutram hanc opinionem amplexum credo; sed putasse in hac parte ambiguum Aristotelem. Jtaque ita citat ilium pro utraque. Nam cum hie adscribat Aristoteli mortalitatem animae, tamen lib, de anima cap.</w:t>
      </w:r>
      <w:r>
        <w:rPr>
          <w:sz w:val="18"/>
          <w:szCs w:val="18"/>
        </w:rPr>
        <w:t xml:space="preserve"> 6</w:t>
      </w:r>
      <w:r>
        <w:rPr>
          <w:sz w:val="18"/>
          <w:szCs w:val="18"/>
          <w:lang w:val="en-US"/>
        </w:rPr>
        <w:t xml:space="preserve"> pro contraria opinione immortalitatis citat. Eadem mente fuit Plutarchus, pro utraque opinione advocans eumdem philo-sophum in lib.</w:t>
      </w:r>
      <w:r>
        <w:rPr>
          <w:sz w:val="18"/>
          <w:szCs w:val="18"/>
        </w:rPr>
        <w:t xml:space="preserve"> 5</w:t>
      </w:r>
      <w:r>
        <w:rPr>
          <w:sz w:val="18"/>
          <w:szCs w:val="18"/>
          <w:lang w:val="en-US"/>
        </w:rPr>
        <w:t xml:space="preserve"> de placitis philosoph. Nam cap., I mortalitatem tribuit, et cap.</w:t>
      </w:r>
      <w:r>
        <w:rPr>
          <w:sz w:val="18"/>
          <w:szCs w:val="18"/>
        </w:rPr>
        <w:t xml:space="preserve"> 25,</w:t>
      </w:r>
      <w:r>
        <w:rPr>
          <w:sz w:val="18"/>
          <w:szCs w:val="18"/>
          <w:lang w:val="en-US"/>
        </w:rPr>
        <w:t xml:space="preserve"> immortalitatem. Ex Scholasticis etiam, qui in neutram partem Aristotelem constantem judicant, sed dubium et ancipitem, sunt Scotus in</w:t>
      </w:r>
      <w:r>
        <w:rPr>
          <w:sz w:val="18"/>
          <w:szCs w:val="18"/>
        </w:rPr>
        <w:t xml:space="preserve"> 4,</w:t>
      </w:r>
      <w:r>
        <w:rPr>
          <w:sz w:val="18"/>
          <w:szCs w:val="18"/>
          <w:lang w:val="en-US"/>
        </w:rPr>
        <w:t xml:space="preserve"> dist.</w:t>
      </w:r>
      <w:r>
        <w:rPr>
          <w:sz w:val="18"/>
          <w:szCs w:val="18"/>
        </w:rPr>
        <w:t xml:space="preserve"> 43,</w:t>
      </w:r>
      <w:r>
        <w:rPr>
          <w:sz w:val="18"/>
          <w:szCs w:val="18"/>
          <w:lang w:val="en-US"/>
        </w:rPr>
        <w:t xml:space="preserve"> quaest.</w:t>
      </w:r>
      <w:r>
        <w:rPr>
          <w:sz w:val="18"/>
          <w:szCs w:val="18"/>
        </w:rPr>
        <w:t xml:space="preserve"> 2,</w:t>
      </w:r>
      <w:r>
        <w:rPr>
          <w:sz w:val="18"/>
          <w:szCs w:val="18"/>
          <w:lang w:val="en-US"/>
        </w:rPr>
        <w:t xml:space="preserve"> art</w:t>
      </w:r>
      <w:r>
        <w:rPr>
          <w:sz w:val="18"/>
          <w:szCs w:val="18"/>
        </w:rPr>
        <w:t xml:space="preserve"> 2.</w:t>
      </w:r>
      <w:r>
        <w:rPr>
          <w:sz w:val="18"/>
          <w:szCs w:val="18"/>
          <w:lang w:val="en-US"/>
        </w:rPr>
        <w:t xml:space="preserve"> Harveus quodlib;</w:t>
      </w:r>
      <w:r>
        <w:rPr>
          <w:sz w:val="18"/>
          <w:szCs w:val="18"/>
        </w:rPr>
        <w:t xml:space="preserve"> 1,</w:t>
      </w:r>
      <w:r>
        <w:rPr>
          <w:sz w:val="18"/>
          <w:szCs w:val="18"/>
          <w:lang w:val="en-US"/>
        </w:rPr>
        <w:t xml:space="preserve"> quaest.</w:t>
      </w:r>
      <w:r>
        <w:rPr>
          <w:sz w:val="18"/>
          <w:szCs w:val="18"/>
        </w:rPr>
        <w:t xml:space="preserve"> II</w:t>
      </w:r>
      <w:r>
        <w:rPr>
          <w:sz w:val="18"/>
          <w:szCs w:val="18"/>
          <w:lang w:val="en-US"/>
        </w:rPr>
        <w:t xml:space="preserve"> et I, sentent. dist., I, quaest. I; Niphus in opuscule de immortalitate animae, cap. I, et recentes alii interpretes: quam mediam existimationem credo veriorem, sed scholii lex vetat, ut auctoritatem pondere librato illud suadeam».</w:t>
      </w:r>
    </w:p>
    <w:p>
      <w:pPr>
        <w:pStyle w:val="Normal"/>
        <w:widowControl w:val="false"/>
        <w:autoSpaceDE w:val="false"/>
        <w:ind w:left="280" w:hanging="0"/>
        <w:rPr>
          <w:sz w:val="18"/>
          <w:szCs w:val="18"/>
        </w:rPr>
      </w:pPr>
      <w:r>
        <w:rPr>
          <w:sz w:val="18"/>
          <w:szCs w:val="18"/>
        </w:rPr>
        <w:t>Мы приводим все эти цитаты как верные, полагаясь вполне на добросовестность комментатора; проверять же их, нам думается, было бы совершенно напрасною тратою времени, да, наконец, у нас и нет всех тех прекрасных книг, откуда они взяты. Мы не прибавляем также новых цитат, потому что мы не завидуем славе автора, так искусно подобравшего их, и думаем, что подобное занятие было бы еще более напрасною тратою времени, даже если бы нам пришлось только перелистать оглавление различных комментариев Аристотеля.</w:t>
      </w:r>
    </w:p>
    <w:p>
      <w:pPr>
        <w:pStyle w:val="Normal"/>
        <w:widowControl w:val="false"/>
        <w:autoSpaceDE w:val="false"/>
        <w:ind w:left="280" w:hanging="0"/>
        <w:rPr/>
      </w:pPr>
      <w:r>
        <w:rPr>
          <w:sz w:val="18"/>
          <w:szCs w:val="18"/>
        </w:rPr>
        <w:t>Итак, из этого отрывка, заимствованного из</w:t>
      </w:r>
      <w:r>
        <w:rPr>
          <w:sz w:val="18"/>
          <w:szCs w:val="18"/>
          <w:lang w:val="en-US"/>
        </w:rPr>
        <w:t xml:space="preserve"> La Cerda,</w:t>
      </w:r>
      <w:r>
        <w:rPr>
          <w:sz w:val="18"/>
          <w:szCs w:val="18"/>
        </w:rPr>
        <w:t xml:space="preserve"> видно, что ученые, слывущие за знатоков, много потрудились с целью узнать, что думал Аристотель о бессмертии души; нашлись между ними и такие, которые были способны написать целые книги по этому предмету, как например Помпонаций (главная цель, преследуемая им в своем произведении, — доказать, что Аристотель считал душ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93</w:t>
      </w:r>
    </w:p>
    <w:p>
      <w:pPr>
        <w:pStyle w:val="Normal"/>
        <w:widowControl w:val="false"/>
        <w:autoSpaceDE w:val="false"/>
        <w:rPr/>
      </w:pPr>
      <w:r>
        <w:rPr>
          <w:sz w:val="18"/>
          <w:szCs w:val="18"/>
        </w:rPr>
        <w:t>смертною). И может быть, найдутся люди, которые не только постараются узнать, что думал о душе Аристотель, но которые сочтут очень важным вопрос о том, какого мнения держались, например, Тертуллиан, Плутарх и другие относительно воззрения Аристотеля на природу души; мы имеем большое основание думать так и о самом</w:t>
      </w:r>
      <w:r>
        <w:rPr>
          <w:sz w:val="18"/>
          <w:szCs w:val="18"/>
          <w:lang w:val="en-US"/>
        </w:rPr>
        <w:t xml:space="preserve"> La Cerda,</w:t>
      </w:r>
      <w:r>
        <w:rPr>
          <w:sz w:val="18"/>
          <w:szCs w:val="18"/>
        </w:rPr>
        <w:t xml:space="preserve"> как показывает внимательное чтение последней части только что цитированного отрывка:</w:t>
      </w:r>
      <w:r>
        <w:rPr>
          <w:sz w:val="18"/>
          <w:szCs w:val="18"/>
          <w:lang w:val="en-US"/>
        </w:rPr>
        <w:t xml:space="preserve"> «Porro Tertullianum...»</w:t>
      </w:r>
      <w:r>
        <w:rPr>
          <w:sz w:val="18"/>
          <w:szCs w:val="18"/>
        </w:rPr>
        <w:t xml:space="preserve"> и далее.</w:t>
      </w:r>
    </w:p>
    <w:p>
      <w:pPr>
        <w:pStyle w:val="Normal"/>
        <w:widowControl w:val="false"/>
        <w:autoSpaceDE w:val="false"/>
        <w:ind w:left="320" w:hanging="0"/>
        <w:rPr>
          <w:sz w:val="18"/>
          <w:szCs w:val="18"/>
        </w:rPr>
      </w:pPr>
      <w:r>
        <w:rPr>
          <w:sz w:val="18"/>
          <w:szCs w:val="18"/>
        </w:rPr>
        <w:t>Если не особенно полезно знать, что думал Аристотель о бессмертии души и что думали Тертуллиан и Плутарх относительно воззрения Аристотеля на природу души; то самая-то сущность вопроса — бессмертие души — есть истина, которую необходимо знать. Но есть множество вещей, которые совершенно бесполезно знать, а следовательно, еще бесполезнее знать, что думали о них древние, однако люди немало трудятся, чтобы познать мнения философов о подобных предметах. Есть сочинения, наполненные этими смешными изысканиями, и этот-то вздор вызывает ожесточенные споры между учеными. Эти пустые и нелепые вопросы, эти смешные генеалогии ненужных воззрений служат для ученых важными предметами критики. Они считают себя вправе презирать тех, кто презирает этот вздор, и называть невеждами тех, кто ставит себе в заслугу незнание его. Они воображают, что в совершенстве постигли генеалогическую историю субстанциональных форм, и мир неблагодарен, если не признает их заслуг. Как видна в этом слабость и суетность человеческого ума и как ясно отсюда, что ученые исследования, раз ими не руководит разум, не только не совершенствуют его, но даже затемняют, портят и извращают его совершенно!</w:t>
      </w:r>
    </w:p>
    <w:p>
      <w:pPr>
        <w:pStyle w:val="Normal"/>
        <w:widowControl w:val="false"/>
        <w:autoSpaceDE w:val="false"/>
        <w:ind w:left="260" w:hanging="0"/>
        <w:rPr>
          <w:sz w:val="18"/>
          <w:szCs w:val="18"/>
        </w:rPr>
      </w:pPr>
      <w:r>
        <w:rPr>
          <w:sz w:val="18"/>
          <w:szCs w:val="18"/>
        </w:rPr>
        <w:t>Следует заметить здесь, что в вопросах веры не будет ошибкою исследовать, что думал о них, например, блаженный Августин или другой отец Церкви, не будет даже лишним исследовать, верил ли блаженный Августин так, как верили предшественники его; ибо предметы веры познаются лишь преданием, разум же не может их открыть. Верование самое древнее было самым истинным, а потому следует стараться узнать, каково было верование древних; а это возможно только путем рассмотрения мнения нескольких лиц, живших в разное время. Но предметы, познаваемые разумом, совершенно противоположны предметам веры, и для познания их ни к чему знать, что думали об этом древние. Однако я не знаю, в силу какого умопомрачения некоторые люди приходят в ужас, когда в философии учат иначе, чем Аристотель, но не тревожатся, если в богословии им приходится слышать воззрения, не согласные с тем, чему учит Евангелие, отцы Церкви и Соборы. Мне кажется, это по большей части такие люди, которые более всего кричат против новшеств в философии, заслуживающих уважения, и поощряют и даже защищают с большим упорством известные новшества в богословии, которые должны внушать омерзение. Не язык их порицаем мы здесь;</w:t>
      </w:r>
    </w:p>
    <w:p>
      <w:pPr>
        <w:pStyle w:val="Normal"/>
        <w:widowControl w:val="false"/>
        <w:autoSpaceDE w:val="false"/>
        <w:rPr>
          <w:sz w:val="18"/>
          <w:szCs w:val="18"/>
        </w:rPr>
      </w:pPr>
      <w:r>
        <w:rPr>
          <w:sz w:val="18"/>
          <w:szCs w:val="18"/>
        </w:rPr>
        <w:t>как бы ни был он неизвестен в древности, одно употребление</w:t>
      </w:r>
    </w:p>
    <w:p>
      <w:pPr>
        <w:pStyle w:val="Normal"/>
        <w:widowControl w:val="false"/>
        <w:autoSpaceDE w:val="false"/>
        <w:rPr>
          <w:sz w:val="18"/>
          <w:szCs w:val="18"/>
        </w:rPr>
      </w:pPr>
      <w:r>
        <w:rPr>
          <w:sz w:val="12"/>
          <w:szCs w:val="12"/>
        </w:rPr>
        <w:t>13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анкционирует его: мы порицаем те заблуждения, которые эти ученые распространяют и поддерживают по милости своего неточного и неясного языка.</w:t>
      </w:r>
    </w:p>
    <w:p>
      <w:pPr>
        <w:pStyle w:val="Normal"/>
        <w:widowControl w:val="false"/>
        <w:autoSpaceDE w:val="false"/>
        <w:ind w:left="280" w:hanging="0"/>
        <w:rPr>
          <w:sz w:val="18"/>
          <w:szCs w:val="18"/>
        </w:rPr>
      </w:pPr>
      <w:r>
        <w:rPr>
          <w:sz w:val="18"/>
          <w:szCs w:val="18"/>
        </w:rPr>
        <w:t>В богословии должно любить древность, потому что должно любить истину, а истина находится в древности; всякое любопытство должно прекратиться, раз уже обладаешь истиною. Что же касается философии, то в ней, напротив, должно любить нововведения по той же самой причине, что должно всегда любить истину, исследовать ее и непрестанно размышлять о ней. Если бы мы верили, что Аристотель и Платон непогрешимы, то, быть может, и следовало бы только стараться понять их; но разум не позволяет верить этому. Напротив, разум требует, чтобы мы считали их невежественнее новых философов, потому что в наше время мир старше на две тысячи лет и у него более опыта, чем во времена Аристотеля и Платона, как мы это уже сказали; новые философы могут знать все истины, какие оставили нам древние, и еще найти несколько других. Тем не менее разум требует,, чтобы опять-таки мы не верили на слово новым философам, так же как и древним. Напротив, он требует, чтобы рассматривали со вниманием их мысли и соглашались бы с ними только после того, как мы будем не в состоянии заставить себя сомневаться в их утверждениях, — требует, чтобы мы не преувеличивали излишне ни великого знания изучаемых философов, ни других их умственных качеств.</w:t>
      </w:r>
    </w:p>
    <w:p>
      <w:pPr>
        <w:pStyle w:val="Normal"/>
        <w:widowControl w:val="false"/>
        <w:autoSpaceDE w:val="false"/>
        <w:jc w:val="center"/>
        <w:rPr>
          <w:sz w:val="18"/>
          <w:szCs w:val="18"/>
        </w:rPr>
      </w:pPr>
      <w:r>
        <w:rPr>
          <w:sz w:val="20"/>
          <w:szCs w:val="20"/>
        </w:rPr>
        <w:t>ГЛАВА VI</w:t>
      </w:r>
    </w:p>
    <w:p>
      <w:pPr>
        <w:pStyle w:val="Normal"/>
        <w:widowControl w:val="false"/>
        <w:autoSpaceDE w:val="false"/>
        <w:ind w:left="440" w:right="400" w:hanging="0"/>
        <w:jc w:val="center"/>
        <w:rPr>
          <w:sz w:val="18"/>
          <w:szCs w:val="18"/>
        </w:rPr>
      </w:pPr>
      <w:r>
        <w:rPr>
          <w:sz w:val="18"/>
          <w:szCs w:val="18"/>
        </w:rPr>
        <w:t>О чрезмерном пристрастии комментаторов к комментируемым ими авторам.</w:t>
      </w:r>
    </w:p>
    <w:p>
      <w:pPr>
        <w:pStyle w:val="Normal"/>
        <w:widowControl w:val="false"/>
        <w:autoSpaceDE w:val="false"/>
        <w:ind w:left="280" w:hanging="0"/>
        <w:rPr>
          <w:sz w:val="18"/>
          <w:szCs w:val="18"/>
        </w:rPr>
      </w:pPr>
      <w:r>
        <w:rPr>
          <w:sz w:val="18"/>
          <w:szCs w:val="18"/>
        </w:rPr>
        <w:t>Чрезмерное пристрастие к какому-нибудь автору является еще более странным у комментаторов; предпринимая эту работу, столь мало, кажется, саму по себе достойную умного человека, они воображают еще притом, что писатели, комментируемые ими, заслуживают всеобщего восхваления. Они смотрят так же и на самих себя, как на причастных к ним лиц; и в этом убеждении самолюбие играет большую роль. Они ловко воздают щедрые похвалы своим писателям, они окружают их блестящим ореолом, они прославляют их, не зная меры, хорошо понимая, что эта слава отразится и на них самих. Такое восхваление не только возвышает Аристотеля или Платона во мнении многих людей, оно внушает также уважение ко всем тем, которые комментировали их; и комментатор не превозносил бы так своего комментируемого им писателя, если бы не воображал, что он сам как бы окружен тою же славою.</w:t>
      </w:r>
    </w:p>
    <w:p>
      <w:pPr>
        <w:pStyle w:val="Normal"/>
        <w:widowControl w:val="false"/>
        <w:autoSpaceDE w:val="false"/>
        <w:ind w:left="280" w:hanging="0"/>
        <w:rPr>
          <w:sz w:val="18"/>
          <w:szCs w:val="18"/>
        </w:rPr>
      </w:pPr>
      <w:r>
        <w:rPr>
          <w:sz w:val="18"/>
          <w:szCs w:val="18"/>
        </w:rPr>
        <w:t>Я не утверждаю, однако, чтобы все комментаторы восхваляли своих писателей в надежде самим прославиться; многие, если</w:t>
      </w:r>
      <w:r>
        <w:rPr>
          <w:b/>
          <w:bCs/>
          <w:sz w:val="18"/>
          <w:szCs w:val="18"/>
        </w:rPr>
        <w:t xml:space="preserve"> б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95</w:t>
      </w:r>
    </w:p>
    <w:p>
      <w:pPr>
        <w:pStyle w:val="Normal"/>
        <w:widowControl w:val="false"/>
        <w:autoSpaceDE w:val="false"/>
        <w:rPr>
          <w:sz w:val="18"/>
          <w:szCs w:val="18"/>
        </w:rPr>
      </w:pPr>
      <w:r>
        <w:rPr>
          <w:sz w:val="18"/>
          <w:szCs w:val="18"/>
        </w:rPr>
        <w:t>знали о том, сами погнушались бы такою ролью; они хвалят чистосердечно и без задней мысли; они не думают о самовосхвалении, но самолюбие думает за них, и притом так, что они этого не замечают. Люди не чувствуют теплоты, находящейся в их сердце, хотя она дает жизнь и движение всем частям их тела; им нужно прикоснуться к себе и ощупать себя, чтобы убедиться в присутствии теплоты, и это потому, что теплота — явление природное. То же и с тщеславием; оно столь присуще человеку, что он не чувствует его; и хотя бы тщеславие давало, так сказать, жизнь и движение большей части его мыслей и намерений, оно делало бы это часто неощутимым для него образом. Нужно заглянуть в себя, овладеть собою, испытать себя, чтобы узнать о своем тщеславии. Люди не сознают, что тщеславие движет большинством их поступков, и хотя самолюбие это знает, оно знает это лишь затем, чтобы скрыть данное обстоятельство от самого человека.</w:t>
      </w:r>
    </w:p>
    <w:p>
      <w:pPr>
        <w:pStyle w:val="Normal"/>
        <w:widowControl w:val="false"/>
        <w:autoSpaceDE w:val="false"/>
        <w:ind w:left="280" w:hanging="0"/>
        <w:rPr>
          <w:sz w:val="18"/>
          <w:szCs w:val="18"/>
        </w:rPr>
      </w:pPr>
      <w:r>
        <w:rPr>
          <w:sz w:val="18"/>
          <w:szCs w:val="18"/>
        </w:rPr>
        <w:t>Комментатор имеет некоторое отношение и некоторую связь с писателем, которого он комментирует, и потому самолюбие не замедлит открыть ему в этом писателе многие стороны, заслуживающие похвалы, чтобы самому воспользоваться ею. И это делается таким ловким, тонким и остроумным образом, что человек этого совсем не замечает. Но здесь не место раскрывать уловки самолюбия.</w:t>
      </w:r>
    </w:p>
    <w:p>
      <w:pPr>
        <w:pStyle w:val="Normal"/>
        <w:widowControl w:val="false"/>
        <w:autoSpaceDE w:val="false"/>
        <w:ind w:left="280" w:hanging="0"/>
        <w:rPr>
          <w:sz w:val="18"/>
          <w:szCs w:val="18"/>
        </w:rPr>
      </w:pPr>
      <w:r>
        <w:rPr>
          <w:sz w:val="18"/>
          <w:szCs w:val="18"/>
        </w:rPr>
        <w:t>Комментаторы хвалят своих писателей не только потому, чтобы были преисполнены уважения к ним и что, хваля их, хвалят самих себя, но еще и потому, что, по их мнению, таков обычай, что так именно и следует поступать. Есть лица, которые, не особенно почитая известные науки и известных писателей, тем не менее комментируют этих писателей и занимаются данными науками, потому что их общественное положение, случай или даже их прихоть втянули их в эту работу; они-то и считают себя обязанными хвалить преувеличенно науки и писателей, над которыми они работают, хотя бы даже это были нелепые писатели и весьма неважные и бесполезные науки.</w:t>
      </w:r>
    </w:p>
    <w:p>
      <w:pPr>
        <w:pStyle w:val="Normal"/>
        <w:widowControl w:val="false"/>
        <w:autoSpaceDE w:val="false"/>
        <w:ind w:left="280" w:hanging="0"/>
        <w:rPr>
          <w:sz w:val="18"/>
          <w:szCs w:val="18"/>
        </w:rPr>
      </w:pPr>
      <w:r>
        <w:rPr>
          <w:sz w:val="18"/>
          <w:szCs w:val="18"/>
        </w:rPr>
        <w:t>В самом деле, было бы довольно смешно, если бы кто-нибудь принялся комментировать писателя, которого он считает нелепым, и если бы он стал серьезно писать о предмете, по его мнению, бесполезном. Следовательно, чтобы поддержать свою репутацию, должно хвалить своего писателя и предмет своего сочинения, хотя бы и тот и другой заслуживали презрения, и, предприняв такой бессмысленный труд, поправить свою ошибку другой ошибкой. Вот почему люди ученые, комментирующие различных писателей, часто говорят вещи противоречивые.</w:t>
      </w:r>
    </w:p>
    <w:p>
      <w:pPr>
        <w:pStyle w:val="Normal"/>
        <w:widowControl w:val="false"/>
        <w:autoSpaceDE w:val="false"/>
        <w:ind w:left="280" w:hanging="0"/>
        <w:rPr>
          <w:sz w:val="18"/>
          <w:szCs w:val="18"/>
        </w:rPr>
      </w:pPr>
      <w:r>
        <w:rPr>
          <w:sz w:val="18"/>
          <w:szCs w:val="18"/>
        </w:rPr>
        <w:t>Вот почему также все предисловия не согласны ни с истиною, ни со здравым смыслом. Если комментируется Аристотель, то это — гений природы; если пишут о Платоне, то это — божественный Платон. Отнюдь не комментируются сочинения просто людей; комментируемые сочинения — всегда сочинения людей божественных, людей, бывших предметом удивления для своего времени и получи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9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ших от Бога совершенно особые познания. То же относится и к предмету, о котором пишут; это всегда наипрекраснейший, возвы-шеннейший предмет, который и более всего необходимо знать.</w:t>
      </w:r>
    </w:p>
    <w:p>
      <w:pPr>
        <w:pStyle w:val="Normal"/>
        <w:widowControl w:val="false"/>
        <w:autoSpaceDE w:val="false"/>
        <w:ind w:left="280" w:hanging="0"/>
        <w:rPr>
          <w:sz w:val="18"/>
          <w:szCs w:val="18"/>
        </w:rPr>
      </w:pPr>
      <w:r>
        <w:rPr>
          <w:sz w:val="18"/>
          <w:szCs w:val="18"/>
        </w:rPr>
        <w:t>Однако для устранения обвинения меня в голословности я приведу собственные слова знаменитого между учеными комментатора, сказанные им о писателе, которого он комментирует, — слова Аверроэса об Аристотеле. В своем предисловии к физике этого философа он говорит, что последний был творцом логики, этики, метафизики и что он довел их до совершенства.</w:t>
      </w:r>
      <w:r>
        <w:rPr>
          <w:sz w:val="18"/>
          <w:szCs w:val="18"/>
          <w:lang w:val="en-US"/>
        </w:rPr>
        <w:t xml:space="preserve"> «Complevit, — </w:t>
      </w:r>
      <w:r>
        <w:rPr>
          <w:sz w:val="18"/>
          <w:szCs w:val="18"/>
        </w:rPr>
        <w:t>говорит он, —</w:t>
      </w:r>
      <w:r>
        <w:rPr>
          <w:sz w:val="18"/>
          <w:szCs w:val="18"/>
          <w:lang w:val="en-US"/>
        </w:rPr>
        <w:t xml:space="preserve"> quia nullus eorum, qui secuti sunt eum usque ad hoc tempus, quod est mille et quingentorum annorum, quidquam addidit, nec invenies in ejus verbis errorem alicujus quantitatis, et talem esse virtutem in individuo uno miraculosum et extraneum existit; et haec dispositio cum in uno homine reperitur, dignus est esse divinus magis quam humanus».</w:t>
      </w:r>
      <w:r>
        <w:rPr>
          <w:sz w:val="18"/>
          <w:szCs w:val="18"/>
        </w:rPr>
        <w:t xml:space="preserve"> В других местах он воздает ему хвалы еще напыщеннее и возвышеннее, как например</w:t>
      </w:r>
      <w:r>
        <w:rPr>
          <w:sz w:val="18"/>
          <w:szCs w:val="18"/>
          <w:lang w:val="en-US"/>
        </w:rPr>
        <w:t xml:space="preserve"> I de generatione anima-lium: «Laudemus Deum qui separavit nunc virum ab aliis in perfectione, propriavitque ei ultimam dignitatem humanam, quam non omnis homo potest in quacumque aetate attingere».</w:t>
      </w:r>
      <w:r>
        <w:rPr>
          <w:sz w:val="18"/>
          <w:szCs w:val="18"/>
        </w:rPr>
        <w:t xml:space="preserve"> Он же говорит также (кн. I, </w:t>
      </w:r>
      <w:r>
        <w:rPr>
          <w:sz w:val="18"/>
          <w:szCs w:val="18"/>
          <w:lang w:val="en-US"/>
        </w:rPr>
        <w:t>destruct disp. 3): «Aristotelis doctrina est summa veritas, quoniam ejus intellectus fuit finis humani intellectus; quare bene dicitur de illo, quod ipse fuit creatus, et datus nobis divina providentia, ut non ignoremus possibilia sciri».</w:t>
      </w:r>
    </w:p>
    <w:p>
      <w:pPr>
        <w:pStyle w:val="Normal"/>
        <w:widowControl w:val="false"/>
        <w:autoSpaceDE w:val="false"/>
        <w:ind w:left="280" w:hanging="0"/>
        <w:rPr/>
      </w:pPr>
      <w:r>
        <w:rPr>
          <w:sz w:val="18"/>
          <w:szCs w:val="18"/>
        </w:rPr>
        <w:t>Поистине, не безумство ли говорить так? Не перешло ли пристрастие этого писателя в сумасбродство и безумие? Учение Аристотеля есть высшая истина. Никто не может обладать знанием, которое равнялось бы или даже приближалось к его знанию. Он дан нам Богом, чтобы мы познали все, что может быть познано. Он делает всех людей мудрыми; и они становятся тем мудрее, чем лучше усваивают его мысли, — как Аверроэс говорит в другом месте:</w:t>
      </w:r>
      <w:r>
        <w:rPr>
          <w:sz w:val="18"/>
          <w:szCs w:val="18"/>
          <w:lang w:val="en-US"/>
        </w:rPr>
        <w:t xml:space="preserve"> «Aristoteles fuit princeps, per quern perficiuntur omnes sapientes qui fuerunt post eum, licet differant inter sein intelligendo verba ejus, et in eo quod sequitur ex eis».</w:t>
      </w:r>
      <w:r>
        <w:rPr>
          <w:sz w:val="18"/>
          <w:szCs w:val="18"/>
        </w:rPr>
        <w:t xml:space="preserve"> Между тем сочинения этого комментатора разошлись по всей Европе и даже по другим более отдаленным странам; они были переведены с арабского на еврейский, с еврейского на латинский и, быть может, еще на многие языки, — это достаточно указывает, каким уважением пользовались они среди ученых; таким образом, этот приведенный нами пример может служить одним из самых наглядных примеров предубеждения людей ученых; ибо он достаточно показывает не только то, что люди ученые часто пристращаются к какому-нибудь писателю, но также и то, что их предубеждения сообщаются другим соразмерно тому уважению, каким они пользуются в свете, и что лживые похвалы, какие воздают писателю комментаторы, являются часто причиною того, что люди, менее просвещенные и пристращающиеся к чтению, становятся предубежденными и впадают в бесчисленные заблуждения. Приведем еще другой пример.</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97</w:t>
      </w:r>
    </w:p>
    <w:p>
      <w:pPr>
        <w:pStyle w:val="Normal"/>
        <w:widowControl w:val="false"/>
        <w:autoSpaceDE w:val="false"/>
        <w:ind w:left="280" w:hanging="0"/>
        <w:rPr>
          <w:sz w:val="18"/>
          <w:szCs w:val="18"/>
        </w:rPr>
      </w:pPr>
      <w:r>
        <w:rPr>
          <w:sz w:val="18"/>
          <w:szCs w:val="18"/>
        </w:rPr>
        <w:t>Один знаменитый ученый, который основал кафедры геометрии и астрономии в Оксфордском университете, начинает книгу, которую он задумал написать о восьми первых положениях Эвклида, следующими словами:</w:t>
      </w:r>
      <w:r>
        <w:rPr>
          <w:sz w:val="18"/>
          <w:szCs w:val="18"/>
          <w:lang w:val="en-US"/>
        </w:rPr>
        <w:t xml:space="preserve"> «Consilium meum, auditores, si vires et valetudo suffecerint, explicare definitiones, petitiones, communes sententias et octo priores propositiones primi libri Elementorum, caetera post me venientibus relinquere»;</w:t>
      </w:r>
      <w:r>
        <w:rPr>
          <w:sz w:val="18"/>
          <w:szCs w:val="18"/>
        </w:rPr>
        <w:t xml:space="preserve"> — и заканчивает ее следующими:</w:t>
      </w:r>
      <w:r>
        <w:rPr>
          <w:sz w:val="18"/>
          <w:szCs w:val="18"/>
          <w:lang w:val="en-US"/>
        </w:rPr>
        <w:t xml:space="preserve"> «Exsolvi per Dei gratiam, domini auditores, promissum, liberavi fidem meam explicavi pro modulo meo definitiones, petitiones, communes sententias et octo priores propositiones Elementorum Euclidis. Hie annis fessus cyclos artemque repono. Succedent in hoc munus alii fortasse magis vegeto corpore, vivido ingenio, etc.».</w:t>
      </w:r>
      <w:r>
        <w:rPr>
          <w:sz w:val="18"/>
          <w:szCs w:val="18"/>
        </w:rPr>
        <w:t xml:space="preserve"> Среднему уму достаточно часа, чтобы самому или с помощью самого плохого геометра усвоить определения теоремы, аксиомы и восемь первых положений Эвклида, которые почти не нуждаются в каком-либо объяснении; а между тем нашелся писатель, который говорит о попытке объяснить их, как о весьма большой и трудной. Он боится, что у него не хватит сил,</w:t>
      </w:r>
      <w:r>
        <w:rPr>
          <w:sz w:val="18"/>
          <w:szCs w:val="18"/>
          <w:lang w:val="en-US"/>
        </w:rPr>
        <w:t xml:space="preserve"> «si vires et valetudo suffecerint...».</w:t>
      </w:r>
      <w:r>
        <w:rPr>
          <w:sz w:val="18"/>
          <w:szCs w:val="18"/>
        </w:rPr>
        <w:t xml:space="preserve"> Он предоставляет своим преемникам продолжать его дело,</w:t>
      </w:r>
      <w:r>
        <w:rPr>
          <w:sz w:val="18"/>
          <w:szCs w:val="18"/>
          <w:lang w:val="en-US"/>
        </w:rPr>
        <w:t xml:space="preserve"> «caetera post me venientibus relinquere».</w:t>
      </w:r>
      <w:r>
        <w:rPr>
          <w:sz w:val="18"/>
          <w:szCs w:val="18"/>
        </w:rPr>
        <w:t xml:space="preserve"> Он благодарит Бога за то, что по особой милости Его он выполнил то, что обещал:</w:t>
      </w:r>
      <w:r>
        <w:rPr>
          <w:sz w:val="18"/>
          <w:szCs w:val="18"/>
          <w:lang w:val="en-US"/>
        </w:rPr>
        <w:t xml:space="preserve"> «Exsolvi per Dei gratiam promissum, liberavi fidem meam, explicavi pro modulo</w:t>
      </w:r>
      <w:r>
        <w:rPr>
          <w:sz w:val="18"/>
          <w:szCs w:val="18"/>
        </w:rPr>
        <w:t xml:space="preserve"> meo».</w:t>
      </w:r>
      <w:r>
        <w:rPr>
          <w:position w:val="9"/>
          <w:sz w:val="12"/>
          <w:szCs w:val="12"/>
        </w:rPr>
        <w:t>1</w:t>
      </w:r>
      <w:r>
        <w:rPr>
          <w:sz w:val="18"/>
          <w:szCs w:val="18"/>
        </w:rPr>
        <w:t xml:space="preserve"> Что? квадратуру круга? удвоение куба? Нет. Этот великий человек объяснил</w:t>
      </w:r>
      <w:r>
        <w:rPr>
          <w:sz w:val="18"/>
          <w:szCs w:val="18"/>
          <w:lang w:val="en-US"/>
        </w:rPr>
        <w:t xml:space="preserve"> pro modulo suo</w:t>
      </w:r>
      <w:r>
        <w:rPr>
          <w:sz w:val="18"/>
          <w:szCs w:val="18"/>
        </w:rPr>
        <w:t xml:space="preserve"> определения, теоремы, аксиомы и восемь первых положений первой книги «Элементов» Эвклида. Может быть, между преемниками его найдутся такие, у кого будет больше здоровья и силы, чем у него, чтобы продолжать этот прекрасный труд:</w:t>
      </w:r>
      <w:r>
        <w:rPr>
          <w:sz w:val="18"/>
          <w:szCs w:val="18"/>
          <w:lang w:val="en-US"/>
        </w:rPr>
        <w:t xml:space="preserve"> «Succedent in hoc munus alii </w:t>
      </w:r>
      <w:r>
        <w:rPr>
          <w:i/>
          <w:iCs/>
          <w:sz w:val="18"/>
          <w:szCs w:val="18"/>
          <w:lang w:val="en-US"/>
        </w:rPr>
        <w:t>fortasse</w:t>
      </w:r>
      <w:r>
        <w:rPr>
          <w:sz w:val="18"/>
          <w:szCs w:val="18"/>
          <w:lang w:val="en-US"/>
        </w:rPr>
        <w:t xml:space="preserve"> magis vegeto corpore et vivido ingenio».</w:t>
      </w:r>
      <w:r>
        <w:rPr>
          <w:sz w:val="18"/>
          <w:szCs w:val="18"/>
        </w:rPr>
        <w:t xml:space="preserve"> Что же касается до него, то ему время отдохнуть</w:t>
      </w:r>
      <w:r>
        <w:rPr>
          <w:sz w:val="18"/>
          <w:szCs w:val="18"/>
          <w:lang w:val="en-US"/>
        </w:rPr>
        <w:t xml:space="preserve"> «hie annis fessus cycles artemque repono».</w:t>
      </w:r>
    </w:p>
    <w:p>
      <w:pPr>
        <w:pStyle w:val="Normal"/>
        <w:widowControl w:val="false"/>
        <w:autoSpaceDE w:val="false"/>
        <w:ind w:left="280" w:hanging="0"/>
        <w:rPr/>
      </w:pPr>
      <w:r>
        <w:rPr>
          <w:sz w:val="18"/>
          <w:szCs w:val="18"/>
        </w:rPr>
        <w:t>Эвклид, вероятно, не предполагал, что он так неясен или говорит такие необычайные вещи, составляя свои Элементы, что придется написать книгу почти в триста страниц, чтобы объяснить его определения</w:t>
      </w:r>
      <w:r>
        <w:rPr>
          <w:position w:val="9"/>
          <w:sz w:val="12"/>
          <w:szCs w:val="12"/>
        </w:rPr>
        <w:t>2</w:t>
      </w:r>
      <w:r>
        <w:rPr>
          <w:sz w:val="18"/>
          <w:szCs w:val="18"/>
        </w:rPr>
        <w:t>, аксиомы, теоремы и восемь первых положений. Но этот ученый англичанин сумел возвысить на высшую ступень науку Эвклида, и если годы ему позволят и если он будет продолжать с тою же энергиею работать, у нас будет двенадцать или пятнадцать толстых томов об одних началах геометрии, весьма полезных всем желающим изучить эту науку и делающих честь Эвклиду.</w:t>
      </w:r>
    </w:p>
    <w:p>
      <w:pPr>
        <w:pStyle w:val="Normal"/>
        <w:widowControl w:val="false"/>
        <w:autoSpaceDE w:val="false"/>
        <w:ind w:left="280" w:hanging="0"/>
        <w:rPr>
          <w:sz w:val="18"/>
          <w:szCs w:val="18"/>
        </w:rPr>
      </w:pPr>
      <w:r>
        <w:rPr>
          <w:sz w:val="18"/>
          <w:szCs w:val="18"/>
        </w:rPr>
        <w:t>Вот какие странные цели внушает нам ложная эрудиция! Этот человек знал греческий язык, ибо мы ему обязаны изданием на греческом языке сочинения Иоанна Златоуста. Он, быть может, читал древних геометров; он исторически изучал их положения и их генеалогию; он относился к древности с тем почтением, какое</w:t>
      </w:r>
    </w:p>
    <w:p>
      <w:pPr>
        <w:pStyle w:val="Normal"/>
        <w:widowControl w:val="false"/>
        <w:autoSpaceDE w:val="false"/>
        <w:rPr>
          <w:sz w:val="18"/>
          <w:szCs w:val="18"/>
        </w:rPr>
      </w:pPr>
      <w:r>
        <w:rPr>
          <w:sz w:val="16"/>
          <w:szCs w:val="16"/>
          <w:lang w:val="en-US"/>
        </w:rPr>
        <w:t>Praelectiones</w:t>
      </w:r>
      <w:r>
        <w:rPr>
          <w:sz w:val="16"/>
          <w:szCs w:val="16"/>
        </w:rPr>
        <w:t xml:space="preserve"> 13,</w:t>
      </w:r>
      <w:r>
        <w:rPr>
          <w:sz w:val="16"/>
          <w:szCs w:val="16"/>
          <w:lang w:val="en-US"/>
        </w:rPr>
        <w:t xml:space="preserve"> in principium Elementorum Euclidis. In quarto.</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19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олжно иметь к истине. И что же в заключение он дал нам? Комментарий определений, названия теорем, аксиом и восьми первых положений Эвклида, которые гораздо труднее понять и запомнить, чем, — я не говорю уже о положениях, которые в нем комментируются, — все, что писал Эвклид о геометрии.</w:t>
      </w:r>
    </w:p>
    <w:p>
      <w:pPr>
        <w:pStyle w:val="Normal"/>
        <w:widowControl w:val="false"/>
        <w:autoSpaceDE w:val="false"/>
        <w:rPr>
          <w:sz w:val="18"/>
          <w:szCs w:val="18"/>
        </w:rPr>
      </w:pPr>
      <w:r>
        <w:rPr>
          <w:sz w:val="18"/>
          <w:szCs w:val="18"/>
        </w:rPr>
        <w:t>Есть много людей, которых тщеславие заставляет говорить по-гречески и даже иногда на языке, которого они не понимают;</w:t>
      </w:r>
    </w:p>
    <w:p>
      <w:pPr>
        <w:pStyle w:val="Normal"/>
        <w:widowControl w:val="false"/>
        <w:autoSpaceDE w:val="false"/>
        <w:rPr>
          <w:sz w:val="18"/>
          <w:szCs w:val="18"/>
        </w:rPr>
      </w:pPr>
      <w:r>
        <w:rPr>
          <w:sz w:val="18"/>
          <w:szCs w:val="18"/>
        </w:rPr>
        <w:t>словари, таблицы и общие места в большом ходу у многих писателей; но немного найдется людей, которым бы пришло в голову свое знание греческого языка применить там, где он неуместен; это последнее склоняет меня к мысли, о которой здесь идет речь, что автор книги писал под влиянием чрезвычайного пристрастия и безграничного почтения по отношению к Эвклиду.</w:t>
      </w:r>
    </w:p>
    <w:p>
      <w:pPr>
        <w:pStyle w:val="Normal"/>
        <w:widowControl w:val="false"/>
        <w:autoSpaceDE w:val="false"/>
        <w:ind w:left="340" w:hanging="0"/>
        <w:rPr>
          <w:sz w:val="18"/>
          <w:szCs w:val="18"/>
        </w:rPr>
      </w:pPr>
      <w:r>
        <w:rPr>
          <w:sz w:val="18"/>
          <w:szCs w:val="18"/>
        </w:rPr>
        <w:t>Если бы этот человек пользовался не одною памятью, а и рассудком в применении к предмету, где должно только рассуждать, или если бы он настолько же любил и уважал истину, насколько преклонялся перед писателем, которого комментировал, то, по всей вероятности, потратив столько времени над таким незначительным предметом, он согласился бы, что определения, которые дает Эвклид плоскому углу и параллельным линиям, не совсем правильны и недостаточно объясняют их природу, — согласился бы, что второе положение нелепо, потому что оно может быть доказано только при помощи третьего постулата, последний же нельзя признать прежде второго положения, потому что, допуская третий постулат, который гласит, что можно описать из каждой точки круг каким угодно радиусом, не только допускается, что из точки проводится линия, равная другой, — что делает Эвклид путем больших ухищрений во втором положении, — но допускается, что из каждой точки можно провести бесчисленное множество линий какой угодно длины.</w:t>
      </w:r>
    </w:p>
    <w:p>
      <w:pPr>
        <w:pStyle w:val="Normal"/>
        <w:widowControl w:val="false"/>
        <w:autoSpaceDE w:val="false"/>
        <w:ind w:left="340" w:hanging="0"/>
        <w:rPr>
          <w:sz w:val="18"/>
          <w:szCs w:val="18"/>
        </w:rPr>
      </w:pPr>
      <w:r>
        <w:rPr>
          <w:sz w:val="18"/>
          <w:szCs w:val="18"/>
        </w:rPr>
        <w:t>Но цель большинства комментаторов вовсе не разъяснение писателей и не исследование истины, их цель — выказав свою ученость, слепо защищать даже недостатки тех, кого они комментируют. Они так многословят не для того, чтобы их поняли и поняли комментируемого ими писателя, но для того, чтобы удивлялись ему и им самим вместе с ним. Если бы комментатор, о котором мы говорили, не наполнил свою книгу греческими выдержками, именами писателей малоизвестных и тому подобными довольно бесполезными примечаниями, чтобы усвоить простые понятия, определения, названия и теоремы геометрии, то кто читал бы его книгу? Кто удивлялся бы ей? Кто признал бы автора человеком ученым и умным?</w:t>
      </w:r>
    </w:p>
    <w:p>
      <w:pPr>
        <w:pStyle w:val="Normal"/>
        <w:widowControl w:val="false"/>
        <w:autoSpaceDE w:val="false"/>
        <w:ind w:left="340" w:hanging="0"/>
        <w:rPr>
          <w:sz w:val="18"/>
          <w:szCs w:val="18"/>
        </w:rPr>
      </w:pPr>
      <w:r>
        <w:rPr>
          <w:sz w:val="18"/>
          <w:szCs w:val="18"/>
        </w:rPr>
        <w:t>Я не думаю, чтобы после всего сказанного можно было сомневаться в том, что безрассудное чтение писателей развивает в уме предвзятые мнения. А раз только разум находится во власти предвзятых мнений, в нем нет более того, что называется здравым смыслом; он не может судить здраво обо всем, что имеет отношение к предмету его предубеждения; все, что он думает, заражается этим предубеждением, он не может даже заняться предметами, не име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199</w:t>
      </w:r>
    </w:p>
    <w:p>
      <w:pPr>
        <w:pStyle w:val="Normal"/>
        <w:widowControl w:val="false"/>
        <w:autoSpaceDE w:val="false"/>
        <w:rPr>
          <w:sz w:val="18"/>
          <w:szCs w:val="18"/>
        </w:rPr>
      </w:pPr>
      <w:r>
        <w:rPr>
          <w:sz w:val="18"/>
          <w:szCs w:val="18"/>
        </w:rPr>
        <w:t>щими отношения к предмету его предубеждения. Поэтому человеку, пристрастившемуся к Аристотелю, нравится лишь Аристотель; он хочет судить обо всем сообразно с Аристотелем; что противоречит этому философу, ему покажется ложным; на устах его всегда какой-нибудь отрывок из Аристотеля; он будет цитировать его во всевозможных случаях и во всякого рода вопросах, и с целью доказать вещи темные, которых никто не понимает, и с целью доказать вещи весьма очевидные, в которых даже дети не могли бы сомневаться; ибо для него Аристотель то, что разум и очевидность для других.</w:t>
      </w:r>
    </w:p>
    <w:p>
      <w:pPr>
        <w:pStyle w:val="Normal"/>
        <w:widowControl w:val="false"/>
        <w:autoSpaceDE w:val="false"/>
        <w:ind w:left="260" w:hanging="0"/>
        <w:rPr>
          <w:sz w:val="18"/>
          <w:szCs w:val="18"/>
        </w:rPr>
      </w:pPr>
      <w:r>
        <w:rPr>
          <w:sz w:val="18"/>
          <w:szCs w:val="18"/>
        </w:rPr>
        <w:t>Точно так же, если человек имеет пристрастие к Эвклиду и геометрии, он захочет свести все, что вы ни скажете ему, к линиям и положениям своего писателя. Он будет говорить вам, лишь сообразуясь со своей наукой; целое будет не больше своих частей потому только, что это сказал Эвклид, и он не постесняется цитировать его, чтобы подтвердить это, как я иногда замечал. Но эта черта чаще встречается у тех ученых, которые пристращаются не к геометрам, но к другим писателям; очень часто в их книгах попадаются большие выдержки на греческом, еврейском и арабском языках, чтобы доказать вещи вполне очевидные.</w:t>
      </w:r>
    </w:p>
    <w:p>
      <w:pPr>
        <w:pStyle w:val="Normal"/>
        <w:widowControl w:val="false"/>
        <w:autoSpaceDE w:val="false"/>
        <w:ind w:left="260" w:hanging="0"/>
        <w:rPr>
          <w:sz w:val="18"/>
          <w:szCs w:val="18"/>
        </w:rPr>
      </w:pPr>
      <w:r>
        <w:rPr>
          <w:sz w:val="18"/>
          <w:szCs w:val="18"/>
        </w:rPr>
        <w:t>Все это случается с ними оттого, что отпечатки от предметов их предубеждения, запечатленные в фибрах их мозга, столь глубоки, что они остаются всегда доступными к пользованию, и жизненные духи, постоянно двигаясь по ним, поддерживают их и не позволяют им сгладиться; душа, принужденная всегда мыслить об идеях, связанных с этими отпечатками, становится как бы рабою их; она всегда помрачена и тревожна, даже тогда, когда, зная свое заблуждение, хочет избавиться от него. Таким образом, душе непрестанно грозит опасность впасть во множество заблуждений, если она не будет настороже и не примет непоколебимого решения соблюдать правило, о котором было упомянуто в начале этого сочинения, т. е. соглашаться только с вещами вполне очевидными.</w:t>
      </w:r>
    </w:p>
    <w:p>
      <w:pPr>
        <w:pStyle w:val="Normal"/>
        <w:widowControl w:val="false"/>
        <w:autoSpaceDE w:val="false"/>
        <w:ind w:left="260" w:hanging="0"/>
        <w:rPr>
          <w:sz w:val="18"/>
          <w:szCs w:val="18"/>
        </w:rPr>
      </w:pPr>
      <w:r>
        <w:rPr>
          <w:sz w:val="18"/>
          <w:szCs w:val="18"/>
        </w:rPr>
        <w:t>Я не говорю здесь о дурном выборе предметов для занятий, который делают большинство ученых. Об этом должно говорить в учении -о нравственности, хотя данный вопрос также относится к тому. что было сказано о предубеждении. Ибо когда человек бросается очертя голову на чтение книг раввинов и других, написанных на самых неизвестных языках, а следовательно, самых бесполезных;</w:t>
      </w:r>
    </w:p>
    <w:p>
      <w:pPr>
        <w:pStyle w:val="Normal"/>
        <w:widowControl w:val="false"/>
        <w:autoSpaceDE w:val="false"/>
        <w:rPr>
          <w:sz w:val="18"/>
          <w:szCs w:val="18"/>
        </w:rPr>
      </w:pPr>
      <w:r>
        <w:rPr>
          <w:sz w:val="18"/>
          <w:szCs w:val="18"/>
        </w:rPr>
        <w:t>когда он тратит на это всю жизнь, то, без сомнения, он делает это в силу предвзятого мнения и в мнимой надежде стать ученым, хотя, конечно, никогда этим путем он не в состоянии приобрести никакого истинного знания. Но так как это стремление к бесполезному чтению не столько вводит людей в заблуждение, сколько заставляет терять время и преисполняет их глупым тщеславием, то здесь мы не будем говорить о тех, кому придет в голову изучать все эти маловажные или бесполезные науки, число которых весьма велико и которые изуча-1°тся по большей части с излишнею страстностью.</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ГЛАВА VII</w:t>
      </w:r>
    </w:p>
    <w:p>
      <w:pPr>
        <w:pStyle w:val="Normal"/>
        <w:widowControl w:val="false"/>
        <w:autoSpaceDE w:val="false"/>
        <w:ind w:left="440" w:right="400" w:hanging="0"/>
        <w:jc w:val="center"/>
        <w:rPr>
          <w:sz w:val="18"/>
          <w:szCs w:val="18"/>
        </w:rPr>
      </w:pPr>
      <w:r>
        <w:rPr>
          <w:sz w:val="18"/>
          <w:szCs w:val="18"/>
        </w:rPr>
        <w:t>I. Об изобретателях новых систем. — II. Последнее заблуждение ученых.</w:t>
      </w:r>
    </w:p>
    <w:p>
      <w:pPr>
        <w:pStyle w:val="Normal"/>
        <w:widowControl w:val="false"/>
        <w:autoSpaceDE w:val="false"/>
        <w:ind w:left="280" w:hanging="0"/>
        <w:rPr>
          <w:sz w:val="18"/>
          <w:szCs w:val="18"/>
        </w:rPr>
      </w:pPr>
      <w:r>
        <w:rPr>
          <w:sz w:val="18"/>
          <w:szCs w:val="18"/>
        </w:rPr>
        <w:t>I. Мы только что показали состояние воображения у ученых, которые всецело поддаются авторитету известных писателей; но есть другие ученые, им вполне противоположные. Последние никогда не почитают писателей, каким бы уважением они ни пользовались среди ученых. Если они некогда их и уважали, то они успели сильно измениться; они теперь сами себя выдают за сочинителей. Им хочется придумать какое-нибудь новое воззрение с целью чрез это приобрести некоторую известность в свете; и, действительно, они убеждаются, что, высказывая что-нибудь до тех пор неизвестное, они никогда не будут иметь недостатка в почитателях.</w:t>
      </w:r>
    </w:p>
    <w:p>
      <w:pPr>
        <w:pStyle w:val="Normal"/>
        <w:widowControl w:val="false"/>
        <w:autoSpaceDE w:val="false"/>
        <w:ind w:left="280" w:hanging="0"/>
        <w:rPr>
          <w:sz w:val="18"/>
          <w:szCs w:val="18"/>
        </w:rPr>
      </w:pPr>
      <w:r>
        <w:rPr>
          <w:sz w:val="18"/>
          <w:szCs w:val="18"/>
        </w:rPr>
        <w:t>Этого рода люди обладают по большей части весьма сильным воображением; природа их мозговых фибр такова, что они долгое время сохраняют отпечатки, которые запечатлены на них. Поэтому, раз они придумали систему, имеющую некоторую вероятность, ничто более не может их вывести из заблуждения. Они запоминают и с большою любовью сохраняют все, могущее некоторым образом подтвердить эту систему, и, обратно, они почти не замечают возражений, противоречащих ей, или отделываются от них каким-нибудь поверхностным объяснением. Они самоуслаждаются, представляя себе свое сочинение и то уважение, которое надеются получить благодаря ему. Они занимаются только рассмотрением того подобия истины, какое имеют их вероятные воззрения; это сходство с истиной всецело занимает их, однако они никогда не рассматривают со вниманием с других сторон своих мнений, которые открыли бы им ложность их.</w:t>
      </w:r>
    </w:p>
    <w:p>
      <w:pPr>
        <w:pStyle w:val="Normal"/>
        <w:widowControl w:val="false"/>
        <w:autoSpaceDE w:val="false"/>
        <w:ind w:left="260" w:hanging="0"/>
        <w:rPr>
          <w:sz w:val="18"/>
          <w:szCs w:val="18"/>
        </w:rPr>
      </w:pPr>
      <w:r>
        <w:rPr>
          <w:sz w:val="18"/>
          <w:szCs w:val="18"/>
        </w:rPr>
        <w:t>Нужны большие способности, чтобы найти какую-нибудь истинную систему; ибо недостаточно обладать большою живостью и проницательностью ума, а нужны еще известная глубина и обширность ума для того, чтобы ум мог обозреть разом множество вещей. Средние умы, при всей живости и остроте своей, обладают слишком узким кругозором, чтобы увидеть все необходимое для установления какой-нибудь системы. Они останавливаются на небольших затруднениях, которые обескураживают их, или на некоторых проблесках познания, ослепляющих их; они не обладают таким широким кругозором, чтобы охватить разом обширный предмет весь в целом.</w:t>
      </w:r>
    </w:p>
    <w:p>
      <w:pPr>
        <w:pStyle w:val="Normal"/>
        <w:widowControl w:val="false"/>
        <w:autoSpaceDE w:val="false"/>
        <w:ind w:left="280" w:hanging="0"/>
        <w:rPr>
          <w:sz w:val="18"/>
          <w:szCs w:val="18"/>
        </w:rPr>
      </w:pPr>
      <w:r>
        <w:rPr>
          <w:sz w:val="18"/>
          <w:szCs w:val="18"/>
        </w:rPr>
        <w:t>Но какою бы обширностью и проницательностью ни обладал ум, если при этом он не свободен от страстей и предрассудков, ждать от него нечего. Предрассудки овладевают какою-либо способностью ума и заражают остальные. Страсти же всячески спутывают все наши идеи и заставляют нас почти всегда видеть в предметах все то, что мы желаем в них найти. Даже наша страсть к истине иногд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01</w:t>
      </w:r>
    </w:p>
    <w:p>
      <w:pPr>
        <w:pStyle w:val="Normal"/>
        <w:widowControl w:val="false"/>
        <w:autoSpaceDE w:val="false"/>
        <w:rPr>
          <w:sz w:val="18"/>
          <w:szCs w:val="18"/>
        </w:rPr>
      </w:pPr>
      <w:r>
        <w:rPr>
          <w:sz w:val="18"/>
          <w:szCs w:val="18"/>
        </w:rPr>
        <w:t>обманывает нас, когда она слишком сильна; всего же более мешает нам приобрести истинное знание — желание казаться учеными.</w:t>
      </w:r>
    </w:p>
    <w:p>
      <w:pPr>
        <w:pStyle w:val="Normal"/>
        <w:widowControl w:val="false"/>
        <w:autoSpaceDE w:val="false"/>
        <w:jc w:val="right"/>
        <w:rPr>
          <w:sz w:val="18"/>
          <w:szCs w:val="18"/>
        </w:rPr>
      </w:pPr>
      <w:r>
        <w:rPr>
          <w:sz w:val="18"/>
          <w:szCs w:val="18"/>
        </w:rPr>
        <w:t>Итак, люди, способные создать новые системы, очень редки;</w:t>
      </w:r>
    </w:p>
    <w:p>
      <w:pPr>
        <w:pStyle w:val="Normal"/>
        <w:widowControl w:val="false"/>
        <w:autoSpaceDE w:val="false"/>
        <w:rPr>
          <w:sz w:val="18"/>
          <w:szCs w:val="18"/>
        </w:rPr>
      </w:pPr>
      <w:r>
        <w:rPr>
          <w:sz w:val="18"/>
          <w:szCs w:val="18"/>
        </w:rPr>
        <w:t>между тем, нередко встречаешь людей, которые создали какую-нибудь систему по своему вкусу. Есть очень немного людей, которые усердно учатся рассуждать сообразно общепринятым понятиям; всегда в их идеях есть какая-нибудь неправильность, и это достаточно показывает, что они имеют какую-то свою особую систему, которая нам неизвестна. Правда, в сочинениях, написанных ими, это незаметно; ибо, когда дело идет о том, чтобы писать для публики, они осмотрительнее относятся к тому, что говорят, часто одного внимания достаточно, чтобы вывести их из заблуждения. Тем не менее от времени до времени появляются книги, достаточно подтверждающие только что сказанное, ибо есть даже лица, которые в самом начале своих сочинений указывают, что изобрели какую-нибудь новую систему, и хвалятся этим.</w:t>
      </w:r>
    </w:p>
    <w:p>
      <w:pPr>
        <w:pStyle w:val="Normal"/>
        <w:widowControl w:val="false"/>
        <w:autoSpaceDE w:val="false"/>
        <w:ind w:left="280" w:hanging="0"/>
        <w:rPr>
          <w:sz w:val="18"/>
          <w:szCs w:val="18"/>
        </w:rPr>
      </w:pPr>
      <w:r>
        <w:rPr>
          <w:sz w:val="18"/>
          <w:szCs w:val="18"/>
        </w:rPr>
        <w:t>Число изобретателей новых систем увеличивается еще значительно теми, кто увлекался каким-нибудь писателем; бывает часто, что, не найдя ничего ни верного, ни основательного в воззрениях прочитанных ими авторов, они получают сильное отвращение и презрение ко всякого рода книгам, а затем придумывают вероятное мнение, которым увлекаются всею душою и к которому привязываются указанным выше образом.</w:t>
      </w:r>
    </w:p>
    <w:p>
      <w:pPr>
        <w:pStyle w:val="Normal"/>
        <w:widowControl w:val="false"/>
        <w:autoSpaceDE w:val="false"/>
        <w:ind w:left="280" w:hanging="0"/>
        <w:rPr>
          <w:sz w:val="18"/>
          <w:szCs w:val="18"/>
        </w:rPr>
      </w:pPr>
      <w:r>
        <w:rPr>
          <w:sz w:val="18"/>
          <w:szCs w:val="18"/>
        </w:rPr>
        <w:t>Но когда сильное рвение, какое они имели к своему воззрению, охладевает, когда намерение выпустить свое произведение в свет заставляет их рассмотреть его с более глубоким и серьезным вниманием, они открывают ложные стороны его и оставляют его, но с тем условием, что никогда уже не примут других мнений и осудят безусловно всякого, кто будет претендовать на то, что открыл какую-нибудь истину.</w:t>
      </w:r>
    </w:p>
    <w:p>
      <w:pPr>
        <w:pStyle w:val="Normal"/>
        <w:widowControl w:val="false"/>
        <w:autoSpaceDE w:val="false"/>
        <w:ind w:left="280" w:hanging="0"/>
        <w:rPr>
          <w:sz w:val="18"/>
          <w:szCs w:val="18"/>
        </w:rPr>
      </w:pPr>
      <w:r>
        <w:rPr>
          <w:sz w:val="18"/>
          <w:szCs w:val="18"/>
        </w:rPr>
        <w:t>II. Поэтому последнее, и самое опасное, заблуждение, в какое впадают люди ученые, это — отрицание возможности познания истины. Они прочли много книг, древних и новых, — но в них не нашли истины; у них было много прекрасных мыслей, — но, исследовав их с большим вниманием, они нашли их ложными. Отсюда они заключают, что так как все люди походят на них, то те, которые думают, что нашли некоторые истины, если бы серьезнее размышляли о них, точно так же увидали бы свою ошибку. Этого им достаточно, чтобы осудить людей, обладающих действительным знанием, не входя в более подробное рассмотрение; ибо если бы они их не осудили, то тем самым они некоторым образом признали бы, что другие умнее их, — это же кажется им невероятным.</w:t>
      </w:r>
    </w:p>
    <w:p>
      <w:pPr>
        <w:pStyle w:val="Normal"/>
        <w:widowControl w:val="false"/>
        <w:autoSpaceDE w:val="false"/>
        <w:ind w:left="280" w:hanging="0"/>
        <w:rPr>
          <w:sz w:val="18"/>
          <w:szCs w:val="18"/>
        </w:rPr>
      </w:pPr>
      <w:r>
        <w:rPr>
          <w:sz w:val="18"/>
          <w:szCs w:val="18"/>
        </w:rPr>
        <w:t>На тех, кто признает что-либо достоверным, они смотрят как на упрямцев и считают научные положения не за очевидные истины, в которых нельзя сомневаться, но лишь за мнения, которыми полезно не пренебрегать. Однако эти люди должны были бы "одумать, что, если они и прочли весьма много книг, они не прочл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все-таки всех или они не прочли их со всем вниманием, необходимым для полного понимания их, и, если у них было много прекрасных мыслей, которые впоследствии они нашли ложными, то ведь они не имели всех мыслей, какие возможно иметь, и, следовательно, вполне возможно, что другие будут счастливее их в этом отношении. И, собственно говоря, нет необходимости, чтобы у этих других было больше ума, чем у них, если это им уж так обидно, ибо достаточно, чтобы первые были счастливее. Им не ставят в укор, когда говорят, что достоверно знают то, что им неизвестно, потому что в то же время высказывают, что несколько веков мир не подозревал этих самых истин, конечно, не по недостатку сильных умов, но потому, что этим сильным умам раньше не посчастливилось.</w:t>
      </w:r>
    </w:p>
    <w:p>
      <w:pPr>
        <w:pStyle w:val="Normal"/>
        <w:widowControl w:val="false"/>
        <w:autoSpaceDE w:val="false"/>
        <w:ind w:left="320" w:hanging="0"/>
        <w:rPr>
          <w:sz w:val="18"/>
          <w:szCs w:val="18"/>
        </w:rPr>
      </w:pPr>
      <w:r>
        <w:rPr>
          <w:sz w:val="20"/>
          <w:szCs w:val="20"/>
        </w:rPr>
        <w:t>Пусть же они не оскорбляются, ясно понимая, в чем дело. Пусть же они обратят внимание на то, что им говорят, если после всех их заблуждений их ум еще способен к вниманию; и затем произносят свое суждение; — этого им никто не запрещает; но пусть они молчат, если не хотят ничего исследовать. Пусть они немного подумают, вполне ли основательны ответы, даваемые ими на большинство вопросов, именно: «это неизвестно», «никто не знает, как это происходит», — так как, чтобы дать их, необходимо должно знать все, что знают люди, или все, что только возможно людям знать. Без этого их ответы были бы еще нелепее. И почему находят они, что так трудно сказать: «Я об этом ничего не знаю», — ведь в известных случаях они соглашаются, что они ничего не знают; и почему должно заключать, что все люди невежественны, из того, что кучка людей по своему внутреннему убеждению признает себя невежественною.</w:t>
      </w:r>
    </w:p>
    <w:p>
      <w:pPr>
        <w:pStyle w:val="Normal"/>
        <w:widowControl w:val="false"/>
        <w:autoSpaceDE w:val="false"/>
        <w:ind w:left="320" w:hanging="0"/>
        <w:rPr>
          <w:sz w:val="18"/>
          <w:szCs w:val="18"/>
        </w:rPr>
      </w:pPr>
      <w:r>
        <w:rPr>
          <w:sz w:val="20"/>
          <w:szCs w:val="20"/>
        </w:rPr>
        <w:t>Итак, есть три рода людей, занимающихся научными исследованиями. Одни некстати пристращаются к какому-нибудь писателю или какой-нибудь бесполезной или ложной науке. Другие пристращаются к своим собственным фантазиям. Наконец, последние, которые по большей части раньше принадлежали к первой или второй категории, воображают, что знают все, что может быть познано, и будучи уверены, что они ничего не знают с достоверностью, заключают вообще, что ничего нельзя знать с достоверностью, и на все, что им ни говорят, они смотрят, как на простые мнения.</w:t>
      </w:r>
    </w:p>
    <w:p>
      <w:pPr>
        <w:pStyle w:val="Normal"/>
        <w:widowControl w:val="false"/>
        <w:autoSpaceDE w:val="false"/>
        <w:ind w:left="320" w:hanging="0"/>
        <w:rPr>
          <w:sz w:val="18"/>
          <w:szCs w:val="18"/>
        </w:rPr>
      </w:pPr>
      <w:r>
        <w:rPr>
          <w:sz w:val="20"/>
          <w:szCs w:val="20"/>
        </w:rPr>
        <w:t>Ясно, что все недостатки этих людей зависят от свойств воображения, которые были объяснены в предыдущих главах, и от предрассудков, которые затемняют ум и не позволяют ему видеть другие предметы, помимо предметов их предубеждения. Можно сказать, что предрассудки делают из их умов то же, что делают министры по отношению к своим государям. Ибо, как министры по мере возможности позволяют говорить со своим повелителем лишь тем людям, чьи интересы совпадают с их собственными, и кто не может лишить их милости, — так и предрассудки этих людей не позволяют их разуму рассматривать внимательно чистые и отчетл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3</w:t>
      </w:r>
    </w:p>
    <w:p>
      <w:pPr>
        <w:pStyle w:val="Normal"/>
        <w:widowControl w:val="false"/>
        <w:autoSpaceDE w:val="false"/>
        <w:rPr>
          <w:sz w:val="18"/>
          <w:szCs w:val="18"/>
        </w:rPr>
      </w:pPr>
      <w:r>
        <w:rPr>
          <w:sz w:val="20"/>
          <w:szCs w:val="20"/>
        </w:rPr>
        <w:t>вые идеи предметов; но они переодевают их, облекают их в свои одежды и представляют их замаскированными; поэтому-то рассудку очень трудно увидать свою ошибку и признать свои заблуждения.</w:t>
      </w:r>
    </w:p>
    <w:p>
      <w:pPr>
        <w:pStyle w:val="Normal"/>
        <w:widowControl w:val="false"/>
        <w:autoSpaceDE w:val="false"/>
        <w:rPr>
          <w:sz w:val="18"/>
          <w:szCs w:val="18"/>
        </w:rPr>
      </w:pPr>
      <w:r>
        <w:rPr>
          <w:sz w:val="22"/>
          <w:szCs w:val="22"/>
        </w:rPr>
        <w:t>ГЛАВА VIII</w:t>
      </w:r>
    </w:p>
    <w:p>
      <w:pPr>
        <w:pStyle w:val="Normal"/>
        <w:widowControl w:val="false"/>
        <w:autoSpaceDE w:val="false"/>
        <w:ind w:left="360" w:right="400" w:hanging="0"/>
        <w:jc w:val="right"/>
        <w:rPr>
          <w:sz w:val="18"/>
          <w:szCs w:val="18"/>
        </w:rPr>
      </w:pPr>
      <w:r>
        <w:rPr>
          <w:sz w:val="20"/>
          <w:szCs w:val="20"/>
        </w:rPr>
        <w:t>I. Об умах слабых. — II. Об умах поверхностных. — III. О людях, пользующихся авторитетом. — IV. О тех, которые занимаются опытами.</w:t>
      </w:r>
    </w:p>
    <w:p>
      <w:pPr>
        <w:pStyle w:val="Normal"/>
        <w:widowControl w:val="false"/>
        <w:autoSpaceDE w:val="false"/>
        <w:ind w:left="300" w:hanging="0"/>
        <w:rPr>
          <w:sz w:val="18"/>
          <w:szCs w:val="18"/>
        </w:rPr>
      </w:pPr>
      <w:r>
        <w:rPr>
          <w:sz w:val="20"/>
          <w:szCs w:val="20"/>
        </w:rPr>
        <w:t>Только что сказанного, как мне думается, достаточно, чтобы узнать, в чем вообще заключаются недостатки воображения и заблуждения, наиболее свойственные людям ученым. А так как только одни эти люди и заботятся об исследовании истины и так как все остальные в этом полагаются на них, то, кажется, можно было бы и кончить эту вторую часть. Однако уместно будет сказать еще кое-что о заблуждениях других людей, потому что не бесполезно иметь и их в виду.</w:t>
      </w:r>
    </w:p>
    <w:p>
      <w:pPr>
        <w:pStyle w:val="Normal"/>
        <w:widowControl w:val="false"/>
        <w:autoSpaceDE w:val="false"/>
        <w:ind w:left="300" w:hanging="0"/>
        <w:rPr>
          <w:sz w:val="18"/>
          <w:szCs w:val="18"/>
        </w:rPr>
      </w:pPr>
      <w:r>
        <w:rPr>
          <w:sz w:val="20"/>
          <w:szCs w:val="20"/>
        </w:rPr>
        <w:t>I. Все чувственное чрезвычайно действует на нас, а следовательно, занимает нас, соразмерно тому, насколько действует. Поэтому люди, предающиеся всякого рода чувственным и очень приятным развлечениям, не способны постичь истин, отыскание которых представляет известную трудность, потому что способность их ума, не будучи безгранична, всецело поглощена удовольствиями или, по крайней мере, сильно занята ими.</w:t>
      </w:r>
    </w:p>
    <w:p>
      <w:pPr>
        <w:pStyle w:val="Normal"/>
        <w:widowControl w:val="false"/>
        <w:autoSpaceDE w:val="false"/>
        <w:ind w:left="300" w:hanging="0"/>
        <w:rPr>
          <w:sz w:val="18"/>
          <w:szCs w:val="18"/>
        </w:rPr>
      </w:pPr>
      <w:r>
        <w:rPr>
          <w:sz w:val="20"/>
          <w:szCs w:val="20"/>
        </w:rPr>
        <w:t>Большая часть знати, придворных, людей богатых, молодых людей и тех, кого называют остряками, заняты постоянными развлечениями и изучают лишь искусство нравиться всем, что тешит вожделение и чувства, и потому они приобретают мало-помалу такую утонченность в этих вещах и так изнеживаются, что можно часто сказать, что это, скорее, вялые умы, чем умы проницательные, как они это уверяют; ибо большая разница между настоящею остротою ума и остроумием, хотя, обыкновенно, эти две вещи смешиваются.</w:t>
      </w:r>
    </w:p>
    <w:p>
      <w:pPr>
        <w:pStyle w:val="Normal"/>
        <w:widowControl w:val="false"/>
        <w:autoSpaceDE w:val="false"/>
        <w:ind w:left="260" w:hanging="0"/>
        <w:rPr>
          <w:sz w:val="18"/>
          <w:szCs w:val="18"/>
        </w:rPr>
      </w:pPr>
      <w:r>
        <w:rPr>
          <w:sz w:val="20"/>
          <w:szCs w:val="20"/>
        </w:rPr>
        <w:t>Проницательные умы — это умы, которые ясно подмечают малейшие различия в вещах, которые предвидят действия, зависящие от скрытых, малоизвестных и заметных причин, — словом, это умы, глубоко проникающие в рассматриваемые предметы. Остроумные же люди обладают только ложною остротою, в них нет ни проницательности, ни живости; они не видят следствий причин даже самых простых и самых осязательных; — словом, они не могут ничего ни охватить, ни усвоить, но они чрезвычайно разборчивы в манерах. Дурное слово, провинциальный акцент, незначительная гримаса ими несравненно скорее будут замечены, чем неправильность доводов;</w:t>
      </w:r>
    </w:p>
    <w:p>
      <w:pPr>
        <w:pStyle w:val="Normal"/>
        <w:widowControl w:val="false"/>
        <w:autoSpaceDE w:val="false"/>
        <w:rPr>
          <w:sz w:val="18"/>
          <w:szCs w:val="18"/>
        </w:rPr>
      </w:pPr>
      <w:r>
        <w:rPr>
          <w:sz w:val="20"/>
          <w:szCs w:val="20"/>
        </w:rPr>
        <w:t>они не могут понять ошибки в рассуждении, но прекрасно чувствуют неправильный размер и несоответствующий жест, — словом, он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бладают полным пониманием вещей чувственных, потому что постоянно пользовались ими, но они не имеют настоящего понимания вещей, познаваемых рассудком, потому что почти никогда им не пользовались.</w:t>
      </w:r>
    </w:p>
    <w:p>
      <w:pPr>
        <w:pStyle w:val="Normal"/>
        <w:widowControl w:val="false"/>
        <w:autoSpaceDE w:val="false"/>
        <w:rPr>
          <w:sz w:val="18"/>
          <w:szCs w:val="18"/>
        </w:rPr>
      </w:pPr>
      <w:r>
        <w:rPr>
          <w:sz w:val="18"/>
          <w:szCs w:val="18"/>
        </w:rPr>
        <w:t>Между тем этого рода люди пользуются наибольшим уважением в свете и всего легче приобретают репутацию остроумных людей;</w:t>
      </w:r>
    </w:p>
    <w:p>
      <w:pPr>
        <w:pStyle w:val="Normal"/>
        <w:widowControl w:val="false"/>
        <w:autoSpaceDE w:val="false"/>
        <w:rPr>
          <w:sz w:val="18"/>
          <w:szCs w:val="18"/>
        </w:rPr>
      </w:pPr>
      <w:r>
        <w:rPr>
          <w:sz w:val="18"/>
          <w:szCs w:val="18"/>
        </w:rPr>
        <w:t>ибо когда человек говорит свободно и непринужденно, когда выражения его правильны и изысканны, когда он употребляет обороты, ласкающие чувства и возбуждающие незаметным образом страсти, то, хотя бы он говорил один вздор и хотя бы в его прекрасных словах не было ничего ни доброго, ни истинного, все признают его остроумным человеком, обладающим острым и проницательным умом. Не видят, что на деле это только слабый и изнеженный ум, который блистает лишь ложным знанием и никогда не просвещает, который убеждает нас, действуя на наши чувства, а не наш рассудок.</w:t>
      </w:r>
    </w:p>
    <w:p>
      <w:pPr>
        <w:pStyle w:val="Normal"/>
        <w:widowControl w:val="false"/>
        <w:autoSpaceDE w:val="false"/>
        <w:ind w:left="300" w:hanging="0"/>
        <w:rPr>
          <w:sz w:val="18"/>
          <w:szCs w:val="18"/>
        </w:rPr>
      </w:pPr>
      <w:r>
        <w:rPr>
          <w:sz w:val="18"/>
          <w:szCs w:val="18"/>
        </w:rPr>
        <w:t>Впрочем, мы не отрицаем того, что указанная слабость присуща почти всем людям. Почти совсем нет людей, на разум которых не действовали бы впечатления их чувств и их страстей, которые, следовательно, не обращали бы внимания на внешность; все различие между людьми в этом отношении заключается лишь в степени. Но мы приписали этот недостаток преимущественно некоторым людям по той причине, что одни люди прекрасно видят, что это недостаток, и стараются от него избавиться, тогда как другие, о которых мы говорили, смотрят на него, как на весьма похвальное качество. Далекие от того, чтобы признать, что эта ложная утонченность есть следствие слабости и изнеженности ума и источник множества болезней ума, они воображают, что это следствие и есть признак их гениальности.</w:t>
      </w:r>
    </w:p>
    <w:p>
      <w:pPr>
        <w:pStyle w:val="Normal"/>
        <w:widowControl w:val="false"/>
        <w:autoSpaceDE w:val="false"/>
        <w:ind w:left="300" w:hanging="0"/>
        <w:rPr>
          <w:sz w:val="18"/>
          <w:szCs w:val="18"/>
        </w:rPr>
      </w:pPr>
      <w:r>
        <w:rPr>
          <w:sz w:val="18"/>
          <w:szCs w:val="18"/>
        </w:rPr>
        <w:t>II. К тем людям, о которых мы сейчас говорили, можно отнести также весьма значительное число поверхностных умов, которые ни во что никогда не углубляются и лишь смутно подмечают различия между вещами, но, в противоположность первым, не по своей вине, ибо не развлечения делают их ум ограниченным: он у них от природы ограничен. Эта ограниченность ума не вытекает из сущности души, как можно было бы думать; причиною ее бывает иногда чрезмерный недостаток их движения или большая медленность жизненных духов, иногда несгибаемость мозговых фибр, иногда также чрезмерное обилие жизненных духов и крови, или же что-нибудь иное, чего нам нет необходимости знать.</w:t>
      </w:r>
    </w:p>
    <w:p>
      <w:pPr>
        <w:pStyle w:val="Normal"/>
        <w:widowControl w:val="false"/>
        <w:autoSpaceDE w:val="false"/>
        <w:ind w:left="300" w:hanging="0"/>
        <w:rPr>
          <w:sz w:val="18"/>
          <w:szCs w:val="18"/>
        </w:rPr>
      </w:pPr>
      <w:r>
        <w:rPr>
          <w:sz w:val="18"/>
          <w:szCs w:val="18"/>
        </w:rPr>
        <w:t>Итак, есть двоякого рода умы: одни легко подмечают различия между вещами, это глубокие умы, другие видят только сходство между ними — умы поверхностные. У людей, обладающих умами первого рода, мозг способен воспринимать тонкие и отчетливые отпечатки рассматриваемых ими предметов, и вследствие этого эти люди, будучи внимательны к идеям, связанным с этими отпечатками, видят эти предметы как бы вблизи, и ничто от них не ускользает. Но умы поверхностные воспринимают от предметов лишь слабые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5</w:t>
      </w:r>
    </w:p>
    <w:p>
      <w:pPr>
        <w:pStyle w:val="Normal"/>
        <w:widowControl w:val="false"/>
        <w:autoSpaceDE w:val="false"/>
        <w:rPr>
          <w:sz w:val="18"/>
          <w:szCs w:val="18"/>
        </w:rPr>
      </w:pPr>
      <w:r>
        <w:rPr>
          <w:sz w:val="18"/>
          <w:szCs w:val="18"/>
        </w:rPr>
        <w:t>неотчетливые отпечатки; они их видят лишь как бы мимоходом, издали и весьма неясно, поэтому предметы кажутся им схожими, подобно тому как кажутся схожими лица людей, на которых мы смотрим издали, ибо разум всегда предполагает сходство и равенство там, где он не вынужден признать различия и неравенства; причины этого последнего я исследую в третьей книге.</w:t>
      </w:r>
    </w:p>
    <w:p>
      <w:pPr>
        <w:pStyle w:val="Normal"/>
        <w:widowControl w:val="false"/>
        <w:autoSpaceDE w:val="false"/>
        <w:ind w:left="280" w:hanging="0"/>
        <w:rPr>
          <w:sz w:val="18"/>
          <w:szCs w:val="18"/>
        </w:rPr>
      </w:pPr>
      <w:r>
        <w:rPr>
          <w:sz w:val="18"/>
          <w:szCs w:val="18"/>
        </w:rPr>
        <w:t>Большинство тех, кто говорит публично, все так называемые краснобаи и многие даже из тех людей, которые выражаются с большою легкостью, хотя бы говорили весьма мало, принадлежат к умам поверхностным; ибо чрезвычайно редко бывает, чтобы люди, серьезно размышляющие, могли хорошо высказывать то, над чем они размышляли. По большей части они колеблются, когда начинают говорить, потому что они боятся, как бы не употребить слово, которое вызовет ложную идею в других. Стыдясь говорить просто для того, чтобы говорить, как делают многие люди, развязно говорящие обо всем, они сильно затрудняются, приискивая слова, хорошо выражающие незаурядные мысли.</w:t>
      </w:r>
    </w:p>
    <w:p>
      <w:pPr>
        <w:pStyle w:val="Normal"/>
        <w:widowControl w:val="false"/>
        <w:autoSpaceDE w:val="false"/>
        <w:ind w:left="280" w:hanging="0"/>
        <w:rPr>
          <w:sz w:val="18"/>
          <w:szCs w:val="18"/>
        </w:rPr>
      </w:pPr>
      <w:r>
        <w:rPr>
          <w:sz w:val="18"/>
          <w:szCs w:val="18"/>
        </w:rPr>
        <w:t>III. Хотя люди благочестивые, богословы, старики и вообще все люди, по справедливости приобревшие большой авторитет над другими, пользуются безграничным уважением, тем не менее мы считаем себя обязанными упрекнуть их в том, что нередко они считают себя непогрешимыми вследствие того, что свет слушает их с уважением;</w:t>
      </w:r>
    </w:p>
    <w:p>
      <w:pPr>
        <w:pStyle w:val="Normal"/>
        <w:widowControl w:val="false"/>
        <w:autoSpaceDE w:val="false"/>
        <w:rPr/>
      </w:pPr>
      <w:r>
        <w:rPr>
          <w:sz w:val="18"/>
          <w:szCs w:val="18"/>
        </w:rPr>
        <w:t xml:space="preserve">они мало пользуются своим умом, чтобы найти умозрительные истины, и слишком свободно осуждают все, что им захочется осудить, не рассмотрев дела с достаточным вниманием. Это, однако, не значит, что </w:t>
      </w:r>
      <w:r>
        <w:rPr>
          <w:i/>
          <w:iCs/>
          <w:sz w:val="18"/>
          <w:szCs w:val="18"/>
        </w:rPr>
        <w:t>уы</w:t>
      </w:r>
      <w:r>
        <w:rPr>
          <w:sz w:val="18"/>
          <w:szCs w:val="18"/>
        </w:rPr>
        <w:t xml:space="preserve"> считаем достойным порицания их пренебрежение к многим наукам, изучение которых не безусловно необходимо; им позволительно ими не заниматься и даже презирать их; мы хотим только указать на то, что они не должны своих суждений основывать на прихоти и неосновательных догадках, ибо важность, с какою они говорят, авторитет, который они приобрели в глазах других, и привычка их подтверждать свои слова каким-нибудь местом из Священного Писания неизбежно введут в заблуждение тех, кто слушает их с почтением и кто, вместе с тем, не будучи способен рассмотреть суть вещи, легко подчиняется чужому авторитету.</w:t>
      </w:r>
    </w:p>
    <w:p>
      <w:pPr>
        <w:pStyle w:val="Normal"/>
        <w:widowControl w:val="false"/>
        <w:autoSpaceDE w:val="false"/>
        <w:ind w:left="280" w:hanging="0"/>
        <w:rPr/>
      </w:pPr>
      <w:r>
        <w:rPr>
          <w:sz w:val="18"/>
          <w:szCs w:val="18"/>
        </w:rPr>
        <w:t>Когда заблуждение имеет видимость истины, то часто оно почитается больше самой истины, и это имеет очень опасные последствия.</w:t>
      </w:r>
      <w:r>
        <w:rPr>
          <w:sz w:val="18"/>
          <w:szCs w:val="18"/>
          <w:lang w:val="en-US"/>
        </w:rPr>
        <w:t xml:space="preserve"> Pessima res est errorum apotheosis; et pro peste intellectus habenda est, si vanis accedat veneratio.'</w:t>
      </w:r>
      <w:r>
        <w:rPr>
          <w:sz w:val="18"/>
          <w:szCs w:val="18"/>
        </w:rPr>
        <w:t xml:space="preserve"> Так, когда известные лица или по ложному усердию, или по пристрастию к своим собственным мыслям пользовались Священным Писанием, чтобы установить ложные принципы физики или метафизики, то их слушали, как оракул, и верили им на слово в силу уважения, какое должно оказывать священному авторитету; но, с другой стороны, это некоторым дурно направлен-</w:t>
      </w:r>
    </w:p>
    <w:p>
      <w:pPr>
        <w:pStyle w:val="Normal"/>
        <w:widowControl w:val="false"/>
        <w:autoSpaceDE w:val="false"/>
        <w:rPr>
          <w:sz w:val="18"/>
          <w:szCs w:val="18"/>
        </w:rPr>
      </w:pPr>
      <w:r>
        <w:rPr>
          <w:sz w:val="16"/>
          <w:szCs w:val="16"/>
        </w:rPr>
        <w:t>' Канцлер Бэкон.</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ным умам послужило поводом презирать религию; произошла удивительная вещь: Священное Писание послужило причиною заблуждения некоторых, а истина была мотивом и началом нечестия других. Итак, нужно особенно остерегаться, как говорит только что цитированный нами писатель, смешивать мертвого с живым и претендовать найти своим собственным умом в Священном Писании то, что Святому Духу не угодно было открыть в нем.</w:t>
      </w:r>
      <w:r>
        <w:rPr>
          <w:sz w:val="18"/>
          <w:szCs w:val="18"/>
          <w:lang w:val="en-US"/>
        </w:rPr>
        <w:t xml:space="preserve"> «Et divinorum et humanorum malesana admixtione,</w:t>
      </w:r>
      <w:r>
        <w:rPr>
          <w:sz w:val="18"/>
          <w:szCs w:val="18"/>
        </w:rPr>
        <w:t xml:space="preserve"> — продолжает он, —</w:t>
      </w:r>
      <w:r>
        <w:rPr>
          <w:sz w:val="18"/>
          <w:szCs w:val="18"/>
          <w:lang w:val="en-US"/>
        </w:rPr>
        <w:t xml:space="preserve"> non solum educitur philosophia phantastica, sed etiam religio hoeretica. Itaque salutare admodum est in mente sobria fidei tantum dentur, quae fidei sunt».</w:t>
      </w:r>
      <w:r>
        <w:rPr>
          <w:sz w:val="18"/>
          <w:szCs w:val="18"/>
        </w:rPr>
        <w:t xml:space="preserve"> Итак, все люди, пользующиеся авторитетом в глазах других, не должны что-либо решать, предварительно не обдумав этого с тем большим старанием, чем большим авторитетом они пользуются;</w:t>
      </w:r>
    </w:p>
    <w:p>
      <w:pPr>
        <w:pStyle w:val="Normal"/>
        <w:widowControl w:val="false"/>
        <w:autoSpaceDE w:val="false"/>
        <w:rPr>
          <w:sz w:val="18"/>
          <w:szCs w:val="18"/>
        </w:rPr>
      </w:pPr>
      <w:r>
        <w:rPr>
          <w:sz w:val="18"/>
          <w:szCs w:val="18"/>
        </w:rPr>
        <w:t>богословы же особенно должны остерегаться, чтобы не внушить презрения к религии своим ложным рвением или тщеславным желанием заставить уважать себя и распространить свои воззрения. Но так как не мне говорить им, что они должны делать, то пусть они послушают святого Фому, их учителя, который, будучи спрошен генералом своего ордена, пожелавшим узнать его мнение по некоторым догматам, отвечал ему, согласно с блаженным Августином, такими словами':</w:t>
      </w:r>
    </w:p>
    <w:p>
      <w:pPr>
        <w:pStyle w:val="Normal"/>
        <w:widowControl w:val="false"/>
        <w:autoSpaceDE w:val="false"/>
        <w:ind w:left="280" w:hanging="0"/>
        <w:rPr>
          <w:sz w:val="18"/>
          <w:szCs w:val="18"/>
        </w:rPr>
      </w:pPr>
      <w:r>
        <w:rPr>
          <w:sz w:val="18"/>
          <w:szCs w:val="18"/>
        </w:rPr>
        <w:t>«Весьма опасно решительно говорить о предметах, не относящихся к вере, так, как будто бы они относились к ней». Блаженный Августин предостерегает нас в пятой книге своей «Исповеди». «Когда я вижу, — говорит он, — христианина, который не знает мнений философов касательно небес, звезд и движений солнца и луны и путает их, я оставляю его в его взглядах и сомнениях; ибо' я не вижу, чтобы его незнание относительно положения тел и различного устройства материи могло бы повредить ему; лишь бы у него не было мыслей, недостойных Тебя, Господи! который нас всех создал. Но он принесет себе большой вред, если он уверит себя, что эти вещи относятся к религии, и если он будет настолько дерзок, чтобы утверждать с упорством то, чего он не знает». Тот же писатель еще яснее выражает свою мысль об этом предмете в первой книге буквального толкования книги «Бытия» такими словами: «Христианин должен весьма остерегаться говорить об этих вещах в таком смысле, как будто бы они относились к Священному Писанию; ибо неверующий, услыхав, что он говорит вздор, не имеющий никакого подобия истины, не мог бы удержаться от смеха. Таким образом христианин был бы посрамлен, а неверующий возмущен. В подобных случаях всего обиднее не то, что человек ошибся, но то, что неверующим, которых мы стараемся обратить,' дается побуждение к неправильному мнению, очень вредному для них самих, будто у наших писателей были такие нелепые воззрения, которые следует осуждать и презирать как невежественные. Итак,</w:t>
      </w:r>
    </w:p>
    <w:p>
      <w:pPr>
        <w:pStyle w:val="Normal"/>
        <w:widowControl w:val="false"/>
        <w:autoSpaceDE w:val="false"/>
        <w:rPr>
          <w:sz w:val="18"/>
          <w:szCs w:val="18"/>
        </w:rPr>
      </w:pPr>
      <w:r>
        <w:rPr>
          <w:sz w:val="16"/>
          <w:szCs w:val="16"/>
          <w:lang w:val="en-US"/>
        </w:rPr>
        <w:t>I Opusc.</w:t>
      </w:r>
      <w:r>
        <w:rPr>
          <w:sz w:val="16"/>
          <w:szCs w:val="16"/>
        </w:rPr>
        <w:t xml:space="preserve"> 9.</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7</w:t>
      </w:r>
    </w:p>
    <w:p>
      <w:pPr>
        <w:pStyle w:val="Normal"/>
        <w:widowControl w:val="false"/>
        <w:autoSpaceDE w:val="false"/>
        <w:rPr>
          <w:sz w:val="18"/>
          <w:szCs w:val="18"/>
        </w:rPr>
      </w:pPr>
      <w:r>
        <w:rPr>
          <w:sz w:val="18"/>
          <w:szCs w:val="18"/>
        </w:rPr>
        <w:t>мне кажется, гораздо уместнее не провозглашать в качестве догматов веры воззрений, общепринятых философами, не противоречащих нашей вере; хотя иногда можно было бы пользоваться авторитетом философов, убеждая других. Не следует также отвергать подобного рода мнений на том основании, будто бы они противоречат нашей вере, чтобы не давать повода мудрецам мира сего презирать святые истины христианской религии».</w:t>
      </w:r>
    </w:p>
    <w:p>
      <w:pPr>
        <w:pStyle w:val="Normal"/>
        <w:widowControl w:val="false"/>
        <w:autoSpaceDE w:val="false"/>
        <w:ind w:left="280" w:hanging="0"/>
        <w:rPr>
          <w:sz w:val="18"/>
          <w:szCs w:val="18"/>
        </w:rPr>
      </w:pPr>
      <w:r>
        <w:rPr>
          <w:sz w:val="18"/>
          <w:szCs w:val="18"/>
        </w:rPr>
        <w:t>Большинство людей, однако, настолько нерадиво и неразумно, что почти не делает различия между словом Божиим и словом человеческим, когда они встречаются вместе; поэтому они впадают или в заблуждение, принимая их оба, или в нечестие, презирая их без различия. Легко видеть причину этих последних заблуждений и то обстоятельство, что они зависят от связи идей, объясненной в главе V; нет необходимости дольше останавливаться на объяснении их.</w:t>
      </w:r>
    </w:p>
    <w:p>
      <w:pPr>
        <w:pStyle w:val="Normal"/>
        <w:widowControl w:val="false"/>
        <w:autoSpaceDE w:val="false"/>
        <w:ind w:left="280" w:hanging="0"/>
        <w:rPr>
          <w:sz w:val="18"/>
          <w:szCs w:val="18"/>
        </w:rPr>
      </w:pPr>
      <w:r>
        <w:rPr>
          <w:sz w:val="18"/>
          <w:szCs w:val="18"/>
        </w:rPr>
        <w:t>IV. Кажется, здесь уместно будет упомянуть о химиках и вообще о всех, кто посвящает свое время на производство опытов. Это — люди, ищущие истину; обыкновенно их мнениям следуют, не рассматривая их. И их заблуждения тем опаснее, чем с большею легкостью они сообщают их другим.</w:t>
      </w:r>
    </w:p>
    <w:p>
      <w:pPr>
        <w:pStyle w:val="Normal"/>
        <w:widowControl w:val="false"/>
        <w:autoSpaceDE w:val="false"/>
        <w:ind w:left="280" w:hanging="0"/>
        <w:rPr>
          <w:sz w:val="18"/>
          <w:szCs w:val="18"/>
        </w:rPr>
      </w:pPr>
      <w:r>
        <w:rPr>
          <w:sz w:val="18"/>
          <w:szCs w:val="18"/>
        </w:rPr>
        <w:t>Без сомнения, лучше изучать природу, чем книги; наглядные и видимые опыты, конечно, убеждают гораздо сильнее, чем рассуждения людские; и нельзя порицать тех, кто, будучи принужден по своему положению изучать физику, старается приобрести это знание постоянными опытами, только бы это не отвлекло их от наук, которые им еще необходимее. Итак, мы не осуждаем ни экспериментальной философии, ни тех, кто разрабатывает ее, но только их недостатки.</w:t>
      </w:r>
    </w:p>
    <w:p>
      <w:pPr>
        <w:pStyle w:val="Normal"/>
        <w:widowControl w:val="false"/>
        <w:autoSpaceDE w:val="false"/>
        <w:ind w:left="280" w:hanging="0"/>
        <w:rPr>
          <w:sz w:val="18"/>
          <w:szCs w:val="18"/>
        </w:rPr>
      </w:pPr>
      <w:r>
        <w:rPr>
          <w:sz w:val="18"/>
          <w:szCs w:val="18"/>
        </w:rPr>
        <w:t>Первый их недостаток заключается в том, что по большей части не свет разума руководит ими в расположении опытов, а один случай; вот почему они, потратив много времени и средств, не становятся ни более знающими, ни более просвещенными.</w:t>
      </w:r>
    </w:p>
    <w:p>
      <w:pPr>
        <w:pStyle w:val="Normal"/>
        <w:widowControl w:val="false"/>
        <w:autoSpaceDE w:val="false"/>
        <w:ind w:left="280" w:hanging="0"/>
        <w:rPr>
          <w:sz w:val="18"/>
          <w:szCs w:val="18"/>
        </w:rPr>
      </w:pPr>
      <w:r>
        <w:rPr>
          <w:sz w:val="18"/>
          <w:szCs w:val="18"/>
        </w:rPr>
        <w:t>Второй — что -они более останавливаются на любопытных и необычайных опытах, чем на самых обыкновенных. Между тем, очевидно, самые обыкновенные будут и самыми простыми, а потому ими следует заняться прежде, чем более сложными и зависящими от большего числа причин.</w:t>
      </w:r>
    </w:p>
    <w:p>
      <w:pPr>
        <w:pStyle w:val="Normal"/>
        <w:widowControl w:val="false"/>
        <w:autoSpaceDE w:val="false"/>
        <w:ind w:left="280" w:hanging="0"/>
        <w:rPr>
          <w:sz w:val="18"/>
          <w:szCs w:val="18"/>
        </w:rPr>
      </w:pPr>
      <w:r>
        <w:rPr>
          <w:sz w:val="18"/>
          <w:szCs w:val="18"/>
        </w:rPr>
        <w:t>Третий — что они с жаром и довольно тщательно изыскивают опыты, приносящие выгоду, и пренебрегают теми, которые служат лишь к просвещению ума.</w:t>
      </w:r>
    </w:p>
    <w:p>
      <w:pPr>
        <w:pStyle w:val="Normal"/>
        <w:widowControl w:val="false"/>
        <w:autoSpaceDE w:val="false"/>
        <w:ind w:left="260" w:hanging="0"/>
        <w:rPr>
          <w:sz w:val="18"/>
          <w:szCs w:val="18"/>
        </w:rPr>
      </w:pPr>
      <w:r>
        <w:rPr>
          <w:sz w:val="18"/>
          <w:szCs w:val="18"/>
        </w:rPr>
        <w:t>Четвертый недостаток заключается в том, что подобные люди не отмечают с достаточною точностью всех частных обстоятельств, как-то: времени, места, качеств снадобий, которыми они пользуются;</w:t>
      </w:r>
    </w:p>
    <w:p>
      <w:pPr>
        <w:pStyle w:val="Normal"/>
        <w:widowControl w:val="false"/>
        <w:autoSpaceDE w:val="false"/>
        <w:rPr>
          <w:sz w:val="18"/>
          <w:szCs w:val="18"/>
        </w:rPr>
      </w:pPr>
      <w:r>
        <w:rPr>
          <w:sz w:val="18"/>
          <w:szCs w:val="18"/>
        </w:rPr>
        <w:t>между тем малейшее из этих обстоятельств может иногда помешать желаемому действию. Следует заметить, что все термины, употребляемые физиками, неточны, и слово «вино», например, обозначает столько же различных вещей, сколько есть различных местносте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0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различных времен года, различных способов приготовления и хранения вина; можно даже сказать вообще, что не найдется двух бочек вина совершенно одинакового, — так что, когда физик говорит:</w:t>
      </w:r>
    </w:p>
    <w:p>
      <w:pPr>
        <w:pStyle w:val="Normal"/>
        <w:widowControl w:val="false"/>
        <w:autoSpaceDE w:val="false"/>
        <w:rPr>
          <w:sz w:val="18"/>
          <w:szCs w:val="18"/>
        </w:rPr>
      </w:pPr>
      <w:r>
        <w:rPr>
          <w:sz w:val="18"/>
          <w:szCs w:val="18"/>
        </w:rPr>
        <w:t>«Чтобы произвести такой-то опыт, возьмите вина», то мы весьма неясно представляем себе, что он хочет сказать. Поэтому-то следует применять очень большую осмотрительность в опытах и только тогда переходить к сложным, когда хорошо известна причина самых простых и самих обыкновенных.</w:t>
      </w:r>
    </w:p>
    <w:p>
      <w:pPr>
        <w:pStyle w:val="Normal"/>
        <w:widowControl w:val="false"/>
        <w:autoSpaceDE w:val="false"/>
        <w:ind w:left="280" w:hanging="0"/>
        <w:rPr>
          <w:sz w:val="18"/>
          <w:szCs w:val="18"/>
        </w:rPr>
      </w:pPr>
      <w:r>
        <w:rPr>
          <w:sz w:val="18"/>
          <w:szCs w:val="18"/>
        </w:rPr>
        <w:t>Пятый — тот, что из одного только опыта ученые делают слишком много выводов. Напротив, нужно почти всегда произвести несколько опытов, чтобы сделать хорошо только один вывод, хотя один опыт и может подтвердить несколько заключений.</w:t>
      </w:r>
    </w:p>
    <w:p>
      <w:pPr>
        <w:pStyle w:val="Normal"/>
        <w:widowControl w:val="false"/>
        <w:autoSpaceDE w:val="false"/>
        <w:ind w:left="280" w:hanging="0"/>
        <w:rPr>
          <w:sz w:val="18"/>
          <w:szCs w:val="18"/>
        </w:rPr>
      </w:pPr>
      <w:r>
        <w:rPr>
          <w:sz w:val="18"/>
          <w:szCs w:val="18"/>
        </w:rPr>
        <w:t>Наконец, большинство физиков и химиков рассматривают лишь отдельные явления природы; они никогда не поднимаются до первых понятий физических тел. Между тем, несомненно, что нельзя знать ясно и отчетливо отдельные вещи в физике, если не владеешь хорошо самым общим в ней, если не возвысишься даже до метафизики. Наконец, у этих лиц часто не хватает мужества и выдержки;</w:t>
      </w:r>
    </w:p>
    <w:p>
      <w:pPr>
        <w:pStyle w:val="Normal"/>
        <w:widowControl w:val="false"/>
        <w:autoSpaceDE w:val="false"/>
        <w:rPr>
          <w:sz w:val="18"/>
          <w:szCs w:val="18"/>
        </w:rPr>
      </w:pPr>
      <w:r>
        <w:rPr>
          <w:sz w:val="18"/>
          <w:szCs w:val="18"/>
        </w:rPr>
        <w:t>они бросают опыты вследствие усталости и больших расходов. Есть еще много других недостатков в работах тех лиц, о которых мы говорим, но мы не претендуем на то, чтобы сказать все.</w:t>
      </w:r>
    </w:p>
    <w:p>
      <w:pPr>
        <w:pStyle w:val="Normal"/>
        <w:widowControl w:val="false"/>
        <w:autoSpaceDE w:val="false"/>
        <w:ind w:left="280" w:hanging="0"/>
        <w:rPr>
          <w:sz w:val="18"/>
          <w:szCs w:val="18"/>
        </w:rPr>
      </w:pPr>
      <w:r>
        <w:rPr>
          <w:sz w:val="18"/>
          <w:szCs w:val="18"/>
        </w:rPr>
        <w:t>Причины заблуждений, отмеченных нами, суть следующие: недостаток прилежания, свойства воображения, объясненные в V главе первой части этой книги и во II главе этой части, а главным образом то обстоятельство, что о различии тел и об изменении, какое с ними происходит, судят лишь по ощущениям, получаемым от них, как это было объяснено в первой книге.</w:t>
      </w:r>
    </w:p>
    <w:p>
      <w:pPr>
        <w:pStyle w:val="Normal"/>
        <w:widowControl w:val="false"/>
        <w:autoSpaceDE w:val="false"/>
        <w:rPr>
          <w:sz w:val="10"/>
          <w:szCs w:val="10"/>
        </w:rPr>
      </w:pPr>
      <w:r>
        <w:rPr>
          <w:sz w:val="10"/>
          <w:szCs w:val="10"/>
        </w:rPr>
      </w:r>
    </w:p>
    <w:p>
      <w:pPr>
        <w:pStyle w:val="Normal"/>
        <w:widowControl w:val="false"/>
        <w:autoSpaceDE w:val="false"/>
        <w:jc w:val="center"/>
        <w:rPr>
          <w:sz w:val="18"/>
          <w:szCs w:val="18"/>
        </w:rPr>
      </w:pPr>
      <w:r>
        <w:rPr>
          <w:b/>
          <w:bCs/>
          <w:sz w:val="22"/>
          <w:szCs w:val="22"/>
        </w:rPr>
        <w:t>ЧАСТЬ ТРЕТЬЯ</w:t>
      </w:r>
    </w:p>
    <w:p>
      <w:pPr>
        <w:pStyle w:val="Normal"/>
        <w:widowControl w:val="false"/>
        <w:autoSpaceDE w:val="false"/>
        <w:jc w:val="center"/>
        <w:rPr>
          <w:sz w:val="18"/>
          <w:szCs w:val="18"/>
        </w:rPr>
      </w:pPr>
      <w:r>
        <w:rPr>
          <w:b/>
          <w:bCs/>
          <w:sz w:val="22"/>
          <w:szCs w:val="22"/>
        </w:rPr>
        <w:t>О ЗАРАЗИТЕЛЬНОСТИ СИЛЬНОГО ВООБРАЖЕНИЯ</w:t>
      </w:r>
    </w:p>
    <w:p>
      <w:pPr>
        <w:pStyle w:val="Normal"/>
        <w:widowControl w:val="false"/>
        <w:autoSpaceDE w:val="false"/>
        <w:rPr>
          <w:sz w:val="18"/>
          <w:szCs w:val="18"/>
        </w:rPr>
      </w:pPr>
      <w:r>
        <w:rPr>
          <w:sz w:val="20"/>
          <w:szCs w:val="20"/>
        </w:rPr>
        <w:t>ГЛАВА I</w:t>
      </w:r>
    </w:p>
    <w:p>
      <w:pPr>
        <w:pStyle w:val="Normal"/>
        <w:widowControl w:val="false"/>
        <w:autoSpaceDE w:val="false"/>
        <w:ind w:left="440" w:right="400" w:hanging="0"/>
        <w:rPr>
          <w:sz w:val="18"/>
          <w:szCs w:val="18"/>
        </w:rPr>
      </w:pPr>
      <w:r>
        <w:rPr>
          <w:sz w:val="18"/>
          <w:szCs w:val="18"/>
        </w:rPr>
        <w:t>I. О нашей наклонности подражать во всем другим, в чем и коренится передача заблуждений, зависящих от силы воображения. — II. Две главные причины, усиливающие эту наклонность. — III. Что такое сильное воображение. — IV. Несколько видов его; о сумасшедших и о тех, кто обладает сильным воображением в том смысле, как это понимается здесь. — V. Два важных недостатка людей с сильным воображением. — VI. О силе убеждения и внушения, какою они обладают.</w:t>
      </w:r>
    </w:p>
    <w:p>
      <w:pPr>
        <w:pStyle w:val="Normal"/>
        <w:widowControl w:val="false"/>
        <w:autoSpaceDE w:val="false"/>
        <w:ind w:left="240" w:hanging="0"/>
        <w:rPr>
          <w:sz w:val="18"/>
          <w:szCs w:val="18"/>
        </w:rPr>
      </w:pPr>
      <w:r>
        <w:rPr>
          <w:sz w:val="18"/>
          <w:szCs w:val="18"/>
        </w:rPr>
        <w:t>Объяснив природу воображения, недостатков, ему свойственных, и то, каким образом наше собственное воображение вводит нас в заблуждение, нам остается в этой книге сказать только о заразительности сильного воображения, т. е. о том влиянии, какое имеют известные умы над другими, вовлекая их в свои заблуждения.</w:t>
      </w:r>
    </w:p>
    <w:p>
      <w:pPr>
        <w:pStyle w:val="Normal"/>
        <w:widowControl w:val="false"/>
        <w:autoSpaceDE w:val="false"/>
        <w:ind w:left="240" w:hanging="0"/>
        <w:rPr>
          <w:sz w:val="18"/>
          <w:szCs w:val="18"/>
        </w:rPr>
      </w:pPr>
      <w:r>
        <w:rPr>
          <w:sz w:val="18"/>
          <w:szCs w:val="18"/>
        </w:rPr>
        <w:t>Сильное воображение в высшей степени заразительно; оно подчиняет себе воображение слабое и сообщает ему мало-помалу то же направление и тот же характер. А так как люди с сильным и пылким воображением совершенно безрассудны, то эта опасная заразительность воображения является одною из самых общих причин людских заблуждений.</w:t>
      </w:r>
    </w:p>
    <w:p>
      <w:pPr>
        <w:pStyle w:val="Normal"/>
        <w:widowControl w:val="false"/>
        <w:autoSpaceDE w:val="false"/>
        <w:rPr>
          <w:sz w:val="18"/>
          <w:szCs w:val="18"/>
        </w:rPr>
      </w:pPr>
      <w:r>
        <w:rPr>
          <w:sz w:val="18"/>
          <w:szCs w:val="18"/>
        </w:rPr>
        <w:t>Чтобы понять, что такое эта зараза и как она передается от одного другому, должно знать, что люди нуждаются друг в друге;</w:t>
      </w:r>
    </w:p>
    <w:p>
      <w:pPr>
        <w:pStyle w:val="Normal"/>
        <w:widowControl w:val="false"/>
        <w:autoSpaceDE w:val="false"/>
        <w:rPr>
          <w:sz w:val="18"/>
          <w:szCs w:val="18"/>
        </w:rPr>
      </w:pPr>
      <w:r>
        <w:rPr>
          <w:sz w:val="18"/>
          <w:szCs w:val="18"/>
        </w:rPr>
        <w:t>они созданы, чтобы образовывать вместе общество, все части которого должны иметь взаимное соответствие. Чтобы поддержать это единение, Господь повелел нам иметь любовь друг к другу. Но так как любовь к самому себе могла бы мало-помалу заглушить любовь к ближнему и порвать таким образом связь гражданского общества, то для сохранения ее Господь соединил людей также узами природными, которые могут существовать помимо любви к ближнему, основываясь лишь на любви к самому себе.</w:t>
      </w:r>
    </w:p>
    <w:p>
      <w:pPr>
        <w:pStyle w:val="Normal"/>
        <w:widowControl w:val="false"/>
        <w:autoSpaceDE w:val="false"/>
        <w:ind w:left="240" w:hanging="0"/>
        <w:rPr>
          <w:sz w:val="18"/>
          <w:szCs w:val="18"/>
        </w:rPr>
      </w:pPr>
      <w:r>
        <w:rPr>
          <w:sz w:val="18"/>
          <w:szCs w:val="18"/>
        </w:rPr>
        <w:t>I. Эти природные узы нам общи с животными, они состоят в известном устройстве мозга, присущем всем людям, которое побуждает нас подражать тем, с кем мы говорим, чтобы составить такие же суждения, какие они составляют, и волноваться теми же страстями, какие их волнуют. И эта наклонность к подражанию, обык-</w:t>
      </w:r>
    </w:p>
    <w:p>
      <w:pPr>
        <w:pStyle w:val="Normal"/>
        <w:widowControl w:val="false"/>
        <w:autoSpaceDE w:val="false"/>
        <w:rPr>
          <w:sz w:val="18"/>
          <w:szCs w:val="18"/>
        </w:rPr>
      </w:pPr>
      <w:r>
        <w:rPr>
          <w:sz w:val="12"/>
          <w:szCs w:val="12"/>
        </w:rPr>
        <w:t>^4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21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венно, связывает людей гораздо теснее, чем любовь к ближнему, основывающаяся на рассудке, которая встречается довольно редко.</w:t>
      </w:r>
    </w:p>
    <w:p>
      <w:pPr>
        <w:pStyle w:val="Normal"/>
        <w:widowControl w:val="false"/>
        <w:autoSpaceDE w:val="false"/>
        <w:ind w:left="280" w:hanging="0"/>
        <w:rPr>
          <w:sz w:val="18"/>
          <w:szCs w:val="18"/>
        </w:rPr>
      </w:pPr>
      <w:r>
        <w:rPr>
          <w:sz w:val="18"/>
          <w:szCs w:val="18"/>
        </w:rPr>
        <w:t>Когда человек не обладает этим устройством мозга, которое заставляет его усваивать наши чувства и наши страсти, то он не способен по своей природе сблизиться с нами и образовать одно целое; он подобен тем неправильным камням, которые не укладываются при постройке, потому что их нельзя соединить с другими.</w:t>
      </w:r>
    </w:p>
    <w:p>
      <w:pPr>
        <w:pStyle w:val="Normal"/>
        <w:widowControl w:val="false"/>
        <w:autoSpaceDE w:val="false"/>
        <w:ind w:left="1240" w:hanging="0"/>
        <w:rPr>
          <w:sz w:val="18"/>
          <w:szCs w:val="18"/>
        </w:rPr>
      </w:pPr>
      <w:r>
        <w:rPr>
          <w:sz w:val="18"/>
          <w:szCs w:val="18"/>
          <w:lang w:val="en-US"/>
        </w:rPr>
        <w:t>Oderunt hilarem tristes, tristemque jocosi,</w:t>
      </w:r>
    </w:p>
    <w:p>
      <w:pPr>
        <w:pStyle w:val="Normal"/>
        <w:widowControl w:val="false"/>
        <w:autoSpaceDE w:val="false"/>
        <w:jc w:val="center"/>
        <w:rPr>
          <w:sz w:val="18"/>
          <w:szCs w:val="18"/>
        </w:rPr>
      </w:pPr>
      <w:r>
        <w:rPr>
          <w:sz w:val="18"/>
          <w:szCs w:val="18"/>
          <w:lang w:val="en-US"/>
        </w:rPr>
        <w:t>Sedatum celeres, agilem gnavumque remissi.</w:t>
      </w:r>
    </w:p>
    <w:p>
      <w:pPr>
        <w:pStyle w:val="Normal"/>
        <w:widowControl w:val="false"/>
        <w:autoSpaceDE w:val="false"/>
        <w:ind w:left="840" w:hanging="0"/>
        <w:rPr>
          <w:rFonts w:ascii="Arial" w:hAnsi="Arial" w:cs="Arial"/>
          <w:sz w:val="16"/>
          <w:szCs w:val="16"/>
          <w:lang w:val="en-US" w:eastAsia="en-US"/>
        </w:rPr>
      </w:pPr>
      <w:r>
        <w:rPr>
          <w:rFonts w:cs="Arial" w:ascii="Arial" w:hAnsi="Arial"/>
          <w:sz w:val="16"/>
          <w:szCs w:val="16"/>
          <w:lang w:val="en-US"/>
        </w:rPr>
        <w:t>\</w:t>
      </w:r>
    </w:p>
    <w:p>
      <w:pPr>
        <w:pStyle w:val="Normal"/>
        <w:widowControl w:val="false"/>
        <w:autoSpaceDE w:val="false"/>
        <w:ind w:left="280" w:hanging="0"/>
        <w:rPr>
          <w:sz w:val="18"/>
          <w:szCs w:val="18"/>
        </w:rPr>
      </w:pPr>
      <w:r>
        <w:rPr>
          <w:sz w:val="18"/>
          <w:szCs w:val="18"/>
        </w:rPr>
        <w:t>Нужно иметь больше силы, чем думают, чтобы не порвать с теми, кто не принимает во внимание наших страстей и имеет чувства, противоположные нашим. И не без основания, ибо если у человека есть повод грустить или радоваться, то не сочувствовать его настроению — значит некоторым образом оскорбить его. Если он грустен, то не должно показываться ему с видом веселым и оживленным, выражающим радость, что сообщает движения радости его воображению; потому что это значит желать вывести его из того состояния, которое ему наиболее приличествует и наиболее приятно, так как грусть будет самою приятною страстью для человека, который переживает какое-нибудь горе.</w:t>
      </w:r>
    </w:p>
    <w:p>
      <w:pPr>
        <w:pStyle w:val="Normal"/>
        <w:widowControl w:val="false"/>
        <w:autoSpaceDE w:val="false"/>
        <w:ind w:left="280" w:hanging="0"/>
        <w:rPr>
          <w:sz w:val="18"/>
          <w:szCs w:val="18"/>
        </w:rPr>
      </w:pPr>
      <w:r>
        <w:rPr>
          <w:sz w:val="18"/>
          <w:szCs w:val="18"/>
        </w:rPr>
        <w:t>II. Итак, все люди обладают известным устройством мозга, которое естественно заставляет их настраиваться таким же образом, как настроены некоторые из тех, с кем они живут. Есть две главные причины, поддерживающие и усиливающие это расположение. Одна лежит в душе, другая — в теле. Первая заключается главным образом в наклонности всех людей к величию, к возвышенному, в стремлении стать выше во мнении других. Эта наклонность тайно побуждает нас говорить, ходить, одеваться и принимать вид людей знатных. Это — источник новых мод, неустойчивости живых языков и даже некоторой общей порчи нравов. Наконец, это — главный источник всех нелепых и странных новшеств, которые опираются не на рассудок, а лишь на прихоти людей.</w:t>
      </w:r>
    </w:p>
    <w:p>
      <w:pPr>
        <w:pStyle w:val="Normal"/>
        <w:widowControl w:val="false"/>
        <w:autoSpaceDE w:val="false"/>
        <w:ind w:left="280" w:hanging="0"/>
        <w:rPr>
          <w:sz w:val="18"/>
          <w:szCs w:val="18"/>
        </w:rPr>
      </w:pPr>
      <w:r>
        <w:rPr>
          <w:sz w:val="18"/>
          <w:szCs w:val="18"/>
        </w:rPr>
        <w:t>Другая причина, усиливающая нашу наклонность подражать другим, о которой главным образом мы должны говорить здесь, заключается во влиянии, какое люди с сильным воображением имеют над умами слабыми и оказывают на мозг слабый и нежный.</w:t>
      </w:r>
    </w:p>
    <w:p>
      <w:pPr>
        <w:pStyle w:val="Normal"/>
        <w:widowControl w:val="false"/>
        <w:autoSpaceDE w:val="false"/>
        <w:ind w:left="280" w:hanging="0"/>
        <w:rPr>
          <w:sz w:val="18"/>
          <w:szCs w:val="18"/>
        </w:rPr>
      </w:pPr>
      <w:r>
        <w:rPr>
          <w:sz w:val="18"/>
          <w:szCs w:val="18"/>
        </w:rPr>
        <w:t>III. Под сильным и пылким воображением я понимаю такое устройство мозга, которое делает его восприимчивым к чрезвычайно глубоким отпечаткам и впечатлениям; последние же настолько поглощают способность души, что мешают душе обратить некоторое внимание на другие вещи, помимо тех, которые представлены этими образами.</w:t>
      </w:r>
    </w:p>
    <w:p>
      <w:pPr>
        <w:pStyle w:val="Normal"/>
        <w:widowControl w:val="false"/>
        <w:autoSpaceDE w:val="false"/>
        <w:ind w:left="280" w:hanging="0"/>
        <w:rPr>
          <w:sz w:val="18"/>
          <w:szCs w:val="18"/>
        </w:rPr>
      </w:pPr>
      <w:r>
        <w:rPr>
          <w:sz w:val="18"/>
          <w:szCs w:val="18"/>
        </w:rPr>
        <w:t>IV. Есть два рода людей с сильным воображением. Одни получают такие глубокие отпечатки вследствие непроизвольного и слишком сильного воздействия жизненных духов; другие же, 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11</w:t>
      </w:r>
    </w:p>
    <w:p>
      <w:pPr>
        <w:pStyle w:val="Normal"/>
        <w:widowControl w:val="false"/>
        <w:autoSpaceDE w:val="false"/>
        <w:rPr>
          <w:sz w:val="18"/>
          <w:szCs w:val="18"/>
        </w:rPr>
      </w:pPr>
      <w:r>
        <w:rPr>
          <w:sz w:val="18"/>
          <w:szCs w:val="18"/>
        </w:rPr>
        <w:t>которых мы и будем говорить главным образом, — вследствие некоторых свойств вещества их мозга.</w:t>
      </w:r>
    </w:p>
    <w:p>
      <w:pPr>
        <w:pStyle w:val="Normal"/>
        <w:widowControl w:val="false"/>
        <w:autoSpaceDE w:val="false"/>
        <w:ind w:left="280" w:hanging="0"/>
        <w:rPr>
          <w:sz w:val="18"/>
          <w:szCs w:val="18"/>
        </w:rPr>
      </w:pPr>
      <w:r>
        <w:rPr>
          <w:sz w:val="18"/>
          <w:szCs w:val="18"/>
        </w:rPr>
        <w:t>Очевидно, первые — безумцы, потому что они вынуждены, в силу природной связи между их идеями и отпечатками в мозгу, думать о вещах, о которых другие, с кем они говорят, не думают, и это лишает их возможности говорить толково и отвечать верно на предлагаемые вопросы.</w:t>
      </w:r>
    </w:p>
    <w:p>
      <w:pPr>
        <w:pStyle w:val="Normal"/>
        <w:widowControl w:val="false"/>
        <w:autoSpaceDE w:val="false"/>
        <w:ind w:left="280" w:hanging="0"/>
        <w:rPr>
          <w:sz w:val="18"/>
          <w:szCs w:val="18"/>
        </w:rPr>
      </w:pPr>
      <w:r>
        <w:rPr>
          <w:sz w:val="18"/>
          <w:szCs w:val="18"/>
        </w:rPr>
        <w:t>Таких людей множество, и разница между ними заключается лишь в степени безумия: можно даже сказать, что все люди, волнуемые какою-нибудь сильною страстью, принадлежат к их числу, потому что жизненные духи во время эмоции с такою силою вызывают впечатления и образы, имеющие отношение к их страсти, что человек не может думать о чем-либо ином.</w:t>
      </w:r>
    </w:p>
    <w:p>
      <w:pPr>
        <w:pStyle w:val="Normal"/>
        <w:widowControl w:val="false"/>
        <w:autoSpaceDE w:val="false"/>
        <w:ind w:left="280" w:hanging="0"/>
        <w:rPr>
          <w:sz w:val="18"/>
          <w:szCs w:val="18"/>
        </w:rPr>
      </w:pPr>
      <w:r>
        <w:rPr>
          <w:sz w:val="18"/>
          <w:szCs w:val="18"/>
        </w:rPr>
        <w:t>Но следует заметить, что такие люди не могут влиять на воображение даже самых слабых умов и на самый мягкий и нежный мозг главным образом в силу двух причин. Во-первых, эти люди не могут отвечать так, чтобы ответ их соответствовал идеям других, и потому они не могут ни в чем убедить; во-вторых, ненормальность их ума слишком очевидна, так что все их речи выслушиваются лишь с презрением.</w:t>
      </w:r>
    </w:p>
    <w:p>
      <w:pPr>
        <w:pStyle w:val="Normal"/>
        <w:widowControl w:val="false"/>
        <w:autoSpaceDE w:val="false"/>
        <w:ind w:left="280" w:hanging="0"/>
        <w:rPr>
          <w:sz w:val="18"/>
          <w:szCs w:val="18"/>
        </w:rPr>
      </w:pPr>
      <w:r>
        <w:rPr>
          <w:sz w:val="18"/>
          <w:szCs w:val="18"/>
        </w:rPr>
        <w:t>Правда, люди страстные увлекают нас и производят на наше воображение впечатления, подобные тем, какие действуют на них самих; но влияние их слишком очевидно, и мы сопротивляемся этим впечатлениям и по большей части спустя некоторое время отделываемся от них. Они сглаживаются сами собою, если не поддерживаются причиною, вызвавшею их, т. е. когда эти увлеченные страстью люди не находятся с нами и мы не видим более того выражения их лица, которое сообщала ему страсть, то оно не производит более никакого изменения в фибрах нашего мозга и никакого волнения в наших жизненных духах.</w:t>
      </w:r>
    </w:p>
    <w:p>
      <w:pPr>
        <w:pStyle w:val="Normal"/>
        <w:widowControl w:val="false"/>
        <w:autoSpaceDE w:val="false"/>
        <w:ind w:left="280" w:hanging="0"/>
        <w:rPr>
          <w:sz w:val="18"/>
          <w:szCs w:val="18"/>
        </w:rPr>
      </w:pPr>
      <w:r>
        <w:rPr>
          <w:sz w:val="18"/>
          <w:szCs w:val="18"/>
        </w:rPr>
        <w:t>Здесь же я исследую лишь такое сильное и пылкое воображение, которое зависит от свойства мозга, делающего его восприимчивым к весьма глубоким впечатлениям от предметов самых незначительных и наименее действующих на нас.</w:t>
      </w:r>
    </w:p>
    <w:p>
      <w:pPr>
        <w:pStyle w:val="Normal"/>
        <w:widowControl w:val="false"/>
        <w:autoSpaceDE w:val="false"/>
        <w:ind w:left="280" w:hanging="0"/>
        <w:rPr>
          <w:sz w:val="18"/>
          <w:szCs w:val="18"/>
        </w:rPr>
      </w:pPr>
      <w:r>
        <w:rPr>
          <w:sz w:val="18"/>
          <w:szCs w:val="18"/>
        </w:rPr>
        <w:t>Иметь мозг, который может живо представлять вещи и воспринимать очень отчетливые и яркие образы от предметов самых незначительных, не есть недостаток, лишь бы душа всегда управляла воображением, лишь бы эти образы запечатлевались по ее повелениям и сглаживались, когда она этого захочет, — в этом коренится, напротив, острота и сила ума. Но когда воображение господствует над душою, когда эти образы запечатлеваются, не ожидая повелений воли, в силу свойства мозга и воздействия предметов и жизненных духов, то, очевидно, это будет очень дурным свойством и своего рода безумием. Мы постараемся объяснить характер людей, обладающих такого рода воображением.</w:t>
      </w:r>
    </w:p>
    <w:p>
      <w:pPr>
        <w:pStyle w:val="Normal"/>
        <w:widowControl w:val="false"/>
        <w:autoSpaceDE w:val="false"/>
        <w:ind w:left="280" w:hanging="0"/>
        <w:rPr>
          <w:sz w:val="18"/>
          <w:szCs w:val="18"/>
        </w:rPr>
      </w:pPr>
      <w:r>
        <w:rPr>
          <w:sz w:val="18"/>
          <w:szCs w:val="18"/>
        </w:rPr>
        <w:t>Для этого нужно припомнить, что способность ума очень ограничена, что ничто с такою силою не поглощает способности 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21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к ощущения и вообще все восприятия души, получаемые от предметов, которые сильно действуют на нас, и что глубокие отпечатки в мозгу всегда сопровождаются ощущениями или сильно затрагивающими нас перцепциями. Ибо по этому легко узнать настоящий характер ума людей с сильным воображением.</w:t>
      </w:r>
    </w:p>
    <w:p>
      <w:pPr>
        <w:pStyle w:val="Normal"/>
        <w:widowControl w:val="false"/>
        <w:autoSpaceDE w:val="false"/>
        <w:ind w:left="320" w:hanging="0"/>
        <w:rPr/>
      </w:pPr>
      <w:r>
        <w:rPr>
          <w:sz w:val="18"/>
          <w:szCs w:val="18"/>
        </w:rPr>
        <w:t>V. Первый недостаток этих людей тот, что они не способны здраво судить о вещах трудных и сложных: способность</w:t>
      </w:r>
      <w:r>
        <w:rPr>
          <w:b/>
          <w:bCs/>
          <w:sz w:val="18"/>
          <w:szCs w:val="18"/>
        </w:rPr>
        <w:t xml:space="preserve"> их</w:t>
      </w:r>
      <w:r>
        <w:rPr>
          <w:sz w:val="18"/>
          <w:szCs w:val="18"/>
        </w:rPr>
        <w:t xml:space="preserve"> ума поглощена идеями, связанными по природе со слишком глубокими отпечатками в мозгу, поэтому они не могут по своей воле думать о нескольких вещах одновременно. В вопросах же сложных уму приходится быстро пробежать идеи многих вещей и одним взглядом охватить все отношения их и сочетания, знание которых необходимо для решения данных вопросов.</w:t>
      </w:r>
    </w:p>
    <w:p>
      <w:pPr>
        <w:pStyle w:val="Normal"/>
        <w:widowControl w:val="false"/>
        <w:autoSpaceDE w:val="false"/>
        <w:ind w:left="320" w:hanging="0"/>
        <w:rPr>
          <w:sz w:val="18"/>
          <w:szCs w:val="18"/>
        </w:rPr>
      </w:pPr>
      <w:r>
        <w:rPr>
          <w:sz w:val="18"/>
          <w:szCs w:val="18"/>
        </w:rPr>
        <w:t>Всем известно по собственному опыту, что мы не способны сосредоточиться на какой-нибудь истине в то время, когда нас волнует какая-нибудь страсть или мы испытываем сильное страдание, потому что тогда в мозгу находятся глубокие отпечатки, которые и поглощают всю способность ума. Между тем люди, о которых мы говорим, от тех же самых предметов получают более глубокие впечатления, чем другие, а потому, согласно нашему предположению, они не могут ни иметь такого же широкого кругозора, ни охватить столько же вещей, как другие. Итак, их первый недостаток — это ограниченный ум, и он тем ограниченнее, чем глубже впечатления, получаемые их мозгом от самых незначительных предметов.</w:t>
      </w:r>
    </w:p>
    <w:p>
      <w:pPr>
        <w:pStyle w:val="Normal"/>
        <w:widowControl w:val="false"/>
        <w:autoSpaceDE w:val="false"/>
        <w:ind w:left="320" w:hanging="0"/>
        <w:rPr>
          <w:sz w:val="18"/>
          <w:szCs w:val="18"/>
        </w:rPr>
      </w:pPr>
      <w:r>
        <w:rPr>
          <w:sz w:val="18"/>
          <w:szCs w:val="18"/>
        </w:rPr>
        <w:t>Второй недостаток тот, что они мечтатели, но мечтатели тайные, которых довольно трудно узнать. Большинство людей не считает их мечтателями, лишь одни просвещенные и правильные умы подмечают их иллюзии и ненормальности их воображения.</w:t>
      </w:r>
    </w:p>
    <w:p>
      <w:pPr>
        <w:pStyle w:val="Normal"/>
        <w:widowControl w:val="false"/>
        <w:autoSpaceDE w:val="false"/>
        <w:rPr>
          <w:sz w:val="18"/>
          <w:szCs w:val="18"/>
        </w:rPr>
      </w:pPr>
      <w:r>
        <w:rPr>
          <w:sz w:val="18"/>
          <w:szCs w:val="18"/>
        </w:rPr>
        <w:t>Чтобы понять происхождение этого недостатка, опять-таки нужно припомнить сказанное нами в начале этой второй книги, а именно:</w:t>
      </w:r>
    </w:p>
    <w:p>
      <w:pPr>
        <w:pStyle w:val="Normal"/>
        <w:widowControl w:val="false"/>
        <w:autoSpaceDE w:val="false"/>
        <w:rPr>
          <w:sz w:val="18"/>
          <w:szCs w:val="18"/>
        </w:rPr>
      </w:pPr>
      <w:r>
        <w:rPr>
          <w:sz w:val="18"/>
          <w:szCs w:val="18"/>
        </w:rPr>
        <w:t>чувство и воображение по отношению к тому, что происходит в мозгу, различаются только в степени, а величина и глубина отпечатков есть причина того, что душа ощущает предметы, считает их присутствующими и способными действовать на нее и, наконец, близкими к ней настолько, что они могут причинять ей удовольствие и страдание; — нужно припомнить, что, напротив, незначительность отпечатков, полученных от какого-нибудь предмета, есть причина того, что душа лишь воображает этот предмет; она не считает его находящимся налицо, весьма значительным и большим, и что, по мере того как эти отпечатки становятся больше и глубже, душа решает также, что предмет становится больше и значительнее, что он все более приближается к нам и, наконец, что он становится способным действовать на нас и вредить нам.</w:t>
      </w:r>
    </w:p>
    <w:p>
      <w:pPr>
        <w:pStyle w:val="Normal"/>
        <w:widowControl w:val="false"/>
        <w:autoSpaceDE w:val="false"/>
        <w:ind w:left="320" w:hanging="0"/>
        <w:rPr>
          <w:sz w:val="18"/>
          <w:szCs w:val="18"/>
        </w:rPr>
      </w:pPr>
      <w:r>
        <w:rPr>
          <w:sz w:val="18"/>
          <w:szCs w:val="18"/>
        </w:rPr>
        <w:t>Мечтатели, о которых я говорю, не дошли до такой степени-безумия, чтобы видеть перед собою предметы отсутствующие; отпечатки в их мозгу еще недостаточно глубоки; они сумасшедшие лишь наполовину; и если бы они были совсем безумцы, то ни к чему бы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13</w:t>
      </w:r>
    </w:p>
    <w:p>
      <w:pPr>
        <w:pStyle w:val="Normal"/>
        <w:widowControl w:val="false"/>
        <w:autoSpaceDE w:val="false"/>
        <w:rPr>
          <w:sz w:val="18"/>
          <w:szCs w:val="18"/>
        </w:rPr>
      </w:pPr>
      <w:r>
        <w:rPr>
          <w:sz w:val="18"/>
          <w:szCs w:val="18"/>
        </w:rPr>
        <w:t>бы говорить о них здесь, потому что все замечали бы их помешательство, следовательно, не могли быть вводимы ими в заблуждения. Они не визионеры чувств, а лишь визионеры воображения. Сумасшедшие — это визионеры чувств, потому что они не видят вещи такими, каковы они суть, и часто видят вещи, которых нет; те же, о ком я говорю здесь, визионеры воображения, потому что они воображают вещи совсем не такими, каковы они в действительности, и воображают даже вещи, которых нет. Однако очевидно, что визионеры чувств и визионеры воображения разнятся лишь по степени и люди часто переходят из одного состояния в другое. Поэтому болезнь ума визионеров воображения должно описывать, сравнивая ее с болезнью ума первых, которая более заметна и производит большее впечатление на ум, ибо в вещах, которые различаются только по степени, всегда следует менее заметное объяснять более заметным.</w:t>
      </w:r>
    </w:p>
    <w:p>
      <w:pPr>
        <w:pStyle w:val="Normal"/>
        <w:widowControl w:val="false"/>
        <w:autoSpaceDE w:val="false"/>
        <w:ind w:left="260" w:hanging="0"/>
        <w:rPr>
          <w:sz w:val="18"/>
          <w:szCs w:val="18"/>
        </w:rPr>
      </w:pPr>
      <w:r>
        <w:rPr>
          <w:sz w:val="18"/>
          <w:szCs w:val="18"/>
        </w:rPr>
        <w:t>Итак, второй недостаток людей с сильным и пылким воображением тот, что они визионеры воображения, ибо словом «сумасшедший» мы называем визионеров чувств.</w:t>
      </w:r>
    </w:p>
    <w:p>
      <w:pPr>
        <w:pStyle w:val="Normal"/>
        <w:widowControl w:val="false"/>
        <w:autoSpaceDE w:val="false"/>
        <w:rPr>
          <w:sz w:val="18"/>
          <w:szCs w:val="18"/>
        </w:rPr>
      </w:pPr>
      <w:r>
        <w:rPr>
          <w:sz w:val="18"/>
          <w:szCs w:val="18"/>
        </w:rPr>
        <w:t>Дурные стороны умов мечтательных состоят в следующем. Эти люди вечно впадают в крайности: они возвышают вещи низменные, преувеличивают малые, сближают далекие. Ничто не кажется им таковым, каково оно в действительности. Они или восхищаются, или возмущаются всем без разбора и без рассуждения. Если они расположены к страху по своему природному сложению, я хочу сказать, если фибры их мозга чрезвычайно нежны, а жизненные духи настолько немногочисленны, бессильны и бездеятельны, что не могут сообщить остальному телу необходимого движения, то эти люди пугаются всякой безделицы, они вздрагивают при падении листа. Если же у них избыток жизненных духов и крови, что бывает чаще, то они питают себя пустыми надеждами и, отдаваясь своему живому и пылкому воображению, строят, как говорится, воздушные замки и находят в этом немалое удовольствие и радость. Они пылки в своих страстях, упорны в своих взглядах, всегда заняты и весьма довольны сами собою. Когда им вздумается прослыть за-beaux-esprits, тогда они выступают в роли писателей, ибо всякого рода есть писатели, — есть среди них и мечтатели — сколько тогда у них странностей, горячности, преувеличений! они никогда не подражают природе; все у них искусственно, натянуто, жеманно. Мысль поражает своими скачками; фраза — своею закругленностью; у них вечные фигуры и гиперболы. Когда же они ударятся в набожность и руководствуются в ней своей фантазией, тогда они становятся настоящими иудеями и фарисеями. По большей части они останавливаются только на внешности, на внешних Церемониях, мелких обрядах и всецело бывают поглощены ими. Они становятся подозрительными, робкими, суеверными. Все для них дело веры, все важно, исключая то, что действительно относится к вере и что действительно важно; ибо довольно часто они пренебрегают наиболее существенным в Евангелии: справедливостью, ми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21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ердием и верою, — потому что их ум занят менее важными обязанностями. Можно бы еще много сказать об их недостатках;</w:t>
      </w:r>
    </w:p>
    <w:p>
      <w:pPr>
        <w:pStyle w:val="Normal"/>
        <w:widowControl w:val="false"/>
        <w:autoSpaceDE w:val="false"/>
        <w:rPr>
          <w:sz w:val="18"/>
          <w:szCs w:val="18"/>
        </w:rPr>
      </w:pPr>
      <w:r>
        <w:rPr>
          <w:sz w:val="18"/>
          <w:szCs w:val="18"/>
        </w:rPr>
        <w:t>однако, чтобы убедиться в существовании указанных у них недостатков и чтобы найти некоторые другие, достаточно лишь обратить внимание на то, что происходит в обыкновенных разговорах.</w:t>
      </w:r>
    </w:p>
    <w:p>
      <w:pPr>
        <w:pStyle w:val="Normal"/>
        <w:widowControl w:val="false"/>
        <w:autoSpaceDE w:val="false"/>
        <w:ind w:left="300" w:hanging="0"/>
        <w:rPr>
          <w:sz w:val="18"/>
          <w:szCs w:val="18"/>
        </w:rPr>
      </w:pPr>
      <w:r>
        <w:rPr>
          <w:sz w:val="18"/>
          <w:szCs w:val="18"/>
        </w:rPr>
        <w:t>Люди с пылким и сильным воображением имеют еще другие качества, которые необходимо хорошенько объяснить. Мы говорили до сих пор лишь об их недостатках, справедливость требует, чтобы мы сказали теперь об их преимуществах. Среди этих последних они обладают одним, которое главным образом и относится к нашему предмету, так как, благодаря этому преимуществу, они подчиняют себе заурядные умы, заставляют их разделять свои идеи и сообщают им все те ложные впечатления, какими волнуются сами.</w:t>
      </w:r>
    </w:p>
    <w:p>
      <w:pPr>
        <w:pStyle w:val="Normal"/>
        <w:widowControl w:val="false"/>
        <w:autoSpaceDE w:val="false"/>
        <w:ind w:left="300" w:hanging="0"/>
        <w:rPr>
          <w:sz w:val="18"/>
          <w:szCs w:val="18"/>
        </w:rPr>
      </w:pPr>
      <w:r>
        <w:rPr>
          <w:sz w:val="18"/>
          <w:szCs w:val="18"/>
        </w:rPr>
        <w:t>VI. Это преимущество состоит в способности выражаться сильно и ярко, хотя и неестественно. Люди, обладающие живым воображением, выражают свои мысли с большою силою и убеждают всех, на кого действует больше внешность и чувственное впечатление, чем сила доводов; ибо мозг этих людей, получает, как было сказано, глубокие впечатления от предметов, которые они воображают, эти же впечатления, естественно, сопровождаются сильною эмоцией жизненных духов, располагающею все их тело к выражению их мыслей. Таким образом, выражение их лица, интонация голоса, оборот фраз, воодушевляя их речь, подготовляют тех, кто слушает и смотрит на них, к вниманию и к механическому восприятию впечатления от образа, волнующего их. Ибо человек, проникнутый тем, что он говорит, заставляет, обыкновенно, проникаться этим других: охваченный страстью способен всегда взволновать других, и хотя бы риторика его была часто неправильна, но это не мешает ей быть очень убедительной, потому что внешность и способ обращения действуют на воображения людей сильнее самых убедительных речей, которые произнесены хладнокровно, ибо эти речи не тешат чувств и не поражают воображения.</w:t>
      </w:r>
    </w:p>
    <w:p>
      <w:pPr>
        <w:pStyle w:val="Normal"/>
        <w:widowControl w:val="false"/>
        <w:autoSpaceDE w:val="false"/>
        <w:ind w:left="280" w:hanging="0"/>
        <w:rPr>
          <w:sz w:val="18"/>
          <w:szCs w:val="18"/>
        </w:rPr>
      </w:pPr>
      <w:r>
        <w:rPr>
          <w:sz w:val="18"/>
          <w:szCs w:val="18"/>
        </w:rPr>
        <w:t>Итак, люди, обладающие сильным воображением, имеют преимущество нравиться, трогать и убеждать, благодаря тому что облекают свои мысли в яркие и живые образы. Однако есть еще и другие причины той легкости, с какою они подкупают ум: они говорят по большей части лишь о предметах, доступных заурядным умам;</w:t>
      </w:r>
    </w:p>
    <w:p>
      <w:pPr>
        <w:pStyle w:val="Normal"/>
        <w:widowControl w:val="false"/>
        <w:autoSpaceDE w:val="false"/>
        <w:rPr>
          <w:sz w:val="18"/>
          <w:szCs w:val="18"/>
        </w:rPr>
      </w:pPr>
      <w:r>
        <w:rPr>
          <w:sz w:val="18"/>
          <w:szCs w:val="18"/>
        </w:rPr>
        <w:t>употребляют только те выражения и слова, которые вызывают лишь смутные понятия чувств, производящие сильное впечатление на воображение людей; о предметах же великих и трудных они говорят лишь неопределенно, общими местами, не дерзая входить в детали и не выдерживая строго принципа, или потому, что они не понимают этих предметов, или же потому, что опасаются, что им не хватит слов, что они запутаются и утомят умы людей, не способных к усиленному вниманию.</w:t>
      </w:r>
    </w:p>
    <w:p>
      <w:pPr>
        <w:pStyle w:val="Normal"/>
        <w:widowControl w:val="false"/>
        <w:autoSpaceDE w:val="false"/>
        <w:ind w:left="300" w:hanging="0"/>
        <w:rPr>
          <w:sz w:val="18"/>
          <w:szCs w:val="18"/>
        </w:rPr>
      </w:pPr>
      <w:r>
        <w:rPr>
          <w:sz w:val="18"/>
          <w:szCs w:val="18"/>
        </w:rPr>
        <w:t>Из только что сказанного легко сделать вывод, что ненормальность воображения очень заразительна, что она передается больши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15</w:t>
      </w:r>
    </w:p>
    <w:p>
      <w:pPr>
        <w:pStyle w:val="Normal"/>
        <w:widowControl w:val="false"/>
        <w:autoSpaceDE w:val="false"/>
        <w:rPr>
          <w:sz w:val="18"/>
          <w:szCs w:val="18"/>
        </w:rPr>
      </w:pPr>
      <w:r>
        <w:rPr>
          <w:sz w:val="18"/>
          <w:szCs w:val="18"/>
        </w:rPr>
        <w:t>ству умов и распространяется с большою легкостью. Притом, люди с сильным воображением большею частью враги рассудка и здравого смысла, вследствие ограниченности своего ума и склонности к мечтаниям; ясно также, что мало найдется более общих причин наших заблуждений и что эта передача ненормальностей и болезней воображения заразительна. Однако следует еще подтвердить эти истины примерами и общеизвестными опытами.</w:t>
      </w:r>
    </w:p>
    <w:p>
      <w:pPr>
        <w:pStyle w:val="Normal"/>
        <w:widowControl w:val="false"/>
        <w:autoSpaceDE w:val="false"/>
        <w:rPr>
          <w:sz w:val="18"/>
          <w:szCs w:val="18"/>
        </w:rPr>
      </w:pPr>
      <w:r>
        <w:rPr>
          <w:sz w:val="22"/>
          <w:szCs w:val="22"/>
        </w:rPr>
        <w:t>ГЛАВА II</w:t>
      </w:r>
    </w:p>
    <w:p>
      <w:pPr>
        <w:pStyle w:val="Normal"/>
        <w:widowControl w:val="false"/>
        <w:autoSpaceDE w:val="false"/>
        <w:jc w:val="center"/>
        <w:rPr>
          <w:sz w:val="18"/>
          <w:szCs w:val="18"/>
        </w:rPr>
      </w:pPr>
      <w:r>
        <w:rPr>
          <w:sz w:val="18"/>
          <w:szCs w:val="18"/>
        </w:rPr>
        <w:t>Общие примеры силы воображения.</w:t>
      </w:r>
    </w:p>
    <w:p>
      <w:pPr>
        <w:pStyle w:val="Normal"/>
        <w:widowControl w:val="false"/>
        <w:autoSpaceDE w:val="false"/>
        <w:ind w:left="260" w:hanging="0"/>
        <w:rPr>
          <w:sz w:val="18"/>
          <w:szCs w:val="18"/>
        </w:rPr>
      </w:pPr>
      <w:r>
        <w:rPr>
          <w:sz w:val="18"/>
          <w:szCs w:val="18"/>
        </w:rPr>
        <w:t>Весьма часто мы встречаем примеры влияния воображения отцов на воображение их детей, особенно же влияния матерей на дочерей, господ на слуг и служанок, учителей на учеников, государей на придворных — вообще всех высших на подчиненных им; разумеется, в том случае, если родители, господа и эти высшие лица обладают некоторою силою воображения, ибо слабое воображение родителей и господ может не оказать никакого заметного влияния на детей и слуг.</w:t>
      </w:r>
    </w:p>
    <w:p>
      <w:pPr>
        <w:pStyle w:val="Normal"/>
        <w:widowControl w:val="false"/>
        <w:autoSpaceDE w:val="false"/>
        <w:ind w:left="260" w:hanging="0"/>
        <w:rPr>
          <w:sz w:val="18"/>
          <w:szCs w:val="18"/>
        </w:rPr>
      </w:pPr>
      <w:r>
        <w:rPr>
          <w:sz w:val="18"/>
          <w:szCs w:val="18"/>
        </w:rPr>
        <w:t>Встречаются * также примеры подобного влияния воображения между лицами равного положения, но, конечно, реже, так как их, обыкновенно, не связывает то почтение, которое располагает умы, без рассуждения, подчиняться влиянию сильного воображения. Наконец, встречаются также примеры подобного влияния людей низших на лиц, которым они подчинены, и иногда эти люди обладают таким живым и властным воображением, что вертят умом своих господ и начальников, как им угодно.</w:t>
      </w:r>
    </w:p>
    <w:p>
      <w:pPr>
        <w:pStyle w:val="Normal"/>
        <w:widowControl w:val="false"/>
        <w:autoSpaceDE w:val="false"/>
        <w:ind w:left="260" w:hanging="0"/>
        <w:rPr>
          <w:sz w:val="18"/>
          <w:szCs w:val="18"/>
        </w:rPr>
      </w:pPr>
      <w:r>
        <w:rPr>
          <w:sz w:val="18"/>
          <w:szCs w:val="18"/>
        </w:rPr>
        <w:t>Нетрудно понять, каким образом отцы и матери могут сильно влиять на воображение своих детей, если принять во внимание, что благодаря" устройству нашего мозга мы склонны подражать тем, с кем мы живем, и проникаться их чувствами и страстями. Эта склонность гораздо сильнее сказывается в детях по отношению к родителям, чем к другим людям. Можно указать несколько причин этого. Во-первых, дети одной крови с родителями, ибо, подобно тому как родители очень часто передают своим детям расположение к известным наследственным болезням, например: подагре, каменной болезни, сумасшествию и, вообще, ко всем болезням, за исключением случайных или имевших своею единственною и исключительною причиною какое-нибудь необычайное брожение соков (горячек и некоторых других), ибо, очевидно, подобного рода болезни не могут передаться; — так точно они передают свойства своего мозга мозгу своих детей и сообщают их воображению известный характер, в -силу которого последние становятся восприимчивы к тем же ощущениям, к которым восприимчивы их родител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21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Другая причина та, что дети по большей части слишком мало вращаются в обществе других людей, которые могли бы запечатлеть другие отпечатки в их мозгу и отчасти ослабить постоянное влияние воображения родителей. Как человек, никогда не выезжавший из своей страны, обыкновенно воображает, что нравы и обычаи иностранцев идут совершенно вразрез с разумом, потому что они идут вразрез с обычаями его родного города и с течением, по которому он плывет, — так точно и ребенок, никогда не покидавший родительского дома, считает мнения и поступки родителей безусловно разумными или, вернее, ему не приходит в голову, что могут быть иные принципы рассуждения или добродетели, помимо подражания им. Итак, он верит всему, что он слышит от них, и делает все, что они делают.</w:t>
      </w:r>
    </w:p>
    <w:p>
      <w:pPr>
        <w:pStyle w:val="Normal"/>
        <w:widowControl w:val="false"/>
        <w:autoSpaceDE w:val="false"/>
        <w:ind w:left="280" w:hanging="0"/>
        <w:rPr>
          <w:sz w:val="18"/>
          <w:szCs w:val="18"/>
        </w:rPr>
      </w:pPr>
      <w:r>
        <w:rPr>
          <w:sz w:val="18"/>
          <w:szCs w:val="18"/>
        </w:rPr>
        <w:t>Это влияние родителей настолько сильно, что оно действует не только на воображение детей, но даже и на другие части их тела. Юноша ходит, говорит, жестикулирует, как и отец его. Дочь одевается так же, как мать, ходит, как она, говорит, как она; если мать картавит — дочь картавит; если у матери неправильный поворот головы — дочь перенимает его. Словом, дети подражают родителям во всем, как в их недостатках и гримасах, так и в их заблуждениях и пороках.</w:t>
      </w:r>
    </w:p>
    <w:p>
      <w:pPr>
        <w:pStyle w:val="Normal"/>
        <w:widowControl w:val="false"/>
        <w:autoSpaceDE w:val="false"/>
        <w:ind w:left="280" w:hanging="0"/>
        <w:rPr>
          <w:sz w:val="18"/>
          <w:szCs w:val="18"/>
        </w:rPr>
      </w:pPr>
      <w:r>
        <w:rPr>
          <w:sz w:val="18"/>
          <w:szCs w:val="18"/>
        </w:rPr>
        <w:t>Есть еще несколько других причин, усиливающих это влияние. Главные из них — авторитет родителей, зависимость детей, взаимная любовь их друг к другу; но эти причины общи не только детям, но и придворным, слугам и вообще всем подчиненным. Мы объясним их сейчас на примере придворных.</w:t>
      </w:r>
    </w:p>
    <w:p>
      <w:pPr>
        <w:pStyle w:val="Normal"/>
        <w:widowControl w:val="false"/>
        <w:autoSpaceDE w:val="false"/>
        <w:jc w:val="right"/>
        <w:rPr>
          <w:sz w:val="18"/>
          <w:szCs w:val="18"/>
        </w:rPr>
      </w:pPr>
      <w:r>
        <w:rPr>
          <w:sz w:val="18"/>
          <w:szCs w:val="18"/>
        </w:rPr>
        <w:t>Есть люди, которые судят о внутренних качествах по внешности;</w:t>
      </w:r>
    </w:p>
    <w:p>
      <w:pPr>
        <w:pStyle w:val="Normal"/>
        <w:widowControl w:val="false"/>
        <w:autoSpaceDE w:val="false"/>
        <w:rPr>
          <w:sz w:val="18"/>
          <w:szCs w:val="18"/>
        </w:rPr>
      </w:pPr>
      <w:r>
        <w:rPr>
          <w:sz w:val="18"/>
          <w:szCs w:val="18"/>
        </w:rPr>
        <w:t>о величии, силе и способности ума, которые скрыты от них, — по благородству происхождения, богатству и сану, которые им известны. Одно часто измеряют другим; зависимость же от знатных людей, желание разделить их величие и тот наружный блеск, который окружает их, часто заставляют их воздавать этим людям божеские почести, если можно так выразиться. Ибо если Бог дает государям власть, то люди дают им непогрешимость, но такую непогрешимость, которая не ограничена никаким предметом, никаким случаем, не связана ни с какою церемонией. Вельможи, естественно, знают все, они всегда правы, хотя бы брались решать вопросы, которые им совсем незнакомы. Подвергать обсуждению то, что они утверждают, значит не уметь жить; сомневаться в них — утратить уважение. Осуждать же их значит возмущаться или, по крайней мере, показать себя глупцом, чудаком и смешным,</w:t>
      </w:r>
    </w:p>
    <w:p>
      <w:pPr>
        <w:pStyle w:val="Normal"/>
        <w:widowControl w:val="false"/>
        <w:autoSpaceDE w:val="false"/>
        <w:ind w:left="280" w:hanging="0"/>
        <w:rPr>
          <w:sz w:val="18"/>
          <w:szCs w:val="18"/>
        </w:rPr>
      </w:pPr>
      <w:r>
        <w:rPr>
          <w:sz w:val="18"/>
          <w:szCs w:val="18"/>
        </w:rPr>
        <w:t>Если же притом вельможи окажут нам такую честь — полюбят нас, то не разделять слепо всех их взглядов будет не только упорством, упрямством, возмущением, но неблагодарностью и низостью, непоправимою ошибкою, которая навсегда лишит нас их расположения; вот почему придворные, а вслед за ними неизбежно весь народ, разделяют без всякого обсуждения все мнения сво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17</w:t>
      </w:r>
    </w:p>
    <w:p>
      <w:pPr>
        <w:pStyle w:val="Normal"/>
        <w:widowControl w:val="false"/>
        <w:autoSpaceDE w:val="false"/>
        <w:rPr>
          <w:sz w:val="18"/>
          <w:szCs w:val="18"/>
        </w:rPr>
      </w:pPr>
      <w:r>
        <w:rPr>
          <w:sz w:val="18"/>
          <w:szCs w:val="18"/>
        </w:rPr>
        <w:t>государей, даже до такой степени, что очень часто в истинах религии предаются совершенно на произвол их фантазии и прихоти.</w:t>
      </w:r>
    </w:p>
    <w:p>
      <w:pPr>
        <w:pStyle w:val="Normal"/>
        <w:widowControl w:val="false"/>
        <w:autoSpaceDE w:val="false"/>
        <w:ind w:left="280" w:hanging="0"/>
        <w:rPr>
          <w:sz w:val="18"/>
          <w:szCs w:val="18"/>
        </w:rPr>
      </w:pPr>
      <w:r>
        <w:rPr>
          <w:sz w:val="18"/>
          <w:szCs w:val="18"/>
        </w:rPr>
        <w:t>В Англии и Германии мы не найдем недостатка в примерах этого не знающего меры подчинения народов нечестивой воле их государей. История последнего времени полна ими; были иногда и такие лица, уже далеко не молодые, которые меняли религию по четыре, по пяти раз, сообразно перемене своих государей.</w:t>
      </w:r>
    </w:p>
    <w:p>
      <w:pPr>
        <w:pStyle w:val="Normal"/>
        <w:widowControl w:val="false"/>
        <w:autoSpaceDE w:val="false"/>
        <w:ind w:left="280" w:hanging="0"/>
        <w:rPr>
          <w:sz w:val="18"/>
          <w:szCs w:val="18"/>
        </w:rPr>
      </w:pPr>
      <w:r>
        <w:rPr>
          <w:sz w:val="18"/>
          <w:szCs w:val="18"/>
        </w:rPr>
        <w:t>В Англии короли и даже королевы ведают всеми делами своих государств, как духовными, так и гражданскими, во всех отношениях. Они утверждают чин литургии, праздничные службы, они устанавливают, каким образом следует причащать и причащаться. Так, например, они приказывают не кланяться Иисусу Христу при принятии Святых Тайн, хотя все-таки обязывают принимать причастие, преклонив колени, согласно старому обычаю. Словом, они изменяют что угодно в своих церковных службах, чтобы согласовать их с новыми постановлениями своей веры, и имеют также право обсуждать эти постановления со своим парламентом, как папа с собором, как это можно видеть в статутах Англии и Ирландии, составленных в начале царствования королевы Елизаветы. Наконец, можно сказать, королям английским более подчинена духовная сторона жизни их подданных, чем материальная, потому что несчастные народы, эти сыны мира, гораздо ^еньше заботясь о сохранении веры, чем о сохранении своего имущества, легко примыкают к каким угодно взглядам своих государей, лишь бы это не шло вразрез с их житейскими выгодами.'</w:t>
      </w:r>
    </w:p>
    <w:p>
      <w:pPr>
        <w:pStyle w:val="Normal"/>
        <w:widowControl w:val="false"/>
        <w:autoSpaceDE w:val="false"/>
        <w:ind w:left="280" w:hanging="0"/>
        <w:rPr>
          <w:sz w:val="18"/>
          <w:szCs w:val="18"/>
        </w:rPr>
      </w:pPr>
      <w:r>
        <w:rPr>
          <w:sz w:val="18"/>
          <w:szCs w:val="18"/>
        </w:rPr>
        <w:t>Перевороты, происшедшие в религии в Швеции и Дании, также могли бы нам служить подтверждением того, какое влияние имеют одни умы на другие; однако все эти перевороты имели еще несколько других очень важных причин. Поэтому, хотя они и служат ясными доказательствами заразительности воображения — доказательствами слишком сложными и обширными, — они, скорее, изумляют и ослепляют умы, чем просвещают их, потому что слишком много причин содействует таким великим событиям.</w:t>
      </w:r>
    </w:p>
    <w:p>
      <w:pPr>
        <w:pStyle w:val="Normal"/>
        <w:widowControl w:val="false"/>
        <w:autoSpaceDE w:val="false"/>
        <w:ind w:left="280" w:hanging="0"/>
        <w:rPr>
          <w:sz w:val="18"/>
          <w:szCs w:val="18"/>
        </w:rPr>
      </w:pPr>
      <w:r>
        <w:rPr>
          <w:sz w:val="18"/>
          <w:szCs w:val="18"/>
        </w:rPr>
        <w:t>Если придворные, да и все остальные люди, часто отказываются от достоверных, существенных истин, которых необходимо держаться, чтобы не погибнуть навеки, то, очевидно, они не осмелятся отстаивать истины абстрактные, малодостоверные и полезные. Если религия государя делается религией его подданных, то разум государя будет также разумом его подданных; и, таким образом, мнения государя будут всегда в моде; его удовольствия, страсти, игры, слова, одежда — вообще все его действия будут в моде; ибо государь сам по себе есть как бы главная мода и почти все, что он делает, тотчас же входит в моду. А так как все ухищрения моды клонятся не к чему иному, как к удовольствию и красоте, то неудивительно, что государи так сильно влияют на воображение других людей.</w:t>
      </w:r>
    </w:p>
    <w:p>
      <w:pPr>
        <w:pStyle w:val="Normal"/>
        <w:widowControl w:val="false"/>
        <w:autoSpaceDE w:val="false"/>
        <w:rPr>
          <w:sz w:val="18"/>
          <w:szCs w:val="18"/>
        </w:rPr>
      </w:pPr>
      <w:r>
        <w:rPr>
          <w:sz w:val="16"/>
          <w:szCs w:val="16"/>
        </w:rPr>
        <w:t>' Ст. 17 в Религии Англиканской церкв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21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sz w:val="18"/>
          <w:szCs w:val="18"/>
        </w:rPr>
      </w:pPr>
      <w:r>
        <w:rPr>
          <w:sz w:val="18"/>
          <w:szCs w:val="18"/>
        </w:rPr>
        <w:t>Если Александр поник головою, то и придворные его поникают головою. Если тиран Дионисий занимается геометрией вследствие приезда Платона в Сиракузы, геометрия тотчас входит в моду, и во дворце этого государя, говорит Плутарх, постоянная пыль, так как все чертят фигуры. Но как только Платон поссорился с ним, и этот государь охладел к научным занятиям и вновь предался своим удовольствиям, его придворные немедленно сделали то же самое, точно, продолжает тот же писатель, они были околдованы и какая-то Цирцея превратила их в других людей. От любви к философии они переходят к любви к разврату, от отвращения к разврату — к отвращению к философии.' Вот каково влияние государей: они могут изменять пороки в добродетели и добродетели в пороки, и одно слово их способно изменить все идеи; одного слова их, жеста, движения глаз или губ достаточно, чтобы наука и ученость считались за низкое педантство; дерзость, грубость и жестокость — за великое мужество, а нечестие и вольнодумство — за силу и свободу ума.</w:t>
      </w:r>
    </w:p>
    <w:p>
      <w:pPr>
        <w:pStyle w:val="Normal"/>
        <w:widowControl w:val="false"/>
        <w:autoSpaceDE w:val="false"/>
        <w:ind w:left="300" w:hanging="0"/>
        <w:rPr>
          <w:sz w:val="18"/>
          <w:szCs w:val="18"/>
        </w:rPr>
      </w:pPr>
      <w:r>
        <w:rPr>
          <w:sz w:val="18"/>
          <w:szCs w:val="18"/>
        </w:rPr>
        <w:t>Но как это, так и все мною сказанное, имеет силу лишь при предположении, что государи обладают сильным и живым воображением; ибо если бы их воображение было слабо и вяло, то они не могли бы воодушевить своих речей, придать им тот оборот, ту силу, которая покоряет и непреодолимо подчиняет слабые умы.</w:t>
      </w:r>
    </w:p>
    <w:p>
      <w:pPr>
        <w:pStyle w:val="Normal"/>
        <w:widowControl w:val="false"/>
        <w:autoSpaceDE w:val="false"/>
        <w:ind w:left="300" w:hanging="0"/>
        <w:rPr>
          <w:sz w:val="18"/>
          <w:szCs w:val="18"/>
        </w:rPr>
      </w:pPr>
      <w:r>
        <w:rPr>
          <w:sz w:val="18"/>
          <w:szCs w:val="18"/>
        </w:rPr>
        <w:t>Однако если уже одна сила воображения без всякой помощи рассудка может иметь такое поразительное влияние, то тогда, когда она опирается еще на какие-нибудь видимые доводы, она приобретает настолько сильное влияние, что человек, обладающий ею, способен убедить другого во всякой нелепости и странности. Приведем доказательства.</w:t>
      </w:r>
    </w:p>
    <w:p>
      <w:pPr>
        <w:pStyle w:val="Normal"/>
        <w:widowControl w:val="false"/>
        <w:autoSpaceDE w:val="false"/>
        <w:ind w:left="300" w:hanging="0"/>
        <w:rPr/>
      </w:pPr>
      <w:r>
        <w:rPr>
          <w:sz w:val="18"/>
          <w:szCs w:val="18"/>
        </w:rPr>
        <w:t>Один древний писатель говорит</w:t>
      </w:r>
      <w:r>
        <w:rPr>
          <w:position w:val="9"/>
          <w:sz w:val="12"/>
          <w:szCs w:val="12"/>
        </w:rPr>
        <w:t>2</w:t>
      </w:r>
      <w:r>
        <w:rPr>
          <w:sz w:val="18"/>
          <w:szCs w:val="18"/>
        </w:rPr>
        <w:t>, что в Эфиопии придворные обезображивали себя, отрезали некоторые члены и даже умерщвляли себя, чтобы походить на своего государя. Считалось постыдным явиться с обоими глазами к кривому государю или идти прямо вслед за хромым государем, подобно тому как теперь никто не осмелился бы появиться при дворе с брыжами и током или в белых башмаках с золотыми шпорами. Эта мода эфиопов была, конечно, нелепа и очень неудобна, но, однако, она была модой. Ей следовали с радостью и думали не столько о страдании, которое приходилось терпеть, сколько о чести показать себя полным самоотвержения и преданности своему государю. Словом, эта необычайная мода опиралась на ложное понимание дружбы, и потому она перешла в обычай и закон, который соблюдался довольно долго.</w:t>
      </w:r>
    </w:p>
    <w:p>
      <w:pPr>
        <w:pStyle w:val="Normal"/>
        <w:widowControl w:val="false"/>
        <w:autoSpaceDE w:val="false"/>
        <w:ind w:left="300" w:hanging="0"/>
        <w:rPr>
          <w:sz w:val="18"/>
          <w:szCs w:val="18"/>
        </w:rPr>
      </w:pPr>
      <w:r>
        <w:rPr>
          <w:sz w:val="18"/>
          <w:szCs w:val="18"/>
        </w:rPr>
        <w:t>Из повествований путешественников по Востоку мы узнаем, что в некоторых странах сохраняется этот обычай и многие другие, столь же противные и здравому смыслу, и рассудку. Но не нужно переезжать через границу, чтобы видеть, как свято соблюдаются</w:t>
      </w:r>
    </w:p>
    <w:p>
      <w:pPr>
        <w:pStyle w:val="Normal"/>
        <w:widowControl w:val="false"/>
        <w:autoSpaceDE w:val="false"/>
        <w:rPr>
          <w:sz w:val="18"/>
          <w:szCs w:val="18"/>
        </w:rPr>
      </w:pPr>
      <w:r>
        <w:rPr>
          <w:i/>
          <w:iCs/>
          <w:position w:val="9"/>
          <w:sz w:val="16"/>
          <w:szCs w:val="16"/>
        </w:rPr>
        <w:t>\</w:t>
      </w:r>
      <w:r>
        <w:rPr>
          <w:sz w:val="16"/>
          <w:szCs w:val="16"/>
          <w:lang w:val="en-US"/>
        </w:rPr>
        <w:t xml:space="preserve"> Oeuvres morales.</w:t>
      </w:r>
      <w:r>
        <w:rPr>
          <w:sz w:val="16"/>
          <w:szCs w:val="16"/>
        </w:rPr>
        <w:t xml:space="preserve"> Как можно отличить льстеца от друга. </w:t>
      </w:r>
      <w:r>
        <w:rPr>
          <w:position w:val="9"/>
          <w:sz w:val="16"/>
          <w:szCs w:val="16"/>
        </w:rPr>
        <w:t>2</w:t>
      </w:r>
      <w:r>
        <w:rPr>
          <w:sz w:val="16"/>
          <w:szCs w:val="16"/>
        </w:rPr>
        <w:t xml:space="preserve"> </w:t>
      </w:r>
      <w:r>
        <w:rPr>
          <w:i/>
          <w:iCs/>
          <w:sz w:val="16"/>
          <w:szCs w:val="16"/>
        </w:rPr>
        <w:t>Диодор Сицилийский.</w:t>
      </w:r>
      <w:r>
        <w:rPr>
          <w:sz w:val="16"/>
          <w:szCs w:val="16"/>
          <w:lang w:val="en-US"/>
        </w:rPr>
        <w:t xml:space="preserve"> Bibl. hist., I,</w:t>
      </w:r>
      <w:r>
        <w:rPr>
          <w:sz w:val="16"/>
          <w:szCs w:val="16"/>
        </w:rPr>
        <w:t xml:space="preserve"> 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19</w:t>
      </w:r>
    </w:p>
    <w:p>
      <w:pPr>
        <w:pStyle w:val="Normal"/>
        <w:widowControl w:val="false"/>
        <w:autoSpaceDE w:val="false"/>
        <w:rPr>
          <w:sz w:val="18"/>
          <w:szCs w:val="18"/>
        </w:rPr>
      </w:pPr>
      <w:r>
        <w:rPr>
          <w:sz w:val="18"/>
          <w:szCs w:val="18"/>
        </w:rPr>
        <w:t>безрассудные законы и обычаи, и чтобы найти людей, следующих неудобным и странным модам; для этого вовсе не нужно выезжать из Франции. Везде, где есть люди, легко поддающиеся страстям, и где воображение властвует над рассудком, там есть странности, и странности непонятные. Если обнажать свою грудь во время суровых зимних морозов и затягиваться в страшную летнюю жару не так мучительно, как выколоть себе глаз или отрезать руку, то тем более оно должно причинять стыд. Страдание в этом случае не так велико, но и необходимость его не так очевидна, поэтому оно еще более странно. Эфиоп может сказать, что он выкалывает себе глаз из великодушия; но что может сказать дама-христианка, которая выставляет напоказ то, что врожденная стыдливость и религия обязывают ее скрывать? Она может сказать только, что такова мода, — и больше ничего. Но эта мода странна, неудобна, неприлична, непристойна во всех отношениях; ее единственный источник — явное извращение рассудка и тайное извращение сердца; следовать ей — соблазн, это значит открыто становиться на сторону извращенного воображения против рассудка, порока против чистоты, духа мирского против духа Божия, — словом, следовать этой моде значит преступать законы рассудка и законы Евангелия. Однако для этого рода людей нет нужды до этого, для них мода все, она, так сказать, есть для них закон священнее и ненарушимее закона, начертанного рукою самого Бога на скрижалях Моисея, и закона, запечатлеваемого Им со Своим духом в сердцах христиан.</w:t>
      </w:r>
    </w:p>
    <w:p>
      <w:pPr>
        <w:pStyle w:val="Normal"/>
        <w:widowControl w:val="false"/>
        <w:autoSpaceDE w:val="false"/>
        <w:ind w:left="240" w:hanging="0"/>
        <w:rPr>
          <w:sz w:val="18"/>
          <w:szCs w:val="18"/>
        </w:rPr>
      </w:pPr>
      <w:r>
        <w:rPr>
          <w:sz w:val="18"/>
          <w:szCs w:val="18"/>
        </w:rPr>
        <w:t>Поистине, я не знаю, имеют ли право французы смеяться над эфиопами и дикарями. Правда, если в первый раз увидать кривого и хромого государя в сопровождении свиты, состоящей лишь из хромых и кривых, то трудно удержаться от смеха. Однако это только в первую минуту, а потом, быть может, скорее будешь дивиться их великому мужеству и их преданности, чем смеяться над слабостью их разума. Не то с модами Франции. Их нелепость не опирается ни на какое видимое основание; и если они имеют то преимущество, что не так неприятны, зато они не всегда и так разумны. Словом, на них отразился характер более испорченного века, когда ничто не может умерить порывы ненормально развитого воображения.</w:t>
      </w:r>
    </w:p>
    <w:p>
      <w:pPr>
        <w:pStyle w:val="Normal"/>
        <w:widowControl w:val="false"/>
        <w:autoSpaceDE w:val="false"/>
        <w:ind w:left="240" w:hanging="0"/>
        <w:rPr>
          <w:sz w:val="18"/>
          <w:szCs w:val="18"/>
        </w:rPr>
      </w:pPr>
      <w:r>
        <w:rPr>
          <w:sz w:val="18"/>
          <w:szCs w:val="18"/>
        </w:rPr>
        <w:t>То, что было сказано о придворных, относится также к большинству слуг по отношению к их господам, служанок — к госпожам и, вообще, ко всем низшим по отношению к людям, стоящим выше их, особенно же к детям по отношению к их родителям, потому что дети находятся в совершенно особой зависимости от своих родителей: родители питают к ним привязанность и нежность, которой дети не встречают у других, и, наконец, рассудок заставляет детей подчиняться и уважать то, чего он сам не может понять.</w:t>
      </w:r>
    </w:p>
    <w:p>
      <w:pPr>
        <w:pStyle w:val="Normal"/>
        <w:widowControl w:val="false"/>
        <w:autoSpaceDE w:val="false"/>
        <w:ind w:left="240" w:hanging="0"/>
        <w:rPr>
          <w:sz w:val="18"/>
          <w:szCs w:val="18"/>
        </w:rPr>
      </w:pPr>
      <w:r>
        <w:rPr>
          <w:sz w:val="18"/>
          <w:szCs w:val="18"/>
        </w:rPr>
        <w:t>Для того чтобы влиять на воображение других, вовсе нет необходимости иметь некоторый авторитет над ними; не нужно и того, чтобы люди зависели от нас в каком-либо отношении, иногда достаточно одной силы воображения. Нередко совершенно неизвест-</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ые люди, не имеющие никакой репутации и к которым мы не расположены питать уважение, обладают такою силою воображения, следовательно, говорят так живо и трогательно, что убеждают нас, причем мы даже не можем дать себе отчет, почему и в чем они убедили нас. Правда, это кажется весьма необычайным, а между тем это — одно из самых обычных явлений.</w:t>
      </w:r>
    </w:p>
    <w:p>
      <w:pPr>
        <w:pStyle w:val="Normal"/>
        <w:widowControl w:val="false"/>
        <w:autoSpaceDE w:val="false"/>
        <w:ind w:left="280" w:hanging="0"/>
        <w:rPr>
          <w:sz w:val="18"/>
          <w:szCs w:val="18"/>
        </w:rPr>
      </w:pPr>
      <w:r>
        <w:rPr>
          <w:sz w:val="18"/>
          <w:szCs w:val="18"/>
        </w:rPr>
        <w:t>Однако подобного рода мнимое убеждение может быть внушено только мечтателем, умеющим говорить живо, не зная даже предмета, о котором он говорит: он заставляет слушателей своих слепо верить, не давая себе даже отчета в том, чему они верят. Ибо большинство людей поддается действию чувственного впечатления, которое ослепляет их и заставляет их пристрастно судить о том, что они понимают лишь весьма смутно. Мы просим наших читателей самих подумать об этом, самим подмечать подобные примеры в тех беседах, при которых им придется присутствовать, и несколько поразмыслить о том, что происходит в их разуме в этих случаях. Это им будет гораздо полезнее, чем они думают.</w:t>
      </w:r>
    </w:p>
    <w:p>
      <w:pPr>
        <w:pStyle w:val="Normal"/>
        <w:widowControl w:val="false"/>
        <w:autoSpaceDE w:val="false"/>
        <w:ind w:left="280" w:hanging="0"/>
        <w:rPr>
          <w:sz w:val="18"/>
          <w:szCs w:val="18"/>
        </w:rPr>
      </w:pPr>
      <w:r>
        <w:rPr>
          <w:sz w:val="18"/>
          <w:szCs w:val="18"/>
        </w:rPr>
        <w:t>Но нужно заметить, что две вещи особенно содействуют влиянию воображения других людей на нас. Во-первых, внешнее благочестие и важность; во-вторых, гордость и свободомыслие. Ибо сообразно нашему расположению к вольнодумству или набожности и люди, говорящие важно и благочестиво или же гордо и нечестиво, влияют весьма различно на нас.</w:t>
      </w:r>
    </w:p>
    <w:p>
      <w:pPr>
        <w:pStyle w:val="Normal"/>
        <w:widowControl w:val="false"/>
        <w:autoSpaceDE w:val="false"/>
        <w:ind w:left="280" w:hanging="0"/>
        <w:rPr>
          <w:sz w:val="18"/>
          <w:szCs w:val="18"/>
        </w:rPr>
      </w:pPr>
      <w:r>
        <w:rPr>
          <w:sz w:val="18"/>
          <w:szCs w:val="18"/>
        </w:rPr>
        <w:t>Правда, вторые из них гораздо опаснее, но никогда не следует поддаваться первому впечатлению речей тех и других, а лишь силе их доводов. Можно говорить важно и скромно вздор и с видом набожным вещи нечестивые и богохульства. Поэтому должно смотреть, как советует святой Иоанн, от Бога ли говорят эти люди и не вообще доверять всякого рода ораторам. Иногда демоны принимают вид ангелов света, и есть люди, которым как бы прирождена внешняя набожность, и, следовательно, репутация которых по большей части твердо установилась, а между тем, они отвращают людей от самых существенных их обязанностей, и даже от обязанности любить Бога и ближнего, и делают их рабами какого-нибудь обычая и фарисейского обряда.</w:t>
      </w:r>
    </w:p>
    <w:p>
      <w:pPr>
        <w:pStyle w:val="Normal"/>
        <w:widowControl w:val="false"/>
        <w:autoSpaceDE w:val="false"/>
        <w:ind w:left="280" w:hanging="0"/>
        <w:rPr>
          <w:sz w:val="18"/>
          <w:szCs w:val="18"/>
        </w:rPr>
      </w:pPr>
      <w:r>
        <w:rPr>
          <w:sz w:val="18"/>
          <w:szCs w:val="18"/>
        </w:rPr>
        <w:t>Но особенно тщательно следует избегать влияния людей с такого рода ненормально развитым воображением, какое мы встречаем у людей светских, претендующих на свободомыслие, чего они достигают без труда. Ибо в настоящее время стоит только с уверенным видом отрицать первородный грех, бессмертие души или же осмеивать какое-нибудь воззрение, принятое церковью, чтобы большинство людей приписало вам редкое качество ума — свободомыслие.</w:t>
      </w:r>
    </w:p>
    <w:p>
      <w:pPr>
        <w:pStyle w:val="Normal"/>
        <w:widowControl w:val="false"/>
        <w:autoSpaceDE w:val="false"/>
        <w:ind w:left="280" w:hanging="0"/>
        <w:rPr>
          <w:sz w:val="18"/>
          <w:szCs w:val="18"/>
        </w:rPr>
      </w:pPr>
      <w:r>
        <w:rPr>
          <w:sz w:val="18"/>
          <w:szCs w:val="18"/>
        </w:rPr>
        <w:t>Эти люди со своим небольшим, но живым умом, со своим гордым и свободным видом подчиняют воображения слабые и заставляют их поддаваться живым и правдоподобным речам, которые, однако, не имеют никакой цены для умов вдумчивых. Их выражения очень удачны, но доводы жалки. Однако так как люди, как бы рассуд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21</w:t>
      </w:r>
    </w:p>
    <w:p>
      <w:pPr>
        <w:pStyle w:val="Normal"/>
        <w:widowControl w:val="false"/>
        <w:autoSpaceDE w:val="false"/>
        <w:rPr>
          <w:sz w:val="18"/>
          <w:szCs w:val="18"/>
        </w:rPr>
      </w:pPr>
      <w:r>
        <w:rPr>
          <w:sz w:val="18"/>
          <w:szCs w:val="18"/>
        </w:rPr>
        <w:t>тельны они ни были, предпочитают поддаваться чувственному удовольствию, получаемому от внешности и выражений, чем утруждать себя рассмотрением доводов, то такие умы увлекают их скорее, чем кто-либо другой, и, следовательно, передают им свои заблуждения и свою зловредность вследствие своей власти над их воображением.</w:t>
      </w:r>
    </w:p>
    <w:p>
      <w:pPr>
        <w:pStyle w:val="Normal"/>
        <w:widowControl w:val="false"/>
        <w:autoSpaceDE w:val="false"/>
        <w:rPr>
          <w:sz w:val="18"/>
          <w:szCs w:val="18"/>
        </w:rPr>
      </w:pPr>
      <w:r>
        <w:rPr>
          <w:sz w:val="20"/>
          <w:szCs w:val="20"/>
        </w:rPr>
        <w:t>ГЛАВА III</w:t>
      </w:r>
    </w:p>
    <w:p>
      <w:pPr>
        <w:pStyle w:val="Normal"/>
        <w:widowControl w:val="false"/>
        <w:autoSpaceDE w:val="false"/>
        <w:jc w:val="center"/>
        <w:rPr>
          <w:sz w:val="18"/>
          <w:szCs w:val="18"/>
        </w:rPr>
      </w:pPr>
      <w:r>
        <w:rPr>
          <w:sz w:val="18"/>
          <w:szCs w:val="18"/>
        </w:rPr>
        <w:t>I. О силе воображения известных писателей. — II. О Тертуллиане.</w:t>
      </w:r>
    </w:p>
    <w:p>
      <w:pPr>
        <w:pStyle w:val="Normal"/>
        <w:widowControl w:val="false"/>
        <w:autoSpaceDE w:val="false"/>
        <w:ind w:left="280" w:hanging="0"/>
        <w:rPr>
          <w:sz w:val="18"/>
          <w:szCs w:val="18"/>
        </w:rPr>
      </w:pPr>
      <w:r>
        <w:rPr>
          <w:sz w:val="18"/>
          <w:szCs w:val="18"/>
        </w:rPr>
        <w:t>I. Одним из самых сильных и замечательных доказательств влияния одного воображения на другое служит способность известных писателей убеждать без всяких доводов. Например, у Тертуллиана, Сенеки, Монтеня и некоторых других слог так увлекателен и блестящ, что ослепляет разум большинства людей, хотя он лишь бледное отражение, как бы тень воображения этих писателей. Их речи, хотя и мертвые, обладают большею силою, чем рассуждения других людей. Они входят в душу, проникают ее, так овладевают ею, что заставляют повиноваться себе, хотя сами остаются непонятными; они заставляют подчиняться своим повелениям, хотя последние и неизвестны нам. Хочется верить, но мы не знаем чему, и если мы захотим узнать, чему же мы желаем верить, и если мы, так сказать, приблизимся к этим призракам, чтобы рассмотреть их, то часто они рассеиваются, как дым, со всем своим блеском и великолепием.</w:t>
      </w:r>
    </w:p>
    <w:p>
      <w:pPr>
        <w:pStyle w:val="Normal"/>
        <w:widowControl w:val="false"/>
        <w:autoSpaceDE w:val="false"/>
        <w:ind w:left="280" w:hanging="0"/>
        <w:rPr>
          <w:sz w:val="18"/>
          <w:szCs w:val="18"/>
        </w:rPr>
      </w:pPr>
      <w:r>
        <w:rPr>
          <w:sz w:val="18"/>
          <w:szCs w:val="18"/>
        </w:rPr>
        <w:t>Хотя сочинения названных мною авторов очень пригодны к тому, чтобы показать, какую силу имеет одно воображение над другим, и хотя я их предлагаю как пример, однако я не имею намерения осуждать их всецело. Я не могу не ценить некоторых красот их, не могу не принять во внимание всеобщего одобрения, каким пользовались они в течение нескольких веков.' Итак, я должен сказать, что я высоко ценю некоторые сочинения Тертуллиана, особенно его «Апологию» против язычников, его книгу предписаний против еретиков и некоторые места сочинений Сенеки, хотя и не ставлю высоко книги Монтеня.</w:t>
      </w:r>
    </w:p>
    <w:p>
      <w:pPr>
        <w:pStyle w:val="Normal"/>
        <w:widowControl w:val="false"/>
        <w:autoSpaceDE w:val="false"/>
        <w:ind w:left="280" w:hanging="0"/>
        <w:rPr>
          <w:sz w:val="18"/>
          <w:szCs w:val="18"/>
        </w:rPr>
      </w:pPr>
      <w:r>
        <w:rPr>
          <w:sz w:val="18"/>
          <w:szCs w:val="18"/>
        </w:rPr>
        <w:t>II. Тертуллиан действительно был человеком глубокой эрудиции, но у негр память была сильнее рассудка; он обладал скорее проницательным и широким воображением, чем проницательным и обширным умом. Несомненно, он был мечтателем в том смысле, как я объяснил выше, обладал почти всеми качествами, которые я приписал мечтательным умам. То почтение, которое он питал к видениям и пророчествам Монтеня, служит неопровержимым доказательством слабости его рассудка. Его пылкость, увлечение, энту-</w:t>
      </w:r>
    </w:p>
    <w:p>
      <w:pPr>
        <w:pStyle w:val="Normal"/>
        <w:widowControl w:val="false"/>
        <w:autoSpaceDE w:val="false"/>
        <w:rPr>
          <w:sz w:val="18"/>
          <w:szCs w:val="18"/>
        </w:rPr>
      </w:pPr>
      <w:r>
        <w:rPr>
          <w:sz w:val="16"/>
          <w:szCs w:val="16"/>
        </w:rPr>
        <w:t>* См. Пояснени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зиазм по незначительным поводам наглядно указывают на ненормальное развитие его воображения. Сколько преувеличений в его гиперболах и фигурах! сколько громких и красивых доводов, которые убедительны только силою своего внешнего блеска и подчиняют разум, ослепляя и помрачая его!</w:t>
      </w:r>
    </w:p>
    <w:p>
      <w:pPr>
        <w:pStyle w:val="Normal"/>
        <w:widowControl w:val="false"/>
        <w:autoSpaceDE w:val="false"/>
        <w:ind w:left="280" w:hanging="0"/>
        <w:rPr>
          <w:sz w:val="18"/>
          <w:szCs w:val="18"/>
        </w:rPr>
      </w:pPr>
      <w:r>
        <w:rPr>
          <w:sz w:val="18"/>
          <w:szCs w:val="18"/>
        </w:rPr>
        <w:t>К чему, например, этому писателю, когда он хочет оправдать то, что предпочел плащ философа обычной одежде, говорить, что некогда этот плащ был в употреблении в Карфагене? Разве теперь можно носить ток и брыжи, ссылаясь на то, что наши отцы носили их? И могут ли женщины носить фижмы и шапочки иначе, как во время карнавала, когда они наряжаются, чтобы замаскироваться?</w:t>
      </w:r>
    </w:p>
    <w:p>
      <w:pPr>
        <w:pStyle w:val="Normal"/>
        <w:widowControl w:val="false"/>
        <w:autoSpaceDE w:val="false"/>
        <w:ind w:left="260" w:hanging="0"/>
        <w:rPr>
          <w:sz w:val="18"/>
          <w:szCs w:val="18"/>
        </w:rPr>
      </w:pPr>
      <w:r>
        <w:rPr>
          <w:sz w:val="18"/>
          <w:szCs w:val="18"/>
        </w:rPr>
        <w:t>Что хочет он вывести из своих пышных и великолепных описаний перемен, происходящих в мире? разве они могут оправдать его? Меняются фазы луны; меняются времена года; меняется вид деревни зимою и летом; бывают наводнения, затопляющие целые провинции;</w:t>
      </w:r>
    </w:p>
    <w:p>
      <w:pPr>
        <w:pStyle w:val="Normal"/>
        <w:widowControl w:val="false"/>
        <w:autoSpaceDE w:val="false"/>
        <w:rPr/>
      </w:pPr>
      <w:r>
        <w:rPr>
          <w:sz w:val="18"/>
          <w:szCs w:val="18"/>
        </w:rPr>
        <w:t>землетрясения, поглощающие их; построены новые города; основаны новые колонии; произошли вторжения народов, опустошившие целые страны, — словом, вся природа подвержена перемене, следовательно, и он имел основание сменить тогу на плащ! Какое отношение между тем, что он хочет доказать, и между всеми этими переменами и многими другими, которые он тщательно выискивает и описывает в темных, натянутых и напыщенных выражениях?</w:t>
      </w:r>
      <w:r>
        <w:rPr>
          <w:position w:val="9"/>
          <w:sz w:val="12"/>
          <w:szCs w:val="12"/>
        </w:rPr>
        <w:t>1</w:t>
      </w:r>
      <w:r>
        <w:rPr>
          <w:sz w:val="18"/>
          <w:szCs w:val="18"/>
        </w:rPr>
        <w:t xml:space="preserve"> Павлин меняется при каждом своем шаге; змея, пролезая в узкую щель, сбрасывает свою кожу и обновляется; следовательно, у него было основание переменить одежду! Разве можно хладнокровно и спокойно выводить подобные заключения и разве можно было бы не смеяться, видя как автор выводит их, если бы он не ослеплял и не помрачал разума читателей!</w:t>
      </w:r>
    </w:p>
    <w:p>
      <w:pPr>
        <w:pStyle w:val="Normal"/>
        <w:widowControl w:val="false"/>
        <w:autoSpaceDE w:val="false"/>
        <w:ind w:left="280" w:hanging="0"/>
        <w:rPr/>
      </w:pPr>
      <w:r>
        <w:rPr>
          <w:sz w:val="18"/>
          <w:szCs w:val="18"/>
        </w:rPr>
        <w:t>Почти все это маленькое сочинение</w:t>
      </w:r>
      <w:r>
        <w:rPr>
          <w:sz w:val="18"/>
          <w:szCs w:val="18"/>
          <w:lang w:val="en-US"/>
        </w:rPr>
        <w:t xml:space="preserve"> de Pallio</w:t>
      </w:r>
      <w:r>
        <w:rPr>
          <w:sz w:val="18"/>
          <w:szCs w:val="18"/>
        </w:rPr>
        <w:t xml:space="preserve"> наполнено столь же далекими от своего предмета доводами, которые убедительны только потому, что ослепляют тех, кто поддается ослеплению. Однако бесполезно дольше останавливаться на этом; достаточно сказать здесь, что если все, что мы пишем, должно отличаться правильностью мысли, ясностью и отчетливостью изложения, так как должно писать лишь для того, чтобы раскрыть истину, то невозможно извинить этого писателя, ибо он даже, по словам Сомазия — величайшего критика нашего времени, употребил все усилия свои, чтобы стать темным, и настолько преуспел в этом, что этот комментатор готов поклясться, что не нашлось еще никого, кто бы вполне понял Тертуллиана.</w:t>
      </w:r>
      <w:r>
        <w:rPr>
          <w:position w:val="9"/>
          <w:sz w:val="12"/>
          <w:szCs w:val="12"/>
        </w:rPr>
        <w:t>2</w:t>
      </w:r>
      <w:r>
        <w:rPr>
          <w:sz w:val="18"/>
          <w:szCs w:val="18"/>
        </w:rPr>
        <w:t xml:space="preserve"> Но хотя бы дух нации, прихоть</w:t>
      </w:r>
    </w:p>
    <w:p>
      <w:pPr>
        <w:pStyle w:val="Normal"/>
        <w:widowControl w:val="false"/>
        <w:autoSpaceDE w:val="false"/>
        <w:ind w:left="320" w:hanging="0"/>
        <w:rPr>
          <w:sz w:val="18"/>
          <w:szCs w:val="18"/>
        </w:rPr>
      </w:pPr>
      <w:r>
        <w:rPr>
          <w:sz w:val="16"/>
          <w:szCs w:val="16"/>
        </w:rPr>
        <w:t>1 Гл. 2 и 3</w:t>
      </w:r>
      <w:r>
        <w:rPr>
          <w:sz w:val="16"/>
          <w:szCs w:val="16"/>
          <w:lang w:val="en-US"/>
        </w:rPr>
        <w:t xml:space="preserve"> de Pallio.</w:t>
      </w:r>
    </w:p>
    <w:p>
      <w:pPr>
        <w:pStyle w:val="Normal"/>
        <w:widowControl w:val="false"/>
        <w:autoSpaceDE w:val="false"/>
        <w:ind w:left="320" w:hanging="0"/>
        <w:rPr>
          <w:sz w:val="18"/>
          <w:szCs w:val="18"/>
        </w:rPr>
      </w:pPr>
      <w:r>
        <w:rPr>
          <w:position w:val="9"/>
          <w:sz w:val="16"/>
          <w:szCs w:val="16"/>
        </w:rPr>
        <w:t>2</w:t>
      </w:r>
      <w:r>
        <w:rPr>
          <w:sz w:val="16"/>
          <w:szCs w:val="16"/>
          <w:lang w:val="en-US"/>
        </w:rPr>
        <w:t xml:space="preserve"> Multos etiam vidi postquam bene aestuassent ut eum assequerentur, nihil praeter sudorem et inanem animi fatigationem lucratos, ab ejus lectione discessisse. Sic qui scotinus haberi, viderique dignus qui hoc cognomentum haberet, voluit, adeo quod voluit a semetipso impetra-vit, et efficere id quod optabat valuit, ut liquidojurare ausim neminem ad hoc tempus extitisse, qui possitjurare hunc libellum a capite ad calcem usque totum a se non minus bene intellectum quam lectum. Salm. in epist. ded. comm. in Tert.</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3</w:t>
      </w:r>
    </w:p>
    <w:p>
      <w:pPr>
        <w:pStyle w:val="Normal"/>
        <w:widowControl w:val="false"/>
        <w:autoSpaceDE w:val="false"/>
        <w:rPr>
          <w:sz w:val="18"/>
          <w:szCs w:val="18"/>
        </w:rPr>
      </w:pPr>
      <w:r>
        <w:rPr>
          <w:sz w:val="18"/>
          <w:szCs w:val="18"/>
        </w:rPr>
        <w:t>господствовавшей тогда моды и, наконец, природа сатиры или насмешки могли бы некоторым образом оправдать это намерение быть темным и непонятным, все это не может, однако, извинить жалких доводов и заблуждения писателя, который во многих других своих сочинениях так же, как и в данном случае, говорит все, что придет ему в голову, лишь бы это была необычайная мысль или лишь бы у него нашлось смелое выражение, в котором, как он надеется, выскажется сила или, лучше сказать, ненормальность его воображения.</w:t>
      </w:r>
    </w:p>
    <w:p>
      <w:pPr>
        <w:pStyle w:val="Normal"/>
        <w:widowControl w:val="false"/>
        <w:autoSpaceDE w:val="false"/>
        <w:rPr>
          <w:sz w:val="18"/>
          <w:szCs w:val="18"/>
        </w:rPr>
      </w:pPr>
      <w:r>
        <w:rPr>
          <w:sz w:val="22"/>
          <w:szCs w:val="22"/>
        </w:rPr>
        <w:t>ГЛАВА IV</w:t>
      </w:r>
    </w:p>
    <w:p>
      <w:pPr>
        <w:pStyle w:val="Normal"/>
        <w:widowControl w:val="false"/>
        <w:autoSpaceDE w:val="false"/>
        <w:jc w:val="center"/>
        <w:rPr>
          <w:sz w:val="18"/>
          <w:szCs w:val="18"/>
        </w:rPr>
      </w:pPr>
      <w:r>
        <w:rPr>
          <w:sz w:val="18"/>
          <w:szCs w:val="18"/>
        </w:rPr>
        <w:t>О воображении Сенеки.</w:t>
      </w:r>
    </w:p>
    <w:p>
      <w:pPr>
        <w:pStyle w:val="Normal"/>
        <w:widowControl w:val="false"/>
        <w:autoSpaceDE w:val="false"/>
        <w:ind w:left="280" w:hanging="0"/>
        <w:rPr>
          <w:sz w:val="18"/>
          <w:szCs w:val="18"/>
        </w:rPr>
      </w:pPr>
      <w:r>
        <w:rPr>
          <w:sz w:val="18"/>
          <w:szCs w:val="18"/>
        </w:rPr>
        <w:t>Воображение Сенеки нередко так же необузданно, как воображение Тертуллиана. В своем увлечении он уносится часто в область ему неизвестную, что не мешает ему, однако, быть так же уверенным в себе, как в том случае, если бы он знал, где он и куда идет. И когда он фигурно и вычурно делает большие шаги, он тотчас воображает, -что быстро подвигается вперед; он походит на танцующих, которые возвращаются всегда на то место, откуда начали.</w:t>
      </w:r>
    </w:p>
    <w:p>
      <w:pPr>
        <w:pStyle w:val="Normal"/>
        <w:widowControl w:val="false"/>
        <w:autoSpaceDE w:val="false"/>
        <w:ind w:left="280" w:hanging="0"/>
        <w:rPr>
          <w:sz w:val="18"/>
          <w:szCs w:val="18"/>
        </w:rPr>
      </w:pPr>
      <w:r>
        <w:rPr>
          <w:sz w:val="18"/>
          <w:szCs w:val="18"/>
        </w:rPr>
        <w:t>Следует различать силу и красоту слов от силы и очевидности доводов. Без сомнения, в речах Сенеки много силы и есть некоторая прелесть, но в его доводах очень мало силы и очевидности. Благодаря своему воображению, он дает своим речам такой оборот, что они производят впечатление, трогают, волнуют и убеждают; но он не дает им той ясности, той прозрачности, которая просвещает и убеждает своею очевидностью. Он убеждает, потому что он волнует нас и потому что он нравится нам; но я не думаю, чтобы он мог убедить тех, кто читает его хладнокровно, кто остерегается поддаваться изумлению и привык подчиняться только ясности и очевидности доводов. Словом, когда он говорит, и говорит красиво, он мало заботится о том, что говорит, как будто можно говорить хорошо, не зная, что говоришь; потому убеждение, которое он вселяет в нас, таково, что мы часто не можем дать себе отчета, в чем и посредством чего он нас убедил, хотя мы не должны позволять себе убеждаться в чем-либо, если не понимаем предмета отчетливо, если основательно не взвесим всех доказательств.</w:t>
      </w:r>
    </w:p>
    <w:p>
      <w:pPr>
        <w:pStyle w:val="Normal"/>
        <w:widowControl w:val="false"/>
        <w:autoSpaceDE w:val="false"/>
        <w:ind w:left="280" w:hanging="0"/>
        <w:rPr>
          <w:sz w:val="18"/>
          <w:szCs w:val="18"/>
        </w:rPr>
      </w:pPr>
      <w:r>
        <w:rPr>
          <w:sz w:val="18"/>
          <w:szCs w:val="18"/>
        </w:rPr>
        <w:t>Что может быть прекраснее и великолепнее того изображения мудреца, какое он дает нам? Но что, в сущности, может быть более бессодержательным и фантастичным? Нарисованный им портрет Катона слишком прекрасен, чтобы быть натуральным; это одни трескучие фразы, поражающие лишь тех, кто не изучает природы. Катон был такой же человек, как и все, доступный людским страданиям, он не был неуязвим, это нелепость: кто его ударил, тот</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 оскорбил его. Он не был крепок, как алмаз, которого не может раздробить железо; он не был тверд, как скалы, которых не могут поколебать волны, как уверяет Сенека. Словом, он не был бесчувственным, и сам Сенека принужден согласиться с этим, когда его воображение несколько остывает и когда он больше думает над тем, что говорит.</w:t>
      </w:r>
    </w:p>
    <w:p>
      <w:pPr>
        <w:pStyle w:val="Normal"/>
        <w:widowControl w:val="false"/>
        <w:autoSpaceDE w:val="false"/>
        <w:ind w:left="300" w:hanging="0"/>
        <w:rPr>
          <w:sz w:val="18"/>
          <w:szCs w:val="18"/>
        </w:rPr>
      </w:pPr>
      <w:r>
        <w:rPr>
          <w:sz w:val="18"/>
          <w:szCs w:val="18"/>
        </w:rPr>
        <w:t>Но не согласится ли он и с тем, что его мудрец может быть несчастным, раз он признал, что ему доступно страдание? Без сомнения, нет; страдание не волнует его мудреца, страх перед страданием не тревожит его, его мудрец выше случайностей и людской злобы, они не могут беспокоить его.</w:t>
      </w:r>
    </w:p>
    <w:p>
      <w:pPr>
        <w:pStyle w:val="Normal"/>
        <w:widowControl w:val="false"/>
        <w:autoSpaceDE w:val="false"/>
        <w:ind w:left="300" w:hanging="0"/>
        <w:rPr>
          <w:sz w:val="18"/>
          <w:szCs w:val="18"/>
        </w:rPr>
      </w:pPr>
      <w:r>
        <w:rPr>
          <w:sz w:val="18"/>
          <w:szCs w:val="18"/>
        </w:rPr>
        <w:t>Нет таких стен и башен в самых укрепленных местах, которые бы устояли перед таранами и другими машинами и не были бы разрушены со временем, — но нет ничего, что могло бы поколебать духа мудреца. Не сравнивайте с ним ни стен Вавилонских, которые были взяты Александром, ни стен Карфагена и Нуманции, разрушенных тою же рукою, ни Капитолий, ни цитадель, хранящие еще и поныне следы того, как враги хозяйничали в них. До солнца не достигают стрелы, которые мечут в него, Божеству не повредит святотатственное разрушение алтарей и уничтожение его изображений. Но даже если боги могут быть погребены под развалинами своих храмов, то этого не может быть с мудрецом Сенеки, или, вернее, если он и будет погребен, то невозможно, чтобы он потерпел повреждения.</w:t>
      </w:r>
    </w:p>
    <w:p>
      <w:pPr>
        <w:pStyle w:val="Normal"/>
        <w:widowControl w:val="false"/>
        <w:autoSpaceDE w:val="false"/>
        <w:ind w:left="300" w:hanging="0"/>
        <w:rPr>
          <w:sz w:val="18"/>
          <w:szCs w:val="18"/>
        </w:rPr>
      </w:pPr>
      <w:r>
        <w:rPr>
          <w:sz w:val="18"/>
          <w:szCs w:val="18"/>
        </w:rPr>
        <w:t>«Но не думайте, — говорит Сенека, — что мудреца, подобного тому, которого я вам рисую, не существует. Это не фикция, придуманная только для того, чтобы превознести дух человеческий. Это не громкие, пустые слова, не отвечающие действительности и истине: быть может, Катон даже превосходит эту идею».</w:t>
      </w:r>
    </w:p>
    <w:p>
      <w:pPr>
        <w:pStyle w:val="Normal"/>
        <w:widowControl w:val="false"/>
        <w:autoSpaceDE w:val="false"/>
        <w:ind w:left="300" w:hanging="0"/>
        <w:rPr>
          <w:sz w:val="18"/>
          <w:szCs w:val="18"/>
        </w:rPr>
      </w:pPr>
      <w:r>
        <w:rPr>
          <w:sz w:val="18"/>
          <w:szCs w:val="18"/>
        </w:rPr>
        <w:t>«Но мне кажется, — продолжает он, — что я вижу, как волнуетесь и негодуете вы. Быть может, вы хотите сказать, что нехорошо уверять в том, чему нельзя верить и на что нельзя надеяться, и что стоики только прибегают к более громким и красивым словам, чтобы высказать старые истины. Но вы ошибаетесь, я не имею намерения превозносить мудреца громкими и красивыми словами; я утверждаю только, что он недосягаем и неуязвим».</w:t>
      </w:r>
    </w:p>
    <w:p>
      <w:pPr>
        <w:pStyle w:val="Normal"/>
        <w:widowControl w:val="false"/>
        <w:autoSpaceDE w:val="false"/>
        <w:ind w:left="300" w:hanging="0"/>
        <w:rPr>
          <w:sz w:val="18"/>
          <w:szCs w:val="18"/>
        </w:rPr>
      </w:pPr>
      <w:r>
        <w:rPr>
          <w:sz w:val="18"/>
          <w:szCs w:val="18"/>
        </w:rPr>
        <w:t>Вот куда увлекает сильное воображение Сенеки его слабый рассудок. Но разве могут люди, постоянно сознающие свое ничтожество и свои слабости, впадать в такую гордость и тщеславие? Может ли рассудительный человек уверить себя, что страдание не трогает его и не причиняет ему боли? и разве мог Катон, как бы мудр и тверд он ни был, переносить без всякого волнения или, по крайней мере, без некоторого душевного неспокойствия — я не говорю уже, жестокие поругания разъяренной толпы, которая тащит его, срывает с него одежды, наносит удары — даже укусы простой мухи? Что может быть слабее этого прекрасного рассуждения Сенеки, которое, однако, есть одно из его главных доказательст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5</w:t>
      </w:r>
    </w:p>
    <w:p>
      <w:pPr>
        <w:pStyle w:val="Normal"/>
        <w:widowControl w:val="false"/>
        <w:autoSpaceDE w:val="false"/>
        <w:rPr>
          <w:sz w:val="18"/>
          <w:szCs w:val="18"/>
        </w:rPr>
      </w:pPr>
      <w:r>
        <w:rPr>
          <w:sz w:val="18"/>
          <w:szCs w:val="18"/>
        </w:rPr>
        <w:t>перед такими сильными и убедительными доводами, как доказательства нашего собственного опыта?</w:t>
      </w:r>
    </w:p>
    <w:p>
      <w:pPr>
        <w:pStyle w:val="Normal"/>
        <w:widowControl w:val="false"/>
        <w:autoSpaceDE w:val="false"/>
        <w:ind w:left="280" w:hanging="0"/>
        <w:rPr>
          <w:sz w:val="18"/>
          <w:szCs w:val="18"/>
        </w:rPr>
      </w:pPr>
      <w:r>
        <w:rPr>
          <w:sz w:val="18"/>
          <w:szCs w:val="18"/>
        </w:rPr>
        <w:t>«Наносящий оскорбление, — говорит он, — должен быть сильнее того, кого он оскорбляет. Порок не сильнее добродетели, следовательно, мудрец не может быть оскорблен». На это можно только возразить, что все люди грешны, и, следовательно, заслуживают бедствия, которые терпят, как этому учит нас религия, или же что, хотя порок и не сильнее добродетели, однако порочные люди могут иногда иметь больше силы, чем люди хорошие, как это показывает опыт.</w:t>
      </w:r>
    </w:p>
    <w:p>
      <w:pPr>
        <w:pStyle w:val="Normal"/>
        <w:widowControl w:val="false"/>
        <w:autoSpaceDE w:val="false"/>
        <w:ind w:left="280" w:hanging="0"/>
        <w:rPr/>
      </w:pPr>
      <w:r>
        <w:rPr>
          <w:sz w:val="18"/>
          <w:szCs w:val="18"/>
        </w:rPr>
        <w:t>Эпикур имел основание сказать, что «мудрый человек может перенести оскорбление». Но Сенека не прав, говоря, что «мудрец даже не может быть оскорблен».' Добродетель стоиков не могла сделать их неуязвимыми, потому что истинная добродетель не препятствует быть несчастным и заслуживающим сострадания в то время, когда терпишь какое-нибудь зло. Апостол Павел и первые христиане были добродетельнее Катона и стоиков. Они признавались, однако, что были несчастны, терпя бедствия, хотя были счастливы надеждою на вечную награду.</w:t>
      </w:r>
      <w:r>
        <w:rPr>
          <w:sz w:val="18"/>
          <w:szCs w:val="18"/>
          <w:lang w:val="en-US"/>
        </w:rPr>
        <w:t xml:space="preserve"> «Si tantum in hac vita sperantes sumus, miserabiliores sumus omnibus hominibus»,</w:t>
      </w:r>
      <w:r>
        <w:rPr>
          <w:sz w:val="18"/>
          <w:szCs w:val="18"/>
        </w:rPr>
        <w:t xml:space="preserve"> — говорит апостол Павел.</w:t>
      </w:r>
    </w:p>
    <w:p>
      <w:pPr>
        <w:pStyle w:val="Normal"/>
        <w:widowControl w:val="false"/>
        <w:autoSpaceDE w:val="false"/>
        <w:ind w:left="280" w:hanging="0"/>
        <w:rPr>
          <w:sz w:val="18"/>
          <w:szCs w:val="18"/>
        </w:rPr>
      </w:pPr>
      <w:r>
        <w:rPr>
          <w:sz w:val="18"/>
          <w:szCs w:val="18"/>
        </w:rPr>
        <w:t>Как один только Господь может дать нам по своей благости истинную и прочную добродетель, так Он один только может даровать нам прочное и истинное счастье; но Он не обещает и не дает его нам в этой жизни. На это счастье должно, по Его Правосудию, надеяться в той жизни, как на награду за бедствия, перенесенные ради любви к Нему. Теперь же мы не обладаем тем миром и покоем, которого ничто не может нарушить. Даже благодать Иисуса Христа не сообщает нам непреодолимой силы; по большей части она не препятствует нам сознавать нашу собственную слабость и заставляет нас признать, что многое может нас оскорбить, но она помогает нам переносить все поругания со смирением и кротким терпением, а не с гордостью и высокомерием надменного Катона.</w:t>
      </w:r>
    </w:p>
    <w:p>
      <w:pPr>
        <w:pStyle w:val="Normal"/>
        <w:widowControl w:val="false"/>
        <w:autoSpaceDE w:val="false"/>
        <w:ind w:left="280" w:hanging="0"/>
        <w:rPr/>
      </w:pPr>
      <w:r>
        <w:rPr>
          <w:sz w:val="18"/>
          <w:szCs w:val="18"/>
        </w:rPr>
        <w:t>Когда Катона ударили по лицу</w:t>
      </w:r>
      <w:r>
        <w:rPr>
          <w:position w:val="9"/>
          <w:sz w:val="12"/>
          <w:szCs w:val="12"/>
        </w:rPr>
        <w:t>2</w:t>
      </w:r>
      <w:r>
        <w:rPr>
          <w:sz w:val="18"/>
          <w:szCs w:val="18"/>
        </w:rPr>
        <w:t>, он не рассердился, не отомстил, не простил также, но он с гордостью отрицал, чтобы ему было нанесено оскорбление. Он хотел, чтобы его считали неизмеримо выше того, кто ударил его. Его терпенье было лишь гордостью и высокомерием. Оно было несправедливо и оскорбительно для тех, кто ударил его; этим терпеньем стоика Катон показал, что он смотрел на своих врагов не как на людей, а как на животных, сердиться на которых постыдно. Это-то презрение к своим врагам и это возвеличение самого себя и называет Сенека великим мужеством.</w:t>
      </w:r>
      <w:r>
        <w:rPr>
          <w:sz w:val="18"/>
          <w:szCs w:val="18"/>
          <w:lang w:val="en-US"/>
        </w:rPr>
        <w:t xml:space="preserve"> «Majori animo, —</w:t>
      </w:r>
      <w:r>
        <w:rPr>
          <w:sz w:val="18"/>
          <w:szCs w:val="18"/>
        </w:rPr>
        <w:t xml:space="preserve"> говорит он об оскорблении, нанесенном Катону, — поп</w:t>
      </w:r>
      <w:r>
        <w:rPr>
          <w:sz w:val="18"/>
          <w:szCs w:val="18"/>
          <w:lang w:val="en-US"/>
        </w:rPr>
        <w:t xml:space="preserve"> agnovit quam ignovisset».</w:t>
      </w:r>
      <w:r>
        <w:rPr>
          <w:sz w:val="18"/>
          <w:szCs w:val="18"/>
        </w:rPr>
        <w:t xml:space="preserve"> Какое преувеличение</w:t>
      </w:r>
    </w:p>
    <w:p>
      <w:pPr>
        <w:pStyle w:val="Normal"/>
        <w:widowControl w:val="false"/>
        <w:autoSpaceDE w:val="false"/>
        <w:ind w:left="200" w:hanging="0"/>
        <w:rPr>
          <w:sz w:val="18"/>
          <w:szCs w:val="18"/>
        </w:rPr>
      </w:pPr>
      <w:r>
        <w:rPr>
          <w:sz w:val="16"/>
          <w:szCs w:val="16"/>
        </w:rPr>
        <w:t>'</w:t>
      </w:r>
      <w:r>
        <w:rPr>
          <w:sz w:val="16"/>
          <w:szCs w:val="16"/>
          <w:lang w:val="en-US"/>
        </w:rPr>
        <w:t xml:space="preserve"> Epicurus ait injurias tolerabiles esse sapienti; nos, injurias non esse. P.</w:t>
      </w:r>
      <w:r>
        <w:rPr>
          <w:sz w:val="16"/>
          <w:szCs w:val="16"/>
        </w:rPr>
        <w:t xml:space="preserve"> 13. </w:t>
      </w:r>
      <w:r>
        <w:rPr>
          <w:position w:val="9"/>
          <w:sz w:val="16"/>
          <w:szCs w:val="16"/>
        </w:rPr>
        <w:t>2</w:t>
      </w:r>
      <w:r>
        <w:rPr>
          <w:sz w:val="16"/>
          <w:szCs w:val="16"/>
        </w:rPr>
        <w:t xml:space="preserve"> </w:t>
      </w:r>
      <w:r>
        <w:rPr>
          <w:i/>
          <w:iCs/>
          <w:sz w:val="16"/>
          <w:szCs w:val="16"/>
        </w:rPr>
        <w:t>Сенека,</w:t>
      </w:r>
      <w:r>
        <w:rPr>
          <w:sz w:val="16"/>
          <w:szCs w:val="16"/>
        </w:rPr>
        <w:t xml:space="preserve"> глава 14 указанной книги.</w:t>
      </w:r>
    </w:p>
    <w:p>
      <w:pPr>
        <w:pStyle w:val="Normal"/>
        <w:widowControl w:val="false"/>
        <w:autoSpaceDE w:val="false"/>
        <w:rPr>
          <w:sz w:val="18"/>
          <w:szCs w:val="18"/>
        </w:rPr>
      </w:pPr>
      <w:r>
        <w:rPr>
          <w:sz w:val="12"/>
          <w:szCs w:val="12"/>
          <w:lang w:val="en-US"/>
        </w:rPr>
        <w:t>•</w:t>
      </w:r>
      <w:r>
        <w:rPr>
          <w:position w:val="9"/>
          <w:sz w:val="12"/>
          <w:szCs w:val="12"/>
          <w:lang w:val="en-US"/>
        </w:rPr>
        <w:t>J</w:t>
      </w:r>
      <w:r>
        <w:rPr>
          <w:sz w:val="12"/>
          <w:szCs w:val="12"/>
        </w:rPr>
        <w:t xml:space="preserve">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мешивать величие и мужество с высокомерием, отделять от терпенья смирение и связывать его с невыносимой гордостью! Зато как льстит это возвеличение гордости человека, ни в каком случае не желающего смиряться; и как опасно, особенно христианам, учиться морали из сочинений писателя столь мало рассудительного, как Сенека, воображение которого так живо, сильно и властно, что оно ослепляет и увлекает всех, у кого разум недостаточно устойчив и кто слишком чувствителен ко всему, что тешит вожделение и гордость.</w:t>
      </w:r>
    </w:p>
    <w:p>
      <w:pPr>
        <w:pStyle w:val="Normal"/>
        <w:widowControl w:val="false"/>
        <w:autoSpaceDE w:val="false"/>
        <w:ind w:left="280" w:hanging="0"/>
        <w:rPr/>
      </w:pPr>
      <w:r>
        <w:rPr>
          <w:sz w:val="18"/>
          <w:szCs w:val="18"/>
        </w:rPr>
        <w:t>Пусть же христиане поучаются от своего Учителя, что нечестивцы свободны оскорбить их и что люди хорошие иногда должны подчиняться этим нечестивцам по повелению Провидения. Когда один из служителей первосвященника ударил по щеке Иисуса Христа, то этот мудрец — христианин, бесконечно мудрый и столь же могущественный, признает, что этот слуга обидел Его. Он не сердится, не мстит, как и Катон, но Он прощает так, как будто бы действительно был оскорблен. Он мог отомстить и уничтожить своих врагов, но Он страдает со смиреньем и кротким терпеньем, которое ни для кого не оскорбительно, даже для слуги, ударившего Его. Катон, напротив, не имея возможности или не смея мстить за действительно нанесенную обиду, старается отомстить воображаемою местью, тешащею его высокомерие и гордость. Он возносит себя мысленно до небес, откуда люди на земле кажутся ему ничтожными, как мухи, и он презирает их, как насекомых, не способных оскорбить его и не заслуживающих его гнева. Эта мечта — мысль, вполне достойная мудрого Катана; она и сообщает ему то величие души и то твердое мужество, которые уподобляют его богам; она и делает его неуязвимым, возвышая его над силою и злобою других людей. Жалкий Катон! ты воображаешь, что твоя добродетель бесконечно возвышает тебя, между тем, твоя мудрость — одно безумие, и твое величие — мерзость перед Богом</w:t>
      </w:r>
      <w:r>
        <w:rPr>
          <w:position w:val="9"/>
          <w:sz w:val="12"/>
          <w:szCs w:val="12"/>
        </w:rPr>
        <w:t>1</w:t>
      </w:r>
      <w:r>
        <w:rPr>
          <w:sz w:val="18"/>
          <w:szCs w:val="18"/>
        </w:rPr>
        <w:t>, что бы ни думали о том мудрецы мира.</w:t>
      </w:r>
    </w:p>
    <w:p>
      <w:pPr>
        <w:pStyle w:val="Normal"/>
        <w:widowControl w:val="false"/>
        <w:autoSpaceDE w:val="false"/>
        <w:ind w:left="280" w:hanging="0"/>
        <w:rPr>
          <w:sz w:val="18"/>
          <w:szCs w:val="18"/>
        </w:rPr>
      </w:pPr>
      <w:r>
        <w:rPr>
          <w:sz w:val="18"/>
          <w:szCs w:val="18"/>
        </w:rPr>
        <w:t>Визионеры бывают разные: одни воображают, что превратились в петуха или курицу; другие думают, что стали королями или императорами, и, наконец, третьи убеждены, что они независимы, как боги. Но если люди считают сумасшедшими всех, кто утверждает, что стал петухом или королем, то они не всегда, однако, считают действительными визионерами тех, кто говорит, что добродетель делает их независимыми и равными Богу. Для того чтобы прослыть сумасшедшим, недостаточно иметь безумные мысли, нужно еще, чтобы другие люди принимали эти мысли за бредни и безумства. Ибо безумные не считаются таковыми среди подобных им безумцев, а лишь среди людей разумных, точно так же безумные не сочтут мудрецов мудрецами. Люди признают безумны-</w:t>
      </w:r>
    </w:p>
    <w:p>
      <w:pPr>
        <w:pStyle w:val="Normal"/>
        <w:widowControl w:val="false"/>
        <w:autoSpaceDE w:val="false"/>
        <w:ind w:left="320" w:hanging="0"/>
        <w:rPr>
          <w:sz w:val="18"/>
          <w:szCs w:val="18"/>
        </w:rPr>
      </w:pPr>
      <w:r>
        <w:rPr>
          <w:sz w:val="16"/>
          <w:szCs w:val="16"/>
        </w:rPr>
        <w:t>' Евангелие от Луки, 16.</w:t>
      </w:r>
      <w:r>
        <w:rPr>
          <w:sz w:val="16"/>
          <w:szCs w:val="16"/>
          <w:lang w:val="en-US"/>
        </w:rPr>
        <w:t xml:space="preserve"> Sapientia hujus mundi stultitia est apud Deum</w:t>
      </w:r>
      <w:r>
        <w:rPr>
          <w:sz w:val="16"/>
          <w:szCs w:val="16"/>
        </w:rPr>
        <w:t xml:space="preserve"> —</w:t>
      </w:r>
      <w:r>
        <w:rPr>
          <w:sz w:val="16"/>
          <w:szCs w:val="16"/>
          <w:lang w:val="en-US"/>
        </w:rPr>
        <w:t xml:space="preserve"> quod homini-bus altum est. abominatio est ante Deum.</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7</w:t>
      </w:r>
    </w:p>
    <w:p>
      <w:pPr>
        <w:pStyle w:val="Normal"/>
        <w:widowControl w:val="false"/>
        <w:autoSpaceDE w:val="false"/>
        <w:rPr/>
      </w:pPr>
      <w:r>
        <w:rPr>
          <w:sz w:val="18"/>
          <w:szCs w:val="18"/>
        </w:rPr>
        <w:t>уи тех, кто воображает, что стал петухом или королем, потому что никто из них не верит, чтобы так легко можно было стать петухом или королем. Но не только в наше время люди думают, что могут стать подобными богам, они думали так всегда и прежде, может быть, даже больше, чем теперь. Гордость всегда делала для них эту мысль весьма вероятною. Они унаследовали ее от своих прародителей: несомненно, эта мысль руководила нашими прародителями, когда они послушались дьявола, прельстившего их обещанием, что они будут подобны Богу:</w:t>
      </w:r>
      <w:r>
        <w:rPr>
          <w:sz w:val="18"/>
          <w:szCs w:val="18"/>
          <w:lang w:val="en-US"/>
        </w:rPr>
        <w:t xml:space="preserve"> «Eritis sicut Dii».</w:t>
      </w:r>
      <w:r>
        <w:rPr>
          <w:sz w:val="18"/>
          <w:szCs w:val="18"/>
        </w:rPr>
        <w:t xml:space="preserve"> Даже самые чистые и просвещенные умы были настолько ослеплены своею гордостью, что думали стать независимыми и вознамерились воссесть на престол Божий. Ничего нет удивительного, следовательно, если люди, не обладающие ни чистотою, ни познанием ангелов, поддаются побуждениям своей гордости, ослепляющей и обольщаю-шей их.</w:t>
      </w:r>
    </w:p>
    <w:p>
      <w:pPr>
        <w:pStyle w:val="Normal"/>
        <w:widowControl w:val="false"/>
        <w:autoSpaceDE w:val="false"/>
        <w:ind w:left="300" w:hanging="0"/>
        <w:rPr>
          <w:sz w:val="18"/>
          <w:szCs w:val="18"/>
        </w:rPr>
      </w:pPr>
      <w:r>
        <w:rPr>
          <w:sz w:val="18"/>
          <w:szCs w:val="18"/>
        </w:rPr>
        <w:t>Величие же и независимость потому представляют для нас самое сильное искушение, что и величие, и независимость кажутся нам, как и нашим прародителям, согласными и с нашим рассудком, и с нашими наклонностями, ибо мы не всегда сознаем всю нашу зависимость. Если бы змей, соблазняя наших прародителей, говорил им: «Если вкусите от плода, от которого Господь запретил вам есть, то вы превратитесь — ты в петуха, а ты в курицу», — то, конечно, они насмеялись бы над таким грубым соблазном; ибо мы сами насмеялись бы над ним. Но дьявол, судя о других по себе, прекрасно знал, что желание независимости — их слабая сторона и что на этом можно их поймать.</w:t>
      </w:r>
    </w:p>
    <w:p>
      <w:pPr>
        <w:pStyle w:val="Normal"/>
        <w:widowControl w:val="false"/>
        <w:autoSpaceDE w:val="false"/>
        <w:ind w:left="300" w:hanging="0"/>
        <w:rPr>
          <w:sz w:val="18"/>
          <w:szCs w:val="18"/>
        </w:rPr>
      </w:pPr>
      <w:r>
        <w:rPr>
          <w:sz w:val="18"/>
          <w:szCs w:val="18"/>
        </w:rPr>
        <w:t>Другая причина, почему мы считаем безумными тех, кто утверждает, что стал петухом или королем, но не считаем таковыми тех, которые утверждают, что никто не может оскорбить их, потому что они выше страдания, — та, что заблуждение ипохондриков очевидно и стоит лишь открыть глаза, чтобы иметь наглядные доказательства их заблуждения. Но когда Катон уверяет, что тот, кто ударил его, не оскорбил -его и что он выше всех оскорблений, какие можно ему нанести, то он утверждает или может утверждать это с такою гордостью и важностью, что невозможно будет узнать, действительно ли он таков в душе, каким кажется. Склоняешься даже к мысли, что его душа совсем не потрясена, раз тело его остается неподвижным, потому что естественным признаком того, что происходит в нашей душе, служит внешний вид нашего тела. Вот почему, когда смелый лжец лжет с большою уверенностью, он часто заставляет верить вещам самым невероятным, так как уверенность, с какою он говорит, служит доказательством, действующим на чувства, а следовательно, доказательством очень сильным и убедительным для большинства людей. И очень немногие люди смотрят на стоиков, как ча визионеров или смелых лжецов, так как нет видимого доказательства того, что происходит в их сердце, а выражение их лица есть наглядное доказательство, легко импонирующее; наконец, наш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гордость также заставляет нас думать, что дух человеческий способен на такое величие и независимость, которыми хвалятся стоики.</w:t>
      </w:r>
    </w:p>
    <w:p>
      <w:pPr>
        <w:pStyle w:val="Normal"/>
        <w:widowControl w:val="false"/>
        <w:autoSpaceDE w:val="false"/>
        <w:ind w:left="260" w:hanging="0"/>
        <w:rPr/>
      </w:pPr>
      <w:r>
        <w:rPr>
          <w:sz w:val="18"/>
          <w:szCs w:val="18"/>
        </w:rPr>
        <w:t>Из всего этого ясно, что мало найдется более опасных и легче передающихся заблуждений, чем заблуждения, какими полны сочинения Сенеки, потому что эти заблуждения незаметны, приятны для людской гордости и подобны заблуждению, в какое ввел дьявол наших прародителей. В сочинениях Сенеки эти заблуждения облечены в красивую и великолепную форму, которая и открывает им доступ в большинство умов, и эти заблуждения входят в умы, овладевают ими, ослепляют и омрачают их. Но они ослепляют их ослеплением гордости и величия, а не ослеплением унижения и тьмы, заставляющими сознавать его и делающими его заметным для других. Когда бываешь поражен этим ослеплением гордости, то причисляешь себя к</w:t>
      </w:r>
      <w:r>
        <w:rPr>
          <w:sz w:val="18"/>
          <w:szCs w:val="18"/>
          <w:lang w:val="en-US"/>
        </w:rPr>
        <w:t xml:space="preserve"> beaux esprits</w:t>
      </w:r>
      <w:r>
        <w:rPr>
          <w:sz w:val="18"/>
          <w:szCs w:val="18"/>
        </w:rPr>
        <w:t xml:space="preserve"> и к вольнодумцам. И все другие причислят вас к ним и будут восхищаться вами. Итак, ничего нет опаснее этого ослепления, ибо гордость и чувствительность людей, извращение их чувств и страстей заставляют их искать этого ослепления и вызывают желание передать его другим.</w:t>
      </w:r>
    </w:p>
    <w:p>
      <w:pPr>
        <w:pStyle w:val="Normal"/>
        <w:widowControl w:val="false"/>
        <w:autoSpaceDE w:val="false"/>
        <w:ind w:left="260" w:hanging="0"/>
        <w:rPr/>
      </w:pPr>
      <w:r>
        <w:rPr>
          <w:sz w:val="18"/>
          <w:szCs w:val="18"/>
        </w:rPr>
        <w:t>И я не думаю, чтобы нашелся писатель, на котором удобнее, чем на Сенеке, можно бы было показать, как вредно влияние множества людей, называемых</w:t>
      </w:r>
      <w:r>
        <w:rPr>
          <w:sz w:val="18"/>
          <w:szCs w:val="18"/>
          <w:lang w:val="en-US"/>
        </w:rPr>
        <w:t xml:space="preserve"> beaux esprits</w:t>
      </w:r>
      <w:r>
        <w:rPr>
          <w:sz w:val="18"/>
          <w:szCs w:val="18"/>
        </w:rPr>
        <w:t xml:space="preserve"> и вольнодумцами, и как властвует сильное и пылкое воображение над слабыми и малопросвещенными умами не силою и очевидностью доводов, — эти суть создания ума, — но оборотом и живостью речи, что зависит от силы воображения.                                                 **</w:t>
      </w:r>
    </w:p>
    <w:p>
      <w:pPr>
        <w:pStyle w:val="Normal"/>
        <w:widowControl w:val="false"/>
        <w:autoSpaceDE w:val="false"/>
        <w:ind w:left="260" w:hanging="0"/>
        <w:rPr/>
      </w:pPr>
      <w:r>
        <w:rPr>
          <w:sz w:val="18"/>
          <w:szCs w:val="18"/>
        </w:rPr>
        <w:t>Я прекрасно знаю, что этот писатель пользуется большим уважением в свете, и то, что я говорю о нем, как о большом мечтателе и малорассудительном человеке, будет сочтено большою смелостью. Но именно ради этого уважения и начал я говорить о нем; не</w:t>
      </w:r>
      <w:r>
        <w:rPr>
          <w:b/>
          <w:bCs/>
          <w:sz w:val="18"/>
          <w:szCs w:val="18"/>
        </w:rPr>
        <w:t xml:space="preserve"> из </w:t>
      </w:r>
      <w:r>
        <w:rPr>
          <w:sz w:val="18"/>
          <w:szCs w:val="18"/>
        </w:rPr>
        <w:t>зависти или нерасположения к нему, но потому, что уважение, которое оказывают ему, еще более действует на умы и заставляет обратить внимание на заблуждения, которые я опровергал. Когда говоришь о вещах важных, то, насколько это возможно, следует приводить примеры знаменитых людей, и иногда критиковать книгу — значит оказать ей честь. Наконец, не я один нахожу в сочинениях Сенеки заслуживающее порицания, ибо, не говоря о некоторых знаменитых писателях этого века, приблизительно тысяча</w:t>
      </w:r>
      <w:r>
        <w:rPr>
          <w:sz w:val="18"/>
          <w:szCs w:val="18"/>
          <w:lang w:val="en-US"/>
        </w:rPr>
        <w:t xml:space="preserve"> j </w:t>
      </w:r>
      <w:r>
        <w:rPr>
          <w:sz w:val="18"/>
          <w:szCs w:val="18"/>
        </w:rPr>
        <w:t>шестьсот лет тому назад один очень здравомыслящий писатель заметил, что его философия не отличается точностью', его слог — изысканностью и вкусом</w:t>
      </w:r>
      <w:r>
        <w:rPr>
          <w:position w:val="9"/>
          <w:sz w:val="12"/>
          <w:szCs w:val="12"/>
        </w:rPr>
        <w:t>2</w:t>
      </w:r>
      <w:r>
        <w:rPr>
          <w:sz w:val="18"/>
          <w:szCs w:val="18"/>
        </w:rPr>
        <w:t xml:space="preserve"> и что славою своею он обязан, скорее, неумеренному увлечению им молодежи, чем одобрению людей ученых и рассудительных</w:t>
      </w:r>
      <w:r>
        <w:rPr>
          <w:position w:val="9"/>
          <w:sz w:val="12"/>
          <w:szCs w:val="12"/>
        </w:rPr>
        <w:t>3</w:t>
      </w:r>
      <w:r>
        <w:rPr>
          <w:sz w:val="18"/>
          <w:szCs w:val="18"/>
        </w:rPr>
        <w:t>.</w:t>
      </w:r>
    </w:p>
    <w:p>
      <w:pPr>
        <w:pStyle w:val="Normal"/>
        <w:widowControl w:val="false"/>
        <w:autoSpaceDE w:val="false"/>
        <w:rPr>
          <w:sz w:val="10"/>
          <w:szCs w:val="10"/>
        </w:rPr>
      </w:pPr>
      <w:r>
        <w:rPr>
          <w:sz w:val="10"/>
          <w:szCs w:val="10"/>
        </w:rPr>
        <w:drawing>
          <wp:inline distT="0" distB="0" distL="0" distR="0">
            <wp:extent cx="348615"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2" t="-97" r="-102" b="-97"/>
                    <a:stretch>
                      <a:fillRect/>
                    </a:stretch>
                  </pic:blipFill>
                  <pic:spPr bwMode="auto">
                    <a:xfrm>
                      <a:off x="0" y="0"/>
                      <a:ext cx="348615" cy="367665"/>
                    </a:xfrm>
                    <a:prstGeom prst="rect">
                      <a:avLst/>
                    </a:prstGeom>
                  </pic:spPr>
                </pic:pic>
              </a:graphicData>
            </a:graphic>
          </wp:inline>
        </w:drawing>
      </w:r>
    </w:p>
    <w:p>
      <w:pPr>
        <w:pStyle w:val="Normal"/>
        <w:widowControl w:val="false"/>
        <w:autoSpaceDE w:val="false"/>
        <w:ind w:left="240" w:hanging="0"/>
        <w:rPr>
          <w:sz w:val="18"/>
          <w:szCs w:val="18"/>
        </w:rPr>
      </w:pPr>
      <w:r>
        <w:rPr>
          <w:position w:val="9"/>
          <w:sz w:val="16"/>
          <w:szCs w:val="16"/>
        </w:rPr>
        <w:t>)</w:t>
      </w:r>
      <w:r>
        <w:rPr>
          <w:sz w:val="16"/>
          <w:szCs w:val="16"/>
          <w:lang w:val="en-US"/>
        </w:rPr>
        <w:t xml:space="preserve"> In Philosophia parum diligens.</w:t>
      </w:r>
    </w:p>
    <w:p>
      <w:pPr>
        <w:pStyle w:val="Normal"/>
        <w:widowControl w:val="false"/>
        <w:autoSpaceDE w:val="false"/>
        <w:ind w:left="280" w:hanging="0"/>
        <w:rPr>
          <w:sz w:val="18"/>
          <w:szCs w:val="18"/>
        </w:rPr>
      </w:pPr>
      <w:r>
        <w:rPr>
          <w:position w:val="9"/>
          <w:sz w:val="16"/>
          <w:szCs w:val="16"/>
        </w:rPr>
        <w:t>2</w:t>
      </w:r>
      <w:r>
        <w:rPr>
          <w:sz w:val="16"/>
          <w:szCs w:val="16"/>
          <w:lang w:val="en-US"/>
        </w:rPr>
        <w:t xml:space="preserve"> Velles cum suo ingenio dixisse alienojudicio.</w:t>
      </w:r>
    </w:p>
    <w:p>
      <w:pPr>
        <w:pStyle w:val="Normal"/>
        <w:widowControl w:val="false"/>
        <w:autoSpaceDE w:val="false"/>
        <w:ind w:left="280" w:hanging="0"/>
        <w:rPr>
          <w:sz w:val="18"/>
          <w:szCs w:val="18"/>
        </w:rPr>
      </w:pPr>
      <w:r>
        <w:rPr>
          <w:position w:val="9"/>
          <w:sz w:val="16"/>
          <w:szCs w:val="16"/>
        </w:rPr>
        <w:t>3</w:t>
      </w:r>
      <w:r>
        <w:rPr>
          <w:sz w:val="16"/>
          <w:szCs w:val="16"/>
          <w:lang w:val="en-US"/>
        </w:rPr>
        <w:t xml:space="preserve"> Si aliqua contempsisset, etc, consensu potius eruditorum quam pueronim amore comp-</w:t>
      </w:r>
    </w:p>
    <w:p>
      <w:pPr>
        <w:pStyle w:val="Normal"/>
        <w:widowControl w:val="false"/>
        <w:autoSpaceDE w:val="false"/>
        <w:rPr>
          <w:sz w:val="18"/>
          <w:szCs w:val="18"/>
        </w:rPr>
      </w:pPr>
      <w:r>
        <w:rPr>
          <w:sz w:val="16"/>
          <w:szCs w:val="16"/>
          <w:lang w:val="en-US"/>
        </w:rPr>
        <w:t>robaretur.</w:t>
      </w:r>
      <w:r>
        <w:rPr>
          <w:sz w:val="16"/>
          <w:szCs w:val="16"/>
        </w:rPr>
        <w:t xml:space="preserve"> Квинт.,</w:t>
      </w:r>
      <w:r>
        <w:rPr>
          <w:sz w:val="16"/>
          <w:szCs w:val="16"/>
          <w:lang w:val="en-US"/>
        </w:rPr>
        <w:t xml:space="preserve"> I,</w:t>
      </w:r>
      <w:r>
        <w:rPr>
          <w:sz w:val="16"/>
          <w:szCs w:val="16"/>
        </w:rPr>
        <w:t xml:space="preserve"> 10,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29</w:t>
      </w:r>
    </w:p>
    <w:p>
      <w:pPr>
        <w:pStyle w:val="Normal"/>
        <w:widowControl w:val="false"/>
        <w:autoSpaceDE w:val="false"/>
        <w:ind w:left="260" w:hanging="0"/>
        <w:rPr/>
      </w:pPr>
      <w:r>
        <w:rPr>
          <w:sz w:val="18"/>
          <w:szCs w:val="18"/>
        </w:rPr>
        <w:t>Бесполезно опровергать в сочинениях грубые заблуждения, потому что они не заразительны. Смешно предостерегать людей, что ипохондрики обманываются: это всем известно. Но если заблуждаются люди, пользующиеся большим уважением, то всегда полезно предостеречь других из опасения, чтобы они не последовали их заблуждениям. Очевидно, что дух Сенеки — это дух гордости и высокомерия. А так как гордость, согласно Священному Писанию, есть корень греха,</w:t>
      </w:r>
      <w:r>
        <w:rPr>
          <w:sz w:val="18"/>
          <w:szCs w:val="18"/>
          <w:lang w:val="en-US"/>
        </w:rPr>
        <w:t xml:space="preserve"> initium peccati superbia,</w:t>
      </w:r>
      <w:r>
        <w:rPr>
          <w:sz w:val="18"/>
          <w:szCs w:val="18"/>
        </w:rPr>
        <w:t xml:space="preserve"> то дух Сенеки не может быть духом Евангелия и мораль его не может согласоваться с моралью Иисуса Христа — единственною прочною и истинною моралью.</w:t>
      </w:r>
    </w:p>
    <w:p>
      <w:pPr>
        <w:pStyle w:val="Normal"/>
        <w:widowControl w:val="false"/>
        <w:autoSpaceDE w:val="false"/>
        <w:ind w:left="260" w:hanging="0"/>
        <w:rPr>
          <w:sz w:val="18"/>
          <w:szCs w:val="18"/>
        </w:rPr>
      </w:pPr>
      <w:r>
        <w:rPr>
          <w:sz w:val="18"/>
          <w:szCs w:val="18"/>
        </w:rPr>
        <w:t>Правда, не все мысли Сенеки ложны или опасны. Люди с верным умом и знающие суть христианской морали могут читать этого писателя с пользою. Некоторые великие люди пользовались им, и я не думаю осуждать тех людей, которые, желая приспособиться к слабости других людей, слишком почитавших этого писателя, взяли из сочинений его доводы для защиты морали Иисуса Христа, чтобы, таким образом, побить врагов Евангелия их же собственным оружием.</w:t>
      </w:r>
    </w:p>
    <w:p>
      <w:pPr>
        <w:pStyle w:val="Normal"/>
        <w:widowControl w:val="false"/>
        <w:autoSpaceDE w:val="false"/>
        <w:ind w:left="280" w:hanging="0"/>
        <w:rPr>
          <w:sz w:val="18"/>
          <w:szCs w:val="18"/>
        </w:rPr>
      </w:pPr>
      <w:r>
        <w:rPr>
          <w:sz w:val="18"/>
          <w:szCs w:val="18"/>
        </w:rPr>
        <w:t>Есть хорошие вещи в Коране и истинные пророчества в сочинениях Нострадамуса; и Кораном пользуются, чтобы опровергать религию турок, и можно пользоваться пророчествами Нострадамуса, чтобы убедить некоторые странные и мечтательные умы. Но то хорошее, что есть в Коране, не делает еще Коран хорошею книгою, и некоторые истинные толкования в сочинениях Нострадамуса не заставят еще признать Нострадамуса пророком; и нельзя сказать также, чтобы люди, пользующиеся этими писателями, одобряли бы их или питали к ним действительное уважение.</w:t>
      </w:r>
    </w:p>
    <w:p>
      <w:pPr>
        <w:pStyle w:val="Normal"/>
        <w:widowControl w:val="false"/>
        <w:autoSpaceDE w:val="false"/>
        <w:ind w:left="280" w:hanging="0"/>
        <w:rPr>
          <w:sz w:val="18"/>
          <w:szCs w:val="18"/>
        </w:rPr>
      </w:pPr>
      <w:r>
        <w:rPr>
          <w:sz w:val="18"/>
          <w:szCs w:val="18"/>
        </w:rPr>
        <w:t>Пусть не думают, что можно опровергнуть то, что я говорил о Сенеке, приведя многочисленные отрывки из сочинений этого писателя, содержащие только основательные и согласные с Евангелием истины; я согласен, что они там имеются, но они имеются и в Коране, и в других вредных книгах. Ошибочно было бы также ссылаться на авторитет множества людей, пользовавшихся Сенекою, так как можно иногда пользоваться книгою, которую считаешь безрассудною, с тою целью, чтобы читатели наши составили о ней такое же мнение, как и мы.</w:t>
      </w:r>
    </w:p>
    <w:p>
      <w:pPr>
        <w:pStyle w:val="Normal"/>
        <w:widowControl w:val="false"/>
        <w:autoSpaceDE w:val="false"/>
        <w:ind w:left="260" w:hanging="0"/>
        <w:rPr/>
      </w:pPr>
      <w:r>
        <w:rPr>
          <w:sz w:val="18"/>
          <w:szCs w:val="18"/>
        </w:rPr>
        <w:t xml:space="preserve">Чтобы ниспровергнуть всю мудрость стоиков, следует знать одну вещь, которая достаточно подтверждается опытом и всем вышесказанным, а именно: мы связаны по телу со своими родными, друзьями, своим государем, родиною, узами, которых мы не можем порвать и которые даже было бы постыдно стараться порвать. Наша душа вязана с нашим телом, а по телу — со всеми видимыми вещами Рукою столь могущественною, что нам невозможно отрешиться от ^х своею властью. Невозможно уколоть наше тело, чтобы не Уколоть нас самих и не повредить нам, потому что в том состоянии, </w:t>
      </w:r>
      <w:r>
        <w:rPr>
          <w:position w:val="9"/>
          <w:sz w:val="12"/>
          <w:szCs w:val="12"/>
        </w:rPr>
        <w:t>в</w:t>
      </w:r>
      <w:r>
        <w:rPr>
          <w:sz w:val="18"/>
          <w:szCs w:val="18"/>
        </w:rPr>
        <w:t xml:space="preserve"> каком мы находимся, это общение наше с телом, присущее на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езусловно, необходимо. Точно так же невозможно, чтобы нас оскорбляли и презирали и чтобы мы при этом не чувствовали огорчения; Бог создал нас для того, чтобы мы были в обществе других людей, и сообщил нам стремление ко всему, что может нас связать с ними, и этого стремления мы не можем победить своею силою. Нелепо говорить, что страдание нас не затрагивает и что слова презрения не могут нас оскорбить, так как мы выше всего этого. Никогда не бываешь выше природы, разве только по благодати, и никогда стоик одною силою своего духа не мог презреть</w:t>
      </w:r>
    </w:p>
    <w:p>
      <w:pPr>
        <w:pStyle w:val="Normal"/>
        <w:widowControl w:val="false"/>
        <w:autoSpaceDE w:val="false"/>
        <w:rPr>
          <w:sz w:val="18"/>
          <w:szCs w:val="18"/>
        </w:rPr>
      </w:pPr>
      <w:r>
        <w:rPr>
          <w:sz w:val="18"/>
          <w:szCs w:val="18"/>
        </w:rPr>
        <w:t>славы и уважения людей.</w:t>
      </w:r>
    </w:p>
    <w:p>
      <w:pPr>
        <w:pStyle w:val="Normal"/>
        <w:widowControl w:val="false"/>
        <w:autoSpaceDE w:val="false"/>
        <w:ind w:left="260" w:hanging="0"/>
        <w:rPr>
          <w:sz w:val="18"/>
          <w:szCs w:val="18"/>
        </w:rPr>
      </w:pPr>
      <w:r>
        <w:rPr>
          <w:sz w:val="18"/>
          <w:szCs w:val="18"/>
        </w:rPr>
        <w:t>Люди могут победить свои страсти противоположными страстями, они могут победить страх и страдания гордостью; я хочу сказать, что они могут не бежать или не жаловаться, когда они находятся на глазах у многих людей и когда желание славы поддерживает их и останавливает в их теле движения, побуждающие к бегству. Они могут победить таким образом, но это не значит освободиться от рабства; быть может, это значит лишь переменить господина на некоторое время или, вернее, увеличить свое рабство; это значит стать только по виду мудрым, счастливым и свободным, на самом же деле терпеть суровое и жестокое подчинение. Можно противостоять природной связи, какую имеешь со своим телом, силою той связи, какую имеешь с людьми, так как можно противостоять природе силами же природы; можно противостоять Богу силами, которые дает нам Бог. Но нельзя противостоять природе силами своего духа; вполне победить природу можно только благодатью, так как можно, если позволительно так выразиться, победить Бога только с особою помощью Божиею.</w:t>
      </w:r>
    </w:p>
    <w:p>
      <w:pPr>
        <w:pStyle w:val="Normal"/>
        <w:widowControl w:val="false"/>
        <w:autoSpaceDE w:val="false"/>
        <w:ind w:left="300" w:hanging="0"/>
        <w:rPr>
          <w:sz w:val="18"/>
          <w:szCs w:val="18"/>
        </w:rPr>
      </w:pPr>
      <w:r>
        <w:rPr>
          <w:sz w:val="18"/>
          <w:szCs w:val="18"/>
        </w:rPr>
        <w:t>Таким образом, это полное отрешение от всех вещей, от нас не зависящих, от вещей, от которых мы и не должны зависеть, кажется нам весьма согласным с рассудком, но оно нисколько не соответствует тому состоянию, в какое привел нас грех. Мы связаны со всеми тварями по повелению Божиему и мы, безусловно, зависим от них в силу греха. Мы не можем быть счастливы, когда у нас есть горе или беспокойство, и потому мы не должны;</w:t>
      </w:r>
    </w:p>
    <w:p>
      <w:pPr>
        <w:pStyle w:val="Normal"/>
        <w:widowControl w:val="false"/>
        <w:autoSpaceDE w:val="false"/>
        <w:ind w:left="40" w:hanging="0"/>
        <w:rPr>
          <w:sz w:val="18"/>
          <w:szCs w:val="18"/>
        </w:rPr>
      </w:pPr>
      <w:r>
        <w:rPr>
          <w:sz w:val="18"/>
          <w:szCs w:val="18"/>
        </w:rPr>
        <w:t>надеяться быть счастливыми в этой жизни, воображая, что мы не' зависим от всех вещей, рабами которых мы будем по природе. Мы можем быть счастливы только живою верою и сильною надеждою, которая заранее заставляет нас наслаждаться будущими благами;</w:t>
      </w:r>
    </w:p>
    <w:p>
      <w:pPr>
        <w:pStyle w:val="Normal"/>
        <w:widowControl w:val="false"/>
        <w:autoSpaceDE w:val="false"/>
        <w:ind w:left="80" w:hanging="0"/>
        <w:rPr>
          <w:sz w:val="18"/>
          <w:szCs w:val="18"/>
        </w:rPr>
      </w:pPr>
      <w:r>
        <w:rPr>
          <w:sz w:val="18"/>
          <w:szCs w:val="18"/>
        </w:rPr>
        <w:t>мы не можем жить сообразно правилам добродетели и победить природу, если нас не укрепляет благодать, посланная нам Иисусом Христо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31</w:t>
      </w:r>
    </w:p>
    <w:p>
      <w:pPr>
        <w:pStyle w:val="Normal"/>
        <w:widowControl w:val="false"/>
        <w:autoSpaceDE w:val="false"/>
        <w:rPr>
          <w:sz w:val="18"/>
          <w:szCs w:val="18"/>
        </w:rPr>
      </w:pPr>
      <w:r>
        <w:rPr>
          <w:sz w:val="22"/>
          <w:szCs w:val="22"/>
        </w:rPr>
        <w:t>ГЛАВА V</w:t>
      </w:r>
    </w:p>
    <w:p>
      <w:pPr>
        <w:pStyle w:val="Normal"/>
        <w:widowControl w:val="false"/>
        <w:autoSpaceDE w:val="false"/>
        <w:ind w:left="40" w:hanging="0"/>
        <w:jc w:val="center"/>
        <w:rPr>
          <w:sz w:val="18"/>
          <w:szCs w:val="18"/>
        </w:rPr>
      </w:pPr>
      <w:r>
        <w:rPr>
          <w:sz w:val="16"/>
          <w:szCs w:val="16"/>
        </w:rPr>
        <w:t>О книге Монтеня.</w:t>
      </w:r>
    </w:p>
    <w:p>
      <w:pPr>
        <w:pStyle w:val="Normal"/>
        <w:widowControl w:val="false"/>
        <w:autoSpaceDE w:val="false"/>
        <w:ind w:left="280" w:hanging="0"/>
        <w:rPr>
          <w:sz w:val="18"/>
          <w:szCs w:val="18"/>
        </w:rPr>
      </w:pPr>
      <w:r>
        <w:rPr>
          <w:sz w:val="18"/>
          <w:szCs w:val="18"/>
        </w:rPr>
        <w:t>«Опыты» Монтеня также могут служить доказательством того, какое влияние имеет одно воображение на другое, ибо этот писатель производит впечатление такой непринужденности, дает такой естественный и живой оборот своим мыслям, что трудно, читая его, не увлекаться им. Его умышленная небрежность идет к нему и делает его приятным для большинства, не заставляя презирать его: гордость же его — это гордость порядочного человека, если можно так выразиться, которая заставляет уважать его, не вызывая неприязни. Светскость и развязность его в связи с некоторой эрудицией производят поразительное действие на умы; часто восхищаешься таким человеком и почти всегда поддаешься его суждениям, не дерзая разбирать их, а иногда даже не понимая их. Не доводы его, конечно, убеждают — он почти их не приводит в доказательство своих слов или, по крайней мере, почти никогда не приводит доводы основательные. В самом деле, у Монтеня нет принципов, на которых он основывал бы свои рассуждения; он не держится никакого порядка при извлечении выводов из своих положений; какая-нибудь историческая черта, побасенка не могут служить доказательствами, двустишие Горация, остроумное изречение Клеомена или Цезаря не могут убедить людей рассудительных; однако «Опыты» Монтеня не что иное, как сплетение исторических рассказов, побасенок, остроумных изречений, двустиший и апофегм.</w:t>
      </w:r>
    </w:p>
    <w:p>
      <w:pPr>
        <w:pStyle w:val="Normal"/>
        <w:widowControl w:val="false"/>
        <w:autoSpaceDE w:val="false"/>
        <w:ind w:left="280" w:hanging="0"/>
        <w:rPr>
          <w:sz w:val="18"/>
          <w:szCs w:val="18"/>
        </w:rPr>
      </w:pPr>
      <w:r>
        <w:rPr>
          <w:sz w:val="18"/>
          <w:szCs w:val="18"/>
        </w:rPr>
        <w:t>Правда, на Монтеня в его «Опытах» нельзя смотреть, как на человека рассуждающего, а только как на человека развлекающегося, старающегося понравиться и не думающего поучать; и если бы читатели его только развлекались чтением его книги, то должно было бы согласиться, что произведение Монтеня не было бы для них вредною книгою. Но почти невозможно не любить того, что нравится, и не питаться тем, что тешит вкус. Разум не может находить удовольствие в чтении какого-нибудь писателя, не усваивая его мнений или, по крайней мере, не заимствуя от них некоторую окраску, которая, смешиваясь с его идеями, делает их сбивчивыми и темными.</w:t>
      </w:r>
    </w:p>
    <w:p>
      <w:pPr>
        <w:pStyle w:val="Normal"/>
        <w:widowControl w:val="false"/>
        <w:autoSpaceDE w:val="false"/>
        <w:ind w:left="260" w:hanging="0"/>
        <w:rPr/>
      </w:pPr>
      <w:r>
        <w:rPr>
          <w:sz w:val="18"/>
          <w:szCs w:val="18"/>
        </w:rPr>
        <w:t xml:space="preserve">Опасно читать Монтеня ради развлечения не только потому, что удовольствие от чтения его незаметно заставляет проникаться его мыслями, но еще и потому, что это удовольствие преступнее, чем </w:t>
      </w:r>
      <w:r>
        <w:rPr>
          <w:sz w:val="18"/>
          <w:szCs w:val="18"/>
          <w:lang w:val="en-US"/>
        </w:rPr>
        <w:t>Wbi</w:t>
      </w:r>
      <w:r>
        <w:rPr>
          <w:sz w:val="18"/>
          <w:szCs w:val="18"/>
        </w:rPr>
        <w:t xml:space="preserve"> думаем; ибо, очевидно, это удовольствие главным образом возникает из вожделения и поддерживает и укрепляет страсти; манера этого писателя так приятна только потому, что она нас волнует и незаметно возбуждает наши страсти.</w:t>
      </w:r>
    </w:p>
    <w:p>
      <w:pPr>
        <w:pStyle w:val="Normal"/>
        <w:widowControl w:val="false"/>
        <w:autoSpaceDE w:val="false"/>
        <w:ind w:left="260" w:hanging="0"/>
        <w:rPr>
          <w:sz w:val="18"/>
          <w:szCs w:val="18"/>
        </w:rPr>
      </w:pPr>
      <w:r>
        <w:rPr>
          <w:sz w:val="18"/>
          <w:szCs w:val="18"/>
        </w:rPr>
        <w:t>Было бы довольно полезно доказать это обстоятельство и вообще Доказать, что всевозможные различные стили нам нравятся, обык-</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венно, лишь по причине тайного извращения нашего сердца; но здесь не место этим доказательствам, они повели бы нас слишком далеко. Однако если подумать о связи идей и страстей, о которых я говорил раньше', и о том, что происходит в нас самих во время чтения какого-нибудь хорошо написанного произведения, то мы поймем, что мы любим возвышенный жанр, благородную и свободную манеру некоторых писателей только потому, что мы горды и любим величие и независимость; если же нам доставляют удовольствие изящество и утонченность речи, то, значит, у нас есть тайная наклонность к изнеженности и наслаждению. Словом, вовсе не понимание истины, а известное понимание всего трогающего чувства заставляет нас восхищаться известными писателями и увлекаться ими помимо нашего желания. Но вернемся к Монтеню.</w:t>
      </w:r>
    </w:p>
    <w:p>
      <w:pPr>
        <w:pStyle w:val="Normal"/>
        <w:widowControl w:val="false"/>
        <w:autoSpaceDE w:val="false"/>
        <w:ind w:left="280" w:hanging="0"/>
        <w:rPr>
          <w:sz w:val="18"/>
          <w:szCs w:val="18"/>
        </w:rPr>
      </w:pPr>
      <w:r>
        <w:rPr>
          <w:sz w:val="18"/>
          <w:szCs w:val="18"/>
        </w:rPr>
        <w:t>Как мне кажется, самые ревностные почитатели Монтеня хвалят его как писателя здравомыслящего, далекого от педантизма и в совершенстве знающего природу и слабости человеческого духа. Следовательно, если я покажу, что Монтень, несмотря на всю свою светскость, педант не меньше других и что его знание человеческой души было очень невелико, то я докажу, что люди, которые наиболее восхищались им, были убеждены не очевидными доводами, а только • подкуплены силою его воображения.</w:t>
      </w:r>
    </w:p>
    <w:p>
      <w:pPr>
        <w:pStyle w:val="Normal"/>
        <w:widowControl w:val="false"/>
        <w:autoSpaceDE w:val="false"/>
        <w:jc w:val="center"/>
        <w:rPr>
          <w:sz w:val="18"/>
          <w:szCs w:val="18"/>
        </w:rPr>
      </w:pPr>
      <w:r>
        <w:rPr>
          <w:sz w:val="18"/>
          <w:szCs w:val="18"/>
        </w:rPr>
        <w:t>Значение слова «педант» весьма неясно, но, как мне кажется, принято — и даже рассудок требует — называть педантами тех, :</w:t>
      </w:r>
    </w:p>
    <w:p>
      <w:pPr>
        <w:pStyle w:val="Normal"/>
        <w:widowControl w:val="false"/>
        <w:autoSpaceDE w:val="false"/>
        <w:ind w:left="40" w:hanging="0"/>
        <w:rPr>
          <w:sz w:val="18"/>
          <w:szCs w:val="18"/>
        </w:rPr>
      </w:pPr>
      <w:r>
        <w:rPr>
          <w:sz w:val="18"/>
          <w:szCs w:val="18"/>
        </w:rPr>
        <w:t>кто кичится своею мнимою ученостью и кстати и некстати цитирует</w:t>
      </w:r>
      <w:r>
        <w:rPr>
          <w:sz w:val="18"/>
          <w:szCs w:val="18"/>
          <w:lang w:val="en-US"/>
        </w:rPr>
        <w:t xml:space="preserve"> i </w:t>
      </w:r>
      <w:r>
        <w:rPr>
          <w:sz w:val="18"/>
          <w:szCs w:val="18"/>
        </w:rPr>
        <w:t>всевозможных писателей; кто говорит только для того, чтобы гово-1 рить и заставить глупцов восхищаться собою, кто без разбора и без | смысла набирает апофегмы и исторические рассказы, чтобы под-^ твердить или сделать вид, что подтверждает, вещи, которые могут! быть подтверждены только рассуждениями.</w:t>
      </w:r>
      <w:r>
        <w:rPr>
          <w:sz w:val="18"/>
          <w:szCs w:val="18"/>
          <w:lang w:val="en-US"/>
        </w:rPr>
        <w:t xml:space="preserve">                      TJ</w:t>
      </w:r>
    </w:p>
    <w:p>
      <w:pPr>
        <w:pStyle w:val="Normal"/>
        <w:widowControl w:val="false"/>
        <w:autoSpaceDE w:val="false"/>
        <w:ind w:left="320" w:hanging="0"/>
        <w:rPr>
          <w:sz w:val="18"/>
          <w:szCs w:val="18"/>
        </w:rPr>
      </w:pPr>
      <w:r>
        <w:rPr>
          <w:sz w:val="18"/>
          <w:szCs w:val="18"/>
        </w:rPr>
        <w:t>Педанту противоположен рассудительный человек, которому пе*'| дант ненавистен, потому что педанты не рассудительны; ибо люд»| умные любят, естественно, рассуждать, а потому не могут выноситЯ разговора тех, кто не рассуждает. Педанты же не могут рассуждат так как у них ум ограничен и к тому же подавлен их ложнс эрудицией; они и не хотят рассуждать, так как видят, что некоторые люди их больше уважают и больше восхищаются ими, когда он)| цитируют какого-нибудь неведомого писателя и какое-нибудь изрв! чение древнего автора, чем когда они намереваются рассуждатЙ Таким образом, их тщеславие, удовлетворяясь при виде оказываемога им уважения, поощряет их к изучению всех нелепых наук, вызыы</w:t>
      </w:r>
    </w:p>
    <w:p>
      <w:pPr>
        <w:pStyle w:val="Normal"/>
        <w:widowControl w:val="false"/>
        <w:autoSpaceDE w:val="false"/>
        <w:ind w:left="120" w:hanging="0"/>
        <w:rPr>
          <w:sz w:val="18"/>
          <w:szCs w:val="18"/>
        </w:rPr>
      </w:pPr>
      <w:r>
        <w:rPr>
          <w:sz w:val="18"/>
          <w:szCs w:val="18"/>
        </w:rPr>
        <w:t>ющих восхищение толпы.</w:t>
      </w:r>
    </w:p>
    <w:p>
      <w:pPr>
        <w:pStyle w:val="Normal"/>
        <w:widowControl w:val="false"/>
        <w:autoSpaceDE w:val="false"/>
        <w:ind w:left="160" w:hanging="0"/>
        <w:rPr>
          <w:sz w:val="18"/>
          <w:szCs w:val="18"/>
        </w:rPr>
      </w:pPr>
      <w:r>
        <w:rPr>
          <w:sz w:val="18"/>
          <w:szCs w:val="18"/>
        </w:rPr>
        <w:t>. Педанты тщеславны и горды, они обладают обширною память] и плохою рассудочною способностью, они легко и удачно подбирая цитаты, но доводы их слабы и жалки; они обладают пылким</w:t>
      </w:r>
    </w:p>
    <w:p>
      <w:pPr>
        <w:pStyle w:val="Normal"/>
        <w:widowControl w:val="false"/>
        <w:autoSpaceDE w:val="false"/>
        <w:rPr>
          <w:sz w:val="18"/>
          <w:szCs w:val="18"/>
        </w:rPr>
      </w:pPr>
      <w:r>
        <w:rPr>
          <w:sz w:val="16"/>
          <w:szCs w:val="16"/>
        </w:rPr>
        <w:t>' Последняя глава первой части этой кни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3</w:t>
      </w:r>
    </w:p>
    <w:p>
      <w:pPr>
        <w:pStyle w:val="Normal"/>
        <w:widowControl w:val="false"/>
        <w:autoSpaceDE w:val="false"/>
        <w:rPr>
          <w:sz w:val="18"/>
          <w:szCs w:val="18"/>
        </w:rPr>
      </w:pPr>
      <w:r>
        <w:rPr>
          <w:sz w:val="18"/>
          <w:szCs w:val="18"/>
        </w:rPr>
        <w:t>громадным воображением, но воображением непостоянным и необузданным, которое не подчиняется каким-либо правилам.</w:t>
      </w:r>
    </w:p>
    <w:p>
      <w:pPr>
        <w:pStyle w:val="Normal"/>
        <w:widowControl w:val="false"/>
        <w:autoSpaceDE w:val="false"/>
        <w:ind w:left="260" w:hanging="0"/>
        <w:rPr>
          <w:sz w:val="18"/>
          <w:szCs w:val="18"/>
        </w:rPr>
      </w:pPr>
      <w:r>
        <w:rPr>
          <w:sz w:val="18"/>
          <w:szCs w:val="18"/>
        </w:rPr>
        <w:t>Теперь нетрудно доказать, что Монтень такой же педант, как многие другие, если брать слово «педант» в том значении, которое, как нам кажется, наиболее согласно и с рассудком, и с обычаем;</w:t>
      </w:r>
    </w:p>
    <w:p>
      <w:pPr>
        <w:pStyle w:val="Normal"/>
        <w:widowControl w:val="false"/>
        <w:autoSpaceDE w:val="false"/>
        <w:rPr>
          <w:sz w:val="18"/>
          <w:szCs w:val="18"/>
        </w:rPr>
      </w:pPr>
      <w:r>
        <w:rPr>
          <w:sz w:val="18"/>
          <w:szCs w:val="18"/>
        </w:rPr>
        <w:t>конечно, я не говорю здесь о педанте в длинной тоге: тога не 'может сделать педантом. Монтень же, который питает отвращение к педантству, мог не носить никогда длинной тоги, но не мог так же легко отделаться от своих недостатков. Он много приложил стараний, чтобы приобрести светскость, но не постарался выработать правильный ум, по крайней мере, это не удалось ему. Таким образом, скорее он сделался педантом на светский и совершенно особый лад, но не сделался рассудительным, здравомыслящим и честным человеком.</w:t>
      </w:r>
    </w:p>
    <w:p>
      <w:pPr>
        <w:pStyle w:val="Normal"/>
        <w:widowControl w:val="false"/>
        <w:autoSpaceDE w:val="false"/>
        <w:ind w:left="300" w:hanging="0"/>
        <w:rPr>
          <w:sz w:val="18"/>
          <w:szCs w:val="18"/>
        </w:rPr>
      </w:pPr>
      <w:r>
        <w:rPr>
          <w:sz w:val="18"/>
          <w:szCs w:val="18"/>
        </w:rPr>
        <w:t>Книга Монтеня содержит такие очевидные доказательства тщеславия и гордости своего автора, что, пожалуй, довольно бесполезно останавливаться на указании их; ибо нужно быть очень занятым собою, чтобы воображать, подобно Монтеню, что свет охотно прочтет довольно толстую книгу с целью познакомиться немного с его настроениями. Значит, он, безусловно, отделял себя от всех и смотрел на себя как на человека совершенно необыкновенного.</w:t>
      </w:r>
    </w:p>
    <w:p>
      <w:pPr>
        <w:pStyle w:val="Normal"/>
        <w:widowControl w:val="false"/>
        <w:autoSpaceDE w:val="false"/>
        <w:ind w:left="260" w:hanging="0"/>
        <w:rPr/>
      </w:pPr>
      <w:r>
        <w:rPr>
          <w:sz w:val="18"/>
          <w:szCs w:val="18"/>
        </w:rPr>
        <w:t>Главнейшая обязанность всех тварей направлять умы тех, кто хочет поклоняться им, к Тому Одному, Кто заслуживает поклонения, и религия говорит нам, что мы никогда не должны допускать, чтобы разум и сердце человека, созданные только для Бога, занимались нами и останавливались на поклонении и любви к нам самим. Когда святой Иоанн пал к ногам ангела Господня', то ангел запретил поклоняться ему: «Я сослужитель тебе и братьям твоим, — сказал он. — Богу поклонись»</w:t>
      </w:r>
      <w:r>
        <w:rPr>
          <w:position w:val="9"/>
          <w:sz w:val="12"/>
          <w:szCs w:val="12"/>
        </w:rPr>
        <w:t>2</w:t>
      </w:r>
      <w:r>
        <w:rPr>
          <w:sz w:val="18"/>
          <w:szCs w:val="18"/>
        </w:rPr>
        <w:t>. Только демоны и люди с демонскою гордостью находят удовольствие в поклонении, оказываемом им;</w:t>
      </w:r>
    </w:p>
    <w:p>
      <w:pPr>
        <w:pStyle w:val="Normal"/>
        <w:widowControl w:val="false"/>
        <w:autoSpaceDE w:val="false"/>
        <w:rPr>
          <w:sz w:val="18"/>
          <w:szCs w:val="18"/>
        </w:rPr>
      </w:pPr>
      <w:r>
        <w:rPr>
          <w:sz w:val="18"/>
          <w:szCs w:val="18"/>
        </w:rPr>
        <w:t>желать же, чтобы другие люди занимались нами, значит желать поклонения, и поклонения не внешнего и мнимого, но внутреннего и действительного; это значит желать для себя такого поклонения, которого Бог требует по отношению к себе, т. е. поклонения в духе и истине.</w:t>
      </w:r>
    </w:p>
    <w:p>
      <w:pPr>
        <w:pStyle w:val="Normal"/>
        <w:widowControl w:val="false"/>
        <w:autoSpaceDE w:val="false"/>
        <w:ind w:left="260" w:hanging="0"/>
        <w:rPr>
          <w:sz w:val="18"/>
          <w:szCs w:val="18"/>
        </w:rPr>
      </w:pPr>
      <w:r>
        <w:rPr>
          <w:sz w:val="18"/>
          <w:szCs w:val="18"/>
        </w:rPr>
        <w:t>Монтень сочинил свою книгу только для того, чтобы нарисовать себя и изобразить свой характер и свои наклонности. Он сам сознается в этом в обращении к читателю, помещенном во всех изданиях. «Я изображаю себя, — говорит он, — предмет моей книги — я сам», и это становится несомненным, когда вы читаете его произведение, ибо почти во всех главах он делает отступления, чтобы поговорить о себе, и есть даже целые главы, в которых он говорит только о себе. Но если он написал свою книгу, чтобы изобразить себя, то он напечатал ее для того, чтобы ее читали.</w:t>
      </w:r>
    </w:p>
    <w:p>
      <w:pPr>
        <w:pStyle w:val="Normal"/>
        <w:widowControl w:val="false"/>
        <w:autoSpaceDE w:val="false"/>
        <w:ind w:left="200" w:right="3200" w:hanging="0"/>
        <w:rPr>
          <w:sz w:val="18"/>
          <w:szCs w:val="18"/>
        </w:rPr>
      </w:pPr>
      <w:r>
        <w:rPr>
          <w:sz w:val="18"/>
          <w:szCs w:val="18"/>
        </w:rPr>
        <w:t xml:space="preserve">' Апок., 19,10. </w:t>
      </w:r>
      <w:r>
        <w:rPr>
          <w:position w:val="9"/>
          <w:sz w:val="12"/>
          <w:szCs w:val="12"/>
        </w:rPr>
        <w:t>2</w:t>
      </w:r>
      <w:r>
        <w:rPr>
          <w:sz w:val="18"/>
          <w:szCs w:val="18"/>
          <w:lang w:val="en-US"/>
        </w:rPr>
        <w:t xml:space="preserve"> Conservus tuus sum, etc.; Deum adora.</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rPr>
        <w:t>»л</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зерно от другого в поле или амбаре, если даже разница не слишком уже очевидна; не знать самые простые начала земледелия, известные даже детям; почему нужны дрожжи, чтобы сделать хлеб; и что значит заставить вино перебродить'; — и в то же время прекрасно знать имена древних философов и их принципы, знать учение Платона об идеях, Эпикура об атомах, Левкиппа и Демокрита о пустоте и полном, Фалеса о воде, Анаксимандра о беспредельности природы, Диогена о воздухе, Пифагора о числах и гармонии, Парменида о бесконечном. Музея о едином, Аполлодора о воде и огне, Анаксагора об однородных частях, Эмпедокла о вражде и дружбе, Гераклита об огне и т. д.</w:t>
      </w:r>
      <w:r>
        <w:rPr>
          <w:position w:val="9"/>
          <w:sz w:val="12"/>
          <w:szCs w:val="12"/>
        </w:rPr>
        <w:t>2</w:t>
      </w:r>
      <w:r>
        <w:rPr>
          <w:sz w:val="18"/>
          <w:szCs w:val="18"/>
        </w:rPr>
        <w:t xml:space="preserve"> Человек, который на трех или четырех страничках своего сочинения приводит более пятидесяти имен различных писателей с их воззрениями, который наполнил все свое сочинение историческими рассказами и остроумными изречениями, нагроможденными безо всякого порядка, который говорит, что история и поэзия — это его конек, который противоречит сам себе всякую минуту и в одной и той же главе, даже когда он говорит о вещах, которые, по его мнению, знает всего лучше, я хочу сказать, когда он говорит о качествах своего ума, — может ли он хвалиться, что у него рассудок сильнее памяти?</w:t>
      </w:r>
    </w:p>
    <w:p>
      <w:pPr>
        <w:pStyle w:val="Normal"/>
        <w:widowControl w:val="false"/>
        <w:autoSpaceDE w:val="false"/>
        <w:ind w:left="260" w:hanging="0"/>
        <w:rPr>
          <w:sz w:val="18"/>
          <w:szCs w:val="18"/>
        </w:rPr>
      </w:pPr>
      <w:r>
        <w:rPr>
          <w:sz w:val="18"/>
          <w:szCs w:val="18"/>
        </w:rPr>
        <w:t>Признаем же, что Монтень был крайне забывчив, потому что Монтень уверяет нас в этом и хочет, чтобы мы так думали о нем, потому, наконец, что это не совсем противоречит истине. Но пусть ни его слова, ни похвалы, которые воздает он себе, не убеждают нас, что это был человек, обладавший большим и необычайно проницательным умом. Это может ввести нас в заблуждение и ^ заставит нас придавать слишком много веры ложным и опасным воззрениям, которые Монтень излагает с такою гордостью и смелостью, что только ослепляет и поражает слабые умы.</w:t>
      </w:r>
    </w:p>
    <w:p>
      <w:pPr>
        <w:pStyle w:val="Normal"/>
        <w:widowControl w:val="false"/>
        <w:autoSpaceDE w:val="false"/>
        <w:jc w:val="center"/>
        <w:rPr/>
      </w:pPr>
      <w:r>
        <w:rPr>
          <w:sz w:val="18"/>
          <w:szCs w:val="18"/>
        </w:rPr>
        <w:t xml:space="preserve">Далее Монтеня хвалят за то, что он в совершенстве знал человеческий разум, что он проник в самую глубину его, его природу и свойства, знал сильные и слабые стороны его — словом, все, что можно знать. Посмотрим, заслуживает ли он эти похвалы и почему так щедры на них по отношению к нему.                      </w:t>
      </w:r>
      <w:r>
        <w:rPr>
          <w:i/>
          <w:iCs/>
          <w:sz w:val="18"/>
          <w:szCs w:val="18"/>
        </w:rPr>
        <w:t xml:space="preserve">', </w:t>
      </w:r>
      <w:r>
        <w:rPr>
          <w:sz w:val="18"/>
          <w:szCs w:val="18"/>
        </w:rPr>
        <w:t xml:space="preserve">Кто читал Монтеня, тем известно, что он старался прослыть. пирроником и хвалился тем, что сомневается во всем. «Убеждение | в достоверности, — говорит он, — есть верный признак безумия я </w:t>
      </w:r>
      <w:r>
        <w:rPr>
          <w:position w:val="9"/>
          <w:sz w:val="12"/>
          <w:szCs w:val="12"/>
        </w:rPr>
        <w:t xml:space="preserve">а </w:t>
      </w:r>
      <w:r>
        <w:rPr>
          <w:sz w:val="18"/>
          <w:szCs w:val="18"/>
        </w:rPr>
        <w:t>высшей недостоверности; и нет людей безумнее и менее философов,';</w:t>
      </w:r>
    </w:p>
    <w:p>
      <w:pPr>
        <w:pStyle w:val="Normal"/>
        <w:widowControl w:val="false"/>
        <w:autoSpaceDE w:val="false"/>
        <w:ind w:left="40" w:hanging="0"/>
        <w:rPr/>
      </w:pPr>
      <w:r>
        <w:rPr>
          <w:sz w:val="18"/>
          <w:szCs w:val="18"/>
        </w:rPr>
        <w:t>чем приверженцы Платона».</w:t>
      </w:r>
      <w:r>
        <w:rPr>
          <w:position w:val="9"/>
          <w:sz w:val="12"/>
          <w:szCs w:val="12"/>
        </w:rPr>
        <w:t>3</w:t>
      </w:r>
      <w:r>
        <w:rPr>
          <w:sz w:val="18"/>
          <w:szCs w:val="18"/>
        </w:rPr>
        <w:t xml:space="preserve"> Он так восхваляет пирроников в этой» же главе, что невозможно, чтобы он не принадлежал к их школе:* в его время, чтобы прослыть ученым и светским человеком, была'! необходимо сомневаться во всем; а свободомыслие, которым</w:t>
      </w:r>
      <w:r>
        <w:rPr>
          <w:b/>
          <w:bCs/>
          <w:sz w:val="18"/>
          <w:szCs w:val="18"/>
        </w:rPr>
        <w:t xml:space="preserve"> он</w:t>
      </w:r>
      <w:r>
        <w:rPr>
          <w:sz w:val="18"/>
          <w:szCs w:val="18"/>
        </w:rPr>
        <w:t>' хвалился, еще более укрепляло его в его воззрениях. Если предпо</w:t>
      </w:r>
    </w:p>
    <w:p>
      <w:pPr>
        <w:pStyle w:val="Normal"/>
        <w:widowControl w:val="false"/>
        <w:autoSpaceDE w:val="false"/>
        <w:rPr>
          <w:sz w:val="18"/>
          <w:szCs w:val="18"/>
        </w:rPr>
      </w:pPr>
      <w:r>
        <w:rPr>
          <w:sz w:val="16"/>
          <w:szCs w:val="16"/>
        </w:rPr>
        <w:t>' Кн. 2, гл. 12. 2 Кн. 1.ГЛ.25. зКн. 1,гл. 1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7</w:t>
      </w:r>
    </w:p>
    <w:p>
      <w:pPr>
        <w:pStyle w:val="Normal"/>
        <w:widowControl w:val="false"/>
        <w:autoSpaceDE w:val="false"/>
        <w:rPr>
          <w:sz w:val="18"/>
          <w:szCs w:val="18"/>
        </w:rPr>
      </w:pPr>
      <w:r>
        <w:rPr>
          <w:sz w:val="18"/>
          <w:szCs w:val="18"/>
        </w:rPr>
        <w:t>ложить, что он был академиком, можно было бы сразу убедить его, что он самый невежественный из людей, что он не только невежествен в том, что относится к природе ума, но и во всем другом. Ибо раз есть разница между знанием и сомнением, то если академики говорят искренно, когда утверждают, что ничего не знают, то можно сказать, что они самые невежественные люди.</w:t>
      </w:r>
    </w:p>
    <w:p>
      <w:pPr>
        <w:pStyle w:val="Normal"/>
        <w:widowControl w:val="false"/>
        <w:autoSpaceDE w:val="false"/>
        <w:ind w:left="280" w:hanging="0"/>
        <w:rPr>
          <w:sz w:val="18"/>
          <w:szCs w:val="18"/>
        </w:rPr>
      </w:pPr>
      <w:r>
        <w:rPr>
          <w:sz w:val="18"/>
          <w:szCs w:val="18"/>
        </w:rPr>
        <w:t>Но они не только самые невежественные люди, они защитники самых неразумных воззрений. Ибо не только они отвергают то, что наиболее достоверно и общепризнано, чтобы прослыть за свободные умы; но им нравится также под влиянием того же направления воображения говорить решительным образом о вещах наименее вероятных и наиболее недостоверных. Монтень, несомненно, страдал этою болезнью ума; и необходимо указать, что он не только не знал природы человеческого ума, но даже грубо заблуждался, если предположить, конечно, что он сказал нам то, что думал о ней, а ведь он это и должен был сделать.</w:t>
      </w:r>
    </w:p>
    <w:p>
      <w:pPr>
        <w:pStyle w:val="Normal"/>
        <w:widowControl w:val="false"/>
        <w:autoSpaceDE w:val="false"/>
        <w:ind w:left="260" w:hanging="0"/>
        <w:rPr>
          <w:sz w:val="18"/>
          <w:szCs w:val="18"/>
        </w:rPr>
      </w:pPr>
      <w:r>
        <w:rPr>
          <w:sz w:val="18"/>
          <w:szCs w:val="18"/>
        </w:rPr>
        <w:t>Ибо что можно сказать о человеке, который смешивает дух с материей, который приводит самые необычайные воззрения философов на природу души, не презирая их и даже с видом, достаточно указывающим, что он одобряет воззрения, наиболее противоречащие разуму, который не видит необходимости бессмертия наших душ; — о человеке, который думает, что человеческий разум не может его признать, и смотрит на доказательства его, как на одни мечтания, которыми мы лишь утешаем себя</w:t>
      </w:r>
      <w:r>
        <w:rPr>
          <w:sz w:val="18"/>
          <w:szCs w:val="18"/>
          <w:lang w:val="en-US"/>
        </w:rPr>
        <w:t xml:space="preserve"> (Somnia non docentis sed optantis);</w:t>
      </w:r>
    </w:p>
    <w:p>
      <w:pPr>
        <w:pStyle w:val="Normal"/>
        <w:widowControl w:val="false"/>
        <w:autoSpaceDE w:val="false"/>
        <w:rPr/>
      </w:pPr>
      <w:r>
        <w:rPr>
          <w:sz w:val="18"/>
          <w:szCs w:val="18"/>
        </w:rPr>
        <w:t xml:space="preserve">который находит • неправильным, что </w:t>
      </w:r>
      <w:r>
        <w:rPr>
          <w:i/>
          <w:iCs/>
          <w:sz w:val="18"/>
          <w:szCs w:val="18"/>
        </w:rPr>
        <w:t>люди отличают себя от остальных тварей и от животных,</w:t>
      </w:r>
      <w:r>
        <w:rPr>
          <w:sz w:val="18"/>
          <w:szCs w:val="18"/>
        </w:rPr>
        <w:t xml:space="preserve"> которых он называет </w:t>
      </w:r>
      <w:r>
        <w:rPr>
          <w:i/>
          <w:iCs/>
          <w:sz w:val="18"/>
          <w:szCs w:val="18"/>
        </w:rPr>
        <w:t>нашими собратьями и сотоварищами';</w:t>
      </w:r>
      <w:r>
        <w:rPr>
          <w:sz w:val="18"/>
          <w:szCs w:val="18"/>
        </w:rPr>
        <w:t xml:space="preserve"> он думает, что они разговаривают, понимают друг друга и презирают нас совершенно так же, как мы понимаем друг друга и презираем их; по мнению его, человек больше разнится от человека, чем человек от животного; даже паукам он приписывает способность рассуждения, соображения и решения; он утверждает, что устройство тела человеческого не имеет никакого преимущества перед строением тела у животных; но затем охотно примыкает к тому взгляду, что ни рассудком, ни даром слова и ни душою мы не превосходим животных, а лишь своею красотою, своим красивым цветом кожи и прекрасным строением членов, им уступает наш разум, благоразумие и все остальное и т. д. Можно ли сказать, что человек, который пользуется самыми нелепыми воззрениями с целью сделать тот вывод, что мы несправедливо отдаем себе предпочтение перед животными и делаем это вследствие гордости и упорства, — можно ли сказать, чтобы он имел точное знание о человеческом духе и можно ли убедить в том других?</w:t>
      </w:r>
    </w:p>
    <w:p>
      <w:pPr>
        <w:pStyle w:val="Normal"/>
        <w:widowControl w:val="false"/>
        <w:autoSpaceDE w:val="false"/>
        <w:ind w:left="280" w:hanging="0"/>
        <w:rPr>
          <w:sz w:val="18"/>
          <w:szCs w:val="18"/>
        </w:rPr>
      </w:pPr>
      <w:r>
        <w:rPr>
          <w:sz w:val="18"/>
          <w:szCs w:val="18"/>
        </w:rPr>
        <w:t>Но нужно быть справедливым и чистосердечно сказать, каков был характер ума Монтеня. У него была плохая память, еще более</w:t>
      </w:r>
    </w:p>
    <w:p>
      <w:pPr>
        <w:pStyle w:val="Normal"/>
        <w:widowControl w:val="false"/>
        <w:autoSpaceDE w:val="false"/>
        <w:rPr/>
      </w:pPr>
      <w:r>
        <w:rPr>
          <w:rFonts w:cs="Arial" w:ascii="Arial" w:hAnsi="Arial"/>
          <w:sz w:val="16"/>
          <w:szCs w:val="16"/>
          <w:lang w:val="en-US" w:eastAsia="en-US"/>
        </w:rPr>
        <w:t>'</w:t>
      </w:r>
      <w:r>
        <w:rPr>
          <w:rFonts w:cs="Arial" w:ascii="Arial" w:hAnsi="Arial"/>
          <w:sz w:val="16"/>
          <w:szCs w:val="16"/>
        </w:rPr>
        <w:t xml:space="preserve"> Кн.</w:t>
      </w:r>
      <w:r>
        <w:rPr>
          <w:rFonts w:cs="Arial" w:ascii="Arial" w:hAnsi="Arial"/>
          <w:sz w:val="16"/>
          <w:szCs w:val="16"/>
          <w:lang w:val="en-US" w:eastAsia="en-US"/>
        </w:rPr>
        <w:t xml:space="preserve"> 2,</w:t>
      </w:r>
      <w:r>
        <w:rPr>
          <w:rFonts w:cs="Arial" w:ascii="Arial" w:hAnsi="Arial"/>
          <w:sz w:val="16"/>
          <w:szCs w:val="16"/>
        </w:rPr>
        <w:t xml:space="preserve"> гл.</w:t>
      </w:r>
      <w:r>
        <w:rPr>
          <w:rFonts w:cs="Arial" w:ascii="Arial" w:hAnsi="Arial"/>
          <w:sz w:val="16"/>
          <w:szCs w:val="16"/>
          <w:lang w:val="en-US" w:eastAsia="en-US"/>
        </w:rPr>
        <w:t xml:space="preserve"> 12.</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плохой рассудок, правда; но эти оба качества вместе и не составляют того, что обыкновенно называют в свете прекрасным умом. Под словом</w:t>
      </w:r>
      <w:r>
        <w:rPr>
          <w:sz w:val="18"/>
          <w:szCs w:val="18"/>
          <w:lang w:val="en-US"/>
        </w:rPr>
        <w:t xml:space="preserve"> bel-esprit</w:t>
      </w:r>
      <w:r>
        <w:rPr>
          <w:sz w:val="18"/>
          <w:szCs w:val="18"/>
        </w:rPr>
        <w:t xml:space="preserve"> «понимают прелесть, живость и обширность» воображения. Толпа почитает блеск, а не основательность, потому что мы больше любим то, что волнует чувства, чем то, что поучает разум. Принимая прелесть воображения за прелесть ума, можно сказать, что Монтень обладал прекрасным и даже необыкновенным умом. Его идеи ложны, но красивы; его выражения неправильны и смелы, но приятны; его речи образны, но неосновательны. Во всем его сочинении видна оригинальность, и она очень нравится; как бы много ни заимствовал он у других, он не производит впечатления заимствователя; его смелое и пылкое воображение всегда придает оригинальный оборот вещам, которые взяты у других. Словом, он обладает всем необходимым, чтобы нравиться и импонировать; и мне думается, я достаточно доказал, что не путем убеждения и рассудка заставляет он восхищаться собою стольких людей, но он подкупает их ум силою своего властного воображения, своею увлекающей живостью.</w:t>
      </w:r>
    </w:p>
    <w:p>
      <w:pPr>
        <w:pStyle w:val="Normal"/>
        <w:widowControl w:val="false"/>
        <w:autoSpaceDE w:val="false"/>
        <w:jc w:val="center"/>
        <w:rPr>
          <w:sz w:val="18"/>
          <w:szCs w:val="18"/>
        </w:rPr>
      </w:pPr>
      <w:r>
        <w:rPr>
          <w:sz w:val="20"/>
          <w:szCs w:val="20"/>
        </w:rPr>
        <w:t>ГЛАВА VI</w:t>
      </w:r>
    </w:p>
    <w:p>
      <w:pPr>
        <w:pStyle w:val="Normal"/>
        <w:widowControl w:val="false"/>
        <w:autoSpaceDE w:val="false"/>
        <w:ind w:left="440" w:right="400" w:hanging="0"/>
        <w:jc w:val="center"/>
        <w:rPr>
          <w:sz w:val="18"/>
          <w:szCs w:val="18"/>
        </w:rPr>
      </w:pPr>
      <w:r>
        <w:rPr>
          <w:sz w:val="18"/>
          <w:szCs w:val="18"/>
        </w:rPr>
        <w:t>I. О мнимых колдунах и об оборотнях. — II. Заключение двух первых книг.</w:t>
      </w:r>
    </w:p>
    <w:p>
      <w:pPr>
        <w:pStyle w:val="Normal"/>
        <w:widowControl w:val="false"/>
        <w:autoSpaceDE w:val="false"/>
        <w:ind w:left="320" w:hanging="0"/>
        <w:rPr>
          <w:sz w:val="18"/>
          <w:szCs w:val="18"/>
        </w:rPr>
      </w:pPr>
      <w:r>
        <w:rPr>
          <w:sz w:val="18"/>
          <w:szCs w:val="18"/>
        </w:rPr>
        <w:t>I. Самое странное действие сильного воображения — это ложная боязнь привидений, колдовства, заклинаний, чар, ликантропов, или оборотней, и вообще всего, что, как думают, зависит от дьявола.</w:t>
      </w:r>
    </w:p>
    <w:p>
      <w:pPr>
        <w:pStyle w:val="Normal"/>
        <w:widowControl w:val="false"/>
        <w:autoSpaceDE w:val="false"/>
        <w:ind w:left="320" w:hanging="0"/>
        <w:rPr>
          <w:sz w:val="18"/>
          <w:szCs w:val="18"/>
        </w:rPr>
      </w:pPr>
      <w:r>
        <w:rPr>
          <w:sz w:val="18"/>
          <w:szCs w:val="18"/>
        </w:rPr>
        <w:t>Ничего нет ужаснее, ничто так не страшит разума и не производит более глубоких отпечатков в мозгу, как представление о невидимой силе, которая только и думает, как бы нам вредить, и перед которой мы бессильны. Все рассказы, вызывающие это представление, всегда выслушиваются со страхом и любопытством. Все необычайное привлекает людей, и они находят странное удовольствие в передаче этих страшных и чудесных историй о силе и злобе колдунов и в запугивании других, а также и самих себя. Нет ничего удивительного поэтому, что колдунов так много в известных мест-ностях, где слишком укоренилась вера в субботу дьявола, где самые нелепые сказки о колдовстве выслушиваются как достоверные истории и где сжигают, как настоящих колдунов, безумных и духовидцев, воображение которых расстроено не столько вследствие извращения их ума, сколько вследствие этих сказок.</w:t>
      </w:r>
    </w:p>
    <w:p>
      <w:pPr>
        <w:pStyle w:val="Normal"/>
        <w:widowControl w:val="false"/>
        <w:autoSpaceDE w:val="false"/>
        <w:ind w:left="320" w:hanging="0"/>
        <w:rPr>
          <w:sz w:val="18"/>
          <w:szCs w:val="18"/>
        </w:rPr>
      </w:pPr>
      <w:r>
        <w:rPr>
          <w:sz w:val="18"/>
          <w:szCs w:val="18"/>
        </w:rPr>
        <w:t>Я хорошо знаю, что некоторые лица будут недовольны тем, что я приписываю большинство чародейств силе воображения, так как люди любят, чтобы их пугали, и сердятся на тех, кто хочет их образумить, подобно мнимо больным, которые слушают с почтени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39</w:t>
      </w:r>
    </w:p>
    <w:p>
      <w:pPr>
        <w:pStyle w:val="Normal"/>
        <w:widowControl w:val="false"/>
        <w:autoSpaceDE w:val="false"/>
        <w:rPr>
          <w:sz w:val="18"/>
          <w:szCs w:val="18"/>
        </w:rPr>
      </w:pPr>
      <w:r>
        <w:rPr>
          <w:sz w:val="18"/>
          <w:szCs w:val="18"/>
        </w:rPr>
        <w:t>и слепо исполняют предписания врачей, предсказывающих им ужасные проявления болезни. Рассеять суеверия трудно; нападая на них, непременно встретишь многочисленных защитников их; склонность же слепо верить всем бредням демонографов вызвана и поддерживается тою же самою причиною, которая делает суеверных людей упорными в их суевериях, как это довольно легко доказать. Однако мне следует описать в немногих словах, как, по моему мнению, устанавливаются подобные суеверия.</w:t>
      </w:r>
    </w:p>
    <w:p>
      <w:pPr>
        <w:pStyle w:val="Normal"/>
        <w:widowControl w:val="false"/>
        <w:autoSpaceDE w:val="false"/>
        <w:ind w:left="280" w:hanging="0"/>
        <w:rPr>
          <w:sz w:val="18"/>
          <w:szCs w:val="18"/>
        </w:rPr>
      </w:pPr>
      <w:r>
        <w:rPr>
          <w:sz w:val="18"/>
          <w:szCs w:val="18"/>
        </w:rPr>
        <w:t>В своей овчарне пастух рассказывает после ужина жене и детям о шабаше. Так как воображение его немного разгорячено винными парами и так как ему думается, что он несколько раз присутствовал на этом воображаемом сборище, то он, разумеется, говорит живо и с жаром. Его природное красноречие в связи с настроением, с каким внимает вся семья его рассказу о таком новом и ужасном предмете, должно, несомненно, произвести сильное впечатление на слабое воображение и не замедлит вызвать страх в женщинах и детях, оно заставит их проникнуться этим рассказом и убедиться в том, что он им рассказывает. Это говорит муж, отец, говорит о том, что видел и делал, его любят, его уважают — как же не поверить ему? Пастух повторяет свой рассказ в другие дни. Воображение матери и детей постепенно получает более глубокие впечатления; они привыкают к этим рассказам, страхи проходят, но убеждение остается; наконец, ими овладевает любопытство, им хочется самим отправиться на шабаш. С этою целью они натираются на ночь известным снадобьем. Душевное настроение их при этом еще более возбуждает их воображение, впечатления, оставшиеся у них от рассказов пастуха, воспроизводятся и заставляют их переживать во сне все подробности того сборища, которое пастух описал им. Они встают, расспрашивают друг друга, рассказывают, что видели, и таким образом они еще более укрепляются в своих суевериях, а тот из них, у кого воображение сильнее, убеждает других и не замедлит в несколько ночей составить историю о мнимом шабаше. Вот каким образом пастух создал настоящих колдунов, а они при сильном и пылком воображении создадут в свою очередь много других в один прекрасный день, если страх не удержит их от перерассказывания подобных историй.</w:t>
      </w:r>
    </w:p>
    <w:p>
      <w:pPr>
        <w:pStyle w:val="Normal"/>
        <w:widowControl w:val="false"/>
        <w:autoSpaceDE w:val="false"/>
        <w:ind w:left="280" w:hanging="0"/>
        <w:rPr>
          <w:sz w:val="18"/>
          <w:szCs w:val="18"/>
        </w:rPr>
      </w:pPr>
      <w:r>
        <w:rPr>
          <w:sz w:val="18"/>
          <w:szCs w:val="18"/>
        </w:rPr>
        <w:t>Нередко'встречались колдуны искренние, которые всем говорили, что они бывали на шабаше, и так были в этом убеждены, что, хотя некоторые лица сторожили их ночью и уверяли их, что они не вставали с постели, они не могли поверить им.</w:t>
      </w:r>
    </w:p>
    <w:p>
      <w:pPr>
        <w:pStyle w:val="Normal"/>
        <w:widowControl w:val="false"/>
        <w:autoSpaceDE w:val="false"/>
        <w:ind w:left="280" w:hanging="0"/>
        <w:rPr>
          <w:sz w:val="18"/>
          <w:szCs w:val="18"/>
        </w:rPr>
      </w:pPr>
      <w:r>
        <w:rPr>
          <w:sz w:val="18"/>
          <w:szCs w:val="18"/>
        </w:rPr>
        <w:t>Всем известно, что когда детям рассказывают сказки о привидениях, то ими тотчас овладевает страх; они не могут оставаться одни и в темноте, потому что их мозг тогда не получает никаких впечатлений от присутствующих предметов, вследствие чего впечатления, оставшиеся у них от сказки, воспроизводятся и часто с такою силою, что привидения, описанные им, как бы проносятся перед их глазами. Между тем детям не выдают этих историй за истинны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м не говорят о них с -видом убеждения и часто даже рассказывают эти истории довольно вяло и безучастно. Что же удивительного, если человек, убежденный, что он был на шабаше,и, следовательно, говорящий положительно, с уверенностью, убеждает легко во всех подробностях, описываемых им, других людей, слушающих его с почтением, и укрепляет таким образом в их воображении впечатления, подобные тем впечатлениям, которые вводят в обман его самого.</w:t>
      </w:r>
    </w:p>
    <w:p>
      <w:pPr>
        <w:pStyle w:val="Normal"/>
        <w:widowControl w:val="false"/>
        <w:autoSpaceDE w:val="false"/>
        <w:ind w:left="280" w:hanging="0"/>
        <w:rPr>
          <w:sz w:val="18"/>
          <w:szCs w:val="18"/>
        </w:rPr>
      </w:pPr>
      <w:r>
        <w:rPr>
          <w:sz w:val="18"/>
          <w:szCs w:val="18"/>
        </w:rPr>
        <w:t>Когда люди говорят, они оставляют в нашем мозгу впечатления, подобные тем, какие они имеют сами. Если впечатления их глубоки, то они говорят таким образом, что и в нас оставляют глубокие же впечатления; ибо они не могут говорить нам, не делая нас некоторым образом подобными себе. Ребенок, находящийся в утробе матери, видит лишь то, что видит его мать; когда он появится на свет, то и тогда даже среди вещей, которые он воображает, мало найдется таких, которые он представлял бы независимо от влияния своих родителей, потому что даже самые мудрые люди руководствуются больше воображением других, т. е. мнением и привычкой, чем правилами рассудка. Вот почему в тех местностях, где жгут колдунов, их так много; ибо в тех местностях, где их осуждают на сожжение, все действительно верят, что колдуны существуют, и эта вера укрепляется россказнями о них. Следует перестать их жечь, следует относиться к ним, как к сумасшедшим, и тогда увидят со временем, что они перестанут быть колдунами, так как люди, которые лишь воображали себя колдунами, а таких большинство, выйдут из своего заблуждения.</w:t>
      </w:r>
    </w:p>
    <w:p>
      <w:pPr>
        <w:pStyle w:val="Normal"/>
        <w:widowControl w:val="false"/>
        <w:autoSpaceDE w:val="false"/>
        <w:ind w:left="280" w:hanging="0"/>
        <w:rPr>
          <w:sz w:val="18"/>
          <w:szCs w:val="18"/>
        </w:rPr>
      </w:pPr>
      <w:r>
        <w:rPr>
          <w:sz w:val="18"/>
          <w:szCs w:val="18"/>
        </w:rPr>
        <w:t>Неоспоримо, настоящие колдуны заслуживают смерти, и даже мнимых колдунов не должно считать совершенно невинными; ибо они убеждают себя, что они колдуны, лишь вследствие того, что в сердце их есть желание отправиться на шабаш, и они натираются каким-нибудь снадобьем, чтобы осуществить свое дурное намерение. Но когда наказывают безразлично всех обвиняемых в колдовстве, то общее убеждение в существовании колдунов укрепляется и число мнимых колдунов увеличивается; таким образом, множество людей причисляет себя к колдунам и губит. И хорошо поступают некоторые парламенты, не наказывая совсем колдунов; в местностях, подлежащих их ведению, колдунов гораздо меньше, и здесь зависть, злоба и ненависть злых людей не может пользоваться данным предлогом, чтобы губить невинных.</w:t>
      </w:r>
    </w:p>
    <w:p>
      <w:pPr>
        <w:pStyle w:val="Normal"/>
        <w:widowControl w:val="false"/>
        <w:autoSpaceDE w:val="false"/>
        <w:ind w:left="280" w:hanging="0"/>
        <w:rPr>
          <w:sz w:val="18"/>
          <w:szCs w:val="18"/>
        </w:rPr>
      </w:pPr>
      <w:r>
        <w:rPr>
          <w:sz w:val="18"/>
          <w:szCs w:val="18"/>
        </w:rPr>
        <w:t>Другой смешной вымысел — это боязнь оборотней или людей, превратившихся в волков. Вследствие расстройства воображения человек впадает в такое безумие, что ему думается, будто каждую ночь он становится волком. Это расстройство его ума неизбежно побуждает его совершать все, что свойственно волку или что, как он слыхал, делают волки. Ночью он выходит из своего дома, бегает по улицам, бросается на какого-нибудь ребенка, кусает и бьет его, а глупый и суеверный народ воображает, что в самом деле это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41</w:t>
      </w:r>
    </w:p>
    <w:p>
      <w:pPr>
        <w:pStyle w:val="Normal"/>
        <w:widowControl w:val="false"/>
        <w:autoSpaceDE w:val="false"/>
        <w:rPr>
          <w:sz w:val="18"/>
          <w:szCs w:val="18"/>
        </w:rPr>
      </w:pPr>
      <w:r>
        <w:rPr>
          <w:sz w:val="18"/>
          <w:szCs w:val="18"/>
        </w:rPr>
        <w:t>безумец становится волком; таким образом, этот несчастный сам поверит в свое превращение и расскажет по секрету о том некоторым лицам, а те не смогут умолчать.</w:t>
      </w:r>
    </w:p>
    <w:p>
      <w:pPr>
        <w:pStyle w:val="Normal"/>
        <w:widowControl w:val="false"/>
        <w:autoSpaceDE w:val="false"/>
        <w:ind w:left="280" w:hanging="0"/>
        <w:rPr>
          <w:sz w:val="18"/>
          <w:szCs w:val="18"/>
        </w:rPr>
      </w:pPr>
      <w:r>
        <w:rPr>
          <w:sz w:val="18"/>
          <w:szCs w:val="18"/>
        </w:rPr>
        <w:t>Эти нелепые истории о превращении людей в волков не замедлили бы оказать свое действие, как и истории, сочиненные о шабаше, и у нас столько же было бы оборотней, сколько колдунов. Но дело в том, что гораздо труднее образовать в мозгу отпечатки, которые заставляют людей думать, что они стали волками, бегать по улицам и бесчинствовать, как делают эти несчастные оборотни, чем отправиться на шабаш в своей постели во сне. Убеждение в превращении человека в волка предполагает такое расстройство мозга, которое гораздо труднее вызвать, чем расстройство мозга, заставляющее человека лишь верить, что он бывает на шабаше, и заставляющее его во сне видеть несуществующие вещи, причем, проснувшись, он не может отличить своих снов от тех мыслей, какие он имел в течение дня.</w:t>
      </w:r>
    </w:p>
    <w:p>
      <w:pPr>
        <w:pStyle w:val="Normal"/>
        <w:widowControl w:val="false"/>
        <w:autoSpaceDE w:val="false"/>
        <w:ind w:left="280" w:hanging="0"/>
        <w:rPr>
          <w:sz w:val="18"/>
          <w:szCs w:val="18"/>
        </w:rPr>
      </w:pPr>
      <w:r>
        <w:rPr>
          <w:sz w:val="18"/>
          <w:szCs w:val="18"/>
        </w:rPr>
        <w:t>Известные лица довольно часто видят ночью такие ясные сны, что, проснувшись, в точности вспоминают их, хотя бы предмет их сновидения и не был ужасен. Таким образом, людям нетрудно убедить себя, что они были на шабаше, ибо для этого достаточно, чтобы их мозг сохранял отпечатки, которые в нем образовались во время сна.</w:t>
      </w:r>
    </w:p>
    <w:p>
      <w:pPr>
        <w:pStyle w:val="Normal"/>
        <w:widowControl w:val="false"/>
        <w:autoSpaceDE w:val="false"/>
        <w:ind w:left="280" w:hanging="0"/>
        <w:rPr>
          <w:sz w:val="18"/>
          <w:szCs w:val="18"/>
        </w:rPr>
      </w:pPr>
      <w:r>
        <w:rPr>
          <w:sz w:val="18"/>
          <w:szCs w:val="18"/>
        </w:rPr>
        <w:t>Главная причина, препятствующая нам принимать наши сны за действительность, заключается в том, что мы не можем связать своих снов с тем, что мы делали накануне, и поэтому мы узнаем, что это были только сны. Мнимые же колдуны не могут узнать, был ли их шабаш сном; ибо на шабаш отправляются только ночью и то, что происходит на шабаше, не имеет никакой связи с тем, что делается днем. Итак, совершенно невозможно разуверить их этим путем. Точно так же те вещи, которые эти мнимые колдуны видели, по их мнению, на шабаше, не должны необходимо подчиняться естественным законам; напротив, они кажутся тем истиннее, чем нелепее и сбивчивее была их смена. Следовательно, для впадения в заблуждение достаточно, чтобы идеи происходящего на шабаше были ярки и ужасны; а этого следует ожидать, ибо, как мы видим, эти идеи представляют вещи новые и необычайные.</w:t>
      </w:r>
    </w:p>
    <w:p>
      <w:pPr>
        <w:pStyle w:val="Normal"/>
        <w:widowControl w:val="false"/>
        <w:autoSpaceDE w:val="false"/>
        <w:ind w:left="280" w:hanging="0"/>
        <w:rPr>
          <w:sz w:val="18"/>
          <w:szCs w:val="18"/>
        </w:rPr>
      </w:pPr>
      <w:r>
        <w:rPr>
          <w:sz w:val="18"/>
          <w:szCs w:val="18"/>
        </w:rPr>
        <w:t>Для того чтобы человек вообразил, что он стал петухом, козою, волком, быком и т. д., нужно такое сильное расстройство воображения, которое не может быть частым; такое помешательство ума случается иногда или в силу Божеского наказания, как говорит Священное Писание о Навуходоносоре, или в силу природного расположения мозга к меланхолии, примеры чего мы видим в сочинениях по медицине.</w:t>
      </w:r>
    </w:p>
    <w:p>
      <w:pPr>
        <w:pStyle w:val="Normal"/>
        <w:widowControl w:val="false"/>
        <w:autoSpaceDE w:val="false"/>
        <w:ind w:left="280" w:hanging="0"/>
        <w:rPr>
          <w:sz w:val="18"/>
          <w:szCs w:val="18"/>
        </w:rPr>
      </w:pPr>
      <w:r>
        <w:rPr>
          <w:sz w:val="18"/>
          <w:szCs w:val="18"/>
        </w:rPr>
        <w:t>Но хотя я и убежден, что настоящие колдуны встречаются очень редко, что шабаш только сновидение и что парламенты, не принимающие обвинений в колдовстве, поступают вполне правильно, однако я не сомневаюсь в том, что могут существовать колдуны,</w:t>
      </w:r>
    </w:p>
    <w:p>
      <w:pPr>
        <w:pStyle w:val="Normal"/>
        <w:widowControl w:val="false"/>
        <w:autoSpaceDE w:val="false"/>
        <w:rPr>
          <w:sz w:val="18"/>
          <w:szCs w:val="18"/>
        </w:rPr>
      </w:pPr>
      <w:r>
        <w:rPr>
          <w:b/>
          <w:bCs/>
          <w:sz w:val="12"/>
          <w:szCs w:val="12"/>
        </w:rPr>
        <w:t>16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ары, волшебства и т. п. и что дьявол иногда пробует свою злобу на людях, благодаря особому дозволению Высшей Силы. Но Священное Писание говорит нам, что царство сатаны разрушено, что небесный ангел заковал дьявола и низверг его в бездну, откуда он выйдет только при конце мира, что Иисус Христос рассеял его сильное воинство и настало время, когда князь мира изгнан из мира.</w:t>
      </w:r>
    </w:p>
    <w:p>
      <w:pPr>
        <w:pStyle w:val="Normal"/>
        <w:widowControl w:val="false"/>
        <w:autoSpaceDE w:val="false"/>
        <w:ind w:left="280" w:hanging="0"/>
        <w:rPr>
          <w:sz w:val="18"/>
          <w:szCs w:val="18"/>
        </w:rPr>
      </w:pPr>
      <w:r>
        <w:rPr>
          <w:sz w:val="18"/>
          <w:szCs w:val="18"/>
        </w:rPr>
        <w:t>Он царствовал до пришествия Спасителя и царствует, пожалуй, еще и теперь в странах, где Спасителя не знают; но он не имеет никакого права, никакой власти над теми, кто возрожден Иисусом Христом: он не может даже их искушать, если Господь этого не дозволит; если же Господь это дозволяет, то потому, что люди могут победить его. Следовательно, слишком много чести дьяволу рассказывать истории, свидетельствующие о его могуществе, как это делают некоторые новые демонографы, потому что эти истории заставляют слабые умы страшиться дьявола.</w:t>
      </w:r>
    </w:p>
    <w:p>
      <w:pPr>
        <w:pStyle w:val="Normal"/>
        <w:widowControl w:val="false"/>
        <w:autoSpaceDE w:val="false"/>
        <w:ind w:left="280" w:hanging="0"/>
        <w:rPr>
          <w:sz w:val="18"/>
          <w:szCs w:val="18"/>
        </w:rPr>
      </w:pPr>
      <w:r>
        <w:rPr>
          <w:sz w:val="18"/>
          <w:szCs w:val="18"/>
        </w:rPr>
        <w:t>Дьявола следует презирать, как мы презираем палачей; ибо должно трепетать перед одним только Богом, одного Его могущества должно бояться. Должно страшиться Его приговора и Его гнева и не раздражать Его пренебрежением Его законов и Его Евангелия. Мы должны быть полны благоговения, когда Он говорит или когда люди говорят нам о Нем. Но когда люди говорят нам о могуществе дьявола, то страшиться и трепетать — смешная слабость. Наше смятение служит к чести нашего врага. Он любит, когда его почитают и боятся; и когда наш ум теряется перед ним, его гордость удовлетворена.</w:t>
      </w:r>
    </w:p>
    <w:p>
      <w:pPr>
        <w:pStyle w:val="Normal"/>
        <w:widowControl w:val="false"/>
        <w:autoSpaceDE w:val="false"/>
        <w:ind w:left="280" w:hanging="0"/>
        <w:rPr>
          <w:sz w:val="18"/>
          <w:szCs w:val="18"/>
        </w:rPr>
      </w:pPr>
      <w:r>
        <w:rPr>
          <w:sz w:val="18"/>
          <w:szCs w:val="18"/>
        </w:rPr>
        <w:t>II. Пора, однако, кончить эту вторую книгу. Все сказанное в ней и в предшествовавшей книге должно обратить внимание читателя на то, что все состояния мышления, какие душа имеет через тело или в зависимости от тела, все существуют ради тела; все они ложны или темны; они служат лишь к тому, чтобы привязать нас к чувственным благам и ко всему, что может нам их доставить; а эта связь вовлекает нас в бесчисленные заблуждения и большие бедствия, хотя мы не всегда чувствуем эти бедствия, подобно тому как не сознаем и заблуждений, которые их причинили. Приведем наиболее замечательный пример.</w:t>
      </w:r>
    </w:p>
    <w:p>
      <w:pPr>
        <w:pStyle w:val="Normal"/>
        <w:widowControl w:val="false"/>
        <w:autoSpaceDE w:val="false"/>
        <w:ind w:left="280" w:hanging="0"/>
        <w:rPr>
          <w:sz w:val="18"/>
          <w:szCs w:val="18"/>
        </w:rPr>
      </w:pPr>
      <w:r>
        <w:rPr>
          <w:sz w:val="18"/>
          <w:szCs w:val="18"/>
        </w:rPr>
        <w:t>Связь, какую мы имеем со своими матерями в утробе их, будет самою тесною связью, какую только мы можем иметь с людьми, и она причинила нам самое большое зло, именно: грех и вожделение, на которых коренятся все наши бедствия. Но, по крайней мере, для образования нашего тела эта связь необходимо должна была быть столь тесною.</w:t>
      </w:r>
    </w:p>
    <w:p>
      <w:pPr>
        <w:pStyle w:val="Normal"/>
        <w:widowControl w:val="false"/>
        <w:autoSpaceDE w:val="false"/>
        <w:ind w:left="280" w:hanging="0"/>
        <w:rPr>
          <w:sz w:val="18"/>
          <w:szCs w:val="18"/>
        </w:rPr>
      </w:pPr>
      <w:r>
        <w:rPr>
          <w:sz w:val="18"/>
          <w:szCs w:val="18"/>
        </w:rPr>
        <w:t>Эту связь, порвавшуюся при нашем рождении, сменила другая; в силу нее дети привязаны к своим родителям и кормилицам. Она не так тесна, как первая, и потому сделала нам меньше зла; она только склонила нас верить и желать подражать во всем нашим родителям и кормилицам. Очевидно, эта вторая связь опять-таки была необходима, но не для образования нашего тела, как первая, а дл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243</w:t>
      </w:r>
    </w:p>
    <w:p>
      <w:pPr>
        <w:pStyle w:val="Normal"/>
        <w:widowControl w:val="false"/>
        <w:autoSpaceDE w:val="false"/>
        <w:rPr>
          <w:sz w:val="18"/>
          <w:szCs w:val="18"/>
        </w:rPr>
      </w:pPr>
      <w:r>
        <w:rPr>
          <w:sz w:val="18"/>
          <w:szCs w:val="18"/>
        </w:rPr>
        <w:t>поддержания его и для познания всего, что может быть полезно для него и что может расположить его к движениям, необходимым, чтобы приобрести все полезное для него.</w:t>
      </w:r>
    </w:p>
    <w:p>
      <w:pPr>
        <w:pStyle w:val="Normal"/>
        <w:widowControl w:val="false"/>
        <w:autoSpaceDE w:val="false"/>
        <w:ind w:left="280" w:hanging="0"/>
        <w:rPr>
          <w:sz w:val="18"/>
          <w:szCs w:val="18"/>
        </w:rPr>
      </w:pPr>
      <w:r>
        <w:rPr>
          <w:sz w:val="18"/>
          <w:szCs w:val="18"/>
        </w:rPr>
        <w:t>Наконец, еще и теперь имеем мы связь со всеми людьми, и она не перестает нам делать много зла, хотя она и не столь тесна, так как она менее необходима для поддержания нашего тела; по причине этой связи мы живем лишь мнением, мы любим и почитаем все, что любимо и почитается в свете, вопреки голосу нашей совести и вопреки истинным идеям, какие мы имеем о вещах. Я не говорю здесь об умственной связи с другими людьми, ибо можно сказать, что мы получаем от нее некоторую пользу; я говорю лишь о связи чувственной, какая существует между нашим воображением и внешностью и обращением тех, кто говорит с нами. Итак, все мысли, какие мы имеем в зависимости от тела, ложны и тем опаснее для нашей души, чем полезнее для нашего тела.</w:t>
      </w:r>
    </w:p>
    <w:p>
      <w:pPr>
        <w:pStyle w:val="Normal"/>
        <w:widowControl w:val="false"/>
        <w:autoSpaceDE w:val="false"/>
        <w:ind w:left="280" w:hanging="0"/>
        <w:rPr/>
      </w:pPr>
      <w:r>
        <w:rPr>
          <w:sz w:val="18"/>
          <w:szCs w:val="18"/>
        </w:rPr>
        <w:t>Постараемся же освободиться постепенно от иллюзий наших чувств, от мечтаний нашего воображения и от впечатлений, какие другие люди производят на наш ум. Тщательно отбросим все смутные идеи, какие мы имеем в силу зависимости своей от тела, и признаем только ясные и очевидные идеи, которые дух воспринимает в силу неизбежно присущего ему общения со Словом или Мудростью и Вечною Истиною, как это мы объясним в следующей книге, где говорится о познавании или о чистом разуме.</w:t>
      </w:r>
    </w:p>
    <w:p>
      <w:pPr>
        <w:pStyle w:val="Normal"/>
        <w:widowControl w:val="false"/>
        <w:autoSpaceDE w:val="false"/>
        <w:rPr>
          <w:sz w:val="10"/>
          <w:szCs w:val="10"/>
        </w:rPr>
      </w:pPr>
      <w:r>
        <w:rPr>
          <w:sz w:val="10"/>
          <w:szCs w:val="10"/>
        </w:rPr>
      </w:r>
    </w:p>
    <w:p>
      <w:pPr>
        <w:pStyle w:val="Normal"/>
        <w:widowControl w:val="false"/>
        <w:autoSpaceDE w:val="false"/>
        <w:jc w:val="center"/>
        <w:rPr>
          <w:rFonts w:ascii="Arial" w:hAnsi="Arial" w:cs="Arial"/>
          <w:sz w:val="16"/>
          <w:szCs w:val="16"/>
          <w:lang w:val="en-US" w:eastAsia="en-US"/>
        </w:rPr>
      </w:pPr>
      <w:r>
        <w:rPr>
          <w:rFonts w:cs="Arial" w:ascii="Arial" w:hAnsi="Arial"/>
          <w:i/>
          <w:iCs/>
          <w:sz w:val="32"/>
          <w:szCs w:val="32"/>
        </w:rPr>
        <w:t>Книга третья</w:t>
      </w:r>
    </w:p>
    <w:p>
      <w:pPr>
        <w:pStyle w:val="Normal"/>
        <w:widowControl w:val="false"/>
        <w:autoSpaceDE w:val="false"/>
        <w:jc w:val="center"/>
        <w:rPr>
          <w:sz w:val="18"/>
          <w:szCs w:val="18"/>
        </w:rPr>
      </w:pPr>
      <w:r>
        <w:rPr>
          <w:sz w:val="32"/>
          <w:szCs w:val="32"/>
        </w:rPr>
        <w:t>О ПОЗНАНИИ ИЛИ О ЧИСТОМ РАЗУМ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sz w:val="22"/>
          <w:szCs w:val="22"/>
        </w:rPr>
        <w:t>ЧАСТЬ ПЕРВАЯ</w:t>
      </w:r>
    </w:p>
    <w:p>
      <w:pPr>
        <w:pStyle w:val="Normal"/>
        <w:widowControl w:val="false"/>
        <w:autoSpaceDE w:val="false"/>
        <w:jc w:val="center"/>
        <w:rPr>
          <w:sz w:val="18"/>
          <w:szCs w:val="18"/>
        </w:rPr>
      </w:pPr>
      <w:r>
        <w:rPr>
          <w:sz w:val="22"/>
          <w:szCs w:val="22"/>
        </w:rPr>
        <w:t>ГЛАВА I</w:t>
      </w:r>
    </w:p>
    <w:p>
      <w:pPr>
        <w:pStyle w:val="Normal"/>
        <w:widowControl w:val="false"/>
        <w:autoSpaceDE w:val="false"/>
        <w:ind w:left="360" w:right="400" w:hanging="0"/>
        <w:jc w:val="right"/>
        <w:rPr>
          <w:sz w:val="18"/>
          <w:szCs w:val="18"/>
        </w:rPr>
      </w:pPr>
      <w:r>
        <w:rPr>
          <w:sz w:val="18"/>
          <w:szCs w:val="18"/>
        </w:rPr>
        <w:t>I. Мышление одно необходимо присуще духу. Чувствование и воображение лишь модификации. — II. Мы не знаем всех модификаций, свойственных нашей душе. — III. Они отличаются от нашего познания и нашей любви и не всегда даже бывают следствиями их.</w:t>
      </w:r>
    </w:p>
    <w:p>
      <w:pPr>
        <w:pStyle w:val="Normal"/>
        <w:widowControl w:val="false"/>
        <w:autoSpaceDE w:val="false"/>
        <w:ind w:left="300" w:hanging="0"/>
        <w:rPr>
          <w:sz w:val="18"/>
          <w:szCs w:val="18"/>
        </w:rPr>
      </w:pPr>
      <w:r>
        <w:rPr>
          <w:sz w:val="18"/>
          <w:szCs w:val="18"/>
        </w:rPr>
        <w:t>Предмет этой третьей книги несколько сухой и отвлеченный. В ней рассматривается разум, взятый сам по себе и вне всякого отношения к телу, изучаются слабости и заблуждения, которыми он обязан лишь самому себе. Чувства и воображение — обильные и неистощимые источники заблуждений и иллюзий; разум же, действующий сам по себе, не столь подвержен заблуждению. С трудом заключили мы оба предшествовавших трактата; нам нелегко было начать и этот. Это не значит, чтобы нельзя было сказать многого о свойствах разума, но мы исследуем здесь не столько его свойства, сколько его слабые стороны. Итак, неудивительно, если эта книга не так будет обширна и не раскроет столько заблуждений, как предшествовавшие ей. Не должно также жаловаться, что изложение несколько сухо, абстрактно и требует напряженного внимания. Нельзя при исследовании действовать постоянно на чувства и воображение других — этого даже не должно постоянно делать. Когда предмет абстрактен, его почти невозможно сделать наглядным, не затемняя его; достаточно сделать его понятным. Ничто так не несправедливо, как обычные жалобы тех, кто хочет знать все, но не хочет ни к чему внимательно отнестись. Эти люди сердятся, когда их просят быть внимательными; они хотят, чтобы постоянно Действовали на их чувства и страсти. Что делать — мы признаем свое бессилие удовлетворить их. Сочинители романов и комедий "ринуждены нравиться и возбуждать внимание; что касается нас, то достаточно, если мы можем поучать тех, кто сам старается быть внимательным.</w:t>
      </w:r>
    </w:p>
    <w:p>
      <w:pPr>
        <w:pStyle w:val="Normal"/>
        <w:widowControl w:val="false"/>
        <w:autoSpaceDE w:val="false"/>
        <w:ind w:left="300" w:hanging="0"/>
        <w:rPr>
          <w:sz w:val="18"/>
          <w:szCs w:val="18"/>
        </w:rPr>
      </w:pPr>
      <w:r>
        <w:rPr>
          <w:sz w:val="18"/>
          <w:szCs w:val="18"/>
        </w:rPr>
        <w:t>Заблуждения чувств и воображения вытекают из природы и Устройства тела и раскрываются при рассмотрении зависимости души °т тела; но заблуждения чистого разума могут быть обнаруже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2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олько путем рассмотрения природы самого разума и идей, которые необходимы ему для познания предметов. Следовательно, чтобы понять причины заблуждений чистого разума, нам необходимо остановиться в этой книге на рассмотрении природы разума и умопостигаемых идей.</w:t>
      </w:r>
    </w:p>
    <w:p>
      <w:pPr>
        <w:pStyle w:val="Normal"/>
        <w:widowControl w:val="false"/>
        <w:autoSpaceDE w:val="false"/>
        <w:ind w:left="280" w:hanging="0"/>
        <w:rPr>
          <w:sz w:val="18"/>
          <w:szCs w:val="18"/>
        </w:rPr>
      </w:pPr>
      <w:r>
        <w:rPr>
          <w:sz w:val="18"/>
          <w:szCs w:val="18"/>
        </w:rPr>
        <w:t>Прежде всего мы будем говорить о духе сообразно тому, что он есть сам в себе и вне всякого отношения к телу, с которым он соединен; так что то, что мы скажем о нем, может быть сказано о чистых духах и еще с большим основанием о том, что мы называем здесь чистым разумом; ибо этими словами: «чистый разум», мы хотим лишь обозначить присущую духу способность познавать внешние предметы, не составляя телесных образов их в мозгу, чтобы представить их себе. Затем мы будем говорить об умопостигаемых идеях, посредством которых чистый разум созерцает внешние предметы.</w:t>
      </w:r>
    </w:p>
    <w:p>
      <w:pPr>
        <w:pStyle w:val="Normal"/>
        <w:widowControl w:val="false"/>
        <w:autoSpaceDE w:val="false"/>
        <w:ind w:left="280" w:hanging="0"/>
        <w:rPr>
          <w:sz w:val="18"/>
          <w:szCs w:val="18"/>
        </w:rPr>
      </w:pPr>
      <w:r>
        <w:rPr>
          <w:sz w:val="18"/>
          <w:szCs w:val="18"/>
        </w:rPr>
        <w:t>I. Я не думаю, чтобы после серьезного размышления можно было сомневаться в том, что сущность' духа состоит только в мышлении, как нельзя сомневаться в том, что сущность материи заключается лишь в протяженности; и что сообразно различным модификациям мышления дух то желает, то воображает, или, наконец, имеет несколько других особых форм модификаций; подобно тому как материя, сообразно различным модификациям протяженности, бывает то водою, то деревом, то огнем или имеет множество других особых форм.</w:t>
      </w:r>
    </w:p>
    <w:p>
      <w:pPr>
        <w:pStyle w:val="Normal"/>
        <w:widowControl w:val="false"/>
        <w:autoSpaceDE w:val="false"/>
        <w:ind w:left="280" w:hanging="0"/>
        <w:rPr>
          <w:sz w:val="18"/>
          <w:szCs w:val="18"/>
        </w:rPr>
      </w:pPr>
      <w:r>
        <w:rPr>
          <w:sz w:val="18"/>
          <w:szCs w:val="18"/>
        </w:rPr>
        <w:t>Я предупреждаю только, что под этим словом «мышление» я понимаю здесь не отдельные модификации души, т. е. ту или иную отдельную мысль, но мышление, способное ко всякого рода модификациям или мыслям; точно так же, как под протяженностью понимается не та или другая протяженность, например круглая или четырехугольная, но протяженность, способная ко всевозможным модификациям или фигурам. Это сравнение может показаться натянутым лишь потому, что мы не имеем ясной идеи'о мышлении, как имеем таковую о протяженности; ибо мы познаем мышление только внутренним чувством, или сознанием, как я объясню ниже.</w:t>
      </w:r>
      <w:r>
        <w:rPr>
          <w:position w:val="9"/>
          <w:sz w:val="12"/>
          <w:szCs w:val="12"/>
        </w:rPr>
        <w:t>2</w:t>
      </w:r>
    </w:p>
    <w:p>
      <w:pPr>
        <w:pStyle w:val="Normal"/>
        <w:widowControl w:val="false"/>
        <w:autoSpaceDE w:val="false"/>
        <w:ind w:left="280" w:hanging="0"/>
        <w:rPr/>
      </w:pPr>
      <w:r>
        <w:rPr>
          <w:sz w:val="18"/>
          <w:szCs w:val="18"/>
        </w:rPr>
        <w:t>Я не думаю также, чтобы возможно было представить себе дух, который не мыслит, хотя весьма легко представить себе дух, не чувствующий, не воображающий и даже не желающий, подобно тому как невозможно представить материю, которая не была бы протяженна, хотя довольно легко представить материю, которая не будет ни землею, ни металлом, ни четырехугольною, ни круглою и даже не будет находиться в движении. Отсюда следует вывод, что подобно тому как материя может не быть ни землею, ни металлом,</w:t>
      </w:r>
      <w:r>
        <w:rPr>
          <w:b/>
          <w:bCs/>
          <w:sz w:val="18"/>
          <w:szCs w:val="18"/>
        </w:rPr>
        <w:t xml:space="preserve"> ни </w:t>
      </w:r>
      <w:r>
        <w:rPr>
          <w:sz w:val="18"/>
          <w:szCs w:val="18"/>
        </w:rPr>
        <w:t>четырехугольною, ни круглою, ни даже движущеюся, точно так же</w:t>
      </w:r>
    </w:p>
    <w:p>
      <w:pPr>
        <w:pStyle w:val="Normal"/>
        <w:widowControl w:val="false"/>
        <w:autoSpaceDE w:val="false"/>
        <w:ind w:left="320" w:hanging="0"/>
        <w:rPr>
          <w:sz w:val="18"/>
          <w:szCs w:val="18"/>
        </w:rPr>
      </w:pPr>
      <w:r>
        <w:rPr>
          <w:position w:val="9"/>
          <w:sz w:val="16"/>
          <w:szCs w:val="16"/>
        </w:rPr>
        <w:t>1</w:t>
      </w:r>
      <w:r>
        <w:rPr>
          <w:sz w:val="16"/>
          <w:szCs w:val="16"/>
        </w:rPr>
        <w:t xml:space="preserve"> Под сущностью вещи я понимаю то, что первоначально заключается в понятии этой веши и от чего зависят все модификации, замечаемые в ней.</w:t>
      </w:r>
    </w:p>
    <w:p>
      <w:pPr>
        <w:pStyle w:val="Normal"/>
        <w:widowControl w:val="false"/>
        <w:autoSpaceDE w:val="false"/>
        <w:ind w:left="320" w:hanging="0"/>
        <w:rPr>
          <w:sz w:val="18"/>
          <w:szCs w:val="18"/>
        </w:rPr>
      </w:pPr>
      <w:r>
        <w:rPr>
          <w:position w:val="9"/>
          <w:sz w:val="16"/>
          <w:szCs w:val="16"/>
        </w:rPr>
        <w:t>2</w:t>
      </w:r>
      <w:r>
        <w:rPr>
          <w:sz w:val="16"/>
          <w:szCs w:val="16"/>
        </w:rPr>
        <w:t xml:space="preserve"> Вторая часть книги о чистом разуме, глава 7.</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49</w:t>
      </w:r>
    </w:p>
    <w:p>
      <w:pPr>
        <w:pStyle w:val="Normal"/>
        <w:widowControl w:val="false"/>
        <w:autoSpaceDE w:val="false"/>
        <w:rPr>
          <w:sz w:val="18"/>
          <w:szCs w:val="18"/>
        </w:rPr>
      </w:pPr>
      <w:r>
        <w:rPr>
          <w:sz w:val="18"/>
          <w:szCs w:val="18"/>
        </w:rPr>
        <w:t>возможно, что дух не будет чувствовать ни жары, ни холода, ни радости, ни грусти, ничего не будет воображать и даже желать;</w:t>
      </w:r>
    </w:p>
    <w:p>
      <w:pPr>
        <w:pStyle w:val="Normal"/>
        <w:widowControl w:val="false"/>
        <w:autoSpaceDE w:val="false"/>
        <w:rPr>
          <w:sz w:val="18"/>
          <w:szCs w:val="18"/>
        </w:rPr>
      </w:pPr>
      <w:r>
        <w:rPr>
          <w:sz w:val="18"/>
          <w:szCs w:val="18"/>
        </w:rPr>
        <w:t>следовательно, все эти модификации не присущи необходимо ему. Итак, одно мышление есть сущность духа, как одна лишь протяженность есть сущность материи.</w:t>
      </w:r>
    </w:p>
    <w:p>
      <w:pPr>
        <w:pStyle w:val="Normal"/>
        <w:widowControl w:val="false"/>
        <w:autoSpaceDE w:val="false"/>
        <w:ind w:left="260" w:hanging="0"/>
        <w:rPr>
          <w:sz w:val="18"/>
          <w:szCs w:val="18"/>
        </w:rPr>
      </w:pPr>
      <w:r>
        <w:rPr>
          <w:sz w:val="18"/>
          <w:szCs w:val="18"/>
        </w:rPr>
        <w:t>Но подобно тому как если бы материя, или протяженность, не находилась в движении, то она была бы совершенно бесполезна и не способна к тому разнообразию форм, ради которого сотворена, и невозможно было бы представить себе, чтобы разумное Существо пожелало ее создать таковою, — точно так же, если бы дух или мышление не имели воли, то он был бы совершенно бесполезен, потому что этот дух никогда не стремился бы к объектам своих перцепций и любил бы блага, ради которого создан, и потому было бы невозможно допустить, чтобы разумное Существо пожелало его создать в таком состоянии. Тем не менее, как движение не составляет сущности материи, потому что оно предполагает протяженность, так и желание не принадлежит к сущности духа, потому что желание предполагает представление.</w:t>
      </w:r>
    </w:p>
    <w:p>
      <w:pPr>
        <w:pStyle w:val="Normal"/>
        <w:widowControl w:val="false"/>
        <w:autoSpaceDE w:val="false"/>
        <w:ind w:left="260" w:hanging="0"/>
        <w:rPr>
          <w:sz w:val="18"/>
          <w:szCs w:val="18"/>
        </w:rPr>
      </w:pPr>
      <w:r>
        <w:rPr>
          <w:sz w:val="18"/>
          <w:szCs w:val="18"/>
        </w:rPr>
        <w:t>Итак, лишь одно мышление есть собственно то, что составляет сущность духа, и различные состояния мышления, как-то: чувствования и воображения, — суть лишь модификации, хотя и свойственные ему, но не всегда присущие ему; желание же — это свойство, всегда присущее ему, будет ли он связан с телом или будет отделен от него; однако это свойство, по сущности, не необходимо присуще ему, ибо оно предполагает мышление, и можно мыслить дух без воли, как тело без движения.</w:t>
      </w:r>
    </w:p>
    <w:p>
      <w:pPr>
        <w:pStyle w:val="Normal"/>
        <w:widowControl w:val="false"/>
        <w:autoSpaceDE w:val="false"/>
        <w:ind w:left="260" w:hanging="0"/>
        <w:rPr>
          <w:sz w:val="18"/>
          <w:szCs w:val="18"/>
        </w:rPr>
      </w:pPr>
      <w:r>
        <w:rPr>
          <w:sz w:val="18"/>
          <w:szCs w:val="18"/>
        </w:rPr>
        <w:t>Тем не менее, хотя способность желания не составляет сущности духа, она нераздельна от него, как способность к движению нераздельна от материи, хотя и не необходимо присуща ей. Ибо как нельзя представить себе материи, которую нельзя было бы привести в движение, так невозможно представить себе и духа, который не мог бы желать или не был бы способен к какой-нибудь природной наклонности. Но как допускаем мы, что материя может существовать без всякого движения, так мы допускаем также, что дух может существовать вне всякого влечения ко благу, влагаемого в него Творцом природы, а следовательно, без воли, ибо воля есть не что иное, как влечение ко благу вообще, вложенное в нас Творцом природы, как мы это объяснили более подробно в первой главе трактата о чувствах.</w:t>
      </w:r>
    </w:p>
    <w:p>
      <w:pPr>
        <w:pStyle w:val="Normal"/>
        <w:widowControl w:val="false"/>
        <w:autoSpaceDE w:val="false"/>
        <w:ind w:left="260" w:hanging="0"/>
        <w:rPr>
          <w:sz w:val="18"/>
          <w:szCs w:val="18"/>
        </w:rPr>
      </w:pPr>
      <w:r>
        <w:rPr>
          <w:sz w:val="18"/>
          <w:szCs w:val="18"/>
        </w:rPr>
        <w:t>II. Сказанное нами в трактате о чувствах и только что о природе духа не предполагает, однако, чтобы нам были известны все модификации, ему свойственные; мы не делаем подобного предположения. Напротив, мы думаем, что дух способен воспринять последовательно бесчисленное множество различных модификаций, которые этому самому духу неизвестны.</w:t>
      </w:r>
    </w:p>
    <w:p>
      <w:pPr>
        <w:pStyle w:val="Normal"/>
        <w:widowControl w:val="false"/>
        <w:autoSpaceDE w:val="false"/>
        <w:rPr>
          <w:sz w:val="18"/>
          <w:szCs w:val="18"/>
        </w:rPr>
      </w:pPr>
      <w:r>
        <w:rPr>
          <w:sz w:val="18"/>
          <w:szCs w:val="18"/>
        </w:rPr>
        <w:t>Малейшая доля материи может иметь фигуру с тремя, шестью, Десятью, с тысячью сторонами, наконец, фигуру круглую и эллип-</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ическую, которые можно рассматривать как фигуры с бесчисленным множеством углов и сторон. Каждая их этих фигур допускает бесчисленное множество различных видов, бесчисленное множество треугольников различных видов, еще более фигур с четырьмя, шестью, десятью, с тысячью сторонами и многоугольников с бесконечным числом сторон; ибо круг, эллипсис и вообще всякая правильная или неправильная криволинейная фигура может рассматриваться как многоугольник с бесконечным числом сторон; эллипсис, например, — как многоугольник с бесконечным числом сторон, у которого углы, образуемые сторонами, не равны: те углы, которые опираются на маленький диаметр, будут больше, чем те, что опираются на большой; то же относится к другим многоугольникам с бесконечным числом сторон, более сложным и неправильным.</w:t>
      </w:r>
    </w:p>
    <w:p>
      <w:pPr>
        <w:pStyle w:val="Normal"/>
        <w:widowControl w:val="false"/>
        <w:autoSpaceDE w:val="false"/>
        <w:ind w:left="260" w:hanging="0"/>
        <w:rPr/>
      </w:pPr>
      <w:r>
        <w:rPr>
          <w:sz w:val="18"/>
          <w:szCs w:val="18"/>
        </w:rPr>
        <w:t>Итак, простой кусок воска может получить бесчисленное множество или, вернее, бесконечно бесчисленное, непостижимое</w:t>
      </w:r>
      <w:r>
        <w:rPr>
          <w:b/>
          <w:bCs/>
          <w:sz w:val="18"/>
          <w:szCs w:val="18"/>
        </w:rPr>
        <w:t xml:space="preserve"> ни </w:t>
      </w:r>
      <w:r>
        <w:rPr>
          <w:sz w:val="18"/>
          <w:szCs w:val="18"/>
        </w:rPr>
        <w:t>одним разумом множество различных модификаций. Какое же основание имеем мы воображать, что душа, которая гораздо благороднее тела, способна только к тем модификациям, которые уже восприняты ею?</w:t>
      </w:r>
    </w:p>
    <w:p>
      <w:pPr>
        <w:pStyle w:val="Normal"/>
        <w:widowControl w:val="false"/>
        <w:autoSpaceDE w:val="false"/>
        <w:ind w:left="260" w:hanging="0"/>
        <w:rPr>
          <w:sz w:val="18"/>
          <w:szCs w:val="18"/>
        </w:rPr>
      </w:pPr>
      <w:r>
        <w:rPr>
          <w:sz w:val="18"/>
          <w:szCs w:val="18"/>
        </w:rPr>
        <w:t>Если бы мы никогда не чувствовали ни удовольствия, ни страдания, если бы мы никогда не видали ни цвета, ни света, — словом, если бы мы были по отношению ко всем вещам как слепцы или глухие относительно цветов и звуков, то разве мы имели бы основание заключать из этого, что нам не свойственны все эти ощущения, какие мы имеем от предметов? Между тем эти ощущения лишь модификации нашей души, как это мы доказали в трактате о чувствах.</w:t>
      </w:r>
    </w:p>
    <w:p>
      <w:pPr>
        <w:pStyle w:val="Normal"/>
        <w:widowControl w:val="false"/>
        <w:autoSpaceDE w:val="false"/>
        <w:ind w:left="260" w:hanging="0"/>
        <w:rPr/>
      </w:pPr>
      <w:r>
        <w:rPr>
          <w:sz w:val="18"/>
          <w:szCs w:val="18"/>
        </w:rPr>
        <w:t>Итак, должно согласиться, что способность души воспринимать различные модификации так же велика, как ее способность понимания</w:t>
      </w:r>
      <w:r>
        <w:rPr>
          <w:sz w:val="18"/>
          <w:szCs w:val="18"/>
          <w:lang w:val="en-US"/>
        </w:rPr>
        <w:t xml:space="preserve"> (concevoir);</w:t>
      </w:r>
      <w:r>
        <w:rPr>
          <w:sz w:val="18"/>
          <w:szCs w:val="18"/>
        </w:rPr>
        <w:t xml:space="preserve"> я хочу сказать, что как разум не может ни исчислить, ни охватить всех фигур, свойственных материи, так не может он постичь и всех различных модификаций, которые могут быть вызваны в душе всемогуществом Божиим, хотя бы даже разум так же отчетливо познавал природу души, как познает природу материи, чего на самом деле нет по причинам, которые я изложу в главе VII второй части этой книги.</w:t>
      </w:r>
    </w:p>
    <w:p>
      <w:pPr>
        <w:pStyle w:val="Normal"/>
        <w:widowControl w:val="false"/>
        <w:autoSpaceDE w:val="false"/>
        <w:ind w:left="260" w:hanging="0"/>
        <w:rPr>
          <w:sz w:val="18"/>
          <w:szCs w:val="18"/>
        </w:rPr>
      </w:pPr>
      <w:r>
        <w:rPr>
          <w:sz w:val="18"/>
          <w:szCs w:val="18"/>
        </w:rPr>
        <w:t>Если наша душа здесь на земле имеет лишь очень немного модификаций, то это потому, что она соединена с телом и зависит от него. Все ее ощущения относятся к ее телу, и так как она не пребывает в Боге, то и не имеет ни одной модификации, которые это общение с Ним должны были бы вызывать. Материя, из которой состоит наше тело, способна лишь к очень немногим модификациям во время нашей жизни. Эта материя может обратиться в землю и пар только после нашей смерти. Во время же жизни человека она не может стать ни воздухом, ни огнем, ни алмазом, ни металлом; она не может стать круглою, четырехугольною, треугольною: она должна быть плотью и иметь фигуру человека, чтобы душа была соединена с ней. То же и с нашей душою: ей необходимо иметь ощущения тепл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51</w:t>
      </w:r>
    </w:p>
    <w:p>
      <w:pPr>
        <w:pStyle w:val="Normal"/>
        <w:widowControl w:val="false"/>
        <w:autoSpaceDE w:val="false"/>
        <w:rPr>
          <w:sz w:val="18"/>
          <w:szCs w:val="18"/>
        </w:rPr>
      </w:pPr>
      <w:r>
        <w:rPr>
          <w:sz w:val="18"/>
          <w:szCs w:val="18"/>
        </w:rPr>
        <w:t>холода, цвета, света, звуков, запахов, вкуса и многие другие модификации, чтобы оставаться соединенною со своим телом. Все эти ощущения заставляют ее заботливо относиться к своему телу. Они волнуют и пугают ее, как только ослабевает и порывается малейшая пружина последнего. Поэтому-то душа и должна быть подвержена ощущениям все то время, пока тело ее будет подвержено порче; но когда оно облечется бессмертием и мы не будем более страшиться распадения его частей, есть основание думать, она не будет более затрагиваться этими докучными ощущениями, которые мы получаем помимо своей воли; но на нее будет действовать множество совершенно иных ощущений, о которых мы не имеем теперь никакого представления, и они превзойдут всякое чувство и будут достойны величия и благости Бога, которого мы обретем.</w:t>
      </w:r>
    </w:p>
    <w:p>
      <w:pPr>
        <w:pStyle w:val="Normal"/>
        <w:widowControl w:val="false"/>
        <w:autoSpaceDE w:val="false"/>
        <w:ind w:left="260" w:hanging="0"/>
        <w:rPr>
          <w:sz w:val="18"/>
          <w:szCs w:val="18"/>
        </w:rPr>
      </w:pPr>
      <w:r>
        <w:rPr>
          <w:sz w:val="18"/>
          <w:szCs w:val="18"/>
        </w:rPr>
        <w:t>III. Итак, без всякого основания люди воображают, что они настолько постигли природу души, что вправе утверждать, что ей свойственны лишь познавание и любовь; это могут утверждать лишь те, кто приписывает свои ощущения внешним предметам или своему собственному телу и кто думает, что их страсти находятся в их теле: ибо, в самом деле, если отнять у души все ее страсти и ощущения, то все остальное, что мы найдем в ней, есть не более, как следствия познавания и любви. Но я не понимаю, как люди, отрешившиеся от этих взглядов, имеющих своим основанием призрачные свидетельства наших чувств, могут уверять себя, что все наши ощущения и все наши страсти суть лишь познавание и любовь, я хочу сказать, своего рода смутные суждения, составляемые душою о предметах по отношению к телу, которое она одушевляет. Я не понимаю, как можно говорить, что свет, цвета, запахи и т. д. суть суждения души; ибо мне, наоборот, кажется, что я отчетливо знаю, что свет, цвета, »запахи и остальные ощущения — совсем иные модификации, чем суждения.</w:t>
      </w:r>
    </w:p>
    <w:p>
      <w:pPr>
        <w:pStyle w:val="Normal"/>
        <w:widowControl w:val="false"/>
        <w:autoSpaceDE w:val="false"/>
        <w:ind w:left="260" w:hanging="0"/>
        <w:rPr>
          <w:sz w:val="18"/>
          <w:szCs w:val="18"/>
        </w:rPr>
      </w:pPr>
      <w:r>
        <w:rPr>
          <w:sz w:val="18"/>
          <w:szCs w:val="18"/>
        </w:rPr>
        <w:t>Но возьмем ощущения более сильные и более занимающие разум. Посмотрим, что эти люди говорят о страдании или удовольствии. Они хотят, ссылаясь на некоторых очень важных писателей', чтобы эти чувства были лишь следствиями нашей способности познавания и желания, и страдание, например, было бы лишь чувством неудовольствия, противлением и отвращением воли от предметов, которые она признает вредными для тела, одушевляемого ею. Но мне кажется очевидным, что это — смешение страдания с чувством неудовольствия и что не только страдание не есть следствие познавания разума и действия воли, но, напротив, оно предшествует тому и другому.</w:t>
      </w:r>
    </w:p>
    <w:p>
      <w:pPr>
        <w:pStyle w:val="Normal"/>
        <w:widowControl w:val="false"/>
        <w:autoSpaceDE w:val="false"/>
        <w:ind w:left="300" w:hanging="0"/>
        <w:rPr>
          <w:sz w:val="18"/>
          <w:szCs w:val="18"/>
        </w:rPr>
      </w:pPr>
      <w:r>
        <w:rPr>
          <w:sz w:val="18"/>
          <w:szCs w:val="18"/>
        </w:rPr>
        <w:t>Например, если вложить горячий уголь в руку спящего человека или человека, который греется у огня, заложив руки за спину, то, думается, невозможно с некоторою вероятностью утверждать, что этот человек сначала познает, что в его руке произошли какие-то движения, противные хорошему состоянию его тела, затем воля его</w:t>
      </w:r>
    </w:p>
    <w:p>
      <w:pPr>
        <w:pStyle w:val="Normal"/>
        <w:widowControl w:val="false"/>
        <w:autoSpaceDE w:val="false"/>
        <w:rPr>
          <w:sz w:val="18"/>
          <w:szCs w:val="18"/>
        </w:rPr>
      </w:pPr>
      <w:r>
        <w:rPr>
          <w:sz w:val="16"/>
          <w:szCs w:val="16"/>
        </w:rPr>
        <w:t>' Св. Август. Кн. 6: О музыке. — Декарт. О человеке и т. д.</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оспротивится им и, наконец, его страдание будет следствием этого познания его разума и этого противления его воли. Мне кажется, напротив, неоспоримым, что первое, что заметит этот человек, когда уголь прикоснется к его руке, будет боль, и познавание его разума и противление воли будут лишь следствиями боли, хотя действительно они будут причиною чувства неудовольствия, которое воспоследует из боли.</w:t>
      </w:r>
    </w:p>
    <w:p>
      <w:pPr>
        <w:pStyle w:val="Normal"/>
        <w:widowControl w:val="false"/>
        <w:autoSpaceDE w:val="false"/>
        <w:ind w:left="280" w:hanging="0"/>
        <w:rPr>
          <w:sz w:val="18"/>
          <w:szCs w:val="18"/>
        </w:rPr>
      </w:pPr>
      <w:r>
        <w:rPr>
          <w:sz w:val="18"/>
          <w:szCs w:val="18"/>
        </w:rPr>
        <w:t>Но есть большая разница между этою болью и чувством неудовольствия, которое она вызывает. Боль — первое, что чувствует душа, никакое познание ей не предшествует, и никогда сама по себе она не может быть приятна. Напротив, чувство неудовольствия — последнее, что чувствует душа; ему всегда предшествует некоторое познание и само по себе оно всегда весьма приятно. Это ясно из удовольствия, которое мы чувствуем, когда волнуемся грустью во время печальных театральных представлений; ибо это удовольствие увеличивается вместе с грустью, удовольствие же никогда не усиливается вместе со страданием. Актеры, которые изучают искусство нравиться, прекрасно знают, что не следует проливать крови в театре, потому что вид крови, хотя бы поддельной, слишком ужасен, чтобы быть приятным. Но они никогда не опасаются волновать зрителей грустью, и очень сильною, потому что в самом деле грусть всегда приятна, когда есть повод волноваться ею. Итак, есть существенная разница между чувством неудовольствия и страданием, и нельзя сказать, чтобы страдание было ничем иным, как познаванием разума, связанным с противлением воли.</w:t>
      </w:r>
    </w:p>
    <w:p>
      <w:pPr>
        <w:pStyle w:val="Normal"/>
        <w:widowControl w:val="false"/>
        <w:autoSpaceDE w:val="false"/>
        <w:ind w:left="280" w:hanging="0"/>
        <w:rPr>
          <w:sz w:val="18"/>
          <w:szCs w:val="18"/>
        </w:rPr>
      </w:pPr>
      <w:r>
        <w:rPr>
          <w:sz w:val="18"/>
          <w:szCs w:val="18"/>
        </w:rPr>
        <w:t>Что касается до всех остальных ощущений, каковы: запах, вкус, звуки, цвета, — то большинство людей не считает их модификациями своей души. Напротив, думают, что они находятся в предметах или, по крайней мере, если они и находятся в душе, то лишь подобно идее четырехугольного или круглого, т. е. что они связаны с душою, но не модификации ее; и судят они так потому, что эти ощущения не затрагивают их сильно, как это я показал, объясняя обманы чувств.</w:t>
      </w:r>
    </w:p>
    <w:p>
      <w:pPr>
        <w:pStyle w:val="Normal"/>
        <w:widowControl w:val="false"/>
        <w:autoSpaceDE w:val="false"/>
        <w:ind w:left="280" w:hanging="0"/>
        <w:rPr>
          <w:sz w:val="18"/>
          <w:szCs w:val="18"/>
        </w:rPr>
      </w:pPr>
      <w:r>
        <w:rPr>
          <w:sz w:val="18"/>
          <w:szCs w:val="18"/>
        </w:rPr>
        <w:t>Итак, нам думается, должно согласиться, что нам неизвестны все модификации, свойственные душе, и что, помимо тех, которые она имеет через органы чувств, она может иметь еще множество других, которых она не испытала и испытает лишь после того, как освободится от заточения в своем теле.</w:t>
      </w:r>
    </w:p>
    <w:p>
      <w:pPr>
        <w:pStyle w:val="Normal"/>
        <w:widowControl w:val="false"/>
        <w:autoSpaceDE w:val="false"/>
        <w:ind w:left="280" w:hanging="0"/>
        <w:rPr>
          <w:sz w:val="18"/>
          <w:szCs w:val="18"/>
        </w:rPr>
      </w:pPr>
      <w:r>
        <w:rPr>
          <w:sz w:val="18"/>
          <w:szCs w:val="18"/>
        </w:rPr>
        <w:t>Однако следует признать, что как материи свойственно бесчисленное множество различных конфигураций лишь в силу ее протяженности, так душе свойственны различные модификации лишь в силу мышления; ибо, очевидно, душа не была бы способна к модификациям удовольствия, страдания, ни даже ко всем тем, которые ей безразличны, если бы она не была 'способна к представлению или мышлению.</w:t>
      </w:r>
    </w:p>
    <w:p>
      <w:pPr>
        <w:pStyle w:val="Normal"/>
        <w:widowControl w:val="false"/>
        <w:autoSpaceDE w:val="false"/>
        <w:ind w:left="280" w:hanging="0"/>
        <w:rPr>
          <w:sz w:val="18"/>
          <w:szCs w:val="18"/>
        </w:rPr>
      </w:pPr>
      <w:r>
        <w:rPr>
          <w:sz w:val="18"/>
          <w:szCs w:val="18"/>
        </w:rPr>
        <w:t>Нам же достаточно знать, что принцип всех этих модификаций — мышление. Если даже пожелают, чтобы нечто в душе предшеств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3</w:t>
      </w:r>
    </w:p>
    <w:p>
      <w:pPr>
        <w:pStyle w:val="Normal"/>
        <w:widowControl w:val="false"/>
        <w:autoSpaceDE w:val="false"/>
        <w:rPr>
          <w:sz w:val="18"/>
          <w:szCs w:val="18"/>
        </w:rPr>
      </w:pPr>
      <w:r>
        <w:rPr>
          <w:sz w:val="18"/>
          <w:szCs w:val="18"/>
        </w:rPr>
        <w:t>вало мышлению, я не буду спорить; но так как я уверен, что никто не познает иначе, как мышлением или внутренним чувством своей души, всего, что происходит в его духе, то я убежден также, что всякий, кто хочет рассуждать о природе души, должен вопрошать лишь это внутреннее чувство, которое непрестанно представляет его ему самому таким, каков он есть, а не воображать, вопреки своему собственному сознанию, что душа есть невидимый огонь, тонкий воздух, гармония или нечто подобное.</w:t>
      </w:r>
    </w:p>
    <w:p>
      <w:pPr>
        <w:pStyle w:val="Normal"/>
        <w:widowControl w:val="false"/>
        <w:autoSpaceDE w:val="false"/>
        <w:rPr>
          <w:sz w:val="18"/>
          <w:szCs w:val="18"/>
        </w:rPr>
      </w:pPr>
      <w:r>
        <w:rPr>
          <w:sz w:val="22"/>
          <w:szCs w:val="22"/>
        </w:rPr>
        <w:t>ГЛАВА II</w:t>
      </w:r>
    </w:p>
    <w:p>
      <w:pPr>
        <w:pStyle w:val="Normal"/>
        <w:widowControl w:val="false"/>
        <w:autoSpaceDE w:val="false"/>
        <w:ind w:left="360" w:right="400" w:hanging="0"/>
        <w:jc w:val="right"/>
        <w:rPr>
          <w:sz w:val="18"/>
          <w:szCs w:val="18"/>
        </w:rPr>
      </w:pPr>
      <w:r>
        <w:rPr>
          <w:sz w:val="18"/>
          <w:szCs w:val="18"/>
        </w:rPr>
        <w:t>I. Разум, будучи ограниченным, не может понять того, что имеет в себе нечто бесконечное. — II. Его ограниченность есть начало многих заблуждений. — III. Особенно ересей. — IV. Следует подчинять разум вере.</w:t>
      </w:r>
    </w:p>
    <w:p>
      <w:pPr>
        <w:pStyle w:val="Normal"/>
        <w:widowControl w:val="false"/>
        <w:autoSpaceDE w:val="false"/>
        <w:rPr>
          <w:sz w:val="18"/>
          <w:szCs w:val="18"/>
        </w:rPr>
      </w:pPr>
      <w:r>
        <w:rPr>
          <w:sz w:val="18"/>
          <w:szCs w:val="18"/>
        </w:rPr>
        <w:t>I. Прежде всего мы видим, что мышление человеческое очень ограничено; отсюда можно вывести два очень важных следствия:</w:t>
      </w:r>
    </w:p>
    <w:p>
      <w:pPr>
        <w:pStyle w:val="Normal"/>
        <w:widowControl w:val="false"/>
        <w:autoSpaceDE w:val="false"/>
        <w:rPr>
          <w:sz w:val="18"/>
          <w:szCs w:val="18"/>
        </w:rPr>
      </w:pPr>
      <w:r>
        <w:rPr>
          <w:sz w:val="18"/>
          <w:szCs w:val="18"/>
        </w:rPr>
        <w:t>во-первых, что душа не может познать в совершенстве бесконечного;</w:t>
      </w:r>
    </w:p>
    <w:p>
      <w:pPr>
        <w:pStyle w:val="Normal"/>
        <w:widowControl w:val="false"/>
        <w:autoSpaceDE w:val="false"/>
        <w:rPr/>
      </w:pPr>
      <w:r>
        <w:rPr>
          <w:sz w:val="18"/>
          <w:szCs w:val="18"/>
        </w:rPr>
        <w:t>во-вторых, что она не может даже познавать отчетливо нескольких вещей разом. Ибо как кусок воска не может иметь одновременно бесчисленного множества различных фигур, так и душа не способна познать одновременно бесчисленного множества предметов; как кусок воска не может быть одновременно вполне четырехугольным и вполне круглым, но лишь наполовину четырехугольным и наполовину круглым, и чем больше у него будет различных фигур, тем менее они будут совершенны и отчетливы; так и душа не может созерцать</w:t>
      </w:r>
      <w:r>
        <w:rPr>
          <w:sz w:val="18"/>
          <w:szCs w:val="18"/>
          <w:lang w:val="en-US"/>
        </w:rPr>
        <w:t xml:space="preserve"> (apercevoir)</w:t>
      </w:r>
      <w:r>
        <w:rPr>
          <w:sz w:val="18"/>
          <w:szCs w:val="18"/>
        </w:rPr>
        <w:t xml:space="preserve"> нескольких вещей разом, и ее мысли будут тем сбивчивее, чем их больше.</w:t>
      </w:r>
    </w:p>
    <w:p>
      <w:pPr>
        <w:pStyle w:val="Normal"/>
        <w:widowControl w:val="false"/>
        <w:autoSpaceDE w:val="false"/>
        <w:ind w:left="260" w:hanging="0"/>
        <w:rPr>
          <w:sz w:val="18"/>
          <w:szCs w:val="18"/>
        </w:rPr>
      </w:pPr>
      <w:r>
        <w:rPr>
          <w:sz w:val="18"/>
          <w:szCs w:val="18"/>
        </w:rPr>
        <w:t>Наконец, как кусок воска с тысячью сторонами, каждая сторона которого имела бы особую фигуру, не был бы ни четырехугольным, ни круглым, ни овальным, и нельзя было бы сказать, какую бы он имел фигуру; — так случается иногда, что мы имеем такое множество различных мыслей, что нам кажется, мы ни о чем не думаем. Это бывает с теми, кто находится в обмороке. Жизненные духи, находясь в быстром беспорядочном движении в их мозгу, запечатлевают такое множество отпечатков в нем, что ни одного не запечатлевают настолько сильно, чтобы вызвать в разуме особое ощущение или отчетливую идею; и эти люди чувствуют такое множество вещей разом, что они ничего не чувствуют отчетливо;</w:t>
      </w:r>
    </w:p>
    <w:p>
      <w:pPr>
        <w:pStyle w:val="Normal"/>
        <w:widowControl w:val="false"/>
        <w:autoSpaceDE w:val="false"/>
        <w:rPr>
          <w:sz w:val="18"/>
          <w:szCs w:val="18"/>
        </w:rPr>
      </w:pPr>
      <w:r>
        <w:rPr>
          <w:sz w:val="18"/>
          <w:szCs w:val="18"/>
        </w:rPr>
        <w:t>вследствие чего им кажется, что они ничего не чувствуют.</w:t>
      </w:r>
    </w:p>
    <w:p>
      <w:pPr>
        <w:pStyle w:val="Normal"/>
        <w:widowControl w:val="false"/>
        <w:autoSpaceDE w:val="false"/>
        <w:ind w:left="280" w:hanging="0"/>
        <w:rPr>
          <w:sz w:val="18"/>
          <w:szCs w:val="18"/>
        </w:rPr>
      </w:pPr>
      <w:r>
        <w:rPr>
          <w:sz w:val="18"/>
          <w:szCs w:val="18"/>
        </w:rPr>
        <w:t>Это не значит, чтобы люди не лишались иногда чувств по недостатку жизненных духов; но тогда душа имеет только чистые мысли, не оставляющие отпечатков в мозгу, и они не припоминаются, когда человек приходит в себя; вследствие чего нам кажетс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то мы не думали ни о чем. Я сказал это мимоходом с целью показать, как ошибочно заключать, будто душа не мыслит постоянно, из того, что иногда нам кажется, что мы не думаем ни о чем.</w:t>
      </w:r>
    </w:p>
    <w:p>
      <w:pPr>
        <w:pStyle w:val="Normal"/>
        <w:widowControl w:val="false"/>
        <w:autoSpaceDE w:val="false"/>
        <w:ind w:left="280" w:hanging="0"/>
        <w:rPr>
          <w:sz w:val="18"/>
          <w:szCs w:val="18"/>
        </w:rPr>
      </w:pPr>
      <w:r>
        <w:rPr>
          <w:sz w:val="18"/>
          <w:szCs w:val="18"/>
        </w:rPr>
        <w:t>II. Все люди, немного размышлявшие над своими собственными мыслями, могли достаточно по опыту убедиться, что разум не может заниматься многими вещами разом, и еще более, что он не может постичь бесконечного. Однако я не знаю, в силу какой странности люди, которым это известно, больше занимаются размышлением над предметами бесконечными и над вопросами, требующими безграничной познавательной способности, чем над предметами, доступными их уму; и мы видим также множество людей, которые, желая все знать, занимаются одновременно столькими науками, что только сбивают с толку свой разум и делают его неспособным к какой-нибудь настоящей науке.</w:t>
      </w:r>
    </w:p>
    <w:p>
      <w:pPr>
        <w:pStyle w:val="Normal"/>
        <w:widowControl w:val="false"/>
        <w:autoSpaceDE w:val="false"/>
        <w:jc w:val="right"/>
        <w:rPr>
          <w:sz w:val="18"/>
          <w:szCs w:val="18"/>
        </w:rPr>
      </w:pPr>
      <w:r>
        <w:rPr>
          <w:sz w:val="18"/>
          <w:szCs w:val="18"/>
        </w:rPr>
        <w:t>Сколько людей хотят понять бесконечную делимость материи;</w:t>
      </w:r>
    </w:p>
    <w:p>
      <w:pPr>
        <w:pStyle w:val="Normal"/>
        <w:widowControl w:val="false"/>
        <w:autoSpaceDE w:val="false"/>
        <w:rPr>
          <w:sz w:val="18"/>
          <w:szCs w:val="18"/>
        </w:rPr>
      </w:pPr>
      <w:r>
        <w:rPr>
          <w:sz w:val="18"/>
          <w:szCs w:val="18"/>
        </w:rPr>
        <w:t>понять, как возможно, что маленькая песчинка содержит в себе столько же частей, сколько вся земля, только пропорционально меньших! Сколько ставится вполне неразрешимых вопросов по этому предмету и по многим другим, заключающим в себе нечто бесконечное, решения которых люди хотят найти в своем разуме! Ими занимаются, занимаются со страстью, и достигают в конце концов лишь того, что пристращаются к какой-нибудь нелепости или какому-нибудь заблуждению.</w:t>
      </w:r>
    </w:p>
    <w:p>
      <w:pPr>
        <w:pStyle w:val="Normal"/>
        <w:widowControl w:val="false"/>
        <w:autoSpaceDE w:val="false"/>
        <w:ind w:left="280" w:hanging="0"/>
        <w:rPr>
          <w:sz w:val="18"/>
          <w:szCs w:val="18"/>
        </w:rPr>
      </w:pPr>
      <w:r>
        <w:rPr>
          <w:sz w:val="18"/>
          <w:szCs w:val="18"/>
        </w:rPr>
        <w:t>Не смешно ли видеть людей, отрицающих бесконечную делимость материи только из-за того, что они не могут понять ее, хотя они хорошо понимают доказательства, подтверждающие ее; и это в то самое время, как на словах они признают, что разум человеческий не может познать бесконечного? Ибо доводы, показывающие, что материя делима до бесконечности, доказательны, как нельзя более;</w:t>
      </w:r>
    </w:p>
    <w:p>
      <w:pPr>
        <w:pStyle w:val="Normal"/>
        <w:widowControl w:val="false"/>
        <w:autoSpaceDE w:val="false"/>
        <w:rPr>
          <w:sz w:val="18"/>
          <w:szCs w:val="18"/>
        </w:rPr>
      </w:pPr>
      <w:r>
        <w:rPr>
          <w:sz w:val="18"/>
          <w:szCs w:val="18"/>
        </w:rPr>
        <w:t>и эти люди согласны с ними, когда рассматривают их со вниманием;</w:t>
      </w:r>
    </w:p>
    <w:p>
      <w:pPr>
        <w:pStyle w:val="Normal"/>
        <w:widowControl w:val="false"/>
        <w:autoSpaceDE w:val="false"/>
        <w:rPr>
          <w:sz w:val="18"/>
          <w:szCs w:val="18"/>
        </w:rPr>
      </w:pPr>
      <w:r>
        <w:rPr>
          <w:sz w:val="18"/>
          <w:szCs w:val="18"/>
        </w:rPr>
        <w:t>тем не менее, если им привести возражения, которых они не могут отклонить, то разум их отвращается от очевидности, которую они только что усмотрели, и они — начинают в ней сомневаться. Они чрезмерно занимаются возражением, которого не могут отклонить, выдумывают какое-нибудь пустое объяснение против доказательств бесконечной делимости материи и заключают, наконец, что они ошибались и все ошибаются в этом. Затем они хватаются за противоположное мнение; они защищают его всякими натяжками и разными нелепостями, которые не замедлит им доставить воображение. Впадают же они в эти заблуждения только потому, что они внутренне не убеждены, что разум человеческий ограничен, и что для того, чтобы быть убежденным в бесконечной делимости материи, разуму нет необходимости понимать ее; и все возражения, которые нельзя разрешить иначе, как понимая ее, суть возражения неопровержимые.</w:t>
      </w:r>
    </w:p>
    <w:p>
      <w:pPr>
        <w:pStyle w:val="Normal"/>
        <w:widowControl w:val="false"/>
        <w:autoSpaceDE w:val="false"/>
        <w:ind w:left="300" w:hanging="0"/>
        <w:rPr>
          <w:sz w:val="18"/>
          <w:szCs w:val="18"/>
        </w:rPr>
      </w:pPr>
      <w:r>
        <w:rPr>
          <w:sz w:val="18"/>
          <w:szCs w:val="18"/>
        </w:rPr>
        <w:t>Если бы люди останавливались только на подобных вопросах, то нечего было бы очень беспокоиться об этом; так как если некоторы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5</w:t>
      </w:r>
    </w:p>
    <w:p>
      <w:pPr>
        <w:pStyle w:val="Normal"/>
        <w:widowControl w:val="false"/>
        <w:autoSpaceDE w:val="false"/>
        <w:rPr>
          <w:sz w:val="18"/>
          <w:szCs w:val="18"/>
        </w:rPr>
      </w:pPr>
      <w:r>
        <w:rPr>
          <w:sz w:val="18"/>
          <w:szCs w:val="18"/>
        </w:rPr>
        <w:t>и пристращаются к каким-нибудь заблуждениям, то это — заблуждения, не имеющие значения. Что касается остальных, то они не потеряли бы совершенно даром своего времени, размышляя о вещах, которых не могли понять; ибо они, по крайней мере, убедились в бессилии своего ума. Полезно, говорит один весьма здравомыслящий писатель', упражнять ум над такого рода тонкостями, чтобы смирить его самонадеянность и навсегда отнять у него смелость противопоставлять свое слабое знание истинам, предлагаемым ему Церковью, под предлогом, что он не может их понять. Ибо раз вся сила человеческого разума бессильна перед самым малым атомом материи и вынуждена признать, что разум видит ясно, что атом бесконечно делим, не будучи в состоянии понять, как это возможно, — то отказываться верить чудесным действиям всемогущества Божия, которое само по себе непостижимо, по той причине, что наш разум не может их понять, не значит ли явно грешить против рассудка?</w:t>
      </w:r>
    </w:p>
    <w:p>
      <w:pPr>
        <w:pStyle w:val="Normal"/>
        <w:widowControl w:val="false"/>
        <w:autoSpaceDE w:val="false"/>
        <w:ind w:left="260" w:hanging="0"/>
        <w:rPr>
          <w:sz w:val="18"/>
          <w:szCs w:val="18"/>
        </w:rPr>
      </w:pPr>
      <w:r>
        <w:rPr>
          <w:sz w:val="18"/>
          <w:szCs w:val="18"/>
        </w:rPr>
        <w:t>III. Самое опасное следствие неведения или, вернее, нашего нежелания принимать во внимание ограниченность и слабость человеческого разума, а следовательно, его неспособность понять все, что имеет в себе что-либо бесконечное, это — ересь. Как мне кажется, в наше время особенно много людей, составляющих для себя особую теологию, которая основывается только на их собственном разуме и на природной слабости рассудка, так как в предметах, даже недоступных разуму, они хотят верить только тому, что они понимают.</w:t>
      </w:r>
    </w:p>
    <w:p>
      <w:pPr>
        <w:pStyle w:val="Normal"/>
        <w:widowControl w:val="false"/>
        <w:autoSpaceDE w:val="false"/>
        <w:jc w:val="right"/>
        <w:rPr>
          <w:sz w:val="18"/>
          <w:szCs w:val="18"/>
        </w:rPr>
      </w:pPr>
      <w:r>
        <w:rPr>
          <w:sz w:val="18"/>
          <w:szCs w:val="18"/>
        </w:rPr>
        <w:t>Социниане не могут понять тайны Троичности и Воплощения:</w:t>
      </w:r>
    </w:p>
    <w:p>
      <w:pPr>
        <w:pStyle w:val="Normal"/>
        <w:widowControl w:val="false"/>
        <w:autoSpaceDE w:val="false"/>
        <w:rPr>
          <w:sz w:val="18"/>
          <w:szCs w:val="18"/>
        </w:rPr>
      </w:pPr>
      <w:r>
        <w:rPr>
          <w:sz w:val="18"/>
          <w:szCs w:val="18"/>
        </w:rPr>
        <w:t>этого им достаточно, чтобы не верить в них и даже отзываться с вольнодумством и надменностью о тех, кто верит в них, что это люди, рожденные для рабства. Кальвинист не может понять, как может плоть Иисуса Христа действительно пребывать в причастии на алтаре, в то время как Он на небесах, и отсюда, ему думается, он имеет основание заключить, что это невозможно, как будто он понимает в совершенстве, как далеко простирается могущество Божие.</w:t>
      </w:r>
    </w:p>
    <w:p>
      <w:pPr>
        <w:pStyle w:val="Normal"/>
        <w:widowControl w:val="false"/>
        <w:autoSpaceDE w:val="false"/>
        <w:ind w:left="260" w:hanging="0"/>
        <w:rPr>
          <w:sz w:val="18"/>
          <w:szCs w:val="18"/>
        </w:rPr>
      </w:pPr>
      <w:r>
        <w:rPr>
          <w:sz w:val="18"/>
          <w:szCs w:val="18"/>
        </w:rPr>
        <w:t>Если человек, даже убежденный в том, что он свободен, слишком напрягает свою голову, стараясь согласовать всеведение Божественное и Его предопределение со свободою, то он, пожалуй, будет способен впасть в такое же заблуждение, как и те, кто не верит, чтобы люди были свободны. Ибо, с одной стороны, он не в состоянии понять, чтобы Провидение Божественное было совместимо со свободою человека, а с другой — его уважение к религии не позволяет ему отрицать Провидения, и он будет считать себя вынужденным отнять свободу у людей; не размышляя достаточно над слабостью своего разума, он вообразит, что может постичь, как Господь согласует свое предопределение с нашею свободою.</w:t>
      </w:r>
    </w:p>
    <w:p>
      <w:pPr>
        <w:pStyle w:val="Normal"/>
        <w:widowControl w:val="false"/>
        <w:autoSpaceDE w:val="false"/>
        <w:rPr>
          <w:sz w:val="18"/>
          <w:szCs w:val="18"/>
        </w:rPr>
      </w:pPr>
      <w:r>
        <w:rPr>
          <w:position w:val="9"/>
          <w:sz w:val="16"/>
          <w:szCs w:val="16"/>
        </w:rPr>
        <w:t>1</w:t>
      </w:r>
      <w:r>
        <w:rPr>
          <w:sz w:val="16"/>
          <w:szCs w:val="16"/>
          <w:lang w:val="en-US"/>
        </w:rPr>
        <w:t xml:space="preserve"> L'art de penser.</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Но не одни еретики недостаточно обращают внимания на слабость своего разума и дают ему слишком большую свободу судить о вещах, которые ему не подлежат; почти все люди обладают этим недостатком, а особенно некоторые богословы последних веков. Ибо можно сказать, что некоторые из них так часто прибегают к человеческим рассуждениям для доказательства или объяснения тайн, превышающих разум, — хотя они это делают с добрым намерением защитить религию против еретиков, — что часто дают повод этим самым еретикам упорствовать в своих заблуждениях и относиться к тайнам веры, как к человеческим мнениям.</w:t>
      </w:r>
    </w:p>
    <w:p>
      <w:pPr>
        <w:pStyle w:val="Normal"/>
        <w:widowControl w:val="false"/>
        <w:autoSpaceDE w:val="false"/>
        <w:ind w:left="280" w:hanging="0"/>
        <w:rPr>
          <w:sz w:val="18"/>
          <w:szCs w:val="18"/>
        </w:rPr>
      </w:pPr>
      <w:r>
        <w:rPr>
          <w:sz w:val="18"/>
          <w:szCs w:val="18"/>
        </w:rPr>
        <w:t>IV. Умствования и школьные тонкости не могут заставить людей познать свое бессилие и не всегда сообщают им дух покорности, столь необходимый, чтобы со смирением подчиниться решениям Церкви. Напротив, все эти хитроумные человеческие рассуждения могут возбудить в них тайную гордость, могут склонить их злоупотреблять своим умом и составить, таким образом, религию, соответствующую его способности. Вот почему нам не приходится видеть, чтобы философские аргументы убеждали еретиков и чтобы чтение книг чисто схоластических заставляло их признать и осудить свои заблуждения. Напротив, мы постоянно видим, что слабость рассуждений некоторых схоластиков служит для них поводом осмеять самые священные тайны нашей религии, которые, в сущности, основываются никак не на этих доводах и человеческих толкованиях, но лишь на авторитете слова Божия, писанного или неписанного, т. е. дошедшего до нас путем предания.</w:t>
      </w:r>
    </w:p>
    <w:p>
      <w:pPr>
        <w:pStyle w:val="Normal"/>
        <w:widowControl w:val="false"/>
        <w:autoSpaceDE w:val="false"/>
        <w:ind w:left="280" w:hanging="0"/>
        <w:rPr>
          <w:sz w:val="18"/>
          <w:szCs w:val="18"/>
        </w:rPr>
      </w:pPr>
      <w:r>
        <w:rPr>
          <w:sz w:val="18"/>
          <w:szCs w:val="18"/>
        </w:rPr>
        <w:t>В самом деле, разум человеческий не может понять, как один Бог может иметь три лица, как тело Иисуса Христа может действительно пребывать в евхаристии; как человек может быть свободным, когда Господь от века знает все, что сделает человек. Доводы, которые приводят, чтобы подтвердить или объяснить это, по большей части убедительны только для тех, кто готов принять их, не рассматривая их, но они часто кажутся нелепыми тем, кто хочет оспаривать их и кто не согласен с сущностью этих тайн. Можно даже сказать, что возражения, которые делаются против главных догматов нашей веры, а особенно против тайны Троичности, так сильны, что невозможно дать ясных и очевидных ответов на них, удовлетворяющих вполне наш слабый рассудок, так как действительно это тайны непостижимые.</w:t>
      </w:r>
    </w:p>
    <w:p>
      <w:pPr>
        <w:pStyle w:val="Normal"/>
        <w:widowControl w:val="false"/>
        <w:autoSpaceDE w:val="false"/>
        <w:ind w:left="280" w:hanging="0"/>
        <w:rPr>
          <w:sz w:val="18"/>
          <w:szCs w:val="18"/>
        </w:rPr>
      </w:pPr>
      <w:r>
        <w:rPr>
          <w:sz w:val="18"/>
          <w:szCs w:val="18"/>
        </w:rPr>
        <w:t>Следовательно, приучать еретиков пользоваться своим умом, приводя им только недостоверные аргументы, взятые из философии, не будет хорошим средством обращения их, так как истины, которым желательно их научить, не подлежат разуму. Не всегда даже уместно пользоваться этими рассуждениями в тех истинах, которые могут быть подтверждены столько же разумом, сколько преданием, как например бессмертие души, первородный грех, необходимость благодати, извращение природы и некоторые другие, из опасения, что разум, раз испробовав очевидность доводов в этих вопросах, н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7</w:t>
      </w:r>
    </w:p>
    <w:p>
      <w:pPr>
        <w:pStyle w:val="Normal"/>
        <w:widowControl w:val="false"/>
        <w:autoSpaceDE w:val="false"/>
        <w:rPr>
          <w:sz w:val="18"/>
          <w:szCs w:val="18"/>
        </w:rPr>
      </w:pPr>
      <w:r>
        <w:rPr>
          <w:sz w:val="18"/>
          <w:szCs w:val="18"/>
        </w:rPr>
        <w:t>захочет подчиниться в тех, которые могут быть подтверждены только преданием. Напротив, следует заставлять их не доверять своему собственному разуму, давая им чувствовать его слабость, его ограниченность, его несоразмерность с этими тайнами; и когда будет низвержена гордыня их ума, тогда легко их заставить усвоить мнения Церкви, указывая им, что в идее всякого божественного общества лежит непогрешимость, и излагая им предания всех веков, если они к тому способны.'</w:t>
      </w:r>
    </w:p>
    <w:p>
      <w:pPr>
        <w:pStyle w:val="Normal"/>
        <w:widowControl w:val="false"/>
        <w:autoSpaceDE w:val="false"/>
        <w:ind w:left="280" w:hanging="0"/>
        <w:rPr>
          <w:sz w:val="18"/>
          <w:szCs w:val="18"/>
        </w:rPr>
      </w:pPr>
      <w:r>
        <w:rPr>
          <w:sz w:val="18"/>
          <w:szCs w:val="18"/>
        </w:rPr>
        <w:t>Но если люди непрестанно будут отвращать свой взор от слабости и ограниченности своего разума, то неумеренная самонадеянность вдохнет в них смелость, ложный свет осветит их и любовь к славе ослепит их. И тогда еретики будут вечно оставаться еретиками; философы будут упорны и предубеждены; и никогда не прекратятся споры обо всех вещах: о них будут спорить, пока захотят только спорить.</w:t>
      </w:r>
    </w:p>
    <w:p>
      <w:pPr>
        <w:pStyle w:val="Normal"/>
        <w:widowControl w:val="false"/>
        <w:autoSpaceDE w:val="false"/>
        <w:jc w:val="center"/>
        <w:rPr>
          <w:sz w:val="18"/>
          <w:szCs w:val="18"/>
        </w:rPr>
      </w:pPr>
      <w:r>
        <w:rPr>
          <w:sz w:val="22"/>
          <w:szCs w:val="22"/>
        </w:rPr>
        <w:t>ГЛАВА III</w:t>
      </w:r>
    </w:p>
    <w:p>
      <w:pPr>
        <w:pStyle w:val="Normal"/>
        <w:widowControl w:val="false"/>
        <w:autoSpaceDE w:val="false"/>
        <w:ind w:left="440" w:right="400" w:hanging="0"/>
        <w:rPr>
          <w:sz w:val="18"/>
          <w:szCs w:val="18"/>
        </w:rPr>
      </w:pPr>
      <w:r>
        <w:rPr>
          <w:sz w:val="18"/>
          <w:szCs w:val="18"/>
        </w:rPr>
        <w:t>I. Философы затрудняют и сбивают с пути свой разум, занимаясь предметами, заключающими слишком много отношений и зависящими от слишком многих вещей, и не придерживаясь никакого порядка в своих научных исследованиях. — II. Пример этому — Аристотель. — III. Наоборот, геометры хорошо поступают в исследовании истины, особенно те, которые пользуются алгеброю и аналитикою. — IV. Их метод увеличивает силу ума, а логика Аристотеля ее уменьшает. — V. Другой недостаток людей ученых.</w:t>
      </w:r>
    </w:p>
    <w:p>
      <w:pPr>
        <w:pStyle w:val="Normal"/>
        <w:widowControl w:val="false"/>
        <w:autoSpaceDE w:val="false"/>
        <w:ind w:left="240" w:hanging="0"/>
        <w:rPr>
          <w:sz w:val="18"/>
          <w:szCs w:val="18"/>
        </w:rPr>
      </w:pPr>
      <w:r>
        <w:rPr>
          <w:sz w:val="18"/>
          <w:szCs w:val="18"/>
        </w:rPr>
        <w:t>I. Люди впадают в многочисленные заблуждения не только потому, что они занимаются вопросами, имеющими в себе нечто бесконечное, — разум же их не бесконечен, — но также потому, что они занимаются вопросами очень сложными, тогда как разум их весьма ограничен.</w:t>
      </w:r>
    </w:p>
    <w:p>
      <w:pPr>
        <w:pStyle w:val="Normal"/>
        <w:widowControl w:val="false"/>
        <w:autoSpaceDE w:val="false"/>
        <w:ind w:left="240" w:hanging="0"/>
        <w:rPr>
          <w:sz w:val="18"/>
          <w:szCs w:val="18"/>
        </w:rPr>
      </w:pPr>
      <w:r>
        <w:rPr>
          <w:sz w:val="18"/>
          <w:szCs w:val="18"/>
        </w:rPr>
        <w:t>Мы уже сказали, что как кусок воска не может иметь одновременно нескольких совершенных и вполне отчетливых фигур, так разум не способен воспринять несколько отчетливых идей, т. е. вполне отчетливо созерцать разом несколько вещей. Отсюда легко заключить, что не следует начинать с исследования малодоступных истин, знание которых зависит от слишком многих вещей, из которых некоторые нам неизвестны или недостаточно знакомы; ибо следует изучать в известном порядке и пользоваться тем, что отчетливо знаешь, для изучения того, чего не знаешь или что знаешь смутно. Между тем большинство людей, приступающих к научным занятиям, вовсе не принимают этого во внимание: они совсем не</w:t>
      </w:r>
    </w:p>
    <w:p>
      <w:pPr>
        <w:pStyle w:val="Normal"/>
        <w:widowControl w:val="false"/>
        <w:autoSpaceDE w:val="false"/>
        <w:jc w:val="right"/>
        <w:rPr>
          <w:sz w:val="18"/>
          <w:szCs w:val="18"/>
        </w:rPr>
      </w:pPr>
      <w:r>
        <w:rPr>
          <w:sz w:val="16"/>
          <w:szCs w:val="16"/>
        </w:rPr>
        <w:t>' См. Беседы о метафизике и религии.</w:t>
      </w:r>
    </w:p>
    <w:p>
      <w:pPr>
        <w:pStyle w:val="Normal"/>
        <w:widowControl w:val="false"/>
        <w:autoSpaceDE w:val="false"/>
        <w:rPr>
          <w:sz w:val="18"/>
          <w:szCs w:val="18"/>
        </w:rPr>
      </w:pPr>
      <w:r>
        <w:rPr>
          <w:sz w:val="12"/>
          <w:szCs w:val="12"/>
        </w:rPr>
        <w:t>17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обуют своих сил, не обсуждают, как далеко простирается сила их ума. Не рассудок, а тайное тщеславие и неумеренное желание знания руководят их научными исследованиями. Не соображаясь с рассудком, принимаются они за рассмотрение самых непостижимых истин и за решение вопросов, настолько сложных, что самый сильный и проницательный ум мог бы открыть истину их с полною достоверностью лишь через несколько веков, после почти бесчисленных опытов.</w:t>
      </w:r>
    </w:p>
    <w:p>
      <w:pPr>
        <w:pStyle w:val="Normal"/>
        <w:widowControl w:val="false"/>
        <w:autoSpaceDE w:val="false"/>
        <w:ind w:left="280" w:hanging="0"/>
        <w:rPr>
          <w:sz w:val="18"/>
          <w:szCs w:val="18"/>
        </w:rPr>
      </w:pPr>
      <w:r>
        <w:rPr>
          <w:sz w:val="18"/>
          <w:szCs w:val="18"/>
        </w:rPr>
        <w:t>В медицине и морали есть множество вопросов этого рода. Все науки, представляющие собою подробное описание тел и их отдельных свойств, как-то: науки о животных, о растениях, о металлах и их особых свойствах, — принадлежат к наукам, которые никогда не могут быть ни достаточно достоверны, ни очевидны, особенно, если их не станут разрабатывать иначе, чем это делается теперь, если не начнут с наук простейших и наименее сложных, от которых и зависят более сложные. Но люди ученые не желают дать себе труд философствовать, держась известного порядка; они не признают, чтобы принципы физики были достоверны; они не знают ни природы тел вообще, ни их свойств; они сами сознаются в этом; а между тем они воображают, что могут объяснить, почему, например, волосы у стариков седеют, а зубы их чернеют, и вообще разрешить подобные же сложные вопросы, зависящие от стольких вещей, что никогда невозможно указать истинное разрешение их; ибо для этого, например в нашем случае, необходимо знать наверно, в чем состоит белизна у стариков в частности; соки, которыми они питаются;</w:t>
      </w:r>
    </w:p>
    <w:p>
      <w:pPr>
        <w:pStyle w:val="Normal"/>
        <w:widowControl w:val="false"/>
        <w:autoSpaceDE w:val="false"/>
        <w:rPr>
          <w:sz w:val="18"/>
          <w:szCs w:val="18"/>
        </w:rPr>
      </w:pPr>
      <w:r>
        <w:rPr>
          <w:sz w:val="18"/>
          <w:szCs w:val="18"/>
        </w:rPr>
        <w:t>сосуды, которые находятся в теле и по которым проходят эти соки;</w:t>
      </w:r>
    </w:p>
    <w:p>
      <w:pPr>
        <w:pStyle w:val="Normal"/>
        <w:widowControl w:val="false"/>
        <w:autoSpaceDE w:val="false"/>
        <w:rPr>
          <w:sz w:val="18"/>
          <w:szCs w:val="18"/>
        </w:rPr>
      </w:pPr>
      <w:r>
        <w:rPr>
          <w:sz w:val="18"/>
          <w:szCs w:val="18"/>
        </w:rPr>
        <w:t>строение корня волос или кожи, из которой они вырастают, и разницу во всем этом между молодым человеком и стариком, что, безусловно, невозможно или, по крайней мере, очень трудно знать.</w:t>
      </w:r>
    </w:p>
    <w:p>
      <w:pPr>
        <w:pStyle w:val="Normal"/>
        <w:widowControl w:val="false"/>
        <w:autoSpaceDE w:val="false"/>
        <w:ind w:left="320" w:hanging="0"/>
        <w:rPr>
          <w:sz w:val="18"/>
          <w:szCs w:val="18"/>
        </w:rPr>
      </w:pPr>
      <w:r>
        <w:rPr>
          <w:sz w:val="18"/>
          <w:szCs w:val="18"/>
        </w:rPr>
        <w:t>II. Аристотель, например, утверждал, что ему известна причина, почему белеют волосы у стариков; он указывает несколько причин тому в различных местах своих сочинений. Но, как гений по природе, он этим не ограничился; он пошел дальше. Он открыл, что причина, заставляющая седеть волосы у стариков, та же самая, в силу которой у некоторых людей и лошадей один глаз бывает голубого, а другой — другого цвета. Вот его слова: «йтероуаиког 8е (^а^юта</w:t>
      </w:r>
      <w:r>
        <w:rPr>
          <w:sz w:val="18"/>
          <w:szCs w:val="18"/>
          <w:lang w:val="en-US"/>
        </w:rPr>
        <w:t xml:space="preserve"> yiyvovtai</w:t>
      </w:r>
      <w:r>
        <w:rPr>
          <w:sz w:val="18"/>
          <w:szCs w:val="18"/>
        </w:rPr>
        <w:t xml:space="preserve"> ксч</w:t>
      </w:r>
      <w:r>
        <w:rPr>
          <w:sz w:val="18"/>
          <w:szCs w:val="18"/>
          <w:lang w:val="en-US"/>
        </w:rPr>
        <w:t xml:space="preserve"> ol avQpconoi</w:t>
      </w:r>
      <w:r>
        <w:rPr>
          <w:sz w:val="18"/>
          <w:szCs w:val="18"/>
        </w:rPr>
        <w:t xml:space="preserve"> кои</w:t>
      </w:r>
      <w:r>
        <w:rPr>
          <w:sz w:val="18"/>
          <w:szCs w:val="18"/>
          <w:lang w:val="en-US"/>
        </w:rPr>
        <w:t xml:space="preserve"> ol auciroi 5ia tt|v o.utt)v ai'n'av, r|VTCe&lt;;</w:t>
      </w:r>
      <w:r>
        <w:rPr>
          <w:sz w:val="18"/>
          <w:szCs w:val="18"/>
        </w:rPr>
        <w:t xml:space="preserve"> 6 цбу</w:t>
      </w:r>
      <w:r>
        <w:rPr>
          <w:sz w:val="18"/>
          <w:szCs w:val="18"/>
          <w:lang w:val="en-US"/>
        </w:rPr>
        <w:t xml:space="preserve"> av&amp;pcoTioi;</w:t>
      </w:r>
      <w:r>
        <w:rPr>
          <w:sz w:val="18"/>
          <w:szCs w:val="18"/>
        </w:rPr>
        <w:t xml:space="preserve"> яе^лойтси,</w:t>
      </w:r>
      <w:r>
        <w:rPr>
          <w:sz w:val="18"/>
          <w:szCs w:val="18"/>
          <w:lang w:val="en-US"/>
        </w:rPr>
        <w:t xml:space="preserve"> ^i6vov».</w:t>
      </w:r>
      <w:r>
        <w:rPr>
          <w:position w:val="9"/>
          <w:sz w:val="12"/>
          <w:szCs w:val="12"/>
          <w:lang w:val="en-US"/>
        </w:rPr>
        <w:t>1</w:t>
      </w:r>
    </w:p>
    <w:p>
      <w:pPr>
        <w:pStyle w:val="Normal"/>
        <w:widowControl w:val="false"/>
        <w:autoSpaceDE w:val="false"/>
        <w:ind w:left="320" w:hanging="0"/>
        <w:rPr>
          <w:sz w:val="18"/>
          <w:szCs w:val="18"/>
        </w:rPr>
      </w:pPr>
      <w:r>
        <w:rPr>
          <w:sz w:val="18"/>
          <w:szCs w:val="18"/>
        </w:rPr>
        <w:t xml:space="preserve">Это звучит довольно странно; но нет ничего сокровенного для этого великого человека, и почти во всех своих сочинениях по физике он разъясняет такое множество вещей, которые самые просвещенные люди нашего времени считают непостижимыми и справедливо говорят о нем, что он нам дан Богом для того, чтобы мы не оставались в неведении всего, что может быть познано. </w:t>
      </w:r>
      <w:r>
        <w:rPr>
          <w:sz w:val="18"/>
          <w:szCs w:val="18"/>
          <w:lang w:val="en-US"/>
        </w:rPr>
        <w:t xml:space="preserve">«Aristotelis doctrina est </w:t>
      </w:r>
      <w:r>
        <w:rPr>
          <w:i/>
          <w:iCs/>
          <w:sz w:val="18"/>
          <w:szCs w:val="18"/>
          <w:lang w:val="en-US"/>
        </w:rPr>
        <w:t>summa veritas,</w:t>
      </w:r>
      <w:r>
        <w:rPr>
          <w:sz w:val="18"/>
          <w:szCs w:val="18"/>
          <w:lang w:val="en-US"/>
        </w:rPr>
        <w:t xml:space="preserve"> quoniam ejus intellectus fuit</w:t>
      </w:r>
    </w:p>
    <w:p>
      <w:pPr>
        <w:pStyle w:val="Normal"/>
        <w:widowControl w:val="false"/>
        <w:autoSpaceDE w:val="false"/>
        <w:rPr>
          <w:sz w:val="18"/>
          <w:szCs w:val="18"/>
        </w:rPr>
      </w:pPr>
      <w:r>
        <w:rPr>
          <w:sz w:val="16"/>
          <w:szCs w:val="16"/>
        </w:rPr>
        <w:t>'</w:t>
      </w:r>
      <w:r>
        <w:rPr>
          <w:sz w:val="16"/>
          <w:szCs w:val="16"/>
          <w:lang w:val="en-US"/>
        </w:rPr>
        <w:t xml:space="preserve"> De gener. anim. Liv.</w:t>
      </w:r>
      <w:r>
        <w:rPr>
          <w:sz w:val="16"/>
          <w:szCs w:val="16"/>
        </w:rPr>
        <w:t xml:space="preserve"> 5,</w:t>
      </w:r>
      <w:r>
        <w:rPr>
          <w:sz w:val="16"/>
          <w:szCs w:val="16"/>
          <w:lang w:val="en-US"/>
        </w:rPr>
        <w:t xml:space="preserve"> chap.</w:t>
      </w:r>
      <w:r>
        <w:rPr>
          <w:sz w:val="16"/>
          <w:szCs w:val="16"/>
        </w:rPr>
        <w:t xml:space="preserve">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59</w:t>
      </w:r>
    </w:p>
    <w:p>
      <w:pPr>
        <w:pStyle w:val="Normal"/>
        <w:widowControl w:val="false"/>
        <w:autoSpaceDE w:val="false"/>
        <w:rPr/>
      </w:pPr>
      <w:r>
        <w:rPr>
          <w:sz w:val="18"/>
          <w:szCs w:val="18"/>
          <w:lang w:val="en-US"/>
        </w:rPr>
        <w:t xml:space="preserve">finis humani intellectus. Quare benedicitur de illo quod ipse fuit creatus et datus nobis divina providentia, ut non ignoremus possibilia sciri». </w:t>
      </w:r>
      <w:r>
        <w:rPr>
          <w:sz w:val="18"/>
          <w:szCs w:val="18"/>
        </w:rPr>
        <w:t>Аверроэс должен был бы сказать даже, что Божественное Провидение даровало нам Аристотеля, чтобы научить нас и тому, что невозможно знать. Ибо этот философ знакомит нас не только с вещами, которые можно знать, но, так как ему следует верить на слово, его учение есть высшая истина,</w:t>
      </w:r>
      <w:r>
        <w:rPr>
          <w:sz w:val="18"/>
          <w:szCs w:val="18"/>
          <w:lang w:val="en-US"/>
        </w:rPr>
        <w:t xml:space="preserve"> «summa veritas»,</w:t>
      </w:r>
      <w:r>
        <w:rPr>
          <w:sz w:val="18"/>
          <w:szCs w:val="18"/>
        </w:rPr>
        <w:t xml:space="preserve"> поэтому он учит нас даже вещам, которые невозможно знать.</w:t>
      </w:r>
    </w:p>
    <w:p>
      <w:pPr>
        <w:pStyle w:val="Normal"/>
        <w:widowControl w:val="false"/>
        <w:autoSpaceDE w:val="false"/>
        <w:ind w:left="280" w:hanging="0"/>
        <w:rPr>
          <w:sz w:val="18"/>
          <w:szCs w:val="18"/>
        </w:rPr>
      </w:pPr>
      <w:r>
        <w:rPr>
          <w:sz w:val="18"/>
          <w:szCs w:val="18"/>
        </w:rPr>
        <w:t xml:space="preserve">Конечно должно иметь большую веру, чтобы так верить Аристотелю, когда он дает нам лишь логические доводы и объясняет явления природы лишь смутными понятиями чувств; особенно, когда он смело решает вопросы, которые едва ли людям будет возможно решить когда-либо. Поэтому-то Аристотель особенно старательно предупреждает, что ему следует верить на слово; ибо для этого писателя неоспоримая аксиома, что ученик должен верить, </w:t>
      </w:r>
      <w:r>
        <w:rPr>
          <w:i/>
          <w:iCs/>
          <w:sz w:val="18"/>
          <w:szCs w:val="18"/>
        </w:rPr>
        <w:t>«Ssi</w:t>
      </w:r>
      <w:r>
        <w:rPr>
          <w:i/>
          <w:iCs/>
          <w:sz w:val="18"/>
          <w:szCs w:val="18"/>
          <w:lang w:val="en-US"/>
        </w:rPr>
        <w:t xml:space="preserve"> mcrTSueiv tov /nav9avovTav&gt;.</w:t>
      </w:r>
    </w:p>
    <w:p>
      <w:pPr>
        <w:pStyle w:val="Normal"/>
        <w:widowControl w:val="false"/>
        <w:autoSpaceDE w:val="false"/>
        <w:ind w:left="280" w:hanging="0"/>
        <w:rPr>
          <w:sz w:val="18"/>
          <w:szCs w:val="18"/>
        </w:rPr>
      </w:pPr>
      <w:r>
        <w:rPr>
          <w:sz w:val="18"/>
          <w:szCs w:val="18"/>
        </w:rPr>
        <w:t>Правда, ученики иногда обязаны верить своему учителю, но их вера должна простираться только на опыты и факты; ибо, если они хотят действительно стать философами, они должны рассматривать доводы своих учителей и не принимать их иначе, как признав своим собственным разумом очевидность их. Но, чтобы быть философом — перипатетиком, необходимо только верить и запоминать и к чтению этой философии следует приступать с тем же расположением ума, как к чтению какой-нибудь истории: ибо если осмелиться пользоваться своим разумом и рассудком, то нечего надеяться стать великим философом;</w:t>
      </w:r>
      <w:r>
        <w:rPr>
          <w:sz w:val="18"/>
          <w:szCs w:val="18"/>
          <w:lang w:val="en-US"/>
        </w:rPr>
        <w:t xml:space="preserve"> </w:t>
      </w:r>
      <w:r>
        <w:rPr>
          <w:i/>
          <w:iCs/>
          <w:sz w:val="18"/>
          <w:szCs w:val="18"/>
          <w:lang w:val="en-US"/>
        </w:rPr>
        <w:t>«Ssi yap mcreuEiv tov jiiavffavovTa».</w:t>
      </w:r>
    </w:p>
    <w:p>
      <w:pPr>
        <w:pStyle w:val="Normal"/>
        <w:widowControl w:val="false"/>
        <w:autoSpaceDE w:val="false"/>
        <w:ind w:left="280" w:hanging="0"/>
        <w:rPr>
          <w:sz w:val="18"/>
          <w:szCs w:val="18"/>
        </w:rPr>
      </w:pPr>
      <w:r>
        <w:rPr>
          <w:sz w:val="18"/>
          <w:szCs w:val="18"/>
        </w:rPr>
        <w:t>Причина же, почему Аристотель и многие другие философы уверяли, что знают то, что невозможно знать, заключается в том, что они не знали различия между двумя видами знания, между знанием достоверным и очевидным и знанием только вероятным; и они не проводили строго этого разграничения потому, что предметы, которыми они занимались, всегда были сложнее, чем в состоянии был охватить их разум, и они, обыкновенно, усматривали только некоторые части их, не будучи в состоянии охватить предмет весь в целом, чего достаточно вполне для нахождения некоторых вероятностей, но не для нахождения истины с очевидностью. Помимо того, они искали знания по тщеславию; вероятности же более пригодны, чтобы приобрести уважение людей, чем сама истина, так как они более соответствуют силе средних умов, а потому эти философы и пренебрегали изысканием необходимых средств для усиления способности ума и для сообщения ему большей обширности, чем та, какою он обладает; и они не могли постичь сущность более или менее недоступных истин.</w:t>
      </w:r>
    </w:p>
    <w:p>
      <w:pPr>
        <w:pStyle w:val="Normal"/>
        <w:widowControl w:val="false"/>
        <w:autoSpaceDE w:val="false"/>
        <w:ind w:left="280" w:hanging="0"/>
        <w:rPr/>
      </w:pPr>
      <w:r>
        <w:rPr>
          <w:sz w:val="18"/>
          <w:szCs w:val="18"/>
          <w:lang w:val="en-US"/>
        </w:rPr>
        <w:t>III.—</w:t>
      </w:r>
      <w:r>
        <w:rPr>
          <w:sz w:val="18"/>
          <w:szCs w:val="18"/>
        </w:rPr>
        <w:t>IV. Одни геометры прекрасно поняли, как невелика обширность человеческого ума; по крайней мере из того, как они поступают в своих научных исследованиях, видно, что они ее познали в совершенстве, особенно те, которые пользовались алгеб-</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рою и аналитикою, введенными вновь и усовершенствованными в | нашем веке Виетом и Декартом.                               1</w:t>
      </w:r>
    </w:p>
    <w:p>
      <w:pPr>
        <w:pStyle w:val="Normal"/>
        <w:widowControl w:val="false"/>
        <w:autoSpaceDE w:val="false"/>
        <w:ind w:left="260" w:hanging="0"/>
        <w:rPr/>
      </w:pPr>
      <w:r>
        <w:rPr>
          <w:sz w:val="18"/>
          <w:szCs w:val="18"/>
        </w:rPr>
        <w:t>Мы видим, что эти лица принялись за решение весьма сложных 1 и трудных вопросов только после того, как ясно познали самые</w:t>
      </w:r>
      <w:r>
        <w:rPr>
          <w:sz w:val="18"/>
          <w:szCs w:val="18"/>
          <w:lang w:val="en-US"/>
        </w:rPr>
        <w:t xml:space="preserve"> i </w:t>
      </w:r>
      <w:r>
        <w:rPr>
          <w:sz w:val="18"/>
          <w:szCs w:val="18"/>
        </w:rPr>
        <w:t>простые, от которых те зависят; они занялись рассмотрением кривы» | линий, как-то: конических сечений — лишь после того, как хорошо ';</w:t>
      </w:r>
    </w:p>
    <w:p>
      <w:pPr>
        <w:pStyle w:val="Normal"/>
        <w:widowControl w:val="false"/>
        <w:autoSpaceDE w:val="false"/>
        <w:rPr>
          <w:sz w:val="18"/>
          <w:szCs w:val="18"/>
        </w:rPr>
      </w:pPr>
      <w:r>
        <w:rPr>
          <w:sz w:val="18"/>
          <w:szCs w:val="18"/>
        </w:rPr>
        <w:t xml:space="preserve">усвоили простую геометрию. Особенность же аналитиков составляет -то, что они, видя невозможность для разума одновременно занимать- &gt; ся несколькими фигурами, даже воображать тела, имеющие больше • трех измерений, хотя часто приходится мыслить тела, имеющие больше трех измерений, воспользовались обыкновенными буквами, </w:t>
      </w:r>
      <w:r>
        <w:rPr>
          <w:i/>
          <w:iCs/>
          <w:sz w:val="18"/>
          <w:szCs w:val="18"/>
        </w:rPr>
        <w:t>':</w:t>
      </w:r>
    </w:p>
    <w:p>
      <w:pPr>
        <w:pStyle w:val="Normal"/>
        <w:widowControl w:val="false"/>
        <w:autoSpaceDE w:val="false"/>
        <w:rPr/>
      </w:pPr>
      <w:r>
        <w:rPr>
          <w:sz w:val="18"/>
          <w:szCs w:val="18"/>
        </w:rPr>
        <w:t xml:space="preserve">нам весьма знакомыми, чтобы выражать и сокращать свои идеи. </w:t>
      </w:r>
      <w:r>
        <w:rPr>
          <w:i/>
          <w:iCs/>
          <w:sz w:val="18"/>
          <w:szCs w:val="18"/>
        </w:rPr>
        <w:t xml:space="preserve">'• </w:t>
      </w:r>
      <w:r>
        <w:rPr>
          <w:sz w:val="18"/>
          <w:szCs w:val="18"/>
        </w:rPr>
        <w:t>Благодаря этому, разум, не будучи ни затруднен, ни занят представлением нескольких фигур или бесчисленного множества линий, ' может одним взглядом охватить то, чего иначе он не мог бы увидеть, , так как разум понимает гораздо лучше и схватывает гораздо больше вещей, когда берегут его силу.                                  1</w:t>
      </w:r>
    </w:p>
    <w:p>
      <w:pPr>
        <w:pStyle w:val="Normal"/>
        <w:widowControl w:val="false"/>
        <w:autoSpaceDE w:val="false"/>
        <w:jc w:val="right"/>
        <w:rPr>
          <w:sz w:val="18"/>
          <w:szCs w:val="18"/>
        </w:rPr>
      </w:pPr>
      <w:r>
        <w:rPr>
          <w:sz w:val="18"/>
          <w:szCs w:val="18"/>
        </w:rPr>
        <w:t xml:space="preserve">Стало быть, все искусство сделать его проницательнее и обширнее </w:t>
      </w:r>
      <w:r>
        <w:rPr>
          <w:position w:val="9"/>
          <w:sz w:val="12"/>
          <w:szCs w:val="12"/>
        </w:rPr>
        <w:t>;</w:t>
      </w:r>
    </w:p>
    <w:p>
      <w:pPr>
        <w:pStyle w:val="Normal"/>
        <w:widowControl w:val="false"/>
        <w:autoSpaceDE w:val="false"/>
        <w:rPr/>
      </w:pPr>
      <w:r>
        <w:rPr>
          <w:sz w:val="18"/>
          <w:szCs w:val="18"/>
        </w:rPr>
        <w:t>состоит, как мы это объясним в другом месте', в том, чтобы беречь его</w:t>
      </w:r>
      <w:r>
        <w:rPr>
          <w:sz w:val="18"/>
          <w:szCs w:val="18"/>
          <w:lang w:val="en-US"/>
        </w:rPr>
        <w:t xml:space="preserve"> i </w:t>
      </w:r>
      <w:r>
        <w:rPr>
          <w:sz w:val="18"/>
          <w:szCs w:val="18"/>
        </w:rPr>
        <w:t>силы и способности, не прилагать его некстати к вещам, которые ему &gt; не необходимы для открытия искомой им истины, что следует себе I хорошенько заметить. Ибо это одно показывает, что обычные логики 3 скорее могут уменьшить способность ума, чем усилить ее, так как, ] очевидно, если пользоваться в исследовании какой-нибудь истины | теми правилами, которые они дают, способность ума будет раздваич</w:t>
      </w:r>
      <w:r>
        <w:rPr>
          <w:sz w:val="18"/>
          <w:szCs w:val="18"/>
          <w:lang w:val="en-US"/>
        </w:rPr>
        <w:t xml:space="preserve"> </w:t>
      </w:r>
      <w:r>
        <w:rPr>
          <w:i/>
          <w:iCs/>
          <w:sz w:val="18"/>
          <w:szCs w:val="18"/>
          <w:lang w:val="en-US"/>
        </w:rPr>
        <w:t xml:space="preserve">:i </w:t>
      </w:r>
      <w:r>
        <w:rPr>
          <w:sz w:val="18"/>
          <w:szCs w:val="18"/>
        </w:rPr>
        <w:t>ваться, так что у разума будет меньше силы, он будет менее внима-1 телен и не схватит рассматриваемого предмета во всем его объеме. &lt;</w:t>
      </w:r>
    </w:p>
    <w:p>
      <w:pPr>
        <w:pStyle w:val="Normal"/>
        <w:widowControl w:val="false"/>
        <w:autoSpaceDE w:val="false"/>
        <w:ind w:left="320" w:hanging="0"/>
        <w:rPr>
          <w:sz w:val="18"/>
          <w:szCs w:val="18"/>
        </w:rPr>
      </w:pPr>
      <w:r>
        <w:rPr>
          <w:sz w:val="18"/>
          <w:szCs w:val="18"/>
        </w:rPr>
        <w:t xml:space="preserve">Итак, из только что сказанного ясно, что большинство людей | совершенно не размышляет о природе разума перед тем, когда хочет| прилагать его к исследованию истины; ясно, что люди никогда не были| вполне убеждены в его ограниченности и в необходимости беречь| его силу и даже увеличивать ее, а это и есть одна из важнейших'! причин их заблуждений и их неуспеха в научных исследованиях, </w:t>
      </w:r>
      <w:r>
        <w:rPr>
          <w:i/>
          <w:iCs/>
          <w:sz w:val="18"/>
          <w:szCs w:val="18"/>
        </w:rPr>
        <w:t>щ</w:t>
      </w:r>
    </w:p>
    <w:p>
      <w:pPr>
        <w:pStyle w:val="Normal"/>
        <w:widowControl w:val="false"/>
        <w:autoSpaceDE w:val="false"/>
        <w:ind w:left="320" w:hanging="0"/>
        <w:rPr/>
      </w:pPr>
      <w:r>
        <w:rPr>
          <w:sz w:val="18"/>
          <w:szCs w:val="18"/>
        </w:rPr>
        <w:t xml:space="preserve">Это не значит, однако, что мы утверждаем, будто были люди»| не знающие, что их разум ограничен и что его обширность </w:t>
      </w:r>
      <w:r>
        <w:rPr>
          <w:i/>
          <w:iCs/>
          <w:sz w:val="18"/>
          <w:szCs w:val="18"/>
        </w:rPr>
        <w:t xml:space="preserve">щ </w:t>
      </w:r>
      <w:r>
        <w:rPr>
          <w:sz w:val="18"/>
          <w:szCs w:val="18"/>
        </w:rPr>
        <w:t xml:space="preserve">способность невелики. Всем это, без сомнения, известно, и </w:t>
      </w:r>
      <w:r>
        <w:rPr>
          <w:i/>
          <w:iCs/>
          <w:sz w:val="18"/>
          <w:szCs w:val="18"/>
        </w:rPr>
        <w:t xml:space="preserve">всЩ </w:t>
      </w:r>
      <w:r>
        <w:rPr>
          <w:sz w:val="18"/>
          <w:szCs w:val="18"/>
        </w:rPr>
        <w:t>признают это, но большинство знает это лишь смутно и признает^ лишь на словах. То, как они поступают в своих научных исслеДОт^ ваниях, противоречит их собственному признанию, потому что</w:t>
      </w:r>
      <w:r>
        <w:rPr>
          <w:b/>
          <w:bCs/>
          <w:sz w:val="18"/>
          <w:szCs w:val="18"/>
        </w:rPr>
        <w:t xml:space="preserve"> </w:t>
      </w:r>
      <w:r>
        <w:rPr>
          <w:b/>
          <w:bCs/>
          <w:i/>
          <w:iCs/>
          <w:sz w:val="18"/>
          <w:szCs w:val="18"/>
        </w:rPr>
        <w:t xml:space="preserve">онщ </w:t>
      </w:r>
      <w:r>
        <w:rPr>
          <w:sz w:val="18"/>
          <w:szCs w:val="18"/>
        </w:rPr>
        <w:t>действуют так, как будто бы думают, что их ум не имеет гран! они хотят постичь вещи, зависящие от очень многих причин, которых по большей части ни одна им не известна.</w:t>
      </w:r>
    </w:p>
    <w:p>
      <w:pPr>
        <w:pStyle w:val="Normal"/>
        <w:widowControl w:val="false"/>
        <w:autoSpaceDE w:val="false"/>
        <w:ind w:left="320" w:hanging="0"/>
        <w:rPr>
          <w:sz w:val="18"/>
          <w:szCs w:val="18"/>
        </w:rPr>
      </w:pPr>
      <w:r>
        <w:rPr>
          <w:sz w:val="18"/>
          <w:szCs w:val="18"/>
        </w:rPr>
        <w:t>V. Есть еще один недостаток, довольно обыкновенный в учены» они занимаются слишком многими науками разом, и если занимав ются шесть часов в день, то иногда изучают шесть разных предмете</w:t>
      </w:r>
    </w:p>
    <w:p>
      <w:pPr>
        <w:pStyle w:val="Normal"/>
        <w:widowControl w:val="false"/>
        <w:autoSpaceDE w:val="false"/>
        <w:rPr>
          <w:sz w:val="18"/>
          <w:szCs w:val="18"/>
        </w:rPr>
      </w:pPr>
      <w:r>
        <w:rPr>
          <w:sz w:val="16"/>
          <w:szCs w:val="16"/>
        </w:rPr>
        <w:t>i Первая часть книги шесто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61</w:t>
      </w:r>
    </w:p>
    <w:p>
      <w:pPr>
        <w:pStyle w:val="Normal"/>
        <w:widowControl w:val="false"/>
        <w:autoSpaceDE w:val="false"/>
        <w:rPr>
          <w:sz w:val="18"/>
          <w:szCs w:val="18"/>
        </w:rPr>
      </w:pPr>
      <w:r>
        <w:rPr>
          <w:sz w:val="18"/>
          <w:szCs w:val="18"/>
        </w:rPr>
        <w:t>Очевидно, этот недостаток возникает из той же причины, что и другие, о которых только что говорилось; ибо по всей вероятности, если бы те, кто занимается подобным образом, знали с очевидностью, что этот способ не соответствует способности их ума и скорее внесет в него путаницу и заблуждение, чем истинное знание, то они не поддавались бы неумеренным побуждениям своей страсти и тщеславия: не этим способом можно удовлетворить свое тщеславие, такие занятия — верное средство ничего не знать.</w:t>
      </w:r>
    </w:p>
    <w:p>
      <w:pPr>
        <w:pStyle w:val="Normal"/>
        <w:widowControl w:val="false"/>
        <w:autoSpaceDE w:val="false"/>
        <w:rPr>
          <w:sz w:val="18"/>
          <w:szCs w:val="18"/>
        </w:rPr>
      </w:pPr>
      <w:r>
        <w:rPr>
          <w:sz w:val="20"/>
          <w:szCs w:val="20"/>
        </w:rPr>
        <w:t>ГЛАВА IV</w:t>
      </w:r>
    </w:p>
    <w:p>
      <w:pPr>
        <w:pStyle w:val="Normal"/>
        <w:widowControl w:val="false"/>
        <w:autoSpaceDE w:val="false"/>
        <w:ind w:left="440" w:right="400" w:hanging="0"/>
        <w:rPr>
          <w:sz w:val="18"/>
          <w:szCs w:val="18"/>
        </w:rPr>
      </w:pPr>
      <w:r>
        <w:rPr>
          <w:sz w:val="18"/>
          <w:szCs w:val="18"/>
        </w:rPr>
        <w:t>I. Разум не может долго заниматься предметами, не имеющими к нему отношения или не содержащими в себе нечто бесконечное. — II. Неустойчивость воли есть причина этого недостатка прилежания, а следовательно, заблуждения. — III. Наши ощущения занимают нас больше, чем чистые идеи разума. — IV. В этом заключается причина порчи нравов. — V. И невежества большинства людей.</w:t>
      </w:r>
    </w:p>
    <w:p>
      <w:pPr>
        <w:pStyle w:val="Normal"/>
        <w:widowControl w:val="false"/>
        <w:autoSpaceDE w:val="false"/>
        <w:ind w:left="240" w:hanging="0"/>
        <w:rPr>
          <w:sz w:val="18"/>
          <w:szCs w:val="18"/>
        </w:rPr>
      </w:pPr>
      <w:r>
        <w:rPr>
          <w:sz w:val="18"/>
          <w:szCs w:val="18"/>
        </w:rPr>
        <w:t>I. Разум человеческий подвержен заблуждениям не только потому что он не бесконечен и менее обширен, чем рассматриваемые им предметы, как мы это только что объяснили в двух предшествовавших главах; но также потому, что он непостоянен, в его действии нет никакой устойчивости, и он не может долго останавливаться на предмете, чтобы рассмотреть его весь в целом.</w:t>
      </w:r>
    </w:p>
    <w:p>
      <w:pPr>
        <w:pStyle w:val="Normal"/>
        <w:widowControl w:val="false"/>
        <w:autoSpaceDE w:val="false"/>
        <w:ind w:left="240" w:hanging="0"/>
        <w:rPr>
          <w:sz w:val="18"/>
          <w:szCs w:val="18"/>
        </w:rPr>
      </w:pPr>
      <w:r>
        <w:rPr>
          <w:sz w:val="18"/>
          <w:szCs w:val="18"/>
        </w:rPr>
        <w:t>Чтобы понять причину этого непостоянства и неосновательности человеческого разума, должно знать, что его действием управляет воля; она прилагает его к предметам, которые любит; а сама она находится в постоянной неустойчивости и тревоге, причина которой следующая.</w:t>
      </w:r>
    </w:p>
    <w:p>
      <w:pPr>
        <w:pStyle w:val="Normal"/>
        <w:widowControl w:val="false"/>
        <w:autoSpaceDE w:val="false"/>
        <w:ind w:left="240" w:hanging="0"/>
        <w:rPr/>
      </w:pPr>
      <w:r>
        <w:rPr>
          <w:sz w:val="18"/>
          <w:szCs w:val="18"/>
        </w:rPr>
        <w:t xml:space="preserve">Не подлежит сомнению, что Бог — творец всех вещей, что Он создал их для Себя и обращает сердце человека к Себе силою природного и непреодолимого влечения, которое непрестанно сообщает ему. Бог не может желать, чтобы была воля, которая не любила бы Его или любила бы Его меньше какого-нибудь другого блага, если возможно иное благо, кроме Него; ибо Он не может желать, чтобы воля не любила того, что в высшей степени достойно любви, или любила всего больше то, что наименее достойно любви. Итак, природная любовь необходимо влечет нас к Богу, потому что она исходит °т Бога, и никто не может остановить движений ее, кроме самого </w:t>
      </w:r>
      <w:r>
        <w:rPr>
          <w:sz w:val="18"/>
          <w:szCs w:val="18"/>
          <w:lang w:val="en-US"/>
        </w:rPr>
        <w:t>bora,</w:t>
      </w:r>
      <w:r>
        <w:rPr>
          <w:sz w:val="18"/>
          <w:szCs w:val="18"/>
        </w:rPr>
        <w:t xml:space="preserve"> который сообщает их. Таким образом, нет воли, которая не ^едовала бы неизбежно движениям этой любви. Праведные и нечестивые, блаженные и осужденные любят Бога этою любовью; ибо эта "Риродная наша любовь к Богу есть то же самое, что природная "аклонность, которая влечет нас ко благу вообще, ко благу бесконеч-</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ному, благу высшему, а потому, очевидно, все духи любят Бога этою любовью, потому что только Он один всеобщее благо, благо бесконечное и высшее. Ибо, наконец, все духи и сами бесы страстно желают быть счастливыми и обладать высшим благом; и они желают его бессознательно, не в силу рассуждения и не свободно, а по необходимости</w:t>
      </w:r>
      <w:r>
        <w:rPr>
          <w:b/>
          <w:bCs/>
          <w:sz w:val="20"/>
          <w:szCs w:val="20"/>
        </w:rPr>
        <w:t xml:space="preserve"> их</w:t>
      </w:r>
      <w:r>
        <w:rPr>
          <w:sz w:val="20"/>
          <w:szCs w:val="20"/>
        </w:rPr>
        <w:t xml:space="preserve"> природы. Итак, мы созданы для Бога, для блага бесконечного, блага, которое содержит в себе все блага, а потому движение нашего сердца прекратится только при обладании этим благом.</w:t>
      </w:r>
    </w:p>
    <w:p>
      <w:pPr>
        <w:pStyle w:val="Normal"/>
        <w:widowControl w:val="false"/>
        <w:autoSpaceDE w:val="false"/>
        <w:ind w:left="260" w:hanging="0"/>
        <w:rPr>
          <w:sz w:val="18"/>
          <w:szCs w:val="18"/>
        </w:rPr>
      </w:pPr>
      <w:r>
        <w:rPr>
          <w:sz w:val="20"/>
          <w:szCs w:val="20"/>
        </w:rPr>
        <w:t>II. Таким образом, наша воля, всегда томимая неутолимою жаждою, всегда волнуемая желаниями, ревнующая и беспокоящаяся о благе, которым она не обладает, лишь с большим трудом терпит то, что разум останавливается на некоторое время на абстрактных истинах, не затрагивающих ее и не способных, по ее мнению, сделать ее счастливою. Вследствие этого, она непрестанно побуждает его к исканию других предметов; и когда в этом искании, сообщаемом ему волею, разум встречает какой-нибудь предмет, имеющий признак блага, я хочу сказать, при своем приближении заставляющий душу чувствовать некоторое удовольствие и некоторое внутреннее удовлетворение, тогда жажда сердца пробуждается вновь; желания, рвение, весь пыл возгораются, и разум, принужденный им повиноваться, исключительно обращается к предмету, который их причиняет или, по-видимому, причиняет</w:t>
      </w:r>
      <w:r>
        <w:rPr>
          <w:b/>
          <w:bCs/>
          <w:sz w:val="20"/>
          <w:szCs w:val="20"/>
        </w:rPr>
        <w:t xml:space="preserve"> их</w:t>
      </w:r>
      <w:r>
        <w:rPr>
          <w:sz w:val="20"/>
          <w:szCs w:val="20"/>
        </w:rPr>
        <w:t xml:space="preserve"> затем, чтобы приблизить предмет таким образом к душе, которая наслаждается им и удовлетворяется на некоторое время. Но ничтожество тварей не в состоянии удовлетворить бесконечной способности человеческого сердца, и эти мелкие удовольствия, вместо того, чтобы утолить его жажду, только возбуждают ее и внушают душе глупую и тщетную надежду найти себе удовлетворение во множестве земных удовольствий; это вызывает опять-таки в разуме, который должен ей раскрыть все эти блага, непостоянство и невероятную неосновательность.</w:t>
      </w:r>
    </w:p>
    <w:p>
      <w:pPr>
        <w:pStyle w:val="Normal"/>
        <w:widowControl w:val="false"/>
        <w:autoSpaceDE w:val="false"/>
        <w:ind w:left="360" w:hanging="0"/>
        <w:rPr>
          <w:sz w:val="18"/>
          <w:szCs w:val="18"/>
        </w:rPr>
      </w:pPr>
      <w:r>
        <w:rPr>
          <w:sz w:val="20"/>
          <w:szCs w:val="20"/>
        </w:rPr>
        <w:t>Правда, когда разум встречает случайно какой-нибудь предмет, имеющий в себе нечто бесконечное или заключающий нечто великое, то его непостоянство и волнение на некоторое время прекращаются; ибо, видя, что этот предмет носит тот характер, которого желает душа, он останавливается на нем и привязывается к нему на довольно долгое время. Но эта привязанность или, вернее, это упорство разума в рассмотрении предметов бесконечных или слишком обширных ему столь же бесполезна, сколь бесполезна и неосновательность, с какою он рассматривает предметы, соответствующие его способности. Он слишком слаб, чтобы выполнить такую трудную попытку, и тщетно старается он достичь этого. Душу сделает счастливее не понимание, если можно так сказать, предмета бесконечного: на это она не способна; — но любовь и обладание бесконечным благом, на что воля способна, благодаря стремлению к любви, непрестанно сообщаемому ей Богом.</w:t>
      </w:r>
    </w:p>
    <w:p>
      <w:pPr>
        <w:pStyle w:val="Normal"/>
        <w:widowControl w:val="false"/>
        <w:autoSpaceDE w:val="false"/>
        <w:ind w:left="360" w:hanging="0"/>
        <w:rPr>
          <w:sz w:val="18"/>
          <w:szCs w:val="18"/>
        </w:rPr>
      </w:pPr>
      <w:r>
        <w:rPr>
          <w:sz w:val="20"/>
          <w:szCs w:val="20"/>
        </w:rPr>
        <w:t>После этого нечего удивляться невежеству и ослеплению людей, так как раз разум их подчинен их непостоянной и неосновательно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3</w:t>
      </w:r>
    </w:p>
    <w:p>
      <w:pPr>
        <w:pStyle w:val="Normal"/>
        <w:widowControl w:val="false"/>
        <w:autoSpaceDE w:val="false"/>
        <w:rPr>
          <w:sz w:val="18"/>
          <w:szCs w:val="18"/>
        </w:rPr>
      </w:pPr>
      <w:r>
        <w:rPr>
          <w:sz w:val="20"/>
          <w:szCs w:val="20"/>
        </w:rPr>
        <w:t>воле, что делает его неспособным что-либо рассматривать с серьезным вниманием, то он и не может постичь что-либо, заключающее в себе значительную трудность. Ибо, наконец, внимание разума относится к объектам разума так же, как внимательный взгляд — к объектам нашего зрения. Как человек, который не в состоянии остановить своего взгляда на телах, окружающих его, не может настолько рассмотреть их, чтобы подметить различия между малейшими их частями и узнать все отношения всех этих частей друг к другу; — так и человек, который не может остановить своего умственного взора на вещах, какие ему желательно знать, не может познать их настолько, чтобы различить все их части и познать все отношения, какие они могут иметь между собою или к другим предметам.</w:t>
      </w:r>
    </w:p>
    <w:p>
      <w:pPr>
        <w:pStyle w:val="Normal"/>
        <w:widowControl w:val="false"/>
        <w:autoSpaceDE w:val="false"/>
        <w:ind w:left="260" w:hanging="0"/>
        <w:rPr>
          <w:sz w:val="18"/>
          <w:szCs w:val="18"/>
        </w:rPr>
      </w:pPr>
      <w:r>
        <w:rPr>
          <w:sz w:val="20"/>
          <w:szCs w:val="20"/>
        </w:rPr>
        <w:t>Между тем, несомненно, всякое знание заключается не в чем ином, как в ясном представлении отношений вещей одних к другим. Следовательно, когда случается, как например в трудных вопросах, что разум должен с одного взгляда охватить множество отношений, какие две или несколько вещей имеют друг к другу, то ясно, что, если он не рассмотрел этих вещей с большим вниманием и если ор их знает лишь смутно, — для него невозможно будет увидеть отчетливо их отношения, а следовательно, составить о них основательное суждение.</w:t>
      </w:r>
    </w:p>
    <w:p>
      <w:pPr>
        <w:pStyle w:val="Normal"/>
        <w:widowControl w:val="false"/>
        <w:autoSpaceDE w:val="false"/>
        <w:ind w:left="280" w:hanging="0"/>
        <w:rPr>
          <w:sz w:val="18"/>
          <w:szCs w:val="18"/>
        </w:rPr>
      </w:pPr>
      <w:r>
        <w:rPr>
          <w:sz w:val="20"/>
          <w:szCs w:val="20"/>
        </w:rPr>
        <w:t>III. Одна из главных причин недостаточного внимания нашего разума к абстрактным истинам заключается в том, что мы видим их как бы издали, и нашему разуму непрестанно представляются вещи, которые ему гораздо ближе. Усиленное умственное внимание приближает, так сказать, к нам идеи рассматриваемых предметов. Но часто в то время, когда бываешь весьма внимателен к метафизическим размышлениям, отвлекаешься от</w:t>
      </w:r>
      <w:r>
        <w:rPr>
          <w:b/>
          <w:bCs/>
          <w:sz w:val="20"/>
          <w:szCs w:val="20"/>
        </w:rPr>
        <w:t xml:space="preserve"> них,</w:t>
      </w:r>
      <w:r>
        <w:rPr>
          <w:sz w:val="20"/>
          <w:szCs w:val="20"/>
        </w:rPr>
        <w:t xml:space="preserve"> потому что в душе возникает какое-нибудь чувство, которое ей еще ближе этих</w:t>
      </w:r>
      <w:r>
        <w:rPr>
          <w:b/>
          <w:bCs/>
          <w:sz w:val="20"/>
          <w:szCs w:val="20"/>
        </w:rPr>
        <w:t xml:space="preserve"> идей;</w:t>
      </w:r>
    </w:p>
    <w:p>
      <w:pPr>
        <w:pStyle w:val="Normal"/>
        <w:widowControl w:val="false"/>
        <w:autoSpaceDE w:val="false"/>
        <w:rPr>
          <w:sz w:val="18"/>
          <w:szCs w:val="18"/>
        </w:rPr>
      </w:pPr>
      <w:r>
        <w:rPr>
          <w:sz w:val="20"/>
          <w:szCs w:val="20"/>
        </w:rPr>
        <w:t>ибо для этого достаточно лишь немного страдания или удовольствия. Причина этого та, что страдание и удовольствие — вообще все ощущения — находятся в самой душе; они ее модифицируют и гораздо ближе ее затрагивают, чем простые идеи объектов чистого умозрения, которые хотя и присущи духу, но его не затрагивают и не модифицируют заметно.' Таким образом, душа, с одной стороны, очень ограничена, с другой — не может не чувствовать своего страдания и всех других своих ощущений, и они поглощают ее силу, а потому она не может одновременно чувствовать что-нибудь и думать свободно о предметах, которые не могут ощущаться. Жужжание мухи или какой-нибудь иной небольшой шум, если предположить, что он сообщится главной части мозга, благодаря чему душа воспримет его, может, несмотря на все наши усилия, помешать нам рассматривать отвлеченные и весьма возвышенные истины, потому что все абстрактные идеи не модифицируют душу таким образом, каким модифицируют ее все ощущения.</w:t>
      </w:r>
    </w:p>
    <w:p>
      <w:pPr>
        <w:pStyle w:val="Normal"/>
        <w:widowControl w:val="false"/>
        <w:autoSpaceDE w:val="false"/>
        <w:rPr>
          <w:sz w:val="18"/>
          <w:szCs w:val="18"/>
        </w:rPr>
      </w:pPr>
      <w:r>
        <w:rPr>
          <w:sz w:val="16"/>
          <w:szCs w:val="16"/>
        </w:rPr>
        <w:t>' См. главу седьмую второй части этой</w:t>
      </w:r>
      <w:r>
        <w:rPr>
          <w:b/>
          <w:bCs/>
          <w:sz w:val="16"/>
          <w:szCs w:val="16"/>
        </w:rPr>
        <w:t xml:space="preserve"> книг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pPr>
      <w:r>
        <w:rPr>
          <w:sz w:val="18"/>
          <w:szCs w:val="18"/>
        </w:rPr>
        <w:t>IV. Это-то и делает наш разум тупым и беспечным по отношению к величайшим истинам христианской морали, здесь-то и кроется причина того, почему люди без благодати Иисуса Христа познают их лишь умозрительным образом и без пользы. Все знают, что есть Бог, что должно поклоняться и служить Ему; но кто поклоняется и служит Ему без благодати, которая одна заставляет нас находить удовольствие и страдание в этих обязанностях? Лишь очень немногие не замечают ничтожества и непрочности благ земных, большинство даже убеждено, правда, путем абстрактных рассуждений, но все же очень достоверных и очевидных, что они не заслуживают нашего внимания и забот. Но где те, которые презирали бы эти блага на деле и не приложили бы забот и старания своего для приобретения их? Только те, кто чувствует некоторую горечь и некоторое отвращение при обладании ими, или кого благодать сделала чувствительными к духовным благам силою внутренней высшей радости, которую Господь связал с духовными благами, — только те побеждают впечатления чувств и силу вожделения. Одно понимание умом никогда не может нас заставить противостоять, как это мы должны, усилиям вожделения; помимо этого понимания, нужно еще известное сердечное чувство. Познание разума само по себе, если угодно, достаточная благодать, но она нас только осуждает и заставляет познать, что мы слабы, что мы должны прибегать в молитве к Тому, Кто наша сила. Чувство же сердечное — это живая благодать, которая действует. Она трогает нас, проникает и убеждает наше сердце, и без нее никто не подумает от сердца:</w:t>
      </w:r>
      <w:r>
        <w:rPr>
          <w:sz w:val="18"/>
          <w:szCs w:val="18"/>
          <w:lang w:val="en-US"/>
        </w:rPr>
        <w:t xml:space="preserve"> «Nemo est qui recogitet corde».</w:t>
      </w:r>
      <w:r>
        <w:rPr>
          <w:sz w:val="18"/>
          <w:szCs w:val="18"/>
        </w:rPr>
        <w:t xml:space="preserve"> Все наиболее незыблемые истины нравственности остаются сокрытыми в изгибах и тайниках разума, и все время, пока они остаются там, они бесплодны и лишены силы, потому что душа не находит в них удовольствия. Но удовольствия чувств ближе душе, и так как невозможно не чувствовать и даже не любить своего удовольствия', то невозможно своими собственными силами</w:t>
      </w:r>
      <w:r>
        <w:rPr>
          <w:position w:val="9"/>
          <w:sz w:val="12"/>
          <w:szCs w:val="12"/>
        </w:rPr>
        <w:t>2</w:t>
      </w:r>
      <w:r>
        <w:rPr>
          <w:sz w:val="18"/>
          <w:szCs w:val="18"/>
        </w:rPr>
        <w:t xml:space="preserve"> отрешиться от земли и избавиться от чар и иллюзий своих чувств.</w:t>
      </w:r>
    </w:p>
    <w:p>
      <w:pPr>
        <w:pStyle w:val="Normal"/>
        <w:widowControl w:val="false"/>
        <w:autoSpaceDE w:val="false"/>
        <w:ind w:left="300" w:hanging="0"/>
        <w:rPr>
          <w:sz w:val="18"/>
          <w:szCs w:val="18"/>
        </w:rPr>
      </w:pPr>
      <w:r>
        <w:rPr>
          <w:sz w:val="18"/>
          <w:szCs w:val="18"/>
        </w:rPr>
        <w:t>Я не отрицаю, однако, что праведные, сердце которых уже было живо обращено к Богу предваряющей высшей радостью, могут и без этой особой благодати совершать некоторые действия, заслуживающие награды, и противостоять побуждениям вожделения. Есть между ними такие, которые мужественны и тверды в законе Божием силою своей веры, своим старанием отрешиться от чувственных вещей и презрением и отвращением ко всему, что может искусить их. Есть такие, которые действуют почти всегда, не испытывая того непроизвольного или предваряющего удовольствия, о котором я говорю. Та радость, которую они испытывают, делая угодное Богу,</w:t>
      </w:r>
    </w:p>
    <w:p>
      <w:pPr>
        <w:pStyle w:val="Normal"/>
        <w:widowControl w:val="false"/>
        <w:autoSpaceDE w:val="false"/>
        <w:ind w:left="320" w:hanging="0"/>
        <w:rPr>
          <w:sz w:val="18"/>
          <w:szCs w:val="18"/>
        </w:rPr>
      </w:pPr>
      <w:r>
        <w:rPr>
          <w:sz w:val="16"/>
          <w:szCs w:val="16"/>
        </w:rPr>
        <w:t>' Именно любовью природною: ибо можно ненавидеть удовольствие ненавистью сознательною.</w:t>
      </w:r>
    </w:p>
    <w:p>
      <w:pPr>
        <w:pStyle w:val="Normal"/>
        <w:widowControl w:val="false"/>
        <w:autoSpaceDE w:val="false"/>
        <w:ind w:left="320" w:hanging="0"/>
        <w:rPr>
          <w:sz w:val="18"/>
          <w:szCs w:val="18"/>
        </w:rPr>
      </w:pPr>
      <w:r>
        <w:rPr>
          <w:position w:val="9"/>
          <w:sz w:val="16"/>
          <w:szCs w:val="16"/>
        </w:rPr>
        <w:t>2</w:t>
      </w:r>
      <w:r>
        <w:rPr>
          <w:sz w:val="16"/>
          <w:szCs w:val="16"/>
        </w:rPr>
        <w:t xml:space="preserve"> Так как любовь сознательная не может долгое время не сообразоваться с любовью природно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5</w:t>
      </w:r>
    </w:p>
    <w:p>
      <w:pPr>
        <w:pStyle w:val="Normal"/>
        <w:widowControl w:val="false"/>
        <w:autoSpaceDE w:val="false"/>
        <w:rPr>
          <w:sz w:val="18"/>
          <w:szCs w:val="18"/>
        </w:rPr>
      </w:pPr>
      <w:r>
        <w:rPr>
          <w:sz w:val="18"/>
          <w:szCs w:val="18"/>
        </w:rPr>
        <w:t>есть единственное удовольствие, ощущаемое ими, и этого удовольствия достаточно, чтобы удержать их в их состоянии и укрепить в расположении их сердца. Так как они любят Бога и Его святой закон, то они думают о Нем с радостью, ибо всегда мы думаем с удовольствием о том, что мы любим; или, что то же самое, нельзя отрешиться от Него без некоторого ужаса, а этого достаточно, чтобы праведные могли побеждать, по крайней мере, легкие искушения. Но те, которые только начинают обращаться к Богу, нуждаются в непроизвольном и предваряющем удовольствии, чтобы отрешиться от благ чувственных, к которым они привязаны другими непроизвольными и предваряющими удовольствиями; печали и угрызений их совести им недостаточно еще для такого отрешения, они не испытывают в нем еще радости. Праведники могут жить верою и терпя лишения; и в этом состоянии заслуга их велика: так как люди разумны, то Бог хочет быть любимым скорее любовью сознательною, чем любовью инстинкта, любовью непроизвольною, подобною той, какою мы любим чувственные вещи, узнавая, что они хороши лишь по удовольствию, получаемому от них. Но большинство людей маловерно; постоянно находя случаи наслаждаться удовольствиями, они не могут долгое время сохранять своей сознательной любви к Богу и противиться любви природной к чувственным благам, если высшая радость благодати не поддерживает их в борьбе с наслаждением; ибо высшая радость, даваемая благодатью, производит, поддерживает и усиливает любовь к ближнему, тогда как чувственные удовольствия усиливают корыстолюбие.</w:t>
      </w:r>
    </w:p>
    <w:p>
      <w:pPr>
        <w:pStyle w:val="Normal"/>
        <w:widowControl w:val="false"/>
        <w:autoSpaceDE w:val="false"/>
        <w:ind w:left="280" w:hanging="0"/>
        <w:rPr>
          <w:sz w:val="18"/>
          <w:szCs w:val="18"/>
        </w:rPr>
      </w:pPr>
      <w:r>
        <w:rPr>
          <w:sz w:val="18"/>
          <w:szCs w:val="18"/>
        </w:rPr>
        <w:t>V. Из всего только что сказанного по данному поводу ясно, что раз люди всегда волнуются какою-нибудь страстью или какими-нибудь чувствованиями, приятными или неприятными, то большая часть силы и способности их ума бывает, обычно, обращена на эти последние, и когда остаток силы они хотят приложить к рассмотрению какой-нибудь истины, они часто отвлекаются от нее какими-нибудь новыми ощущениями, неудовольствием, испытываемым при этом занятии, и непостоянством воли, волнующей разум и заставляющей его переходить безостановочно с предмета на предмет. Таким образом, если с юности не приобрести привычки побеждать все эти препятствия, как это было объяснено во второй части, становишься, наконец, неспособным постичь что-либо, представляющее небольшую трудность и требующее некоторого внимания.</w:t>
      </w:r>
    </w:p>
    <w:p>
      <w:pPr>
        <w:pStyle w:val="Normal"/>
        <w:widowControl w:val="false"/>
        <w:autoSpaceDE w:val="false"/>
        <w:ind w:left="280" w:hanging="0"/>
        <w:rPr>
          <w:sz w:val="18"/>
          <w:szCs w:val="18"/>
        </w:rPr>
      </w:pPr>
      <w:r>
        <w:rPr>
          <w:sz w:val="18"/>
          <w:szCs w:val="18"/>
        </w:rPr>
        <w:t>Отсюда следует заключить, что все науки, а особенно науки, содержащие вопросы очень трудно разъяснимые, полны бесчисленных заблуждений, и мы должны относиться с недоверием ко всем тем многотомным сочинениям, которые постоянно пишутся по медицине, физике, морали и, главным образом, по частным вопросам этих наук, которые гораздо сложнее вопросов общих. Чем лучше даже приняты эти сочинения толпою, — я подразумеваю под толпою тех, кто мало способен к прилежанию и не умеет пользоваться своим разумом, — тем более заслуживают они презрения; ибо одобрение толпою как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b/>
          <w:bCs/>
          <w:sz w:val="16"/>
          <w:szCs w:val="16"/>
          <w:lang w:val="en-US" w:eastAsia="en-US"/>
        </w:rPr>
        <w:t>2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го-нибудь мнения о трудном предмете — непреложный признак, что оно ложно и опирается только на обманчивые понятия чувств и ложный блеск воображения.</w:t>
      </w:r>
    </w:p>
    <w:p>
      <w:pPr>
        <w:pStyle w:val="Normal"/>
        <w:widowControl w:val="false"/>
        <w:autoSpaceDE w:val="false"/>
        <w:ind w:left="300" w:hanging="0"/>
        <w:rPr>
          <w:sz w:val="18"/>
          <w:szCs w:val="18"/>
        </w:rPr>
      </w:pPr>
      <w:r>
        <w:rPr>
          <w:sz w:val="20"/>
          <w:szCs w:val="20"/>
        </w:rPr>
        <w:t>Однако ничего нет невозможного в том, чтобы один человек нашел немало истин, сокрытых от прошлых веков, если предположить, что у этого лица нет недостатка в уме, что, находясь в уединении и удаляясь, насколько возможно, от всего, что могло бы развлечь его, оно серьезно занимается исследованием истины. Вот почему неразумно поступают те люди, которые презирают философию Декарта, не зная ее, презирают только потому, что им кажется невозможным, чтобы один человек мог найти истину столь сокровенных вещей, как дела природы. Но если бы они знали образ жизни этого философа, знали, какими средствами он пользовался в своих занятиях, чтобы отвлечь свой разум от всех предметов, помимо тех, истину которых он хотел открыть; если бы они знали ясность идей, на которых он основывал свою философию, и вообще все преимущества, которые он имел перед древними, благодаря новым открытиям, то они увлеклись бы им, без сомнения, сильнее, чем древностью, увлечение которой создало авторитет Аристотеля, Платона и некоторых других.</w:t>
      </w:r>
    </w:p>
    <w:p>
      <w:pPr>
        <w:pStyle w:val="Normal"/>
        <w:widowControl w:val="false"/>
        <w:autoSpaceDE w:val="false"/>
        <w:ind w:left="300" w:hanging="0"/>
        <w:rPr>
          <w:sz w:val="18"/>
          <w:szCs w:val="18"/>
        </w:rPr>
      </w:pPr>
      <w:r>
        <w:rPr>
          <w:sz w:val="20"/>
          <w:szCs w:val="20"/>
        </w:rPr>
        <w:t>Однако я не посоветую людям успокаиваться на этом суждении и думать, что Декарт был великий человек и философия его хороша по той причине, что можно сказать в похвалу ей. Декарт был человек, как все, был подвержен заблуждениям и иллюзии, как и другие; нет ни одного его сочинения, не исключая даже его геометрии, в котором не обнаружились бы слабые стороны человеческого ума. Итак, не следует ему верить на слово, но следует читать его, как он сам нас предупреждает, с осторожностью, рассматривая, не ошибся ли он, и верить только тому, чему верить принуждают нас очевидность и тайные увещевания нашего разума; ибо разум знает действительно лишь то, что он видит с очевидностью.</w:t>
      </w:r>
    </w:p>
    <w:p>
      <w:pPr>
        <w:pStyle w:val="Normal"/>
        <w:widowControl w:val="false"/>
        <w:autoSpaceDE w:val="false"/>
        <w:ind w:left="300" w:hanging="0"/>
        <w:rPr>
          <w:sz w:val="18"/>
          <w:szCs w:val="18"/>
        </w:rPr>
      </w:pPr>
      <w:r>
        <w:rPr>
          <w:sz w:val="20"/>
          <w:szCs w:val="20"/>
        </w:rPr>
        <w:t>В предшествовавших главах мы показали, что разум наш не безграничен, что, напротив, способность его весьма посредственная, что эта способность обыкновенно поглощена ощущениями души, и, наконец, что разум, получая направление свое от воли, не может рассматривать внимательно какой-нибудь предмет, не будучи вскоре отвлекаем от него по причине ее непостоянства и неосновательности. Бесспорно, все это служит наиболее общими причинами наших заблуждений; и можно было бы еще дольше остановиться на этом пункте, чтобы рассмотреть его в деталях. Но для людей, способных к некоторому вниманию, сказанного достаточно, чтобы заставить</w:t>
      </w:r>
      <w:r>
        <w:rPr>
          <w:b/>
          <w:bCs/>
          <w:sz w:val="20"/>
          <w:szCs w:val="20"/>
        </w:rPr>
        <w:t xml:space="preserve"> их </w:t>
      </w:r>
      <w:r>
        <w:rPr>
          <w:sz w:val="20"/>
          <w:szCs w:val="20"/>
        </w:rPr>
        <w:t>познать слабости человеческого ума. В четвертой и пятой книге</w:t>
      </w:r>
      <w:r>
        <w:rPr>
          <w:b/>
          <w:bCs/>
          <w:sz w:val="20"/>
          <w:szCs w:val="20"/>
        </w:rPr>
        <w:t xml:space="preserve"> мы </w:t>
      </w:r>
      <w:r>
        <w:rPr>
          <w:sz w:val="20"/>
          <w:szCs w:val="20"/>
        </w:rPr>
        <w:t xml:space="preserve">будем говорить подробнее о заблуждениях, причина которых — наши природные наклонности и наши страсти, о чем мы сказали </w:t>
      </w:r>
      <w:r>
        <w:rPr>
          <w:b/>
          <w:bCs/>
          <w:sz w:val="20"/>
          <w:szCs w:val="20"/>
        </w:rPr>
        <w:t>уже</w:t>
      </w:r>
      <w:r>
        <w:rPr>
          <w:sz w:val="20"/>
          <w:szCs w:val="20"/>
        </w:rPr>
        <w:t xml:space="preserve"> кое-что в этой глав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sz w:val="22"/>
          <w:szCs w:val="22"/>
        </w:rPr>
        <w:t>ЧАСТЬ ВТОРАЯ</w:t>
      </w:r>
    </w:p>
    <w:p>
      <w:pPr>
        <w:pStyle w:val="Normal"/>
        <w:widowControl w:val="false"/>
        <w:autoSpaceDE w:val="false"/>
        <w:rPr>
          <w:rFonts w:ascii="Courier New" w:hAnsi="Courier New" w:cs="Courier New"/>
          <w:b/>
          <w:b/>
          <w:bCs/>
          <w:sz w:val="20"/>
          <w:szCs w:val="20"/>
        </w:rPr>
      </w:pPr>
      <w:r>
        <w:rPr>
          <w:rFonts w:cs="Courier New" w:ascii="Courier New" w:hAnsi="Courier New"/>
          <w:b/>
          <w:bCs/>
          <w:sz w:val="20"/>
          <w:szCs w:val="20"/>
        </w:rPr>
        <w:t>О  ЧИСТОМ  ПОЗНАВАНИИ</w:t>
      </w:r>
    </w:p>
    <w:p>
      <w:pPr>
        <w:pStyle w:val="Normal"/>
        <w:widowControl w:val="false"/>
        <w:autoSpaceDE w:val="false"/>
        <w:rPr>
          <w:sz w:val="18"/>
          <w:szCs w:val="18"/>
        </w:rPr>
      </w:pPr>
      <w:r>
        <w:rPr>
          <w:b/>
          <w:bCs/>
        </w:rPr>
        <w:t>О ПРИРОДЕ ИДЕЙ</w:t>
      </w:r>
    </w:p>
    <w:p>
      <w:pPr>
        <w:pStyle w:val="Normal"/>
        <w:widowControl w:val="false"/>
        <w:autoSpaceDE w:val="false"/>
        <w:rPr>
          <w:sz w:val="18"/>
          <w:szCs w:val="18"/>
        </w:rPr>
      </w:pPr>
      <w:r>
        <w:rPr>
          <w:sz w:val="22"/>
          <w:szCs w:val="22"/>
        </w:rPr>
        <w:t>ГЛАВА I</w:t>
      </w:r>
    </w:p>
    <w:p>
      <w:pPr>
        <w:pStyle w:val="Normal"/>
        <w:widowControl w:val="false"/>
        <w:autoSpaceDE w:val="false"/>
        <w:ind w:left="360" w:right="400" w:hanging="0"/>
        <w:jc w:val="right"/>
        <w:rPr>
          <w:sz w:val="18"/>
          <w:szCs w:val="18"/>
        </w:rPr>
      </w:pPr>
      <w:r>
        <w:rPr>
          <w:sz w:val="18"/>
          <w:szCs w:val="18"/>
        </w:rPr>
        <w:t>I. Что понимается под идеями. Что они действительно существуют и необходимы, чтобы воспринимать все материальные предметы. — II. Перечисление всех способов восприятия внешних предметов.</w:t>
      </w:r>
    </w:p>
    <w:p>
      <w:pPr>
        <w:pStyle w:val="Normal"/>
        <w:widowControl w:val="false"/>
        <w:autoSpaceDE w:val="false"/>
        <w:ind w:left="260" w:hanging="0"/>
        <w:rPr/>
      </w:pPr>
      <w:r>
        <w:rPr>
          <w:sz w:val="18"/>
          <w:szCs w:val="18"/>
        </w:rPr>
        <w:t>I. Я думаю, все согласны, что мы не видим предметов, которые находятся вне нас, непосредственно. Мы видим солнце, звезды и бесчисленное множество предметов вне нас; но невероятно, чтобы душа выходила из тела и странствовала, так сказать, по небесам, чтобы созерцать все эти предметы. Следовательно, она</w:t>
      </w:r>
      <w:r>
        <w:rPr>
          <w:b/>
          <w:bCs/>
          <w:sz w:val="18"/>
          <w:szCs w:val="18"/>
        </w:rPr>
        <w:t xml:space="preserve"> их</w:t>
      </w:r>
      <w:r>
        <w:rPr>
          <w:sz w:val="18"/>
          <w:szCs w:val="18"/>
        </w:rPr>
        <w:t xml:space="preserve"> не видит непосредственно; а непосредственный объект нашего разума, когда он воспринимает, например, солнце, есть не солнце, но нечто, тесно присущее нашей душе, и это и есть то, что я называю идеей. Итак, под словом «идея» я понимаю здесь не что иное, как непосредственный или наиболее близкий разуму объект, когда разум созерцает какой-нибудь предмет.</w:t>
      </w:r>
    </w:p>
    <w:p>
      <w:pPr>
        <w:pStyle w:val="Normal"/>
        <w:widowControl w:val="false"/>
        <w:autoSpaceDE w:val="false"/>
        <w:ind w:left="260" w:hanging="0"/>
        <w:rPr/>
      </w:pPr>
      <w:r>
        <w:rPr>
          <w:sz w:val="18"/>
          <w:szCs w:val="18"/>
        </w:rPr>
        <w:t>Следует заметить, что, для того чтобы разум воспринимал какой-нибудь предмет, безусловно необходимо, чтобы идея этого предмета действительно представлялась разуму; в этом невозможно сомневаться; но не необходимо, чтобы вовне было нечто, подобное этой</w:t>
      </w:r>
      <w:r>
        <w:rPr>
          <w:b/>
          <w:bCs/>
          <w:sz w:val="18"/>
          <w:szCs w:val="18"/>
        </w:rPr>
        <w:t xml:space="preserve"> идее, </w:t>
      </w:r>
      <w:r>
        <w:rPr>
          <w:sz w:val="18"/>
          <w:szCs w:val="18"/>
        </w:rPr>
        <w:t>ибо очень часто случается, что мы видим вещи, которых нет и которые даже никогда не существовали. Так что мы часто</w:t>
      </w:r>
      <w:r>
        <w:rPr>
          <w:b/>
          <w:bCs/>
          <w:sz w:val="18"/>
          <w:szCs w:val="18"/>
        </w:rPr>
        <w:t xml:space="preserve"> имеем в </w:t>
      </w:r>
      <w:r>
        <w:rPr>
          <w:sz w:val="18"/>
          <w:szCs w:val="18"/>
        </w:rPr>
        <w:t>разуме действительные идеи вещей, никогда не существовавших. Когда человек воображает золотую гору, то идее этой горы, безусловно, необходимо действительно представляться его разуму. Когда сумасшедший, или человек в горячке, или спящий видит перед собою какое-нибудь животное, несомненно, идея этого животного действительно существует, но ни золотой горы, ни этого животного никогда не был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20" w:hanging="0"/>
        <w:rPr>
          <w:sz w:val="18"/>
          <w:szCs w:val="18"/>
        </w:rPr>
      </w:pPr>
      <w:r>
        <w:rPr>
          <w:sz w:val="18"/>
          <w:szCs w:val="18"/>
        </w:rPr>
        <w:t>Между тем, люди склонные как бы от природы думать, что существуют лишь одни телесные предметы, судят о реальности и бытии вещей совсем не так, как должно; ибо, раз воспринимают предмет, они считают весьма достоверным, что этот предмет существует; хотя часто вовне нет ничего. Кроме того, они хотят, чтобы этот предмет был совершенно таким, каким они его видят, чего никогда не бывает. Что же касается идеи, необходимо существующей и которая не может быть иною, чем мы ее видим, то они по большей части решают, не подумав, что это ничто; как будто идеи не имеют весьма многих свойств; как будто идея четырехугольника, например, не разнится сильно от идеи какого-нибудь числа и не представляет собою нечто совсем иное; это никогда не может быть с не сущим, потому что не сущее не имеет никаких свойств. Итак, неоспоримо, идеи имеют весьма реальное бытие. Но рассмотрим, какова их природа и сущность, и что в душе может представлять ей вещи.</w:t>
      </w:r>
    </w:p>
    <w:p>
      <w:pPr>
        <w:pStyle w:val="Normal"/>
        <w:widowControl w:val="false"/>
        <w:autoSpaceDE w:val="false"/>
        <w:ind w:left="260" w:hanging="0"/>
        <w:rPr>
          <w:sz w:val="18"/>
          <w:szCs w:val="18"/>
        </w:rPr>
      </w:pPr>
      <w:r>
        <w:rPr>
          <w:sz w:val="18"/>
          <w:szCs w:val="18"/>
        </w:rPr>
        <w:t>Все вещи, созерцаемые душою, двоякого рода: или они находятся в душе, или они — вне ее. Те, которые находятся в душе, суть ее собственные состояния мышления, т. е. ее различные модификации;</w:t>
      </w:r>
    </w:p>
    <w:p>
      <w:pPr>
        <w:pStyle w:val="Normal"/>
        <w:widowControl w:val="false"/>
        <w:autoSpaceDE w:val="false"/>
        <w:rPr>
          <w:sz w:val="18"/>
          <w:szCs w:val="18"/>
        </w:rPr>
      </w:pPr>
      <w:r>
        <w:rPr>
          <w:sz w:val="18"/>
          <w:szCs w:val="18"/>
        </w:rPr>
        <w:t>ибо под словами «мысль», «состояние мышления» или «модификация душ и» я понимаю вообще все то, что не может быть в душе без того, чтобы душа не восприняла его внутренним чувством, какое имеет о самой себе: таковы ее собственные ощущения, ее образы воображения, чистые умозрения или просто ее концепции, самые ее страсти и природные наклонности. Для того чтобы познать их тем способом, каким наша душа познает их, она не нуждается в идеях, потому что они находятся в душе или, вернее, они не что иное, как сама душа тем или иным образом; подобно тому как реальная округлость какого-нибудь тела и движение его — не что иное, как это тело, сформированное и перемещающееся тем или иным образом.</w:t>
      </w:r>
    </w:p>
    <w:p>
      <w:pPr>
        <w:pStyle w:val="Normal"/>
        <w:widowControl w:val="false"/>
        <w:autoSpaceDE w:val="false"/>
        <w:ind w:left="260" w:hanging="0"/>
        <w:rPr>
          <w:sz w:val="18"/>
          <w:szCs w:val="18"/>
        </w:rPr>
      </w:pPr>
      <w:r>
        <w:rPr>
          <w:sz w:val="18"/>
          <w:szCs w:val="18"/>
        </w:rPr>
        <w:t>Что же касается вещей, находящихся вне души, то мы не можем воспринимать их иначе, как посредством идей, если допустить, что эти вещи не могут иметь тесной связи с нашей душой. Их два рода:</w:t>
      </w:r>
    </w:p>
    <w:p>
      <w:pPr>
        <w:pStyle w:val="Normal"/>
        <w:widowControl w:val="false"/>
        <w:autoSpaceDE w:val="false"/>
        <w:rPr>
          <w:sz w:val="18"/>
          <w:szCs w:val="18"/>
        </w:rPr>
      </w:pPr>
      <w:r>
        <w:rPr>
          <w:sz w:val="18"/>
          <w:szCs w:val="18"/>
        </w:rPr>
        <w:t>вещи духовные и материальные. Относительно духовных можно с некоторою вероятностью думать, что они могут открываться нашей душе помимо идей и непосредственно; ибо хотя по опыту мы и знаем, что мы не можем непосредственно и сами собою раскрывать наших мыслей друг другу, но только словами или другими видимыми знаками, с которыми мы связываем наши идеи, однако, можно сказать, что Бог установил это лишь на время этой жизни, чтобы воспрепятствовать всем неудобствам, которые произошли бы теперь, если бы люди могли понимать друг друга, как им угодно. Но когда воцарятся справедливость и порядок, когда мы освободимся от заточения в своем теле, мы, может быть, будем в состоянии понимать друг друга благодаря внутреннему общению между собою, как, по-видимому, ангелы могут делать это на небесах. Итак, кажется, нет безусловной необходимости допускать идеи для того, чтоб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69</w:t>
      </w:r>
    </w:p>
    <w:p>
      <w:pPr>
        <w:pStyle w:val="Normal"/>
        <w:widowControl w:val="false"/>
        <w:autoSpaceDE w:val="false"/>
        <w:rPr>
          <w:sz w:val="18"/>
          <w:szCs w:val="18"/>
        </w:rPr>
      </w:pPr>
      <w:r>
        <w:rPr>
          <w:sz w:val="18"/>
          <w:szCs w:val="18"/>
        </w:rPr>
        <w:t>представить душе вещи духовные, так как возможно, что мы видим их непосредственно, хотя и весьма несовершенным образом.</w:t>
      </w:r>
    </w:p>
    <w:p>
      <w:pPr>
        <w:pStyle w:val="Normal"/>
        <w:widowControl w:val="false"/>
        <w:autoSpaceDE w:val="false"/>
        <w:ind w:left="240" w:hanging="0"/>
        <w:rPr>
          <w:sz w:val="18"/>
          <w:szCs w:val="18"/>
        </w:rPr>
      </w:pPr>
      <w:r>
        <w:rPr>
          <w:sz w:val="18"/>
          <w:szCs w:val="18"/>
        </w:rPr>
        <w:t xml:space="preserve">Я не рассматриваю здесь, каким образом два духа могут иметь общение друг с другом и могут ли они этим путем открывать взаимно свои мысли. Я думаю, однако, что кроме Божественной субстанции нет иной чисто умопостигаемой субстанции; что ничего нельзя увидеть с очевидностью иначе, как в ее свете; что общение духов не может их сделать видимыми друг для друга. Ибо, хотя мы и имеем очень тесное общение с самими собою, мы остаемся и будем непостижимы для самих себя, пока мы не узрим себя в Боге; и Он не представит нам самим совершенно понятной идеи нашего существа, которую Он содержит в своей сущности. Итак, хотя, по-видимому, я и допускаю здесь, что ангелы могут сами собою открывать одни другим то, что они суть, и то, что они думают, чего я, в сущности, не считаю верным, я предупреждаю, что делаю это лишь потому, что не хочу спорить, пусть только мне оставят то, что подлежит спору, именно: </w:t>
      </w:r>
      <w:r>
        <w:rPr>
          <w:i/>
          <w:iCs/>
          <w:sz w:val="18"/>
          <w:szCs w:val="18"/>
        </w:rPr>
        <w:t>что нельзя воспринимать материальные вещи непосредственно и помимо идей.</w:t>
      </w:r>
      <w:r>
        <w:rPr>
          <w:i/>
          <w:iCs/>
          <w:position w:val="9"/>
          <w:sz w:val="12"/>
          <w:szCs w:val="12"/>
        </w:rPr>
        <w:t>1</w:t>
      </w:r>
    </w:p>
    <w:p>
      <w:pPr>
        <w:pStyle w:val="Normal"/>
        <w:widowControl w:val="false"/>
        <w:autoSpaceDE w:val="false"/>
        <w:ind w:left="240" w:hanging="0"/>
        <w:rPr>
          <w:sz w:val="18"/>
          <w:szCs w:val="18"/>
        </w:rPr>
      </w:pPr>
      <w:r>
        <w:rPr>
          <w:sz w:val="18"/>
          <w:szCs w:val="18"/>
        </w:rPr>
        <w:t>В седьмой главе я изложу, каким образом, по моему мнению, мы познаем духов, и я покажу, что теперь мы не можем познать их вполне непосредственно, хотя, быть может, они и могут иметь общение с нами. Но, главным образом, я говорю здесь о вещах материальных, которые, конечно, не могут иметь такого общения с нашею душою, какое необходимо ей для созерцания их; так как они протяженны, а душа не протяженна, следовательно, между ними нет никакого соотношения. Помимо того, наши души не выходят из тела, чтобы измерять величину небес, а следовательно, они не могут видеть внешних тел иначе, как посредством представляющих их идей. С этим все должны согласиться.</w:t>
      </w:r>
    </w:p>
    <w:p>
      <w:pPr>
        <w:pStyle w:val="Normal"/>
        <w:widowControl w:val="false"/>
        <w:autoSpaceDE w:val="false"/>
        <w:ind w:left="260" w:hanging="0"/>
        <w:rPr>
          <w:sz w:val="18"/>
          <w:szCs w:val="18"/>
        </w:rPr>
      </w:pPr>
      <w:r>
        <w:rPr>
          <w:sz w:val="18"/>
          <w:szCs w:val="18"/>
        </w:rPr>
        <w:t>II. Итак, мы утверждаем, что безусловно необходимо: или чтобы идеи, какие мы имеем о телах и всех остальных предметах, которых мы не видим непосредственно, исходили бы от этих самых тел или этих предметов; или чтобы наша душа имела силу создавать эти идеи; или чтобы Бог создал их вместе с нею, когда сотворил ее;</w:t>
      </w:r>
    </w:p>
    <w:p>
      <w:pPr>
        <w:pStyle w:val="Normal"/>
        <w:widowControl w:val="false"/>
        <w:autoSpaceDE w:val="false"/>
        <w:rPr>
          <w:sz w:val="18"/>
          <w:szCs w:val="18"/>
        </w:rPr>
      </w:pPr>
      <w:r>
        <w:rPr>
          <w:sz w:val="18"/>
          <w:szCs w:val="18"/>
        </w:rPr>
        <w:t>или чтобы Он производил их всякий раз, когда мы думаем о каком-нибудь предмете; или чтобы душа в самой себе заключала все те совершенства, какие она видит в этих телах; или, наконец, чтобы она имела общение с существом вполне совершенным и содержащим вообще все умопостигаемые совершенства или все идеи сотворенных существ.</w:t>
      </w:r>
    </w:p>
    <w:p>
      <w:pPr>
        <w:pStyle w:val="Normal"/>
        <w:widowControl w:val="false"/>
        <w:autoSpaceDE w:val="false"/>
        <w:ind w:left="240" w:hanging="0"/>
        <w:rPr>
          <w:sz w:val="18"/>
          <w:szCs w:val="18"/>
        </w:rPr>
      </w:pPr>
      <w:r>
        <w:rPr>
          <w:sz w:val="18"/>
          <w:szCs w:val="18"/>
        </w:rPr>
        <w:t>Мы не можем воспринимать предметов иначе, как одним из этих способов. Рассмотрим без предубеждения -способ, который кажется самым вероятным, и не будем страшиться трудности этого вопроса. Быть может, мы решим его довольно ясно, хотя и не надеемся дать</w:t>
      </w:r>
    </w:p>
    <w:p>
      <w:pPr>
        <w:pStyle w:val="Normal"/>
        <w:widowControl w:val="false"/>
        <w:autoSpaceDE w:val="false"/>
        <w:ind w:left="320" w:hanging="0"/>
        <w:rPr>
          <w:sz w:val="18"/>
          <w:szCs w:val="18"/>
        </w:rPr>
      </w:pPr>
      <w:r>
        <w:rPr>
          <w:sz w:val="16"/>
          <w:szCs w:val="16"/>
        </w:rPr>
        <w:t xml:space="preserve">• </w:t>
      </w:r>
      <w:r>
        <w:rPr>
          <w:sz w:val="16"/>
          <w:szCs w:val="16"/>
        </w:rPr>
        <w:t>Это место напечатано курсивом, так как его можно пропустить, и его трудно понять, не зная, что я думаю о душе и о природе иде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здесь неоспоримых доказательств для всех, но думаем, что дадим очень убедительные доказательства, по крайней мере для тех, кто обсудит их с серьезным вниманием; ибо, если будешь говорить иначе, пожалуй, прослывешь дерзким.</w:t>
      </w:r>
    </w:p>
    <w:p>
      <w:pPr>
        <w:pStyle w:val="Normal"/>
        <w:widowControl w:val="false"/>
        <w:autoSpaceDE w:val="false"/>
        <w:rPr>
          <w:sz w:val="18"/>
          <w:szCs w:val="18"/>
        </w:rPr>
      </w:pPr>
      <w:r>
        <w:rPr>
          <w:sz w:val="22"/>
          <w:szCs w:val="22"/>
        </w:rPr>
        <w:t>ГЛАВА</w:t>
      </w:r>
    </w:p>
    <w:p>
      <w:pPr>
        <w:pStyle w:val="Normal"/>
        <w:widowControl w:val="false"/>
        <w:autoSpaceDE w:val="false"/>
        <w:rPr>
          <w:sz w:val="18"/>
          <w:szCs w:val="18"/>
        </w:rPr>
      </w:pPr>
      <w:r>
        <w:rPr>
          <w:sz w:val="22"/>
          <w:szCs w:val="22"/>
        </w:rPr>
        <w:t>II</w:t>
      </w:r>
    </w:p>
    <w:p>
      <w:pPr>
        <w:pStyle w:val="Normal"/>
        <w:widowControl w:val="false"/>
        <w:autoSpaceDE w:val="false"/>
        <w:ind w:left="440" w:right="400" w:hanging="0"/>
        <w:jc w:val="center"/>
        <w:rPr>
          <w:sz w:val="18"/>
          <w:szCs w:val="18"/>
        </w:rPr>
      </w:pPr>
      <w:r>
        <w:rPr>
          <w:sz w:val="18"/>
          <w:szCs w:val="18"/>
        </w:rPr>
        <w:t>Что материальные предметы не отбрасывают от себя чувственных образов, подобных им.</w:t>
      </w:r>
    </w:p>
    <w:p>
      <w:pPr>
        <w:pStyle w:val="Normal"/>
        <w:widowControl w:val="false"/>
        <w:autoSpaceDE w:val="false"/>
        <w:ind w:left="260" w:hanging="0"/>
        <w:rPr/>
      </w:pPr>
      <w:r>
        <w:rPr>
          <w:sz w:val="18"/>
          <w:szCs w:val="18"/>
        </w:rPr>
        <w:t>Самое распространенное воззрение — это воззрение перипатетиков, которые утверждают, что внешние предметы отбрасывают от себя чувственные образы, подобные им, и что эти чувственные образы передаются внешними чувствами общему чувству; они называют эти чувственные образы внешними впечатлениями</w:t>
      </w:r>
      <w:r>
        <w:rPr>
          <w:sz w:val="18"/>
          <w:szCs w:val="18"/>
          <w:lang w:val="en-US"/>
        </w:rPr>
        <w:t xml:space="preserve"> (impresses), </w:t>
      </w:r>
      <w:r>
        <w:rPr>
          <w:sz w:val="18"/>
          <w:szCs w:val="18"/>
        </w:rPr>
        <w:t>так как предметы запечатлевают их внешним чувствам. Эти внешние впечатления, будучи материальными и чувственными, превращаются деятельным и действующим умом в умопостигаемые и могут быть восприняты умом страдательным. Одухотворенные таким путем, эти чувственные образы называются внутренними впечатлениями</w:t>
      </w:r>
      <w:r>
        <w:rPr>
          <w:sz w:val="18"/>
          <w:szCs w:val="18"/>
          <w:lang w:val="en-US"/>
        </w:rPr>
        <w:t xml:space="preserve"> (expresses),</w:t>
      </w:r>
      <w:r>
        <w:rPr>
          <w:sz w:val="18"/>
          <w:szCs w:val="18"/>
        </w:rPr>
        <w:t xml:space="preserve"> так как они являются изображениями внешних впечатлений;</w:t>
      </w:r>
    </w:p>
    <w:p>
      <w:pPr>
        <w:pStyle w:val="Normal"/>
        <w:widowControl w:val="false"/>
        <w:autoSpaceDE w:val="false"/>
        <w:rPr>
          <w:sz w:val="18"/>
          <w:szCs w:val="18"/>
        </w:rPr>
      </w:pPr>
      <w:r>
        <w:rPr>
          <w:sz w:val="18"/>
          <w:szCs w:val="18"/>
        </w:rPr>
        <w:t>посредством их страдательный разум и познает все материальные вещи.</w:t>
      </w:r>
    </w:p>
    <w:p>
      <w:pPr>
        <w:pStyle w:val="Normal"/>
        <w:widowControl w:val="false"/>
        <w:autoSpaceDE w:val="false"/>
        <w:ind w:left="260" w:hanging="0"/>
        <w:rPr>
          <w:sz w:val="18"/>
          <w:szCs w:val="18"/>
        </w:rPr>
      </w:pPr>
      <w:r>
        <w:rPr>
          <w:sz w:val="18"/>
          <w:szCs w:val="18"/>
        </w:rPr>
        <w:t>Мы не останавливаемся на дальнейшем объяснении этих прекрасных вещей и различных способов понимания их разными философами; ибо хотя философы и не согласны относительно числа способностей, приписываемых ими внутреннему чувству и познанию, и даже многие из них сильно сомневаются в том, чтобы для познания чувственных вещей был нужен деятельный разум, однако они почти все согласны, что внешние предметы посылают чувственные образы или изображения, похожие на них, и лишь на этой общей основе они увеличивают число способностей и отстаивают свой деятельный разум. Но основа эта не имеет никакой прочности, что мы сейчас и покажем, и потому нет необходимости останавливаться дальше на ниспровержении всего, что построили на ней.</w:t>
      </w:r>
    </w:p>
    <w:p>
      <w:pPr>
        <w:pStyle w:val="Normal"/>
        <w:widowControl w:val="false"/>
        <w:autoSpaceDE w:val="false"/>
        <w:ind w:left="260" w:hanging="0"/>
        <w:rPr>
          <w:sz w:val="18"/>
          <w:szCs w:val="18"/>
        </w:rPr>
      </w:pPr>
      <w:r>
        <w:rPr>
          <w:sz w:val="18"/>
          <w:szCs w:val="18"/>
        </w:rPr>
        <w:t>Итак, мы утверждаем, что невероятно, чтобы предметы посылали изображения или чувственные образы, подобные им. И вот несколько доводов. Первый основывается на непроницаемости тел. Все предметы, как солнце, звезды и все те, которые находятся у нас перед глазами, не могут посылать чувственных образов иной природы, чем они сами; вот почему философы говорят обыкновенно, что эти образы грубы и материальны, в отличие от внутренних впечатлений, которые одухотворены. Итак, эти внешние впечатления предметов суть маленькие тела; значит, они друг для друга непроницаемы, и они не могут также проникать через пространства, простирающиес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71</w:t>
      </w:r>
    </w:p>
    <w:p>
      <w:pPr>
        <w:pStyle w:val="Normal"/>
        <w:widowControl w:val="false"/>
        <w:autoSpaceDE w:val="false"/>
        <w:rPr>
          <w:sz w:val="18"/>
          <w:szCs w:val="18"/>
        </w:rPr>
      </w:pPr>
      <w:r>
        <w:rPr>
          <w:sz w:val="18"/>
          <w:szCs w:val="18"/>
        </w:rPr>
        <w:t>от земли до неба, которые должны быть наполнены ими. Отсюда легко сделать тот вывод, что они должны сталкиваться, распадаться, одни — направляться в одну сторону, другие — в другую, и, следовательно, они не могут сделать предметов видимыми.</w:t>
      </w:r>
    </w:p>
    <w:p>
      <w:pPr>
        <w:pStyle w:val="Normal"/>
        <w:widowControl w:val="false"/>
        <w:autoSpaceDE w:val="false"/>
        <w:ind w:left="280" w:hanging="0"/>
        <w:rPr>
          <w:sz w:val="18"/>
          <w:szCs w:val="18"/>
        </w:rPr>
      </w:pPr>
      <w:r>
        <w:rPr>
          <w:sz w:val="18"/>
          <w:szCs w:val="18"/>
        </w:rPr>
        <w:t>Более того, с одного и того же места или в одной и той же точке можно видеть множество предметов, находящихся на небе и на земле; стало быть, чувственные образы всех этих тел должны были бы сосредоточиваться в одной точке. А они непроницаемы, потому что они протяженны; следовательно и т. д.</w:t>
      </w:r>
    </w:p>
    <w:p>
      <w:pPr>
        <w:pStyle w:val="Normal"/>
        <w:widowControl w:val="false"/>
        <w:autoSpaceDE w:val="false"/>
        <w:ind w:left="280" w:hanging="0"/>
        <w:rPr/>
      </w:pPr>
      <w:r>
        <w:rPr>
          <w:sz w:val="18"/>
          <w:szCs w:val="18"/>
        </w:rPr>
        <w:t>Но не только можно с одной и той же точки видеть множество очень больших и обширных предметов, но даже во всех громадных мировых пространствах нет ни одной точки, с которой мы не могли бы открыть почти бесчисленного множества предметов, и даже предметов таких же больших, как солнце, луна и небесный свод. Следовательно, во всем мире нет ни одной точки</w:t>
      </w:r>
      <w:r>
        <w:rPr>
          <w:position w:val="9"/>
          <w:sz w:val="12"/>
          <w:szCs w:val="12"/>
        </w:rPr>
        <w:t>1</w:t>
      </w:r>
      <w:r>
        <w:rPr>
          <w:sz w:val="18"/>
          <w:szCs w:val="18"/>
        </w:rPr>
        <w:t>, где чувственные образы всех этих вещей не должны были бы совпасть; что противоречит всякому вероятию.</w:t>
      </w:r>
    </w:p>
    <w:p>
      <w:pPr>
        <w:pStyle w:val="Normal"/>
        <w:widowControl w:val="false"/>
        <w:autoSpaceDE w:val="false"/>
        <w:ind w:left="280" w:hanging="0"/>
        <w:rPr>
          <w:sz w:val="18"/>
          <w:szCs w:val="18"/>
        </w:rPr>
      </w:pPr>
      <w:r>
        <w:rPr>
          <w:sz w:val="18"/>
          <w:szCs w:val="18"/>
        </w:rPr>
        <w:t>Второй довод мы берем из перемены, происходящей с чувственными образами. Несомненно, чем ближе предмет, тем больше должен быть чувственный образ его, потому что предмет нам кажется больше. Однако непонятно, что может заставить этот чувственный образ уменьшиться и что станет с частицами, составлявшими его, когда он был больше. Но еще труднее понять, допуская их воззрение, почему, если смотреть на предмет в зрительную трубу или микроскоп, чувственный образ делается в пятьсот или шестьсот раз больше, чем был раньше; ибо еще непонятнее, из каких частиц может он так вырасти в одно мгновение.</w:t>
      </w:r>
    </w:p>
    <w:p>
      <w:pPr>
        <w:pStyle w:val="Normal"/>
        <w:widowControl w:val="false"/>
        <w:autoSpaceDE w:val="false"/>
        <w:ind w:left="280" w:hanging="0"/>
        <w:rPr>
          <w:sz w:val="18"/>
          <w:szCs w:val="18"/>
        </w:rPr>
      </w:pPr>
      <w:r>
        <w:rPr>
          <w:sz w:val="18"/>
          <w:szCs w:val="18"/>
        </w:rPr>
        <w:t>Третий довод заключается в том, что когда мы смотрим на совершенный куб, то все чувственные образы, получаемые от его сторон, неровны, однако это не мешает нам видеть все его стороны одинаково квадратными. Точно так же, когда мы рассматриваем на картине овалы и параллелограммы, которые могут посылать образы, имеющие только подобную им фигуру, мы видим в них, однако, лишь круги и квадраты. Из этого ясно, что нет необходимости, чтобы рассматриваемый предмет посылал чувственные образы, подобные ему, для того чтобы быть видимым.</w:t>
      </w:r>
    </w:p>
    <w:p>
      <w:pPr>
        <w:pStyle w:val="Normal"/>
        <w:widowControl w:val="false"/>
        <w:autoSpaceDE w:val="false"/>
        <w:ind w:left="280" w:hanging="0"/>
        <w:rPr>
          <w:sz w:val="18"/>
          <w:szCs w:val="18"/>
        </w:rPr>
      </w:pPr>
      <w:r>
        <w:rPr>
          <w:sz w:val="18"/>
          <w:szCs w:val="18"/>
        </w:rPr>
        <w:t>Наконец, невозможно постичь, как может какое-нибудь тело, не уменьшаясь заметно, отбрасывать беспрестанно от себя чувственные образы во все стороны, наполнять ими постоянно весьма большие пространства вокруг себя, и это с непостижимой быстротой; ибо когда предмет, который был скрыт, открывается, то его можно видеть на расстоянии нескольких миллионов лье и со всех сторон.</w:t>
      </w:r>
    </w:p>
    <w:p>
      <w:pPr>
        <w:pStyle w:val="Normal"/>
        <w:widowControl w:val="false"/>
        <w:autoSpaceDE w:val="false"/>
        <w:ind w:left="320" w:hanging="0"/>
        <w:rPr>
          <w:sz w:val="18"/>
          <w:szCs w:val="18"/>
        </w:rPr>
      </w:pPr>
      <w:r>
        <w:rPr>
          <w:position w:val="9"/>
          <w:sz w:val="16"/>
          <w:szCs w:val="16"/>
        </w:rPr>
        <w:t>1</w:t>
      </w:r>
      <w:r>
        <w:rPr>
          <w:sz w:val="16"/>
          <w:szCs w:val="16"/>
        </w:rPr>
        <w:t xml:space="preserve"> Желающие узнать, каким образом все впечатления от видимых предметов, хотя и противоположные, могут передаваться не ослабевая, могут прочесть «Диоптрику» г-на Декарта и Объяснение к четвертой главе второй части шестой книги, в котором говорится о свете и цветах. Оно находится в конце этой книг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 еще страннее, что тела, о.чень деятельные, как воздух и некоторые другие, не имеют силы отбрасывать от себя эти образы, походящие на них, что делают тела самые грубые и наименее деятельные, как например земля, камни и почти все твердые тела.</w:t>
      </w:r>
    </w:p>
    <w:p>
      <w:pPr>
        <w:pStyle w:val="Normal"/>
        <w:widowControl w:val="false"/>
        <w:autoSpaceDE w:val="false"/>
        <w:rPr>
          <w:sz w:val="18"/>
          <w:szCs w:val="18"/>
        </w:rPr>
      </w:pPr>
      <w:r>
        <w:rPr>
          <w:sz w:val="18"/>
          <w:szCs w:val="18"/>
        </w:rPr>
        <w:t>Но мы не будем более останавливаться на приведении всех доводов, противоречащих этому воззрению, так как этому не будет конца:</w:t>
      </w:r>
    </w:p>
    <w:p>
      <w:pPr>
        <w:pStyle w:val="Normal"/>
        <w:widowControl w:val="false"/>
        <w:autoSpaceDE w:val="false"/>
        <w:rPr>
          <w:sz w:val="18"/>
          <w:szCs w:val="18"/>
        </w:rPr>
      </w:pPr>
      <w:r>
        <w:rPr>
          <w:sz w:val="18"/>
          <w:szCs w:val="18"/>
        </w:rPr>
        <w:t>малейшее усилие ума дает такое множество доводов, что их нельзя исчерпать. Приведенных нами только что достаточно, и они даже не были необходимы после того, что было сказано по этому поводу в первой книге, когда мы объясняли обманы чувств. Но так как многие философы держатся этого мнения, то мы сочли необходимым сказать об этом кое-что, чтобы заставить их подумать над своими мыслями.</w:t>
      </w:r>
    </w:p>
    <w:p>
      <w:pPr>
        <w:pStyle w:val="Normal"/>
        <w:widowControl w:val="false"/>
        <w:autoSpaceDE w:val="false"/>
        <w:jc w:val="center"/>
        <w:rPr>
          <w:sz w:val="18"/>
          <w:szCs w:val="18"/>
        </w:rPr>
      </w:pPr>
      <w:r>
        <w:rPr>
          <w:sz w:val="22"/>
          <w:szCs w:val="22"/>
        </w:rPr>
        <w:t>ГЛАВА III</w:t>
      </w:r>
    </w:p>
    <w:p>
      <w:pPr>
        <w:pStyle w:val="Normal"/>
        <w:widowControl w:val="false"/>
        <w:autoSpaceDE w:val="false"/>
        <w:ind w:left="440" w:right="400" w:hanging="0"/>
        <w:jc w:val="center"/>
        <w:rPr>
          <w:sz w:val="18"/>
          <w:szCs w:val="18"/>
        </w:rPr>
      </w:pPr>
      <w:r>
        <w:rPr>
          <w:sz w:val="18"/>
          <w:szCs w:val="18"/>
        </w:rPr>
        <w:t>Что душа не имеет силы создавать идеи. Причина заблуждения, в какое впадают по этому поводу.</w:t>
      </w:r>
    </w:p>
    <w:p>
      <w:pPr>
        <w:pStyle w:val="Normal"/>
        <w:widowControl w:val="false"/>
        <w:autoSpaceDE w:val="false"/>
        <w:ind w:left="300" w:hanging="0"/>
        <w:rPr>
          <w:sz w:val="18"/>
          <w:szCs w:val="18"/>
        </w:rPr>
      </w:pPr>
      <w:r>
        <w:rPr>
          <w:sz w:val="18"/>
          <w:szCs w:val="18"/>
        </w:rPr>
        <w:t>Иного воззрения держатся те, кто думает, что наша душа имеет силу создавать идеи вещей, о которых она хочет думать, и побуждается она к тому впечатлениями, производимыми предметами на тело, хотя эти впечатления и суть чувственные образы, подобные предметам, которые их причиняют. Они утверждают, что в этом человек создан по образу Божию и участвует в Его могуществе; как Бог создал все из ничего и может все уничтожить и создать нечто совсем иное, так и человек может создавать и уничтожать идеи всех вещей, какие пожелает. Но мы имеем большое основание не доверять всем этим воззрениям, возвышающим человека; по большей части это мысли, исходящие из суетности и гордости и внушенные не Господом Богом.</w:t>
      </w:r>
    </w:p>
    <w:p>
      <w:pPr>
        <w:pStyle w:val="Normal"/>
        <w:widowControl w:val="false"/>
        <w:autoSpaceDE w:val="false"/>
        <w:ind w:left="300" w:hanging="0"/>
        <w:rPr>
          <w:sz w:val="18"/>
          <w:szCs w:val="18"/>
        </w:rPr>
      </w:pPr>
      <w:r>
        <w:rPr>
          <w:sz w:val="18"/>
          <w:szCs w:val="18"/>
        </w:rPr>
        <w:t>Это участие в могуществе Божием, которым, как хвалятся люди, они обладают, чтобы представлять себе предметы и совершать некоторые другие особые действия, по-видимому, имеет нечто общее с независимостью, как это обыкновенно объясняют; но оно так же химерично, и вообразить его заставило людей их невежество и тщеславие. Они находятся в гораздо большей, чем это думают, зависимости от благости и милосердия Божия; но здесь не место это объяснять. Постараемся только показать, что люди не имеют силы создавать идеи созерцаемых ими вещей.</w:t>
      </w:r>
    </w:p>
    <w:p>
      <w:pPr>
        <w:pStyle w:val="Normal"/>
        <w:widowControl w:val="false"/>
        <w:autoSpaceDE w:val="false"/>
        <w:ind w:left="300" w:hanging="0"/>
        <w:rPr>
          <w:sz w:val="18"/>
          <w:szCs w:val="18"/>
        </w:rPr>
      </w:pPr>
      <w:r>
        <w:rPr>
          <w:sz w:val="18"/>
          <w:szCs w:val="18"/>
        </w:rPr>
        <w:t>Никто не может усомниться в том, что идеи — реальные существа, потому что они имеют реальные свойства; что они отличаются друг от друга и представляют вещи совершенно разные. Неразумно также сомневаться в том, что они бестелесны и весьма разнятся от тел, которые представляют, и этого кажется достаточно, чтобы навести на мысль, не благороднее ли идеи, посредство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3</w:t>
      </w:r>
    </w:p>
    <w:p>
      <w:pPr>
        <w:pStyle w:val="Normal"/>
        <w:widowControl w:val="false"/>
        <w:autoSpaceDE w:val="false"/>
        <w:rPr>
          <w:sz w:val="18"/>
          <w:szCs w:val="18"/>
        </w:rPr>
      </w:pPr>
      <w:r>
        <w:rPr>
          <w:sz w:val="18"/>
          <w:szCs w:val="18"/>
        </w:rPr>
        <w:t>которых мы видим тела, самих тел. В самом деле, мир умопостигаемый должен быть совершеннее мира материального и земного, как мы это увидим впоследствии. Итак, уверяя, что люди имеют силу создавать какие им угодно идеи, мы весьма рискуем утверждать, что люди имеют силу создавать существа, благороднее мира, созданного Богом. Об этом, однако, не помышляют, ибо воображают, что идея — это ничто, по той причине, что она не ощущается; или же на нее смотрят как на существо, но как на существо очень незначительное и презренное, ибо воображают, что она уничтожается, как только не представляется больше разуму.</w:t>
      </w:r>
    </w:p>
    <w:p>
      <w:pPr>
        <w:pStyle w:val="Normal"/>
        <w:widowControl w:val="false"/>
        <w:autoSpaceDE w:val="false"/>
        <w:ind w:left="280" w:hanging="0"/>
        <w:rPr>
          <w:sz w:val="18"/>
          <w:szCs w:val="18"/>
        </w:rPr>
      </w:pPr>
      <w:r>
        <w:rPr>
          <w:sz w:val="18"/>
          <w:szCs w:val="18"/>
        </w:rPr>
        <w:t>Но хотя бы даже было верно, что идеи — существа лишь весьма незначительные и презренные, все же это существа, и существа духовные; а раз люди не имеют силы творить, они, следовательно, не могут создавать их; ибо создавать идеи таким образом, как мы это объяснили, значит действительно творить; и хотя стараются прикрыть и смягчить дерзость и резкость этого воззрения, говоря, что создание идей предполагает нечто, творение же ничего не предполагает, все же суть затруднения этим не устраняется.</w:t>
      </w:r>
    </w:p>
    <w:p>
      <w:pPr>
        <w:pStyle w:val="Normal"/>
        <w:widowControl w:val="false"/>
        <w:autoSpaceDE w:val="false"/>
        <w:ind w:left="280" w:hanging="0"/>
        <w:rPr>
          <w:sz w:val="18"/>
          <w:szCs w:val="18"/>
        </w:rPr>
      </w:pPr>
      <w:r>
        <w:rPr>
          <w:sz w:val="18"/>
          <w:szCs w:val="18"/>
        </w:rPr>
        <w:t>Ибо следует знать, что создать какую-нибудь вещь из ничего не труднее, чем создать ее, предполагая какую-нибудь другую вещь, из которой она не может образоваться и которая ничем не может содействовать ее образованию. Например, сотворить ангела не труднее, чем создать его из камня, так как камень, принадлежа к совершенно противоположному роду существ, ничем не может содействовать созданию ангела, но он может содействовать образованию хлеба, золота и т. п., так как камень, золото и хлеб — это все та же протяженность, только различно конфигурованная, и так как это вещи материальные.</w:t>
      </w:r>
    </w:p>
    <w:p>
      <w:pPr>
        <w:pStyle w:val="Normal"/>
        <w:widowControl w:val="false"/>
        <w:autoSpaceDE w:val="false"/>
        <w:ind w:left="280" w:hanging="0"/>
        <w:rPr>
          <w:sz w:val="18"/>
          <w:szCs w:val="18"/>
        </w:rPr>
      </w:pPr>
      <w:r>
        <w:rPr>
          <w:sz w:val="18"/>
          <w:szCs w:val="18"/>
        </w:rPr>
        <w:t>Труднее даже создать ангела из камня, чем создать его из ничего, так как, чтобы создать ангела из камня, допуская, что оно возможно, надо уничтожить камень и затем уже сотворить ангела; тогда как чтобы просто сотворить ангела, ничего не нужно уничтожать. Итак, если дух создает свои идеи из материальных впечатлений, полученных мозгом от предметов, то это то же самое, или столь же трудно, или даже труднее, как если бы он творил их, потому что идеи, будучи духовными, не могут быть созданы из материальных образов, которые находятся- в мозгу и не имеют ничего общего с идеями.</w:t>
      </w:r>
    </w:p>
    <w:p>
      <w:pPr>
        <w:pStyle w:val="Normal"/>
        <w:widowControl w:val="false"/>
        <w:autoSpaceDE w:val="false"/>
        <w:ind w:left="280" w:hanging="0"/>
        <w:rPr>
          <w:sz w:val="18"/>
          <w:szCs w:val="18"/>
        </w:rPr>
      </w:pPr>
      <w:r>
        <w:rPr>
          <w:sz w:val="18"/>
          <w:szCs w:val="18"/>
        </w:rPr>
        <w:t>Пусть говорят, что идея не есть субстанция; я это допускаю; но, во всяком случае, это нечто духовное, и как невозможно из духа создать четырехугольник, хотя четырехугольник не есть субстанция, так невозможно создать из субстанции материальной духовную идею, хотя бы идея и не была субстанцией.</w:t>
      </w:r>
    </w:p>
    <w:p>
      <w:pPr>
        <w:pStyle w:val="Normal"/>
        <w:widowControl w:val="false"/>
        <w:autoSpaceDE w:val="false"/>
        <w:ind w:left="280" w:hanging="0"/>
        <w:rPr>
          <w:sz w:val="18"/>
          <w:szCs w:val="18"/>
        </w:rPr>
      </w:pPr>
      <w:r>
        <w:rPr>
          <w:sz w:val="18"/>
          <w:szCs w:val="18"/>
        </w:rPr>
        <w:t>Но если мы даже и припишем человеческому духу высшую силу уничтожать и творить идеи вещей, то и тогда он никогда не пользовался бы ею, чтобы создавать идеи: ибо как художник, как бы он ни был искусен в своем искусстве, не может изобразить животного, которого он никогда не видал и о котором не имеет</w:t>
      </w:r>
    </w:p>
    <w:p>
      <w:pPr>
        <w:pStyle w:val="Normal"/>
        <w:widowControl w:val="false"/>
        <w:autoSpaceDE w:val="false"/>
        <w:rPr>
          <w:sz w:val="18"/>
          <w:szCs w:val="18"/>
        </w:rPr>
      </w:pPr>
      <w:r>
        <w:rPr>
          <w:sz w:val="12"/>
          <w:szCs w:val="12"/>
        </w:rPr>
        <w:t>18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икакой идеи, так что картина этого животного, которую его заставили бы нарисовать, не могла бы походить на это неизвестное ему животное; — так и человек не может составить идеи какого-нибудь предмета, если он не знает его предварительно, т. е. если он не имеет уже идеи его, которая не зависит от его воли. Если же он имеет уже идею его, то он знает этот предмет и ему бесполезно составлять новую идею его. Следовательно, бесполезно приписывать духу человеческому силу создавать свои идеи.</w:t>
      </w:r>
    </w:p>
    <w:p>
      <w:pPr>
        <w:pStyle w:val="Normal"/>
        <w:widowControl w:val="false"/>
        <w:autoSpaceDE w:val="false"/>
        <w:ind w:left="280" w:hanging="0"/>
        <w:rPr>
          <w:sz w:val="18"/>
          <w:szCs w:val="18"/>
        </w:rPr>
      </w:pPr>
      <w:r>
        <w:rPr>
          <w:sz w:val="18"/>
          <w:szCs w:val="18"/>
        </w:rPr>
        <w:t>Пожалуй, можно было бы сказать, что разум имеет общие и смутные идеи, которых он не создает; идеи же, создаваемые им, — это идеи частные, более отчетливые и ясные; но это то же самое. Ибо как художник не может нарисовать портрета отдельного человека с уверенностью, что он удался, если не имеет отчетливой идеи о нем или даже если перед ним нет этого лица; — так и разум, который имеет, например, лишь идею существа или животного вообще, не может представить себе лошади, ни даже составить достаточно отчетливой идеи ее, и быть уверенным, что она совершенно подобна лошади, если у него нет уже первоначальной идеи, с которой он согласует эту вторую; а если он имеет первоначальную идею ее, ему бесполезно составлять вторую идею, и дело идет опять-таки о первой. Следовательно, и т. д.</w:t>
      </w:r>
    </w:p>
    <w:p>
      <w:pPr>
        <w:pStyle w:val="Normal"/>
        <w:widowControl w:val="false"/>
        <w:autoSpaceDE w:val="false"/>
        <w:ind w:left="280" w:hanging="0"/>
        <w:rPr>
          <w:sz w:val="18"/>
          <w:szCs w:val="18"/>
        </w:rPr>
      </w:pPr>
      <w:r>
        <w:rPr>
          <w:sz w:val="18"/>
          <w:szCs w:val="18"/>
        </w:rPr>
        <w:t>Правда, во-первых, когда мы постигаем какой-нибудь четырехугольник чистым разумением, мы можем также вообразить его, т. е. созерцать его, рисуя себе его образ в мозгу. Но следует заметить, что мы не будем ни истинной, ни главной причиной этого образа, что было бы слишком долго объяснять. Во-вторых, не только вторичная идея, сопровождающая этот образ, не будет ни отчетливее, ни вернее первой, но напротив, она и верна только потому, что походит на первую, которая служит образцом для вторичной идеи. Ибо, наконец, не должно думать, что воображение и самые чувства представляют нам предметы отчетливее, чем чистое познание; они лишь более затрагивают и занимают разум. Ибо идеи чувств и воображения отчетливы только потому, что они согласуются с идеями чистого разумения.* Образ четырехугольника, например, ко-' торый воображение рисует в мозгу, будет верен и точен лишь в силу сходства своего с идеей четырехугольника, которую мы постигаем чистым разумением.</w:t>
      </w:r>
      <w:r>
        <w:rPr>
          <w:position w:val="9"/>
          <w:sz w:val="12"/>
          <w:szCs w:val="12"/>
        </w:rPr>
        <w:t>2</w:t>
      </w:r>
      <w:r>
        <w:rPr>
          <w:sz w:val="18"/>
          <w:szCs w:val="18"/>
        </w:rPr>
        <w:t xml:space="preserve"> Это идея управляет этим образом. Это* разум руководит воображением и заставляет его время от времени, </w:t>
      </w:r>
      <w:r>
        <w:rPr>
          <w:i/>
          <w:iCs/>
          <w:sz w:val="18"/>
          <w:szCs w:val="18"/>
        </w:rPr>
        <w:t xml:space="preserve">•_ </w:t>
      </w:r>
      <w:r>
        <w:rPr>
          <w:sz w:val="18"/>
          <w:szCs w:val="18"/>
        </w:rPr>
        <w:t>так сказать, посмотреть, будет ли образ, рисуемый им, фигурою изР' четырех прямых и равных линий с углами совершенно прямыми,</w:t>
      </w:r>
      <w:r>
        <w:rPr>
          <w:position w:val="9"/>
          <w:sz w:val="12"/>
          <w:szCs w:val="12"/>
        </w:rPr>
        <w:t>1</w:t>
      </w:r>
      <w:r>
        <w:rPr>
          <w:sz w:val="18"/>
          <w:szCs w:val="18"/>
        </w:rPr>
        <w:t xml:space="preserve">. словом, будет ли представляемое подобно мыслимому.            </w:t>
      </w:r>
      <w:r>
        <w:rPr>
          <w:position w:val="9"/>
          <w:sz w:val="12"/>
          <w:szCs w:val="12"/>
        </w:rPr>
        <w:t>;</w:t>
      </w:r>
    </w:p>
    <w:p>
      <w:pPr>
        <w:pStyle w:val="Normal"/>
        <w:widowControl w:val="false"/>
        <w:autoSpaceDE w:val="false"/>
        <w:jc w:val="right"/>
        <w:rPr>
          <w:sz w:val="18"/>
          <w:szCs w:val="18"/>
        </w:rPr>
      </w:pPr>
      <w:r>
        <w:rPr>
          <w:sz w:val="16"/>
          <w:szCs w:val="16"/>
        </w:rPr>
        <w:t>'</w:t>
      </w:r>
      <w:r>
        <w:rPr>
          <w:sz w:val="16"/>
          <w:szCs w:val="16"/>
          <w:lang w:val="en-US"/>
        </w:rPr>
        <w:t xml:space="preserve"> Tanto meliora esse judico quae oculis cemo, quanto pro usui natura viciniora</w:t>
      </w:r>
      <w:r>
        <w:rPr>
          <w:b/>
          <w:bCs/>
          <w:sz w:val="16"/>
          <w:szCs w:val="16"/>
          <w:lang w:val="en-US"/>
        </w:rPr>
        <w:t xml:space="preserve"> sunt</w:t>
      </w:r>
      <w:r>
        <w:rPr>
          <w:sz w:val="16"/>
          <w:szCs w:val="16"/>
          <w:lang w:val="en-US"/>
        </w:rPr>
        <w:t xml:space="preserve"> iw;</w:t>
      </w:r>
    </w:p>
    <w:p>
      <w:pPr>
        <w:pStyle w:val="Normal"/>
        <w:widowControl w:val="false"/>
        <w:autoSpaceDE w:val="false"/>
        <w:rPr>
          <w:sz w:val="18"/>
          <w:szCs w:val="18"/>
        </w:rPr>
      </w:pPr>
      <w:r>
        <w:rPr>
          <w:sz w:val="16"/>
          <w:szCs w:val="16"/>
          <w:lang w:val="en-US"/>
        </w:rPr>
        <w:t>quae animo intelligo. Aug.</w:t>
      </w:r>
      <w:r>
        <w:rPr>
          <w:sz w:val="16"/>
          <w:szCs w:val="16"/>
        </w:rPr>
        <w:t xml:space="preserve">                                                             .'Й </w:t>
      </w:r>
      <w:r>
        <w:rPr>
          <w:position w:val="9"/>
          <w:sz w:val="16"/>
          <w:szCs w:val="16"/>
        </w:rPr>
        <w:t>2</w:t>
      </w:r>
      <w:r>
        <w:rPr>
          <w:sz w:val="16"/>
          <w:szCs w:val="16"/>
          <w:lang w:val="en-US"/>
        </w:rPr>
        <w:t xml:space="preserve"> Quis bene se inspiciens</w:t>
      </w:r>
      <w:r>
        <w:rPr>
          <w:sz w:val="16"/>
          <w:szCs w:val="16"/>
        </w:rPr>
        <w:t xml:space="preserve"> поп</w:t>
      </w:r>
      <w:r>
        <w:rPr>
          <w:sz w:val="16"/>
          <w:szCs w:val="16"/>
          <w:lang w:val="en-US"/>
        </w:rPr>
        <w:t xml:space="preserve"> expertus est tanto se aliquid intellexisse sincerius, quan^;</w:t>
      </w:r>
    </w:p>
    <w:p>
      <w:pPr>
        <w:pStyle w:val="Normal"/>
        <w:widowControl w:val="false"/>
        <w:autoSpaceDE w:val="false"/>
        <w:rPr>
          <w:sz w:val="18"/>
          <w:szCs w:val="18"/>
        </w:rPr>
      </w:pPr>
      <w:r>
        <w:rPr>
          <w:sz w:val="16"/>
          <w:szCs w:val="16"/>
          <w:lang w:val="en-US"/>
        </w:rPr>
        <w:t>removere atque subducere intentionem mentis a corporis sensibus potuit? Aug. De iniinort^j animae. P</w:t>
      </w:r>
      <w:r>
        <w:rPr>
          <w:sz w:val="16"/>
          <w:szCs w:val="16"/>
        </w:rPr>
        <w:t xml:space="preserve"> 10.</w:t>
      </w:r>
      <w:r>
        <w:rPr>
          <w:sz w:val="16"/>
          <w:szCs w:val="16"/>
          <w:lang w:val="en-US"/>
        </w:rPr>
        <w:t xml:space="preserve">                                                                       </w:t>
      </w:r>
      <w:r>
        <w:rPr>
          <w:position w:val="9"/>
          <w:sz w:val="16"/>
          <w:szCs w:val="16"/>
          <w:lang w:val="en-US"/>
        </w:rPr>
        <w:t>!</w:t>
      </w:r>
    </w:p>
    <w:p>
      <w:pPr>
        <w:pStyle w:val="Normal"/>
        <w:widowControl w:val="false"/>
        <w:autoSpaceDE w:val="false"/>
        <w:jc w:val="right"/>
        <w:rPr>
          <w:rFonts w:ascii="Arial" w:hAnsi="Arial" w:cs="Arial"/>
          <w:sz w:val="16"/>
          <w:szCs w:val="16"/>
          <w:lang w:val="en-US" w:eastAsia="en-US"/>
        </w:rPr>
      </w:pPr>
      <w:r>
        <w:rPr>
          <w:rFonts w:cs="Arial" w:ascii="Arial" w:hAnsi="Arial"/>
          <w:i/>
          <w:iCs/>
          <w:lang w:val="en-US" w:eastAsia="en-US"/>
        </w:rPr>
        <w:t>4</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5</w:t>
      </w:r>
    </w:p>
    <w:p>
      <w:pPr>
        <w:pStyle w:val="Normal"/>
        <w:widowControl w:val="false"/>
        <w:autoSpaceDE w:val="false"/>
        <w:ind w:left="280" w:hanging="0"/>
        <w:rPr>
          <w:sz w:val="18"/>
          <w:szCs w:val="18"/>
        </w:rPr>
      </w:pPr>
      <w:r>
        <w:rPr>
          <w:sz w:val="18"/>
          <w:szCs w:val="18"/>
        </w:rPr>
        <w:t>Мне думается, после сказанного нами невозможно сомневаться, что те, кто уверяет, будто разум может создавать идеи предметов, ошибаются; потому что они приписывают разуму силу творить и даже творить с мудростью и порядком, хотя бы у него не было никакого представления о том, что он делает; ибо это немыслимо. Причина же их заблуждения в том, что, когда какая-нибудь вещь и какое-нибудь явление, действительная причина которого им неизвестна, бывают связаны вместе, люди никогда не замедлят решить, что эта вещь будет причиною этого явления. Вот почему все решают, что шар, который движется и встречает другой шар, будет действительною и главною причиною движения, которое он ему сообщает;</w:t>
      </w:r>
    </w:p>
    <w:p>
      <w:pPr>
        <w:pStyle w:val="Normal"/>
        <w:widowControl w:val="false"/>
        <w:autoSpaceDE w:val="false"/>
        <w:rPr>
          <w:sz w:val="18"/>
          <w:szCs w:val="18"/>
        </w:rPr>
      </w:pPr>
      <w:r>
        <w:rPr>
          <w:sz w:val="18"/>
          <w:szCs w:val="18"/>
        </w:rPr>
        <w:t>что воля души будет действительною и главною причиною движения руки и тому подобные предрассудки; так как мы видим постоянно, что когда шар встречает другой шар, его толкающий, то он приходит в движение; что наши руки двигаются почти всегда, когда мы этого хотим, и мы не видим наглядно, что другое могло бы быть причиною этих движений.</w:t>
      </w:r>
    </w:p>
    <w:p>
      <w:pPr>
        <w:pStyle w:val="Normal"/>
        <w:widowControl w:val="false"/>
        <w:autoSpaceDE w:val="false"/>
        <w:ind w:left="260" w:hanging="0"/>
        <w:rPr>
          <w:sz w:val="18"/>
          <w:szCs w:val="18"/>
        </w:rPr>
      </w:pPr>
      <w:r>
        <w:rPr>
          <w:sz w:val="18"/>
          <w:szCs w:val="18"/>
        </w:rPr>
        <w:t>Но даже когда какое-нибудь явление не следует так часто из какой-нибудь вещи, которая не служит причиною его, то и тогда найдется весьма много людей, которые думают, что эта вещь будет причиною совершающегося явления; но не все впадут в это заблуждение. Появляется, например, комета, и вслед затем умирает какой-нибудь государь; камни были выставлены на лунный свет, и они источены червями; при рождении ребенка солнце сближается с Марсом, и этот ребенок отличается чем-нибудь необыкновенным;</w:t>
      </w:r>
    </w:p>
    <w:p>
      <w:pPr>
        <w:pStyle w:val="Normal"/>
        <w:widowControl w:val="false"/>
        <w:autoSpaceDE w:val="false"/>
        <w:rPr>
          <w:sz w:val="18"/>
          <w:szCs w:val="18"/>
        </w:rPr>
      </w:pPr>
      <w:r>
        <w:rPr>
          <w:sz w:val="18"/>
          <w:szCs w:val="18"/>
        </w:rPr>
        <w:t>этого достаточно многим людям, чтобы убедиться, что комета, луна, совпадение солнца с Марсом будут причинами указанных явлений и даже других, подобных им; причина же, почему все люди не верят этому, та, что мы не видим на каждом шагу, чтобы эти явления следовали за этими вещами.</w:t>
      </w:r>
    </w:p>
    <w:p>
      <w:pPr>
        <w:pStyle w:val="Normal"/>
        <w:widowControl w:val="false"/>
        <w:autoSpaceDE w:val="false"/>
        <w:ind w:left="320" w:hanging="0"/>
        <w:rPr>
          <w:sz w:val="18"/>
          <w:szCs w:val="18"/>
        </w:rPr>
      </w:pPr>
      <w:r>
        <w:rPr>
          <w:sz w:val="18"/>
          <w:szCs w:val="18"/>
        </w:rPr>
        <w:t>Но так как по большей части разуму всех людей представляются идеи предметов, как только они этого пожелают, а это случается с ними несколько раз в день, то почти все люди решают, что воля, сопровождающая возникновение или, вернее, присутствие идей, и есть действительная причина, потому что они в это время не видят ничего, чему могли бы приписать ее; и воображают, будто идеи, как только разум перестает созерцать их, перестают существовать и вновь начинают существовать, когда они представляются разуму.</w:t>
      </w:r>
    </w:p>
    <w:p>
      <w:pPr>
        <w:pStyle w:val="Normal"/>
        <w:widowControl w:val="false"/>
        <w:autoSpaceDE w:val="false"/>
        <w:ind w:left="240" w:hanging="0"/>
        <w:rPr>
          <w:sz w:val="18"/>
          <w:szCs w:val="18"/>
        </w:rPr>
      </w:pPr>
      <w:r>
        <w:rPr>
          <w:sz w:val="18"/>
          <w:szCs w:val="18"/>
        </w:rPr>
        <w:t>На этих же основаниях некоторые люди решают также, что внешние предметы посылают изображения, походящие на них, как мы это сказали в предыдущей главе. Ибо, не будучи в состоянии видеть предметов непосредственно, а только посредством идей их, они решают, что предмет создает идею, потому что, как только "редмет находится налицо, они видят его; когда он отсутствует, они его более не видят, и присутствие предмета почти всегда сопровож-Аэет идею, представляющую нам ег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pPr>
      <w:r>
        <w:rPr>
          <w:sz w:val="18"/>
          <w:szCs w:val="18"/>
        </w:rPr>
        <w:t>Однако если бы люди не были столь поспешны в своих суждениях, что идеи вещей представляются их разуму, как только они этого захотят, то они должны были бы только заключить, что, согласно порядку природы, воля их обыкновенно необходима для того, чтобы они имели эти идеи, но не заключать еще, чтобы воля была действительною и главною причиною, вызывающею идеи в их разуме, и еще менее, чтобы воля создавала их из ничего или таким образом, как они это объясняют. Они не должны тем более заключать, что предметы посылают подобные им чувственные образы из того, что душа замечает предметы по большей части только тогда, когда они находятся налицо, но лишь, что предмет обыкновенно необходим для того, чтобы идея представилась разуму. Наконец, они не должны думать, что движущийся шар будет главною и действительною причиною движения того шара, который он встречает на своем пути, потому что первый шар сам по себе не обладает силою движения. Они могут только решить, что эта встреча двух шаров была поводом для Творца движения материи к тому, чтобы выполнить постановление своей воли, — универсальной причины всякой вещи, — сообщая второму шару часть движения первого</w:t>
      </w:r>
      <w:r>
        <w:rPr>
          <w:position w:val="9"/>
          <w:sz w:val="12"/>
          <w:szCs w:val="12"/>
        </w:rPr>
        <w:t>1</w:t>
      </w:r>
      <w:r>
        <w:rPr>
          <w:sz w:val="18"/>
          <w:szCs w:val="18"/>
        </w:rPr>
        <w:t>, т. е. говоря яснее, пожелав, чтобы последний шар получил столько же движения, сколько потерял первый; ибо движущею силою тел может быть только воля Того, Кто сохраняет их, как мы это покажем в своем месте.</w:t>
      </w:r>
    </w:p>
    <w:p>
      <w:pPr>
        <w:pStyle w:val="Normal"/>
        <w:widowControl w:val="false"/>
        <w:autoSpaceDE w:val="false"/>
        <w:jc w:val="center"/>
        <w:rPr>
          <w:sz w:val="18"/>
          <w:szCs w:val="18"/>
        </w:rPr>
      </w:pPr>
      <w:r>
        <w:rPr>
          <w:sz w:val="22"/>
          <w:szCs w:val="22"/>
        </w:rPr>
        <w:t>ГЛАВА IV</w:t>
      </w:r>
    </w:p>
    <w:p>
      <w:pPr>
        <w:pStyle w:val="Normal"/>
        <w:widowControl w:val="false"/>
        <w:autoSpaceDE w:val="false"/>
        <w:ind w:left="320" w:right="200" w:hanging="0"/>
        <w:jc w:val="right"/>
        <w:rPr>
          <w:sz w:val="18"/>
          <w:szCs w:val="18"/>
        </w:rPr>
      </w:pPr>
      <w:r>
        <w:rPr>
          <w:sz w:val="18"/>
          <w:szCs w:val="18"/>
        </w:rPr>
        <w:t>Что мы не видим предметов посредством идей, сотворенных вместе с нами. Что Бог не создает их в нас всякий раз, когда мы нуждаемся в них.</w:t>
      </w:r>
    </w:p>
    <w:p>
      <w:pPr>
        <w:pStyle w:val="Normal"/>
        <w:widowControl w:val="false"/>
        <w:autoSpaceDE w:val="false"/>
        <w:jc w:val="right"/>
        <w:rPr>
          <w:sz w:val="18"/>
          <w:szCs w:val="18"/>
        </w:rPr>
      </w:pPr>
      <w:r>
        <w:rPr>
          <w:sz w:val="18"/>
          <w:szCs w:val="18"/>
        </w:rPr>
        <w:t>Третье воззрение утверждает, что все идеи сотворены вместе</w:t>
      </w:r>
    </w:p>
    <w:p>
      <w:pPr>
        <w:pStyle w:val="Normal"/>
        <w:widowControl w:val="false"/>
        <w:autoSpaceDE w:val="false"/>
        <w:rPr>
          <w:sz w:val="18"/>
          <w:szCs w:val="18"/>
        </w:rPr>
      </w:pPr>
      <w:r>
        <w:rPr>
          <w:sz w:val="18"/>
          <w:szCs w:val="18"/>
        </w:rPr>
        <w:t>нами.</w:t>
      </w:r>
    </w:p>
    <w:p>
      <w:pPr>
        <w:pStyle w:val="Normal"/>
        <w:widowControl w:val="false"/>
        <w:autoSpaceDE w:val="false"/>
        <w:jc w:val="right"/>
        <w:rPr>
          <w:sz w:val="18"/>
          <w:szCs w:val="18"/>
        </w:rPr>
      </w:pPr>
      <w:r>
        <w:rPr>
          <w:sz w:val="18"/>
          <w:szCs w:val="18"/>
        </w:rPr>
        <w:t>Чтобы увидеть, как малоправдоподобно это воззрение, следу&lt;</w:t>
      </w:r>
    </w:p>
    <w:p>
      <w:pPr>
        <w:pStyle w:val="Normal"/>
        <w:widowControl w:val="false"/>
        <w:autoSpaceDE w:val="false"/>
        <w:rPr/>
      </w:pPr>
      <w:r>
        <w:rPr>
          <w:sz w:val="18"/>
          <w:szCs w:val="18"/>
        </w:rPr>
        <w:t>представить себе, что в мире есть много совершенно различив вещей, о которых мы имеем идеи; возьмем только простые фигур! несомненно, число их бесконечно; остановимся на одной из</w:t>
      </w:r>
      <w:r>
        <w:rPr>
          <w:b/>
          <w:bCs/>
          <w:sz w:val="18"/>
          <w:szCs w:val="18"/>
        </w:rPr>
        <w:t xml:space="preserve"> ни» </w:t>
      </w:r>
      <w:r>
        <w:rPr>
          <w:sz w:val="18"/>
          <w:szCs w:val="18"/>
        </w:rPr>
        <w:t>как например на эллипсе; не подлежит сомнению, что разум мысли бесчисленное множество различных видов его, когда он мыслит,</w:t>
      </w:r>
      <w:r>
        <w:rPr>
          <w:b/>
          <w:bCs/>
          <w:sz w:val="18"/>
          <w:szCs w:val="18"/>
        </w:rPr>
        <w:t xml:space="preserve"> чт </w:t>
      </w:r>
      <w:r>
        <w:rPr>
          <w:sz w:val="18"/>
          <w:szCs w:val="18"/>
        </w:rPr>
        <w:t>один из диаметров можно продолжить до бесконечности, в то врей</w:t>
      </w:r>
    </w:p>
    <w:p>
      <w:pPr>
        <w:pStyle w:val="Normal"/>
        <w:widowControl w:val="false"/>
        <w:autoSpaceDE w:val="false"/>
        <w:rPr>
          <w:sz w:val="18"/>
          <w:szCs w:val="18"/>
        </w:rPr>
      </w:pPr>
      <w:r>
        <w:rPr>
          <w:sz w:val="18"/>
          <w:szCs w:val="18"/>
        </w:rPr>
        <w:t>как другой остается без изменения.</w:t>
      </w:r>
    </w:p>
    <w:p>
      <w:pPr>
        <w:pStyle w:val="Normal"/>
        <w:widowControl w:val="false"/>
        <w:autoSpaceDE w:val="false"/>
        <w:ind w:left="300" w:hanging="0"/>
        <w:rPr>
          <w:sz w:val="18"/>
          <w:szCs w:val="18"/>
        </w:rPr>
      </w:pPr>
      <w:r>
        <w:rPr>
          <w:sz w:val="18"/>
          <w:szCs w:val="18"/>
        </w:rPr>
        <w:t>Точно так же, если высота треугольника будет увеличиваться я уменьшаться до бесконечности, а сторона, служащая основание</w:t>
      </w:r>
    </w:p>
    <w:p>
      <w:pPr>
        <w:pStyle w:val="Normal"/>
        <w:widowControl w:val="false"/>
        <w:autoSpaceDE w:val="false"/>
        <w:rPr>
          <w:sz w:val="18"/>
          <w:szCs w:val="18"/>
        </w:rPr>
      </w:pPr>
      <w:r>
        <w:rPr>
          <w:sz w:val="16"/>
          <w:szCs w:val="16"/>
        </w:rPr>
        <w:t xml:space="preserve">• </w:t>
      </w:r>
      <w:r>
        <w:rPr>
          <w:sz w:val="16"/>
          <w:szCs w:val="16"/>
        </w:rPr>
        <w:t>См. главу третью второй части книги шестой и Объяснение к этой глав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7</w:t>
      </w:r>
    </w:p>
    <w:p>
      <w:pPr>
        <w:pStyle w:val="Normal"/>
        <w:widowControl w:val="false"/>
        <w:autoSpaceDE w:val="false"/>
        <w:rPr>
          <w:sz w:val="18"/>
          <w:szCs w:val="18"/>
        </w:rPr>
      </w:pPr>
      <w:r>
        <w:rPr>
          <w:sz w:val="18"/>
          <w:szCs w:val="18"/>
        </w:rPr>
        <w:t>будет оставаться все тою же, то мы представляем себе, что их может быть бесчисленное множество различных видов; и даже, что я прошу заметить здесь, разум созерцает некоторым образом это бесчисленное множество, хотя вообразить этих треугольников можно только очень немного и нельзя одновременно иметь частные и отчетливые идеи многих треугольников различного вида. Главным же образом следует заметить, что та общая идея, какую разум имеет об этом бесчисленном множестве треугольников различного вида, достаточно доказывает, что если мы не постигаем всех этих различных треугольников посредством частных идей, словом, если мы не понимаем бесконечного, то это не по недостатку идей или не потому, чтобы бесконечное не представлялось нам, но лишь по причине малой способности и малой обширности ума. Если бы человек занялся рассмотрением свойств всех различных видов треугольников, то он мог бы даже вечно продолжать этого рода занятия, у него никогда не было бы недостатка в новых и частных идеях, но его разум утомлялся бы без пользы.</w:t>
      </w:r>
    </w:p>
    <w:p>
      <w:pPr>
        <w:pStyle w:val="Normal"/>
        <w:widowControl w:val="false"/>
        <w:autoSpaceDE w:val="false"/>
        <w:ind w:left="240" w:hanging="0"/>
        <w:rPr>
          <w:sz w:val="18"/>
          <w:szCs w:val="18"/>
        </w:rPr>
      </w:pPr>
      <w:r>
        <w:rPr>
          <w:sz w:val="18"/>
          <w:szCs w:val="18"/>
        </w:rPr>
        <w:t>То, что я только что сказал о треугольниках, может быть отнесено к фигурам с пятью, шестью, ста, тысячью, десятью тысячами сторон и так до бесконечности. И если стороны треугольника могут иметь бесконечные отношения друг к другу, образуя треугольники бесчисленных видов, то легко увидеть, что фигуры с четырьмя, пятью или миллионом сторон могут иметь еще гораздо большие различия, потому что может быть еще больше отношений и комбинаций их сторон, чем у простых треугольников.</w:t>
      </w:r>
    </w:p>
    <w:p>
      <w:pPr>
        <w:pStyle w:val="Normal"/>
        <w:widowControl w:val="false"/>
        <w:autoSpaceDE w:val="false"/>
        <w:ind w:left="240" w:hanging="0"/>
        <w:rPr>
          <w:sz w:val="18"/>
          <w:szCs w:val="18"/>
        </w:rPr>
      </w:pPr>
      <w:r>
        <w:rPr>
          <w:sz w:val="18"/>
          <w:szCs w:val="18"/>
        </w:rPr>
        <w:t>Итак, разум созерцает все эти вещи, имеет идеи о них; несомненно, что хотя бы он посвятил бесконечные времена на рассмотрение даже одной фигуры, то никогда у него не было бы недостатка в этих идеях; и если он не созерцает всех этих бесчисленных фигур разом, или не понимает бесконечного, то это потому только, что его обширность очень ограничена. Итак, идей бесчисленное множество; что я говорю! бесчисленное множество! столько бесчисленных идей, сколько различных фигур; так что, раз есть бесчисленное множество различных фигур, то, чтобы узнать только фигуры, разуму придется иметь бесконечное множество бесчисленных идей.</w:t>
      </w:r>
    </w:p>
    <w:p>
      <w:pPr>
        <w:pStyle w:val="Normal"/>
        <w:widowControl w:val="false"/>
        <w:autoSpaceDE w:val="false"/>
        <w:ind w:left="240" w:hanging="0"/>
        <w:rPr>
          <w:sz w:val="18"/>
          <w:szCs w:val="18"/>
        </w:rPr>
      </w:pPr>
      <w:r>
        <w:rPr>
          <w:sz w:val="18"/>
          <w:szCs w:val="18"/>
        </w:rPr>
        <w:t>Но я спрашиваю, вероятно ли, чтобы Бог сотворил столько вещей вместе с разумом человеческим? Что до меня, мне оно не кажется правдоподобным, главным образом потому, что это может быть сделано совершенно иным, очень простым и очень легким способом, как мы вскоре увидим. Ибо Бог действует всегда путями самыми простыми, а потому, думается, неразумно объяснять познавание нами "редметов, принимая творение бесчисленного множества существ, потому что можно разрешить это затруднение более легким и ^тественным способом.</w:t>
      </w:r>
    </w:p>
    <w:p>
      <w:pPr>
        <w:pStyle w:val="Normal"/>
        <w:widowControl w:val="false"/>
        <w:autoSpaceDE w:val="false"/>
        <w:ind w:left="240" w:hanging="0"/>
        <w:rPr>
          <w:sz w:val="18"/>
          <w:szCs w:val="18"/>
        </w:rPr>
      </w:pPr>
      <w:r>
        <w:rPr>
          <w:sz w:val="18"/>
          <w:szCs w:val="18"/>
        </w:rPr>
        <w:t>Хотя бы даже у разума был целый запас всех идей, какие ему "еобходимы, чтобы видеть предметы; тем не менее возможно объ-^нить, как душа могла бы выбирать их, чтобы представить их себ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к, например, могло бы произойти, что в ту самую минуту, когда человек, находящийся в поле, открывает глаза, душа его видит все эти различные предметы и открывает величину, фигуру, расстояние и движение их. Этим путем она не могла бы увидеть даже одного предмета, например солнца, когда оно находилось бы перед телесными очами; ибо образ, который солнце запечатлевает в мозгу, не походит вовсе на ту идею, какую мы имеем о нем, как это было доказано в другом месте, и даже душа не замечает движения, какое солнце производит в ее глазах и мозгу, и потому непонятно, как она могла бы верно угадать среди этого бесчисленного множества идей, которые бы она имела, ту идею, которая ей нужна, чтобы представить себе или увидеть солнце и видеть его той или иной определенной величины. Итак, нельзя сказать, чтобы идеи вещей были сотворены вместе с нами и что этого достаточно, чтобы мы видели окружающие нас предметы.</w:t>
      </w:r>
    </w:p>
    <w:p>
      <w:pPr>
        <w:pStyle w:val="Normal"/>
        <w:widowControl w:val="false"/>
        <w:autoSpaceDE w:val="false"/>
        <w:ind w:left="280" w:hanging="0"/>
        <w:rPr>
          <w:sz w:val="18"/>
          <w:szCs w:val="18"/>
        </w:rPr>
      </w:pPr>
      <w:r>
        <w:rPr>
          <w:sz w:val="18"/>
          <w:szCs w:val="18"/>
        </w:rPr>
        <w:t>Нельзя также сказать, чтобы Бог ежеминутно создавал столько же новых идей, сколько мы усматриваем различных вещей. Это достаточно опровергнуто тем, что было нами только что сказано в этой главе. Более, нам необходимо во всякое время действительно иметь в самих себе идеи всех вещей, потому что во всякое время мы можем пожелать думать обо всех вещах, чего мы не могли бы, если бы не созерцали вещей уже смутно, т. е. если бы бесчисленное множество идей не представлялось уже нашему разуму; ибо, наконец, нельзя желать думать о предметах, о которых не имеешь никакой идеи. Более, очевидно, идея или непосредственный объект нашего разума, когда мы думаем о беспредельных пространствах, о круге вообще, о бытии неопределенном, не есть нечто сотворенное; ибо никакая сотворенная реальность не может быть ни бесконечною, ни даже общею, каково то, что мы созерцаем тогда. Но все это будет яснее видно ниже.</w:t>
      </w:r>
    </w:p>
    <w:p>
      <w:pPr>
        <w:pStyle w:val="Normal"/>
        <w:widowControl w:val="false"/>
        <w:autoSpaceDE w:val="false"/>
        <w:ind w:right="200" w:hanging="0"/>
        <w:jc w:val="center"/>
        <w:rPr>
          <w:sz w:val="18"/>
          <w:szCs w:val="18"/>
        </w:rPr>
      </w:pPr>
      <w:r>
        <w:rPr>
          <w:sz w:val="20"/>
          <w:szCs w:val="20"/>
        </w:rPr>
        <w:t>ГЛАВА V</w:t>
      </w:r>
    </w:p>
    <w:p>
      <w:pPr>
        <w:pStyle w:val="Normal"/>
        <w:widowControl w:val="false"/>
        <w:autoSpaceDE w:val="false"/>
        <w:ind w:left="360" w:right="600" w:hanging="0"/>
        <w:jc w:val="right"/>
        <w:rPr>
          <w:sz w:val="18"/>
          <w:szCs w:val="18"/>
        </w:rPr>
      </w:pPr>
      <w:r>
        <w:rPr>
          <w:sz w:val="18"/>
          <w:szCs w:val="18"/>
        </w:rPr>
        <w:t>Что разум, рассматривая свои собственные совершенства, не видит ни сущности, ни бытия предметов. Что таким образом созерцает их лишь один Бог.</w:t>
      </w:r>
    </w:p>
    <w:p>
      <w:pPr>
        <w:pStyle w:val="Normal"/>
        <w:widowControl w:val="false"/>
        <w:autoSpaceDE w:val="false"/>
        <w:ind w:left="260" w:hanging="0"/>
        <w:rPr>
          <w:sz w:val="18"/>
          <w:szCs w:val="18"/>
        </w:rPr>
      </w:pPr>
      <w:r>
        <w:rPr>
          <w:sz w:val="18"/>
          <w:szCs w:val="18"/>
        </w:rPr>
        <w:t xml:space="preserve">Четвертое воззрение состоит в том, что разум для созерцания предметов нуждается только в самом себе и что он может, рассмат" Ц ривая себя и свои собственные совершенства, открыть все вещи» </w:t>
      </w:r>
      <w:r>
        <w:rPr>
          <w:i/>
          <w:iCs/>
          <w:sz w:val="18"/>
          <w:szCs w:val="18"/>
        </w:rPr>
        <w:t xml:space="preserve">Ш </w:t>
      </w:r>
      <w:r>
        <w:rPr>
          <w:sz w:val="18"/>
          <w:szCs w:val="18"/>
        </w:rPr>
        <w:t xml:space="preserve">находящиеся вовне.                                           </w:t>
      </w:r>
      <w:r>
        <w:rPr>
          <w:position w:val="9"/>
          <w:sz w:val="12"/>
          <w:szCs w:val="12"/>
        </w:rPr>
        <w:t>;</w:t>
      </w:r>
      <w:r>
        <w:rPr>
          <w:sz w:val="18"/>
          <w:szCs w:val="18"/>
          <w:lang w:val="en-US"/>
        </w:rPr>
        <w:t xml:space="preserve"> </w:t>
      </w:r>
      <w:r>
        <w:rPr>
          <w:i/>
          <w:iCs/>
          <w:sz w:val="18"/>
          <w:szCs w:val="18"/>
          <w:lang w:val="en-US"/>
        </w:rPr>
        <w:t>f</w:t>
      </w:r>
    </w:p>
    <w:p>
      <w:pPr>
        <w:pStyle w:val="Normal"/>
        <w:widowControl w:val="false"/>
        <w:autoSpaceDE w:val="false"/>
        <w:ind w:left="260" w:hanging="0"/>
        <w:rPr>
          <w:sz w:val="18"/>
          <w:szCs w:val="18"/>
        </w:rPr>
      </w:pPr>
      <w:r>
        <w:rPr>
          <w:sz w:val="18"/>
          <w:szCs w:val="18"/>
        </w:rPr>
        <w:t>Несомненно, душа видит в самой себе, и помимо идей,</w:t>
      </w:r>
      <w:r>
        <w:rPr>
          <w:b/>
          <w:bCs/>
          <w:sz w:val="18"/>
          <w:szCs w:val="18"/>
        </w:rPr>
        <w:t xml:space="preserve"> все</w:t>
      </w:r>
      <w:r>
        <w:rPr>
          <w:sz w:val="18"/>
          <w:szCs w:val="18"/>
        </w:rPr>
        <w:t xml:space="preserve"> '| ощущения и страсти, какие ей свойственны: удовольствие, страдание,,'] холод, жар, цвета, звуки, вкусы, свою любовь, ненависть,</w:t>
      </w:r>
      <w:r>
        <w:rPr>
          <w:b/>
          <w:bCs/>
          <w:sz w:val="18"/>
          <w:szCs w:val="18"/>
        </w:rPr>
        <w:t xml:space="preserve"> свою </w:t>
      </w:r>
      <w:r>
        <w:rPr>
          <w:b/>
          <w:bCs/>
          <w:position w:val="9"/>
          <w:sz w:val="12"/>
          <w:szCs w:val="12"/>
        </w:rPr>
        <w:t>&lt;</w:t>
      </w:r>
    </w:p>
    <w:p>
      <w:pPr>
        <w:pStyle w:val="Normal"/>
        <w:widowControl w:val="false"/>
        <w:autoSpaceDE w:val="false"/>
        <w:rPr>
          <w:sz w:val="18"/>
          <w:szCs w:val="18"/>
        </w:rPr>
      </w:pPr>
      <w:r>
        <w:rPr>
          <w:sz w:val="18"/>
          <w:szCs w:val="18"/>
        </w:rPr>
        <w:t>радость, грусть и др.; — потому что все ощущения и все страств|</w:t>
      </w:r>
    </w:p>
    <w:p>
      <w:pPr>
        <w:pStyle w:val="Normal"/>
        <w:widowControl w:val="false"/>
        <w:autoSpaceDE w:val="false"/>
        <w:jc w:val="right"/>
        <w:rPr>
          <w:rFonts w:ascii="Arial" w:hAnsi="Arial" w:cs="Arial"/>
          <w:sz w:val="16"/>
          <w:szCs w:val="16"/>
          <w:lang w:val="en-US" w:eastAsia="en-US"/>
        </w:rPr>
      </w:pPr>
      <w:r>
        <w:rPr>
          <w:rFonts w:cs="Arial" w:ascii="Arial" w:hAnsi="Arial"/>
          <w:sz w:val="18"/>
          <w:szCs w:val="18"/>
        </w:rPr>
        <w:t>"^</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79</w:t>
      </w:r>
    </w:p>
    <w:p>
      <w:pPr>
        <w:pStyle w:val="Normal"/>
        <w:widowControl w:val="false"/>
        <w:autoSpaceDE w:val="false"/>
        <w:rPr>
          <w:sz w:val="18"/>
          <w:szCs w:val="18"/>
        </w:rPr>
      </w:pPr>
      <w:r>
        <w:rPr>
          <w:sz w:val="18"/>
          <w:szCs w:val="18"/>
        </w:rPr>
        <w:t>души не представляют ничего, что находилось бы вне ее и походило бы на них; они не что иное, как модификации, которые свойственны духу.'</w:t>
      </w:r>
    </w:p>
    <w:p>
      <w:pPr>
        <w:pStyle w:val="Normal"/>
        <w:widowControl w:val="false"/>
        <w:autoSpaceDE w:val="false"/>
        <w:ind w:left="260" w:hanging="0"/>
        <w:rPr>
          <w:sz w:val="18"/>
          <w:szCs w:val="18"/>
        </w:rPr>
      </w:pPr>
      <w:r>
        <w:rPr>
          <w:sz w:val="18"/>
          <w:szCs w:val="18"/>
        </w:rPr>
        <w:t>Но затруднение заключается в том, чтобы узнать, суть ли идеи, которые представляют предмет, находящийся вне души, и походят некоторым образом на него, например идеи солнца, дома, лошади, реки и т. п., — только модификации души; так что дух, чтобы представить себе все эти вещи, находящиеся вне его, нуждается лишь в самом себе.</w:t>
      </w:r>
    </w:p>
    <w:p>
      <w:pPr>
        <w:pStyle w:val="Normal"/>
        <w:widowControl w:val="false"/>
        <w:autoSpaceDE w:val="false"/>
        <w:ind w:left="260" w:hanging="0"/>
        <w:rPr/>
      </w:pPr>
      <w:r>
        <w:rPr>
          <w:sz w:val="18"/>
          <w:szCs w:val="18"/>
        </w:rPr>
        <w:t>Есть люди, которые не затрудняясь уверяют, что если душа создана, чтобы мыслить, то она имеет в самой себе — я хочу сказать, рассматривая свои собственные совершенства, — все, что ей нужно для созерцания предметов; так как, в самом деле, раз она благороднее всех вещей, которые она отчетливо мыслит, можно сказать, что она содержит</w:t>
      </w:r>
      <w:r>
        <w:rPr>
          <w:b/>
          <w:bCs/>
          <w:sz w:val="18"/>
          <w:szCs w:val="18"/>
        </w:rPr>
        <w:t xml:space="preserve"> их</w:t>
      </w:r>
      <w:r>
        <w:rPr>
          <w:sz w:val="18"/>
          <w:szCs w:val="18"/>
        </w:rPr>
        <w:t xml:space="preserve"> некоторым более существенным образом, как говорят представители школы, т. е. более благородным и возвышенным образом, чем эти вещи суть сами в себе. Они утверждают, что этим путем высшие предметы содержат в себе совершенства низших, и льстят себя мыслью, что, будучи самыми благородными из творений, им известных, они имеют в себе самих невещественным образом все, что есть в мире видимом; и что они могут, различно модифицируясь, созерцать все, что способен познать человеческий разум. Словом, они хотят, чтобы душа была как бы невещественным миром, который содержит в себе все, что содержит мир материальный и чувственный, и даже бесконечно большее.</w:t>
      </w:r>
    </w:p>
    <w:p>
      <w:pPr>
        <w:pStyle w:val="Normal"/>
        <w:widowControl w:val="false"/>
        <w:autoSpaceDE w:val="false"/>
        <w:ind w:left="260" w:hanging="0"/>
        <w:rPr>
          <w:sz w:val="18"/>
          <w:szCs w:val="18"/>
        </w:rPr>
      </w:pPr>
      <w:r>
        <w:rPr>
          <w:sz w:val="18"/>
          <w:szCs w:val="18"/>
        </w:rPr>
        <w:t>Но, мне кажется, стараться поддерживать эту мысль слишком дерзко. Если я не ошибаюсь, то природное тщеславие, любовь к независимости и желание походить на Того, Кто содержит в себе все существа, помрачают наш разум и заставляют нас воображать, что мы обладаем тем, чего вовсе не имеем. «Не говорите, что вы сами для себя свет, — говорит блаженный Августин</w:t>
      </w:r>
      <w:r>
        <w:rPr>
          <w:position w:val="9"/>
          <w:sz w:val="12"/>
          <w:szCs w:val="12"/>
        </w:rPr>
        <w:t>2</w:t>
      </w:r>
      <w:r>
        <w:rPr>
          <w:sz w:val="18"/>
          <w:szCs w:val="18"/>
        </w:rPr>
        <w:t>, — ибо только один Бог сам для себя есть свой свет и может, созерцая Себя, видеть все, что Он создал и что может создать».</w:t>
      </w:r>
      <w:r>
        <w:rPr>
          <w:position w:val="9"/>
          <w:sz w:val="12"/>
          <w:szCs w:val="12"/>
        </w:rPr>
        <w:t>3</w:t>
      </w:r>
    </w:p>
    <w:p>
      <w:pPr>
        <w:pStyle w:val="Normal"/>
        <w:widowControl w:val="false"/>
        <w:autoSpaceDE w:val="false"/>
        <w:ind w:left="260" w:hanging="0"/>
        <w:rPr>
          <w:sz w:val="18"/>
          <w:szCs w:val="18"/>
        </w:rPr>
      </w:pPr>
      <w:r>
        <w:rPr>
          <w:sz w:val="18"/>
          <w:szCs w:val="18"/>
        </w:rPr>
        <w:t>Несомненно, до сотворения мира был только один Бог, и Он не мог создать мира, не имея познания и идеи; следовательно, эти идеи, которые имел Бог о мире, не отличаются от Него Самого, и, таким образом, все твари, даже самые материальные и самые земные, суть в Боге, хотя совершенно невещественным и нам непонятным образом. Итак, Господь созерцает в Себе самом все существа, рассматривая Свои собственные совершенства, которые Ему их представляют. Так же совершенно познает Он их бытие, потому что все они в своем существовании зависят от Его воли и Он не может не знать Своих собственных желаний, следовательно, Он не может не знать</w:t>
      </w:r>
    </w:p>
    <w:p>
      <w:pPr>
        <w:pStyle w:val="Normal"/>
        <w:widowControl w:val="false"/>
        <w:autoSpaceDE w:val="false"/>
        <w:rPr>
          <w:sz w:val="18"/>
          <w:szCs w:val="18"/>
        </w:rPr>
      </w:pPr>
      <w:r>
        <w:rPr>
          <w:sz w:val="16"/>
          <w:szCs w:val="16"/>
        </w:rPr>
        <w:t>' См. Об истинных и ложных идеях г-на Арно</w:t>
      </w:r>
      <w:r>
        <w:rPr>
          <w:sz w:val="16"/>
          <w:szCs w:val="16"/>
          <w:lang w:val="en-US"/>
        </w:rPr>
        <w:t xml:space="preserve"> (Amauld).</w:t>
      </w:r>
    </w:p>
    <w:p>
      <w:pPr>
        <w:pStyle w:val="Normal"/>
        <w:widowControl w:val="false"/>
        <w:autoSpaceDE w:val="false"/>
        <w:rPr>
          <w:sz w:val="18"/>
          <w:szCs w:val="18"/>
        </w:rPr>
      </w:pPr>
      <w:r>
        <w:rPr>
          <w:position w:val="9"/>
          <w:sz w:val="16"/>
          <w:szCs w:val="16"/>
        </w:rPr>
        <w:t>2</w:t>
      </w:r>
      <w:r>
        <w:rPr>
          <w:sz w:val="16"/>
          <w:szCs w:val="16"/>
          <w:lang w:val="en-US"/>
        </w:rPr>
        <w:t xml:space="preserve"> Senn.</w:t>
      </w:r>
      <w:r>
        <w:rPr>
          <w:sz w:val="16"/>
          <w:szCs w:val="16"/>
        </w:rPr>
        <w:t xml:space="preserve"> 8</w:t>
      </w:r>
      <w:r>
        <w:rPr>
          <w:sz w:val="16"/>
          <w:szCs w:val="16"/>
          <w:lang w:val="en-US"/>
        </w:rPr>
        <w:t xml:space="preserve"> de verbis Domini.</w:t>
      </w:r>
    </w:p>
    <w:p>
      <w:pPr>
        <w:pStyle w:val="Normal"/>
        <w:widowControl w:val="false"/>
        <w:autoSpaceDE w:val="false"/>
        <w:rPr>
          <w:sz w:val="18"/>
          <w:szCs w:val="18"/>
        </w:rPr>
      </w:pPr>
      <w:r>
        <w:rPr>
          <w:position w:val="9"/>
          <w:sz w:val="16"/>
          <w:szCs w:val="16"/>
        </w:rPr>
        <w:t>3</w:t>
      </w:r>
      <w:r>
        <w:rPr>
          <w:sz w:val="16"/>
          <w:szCs w:val="16"/>
        </w:rPr>
        <w:t xml:space="preserve"> Исход, 3,14.</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х бытия; а следовательно, Бог созерцает в Самом Себе не только сущность вещей, но и их бытие.</w:t>
      </w:r>
    </w:p>
    <w:p>
      <w:pPr>
        <w:pStyle w:val="Normal"/>
        <w:widowControl w:val="false"/>
        <w:autoSpaceDE w:val="false"/>
        <w:ind w:left="320" w:hanging="0"/>
        <w:rPr/>
      </w:pPr>
      <w:r>
        <w:rPr>
          <w:sz w:val="18"/>
          <w:szCs w:val="18"/>
        </w:rPr>
        <w:t>Не то с сотворенными духами: они не могут созерцать в самих себе ни сущности, ни бытия вещей. Они не могут созерцать в самих себе их сущности, потому что, будучи очень ограниченными, они не содержат в себе всех существ, как Бог, Которого можно назвать всеобщим существом или просто Сущим,' как Он называет Сам Себя. Так как дух человеческий может познать все существа и существа бесконечные, даже когда он не содержит их в себе, то это верное доказательство, что он не созерцает их сущности в себе самом; ибо дух не только видит то одну вещь, то другую последовательно, но он даже действительно созерцает бесконечное, хотя не понимает его, как</w:t>
      </w:r>
      <w:r>
        <w:rPr>
          <w:b/>
          <w:bCs/>
          <w:sz w:val="18"/>
          <w:szCs w:val="18"/>
        </w:rPr>
        <w:t xml:space="preserve"> мы </w:t>
      </w:r>
      <w:r>
        <w:rPr>
          <w:sz w:val="18"/>
          <w:szCs w:val="18"/>
        </w:rPr>
        <w:t>это сказали в предыдущей главе. Стало быть, если дух действительно не бесконечен и неспособен к бесконечным модификациям одновременно, то, безусловно, невозможно, чтобы он видел в самом себе то, чего в нем нет. Итак, он не созерцает сущности вещей, рассматривая свои собственные совершенства или модифицируясь различно.     ;</w:t>
      </w:r>
    </w:p>
    <w:p>
      <w:pPr>
        <w:pStyle w:val="Normal"/>
        <w:widowControl w:val="false"/>
        <w:autoSpaceDE w:val="false"/>
        <w:jc w:val="right"/>
        <w:rPr>
          <w:sz w:val="18"/>
          <w:szCs w:val="18"/>
        </w:rPr>
      </w:pPr>
      <w:r>
        <w:rPr>
          <w:sz w:val="18"/>
          <w:szCs w:val="18"/>
        </w:rPr>
        <w:t>Он не созерцает также их бытия в самом себе, так как они</w:t>
      </w:r>
      <w:r>
        <w:rPr>
          <w:b/>
          <w:bCs/>
          <w:sz w:val="18"/>
          <w:szCs w:val="18"/>
        </w:rPr>
        <w:t xml:space="preserve"> не;</w:t>
      </w:r>
    </w:p>
    <w:p>
      <w:pPr>
        <w:pStyle w:val="Normal"/>
        <w:widowControl w:val="false"/>
        <w:autoSpaceDE w:val="false"/>
        <w:rPr>
          <w:sz w:val="18"/>
          <w:szCs w:val="18"/>
        </w:rPr>
      </w:pPr>
      <w:r>
        <w:rPr>
          <w:sz w:val="18"/>
          <w:szCs w:val="18"/>
        </w:rPr>
        <w:t>зависят в своем бытии от его воли, и идеи этих вещей могут.;</w:t>
      </w:r>
    </w:p>
    <w:p>
      <w:pPr>
        <w:pStyle w:val="Normal"/>
        <w:widowControl w:val="false"/>
        <w:autoSpaceDE w:val="false"/>
        <w:rPr/>
      </w:pPr>
      <w:r>
        <w:rPr>
          <w:sz w:val="18"/>
          <w:szCs w:val="18"/>
        </w:rPr>
        <w:t>представляться духу, хотя бы этих вещей не существовало;</w:t>
      </w:r>
      <w:r>
        <w:rPr>
          <w:b/>
          <w:bCs/>
          <w:sz w:val="18"/>
          <w:szCs w:val="18"/>
        </w:rPr>
        <w:t xml:space="preserve"> ибо" </w:t>
      </w:r>
      <w:r>
        <w:rPr>
          <w:sz w:val="18"/>
          <w:szCs w:val="18"/>
        </w:rPr>
        <w:t>всякий может иметь идею золотой горы, хотя в природе нет золотой. горы; и хотя мы основываемся на показаниях своих чувств, чтобы;</w:t>
      </w:r>
    </w:p>
    <w:p>
      <w:pPr>
        <w:pStyle w:val="Normal"/>
        <w:widowControl w:val="false"/>
        <w:autoSpaceDE w:val="false"/>
        <w:rPr/>
      </w:pPr>
      <w:r>
        <w:rPr>
          <w:sz w:val="18"/>
          <w:szCs w:val="18"/>
        </w:rPr>
        <w:t>судить о бытии предметов, однако рассудок не уверяет нас, что</w:t>
      </w:r>
      <w:r>
        <w:rPr>
          <w:b/>
          <w:bCs/>
          <w:sz w:val="18"/>
          <w:szCs w:val="18"/>
        </w:rPr>
        <w:t xml:space="preserve"> мы, </w:t>
      </w:r>
      <w:r>
        <w:rPr>
          <w:sz w:val="18"/>
          <w:szCs w:val="18"/>
        </w:rPr>
        <w:t>должны всегда верить в этом своим чувствам, потому что мы ясно-раскрываем, что они нас обманывают. Когда у человека, например^ бывает жар, или просто когда он спит, он видит иногда перед собою-походы, битвы и т. п., которых, однако, перед ним нет и которых»» быть может, никогда не было. Итак, несомненно, что ни в самом? себе, ни через себя не созерцает дух бытия вещей, но он зависит^ в этом от чего-то другого.                                     ,'</w:t>
      </w:r>
    </w:p>
    <w:p>
      <w:pPr>
        <w:pStyle w:val="Normal"/>
        <w:widowControl w:val="false"/>
        <w:autoSpaceDE w:val="false"/>
        <w:rPr>
          <w:sz w:val="18"/>
          <w:szCs w:val="18"/>
        </w:rPr>
      </w:pPr>
      <w:r>
        <w:rPr>
          <w:sz w:val="22"/>
          <w:szCs w:val="22"/>
        </w:rPr>
        <w:t>ГЛАВА VI</w:t>
      </w:r>
    </w:p>
    <w:p>
      <w:pPr>
        <w:pStyle w:val="Normal"/>
        <w:widowControl w:val="false"/>
        <w:autoSpaceDE w:val="false"/>
        <w:ind w:left="120" w:hanging="0"/>
        <w:jc w:val="center"/>
        <w:rPr>
          <w:sz w:val="18"/>
          <w:szCs w:val="18"/>
        </w:rPr>
      </w:pPr>
      <w:r>
        <w:rPr>
          <w:sz w:val="18"/>
          <w:szCs w:val="18"/>
        </w:rPr>
        <w:t>Что мы видим все вещи в Боге.</w:t>
      </w:r>
    </w:p>
    <w:p>
      <w:pPr>
        <w:pStyle w:val="Normal"/>
        <w:widowControl w:val="false"/>
        <w:autoSpaceDE w:val="false"/>
        <w:ind w:left="260" w:hanging="0"/>
        <w:rPr/>
      </w:pPr>
      <w:r>
        <w:rPr>
          <w:sz w:val="18"/>
          <w:szCs w:val="18"/>
        </w:rPr>
        <w:t>В предшествовавших главах мы рассмотрели четыре различш способа, какими дух может созерцать внешние предметы, и они</w:t>
      </w:r>
      <w:r>
        <w:rPr>
          <w:sz w:val="18"/>
          <w:szCs w:val="18"/>
          <w:lang w:val="en-US"/>
        </w:rPr>
        <w:t xml:space="preserve"> i </w:t>
      </w:r>
      <w:r>
        <w:rPr>
          <w:sz w:val="18"/>
          <w:szCs w:val="18"/>
        </w:rPr>
        <w:t>представляется нам вероятными. Остается только пятый, которь один кажется согласным с рассудком и наиболее пригодным Д познания зависимости духов от Бога во всех их мыслях.</w:t>
      </w:r>
    </w:p>
    <w:p>
      <w:pPr>
        <w:pStyle w:val="Normal"/>
        <w:widowControl w:val="false"/>
        <w:autoSpaceDE w:val="false"/>
        <w:ind w:left="260" w:hanging="0"/>
        <w:rPr>
          <w:sz w:val="18"/>
          <w:szCs w:val="18"/>
        </w:rPr>
      </w:pPr>
      <w:r>
        <w:rPr>
          <w:sz w:val="18"/>
          <w:szCs w:val="18"/>
        </w:rPr>
        <w:t>Чтобы вполне понять его, следует припомнить сказанное предыдущей главе, а именно: что Богу безусловно необходимо</w:t>
      </w:r>
      <w:r>
        <w:rPr>
          <w:b/>
          <w:bCs/>
          <w:sz w:val="18"/>
          <w:szCs w:val="18"/>
        </w:rPr>
        <w:t xml:space="preserve"> име </w:t>
      </w:r>
      <w:r>
        <w:rPr>
          <w:sz w:val="18"/>
          <w:szCs w:val="18"/>
        </w:rPr>
        <w:t>в Самом Себе идеи всех сотворенных Им существ, потому что</w:t>
      </w:r>
      <w:r>
        <w:rPr>
          <w:b/>
          <w:bCs/>
          <w:sz w:val="18"/>
          <w:szCs w:val="18"/>
        </w:rPr>
        <w:t xml:space="preserve"> инЯ</w:t>
      </w:r>
    </w:p>
    <w:p>
      <w:pPr>
        <w:pStyle w:val="Normal"/>
        <w:widowControl w:val="false"/>
        <w:autoSpaceDE w:val="false"/>
        <w:rPr>
          <w:sz w:val="18"/>
          <w:szCs w:val="18"/>
        </w:rPr>
      </w:pPr>
      <w:r>
        <w:rPr>
          <w:sz w:val="16"/>
          <w:szCs w:val="16"/>
        </w:rPr>
        <w:t>1 Исход, 3, 1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81</w:t>
      </w:r>
    </w:p>
    <w:p>
      <w:pPr>
        <w:pStyle w:val="Normal"/>
        <w:widowControl w:val="false"/>
        <w:autoSpaceDE w:val="false"/>
        <w:rPr>
          <w:sz w:val="18"/>
          <w:szCs w:val="18"/>
        </w:rPr>
      </w:pPr>
      <w:r>
        <w:rPr>
          <w:sz w:val="18"/>
          <w:szCs w:val="18"/>
        </w:rPr>
        <w:t>Он не мог бы создать их; так что Он созерцает все эти существа, рассматривая совершенства, которые заключает в Себе и к которым они имеют отношение. Следует также знать, что Своим присутствием Бог тесно связан с нашими душами, так что можно сказать, что Он есть место духов, как пространство в известном смысле есть место тел. Раз мы сделаем эти два предположения, станет несомненным, что дух может созерцать то, что есть в Боге и что представляет сотворенные существа, потому что это невещественно, умопостигаемо и тесно присуще духу. Так что дух может видеть в Боге творения Божий, если предположить, что Богу угодно открыть ему то, что в Нем есть и что представляет их. Вот доводы, которые, как кажется, подтверждают, что Богу, скорее, угодно это, чем творение бесчисленного множества идей в каждом духе.</w:t>
      </w:r>
    </w:p>
    <w:p>
      <w:pPr>
        <w:pStyle w:val="Normal"/>
        <w:widowControl w:val="false"/>
        <w:autoSpaceDE w:val="false"/>
        <w:ind w:left="260" w:hanging="0"/>
        <w:rPr/>
      </w:pPr>
      <w:r>
        <w:rPr>
          <w:sz w:val="18"/>
          <w:szCs w:val="18"/>
        </w:rPr>
        <w:t>Бог никогда не делает очень трудными путями того, что может быть сделано путями весьма простыми и легкими; этого не только требует рассудок, но оно ясно также из устройства всей природы;</w:t>
      </w:r>
    </w:p>
    <w:p>
      <w:pPr>
        <w:pStyle w:val="Normal"/>
        <w:widowControl w:val="false"/>
        <w:autoSpaceDE w:val="false"/>
        <w:rPr>
          <w:sz w:val="18"/>
          <w:szCs w:val="18"/>
        </w:rPr>
      </w:pPr>
      <w:r>
        <w:rPr>
          <w:sz w:val="18"/>
          <w:szCs w:val="18"/>
        </w:rPr>
        <w:t>ибо Бог ничего не делает без пользы и причины. Его мудрость и могущество высказываются не в том, чтобы маленькие вещи совершать великими средствами; это противно рассудку и указывает на ограниченность ума. Но напротив, мудрость и могущество состоят в том, что великие дела совершаются очень простыми и легкими способами. Таким образом, одной лишь протяженностью создает Он все, что мы видим удивительного в природе, и даже, что дает жизнь и движение животным; ибо люди, безусловно настаивающие на субстанциальных формах, на том, что у животных есть способности и души: различные сообразно их крови и органам тела и нужные, чтобы выполнять все их функции, — требуют этим, чтобы у Бога не было достаточно разума или чтобы Он не мог создавать эти удивительные вещи одной только протяженностью. Могущество Божие и Его высшую мудрость приравнивают они к ограниченности своего ума. А так как Бог может заставить духов видеть все вещи, желая просто, чтобы они созерцали то, что находится среди них самих, т. е. что есть в Нем Самом и что имеет отношение к этим вещам и представляет их, то невероятно, чтобы Он делал это иным путем и создавал для того такое же бесконечное множество бесчисленных идей, сколько есть сотворенных духов.</w:t>
      </w:r>
    </w:p>
    <w:p>
      <w:pPr>
        <w:pStyle w:val="Normal"/>
        <w:widowControl w:val="false"/>
        <w:autoSpaceDE w:val="false"/>
        <w:ind w:left="240" w:hanging="0"/>
        <w:rPr/>
      </w:pPr>
      <w:r>
        <w:rPr>
          <w:sz w:val="18"/>
          <w:szCs w:val="18"/>
        </w:rPr>
        <w:t xml:space="preserve">Следует, однако, 'заметить, что если духи и созерцают все вещи подобным образом в Боге, это не значит, что они видят сущность Божества. Сущность Бога есть Его абсолютное существо; духи же не созерцают божественной субстанции, взятой абсолютно, но только поскольку она относится к тварям или поскольку причастна им. То, что они созерцают в Боге, весьма несовершенно, Бог же очень совершенен. Они видят материю делимою, формированною и т. д., </w:t>
      </w:r>
      <w:r>
        <w:rPr>
          <w:position w:val="9"/>
          <w:sz w:val="12"/>
          <w:szCs w:val="12"/>
        </w:rPr>
        <w:t>в</w:t>
      </w:r>
      <w:r>
        <w:rPr>
          <w:sz w:val="18"/>
          <w:szCs w:val="18"/>
        </w:rPr>
        <w:t xml:space="preserve"> Боге же нет ничего делимого и формированного; ибо Бог есть все-бытие, потому что Он бесконечен и все содержит в Себе; но Он не есть какое-либо бытие в отдельности. Между тем, то, что мы видим, есть лишь одно или несколько отдельных существ, и м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не понимаем этой совершенной простоты Божественной, содержащей в себе все существа. Помимо того, можно сказать, что мы видим не столько идеи вещей, сколько самые вещи, которые представляют эти идеи; ибо, когда мы видим, например, квадрат, мы не говорим, что видим идею этого квадрата, присущую духу, но просто квадрат, находящийся вовне.</w:t>
      </w:r>
    </w:p>
    <w:p>
      <w:pPr>
        <w:pStyle w:val="Normal"/>
        <w:widowControl w:val="false"/>
        <w:autoSpaceDE w:val="false"/>
        <w:ind w:left="340" w:hanging="0"/>
        <w:rPr>
          <w:sz w:val="18"/>
          <w:szCs w:val="18"/>
        </w:rPr>
      </w:pPr>
      <w:r>
        <w:rPr>
          <w:sz w:val="20"/>
          <w:szCs w:val="20"/>
        </w:rPr>
        <w:t>Вторым доводом, заставляющим нас думать, что мы видим все существа не потому, чтобы у нас было столько же идей, сотворенных вместе с нами, сколько мы можем увидеть вещей, но потому, что Бог хочет, чтобы то, что есть в Нем и представляет эти вещи, раскрылось нам, — служит то, что это ставит сотворенных духов в полную и величайшую зависимость от Бога; ибо раз оно так, мы не только не сможем увидеть, чего Господь не захочет, чтобы мы видели, но мы можем увидеть лишь то, что Сам Бог заставит нас видеть.</w:t>
      </w:r>
      <w:r>
        <w:rPr>
          <w:sz w:val="20"/>
          <w:szCs w:val="20"/>
          <w:lang w:val="en-US"/>
        </w:rPr>
        <w:t xml:space="preserve"> «Non sumus sufficientes cogitare aliquid a nobis tanquam ex nobis, sed sufficientia nostra ex Deo est».</w:t>
      </w:r>
      <w:r>
        <w:rPr>
          <w:position w:val="9"/>
          <w:sz w:val="20"/>
          <w:szCs w:val="20"/>
          <w:lang w:val="en-US"/>
        </w:rPr>
        <w:t>1</w:t>
      </w:r>
      <w:r>
        <w:rPr>
          <w:sz w:val="20"/>
          <w:szCs w:val="20"/>
        </w:rPr>
        <w:t xml:space="preserve"> Сам Бог просвещает философов теми знаниями, которые неблагодарные люди называют естественными, хотя они ниспосылаются им свыше:</w:t>
      </w:r>
      <w:r>
        <w:rPr>
          <w:sz w:val="20"/>
          <w:szCs w:val="20"/>
          <w:lang w:val="en-US"/>
        </w:rPr>
        <w:t xml:space="preserve"> «Deus enim illis manifestavit».</w:t>
      </w:r>
      <w:r>
        <w:rPr>
          <w:position w:val="9"/>
          <w:sz w:val="20"/>
          <w:szCs w:val="20"/>
          <w:lang w:val="en-US"/>
        </w:rPr>
        <w:t>2</w:t>
      </w:r>
      <w:r>
        <w:rPr>
          <w:sz w:val="20"/>
          <w:szCs w:val="20"/>
        </w:rPr>
        <w:t xml:space="preserve"> Это Он собственно свет разума и Отец светов:</w:t>
      </w:r>
      <w:r>
        <w:rPr>
          <w:sz w:val="20"/>
          <w:szCs w:val="20"/>
          <w:lang w:val="en-US"/>
        </w:rPr>
        <w:t xml:space="preserve"> «Pater luminum».</w:t>
      </w:r>
      <w:r>
        <w:rPr>
          <w:position w:val="9"/>
          <w:sz w:val="20"/>
          <w:szCs w:val="20"/>
          <w:lang w:val="en-US"/>
        </w:rPr>
        <w:t>3</w:t>
      </w:r>
      <w:r>
        <w:rPr>
          <w:sz w:val="20"/>
          <w:szCs w:val="20"/>
        </w:rPr>
        <w:t xml:space="preserve"> Это Он дает знание людям:</w:t>
      </w:r>
      <w:r>
        <w:rPr>
          <w:sz w:val="20"/>
          <w:szCs w:val="20"/>
          <w:lang w:val="en-US"/>
        </w:rPr>
        <w:t xml:space="preserve"> «...qui docet hominem scientiam».</w:t>
      </w:r>
      <w:r>
        <w:rPr>
          <w:position w:val="9"/>
          <w:sz w:val="20"/>
          <w:szCs w:val="20"/>
          <w:lang w:val="en-US"/>
        </w:rPr>
        <w:t>4</w:t>
      </w:r>
      <w:r>
        <w:rPr>
          <w:sz w:val="20"/>
          <w:szCs w:val="20"/>
        </w:rPr>
        <w:t xml:space="preserve"> Словом, это истинный свет, просвещающий всякого человека, приходящего в мир:</w:t>
      </w:r>
      <w:r>
        <w:rPr>
          <w:sz w:val="20"/>
          <w:szCs w:val="20"/>
          <w:lang w:val="en-US"/>
        </w:rPr>
        <w:t xml:space="preserve"> «Lux vera quae illuminat omnem hominem venientem in hunc mundum».</w:t>
      </w:r>
      <w:r>
        <w:rPr>
          <w:position w:val="9"/>
          <w:sz w:val="20"/>
          <w:szCs w:val="20"/>
          <w:lang w:val="en-US"/>
        </w:rPr>
        <w:t>5</w:t>
      </w:r>
      <w:r>
        <w:rPr>
          <w:sz w:val="20"/>
          <w:szCs w:val="20"/>
        </w:rPr>
        <w:t xml:space="preserve"> .•</w:t>
      </w:r>
    </w:p>
    <w:p>
      <w:pPr>
        <w:pStyle w:val="Normal"/>
        <w:widowControl w:val="false"/>
        <w:autoSpaceDE w:val="false"/>
        <w:ind w:left="340" w:hanging="0"/>
        <w:rPr>
          <w:sz w:val="18"/>
          <w:szCs w:val="18"/>
        </w:rPr>
      </w:pPr>
      <w:r>
        <w:rPr>
          <w:sz w:val="20"/>
          <w:szCs w:val="20"/>
        </w:rPr>
        <w:t>Ибо довольно трудно ясно понять зависимость нашего духа от Бога во всех его малейших действиях, если предположить, что он имеет все, что мы отчетливо познаем, т. е. необходимое бытие, чтобы действовать, и все идеи вещей, представляющихся его разуму. А это общее и неясное слово «содействие», которым думают объяснить зависимость тварей от Бога, во внимательном разуме не вызывает никакой отчетливой идеи; между тем людям следует очень ясно знать, что они бессильны без Бога.</w:t>
      </w:r>
    </w:p>
    <w:p>
      <w:pPr>
        <w:pStyle w:val="Normal"/>
        <w:widowControl w:val="false"/>
        <w:autoSpaceDE w:val="false"/>
        <w:ind w:left="340" w:hanging="0"/>
        <w:rPr>
          <w:sz w:val="18"/>
          <w:szCs w:val="18"/>
        </w:rPr>
      </w:pPr>
      <w:r>
        <w:rPr>
          <w:sz w:val="20"/>
          <w:szCs w:val="20"/>
        </w:rPr>
        <w:t>Но самый веский изо всех доводов — это тот способ, каким дух созерцает все вещи. Несомненно и всем известно по опыту, что, когда мы хотим думать о чем-нибудь в отдельности, мы прежде всего пробегаем взглядом все существа, а затем уже приступаем к рассмотрению предмета, о котором хотим думать. Несомненно, что мы не можем желать увидеть отдельный предмет, если не видим уже его хотя смутно и в общих чертах: стало быть, раз мы можем желать видеть все существа, то одно, то другое, то, несомненно, все существа представляются нашему разуму; все же существа могут, как кажется, представляться нашему разуму лишь потому, что Бог представляется ему, т. е. Тот, Кто все содержит в простоте своего бытия.</w:t>
      </w:r>
    </w:p>
    <w:p>
      <w:pPr>
        <w:pStyle w:val="Normal"/>
        <w:widowControl w:val="false"/>
        <w:tabs>
          <w:tab w:val="clear" w:pos="720"/>
          <w:tab w:val="left" w:pos="100" w:leader="none"/>
        </w:tabs>
        <w:autoSpaceDE w:val="false"/>
        <w:rPr>
          <w:sz w:val="18"/>
          <w:szCs w:val="18"/>
        </w:rPr>
      </w:pPr>
      <w:r>
        <w:rPr>
          <w:position w:val="9"/>
          <w:sz w:val="16"/>
          <w:szCs w:val="16"/>
        </w:rPr>
        <w:t>1</w:t>
      </w:r>
      <w:r>
        <w:rPr>
          <w:sz w:val="16"/>
          <w:szCs w:val="16"/>
        </w:rPr>
        <w:tab/>
        <w:t>2-е поел. к Кор., 3, 5.</w:t>
      </w:r>
    </w:p>
    <w:p>
      <w:pPr>
        <w:pStyle w:val="Normal"/>
        <w:widowControl w:val="false"/>
        <w:tabs>
          <w:tab w:val="clear" w:pos="720"/>
          <w:tab w:val="left" w:pos="100" w:leader="none"/>
        </w:tabs>
        <w:autoSpaceDE w:val="false"/>
        <w:rPr>
          <w:sz w:val="18"/>
          <w:szCs w:val="18"/>
        </w:rPr>
      </w:pPr>
      <w:r>
        <w:rPr>
          <w:sz w:val="16"/>
          <w:szCs w:val="16"/>
        </w:rPr>
        <w:t>2</w:t>
        <w:tab/>
        <w:t>Поел. к Римл., I, 19.</w:t>
      </w:r>
    </w:p>
    <w:p>
      <w:pPr>
        <w:pStyle w:val="Normal"/>
        <w:widowControl w:val="false"/>
        <w:tabs>
          <w:tab w:val="clear" w:pos="720"/>
          <w:tab w:val="left" w:pos="100" w:leader="none"/>
        </w:tabs>
        <w:autoSpaceDE w:val="false"/>
        <w:rPr>
          <w:sz w:val="18"/>
          <w:szCs w:val="18"/>
        </w:rPr>
      </w:pPr>
      <w:r>
        <w:rPr>
          <w:position w:val="9"/>
          <w:sz w:val="16"/>
          <w:szCs w:val="16"/>
        </w:rPr>
        <w:t>3</w:t>
      </w:r>
      <w:r>
        <w:rPr>
          <w:sz w:val="16"/>
          <w:szCs w:val="16"/>
        </w:rPr>
        <w:tab/>
        <w:t>Поел. Иакова, I, 17.</w:t>
      </w:r>
    </w:p>
    <w:p>
      <w:pPr>
        <w:pStyle w:val="Normal"/>
        <w:widowControl w:val="false"/>
        <w:tabs>
          <w:tab w:val="clear" w:pos="720"/>
          <w:tab w:val="left" w:pos="100" w:leader="none"/>
        </w:tabs>
        <w:autoSpaceDE w:val="false"/>
        <w:rPr>
          <w:sz w:val="18"/>
          <w:szCs w:val="18"/>
        </w:rPr>
      </w:pPr>
      <w:r>
        <w:rPr>
          <w:position w:val="9"/>
          <w:sz w:val="16"/>
          <w:szCs w:val="16"/>
        </w:rPr>
        <w:t>4</w:t>
      </w:r>
      <w:r>
        <w:rPr>
          <w:sz w:val="16"/>
          <w:szCs w:val="16"/>
        </w:rPr>
        <w:tab/>
        <w:t>Псал., 93, 10.</w:t>
      </w:r>
    </w:p>
    <w:p>
      <w:pPr>
        <w:pStyle w:val="Normal"/>
        <w:widowControl w:val="false"/>
        <w:tabs>
          <w:tab w:val="clear" w:pos="720"/>
          <w:tab w:val="left" w:pos="100" w:leader="none"/>
        </w:tabs>
        <w:autoSpaceDE w:val="false"/>
        <w:rPr>
          <w:sz w:val="18"/>
          <w:szCs w:val="18"/>
        </w:rPr>
      </w:pPr>
      <w:r>
        <w:rPr>
          <w:position w:val="9"/>
          <w:sz w:val="16"/>
          <w:szCs w:val="16"/>
        </w:rPr>
        <w:t>5</w:t>
      </w:r>
      <w:r>
        <w:rPr>
          <w:sz w:val="16"/>
          <w:szCs w:val="16"/>
        </w:rPr>
        <w:tab/>
        <w:t>Еванг. от Иоан., I, 9.</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3</w:t>
      </w:r>
    </w:p>
    <w:p>
      <w:pPr>
        <w:pStyle w:val="Normal"/>
        <w:widowControl w:val="false"/>
        <w:autoSpaceDE w:val="false"/>
        <w:ind w:left="260" w:hanging="0"/>
        <w:rPr>
          <w:sz w:val="18"/>
          <w:szCs w:val="18"/>
        </w:rPr>
      </w:pPr>
      <w:r>
        <w:rPr>
          <w:sz w:val="20"/>
          <w:szCs w:val="20"/>
        </w:rPr>
        <w:t>Кажется даже если бы дух не созерцал всех существ содержащимися в одном, он не был бы способен представлять себе общие идеи рода, вида и т. д. Ибо всякое творение есть частное бытие, и нельзя сказать, что созерцаешь нечто сотворенное, когда созерцаешь, например, треугольник вообще. Наконец, мне не думается, чтобы можно было объяснить, каким образом разум познает многие абстрактные и общие истины, иначе, как присутствием Того, Кто может просветить разум бесчисленными способами.</w:t>
      </w:r>
    </w:p>
    <w:p>
      <w:pPr>
        <w:pStyle w:val="Normal"/>
        <w:widowControl w:val="false"/>
        <w:autoSpaceDE w:val="false"/>
        <w:ind w:left="260" w:hanging="0"/>
        <w:rPr>
          <w:sz w:val="18"/>
          <w:szCs w:val="18"/>
        </w:rPr>
      </w:pPr>
      <w:r>
        <w:rPr>
          <w:sz w:val="20"/>
          <w:szCs w:val="20"/>
        </w:rPr>
        <w:t>Наконец, самое возвышенное, прекрасное,' самое основательное и первое или требующее наименее предположений доказательство бытия Божия есть наша идея бесконечного. Ибо несомненно, дух созерцает бесконечное, хотя не понимает его и имеет очень отчетливую идею о Боге, которую он может иметь лишь по своей связи с Ним; потому что нельзя допустить, чтобы идея бесконечно совершенного существа, которая и есть наша идея о Боге, была чем-то сотворенным.</w:t>
      </w:r>
    </w:p>
    <w:p>
      <w:pPr>
        <w:pStyle w:val="Normal"/>
        <w:widowControl w:val="false"/>
        <w:autoSpaceDE w:val="false"/>
        <w:ind w:left="260" w:hanging="0"/>
        <w:rPr>
          <w:sz w:val="18"/>
          <w:szCs w:val="18"/>
        </w:rPr>
      </w:pPr>
      <w:r>
        <w:rPr>
          <w:sz w:val="20"/>
          <w:szCs w:val="20"/>
        </w:rPr>
        <w:t>Но не только дух имеет идею бесконечного, он имеет ее даже раньше идеи конечного. Ибо мы мыслим бытие бесконечное только потому, что мыслим бытие, не думая, будет ли оно конечным или бесконечным. Но чтобы мыслить конечное бытие, необходимо приходится ограничить это общее понятие о бытии, которое, следовательно, должно предшествовать. Итак, разум созерцает всякую вещь лишь в идее, какую имеет о бесконечном; и не только эта идея не образовалась из неясного соединения всех идей отдельных существ, как это думают философы, но, напротив, все эти частные идеи лишь причастны общей идее бесконечного, подобно тому как Бог не получает своего бытия от тварей, но все твари не что иное, как несовершенные существа, причастные божественному бытию.</w:t>
      </w:r>
    </w:p>
    <w:p>
      <w:pPr>
        <w:pStyle w:val="Normal"/>
        <w:widowControl w:val="false"/>
        <w:autoSpaceDE w:val="false"/>
        <w:ind w:left="280" w:hanging="0"/>
        <w:rPr>
          <w:sz w:val="18"/>
          <w:szCs w:val="18"/>
        </w:rPr>
      </w:pPr>
      <w:r>
        <w:rPr>
          <w:sz w:val="20"/>
          <w:szCs w:val="20"/>
        </w:rPr>
        <w:t>Вот довод, который, быть может, послужит доказательством для тех, кто привык к отвлеченным рассуждениям. Несомненно, что идеи деятельны, так как они действуют в духе и освещают его, так как они делают его счастливым или несчастным теми приятными или неприятными перцепциями, которые возбуждают в нем. Ничто не может непосредственно действовать на дух, кроме того, что превосходит его;</w:t>
      </w:r>
    </w:p>
    <w:p>
      <w:pPr>
        <w:pStyle w:val="Normal"/>
        <w:widowControl w:val="false"/>
        <w:autoSpaceDE w:val="false"/>
        <w:rPr>
          <w:sz w:val="18"/>
          <w:szCs w:val="18"/>
        </w:rPr>
      </w:pPr>
      <w:r>
        <w:rPr>
          <w:sz w:val="20"/>
          <w:szCs w:val="20"/>
        </w:rPr>
        <w:t>никто, кроме одного Бога; ибо лишь один Творец нашего существа может изменять модификации его. Итак, всем нашим идеям необходимо содержаться в действующей субстанции Божества, которая одна умопостигаема или способна просветить нас, потому что она одна может воздействовать разумно на дух.</w:t>
      </w:r>
      <w:r>
        <w:rPr>
          <w:sz w:val="20"/>
          <w:szCs w:val="20"/>
          <w:lang w:val="en-US"/>
        </w:rPr>
        <w:t xml:space="preserve"> «Insinuavet nobis Christus, —</w:t>
      </w:r>
      <w:r>
        <w:rPr>
          <w:sz w:val="20"/>
          <w:szCs w:val="20"/>
        </w:rPr>
        <w:t xml:space="preserve"> говорит блаженный Августин,</w:t>
      </w:r>
      <w:r>
        <w:rPr>
          <w:position w:val="9"/>
          <w:sz w:val="20"/>
          <w:szCs w:val="20"/>
        </w:rPr>
        <w:t>2</w:t>
      </w:r>
      <w:r>
        <w:rPr>
          <w:sz w:val="20"/>
          <w:szCs w:val="20"/>
        </w:rPr>
        <w:t xml:space="preserve"> —</w:t>
      </w:r>
      <w:r>
        <w:rPr>
          <w:sz w:val="20"/>
          <w:szCs w:val="20"/>
          <w:lang w:val="en-US"/>
        </w:rPr>
        <w:t xml:space="preserve"> animam humanam et mentem rationalem non vegetari, non beatificari, non illuminari, nisi ab ipsa substantia dei».</w:t>
      </w:r>
    </w:p>
    <w:p>
      <w:pPr>
        <w:pStyle w:val="Normal"/>
        <w:widowControl w:val="false"/>
        <w:autoSpaceDE w:val="false"/>
        <w:ind w:left="260" w:hanging="0"/>
        <w:rPr>
          <w:sz w:val="18"/>
          <w:szCs w:val="18"/>
        </w:rPr>
      </w:pPr>
      <w:r>
        <w:rPr>
          <w:sz w:val="20"/>
          <w:szCs w:val="20"/>
        </w:rPr>
        <w:t>Наконец, невозможно, чтобы главною целью своих действий Бог имел не самого Себя, а нечто иное; это понятно для всякого человека, способного к некоторому размышлению, и Священное</w:t>
      </w:r>
    </w:p>
    <w:p>
      <w:pPr>
        <w:pStyle w:val="Normal"/>
        <w:widowControl w:val="false"/>
        <w:autoSpaceDE w:val="false"/>
        <w:rPr>
          <w:sz w:val="18"/>
          <w:szCs w:val="18"/>
        </w:rPr>
      </w:pPr>
      <w:r>
        <w:rPr>
          <w:sz w:val="16"/>
          <w:szCs w:val="16"/>
        </w:rPr>
        <w:t>' Это доказательство будет наложено подробнее в следующей</w:t>
      </w:r>
      <w:r>
        <w:rPr>
          <w:b/>
          <w:bCs/>
          <w:sz w:val="16"/>
          <w:szCs w:val="16"/>
        </w:rPr>
        <w:t xml:space="preserve"> книге</w:t>
      </w:r>
      <w:r>
        <w:rPr>
          <w:sz w:val="16"/>
          <w:szCs w:val="16"/>
        </w:rPr>
        <w:t xml:space="preserve"> во второй главе. </w:t>
      </w:r>
      <w:r>
        <w:rPr>
          <w:position w:val="9"/>
          <w:sz w:val="16"/>
          <w:szCs w:val="16"/>
        </w:rPr>
        <w:t>2</w:t>
      </w:r>
      <w:r>
        <w:rPr>
          <w:sz w:val="16"/>
          <w:szCs w:val="16"/>
          <w:lang w:val="en-US"/>
        </w:rPr>
        <w:t xml:space="preserve"> In loan. T.</w:t>
      </w:r>
      <w:r>
        <w:rPr>
          <w:sz w:val="16"/>
          <w:szCs w:val="16"/>
        </w:rPr>
        <w:t xml:space="preserve"> 2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исание не позволяет нам сомневаться в том, что Бог создал все для Себя. Следовательно, неизбежно, чтобы не только наша природная любовь, я хочу сказать, движение, вызываемое Им в нашем духе, стремилась к Нему, но, чтобы познание и просвещение также, которые Он дает ему, раскрывали нам нечто, находящееся в Нем;</w:t>
      </w:r>
    </w:p>
    <w:p>
      <w:pPr>
        <w:pStyle w:val="Normal"/>
        <w:widowControl w:val="false"/>
        <w:autoSpaceDE w:val="false"/>
        <w:rPr>
          <w:sz w:val="18"/>
          <w:szCs w:val="18"/>
        </w:rPr>
      </w:pPr>
      <w:r>
        <w:rPr>
          <w:sz w:val="18"/>
          <w:szCs w:val="18"/>
        </w:rPr>
        <w:t>ибо все, что исходит от Бога, может быть только для Бога. Если бы Бог создал дух и дал бы ему, как идею или непосредственный объект его познания, солнце, то выходило бы, что Бог создал этого духа и идею этого духа для солнца, а не для Себя.</w:t>
      </w:r>
    </w:p>
    <w:p>
      <w:pPr>
        <w:pStyle w:val="Normal"/>
        <w:widowControl w:val="false"/>
        <w:autoSpaceDE w:val="false"/>
        <w:ind w:left="320" w:hanging="0"/>
        <w:rPr>
          <w:sz w:val="18"/>
          <w:szCs w:val="18"/>
        </w:rPr>
      </w:pPr>
      <w:r>
        <w:rPr>
          <w:sz w:val="18"/>
          <w:szCs w:val="18"/>
        </w:rPr>
        <w:t>Итак, Бог не может создать духа для познания своих творений, если этот дух не созерцает некоторым образом Бога, созерцая Его творения. Стало быть, можно сказать, что, если бы мы не созерцали некоторым образом Бога, мы не видали бы ни одной вещи', точно так же, как если бы мы не любили Бога, я хочу сказать, если бы Бог не сообщал нам непрестанно любви ко благу вообще, мы не любили бы ничего. Ибо эта любовь есть наша воля, и, следовательно, мы не можем ни любить, ни хотеть ничего без нее, потому что мы не можем любить частные блага иначе, как направляя к этим благам то движение любви, которое Бог дает нам для Себя. И как все, что мы любим, мы любим лишь любовью, какую необходимо имеем к Богу, так и все, что мы видим, мы познаем только естественным познанием, какое имеем о Боге; и все наши частные идеи о тварях суть лишь ограничения идеи Творца, как все стремления воли к тварям лишь определения стремления к Творцу.</w:t>
      </w:r>
    </w:p>
    <w:p>
      <w:pPr>
        <w:pStyle w:val="Normal"/>
        <w:widowControl w:val="false"/>
        <w:autoSpaceDE w:val="false"/>
        <w:ind w:left="320" w:hanging="0"/>
        <w:rPr>
          <w:sz w:val="18"/>
          <w:szCs w:val="18"/>
        </w:rPr>
      </w:pPr>
      <w:r>
        <w:rPr>
          <w:sz w:val="18"/>
          <w:szCs w:val="18"/>
        </w:rPr>
        <w:t>Я не думаю, чтобы нашлось хоть два теолога, которые не согласились бы, что нечестивые любят Бога этою природною любовью, о которой я говорю; и блаженный Августин, и некоторые другие Отцы Церкви утверждают, как несомненное, что нечестивые познают в Боге правила нравственности и вечные истины. Так что мнение, излагаемое мною, не должно никого встревожить.</w:t>
      </w:r>
      <w:r>
        <w:rPr>
          <w:position w:val="9"/>
          <w:sz w:val="12"/>
          <w:szCs w:val="12"/>
        </w:rPr>
        <w:t>2</w:t>
      </w:r>
      <w:r>
        <w:rPr>
          <w:sz w:val="18"/>
          <w:szCs w:val="18"/>
        </w:rPr>
        <w:t xml:space="preserve"> Вот как говорит блаженный Августин</w:t>
      </w:r>
      <w:r>
        <w:rPr>
          <w:position w:val="9"/>
          <w:sz w:val="12"/>
          <w:szCs w:val="12"/>
        </w:rPr>
        <w:t>3</w:t>
      </w:r>
      <w:r>
        <w:rPr>
          <w:sz w:val="18"/>
          <w:szCs w:val="18"/>
        </w:rPr>
        <w:t>:</w:t>
      </w:r>
      <w:r>
        <w:rPr>
          <w:sz w:val="18"/>
          <w:szCs w:val="18"/>
          <w:lang w:val="en-US"/>
        </w:rPr>
        <w:t xml:space="preserve"> «Ab ilia incommutabilis luce veritatis, etiam impius, dum ab ea avertitur, quodammodo tangitur: hinc est quod etiam impii cogitant aeternitatem, et multa recte reprehendunt recteque laudant in hominum moribus. Quibus ea tandem regulis judicant, nisi in quibus vident, quemadmodum quisque vivere debeat, etiam si nec ipsi eodem modo vivant? Ubi autem eas vident? Neque enim in sua natura. Nam cum procul dubio mente ista videantur, corumque mentes constet esse mutabiles, has vero regulas immutabiles videat quisquis in eis et hoc videre potuerit... ubinam ergo sunt istae, regulae scriptae, nisi in libro lucis illius quae veritas dicitur, unde lex omnis justa describitur... in qua videt quid operandum sit etiam qui operatur injustitam; et ipse est qui ab ilia luce avertitur, a qua tamen tangitur?».</w:t>
      </w:r>
    </w:p>
    <w:p>
      <w:pPr>
        <w:pStyle w:val="Normal"/>
        <w:widowControl w:val="false"/>
        <w:autoSpaceDE w:val="false"/>
        <w:ind w:left="320" w:hanging="0"/>
        <w:rPr>
          <w:sz w:val="18"/>
          <w:szCs w:val="18"/>
        </w:rPr>
      </w:pPr>
      <w:r>
        <w:rPr>
          <w:sz w:val="20"/>
          <w:szCs w:val="20"/>
          <w:lang w:val="en-US"/>
        </w:rPr>
        <w:t>1</w:t>
      </w:r>
      <w:r>
        <w:rPr>
          <w:sz w:val="20"/>
          <w:szCs w:val="20"/>
        </w:rPr>
        <w:t xml:space="preserve"> Кн. I, гл.</w:t>
      </w:r>
      <w:r>
        <w:rPr>
          <w:sz w:val="20"/>
          <w:szCs w:val="20"/>
          <w:lang w:val="en-US"/>
        </w:rPr>
        <w:t xml:space="preserve"> l.</w:t>
      </w:r>
    </w:p>
    <w:p>
      <w:pPr>
        <w:pStyle w:val="Normal"/>
        <w:widowControl w:val="false"/>
        <w:autoSpaceDE w:val="false"/>
        <w:ind w:left="320" w:hanging="0"/>
        <w:rPr>
          <w:sz w:val="18"/>
          <w:szCs w:val="18"/>
        </w:rPr>
      </w:pPr>
      <w:r>
        <w:rPr>
          <w:position w:val="9"/>
          <w:sz w:val="16"/>
          <w:szCs w:val="16"/>
        </w:rPr>
        <w:t>2</w:t>
      </w:r>
      <w:r>
        <w:rPr>
          <w:sz w:val="16"/>
          <w:szCs w:val="16"/>
        </w:rPr>
        <w:t xml:space="preserve"> См. предисловие к Беседам по метафизике и Ответ на истинные и ложные</w:t>
      </w:r>
      <w:r>
        <w:rPr>
          <w:b/>
          <w:bCs/>
          <w:sz w:val="16"/>
          <w:szCs w:val="16"/>
        </w:rPr>
        <w:t xml:space="preserve"> идеи, </w:t>
      </w:r>
      <w:r>
        <w:rPr>
          <w:sz w:val="16"/>
          <w:szCs w:val="16"/>
        </w:rPr>
        <w:t>га.7,21.</w:t>
      </w:r>
    </w:p>
    <w:p>
      <w:pPr>
        <w:pStyle w:val="Normal"/>
        <w:widowControl w:val="false"/>
        <w:autoSpaceDE w:val="false"/>
        <w:ind w:left="320" w:hanging="0"/>
        <w:rPr>
          <w:sz w:val="18"/>
          <w:szCs w:val="18"/>
        </w:rPr>
      </w:pPr>
      <w:r>
        <w:rPr>
          <w:position w:val="9"/>
          <w:sz w:val="16"/>
          <w:szCs w:val="16"/>
        </w:rPr>
        <w:t>3</w:t>
      </w:r>
      <w:r>
        <w:rPr>
          <w:sz w:val="16"/>
          <w:szCs w:val="16"/>
        </w:rPr>
        <w:t xml:space="preserve"> Кн. 13: О троичности, гл. 15.</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5</w:t>
      </w:r>
    </w:p>
    <w:p>
      <w:pPr>
        <w:pStyle w:val="Normal"/>
        <w:widowControl w:val="false"/>
        <w:autoSpaceDE w:val="false"/>
        <w:ind w:left="280" w:hanging="0"/>
        <w:rPr>
          <w:sz w:val="18"/>
          <w:szCs w:val="18"/>
        </w:rPr>
      </w:pPr>
      <w:r>
        <w:rPr>
          <w:sz w:val="18"/>
          <w:szCs w:val="18"/>
        </w:rPr>
        <w:t>В сочинениях блаженного Августина есть множество подобных мест, в которых он доказывает, что мы видим Бога уже в этой жизни, благодаря познанию, какое имеем о вечных истинах. Истина не сотворена, неизменна, необъятна, вечна, выше всего. Она истинна сама по себе, ни от чего не получает своего совершенства; она делает тварей совершеннее, и все духи, естественно, стремятся познать ее. Один лишь Бог может обладать всеми этими совершенствами. Итак, истина есть Бог. Мы созерцаем эти неизменные и вечные истины. Следовательно, мы созерцаем Бога. Таковы доводы блаженного Августина; но наши немного разнятся от них и, обосновывая свое мнение, мы не хотим пользоваться авторитетом такого великого человека, так как не имеем на то права.</w:t>
      </w:r>
    </w:p>
    <w:p>
      <w:pPr>
        <w:pStyle w:val="Normal"/>
        <w:widowControl w:val="false"/>
        <w:autoSpaceDE w:val="false"/>
        <w:ind w:left="280" w:hanging="0"/>
        <w:rPr>
          <w:sz w:val="18"/>
          <w:szCs w:val="18"/>
        </w:rPr>
      </w:pPr>
      <w:r>
        <w:rPr>
          <w:sz w:val="18"/>
          <w:szCs w:val="18"/>
        </w:rPr>
        <w:t>Мы не думаем, что даже вечные истины, как например дважды два — четыре, не только не будут самим Богом, но даже, что они не будут абсолютными существами. Ибо, очевидно, эта истина состоит лишь в отношении равенства между двумя и четырьмя. Итак, мы не говорим, что мы созерцаем Бога, созерцая эти истины, как это говорит блаженный Августин, но созерцая идеи этих истин; ибо идеи реальны; равенство же между идеями, будучи истиной, не есть нечто реальное. Когда, например, мы говорим, что в сукне, которое мы измеряем, три аршина, то сукно и аршины будут реальны. Но равенство между тремя аршинами и сукном не есть реальное бытие, это только отношение между тремя аршинами и сукном. Когда говорят, что дважды два — четыре, идеи чисел реальны, но равенство между ними будет лишь отношением. Итак, по нашему мнению, когда мы созерцаем вечные истины, мы созерцаем Бога не потому, чтобы эти истины были Богом, но потому, что идеи, от которых эти истины зависят, в Боге; быть может даже и блаженный Августин понимал это таким же образом. Мы думаем также, что в Боге познаются вещи преходящие и тленные, хотя блаженный Августин говорит только о вещах неизменных и нетленных, потому что вовсе не необходимо ради этого полагать некоторое несовершенство в Боге; достаточно, как мы это уже сказали, чтобы Бог заставил нас видеть то, что есть в Нем и что имеет отношение к этим вещам.</w:t>
      </w:r>
    </w:p>
    <w:p>
      <w:pPr>
        <w:pStyle w:val="Normal"/>
        <w:widowControl w:val="false"/>
        <w:autoSpaceDE w:val="false"/>
        <w:ind w:left="280" w:hanging="0"/>
        <w:rPr>
          <w:sz w:val="18"/>
          <w:szCs w:val="18"/>
        </w:rPr>
      </w:pPr>
      <w:r>
        <w:rPr>
          <w:sz w:val="18"/>
          <w:szCs w:val="18"/>
        </w:rPr>
        <w:t>Но хотя я говорю, что мы созерцаем в Боге вещи материальные и чувственные, должно, однако, принять во внимание, что я не говорю, чтобы наши чувствования о них были в Боге, но только, что это Бог действует в нас, ибо Бог вполне познает чувственные вещи, но не ощущает их. Когда мы усматриваем нечто чувственное, в нашем восприятии есть чувство и чистая идея. Чувство есть модификация нашей души, и это Бог вызывает ее в нас, и Он может вызвать ее, хотя Он ее не имеет, потому что в своей идее о нашей душе Он видит, что наша душа способна к этой модификации. Что же касается идеи, связанной с чувством, то она в Боге, и мы ее созерцаем, потому что Богу угодно открыть ее нам; Бог же связывает ощущение с идеей, когда предметы находятся налицо, чтобы мы так</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умали и возымели чувства и страсти, какие должны иметь по отношению к ним.</w:t>
      </w:r>
    </w:p>
    <w:p>
      <w:pPr>
        <w:pStyle w:val="Normal"/>
        <w:widowControl w:val="false"/>
        <w:autoSpaceDE w:val="false"/>
        <w:ind w:left="300" w:hanging="0"/>
        <w:rPr>
          <w:sz w:val="18"/>
          <w:szCs w:val="18"/>
        </w:rPr>
      </w:pPr>
      <w:r>
        <w:rPr>
          <w:sz w:val="18"/>
          <w:szCs w:val="18"/>
        </w:rPr>
        <w:t>Мы думаем, наконец, что все духи созерцают вечные законы точно так же, как и все остальное, в Боге, но с некоторою разницею. Они познают порядок и вечные истины и даже существ, которых Бог создал, согласно этим истинам или согласно порядку, в силу того общения, какое эти духи неизбежно имеют со Словом или Божественной мудростью, просвещающею их, как это было только что объяснено. Но то, что неизменный порядок есть для них неизбежный закон, порядок, обнимающий, таким образом, все вечные законы, как-то: что должно любить благо и избегать зла; что праведность должно любить больше всяких богатств; что лучше повиноваться Богу, чем повелевать людьми, и множество других естественных законов, — это они познают через впечатление, непрестанно получаемое от воли Божией, которое влечет их к Нему и стремится, так сказать, уподобить совершенно их волю Его воле. Ибо познание всех этих законов, или обязанность духов согласоваться с неизменным порядком, не отличаются от познания этого впечатления, которое они всегда чувствуют в себе, хотя не всегда следуют ему по свободному решению своей воли, и которое, как они знают, общо всем духам, хотя и неодинаково сильно во всех них.</w:t>
      </w:r>
    </w:p>
    <w:p>
      <w:pPr>
        <w:pStyle w:val="Normal"/>
        <w:widowControl w:val="false"/>
        <w:autoSpaceDE w:val="false"/>
        <w:ind w:left="300" w:hanging="0"/>
        <w:rPr>
          <w:sz w:val="18"/>
          <w:szCs w:val="18"/>
        </w:rPr>
      </w:pPr>
      <w:r>
        <w:rPr>
          <w:sz w:val="18"/>
          <w:szCs w:val="18"/>
        </w:rPr>
        <w:t>Этою-то зависимостью, этим отношением, этим общением нашего духа со Словом Божиим, а нашей воли с Его любовью, и сотворены мы по образу и подобию Божию; и хотя этот образ сильно сгладился после греха, однако ему необходимо существовать, пока мы существуем. Но если мы будем носить образ Слова, пострадавшего на земле, если мы будем следовать внушениям Святого Духа, этот первообраз нашего первого создания, это общение нашего духа со Словом Отца и любовью Отца и Сына восстановится и будет неизгладим. Мы уподобимся Богу, если будем уподобляться Богочеловеку. Наконец, Бог будет все в нас и мы всем в Боге гораздо более совершенным образом, чем поскольку это необходимо, чтобы мы существовали, чтобы мы пребывали в Нем и Он в нас.</w:t>
      </w:r>
      <w:r>
        <w:rPr>
          <w:position w:val="9"/>
          <w:sz w:val="12"/>
          <w:szCs w:val="12"/>
        </w:rPr>
        <w:t>1</w:t>
      </w:r>
    </w:p>
    <w:p>
      <w:pPr>
        <w:pStyle w:val="Normal"/>
        <w:widowControl w:val="false"/>
        <w:autoSpaceDE w:val="false"/>
        <w:ind w:left="300" w:hanging="0"/>
        <w:rPr>
          <w:sz w:val="18"/>
          <w:szCs w:val="18"/>
        </w:rPr>
      </w:pPr>
      <w:r>
        <w:rPr>
          <w:sz w:val="18"/>
          <w:szCs w:val="18"/>
        </w:rPr>
        <w:t>Вот некоторые доводы, могущие заставить думать, что духи созерцают все в силу непосредственного присутствия Того, Кто все содержит в простоте своего бытия. Пусть каждый судит о них согласно тому внутреннему убеждению, какое получит после серьезного размышления о них. Но думается, все остальные способы объяснения совершенно неправдоподобны, наш же кажется более чем вероятным; следовательно, наши души всячески зависят от Бога. Ибо, как Он заставляет их чувствовать страдание, удовольствие и все остальные ощущения в силу природной связи, установленной</w:t>
      </w:r>
    </w:p>
    <w:p>
      <w:pPr>
        <w:pStyle w:val="Normal"/>
        <w:widowControl w:val="false"/>
        <w:autoSpaceDE w:val="false"/>
        <w:ind w:left="340" w:hanging="0"/>
        <w:rPr>
          <w:sz w:val="18"/>
          <w:szCs w:val="18"/>
        </w:rPr>
      </w:pPr>
      <w:r>
        <w:rPr>
          <w:sz w:val="16"/>
          <w:szCs w:val="16"/>
        </w:rPr>
        <w:t xml:space="preserve">• </w:t>
      </w:r>
      <w:r>
        <w:rPr>
          <w:sz w:val="16"/>
          <w:szCs w:val="16"/>
        </w:rPr>
        <w:t>См. Объяснение. — Ответ на книгу о ложных и истинных идеях; первое Письмо против защиты, возражавшей на этот Ответ; две первые Беседы о метафизике; Ответ г-ну Режи. Быть может, читатель найдет там мое мнение яснее доказанны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7</w:t>
      </w:r>
    </w:p>
    <w:p>
      <w:pPr>
        <w:pStyle w:val="Normal"/>
        <w:widowControl w:val="false"/>
        <w:autoSpaceDE w:val="false"/>
        <w:rPr>
          <w:sz w:val="18"/>
          <w:szCs w:val="18"/>
        </w:rPr>
      </w:pPr>
      <w:r>
        <w:rPr>
          <w:sz w:val="18"/>
          <w:szCs w:val="18"/>
        </w:rPr>
        <w:t>Им между ними и нашим телом, которая есть не что иное, как Его определение и Его общая воля; точно так же силою природной связи, установленной Им между человеческою волею и представлением идей, содержащихся в необъятности божественного бытия. Он заставляет души познавать все, что они познают, и эта природная связь опять-таки не что иное, как его всеобщая воля. Так что лишь Он один может просветить нас, все представляя нам, как Он один только может нас сделать счастливыми, заставляя нас наслаждаться всякими удовольствиями.</w:t>
      </w:r>
    </w:p>
    <w:p>
      <w:pPr>
        <w:pStyle w:val="Normal"/>
        <w:widowControl w:val="false"/>
        <w:autoSpaceDE w:val="false"/>
        <w:ind w:left="280" w:hanging="0"/>
        <w:rPr>
          <w:sz w:val="18"/>
          <w:szCs w:val="18"/>
        </w:rPr>
      </w:pPr>
      <w:r>
        <w:rPr>
          <w:sz w:val="18"/>
          <w:szCs w:val="18"/>
        </w:rPr>
        <w:t>Останемся же при том мнении, что Бог есть умопостигаемый мир или место духов, как мир материальный — место тел; что от Его могущества получают они все свои модификации; в Его мудрости находят все свои идеи; Его любовью волнуются они всеми своими праведными побуждениями; и так как Его могущество и любовь лишь Он сам, то будем верить вместе со святым апостолом Павлом, что Он не далек от каждого из нас и что в Нем мы живем, движемся и существуем.</w:t>
      </w:r>
      <w:r>
        <w:rPr>
          <w:sz w:val="18"/>
          <w:szCs w:val="18"/>
          <w:lang w:val="en-US"/>
        </w:rPr>
        <w:t xml:space="preserve"> «Non longe est ab unoquoque nostrum; in ipso enim vivimus, movemur et sumus».'</w:t>
      </w:r>
    </w:p>
    <w:p>
      <w:pPr>
        <w:pStyle w:val="Normal"/>
        <w:widowControl w:val="false"/>
        <w:autoSpaceDE w:val="false"/>
        <w:rPr>
          <w:sz w:val="18"/>
          <w:szCs w:val="18"/>
        </w:rPr>
      </w:pPr>
      <w:r>
        <w:rPr>
          <w:sz w:val="22"/>
          <w:szCs w:val="22"/>
        </w:rPr>
        <w:t>ГЛАВА VII</w:t>
      </w:r>
    </w:p>
    <w:p>
      <w:pPr>
        <w:pStyle w:val="Normal"/>
        <w:widowControl w:val="false"/>
        <w:autoSpaceDE w:val="false"/>
        <w:ind w:left="360" w:right="400" w:hanging="0"/>
        <w:jc w:val="right"/>
        <w:rPr>
          <w:sz w:val="18"/>
          <w:szCs w:val="18"/>
        </w:rPr>
      </w:pPr>
      <w:r>
        <w:rPr>
          <w:sz w:val="18"/>
          <w:szCs w:val="18"/>
        </w:rPr>
        <w:t>I. Четыре различных способа созерцать вещи. — II. Как мы познаем Бога. — III. Как познаем тела. — IV. Как познаем свою душу. — V. Как мы познаем души других людей и чистых духов.</w:t>
      </w:r>
    </w:p>
    <w:p>
      <w:pPr>
        <w:pStyle w:val="Normal"/>
        <w:widowControl w:val="false"/>
        <w:autoSpaceDE w:val="false"/>
        <w:ind w:left="260" w:hanging="0"/>
        <w:rPr>
          <w:sz w:val="18"/>
          <w:szCs w:val="18"/>
        </w:rPr>
      </w:pPr>
      <w:r>
        <w:rPr>
          <w:sz w:val="18"/>
          <w:szCs w:val="18"/>
        </w:rPr>
        <w:t>I. Чтобы вкратце разъяснить высказанное мною мнение касательно того, каким образом дух созерцает все различные объекты своего познания, мне необходимо различить в нем четыре способа познания:</w:t>
      </w:r>
    </w:p>
    <w:p>
      <w:pPr>
        <w:pStyle w:val="Normal"/>
        <w:widowControl w:val="false"/>
        <w:autoSpaceDE w:val="false"/>
        <w:rPr>
          <w:sz w:val="18"/>
          <w:szCs w:val="18"/>
        </w:rPr>
      </w:pPr>
      <w:r>
        <w:rPr>
          <w:sz w:val="18"/>
          <w:szCs w:val="18"/>
        </w:rPr>
        <w:t>первый — познание вещей через них самих;</w:t>
      </w:r>
    </w:p>
    <w:p>
      <w:pPr>
        <w:pStyle w:val="Normal"/>
        <w:widowControl w:val="false"/>
        <w:autoSpaceDE w:val="false"/>
        <w:ind w:left="280" w:hanging="0"/>
        <w:rPr>
          <w:sz w:val="18"/>
          <w:szCs w:val="18"/>
        </w:rPr>
      </w:pPr>
      <w:r>
        <w:rPr>
          <w:sz w:val="18"/>
          <w:szCs w:val="18"/>
        </w:rPr>
        <w:t>второй — познание их через их идеи, т. е. как я это понимаю здесь, через нечто, отличное от них;</w:t>
      </w:r>
    </w:p>
    <w:p>
      <w:pPr>
        <w:pStyle w:val="Normal"/>
        <w:widowControl w:val="false"/>
        <w:autoSpaceDE w:val="false"/>
        <w:jc w:val="center"/>
        <w:rPr>
          <w:sz w:val="18"/>
          <w:szCs w:val="18"/>
        </w:rPr>
      </w:pPr>
      <w:r>
        <w:rPr>
          <w:sz w:val="18"/>
          <w:szCs w:val="18"/>
        </w:rPr>
        <w:t>третий — познание их сознанием, или внутренним чувством;</w:t>
      </w:r>
    </w:p>
    <w:p>
      <w:pPr>
        <w:pStyle w:val="Normal"/>
        <w:widowControl w:val="false"/>
        <w:autoSpaceDE w:val="false"/>
        <w:rPr/>
      </w:pPr>
      <w:r>
        <w:rPr>
          <w:sz w:val="18"/>
          <w:szCs w:val="18"/>
        </w:rPr>
        <w:t>четвертый — познание их через предположение. Вещи познаются через них самих и помимо идей, когда они умопостигаемы сами по себе; т. е. когда они могут действовать на дух и таким путем открываться ему. Ибо познавание есть чисто пассивная способность души, а активность находится только в воле. Самые желания души не суть настоящие причины идей, они лишь случайные или природные причины присутствия</w:t>
      </w:r>
      <w:r>
        <w:rPr>
          <w:b/>
          <w:bCs/>
          <w:sz w:val="18"/>
          <w:szCs w:val="18"/>
        </w:rPr>
        <w:t xml:space="preserve"> их,</w:t>
      </w:r>
      <w:r>
        <w:rPr>
          <w:sz w:val="18"/>
          <w:szCs w:val="18"/>
        </w:rPr>
        <w:t xml:space="preserve"> а следовательно, и общих законов связи нашей души со всемирным разумом, как это я объясню в своем месте. Вещи познаются через их идеи, когда</w:t>
      </w:r>
    </w:p>
    <w:p>
      <w:pPr>
        <w:pStyle w:val="Normal"/>
        <w:widowControl w:val="false"/>
        <w:autoSpaceDE w:val="false"/>
        <w:rPr>
          <w:sz w:val="18"/>
          <w:szCs w:val="18"/>
        </w:rPr>
      </w:pPr>
      <w:r>
        <w:rPr>
          <w:sz w:val="16"/>
          <w:szCs w:val="16"/>
        </w:rPr>
        <w:t>' Деяния Апост., 17, 28.</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ни не умопостигаемы сами по себе или потому, что они телесны, или потому, что они не могут воздействовать на разум или открываться ему. Сознанием познаются все вещи, которые нераздельны от нас самих. Наконец, предположением познаются все вещи, отличающиеся как от нас самих, так и от вещей, познаваемых через них самих или через идеи, как-то: когда мы думаем, что данные вещи подобны некоторым другим, нам неизвестным.</w:t>
      </w:r>
    </w:p>
    <w:p>
      <w:pPr>
        <w:pStyle w:val="Normal"/>
        <w:widowControl w:val="false"/>
        <w:autoSpaceDE w:val="false"/>
        <w:ind w:left="260" w:hanging="0"/>
        <w:rPr>
          <w:sz w:val="18"/>
          <w:szCs w:val="18"/>
        </w:rPr>
      </w:pPr>
      <w:r>
        <w:rPr>
          <w:sz w:val="18"/>
          <w:szCs w:val="18"/>
        </w:rPr>
        <w:t>II. Только одного Бога познаем мы через Него Самого (непосредственно), ибо, хотя и есть другие духовные существа, помимо Него, которые, как кажется, умопостигаемы по своей природе, но только Он один может действовать в духе и открываться ему. Одного только Бога мы созерцаем непосредственно и прямо; Он один может просветить дух своею собственною сущностью. Наконец, в этой жизни только благодаря общению, какое мы имеем с Ним, мы способны познать то, что мы познаем, как мы это объяснили в предыдущей главе; ибо Он один наш Учитель, управляющий нашим духом, по словам блаженного Августина, без посредства какой-либо твари.'</w:t>
      </w:r>
    </w:p>
    <w:p>
      <w:pPr>
        <w:pStyle w:val="Normal"/>
        <w:widowControl w:val="false"/>
        <w:autoSpaceDE w:val="false"/>
        <w:ind w:left="260" w:hanging="0"/>
        <w:rPr>
          <w:sz w:val="18"/>
          <w:szCs w:val="18"/>
        </w:rPr>
      </w:pPr>
      <w:r>
        <w:rPr>
          <w:sz w:val="18"/>
          <w:szCs w:val="18"/>
        </w:rPr>
        <w:t>Нельзя допустить, чтобы нечто сотворенное могло представлять бесконечное, чтобы бытие без всякого ограничения, бытие беспредельное, бытие универсальное могло созерцаться через идею, т. е. посредством частного бытия, бытия отличного от всеобщего и бесконечного; что же касается отдельных существ, то мы без труда постигаем, что они могут быть представлены существом бесконечным, содержащим их в своей весьма деятельной, а следовательно, умопостигаемой субстанции. Итак, необходимо сказать, что мы познаем Бога через Него Самого (непосредственно), хотя то познание, какое имеем о Нем в этой жизни, весьма несовершенно; вещи же телесные познаются через их идеи, т. е. в Боге, потому что лишь один Бог заключает в Себе умопостигаемый мир, где находятся</w:t>
      </w:r>
    </w:p>
    <w:p>
      <w:pPr>
        <w:pStyle w:val="Normal"/>
        <w:widowControl w:val="false"/>
        <w:autoSpaceDE w:val="false"/>
        <w:ind w:left="40" w:hanging="0"/>
        <w:rPr>
          <w:sz w:val="18"/>
          <w:szCs w:val="18"/>
        </w:rPr>
      </w:pPr>
      <w:r>
        <w:rPr>
          <w:sz w:val="18"/>
          <w:szCs w:val="18"/>
        </w:rPr>
        <w:t>идеи всех вещей.</w:t>
      </w:r>
    </w:p>
    <w:p>
      <w:pPr>
        <w:pStyle w:val="Normal"/>
        <w:widowControl w:val="false"/>
        <w:autoSpaceDE w:val="false"/>
        <w:ind w:left="320" w:hanging="0"/>
        <w:rPr>
          <w:sz w:val="18"/>
          <w:szCs w:val="18"/>
        </w:rPr>
      </w:pPr>
      <w:r>
        <w:rPr>
          <w:sz w:val="18"/>
          <w:szCs w:val="18"/>
        </w:rPr>
        <w:t>Но хотя можно созерцать в Боге все вещи, отсюда еще не следует, чтобы мы созерцали в Нем все вещи: мы созерцаем в Боге только те вещи, о которых имеем идеи, но существуют вещи,</w:t>
      </w:r>
    </w:p>
    <w:p>
      <w:pPr>
        <w:pStyle w:val="Normal"/>
        <w:widowControl w:val="false"/>
        <w:autoSpaceDE w:val="false"/>
        <w:ind w:left="40" w:hanging="0"/>
        <w:rPr>
          <w:sz w:val="18"/>
          <w:szCs w:val="18"/>
        </w:rPr>
      </w:pPr>
      <w:r>
        <w:rPr>
          <w:sz w:val="18"/>
          <w:szCs w:val="18"/>
        </w:rPr>
        <w:t>которые мы созерцаем помимо идей.</w:t>
      </w:r>
    </w:p>
    <w:p>
      <w:pPr>
        <w:pStyle w:val="Normal"/>
        <w:widowControl w:val="false"/>
        <w:autoSpaceDE w:val="false"/>
        <w:ind w:left="300" w:hanging="0"/>
        <w:rPr>
          <w:sz w:val="18"/>
          <w:szCs w:val="18"/>
        </w:rPr>
      </w:pPr>
      <w:r>
        <w:rPr>
          <w:sz w:val="18"/>
          <w:szCs w:val="18"/>
        </w:rPr>
        <w:t>III. Все вещи, существующие в этом мире, о которых мы имеем некоторое познание, суть или тела, или духи, свойства тел, свойства духов. Не подлежит сомнению, что мы созерцаем тела с их свойствами через их идеи, потому что они не умопостигаемы сами по себе, и, следовательно, мы не можем видеть их иначе, как в существе, содержащем их невещественным образом. Итак, мы видим тела с их свойствами в Боге и через идеи их, и вот почему наше познание о них очень совершенно: я хочу сказать, что идеи, какую мы имеем о протяженности, достаточно, чтобы заставить нас познать все свойства, присущие протяженности; и более отчетливой, более</w:t>
      </w:r>
    </w:p>
    <w:p>
      <w:pPr>
        <w:pStyle w:val="Normal"/>
        <w:widowControl w:val="false"/>
        <w:autoSpaceDE w:val="false"/>
        <w:ind w:left="320" w:hanging="0"/>
        <w:rPr>
          <w:sz w:val="18"/>
          <w:szCs w:val="18"/>
        </w:rPr>
      </w:pPr>
      <w:r>
        <w:rPr>
          <w:sz w:val="16"/>
          <w:szCs w:val="16"/>
        </w:rPr>
        <w:t>'</w:t>
      </w:r>
      <w:r>
        <w:rPr>
          <w:sz w:val="16"/>
          <w:szCs w:val="16"/>
          <w:lang w:val="en-US"/>
        </w:rPr>
        <w:t xml:space="preserve"> Humanis mentibus nulla interposita natura praesidet.</w:t>
      </w:r>
      <w:r>
        <w:rPr>
          <w:sz w:val="16"/>
          <w:szCs w:val="16"/>
        </w:rPr>
        <w:t xml:space="preserve"> </w:t>
      </w:r>
      <w:r>
        <w:rPr>
          <w:i/>
          <w:iCs/>
          <w:sz w:val="16"/>
          <w:szCs w:val="16"/>
        </w:rPr>
        <w:t>Август.</w:t>
      </w:r>
      <w:r>
        <w:rPr>
          <w:sz w:val="16"/>
          <w:szCs w:val="16"/>
        </w:rPr>
        <w:t xml:space="preserve"> Об истинной религии. Гл. 55.</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89</w:t>
      </w:r>
    </w:p>
    <w:p>
      <w:pPr>
        <w:pStyle w:val="Normal"/>
        <w:widowControl w:val="false"/>
        <w:autoSpaceDE w:val="false"/>
        <w:rPr>
          <w:sz w:val="18"/>
          <w:szCs w:val="18"/>
        </w:rPr>
      </w:pPr>
      <w:r>
        <w:rPr>
          <w:sz w:val="18"/>
          <w:szCs w:val="18"/>
        </w:rPr>
        <w:t>полной идеи о протяженности, фигурах и движении, чем та идея, какую дает нам о них Бог, мы не можем желать.</w:t>
      </w:r>
    </w:p>
    <w:p>
      <w:pPr>
        <w:pStyle w:val="Normal"/>
        <w:widowControl w:val="false"/>
        <w:autoSpaceDE w:val="false"/>
        <w:ind w:left="280" w:hanging="0"/>
        <w:rPr>
          <w:sz w:val="18"/>
          <w:szCs w:val="18"/>
        </w:rPr>
      </w:pPr>
      <w:r>
        <w:rPr>
          <w:sz w:val="18"/>
          <w:szCs w:val="18"/>
        </w:rPr>
        <w:t>Так как идеи вещей, находящиеся в Боге, содержат все их свойства, то, кто видит идеи вещей, тот может видеть последовательно все их свойства; ибо, когда мы видим вещи такими, какие они в Боге, мы видим их всегда весьма совершенным образом; мы видели бы их еще бесконечно совершеннее, если бы дух, созерцающий их в Нем, был бы бесконечен. То, чего недостает в нашем познании о протяженности, фигурах и движениях, есть недостаток не идеи, представляющей ее, но нашего духа, который рассматривает ее.</w:t>
      </w:r>
    </w:p>
    <w:p>
      <w:pPr>
        <w:pStyle w:val="Normal"/>
        <w:widowControl w:val="false"/>
        <w:autoSpaceDE w:val="false"/>
        <w:ind w:left="280" w:hanging="0"/>
        <w:rPr>
          <w:sz w:val="18"/>
          <w:szCs w:val="18"/>
        </w:rPr>
      </w:pPr>
      <w:r>
        <w:rPr>
          <w:sz w:val="18"/>
          <w:szCs w:val="18"/>
        </w:rPr>
        <w:t>IV. Не то с душою: мы познаем ее только сознанием, и вот почему наше познание о ней несовершенно; мы знаем о своей душе лишь то, что чувствуем происходящим в нас. Если бы мы никогда не чувствовали страдания, тепла, света и т. п., мы не могли бы узнать, свойственны ли они нашей душе, так как мы не познаем души посредством ее идеи.' Но если бы мы созерцали в Боге идею, соответствующую нашей душе, мы узнали бы в то же самое время или мы могли бы узнать все свойства, присущие ей; как мы познаем или можем познать все свойства, присущие протяженности, потому что познаем протяженность посредством ее идеи.</w:t>
      </w:r>
    </w:p>
    <w:p>
      <w:pPr>
        <w:pStyle w:val="Normal"/>
        <w:widowControl w:val="false"/>
        <w:autoSpaceDE w:val="false"/>
        <w:ind w:left="280" w:hanging="0"/>
        <w:rPr>
          <w:sz w:val="18"/>
          <w:szCs w:val="18"/>
        </w:rPr>
      </w:pPr>
      <w:r>
        <w:rPr>
          <w:sz w:val="18"/>
          <w:szCs w:val="18"/>
        </w:rPr>
        <w:t>Правда, своим сознанием или внутренним чувством, какое мы имеем о самих себе, мы достаточно познаем, что наша душа есть нечто великое, но, может статься, то, что мы знаем о ней, не имеет почти ничего общего с тем, что она есть сама по себе. Если бы наше знание о материи ограничивалось только двадцатью или тридцатью фигурами, в которые она выливалась бы, то, разумеется, мы почти ничего не знали бы о ней в сравнении с тем, что мы знаем о ней, благодаря идее, представляющей ее. Следовательно, чтобы в совершенстве познать душу, недостаточно того, что мы узнаем о ней одним внутренним чувством, потому что сознание, какое мы имеем о самих себе, может быть, раскрывает нам только наименьшую часть нашего существа.</w:t>
      </w:r>
    </w:p>
    <w:p>
      <w:pPr>
        <w:pStyle w:val="Normal"/>
        <w:widowControl w:val="false"/>
        <w:autoSpaceDE w:val="false"/>
        <w:ind w:left="280" w:hanging="0"/>
        <w:rPr>
          <w:sz w:val="18"/>
          <w:szCs w:val="18"/>
        </w:rPr>
      </w:pPr>
      <w:r>
        <w:rPr>
          <w:sz w:val="18"/>
          <w:szCs w:val="18"/>
        </w:rPr>
        <w:t>Из сказанного нами можно сделать тот вывод, что хотя мы и познаем яснее бытие своей души, чем бытие своего тела и тел нас окружающих, однако мы не имеем столь же совершенного познания о природе души, как о природе тел; и этим можно примирить два различных мнения; одно — что всего лучше мы познаем душу, и другое — что о ней нам менее всего известно.</w:t>
      </w:r>
    </w:p>
    <w:p>
      <w:pPr>
        <w:pStyle w:val="Normal"/>
        <w:widowControl w:val="false"/>
        <w:autoSpaceDE w:val="false"/>
        <w:ind w:left="280" w:hanging="0"/>
        <w:rPr>
          <w:sz w:val="18"/>
          <w:szCs w:val="18"/>
        </w:rPr>
      </w:pPr>
      <w:r>
        <w:rPr>
          <w:sz w:val="18"/>
          <w:szCs w:val="18"/>
        </w:rPr>
        <w:t>Это может также служить подтверждением того, что идеи, которые представляют нам нечто, находящееся вне нас, не суть модификации нашей души; ибо если бы душа созерцала все вещи, рассматривая свои собственные модификации, она должна была бы познать яснее свою сущность или свою природу, чем природу тел;</w:t>
      </w:r>
    </w:p>
    <w:p>
      <w:pPr>
        <w:pStyle w:val="Normal"/>
        <w:widowControl w:val="false"/>
        <w:autoSpaceDE w:val="false"/>
        <w:rPr>
          <w:sz w:val="18"/>
          <w:szCs w:val="18"/>
        </w:rPr>
      </w:pPr>
      <w:r>
        <w:rPr>
          <w:sz w:val="18"/>
          <w:szCs w:val="18"/>
        </w:rPr>
        <w:t>и все ощущения или модификации, свойственные ей, яснее, чем фигуры или модификации, свойственные телам. Между тем она</w:t>
      </w:r>
    </w:p>
    <w:p>
      <w:pPr>
        <w:pStyle w:val="Normal"/>
        <w:widowControl w:val="false"/>
        <w:autoSpaceDE w:val="false"/>
        <w:ind w:left="300" w:hanging="0"/>
        <w:rPr>
          <w:sz w:val="18"/>
          <w:szCs w:val="18"/>
        </w:rPr>
      </w:pPr>
      <w:r>
        <w:rPr>
          <w:b/>
          <w:bCs/>
          <w:position w:val="9"/>
          <w:sz w:val="16"/>
          <w:szCs w:val="16"/>
        </w:rPr>
        <w:t>1</w:t>
      </w:r>
      <w:r>
        <w:rPr>
          <w:b/>
          <w:bCs/>
          <w:sz w:val="16"/>
          <w:szCs w:val="16"/>
        </w:rPr>
        <w:t xml:space="preserve"> См. Объяснения. </w:t>
      </w:r>
      <w:r>
        <w:rPr>
          <w:sz w:val="16"/>
          <w:szCs w:val="16"/>
        </w:rPr>
        <w:t>19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знает, что ей присуще какое-то ощущение, не самосозерцанием, но лишь по опыту; тогда как она познает, что протяженности свойственно бесчисленное множество фигур чрез идею, какую имеет о протяженности. Есть даже известные ощущения, как например цвета и звуки, относительно которых большинство людей не может решить, суть ли они модификации души или нет; но нет фигур, которых бы все люди, благодаря идее, какую имеют о протяженности, не признавали бы модификациями тел.</w:t>
      </w:r>
    </w:p>
    <w:p>
      <w:pPr>
        <w:pStyle w:val="Normal"/>
        <w:widowControl w:val="false"/>
        <w:autoSpaceDE w:val="false"/>
        <w:ind w:left="280" w:hanging="0"/>
        <w:rPr>
          <w:sz w:val="18"/>
          <w:szCs w:val="18"/>
        </w:rPr>
      </w:pPr>
      <w:r>
        <w:rPr>
          <w:sz w:val="18"/>
          <w:szCs w:val="18"/>
        </w:rPr>
        <w:t>Из только что сказанного видна также причина, почему нельзя дать такого определения модификациям души, которое раскрывало бы их сущность; ибо мы не познаем ни души, ни ее модификации посредством идей, но лишь посредством ощущений, а таковые ощущения, как например удовольствие, страдание, тепло и т. п., не связаны со словами, и потому ясно, что если кто-нибудь никогда не видел цвета, или не чувствовал тепла, какие бы определения их ему ни давали, они не могут его заставить познать эти ощущения. Люди же имеют ощущения лишь по причине тела, а тело не устроено у всех одинаковым образом; вот почему часто слова бывают неточны; те слова, которые мы употребляем, чтобы обозначить модификации нашей души, означают не то, что мы хотим, и нередко, например, мы заставляем думать о горечи, когда воображаем, что заставляем думать о сладости.</w:t>
      </w:r>
    </w:p>
    <w:p>
      <w:pPr>
        <w:pStyle w:val="Normal"/>
        <w:widowControl w:val="false"/>
        <w:autoSpaceDE w:val="false"/>
        <w:ind w:left="260" w:hanging="0"/>
        <w:rPr>
          <w:sz w:val="18"/>
          <w:szCs w:val="18"/>
        </w:rPr>
      </w:pPr>
      <w:r>
        <w:rPr>
          <w:sz w:val="18"/>
          <w:szCs w:val="18"/>
        </w:rPr>
        <w:t>Хотя мы и не имеем полного познания нашей души, но того познания, которое мы имеем о ней, благодаря сознанию или внутреннему чувству, достаточно, чтобы доказать ее бессмертие, духовность, свободу и некоторые другие атрибуты, которые нам необходимо знать; вот почему Бог и не заставляет нас познавать ее чрез ее идею, как Он заставляет нас познавать тела. Познание, какое мы имеем о своей душе, благодаря сознанию, несовершенно, правда; но оно не ложно; обратно, познание, какое мы имеем о телах, благодаря чувству или сознанию, если можно назвать сознанием ощущение того, что происходит в нашем теле, не только несовершенно, но оно ложно. Следовательно, нам нужна идея о телах, чтобы исправлять ощущения, какие имеем о них; но мы не нуждаемся в идее своей души, потому что сознание, какое мы имеем о ней, не вводит нас в заблуждения, и чтобы не обманываться в познании ее, нам достаточно не смешивать ее с телом, что мы можем делать с помощью рассудка. Наконец, если бы мы имели такую же ясную идею о душе, какую мы имеем о теле, то эта идея заставила бы нас слишком резко отделять душу от тела;</w:t>
      </w:r>
    </w:p>
    <w:p>
      <w:pPr>
        <w:pStyle w:val="Normal"/>
        <w:widowControl w:val="false"/>
        <w:autoSpaceDE w:val="false"/>
        <w:ind w:left="40" w:hanging="0"/>
        <w:rPr>
          <w:sz w:val="18"/>
          <w:szCs w:val="18"/>
        </w:rPr>
      </w:pPr>
      <w:r>
        <w:rPr>
          <w:sz w:val="18"/>
          <w:szCs w:val="18"/>
        </w:rPr>
        <w:t>так что она уменьшила бы связь нашей души с нашим телом, препятствуя нам смотреть на душу как на распространенную во всех наших членах; на чем я более не буду останавливаться.</w:t>
      </w:r>
    </w:p>
    <w:p>
      <w:pPr>
        <w:pStyle w:val="Normal"/>
        <w:widowControl w:val="false"/>
        <w:autoSpaceDE w:val="false"/>
        <w:ind w:left="320" w:hanging="0"/>
        <w:rPr/>
      </w:pPr>
      <w:r>
        <w:rPr>
          <w:sz w:val="18"/>
          <w:szCs w:val="18"/>
        </w:rPr>
        <w:t>V. Из всех объектов нашего познания нам остаются лишь души других людей и чистые духи, и, очевидно, мы познаем их только предположением. В этой жизни мы не познаем их ни через</w:t>
      </w:r>
      <w:r>
        <w:rPr>
          <w:b/>
          <w:bCs/>
          <w:sz w:val="18"/>
          <w:szCs w:val="18"/>
        </w:rPr>
        <w:t xml:space="preserve"> них </w:t>
      </w:r>
      <w:r>
        <w:rPr>
          <w:sz w:val="18"/>
          <w:szCs w:val="18"/>
        </w:rPr>
        <w:t>самих, ни через идеи их; а так как они отличны от нас, то невозможно, чтобы мы познавали их сознанием. Мы предполага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291</w:t>
      </w:r>
    </w:p>
    <w:p>
      <w:pPr>
        <w:pStyle w:val="Normal"/>
        <w:widowControl w:val="false"/>
        <w:autoSpaceDE w:val="false"/>
        <w:rPr>
          <w:sz w:val="18"/>
          <w:szCs w:val="18"/>
        </w:rPr>
      </w:pPr>
      <w:r>
        <w:rPr>
          <w:sz w:val="18"/>
          <w:szCs w:val="18"/>
        </w:rPr>
        <w:t>что души других людей того же рода, как наши. Что мы чувствуем в самих себе, мы предполагаем, чувствуют и они; и даже, когда эти чувства не имеют отношения к телу, мы уверены, что мы не обманываемся, так как мы видим в Боге известные идеи и известные неизменные законы, по которым, мы знаем с достоверностью, Бог действует одинаково во всех духах.</w:t>
      </w:r>
    </w:p>
    <w:p>
      <w:pPr>
        <w:pStyle w:val="Normal"/>
        <w:widowControl w:val="false"/>
        <w:autoSpaceDE w:val="false"/>
        <w:ind w:left="280" w:hanging="0"/>
        <w:rPr>
          <w:sz w:val="18"/>
          <w:szCs w:val="18"/>
        </w:rPr>
      </w:pPr>
      <w:r>
        <w:rPr>
          <w:sz w:val="18"/>
          <w:szCs w:val="18"/>
        </w:rPr>
        <w:t>Я знаю, что дважды два — четыре, что лучше быть справедливым, чем богатым, и я не обманываюсь, думая, что другие знают эти истины так же хорошо, как я; я люблю благо и удовольствие, я ненавижу зло и страдания, я хочу быть счастливым, и я не ошибаюсь, думая, что люди, ангелы и даже бесы имеют эти же склонности. Я знаю даже, что Бог никогда не создаст духов, которые не желали бы быть счастливыми или могли бы желать быть несчастными; но я знаю это с очевидностью и достоверностью, потому что сам Бог открывает мне это; ибо кто иной, кроме Бога, мог бы мне открыть намерения и волю Божию? Но когда тело принимает некоторое участие в том, что происходит во мне, я почти всегда обманываюсь, если сужу о других по себе. Я чувствую тепло, вижу какую-то величину, такой-то цвет; я испытываю тот или другой вкус при приближении известных тел; я обманываюсь, если сужу о других по себе; я подвержен известным страстям; я привязан или питаю отвращение к той или другой вещи, и я решаю, что другие походят на меня; мое предположение часто ложно. Итак, познание, какое мы имеем о других, весьма доступно заблуждению, если мы судим о них лишь по чувствам, какие имеем о самих себе.</w:t>
      </w:r>
    </w:p>
    <w:p>
      <w:pPr>
        <w:pStyle w:val="Normal"/>
        <w:widowControl w:val="false"/>
        <w:autoSpaceDE w:val="false"/>
        <w:ind w:left="280" w:hanging="0"/>
        <w:rPr>
          <w:sz w:val="18"/>
          <w:szCs w:val="18"/>
        </w:rPr>
      </w:pPr>
      <w:r>
        <w:rPr>
          <w:sz w:val="18"/>
          <w:szCs w:val="18"/>
        </w:rPr>
        <w:t>Есть ли существа, отличные от Бога, от нас самих, от тел и чистых духов, — нам неизвестно. Нам трудно убедить себя, что они есть и, рассмотрев доводы известных философов, утверждающих обратное, мы нашли их ложными; и это утвердило нас в нашем мнении, что, будучи все людьми одной природы, мы все имеем одни и те же идеи, потому что мы все нуждаемся в познании одних и тех же идей.</w:t>
      </w:r>
    </w:p>
    <w:p>
      <w:pPr>
        <w:pStyle w:val="Normal"/>
        <w:widowControl w:val="false"/>
        <w:autoSpaceDE w:val="false"/>
        <w:rPr>
          <w:sz w:val="18"/>
          <w:szCs w:val="18"/>
        </w:rPr>
      </w:pPr>
      <w:r>
        <w:rPr>
          <w:sz w:val="22"/>
          <w:szCs w:val="22"/>
        </w:rPr>
        <w:t>ГЛАВА VIII</w:t>
      </w:r>
    </w:p>
    <w:p>
      <w:pPr>
        <w:pStyle w:val="Normal"/>
        <w:widowControl w:val="false"/>
        <w:autoSpaceDE w:val="false"/>
        <w:ind w:left="440" w:right="400" w:hanging="0"/>
        <w:rPr>
          <w:sz w:val="18"/>
          <w:szCs w:val="18"/>
        </w:rPr>
      </w:pPr>
      <w:r>
        <w:rPr>
          <w:sz w:val="18"/>
          <w:szCs w:val="18"/>
        </w:rPr>
        <w:t>I. Смутная идея бытия вообще, непосредственно представляющаяся разуму, есть общая причина всех неправильных абстракций ума и большинства химер обыкновенной философии, препятствующих многим философам признать основательность истинных принципов физики. — II. Пример, касающийся сущности материи.</w:t>
      </w:r>
    </w:p>
    <w:p>
      <w:pPr>
        <w:pStyle w:val="Normal"/>
        <w:widowControl w:val="false"/>
        <w:autoSpaceDE w:val="false"/>
        <w:ind w:left="260" w:hanging="0"/>
        <w:rPr>
          <w:sz w:val="18"/>
          <w:szCs w:val="18"/>
        </w:rPr>
      </w:pPr>
      <w:r>
        <w:rPr>
          <w:sz w:val="18"/>
          <w:szCs w:val="18"/>
        </w:rPr>
        <w:t>Это ясное, непосредственное и необходимое представление разумом человеческим Бога, я хочу сказать, бытия без всякого частного ограничения, бытия бесконечного, бытия вообще, действует на ч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ловека сильнее, чем представление всех конечных предметов. Ему невозможно вполне отрешиться от этой общей идеи бытия, так как он не может существовать вне Бога. Пожалуй, можно было бы сказать, что он может удаляться от Него, так как он может думать об отдельных существах, но это было бы ошибочно; ибо, когда разум рассматривает некоторое бытие в отдельности, он не только не удаляется от Бога, но, скорее, приближается, так сказать, к какому-нибудь из Его совершенств, представляющих это бытие, удаляясь от всех остальных. Во всяком случае, он удаляется от них таким образом, что не теряет их совершенно из вида и почти всегда имеет возможность искать их и приблизиться к ним. Они всегда представляются разуму, но разум созерцает их лишь в высшей степени неясно, по причине своей ограниченности и по причине величия идеи бытия. Вполне возможно некоторое время существовать, не мысля о себе самом; но, мне кажется, мы не смогли бы просуществовать ни одного мгновения, не мысля о бытии, и в то самое время, когда нам кажется, что мы не думаем ни о чем, нас неизбежно наполняет смутная и общая идея бытия; но так как вещи, которые нам весьма привычны и которые не затрагивают нас, не возбуждают достаточно сильно разума и не принуждают его несколько размышлять над ними, то эта идея бытия, как бы велика, обширна, реальна и положительна она ни была, нам столь привычна и столь мало нас затрагивает, что мы думаем, будто ее совсем не созерцаем, будто совсем над ней не размышляем, а затем решаем, что она мало реальна, что она образовалась лишь из смутного соединения всех частных идей; тогда как, обратно, всякое частное бытие мы созерцаем лишь в ней и чрез нее.</w:t>
      </w:r>
    </w:p>
    <w:p>
      <w:pPr>
        <w:pStyle w:val="Normal"/>
        <w:widowControl w:val="false"/>
        <w:autoSpaceDE w:val="false"/>
        <w:ind w:left="320" w:hanging="0"/>
        <w:rPr>
          <w:sz w:val="18"/>
          <w:szCs w:val="18"/>
        </w:rPr>
      </w:pPr>
      <w:r>
        <w:rPr>
          <w:sz w:val="18"/>
          <w:szCs w:val="18"/>
        </w:rPr>
        <w:t>Идея, которую мы получаем в силу непосредственной своей связи со Словом Божиим, высшим разумом, не обманывает нас никогда сама по себе в противоположность идеям, которые мы получаем по причине нашей связи с нашим телом и которые представляют нам вещи совсем не так, как они суть. Однако я без опасения говорю, что мы столь дурно пользуемся наилучшими вещами, что неизгладимое представление об этой идее служит одною из главных причин всех неправильных абстракций разума, а следовательно, той абстрактной и химерической философии, которая объясняет все естественные явления общими терминами действия силы, причины, следствия, субстанциальных форм, способностей тайных свойств и т. п. Ибо, несомненно, все эти термины и многие другие не вызывают в разуме иных идей, кроме идей неопределенных и общих, т. е. таких идей, которые представляются разуму сами собою, без всякого труда</w:t>
      </w:r>
    </w:p>
    <w:p>
      <w:pPr>
        <w:pStyle w:val="Normal"/>
        <w:widowControl w:val="false"/>
        <w:autoSpaceDE w:val="false"/>
        <w:ind w:left="120" w:hanging="0"/>
        <w:rPr>
          <w:sz w:val="18"/>
          <w:szCs w:val="18"/>
        </w:rPr>
      </w:pPr>
      <w:r>
        <w:rPr>
          <w:sz w:val="18"/>
          <w:szCs w:val="18"/>
        </w:rPr>
        <w:t>и старания с нашей стороны.</w:t>
      </w:r>
    </w:p>
    <w:p>
      <w:pPr>
        <w:pStyle w:val="Normal"/>
        <w:widowControl w:val="false"/>
        <w:autoSpaceDE w:val="false"/>
        <w:ind w:left="380" w:hanging="0"/>
        <w:rPr>
          <w:sz w:val="18"/>
          <w:szCs w:val="18"/>
        </w:rPr>
      </w:pPr>
      <w:r>
        <w:rPr>
          <w:sz w:val="18"/>
          <w:szCs w:val="18"/>
        </w:rPr>
        <w:t>Прочтите со всевозможным вниманием все определения и объяснения, какие даются субстанциальным формам, рассмотрите тщательно, в чем состоит сущность всех тех субстанций, которые философы измышляют по своему желанию и в таком большом количестве, что они вынуждены сделать несколько разделений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3</w:t>
      </w:r>
    </w:p>
    <w:p>
      <w:pPr>
        <w:pStyle w:val="Normal"/>
        <w:widowControl w:val="false"/>
        <w:autoSpaceDE w:val="false"/>
        <w:rPr>
          <w:sz w:val="18"/>
          <w:szCs w:val="18"/>
        </w:rPr>
      </w:pPr>
      <w:r>
        <w:rPr>
          <w:sz w:val="18"/>
          <w:szCs w:val="18"/>
        </w:rPr>
        <w:t>подразделений их, — и я уверен, вы никогда не вызовете в своем разуме иной идеи всех этих вещей, кроме идеи бытия и причины вообще.</w:t>
      </w:r>
    </w:p>
    <w:p>
      <w:pPr>
        <w:pStyle w:val="Normal"/>
        <w:widowControl w:val="false"/>
        <w:autoSpaceDE w:val="false"/>
        <w:ind w:left="260" w:hanging="0"/>
        <w:rPr>
          <w:sz w:val="18"/>
          <w:szCs w:val="18"/>
        </w:rPr>
      </w:pPr>
      <w:r>
        <w:rPr>
          <w:sz w:val="18"/>
          <w:szCs w:val="18"/>
        </w:rPr>
        <w:t>Ибо вот что обыкновенно случается с философами. Они видят какое-нибудь новое явление, они вымышляют тотчас новую сущность, производящую его. Огонь греет, следовательно, в огне есть некоторая сущность, производящая это действие и отличная от вещества, составляющего огонь. А так как огню свойственно несколько различных действий, как-то: разделять тела, превращать их в пепел и стекло, сушить их, делать тверже, размягчать, расширять, очищать, освещать и т. д., то они щедро награждают огонь столькими же способностями или реальными свойствами, сколько различных явлений он может произвести.</w:t>
      </w:r>
    </w:p>
    <w:p>
      <w:pPr>
        <w:pStyle w:val="Normal"/>
        <w:widowControl w:val="false"/>
        <w:autoSpaceDE w:val="false"/>
        <w:ind w:left="260" w:hanging="0"/>
        <w:rPr>
          <w:sz w:val="18"/>
          <w:szCs w:val="18"/>
        </w:rPr>
      </w:pPr>
      <w:r>
        <w:rPr>
          <w:sz w:val="18"/>
          <w:szCs w:val="18"/>
        </w:rPr>
        <w:t>Но если поразмыслить над всеми определениями, какие даются ими этим способностям, мы увидим, что это лишь логические определения и что они вызывают лишь идею бытия и причины вообще, которую разум относит к совершающемуся явлению; так что, изучив эти определения, не станешь ученее. Ибо из этого рода изучения извлекаешь только то, что воображаешь, будто знаешь лучше других то, что, во всяком случае, знаешь гораздо хуже, не только потому, что допускаешь множество сущностей, которых никогда не было, но еще и потому, что, будучи предубежденным, делаешься неспособным понять, как возможно, чтобы одно вещество, как например вещество огня, сталкиваясь с телами различно устроенными, производило в них все те различные явления, которые, как мы видим, производит огонь.</w:t>
      </w:r>
    </w:p>
    <w:p>
      <w:pPr>
        <w:pStyle w:val="Normal"/>
        <w:widowControl w:val="false"/>
        <w:autoSpaceDE w:val="false"/>
        <w:ind w:left="260" w:hanging="0"/>
        <w:rPr>
          <w:sz w:val="18"/>
          <w:szCs w:val="18"/>
        </w:rPr>
      </w:pPr>
      <w:r>
        <w:rPr>
          <w:sz w:val="18"/>
          <w:szCs w:val="18"/>
        </w:rPr>
        <w:t>Для всякого, кто хоть немного читал, очевидно, что почти все научные сочинения, а особенно те, которые говорят о физике, медицине, химии и о всех отдельных вещах природы, полны рассуждений, основанных на первичных и вторичных свойствах, как-то: притягательные, задерживающие, содействующие, противодействующие и т. п., — на свойствах, которые они называют тайными, — на специфических свойствах и на многих других сущностях, выводимых людьми из общей идеи бытия и из идеи причины явления, наблюдаемого ими. Это может произойти, мне кажется, лишь по причине той легкости, с какою людям дается идея бытия вообще, всегда присущая их разуму в силу непосредственного присутствия того, кто содержит в себе всякое бытие.</w:t>
      </w:r>
    </w:p>
    <w:p>
      <w:pPr>
        <w:pStyle w:val="Normal"/>
        <w:widowControl w:val="false"/>
        <w:autoSpaceDE w:val="false"/>
        <w:ind w:left="260" w:hanging="0"/>
        <w:rPr>
          <w:sz w:val="18"/>
          <w:szCs w:val="18"/>
        </w:rPr>
      </w:pPr>
      <w:r>
        <w:rPr>
          <w:sz w:val="18"/>
          <w:szCs w:val="18"/>
        </w:rPr>
        <w:t>Если бы обыкновенные философы довольствовались тем, что излагали бы физику просто, как логику, дающую термины, пригодные, чтобы говорить о естественных предметах, и если бы они оставили в покое тех, кто связывает с этими терминами отчетливые и частные идеи, желая сделать себя понятным, то ничего нельзя было бы возразить против их образа действий. Но они хотят сами объяснять природу своими общими и абстрактными идеями, как будто природа абстрактна; и они безусловно требуют, чтобы физика их учителя, Аристотеля, была бы настоящей физ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кой, объясняющей сущность вещей, а не просто логикой, хотя в ней нет ничего годного, кроме некоторых определений, весьма туманных, и нескольких терминов, столь общих, что они могут быть употребляемы во всякого рода философии. Наконец, они столь пристрастны ко всем этим мнимым сущностям и этим смутным и неопределенным идеям, которые сами собою возникают в их разуме, что они не способны остановиться достаточно долго на рассмотрении реальных идей вещей и признать</w:t>
      </w:r>
      <w:r>
        <w:rPr>
          <w:b/>
          <w:bCs/>
          <w:sz w:val="20"/>
          <w:szCs w:val="20"/>
        </w:rPr>
        <w:t xml:space="preserve"> их</w:t>
      </w:r>
      <w:r>
        <w:rPr>
          <w:sz w:val="20"/>
          <w:szCs w:val="20"/>
        </w:rPr>
        <w:t xml:space="preserve"> основательность и очевидность. И это и есть причина</w:t>
      </w:r>
      <w:r>
        <w:rPr>
          <w:b/>
          <w:bCs/>
          <w:sz w:val="20"/>
          <w:szCs w:val="20"/>
        </w:rPr>
        <w:t xml:space="preserve"> их</w:t>
      </w:r>
      <w:r>
        <w:rPr>
          <w:sz w:val="20"/>
          <w:szCs w:val="20"/>
        </w:rPr>
        <w:t xml:space="preserve"> крайнего невежества относительно истинных принципов физики. Считаю нужным подтвердить это на примере.</w:t>
      </w:r>
    </w:p>
    <w:p>
      <w:pPr>
        <w:pStyle w:val="Normal"/>
        <w:widowControl w:val="false"/>
        <w:autoSpaceDE w:val="false"/>
        <w:jc w:val="right"/>
        <w:rPr>
          <w:sz w:val="18"/>
          <w:szCs w:val="18"/>
        </w:rPr>
      </w:pPr>
      <w:r>
        <w:rPr>
          <w:sz w:val="20"/>
          <w:szCs w:val="20"/>
        </w:rPr>
        <w:t>II. Философы достаточно согласны, что сущностью какой-нибудь</w:t>
      </w:r>
    </w:p>
    <w:p>
      <w:pPr>
        <w:pStyle w:val="Normal"/>
        <w:widowControl w:val="false"/>
        <w:autoSpaceDE w:val="false"/>
        <w:rPr>
          <w:sz w:val="18"/>
          <w:szCs w:val="18"/>
        </w:rPr>
      </w:pPr>
      <w:r>
        <w:rPr>
          <w:sz w:val="20"/>
          <w:szCs w:val="20"/>
        </w:rPr>
        <w:t>вещи должно считать то, что первым познается в этой вещи, что неотделимо от нее и от чего зависят все свойства, присущие ей.' Стало быть, чтобы найти, в чем состоит сущность материи, надо рассмотреть все свойства, присущие ей или содержащиеся в нашей идее о ней, как-то: твердость, мягкость, жидкое состояние, движение, покой, фигура, делимость, проницаемость и протяженность, — и прежде всего посмотреть, какой из всех этих атрибутов не может быть отделен от нее. Так как жидкое состояние, твердость, мягкость, движение и покой могут быть отделены от материи, потому что есть многие тела, не представляющие собой жидкостей, не имеющие твердости или мягкости, не находящиеся в движении или, наконец, не находящиеся в покое, то ясно, следовательно, что все эти</w:t>
      </w:r>
    </w:p>
    <w:p>
      <w:pPr>
        <w:pStyle w:val="Normal"/>
        <w:widowControl w:val="false"/>
        <w:autoSpaceDE w:val="false"/>
        <w:ind w:left="40" w:hanging="0"/>
        <w:rPr>
          <w:sz w:val="18"/>
          <w:szCs w:val="18"/>
        </w:rPr>
      </w:pPr>
      <w:r>
        <w:rPr>
          <w:sz w:val="20"/>
          <w:szCs w:val="20"/>
        </w:rPr>
        <w:t>атрибуты для нее вовсе не существенны.</w:t>
      </w:r>
    </w:p>
    <w:p>
      <w:pPr>
        <w:pStyle w:val="Normal"/>
        <w:widowControl w:val="false"/>
        <w:autoSpaceDE w:val="false"/>
        <w:ind w:left="300" w:hanging="0"/>
        <w:rPr>
          <w:sz w:val="18"/>
          <w:szCs w:val="18"/>
        </w:rPr>
      </w:pPr>
      <w:r>
        <w:rPr>
          <w:sz w:val="20"/>
          <w:szCs w:val="20"/>
        </w:rPr>
        <w:t>Но остаются еще четыре, которые мы мыслим нераздельными от материи, именно: фигура, делимость, непроницаемость и протяженность. Следовательно, чтобы узнать, какой атрибут должен быть принят за сущность, не следует более пытаться отделять</w:t>
      </w:r>
      <w:r>
        <w:rPr>
          <w:b/>
          <w:bCs/>
          <w:sz w:val="20"/>
          <w:szCs w:val="20"/>
        </w:rPr>
        <w:t xml:space="preserve"> их</w:t>
      </w:r>
      <w:r>
        <w:rPr>
          <w:sz w:val="20"/>
          <w:szCs w:val="20"/>
        </w:rPr>
        <w:t xml:space="preserve"> от материи, но только рассмотреть, какой будет первым и не предполагает другого. Легко признать, что фигура, делимость и непроницаемость предполагают протяженность, протяженность же ничего не предполагает; но раз дана она, даны и делимость, и непроницаемость, и фигура. Следовательно, должно заключить, что протяженность есть сущность материи, если предположить, что материя имеет только те атрибуты, о которых мы говорили сейчас, или</w:t>
      </w:r>
      <w:r>
        <w:rPr>
          <w:b/>
          <w:bCs/>
          <w:sz w:val="20"/>
          <w:szCs w:val="20"/>
        </w:rPr>
        <w:t xml:space="preserve"> им </w:t>
      </w:r>
      <w:r>
        <w:rPr>
          <w:sz w:val="20"/>
          <w:szCs w:val="20"/>
        </w:rPr>
        <w:t>подобные, и я думаю, что никто не может усомниться в этом, если</w:t>
      </w:r>
    </w:p>
    <w:p>
      <w:pPr>
        <w:pStyle w:val="Normal"/>
        <w:widowControl w:val="false"/>
        <w:autoSpaceDE w:val="false"/>
        <w:ind w:left="120" w:hanging="0"/>
        <w:rPr>
          <w:sz w:val="18"/>
          <w:szCs w:val="18"/>
        </w:rPr>
      </w:pPr>
      <w:r>
        <w:rPr>
          <w:sz w:val="20"/>
          <w:szCs w:val="20"/>
        </w:rPr>
        <w:t>серьезно над этим подумать.</w:t>
      </w:r>
    </w:p>
    <w:p>
      <w:pPr>
        <w:pStyle w:val="Normal"/>
        <w:widowControl w:val="false"/>
        <w:autoSpaceDE w:val="false"/>
        <w:ind w:left="380" w:hanging="0"/>
        <w:rPr>
          <w:sz w:val="18"/>
          <w:szCs w:val="18"/>
        </w:rPr>
      </w:pPr>
      <w:r>
        <w:rPr>
          <w:sz w:val="20"/>
          <w:szCs w:val="20"/>
        </w:rPr>
        <w:t>Но трудность состоит в том, чтобы узнать, не имеет ли материя еще каких-нибудь других атрибутов, отличных от протяженности и от тех, которые зависят от нее; так что сама протяженность вовсе не будет существенна для нее и будет предполагать нечто, что для нее будет сущностью и принципом.</w:t>
      </w:r>
    </w:p>
    <w:p>
      <w:pPr>
        <w:pStyle w:val="Normal"/>
        <w:widowControl w:val="false"/>
        <w:autoSpaceDE w:val="false"/>
        <w:ind w:left="320" w:hanging="0"/>
        <w:rPr>
          <w:sz w:val="18"/>
          <w:szCs w:val="18"/>
        </w:rPr>
      </w:pPr>
      <w:r>
        <w:rPr>
          <w:position w:val="9"/>
          <w:sz w:val="16"/>
          <w:szCs w:val="16"/>
        </w:rPr>
        <w:t>1</w:t>
      </w:r>
      <w:r>
        <w:rPr>
          <w:sz w:val="16"/>
          <w:szCs w:val="16"/>
        </w:rPr>
        <w:t xml:space="preserve"> Если принять это определение слова «сущность», все остальное, безусловно, доказано; если его не принять, то сущность материи сведется к вопросу о названии</w:t>
      </w:r>
      <w:r>
        <w:rPr>
          <w:b/>
          <w:bCs/>
          <w:sz w:val="16"/>
          <w:szCs w:val="16"/>
        </w:rPr>
        <w:t xml:space="preserve"> или,</w:t>
      </w:r>
      <w:r>
        <w:rPr>
          <w:sz w:val="16"/>
          <w:szCs w:val="16"/>
        </w:rPr>
        <w:t xml:space="preserve"> вернее, этот вопрос совсем</w:t>
      </w:r>
      <w:r>
        <w:rPr>
          <w:b/>
          <w:bCs/>
          <w:sz w:val="16"/>
          <w:szCs w:val="16"/>
        </w:rPr>
        <w:t xml:space="preserve"> не</w:t>
      </w:r>
      <w:r>
        <w:rPr>
          <w:sz w:val="16"/>
          <w:szCs w:val="16"/>
        </w:rPr>
        <w:t xml:space="preserve"> может быть поставле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5</w:t>
      </w:r>
    </w:p>
    <w:p>
      <w:pPr>
        <w:pStyle w:val="Normal"/>
        <w:widowControl w:val="false"/>
        <w:autoSpaceDE w:val="false"/>
        <w:ind w:left="260" w:hanging="0"/>
        <w:rPr>
          <w:sz w:val="18"/>
          <w:szCs w:val="18"/>
        </w:rPr>
      </w:pPr>
      <w:r>
        <w:rPr>
          <w:sz w:val="20"/>
          <w:szCs w:val="20"/>
        </w:rPr>
        <w:t>Многие лица, очень внимательно рассмотрев идею, какую они имели о материи, и все атрибуты, известные в ней, размышляя также над явлениями природы, поскольку это позволяют сила и способность разума, глубоко убедились, что протяженность не предполагает ничего иного в материи или потому, что они не имели отчетливой и отдельной идеи об этой пресловутой вещи, предшествующей протяженности, или потому, что они не видели никакого явления, подтверждающего ее.</w:t>
      </w:r>
    </w:p>
    <w:p>
      <w:pPr>
        <w:pStyle w:val="Normal"/>
        <w:widowControl w:val="false"/>
        <w:autoSpaceDE w:val="false"/>
        <w:ind w:left="260" w:hanging="0"/>
        <w:rPr>
          <w:sz w:val="18"/>
          <w:szCs w:val="18"/>
        </w:rPr>
      </w:pPr>
      <w:r>
        <w:rPr>
          <w:sz w:val="20"/>
          <w:szCs w:val="20"/>
        </w:rPr>
        <w:t>Ибо как, для того чтобы убедиться, что в часах нет никакой сущности, отличной от вещества, из которого они сделаны, достаточно знать, как может различное расположение колесиков произвести все движения часов, и затем не иметь никакой отчетливой идеи о том, что могло бы быть причиною этих движений, хотя бы у нас было несколько логических идей, — так точно, раз у этих людей нет отчетливой идеи того, что могло бы быть в материи, если отнять у нее протяженность; раз они не видят никакого атрибута, по которому можно было бы познать это нечто; и раз дана протяженность, даны и все атрибуты, которые мы мыслим принадлежащими материи; раз материя не служит причиною ни одного явления, относительно которого нельзя было бы допустить, что протяженность, различно формованная и различно движимая, может произвести его, — все это убедило их, что протяженность есть сущность материи.</w:t>
      </w:r>
    </w:p>
    <w:p>
      <w:pPr>
        <w:pStyle w:val="Normal"/>
        <w:widowControl w:val="false"/>
        <w:autoSpaceDE w:val="false"/>
        <w:ind w:left="260" w:hanging="0"/>
        <w:rPr>
          <w:sz w:val="18"/>
          <w:szCs w:val="18"/>
        </w:rPr>
      </w:pPr>
      <w:r>
        <w:rPr>
          <w:sz w:val="20"/>
          <w:szCs w:val="20"/>
        </w:rPr>
        <w:t>Но как люди не имеют достоверного доказательства того, что в колесиках часов нет некоторого разума или какой-нибудь вновь созданной сущности, так никто не может без особого откровения утверждать, как геометрическое доказательство, что в камне нет ничего, кроме протяженности, различно конфигурованной. Ибо абсолютно возможно, что протяженность будет соединена с чем-нибудь иным, чего мы не постигаем, потому что не имеем о нем идеи; хотя кажется, думать и утверждать это довольно безрассудно, потому что противно рассудку утверждать то, чего не знаешь и не постигаешь.</w:t>
      </w:r>
    </w:p>
    <w:p>
      <w:pPr>
        <w:pStyle w:val="Normal"/>
        <w:widowControl w:val="false"/>
        <w:autoSpaceDE w:val="false"/>
        <w:ind w:left="260" w:hanging="0"/>
        <w:rPr>
          <w:sz w:val="18"/>
          <w:szCs w:val="18"/>
        </w:rPr>
      </w:pPr>
      <w:r>
        <w:rPr>
          <w:sz w:val="20"/>
          <w:szCs w:val="20"/>
        </w:rPr>
        <w:t>Тем не менее, если даже предположить, что в материи есть нечто иное, помимо протяженности, это не помешает протяженности быть принятой за ее сущность, согласно только что данному определению этого слова, если осторожно относиться к этой мысли. Ибо, наконец, все существующее в мире, безусловно, необходимо должно быть или бытием, или состоянием какого-нибудь бытия; внимательный ум не может это отрицать. Протяженность же не есть состояние какого-нибудь бытия, следовательно, она есть бытие. Но так как материя не есть нечто составное из нескольких субстанций, как человек, состоящий из тела и духа; так как материя есть лишь одно бытие, то очевидно, материя есть нечто иное, как протяженность.</w:t>
      </w:r>
    </w:p>
    <w:p>
      <w:pPr>
        <w:pStyle w:val="Normal"/>
        <w:widowControl w:val="false"/>
        <w:autoSpaceDE w:val="false"/>
        <w:ind w:left="260" w:hanging="0"/>
        <w:rPr>
          <w:sz w:val="18"/>
          <w:szCs w:val="18"/>
        </w:rPr>
      </w:pPr>
      <w:r>
        <w:rPr>
          <w:sz w:val="20"/>
          <w:szCs w:val="20"/>
        </w:rPr>
        <w:t>Чтобы доказать теперь, что протяженность не есть состояние какого-нибудь бытия, но действительно бытие, следует заметить, что нельзя мыслить состояния бытия, не мысля в то же время бытия, состоянием которого оно будет. Нельзя мыслить круглой формы, например, не мысля протяженности, потому что, если состояние бытия есть лишь само бытие известного рода, — круглая форм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апример, воска есть лишь сам воск известного образа, — то, очевидно, нельзя мыслить состояния без бытия. Следовательно, если бы протяженность была состоянием какого-нибудь бытия, то нельзя было бы мыслить протяженность без этого бытия, состоянием которого была бы она. Между тем весьма легко мыслится она совсем одна. Итак, она не есть состояние никакого бытия, а следовательно, она есть сама по себе бытие. Так что она составляет сущность материи, потому что материя лишь единое бытие, а не составное из нескольких, как мы это только что сказали.</w:t>
      </w:r>
    </w:p>
    <w:p>
      <w:pPr>
        <w:pStyle w:val="Normal"/>
        <w:widowControl w:val="false"/>
        <w:autoSpaceDE w:val="false"/>
        <w:ind w:left="260" w:hanging="0"/>
        <w:rPr>
          <w:sz w:val="18"/>
          <w:szCs w:val="18"/>
        </w:rPr>
      </w:pPr>
      <w:r>
        <w:rPr>
          <w:sz w:val="18"/>
          <w:szCs w:val="18"/>
        </w:rPr>
        <w:t>Но многие философы так привыкли к общим идеям и к логическим сущностям, что разум их более занят ими, чем частными, отчетливыми и физическими идеями. Это ясно из того, что рассуждения их о естественных предметах основываются лишь на логических понятиях действия и силы и на бесчисленном множестве мнимых сущностей, которых они не различают от сущностей действительных. Так что эти люди, находя, что удивительно легко видеть по-своему все, что им угодно, воображают, что они обладают лучшим пониманием, чем другие, и что они отчетливо видят, что протяженность предполагает нечто и есть свойство материи, от которой она даже может быть отнята.</w:t>
      </w:r>
    </w:p>
    <w:p>
      <w:pPr>
        <w:pStyle w:val="Normal"/>
        <w:widowControl w:val="false"/>
        <w:autoSpaceDE w:val="false"/>
        <w:ind w:left="280" w:hanging="0"/>
        <w:rPr>
          <w:sz w:val="18"/>
          <w:szCs w:val="18"/>
        </w:rPr>
      </w:pPr>
      <w:r>
        <w:rPr>
          <w:sz w:val="18"/>
          <w:szCs w:val="18"/>
        </w:rPr>
        <w:t>Однако если попросить их объяснить то нечто, что, как они утверждают, они усматривают в материи сверх протяженности, они это делают несколькими способами, которые все показывают, что они не имеют о том иной идеи, кроме идеи бытия или субстанции вообще. Это ясно из того, что эта идея не заключает особых атрибутов, соответствующих материи. Ибо если у материи отнять протяженность, мы отнимем все атрибуты и все свойства, которые отчетливо мыслятся принадлежащими ей, хотя бы даже оставить у нее то нечто, что, как они воображают, есть сущность ее; очевидно, из него нельзя было бы создать небо, землю и ничего из того, что мы видим. И совершенно обратно, если отнять то, что они воображают сущностью материи, но оставить протяженность, то останутся все атрибуты и все свойства, которые отчетливо мыслятся содержащимися в идее материи; ибо, несомненно, с одной только протяженностью можно создать небо, землю и весь видимый нами мир, и еще множество других. Итак, то нечто, что они предполагают сверх протяженности, не имея атрибутов, которые бы мы отчетливо мыслили принадлежащими ему и которые ясно содержались бы в идее о нем, не есть что-либо реальное, если верить рассудку, и даже нисколько не пригодно для объяснения естественных явлений. А если говорят, что это есть сущность и принцип протяженности, то говорят пустые слова, и не понимая отчетливо, что говорят, т. е. не имея о том иной идеи, кроме идеи общей и логической, как о сущности и принципе. Стало быть, можно было бы вообразить еще новую сущность и новый принцип для этой сущности протяженности и так до бесконечности, потому что разум представляет себе общие идеи сущности и принципа, как ему угодн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7</w:t>
      </w:r>
    </w:p>
    <w:p>
      <w:pPr>
        <w:pStyle w:val="Normal"/>
        <w:widowControl w:val="false"/>
        <w:autoSpaceDE w:val="false"/>
        <w:ind w:left="280" w:hanging="0"/>
        <w:rPr>
          <w:sz w:val="18"/>
          <w:szCs w:val="18"/>
        </w:rPr>
      </w:pPr>
      <w:r>
        <w:rPr>
          <w:sz w:val="18"/>
          <w:szCs w:val="18"/>
        </w:rPr>
        <w:t>Правда, по всей вероятности, люди не затемняли бы так идею, какую имеют о материи, если бы не имели некоторых оснований к тому; многие поддерживают мнения, противоположные высказанному, в силу принципов теологических. Без сомнения, протяженность не есть сущность материи; если это противно вере, этому подчиняются. Слава Богу, мы слишком убеждены в слабости и ограниченности человеческого разума. Мы знаем, что он слишком ограничен, чтобы измерить бесконечное могущество, что Бог может бесконечно больше, чем мы можем постичь, что Он дает нам идеи лишь для познания вещей, совершающихся в силу естественного порядка, и скрывает от нас остальное. Итак, мы всегда готовы подчинять разум вере; но нужны другие доказательства, не те, которые приводятся обыкновенно, чтобы разбить приведенные выше доводы, так как существующие способы объяснения таинств веры не от веры, и таинствам верят, несмотря на то что нельзя ясно объяснить их.</w:t>
      </w:r>
    </w:p>
    <w:p>
      <w:pPr>
        <w:pStyle w:val="Normal"/>
        <w:widowControl w:val="false"/>
        <w:autoSpaceDE w:val="false"/>
        <w:ind w:left="280" w:hanging="0"/>
        <w:rPr>
          <w:sz w:val="18"/>
          <w:szCs w:val="18"/>
        </w:rPr>
      </w:pPr>
      <w:r>
        <w:rPr>
          <w:sz w:val="18"/>
          <w:szCs w:val="18"/>
        </w:rPr>
        <w:t>Мы верим, например, таинству троичности, хотя человеческий разум не может ее постичь, и это не мешает нам верить, что две вещи, которые не отличаются от третьей, не разнятся и между собой, хотя это положение, по-видимому, уничтожает троичность. Ибо мы убеждены, что должно пользоваться своим разумом лишь в предметах, соответствующих его способности, и не следует слишком вдумываться в наши таинства из опасения, чтобы они не ослепили нас, согласно предостережению Святого Духа:</w:t>
      </w:r>
      <w:r>
        <w:rPr>
          <w:sz w:val="18"/>
          <w:szCs w:val="18"/>
          <w:lang w:val="en-US"/>
        </w:rPr>
        <w:t xml:space="preserve"> «Qui scrutator est majestatis opprimetur a gloria».</w:t>
      </w:r>
    </w:p>
    <w:p>
      <w:pPr>
        <w:pStyle w:val="Normal"/>
        <w:widowControl w:val="false"/>
        <w:autoSpaceDE w:val="false"/>
        <w:ind w:left="280" w:hanging="0"/>
        <w:rPr>
          <w:sz w:val="18"/>
          <w:szCs w:val="18"/>
        </w:rPr>
      </w:pPr>
      <w:r>
        <w:rPr>
          <w:sz w:val="18"/>
          <w:szCs w:val="18"/>
        </w:rPr>
        <w:t>Если бы мы думали, однако, что для удовлетворения некоторых умов следовало бы объяснить, как наше воззрение на материю согласуется с учением веры о пресуществлении, мы сделали бы это, может быть, довольно отчетливо и ясно и, конечно, ни в чем не нарушили бы постановлений Церкви; но, нам думается, мы можем обойтись без этого объяснения, особенно в этом сочинении.</w:t>
      </w:r>
    </w:p>
    <w:p>
      <w:pPr>
        <w:pStyle w:val="Normal"/>
        <w:widowControl w:val="false"/>
        <w:autoSpaceDE w:val="false"/>
        <w:ind w:left="280" w:hanging="0"/>
        <w:rPr>
          <w:sz w:val="18"/>
          <w:szCs w:val="18"/>
        </w:rPr>
      </w:pPr>
      <w:r>
        <w:rPr>
          <w:sz w:val="18"/>
          <w:szCs w:val="18"/>
        </w:rPr>
        <w:t>Ибо следует заметить, что святые Отцы почти всегда говорили об этом таинстве, как о непостижимой тайне, они не вдавались в рассуждения, чтобы объяснить ее, и довольствовались, по обыкновению, не особенно точными сравнениями, скорее пригодными для того, чтобы познакомить с догматом, чем для объяснения его, которое удовлетворило бы разум, так что традиция за тех, кто не философствует об этой тайне и подчиняет свой разум вере, не затрудняясь понапрасну этими весьма трудными вопросами.</w:t>
      </w:r>
    </w:p>
    <w:p>
      <w:pPr>
        <w:pStyle w:val="Normal"/>
        <w:widowControl w:val="false"/>
        <w:autoSpaceDE w:val="false"/>
        <w:ind w:left="280" w:hanging="0"/>
        <w:rPr>
          <w:sz w:val="18"/>
          <w:szCs w:val="18"/>
        </w:rPr>
      </w:pPr>
      <w:r>
        <w:rPr>
          <w:sz w:val="18"/>
          <w:szCs w:val="18"/>
        </w:rPr>
        <w:t>Итак, было бы ошибкою требовать от философов, чтобы они дали ясные и легкие объяснения того, каким образом тело Иисуса Христа пребывает в евхаристии; ибо это значило бы требовать от них, чтобы они вводили новшества в богословие. И если бы философы необдуманно ответили на это требование, тогда они, кажется, не могли бы избежать осуждения или своей философии, или своей теологии; ибо если бы их рассуждения были темны, мы стали бы презирать принципы их философии; а если бы ответ их был ясен и легок, мы, быть может, устрашились бы новшества их теологи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20"/>
          <w:szCs w:val="20"/>
        </w:rPr>
        <w:t>А так как новшество в богословии носит характер заблуждения, и мы имеем право презирать мнения только потому, что они новы и не основываются на предании, то не следует приниматься за легкие и понятные объяснения вещей, которых не разъяснили вполне ни отцы церкви, ни соборы; и достаточно держаться догмата пресущест-вления, не стремясь объяснить его; ибо, в противном случае, это значило бы бросать новые семена спора и раздора, чего было уже слишком много, и враги истины не замедлили бы злобно воспользоваться этим, чтобы напасть на своих противников.</w:t>
      </w:r>
    </w:p>
    <w:p>
      <w:pPr>
        <w:pStyle w:val="Normal"/>
        <w:widowControl w:val="false"/>
        <w:autoSpaceDE w:val="false"/>
        <w:ind w:left="260" w:hanging="0"/>
        <w:rPr>
          <w:sz w:val="18"/>
          <w:szCs w:val="18"/>
        </w:rPr>
      </w:pPr>
      <w:r>
        <w:rPr>
          <w:sz w:val="20"/>
          <w:szCs w:val="20"/>
        </w:rPr>
        <w:t>Споры относительно богословских объяснений, кажется, самые бесполезные и самые опасные, и их тем более следует опасаться, что даже благочестивые люди воображают часто, что имеют право поступать вопреки милосердию с теми, кто не разделяет их мнений. Мы имеем слишком много примеров тому, и причина этого не тайна. Итак, всегда самое лучшее и верное не спешите говорить о вещах, которые для нас не очевидны и которых другие не в состоянии понять.</w:t>
      </w:r>
    </w:p>
    <w:p>
      <w:pPr>
        <w:pStyle w:val="Normal"/>
        <w:widowControl w:val="false"/>
        <w:autoSpaceDE w:val="false"/>
        <w:ind w:left="280" w:hanging="0"/>
        <w:rPr>
          <w:sz w:val="18"/>
          <w:szCs w:val="18"/>
        </w:rPr>
      </w:pPr>
      <w:r>
        <w:rPr>
          <w:sz w:val="20"/>
          <w:szCs w:val="20"/>
        </w:rPr>
        <w:t>Не следует также, чтобы неясные и недостоверные объяснения тайн веры, которым мы вовсе не принуждены верить, служили нам образцом и принципами для рассуждения в философии, где только очевидность должна нас убеждать. Не следует менять ясные и отчетливые идеи протяженности, фигуры и местного движения на те общие и смутные идеи сущности или принципа протяженности, формы, сущностей</w:t>
      </w:r>
      <w:r>
        <w:rPr>
          <w:sz w:val="20"/>
          <w:szCs w:val="20"/>
          <w:lang w:val="en-US"/>
        </w:rPr>
        <w:t xml:space="preserve"> (quiddites),</w:t>
      </w:r>
      <w:r>
        <w:rPr>
          <w:sz w:val="20"/>
          <w:szCs w:val="20"/>
        </w:rPr>
        <w:t xml:space="preserve"> реальных свойств и всех этих движений возникновения, порчи, изменения и т. п., которые отличаются от местного движения. Реальные идеи дадут реальную науку; но идеи общие, идеи логические никогда не дадут иной науки, кроме науки неопределенной, поверхностной и бесплодной. Следовательно, нужно с достаточным вниманием рассматривать эти отчетливые и частные идеи вещей, чтобы узнать свойства, которые они содержат, и изучать, таким образом, природу, вместо того чтобы блуждать в химерах, существующих лишь в рассудке некоторых философов.</w:t>
      </w:r>
    </w:p>
    <w:p>
      <w:pPr>
        <w:pStyle w:val="Normal"/>
        <w:widowControl w:val="false"/>
        <w:autoSpaceDE w:val="false"/>
        <w:rPr>
          <w:sz w:val="18"/>
          <w:szCs w:val="18"/>
        </w:rPr>
      </w:pPr>
      <w:r>
        <w:rPr>
          <w:sz w:val="22"/>
          <w:szCs w:val="22"/>
        </w:rPr>
        <w:t>ГЛАВА IX</w:t>
      </w:r>
    </w:p>
    <w:p>
      <w:pPr>
        <w:pStyle w:val="Normal"/>
        <w:widowControl w:val="false"/>
        <w:autoSpaceDE w:val="false"/>
        <w:ind w:left="400" w:right="400" w:hanging="0"/>
        <w:rPr>
          <w:sz w:val="18"/>
          <w:szCs w:val="18"/>
        </w:rPr>
      </w:pPr>
      <w:r>
        <w:rPr>
          <w:sz w:val="18"/>
          <w:szCs w:val="18"/>
        </w:rPr>
        <w:t>I. Последняя общая причина наших заблуждений. — II. Что идеи вещей не всегда представляются разуму, как только мы этого пожелаем. — III. Что всякий ограниченный разум подвержен заблуждению и почему. — IV. Не должно думать, что существуют лишь тела или духи, и Бог, являющийся духом в том смысле, как мы понимаем духов.</w:t>
      </w:r>
    </w:p>
    <w:p>
      <w:pPr>
        <w:pStyle w:val="Normal"/>
        <w:widowControl w:val="false"/>
        <w:autoSpaceDE w:val="false"/>
        <w:ind w:left="260" w:hanging="0"/>
        <w:rPr>
          <w:sz w:val="18"/>
          <w:szCs w:val="18"/>
        </w:rPr>
      </w:pPr>
      <w:r>
        <w:rPr>
          <w:sz w:val="20"/>
          <w:szCs w:val="20"/>
        </w:rPr>
        <w:t>I. Мы говорили до сих пор о заблуждениях, которым</w:t>
      </w:r>
      <w:r>
        <w:rPr>
          <w:b/>
          <w:bCs/>
          <w:sz w:val="20"/>
          <w:szCs w:val="20"/>
        </w:rPr>
        <w:t xml:space="preserve"> мозкнв| </w:t>
      </w:r>
      <w:r>
        <w:rPr>
          <w:sz w:val="20"/>
          <w:szCs w:val="20"/>
        </w:rPr>
        <w:t>было указать какую-нибудь случайную причину в природе чистого^ познавания или в природе разума, рассматриваемого как бы деист" | вующим сам по себе, и в природе идей, т. е. в способе созерцания,»</w:t>
      </w:r>
    </w:p>
    <w:p>
      <w:pPr>
        <w:pStyle w:val="Normal"/>
        <w:widowControl w:val="false"/>
        <w:autoSpaceDE w:val="false"/>
        <w:jc w:val="right"/>
        <w:rPr>
          <w:rFonts w:ascii="Arial" w:hAnsi="Arial" w:cs="Arial"/>
          <w:sz w:val="16"/>
          <w:szCs w:val="16"/>
          <w:lang w:val="en-US" w:eastAsia="en-US"/>
        </w:rPr>
      </w:pPr>
      <w:r>
        <w:rPr>
          <w:rFonts w:cs="Arial" w:ascii="Arial" w:hAnsi="Arial"/>
          <w:i/>
          <w:iCs/>
          <w:sz w:val="12"/>
          <w:szCs w:val="12"/>
          <w:lang w:val="en-US"/>
        </w:rPr>
        <w:t>'•''is</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299</w:t>
      </w:r>
    </w:p>
    <w:p>
      <w:pPr>
        <w:pStyle w:val="Normal"/>
        <w:widowControl w:val="false"/>
        <w:autoSpaceDE w:val="false"/>
        <w:rPr>
          <w:sz w:val="18"/>
          <w:szCs w:val="18"/>
        </w:rPr>
      </w:pPr>
      <w:r>
        <w:rPr>
          <w:sz w:val="20"/>
          <w:szCs w:val="20"/>
        </w:rPr>
        <w:t>разумом внешних предметов. Теперь остается только объяснить одну причину, которую можно назвать универсальной и общей причиной всех наших заблуждений, потому что мы не представляем себе такого заблуждения, которое не зависело бы от нее некоторым образом. Эта причина состоит в том, что не сущее не имеет идеи, представляющей его, и потому разум склонен думать, что те вещи, идей о которых он не имеет, не существуют.</w:t>
      </w:r>
    </w:p>
    <w:p>
      <w:pPr>
        <w:pStyle w:val="Normal"/>
        <w:widowControl w:val="false"/>
        <w:autoSpaceDE w:val="false"/>
        <w:ind w:left="260" w:hanging="0"/>
        <w:rPr>
          <w:sz w:val="18"/>
          <w:szCs w:val="18"/>
        </w:rPr>
      </w:pPr>
      <w:r>
        <w:rPr>
          <w:sz w:val="20"/>
          <w:szCs w:val="20"/>
        </w:rPr>
        <w:t>Несомненно, общий источник наших заблуждений, как мы это уже говорили несколько раз, в том, что наши суждения шире наших перцепций; ибо когда мы рассматриваем какой-нибудь предмет, мы рассматриваем его, обыкновенно, лишь с одной стороны;</w:t>
      </w:r>
    </w:p>
    <w:p>
      <w:pPr>
        <w:pStyle w:val="Normal"/>
        <w:widowControl w:val="false"/>
        <w:autoSpaceDE w:val="false"/>
        <w:rPr>
          <w:sz w:val="18"/>
          <w:szCs w:val="18"/>
        </w:rPr>
      </w:pPr>
      <w:r>
        <w:rPr>
          <w:sz w:val="20"/>
          <w:szCs w:val="20"/>
        </w:rPr>
        <w:t>но мы не довольствуемся суждением с той стороны, которую рассматривали, а судим о всем предмете. Вот почему часто случается нам ошибаться, так как, хотя наше суждение было верно относительно той стороны, которую мы рассматривали, оно бывает, обыкновенно, ложно для другой, и то, что мы считаем истинным, есть только вероятное. Очевидно, мы не судили бы непреложно о вещах, как мы это делаем, если бы мы думали, что рассмотрели все стороны их, или если бы мы не предполагали, что они подобны рассмотренной нами стороне. Так что общая причина наших заблуждений заключается в том, что не имея идеи о других сторонах нашего объекта или о различии</w:t>
      </w:r>
      <w:r>
        <w:rPr>
          <w:b/>
          <w:bCs/>
          <w:sz w:val="20"/>
          <w:szCs w:val="20"/>
        </w:rPr>
        <w:t xml:space="preserve"> их</w:t>
      </w:r>
      <w:r>
        <w:rPr>
          <w:sz w:val="20"/>
          <w:szCs w:val="20"/>
        </w:rPr>
        <w:t xml:space="preserve"> от той, которая представляется нашему разуму, мы думаем, что этих других сторон не существует, или, по крайней мере, мы предполагаем, что между ними нет особенной разницы.</w:t>
      </w:r>
    </w:p>
    <w:p>
      <w:pPr>
        <w:pStyle w:val="Normal"/>
        <w:widowControl w:val="false"/>
        <w:autoSpaceDE w:val="false"/>
        <w:ind w:left="260" w:hanging="0"/>
        <w:rPr>
          <w:sz w:val="18"/>
          <w:szCs w:val="18"/>
        </w:rPr>
      </w:pPr>
      <w:r>
        <w:rPr>
          <w:sz w:val="20"/>
          <w:szCs w:val="20"/>
        </w:rPr>
        <w:t>Этот образ действия нам кажется довольно разумным; ибо раз не сущее не образует идей в разуме, мы</w:t>
      </w:r>
      <w:r>
        <w:rPr>
          <w:b/>
          <w:bCs/>
          <w:sz w:val="20"/>
          <w:szCs w:val="20"/>
        </w:rPr>
        <w:t xml:space="preserve"> имеем</w:t>
      </w:r>
      <w:r>
        <w:rPr>
          <w:sz w:val="20"/>
          <w:szCs w:val="20"/>
        </w:rPr>
        <w:t xml:space="preserve"> некоторое основание думать, что вещи, не образующие идей в разуме в то время, когда их рассматривают, подобны не существующему. Укрепляет же нас в этом мнении то, что своего рода инстинкт убеждает нас, что идеи вещей своим существованием обязаны нашей природе и настолько подчинены разуму, что должны представляться ему, как только он этого пожелает.</w:t>
      </w:r>
    </w:p>
    <w:p>
      <w:pPr>
        <w:pStyle w:val="Normal"/>
        <w:widowControl w:val="false"/>
        <w:autoSpaceDE w:val="false"/>
        <w:ind w:left="260" w:hanging="0"/>
        <w:rPr>
          <w:sz w:val="18"/>
          <w:szCs w:val="18"/>
        </w:rPr>
      </w:pPr>
      <w:r>
        <w:rPr>
          <w:sz w:val="20"/>
          <w:szCs w:val="20"/>
        </w:rPr>
        <w:t>II. Между тем, если бы мы подумали несколько о настоящем состоянии нашей природы, мы не были бы склонны думать, что можем иметь все идеи вещей, как только этого захотим. Человек, так сказать, лишь плоть и кровь со времени греха. Малейшее впечатление его чувств и страстей прерывает самое сильное внимание его разума, а течение животных духов и крови увлекает его с собою и непрестанно направляет его к чувственным предметам. Часто тщетно противится он этому стремлению, увлекающему его, и редко решается он противиться ему; ибо следовать ему слишком приятно, противостоять же ему слишком тяжело. Итак, разум тотчас утомляется и ослабевает, сделав некоторое усилие приняться за какую-нибудь истину и остановиться на ней; и безусловно, ошибочно, чтобы в том состоянии, в каком мы находимся, идеи вещей представлялись бы нашему разуму всякий раз, когда мы захотим и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рассматривать. Следовательно, из того только, что мы не имеем о вещах никакой идеи, мы не должны решать, что их нет.</w:t>
      </w:r>
    </w:p>
    <w:p>
      <w:pPr>
        <w:pStyle w:val="Normal"/>
        <w:widowControl w:val="false"/>
        <w:autoSpaceDE w:val="false"/>
        <w:ind w:left="260" w:hanging="0"/>
        <w:rPr>
          <w:sz w:val="18"/>
          <w:szCs w:val="18"/>
        </w:rPr>
      </w:pPr>
      <w:r>
        <w:rPr>
          <w:sz w:val="18"/>
          <w:szCs w:val="18"/>
        </w:rPr>
        <w:t>III. Но если мы даже предположим, что человек безусловный властелин своего разума и своих идей, то и тогда он по своей природе неизбежно будет подвержен заблуждению; ибо разум человеческий ограничен, а всякий ограниченный разум по природе своей подвержен заблуждению. Причина этого та, что малейшие вещи имеют бесчисленные отношения друг к другу и, чтобы понять их, нужен бесконечный разум. А так как дух ограниченный не может ни охватить, ни понять всех этих отношений, какие бы усилия он ни делал, то он склонен думать, что тех отношений, которых он не замечает, не существует; особенно если он не принимает во внимание слабости и ограниченности своего разума, что для него дело весьма обычное. Так что ограниченность разума сама по себе влечет возможность впасть в заблуждение.</w:t>
      </w:r>
    </w:p>
    <w:p>
      <w:pPr>
        <w:pStyle w:val="Normal"/>
        <w:widowControl w:val="false"/>
        <w:autoSpaceDE w:val="false"/>
        <w:ind w:left="260" w:hanging="0"/>
        <w:rPr>
          <w:sz w:val="18"/>
          <w:szCs w:val="18"/>
        </w:rPr>
      </w:pPr>
      <w:r>
        <w:rPr>
          <w:sz w:val="18"/>
          <w:szCs w:val="18"/>
        </w:rPr>
        <w:t>Однако если бы люди, даже в том состоянии слабости и испорченности, в каком они находятся, всегда хорошо пользовались бы своею свободой, они не ошибались бы никогда. И вот почему всякий человек, впавший в заблуждение, осуждается справедливо и даже заслуживает наказания, ибо для того, чтобы не обманываться, достаточно судить лишь о том, что видишь, и составлять полезные суждения всегда лишь о вещах, относительно которых мы уверены, что рассмотрели их во всех их частях, что для людей возможно. Но люди предпочитают поддаваться заблуждению, чем подчиняться требованию истины; они хотят решать без труда и обсуждения. Так что ничего нет удивительного, если они впадают в бесчисленные заблуждения и часто составляют довольно неверные суждения.</w:t>
      </w:r>
    </w:p>
    <w:p>
      <w:pPr>
        <w:pStyle w:val="Normal"/>
        <w:widowControl w:val="false"/>
        <w:autoSpaceDE w:val="false"/>
        <w:ind w:left="260" w:hanging="0"/>
        <w:rPr>
          <w:sz w:val="18"/>
          <w:szCs w:val="18"/>
        </w:rPr>
      </w:pPr>
      <w:r>
        <w:rPr>
          <w:sz w:val="18"/>
          <w:szCs w:val="18"/>
        </w:rPr>
        <w:t>IV. Люди, например, не имеют другой идеи о субстанции, как о субстанции духовной и телесной, т. е. субстанции мыслящей и субстанции протяженной. И из этого, думается им, они имеют право заключить, что все существующее есть тело или дух. Это не значит, чтобы я утверждал, что есть субстанция, которая не будет ни телом, ни духом; ибо не следует уверять в существовании вещей, когда не имеешь познания о них; потому что, как кажется, Бог, не скрывающий от нас своих творений, дал бы нам о них некоторую идею. Однако, мне думается, не должно ничего определять касательно количества родов существ, созданных Богом, основываясь на идеях о них, потому что несомненно может быть, что у Бога есть основания скрыть их от нас, — основания, которые нам неизвестны, хотя бы в силу того что, раз эти существа не имеют никакого отношения к нам, нам было бы довольно бесполезно знать их; подобно тому как Он не дал нам настолько хороших глаз, чтобы мы могли пересчитать зубы клеща, так как для сохранения своего тела нам довольно бесполезно иметь такое острое зрени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01</w:t>
      </w:r>
    </w:p>
    <w:p>
      <w:pPr>
        <w:pStyle w:val="Normal"/>
        <w:widowControl w:val="false"/>
        <w:autoSpaceDE w:val="false"/>
        <w:ind w:left="280" w:hanging="0"/>
        <w:rPr>
          <w:sz w:val="18"/>
          <w:szCs w:val="18"/>
        </w:rPr>
      </w:pPr>
      <w:r>
        <w:rPr>
          <w:sz w:val="18"/>
          <w:szCs w:val="18"/>
        </w:rPr>
        <w:t>Но, хотя мы думаем, что не должно с поспешностью решать, что все существа — духи или тела, нам думается, однако, что совершенно вопреки рассудку философы для объяснения явлений природы прибегают к другим идеям, не к тем, которые зависят от мышления и протяженности, потому что на самом деле они одни изо всех наших идей отчетливы или раздельны.</w:t>
      </w:r>
    </w:p>
    <w:p>
      <w:pPr>
        <w:pStyle w:val="Normal"/>
        <w:widowControl w:val="false"/>
        <w:autoSpaceDE w:val="false"/>
        <w:ind w:left="280" w:hanging="0"/>
        <w:rPr>
          <w:sz w:val="18"/>
          <w:szCs w:val="18"/>
        </w:rPr>
      </w:pPr>
      <w:r>
        <w:rPr>
          <w:sz w:val="18"/>
          <w:szCs w:val="18"/>
        </w:rPr>
        <w:t>Ничего нет неразумнее, как вообразить себе множество существ, основываясь на чисто логических идеях, приписать им множество свойств и желать таким образом объяснить вещи, которых мы не понимаем, вещами, которых мы не только не постигаем, но которых даже невозможно постичь. Это было бы то же самое, как если бы слепцы, желая говорить между собою о цветах и отстаивать свои положения, прибегали бы для этого к определениям, какие философы дают цветам, и выводили бы из них некоторые заключения. Ибо как рассуждения слепых о цветах были бы только смешны и забавны, так как они не имели бы отчетливых идей о них, а хотели бы рассуждать о них, основываясь лишь на общих идеях и идеях логических; так и рассуждения философов о явлениях природы не могут быть основательными, если они пользуются для этого только общими идеями и идеями логическими о действии, силе, бытии, причине, принципе, форме, свойстве и т. п. Им, безусловно, необходимо опираться лишь на отчетливые или раздельные идеи мышления и протяженности и на идеи, которые содержатся в них или которые можно вывести из них. Ибо нечего надеяться познать природу, если не рассматриваешь отчетливых идей, какие имеешь о ней; лучше совсем не размышлять, чем размышлять на основании химер.</w:t>
      </w:r>
    </w:p>
    <w:p>
      <w:pPr>
        <w:pStyle w:val="Normal"/>
        <w:widowControl w:val="false"/>
        <w:autoSpaceDE w:val="false"/>
        <w:ind w:left="280" w:hanging="0"/>
        <w:rPr>
          <w:sz w:val="18"/>
          <w:szCs w:val="18"/>
        </w:rPr>
      </w:pPr>
      <w:r>
        <w:rPr>
          <w:sz w:val="18"/>
          <w:szCs w:val="18"/>
        </w:rPr>
        <w:t>Не должно, однако, утверждать, что существуют лишь духи и тела, существа мыслящие и существа протяженные, потому что можно ошибаться в этом. Ибо хотя этого и достаточно для объяснения природы, а следовательно, мы можем заключить, без опасения впасть в ошибку, что естественные предметы, о которых мы имеем некоторое познание, зависят от протяженности и от мышления, однако, безусловно, возможно, что есть и нечто иное, о чем мы не имеем никакой идеи, действия чего мы не видим.</w:t>
      </w:r>
    </w:p>
    <w:p>
      <w:pPr>
        <w:pStyle w:val="Normal"/>
        <w:widowControl w:val="false"/>
        <w:autoSpaceDE w:val="false"/>
        <w:ind w:left="280" w:hanging="0"/>
        <w:rPr>
          <w:sz w:val="18"/>
          <w:szCs w:val="18"/>
        </w:rPr>
      </w:pPr>
      <w:r>
        <w:rPr>
          <w:sz w:val="18"/>
          <w:szCs w:val="18"/>
        </w:rPr>
        <w:t>Итак, суждение людей, когда они утверждают как несомненный принцип, что всякая субстанция есть тело или дух, — есть суждение поспешное. Но они выводят из него еще поспешное заключение, когда решают на основании одного только разума, что Бог есть дух. Правда, так как мы созданы по образу и подобию Божию, и так как Священное Писание во многих местах говорит нам, что Бог есть дух, то мы должны этому верить и называть Его так; но разум один не может сказать нам этого. Он говорит нам только, что Бог есть бесконечно совершенное существо и что Он, скорее, должен быть духом, чем телом, потому что наша душа совершеннее нашего тела; но он не уверяет нас, что нет существ совершеннее наших духов, которые превосходят наших духов даже больше, чем наши духи превосходят наши тел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Если же предположить, что есть такие существа, что представляется даже несомненным в силу того, что Бог мог создать их, то ясно, что они более походят на Бога, чем на нас. И тот же самый довод говорит нам, что Богу, скорее, принадлежали бы их совершенства, чем наши, которые были бы лишь несовершенствами по сравнению с ними. Итак, не должно спешить воображать себе, что слово «дух», которым мы пользуемся, чтобы выразить, что есть Бог и что существуем мы, есть однозначащее слово, обозначающее вещи те же самые или весьма схожие. Бог более превосходит сотворенных духов, чем эти духи — тела, и Бога следует назвать духом не столько для того, чтобы показать положительно, что Он есть, как для того, чтобы обозначить, что Он материален. Это существо бесконечно совершенное, в этом нельзя сомневаться. Но не следует воображать вместе с антропоморфистами, что у Него должна быть человеческая фигура, так как она кажется самою совершенною, если бы даже мы считали Его телесным, — точно так же не следует думать, что разум Божественный имеет человеческие мысли и Его дух подобен нашему в силу того, что нам неизвестно ничто, совершеннее нашего духа. Скорее, должно думать, что Он содержит в самом Себе совершенства материи, не будучи материальным, потому что, несомненно, материя имеет отношение к некоторому совершенству, имеющемуся в Боге; точно так же Он содержит в Себе совершенства сотворенных духов, не будучи духом в том смысле, как мы понимаем духов; Его истинное имя есть Сущий, т. е. бытие без ограничения, все-бытие, бытие бесконечное и универсальное.</w:t>
      </w:r>
    </w:p>
    <w:p>
      <w:pPr>
        <w:pStyle w:val="Normal"/>
        <w:widowControl w:val="false"/>
        <w:autoSpaceDE w:val="false"/>
        <w:jc w:val="center"/>
        <w:rPr>
          <w:sz w:val="18"/>
          <w:szCs w:val="18"/>
        </w:rPr>
      </w:pPr>
      <w:r>
        <w:rPr>
          <w:sz w:val="22"/>
          <w:szCs w:val="22"/>
        </w:rPr>
        <w:t>ГЛАВА Х</w:t>
      </w:r>
    </w:p>
    <w:p>
      <w:pPr>
        <w:pStyle w:val="Normal"/>
        <w:widowControl w:val="false"/>
        <w:autoSpaceDE w:val="false"/>
        <w:ind w:left="360" w:right="400" w:hanging="0"/>
        <w:jc w:val="right"/>
        <w:rPr>
          <w:sz w:val="18"/>
          <w:szCs w:val="18"/>
        </w:rPr>
      </w:pPr>
      <w:r>
        <w:rPr>
          <w:sz w:val="18"/>
          <w:szCs w:val="18"/>
        </w:rPr>
        <w:t>Примеры некоторых заблуждений физики, в которые мы впадаем, потому что предполагаем, что существа, различные по своей природе, свойствам, протяженности, продолжительности существования и размерам, во всем этом сходны.</w:t>
      </w:r>
    </w:p>
    <w:p>
      <w:pPr>
        <w:pStyle w:val="Normal"/>
        <w:widowControl w:val="false"/>
        <w:autoSpaceDE w:val="false"/>
        <w:ind w:left="300" w:hanging="0"/>
        <w:rPr>
          <w:sz w:val="18"/>
          <w:szCs w:val="18"/>
        </w:rPr>
      </w:pPr>
      <w:r>
        <w:rPr>
          <w:sz w:val="18"/>
          <w:szCs w:val="18"/>
        </w:rPr>
        <w:t>Мы видели в предыдущей главе, что люди составляют поспешное суждение, когда решают, что есть только два рода существ: духи и тела. Мы покажем в следующих главах, что они не только составляют поспешные суждения, но суждения очень ложные и служащие принципами бесчисленных заблуждений, когда решают, что существа не разнятся ни в своих отношениях, ни в состояниях только потому, что они не имеют идеи об этих различиях.</w:t>
      </w:r>
    </w:p>
    <w:p>
      <w:pPr>
        <w:pStyle w:val="Normal"/>
        <w:widowControl w:val="false"/>
        <w:autoSpaceDE w:val="false"/>
        <w:jc w:val="right"/>
        <w:rPr>
          <w:sz w:val="18"/>
          <w:szCs w:val="18"/>
        </w:rPr>
      </w:pPr>
      <w:r>
        <w:rPr>
          <w:sz w:val="18"/>
          <w:szCs w:val="18"/>
        </w:rPr>
        <w:t>Несомненно, дух человеческий исследует лишь отношения вещей;</w:t>
      </w:r>
    </w:p>
    <w:p>
      <w:pPr>
        <w:pStyle w:val="Normal"/>
        <w:widowControl w:val="false"/>
        <w:autoSpaceDE w:val="false"/>
        <w:rPr/>
      </w:pPr>
      <w:r>
        <w:rPr>
          <w:sz w:val="18"/>
          <w:szCs w:val="18"/>
        </w:rPr>
        <w:t>прежде всего отношения, которые рассматриваемые</w:t>
      </w:r>
      <w:r>
        <w:rPr>
          <w:b/>
          <w:bCs/>
          <w:sz w:val="18"/>
          <w:szCs w:val="18"/>
        </w:rPr>
        <w:t xml:space="preserve"> им</w:t>
      </w:r>
      <w:r>
        <w:rPr>
          <w:sz w:val="18"/>
          <w:szCs w:val="18"/>
        </w:rPr>
        <w:t xml:space="preserve"> предметы могут иметь к нему, а затем отношения, которые они имеют друг к другу; ибо дух человеческий ищет лишь свое благо и истин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3</w:t>
      </w:r>
    </w:p>
    <w:p>
      <w:pPr>
        <w:pStyle w:val="Normal"/>
        <w:widowControl w:val="false"/>
        <w:autoSpaceDE w:val="false"/>
        <w:rPr>
          <w:sz w:val="18"/>
          <w:szCs w:val="18"/>
        </w:rPr>
      </w:pPr>
      <w:r>
        <w:rPr>
          <w:sz w:val="18"/>
          <w:szCs w:val="18"/>
        </w:rPr>
        <w:t>Чтобы найти свое благо, он тщательно испытывает рассудком, склонностью или чувством, имеют ли предметы отношение пригодности ему. Чтобы найти истину, он рассматривает, есть ли между предметами отношение равенства или сходства или какова в точности величина, выражающая их неравенство. Ибо как благо будет благом для духа только потому, что оно ему пригодно, так истина будет истиной только в силу отношения равенства или сходства между двумя или несколькими вещами или между двумя или несколькими предметами, как например между аршином и полотном;</w:t>
      </w:r>
    </w:p>
    <w:p>
      <w:pPr>
        <w:pStyle w:val="Normal"/>
        <w:widowControl w:val="false"/>
        <w:autoSpaceDE w:val="false"/>
        <w:rPr>
          <w:sz w:val="18"/>
          <w:szCs w:val="18"/>
        </w:rPr>
      </w:pPr>
      <w:r>
        <w:rPr>
          <w:sz w:val="18"/>
          <w:szCs w:val="18"/>
        </w:rPr>
        <w:t>ибо истинно, что в данном полотне один аршин, так как есть равенство между одним аршином и полотном; или между двумя или несколькими идеями, как например между двумя идеями трех и трех и идеею шести; ибо истинно, что три и три будет шесть, по причине равенства между двумя идеями трех и трех и идеею шести; или, наконец, между идеями и вещами, когда идеи представляют то, что суть вещи; ибо когда я говорю, что есть солнце, мое положение истинно, потому что идеи, какие я имею о солнце и бытии, представляют, что солнце существует, и солнце действительно существует. Вся деятельность ума и все внимание ума к предметам, следовательно, устремлены лишь на то, чтобы раскрыть отношения их, потому что мы занимаемся вещами лишь ради того, чтобы узнать их истину или пригодность.</w:t>
      </w:r>
    </w:p>
    <w:p>
      <w:pPr>
        <w:pStyle w:val="Normal"/>
        <w:widowControl w:val="false"/>
        <w:autoSpaceDE w:val="false"/>
        <w:ind w:left="340" w:hanging="0"/>
        <w:rPr>
          <w:sz w:val="18"/>
          <w:szCs w:val="18"/>
        </w:rPr>
      </w:pPr>
      <w:r>
        <w:rPr>
          <w:sz w:val="18"/>
          <w:szCs w:val="18"/>
        </w:rPr>
        <w:t>Но, как мы уже сказали в предыдущей главе, внимание сильно утомляет ум. Дух скоро устает противостоять впечатлению чувств, отклоняющих его от его предмета и увлекающих его к другим •предметам, которые делает ему приятными его любовь к своему телу. Он чрезвычайно ограничен, а так как различия, существующие между рассматриваемыми им предметами, бесконечны или почти бесконечны, то он и не способен подметить их. Итак, ум предполагает мнимые сходства там, где он не замечает положительных и реальных различий, потому что идеи сходства ему более присущи, более знакомы и проще других. Ибо, очевидно, сходство заключает лишь одно отношение и нужна только одна идея, чтобы решить, что тысяча вещей сходны, тогда как для того чтобы решить, не опасаясь обмануться, что тысяча предметов разнятся между собою, разуму, безусловно, необходимо должна представиться тысяча различных идей.</w:t>
      </w:r>
    </w:p>
    <w:p>
      <w:pPr>
        <w:pStyle w:val="Normal"/>
        <w:widowControl w:val="false"/>
        <w:autoSpaceDE w:val="false"/>
        <w:ind w:left="340" w:hanging="0"/>
        <w:rPr>
          <w:sz w:val="18"/>
          <w:szCs w:val="18"/>
        </w:rPr>
      </w:pPr>
      <w:r>
        <w:rPr>
          <w:sz w:val="18"/>
          <w:szCs w:val="18"/>
        </w:rPr>
        <w:t>Итак, люди воображают, что вещи различной природы суть одной и той же природы, что вещи однородные почти не разнятся одни от других. Они решают, что вещи неравные — равны, изменчивые — устойчивы и не имеющие порядка и соразмерности находятся в прекрасном порядке и очень соразмерны. Словом, часто они считают вещи, различные по природе, свойству, протяженности, продолжительности существования и размерам, сходными во всем этом. Но следует это разъяснить подробнее некоторыми примерами, потому что в этом причина бесчисленных заблуждений.</w:t>
      </w:r>
    </w:p>
    <w:p>
      <w:pPr>
        <w:pStyle w:val="Normal"/>
        <w:widowControl w:val="false"/>
        <w:autoSpaceDE w:val="false"/>
        <w:ind w:left="340" w:hanging="0"/>
        <w:rPr>
          <w:sz w:val="18"/>
          <w:szCs w:val="18"/>
        </w:rPr>
      </w:pPr>
      <w:r>
        <w:rPr>
          <w:sz w:val="18"/>
          <w:szCs w:val="18"/>
        </w:rPr>
        <w:t>Дух и тело, субстанция мыслящая и субстанция протяженная, два рода существ, совершенно различных и прямо противоположны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то присуще одной, не свойственно другой. Между тем, большинство людей, мало обращая внимания на свойства мышления и постоянно подвергаясь воздействию тел, смотрело на душу и тело, как на одно и то же; они вообразили сходство между двумя столь различными вещами. Они захотели, чтобы душа была материальна, т. е. распространена по всему телу и имела бы фигуру тела. Они приписали духу то, что может принадлежать лишь телу.</w:t>
      </w:r>
    </w:p>
    <w:p>
      <w:pPr>
        <w:pStyle w:val="Normal"/>
        <w:widowControl w:val="false"/>
        <w:autoSpaceDE w:val="false"/>
        <w:ind w:left="280" w:hanging="0"/>
        <w:rPr>
          <w:sz w:val="18"/>
          <w:szCs w:val="18"/>
        </w:rPr>
      </w:pPr>
      <w:r>
        <w:rPr>
          <w:sz w:val="18"/>
          <w:szCs w:val="18"/>
        </w:rPr>
        <w:t>Более того, так как люди чувствуют удовольствие, страдание, запах, вкус и т. п., тело их представляется им более, чем сама душа, т. е. они легко воображают свое тело и не в состоянии вообразить своей души, то они приписали ему свойства чувствования, воображения и иногда даже разумения, которые могут принадлежать только душе. Впрочем, следующие примеры будут нагляднее.</w:t>
      </w:r>
    </w:p>
    <w:p>
      <w:pPr>
        <w:pStyle w:val="Normal"/>
        <w:widowControl w:val="false"/>
        <w:autoSpaceDE w:val="false"/>
        <w:ind w:left="260" w:hanging="0"/>
        <w:rPr>
          <w:sz w:val="18"/>
          <w:szCs w:val="18"/>
        </w:rPr>
      </w:pPr>
      <w:r>
        <w:rPr>
          <w:sz w:val="18"/>
          <w:szCs w:val="18"/>
        </w:rPr>
        <w:t>Несомненно, все тела природы, те даже, которые мы называем однородными, разнятся одни от других, золото не будет совершенно подобно золоту, и одна капля воды отличается от другой капли. Однородные тела в этом отношении то же, что лица. У каждого лица два глаза, нос, рот и т. д.; это все лица, и лица человеческие, но, однако, можно сказать, что никогда не было двух лиц совершенно схожих. Точно так же у одного куска золота частицы будут весьма похожи на частицы другого куска золота, а одна капля воды, конечно, очень походит на другую каплю воды; и все же можно утверждать, что нельзя найти двух капель, хотя бы они были взяты из одной реки, вполне похожих одна на другую. Однако философы, не рассуждая, предполагают существенные сходства между однородными телами или сходства, заключающиеся в неделимых; ибо сущность вещей содержится, по их ложному мнению, в неделимых.</w:t>
      </w:r>
    </w:p>
    <w:p>
      <w:pPr>
        <w:pStyle w:val="Normal"/>
        <w:widowControl w:val="false"/>
        <w:autoSpaceDE w:val="false"/>
        <w:ind w:left="340" w:hanging="0"/>
        <w:rPr>
          <w:sz w:val="18"/>
          <w:szCs w:val="18"/>
        </w:rPr>
      </w:pPr>
      <w:r>
        <w:rPr>
          <w:sz w:val="18"/>
          <w:szCs w:val="18"/>
        </w:rPr>
        <w:t>Причина, почему они впадают в такое грубое заблуждение та, что они не хотят тщательно рассмотреть вещи, о которых, однако, сочиняют целые тома. Ибо как мы не допускаем совершенного сходства между лицами, потому что стараемся рассмотреть их поближе, и приобретенная нами привычка различать их заставляет замечать малейшие различия в них; так, если бы и философы рассматривали природу с некоторым вниманием, они нашли бы достаточно причин разнообразия в тех самых вещах, которые вызывают в нас одни и те же ощущения и которых мы поэтому называем однородными; и они не предполагали бы в них так легко существенных сходств. Слепцы были бы неправы, если бы они предположили между лицами существенное сходство, заключающееся в их неделимости, только потому, что они не замечают ясно их различий. Следовательно, и философы не должны предполагать подобного сходства между однородными телами по той причине, что</w:t>
      </w:r>
    </w:p>
    <w:p>
      <w:pPr>
        <w:pStyle w:val="Normal"/>
        <w:widowControl w:val="false"/>
        <w:autoSpaceDE w:val="false"/>
        <w:ind w:left="160" w:hanging="0"/>
        <w:rPr>
          <w:sz w:val="18"/>
          <w:szCs w:val="18"/>
        </w:rPr>
      </w:pPr>
      <w:r>
        <w:rPr>
          <w:sz w:val="18"/>
          <w:szCs w:val="18"/>
        </w:rPr>
        <w:t>они не замечают различий их.</w:t>
      </w:r>
    </w:p>
    <w:p>
      <w:pPr>
        <w:pStyle w:val="Normal"/>
        <w:widowControl w:val="false"/>
        <w:autoSpaceDE w:val="false"/>
        <w:ind w:left="420" w:hanging="0"/>
        <w:rPr>
          <w:sz w:val="18"/>
          <w:szCs w:val="18"/>
        </w:rPr>
      </w:pPr>
      <w:r>
        <w:rPr>
          <w:sz w:val="18"/>
          <w:szCs w:val="18"/>
        </w:rPr>
        <w:t>Наша склонность предполагать сходство в вещах, заставляет нас еще думать, что есть определенное число различий и форм и что эти формы не способны увеличиваться или уменьшаться. Мы думаем, что все тела разнятся друг от друга как бы по степени, что э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5</w:t>
      </w:r>
    </w:p>
    <w:p>
      <w:pPr>
        <w:pStyle w:val="Normal"/>
        <w:widowControl w:val="false"/>
        <w:autoSpaceDE w:val="false"/>
        <w:rPr>
          <w:sz w:val="18"/>
          <w:szCs w:val="18"/>
        </w:rPr>
      </w:pPr>
      <w:r>
        <w:rPr>
          <w:sz w:val="18"/>
          <w:szCs w:val="18"/>
        </w:rPr>
        <w:t>степени даже сохраняют известные пропорции между собою. Словом, мы судим о материальных вещах, как о числах.</w:t>
      </w:r>
    </w:p>
    <w:p>
      <w:pPr>
        <w:pStyle w:val="Normal"/>
        <w:widowControl w:val="false"/>
        <w:autoSpaceDE w:val="false"/>
        <w:ind w:left="260" w:hanging="0"/>
        <w:rPr>
          <w:sz w:val="18"/>
          <w:szCs w:val="18"/>
        </w:rPr>
      </w:pPr>
      <w:r>
        <w:rPr>
          <w:sz w:val="18"/>
          <w:szCs w:val="18"/>
        </w:rPr>
        <w:t>Ясно, что это происходит оттого, что разум теряется перед отношениями несоизмеримых вещей, каковы бесконечные различия, существующие между естественными телами; и ему легче, когда он воображает какое-нибудь сходство или какую-нибудь пропорцию между вещами, так как тогда он представляет себе несколько вещей с большою легкостью. Ибо, как я это уже сказал, нужна лишь одна идея, чтобы решить, что несколько вещей сходны, и нужно несколько идей, чтобы решить, что они разнятся между собою. Например, если нам известно число ангелов и то, что на каждого ангела приходится десять архангелов, и на каждого архангела — десять престолей и так далее, сохраняя все ту же пропорцию одного к десяти, до последнего чина духов, то разум может узнать, когда захочет, число всех этих блаженных духов и даже, если приложить сильное внимание, охватить его почти одним взглядом, что ему бесконечно нравится. Вот что, может быть, заставило некоторых лиц судить подобным образом о числе небесных духов, а некоторых философов допустить десятичную пропорцию между элементами в тяжести и легкости и предположить, что огонь в десять раз легче воздуха и т. д.</w:t>
      </w:r>
    </w:p>
    <w:p>
      <w:pPr>
        <w:pStyle w:val="Normal"/>
        <w:widowControl w:val="false"/>
        <w:autoSpaceDE w:val="false"/>
        <w:ind w:left="320" w:hanging="0"/>
        <w:rPr>
          <w:sz w:val="18"/>
          <w:szCs w:val="18"/>
        </w:rPr>
      </w:pPr>
      <w:r>
        <w:rPr>
          <w:sz w:val="18"/>
          <w:szCs w:val="18"/>
        </w:rPr>
        <w:t>Когда разум бывает вынужден признать различия между телами по тем различным ощущениям, какие получает от них, и еще в силу некоторых других особых причин, он допускает их всегда наивозможно меньше. Вот почему он легко убеждает себя, что сущность вещей заключается в неделимых, что вещи подобны 'числам, как мы это только что сказали, потому что тогда ему нужна лишь одна идея, чтобы представить себе все тела, которые философы называют однородными. Если, например, влить стакан воды в бочку вина, то, по мнению философов, сущность вина останется тою же и вода превратится в вино; подобно тому как не может быть числа между тремя и четырьмя, так как настоящая единица неделима, так и воде необходимо превратиться в природу и сущность вина или вину — утратить свою природу; подобно тому как все числа четыре совершенно одинаковы, так и сущность воды совершенно одинакова во всех водах; как число три существенно разнится от числа два и не может иметь тех же свойств, так два разнородных тела существенно разнятся, и разнятся таким образом, что никогда не имеют одних и тех же свойств, вытекающих из сущности и т. п. Между тем, если бы люди рассматривали с некоторым вниманием истинные идеи вещей, они нашли бы вскоре, что раз все тела протяженны, их природа, или их сущность, не имеет ничего похожего на числа и не может заключаться в неделимом.</w:t>
      </w:r>
    </w:p>
    <w:p>
      <w:pPr>
        <w:pStyle w:val="Normal"/>
        <w:widowControl w:val="false"/>
        <w:autoSpaceDE w:val="false"/>
        <w:ind w:left="320" w:hanging="0"/>
        <w:rPr>
          <w:sz w:val="18"/>
          <w:szCs w:val="18"/>
        </w:rPr>
      </w:pPr>
      <w:r>
        <w:rPr>
          <w:sz w:val="18"/>
          <w:szCs w:val="18"/>
        </w:rPr>
        <w:t>Не только люди предполагают тождество сходства, или пропорции в природе, в числе и в существенных дифференциациях субстанций; они предполагают его во всем, что усматривают. Почти все люди думают, что все неподвижные звезды прикреплены к небу, как к своду, на одинаковом расстоянии от земли. Долгое время</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20</w:t>
      </w:r>
      <w:r>
        <w:rPr>
          <w:rFonts w:cs="Arial" w:ascii="Arial" w:hAnsi="Arial"/>
          <w:sz w:val="12"/>
          <w:szCs w:val="12"/>
        </w:rPr>
        <w:t xml:space="preserve"> Разыскания истины</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астрономы утверждали, что планеты движутся по правильным кругам, и они придумали множество их, как-то: концентрические, эксцентрики эпициклы, деференты и экванты — для объяснения явлений, которые противоречили их предрассудку.</w:t>
      </w:r>
    </w:p>
    <w:p>
      <w:pPr>
        <w:pStyle w:val="Normal"/>
        <w:widowControl w:val="false"/>
        <w:autoSpaceDE w:val="false"/>
        <w:ind w:left="300" w:hanging="0"/>
        <w:rPr>
          <w:sz w:val="18"/>
          <w:szCs w:val="18"/>
        </w:rPr>
      </w:pPr>
      <w:r>
        <w:rPr>
          <w:sz w:val="18"/>
          <w:szCs w:val="18"/>
        </w:rPr>
        <w:t>Правда, за последние столетия более знающие астрономы исправили ошибку древних и думают, что планеты в своем движении описывают известные эллипсы. Но если они утверждают, что эти эллипсы правильны, в силу того, как нам кажется, что разум предполагает правильность там, где он не видит неправильности, они впадают в заблуждение, которое тем труднее исправить, что наблюдения, производимые над течением планет, не могут быть ни достаточно точны, ни достаточно верны, чтобы показать неправильность их движений. Тогда одна физика может поправить эту ошибку, ибо эта ошибка гораздо менее заметна, чем та, которая имеется при системе правильных кругов.</w:t>
      </w:r>
    </w:p>
    <w:p>
      <w:pPr>
        <w:pStyle w:val="Normal"/>
        <w:widowControl w:val="false"/>
        <w:autoSpaceDE w:val="false"/>
        <w:ind w:left="300" w:hanging="0"/>
        <w:rPr/>
      </w:pPr>
      <w:r>
        <w:rPr>
          <w:sz w:val="18"/>
          <w:szCs w:val="18"/>
        </w:rPr>
        <w:t>Но касательно расстояния и движения планет случалась довольно странная вещь; ибо астрономы не могли найти в них арифметической или геометрической пропорции, так как это явно противоречило наблюдениям, а потому некоторые из них вообразили себе, что планеты в своих расстояниях и движениях сохраняют своего рода пропорцию, называемую гармониею. Вот почему один астроном нашего столетия начинает в своем'</w:t>
      </w:r>
      <w:r>
        <w:rPr>
          <w:sz w:val="18"/>
          <w:szCs w:val="18"/>
          <w:lang w:val="en-US"/>
        </w:rPr>
        <w:t xml:space="preserve"> «Almageste nouveau»</w:t>
      </w:r>
      <w:r>
        <w:rPr>
          <w:sz w:val="18"/>
          <w:szCs w:val="18"/>
        </w:rPr>
        <w:t xml:space="preserve"> отдел, озаглавленный</w:t>
      </w:r>
      <w:r>
        <w:rPr>
          <w:sz w:val="18"/>
          <w:szCs w:val="18"/>
          <w:lang w:val="en-US"/>
        </w:rPr>
        <w:t xml:space="preserve"> «De systemate mundi harmonico»,</w:t>
      </w:r>
      <w:r>
        <w:rPr>
          <w:sz w:val="18"/>
          <w:szCs w:val="18"/>
        </w:rPr>
        <w:t xml:space="preserve"> следующими словами: «Нет астронома, как бы мало он ни был сведущ в астрономии, который не признал бы своего рода гармонию в движении и в расстояниях между планетами, если он внимательно рассмотрит порядок, существующий на небе». Это не значит, чтобы этот писатель был сам того мнения; ибо сделанные наблюдения достаточно показали ему всю нелепость этой мнимой гармонии, бывшей, однако, предметом восхищения для многих писателей древних и новых, мнения которых приводятся и опровергаются отцом Риччи-оли. Пифагору и его приверженцам даже приписывают мысль, что небесные сферы своими правильными движениями производят чудную музыку, которой люди не слышат, потому что они привыкли к ней, подобно тому, говорил он, как люди, живущие у Нильских водопадов, не слышат их шума. Но я привожу это странное мнение о гармонической пропорции расстояний и движений планет только для того, чтобы показать, что разуму нравятся пропорции, и часто он воображает их там, где их нет.</w:t>
      </w:r>
    </w:p>
    <w:p>
      <w:pPr>
        <w:pStyle w:val="Normal"/>
        <w:widowControl w:val="false"/>
        <w:autoSpaceDE w:val="false"/>
        <w:ind w:left="300" w:hanging="0"/>
        <w:rPr>
          <w:sz w:val="18"/>
          <w:szCs w:val="18"/>
        </w:rPr>
      </w:pPr>
      <w:r>
        <w:rPr>
          <w:sz w:val="18"/>
          <w:szCs w:val="18"/>
        </w:rPr>
        <w:t>Разум предполагает также однообразие в существовании вещей и воображает, что они не подвержены перемене и превратности, если показания чувств не вынуждают его судить о том иначе.</w:t>
      </w:r>
    </w:p>
    <w:p>
      <w:pPr>
        <w:pStyle w:val="Normal"/>
        <w:widowControl w:val="false"/>
        <w:autoSpaceDE w:val="false"/>
        <w:ind w:left="300" w:hanging="0"/>
        <w:rPr>
          <w:sz w:val="18"/>
          <w:szCs w:val="18"/>
        </w:rPr>
      </w:pPr>
      <w:r>
        <w:rPr>
          <w:sz w:val="18"/>
          <w:szCs w:val="18"/>
        </w:rPr>
        <w:t>Все материальные вещи протяженны, а потому им свойственно деление, а следовательно, порча. Если хоть немного подумать о природе тел, ясно увидишь, что они тленны. Между тем было весьма</w:t>
      </w:r>
    </w:p>
    <w:p>
      <w:pPr>
        <w:pStyle w:val="Normal"/>
        <w:widowControl w:val="false"/>
        <w:autoSpaceDE w:val="false"/>
        <w:rPr>
          <w:sz w:val="18"/>
          <w:szCs w:val="18"/>
        </w:rPr>
      </w:pPr>
      <w:r>
        <w:rPr>
          <w:sz w:val="16"/>
          <w:szCs w:val="16"/>
        </w:rPr>
        <w:t>' Отец Риччиоли. Т. 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7</w:t>
      </w:r>
    </w:p>
    <w:p>
      <w:pPr>
        <w:pStyle w:val="Normal"/>
        <w:widowControl w:val="false"/>
        <w:autoSpaceDE w:val="false"/>
        <w:rPr>
          <w:sz w:val="18"/>
          <w:szCs w:val="18"/>
        </w:rPr>
      </w:pPr>
      <w:r>
        <w:rPr>
          <w:sz w:val="18"/>
          <w:szCs w:val="18"/>
        </w:rPr>
        <w:t>много философов, которые убедили себя, что небеса, хотя и материальны, но нетленны.</w:t>
      </w:r>
    </w:p>
    <w:p>
      <w:pPr>
        <w:pStyle w:val="Normal"/>
        <w:widowControl w:val="false"/>
        <w:autoSpaceDE w:val="false"/>
        <w:ind w:left="280" w:hanging="0"/>
        <w:rPr>
          <w:sz w:val="18"/>
          <w:szCs w:val="18"/>
        </w:rPr>
      </w:pPr>
      <w:r>
        <w:rPr>
          <w:sz w:val="18"/>
          <w:szCs w:val="18"/>
        </w:rPr>
        <w:t>Небеса слишком далеки от нас, чтобы можно было открывать перемены, происходящие в них, и редко происходят в них такие большие перемены, что их можно видеть здесь, на земле. Этого было достаточно для множества лиц, чтобы думать, что они в самом деле не подвержены порче. Еще более утвердило их в их воззрении то, что порчу, происходящую с телами подлунными, они приписывают противоположности свойств. Ибо так как они никогда не бывали на небе, и не видели того, что происходит там, то они на опыте и не видели, чтобы эта противоположность свойств встречалась там; и это заставило их думать, будто действительно она там не имеет места. Итак, на том основании, что того, что, по их мнению, портит все тела здесь, на земле, там — не находится, они заключили, что небесам чужда порча.</w:t>
      </w:r>
    </w:p>
    <w:p>
      <w:pPr>
        <w:pStyle w:val="Normal"/>
        <w:widowControl w:val="false"/>
        <w:autoSpaceDE w:val="false"/>
        <w:ind w:left="280" w:hanging="0"/>
        <w:rPr>
          <w:sz w:val="18"/>
          <w:szCs w:val="18"/>
        </w:rPr>
      </w:pPr>
      <w:r>
        <w:rPr>
          <w:sz w:val="18"/>
          <w:szCs w:val="18"/>
        </w:rPr>
        <w:t>Очевидно, что рассуждение лишено всякой основательности, ибо мы не видим, почему не может быть другой причины порчи, помимо этой противоположности свойств, которую они воображают, и на каком основании они могут утверждать, что в небесах нет ни жара, ни холода, ни сухости, ни влажности, что солнце не горячо, а Сатурн не холоден.</w:t>
      </w:r>
    </w:p>
    <w:p>
      <w:pPr>
        <w:pStyle w:val="Normal"/>
        <w:widowControl w:val="false"/>
        <w:autoSpaceDE w:val="false"/>
        <w:ind w:left="280" w:hanging="0"/>
        <w:rPr>
          <w:sz w:val="18"/>
          <w:szCs w:val="18"/>
        </w:rPr>
      </w:pPr>
      <w:r>
        <w:rPr>
          <w:sz w:val="18"/>
          <w:szCs w:val="18"/>
        </w:rPr>
        <w:t>Можно с некоторым видимым основанием утверждать, что весьма твердые камни, стекло и другие тела такой же природы не портятся, потому что, как мы видим, они остаются долгое время в одном и том же состоянии, и мы находимся настолько близко к ним, что видим перемены, происходящие с ними. Но раз мы так далеки от небес, то совершенно противно рассудку заключать, что они не подвержены порче лишь в силу того, что мы не ощущаем противоположных свойств в них и не видим, чтобы они подвергались порче. Между тем, не утверждают, что они подвержены порче, но говорят абсолютно, что они неизменны и нетленны, и чуть ли некоторые перипатетики не готовы сказать, что небесные светила — божества, как это думал их учитель Аристотель.</w:t>
      </w:r>
    </w:p>
    <w:p>
      <w:pPr>
        <w:pStyle w:val="Normal"/>
        <w:widowControl w:val="false"/>
        <w:autoSpaceDE w:val="false"/>
        <w:ind w:left="280" w:hanging="0"/>
        <w:rPr>
          <w:sz w:val="18"/>
          <w:szCs w:val="18"/>
        </w:rPr>
      </w:pPr>
      <w:r>
        <w:rPr>
          <w:sz w:val="18"/>
          <w:szCs w:val="18"/>
        </w:rPr>
        <w:t>Красота мира состоит не в нетленности его частей, но в их разнообразии; и это великое мировое творение не было бы «столь удивительно, если бы в нем не было той изменчивости вещей, какую мы видим в нем. Бесконечно протяженная материя без движения, а следовательно, без формы и порчи, показывала бы бесконечное могущество своего Творца, но не давала бы никакого представления о Его мудрости. Вот почему все вещи телесные тленны и нет тела, с которым не происходило бы перемены, изменяющей и портящей его со временем. Камни и даже стекла служат пищею некоторым насекомым.' Хотя эти тела и весьма тверды и весьма сухи, однако они портятся со временем. Воздух и солнце, действию которых они</w:t>
      </w:r>
    </w:p>
    <w:p>
      <w:pPr>
        <w:pStyle w:val="Normal"/>
        <w:widowControl w:val="false"/>
        <w:autoSpaceDE w:val="false"/>
        <w:rPr>
          <w:sz w:val="18"/>
          <w:szCs w:val="18"/>
        </w:rPr>
      </w:pPr>
      <w:r>
        <w:rPr>
          <w:sz w:val="16"/>
          <w:szCs w:val="16"/>
          <w:lang w:val="en-US"/>
        </w:rPr>
        <w:t>Journal des Savants.</w:t>
      </w:r>
      <w:r>
        <w:rPr>
          <w:sz w:val="16"/>
          <w:szCs w:val="16"/>
        </w:rPr>
        <w:t xml:space="preserve"> 9 августа 1666 г.</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двергаются, изменяют некоторые частицы их, и находятся черви, которые питаются ими, как это показывает опыт.</w:t>
      </w:r>
    </w:p>
    <w:p>
      <w:pPr>
        <w:pStyle w:val="Normal"/>
        <w:widowControl w:val="false"/>
        <w:autoSpaceDE w:val="false"/>
        <w:ind w:left="280" w:hanging="0"/>
        <w:rPr>
          <w:sz w:val="18"/>
          <w:szCs w:val="18"/>
        </w:rPr>
      </w:pPr>
      <w:r>
        <w:rPr>
          <w:sz w:val="18"/>
          <w:szCs w:val="18"/>
        </w:rPr>
        <w:t>Вся разница между этими очень твердыми и сухими телами и остальными заключается лишь в том, что они состоят из весьма грубых и прочных частиц, а следовательно, они труднее приводятся в колебание и не так легко отделяются друг от друга вследствие движения частиц, сталкивающихся с ними; вот почему на эти тела смотрят как на неподверженные порче. Между тем они вовсе не таковы по своей природе, как это достаточно показывают время, опыт и рассудок.</w:t>
      </w:r>
    </w:p>
    <w:p>
      <w:pPr>
        <w:pStyle w:val="Normal"/>
        <w:widowControl w:val="false"/>
        <w:autoSpaceDE w:val="false"/>
        <w:ind w:left="260" w:hanging="0"/>
        <w:rPr>
          <w:sz w:val="18"/>
          <w:szCs w:val="18"/>
        </w:rPr>
      </w:pPr>
      <w:r>
        <w:rPr>
          <w:sz w:val="18"/>
          <w:szCs w:val="18"/>
        </w:rPr>
        <w:t>Что же касается небес, то они состоят из вещества, самого жидкого и самого тонкого, особенно солнце; и не только в нем есть теплота и оно не нетленно, как говорят приверженцы Аристотеля, но, напротив, это самое горячее изо всех тел и наиболее подверженное изменению. Оно даже согревает, приводит в движение и изменяет все; ибо это оно производит своим действием, которое есть не что иное, как его теплота или движение его частиц, все, что мы видим нового в смене времен года. Это доказывает рассудок;</w:t>
      </w:r>
    </w:p>
    <w:p>
      <w:pPr>
        <w:pStyle w:val="Normal"/>
        <w:widowControl w:val="false"/>
        <w:autoSpaceDE w:val="false"/>
        <w:rPr>
          <w:sz w:val="18"/>
          <w:szCs w:val="18"/>
        </w:rPr>
      </w:pPr>
      <w:r>
        <w:rPr>
          <w:sz w:val="18"/>
          <w:szCs w:val="18"/>
        </w:rPr>
        <w:t>но если можно противиться рассудку, то нельзя противиться опыту:</w:t>
      </w:r>
    </w:p>
    <w:p>
      <w:pPr>
        <w:pStyle w:val="Normal"/>
        <w:widowControl w:val="false"/>
        <w:autoSpaceDE w:val="false"/>
        <w:rPr>
          <w:sz w:val="18"/>
          <w:szCs w:val="18"/>
        </w:rPr>
      </w:pPr>
      <w:r>
        <w:rPr>
          <w:sz w:val="18"/>
          <w:szCs w:val="18"/>
        </w:rPr>
        <w:t>ибо раз с помощью телескопов или больших зрительных труб открыли на солнце пятна величиною со всю землю — пятна, образовавшиеся на нем и в короткое время рассеявшиеся, то нельзя более отрицать, что солнце гораздо больше подвержено изменению, чем земля, на которой мы живем.</w:t>
      </w:r>
    </w:p>
    <w:p>
      <w:pPr>
        <w:pStyle w:val="Normal"/>
        <w:widowControl w:val="false"/>
        <w:autoSpaceDE w:val="false"/>
        <w:ind w:left="280" w:hanging="0"/>
        <w:rPr>
          <w:sz w:val="18"/>
          <w:szCs w:val="18"/>
        </w:rPr>
      </w:pPr>
      <w:r>
        <w:rPr>
          <w:sz w:val="18"/>
          <w:szCs w:val="18"/>
        </w:rPr>
        <w:t>Итак, все тела находятся в постоянном движении и изменении, особенно самые жидкие тела, как огонь, воздух, вода; затем части живых тел, как-то: мясо и даже кости; и наконец, самые твердые;</w:t>
      </w:r>
    </w:p>
    <w:p>
      <w:pPr>
        <w:pStyle w:val="Normal"/>
        <w:widowControl w:val="false"/>
        <w:autoSpaceDE w:val="false"/>
        <w:rPr>
          <w:sz w:val="18"/>
          <w:szCs w:val="18"/>
        </w:rPr>
      </w:pPr>
      <w:r>
        <w:rPr>
          <w:sz w:val="18"/>
          <w:szCs w:val="18"/>
        </w:rPr>
        <w:t>и разум не должен предполагать своего рода неизменность в вещах, в силу того что он не видит в них ни порчи, ни изменений. Ибо это не доказательство, что вещь остается всегда одинаковой, если мы не видим в ней перемены; или что вещи не существуют, если мы не имеем идеи или познания о них.</w:t>
      </w:r>
    </w:p>
    <w:p>
      <w:pPr>
        <w:pStyle w:val="Normal"/>
        <w:widowControl w:val="false"/>
        <w:autoSpaceDE w:val="false"/>
        <w:jc w:val="center"/>
        <w:rPr>
          <w:sz w:val="18"/>
          <w:szCs w:val="18"/>
        </w:rPr>
      </w:pPr>
      <w:r>
        <w:rPr>
          <w:sz w:val="20"/>
          <w:szCs w:val="20"/>
        </w:rPr>
        <w:t>ГЛАВА XI</w:t>
      </w:r>
    </w:p>
    <w:p>
      <w:pPr>
        <w:pStyle w:val="Normal"/>
        <w:widowControl w:val="false"/>
        <w:autoSpaceDE w:val="false"/>
        <w:ind w:left="440" w:right="400" w:hanging="0"/>
        <w:jc w:val="center"/>
        <w:rPr>
          <w:sz w:val="18"/>
          <w:szCs w:val="18"/>
        </w:rPr>
      </w:pPr>
      <w:r>
        <w:rPr>
          <w:sz w:val="18"/>
          <w:szCs w:val="18"/>
        </w:rPr>
        <w:t>Примеры некоторых заблуждений в морали, зависящих от того же самого принципа.</w:t>
      </w:r>
    </w:p>
    <w:p>
      <w:pPr>
        <w:pStyle w:val="Normal"/>
        <w:widowControl w:val="false"/>
        <w:autoSpaceDE w:val="false"/>
        <w:ind w:left="280" w:hanging="0"/>
        <w:rPr>
          <w:sz w:val="18"/>
          <w:szCs w:val="18"/>
        </w:rPr>
      </w:pPr>
      <w:r>
        <w:rPr>
          <w:sz w:val="18"/>
          <w:szCs w:val="18"/>
        </w:rPr>
        <w:t>Та легкость, с какою разум воображает и предполагает сходства везде, где он не видит ясно различия, вводит также большинство людей в очень опасные в отношении морали заблуждения. Вот несколько примеров.</w:t>
      </w:r>
    </w:p>
    <w:p>
      <w:pPr>
        <w:pStyle w:val="Normal"/>
        <w:widowControl w:val="false"/>
        <w:autoSpaceDE w:val="false"/>
        <w:ind w:left="280" w:hanging="0"/>
        <w:rPr>
          <w:sz w:val="18"/>
          <w:szCs w:val="18"/>
        </w:rPr>
      </w:pPr>
      <w:r>
        <w:rPr>
          <w:sz w:val="18"/>
          <w:szCs w:val="18"/>
        </w:rPr>
        <w:t>Француз встречается с англичанином или итальянцем; у этого иностранца иной характер; он очень щепетилен или, если хотите, он горд и неуживчив. Это, прежде всего, заставит француза реши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09</w:t>
      </w:r>
    </w:p>
    <w:p>
      <w:pPr>
        <w:pStyle w:val="Normal"/>
        <w:widowControl w:val="false"/>
        <w:autoSpaceDE w:val="false"/>
        <w:rPr>
          <w:sz w:val="18"/>
          <w:szCs w:val="18"/>
        </w:rPr>
      </w:pPr>
      <w:r>
        <w:rPr>
          <w:sz w:val="18"/>
          <w:szCs w:val="18"/>
        </w:rPr>
        <w:t>что все англичане или все итальянцы имеют такой же характер, как тот, которого он знает. Он будет хвалить или бранить их всех вообще, и если встретится с кем-нибудь, то сначала будет предубежден против него, полагая, что он подобен тому, которого он уже видел, и поддастся некоторой тайной привязанности или неприязни. Словом, о всех отдельных лицах этих наций он будет судить на том прекрасном основании, что видел одного или нескольких, обладающих известными качествами, ибо, не зная разнятся ли остальные от этих лиц, он предполагает, что они все одинаковы.</w:t>
      </w:r>
    </w:p>
    <w:p>
      <w:pPr>
        <w:pStyle w:val="Normal"/>
        <w:widowControl w:val="false"/>
        <w:autoSpaceDE w:val="false"/>
        <w:ind w:left="280" w:hanging="0"/>
        <w:rPr>
          <w:sz w:val="18"/>
          <w:szCs w:val="18"/>
        </w:rPr>
      </w:pPr>
      <w:r>
        <w:rPr>
          <w:sz w:val="18"/>
          <w:szCs w:val="18"/>
        </w:rPr>
        <w:t>Монах какого-нибудь ордена совершает проступок; этого достаточно, чтобы большинство тех, кто знает о нем, осудило безразлично всех отдельных лиц в этом ордене. Они все носят одну и ту же одежду, одинаково называются, в этом они походят друг на друга;</w:t>
      </w:r>
    </w:p>
    <w:p>
      <w:pPr>
        <w:pStyle w:val="Normal"/>
        <w:widowControl w:val="false"/>
        <w:autoSpaceDE w:val="false"/>
        <w:rPr>
          <w:sz w:val="18"/>
          <w:szCs w:val="18"/>
        </w:rPr>
      </w:pPr>
      <w:r>
        <w:rPr>
          <w:sz w:val="18"/>
          <w:szCs w:val="18"/>
        </w:rPr>
        <w:t>этого достаточно, чтобы большинство людей вообразило, что они походят друг на друга во всем. Предполагается, что они одинаковы, потому что люди, не проникая в глубину их сердца, не могут видеть положительно, разнятся ли они.</w:t>
      </w:r>
    </w:p>
    <w:p>
      <w:pPr>
        <w:pStyle w:val="Normal"/>
        <w:widowControl w:val="false"/>
        <w:autoSpaceDE w:val="false"/>
        <w:ind w:left="280" w:hanging="0"/>
        <w:rPr>
          <w:sz w:val="18"/>
          <w:szCs w:val="18"/>
        </w:rPr>
      </w:pPr>
      <w:r>
        <w:rPr>
          <w:sz w:val="18"/>
          <w:szCs w:val="18"/>
        </w:rPr>
        <w:t>Клеветники, изощрившиеся в способах чернить репутацию своих врагов, пользуются, обыкновенно, этим средством, и опыт показывает нам, что оно почти всегда удается. В самом деле, оно вполне соответствует понятиям большинства, и нетрудно найти в многочисленной общине, как бы свята она не была, нескольких лиц малопорядочных и злонамеренных; ведь даже в обществе апостолов, во главе которого был сам Иисус Христос, нашелся вор, предатель, лицемер, — словом. Иуда.</w:t>
      </w:r>
    </w:p>
    <w:p>
      <w:pPr>
        <w:pStyle w:val="Normal"/>
        <w:widowControl w:val="false"/>
        <w:autoSpaceDE w:val="false"/>
        <w:ind w:left="260" w:hanging="0"/>
        <w:rPr>
          <w:sz w:val="18"/>
          <w:szCs w:val="18"/>
        </w:rPr>
      </w:pPr>
      <w:r>
        <w:rPr>
          <w:sz w:val="18"/>
          <w:szCs w:val="18"/>
        </w:rPr>
        <w:t>Без сомнения, евреи были бы не правы, если бы на основании корыстолюбия и испорченности Иуды составили бы невыгодное суждение об обществе самом святом, какое когда-либо существовало;</w:t>
      </w:r>
    </w:p>
    <w:p>
      <w:pPr>
        <w:pStyle w:val="Normal"/>
        <w:widowControl w:val="false"/>
        <w:autoSpaceDE w:val="false"/>
        <w:rPr>
          <w:sz w:val="18"/>
          <w:szCs w:val="18"/>
        </w:rPr>
      </w:pPr>
      <w:r>
        <w:rPr>
          <w:sz w:val="18"/>
          <w:szCs w:val="18"/>
        </w:rPr>
        <w:t>и если бы они осудили в своем сердце всех апостолов по причине того, что они терпели в своей среде такого дурного человека и сам Иисус Христос не наказывал его, хотя знал его преступления.</w:t>
      </w:r>
    </w:p>
    <w:p>
      <w:pPr>
        <w:pStyle w:val="Normal"/>
        <w:widowControl w:val="false"/>
        <w:autoSpaceDE w:val="false"/>
        <w:ind w:left="280" w:hanging="0"/>
        <w:rPr>
          <w:sz w:val="18"/>
          <w:szCs w:val="18"/>
        </w:rPr>
      </w:pPr>
      <w:r>
        <w:rPr>
          <w:sz w:val="18"/>
          <w:szCs w:val="18"/>
        </w:rPr>
        <w:t>Итак, явно противно рассудку и милосердию думать, что какая-нибудь община впала в заблуждение, если в ней находится несколько заблуждающихся членов, и хотя бы даже сами начальники скрывали это заблуждение или разделяли бы его. Правда, когда все члены хотят отстаивать заблуждение или проступок своего собрата, .тогда должно считать виновною всю общину. Но можно сказать, что этого никогда не бывает, ибо нравственно невозможно, кажется, чтобы все члены одного ордена одинаково бы мыслили.</w:t>
      </w:r>
    </w:p>
    <w:p>
      <w:pPr>
        <w:pStyle w:val="Normal"/>
        <w:widowControl w:val="false"/>
        <w:autoSpaceDE w:val="false"/>
        <w:ind w:left="260" w:hanging="0"/>
        <w:rPr>
          <w:sz w:val="18"/>
          <w:szCs w:val="18"/>
        </w:rPr>
      </w:pPr>
      <w:r>
        <w:rPr>
          <w:sz w:val="18"/>
          <w:szCs w:val="18"/>
        </w:rPr>
        <w:t>Следовательно, люди никогда не должны были бы заключать подобным образом от частного к общему, но они не умеют судить только о том, что видят; они всегда впадают в крайность. Монах такого-то ордена великий человек, человек добродетельный; из этого они заключают, что весь орден состоит из великих людей, людей добродетельных. Точно так же монах такого-то ордена злонамерен;</w:t>
      </w:r>
    </w:p>
    <w:p>
      <w:pPr>
        <w:pStyle w:val="Normal"/>
        <w:widowControl w:val="false"/>
        <w:autoSpaceDE w:val="false"/>
        <w:rPr>
          <w:sz w:val="18"/>
          <w:szCs w:val="18"/>
        </w:rPr>
      </w:pPr>
      <w:r>
        <w:rPr>
          <w:sz w:val="18"/>
          <w:szCs w:val="18"/>
        </w:rPr>
        <w:t>следовательно, весь этот орден извращен и злонамерен. Но эти последние суждения гораздо опаснее первых, потому что всегд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31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олжно хорошо судить о ближнем своем; по причине же злобы людской дурные суждения и речи, порочащие репутацию других, нравятся гораздо больше и гораздо сильнее запечатлеваются в уме, чем добрые суждения и речи о нем.</w:t>
      </w:r>
    </w:p>
    <w:p>
      <w:pPr>
        <w:pStyle w:val="Normal"/>
        <w:widowControl w:val="false"/>
        <w:autoSpaceDE w:val="false"/>
        <w:ind w:left="320" w:hanging="0"/>
        <w:rPr>
          <w:sz w:val="18"/>
          <w:szCs w:val="18"/>
        </w:rPr>
      </w:pPr>
      <w:r>
        <w:rPr>
          <w:sz w:val="18"/>
          <w:szCs w:val="18"/>
        </w:rPr>
        <w:t>Когда светский человек, следующий своим страстям, привязывается сильно к своему воззрению и утверждает в порыве своей страсти, что имеет основание следовать ему, тогда справедливо считают его упорствующим, и он сам сознает это, как только пройдет его страсть. Точно так же, когда религиозный человек, проникнутый тем, что говорит, и убеждающийся в истине религии и тщете всего мирского, хочет силою своего разума противостоять беззаконию других и ревностно обличает их, тогда светские люди решают, что это упорный человек и заключают, таким образом, что люди набожные упорны. Они решают даже, что люди добродетельные гораздо упорнее развратных и злых, потому что последние защищают свои мнения лишь сообразно различным волнениям крови и страстей и не могут долго сохранять те же чувства; они отказываются от них. Тогда как люди набожные твердо отстаивают свои мнения, потому что они опираются лишь на основания непоколебимые, не зависящие от столь непостоянной вещи, как циркуляция соков и крови.</w:t>
      </w:r>
    </w:p>
    <w:p>
      <w:pPr>
        <w:pStyle w:val="Normal"/>
        <w:widowControl w:val="false"/>
        <w:autoSpaceDE w:val="false"/>
        <w:ind w:left="320" w:hanging="0"/>
        <w:rPr>
          <w:sz w:val="18"/>
          <w:szCs w:val="18"/>
        </w:rPr>
      </w:pPr>
      <w:r>
        <w:rPr>
          <w:sz w:val="18"/>
          <w:szCs w:val="18"/>
        </w:rPr>
        <w:t>Вот почему большинство людей решает, что люди набожные столь же упорны, как порочные. Дело в том, что люди добродетельные столь же страстно привязаны к истине и добродетели, как дурные — к пороку и лжи. И те и другие говорят почти одинаковым образом, отстаивая свои воззрения, в этом они похожи, хотя различаются по существу. Людям же, не углубляющимся в разницу доводов, этого достаточно, чтобы решить, что они схожи во всем, раз они походят друг на друга по манере суждения, свойственной всем людям.</w:t>
      </w:r>
    </w:p>
    <w:p>
      <w:pPr>
        <w:pStyle w:val="Normal"/>
        <w:widowControl w:val="false"/>
        <w:autoSpaceDE w:val="false"/>
        <w:ind w:left="320" w:hanging="0"/>
        <w:rPr>
          <w:sz w:val="18"/>
          <w:szCs w:val="18"/>
        </w:rPr>
      </w:pPr>
      <w:r>
        <w:rPr>
          <w:sz w:val="18"/>
          <w:szCs w:val="18"/>
        </w:rPr>
        <w:t>Следовательно, набожные не упорны, они только тверды, как и должно быть; порочные же и вольнодумцы всегда упорны, хотя бы лишь один час держались своего мнения, потому что только тогда бываешь упорным, когда защищаешь ложное воззрение, хотя даже отстаиваешь его недолгое время.</w:t>
      </w:r>
    </w:p>
    <w:p>
      <w:pPr>
        <w:pStyle w:val="Normal"/>
        <w:widowControl w:val="false"/>
        <w:autoSpaceDE w:val="false"/>
        <w:ind w:left="320" w:hanging="0"/>
        <w:rPr>
          <w:sz w:val="18"/>
          <w:szCs w:val="18"/>
        </w:rPr>
      </w:pPr>
      <w:r>
        <w:rPr>
          <w:sz w:val="18"/>
          <w:szCs w:val="18"/>
        </w:rPr>
        <w:t>То же происходит с философами, отстаивавшими химерические воззрения, от которых они отказались потом. Они требуют, чтобы другие, защищающие истины постоянные, достоверность которых для них очевидна, отказались бы от них, как от простых мнений, подобно тому как они это сделали с теми, в которых они так некстати упорствовали. И так как нелегко быть снисходительным к ним в ущерб истине и так как любовь, которую, естественно, питаешь к истине, заставляет защищать ее с жаром, то они решают, что вы упорны.</w:t>
      </w:r>
    </w:p>
    <w:p>
      <w:pPr>
        <w:pStyle w:val="Normal"/>
        <w:widowControl w:val="false"/>
        <w:autoSpaceDE w:val="false"/>
        <w:ind w:left="320" w:hanging="0"/>
        <w:rPr>
          <w:sz w:val="18"/>
          <w:szCs w:val="18"/>
        </w:rPr>
      </w:pPr>
      <w:r>
        <w:rPr>
          <w:sz w:val="18"/>
          <w:szCs w:val="18"/>
        </w:rPr>
        <w:t>Со стороны этих лиц было ошибкою защищать с упорством свои химеры, но другие правы, отстаивая истину с твердостью и силою духа. Манеры тех и других одинаковы, но мнения различны, и эта разница во мнениях и делает то, что одни тверды, а другие упор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11</w:t>
      </w:r>
    </w:p>
    <w:p>
      <w:pPr>
        <w:pStyle w:val="Normal"/>
        <w:widowControl w:val="false"/>
        <w:autoSpaceDE w:val="false"/>
        <w:rPr>
          <w:sz w:val="18"/>
          <w:szCs w:val="18"/>
        </w:rPr>
      </w:pPr>
      <w:r>
        <w:rPr>
          <w:sz w:val="22"/>
          <w:szCs w:val="22"/>
        </w:rPr>
        <w:t>ЗАКЛЮЧЕНИЕ ТРЕХ ПЕРВЫХ КНИГ</w:t>
      </w:r>
    </w:p>
    <w:p>
      <w:pPr>
        <w:pStyle w:val="Normal"/>
        <w:widowControl w:val="false"/>
        <w:autoSpaceDE w:val="false"/>
        <w:ind w:left="260" w:hanging="0"/>
        <w:rPr>
          <w:sz w:val="18"/>
          <w:szCs w:val="18"/>
        </w:rPr>
      </w:pPr>
      <w:r>
        <w:rPr>
          <w:sz w:val="18"/>
          <w:szCs w:val="18"/>
        </w:rPr>
        <w:t>В своем начале этого сочинения я различил как бы две части в простом и неделимом существе души, одну — чисто пассивную, другую — пассивную и активную вместе. Первая есть разум или познавание, вторая — воля. Я приписал разуму три способности, так как тремя способами получает он свои модификации и свои идеи от Творца природы. Я назвал его чувством, когда он получает от Бога идеи, смешанные с ощущениями, т. е. чувственные идеи по поводу известных движений, происходящих в его органах чувств в присутствии предметов. Я назвал его воображением, или памятью, когда он получает от Бога идеи, смешанные с образами, идеи, представляющие своего рода слабые и бледные ощущения, которые разум воспринимает лишь по причине некоторых отпечатков, образующихся и возбуждающихся в мозгу течением животных духов. Наконец, я назвал его чистым разумом, или чистым познаванием, когда он получает от Бога совершенно чистые идеи истины, не смешивающиеся с ощущениями и образами: не по связи своей с телом, но по связи своей со Словом или премудростью Божественной; не потому, чтобы он находился в мире материальном и чувственном, но потому, что он пребывает в мире нематериальном и умопостигаемом; не для того, чтобы познать вещи преходящие, нужные к поддержанию телесной жизни, но чтобы постичь истины непреходящие, которые поддерживают в нас жизнь духовную.</w:t>
      </w:r>
    </w:p>
    <w:p>
      <w:pPr>
        <w:pStyle w:val="Normal"/>
        <w:widowControl w:val="false"/>
        <w:autoSpaceDE w:val="false"/>
        <w:ind w:left="260" w:hanging="0"/>
        <w:rPr>
          <w:sz w:val="18"/>
          <w:szCs w:val="18"/>
        </w:rPr>
      </w:pPr>
      <w:r>
        <w:rPr>
          <w:sz w:val="18"/>
          <w:szCs w:val="18"/>
        </w:rPr>
        <w:t>Я показал в первой и во второй книгах, что наши чувства и наше воображение нам весьма полезны для познания отношений, какие внешние тела имеют к нашему телу; что все идеи, которые разум воспринимает через тело, все — для тела; что невозможно открыть какую бы то ни было истину с очевидностью посредством идей чувств и воображения; что эти смутные идеи служат лишь к тому, чтобы привязать нас к нашему телу, а через наше тело — ко всем чувственным вещам, и, наконец, что мы должны не доверять им, если хотим избежать заблуждения. Точно так же я заключаю, что нравственно невозможно познать посредством чистых идей разума отношения тел к нашему телу; что не следует рассуждать сообразно этим идеям, чтобы узнать, пригодны ли в пищу яблоко или камень, их следует попробовать; если и можно пользоваться своим разумом, чтобы смутно познать отношения посторонних тел к нашему телу, то все же вернее пользоваться для этого своими чувствами. Я даю еще один пример; ибо не лишнее еще раз запечатлеть в разуме столь существенные и необходимые истины.</w:t>
      </w:r>
    </w:p>
    <w:p>
      <w:pPr>
        <w:pStyle w:val="Normal"/>
        <w:widowControl w:val="false"/>
        <w:autoSpaceDE w:val="false"/>
        <w:ind w:left="260" w:hanging="0"/>
        <w:rPr>
          <w:sz w:val="18"/>
          <w:szCs w:val="18"/>
        </w:rPr>
      </w:pPr>
      <w:r>
        <w:rPr>
          <w:sz w:val="18"/>
          <w:szCs w:val="18"/>
        </w:rPr>
        <w:t>Я хочу рассмотреть, например, что лучше для меня: быть ли праведным или богатым. Если я открою телесные очи, праведность покажется мне химерой; я не вижу в ней ничего привлекательного. Я вижу, что праведные несчастны, оставлены, преследуемы, беззащитны и безутешны, ибо Тот, кто утешает и поддерживает их, н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31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едставляется моим очам. Словом, я не вижу, на что может пригодиться праведность и добродетель. Но если я посмотрю с открытыми глазами на богатство, я, прежде всего, увижу блеск его, и он ослепит меня. Могущество, величие, удовольствия, все чувственные блага связаны с богатством, и я не могу сомневаться, что для того, чтобы быть счастливым, нужно быть богатым. Точно так же, если я открываю свои уши, я слышу, что все люди ценят богатство, говорят лишь о средствах приобрести его, и хвалят, и почитают всегда тех, кто обладает им. Итак, это чувство и все остальные говорят мне: «Чтобы быть счастливым, нужно быть богатым». Если я закрою глаза и уши и обращусь к своему воображению, оно непрестанно будет мне представлять то, что видели и читали мои глаза, что слышали мои уши в пользу богатства. Но оно также представит мне эти вещи совершенно иным образом, чем мои чувства; ибо воображение всегда увеличивает идеи вещей, имеющих отношение к телу и которые мы любим. Так что, если я ему предоставлю свободу, оно вскоре введет меня в волшебный замок, подобный тем, которые так великолепно описывают поэты и сочинители романов, и там я увижу красоты, которые бесполезно мне описывать и которые убедят, что только живущий здесь бог богатств один может сделать меня счастливым. Вот в чем может убедить меня мое тело, ибо оно говорит лишь ради себя, и для его блага необходимо, чтобы воображение преклонилось перед величием и блеском богатства.</w:t>
      </w:r>
    </w:p>
    <w:p>
      <w:pPr>
        <w:pStyle w:val="Normal"/>
        <w:widowControl w:val="false"/>
        <w:autoSpaceDE w:val="false"/>
        <w:ind w:left="280" w:hanging="0"/>
        <w:rPr>
          <w:sz w:val="18"/>
          <w:szCs w:val="18"/>
        </w:rPr>
      </w:pPr>
      <w:r>
        <w:rPr>
          <w:sz w:val="18"/>
          <w:szCs w:val="18"/>
        </w:rPr>
        <w:t>Но если я посмотрю на то, что тело неизмеримо ниже духа, что оно не может быть учителем его, что оно не может наставить его истине и просветить его; и если с этою мыслью я углублюсь в самого себя и вопрошу себя, или, вернее, — так как сам для себя я не буду ни учителем, ни светом, — если я приближусь к Богу, и, когда смолкнут мои чувства и страсти, я вопрошу Его, должен ли я предпочесть богатство добродетели или добродетель богатству, я услышу ясный и внятный ответ, что я должен делать; ответ вечный, который всегда был, есть и будет; ответ, которого нет необходимости мне объяснять, потому что все его знают; те, кто читает это и кто не читает; ответ ни греческий, ни латинский, ни французский, ни немецкий, но понятный всем нациям; наконец, ответ, утешающий праведных в их бедности и утешающий грешников среди их богатств. Я услышу этот ответ, и он убедит меня. Я посмеюсь над мечтаниями своего воображения и иллюзиями своих чувств. Внутренний человек, который есть во мне, восторжествует над человеком животным и земным, которого я ношу. Наконец, возродится новый человек и совлечется ветхий человек, лишь бы я всегда повиновался голосу Того, кто говорит мне так ясно в тайниках моего разума;</w:t>
      </w:r>
    </w:p>
    <w:p>
      <w:pPr>
        <w:pStyle w:val="Normal"/>
        <w:widowControl w:val="false"/>
        <w:autoSpaceDE w:val="false"/>
        <w:rPr/>
      </w:pPr>
      <w:r>
        <w:rPr>
          <w:sz w:val="18"/>
          <w:szCs w:val="18"/>
        </w:rPr>
        <w:t>кто сделался видимым, чтобы приблизиться к моей слабости и испорченности и чтобы дать мне жизнь через то, что давало</w:t>
      </w:r>
      <w:r>
        <w:rPr>
          <w:b/>
          <w:bCs/>
          <w:sz w:val="18"/>
          <w:szCs w:val="18"/>
        </w:rPr>
        <w:t xml:space="preserve"> мне </w:t>
      </w:r>
      <w:r>
        <w:rPr>
          <w:sz w:val="18"/>
          <w:szCs w:val="18"/>
        </w:rPr>
        <w:t>смерть; кто все еще говорит мне очень сильным, живым и знакомым мне образом через мои чувства; я хочу сказать, через проповедь сво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13</w:t>
      </w:r>
    </w:p>
    <w:p>
      <w:pPr>
        <w:pStyle w:val="Normal"/>
        <w:widowControl w:val="false"/>
        <w:autoSpaceDE w:val="false"/>
        <w:rPr>
          <w:sz w:val="18"/>
          <w:szCs w:val="18"/>
        </w:rPr>
      </w:pPr>
      <w:r>
        <w:rPr>
          <w:sz w:val="18"/>
          <w:szCs w:val="18"/>
        </w:rPr>
        <w:t>Евангелия. Если я буду вопрошать Его во всех вопросах метафизических, естественных и вопросах чистой философии, точно так же, как в вопросах нравственного порядка, я всегда буду иметь верного учителя, который никогда не обманет меня; не только я буду христианином, но я буду философом; я буду хорошо мыслить и любить благие вещи, — словом, я пойду тем путем, который ведет к наивысшему совершенству, к какому я способен по благодати и по природе.</w:t>
      </w:r>
    </w:p>
    <w:p>
      <w:pPr>
        <w:pStyle w:val="Normal"/>
        <w:widowControl w:val="false"/>
        <w:autoSpaceDE w:val="false"/>
        <w:ind w:left="280" w:hanging="0"/>
        <w:rPr>
          <w:sz w:val="18"/>
          <w:szCs w:val="18"/>
        </w:rPr>
      </w:pPr>
      <w:r>
        <w:rPr>
          <w:sz w:val="18"/>
          <w:szCs w:val="18"/>
        </w:rPr>
        <w:t>Итак, из всего сказанного мною следует заключить, что наилучшее пользование способностями нашей души, нашими чувствами, воображением и нашим разумом состоит в том, что мы должны их прилагать лишь к тем вещам, ради которых они нам даны. Следует тщательно различать наши ощущения и образы воображения от наших чистых идей и судить согласно нашим ощущениям и образам воображения об отношениях внешних тел к нашему телу, но не пользоваться ими для нахождения истин, в которых они всегда ошибаются; и нам следует пользоваться чистыми идеями разума, чтобы открыть истины, но не пользоваться ими, чтобы судить об отношениях внешних тел к нашему телу, так как эти идеи никогда не бывают столь обширны, чтобы вполне представить нам их.</w:t>
      </w:r>
    </w:p>
    <w:p>
      <w:pPr>
        <w:pStyle w:val="Normal"/>
        <w:widowControl w:val="false"/>
        <w:autoSpaceDE w:val="false"/>
        <w:ind w:left="280" w:hanging="0"/>
        <w:rPr>
          <w:sz w:val="18"/>
          <w:szCs w:val="18"/>
        </w:rPr>
      </w:pPr>
      <w:r>
        <w:rPr>
          <w:sz w:val="18"/>
          <w:szCs w:val="18"/>
        </w:rPr>
        <w:t>Невозможно, чтобы люди знали достаточно все фигуры и все движения частиц своего тела и своей крови и частиц некоторого плода в данный момент своей болезни для того, чтобы знать, что есть отношение соответствия между этим плодом и их телом, и если они поедят его, они выздоровеют. Так что одни наши чувства полезнее для поддержания нашего здоровья, чем предписания экспериментальной медицины, а медицина экспериментальная — медицины умозрительной. Но медицина умозрительная, опирающаяся на опыт и еще более на чувства, наилучшая, так как и рассудок, и опыт, и чувства должны идти рука об руку.</w:t>
      </w:r>
    </w:p>
    <w:p>
      <w:pPr>
        <w:pStyle w:val="Normal"/>
        <w:widowControl w:val="false"/>
        <w:autoSpaceDE w:val="false"/>
        <w:ind w:left="280" w:hanging="0"/>
        <w:rPr>
          <w:sz w:val="18"/>
          <w:szCs w:val="18"/>
        </w:rPr>
      </w:pPr>
      <w:r>
        <w:rPr>
          <w:sz w:val="18"/>
          <w:szCs w:val="18"/>
        </w:rPr>
        <w:t>Итак, рассудком можно пользоваться во всех вещах, и это составляет преимущество его перед чувствами и воображением, которые ограничены чувственными вещами; но им должно пользоваться правильно. Ибо, хотя это главная часть нас самих, случается часто, что мы ошибаемся, когда слишком много заставляем его действовать, так как он не может не утомляться; я хочу сказать, когда он не может достаточно познавать, чтобы хорошо судить, а, между тем, нам хочется судить.</w:t>
      </w:r>
    </w:p>
    <w:p>
      <w:pPr>
        <w:pStyle w:val="Normal"/>
        <w:widowControl w:val="false"/>
        <w:autoSpaceDE w:val="false"/>
        <w:rPr>
          <w:sz w:val="10"/>
          <w:szCs w:val="10"/>
        </w:rPr>
      </w:pPr>
      <w:r>
        <w:rPr>
          <w:sz w:val="10"/>
          <w:szCs w:val="10"/>
        </w:rPr>
      </w:r>
    </w:p>
    <w:p>
      <w:pPr>
        <w:pStyle w:val="Normal"/>
        <w:widowControl w:val="false"/>
        <w:autoSpaceDE w:val="false"/>
        <w:jc w:val="center"/>
        <w:rPr>
          <w:sz w:val="18"/>
          <w:szCs w:val="18"/>
        </w:rPr>
      </w:pPr>
      <w:r>
        <w:rPr>
          <w:i/>
          <w:iCs/>
          <w:sz w:val="32"/>
          <w:szCs w:val="32"/>
        </w:rPr>
        <w:t>Книга четвертая</w:t>
      </w:r>
    </w:p>
    <w:p>
      <w:pPr>
        <w:pStyle w:val="Normal"/>
        <w:widowControl w:val="false"/>
        <w:autoSpaceDE w:val="false"/>
        <w:ind w:left="80" w:hanging="0"/>
        <w:rPr>
          <w:sz w:val="18"/>
          <w:szCs w:val="18"/>
        </w:rPr>
      </w:pPr>
      <w:r>
        <w:rPr>
          <w:sz w:val="32"/>
          <w:szCs w:val="32"/>
        </w:rPr>
        <w:t>О НАКЛОННОСТЯХ ИЛИ О ПРИРОДНЫХ ДВИЖЕНИЯХ ДУХА</w:t>
      </w:r>
    </w:p>
    <w:p>
      <w:pPr>
        <w:pStyle w:val="Normal"/>
        <w:widowControl w:val="false"/>
        <w:autoSpaceDE w:val="false"/>
        <w:rPr>
          <w:sz w:val="10"/>
          <w:szCs w:val="10"/>
        </w:rPr>
      </w:pPr>
      <w:r>
        <w:rPr>
          <w:sz w:val="10"/>
          <w:szCs w:val="10"/>
        </w:rPr>
      </w:r>
    </w:p>
    <w:p>
      <w:pPr>
        <w:pStyle w:val="Normal"/>
        <w:widowControl w:val="false"/>
        <w:autoSpaceDE w:val="false"/>
        <w:jc w:val="center"/>
        <w:rPr>
          <w:sz w:val="18"/>
          <w:szCs w:val="18"/>
        </w:rPr>
      </w:pPr>
      <w:r>
        <w:rPr>
          <w:sz w:val="22"/>
          <w:szCs w:val="22"/>
        </w:rPr>
        <w:t>ГЛАВА I</w:t>
      </w:r>
    </w:p>
    <w:p>
      <w:pPr>
        <w:pStyle w:val="Normal"/>
        <w:widowControl w:val="false"/>
        <w:autoSpaceDE w:val="false"/>
        <w:ind w:left="520" w:hanging="0"/>
        <w:rPr>
          <w:sz w:val="18"/>
          <w:szCs w:val="18"/>
        </w:rPr>
      </w:pPr>
      <w:r>
        <w:rPr>
          <w:sz w:val="18"/>
          <w:szCs w:val="18"/>
        </w:rPr>
        <w:t>I. Духи должны иметь наклонности, как тела движения. —</w:t>
      </w:r>
    </w:p>
    <w:p>
      <w:pPr>
        <w:pStyle w:val="Normal"/>
        <w:widowControl w:val="false"/>
        <w:autoSpaceDE w:val="false"/>
        <w:ind w:left="520" w:right="400" w:hanging="0"/>
        <w:rPr>
          <w:sz w:val="18"/>
          <w:szCs w:val="18"/>
        </w:rPr>
      </w:pPr>
      <w:r>
        <w:rPr>
          <w:sz w:val="18"/>
          <w:szCs w:val="18"/>
        </w:rPr>
        <w:t>II. Бог дает духам движение только к Нему. — III. Духи стремятся к отдельным благам лишь в силу стремления своего ко благу вообще. — IV. Происхождение главных природных наклонностей, которые составят предмет этой четвертой книги.</w:t>
      </w:r>
    </w:p>
    <w:p>
      <w:pPr>
        <w:pStyle w:val="Normal"/>
        <w:widowControl w:val="false"/>
        <w:autoSpaceDE w:val="false"/>
        <w:ind w:left="240" w:hanging="0"/>
        <w:rPr>
          <w:sz w:val="18"/>
          <w:szCs w:val="18"/>
        </w:rPr>
      </w:pPr>
      <w:r>
        <w:rPr>
          <w:sz w:val="18"/>
          <w:szCs w:val="18"/>
        </w:rPr>
        <w:t>Чтобы раскрыть причины людских заблуждений, незачем было бы говорить ни о природных наклонностях, к чему мы приступаем в этой четвертой книге, ни о страстях, что мы сделаем в следующей, если бы познавание в восприятии предметов не зависело от воли; но так как от нее получает оно свое направление, так как это она определяет его и влияет на некоторые предметы больше, чем на другие, то для того, чтобы понять причины заблуждений, которым мы подвержены, безусловно, необходимо хорошо понять наклонности воли.</w:t>
      </w:r>
    </w:p>
    <w:p>
      <w:pPr>
        <w:pStyle w:val="Normal"/>
        <w:widowControl w:val="false"/>
        <w:autoSpaceDE w:val="false"/>
        <w:ind w:left="240" w:hanging="0"/>
        <w:rPr>
          <w:sz w:val="18"/>
          <w:szCs w:val="18"/>
        </w:rPr>
      </w:pPr>
      <w:r>
        <w:rPr>
          <w:sz w:val="18"/>
          <w:szCs w:val="18"/>
        </w:rPr>
        <w:t>I. Если бы при сотворении мира Бог создал бесконечно протяженную материю, но не сообщил бы ей никакого движения, то тела не отличались бы одни от других; весь этот видимый мир был бы еще до сих пор лишь массою материи или протяженности, которая, правда, свидетельствовала бы о величии и могуществе ее Творца, но в ней не было бы той непрерывной смены форм, того разнообразия тел, которые составляют всю красоту вселенной и заставляют всех духов изумляться бесконечной мудрости Того, кто управляет ею.</w:t>
      </w:r>
    </w:p>
    <w:p>
      <w:pPr>
        <w:pStyle w:val="Normal"/>
        <w:widowControl w:val="false"/>
        <w:autoSpaceDE w:val="false"/>
        <w:ind w:left="240" w:hanging="0"/>
        <w:rPr>
          <w:sz w:val="18"/>
          <w:szCs w:val="18"/>
        </w:rPr>
      </w:pPr>
      <w:r>
        <w:rPr>
          <w:sz w:val="18"/>
          <w:szCs w:val="18"/>
        </w:rPr>
        <w:t>Мне же кажется, что наклонности духов составляют для мира духовного то же, что движение — для мира материального; если бы все духи не имели наклонностей или если бы они никогда ничего не хотели, то в порядке духовных вещей не было бы того разнообразия, которое заставляет изумляться не только глубине мудрости Божией, подобно разнообразию, существующему в материальных вещах, но также Его милосердию. Его правосудию, благости и вообще всем Его остальным атрибутам. Различие же наклонностей производит в духах действие, довольно похожее на то, какое различие в движениях производит в телах; и наклонности духов, и движения тел вместе создают всю красоту сотворенных существ. Итак, все духи должны иметь некоторые наклонности, подобно том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31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к тела имеют различные движения. Но постараемся узнать, какие наклонности они должны иметь.</w:t>
      </w:r>
    </w:p>
    <w:p>
      <w:pPr>
        <w:pStyle w:val="Normal"/>
        <w:widowControl w:val="false"/>
        <w:autoSpaceDE w:val="false"/>
        <w:ind w:left="260" w:hanging="0"/>
        <w:rPr>
          <w:sz w:val="18"/>
          <w:szCs w:val="18"/>
        </w:rPr>
      </w:pPr>
      <w:r>
        <w:rPr>
          <w:sz w:val="18"/>
          <w:szCs w:val="18"/>
        </w:rPr>
        <w:t>Если бы наша природа не была испорчена, то не было бы необходимости исследовать с помощью рассудка, как мы собираемся это сделать, каковы должны быть природные наклонности сотворенных духов; нам достаточно было бы обратиться к самим себе, и тем внутренним чувством, какое мы имеем обо всем, что происходит в нас, мы узнали бы все наклонности, которые мы должны иметь от природы. Но так как вера говорит нам, что грех расстроил порядок природы, и так как сам рассудок говорит нам, что наши наклонности извращены, как это будет виднее впоследствии, то мы принуждены избрать иной путь. Не смея довериться тому, что мы чувствуем, мы принуждены объяснять вещи более возвышенным образом, хотя подобное объяснение покажется, без сомнения, мало основательным тем, кто ценит лишь то, что доступно чувствам.</w:t>
      </w:r>
    </w:p>
    <w:p>
      <w:pPr>
        <w:pStyle w:val="Normal"/>
        <w:widowControl w:val="false"/>
        <w:autoSpaceDE w:val="false"/>
        <w:ind w:left="280" w:hanging="0"/>
        <w:rPr/>
      </w:pPr>
      <w:r>
        <w:rPr>
          <w:sz w:val="18"/>
          <w:szCs w:val="18"/>
        </w:rPr>
        <w:t>II. Неоспорима истина, что Бог не может иметь иной главной цели своих действий, кроме Самого Себя, и что Он может иметь несколько целей второстепенных, которые все направлены к сохранению сотворенных Им существ. Он не может иметь иной главной цели, кроме Самого Себя, потому что Он не может заблуждаться или полагать свою главную цель в существах, не заключающих всех благ. Но Он может иметь целью второстепенною сохранение сотворенных существ, потому что, будучи все причастны Его благости, они будут неизбежно благи и даже весьма благи, согласно Писанию,</w:t>
      </w:r>
      <w:r>
        <w:rPr>
          <w:sz w:val="18"/>
          <w:szCs w:val="18"/>
          <w:lang w:val="en-US"/>
        </w:rPr>
        <w:t xml:space="preserve"> valde bona. </w:t>
      </w:r>
      <w:r>
        <w:rPr>
          <w:sz w:val="18"/>
          <w:szCs w:val="18"/>
        </w:rPr>
        <w:t>Итак, Господь их любит, и именно эта любовь поддерживает их, ибо все существа существуют лишь потому, что Бог любит их.</w:t>
      </w:r>
      <w:r>
        <w:rPr>
          <w:sz w:val="18"/>
          <w:szCs w:val="18"/>
          <w:lang w:val="en-US"/>
        </w:rPr>
        <w:t xml:space="preserve"> «Diligis omnia quae sunt,</w:t>
      </w:r>
      <w:r>
        <w:rPr>
          <w:sz w:val="18"/>
          <w:szCs w:val="18"/>
        </w:rPr>
        <w:t xml:space="preserve"> говорит мудрец,</w:t>
      </w:r>
      <w:r>
        <w:rPr>
          <w:sz w:val="18"/>
          <w:szCs w:val="18"/>
          <w:lang w:val="en-US"/>
        </w:rPr>
        <w:t xml:space="preserve"> et nihil odisti eorum quae fecisti: nec enim odiens aliquid constituisti et fecisti. Quomodo autem posset aliquid permanere, nisi tu voluisses; aut quod a te vocatum non esset conserva-retur?»</w:t>
      </w:r>
      <w:r>
        <w:rPr>
          <w:sz w:val="18"/>
          <w:szCs w:val="18"/>
        </w:rPr>
        <w:t xml:space="preserve"> В самом деле, невозможно допустить, чтобы вещи, которые не нравятся существу бесконечно совершенному и всемогущему, существовали бы, потому что все существует лишь Его волею. Следовательно, Бог хочет Своей славы, как Своей главной цели, и сохранения Своих тварей, но ради Своей славы.</w:t>
      </w:r>
    </w:p>
    <w:p>
      <w:pPr>
        <w:pStyle w:val="Normal"/>
        <w:widowControl w:val="false"/>
        <w:autoSpaceDE w:val="false"/>
        <w:ind w:left="300" w:hanging="0"/>
        <w:rPr>
          <w:sz w:val="18"/>
          <w:szCs w:val="18"/>
        </w:rPr>
      </w:pPr>
      <w:r>
        <w:rPr>
          <w:sz w:val="18"/>
          <w:szCs w:val="18"/>
        </w:rPr>
        <w:t>Так как природные наклонности духов, конечно, суть непрестанные воздействия воли Того, кто сотворил и поддерживает их, то, как мне кажется, эти наклонности необходимо должны быть совершенно подобны наклонностям их творца, и промыслителя. Следовательно, они от природы не могут иметь иной главной цели, как Его славу, ни другой вторичной цели, как свое собственное сохранение и сохранение других, но всегда по отношению к Тому, кто дает им бытие. Ибо мне кажется несомненным, что Бог не может желать, чтобы воли, которые Он творит, любили меньшее благо сильнее блага большего, т. е. чтобы они любили то, что менее достойно любви, больше того, что более достойно любви, а следовательно, Он не может создать никакой твари, не обращая ее к себе самому и не повелевая ей любить Его более всего, хотя О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19</w:t>
      </w:r>
    </w:p>
    <w:p>
      <w:pPr>
        <w:pStyle w:val="Normal"/>
        <w:widowControl w:val="false"/>
        <w:autoSpaceDE w:val="false"/>
        <w:rPr>
          <w:sz w:val="18"/>
          <w:szCs w:val="18"/>
        </w:rPr>
      </w:pPr>
      <w:r>
        <w:rPr>
          <w:sz w:val="18"/>
          <w:szCs w:val="18"/>
        </w:rPr>
        <w:t>может создать ее свободною и с властью отречься и отвратиться от Него.</w:t>
      </w:r>
    </w:p>
    <w:p>
      <w:pPr>
        <w:pStyle w:val="Normal"/>
        <w:widowControl w:val="false"/>
        <w:autoSpaceDE w:val="false"/>
        <w:ind w:left="300" w:hanging="0"/>
        <w:rPr>
          <w:sz w:val="18"/>
          <w:szCs w:val="18"/>
        </w:rPr>
      </w:pPr>
      <w:r>
        <w:rPr>
          <w:sz w:val="18"/>
          <w:szCs w:val="18"/>
        </w:rPr>
        <w:t>III. Если в Боге есть, собственно, только одна любовь, которая есть любовь к Самому Себе, и если Бог не может ничего любить иначе, как этою любовью, потому что Бог ничего не может любить иначе, как по отношению к Себе; то и в нас Бог влагает лишь одну любовь, которая есть любовь к благу вообще, и мы не можем ничего любить иначе, как этой любовью, потому что мы не можем любить ничего, что не было бы или не казалось бы нам благом. Эта любовь ко благу вообще и есть начало всякой нашей частной любви, потому что на самом деле эта любовь есть наша воля; ибо, как я это уже говорил в другом месте, воля есть не что иное, как непрестанное воздействие Творца природы, которое влечет дух человеческий ко благу вообще. Конечно, не следует воображать, что эта способность любить исходит или зависит от нас: в нашей власти лишь возможность дурно любить или, вернее, хорошо любить то, что мы не должны любить, потому что, будучи свободны, мы можем направить и действительно направляем к частным благам, а следовательно, к ложным благам благую любовь, которую Господь не перестает сообщать нам, поскольку Он не перестает промышлять о нас.</w:t>
      </w:r>
    </w:p>
    <w:p>
      <w:pPr>
        <w:pStyle w:val="Normal"/>
        <w:widowControl w:val="false"/>
        <w:autoSpaceDE w:val="false"/>
        <w:ind w:left="300" w:hanging="0"/>
        <w:rPr>
          <w:sz w:val="18"/>
          <w:szCs w:val="18"/>
        </w:rPr>
      </w:pPr>
      <w:r>
        <w:rPr>
          <w:sz w:val="18"/>
          <w:szCs w:val="18"/>
        </w:rPr>
        <w:t>Но не только наша воля или наша любовь ко благу вообще исходит от Бога, но и наши наклонности к частным благам, общие всем людям, хотя и неодинаково сильные во всех них, какова наша наклонность к сохранению своего бытия и бытия тех, с кем мы связаны по природе, — суть опять такие воздействия воли Божией на нас; ибо я называю здесь словами «природная наклонность» безразлично все воздействия, сообщаемые Творцом природы и общие всем духам.</w:t>
      </w:r>
    </w:p>
    <w:p>
      <w:pPr>
        <w:pStyle w:val="Normal"/>
        <w:widowControl w:val="false"/>
        <w:autoSpaceDE w:val="false"/>
        <w:ind w:left="260" w:hanging="0"/>
        <w:rPr>
          <w:sz w:val="18"/>
          <w:szCs w:val="18"/>
        </w:rPr>
      </w:pPr>
      <w:r>
        <w:rPr>
          <w:sz w:val="18"/>
          <w:szCs w:val="18"/>
        </w:rPr>
        <w:t>IV. Я только что сказал, что Бог любит своих тварей и что именно Его любовь дает и поддерживает их бытие. Стало быть, если. Бог непрестанно сообщает нам любовь, подобную своей любви, так как Его воля создает нашу волю и управляет ею, то Он дает также все природные наклонности, не зависящие от нашего выбора и неизбежно влекущие нас к сохранению нашего бытия и бытия тех, с кем мы живем.</w:t>
      </w:r>
    </w:p>
    <w:p>
      <w:pPr>
        <w:pStyle w:val="Normal"/>
        <w:widowControl w:val="false"/>
        <w:autoSpaceDE w:val="false"/>
        <w:ind w:left="260" w:hanging="0"/>
        <w:rPr>
          <w:sz w:val="18"/>
          <w:szCs w:val="18"/>
        </w:rPr>
      </w:pPr>
      <w:r>
        <w:rPr>
          <w:sz w:val="18"/>
          <w:szCs w:val="18"/>
        </w:rPr>
        <w:t>Ибо, хотя грех извратил все вещи, он не уничтожил их. Хотя наши природные наклонности не имеют всегда своею целью Бога в силу свободного выбора нашей воли, они всегда имеют Бога своею целью по установлению природы; ибо Бог, вызывающий и поддерживающий их в нас, вызывает и поддерживает их лишь для Себя. Все грешники стремятся к Богу в силу воздействия, которое они получают от Бога, хотя они удаляются от Него в силу ошибок и заблуждений своего разума. Их любовь хороша, ибо никогда нельзя дурно любить, потому что это Бог заставляет любить; но они любят дурные вещи; дурные только потому, что Бог, который даже грешникам дает силу любить, запрещает им любить их по той причине, что после греха эти вещи отвращают их от любви к Нему; ибо люди, воображая, что твари суть причины удовольствия, которое он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увствуют по поводу их, страстно стремятся к телам и впадают в полное забвение Бога, невидимого их очам.</w:t>
      </w:r>
    </w:p>
    <w:p>
      <w:pPr>
        <w:pStyle w:val="Normal"/>
        <w:widowControl w:val="false"/>
        <w:autoSpaceDE w:val="false"/>
        <w:ind w:left="320" w:hanging="0"/>
        <w:rPr>
          <w:sz w:val="18"/>
          <w:szCs w:val="18"/>
        </w:rPr>
      </w:pPr>
      <w:r>
        <w:rPr>
          <w:sz w:val="18"/>
          <w:szCs w:val="18"/>
        </w:rPr>
        <w:t>Итак, еще поныне мы имеем те же природные наклонности или те же впечатления, сообщаемые Творцом природы, какие имел Адам до своего грехопадения. Мы имеем даже наклонности, которые имеют блаженные на небесах, ибо Бог создает и поддерживает тварей не иначе, как сообщая им любовь, подобную Своей. Он любит Себя, Он любит нас. Он любит всех своих тварей. Следовательно, Он не создает духов, которых не заставил бы стремиться любить его, любить себя и любить всех тварей.</w:t>
      </w:r>
    </w:p>
    <w:p>
      <w:pPr>
        <w:pStyle w:val="Normal"/>
        <w:widowControl w:val="false"/>
        <w:autoSpaceDE w:val="false"/>
        <w:ind w:left="260" w:hanging="0"/>
        <w:rPr>
          <w:sz w:val="18"/>
          <w:szCs w:val="18"/>
        </w:rPr>
      </w:pPr>
      <w:r>
        <w:rPr>
          <w:sz w:val="18"/>
          <w:szCs w:val="18"/>
        </w:rPr>
        <w:t>Но все наши наклонности запечатлены в нас Творцом природы и влекут нас любить Его и все ради Него, и потому они могут быть правильными лишь тогда, когда мы любим Бога всеми нашими силами и все ради Бога в силу свободного решения нашей воли;</w:t>
      </w:r>
    </w:p>
    <w:p>
      <w:pPr>
        <w:pStyle w:val="Normal"/>
        <w:widowControl w:val="false"/>
        <w:autoSpaceDE w:val="false"/>
        <w:rPr>
          <w:sz w:val="18"/>
          <w:szCs w:val="18"/>
        </w:rPr>
      </w:pPr>
      <w:r>
        <w:rPr>
          <w:sz w:val="18"/>
          <w:szCs w:val="18"/>
        </w:rPr>
        <w:t>ибо мы не можем не поступать несправедливо и не употреблять во зло любви, какую Бог дает нам ради Себя, любя этою любовью что-нибудь иное, не Его и не по отношению к Нему. Итак, мы знаем теперь не только, каковы наши природные наклонности, но еще каковы они должны быть для того, чтобы быть хорошо направленными и согласными с постановлением их творца.</w:t>
      </w:r>
    </w:p>
    <w:p>
      <w:pPr>
        <w:pStyle w:val="Normal"/>
        <w:widowControl w:val="false"/>
        <w:autoSpaceDE w:val="false"/>
        <w:ind w:left="320" w:hanging="0"/>
        <w:rPr>
          <w:sz w:val="18"/>
          <w:szCs w:val="18"/>
        </w:rPr>
      </w:pPr>
      <w:r>
        <w:rPr>
          <w:sz w:val="18"/>
          <w:szCs w:val="18"/>
        </w:rPr>
        <w:t>Итак, мы имеем, во-первых, наклонность ко благу вообще, которая есть начало всех наших природных наклонностей, всех наших страстей и всякой свободной любви нашей воли.</w:t>
      </w:r>
    </w:p>
    <w:p>
      <w:pPr>
        <w:pStyle w:val="Normal"/>
        <w:widowControl w:val="false"/>
        <w:autoSpaceDE w:val="false"/>
        <w:ind w:left="320" w:hanging="0"/>
        <w:rPr>
          <w:sz w:val="18"/>
          <w:szCs w:val="18"/>
        </w:rPr>
      </w:pPr>
      <w:r>
        <w:rPr>
          <w:sz w:val="18"/>
          <w:szCs w:val="18"/>
        </w:rPr>
        <w:t>Во-вторых, мы имеем наклонность к сохранению нашего бытия или нашего счастья.</w:t>
      </w:r>
    </w:p>
    <w:p>
      <w:pPr>
        <w:pStyle w:val="Normal"/>
        <w:widowControl w:val="false"/>
        <w:autoSpaceDE w:val="false"/>
        <w:ind w:left="320" w:hanging="0"/>
        <w:rPr>
          <w:sz w:val="18"/>
          <w:szCs w:val="18"/>
        </w:rPr>
      </w:pPr>
      <w:r>
        <w:rPr>
          <w:sz w:val="18"/>
          <w:szCs w:val="18"/>
        </w:rPr>
        <w:t>В-третьих, все мы имеем наклонность к другим тварям, полезным или нам самим, или тем, кого мы любим. Мы имеем еще много других особых наклонностей, которые зависят от этих, но мы, быть может, скажем о них в другом месте. В этой четвертой книге мы постараемся только свести заблуждения наших наклонностей к этим трем главным пунктам: к наклонности нашей ко благу вообще, к любви к самим себе и к любви к ближнему.</w:t>
      </w:r>
    </w:p>
    <w:p>
      <w:pPr>
        <w:pStyle w:val="Normal"/>
        <w:widowControl w:val="false"/>
        <w:autoSpaceDE w:val="false"/>
        <w:jc w:val="center"/>
        <w:rPr>
          <w:sz w:val="18"/>
          <w:szCs w:val="18"/>
        </w:rPr>
      </w:pPr>
      <w:r>
        <w:rPr>
          <w:sz w:val="22"/>
          <w:szCs w:val="22"/>
        </w:rPr>
        <w:t>ГЛАВА II</w:t>
      </w:r>
    </w:p>
    <w:p>
      <w:pPr>
        <w:pStyle w:val="Normal"/>
        <w:widowControl w:val="false"/>
        <w:autoSpaceDE w:val="false"/>
        <w:ind w:left="440" w:right="400" w:hanging="0"/>
        <w:rPr>
          <w:sz w:val="18"/>
          <w:szCs w:val="18"/>
        </w:rPr>
      </w:pPr>
      <w:r>
        <w:rPr>
          <w:sz w:val="18"/>
          <w:szCs w:val="18"/>
        </w:rPr>
        <w:t>I. Наклонность ко благу вообще есть причина тревожности нашей воли. — II. Следовательно, нашего недостаточного прилежания и нашего невежества. — III. Первый пример: мораль мало знакома большинству людей. — IV. Второй пример: бессмертие души оспаривается некоторыми лицами. — V. Наше невежество относительно вещей абстрактных или не имеющих вовсе отношения к нам крайне велико.</w:t>
      </w:r>
    </w:p>
    <w:p>
      <w:pPr>
        <w:pStyle w:val="Normal"/>
        <w:widowControl w:val="false"/>
        <w:autoSpaceDE w:val="false"/>
        <w:ind w:left="260" w:hanging="0"/>
        <w:rPr>
          <w:sz w:val="18"/>
          <w:szCs w:val="18"/>
        </w:rPr>
      </w:pPr>
      <w:r>
        <w:rPr>
          <w:sz w:val="18"/>
          <w:szCs w:val="18"/>
        </w:rPr>
        <w:t>I. Эта обширная способность воли стремиться ко всем благам вообще, по причине того что она создана лишь для блага, заключающего в себе все блага, не может быть поглощена всеми те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21</w:t>
      </w:r>
    </w:p>
    <w:p>
      <w:pPr>
        <w:pStyle w:val="Normal"/>
        <w:widowControl w:val="false"/>
        <w:autoSpaceDE w:val="false"/>
        <w:rPr>
          <w:sz w:val="18"/>
          <w:szCs w:val="18"/>
        </w:rPr>
      </w:pPr>
      <w:r>
        <w:rPr>
          <w:sz w:val="18"/>
          <w:szCs w:val="18"/>
        </w:rPr>
        <w:t>вещами, которые представляет ей разум; а между тем, постоянное движение ко благу, сообщаемое ей Богом, не может остановиться. Это движение, никогда не прекращаясь, неизбежно сообщает разуму постоянное волнение; воля, ищущая того, чего она желает, принуждает разум представлять себе его под всякого рода предметами. Разум представляет их себе; но душа не наслаждается ими; если же она и наслаждается ими, она не удовлетворяется. Душа не наслаждается ими, потому что часто умственное созерцание не сопровождается удовольствием; ибо душа наслаждается своим благом в силу удовольствия, и душа не удовлетворяется им, ибо ничто не может остановить движения души, кроме того, кто сообщает его. Все, что разум представляет себе как свое благо, конечно; а все конечное может привлечь на время нашу любовь, но оно не может остановить ее на себе. Когда разум рассматривает весьма новые и весьма необычайные предметы или соприкасающиеся с бесконечным, то воля некоторое время терпит, что он исследует их со вниманием, потому что она надеется найти в них то, чего ищет, и потому еще, что то, что кажется бесконечным, носит характер ее истинного блага; но со временем она получает отвращение к этим предметам, как и к остальным. Итак, она всегда тревожна, потому что она всегда стремится искать то, чего никогда не может найти, но что всегда надеется найти; и она любит великое, необычайное, то, что касается бесконечного, потому что, не найдя своего истинного блага в вещах обыкновенных и знакомых, она воображает найти его в вещах ей незнакомых. Мы покажем в этой главе, что тревожность нашей воли есть одна из главных причин нашего невежества и заблуждений, в которые мы впадаем относительно множества предметов; а в двух следующих мы объясним, что производит в нас наша наклонность ко всему, имеющему в себе нечто великое и необычайное.</w:t>
      </w:r>
    </w:p>
    <w:p>
      <w:pPr>
        <w:pStyle w:val="Normal"/>
        <w:widowControl w:val="false"/>
        <w:autoSpaceDE w:val="false"/>
        <w:ind w:left="280" w:hanging="0"/>
        <w:rPr>
          <w:sz w:val="18"/>
          <w:szCs w:val="18"/>
        </w:rPr>
      </w:pPr>
      <w:r>
        <w:rPr>
          <w:sz w:val="18"/>
          <w:szCs w:val="18"/>
        </w:rPr>
        <w:t>II. Из сказанного ясно, во-первых, что воля прилагает познавания лишь к предметам, имеющим некоторое отношение к нам, и весьма пренебрегает остальными; ибо всегда желая блаженства, желая его страстно и в силу природного влечения, она обращает познавание только на те вещи, которые нам кажутся полезными и причиняют нам некоторое удовольствие.</w:t>
      </w:r>
    </w:p>
    <w:p>
      <w:pPr>
        <w:pStyle w:val="Normal"/>
        <w:widowControl w:val="false"/>
        <w:autoSpaceDE w:val="false"/>
        <w:ind w:left="280" w:hanging="0"/>
        <w:rPr>
          <w:sz w:val="18"/>
          <w:szCs w:val="18"/>
        </w:rPr>
      </w:pPr>
      <w:r>
        <w:rPr>
          <w:sz w:val="18"/>
          <w:szCs w:val="18"/>
        </w:rPr>
        <w:t>Во-вторых, воля не позволяет, чтобы познавание занималось долго даже теми вещами, которые доставляют ей некоторое удовольствие, потому что, как было только что сказано, все сотворенные вещи, правда, могут нам нравиться на некоторое время, но вскоре мы получаем отвращение к ним, и тогда наш дух отвращается от них и ищет в ином месте удовлетворения себе.</w:t>
      </w:r>
    </w:p>
    <w:p>
      <w:pPr>
        <w:pStyle w:val="Normal"/>
        <w:widowControl w:val="false"/>
        <w:autoSpaceDE w:val="false"/>
        <w:ind w:left="280" w:hanging="0"/>
        <w:rPr>
          <w:sz w:val="18"/>
          <w:szCs w:val="18"/>
        </w:rPr>
      </w:pPr>
      <w:r>
        <w:rPr>
          <w:sz w:val="18"/>
          <w:szCs w:val="18"/>
        </w:rPr>
        <w:t>В-третьих, воля вынуждена, таким образом, заставлять разум переходить с предмета на предмет, потому что разум постоянно представляет ей смутно и как бы издали того, кто содержит в себе все существа, как мы это сказали в третьей книге. Ибо воля, желая, так сказать, приблизить к себе свое истинное благо, чтобы оно прикос-</w:t>
      </w:r>
    </w:p>
    <w:p>
      <w:pPr>
        <w:pStyle w:val="Normal"/>
        <w:widowControl w:val="false"/>
        <w:autoSpaceDE w:val="false"/>
        <w:rPr>
          <w:sz w:val="18"/>
          <w:szCs w:val="18"/>
        </w:rPr>
      </w:pPr>
      <w:r>
        <w:rPr>
          <w:sz w:val="12"/>
          <w:szCs w:val="12"/>
        </w:rPr>
        <w:t>21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улось к ней и чтобы получить от него движение, оживляющее ее, побуждает познавание представлять его себе с какой-нибудь стороны. Но тогда разум созерцает уже не общее и универсальное бытие, не бесконечно совершенное существо, а нечто ограниченное и несовершенное, что не может остановить движения воли и долго нравиться ей, а потому она оставляет его, чтобы устремиться к какому-нибудь</w:t>
      </w:r>
    </w:p>
    <w:p>
      <w:pPr>
        <w:pStyle w:val="Normal"/>
        <w:widowControl w:val="false"/>
        <w:autoSpaceDE w:val="false"/>
        <w:rPr>
          <w:sz w:val="18"/>
          <w:szCs w:val="18"/>
        </w:rPr>
      </w:pPr>
      <w:r>
        <w:rPr>
          <w:sz w:val="18"/>
          <w:szCs w:val="18"/>
        </w:rPr>
        <w:t>другому предмету.</w:t>
      </w:r>
    </w:p>
    <w:p>
      <w:pPr>
        <w:pStyle w:val="Normal"/>
        <w:widowControl w:val="false"/>
        <w:autoSpaceDE w:val="false"/>
        <w:ind w:left="300" w:hanging="0"/>
        <w:rPr>
          <w:sz w:val="18"/>
          <w:szCs w:val="18"/>
        </w:rPr>
      </w:pPr>
      <w:r>
        <w:rPr>
          <w:sz w:val="18"/>
          <w:szCs w:val="18"/>
        </w:rPr>
        <w:t>Между тем внимание и прилежание разума, безусловно, необходимы для нахождения истин сокровенных, и потому большинство людей, очевидно, должно быть грубо невежественным даже относительно вещей, имеющих некоторое отношение к ним, и в невероятном ослеплении относительно всех абстрактных и не имеющих видимого отношения к ним истин. Но следует постараться разъяснить это примерами.</w:t>
      </w:r>
    </w:p>
    <w:p>
      <w:pPr>
        <w:pStyle w:val="Normal"/>
        <w:widowControl w:val="false"/>
        <w:autoSpaceDE w:val="false"/>
        <w:ind w:left="300" w:hanging="0"/>
        <w:rPr>
          <w:sz w:val="18"/>
          <w:szCs w:val="18"/>
        </w:rPr>
      </w:pPr>
      <w:r>
        <w:rPr>
          <w:sz w:val="18"/>
          <w:szCs w:val="18"/>
        </w:rPr>
        <w:t>III. Нет науки, которая бы больше соприкасалась с нами, чем мораль; это она научает нас всем нашим обязанностям по отношению в Богу, нашему Государю, нашим родителям, друзьям и вообще всему нас окружающему. Она даже указывает нам путь к тому, чтобы стать вечно счастливым; и все люди существенно обязаны или, вернее, им неизбежно необходимо прилежать единственно к ней. Однако прошло шесть тысяч лет, что существуют люди, а эта наука еще весьма несовершенна.</w:t>
      </w:r>
    </w:p>
    <w:p>
      <w:pPr>
        <w:pStyle w:val="Normal"/>
        <w:widowControl w:val="false"/>
        <w:autoSpaceDE w:val="false"/>
        <w:ind w:left="300" w:hanging="0"/>
        <w:rPr>
          <w:sz w:val="18"/>
          <w:szCs w:val="18"/>
        </w:rPr>
      </w:pPr>
      <w:r>
        <w:rPr>
          <w:sz w:val="18"/>
          <w:szCs w:val="18"/>
        </w:rPr>
        <w:t>Та часть морали, которая рассматривает обязанности наши к Богу и которая, без сомнения, главная, потому что она относится к вечности, почти не была известна самым ученейшим людям, и еще теперь встречаются умные люди, которым она совершенно незнакома. Между тем эта часть морали самая легкая; ибо, во-первых, что трудного признать, что есть Бог? Все, что Бог создал, доказывает это; все, что делают люди и животные, доказывает это; все, что мы думаем, все, что мы видим, все, что мы чувствуем, это доказывает, -— словом, нет ничего, что не доказывало бы бытия Бога или не могло бы доказать его умам внимательным, серьезно старающимся найти</w:t>
      </w:r>
    </w:p>
    <w:p>
      <w:pPr>
        <w:pStyle w:val="Normal"/>
        <w:widowControl w:val="false"/>
        <w:autoSpaceDE w:val="false"/>
        <w:ind w:left="40" w:hanging="0"/>
        <w:rPr>
          <w:sz w:val="18"/>
          <w:szCs w:val="18"/>
        </w:rPr>
      </w:pPr>
      <w:r>
        <w:rPr>
          <w:sz w:val="18"/>
          <w:szCs w:val="18"/>
        </w:rPr>
        <w:t>творца всего.</w:t>
      </w:r>
    </w:p>
    <w:p>
      <w:pPr>
        <w:pStyle w:val="Normal"/>
        <w:widowControl w:val="false"/>
        <w:autoSpaceDE w:val="false"/>
        <w:ind w:left="380" w:hanging="0"/>
        <w:rPr>
          <w:sz w:val="18"/>
          <w:szCs w:val="18"/>
        </w:rPr>
      </w:pPr>
      <w:r>
        <w:rPr>
          <w:sz w:val="18"/>
          <w:szCs w:val="18"/>
        </w:rPr>
        <w:t>Во-вторых, очевидно, должно следовать повелениям Божиим, чтобы быть счастливым; ибо Он могуществен и правосуден, и его нельзя ослушаться, не будучи наказанным, и нельзя повиноваться ему, не будучи вознагражденным. Но чего требует Он от нас? Чтобы мы любили Его, чтобы наш разум был занят Им, наше сердце обращено к Нему. Ибо для чего Он создал духов? Конечно, Он не может создать ничего иначе, как для Себя: следовательно, Он нас создал только для Себя, и мы необходимо обязаны ни на что иное не обращать то влечение любви, которое Он непрестанно поддерживает в нас для того, чтобы мы постоянно любили Его.</w:t>
      </w:r>
    </w:p>
    <w:p>
      <w:pPr>
        <w:pStyle w:val="Normal"/>
        <w:widowControl w:val="false"/>
        <w:autoSpaceDE w:val="false"/>
        <w:ind w:left="380" w:hanging="0"/>
        <w:rPr>
          <w:sz w:val="18"/>
          <w:szCs w:val="18"/>
        </w:rPr>
      </w:pPr>
      <w:r>
        <w:rPr>
          <w:sz w:val="18"/>
          <w:szCs w:val="18"/>
        </w:rPr>
        <w:t>Эти истины не трудно найти, если хоть немного прилежать к ним. Между тем этот единственный принцип морали: для того чтобы быть добродетельным и счастливым, безусловно, необходимо любить Бога больше всего и во всем, — есть основание всей христианско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3</w:t>
      </w:r>
    </w:p>
    <w:p>
      <w:pPr>
        <w:pStyle w:val="Normal"/>
        <w:widowControl w:val="false"/>
        <w:autoSpaceDE w:val="false"/>
        <w:rPr>
          <w:sz w:val="18"/>
          <w:szCs w:val="18"/>
        </w:rPr>
      </w:pPr>
      <w:r>
        <w:rPr>
          <w:sz w:val="18"/>
          <w:szCs w:val="18"/>
        </w:rPr>
        <w:t>морали. Нетрудно также вывести из этого принципа все нужные нам следствия, чтобы установить главные правила нашего поведения, хотя очень немногие выводят их и хотя ежедневно идут споры о вопросах морали, являющихся непосредственными и неизбежными следствиями столь очевидного принципа.</w:t>
      </w:r>
    </w:p>
    <w:p>
      <w:pPr>
        <w:pStyle w:val="Normal"/>
        <w:widowControl w:val="false"/>
        <w:autoSpaceDE w:val="false"/>
        <w:ind w:left="280" w:hanging="0"/>
        <w:rPr>
          <w:sz w:val="18"/>
          <w:szCs w:val="18"/>
        </w:rPr>
      </w:pPr>
      <w:r>
        <w:rPr>
          <w:sz w:val="18"/>
          <w:szCs w:val="18"/>
        </w:rPr>
        <w:t>Геометры постоянно делают какие-нибудь новые открытия в своей науке; а если они и не особенно совершенствуют ее, то потому, что они уже вывели из своих принципов наиполезнейшие и необходимейшие следствия. Но большинство людей, как кажется, не способно что-либо вывести из первого принципа морали: все идеи их исчезают и рассеиваются, едва только они захотят остановить на нем свои мысли, потому что они не хотят этого как следует;</w:t>
      </w:r>
    </w:p>
    <w:p>
      <w:pPr>
        <w:pStyle w:val="Normal"/>
        <w:widowControl w:val="false"/>
        <w:autoSpaceDE w:val="false"/>
        <w:rPr/>
      </w:pPr>
      <w:r>
        <w:rPr>
          <w:sz w:val="18"/>
          <w:szCs w:val="18"/>
        </w:rPr>
        <w:t>а они не хотят этого, потому что не наслаждаются</w:t>
      </w:r>
      <w:r>
        <w:rPr>
          <w:b/>
          <w:bCs/>
          <w:sz w:val="18"/>
          <w:szCs w:val="18"/>
        </w:rPr>
        <w:t xml:space="preserve"> им</w:t>
      </w:r>
      <w:r>
        <w:rPr>
          <w:sz w:val="18"/>
          <w:szCs w:val="18"/>
        </w:rPr>
        <w:t xml:space="preserve"> или потому что, насладившись им, они слишком скоро получают к нему отвращение. Это принцип абстрактный, метафизический, чисто умопостигаемый: он не ощущается, его нельзя вообразить себе. Так что очам плотским или духам, которые видят только очами, он не представляется основательным. В сухом и отвлеченном рассмотрении этого принципа нет ничего, что могло бы положить предел тревожности их воли и остановить на себе их разум, чтобы рассмотреть его с некоторым вниманием. Как же надеяться на то, что они увидят его хорошо, что они хорошо поймут его и выведут из него прямо то, что должны из него вывести?</w:t>
      </w:r>
    </w:p>
    <w:p>
      <w:pPr>
        <w:pStyle w:val="Normal"/>
        <w:widowControl w:val="false"/>
        <w:autoSpaceDE w:val="false"/>
        <w:ind w:left="340" w:hanging="0"/>
        <w:rPr>
          <w:sz w:val="18"/>
          <w:szCs w:val="18"/>
        </w:rPr>
      </w:pPr>
      <w:r>
        <w:rPr>
          <w:sz w:val="18"/>
          <w:szCs w:val="18"/>
        </w:rPr>
        <w:t>Если бы люди понимали лишь весьма несовершенно геометрическое положение, что стороны подобных треугольников пропорциональны между собою, то, разумеется, невеликими геометрами были бы они. Но если бы, помимо смутного и несовершенного представления об этом основном положении геометрии, они были бы также несколько заинтересованы в том, чтобы стороны подобных треугольников не были пропорциональны, и ложная геометрия так же потворствовала бы их злым наклонностям, как ложная мораль, то они могли бы так же нелепо лжеумствовать в геометрии, как в морали, потому что их заблуждения были бы им приятны, а истина была бы лишь помехою, смущала бы и раздражала их.</w:t>
      </w:r>
    </w:p>
    <w:p>
      <w:pPr>
        <w:pStyle w:val="Normal"/>
        <w:widowControl w:val="false"/>
        <w:autoSpaceDE w:val="false"/>
        <w:ind w:left="260" w:hanging="0"/>
        <w:rPr>
          <w:sz w:val="18"/>
          <w:szCs w:val="18"/>
        </w:rPr>
      </w:pPr>
      <w:r>
        <w:rPr>
          <w:sz w:val="18"/>
          <w:szCs w:val="18"/>
        </w:rPr>
        <w:t>Итак, нечего удивляться ослеплению людей, живших в прежние времена, когда идолопоклонство царило в мире, или ослеплению людей, живущих в наше время, но непросвещенных еще светом Евангелия. Вечной Премудрости надлежало, наконец, стать видимой, чтобы научить людей, которые вопрошают лишь свои чувства. Четыре тысячи лет истина говорила их разуму; но не углубляясь в самих себя, они не слышали ее: она должна была говорить их ушам. Свет,-просвещающий всех людей, светил в их тьме, не рассеивая ее, они не могли даже смотреть на него; и умопостигаемый свет должен был затуманиться и стать видимым. Слово должно было стать плотью, и премудрость сокровенная и недоступная людям плотским должна была поучать их плотским образом,</w:t>
      </w:r>
      <w:r>
        <w:rPr>
          <w:sz w:val="18"/>
          <w:szCs w:val="18"/>
          <w:lang w:val="en-US"/>
        </w:rPr>
        <w:t xml:space="preserve"> carnaliter,</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говорит святой Бернард.' Большинство людей, а особенно бедняки, которые наиболее заслуживают милосердия и промысла Создателя, принужденные работать, чтобы добыть средства к жизни, чрезвычайно грубы и тупы, они слышат только потому, что имеют уши;</w:t>
      </w:r>
    </w:p>
    <w:p>
      <w:pPr>
        <w:pStyle w:val="Normal"/>
        <w:widowControl w:val="false"/>
        <w:autoSpaceDE w:val="false"/>
        <w:rPr>
          <w:sz w:val="18"/>
          <w:szCs w:val="18"/>
        </w:rPr>
      </w:pPr>
      <w:r>
        <w:rPr>
          <w:sz w:val="18"/>
          <w:szCs w:val="18"/>
        </w:rPr>
        <w:t>видят лишь потому, что у них есть глаза. Они не способны углубляться в самих себя путем некоторою усилия духа, чтобы вопрошать истину, когда смолкнут их чувства и страсти. Они не могут прилежать к истине, потому что они не могут наслаждаться ею, и часто даже они и не думают прилежать к ней, потому что они не думают прилежать к тому, что не затрагивает их. Их тревожная и непостоянная воля непрестанно обращает их разум ко всем чувственным предметам, нравящимся им и развлекающим их своим разнообразием; ибо многочисленность и разнообразие чувственных благ служит причиною того, что тщета их плохо познается, и люди всегда надеются найти между ними истинное благо, которое</w:t>
      </w:r>
    </w:p>
    <w:p>
      <w:pPr>
        <w:pStyle w:val="Normal"/>
        <w:widowControl w:val="false"/>
        <w:autoSpaceDE w:val="false"/>
        <w:rPr>
          <w:sz w:val="18"/>
          <w:szCs w:val="18"/>
        </w:rPr>
      </w:pPr>
      <w:r>
        <w:rPr>
          <w:sz w:val="18"/>
          <w:szCs w:val="18"/>
        </w:rPr>
        <w:t>они желают.</w:t>
      </w:r>
    </w:p>
    <w:p>
      <w:pPr>
        <w:pStyle w:val="Normal"/>
        <w:widowControl w:val="false"/>
        <w:autoSpaceDE w:val="false"/>
        <w:ind w:left="280" w:hanging="0"/>
        <w:rPr>
          <w:sz w:val="18"/>
          <w:szCs w:val="18"/>
        </w:rPr>
      </w:pPr>
      <w:r>
        <w:rPr>
          <w:sz w:val="18"/>
          <w:szCs w:val="18"/>
        </w:rPr>
        <w:t>Вот почему заповеди, которые дает нам в Евангелии Иисус Христос, как человек, как провозвестник нашей веры, гораздо более соответствуют слабости нашего разума, чем те заповеди, которые тот же самый Иисус Христос, как вечная премудрость, как внутренняя истина, как умопостигаемый свет, внушает нам в самых тайниках нашего разума; хотя Иисус Христос делает эти заповеди приятными, благодаря своей благодати, видимыми, благодаря своему примеру, убедительными, благодаря чудесам, — люди, однако, столь тупы, столь неспособны к размышлению даже о вещах, которые им в высшей степени важно хорошо знать, что почти никогда они не думают о заповеди Евангелия, как должны. Немногие люди видят красоту Евангелия; немногие постигают основательность и необходимость заповедей Иисуса Христа, мало кто размышляет над ними, мало кто питается и укрепляется ими, так как постоянное волнение воли, ищущей наслаждения благом, не позволяет им останавливаться на истинах, которые, по-видимому, лишают их блага. Вот другое подтверждение тому, что я говорю.</w:t>
      </w:r>
    </w:p>
    <w:p>
      <w:pPr>
        <w:pStyle w:val="Normal"/>
        <w:widowControl w:val="false"/>
        <w:autoSpaceDE w:val="false"/>
        <w:ind w:left="300" w:hanging="0"/>
        <w:rPr>
          <w:sz w:val="18"/>
          <w:szCs w:val="18"/>
        </w:rPr>
      </w:pPr>
      <w:r>
        <w:rPr>
          <w:sz w:val="18"/>
          <w:szCs w:val="18"/>
        </w:rPr>
        <w:t>IV. Нечестивые, без сомнения, должны очень стараться узнать, смертна ли их душа, как они это думают, или же она бессмертна, как говорят нам вера и разум. Это для них в высшей степени важно;</w:t>
      </w:r>
    </w:p>
    <w:p>
      <w:pPr>
        <w:pStyle w:val="Normal"/>
        <w:widowControl w:val="false"/>
        <w:autoSpaceDE w:val="false"/>
        <w:ind w:left="40" w:hanging="0"/>
        <w:rPr>
          <w:sz w:val="18"/>
          <w:szCs w:val="18"/>
        </w:rPr>
      </w:pPr>
      <w:r>
        <w:rPr>
          <w:sz w:val="18"/>
          <w:szCs w:val="18"/>
        </w:rPr>
        <w:t>дело идет об их вечной жизни, от этого зависит самый покой</w:t>
      </w:r>
      <w:r>
        <w:rPr>
          <w:b/>
          <w:bCs/>
          <w:sz w:val="18"/>
          <w:szCs w:val="18"/>
        </w:rPr>
        <w:t xml:space="preserve"> их </w:t>
      </w:r>
      <w:r>
        <w:rPr>
          <w:sz w:val="18"/>
          <w:szCs w:val="18"/>
        </w:rPr>
        <w:t>духа. Почему же они этого не знают или остаются в сомнении? Не потому ли, что они не способны к сколько-нибудь серьезному вниманию и их тревожная и извращенная воля не позволяет</w:t>
      </w:r>
      <w:r>
        <w:rPr>
          <w:b/>
          <w:bCs/>
          <w:sz w:val="18"/>
          <w:szCs w:val="18"/>
        </w:rPr>
        <w:t xml:space="preserve"> их </w:t>
      </w:r>
      <w:r>
        <w:rPr>
          <w:sz w:val="18"/>
          <w:szCs w:val="18"/>
        </w:rPr>
        <w:t>разуму рассматривать пристально доводы, идущие вразрез с мнениями, которые они желали бы видеть истинными? Ибо, наконец, разве так трудно признать разницу между душою и телом, между тем, что мыслит и что протяженно? Разве требуется от ума столь сильное внимание, чтобы увидеть, что мысль не есть нечто ни круглое,</w:t>
      </w:r>
      <w:r>
        <w:rPr>
          <w:b/>
          <w:bCs/>
          <w:sz w:val="18"/>
          <w:szCs w:val="18"/>
        </w:rPr>
        <w:t xml:space="preserve"> ни</w:t>
      </w:r>
    </w:p>
    <w:p>
      <w:pPr>
        <w:pStyle w:val="Normal"/>
        <w:widowControl w:val="false"/>
        <w:autoSpaceDE w:val="false"/>
        <w:rPr>
          <w:sz w:val="18"/>
          <w:szCs w:val="18"/>
        </w:rPr>
      </w:pPr>
      <w:r>
        <w:rPr>
          <w:sz w:val="16"/>
          <w:szCs w:val="16"/>
        </w:rPr>
        <w:t>1</w:t>
      </w:r>
      <w:r>
        <w:rPr>
          <w:sz w:val="16"/>
          <w:szCs w:val="16"/>
          <w:lang w:val="en-US"/>
        </w:rPr>
        <w:t xml:space="preserve"> Serm.</w:t>
      </w:r>
      <w:r>
        <w:rPr>
          <w:sz w:val="16"/>
          <w:szCs w:val="16"/>
        </w:rPr>
        <w:t xml:space="preserve"> 39,</w:t>
      </w:r>
      <w:r>
        <w:rPr>
          <w:sz w:val="16"/>
          <w:szCs w:val="16"/>
          <w:lang w:val="en-US"/>
        </w:rPr>
        <w:t xml:space="preserve"> de natali Domini.</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5</w:t>
      </w:r>
    </w:p>
    <w:p>
      <w:pPr>
        <w:pStyle w:val="Normal"/>
        <w:widowControl w:val="false"/>
        <w:autoSpaceDE w:val="false"/>
        <w:rPr>
          <w:sz w:val="18"/>
          <w:szCs w:val="18"/>
        </w:rPr>
      </w:pPr>
      <w:r>
        <w:rPr>
          <w:sz w:val="18"/>
          <w:szCs w:val="18"/>
        </w:rPr>
        <w:t>квадратное, что протяженности свойственны лишь различные фигуры и различные движения, но не мысль и рассуждение, и, следовательно, то, что мыслит, и то, что протяженно, — две сущности совершенно противоположные? Между тем этого одного достаточно, чтобы доказать, что душа бессмертна и что она не может погибнуть, хотя бы тело уничтожилось.</w:t>
      </w:r>
    </w:p>
    <w:p>
      <w:pPr>
        <w:pStyle w:val="Normal"/>
        <w:widowControl w:val="false"/>
        <w:autoSpaceDE w:val="false"/>
        <w:ind w:left="340" w:hanging="0"/>
        <w:rPr>
          <w:sz w:val="18"/>
          <w:szCs w:val="18"/>
        </w:rPr>
      </w:pPr>
      <w:r>
        <w:rPr>
          <w:sz w:val="18"/>
          <w:szCs w:val="18"/>
        </w:rPr>
        <w:t>Когда уничтожается субстанция, тогда, правда, модусы, или состояния бытия, этой субстанции уничтожаются вместе с нею. Если уничтожится кусок воска, то действительно будут уничтожены вместе с ним фигуры этого воска, потому что круглота воска, например, есть на самом деле лишь этот самый воск, модифицированный известным образом, так что она не может существовать без воска. Но если бы Бог уничтожил весь воск, который есть в мире, отсюда не следовало бы, однако, чтобы была уничтожена какая-либо иная субстанция или модусы какой-либо иной субстанции. Все камни, например, существовали бы со всеми своими модусами, потому что камни — субстанции существа, а не состояния воска.</w:t>
      </w:r>
    </w:p>
    <w:p>
      <w:pPr>
        <w:pStyle w:val="Normal"/>
        <w:widowControl w:val="false"/>
        <w:autoSpaceDE w:val="false"/>
        <w:ind w:left="280" w:hanging="0"/>
        <w:rPr>
          <w:sz w:val="18"/>
          <w:szCs w:val="18"/>
        </w:rPr>
      </w:pPr>
      <w:r>
        <w:rPr>
          <w:sz w:val="18"/>
          <w:szCs w:val="18"/>
        </w:rPr>
        <w:t>Точно так же, если бы Бог уничтожил половину какого-нибудь тела, из этого не следовало бы, чтобы уничтожилась другая половина. Эта последняя соединена с первой, но не едина с нею. Стало быть, когда уничтожится одна половина, то из этого воспоследует, согласно рассудку, что другая половина не будет больше иметь к ней отношения, но не следует, что ее нет больше, потому что существо ее иное, и она не может превратиться в ничто от уничтожения другой половины. Итак, ясно, что раз мышление не есть модификация протяженности, наша душа не уничтожается, если даже предположить, что смерть уничтожает наше тело. Но нет основания воображать, что само тело уничтожается, когда оно разрушается. Части, составляющие его, превращаются в пар и в прах; правда, мы не видим их больше и не познаем, но из этого не следует заключать, что их нет, ибо разум созерцает их всегда. Если разделить горчичное зерно на две, четыре, двадцать частей, мы уничтожим его для наших глаз, ибо не видим его более; но мы не уничтожаем его самого по себе, не уничтожаем его для разума;</w:t>
      </w:r>
    </w:p>
    <w:p>
      <w:pPr>
        <w:pStyle w:val="Normal"/>
        <w:widowControl w:val="false"/>
        <w:autoSpaceDE w:val="false"/>
        <w:rPr>
          <w:sz w:val="18"/>
          <w:szCs w:val="18"/>
        </w:rPr>
      </w:pPr>
      <w:r>
        <w:rPr>
          <w:sz w:val="18"/>
          <w:szCs w:val="18"/>
        </w:rPr>
        <w:t>ибо разум видит его, хотя бы мы разделили его на тысячу или сто тысяч частей.</w:t>
      </w:r>
    </w:p>
    <w:p>
      <w:pPr>
        <w:pStyle w:val="Normal"/>
        <w:widowControl w:val="false"/>
        <w:autoSpaceDE w:val="false"/>
        <w:ind w:left="260" w:hanging="0"/>
        <w:rPr>
          <w:sz w:val="18"/>
          <w:szCs w:val="18"/>
        </w:rPr>
      </w:pPr>
      <w:r>
        <w:rPr>
          <w:sz w:val="18"/>
          <w:szCs w:val="18"/>
        </w:rPr>
        <w:t>Для всякого человека, пользующегося своим рассудком более, чем чувствами, несомненно, что ничто не может быть уничтожено обыкновенными силами природы; ибо как никакая вещь, естественно, не может возникнуть из ничего, так не может статься, чтобы субстанция или какое-нибудь бытие стало ничем. Переход бытия в небытие или небытия в бытие равно невозможен. Итак, тела могут портиться, если желательно называть порчей изменения, происходящие с ними, но они не могут уничтожаться. То, что кругло, может стать четырехугольным; то, что есть плоть, может стать землею, паром — всем, чем вам угодно, ибо всякая протяженность способна ко всякого рода конфигурации; но сущность того, что есть кругл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2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 что есть плоть, не может погибнуть. Существуют известные установленные в природе законы, согласно которым тела меняют последовательно свою форму, потому что последовательная смена этих форм составляет красоту вселенной и внушает изумление к ее творцу; но нет в природе закона для уничтожения какого-либо бытия, потому что небытие не имеет ничего ни прекрасного, ни доброго, и потому что творец природы любит свое творение. Итак, тела могут изменяться, но они не могут погибнуть.</w:t>
      </w:r>
    </w:p>
    <w:p>
      <w:pPr>
        <w:pStyle w:val="Normal"/>
        <w:widowControl w:val="false"/>
        <w:autoSpaceDE w:val="false"/>
        <w:ind w:left="280" w:hanging="0"/>
        <w:rPr>
          <w:sz w:val="18"/>
          <w:szCs w:val="18"/>
        </w:rPr>
      </w:pPr>
      <w:r>
        <w:rPr>
          <w:sz w:val="18"/>
          <w:szCs w:val="18"/>
        </w:rPr>
        <w:t>Но если, основываясь на показании своих чувств, мы захотим утверждать с упорством, что распадение тел есть действительное уничтожение их по той причине, что частицы, на которые они располагаются, неощутимы для наших глаз, то вспомним, по крайней мере, что тела могут распадаться на эти неощутимые части только потому, что они протяженны; дух же непротяжен, следовательно, он неделим, а раз он неделим, то должно согласиться, что он не будет тленным в этом смысле. Но как можно вообразить себе, что дух протяжен и делим? Можно прямою линиею разрезать четырехугольник на два треугольника, на два параллелограмма, на две трапеции; но какою линиею можно было бы разделить удовольствие, страдание, желание и какая фигура получалась бы от этого деления? Разумеется, я не думаю, чтобы воображение было столь богато ложными идеями и могло бы представить подобную линию и фигуру.</w:t>
      </w:r>
    </w:p>
    <w:p>
      <w:pPr>
        <w:pStyle w:val="Normal"/>
        <w:widowControl w:val="false"/>
        <w:autoSpaceDE w:val="false"/>
        <w:ind w:left="280" w:hanging="0"/>
        <w:rPr>
          <w:sz w:val="18"/>
          <w:szCs w:val="18"/>
        </w:rPr>
      </w:pPr>
      <w:r>
        <w:rPr>
          <w:sz w:val="18"/>
          <w:szCs w:val="18"/>
        </w:rPr>
        <w:t>Итак, дух непротяжен, он неделим, он не подвержен тем же самым изменениям, как тело, однако, должно согласиться, что он не неизменен по своей природе. Если телу свойственны бесчисленные различные фигуры и конфигурации, то духу свойственно также бесчисленное множество различных идей и модификаций. Как после нашей смерти субстанция нашей плоти превратится в землю, пары, и во множество других тел, не уничтожаясь, точно так же наша душа, не переходя в небытие, будет иметь мысли и чувства, весьма разнящиеся от тех, какие она имеет в течение этой жизни. В этой нашей жизни необходимо, чтобы наше тело состояло из мяса и костей; точно так же необходимо для жизни, чтобы наша душа имела те идеи и чувства, какие она имеет по отношению к телу, с которым связана. Но когда она отделится от своего -тела, она совершенно свободно может получить всевозможные идеи и модификации, весьма разнящиеся от тех, которые она имеет теперь, как наше тело с своей стороны может получить всякого рода фигуры и конфигурации, весьма разнящиеся от тех, которые ему необходимы, чтобы быть телом живого человека.</w:t>
      </w:r>
    </w:p>
    <w:p>
      <w:pPr>
        <w:pStyle w:val="Normal"/>
        <w:widowControl w:val="false"/>
        <w:autoSpaceDE w:val="false"/>
        <w:ind w:left="300" w:hanging="0"/>
        <w:rPr>
          <w:sz w:val="18"/>
          <w:szCs w:val="18"/>
        </w:rPr>
      </w:pPr>
      <w:r>
        <w:rPr>
          <w:sz w:val="18"/>
          <w:szCs w:val="18"/>
        </w:rPr>
        <w:t>Только что сказанное мною, как мне кажется, достаточно показывает, что бессмертие души вовсе не так трудно для понимания, Следовательно, если столько людей сомневаются в нем, то не оттого ли это происходит, что они не хотят приложить к доводам, доказывающим его, то немногое внимание, которое необходимо, чтобы убедиться в нем? И не оттого ли они не хотят этого, что воля 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7</w:t>
      </w:r>
    </w:p>
    <w:p>
      <w:pPr>
        <w:pStyle w:val="Normal"/>
        <w:widowControl w:val="false"/>
        <w:autoSpaceDE w:val="false"/>
        <w:rPr>
          <w:sz w:val="18"/>
          <w:szCs w:val="18"/>
        </w:rPr>
      </w:pPr>
      <w:r>
        <w:rPr>
          <w:sz w:val="18"/>
          <w:szCs w:val="18"/>
        </w:rPr>
        <w:t>будучи тревожною и непостоянною, непрестанно волнует их познавание, так что у него нет времени отчетливо созерцать даже те идеи, которые ему наиболее присущи, каковы идеи мышления и протяженности; подобно тому, как человек, волнуемый какою-нибудь страстью и смотрящий по сторонам, обыкновенно не различает самых ближайших предметов, бросающихся прямо в глаза; ведь вопрос о бессмертии души есть один из наиболее легко разрешимых вопросов, если не слушая своего воображения, рассмотреть разумом с некоторым вниманием ясную и отчетливую идею протяженности и отношение, какое она может иметь к мышлению?</w:t>
      </w:r>
    </w:p>
    <w:p>
      <w:pPr>
        <w:pStyle w:val="Normal"/>
        <w:widowControl w:val="false"/>
        <w:autoSpaceDE w:val="false"/>
        <w:ind w:left="280" w:hanging="0"/>
        <w:rPr>
          <w:sz w:val="18"/>
          <w:szCs w:val="18"/>
        </w:rPr>
      </w:pPr>
      <w:r>
        <w:rPr>
          <w:sz w:val="18"/>
          <w:szCs w:val="18"/>
        </w:rPr>
        <w:t>Если непостоянство и неустойчивость нашей воли не позволяют нашему познаванию проникать в сущность вещей, весьма близких ему и которые нам в высшей степени важно знать, то легко понять, что они еще менее позволят нам размышлять над теми, которые далеки от нас и не имеют никакого отношения к нам. Вот почему, если мы грубо невежественны в большинстве вещей, которые нам крайне важно знать, мы не будем сведущи и в тех, которые нам кажутся совершенно пустыми и бесполезными.</w:t>
      </w:r>
    </w:p>
    <w:p>
      <w:pPr>
        <w:pStyle w:val="Normal"/>
        <w:widowControl w:val="false"/>
        <w:autoSpaceDE w:val="false"/>
        <w:rPr>
          <w:sz w:val="18"/>
          <w:szCs w:val="18"/>
        </w:rPr>
      </w:pPr>
      <w:r>
        <w:rPr>
          <w:sz w:val="18"/>
          <w:szCs w:val="18"/>
        </w:rPr>
        <w:t>Мне нет большой необходимости останавливаться на подтверждении этого скучными примерами, не содержащими важных истин;</w:t>
      </w:r>
    </w:p>
    <w:p>
      <w:pPr>
        <w:pStyle w:val="Normal"/>
        <w:widowControl w:val="false"/>
        <w:autoSpaceDE w:val="false"/>
        <w:rPr>
          <w:sz w:val="18"/>
          <w:szCs w:val="18"/>
        </w:rPr>
      </w:pPr>
      <w:r>
        <w:rPr>
          <w:sz w:val="18"/>
          <w:szCs w:val="18"/>
        </w:rPr>
        <w:t>ибо если есть вещи, которых следует не знать, то именно те, которые ни к чему не нужны. Хотя людей, занимающихся серьезно вещами совершенно напрасными и бесполезными, немного, все же их слишком много; но не беда, если многие не занимаются ими и презирают их, лишь бы они не судили о них. Для ограниченного ума не знать известные вещи не есть недостаток, недостаток то, что он судит о них. Невежество — неизбежное зло, но можно и должно избегать заблуждения. Так что я осуждаю в людях не незнание многих вещей, а только смелые суждения, какие они составляют о них.</w:t>
      </w:r>
    </w:p>
    <w:p>
      <w:pPr>
        <w:pStyle w:val="Normal"/>
        <w:widowControl w:val="false"/>
        <w:autoSpaceDE w:val="false"/>
        <w:ind w:left="280" w:hanging="0"/>
        <w:rPr>
          <w:sz w:val="18"/>
          <w:szCs w:val="18"/>
        </w:rPr>
      </w:pPr>
      <w:r>
        <w:rPr>
          <w:sz w:val="18"/>
          <w:szCs w:val="18"/>
        </w:rPr>
        <w:t>V. Когда вещи имеют большое отношение к нам, когда они чувственны и легко доступны воображению, то можно сказать, что разум прилежит к ним и может иметь о них некоторое познание. Ибо когда мы знаем, что вещи имеют отношение к нам, мы думаем о них с некоторою наклонностью; а когда мы чувствуем, что они затрагивают нас, мы прилежим к ним с удовольствием, и мы должны были бы быть более знающими во многих вещах, чем это есть, если бы тревога и волнение нашей воли не нарушали и не утомляли непрестанно нашего внимания.</w:t>
      </w:r>
    </w:p>
    <w:p>
      <w:pPr>
        <w:pStyle w:val="Normal"/>
        <w:widowControl w:val="false"/>
        <w:autoSpaceDE w:val="false"/>
        <w:ind w:left="280" w:hanging="0"/>
        <w:rPr>
          <w:sz w:val="18"/>
          <w:szCs w:val="18"/>
        </w:rPr>
      </w:pPr>
      <w:r>
        <w:rPr>
          <w:sz w:val="18"/>
          <w:szCs w:val="18"/>
        </w:rPr>
        <w:t>Но когда вещи абстрактны и мало наглядны, то некоторое достоверное познание о них дается нам лишь с трудом, не потому, чтобы абстрактные истины сами по себе были весьма затруднительны, но потому, что внимание и созерцание разума начинается и кончается по большей части одновременно с чувственным созерцанием предметов; ибо мы думаем только о том, что видим и что чувствуем, и только тогда, когда видим его и чувствуе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Несомненно, если бы разум мог легко прилежать к ясным и отчетливым идеям, не будучи как бы поддерживаем каким-нибудь чувством, и если бы тревожность воли не отвлекала непрестанно его прилежания, то мы не встретили бы больших затруднений во множестве естественных вопросов, на которые мы смотрим как на необъяснимые, и могли бы в короткое время избавиться от своего невежества и своих заблуждений относительно них.</w:t>
      </w:r>
    </w:p>
    <w:p>
      <w:pPr>
        <w:pStyle w:val="Normal"/>
        <w:widowControl w:val="false"/>
        <w:autoSpaceDE w:val="false"/>
        <w:ind w:left="280" w:hanging="0"/>
        <w:rPr>
          <w:sz w:val="18"/>
          <w:szCs w:val="18"/>
        </w:rPr>
      </w:pPr>
      <w:r>
        <w:rPr>
          <w:sz w:val="18"/>
          <w:szCs w:val="18"/>
        </w:rPr>
        <w:t>Например, для всякого человека, пользующегося своим разумом, неоспорима истина, что творение и уничтожение превышают обыкновенные силы природы. Следовательно, если бы люди оставались внимательны к этому чистому понятию разума и рассудка, они не допускали бы с такою легкостью творения и уничтожения бесчисленного множества новых существ, каковы субстанциальные формы, реальные свойства и способности и т. п. Основания естественных явлений они искали бы в отчетливых идеях, которые имеют о протяженности, фигуре и движении; что не так трудно, как они воображают, ибо все вещи природы связаны между собою и подтверждают одни другие.</w:t>
      </w:r>
    </w:p>
    <w:p>
      <w:pPr>
        <w:pStyle w:val="Normal"/>
        <w:widowControl w:val="false"/>
        <w:autoSpaceDE w:val="false"/>
        <w:ind w:left="280" w:hanging="0"/>
        <w:rPr>
          <w:sz w:val="18"/>
          <w:szCs w:val="18"/>
        </w:rPr>
      </w:pPr>
      <w:r>
        <w:rPr>
          <w:sz w:val="18"/>
          <w:szCs w:val="18"/>
        </w:rPr>
        <w:t>Действие огня, как например действие пушек и мин, весьма поразительно, и причина его весьма сокровенна. Однако если бы люди вместо того, чтобы останавливаться на впечатлениях своих чувств и на некоторых ложных или обманчивых опытах, останавливались настойчиво на том одном понятии чистого разума, что невозможно, чтобы тело, очень мало подвижное, производило сильное движение, потому "что оно не может дать больше движения, чем имеет само; тогда из этого одного было бы легко заключить, что есть тонкая и невидимая материя, что она очень подвижна, что она распространена вообще во всех телах и многое тому подобное, благодаря чему мы могли бы познать природу огня и что помогло бы нам также открыть другие истины, еще более сокровенные.</w:t>
      </w:r>
    </w:p>
    <w:p>
      <w:pPr>
        <w:pStyle w:val="Normal"/>
        <w:widowControl w:val="false"/>
        <w:autoSpaceDE w:val="false"/>
        <w:ind w:left="280" w:hanging="0"/>
        <w:rPr>
          <w:sz w:val="18"/>
          <w:szCs w:val="18"/>
        </w:rPr>
      </w:pPr>
      <w:r>
        <w:rPr>
          <w:sz w:val="18"/>
          <w:szCs w:val="18"/>
        </w:rPr>
        <w:t>Раз в пушке и мине происходят такие большие движения, а все видимые тела, окружающие их, не находятся в достаточно сильном движении, чтобы вызвать их, то это верное доказательство, что в пушке и мине есть другие невидимые и неощутимые тела, которые обладают, по крайней мере, таким же движением, как пушечное ядро; будучи очень тонки и очень подвижны, они могут сами собою свободно пройти, ничего не разрушая, в поры пушки, прежде чем в ней будет огонь, т. е. (как это объяснено более подробно и с достаточною вероятностью у г-на Декарта') прежде чем они окружат грубые и твердые части селитры, из которой состоит порох. Но когда в пушке уже есть огонь, т. е. когда эти тонкие и находящиеся в быстром движении частицы окружат грубые и плотные частицы селитры, и таким образом сообщат им свое весьма быстрое и сильное движение, тогда необходимо произойдет взрыв, ибо для</w:t>
      </w:r>
    </w:p>
    <w:p>
      <w:pPr>
        <w:pStyle w:val="Normal"/>
        <w:widowControl w:val="false"/>
        <w:autoSpaceDE w:val="false"/>
        <w:rPr>
          <w:sz w:val="18"/>
          <w:szCs w:val="18"/>
        </w:rPr>
      </w:pPr>
      <w:r>
        <w:rPr>
          <w:sz w:val="16"/>
          <w:szCs w:val="16"/>
          <w:lang w:val="en-US"/>
        </w:rPr>
        <w:t>Principes.</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29</w:t>
      </w:r>
    </w:p>
    <w:p>
      <w:pPr>
        <w:pStyle w:val="Normal"/>
        <w:widowControl w:val="false"/>
        <w:autoSpaceDE w:val="false"/>
        <w:ind w:left="80" w:hanging="0"/>
        <w:rPr>
          <w:sz w:val="18"/>
          <w:szCs w:val="18"/>
        </w:rPr>
      </w:pPr>
      <w:r>
        <w:rPr>
          <w:sz w:val="18"/>
          <w:szCs w:val="18"/>
        </w:rPr>
        <w:t>тонких частиц, о которых мы говорим, доступ в поры пушек был отовсюду свободен, когда они были одни, но эти поры не настолько велики, чтобы пропустить грубые частицы селитры и некоторые другие, из которых состоит порох, когда они воспримут движение от тонких частиц, окружающих 'их.</w:t>
      </w:r>
    </w:p>
    <w:p>
      <w:pPr>
        <w:pStyle w:val="Normal"/>
        <w:widowControl w:val="false"/>
        <w:autoSpaceDE w:val="false"/>
        <w:ind w:left="260" w:hanging="0"/>
        <w:rPr>
          <w:sz w:val="18"/>
          <w:szCs w:val="18"/>
        </w:rPr>
      </w:pPr>
      <w:r>
        <w:rPr>
          <w:sz w:val="18"/>
          <w:szCs w:val="18"/>
        </w:rPr>
        <w:t>Ибо подобно тому как вода в реках, протекая под мостами, не потрясает их, по причине незначительности своих частиц, так очень тонкая и подвижная материя, о которой идет речь, проходит постоянно через поры всех тел, не производя в них заметных изменений. Но как эта же самая река может снести мост, когда своим течением увлекает глыбы льда или какие-нибудь другие более твердые тела, и толкает их о мост с тою же силою, какую имеет сама, — так и тонкая материя может произвести поразительные явления, какие мы видим в пушках и минах; когда она сообщает частицам пороха, плавающим в ней, свое движение, которое бесконечно сильнее и быстрее движения рек и потоков, то эти частицы пороха не могут свободно пройти сквозь поры тела, в котором находятся, так как они слишком грубы, и потому разрушают его с силою, ища себе свободный выход.</w:t>
      </w:r>
    </w:p>
    <w:p>
      <w:pPr>
        <w:pStyle w:val="Normal"/>
        <w:widowControl w:val="false"/>
        <w:autoSpaceDE w:val="false"/>
        <w:ind w:left="260" w:hanging="0"/>
        <w:rPr/>
      </w:pPr>
      <w:r>
        <w:rPr>
          <w:sz w:val="18"/>
          <w:szCs w:val="18"/>
        </w:rPr>
        <w:t>Но люди не могут так легко представить себе тонкие и подвижные частицы, и они смотрят на них как на химеры, в силу того что не видят их.</w:t>
      </w:r>
      <w:r>
        <w:rPr>
          <w:sz w:val="18"/>
          <w:szCs w:val="18"/>
          <w:lang w:val="en-US"/>
        </w:rPr>
        <w:t xml:space="preserve"> «Contemplatio fere desinit cum aspectu»,</w:t>
      </w:r>
      <w:r>
        <w:rPr>
          <w:sz w:val="18"/>
          <w:szCs w:val="18"/>
        </w:rPr>
        <w:t xml:space="preserve"> — говорит Бэкон. Большинство философов даже предпочитают выдумать какую-нибудь новую сущность, чтобы не молчать об этих вещах, им неизвестных. А если на их ложные и непонятные предположения возразить, что огонь необходимо должен состоять из весьма подвижных частиц, потому что он производит столь сильные движения, и что ни одна вещь не может сообщить того, чего не имеет, — возражение, конечно, очень ясное и основательное, — они не замедлят все спутать каким-нибудь поверхностным и мнимым различением, каково, например, различие между двоякими и тождеименными причинами, чтобы казалось, что они что-то сказали, тогда как на самом деле они не сказали ничего. Ибо, наконец, для внимательных умов очевидно, что в природе не может быть настоящей двоякой причины в том смысле,</w:t>
      </w:r>
    </w:p>
    <w:p>
      <w:pPr>
        <w:pStyle w:val="Normal"/>
        <w:widowControl w:val="false"/>
        <w:autoSpaceDE w:val="false"/>
        <w:rPr>
          <w:sz w:val="18"/>
          <w:szCs w:val="18"/>
        </w:rPr>
      </w:pPr>
      <w:r>
        <w:rPr>
          <w:sz w:val="18"/>
          <w:szCs w:val="18"/>
        </w:rPr>
        <w:t>как они это понимают, и что лишь людское невежество одно изобрело их.</w:t>
      </w:r>
    </w:p>
    <w:p>
      <w:pPr>
        <w:pStyle w:val="Normal"/>
        <w:widowControl w:val="false"/>
        <w:autoSpaceDE w:val="false"/>
        <w:ind w:left="300" w:hanging="0"/>
        <w:rPr>
          <w:sz w:val="18"/>
          <w:szCs w:val="18"/>
        </w:rPr>
      </w:pPr>
      <w:r>
        <w:rPr>
          <w:sz w:val="18"/>
          <w:szCs w:val="18"/>
        </w:rPr>
        <w:t>Итак, люди должны больше прилежать к рассмотрению ясных и отчетливых понятий, если они хотят познать природу; они должны немного обуздывать и удерживать непостоянство и неустойчивость своей воли, если они хотят проникнуть в сущность вещей; ибо их ум всегда будет слаб, поверхностен и дискурсивен, если их воля всегда- будет неустойчива, непостоянна и изменчива.</w:t>
      </w:r>
    </w:p>
    <w:p>
      <w:pPr>
        <w:pStyle w:val="Normal"/>
        <w:widowControl w:val="false"/>
        <w:autoSpaceDE w:val="false"/>
        <w:ind w:left="300" w:hanging="0"/>
        <w:rPr>
          <w:sz w:val="18"/>
          <w:szCs w:val="18"/>
        </w:rPr>
      </w:pPr>
      <w:r>
        <w:rPr>
          <w:sz w:val="18"/>
          <w:szCs w:val="18"/>
        </w:rPr>
        <w:t>Правда, быть внимательным и проникать в сущность вещей, которые мы хотим знать, стоит некоторого труда и приходится принуждать себя, но ничто не дается без труда. Постыдно, что умные люди и философы, которые в силу всякого рода оснований обяза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сследовать и защищать истину, говорят, не зная, что они говорят, и удовлетворяются терминами, не вызывающими никакой отчетливой идеи во внимательных умах.</w:t>
      </w:r>
    </w:p>
    <w:p>
      <w:pPr>
        <w:pStyle w:val="Normal"/>
        <w:widowControl w:val="false"/>
        <w:autoSpaceDE w:val="false"/>
        <w:ind w:right="200" w:hanging="0"/>
        <w:jc w:val="center"/>
        <w:rPr>
          <w:sz w:val="18"/>
          <w:szCs w:val="18"/>
        </w:rPr>
      </w:pPr>
      <w:r>
        <w:rPr>
          <w:sz w:val="22"/>
          <w:szCs w:val="22"/>
        </w:rPr>
        <w:t>ГЛАВА III</w:t>
      </w:r>
    </w:p>
    <w:p>
      <w:pPr>
        <w:pStyle w:val="Normal"/>
        <w:widowControl w:val="false"/>
        <w:autoSpaceDE w:val="false"/>
        <w:ind w:left="360" w:right="600" w:hanging="0"/>
        <w:jc w:val="right"/>
        <w:rPr>
          <w:sz w:val="18"/>
          <w:szCs w:val="18"/>
        </w:rPr>
      </w:pPr>
      <w:r>
        <w:rPr>
          <w:sz w:val="18"/>
          <w:szCs w:val="18"/>
        </w:rPr>
        <w:t>I. Любознательность естественна и необходима. — II. Три правила, как сдерживать ее. — III. Объяснение первого из этих правил.</w:t>
      </w:r>
    </w:p>
    <w:p>
      <w:pPr>
        <w:pStyle w:val="Normal"/>
        <w:widowControl w:val="false"/>
        <w:autoSpaceDE w:val="false"/>
        <w:ind w:left="280" w:hanging="0"/>
        <w:rPr>
          <w:sz w:val="18"/>
          <w:szCs w:val="18"/>
        </w:rPr>
      </w:pPr>
      <w:r>
        <w:rPr>
          <w:sz w:val="18"/>
          <w:szCs w:val="18"/>
        </w:rPr>
        <w:t>I. Пока у людей будет наклонность ко благу, превышающему их силы, и пока они не будут обладать им, они всегда будут иметь тайную наклонность ко всему, что носит характер новизны и необычайности; они будут непрестанно стремиться к вещам, которых еще не рассмотрели, в надежде найти в них то, чего ищут, а так как дух их может найти себе полное удовлетворение только в созерцании Того, для кого он создан, то они всегда будут в тревоге и волнении, пока Он не явится им в Своей славе.</w:t>
      </w:r>
    </w:p>
    <w:p>
      <w:pPr>
        <w:pStyle w:val="Normal"/>
        <w:widowControl w:val="false"/>
        <w:autoSpaceDE w:val="false"/>
        <w:ind w:left="280" w:hanging="0"/>
        <w:rPr>
          <w:sz w:val="18"/>
          <w:szCs w:val="18"/>
        </w:rPr>
      </w:pPr>
      <w:r>
        <w:rPr>
          <w:sz w:val="18"/>
          <w:szCs w:val="18"/>
        </w:rPr>
        <w:t>Эта наклонность духов, без сомнения, весьма соответствует состоянию их, ибо несравненно лучше в тревоге искать истину и счастье, которыми не обладаешь, чем пребывать в ложном покое, удовлетворяясь ложью и ложными благами, которыми, обыкновенно, услаждаются. Люди не должны быть безучастны к истине и к своему счастью; следовательно, новое и необычайное должно их волновать, и существует любознательность позволительная или, вернее, которая должна быть рекомендована, им. Так как обыденные и обыкновенные вещи не заключают истинного блага, а древние воззрения философов весьма недостоверны, то справедливо мы любопытствуем о новых открытиях и никогда не находим покоя в обладании обыкновенными</w:t>
      </w:r>
    </w:p>
    <w:p>
      <w:pPr>
        <w:pStyle w:val="Normal"/>
        <w:widowControl w:val="false"/>
        <w:autoSpaceDE w:val="false"/>
        <w:rPr>
          <w:sz w:val="18"/>
          <w:szCs w:val="18"/>
        </w:rPr>
      </w:pPr>
      <w:r>
        <w:rPr>
          <w:sz w:val="18"/>
          <w:szCs w:val="18"/>
        </w:rPr>
        <w:t>благами.</w:t>
      </w:r>
    </w:p>
    <w:p>
      <w:pPr>
        <w:pStyle w:val="Normal"/>
        <w:widowControl w:val="false"/>
        <w:autoSpaceDE w:val="false"/>
        <w:ind w:left="300" w:hanging="0"/>
        <w:rPr>
          <w:sz w:val="18"/>
          <w:szCs w:val="18"/>
        </w:rPr>
      </w:pPr>
      <w:r>
        <w:rPr>
          <w:sz w:val="18"/>
          <w:szCs w:val="18"/>
        </w:rPr>
        <w:t>Если бы какой-нибудь геометр захотел дать нам новые положения, противные положениям Эвклида; если бы он захотел доказать, что эта наука полна заблуждений, как хотел это сделать Гоббес в книге против чванства геометров, то я признаю, что было бы ошибочно находить удовольствие в такого рода новизне; когда истина найдена, должно крепко держаться ее, потому что любознательность нам дана лишь для того, чтобы побуждать нас к открытию истины. Вот почему любознательность к новым воззрениям в геометрии — недостаток, который редко встречается между геометрами. Они скоро получили бы отвращение к книге, которая содержала бы лишь положения, противные положениям Эвклида, потому что, будучи в силу неоспоримых доказательств весьма убеждены в истинности этих положений, мы теряем всякую любознательность относительно их — верный признак того, что люди имеют наклонность к новизне только потому, что не видят с очевидностью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31</w:t>
      </w:r>
    </w:p>
    <w:p>
      <w:pPr>
        <w:pStyle w:val="Normal"/>
        <w:widowControl w:val="false"/>
        <w:autoSpaceDE w:val="false"/>
        <w:rPr>
          <w:sz w:val="18"/>
          <w:szCs w:val="18"/>
        </w:rPr>
      </w:pPr>
      <w:r>
        <w:rPr>
          <w:sz w:val="18"/>
          <w:szCs w:val="18"/>
        </w:rPr>
        <w:t>вещей, которые от природы хотят знать, и потому что они не обладают бесконечными благами, которыми, естественно, желают обладать.</w:t>
      </w:r>
    </w:p>
    <w:p>
      <w:pPr>
        <w:pStyle w:val="Normal"/>
        <w:widowControl w:val="false"/>
        <w:autoSpaceDE w:val="false"/>
        <w:ind w:left="320" w:hanging="0"/>
        <w:rPr>
          <w:sz w:val="18"/>
          <w:szCs w:val="18"/>
        </w:rPr>
      </w:pPr>
      <w:r>
        <w:rPr>
          <w:sz w:val="18"/>
          <w:szCs w:val="18"/>
        </w:rPr>
        <w:t>II. Итак, правильно, что новизна волнует людей и они любят ее;</w:t>
      </w:r>
    </w:p>
    <w:p>
      <w:pPr>
        <w:pStyle w:val="Normal"/>
        <w:widowControl w:val="false"/>
        <w:autoSpaceDE w:val="false"/>
        <w:rPr>
          <w:sz w:val="18"/>
          <w:szCs w:val="18"/>
        </w:rPr>
      </w:pPr>
      <w:r>
        <w:rPr>
          <w:sz w:val="18"/>
          <w:szCs w:val="18"/>
        </w:rPr>
        <w:t>но все же должно делать исключения, и мы должны соблюдать известные правила, которые легко вывести из только что сказанного нами, что наклонность к новизне дана нам лишь ради искания истины и нашего настоящего блага.</w:t>
      </w:r>
    </w:p>
    <w:p>
      <w:pPr>
        <w:pStyle w:val="Normal"/>
        <w:widowControl w:val="false"/>
        <w:autoSpaceDE w:val="false"/>
        <w:ind w:left="320" w:hanging="0"/>
        <w:rPr>
          <w:sz w:val="18"/>
          <w:szCs w:val="18"/>
        </w:rPr>
      </w:pPr>
      <w:r>
        <w:rPr>
          <w:sz w:val="18"/>
          <w:szCs w:val="18"/>
        </w:rPr>
        <w:t>Их три; первое из них — люди не должны любить новизны в предметах веры, не подчиняющихся рассудку.</w:t>
      </w:r>
    </w:p>
    <w:p>
      <w:pPr>
        <w:pStyle w:val="Normal"/>
        <w:widowControl w:val="false"/>
        <w:autoSpaceDE w:val="false"/>
        <w:ind w:left="320" w:hanging="0"/>
        <w:rPr>
          <w:sz w:val="18"/>
          <w:szCs w:val="18"/>
        </w:rPr>
      </w:pPr>
      <w:r>
        <w:rPr>
          <w:sz w:val="18"/>
          <w:szCs w:val="18"/>
        </w:rPr>
        <w:t>Второе — новизна не есть основание считать вещи хорошими или истинными, т. е. мы не должны решать, что мнения истинны по той причине, что они новы, или что блага способны удовлетворить нас по причине того, что они новы и необычайны и мы еще не обладали ими.</w:t>
      </w:r>
    </w:p>
    <w:p>
      <w:pPr>
        <w:pStyle w:val="Normal"/>
        <w:widowControl w:val="false"/>
        <w:autoSpaceDE w:val="false"/>
        <w:ind w:left="320" w:hanging="0"/>
        <w:rPr>
          <w:sz w:val="18"/>
          <w:szCs w:val="18"/>
        </w:rPr>
      </w:pPr>
      <w:r>
        <w:rPr>
          <w:sz w:val="18"/>
          <w:szCs w:val="18"/>
        </w:rPr>
        <w:t>Третье — мы убеждены, что истины столь сокровенны, что совершенно невозможно их открыть, а блага так малы и тщетны, что они не могут нас удовлетворить, мы не должны допускать, чтобы нами двигала новизна, какую мы встречаем в них, и не должны обольщаться ложными надеждами. Но нужно объяснить эти правила подробнее и показать, что, не соблюдая их, мы впадаем в весьма многочисленные заблуждения.</w:t>
      </w:r>
    </w:p>
    <w:p>
      <w:pPr>
        <w:pStyle w:val="Normal"/>
        <w:widowControl w:val="false"/>
        <w:autoSpaceDE w:val="false"/>
        <w:ind w:left="280" w:hanging="0"/>
        <w:rPr>
          <w:sz w:val="18"/>
          <w:szCs w:val="18"/>
        </w:rPr>
      </w:pPr>
      <w:r>
        <w:rPr>
          <w:sz w:val="18"/>
          <w:szCs w:val="18"/>
        </w:rPr>
        <w:t>III. Довольно часто встречаются умы двух совершенно различных расположений: одни — всегда готовы слепо верить, другие — всегда требуют очевидности. Первые, почти никогда не пользовавшиеся своим умом, верят без разбора всему, что говорят им; другие, всегда желая пользоваться своим умом в предметах даже бесконечно превышающих его, презирают, безразлично, всякие авторитеты. Первые — это обыкновенно глупцы и слабые умы, как дети и женщины;</w:t>
      </w:r>
    </w:p>
    <w:p>
      <w:pPr>
        <w:pStyle w:val="Normal"/>
        <w:widowControl w:val="false"/>
        <w:autoSpaceDE w:val="false"/>
        <w:rPr>
          <w:sz w:val="18"/>
          <w:szCs w:val="18"/>
        </w:rPr>
      </w:pPr>
      <w:r>
        <w:rPr>
          <w:sz w:val="18"/>
          <w:szCs w:val="18"/>
        </w:rPr>
        <w:t>вторые — это умы гордые и вольнодумные, каковы еретики и философы.</w:t>
      </w:r>
    </w:p>
    <w:p>
      <w:pPr>
        <w:pStyle w:val="Normal"/>
        <w:widowControl w:val="false"/>
        <w:autoSpaceDE w:val="false"/>
        <w:ind w:left="280" w:hanging="0"/>
        <w:rPr>
          <w:sz w:val="18"/>
          <w:szCs w:val="18"/>
        </w:rPr>
      </w:pPr>
      <w:r>
        <w:rPr>
          <w:sz w:val="18"/>
          <w:szCs w:val="18"/>
        </w:rPr>
        <w:t>Чрезвычайно редко можно встретить лиц, занимающих действительную середину между этими двумя крайностями; людей, никогда не ищущих очевидности в предметах веры в силу пустого волнения разума, или же людей, которые верят иногда не имеющим очевидности ложным мнениям касательно вещей природы, в силу безрассудной уступчивости или рабской покорности разума. Если это люди благочестивые и весьма покорные авторитету Церкви, то их вера простирается иногда, если позволено мне так выразиться, на мнения чисто философские; они часто относятся к ним с тем же почтением, как к истинам религии. Они осуждают, по ложному усердию, слишком легко тех, кто не разделяет их мнения. Они питают оскорбительные подозрения к лицам, совершающим новые открытия. Чтобы прослыть вольнодумцем в их глазах, достаточно отрицать, что есть субстанциальные формы, что животные чувствуют удовольствие и страдание и другие мнения философии, которые они считают истинными без очевидного основания только потому, что они пред-</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лагают необходимую связь между этими воззрениями и истинами</w:t>
      </w:r>
    </w:p>
    <w:p>
      <w:pPr>
        <w:pStyle w:val="Normal"/>
        <w:widowControl w:val="false"/>
        <w:autoSpaceDE w:val="false"/>
        <w:rPr>
          <w:sz w:val="18"/>
          <w:szCs w:val="18"/>
        </w:rPr>
      </w:pPr>
      <w:r>
        <w:rPr>
          <w:sz w:val="18"/>
          <w:szCs w:val="18"/>
        </w:rPr>
        <w:t>веры.</w:t>
      </w:r>
    </w:p>
    <w:p>
      <w:pPr>
        <w:pStyle w:val="Normal"/>
        <w:widowControl w:val="false"/>
        <w:autoSpaceDE w:val="false"/>
        <w:ind w:left="260" w:hanging="0"/>
        <w:rPr>
          <w:sz w:val="18"/>
          <w:szCs w:val="18"/>
        </w:rPr>
      </w:pPr>
      <w:r>
        <w:rPr>
          <w:sz w:val="18"/>
          <w:szCs w:val="18"/>
        </w:rPr>
        <w:t>Если же это люди слишком смелые, то их гордость заставляет их презирать авторитет Церкви, они подчиняются ему лишь с трудом. Им нравятся мнения резкие и дерзкие, они стремятся прослыть за вольнодумцев и с этою целью говорят о божественных вещах без уважения и со своего рода надменностью. Они презирают, как слишком легковерных, тех, кто говорит скромно об известных принятых мнениях. Наконец, они чрезвычайно склонны во всем сомневаться и совершенно противоположны тем, которые слишком легко подчиняются людскому авторитету.</w:t>
      </w:r>
    </w:p>
    <w:p>
      <w:pPr>
        <w:pStyle w:val="Normal"/>
        <w:widowControl w:val="false"/>
        <w:autoSpaceDE w:val="false"/>
        <w:ind w:left="280" w:hanging="0"/>
        <w:rPr>
          <w:sz w:val="18"/>
          <w:szCs w:val="18"/>
        </w:rPr>
      </w:pPr>
      <w:r>
        <w:rPr>
          <w:sz w:val="18"/>
          <w:szCs w:val="18"/>
        </w:rPr>
        <w:t>Очевидно, обе эти крайности ничего не стоят, и люди, не требующие очевидности в естественных вопросах, заслуживают порицания так же, как и те, кто требует очевидности в тайнах веры. Но, без сомнения, большего извинения заслуживают те, кому грозит опасность ошибиться в вопросах философии по их излишнему легковерию, чем те, кто подвергает себя опасности впасть в какую-нибудь ересь вследствие своего дерзкого сомнения. Ибо менее опасно впасть в бесчисленные заблуждения в философии, недостаточно рассмотрев их, чем впасть в какую-либо ересь, не подчинившись со смирением авторитету Церкви.</w:t>
      </w:r>
    </w:p>
    <w:p>
      <w:pPr>
        <w:pStyle w:val="Normal"/>
        <w:widowControl w:val="false"/>
        <w:autoSpaceDE w:val="false"/>
        <w:ind w:left="280" w:hanging="0"/>
        <w:rPr>
          <w:sz w:val="18"/>
          <w:szCs w:val="18"/>
        </w:rPr>
      </w:pPr>
      <w:r>
        <w:rPr>
          <w:sz w:val="18"/>
          <w:szCs w:val="18"/>
        </w:rPr>
        <w:t>Разум успокаивается, когда он встречает очевидность, и волнуется, когда не находит ее, потому что очевидность есть признак истины. Итак, заблуждение вольнодумцев и еретиков происходит оттого, что они сомневаются, чтобы истину можно было встретить в постановлениях Церкви, так как они не видят в них очевидности;</w:t>
      </w:r>
    </w:p>
    <w:p>
      <w:pPr>
        <w:pStyle w:val="Normal"/>
        <w:widowControl w:val="false"/>
        <w:autoSpaceDE w:val="false"/>
        <w:rPr>
          <w:sz w:val="18"/>
          <w:szCs w:val="18"/>
        </w:rPr>
      </w:pPr>
      <w:r>
        <w:rPr>
          <w:sz w:val="18"/>
          <w:szCs w:val="18"/>
        </w:rPr>
        <w:t>а они надеются, что истины веры могут быть познаны с очевидностью.' Но любовь их к новизне неправильна, потому что, обладая истиною в вере церковной, они не должны более ничего искать; и еще менее — так как истины веры бесконечно превышают их разум и они не могли бы их открыть — предполагать, согласно их ложной мысли, что Церковь впала в заблуждение.</w:t>
      </w:r>
    </w:p>
    <w:p>
      <w:pPr>
        <w:pStyle w:val="Normal"/>
        <w:widowControl w:val="false"/>
        <w:autoSpaceDE w:val="false"/>
        <w:ind w:left="300" w:hanging="0"/>
        <w:rPr>
          <w:sz w:val="18"/>
          <w:szCs w:val="18"/>
        </w:rPr>
      </w:pPr>
      <w:r>
        <w:rPr>
          <w:sz w:val="18"/>
          <w:szCs w:val="18"/>
        </w:rPr>
        <w:t>Но если есть лица, заблуждающиеся вследствие отказа подчиниться авторитету Церкви, то не меньше таких, которые заблуждаются, подчиняясь авторитету людей. Должно подчиняться авторитету Церкви, потому что она никогда не может ошибиться; но никогда не следует слепо подчиняться авторитету людей, потому что они всегда могут обмануться. То, чему учит нас Церковь, неизмеримо превышает силы рассудка; то, чему учат нас люди, подчинено нашему рассудку. Стало быть, искать своим умом истину в предметах веры, не принимая во внимание авторитета Церкви, — есть преступление и нестерпимая суетность, а верить слепо авторитету людей в предметах, зависящих от разума, — это легкомыслие и жалкая низость разума.</w:t>
      </w:r>
    </w:p>
    <w:p>
      <w:pPr>
        <w:pStyle w:val="Normal"/>
        <w:widowControl w:val="false"/>
        <w:autoSpaceDE w:val="false"/>
        <w:rPr>
          <w:sz w:val="18"/>
          <w:szCs w:val="18"/>
        </w:rPr>
      </w:pPr>
      <w:r>
        <w:rPr>
          <w:sz w:val="16"/>
          <w:szCs w:val="16"/>
        </w:rPr>
        <w:t>См. тринадцатую и четырнадцатую Беседу о метафизик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3</w:t>
      </w:r>
    </w:p>
    <w:p>
      <w:pPr>
        <w:pStyle w:val="Normal"/>
        <w:widowControl w:val="false"/>
        <w:autoSpaceDE w:val="false"/>
        <w:ind w:left="280" w:hanging="0"/>
        <w:rPr/>
      </w:pPr>
      <w:r>
        <w:rPr>
          <w:sz w:val="18"/>
          <w:szCs w:val="18"/>
        </w:rPr>
        <w:t xml:space="preserve">Между тем можно сказать, что большинство пользующихся репутацией ученых приобрели эту репутацию в свете лишь потому, что они знают на память воззрения Аристотеля, Платона, Эпикура и некоторых других философов, слепо разделяют их мнения и защищают их с упорством. Чтобы получить некоторые ученые степени и внешние отличия в университетах, достаточно знать мнения некоторых философов. Достаточно лишь пожелать клясться </w:t>
      </w:r>
      <w:r>
        <w:rPr>
          <w:sz w:val="18"/>
          <w:szCs w:val="18"/>
          <w:lang w:val="en-US"/>
        </w:rPr>
        <w:t>in verba magistri</w:t>
      </w:r>
      <w:r>
        <w:rPr>
          <w:sz w:val="18"/>
          <w:szCs w:val="18"/>
        </w:rPr>
        <w:t xml:space="preserve"> и немного памяти — и скоро станешь доктором. Почти все духовные общины имеют свое учение, от которого членам их запрещено отступать. Что верно у одних, часто ложно у других. Иногда они хвалятся тем, что отстаивают учение своего ордена, вопреки рассудку и опыту, и находят нужным искажать или истину, или своих писателей, чтобы согласовать их друг с другом, что вызывает множество поверхностных объяснений, представляющих собою извороты, ведущие неизбежно к заблуждению.</w:t>
      </w:r>
    </w:p>
    <w:p>
      <w:pPr>
        <w:pStyle w:val="Normal"/>
        <w:widowControl w:val="false"/>
        <w:autoSpaceDE w:val="false"/>
        <w:ind w:left="280" w:hanging="0"/>
        <w:rPr>
          <w:sz w:val="18"/>
          <w:szCs w:val="18"/>
        </w:rPr>
      </w:pPr>
      <w:r>
        <w:rPr>
          <w:sz w:val="18"/>
          <w:szCs w:val="18"/>
        </w:rPr>
        <w:t>Если вы открываете какую-нибудь истину, то необходимо — даже и в наше время, — чтобы Аристотель предвидел ее; если же Аристотель противоречит ей, то открытие ваше ложно. Одни заставляют этого философа говорить так, другие — иначе; ибо все, кто хочет прослыть за ученых, заставляют его говорить их словами. Нет той нелепости, которую бы не заставили его сказать; очень немного таких новых открытий, которых не разыскали бы в виде загадок в каком-нибудь месте его сочинений. Словом, он почти всегда противоречит самому себе, если не в своих сочинениях, то, по крайней мере, на устах тех, кто преподает его. Ибо хотя философы уверяют и даже думают, что преподают его учение, однако трудно найти двух философов, которые были бы согласны относительно его мнений, потому что на самом деле книги Аристотеля столь темны и полны терминов столь неопределенных и столь общих, что можно приписать ему с некоторым правдоподобием мнения даже тех, кто наиболее противоречит ему. В некоторых из его сочинений можно заставить его сказать все, что хочешь, потому что он почти ничего не сказал в них, хотя много нашумел; подобно тому как дети под звон колоколов говорят все, что им захочется, потому что колокола звонят громко и не говорят ничего.</w:t>
      </w:r>
    </w:p>
    <w:p>
      <w:pPr>
        <w:pStyle w:val="Normal"/>
        <w:widowControl w:val="false"/>
        <w:autoSpaceDE w:val="false"/>
        <w:ind w:left="280" w:hanging="0"/>
        <w:rPr>
          <w:sz w:val="18"/>
          <w:szCs w:val="18"/>
        </w:rPr>
      </w:pPr>
      <w:r>
        <w:rPr>
          <w:sz w:val="18"/>
          <w:szCs w:val="18"/>
        </w:rPr>
        <w:t>Правда, по-видимому, весьма разумно устремлять и останавливать разум человеческий на отдельных воззрениях, чтобы он не сумасбродствовал. Но разве должно это делать посредством лжи и заблуждения? или, вернее, не думают ли, что заблуждение может объединять умы?! Пусть обратят внимание на то, как редко можно встретить умных людей, которых удовлетворило бы чтение Аристотеля и которые были бы убеждены, что они обрели истинное знание, хотя бы даже они состарились над его книгами; тогда станет ясно, что только истина и очевидность останавливают волнение духа, а споры, неприязни, заблуждения и даже ереси поддерживаются и укрепляются тем дурным способом, каким производят научные исследования. Истина состоит в неделимом; ей не свойственно раз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образие, и лишь она одна может объединить умы; ложь же и заблуждения лишь разъединяют их и волнуют.</w:t>
      </w:r>
    </w:p>
    <w:p>
      <w:pPr>
        <w:pStyle w:val="Normal"/>
        <w:widowControl w:val="false"/>
        <w:autoSpaceDE w:val="false"/>
        <w:ind w:left="300" w:hanging="0"/>
        <w:rPr>
          <w:sz w:val="18"/>
          <w:szCs w:val="18"/>
        </w:rPr>
      </w:pPr>
      <w:r>
        <w:rPr>
          <w:sz w:val="20"/>
          <w:szCs w:val="20"/>
        </w:rPr>
        <w:t>Я не сомневаюсь, что найдутся лица, которые чистосердечно верят, что тот, кого они называют царем философов, не заблуждается, и что истинная и основательная философия находится именно в его сочинениях. Есть люди, воображающие, что в две тысячи лет, прошедшие после того, как писал Аристотель, никто еще не открыл, чтобы он впал в какое-нибудь заблуждение; и следовательно, он некоторым образом непогрешим, а потому они могут слепо следовать ему и цитировать его как непогрешимого. Но мы не собираемся терять время, отвечая этим людям, потому что невежество их слишком грубо и более заслуживает презрения, чем оспаривания. Мы требуем от них только, чтобы они — если они знают, что Аристотель или кто-нибудь из последователей его когда-либо вывел какую-нибудь истину из принципов физики, принадлежащих ему, или если, быть может, они это сделали сами — высказались, объяснили бы эту истину и доказали ее, — и мы обещаем им не говорить более иначе об Аристотеле, как с похвалой. Мы не скажем более, что принципы его бесполезны, потому что, наконец, они пригодились для доказательства какой-нибудь истины; но нечего надеяться на это. Давно уже был сделан этот вызов между прочими и г-ном Декартом в его</w:t>
      </w:r>
      <w:r>
        <w:rPr>
          <w:sz w:val="20"/>
          <w:szCs w:val="20"/>
          <w:lang w:val="en-US"/>
        </w:rPr>
        <w:t xml:space="preserve"> «Meditations metaphysiques»,</w:t>
      </w:r>
      <w:r>
        <w:rPr>
          <w:sz w:val="20"/>
          <w:szCs w:val="20"/>
        </w:rPr>
        <w:t xml:space="preserve"> около сорока лет тому назад, с обещанием даже доказать ложность этой пресловутой истины. И, по всей вероятности, никто никогда не осмелится сделать то, на что не посмели попытаться до сих пор самые сильные враги г-на Декарта и ревностнейшие защитники философии Аристотеля.</w:t>
      </w:r>
    </w:p>
    <w:p>
      <w:pPr>
        <w:pStyle w:val="Normal"/>
        <w:widowControl w:val="false"/>
        <w:autoSpaceDE w:val="false"/>
        <w:ind w:left="300" w:hanging="0"/>
        <w:rPr>
          <w:sz w:val="18"/>
          <w:szCs w:val="18"/>
        </w:rPr>
      </w:pPr>
      <w:r>
        <w:rPr>
          <w:sz w:val="20"/>
          <w:szCs w:val="20"/>
        </w:rPr>
        <w:t>Пусть же после того позволительно будет сказать, что подчиняться, таким образом, авторитету Аристотеля, Платона или какого бы то ни было другого философа — ослепление, низость разума, глупость; что читать их только с тою целью, чтобы запомнить</w:t>
      </w:r>
      <w:r>
        <w:rPr>
          <w:b/>
          <w:bCs/>
          <w:sz w:val="20"/>
          <w:szCs w:val="20"/>
        </w:rPr>
        <w:t xml:space="preserve"> их </w:t>
      </w:r>
      <w:r>
        <w:rPr>
          <w:sz w:val="20"/>
          <w:szCs w:val="20"/>
        </w:rPr>
        <w:t>мнения — потеря времени; что заставляешь терять время и тех, кого учишь подобным образом. Пусть же позволительно будет сказать вместе с блаженным Августином, что посылать своего сына в школу для того, чтобы он там изучил мнения своего учителя, свидетельствует о глупой любознательности; что философы не могут научить нас своим авторитетом, и они неправы, когда притязуют</w:t>
      </w:r>
      <w:r>
        <w:rPr>
          <w:b/>
          <w:bCs/>
          <w:sz w:val="20"/>
          <w:szCs w:val="20"/>
        </w:rPr>
        <w:t xml:space="preserve"> на </w:t>
      </w:r>
      <w:r>
        <w:rPr>
          <w:sz w:val="20"/>
          <w:szCs w:val="20"/>
        </w:rPr>
        <w:t>это; что, защищая их, клясться торжественно — своего рода безумие и нечестие; и что, наконец, противиться из выгоды новым воззрениям в философии, которые могут быть истинными, ради сохранения тех, которые достаточно известны как ложные или бесполезные, — значит несправедливо держать истину в порабощении.'</w:t>
      </w:r>
    </w:p>
    <w:p>
      <w:pPr>
        <w:pStyle w:val="Normal"/>
        <w:widowControl w:val="false"/>
        <w:autoSpaceDE w:val="false"/>
        <w:rPr>
          <w:sz w:val="18"/>
          <w:szCs w:val="18"/>
        </w:rPr>
      </w:pPr>
      <w:r>
        <w:rPr>
          <w:position w:val="9"/>
          <w:sz w:val="16"/>
          <w:szCs w:val="16"/>
        </w:rPr>
        <w:t>1</w:t>
      </w:r>
      <w:r>
        <w:rPr>
          <w:sz w:val="16"/>
          <w:szCs w:val="16"/>
        </w:rPr>
        <w:t xml:space="preserve"> Август.</w:t>
      </w:r>
      <w:r>
        <w:rPr>
          <w:sz w:val="16"/>
          <w:szCs w:val="16"/>
          <w:lang w:val="en-US"/>
        </w:rPr>
        <w:t xml:space="preserve"> De magistro.</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5</w:t>
      </w:r>
    </w:p>
    <w:p>
      <w:pPr>
        <w:pStyle w:val="Normal"/>
        <w:widowControl w:val="false"/>
        <w:autoSpaceDE w:val="false"/>
        <w:rPr>
          <w:sz w:val="18"/>
          <w:szCs w:val="18"/>
        </w:rPr>
      </w:pPr>
      <w:r>
        <w:rPr>
          <w:sz w:val="22"/>
          <w:szCs w:val="22"/>
        </w:rPr>
        <w:t>ГЛАВА IV</w:t>
      </w:r>
    </w:p>
    <w:p>
      <w:pPr>
        <w:pStyle w:val="Normal"/>
        <w:widowControl w:val="false"/>
        <w:autoSpaceDE w:val="false"/>
        <w:ind w:left="480" w:right="400" w:hanging="0"/>
        <w:jc w:val="center"/>
        <w:rPr>
          <w:sz w:val="18"/>
          <w:szCs w:val="18"/>
        </w:rPr>
      </w:pPr>
      <w:r>
        <w:rPr>
          <w:sz w:val="20"/>
          <w:szCs w:val="20"/>
        </w:rPr>
        <w:t>Продолжение. — I. Объяснение второго правила любознательности. — II. Объяснение третьего правила.</w:t>
      </w:r>
    </w:p>
    <w:p>
      <w:pPr>
        <w:pStyle w:val="Normal"/>
        <w:widowControl w:val="false"/>
        <w:autoSpaceDE w:val="false"/>
        <w:ind w:left="260" w:hanging="0"/>
        <w:rPr>
          <w:sz w:val="18"/>
          <w:szCs w:val="18"/>
        </w:rPr>
      </w:pPr>
      <w:r>
        <w:rPr>
          <w:sz w:val="20"/>
          <w:szCs w:val="20"/>
        </w:rPr>
        <w:t>I. Второе правило, которое мы должны соблюдать, состоит в том. что новизна никогда не должна быть для нас основанием для веры в истинность вещей. Мы уже говорили несколько раз, что люди не должны успокаиваться на заблуждении и на ложных благах, которыми они обладают; что им следует искать очевидности истины и истинного блага, которым они не обладают, а следовательно, стремиться к вещам для них новым и необычайным; но они не должны ради этого навсегда привязываться к ним, ни думать по легкомыслию разума, что новые воззрения истинны по той причине, что они новы, и блага истинны, потому что они ими еще не обладали. Новизна должна только побуждать нас тщательно рассматривать новые вещи;</w:t>
      </w:r>
    </w:p>
    <w:p>
      <w:pPr>
        <w:pStyle w:val="Normal"/>
        <w:widowControl w:val="false"/>
        <w:autoSpaceDE w:val="false"/>
        <w:rPr>
          <w:sz w:val="18"/>
          <w:szCs w:val="18"/>
        </w:rPr>
      </w:pPr>
      <w:r>
        <w:rPr>
          <w:sz w:val="20"/>
          <w:szCs w:val="20"/>
        </w:rPr>
        <w:t>мы не должны ни презирать их, потому что мы не знаем их, ни верить смело, что они заключают то, чего мы желаем и на что надеемся.</w:t>
      </w:r>
    </w:p>
    <w:p>
      <w:pPr>
        <w:pStyle w:val="Normal"/>
        <w:widowControl w:val="false"/>
        <w:autoSpaceDE w:val="false"/>
        <w:ind w:left="260" w:hanging="0"/>
        <w:rPr>
          <w:sz w:val="18"/>
          <w:szCs w:val="18"/>
        </w:rPr>
      </w:pPr>
      <w:r>
        <w:rPr>
          <w:sz w:val="20"/>
          <w:szCs w:val="20"/>
        </w:rPr>
        <w:t>Но вот что бывает довольно часто. Люди, рассмотрев древние и общепринятые воззрения, не нашли в них света истины. Насладившись обыкновенными благами, они не нашли в них прочного удовольствия, которое должно сопровождать обладание благом;</w:t>
      </w:r>
      <w:r>
        <w:rPr>
          <w:b/>
          <w:bCs/>
          <w:sz w:val="20"/>
          <w:szCs w:val="20"/>
        </w:rPr>
        <w:t xml:space="preserve"> их </w:t>
      </w:r>
      <w:r>
        <w:rPr>
          <w:sz w:val="20"/>
          <w:szCs w:val="20"/>
        </w:rPr>
        <w:t>желания и их старания не успокоились на мнениях и благах обыкновенных. Так что, если им говорят о чем-нибудь новом и необычайном, идея новизны сначала заставляет их надеяться, что это и есть именно то, чего они ищут; а так как, обыкновенно, люди льстят себе и охотно верят, что вещи таковы, какими бы они их желали, то надежды их укрепляются по мере того как возрастают их желания, и, наконец, они незаметно переходят в мнимую уверенность. Затем они так сильно связывают идею новизны с идеей истины, что одна идея никогда не представляется без другой; и то, что более ново, всегда кажется им истиннее и лучше обычного и знакомого; в этом они сильно разнятся от тех, кто, связав в силу ненависти к ересям идею новизны с идеей ложности, воображает, что все новые воззрения ложны и заключают нечто опасное.</w:t>
      </w:r>
    </w:p>
    <w:p>
      <w:pPr>
        <w:pStyle w:val="Normal"/>
        <w:widowControl w:val="false"/>
        <w:autoSpaceDE w:val="false"/>
        <w:ind w:left="260" w:hanging="0"/>
        <w:rPr>
          <w:sz w:val="18"/>
          <w:szCs w:val="18"/>
        </w:rPr>
      </w:pPr>
      <w:r>
        <w:rPr>
          <w:sz w:val="20"/>
          <w:szCs w:val="20"/>
        </w:rPr>
        <w:t>Итак, можно сказать, что это обычное расположение ума и сердца людей по отношению ко всему, носящему характер новизны, есть одна из самых общих причин их заблуждений, ибо оно почти никогда не ведет их к истине. Если оно и приводит их к ней, то лишь по счастливой случайности; и, наконец, оно постоянно отвращает их от- их действительного блага, останавливая их на том множестве развлечений и ложных благ, которых полон свет; а это наиопаснейшее заблуждение, в какое только можно впасть.</w:t>
      </w:r>
    </w:p>
    <w:p>
      <w:pPr>
        <w:pStyle w:val="Normal"/>
        <w:widowControl w:val="false"/>
        <w:autoSpaceDE w:val="false"/>
        <w:ind w:left="260" w:hanging="0"/>
        <w:rPr>
          <w:sz w:val="18"/>
          <w:szCs w:val="18"/>
        </w:rPr>
      </w:pPr>
      <w:r>
        <w:rPr>
          <w:sz w:val="20"/>
          <w:szCs w:val="20"/>
        </w:rPr>
        <w:t>II. Третье правило, сдерживающее неумеренное желание новизны, состоит в следующем: если мы убеждены, что истины столь сокр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енны, что совершенно невозможно их открыть, и что блага столь малы и тщетны, что не могут нас сделать счастливыми, — мы не должны поддаваться новизне, встречающейся в них.</w:t>
      </w:r>
    </w:p>
    <w:p>
      <w:pPr>
        <w:pStyle w:val="Normal"/>
        <w:widowControl w:val="false"/>
        <w:autoSpaceDE w:val="false"/>
        <w:ind w:left="280" w:hanging="0"/>
        <w:rPr>
          <w:sz w:val="18"/>
          <w:szCs w:val="18"/>
        </w:rPr>
      </w:pPr>
      <w:r>
        <w:rPr>
          <w:sz w:val="18"/>
          <w:szCs w:val="18"/>
        </w:rPr>
        <w:t>Все могут узнать верою, рассудком и по опыту, что все сотворенные блага не могут утолить бесконечной способности воли. Вера говорит нам, что все мирское лишь одна суета и что наше счастье не заключается ни в почестях, ни в богатствах. Рассудок убеждает нас, что так как не в нашей власти положить предел своим желаниям и так как в силу природной наклонности мы стремимся любить все блага, то мы можем стать счастливыми, только обладая тем благом, которое содержит их все в себе. Наш собственный опыт заставляет нас чувствовать, что мы не бываем счастливы в пользовании благами, которыми обладаем, потому что мы желаем еще других. Наконец, мы видим постоянно, что громадные блага, даже те, которыми пользуются на земле могущественнейшие государи и короли, все еще не способны удовлетворить их желаний; что у них даже больше беспокойств и неудовольствий, чем у других; и находясь, так сказать, наверху колеса фортуны, они должны несравненно сильнее чувствовать все толчки и сотрясения, вызываемые его движением, чем те, кто находится внизу и ближе к центру. Наконец, если они упадут, то упадут с высоты; они получают всегда тяжелые раны; и все величие, сопровождающее их и которое они связывают со своим собственным существом, только делает их выше и шире, так что они получают еще больше ран и еще больше подвергаются ударам судьбы.</w:t>
      </w:r>
    </w:p>
    <w:p>
      <w:pPr>
        <w:pStyle w:val="Normal"/>
        <w:widowControl w:val="false"/>
        <w:autoSpaceDE w:val="false"/>
        <w:ind w:left="340" w:hanging="0"/>
        <w:rPr>
          <w:sz w:val="18"/>
          <w:szCs w:val="18"/>
        </w:rPr>
      </w:pPr>
      <w:r>
        <w:rPr>
          <w:sz w:val="18"/>
          <w:szCs w:val="18"/>
        </w:rPr>
        <w:t>Итак, вера, рассудок и опыт убеждают нас, что блага и удовольствия земные, которыми мы еще не наслаждались, не сделают нас счастливыми, если мы будем обладать ими, и потому мы должны остерегаться, согласно этому третьему правилу, и не льстить себя глупо безумною надеждою на счастье, которая, возрастая мало-помалу, соразмерно нашей страсти и нашим желаниям, переходит под конец в ложную уверенность. Ибо, когда человек питает чрезмерную страсть к какому-нибудь благу, он всегда представляет его себе очень большим и даже незаметно убеждает себя, что будет счастлив, когда будет обладать им.</w:t>
      </w:r>
    </w:p>
    <w:p>
      <w:pPr>
        <w:pStyle w:val="Normal"/>
        <w:widowControl w:val="false"/>
        <w:autoSpaceDE w:val="false"/>
        <w:ind w:left="340" w:hanging="0"/>
        <w:rPr>
          <w:sz w:val="18"/>
          <w:szCs w:val="18"/>
        </w:rPr>
      </w:pPr>
      <w:r>
        <w:rPr>
          <w:sz w:val="18"/>
          <w:szCs w:val="18"/>
        </w:rPr>
        <w:t>Итак, должно противостоять этим суетным желаниям потому, что бесполезно старались бы мы удовлетворить их; но, главным образом, еще потому, что когда человек отдается своим страстям и тратит свое время на удовлетворение их, то он теряет Бога и все с Ним. Он только и делает, что бросается от одного ложного блага к другому; он живет всегда в ложных надеждах; он рассеевается, он волнуется тысячами различных волнений; повсюду он встречает противодействия, потому что многие желают благ, которые он ищет, но не многие могут обладать ими, и, наконец, он умирает и не имеет более ничего. Ибо, как говорит нам апостол Павел,' желающие</w:t>
      </w:r>
    </w:p>
    <w:p>
      <w:pPr>
        <w:pStyle w:val="Normal"/>
        <w:widowControl w:val="false"/>
        <w:autoSpaceDE w:val="false"/>
        <w:rPr>
          <w:sz w:val="18"/>
          <w:szCs w:val="18"/>
        </w:rPr>
      </w:pPr>
      <w:r>
        <w:rPr>
          <w:sz w:val="16"/>
          <w:szCs w:val="16"/>
        </w:rPr>
        <w:t>I Тим., 6.</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7</w:t>
      </w:r>
    </w:p>
    <w:p>
      <w:pPr>
        <w:pStyle w:val="Normal"/>
        <w:widowControl w:val="false"/>
        <w:autoSpaceDE w:val="false"/>
        <w:rPr>
          <w:sz w:val="18"/>
          <w:szCs w:val="18"/>
        </w:rPr>
      </w:pPr>
      <w:r>
        <w:rPr>
          <w:sz w:val="18"/>
          <w:szCs w:val="18"/>
        </w:rPr>
        <w:t>обогащаться впадают в искушение, и в сеть дьявола, и во многие безрассудные и вредные похоти, которые погружают людей в бедствия и пагубу; ибо корень всех зол есть сребролюбие.</w:t>
      </w:r>
    </w:p>
    <w:p>
      <w:pPr>
        <w:pStyle w:val="Normal"/>
        <w:widowControl w:val="false"/>
        <w:autoSpaceDE w:val="false"/>
        <w:ind w:left="280" w:hanging="0"/>
        <w:rPr>
          <w:sz w:val="18"/>
          <w:szCs w:val="18"/>
        </w:rPr>
      </w:pPr>
      <w:r>
        <w:rPr>
          <w:sz w:val="18"/>
          <w:szCs w:val="18"/>
        </w:rPr>
        <w:t>Если мы не должны стремиться к земным благам, которые для нас новы, потому что мы убеждены, что не найдем в них счастья, которого ищем, точно так же не должны мы иметь ни малейшего желания узнать новые воззрения по весьма многим трудным вопросам, потому что мы знаем, что разум человеческий не сумеет открыть истины их. Такова большая часть вопросов, о которых говорится в морали, а особенно в физике; и в силу этого мы должны не доверять книгам, которые постоянно сочиняются об этих весьма темных и сложных предметах. Ибо хотя, безусловно говоря, вопросы, заключающиеся в них, могут быть решены, однако так мало еще открыто истин и столько других нужно знать прежде, чем перейти к тем, о которых говорят эти книги, что нельзя читать их, не рискуя поплатиться за то.</w:t>
      </w:r>
    </w:p>
    <w:p>
      <w:pPr>
        <w:pStyle w:val="Normal"/>
        <w:widowControl w:val="false"/>
        <w:autoSpaceDE w:val="false"/>
        <w:ind w:left="280" w:hanging="0"/>
        <w:rPr>
          <w:sz w:val="18"/>
          <w:szCs w:val="18"/>
        </w:rPr>
      </w:pPr>
      <w:r>
        <w:rPr>
          <w:sz w:val="18"/>
          <w:szCs w:val="18"/>
        </w:rPr>
        <w:t>Между тем совсем не так поступают люди; они делают совершенно противоположное. Они не рассматривают, возможно ли то, что им говорят. Для того чтобы возбудить их пустое любопытство и занять их, достаточно им пообещать нечто необычайное, как например восстановление в теле естественной теплоты, «первоначальную влагу», жизненные силы и тому подобное, чего они не понимают. Чтобы ослепить и подкупить их, достаточно прибегнуть к парадоксам, употреблять темные выражения, выражения импонирующие, пользоваться авторитетом некоторых неизвестных писателей, или же сделать какой-нибудь опыт, весьма наглядный и необычайный, хотя бы он даже не имел никакого отношения к доказываемому положению; ибо, чтобы убедить людей, достаточно поразить их.</w:t>
      </w:r>
    </w:p>
    <w:p>
      <w:pPr>
        <w:pStyle w:val="Normal"/>
        <w:widowControl w:val="false"/>
        <w:autoSpaceDE w:val="false"/>
        <w:ind w:left="280" w:hanging="0"/>
        <w:rPr>
          <w:sz w:val="18"/>
          <w:szCs w:val="18"/>
        </w:rPr>
      </w:pPr>
      <w:r>
        <w:rPr>
          <w:sz w:val="18"/>
          <w:szCs w:val="18"/>
        </w:rPr>
        <w:t>Если врач, хирург, эмпирик цитирует греческих и латинских писателей и употребляет новые и необыкновенные термины, то для тех, кто слушает его, это великий человек. Таким людям дается право жизни и смерти; им верят, как оракулам; они сами воображают, что они гораздо выше других и постигли сущность вещей; а если вы будете настолько нескромны, чтобы заявить, что нельзя основываться на пяти или шести словах, ничего не значащих и ничего не доказывающих, то они вообразят, что у вас нет здравого смысла и вы отрицаете основные принципы. На самом же деле основные принципы для этих людей — это пять или шесть латинских слов какого-нибудь писателя или же какой-нибудь греческий отрывок, если они более сведущи.</w:t>
      </w:r>
    </w:p>
    <w:p>
      <w:pPr>
        <w:pStyle w:val="Normal"/>
        <w:widowControl w:val="false"/>
        <w:autoSpaceDE w:val="false"/>
        <w:ind w:left="280" w:hanging="0"/>
        <w:rPr>
          <w:sz w:val="18"/>
          <w:szCs w:val="18"/>
        </w:rPr>
      </w:pPr>
      <w:r>
        <w:rPr>
          <w:sz w:val="18"/>
          <w:szCs w:val="18"/>
        </w:rPr>
        <w:t>Чтобы приобрести некоторую репутацию и заставить слушаться себя, ученым врачам необходимо даже говорить иногда на языке, которого их больные не понимают.</w:t>
      </w:r>
    </w:p>
    <w:p>
      <w:pPr>
        <w:pStyle w:val="Normal"/>
        <w:widowControl w:val="false"/>
        <w:autoSpaceDE w:val="false"/>
        <w:ind w:left="280" w:hanging="0"/>
        <w:rPr>
          <w:sz w:val="18"/>
          <w:szCs w:val="18"/>
        </w:rPr>
      </w:pPr>
      <w:r>
        <w:rPr>
          <w:sz w:val="18"/>
          <w:szCs w:val="18"/>
        </w:rPr>
        <w:t>Врач, который знает только по-латыни, может пользоваться почтением в деревне, потому что для крестьян латинский язык все равно, что греческий и арабский. Но если врач не умеет читать</w:t>
      </w:r>
    </w:p>
    <w:p>
      <w:pPr>
        <w:pStyle w:val="Normal"/>
        <w:widowControl w:val="false"/>
        <w:autoSpaceDE w:val="false"/>
        <w:rPr>
          <w:sz w:val="18"/>
          <w:szCs w:val="18"/>
        </w:rPr>
      </w:pPr>
      <w:r>
        <w:rPr>
          <w:sz w:val="12"/>
          <w:szCs w:val="12"/>
        </w:rPr>
        <w:t>22 Р|11ыскак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хоть по-гречески, чтобы выучить какой-нибудь афоризм Гипократа, ему нечего надеяться прослыть ученым человеком во мнении горожан, которые, обыкновенно, знают по-латыни. Так что врачи, даже самые ученые, зная эту людскую странность, бывают часто вынуждены говорить, как наглые обманщики и невежды, и не следует судить об их способности и здравом смысле по тому, что они могут сказать во время своих визитов. Если иногда они говорят по-гречески, то делают это, чтобы заговорить больного, а не болезнь, ибо они прекрасно знают, что греческая цитата еще никогда никого не излечивала.</w:t>
      </w:r>
    </w:p>
    <w:p>
      <w:pPr>
        <w:pStyle w:val="Normal"/>
        <w:widowControl w:val="false"/>
        <w:autoSpaceDE w:val="false"/>
        <w:jc w:val="center"/>
        <w:rPr>
          <w:sz w:val="18"/>
          <w:szCs w:val="18"/>
        </w:rPr>
      </w:pPr>
      <w:r>
        <w:rPr>
          <w:sz w:val="20"/>
          <w:szCs w:val="20"/>
        </w:rPr>
        <w:t>ГЛАВА V</w:t>
      </w:r>
    </w:p>
    <w:p>
      <w:pPr>
        <w:pStyle w:val="Normal"/>
        <w:widowControl w:val="false"/>
        <w:autoSpaceDE w:val="false"/>
        <w:ind w:left="1640" w:hanging="1140"/>
        <w:rPr>
          <w:sz w:val="18"/>
          <w:szCs w:val="18"/>
        </w:rPr>
      </w:pPr>
      <w:r>
        <w:rPr>
          <w:sz w:val="18"/>
          <w:szCs w:val="18"/>
        </w:rPr>
        <w:t>I. О второй врожденной наклонности или о себялюбии. —</w:t>
      </w:r>
    </w:p>
    <w:p>
      <w:pPr>
        <w:pStyle w:val="Normal"/>
        <w:widowControl w:val="false"/>
        <w:autoSpaceDE w:val="false"/>
        <w:ind w:left="1640" w:right="600" w:hanging="1140"/>
        <w:rPr>
          <w:sz w:val="18"/>
          <w:szCs w:val="18"/>
        </w:rPr>
      </w:pPr>
      <w:r>
        <w:rPr>
          <w:sz w:val="18"/>
          <w:szCs w:val="18"/>
        </w:rPr>
        <w:t>II. Она разделяется на любовь к бытию и к благополучию, или любовь к величию и удовольствию.</w:t>
      </w:r>
    </w:p>
    <w:p>
      <w:pPr>
        <w:pStyle w:val="Normal"/>
        <w:widowControl w:val="false"/>
        <w:autoSpaceDE w:val="false"/>
        <w:ind w:left="280" w:hanging="0"/>
        <w:rPr>
          <w:sz w:val="18"/>
          <w:szCs w:val="18"/>
        </w:rPr>
      </w:pPr>
      <w:r>
        <w:rPr>
          <w:sz w:val="18"/>
          <w:szCs w:val="18"/>
        </w:rPr>
        <w:t>I. Вторая наклонность, которую непрестанно творец природы сообщает нашей воле, — это любовь к самим себе и своему собственному сохранению.</w:t>
      </w:r>
    </w:p>
    <w:p>
      <w:pPr>
        <w:pStyle w:val="Normal"/>
        <w:widowControl w:val="false"/>
        <w:autoSpaceDE w:val="false"/>
        <w:ind w:left="280" w:hanging="0"/>
        <w:rPr>
          <w:sz w:val="18"/>
          <w:szCs w:val="18"/>
        </w:rPr>
      </w:pPr>
      <w:r>
        <w:rPr>
          <w:sz w:val="18"/>
          <w:szCs w:val="18"/>
        </w:rPr>
        <w:t>Мы уже говорили, что Бог любит все свои творения, что они поддерживаются лишь одною Его любовью, и что Он хочет, чтобы все сотворенные духи имели те же самые наклонности, как Он. Он хочет, следовательно, чтобы они все имели природную наклонность к сохранению своему и к своему счастью или чтобы они любили самих себя. Однако неправильно полагать конечною своею целью самого себя и любить себя без отношения к Богу; на самом деле, не имея сами в себе никакой благости, никакой субстанции, не имея силы сделать себя счастливыми и совершенными, мы должны любить себя лишь по отношению к Богу, который один может быть нашим высшим благом.'</w:t>
      </w:r>
    </w:p>
    <w:p>
      <w:pPr>
        <w:pStyle w:val="Normal"/>
        <w:widowControl w:val="false"/>
        <w:autoSpaceDE w:val="false"/>
        <w:ind w:left="280" w:hanging="0"/>
        <w:rPr>
          <w:sz w:val="18"/>
          <w:szCs w:val="18"/>
        </w:rPr>
      </w:pPr>
      <w:r>
        <w:rPr>
          <w:sz w:val="18"/>
          <w:szCs w:val="18"/>
        </w:rPr>
        <w:t>Если же вера и рассудок говорят нам, что только Бог есть высшее благо и что Он один может осыпать нас удовольствиями, то мы легко понимаем, что, следовательно, должно Его любить, и мы стремимся к тому достаточно легко, но без благодати, мы любим Его всегда несовершенно и в силу себялюбия, я хочу сказать, в силу себялюбия неправильного и извращенного. Ибо, хотя мы любим Его, может быть, как имеющего силу сделать нас счастливыми, но мы не любим Его как высшее правосудие, не любим Его таковым, как Он есть. Мы любим Его как Бога по-человечески добродушного и . снисходительного, и мы не хотим сообразоваться с Его законом, с</w:t>
      </w:r>
    </w:p>
    <w:p>
      <w:pPr>
        <w:pStyle w:val="Normal"/>
        <w:widowControl w:val="false"/>
        <w:autoSpaceDE w:val="false"/>
        <w:ind w:left="320" w:hanging="0"/>
        <w:rPr>
          <w:sz w:val="18"/>
          <w:szCs w:val="18"/>
        </w:rPr>
      </w:pPr>
      <w:r>
        <w:rPr>
          <w:sz w:val="16"/>
          <w:szCs w:val="16"/>
        </w:rPr>
        <w:t>' Я излагаю это яснее и подробнее в трактате о любви Божией и в третьем письме к отцу Лами; ибо я здесь говорю о наклонностях только мимоходом, чтобы изложить в некотором порядке причины наших заблуждени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39</w:t>
      </w:r>
    </w:p>
    <w:p>
      <w:pPr>
        <w:pStyle w:val="Normal"/>
        <w:widowControl w:val="false"/>
        <w:autoSpaceDE w:val="false"/>
        <w:rPr>
          <w:sz w:val="18"/>
          <w:szCs w:val="18"/>
        </w:rPr>
      </w:pPr>
      <w:r>
        <w:rPr>
          <w:sz w:val="18"/>
          <w:szCs w:val="18"/>
        </w:rPr>
        <w:t>неизменным порядком Его божественных совершенств. Чистая любовь настолько выше наших сил, что не только мы не можем любить Бога ради Него самого или таким, каков Он есть, но даже человеческому рассудку не легко понять, чтобы Его можно было любить иначе, как по отношению к себе, и иметь иную конечную цель, помимо своего собственного удовлетворения.</w:t>
      </w:r>
    </w:p>
    <w:p>
      <w:pPr>
        <w:pStyle w:val="Normal"/>
        <w:widowControl w:val="false"/>
        <w:autoSpaceDE w:val="false"/>
        <w:ind w:left="280" w:hanging="0"/>
        <w:rPr>
          <w:sz w:val="18"/>
          <w:szCs w:val="18"/>
        </w:rPr>
      </w:pPr>
      <w:r>
        <w:rPr>
          <w:sz w:val="18"/>
          <w:szCs w:val="18"/>
        </w:rPr>
        <w:t>II. Себялюбие может быть подразделено на два вида, именно: на любовь к величию и на любовь к удовольствию, или любовь к своему существу и к совершенству своего существа, и на любовь к своему благополучию или блаженству.</w:t>
      </w:r>
    </w:p>
    <w:p>
      <w:pPr>
        <w:pStyle w:val="Normal"/>
        <w:widowControl w:val="false"/>
        <w:autoSpaceDE w:val="false"/>
        <w:ind w:left="280" w:hanging="0"/>
        <w:rPr>
          <w:sz w:val="18"/>
          <w:szCs w:val="18"/>
        </w:rPr>
      </w:pPr>
      <w:r>
        <w:rPr>
          <w:sz w:val="18"/>
          <w:szCs w:val="18"/>
        </w:rPr>
        <w:t>В силу любви к величию мы домогаемся власти, возвышения, независимости и того, чтобы наше существо существовало само по себе. Мы желаем некоторым образом иметь необходимое бытие: мы хотим, в известном смысле, быть как боги. Ибо только один Бог имеет собственно бытие и существует необходимо, потому что все зависимое существует лишь по воле того, от кого зависит. Люди же, желая необходимости своего бытия, желают также могущества и независимости, которые защищали бы их от могущества других. Вследствие любви к удовольствию они желают не просто бытия, но благополучия, потому что удовольствие есть наилучшее и самое приятное для души состояние; я говорю, именно удовольствие как удовольствие. Стало быть, если взять удовольствие вообще, как заключающее удовольствия и разумные, и чувственные, то мне кажется несомненным, что это и есть принцип или единственный мотив природной любви, или всех движений души к какому бы то ни было благу; ибо можно любить только то, что нравится. Если блаженные любят божественные совершенства. Бога, таким как Он есть, то это значит, что созерцание этих совершенств им нравится. Ибо человек создан, чтобы познавать и любить Бога, и потому созерцание всего, что совершенно, должно доставлять нам удовольствие.</w:t>
      </w:r>
    </w:p>
    <w:p>
      <w:pPr>
        <w:pStyle w:val="Normal"/>
        <w:widowControl w:val="false"/>
        <w:autoSpaceDE w:val="false"/>
        <w:ind w:left="280" w:hanging="0"/>
        <w:rPr>
          <w:sz w:val="18"/>
          <w:szCs w:val="18"/>
        </w:rPr>
      </w:pPr>
      <w:r>
        <w:rPr>
          <w:sz w:val="18"/>
          <w:szCs w:val="18"/>
        </w:rPr>
        <w:t>Следует заметить, что величие, превосходство и независимость твари не суть такие состояния, которые делают ее счастливою сами по себе, потому что часто случается, что человек становится несчастнее, по мере того как возвышается. Что же касается удовольствия, то это такое состояние, которое нельзя действительно испытывать, не становясь действительно счастливее, причем я не говорю о прочном счастье. Величие и независимость чаще всего не находятся в нас и заключаются по большей части лишь в отношении, какое мы имеем к окружающим нас вещам. Удовольствия же находятся в самой душе и представляют ее реальные состояния, не модифицирующие ее 'и способные сами по себе удовлетворить ее. Так что мы смотрим на превосходство, величие и независимость как на вещи, содействующие поддержанию нашего бытия, и даже иногда как на весьма полезные, согласно порядку природы, для сохранения благосостояния; но состояние духа, само по себе делающее его счастливым, есть удовольствие, и если оно прочно — о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елает дух вполне довольным; так что удовольствие есть благополучие и любовь к удовольствию — любовь к благополучию.</w:t>
      </w:r>
    </w:p>
    <w:p>
      <w:pPr>
        <w:pStyle w:val="Normal"/>
        <w:widowControl w:val="false"/>
        <w:autoSpaceDE w:val="false"/>
        <w:ind w:left="280" w:hanging="0"/>
        <w:rPr>
          <w:sz w:val="18"/>
          <w:szCs w:val="18"/>
        </w:rPr>
      </w:pPr>
      <w:r>
        <w:rPr>
          <w:sz w:val="18"/>
          <w:szCs w:val="18"/>
        </w:rPr>
        <w:t>Но эта любовь к благополучию бывает в нас сильнее любви к бытию; и себялюбие заставляет нас иногда желать небытия, потому что мы не имеем благополучия. Это случается со всеми осужденными, для которых было бы лучше, согласно словам Иисуса Христа, совсем не быть, чем быть такими, как они суть; если эти несчастные открытые враги того, кто заключает в себе самом всю благость, и есть единственная причина удовольствий и страданий, какие мы можем чувствовать, то невозможно, чтобы они имели какое-либо удовлетворение. Они суть и будут вечно несчастны, потому что воля их всегда будет в том же состоянии и в том же беззаконии. Итак, любовь к самому себе заключает две любви: любовь к величию, власти, независимости и вообще ко всем вещам, которые кажутся нам пригодными для сохранения нашего бытия; и любовь к удовольствию и ко всем вещам, которые нам необходимы для благополучия, т. е. для того, чтобы быть счастливыми и довольными.</w:t>
      </w:r>
    </w:p>
    <w:p>
      <w:pPr>
        <w:pStyle w:val="Normal"/>
        <w:widowControl w:val="false"/>
        <w:autoSpaceDE w:val="false"/>
        <w:ind w:left="340" w:hanging="0"/>
        <w:rPr>
          <w:sz w:val="18"/>
          <w:szCs w:val="18"/>
        </w:rPr>
      </w:pPr>
      <w:r>
        <w:rPr>
          <w:sz w:val="18"/>
          <w:szCs w:val="18"/>
        </w:rPr>
        <w:t>Эти две любви могут подразделяться на несколько видов; отчасти потому что мы состоим из двух различных частей: души и тела, — сообразно которым и можно разделить их; отчасти же их можно различать или обозначать по различным предметам, которые полезны для нашего сохранения. Во всяком случае, мы не будем останавливаться на этом, потому что в нашу задачу не входит мораль и нам нет необходимости производить исследование и точное подразделение всего, что мы рассматриваем как наши блага. Было необходимо сделать это подразделение только для того, чтобы изложить в некотором порядке причины наших заблуждений.</w:t>
      </w:r>
    </w:p>
    <w:p>
      <w:pPr>
        <w:pStyle w:val="Normal"/>
        <w:widowControl w:val="false"/>
        <w:autoSpaceDE w:val="false"/>
        <w:ind w:left="340" w:hanging="0"/>
        <w:rPr>
          <w:sz w:val="18"/>
          <w:szCs w:val="18"/>
        </w:rPr>
      </w:pPr>
      <w:r>
        <w:rPr>
          <w:sz w:val="18"/>
          <w:szCs w:val="18"/>
        </w:rPr>
        <w:t>Итак, мы будем, прежде всего, говорить о заблуждениях, причина которых — наша наклонность к величию и ко всему, что делает наше бытие независимым от других; а затем мы будем говорить о тех, которые вытекают из нашей наклонности к удовольствию и ко всему, что может сделать наше бытие наивозможно лучшим для нас или наиболее удовлетворяющим нас.</w:t>
      </w:r>
    </w:p>
    <w:p>
      <w:pPr>
        <w:pStyle w:val="Normal"/>
        <w:widowControl w:val="false"/>
        <w:autoSpaceDE w:val="false"/>
        <w:jc w:val="center"/>
        <w:rPr>
          <w:rFonts w:ascii="Arial" w:hAnsi="Arial" w:cs="Arial"/>
          <w:sz w:val="16"/>
          <w:szCs w:val="16"/>
          <w:lang w:val="en-US" w:eastAsia="en-US"/>
        </w:rPr>
      </w:pPr>
      <w:r>
        <w:rPr>
          <w:rFonts w:cs="Arial" w:ascii="Arial" w:hAnsi="Arial"/>
          <w:sz w:val="20"/>
          <w:szCs w:val="20"/>
        </w:rPr>
        <w:t>ГЛАВА</w:t>
      </w:r>
      <w:r>
        <w:rPr>
          <w:rFonts w:cs="Arial" w:ascii="Arial" w:hAnsi="Arial"/>
          <w:sz w:val="20"/>
          <w:szCs w:val="20"/>
          <w:lang w:val="en-US" w:eastAsia="en-US"/>
        </w:rPr>
        <w:t xml:space="preserve"> VI</w:t>
      </w:r>
    </w:p>
    <w:p>
      <w:pPr>
        <w:pStyle w:val="Normal"/>
        <w:widowControl w:val="false"/>
        <w:autoSpaceDE w:val="false"/>
        <w:ind w:left="360" w:right="400" w:hanging="0"/>
        <w:jc w:val="right"/>
        <w:rPr>
          <w:sz w:val="18"/>
          <w:szCs w:val="18"/>
        </w:rPr>
      </w:pPr>
      <w:r>
        <w:rPr>
          <w:sz w:val="18"/>
          <w:szCs w:val="18"/>
        </w:rPr>
        <w:t>I. О наклонности нашей ко всему, что нас возвышает над другими. — II. О ложных суждениях некоторых благочестивых людей. — III. О ложных суждениях людей суеверных и лицемеров. — IV. О Фоеции, враге г-на Декарта.</w:t>
      </w:r>
    </w:p>
    <w:p>
      <w:pPr>
        <w:pStyle w:val="Normal"/>
        <w:widowControl w:val="false"/>
        <w:autoSpaceDE w:val="false"/>
        <w:ind w:left="280" w:hanging="0"/>
        <w:rPr>
          <w:sz w:val="18"/>
          <w:szCs w:val="18"/>
        </w:rPr>
      </w:pPr>
      <w:r>
        <w:rPr>
          <w:sz w:val="18"/>
          <w:szCs w:val="18"/>
        </w:rPr>
        <w:t>I. Все вещи, дающие нам известное превосходство над другими, делая нас совершеннее, как-то: наука и добродетель, — или же дающие нам некоторую власть над ними, делая нас более могущественными, например сан и богатства, по-видимому, делают на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41</w:t>
      </w:r>
    </w:p>
    <w:p>
      <w:pPr>
        <w:pStyle w:val="Normal"/>
        <w:widowControl w:val="false"/>
        <w:autoSpaceDE w:val="false"/>
        <w:rPr>
          <w:sz w:val="18"/>
          <w:szCs w:val="18"/>
        </w:rPr>
      </w:pPr>
      <w:r>
        <w:rPr>
          <w:sz w:val="18"/>
          <w:szCs w:val="18"/>
        </w:rPr>
        <w:t>некоторым образом независимыми. Все, стоящие ниже нас, нас почитают и боятся; они всегда готовы сделать все, что нужно для нашего сохранения, и не смеют вредить нам или противиться нашим желаниям. Так что люди всегда стараются обладать этими преимуществами, возвышающими их над другими; ибо они не рассуждают, что их бытие и благополучие зависят, поистине, от одного Бога, а не от людей, и что истинное величие, которое сделает их вечно счастливыми, состоит не в том положении, какое они занимают в воображении других людей, столь же слабых и жалких, как они сами, но в том почетном положении, которое они занимают в божественном разуме, в том всемогущем разуме, который на веки воздаст каждому по делам его.</w:t>
      </w:r>
    </w:p>
    <w:p>
      <w:pPr>
        <w:pStyle w:val="Normal"/>
        <w:widowControl w:val="false"/>
        <w:autoSpaceDE w:val="false"/>
        <w:ind w:left="280" w:hanging="0"/>
        <w:rPr>
          <w:sz w:val="18"/>
          <w:szCs w:val="18"/>
        </w:rPr>
      </w:pPr>
      <w:r>
        <w:rPr>
          <w:sz w:val="18"/>
          <w:szCs w:val="18"/>
        </w:rPr>
        <w:t>Но люди не только желают действительно обладать знанием и добродетелью, саном и богатствами, они употребляют также все усилия, чтобы заставить других думать, по крайней мере, что они ими действительно обладают. И если они более стараются быть действительно богатыми, чем казаться таковыми, то можно сказать, что они часто более стараются казаться добродетельными, чем быть ими;</w:t>
      </w:r>
    </w:p>
    <w:p>
      <w:pPr>
        <w:pStyle w:val="Normal"/>
        <w:widowControl w:val="false"/>
        <w:autoSpaceDE w:val="false"/>
        <w:rPr>
          <w:sz w:val="18"/>
          <w:szCs w:val="18"/>
        </w:rPr>
      </w:pPr>
      <w:r>
        <w:rPr>
          <w:sz w:val="18"/>
          <w:szCs w:val="18"/>
        </w:rPr>
        <w:t>ибо как хорошо говорит автор «Нравственных размышлений»: «Добродетель не далеко ушла бы, если бы тщеславие не сопутствовало ей».</w:t>
      </w:r>
    </w:p>
    <w:p>
      <w:pPr>
        <w:pStyle w:val="Normal"/>
        <w:widowControl w:val="false"/>
        <w:autoSpaceDE w:val="false"/>
        <w:ind w:left="280" w:hanging="0"/>
        <w:rPr>
          <w:sz w:val="18"/>
          <w:szCs w:val="18"/>
        </w:rPr>
      </w:pPr>
      <w:r>
        <w:rPr>
          <w:sz w:val="18"/>
          <w:szCs w:val="18"/>
        </w:rPr>
        <w:t>Репутация богача, ученого, человека добродетельного вызывает в воображении окружающих нас или наших близких настроения для нас очень выгодные. Она приводит их к нашим ногам, она волнует их в нашу пользу; она внушает им все побуждения, направленные к поддержанию нашего существа и усилению нашего величия. Так что люди поддерживают свою репутацию как благо, нужное им, чтобы покойно жить на свете.</w:t>
      </w:r>
    </w:p>
    <w:p>
      <w:pPr>
        <w:pStyle w:val="Normal"/>
        <w:widowControl w:val="false"/>
        <w:autoSpaceDE w:val="false"/>
        <w:ind w:left="280" w:hanging="0"/>
        <w:rPr>
          <w:sz w:val="18"/>
          <w:szCs w:val="18"/>
        </w:rPr>
      </w:pPr>
      <w:r>
        <w:rPr>
          <w:sz w:val="18"/>
          <w:szCs w:val="18"/>
        </w:rPr>
        <w:t>Итак, все люди имеют наклонность к добродетели, знанию, сану, богатствам и к репутации обладателей этими преимуществами. Мы покажем на некоторых примерах, каким образом эти наклонности могут ввести их в заблуждение. Начнем с наклонности к добродетели или к видимости добродетели.</w:t>
      </w:r>
    </w:p>
    <w:p>
      <w:pPr>
        <w:pStyle w:val="Normal"/>
        <w:widowControl w:val="false"/>
        <w:autoSpaceDE w:val="false"/>
        <w:ind w:left="280" w:hanging="0"/>
        <w:rPr>
          <w:sz w:val="18"/>
          <w:szCs w:val="18"/>
        </w:rPr>
      </w:pPr>
      <w:r>
        <w:rPr>
          <w:sz w:val="18"/>
          <w:szCs w:val="18"/>
        </w:rPr>
        <w:t>Ум и время людей, серьезно старающихся стать добродетельными, заняты исключительно изучением религии и упражнением в добрых делах. Они не хотят знать, подобно святому Павлу, ничего, кроме Иисуса Христа Распятого — целительное средство от немощи и испорченности их природы. Они не желают иного познания, кроме познания необходимого, чтобы жить по-христиански и знать свои обязанности; а затем они прилежат лишь к тому, чтобы выполнять их, выполнять с усердием и точно. Так что они вовсе не теряют времени над науками, которые • кажутся пустыми и бесполезными для их спасения.</w:t>
      </w:r>
    </w:p>
    <w:p>
      <w:pPr>
        <w:pStyle w:val="Normal"/>
        <w:widowControl w:val="false"/>
        <w:autoSpaceDE w:val="false"/>
        <w:ind w:left="280" w:hanging="0"/>
        <w:rPr>
          <w:sz w:val="18"/>
          <w:szCs w:val="18"/>
        </w:rPr>
      </w:pPr>
      <w:r>
        <w:rPr>
          <w:sz w:val="18"/>
          <w:szCs w:val="18"/>
        </w:rPr>
        <w:t>II. Ничего нет предосудительного в таком поведении, оно заслуживает бесконечного уважения; почитаешь за счастье точно держаться его и сожалеешь даже, что недостаточно следовал ему. Но если, несомненно, существуют науки чисто гуманные, весьма достоверны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 довольно полезные, отвлекающие разум от чувственных вещей и приучающие или подготовляющие его мало-помалу к воспринятию истин Евангельских, то нельзя одобрить некоторых благочестивых людей, которые, не рассмотрев их, слишком легко их осуждают или как бесполезные, или как недостоверные.</w:t>
      </w:r>
    </w:p>
    <w:p>
      <w:pPr>
        <w:pStyle w:val="Normal"/>
        <w:widowControl w:val="false"/>
        <w:autoSpaceDE w:val="false"/>
        <w:ind w:left="320" w:hanging="0"/>
        <w:rPr>
          <w:sz w:val="18"/>
          <w:szCs w:val="18"/>
        </w:rPr>
      </w:pPr>
      <w:r>
        <w:rPr>
          <w:sz w:val="18"/>
          <w:szCs w:val="18"/>
        </w:rPr>
        <w:t>Правда, большинство наук весьма недостоверно и весьма бесполезно. Не будет большой ошибкой думать, что они содержат лишь истины, мало приложимые. Позволительно совсем не изучать их, и лучше презирать их совершенно, чем увлекаться и ослепляться ими. Однако можно утверждать, что очень необходимо знать некоторые метафизические истины. Познание универсальной причины или бытия Бога безусловно необходимо, потому что самая достоверность веры зависит от познания бытия Божия, даваемого разумом. Должно знать, что это Его воля создает и управляет природою, что сила или могущество естественных причин нечто иное, как Его воля — словом, что все и всячески зависит от Бога.</w:t>
      </w:r>
    </w:p>
    <w:p>
      <w:pPr>
        <w:pStyle w:val="Normal"/>
        <w:widowControl w:val="false"/>
        <w:autoSpaceDE w:val="false"/>
        <w:ind w:left="320" w:hanging="0"/>
        <w:rPr>
          <w:sz w:val="18"/>
          <w:szCs w:val="18"/>
        </w:rPr>
      </w:pPr>
      <w:r>
        <w:rPr>
          <w:sz w:val="18"/>
          <w:szCs w:val="18"/>
        </w:rPr>
        <w:t>Необходимо также знать, что такое истина, средства отличать ее от заблуждения, различие, существующее между духами и телами, следствия, которые можно отсюда вывести, как-то: бессмертие души и многие тому подобные, которые можно познать с достоверностью.</w:t>
      </w:r>
    </w:p>
    <w:p>
      <w:pPr>
        <w:pStyle w:val="Normal"/>
        <w:widowControl w:val="false"/>
        <w:autoSpaceDE w:val="false"/>
        <w:ind w:left="320" w:hanging="0"/>
        <w:rPr>
          <w:sz w:val="18"/>
          <w:szCs w:val="18"/>
        </w:rPr>
      </w:pPr>
      <w:r>
        <w:rPr>
          <w:sz w:val="18"/>
          <w:szCs w:val="18"/>
        </w:rPr>
        <w:t>Наука о человеке, или познание самого себя, есть наука, которую неразумно презирать; она содержит множество вещей, которые, безусловно, необходимо знать, чтобы обладать некоторою правильностью и проницательностью ума, и можно сказать, что если грубый и тупой человек бесконечно превосходит материю, потому что он знает, что он существует, а материя этого не знает; то тот, кто знает человека, далеко превосходит грубых и тупых людей, потому что он знает, что он такое, а они этого не знают.</w:t>
      </w:r>
    </w:p>
    <w:p>
      <w:pPr>
        <w:pStyle w:val="Normal"/>
        <w:widowControl w:val="false"/>
        <w:autoSpaceDE w:val="false"/>
        <w:ind w:left="280" w:hanging="0"/>
        <w:rPr>
          <w:sz w:val="18"/>
          <w:szCs w:val="18"/>
        </w:rPr>
      </w:pPr>
      <w:r>
        <w:rPr>
          <w:sz w:val="18"/>
          <w:szCs w:val="18"/>
        </w:rPr>
        <w:t>Но наука о человеке заслуживает уважения не только потому, что она возвышает нас над другими; она гораздо более заслуживает уважения, потому что смиряет и уничижает нас перед Богом. Эта наука в совершенстве заставляет нас познавать нашу зависимость от Него во всем, даже в самых обыкновенных наших действиях; она во всей очевидности раскрывает нам испорченность нашей природы;</w:t>
      </w:r>
    </w:p>
    <w:p>
      <w:pPr>
        <w:pStyle w:val="Normal"/>
        <w:widowControl w:val="false"/>
        <w:autoSpaceDE w:val="false"/>
        <w:rPr>
          <w:sz w:val="18"/>
          <w:szCs w:val="18"/>
        </w:rPr>
      </w:pPr>
      <w:r>
        <w:rPr>
          <w:sz w:val="18"/>
          <w:szCs w:val="18"/>
        </w:rPr>
        <w:t>она располагает нас прибегать к Тому, кто один может исцелить нас, располагает нас привязываться к Нему, не доверять самим себе и отрешаться от себя; так что она сообщает нам многие настроения ума, весьма содействующие тому, чтобы мы подчинились благодати Евангелия.</w:t>
      </w:r>
    </w:p>
    <w:p>
      <w:pPr>
        <w:pStyle w:val="Normal"/>
        <w:widowControl w:val="false"/>
        <w:autoSpaceDE w:val="false"/>
        <w:ind w:left="280" w:hanging="0"/>
        <w:rPr>
          <w:sz w:val="18"/>
          <w:szCs w:val="18"/>
        </w:rPr>
      </w:pPr>
      <w:r>
        <w:rPr>
          <w:sz w:val="18"/>
          <w:szCs w:val="18"/>
        </w:rPr>
        <w:t>Нельзя обойтись, по крайней мере, без поверхностного знания и общего понятия о математике и природе. Должно изучить эти науки уже в молодости; они отвращают ум от чувственных вещей; они препятствуют ему стать слабым и изнеженным; они имеют достаточное приложение в жизни; они даже устремляют нас к Богу:</w:t>
      </w:r>
    </w:p>
    <w:p>
      <w:pPr>
        <w:pStyle w:val="Normal"/>
        <w:widowControl w:val="false"/>
        <w:autoSpaceDE w:val="false"/>
        <w:rPr>
          <w:sz w:val="18"/>
          <w:szCs w:val="18"/>
        </w:rPr>
      </w:pPr>
      <w:r>
        <w:rPr>
          <w:sz w:val="18"/>
          <w:szCs w:val="18"/>
        </w:rPr>
        <w:t>познание природы делает это само собою, а познание математики — через то отвращение, которое нам вселяет к ложным впечатлениям наших чувств.</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3</w:t>
      </w:r>
    </w:p>
    <w:p>
      <w:pPr>
        <w:pStyle w:val="Normal"/>
        <w:widowControl w:val="false"/>
        <w:autoSpaceDE w:val="false"/>
        <w:ind w:left="260" w:hanging="0"/>
        <w:rPr>
          <w:sz w:val="18"/>
          <w:szCs w:val="18"/>
        </w:rPr>
      </w:pPr>
      <w:r>
        <w:rPr>
          <w:sz w:val="18"/>
          <w:szCs w:val="18"/>
        </w:rPr>
        <w:t>Люди добродетельные не должны ни презирать этих наук, ни смотреть на них как на недостоверные или бесполезные, если не убеждены, что изучили их настолько, что могут основательно судить о них. Есть довольно других наук, которые они могут смело презирать. Пусть они осуждают на сожжение языческих поэтов и философов, раввинов, некоторых историков и множество писателей, составляющих предмет славы и изучения некоторых ученых, — об этом нечего беспокоиться. Но пусть они не осуждают познания природы как противного религии, потому что если природа управляется волею Божиею, то истинное познание природы заставляет нас познавать могущество, величие и мудрость Бога и изумляться им. Ибо Бог, по-видимому, создал вселенную, чтобы духи изучали ее и через это изучение стремились бы к познанию и почитанию ее творца. Стало быть, кто осуждает изучение природы, тот, видимо, противится воле Божией; если только он не думает, что после грехопадения ум человеческий не способен к этому изучению. Пусть не говорят также, что познание человека только делает людей надменными и внушает им тщеславие, основываясь на том, что люди, по мнению света, в совершенстве познавшие человека, — хотя часто они знают его очень плохо — бывают преисполнены по большей части невыносимой гордости; ибо очевидно, нельзя хорошо познать себя, не чувствуя своих слабостей и своего ничтожества.</w:t>
      </w:r>
    </w:p>
    <w:p>
      <w:pPr>
        <w:pStyle w:val="Normal"/>
        <w:widowControl w:val="false"/>
        <w:autoSpaceDE w:val="false"/>
        <w:ind w:left="280" w:hanging="0"/>
        <w:rPr>
          <w:sz w:val="18"/>
          <w:szCs w:val="18"/>
        </w:rPr>
      </w:pPr>
      <w:r>
        <w:rPr>
          <w:sz w:val="18"/>
          <w:szCs w:val="18"/>
        </w:rPr>
        <w:t>III. Так что не люди действительно и глубоко благочестивые осуждают, обыкновенно, то, чего не понимают, а скорее суеверные люди и лицемеры. Суеверные из рабского страха и в силу умственной низости и слабости пугаются, как только видят какой-нибудь живой и проницательный ум. Чтобы стать атеистом в их глазах, достаточно, например, дать естественные объяснения грому и его действиям. Лицемеры же дьявольскою хитростью преобразуются в ангелов света. Они пользуются подобиями священных и почитаемых всеми истин, чтобы противиться ради частных выгод истинам мало известным и мало почитаемым. Они оспаривают истину подобием истины и, насмехаясь иногда в своем сердце надо всем, что почитает свет, создают себе в умах людей репутацию тем прочнее и тем страшнее, чем священнее вещь, которою они злоупотребляют.</w:t>
      </w:r>
    </w:p>
    <w:p>
      <w:pPr>
        <w:pStyle w:val="Normal"/>
        <w:widowControl w:val="false"/>
        <w:autoSpaceDE w:val="false"/>
        <w:ind w:left="260" w:hanging="0"/>
        <w:rPr>
          <w:sz w:val="18"/>
          <w:szCs w:val="18"/>
        </w:rPr>
      </w:pPr>
      <w:r>
        <w:rPr>
          <w:sz w:val="18"/>
          <w:szCs w:val="18"/>
        </w:rPr>
        <w:t>Итак, эти люди самые сильные, могущественные и страшные враги истины. Правда, они довольно редки, но и немногих их достаточно, чтобы сделать много зла. Часто личина истины и добродетели делает больше зла, чем истина и добродетель — добра;</w:t>
      </w:r>
    </w:p>
    <w:p>
      <w:pPr>
        <w:pStyle w:val="Normal"/>
        <w:widowControl w:val="false"/>
        <w:autoSpaceDE w:val="false"/>
        <w:rPr>
          <w:sz w:val="18"/>
          <w:szCs w:val="18"/>
        </w:rPr>
      </w:pPr>
      <w:r>
        <w:rPr>
          <w:sz w:val="18"/>
          <w:szCs w:val="18"/>
        </w:rPr>
        <w:t>ибо достаточно одного ловкого лицемера, чтобы ниспровергнуть то, что многие лица, действительно мудрые и добродетельные, созидали с большими трудами и заботами.</w:t>
      </w:r>
    </w:p>
    <w:p>
      <w:pPr>
        <w:pStyle w:val="Normal"/>
        <w:widowControl w:val="false"/>
        <w:autoSpaceDE w:val="false"/>
        <w:ind w:left="280" w:hanging="0"/>
        <w:rPr>
          <w:sz w:val="18"/>
          <w:szCs w:val="18"/>
        </w:rPr>
      </w:pPr>
      <w:r>
        <w:rPr>
          <w:sz w:val="18"/>
          <w:szCs w:val="18"/>
        </w:rPr>
        <w:t>IV. Г-н Декарт, например, доказал наглядно бытие Бога, бессмертие наших душ, многие другие метафизические вопросы, очень много вопросов физики — и наш век бесконечно обязан ему истинами, которые он открыл нам. Но вот, однако, является ничтожество, пылкий и ярый декламатор, уважаемый народом за рвение, выказ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аемое им к их религии; он сочиняет книги, полные оскорблений против г-на Декарта, и обвиняет его в величайших преступлениях. Декарт — католик; он учился у отцов иезуитов, он часто говорил о них с уважением. Этого довольно для такого злого ума, чтобы убедить народы, враждебные нашей религии и легко возбуждающиеся по поводу столь щекотливых вопросов, как вопросы религии, что это эмиссар иезуитов, преследующий опасные цели, потому что малейшее подобие истины в предметах веры имеет больше влияния на умы, чем реальные и верные истины, касающиеся предметов физики или метафизики, о которых весьма мало тревожатся. Г-н Декарт писал о бытии Бога. Этого достаточно для этого клеветника, чтобы выказать свое ложное усердие и осудить все истины, защищаемые его противником. Он обвиняет его в атеизме, и даже в том, что он ловко и тайно учит атеизму, подобному тому гнусному атеисту по имени Ванини, который был сожжен в Тулузе и который, чтобы скрыть свою злобу и свое нечестие, писал в защиту бытия Божия; ибо в доказательство, что его противник был атеист, он приводит между прочими доводами то, что Декарт писал против атеистов, как это делал Ванини, который писал против атеистов, чтобы скрыть свое нечестие.</w:t>
      </w:r>
    </w:p>
    <w:p>
      <w:pPr>
        <w:pStyle w:val="Normal"/>
        <w:widowControl w:val="false"/>
        <w:autoSpaceDE w:val="false"/>
        <w:ind w:left="320" w:hanging="0"/>
        <w:rPr>
          <w:sz w:val="18"/>
          <w:szCs w:val="18"/>
        </w:rPr>
      </w:pPr>
      <w:r>
        <w:rPr>
          <w:sz w:val="18"/>
          <w:szCs w:val="18"/>
        </w:rPr>
        <w:t>Вот как угнетают истину, когда опираются на подобия истины и приобрели большой авторитет над слабыми умами. Истина любит кротость и мир, и как бы сильна она ни была, она уступает иногда высокомерию и гордости лжи, рядящейся в ее одежды и вооружающейся ее оружием. Она хорошо знает, что заблуждение бессильно перед ней; и если некоторое время она пребывает как бы в изгнании и неизвестности, то лишь выжидая более благоприятного случая показаться на свет; ибо, в конце концов, она обыкновенно появляется вновь и еще сильнее и ослепительнее, чем когда-либо, и в том самом месте, где ее угнетали.</w:t>
      </w:r>
    </w:p>
    <w:p>
      <w:pPr>
        <w:pStyle w:val="Normal"/>
        <w:widowControl w:val="false"/>
        <w:autoSpaceDE w:val="false"/>
        <w:ind w:left="320" w:hanging="0"/>
        <w:rPr>
          <w:sz w:val="18"/>
          <w:szCs w:val="18"/>
        </w:rPr>
      </w:pPr>
      <w:r>
        <w:rPr>
          <w:sz w:val="18"/>
          <w:szCs w:val="18"/>
        </w:rPr>
        <w:t>Неудивительно, что враг г-на Декарта, Фоеций — человек другой, чем он, религии, честолюбец, который только и думает о том, как бы возвыситься, низвергнув тех, кто выше его, безрассудный декламатор, — говорит с презрением о том, чего он не понимает и не хочет понять. Но имеешь право удивляться при виде, что люди, не будучи врагами ни г-на Декарта, ни его религии, питают чувства отвращения и презрения к нему вследствие поношений, которые прочли в книгах, сочиненных его личным врагом и врагом его религии.</w:t>
      </w:r>
    </w:p>
    <w:p>
      <w:pPr>
        <w:pStyle w:val="Normal"/>
        <w:widowControl w:val="false"/>
        <w:autoSpaceDE w:val="false"/>
        <w:ind w:left="320" w:hanging="0"/>
        <w:rPr/>
      </w:pPr>
      <w:r>
        <w:rPr>
          <w:sz w:val="18"/>
          <w:szCs w:val="18"/>
        </w:rPr>
        <w:t>Книга этого еретика, озаглавленная</w:t>
      </w:r>
      <w:r>
        <w:rPr>
          <w:sz w:val="18"/>
          <w:szCs w:val="18"/>
          <w:lang w:val="en-US"/>
        </w:rPr>
        <w:t xml:space="preserve"> «Desperata causa papatus», </w:t>
      </w:r>
      <w:r>
        <w:rPr>
          <w:sz w:val="18"/>
          <w:szCs w:val="18"/>
        </w:rPr>
        <w:t>достаточно показывает его бесстыдство, невежество, запальчивость и его желание казаться ревностным, чтобы приобрести этим путем. некоторую известность между своими. Так что это не такой человек, чтобы ему можно было верить на слово. Ибо как не должно верить всем басням против нашей религии, собранным</w:t>
      </w:r>
      <w:r>
        <w:rPr>
          <w:b/>
          <w:bCs/>
          <w:sz w:val="18"/>
          <w:szCs w:val="18"/>
        </w:rPr>
        <w:t xml:space="preserve"> им</w:t>
      </w:r>
      <w:r>
        <w:rPr>
          <w:sz w:val="18"/>
          <w:szCs w:val="18"/>
        </w:rPr>
        <w:t xml:space="preserve"> в этой книге, так не следует верить на основании его слов тем тяжким и оскорбительным обвинениям, которые он выдумал на своего враг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5</w:t>
      </w:r>
    </w:p>
    <w:p>
      <w:pPr>
        <w:pStyle w:val="Normal"/>
        <w:widowControl w:val="false"/>
        <w:autoSpaceDE w:val="false"/>
        <w:ind w:left="240" w:hanging="0"/>
        <w:rPr>
          <w:sz w:val="18"/>
          <w:szCs w:val="18"/>
        </w:rPr>
      </w:pPr>
      <w:r>
        <w:rPr>
          <w:sz w:val="18"/>
          <w:szCs w:val="18"/>
        </w:rPr>
        <w:t>Следовательно, людям рассудительным не должно решать, что г-н Декарт был опасный человек, на основании того, что они это прочли в какой-нибудь книге или же слышали от лиц, которых уважают за их благочестие. Не следует верить людям на слово, когда они обвиняют других в величайших преступлениях. Чтобы поверить чему-нибудь, не достаточно слышать о том от человека, говорящего с жаром и важностью, — это не доказательство, ибо разве нельзя говорить лжи и глупости таким же образом, как говорят доброе, особенно если, благодаря своей простоте или слабости, позволишь убедить себя в них?</w:t>
      </w:r>
    </w:p>
    <w:p>
      <w:pPr>
        <w:pStyle w:val="Normal"/>
        <w:widowControl w:val="false"/>
        <w:autoSpaceDE w:val="false"/>
        <w:ind w:left="240" w:hanging="0"/>
        <w:rPr>
          <w:sz w:val="18"/>
          <w:szCs w:val="18"/>
        </w:rPr>
      </w:pPr>
      <w:r>
        <w:rPr>
          <w:sz w:val="18"/>
          <w:szCs w:val="18"/>
        </w:rPr>
        <w:t>Легко узнать истину или ложность обвинений, направленных против г-на Декарта; его сочинения легко найти и очень легко понять, если только быть способным ко вниманию. Прочтите же его сочинения, чтобы иметь другие доказательства против него, чем простые слухи, и, надеюсь, если их прочтут и подумают над ними хорошенько, его не обвинят более в атеизме, а напротив, будут уважать всем тем уважением, которого заслуживает человек, доказавший очень простым и очевидным способом не только бытие Бога и бессмертие души, но множество других истин, которые были неизвестны до него.</w:t>
      </w:r>
    </w:p>
    <w:p>
      <w:pPr>
        <w:pStyle w:val="Normal"/>
        <w:widowControl w:val="false"/>
        <w:autoSpaceDE w:val="false"/>
        <w:rPr>
          <w:sz w:val="18"/>
          <w:szCs w:val="18"/>
        </w:rPr>
      </w:pPr>
      <w:r>
        <w:rPr>
          <w:sz w:val="22"/>
          <w:szCs w:val="22"/>
        </w:rPr>
        <w:t>ГЛАВА VII</w:t>
      </w:r>
    </w:p>
    <w:p>
      <w:pPr>
        <w:pStyle w:val="Normal"/>
        <w:widowControl w:val="false"/>
        <w:autoSpaceDE w:val="false"/>
        <w:jc w:val="center"/>
        <w:rPr>
          <w:sz w:val="18"/>
          <w:szCs w:val="18"/>
        </w:rPr>
      </w:pPr>
      <w:r>
        <w:rPr>
          <w:sz w:val="18"/>
          <w:szCs w:val="18"/>
        </w:rPr>
        <w:t>О желании знания и о суждениях лжеученых.</w:t>
      </w:r>
    </w:p>
    <w:p>
      <w:pPr>
        <w:pStyle w:val="Normal"/>
        <w:widowControl w:val="false"/>
        <w:autoSpaceDE w:val="false"/>
        <w:ind w:left="280" w:hanging="0"/>
        <w:rPr>
          <w:sz w:val="18"/>
          <w:szCs w:val="18"/>
        </w:rPr>
      </w:pPr>
      <w:r>
        <w:rPr>
          <w:sz w:val="18"/>
          <w:szCs w:val="18"/>
        </w:rPr>
        <w:t>Разум человеческий, без сомнения, весьма ограничен, и, однако, нет ничего, чего он не желал бы знать; все человеческие науки не могут удовлетворить его желаний, способность же его столь ограничена, что он не может в совершенстве постичь ни одной отдельной науки. Он в постоянном волнении, он постоянно стремится к знанию или потому, что не надеется найти то, чего ищет, как мы о том говорили в предыдущих главах, или потому, что, как он думает, его душа и его дух возвышаются пустым обладанием каких-нибудь необычайных знаний. Неумеренное желание своего счастья и величия заставляет его изучать всякие науки; он надеется найти свое счастие в науках моральных, а ложное величие — в науках спекулятивных.</w:t>
      </w:r>
    </w:p>
    <w:p>
      <w:pPr>
        <w:pStyle w:val="Normal"/>
        <w:widowControl w:val="false"/>
        <w:autoSpaceDE w:val="false"/>
        <w:ind w:left="280" w:hanging="0"/>
        <w:rPr>
          <w:sz w:val="18"/>
          <w:szCs w:val="18"/>
        </w:rPr>
      </w:pPr>
      <w:r>
        <w:rPr>
          <w:sz w:val="18"/>
          <w:szCs w:val="18"/>
        </w:rPr>
        <w:t>И если некоторые люди всю свою жизнь проводят за чтением раввинов и других книг, написанных на чужих, темных и испорченных языках, писателей, не обладавших ни вкусом, ни умом, то не потому ли они это делают, что они убеждены, что, если они узнают восточные языки, они станут выше и превзойдут тех, кто не знает их? И что иное может поддерживать их в их неблагодарной, неприятной, тяжелой и бесполезной работе, как не надежда на некоторое возвышение и представление некоторого пустого величия? В самом деле, на них смотрят как на редких людей-; восхваляют з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4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х глубокую ученость; их слушают охотнее других; и хотя можно сказать, что это, обыкновенно, наименее рассудительные люди, хотя бы потому, что они потратили всю свою жизнь на весьма бесполезную вещь, которая не может их сделать ни мудрее, ни счастливее, однако другие воображают, что они-то всех умнее и рассудительнее. Они более знающи в происхождении слов, и люди начинают думать, что они сведущи в природе вещей.</w:t>
      </w:r>
    </w:p>
    <w:p>
      <w:pPr>
        <w:pStyle w:val="Normal"/>
        <w:widowControl w:val="false"/>
        <w:autoSpaceDE w:val="false"/>
        <w:ind w:left="280" w:hanging="0"/>
        <w:rPr>
          <w:sz w:val="18"/>
          <w:szCs w:val="18"/>
        </w:rPr>
      </w:pPr>
      <w:r>
        <w:rPr>
          <w:sz w:val="18"/>
          <w:szCs w:val="18"/>
        </w:rPr>
        <w:t>Вот почему также астрономы тратят свое время и состояние, чтобы узнать наверно то, что не только бесполезно, но даже невозможно знать. В течении планет они хотят найти точную правильность, которой в нем никогда не бывает, и составить астрономические таблицы, чтобы предсказывать явления, причины которых им неизвестны. Они создали селенографию, или географию луны, как будто кто-нибудь намеревается путешествовать по ней. Они уже роздали ее по частям всем знаменитостям в астрономии;</w:t>
      </w:r>
    </w:p>
    <w:p>
      <w:pPr>
        <w:pStyle w:val="Normal"/>
        <w:widowControl w:val="false"/>
        <w:autoSpaceDE w:val="false"/>
        <w:rPr>
          <w:sz w:val="18"/>
          <w:szCs w:val="18"/>
        </w:rPr>
      </w:pPr>
      <w:r>
        <w:rPr>
          <w:sz w:val="18"/>
          <w:szCs w:val="18"/>
        </w:rPr>
        <w:t>и лишь немногие из них не имеют провинции в этой стране, как награду за свои великие труды; и я не знаю, не хвалятся ли они расположением того, кто так щедро роздал им эти владения.</w:t>
      </w:r>
    </w:p>
    <w:p>
      <w:pPr>
        <w:pStyle w:val="Normal"/>
        <w:widowControl w:val="false"/>
        <w:autoSpaceDE w:val="false"/>
        <w:ind w:left="300" w:hanging="0"/>
        <w:rPr>
          <w:sz w:val="18"/>
          <w:szCs w:val="18"/>
        </w:rPr>
      </w:pPr>
      <w:r>
        <w:rPr>
          <w:sz w:val="18"/>
          <w:szCs w:val="18"/>
        </w:rPr>
        <w:t>И если рассудительные люди так прилежно изучают эту науку и остаются в грубых заблуждениях относительно истин, которые им очень полезно знать, то не потому ли, что им представляется чем-то великим знание того, что происходит на небе? Познание малейшей вещи, происходящей там, наверху, кажется им благороднее, возвышеннее и достойнее величия их ума, чем познание вещей низких, презренных и тленных, каковы, по их мнению, одни подлунные тела. Благородство науки выводится из благородства ее предмета — это, конечно, великий принцип! Познание движений тел неизменных и нетленных есть, следовательно, самая великая и самая возвышенная из всех наук. Итак, она кажется им достойною величия и превосходства их ума.</w:t>
      </w:r>
    </w:p>
    <w:p>
      <w:pPr>
        <w:pStyle w:val="Normal"/>
        <w:widowControl w:val="false"/>
        <w:autoSpaceDE w:val="false"/>
        <w:ind w:left="300" w:hanging="0"/>
        <w:rPr>
          <w:sz w:val="18"/>
          <w:szCs w:val="18"/>
        </w:rPr>
      </w:pPr>
      <w:r>
        <w:rPr>
          <w:sz w:val="18"/>
          <w:szCs w:val="18"/>
        </w:rPr>
        <w:t>Вот каким образом люди ослепляются ложною идеею величия, которая льстит им и волнует их. Как только воображение их поражается ею, оно преклоняется перед этим призраком; оно почитает его и опровергает и ослепляет рассудок, который должен о нем судить. Кажется, точно люди грезят и лишаются здравого смысла, когда они судят о предметах своих страстей. Ибо, наконец, что великого в познании движений планет, и недостаточно ли знаем мы уже их, чтобы установить наши месяцы и годы? Разве так нужно нам знать, окружен ли Сатурн кольцом или множеством маленьких лун, и к чему произносить свое суждение об этом? Чего кичиться предсказанием величины затмения, быть может более удачным, чем другие, по счастливой случайности? Есть лица, назначенные по повелению государя для наблюдения светил, удовольствуемся их наблюдениями. Они имеют основание прилежно относиться к этому занятию, ибо они занимаются им по обязанности — это их дело. Они работают с успехом, ибо они неустанно работают, работают искусно, прилежно, со всевозможной точностью; следовательно, н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7</w:t>
      </w:r>
    </w:p>
    <w:p>
      <w:pPr>
        <w:pStyle w:val="Normal"/>
        <w:widowControl w:val="false"/>
        <w:autoSpaceDE w:val="false"/>
        <w:rPr>
          <w:sz w:val="18"/>
          <w:szCs w:val="18"/>
        </w:rPr>
      </w:pPr>
      <w:r>
        <w:rPr>
          <w:sz w:val="18"/>
          <w:szCs w:val="18"/>
        </w:rPr>
        <w:t>помехи их успеху. Итак, когда они делятся с нами своими открытиями, мы должны быть вполне удовлетворены касательно предмета, столь мало нас затрагивающего.</w:t>
      </w:r>
    </w:p>
    <w:p>
      <w:pPr>
        <w:pStyle w:val="Normal"/>
        <w:widowControl w:val="false"/>
        <w:autoSpaceDE w:val="false"/>
        <w:ind w:left="280" w:hanging="0"/>
        <w:rPr>
          <w:sz w:val="18"/>
          <w:szCs w:val="18"/>
        </w:rPr>
      </w:pPr>
      <w:r>
        <w:rPr>
          <w:sz w:val="18"/>
          <w:szCs w:val="18"/>
        </w:rPr>
        <w:t>Хорошо, что многие люди занимаются анатомией, потому что чрезвычайно полезно ее знать, а познания, к которым мы должны стремиться, — это познания нам самые полезные. Мы можем и мы должны заниматься тем, что в чем-либо может содействовать нашему счастью или, вернее, облегчению наших немощей и бедствий. Но проводить все ночи за зрительной трубой, чтобы открыть на небе какое-нибудь пятно или какую-нибудь новую планету, терять и здоровье и состояние и перестать заботиться о своих делах, чтобы обозревать постоянно звезды и измерять величины и положения их, мне кажется, значит совершенно забыть, что ты есть теперь и чем будешь в один прекрасный день.</w:t>
      </w:r>
    </w:p>
    <w:p>
      <w:pPr>
        <w:pStyle w:val="Normal"/>
        <w:widowControl w:val="false"/>
        <w:autoSpaceDE w:val="false"/>
        <w:ind w:left="280" w:hanging="0"/>
        <w:rPr>
          <w:sz w:val="18"/>
          <w:szCs w:val="18"/>
        </w:rPr>
      </w:pPr>
      <w:r>
        <w:rPr>
          <w:sz w:val="18"/>
          <w:szCs w:val="18"/>
        </w:rPr>
        <w:t>И пусть не говорят, что это делается для того, чтобы познать величие Того, кто создал все эти великие предметы. Малейшая мошка более свидетельствует о могуществе и мудрости Божией для тех, кто рассматривает ее со вниманием и без предубеждения в ее незначительности, чем все, что знают астрономы о небесах. Однако люди созданы не для того, чтобы всю свою жизнь рассматривать мошек и насекомых; и мы не особенно одобряем труд, потраченный некоторыми лицами, чтобы описать нам паразитов всякого вида животных и превращения различных личинок в мух и бабочек. Позволительно заняться этим, когда нечего делать и ради развлечения; но люди не должны тратить на это все свое время, если они не безучастны к своим бедствиям.</w:t>
      </w:r>
    </w:p>
    <w:p>
      <w:pPr>
        <w:pStyle w:val="Normal"/>
        <w:widowControl w:val="false"/>
        <w:autoSpaceDE w:val="false"/>
        <w:ind w:left="280" w:hanging="0"/>
        <w:rPr>
          <w:sz w:val="18"/>
          <w:szCs w:val="18"/>
        </w:rPr>
      </w:pPr>
      <w:r>
        <w:rPr>
          <w:sz w:val="18"/>
          <w:szCs w:val="18"/>
        </w:rPr>
        <w:t>Они должны постоянно прилежать к познанию Бога и самих себя, серьезно стараться избавиться от своих заблуждений и предрассудков, от своих страстей и наклонностей ко греху; исследовать ревностно истины, им наиболее необходимые. Ибо ведь те наиболее рассудительны, кто исследует с наибольшим старанием самые основательные истины.</w:t>
      </w:r>
    </w:p>
    <w:p>
      <w:pPr>
        <w:pStyle w:val="Normal"/>
        <w:widowControl w:val="false"/>
        <w:autoSpaceDE w:val="false"/>
        <w:ind w:left="280" w:hanging="0"/>
        <w:rPr>
          <w:sz w:val="18"/>
          <w:szCs w:val="18"/>
        </w:rPr>
      </w:pPr>
      <w:r>
        <w:rPr>
          <w:sz w:val="18"/>
          <w:szCs w:val="18"/>
        </w:rPr>
        <w:t>Главною причиною, вовлекающею людей в ложные научные исследования, служит то, что они связывают идею ученого с пустым и бесплодным знанием, вместо того чтобы связывать ее лишь с науками основательными и необходимыми. Ибо когда человек заберет себе в голову стать ученым и когда дух многознания начнет волновать его, то он отнюдь не рассматривает, какие науки ему наиболее необходимы, как для того чтобы поступать, как подобает порядочному человеку, так для того чтобы усовершенствовать свой разум; он смотрит только на тех, кто в свете слывет ученым, и на то, что делает их известными. Все науки самые основательные и самые необходимые довольно обыкновенны, а потому они вовсе не заставляют удивляться и почитать тех^, кто обладает ими; ибо к вещам обыкновенным, как бы прекрасны и удивительны они ни были сами по себе, мы относимся без внимания и безучастно. Так что, кто хочет стать ученым, тот не останавливается вовсе на наука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еобходимых для руководства в жизни и для совершенства разума. Эти науки не вызывают в нем созданной им идеи науки, ибо не этими знаниями восхищался он в других и желает, чтобы восхищались в нем.</w:t>
      </w:r>
    </w:p>
    <w:p>
      <w:pPr>
        <w:pStyle w:val="Normal"/>
        <w:widowControl w:val="false"/>
        <w:autoSpaceDE w:val="false"/>
        <w:ind w:left="280" w:hanging="0"/>
        <w:rPr>
          <w:sz w:val="18"/>
          <w:szCs w:val="18"/>
        </w:rPr>
      </w:pPr>
      <w:r>
        <w:rPr>
          <w:sz w:val="18"/>
          <w:szCs w:val="18"/>
        </w:rPr>
        <w:t>Евангелие и мораль — знания слишком простые и обыкновенные; они же хотят знать критику каких-нибудь выражений, попадающихся у древних философов или у греческих поэтов; языки, особенно те, которые не употребляются в их стране, как арабский или язык раввинских книг и т. п., им кажутся достойными их прилежания и изучения. Если они читают Священное Писание, то не для того чтобы научиться религии и благочестию; вопросы хронологии, географии, грамматические трудности занимают их всецело; они более горячо желают познания всего этого, чем спасительных истин Евангелия. Они хотят сами обладать тем знанием, каким глупо восхищались в других и которым глупцы не замедлят восхищаться в них.</w:t>
      </w:r>
    </w:p>
    <w:p>
      <w:pPr>
        <w:pStyle w:val="Normal"/>
        <w:widowControl w:val="false"/>
        <w:autoSpaceDE w:val="false"/>
        <w:ind w:left="280" w:hanging="0"/>
        <w:rPr>
          <w:sz w:val="18"/>
          <w:szCs w:val="18"/>
        </w:rPr>
      </w:pPr>
      <w:r>
        <w:rPr>
          <w:sz w:val="18"/>
          <w:szCs w:val="18"/>
        </w:rPr>
        <w:t>То же относится к познанию природы; они ищут знаний отнюдь не полезнейших, но наименее обыкновенных. Анатомия слишком низменна для них, зато астрономия более возвышенна. Обыкновенные опыты мало достойны их прилежания, зато с большим старанием Делают они опыты редкие и поразительные, которые никогда не могут просветить наш разум.</w:t>
      </w:r>
    </w:p>
    <w:p>
      <w:pPr>
        <w:pStyle w:val="Normal"/>
        <w:widowControl w:val="false"/>
        <w:autoSpaceDE w:val="false"/>
        <w:ind w:left="280" w:hanging="0"/>
        <w:rPr>
          <w:sz w:val="18"/>
          <w:szCs w:val="18"/>
        </w:rPr>
      </w:pPr>
      <w:r>
        <w:rPr>
          <w:sz w:val="18"/>
          <w:szCs w:val="18"/>
        </w:rPr>
        <w:t>Они кичатся знанием историй самых редких и древнейших. Они не знают генеалогии государей, царствующих теперь, но тщательно исследуют генеалогию людей, умерших четыре тысячи лет тому назад. Они пренебрегают изучением самых обыкновенных рассказов своего времени, но стараются точно знать басни и вымыслы поэтов. Они не знают даже своих собственных предков; но если вы пожелаете, они сошлются вам на несколько авторитетов, чтобы доказать, что такой-то римский гражданин был сродни императору и т. п.</w:t>
      </w:r>
    </w:p>
    <w:p>
      <w:pPr>
        <w:pStyle w:val="Normal"/>
        <w:widowControl w:val="false"/>
        <w:autoSpaceDE w:val="false"/>
        <w:ind w:left="280" w:hanging="0"/>
        <w:rPr>
          <w:sz w:val="18"/>
          <w:szCs w:val="18"/>
        </w:rPr>
      </w:pPr>
      <w:r>
        <w:rPr>
          <w:sz w:val="18"/>
          <w:szCs w:val="18"/>
        </w:rPr>
        <w:t>Они едва знают названия обыкновенной одежды, употребляемой в их время, но находят удовольствие в изучении одежды, которую носили греки и римляне. Животные их страны им мало знакомы, но они не побоятся потратить несколько лет на сочинение толстых томов о животных библейских, чтобы показать, что они угадали лучше других, что означают неизвестные выражения. Подобная книга составляет предмет удовольствия для автора и ученых, читающих ее, потому что вся составлена из отрывков греческих, еврейских, арабских и т. д., из цитат раввинов и других темных и необыкновенных писателей и удовлетворяет тщеславию автора и глупому любопытству читателей, которые также будут считать себя ученее других, когда будут иметь возможность утверждать с гордостью, что в Писании есть шесть различных слов, означающих льва или что-нибудь подобное.</w:t>
      </w:r>
    </w:p>
    <w:p>
      <w:pPr>
        <w:pStyle w:val="Normal"/>
        <w:widowControl w:val="false"/>
        <w:autoSpaceDE w:val="false"/>
        <w:ind w:left="280" w:hanging="0"/>
        <w:rPr>
          <w:sz w:val="18"/>
          <w:szCs w:val="18"/>
        </w:rPr>
      </w:pPr>
      <w:r>
        <w:rPr>
          <w:sz w:val="18"/>
          <w:szCs w:val="18"/>
        </w:rPr>
        <w:t>Карта своей страны или даже своего города часто им незнакома, зато они изучают карту Древней Греции, Италии, Галлии во времен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49</w:t>
      </w:r>
    </w:p>
    <w:p>
      <w:pPr>
        <w:pStyle w:val="Normal"/>
        <w:widowControl w:val="false"/>
        <w:autoSpaceDE w:val="false"/>
        <w:rPr/>
      </w:pPr>
      <w:r>
        <w:rPr>
          <w:sz w:val="18"/>
          <w:szCs w:val="18"/>
        </w:rPr>
        <w:t>Юлия Цезаря или улицы и площади древнего Рима.</w:t>
      </w:r>
      <w:r>
        <w:rPr>
          <w:sz w:val="18"/>
          <w:szCs w:val="18"/>
          <w:lang w:val="en-US"/>
        </w:rPr>
        <w:t xml:space="preserve"> «Labor stulto-rum,</w:t>
      </w:r>
      <w:r>
        <w:rPr>
          <w:sz w:val="18"/>
          <w:szCs w:val="18"/>
        </w:rPr>
        <w:t xml:space="preserve"> — говорит мудрец, —</w:t>
      </w:r>
      <w:r>
        <w:rPr>
          <w:sz w:val="18"/>
          <w:szCs w:val="18"/>
          <w:lang w:val="en-US"/>
        </w:rPr>
        <w:t xml:space="preserve"> affliget eos qui nesciunt in urbem pergere».</w:t>
      </w:r>
      <w:r>
        <w:rPr>
          <w:sz w:val="18"/>
          <w:szCs w:val="18"/>
        </w:rPr>
        <w:t xml:space="preserve"> Они не знают дороги в своем городе и глупо трудятся над бесполезными исследованиями. Они не знают ни законов, ни обычаев мест, где живут; но тщательно изучают древнее право, законы двенадцати таблиц, обычаи лакедемонян или китайцев, или указы Великого Могола. Наконец, они хотят знать все редкие, необычайные, далекие вещи, которых другие не знают, так как они связали, в силу расстройства ума, идею ученого с этими вещами, и так как, чтобы прослыть за ученого, достаточно знать то, чего другие не знают, хотя бы вы не знали даже самых необходимых и прекрасных истин. Правда, познание всех этих вещей и им подобных называется наукою, ученостью, доктриною; так установлено обычаем; но есть знание, которое будет лишь безумием и глупостью, согласно Писанию:</w:t>
      </w:r>
      <w:r>
        <w:rPr>
          <w:sz w:val="18"/>
          <w:szCs w:val="18"/>
          <w:lang w:val="en-US"/>
        </w:rPr>
        <w:t xml:space="preserve"> «Doctrina stultorum fatuitas».</w:t>
      </w:r>
      <w:r>
        <w:rPr>
          <w:sz w:val="18"/>
          <w:szCs w:val="18"/>
        </w:rPr>
        <w:t xml:space="preserve"> Я еще никогда не замечал, чтобы Святой Дух, столь восхваляющий знание в священных книгах, что-либо сказал в похвалу того ложного знания, о котором я сейчас говорил.</w:t>
      </w:r>
    </w:p>
    <w:p>
      <w:pPr>
        <w:pStyle w:val="Normal"/>
        <w:widowControl w:val="false"/>
        <w:autoSpaceDE w:val="false"/>
        <w:rPr>
          <w:sz w:val="18"/>
          <w:szCs w:val="18"/>
        </w:rPr>
      </w:pPr>
      <w:r>
        <w:rPr>
          <w:sz w:val="20"/>
          <w:szCs w:val="20"/>
        </w:rPr>
        <w:t>ГЛАВА VIII</w:t>
      </w:r>
    </w:p>
    <w:p>
      <w:pPr>
        <w:pStyle w:val="Normal"/>
        <w:widowControl w:val="false"/>
        <w:autoSpaceDE w:val="false"/>
        <w:ind w:left="480" w:right="400" w:hanging="0"/>
        <w:jc w:val="center"/>
        <w:rPr>
          <w:sz w:val="18"/>
          <w:szCs w:val="18"/>
        </w:rPr>
      </w:pPr>
      <w:r>
        <w:rPr>
          <w:sz w:val="18"/>
          <w:szCs w:val="18"/>
        </w:rPr>
        <w:t>I. О желании казаться ученым. — II. О разговорах лжеученых. — III. Об их сочинениях.</w:t>
      </w:r>
    </w:p>
    <w:p>
      <w:pPr>
        <w:pStyle w:val="Normal"/>
        <w:widowControl w:val="false"/>
        <w:autoSpaceDE w:val="false"/>
        <w:ind w:left="280" w:hanging="0"/>
        <w:rPr>
          <w:sz w:val="18"/>
          <w:szCs w:val="18"/>
        </w:rPr>
      </w:pPr>
      <w:r>
        <w:rPr>
          <w:sz w:val="18"/>
          <w:szCs w:val="18"/>
        </w:rPr>
        <w:t>I. Если неумеренное желание стать ученым часто делает людей более невежественными, то желание казаться учеными не только делает их более невежественными, но, кажется, оно повреждает их разум; ибо множество людей лишаются здравого смысла, потому что хотят прослыть за здравомыслящих, и говорят одни глупости, потому что хотят говорить только парадоксы. Желая приобрести известность редкого и необычайного ума, они так удаляются от общепринятых мнений, что действительно успевают в этом, и на них уже смотрят не иначе, как с изумлением или с большим презрением.</w:t>
      </w:r>
    </w:p>
    <w:p>
      <w:pPr>
        <w:pStyle w:val="Normal"/>
        <w:widowControl w:val="false"/>
        <w:autoSpaceDE w:val="false"/>
        <w:ind w:left="280" w:hanging="0"/>
        <w:rPr/>
      </w:pPr>
      <w:r>
        <w:rPr>
          <w:sz w:val="18"/>
          <w:szCs w:val="18"/>
        </w:rPr>
        <w:t>На них смотрят иногда с удивлением, так как если они возвысились, например, до какого-нибудь сана, то люди воображают, что они превосходят других своим талантом и ученостью постольку же, поскольку превосходят их положением или происхождением; но всего чаще смотрят на них с презрением, а иногда даже как на сумасшедших, когда рассмотрят</w:t>
      </w:r>
      <w:r>
        <w:rPr>
          <w:b/>
          <w:bCs/>
          <w:sz w:val="18"/>
          <w:szCs w:val="18"/>
        </w:rPr>
        <w:t xml:space="preserve"> их</w:t>
      </w:r>
      <w:r>
        <w:rPr>
          <w:sz w:val="18"/>
          <w:szCs w:val="18"/>
        </w:rPr>
        <w:t xml:space="preserve"> ближе и когда величие их не скрывает их от глаз других.</w:t>
      </w:r>
    </w:p>
    <w:p>
      <w:pPr>
        <w:pStyle w:val="Normal"/>
        <w:widowControl w:val="false"/>
        <w:autoSpaceDE w:val="false"/>
        <w:ind w:left="280" w:hanging="0"/>
        <w:rPr>
          <w:sz w:val="18"/>
          <w:szCs w:val="18"/>
        </w:rPr>
      </w:pPr>
      <w:r>
        <w:rPr>
          <w:sz w:val="18"/>
          <w:szCs w:val="18"/>
        </w:rPr>
        <w:t>Лжеученые ясно обнаруживают то, что они суть, в тех книгах, которые сочиняют, и в своих обычных разговорах. Уместно, быть может, сказать кое-что об этом.</w:t>
      </w:r>
    </w:p>
    <w:p>
      <w:pPr>
        <w:pStyle w:val="Normal"/>
        <w:widowControl w:val="false"/>
        <w:autoSpaceDE w:val="false"/>
        <w:ind w:left="280" w:hanging="0"/>
        <w:rPr>
          <w:sz w:val="18"/>
          <w:szCs w:val="18"/>
        </w:rPr>
      </w:pPr>
      <w:r>
        <w:rPr>
          <w:sz w:val="18"/>
          <w:szCs w:val="18"/>
        </w:rPr>
        <w:t>II. Вовлекает их в научные исследования тщеславие и желание казаться выше других, а потому, как только они примутся бесед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ать, в них пробуждается страсть и желание превосходства, и она увлекает их. Они разом возносятся так высоко, что все чуть не теряют их из виду, и часто они сами не знают, где они; они так боятся, чтобы не быть ниже слушателей своих, что даже сердятся, если те следуют за ними; они пугаются, если у них требуют какого-нибудь пояснения, и даже напускают на себя гордость при малейшем возражении, которое им делают. Наконец, они говорят столь новые и необычайные вещи, но столь далекие от здравого смысла, что более мудрым очень трудно удержаться от смеха, тогда как другие бывают совершенно изумлены.</w:t>
      </w:r>
    </w:p>
    <w:p>
      <w:pPr>
        <w:pStyle w:val="Normal"/>
        <w:widowControl w:val="false"/>
        <w:autoSpaceDE w:val="false"/>
        <w:ind w:left="280" w:hanging="0"/>
        <w:rPr>
          <w:sz w:val="18"/>
          <w:szCs w:val="18"/>
        </w:rPr>
      </w:pPr>
      <w:r>
        <w:rPr>
          <w:sz w:val="18"/>
          <w:szCs w:val="18"/>
        </w:rPr>
        <w:t>Но когда уляжется их первый пыл, и кто-нибудь, обладающий настолько сильным и устойчивым умом, что этот пыл не мог убедить его, покажет им, что они ошибаются, они тем не менее упорно будут держаться своих заблуждений. Вид тех, кого они оглушили, поражает их самих; при виде стольких одобряющих их лиц, которых они убедили своим натиском, они убеждаются сами, в свою очередь;</w:t>
      </w:r>
    </w:p>
    <w:p>
      <w:pPr>
        <w:pStyle w:val="Normal"/>
        <w:widowControl w:val="false"/>
        <w:autoSpaceDE w:val="false"/>
        <w:rPr>
          <w:sz w:val="18"/>
          <w:szCs w:val="18"/>
        </w:rPr>
      </w:pPr>
      <w:r>
        <w:rPr>
          <w:sz w:val="18"/>
          <w:szCs w:val="18"/>
        </w:rPr>
        <w:t>или если и не убеждаются, то это внушает им, по крайней мере, настолько храбрости, чтобы отстаивать свои ложные мнения. Тщеславие не позволяет им отказаться от своего слова. Они всегда ищут какого-нибудь довода в свою защиту; никогда даже не говорят они с таким жаром и увлечением, как тогда, когда им нечего сказать;</w:t>
      </w:r>
    </w:p>
    <w:p>
      <w:pPr>
        <w:pStyle w:val="Normal"/>
        <w:widowControl w:val="false"/>
        <w:autoSpaceDE w:val="false"/>
        <w:rPr>
          <w:sz w:val="18"/>
          <w:szCs w:val="18"/>
        </w:rPr>
      </w:pPr>
      <w:r>
        <w:rPr>
          <w:sz w:val="18"/>
          <w:szCs w:val="18"/>
        </w:rPr>
        <w:t>они воображают, что их оскорбляют и стараются сделать их презренными при каждом доводе, который приводят против них; и чем эти доводы сильнее и основательнее, тем сильнее возбуждают они их неприязнь и высокомерие.</w:t>
      </w:r>
    </w:p>
    <w:p>
      <w:pPr>
        <w:pStyle w:val="Normal"/>
        <w:widowControl w:val="false"/>
        <w:autoSpaceDE w:val="false"/>
        <w:ind w:left="260" w:hanging="0"/>
        <w:rPr>
          <w:sz w:val="18"/>
          <w:szCs w:val="18"/>
        </w:rPr>
      </w:pPr>
      <w:r>
        <w:rPr>
          <w:sz w:val="18"/>
          <w:szCs w:val="18"/>
        </w:rPr>
        <w:t>Лучшее средство защищать истину против них — это не спорить, ибо, наконец, и для них и для нас лучше оставить их в заблуждении, чем навлечь на себя их неприязнь. Не следует наносить ран сердцу, когда вы хотите исцелить разум, потому что раны сердца опаснее ран разума; помимо того, иногда случается иметь дело с человеком действительно ученым и можно, не поняв хорошо его мысли, начать презирать его, а потому должно просить тех, кто говорит решительно, выражаться возможно яснее, не позволять им переходить на другой предмет и употреблять неясные или неточные термины; и, если это люди просвященные, вы научитесь чему-нибудь от них;</w:t>
      </w:r>
    </w:p>
    <w:p>
      <w:pPr>
        <w:pStyle w:val="Normal"/>
        <w:widowControl w:val="false"/>
        <w:autoSpaceDE w:val="false"/>
        <w:rPr>
          <w:sz w:val="18"/>
          <w:szCs w:val="18"/>
        </w:rPr>
      </w:pPr>
      <w:r>
        <w:rPr>
          <w:sz w:val="18"/>
          <w:szCs w:val="18"/>
        </w:rPr>
        <w:t>если же это лжеученые, они вскоре запутаются в своих собственных словах, в чем могут винить только самих себя; из разговора с ними вынесешь, может быть, некоторое поучение и даже некоторое развлечение, если только позволительно смеяться над слабостью других, когда пытаешься излечить ее; но важнее всего то, что таким путем помешаешь слабым умам, слушавшим их с восхищением, поддаться заблуждению, следя за их решениями.</w:t>
      </w:r>
    </w:p>
    <w:p>
      <w:pPr>
        <w:pStyle w:val="Normal"/>
        <w:widowControl w:val="false"/>
        <w:autoSpaceDE w:val="false"/>
        <w:ind w:left="280" w:hanging="0"/>
        <w:rPr>
          <w:sz w:val="18"/>
          <w:szCs w:val="18"/>
        </w:rPr>
      </w:pPr>
      <w:r>
        <w:rPr>
          <w:sz w:val="18"/>
          <w:szCs w:val="18"/>
        </w:rPr>
        <w:t>Следует заметить, что глупцы или люди, поддающиеся безотчетному и чувственному воздействию, гораздо многочисленнее людей с восприимчивым умом, которых убеждает только рассудок, и потому когда один из таких ученых говорит и произносит свое суждение о чем-нибудь, то всегда будет гораздо больше людей, верящих ему н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51</w:t>
      </w:r>
    </w:p>
    <w:p>
      <w:pPr>
        <w:pStyle w:val="Normal"/>
        <w:widowControl w:val="false"/>
        <w:autoSpaceDE w:val="false"/>
        <w:rPr/>
      </w:pPr>
      <w:r>
        <w:rPr>
          <w:sz w:val="18"/>
          <w:szCs w:val="18"/>
        </w:rPr>
        <w:t>слово, чем недоверяющих ему. Но эти лжеученые, насколько только могут, удаляются от общепринятых мнений, как из желания найти какого-нибудь оппонента, чтобы, разбив его, возвыситься и показать себя, так и в силу расстройства ума или из духа противоречия; а потому их суждения обыкновенно ложны или темны, и довольно редко бывает, чтобы, слушая</w:t>
      </w:r>
      <w:r>
        <w:rPr>
          <w:b/>
          <w:bCs/>
          <w:sz w:val="18"/>
          <w:szCs w:val="18"/>
        </w:rPr>
        <w:t xml:space="preserve"> их,</w:t>
      </w:r>
      <w:r>
        <w:rPr>
          <w:sz w:val="18"/>
          <w:szCs w:val="18"/>
        </w:rPr>
        <w:t xml:space="preserve"> люди не впали в некоторое заблуждение.</w:t>
      </w:r>
    </w:p>
    <w:p>
      <w:pPr>
        <w:pStyle w:val="Normal"/>
        <w:widowControl w:val="false"/>
        <w:autoSpaceDE w:val="false"/>
        <w:ind w:left="280" w:hanging="0"/>
        <w:rPr>
          <w:sz w:val="18"/>
          <w:szCs w:val="18"/>
        </w:rPr>
      </w:pPr>
      <w:r>
        <w:rPr>
          <w:sz w:val="18"/>
          <w:szCs w:val="18"/>
        </w:rPr>
        <w:t>Но открыть этим способом ложность или основательность чужих мнений довольно трудно. Трудно потому, что не одни лжеученые хотят показаться всезнающими; почти у всех людей есть этот недостаток, особенно у тех, кто немного начитан и немного учился;</w:t>
      </w:r>
    </w:p>
    <w:p>
      <w:pPr>
        <w:pStyle w:val="Normal"/>
        <w:widowControl w:val="false"/>
        <w:autoSpaceDE w:val="false"/>
        <w:rPr/>
      </w:pPr>
      <w:r>
        <w:rPr>
          <w:sz w:val="18"/>
          <w:szCs w:val="18"/>
        </w:rPr>
        <w:t>вследствие чего люди всегда хотят говорить и излагать свои мнения, не прилагая достаточно внимания к тому, чтобы хорошенько понять мнение других. Наиболее снисходительные и рассудительные, презирая в своей душе мнение других, только выражают внимание на лице в то время, как в глазах их вы читаете, что они думают совсем о другом, не о том, что говорят</w:t>
      </w:r>
      <w:r>
        <w:rPr>
          <w:b/>
          <w:bCs/>
          <w:sz w:val="18"/>
          <w:szCs w:val="18"/>
        </w:rPr>
        <w:t xml:space="preserve"> им, и</w:t>
      </w:r>
      <w:r>
        <w:rPr>
          <w:sz w:val="18"/>
          <w:szCs w:val="18"/>
        </w:rPr>
        <w:t xml:space="preserve"> заняты только тем, что хотят доказать нам, не думая отвечать нам. Это-то и делает часто разговоры очень неприятными; ибо как ничего нет приятнее и ничто не делает нам столько чести, как когда другие усваивают наши доводы и одобряют наши воззрения; так ничего нет неприятнее, как видеть, что их не понимают и не стараются даже их понять; наконец, беседовать со статуями и убеждать их не доставляет удовольствия;</w:t>
      </w:r>
    </w:p>
    <w:p>
      <w:pPr>
        <w:pStyle w:val="Normal"/>
        <w:widowControl w:val="false"/>
        <w:autoSpaceDE w:val="false"/>
        <w:rPr>
          <w:sz w:val="18"/>
          <w:szCs w:val="18"/>
        </w:rPr>
      </w:pPr>
      <w:r>
        <w:rPr>
          <w:sz w:val="18"/>
          <w:szCs w:val="18"/>
        </w:rPr>
        <w:t>но разве не статуи по отношению к нам люди, которые не особенно почитают нас и не стараются понравиться нам, а только ищут своего собственного удовлетворения, стараясь поддержать свое достоинство. Если бы люди умели хорошо слушать и хорошо отвечать, разговоры были бы не только очень приятны, они были бы весьма полезны;</w:t>
      </w:r>
    </w:p>
    <w:p>
      <w:pPr>
        <w:pStyle w:val="Normal"/>
        <w:widowControl w:val="false"/>
        <w:autoSpaceDE w:val="false"/>
        <w:rPr>
          <w:sz w:val="18"/>
          <w:szCs w:val="18"/>
        </w:rPr>
      </w:pPr>
      <w:r>
        <w:rPr>
          <w:sz w:val="18"/>
          <w:szCs w:val="18"/>
        </w:rPr>
        <w:t>тогда как теперь, каждый, стараясь казаться ученым, только стоит на своем и спорит, не понимая других; иногда при этом страдает любовь к ближнему, и почти никогда не раскрывается истина.</w:t>
      </w:r>
    </w:p>
    <w:p>
      <w:pPr>
        <w:pStyle w:val="Normal"/>
        <w:widowControl w:val="false"/>
        <w:autoSpaceDE w:val="false"/>
        <w:ind w:left="280" w:hanging="0"/>
        <w:rPr>
          <w:sz w:val="18"/>
          <w:szCs w:val="18"/>
        </w:rPr>
      </w:pPr>
      <w:r>
        <w:rPr>
          <w:sz w:val="18"/>
          <w:szCs w:val="18"/>
        </w:rPr>
        <w:t>Но заблуждения, в какие впадают лжеученые в разговоре, некоторым образом извинительны. Можно сказать в их защиту, что в настоящее время по большей части мало придается значения тому, что говорят; что самые точные люди часто теперь говорят глупости;</w:t>
      </w:r>
    </w:p>
    <w:p>
      <w:pPr>
        <w:pStyle w:val="Normal"/>
        <w:widowControl w:val="false"/>
        <w:autoSpaceDE w:val="false"/>
        <w:rPr>
          <w:sz w:val="18"/>
          <w:szCs w:val="18"/>
        </w:rPr>
      </w:pPr>
      <w:r>
        <w:rPr>
          <w:sz w:val="18"/>
          <w:szCs w:val="18"/>
        </w:rPr>
        <w:t>и что они не претендуют на то, чтобы собирали все их речи, как это сделали с речами Скалигера и кардинала дю Перрон.</w:t>
      </w:r>
    </w:p>
    <w:p>
      <w:pPr>
        <w:pStyle w:val="Normal"/>
        <w:widowControl w:val="false"/>
        <w:autoSpaceDE w:val="false"/>
        <w:ind w:left="280" w:hanging="0"/>
        <w:rPr>
          <w:sz w:val="18"/>
          <w:szCs w:val="18"/>
        </w:rPr>
      </w:pPr>
      <w:r>
        <w:rPr>
          <w:sz w:val="18"/>
          <w:szCs w:val="18"/>
        </w:rPr>
        <w:t>Эти извинения имеют основание, и мы вполне верим, что такого рода ошибки заслуживают некоторого снисхождения. Хочется принять участие в разговоре, но бывают несчастные дни, когда нет удачи. Не всегда бываешь в настроении хорошо думать и хорошо говорить, и часто при встречах располагаешь столь коротким временем, что малейшее облачко, малейшее отсутствие находчивости заставляет, к несчастью, впадать в чрезвычайные абсурды даже самые правильные и проницательные умы.</w:t>
      </w:r>
    </w:p>
    <w:p>
      <w:pPr>
        <w:pStyle w:val="Normal"/>
        <w:widowControl w:val="false"/>
        <w:autoSpaceDE w:val="false"/>
        <w:ind w:left="280" w:hanging="0"/>
        <w:rPr>
          <w:sz w:val="18"/>
          <w:szCs w:val="18"/>
        </w:rPr>
      </w:pPr>
      <w:r>
        <w:rPr>
          <w:sz w:val="18"/>
          <w:szCs w:val="18"/>
        </w:rPr>
        <w:t>Но если извинительны те ошибки, которые лжеученые делают в разговорах, то ошибки, в которые они впадают в своих книга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ерьезно обдумав их, непростительны, особенно если они часты и если они не выкупаются чем-нибудь хорошим; ибо, сочинив дурную книгу, являешься причиною того, что весьма многие лица теряют время на чтение ее, впадают часто в те самые заблуждения, в какие впали мы, и выводят из них еще несколько других, а это немалое зло.</w:t>
      </w:r>
    </w:p>
    <w:p>
      <w:pPr>
        <w:pStyle w:val="Normal"/>
        <w:widowControl w:val="false"/>
        <w:autoSpaceDE w:val="false"/>
        <w:ind w:left="280" w:hanging="0"/>
        <w:rPr>
          <w:sz w:val="18"/>
          <w:szCs w:val="18"/>
        </w:rPr>
      </w:pPr>
      <w:r>
        <w:rPr>
          <w:sz w:val="18"/>
          <w:szCs w:val="18"/>
        </w:rPr>
        <w:t>Но хотя сочинение дурной или просто бесполезной книги есть ошибка большая, чем обыкновенно думают, однако за него скорее получают награду, чем наказание; ибо есть преступления, за которые люди не наказывают или потому, что они в моде, или потому, что по большей части люди не обладают такою твердостью духа, чтобы осудить преступника, которого уважают больше себя.</w:t>
      </w:r>
    </w:p>
    <w:p>
      <w:pPr>
        <w:pStyle w:val="Normal"/>
        <w:widowControl w:val="false"/>
        <w:autoSpaceDE w:val="false"/>
        <w:ind w:left="280" w:hanging="0"/>
        <w:rPr>
          <w:sz w:val="18"/>
          <w:szCs w:val="18"/>
        </w:rPr>
      </w:pPr>
      <w:r>
        <w:rPr>
          <w:sz w:val="18"/>
          <w:szCs w:val="18"/>
        </w:rPr>
        <w:t>Обыкновенно, на писателей смотрят как на людей редких, необычайных и стоящих гораздо выше других; и их почитают вместо того, чтобы презирать их и наказывать. Так что совсем невероятно, чтобы люди когда-либо учредили трибунал для рассмотрения и осуждения всех тех книг, которые только извращают разум.</w:t>
      </w:r>
    </w:p>
    <w:p>
      <w:pPr>
        <w:pStyle w:val="Normal"/>
        <w:widowControl w:val="false"/>
        <w:autoSpaceDE w:val="false"/>
        <w:ind w:left="280" w:hanging="0"/>
        <w:rPr>
          <w:sz w:val="18"/>
          <w:szCs w:val="18"/>
        </w:rPr>
      </w:pPr>
      <w:r>
        <w:rPr>
          <w:sz w:val="18"/>
          <w:szCs w:val="18"/>
        </w:rPr>
        <w:t>Вот почему нельзя думать, чтобы в обществе ученых и литераторов было больше порядка, чем в остальных обществах, потому что и его составляют также люди. Напротив, было бы хорошо, если бы в обществе ученых и литераторов было больше свободы, чем в других обществах, где новшество всегда очень опасно; ибо желать отнять свободу у людей науки и осуждать без разбора все нововведения — значило бы утвердиться в заблуждениях.</w:t>
      </w:r>
    </w:p>
    <w:p>
      <w:pPr>
        <w:pStyle w:val="Normal"/>
        <w:widowControl w:val="false"/>
        <w:autoSpaceDE w:val="false"/>
        <w:ind w:left="280" w:hanging="0"/>
        <w:rPr/>
      </w:pPr>
      <w:r>
        <w:rPr>
          <w:sz w:val="18"/>
          <w:szCs w:val="18"/>
        </w:rPr>
        <w:t>Итак, не должно порицать меня, если я говорю против влияния общества ученых и если я стараюсь показать, что часто эти великие люди, которые заставляют других удивляться своей глубокой учености, в сущности лишь пустые и гордые люди, безрассудные и не обладающие никаким действительным знанием. Я принужден говорить подобным образом, чтобы люди не поддавались слепо их суждениям и не следовали</w:t>
      </w:r>
      <w:r>
        <w:rPr>
          <w:b/>
          <w:bCs/>
          <w:sz w:val="18"/>
          <w:szCs w:val="18"/>
        </w:rPr>
        <w:t xml:space="preserve"> их</w:t>
      </w:r>
      <w:r>
        <w:rPr>
          <w:sz w:val="18"/>
          <w:szCs w:val="18"/>
        </w:rPr>
        <w:t xml:space="preserve"> заблуждениям.</w:t>
      </w:r>
    </w:p>
    <w:p>
      <w:pPr>
        <w:pStyle w:val="Normal"/>
        <w:widowControl w:val="false"/>
        <w:autoSpaceDE w:val="false"/>
        <w:ind w:left="280" w:hanging="0"/>
        <w:rPr>
          <w:sz w:val="18"/>
          <w:szCs w:val="18"/>
        </w:rPr>
      </w:pPr>
      <w:r>
        <w:rPr>
          <w:sz w:val="18"/>
          <w:szCs w:val="18"/>
        </w:rPr>
        <w:t>III. Доказательства их тщеславия, недостаточной рассудительности и их невежества с очевидностью обнаруживаются в их сочинениях; ибо если мы возьмем на себя труд рассмотреть этих писателей с точки зрения здравого смыслы и без предвзятого уважения к ним, то увидим, что цели их научных исследований определяются главным образом их безрассудным тщеславием, и главная цель их — не совершенствование разума и не управление побуждениями своего сердца; их единственная цель — поразить других и показаться ученее их.</w:t>
      </w:r>
    </w:p>
    <w:p>
      <w:pPr>
        <w:pStyle w:val="Normal"/>
        <w:widowControl w:val="false"/>
        <w:autoSpaceDE w:val="false"/>
        <w:ind w:left="280" w:hanging="0"/>
        <w:rPr>
          <w:sz w:val="18"/>
          <w:szCs w:val="18"/>
        </w:rPr>
      </w:pPr>
      <w:r>
        <w:rPr>
          <w:sz w:val="18"/>
          <w:szCs w:val="18"/>
        </w:rPr>
        <w:t>Ввиду этого они толкуют, как мы это уже сказали, лишь о редких и необычайных предметах, излагают их лишь в редких и необычайных выражениях и цитируют писателей редких и необычайных. Они совсем не выражаются ни на своем языке — он слишком знаком всем, — ни на простом, ясном и легком латинском языке; они говорят, ведь, не для того, чтобы их поняли, но чтобы говорить и заставить восхищаться собою. Они редко занимаются предметами, которые могут служить в жизни, это кажется им слишком общеиз-</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3</w:t>
      </w:r>
    </w:p>
    <w:p>
      <w:pPr>
        <w:pStyle w:val="Normal"/>
        <w:widowControl w:val="false"/>
        <w:autoSpaceDE w:val="false"/>
        <w:rPr>
          <w:sz w:val="18"/>
          <w:szCs w:val="18"/>
        </w:rPr>
      </w:pPr>
      <w:r>
        <w:rPr>
          <w:sz w:val="18"/>
          <w:szCs w:val="18"/>
        </w:rPr>
        <w:t>вестным; они не того ищут, чтобы быть полезными другим или самим себе, но лишь чтобы прослыть за ученых; они не приводят оснований в пользу вещей, которые утверждают, или приводят основания таинственные и непонятные, которых ни они и никто не понимает с очевидностью; у них нет ясных оснований, да если бы они у них и были, они не сказали бы их: эти доводы не поражают разум; они кажутся слишком простыми и общераспространенными, все способны к ним. Они предпочитают ссылаться на авторитеты, чтобы подтверждать или сделать вид, что подтверждают свои мысли;</w:t>
      </w:r>
    </w:p>
    <w:p>
      <w:pPr>
        <w:pStyle w:val="Normal"/>
        <w:widowControl w:val="false"/>
        <w:autoSpaceDE w:val="false"/>
        <w:rPr>
          <w:sz w:val="18"/>
          <w:szCs w:val="18"/>
        </w:rPr>
      </w:pPr>
      <w:r>
        <w:rPr>
          <w:sz w:val="18"/>
          <w:szCs w:val="18"/>
        </w:rPr>
        <w:t>ибо часто авторитеты, к которым они прибегают, не содержат в себе подтверждения; а служат таковыми только потому, что написаны по-гречески или по-арабски. Но, может быть, будет уместно сказать кое-что об их цитатах; это некоторым образом покажет настроение их ума.</w:t>
      </w:r>
    </w:p>
    <w:p>
      <w:pPr>
        <w:pStyle w:val="Normal"/>
        <w:widowControl w:val="false"/>
        <w:autoSpaceDE w:val="false"/>
        <w:ind w:left="260" w:hanging="0"/>
        <w:rPr>
          <w:sz w:val="18"/>
          <w:szCs w:val="18"/>
        </w:rPr>
      </w:pPr>
      <w:r>
        <w:rPr>
          <w:sz w:val="18"/>
          <w:szCs w:val="18"/>
        </w:rPr>
        <w:t>Несомненно, как мне кажется, только лжеученость и дух мно-гознания могли сделать цитаты столь модными, какими они были до сих пор и какими они и поныне являются у некоторых ученых;</w:t>
      </w:r>
    </w:p>
    <w:p>
      <w:pPr>
        <w:pStyle w:val="Normal"/>
        <w:widowControl w:val="false"/>
        <w:autoSpaceDE w:val="false"/>
        <w:rPr>
          <w:sz w:val="18"/>
          <w:szCs w:val="18"/>
        </w:rPr>
      </w:pPr>
      <w:r>
        <w:rPr>
          <w:sz w:val="18"/>
          <w:szCs w:val="18"/>
        </w:rPr>
        <w:t>ибо нетрудно найти писателей, цитирующих ежеминутно большие отрывки без всякого к тому основания, ибо вещи, которые они утверждают, или столь ясны, что никто в них не сомневается, или они столь сокровенны, что авторитет цитируемых писателей не может подтвердить их, так как они ничего о них не могли знать, или, наконец, приводимые ими цитаты нисколько не скрашивают того, что они говорят.</w:t>
      </w:r>
    </w:p>
    <w:p>
      <w:pPr>
        <w:pStyle w:val="Normal"/>
        <w:widowControl w:val="false"/>
        <w:autoSpaceDE w:val="false"/>
        <w:ind w:left="280" w:hanging="0"/>
        <w:rPr>
          <w:sz w:val="18"/>
          <w:szCs w:val="18"/>
        </w:rPr>
      </w:pPr>
      <w:r>
        <w:rPr>
          <w:sz w:val="18"/>
          <w:szCs w:val="18"/>
        </w:rPr>
        <w:t>Противно здравому смыслу приводить большую греческую выдержку, чтобы доказать, что воздух прозрачен, потому что это всем известно; или прибегать к авторитету Аристотеля, чтобы уверить нас, что есть разумные существа, двигающие небесными сферами, потому что, очевидно, Аристотель ничего не мог знать о том; или, наконец, прибегать к иностранным языкам, арабским и персидским пословицам во французских или латинских книгах, написанных для всех, потому что эти цитаты не могут служить украшениями, или же это странные украшения, неприятно действующие на весьма многих людей и могущие удовлетворить лишь весьма немногих.</w:t>
      </w:r>
    </w:p>
    <w:p>
      <w:pPr>
        <w:pStyle w:val="Normal"/>
        <w:widowControl w:val="false"/>
        <w:autoSpaceDE w:val="false"/>
        <w:ind w:left="280" w:hanging="0"/>
        <w:rPr>
          <w:sz w:val="18"/>
          <w:szCs w:val="18"/>
        </w:rPr>
      </w:pPr>
      <w:r>
        <w:rPr>
          <w:sz w:val="18"/>
          <w:szCs w:val="18"/>
        </w:rPr>
        <w:t>Однако большинство тех, кто хочет казаться ученым, столь любит этого рода цитаты, что они не стыдятся даже иногда приводить их на тех языках, которых не понимают, и с большими усилиями вставляют в свои книги, например арабскую выдержку, которую иногда сами не умеют прочесть, — чем они сильно затрудняют себя и что столь противно здравому смыслу; зато оно удовлетворяет их тщеславию и приобретает им уважение глупцов.</w:t>
      </w:r>
    </w:p>
    <w:p>
      <w:pPr>
        <w:pStyle w:val="Normal"/>
        <w:widowControl w:val="false"/>
        <w:autoSpaceDE w:val="false"/>
        <w:ind w:left="280" w:hanging="0"/>
        <w:rPr>
          <w:sz w:val="18"/>
          <w:szCs w:val="18"/>
        </w:rPr>
      </w:pPr>
      <w:r>
        <w:rPr>
          <w:sz w:val="18"/>
          <w:szCs w:val="18"/>
        </w:rPr>
        <w:t>Они обладают еще одним весьма важным недостатком: они весьма мало заботятся о том, чтобы показать, что они читали с разбором; они хотят только показать, что они много читали, и особенно много темных книг, чтобы их считали ученее; книг редких и дорогих, чтобы думали, что у них ни в чем не было недостатка; книг вредных и нечестивых, которых порядочные люди не смеют читать в силу</w:t>
      </w:r>
    </w:p>
    <w:p>
      <w:pPr>
        <w:pStyle w:val="Normal"/>
        <w:widowControl w:val="false"/>
        <w:autoSpaceDE w:val="false"/>
        <w:rPr>
          <w:rFonts w:ascii="Arial" w:hAnsi="Arial" w:cs="Arial"/>
          <w:sz w:val="16"/>
          <w:szCs w:val="16"/>
          <w:lang w:val="en-US" w:eastAsia="en-US"/>
        </w:rPr>
      </w:pPr>
      <w:r>
        <w:rPr>
          <w:rFonts w:cs="Arial" w:ascii="Arial" w:hAnsi="Arial"/>
          <w:b/>
          <w:bCs/>
          <w:sz w:val="12"/>
          <w:szCs w:val="12"/>
          <w:lang w:val="en-US" w:eastAsia="en-US"/>
        </w:rPr>
        <w:t>23</w:t>
      </w:r>
      <w:r>
        <w:rPr>
          <w:rFonts w:cs="Arial" w:ascii="Arial" w:hAnsi="Arial"/>
          <w:b/>
          <w:bCs/>
          <w:sz w:val="12"/>
          <w:szCs w:val="12"/>
        </w:rPr>
        <w:t xml:space="preserve"> Разыскания истины</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ого же настроения ума, которое заставляет людей хвалиться преступлениями, которых другие не смеют совершить. Так что они будут вам цитировать скорее книги весьма дорогие, редкие, древние и темные, чем общераспространенные и понятные; книги об астрологии, магии, каббале, но не книги хорошие, как будто они не видят, что если чтение есть то же, что беседа, то они должны стремиться показать, что они тщательно искали чтения книг хороших и наиболее понятных, а не вредных и темных.</w:t>
      </w:r>
    </w:p>
    <w:p>
      <w:pPr>
        <w:pStyle w:val="Normal"/>
        <w:widowControl w:val="false"/>
        <w:autoSpaceDE w:val="false"/>
        <w:ind w:left="300" w:hanging="0"/>
        <w:rPr>
          <w:sz w:val="18"/>
          <w:szCs w:val="18"/>
        </w:rPr>
      </w:pPr>
      <w:r>
        <w:rPr>
          <w:sz w:val="18"/>
          <w:szCs w:val="18"/>
        </w:rPr>
        <w:t>Ибо как искать беседы с людьми, которых не понимаешь без переводчика, что свидетельствует о повреждении ума, если те же сведения можно получить иным путем, так смешно читать только такие книги, которых нельзя понять без словаря, когда можно узнать то же самое в книгах нам более понятных; как отказывать предпочтение обществу и беседе с нечестивыми, что указывает на испорченность, так находить удовольствие в книгах вредных, что указывает на развращенное сердце. Желать же показать, что вы прочли те книги, которых не читали, — что случается, однако, довольно часто, — это нелепая гордость; так, есть люди лет тридцати, которые цитируют в своих сочинениях столько вредных книг, сколько они не могли бы прочесть в несколько сот лет, а между тем, они хотят уверить других, что весьма обстоятельно прочли их; большинство же книг известных ученых сфабриковано лишь с помощью словарей, и они прочли лишь одни оглавления книг, цитируемых ими, или же некоторые общие места, избранные разными писателями.</w:t>
      </w:r>
    </w:p>
    <w:p>
      <w:pPr>
        <w:pStyle w:val="Normal"/>
        <w:widowControl w:val="false"/>
        <w:autoSpaceDE w:val="false"/>
        <w:ind w:left="300" w:hanging="0"/>
        <w:rPr/>
      </w:pPr>
      <w:r>
        <w:rPr>
          <w:sz w:val="18"/>
          <w:szCs w:val="18"/>
        </w:rPr>
        <w:t>Мы не решаемся входить в дальнейшие подробности и приводить примеры, из опасения задеть столь гордых и желчных лиц, каковы эти лжеученые, ибо не видим удовольствия в том, что нас будут бранить по-гречески и по-арабски. Мы не считаем необходимым, для наглядности сказанного приводить еще особые доказательства, так как разум человеческий достаточно склонен искать в поведении других заслуживающее порицания и сам обращать внимание на указанные недостатки; к тому же пусть они услаждаются, если желают, этим пустым призраком величия и воздают друг другу похвалы, в которых мы отказываем им; быть может, мы слишком уже потревожили их в этом наслаждении, представляющимся</w:t>
      </w:r>
      <w:r>
        <w:rPr>
          <w:b/>
          <w:bCs/>
          <w:sz w:val="18"/>
          <w:szCs w:val="18"/>
        </w:rPr>
        <w:t xml:space="preserve"> им </w:t>
      </w:r>
      <w:r>
        <w:rPr>
          <w:sz w:val="18"/>
          <w:szCs w:val="18"/>
        </w:rPr>
        <w:t>столь отрадным и приятным.</w:t>
      </w:r>
    </w:p>
    <w:p>
      <w:pPr>
        <w:pStyle w:val="Normal"/>
        <w:widowControl w:val="false"/>
        <w:autoSpaceDE w:val="false"/>
        <w:ind w:left="2320" w:hanging="0"/>
        <w:rPr>
          <w:sz w:val="18"/>
          <w:szCs w:val="18"/>
        </w:rPr>
      </w:pPr>
      <w:r>
        <w:rPr>
          <w:sz w:val="22"/>
          <w:szCs w:val="22"/>
        </w:rPr>
        <w:t>ГЛАВА IX</w:t>
      </w:r>
    </w:p>
    <w:p>
      <w:pPr>
        <w:pStyle w:val="Normal"/>
        <w:widowControl w:val="false"/>
        <w:autoSpaceDE w:val="false"/>
        <w:ind w:left="480" w:right="800" w:hanging="0"/>
        <w:jc w:val="center"/>
        <w:rPr>
          <w:sz w:val="18"/>
          <w:szCs w:val="18"/>
        </w:rPr>
      </w:pPr>
      <w:r>
        <w:rPr>
          <w:sz w:val="18"/>
          <w:szCs w:val="18"/>
        </w:rPr>
        <w:t>Каким образом наша наклонность к сану и богатствам ведет к заблуждению.</w:t>
      </w:r>
    </w:p>
    <w:p>
      <w:pPr>
        <w:pStyle w:val="Normal"/>
        <w:widowControl w:val="false"/>
        <w:autoSpaceDE w:val="false"/>
        <w:jc w:val="right"/>
        <w:rPr>
          <w:sz w:val="18"/>
          <w:szCs w:val="18"/>
        </w:rPr>
      </w:pPr>
      <w:r>
        <w:rPr>
          <w:sz w:val="18"/>
          <w:szCs w:val="18"/>
        </w:rPr>
        <w:t>Особенно возвышают нас над другими людьми, наравне с добро- ;</w:t>
      </w:r>
    </w:p>
    <w:p>
      <w:pPr>
        <w:pStyle w:val="Normal"/>
        <w:widowControl w:val="false"/>
        <w:autoSpaceDE w:val="false"/>
        <w:rPr>
          <w:sz w:val="18"/>
          <w:szCs w:val="18"/>
        </w:rPr>
      </w:pPr>
      <w:r>
        <w:rPr>
          <w:sz w:val="18"/>
          <w:szCs w:val="18"/>
        </w:rPr>
        <w:t>детелью и науками, о которых мы говорили выше, также сан и Д богатство; ибо, по-видимому, наше существо возвышается и делаетс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5</w:t>
      </w:r>
    </w:p>
    <w:p>
      <w:pPr>
        <w:pStyle w:val="Normal"/>
        <w:widowControl w:val="false"/>
        <w:autoSpaceDE w:val="false"/>
        <w:rPr>
          <w:sz w:val="18"/>
          <w:szCs w:val="18"/>
        </w:rPr>
      </w:pPr>
      <w:r>
        <w:rPr>
          <w:sz w:val="18"/>
          <w:szCs w:val="18"/>
        </w:rPr>
        <w:t>как бы независимым, благодаря обладанию этими преимуществами, так что любовь, которую мы питаем к самим себе, естественно распространяется и на сан и богатства, и потому можно сказать, что нет никого, кто не имел бы к ним некоторой наклонности,, малой или большой. Объясним в нескольких словах, каким образом эти наклонности препятствуют нам найти истину и вовлекают нас в мечты и заблуждение.</w:t>
      </w:r>
    </w:p>
    <w:p>
      <w:pPr>
        <w:pStyle w:val="Normal"/>
        <w:widowControl w:val="false"/>
        <w:autoSpaceDE w:val="false"/>
        <w:ind w:left="260" w:hanging="0"/>
        <w:rPr>
          <w:sz w:val="18"/>
          <w:szCs w:val="18"/>
        </w:rPr>
      </w:pPr>
      <w:r>
        <w:rPr>
          <w:sz w:val="18"/>
          <w:szCs w:val="18"/>
        </w:rPr>
        <w:t>Мы указали во многих местах, что нужно много времени и труда, прилежания и напряжения ума, чтобы постичь истины сложные, сопряженные с большими трудностями и зависящие от многих принципов; отсюда легко заключить, что люди, занимающие высокое общественное положение, большие должности, управляющие большими имениями или ведущие большие дела и страстно желающие сана и богатств, совершенно не способны исследовать эти истины и часто впадают в заблуждение, желая судить о трудно познаваемых вещах.</w:t>
      </w:r>
    </w:p>
    <w:p>
      <w:pPr>
        <w:pStyle w:val="Normal"/>
        <w:widowControl w:val="false"/>
        <w:autoSpaceDE w:val="false"/>
        <w:ind w:left="280" w:hanging="0"/>
        <w:rPr>
          <w:sz w:val="18"/>
          <w:szCs w:val="18"/>
        </w:rPr>
      </w:pPr>
      <w:r>
        <w:rPr>
          <w:sz w:val="18"/>
          <w:szCs w:val="18"/>
        </w:rPr>
        <w:t>1. Потому что они могут уделить очень немного времени на исследование истины.</w:t>
      </w:r>
    </w:p>
    <w:p>
      <w:pPr>
        <w:pStyle w:val="Normal"/>
        <w:widowControl w:val="false"/>
        <w:autoSpaceDE w:val="false"/>
        <w:ind w:left="280" w:hanging="0"/>
        <w:rPr>
          <w:sz w:val="18"/>
          <w:szCs w:val="18"/>
        </w:rPr>
      </w:pPr>
      <w:r>
        <w:rPr>
          <w:sz w:val="18"/>
          <w:szCs w:val="18"/>
        </w:rPr>
        <w:t>2. Потому что, обыкновенно, это исследование вовсе не доставляет им удовольствия.</w:t>
      </w:r>
    </w:p>
    <w:p>
      <w:pPr>
        <w:pStyle w:val="Normal"/>
        <w:widowControl w:val="false"/>
        <w:autoSpaceDE w:val="false"/>
        <w:ind w:left="280" w:hanging="0"/>
        <w:rPr>
          <w:sz w:val="18"/>
          <w:szCs w:val="18"/>
        </w:rPr>
      </w:pPr>
      <w:r>
        <w:rPr>
          <w:sz w:val="18"/>
          <w:szCs w:val="18"/>
        </w:rPr>
        <w:t>3. Потому что они весьма мало способны ко вниманию, так как способность их разума разделяется между многими представлениями вещей, которых они желают и которыми заняты даже помимо своего желания.</w:t>
      </w:r>
    </w:p>
    <w:p>
      <w:pPr>
        <w:pStyle w:val="Normal"/>
        <w:widowControl w:val="false"/>
        <w:autoSpaceDE w:val="false"/>
        <w:ind w:left="280" w:hanging="0"/>
        <w:rPr>
          <w:sz w:val="18"/>
          <w:szCs w:val="18"/>
        </w:rPr>
      </w:pPr>
      <w:r>
        <w:rPr>
          <w:sz w:val="18"/>
          <w:szCs w:val="18"/>
        </w:rPr>
        <w:t>4. Потому что они воображают, что все знают, и им трудно поверить, чтобы люди, стоящие ниже их, были бы умнее их; ибо, хотя они дозволят обучать себя фактам, они не выносят, если их научают основательным и необходимым истинам; они сердятся, когда им возражают и хотят вывести из заблуждения.</w:t>
      </w:r>
    </w:p>
    <w:p>
      <w:pPr>
        <w:pStyle w:val="Normal"/>
        <w:widowControl w:val="false"/>
        <w:autoSpaceDE w:val="false"/>
        <w:ind w:left="280" w:hanging="0"/>
        <w:rPr>
          <w:sz w:val="18"/>
          <w:szCs w:val="18"/>
        </w:rPr>
      </w:pPr>
      <w:r>
        <w:rPr>
          <w:sz w:val="18"/>
          <w:szCs w:val="18"/>
        </w:rPr>
        <w:t>5. Потому что люди имеют привычку одобрять все их фантазии, как бы ложны и далеки от здравого смысла они ни были, и осмеивать тех, кто не разделяет их мнения, хотя бы они защищали лишь неоспоримые истины. Вследствие низкой лести своих приближенных они утверждаются в своих заблуждениях и в ложном почтении, какое имеют к самим себе, и приобретают привычку развязно судить обо всем.</w:t>
      </w:r>
    </w:p>
    <w:p>
      <w:pPr>
        <w:pStyle w:val="Normal"/>
        <w:widowControl w:val="false"/>
        <w:autoSpaceDE w:val="false"/>
        <w:ind w:left="280" w:hanging="0"/>
        <w:rPr>
          <w:sz w:val="18"/>
          <w:szCs w:val="18"/>
        </w:rPr>
      </w:pPr>
      <w:r>
        <w:rPr>
          <w:sz w:val="18"/>
          <w:szCs w:val="18"/>
        </w:rPr>
        <w:t>6. Потому что они останавливаются только на одних чувственных представлениях, которые более пригодны для обыкновенных разговоров и для того, чтобы сохранить уважение людей, чем чистые и абстрактные идеи разума, которые нужны, чтобы открыть истину.</w:t>
      </w:r>
    </w:p>
    <w:p>
      <w:pPr>
        <w:pStyle w:val="Normal"/>
        <w:widowControl w:val="false"/>
        <w:autoSpaceDE w:val="false"/>
        <w:ind w:left="280" w:hanging="0"/>
        <w:rPr>
          <w:sz w:val="18"/>
          <w:szCs w:val="18"/>
        </w:rPr>
      </w:pPr>
      <w:r>
        <w:rPr>
          <w:sz w:val="18"/>
          <w:szCs w:val="18"/>
        </w:rPr>
        <w:t>7. Потому что тот, кто стремится к какому-нибудь сану, старается, насколько возможно, приспособиться к общему уровню; ибо ничто так сильно не возбуждает зависти и неприязни людей, как то, если им покажется, что вы имеете мнения незаурядные. Редко бывает, чтобы люди, сердце и разум которых заняты мыслью и желанием создать себе состояние и положение, открывали сокровенные истины; но если они и находят их, то часто оставляют их</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з выгоды и потому, что защита этих истин не согласуется с их честолюбием. Часто приходится допустить несправедливость, чтобы занять должность; глубокое и не общепринятое благочестие весьма нередко лишает бенефиции, а смелая любовь к истине очень часто заставляет терять кафедры, с которых должно учить лишь истине.</w:t>
      </w:r>
    </w:p>
    <w:p>
      <w:pPr>
        <w:pStyle w:val="Normal"/>
        <w:widowControl w:val="false"/>
        <w:autoSpaceDE w:val="false"/>
        <w:ind w:left="260" w:hanging="0"/>
        <w:rPr>
          <w:sz w:val="18"/>
          <w:szCs w:val="18"/>
        </w:rPr>
      </w:pPr>
      <w:r>
        <w:rPr>
          <w:sz w:val="18"/>
          <w:szCs w:val="18"/>
        </w:rPr>
        <w:t>Все эти причины, взятые вместе, делают то, что люди, стоящие значительно выше других по своему сану, происхождению и богатству или только думающие, как бы возвыситься и достигнуть некоторого положения, в высшей степени подвержены заблуждению и очень мало способны к сколько-нибудь сокровенным истинам. Ибо для избежания заблуждения в вопросах трудных, необходимы главным образом две вещи, а они, обыкновенно, не встречаются в тех людях, о которых мы говорим; именно внимание разума, чтобы хорошо постичь суть вещей, и осторожность, чтобы не судить о них со слишком большою поспешностью. Даже люди, избранные поучать других, и которые не должны были бы иметь иной цели, кроме цели стать искусными в поучении тех, кто поручен их попечению, по большей части подвергаются заблуждению, как скоро займут известное общественное положение, или потому, что мало времени они принадлежат себе и не способны быть внимательными и прилежать к вещам, которые требуют много времени; или потому, что, имея странное желание казаться учеными, они смело, без всякой осторожности произносят суждения обо всем и лишь с трудом выносят, когда им возражают и поучают их.</w:t>
      </w:r>
    </w:p>
    <w:p>
      <w:pPr>
        <w:pStyle w:val="Normal"/>
        <w:widowControl w:val="false"/>
        <w:autoSpaceDE w:val="false"/>
        <w:rPr>
          <w:sz w:val="18"/>
          <w:szCs w:val="18"/>
        </w:rPr>
      </w:pPr>
      <w:r>
        <w:rPr>
          <w:sz w:val="20"/>
          <w:szCs w:val="20"/>
        </w:rPr>
        <w:t>ГЛАВА Х</w:t>
      </w:r>
    </w:p>
    <w:p>
      <w:pPr>
        <w:pStyle w:val="Normal"/>
        <w:widowControl w:val="false"/>
        <w:autoSpaceDE w:val="false"/>
        <w:ind w:left="360" w:right="400" w:hanging="0"/>
        <w:jc w:val="right"/>
        <w:rPr>
          <w:sz w:val="18"/>
          <w:szCs w:val="18"/>
        </w:rPr>
      </w:pPr>
      <w:r>
        <w:rPr>
          <w:sz w:val="18"/>
          <w:szCs w:val="18"/>
        </w:rPr>
        <w:t>О любви к удовольствию и ее отношении к морали. — I. Следует избегать удовольствия, хотя оно делает счастливым. — II. Оно не должно вести нас к любви к чувственным благам.</w:t>
      </w:r>
    </w:p>
    <w:p>
      <w:pPr>
        <w:pStyle w:val="Normal"/>
        <w:widowControl w:val="false"/>
        <w:autoSpaceDE w:val="false"/>
        <w:ind w:left="280" w:hanging="0"/>
        <w:rPr>
          <w:sz w:val="18"/>
          <w:szCs w:val="18"/>
        </w:rPr>
      </w:pPr>
      <w:r>
        <w:rPr>
          <w:sz w:val="18"/>
          <w:szCs w:val="18"/>
        </w:rPr>
        <w:t>Мы говорили в трех предшествующих главах о нашей наклонности к сохранению своего бытия и о том, каким образом она является причиною, что мы впадаем во многие заблуждения. Мы будем говорить теперь о нашей наклонности к благополучию, т. е. к удовольствиям и ко всем вещам, которые нас делают счастливее и довольнее, или которые мы считаем способными к тому; и мы постараемся раскрыть заблуждения, рождающиеся из этой наклонности.</w:t>
      </w:r>
    </w:p>
    <w:p>
      <w:pPr>
        <w:pStyle w:val="Normal"/>
        <w:widowControl w:val="false"/>
        <w:autoSpaceDE w:val="false"/>
        <w:ind w:left="280" w:hanging="0"/>
        <w:rPr>
          <w:sz w:val="18"/>
          <w:szCs w:val="18"/>
        </w:rPr>
      </w:pPr>
      <w:r>
        <w:rPr>
          <w:sz w:val="18"/>
          <w:szCs w:val="18"/>
        </w:rPr>
        <w:t>Есть философы, старающиеся убедить людей, что удовольствие не есть благо, а страдание не есть зло; что можно быть счастливым во время самых жестоких страданий и несчастным во время самых сильных удовольствий. Так как эти философы весьма изобретательны на вымыслы и весьма патетичны, то они скоро увлекают умы слабые, поддающиеся впечатлению, которое производят на них т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7</w:t>
      </w:r>
    </w:p>
    <w:p>
      <w:pPr>
        <w:pStyle w:val="Normal"/>
        <w:widowControl w:val="false"/>
        <w:autoSpaceDE w:val="false"/>
        <w:rPr>
          <w:sz w:val="18"/>
          <w:szCs w:val="18"/>
        </w:rPr>
      </w:pPr>
      <w:r>
        <w:rPr>
          <w:sz w:val="18"/>
          <w:szCs w:val="18"/>
        </w:rPr>
        <w:t>кто говорит с ними; ибо стоики отчасти визионеры, а визионеры пылки и потому легко внушают другим те ложные мнения, к которым сами пристрастны. Но так как всякое убеждение бессильно перед опытом и нашим внутренним чувством, то все эти великолепные и высокопарные доводы, ослепляющие и поражающие вообра-' жение людей, исчезают со всем своим блеском, как только душа испытывает какое-нибудь значительное удовольствие или страдание, и люди, полагающиеся с полным доверием на это ложное убеждение разума, оказываются немудрыми и бессильными при малейшем столкновении с пороком; они чувствуют, что были обмануты и что они побеждены.</w:t>
      </w:r>
    </w:p>
    <w:p>
      <w:pPr>
        <w:pStyle w:val="Normal"/>
        <w:widowControl w:val="false"/>
        <w:autoSpaceDE w:val="false"/>
        <w:ind w:left="280" w:hanging="0"/>
        <w:rPr>
          <w:sz w:val="18"/>
          <w:szCs w:val="18"/>
        </w:rPr>
      </w:pPr>
      <w:r>
        <w:rPr>
          <w:sz w:val="18"/>
          <w:szCs w:val="18"/>
        </w:rPr>
        <w:t>I. Если философы не могут дать своим ученикам силы побеждать страсти, они, по крайней мере, не должны их обольщать и убеждать, что у них нет врагов, с которыми нужно бороться. Надо говорить о вещах то, что согласно с их природою; удовольствие всегда есть благо, и страдание всегда есть зло; но не всегда бывает хорошо наслаждаться удовольствием, и иногда лучше терпеть страдание.</w:t>
      </w:r>
    </w:p>
    <w:p>
      <w:pPr>
        <w:pStyle w:val="Normal"/>
        <w:widowControl w:val="false"/>
        <w:autoSpaceDE w:val="false"/>
        <w:ind w:left="280" w:hanging="0"/>
        <w:rPr>
          <w:sz w:val="18"/>
          <w:szCs w:val="18"/>
        </w:rPr>
      </w:pPr>
      <w:r>
        <w:rPr>
          <w:sz w:val="18"/>
          <w:szCs w:val="18"/>
        </w:rPr>
        <w:t>Но, чтобы хорошо понять то, что я хочу сказать, должно знать:</w:t>
      </w:r>
    </w:p>
    <w:p>
      <w:pPr>
        <w:pStyle w:val="Normal"/>
        <w:widowControl w:val="false"/>
        <w:autoSpaceDE w:val="false"/>
        <w:ind w:left="280" w:hanging="0"/>
        <w:rPr>
          <w:sz w:val="18"/>
          <w:szCs w:val="18"/>
        </w:rPr>
      </w:pPr>
      <w:r>
        <w:rPr>
          <w:sz w:val="18"/>
          <w:szCs w:val="18"/>
        </w:rPr>
        <w:t>1. Что один только Бог настолько могуществен, чтобы действовать в нас и заставить нас чувствовать удовольствие и страдание:</w:t>
      </w:r>
    </w:p>
    <w:p>
      <w:pPr>
        <w:pStyle w:val="Normal"/>
        <w:widowControl w:val="false"/>
        <w:autoSpaceDE w:val="false"/>
        <w:rPr>
          <w:sz w:val="18"/>
          <w:szCs w:val="18"/>
        </w:rPr>
      </w:pPr>
      <w:r>
        <w:rPr>
          <w:sz w:val="18"/>
          <w:szCs w:val="18"/>
        </w:rPr>
        <w:t>ибо для всякого человека, вопрошающего свой разум и презирающего показания своих чувств, очевидно, что не предметы, ощущаемые нами, действуют на самом деле в нас, потому что тело не может действовать на дух; и тем более не душа наша сама вызывает в себе свое удовольствие и страдание по поводу их, ибо если бы от души зависело чувствовать страдание, то она никогда не терпела бы его.</w:t>
      </w:r>
    </w:p>
    <w:p>
      <w:pPr>
        <w:pStyle w:val="Normal"/>
        <w:widowControl w:val="false"/>
        <w:autoSpaceDE w:val="false"/>
        <w:ind w:left="280" w:hanging="0"/>
        <w:rPr>
          <w:sz w:val="18"/>
          <w:szCs w:val="18"/>
        </w:rPr>
      </w:pPr>
      <w:r>
        <w:rPr>
          <w:sz w:val="18"/>
          <w:szCs w:val="18"/>
        </w:rPr>
        <w:t>2. Что, обыкновенно, благо даруется только для того, чтобы заставить сделать какое-нибудь доброе дело или чтобы вознаградить за него, и, обыкновенно, злу подвергают для того, чтобы отвратить от какого-нибудь злого дела или чтобы наказать за него; а так как Бог всегда действует законно и согласно правилам справедливости, то всякое удовольствие по существу своему ведет нас к какому-нибудь доброму делу или вознаграждает нас за него, а всякое страдание отвращает нас от какого-нибудь дурного дела или наказывает нас за него.</w:t>
      </w:r>
    </w:p>
    <w:p>
      <w:pPr>
        <w:pStyle w:val="Normal"/>
        <w:widowControl w:val="false"/>
        <w:autoSpaceDE w:val="false"/>
        <w:ind w:left="240" w:hanging="0"/>
        <w:rPr>
          <w:sz w:val="18"/>
          <w:szCs w:val="18"/>
        </w:rPr>
      </w:pPr>
      <w:r>
        <w:rPr>
          <w:sz w:val="18"/>
          <w:szCs w:val="18"/>
        </w:rPr>
        <w:t>3. Что есть действия в одном смысле хорошие, а в другом — дурные. Так, например, дурно искать смерти, когда Бог это запрещает; но хорошо идти навстречу смерти, когда Бог это повелевает. Ибо все наши действия хороши или дурны лишь потому, что их повелел или запретил Бог или в законе вечном, который каждый рассудительный человек может вопросить, углубляясь в самого себя, или в письменном законе, доступном чувствам чувственного и плотского человека, который после грехопадения не всегда в состоянии вопрошать разум.</w:t>
      </w:r>
    </w:p>
    <w:p>
      <w:pPr>
        <w:pStyle w:val="Normal"/>
        <w:widowControl w:val="false"/>
        <w:autoSpaceDE w:val="false"/>
        <w:ind w:left="240" w:hanging="0"/>
        <w:rPr>
          <w:sz w:val="18"/>
          <w:szCs w:val="18"/>
        </w:rPr>
      </w:pPr>
      <w:r>
        <w:rPr>
          <w:sz w:val="18"/>
          <w:szCs w:val="18"/>
        </w:rPr>
        <w:t>Итак, я говорю, что удовольствие всегда благо, но не всегда хорошо наслаждаться и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sz w:val="18"/>
          <w:szCs w:val="18"/>
        </w:rPr>
      </w:pPr>
      <w:r>
        <w:rPr>
          <w:sz w:val="18"/>
          <w:szCs w:val="18"/>
        </w:rPr>
        <w:t>1. Вместо того чтобы привязать нас к Тому, Кто один может доставить удовольствие, оно отвлекает нас от Него, чтобы связать с тем, что, как нам ложно кажется, доставляет его; оно отвлекает нас от Бога, чтобы привязать к низкой твари. Всегда хорошо наслаждаться удовольствием, которое относится к истинной причине и есть перцепция ее. Так как любить можно только то, что сознаешь, то это удовольствие может вызвать только праведную любовь, любовь к действительной причине счастья. Но, во всяком случае, весьма опасно наслаждаться удовольствиями, относящимися к чувственным предметам и являющимися перцепциею их, потому что эти удовольствия ведут нас к любви к тому, что не есть причина нашего действительного счастья. Ибо хотя люди, просвещенные настоящей философией, и думают, что удовольствие не вызывается внешними предметами и что оно может некоторым образом способствовать к познанию Бога во всех видах и к любви к Нему, однако после грехопадения рассудок человеческий столь ослабел, а его чувства и воображение возымели такую власть над его разумом, что они могут быстро извратить его сердце, если он не отрешится, согласно заповеди Евангельской, от всего, что не ведет к Богу само по себе; ибо самая лучшая философия не сможет исцелить дух и противостоять беззакониям плотоугодия.</w:t>
      </w:r>
    </w:p>
    <w:p>
      <w:pPr>
        <w:pStyle w:val="Normal"/>
        <w:widowControl w:val="false"/>
        <w:autoSpaceDE w:val="false"/>
        <w:ind w:left="300" w:hanging="0"/>
        <w:rPr>
          <w:sz w:val="18"/>
          <w:szCs w:val="18"/>
        </w:rPr>
      </w:pPr>
      <w:r>
        <w:rPr>
          <w:sz w:val="18"/>
          <w:szCs w:val="18"/>
        </w:rPr>
        <w:t>2. Удовольствие есть награда, а потому вызывать в своем теле движения, принуждающие Бога, в силу первого определения Его воли или общих законов природы, возбуждать в нас чувство удовольствия, когда мы не заслуживаем его, значит совершать несправедливость, или потому, что действие, совершаемое нами, бесполезно или преступно; или потому, что, будучи преисполнены греха, мы не должны требовать у Него награды. Человек до своего грехопадения мог справедливо наслаждаться чувственными удовольствиями в своих уравновешенных действиях; но после греха нет более чувственных удовольствий, вполне невинных или которые не были бы способны повредить нам, когда мы наслаждаемся ими; ибо часто достаточно бывает испробовать их, чтобы стать рабом их.</w:t>
      </w:r>
    </w:p>
    <w:p>
      <w:pPr>
        <w:pStyle w:val="Normal"/>
        <w:widowControl w:val="false"/>
        <w:autoSpaceDE w:val="false"/>
        <w:ind w:left="300" w:hanging="0"/>
        <w:rPr>
          <w:sz w:val="18"/>
          <w:szCs w:val="18"/>
        </w:rPr>
      </w:pPr>
      <w:r>
        <w:rPr>
          <w:sz w:val="18"/>
          <w:szCs w:val="18"/>
        </w:rPr>
        <w:t>3. Бог справедлив, а потому не может быть, чтобы Он не наказал, наконец, насилия, совершаемого над Ним, когда принуждают его награждать удовольствием преступные действия, которые совершаются вопреки Ему. Когда наша душа не будет более соединена с нашим телом, тогда у Бога не будет более обязательства, наложенного Им на Себя: сообщать нам чувства, которые должны соответствовать отпечаткам в мозгу, и Его постоянною обязанностью будет удовлетворение правосудия; и тогда наступит время Его отмщения и Его гнева. Тогда, не нарушая порядка природы и пребывая всегда неизменным в первом определении Своей воли, Он накажет бесконечными мучениями неправедные удовольствия плотоугодников.</w:t>
      </w:r>
    </w:p>
    <w:p>
      <w:pPr>
        <w:pStyle w:val="Normal"/>
        <w:widowControl w:val="false"/>
        <w:autoSpaceDE w:val="false"/>
        <w:ind w:left="300" w:hanging="0"/>
        <w:rPr>
          <w:sz w:val="18"/>
          <w:szCs w:val="18"/>
        </w:rPr>
      </w:pPr>
      <w:r>
        <w:rPr>
          <w:sz w:val="18"/>
          <w:szCs w:val="18"/>
        </w:rPr>
        <w:t>4. Уверенность, какую мы имеем уже в этой жизни, что это правосудие должно совершиться, волнует дух смертельным беспокойством и повергает его в некоторого рода отчаяние, которо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59</w:t>
      </w:r>
    </w:p>
    <w:p>
      <w:pPr>
        <w:pStyle w:val="Normal"/>
        <w:widowControl w:val="false"/>
        <w:autoSpaceDE w:val="false"/>
        <w:rPr>
          <w:sz w:val="18"/>
          <w:szCs w:val="18"/>
        </w:rPr>
      </w:pPr>
      <w:r>
        <w:rPr>
          <w:sz w:val="18"/>
          <w:szCs w:val="18"/>
        </w:rPr>
        <w:t>делает плотоугодников несчастными даже во время самых больших удовольствий.</w:t>
      </w:r>
    </w:p>
    <w:p>
      <w:pPr>
        <w:pStyle w:val="Normal"/>
        <w:widowControl w:val="false"/>
        <w:autoSpaceDE w:val="false"/>
        <w:ind w:left="300" w:hanging="0"/>
        <w:rPr>
          <w:sz w:val="18"/>
          <w:szCs w:val="18"/>
        </w:rPr>
      </w:pPr>
      <w:r>
        <w:rPr>
          <w:sz w:val="18"/>
          <w:szCs w:val="18"/>
        </w:rPr>
        <w:t>5. Почти всегда досадные угрызения совести сопровождают самые невинные удовольствия в силу нашего убеждения, что мы не заслуживаем их; и эти угрызения совести лишают нас известной внутренней радости, которую мы находим даже в скорби покаяния.</w:t>
      </w:r>
    </w:p>
    <w:p>
      <w:pPr>
        <w:pStyle w:val="Normal"/>
        <w:widowControl w:val="false"/>
        <w:autoSpaceDE w:val="false"/>
        <w:ind w:left="300" w:hanging="0"/>
        <w:rPr>
          <w:sz w:val="18"/>
          <w:szCs w:val="18"/>
        </w:rPr>
      </w:pPr>
      <w:r>
        <w:rPr>
          <w:sz w:val="18"/>
          <w:szCs w:val="18"/>
        </w:rPr>
        <w:t>Итак, хотя удовольствие есть благо, следует согласиться, что не всегда хорошо наслаждаться им, в силу всех этих оснований и других подобных, которые очень полезно знать и которые очень легко вывести из этих; и почти всегда очень хорршо терпеть страдание, хотя бы оно действительно было злом.</w:t>
      </w:r>
    </w:p>
    <w:p>
      <w:pPr>
        <w:pStyle w:val="Normal"/>
        <w:widowControl w:val="false"/>
        <w:autoSpaceDE w:val="false"/>
        <w:ind w:left="300" w:hanging="0"/>
        <w:rPr/>
      </w:pPr>
      <w:r>
        <w:rPr>
          <w:sz w:val="18"/>
          <w:szCs w:val="18"/>
        </w:rPr>
        <w:t>Однако всякое удовольствие есть благо и делает действительно счастливым того, кто испытывает его, в ту минуту, когда он наслаждается им и поскольку он наслаждается им; и всякое страдание есть зло и делает действительно несчастным того, кто терпит его, в ту минуту, когда он страдает и поскольку он страдает. Можно сказать, что праведники и святые в этой жизни — самые несчастные из всех людей и наиболее заслуживают сострадания.</w:t>
      </w:r>
      <w:r>
        <w:rPr>
          <w:sz w:val="18"/>
          <w:szCs w:val="18"/>
          <w:lang w:val="en-US"/>
        </w:rPr>
        <w:t xml:space="preserve"> «Si in vita tantum in Christo speramus, miserabiliores sumus omnibus homini-bus»,</w:t>
      </w:r>
      <w:r>
        <w:rPr>
          <w:position w:val="9"/>
          <w:sz w:val="12"/>
          <w:szCs w:val="12"/>
          <w:lang w:val="en-US"/>
        </w:rPr>
        <w:t>1</w:t>
      </w:r>
      <w:r>
        <w:rPr>
          <w:sz w:val="18"/>
          <w:szCs w:val="18"/>
        </w:rPr>
        <w:t xml:space="preserve"> — говорит святой Павел. Ибо плачущие и гонимые за правду будут счастливы, не потому, что они страдают ради правды, но потому, что царство небесное их, и великая награда уготована им на небесах, т. е. потому, что настанет время, когда они будут счастливы. Праведность, добродетель и совершенство гонимых за правду заключается в том, что они не выступают из воли Божией, так как совершенство заключается в повиновении ей; но счастливы они не потому, что страдают. Настанет день, когда они не будут более страдать, и тогда они будут не только праведны и совершенны, но и счастливы.</w:t>
      </w:r>
    </w:p>
    <w:p>
      <w:pPr>
        <w:pStyle w:val="Normal"/>
        <w:widowControl w:val="false"/>
        <w:autoSpaceDE w:val="false"/>
        <w:ind w:left="300" w:hanging="0"/>
        <w:rPr>
          <w:sz w:val="18"/>
          <w:szCs w:val="18"/>
        </w:rPr>
      </w:pPr>
      <w:r>
        <w:rPr>
          <w:sz w:val="18"/>
          <w:szCs w:val="18"/>
        </w:rPr>
        <w:t>Я не отрицаю, однако, что уже в этой жизни праведные некоторым образом счастливы силою своей надежды и веры, которые представляют будущие блага разуму как настоящие. Ибо несомненно, когда надежда на какое-нибудь благо жива и сильна, она приближает его к духу, который и заставляет наслаждаться им; так что она некоторым образом делает дух счастливым, ибо счастливым нас делает наслаждение и обладание благом, удовольствие.</w:t>
      </w:r>
    </w:p>
    <w:p>
      <w:pPr>
        <w:pStyle w:val="Normal"/>
        <w:widowControl w:val="false"/>
        <w:autoSpaceDE w:val="false"/>
        <w:ind w:left="300" w:hanging="0"/>
        <w:rPr>
          <w:sz w:val="18"/>
          <w:szCs w:val="18"/>
        </w:rPr>
      </w:pPr>
      <w:r>
        <w:rPr>
          <w:sz w:val="18"/>
          <w:szCs w:val="18"/>
        </w:rPr>
        <w:t>Следовательно, не должно говорить людям, что чувственные удовольствия не суть благо, что они не делают более счастливыми тех, кто наслаждается ими, потому что это неверно, и во время искушения люди узнают это на горе себе. Им следует говорить, что хотя эти удовольствия хороши сами по себе и способны их сделать некоторым образом счастливыми, люди, однако, должны избегать их в силу доводов, подобных приведенным мною; но люди не могут избежать их своими собственными силами, потому что они хотят быть счастливыми по наклонности, которой не могут победить, а</w:t>
      </w:r>
    </w:p>
    <w:p>
      <w:pPr>
        <w:pStyle w:val="Normal"/>
        <w:widowControl w:val="false"/>
        <w:autoSpaceDE w:val="false"/>
        <w:ind w:left="240" w:hanging="0"/>
        <w:rPr>
          <w:sz w:val="18"/>
          <w:szCs w:val="18"/>
        </w:rPr>
      </w:pPr>
      <w:r>
        <w:rPr>
          <w:sz w:val="16"/>
          <w:szCs w:val="16"/>
        </w:rPr>
        <w:t>' К Корин.</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эти скоропреходящие удовольствия, которых они должны избегать, удовлетворяют ее некоторым образом, и, следовательно, им грозит жалкая неизбежность погубить себя, если их не поддерживает высшая радость благодати, уравновешивающая постоянное усилие чувственных удовольствий. Людям следует говорить это, чтобы они ясно познали свою слабость и нужду в избавителе.</w:t>
      </w:r>
    </w:p>
    <w:p>
      <w:pPr>
        <w:pStyle w:val="Normal"/>
        <w:widowControl w:val="false"/>
        <w:autoSpaceDE w:val="false"/>
        <w:ind w:left="260" w:hanging="0"/>
        <w:rPr>
          <w:sz w:val="18"/>
          <w:szCs w:val="18"/>
        </w:rPr>
      </w:pPr>
      <w:r>
        <w:rPr>
          <w:sz w:val="18"/>
          <w:szCs w:val="18"/>
        </w:rPr>
        <w:t>Людям следует говорить так, как говорил им Иисус Христос, а не так, как стоики, не знающие ни природы, ни немощи человеческого духа. Им постоянно следует говорить, что должно, в известном смысле, ненавидеть, и презирать самого себя и не следует искать здесь на земле непреходящего и счастья, что ежедневно должно нести свой крест или орудие своей казни и потерять жизнь здесь на земле, чтобы сохранить ее навеки. Наконец, им следует показать, что они обязаны делать совершенно обратное тому, что они желают, чтобы они чувствовали свое бессилие ко благу. Ибо люди непреодолимо хотят быть счастливыми, и нельзя быть действительно счастливым, если не делать того, что хочешь. Быть может, чувствуя свое настоящее несчастие и зная свои будущие мучения, люди смирятся на земле. Быть может, они возопиют к небу, будут искать ходатая, будут бояться чувственных предметов и будут иметь спасительный ужас ко всему, что льстит чувству и вожделению. Быть может, таким образом они исполнятся духа молитвы и покаяния, столь необходимого для получения благодати, без которой нельзя надеяться ни на силу, ни на здоровье, ни на спасение.</w:t>
      </w:r>
    </w:p>
    <w:p>
      <w:pPr>
        <w:pStyle w:val="Normal"/>
        <w:widowControl w:val="false"/>
        <w:autoSpaceDE w:val="false"/>
        <w:ind w:left="260" w:hanging="0"/>
        <w:rPr>
          <w:sz w:val="18"/>
          <w:szCs w:val="18"/>
        </w:rPr>
      </w:pPr>
      <w:r>
        <w:rPr>
          <w:sz w:val="18"/>
          <w:szCs w:val="18"/>
        </w:rPr>
        <w:t>II. Мы внутренне убеждены, что удовольствие есть благо, и это внутреннее убеждение не ложно, ибо удовольствие — действительно благо. Мы от природы убеждены, что удовольствие есть признак блага; и это естественное убеждение, конечно, верно, ибо то, что причиняет удовольствие, конечно, очень хорошо и весьма достойно любви. Но мы не убеждены, чтобы чувственные предметы, или даже наша душа были способны вызвать в нас удовольствие; ибо нет никакого основания думать это, и есть тысяча оснований этому не верить. Итак, чувственные предметы не хороши, они недостойны любви. Если они полезны для поддержания жизни, мы должны ими пользоваться; но так как они не способны действовать в нас, то мы не должны их любить. Душа должна любить только то, что есть благо для нее, только то, что способно ее сделать счастливее и совершеннее. Она, следовательно, должна любить только то, что стоит выше ее, ибо, очевидно, она может получить свое совершенство только от того, что выше ее.</w:t>
      </w:r>
    </w:p>
    <w:p>
      <w:pPr>
        <w:pStyle w:val="Normal"/>
        <w:widowControl w:val="false"/>
        <w:autoSpaceDE w:val="false"/>
        <w:ind w:left="360" w:hanging="0"/>
        <w:rPr>
          <w:sz w:val="18"/>
          <w:szCs w:val="18"/>
        </w:rPr>
      </w:pPr>
      <w:r>
        <w:rPr>
          <w:sz w:val="18"/>
          <w:szCs w:val="18"/>
        </w:rPr>
        <w:t>Но так как мы решаем, что какая-нибудь вещь есть причина какого-нибудь явления, если она всегда сопутствует ему, то мы воображаем, что чувственные предметы действуют в нас, потому что при приближении их мы испытываем новые чувства, и мы не видим Того, кто действительно вызывает их в нас. Мы вкушаем от какого-нибудь плода, и в то же время мы ощущаем сладость, и мы приписываем эту сладость этому плоду; мы решаем, что он е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61</w:t>
      </w:r>
    </w:p>
    <w:p>
      <w:pPr>
        <w:pStyle w:val="Normal"/>
        <w:widowControl w:val="false"/>
        <w:autoSpaceDE w:val="false"/>
        <w:rPr>
          <w:sz w:val="18"/>
          <w:szCs w:val="18"/>
        </w:rPr>
      </w:pPr>
      <w:r>
        <w:rPr>
          <w:sz w:val="18"/>
          <w:szCs w:val="18"/>
        </w:rPr>
        <w:t>причиняет и что он ее содержит. Мы не видим Бога, как видим и осязаем этот плод; мы даже не думаем о Нем, ни о себе, пожалуй. Так что мы не думаем, что Бог будет действительною причиною этой сладости, ни что эта сладость будет модификацией нашей души;</w:t>
      </w:r>
    </w:p>
    <w:p>
      <w:pPr>
        <w:pStyle w:val="Normal"/>
        <w:widowControl w:val="false"/>
        <w:autoSpaceDE w:val="false"/>
        <w:rPr>
          <w:sz w:val="18"/>
          <w:szCs w:val="18"/>
        </w:rPr>
      </w:pPr>
      <w:r>
        <w:rPr>
          <w:sz w:val="18"/>
          <w:szCs w:val="18"/>
        </w:rPr>
        <w:t>мы приписываем и причину, и следствие тому плоду, который едим.</w:t>
      </w:r>
    </w:p>
    <w:p>
      <w:pPr>
        <w:pStyle w:val="Normal"/>
        <w:widowControl w:val="false"/>
        <w:autoSpaceDE w:val="false"/>
        <w:ind w:left="340" w:hanging="0"/>
        <w:rPr>
          <w:sz w:val="18"/>
          <w:szCs w:val="18"/>
        </w:rPr>
      </w:pPr>
      <w:r>
        <w:rPr>
          <w:sz w:val="18"/>
          <w:szCs w:val="18"/>
        </w:rPr>
        <w:t>То, что я сказал о чувствах, имеющих отношение к телу, должно быть также отнесено к чувствам, которые не имеют к нему отношения, каковы чувства в чистых духах.</w:t>
      </w:r>
    </w:p>
    <w:p>
      <w:pPr>
        <w:pStyle w:val="Normal"/>
        <w:widowControl w:val="false"/>
        <w:autoSpaceDE w:val="false"/>
        <w:ind w:left="340" w:hanging="0"/>
        <w:rPr>
          <w:sz w:val="18"/>
          <w:szCs w:val="18"/>
        </w:rPr>
      </w:pPr>
      <w:r>
        <w:rPr>
          <w:sz w:val="18"/>
          <w:szCs w:val="18"/>
        </w:rPr>
        <w:t>Дух рассматривает самого себя и видит, что ничего не недостает для его счастья и его совершенства, или же он видит, что он не обладает тем, чего желал бы. При виде своего счастья он чувствует радость, при виде своего несчастья чувствует печаль. Он воображает тотчас, что это чувство радости вызывается в нем видом своего счастья, потому что это чувство всегда сопровождает его. Он воображает также, что вид его несчастья вызывает в нем самом чувство печали, потому что это чувство сопровождает его. Действительная причина этих чувств, которая есть один лишь Бог, не представляется ему; он даже не думает о Боге; ибо Бог действует в нас так, что мы не знаем этого.</w:t>
      </w:r>
    </w:p>
    <w:p>
      <w:pPr>
        <w:pStyle w:val="Normal"/>
        <w:widowControl w:val="false"/>
        <w:autoSpaceDE w:val="false"/>
        <w:ind w:left="340" w:hanging="0"/>
        <w:rPr>
          <w:sz w:val="18"/>
          <w:szCs w:val="18"/>
        </w:rPr>
      </w:pPr>
      <w:r>
        <w:rPr>
          <w:sz w:val="18"/>
          <w:szCs w:val="18"/>
        </w:rPr>
        <w:t>Бог вознаграждает нас чувством радости, когда мы сознаем, что мы находимся в том состоянии, в каком должны быть, для того чтобы продолжали пребывать в этом состоянии, чтобы прекратилась наша тревога, и чтобы мы вполне наслаждались своим счастьем, не позволяя, чтобы способность нашего духа была поглощена какою-либо иною вещью. Но Он вызывает в нас чувство печали, когда мы сознаем, что мы не в том состоянии, в каком должны быть, для того чтобы мы не оставались в нем и стремились бы к совершенству, которого нам недостает. Ибо Бог нас устремляет непрестанно ко благу, когда мы сознаем, что не обладаем им; и Он могущественно удерживает нас в нем, когда мы видим, что вполне обладаем им. Итак, мне кажется очевидным, что чувства радости или печали интеллектуальной, точно так же, как чувства радости и печали чувственной, не суть произвольные проявления духа.</w:t>
      </w:r>
    </w:p>
    <w:p>
      <w:pPr>
        <w:pStyle w:val="Normal"/>
        <w:widowControl w:val="false"/>
        <w:autoSpaceDE w:val="false"/>
        <w:ind w:left="260" w:hanging="0"/>
        <w:rPr>
          <w:sz w:val="18"/>
          <w:szCs w:val="18"/>
        </w:rPr>
      </w:pPr>
      <w:r>
        <w:rPr>
          <w:sz w:val="18"/>
          <w:szCs w:val="18"/>
        </w:rPr>
        <w:t>Итак, мы должны непрестанно искать разумом ту невидимую руку, которая преисполняет нас благ и скрывается от нашего разума под чувственною оболочкой. Мы должны поклоняться ей, любить ее; но мы должны также бояться ее, потому что, если она нас преисполняет удовольствиями, то она может также ниспослать на нас страдания. Мы должны любить ее любовью добровольною, любовью просвещенною, любовью, достойною Бога и достойною нас. Наша любовь достойна Бога, когда мы любим Его в силу сознания, что Он заслуживает любви; и эта любовь достойна нас, потому что, если мы разумны, мы должны любить то, что рассудок заставляет нас познать как достойное нашей любви. Чувственные же вещи мы любим любовью недостойною нас, и которой они также недостойны;</w:t>
      </w:r>
    </w:p>
    <w:p>
      <w:pPr>
        <w:pStyle w:val="Normal"/>
        <w:widowControl w:val="false"/>
        <w:autoSpaceDE w:val="false"/>
        <w:rPr>
          <w:sz w:val="18"/>
          <w:szCs w:val="18"/>
        </w:rPr>
      </w:pPr>
      <w:r>
        <w:rPr>
          <w:sz w:val="18"/>
          <w:szCs w:val="18"/>
        </w:rPr>
        <w:t>ибо, если мы разумны, то мы любим их, не имея основания их любить, потому что мы не познаем ясно, чтобы они были достой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любви, и мы знаем, напротив, что они ее не заслуживают. Но удовольствие нас обольщает и заставляет нас любить их; и слепая, извращенная любовь к удовольствию есть истинная причина ложных суждений людей о предметах морали.</w:t>
      </w:r>
    </w:p>
    <w:p>
      <w:pPr>
        <w:pStyle w:val="Normal"/>
        <w:widowControl w:val="false"/>
        <w:autoSpaceDE w:val="false"/>
        <w:jc w:val="center"/>
        <w:rPr>
          <w:sz w:val="18"/>
          <w:szCs w:val="18"/>
        </w:rPr>
      </w:pPr>
      <w:r>
        <w:rPr>
          <w:sz w:val="22"/>
          <w:szCs w:val="22"/>
        </w:rPr>
        <w:t>ГЛАВА XI</w:t>
      </w:r>
    </w:p>
    <w:p>
      <w:pPr>
        <w:pStyle w:val="Normal"/>
        <w:widowControl w:val="false"/>
        <w:autoSpaceDE w:val="false"/>
        <w:ind w:left="360" w:right="400" w:hanging="0"/>
        <w:jc w:val="right"/>
        <w:rPr>
          <w:sz w:val="18"/>
          <w:szCs w:val="18"/>
        </w:rPr>
      </w:pPr>
      <w:r>
        <w:rPr>
          <w:sz w:val="18"/>
          <w:szCs w:val="18"/>
        </w:rPr>
        <w:t>О любви к удовольствию и ее отношении к умозрительным наукам. — I. Как она препятствует нам открыть истину. — II. Некоторые примеры.</w:t>
      </w:r>
    </w:p>
    <w:p>
      <w:pPr>
        <w:pStyle w:val="Normal"/>
        <w:widowControl w:val="false"/>
        <w:autoSpaceDE w:val="false"/>
        <w:ind w:left="260" w:hanging="0"/>
        <w:rPr>
          <w:sz w:val="18"/>
          <w:szCs w:val="18"/>
        </w:rPr>
      </w:pPr>
      <w:r>
        <w:rPr>
          <w:sz w:val="18"/>
          <w:szCs w:val="18"/>
        </w:rPr>
        <w:t>Наша наклонность к чувственным удовольствиям, будучи плохо направлена, не только служит источником опасных заблуждений, в которые мы впадаем в вопросах морали, и общею причиною извращения наших нравов; — она есть также одна из главных причин расстройства нашего разума и незаметно вовлекает нас в очень грубые, хотя и менее опасные, заблуждения в вопросах чисто спекулятивных, потому что эта наклонность мешает нам прилагать достаточное внимание к вещам, нас не затрагивающим, чтобы понять</w:t>
      </w:r>
    </w:p>
    <w:p>
      <w:pPr>
        <w:pStyle w:val="Normal"/>
        <w:widowControl w:val="false"/>
        <w:autoSpaceDE w:val="false"/>
        <w:rPr>
          <w:sz w:val="18"/>
          <w:szCs w:val="18"/>
        </w:rPr>
      </w:pPr>
      <w:r>
        <w:rPr>
          <w:sz w:val="18"/>
          <w:szCs w:val="18"/>
        </w:rPr>
        <w:t>их и правильно судить о них.</w:t>
      </w:r>
    </w:p>
    <w:p>
      <w:pPr>
        <w:pStyle w:val="Normal"/>
        <w:widowControl w:val="false"/>
        <w:autoSpaceDE w:val="false"/>
        <w:ind w:left="260" w:hanging="0"/>
        <w:rPr>
          <w:sz w:val="18"/>
          <w:szCs w:val="18"/>
        </w:rPr>
      </w:pPr>
      <w:r>
        <w:rPr>
          <w:sz w:val="18"/>
          <w:szCs w:val="18"/>
        </w:rPr>
        <w:t>Мы говорили уже неоднократно о той трудности, которую представляет для людей прилежание к несколько абстрактным предметам, потому что этого требовал предмет, о котором говорилось тогда. Мы говорили о том в конце первой книги, когда показали, что чувственные идеи более затрагивают душу, чем чистые идеи разума, а потому она часто более занимается внешностью, чем самою вещью;</w:t>
      </w:r>
    </w:p>
    <w:p>
      <w:pPr>
        <w:pStyle w:val="Normal"/>
        <w:widowControl w:val="false"/>
        <w:autoSpaceDE w:val="false"/>
        <w:rPr>
          <w:sz w:val="18"/>
          <w:szCs w:val="18"/>
        </w:rPr>
      </w:pPr>
      <w:r>
        <w:rPr>
          <w:sz w:val="18"/>
          <w:szCs w:val="18"/>
        </w:rPr>
        <w:t>объясняли это и во второй книге, когда, говоря о нежности мозговых фибр, мы показали, отчего происходит слабость некоторых женственных умов. Наконец, говорили о том же в третьей книге, когда толковали о внимании разума и когда следовало показать, что наша душа вовсе не внимательна к вещам чисто спекулятивным, но гораздо более внимательна к вещам, ее затрагивающим и заставляющим ее чувствовать удовольствие или страдание.</w:t>
      </w:r>
    </w:p>
    <w:p>
      <w:pPr>
        <w:pStyle w:val="Normal"/>
        <w:widowControl w:val="false"/>
        <w:autoSpaceDE w:val="false"/>
        <w:ind w:left="340" w:hanging="0"/>
        <w:rPr>
          <w:sz w:val="18"/>
          <w:szCs w:val="18"/>
        </w:rPr>
      </w:pPr>
      <w:r>
        <w:rPr>
          <w:sz w:val="18"/>
          <w:szCs w:val="18"/>
        </w:rPr>
        <w:t>Наши заблуждения почти всегда имеют несколько причин, которые все вместе содействуют возникновению их; так что не следует думать, что по недостатку порядка мы повторяем иногда почти одно и то же и указываем несколько причин одним и тем же заблуждениям; это происходит оттого, что их в самом деле несколько. Я не говорю о реальных причинах, ибо мы часто говорили, что единственная реальная и действительная причина есть злоупотребление своею свободою, которою мы не пользуемся хорошо уже потому, что не пользуемся ею всегда, насколько можем, как мы это объяснили в самом начале этого сочинения.'</w:t>
      </w:r>
    </w:p>
    <w:p>
      <w:pPr>
        <w:pStyle w:val="Normal"/>
        <w:widowControl w:val="false"/>
        <w:autoSpaceDE w:val="false"/>
        <w:rPr>
          <w:sz w:val="18"/>
          <w:szCs w:val="18"/>
        </w:rPr>
      </w:pPr>
      <w:r>
        <w:rPr>
          <w:sz w:val="16"/>
          <w:szCs w:val="16"/>
        </w:rPr>
        <w:t>' См. вторую глав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3</w:t>
      </w:r>
    </w:p>
    <w:p>
      <w:pPr>
        <w:pStyle w:val="Normal"/>
        <w:widowControl w:val="false"/>
        <w:autoSpaceDE w:val="false"/>
        <w:ind w:left="260" w:hanging="0"/>
        <w:rPr>
          <w:sz w:val="18"/>
          <w:szCs w:val="18"/>
        </w:rPr>
      </w:pPr>
      <w:r>
        <w:rPr>
          <w:sz w:val="18"/>
          <w:szCs w:val="18"/>
        </w:rPr>
        <w:t>Итак, не должно порицать нас за то, что желая сделать вполне понятным, как, например, чувственная внешность, в которую облекаются вещи, поражает нас и заставляет впадать в заблуждение, мы были вынуждены говорить ранее в других книгах, что мы имеем наклонность к удовольствиям, что, по-видимому, должно было отложить до этой книги, говорящей о врожденных наклонностях, и точно так же о некоторых других вещах в других местах. Вся беда от этого лишь та, что нам не придется говорить здесь о многом, что мы были бы принуждены объяснить, если бы не сделали этого в другом месте.</w:t>
      </w:r>
    </w:p>
    <w:p>
      <w:pPr>
        <w:pStyle w:val="Normal"/>
        <w:widowControl w:val="false"/>
        <w:autoSpaceDE w:val="false"/>
        <w:ind w:left="260" w:hanging="0"/>
        <w:rPr>
          <w:sz w:val="18"/>
          <w:szCs w:val="18"/>
        </w:rPr>
      </w:pPr>
      <w:r>
        <w:rPr>
          <w:sz w:val="18"/>
          <w:szCs w:val="18"/>
        </w:rPr>
        <w:t>Все в человеке так сильно зависит одно от другого, что часто мы бываем как бы подавлены множеством вещей, которые приходится сказать одновременно, чтобы объяснить суть нашей мысли. Иногда бываешь вынужден не разделять вещи, связанные по природе одни с другими, и тем нарушаешь предположенный заранее порядок, если этот порядок, как оно неизбежно бывает в некоторых случаях, только вносит путаницу. Однако и со всем тем невозможно передать другим все, что думаешь. Все, на что можно надеяться, это дать читателям возможность открыть самим с удовольствием и легкостью то, что сам находишь с большим трудом и мучением. А так как нельзя ничего открыть без внимания, то главным образом следует изучить средство сделать других внимательными. Вот что мы и пытались сделать, хотя сознаем, что оно нам мало удалось, и мы признаемся в своем недостатке тем охотнее, что это наше признание побудит наших читателей самих стать внимательнее, чтобы помочь этому и постичь сущность предметов, которые, без сомнения, заслуживают быть постигнутыми.</w:t>
      </w:r>
    </w:p>
    <w:p>
      <w:pPr>
        <w:pStyle w:val="Normal"/>
        <w:widowControl w:val="false"/>
        <w:autoSpaceDE w:val="false"/>
        <w:ind w:left="260" w:hanging="0"/>
        <w:rPr>
          <w:sz w:val="18"/>
          <w:szCs w:val="18"/>
        </w:rPr>
      </w:pPr>
      <w:r>
        <w:rPr>
          <w:sz w:val="18"/>
          <w:szCs w:val="18"/>
        </w:rPr>
        <w:t>Заблуждения, в которые нас вводит наша наклонность к удовольствиям и вообще ко всему, что нас затрагивает, бесчисленны, потому что эта наклонность рассеивает созерцание разума, непрестанно прилагает его к смутным идеям чувств и воображения и заставляет нас судить обо всем с поспешностью, сообразуясь только е тем отношением, какое эти вещи имеют к нам.</w:t>
      </w:r>
    </w:p>
    <w:p>
      <w:pPr>
        <w:pStyle w:val="Normal"/>
        <w:widowControl w:val="false"/>
        <w:autoSpaceDE w:val="false"/>
        <w:ind w:left="260" w:hanging="0"/>
        <w:rPr>
          <w:sz w:val="18"/>
          <w:szCs w:val="18"/>
        </w:rPr>
      </w:pPr>
      <w:r>
        <w:rPr>
          <w:sz w:val="18"/>
          <w:szCs w:val="18"/>
        </w:rPr>
        <w:t>I. Мы видим истину только тогда, когда видим вещи такими, каковы они в действительности, и мы никогда не видим их такими, каковы они в действительности, если не видим их в том, кто содержит их в себе умопостигаемым образом. Когда мы видим вещи в себе, мы видим</w:t>
      </w:r>
      <w:r>
        <w:rPr>
          <w:b/>
          <w:bCs/>
          <w:sz w:val="18"/>
          <w:szCs w:val="18"/>
        </w:rPr>
        <w:t xml:space="preserve"> их</w:t>
      </w:r>
      <w:r>
        <w:rPr>
          <w:sz w:val="18"/>
          <w:szCs w:val="18"/>
        </w:rPr>
        <w:t xml:space="preserve"> только весьма несовершенным образом; или, вернее, мы видим только свои ощущения, но не вещи, которые желаем видеть и о которых мы ложно думаем, что видим</w:t>
      </w:r>
      <w:r>
        <w:rPr>
          <w:b/>
          <w:bCs/>
          <w:sz w:val="18"/>
          <w:szCs w:val="18"/>
        </w:rPr>
        <w:t xml:space="preserve"> их.</w:t>
      </w:r>
    </w:p>
    <w:p>
      <w:pPr>
        <w:pStyle w:val="Normal"/>
        <w:widowControl w:val="false"/>
        <w:autoSpaceDE w:val="false"/>
        <w:ind w:left="260" w:hanging="0"/>
        <w:rPr>
          <w:sz w:val="18"/>
          <w:szCs w:val="18"/>
        </w:rPr>
      </w:pPr>
      <w:r>
        <w:rPr>
          <w:sz w:val="18"/>
          <w:szCs w:val="18"/>
        </w:rPr>
        <w:t>Чтобы видеть вещи такими, каковы они сами в себе, нужно прилежание, потому что в этой жизни мы имеем общение с Богом лишь путем труда и усилия. Но чтобы видеть вещи в нас, не нужно никакого прилежания с нашей стороны, потому что мы чувствуем то, что нас затрагивает даже против воли. Мы не находим от природы пленительного удовольствия в том общении, какое имеем с Богом, чистые идеи вещей нас не затрагивают вовсе. Так что наш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аклонность к удовольствию не заставляет нас прилежать и не соединяет с Богом; обратно, она отвращает нас от Него и удаляет непрестанно, ибо эта наклонность постоянно заставляет нас рассматривать вещи по их чувственным идеям по той причине, что эти ложные и смутные идеи нас затрагивают. Итак, любовь к удовольствию и действительное наслаждение удовольствием, которое пробуждает и укрепляет любовь к нему, нас непрестанно удаляет от истины, чтобы повергнуть в заблуждение.</w:t>
      </w:r>
    </w:p>
    <w:p>
      <w:pPr>
        <w:pStyle w:val="Normal"/>
        <w:widowControl w:val="false"/>
        <w:autoSpaceDE w:val="false"/>
        <w:ind w:left="320" w:hanging="0"/>
        <w:rPr>
          <w:sz w:val="18"/>
          <w:szCs w:val="18"/>
        </w:rPr>
      </w:pPr>
      <w:r>
        <w:rPr>
          <w:sz w:val="18"/>
          <w:szCs w:val="18"/>
        </w:rPr>
        <w:t>Следовательно, люди, желающие приблизиться к истине, чтобы просветиться ее светом, должны начать с отрешения от удовольствия. Они тщательно должны избегать всего, что затрагивает и приятно занимает дух, ибо чувства и страсти должны умолкнуть, если вы хотите внимать словам истины; удаление от мира и презрение всего чувственного необходимо как для совершенства разума, так и для обращения сердца.</w:t>
      </w:r>
    </w:p>
    <w:p>
      <w:pPr>
        <w:pStyle w:val="Normal"/>
        <w:widowControl w:val="false"/>
        <w:autoSpaceDE w:val="false"/>
        <w:ind w:left="260" w:hanging="0"/>
        <w:rPr>
          <w:sz w:val="18"/>
          <w:szCs w:val="18"/>
        </w:rPr>
      </w:pPr>
      <w:r>
        <w:rPr>
          <w:sz w:val="18"/>
          <w:szCs w:val="18"/>
        </w:rPr>
        <w:t>Когда наши удовольствия сильны, когда наши чувства живы, мы неспособны к самым простым истинам, и мы не бываем даже согласны с общими понятиями, если они не заключают в себе нечто чувственное. Когда наши удовольствия или другие наши чувства умеренны, мы можем познать некоторые простые и легкие истины;</w:t>
      </w:r>
    </w:p>
    <w:p>
      <w:pPr>
        <w:pStyle w:val="Normal"/>
        <w:widowControl w:val="false"/>
        <w:autoSpaceDE w:val="false"/>
        <w:rPr>
          <w:sz w:val="18"/>
          <w:szCs w:val="18"/>
        </w:rPr>
      </w:pPr>
      <w:r>
        <w:rPr>
          <w:sz w:val="18"/>
          <w:szCs w:val="18"/>
        </w:rPr>
        <w:t>но если бы мы могли совершенно избавиться от удовольствий и чувств, мы были бы способны легко открыть самые отвлеченные и труднейшие истины; ибо по мере того как ее ясной и отчетливой идее, что не сущее не имеет свойств; что вещь не может обратиться в ничто без чуда; что никакое тело не может двигаться своими собственными силами; что тело, находящееся в движении, не может сообщить телам, встречающимся на пути, больше движения, чем имеет само и т. п. Они никогда не рассматривали эти аксиомы настолько пристально и отчетливо, чтобы ясно увидать истину их, зато они иногда производили опыты, которые их не правильно убедили в том, что некоторые из этих аксиом не истинны. Они видели, что в известных случаях сталкивающиеся тела после толчка двигались с большею скоростью, чем до толчка, а в других случаях — с меньшею. Они часто видели, как простое прикосновение какого-нибудь видимого тела внезапно вызывало сильные движения. И это чувственное созерцание некоторых опытов, причин которых они не понимали, заставило их заключить, что природные силы могут и увеличиваться, и уничтожаться. Не должны ли они были принять во внимание, что при встрече движущихся тел движения могут передаваться от видимых тел невидимым или, в других случаях, от тел невидимых видимым? Когда тело висит на веревке, то не ножницы, которыми перерезают веревку, сообщают движение этому телу, а невидимая материя. Когда в кучу пороха бросают уголь, то не движение этого угля, а невидимая материя разъединяет все частицы этого пороха и сообщает им движение, которое может разрушить дом. Тысячью неизвестных способов невидимая материя сообщает свое движение телам грубым и видимым. По крайней мер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5</w:t>
      </w:r>
    </w:p>
    <w:p>
      <w:pPr>
        <w:pStyle w:val="Normal"/>
        <w:widowControl w:val="false"/>
        <w:autoSpaceDE w:val="false"/>
        <w:rPr>
          <w:sz w:val="18"/>
          <w:szCs w:val="18"/>
        </w:rPr>
      </w:pPr>
      <w:r>
        <w:rPr>
          <w:sz w:val="18"/>
          <w:szCs w:val="18"/>
        </w:rPr>
        <w:t>не очевидно ли, что это возможно, как очевидно, что движущая сила тел не может естественно ни увеличиться, ни уменьшиться.</w:t>
      </w:r>
    </w:p>
    <w:p>
      <w:pPr>
        <w:pStyle w:val="Normal"/>
        <w:widowControl w:val="false"/>
        <w:autoSpaceDE w:val="false"/>
        <w:ind w:left="280" w:hanging="0"/>
        <w:rPr>
          <w:sz w:val="18"/>
          <w:szCs w:val="18"/>
        </w:rPr>
      </w:pPr>
      <w:r>
        <w:rPr>
          <w:sz w:val="18"/>
          <w:szCs w:val="18"/>
        </w:rPr>
        <w:t>Точно так же люди видят, что дерево, брошенное в огонь, перестает быть тем, что оно есть, и все чувственные свойства, которые они замечают в нем, исчезают; и отсюда, воображают они, они имеют право заключить, что возможно, чтобы вещь возвращалась в небытие, из которого вышла. Они перестают видеть дерево и видят только немного золы, остающейся от него; и отсюда они заключают, что большая часть дерева перестала существовать, как будто дерево не могло обратиться в частицы, которых они не могут видеть. По крайней мере, не также ли очевидно, что это невозможно, как очевидно, что сила, дающая всему бытие, не подвержена изменению, и обыкновенными силами природы сущее не может обратиться в ничто, точно так же, как то, что не существует, не может начать существовать. Но большинство людей не знают, что значит углубиться в самих себя, чтобы внимать голосу истины, согласно которому они должны судить обо всем. Их глаза управляют всеми их решениями. Они судят сообразно тому, что чувствуют, а не тому, что мыслят, ибо они чувствуют с удовольствием, а мыслят с трудом.</w:t>
      </w:r>
    </w:p>
    <w:p>
      <w:pPr>
        <w:pStyle w:val="Normal"/>
        <w:widowControl w:val="false"/>
        <w:autoSpaceDE w:val="false"/>
        <w:ind w:left="280" w:hanging="0"/>
        <w:rPr>
          <w:sz w:val="18"/>
          <w:szCs w:val="18"/>
        </w:rPr>
      </w:pPr>
      <w:r>
        <w:rPr>
          <w:sz w:val="18"/>
          <w:szCs w:val="18"/>
        </w:rPr>
        <w:t>Спросите всех, сколько только есть людей в мире, можно ли утверждать, не опасаясь ошибиться, что целое больше части, и я убежден, что не найдется ни одного, который сразу не ответил бы так, как следует. Спросите их затем, можно ли также, не рискуя ошибиться, утверждать о вещи то, что мы ясно мыслим содержащимся в идее, представляющей ее, и вы увидите, что немногие лишь согласятся с этим без колебания, некоторые же будут отрицать это, а большинство не будет знать, что отвечать. Между тем эта метафизическая аксиома: можно утверждать о вещи то, что ясно мыслится содержащимся в идее, представляющей ее, или, вернее, что все, что ясно мыслится, именно таково, каким оно мыслится, — эта метафизическая аксиома более очевидна, чем аксиома: целое больше своей части, — потому что последняя аксиома, не столько аксиома, сколько вывод из первой. Что целое больше своей части, это можно доказать первою аксиомою, но эта первая не может быть доказана никакою иною; она, безусловно, первая и есть основание всех ясных и очевидных знаний. Отчего же никто не сомневается в выводе, но многие сомневаются в принципе, из которого он выведен, как не оттого, что идеи целого и части суть идеи чувственные, и мы видим, так сказать, своими глазами, что целое больше части, но мы не видим глазами истины первой аксиомы всех наук.</w:t>
      </w:r>
    </w:p>
    <w:p>
      <w:pPr>
        <w:pStyle w:val="Normal"/>
        <w:widowControl w:val="false"/>
        <w:autoSpaceDE w:val="false"/>
        <w:ind w:left="280" w:hanging="0"/>
        <w:rPr>
          <w:sz w:val="18"/>
          <w:szCs w:val="18"/>
        </w:rPr>
      </w:pPr>
      <w:r>
        <w:rPr>
          <w:sz w:val="18"/>
          <w:szCs w:val="18"/>
        </w:rPr>
        <w:t>Так как в этой аксиоме нет ничего, что останавливало бы и, естественно, занимало бы разум, то надо желать рассматривать ее и даже желать с некоторым постоянством и твердостью, чтобы познать истину ее с очевидностью; нужно, чтобы сила воли заменила чувственную прелесть. Но люди не желают мыслить о предметах, не тешащих их чувства; или, если это и приходит им на ум, то они не прилагают никаких усилий к тому.</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20"/>
          <w:szCs w:val="20"/>
        </w:rPr>
        <w:t>Ибо — мы продолжаем тот же самый пример — они считают очевидным, что целое больше своей части, что мраморная гора возможна и не возможна гора без долины, но не считают столь же очевидным, что есть Бог. Между тем можно сказать, что очевидность во всех этих положениях одинакова, потому что они все одинаково далеки от первого принципа.</w:t>
      </w:r>
    </w:p>
    <w:p>
      <w:pPr>
        <w:pStyle w:val="Normal"/>
        <w:widowControl w:val="false"/>
        <w:autoSpaceDE w:val="false"/>
        <w:ind w:left="80" w:hanging="0"/>
        <w:rPr>
          <w:sz w:val="18"/>
          <w:szCs w:val="18"/>
        </w:rPr>
      </w:pPr>
      <w:r>
        <w:rPr>
          <w:sz w:val="20"/>
          <w:szCs w:val="20"/>
        </w:rPr>
        <w:t>. Вот первый принцип. Должно приписывать вещи то, что ясно мыслится содержащимся в идее, представляющей ее; мы ясно мыслим, что в нашей идее о целом больше величины, чем в той идее, какую мы имеем о его части; что возможность бытия содержится в идее о мраморной горе; невозможность бытия — в идее горы без долины, и необходимое бытие — в нашей идее о Боге, я хочу сказать, о бесконечно совершенном существе. Следовательно, целое больше своей части; следовательно, мраморная гора может существовать; следовательно, гора без долины — невозможно; следовательно, Бог, или бесконечно совершенное существо, необходимо существует. Очевидно, эти заключения одинаково удалены от первого принципа всех наук; они, следовательно, равно очевидны сами по себе. Итак, то, что Бог существует, столь же очевидно, как то, что целое больше своей части. Но так как идеи бесконечного, идеи совершенства, идеи необходимого бытия не чувственные идеи, как идеи целого и части, то люди воображают, что они не могут мыслить того, чего не чувствуют; и хотя эти заключения равно очевидны, они, однако, неодинаково приняты.</w:t>
      </w:r>
    </w:p>
    <w:p>
      <w:pPr>
        <w:pStyle w:val="Normal"/>
        <w:widowControl w:val="false"/>
        <w:autoSpaceDE w:val="false"/>
        <w:ind w:left="280" w:hanging="0"/>
        <w:rPr>
          <w:sz w:val="18"/>
          <w:szCs w:val="18"/>
        </w:rPr>
      </w:pPr>
      <w:r>
        <w:rPr>
          <w:sz w:val="20"/>
          <w:szCs w:val="20"/>
        </w:rPr>
        <w:t>Есть люди, которые стараются убедить, что они не имеют идеи о бесконечно совершенном существе. Но я не знаю, как они решаются отвечать положительно на вопросы, четырехугольно или кругло бесконечно совершенное существо или нечто подобное, ибо они должны были бы сказать, что ничего о том не знают, если верно, что они не имеют о нем ни малейшей идеи.</w:t>
      </w:r>
    </w:p>
    <w:p>
      <w:pPr>
        <w:pStyle w:val="Normal"/>
        <w:widowControl w:val="false"/>
        <w:autoSpaceDE w:val="false"/>
        <w:ind w:left="260" w:hanging="0"/>
        <w:rPr>
          <w:sz w:val="18"/>
          <w:szCs w:val="18"/>
        </w:rPr>
      </w:pPr>
      <w:r>
        <w:rPr>
          <w:sz w:val="20"/>
          <w:szCs w:val="20"/>
        </w:rPr>
        <w:t>Другие же соглашаются, что рассуждения, что Бог не есть невозможное существо, правильны, так как мы видим, что идея Бога не содержит противоречия или невозможности бытия; но они не хотят, чтобы мы заключали о необходимости бытия Бога из того, что мы мыслим необходимое бытие в идее, какую имеем о Нем.</w:t>
      </w:r>
    </w:p>
    <w:p>
      <w:pPr>
        <w:pStyle w:val="Normal"/>
        <w:widowControl w:val="false"/>
        <w:autoSpaceDE w:val="false"/>
        <w:ind w:left="320" w:hanging="0"/>
        <w:rPr>
          <w:sz w:val="18"/>
          <w:szCs w:val="18"/>
        </w:rPr>
      </w:pPr>
      <w:r>
        <w:rPr>
          <w:sz w:val="20"/>
          <w:szCs w:val="20"/>
        </w:rPr>
        <w:t>Наконец, другие уверяют, что доказательство бытия Божия, которое принадлежит г-ну Декарту, чистый софизм, и может быть выведено только при предположении, истинности существования Бога — следовательно, не доказательно. Вот доказательство: должно приписывать вещи то, что ясно мыслится содержащимся в идее, представляющей ее. Это общий принцип всех наук. Необходимость бытия содержится в идее, представляющей бесконечно совершенное существо. С этим они согласны. А следовательно, должно сказать, что бесконечно совершенное существо существует. «Да», — говорят они, предположив уже ранее, что оно существует.</w:t>
      </w:r>
    </w:p>
    <w:p>
      <w:pPr>
        <w:pStyle w:val="Normal"/>
        <w:widowControl w:val="false"/>
        <w:autoSpaceDE w:val="false"/>
        <w:rPr>
          <w:sz w:val="18"/>
          <w:szCs w:val="18"/>
        </w:rPr>
      </w:pPr>
      <w:r>
        <w:rPr>
          <w:sz w:val="20"/>
          <w:szCs w:val="20"/>
        </w:rPr>
        <w:t>Но приведем возражение, подобное этому аргументу, чтобы читатель судил об основательности их ответа. Вот подобный аргумен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7</w:t>
      </w:r>
    </w:p>
    <w:p>
      <w:pPr>
        <w:pStyle w:val="Normal"/>
        <w:widowControl w:val="false"/>
        <w:autoSpaceDE w:val="false"/>
        <w:rPr>
          <w:sz w:val="18"/>
          <w:szCs w:val="18"/>
        </w:rPr>
      </w:pPr>
      <w:r>
        <w:rPr>
          <w:sz w:val="20"/>
          <w:szCs w:val="20"/>
        </w:rPr>
        <w:t>Должно приписывать вещи то, что ясно мыслится содержащимся в идее, представляющей ее, — это принцип. Мы ясно мыслим четыре угла содержащимися в идее, представляющей четырехугольник, или же мы ясно мыслим, что возможность бытия содержится в идее мраморной башни; следовательно, четырехугольник имеет четыре угла; следовательно, мраморная башня возможна. Я говорю, что эти заключения верны, если раньше уже допустить, что четырехугольник имеет четыре угла, а мраморная башня возможна; подобно тому как они отвечают, что Бог существует, если уже раньше допустить, что он существует, — словом, что заключения, выведенные из этих доказательств, истинны, если уже раньше допустить, что они истинны.</w:t>
      </w:r>
    </w:p>
    <w:p>
      <w:pPr>
        <w:pStyle w:val="Normal"/>
        <w:widowControl w:val="false"/>
        <w:autoSpaceDE w:val="false"/>
        <w:ind w:left="260" w:hanging="0"/>
        <w:rPr>
          <w:sz w:val="18"/>
          <w:szCs w:val="18"/>
        </w:rPr>
      </w:pPr>
      <w:r>
        <w:rPr>
          <w:sz w:val="20"/>
          <w:szCs w:val="20"/>
        </w:rPr>
        <w:t>Я признаю, что если бы я приводил подобный аргумент: должно приписывать вещи то, что ясно мыслится содержащимся в идее, представляющей ее; мы ясно мыслим необходимое бытие содержащимся в идее о бесконечно совершенном теле; следовательно, бесконечно совершенное тело существует, — тогда, говорю я, если бы я приводил подобное доказательство, были бы вправе мне ответить, что нельзя</w:t>
      </w:r>
      <w:r>
        <w:rPr>
          <w:b/>
          <w:bCs/>
          <w:sz w:val="20"/>
          <w:szCs w:val="20"/>
        </w:rPr>
        <w:t xml:space="preserve"> из</w:t>
      </w:r>
      <w:r>
        <w:rPr>
          <w:sz w:val="20"/>
          <w:szCs w:val="20"/>
        </w:rPr>
        <w:t xml:space="preserve"> него заключить о действительном бытии бесконечно совершенного тела, но только то, что, если бы такое тело существовало, оно само было бы причиною своего бытия. Причина та, что идея тела бесконечно совершенного есть фикция разума или сложная идея, которая, следовательно, может быть ложной или противоречивой, какова она и есть на самом деле; ибо нельзя ясно мыслить бесконечно совершенное тело; бытие отдельное и конечное, каково тело, не может быть мыслимо универсальным и бесконечным.</w:t>
      </w:r>
    </w:p>
    <w:p>
      <w:pPr>
        <w:pStyle w:val="Normal"/>
        <w:widowControl w:val="false"/>
        <w:autoSpaceDE w:val="false"/>
        <w:ind w:left="260" w:hanging="0"/>
        <w:rPr>
          <w:sz w:val="18"/>
          <w:szCs w:val="18"/>
        </w:rPr>
      </w:pPr>
      <w:r>
        <w:rPr>
          <w:sz w:val="20"/>
          <w:szCs w:val="20"/>
        </w:rPr>
        <w:t>Но идея Бога или бытия вообще, бытия без ограничения, бытия бесконечного не есть фикция разума. Это не есть сложная идея, заключающая нечто противоречивое, ничего нет проще ее, хотя она обнимает все, что есть, и все, что может быть. И эта простая и врожденная идея бытия или бесконечного заключает необходимость существования; ибо, очевидно, что бытие (я не говорю: «Такое-то бытие»), существует само по себе; и бытие не может не быть действительно, потому что невозможно и противоречиво, чтобы действительное бытие было лишено существования. Но возможно, что тела не существуют, потому что тела представляют ограничения бытия, которые причастны бытию и зависят от него, бытие же без ограничения необходимо, оно независимо; то, что оно есть, оно имеет лишь через самого себя; все, что есть, исходит из него. Если есть нечто, то оно (бытие) есть, потому что все, что есть, исходит из него; и если бы не было никакой вещи в отдельности, бытие было бы, потому что оно есть само по себе и его нельзя ясно мыслить как не существующее; если только не представлять его себе как бытие в частности или как такое-то бытие и рассматривать, таким образом, не его идею, а совсем иную. Ибо те, кто не видит, что Бог существует, обыкновенно, рассматривают не бытие, а тако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то бытие, а следовательно, бытие, которое может быть, но может и не быть.</w:t>
      </w:r>
    </w:p>
    <w:p>
      <w:pPr>
        <w:pStyle w:val="Normal"/>
        <w:widowControl w:val="false"/>
        <w:autoSpaceDE w:val="false"/>
        <w:ind w:left="280" w:hanging="0"/>
        <w:rPr>
          <w:sz w:val="18"/>
          <w:szCs w:val="18"/>
        </w:rPr>
      </w:pPr>
      <w:r>
        <w:rPr>
          <w:sz w:val="18"/>
          <w:szCs w:val="18"/>
        </w:rPr>
        <w:t>Однако чтобы можно было еще отчетливее понять это доказательство бытия Божия, принадлежащее г-ну Декарту, и яснее ответить на некоторые возражения, которые могут быть сделаны против него, вот что, по-моему, необходимо прибавить к нему. Нужно припомнить, что, когда мы созерцаем какую-нибудь тварь, мы не созерцаем ее ни в ней самой, ни чрез нее; ибо она созерцается лишь, как это было доказано в третьей книге, чрез созерцание известных совершенств, существующих в Боге, которые представляют ее. Так что можно видеть сущность этой твари, не видя ее бытия, ее идею — без нее; можно видеть в Боге то, что представляет ее, причем она может не существовать. Единственно по причине этого необходимость существования не заключается в идее, представляющей ее, так как для того, чтобы созерцать ее, совсем не необходимо, чтобы она действительно существовала, если только не утверждать, что мы видим сотворенные предметы непосредственно, что они умопостигаемы сами по себе, способны просвещать, воздействовать, модифицировать дух. Не то с бытием бесконечно совершенным; его можно созерцать только в нем самом, ибо нет ничего конечного, что могло бы представить бесконечное. Следовательно, нельзя созерцать Бога без того, чтобы Он не существовал;</w:t>
      </w:r>
    </w:p>
    <w:p>
      <w:pPr>
        <w:pStyle w:val="Normal"/>
        <w:widowControl w:val="false"/>
        <w:autoSpaceDE w:val="false"/>
        <w:rPr>
          <w:sz w:val="18"/>
          <w:szCs w:val="18"/>
        </w:rPr>
      </w:pPr>
      <w:r>
        <w:rPr>
          <w:sz w:val="18"/>
          <w:szCs w:val="18"/>
        </w:rPr>
        <w:t>нельзя созерцать сущности бесконечно совершенного существа, не созерцая его бытия; его нельзя созерцать просто, как возможное бытие; ничто не обнимает его, ничто не может его представить. Итак, если о нем мыслят, то оно должно существовать.</w:t>
      </w:r>
    </w:p>
    <w:p>
      <w:pPr>
        <w:pStyle w:val="Normal"/>
        <w:widowControl w:val="false"/>
        <w:autoSpaceDE w:val="false"/>
        <w:ind w:left="340" w:hanging="0"/>
        <w:rPr>
          <w:sz w:val="18"/>
          <w:szCs w:val="18"/>
        </w:rPr>
      </w:pPr>
      <w:r>
        <w:rPr>
          <w:sz w:val="18"/>
          <w:szCs w:val="18"/>
        </w:rPr>
        <w:t>Это рассуждение представляется мне в высшей степени очевидным. Однако есть люди, отстаивающие положение, что конечное может представлять бесконечное; что видоизменения нашей души, хотя и конечные, необходимо представляют бесконечно совершенное бытие, и вообще все, что мы созерцаем — грубое заблуждение, которое в своих следствиях уничтожает достоверность всех наук, как это легко доказать. Но не только ложно, что видоизменения души могут представлять всякое бытие, они не могут представлять никакого бытия, даже своего собственного; ибо хотя мы имеем внутреннее сознание своего бытия и своих действительных видоизменений, однако мы отнюдь не знаем их.</w:t>
      </w:r>
    </w:p>
    <w:p>
      <w:pPr>
        <w:pStyle w:val="Normal"/>
        <w:widowControl w:val="false"/>
        <w:autoSpaceDE w:val="false"/>
        <w:ind w:left="340" w:hanging="0"/>
        <w:rPr>
          <w:sz w:val="18"/>
          <w:szCs w:val="18"/>
        </w:rPr>
      </w:pPr>
      <w:r>
        <w:rPr>
          <w:sz w:val="18"/>
          <w:szCs w:val="18"/>
        </w:rPr>
        <w:t>Конечно, душа не имеет ясной идеи о своей субстанции — читатель знает, что я понимаю под ясной идеей.' Она не может, рассматривая себя, открыть, свойственна ли ей та или иная модификация, которой она никогда не имела. Она действительно чувствует свое страдание, но она не познает его; она не знает, как должна быть модифицирована ее субстанция, чтобы испытывать страдание и испытывать именно то, а не иное страдание. Есть большая разница между самочувствованием и самопознанием. Бог, непрестанно дей-</w:t>
      </w:r>
    </w:p>
    <w:p>
      <w:pPr>
        <w:pStyle w:val="Normal"/>
        <w:widowControl w:val="false"/>
        <w:autoSpaceDE w:val="false"/>
        <w:rPr>
          <w:sz w:val="18"/>
          <w:szCs w:val="18"/>
        </w:rPr>
      </w:pPr>
      <w:r>
        <w:rPr>
          <w:sz w:val="16"/>
          <w:szCs w:val="16"/>
        </w:rPr>
        <w:t>' См. главу седьмую второй части третьей книги и объяснение к этой глав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69</w:t>
      </w:r>
    </w:p>
    <w:p>
      <w:pPr>
        <w:pStyle w:val="Normal"/>
        <w:widowControl w:val="false"/>
        <w:autoSpaceDE w:val="false"/>
        <w:rPr>
          <w:sz w:val="18"/>
          <w:szCs w:val="18"/>
        </w:rPr>
      </w:pPr>
      <w:r>
        <w:rPr>
          <w:sz w:val="18"/>
          <w:szCs w:val="18"/>
        </w:rPr>
        <w:t>ствующий в душе, познает ее в совершенстве; Он видит ясно, не испытывая страдания, как должна быть модифицирована душа, чтобы испытывать его; душа же, обратно, испытывает страдание и не познает его. Бог познает страдание, не чувствуя его; душа чувствует его, не познавая его. Бог познает ясно природу души, потому что находит в самом себе ясною идею, представляющую ее.</w:t>
      </w:r>
    </w:p>
    <w:p>
      <w:pPr>
        <w:pStyle w:val="Normal"/>
        <w:widowControl w:val="false"/>
        <w:autoSpaceDE w:val="false"/>
        <w:ind w:left="280" w:hanging="0"/>
        <w:rPr/>
      </w:pPr>
      <w:r>
        <w:rPr>
          <w:sz w:val="18"/>
          <w:szCs w:val="18"/>
        </w:rPr>
        <w:t>Бог, как говорит Фома Аквинат, в совершенстве познает свою субстанцию, или свою сущность, и открывает в ней, следовательно, все состояния, какими она причастна тварям. Так что его субстанция действительно представляет их, потому что она заключает их первообраз или вечный образец, ибо Бог может только чрез себя самого получить свое познание. Он созерцает в своей сущности идеи или сущности всевозможных существ и в своей воле их существование, и все обстоятельства их бытия. Но душа для самой себя темна; ее свет дается ей извне. Все существа, которые она познает и которые может познать, не суть подобия ее субстанции, они ей непричастны. Она не содержит в высшей степени их совершенств. Видоизменения души, не могут, следовательно, как в Боге, представлять сущность или идею возможных существ. Следовательно, необходимо различать идеи, которые нас просвещают, влияют на нас и представляют эти существа, от видоизменений нашей души, т. е. от перцепций, какие мы имеем о них. А так как существование тварей зависит не от нашей воли, но от воли Творца, то ясно, что мы можем убедиться в их существования только некоторого рода откровением, естественным или сверхъестественным. Но хотя бы даже все существа были подобиями нашей души, каким образом могла бы она видеть их в своих видоизменениях, якобы представляющих их, — она, которая не знает в совершенстве своей субстанции</w:t>
      </w:r>
      <w:r>
        <w:rPr>
          <w:sz w:val="18"/>
          <w:szCs w:val="18"/>
          <w:lang w:val="en-US"/>
        </w:rPr>
        <w:t xml:space="preserve"> secundum omnem modum quo cognoscibilis est;</w:t>
      </w:r>
      <w:r>
        <w:rPr>
          <w:sz w:val="18"/>
          <w:szCs w:val="18"/>
        </w:rPr>
        <w:t xml:space="preserve"> которая не знает, каким образом она модифицирована перцепцией, которую имеет о предметах, — что я говорю! — она, которая смешивает себя со своим телом и которая часто не знает, какие видоизменения принадлежат ей; — она, наконец, которая, когда ее затрагивают или когда идеи воздействуют на нее, чувствует в самой себе свои модальности или свои перцепции, ибо где иначе могла бы она чувствовать их? но она никоим образом не знает ясно, что она есть, т. е. свою природу, свои свойства, все присущие ей видоизменения до тех пор, пока светлая и всегда деятельная божественная субстанция не откроет ей представляющую ее идею, умопостигаемый дух, вечный образец, по которому она была сотворена? Но постараемся еще разъяснить этот предмет и заставить всякий внимательный ум признать это положение, которое казалось мне ясным само по себе: ничто конечное не может представлять бесконечное.</w:t>
      </w:r>
    </w:p>
    <w:p>
      <w:pPr>
        <w:pStyle w:val="Normal"/>
        <w:widowControl w:val="false"/>
        <w:autoSpaceDE w:val="false"/>
        <w:rPr>
          <w:sz w:val="18"/>
          <w:szCs w:val="18"/>
        </w:rPr>
      </w:pPr>
      <w:r>
        <w:rPr>
          <w:sz w:val="18"/>
          <w:szCs w:val="18"/>
        </w:rPr>
        <w:t>Несомненно, что не сущее, или ложное, не может быть видимо или умопостигаемо. Ничего не видеть — значит не видеть вообще;</w:t>
      </w:r>
    </w:p>
    <w:p>
      <w:pPr>
        <w:pStyle w:val="Normal"/>
        <w:widowControl w:val="false"/>
        <w:autoSpaceDE w:val="false"/>
        <w:rPr>
          <w:sz w:val="18"/>
          <w:szCs w:val="18"/>
        </w:rPr>
      </w:pPr>
      <w:r>
        <w:rPr>
          <w:sz w:val="18"/>
          <w:szCs w:val="18"/>
        </w:rPr>
        <w:t>ни о чем не думать — значит не думать вообще. Невозможно созерцать ошибку; например, отношение равенства между два и два</w:t>
      </w:r>
    </w:p>
    <w:p>
      <w:pPr>
        <w:pStyle w:val="Normal"/>
        <w:widowControl w:val="false"/>
        <w:autoSpaceDE w:val="false"/>
        <w:rPr>
          <w:sz w:val="18"/>
          <w:szCs w:val="18"/>
        </w:rPr>
      </w:pPr>
      <w:r>
        <w:rPr>
          <w:b/>
          <w:bCs/>
          <w:sz w:val="12"/>
          <w:szCs w:val="12"/>
        </w:rPr>
        <w:t>24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 пять; ибо это отношение, или тому подобное не существующее, может быть допущено, но, конечно, не может быть созерцаемо, потому что не сущее не видимо. Это и есть, собственно, первый принцип всякого нашего познания; им также начал я «Беседы о метафизике» и две первые из них уместно прочесть; ибо принцип, обыкновенно принимаемый картезианцами, что можно утверждать о вещи то, что ясно мыслится содержащимся в идее, представляющей ее, зависит от него; и он верен только при предположении, что идеи неизменны, необходимы и божественны. Ибо если бы наши идеи были только нашими перцепциями, если бы наши видоизменения были представлениями, то как знали бы мы, что вещи соответствуют нашим идеям, потому что Бог думает, а следовательно, действует не сообразно нашим представлениям, но своим. Из того же, что не сущее не созерцается, следует, что все, что мы созерцаем ясно, прямо, непосредственно, существует необходимо. Я говорю, на то, что мы созерцаем непосредственно, следует обратить внимание, или на то, что мы мыслим; ибо, строго говоря, предметы, которые мы видим непосредственно, весьма отличаются от тех, которые мы видим вовне, или, вернее, относительно которых мы думаем, что видим, или на которые смотрим; ибо верно в известном смысле, что мы не видим этих последних, потому что можно видеть или думать, что видишь вовне предметы, которые не существуют, невзирая на то, что не сущее не созерцается. Но противоречиво, чтобы можно было видеть непосредственно то, чего нет, ибо тогда в одно и то же время мы видели бы и не видели, потому что видеть ничто — значит просто не видеть.</w:t>
      </w:r>
    </w:p>
    <w:p>
      <w:pPr>
        <w:pStyle w:val="Normal"/>
        <w:widowControl w:val="false"/>
        <w:autoSpaceDE w:val="false"/>
        <w:ind w:left="300" w:hanging="0"/>
        <w:rPr>
          <w:sz w:val="18"/>
          <w:szCs w:val="18"/>
        </w:rPr>
      </w:pPr>
      <w:r>
        <w:rPr>
          <w:sz w:val="18"/>
          <w:szCs w:val="18"/>
        </w:rPr>
        <w:t>Но хотя для того чтобы быть созерцаемым, надо существовать, однако все, что действительно существует, не есть уже поэтому нечто видимое само по себе; ибо, для того чтобы быть созерцаемым, оно должно непосредственно действовать в душе, оно должно само по себе просвещать, влиять или модифицировать дух; иначе наша душа, которая часто пассивна, насколько она способна к перцепциям, никогда не будет созерцать его: если бы даже вообразить, что душа находится в предмете и проникает его, как предполагают обыкновенно, что она находится в мозгу и проникает его, она все ж не могла бы созерцать его, потому что она не может открыть частей, составляющих ее мозг, даже ту самую часть, где, как говорят, главным образом она пребывает. Ибо только то видимо и умопостигаемо само по себе, что может действовать в духах.</w:t>
      </w:r>
    </w:p>
    <w:p>
      <w:pPr>
        <w:pStyle w:val="Normal"/>
        <w:widowControl w:val="false"/>
        <w:autoSpaceDE w:val="false"/>
        <w:ind w:left="300" w:hanging="0"/>
        <w:rPr>
          <w:sz w:val="18"/>
          <w:szCs w:val="18"/>
        </w:rPr>
      </w:pPr>
      <w:r>
        <w:rPr>
          <w:sz w:val="18"/>
          <w:szCs w:val="18"/>
        </w:rPr>
        <w:t>Допустим, однако, эти два ложных положения: 1) что всякая реальность может быть созерцаема, якобы посредством действия разума; 2) что душа не только имеет внутреннее чувство своего бытия и своих видоизменений, но и в совершенстве познает их. Пусть только согласятся со мною, что не сущее невидимо, что я только что доказал, и тогда очень легко заключить, что видоизменения души не могут изобразить бесконечного, ибо нельзя видеть трех реальностей там, где их только две; ибо тогда мы видели б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71</w:t>
      </w:r>
    </w:p>
    <w:p>
      <w:pPr>
        <w:pStyle w:val="Normal"/>
        <w:widowControl w:val="false"/>
        <w:autoSpaceDE w:val="false"/>
        <w:rPr>
          <w:sz w:val="18"/>
          <w:szCs w:val="18"/>
        </w:rPr>
      </w:pPr>
      <w:r>
        <w:rPr>
          <w:sz w:val="18"/>
          <w:szCs w:val="18"/>
        </w:rPr>
        <w:t>не сущее, реальность не существующую. Нельзя видеть сто реальностей там, где их только сорок, ибо тогда мы видели бы шестьдесят реальностей не существующих. Итак, нельзя видеть бесконечное ни в душе, ни в ее конечных видоизменениях, ибо тогда мы видели бы бесконечное не существующее. А не сущее и невидимо, и не умопостигаемо; следовательно, душа не может видеть ни в своей субстанции, ни в своих видоизменениях бесконечную реальность, ту умопостигаемую протяженность например, которую так ясно мы видим как бесконечную и которую, как мы убеждены, душа не исчерпает никогда. Но иметь возможность представить бесконечное, это не значит иметь возможность созерцать его; или иметь о нем весьма поверхностную или бесконечно малую перцепцию, какова та перцепция, какую мы имеем о нем, это значит иметь возможность сделать его созерцаемым в себе, а следовательно, содержать его, так сказать, — потому что не сущее не может быть созерцаемо, — и содержать его даже так, чтобы оно было умопостигаемо или деятельно само по себе, т. е. способно влиять на разумную субстанцию души.</w:t>
      </w:r>
    </w:p>
    <w:p>
      <w:pPr>
        <w:pStyle w:val="Normal"/>
        <w:widowControl w:val="false"/>
        <w:autoSpaceDE w:val="false"/>
        <w:ind w:left="260" w:hanging="0"/>
        <w:rPr>
          <w:sz w:val="18"/>
          <w:szCs w:val="18"/>
        </w:rPr>
      </w:pPr>
      <w:r>
        <w:rPr>
          <w:sz w:val="18"/>
          <w:szCs w:val="18"/>
        </w:rPr>
        <w:t>Итак, ясно, что ни душа, ни видоизменения ее, ни все конечное не может представлять бесконечное; что бесконечное можно видеть только в нем самом и в силу действия его субстанции; что бесконечное не имеет и не может иметь первообраза или идеи, отличной от него, которая представляет его; следовательно, если мы думаем о бесконечном, то оно должно существовать. Но, конечно, мы думаем о нем; мы имеем, я не говорю, понимание его или перцепцию, соразмерную ему и обнимающую его; но мы имеем о нем некоторую бесконечно малую перцепцию, т. е. в сравнении с совершенным пониманием; ибо должно знать, что для бесконечно малой перцепции бесконечного не требуется больше мышления или большей способности мышления, чем для совершенной перцепции о чем-нибудь конечном, потому что всякая величина конечная, сравниваемая с бесконечным или разделенная на бесконечное, так же относится к конечной величине, как эта самая величина — к бесконечному. Это очевидно в силу того же основания, которое доказывает, что 1/1000 относится к 1, как 1 к 1000; что две, три, четыре миллионные доли относятся к двум, трем, четырем, как два, три, четыре относятся к двум, трем, четырем миллионам; ибо, хотя бы мы бесконечно прибавляли нули, очевидно, что пропорция остается все та же. Это значит, что всякая величина или конечная реальность равна бесконечно малой реальности бесконечного, или по сравнению с бесконечным; я говорю, по сравнению с бесконечным, ибо большое или малое таковы только относительно. Стало быть, несомненно, видоизменения или конечная перцепция сама по себе может быть перцепцией бесконечного, хотя бы перцепция бесконечного была бесконечно мала по сравнению с бесконечною перцепцией или совершенным пониманием бесконечног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О' величине предметов или о реальности идей не должно судить по силе и яркости, или, будем говорить школьными терминами, по степени интенсивности модальностей или перцепций, идеи которых воздействуют на нашу душу. Игла терновника, которая меня колет, горячий уголь, который жжет меня, не имеют столько же реальности, как поле, которое я вижу. Однако моя способность мышления более поглощена страданием от укола или ожога, чем видом поля. Точно так же, когда я стою посреди поля и смотрю, мое чувственное представление об ограниченной протяженности гораздо живее и более занимает способность моей души, чем представление, которое я имею, когда думаю о протяженности, закрыв глаза. Но идея протяженности, действующая на меня ощущением различных цветов, не имеет такой же реальности, как идея, которая действует на меня лишь чистым разумением, ибо чистым разумением я вижу протяженность бесконечно больше той, какую вижу открытыми глазами. Следовательно, не должно судить — я не говорю, о действии идей, а о реальности идей — по тому, сильно или легко затрагивают они нас, но по тому, что они затрагивают нас, как бы легка ни была модальность, которою они затрагивают нас; как бы ни была слаба перцепция, которую мы имеем о них. Должно судить об их реальности, потому что мы созерцаем их, а не сущее не может быть созерцаемо, я говорю это для того, чтобы заставить понять, что нет противоречия в том, что бесконечное может быть созерцаемо конечною способностью перцепции, и чтобы разубедить людей, которые, будучи обмануты этим мнимым противоречием, утверждают, что мы не имеем идеи бесконечного, невзирая на внутреннее чувство, которое говорит нам, что мы действительно думаем о бесконечном, или, выражаясь словами других людей, что мы от природы имеем идею о Боге или бесконечно совершенном</w:t>
      </w:r>
    </w:p>
    <w:p>
      <w:pPr>
        <w:pStyle w:val="Normal"/>
        <w:widowControl w:val="false"/>
        <w:autoSpaceDE w:val="false"/>
        <w:rPr>
          <w:sz w:val="18"/>
          <w:szCs w:val="18"/>
        </w:rPr>
      </w:pPr>
      <w:r>
        <w:rPr>
          <w:sz w:val="18"/>
          <w:szCs w:val="18"/>
        </w:rPr>
        <w:t>существе.</w:t>
      </w:r>
    </w:p>
    <w:p>
      <w:pPr>
        <w:pStyle w:val="Normal"/>
        <w:widowControl w:val="false"/>
        <w:autoSpaceDE w:val="false"/>
        <w:ind w:left="360" w:hanging="0"/>
        <w:rPr>
          <w:sz w:val="18"/>
          <w:szCs w:val="18"/>
        </w:rPr>
      </w:pPr>
      <w:r>
        <w:rPr>
          <w:sz w:val="18"/>
          <w:szCs w:val="18"/>
        </w:rPr>
        <w:t>Что модальности души не представляют ни бесконечного, ни чего бы то ни было или что идеи весьма отличаются от перцепций, какие мы имеем о них, я мог бы доказать другими доказательствами, не тем, какое я только что вывел из этого общего понятия, что не сущее не созерцаемо. Ибо ясно, что модальности души изменчивы, а идеи неизменны; что ее модальности частны, а идеи универсальны и общи всем духам; что ее модальности случайны, а идеи вечны и необходимы; что ее модальности не ясны и темны, а идеи очень ясны и светлы, т. е. что ее модальности только смутно, хотя живо, чувствуются, а идеи ясно познаются, будучи основанием всякой науки. Но я столько уже писал о природе идей в этом сочинении и некоторых других, что, мне думается, я имею право отослать читателя к этим сочинениям.</w:t>
      </w:r>
    </w:p>
    <w:p>
      <w:pPr>
        <w:pStyle w:val="Normal"/>
        <w:widowControl w:val="false"/>
        <w:autoSpaceDE w:val="false"/>
        <w:ind w:left="360" w:hanging="0"/>
        <w:rPr>
          <w:sz w:val="18"/>
          <w:szCs w:val="18"/>
        </w:rPr>
      </w:pPr>
      <w:r>
        <w:rPr>
          <w:sz w:val="18"/>
          <w:szCs w:val="18"/>
        </w:rPr>
        <w:t>Итак, столь же очевидно, что есть Бог, как очевидно для меня, что я существую. Я заключаю, что я существую, потому что я сознаю себя, а не сущее не может быть сознаваемо. Я заключаю точно так же, что Бог есть, что бесконечно совершенное существо существу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3</w:t>
      </w:r>
    </w:p>
    <w:p>
      <w:pPr>
        <w:pStyle w:val="Normal"/>
        <w:widowControl w:val="false"/>
        <w:autoSpaceDE w:val="false"/>
        <w:rPr>
          <w:sz w:val="18"/>
          <w:szCs w:val="18"/>
        </w:rPr>
      </w:pPr>
      <w:r>
        <w:rPr>
          <w:sz w:val="18"/>
          <w:szCs w:val="18"/>
        </w:rPr>
        <w:t>потому что я его созерцаю, а не сущее не может быть созерцаемо, и, следовательно, не может быть и бесконечное в конечном.</w:t>
      </w:r>
    </w:p>
    <w:p>
      <w:pPr>
        <w:pStyle w:val="Normal"/>
        <w:widowControl w:val="false"/>
        <w:autoSpaceDE w:val="false"/>
        <w:ind w:left="300" w:hanging="0"/>
        <w:rPr>
          <w:sz w:val="18"/>
          <w:szCs w:val="18"/>
        </w:rPr>
      </w:pPr>
      <w:r>
        <w:rPr>
          <w:sz w:val="18"/>
          <w:szCs w:val="18"/>
        </w:rPr>
        <w:t>Но бесполезно толпе предлагать эти доказательства. Эти доказательства можно назвать личными, так как они не убеждают всех людей. Это потому, что большинство, а иногда даже ученейшие или наиболее начитанные люди не хотят или не могут приложить внимания к метафизическим доказательствам, к которым, по большей части, они относятся с глубоким презрением. Если же вы хотите убедить их, то нужно приводить более наглядные доказательства, и, конечно, в них не будет недостатка, ибо ни одна истина не имеет столько доказательств, как истина бытия Божия. Мы привели это доказательство лишь для того, чтобы показать, что истины абстрактные почти не действуют на наши чувства и потому их принимают за иллюзии и химеры; тогда как истины грубые, осязательные и которые чувствуются, принуждают душу рассматривать их, а потому люди убеждены, что они имеют большую реальность, по той причине, что после грехопадения они производят гораздо большее впечатление на наш разум, чем истины чисто умопостигаемые.</w:t>
      </w:r>
    </w:p>
    <w:p>
      <w:pPr>
        <w:pStyle w:val="Normal"/>
        <w:widowControl w:val="false"/>
        <w:autoSpaceDE w:val="false"/>
        <w:ind w:left="300" w:hanging="0"/>
        <w:rPr/>
      </w:pPr>
      <w:r>
        <w:rPr>
          <w:sz w:val="18"/>
          <w:szCs w:val="18"/>
        </w:rPr>
        <w:t>По той же причине нечего надеяться, что когда-либо можно будет убедить толпу в том, что животные не чувствуют, следующим доказательством: если они невинны, как все согласны с этим и как я то предполагаю, и если бы им было свойственно чувство, тогда пришлось бы заключить, что при Боге, бесконечно справедливом и всемогущем, невинный терпел бы страдание, которое есть наказание и кара за какой-нибудь грех. Люди по большей части не способны увидеть очевидность этой аксиомы:</w:t>
      </w:r>
      <w:r>
        <w:rPr>
          <w:sz w:val="18"/>
          <w:szCs w:val="18"/>
          <w:lang w:val="en-US"/>
        </w:rPr>
        <w:t xml:space="preserve"> «Sub justo Deo, quisquam, nisi mereatur, miser esse non potest»,'</w:t>
      </w:r>
      <w:r>
        <w:rPr>
          <w:sz w:val="18"/>
          <w:szCs w:val="18"/>
        </w:rPr>
        <w:t xml:space="preserve"> — которою с большим основанием пользуется блаженный Августин против Юлиана, чтобы доказать первородный грех и испорченность нашей природы. Они воображают, что эта аксиома не имеет никакой силы и основательности, как и некоторые другие, доказывающие, что животные не чувствуют, потому что, как мы только что сказали, эти аксиомы абстрактны, они не заключают ничего чувственного и осязательного и не производят никакого впечатления на наши чувства.</w:t>
      </w:r>
    </w:p>
    <w:p>
      <w:pPr>
        <w:pStyle w:val="Normal"/>
        <w:widowControl w:val="false"/>
        <w:autoSpaceDE w:val="false"/>
        <w:ind w:left="260" w:hanging="0"/>
        <w:rPr>
          <w:sz w:val="18"/>
          <w:szCs w:val="18"/>
        </w:rPr>
      </w:pPr>
      <w:r>
        <w:rPr>
          <w:sz w:val="18"/>
          <w:szCs w:val="18"/>
        </w:rPr>
        <w:t>Действия и видимые движения, совершаемые животными для поддержания своей жизни, служат доводами, хотя только вероятными, но гораздо больше нас затрагивающими, а следовательно, гораздо сильнее склоняющими нас думать, что они страдают от боли, когда их бьют, и они кричат, — чем этот абстрактный довод чистого разума, хотя весьма достоверный и весьма очевидный сам по себе;</w:t>
      </w:r>
    </w:p>
    <w:p>
      <w:pPr>
        <w:pStyle w:val="Normal"/>
        <w:widowControl w:val="false"/>
        <w:autoSpaceDE w:val="false"/>
        <w:rPr>
          <w:sz w:val="18"/>
          <w:szCs w:val="18"/>
        </w:rPr>
      </w:pPr>
      <w:r>
        <w:rPr>
          <w:sz w:val="18"/>
          <w:szCs w:val="18"/>
        </w:rPr>
        <w:t>ибо, несомненно, у большинства людей нет никакого иного основания думать, что животные имеют душу, как наглядное созерцание всего, что совершают животные для поддержания своей жизни.</w:t>
      </w:r>
    </w:p>
    <w:p>
      <w:pPr>
        <w:pStyle w:val="Normal"/>
        <w:widowControl w:val="false"/>
        <w:autoSpaceDE w:val="false"/>
        <w:rPr>
          <w:sz w:val="18"/>
          <w:szCs w:val="18"/>
        </w:rPr>
      </w:pPr>
      <w:r>
        <w:rPr>
          <w:position w:val="9"/>
          <w:sz w:val="16"/>
          <w:szCs w:val="16"/>
        </w:rPr>
        <w:t>)</w:t>
      </w:r>
      <w:r>
        <w:rPr>
          <w:sz w:val="16"/>
          <w:szCs w:val="16"/>
        </w:rPr>
        <w:t xml:space="preserve"> Орег.</w:t>
      </w:r>
      <w:r>
        <w:rPr>
          <w:sz w:val="16"/>
          <w:szCs w:val="16"/>
          <w:lang w:val="en-US"/>
        </w:rPr>
        <w:t xml:space="preserve"> perf.</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300" w:hanging="0"/>
        <w:rPr>
          <w:sz w:val="18"/>
          <w:szCs w:val="18"/>
        </w:rPr>
      </w:pPr>
      <w:r>
        <w:rPr>
          <w:sz w:val="18"/>
          <w:szCs w:val="18"/>
        </w:rPr>
        <w:t>Это ясно из того, что большинство людей не воображают, чтобы в яйце была душа; однако превращение яйца в цыпленка неизмеримо труднее, чем поддержание цыпленка, когда он вполне образовался; ибо для того, чтобы сделать часы из куска железа, нужно больше ума, чем для того, чтобы заставить их идти, когда они уже совсем готовы, и точно так же следовало бы скорее допустить душу в яйце, которая могла бы образовать из него цыпленка, чем допускать душу в цыпленке, которая заставляла бы его жить, когда он уже совсем образовался. Но люди не видят наглядно того изумительного способа, каким образуется цыпленок, однако постоянно видят наглядно то, каким образом он ищет вещи, необходимые для его поддержания. Итак, у людей нет какого-нибудь наглядного представления движений, необходимых, чтобы превратить яйца в цыплят, представления, которое заставило бы их думать, что в яйцах есть души; но у них есть наглядное представление внешних движений, которые животные совершают для поддержания своей жизни, и потому люди приписывают им души, хотя довод, приведенный мною, сильнее говорит в пользу души в яйцах, чем в пользу души в цыплятах.</w:t>
      </w:r>
    </w:p>
    <w:p>
      <w:pPr>
        <w:pStyle w:val="Normal"/>
        <w:widowControl w:val="false"/>
        <w:autoSpaceDE w:val="false"/>
        <w:ind w:left="260" w:hanging="0"/>
        <w:rPr/>
      </w:pPr>
      <w:r>
        <w:rPr>
          <w:sz w:val="18"/>
          <w:szCs w:val="18"/>
        </w:rPr>
        <w:t>Второй же довод, который состоит в том, что материя не может ни чувствовать, ни желать, без сомнения, будет весьма доказательным против тех, кто говорит, что животные чувствуют, хотя души</w:t>
      </w:r>
      <w:r>
        <w:rPr>
          <w:b/>
          <w:bCs/>
          <w:sz w:val="18"/>
          <w:szCs w:val="18"/>
        </w:rPr>
        <w:t xml:space="preserve"> их </w:t>
      </w:r>
      <w:r>
        <w:rPr>
          <w:sz w:val="18"/>
          <w:szCs w:val="18"/>
        </w:rPr>
        <w:t>телесны. Но люди вечно будут смешивать и затемнять эти доводы, и не станут признавать вещь, не согласную с маловероятными, но очень наглядными и весьма затрагивающими их доказательствами;</w:t>
      </w:r>
    </w:p>
    <w:p>
      <w:pPr>
        <w:pStyle w:val="Normal"/>
        <w:widowControl w:val="false"/>
        <w:autoSpaceDE w:val="false"/>
        <w:rPr>
          <w:sz w:val="18"/>
          <w:szCs w:val="18"/>
        </w:rPr>
      </w:pPr>
      <w:r>
        <w:rPr>
          <w:sz w:val="18"/>
          <w:szCs w:val="18"/>
        </w:rPr>
        <w:t>людей можно убедить вполне, лишь противопоставляя их наглядным доказательствам наглядные же доказательства и показывая им с очевидностью, как все части животных суть только машины, и животные могут двигаться без души в силу одного лишь воздействия предметов и их собственного устройства, как положил тому начало г-н Декарт в своем трактате о человеке. Ибо все самые достоверные и самые очевидные доводы чистого познавания никогда не убедят людей в том, что противно темным доводам, которые они имеют через чувства; и даже хотеть доказать им несколько возвышенными доводами, что животные не чувствуют, — значит подвергнуть себя осмеянию со стороны умов поверхностных и мало способных ко</w:t>
      </w:r>
    </w:p>
    <w:p>
      <w:pPr>
        <w:pStyle w:val="Normal"/>
        <w:widowControl w:val="false"/>
        <w:autoSpaceDE w:val="false"/>
        <w:rPr>
          <w:sz w:val="18"/>
          <w:szCs w:val="18"/>
        </w:rPr>
      </w:pPr>
      <w:r>
        <w:rPr>
          <w:sz w:val="18"/>
          <w:szCs w:val="18"/>
        </w:rPr>
        <w:t>вниманию.</w:t>
      </w:r>
    </w:p>
    <w:p>
      <w:pPr>
        <w:pStyle w:val="Normal"/>
        <w:widowControl w:val="false"/>
        <w:autoSpaceDE w:val="false"/>
        <w:ind w:left="280" w:hanging="0"/>
        <w:rPr>
          <w:sz w:val="18"/>
          <w:szCs w:val="18"/>
        </w:rPr>
      </w:pPr>
      <w:r>
        <w:rPr>
          <w:sz w:val="18"/>
          <w:szCs w:val="18"/>
        </w:rPr>
        <w:t>Итак, должно запомнить, что наша сильная наклонность к развлечениям, удовольствиям и вообще ко всему, затрагивающему наши чувства, повергает нас в весьма многочисленные заблуждения, потому что способность нашего ума ограничена, а эта наклонность постоянно отвращает наше внимание от ясных и отчетливых идей чистого познавания, которые могут открыть истину, и заставляет нас прилежать к ложным, темным и обманчивым идеям наших чувств, которые скорее влияют на волю, волнуя ее надеждой на благо и удовольствие, чем просвещают своим светом и очевидность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5</w:t>
      </w:r>
    </w:p>
    <w:p>
      <w:pPr>
        <w:pStyle w:val="Normal"/>
        <w:widowControl w:val="false"/>
        <w:autoSpaceDE w:val="false"/>
        <w:jc w:val="center"/>
        <w:rPr>
          <w:sz w:val="18"/>
          <w:szCs w:val="18"/>
        </w:rPr>
      </w:pPr>
      <w:r>
        <w:rPr>
          <w:sz w:val="22"/>
          <w:szCs w:val="22"/>
        </w:rPr>
        <w:t>ГЛАВА XII</w:t>
      </w:r>
    </w:p>
    <w:p>
      <w:pPr>
        <w:pStyle w:val="Normal"/>
        <w:widowControl w:val="false"/>
        <w:autoSpaceDE w:val="false"/>
        <w:ind w:left="480" w:right="400" w:hanging="0"/>
        <w:jc w:val="center"/>
        <w:rPr>
          <w:sz w:val="18"/>
          <w:szCs w:val="18"/>
        </w:rPr>
      </w:pPr>
      <w:r>
        <w:rPr>
          <w:sz w:val="18"/>
          <w:szCs w:val="18"/>
        </w:rPr>
        <w:t>Как может действовать на дух мысль о будущих благах и бедствиях.</w:t>
      </w:r>
    </w:p>
    <w:p>
      <w:pPr>
        <w:pStyle w:val="Normal"/>
        <w:widowControl w:val="false"/>
        <w:autoSpaceDE w:val="false"/>
        <w:ind w:left="260" w:hanging="0"/>
        <w:rPr>
          <w:sz w:val="18"/>
          <w:szCs w:val="18"/>
        </w:rPr>
      </w:pPr>
      <w:r>
        <w:rPr>
          <w:sz w:val="18"/>
          <w:szCs w:val="18"/>
        </w:rPr>
        <w:t>Если часто маленькие удовольствия и легкие страдания, которые мы ощущаем в настоящую минуту или только ожидаем, поразительно расстраивают наше воображение и мешают нам судить о вещах сообразно их действительным идеям, то нечего думать, чтобы ожидание вечности не действовало на наш дух; следует рассмотреть, что оно может вызвать в нем.</w:t>
      </w:r>
    </w:p>
    <w:p>
      <w:pPr>
        <w:pStyle w:val="Normal"/>
        <w:widowControl w:val="false"/>
        <w:autoSpaceDE w:val="false"/>
        <w:ind w:left="260" w:hanging="0"/>
        <w:rPr/>
      </w:pPr>
      <w:r>
        <w:rPr>
          <w:sz w:val="18"/>
          <w:szCs w:val="18"/>
        </w:rPr>
        <w:t>Прежде всего следует заметить, что надежда на вечные удовольствия не так сильно действует на ум, как страх перед вечными мучениями. Причина лежит в том, что люди не столько любят удовольствие, сколько ненавидят страдание. К тому же, в силу внутреннего сознания своей греховности, они знают, что достойны ада, но не находят в себе ничего, что заслуживало бы столь великой награды, как участие в блаженстве самого Бога. Они чувствуют, когда того захотят, а часто даже, когда не хотят, что, далекие от того, чтобы заслуживать эти награды, они заслуживают величайших кар, ибо совесть никогда</w:t>
      </w:r>
      <w:r>
        <w:rPr>
          <w:b/>
          <w:bCs/>
          <w:sz w:val="18"/>
          <w:szCs w:val="18"/>
        </w:rPr>
        <w:t xml:space="preserve"> их</w:t>
      </w:r>
      <w:r>
        <w:rPr>
          <w:sz w:val="18"/>
          <w:szCs w:val="18"/>
        </w:rPr>
        <w:t xml:space="preserve"> не оставляет. Но они не убеждены в том, что Господь захочет явить грешникам свое милосердие, после того как обратил Свое правосудие против Своего Сына. Вот почему сами праведники сильнее страшатся вечных мучений, чем надеются на вечные удовольствия. Итак, представление о наказании действует сильнее представления о награде; и вот, приблизительно, что оно может вызвать не само по себе, но как главная причина.</w:t>
      </w:r>
    </w:p>
    <w:p>
      <w:pPr>
        <w:pStyle w:val="Normal"/>
        <w:widowControl w:val="false"/>
        <w:autoSpaceDE w:val="false"/>
        <w:ind w:left="260" w:hanging="0"/>
        <w:rPr/>
      </w:pPr>
      <w:r>
        <w:rPr>
          <w:sz w:val="18"/>
          <w:szCs w:val="18"/>
        </w:rPr>
        <w:t>Оно порождает в духе сомнения совести и усиливает их так, что почти невозможно избавиться от них. Оно, так сказать, расширяет веру до предрассудков, и поклонение, которое должно воздавать только Богу, заставляет воздавать мнимым силам. Оно упорно останавливает разум на пустых или опасных суевериях. Оно заставляет ради спасения хвататься с жаром и с излишним усердием за человеческие предания и бесполезные обряды, за иудейскую и фарисейскую набожность, порождения рабского страха. Наконец, иногда оно повергает людей в ослепление отчаяния; так что* смутно рассматривая смерть как небытие, они спешат погибнуть плотски, чтобы избавиться от смертельных беспокойств, волнующих и пугающих их. Женщины, люди молодые, слабые умы более склонны к сомнениям и суевериям, мужчинам</w:t>
      </w:r>
      <w:r>
        <w:rPr>
          <w:b/>
          <w:bCs/>
          <w:sz w:val="18"/>
          <w:szCs w:val="18"/>
        </w:rPr>
        <w:t xml:space="preserve"> же</w:t>
      </w:r>
      <w:r>
        <w:rPr>
          <w:sz w:val="18"/>
          <w:szCs w:val="18"/>
        </w:rPr>
        <w:t xml:space="preserve"> более свойственно отчаяние.</w:t>
      </w:r>
    </w:p>
    <w:p>
      <w:pPr>
        <w:pStyle w:val="Normal"/>
        <w:widowControl w:val="false"/>
        <w:autoSpaceDE w:val="false"/>
        <w:ind w:left="260" w:hanging="0"/>
        <w:rPr>
          <w:sz w:val="18"/>
          <w:szCs w:val="18"/>
        </w:rPr>
      </w:pPr>
      <w:r>
        <w:rPr>
          <w:sz w:val="18"/>
          <w:szCs w:val="18"/>
        </w:rPr>
        <w:t>Легко узнать причины всего этого; ибо очевидно, что идея вечности, будучи самою великою, самою ужасною и наиболее пугающею разум изо всех идей, поражающих разум и потрясающих воображение, необходимо сопровождается длинным рядом побочных идей, которые все производят значительное действие на разум по причине своего отношения к этой великой и ужасной идее вечност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Все, имеющее некоторое отношение к бесконечному, не мало, или если оно мало само по себе, то в силу этого отношения оно получает величину беспредельную, не могущую сравниться с чем бы то ни было конечным. Так что все, имеющее некоторое отношение, или даже что мы лишь представляем себе имеющим некоторое отношение к этой неизбежной альтернативе, вечности мучений или вечности наслаждений, предстоящей нам, неизбежно устрашает все умы, способные к некоторому рассуждению и чувству.</w:t>
      </w:r>
    </w:p>
    <w:p>
      <w:pPr>
        <w:pStyle w:val="Normal"/>
        <w:widowControl w:val="false"/>
        <w:autoSpaceDE w:val="false"/>
        <w:ind w:left="260" w:hanging="0"/>
        <w:rPr>
          <w:sz w:val="18"/>
          <w:szCs w:val="18"/>
        </w:rPr>
      </w:pPr>
      <w:r>
        <w:rPr>
          <w:sz w:val="18"/>
          <w:szCs w:val="18"/>
        </w:rPr>
        <w:t>У женщин, людей молодых и у слабых умов мозговые фибры очень мягки и гибки, как это я уже сказал в другом месте, и потому они получают очень глубокие отпечатки от этой альтернативы, и если у них есть избыток животных духов и они более способны к чувству, чем к правильному рассуждению, то вследствие живости своего воображения они воспринимают весьма многочисленные ложные отпечатки и ложные побочные идеи, не имеющие от природы отношения к главной идее. Что не мешает, однако, этому отношению, хотя бы мнимому, поддерживать и укреплять эти ложные отпечатки и ложные побочные идеи, которые оно порождает.</w:t>
      </w:r>
    </w:p>
    <w:p>
      <w:pPr>
        <w:pStyle w:val="Normal"/>
        <w:widowControl w:val="false"/>
        <w:autoSpaceDE w:val="false"/>
        <w:ind w:left="340" w:hanging="0"/>
        <w:rPr>
          <w:sz w:val="18"/>
          <w:szCs w:val="18"/>
        </w:rPr>
      </w:pPr>
      <w:r>
        <w:rPr>
          <w:sz w:val="18"/>
          <w:szCs w:val="18"/>
        </w:rPr>
        <w:t>Когда тяжущиеся ведут большой процесс, всецело поглощающий их, и при этом не понимают дела, то часто они волнуются пустыми страхами, боясь, что некоторые вещи повредят им, вещи, которым судьи не придают значения и которых знатоки дела вовсе не опасаются. Процесс имеет для них такую важность, что потрясение, которое он вызывает в их мозгу, распространяется и сообщается отдаленным отпечаткам, не имеющим по природе к нему отношения. То же самое относится к совестливым людям; без всякой причины создают они себе поводы к страху и беспокойству. Вместо того чтобы узнавать волю Божию из Священного Писания и следовать тем, чье воображение не повреждено, они постоянно думают о мнимом законе, запечатлеваемом в их мозгу чрезмерными движениями страха. И хотя внутренне они убеждены в своей слабости, и хотя Бог не требует от них известных обязанностей, которые они предписывают себе, так как эти обязанности препятствуют им служить Ему, тем не менее они не могут удержаться, чтобы не предпочесть свое воображение своему разуму и не поддаться известным смутным чувствам, пугающим их и заставляющим впадать в заблуждение больше, чем очевидности рассудка, успокаивающего их и направляющего на верный путь спасения.</w:t>
      </w:r>
    </w:p>
    <w:p>
      <w:pPr>
        <w:pStyle w:val="Normal"/>
        <w:widowControl w:val="false"/>
        <w:autoSpaceDE w:val="false"/>
        <w:ind w:left="340" w:hanging="0"/>
        <w:rPr>
          <w:sz w:val="18"/>
          <w:szCs w:val="18"/>
        </w:rPr>
      </w:pPr>
      <w:r>
        <w:rPr>
          <w:sz w:val="18"/>
          <w:szCs w:val="18"/>
        </w:rPr>
        <w:t>Часто люди, удручаемые сомнениями, бывают очень добродетельны и любят ближнего; гораздо меньше и любви и добродетели в тех, кто привязан к некоторым суевериям и чье главное занятие какие-нибудь фарисейские и иудейские обряды. Бог хочет, чтобы Ему поклонялись в духе и истине; Его не удовлетворяет лицемерие и внешнее поклонение, когда перед Ним преклоняют колено и прославляют Его устами, а сердце не участвует в том. И если люди удовлетворяются этими знаками почтения, то только потому, что они не проникают в сердце; ибо сами люди настолько несправедливы, что требуют себе поклонения в духе и истине. Итак, Бог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7</w:t>
      </w:r>
    </w:p>
    <w:p>
      <w:pPr>
        <w:pStyle w:val="Normal"/>
        <w:widowControl w:val="false"/>
        <w:autoSpaceDE w:val="false"/>
        <w:rPr>
          <w:sz w:val="18"/>
          <w:szCs w:val="18"/>
        </w:rPr>
      </w:pPr>
      <w:r>
        <w:rPr>
          <w:sz w:val="18"/>
          <w:szCs w:val="18"/>
        </w:rPr>
        <w:t>нужен наш разум и наше сердце: Он его создал для Себя и поддерживает лишь для Себя. Но много есть людей, которые, на свое несчастье, отказывают Ему в том, на что Он имеет все права. В своем сердце они носят идолов, которым поклоняются в духе и истине и для которых жертвуют всем, что они суть.</w:t>
      </w:r>
    </w:p>
    <w:p>
      <w:pPr>
        <w:pStyle w:val="Normal"/>
        <w:widowControl w:val="false"/>
        <w:autoSpaceDE w:val="false"/>
        <w:ind w:left="280" w:hanging="0"/>
        <w:rPr/>
      </w:pPr>
      <w:r>
        <w:rPr>
          <w:sz w:val="18"/>
          <w:szCs w:val="18"/>
        </w:rPr>
        <w:t>Но истинный Бог угрожает им в глубине их совести вечностью мучений, чтобы наказать</w:t>
      </w:r>
      <w:r>
        <w:rPr>
          <w:b/>
          <w:bCs/>
          <w:sz w:val="18"/>
          <w:szCs w:val="18"/>
        </w:rPr>
        <w:t xml:space="preserve"> их</w:t>
      </w:r>
      <w:r>
        <w:rPr>
          <w:sz w:val="18"/>
          <w:szCs w:val="18"/>
        </w:rPr>
        <w:t xml:space="preserve"> за крайнюю неблагодарность, и, не желая тем не менее оставить своего идолопоклонства, они стараются выполнить наружно какие-нибудь добрые дела: они постятся, как и другие, творят милостыню, читают молитвы. Некоторое время они продолжают подобные упражнения, но эти упражнения тяжелы для тех, у кого нет любви к ближнему, и потому они по большей части оставляют их и хватаются за известные мелкие обряды или легкие дела благочестия, которые, согласуясь с себялюбием, неизбежно, но незаметным образом ниспровергают всю мораль Иисуса Христа. Они верные, пылкие и ревностные защитники этих человеческих преданий и считают их, доверяя мнению малопросвещенных людей, очень полезными и, благодаря идее вечности, пугающей их, представляют их себе постоянно как безусловно необходимые для их спасения.</w:t>
      </w:r>
    </w:p>
    <w:p>
      <w:pPr>
        <w:pStyle w:val="Normal"/>
        <w:widowControl w:val="false"/>
        <w:autoSpaceDE w:val="false"/>
        <w:ind w:left="280" w:hanging="0"/>
        <w:rPr/>
      </w:pPr>
      <w:r>
        <w:rPr>
          <w:sz w:val="18"/>
          <w:szCs w:val="18"/>
        </w:rPr>
        <w:t>Не таковы праведники. Они внимают, как и нечестивые, угрозам своего Господа; но неясный и громкий голос их страстей не препятствует им слышать Его советы. Ложное знание человеческих преданий не ослепляет их до такой степени, чтобы они не видели света истины. Они полагают свое доверие в обетованиях Иисуса Христа и следуют Его заповедям; ибо они знают, что людские обещания так же тщетны, как и</w:t>
      </w:r>
      <w:r>
        <w:rPr>
          <w:b/>
          <w:bCs/>
          <w:sz w:val="18"/>
          <w:szCs w:val="18"/>
        </w:rPr>
        <w:t xml:space="preserve"> их</w:t>
      </w:r>
      <w:r>
        <w:rPr>
          <w:sz w:val="18"/>
          <w:szCs w:val="18"/>
        </w:rPr>
        <w:t xml:space="preserve"> советы. Однако, можно сказать, что страх, порождаемый в их духе идеею вечности, иногда так сильно потрясает их воображение, что они не осмеливаются совершенно осудить эти человеческие предания и часто одобряют</w:t>
      </w:r>
      <w:r>
        <w:rPr>
          <w:b/>
          <w:bCs/>
          <w:sz w:val="18"/>
          <w:szCs w:val="18"/>
        </w:rPr>
        <w:t xml:space="preserve"> их</w:t>
      </w:r>
      <w:r>
        <w:rPr>
          <w:sz w:val="18"/>
          <w:szCs w:val="18"/>
        </w:rPr>
        <w:t xml:space="preserve"> своим примером, потому что они имеют некоторый вид мудрости</w:t>
      </w:r>
      <w:r>
        <w:rPr>
          <w:b/>
          <w:bCs/>
          <w:sz w:val="18"/>
          <w:szCs w:val="18"/>
        </w:rPr>
        <w:t xml:space="preserve"> в их</w:t>
      </w:r>
      <w:r>
        <w:rPr>
          <w:sz w:val="18"/>
          <w:szCs w:val="18"/>
        </w:rPr>
        <w:t xml:space="preserve"> суеверии и ложном смирении, как те фарисейские предания, о которых говорит святой Павел.'</w:t>
      </w:r>
    </w:p>
    <w:p>
      <w:pPr>
        <w:pStyle w:val="Normal"/>
        <w:widowControl w:val="false"/>
        <w:autoSpaceDE w:val="false"/>
        <w:ind w:left="280" w:hanging="0"/>
        <w:rPr>
          <w:sz w:val="18"/>
          <w:szCs w:val="18"/>
        </w:rPr>
      </w:pPr>
      <w:r>
        <w:rPr>
          <w:sz w:val="18"/>
          <w:szCs w:val="18"/>
        </w:rPr>
        <w:t>Но что особенно заслуживает здесь внимания и не столько относится к извращению нравов, сколько к извращению разума, — это то, что страх, о котором мы сейчас говорили, довольно часто распространяет как веру, так и рвение тех, кем овладел он, на вещи ложные или недостойные святости нашей религии. Многие люди верят, и верят твердо и упорно, что земля неподвижна в центре вселенной; что животные чувствуют настоящие страдания; что чувственные свойства находятся в предметах; что есть реальные формы или акциденции, отличные от материи, и множеству подобных ложных или недостоверных мнений, потому что они вообразили, что отрицать их — значит идти против веры. Они испуганы выражениями Священного Писания, которое говорит, чтобы быть понятым, а следовательно, пользуется обычным способом говорить, не имея намерения учить нас физике. Они верят не только тому, чему</w:t>
      </w:r>
    </w:p>
    <w:p>
      <w:pPr>
        <w:pStyle w:val="Normal"/>
        <w:widowControl w:val="false"/>
        <w:autoSpaceDE w:val="false"/>
        <w:rPr>
          <w:sz w:val="18"/>
          <w:szCs w:val="18"/>
        </w:rPr>
      </w:pPr>
      <w:r>
        <w:rPr>
          <w:sz w:val="16"/>
          <w:szCs w:val="16"/>
        </w:rPr>
        <w:t xml:space="preserve">• </w:t>
      </w:r>
      <w:r>
        <w:rPr>
          <w:sz w:val="16"/>
          <w:szCs w:val="16"/>
        </w:rPr>
        <w:t>К Кол.', II, 8, 22, 2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хочет Святой Дух научить нас, но также всем воззрениям иудеев. Они не видят, что Иисус Навин, например, говорил перед своими солдатами так, как говорили бы перед толпою сами Коперник, Галилей и Декарт; если бы даже он и разделял мнение этих последних философов, он не повелел бы остановиться земле, потому что его слова были бы непонятны его войску и не заставили бы его увидеть чудо, сотворенное Богом для своего народа. И люди, которые думают, что солнце неподвижно, не говорят ли своим слугам, друзьям и даже тем, кто разделяет их мнения, что солнце восходит или заходит? приходит ли им в голову говорить иначе, чем все остальные, в то время когда они не имеют главною целью философствование? Знал ли Иисус Навин в совершенстве астрономию? или если он знал ее, то знали ли ее его солдаты? или если даже и он, и его солдаты знали астрономию, то можно ли сказать, что они намеревались философствовать в то время, когда думали только о сражении? Итак, Иисус Навин должен был говорить так, как он говорил, хотя бы даже и он, и его солдаты думали так же, как думают в настоящее время самые знающие астрономы. Тем не менее слова этого великого полководца: «Стань солнце над Гавао-ном», — и сказанное затем, что солнце остановилось по его приказанию, убеждают многих людей, что мнение о движении земли — мнение не только опасное, но даже безусловно еретическое и недоказуемое. Они слышали, что некоторые благочестивые люди, справедливо заслуживающие большого уважения и почитания, осуждают это мнение; они смутно знают отчасти, что случилось из-за этого с одним ученым астрономом нашего века, и это им кажется достаточным, чтобы упорно верить, что вера простирается и на это воззрение. Известное смутное чувство, возбужденное и поддерживаемое побуждением страха, которого они даже почти не замечают, заставляет их относиться с недоверием к тем, кто следует рассудку в этих вещах, подлежащих только рассудку. Они смотрят на них как на еретиков, слушают их лишь с некоторою тревогою и некоторым трудом, и их тайные страхи порождают в их разуме то же почтение и подчинение этим воззрениям и многим другим мнениям чистой философии как истинам, составляющим предмет веры.</w:t>
      </w:r>
    </w:p>
    <w:p>
      <w:pPr>
        <w:pStyle w:val="Normal"/>
        <w:widowControl w:val="false"/>
        <w:autoSpaceDE w:val="false"/>
        <w:jc w:val="center"/>
        <w:rPr>
          <w:sz w:val="18"/>
          <w:szCs w:val="18"/>
        </w:rPr>
      </w:pPr>
      <w:r>
        <w:rPr>
          <w:sz w:val="22"/>
          <w:szCs w:val="22"/>
        </w:rPr>
        <w:t>ГЛАВА XIII</w:t>
      </w:r>
    </w:p>
    <w:p>
      <w:pPr>
        <w:pStyle w:val="Normal"/>
        <w:widowControl w:val="false"/>
        <w:autoSpaceDE w:val="false"/>
        <w:ind w:left="360" w:right="400" w:hanging="0"/>
        <w:jc w:val="right"/>
        <w:rPr/>
      </w:pPr>
      <w:r>
        <w:rPr>
          <w:sz w:val="18"/>
          <w:szCs w:val="18"/>
        </w:rPr>
        <w:t>I. О третьей врожденной наклонности или о дружбе, которую мы питаем к другим людям. — II. Она склоняет нас одобрять мысли наших друзей и обманывать</w:t>
      </w:r>
      <w:r>
        <w:rPr>
          <w:b/>
          <w:bCs/>
          <w:sz w:val="18"/>
          <w:szCs w:val="18"/>
        </w:rPr>
        <w:t xml:space="preserve"> их</w:t>
      </w:r>
      <w:r>
        <w:rPr>
          <w:sz w:val="18"/>
          <w:szCs w:val="18"/>
        </w:rPr>
        <w:t xml:space="preserve"> ложными похвалами.</w:t>
      </w:r>
    </w:p>
    <w:p>
      <w:pPr>
        <w:pStyle w:val="Normal"/>
        <w:widowControl w:val="false"/>
        <w:autoSpaceDE w:val="false"/>
        <w:ind w:left="280" w:hanging="0"/>
        <w:rPr>
          <w:sz w:val="18"/>
          <w:szCs w:val="18"/>
        </w:rPr>
      </w:pPr>
      <w:r>
        <w:rPr>
          <w:sz w:val="18"/>
          <w:szCs w:val="18"/>
        </w:rPr>
        <w:t>Изо всех наших наклонностей, взятых в общем смысле и в том смысле, как я объяснил в первой главе, остается лишь наша наклонность к людям, с которыми мы живем, и ко всем окружа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79</w:t>
      </w:r>
    </w:p>
    <w:p>
      <w:pPr>
        <w:pStyle w:val="Normal"/>
        <w:widowControl w:val="false"/>
        <w:autoSpaceDE w:val="false"/>
        <w:rPr>
          <w:sz w:val="18"/>
          <w:szCs w:val="18"/>
        </w:rPr>
      </w:pPr>
      <w:r>
        <w:rPr>
          <w:sz w:val="18"/>
          <w:szCs w:val="18"/>
        </w:rPr>
        <w:t>щим нас предметам; о ней я не скажу почти ничего, потому что это относится скорее к морали и политике, чем к нашему предмету. Так как эта наклонность всегда связана со страстями, то было бы уместнее, пожалуй, говорить о ней лишь в следующей книге, но порядок в данном случае не так важен.</w:t>
      </w:r>
    </w:p>
    <w:p>
      <w:pPr>
        <w:pStyle w:val="Normal"/>
        <w:widowControl w:val="false"/>
        <w:autoSpaceDE w:val="false"/>
        <w:ind w:left="260" w:hanging="0"/>
        <w:rPr>
          <w:sz w:val="18"/>
          <w:szCs w:val="18"/>
        </w:rPr>
      </w:pPr>
      <w:r>
        <w:rPr>
          <w:sz w:val="18"/>
          <w:szCs w:val="18"/>
        </w:rPr>
        <w:t>I. Чтобы вполне понять причину и действия этой врожденной наклонности, следует знать, что Бог любит все свои творения и тесно связывает их одни с другими для их взаимного сохранения;</w:t>
      </w:r>
    </w:p>
    <w:p>
      <w:pPr>
        <w:pStyle w:val="Normal"/>
        <w:widowControl w:val="false"/>
        <w:autoSpaceDE w:val="false"/>
        <w:rPr/>
      </w:pPr>
      <w:r>
        <w:rPr>
          <w:sz w:val="18"/>
          <w:szCs w:val="18"/>
        </w:rPr>
        <w:t>ибо любя постоянно создаваемые Им творения, потому что это Его любовь создает их, Он также постоянно влагает в наши сердца любовь к ним, потому что Он постоянно вызывает в нашем сердце любовь, подобную своей. Для того же, чтобы врожденная любовь, которую мы имеем к самим себе, не уничтожала и не ослабляла слишком любви, которую мы имеем к вещам, находящимся вне нас, и чтобы, напротив, обе эти любви, влагаемые в нас Богом, взаимно поддерживали и укрепляли одна другую. Он связал нас со всем окружающим, а особенно с существами того же рода, как мы, таким образом, что их бедствия естественно нас огорчают, их радость нас радует,</w:t>
      </w:r>
      <w:r>
        <w:rPr>
          <w:b/>
          <w:bCs/>
          <w:sz w:val="18"/>
          <w:szCs w:val="18"/>
        </w:rPr>
        <w:t xml:space="preserve"> их</w:t>
      </w:r>
      <w:r>
        <w:rPr>
          <w:sz w:val="18"/>
          <w:szCs w:val="18"/>
        </w:rPr>
        <w:t xml:space="preserve"> величие, их унижение, их умаление, как нам кажется, увеличивает или умаляет наше собственное существо. Новые титулы наших родственников и друзей, новые приобретения людей, имеющих самое близкое отношение к нам, победы и завоевание нашего государя и даже открытие нового света, по-видимому, прибавляют нечто к нашему существу. Имея связь со всеми этими вещами, мы радуемся их величию и обширности; мы желали бы даже, чтобы этот мир не имел пределов; и мысль некоторых философов, что звезды и вихри бесчисленны, не только кажется достойной Бога, но также очень приятна человеку, который чувствует тайную радость при мысли, что составляет часть бесконечного; потому что, как бы он ни был мал сам по себе, ему кажется, что он становится как бы бесконечным, сливаясь с бесчисленными существами, окружающими его.</w:t>
      </w:r>
    </w:p>
    <w:p>
      <w:pPr>
        <w:pStyle w:val="Normal"/>
        <w:widowControl w:val="false"/>
        <w:autoSpaceDE w:val="false"/>
        <w:ind w:left="260" w:hanging="0"/>
        <w:rPr>
          <w:sz w:val="18"/>
          <w:szCs w:val="18"/>
        </w:rPr>
      </w:pPr>
      <w:r>
        <w:rPr>
          <w:sz w:val="18"/>
          <w:szCs w:val="18"/>
        </w:rPr>
        <w:t>Правда, наша связь с телами, вращающимися в этих громадных пространствах, не особенно тесна. Большинство людей ее не замечают, и есть люди, столь мало интересующиеся открытиями, делаемыми в небесах, что можно было бы подумать, что люди не связаны с ними от природы, если бы мы не знали, что это происходит вследствие или незнания, или слишком большой привязанности их к другим вещам.</w:t>
      </w:r>
    </w:p>
    <w:p>
      <w:pPr>
        <w:pStyle w:val="Normal"/>
        <w:widowControl w:val="false"/>
        <w:autoSpaceDE w:val="false"/>
        <w:ind w:left="260" w:hanging="0"/>
        <w:rPr>
          <w:sz w:val="18"/>
          <w:szCs w:val="18"/>
        </w:rPr>
      </w:pPr>
      <w:r>
        <w:rPr>
          <w:sz w:val="18"/>
          <w:szCs w:val="18"/>
        </w:rPr>
        <w:t>Хотя душа соединена с телом, которое она одушевляет, однако она не всегда ощущает все движения, происходящие в нем, или если и чувствует их, то не всегда прилежит к ним; волнующая ее страсть бывает часто сильнее затрагивающего ее ощущения, и потому она, по-видимому, дорожит больше предметом своей страсти, чем своим собственным телом; ибо, главным образом в силу страстей, душа распространяется на внешние предметы и чувствует, что она действительно связана со всем окружающим; точно так же, как в силу</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щущения распространяется она в своем теле и познает, что она связана со всеми частями, составляющими его. Но как из того, что человек, охваченный страстью, готов умереть и не интересуется более сохранением своей жизни, нельзя заключать, что душа его не связана с его телом, так на том основании, что есть вещи, в которых мы не участвуем, не следует воображать, что мы не связаны от природы со всеми вещами.</w:t>
      </w:r>
    </w:p>
    <w:p>
      <w:pPr>
        <w:pStyle w:val="Normal"/>
        <w:widowControl w:val="false"/>
        <w:autoSpaceDE w:val="false"/>
        <w:ind w:left="280" w:hanging="0"/>
        <w:rPr>
          <w:sz w:val="18"/>
          <w:szCs w:val="18"/>
        </w:rPr>
      </w:pPr>
      <w:r>
        <w:rPr>
          <w:sz w:val="18"/>
          <w:szCs w:val="18"/>
        </w:rPr>
        <w:t>Хотите ли вы, например, узнать, связаны ли люди со своим государем, своим отечеством. Поищите людей, знакомых с их интересами и не имеющих личных дел, занимающих их, — вы увидите тогда, как велик их интерес к новым известиям, как сильна тревога за сражения, радость по поводу побед, печаль при поражениях. Вы увидите тогда ясно, что люди тесно связаны со своим государем и</w:t>
      </w:r>
    </w:p>
    <w:p>
      <w:pPr>
        <w:pStyle w:val="Normal"/>
        <w:widowControl w:val="false"/>
        <w:autoSpaceDE w:val="false"/>
        <w:rPr>
          <w:sz w:val="18"/>
          <w:szCs w:val="18"/>
        </w:rPr>
      </w:pPr>
      <w:r>
        <w:rPr>
          <w:sz w:val="18"/>
          <w:szCs w:val="18"/>
        </w:rPr>
        <w:t>отечеством.</w:t>
      </w:r>
    </w:p>
    <w:p>
      <w:pPr>
        <w:pStyle w:val="Normal"/>
        <w:widowControl w:val="false"/>
        <w:autoSpaceDE w:val="false"/>
        <w:ind w:left="260" w:hanging="0"/>
        <w:rPr>
          <w:sz w:val="18"/>
          <w:szCs w:val="18"/>
        </w:rPr>
      </w:pPr>
      <w:r>
        <w:rPr>
          <w:sz w:val="18"/>
          <w:szCs w:val="18"/>
        </w:rPr>
        <w:t>Точно так же, если вы хотите знать, дорожат ли люди Китаем или Японией, планетами и неподвижными звездами, то найдите или вообразите людей, страна и семья которых пользуются полным миром, людей, не имеющих особых страстей и не чувствующих в настоящую минуту связи с вещами более близкими нам, чем небеса; — и вы увидите, что, если у них есть некоторое представление о величине и природе небесных светил, они будут радоваться открытию новых светил, будут с удовольствием рассматривать их, а если они более знающи, они охотно займутся наблюдением и вычислением их движений.</w:t>
      </w:r>
    </w:p>
    <w:p>
      <w:pPr>
        <w:pStyle w:val="Normal"/>
        <w:widowControl w:val="false"/>
        <w:autoSpaceDE w:val="false"/>
        <w:ind w:left="260" w:hanging="0"/>
        <w:rPr>
          <w:sz w:val="18"/>
          <w:szCs w:val="18"/>
        </w:rPr>
      </w:pPr>
      <w:r>
        <w:rPr>
          <w:sz w:val="18"/>
          <w:szCs w:val="18"/>
        </w:rPr>
        <w:t>Люди, поглощенные всецело делами, нисколько не заботятся о том, что появилась какая-то комета или произошло затмение; но люди, не столь сильно привязанные к вещам близким им, бывают очень озабочены этого рода явлениями, потому что на самом деле нет ничего, с чем бы мы ни были связаны, хотя не всегда мы чувствуем, что наша душа связана, я не говорю, со своею рукою, но со своим сердцем и мозгом.</w:t>
      </w:r>
    </w:p>
    <w:p>
      <w:pPr>
        <w:pStyle w:val="Normal"/>
        <w:widowControl w:val="false"/>
        <w:autoSpaceDE w:val="false"/>
        <w:ind w:left="300" w:hanging="0"/>
        <w:rPr>
          <w:sz w:val="18"/>
          <w:szCs w:val="18"/>
        </w:rPr>
      </w:pPr>
      <w:r>
        <w:rPr>
          <w:sz w:val="18"/>
          <w:szCs w:val="18"/>
        </w:rPr>
        <w:t>Самая тесная природная связь, установленная Богом между нами и Его творениями, — это связь, соединяющая нас с людьми, с которыми мы живем. Бог повелел нам любить их, как самих себя; а чтобы любовь сознательная, которою мы любим их, была бы прочна и постоянна. Он поддерживает ее и укрепляет непрестанно врожденною любовью, которую влагает в нас. Для этого он установил известные невидимые узы, принуждающие нас как бы неизбежно любить их, заботиться об их сохранении, как о своем собственном, и смотреть на них как на необходимые частицы целого, которое мы составляем вместе с ними и без которого мы не можем существовать.</w:t>
      </w:r>
    </w:p>
    <w:p>
      <w:pPr>
        <w:pStyle w:val="Normal"/>
        <w:widowControl w:val="false"/>
        <w:autoSpaceDE w:val="false"/>
        <w:ind w:left="360" w:hanging="0"/>
        <w:rPr>
          <w:sz w:val="18"/>
          <w:szCs w:val="18"/>
        </w:rPr>
      </w:pPr>
      <w:r>
        <w:rPr>
          <w:sz w:val="18"/>
          <w:szCs w:val="18"/>
        </w:rPr>
        <w:t>Ничего нет изумительнее этих природных соотношений между наклонностями человеческого духа, движениями его тела и между этими наклонностями и этими движениями. Вся эта таинственная связь есть чудо, которому нельзя довольно надивиться и которое мы никогда не сумеем понять. При виде, например, какого-нибудь бедствия, пораж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81</w:t>
      </w:r>
    </w:p>
    <w:p>
      <w:pPr>
        <w:pStyle w:val="Normal"/>
        <w:widowControl w:val="false"/>
        <w:autoSpaceDE w:val="false"/>
        <w:rPr>
          <w:sz w:val="18"/>
          <w:szCs w:val="18"/>
        </w:rPr>
      </w:pPr>
      <w:r>
        <w:rPr>
          <w:sz w:val="18"/>
          <w:szCs w:val="18"/>
        </w:rPr>
        <w:t>ющего нас внезапно, или которое, как мы чувствуем, мы не можем преодолеть своими собственными силами, мы издаем громкий крик. Этот крик, часто издаваемый нами бессознательно, просто в силу устройства машины, неизбежно будет услышан теми, кто находится настолько близко, чтобы подать нужную помощь. Он трогает их, этот крик, и они понимают его, какой бы нации и какого бы сословия ни были; ибо это крик всякого языка и всякого сословия, каким он и должен быть действительно. Он потрясает мозг и моментально изменяет всецело состояние тела у людей, которые услышали его; он даже заставляет их бежать на помощь без размышления. Но он также быстро действует на их разум и принуждает их желать помочь и подумать о средствах помочь тому человеку, которому принадлежит эта природная мольба, лишь бы эта мольба, или, вернее, настоятельное повеление было настоящим и согласным с правилами общества. Ибо нескромный крик, крик, изданный без причины или из пустого страха, вызывает у присутствующих, вместо сострадания, негодование или насмешку, потому что, крича без причины, мы злоупотребляем вещами, установленными природою для нашего сохранения. Этот нескромный крик, естественно, вызывает неприязнь и желание отомстить за вину перед природою, я хочу сказать, перед порядком вещей, если тот, кто закричит без причины, сделал это произвольно. Но подобный крик вызовет лишь насмешку и некоторое сострадание без неприязни и желания мести, если причиною его был страх, т. е. ложная видимость настоятельной нужды, заставившая кого-нибудь вскрикнуть; ибо насмешка нужна для того, чтобы успокоить такого человека, как трусливого, и исправить его; а сострадание — чтобы помочь ему, как слабому; невозможно представить себе чего-либо лучше устроенного.</w:t>
      </w:r>
    </w:p>
    <w:p>
      <w:pPr>
        <w:pStyle w:val="Normal"/>
        <w:widowControl w:val="false"/>
        <w:autoSpaceDE w:val="false"/>
        <w:ind w:left="260" w:hanging="0"/>
        <w:rPr>
          <w:sz w:val="18"/>
          <w:szCs w:val="18"/>
        </w:rPr>
      </w:pPr>
      <w:r>
        <w:rPr>
          <w:sz w:val="18"/>
          <w:szCs w:val="18"/>
        </w:rPr>
        <w:t>Я не намереваюсь объяснять на примерах, какие пружины и соответствия установлены Творцом природы в мозгу людей и всех животных, чтобы поддержать связь и согласие, необходимые для их сохранения. Я привожу лишь некоторые размышления об этих пружинах, чтобы читатель подумал о них и исследовал тщательно не то, каким образом действуют эти пружины и как действие их сообщается через воздух, свет и все небольшие тела, окружающие нас, ибо это почти непостижимо и не необходимо, но по крайней мере, чтобы читатель узнал результат их действия. Путем различных наблюдений можно узнать узы, связывающие нас между собою, но нельзя узнать с некоторою точностью, как это делается. Мы видим без труда, что часы показывают время, но нужно время, чтобы узнать причины этого; в мозгу же самого маленького животного столько различных пружин, что ничего подобного мы не найдем в самых сложных машинах.</w:t>
      </w:r>
    </w:p>
    <w:p>
      <w:pPr>
        <w:pStyle w:val="Normal"/>
        <w:widowControl w:val="false"/>
        <w:autoSpaceDE w:val="false"/>
        <w:ind w:left="280" w:hanging="0"/>
        <w:rPr>
          <w:sz w:val="18"/>
          <w:szCs w:val="18"/>
        </w:rPr>
      </w:pPr>
      <w:r>
        <w:rPr>
          <w:sz w:val="18"/>
          <w:szCs w:val="18"/>
        </w:rPr>
        <w:t>Если невозможно понять в совершенстве пружин нашей машины, то зато нет и безусловной необходимости понимать их; чтобы правильно поступать, безусловно необходимо лишь знать, какие действия эти пружины могут произвести в нас. Чтобы пользоватьс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часами, нет необходимости знать, как они сделаны; но нам необходимо, по крайней мере, знать, что они показывают часы, если мы хотим пользоваться ими и распределять по ним свое время. Между тем есть люди, столь мало способные к рассуждению, что</w:t>
      </w:r>
      <w:r>
        <w:rPr>
          <w:b/>
          <w:bCs/>
          <w:sz w:val="20"/>
          <w:szCs w:val="20"/>
        </w:rPr>
        <w:t xml:space="preserve"> их</w:t>
      </w:r>
      <w:r>
        <w:rPr>
          <w:sz w:val="20"/>
          <w:szCs w:val="20"/>
        </w:rPr>
        <w:t xml:space="preserve"> можно сравнить с совершенно неодушевленными машинами. Они почти не ощущают в себе пружин, которые ослабевают при виде предметов;</w:t>
      </w:r>
    </w:p>
    <w:p>
      <w:pPr>
        <w:pStyle w:val="Normal"/>
        <w:widowControl w:val="false"/>
        <w:autoSpaceDE w:val="false"/>
        <w:rPr>
          <w:sz w:val="18"/>
          <w:szCs w:val="18"/>
        </w:rPr>
      </w:pPr>
      <w:r>
        <w:rPr>
          <w:sz w:val="20"/>
          <w:szCs w:val="20"/>
        </w:rPr>
        <w:t>часто, волнуясь, они не замечают своих собственных движений;</w:t>
      </w:r>
    </w:p>
    <w:p>
      <w:pPr>
        <w:pStyle w:val="Normal"/>
        <w:widowControl w:val="false"/>
        <w:autoSpaceDE w:val="false"/>
        <w:rPr>
          <w:sz w:val="18"/>
          <w:szCs w:val="18"/>
        </w:rPr>
      </w:pPr>
      <w:r>
        <w:rPr>
          <w:sz w:val="20"/>
          <w:szCs w:val="20"/>
        </w:rPr>
        <w:t>они — рабы, не чувствующие своих уз; наконец, ими управляют тысячью разных способов, а они не знают руки Того, Кто ведет их. Они думают, что они сами единственная причина всех движений, происходящих в них, и не различая, что происходит в них, вследствие свободного акта их воли, от того, что происходит в них, вследствие воздействия окружающих их тел, они думают, что сами руководят собой, тогда как ими руководит кто-то другой. Но здесь не место объяснять это.</w:t>
      </w:r>
    </w:p>
    <w:p>
      <w:pPr>
        <w:pStyle w:val="Normal"/>
        <w:widowControl w:val="false"/>
        <w:autoSpaceDE w:val="false"/>
        <w:ind w:left="260" w:hanging="0"/>
        <w:rPr>
          <w:sz w:val="18"/>
          <w:szCs w:val="18"/>
        </w:rPr>
      </w:pPr>
      <w:r>
        <w:rPr>
          <w:sz w:val="20"/>
          <w:szCs w:val="20"/>
        </w:rPr>
        <w:t>Отношения, установленные Творцом природы между нашими врожденными наклонностями, чтобы связать нас друг с другом, кажется, еще достойнее нашего прилежания и исследования, чем отношения, существующие между телами или между духами по отношению к телам. Ибо все в них установлено таким образом, что наклонности, по-видимому, самые противные обществу, оказываются полезнейшими для него, если они умеренны.</w:t>
      </w:r>
    </w:p>
    <w:p>
      <w:pPr>
        <w:pStyle w:val="Normal"/>
        <w:widowControl w:val="false"/>
        <w:autoSpaceDE w:val="false"/>
        <w:ind w:left="280" w:hanging="0"/>
        <w:rPr>
          <w:sz w:val="18"/>
          <w:szCs w:val="18"/>
        </w:rPr>
      </w:pPr>
      <w:r>
        <w:rPr>
          <w:sz w:val="20"/>
          <w:szCs w:val="20"/>
        </w:rPr>
        <w:t>Желание величия, например, которое имеют все люди, само по себе ведет к распадению всякого общества. Однако это желание умеряется порядком природы так, что служит ко благу государства больше, чем многие другие слабые и непрочные наклонности; ибо оно вызывает соревнование, побуждает к добродетели, поддерживает мужество в служении отечеству, и если бы солдаты, а особенно офицеры, не стремились к славе и чинам, то не одерживалось бы столько побед. Так что все люди, составляющие армию, служа только ради своих частных выгод, приносят благо всей стране. Из этого мы видим, что для общественного блага очень полезно, чтобы все люди имели тайное желание величия, лишь бы оно было умеренно.</w:t>
      </w:r>
    </w:p>
    <w:p>
      <w:pPr>
        <w:pStyle w:val="Normal"/>
        <w:widowControl w:val="false"/>
        <w:autoSpaceDE w:val="false"/>
        <w:ind w:left="280" w:hanging="0"/>
        <w:rPr>
          <w:sz w:val="18"/>
          <w:szCs w:val="18"/>
        </w:rPr>
      </w:pPr>
      <w:r>
        <w:rPr>
          <w:sz w:val="20"/>
          <w:szCs w:val="20"/>
        </w:rPr>
        <w:t>Но если бы все отдельные лица были тем, что они суть на самом деле; если бы они откровенно говорили другим, что хотят быть главными членами в обществе, которое составляют, и отнюдь не быть последними, то это не могло бы повести к общему объединению. Все члены одного тела не могут быть головою и сердцем его;</w:t>
      </w:r>
    </w:p>
    <w:p>
      <w:pPr>
        <w:pStyle w:val="Normal"/>
        <w:widowControl w:val="false"/>
        <w:autoSpaceDE w:val="false"/>
        <w:ind w:left="40" w:hanging="0"/>
        <w:rPr>
          <w:sz w:val="18"/>
          <w:szCs w:val="18"/>
        </w:rPr>
      </w:pPr>
      <w:r>
        <w:rPr>
          <w:sz w:val="20"/>
          <w:szCs w:val="20"/>
        </w:rPr>
        <w:t>нужны руки и ноги; как большие, так и малые члены; как люди повинующиеся, так и повелевающие. И если бы каждый говорил прямо, что он хочет повелевать и отнюдь не повиноваться, как на самом деле каждый от природы этого желает, тогда, очевидно, все политические общества уничтожились бы, и беззаконие и несправедливость воцарились бы повсюду.</w:t>
      </w:r>
    </w:p>
    <w:p>
      <w:pPr>
        <w:pStyle w:val="Normal"/>
        <w:widowControl w:val="false"/>
        <w:autoSpaceDE w:val="false"/>
        <w:ind w:left="400" w:hanging="0"/>
        <w:rPr>
          <w:sz w:val="18"/>
          <w:szCs w:val="18"/>
        </w:rPr>
      </w:pPr>
      <w:r>
        <w:rPr>
          <w:sz w:val="20"/>
          <w:szCs w:val="20"/>
        </w:rPr>
        <w:t>Итак, необходимость требовала, чтобы люди, наиболее умные и наиболее способные стать благородными частями политического тел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3</w:t>
      </w:r>
    </w:p>
    <w:p>
      <w:pPr>
        <w:pStyle w:val="Normal"/>
        <w:widowControl w:val="false"/>
        <w:autoSpaceDE w:val="false"/>
        <w:rPr>
          <w:sz w:val="18"/>
          <w:szCs w:val="18"/>
        </w:rPr>
      </w:pPr>
      <w:r>
        <w:rPr>
          <w:sz w:val="20"/>
          <w:szCs w:val="20"/>
        </w:rPr>
        <w:t>и повелевать другим, были бы от природы вежливы, т. е. чтобы были, в силу тайной наклонности, склонны выказывать другим своим обращением и своими словами, вежливыми и учтивыми, что они считают себя незаслуживающими того мнения, которое имеют о них, и считают себя последними людьми, но, напротив, те, с кем они говорят, заслуживают всяких почестей и к ним они питают большое уважение и почтение. Словом, в силу недостаточной любви к ближнему и любви к порядку необходимо было, чтобы люди, повелевающие другими, обладали уменьем обманывать их мнимым смирением, состоящим только в учтивостях и словах, и пользоваться тем, не возбуждая зависти, первенством, которое неизбежно во всех телах. Ибо этим путем все люди некоторым образом обладают желаемым величием: сильные обладают им действительно, а малые и слабые — лишь в воображении, будучи убеждаемы отчасти учтивос-тями других, что их не принимают за то, что они суть, т. е. за последних между людьми.</w:t>
      </w:r>
    </w:p>
    <w:p>
      <w:pPr>
        <w:pStyle w:val="Normal"/>
        <w:widowControl w:val="false"/>
        <w:autoSpaceDE w:val="false"/>
        <w:ind w:left="260" w:hanging="0"/>
        <w:rPr>
          <w:sz w:val="18"/>
          <w:szCs w:val="18"/>
        </w:rPr>
      </w:pPr>
      <w:r>
        <w:rPr>
          <w:sz w:val="20"/>
          <w:szCs w:val="20"/>
        </w:rPr>
        <w:t>Из только что сказанного нами легко мимоходом сделать тот вывод, что большая ошибка против учтивости говорить часто о себе, особенно говорить похвалу, хотя бы мы обладали всякими достоинствами; ибо непозволительно говорить с людьми, с которыми мы беседуем, так, как если бы мы считали их ниже себя, разве только в особых случаях, когда видимые и явные признаки возвышают нас над другими. Ибо, в конце концов, презрение — это последнее оскорбление; оно всего способнее разрушить общество, и, естественно, нам нечего надеяться, чтобы человек, которому мы показали, что ставим его ниже себя, когда-либо мог сблизиться с нами, потому что люди не могут вынести, чтобы они были последними частями тела, которое составляют.</w:t>
      </w:r>
    </w:p>
    <w:p>
      <w:pPr>
        <w:pStyle w:val="Normal"/>
        <w:widowControl w:val="false"/>
        <w:autoSpaceDE w:val="false"/>
        <w:ind w:left="260" w:hanging="0"/>
        <w:rPr>
          <w:sz w:val="18"/>
          <w:szCs w:val="18"/>
        </w:rPr>
      </w:pPr>
      <w:r>
        <w:rPr>
          <w:sz w:val="20"/>
          <w:szCs w:val="20"/>
        </w:rPr>
        <w:t>Итак, наклонность людей говорить учтивости, весьма хороша для того, чтобы уравновешивать их наклонность к почтению и возвышению и чтобы смягчить внутреннее страдание, которое испытывают люди, являющиеся последними частями политического тела. Не подлежит сомнению, что соединение этих двух наклонностей имеет очень хорошие следствия для поддержания общества.</w:t>
      </w:r>
    </w:p>
    <w:p>
      <w:pPr>
        <w:pStyle w:val="Normal"/>
        <w:widowControl w:val="false"/>
        <w:autoSpaceDE w:val="false"/>
        <w:ind w:left="260" w:hanging="0"/>
        <w:rPr>
          <w:sz w:val="18"/>
          <w:szCs w:val="18"/>
        </w:rPr>
      </w:pPr>
      <w:r>
        <w:rPr>
          <w:sz w:val="20"/>
          <w:szCs w:val="20"/>
        </w:rPr>
        <w:t>Но и в этих наклонностях, как и в дружбе, сострадании, доброжелательстве и других, ведущих к объединению всех людей, бывает странное извращение. То, что должно было бы поддерживать гражданское общество, часто служит причиною его разложения и распадения и, чтобы мне не уклоняться от своего предмета, причиною передачи и укоренения заблуждений.</w:t>
      </w:r>
    </w:p>
    <w:p>
      <w:pPr>
        <w:pStyle w:val="Normal"/>
        <w:widowControl w:val="false"/>
        <w:autoSpaceDE w:val="false"/>
        <w:ind w:left="260" w:hanging="0"/>
        <w:rPr>
          <w:sz w:val="18"/>
          <w:szCs w:val="18"/>
        </w:rPr>
      </w:pPr>
      <w:r>
        <w:rPr>
          <w:sz w:val="20"/>
          <w:szCs w:val="20"/>
        </w:rPr>
        <w:t>II. Из всех наклонностей, необходимых для гражданского общества, наиболее вводят нас в заблуждение дружба, благосклонность, признательность и все наклонности, побуждающие нас говорить слишком похвально о других в их присутствии.</w:t>
      </w:r>
    </w:p>
    <w:p>
      <w:pPr>
        <w:pStyle w:val="Normal"/>
        <w:widowControl w:val="false"/>
        <w:autoSpaceDE w:val="false"/>
        <w:jc w:val="right"/>
        <w:rPr>
          <w:sz w:val="18"/>
          <w:szCs w:val="18"/>
        </w:rPr>
      </w:pPr>
      <w:r>
        <w:rPr>
          <w:sz w:val="20"/>
          <w:szCs w:val="20"/>
        </w:rPr>
        <w:t>Мы не ограничиваем нашу любовь личностью наших друзей;</w:t>
      </w:r>
    </w:p>
    <w:p>
      <w:pPr>
        <w:pStyle w:val="Normal"/>
        <w:widowControl w:val="false"/>
        <w:autoSpaceDE w:val="false"/>
        <w:rPr>
          <w:sz w:val="18"/>
          <w:szCs w:val="18"/>
        </w:rPr>
      </w:pPr>
      <w:r>
        <w:rPr>
          <w:sz w:val="20"/>
          <w:szCs w:val="20"/>
        </w:rPr>
        <w:t>вместе с нами мы любим все вещи, каким-либо образом принадлежащие им; а так</w:t>
      </w:r>
      <w:r>
        <w:rPr>
          <w:b/>
          <w:bCs/>
          <w:sz w:val="20"/>
          <w:szCs w:val="20"/>
        </w:rPr>
        <w:t xml:space="preserve"> как</w:t>
      </w:r>
      <w:r>
        <w:rPr>
          <w:sz w:val="20"/>
          <w:szCs w:val="20"/>
        </w:rPr>
        <w:t xml:space="preserve"> они, обыкновенно, с достаточною страстью</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тстаивают свои взгляды, то незаметно они склоняют нас им верить, одобрять их и защищать их даже с большим упорством и страстью, чем это делают они сами; ибо часто неприлично им отстаивать свои взгляды с жаром, а нас нельзя порицать за то, что мы защищаем их. В них это было бы себялюбием, в нас оно — великодушие.</w:t>
      </w:r>
    </w:p>
    <w:p>
      <w:pPr>
        <w:pStyle w:val="Normal"/>
        <w:widowControl w:val="false"/>
        <w:autoSpaceDE w:val="false"/>
        <w:ind w:left="280" w:hanging="0"/>
        <w:rPr>
          <w:sz w:val="18"/>
          <w:szCs w:val="18"/>
        </w:rPr>
      </w:pPr>
      <w:r>
        <w:rPr>
          <w:sz w:val="18"/>
          <w:szCs w:val="18"/>
        </w:rPr>
        <w:t>Мы питаем привязанность к другим людям в силу нескольких причин, ибо они могут нравиться нам и служить нам различными способами. Сходство характера, наклонностей, занятий, их наружность, обращение, их добродетель, их имущество, привязанность или уважение, которое они выказывают нам; услуги, которые они нам оказали или которые мы надеемся получить от них, и многие другие частные причины заставляют нас любить их. Итак, если случится кому-нибудь из наших друзей, т. е. лицу, или имеющему те же наклонности, или красивой наружности, или с приятною манерою говорить, или почитаемому нами добродетельным или очень знатным, или выражающему нам привязанность и уважение, или оказавшему нам какую-нибудь услугу, или от которого мы надеемся получить услугу, или, наконец, которого мы любим по какой-нибудь другой особой причине, — если случится, говорю я, что это лицо утверждает какое-нибудь положение, мы сейчас же убеждаемся в нем, не пользуясь своим рассудком. Мы отстаиваем его мнение, не утруждая себя вопросом, согласно ли оно с истиной, и часто даже, вопреки нашей собственной совести, в силу темноты и расстройства нашего разума, в силу испорченности нашего сердца, в силу выгод, которые мы надеемся извлечь из своего ложного великодушия.</w:t>
      </w:r>
    </w:p>
    <w:p>
      <w:pPr>
        <w:pStyle w:val="Normal"/>
        <w:widowControl w:val="false"/>
        <w:autoSpaceDE w:val="false"/>
        <w:ind w:left="280" w:hanging="0"/>
        <w:rPr/>
      </w:pPr>
      <w:r>
        <w:rPr>
          <w:sz w:val="18"/>
          <w:szCs w:val="18"/>
        </w:rPr>
        <w:t>Здесь нет необходимости приводить тому отдельные примеры, ибо достаточно провести один час в обществе, чтобы заметить несколько примеров, если только пожелать немного подумать над этим. Благосклонность и одобрение большинства</w:t>
      </w:r>
      <w:r>
        <w:rPr>
          <w:sz w:val="18"/>
          <w:szCs w:val="18"/>
          <w:lang w:val="en-US"/>
        </w:rPr>
        <w:t xml:space="preserve"> (la faveur et les rieurs,</w:t>
      </w:r>
      <w:r>
        <w:rPr>
          <w:sz w:val="18"/>
          <w:szCs w:val="18"/>
        </w:rPr>
        <w:t xml:space="preserve"> как говорится обыкновенно) лишь изредка бывают на стороне истины, и почти всегда — на стороне лиц, которых мы любим. Говорящий услужлив и учтив, следовательно, он прав. Если то, что говорит такой человек, лишь вероятно, оно будет принято как истинное; если то, что он утверждает, безусловно смешно и нелепо, оно окажется, по крайней мере, весьма вероятным. Это человек, который меня любит, меня уважает, который мне оказал какую-нибудь услугу, который готов и может оказать мне ее, который отстаивал мое мнение в других случаях; следовательно, я буду неблагодарен и неблагоразумен, если буду противоречить его мнениям и даже если не одобрю их. Вот как люди насмехаются над истиной, как заставляют ее служить своим интересам и перенимают ложные воззрения друг от друга.</w:t>
      </w:r>
    </w:p>
    <w:p>
      <w:pPr>
        <w:pStyle w:val="Normal"/>
        <w:widowControl w:val="false"/>
        <w:autoSpaceDE w:val="false"/>
        <w:ind w:left="280" w:hanging="0"/>
        <w:rPr>
          <w:sz w:val="18"/>
          <w:szCs w:val="18"/>
        </w:rPr>
      </w:pPr>
      <w:r>
        <w:rPr>
          <w:sz w:val="18"/>
          <w:szCs w:val="18"/>
        </w:rPr>
        <w:t>Порядочный человек не должен порицать за то, что его наставляют и просвещают, если это делается согласно правилам вежливости; когда же наши друзья оскорбляются тем, что мы скромно показываем</w:t>
      </w:r>
      <w:r>
        <w:rPr>
          <w:b/>
          <w:bCs/>
          <w:sz w:val="18"/>
          <w:szCs w:val="18"/>
        </w:rPr>
        <w:t xml:space="preserve"> им,</w:t>
      </w:r>
      <w:r>
        <w:rPr>
          <w:sz w:val="18"/>
          <w:szCs w:val="18"/>
        </w:rPr>
        <w:t xml:space="preserve"> что они ошибаются, приходится позволить</w:t>
      </w:r>
      <w:r>
        <w:rPr>
          <w:b/>
          <w:bCs/>
          <w:sz w:val="18"/>
          <w:szCs w:val="18"/>
        </w:rPr>
        <w:t xml:space="preserve"> и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5</w:t>
      </w:r>
    </w:p>
    <w:p>
      <w:pPr>
        <w:pStyle w:val="Normal"/>
        <w:widowControl w:val="false"/>
        <w:autoSpaceDE w:val="false"/>
        <w:ind w:left="160" w:hanging="0"/>
        <w:rPr>
          <w:sz w:val="18"/>
          <w:szCs w:val="18"/>
        </w:rPr>
      </w:pPr>
      <w:r>
        <w:rPr>
          <w:sz w:val="18"/>
          <w:szCs w:val="18"/>
        </w:rPr>
        <w:t>любить себя и свои заблуждения, потому что они этого хотят, и мы не имеем власти приказывать им и изменять их образа мысли.</w:t>
      </w:r>
    </w:p>
    <w:p>
      <w:pPr>
        <w:pStyle w:val="Normal"/>
        <w:widowControl w:val="false"/>
        <w:autoSpaceDE w:val="false"/>
        <w:ind w:left="460" w:hanging="0"/>
        <w:rPr>
          <w:sz w:val="18"/>
          <w:szCs w:val="18"/>
        </w:rPr>
      </w:pPr>
      <w:r>
        <w:rPr>
          <w:sz w:val="18"/>
          <w:szCs w:val="18"/>
        </w:rPr>
        <w:t>Но истинный друг никогда не должен одобрять заблуждений своего друга, ибо мы должны принять во внимание, что делаем им больше вреда, чем думаем, когда защищаем все их воззрения без разбора. Наше одобрение лишь преисполняет тщеславием их сердца и утверждает их в их заблуждениях; они становятся неисправимы и, наконец, действуют и судят так, как если бы были непогрешимы.</w:t>
      </w:r>
    </w:p>
    <w:p>
      <w:pPr>
        <w:pStyle w:val="Normal"/>
        <w:widowControl w:val="false"/>
        <w:autoSpaceDE w:val="false"/>
        <w:ind w:left="460" w:hanging="0"/>
        <w:rPr>
          <w:sz w:val="18"/>
          <w:szCs w:val="18"/>
        </w:rPr>
      </w:pPr>
      <w:r>
        <w:rPr>
          <w:sz w:val="18"/>
          <w:szCs w:val="18"/>
        </w:rPr>
        <w:t>Отчего самые богатые, могущественные, благородные люди и вообще все, стоящие выше других, весьма часто считают себя непогрешимыми и держат себя так, как если бы были гораздо умнее людей низкого или среднего состояния, как не оттого, что все их мысли без различия и рабски одобряются? Итак, одобрение, которое мы выказываем нашим друзьям, мало-помалу заставляет их думать, что они умнее других, и это делает их гордыми, дерзкими, неблагоразумными и способными впасть в самые грубые заблуждения, не замечая этого.</w:t>
      </w:r>
    </w:p>
    <w:p>
      <w:pPr>
        <w:pStyle w:val="Normal"/>
        <w:widowControl w:val="false"/>
        <w:autoSpaceDE w:val="false"/>
        <w:ind w:left="320" w:hanging="0"/>
        <w:rPr>
          <w:sz w:val="18"/>
          <w:szCs w:val="18"/>
        </w:rPr>
      </w:pPr>
      <w:r>
        <w:rPr>
          <w:sz w:val="18"/>
          <w:szCs w:val="18"/>
        </w:rPr>
        <w:t>Вот почему часто наши враги оказывают нам большую услугу и больше просвещают наш разум своими возражениями, чем наши друзья одобрениями, потому что наши враги принуждают нас быть настороже и быть внимательными к вещам, которые мы утверждаем, чего одного достаточно, чтобы заставить нас увидеть свои заблуждения. Наши же друзья только усыпляют нас и сообщают ложную уверенность, которая делает нас тщеславными и невежественными. Итак, люди никогда не должны восхищаться своими друзьями и соглашаться с их мнениями по дружбе, точно так же, как не должны противоречить мнениям своих врагов по неприязни; но они должны отрешиться от духа лести и противоречия, быть искренними и одобрять очевидность и истину везде, где они ее находят.</w:t>
      </w:r>
    </w:p>
    <w:p>
      <w:pPr>
        <w:pStyle w:val="Normal"/>
        <w:widowControl w:val="false"/>
        <w:autoSpaceDE w:val="false"/>
        <w:ind w:left="280" w:hanging="0"/>
        <w:rPr>
          <w:sz w:val="18"/>
          <w:szCs w:val="18"/>
        </w:rPr>
      </w:pPr>
      <w:r>
        <w:rPr>
          <w:sz w:val="18"/>
          <w:szCs w:val="18"/>
        </w:rPr>
        <w:t>Мы должны также хорошенько запечатлеть в своем разуме, что большинство людей склонно льстить и говорить нам приятное в силу своего рода врожденной наклонности, чтобы показаться умными или чтобы приобрести расположение других и в надежде на некоторую взаимность или, наконец, побуждаемые своего рода злорадством и желанием надсмеяться; и нам не должно кружить голову все, что нам могут сказать. Не видим ли мы постоянно, что лица, которые совсем друг друга не знают, тем не менее превозносят друг друга до небес, иногда даже при первом свидании и разговоре? разве мы не видим очень часто, как люди воздают преувеличенные похвалы и выражают необычайное восхищение кому-нибудь, кто говорит в обществе в присутствии даже тех, с кем насмехались над ним незадолго перед этим? Не всегда, когда раздаются восклицания, когда бледнеют от восхищения и бывают как бы поражены услышанным, это служит верным доказательством, что тот, кто говорит, говорит прекрасные вещи; вернее, что он говорит льстивым людям, что у него есть друзья, а может быть, и враги, потешающиеся над ним. Это доказывает лишь, что он говорит увлекательно, что он</w:t>
      </w:r>
    </w:p>
    <w:p>
      <w:pPr>
        <w:pStyle w:val="Normal"/>
        <w:widowControl w:val="false"/>
        <w:autoSpaceDE w:val="false"/>
        <w:rPr>
          <w:sz w:val="18"/>
          <w:szCs w:val="18"/>
        </w:rPr>
      </w:pPr>
      <w:r>
        <w:rPr>
          <w:b/>
          <w:bCs/>
          <w:i/>
          <w:iCs/>
          <w:sz w:val="12"/>
          <w:szCs w:val="12"/>
        </w:rPr>
        <w:t>25</w:t>
      </w:r>
      <w:r>
        <w:rPr>
          <w:b/>
          <w:bCs/>
          <w:sz w:val="12"/>
          <w:szCs w:val="12"/>
        </w:rPr>
        <w:t xml:space="preserve">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огат и силен, или, если хотите, это довольно верное доказательство, что его слова опираются на понятия смутные и темные, но весьма трогательные и приятные, или что у него пылкое воображение, ибо похвалы воздаются дружбе, богатству, сану — вероятностям и очень редко истине.</w:t>
      </w:r>
    </w:p>
    <w:p>
      <w:pPr>
        <w:pStyle w:val="Normal"/>
        <w:widowControl w:val="false"/>
        <w:autoSpaceDE w:val="false"/>
        <w:ind w:left="260" w:hanging="0"/>
        <w:rPr>
          <w:sz w:val="18"/>
          <w:szCs w:val="18"/>
        </w:rPr>
      </w:pPr>
      <w:r>
        <w:rPr>
          <w:sz w:val="18"/>
          <w:szCs w:val="18"/>
        </w:rPr>
        <w:t>Быть может, читатель ожидает, что, сказав в общем о наклонностях духов, я должен перейти к подробному и точному описанию всех отдельных движений, которые испытывают духи при виде добра и зла; т. е. я должен объяснить природу любви, ненависти, радости, грусти и всех интеллектуальных страстей, как общих, так и частных, как простых, так и сложных. Но я не обещал объяснить все различные движения, свойственные духам,</w:t>
      </w:r>
    </w:p>
    <w:p>
      <w:pPr>
        <w:pStyle w:val="Normal"/>
        <w:widowControl w:val="false"/>
        <w:autoSpaceDE w:val="false"/>
        <w:ind w:left="260" w:hanging="0"/>
        <w:rPr>
          <w:sz w:val="18"/>
          <w:szCs w:val="18"/>
        </w:rPr>
      </w:pPr>
      <w:r>
        <w:rPr>
          <w:sz w:val="18"/>
          <w:szCs w:val="18"/>
        </w:rPr>
        <w:t>Я желал бы, чтобы читатель знал, что главная моя цель во всем, что я написал до сих пор об исследовании истины, — это дать почувствовать людям их слабость и невежество, что все мы подвержены заблуждению и греху. Я это говорил, говорю вновь, быть может, оно и останется в памяти: я никогда не имел намерения излагать подробно природу духа, но я был вынужден сказать о ней кое-что для объяснения заблуждений в принципе их и чтобы изложить их в порядке, словом, чтобы быть понятым; и если я переступил предписанные себе границы, то потому, что, как мне казалось, я мог сказать нечто новое, что представлялось мне важным и даже, как я думал, могло быть прочитано с удовольствием. Возможно, что я ошибся, но я должен был быть самонадеянным, чтобы иметь мужество написать это; ибо мыслимо ли говорить, не надеясь быть выслушанным! Правда, многое из сказанного мною, по-видимому, относилось не столько к предмету, о котором я трактую, сколько к этим отдельным побуждениям души; я сознаю это; но мне думается, я не обязываю себя ни к чему, предписывая себе порядок. Я предписываю себе порядок, чтобы руководиться им, но, думаю, мне позволительно, когда я иду, повернуть голову, если я встречу что-нибудь, заслуживающее внимания. Я думаю также, мне позволительно сделать местами некоторые отступления, лишь бы не терять из вида пути, которого я должен держаться. Кто не желает | отдохнуть со мною, может пройти мимо; никто ему не мешает —»• стоит перевернуть страницу; но если он сердится, то пусть знает» что многие люди находят, что отступления, сделанные мною, делают им чтение более легким и приятным.</w:t>
      </w:r>
    </w:p>
    <w:p>
      <w:pPr>
        <w:pStyle w:val="Normal"/>
        <w:widowControl w:val="false"/>
        <w:autoSpaceDE w:val="false"/>
        <w:jc w:val="center"/>
        <w:rPr>
          <w:rFonts w:ascii="Arial" w:hAnsi="Arial" w:cs="Arial"/>
          <w:sz w:val="16"/>
          <w:szCs w:val="16"/>
          <w:lang w:val="en-US" w:eastAsia="en-US"/>
        </w:rPr>
      </w:pPr>
      <w:r>
        <w:rPr>
          <w:rFonts w:cs="Arial" w:ascii="Arial" w:hAnsi="Arial"/>
          <w:i/>
          <w:iCs/>
          <w:sz w:val="32"/>
          <w:szCs w:val="32"/>
        </w:rPr>
        <w:t xml:space="preserve">Книга пятая </w:t>
      </w:r>
      <w:r>
        <w:rPr>
          <w:rFonts w:cs="Arial" w:ascii="Arial" w:hAnsi="Arial"/>
          <w:b/>
          <w:bCs/>
          <w:i/>
          <w:iCs/>
          <w:sz w:val="32"/>
          <w:szCs w:val="32"/>
        </w:rPr>
        <w:t>О</w:t>
      </w:r>
      <w:r>
        <w:rPr>
          <w:rFonts w:cs="Arial" w:ascii="Arial" w:hAnsi="Arial"/>
          <w:b/>
          <w:bCs/>
          <w:sz w:val="32"/>
          <w:szCs w:val="32"/>
        </w:rPr>
        <w:t xml:space="preserve"> СТРАСТЯХ</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jc w:val="center"/>
        <w:rPr>
          <w:sz w:val="18"/>
          <w:szCs w:val="18"/>
        </w:rPr>
      </w:pPr>
      <w:r>
        <w:rPr>
          <w:sz w:val="20"/>
          <w:szCs w:val="20"/>
        </w:rPr>
        <w:t>ГЛАВА  I</w:t>
      </w:r>
    </w:p>
    <w:p>
      <w:pPr>
        <w:pStyle w:val="Normal"/>
        <w:widowControl w:val="false"/>
        <w:autoSpaceDE w:val="false"/>
        <w:jc w:val="center"/>
        <w:rPr>
          <w:sz w:val="18"/>
          <w:szCs w:val="18"/>
        </w:rPr>
      </w:pPr>
      <w:r>
        <w:rPr>
          <w:sz w:val="18"/>
          <w:szCs w:val="18"/>
        </w:rPr>
        <w:t>О природе и происхождении страстей вообще.</w:t>
      </w:r>
    </w:p>
    <w:p>
      <w:pPr>
        <w:pStyle w:val="Normal"/>
        <w:widowControl w:val="false"/>
        <w:autoSpaceDE w:val="false"/>
        <w:ind w:left="240" w:hanging="0"/>
        <w:rPr>
          <w:sz w:val="18"/>
          <w:szCs w:val="18"/>
        </w:rPr>
      </w:pPr>
      <w:r>
        <w:rPr>
          <w:sz w:val="18"/>
          <w:szCs w:val="18"/>
        </w:rPr>
        <w:t>Дух человеческий имеет два существенных или необходимых, но весьма различных отношения: отношение к Богу и отношение к своему телу. Как чистый дух, он, по существу, связан со Словом Божиим, с Премудростью и вечною Истиною, т. е. с Высшим Разумом; ибо если он может мыслить, то только в силу этой связи, как читатель это видел из третьей книги. Как дух человеческий, он неизбежно имеет отношение к своему телу; ибо если он чувствует и воображает, то в силу своей связи с ним, как это было объяснено в первой и во второй книге. Дух называется чувством, или воображением, когда природною или случайною причиною его мыслей бывает его тело; и он называется познанием, когда он действует сам по себе, или, вернее, когда Бог действует в нем, и Его свет просвещает его многими различными способами, независимо от какого-либо необходимого отношения к тому, что происходит в его теле.</w:t>
      </w:r>
    </w:p>
    <w:p>
      <w:pPr>
        <w:pStyle w:val="Normal"/>
        <w:widowControl w:val="false"/>
        <w:autoSpaceDE w:val="false"/>
        <w:ind w:left="240" w:hanging="0"/>
        <w:rPr>
          <w:sz w:val="18"/>
          <w:szCs w:val="18"/>
        </w:rPr>
      </w:pPr>
      <w:r>
        <w:rPr>
          <w:sz w:val="18"/>
          <w:szCs w:val="18"/>
        </w:rPr>
        <w:t>То же относится и к воле человеческой. Как воля, она, по существу, зависит от любви, которую Бог имеет к Самому Себе, и от вечного закона, — словом, от воли Божией. Мы любим что-либо лишь потому, что Бог любит Себя; и если бы Бог не любил Себя, или если бы Он не влагал непрестанно в душу человеческую любви, педобной Своей, т. е. того движения любви, которое мы чувствуем ко благу вообще, мы не любили бы ничего, не хотели бы ничего, а следовательно, мы были бы без воли; потому что воля есть не что иное, как врожденное стремление, влекущее нас ко благу вообще, как мы это уже говорили несколько раз.</w:t>
      </w:r>
    </w:p>
    <w:p>
      <w:pPr>
        <w:pStyle w:val="Normal"/>
        <w:widowControl w:val="false"/>
        <w:autoSpaceDE w:val="false"/>
        <w:jc w:val="right"/>
        <w:rPr>
          <w:sz w:val="18"/>
          <w:szCs w:val="18"/>
        </w:rPr>
      </w:pPr>
      <w:r>
        <w:rPr>
          <w:sz w:val="18"/>
          <w:szCs w:val="18"/>
        </w:rPr>
        <w:t>Но воля, будучи волею человека, необходимо зависит от тела;</w:t>
      </w:r>
    </w:p>
    <w:p>
      <w:pPr>
        <w:pStyle w:val="Normal"/>
        <w:widowControl w:val="false"/>
        <w:autoSpaceDE w:val="false"/>
        <w:rPr>
          <w:sz w:val="18"/>
          <w:szCs w:val="18"/>
        </w:rPr>
      </w:pPr>
      <w:r>
        <w:rPr>
          <w:sz w:val="18"/>
          <w:szCs w:val="18"/>
        </w:rPr>
        <w:t>ибо лишь по причине движения крови или, вернее, жизненных духов, она волнуется всеми чувственными эмоциями. Я назвал врожденными наклонностями все движения души, которые нам общи с чистыми духами, и в предшествующей книге я объяснил некоторые из тех наклонностей, в которых тело, хотя и принимает большое участие, но причиною и целью которых оно бывает только косвен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здесь</w:t>
      </w:r>
      <w:r>
        <w:rPr>
          <w:b/>
          <w:bCs/>
          <w:sz w:val="20"/>
          <w:szCs w:val="20"/>
        </w:rPr>
        <w:t xml:space="preserve"> же я</w:t>
      </w:r>
      <w:r>
        <w:rPr>
          <w:sz w:val="20"/>
          <w:szCs w:val="20"/>
        </w:rPr>
        <w:t xml:space="preserve"> называю страстями все эмоции, естественно испытываемые душою в случае необычайных движений жизненных духов и крови. Подобные чувственные эмоции и составят предмет этой</w:t>
      </w:r>
    </w:p>
    <w:p>
      <w:pPr>
        <w:pStyle w:val="Normal"/>
        <w:widowControl w:val="false"/>
        <w:autoSpaceDE w:val="false"/>
        <w:rPr>
          <w:sz w:val="18"/>
          <w:szCs w:val="18"/>
        </w:rPr>
      </w:pPr>
      <w:r>
        <w:rPr>
          <w:sz w:val="20"/>
          <w:szCs w:val="20"/>
        </w:rPr>
        <w:t>книги.</w:t>
      </w:r>
    </w:p>
    <w:p>
      <w:pPr>
        <w:pStyle w:val="Normal"/>
        <w:widowControl w:val="false"/>
        <w:autoSpaceDE w:val="false"/>
        <w:ind w:left="260" w:hanging="0"/>
        <w:rPr>
          <w:sz w:val="18"/>
          <w:szCs w:val="18"/>
        </w:rPr>
      </w:pPr>
      <w:r>
        <w:rPr>
          <w:sz w:val="20"/>
          <w:szCs w:val="20"/>
        </w:rPr>
        <w:t>Хотя страсти нераздельны от наклонностей и хотя людям свойственна чувственная любовь или чувственная ненависть только потому, что они способны к любви и ненависти духовной, однако мы сочли удобным говорить о них порознь во избежание сбивчивости. Если читатель примет во внимание, что страсти гораздо сильнее и живее врожденных наклонностей, что по большей части объекты их иные и они всегда вызываются другими причинами, то он согласится, что мы не без основания разделяем вещи, которые по своей природе</w:t>
      </w:r>
    </w:p>
    <w:p>
      <w:pPr>
        <w:pStyle w:val="Normal"/>
        <w:widowControl w:val="false"/>
        <w:autoSpaceDE w:val="false"/>
        <w:rPr>
          <w:sz w:val="18"/>
          <w:szCs w:val="18"/>
        </w:rPr>
      </w:pPr>
      <w:r>
        <w:rPr>
          <w:sz w:val="20"/>
          <w:szCs w:val="20"/>
        </w:rPr>
        <w:t>нераздельны.</w:t>
      </w:r>
    </w:p>
    <w:p>
      <w:pPr>
        <w:pStyle w:val="Normal"/>
        <w:widowControl w:val="false"/>
        <w:autoSpaceDE w:val="false"/>
        <w:ind w:left="260" w:hanging="0"/>
        <w:rPr>
          <w:sz w:val="18"/>
          <w:szCs w:val="18"/>
        </w:rPr>
      </w:pPr>
      <w:r>
        <w:rPr>
          <w:sz w:val="20"/>
          <w:szCs w:val="20"/>
        </w:rPr>
        <w:t>Людям свойственны ощущения и образы воображения лишь потому, что им свойственно чистое умозрение; чувства и воображение не отделимы от ума, и, однако, то, что эти душевные способности рассматриваются порознь, хотя по природе они и нераздельны, не встречает ни с чьей стороны возражений.</w:t>
      </w:r>
    </w:p>
    <w:p>
      <w:pPr>
        <w:pStyle w:val="Normal"/>
        <w:widowControl w:val="false"/>
        <w:autoSpaceDE w:val="false"/>
        <w:ind w:left="260" w:hanging="0"/>
        <w:rPr>
          <w:sz w:val="18"/>
          <w:szCs w:val="18"/>
        </w:rPr>
      </w:pPr>
      <w:r>
        <w:rPr>
          <w:sz w:val="20"/>
          <w:szCs w:val="20"/>
        </w:rPr>
        <w:t>И наконец, чувства и воображение не сильнее отличаются от чистого познания, чем страсти — от наклонностей. Вот почему пришлось разделить эти две последние способности, как обыкновенно разделяют три первые, чтобы лучше различить то, что душа получает от своего Творца по отношению к телу, от того, что она получает от Него вне этого отношения. Единственное неудобство, которое естественно возникнет из этого разделения двух вещей, по природе связанных, состоит, как всегда в подобных случаях, в необходимости повторять иногда уже сказанное.</w:t>
      </w:r>
    </w:p>
    <w:p>
      <w:pPr>
        <w:pStyle w:val="Normal"/>
        <w:widowControl w:val="false"/>
        <w:autoSpaceDE w:val="false"/>
        <w:ind w:left="260" w:hanging="0"/>
        <w:rPr>
          <w:sz w:val="18"/>
          <w:szCs w:val="18"/>
        </w:rPr>
      </w:pPr>
      <w:r>
        <w:rPr>
          <w:sz w:val="20"/>
          <w:szCs w:val="20"/>
        </w:rPr>
        <w:t>Человек — един, хотя он состоит из нескольких частей; связь между этими частями так тесна, что нельзя затронуть его с одной стороны, не затронув его всего. Все его способности связаны вместе и настолько подчинены одна другой, что невозможно хорошо разъяснить какую-нибудь из них, не заговорив о других. Так что, руководясь известным порядком при изложении, чтобы избежать сбивчивости, мы вынуждены повторяться. Но лучше повторяться, чем сбивать, ибо надо быть ясным; и если уж необходимо повторяться, то самое лучшее, повторяясь, не наскучить.</w:t>
      </w:r>
    </w:p>
    <w:p>
      <w:pPr>
        <w:pStyle w:val="Normal"/>
        <w:widowControl w:val="false"/>
        <w:autoSpaceDE w:val="false"/>
        <w:ind w:left="320" w:hanging="0"/>
        <w:rPr>
          <w:sz w:val="18"/>
          <w:szCs w:val="18"/>
        </w:rPr>
      </w:pPr>
      <w:r>
        <w:rPr>
          <w:sz w:val="20"/>
          <w:szCs w:val="20"/>
        </w:rPr>
        <w:t>Страсти души — это стремления, вложенные Творцом природы, которые влекут нас любить свое тело и все, что может быть полезно для сохранения его; а врожденные наклонности — стремления, вложенные Творцом природы, которые влекут нас главным образом любить Его,</w:t>
      </w:r>
      <w:r>
        <w:rPr>
          <w:b/>
          <w:bCs/>
          <w:sz w:val="20"/>
          <w:szCs w:val="20"/>
        </w:rPr>
        <w:t xml:space="preserve"> как</w:t>
      </w:r>
      <w:r>
        <w:rPr>
          <w:sz w:val="20"/>
          <w:szCs w:val="20"/>
        </w:rPr>
        <w:t xml:space="preserve"> высшее благо, и любить нашего ближнего, помимо отношения к телу.</w:t>
      </w:r>
    </w:p>
    <w:p>
      <w:pPr>
        <w:pStyle w:val="Normal"/>
        <w:widowControl w:val="false"/>
        <w:autoSpaceDE w:val="false"/>
        <w:ind w:left="340" w:hanging="0"/>
        <w:rPr>
          <w:sz w:val="18"/>
          <w:szCs w:val="18"/>
        </w:rPr>
      </w:pPr>
      <w:r>
        <w:rPr>
          <w:sz w:val="20"/>
          <w:szCs w:val="20"/>
        </w:rPr>
        <w:t>Природная или случайная причина этих стремлений есть движение жизненных духов, разливающихся по телу, чтобы вызвать и поддержать в нем состояние, соответствующее созерцаемому предмету, чтобы в этом случае дух и тело взаимно помогали друг другу;</w:t>
      </w:r>
    </w:p>
    <w:p>
      <w:pPr>
        <w:pStyle w:val="Normal"/>
        <w:widowControl w:val="false"/>
        <w:autoSpaceDE w:val="false"/>
        <w:ind w:left="80" w:hanging="0"/>
        <w:rPr>
          <w:sz w:val="18"/>
          <w:szCs w:val="18"/>
        </w:rPr>
      </w:pPr>
      <w:r>
        <w:rPr>
          <w:sz w:val="20"/>
          <w:szCs w:val="20"/>
        </w:rPr>
        <w:t>ибо, в силу постоянного воздействия Бога, наши желания сопровож-</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391</w:t>
      </w:r>
    </w:p>
    <w:p>
      <w:pPr>
        <w:pStyle w:val="Normal"/>
        <w:widowControl w:val="false"/>
        <w:autoSpaceDE w:val="false"/>
        <w:rPr>
          <w:sz w:val="18"/>
          <w:szCs w:val="18"/>
        </w:rPr>
      </w:pPr>
      <w:r>
        <w:rPr>
          <w:sz w:val="20"/>
          <w:szCs w:val="20"/>
        </w:rPr>
        <w:t>даются всеми движениями нашего тела, могущими осуществить его, а движения нашего тела, возникающие в нас машинально при виде какого-нибудь предмета, сопровождаются страстью нашей души, склоняющей нас желать то, что кажется тогда полезным телу. Это-то деятельное и постоянное воздействие воли Божией на нас и связывает нас так тесно с частью материи; и если бы это воздействие Его воли прекратилось на время, то с этого мгновения мы освободились бы от нашей зависимости от всех изменений, происходящих в нашем теле.</w:t>
      </w:r>
    </w:p>
    <w:p>
      <w:pPr>
        <w:pStyle w:val="Normal"/>
        <w:widowControl w:val="false"/>
        <w:autoSpaceDE w:val="false"/>
        <w:ind w:left="260" w:hanging="0"/>
        <w:rPr>
          <w:sz w:val="18"/>
          <w:szCs w:val="18"/>
        </w:rPr>
      </w:pPr>
      <w:r>
        <w:rPr>
          <w:sz w:val="20"/>
          <w:szCs w:val="20"/>
        </w:rPr>
        <w:t>Непонятно, как это некоторые люди воображают, что есть безусловно необходимая связь между движениями жизненных духов и крови и эмоциями души. Какие-нибудь незначительные частицы желчи движутся в мозгу с известною силою, а потому душа необходимо должна волноваться какою-нибудь страстью, и эта страсть должна быть именно гневом, а не любовью! Какое отношение можно допустить между идеею о недостатках врага, страстью презрения или ненависти и материальным движением частиц крови, ударяющихся о некоторые части мозга? Как можно убедить себя, что первые зависят от вторых, что связь или сочетание двух столь далеких и несоединимых вещей, как дух и материя, может вызываться и поддерживаться не всемогущею и неизменною волею Творца природы, а иным образом?</w:t>
      </w:r>
    </w:p>
    <w:p>
      <w:pPr>
        <w:pStyle w:val="Normal"/>
        <w:widowControl w:val="false"/>
        <w:autoSpaceDE w:val="false"/>
        <w:ind w:left="260" w:hanging="0"/>
        <w:rPr>
          <w:sz w:val="18"/>
          <w:szCs w:val="18"/>
        </w:rPr>
      </w:pPr>
      <w:r>
        <w:rPr>
          <w:sz w:val="20"/>
          <w:szCs w:val="20"/>
        </w:rPr>
        <w:t>Люди, которые думают, что тела необходимо и сами собою сообщают друг другу свое движение в момент встречи, — думают нечто правдоподобное. Ибо этот предрассудок имеет некоторое основание. Тела, по-видимому, имеют необходимо отношение к телам.' Но дух и тело принадлежат к двум родам существ столь противоположных, что предположение, будто эмоции души неизбежно сопровождают движения жизненных духов и крови, не имеет ни малейшего вероятия. Если мы воображаем иную причину связи нашей души с нашим телом вместо всегда деятельной воли Божией, то, разумеется, единственно потому, что мы чувствуем по'опыту в самих себе связь этих двух сущностей и находимся в неведении постоянных воздействий Бога на Его твари.</w:t>
      </w:r>
    </w:p>
    <w:p>
      <w:pPr>
        <w:pStyle w:val="Normal"/>
        <w:widowControl w:val="false"/>
        <w:autoSpaceDE w:val="false"/>
        <w:ind w:left="260" w:hanging="0"/>
        <w:rPr>
          <w:sz w:val="18"/>
          <w:szCs w:val="18"/>
        </w:rPr>
      </w:pPr>
      <w:r>
        <w:rPr>
          <w:sz w:val="20"/>
          <w:szCs w:val="20"/>
        </w:rPr>
        <w:t>Трудно положительно определить, есть ли это соотношение или это сочетание мыслей человеческого духа с движениями его тела наказание за его грех или оно дар природы; и, по мнению некоторых лиц, слишком необдуманно отдавать предпочтение одному из этих воззрений перед другим. Известно, что человек до своего грехопадения был не рабом, но безусловным господином своих страстей и без труда удерживал своею волею волнение жизненных духов, причиняющее их. Но трудно убедить себя, чтобы тело не побуждало души первого человека к исканию вещей, которые были пригодны для поддержания его жизни. Трудно верить, чтобы Адам до своего грехопадения не находил, что плоды приятны на взгляд и нежны</w:t>
      </w:r>
    </w:p>
    <w:p>
      <w:pPr>
        <w:pStyle w:val="Normal"/>
        <w:widowControl w:val="false"/>
        <w:autoSpaceDE w:val="false"/>
        <w:rPr>
          <w:sz w:val="18"/>
          <w:szCs w:val="18"/>
        </w:rPr>
      </w:pPr>
      <w:r>
        <w:rPr>
          <w:sz w:val="16"/>
          <w:szCs w:val="16"/>
        </w:rPr>
        <w:t>' См. главу третью второй части книги шесто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right="400" w:hanging="0"/>
        <w:rPr>
          <w:sz w:val="18"/>
          <w:szCs w:val="18"/>
        </w:rPr>
      </w:pPr>
      <w:r>
        <w:rPr>
          <w:sz w:val="18"/>
          <w:szCs w:val="18"/>
        </w:rPr>
        <w:t>на вкус, как говорится в Священном Писании, и чтобы столь правильное и удивительное служение чувств и страстей на поддержание тела было бы скорее извращением природы, чем ее первым</w:t>
      </w:r>
    </w:p>
    <w:p>
      <w:pPr>
        <w:pStyle w:val="Normal"/>
        <w:widowControl w:val="false"/>
        <w:autoSpaceDE w:val="false"/>
        <w:rPr>
          <w:sz w:val="18"/>
          <w:szCs w:val="18"/>
        </w:rPr>
      </w:pPr>
      <w:r>
        <w:rPr>
          <w:sz w:val="18"/>
          <w:szCs w:val="18"/>
        </w:rPr>
        <w:t>установлением.'</w:t>
      </w:r>
    </w:p>
    <w:p>
      <w:pPr>
        <w:pStyle w:val="Normal"/>
        <w:widowControl w:val="false"/>
        <w:autoSpaceDE w:val="false"/>
        <w:ind w:right="200" w:hanging="0"/>
        <w:jc w:val="center"/>
        <w:rPr>
          <w:sz w:val="18"/>
          <w:szCs w:val="18"/>
        </w:rPr>
      </w:pPr>
      <w:r>
        <w:rPr>
          <w:sz w:val="18"/>
          <w:szCs w:val="18"/>
        </w:rPr>
        <w:t>Без сомнения, природа теперь испорчена: тело действует слишком</w:t>
      </w:r>
    </w:p>
    <w:p>
      <w:pPr>
        <w:pStyle w:val="Normal"/>
        <w:widowControl w:val="false"/>
        <w:autoSpaceDE w:val="false"/>
        <w:ind w:right="200" w:hanging="0"/>
        <w:rPr>
          <w:sz w:val="18"/>
          <w:szCs w:val="18"/>
        </w:rPr>
      </w:pPr>
      <w:r>
        <w:rPr>
          <w:sz w:val="18"/>
          <w:szCs w:val="18"/>
        </w:rPr>
        <w:t>сильно на дух. Вместо того чтобы смиренно заявлять ему о своих нуждах, оно властвует над ним и отрывает его от Бога, с которым он должен быть нераздельно связан, и непрестанно заставляет его прилежать к исканию чувственных вещей, которые могут быть полезны для поддержания его. Дух стал как бы материальным и земным после грехопадения. Отношение его к Богу и тесное общение, которое он имел с Ним, утрачено: я хочу сказать, что Бог удалился от него, насколько мог это сделать, не губя и не уничтожая его. Тысячи беззаконий воспоследовали вследствие отсутствия или удаления Того, кто удерживал дух в порядке; и, не перечисляя подробно наших бедствий, мне достаточно сказать, что человек извращен во всем существе своем после своего грехопадения.</w:t>
      </w:r>
    </w:p>
    <w:p>
      <w:pPr>
        <w:pStyle w:val="Normal"/>
        <w:widowControl w:val="false"/>
        <w:autoSpaceDE w:val="false"/>
        <w:jc w:val="center"/>
        <w:rPr>
          <w:sz w:val="18"/>
          <w:szCs w:val="18"/>
        </w:rPr>
      </w:pPr>
      <w:r>
        <w:rPr>
          <w:sz w:val="18"/>
          <w:szCs w:val="18"/>
        </w:rPr>
        <w:t>Но это грехопадение не уничтожило творения Божия. Всегда мы</w:t>
      </w:r>
    </w:p>
    <w:p>
      <w:pPr>
        <w:pStyle w:val="Normal"/>
        <w:widowControl w:val="false"/>
        <w:autoSpaceDE w:val="false"/>
        <w:ind w:right="200" w:hanging="0"/>
        <w:rPr>
          <w:sz w:val="18"/>
          <w:szCs w:val="18"/>
        </w:rPr>
      </w:pPr>
      <w:r>
        <w:rPr>
          <w:sz w:val="18"/>
          <w:szCs w:val="18"/>
        </w:rPr>
        <w:t>найдем в человеке то, что Бог вложил в него; и Его неизменная воля, составляющая природу каждой вещи, не изменилась от непостоянства и неустойчивости воли Адама. Все, что хотел Бог, Он хочет и теперь; и так как воля Его деятельна, то Он так и делает. Грехопадение же человека послужило поводом для той воли Божией, которая лежит в основе благодати. Но благодать не противна природе: одна не уничтожает другой, потому что Бог не борется против Самого Себя; Он никогда не раскаивается, и так как мудрость Его беспредельна, то и дела Его не имеют предела.</w:t>
      </w:r>
    </w:p>
    <w:p>
      <w:pPr>
        <w:pStyle w:val="Normal"/>
        <w:widowControl w:val="false"/>
        <w:autoSpaceDE w:val="false"/>
        <w:ind w:left="300" w:right="200" w:hanging="0"/>
        <w:rPr>
          <w:sz w:val="18"/>
          <w:szCs w:val="18"/>
        </w:rPr>
      </w:pPr>
      <w:r>
        <w:rPr>
          <w:sz w:val="18"/>
          <w:szCs w:val="18"/>
        </w:rPr>
        <w:t>Воля Божия, лежащая в основе благодати, дополняет, следовательно, волю, лежащую в основе природы, чтобы исправить, а не изменить ее. В Боге есть лишь эти две общие воли, и все, что есть упорядоченного на земле, зависит от той или другой из них. Мы узнаем ниже, что страсти очень правильны, если рассматривать их только по отношению к поддержанию тела, хотя они обманывают нас в некоторых редких и отдельных случаях, которых универсальная причина не пожелала устранить. Итак, нужно заключить, что страсти лежат в основе природы, раз они не лежат в основе</w:t>
      </w:r>
    </w:p>
    <w:p>
      <w:pPr>
        <w:pStyle w:val="Normal"/>
        <w:widowControl w:val="false"/>
        <w:autoSpaceDE w:val="false"/>
        <w:ind w:left="80" w:hanging="0"/>
        <w:rPr>
          <w:sz w:val="18"/>
          <w:szCs w:val="18"/>
        </w:rPr>
      </w:pPr>
      <w:r>
        <w:rPr>
          <w:sz w:val="18"/>
          <w:szCs w:val="18"/>
        </w:rPr>
        <w:t>благодати.</w:t>
      </w:r>
    </w:p>
    <w:p>
      <w:pPr>
        <w:pStyle w:val="Normal"/>
        <w:widowControl w:val="false"/>
        <w:autoSpaceDE w:val="false"/>
        <w:ind w:left="80" w:hanging="0"/>
        <w:jc w:val="center"/>
        <w:rPr>
          <w:sz w:val="18"/>
          <w:szCs w:val="18"/>
        </w:rPr>
      </w:pPr>
      <w:r>
        <w:rPr>
          <w:sz w:val="18"/>
          <w:szCs w:val="18"/>
        </w:rPr>
        <w:t>Правда, если принять во внимание, что грехопадение первого</w:t>
      </w:r>
    </w:p>
    <w:p>
      <w:pPr>
        <w:pStyle w:val="Normal"/>
        <w:widowControl w:val="false"/>
        <w:autoSpaceDE w:val="false"/>
        <w:ind w:left="80" w:hanging="0"/>
        <w:rPr/>
      </w:pPr>
      <w:r>
        <w:rPr>
          <w:sz w:val="18"/>
          <w:szCs w:val="18"/>
        </w:rPr>
        <w:t>человека превратило связь души и тела в их зависимость и лишило нас помощи, всегда присутствовавшего и готового нас охранить Господа, то можно сказать, что грехопадение было причиною привязанности нашей к чувственным вещам, ибо грех отвратил нас от Бога, Г а благодаря Ему одному мы можем избавиться от порабощения</w:t>
      </w:r>
      <w:r>
        <w:rPr>
          <w:b/>
          <w:bCs/>
          <w:sz w:val="18"/>
          <w:szCs w:val="18"/>
        </w:rPr>
        <w:t xml:space="preserve"> ими.</w:t>
      </w:r>
      <w:r>
        <w:rPr>
          <w:sz w:val="18"/>
          <w:szCs w:val="18"/>
        </w:rPr>
        <w:t xml:space="preserve"> |В</w:t>
      </w:r>
    </w:p>
    <w:p>
      <w:pPr>
        <w:pStyle w:val="Normal"/>
        <w:widowControl w:val="false"/>
        <w:autoSpaceDE w:val="false"/>
        <w:rPr>
          <w:sz w:val="18"/>
          <w:szCs w:val="18"/>
        </w:rPr>
      </w:pPr>
      <w:r>
        <w:rPr>
          <w:sz w:val="16"/>
          <w:szCs w:val="16"/>
        </w:rPr>
        <w:t>' См. главу пятую первой книг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3</w:t>
      </w:r>
    </w:p>
    <w:p>
      <w:pPr>
        <w:pStyle w:val="Normal"/>
        <w:widowControl w:val="false"/>
        <w:autoSpaceDE w:val="false"/>
        <w:ind w:left="260" w:hanging="0"/>
        <w:rPr/>
      </w:pPr>
      <w:r>
        <w:rPr>
          <w:sz w:val="18"/>
          <w:szCs w:val="18"/>
        </w:rPr>
        <w:t>Но не будем дольше останавливаться на исследовании первой причины страстей; рассмотрим их объем, природу,</w:t>
      </w:r>
      <w:r>
        <w:rPr>
          <w:b/>
          <w:bCs/>
          <w:sz w:val="18"/>
          <w:szCs w:val="18"/>
        </w:rPr>
        <w:t xml:space="preserve"> их</w:t>
      </w:r>
      <w:r>
        <w:rPr>
          <w:sz w:val="18"/>
          <w:szCs w:val="18"/>
        </w:rPr>
        <w:t xml:space="preserve"> причины, цель, действие, их недостатки и все, что они содержат.</w:t>
      </w:r>
    </w:p>
    <w:p>
      <w:pPr>
        <w:pStyle w:val="Normal"/>
        <w:widowControl w:val="false"/>
        <w:autoSpaceDE w:val="false"/>
        <w:rPr>
          <w:sz w:val="18"/>
          <w:szCs w:val="18"/>
        </w:rPr>
      </w:pPr>
      <w:r>
        <w:rPr>
          <w:sz w:val="22"/>
          <w:szCs w:val="22"/>
        </w:rPr>
        <w:t>ГЛАВА II</w:t>
      </w:r>
    </w:p>
    <w:p>
      <w:pPr>
        <w:pStyle w:val="Normal"/>
        <w:widowControl w:val="false"/>
        <w:autoSpaceDE w:val="false"/>
        <w:ind w:left="480" w:right="400" w:hanging="0"/>
        <w:jc w:val="center"/>
        <w:rPr>
          <w:sz w:val="18"/>
          <w:szCs w:val="18"/>
        </w:rPr>
      </w:pPr>
      <w:r>
        <w:rPr>
          <w:sz w:val="18"/>
          <w:szCs w:val="18"/>
        </w:rPr>
        <w:t>О связи духа с чувственными предметами, или о силе и обширности страстей вообще.</w:t>
      </w:r>
    </w:p>
    <w:p>
      <w:pPr>
        <w:pStyle w:val="Normal"/>
        <w:widowControl w:val="false"/>
        <w:autoSpaceDE w:val="false"/>
        <w:ind w:left="300" w:hanging="0"/>
        <w:rPr>
          <w:sz w:val="18"/>
          <w:szCs w:val="18"/>
        </w:rPr>
      </w:pPr>
      <w:r>
        <w:rPr>
          <w:sz w:val="18"/>
          <w:szCs w:val="18"/>
        </w:rPr>
        <w:t>Если бы всякий, читающий это сочинение, пожелал несколько потрудиться поразмыслить над тем, что он ощущает в самом себе, тогда не было бы необходимости останавливаться здесь на указании нашей зависимости от всех чувственных вещей. Об этом предмете я не могу сказать ничего, что не было бы известно всем так же хорошо, как мне, — стоит лишь пожелать подумать о нем. Вот почему весьма охотно я ничего и не говорил бы об этом предмете. Но, как опыт показал мне, люди часто настолько забывают себя, что вовсе не думают о том, что они чувствуют, и не ищут причин того, что происходит в их духе, и потому, думается мне, я должен высказать здесь кое-что, что может помочь людям поразмыслить об этом. Я надеюсь даже, что те, кому и известно сказанное ниже, не подосадуют, читая меня; мы не находим, правда, удовольствия в выслушивании того, что известно нам, но зато всегда нам доставляет некоторое удовольствие слушать о том, что вместе мы и знаем, и чувствуем.</w:t>
      </w:r>
    </w:p>
    <w:p>
      <w:pPr>
        <w:pStyle w:val="Normal"/>
        <w:widowControl w:val="false"/>
        <w:autoSpaceDE w:val="false"/>
        <w:ind w:left="300" w:hanging="0"/>
        <w:rPr>
          <w:sz w:val="18"/>
          <w:szCs w:val="18"/>
        </w:rPr>
      </w:pPr>
      <w:r>
        <w:rPr>
          <w:sz w:val="18"/>
          <w:szCs w:val="18"/>
        </w:rPr>
        <w:t>Самая почетная школа философов, принадлежностью к которой гордятся до сих пор еще многие, хочет заставить нас думать, что только от нас самих зависит быть счастливыми. Стоики говорят нам постоянно, что мы должны зависеть только от самих себя; что не должно огорчаться потерею своей чести, своего состояния, своих друзей, родных; что должно всегда быть ровным и совершенно невозмутимым, что бы ни случилось; что изгнание, обиды, оскорбления, болезни и сама смерть совсем не зло, что не следует их бояться или их избегать.' Они говорят нам множество подобных вещей, и мы весьма склонны им верить, отчасти потому, что наша гордость заставляет нас любить независимость, отчасти потому, что рассудок в самом деле говорит нам, что большинство удручающих нас бедствий не могли бы огорчать нас на самом деле, если бы все шло как следует.</w:t>
      </w:r>
    </w:p>
    <w:p>
      <w:pPr>
        <w:pStyle w:val="Normal"/>
        <w:widowControl w:val="false"/>
        <w:autoSpaceDE w:val="false"/>
        <w:ind w:left="300" w:hanging="0"/>
        <w:rPr>
          <w:sz w:val="18"/>
          <w:szCs w:val="18"/>
        </w:rPr>
      </w:pPr>
      <w:r>
        <w:rPr>
          <w:sz w:val="18"/>
          <w:szCs w:val="18"/>
        </w:rPr>
        <w:t>Но Бог дал нам тело, и через это тело Он связал нас со всеми чувственными вещами. Грехопадение подчинило нас этому телу, а через наше тело оно сделало нас зависимыми от всех чувственных</w:t>
      </w:r>
    </w:p>
    <w:p>
      <w:pPr>
        <w:pStyle w:val="Normal"/>
        <w:widowControl w:val="false"/>
        <w:autoSpaceDE w:val="false"/>
        <w:rPr>
          <w:sz w:val="18"/>
          <w:szCs w:val="18"/>
        </w:rPr>
      </w:pPr>
      <w:r>
        <w:rPr>
          <w:b/>
          <w:bCs/>
          <w:sz w:val="16"/>
          <w:szCs w:val="16"/>
        </w:rPr>
        <w:t>' Сенека,</w:t>
      </w:r>
      <w:r>
        <w:rPr>
          <w:sz w:val="16"/>
          <w:szCs w:val="16"/>
        </w:rPr>
        <w:t xml:space="preserve"> 124.</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вещей. Таков порядок природы, такова воля Творца, чтобы все созданные Им существа были связаны одни с другими. Мы связаны некоторым образом со всей вселенной; грехопадение же первого человека сделало нас зависимыми от всех существ, с которыми Бог нас только связал; так что теперь нет никого, кто не был бы некоторым образом связан со своим телом и всецело подчинен ему, а через свое тело связан со своими родными, друзьями, своим городом, государем, отечеством, своею одеждою, домом, землею, лошадью, собакою, со всею землею, солнцем, звездами и со всем</w:t>
      </w:r>
    </w:p>
    <w:p>
      <w:pPr>
        <w:pStyle w:val="Normal"/>
        <w:widowControl w:val="false"/>
        <w:autoSpaceDE w:val="false"/>
        <w:rPr>
          <w:sz w:val="18"/>
          <w:szCs w:val="18"/>
        </w:rPr>
      </w:pPr>
      <w:r>
        <w:rPr>
          <w:sz w:val="20"/>
          <w:szCs w:val="20"/>
        </w:rPr>
        <w:t>небом.</w:t>
      </w:r>
    </w:p>
    <w:p>
      <w:pPr>
        <w:pStyle w:val="Normal"/>
        <w:widowControl w:val="false"/>
        <w:autoSpaceDE w:val="false"/>
        <w:ind w:left="280" w:hanging="0"/>
        <w:rPr>
          <w:sz w:val="18"/>
          <w:szCs w:val="18"/>
        </w:rPr>
      </w:pPr>
      <w:r>
        <w:rPr>
          <w:sz w:val="20"/>
          <w:szCs w:val="20"/>
        </w:rPr>
        <w:t>Следовательно, смешно говорить людям, что от них зависит быть счастливыми, мудрыми, свободными, и предостерегать их серьезно, чтобы они не огорчались потерею своих друзей или своего имущества,— это значит насмехаться над ними. Ибо смешно убеждать людей, чтобы они не чувствовали боли, когда их бьют, или не чувствовали удовольствия, когда они едят с аппетитом, и точно так же неправы и стоики, или может быть они насмехаются над нами, когда увещевают нас не огорчаться смертью отца, потерею нашего состояния, изгнанием, тюремным заключением и т. п., и не радоваться удаче в своих делах; ибо мы связаны со своею родиною, своим имуществом, родными и т. д. связью природною, не зависящею от нашей воли.</w:t>
      </w:r>
    </w:p>
    <w:p>
      <w:pPr>
        <w:pStyle w:val="Normal"/>
        <w:widowControl w:val="false"/>
        <w:autoSpaceDE w:val="false"/>
        <w:ind w:left="280" w:hanging="0"/>
        <w:rPr>
          <w:sz w:val="18"/>
          <w:szCs w:val="18"/>
        </w:rPr>
      </w:pPr>
      <w:r>
        <w:rPr>
          <w:sz w:val="20"/>
          <w:szCs w:val="20"/>
        </w:rPr>
        <w:t>Я вполне согласен, что рассудок говорит нам, что мы должны терпеть изгнание без печали, но тот же самый рассудок говорит нам, что мы должны также терпеть без боли, когда нам режут руку. Душа выше тела, согласно познанию разума, ее счастье или несчастье не должно зависеть от тела. Однако опыт достаточно доказывает нам, что вещи не таковы, каковы они должны быть согласно нашему рассудку, и смешно умствовать вопреки опыту.</w:t>
      </w:r>
    </w:p>
    <w:p>
      <w:pPr>
        <w:pStyle w:val="Normal"/>
        <w:widowControl w:val="false"/>
        <w:autoSpaceDE w:val="false"/>
        <w:ind w:left="320" w:hanging="0"/>
        <w:rPr>
          <w:sz w:val="18"/>
          <w:szCs w:val="18"/>
        </w:rPr>
      </w:pPr>
      <w:r>
        <w:rPr>
          <w:sz w:val="20"/>
          <w:szCs w:val="20"/>
        </w:rPr>
        <w:t>Не так философствуют христиане. Они не отрицают, что страдание есть зло, что трудно отрешиться от вещей, с которыми мы связаны по природе, и что нелегко избавиться от рабства, в которое поверг нас грех. Они согласны, что не должно душе зависеть от тела, но они признают, что она зависит от него и настолько, что она может освободиться от своей зависимости только благодатью Иисуса Христа; «Я вижу, — говорит апостол Павел, — в членах моих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Благодать Бога моего, Иисус Христос, Господь наш Сын Божий, его апостолы и все Его истинные ученики рекомендуют особенно терпенье, потому что они знают, что тому, кто хочет жить, как подобает хорошему человеку, приходится много терпеть. Наконец, истинные христиане или настоящие философы не говорят ничего несогласного со здравым смыслом и опытом; воззрениям же стоиков или их гордости противится постоянно вся природа.</w:t>
      </w:r>
    </w:p>
    <w:p>
      <w:pPr>
        <w:pStyle w:val="Normal"/>
        <w:widowControl w:val="false"/>
        <w:autoSpaceDE w:val="false"/>
        <w:rPr>
          <w:sz w:val="18"/>
          <w:szCs w:val="18"/>
        </w:rPr>
      </w:pPr>
      <w:r>
        <w:rPr>
          <w:sz w:val="20"/>
          <w:szCs w:val="20"/>
        </w:rPr>
        <w:t>Христиане знают, что, если они хотят избавиться некоторым образом от той зависимости, в какой находятся, они долж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5</w:t>
      </w:r>
    </w:p>
    <w:p>
      <w:pPr>
        <w:pStyle w:val="Normal"/>
        <w:widowControl w:val="false"/>
        <w:autoSpaceDE w:val="false"/>
        <w:rPr>
          <w:sz w:val="18"/>
          <w:szCs w:val="18"/>
        </w:rPr>
      </w:pPr>
      <w:r>
        <w:rPr>
          <w:sz w:val="20"/>
          <w:szCs w:val="20"/>
        </w:rPr>
        <w:t>стараться отрешиться от всего, чем они не могут пользоваться без удовольствия или лишиться без страдания; что это единственное средство сохранить мир и свободу духа, которые они получили по благодати своего Искупителя. Стоики же, обратно, следуя ложным идеям своей химерической философии, воображают, что они мудры и счастливы и что стоит только размышлять о добродетели и независимости — станешь добродетельным и независимым. Здравый смысл и опыт говорят: чтобы не страдать от укола, самое лучшее средство не колоться. Стоики же говорят: колите, — а я силою своего духа и помощью моей философии отрешусь от своего тела таким образом, что нимало не буду озабочен тем, что происходит в нем. У меня есть убедительные доказательства, что мое счастье не зависит от него и что страдание не есть зло; и вы увидите по выражению моего лица и твердой осанке всего моего тела, что моя философия делает меня неуязвимым.</w:t>
      </w:r>
    </w:p>
    <w:p>
      <w:pPr>
        <w:pStyle w:val="Normal"/>
        <w:widowControl w:val="false"/>
        <w:autoSpaceDE w:val="false"/>
        <w:ind w:left="260" w:hanging="0"/>
        <w:rPr>
          <w:sz w:val="18"/>
          <w:szCs w:val="18"/>
        </w:rPr>
      </w:pPr>
      <w:r>
        <w:rPr>
          <w:sz w:val="20"/>
          <w:szCs w:val="20"/>
        </w:rPr>
        <w:t>Их гордость поддерживает их мужество, но она не препятствует им действительно тревожно страдать от боли и быть несчастными. Связь их с их телом отнюдь не уничтожается, и страдание не прекращается; это значит только, что связь, которую они имеют с другими людьми, укрепляясь желанием их уважения, противится несколько другой связи, связи их с их собственным телом. При виде тех, кто смотрит на них и с кем они связаны, течение жизненных духов, сопровождающее страдание, останавливается и выражение, которое оно сообщило бы лицу, сглаживается; ибо, если бы никто не смотрел на них, это выражение твердости и свободы духа немедленно исчезло бы. Следовательно, если стоики противятся некоторым образом связи, которую имеют со своим телом, то лишь становясь еще более рабами других людей, с которыми они связаны страстью славы. Итак, все люди от природы связаны со всеми чувственными вещами, и через грехопадение зависят от них, — это несомненная истина. Мы достаточно узнаем ее по опыту, хотя, по-видимому, рассудок противится ей; почти все действия людей служат ее наглядным и убедительным доказательством.</w:t>
      </w:r>
    </w:p>
    <w:p>
      <w:pPr>
        <w:pStyle w:val="Normal"/>
        <w:widowControl w:val="false"/>
        <w:autoSpaceDE w:val="false"/>
        <w:ind w:left="260" w:hanging="0"/>
        <w:rPr>
          <w:sz w:val="18"/>
          <w:szCs w:val="18"/>
        </w:rPr>
      </w:pPr>
      <w:r>
        <w:rPr>
          <w:sz w:val="20"/>
          <w:szCs w:val="20"/>
        </w:rPr>
        <w:t>Эта связь, существующая вообще во всех людях, однако, неодинаково обширна и неодинаково сильна во всех</w:t>
      </w:r>
      <w:r>
        <w:rPr>
          <w:b/>
          <w:bCs/>
          <w:sz w:val="20"/>
          <w:szCs w:val="20"/>
        </w:rPr>
        <w:t xml:space="preserve"> них,</w:t>
      </w:r>
      <w:r>
        <w:rPr>
          <w:sz w:val="20"/>
          <w:szCs w:val="20"/>
        </w:rPr>
        <w:t xml:space="preserve"> ибо она следует познанию разума, и потому можно сказать, что мы не связаны в данное время с предметами, которых не знаем. Поселянин в своей избушке не принимает участия в славе своего государя и своего отечества, а только в славе своей деревни и окрестных деревень, потому что его познание не простирается дальше них.</w:t>
      </w:r>
    </w:p>
    <w:p>
      <w:pPr>
        <w:pStyle w:val="Normal"/>
        <w:widowControl w:val="false"/>
        <w:autoSpaceDE w:val="false"/>
        <w:ind w:left="260" w:hanging="0"/>
        <w:rPr>
          <w:sz w:val="18"/>
          <w:szCs w:val="18"/>
        </w:rPr>
      </w:pPr>
      <w:r>
        <w:rPr>
          <w:sz w:val="20"/>
          <w:szCs w:val="20"/>
        </w:rPr>
        <w:t>Связь души с теми чувственными предметами, которые мы видели и испробовали, сильнее, чем связь с предметами, которые мы только представили себе или знаем лишь по слухам. Мы связываемся теснее с чувственными предметами посредством чувства, ибо чувство производит в мозгу более глубокие отпечатки и вызывает несравненно более сильное движение духа, чем одно воображени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В людях, которые непрестанно борются с этой связью, желая привязаться ко благам духовным, она не бывает так сильна, как в тех людях, которые следуют движениям своих страстей и подчиняются им, ибо плотоугодие усиливает и укрепляет ее.</w:t>
      </w:r>
    </w:p>
    <w:p>
      <w:pPr>
        <w:pStyle w:val="Normal"/>
        <w:widowControl w:val="false"/>
        <w:autoSpaceDE w:val="false"/>
        <w:ind w:left="280" w:hanging="0"/>
        <w:rPr>
          <w:sz w:val="18"/>
          <w:szCs w:val="18"/>
        </w:rPr>
      </w:pPr>
      <w:r>
        <w:rPr>
          <w:sz w:val="18"/>
          <w:szCs w:val="18"/>
        </w:rPr>
        <w:t>Наконец, различные занятия, различное общественное положение так же, как различное настроение духа, являются причинами значительного различия в чувственной связи людей с земными благами. Люди знатные связаны с более многочисленными вещами, чем остальные; их порабощение большее. Начальник армии связан со всеми своими солдатами, потому что внимание всех солдат обращено на него. Часто это рабство делает его великодушным, а желание быть почитаемым всеми, у кого он на виду, заставляет его нередко жертвовать другими желаниями, более сильными или более разумными. То же относится к людям начальствующим и к людям, пользующимся некоторым значением в свете. Часто их добродетелью руководит тщеславие, потому что любовь к славе, обыкновенно, сильнее любви к истине и справедливости. Я говорю здесь о любви к славе не как о простой наклонности, но как о страсти, потому что эта любовь действительно может быть сильна и часто сопровождается довольно сильными и быстрыми эмоциями духа.</w:t>
      </w:r>
    </w:p>
    <w:p>
      <w:pPr>
        <w:pStyle w:val="Normal"/>
        <w:widowControl w:val="false"/>
        <w:autoSpaceDE w:val="false"/>
        <w:ind w:left="260" w:hanging="0"/>
        <w:rPr>
          <w:sz w:val="18"/>
          <w:szCs w:val="18"/>
        </w:rPr>
      </w:pPr>
      <w:r>
        <w:rPr>
          <w:sz w:val="18"/>
          <w:szCs w:val="18"/>
        </w:rPr>
        <w:t>Различие возраста и пола также является главною причиною различия людских страстей. Дети не любят тех же самых вещей, как люди взрослые и старики, или они не любят их с такою же силою и постоянством. Женщины часто привязаны только к своей семье и к тому, что непосредственно окружает их; мужчины же связаны со всею своею родиною, их дело защищать ее; они любят высокие должности, почести, командование.</w:t>
      </w:r>
    </w:p>
    <w:p>
      <w:pPr>
        <w:pStyle w:val="Normal"/>
        <w:widowControl w:val="false"/>
        <w:autoSpaceDE w:val="false"/>
        <w:ind w:left="300" w:hanging="0"/>
        <w:rPr>
          <w:sz w:val="18"/>
          <w:szCs w:val="18"/>
        </w:rPr>
      </w:pPr>
      <w:r>
        <w:rPr>
          <w:sz w:val="18"/>
          <w:szCs w:val="18"/>
        </w:rPr>
        <w:t>Различие в занятиях и обязанностях людей так велико, что невозможно описать его. Состояние духа у человека женатого не таково, как у человека холостого. Мысль о семье часто занимает его почти всецело. У монахов ум и сердце настроены не так, как у людей светских, даже не так, как у духовных; они связаны с меньшим числом вещей, но, естественно, привязаны к ним сильнее. Итак, можно говорить лишь вообще о различных состояниях людей, но невозможно описать подробно небольшие обязанности, почти совершенно различные в каждом отдельном лице; ибо довольно часто бывает, что люди имеют особые обязанности, совершенно противоположные тем, которые должны были бы иметь соответственно своему положению. Но если бы и можно было описать вообще различные характеры умов и различные наклонности мужчин и женщин, стариков и молодых, богатых и бедных, ученых и невежд, наконец, людей различного пола, возраста, занятий, — то все эти вещи слишком известны всем, кто живет в обществе и думает над тем, что видит, и нам незачем наполнять ими эту книгу. Стоит лишь открыть глаза, и получишь приятное и основательное назидание относительно всех этих вещей. Тот же, кто предпочитает прочесть их по-гречески, вместо того чтобы узнать их путем некоторо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7</w:t>
      </w:r>
    </w:p>
    <w:p>
      <w:pPr>
        <w:pStyle w:val="Normal"/>
        <w:widowControl w:val="false"/>
        <w:autoSpaceDE w:val="false"/>
        <w:rPr>
          <w:sz w:val="18"/>
          <w:szCs w:val="18"/>
        </w:rPr>
      </w:pPr>
      <w:r>
        <w:rPr>
          <w:sz w:val="18"/>
          <w:szCs w:val="18"/>
        </w:rPr>
        <w:t>размышления над тем, что происходит перед его глазами, может прочесть вторую книгу Аристотеля «Риторика». Мне думается, это лучшее сочинение этого философа, потому что он мало говорит в ней о вещах, относительно которых можно ошибиться, и лишь изредка решается доказывать то, что утверждает.</w:t>
      </w:r>
    </w:p>
    <w:p>
      <w:pPr>
        <w:pStyle w:val="Normal"/>
        <w:widowControl w:val="false"/>
        <w:autoSpaceDE w:val="false"/>
        <w:ind w:left="280" w:hanging="0"/>
        <w:rPr>
          <w:sz w:val="18"/>
          <w:szCs w:val="18"/>
        </w:rPr>
      </w:pPr>
      <w:r>
        <w:rPr>
          <w:sz w:val="18"/>
          <w:szCs w:val="18"/>
        </w:rPr>
        <w:t>Итак, эта чувственная связь человеческого духа со всем, что имеет некоторое отношение к поддержанию жизни нашей или общества, частью которого мы считаем себя, несомненно различна в различных людях; она бывает шире в людях более ученых, более знатных, имеющих высшие должности и обладающих широким воображением, и она уже, зато сильнее в тех, кто более чувствителен, чье воображение живее, и кто более слепо следует движениям своих страстей.</w:t>
      </w:r>
    </w:p>
    <w:p>
      <w:pPr>
        <w:pStyle w:val="Normal"/>
        <w:widowControl w:val="false"/>
        <w:autoSpaceDE w:val="false"/>
        <w:ind w:left="280" w:hanging="0"/>
        <w:rPr>
          <w:sz w:val="18"/>
          <w:szCs w:val="18"/>
        </w:rPr>
      </w:pPr>
      <w:r>
        <w:rPr>
          <w:sz w:val="18"/>
          <w:szCs w:val="18"/>
        </w:rPr>
        <w:t>Чрезвычайно полезно часто размышлять о почти бесчисленных способах, какими люди связаны с чувственными предметами; одно из лучших средств хорошо узнать их — это наблюдать и изучать самого себя. Узнавая по опыту то, что происходит в нас самих, мы узнаем с полною уверенностью все наклонности других людей и с некоторою достоверностью большинство страстей, которым они подвержены. Если же к этому опыту мы прибавим знание особых обязанностей, лежащих на данных людях, и знание суждений, свойственных каждой страсти, — о чем мы будем говорить ниже, — то нам, пожалуй, будет не труднее угадать большинство их действий, чем астроному предсказать затмение. Ибо хотя люди и свободны, однако очень редко они пользуются своею свободою против своих природных наклонностей и пылких страстей.</w:t>
      </w:r>
    </w:p>
    <w:p>
      <w:pPr>
        <w:pStyle w:val="Normal"/>
        <w:widowControl w:val="false"/>
        <w:autoSpaceDE w:val="false"/>
        <w:ind w:left="280" w:hanging="0"/>
        <w:rPr>
          <w:sz w:val="18"/>
          <w:szCs w:val="18"/>
        </w:rPr>
      </w:pPr>
      <w:r>
        <w:rPr>
          <w:sz w:val="18"/>
          <w:szCs w:val="18"/>
        </w:rPr>
        <w:t>Прежде чем закончить эту главу, мне следует еще заметить, что все наклонности души, даже ее наклонности к благам, не имеющим отношения к телу, должны сопровождаться эмоциями жизненных духов, делающими эти наклонности ощутимыми, — это один из законов связи души с телом; ибо человек не бывает лишь чистым духом, и потому невозможно, чтобы его наклонность была совершенно чиста и к ней не примешивалась бы некоторая незначительная или же сильная страсть. Так что и любовь к истине, к справедливости и к добродетели, любовь к самому Богу всегда сопровождается некоторыми движениями жизненных духов, делающими эту любовь ощутимой, хотя бы мы их не замечали по той причине, что у нас почти всегда есть другие чувства, более живые; подобно тому как познание умственных вещей всегда сопровождается некоторыми отпечатками в мозгу, которые делают это познание живее, зато по большей части более смутным. Правда, часто мы не сознаем, что наше воображение действует и в то время, когда мы мыслим об абстрактной истине. Причина та, что эти истины не имеют образов или отпечатков, установленных природою, чтобы представлять их; все отпечатки, вызывающие их, не имеют иной связи с ними, кроме связи, установленной волею людскою или случаем. Ибо математики и даже аналитики, рассматривающие только абстрактны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ещи, весьма пользуются своим воображением, чтобы сосредоточить свой ум на этих идеях. Цифры, буквы алфавита и другие фигуры, которые можно видеть или вообразить, они всегда связывают с идеями, которые они имеют о вещах, хотя отпечатки, образуемые этими начертаниями, не имеют никакого сходства с ними, и потому не делают их ложными или смутными; вот почему благодаря правильному употреблению цифр и букв ученые открывают весьма трудные истины, которых иначе невозможно было бы открыть.</w:t>
      </w:r>
    </w:p>
    <w:p>
      <w:pPr>
        <w:pStyle w:val="Normal"/>
        <w:widowControl w:val="false"/>
        <w:autoSpaceDE w:val="false"/>
        <w:ind w:left="260" w:hanging="0"/>
        <w:rPr>
          <w:sz w:val="18"/>
          <w:szCs w:val="18"/>
        </w:rPr>
      </w:pPr>
      <w:r>
        <w:rPr>
          <w:sz w:val="18"/>
          <w:szCs w:val="18"/>
        </w:rPr>
        <w:t>Если же идеи вещей, которые созерцаются лишь чистым разумом, могут быть связаны с отпечатками в мозгу, если вид предметов, которые мы любим, ненавидим, боимся по природной наклонности, сопровождается движениями жизненных духов, — то очевидно, мысль о вечности, страх ада, надежда на вечное блаженство, хотя бы сами по себе не поражали чувства, могут возбуждать в нас</w:t>
      </w:r>
    </w:p>
    <w:p>
      <w:pPr>
        <w:pStyle w:val="Normal"/>
        <w:widowControl w:val="false"/>
        <w:autoSpaceDE w:val="false"/>
        <w:rPr>
          <w:sz w:val="18"/>
          <w:szCs w:val="18"/>
        </w:rPr>
      </w:pPr>
      <w:r>
        <w:rPr>
          <w:sz w:val="18"/>
          <w:szCs w:val="18"/>
        </w:rPr>
        <w:t>сильные страсти.</w:t>
      </w:r>
    </w:p>
    <w:p>
      <w:pPr>
        <w:pStyle w:val="Normal"/>
        <w:widowControl w:val="false"/>
        <w:autoSpaceDE w:val="false"/>
        <w:ind w:left="260" w:hanging="0"/>
        <w:rPr>
          <w:sz w:val="18"/>
          <w:szCs w:val="18"/>
        </w:rPr>
      </w:pPr>
      <w:r>
        <w:rPr>
          <w:sz w:val="18"/>
          <w:szCs w:val="18"/>
        </w:rPr>
        <w:t>Итак, мы можем сказать, что мы связаны чувственным образом не только со всеми вещами, имеющими отношение к поддержанию жизни, но также с духовными вещами, с которыми дух связан непосредственно сам по себе. Очень часто даже бывает, что вера, любовь к ближнему и себялюбие делают эту связь с духовными вещами сильнее той связи, которая привязывает нас ко всем чувственным вещам. Душа истинных мучеников была более связана с Богом, чем с их телом; и люди, умирающие за какую-нибудь ложную религию, которую они считают истинною, достаточно показывают, что страх ада действует на них сильнее страха смерти. Часто в религиозных войнах и в защите суеверий мы видим столько увлечения и упорства с обеих сторон, что несомненно ими двигает страсть, и даже страсть более прочная и упорная, чем все другие страсти, потому что она поддерживается, по-видимому, рассудком как в тех, кто ошибается, так и в тех, кто прав.</w:t>
      </w:r>
    </w:p>
    <w:p>
      <w:pPr>
        <w:pStyle w:val="Normal"/>
        <w:widowControl w:val="false"/>
        <w:autoSpaceDE w:val="false"/>
        <w:ind w:left="280" w:hanging="0"/>
        <w:rPr>
          <w:sz w:val="18"/>
          <w:szCs w:val="18"/>
        </w:rPr>
      </w:pPr>
      <w:r>
        <w:rPr>
          <w:sz w:val="18"/>
          <w:szCs w:val="18"/>
        </w:rPr>
        <w:t>Итак, через свои страсти мы связаны как со всем, что представляется нам духовным благом или злом, так и со всем, что представляется нам телесным благом или злом. Все, что только мы познаем как имеющее некоторое отношение к нам, способно волновать нас; а из всех вещей, которые мы познаем, нет ни одной, которая не имела бы некоторого отношения к нам. Мы всегда несколько заинтересованы даже в самых абстрактных истинах, когда они нам известны, ибо между ними и нашим духом есть, по крайней мере, то отношение, что мы знаем их. Они, так сказать, наши в силу нашего познания. Мы чувствуем, что нас задевают, когда оспаривают их; а если нас задевают, то, разумеется, это волнует и тревожит нас. Так что страсти имеют столь обширную и сильную власть, что невозможно представить ни одной вещи, о которой можно было бы утверждать, что люди избавлены от страстей по отношению к ней. Но посмотрим теперь, какова природа их, и постараемся раскрыть все, что они содержа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399</w:t>
      </w:r>
    </w:p>
    <w:p>
      <w:pPr>
        <w:pStyle w:val="Normal"/>
        <w:widowControl w:val="false"/>
        <w:autoSpaceDE w:val="false"/>
        <w:rPr>
          <w:sz w:val="18"/>
          <w:szCs w:val="18"/>
        </w:rPr>
      </w:pPr>
      <w:r>
        <w:rPr>
          <w:sz w:val="22"/>
          <w:szCs w:val="22"/>
        </w:rPr>
        <w:t>ГЛАВА III</w:t>
      </w:r>
    </w:p>
    <w:p>
      <w:pPr>
        <w:pStyle w:val="Normal"/>
        <w:widowControl w:val="false"/>
        <w:autoSpaceDE w:val="false"/>
        <w:ind w:left="480" w:right="400" w:hanging="0"/>
        <w:jc w:val="center"/>
        <w:rPr>
          <w:sz w:val="18"/>
          <w:szCs w:val="18"/>
        </w:rPr>
      </w:pPr>
      <w:r>
        <w:rPr>
          <w:sz w:val="18"/>
          <w:szCs w:val="18"/>
        </w:rPr>
        <w:t>Подробное объяснение всех изменений, происходящих в теле и душе при страстях.</w:t>
      </w:r>
    </w:p>
    <w:p>
      <w:pPr>
        <w:pStyle w:val="Normal"/>
        <w:widowControl w:val="false"/>
        <w:autoSpaceDE w:val="false"/>
        <w:ind w:left="280" w:hanging="0"/>
        <w:rPr>
          <w:sz w:val="18"/>
          <w:szCs w:val="18"/>
        </w:rPr>
      </w:pPr>
      <w:r>
        <w:rPr>
          <w:sz w:val="18"/>
          <w:szCs w:val="18"/>
        </w:rPr>
        <w:t>В каждой нашей страсти, за исключением удивления, которое также есть несовершенная страсть, можно различить семь моментов.</w:t>
      </w:r>
    </w:p>
    <w:p>
      <w:pPr>
        <w:pStyle w:val="Normal"/>
        <w:widowControl w:val="false"/>
        <w:autoSpaceDE w:val="false"/>
        <w:ind w:left="280" w:hanging="0"/>
        <w:rPr>
          <w:sz w:val="18"/>
          <w:szCs w:val="18"/>
        </w:rPr>
      </w:pPr>
      <w:r>
        <w:rPr>
          <w:sz w:val="18"/>
          <w:szCs w:val="18"/>
        </w:rPr>
        <w:t>Во-первых, суждение, которое разум составляет о предмете или, вернее, смутное или отчетливое созерцание отношения, которое предмет имеет к нам.</w:t>
      </w:r>
    </w:p>
    <w:p>
      <w:pPr>
        <w:pStyle w:val="Normal"/>
        <w:widowControl w:val="false"/>
        <w:autoSpaceDE w:val="false"/>
        <w:ind w:left="280" w:hanging="0"/>
        <w:rPr>
          <w:sz w:val="18"/>
          <w:szCs w:val="18"/>
        </w:rPr>
      </w:pPr>
      <w:r>
        <w:rPr>
          <w:sz w:val="18"/>
          <w:szCs w:val="18"/>
        </w:rPr>
        <w:t>Во-вторых, действительное определение движения воли к этому предмету, предполагая, что он есть благо или представляется таковым. До этого созерцания природное движение души или оставалось неопределенным, т. е. стремилось ко благу вообще, или было определено иначе познанием какого-нибудь иного предмета. Но в тот момент, когда разум созерцает отношение, которое новый предмет имеет к нему, это общее движение воли тотчас определяется сообразно тому, что созерцает разум. Душа приближается к этому предмету силою своей любви, чтобы насладиться им и познать свое благо тем чувством сладости, которое дает ей Творец природы как естественную награду за то, что она стремится ко благу. Она рассудила, что этот предмет есть благо, абстрактным суждением, не затрагивающим ее; но действием чувства, она становится убежденной в том, и чем живее это чувство, тем более привязывается она ко благу, которое, по-видимому, вызывает его.</w:t>
      </w:r>
    </w:p>
    <w:p>
      <w:pPr>
        <w:pStyle w:val="Normal"/>
        <w:widowControl w:val="false"/>
        <w:autoSpaceDE w:val="false"/>
        <w:ind w:left="280" w:hanging="0"/>
        <w:rPr>
          <w:sz w:val="18"/>
          <w:szCs w:val="18"/>
        </w:rPr>
      </w:pPr>
      <w:r>
        <w:rPr>
          <w:sz w:val="18"/>
          <w:szCs w:val="18"/>
        </w:rPr>
        <w:t>Но если этот отдельный предмет рассматривается как зло или как способный лишить нас некоторого блага, то в движении воли не происходит нового определения, а происходит зато усиление ее движения ко благу, противоположному этому предмету, представляющемуся злом; это усиление тем больше, чем зло представляется более опасным. Ибо, в самом деле, мы ненавидим только потому, что любим; и зло, находящееся вне нас, считается злом только по отношению ко благу, которого оно нас лишает. Итак, раз зло рассматривается как лишение блага, то избегать зла — значит избегать лишения блага, т. е. стремиться ко благу. Следовательно, при встрече предмета, не нравящегося нам, не происходит нового определения в природном движении воли, но возникает лишь чувство страдания, отвращения или горечи, которое Творец природы сообщает душе как естественное наказание за то, что она лишена блага.' Для этого недостаточно было одного рассудка, нужно было это скорбное и тяжелое чувство, чтобы пробудить душу. Так что во</w:t>
      </w:r>
    </w:p>
    <w:p>
      <w:pPr>
        <w:pStyle w:val="Normal"/>
        <w:widowControl w:val="false"/>
        <w:autoSpaceDE w:val="false"/>
        <w:ind w:left="320" w:hanging="0"/>
        <w:rPr>
          <w:sz w:val="18"/>
          <w:szCs w:val="18"/>
        </w:rPr>
      </w:pPr>
      <w:r>
        <w:rPr>
          <w:sz w:val="16"/>
          <w:szCs w:val="16"/>
        </w:rPr>
        <w:t>' До грехопадения это чувство не было наказанием, но только предостережением, потому что, как я уже говорил, Адам мог, когда хотел, остановить движение жизненных духов, причиняющих страдание. Следовательно, если он чувствовал страдание, то потому, что хотел его, или, вернее, он не испытывал его, потому что не хотел испытывать ег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сех страстях все движения души ко благу суть не что иное, как движения любви. Но так как мы волнуемся различными чувствами сообразно различным обстоятельствам, сопровождающим созерцание блага и движение .души ко благу, то мы смешиваем чувства с эмоциями души и воображаем, что существует столько же различных движений в страстях, сколько есть различных чувств.</w:t>
      </w:r>
    </w:p>
    <w:p>
      <w:pPr>
        <w:pStyle w:val="Normal"/>
        <w:widowControl w:val="false"/>
        <w:autoSpaceDE w:val="false"/>
        <w:ind w:left="280" w:hanging="0"/>
        <w:rPr>
          <w:sz w:val="18"/>
          <w:szCs w:val="18"/>
        </w:rPr>
      </w:pPr>
      <w:r>
        <w:rPr>
          <w:sz w:val="18"/>
          <w:szCs w:val="18"/>
        </w:rPr>
        <w:t>Здесь следует заметить, что страдание есть реальное и настоящее зло; оно не есть только лишение удовольствия, как и удовольствие не есть только отсутствие страдания; ибо есть разница между тем состоянием, когда мы не чувствуем удовольствия или лишены чувства удовольствия и когда действительно мы испытываем страдание. Итак, не всякое зло есть зло именно потому, что оно лишает нас блага, но только, как я выразился, то зло, которое находится вне нас и не является состоянием нашим. Однако как под благом и злом по большей части понимаются вещи добрые и хорошие, а не чувства удовольствия и страдания, служащие, скорее, природными признаками, по которым душа различает благо от зла, — то кажется, можно сказать, не впадая в неточность, что зло есть лишь лишение блага, что природное движение души, удаляющее ее от зла, есть то же самое движение, которое влечет ее ко благу. Ибо, наконец, всякое природное движение есть влечение, вложенное Творцом природы, которое действует лишь для него и может обратить нас только к Нему, а потому истинное движение души всегда есть, по существу, любовь ко благу и лишь случайно — избежание зла.</w:t>
      </w:r>
    </w:p>
    <w:p>
      <w:pPr>
        <w:pStyle w:val="Normal"/>
        <w:widowControl w:val="false"/>
        <w:autoSpaceDE w:val="false"/>
        <w:ind w:left="280" w:hanging="0"/>
        <w:rPr>
          <w:sz w:val="18"/>
          <w:szCs w:val="18"/>
        </w:rPr>
      </w:pPr>
      <w:r>
        <w:rPr>
          <w:sz w:val="18"/>
          <w:szCs w:val="18"/>
        </w:rPr>
        <w:t>Правда, страдание может рассматриваться как зло, и в этом смысле движение страстей, возбуждаемое им, не действительно, ибо мы не хотим страдания; а если мы положительно хотим того, чтобы страдания не было, то это значит, что мы хотим положительно поддержания или совершенствования своего существования.</w:t>
      </w:r>
    </w:p>
    <w:p>
      <w:pPr>
        <w:pStyle w:val="Normal"/>
        <w:widowControl w:val="false"/>
        <w:autoSpaceDE w:val="false"/>
        <w:ind w:left="280" w:hanging="0"/>
        <w:rPr>
          <w:sz w:val="18"/>
          <w:szCs w:val="18"/>
        </w:rPr>
      </w:pPr>
      <w:r>
        <w:rPr>
          <w:sz w:val="18"/>
          <w:szCs w:val="18"/>
        </w:rPr>
        <w:t>В-третьих, в каждой нашей страсти можно заметить чувство, сопровождающее ее: чувство любви, отвращения, желания, радости, грусти. Эти чувства всегда различны в различных страстях.</w:t>
      </w:r>
    </w:p>
    <w:p>
      <w:pPr>
        <w:pStyle w:val="Normal"/>
        <w:widowControl w:val="false"/>
        <w:autoSpaceDE w:val="false"/>
        <w:ind w:left="280" w:hanging="0"/>
        <w:rPr>
          <w:sz w:val="18"/>
          <w:szCs w:val="18"/>
        </w:rPr>
      </w:pPr>
      <w:r>
        <w:rPr>
          <w:sz w:val="18"/>
          <w:szCs w:val="18"/>
        </w:rPr>
        <w:t>В-четвертых, новое определение течения жизненных духов и крови, направляющее их ко внешним и внутренним частям тела. До созерцания объекта страсти жизненные духи были распространены по всему телу, чтобы поддерживать вообще все его части; в присутствии же нового предмета весь этот распорядок нарушается. Большая часть жизненных духов устремляется в мускулы рук, ног, лица и других внешних частей тела, чтобы привести его в состояние, соответствующее преобладающей страсти, и чтобы сообщить ему осанку и движение, необходимые для приобретения блага или избежания предстоящего зла. Если же человек не располагает достаточными силами, то эти жизненные духи распределяются таким образом, что заставляют его машинально произносить известные слова и издавать известные крики, а его лицу и остальному его телу сообщают известное выражение, которое может волновать других тою же самою страстью, какою волнуется он. Ибо люди и животны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01</w:t>
      </w:r>
    </w:p>
    <w:p>
      <w:pPr>
        <w:pStyle w:val="Normal"/>
        <w:widowControl w:val="false"/>
        <w:autoSpaceDE w:val="false"/>
        <w:rPr>
          <w:sz w:val="18"/>
          <w:szCs w:val="18"/>
        </w:rPr>
      </w:pPr>
      <w:r>
        <w:rPr>
          <w:sz w:val="18"/>
          <w:szCs w:val="18"/>
        </w:rPr>
        <w:t>связаны вместе глазами и ушами, и потому, когда человек волнуется, он неизбежно потрясает всех тех, кто смотрит на него и его слышит, и естественно производит на их воображение впечатление, затрагивающее их и заинтересовывающее в поддержании его.</w:t>
      </w:r>
    </w:p>
    <w:p>
      <w:pPr>
        <w:pStyle w:val="Normal"/>
        <w:widowControl w:val="false"/>
        <w:autoSpaceDE w:val="false"/>
        <w:ind w:left="280" w:hanging="0"/>
        <w:rPr>
          <w:sz w:val="18"/>
          <w:szCs w:val="18"/>
        </w:rPr>
      </w:pPr>
      <w:r>
        <w:rPr>
          <w:sz w:val="18"/>
          <w:szCs w:val="18"/>
        </w:rPr>
        <w:t>Что касается остальных жизненных духов, то они быстро опускаются в сердце, легкие, печень, селезенку и другие внутренности, чтобы собрать дань со всех этих частей и побудить их в непродолжительное время доставить необходимое количество жизненных духов, которые должны поддержать тело в необычайной деятельности, в какой оно должно находиться для приобретения блага или для избежания зла.</w:t>
      </w:r>
    </w:p>
    <w:p>
      <w:pPr>
        <w:pStyle w:val="Normal"/>
        <w:widowControl w:val="false"/>
        <w:autoSpaceDE w:val="false"/>
        <w:ind w:left="280" w:hanging="0"/>
        <w:rPr>
          <w:sz w:val="18"/>
          <w:szCs w:val="18"/>
        </w:rPr>
      </w:pPr>
      <w:r>
        <w:rPr>
          <w:sz w:val="18"/>
          <w:szCs w:val="18"/>
        </w:rPr>
        <w:t>В-пятых, движение души, чувствующей себя волнуемой этим внезапным развитием жизненных духов. Это движение души всегда сопровождает движение жизненных духов для того, чтобы душа приняла участие в том, что затрагивает тело; подобно тому как и волнение жизненных духов вызывается в теле, едва только душа устремится к какому-нибудь предмету. Раз душа связана с телом, а тело — с душою, их движения будут взаимны.</w:t>
      </w:r>
    </w:p>
    <w:p>
      <w:pPr>
        <w:pStyle w:val="Normal"/>
        <w:widowControl w:val="false"/>
        <w:autoSpaceDE w:val="false"/>
        <w:ind w:left="280" w:hanging="0"/>
        <w:rPr>
          <w:sz w:val="18"/>
          <w:szCs w:val="18"/>
        </w:rPr>
      </w:pPr>
      <w:r>
        <w:rPr>
          <w:sz w:val="18"/>
          <w:szCs w:val="18"/>
        </w:rPr>
        <w:t>В-шестых, различные чувства любви, отвращения, радости, желания, грусти, причиненные не интеллектуальным созерцанием блага или зла, как те, о которых мы говорили выше, но различными потрясениями, вызываемыми в мозгу жизненными духами.</w:t>
      </w:r>
    </w:p>
    <w:p>
      <w:pPr>
        <w:pStyle w:val="Normal"/>
        <w:widowControl w:val="false"/>
        <w:autoSpaceDE w:val="false"/>
        <w:ind w:left="280" w:hanging="0"/>
        <w:rPr>
          <w:sz w:val="18"/>
          <w:szCs w:val="18"/>
        </w:rPr>
      </w:pPr>
      <w:r>
        <w:rPr>
          <w:sz w:val="18"/>
          <w:szCs w:val="18"/>
        </w:rPr>
        <w:t>В-седьмых, известное чувство радости или, вернее, внутренней сладости, задерживающей душу на ее страсти, и показывающей ей, что она находится в том состоянии, в каком ей следует находиться по отношению к предмету, рассматриваемому ею. Эта внутренняя сладость сопровождает вообще все страсти, как страсти, возникающие при созерцании зла, так и страсти, рождающиеся при виде блага; как грусть, так и радость. Эта-то сладость и делает для нас все страсти приятными и побуждает нас согласиться на них и отдаться им. Наконец, это — та сладость, которую следует побеждать сладостью благодати и радостью веры и разума; ибо как радость духовная всегда вытекает из достоверного или очевидного познания, что находишься в наилучшем состоянии, в каком только можешь быть по отношению к созерцаемым вещам, — так сладость страстей всегда есть природное следствие нашего смутного чувства, что мы находимся в наилучшем состоянии, в каком только можем быть по отношению к ощущаемым вещам. Итак, должно радостью духовною и сладостью благодати побеждать ложную сладость наших страстей, которая нас делает рабами чувственных благ.</w:t>
      </w:r>
    </w:p>
    <w:p>
      <w:pPr>
        <w:pStyle w:val="Normal"/>
        <w:widowControl w:val="false"/>
        <w:autoSpaceDE w:val="false"/>
        <w:ind w:left="280" w:hanging="0"/>
        <w:rPr>
          <w:sz w:val="18"/>
          <w:szCs w:val="18"/>
        </w:rPr>
      </w:pPr>
      <w:r>
        <w:rPr>
          <w:sz w:val="18"/>
          <w:szCs w:val="18"/>
        </w:rPr>
        <w:t>Все, только что нами сказанное, встречается во всех страстях, исключая случаев, когда они возбуждаются смутными чувствами и когда разум не созерцает ни блага, ни зла, которое могло бы причинить их; ибо тогда, очевидно, трех первых сторон в них нет.</w:t>
      </w:r>
    </w:p>
    <w:p>
      <w:pPr>
        <w:pStyle w:val="Normal"/>
        <w:widowControl w:val="false"/>
        <w:autoSpaceDE w:val="false"/>
        <w:ind w:left="280" w:hanging="0"/>
        <w:rPr>
          <w:sz w:val="18"/>
          <w:szCs w:val="18"/>
        </w:rPr>
      </w:pPr>
      <w:r>
        <w:rPr>
          <w:sz w:val="18"/>
          <w:szCs w:val="18"/>
        </w:rPr>
        <w:t>Ясно также, что все это не зависит от нас, находится в нас, помимо нас, и даже вопреки нам, со времени грехопадения, и от нас зависит в действительности только согласие нашей воли. Но,</w:t>
      </w:r>
    </w:p>
    <w:p>
      <w:pPr>
        <w:pStyle w:val="Normal"/>
        <w:widowControl w:val="false"/>
        <w:autoSpaceDE w:val="false"/>
        <w:rPr>
          <w:sz w:val="18"/>
          <w:szCs w:val="18"/>
        </w:rPr>
      </w:pPr>
      <w:r>
        <w:rPr>
          <w:sz w:val="12"/>
          <w:szCs w:val="12"/>
        </w:rPr>
        <w:t>26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жется, следует изложить все это подробнее и сделать нагляднее на некоторых примерах.</w:t>
      </w:r>
    </w:p>
    <w:p>
      <w:pPr>
        <w:pStyle w:val="Normal"/>
        <w:widowControl w:val="false"/>
        <w:autoSpaceDE w:val="false"/>
        <w:ind w:left="260" w:hanging="0"/>
        <w:rPr>
          <w:sz w:val="18"/>
          <w:szCs w:val="18"/>
        </w:rPr>
      </w:pPr>
      <w:r>
        <w:rPr>
          <w:sz w:val="18"/>
          <w:szCs w:val="18"/>
        </w:rPr>
        <w:t>Предположим, что человеку действительно нанесено какое-нибудь оскорбление, или же он, обладая от природы сильным и пылким воображением или воображением, разгоряченным каким-нибудь случаем, как-то: болезнью или уединением в грусти и меланхолии, — вообразит, сидя в своем кабинете, что такой-то человек, который даже и не думает о нем, может и хочет повредить ему; чувственное представление или воображаемое соотношение между действиями его врага и его собственными намерениями явится первою причиною его страсти.</w:t>
      </w:r>
    </w:p>
    <w:p>
      <w:pPr>
        <w:pStyle w:val="Normal"/>
        <w:widowControl w:val="false"/>
        <w:autoSpaceDE w:val="false"/>
        <w:ind w:left="260" w:hanging="0"/>
        <w:rPr>
          <w:sz w:val="18"/>
          <w:szCs w:val="18"/>
        </w:rPr>
      </w:pPr>
      <w:r>
        <w:rPr>
          <w:sz w:val="18"/>
          <w:szCs w:val="18"/>
        </w:rPr>
        <w:t>Нет даже безусловной необходимости в том, чтобы он получил или вообразил, что получил оскорбление, или встретил некоторое противодействие в своих планах для того, чтобы движение воли этого человека получило некоторое новое определение; достаточно, если он размышляет о том одним разумом, без того чтобы тело принимало тут участие. Но так как это новое определение воли не будет определением страсти, а чистою наклонностью, очень слабою и медленною, то лучше предположить, что этот человек испытывает действительно какое-нибудь большое противодействие в своих намерениях или что он живо воображает, что ему должны оказать его, чем предположить человека, чувства и воображение которого не принимают или почти не принимают участия в его познании.</w:t>
      </w:r>
    </w:p>
    <w:p>
      <w:pPr>
        <w:pStyle w:val="Normal"/>
        <w:widowControl w:val="false"/>
        <w:autoSpaceDE w:val="false"/>
        <w:ind w:left="260" w:hanging="0"/>
        <w:rPr>
          <w:sz w:val="18"/>
          <w:szCs w:val="18"/>
        </w:rPr>
      </w:pPr>
      <w:r>
        <w:rPr>
          <w:sz w:val="18"/>
          <w:szCs w:val="18"/>
        </w:rPr>
        <w:t>Второе, что мы увидим в страсти этого человека, — это усиление движения его воли ко благу, обладанию которым хочет помешать его действительный или воображаемый враг; и это усиление тем большее, чем сильнее представляется ему противодействие, которое хотят оказать ему. Он сначала ненавидит своего врага только потому, что любит благо; и его ненависть тем больше, чем сильнее его любовь, потому что движение его воли в ненависти на самом деле есть здесь только движение любви; ибо движение души ко благу не различается от движения, в силу которого мы избегаем лишения его, как это было уже сказано.</w:t>
      </w:r>
    </w:p>
    <w:p>
      <w:pPr>
        <w:pStyle w:val="Normal"/>
        <w:widowControl w:val="false"/>
        <w:autoSpaceDE w:val="false"/>
        <w:ind w:left="260" w:hanging="0"/>
        <w:rPr>
          <w:sz w:val="18"/>
          <w:szCs w:val="18"/>
        </w:rPr>
      </w:pPr>
      <w:r>
        <w:rPr>
          <w:sz w:val="18"/>
          <w:szCs w:val="18"/>
        </w:rPr>
        <w:t>В-третьих, мы увидим чувство, соответствующее страсти; в данном случае это будет чувство ненависти. Движение ненависти одинаково с движением любви, но чувство ненависти совершенно отлично от чувства любви; это каждый может знать по собственному опыту. Движения суть действия воли; чувства суть модификации духа. Движения воли суть естественные причины чувств духа, а эти чувства поддерживают, в свою очередь, движение воли в их определении. Чувство ненависти в этом человеке есть естественное следствие движений его воли, которое возбудилось при виде зла, а это движение затем поддерживалось чувством, которому послужило причиною.</w:t>
      </w:r>
    </w:p>
    <w:p>
      <w:pPr>
        <w:pStyle w:val="Normal"/>
        <w:widowControl w:val="false"/>
        <w:autoSpaceDE w:val="false"/>
        <w:ind w:left="260" w:hanging="0"/>
        <w:rPr>
          <w:sz w:val="18"/>
          <w:szCs w:val="18"/>
        </w:rPr>
      </w:pPr>
      <w:r>
        <w:rPr>
          <w:sz w:val="18"/>
          <w:szCs w:val="18"/>
        </w:rPr>
        <w:t>То, что мы сейчас сказали об этом человеке, могло бы случиться с ним, если бы даже у него не было тела; но так как он состоит из двух частей, по природе связанных, то движения его дух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3</w:t>
      </w:r>
    </w:p>
    <w:p>
      <w:pPr>
        <w:pStyle w:val="Normal"/>
        <w:widowControl w:val="false"/>
        <w:autoSpaceDE w:val="false"/>
        <w:rPr>
          <w:sz w:val="18"/>
          <w:szCs w:val="18"/>
        </w:rPr>
      </w:pPr>
      <w:r>
        <w:rPr>
          <w:sz w:val="18"/>
          <w:szCs w:val="18"/>
        </w:rPr>
        <w:t>сообщаются его телу, а движения его тела — его духу. И потому новое определение движения его воли естественно вызывает новое определение в движении жизненных духов, которое всегда при всех страстях бывает различно, хотя движение души почти всегда одно и то же.</w:t>
      </w:r>
    </w:p>
    <w:p>
      <w:pPr>
        <w:pStyle w:val="Normal"/>
        <w:widowControl w:val="false"/>
        <w:autoSpaceDE w:val="false"/>
        <w:ind w:left="280" w:hanging="0"/>
        <w:rPr>
          <w:sz w:val="18"/>
          <w:szCs w:val="18"/>
        </w:rPr>
      </w:pPr>
      <w:r>
        <w:rPr>
          <w:sz w:val="18"/>
          <w:szCs w:val="18"/>
        </w:rPr>
        <w:t>Итак, жизненные духи устремляются с силою в руки, ноги и лицо, чтобы сообщить телу состояние, необходимое для страсти, а лицу придать то выражение, которое должен иметь оскорбляемый человек, соответственно всем обстоятельствам получаемого им оскорбления, — достоинству или силе того, кто наносит его, и того, кто терпит его; и это разлитие жизненных духов будет тем сильнее, обильнее и быстрее, чем больше благо, чем сильнее противодействие и чем сильнее поражен им мозг.</w:t>
      </w:r>
    </w:p>
    <w:p>
      <w:pPr>
        <w:pStyle w:val="Normal"/>
        <w:widowControl w:val="false"/>
        <w:autoSpaceDE w:val="false"/>
        <w:ind w:left="280" w:hanging="0"/>
        <w:rPr>
          <w:sz w:val="18"/>
          <w:szCs w:val="18"/>
        </w:rPr>
      </w:pPr>
      <w:r>
        <w:rPr>
          <w:sz w:val="18"/>
          <w:szCs w:val="18"/>
        </w:rPr>
        <w:t>Так что когда лицо, о котором мы говорим, получает какое-нибудь оскорбление только в воображении или терпит действительное оскорбление, но легкое, не производящее значительного потрясения в его мозгу, тогда разлитие жизненных духов бывает слабо и медленно и, быть может, не будет достаточно сильным, чтобы изменить обычное и природное состояние тела. Если же оскорбление было тяжким, а воображение возбуждено, тогда мозг его будет сильно потрясен, а жизненные духи разольются с такою силою, что в одно мгновение придадут лицу и телу его выражение и положение страсти, охватившей его. Если он настолько силен, чтобы взять верх, то вид его будет угрожающим и гордым; если он слаб и не может противостоять злу, которое угрожает ему, вид его будет смиренным и покорным; его стоны и слезы, естественно вызывая в присутствующих и даже во враге его движения сострадания, помогут ему, на что он не мог надеяться своими собственными силами. Правда, если жизненные духи и мозговые фибры у присутствующих и у врага этого несчастного уже потрясены сильным движением, обратным тому, какое порождает в душе сострадание, тогда вопли этого человека только усилят это движение, и гибель его будет неизбежной, если он будет оставаться все в том же положении и с тем же выражением. Но природа предусмотрела это; при виде предстоящей потери большого блага на лице естественно запечатлевается столь живое и удивительное выражение отчаяния и ярости, что оно обезоруживает самых страстных людей и делает их как бы неподвижными. Ужасное и внезапное выражение, говорящее о смерти и запечатлеваемое природою на лице несчастного, останавливает даже во враге, пораженном им, движение жизненных духов и крови, которое побуждало его к мести; и в эту минуту пощады и снисхождения природа вновь сообщает прежнее выражение покорности и смирения лицу несчастного, который начинает надеяться, по причине неподвижности своего врага и изменения его выражения, а потому жизненные духи последнего получают то направление, к которому были неспособны за минуту перед тем, и он машинально поддается побуждения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острадания, которые, естественно, склоняют его душу поддаться доводам любви к ближнему и милосердия.</w:t>
      </w:r>
    </w:p>
    <w:p>
      <w:pPr>
        <w:pStyle w:val="Normal"/>
        <w:widowControl w:val="false"/>
        <w:autoSpaceDE w:val="false"/>
        <w:ind w:left="280" w:hanging="0"/>
        <w:rPr>
          <w:sz w:val="18"/>
          <w:szCs w:val="18"/>
        </w:rPr>
      </w:pPr>
      <w:r>
        <w:rPr>
          <w:sz w:val="18"/>
          <w:szCs w:val="18"/>
        </w:rPr>
        <w:t>Страстный человек не может, не обладая изобилием жизненных духов, ни вызвать, ни удержать в своем мозгу настолько яркий образ своего несчастия и настолько сильное потрясение, чтобы сообщить телу насильственное и необычное положение; и потому нервы, соответствующие внутренним частям тела этого человека, воспринимают при виде какого-нибудь бедствия сотрясение и колебание, необходимые для того, чтобы во всех сосудах, имеющих сообщение с сердцем, потекли соки, способные вызвать жизненные духи, требуемые страстью. Ибо жизненные духи, разливаясь по нервам, идущим к печени, селезенке, поджелудочной железе и вообще ко всем внутренностям, возбуждают и потрясают их и вызывают своим движением соки, сохраняемые этими частями для нужд машины.</w:t>
      </w:r>
    </w:p>
    <w:p>
      <w:pPr>
        <w:pStyle w:val="Normal"/>
        <w:widowControl w:val="false"/>
        <w:autoSpaceDE w:val="false"/>
        <w:ind w:left="280" w:hanging="0"/>
        <w:rPr>
          <w:sz w:val="18"/>
          <w:szCs w:val="18"/>
        </w:rPr>
      </w:pPr>
      <w:r>
        <w:rPr>
          <w:sz w:val="18"/>
          <w:szCs w:val="18"/>
        </w:rPr>
        <w:t>Если бы эти соки всегда одинаковым образом циркулировали в сердце, если бы во всякое время они имели в нем одинаковое брожение, если бы жизненные духи, образовавшиеся из них, равномерно поднимались в мозг, — то мы не видели бы столь быстрых изменений в движениях страстей. Вид судьи, например, не останавливал бы ни на минуту порыва человека, охваченного яростью и бегущего, чтобы отомстить, и лицо его, пылающее от крови и жизненных духов, не становилось бы разом бледным и мертвенным от страха наказания.</w:t>
      </w:r>
    </w:p>
    <w:p>
      <w:pPr>
        <w:pStyle w:val="Normal"/>
        <w:widowControl w:val="false"/>
        <w:autoSpaceDE w:val="false"/>
        <w:ind w:left="260" w:hanging="0"/>
        <w:rPr>
          <w:sz w:val="18"/>
          <w:szCs w:val="18"/>
        </w:rPr>
      </w:pPr>
      <w:r>
        <w:rPr>
          <w:sz w:val="18"/>
          <w:szCs w:val="18"/>
        </w:rPr>
        <w:t>Чтобы воспрепятствовать этим сокам, смешанным с кровью, всегда одинаковым образом входить в сердце, существуют нервы, окружающие его артерии; сжимаясь и расширяясь вследствие воздействия, произведенного видом предмета и силою воображения на жизненных духов, они открывают и закрывают доступ этим сокам. Для того же, чтобы эти соки не имели в различное время одинакового движения и брожения в сердце, есть другие нервы, причиняющие биение его; эти нервы, колеблясь неодинаково при различных движениях жизненных духов, толкают кровь не с одинаковою силою в артерии. Другие нервы, разветвляющиеся в легком, передают воздух сердцу, сжимая и расширяя ветви дыхательного канала, и таким образом управляют брожением крови соответственно господствующей страсти.</w:t>
      </w:r>
    </w:p>
    <w:p>
      <w:pPr>
        <w:pStyle w:val="Normal"/>
        <w:widowControl w:val="false"/>
        <w:autoSpaceDE w:val="false"/>
        <w:ind w:left="280" w:hanging="0"/>
        <w:rPr/>
      </w:pPr>
      <w:r>
        <w:rPr>
          <w:sz w:val="18"/>
          <w:szCs w:val="18"/>
        </w:rPr>
        <w:t>Наконец, чтобы управлять с большею правильностью и быстротою течением жизненных духов, существуют нервы, окружающие артерии, которые восходят к мозгу, а также артерии, которые проводят кровь во все остальные части тела. Так что потрясение мозга, сопровождающее внезапный вид какого-нибудь обстоятельства, по причине которого приходится изменить все движения страсти, направляет разом течение жизненных духов по нервам, окружающим эти артерии, чтобы сокращением их закрыть доступ крови, поднимающейся к мозгу, а ослаблением</w:t>
      </w:r>
      <w:r>
        <w:rPr>
          <w:b/>
          <w:bCs/>
          <w:sz w:val="18"/>
          <w:szCs w:val="18"/>
        </w:rPr>
        <w:t xml:space="preserve"> их</w:t>
      </w:r>
      <w:r>
        <w:rPr>
          <w:sz w:val="18"/>
          <w:szCs w:val="18"/>
        </w:rPr>
        <w:t xml:space="preserve"> открыть доступ той крови, которая расходится по всем остальным частям тел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5</w:t>
      </w:r>
    </w:p>
    <w:p>
      <w:pPr>
        <w:pStyle w:val="Normal"/>
        <w:widowControl w:val="false"/>
        <w:autoSpaceDE w:val="false"/>
        <w:ind w:left="280" w:hanging="0"/>
        <w:rPr>
          <w:sz w:val="18"/>
          <w:szCs w:val="18"/>
        </w:rPr>
      </w:pPr>
      <w:r>
        <w:rPr>
          <w:sz w:val="18"/>
          <w:szCs w:val="18"/>
        </w:rPr>
        <w:t>Когда артерии, несущие кровь к мозгу, свободны, а те артерии, которые разносят ее по остальному телу, сильно сжаты этими нервами, тогда вся голова наполняется кровью и все лицо краснеет от нее. Но какое-нибудь обстоятельство изменяет сотрясение мозга, причиняющее это состояние нервов, и сжатые артерии расширяются, другие же, напротив, сильно сокращаются. Тогда кровь отливает от головы, бледность покрывает лицо, и лишь небольшое, необходимое для поддержания жизни количество крови, выходящей из сердца, пропускается в голову нервами, о которых мы только что говорили;</w:t>
      </w:r>
    </w:p>
    <w:p>
      <w:pPr>
        <w:pStyle w:val="Normal"/>
        <w:widowControl w:val="false"/>
        <w:autoSpaceDE w:val="false"/>
        <w:rPr>
          <w:sz w:val="18"/>
          <w:szCs w:val="18"/>
        </w:rPr>
      </w:pPr>
      <w:r>
        <w:rPr>
          <w:sz w:val="18"/>
          <w:szCs w:val="18"/>
        </w:rPr>
        <w:t>почти вся кровь спускается в нижние части тела, в мозгу не хватает жизненных духов, и все остальное тело становится слабым и дрожащим.</w:t>
      </w:r>
    </w:p>
    <w:p>
      <w:pPr>
        <w:pStyle w:val="Normal"/>
        <w:widowControl w:val="false"/>
        <w:autoSpaceDE w:val="false"/>
        <w:ind w:left="280" w:hanging="0"/>
        <w:rPr>
          <w:sz w:val="18"/>
          <w:szCs w:val="18"/>
        </w:rPr>
      </w:pPr>
      <w:r>
        <w:rPr>
          <w:sz w:val="18"/>
          <w:szCs w:val="18"/>
        </w:rPr>
        <w:t>Чтобы подробно разъяснить и доказать только что сказанное нами, пришлось бы необходимо дать общее понятие о физике, и в частности о человеческом теле. Но обе эти науки еще слишком несовершенны, чтобы иметь ту точность, которую я бы желал;</w:t>
      </w:r>
    </w:p>
    <w:p>
      <w:pPr>
        <w:pStyle w:val="Normal"/>
        <w:widowControl w:val="false"/>
        <w:autoSpaceDE w:val="false"/>
        <w:rPr>
          <w:sz w:val="18"/>
          <w:szCs w:val="18"/>
        </w:rPr>
      </w:pPr>
      <w:r>
        <w:rPr>
          <w:sz w:val="18"/>
          <w:szCs w:val="18"/>
        </w:rPr>
        <w:t>помимо того, если бы я еще больше распространился об этом предмете, я уклонился бы скоро от своей задачи; ибо здесь мне достаточно дать общую и первоначальную идею о страстях, лишь бы эта идея не была ложной.</w:t>
      </w:r>
    </w:p>
    <w:p>
      <w:pPr>
        <w:pStyle w:val="Normal"/>
        <w:widowControl w:val="false"/>
        <w:autoSpaceDE w:val="false"/>
        <w:ind w:left="280" w:hanging="0"/>
        <w:rPr>
          <w:sz w:val="18"/>
          <w:szCs w:val="18"/>
        </w:rPr>
      </w:pPr>
      <w:r>
        <w:rPr>
          <w:sz w:val="18"/>
          <w:szCs w:val="18"/>
        </w:rPr>
        <w:t>Это потрясение мозга и движение крови и жизненных духов составляют четвертую сторону каждой нашей страсти, и они вызывают пятую, которая есть движение души.</w:t>
      </w:r>
    </w:p>
    <w:p>
      <w:pPr>
        <w:pStyle w:val="Normal"/>
        <w:widowControl w:val="false"/>
        <w:autoSpaceDE w:val="false"/>
        <w:ind w:left="280" w:hanging="0"/>
        <w:rPr>
          <w:sz w:val="18"/>
          <w:szCs w:val="18"/>
        </w:rPr>
      </w:pPr>
      <w:r>
        <w:rPr>
          <w:sz w:val="18"/>
          <w:szCs w:val="18"/>
        </w:rPr>
        <w:t>В ту минуту, когда жизненные духи устремляются от мозга в остальное тело, чтобы произвести в нем движения, способные поддерживать страсть, душа устремляется ко благу, которое она созерцает, и тем сильнее, чем с большею силою выходят жизненные духи из мозга, потому что одно и то же потрясение мозга волнует и душу, и жизненных духов.</w:t>
      </w:r>
    </w:p>
    <w:p>
      <w:pPr>
        <w:pStyle w:val="Normal"/>
        <w:widowControl w:val="false"/>
        <w:autoSpaceDE w:val="false"/>
        <w:jc w:val="right"/>
        <w:rPr>
          <w:sz w:val="18"/>
          <w:szCs w:val="18"/>
        </w:rPr>
      </w:pPr>
      <w:r>
        <w:rPr>
          <w:sz w:val="18"/>
          <w:szCs w:val="18"/>
        </w:rPr>
        <w:t>Движение души ко благу тем больше, чем нагляднее вид блага;</w:t>
      </w:r>
    </w:p>
    <w:p>
      <w:pPr>
        <w:pStyle w:val="Normal"/>
        <w:widowControl w:val="false"/>
        <w:autoSpaceDE w:val="false"/>
        <w:rPr>
          <w:sz w:val="18"/>
          <w:szCs w:val="18"/>
        </w:rPr>
      </w:pPr>
      <w:r>
        <w:rPr>
          <w:sz w:val="18"/>
          <w:szCs w:val="18"/>
        </w:rPr>
        <w:t>и движение жизненных духов, выходящих из мозга, чтобы разлиться в остальном теле, тем сильнее, чем сильнее потрясение мозговых фибр, причиненное воздействием предмета или воображением.</w:t>
      </w:r>
    </w:p>
    <w:p>
      <w:pPr>
        <w:pStyle w:val="Normal"/>
        <w:widowControl w:val="false"/>
        <w:autoSpaceDE w:val="false"/>
        <w:ind w:left="280" w:hanging="0"/>
        <w:rPr>
          <w:sz w:val="18"/>
          <w:szCs w:val="18"/>
        </w:rPr>
      </w:pPr>
      <w:r>
        <w:rPr>
          <w:sz w:val="18"/>
          <w:szCs w:val="18"/>
        </w:rPr>
        <w:t>Итак, это самое потрясение мозга делает созерцание блага более ощутимым, а потому и волнение души при страстях необходимо усиливается в той же самой пропорции, как движение жизненных духов.</w:t>
      </w:r>
    </w:p>
    <w:p>
      <w:pPr>
        <w:pStyle w:val="Normal"/>
        <w:widowControl w:val="false"/>
        <w:autoSpaceDE w:val="false"/>
        <w:ind w:left="280" w:hanging="0"/>
        <w:rPr>
          <w:sz w:val="18"/>
          <w:szCs w:val="18"/>
        </w:rPr>
      </w:pPr>
      <w:r>
        <w:rPr>
          <w:sz w:val="18"/>
          <w:szCs w:val="18"/>
        </w:rPr>
        <w:t>Эти эмоции души не различаются от тех эмоций, которые непосредственно следуют из интеллектуального созерцания блага и о которых мы уже говорили; они только сильнее и живее по причине связи души и тела, а также потому, что то созерцание, которое вызывает их, есть созерцание чувственное.</w:t>
      </w:r>
    </w:p>
    <w:p>
      <w:pPr>
        <w:pStyle w:val="Normal"/>
        <w:widowControl w:val="false"/>
        <w:autoSpaceDE w:val="false"/>
        <w:ind w:left="280" w:hanging="0"/>
        <w:rPr>
          <w:sz w:val="18"/>
          <w:szCs w:val="18"/>
        </w:rPr>
      </w:pPr>
      <w:r>
        <w:rPr>
          <w:sz w:val="18"/>
          <w:szCs w:val="18"/>
        </w:rPr>
        <w:t>В-шестых, в страстях мы видим чувство страсти: чувство любви, отвращения, желания, радости, грусти. Это чувство не отличается от того, о котором мы уже говорили; оно лишь живее, потому что тело принимает в нем большее участие. Но оно всегда сопровождается известным чувством сладости, которое делает все наш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трасти приятными; и эта последняя сторона имеет место в каждой нашей страсти, как мы это уже сказали.</w:t>
      </w:r>
    </w:p>
    <w:p>
      <w:pPr>
        <w:pStyle w:val="Normal"/>
        <w:widowControl w:val="false"/>
        <w:autoSpaceDE w:val="false"/>
        <w:ind w:left="300" w:hanging="0"/>
        <w:rPr>
          <w:sz w:val="18"/>
          <w:szCs w:val="18"/>
        </w:rPr>
      </w:pPr>
      <w:r>
        <w:rPr>
          <w:sz w:val="18"/>
          <w:szCs w:val="18"/>
        </w:rPr>
        <w:t>Причина этого последнего чувства следующая. При виде объекта страсти или при каком-нибудь новом обстоятельстве, часть жизненных духов устремляется от головы ко внешним частям тела, чтобы привести его в положение, требуемое страстью; другие же жизненные духи быстро опускаются в сердце, легкие и внутренности, чтобы извлечь из них необходимое подкрепление, как мы это уже достаточно разъяснили. Всегда же, когда тело находится в том состоянии, в каком должно быть, душа получает от того большое удовлетворение; а когда тело находится в состоянии, противоположном тому, которое нужно для его блага и поддержания, душа сильно страдает от того. Вот почему, когда мы следуем движениям своих страстей и не останавливаем течения жизненных духов, причиняемого в нашем теле видом объекта страсти и приводящего его в то состояние, в каком оно должно быть по отношению к этому предмету, — тогда душа в силу законов природы получает чувство сладости и внутреннего удовлетворения по причине того, что тело находится в том состоянии, в каком должно быть. Обратно, когда душа, следуя предписаниям разума, останавливает это течение жизненных духов и противостоит этим страстям, она страдает соразмерно злу, которое могло случиться от того с телом.</w:t>
      </w:r>
    </w:p>
    <w:p>
      <w:pPr>
        <w:pStyle w:val="Normal"/>
        <w:widowControl w:val="false"/>
        <w:autoSpaceDE w:val="false"/>
        <w:ind w:left="300" w:hanging="0"/>
        <w:rPr>
          <w:sz w:val="18"/>
          <w:szCs w:val="18"/>
        </w:rPr>
      </w:pPr>
      <w:r>
        <w:rPr>
          <w:sz w:val="18"/>
          <w:szCs w:val="18"/>
        </w:rPr>
        <w:t>Ибо подобно тому как размышление души о самой себе необходимо сопровождается радостью или грустью духовною, а затем радостью или грустью чувств, когда, выполняя свой долг и подчиняясь повелениям Божиим, она сознает, что находится в том состоянии, в каком должна быть, или же когда, предаваясь своим страстям, она испытывает угрызения совести, которые говорят ей, что настроение ее дурно, — так и течение жизненных духов, возбужденное благом | телесным, сопровождается чувственною радостью или грустью, а ;| затем радостью или грустью духовною, сообразно тому, поскольку | воля благоприятствует или удерживает это течение жизненных духов,</w:t>
      </w:r>
      <w:r>
        <w:rPr>
          <w:i/>
          <w:iCs/>
          <w:sz w:val="18"/>
          <w:szCs w:val="18"/>
        </w:rPr>
        <w:t>:.</w:t>
      </w:r>
    </w:p>
    <w:p>
      <w:pPr>
        <w:pStyle w:val="Normal"/>
        <w:widowControl w:val="false"/>
        <w:autoSpaceDE w:val="false"/>
        <w:jc w:val="right"/>
        <w:rPr>
          <w:sz w:val="18"/>
          <w:szCs w:val="18"/>
        </w:rPr>
      </w:pPr>
      <w:r>
        <w:rPr>
          <w:sz w:val="18"/>
          <w:szCs w:val="18"/>
        </w:rPr>
        <w:t>Но между интеллектуальной радостью, сопровождающей</w:t>
      </w:r>
      <w:r>
        <w:rPr>
          <w:b/>
          <w:bCs/>
          <w:sz w:val="18"/>
          <w:szCs w:val="18"/>
        </w:rPr>
        <w:t xml:space="preserve"> ясное;</w:t>
      </w:r>
    </w:p>
    <w:p>
      <w:pPr>
        <w:pStyle w:val="Normal"/>
        <w:widowControl w:val="false"/>
        <w:autoSpaceDE w:val="false"/>
        <w:rPr>
          <w:sz w:val="18"/>
          <w:szCs w:val="18"/>
        </w:rPr>
      </w:pPr>
      <w:r>
        <w:rPr>
          <w:sz w:val="18"/>
          <w:szCs w:val="18"/>
        </w:rPr>
        <w:t>познание доброго состояния души, и чувственным удовольствием,;</w:t>
      </w:r>
    </w:p>
    <w:p>
      <w:pPr>
        <w:pStyle w:val="Normal"/>
        <w:widowControl w:val="false"/>
        <w:autoSpaceDE w:val="false"/>
        <w:rPr>
          <w:sz w:val="18"/>
          <w:szCs w:val="18"/>
        </w:rPr>
      </w:pPr>
      <w:r>
        <w:rPr>
          <w:sz w:val="18"/>
          <w:szCs w:val="18"/>
        </w:rPr>
        <w:t>сопровождающим смутное чувство хорошего состояния тела, есть та I заметная разница, что интеллектуальная радость прочна,</w:t>
      </w:r>
      <w:r>
        <w:rPr>
          <w:b/>
          <w:bCs/>
          <w:sz w:val="18"/>
          <w:szCs w:val="18"/>
        </w:rPr>
        <w:t xml:space="preserve"> чужда;</w:t>
      </w:r>
    </w:p>
    <w:p>
      <w:pPr>
        <w:pStyle w:val="Normal"/>
        <w:widowControl w:val="false"/>
        <w:autoSpaceDE w:val="false"/>
        <w:rPr>
          <w:sz w:val="18"/>
          <w:szCs w:val="18"/>
        </w:rPr>
      </w:pPr>
      <w:r>
        <w:rPr>
          <w:sz w:val="18"/>
          <w:szCs w:val="18"/>
        </w:rPr>
        <w:t>угрызений совести, а также неизменна, как истина, вызывающая</w:t>
      </w:r>
      <w:r>
        <w:rPr>
          <w:b/>
          <w:bCs/>
          <w:sz w:val="18"/>
          <w:szCs w:val="18"/>
        </w:rPr>
        <w:t xml:space="preserve"> ее; ;</w:t>
      </w:r>
    </w:p>
    <w:p>
      <w:pPr>
        <w:pStyle w:val="Normal"/>
        <w:widowControl w:val="false"/>
        <w:autoSpaceDE w:val="false"/>
        <w:rPr/>
      </w:pPr>
      <w:r>
        <w:rPr>
          <w:sz w:val="18"/>
          <w:szCs w:val="18"/>
        </w:rPr>
        <w:t xml:space="preserve">чувственная же радость почти всегда сопровождается грустью духовною или угрызением совести, она тревожна и так же непостоянна, | как страсть или волнение крови, которое ее вызывает. Наконец,' первая почти всегда сопровождается очень сильною радостью чувств, </w:t>
      </w:r>
      <w:r>
        <w:rPr>
          <w:i/>
          <w:iCs/>
          <w:sz w:val="18"/>
          <w:szCs w:val="18"/>
        </w:rPr>
        <w:t xml:space="preserve">\ </w:t>
      </w:r>
      <w:r>
        <w:rPr>
          <w:sz w:val="18"/>
          <w:szCs w:val="18"/>
        </w:rPr>
        <w:t xml:space="preserve">когда она бывает следствием познания великого блага, которым </w:t>
      </w:r>
      <w:r>
        <w:rPr>
          <w:i/>
          <w:iCs/>
          <w:sz w:val="18"/>
          <w:szCs w:val="18"/>
        </w:rPr>
        <w:t xml:space="preserve">I </w:t>
      </w:r>
      <w:r>
        <w:rPr>
          <w:sz w:val="18"/>
          <w:szCs w:val="18"/>
        </w:rPr>
        <w:t>обладает душа; а вторая почти никогда не сопровождается какою- | либо радостью духовною, хотя бы была следствием большого бла-*| гополучия для тела, но противного благу души.                  I</w:t>
      </w:r>
    </w:p>
    <w:p>
      <w:pPr>
        <w:pStyle w:val="Normal"/>
        <w:widowControl w:val="false"/>
        <w:autoSpaceDE w:val="false"/>
        <w:ind w:left="300" w:hanging="0"/>
        <w:rPr>
          <w:sz w:val="18"/>
          <w:szCs w:val="18"/>
        </w:rPr>
      </w:pPr>
      <w:r>
        <w:rPr>
          <w:sz w:val="18"/>
          <w:szCs w:val="18"/>
        </w:rPr>
        <w:t>Впрочем, верно, что без благодати Иисуса Христа сладость,,] испытываемая душою, когда она предается своим страстям, приятне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7</w:t>
      </w:r>
    </w:p>
    <w:p>
      <w:pPr>
        <w:pStyle w:val="Normal"/>
        <w:widowControl w:val="false"/>
        <w:autoSpaceDE w:val="false"/>
        <w:rPr>
          <w:sz w:val="18"/>
          <w:szCs w:val="18"/>
        </w:rPr>
      </w:pPr>
      <w:r>
        <w:rPr>
          <w:sz w:val="18"/>
          <w:szCs w:val="18"/>
        </w:rPr>
        <w:t>той сладости, которую она испытывает, следуя предписаниям рассудка. И эта-то сладость и есть корень всего того беззакония, которое воспоследовало из первородного греха, и она всех нас сделала бы рабами наших страстей, если бы Сын Божий не избавил нас от рабства страстям силою высшей радости своей благодати. Ибо то, что я только что говорил про преимущество духовной радости перед радостью чувств, верно лишь для христиан; оно было бы безусловно ложно в устах Сенеки, даже Эпикура, и наконец всех философов, которые, по-видимому, были самыми рассудительными;</w:t>
      </w:r>
    </w:p>
    <w:p>
      <w:pPr>
        <w:pStyle w:val="Normal"/>
        <w:widowControl w:val="false"/>
        <w:autoSpaceDE w:val="false"/>
        <w:rPr>
          <w:sz w:val="18"/>
          <w:szCs w:val="18"/>
        </w:rPr>
      </w:pPr>
      <w:r>
        <w:rPr>
          <w:sz w:val="18"/>
          <w:szCs w:val="18"/>
        </w:rPr>
        <w:t>ибо иго Иисуса Христа сладко лишь для тех, кто принадлежит Иисусу Христу, и бремя Его кажется нам легким лишь тогда, когда благодать Его несет его вместе с нами.</w:t>
      </w:r>
    </w:p>
    <w:p>
      <w:pPr>
        <w:pStyle w:val="Normal"/>
        <w:widowControl w:val="false"/>
        <w:autoSpaceDE w:val="false"/>
        <w:rPr>
          <w:sz w:val="18"/>
          <w:szCs w:val="18"/>
        </w:rPr>
      </w:pPr>
      <w:r>
        <w:rPr>
          <w:sz w:val="22"/>
          <w:szCs w:val="22"/>
        </w:rPr>
        <w:t>ГЛАВА IV</w:t>
      </w:r>
    </w:p>
    <w:p>
      <w:pPr>
        <w:pStyle w:val="Normal"/>
        <w:widowControl w:val="false"/>
        <w:autoSpaceDE w:val="false"/>
        <w:ind w:left="360" w:right="400" w:hanging="0"/>
        <w:jc w:val="right"/>
        <w:rPr>
          <w:sz w:val="18"/>
          <w:szCs w:val="18"/>
        </w:rPr>
      </w:pPr>
      <w:r>
        <w:rPr>
          <w:sz w:val="18"/>
          <w:szCs w:val="18"/>
        </w:rPr>
        <w:t>О том, что удовольствия и движения страстей вводят нас в заблуждение относительно блага, и им должно противиться непрестанно. Каким способом бороться с распутством.</w:t>
      </w:r>
    </w:p>
    <w:p>
      <w:pPr>
        <w:pStyle w:val="Normal"/>
        <w:widowControl w:val="false"/>
        <w:autoSpaceDE w:val="false"/>
        <w:ind w:left="300" w:hanging="0"/>
        <w:rPr>
          <w:sz w:val="18"/>
          <w:szCs w:val="18"/>
        </w:rPr>
      </w:pPr>
      <w:r>
        <w:rPr>
          <w:sz w:val="18"/>
          <w:szCs w:val="18"/>
        </w:rPr>
        <w:t>Все, что мы указали выше в страстях вообще, несвободно; оно происходит в нас помимо нас, и лишь одно утверждение нашей воли безусловно зависит от нас. Вид блага по природе сопровождается движением любви, чувством любви, потрясением мозга и движением жизненных духов, новою эмоциею души, усиливающею первое движение любви, новым чувством души, усиливающим первое чувство любви и, наконец, чувством сладости, вознаграждающим душу за то, что тело находится в том состоянии, в каком оно должно быть. Все это происходит в душе и в теле по природе и механически, я хочу сказать, что душа не принимает в этом участия, и одно наше согласие, действительно, исходит от нас. Этим-то согласием и должно управлять, его должно сохранять свободным, несмотря на все усилия страстей. Одному только Богу должно подчинять свою свободу; должно повиноваться только голосу Творца природы, внутренней очевидности, тайным укорам своего разума. Должно давать свое согласие лишь тогда, когда мы ясно видим, что нежелание дать утверждение, было бы злоупотреблением своею свободою; вот то главное правило, которое должно соблюдать, чтобы избежать заблуждения и греха.</w:t>
      </w:r>
    </w:p>
    <w:p>
      <w:pPr>
        <w:pStyle w:val="Normal"/>
        <w:widowControl w:val="false"/>
        <w:autoSpaceDE w:val="false"/>
        <w:ind w:left="300" w:hanging="0"/>
        <w:rPr>
          <w:sz w:val="18"/>
          <w:szCs w:val="18"/>
        </w:rPr>
      </w:pPr>
      <w:r>
        <w:rPr>
          <w:sz w:val="18"/>
          <w:szCs w:val="18"/>
        </w:rPr>
        <w:t>Один только Бог показывает нам с очевидностью, что мы должны подчиниться тому, чего Он желает от нас; следовательно, должно быть рабом лишь Его одного. Нет очевидности в прелестях и приманках, в угрозах и страхах, вызываемых в нас страстями; все это одни смутные и темные чувства, и им не следует повиноваться. Должно ждать, чтобы более чистый свет просветил нас, чтобы этот ложный свет страстей исчез и заговорил бы Господь. Долж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углубиться в самих себя и в себе искать Того, Кто никогда не оставляет и всегда просвещает нас. Он говорит тихо, но голос Его внятен; Он светит мало, но свет Его чист. Нет, голос Его и внятен, и силен; свет Его столь же ярок и ослепителен, сколь чист; но наши страсти всегда отвлекают нас от нас самих; своим громким голосом и своею тьмою они мешают нам внимать Его голосу и просвещаться Его светом. Он говорит даже тем, кто не вопрошает Его; даже те, кто наиболее увлечен страстями, слышат некоторые Его слова; но это — слова сильные, грозные и ужасные, «острее всякого меча обоюдоострого: они проникают до разделения души и духа, суставов и мозгов и судят помышления и намерения сердечные»; «ибо все обнажено и открыто перед очами Его», и Он не может видеть беззаконий грешников, не делая им внутренне тяжелых укоров.' Итак, должно углубиться в самих себя и приблизиться к Нему. Должно вопрошать Его, внимать и повиноваться Ему; ибо, если мы всегда будем внимать Ему, мы никогда не обманемся; если мы всегда будем повиноваться Ему, мы никогда не будем порабощены непостоянством страстей и заслуженными бедствиями греха.</w:t>
      </w:r>
    </w:p>
    <w:p>
      <w:pPr>
        <w:pStyle w:val="Normal"/>
        <w:widowControl w:val="false"/>
        <w:autoSpaceDE w:val="false"/>
        <w:ind w:left="280" w:hanging="0"/>
        <w:rPr/>
      </w:pPr>
      <w:r>
        <w:rPr>
          <w:sz w:val="18"/>
          <w:szCs w:val="18"/>
        </w:rPr>
        <w:t>Не следует воображать, подобно известным вольнодумцам, которых гордыня страстей привела в состояние скотское и которые, в долгом презрении закона Божия, по-видимому, не знают под конец иного закона, кроме закона своих постыдных страстей, — не следует, говорю я, воображать, подобно этим людям, плоти и крови, что следовать побуждениям своих страстей и повиноваться тайным желаниям своего сердца — значит следовать Богу и повиноваться голосу Творца природы. Это самое последнее ослепление; это, по словам апостола Павла, временное наказание за идолослужение и нечестие, т. е. наказание за величайшие грехи.</w:t>
      </w:r>
      <w:r>
        <w:rPr>
          <w:position w:val="9"/>
          <w:sz w:val="12"/>
          <w:szCs w:val="12"/>
        </w:rPr>
        <w:t>2</w:t>
      </w:r>
      <w:r>
        <w:rPr>
          <w:sz w:val="18"/>
          <w:szCs w:val="18"/>
        </w:rPr>
        <w:t xml:space="preserve"> В самом деле, это наказание тем сильнее, что вместо того, чтобы умерять гнев Божий, как это делают все остальные кары в этом мире, оно постоянно только раздражает и усиливает Его гнев вплоть до того ужасного дня, когда Его справедливый гнев разразится над грешниками.</w:t>
      </w:r>
    </w:p>
    <w:p>
      <w:pPr>
        <w:pStyle w:val="Normal"/>
        <w:widowControl w:val="false"/>
        <w:autoSpaceDE w:val="false"/>
        <w:ind w:left="280" w:hanging="0"/>
        <w:rPr>
          <w:sz w:val="18"/>
          <w:szCs w:val="18"/>
        </w:rPr>
      </w:pPr>
      <w:r>
        <w:rPr>
          <w:sz w:val="18"/>
          <w:szCs w:val="18"/>
        </w:rPr>
        <w:t>Однако их рассуждения не чужды вероятности; они кажутся весьма согласными со здравым смыслом, им благоприятствуют страсти, и вся философия Зенона, несомненно, бессильна ниспровергнуть их. Следует любить благо, говорят они; удовольствие есть признак, связанный природою с благом, и по этому именно признаку, который не может быть ложным, так как он происходит от Бога, мы различаем благо от зла. Должно избегать зла, как говорят они опять; страдание есть признак, который природа связала со злом, и именно по этому признаку, который не может быть ложным, так как он исходит от Бога, мы различаем зло от блага. Мы испытываем удовольствие, когда предаемся своим страстям; нам тягостно и мы страдаем, когда противимся им. Следова-</w:t>
      </w:r>
    </w:p>
    <w:p>
      <w:pPr>
        <w:pStyle w:val="Normal"/>
        <w:widowControl w:val="false"/>
        <w:autoSpaceDE w:val="false"/>
        <w:rPr>
          <w:sz w:val="18"/>
          <w:szCs w:val="18"/>
        </w:rPr>
      </w:pPr>
      <w:r>
        <w:rPr>
          <w:i/>
          <w:iCs/>
          <w:position w:val="9"/>
          <w:sz w:val="16"/>
          <w:szCs w:val="16"/>
        </w:rPr>
        <w:t>1</w:t>
      </w:r>
      <w:r>
        <w:rPr>
          <w:sz w:val="16"/>
          <w:szCs w:val="16"/>
        </w:rPr>
        <w:t xml:space="preserve"> Поел. к Евр., 4.</w:t>
      </w:r>
    </w:p>
    <w:p>
      <w:pPr>
        <w:pStyle w:val="Normal"/>
        <w:widowControl w:val="false"/>
        <w:autoSpaceDE w:val="false"/>
        <w:rPr>
          <w:sz w:val="18"/>
          <w:szCs w:val="18"/>
        </w:rPr>
      </w:pPr>
      <w:r>
        <w:rPr>
          <w:position w:val="9"/>
          <w:sz w:val="16"/>
          <w:szCs w:val="16"/>
        </w:rPr>
        <w:t>2</w:t>
      </w:r>
      <w:r>
        <w:rPr>
          <w:sz w:val="16"/>
          <w:szCs w:val="16"/>
        </w:rPr>
        <w:t xml:space="preserve"> Поел. к Римл., 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09</w:t>
      </w:r>
    </w:p>
    <w:p>
      <w:pPr>
        <w:pStyle w:val="Normal"/>
        <w:widowControl w:val="false"/>
        <w:autoSpaceDE w:val="false"/>
        <w:rPr>
          <w:sz w:val="18"/>
          <w:szCs w:val="18"/>
        </w:rPr>
      </w:pPr>
      <w:r>
        <w:rPr>
          <w:sz w:val="18"/>
          <w:szCs w:val="18"/>
        </w:rPr>
        <w:t>тельно. Творец природы хочет, чтобы мы предавались своим страстям и никогда не противились им, потому что удовольствие и страдание, которые Он заставляет нас чувствовать в этих случаях, служат верными показаниями Его воли относительно нас. Итак, следовать желаниям своего сердца — значит следовать Богу; повиноваться тому инстинкту природы, который побуждает нас удовлетворять свои чувства и страсти, — значит повиноваться Его голосу. Вот как рассуждают они и как утверждаются в своих нечестивых мнениях. Вот как стараются они избежать тайных укоров своего разума, и Бог позволяет им, в наказание за их преступление, ослепляться этим ложным светом. Ложный свет ослепляет их вместо того, чтобы просвещать, но ослепляет таким ослеплением, которого они не чувствуют и от которого даже не желают исцелиться. Бог предает их превратному уму, предает похотям сердец, их постыдным страстям, делам, недостойным человека, — как говорит Писание, — чтобы, погрязнув в своих пороках, они навеки были обречены Его гневу.</w:t>
      </w:r>
    </w:p>
    <w:p>
      <w:pPr>
        <w:pStyle w:val="Normal"/>
        <w:widowControl w:val="false"/>
        <w:autoSpaceDE w:val="false"/>
        <w:ind w:left="280" w:hanging="0"/>
        <w:rPr>
          <w:sz w:val="18"/>
          <w:szCs w:val="18"/>
        </w:rPr>
      </w:pPr>
      <w:r>
        <w:rPr>
          <w:sz w:val="18"/>
          <w:szCs w:val="18"/>
        </w:rPr>
        <w:t>Но нужно разъяснить то затруднение, которое они выставляют. Не будучи в состоянии разрешить его, школа Зенона разрубила узел, прибегнув к отрицанию того, что удовольствие есть благо, а страдание есть зло. Но такая уловка слишком вольна для философов, и я не думаю, чтобы она заставила изменить свое мнение тех, кто по опыту знает, что сильное страдание есть большое бедствие. Так что Зенон и вся языческая философия не могли разрешить затруднения, выставленного эпикурейцами, и следует прибегнуть к другой философии, более основательной и просвещенной.</w:t>
      </w:r>
    </w:p>
    <w:p>
      <w:pPr>
        <w:pStyle w:val="Normal"/>
        <w:widowControl w:val="false"/>
        <w:autoSpaceDE w:val="false"/>
        <w:ind w:left="280" w:hanging="0"/>
        <w:rPr>
          <w:sz w:val="18"/>
          <w:szCs w:val="18"/>
        </w:rPr>
      </w:pPr>
      <w:r>
        <w:rPr>
          <w:sz w:val="18"/>
          <w:szCs w:val="18"/>
        </w:rPr>
        <w:t>Верно, что удовольствие хорошо, а страдание дурно, что удовольствие и страдание Творец природы связал с пользованием известными, вещами, и это заставляет нас решать, что вещи хороши или дурны; верно, что мы должны пользоваться хорошими и избегать дурных вещей и следовать почти всегда побуждениям своих страстей. Все это верно, но это относится к телу. Чтобы поддержать свое тело и пользоваться долгою жизнью, жизнью животною, должно почти всегда руководиться своими страстями и своими желаниями. Чувства и страсти нам даны лишь ради блага тела. Чувственное удовольствие есть признак, который природа связала с пользованием известными вещами для того, чтобы, не трудясь, рассматривать их рассудком, чтобы мы пользовались ими для поддержания тела, а не для того, чтобы мы любили их. Итак, мы должны любить лишь то, что несомненно познаем рассудком как наше благо.</w:t>
      </w:r>
    </w:p>
    <w:p>
      <w:pPr>
        <w:pStyle w:val="Normal"/>
        <w:widowControl w:val="false"/>
        <w:autoSpaceDE w:val="false"/>
        <w:ind w:left="280" w:hanging="0"/>
        <w:rPr>
          <w:sz w:val="18"/>
          <w:szCs w:val="18"/>
        </w:rPr>
      </w:pPr>
      <w:r>
        <w:rPr>
          <w:sz w:val="18"/>
          <w:szCs w:val="18"/>
        </w:rPr>
        <w:t>Мы разумны, и Бог, который есть наше благо, хочет от нас не слепой любви, любви инстинкта, любви так сказать вынужденной, но любви сознательной, просвещенной, любви, которая подчиняла бы Ему наш разум и наше сердце. Он побуждает нас любить Его, открывая нам через просвещение, сопровождающее высшую радость Его благодати, что Он есть наше благо; но Он влечет нас ко благу телесному только инстинктом и смутным чувством удовольств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41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тому что благо телесное не заслуживает ни прилежания нашего духа, ни прилежания нашего разума.</w:t>
      </w:r>
    </w:p>
    <w:p>
      <w:pPr>
        <w:pStyle w:val="Normal"/>
        <w:widowControl w:val="false"/>
        <w:autoSpaceDE w:val="false"/>
        <w:ind w:left="300" w:hanging="0"/>
        <w:rPr>
          <w:sz w:val="18"/>
          <w:szCs w:val="18"/>
        </w:rPr>
      </w:pPr>
      <w:r>
        <w:rPr>
          <w:sz w:val="18"/>
          <w:szCs w:val="18"/>
        </w:rPr>
        <w:t>Далее, наше тело не есть мы сами; оно принадлежит нам, но, говоря безусловно, мы могли бы существовать без него. Следовательно, благо нашего тела не есть наше благо. Тела могут быть благом только для тел. Мы можем пользоваться ими для нашего тела, но мы не должны привязываться к ним. Наша душа также имеет свое благо, именно то единственное благо, которое выше ее, которое одно поддерживает ее и одно вызывает в ней чувства удовольствия или страдания. Ибо ведь все объекты наших чувств сами по себе не способны заставить нас ощущать их, и лишь один Бог дает нам знать, что они находятся налицо, ощущениями, которые дает нам о них. Вот чего не понимали языческие философы.</w:t>
      </w:r>
    </w:p>
    <w:p>
      <w:pPr>
        <w:pStyle w:val="Normal"/>
        <w:widowControl w:val="false"/>
        <w:autoSpaceDE w:val="false"/>
        <w:ind w:left="300" w:hanging="0"/>
        <w:rPr>
          <w:sz w:val="18"/>
          <w:szCs w:val="18"/>
        </w:rPr>
      </w:pPr>
      <w:r>
        <w:rPr>
          <w:sz w:val="18"/>
          <w:szCs w:val="18"/>
        </w:rPr>
        <w:t>Мы можем и должны любить то, что способно возбудить в нас чувство удовольствия, я признаю это. Но в силу того же основания мы должны любить только Бога, потому что только Бог может действовать в нашей душе, а чувственные предметы самое большее могут привести в движение наши органы чувств. Но не все ли равно, скажете вы, откуда приходят эти приятные чувства! я хочу наслаждаться ими. Неблагодарные! узнайте руку, преисполняющую вас благ. Вы требуете от справедливого Бога наград несправедливых; вы хотите, чтобы Он награждал вас за преступления, которые вы совершаете против Него, и в то самое время, когда совершаете их. Вы пользуетесь Его неизменною волею, составляющею естественный порядок и закон, чтобы вырвать у Него милости, которых вы не заслуживаете, ибо вы вызываете с преступною хитростью в вашем теле движения, принуждающие Его заставлять вас наслаждаться всякими удовольствиями. Но смерть обратит в тлен ваше тело, и Бог, которого вы заставляли служить вашим нечестивым желаниям, заставит вас служить Его праведному гневу, и насмеется над Вами в свою очередь.</w:t>
      </w:r>
    </w:p>
    <w:p>
      <w:pPr>
        <w:pStyle w:val="Normal"/>
        <w:widowControl w:val="false"/>
        <w:autoSpaceDE w:val="false"/>
        <w:ind w:left="300" w:hanging="0"/>
        <w:rPr>
          <w:sz w:val="18"/>
          <w:szCs w:val="18"/>
        </w:rPr>
      </w:pPr>
      <w:r>
        <w:rPr>
          <w:sz w:val="18"/>
          <w:szCs w:val="18"/>
        </w:rPr>
        <w:t>Правда, довольно прискорбно, что обладание телесным благом сопровождается удовольствием, а обладание благом духовным часто связано со скорбью и страданием. Можно думать, что это большая неправильность; раз удовольствие есть признак блага, а страдание — признак зла, то мы должны были бы чувствовать бесконечно больше сладости в любви к Богу, чем в пользовании чувственными вещами, потому что Бог есть истинное или, вернее, единственное благо духа. Оно, конечно, и станет так когда-нибудь, и есть вероятность, что так оно было до грехопадения. По крайней мере, несомненно, что до грехопадения человек не испытывал страдания при выполнении своего долга.</w:t>
      </w:r>
    </w:p>
    <w:p>
      <w:pPr>
        <w:pStyle w:val="Normal"/>
        <w:widowControl w:val="false"/>
        <w:autoSpaceDE w:val="false"/>
        <w:ind w:left="300" w:hanging="0"/>
        <w:rPr>
          <w:sz w:val="18"/>
          <w:szCs w:val="18"/>
        </w:rPr>
      </w:pPr>
      <w:r>
        <w:rPr>
          <w:sz w:val="18"/>
          <w:szCs w:val="18"/>
        </w:rPr>
        <w:t>Но Бог удалился от нас после падения первого человека. Он не составляет больше нашего блага по природе и бывает им лишь по благодати; ибо мы не чувствуем более от природы сладости в любви к Нему, Он не только не побуждает нас любить Его, Он удаляет нас от Себя. Если мы идем за Ним, Он отталкивает нас; если м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11</w:t>
      </w:r>
    </w:p>
    <w:p>
      <w:pPr>
        <w:pStyle w:val="Normal"/>
        <w:widowControl w:val="false"/>
        <w:autoSpaceDE w:val="false"/>
        <w:rPr>
          <w:sz w:val="18"/>
          <w:szCs w:val="18"/>
        </w:rPr>
      </w:pPr>
      <w:r>
        <w:rPr>
          <w:sz w:val="18"/>
          <w:szCs w:val="18"/>
        </w:rPr>
        <w:t>бежим за Ним, Он поражает нас. Если мы упорствуем, следуя за Ним, Он продолжает отталкивать нас, Он заставляет нас испытывать очень живые и ощутительные страдания. Когда же, устав идти за Ним тяжелым и трудным путем добродетели, не будучи поддерживаемы наслаждением благом, не будучи укрепляемы какою-нибудь пищею, мы начинаем услаждаться чувственными благами, — тогда Он привязывает нас к ним удовольствием и, по-видимому, стремится вознаградить нас за то, что мы отвернулись от Него, чтобы устремиться за этими ложными благами. Словом, после грехопадения Бог, по-видимому, не хочет, чтобы мы любили Его, думали о Нем и считали Его нашим единственным и исключительным благом. Лишь благодаря сладости благодати нашего ходатая Иисуса Христа чувствуем мы, что Бог есть наше благо; ибо удовольствие есть видимый признак блага, и потому мы чувствуем, что Бог есть наше благо, так как благодатью Иисуса Христа мы любим Бога с удовольствием.</w:t>
      </w:r>
    </w:p>
    <w:p>
      <w:pPr>
        <w:pStyle w:val="Normal"/>
        <w:widowControl w:val="false"/>
        <w:autoSpaceDE w:val="false"/>
        <w:ind w:left="280" w:hanging="0"/>
        <w:rPr>
          <w:sz w:val="18"/>
          <w:szCs w:val="18"/>
        </w:rPr>
      </w:pPr>
      <w:r>
        <w:rPr>
          <w:sz w:val="18"/>
          <w:szCs w:val="18"/>
        </w:rPr>
        <w:t>Таким образом, душа, не познавая своего блага ни ясным созерцанием, ни чувством, без благодати Иисуса Христа принимает благо тела за свое собственное; она любит его и привязывается к нему еще теснее своею волею, чем была привязана первым установлением природы. Ибо благо телесное, дающее одно себя чувствовать, теперь, неизбежно действует на человека с большею силою. Мозг сильнее поражается им, а следовательно, душа чувствует и воображает его живее. Жизненные духи волнуются им с большею силою, а следовательно, воля любить его с ббльшею горячностью и удовольствием.</w:t>
      </w:r>
    </w:p>
    <w:p>
      <w:pPr>
        <w:pStyle w:val="Normal"/>
        <w:widowControl w:val="false"/>
        <w:autoSpaceDE w:val="false"/>
        <w:ind w:left="280" w:hanging="0"/>
        <w:rPr>
          <w:sz w:val="18"/>
          <w:szCs w:val="18"/>
        </w:rPr>
      </w:pPr>
      <w:r>
        <w:rPr>
          <w:sz w:val="18"/>
          <w:szCs w:val="18"/>
        </w:rPr>
        <w:t>До грехопадения душа могла изгладить из мозга слишком живой образ телесного блага и заставить исчезнуть чувственное удовольствие, сопровождающее этот образ. Так как тело было подчинено духу, то душа могла в одно мгновение остановить потрясение мозговых фибр и эмоцию жизненных духов во имя долга. Но после грехопадения это более не в ее власти. Следы, оставляемые воображением и движением жизненных духов, не зависят более от нее, вследствие этого удовольствие, связанное порядком природы с этими следами и этими движениями, необходимо становится единственным властелином сердца. Человек не может противостоять долго своими собственными силами этому удовольствию; одна лишь благодать может победить его всецело; один разум этого не может, потому что один лишь Бог как творец благодати может, так сказать, победить Себя как творца природы, или, вернее, может умилостивить Себя как мстителя за непослушание Адама.</w:t>
      </w:r>
    </w:p>
    <w:p>
      <w:pPr>
        <w:pStyle w:val="Normal"/>
        <w:widowControl w:val="false"/>
        <w:autoSpaceDE w:val="false"/>
        <w:ind w:left="280" w:hanging="0"/>
        <w:rPr>
          <w:sz w:val="18"/>
          <w:szCs w:val="18"/>
        </w:rPr>
      </w:pPr>
      <w:r>
        <w:rPr>
          <w:sz w:val="18"/>
          <w:szCs w:val="18"/>
        </w:rPr>
        <w:t>Стоики, которые имели только смутное представление о беззаконии первородного греха, не могли ответить эпикурейцам. Их блаженство было одна фантазия; ибо нет блаженства без удовольствия, а они не могли находить удовольствия в делах прочной добродетели. Правда, они чувствовали некоторую радость, следуя правилам своей мнимой добродетели, потому что радость есть естественное следствие сознания нашей души, что она находится в наилучшем состоянии, в каком может быть. Эта духовная радос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41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огла поддерживать их мужество на некоторое время, но она не была достаточно сильна, чтобы противостоять страданию и победить удовольствие. Тайная гордость, а не радость, внушала им твердость;</w:t>
      </w:r>
    </w:p>
    <w:p>
      <w:pPr>
        <w:pStyle w:val="Normal"/>
        <w:widowControl w:val="false"/>
        <w:autoSpaceDE w:val="false"/>
        <w:rPr>
          <w:sz w:val="18"/>
          <w:szCs w:val="18"/>
        </w:rPr>
      </w:pPr>
      <w:r>
        <w:rPr>
          <w:sz w:val="18"/>
          <w:szCs w:val="18"/>
        </w:rPr>
        <w:t>когда же они не были на виду у других, они теряли всю свою мудрость и всю свою силу, как те театральные короли, которые в одно мгновение утрачивают все свое величие.</w:t>
      </w:r>
    </w:p>
    <w:p>
      <w:pPr>
        <w:pStyle w:val="Normal"/>
        <w:widowControl w:val="false"/>
        <w:autoSpaceDE w:val="false"/>
        <w:ind w:left="300" w:hanging="0"/>
        <w:rPr>
          <w:sz w:val="18"/>
          <w:szCs w:val="18"/>
        </w:rPr>
      </w:pPr>
      <w:r>
        <w:rPr>
          <w:sz w:val="18"/>
          <w:szCs w:val="18"/>
        </w:rPr>
        <w:t>Не то с христианами, следующими точно заповедям Евангелия. Их радость прочна, потому что они весьма достоверно знают, что находятся в наилучшем состоянии, в каком могут быть. Их радость велика, потому что благо, которым наслаждаются они, благодаря вере и надежде, бесконечно. Ибо надежда на великое благо всегда сопровождается большою радостью, и эта радость тем живее, чем сильнее надежда, потому что сильная надежда, заставляя представлять благо как присутствующее, неизбежно вызывает радость и даже чувственное удовольствие, всегда сопровождающее присутствие блага. Их радость не тревожна, потому что она основывается на обетованиях Бога, запечатлена кровью Сына Божия, подкрепляется внутренним миром и неизречимою сладостью любви, которою Дух Святой наполняет сердце их. Ничто не может отдалить их от их истинного блага, когда они вкушают его и наслаждаются им в силу высшей радости благодати. Удовольствия телесных благ не так велики, как удовольствия, которые они чувствуют в любви к Богу. Они любят презрение и страдание, они подвергают себя бесчестию, но удовольствие, которое они находят в страданиях или, вернее, удовольствие, которое они находят в Боге, когда презирают все остальное, чтобы соединиться с Ним, столь сильно, что оно увлекает их, заставляет их говорить на новых языках и радоваться даже, подобно апостолам, претерпеваемым бедствиям и поношениям. «Апостолы же пошли из синедриона, — говорит Писание, — радуясь, что за имя Господа Иисуса удостоились принять бесчестие».' Таково настроение духа у настоящих христиан, когда они понесли последние поношения ради защиты истины.</w:t>
      </w:r>
    </w:p>
    <w:p>
      <w:pPr>
        <w:pStyle w:val="Normal"/>
        <w:widowControl w:val="false"/>
        <w:autoSpaceDE w:val="false"/>
        <w:ind w:left="300" w:hanging="0"/>
        <w:rPr>
          <w:sz w:val="18"/>
          <w:szCs w:val="18"/>
        </w:rPr>
      </w:pPr>
      <w:r>
        <w:rPr>
          <w:sz w:val="18"/>
          <w:szCs w:val="18"/>
        </w:rPr>
        <w:t>Иисус Христос пришел, чтобы восстановить порядок, нарушенный грехом, а порядок требовал, чтобы величайшие блага сопровождались бы прочнейшими удовольствиями, вот почему очевидно, что все должно совершаться так, как мы сейчас сказали. Но, помимо рассудка, мы имеем еще опыт; и опыт говорит: как только кто-нибудь примет решение презреть все ради Бога, он обыкновенно испытывает удовольствие или внутреннюю радость, которая заставляет его так же живо чувствовать, что Бог есть его благо, как ясно он познавал это.</w:t>
      </w:r>
    </w:p>
    <w:p>
      <w:pPr>
        <w:pStyle w:val="Normal"/>
        <w:widowControl w:val="false"/>
        <w:autoSpaceDE w:val="false"/>
        <w:ind w:left="300" w:hanging="0"/>
        <w:rPr>
          <w:sz w:val="18"/>
          <w:szCs w:val="18"/>
        </w:rPr>
      </w:pPr>
      <w:r>
        <w:rPr>
          <w:sz w:val="18"/>
          <w:szCs w:val="18"/>
        </w:rPr>
        <w:t>Истинные христиане убеждают нас постоянно, что радость, которую они находят в любви и служении только Богу, невыразима, и справедливо верить им касательно того, что происходит в них самих. Нечестивые, напротив, постоянно находятся в смертельной</w:t>
      </w:r>
    </w:p>
    <w:p>
      <w:pPr>
        <w:pStyle w:val="Normal"/>
        <w:widowControl w:val="false"/>
        <w:autoSpaceDE w:val="false"/>
        <w:rPr>
          <w:sz w:val="18"/>
          <w:szCs w:val="18"/>
        </w:rPr>
      </w:pPr>
      <w:r>
        <w:rPr>
          <w:position w:val="9"/>
          <w:sz w:val="16"/>
          <w:szCs w:val="16"/>
        </w:rPr>
        <w:t>)</w:t>
      </w:r>
      <w:r>
        <w:rPr>
          <w:sz w:val="16"/>
          <w:szCs w:val="16"/>
        </w:rPr>
        <w:t xml:space="preserve"> Деяния Апост., 5, 41.</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13</w:t>
      </w:r>
    </w:p>
    <w:p>
      <w:pPr>
        <w:pStyle w:val="Normal"/>
        <w:widowControl w:val="false"/>
        <w:autoSpaceDE w:val="false"/>
        <w:rPr>
          <w:sz w:val="18"/>
          <w:szCs w:val="18"/>
        </w:rPr>
      </w:pPr>
      <w:r>
        <w:rPr>
          <w:sz w:val="18"/>
          <w:szCs w:val="18"/>
        </w:rPr>
        <w:t>тревоге; те же, кто принадлежит и Богу, и миру, разделяют и радость праведников, и тревогу нечестивых. Они жалуются на свои бедствия, и справедливость также требует верить, что их жалобы небезосновательны. Бог поражает людей в глубине их сердца, когда они любят что-нибудь, кроме Него, и это поражение и составляет действительное бедствие. Он преисполняет их дух чрезвычайной радостью, когда они привязываются исключительно к Нему, и эта-то радость и составляет прочное блаженство. Изобилие богатств и высокие почести вне нас, они не могут исцелить нас, когда Бог поражает нас. Бедность и унижение также вне нас, и они не могут заставить нас страдать, когда Господь охраняет нас.</w:t>
      </w:r>
    </w:p>
    <w:p>
      <w:pPr>
        <w:pStyle w:val="Normal"/>
        <w:widowControl w:val="false"/>
        <w:autoSpaceDE w:val="false"/>
        <w:ind w:left="260" w:hanging="0"/>
        <w:rPr>
          <w:sz w:val="18"/>
          <w:szCs w:val="18"/>
        </w:rPr>
      </w:pPr>
      <w:r>
        <w:rPr>
          <w:sz w:val="18"/>
          <w:szCs w:val="18"/>
        </w:rPr>
        <w:t>Из сказанного нами ясно, что объект наших страстей не есть наше благо; что следовать побуждениям их мы должны только ради поддержания нашей жизни; что чувственное удовольствие по отношению к нашему благу есть то же, что наши ощущения по отношению к истине; как наши чувства обманывают нас относительно истины, так наши страсти обманывают нас относительно нашего блага; что мы должны искать высшей радости благодати, потому что она влечет нас с очевидностью к любви, к истинному благу; она не сопровождается тайными укорами разума, как слепой инстинкт и смутное удовольствие страстей; она всегда сопровождается тайною радостью, сообразною состоянию, в котором мы находимся; и, наконец, так как лишь Бог может действовать в духе человеческом, то человек не может найти блаженства вне Бога; или мы должны допустить, что Бог вознаграждает неповиновение и повелевает любить более то, что наименее заслуживает любви.</w:t>
      </w:r>
    </w:p>
    <w:p>
      <w:pPr>
        <w:pStyle w:val="Normal"/>
        <w:widowControl w:val="false"/>
        <w:autoSpaceDE w:val="false"/>
        <w:rPr>
          <w:sz w:val="18"/>
          <w:szCs w:val="18"/>
        </w:rPr>
      </w:pPr>
      <w:r>
        <w:rPr>
          <w:sz w:val="22"/>
          <w:szCs w:val="22"/>
        </w:rPr>
        <w:t>ГЛАВА V</w:t>
      </w:r>
    </w:p>
    <w:p>
      <w:pPr>
        <w:pStyle w:val="Normal"/>
        <w:widowControl w:val="false"/>
        <w:autoSpaceDE w:val="false"/>
        <w:ind w:left="360" w:right="400" w:hanging="0"/>
        <w:jc w:val="right"/>
        <w:rPr>
          <w:sz w:val="18"/>
          <w:szCs w:val="18"/>
        </w:rPr>
      </w:pPr>
      <w:r>
        <w:rPr>
          <w:sz w:val="18"/>
          <w:szCs w:val="18"/>
        </w:rPr>
        <w:t>О том, что совершенство духа состоит в его связи с Богом через познание истины и любовь к добродетели; и обратно, несовершенство его происходит лишь от зависимости его от тела, по причине расстройства его чувств и страстей.</w:t>
      </w:r>
    </w:p>
    <w:p>
      <w:pPr>
        <w:pStyle w:val="Normal"/>
        <w:widowControl w:val="false"/>
        <w:autoSpaceDE w:val="false"/>
        <w:ind w:left="260" w:hanging="0"/>
        <w:rPr>
          <w:sz w:val="18"/>
          <w:szCs w:val="18"/>
        </w:rPr>
      </w:pPr>
      <w:r>
        <w:rPr>
          <w:sz w:val="18"/>
          <w:szCs w:val="18"/>
        </w:rPr>
        <w:t>Самого небольшого рассуждения достаточно, чтобы познать, что благо духа необходимо есть нечто духовное. Тела стоят гораздо ниже духа; они не могут действовать на него своими собственными силами; они не могут даже непосредственно соединяться с ним, — словом, они сами по себе не умопостигаемы, следовательно, они не могут быть его благом. Вещи духовные, обратно, умопостигаемы по своей природе; они могут соединяться с духом; следовательно, они могут быть его благом, предполагая, что они превосходят его; чтобы вещь могла быть благом для духа, недостаточно, чтобы она была духовна, как он; необходимо еще, чтобы она превосходила его, могла действовать на него, просвещать и вознаграждать его; иначе она н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41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ожет его сделать ни совершеннее, ни счастливее; а следовательно, не может быть его благом. Из всех умопостигаемых или духовных вещей один только Бог превосходит, таким образом, дух; отсюда следует, что лишь один Бог есть и может быть нашим истинным благом. Итак, мы можем стать совершеннее и счастливее только при обладании Богом.</w:t>
      </w:r>
    </w:p>
    <w:p>
      <w:pPr>
        <w:pStyle w:val="Normal"/>
        <w:widowControl w:val="false"/>
        <w:autoSpaceDE w:val="false"/>
        <w:ind w:left="260" w:hanging="0"/>
        <w:rPr>
          <w:sz w:val="18"/>
          <w:szCs w:val="18"/>
        </w:rPr>
      </w:pPr>
      <w:r>
        <w:rPr>
          <w:sz w:val="18"/>
          <w:szCs w:val="18"/>
        </w:rPr>
        <w:t>Все убеждены, что познание истины и любовь к добродетели делают дух совершеннее и что ослепление разума и извращение сердца делают дух менее совершенным. Познание же истины и любовь к добродетели не могут быть ничем иным, как общением духа с Богом и своего рода обладанием Богом; а ослепление разума и извращение сердца также не могут быть ничем иным, как удалением духа от Бога и связью этого духа с чем-нибудь, что стоит ниже его, т. е. с телом, потому что только эта связь может сделать его несовершенным и несчастным. Итак, познавать истину или познавать вещи согласно истине — значит познавать Бога; а любить добродетель или любить вещи, поскольку они заслуживают любви, или любить их согласно правилам добродетели — значит любить Бога.</w:t>
      </w:r>
    </w:p>
    <w:p>
      <w:pPr>
        <w:pStyle w:val="Normal"/>
        <w:widowControl w:val="false"/>
        <w:autoSpaceDE w:val="false"/>
        <w:ind w:left="260" w:hanging="0"/>
        <w:rPr>
          <w:sz w:val="18"/>
          <w:szCs w:val="18"/>
        </w:rPr>
      </w:pPr>
      <w:r>
        <w:rPr>
          <w:sz w:val="18"/>
          <w:szCs w:val="18"/>
        </w:rPr>
        <w:t>Дух как бы находится между Богом и телами, добром и злом, между тем, что просвещает и что ослепляет, что его направляет и его развращает, что может сделать совершенным и счастливым и что может сделать несовершенным и несчастливым. Когда он открывает какую-нибудь истину или видит вещи так, как они суть сами в себе, он видит их в идеях Божиих, т. е. ясным и отчетливым созерцанием того, что есть в Боге и что представляет их; ибо, как я уже сказал, дух человеческий не заключает в самом себе совершенств или идей всех существ, которые он может видеть: он не есть универсальное бытие. Следовательно, он не видит в самом себе вещей, которые различаются от него. Отнюдь не путем обсуждения поучается и просвещается он, ибо он не есть сам для себя свое совершенство и свой свет; чтобы просветиться, он нуждается в бесконечном свете вечной истины. Итак, когда дух познает истину, он имеет общение с Богом, он познает Бога и некоторым образом обладает Им.</w:t>
      </w:r>
    </w:p>
    <w:p>
      <w:pPr>
        <w:pStyle w:val="Normal"/>
        <w:widowControl w:val="false"/>
        <w:autoSpaceDE w:val="false"/>
        <w:ind w:left="280" w:hanging="0"/>
        <w:rPr>
          <w:sz w:val="18"/>
          <w:szCs w:val="18"/>
        </w:rPr>
      </w:pPr>
      <w:r>
        <w:rPr>
          <w:sz w:val="18"/>
          <w:szCs w:val="18"/>
        </w:rPr>
        <w:t>Но не только можно сказать, что дух, который познает истину, познает некоторым образом Бога, заключающего ее; можно даже сказать, что он отчасти познает вещи так, как Бог познает их. В самом деле, этот дух познает их действительные отношения, и Бог познает их также; этот дух познает их через созерцание совершенств Божиих, представляющих их, — и Бог познает их таким же образом; ибо Бог не чувствует, Бог не воображает. Бог видит в Себе Самом, в умопостигаемом мире, который Он содержит, мир материальный и чувственный, созданный Им. То же относится и к духу, познающему истину; он не ощущает ее, не воображает ее. Ощущения и образы воображения представляют духу лишь ложные отношения;</w:t>
      </w:r>
    </w:p>
    <w:p>
      <w:pPr>
        <w:pStyle w:val="Normal"/>
        <w:widowControl w:val="false"/>
        <w:autoSpaceDE w:val="false"/>
        <w:rPr>
          <w:sz w:val="18"/>
          <w:szCs w:val="18"/>
        </w:rPr>
      </w:pPr>
      <w:r>
        <w:rPr>
          <w:sz w:val="18"/>
          <w:szCs w:val="18"/>
        </w:rPr>
        <w:t>и кто открывает истину, тот может видеть ее лишь в умопостигаемо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15</w:t>
      </w:r>
    </w:p>
    <w:p>
      <w:pPr>
        <w:pStyle w:val="Normal"/>
        <w:widowControl w:val="false"/>
        <w:autoSpaceDE w:val="false"/>
        <w:rPr/>
      </w:pPr>
      <w:r>
        <w:rPr>
          <w:sz w:val="18"/>
          <w:szCs w:val="18"/>
        </w:rPr>
        <w:t>мире, с которым он связан и в котором сам Бог созерцает ее; ибо этот чувственный и материальный мир не умопостигаем сам по себе. Итак, дух видит в свете Божием, как и сам Бог, все вещи, которые он видит ясно, хотя он видит</w:t>
      </w:r>
      <w:r>
        <w:rPr>
          <w:b/>
          <w:bCs/>
          <w:sz w:val="18"/>
          <w:szCs w:val="18"/>
        </w:rPr>
        <w:t xml:space="preserve"> их</w:t>
      </w:r>
      <w:r>
        <w:rPr>
          <w:sz w:val="18"/>
          <w:szCs w:val="18"/>
        </w:rPr>
        <w:t xml:space="preserve"> только весьма несовершенным образом, который в этом отношении сильно отличается от способа созерцания, присущего Богу. Итак, когда дух видит истину, он не только связан с Богом, он обладает Богом, он видит Бога некоторым образом, он видит также в известном смысле истину так, как Бог видит ее.</w:t>
      </w:r>
    </w:p>
    <w:p>
      <w:pPr>
        <w:pStyle w:val="Normal"/>
        <w:widowControl w:val="false"/>
        <w:autoSpaceDE w:val="false"/>
        <w:ind w:left="300" w:hanging="0"/>
        <w:rPr>
          <w:sz w:val="18"/>
          <w:szCs w:val="18"/>
        </w:rPr>
      </w:pPr>
      <w:r>
        <w:rPr>
          <w:sz w:val="18"/>
          <w:szCs w:val="18"/>
        </w:rPr>
        <w:t>Точно так же, когда мы любим согласно правилам добродетели, мы любим Бога; ибо когда мы любим согласно этим правилам, тогда влечение любви, которое Бог непрестанно вызывает в нашем сердце, чтобы обратить нас к Нему, не отвлекается от Него свободною волею и не изменяется в себялюбие. И лишь тогда дух свободно следует влечению, сообщаемому ему Богом. Бог же никогда не дает ему влечения, которое не стремилось бы к Нему, потому что Он действует только ради Себя, и очевидно, что любить согласно правилам добродетели — значит любить Бога.</w:t>
      </w:r>
    </w:p>
    <w:p>
      <w:pPr>
        <w:pStyle w:val="Normal"/>
        <w:widowControl w:val="false"/>
        <w:autoSpaceDE w:val="false"/>
        <w:ind w:left="300" w:hanging="0"/>
        <w:rPr>
          <w:sz w:val="18"/>
          <w:szCs w:val="18"/>
        </w:rPr>
      </w:pPr>
      <w:r>
        <w:rPr>
          <w:sz w:val="18"/>
          <w:szCs w:val="18"/>
        </w:rPr>
        <w:t>Но не только это значит любить Бога, это значить также любить, как любит Бог. Бог любит исключительно Себя, Он любит Свои творения только потому, что они имеют отношение к Его совершенствам, и любит их соразмерно тому, поскольку они имеют к ним отношение; наконец, любовь, какою Бог любит Себя и вещи, созданные Им, одна и та же любовь. Любить согласно правилам добродетели значит любить исключительно Бога, значит любить Бога во всем, значит любить вещи, поскольку они участвуют в благости и совершенствах Божиих, потому что это значит любить их, поскольку они заслуживают любви; наконец, это значит любить'влечением той самой любви, которою Бог любит Себя, ибо любовь, которою Он любит Себя и все вещи по отношению к Себе, одушевляет нас, когда мы любим так, как должны любить. Следовательно, мы любим тогда так, когда любит Бог.</w:t>
      </w:r>
    </w:p>
    <w:p>
      <w:pPr>
        <w:pStyle w:val="Normal"/>
        <w:widowControl w:val="false"/>
        <w:autoSpaceDE w:val="false"/>
        <w:ind w:left="300" w:hanging="0"/>
        <w:rPr>
          <w:sz w:val="18"/>
          <w:szCs w:val="18"/>
        </w:rPr>
      </w:pPr>
      <w:r>
        <w:rPr>
          <w:sz w:val="18"/>
          <w:szCs w:val="18"/>
        </w:rPr>
        <w:t>Итак, очевидно, что познание истины и правильная любовь к добродетели составляют все наше совершенство; потому что это обычные следствия нашего общения с Богом, и благодаря им мы обладаем даже Богом, поскольку мы способны к тому в этой жизни. Ослепление разума и извращение сердца, обратно, составляют все наше несовершенство; и они опять-таки суть следствия связи нашего духа с нашим телом: как я это уже доказал во многих местах, показывая, что, когда мы следуем впечатлениям наших чувств, нашего воображения и страстей, мы никогда не познаем истины и не любим истинного блага.</w:t>
      </w:r>
    </w:p>
    <w:p>
      <w:pPr>
        <w:pStyle w:val="Normal"/>
        <w:widowControl w:val="false"/>
        <w:autoSpaceDE w:val="false"/>
        <w:ind w:left="300" w:hanging="0"/>
        <w:rPr>
          <w:sz w:val="18"/>
          <w:szCs w:val="18"/>
        </w:rPr>
      </w:pPr>
      <w:r>
        <w:rPr>
          <w:sz w:val="18"/>
          <w:szCs w:val="18"/>
        </w:rPr>
        <w:t>Это очевидно. Однако люди, все страстно желающие совершенства своего существа, мало заботятся об усилении своего общения с Богом и непрестанно трудятся над укреплением и расширением той связи, которую имеют с чувственными вещами. Невозможно достаточно объяснить причины такого странного извращен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41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Обладание благом естественно должно произвести два действия в том, кто обладает им; оно должно сделать его совершеннее и в то же время счастливее; но это бывает не всегда. Невозможно, я признаю это, чтобы дух, действительно обладая каким-нибудь благом, не был бы действительно совершеннее; но возможно, что действительно обладая каким-нибудь благом, он не будет действительно счастливее. Люди, которые лучше всех познали истину и более любят блага, достойнейшие любви, действительно бывают всегда совершеннее тех, кто ослеплен и развращен, но не всегда они действительно счастливее. То же относится ко злу; оно должно делать и несовершеннее, и несчастнее одновременно; но хотя оно всегда делает людей несовершенными, не всегда оно делает их также несчастнее, или оно не всегда делает их несчастными соразмерно тому, насколько делает несовершенными. Добродетель часто тяжела и горька; а порок сладок и приятен; главным образом вера и надежда делают хороших людей действительно счастливее, тогда как дурные в настоящее время уже пользуются удовольствиями и наслаждениями. Этого не должно быть, но оно так. Грех причинил это расстройство, как я это сказал в предыдущей главе; и это-то расстройство и есть главная причина не только всех беззаконий нашего сердца, но также ослепления и невежества нашего разума.</w:t>
      </w:r>
    </w:p>
    <w:p>
      <w:pPr>
        <w:pStyle w:val="Normal"/>
        <w:widowControl w:val="false"/>
        <w:autoSpaceDE w:val="false"/>
        <w:ind w:left="280" w:hanging="0"/>
        <w:rPr>
          <w:sz w:val="18"/>
          <w:szCs w:val="18"/>
        </w:rPr>
      </w:pPr>
      <w:r>
        <w:rPr>
          <w:sz w:val="18"/>
          <w:szCs w:val="18"/>
        </w:rPr>
        <w:t>Это-то расстройство убеждает наше воображение, что тела могут быть благом для духа; ибо удовольствие, как я это уже говорил несколько раз, есть свойство или видимый признак блага. Самые же ощутительные из всех удовольствий, которыми мы наслаждаемся здесь на земле, это те удовольствия, которые, как мы воображаем, мы получаем через тела. Итак, не размышляя много, мы решаем, что тела могут быть и даже действительно суть наше благо. Ибо очень трудно бороться против инстинкта природы и противостоять доказательствам чувства; об этом даже и не думают. Мы не думаем о расстройстве греха; мы не размышляем, что тела могут действовать на дух лишь как случайные причины; что дух не может непосредственно или сам собою обладать чем-нибудь телесным; что ни с каким предметом не может он соединиться иначе, как через свое познание и свою любовь; что лишь один Бог превосходит его и может вознаградить или наказать его чувствами удовольствия или страдания, один может просветить его и двигать им, — словом, может действовать в нем. Эти истины, хотя и весьма очевидные для умов внимательных, не столь убедительны для нас, как лживый опыт чувственного впечатления.</w:t>
      </w:r>
    </w:p>
    <w:p>
      <w:pPr>
        <w:pStyle w:val="Normal"/>
        <w:widowControl w:val="false"/>
        <w:autoSpaceDE w:val="false"/>
        <w:ind w:left="280" w:hanging="0"/>
        <w:rPr>
          <w:sz w:val="18"/>
          <w:szCs w:val="18"/>
        </w:rPr>
      </w:pPr>
      <w:r>
        <w:rPr>
          <w:sz w:val="18"/>
          <w:szCs w:val="18"/>
        </w:rPr>
        <w:t>Когда мы рассматриваем какую-нибудь вещь как часть нас самих или когда мы себя рассматриваем как часть этой вещи, мы решаем, что быть связанным с нею — вот наше счастье; мы питаем любовь к ней, и эта любовь тем сильнее, чем эта вещь, рассматриваемая нами как бы связанною с нами, представляется более значительною частью того целого, которое мы составляем с нею. Есть два рода доказательств, убеждающих нас, что какая-н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17</w:t>
      </w:r>
    </w:p>
    <w:p>
      <w:pPr>
        <w:pStyle w:val="Normal"/>
        <w:widowControl w:val="false"/>
        <w:autoSpaceDE w:val="false"/>
        <w:rPr>
          <w:sz w:val="18"/>
          <w:szCs w:val="18"/>
        </w:rPr>
      </w:pPr>
      <w:r>
        <w:rPr>
          <w:sz w:val="18"/>
          <w:szCs w:val="18"/>
        </w:rPr>
        <w:t>будь вещь составляет часть нас самих, — инстинкт чувства и очевидность разума.</w:t>
      </w:r>
    </w:p>
    <w:p>
      <w:pPr>
        <w:pStyle w:val="Normal"/>
        <w:widowControl w:val="false"/>
        <w:autoSpaceDE w:val="false"/>
        <w:ind w:left="280" w:hanging="0"/>
        <w:rPr/>
      </w:pPr>
      <w:r>
        <w:rPr>
          <w:sz w:val="18"/>
          <w:szCs w:val="18"/>
        </w:rPr>
        <w:t>Инстинктом чувства я убеждаюсь, что моя душа связана с моим телом или что мое тело составляет часть моего существа; я не имею в этом очевидности. Я познаю это не светом разума, но страданием или удовольствием, которые чувствую, когда предметы действуют на меня. Нам колют руку, и мы страдаем; следовательно, наша рука составляет часть нас самих. Рвут наше платье, и мы от того не страдаем; следовательно, наше платье не есть мы сами. Нам режут волосы без боли; но, вырывая</w:t>
      </w:r>
      <w:r>
        <w:rPr>
          <w:b/>
          <w:bCs/>
          <w:sz w:val="18"/>
          <w:szCs w:val="18"/>
        </w:rPr>
        <w:t xml:space="preserve"> их,</w:t>
      </w:r>
      <w:r>
        <w:rPr>
          <w:sz w:val="18"/>
          <w:szCs w:val="18"/>
        </w:rPr>
        <w:t xml:space="preserve"> причиняют боль. Это повергает философов в затруднение, и они не знают, что думать. Но их замешательство доказывает, что даже самые мудрые судят скорее инстинктом чувства, чем познанием разума, о том, составляют ли такие-то вещи часть их самих или нет. Ибо если бы они судили лишь согласно очевидности и познанию разума, они скоро узнали бы, что дух и тело — два рода существ совершенно противоположных, что дух не может соединяться с телом сам собою, и что только в силу нашей связи с Богом наша душа страдает, когда повреждено тело, как я уже говорил в другом месте. Итак, только в силу инстинктивного чувства мы рассматриваем свое тело и все чувственные вещи, с которыми связаны, как части самих себя, я хочу сказать, как части того, что мыслит и что чувствует в нас, ибо в самом деле нельзя познать очевидным свидетельством разума то, чего нет, так как очевидность всегда раскрывает лишь истину.</w:t>
      </w:r>
    </w:p>
    <w:p>
      <w:pPr>
        <w:pStyle w:val="Normal"/>
        <w:widowControl w:val="false"/>
        <w:autoSpaceDE w:val="false"/>
        <w:ind w:left="260" w:hanging="0"/>
        <w:rPr>
          <w:sz w:val="18"/>
          <w:szCs w:val="18"/>
        </w:rPr>
      </w:pPr>
      <w:r>
        <w:rPr>
          <w:sz w:val="18"/>
          <w:szCs w:val="18"/>
        </w:rPr>
        <w:t>Что же касается вещей умопостигаемых, то в них мы видим совершенно обратное, ибо наше отношение к ним мы познаем рассудком. Мы открываем ясным созерцанием разума, что мы связаны с Богом гораздо более тесным и необходимым образом, чем с нашим телом; что без Бога мы ничто; что без Него мы ничего не можем, ничего не познаем, ничего не хотим, ничего не чувствуем;</w:t>
      </w:r>
    </w:p>
    <w:p>
      <w:pPr>
        <w:pStyle w:val="Normal"/>
        <w:widowControl w:val="false"/>
        <w:autoSpaceDE w:val="false"/>
        <w:rPr>
          <w:sz w:val="18"/>
          <w:szCs w:val="18"/>
        </w:rPr>
      </w:pPr>
      <w:r>
        <w:rPr>
          <w:sz w:val="18"/>
          <w:szCs w:val="18"/>
        </w:rPr>
        <w:t>что Он наше все или мы составляем с Ним одно целое, если можно так сказать, и мы являемся только бесконечно малою частью этого целого. Познание разума раскрывает нам тысячу мотивов, чтобы любить исключительно Бога и презирать тела как недостойные нашей любви. Но от природы мы не чувствуем нашей связи с Богом. Не инстинктивным чувством убеждены мы, что Бог есть наше все;</w:t>
      </w:r>
    </w:p>
    <w:p>
      <w:pPr>
        <w:pStyle w:val="Normal"/>
        <w:widowControl w:val="false"/>
        <w:autoSpaceDE w:val="false"/>
        <w:rPr>
          <w:sz w:val="18"/>
          <w:szCs w:val="18"/>
        </w:rPr>
      </w:pPr>
      <w:r>
        <w:rPr>
          <w:sz w:val="18"/>
          <w:szCs w:val="18"/>
        </w:rPr>
        <w:t>это бывает разве только по благодати Иисуса Христа, которая вызывает в известных людях подобное чувство, чтобы помочь им победить противоположное чувство, связывающее их с телом. Ибо Бог как Творец природы влечет духов любить Его через сознательное, а не инстинктивное познание; и, согласно всем вероятиям, к познанию лишь после грехопадения Он как творец благодати прибавляет инстинкт, предварительное наслаждение, по той причине, что знание наше сильно уменьшилось теперь, оно не способно устремить нас к Богу, и усилия удовольствия или усилия противоположного инстинкта непрестанно ослабляют его и делают недеятельным.</w:t>
      </w:r>
    </w:p>
    <w:p>
      <w:pPr>
        <w:pStyle w:val="Normal"/>
        <w:widowControl w:val="false"/>
        <w:autoSpaceDE w:val="false"/>
        <w:rPr>
          <w:sz w:val="18"/>
          <w:szCs w:val="18"/>
        </w:rPr>
      </w:pPr>
      <w:r>
        <w:rPr>
          <w:sz w:val="12"/>
          <w:szCs w:val="12"/>
        </w:rPr>
        <w:t>27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41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Итак, мы открываем познанием разума, что мы связаны с Богом и умопостигаемым миром, который Бог содержит; чувство же нас убеждает, что мы связаны с нашим телом, а через наше тело с материальным и чувственным миром, созданным Богом. Но так как наши чувства живее, трогательнее, даже продолжительнее нашего познания и чаще заявляют о себе, то не следует удивляться тому, что наши чувства нас волнуют и пробуждают нашу любовь ко всем чувственным вещам, а наше знание рассеивается и исчезает, не вызвав в нас никакого рвения к истине.</w:t>
      </w:r>
    </w:p>
    <w:p>
      <w:pPr>
        <w:pStyle w:val="Normal"/>
        <w:widowControl w:val="false"/>
        <w:autoSpaceDE w:val="false"/>
        <w:ind w:left="280" w:hanging="0"/>
        <w:rPr>
          <w:sz w:val="18"/>
          <w:szCs w:val="18"/>
        </w:rPr>
      </w:pPr>
      <w:r>
        <w:rPr>
          <w:sz w:val="18"/>
          <w:szCs w:val="18"/>
        </w:rPr>
        <w:t>Правда, много есть людей убежденных, что Бог есть их истинное благо; они любят Его как свое все и страстно желают усилить и укрепить общение свое с Ним. Но очень немногие люди знают с очевидностью, что познавать истину — значит естественными силами соединяться с Богом; что созерцание истинных идей вещей есть своего рода обладание самим Богом; что эти абстрактные созерцания известных общих и неизменных истин, управляющих всеми частными истинами, суть усилия духа, привязывающегося к Богу и покидающего тело. Метафизика, чистая математика и все универсальные науки, управляющие частными науками и обнимающие их, как универсальное бытие обнимает все отдельные существа, кажутся химерическими почти всем людям, как людям добродетельным, так и тем, которые не имеют никакой любви к Богу. Вот почему я почти не осмеливаюсь сказать, что прилежание к этим наукам есть прилежание духа к Богу, самое чистое и самое совершенное, на какое мы способны от природы, и что в созерцании умопостигаемого мира, который служит им объектом. Бог сам познает и создает этот чувственный мир, от которого тела получают жизнь, подобно тому как духи живут другим миром.</w:t>
      </w:r>
    </w:p>
    <w:p>
      <w:pPr>
        <w:pStyle w:val="Normal"/>
        <w:widowControl w:val="false"/>
        <w:autoSpaceDE w:val="false"/>
        <w:ind w:left="300" w:hanging="0"/>
        <w:rPr>
          <w:sz w:val="18"/>
          <w:szCs w:val="18"/>
        </w:rPr>
      </w:pPr>
      <w:r>
        <w:rPr>
          <w:sz w:val="18"/>
          <w:szCs w:val="18"/>
        </w:rPr>
        <w:t>Люди, следующие лишь впечатлениям своих чувств и движениям своих страстей, не способны наслаждаться истиной, потому что она не тешит их; но и хорошие люди, противящиеся постоянно своим страстям, когда они представляют им ложные блага, не всегда противостоят им в том случае, когда они скрывают от них истину или делают ее презренною в глазах их; потому что можно быть хорошим человеком, не будучи просвещенным. Чтобы быть угодным Богу, нет необходимости знать точно, что наши чувства, наше воображение и страсти, представляют нам вещи всегда иначе, чем они суть; ибо мы видим, что ни Иисус Христос, ни апостолы не имели намерения выводить нас из многих заблуждений касательно этого, которые раскрыл нам г-н Декарт.</w:t>
      </w:r>
    </w:p>
    <w:p>
      <w:pPr>
        <w:pStyle w:val="Normal"/>
        <w:widowControl w:val="false"/>
        <w:autoSpaceDE w:val="false"/>
        <w:ind w:left="340" w:hanging="0"/>
        <w:rPr>
          <w:sz w:val="18"/>
          <w:szCs w:val="18"/>
        </w:rPr>
      </w:pPr>
      <w:r>
        <w:rPr>
          <w:sz w:val="18"/>
          <w:szCs w:val="18"/>
        </w:rPr>
        <w:t>Большая разница между верою и разумом, Евангелием и философией. Самые необразованные люди могут верить, но очень немногие люди способны к чистому познанию очевидных истин. Вера представляет простым людям Бога как Творца неба и земли, и этого достаточно, чтобы побудить их любить Бога и служить Ему. Разум же рассматривает Его не только в Его творениях, — Бог был тем, что Он есть, прежде чем стал творцом, — разу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19</w:t>
      </w:r>
    </w:p>
    <w:p>
      <w:pPr>
        <w:pStyle w:val="Normal"/>
        <w:widowControl w:val="false"/>
        <w:autoSpaceDE w:val="false"/>
        <w:rPr>
          <w:sz w:val="18"/>
          <w:szCs w:val="18"/>
        </w:rPr>
      </w:pPr>
      <w:r>
        <w:rPr>
          <w:sz w:val="18"/>
          <w:szCs w:val="18"/>
        </w:rPr>
        <w:t>старается рассмотреть Его в Нем Самом или через ту великую и обширную идею бесконечно совершенного существа, которую Он содержит. Сын Божий, который есть премудрость Отца или вечная истина, стал человеком и сделался видимым, чтобы люди плотские и грубые познали Его. Он хотел научить их через то, что ослепляло их; Он хотел побудить их любить Его и удалить их от чувственных благ посредством тех самых вещей, которые пленяли их. Действуя с безумцами, Он пользовался своего рода безумием, чтобы сделать их мудрыми. Так что хорошие люди и самые верующие люди не всегда бывают самыми разумными. Они могут познавать Бога верою и любить Его помощью благодати, не зная, что Он есть их все, точно так же и философы могут понимать это, но не думая, что абстрактное познание истины есть своего рода общение с Ним. Итак, не должно удивляться, что лишь немногие лица трудятся над укреплением природной связи с Богом через познание истины, потому что для этого необходимо непрестанно бороться с впечатлениями чувств и страстей способом, весьма отличным от того, к какому обыкновенно прибегают самые добродетельные люди; ибо самые прекрасные люди не всегда убеждены, что чувства и страсти лживы до такой степени, как мы объяснили в предшествовавших книгах.</w:t>
      </w:r>
    </w:p>
    <w:p>
      <w:pPr>
        <w:pStyle w:val="Normal"/>
        <w:widowControl w:val="false"/>
        <w:autoSpaceDE w:val="false"/>
        <w:ind w:left="280" w:hanging="0"/>
        <w:rPr>
          <w:sz w:val="18"/>
          <w:szCs w:val="18"/>
        </w:rPr>
      </w:pPr>
      <w:r>
        <w:rPr>
          <w:sz w:val="18"/>
          <w:szCs w:val="18"/>
        </w:rPr>
        <w:t>Только те чувства или мысли, в которых принимает участие тело, непосредственно вызывают страсти, потому что только потрясение мозговых фибр возбуждает некоторую особую эмоцию в жизненных духах. Итак, только чувства наглядно убеждают, что мы связаны с известными вещами, и вызывают к ним любовь. Мы же не чувствуем природной связи своей с Богом, когда познаем истину; мы даже не думаем о Нем; ибо Он пребывает в нас и действует таким тайным и неощутимым образом, что мы этого не замечаем. Итак, связь, которую мы естественно имеем с Богом, не вызывает нашей любви к Нему. Не то со связью, которую мы имеем с чувственными вещами. Все наши чувства подтверждают эту связь; тела бросаются нам в глаза, когда действуют на нас, в их воздействии нет ничего сокровенного. Наше собственное тело более доступно нашему непосредственному сознанию, чем наш дух, и мы рассматриваем его, как лучшую часть нас самих; так что связь, которую мы имеем с нашим телом, а через наше тело — со всеми чувственными предметами, возбуждает в нас сильную любовь, увеличивающую эту связь и делающую нас зависимыми от вещей, которые стоят неизмеримо ниже нас.</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2"/>
          <w:szCs w:val="22"/>
        </w:rPr>
        <w:t>ГЛАВА VI</w:t>
      </w:r>
    </w:p>
    <w:p>
      <w:pPr>
        <w:pStyle w:val="Normal"/>
        <w:widowControl w:val="false"/>
        <w:autoSpaceDE w:val="false"/>
        <w:ind w:left="440" w:right="400" w:hanging="0"/>
        <w:jc w:val="center"/>
        <w:rPr>
          <w:sz w:val="18"/>
          <w:szCs w:val="18"/>
        </w:rPr>
      </w:pPr>
      <w:r>
        <w:rPr>
          <w:sz w:val="18"/>
          <w:szCs w:val="18"/>
        </w:rPr>
        <w:t>О самых общих заблуждениях страстей; некоторые частные примеры.</w:t>
      </w:r>
    </w:p>
    <w:p>
      <w:pPr>
        <w:pStyle w:val="Normal"/>
        <w:widowControl w:val="false"/>
        <w:autoSpaceDE w:val="false"/>
        <w:ind w:left="260" w:hanging="0"/>
        <w:rPr>
          <w:sz w:val="18"/>
          <w:szCs w:val="18"/>
        </w:rPr>
      </w:pPr>
      <w:r>
        <w:rPr>
          <w:sz w:val="18"/>
          <w:szCs w:val="18"/>
        </w:rPr>
        <w:t>Дело морали открыть все отдельные заблуждения касательно блага, в которые вводят нас наши страсти; ее дело бороться с извращенной любовью, восстановить прямоту сердца, упорядочить нравы. Наша же главная цель здесь — исправить разум и открыть причины наших заблуждений относительно истины; мы не будем далее развивать того, что выше сказано о любви к истинному благу. Мы говорим о разуме, и если затрагиваем сердце, то только потому, что сердце — властелин его. Мы ищем истину в ней самой и вне отношения к нам, и если мы рассматриваем отношение, которое она имеет к нам, то только потому, что это отношение есть причина того, что себялюбие скрывает истину от нас и искажает ее; ибо мы судим обо всем согласно нашим страстям, и, следовательно, мы обманываемся во всем, так как суждения страстей никогда не согласуются с суждениями истины.</w:t>
      </w:r>
    </w:p>
    <w:p>
      <w:pPr>
        <w:pStyle w:val="Normal"/>
        <w:widowControl w:val="false"/>
        <w:autoSpaceDE w:val="false"/>
        <w:ind w:left="260" w:hanging="0"/>
        <w:rPr/>
      </w:pPr>
      <w:r>
        <w:rPr>
          <w:sz w:val="18"/>
          <w:szCs w:val="18"/>
        </w:rPr>
        <w:t>Это именно говорит нам дивный святой Бернард в следующих прекрасных словах</w:t>
      </w:r>
      <w:r>
        <w:rPr>
          <w:position w:val="9"/>
          <w:sz w:val="12"/>
          <w:szCs w:val="12"/>
        </w:rPr>
        <w:t>1</w:t>
      </w:r>
      <w:r>
        <w:rPr>
          <w:sz w:val="18"/>
          <w:szCs w:val="18"/>
        </w:rPr>
        <w:t>: «Любовь и ненависть, — говорит он, — не умеют судить согласно истине. Но если вы хотите суждения истины, вот оно: как слышу, так и сужу».</w:t>
      </w:r>
      <w:r>
        <w:rPr>
          <w:position w:val="9"/>
          <w:sz w:val="12"/>
          <w:szCs w:val="12"/>
        </w:rPr>
        <w:t>2</w:t>
      </w:r>
      <w:r>
        <w:rPr>
          <w:sz w:val="18"/>
          <w:szCs w:val="18"/>
        </w:rPr>
        <w:t xml:space="preserve"> Это не суждение ненависти, любви, страха. Вот суждение ненависти: мы имеем закон, и по закону нашему Он должен умереть.</w:t>
      </w:r>
      <w:r>
        <w:rPr>
          <w:position w:val="9"/>
          <w:sz w:val="12"/>
          <w:szCs w:val="12"/>
        </w:rPr>
        <w:t>3</w:t>
      </w:r>
      <w:r>
        <w:rPr>
          <w:sz w:val="18"/>
          <w:szCs w:val="18"/>
        </w:rPr>
        <w:t xml:space="preserve"> Вот суждение страха: если оставим Его так, прийдут Римляне и овладеют и местом нашим, и народом.</w:t>
      </w:r>
      <w:r>
        <w:rPr>
          <w:position w:val="9"/>
          <w:sz w:val="12"/>
          <w:szCs w:val="12"/>
        </w:rPr>
        <w:t>4</w:t>
      </w:r>
      <w:r>
        <w:rPr>
          <w:sz w:val="18"/>
          <w:szCs w:val="18"/>
        </w:rPr>
        <w:t xml:space="preserve"> Вот, наконец, суждение любви: когда Давид, говоря о своем сыне убийце, сказал: «Простите сыну моему Авессалому».</w:t>
      </w:r>
      <w:r>
        <w:rPr>
          <w:position w:val="9"/>
          <w:sz w:val="12"/>
          <w:szCs w:val="12"/>
        </w:rPr>
        <w:t>5</w:t>
      </w:r>
      <w:r>
        <w:rPr>
          <w:sz w:val="18"/>
          <w:szCs w:val="18"/>
        </w:rPr>
        <w:t xml:space="preserve"> Наша любовь, наша ненависть, наш страх заставляют нас составлять одни ложные суждения; и только один чистый свет истины просвещает наш разум, и только внятный голос нашего общего Учителя заставляет нас составлять основательные суждения, лишь бы мы судили только о том, что Он говорит нам, и согласно тому, как Он говорит нам:</w:t>
      </w:r>
      <w:r>
        <w:rPr>
          <w:sz w:val="18"/>
          <w:szCs w:val="18"/>
          <w:lang w:val="en-US"/>
        </w:rPr>
        <w:t xml:space="preserve"> «Sicut audio, sic judico».</w:t>
      </w:r>
      <w:r>
        <w:rPr>
          <w:sz w:val="18"/>
          <w:szCs w:val="18"/>
        </w:rPr>
        <w:t xml:space="preserve"> Но посмотрим, каким образом наши страсти обольщают нас, чтобы мы могли противостоять им с большею легкостью.</w:t>
      </w:r>
    </w:p>
    <w:p>
      <w:pPr>
        <w:pStyle w:val="Normal"/>
        <w:widowControl w:val="false"/>
        <w:autoSpaceDE w:val="false"/>
        <w:ind w:left="300" w:hanging="0"/>
        <w:rPr>
          <w:sz w:val="18"/>
          <w:szCs w:val="18"/>
        </w:rPr>
      </w:pPr>
      <w:r>
        <w:rPr>
          <w:sz w:val="18"/>
          <w:szCs w:val="18"/>
        </w:rPr>
        <w:t>Страсти имеют такое большое сходство с чувствами, что после того, что было нами сказано в первой книге, нетрудно будет объяснить, каким образом они вводят нас в заблуждение. Ибо общие причины заблуждений наших страстей совершенно схожи с причинами обманов наших чувств.</w:t>
      </w:r>
    </w:p>
    <w:p>
      <w:pPr>
        <w:pStyle w:val="Normal"/>
        <w:widowControl w:val="false"/>
        <w:autoSpaceDE w:val="false"/>
        <w:rPr>
          <w:sz w:val="18"/>
          <w:szCs w:val="18"/>
        </w:rPr>
      </w:pPr>
      <w:r>
        <w:rPr>
          <w:sz w:val="16"/>
          <w:szCs w:val="16"/>
        </w:rPr>
        <w:t>*</w:t>
      </w:r>
      <w:r>
        <w:rPr>
          <w:sz w:val="16"/>
          <w:szCs w:val="16"/>
          <w:lang w:val="en-US"/>
        </w:rPr>
        <w:t xml:space="preserve"> Bern S. De grad. humilitatis.</w:t>
      </w:r>
    </w:p>
    <w:p>
      <w:pPr>
        <w:pStyle w:val="Normal"/>
        <w:widowControl w:val="false"/>
        <w:autoSpaceDE w:val="false"/>
        <w:rPr>
          <w:sz w:val="18"/>
          <w:szCs w:val="18"/>
        </w:rPr>
      </w:pPr>
      <w:r>
        <w:rPr>
          <w:position w:val="9"/>
          <w:sz w:val="16"/>
          <w:szCs w:val="16"/>
        </w:rPr>
        <w:t>2</w:t>
      </w:r>
      <w:r>
        <w:rPr>
          <w:sz w:val="16"/>
          <w:szCs w:val="16"/>
        </w:rPr>
        <w:t xml:space="preserve"> Еванг. от Иоан., 5, 30.</w:t>
      </w:r>
    </w:p>
    <w:p>
      <w:pPr>
        <w:pStyle w:val="Normal"/>
        <w:widowControl w:val="false"/>
        <w:autoSpaceDE w:val="false"/>
        <w:rPr>
          <w:sz w:val="18"/>
          <w:szCs w:val="18"/>
        </w:rPr>
      </w:pPr>
      <w:r>
        <w:rPr>
          <w:position w:val="9"/>
          <w:sz w:val="16"/>
          <w:szCs w:val="16"/>
        </w:rPr>
        <w:t>3</w:t>
      </w:r>
      <w:r>
        <w:rPr>
          <w:sz w:val="16"/>
          <w:szCs w:val="16"/>
        </w:rPr>
        <w:t xml:space="preserve"> Еванг. от Иоан., 19, 7.</w:t>
      </w:r>
    </w:p>
    <w:p>
      <w:pPr>
        <w:pStyle w:val="Normal"/>
        <w:widowControl w:val="false"/>
        <w:autoSpaceDE w:val="false"/>
        <w:rPr>
          <w:sz w:val="18"/>
          <w:szCs w:val="18"/>
        </w:rPr>
      </w:pPr>
      <w:r>
        <w:rPr>
          <w:position w:val="9"/>
          <w:sz w:val="16"/>
          <w:szCs w:val="16"/>
        </w:rPr>
        <w:t>4</w:t>
      </w:r>
      <w:r>
        <w:rPr>
          <w:sz w:val="16"/>
          <w:szCs w:val="16"/>
        </w:rPr>
        <w:t xml:space="preserve"> Еванг. от Иоан,, 11,48.</w:t>
      </w:r>
    </w:p>
    <w:p>
      <w:pPr>
        <w:pStyle w:val="Normal"/>
        <w:widowControl w:val="false"/>
        <w:autoSpaceDE w:val="false"/>
        <w:rPr>
          <w:sz w:val="18"/>
          <w:szCs w:val="18"/>
        </w:rPr>
      </w:pPr>
      <w:r>
        <w:rPr>
          <w:position w:val="9"/>
          <w:sz w:val="16"/>
          <w:szCs w:val="16"/>
        </w:rPr>
        <w:t>5</w:t>
      </w:r>
      <w:r>
        <w:rPr>
          <w:sz w:val="16"/>
          <w:szCs w:val="16"/>
        </w:rPr>
        <w:t xml:space="preserve"> 2-я кн. Царств, 18,5.</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21</w:t>
      </w:r>
    </w:p>
    <w:p>
      <w:pPr>
        <w:pStyle w:val="Normal"/>
        <w:widowControl w:val="false"/>
        <w:autoSpaceDE w:val="false"/>
        <w:ind w:left="300" w:hanging="0"/>
        <w:rPr>
          <w:sz w:val="18"/>
          <w:szCs w:val="18"/>
        </w:rPr>
      </w:pPr>
      <w:r>
        <w:rPr>
          <w:sz w:val="18"/>
          <w:szCs w:val="18"/>
        </w:rPr>
        <w:t>Самая общая причина заблуждений наших чувств заключается, как мы показали в первой книге, в том, что мы приписываем внешним предметам или своему телу ощущения, принадлежащие нашей душе; мы связываем цвета с поверхностью тел; мы различаем свет, звуки и запахи в воздухе и относим боль или щекотание к тем частям нашего тела, которые потерпели некоторые изменения вследствие движения встречных тел.</w:t>
      </w:r>
    </w:p>
    <w:p>
      <w:pPr>
        <w:pStyle w:val="Normal"/>
        <w:widowControl w:val="false"/>
        <w:autoSpaceDE w:val="false"/>
        <w:ind w:left="300" w:hanging="0"/>
        <w:rPr>
          <w:sz w:val="18"/>
          <w:szCs w:val="18"/>
        </w:rPr>
      </w:pPr>
      <w:r>
        <w:rPr>
          <w:sz w:val="18"/>
          <w:szCs w:val="18"/>
        </w:rPr>
        <w:t>Почти то же самое должно сказать и о наших страстях. Безрассудно приписываем мы все настроения нашего сердца — нашу доброту, кротость, злобу, досаду и' все остальные свойства нашего духа — предметам, действительно или по-видимому вызывающим их. Нам кажется, что предмет, вызывающий в нас какую-нибудь страсть, заключает некоторым образом в самом себе то, что пробуждается в нас, когда мы думаем о нем; подобно тому как нам кажется, что чувственные предметы содержат в самих себе ощущения, которые они вызывают в нас своим присутствием. Когда мы любим кого-нибудь, мы, естественно, склоняемся думать, что этот человек нас любит, и нам несколько трудно представить себе, чтобы он имел намерение повредить нам или противиться нашим желаниям. Но когда ненависть заменит любовь, тогда мы не можем думать, чтобы этот человек желал нам добра; все его действия мы истолковываем в дурную сторону; мы всегда настороже и полны недоверия, хотя бы он и не думал о нас или только и желал услужить нам. Словом, мы несправедливо приписываем лицу, возбуждающему в нас какую-нибудь страсть, все настроения нашего сердца, подобно тому как мы безрассудно приписываем объектам наших чувств все свойства нашего духа.</w:t>
      </w:r>
    </w:p>
    <w:p>
      <w:pPr>
        <w:pStyle w:val="Normal"/>
        <w:widowControl w:val="false"/>
        <w:autoSpaceDE w:val="false"/>
        <w:ind w:left="300" w:hanging="0"/>
        <w:rPr>
          <w:sz w:val="18"/>
          <w:szCs w:val="18"/>
        </w:rPr>
      </w:pPr>
      <w:r>
        <w:rPr>
          <w:sz w:val="18"/>
          <w:szCs w:val="18"/>
        </w:rPr>
        <w:t>По той же самой причине, в силу которой мы думаем, что все люди получают от одних и тех же предметов те же ощущения, как и мы, мы думаем также, что все люди волнуются теми же страстями к тем же предметам, как и мы, если только мы считаем их способными волноваться этими страстями. Мы думаем, что другие любят то, что мы любим, или желают того, чего мы желаем; отсюда рождаются ревность и тайная неприязнь, если благо, которое мы ищем, не может принадлежать всецело нескольким; ибо относительно блага, которым многие могут обладать, не деля его, как-то: высшее благо, наука, добродетель и т. д., — происходит совершенно обратное. Мы думаем также, что другие ненавидят, избегают, боятся тех же вещей, как и мы, и отсюда возникают связи и тайные или явные соглашения, сообразно природе и состоянию ненавидимой вещи, и путем этих связей мы надеемся избавиться от угрожающих бедствий.</w:t>
      </w:r>
    </w:p>
    <w:p>
      <w:pPr>
        <w:pStyle w:val="Normal"/>
        <w:widowControl w:val="false"/>
        <w:autoSpaceDE w:val="false"/>
        <w:ind w:left="300" w:hanging="0"/>
        <w:rPr>
          <w:sz w:val="18"/>
          <w:szCs w:val="18"/>
        </w:rPr>
      </w:pPr>
      <w:r>
        <w:rPr>
          <w:sz w:val="18"/>
          <w:szCs w:val="18"/>
        </w:rPr>
        <w:t>Итак, мы приписываем объектам своих страстей те эмоции, которые они вызывают в нас, и мы думаем, что все остальные люди, и даже иногда животные, волнуются ими, как и мы. Но, помимо того, мы решаем еще более смело, что причина наших страстей, которая к тому же часто бывает только мнимой причиной, действительно лежит в каком-нибудь предмет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2</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60" w:hanging="0"/>
        <w:rPr>
          <w:sz w:val="18"/>
          <w:szCs w:val="18"/>
        </w:rPr>
      </w:pPr>
      <w:r>
        <w:rPr>
          <w:sz w:val="18"/>
          <w:szCs w:val="18"/>
        </w:rPr>
        <w:t>Когда мы страстно любим кого-нибудь, мы решаем, что все в нем заслуживает любви. Его гримасы милы; в его безобразии ничего нет неприятного; его неправильные движения и нескладные жесты кажутся ловкими или, по крайней мере, естественными. Если он всегда молчит, то это потому, что он умен; если постоянно говорит, то потому, что остроумен; если он говорит обо всем, то это потому, что он универсален; если перебивает беспрестанно других, это происходит от его живости и пылкости; наконец, если он хочет всегда первенствовать, то потому, что он того заслуживает. Итак, наша страсть скрывает от нас или представляет в ином свете недостатки наших друзей и, обратно, выставляет на вид их малейшие</w:t>
      </w:r>
    </w:p>
    <w:p>
      <w:pPr>
        <w:pStyle w:val="Normal"/>
        <w:widowControl w:val="false"/>
        <w:autoSpaceDE w:val="false"/>
        <w:rPr>
          <w:sz w:val="18"/>
          <w:szCs w:val="18"/>
        </w:rPr>
      </w:pPr>
      <w:r>
        <w:rPr>
          <w:sz w:val="18"/>
          <w:szCs w:val="18"/>
        </w:rPr>
        <w:t>преимущества.</w:t>
      </w:r>
    </w:p>
    <w:p>
      <w:pPr>
        <w:pStyle w:val="Normal"/>
        <w:widowControl w:val="false"/>
        <w:autoSpaceDE w:val="false"/>
        <w:ind w:left="260" w:hanging="0"/>
        <w:rPr>
          <w:sz w:val="18"/>
          <w:szCs w:val="18"/>
        </w:rPr>
      </w:pPr>
      <w:r>
        <w:rPr>
          <w:sz w:val="18"/>
          <w:szCs w:val="18"/>
        </w:rPr>
        <w:t>Но если эта дружба, как и другие страсти, основывалась только на волнении крови и жизненных духов, то когда она начинает охладевать по недостатку теплоты или жизненных духов, поддерживающих ее, и когда расчет или какой-нибудь ложный слух изменяют прежнее состояние мозга, — тогда ненависть, сменяя любовь, не замедлит заставить нас вообразить в объекте нашей страсти все недостатки, которые могут быть предметом отвращения. Мы увидим в том же самом человеке качества, совершенно противоположные тем, которыми раньше восхищались. Мы будем стыдиться, что любили его, и господствующая страсть не замедлит оправдать себя и сделать смешною ту страсть, которую она заменила.</w:t>
      </w:r>
    </w:p>
    <w:p>
      <w:pPr>
        <w:pStyle w:val="Normal"/>
        <w:widowControl w:val="false"/>
        <w:autoSpaceDE w:val="false"/>
        <w:ind w:left="260" w:hanging="0"/>
        <w:rPr>
          <w:sz w:val="18"/>
          <w:szCs w:val="18"/>
        </w:rPr>
      </w:pPr>
      <w:r>
        <w:rPr>
          <w:sz w:val="18"/>
          <w:szCs w:val="18"/>
        </w:rPr>
        <w:t>Могущество и несправедливость страстей не ограничиваются еще вышесказанным, они идут гораздо дальше. Наши страсти представляют нам в ином свете не только свой главный объект, но еще и все вещи, имеющие к нему некоторое отношение. Они не только делают нам приятными все качества наших друзей, но также большинство качеств друзей наших друзей. И даже они заходят еще ' дальше в тех людях, которые обладают обширным и сильным ;</w:t>
      </w:r>
    </w:p>
    <w:p>
      <w:pPr>
        <w:pStyle w:val="Normal"/>
        <w:widowControl w:val="false"/>
        <w:autoSpaceDE w:val="false"/>
        <w:ind w:left="40" w:hanging="0"/>
        <w:rPr/>
      </w:pPr>
      <w:r>
        <w:rPr>
          <w:sz w:val="18"/>
          <w:szCs w:val="18"/>
        </w:rPr>
        <w:t>воображением; ибо власть страстей над</w:t>
      </w:r>
      <w:r>
        <w:rPr>
          <w:b/>
          <w:bCs/>
          <w:sz w:val="18"/>
          <w:szCs w:val="18"/>
        </w:rPr>
        <w:t xml:space="preserve"> их</w:t>
      </w:r>
      <w:r>
        <w:rPr>
          <w:sz w:val="18"/>
          <w:szCs w:val="18"/>
        </w:rPr>
        <w:t xml:space="preserve"> духом так велика,</w:t>
      </w:r>
      <w:r>
        <w:rPr>
          <w:b/>
          <w:bCs/>
          <w:sz w:val="18"/>
          <w:szCs w:val="18"/>
        </w:rPr>
        <w:t xml:space="preserve"> что </w:t>
      </w:r>
      <w:r>
        <w:rPr>
          <w:sz w:val="18"/>
          <w:szCs w:val="18"/>
        </w:rPr>
        <w:t>невозможно указать ее предела.</w:t>
      </w:r>
    </w:p>
    <w:p>
      <w:pPr>
        <w:pStyle w:val="Normal"/>
        <w:widowControl w:val="false"/>
        <w:autoSpaceDE w:val="false"/>
        <w:ind w:left="300" w:hanging="0"/>
        <w:rPr/>
      </w:pPr>
      <w:r>
        <w:rPr>
          <w:sz w:val="18"/>
          <w:szCs w:val="18"/>
        </w:rPr>
        <w:t>Все факты, приведенные только что мною, служат столь общими</w:t>
      </w:r>
      <w:r>
        <w:rPr>
          <w:sz w:val="18"/>
          <w:szCs w:val="18"/>
          <w:lang w:val="en-US"/>
        </w:rPr>
        <w:t xml:space="preserve"> j </w:t>
      </w:r>
      <w:r>
        <w:rPr>
          <w:sz w:val="18"/>
          <w:szCs w:val="18"/>
        </w:rPr>
        <w:t>и частыми причинами заблуждений, предубеждений и несправедливостей, что указать все следствия их было бы невозможно. Большая</w:t>
      </w:r>
      <w:r>
        <w:rPr>
          <w:sz w:val="18"/>
          <w:szCs w:val="18"/>
          <w:lang w:val="en-US"/>
        </w:rPr>
        <w:t xml:space="preserve"> j </w:t>
      </w:r>
      <w:r>
        <w:rPr>
          <w:sz w:val="18"/>
          <w:szCs w:val="18"/>
        </w:rPr>
        <w:t>часть истин или, вернее, заблуждений, присущих известным мест- &lt;| ностям, временам, известным общинам, семьям, является следствиями • их. Что истинно в Испании, ложно во Франции; что истинно в ;</w:t>
      </w:r>
    </w:p>
    <w:p>
      <w:pPr>
        <w:pStyle w:val="Normal"/>
        <w:widowControl w:val="false"/>
        <w:autoSpaceDE w:val="false"/>
        <w:ind w:left="40" w:hanging="0"/>
        <w:rPr>
          <w:sz w:val="18"/>
          <w:szCs w:val="18"/>
        </w:rPr>
      </w:pPr>
      <w:r>
        <w:rPr>
          <w:sz w:val="18"/>
          <w:szCs w:val="18"/>
        </w:rPr>
        <w:t>Париже, ложно в Риме; что достоверно у доминиканцев, сомнительно :</w:t>
      </w:r>
    </w:p>
    <w:p>
      <w:pPr>
        <w:pStyle w:val="Normal"/>
        <w:widowControl w:val="false"/>
        <w:autoSpaceDE w:val="false"/>
        <w:ind w:left="40" w:hanging="0"/>
        <w:rPr/>
      </w:pPr>
      <w:r>
        <w:rPr>
          <w:sz w:val="18"/>
          <w:szCs w:val="18"/>
        </w:rPr>
        <w:t>у францисканцев; что несомненно у францисканцев, оказывается заблуждением у доминиканцев. Доминиканцы считают себя обязанными следовать святому Фоме и почему? часто только потому,</w:t>
      </w:r>
      <w:r>
        <w:rPr>
          <w:b/>
          <w:bCs/>
          <w:sz w:val="18"/>
          <w:szCs w:val="18"/>
        </w:rPr>
        <w:t xml:space="preserve"> что </w:t>
      </w:r>
      <w:r>
        <w:rPr>
          <w:sz w:val="18"/>
          <w:szCs w:val="18"/>
        </w:rPr>
        <w:t>этот святой доктор принадлежал к их ордену. Францисканцы</w:t>
      </w:r>
      <w:r>
        <w:rPr>
          <w:b/>
          <w:bCs/>
          <w:sz w:val="18"/>
          <w:szCs w:val="18"/>
        </w:rPr>
        <w:t xml:space="preserve"> же, </w:t>
      </w:r>
      <w:r>
        <w:rPr>
          <w:sz w:val="18"/>
          <w:szCs w:val="18"/>
        </w:rPr>
        <w:t>обратно, держатся мнений Скота, так как Скот был францисканец.</w:t>
      </w:r>
    </w:p>
    <w:p>
      <w:pPr>
        <w:pStyle w:val="Normal"/>
        <w:widowControl w:val="false"/>
        <w:autoSpaceDE w:val="false"/>
        <w:ind w:left="340" w:hanging="0"/>
        <w:rPr>
          <w:sz w:val="18"/>
          <w:szCs w:val="18"/>
        </w:rPr>
      </w:pPr>
      <w:r>
        <w:rPr>
          <w:sz w:val="18"/>
          <w:szCs w:val="18"/>
        </w:rPr>
        <w:t>Есть также истины и заблуждения, присущие известным временам. Две тысячи лет тому назад земля вращалась; затем она оставалась неподвижною до нашего времени; и вот она опя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3</w:t>
      </w:r>
    </w:p>
    <w:p>
      <w:pPr>
        <w:pStyle w:val="Normal"/>
        <w:widowControl w:val="false"/>
        <w:autoSpaceDE w:val="false"/>
        <w:rPr>
          <w:sz w:val="18"/>
          <w:szCs w:val="18"/>
        </w:rPr>
      </w:pPr>
      <w:r>
        <w:rPr>
          <w:sz w:val="18"/>
          <w:szCs w:val="18"/>
        </w:rPr>
        <w:t>начинает двигаться. Некогда жгли Аристотеля; один провинциальный собор, получивший одобрение папы, весьма мудро запретил преподавать его физику. Затем им восхищались. Теперь же начинают презирать его. Некоторые воззрения, принятые теперь в школах, были оставлены раньше, как ереси; а те, кто отстаивал их, как еретики, были отлучены от церкви некоторыми епископами; ибо страсти порождают партии, а партии, в свою очередь, создают эти истины или эти заблуждения, столь же неустойчивые, как причина, вызвавшая их. Например, люди равнодушны к вопросу о неподвижности земли и форме' телесности, но они не относятся безразлично к этим воззрениям, когда их отстаивают те, кого они ненавидят. И неприязнь, поддерживаемая некоторым смутным чувством набожности, порождает неумеренное рвение, понемногу разгорающееся и, наконец, создающее те события, которые кажутся всем странными только много спустя после того, как они произошли,</w:t>
      </w:r>
    </w:p>
    <w:p>
      <w:pPr>
        <w:pStyle w:val="Normal"/>
        <w:widowControl w:val="false"/>
        <w:autoSpaceDE w:val="false"/>
        <w:ind w:left="280" w:hanging="0"/>
        <w:rPr>
          <w:sz w:val="18"/>
          <w:szCs w:val="18"/>
        </w:rPr>
      </w:pPr>
      <w:r>
        <w:rPr>
          <w:sz w:val="18"/>
          <w:szCs w:val="18"/>
        </w:rPr>
        <w:t>Нам трудно представить себе, чтобы страсть могла заходить так далеко; но это потому что мы не знаем, что наши страсти простираются на все, что может удовлетворить их. Быть может, Аман вовсе не желал зла всему иудейскому народу. Но Мардохей не кланяется ему, он еврей, следовательно, должно истребить весь народ, от этого месть станет только прекраснее.</w:t>
      </w:r>
    </w:p>
    <w:p>
      <w:pPr>
        <w:pStyle w:val="Normal"/>
        <w:widowControl w:val="false"/>
        <w:autoSpaceDE w:val="false"/>
        <w:ind w:left="280" w:hanging="0"/>
        <w:rPr>
          <w:sz w:val="18"/>
          <w:szCs w:val="18"/>
        </w:rPr>
      </w:pPr>
      <w:r>
        <w:rPr>
          <w:sz w:val="18"/>
          <w:szCs w:val="18"/>
        </w:rPr>
        <w:t>Между тяжущимися дело идет о том, кто имеет право на данную землю; им следует лишь предъявить свои документы и говорить только то, что относится к делу или может послужить ему на пользу. Но они не замедлят наговаривать друг на друга, будут противоречить друг другу во всем, заводить ненужные ссоры и возводить ненужные обвинения и запутают свой процесс множеством побочных вещей, только затемняющих суть дела. Одним словом, все страсти простираются настолько же далеко, насколько обширен ум у людей, волнующихся ими; я хочу сказать, что нет ни одной вещи, которую мы не считали бы имеющей некоторое отношение к объекту наших страстей и на которую не простиралось бы движение этих страстей. И вот как это происходит.</w:t>
      </w:r>
    </w:p>
    <w:p>
      <w:pPr>
        <w:pStyle w:val="Normal"/>
        <w:widowControl w:val="false"/>
        <w:autoSpaceDE w:val="false"/>
        <w:ind w:left="280" w:hanging="0"/>
        <w:rPr/>
      </w:pPr>
      <w:r>
        <w:rPr>
          <w:sz w:val="18"/>
          <w:szCs w:val="18"/>
        </w:rPr>
        <w:t xml:space="preserve">Отпечатки от предметов столь тесно связаны между собой в мозгу, что течение жизненных духов не может вызвать одного из них, не раскрыв в то же время нескольких других. Главная идея вещи, о которой мы думаем, сопровождается, следовательно, неизбежно многочисленными побочными идеями, которых тем больше, чем сильнее воздействие жизненных духов. Воздействие же жизненных духов непременно будет сильным в страстях по той причине, что страсти непрестанно в обилии и с большою силою направляют </w:t>
      </w:r>
      <w:r>
        <w:rPr>
          <w:position w:val="9"/>
          <w:sz w:val="12"/>
          <w:szCs w:val="12"/>
        </w:rPr>
        <w:t>в</w:t>
      </w:r>
      <w:r>
        <w:rPr>
          <w:sz w:val="18"/>
          <w:szCs w:val="18"/>
        </w:rPr>
        <w:t xml:space="preserve"> мозг жизненные духи, чтобы поддерживать отпечатки идей, представляющие объект страсти. Так что движение любви или ненависти простирается не только на главный объект страсти, но также на все иещи, которые, по нашему мнению, имеют некоторое отношение к</w:t>
      </w:r>
    </w:p>
    <w:p>
      <w:pPr>
        <w:pStyle w:val="Normal"/>
        <w:widowControl w:val="false"/>
        <w:autoSpaceDE w:val="false"/>
        <w:ind w:left="240" w:hanging="0"/>
        <w:rPr>
          <w:sz w:val="18"/>
          <w:szCs w:val="18"/>
        </w:rPr>
      </w:pPr>
      <w:r>
        <w:rPr>
          <w:sz w:val="16"/>
          <w:szCs w:val="16"/>
        </w:rPr>
        <w:t>'</w:t>
      </w:r>
      <w:r>
        <w:rPr>
          <w:sz w:val="16"/>
          <w:szCs w:val="16"/>
          <w:lang w:val="en-US"/>
        </w:rPr>
        <w:t xml:space="preserve"> Concile d'Angl. par Spelman,</w:t>
      </w:r>
      <w:r>
        <w:rPr>
          <w:sz w:val="16"/>
          <w:szCs w:val="16"/>
        </w:rPr>
        <w:t xml:space="preserve"> 1287 г.</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этому объекту; ибо движение души во время страсти следует перцепции разума, подобно тому как движение жизненных духов в мозгу следует отпечаткам, вызывающим главную идею объекта страсти, а также и тем, которые имеют отношение к ней.</w:t>
      </w:r>
    </w:p>
    <w:p>
      <w:pPr>
        <w:pStyle w:val="Normal"/>
        <w:widowControl w:val="false"/>
        <w:autoSpaceDE w:val="false"/>
        <w:ind w:left="260" w:hanging="0"/>
        <w:rPr>
          <w:sz w:val="18"/>
          <w:szCs w:val="18"/>
        </w:rPr>
      </w:pPr>
      <w:r>
        <w:rPr>
          <w:sz w:val="18"/>
          <w:szCs w:val="18"/>
        </w:rPr>
        <w:t>Следовательно, нет ничего удивительного, если люди так далеко заходят в своей ненависти или любви и совершают столь странные и изумительные поступки. Для всех этих явлений есть особая причина, хотя мы иногда и не знаем ее. Их побочные идеи не всегда одинаковы с нашими; мы не можем их знать. И есть всегда какая-нибудь особая причина, обусловливающая их образ действия, который нам кажется нелепым.</w:t>
      </w:r>
    </w:p>
    <w:p>
      <w:pPr>
        <w:pStyle w:val="Normal"/>
        <w:widowControl w:val="false"/>
        <w:autoSpaceDE w:val="false"/>
        <w:jc w:val="center"/>
        <w:rPr>
          <w:sz w:val="18"/>
          <w:szCs w:val="18"/>
        </w:rPr>
      </w:pPr>
      <w:r>
        <w:rPr>
          <w:sz w:val="22"/>
          <w:szCs w:val="22"/>
        </w:rPr>
        <w:t>ГЛАВА VII</w:t>
      </w:r>
    </w:p>
    <w:p>
      <w:pPr>
        <w:pStyle w:val="Normal"/>
        <w:widowControl w:val="false"/>
        <w:autoSpaceDE w:val="false"/>
        <w:ind w:left="440" w:right="400" w:hanging="0"/>
        <w:jc w:val="center"/>
        <w:rPr>
          <w:sz w:val="18"/>
          <w:szCs w:val="18"/>
        </w:rPr>
      </w:pPr>
      <w:r>
        <w:rPr>
          <w:sz w:val="18"/>
          <w:szCs w:val="18"/>
        </w:rPr>
        <w:t>О страстях в отдельности и прежде всего об удивлении и его дурных следствиях.</w:t>
      </w:r>
    </w:p>
    <w:p>
      <w:pPr>
        <w:pStyle w:val="Normal"/>
        <w:widowControl w:val="false"/>
        <w:autoSpaceDE w:val="false"/>
        <w:ind w:left="260" w:hanging="0"/>
        <w:rPr>
          <w:sz w:val="18"/>
          <w:szCs w:val="18"/>
        </w:rPr>
      </w:pPr>
      <w:r>
        <w:rPr>
          <w:sz w:val="18"/>
          <w:szCs w:val="18"/>
        </w:rPr>
        <w:t>До сих пор я говорил о страстях вообще, нетрудно вывести из сказанного частные следствия. Стоит только несколько размыслить над тем, что происходит в нас самих, а также над действиями других, и мы тотчас же откроем столько истин, сколько нельзя изложить в довольно продолжительное время. Однако очень немногие решаются углубляться в самих себя и делать нужное для этого усилие ума, чтобы побудить людей к этому и возбудить их внимание, необходимо несколько войти в подробности.</w:t>
      </w:r>
    </w:p>
    <w:p>
      <w:pPr>
        <w:pStyle w:val="Normal"/>
        <w:widowControl w:val="false"/>
        <w:autoSpaceDE w:val="false"/>
        <w:ind w:left="340" w:hanging="0"/>
        <w:rPr>
          <w:sz w:val="18"/>
          <w:szCs w:val="18"/>
        </w:rPr>
      </w:pPr>
      <w:r>
        <w:rPr>
          <w:sz w:val="18"/>
          <w:szCs w:val="18"/>
        </w:rPr>
        <w:t>Когда мы трогаем и ударяем себя сами, то нам кажется, что мы почти нечувствительны; но едва только другие прикоснутся к нам,' как мы воспринимаем чувствования достаточно живые, чтобы возбудить наше внимание. Нельзя щекотать самого себя, это и не придет нам в голову, да пожалуй, если бы мы и вздумали щекотать себя, оно не удалось бы нам. Приблизительно по той же причине разум не пробует испытывать и изучать себя самого; ему быстро наскучивает этого рода исследование, и обыкновенно он может познавать и ощущать все части своей души только тогда, когда другие затрагивают их и заставляют их чувствовать. Следовательно, для того, чтобы облегчить некоторым умам познание самих себя, необходимо войти в более подробное описание страстей и показать людям, затрагивая их, все части, входящие в состав страстей.</w:t>
      </w:r>
    </w:p>
    <w:p>
      <w:pPr>
        <w:pStyle w:val="Normal"/>
        <w:widowControl w:val="false"/>
        <w:autoSpaceDE w:val="false"/>
        <w:ind w:left="340" w:hanging="0"/>
        <w:rPr>
          <w:sz w:val="18"/>
          <w:szCs w:val="18"/>
        </w:rPr>
      </w:pPr>
      <w:r>
        <w:rPr>
          <w:sz w:val="18"/>
          <w:szCs w:val="18"/>
        </w:rPr>
        <w:t>Тем не менее читатели должны быть предупреждены, что не всегда они будут чувствовать, что я затрагиваю их, и не всегда найдут, что они подвержены страстям и заблуждениям, о которых я буду говорить, по той причине, что отдельные страсти не всегда одинаковы во всех людях.</w:t>
      </w:r>
    </w:p>
    <w:p>
      <w:pPr>
        <w:pStyle w:val="Normal"/>
        <w:widowControl w:val="false"/>
        <w:autoSpaceDE w:val="false"/>
        <w:ind w:left="340" w:hanging="0"/>
        <w:rPr>
          <w:sz w:val="18"/>
          <w:szCs w:val="18"/>
        </w:rPr>
      </w:pPr>
      <w:r>
        <w:rPr>
          <w:sz w:val="18"/>
          <w:szCs w:val="18"/>
        </w:rPr>
        <w:t>У всех людей одни и те же природные наклонности, не имеющие отношения к телу; точно так же у них есть все наклоннос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5</w:t>
      </w:r>
    </w:p>
    <w:p>
      <w:pPr>
        <w:pStyle w:val="Normal"/>
        <w:widowControl w:val="false"/>
        <w:autoSpaceDE w:val="false"/>
        <w:rPr>
          <w:sz w:val="18"/>
          <w:szCs w:val="18"/>
        </w:rPr>
      </w:pPr>
      <w:r>
        <w:rPr>
          <w:sz w:val="18"/>
          <w:szCs w:val="18"/>
        </w:rPr>
        <w:t>имеющие отношение к телу, если тело их вполне правильно устроено. Но различные темпераменты тел и их частые изменения являются причиною бесконечного разнообразия отдельных страстей. Если же к разнообразию в устройстве тела прибавить еще все разнообразие предметов, производящих весьма различные впечатления на людей, чьи занятия и образ жизни неодинаковы, то очевидно, что известные вещи, например, будут сильно затрагивать у данного человека какую-нибудь часть души, у многих же других эта самая часть останется совершенно нечувствительною. Вот почему мы часто ошибались бы, если бы на основании того, что мы чувствуем сами, судили о том, что должны чувствовать другие.</w:t>
      </w:r>
    </w:p>
    <w:p>
      <w:pPr>
        <w:pStyle w:val="Normal"/>
        <w:widowControl w:val="false"/>
        <w:autoSpaceDE w:val="false"/>
        <w:ind w:left="260" w:hanging="0"/>
        <w:rPr>
          <w:sz w:val="18"/>
          <w:szCs w:val="18"/>
        </w:rPr>
      </w:pPr>
      <w:r>
        <w:rPr>
          <w:sz w:val="18"/>
          <w:szCs w:val="18"/>
        </w:rPr>
        <w:t>Я не рискую ошибиться, утверждая, что все люди хотят быть счастливыми; ибо я знаю с полною очевидностью, что китайцы и татары, ангелы и даже бесы — словом, все духи имеют наклонность к блаженству. Я знаю даже, что Бог никогда не создаст ни одного духа без этого желания. Не опыт научил меня; никогда не видал я ни китайца, ни татарина. И не внутреннее свидетельство моей совести; оно говорит мне только, что я хочу быть счастливым. Один лишь Бог мог внушить мне, что все остальные люди, ангелы и бесы хотят быть счастливыми. Только Он один мог убедить меня, что Он никогда не дает бытия ни одному духу, который был бы равнодушен к счастью, ибо кто иной, кроме Него, мог бы убедить меня положительно в том, что Он делает и даже что думает? А так как Он никогда не может обмануть меня, то я не могу сомневаться в том, что Он говорит мне. Итак, я уверен, что все люди хотят быть счастливыми, потому что это наклонность природная, и она не зависит от тела.</w:t>
      </w:r>
    </w:p>
    <w:p>
      <w:pPr>
        <w:pStyle w:val="Normal"/>
        <w:widowControl w:val="false"/>
        <w:autoSpaceDE w:val="false"/>
        <w:ind w:left="260" w:hanging="0"/>
        <w:rPr>
          <w:sz w:val="18"/>
          <w:szCs w:val="18"/>
        </w:rPr>
      </w:pPr>
      <w:r>
        <w:rPr>
          <w:sz w:val="18"/>
          <w:szCs w:val="18"/>
        </w:rPr>
        <w:t>Не то с отдельными страстями. Если я страстно люблю музыку, танцы, охоту; если я люблю сладости или гастрономию, я не могу сделать верного заключения о подобных же страстях у других людей. Удовольствие, без сомнения, сладко и приятно всем людям; но не все люди находят удовольствия в одних и тех же вещах. Любовь к удовольствию — природная наклонность, и эта любовь не зависит от тела; следовательно, она обща всем людям. Но любовь к музыке, охоте или танцам не обща, потому что устройство тела, от которого она зависит, различно в людях, а следовательно, страсти, зависящие от него, не всегда одинаковы.</w:t>
      </w:r>
    </w:p>
    <w:p>
      <w:pPr>
        <w:pStyle w:val="Normal"/>
        <w:widowControl w:val="false"/>
        <w:autoSpaceDE w:val="false"/>
        <w:ind w:left="260" w:hanging="0"/>
        <w:rPr>
          <w:sz w:val="18"/>
          <w:szCs w:val="18"/>
        </w:rPr>
      </w:pPr>
      <w:r>
        <w:rPr>
          <w:sz w:val="18"/>
          <w:szCs w:val="18"/>
        </w:rPr>
        <w:t>Общие страсти, как-то: желание, радость и грусть — занимают середину между природными наклонностями и отдельными страстями. Они общи, как и наклонности; но они не одинаково сильны, потому что причина, вызывающая и поддерживающая их, не одинаково деятельна сама по себе. Существует бесконечное разнообразие в степенях волнения жизненных духов, в их обилии и скудости, плотности и тонкости, и в соответствии мозговых фибр с жизненными духами.</w:t>
      </w:r>
    </w:p>
    <w:p>
      <w:pPr>
        <w:pStyle w:val="Normal"/>
        <w:widowControl w:val="false"/>
        <w:autoSpaceDE w:val="false"/>
        <w:ind w:left="260" w:hanging="0"/>
        <w:rPr>
          <w:sz w:val="18"/>
          <w:szCs w:val="18"/>
        </w:rPr>
      </w:pPr>
      <w:r>
        <w:rPr>
          <w:sz w:val="18"/>
          <w:szCs w:val="18"/>
        </w:rPr>
        <w:t>Вот почему нередко бывает, что не затрагиваешь ничего в душе якэдей, когда говоришь им об отдельных страстях; если же затронешь</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х, то они сильно волнуются. Обратное мы видим в общих страстях и наклонностях; почти всегда затрагиваешь, когда говоришь о них;</w:t>
      </w:r>
    </w:p>
    <w:p>
      <w:pPr>
        <w:pStyle w:val="Normal"/>
        <w:widowControl w:val="false"/>
        <w:autoSpaceDE w:val="false"/>
        <w:rPr>
          <w:sz w:val="18"/>
          <w:szCs w:val="18"/>
        </w:rPr>
      </w:pPr>
      <w:r>
        <w:rPr>
          <w:sz w:val="18"/>
          <w:szCs w:val="18"/>
        </w:rPr>
        <w:t>но затрагиваешь слабым, тихим, почти нечувствительным образом. Я говорю это для того, чтобы читатели не решали, что я ошибаюсь, основываясь на одном только чувстве, которое вызовет в них уже сказанное мною или то, что я скажу впоследствии, но рассматривали бы природу страстей, о которых и идет речь.</w:t>
      </w:r>
    </w:p>
    <w:p>
      <w:pPr>
        <w:pStyle w:val="Normal"/>
        <w:widowControl w:val="false"/>
        <w:autoSpaceDE w:val="false"/>
        <w:ind w:left="260" w:hanging="0"/>
        <w:rPr>
          <w:sz w:val="18"/>
          <w:szCs w:val="18"/>
        </w:rPr>
      </w:pPr>
      <w:r>
        <w:rPr>
          <w:sz w:val="18"/>
          <w:szCs w:val="18"/>
        </w:rPr>
        <w:t>Если задаться целью говорить о всех отдельных страстях или если различать их по предметам, которые их вызывают, то, очевидно, мы никогда не кончили бы и постоянно повторяли бы одно и то же. Мы не кончили бы никогда, потому что объекты наших страстей бесчисленны; и мы повторяли бы все одно и то же, потому что говорили бы все о том же предмете. Отдельные страсти к поэзии, истории, математике, охоте и танцам не что иное, как все одна и та же общая страсть; например, страстные желания или радость, вызываемая тем, что нравится, не различаются между собою, хотя отдельные предметы, которые нравятся нам, различны.</w:t>
      </w:r>
    </w:p>
    <w:p>
      <w:pPr>
        <w:pStyle w:val="Normal"/>
        <w:widowControl w:val="false"/>
        <w:autoSpaceDE w:val="false"/>
        <w:ind w:left="260" w:hanging="0"/>
        <w:rPr>
          <w:sz w:val="18"/>
          <w:szCs w:val="18"/>
        </w:rPr>
      </w:pPr>
      <w:r>
        <w:rPr>
          <w:sz w:val="18"/>
          <w:szCs w:val="18"/>
        </w:rPr>
        <w:t>Итак, не должно увеличивать числа страстей сообразно числу предметов, которое бесконечно, но лишь сообразно главным отношениям, которые предметы могут иметь к нам. И таким путем читатель узнает, как это мы изложим ниже, что любовь и отвращение суть родоначальницы страстей; что они порождают остальные общие страсти, как-то: желание, радость и грусть; что отдельные страсти слагаются лишь из этих трех первоначальных; что они тем сложнее, чем многочисленнее побочные идеи, сопровождающие главную идею блага или зла, которая вызывает страсти, или чем больше благо и зло зависят от особых личных обстоятельств.</w:t>
      </w:r>
    </w:p>
    <w:p>
      <w:pPr>
        <w:pStyle w:val="Normal"/>
        <w:widowControl w:val="false"/>
        <w:autoSpaceDE w:val="false"/>
        <w:ind w:left="300" w:hanging="0"/>
        <w:rPr>
          <w:sz w:val="18"/>
          <w:szCs w:val="18"/>
        </w:rPr>
      </w:pPr>
      <w:r>
        <w:rPr>
          <w:sz w:val="18"/>
          <w:szCs w:val="18"/>
        </w:rPr>
        <w:t>Если припомнить сказанное выше о связи идей и о том, что при сильных страстях жизненные духи, будучи чрезвычайно возбуждены. вызывают в мозгу все отпечатки, имеющие некоторое отношение к предмету, волнующему нас, — мы увидим, что существуют бесконечно разнообразные страсти, не имеющие особого имени и которые нельзя объяснить иначе, как сказав, что они необъяснимы.</w:t>
      </w:r>
    </w:p>
    <w:p>
      <w:pPr>
        <w:pStyle w:val="Normal"/>
        <w:widowControl w:val="false"/>
        <w:autoSpaceDE w:val="false"/>
        <w:ind w:left="300" w:hanging="0"/>
        <w:rPr>
          <w:sz w:val="18"/>
          <w:szCs w:val="18"/>
        </w:rPr>
      </w:pPr>
      <w:r>
        <w:rPr>
          <w:sz w:val="18"/>
          <w:szCs w:val="18"/>
        </w:rPr>
        <w:t>Если бы первичные страсти, из комбинаций которых возникают остальные, не могли усиливаться и ослабевать, то нетрудно было бы определить число всех страстей. Но число страстей, образующихся из соединения других, неизбежно бесконечно, так как одна и та же страсть имеет бесчисленные степени и может, соединяясь с другими, комбинироваться бесчисленными способами; быть может, не было никогда двух человек, волновавшихся одною и тою же страстью, если под одинаковой страстью понимать соединение всех одинаковых побуждений и всех сходных чувств, которые пробуждаются в нас по поводу какого-нибудь предмета.</w:t>
      </w:r>
    </w:p>
    <w:p>
      <w:pPr>
        <w:pStyle w:val="Normal"/>
        <w:widowControl w:val="false"/>
        <w:autoSpaceDE w:val="false"/>
        <w:ind w:left="360" w:hanging="0"/>
        <w:rPr/>
      </w:pPr>
      <w:r>
        <w:rPr>
          <w:sz w:val="18"/>
          <w:szCs w:val="18"/>
        </w:rPr>
        <w:t>Но так как усиление и ослабление не изменяют вида страсти, то можно сказать, что число страстей не бесконечно, потому</w:t>
      </w:r>
      <w:r>
        <w:rPr>
          <w:b/>
          <w:bCs/>
          <w:sz w:val="18"/>
          <w:szCs w:val="18"/>
        </w:rPr>
        <w:t xml:space="preserve"> что </w:t>
      </w:r>
      <w:r>
        <w:rPr>
          <w:sz w:val="18"/>
          <w:szCs w:val="18"/>
        </w:rPr>
        <w:t>обстоятельства, сопровождающие благо и зло, не бесконечны. Впрочем, объясним наши страсти подробне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7</w:t>
      </w:r>
    </w:p>
    <w:p>
      <w:pPr>
        <w:pStyle w:val="Normal"/>
        <w:widowControl w:val="false"/>
        <w:autoSpaceDE w:val="false"/>
        <w:ind w:left="260" w:hanging="0"/>
        <w:rPr>
          <w:sz w:val="18"/>
          <w:szCs w:val="18"/>
        </w:rPr>
      </w:pPr>
      <w:r>
        <w:rPr>
          <w:sz w:val="18"/>
          <w:szCs w:val="18"/>
        </w:rPr>
        <w:t>Когда мы видим какую-нибудь вещь в первый раз или когда мы видели ее уже несколько раз, сопровождаемой известными обстоятельствами, теперь же видим ее связанной с другими, мы бываем этим поражены и удивляемся ей. Так, новая идея или новое сочетание старых идей вызывает в нас несовершенную страсть, первую между всеми, которая называется удивлением. Я говорю, что эта страсть не совершенна, потому что она не вызывается ни идеей, ни чувством блага.</w:t>
      </w:r>
    </w:p>
    <w:p>
      <w:pPr>
        <w:pStyle w:val="Normal"/>
        <w:widowControl w:val="false"/>
        <w:autoSpaceDE w:val="false"/>
        <w:ind w:left="260" w:hanging="0"/>
        <w:rPr>
          <w:sz w:val="18"/>
          <w:szCs w:val="18"/>
        </w:rPr>
      </w:pPr>
      <w:r>
        <w:rPr>
          <w:sz w:val="18"/>
          <w:szCs w:val="18"/>
        </w:rPr>
        <w:t>Мозг бывает тогда потрясен в известных местах, в которых никогда не испытывал потрясений или испытывает его совершенно новым образом, а потому душа заметно затрагивается этим и, следовательно, сильно прилежит к тому, что для нее ново в данном объекте; по той же причине, как простое щекотание подошвы ноги возбуждает в душе более своею новизною, чем силою впечатления, — весьма ощутительное и весьма затрагивающее нас чувство. Есть еще другие причины прилежания души к новым вещам, но я объяснил их, когда говорил о природных наклонностях. Мы здесь рассматриваем душу только по отношению к телу, а согласно этому отношению, естественная причина прилежания души к новым вещам есть необычайная эмоция жизненных духов, ибо обыкновенные эмоции их вызывают очень слабое внимание.</w:t>
      </w:r>
    </w:p>
    <w:p>
      <w:pPr>
        <w:pStyle w:val="Normal"/>
        <w:widowControl w:val="false"/>
        <w:autoSpaceDE w:val="false"/>
        <w:ind w:left="280" w:hanging="0"/>
        <w:rPr>
          <w:sz w:val="18"/>
          <w:szCs w:val="18"/>
        </w:rPr>
      </w:pPr>
      <w:r>
        <w:rPr>
          <w:sz w:val="18"/>
          <w:szCs w:val="18"/>
        </w:rPr>
        <w:t>При удивлении, именно как таковом, вещи рассматриваются лишь сообразно тому, что они суть сами по себе, или сообразно тому, какими они кажутся; их не рассматривают по отношению к самому себе, не рассматривают как хорошие или дурные; и вот почему жизненные духи не устремляются в мускулы, чтобы сообщить телу состояние, свойственное исканию блага и избежанию зла; и вот почему они не приводят в движение нервов, идущих к сердцу и в другие внутренности, чтобы ускорить или замедлить брожение и движение крови, как это бывает при всех остальных страстях. Все жизненные духи устремляются в мозг, чтобы начертать в нем яркий и отчетливый образ поразившего нас предмета, чтобы душа рассмотрела и узнала его; но все остальное тело остается как бы неподвижным и в том же положении. Раз в душе нет эмоции, в теле не происходит движения.</w:t>
      </w:r>
    </w:p>
    <w:p>
      <w:pPr>
        <w:pStyle w:val="Normal"/>
        <w:widowControl w:val="false"/>
        <w:autoSpaceDE w:val="false"/>
        <w:ind w:left="240" w:hanging="0"/>
        <w:rPr>
          <w:sz w:val="18"/>
          <w:szCs w:val="18"/>
        </w:rPr>
      </w:pPr>
      <w:r>
        <w:rPr>
          <w:sz w:val="18"/>
          <w:szCs w:val="18"/>
        </w:rPr>
        <w:t>Если вещи, которым мы удивляемся, кажутся великими, то удивление всегда сопровождается уважением и иногда благоговением. Обратно, оно всегда сопровождается презрением и иногда пренебрежением, если они кажутся нам незначительными.</w:t>
      </w:r>
    </w:p>
    <w:p>
      <w:pPr>
        <w:pStyle w:val="Normal"/>
        <w:widowControl w:val="false"/>
        <w:autoSpaceDE w:val="false"/>
        <w:ind w:left="240" w:hanging="0"/>
        <w:rPr>
          <w:sz w:val="18"/>
          <w:szCs w:val="18"/>
        </w:rPr>
      </w:pPr>
      <w:r>
        <w:rPr>
          <w:sz w:val="18"/>
          <w:szCs w:val="18"/>
        </w:rPr>
        <w:t>Идея величия вызывает в мозгу сильное движение жизненных духов, и отпечаток, представляющий ее, сохраняется весьма долго. Сильное движение жизненных духов также вызывает в душе идею величия и весьма останавливает разум на рассмотрении этой идеи.</w:t>
      </w:r>
    </w:p>
    <w:p>
      <w:pPr>
        <w:pStyle w:val="Normal"/>
        <w:widowControl w:val="false"/>
        <w:autoSpaceDE w:val="false"/>
        <w:ind w:left="240" w:hanging="0"/>
        <w:rPr>
          <w:sz w:val="18"/>
          <w:szCs w:val="18"/>
        </w:rPr>
      </w:pPr>
      <w:r>
        <w:rPr>
          <w:sz w:val="18"/>
          <w:szCs w:val="18"/>
        </w:rPr>
        <w:t>Идея ничтожества вызывает в мозгу небольшое движение жизненных духов и образ, представляющий ее, сохраняется недолго. Небольшое движение жизненных духов вызывает в свою очередь в</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уше идею ничтожества и мало останавливает разум на рассмотрении этой идеи; это следует себе весьма заметить.</w:t>
      </w:r>
    </w:p>
    <w:p>
      <w:pPr>
        <w:pStyle w:val="Normal"/>
        <w:widowControl w:val="false"/>
        <w:autoSpaceDE w:val="false"/>
        <w:ind w:left="260" w:hanging="0"/>
        <w:rPr>
          <w:sz w:val="18"/>
          <w:szCs w:val="18"/>
        </w:rPr>
      </w:pPr>
      <w:r>
        <w:rPr>
          <w:sz w:val="18"/>
          <w:szCs w:val="18"/>
        </w:rPr>
        <w:t>Когда мы рассматриваем самих себя или нечто, связанное с нами, наше удивление обыкновенно сопровождается какой-нибудь страстью, волнующей нас. Но наше волнение затрагивает только душу и жизненные духи, направляющиеся к сердцу, потому что нет налицо блага, которого следует искать, или зла, которого нужно избегать, и потому жизненные духи не разливаются в мускулах, чтобы расположить тело к какому-нибудь действию.</w:t>
      </w:r>
    </w:p>
    <w:p>
      <w:pPr>
        <w:pStyle w:val="Normal"/>
        <w:widowControl w:val="false"/>
        <w:autoSpaceDE w:val="false"/>
        <w:ind w:left="260" w:hanging="0"/>
        <w:rPr>
          <w:sz w:val="18"/>
          <w:szCs w:val="18"/>
        </w:rPr>
      </w:pPr>
      <w:r>
        <w:rPr>
          <w:sz w:val="18"/>
          <w:szCs w:val="18"/>
        </w:rPr>
        <w:t>Созерцание своего собственного совершенства или совершенства вещи, принадлежащей нам, естественно вызывает в нас гордость или уважение к себе самим, презрение к другим, радость и некоторые другие страсти. Созерцание своего собственного величия вызывает гордость; созерцание своей силы — великодушие или смелость, а созерцание какого-нибудь другого похвального качества естественно вызывает иную страсть, которая всегда будет видом гордости.</w:t>
      </w:r>
    </w:p>
    <w:p>
      <w:pPr>
        <w:pStyle w:val="Normal"/>
        <w:widowControl w:val="false"/>
        <w:autoSpaceDE w:val="false"/>
        <w:ind w:left="260" w:hanging="0"/>
        <w:rPr>
          <w:sz w:val="18"/>
          <w:szCs w:val="18"/>
        </w:rPr>
      </w:pPr>
      <w:r>
        <w:rPr>
          <w:sz w:val="18"/>
          <w:szCs w:val="18"/>
        </w:rPr>
        <w:t>Обратно, созерцание собственного несовершенства в нас или несовершенства вещи, принадлежащей нам, естественно вызывает в нас смирение, презрение к самим себе, уважение к другим, грусть и некоторые другие страсти. Созерцание своего ничтожества вызывает низость; созерцание своей слабости — робость, и созерцание какого-нибудь невыгодного качества естественно вызывает другую страсть, которая всегда будет видом смирения. Но это смирение так же, как гордость, о которой я только что говорил, не есть, собственно, ни добродетель, ни порок; это смирение и эта гордость суть лишь страсти или непроизвольные эмоции, которые, однако, очень полезны для гражданского общества, и даже безусловно необходимы в некоторых случаях для поддержания жизни или 'для сохранения благ тех, кто волнуется ими.</w:t>
      </w:r>
    </w:p>
    <w:p>
      <w:pPr>
        <w:pStyle w:val="Normal"/>
        <w:widowControl w:val="false"/>
        <w:autoSpaceDE w:val="false"/>
        <w:ind w:left="280" w:hanging="0"/>
        <w:rPr/>
      </w:pPr>
      <w:r>
        <w:rPr>
          <w:sz w:val="18"/>
          <w:szCs w:val="18"/>
        </w:rPr>
        <w:t>Необходимо, например, быть смиренным и робким и выражать даже настроения своего духа скромною позою и почтительным или боязливым видом, когда находишься в присутствии очень знатного лица или человека гордого и могущественного; ибо почти всегда выгоднее для тела, чтобы воображение преклонялось при виде внешнего величия и выражало ему внешние признаки внутренней покорности и благоговения. Но это делается естественно и машинально, без участия воли и даже часто вопреки всему ее сопротивлению. Даже у животных, которым приходится, как например собакам, умилостивлять тех, с кем они живут, тело обыкновенно так устроено, что они принимают тот вид, какой должны иметь по отношению к окружающим; ибо это безусловно необходимо для поддержания жизни их. Если же птицы и некоторые другие животные не обладают таким устройством тела, которое могло бы придать ему подобный вид, то потому, что им не нужно умилостивлять людей,</w:t>
      </w:r>
      <w:r>
        <w:rPr>
          <w:b/>
          <w:bCs/>
          <w:sz w:val="18"/>
          <w:szCs w:val="18"/>
        </w:rPr>
        <w:t xml:space="preserve"> их</w:t>
      </w:r>
      <w:r>
        <w:rPr>
          <w:sz w:val="18"/>
          <w:szCs w:val="18"/>
        </w:rPr>
        <w:t xml:space="preserve"> гнева они могут избежать бегством и могут обойтись без них в поддержании своей жизн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29</w:t>
      </w:r>
    </w:p>
    <w:p>
      <w:pPr>
        <w:pStyle w:val="Normal"/>
        <w:widowControl w:val="false"/>
        <w:autoSpaceDE w:val="false"/>
        <w:ind w:left="280" w:hanging="0"/>
        <w:rPr>
          <w:sz w:val="18"/>
          <w:szCs w:val="18"/>
        </w:rPr>
      </w:pPr>
      <w:r>
        <w:rPr>
          <w:sz w:val="18"/>
          <w:szCs w:val="18"/>
        </w:rPr>
        <w:t>Нельзя не заметить, что все страсти, которые возбуждаются в нас при виде какой-нибудь вещи, находящейся вне нас, машинально придают лицу людей, пораженных ими, выражение, соответствующее им, т. е. выражение, которое силою своего впечатления располагает машинально всех людей, видящих его, к страстям и движениям, полезным для блага общества. Даже удивление, когда оно вызвано в нас только видом вещи, находящейся вне нас, и которую другие также могут рассмотреть, сообщает нашему лицу выражение, невольно вызывающее удивление в других и действующее даже на их мозг столь правильным образом, что находящиеся в нем жизненные духи устремляются в мускулы лица и придают ему выражение, совершенно подобное нашему.</w:t>
      </w:r>
    </w:p>
    <w:p>
      <w:pPr>
        <w:pStyle w:val="Normal"/>
        <w:widowControl w:val="false"/>
        <w:autoSpaceDE w:val="false"/>
        <w:ind w:left="280" w:hanging="0"/>
        <w:rPr>
          <w:sz w:val="18"/>
          <w:szCs w:val="18"/>
        </w:rPr>
      </w:pPr>
      <w:r>
        <w:rPr>
          <w:sz w:val="18"/>
          <w:szCs w:val="18"/>
        </w:rPr>
        <w:t>Эта передача душевных страстей и движений жизненных духов, которая связывает людей по отношению ко благу и злу и делает их совершенно подобными друг другу не только по настроению их духа, но также по положению их тел, бывает тем сильнее и заметнее, чем сильнее страсти; потому что тогда жизненные духи волнуются с большею силою. И оно должно быть так, потому что когда благо и зло бывают больше и ближе к нам, то к ним следует больше прилежать и теснее соединяться друг с другом для избежания или приобретения их. Когда же страсти умеренны, каковым бывает обыкновенно удивление, тогда они не передаются заметно и почти не сообщают того выражения, через которое они обыкновенно передаются; ибо время терпит, и нет нужды им действовать на воображение других людей, ни отвлекать их от их занятий, так как, быть может, им более необходимо прилежать к этим занятиям, чем рассматривать причины этих страстей.</w:t>
      </w:r>
    </w:p>
    <w:p>
      <w:pPr>
        <w:pStyle w:val="Normal"/>
        <w:widowControl w:val="false"/>
        <w:autoSpaceDE w:val="false"/>
        <w:ind w:left="280" w:hanging="0"/>
        <w:rPr>
          <w:sz w:val="18"/>
          <w:szCs w:val="18"/>
        </w:rPr>
      </w:pPr>
      <w:r>
        <w:rPr>
          <w:sz w:val="18"/>
          <w:szCs w:val="18"/>
        </w:rPr>
        <w:t>Ничего нет чудеснее этой экономии наших страстей и устройства нашего тела по отношению к окружающим нас предметам. Все, что происходит в нас механически, весьма достойно мудрости Создавшего нас; Бог же сделал нас доступными всем страстям, которые волнуют нас, главным образом для того, чтобы связать нас со всеми чувственными вещами для поддержания общества и нашего чувственного бытия, и, благодаря устройству Его творения. Его цель выполняется так точно, что нельзя не изумляться совершенству этого устройства и его механизму.</w:t>
      </w:r>
    </w:p>
    <w:p>
      <w:pPr>
        <w:pStyle w:val="Normal"/>
        <w:widowControl w:val="false"/>
        <w:autoSpaceDE w:val="false"/>
        <w:ind w:left="260" w:hanging="0"/>
        <w:rPr>
          <w:sz w:val="18"/>
          <w:szCs w:val="18"/>
        </w:rPr>
      </w:pPr>
      <w:r>
        <w:rPr>
          <w:sz w:val="18"/>
          <w:szCs w:val="18"/>
        </w:rPr>
        <w:t>Между тем наши страсти и все эти невидимые узы, связывающие нас со всем окружающим, часто бывают по нашей вине весьма важными причинами наших заблуждений и наших беззаконий; ибо мы совсем не пользуемся своими страстями так, как следовало бы;</w:t>
      </w:r>
    </w:p>
    <w:p>
      <w:pPr>
        <w:pStyle w:val="Normal"/>
        <w:widowControl w:val="false"/>
        <w:autoSpaceDE w:val="false"/>
        <w:rPr>
          <w:sz w:val="18"/>
          <w:szCs w:val="18"/>
        </w:rPr>
      </w:pPr>
      <w:r>
        <w:rPr>
          <w:sz w:val="18"/>
          <w:szCs w:val="18"/>
        </w:rPr>
        <w:t>мы все позволяем им и не знаем даже, какие границы мы должны были бы предписать их власти. Даже самые слабые страсти, как например удивление и иные, всего меньше волнующие нас, получают такую силу, что заставляют нас впадать в заблуждения. Вот некоторые примеры.</w:t>
      </w:r>
    </w:p>
    <w:p>
      <w:pPr>
        <w:pStyle w:val="Normal"/>
        <w:widowControl w:val="false"/>
        <w:autoSpaceDE w:val="false"/>
        <w:ind w:left="280" w:hanging="0"/>
        <w:rPr>
          <w:sz w:val="18"/>
          <w:szCs w:val="18"/>
        </w:rPr>
      </w:pPr>
      <w:r>
        <w:rPr>
          <w:sz w:val="18"/>
          <w:szCs w:val="18"/>
        </w:rPr>
        <w:t>Когда люди, и особенно люди с пылким воображением, рассматривают себя с самой лучшей стороны, то почти всегда они бывают</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3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очень довольны собою, и их внутреннее удовлетворение не замедлит усилиться, когда они сравнивают себя с другими, не обладающими такою живостью. К тому же столько людей удивляется им и так мало таких, которые противостояли бы им успешно и заслуживали бы одобрения (ибо одобряется ли когда-либо разум в присутствии сильного и живого воображения?); наконец, на лице слушающих их появляется столь наглядное выражение покорности и уважения и столь живые черты восхищения при каждом новом изрекаемом ими слове, что они также начинают удивляться сами себе,</w:t>
      </w:r>
      <w:r>
        <w:rPr>
          <w:b/>
          <w:bCs/>
          <w:sz w:val="18"/>
          <w:szCs w:val="18"/>
        </w:rPr>
        <w:t xml:space="preserve"> и их</w:t>
      </w:r>
      <w:r>
        <w:rPr>
          <w:sz w:val="18"/>
          <w:szCs w:val="18"/>
        </w:rPr>
        <w:t xml:space="preserve"> воображение, преувеличивающее им все их преимущества, делает</w:t>
      </w:r>
      <w:r>
        <w:rPr>
          <w:b/>
          <w:bCs/>
          <w:sz w:val="18"/>
          <w:szCs w:val="18"/>
        </w:rPr>
        <w:t xml:space="preserve"> их </w:t>
      </w:r>
      <w:r>
        <w:rPr>
          <w:sz w:val="18"/>
          <w:szCs w:val="18"/>
        </w:rPr>
        <w:t>чрезвычайно довольными своею особою. Ибо если нельзя видеть страстного человека, не получая впечатления его страсти и не разделяя некоторым образом его чувств, то разве возможно, чтобы люди, окруженные многочисленными почитателями, не поддавались бы страсти, столь приятно ласкающей</w:t>
      </w:r>
      <w:r>
        <w:rPr>
          <w:b/>
          <w:bCs/>
          <w:sz w:val="18"/>
          <w:szCs w:val="18"/>
        </w:rPr>
        <w:t xml:space="preserve"> их</w:t>
      </w:r>
      <w:r>
        <w:rPr>
          <w:sz w:val="18"/>
          <w:szCs w:val="18"/>
        </w:rPr>
        <w:t xml:space="preserve"> самолюбие?</w:t>
      </w:r>
    </w:p>
    <w:p>
      <w:pPr>
        <w:pStyle w:val="Normal"/>
        <w:widowControl w:val="false"/>
        <w:autoSpaceDE w:val="false"/>
        <w:ind w:left="280" w:hanging="0"/>
        <w:rPr>
          <w:sz w:val="18"/>
          <w:szCs w:val="18"/>
        </w:rPr>
      </w:pPr>
      <w:r>
        <w:rPr>
          <w:sz w:val="18"/>
          <w:szCs w:val="18"/>
        </w:rPr>
        <w:t>Высокое мнение, которое имеют о самих себе и о своих достоинствах люди с сильным и пылким воображением, внушает им мужество и заставляет их принимать вид властный и решительный;</w:t>
      </w:r>
    </w:p>
    <w:p>
      <w:pPr>
        <w:pStyle w:val="Normal"/>
        <w:widowControl w:val="false"/>
        <w:autoSpaceDE w:val="false"/>
        <w:rPr>
          <w:sz w:val="18"/>
          <w:szCs w:val="18"/>
        </w:rPr>
      </w:pPr>
      <w:r>
        <w:rPr>
          <w:sz w:val="18"/>
          <w:szCs w:val="18"/>
        </w:rPr>
        <w:t>они слушают других лишь с презрением; отвечают им с насмешкой;</w:t>
      </w:r>
    </w:p>
    <w:p>
      <w:pPr>
        <w:pStyle w:val="Normal"/>
        <w:widowControl w:val="false"/>
        <w:autoSpaceDE w:val="false"/>
        <w:rPr>
          <w:sz w:val="18"/>
          <w:szCs w:val="18"/>
        </w:rPr>
      </w:pPr>
      <w:r>
        <w:rPr>
          <w:sz w:val="18"/>
          <w:szCs w:val="18"/>
        </w:rPr>
        <w:t>они думают лишь о том, что относится к ним, а на внимание ума, столь необходимое для открытия истины, смотрят как на своего рода рабство, и потому они совершенно недисциплинированы. Гордость, невежество и ослепление всегда идут рука об руку. Вольнодумцы или, вернее, тщеславные и гордые умы, не хотят быть учениками истины; они углубляются в самих себя лишь для того, чтобы созерцать самих себя и удивляться себе. Поэтому тот, кто противится гордым, светит во тьме их, но эта тьма не рассеивается.</w:t>
      </w:r>
    </w:p>
    <w:p>
      <w:pPr>
        <w:pStyle w:val="Normal"/>
        <w:widowControl w:val="false"/>
        <w:autoSpaceDE w:val="false"/>
        <w:ind w:left="260" w:hanging="0"/>
        <w:rPr>
          <w:sz w:val="18"/>
          <w:szCs w:val="18"/>
        </w:rPr>
      </w:pPr>
      <w:r>
        <w:rPr>
          <w:sz w:val="18"/>
          <w:szCs w:val="18"/>
        </w:rPr>
        <w:t>Обратно, есть известное состояние жизненных духов и крови, которое дает нам слишком низкое мнение о самих себе; скудость, медленность и слабость жизненных духов в связи с грубостью мозговых фибр делают наше воображение слабым и вялым; и созерцание или, вернее, смутное чувство этой слабости и вялости нашего воображения сообщает нам своего рода порочное смирение, которое можно назвать низостью духа.</w:t>
      </w:r>
    </w:p>
    <w:p>
      <w:pPr>
        <w:pStyle w:val="Normal"/>
        <w:widowControl w:val="false"/>
        <w:autoSpaceDE w:val="false"/>
        <w:rPr>
          <w:sz w:val="18"/>
          <w:szCs w:val="18"/>
        </w:rPr>
      </w:pPr>
      <w:r>
        <w:rPr>
          <w:sz w:val="18"/>
          <w:szCs w:val="18"/>
        </w:rPr>
        <w:t>Все люди способны к истине, но они не обращаются к Тому, Кто один способен научить ей. Гордые обращаются к самим себе;</w:t>
      </w:r>
    </w:p>
    <w:p>
      <w:pPr>
        <w:pStyle w:val="Normal"/>
        <w:widowControl w:val="false"/>
        <w:autoSpaceDE w:val="false"/>
        <w:rPr>
          <w:sz w:val="18"/>
          <w:szCs w:val="18"/>
        </w:rPr>
      </w:pPr>
      <w:r>
        <w:rPr>
          <w:sz w:val="18"/>
          <w:szCs w:val="18"/>
        </w:rPr>
        <w:t>они слушают лишь себя самих; а лжесмиренные обращаются к гордым и подчиняются всем их решениям; и те и другие слушают лишь людей. Дух гордых повинуется брожению их собственной крови, т. е. их собственному воображению; дух же лжесмиренных подчиняется властному виду гордых; итак, и те и другие служат тщеславию и лжи. Гордец — это человек богатый и могущественный, измеряющий свое величие величием своего выезда и свою силу силою лошадей, везущих его карету; лжесмиренный, имея тот же дух и те же самые принципы, есть жалкий бедняк, слабый и бессильный, воображающий, что он ничто, потому что ничего не имеет. Однако наш выезд не мы сами; и не только обилие кров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31</w:t>
      </w:r>
    </w:p>
    <w:p>
      <w:pPr>
        <w:pStyle w:val="Normal"/>
        <w:widowControl w:val="false"/>
        <w:autoSpaceDE w:val="false"/>
        <w:rPr>
          <w:sz w:val="18"/>
          <w:szCs w:val="18"/>
        </w:rPr>
      </w:pPr>
      <w:r>
        <w:rPr>
          <w:sz w:val="18"/>
          <w:szCs w:val="18"/>
        </w:rPr>
        <w:t>и жизненных духов, сила и пылкость воображения не ведут нас к истине, но наоборот, ничто нас так от нее не удаляет. К открытию самых основательных и сокровенных истин наиболее способны тупые умы, если можно их так назвать; умы холодные и медлительные; они могут внимать при полном молчании своих страстей истине, научающей их в самых тайниках их разума; но, к несчастью, эти люди и не думают прилежать к словам истины; она говорит без чувственного блеска и тихим голосом, их же пробуждает только шум. Их убеждает лишь наружный блеск, величие и великолепие, удовлетворяющие их чувствам; им нравится, когда их ослепляют;</w:t>
      </w:r>
    </w:p>
    <w:p>
      <w:pPr>
        <w:pStyle w:val="Normal"/>
        <w:widowControl w:val="false"/>
        <w:autoSpaceDE w:val="false"/>
        <w:rPr>
          <w:sz w:val="18"/>
          <w:szCs w:val="18"/>
        </w:rPr>
      </w:pPr>
      <w:r>
        <w:rPr>
          <w:sz w:val="18"/>
          <w:szCs w:val="18"/>
        </w:rPr>
        <w:t>чем внимать самой истине, они предпочитают слушать тех философов, которые рассказывают свои виденья и сны и уверяют, подобно лжепророкам, что истина говорила им, когда истина им вовсе не говорила. Вот уже больше четырех тысяч лет, что человеческая гордость говорит людям ложь, и они не противятся ей; они даже почитают ее и хранят как святые и божественные традиции. По-видимому, Бога истины больше нет с ними; они не думают о Нем, они не вопрошают Его; они не размышляют и скрывают свое нерадение и беспечность под ложным видом святого смиренья.</w:t>
      </w:r>
    </w:p>
    <w:p>
      <w:pPr>
        <w:pStyle w:val="Normal"/>
        <w:widowControl w:val="false"/>
        <w:autoSpaceDE w:val="false"/>
        <w:ind w:left="280" w:hanging="0"/>
        <w:rPr>
          <w:sz w:val="18"/>
          <w:szCs w:val="18"/>
        </w:rPr>
      </w:pPr>
      <w:r>
        <w:rPr>
          <w:sz w:val="18"/>
          <w:szCs w:val="18"/>
        </w:rPr>
        <w:t>Правда, мы не можем открыть истины сами собою; но мы всегда можем открыть ее вместе с Тем, Кто просвещает нас, и мы никогда не сумеем открыть истину с помощью людей, хотя бы всех вместе. Даже те люди, которые всего лучше знают истину, не сумеют показать ее нам, если мы не станем вопрошать сами Того, Кого они вопрошали, и если Он не ответит на наше внимание, как ответил на их. Следовательно, не должно верить людям, потому что люди так говорили, ибо всякий человек обманщик, но потому что нам говорил Тот, Кто не может обмануть, и мы должны непрестанно вопрошать Того, Кто не может никогда обмануть. Мы не должны верить тем, которые говорят лишь умам и научают лишь тело и, самое большее, действуют на воображение; но мы должны слушать внимательно и верить свято только Тому, Кто говорит духу, научает разум и, проникая в самую глубину внутреннего человека, может просветить и укрепить его -против человека внешнего и чувственного, который его соблазняет и угнетает непременно. Я часто повторяю эти вещи, потому что считаю их весьма заслуживающими серьезного размышления. Однако Бога следует почитать; Он один лишь может пролить в нас свет, как Он один только способен вызвать в нас удовольствия.</w:t>
      </w:r>
    </w:p>
    <w:p>
      <w:pPr>
        <w:pStyle w:val="Normal"/>
        <w:widowControl w:val="false"/>
        <w:autoSpaceDE w:val="false"/>
        <w:ind w:left="280" w:hanging="0"/>
        <w:rPr>
          <w:sz w:val="18"/>
          <w:szCs w:val="18"/>
        </w:rPr>
      </w:pPr>
      <w:r>
        <w:rPr>
          <w:sz w:val="18"/>
          <w:szCs w:val="18"/>
        </w:rPr>
        <w:t>Иногда в жизненных духах и в остальном теле встречается известное расположение, побуждающее к охоте, танцам, бегу и вообще ко всем упражнениям, где наиболее выказываются сила и ловкость тела. Это расположение весьма обыкновенно в молодых людях, и особенно в тех, чье тело еще не совсем сложилось. Дети не могут оставаться на месте, они всегда в движении, когда следуют своей натуре. Так как их мускулы еще не укрепились и даже не вполне сложились, то Бог как творец природы, управляющий уд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b/>
          <w:bCs/>
          <w:sz w:val="12"/>
          <w:szCs w:val="12"/>
          <w:lang w:val="en-US"/>
        </w:rPr>
        <w:t>m |</w:t>
      </w:r>
    </w:p>
    <w:p>
      <w:pPr>
        <w:pStyle w:val="Normal"/>
        <w:widowControl w:val="false"/>
        <w:autoSpaceDE w:val="false"/>
        <w:rPr>
          <w:rFonts w:ascii="Arial" w:hAnsi="Arial" w:cs="Arial"/>
          <w:sz w:val="16"/>
          <w:szCs w:val="16"/>
          <w:lang w:val="en-US" w:eastAsia="en-US"/>
        </w:rPr>
      </w:pPr>
      <w:r>
        <w:rPr>
          <w:rFonts w:cs="Arial" w:ascii="Arial" w:hAnsi="Arial"/>
          <w:sz w:val="22"/>
          <w:szCs w:val="22"/>
          <w:lang w:val="en-US"/>
        </w:rPr>
        <w:t>s</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вижением жизненных духов; а сильное движение жизненных духов всегда сопровождается идеею величия; и обратно, идея ничтожества всегда сопровождается небольшим движением жизненных духов, а небольшое движение жизненных духов сопровождается всегда идеею ничтожества. Из этого принципа легко вывести, что вещи, вызывающие в нас сильные движения жизненных духов, естественно должны нам казаться имеющими большую величину, т. е. больше силы, реальности, совершенства, чем другие; ибо под величиною я понимаю все это и многое другое. Итак, чувственные блага должны нам казаться более основательными, чем блага, которые не ощущаются, если мы судим о них по движению жизненных духов, а не по чистой идее истины. Большой дом, великолепный выезд, прекрасная обстановка, должность, сан, богатство, по-видимому, имеют большие величину и реальность, чем добродетель и справедливость.</w:t>
      </w:r>
    </w:p>
    <w:p>
      <w:pPr>
        <w:pStyle w:val="Normal"/>
        <w:widowControl w:val="false"/>
        <w:autoSpaceDE w:val="false"/>
        <w:ind w:left="300" w:hanging="0"/>
        <w:rPr>
          <w:sz w:val="18"/>
          <w:szCs w:val="18"/>
        </w:rPr>
      </w:pPr>
      <w:r>
        <w:rPr>
          <w:sz w:val="18"/>
          <w:szCs w:val="18"/>
        </w:rPr>
        <w:t>Когда сравнивают добродетель с богатством на основании ясного созерцания разума, тогда богатству предпочитается добродетель; но когда обращаются к своим глазам и воображению и судят об этих вещах лишь по эмоции жизненных духов, которые они вызывают в нас, то, без сомнения, предпочтут богатство добродетели.</w:t>
      </w:r>
    </w:p>
    <w:p>
      <w:pPr>
        <w:pStyle w:val="Normal"/>
        <w:widowControl w:val="false"/>
        <w:autoSpaceDE w:val="false"/>
        <w:ind w:left="260" w:hanging="0"/>
        <w:rPr>
          <w:sz w:val="18"/>
          <w:szCs w:val="18"/>
        </w:rPr>
      </w:pPr>
      <w:r>
        <w:rPr>
          <w:sz w:val="18"/>
          <w:szCs w:val="18"/>
        </w:rPr>
        <w:t>В силу этого принципа мы думаем, что вещи духовные или вещи, которые не ощущаются, почти ничто; что идеи нашего разума менее благородны, чем предметы, которые они представляют; что в воздухе меньше реальности и субстанции, чем в металлах, в воде, чем во льду; что пространство между землею и небесным сводом пустое;</w:t>
      </w:r>
    </w:p>
    <w:p>
      <w:pPr>
        <w:pStyle w:val="Normal"/>
        <w:widowControl w:val="false"/>
        <w:autoSpaceDE w:val="false"/>
        <w:rPr>
          <w:sz w:val="18"/>
          <w:szCs w:val="18"/>
        </w:rPr>
      </w:pPr>
      <w:r>
        <w:rPr>
          <w:sz w:val="18"/>
          <w:szCs w:val="18"/>
        </w:rPr>
        <w:t>что тела, наполняющие его, не имеют такой же реальности и прочности, как солнце и звезды. Словом, если мы впадаем в бесчисленные заблуждения относительно природы и совершенства каждой вещи, то это потому, что мы рассуждаем на основании ложного принципа.</w:t>
      </w:r>
    </w:p>
    <w:p>
      <w:pPr>
        <w:pStyle w:val="Normal"/>
        <w:widowControl w:val="false"/>
        <w:autoSpaceDE w:val="false"/>
        <w:ind w:left="260" w:hanging="0"/>
        <w:rPr>
          <w:sz w:val="18"/>
          <w:szCs w:val="18"/>
        </w:rPr>
      </w:pPr>
      <w:r>
        <w:rPr>
          <w:sz w:val="18"/>
          <w:szCs w:val="18"/>
        </w:rPr>
        <w:t>Большое движение жизненных духов, а следовательно, сильная страсть сопровождает всегда чувственную идею величия, а небольшое движение жизненных духов и, следовательно, слабая страсть сопровождает также чувственную идею ничтожества, и потому мы сильно прилежим и тратим много времени на изучение всего, что возбуждает чувственную идею величия, и пренебрегаем всем, что дает лишь чувственную идею ничтожества. Громадные тела, например, вращающиеся над нами, во все времена производили впечатление на умы;</w:t>
      </w:r>
    </w:p>
    <w:p>
      <w:pPr>
        <w:pStyle w:val="Normal"/>
        <w:widowControl w:val="false"/>
        <w:autoSpaceDE w:val="false"/>
        <w:rPr/>
      </w:pPr>
      <w:r>
        <w:rPr>
          <w:sz w:val="18"/>
          <w:szCs w:val="18"/>
        </w:rPr>
        <w:t>сначала им поклонялись по причине чувственной идеи</w:t>
      </w:r>
      <w:r>
        <w:rPr>
          <w:b/>
          <w:bCs/>
          <w:sz w:val="18"/>
          <w:szCs w:val="18"/>
        </w:rPr>
        <w:t xml:space="preserve"> их</w:t>
      </w:r>
      <w:r>
        <w:rPr>
          <w:sz w:val="18"/>
          <w:szCs w:val="18"/>
        </w:rPr>
        <w:t xml:space="preserve"> величины и блеска. Некоторые более смелые и гениальные умы изучили движения их, и эти светила во все века были предметом или изучения, или поклонения многих людей. Можно даже думать, что страх перед их мнимым влиянием, еще и теперь пугающим астрологов и слабые умы, есть своего рода поклонение, оказываемое пораженным воображением, идее величия, связанной с представлением о небесных телах.</w:t>
      </w:r>
    </w:p>
    <w:p>
      <w:pPr>
        <w:pStyle w:val="Normal"/>
        <w:widowControl w:val="false"/>
        <w:autoSpaceDE w:val="false"/>
        <w:rPr>
          <w:sz w:val="18"/>
          <w:szCs w:val="18"/>
        </w:rPr>
      </w:pPr>
      <w:r>
        <w:rPr>
          <w:sz w:val="18"/>
          <w:szCs w:val="18"/>
        </w:rPr>
        <w:t>И обратно, тело человеческое, бесконечно более удивительное и более заслуживающее нашего прилежания, чем все, что можно зна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5</w:t>
      </w:r>
    </w:p>
    <w:p>
      <w:pPr>
        <w:pStyle w:val="Normal"/>
        <w:widowControl w:val="false"/>
        <w:autoSpaceDE w:val="false"/>
        <w:ind w:left="40" w:hanging="0"/>
        <w:rPr/>
      </w:pPr>
      <w:r>
        <w:rPr>
          <w:sz w:val="18"/>
          <w:szCs w:val="18"/>
        </w:rPr>
        <w:t>о Юпитере, Сатурне и всех остальных планетах, почти неизвестно, В чувственной идее частей тела при диссекции их нет ничего великого, и даже она вызывает отвращение и ужас; так что всего лишь несколько лет тому назад умные люди начали смотреть на анатомию как на науку, заслуживающую</w:t>
      </w:r>
      <w:r>
        <w:rPr>
          <w:b/>
          <w:bCs/>
          <w:sz w:val="18"/>
          <w:szCs w:val="18"/>
        </w:rPr>
        <w:t xml:space="preserve"> их</w:t>
      </w:r>
      <w:r>
        <w:rPr>
          <w:sz w:val="18"/>
          <w:szCs w:val="18"/>
        </w:rPr>
        <w:t xml:space="preserve"> прилежания. Были государи и короли, занимавшиеся астрономией и гордившиеся этим;</w:t>
      </w:r>
    </w:p>
    <w:p>
      <w:pPr>
        <w:pStyle w:val="Normal"/>
        <w:widowControl w:val="false"/>
        <w:autoSpaceDE w:val="false"/>
        <w:rPr>
          <w:sz w:val="18"/>
          <w:szCs w:val="18"/>
        </w:rPr>
      </w:pPr>
      <w:r>
        <w:rPr>
          <w:sz w:val="18"/>
          <w:szCs w:val="18"/>
        </w:rPr>
        <w:t>величие светил, по-видимому, согласовалось с величием их сана. Но мне не думается, чтобы кто-нибудь видел государей или королей, гордившихся знанием анатомии и тем, что они сделали удачно диссекцию сердца и мозга. То же можно сказать и про многие другие науки.</w:t>
      </w:r>
    </w:p>
    <w:p>
      <w:pPr>
        <w:pStyle w:val="Normal"/>
        <w:widowControl w:val="false"/>
        <w:autoSpaceDE w:val="false"/>
        <w:ind w:left="280" w:hanging="0"/>
        <w:rPr>
          <w:sz w:val="18"/>
          <w:szCs w:val="18"/>
        </w:rPr>
      </w:pPr>
      <w:r>
        <w:rPr>
          <w:sz w:val="18"/>
          <w:szCs w:val="18"/>
        </w:rPr>
        <w:t>Вещи редкие и необычайные вызывают в жизненных духах движения более сильные и заметные, чем вещи, которые мы видим ежедневно; им удивляются, с ними связывают, следовательно, некоторую идею величия, и они вызывают поэтому в душах чувства уважения и почтения. А это и является причиною расстройства ума у многих людей; многие питают большое почтение и любознательность ко всему, что осталось от древности, ко всему привезенному издали или редкому и необычайному, так что их разум становится как бы рабом этих вещей, ибо разум не смеет судить или не смеет ставить себя выше того, что он почитает.</w:t>
      </w:r>
    </w:p>
    <w:p>
      <w:pPr>
        <w:pStyle w:val="Normal"/>
        <w:widowControl w:val="false"/>
        <w:autoSpaceDE w:val="false"/>
        <w:ind w:left="280" w:hanging="0"/>
        <w:rPr>
          <w:sz w:val="18"/>
          <w:szCs w:val="18"/>
        </w:rPr>
      </w:pPr>
      <w:r>
        <w:rPr>
          <w:sz w:val="18"/>
          <w:szCs w:val="18"/>
        </w:rPr>
        <w:t>Правда, истине не особенно вредит то, что некоторые люди любят медали, оружие и одежды древних, или китайцев, или дикарей. Не совсем бесполезно знать карту древнего Рима или путь из Тонкина в Нанкин, хотя полезнее для нас знать путь из Парижа в Сен-Жер-мен или в Версаль. Наконец, нельзя порицать за то, что люди хотят знать точно историю войны греков с персами или татар с китайцами и питают к Фукидиду или Ксенофону или кому другому необыкновенную склонность. Но нельзя допускать, чтобы удивление перед древностью властвовало над разумом, чтобы считалось как бы запретным пользоваться своим разумом для расследования мнения древних и считались бы самонадеянными и дерзкими те, кто открывает и доказывает ложность их.</w:t>
      </w:r>
    </w:p>
    <w:p>
      <w:pPr>
        <w:pStyle w:val="Normal"/>
        <w:widowControl w:val="false"/>
        <w:autoSpaceDE w:val="false"/>
        <w:ind w:left="280" w:hanging="0"/>
        <w:rPr>
          <w:sz w:val="18"/>
          <w:szCs w:val="18"/>
        </w:rPr>
      </w:pPr>
      <w:r>
        <w:rPr>
          <w:sz w:val="18"/>
          <w:szCs w:val="18"/>
        </w:rPr>
        <w:t>Истина принадлежит всем временам. Если Аристотель открыл некоторые из них, то можно также открыть истины и теперь. Нужно подтвердить мнения этого писателя доводами понятными, ибо если мнения Аристотеля были основательны в свое время, они будут таковы и теперь. Иллюзия — стараться доказать авторитетами людей истины природы. Может быть, можно доказать, что Аристотель имел известные мысли относительно известных предметов; но весьма неблагоразумно читать Аристотеля или какого-либо другого писателя с большею усидчивостью и большим трудом только для того, чтобы исторически изучить их мнения и научить им других.</w:t>
      </w:r>
    </w:p>
    <w:p>
      <w:pPr>
        <w:pStyle w:val="Normal"/>
        <w:widowControl w:val="false"/>
        <w:autoSpaceDE w:val="false"/>
        <w:ind w:left="280" w:hanging="0"/>
        <w:rPr>
          <w:sz w:val="18"/>
          <w:szCs w:val="18"/>
        </w:rPr>
      </w:pPr>
      <w:r>
        <w:rPr>
          <w:sz w:val="18"/>
          <w:szCs w:val="18"/>
        </w:rPr>
        <w:t>Нельзя смотреть без некоторого волнения на то, что известные университеты, основанные только для исследования и защиты истины, стали особыми сектами и хвалятся тем, что изучают и защищают мнения некоторых людей. Нельзя читать без негодования книг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ежедневно сочиняемые философами и медиками, в которых цитаты так часты, что их скорее примешь за сочинения богословов и ученых в церковном праве, чем за трактаты по философии или медицине;</w:t>
      </w:r>
    </w:p>
    <w:p>
      <w:pPr>
        <w:pStyle w:val="Normal"/>
        <w:widowControl w:val="false"/>
        <w:autoSpaceDE w:val="false"/>
        <w:rPr>
          <w:sz w:val="18"/>
          <w:szCs w:val="18"/>
        </w:rPr>
      </w:pPr>
      <w:r>
        <w:rPr>
          <w:sz w:val="18"/>
          <w:szCs w:val="18"/>
        </w:rPr>
        <w:t>ибо разве можно терпеть, чтобы рассудок и опыт были оставлены ради слепого следования фантазиям Аристотеля, Платона, Эпикура или какого бы то ни было другого философа!</w:t>
      </w:r>
    </w:p>
    <w:p>
      <w:pPr>
        <w:pStyle w:val="Normal"/>
        <w:widowControl w:val="false"/>
        <w:autoSpaceDE w:val="false"/>
        <w:ind w:left="260" w:hanging="0"/>
        <w:rPr>
          <w:sz w:val="18"/>
          <w:szCs w:val="18"/>
        </w:rPr>
      </w:pPr>
      <w:r>
        <w:rPr>
          <w:sz w:val="18"/>
          <w:szCs w:val="18"/>
        </w:rPr>
        <w:t>Однако, быть может, мы оставались бы неподвижными и безмолвными при виде столь странного образа действия, если бы мы не чувствовали себя оскорбленными; я хочу сказать, если бы эти господа не оспаривали истины, которой одной, думается, должно держаться. Но удивление перед мечтаниями древних внушает им слепую ненависть к вновь открытым истинам; они кричат против них, не зная их; оспаривают их, не понимая их, и передают силою своего воображения уму и сердцу близких им людей и удивляющихся им людей свои предубеждения.</w:t>
      </w:r>
    </w:p>
    <w:p>
      <w:pPr>
        <w:pStyle w:val="Normal"/>
        <w:widowControl w:val="false"/>
        <w:autoSpaceDE w:val="false"/>
        <w:ind w:left="260" w:hanging="0"/>
        <w:rPr>
          <w:sz w:val="18"/>
          <w:szCs w:val="18"/>
        </w:rPr>
      </w:pPr>
      <w:r>
        <w:rPr>
          <w:sz w:val="18"/>
          <w:szCs w:val="18"/>
        </w:rPr>
        <w:t>Так как они судят о новых открытиях лишь сообразуясь с уважением, которое питают к их изобретателям, и так как великие люди, которых они видели и с которыми беседовали, не имеют того величественного и необыкновенного вида, какое воображение связывает с древними писателями, то они и не могут ценить их. Ибо идея людей нашего времени, не сопровождаясь необычайными движениями, поражающими разум, вызывает, естественно, одно презрение.</w:t>
      </w:r>
    </w:p>
    <w:p>
      <w:pPr>
        <w:pStyle w:val="Normal"/>
        <w:widowControl w:val="false"/>
        <w:autoSpaceDE w:val="false"/>
        <w:ind w:left="280" w:hanging="0"/>
        <w:rPr>
          <w:sz w:val="18"/>
          <w:szCs w:val="18"/>
        </w:rPr>
      </w:pPr>
      <w:r>
        <w:rPr>
          <w:sz w:val="18"/>
          <w:szCs w:val="18"/>
        </w:rPr>
        <w:t>Живописцы и скульпторы никогда не изображают философов древности как других людей; они дают им большую голову, широкий и высокий лоб и широкую и пышную бороду. Это лучшее доказательство, что большинство людей составляет о них подобную идею;</w:t>
      </w:r>
    </w:p>
    <w:p>
      <w:pPr>
        <w:pStyle w:val="Normal"/>
        <w:widowControl w:val="false"/>
        <w:autoSpaceDE w:val="false"/>
        <w:rPr>
          <w:sz w:val="18"/>
          <w:szCs w:val="18"/>
        </w:rPr>
      </w:pPr>
      <w:r>
        <w:rPr>
          <w:sz w:val="18"/>
          <w:szCs w:val="18"/>
        </w:rPr>
        <w:t>ибо живописцы рисуют вещи так, как все представляют их себе;</w:t>
      </w:r>
    </w:p>
    <w:p>
      <w:pPr>
        <w:pStyle w:val="Normal"/>
        <w:widowControl w:val="false"/>
        <w:autoSpaceDE w:val="false"/>
        <w:rPr/>
      </w:pPr>
      <w:r>
        <w:rPr>
          <w:sz w:val="18"/>
          <w:szCs w:val="18"/>
        </w:rPr>
        <w:t>они следуют природным движениям воображения. Почти всегда на древних смотрят, как на людей совсем необыкновенных, людей же нашего времени воображение представляет, обратно, совершенно подобными тем, кого мы видим ежедневно,</w:t>
      </w:r>
      <w:r>
        <w:rPr>
          <w:b/>
          <w:bCs/>
          <w:sz w:val="18"/>
          <w:szCs w:val="18"/>
        </w:rPr>
        <w:t xml:space="preserve"> и,</w:t>
      </w:r>
      <w:r>
        <w:rPr>
          <w:sz w:val="18"/>
          <w:szCs w:val="18"/>
        </w:rPr>
        <w:t xml:space="preserve"> не вызывая необычайного движения в жизненных духах, оно пробуждает в душе лишь презрение и равнодушие к ним.</w:t>
      </w:r>
    </w:p>
    <w:p>
      <w:pPr>
        <w:pStyle w:val="Normal"/>
        <w:widowControl w:val="false"/>
        <w:autoSpaceDE w:val="false"/>
        <w:ind w:left="320" w:hanging="0"/>
        <w:rPr>
          <w:sz w:val="18"/>
          <w:szCs w:val="18"/>
        </w:rPr>
      </w:pPr>
      <w:r>
        <w:rPr>
          <w:sz w:val="18"/>
          <w:szCs w:val="18"/>
        </w:rPr>
        <w:t>«Я видел Декарта, — говорил один из этих ученых, преклоняющихся лишь перед древностью, — я знал его, я беседовал с ним несколько раз; это был порядочный человек; он был умен, но в нем не было ничего необыкновенного». Он составил себе низкую идею о философии Декарта, потому что поговорил о ней с автором несколько минут и совсем не нашел в нем того великого и необычайного вида, который воспламеняет воображение. Он даже думал, что достаточно ответил на доводы этого философа, его немного затруднявшие, заявив с гордостью, что знал его некогда. Как было бы желательно, чтобы подобные люди могли увидать Аристотеля иначе, чем на бумаге, и побеседовать час с ним, но только чтобы он говорил с ними не по-гречески, а по-французски и открыл бы им, кто он, лишь после того, как они произнесли бы свое суждение о н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7</w:t>
      </w:r>
    </w:p>
    <w:p>
      <w:pPr>
        <w:pStyle w:val="Normal"/>
        <w:widowControl w:val="false"/>
        <w:autoSpaceDE w:val="false"/>
        <w:ind w:left="260" w:hanging="0"/>
        <w:rPr>
          <w:sz w:val="18"/>
          <w:szCs w:val="18"/>
        </w:rPr>
      </w:pPr>
      <w:r>
        <w:rPr>
          <w:sz w:val="18"/>
          <w:szCs w:val="18"/>
        </w:rPr>
        <w:t>Вещи, носящие характер новизны, или потому что они новы сами по себе, или потому что они появляются в новом порядке или новом положении, сильно нас волнуют, ибо они затрагивают мозг в местах тем более чувствительных, чем меньше они были открыты для течения жизненных духов. Вещи, имеющие видимый признак величия, также сильно нас волнуют; ибо они возбуждают в нас сильное движение жизненных духов. Но вещи, носящие одновременно и характер величия, и характер новизны, не только нас волнуют;</w:t>
      </w:r>
    </w:p>
    <w:p>
      <w:pPr>
        <w:pStyle w:val="Normal"/>
        <w:widowControl w:val="false"/>
        <w:autoSpaceDE w:val="false"/>
        <w:rPr>
          <w:sz w:val="18"/>
          <w:szCs w:val="18"/>
        </w:rPr>
      </w:pPr>
      <w:r>
        <w:rPr>
          <w:sz w:val="18"/>
          <w:szCs w:val="18"/>
        </w:rPr>
        <w:t>они нас потрясают, увлекают, ослепляют теми сильными потрясениями, которые сообщают нам.</w:t>
      </w:r>
    </w:p>
    <w:p>
      <w:pPr>
        <w:pStyle w:val="Normal"/>
        <w:widowControl w:val="false"/>
        <w:autoSpaceDE w:val="false"/>
        <w:ind w:left="260" w:hanging="0"/>
        <w:rPr>
          <w:sz w:val="18"/>
          <w:szCs w:val="18"/>
        </w:rPr>
      </w:pPr>
      <w:r>
        <w:rPr>
          <w:sz w:val="18"/>
          <w:szCs w:val="18"/>
        </w:rPr>
        <w:t>Люди, например, которые говорят только парадоксы, заставляют удивляться себе; ибо они говорят вещи, имеющие характер новизны. Люди, говорящие притчами, употребляющие лишь избранные слова, слова, свойственные высокому стилю, внушают к себе уважение;</w:t>
      </w:r>
    </w:p>
    <w:p>
      <w:pPr>
        <w:pStyle w:val="Normal"/>
        <w:widowControl w:val="false"/>
        <w:autoSpaceDE w:val="false"/>
        <w:rPr>
          <w:sz w:val="18"/>
          <w:szCs w:val="18"/>
        </w:rPr>
      </w:pPr>
      <w:r>
        <w:rPr>
          <w:sz w:val="18"/>
          <w:szCs w:val="18"/>
        </w:rPr>
        <w:t>ибо, по-видимому, говорят нечто великое. Люди же, которые соединяют высокое с новым, великое с необычайным, почти всегда увлекают и потрясают большинство людей, хотя бы говорили один вздор. Эта громкая и великолепная галиматья, этот ложный блеск витий почти всегда ослепляют слабые умы и производят столь живое и поразительное впечатление на их воображение, что они бывают совершенно потрясены и начинают почитать эту славу, побеждающую и ослепляющую их, и преклоняются перед смутными невыраженными чувствами как перед блестящими истинами.</w:t>
      </w:r>
    </w:p>
    <w:p>
      <w:pPr>
        <w:pStyle w:val="Normal"/>
        <w:widowControl w:val="false"/>
        <w:autoSpaceDE w:val="false"/>
        <w:jc w:val="center"/>
        <w:rPr>
          <w:sz w:val="18"/>
          <w:szCs w:val="18"/>
        </w:rPr>
      </w:pPr>
      <w:r>
        <w:rPr>
          <w:sz w:val="22"/>
          <w:szCs w:val="22"/>
        </w:rPr>
        <w:t>ГЛАВА VIII</w:t>
      </w:r>
    </w:p>
    <w:p>
      <w:pPr>
        <w:pStyle w:val="Normal"/>
        <w:widowControl w:val="false"/>
        <w:autoSpaceDE w:val="false"/>
        <w:ind w:left="440" w:right="400" w:hanging="0"/>
        <w:jc w:val="center"/>
        <w:rPr>
          <w:sz w:val="18"/>
          <w:szCs w:val="18"/>
        </w:rPr>
      </w:pPr>
      <w:r>
        <w:rPr>
          <w:sz w:val="18"/>
          <w:szCs w:val="18"/>
        </w:rPr>
        <w:t>Продолжение. Как можно хорошо пользоваться восхищением и другими страстями.</w:t>
      </w:r>
    </w:p>
    <w:p>
      <w:pPr>
        <w:pStyle w:val="Normal"/>
        <w:widowControl w:val="false"/>
        <w:autoSpaceDE w:val="false"/>
        <w:ind w:left="260" w:hanging="0"/>
        <w:rPr>
          <w:sz w:val="18"/>
          <w:szCs w:val="18"/>
        </w:rPr>
      </w:pPr>
      <w:r>
        <w:rPr>
          <w:sz w:val="18"/>
          <w:szCs w:val="18"/>
        </w:rPr>
        <w:t>Все страсти имеют два весьма важных действия: они занимают разум и подкупают сердце. Благодаря тому что они занимают разум, они могут быть весьма полезны для познания истины; надо только уметь хорошо пользоваться ими; ибо прилежание рождает просвещение, а просвещение открывает истину. Вследствие же того, что страсти подкупают сердце, они всегда вредны, ибо, подкупая сердце, они развращают разум и представляют ему вещи не сообразно тому, что вещи суть сами по себе или согласно истине, но сообразно отношению, какое вещи имеют к нам.</w:t>
      </w:r>
    </w:p>
    <w:p>
      <w:pPr>
        <w:pStyle w:val="Normal"/>
        <w:widowControl w:val="false"/>
        <w:autoSpaceDE w:val="false"/>
        <w:ind w:left="260" w:hanging="0"/>
        <w:rPr>
          <w:sz w:val="18"/>
          <w:szCs w:val="18"/>
        </w:rPr>
      </w:pPr>
      <w:r>
        <w:rPr>
          <w:sz w:val="18"/>
          <w:szCs w:val="18"/>
        </w:rPr>
        <w:t>Изо всех страстей страсть, нам менее затрагивающая сердце, — это восхищение; ибо нас волнует созерцание вещей только как вещей хороших или дурных; созерцание же вещей, поскольку они новы, велики и необычайны, вне всякого отношения к нам, почти нас не затрагивает. Итак, восхищение, сопровождающее познание величия или превосходства новых, рассматриваемых нами вещей, гораздо меньше развращает разум, чем все остальные страсти, 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аже может быть весьма применимо в познании истины; лишь бы мы тщательно следили, чтобы оно не сопровождалось другими страстями, как это бывает почти всегда.</w:t>
      </w:r>
    </w:p>
    <w:p>
      <w:pPr>
        <w:pStyle w:val="Normal"/>
        <w:widowControl w:val="false"/>
        <w:autoSpaceDE w:val="false"/>
        <w:ind w:left="260" w:hanging="0"/>
        <w:rPr>
          <w:sz w:val="18"/>
          <w:szCs w:val="18"/>
        </w:rPr>
      </w:pPr>
      <w:r>
        <w:rPr>
          <w:sz w:val="18"/>
          <w:szCs w:val="18"/>
        </w:rPr>
        <w:t>При восхищении жизненные духи с силою устремляются в те части мозга, которые представляют предмет так, как он есть сам по себе; там жизненные духи запечатлевают образы отчетливые и настолько глубокие, что они могут сохраниться надолго; а следовательно, разум имеет об этом предмете довольно ясную или довольно отчетливую идею и легко припоминает его. Итак, нельзя отрицать, что восхищение весьма полезно для наук, ибо заставляет разум прилежать к науке и просвещает его. Не то с другими страстями:</w:t>
      </w:r>
    </w:p>
    <w:p>
      <w:pPr>
        <w:pStyle w:val="Normal"/>
        <w:widowControl w:val="false"/>
        <w:autoSpaceDE w:val="false"/>
        <w:rPr>
          <w:sz w:val="18"/>
          <w:szCs w:val="18"/>
        </w:rPr>
      </w:pPr>
      <w:r>
        <w:rPr>
          <w:sz w:val="18"/>
          <w:szCs w:val="18"/>
        </w:rPr>
        <w:t>они занимают разум, но не просвещают его. Они занимают разум, потому что вызывают жизненные духи, а движение последних необходимо для образования и сохранения образов, но они не просвещают разума или просвещают ложным просвещением и обманчивым знанием, направляя жизненные духи таким образом, что те представляют предметы лишь сообразно их отношению к нам, а не сообразно тому, что предметы суть сами по себе.</w:t>
      </w:r>
    </w:p>
    <w:p>
      <w:pPr>
        <w:pStyle w:val="Normal"/>
        <w:widowControl w:val="false"/>
        <w:autoSpaceDE w:val="false"/>
        <w:ind w:left="320" w:hanging="0"/>
        <w:rPr>
          <w:sz w:val="18"/>
          <w:szCs w:val="18"/>
        </w:rPr>
      </w:pPr>
      <w:r>
        <w:rPr>
          <w:sz w:val="18"/>
          <w:szCs w:val="18"/>
        </w:rPr>
        <w:t>Ничего нет труднее, как долго прилежать к какой-нибудь вещи, когда мы не восхищаемся ею, а потому жизненные духи не легко устремляются в те части мозга, куда им следует направиться, чтобы изобразить эту вещь. Напрасно твердят нам, чтобы мы были внимательны; мы не можем быть внимательны вовсе или быть внимательны долго, хотя бы мы были убеждены некоторым абстрактом и не волнующим жизненных духов убеждением, что вещь весьма заслуживает нашего прилежания. Чтобы вызвать в себе некоторое движение восхищения, нам необходимо обмануть свое воображение и таким способом пробудить жизненные духи, и мы должны представить себе новым образом предмет, о котором мы хотим размышлять.</w:t>
      </w:r>
    </w:p>
    <w:p>
      <w:pPr>
        <w:pStyle w:val="Normal"/>
        <w:widowControl w:val="false"/>
        <w:autoSpaceDE w:val="false"/>
        <w:ind w:left="320" w:hanging="0"/>
        <w:rPr>
          <w:sz w:val="18"/>
          <w:szCs w:val="18"/>
        </w:rPr>
      </w:pPr>
      <w:r>
        <w:rPr>
          <w:sz w:val="18"/>
          <w:szCs w:val="18"/>
        </w:rPr>
        <w:t>Мы постоянно встречаем людей, которым учение не доставляет удовольствия; ничто не кажется им тяжелее прилежания разума. Они убеждены, что должны изучать известные предметы и прилагают к тому все усилия; но эти усилия остаются довольно бесполезными, и эти люди не подвигаются быстро вперед или сейчас же утомляются. Правда, жизненные духи повинуются повелениям воли, и мы бываем внимательны, когда того захотим, но когда воля, которая повелевает, есть воля чистого рассудка и не поддерживается некоторою страстью, тогда жизненные духи повинуются ей так слабо и медленно, что наши идеи походят на мелькающие перед нами призраки, мгновенно исчезающие. Наши жизненные духи получают столько тайных повелений со стороны наших страстей, и от природы и по привычке, и с такою легкостью выполняют их, что весьма легко уклоняются от этих новых и трудных путей, куда хочет направить их воля. В этих-то случаях, главным образом, и нуждаемся мы для познания истины в особой благодати, потому что мы не можем своими собственными силами противостоять долго гнету тел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39</w:t>
      </w:r>
    </w:p>
    <w:p>
      <w:pPr>
        <w:pStyle w:val="Normal"/>
        <w:widowControl w:val="false"/>
        <w:autoSpaceDE w:val="false"/>
        <w:rPr>
          <w:sz w:val="18"/>
          <w:szCs w:val="18"/>
        </w:rPr>
      </w:pPr>
      <w:r>
        <w:rPr>
          <w:sz w:val="18"/>
          <w:szCs w:val="18"/>
        </w:rPr>
        <w:t>отягощающего дух; или, если мы и можем, мы никогда не хотим того, что можем.</w:t>
      </w:r>
    </w:p>
    <w:p>
      <w:pPr>
        <w:pStyle w:val="Normal"/>
        <w:widowControl w:val="false"/>
        <w:autoSpaceDE w:val="false"/>
        <w:ind w:left="260" w:hanging="0"/>
        <w:rPr>
          <w:sz w:val="18"/>
          <w:szCs w:val="18"/>
        </w:rPr>
      </w:pPr>
      <w:r>
        <w:rPr>
          <w:sz w:val="18"/>
          <w:szCs w:val="18"/>
        </w:rPr>
        <w:t>Но когда нас захватывает некоторое движение восхищения, тогда жизненные духи сами собою устремляются к отпечаткам предмета, вызвавшего удивление; они отчетливо представляют этот предмет разуму, и в мозгу совершается все то, что необходимо для познания и очевидности, и воле не приходится преодолевать непокорных жизненных духов. Вот почему люди, поддающиеся удивлению, гораздо способнее к учению, чем люди невосприимчивые к нему;</w:t>
      </w:r>
    </w:p>
    <w:p>
      <w:pPr>
        <w:pStyle w:val="Normal"/>
        <w:widowControl w:val="false"/>
        <w:autoSpaceDE w:val="false"/>
        <w:rPr>
          <w:sz w:val="18"/>
          <w:szCs w:val="18"/>
        </w:rPr>
      </w:pPr>
      <w:r>
        <w:rPr>
          <w:sz w:val="18"/>
          <w:szCs w:val="18"/>
        </w:rPr>
        <w:t>первые — изобретательны, вторые — тупы.</w:t>
      </w:r>
    </w:p>
    <w:p>
      <w:pPr>
        <w:pStyle w:val="Normal"/>
        <w:widowControl w:val="false"/>
        <w:autoSpaceDE w:val="false"/>
        <w:ind w:left="260" w:hanging="0"/>
        <w:rPr>
          <w:sz w:val="18"/>
          <w:szCs w:val="18"/>
        </w:rPr>
      </w:pPr>
      <w:r>
        <w:rPr>
          <w:sz w:val="18"/>
          <w:szCs w:val="18"/>
        </w:rPr>
        <w:t>Однако когда восхищение слишком сильно и переходит в изумление или ужас, или, наконец, не вызывает разумного любопытства, тогда оно имеет весьма дурное действие; ибо тогда жизненные духи всецело поглощены представлением предмета именно с той стороны его, которой мы удивляемся. Мы нисколько не думаем о других сторонах, с которых можно рассматривать его. Жизненные духи даже не разливаются в других частях тела и не выполняют своих обычных функций; но они запечатлевают столь глубокие отпечатки представляемого ими предмета, они порывают такое множество мозговых фибр, что идея, которую они вызвали, не может изгладиться из разума.</w:t>
      </w:r>
    </w:p>
    <w:p>
      <w:pPr>
        <w:pStyle w:val="Normal"/>
        <w:widowControl w:val="false"/>
        <w:autoSpaceDE w:val="false"/>
        <w:ind w:left="260" w:hanging="0"/>
        <w:rPr>
          <w:sz w:val="18"/>
          <w:szCs w:val="18"/>
        </w:rPr>
      </w:pPr>
      <w:r>
        <w:rPr>
          <w:sz w:val="18"/>
          <w:szCs w:val="18"/>
        </w:rPr>
        <w:t>Недостаточно, чтобы восхищение делало нас внимательными, оно должно нас сделать любознательными; для полного познания предмета недостаточно рассмотреть одну из сторон его, мы должны стараться исследовать все стороны его, иначе мы будем не в состоянии основательно судить о нем. Следовательно, когда восхищение не побуждает нас рассматривать вещи с наивысшей точностью или когда оно мешает нам в этом, тогда оно весьма бесполезно для познания истины. Тогда оно наполняет ум лишь вероятностями и склоняет нас смело судить обо всем.</w:t>
      </w:r>
    </w:p>
    <w:p>
      <w:pPr>
        <w:pStyle w:val="Normal"/>
        <w:widowControl w:val="false"/>
        <w:autoSpaceDE w:val="false"/>
        <w:jc w:val="right"/>
        <w:rPr>
          <w:sz w:val="18"/>
          <w:szCs w:val="18"/>
        </w:rPr>
      </w:pPr>
      <w:r>
        <w:rPr>
          <w:sz w:val="18"/>
          <w:szCs w:val="18"/>
        </w:rPr>
        <w:t>Недостаточно восхищаться только для того, чтобы восхищаться;</w:t>
      </w:r>
    </w:p>
    <w:p>
      <w:pPr>
        <w:pStyle w:val="Normal"/>
        <w:widowControl w:val="false"/>
        <w:autoSpaceDE w:val="false"/>
        <w:rPr>
          <w:sz w:val="18"/>
          <w:szCs w:val="18"/>
        </w:rPr>
      </w:pPr>
      <w:r>
        <w:rPr>
          <w:sz w:val="18"/>
          <w:szCs w:val="18"/>
        </w:rPr>
        <w:t>нужно восхищаться, чтобы исследовать потом с большею легкостью. Жизненные духи, возбуждающиеся сами собою при восхищении, отдают себя в распоряжение души, чтобы она воспользовалась ими для более отчетливого представления предмета и для лучшего познания его. Так установлено природой; ибо восхищение должно вести к любознательности, а любознательность — к познанию истины. Но душа не умеет пользоваться своими силами. Познанию предмета, вызывающего жизненные духи, она предпочитает известное чувство сладости, испытываемое ею от этого обилия волнующих ее жизненных духов. Ей приятнее сознавать свои богатства, чем пользоваться ими; и она походит на скупцов, предпочитающих хранить свои деньги, чем тратить их на свои нужды.</w:t>
      </w:r>
    </w:p>
    <w:p>
      <w:pPr>
        <w:pStyle w:val="Normal"/>
        <w:widowControl w:val="false"/>
        <w:autoSpaceDE w:val="false"/>
        <w:ind w:left="260" w:hanging="0"/>
        <w:rPr>
          <w:sz w:val="18"/>
          <w:szCs w:val="18"/>
        </w:rPr>
      </w:pPr>
      <w:r>
        <w:rPr>
          <w:sz w:val="18"/>
          <w:szCs w:val="18"/>
        </w:rPr>
        <w:t>Людям обыкновенно нравится все, что затрагивает их какою бы то ни было страстью. Они дают деньги не только за то, чтобы их волновали грустью, представляя трагедию; они дают их также фокусникам, чтобы в них вызывали чувство восхищения, ибо нельз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же сказать, что они платят деньги фокусникам за то, чтобы они обманывали их. Это чувство внутренней сладости, которое мы испытываем при восхищении, есть, следовательно, главная причина, почему мы останавливаемся на восхищении, не пользуясь им, как нам предписывают это рассудок и природа; ибо это чувство сладости так сильно привязывает восхищающихся к предмету их восхищения, что они сердятся, если им показывают пустоту его. Когда огорченный человек испытывает сладость грусти, он рассердится, если захотят развеселить его. То же самое бывает с людьми восхищающимися; по-видимому, оскорбляешь их, когда стараешься показать им, что они восхищаются без основания, ибо тогда они чувствуют, как ослабевает в них тайное удовольствие, которое они находят в своей страсти, по мере того как изглаживается из их разума идея, бывшая причиною страсти.</w:t>
      </w:r>
    </w:p>
    <w:p>
      <w:pPr>
        <w:pStyle w:val="Normal"/>
        <w:widowControl w:val="false"/>
        <w:autoSpaceDE w:val="false"/>
        <w:ind w:left="280" w:hanging="0"/>
        <w:rPr/>
      </w:pPr>
      <w:r>
        <w:rPr>
          <w:sz w:val="18"/>
          <w:szCs w:val="18"/>
        </w:rPr>
        <w:t>Страсти всегда стараются оправдать себя и незаметно убеждают нас, что мы правы, следуя</w:t>
      </w:r>
      <w:r>
        <w:rPr>
          <w:b/>
          <w:bCs/>
          <w:sz w:val="18"/>
          <w:szCs w:val="18"/>
        </w:rPr>
        <w:t xml:space="preserve"> им.</w:t>
      </w:r>
      <w:r>
        <w:rPr>
          <w:sz w:val="18"/>
          <w:szCs w:val="18"/>
        </w:rPr>
        <w:t xml:space="preserve"> Они заставляют разум, который должен быть их судьею, испытывать сладость и удовольствие, и это удовольствие подкупает его в их пользу; вот как, приблизительно, заставляют они его рассуждать: не следует судить о вещах иначе, как сообразно идеям, которые мы имеем о них; изо всех наших идей идеи чувственные суть самые реальные, потому что они действуют на нас с большею силою; следовательно, это и суть те идеи, сообразно которым должно главным образом судить. Предмет, которым я восхищаюсь, содержит чувственную идею величия; итак, я должен судить о нем, согласно этой идее, ибо я должен иметь уважение и любовь к величию; следовательно, я вправе останавливаться на этом предмете и заниматься им. В самом деле, удовольствие, которое я чувствую, созерцая идею, представляющую- его, служит естественным доказательством того, что думать о нем есть мое благо; ибо мне кажется, что я становлюсь больше, когда думаю о нем; мой разум делается обширнее, когда охватывает такую великую идею. Разум перестает существовать, когда не думает ни о чем; и если бы эта идея исчезла, то, мне кажется, мой разум исчез бы вместе с нею или стал бы меньше и уже, занявшись меньшей идеей. Итак, сохранение этой великой идеи есть сохранение величия и совершенства моего существа; следовательно, я имею основание восхищаться. И даже другие должны были бы удивляться мне, если они справедливы ко мне; в самом деле, я нечто великое, благодаря тому отношению, какое имею к великим вещам; в силу восхищения, которое я питаю к ним, я некоторым образом обладаю ими;</w:t>
      </w:r>
    </w:p>
    <w:p>
      <w:pPr>
        <w:pStyle w:val="Normal"/>
        <w:widowControl w:val="false"/>
        <w:autoSpaceDE w:val="false"/>
        <w:rPr>
          <w:sz w:val="18"/>
          <w:szCs w:val="18"/>
        </w:rPr>
      </w:pPr>
      <w:r>
        <w:rPr>
          <w:sz w:val="18"/>
          <w:szCs w:val="18"/>
        </w:rPr>
        <w:t>некоторого рода надежда даже заставляет меня предвкушать это. И другие люди были бы так же счастливы, как и я, если бы, зная мое величие, привязывались бы, подобно мне, к причине, вызвавшей его; но это слепцы, не имеющие понятия о прекрасных и великих вещах, не умеющие ни возвыситься, ни приобрести значение.</w:t>
      </w:r>
    </w:p>
    <w:p>
      <w:pPr>
        <w:pStyle w:val="Normal"/>
        <w:widowControl w:val="false"/>
        <w:autoSpaceDE w:val="false"/>
        <w:ind w:left="300" w:hanging="0"/>
        <w:rPr>
          <w:sz w:val="18"/>
          <w:szCs w:val="18"/>
        </w:rPr>
      </w:pPr>
      <w:r>
        <w:rPr>
          <w:sz w:val="18"/>
          <w:szCs w:val="18"/>
        </w:rPr>
        <w:t>Можно сказать, что разум машинально, не вдумываясь, рассуждает таким образом, когда вверяется ложным указаниям сво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41</w:t>
      </w:r>
    </w:p>
    <w:p>
      <w:pPr>
        <w:pStyle w:val="Normal"/>
        <w:widowControl w:val="false"/>
        <w:autoSpaceDE w:val="false"/>
        <w:rPr>
          <w:sz w:val="18"/>
          <w:szCs w:val="18"/>
        </w:rPr>
      </w:pPr>
      <w:r>
        <w:rPr>
          <w:sz w:val="18"/>
          <w:szCs w:val="18"/>
        </w:rPr>
        <w:t>страстей. Эти рассуждения имеют некоторую вероятность, но, очевидно, не имеют никакой основательности; а между тем эта вероятность, или, вернее, смутное чувство вероятности, сопровождающее эти естественные суждения, чуждые размышлению, имеют такую силу, что, если не остеречься, они не замедлят соблазнить нас.</w:t>
      </w:r>
    </w:p>
    <w:p>
      <w:pPr>
        <w:pStyle w:val="Normal"/>
        <w:widowControl w:val="false"/>
        <w:autoSpaceDE w:val="false"/>
        <w:ind w:left="280" w:hanging="0"/>
        <w:rPr>
          <w:sz w:val="18"/>
          <w:szCs w:val="18"/>
        </w:rPr>
      </w:pPr>
      <w:r>
        <w:rPr>
          <w:sz w:val="18"/>
          <w:szCs w:val="18"/>
        </w:rPr>
        <w:t>Когда, например, поэзия, история, химия или какая угодно иная человеческая наука поражает воображение какого-нибудь молодого человека, вызывая в нем некоторые движения восхищения, то, если он не потрудится наблюдать за действием, какое эти движения производят на его разум, если он не рассматривает основательно, в чем заключаются преимущества этих наук, если он не сравнивает труда, который придется затратить на изучение их, с тою пользою, какую вынесет из этого изучения, наконец, если он не настолько любопытен, чтобы хорошо судить, — то весьма возможно, что его восхищение, показывая эти науки лишь с хорошей стороны, прельстит его; весьма возможно даже, что оно  извратит его сердце настолько, что он будет не в состоянии отрешиться от своей иллюзии, хотя бы и понял ее впоследствии; потому что невозможно изгладить из своего мозга глубокие отпечатки, запечатленные в нем постоянным восхищением; вот почему следует непременно следить за чистотою своего воображения, т. е. следует мешать образованию в нем опасных впечатлений, извращающих разум и сердце; это достигается следующим способом, полезным не только против излишнего восхищения, но и против всех остальных страстей.</w:t>
      </w:r>
    </w:p>
    <w:p>
      <w:pPr>
        <w:pStyle w:val="Normal"/>
        <w:widowControl w:val="false"/>
        <w:autoSpaceDE w:val="false"/>
        <w:ind w:left="280" w:hanging="0"/>
        <w:rPr>
          <w:sz w:val="18"/>
          <w:szCs w:val="18"/>
        </w:rPr>
      </w:pPr>
      <w:r>
        <w:rPr>
          <w:sz w:val="18"/>
          <w:szCs w:val="18"/>
        </w:rPr>
        <w:t>Когда движение жизненных духов достаточно сильно, чтобы образовать в мозгу глубокие отпечатки, извращающие воображение, оно всегда сопровождается некоторою эмоцией души; душа же не может испытывать эмоции, не чувствуя того; следовательно, она достаточно предупреждена, чтобы остеречься и рассмотреть, хорошо ли для нее, если образуются и укрепятся эти отпечатки. Но во время эмоции разум не бывает достаточно свободен, чтобы хорошо судить о пользе этих отпечатков, так как эта эмоция обманывает его и склоняет поощрять их; поэтому должно употреблять все свои усилия, чтобы остановить эту эмоцию или направить иначе движение жизненных духов, вызвавших ее, и вместе с тем, безусловно, необходимо отложить свое суждение.</w:t>
      </w:r>
    </w:p>
    <w:p>
      <w:pPr>
        <w:pStyle w:val="Normal"/>
        <w:widowControl w:val="false"/>
        <w:autoSpaceDE w:val="false"/>
        <w:ind w:left="280" w:hanging="0"/>
        <w:rPr>
          <w:sz w:val="18"/>
          <w:szCs w:val="18"/>
        </w:rPr>
      </w:pPr>
      <w:r>
        <w:rPr>
          <w:sz w:val="18"/>
          <w:szCs w:val="18"/>
        </w:rPr>
        <w:t>Не следует, однако, воображать, что душа всегда может одною своею волею остановить течение жизненных духов, препятствующее ей пользоваться ее рассудком. Ее обычных сил недостаточно, чтобы прекратить эти движения, которые вызвала не она; ей нужно прибегнуть к хитрости и постараться обмануть врага, который нападает на нее всегда врасплох.</w:t>
      </w:r>
    </w:p>
    <w:p>
      <w:pPr>
        <w:pStyle w:val="Normal"/>
        <w:widowControl w:val="false"/>
        <w:autoSpaceDE w:val="false"/>
        <w:ind w:left="300" w:hanging="0"/>
        <w:rPr>
          <w:sz w:val="18"/>
          <w:szCs w:val="18"/>
        </w:rPr>
      </w:pPr>
      <w:r>
        <w:rPr>
          <w:sz w:val="18"/>
          <w:szCs w:val="18"/>
        </w:rPr>
        <w:t>Как движение жизненных духов вызывает в душе известные мысли, так наши мысли вызывают в нашем мозгу известные движения; вот почему, когда мы хотим остановить какое-нибудь движение жизненных духов, возникшее в нас, недостаточно только желать его прекращения; ибо не всегда это может остановить его, — нуж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воего рода умение, нужно представить себе вещи, обратные тем, которые вызывают и поддерживают это движение; это послужит отвлечением; если же мы хотим только иначе направить уже вызванные жизненные духи, то мы должны думать о вещах не обратных, а только отличных от тех, которые вызвали это движение;</w:t>
      </w:r>
    </w:p>
    <w:p>
      <w:pPr>
        <w:pStyle w:val="Normal"/>
        <w:widowControl w:val="false"/>
        <w:autoSpaceDE w:val="false"/>
        <w:rPr>
          <w:sz w:val="18"/>
          <w:szCs w:val="18"/>
        </w:rPr>
      </w:pPr>
      <w:r>
        <w:rPr>
          <w:sz w:val="18"/>
          <w:szCs w:val="18"/>
        </w:rPr>
        <w:t>и оно, несомненно, развлечет нас.</w:t>
      </w:r>
    </w:p>
    <w:p>
      <w:pPr>
        <w:pStyle w:val="Normal"/>
        <w:widowControl w:val="false"/>
        <w:autoSpaceDE w:val="false"/>
        <w:ind w:left="260" w:hanging="0"/>
        <w:rPr>
          <w:sz w:val="18"/>
          <w:szCs w:val="18"/>
        </w:rPr>
      </w:pPr>
      <w:r>
        <w:rPr>
          <w:sz w:val="18"/>
          <w:szCs w:val="18"/>
        </w:rPr>
        <w:t>Но развлечение и отвлечение бывают большими или малыми, смотря по тому, большим или небольшим движением жизненных духов сопровождались наши новые мысли, а потому следует хорошенько заметить, какие мысли всего больше нас волнуют, чтобы в случае нужды представить их нашему воображению, обольщающему нас; и надо стараться приобрести такую сильную привычку к этого рода противодействию, чтобы в нашей душе не возникало больше движений, застающих нас врасплох.</w:t>
      </w:r>
    </w:p>
    <w:p>
      <w:pPr>
        <w:pStyle w:val="Normal"/>
        <w:widowControl w:val="false"/>
        <w:autoSpaceDE w:val="false"/>
        <w:ind w:left="260" w:hanging="0"/>
        <w:rPr>
          <w:sz w:val="18"/>
          <w:szCs w:val="18"/>
        </w:rPr>
      </w:pPr>
      <w:r>
        <w:rPr>
          <w:sz w:val="18"/>
          <w:szCs w:val="18"/>
        </w:rPr>
        <w:t>Если постараться тесно связать мысль о вечности или какую-нибудь иную основательную мысль с сильными движениями, возникающими в нас, то почти всякое сильное и необычайное движение будет вызывать одновременно эту идею, а следовательно, даст оружие, чтобы противостоять ему: это подтверждается и опытом, и доводами, приведенными в главе о связи идей; так что не должно думать, чтобы, безусловно, было невозможно умением победить силу своих страстей; стоит иметь твердое желание.</w:t>
      </w:r>
    </w:p>
    <w:p>
      <w:pPr>
        <w:pStyle w:val="Normal"/>
        <w:widowControl w:val="false"/>
        <w:autoSpaceDE w:val="false"/>
        <w:ind w:left="260" w:hanging="0"/>
        <w:rPr>
          <w:sz w:val="18"/>
          <w:szCs w:val="18"/>
        </w:rPr>
      </w:pPr>
      <w:r>
        <w:rPr>
          <w:sz w:val="18"/>
          <w:szCs w:val="18"/>
        </w:rPr>
        <w:t>Однако не следует воображать, что мы можем стать непогрешимыми или можем избежать всякого заблуждения такого рода противодействием; ибо, во-первых, трудно приобрести и сохранить привычку к тому, чтобы наши необычные движения вызывали в нас известные идеи, годные для борьбы с ними; во-вторых, — предположим, что она приобретена, — движения жизненных духов вызывают непосредственно те идеи, которые нужно побороть, и только косвенно те, помощью которых их нужно побороть, так что дурные идеи будут главными, а следовательно, необходимо более сильными, чем идеи побочные, и воля должна всегда противиться им; в-третьих, эти движения жизненных духов могут быть так сильны, что поглотят всю способность души, в ней не останется, если можно так выразиться, места для идеи побочной, способной произвести отвлечение жизненных духов, или же душа будет не в состоянии воспринять эту идею таким образом, чтобы рассмотреть ее с некоторым вниманием; наконец, столько частных обстоятельств могут сделать это средство бесполезным, что не должно слишком доверять ему, хотя и не следует также пренебрегать им. Постоянно должно прибегать к молитве, чтобы получить свыше необходимую помощь во время борьбы, и стараться между тем вызывать в своем разуме какую-нибудь столь основательную и сильную истину, чтобы путем ее победить самые сильные страсти; ибо я должен сказать здесь мимоходом, что и люди благочестивые часто впадают в те же ошибки, и это происходит оттого, что они наполняют свой разум множеством истин, отличающихся не столько силою, сколько бле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3</w:t>
      </w:r>
    </w:p>
    <w:p>
      <w:pPr>
        <w:pStyle w:val="Normal"/>
        <w:widowControl w:val="false"/>
        <w:autoSpaceDE w:val="false"/>
        <w:rPr>
          <w:sz w:val="18"/>
          <w:szCs w:val="18"/>
        </w:rPr>
      </w:pPr>
      <w:r>
        <w:rPr>
          <w:sz w:val="18"/>
          <w:szCs w:val="18"/>
        </w:rPr>
        <w:t>ком, и способных скорее развлекать и раздвоять их разум, чем укреплять его против искушений; тогда как люди простые и малопросвещенные бывают верны своему долгу, ибо сделали себе привычной какую-нибудь великую и основательную истину, которая укрепляет и поддерживает их постоянно.</w:t>
      </w:r>
    </w:p>
    <w:p>
      <w:pPr>
        <w:pStyle w:val="Normal"/>
        <w:widowControl w:val="false"/>
        <w:autoSpaceDE w:val="false"/>
        <w:rPr>
          <w:sz w:val="18"/>
          <w:szCs w:val="18"/>
        </w:rPr>
      </w:pPr>
      <w:r>
        <w:rPr>
          <w:sz w:val="20"/>
          <w:szCs w:val="20"/>
        </w:rPr>
        <w:t>ГЛАВА IX</w:t>
      </w:r>
    </w:p>
    <w:p>
      <w:pPr>
        <w:pStyle w:val="Normal"/>
        <w:widowControl w:val="false"/>
        <w:autoSpaceDE w:val="false"/>
        <w:jc w:val="center"/>
        <w:rPr/>
      </w:pPr>
      <w:r>
        <w:rPr>
          <w:sz w:val="18"/>
          <w:szCs w:val="18"/>
        </w:rPr>
        <w:t>О любви и отвращении</w:t>
      </w:r>
      <w:r>
        <w:rPr>
          <w:b/>
          <w:bCs/>
          <w:sz w:val="18"/>
          <w:szCs w:val="18"/>
        </w:rPr>
        <w:t xml:space="preserve"> и их</w:t>
      </w:r>
      <w:r>
        <w:rPr>
          <w:sz w:val="18"/>
          <w:szCs w:val="18"/>
        </w:rPr>
        <w:t xml:space="preserve"> главных видах.</w:t>
      </w:r>
    </w:p>
    <w:p>
      <w:pPr>
        <w:pStyle w:val="Normal"/>
        <w:widowControl w:val="false"/>
        <w:autoSpaceDE w:val="false"/>
        <w:ind w:left="280" w:hanging="0"/>
        <w:rPr>
          <w:sz w:val="18"/>
          <w:szCs w:val="18"/>
        </w:rPr>
      </w:pPr>
      <w:r>
        <w:rPr>
          <w:sz w:val="18"/>
          <w:szCs w:val="18"/>
        </w:rPr>
        <w:t>Непосредственно за восхищением следуют страсти любви и отвращения. Рассматривая предмет долго, мы необходимо открываем отношения, которые он имеет к нам или к какой-нибудь вещи, которую мы любим. Предмет, который мы любим и с которым, следовательно, мы связаны своею любовью, почти всегда представляется нам так же хорошо, как предмет, которому мы удивляемся в настоящую минуту, а потому наш разум, без труда и без больших рассуждений, делает сравнения, необходимые, чтобы открыть отношение, какое эти предметы имеют друг к другу и к нам, или же его извещают о том предварительные чувства удовольствия и страдания; тогда движение любви, которую мы имеем к самим себе и к любимому предмету, распространяется также на вещь, которой мы удивляемся, если познание или чувство представляют нам выгодным отношение, которое эта вещь имеет непосредственно к нам или какой-нибудь иной вещи, связанной с нами. И это новое движение души или это движение души, иначе определенное, вместе с движением жизненных духов и чувством, сопровождающим новое состояние в мозгу, вызванное этим новым движением духов, есть страсть, называемая здесь любовью.</w:t>
      </w:r>
    </w:p>
    <w:p>
      <w:pPr>
        <w:pStyle w:val="Normal"/>
        <w:widowControl w:val="false"/>
        <w:autoSpaceDE w:val="false"/>
        <w:ind w:left="280" w:hanging="0"/>
        <w:rPr>
          <w:sz w:val="18"/>
          <w:szCs w:val="18"/>
        </w:rPr>
      </w:pPr>
      <w:r>
        <w:rPr>
          <w:sz w:val="18"/>
          <w:szCs w:val="18"/>
        </w:rPr>
        <w:t>Но если мы чувствуем некоторое страдание или открываем ясным и очевидным познанием, что связь или отношение к предмету, которому мы удивляемся, невыгодны нам или какой-нибудь вещи, связанной с нами, тогда движение нашей любви к самим себе и к вещи, связанной с нами, сосредоточивается в нас или направляется на эту вещь; оно не следует за созерцанием разума и не распространяется на объект нашего удивления. Движение ко благу вообще, которое творец природы непрестанно сообщает душе, влечет ее лишь к тому, что мы познаем или чувствуем как благое или соответствующее нашей природе, и потому можно сказать, что отказ души приблизиться или соединиться с предметом, нисколько ей не подходящим, будет своего рода произвольным движением, предел которого есть не сущее. И это произвольное движение души, вместе с движением жизненных духов и крови и чувством, сопровождающим новое состояние, вызванное в мозгу движением жизненных духов, есть страсть, которую мы называем здесь отвращение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Эта страсть прямо противоположна любви, но не бывает никогда без любви; она вполне противоположна любви, ибо она разделяет, а любовь соединяет; она имеет пределом своим не сущее, а любовь всегда имеет объектом бытие; она противится природному движению или делает его бесполезным, любовь же отдается ему и делает его победоносным. Но она всегда нераздельна от любви; ибо если рассматривать зло, которое есть ее объект, в смысле лишения блага, тогда избегать зло — значит избегать лишения блага, т. е. стремиться ко благу, так что отвращение к лишению блага есть любовь ко благу. Но если рассматривать зло как страдание, тогда отвращение к страданию не есть отвращение к лишению удовольствия, потому что страдание такое же реальное чувство, как удовольствие, и, следовательно, не есть лишение его; но отвращение к страданию будет отвращением к некоторому внутреннему бедствию, а следовательно, нельзя иметь этого отвращения, не любя себя; наконец, зло можно рассматривать как причину нашего страдания или как то, что лишает нас блага; и тогда отвращение зависит от любви к самим себе или от любви к какой-нибудь вещи, с которой мы желаем быть связанными. Следовательно, любовь и отвращение — это две первоначальные страсти, противоположные одна другой; но любовь есть первая, главная и наиболее универсальная.</w:t>
      </w:r>
    </w:p>
    <w:p>
      <w:pPr>
        <w:pStyle w:val="Normal"/>
        <w:widowControl w:val="false"/>
        <w:autoSpaceDE w:val="false"/>
        <w:ind w:left="280" w:hanging="0"/>
        <w:rPr>
          <w:sz w:val="18"/>
          <w:szCs w:val="18"/>
        </w:rPr>
      </w:pPr>
      <w:r>
        <w:rPr>
          <w:sz w:val="18"/>
          <w:szCs w:val="18"/>
        </w:rPr>
        <w:t>Часто в морали различают добродетели или виды любви к ближнему по предметам; но это запутывает истинную идею, какую должно иметь о добродетели; она зависит, главным образом, от цели, которую мы ставим себе; вследствие того мы не поступим подобным образом со страстями; мы не будем различать их здесь по предметам, так как один предмет иногда может вызвать все страсти и десять тысяч предметов могут вызывать одну и ту же страсть; ибо, хотя предметы разнятся между собою, они не всегда разнятся по отношению к нам и не вызывают в нас различные страсти. Обещанный жезл маршала Франции разнится от обещанного епископского посоха; однако оба эти знака отличия вызывают в людях честолюбивых приблизительно одну и ту же страсть, потому что они вызывают в разуме одну и ту же идею блага; но жезл маршала Франции — обещанный, данный, обладаемый, отнятый — вызывает совершенно различные страсти, так как вызывает в разуме различные идеи блага.</w:t>
      </w:r>
    </w:p>
    <w:p>
      <w:pPr>
        <w:pStyle w:val="Normal"/>
        <w:widowControl w:val="false"/>
        <w:autoSpaceDE w:val="false"/>
        <w:ind w:left="280" w:hanging="0"/>
        <w:rPr>
          <w:sz w:val="18"/>
          <w:szCs w:val="18"/>
        </w:rPr>
      </w:pPr>
      <w:r>
        <w:rPr>
          <w:sz w:val="18"/>
          <w:szCs w:val="18"/>
        </w:rPr>
        <w:t>Итак, не следует увеличивать числа страстей, сообразно различным предметам, вызывающим их. Нужно допускать лишь столько страстей, сколько его побочных идей, сопровождающих главную идею блага или зла и изменяющих ее значительно по отношению к нам, ибо общая идея блага, или ощущение удовольствия, составляющего благо для того, кто его испытывает, волнуя душу и жизненные духи, вызывает общую страсть любви; а побочные идеи этого блага определяют общее волнение души и течение жизненных духов особым образом, таким, который приводит и дух, и тело в состояние, в каком они должны быть по отношению к созерцаемому благу, и вызывают, следовательно, все частные страс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5</w:t>
      </w:r>
    </w:p>
    <w:p>
      <w:pPr>
        <w:pStyle w:val="Normal"/>
        <w:widowControl w:val="false"/>
        <w:autoSpaceDE w:val="false"/>
        <w:ind w:left="280" w:hanging="0"/>
        <w:rPr>
          <w:sz w:val="18"/>
          <w:szCs w:val="18"/>
        </w:rPr>
      </w:pPr>
      <w:r>
        <w:rPr>
          <w:sz w:val="18"/>
          <w:szCs w:val="18"/>
        </w:rPr>
        <w:t>Итак, общая любовь ко благу вызывает неопределенную любовь, которая есть лишь следствие себялюбия или врожденного желания быть счастливым.</w:t>
      </w:r>
    </w:p>
    <w:p>
      <w:pPr>
        <w:pStyle w:val="Normal"/>
        <w:widowControl w:val="false"/>
        <w:autoSpaceDE w:val="false"/>
        <w:ind w:left="280" w:hanging="0"/>
        <w:rPr>
          <w:sz w:val="18"/>
          <w:szCs w:val="18"/>
        </w:rPr>
      </w:pPr>
      <w:r>
        <w:rPr>
          <w:sz w:val="18"/>
          <w:szCs w:val="18"/>
        </w:rPr>
        <w:t>Идея блага, которым мы обладаем, вызывает любовь к радости.</w:t>
      </w:r>
    </w:p>
    <w:p>
      <w:pPr>
        <w:pStyle w:val="Normal"/>
        <w:widowControl w:val="false"/>
        <w:autoSpaceDE w:val="false"/>
        <w:ind w:left="280" w:hanging="0"/>
        <w:rPr>
          <w:sz w:val="18"/>
          <w:szCs w:val="18"/>
        </w:rPr>
      </w:pPr>
      <w:r>
        <w:rPr>
          <w:sz w:val="18"/>
          <w:szCs w:val="18"/>
        </w:rPr>
        <w:t>Идея блага, которым мы не обладаем, но надеемся обладать, т. е. которым, как мы думаем, мы можем обладать, вызывает любовь к желанию.</w:t>
      </w:r>
    </w:p>
    <w:p>
      <w:pPr>
        <w:pStyle w:val="Normal"/>
        <w:widowControl w:val="false"/>
        <w:autoSpaceDE w:val="false"/>
        <w:ind w:left="280" w:hanging="0"/>
        <w:rPr>
          <w:sz w:val="18"/>
          <w:szCs w:val="18"/>
        </w:rPr>
      </w:pPr>
      <w:r>
        <w:rPr>
          <w:sz w:val="18"/>
          <w:szCs w:val="18"/>
        </w:rPr>
        <w:t>Наконец, идея блага, которым мы не обладаем и не надеемся обладать, или — что то же самое — идея блага, которым мы не надеемся обладать, не утратив некоторого иного блага, или идея блага, которого мы не можем сохранить, обладая им, вызывает любовь к грусти. Вот три простые, или первичные, страсти, имеющие объектом благо; ибо надежда, вызывающая радость, есть не эмоция души, а просто суждение.</w:t>
      </w:r>
    </w:p>
    <w:p>
      <w:pPr>
        <w:pStyle w:val="Normal"/>
        <w:widowControl w:val="false"/>
        <w:autoSpaceDE w:val="false"/>
        <w:ind w:left="280" w:hanging="0"/>
        <w:rPr>
          <w:sz w:val="18"/>
          <w:szCs w:val="18"/>
        </w:rPr>
      </w:pPr>
      <w:r>
        <w:rPr>
          <w:sz w:val="18"/>
          <w:szCs w:val="18"/>
        </w:rPr>
        <w:t>Но нужно заметить, что люди не ограничивают своего существа самими собою, они распространяют его на все вещи и на всех лиц, с которыми, как им кажется, выгодно соединиться. Поэтому следует предположить, что они некоторым образом обладают благом, когда этим благом пользуются друзья их, хотя сами они не обладают им непосредственно. Следовательно, когда я говорю, что обладание благом вызывает радость, я понимаю под этим не только обладание или единение непосредственное, но и всякое другое, ибо мы естественно чувствуем радость, если те, кого мы любим, имеют в чем-либо удачу.</w:t>
      </w:r>
    </w:p>
    <w:p>
      <w:pPr>
        <w:pStyle w:val="Normal"/>
        <w:widowControl w:val="false"/>
        <w:autoSpaceDE w:val="false"/>
        <w:jc w:val="right"/>
        <w:rPr>
          <w:sz w:val="18"/>
          <w:szCs w:val="18"/>
        </w:rPr>
      </w:pPr>
      <w:r>
        <w:rPr>
          <w:sz w:val="18"/>
          <w:szCs w:val="18"/>
        </w:rPr>
        <w:t>Зло, как я уже сказал, можно рассматривать в трояком смысле:</w:t>
      </w:r>
    </w:p>
    <w:p>
      <w:pPr>
        <w:pStyle w:val="Normal"/>
        <w:widowControl w:val="false"/>
        <w:autoSpaceDE w:val="false"/>
        <w:rPr>
          <w:sz w:val="18"/>
          <w:szCs w:val="18"/>
        </w:rPr>
      </w:pPr>
      <w:r>
        <w:rPr>
          <w:sz w:val="18"/>
          <w:szCs w:val="18"/>
        </w:rPr>
        <w:t>или как лишение блага, или как страдание, или, наконец, как нечто, что причиняет лишение блага или вызывает страдание.</w:t>
      </w:r>
    </w:p>
    <w:p>
      <w:pPr>
        <w:pStyle w:val="Normal"/>
        <w:widowControl w:val="false"/>
        <w:autoSpaceDE w:val="false"/>
        <w:jc w:val="right"/>
        <w:rPr>
          <w:sz w:val="18"/>
          <w:szCs w:val="18"/>
        </w:rPr>
      </w:pPr>
      <w:r>
        <w:rPr>
          <w:sz w:val="18"/>
          <w:szCs w:val="18"/>
        </w:rPr>
        <w:t>Взятое в первом смысле, идея зла есть то же, что идея блага;</w:t>
      </w:r>
    </w:p>
    <w:p>
      <w:pPr>
        <w:pStyle w:val="Normal"/>
        <w:widowControl w:val="false"/>
        <w:autoSpaceDE w:val="false"/>
        <w:rPr>
          <w:sz w:val="18"/>
          <w:szCs w:val="18"/>
        </w:rPr>
      </w:pPr>
      <w:r>
        <w:rPr>
          <w:sz w:val="18"/>
          <w:szCs w:val="18"/>
        </w:rPr>
        <w:t>которым мы не обладаем, и потому, очевидно, эта идея вызывает грусть или желание, или даже радость; ибо радость возникает всегда, когда мы чувствуем, что избавились от лишения блага, т. е. когда обладаем благом. Следовательно, страсти, относящиеся ко злу, взятому в этом смысле, те же самые, что страсти, относящиеся ко благу;</w:t>
      </w:r>
    </w:p>
    <w:p>
      <w:pPr>
        <w:pStyle w:val="Normal"/>
        <w:widowControl w:val="false"/>
        <w:autoSpaceDE w:val="false"/>
        <w:rPr>
          <w:sz w:val="18"/>
          <w:szCs w:val="18"/>
        </w:rPr>
      </w:pPr>
      <w:r>
        <w:rPr>
          <w:sz w:val="18"/>
          <w:szCs w:val="18"/>
        </w:rPr>
        <w:t>потому что на самом деле они также имеют своим объектом благо.</w:t>
      </w:r>
    </w:p>
    <w:p>
      <w:pPr>
        <w:pStyle w:val="Normal"/>
        <w:widowControl w:val="false"/>
        <w:autoSpaceDE w:val="false"/>
        <w:ind w:left="280" w:hanging="0"/>
        <w:rPr>
          <w:sz w:val="18"/>
          <w:szCs w:val="18"/>
        </w:rPr>
      </w:pPr>
      <w:r>
        <w:rPr>
          <w:sz w:val="18"/>
          <w:szCs w:val="18"/>
        </w:rPr>
        <w:t>Если под злом понимать страдание, которое одно только бывает реальным злом для того, кто его терпит, и в то время, как он его терпит, то чувство этого зла вызывает страсти грусти и желания уничтожить это зло — страсти, представляющие собою виды отвращения, а не любви; ибо их движение прямо противоположно движению, сопровождающему созерцание блага, так как это движение есть сопротивление души, противостоящей природному побуждению, т. е. такое движение, предел которого есть не сущее.</w:t>
      </w:r>
    </w:p>
    <w:p>
      <w:pPr>
        <w:pStyle w:val="Normal"/>
        <w:widowControl w:val="false"/>
        <w:autoSpaceDE w:val="false"/>
        <w:ind w:left="280" w:hanging="0"/>
        <w:rPr>
          <w:sz w:val="18"/>
          <w:szCs w:val="18"/>
        </w:rPr>
      </w:pPr>
      <w:r>
        <w:rPr>
          <w:sz w:val="18"/>
          <w:szCs w:val="18"/>
        </w:rPr>
        <w:t>Настоящее чувство страдания вызывает отвращение к грусти.</w:t>
      </w:r>
    </w:p>
    <w:p>
      <w:pPr>
        <w:pStyle w:val="Normal"/>
        <w:widowControl w:val="false"/>
        <w:autoSpaceDE w:val="false"/>
        <w:ind w:left="280" w:hanging="0"/>
        <w:rPr>
          <w:sz w:val="18"/>
          <w:szCs w:val="18"/>
        </w:rPr>
      </w:pPr>
      <w:r>
        <w:rPr>
          <w:sz w:val="18"/>
          <w:szCs w:val="18"/>
        </w:rPr>
        <w:t>Страдание, которое мы не испытываем еще, но боимся, вызывает отвращение к желанию, предел которого небытие этого страдания.</w:t>
      </w:r>
    </w:p>
    <w:p>
      <w:pPr>
        <w:pStyle w:val="Normal"/>
        <w:widowControl w:val="false"/>
        <w:autoSpaceDE w:val="false"/>
        <w:ind w:left="280" w:hanging="0"/>
        <w:rPr>
          <w:sz w:val="18"/>
          <w:szCs w:val="18"/>
        </w:rPr>
      </w:pPr>
      <w:r>
        <w:rPr>
          <w:sz w:val="18"/>
          <w:szCs w:val="18"/>
        </w:rPr>
        <w:t>Наконец, страдание, которого мы не испытываем и не боимся испытать, или — что то же самое — страдание, за которое м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рассчитываем получить большую награду, или страдание, от которого, как мы чувствуем, мы избавились, — вызывает отвращение к радости. Вот три простые или первичные страсти, имеющие своим объектом зло, ибо страх, вызывающий грусть, не есть эмоции души, а простое суждение.</w:t>
      </w:r>
    </w:p>
    <w:p>
      <w:pPr>
        <w:pStyle w:val="Normal"/>
        <w:widowControl w:val="false"/>
        <w:autoSpaceDE w:val="false"/>
        <w:ind w:left="280" w:hanging="0"/>
        <w:rPr>
          <w:sz w:val="18"/>
          <w:szCs w:val="18"/>
        </w:rPr>
      </w:pPr>
      <w:r>
        <w:rPr>
          <w:sz w:val="18"/>
          <w:szCs w:val="18"/>
        </w:rPr>
        <w:t>Наконец, если под злом понимать лицо или вещь, лишающие нас блага или заставляющие испытывать страдание, то идея зла вызывает движение любви и отвращения вместе или только движение отвращения. Идея зла вызывает движение любви и отвращения вместе, когда зло есть то, что нас лишает блага, ибо в силу одного и того же движения мы стремимся ко благу и удаляемся от того, что мешает обладать им. Но идея зла, заставляющего нас страдать, вызывает лишь движение отвращения, потому что одно и то же движение отвращения заставляет нас ненавидеть и страдание, и того, кто причиняет его.</w:t>
      </w:r>
    </w:p>
    <w:p>
      <w:pPr>
        <w:pStyle w:val="Normal"/>
        <w:widowControl w:val="false"/>
        <w:autoSpaceDE w:val="false"/>
        <w:ind w:left="280" w:hanging="0"/>
        <w:rPr>
          <w:sz w:val="18"/>
          <w:szCs w:val="18"/>
        </w:rPr>
      </w:pPr>
      <w:r>
        <w:rPr>
          <w:sz w:val="18"/>
          <w:szCs w:val="18"/>
        </w:rPr>
        <w:t>Итак, если три простые и первичные страсти, относящиеся ко благу, и столько же, относящихся к страданию или тому, кто его причиняет, именно: радость, желание и грусть. Ибо мы испытываем радость, когда благо присутствует или когда зло прошло; мы чувствуем грусть, когда благо прошло и зло налицо, и мы волнуемся желанием, когда благо и зло предстоят в будущем.</w:t>
      </w:r>
    </w:p>
    <w:p>
      <w:pPr>
        <w:pStyle w:val="Normal"/>
        <w:widowControl w:val="false"/>
        <w:autoSpaceDE w:val="false"/>
        <w:ind w:left="280" w:hanging="0"/>
        <w:rPr>
          <w:sz w:val="18"/>
          <w:szCs w:val="18"/>
        </w:rPr>
      </w:pPr>
      <w:r>
        <w:rPr>
          <w:sz w:val="18"/>
          <w:szCs w:val="18"/>
        </w:rPr>
        <w:t>Страсти, которые относятся ко благу, служат частными определениями движения ко благу вообще, которое Бог сообщает нам, и потому-то объект их реален; но страсти, не имеющие причиною своего движения Бога, имеют целью своею лишь не сущее; я хочу сказать, что эти страсти суть скорее прекращения движения, чем действительные движения; мы скорее тогда перестаем желать, чем желаем в действительности.</w:t>
      </w:r>
    </w:p>
    <w:p>
      <w:pPr>
        <w:pStyle w:val="Normal"/>
        <w:widowControl w:val="false"/>
        <w:autoSpaceDE w:val="false"/>
        <w:jc w:val="center"/>
        <w:rPr>
          <w:sz w:val="18"/>
          <w:szCs w:val="18"/>
        </w:rPr>
      </w:pPr>
      <w:r>
        <w:rPr>
          <w:sz w:val="22"/>
          <w:szCs w:val="22"/>
        </w:rPr>
        <w:t>ГЛАВА Х</w:t>
      </w:r>
    </w:p>
    <w:p>
      <w:pPr>
        <w:pStyle w:val="Normal"/>
        <w:widowControl w:val="false"/>
        <w:autoSpaceDE w:val="false"/>
        <w:ind w:left="440" w:right="400" w:hanging="0"/>
        <w:jc w:val="center"/>
        <w:rPr>
          <w:sz w:val="18"/>
          <w:szCs w:val="18"/>
        </w:rPr>
      </w:pPr>
      <w:r>
        <w:rPr>
          <w:sz w:val="18"/>
          <w:szCs w:val="18"/>
        </w:rPr>
        <w:t>О страстях в отдельности, и вообще о способе объяснять их и узнавать заблуждения, которым они служат причинами.</w:t>
      </w:r>
    </w:p>
    <w:p>
      <w:pPr>
        <w:pStyle w:val="Normal"/>
        <w:widowControl w:val="false"/>
        <w:autoSpaceDE w:val="false"/>
        <w:ind w:left="280" w:hanging="0"/>
        <w:rPr>
          <w:sz w:val="18"/>
          <w:szCs w:val="18"/>
        </w:rPr>
      </w:pPr>
      <w:r>
        <w:rPr>
          <w:sz w:val="18"/>
          <w:szCs w:val="18"/>
        </w:rPr>
        <w:t>Если рассмотреть, каким образом возникают страсти, то мы ясно увидим, что определить их число невозможно и что страстей гораздо больше, чем мы имеем терминов для обозначения их. Различие страстей вытекает не только из различных комбинаций трех первоначальных страстей, — ибо тогда они были бы весьма немногочисленны, — но оно коренится также в различных представлениях и различных суждениях, вызывающих или сопровождающих страсти. Эти различные суждения души о благе и зле вызывают различные движения в жизненных духах с целью сообщить телу состояние, соответствующее объекту, а следовательно, они вызывают в душе чувства не вполне одинаковые. Итак, они являются причино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7</w:t>
      </w:r>
    </w:p>
    <w:p>
      <w:pPr>
        <w:pStyle w:val="Normal"/>
        <w:widowControl w:val="false"/>
        <w:autoSpaceDE w:val="false"/>
        <w:rPr>
          <w:sz w:val="18"/>
          <w:szCs w:val="18"/>
        </w:rPr>
      </w:pPr>
      <w:r>
        <w:rPr>
          <w:sz w:val="18"/>
          <w:szCs w:val="18"/>
        </w:rPr>
        <w:t>различия, замечаемого между известными страстями, в эмоциях которых разницы нет.</w:t>
      </w:r>
    </w:p>
    <w:p>
      <w:pPr>
        <w:pStyle w:val="Normal"/>
        <w:widowControl w:val="false"/>
        <w:autoSpaceDE w:val="false"/>
        <w:ind w:left="300" w:hanging="0"/>
        <w:rPr>
          <w:sz w:val="18"/>
          <w:szCs w:val="18"/>
        </w:rPr>
      </w:pPr>
      <w:r>
        <w:rPr>
          <w:sz w:val="18"/>
          <w:szCs w:val="18"/>
        </w:rPr>
        <w:t>Но в каждой нашей страсти главное место занимает эмоция души, и потому гораздо лучше сводить все страсти к трем первоначальным, в которых эти эмоции весьма различны, чем излагать их сбивчиво и без порядка, сообразно различным представлениям, которые мы можем иметь о бесчисленных благах и зле, причиняющих их.</w:t>
      </w:r>
    </w:p>
    <w:p>
      <w:pPr>
        <w:pStyle w:val="Normal"/>
        <w:widowControl w:val="false"/>
        <w:autoSpaceDE w:val="false"/>
        <w:ind w:left="300" w:hanging="0"/>
        <w:rPr>
          <w:sz w:val="18"/>
          <w:szCs w:val="18"/>
        </w:rPr>
      </w:pPr>
      <w:r>
        <w:rPr>
          <w:sz w:val="18"/>
          <w:szCs w:val="18"/>
        </w:rPr>
        <w:t>Когда душа усматривает благо, которым она может насладиться, то, пожалуй, можно сказать, что она надеется на него, хотя не желает его; но, очевидно, тогда ее надежда будет не страстью, а простым суждением. Чтобы надежда стала настоящею страстью, нужна эмоция, сопровождающая идею блага, обладание которым мы считаем возможным. Точно так же, когда надежда переходит в уверенность, она будет страстью лишь по причине эмоции радости, смешивающейся тогда с эмоцией желания; ибо суждение души, рассматривающей какое-нибудь благо, как благо, которым она необходимо будет обладать, становится страстью только в силу предвкушения блага, волнующего нас. Наконец, когда надежда ослабевает и сменяется отчаянием, то очевидно также, что это отчаяние будет страстью лишь по причине эмоции грусти, смешивающейся тогда с эмоцией желания; ибо суждение души, рассматривающей какое-нибудь благо как недостижимое для нее, не будет страстью, если это суждение не волнует нас.</w:t>
      </w:r>
    </w:p>
    <w:p>
      <w:pPr>
        <w:pStyle w:val="Normal"/>
        <w:widowControl w:val="false"/>
        <w:autoSpaceDE w:val="false"/>
        <w:ind w:left="300" w:hanging="0"/>
        <w:rPr>
          <w:sz w:val="18"/>
          <w:szCs w:val="18"/>
        </w:rPr>
      </w:pPr>
      <w:r>
        <w:rPr>
          <w:sz w:val="18"/>
          <w:szCs w:val="18"/>
        </w:rPr>
        <w:t>Но душа никогда не рассматривает блага или зло без некоторой эмоции, и при этом даже в теле всегда происходит некоторое изменение, и потому часто имя страсти дается суждению, вызывающему страсть, по причине того, что мы смешиваем все, что происходит в душе и в теле при виде какого-нибудь блага или какого-нибудь зла. Ибо слова «надежда», «страх», «смелость», «стыд», «бесстыдство», «гнев», «жалость», «насмешка», «сожаление», а также названия всех остальных страстей служат в обычном употреблении сокращенными выражениями нескольких терминов, которыми можно обстоятельно обозначить все, что содержит страсти.</w:t>
      </w:r>
    </w:p>
    <w:p>
      <w:pPr>
        <w:pStyle w:val="Normal"/>
        <w:widowControl w:val="false"/>
        <w:autoSpaceDE w:val="false"/>
        <w:ind w:left="300" w:hanging="0"/>
        <w:rPr>
          <w:sz w:val="18"/>
          <w:szCs w:val="18"/>
        </w:rPr>
      </w:pPr>
      <w:r>
        <w:rPr>
          <w:sz w:val="18"/>
          <w:szCs w:val="18"/>
        </w:rPr>
        <w:t>Под словом «страсть» понимается и отношение, которое какая-нибудь вещь имеет к нам, эмоция и чувство души, потрясение мозга и движение жизненных духов, новая эмоция и новое чувство души и, наконец, чувство сладости, всегда сопровождающее страсти и делающее их всех приятными. Все это понимается под словом «страсть»; но иногда под именем какой-нибудь страсти понимается или только суждение, вызывающее ее, или только эмоция души, или только движение жизненных духов и крови, или, наконец, нечто иное, сопровождающее эмоцию души.</w:t>
      </w:r>
    </w:p>
    <w:p>
      <w:pPr>
        <w:pStyle w:val="Normal"/>
        <w:widowControl w:val="false"/>
        <w:autoSpaceDE w:val="false"/>
        <w:ind w:left="300" w:hanging="0"/>
        <w:rPr>
          <w:sz w:val="18"/>
          <w:szCs w:val="18"/>
        </w:rPr>
      </w:pPr>
      <w:r>
        <w:rPr>
          <w:sz w:val="18"/>
          <w:szCs w:val="18"/>
        </w:rPr>
        <w:t>Для познания истины весьма полезно сокращать идеи и их выражения; но часто это бывает причиною заблуждения, особенно если идеи сокращаются согласно простонародному обычаю. Ибо только тогда следует сокращать свои идеи, когда путем большого прилежания ума мы сделали их себе весьма ясными и отчетливым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а не как это делается обыкновенно относительно страстей и всех чувственных вещей, когда знакомятся с ними путем чувств или одним действием воображения, обманывающего разум.</w:t>
      </w:r>
    </w:p>
    <w:p>
      <w:pPr>
        <w:pStyle w:val="Normal"/>
        <w:widowControl w:val="false"/>
        <w:autoSpaceDE w:val="false"/>
        <w:ind w:left="260" w:hanging="0"/>
        <w:rPr>
          <w:sz w:val="18"/>
          <w:szCs w:val="18"/>
        </w:rPr>
      </w:pPr>
      <w:r>
        <w:rPr>
          <w:sz w:val="18"/>
          <w:szCs w:val="18"/>
        </w:rPr>
        <w:t>Есть большая разница между чистыми идеями разума и ощущениями или эмоциями души. Чистые идеи разума ясны и отчетливы, но трудно сделать их себе ощутимыми. Обратно, ощущения и эмоции души весьма ощутимы, но невозможно познать их ясно и отчетливо. Числа, протяженность и их свойства познаются ясно; но не сделав их наглядными посредством каких-нибудь начертаний, обозначающих их, трудно представить их себе, ибо все абстрактное не затрагивает. Обратно, ощущения и эмоции души легко представляются разуму, хотя мы познаем их весьма смутным и весьма несовершенным образом, и все, вызывающее их, сильно поражает душу и делает ее внимательною. Вот почему бывает, что часто мы воображаем, что прекрасно понимаем речи безусловно непонятные;</w:t>
      </w:r>
    </w:p>
    <w:p>
      <w:pPr>
        <w:pStyle w:val="Normal"/>
        <w:widowControl w:val="false"/>
        <w:autoSpaceDE w:val="false"/>
        <w:rPr>
          <w:sz w:val="18"/>
          <w:szCs w:val="18"/>
        </w:rPr>
      </w:pPr>
      <w:r>
        <w:rPr>
          <w:sz w:val="18"/>
          <w:szCs w:val="18"/>
        </w:rPr>
        <w:t>и когда читаем известные описания душевных чувств и страстей, то мы убеждены, что в совершенстве понимаем их, потому что живо затрагиваемся ими, и потому что все слова, поражающие зрение, волнуют душу. Как только при нас произносят слова «стыд», «отчаяние», «бесстыдство» и т. д., тотчас в нашем уме возникает известная смутная идея и известное смутное чувство, которое нас сильно занимает; и так как это чувство нам весьма привычно и представляется нам без труда и усилия ума, мы убеждаем себя, что оно ясно и отчетливо. Между тем эти слова суть названия сложных страстей, а следовательно, сокращенные выражения, установленные народным обычаем, для многих смутных и неясных идей.</w:t>
      </w:r>
    </w:p>
    <w:p>
      <w:pPr>
        <w:pStyle w:val="Normal"/>
        <w:widowControl w:val="false"/>
        <w:autoSpaceDE w:val="false"/>
        <w:ind w:left="280" w:hanging="0"/>
        <w:rPr>
          <w:sz w:val="18"/>
          <w:szCs w:val="18"/>
        </w:rPr>
      </w:pPr>
      <w:r>
        <w:rPr>
          <w:sz w:val="18"/>
          <w:szCs w:val="18"/>
        </w:rPr>
        <w:t>Так как мы принуждены пользоваться терминами, принятыми . обычаем, то читатель не должен удивляться, если встретит неясность, а иногда своего рода противоречие в наших словах. И если он примет во внимание, что чувства и эмоции души, соответствующие употребляемым в подобных случаях терминам, не будут совершенно одними и теми же во всех людях, по причине их различного душевного настроения, то он не осудит с легкостью нас, если не разделит наших мнений. Я говорю это не столько для того, чтобы защитить себя от возражений, которые могли бы мне быть сделаны, сколько для того, чтобы хорошо объяснить природу страстей и то, что должно думать о трактатах, сочиняемых по этому предмету.</w:t>
      </w:r>
    </w:p>
    <w:p>
      <w:pPr>
        <w:pStyle w:val="Normal"/>
        <w:widowControl w:val="false"/>
        <w:autoSpaceDE w:val="false"/>
        <w:rPr>
          <w:sz w:val="18"/>
          <w:szCs w:val="18"/>
        </w:rPr>
      </w:pPr>
      <w:r>
        <w:rPr>
          <w:sz w:val="18"/>
          <w:szCs w:val="18"/>
        </w:rPr>
        <w:t>После всех этих предупреждений, я думаю, я могу сказать, что все страсти могут быть сведены к трем первоначальным, именно:</w:t>
      </w:r>
    </w:p>
    <w:p>
      <w:pPr>
        <w:pStyle w:val="Normal"/>
        <w:widowControl w:val="false"/>
        <w:autoSpaceDE w:val="false"/>
        <w:rPr>
          <w:sz w:val="18"/>
          <w:szCs w:val="18"/>
        </w:rPr>
      </w:pPr>
      <w:r>
        <w:rPr>
          <w:sz w:val="18"/>
          <w:szCs w:val="18"/>
        </w:rPr>
        <w:t>желанию, радости и грусти, — и что страсти, которые относятся к одной и той же первоначальной страсти и между тем разнятся между собою, различаются, главным образом, по различным суждениям, составляемым душою о благе и зле.</w:t>
      </w:r>
    </w:p>
    <w:p>
      <w:pPr>
        <w:pStyle w:val="Normal"/>
        <w:widowControl w:val="false"/>
        <w:autoSpaceDE w:val="false"/>
        <w:ind w:left="280" w:hanging="0"/>
        <w:rPr>
          <w:sz w:val="18"/>
          <w:szCs w:val="18"/>
        </w:rPr>
      </w:pPr>
      <w:r>
        <w:rPr>
          <w:sz w:val="18"/>
          <w:szCs w:val="18"/>
        </w:rPr>
        <w:t>Я могу сказать, что надежда, страх и нерешительность, занимающая средину между ними, суть виды желания; что смелость, мужество, соревнование и т. п. относятся скорее к надежде, чем к другим страстям, и что боязнь, низость, ревность и т. д. суть виды страх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49</w:t>
      </w:r>
    </w:p>
    <w:p>
      <w:pPr>
        <w:pStyle w:val="Normal"/>
        <w:widowControl w:val="false"/>
        <w:autoSpaceDE w:val="false"/>
        <w:ind w:left="260" w:hanging="0"/>
        <w:rPr>
          <w:sz w:val="18"/>
          <w:szCs w:val="18"/>
        </w:rPr>
      </w:pPr>
      <w:r>
        <w:rPr>
          <w:sz w:val="18"/>
          <w:szCs w:val="18"/>
        </w:rPr>
        <w:t>Я могу сказать, что веселое и торжественное настроение, милость и признательность суть виды радостей, причиняемых созерцанием блага, которое мы познаем в себе или в тех, с кем мы связаны;</w:t>
      </w:r>
    </w:p>
    <w:p>
      <w:pPr>
        <w:pStyle w:val="Normal"/>
        <w:widowControl w:val="false"/>
        <w:autoSpaceDE w:val="false"/>
        <w:rPr>
          <w:sz w:val="18"/>
          <w:szCs w:val="18"/>
        </w:rPr>
      </w:pPr>
      <w:r>
        <w:rPr>
          <w:sz w:val="18"/>
          <w:szCs w:val="18"/>
        </w:rPr>
        <w:t>как смех или насмешка есть вид радости, обыкновенно возникающей в нас при созерцании зла, случившегося с теми, к кому мы далеки;</w:t>
      </w:r>
    </w:p>
    <w:p>
      <w:pPr>
        <w:pStyle w:val="Normal"/>
        <w:widowControl w:val="false"/>
        <w:autoSpaceDE w:val="false"/>
        <w:rPr>
          <w:sz w:val="18"/>
          <w:szCs w:val="18"/>
        </w:rPr>
      </w:pPr>
      <w:r>
        <w:rPr>
          <w:sz w:val="18"/>
          <w:szCs w:val="18"/>
        </w:rPr>
        <w:t>наконец, отвращение, скука, сожаление, жалость и негодование суть виды грусти, причиняемой созерцанием какой-нибудь вещи, нам не нравящейся.</w:t>
      </w:r>
    </w:p>
    <w:p>
      <w:pPr>
        <w:pStyle w:val="Normal"/>
        <w:widowControl w:val="false"/>
        <w:autoSpaceDE w:val="false"/>
        <w:ind w:left="260" w:hanging="0"/>
        <w:rPr>
          <w:sz w:val="18"/>
          <w:szCs w:val="18"/>
        </w:rPr>
      </w:pPr>
      <w:r>
        <w:rPr>
          <w:sz w:val="18"/>
          <w:szCs w:val="18"/>
        </w:rPr>
        <w:t>Но помимо этих страстей и многих других, которых я не называю и которые относятся исключительно к какой-нибудь из первоначальных страстей, есть еще много таких, в которых эмоция почти одинаково составлена из желания и радости, как бесстыдство, гнев и ненависть; или из желания и грусти, как стыд, сожаление и досада;</w:t>
      </w:r>
    </w:p>
    <w:p>
      <w:pPr>
        <w:pStyle w:val="Normal"/>
        <w:widowControl w:val="false"/>
        <w:autoSpaceDE w:val="false"/>
        <w:rPr>
          <w:sz w:val="18"/>
          <w:szCs w:val="18"/>
        </w:rPr>
      </w:pPr>
      <w:r>
        <w:rPr>
          <w:sz w:val="18"/>
          <w:szCs w:val="18"/>
        </w:rPr>
        <w:t>или из всех трех вместе, когда соединяются мотивы к радости и к грусти. Но хотя эти последние страсти не имеют, насколько мне известно, особых названий, они, однако, наиболее распространенные, потому что в этой жизни мы почти никогда не испытываем блага без некоторого зла и почти никогда не страдаем от зла без некоторой надежды избавиться от него и обладать каким-нибудь благом. И хотя радость вполне противоположна грусти, она терпит ее тем не менее, и даже она разделяет с этой страстью способность души к желанию, когда вид блага и вид зла раздвояют способность души к созерцанию.</w:t>
      </w:r>
    </w:p>
    <w:p>
      <w:pPr>
        <w:pStyle w:val="Normal"/>
        <w:widowControl w:val="false"/>
        <w:autoSpaceDE w:val="false"/>
        <w:ind w:left="280" w:hanging="0"/>
        <w:rPr>
          <w:sz w:val="18"/>
          <w:szCs w:val="18"/>
        </w:rPr>
      </w:pPr>
      <w:r>
        <w:rPr>
          <w:sz w:val="18"/>
          <w:szCs w:val="18"/>
        </w:rPr>
        <w:t>Итак, все страсти суть виды желаний, радостей и грусти. И главное различие, существующее между страстями одного вида, вытекает из различных представлений и различных суждений, вызывающих и сопровождающих их. И это различие обусловливается суждениями настолько, что для того, чтобы изучить страсти и сделать самое точное, какое только возможно, перечисление их, необходимо исследовать различные суждения, которые можно составить о благе и зле. Но так как мы исследуем здесь главным образом причины наших заблуждений, то мы должны не столько останавливаться на рассмотрении суждений, предшествующих страстям и их причиняющих, сколько на рассмотрении суждений, следующих за ними, которые душа составляет о вещах, когда какая-нибудь страсть волнует ее; ибо именно эти последние суждения и подвержены наиболее заблуждению.</w:t>
      </w:r>
    </w:p>
    <w:p>
      <w:pPr>
        <w:pStyle w:val="Normal"/>
        <w:widowControl w:val="false"/>
        <w:autoSpaceDE w:val="false"/>
        <w:ind w:left="280" w:hanging="0"/>
        <w:rPr>
          <w:sz w:val="18"/>
          <w:szCs w:val="18"/>
        </w:rPr>
      </w:pPr>
      <w:r>
        <w:rPr>
          <w:sz w:val="18"/>
          <w:szCs w:val="18"/>
        </w:rPr>
        <w:t>Суждения, предшествующие страстям и причиняющие их, почти всегда ложны в чем-нибудь, ибо почти всегда они опираются на представления души, рассматривающей предметы по отношению к себе, а не сообразно тому, что они суть сами по себе. Суждения же, следующие за страстями, бывают всецело ложны; ибо суждения, которые составляются только страстями, опираются единственно на представления души о предметах по отношению к ней, или, вернее, по отношению к ее настоящей эмоции.</w:t>
      </w:r>
    </w:p>
    <w:p>
      <w:pPr>
        <w:pStyle w:val="Normal"/>
        <w:widowControl w:val="false"/>
        <w:autoSpaceDE w:val="false"/>
        <w:ind w:left="280" w:hanging="0"/>
        <w:rPr>
          <w:sz w:val="18"/>
          <w:szCs w:val="18"/>
        </w:rPr>
      </w:pPr>
      <w:r>
        <w:rPr>
          <w:sz w:val="18"/>
          <w:szCs w:val="18"/>
        </w:rPr>
        <w:t>В суждениях, предшествующих страстям, соединяется истинное и ложное; но когда душа волнуется и когда она судит сообразно порыву страсти, тогда истинное исчезает и остается ложное, чтобы</w:t>
      </w:r>
    </w:p>
    <w:p>
      <w:pPr>
        <w:pStyle w:val="Normal"/>
        <w:widowControl w:val="false"/>
        <w:autoSpaceDE w:val="false"/>
        <w:rPr>
          <w:sz w:val="18"/>
          <w:szCs w:val="18"/>
        </w:rPr>
      </w:pPr>
      <w:r>
        <w:rPr>
          <w:b/>
          <w:bCs/>
          <w:sz w:val="12"/>
          <w:szCs w:val="12"/>
        </w:rPr>
        <w:t>29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лужить принципом тем ббльшему числу ложных заключений, чем сильнее страсть.</w:t>
      </w:r>
    </w:p>
    <w:p>
      <w:pPr>
        <w:pStyle w:val="Normal"/>
        <w:widowControl w:val="false"/>
        <w:autoSpaceDE w:val="false"/>
        <w:ind w:left="300" w:hanging="0"/>
        <w:rPr>
          <w:sz w:val="18"/>
          <w:szCs w:val="18"/>
        </w:rPr>
      </w:pPr>
      <w:r>
        <w:rPr>
          <w:sz w:val="18"/>
          <w:szCs w:val="18"/>
        </w:rPr>
        <w:t>Все страсти оправдывают себя: они непрестанно представляют душе предмет, волнующий ее, и представляют таким образом, что поддерживают и усиливают ее волнение. Суждение, или представление, причиняющее его, укрепляется по мере того, как усиливается страсть; а страсть усиливается по мере того, как укрепляется, в свою очередь, суждение, вызывающее ее. Ложные суждения и страсти постоянно содействуют своему взаимному поддержанию. Если бы сердце не переставая доставляло бы жизненные духи, нужные для поддержания отпечатков в мозгу и разлития этих самых духов, что необходимо для поддержания чувства и эмоции души, сопровождающих страсти, то страсти усиливались бы постоянно, и мы никогда не узнали бы своих заблуждений. Но так как все наши страсти зависят от брожения и циркуляции' крови и сердце не может всегда доставлять жизненные духи, нужные для их поддержания, то неизбежно страсти прекращаются, когда ослабевают жизненные духи и остывает кровь.</w:t>
      </w:r>
    </w:p>
    <w:p>
      <w:pPr>
        <w:pStyle w:val="Normal"/>
        <w:widowControl w:val="false"/>
        <w:autoSpaceDE w:val="false"/>
        <w:ind w:left="300" w:hanging="0"/>
        <w:rPr>
          <w:sz w:val="18"/>
          <w:szCs w:val="18"/>
        </w:rPr>
      </w:pPr>
      <w:r>
        <w:rPr>
          <w:sz w:val="18"/>
          <w:szCs w:val="18"/>
        </w:rPr>
        <w:t>Хотя и легко раскрыть обычные суждения страстей, этим не следует все же пренебрегать. Немного есть предметов, которые более бы заслуживали прилежания тех, кто исследует истину, кто старается избавиться от власти своего тела и хочет судить обо всем сообразно истинным идеям.</w:t>
      </w:r>
    </w:p>
    <w:p>
      <w:pPr>
        <w:pStyle w:val="Normal"/>
        <w:widowControl w:val="false"/>
        <w:autoSpaceDE w:val="false"/>
        <w:ind w:left="300" w:hanging="0"/>
        <w:rPr>
          <w:sz w:val="18"/>
          <w:szCs w:val="18"/>
        </w:rPr>
      </w:pPr>
      <w:r>
        <w:rPr>
          <w:sz w:val="18"/>
          <w:szCs w:val="18"/>
        </w:rPr>
        <w:t>Можно научиться этому двумя путями: или одним чистым разумом, или внутренним чувством, которое мы имеем о себе самих, когда волнуемся какою-нибудь страстью. Так, например, нам известно, по собственному опыту, что мы склонны дурно судить о тех, кого не любим, и распространять, так сказать, всю злобу своей ' ненависти на объект своей страсти. Точно так же мы узнаем чистым разумом, что мы можем ненавидеть лишь то, что дурно, и потому необходимо для поддержания ненависти, чтобы разум представлял себе свой объект с самой дурной стороны. Ибо, чтобы видеть, каковы суждения, которые заставляют нас составлять все страсти, достаточно предположить, что все страсти оправдывают себя и направляют сначала воображение, а затем разум таким образом, чтобы они поддерживали их эмоцию.</w:t>
      </w:r>
    </w:p>
    <w:p>
      <w:pPr>
        <w:pStyle w:val="Normal"/>
        <w:widowControl w:val="false"/>
        <w:autoSpaceDE w:val="false"/>
        <w:ind w:left="260" w:hanging="0"/>
        <w:rPr>
          <w:sz w:val="18"/>
          <w:szCs w:val="18"/>
        </w:rPr>
      </w:pPr>
      <w:r>
        <w:rPr>
          <w:sz w:val="18"/>
          <w:szCs w:val="18"/>
        </w:rPr>
        <w:t>Люди с сильным и живым воображением, чрезвычайно чувствительные и весьма подверженные движениям страстей, в совершенстве познают это чувством, которое имеют о том, что происходит в них;</w:t>
      </w:r>
    </w:p>
    <w:p>
      <w:pPr>
        <w:pStyle w:val="Normal"/>
        <w:widowControl w:val="false"/>
        <w:autoSpaceDE w:val="false"/>
        <w:rPr/>
      </w:pPr>
      <w:r>
        <w:rPr>
          <w:sz w:val="18"/>
          <w:szCs w:val="18"/>
        </w:rPr>
        <w:t>и часто даже они говорят о том более приятно, а иногда и более поучительно, чем люди, у которых рассудок сильнее воображения. Ибо не должно думать, что люди, которые лучше всего раскрывают побуждения себялюбия и проникают глубже в изгибы человеческого сердца и разъясняют</w:t>
      </w:r>
      <w:r>
        <w:rPr>
          <w:b/>
          <w:bCs/>
          <w:sz w:val="18"/>
          <w:szCs w:val="18"/>
        </w:rPr>
        <w:t xml:space="preserve"> их</w:t>
      </w:r>
      <w:r>
        <w:rPr>
          <w:sz w:val="18"/>
          <w:szCs w:val="18"/>
        </w:rPr>
        <w:t xml:space="preserve"> более наглядно, — что эти люди будут всегда самыми просвещенными. Часто это бывает признаком того, что они более пылки, более изобретательны, а иногда хитрее и испорченнее друг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51</w:t>
      </w:r>
    </w:p>
    <w:p>
      <w:pPr>
        <w:pStyle w:val="Normal"/>
        <w:widowControl w:val="false"/>
        <w:autoSpaceDE w:val="false"/>
        <w:ind w:left="260" w:hanging="0"/>
        <w:rPr>
          <w:sz w:val="18"/>
          <w:szCs w:val="18"/>
        </w:rPr>
      </w:pPr>
      <w:r>
        <w:rPr>
          <w:sz w:val="18"/>
          <w:szCs w:val="18"/>
        </w:rPr>
        <w:t>Но люди, которые, не спрашивая своего внутреннего чувства, пользуются в исследовании природы страстей и того, что они могут вызвать, лишь своим рассудком, если и не бывают всегда так же проницательны, как первые, зато они всегда рассудительнее и менее подвержены заблуждению; ибо они судят о вещах сообразно тому, что вещи суть сами в себе. Они видят приблизительно, что могут сделать люди, охваченные страстью, предполагая их более или менее взволнованными; они не судят смело о том, что сделают или чего не сделают другие в таких-то случаях, на основании того, что сделали бы они сами; ибо они хорошо знают, что люди не все одинаково чувствительны к одним и тем же предметам и не одинаково подвержены непроизвольным эмоциям. Итак, о суждениях, сопровождающих наши страсти, мы должны говорить, вопрошая рассудок, а не чувства, которые страсти вызывают в нас; из опасения, чтобы мы не изображали самих себя вместо того, чтобы познакомить с природою страстей вообще.</w:t>
      </w:r>
    </w:p>
    <w:p>
      <w:pPr>
        <w:pStyle w:val="Normal"/>
        <w:widowControl w:val="false"/>
        <w:autoSpaceDE w:val="false"/>
        <w:ind w:left="40" w:hanging="0"/>
        <w:jc w:val="center"/>
        <w:rPr>
          <w:sz w:val="18"/>
          <w:szCs w:val="18"/>
        </w:rPr>
      </w:pPr>
      <w:r>
        <w:rPr>
          <w:sz w:val="22"/>
          <w:szCs w:val="22"/>
        </w:rPr>
        <w:t>ГЛАВА XI</w:t>
      </w:r>
    </w:p>
    <w:p>
      <w:pPr>
        <w:pStyle w:val="Normal"/>
        <w:widowControl w:val="false"/>
        <w:autoSpaceDE w:val="false"/>
        <w:ind w:left="360" w:right="400" w:hanging="0"/>
        <w:jc w:val="right"/>
        <w:rPr>
          <w:sz w:val="18"/>
          <w:szCs w:val="18"/>
        </w:rPr>
      </w:pPr>
      <w:r>
        <w:rPr>
          <w:sz w:val="18"/>
          <w:szCs w:val="18"/>
        </w:rPr>
        <w:t>О том, что все страсти оправдывают себя, и о суждениях, которые они заставляют нас составлять для оправдания себя.</w:t>
      </w:r>
    </w:p>
    <w:p>
      <w:pPr>
        <w:pStyle w:val="Normal"/>
        <w:widowControl w:val="false"/>
        <w:autoSpaceDE w:val="false"/>
        <w:ind w:left="280" w:hanging="0"/>
        <w:rPr>
          <w:sz w:val="18"/>
          <w:szCs w:val="18"/>
        </w:rPr>
      </w:pPr>
      <w:r>
        <w:rPr>
          <w:sz w:val="18"/>
          <w:szCs w:val="18"/>
        </w:rPr>
        <w:t>И без больших рассуждений легко доказать, что все страсти оправдывают себя; этот принцип вполне очевиден, благодаря внутреннему чувству, которое мы имеем о самих себе и поведению людей, волнуемых какою-нибудь страстью; достаточно поставить этот принцип, чтобы над ним стали размышлять. Разум настолько раб воображения, что подчиняется ему всегда, когда оно разгорячено. Он не смеет возражать чувству, когда оно воспламеняется, ибо если он противится, то оно насилует его; если же он служит его целям, то всегда бывает вознагражден каким-нибудь удовольствием. Даже люди, воображение которых настолько расстроено, что они воображают себя превратившимися в зверей, — даже они находят доводы в доказательство, что должны жить, как звери, — должны ходить на четвереньках, питаться полевыми травами и подражать всем действиям, приличным только животным. Им приятно жить. согласно побуждениям их страсти; они внутренне страдают, когда противятся им, и этого достаточно, чтобы разум, всегда приспособляющийся к удовольствию и служащий обыкновенно ему, рассуждал в защиту его.</w:t>
      </w:r>
    </w:p>
    <w:p>
      <w:pPr>
        <w:pStyle w:val="Normal"/>
        <w:widowControl w:val="false"/>
        <w:autoSpaceDE w:val="false"/>
        <w:ind w:left="260" w:hanging="0"/>
        <w:rPr>
          <w:sz w:val="18"/>
          <w:szCs w:val="18"/>
        </w:rPr>
      </w:pPr>
      <w:r>
        <w:rPr>
          <w:sz w:val="18"/>
          <w:szCs w:val="18"/>
        </w:rPr>
        <w:t>А раз верно, что все страсти оправдывают себя, то, очевидно, желание само собою должно склонять нас судить хорошо о своем объекте, если это желание любви, и дурно, если это желание отвращения. Желание любви есть движение души, вызванное жизненными духами, располагающими ее желать обладать или польз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аться вещами, которые не во власти души; ибо если мы желаем продолжения нашего наслаждения, то это значит, что будущее не зависит от нас. Итак, для оправдания желания необходимо, чтобы предмет, порождающий его, считался хорошим сам по себе или по отношению к какому-нибудь другому; обратное должно думать о желании, представляющем некоторый вид отвращения.</w:t>
      </w:r>
    </w:p>
    <w:p>
      <w:pPr>
        <w:pStyle w:val="Normal"/>
        <w:widowControl w:val="false"/>
        <w:autoSpaceDE w:val="false"/>
        <w:ind w:left="260" w:hanging="0"/>
        <w:rPr>
          <w:sz w:val="18"/>
          <w:szCs w:val="18"/>
        </w:rPr>
      </w:pPr>
      <w:r>
        <w:rPr>
          <w:sz w:val="18"/>
          <w:szCs w:val="18"/>
        </w:rPr>
        <w:t>Правда, нельзя решать, что вещь хороша или дурна, если нет некоторого основания для того; но нет ни одного объекта наших страстей, который не был бы в известном смысле хорошим. Можно сказать, что есть такие объекты, которые не содержат ничего доброго, а следовательно, не могут быть рассматриваемы разумом как хорошие, но нельзя сказать, чтобы ими нельзя было наслаждаться как хорошими, раз предполагается, что они волнуют нас;</w:t>
      </w:r>
    </w:p>
    <w:p>
      <w:pPr>
        <w:pStyle w:val="Normal"/>
        <w:widowControl w:val="false"/>
        <w:autoSpaceDE w:val="false"/>
        <w:rPr>
          <w:sz w:val="18"/>
          <w:szCs w:val="18"/>
        </w:rPr>
      </w:pPr>
      <w:r>
        <w:rPr>
          <w:sz w:val="18"/>
          <w:szCs w:val="18"/>
        </w:rPr>
        <w:t>удовольствия же или чувства вполне достаточны, чтобы склонить душу хорошо судить о предмете.</w:t>
      </w:r>
    </w:p>
    <w:p>
      <w:pPr>
        <w:pStyle w:val="Normal"/>
        <w:widowControl w:val="false"/>
        <w:autoSpaceDE w:val="false"/>
        <w:ind w:left="280" w:hanging="0"/>
        <w:rPr>
          <w:sz w:val="18"/>
          <w:szCs w:val="18"/>
        </w:rPr>
      </w:pPr>
      <w:r>
        <w:rPr>
          <w:sz w:val="18"/>
          <w:szCs w:val="18"/>
        </w:rPr>
        <w:t>Если мы легко решаем, что огонь в самом себе содержит ощущаемую нами теплоту, а хлеб — сладость, которую мы чувствуем, по причине ощущения, вызываемого этими телами в нас, хотя это совершенно непонятно разуму, потому что разум 'не может допустить, чтобы теплота и сладость были состояниями какого-нибудь тела, то не найдется ни одного объекта наших страстей, как бы ни казался он низок и презренен, которого мы не сочли бы хорошим, когда чувствуем удовольствие в обладании им. Ибо как люди воображают, что теплота исходит от огня в его присутствии, так слепо верят и тому, что объекты страстей причиняют удовольствие, испытываемое при обладании ими, следовательно, что эти объекты хороши, ибо они способны доставить нам благо. То же следует сказать о страстях, имеющих своим объектом зло.</w:t>
      </w:r>
    </w:p>
    <w:p>
      <w:pPr>
        <w:pStyle w:val="Normal"/>
        <w:widowControl w:val="false"/>
        <w:autoSpaceDE w:val="false"/>
        <w:ind w:left="300" w:hanging="0"/>
        <w:rPr>
          <w:sz w:val="18"/>
          <w:szCs w:val="18"/>
        </w:rPr>
      </w:pPr>
      <w:r>
        <w:rPr>
          <w:sz w:val="18"/>
          <w:szCs w:val="18"/>
        </w:rPr>
        <w:t>Но, как я уже сказал, нет ничего, что не заслуживало бы любви или отвращения или само по себе, или ради какой-нибудь вещи, к которой мы имеем отношение; и когда люди волнуются какою-нибудь страстью, они скоро находят в ее объекте благо и зло, поощряющие ее. Итак, весьма легко узнать рассудком, каковы могут быть суждения, которые образуют в нас страсти, волнующие</w:t>
      </w:r>
    </w:p>
    <w:p>
      <w:pPr>
        <w:pStyle w:val="Normal"/>
        <w:widowControl w:val="false"/>
        <w:autoSpaceDE w:val="false"/>
        <w:ind w:left="40" w:hanging="0"/>
        <w:rPr>
          <w:sz w:val="18"/>
          <w:szCs w:val="18"/>
        </w:rPr>
      </w:pPr>
      <w:r>
        <w:rPr>
          <w:sz w:val="18"/>
          <w:szCs w:val="18"/>
        </w:rPr>
        <w:t>нас.</w:t>
      </w:r>
    </w:p>
    <w:p>
      <w:pPr>
        <w:pStyle w:val="Normal"/>
        <w:widowControl w:val="false"/>
        <w:autoSpaceDE w:val="false"/>
        <w:ind w:left="320" w:hanging="0"/>
        <w:rPr>
          <w:sz w:val="18"/>
          <w:szCs w:val="18"/>
        </w:rPr>
      </w:pPr>
      <w:r>
        <w:rPr>
          <w:sz w:val="18"/>
          <w:szCs w:val="18"/>
        </w:rPr>
        <w:t>Ибо если нас волнует желание любви, то, понятно, оно не замедлит оправдывать себя суждениями, которые оно составит в пользу своего объекта. Очевидно, эти суждения будут тем обширнее, чем сильнее будет желание, и часто они будут общими и абсолютными, хотя бы вещь представлялась хорошею лишь с очень незначительной стороны. Мы без труда понимаем, что эти суждения в пользу объекта страсти распространятся на все, что имеет, или по-видимому имеет, некоторую связь с главным объектом страсти и тем более, чем страсть будет сильнее, а воображение — обширнее. Если же желание будет желанием отвращения, то'произойдет совершенно обратное по причинам, которые также легко понять. Опы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3</w:t>
      </w:r>
    </w:p>
    <w:p>
      <w:pPr>
        <w:pStyle w:val="Normal"/>
        <w:widowControl w:val="false"/>
        <w:autoSpaceDE w:val="false"/>
        <w:rPr>
          <w:sz w:val="18"/>
          <w:szCs w:val="18"/>
        </w:rPr>
      </w:pPr>
      <w:r>
        <w:rPr>
          <w:sz w:val="18"/>
          <w:szCs w:val="18"/>
        </w:rPr>
        <w:t>достаточно подтверждает это, и в этом он вполне согласуется с рассудком. Но сделаем эти истины нагляднее на примерах.</w:t>
      </w:r>
    </w:p>
    <w:p>
      <w:pPr>
        <w:pStyle w:val="Normal"/>
        <w:widowControl w:val="false"/>
        <w:autoSpaceDE w:val="false"/>
        <w:ind w:left="280" w:hanging="0"/>
        <w:rPr>
          <w:sz w:val="18"/>
          <w:szCs w:val="18"/>
        </w:rPr>
      </w:pPr>
      <w:r>
        <w:rPr>
          <w:sz w:val="18"/>
          <w:szCs w:val="18"/>
        </w:rPr>
        <w:t>Все люди от природы желают знания, ибо всякий разум создан для истины; но желание знания, как бы справедливо и разумно оно ни было само по себе, часто становится весьма опасным пороком вследствие ложных суждений, сопутствующих ему. Любознательность часто предлагает разуму пустые объекты для размышлений и труда;</w:t>
      </w:r>
    </w:p>
    <w:p>
      <w:pPr>
        <w:pStyle w:val="Normal"/>
        <w:widowControl w:val="false"/>
        <w:autoSpaceDE w:val="false"/>
        <w:rPr>
          <w:sz w:val="18"/>
          <w:szCs w:val="18"/>
        </w:rPr>
      </w:pPr>
      <w:r>
        <w:rPr>
          <w:sz w:val="18"/>
          <w:szCs w:val="18"/>
        </w:rPr>
        <w:t>она часто связывает с этими объектами ложные идеи величия; она возвышает их обманчивым блеском редкости и представляет их облеченными такою прелестью и привлекательностью, что трудно не созерцать их со слишком большим удовольствием и прилежанием.</w:t>
      </w:r>
    </w:p>
    <w:p>
      <w:pPr>
        <w:pStyle w:val="Normal"/>
        <w:widowControl w:val="false"/>
        <w:autoSpaceDE w:val="false"/>
        <w:ind w:left="320" w:hanging="0"/>
        <w:rPr>
          <w:sz w:val="18"/>
          <w:szCs w:val="18"/>
        </w:rPr>
      </w:pPr>
      <w:r>
        <w:rPr>
          <w:sz w:val="18"/>
          <w:szCs w:val="18"/>
        </w:rPr>
        <w:t>Нет такой безделицы, занятие которой не поглощало бы всецело некоторые умы, и это занятие всегда оказывается оправданным ложными суждениями, делаемыми суетным любопытством. Люди, например, внимательные к словам, воображают, что все науки заключаются в познании известных терминов. Они находят тысячи оснований, чтобы убедить себя в этом, и немалым, хотя и наименее разумным основанием тут, служит почтение, оказываемое им теми, кого поражает незнакомый термин.</w:t>
      </w:r>
    </w:p>
    <w:p>
      <w:pPr>
        <w:pStyle w:val="Normal"/>
        <w:widowControl w:val="false"/>
        <w:autoSpaceDE w:val="false"/>
        <w:ind w:left="320" w:hanging="0"/>
        <w:rPr>
          <w:sz w:val="18"/>
          <w:szCs w:val="18"/>
        </w:rPr>
      </w:pPr>
      <w:r>
        <w:rPr>
          <w:sz w:val="18"/>
          <w:szCs w:val="18"/>
        </w:rPr>
        <w:t>Есть люди, которые всю свою жизнь учатся говорить, тогда как, быть может, им следовало бы молчать всю жизнь; ибо очевидно, должно молчать, когда не можешь сказать ничего хорошего; но они учатся говорить не для того, чтобы молчать. Они не знают, что для того, чтобы хорошо говорить, нужно хорошо мыслить; что нужно сделать свой разум правильным, уметь различать истинное от ложного, ясные идеи от идей темных, то, что исходит от разума, от того, что исходит от воображения. Они воображают себя редкими, прекрасными гениями по причине того, что умеют потешать ухо правильным размером, льстить страстям фигурами и приятными движениями, восхищать воображение живыми и наглядными выражениями, хотя бы не давали разуму ни идей, ни познания, ни понимания.</w:t>
      </w:r>
    </w:p>
    <w:p>
      <w:pPr>
        <w:pStyle w:val="Normal"/>
        <w:widowControl w:val="false"/>
        <w:autoSpaceDE w:val="false"/>
        <w:ind w:left="260" w:hanging="0"/>
        <w:rPr>
          <w:sz w:val="18"/>
          <w:szCs w:val="18"/>
        </w:rPr>
      </w:pPr>
      <w:r>
        <w:rPr>
          <w:sz w:val="18"/>
          <w:szCs w:val="18"/>
        </w:rPr>
        <w:t>Есть некоторое видимое основание заниматься всю свою жизнь изучением своего языка, потому что пользуешься им всю жизнь: это может оправдать страсть некоторых умов. Но, по моему мнению, трудно оправдать каким-нибудь вероятным основанием страсть тех, кто занимается безразлично всякими языками. Можно извинить страсть людей, составляющих себе библиотеку из всякого рода словарей, или же любознательность людей, желающих иметь монеты всех стран и всех времен. Это может им быть полезно в некоторых случаях; и если оно и не принесет им большого блага, то, по крайней мере, и не сделает им зла. У них есть собрание редкостей, которое не причиняет им помехи, ибо они не носят с собою ни своих книг, ни медалей. Но как оправдать страсть тех, кто из самой своей головы делает библиотеку словарей? Они забывают свои дела и свои существенные обязанности ради слов, ни к чему не нужных. На своем языке они говорят неуверенно. В своих разговорах он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постоянно вставляют или неизвестные, или варварские термины и никогда не платят честным людям тою монетою, которая имеется в обращении в</w:t>
      </w:r>
      <w:r>
        <w:rPr>
          <w:b/>
          <w:bCs/>
          <w:sz w:val="20"/>
          <w:szCs w:val="20"/>
        </w:rPr>
        <w:t xml:space="preserve"> их</w:t>
      </w:r>
      <w:r>
        <w:rPr>
          <w:sz w:val="20"/>
          <w:szCs w:val="20"/>
        </w:rPr>
        <w:t xml:space="preserve"> стране. Наконец, их рассудок не лучше направлен, чем их язык; ибо все уголки, все изгибы</w:t>
      </w:r>
      <w:r>
        <w:rPr>
          <w:b/>
          <w:bCs/>
          <w:sz w:val="20"/>
          <w:szCs w:val="20"/>
        </w:rPr>
        <w:t xml:space="preserve"> их</w:t>
      </w:r>
      <w:r>
        <w:rPr>
          <w:sz w:val="20"/>
          <w:szCs w:val="20"/>
        </w:rPr>
        <w:t xml:space="preserve"> памяти столь полны этимологией, что</w:t>
      </w:r>
      <w:r>
        <w:rPr>
          <w:b/>
          <w:bCs/>
          <w:sz w:val="20"/>
          <w:szCs w:val="20"/>
        </w:rPr>
        <w:t xml:space="preserve"> их</w:t>
      </w:r>
      <w:r>
        <w:rPr>
          <w:sz w:val="20"/>
          <w:szCs w:val="20"/>
        </w:rPr>
        <w:t xml:space="preserve"> разум как бы подавлен бесчисленным множеством слов, постоянно загромождающих его.</w:t>
      </w:r>
    </w:p>
    <w:p>
      <w:pPr>
        <w:pStyle w:val="Normal"/>
        <w:widowControl w:val="false"/>
        <w:autoSpaceDE w:val="false"/>
        <w:ind w:left="260" w:hanging="0"/>
        <w:rPr>
          <w:sz w:val="18"/>
          <w:szCs w:val="18"/>
        </w:rPr>
      </w:pPr>
      <w:r>
        <w:rPr>
          <w:sz w:val="20"/>
          <w:szCs w:val="20"/>
        </w:rPr>
        <w:t>Однако должно признать, что странное желание филологов имеет оправдание. Но какое? Послушайте суждения, составляемые этими лжеучеными о языках, и вы узнаете. Или же возьмите известные аксиомы, которые считаются среди них неоспоримыми, и выведите из них следствия, которые можно вывести. Предположите, например, что чем больше языков знают люди, говорящие на нескольких языках, тем больше они люди, потому что слово отличает их от животных; что невежество в языках есть причина нашего невежества относительно множества вещей, ибо древние философы и иностранцы более знающи, чем мы. Предположите подобные принципы и выведите заключения, и вы составите суждения, способные породить страсть к языкам, а следовательно, суждения, подобные тем, которые составляет та же страсть в филологах для оправдания их</w:t>
      </w:r>
    </w:p>
    <w:p>
      <w:pPr>
        <w:pStyle w:val="Normal"/>
        <w:widowControl w:val="false"/>
        <w:autoSpaceDE w:val="false"/>
        <w:rPr>
          <w:sz w:val="18"/>
          <w:szCs w:val="18"/>
        </w:rPr>
      </w:pPr>
      <w:r>
        <w:rPr>
          <w:sz w:val="20"/>
          <w:szCs w:val="20"/>
        </w:rPr>
        <w:t>занятий.</w:t>
      </w:r>
    </w:p>
    <w:p>
      <w:pPr>
        <w:pStyle w:val="Normal"/>
        <w:widowControl w:val="false"/>
        <w:autoSpaceDE w:val="false"/>
        <w:ind w:left="260" w:hanging="0"/>
        <w:rPr>
          <w:sz w:val="18"/>
          <w:szCs w:val="18"/>
        </w:rPr>
      </w:pPr>
      <w:r>
        <w:rPr>
          <w:sz w:val="20"/>
          <w:szCs w:val="20"/>
        </w:rPr>
        <w:t>Все самые низкие и презренные науки имеют всегда какую-нибудь сторону, блестящую для воображения и легко ослепляющую разум блеском, который придает ей страсть. Правда, что этот блеск ослабевает, когда остывают жизненные духи и кровь, и начинает обнаруживаться свет истины; но этот свет тотчас исчезает, как только воспламенится воображение, и тогда мы очень смутно видим те прекрасные доводы, которые хотели осудить нашу</w:t>
      </w:r>
    </w:p>
    <w:p>
      <w:pPr>
        <w:pStyle w:val="Normal"/>
        <w:widowControl w:val="false"/>
        <w:autoSpaceDE w:val="false"/>
        <w:rPr>
          <w:sz w:val="18"/>
          <w:szCs w:val="18"/>
        </w:rPr>
      </w:pPr>
      <w:r>
        <w:rPr>
          <w:sz w:val="20"/>
          <w:szCs w:val="20"/>
        </w:rPr>
        <w:t>страсть.</w:t>
      </w:r>
    </w:p>
    <w:p>
      <w:pPr>
        <w:pStyle w:val="Normal"/>
        <w:widowControl w:val="false"/>
        <w:autoSpaceDE w:val="false"/>
        <w:ind w:left="380" w:hanging="0"/>
        <w:rPr>
          <w:sz w:val="18"/>
          <w:szCs w:val="18"/>
        </w:rPr>
      </w:pPr>
      <w:r>
        <w:rPr>
          <w:sz w:val="20"/>
          <w:szCs w:val="20"/>
        </w:rPr>
        <w:t>К тому же, когда страсть, воодушевлявшая нас, начинает ослабевать, она не раскаивается в своем поведении. Напротив, можно сказать, что она устраивает все так, чтобы или умереть с честью, или ожить вскоре; я хочу сказать, что она всегда располагает разум составлять суждения, оправдывающие ее. Далее, в этом состоянии она еще заключает своего рода союз со всеми остальными страстями, которые могут поддержать ее в ее слабости, доставить жизненные духи и кровь в ее распоряжение, воспламенить ее потухший жар и воскресить ее вновь; ибо страсти не безразличны одни к другим. Все страсти, которые могут ужиться, верно содействуют своему взаимному поддержанию. И потому суждения, оправдывающие желание, которое мы имеем к языкам или к другой какой угодно вещи, постоянно поддерживаются и вполне одобряются всеми страстями, которые ему не противоречат.</w:t>
      </w:r>
    </w:p>
    <w:p>
      <w:pPr>
        <w:pStyle w:val="Normal"/>
        <w:widowControl w:val="false"/>
        <w:autoSpaceDE w:val="false"/>
        <w:ind w:left="380" w:hanging="0"/>
        <w:rPr>
          <w:sz w:val="18"/>
          <w:szCs w:val="18"/>
        </w:rPr>
      </w:pPr>
      <w:r>
        <w:rPr>
          <w:sz w:val="20"/>
          <w:szCs w:val="20"/>
        </w:rPr>
        <w:t>Лжеученый рисует себе самого себя то окруженным людьми, внимающими ему с уважением, то победителем над людьми, которых он ниспровергнул непонятными словами, и почти всегда стоящим выше людской толпы. Он тешится похвалами, воздаваемыми ему, почестями, которые ему предлагают, тем, что ищут знакомства 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5</w:t>
      </w:r>
    </w:p>
    <w:p>
      <w:pPr>
        <w:pStyle w:val="Normal"/>
        <w:widowControl w:val="false"/>
        <w:autoSpaceDE w:val="false"/>
        <w:rPr>
          <w:sz w:val="18"/>
          <w:szCs w:val="18"/>
        </w:rPr>
      </w:pPr>
      <w:r>
        <w:rPr>
          <w:sz w:val="20"/>
          <w:szCs w:val="20"/>
        </w:rPr>
        <w:t>ним. Он принадлежит всем временам, всем странам; он не ограничивается, как мелкие умы, настоящим и пределами своего города, он захватывает постоянно все больший и бблыций круг, и это доставляет ему удовольствие. Итак, сколько страстей смешивается с его страстью к ложной учености, и все они стараются оправдать ее и горячо отстаивают суждения в ее пользу.</w:t>
      </w:r>
    </w:p>
    <w:p>
      <w:pPr>
        <w:pStyle w:val="Normal"/>
        <w:widowControl w:val="false"/>
        <w:autoSpaceDE w:val="false"/>
        <w:ind w:left="320" w:hanging="0"/>
        <w:rPr>
          <w:sz w:val="18"/>
          <w:szCs w:val="18"/>
        </w:rPr>
      </w:pPr>
      <w:r>
        <w:rPr>
          <w:sz w:val="20"/>
          <w:szCs w:val="20"/>
        </w:rPr>
        <w:t>Если бы каждая страсть действовала в одиночку и не заботилась о других, то они все исчезали бы тотчас по возникновении. Они не могли бы образовывать достаточно ложных суждений для своего существования, ни поддерживать долго воображение против света разума. Но все в наших страстях устроено самым правильным, насколько возможно, образом, для</w:t>
      </w:r>
      <w:r>
        <w:rPr>
          <w:b/>
          <w:bCs/>
          <w:sz w:val="20"/>
          <w:szCs w:val="20"/>
        </w:rPr>
        <w:t xml:space="preserve"> их</w:t>
      </w:r>
      <w:r>
        <w:rPr>
          <w:sz w:val="20"/>
          <w:szCs w:val="20"/>
        </w:rPr>
        <w:t xml:space="preserve"> взаимного поддержания. Они укрепляют одни других; самые далекие помогают друг другу; и чтобы между ними соблюдались правила благоустроенного общества, достаточно, чтобы они не были заклятыми врагами.</w:t>
      </w:r>
    </w:p>
    <w:p>
      <w:pPr>
        <w:pStyle w:val="Normal"/>
        <w:widowControl w:val="false"/>
        <w:autoSpaceDE w:val="false"/>
        <w:ind w:left="320" w:hanging="0"/>
        <w:rPr>
          <w:sz w:val="18"/>
          <w:szCs w:val="18"/>
        </w:rPr>
      </w:pPr>
      <w:r>
        <w:rPr>
          <w:sz w:val="20"/>
          <w:szCs w:val="20"/>
        </w:rPr>
        <w:t>Если бы страсть была одна, то все суждения, которые она составляла, стремились бы лишь к тому, чтобы представить ей обладание благом как возможное; ибо желание любви, именно как таковое, вызывается лишь нашим суждением, что обладание известным благом возможно. Итак, это желание могло бы составлять одни суждения о возможности обладания, потому что суждения, следующие за страстями и поддерживающие</w:t>
      </w:r>
      <w:r>
        <w:rPr>
          <w:b/>
          <w:bCs/>
          <w:sz w:val="20"/>
          <w:szCs w:val="20"/>
        </w:rPr>
        <w:t xml:space="preserve"> их,</w:t>
      </w:r>
      <w:r>
        <w:rPr>
          <w:sz w:val="20"/>
          <w:szCs w:val="20"/>
        </w:rPr>
        <w:t xml:space="preserve"> совершенно одинаковы с суждениями, предшествующими им и вызывающими их. Но желание воодушевляется любовью, укрепляется надеждою, усиливается радостью;, оно возобновляется опасением; оно сопровождается мужеством, соревнованием, гневом и некоторыми другими страстями, которые, в свою очередь, составляют бесконечно разнообразные суждения, сменяющие одни другие и поддерживающие желание, которое породило их. Итак, нечего удивляться, если желание к чистой безделице или к вещи, явно нам вредной или бесполезной, находит себе постоянно оправдание, вопреки разуму, в течение нескольких лет или в течение всей жизни человека, волнуемого им, потому что столько страстей содействуют оправданию его. Вот, в нескольких словах, как находят себе оправдание страсти, ибо следует объяснить вещи посредством отчетливых идей.</w:t>
      </w:r>
    </w:p>
    <w:p>
      <w:pPr>
        <w:pStyle w:val="Normal"/>
        <w:widowControl w:val="false"/>
        <w:autoSpaceDE w:val="false"/>
        <w:ind w:left="320" w:hanging="0"/>
        <w:rPr>
          <w:sz w:val="18"/>
          <w:szCs w:val="18"/>
        </w:rPr>
      </w:pPr>
      <w:r>
        <w:rPr>
          <w:sz w:val="20"/>
          <w:szCs w:val="20"/>
        </w:rPr>
        <w:t>Всякая страсть волнует кровь и жизненные духи. Вид предмета или сила воображения направляет волнующихся жизненных духов в мозг таким образом, что они могут образовать глубокие отпечатки, представляющие этот предмет. Своим стремительным течением они сгибают, а иногда порывают мозговые фибры, и воображение остается долгое время загрязненным и испорченным ими; ибо раны мозга не заживают легко, его отпечатки не сглаживаются по причине того, что жизненные духи проходят постоянно по ним. Отпечатки в мозгу не подчиняются душе, они не сглаживаются по ее желанию; напротив, они насилуют ее и заставляют даже постоянно рассматривать предметы таким образом, который волнует ее и располагает в пользу страстей. Итак, страсти действуют на воображение, а извращенно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оображение противится рассудку, представляя ему ежеминутно вещи не сообразно тому, что они суть сами по себе, чтобы разум произнес суждение истины, но сообразно тому, что они суть по отношению к страсти, волнующей в данное время, чтобы разум составил</w:t>
      </w:r>
    </w:p>
    <w:p>
      <w:pPr>
        <w:pStyle w:val="Normal"/>
        <w:widowControl w:val="false"/>
        <w:autoSpaceDE w:val="false"/>
        <w:rPr>
          <w:sz w:val="18"/>
          <w:szCs w:val="18"/>
        </w:rPr>
      </w:pPr>
      <w:r>
        <w:rPr>
          <w:sz w:val="18"/>
          <w:szCs w:val="18"/>
        </w:rPr>
        <w:t>суждение, поощряющее ее.</w:t>
      </w:r>
    </w:p>
    <w:p>
      <w:pPr>
        <w:pStyle w:val="Normal"/>
        <w:widowControl w:val="false"/>
        <w:autoSpaceDE w:val="false"/>
        <w:ind w:left="260" w:hanging="0"/>
        <w:rPr>
          <w:sz w:val="18"/>
          <w:szCs w:val="18"/>
        </w:rPr>
      </w:pPr>
      <w:r>
        <w:rPr>
          <w:sz w:val="18"/>
          <w:szCs w:val="18"/>
        </w:rPr>
        <w:t>Страсти не только извращают воображение и разум в свою пользу, они вызывают также во всем остальном теле все расположения, необходимые для поддержания их. Жизненные духи, волнуемые ими, не останавливаются в мозгу, как я говорил выше, но устремляются во все остальные части тела. Они разливаются главным образом в сердце, печени, селезенке и в нервах, окружающих главные артерии. Словом, они устремляются в какие бы то ни было части, которые могут доставить жизненных духов, необходимых для поддержания господствующей страсти. Но когда эти жизненные духи разливаются подобным образом во всех частях тела, они уничтожают в нем мало-помалу все, что может противиться их течению, и делают путь таким гладким и покатым, что малейший предмет бесконечно волнует нас и побуждает нас, следовательно, составлять суждения, поощряющие страсти. Вот как они укрепляются и находят себе</w:t>
      </w:r>
    </w:p>
    <w:p>
      <w:pPr>
        <w:pStyle w:val="Normal"/>
        <w:widowControl w:val="false"/>
        <w:autoSpaceDE w:val="false"/>
        <w:rPr>
          <w:sz w:val="18"/>
          <w:szCs w:val="18"/>
        </w:rPr>
      </w:pPr>
      <w:r>
        <w:rPr>
          <w:sz w:val="18"/>
          <w:szCs w:val="18"/>
        </w:rPr>
        <w:t>оправдание.</w:t>
      </w:r>
    </w:p>
    <w:p>
      <w:pPr>
        <w:pStyle w:val="Normal"/>
        <w:widowControl w:val="false"/>
        <w:autoSpaceDE w:val="false"/>
        <w:jc w:val="right"/>
        <w:rPr>
          <w:sz w:val="18"/>
          <w:szCs w:val="18"/>
        </w:rPr>
      </w:pPr>
      <w:r>
        <w:rPr>
          <w:sz w:val="18"/>
          <w:szCs w:val="18"/>
        </w:rPr>
        <w:t>Если рассмотреть теперь, каково может быть устройство мозговых</w:t>
      </w:r>
    </w:p>
    <w:p>
      <w:pPr>
        <w:pStyle w:val="Normal"/>
        <w:widowControl w:val="false"/>
        <w:autoSpaceDE w:val="false"/>
        <w:rPr>
          <w:sz w:val="18"/>
          <w:szCs w:val="18"/>
        </w:rPr>
      </w:pPr>
      <w:r>
        <w:rPr>
          <w:sz w:val="18"/>
          <w:szCs w:val="18"/>
        </w:rPr>
        <w:t>фибр, волнение и количество жизненных духов и крови у различных полов и в различном возрасте, то довольно легко будет узнать приблизительно, каким страстям наиболее подвержены известные лица, а следовательно, каковы суждения, составляемые ими ^о предметах. Приведу некоторый пример; я говорю, что по обилию или скудости жизненных духов, замечаемой в различных лицах, можно приблизительно узнать, какие суждения составят они относительно ' одной и той же вещи, рассказанной, предположим, им одинаково, что одни составят относительно нее суждения надежды и радости, тогда как другие — суждения опасения и грусти.</w:t>
      </w:r>
    </w:p>
    <w:p>
      <w:pPr>
        <w:pStyle w:val="Normal"/>
        <w:widowControl w:val="false"/>
        <w:autoSpaceDE w:val="false"/>
        <w:ind w:left="300" w:hanging="0"/>
        <w:rPr>
          <w:sz w:val="18"/>
          <w:szCs w:val="18"/>
        </w:rPr>
      </w:pPr>
      <w:r>
        <w:rPr>
          <w:sz w:val="18"/>
          <w:szCs w:val="18"/>
        </w:rPr>
        <w:t>Ибо люди, обладающие избытком крови и жизненных духов, каковы обыкновенно молодые люди, сангвиники и холерики, легко поддаются надежде в силу тайного сознания своей силы, и потому они думают, что не встретят таких препятствий своим целям, которых не могли бы преодолеть; они прежде всего будут услаждаться предвкушением блага, которым надеются обладать, и составлять всякие суждения, способные оправдать их надежду и радость. Люди же с недостатком волнующихся жизненных духов, каковы старики, меланхолики и флегматики, склонны к страху и грусти по причине того, что душа их считает себя слабою, так как она лишена жизненных духов, исполняющих ее повеления; и потому они составят совершенно обратные суждения, они вообразят непреодолимые трудности, чтобы оправдать свой страх, и предадутся зависти, печали, отчаянию и известным видам отвращения, которым наиболее подвержены слабые люд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7</w:t>
      </w:r>
    </w:p>
    <w:p>
      <w:pPr>
        <w:pStyle w:val="Normal"/>
        <w:widowControl w:val="false"/>
        <w:autoSpaceDE w:val="false"/>
        <w:ind w:left="80" w:hanging="0"/>
        <w:jc w:val="center"/>
        <w:rPr>
          <w:sz w:val="18"/>
          <w:szCs w:val="18"/>
        </w:rPr>
      </w:pPr>
      <w:r>
        <w:rPr>
          <w:sz w:val="22"/>
          <w:szCs w:val="22"/>
        </w:rPr>
        <w:t>ГЛАВА XII</w:t>
      </w:r>
    </w:p>
    <w:p>
      <w:pPr>
        <w:pStyle w:val="Normal"/>
        <w:widowControl w:val="false"/>
        <w:autoSpaceDE w:val="false"/>
        <w:ind w:left="360" w:right="400" w:hanging="0"/>
        <w:jc w:val="right"/>
        <w:rPr>
          <w:sz w:val="18"/>
          <w:szCs w:val="18"/>
        </w:rPr>
      </w:pPr>
      <w:r>
        <w:rPr>
          <w:sz w:val="18"/>
          <w:szCs w:val="18"/>
        </w:rPr>
        <w:t>Страсти, имеющие объектом зло, самые опасные и самые несправедливые, а страсти, наименее сопровождаемые познанием, наиболее живые и наиболее ощутимые.</w:t>
      </w:r>
    </w:p>
    <w:p>
      <w:pPr>
        <w:pStyle w:val="Normal"/>
        <w:widowControl w:val="false"/>
        <w:autoSpaceDE w:val="false"/>
        <w:ind w:left="260" w:hanging="0"/>
        <w:rPr>
          <w:sz w:val="18"/>
          <w:szCs w:val="18"/>
        </w:rPr>
      </w:pPr>
      <w:r>
        <w:rPr>
          <w:sz w:val="18"/>
          <w:szCs w:val="18"/>
        </w:rPr>
        <w:t>Страсти, суждения которых наиболее далеки от рассудка и наиболее опасны, — это все виды отвращения; нет страстей, которые более извращали бы разум в их пользу, как ненависть и страх;</w:t>
      </w:r>
    </w:p>
    <w:p>
      <w:pPr>
        <w:pStyle w:val="Normal"/>
        <w:widowControl w:val="false"/>
        <w:autoSpaceDE w:val="false"/>
        <w:rPr>
          <w:sz w:val="18"/>
          <w:szCs w:val="18"/>
        </w:rPr>
      </w:pPr>
      <w:r>
        <w:rPr>
          <w:sz w:val="18"/>
          <w:szCs w:val="18"/>
        </w:rPr>
        <w:t>особенно ненависть в холериках или людях, у которых жизненные духи находятся в постоянном волнении, а страх — в меланхоликах или людях, у которых жизненные духи плотны и грубы и волнуются и успокаиваются с трудом. Но когда ненависть и страх, соединясь вместе, извращают разум, что случается весьма часто, то нет таких нелепых и несправедливых суждений, которые люди не были бы способны составить и поддерживать с непреодолимым упорством.</w:t>
      </w:r>
    </w:p>
    <w:p>
      <w:pPr>
        <w:pStyle w:val="Normal"/>
        <w:widowControl w:val="false"/>
        <w:autoSpaceDE w:val="false"/>
        <w:ind w:left="320" w:hanging="0"/>
        <w:rPr/>
      </w:pPr>
      <w:r>
        <w:rPr>
          <w:sz w:val="18"/>
          <w:szCs w:val="18"/>
        </w:rPr>
        <w:t>Причина лежит в том, что бедствия в этой жизни затрагивают душу гораздо сильнее, чем блага. Чувство страдания гораздо живее чувства удовольствия. Оскорбления и бесчестия гораздо чувствительнее похвал и одобрений; если можно встретить людей, довольно равнодушных к наслаждению известными удовольствиями или к оказываемым</w:t>
      </w:r>
      <w:r>
        <w:rPr>
          <w:b/>
          <w:bCs/>
          <w:sz w:val="18"/>
          <w:szCs w:val="18"/>
        </w:rPr>
        <w:t xml:space="preserve"> им</w:t>
      </w:r>
      <w:r>
        <w:rPr>
          <w:sz w:val="18"/>
          <w:szCs w:val="18"/>
        </w:rPr>
        <w:t xml:space="preserve"> почестям, то трудно найти людей, которые терпели бы страдание и презрение без тревоги.</w:t>
      </w:r>
    </w:p>
    <w:p>
      <w:pPr>
        <w:pStyle w:val="Normal"/>
        <w:widowControl w:val="false"/>
        <w:autoSpaceDE w:val="false"/>
        <w:ind w:left="320" w:hanging="0"/>
        <w:rPr/>
      </w:pPr>
      <w:r>
        <w:rPr>
          <w:sz w:val="18"/>
          <w:szCs w:val="18"/>
        </w:rPr>
        <w:t>Итак, ненависть, страх и остальные виды отвращения, имеющие объектом зло, суть страсти весьма сильные. Они внезапно потрясают разум, ослепляют и расстраивают его, они проникают скоро в самые тайники души</w:t>
      </w:r>
      <w:r>
        <w:rPr>
          <w:b/>
          <w:bCs/>
          <w:sz w:val="18"/>
          <w:szCs w:val="18"/>
        </w:rPr>
        <w:t xml:space="preserve"> и,</w:t>
      </w:r>
      <w:r>
        <w:rPr>
          <w:sz w:val="18"/>
          <w:szCs w:val="18"/>
        </w:rPr>
        <w:t xml:space="preserve"> свергнув разум, произносят о всевозможных предметах суждения, полные заблуждения и несправедливости, поощряя тем свое безумие и тиранию.</w:t>
      </w:r>
    </w:p>
    <w:p>
      <w:pPr>
        <w:pStyle w:val="Normal"/>
        <w:widowControl w:val="false"/>
        <w:autoSpaceDE w:val="false"/>
        <w:ind w:left="260" w:hanging="0"/>
        <w:rPr>
          <w:sz w:val="18"/>
          <w:szCs w:val="18"/>
        </w:rPr>
      </w:pPr>
      <w:r>
        <w:rPr>
          <w:sz w:val="18"/>
          <w:szCs w:val="18"/>
        </w:rPr>
        <w:t>Это самые жестокие и мнительные изо всех страстей, наиболее противоречащие любви к ближнему и гражданскому обществу, и в то же время самые смешные и нелепые, ибо они составляют столь бессмысленные и странные суждения, что вызывают смех и негодование всех людей.</w:t>
      </w:r>
    </w:p>
    <w:p>
      <w:pPr>
        <w:pStyle w:val="Normal"/>
        <w:widowControl w:val="false"/>
        <w:autoSpaceDE w:val="false"/>
        <w:ind w:left="260" w:hanging="0"/>
        <w:rPr>
          <w:sz w:val="18"/>
          <w:szCs w:val="18"/>
        </w:rPr>
      </w:pPr>
      <w:r>
        <w:rPr>
          <w:sz w:val="18"/>
          <w:szCs w:val="18"/>
        </w:rPr>
        <w:t>Именно эти страсти влагали в уста фарисеев такие странные речи: «Что нам делать? Этот человек много чудес творит. Если оставим Его так, что все уверуют в Него,' и придут Римляне и овладеют и местом нашим, и народом». Они признавали, что Иисус Христос творил многие чудеса, воскрешение Лазаря было неоспоримым. Каково же было, однако, суждение их страстей? Умертвить Иисуса Христа и даже Лазаря, которого Он воскресил. По какой же причине умертвить Иисуса Христа? Потому что, «если оставим Его так, то все уверуют в Него, и прийдут Римляне и овладеют и местом нашим, и народом». А почему желать смерти Лазаря?</w:t>
      </w:r>
    </w:p>
    <w:p>
      <w:pPr>
        <w:pStyle w:val="Normal"/>
        <w:widowControl w:val="false"/>
        <w:autoSpaceDE w:val="false"/>
        <w:ind w:left="200" w:hanging="0"/>
        <w:rPr>
          <w:sz w:val="18"/>
          <w:szCs w:val="18"/>
        </w:rPr>
      </w:pPr>
      <w:r>
        <w:rPr>
          <w:sz w:val="16"/>
          <w:szCs w:val="16"/>
        </w:rPr>
        <w:t xml:space="preserve">• </w:t>
      </w:r>
      <w:r>
        <w:rPr>
          <w:sz w:val="16"/>
          <w:szCs w:val="16"/>
        </w:rPr>
        <w:t>Еванг. от Иоан., 11, 47,48.</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20"/>
          <w:szCs w:val="20"/>
        </w:rPr>
        <w:t>Потому, что ради него многие из Иудеев приходили и веровали в Иисуса." Суждения и жестокие, и нелепые вместе: жестокие по ненависти, а нелепые по страху, что Римляне придут и овладеют и</w:t>
      </w:r>
    </w:p>
    <w:p>
      <w:pPr>
        <w:pStyle w:val="Normal"/>
        <w:widowControl w:val="false"/>
        <w:autoSpaceDE w:val="false"/>
        <w:rPr>
          <w:sz w:val="18"/>
          <w:szCs w:val="18"/>
        </w:rPr>
      </w:pPr>
      <w:r>
        <w:rPr>
          <w:sz w:val="20"/>
          <w:szCs w:val="20"/>
        </w:rPr>
        <w:t>местом нашим, и народом.</w:t>
      </w:r>
    </w:p>
    <w:p>
      <w:pPr>
        <w:pStyle w:val="Normal"/>
        <w:widowControl w:val="false"/>
        <w:autoSpaceDE w:val="false"/>
        <w:ind w:left="260" w:hanging="0"/>
        <w:rPr>
          <w:sz w:val="18"/>
          <w:szCs w:val="18"/>
        </w:rPr>
      </w:pPr>
      <w:r>
        <w:rPr>
          <w:sz w:val="20"/>
          <w:szCs w:val="20"/>
        </w:rPr>
        <w:t>Эти же самые страсти заставляли собрание, состоявшее из Анны, первосвященника Каиафы, Иоанна, Александра и прочих из рода первосвященнического, говорить: «Что нам делать с этими людьми? Ибо всем, живущим в Иерусалиме, известно, что ими сделано явное чудо, и мы не можем отвергнуть сего. Но, чтобы более не разгла-силось это в народе, с угрозою запретить им, чтобы не учили о</w:t>
      </w:r>
    </w:p>
    <w:p>
      <w:pPr>
        <w:pStyle w:val="Normal"/>
        <w:widowControl w:val="false"/>
        <w:autoSpaceDE w:val="false"/>
        <w:rPr>
          <w:sz w:val="18"/>
          <w:szCs w:val="18"/>
        </w:rPr>
      </w:pPr>
      <w:r>
        <w:rPr>
          <w:sz w:val="20"/>
          <w:szCs w:val="20"/>
        </w:rPr>
        <w:t>имени Иисуса».</w:t>
      </w:r>
      <w:r>
        <w:rPr>
          <w:position w:val="9"/>
          <w:sz w:val="20"/>
          <w:szCs w:val="20"/>
        </w:rPr>
        <w:t>2</w:t>
      </w:r>
    </w:p>
    <w:p>
      <w:pPr>
        <w:pStyle w:val="Normal"/>
        <w:widowControl w:val="false"/>
        <w:autoSpaceDE w:val="false"/>
        <w:jc w:val="right"/>
        <w:rPr>
          <w:sz w:val="18"/>
          <w:szCs w:val="18"/>
        </w:rPr>
      </w:pPr>
      <w:r>
        <w:rPr>
          <w:sz w:val="20"/>
          <w:szCs w:val="20"/>
        </w:rPr>
        <w:t>Все эти великие люди произносят столь несправедливое и вместе с</w:t>
      </w:r>
    </w:p>
    <w:p>
      <w:pPr>
        <w:pStyle w:val="Normal"/>
        <w:widowControl w:val="false"/>
        <w:autoSpaceDE w:val="false"/>
        <w:rPr>
          <w:sz w:val="18"/>
          <w:szCs w:val="18"/>
        </w:rPr>
      </w:pPr>
      <w:r>
        <w:rPr>
          <w:sz w:val="20"/>
          <w:szCs w:val="20"/>
        </w:rPr>
        <w:t>тем нелепое суждение, потому что</w:t>
      </w:r>
      <w:r>
        <w:rPr>
          <w:b/>
          <w:bCs/>
          <w:sz w:val="20"/>
          <w:szCs w:val="20"/>
        </w:rPr>
        <w:t xml:space="preserve"> их</w:t>
      </w:r>
      <w:r>
        <w:rPr>
          <w:sz w:val="20"/>
          <w:szCs w:val="20"/>
        </w:rPr>
        <w:t xml:space="preserve"> страсти волнуют их и ложное усердие ослепляет их. Они не смеют наказать апостолов, боясь народа, и потому что человек, чудесно исцеленный, имел более сорока лет и был приведен перед собрание, но они угрожают им, чтобы запретить им учить о имени Иисуса. Они воображают, что должны осудить учение по той причине, что умертвили творца его. «Вы хотите навести на нас кровь того человека»,</w:t>
      </w:r>
      <w:r>
        <w:rPr>
          <w:position w:val="9"/>
          <w:sz w:val="20"/>
          <w:szCs w:val="20"/>
        </w:rPr>
        <w:t>3</w:t>
      </w:r>
      <w:r>
        <w:rPr>
          <w:sz w:val="20"/>
          <w:szCs w:val="20"/>
        </w:rPr>
        <w:t xml:space="preserve"> — говорят они апостолам.</w:t>
      </w:r>
    </w:p>
    <w:p>
      <w:pPr>
        <w:pStyle w:val="Normal"/>
        <w:widowControl w:val="false"/>
        <w:autoSpaceDE w:val="false"/>
        <w:ind w:left="280" w:hanging="0"/>
        <w:rPr>
          <w:sz w:val="18"/>
          <w:szCs w:val="18"/>
        </w:rPr>
      </w:pPr>
      <w:r>
        <w:rPr>
          <w:sz w:val="20"/>
          <w:szCs w:val="20"/>
        </w:rPr>
        <w:t>Когда ложное рвение соединяется с ненавистью, то оно защищает ее от укоров разума и оправдывает ее таким образом, что люди чувствуют даже угрызения совести, если не следуют его побуждениям. Когда же страх сопровождается невежеством и слабостью, то последние распространяют его на бесчисленные предметы и усиливают настолько его эмоции, что малейшее подозрение пугает и расстраивает разум.</w:t>
      </w:r>
    </w:p>
    <w:p>
      <w:pPr>
        <w:pStyle w:val="Normal"/>
        <w:widowControl w:val="false"/>
        <w:autoSpaceDE w:val="false"/>
        <w:jc w:val="right"/>
        <w:rPr>
          <w:sz w:val="18"/>
          <w:szCs w:val="18"/>
        </w:rPr>
      </w:pPr>
      <w:r>
        <w:rPr>
          <w:sz w:val="20"/>
          <w:szCs w:val="20"/>
        </w:rPr>
        <w:t>Лжеревнители воображают, что служат Богу, когда повинуются</w:t>
      </w:r>
    </w:p>
    <w:p>
      <w:pPr>
        <w:pStyle w:val="Normal"/>
        <w:widowControl w:val="false"/>
        <w:autoSpaceDE w:val="false"/>
        <w:ind w:left="40" w:hanging="0"/>
        <w:rPr>
          <w:sz w:val="18"/>
          <w:szCs w:val="18"/>
        </w:rPr>
      </w:pPr>
      <w:r>
        <w:rPr>
          <w:sz w:val="20"/>
          <w:szCs w:val="20"/>
        </w:rPr>
        <w:t>страстям. Они слепо следуют тайным внушениям своей ненависти, как внушениям внутренней истины; и останавливаясь с удовольствием на доказательствах чувства, оправдывающего их крайности, они утверждаются в своих заблуждениях с непреодолимым упорством.</w:t>
      </w:r>
    </w:p>
    <w:p>
      <w:pPr>
        <w:pStyle w:val="Normal"/>
        <w:widowControl w:val="false"/>
        <w:autoSpaceDE w:val="false"/>
        <w:ind w:left="380" w:hanging="0"/>
        <w:rPr>
          <w:sz w:val="18"/>
          <w:szCs w:val="18"/>
        </w:rPr>
      </w:pPr>
      <w:r>
        <w:rPr>
          <w:sz w:val="20"/>
          <w:szCs w:val="20"/>
        </w:rPr>
        <w:t>Что же касается невежд и слабых умов, то они выдумывают мнимые и смешные поводы к страху. Они похожи на детей, идущих в темноте без провожатого и светильника; они рисуют себе страшных призраков, они пугаются и кричат, как будто все погибло. Свет успокаивает их, если это невежды; но если это слабые умы, то их воображение остается навсегда поврежденным. Малейшая вещь, имеющая какое-нибудь отношение к вещам, их испугавшим, возобновляет отпечатки в мозгу и течение жизненных духов и вызывает симптомы страха. Безусловно, невозможно исцелить их или успокоить их надолго.</w:t>
      </w:r>
    </w:p>
    <w:p>
      <w:pPr>
        <w:pStyle w:val="Normal"/>
        <w:widowControl w:val="false"/>
        <w:autoSpaceDE w:val="false"/>
        <w:ind w:left="380" w:hanging="0"/>
        <w:rPr>
          <w:sz w:val="18"/>
          <w:szCs w:val="18"/>
        </w:rPr>
      </w:pPr>
      <w:r>
        <w:rPr>
          <w:sz w:val="20"/>
          <w:szCs w:val="20"/>
        </w:rPr>
        <w:t>Но совпадая с ненавистью и страхом в слабом</w:t>
      </w:r>
      <w:r>
        <w:rPr>
          <w:b/>
          <w:bCs/>
          <w:sz w:val="20"/>
          <w:szCs w:val="20"/>
        </w:rPr>
        <w:t xml:space="preserve"> уме,</w:t>
      </w:r>
      <w:r>
        <w:rPr>
          <w:sz w:val="20"/>
          <w:szCs w:val="20"/>
        </w:rPr>
        <w:t xml:space="preserve"> ложное рвение постоянно вызывает в этом уме столь несправедливые и резкие</w:t>
      </w:r>
    </w:p>
    <w:p>
      <w:pPr>
        <w:pStyle w:val="Normal"/>
        <w:widowControl w:val="false"/>
        <w:autoSpaceDE w:val="false"/>
        <w:rPr>
          <w:sz w:val="18"/>
          <w:szCs w:val="18"/>
        </w:rPr>
      </w:pPr>
      <w:r>
        <w:rPr>
          <w:sz w:val="16"/>
          <w:szCs w:val="16"/>
        </w:rPr>
        <w:t xml:space="preserve">• </w:t>
      </w:r>
      <w:r>
        <w:rPr>
          <w:sz w:val="16"/>
          <w:szCs w:val="16"/>
        </w:rPr>
        <w:t xml:space="preserve">Еванг. отИоан., 12, 11. 2Деян.Апост.,4,16,17,18. </w:t>
      </w:r>
      <w:r>
        <w:rPr>
          <w:position w:val="9"/>
          <w:sz w:val="16"/>
          <w:szCs w:val="16"/>
        </w:rPr>
        <w:t>3</w:t>
      </w:r>
      <w:r>
        <w:rPr>
          <w:sz w:val="16"/>
          <w:szCs w:val="16"/>
        </w:rPr>
        <w:t xml:space="preserve"> Деян.Апост., 5, 28.</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59</w:t>
      </w:r>
    </w:p>
    <w:p>
      <w:pPr>
        <w:pStyle w:val="Normal"/>
        <w:widowControl w:val="false"/>
        <w:autoSpaceDE w:val="false"/>
        <w:rPr>
          <w:sz w:val="18"/>
          <w:szCs w:val="18"/>
        </w:rPr>
      </w:pPr>
      <w:r>
        <w:rPr>
          <w:sz w:val="20"/>
          <w:szCs w:val="20"/>
        </w:rPr>
        <w:t>суждения, что нельзя подумать о них без ужаса. Чтобы вызвать перемену в духе, одержимом этими страстями, нужно чудо больше того чуда, которое обратило апостола Павла, и его исцеление было бы совершенно невозможно, если бы могущество и милость Божия не были беспредельны.</w:t>
      </w:r>
    </w:p>
    <w:p>
      <w:pPr>
        <w:pStyle w:val="Normal"/>
        <w:widowControl w:val="false"/>
        <w:autoSpaceDE w:val="false"/>
        <w:ind w:left="260" w:hanging="0"/>
        <w:rPr>
          <w:sz w:val="18"/>
          <w:szCs w:val="18"/>
        </w:rPr>
      </w:pPr>
      <w:r>
        <w:rPr>
          <w:sz w:val="20"/>
          <w:szCs w:val="20"/>
        </w:rPr>
        <w:t>Люди, ходящие во тьме, радуются при виде света; лжеревнитель не выносит его. Свет оскорбляет его, ибо противится его страсти. Его страх некоторым образом доброволен, так как его ненависть создала его, и ему нравится подвергаться страху, потому что людям приятно волноваться даже теми страстями, которые имеют объектом зло, когда зло мнимое или, вернее, когда мы чувствуем, как в театральных представлениях, что зло не может повредить нам.</w:t>
      </w:r>
    </w:p>
    <w:p>
      <w:pPr>
        <w:pStyle w:val="Normal"/>
        <w:widowControl w:val="false"/>
        <w:autoSpaceDE w:val="false"/>
        <w:ind w:left="260" w:hanging="0"/>
        <w:rPr>
          <w:sz w:val="18"/>
          <w:szCs w:val="18"/>
        </w:rPr>
      </w:pPr>
      <w:r>
        <w:rPr>
          <w:sz w:val="20"/>
          <w:szCs w:val="20"/>
        </w:rPr>
        <w:t>Призраки, которые представляются людям, идущим в темноте, исчезают при свете факела; но призраки лжеревнителя не рассеиваются при свете истины. Истина с трудом проникает через тьму его разума, она лишь раздражает его воображение; а так как он прилежит единственно к объекту своей страсти, то этот свет преломляется, и ему кажется, что эти призраки имеют настоящее тело, так как они отбрасывают некоторые слабые лучи света, падающего на них.</w:t>
      </w:r>
    </w:p>
    <w:p>
      <w:pPr>
        <w:pStyle w:val="Normal"/>
        <w:widowControl w:val="false"/>
        <w:autoSpaceDE w:val="false"/>
        <w:ind w:left="260" w:hanging="0"/>
        <w:rPr>
          <w:sz w:val="18"/>
          <w:szCs w:val="18"/>
        </w:rPr>
      </w:pPr>
      <w:r>
        <w:rPr>
          <w:sz w:val="20"/>
          <w:szCs w:val="20"/>
        </w:rPr>
        <w:t>Предположим даже, что эти умы достаточно послушны и рассудительны, чтобы внимать доводам, могущим рассеять их заблуждения, и чтобы понимать их; все же их воображение извращено страхом, сердце испорчено ненавистью и ложным усердием, и потому, как бы основательны ни были эти доводы сами по себе, они не могут надолго остановить властного побуждения сильных страстей, ни помешать им найти вскоре в свое оправдание осязательные и убедительные доводы.</w:t>
      </w:r>
    </w:p>
    <w:p>
      <w:pPr>
        <w:pStyle w:val="Normal"/>
        <w:widowControl w:val="false"/>
        <w:autoSpaceDE w:val="false"/>
        <w:ind w:left="260" w:hanging="0"/>
        <w:rPr>
          <w:sz w:val="18"/>
          <w:szCs w:val="18"/>
        </w:rPr>
      </w:pPr>
      <w:r>
        <w:rPr>
          <w:sz w:val="20"/>
          <w:szCs w:val="20"/>
        </w:rPr>
        <w:t>Следует заметить, что одни страсти проходят и не возвращаются, другие же постоянны и держатся долго. Страсти, которые не поддерживаются созерцанием разума и некоторым вероятным основанием, но вызываются и усиливаются одним чувственным созерцанием какого-нибудь предмета и волнением крови, не продолжительны; по большей части они угасают тотчас по возникновении своем. Страсти же, поддерживаемые разумом, постоянны, ибо причина, вызывающая их, не столь подвержена изменению, как кровь и жидкости. Вот почему ненависть, страх и все остальные страсти, возбуждаемые или поддерживаемые в нас познанием разума, а не чувственным созерцанием какого-нибудь зла, должны длиться долго. Итак, эти страсти самые продолжительные, самые сильные и несправедливые; но они не суть самые живые и ощутимые, как это мы сейчас покажем.</w:t>
      </w:r>
    </w:p>
    <w:p>
      <w:pPr>
        <w:pStyle w:val="Normal"/>
        <w:widowControl w:val="false"/>
        <w:autoSpaceDE w:val="false"/>
        <w:ind w:left="260" w:hanging="0"/>
        <w:rPr>
          <w:sz w:val="18"/>
          <w:szCs w:val="18"/>
        </w:rPr>
      </w:pPr>
      <w:r>
        <w:rPr>
          <w:sz w:val="20"/>
          <w:szCs w:val="20"/>
        </w:rPr>
        <w:t>Представление блага и зла, возбуждающее страсти, совершается трояким образом: через чувства, воображение и разум. Представление блага и зла через чувства, или ощущение блага и зла, производит страсти, очень быстрые и ощутимые. Представление блага и зла через одно воображение вызывает страсти гораздо слабее; созерцани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же блага и зла одним разумом вызывает настоящие страсти только тогда, когда это созерцание блага и зла разумом сопровождается некоторым движением жизненных духов.</w:t>
      </w:r>
    </w:p>
    <w:p>
      <w:pPr>
        <w:pStyle w:val="Normal"/>
        <w:widowControl w:val="false"/>
        <w:autoSpaceDE w:val="false"/>
        <w:ind w:left="280" w:hanging="0"/>
        <w:rPr>
          <w:sz w:val="18"/>
          <w:szCs w:val="18"/>
        </w:rPr>
      </w:pPr>
      <w:r>
        <w:rPr>
          <w:sz w:val="18"/>
          <w:szCs w:val="18"/>
        </w:rPr>
        <w:t>Страсти даны нам лишь для блага тела и чтобы связать нас по телу со всеми чувственными предметами; ибо хотя чувственные вещи не могут быть по отношению к духу ни добрыми, ни дурными, они, однако, хороши или дурны по отношению к телу, с которым связан дух. И так как чувство и воображение гораздо лучше самого разума открывают отношения, которые чувственные предметы имеют к телу, то эти способности должны возбуждать страсти гораздо более живые, чем ясное и очевидное познание. Но наши познания всегда сопровождаются каким-нибудь движением духа, и потому ясное и очевидное познание большого блага и большого зла, которых чувства не открывают, всегда возбуждает некоторую тайную страсть.</w:t>
      </w:r>
    </w:p>
    <w:p>
      <w:pPr>
        <w:pStyle w:val="Normal"/>
        <w:widowControl w:val="false"/>
        <w:autoSpaceDE w:val="false"/>
        <w:ind w:left="280" w:hanging="0"/>
        <w:rPr>
          <w:sz w:val="18"/>
          <w:szCs w:val="18"/>
        </w:rPr>
      </w:pPr>
      <w:r>
        <w:rPr>
          <w:sz w:val="18"/>
          <w:szCs w:val="18"/>
        </w:rPr>
        <w:t>Однако не все наши ясные и очевидные познания блага и зла сопровождаются некоторою видимою и ощутимою страстью; точно так же, как не все наши страсти сопровождаются некоторым познанием разума. Ибо если иногда мы думаем о благах и зле, не чувствуя волнения, то часто мы волнуемся какою-нибудь страстью, не зная ее и даже иногда не сознавая ее причины. Человек, дышащий свежим воздухом, волнуется радостью, не зная ее причины; он не знает блага, которым обладает и которое вызывает эту радость; если же некоторые невидимые тела, примешиваясь к крови, мешают брожению ее, тогда человек чувствует грусть и может даже приписать причину своей грусти чему-нибудь видимому, что будет перед ним в момент его страсти.</w:t>
      </w:r>
    </w:p>
    <w:p>
      <w:pPr>
        <w:pStyle w:val="Normal"/>
        <w:widowControl w:val="false"/>
        <w:autoSpaceDE w:val="false"/>
        <w:ind w:left="280" w:hanging="0"/>
        <w:rPr>
          <w:sz w:val="18"/>
          <w:szCs w:val="18"/>
        </w:rPr>
      </w:pPr>
      <w:r>
        <w:rPr>
          <w:sz w:val="18"/>
          <w:szCs w:val="18"/>
        </w:rPr>
        <w:t>Самые же осязаемые и самые быстрые изо всех страстей, а следовательно, наименее сопровождаемые познанием разума, это ужас и антипатия, удовольствие и симпатия. Человек, заснувший в тени, иногда просыпается и вскакивает, точно змея укусила его, когда его ужалит муха или щекочет лист. Смутное чувство чего-то ужасного, даже смерти, пугает его, и не сознавая того, он волнуется очень сильною и живою страстью, которая есть отвращение желания. Обратно, человек, удрученный чем-нибудь, случайно открывает какое-нибудь маленькое благо, сладость которого поражает его; он привязывается к этой безделице, как к величайшему благу, нисколько не размышляя о том. Это часто бывает в движениях симпатии и антипатии. В обществе мы встречаем человека, наружность и манеры которого имеют тайное соотношение с расположением нашего тела в этот момент; вид его трогает и проникает нас, и мы склонны без рассуждения любить его и желать ему добра. Что-то такое, чего мы сами не знаем, волнует нас, ибо разум тут не при чем; обратное случается по отношению к тем, чей вид и чьи манеры внушают, так сказать, отвращение и ужас. В них есть что-то пошлое, что нас отталкивает и пугает; но разум не познает этого чего-то, ибо только чувства хорошо умеют судить о внешней красоте и безобразии, которые являются объектами в этого рода страстях.</w:t>
      </w:r>
    </w:p>
    <w:p>
      <w:pPr>
        <w:pStyle w:val="Normal"/>
        <w:widowControl w:val="false"/>
        <w:autoSpaceDE w:val="false"/>
        <w:jc w:val="center"/>
        <w:rPr>
          <w:sz w:val="18"/>
          <w:szCs w:val="18"/>
        </w:rPr>
      </w:pPr>
      <w:r>
        <w:rPr>
          <w:i/>
          <w:iCs/>
          <w:sz w:val="32"/>
          <w:szCs w:val="32"/>
        </w:rPr>
        <w:t xml:space="preserve">Книга шестая </w:t>
      </w:r>
      <w:r>
        <w:rPr>
          <w:sz w:val="32"/>
          <w:szCs w:val="32"/>
        </w:rPr>
        <w:t>О МЕТОД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b/>
          <w:bCs/>
        </w:rPr>
        <w:t>ЧАСТЬ ПЕРВАЯ</w:t>
      </w:r>
    </w:p>
    <w:p>
      <w:pPr>
        <w:pStyle w:val="Normal"/>
        <w:widowControl w:val="false"/>
        <w:autoSpaceDE w:val="false"/>
        <w:jc w:val="center"/>
        <w:rPr>
          <w:sz w:val="18"/>
          <w:szCs w:val="18"/>
        </w:rPr>
      </w:pPr>
      <w:r>
        <w:rPr>
          <w:sz w:val="22"/>
          <w:szCs w:val="22"/>
        </w:rPr>
        <w:t>ГЛАВА I</w:t>
      </w:r>
    </w:p>
    <w:p>
      <w:pPr>
        <w:pStyle w:val="Normal"/>
        <w:widowControl w:val="false"/>
        <w:autoSpaceDE w:val="false"/>
        <w:ind w:left="440" w:right="400" w:hanging="0"/>
        <w:jc w:val="center"/>
        <w:rPr/>
      </w:pPr>
      <w:r>
        <w:rPr>
          <w:sz w:val="18"/>
          <w:szCs w:val="18"/>
        </w:rPr>
        <w:t>План этой книги. Ее предметом будут два общих способа,</w:t>
      </w:r>
      <w:r>
        <w:rPr>
          <w:b/>
          <w:bCs/>
          <w:sz w:val="18"/>
          <w:szCs w:val="18"/>
        </w:rPr>
        <w:t xml:space="preserve"> как </w:t>
      </w:r>
      <w:r>
        <w:rPr>
          <w:sz w:val="18"/>
          <w:szCs w:val="18"/>
        </w:rPr>
        <w:t>сохранять очевидность при исследовании истины.</w:t>
      </w:r>
    </w:p>
    <w:p>
      <w:pPr>
        <w:pStyle w:val="Normal"/>
        <w:widowControl w:val="false"/>
        <w:autoSpaceDE w:val="false"/>
        <w:ind w:left="260" w:hanging="0"/>
        <w:rPr/>
      </w:pPr>
      <w:r>
        <w:rPr>
          <w:sz w:val="18"/>
          <w:szCs w:val="18"/>
        </w:rPr>
        <w:t>Мы видели в предыдущих книгах, что человеческий разум чрезвычайно подвержен заблуждению; что иллюзии чувств,' мечты воображения</w:t>
      </w:r>
      <w:r>
        <w:rPr>
          <w:position w:val="9"/>
          <w:sz w:val="12"/>
          <w:szCs w:val="12"/>
        </w:rPr>
        <w:t>2</w:t>
      </w:r>
      <w:r>
        <w:rPr>
          <w:sz w:val="18"/>
          <w:szCs w:val="18"/>
        </w:rPr>
        <w:t xml:space="preserve"> и абстракции разума</w:t>
      </w:r>
      <w:r>
        <w:rPr>
          <w:position w:val="9"/>
          <w:sz w:val="12"/>
          <w:szCs w:val="12"/>
        </w:rPr>
        <w:t>3</w:t>
      </w:r>
      <w:r>
        <w:rPr>
          <w:sz w:val="18"/>
          <w:szCs w:val="18"/>
        </w:rPr>
        <w:t xml:space="preserve"> обманывают человека ежеминутно; что наклонности его воли</w:t>
      </w:r>
      <w:r>
        <w:rPr>
          <w:position w:val="9"/>
          <w:sz w:val="12"/>
          <w:szCs w:val="12"/>
        </w:rPr>
        <w:t>4</w:t>
      </w:r>
      <w:r>
        <w:rPr>
          <w:sz w:val="18"/>
          <w:szCs w:val="18"/>
        </w:rPr>
        <w:t xml:space="preserve"> и страсти сердца</w:t>
      </w:r>
      <w:r>
        <w:rPr>
          <w:position w:val="9"/>
          <w:sz w:val="12"/>
          <w:szCs w:val="12"/>
        </w:rPr>
        <w:t>5</w:t>
      </w:r>
      <w:r>
        <w:rPr>
          <w:sz w:val="18"/>
          <w:szCs w:val="18"/>
        </w:rPr>
        <w:t xml:space="preserve"> почти всегда скрывают от него истину и показывают ее только тогда, когда она бывает приукрашена теми обманчивыми красками, что тешат вожделение. Словом, мы узнали отчасти заблуждения разума и причины этих заблуждений; теперь пора указать пути, ведущие к познанию истины; пора дать разуму наивозможно большую силу и умение пользоваться этими путями, не утруждая себя без нужды и не заблуждаясь.</w:t>
      </w:r>
    </w:p>
    <w:p>
      <w:pPr>
        <w:pStyle w:val="Normal"/>
        <w:widowControl w:val="false"/>
        <w:autoSpaceDE w:val="false"/>
        <w:ind w:left="260" w:hanging="0"/>
        <w:rPr>
          <w:sz w:val="18"/>
          <w:szCs w:val="18"/>
        </w:rPr>
      </w:pPr>
      <w:r>
        <w:rPr>
          <w:sz w:val="18"/>
          <w:szCs w:val="18"/>
        </w:rPr>
        <w:t>Чтобы читатель, однако, не трудился напрасно над чтением этой последней книги, я считаю своим долгом предупредить, что она написана только для тех, кто хочет самостоятельно и серьезно исследовать истину и пользоваться при этом силами собственного разума. Я требую, чтобы читатель на время презрел все вероятные мнения; чтобы он не останавливался перед самыми смелыми выводами; чтобы он пренебрег авторитетом всех философов; чтобы он был, насколько это для него возможно, чужд предубеждения и пристрастия; чтобы он совершенно не доверял своим чувствам и воображению, — словом, чтобы хорошо помнил ббльшую часть того, что было сказано в предыдущих книгах.</w:t>
      </w:r>
    </w:p>
    <w:p>
      <w:pPr>
        <w:pStyle w:val="Normal"/>
        <w:widowControl w:val="false"/>
        <w:autoSpaceDE w:val="false"/>
        <w:ind w:left="260" w:hanging="0"/>
        <w:rPr>
          <w:sz w:val="18"/>
          <w:szCs w:val="18"/>
        </w:rPr>
      </w:pPr>
      <w:r>
        <w:rPr>
          <w:sz w:val="18"/>
          <w:szCs w:val="18"/>
        </w:rPr>
        <w:t>Цель этой последней книги — постараться довести разум до того совершенства, на которое он способен по природе, предложив ему необходимую помощь, чтобы стать более внимательным и обширным, а также предписав ему правила, которые дблжно соблюдать</w:t>
      </w:r>
    </w:p>
    <w:p>
      <w:pPr>
        <w:pStyle w:val="Normal"/>
        <w:widowControl w:val="false"/>
        <w:autoSpaceDE w:val="false"/>
        <w:rPr>
          <w:sz w:val="18"/>
          <w:szCs w:val="18"/>
        </w:rPr>
      </w:pPr>
      <w:r>
        <w:rPr>
          <w:sz w:val="16"/>
          <w:szCs w:val="16"/>
        </w:rPr>
        <w:t>' Книга первая.</w:t>
      </w:r>
    </w:p>
    <w:p>
      <w:pPr>
        <w:pStyle w:val="Normal"/>
        <w:widowControl w:val="false"/>
        <w:autoSpaceDE w:val="false"/>
        <w:rPr>
          <w:sz w:val="18"/>
          <w:szCs w:val="18"/>
        </w:rPr>
      </w:pPr>
      <w:r>
        <w:rPr>
          <w:position w:val="9"/>
          <w:sz w:val="16"/>
          <w:szCs w:val="16"/>
        </w:rPr>
        <w:t>2</w:t>
      </w:r>
      <w:r>
        <w:rPr>
          <w:sz w:val="16"/>
          <w:szCs w:val="16"/>
        </w:rPr>
        <w:t xml:space="preserve"> Книга вторая.</w:t>
      </w:r>
    </w:p>
    <w:p>
      <w:pPr>
        <w:pStyle w:val="Normal"/>
        <w:widowControl w:val="false"/>
        <w:autoSpaceDE w:val="false"/>
        <w:rPr>
          <w:sz w:val="18"/>
          <w:szCs w:val="18"/>
        </w:rPr>
      </w:pPr>
      <w:r>
        <w:rPr>
          <w:position w:val="9"/>
          <w:sz w:val="16"/>
          <w:szCs w:val="16"/>
        </w:rPr>
        <w:t>3</w:t>
      </w:r>
      <w:r>
        <w:rPr>
          <w:sz w:val="16"/>
          <w:szCs w:val="16"/>
        </w:rPr>
        <w:t xml:space="preserve"> Книга третья.</w:t>
      </w:r>
    </w:p>
    <w:p>
      <w:pPr>
        <w:pStyle w:val="Normal"/>
        <w:widowControl w:val="false"/>
        <w:autoSpaceDE w:val="false"/>
        <w:rPr>
          <w:sz w:val="18"/>
          <w:szCs w:val="18"/>
        </w:rPr>
      </w:pPr>
      <w:r>
        <w:rPr>
          <w:position w:val="9"/>
          <w:sz w:val="16"/>
          <w:szCs w:val="16"/>
        </w:rPr>
        <w:t>4</w:t>
      </w:r>
      <w:r>
        <w:rPr>
          <w:sz w:val="16"/>
          <w:szCs w:val="16"/>
        </w:rPr>
        <w:t xml:space="preserve"> Книга четвертая.</w:t>
      </w:r>
    </w:p>
    <w:p>
      <w:pPr>
        <w:pStyle w:val="Normal"/>
        <w:widowControl w:val="false"/>
        <w:autoSpaceDE w:val="false"/>
        <w:rPr>
          <w:sz w:val="18"/>
          <w:szCs w:val="18"/>
        </w:rPr>
      </w:pPr>
      <w:r>
        <w:rPr>
          <w:position w:val="9"/>
          <w:sz w:val="16"/>
          <w:szCs w:val="16"/>
        </w:rPr>
        <w:t>5</w:t>
      </w:r>
      <w:r>
        <w:rPr>
          <w:sz w:val="16"/>
          <w:szCs w:val="16"/>
        </w:rPr>
        <w:t xml:space="preserve"> Книга пятая.</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и разысканиях истины, чтобы никогда не ошибаться и изучить со временем все, что можно знать.</w:t>
      </w:r>
    </w:p>
    <w:p>
      <w:pPr>
        <w:pStyle w:val="Normal"/>
        <w:widowControl w:val="false"/>
        <w:autoSpaceDE w:val="false"/>
        <w:ind w:left="260" w:hanging="0"/>
        <w:rPr>
          <w:sz w:val="18"/>
          <w:szCs w:val="18"/>
        </w:rPr>
      </w:pPr>
      <w:r>
        <w:rPr>
          <w:sz w:val="18"/>
          <w:szCs w:val="18"/>
        </w:rPr>
        <w:t>Если нам удастся в совершенстве выполнить этот план, на что мы не претендуем, ибо наша книга представляет лишь попытку, — можно будет сказать, что мы дали универсальную науку; и люди, которые умели бы пользоваться ею, были бы настоящими учеными, потому что они располагали бы основанием всех частных наук и познавали бы их по мере применения этой универсальной науки;</w:t>
      </w:r>
    </w:p>
    <w:p>
      <w:pPr>
        <w:pStyle w:val="Normal"/>
        <w:widowControl w:val="false"/>
        <w:autoSpaceDE w:val="false"/>
        <w:rPr>
          <w:sz w:val="18"/>
          <w:szCs w:val="18"/>
        </w:rPr>
      </w:pPr>
      <w:r>
        <w:rPr>
          <w:sz w:val="18"/>
          <w:szCs w:val="18"/>
        </w:rPr>
        <w:t>ибо в нашем трактате мы пытаемся сделать разум способным составлять истинные и верные суждения о всех вопросах, которые ему будут по силам.</w:t>
      </w:r>
    </w:p>
    <w:p>
      <w:pPr>
        <w:pStyle w:val="Normal"/>
        <w:widowControl w:val="false"/>
        <w:autoSpaceDE w:val="false"/>
        <w:ind w:left="280" w:hanging="0"/>
        <w:rPr>
          <w:sz w:val="18"/>
          <w:szCs w:val="18"/>
        </w:rPr>
      </w:pPr>
      <w:r>
        <w:rPr>
          <w:sz w:val="18"/>
          <w:szCs w:val="18"/>
        </w:rPr>
        <w:t>Как для того, чтобы быть хорошим геометром, недостаточно знать на память все доказательства Эвклида, Паппа, Архимеда, Апполлония и всех, кто писал о геометрии; так для того, чтобы быть знающим философом, недостаточно прочесть Платона, Аристотеля, Декарта и знать на память все их мнения по вопросам философским. Знание всех мнений и суждений других людей, философов или геометров, — не столько наука, сколько история;</w:t>
      </w:r>
    </w:p>
    <w:p>
      <w:pPr>
        <w:pStyle w:val="Normal"/>
        <w:widowControl w:val="false"/>
        <w:autoSpaceDE w:val="false"/>
        <w:rPr>
          <w:sz w:val="18"/>
          <w:szCs w:val="18"/>
        </w:rPr>
      </w:pPr>
      <w:r>
        <w:rPr>
          <w:sz w:val="18"/>
          <w:szCs w:val="18"/>
        </w:rPr>
        <w:t>ибо настоящая наука, которая одна может дать человеческому разуму совершенство, доступное ему в этой жизни, заключается в известной способности судить основательно обо всех вещах, которые ему по силам. Впрочем, чтобы не терять времени и не вызвать у читателя предубеждения поспешными суждениями, приступим к рассмотрению столь важного предмета.</w:t>
      </w:r>
    </w:p>
    <w:p>
      <w:pPr>
        <w:pStyle w:val="Normal"/>
        <w:widowControl w:val="false"/>
        <w:autoSpaceDE w:val="false"/>
        <w:ind w:left="280" w:hanging="0"/>
        <w:rPr>
          <w:sz w:val="18"/>
          <w:szCs w:val="18"/>
        </w:rPr>
      </w:pPr>
      <w:r>
        <w:rPr>
          <w:sz w:val="18"/>
          <w:szCs w:val="18"/>
        </w:rPr>
        <w:t>Прежде всего надо припомнить правило, установленное и доказанное в самом начале первой книги, ибо оно есть основание и первый принцип всего, что мы скажем ниже. Я повторяю, его:</w:t>
      </w:r>
    </w:p>
    <w:p>
      <w:pPr>
        <w:pStyle w:val="Normal"/>
        <w:widowControl w:val="false"/>
        <w:autoSpaceDE w:val="false"/>
        <w:rPr/>
      </w:pPr>
      <w:r>
        <w:rPr>
          <w:sz w:val="18"/>
          <w:szCs w:val="18"/>
        </w:rPr>
        <w:t>полное утверждение следует всегда давать только таким положениям, которые представляются столь очевидно истинными, что невозможно отвергнуть их истинность, не чувствуя внутренне страдания и тайных укоров разума, т. е. не сознавая ясно, что злоупотребишь своею свободою, если не дашь</w:t>
      </w:r>
      <w:r>
        <w:rPr>
          <w:b/>
          <w:bCs/>
          <w:sz w:val="18"/>
          <w:szCs w:val="18"/>
        </w:rPr>
        <w:t xml:space="preserve"> им </w:t>
      </w:r>
      <w:r>
        <w:rPr>
          <w:sz w:val="18"/>
          <w:szCs w:val="18"/>
        </w:rPr>
        <w:t>своего утверждения. Всякий раз, когда даешь свое утверждение вероятностям, подвергаешься, конечно, опасности ошибиться и действительно ошибаешься почти всегда; если же не ошибаешься, то лишь благодаря счастливой случайности. Итак, смутное созерцание множества вероятностей о разных предметах вовсе не делает наш разум совершеннее: одно ясное созерцание истины может дать разуму некоторое совершенство и некоторое прочное удовлетворение.</w:t>
      </w:r>
    </w:p>
    <w:p>
      <w:pPr>
        <w:pStyle w:val="Normal"/>
        <w:widowControl w:val="false"/>
        <w:autoSpaceDE w:val="false"/>
        <w:ind w:left="340" w:hanging="0"/>
        <w:rPr>
          <w:sz w:val="18"/>
          <w:szCs w:val="18"/>
        </w:rPr>
      </w:pPr>
      <w:r>
        <w:rPr>
          <w:sz w:val="18"/>
          <w:szCs w:val="18"/>
        </w:rPr>
        <w:t>Если же одна очевидность, согласно нашему первому правилу, убеждает нас, что мы не ошибаемся, то отсюда прямой вывод, что мы должны особенно стараться соблюдать эту очевидность во всех наших перцепциях, — тогда мы будем иметь возможность судить основательно обо всех вещах, доступных нашему разуму, и откроем все истины, которые нам по сила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5</w:t>
      </w:r>
    </w:p>
    <w:p>
      <w:pPr>
        <w:pStyle w:val="Normal"/>
        <w:widowControl w:val="false"/>
        <w:autoSpaceDE w:val="false"/>
        <w:ind w:left="280" w:hanging="0"/>
        <w:rPr>
          <w:sz w:val="18"/>
          <w:szCs w:val="18"/>
        </w:rPr>
      </w:pPr>
      <w:r>
        <w:rPr>
          <w:sz w:val="18"/>
          <w:szCs w:val="18"/>
        </w:rPr>
        <w:t>Вещи, которые могут вызывать и сохранять эту очевидность, двояки: одни находятся в нас самих или зависят от нас некоторым образом; другие от нас не зависят. Как для того, чтобы отчетливо видеть внешние предметы, нужно иметь хорошее зрение и пристально останавливать его на этих предметах, — что находится в нас самих или зависит от нас некоторым образом; так нужно иметь хороший разум и глубоко вникать в вещи, чтобы постичь сущность истин умозрительных, а это также лежит в нас или зависит от нас некоторым образом.</w:t>
      </w:r>
    </w:p>
    <w:p>
      <w:pPr>
        <w:pStyle w:val="Normal"/>
        <w:widowControl w:val="false"/>
        <w:autoSpaceDE w:val="false"/>
        <w:ind w:left="280" w:hanging="0"/>
        <w:rPr>
          <w:sz w:val="18"/>
          <w:szCs w:val="18"/>
        </w:rPr>
      </w:pPr>
      <w:r>
        <w:rPr>
          <w:sz w:val="18"/>
          <w:szCs w:val="18"/>
        </w:rPr>
        <w:t>Но как глаза, чтобы видеть, нуждаются в свете, а этот свет зависит от посторонних причин, — так разум, чтобы познавать, нуждается в идеях, а эти идеи, как было доказано в другом месте, зависят не от нас, а от посторонней причины, которая, однако, дает нам их при условии внимания с нашей стороны. Следовательно, если бы идеи вещей не представлялись нашему разуму всякий раз, когда мы пожелаем их иметь, и если бы Тот, кто просвещает мир, пожелал скрыть их от нас, мы были бы бессильны познать что-либо;</w:t>
      </w:r>
    </w:p>
    <w:p>
      <w:pPr>
        <w:pStyle w:val="Normal"/>
        <w:widowControl w:val="false"/>
        <w:autoSpaceDE w:val="false"/>
        <w:rPr>
          <w:sz w:val="18"/>
          <w:szCs w:val="18"/>
        </w:rPr>
      </w:pPr>
      <w:r>
        <w:rPr>
          <w:sz w:val="18"/>
          <w:szCs w:val="18"/>
        </w:rPr>
        <w:t>точно так же нам невозможно видеть внешние предметы, если нет света. Но нам нечего бояться: присутствие идей в нашем разуме свойственно нам от природы и зависит от общей воли Бога, всегда неизменной и постоянной; и эта воля всегда открывает нам вещи, которые от природы доступны разуму; ибо солнце, освещающее разум, не похоже на солнце, освещающее тела; оно никогда не затмевается, и свет его проникает всюду, не рассеиваясь.</w:t>
      </w:r>
    </w:p>
    <w:p>
      <w:pPr>
        <w:pStyle w:val="Normal"/>
        <w:widowControl w:val="false"/>
        <w:autoSpaceDE w:val="false"/>
        <w:ind w:left="280" w:hanging="0"/>
        <w:rPr>
          <w:sz w:val="18"/>
          <w:szCs w:val="18"/>
        </w:rPr>
      </w:pPr>
      <w:r>
        <w:rPr>
          <w:sz w:val="18"/>
          <w:szCs w:val="18"/>
        </w:rPr>
        <w:t>Итак, идеи всех вещей постоянно находятся в нашем разуме, даже тогда, когда мы не рассматриваем их со вниманием, а потому, чтобы сохранить очевидность во всех наших перцепциях, нам остается лишь найти средства сделать наш разум внимательнее и обширнее, подобно тому как для того, чтобы хорошо различать предметы видимые, находящиеся перед нами, с нашей стороны нужно только хорошее зрение и нужно пристально рассматривать их.</w:t>
      </w:r>
    </w:p>
    <w:p>
      <w:pPr>
        <w:pStyle w:val="Normal"/>
        <w:widowControl w:val="false"/>
        <w:autoSpaceDE w:val="false"/>
        <w:ind w:left="280" w:hanging="0"/>
        <w:rPr>
          <w:sz w:val="18"/>
          <w:szCs w:val="18"/>
        </w:rPr>
      </w:pPr>
      <w:r>
        <w:rPr>
          <w:sz w:val="18"/>
          <w:szCs w:val="18"/>
        </w:rPr>
        <w:t>Но предметы, рассматриваемые нами, часто имеют столько отношений, что мы не можем открыть их сразу простым усилием ума, мы нуждаемся еще в некоторых правилах, которые дали бы нам умение разбираться во всех трудностях настолько, что с помощью средств, делающих наш разум внимательнее и обширнее, мы могли бы открывать с полною очевидностью все отношения рассматриваемых нами вещей.</w:t>
      </w:r>
    </w:p>
    <w:p>
      <w:pPr>
        <w:pStyle w:val="Normal"/>
        <w:widowControl w:val="false"/>
        <w:autoSpaceDE w:val="false"/>
        <w:ind w:left="280" w:hanging="0"/>
        <w:rPr>
          <w:sz w:val="18"/>
          <w:szCs w:val="18"/>
        </w:rPr>
      </w:pPr>
      <w:r>
        <w:rPr>
          <w:sz w:val="18"/>
          <w:szCs w:val="18"/>
        </w:rPr>
        <w:t>Итак, мы разделим эту шестую книгу на две части. В первой — мы будем говорить о тех средствах, к которым может прибегнуть наш разум, чтобы стать внимательнее и обширнее, а во второй — мы дадим правила, которым он должен следовать при разысканиях истин, чтобы составлять основательные суждения, не опасаясь ошибиться.</w:t>
      </w:r>
    </w:p>
    <w:p>
      <w:pPr>
        <w:pStyle w:val="Normal"/>
        <w:widowControl w:val="false"/>
        <w:autoSpaceDE w:val="false"/>
        <w:rPr>
          <w:sz w:val="18"/>
          <w:szCs w:val="18"/>
        </w:rPr>
      </w:pPr>
      <w:r>
        <w:rPr>
          <w:sz w:val="16"/>
          <w:szCs w:val="16"/>
        </w:rPr>
        <w:t>зо р,</w:t>
      </w:r>
    </w:p>
    <w:p>
      <w:pPr>
        <w:pStyle w:val="Normal"/>
        <w:widowControl w:val="false"/>
        <w:autoSpaceDE w:val="false"/>
        <w:rPr>
          <w:sz w:val="18"/>
          <w:szCs w:val="18"/>
        </w:rPr>
      </w:pPr>
      <w:r>
        <w:rPr>
          <w:b/>
          <w:bCs/>
          <w:sz w:val="12"/>
          <w:szCs w:val="12"/>
        </w:rPr>
        <w:t>'в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jc w:val="center"/>
        <w:rPr>
          <w:sz w:val="18"/>
          <w:szCs w:val="18"/>
        </w:rPr>
      </w:pPr>
      <w:r>
        <w:rPr>
          <w:sz w:val="20"/>
          <w:szCs w:val="20"/>
        </w:rPr>
        <w:t>ГЛАВА II</w:t>
      </w:r>
    </w:p>
    <w:p>
      <w:pPr>
        <w:pStyle w:val="Normal"/>
        <w:widowControl w:val="false"/>
        <w:autoSpaceDE w:val="false"/>
        <w:ind w:left="360" w:right="400" w:hanging="0"/>
        <w:jc w:val="right"/>
        <w:rPr>
          <w:sz w:val="18"/>
          <w:szCs w:val="18"/>
        </w:rPr>
      </w:pPr>
      <w:r>
        <w:rPr>
          <w:sz w:val="18"/>
          <w:szCs w:val="18"/>
        </w:rPr>
        <w:t>Внимание необходимо, чтобы сохранять очевидность в наших знаниях. Модификации души делают ее внимательной, но они слишком раздвояют ее способность представления.</w:t>
      </w:r>
    </w:p>
    <w:p>
      <w:pPr>
        <w:pStyle w:val="Normal"/>
        <w:widowControl w:val="false"/>
        <w:autoSpaceDE w:val="false"/>
        <w:ind w:left="280" w:hanging="0"/>
        <w:rPr>
          <w:sz w:val="18"/>
          <w:szCs w:val="18"/>
        </w:rPr>
      </w:pPr>
      <w:r>
        <w:rPr>
          <w:sz w:val="18"/>
          <w:szCs w:val="18"/>
        </w:rPr>
        <w:t>Мы узнали уже в начале этого сочинения, что рассудок лишь представляет и что, со стороны рассудка, все различие между простыми перцепциями, суждениями и умозаключениями сводится к тому, что суждения и умозаключения суть перцепции гораздо более сложные, чем простые перцепции, ибо они представляют не только несколько вещей, но отношения нескольких вещей между собою. Ибо простые перцепции представляют разуму лишь вещи; суждения же представляют разуму отношения, существующие между вещами, а умозаключения представляют отношения, существующие между отношениями вещей, если это простые умозаключения; если же это умозаключения сложные, то они представляют отношения отношений или сложные отношения, существующие между отношениями вещей, — и так до бесконечности. Ибо по мере того, как усложняются отношения, усложняются и умозаключения, представляющие разуму эти отношения. Тем не менее суждения, простые умозаключения и умозаключения сложные суть, со стороны рассудка, лишь чистые перцепции, потому что рассудок лишь представляет, как это было уже сказано в начале первой книги.</w:t>
      </w:r>
    </w:p>
    <w:p>
      <w:pPr>
        <w:pStyle w:val="Normal"/>
        <w:widowControl w:val="false"/>
        <w:autoSpaceDE w:val="false"/>
        <w:ind w:left="280" w:hanging="0"/>
        <w:rPr>
          <w:sz w:val="18"/>
          <w:szCs w:val="18"/>
        </w:rPr>
      </w:pPr>
      <w:r>
        <w:rPr>
          <w:sz w:val="18"/>
          <w:szCs w:val="18"/>
        </w:rPr>
        <w:t>Если же суждения и умозаключения со стороны рассудка будут лишь чистыми перцепциями, то, очевидно, рассудок никогда -не впадет в заблуждение, потому что заблуждение не встречается в перцепциях и даже немыслимо в них. Заблуждение, или ложность, есть отношение не существующее, а то, что не существует, не может быть ни видимо, ни постигнуто. Можно видеть, что дважды 2 — 4 или что дважды 2 не составляет 5; ибо действительно между дважды двумя и четырьмя есть отношение равенства и отношение неравенства — между дважды двумя и пятью; итак, истина постижима. Но мы никогда не увидим, чтобы дважды 2 было 5; ибо тут нет отношения равенства; а то, чего нет, не может быть представлено. Заблуждение, как мы говорили уже много раз, заключается в слишком поспешном утверждении со стороны воли, ослепленной каким-нибудь ложным знанием; вместо того чтобы сохранить, насколько возможно, свою свободу, она, по небрежности, успокаивается на видимости истины.</w:t>
      </w:r>
    </w:p>
    <w:p>
      <w:pPr>
        <w:pStyle w:val="Normal"/>
        <w:widowControl w:val="false"/>
        <w:autoSpaceDE w:val="false"/>
        <w:ind w:left="280" w:hanging="0"/>
        <w:rPr>
          <w:sz w:val="18"/>
          <w:szCs w:val="18"/>
        </w:rPr>
      </w:pPr>
      <w:r>
        <w:rPr>
          <w:sz w:val="18"/>
          <w:szCs w:val="18"/>
        </w:rPr>
        <w:t>Однако по большей части рассудок имеет лишь смутные и несовершенные перцепции о вещах, и потому он действительно бывает одною из причин наших заблуждений, — причиною, которую можно назвать случайною или косвенною. Подобно тому как телесное зрение нас вводит часто в заблуждение, представляя нам внешние предметы смутно и несовершенно: смутно, когда они слишком удалены от на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7</w:t>
      </w:r>
    </w:p>
    <w:p>
      <w:pPr>
        <w:pStyle w:val="Normal"/>
        <w:widowControl w:val="false"/>
        <w:autoSpaceDE w:val="false"/>
        <w:rPr>
          <w:sz w:val="18"/>
          <w:szCs w:val="18"/>
        </w:rPr>
      </w:pPr>
      <w:r>
        <w:rPr>
          <w:sz w:val="18"/>
          <w:szCs w:val="18"/>
        </w:rPr>
        <w:t>или по недостатку света; и несовершенно, когда представляет нам лишь те стороны их, которые обращены к нам. Так и рассудок: имея часто лишь смутную и несовершенную перцепцию о вещах, или потому, что вещи недостаточно ясно представляются ему, или потому, что он не открывает всех частей их, он бывает причиною того, что воля впадает во множество заблуждений, слишком легко поддаваясь этим темным и несовершенным перцепциям.</w:t>
      </w:r>
    </w:p>
    <w:p>
      <w:pPr>
        <w:pStyle w:val="Normal"/>
        <w:widowControl w:val="false"/>
        <w:autoSpaceDE w:val="false"/>
        <w:ind w:left="280" w:hanging="0"/>
        <w:rPr>
          <w:sz w:val="18"/>
          <w:szCs w:val="18"/>
        </w:rPr>
      </w:pPr>
      <w:r>
        <w:rPr>
          <w:sz w:val="18"/>
          <w:szCs w:val="18"/>
        </w:rPr>
        <w:t>Итак, необходимо изыскивать такие средства, которые помогли бы устранить смутность и несовершенство наших перцепций. И так как, по общему убеждению, одно только внимание может сделать их более ясными и отчетливыми, то следует постараться найти такие средства, которые помогли бы нам стать внимательнее, чем мы есть. Благодаря им, мы могли бы сохранить очевидность в наших умозаключениях и даже разом схватить необходимую связь между всеми частями в самых длинных дедукциях.</w:t>
      </w:r>
    </w:p>
    <w:p>
      <w:pPr>
        <w:pStyle w:val="Normal"/>
        <w:widowControl w:val="false"/>
        <w:autoSpaceDE w:val="false"/>
        <w:ind w:left="280" w:hanging="0"/>
        <w:rPr>
          <w:sz w:val="18"/>
          <w:szCs w:val="18"/>
        </w:rPr>
      </w:pPr>
      <w:r>
        <w:rPr>
          <w:sz w:val="18"/>
          <w:szCs w:val="18"/>
        </w:rPr>
        <w:t>Чтобы найти эти средства, необходимо вполне убедиться в том, что мы говорили уже в другом месте, именно: в том, что разум не прилагает одинакового внимания ко всем представляемым им вещам; ибо он бесконечно более внимателен к вещам, которые его трогают, модифицируют, проникают, чем к вещам, которые хотя и представляются ему, но не затрагивают его и не принадлежат ему; словом, он занимается несравненно более собственными модификациями, чем простыми идеями предметов, каковые идеи суть нечто отличное от него самого.</w:t>
      </w:r>
    </w:p>
    <w:p>
      <w:pPr>
        <w:pStyle w:val="Normal"/>
        <w:widowControl w:val="false"/>
        <w:autoSpaceDE w:val="false"/>
        <w:ind w:left="280" w:hanging="0"/>
        <w:rPr>
          <w:sz w:val="18"/>
          <w:szCs w:val="18"/>
        </w:rPr>
      </w:pPr>
      <w:r>
        <w:rPr>
          <w:sz w:val="18"/>
          <w:szCs w:val="18"/>
        </w:rPr>
        <w:t>Вот почему лишь с неудовольствием и без особого старания рассматриваем мы абстрактные идеи чистого рассудка; гораздо больше обращаем внимание мы на вещи, которые воображаем, особенно если обладаем сильным воображением и если в нашем мозгу запечатлеваются глубокие отпечатки от предметов. Вот почему мы бываем всецело заняты чувственными свойствами и не в состоянии внимательно относиться к чистым идеям разума в то время, когда испытываем что-нибудь очень приятное или очень тяжелое. Ибо страдание, удовольствие и остальные ощущения суть состояния духа, и невозможно, чтобы, испытывая их, мы не представляли их, а следовательно, чтобы способность нашего духа не была поглощена ими, потому что все наши ощущения суть лишь перцепции и ничто иное.</w:t>
      </w:r>
    </w:p>
    <w:p>
      <w:pPr>
        <w:pStyle w:val="Normal"/>
        <w:widowControl w:val="false"/>
        <w:autoSpaceDE w:val="false"/>
        <w:ind w:left="280" w:hanging="0"/>
        <w:rPr>
          <w:sz w:val="18"/>
          <w:szCs w:val="18"/>
        </w:rPr>
      </w:pPr>
      <w:r>
        <w:rPr>
          <w:sz w:val="18"/>
          <w:szCs w:val="18"/>
        </w:rPr>
        <w:t>Не то с чистыми идеями разума: хотя они могут быть непосредственно связаны в нас с нашим разумом, однако мы можем не обращать на них ни малейшего внимания. Ибо хотя Бог имеет весьма непосредственное обращение с нами, а в Нем находятся идеи всего, что мы видим, однако эти идеи, находясь в нас самих, все же могут быть скрыты от нас, если движения жизненных духов не вызовут отпечатков их и если наша воля не заставит наш разум обратить внимание на них, т. е. если она не совершит тех актов, с которыми Творец природы связал представление этих идей. Это и есть основание всего, что мы скажем ниже о средствах сделать наш разум внимательнее. Итак, эти средства опираются на самую природу разума, и мы • имеем основание надеяться, что они н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химеричны и не бесполезны, как многие другие, которые не столько помогают, сколько затрудняют. Если они даже окажутся не столь пригодными, как мы надеемся, то читатель все же не потеряет даром времени, читая то, что мы скажем об этих средствах ниже, ибо он лучше узнает природу своего разума.</w:t>
      </w:r>
    </w:p>
    <w:p>
      <w:pPr>
        <w:pStyle w:val="Normal"/>
        <w:widowControl w:val="false"/>
        <w:autoSpaceDE w:val="false"/>
        <w:ind w:left="280" w:hanging="0"/>
        <w:rPr>
          <w:sz w:val="18"/>
          <w:szCs w:val="18"/>
        </w:rPr>
      </w:pPr>
      <w:r>
        <w:rPr>
          <w:sz w:val="18"/>
          <w:szCs w:val="18"/>
        </w:rPr>
        <w:t>Модификации души имеют три причины: чувства, воображение и страсти. Всем известно, по своему собственному опыту, что удовольствия, страдания и вообще все ощущения некоторой силы, яркие образы фантазии и сильные страсти так сильно занимают разум, что он не способен ко вниманию в то время, когда они слишком затрагивают его: его сила, или способность представления, тогда бывает всецело поглощена ими. Но, если даже эти модификации умерены, они тем не менее раздвояют способность разума, хотя и отчасти, и разум не может приложить всей своей силы к рассмотрению более или менее абстрактных истин.</w:t>
      </w:r>
    </w:p>
    <w:p>
      <w:pPr>
        <w:pStyle w:val="Normal"/>
        <w:widowControl w:val="false"/>
        <w:autoSpaceDE w:val="false"/>
        <w:ind w:left="280" w:hanging="0"/>
        <w:rPr/>
      </w:pPr>
      <w:r>
        <w:rPr>
          <w:sz w:val="18"/>
          <w:szCs w:val="18"/>
        </w:rPr>
        <w:t>Итак, мы приходим к следующему важному заключению: все, кто хочет серьезно исследовать истину, должны с большим старанием — насколько оно возможно — избегать всех слишком сильных ощущений, как-то: сильного шума, слишком яркого света, удовольствия, страдания и т. п.; они должны непрестанно наблюдать, чтобы воображение их было чисто, и препятствовать запечатлению в их мозгу тех глубоких отпечатков, которые тревожат и постоянно рассеивают разум; наконец, особенно должны они удерживать движения страстей, которые производят столь властные впечатления на тело и на душу, что по большей части разуму как бы невозможно думать о других вещах, кроме тех, которые вызывают страсти; ибо, если даже чистые идеи разума и присущи нам всегда, мы, однако, не можем рассматривать</w:t>
      </w:r>
      <w:r>
        <w:rPr>
          <w:b/>
          <w:bCs/>
          <w:sz w:val="18"/>
          <w:szCs w:val="18"/>
        </w:rPr>
        <w:t xml:space="preserve"> их</w:t>
      </w:r>
      <w:r>
        <w:rPr>
          <w:sz w:val="18"/>
          <w:szCs w:val="18"/>
        </w:rPr>
        <w:t xml:space="preserve"> тогда, когда наша способность мышления поглощена этими модификациями, захватывающими нас.</w:t>
      </w:r>
    </w:p>
    <w:p>
      <w:pPr>
        <w:pStyle w:val="Normal"/>
        <w:widowControl w:val="false"/>
        <w:autoSpaceDE w:val="false"/>
        <w:ind w:left="280" w:hanging="0"/>
        <w:rPr>
          <w:sz w:val="18"/>
          <w:szCs w:val="18"/>
        </w:rPr>
      </w:pPr>
      <w:r>
        <w:rPr>
          <w:sz w:val="18"/>
          <w:szCs w:val="18"/>
        </w:rPr>
        <w:t>Между тем в душе необходимо должны быть страсти, чувства или какие-либо иные особые модификации, а потому приходится покориться неизбежности, и из этих же самых модификаций следует извлечь средства к уменьшению внимания. Но нужны большое искусство и осмотрительность в применении этих средств, дабы извлечь из них некоторую пользу. Нужно хорошо исследовать, насколько эти средства нам необходимы, и пользоваться ими лишь постольку, поскольку принуждает нас к тому необходимость быть внимательным.</w:t>
      </w:r>
    </w:p>
    <w:p>
      <w:pPr>
        <w:pStyle w:val="Normal"/>
        <w:widowControl w:val="false"/>
        <w:autoSpaceDE w:val="false"/>
        <w:jc w:val="center"/>
        <w:rPr>
          <w:sz w:val="18"/>
          <w:szCs w:val="18"/>
        </w:rPr>
      </w:pPr>
      <w:r>
        <w:rPr>
          <w:sz w:val="22"/>
          <w:szCs w:val="22"/>
        </w:rPr>
        <w:t>ГЛАВА III</w:t>
      </w:r>
    </w:p>
    <w:p>
      <w:pPr>
        <w:pStyle w:val="Normal"/>
        <w:widowControl w:val="false"/>
        <w:autoSpaceDE w:val="false"/>
        <w:ind w:left="440" w:right="400" w:hanging="0"/>
        <w:jc w:val="center"/>
        <w:rPr>
          <w:sz w:val="18"/>
          <w:szCs w:val="18"/>
        </w:rPr>
      </w:pPr>
      <w:r>
        <w:rPr>
          <w:sz w:val="18"/>
          <w:szCs w:val="18"/>
        </w:rPr>
        <w:t>Как можно пользоваться страстями и чувствами, чтобы поддерживать внимание разума.</w:t>
      </w:r>
    </w:p>
    <w:p>
      <w:pPr>
        <w:pStyle w:val="Normal"/>
        <w:widowControl w:val="false"/>
        <w:autoSpaceDE w:val="false"/>
        <w:ind w:left="280" w:hanging="0"/>
        <w:rPr>
          <w:sz w:val="18"/>
          <w:szCs w:val="18"/>
        </w:rPr>
      </w:pPr>
      <w:r>
        <w:rPr>
          <w:sz w:val="18"/>
          <w:szCs w:val="18"/>
        </w:rPr>
        <w:t>Страсти, к которым можно с пользою прибегать, чтобы побудить себя к исследованию истины, — это те страсти, что дают силу и мужество преодолевать труд, неизбежный при напряжении вниман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69</w:t>
      </w:r>
    </w:p>
    <w:p>
      <w:pPr>
        <w:pStyle w:val="Normal"/>
        <w:widowControl w:val="false"/>
        <w:autoSpaceDE w:val="false"/>
        <w:rPr>
          <w:sz w:val="18"/>
          <w:szCs w:val="18"/>
        </w:rPr>
      </w:pPr>
      <w:r>
        <w:rPr>
          <w:sz w:val="18"/>
          <w:szCs w:val="18"/>
        </w:rPr>
        <w:t>Есть дурные страсти и страсти хорошие; хорошие, как например желание найти истину, желание быть просвещенным настолько, чтобы управлять собою, чтобы стать полезным ближнему и т. п.;</w:t>
      </w:r>
    </w:p>
    <w:p>
      <w:pPr>
        <w:pStyle w:val="Normal"/>
        <w:widowControl w:val="false"/>
        <w:autoSpaceDE w:val="false"/>
        <w:rPr>
          <w:sz w:val="18"/>
          <w:szCs w:val="18"/>
        </w:rPr>
      </w:pPr>
      <w:r>
        <w:rPr>
          <w:sz w:val="18"/>
          <w:szCs w:val="18"/>
        </w:rPr>
        <w:t>дурные или опасные, как например желание приобрести известность, желание создать себе некоторое положение, стать выше равных себе и другие, еще более порочные, о которых нет необходимости говорить.</w:t>
      </w:r>
    </w:p>
    <w:p>
      <w:pPr>
        <w:pStyle w:val="Normal"/>
        <w:widowControl w:val="false"/>
        <w:autoSpaceDE w:val="false"/>
        <w:ind w:left="260" w:hanging="0"/>
        <w:rPr/>
      </w:pPr>
      <w:r>
        <w:rPr>
          <w:sz w:val="18"/>
          <w:szCs w:val="18"/>
        </w:rPr>
        <w:t>В том жалком состоянии, в каком мы находимся, часто наименее разумные страсти наиболее влекут нас к исследованию истины и больше услаждают нас в трудах, чем страсти, самые праведные и разумные. Так, тщеславие волнует нас гораздо более, чем любовь к истине, и мы постоянно видим, что люди усердно прилежат к учению, если находят кому сообщить свои знания, и, обратно, совершенно бросают занятия, как скоро не находят никого, кто внимал бы им. Смутное представление своего рода славы, которая окружает</w:t>
      </w:r>
      <w:r>
        <w:rPr>
          <w:b/>
          <w:bCs/>
          <w:sz w:val="18"/>
          <w:szCs w:val="18"/>
        </w:rPr>
        <w:t xml:space="preserve"> их в </w:t>
      </w:r>
      <w:r>
        <w:rPr>
          <w:sz w:val="18"/>
          <w:szCs w:val="18"/>
        </w:rPr>
        <w:t>то время, когда они излагают свои воззрения, поддерживает их мужество даже в самых скучных и сухих занятиях. Если же случайность или необходимость заставляют их расстаться с маленьким кружком своих почитателей —</w:t>
      </w:r>
      <w:r>
        <w:rPr>
          <w:b/>
          <w:bCs/>
          <w:sz w:val="18"/>
          <w:szCs w:val="18"/>
        </w:rPr>
        <w:t xml:space="preserve"> их</w:t>
      </w:r>
      <w:r>
        <w:rPr>
          <w:sz w:val="18"/>
          <w:szCs w:val="18"/>
        </w:rPr>
        <w:t xml:space="preserve"> пыл тотчас остывает;</w:t>
      </w:r>
    </w:p>
    <w:p>
      <w:pPr>
        <w:pStyle w:val="Normal"/>
        <w:widowControl w:val="false"/>
        <w:autoSpaceDE w:val="false"/>
        <w:rPr>
          <w:sz w:val="18"/>
          <w:szCs w:val="18"/>
        </w:rPr>
      </w:pPr>
      <w:r>
        <w:rPr>
          <w:sz w:val="18"/>
          <w:szCs w:val="18"/>
        </w:rPr>
        <w:t>самые основательные науки и те не имеют более прелести для них;</w:t>
      </w:r>
    </w:p>
    <w:p>
      <w:pPr>
        <w:pStyle w:val="Normal"/>
        <w:widowControl w:val="false"/>
        <w:autoSpaceDE w:val="false"/>
        <w:rPr>
          <w:sz w:val="18"/>
          <w:szCs w:val="18"/>
        </w:rPr>
      </w:pPr>
      <w:r>
        <w:rPr>
          <w:sz w:val="18"/>
          <w:szCs w:val="18"/>
        </w:rPr>
        <w:t>ими овладевает отвращение, скука, тоска, и они все бросают. Тщеславие брало верх над их природною леностью, и леность, в свою очередь, берет верх над любовью к истине; ибо тщеславие противится лености иногда, леность же почти всегда побеждает любовь к истине.</w:t>
      </w:r>
    </w:p>
    <w:p>
      <w:pPr>
        <w:pStyle w:val="Normal"/>
        <w:widowControl w:val="false"/>
        <w:autoSpaceDE w:val="false"/>
        <w:ind w:left="280" w:hanging="0"/>
        <w:rPr>
          <w:sz w:val="18"/>
          <w:szCs w:val="18"/>
        </w:rPr>
      </w:pPr>
      <w:r>
        <w:rPr>
          <w:sz w:val="18"/>
          <w:szCs w:val="18"/>
        </w:rPr>
        <w:t>Однако страсть к славе может иметь благую цель; приобретенною известностью можно пользоваться во славу Бога и на пользу другим, и, быть может, некоторым лицам позволительно в известных случаях прибегать к этой страсти, как средству сделать разум внимательнее. Но ею должно пользоваться только тогда, когда разумные страсти, о которых мы говорили выше, недостаточны, и когда по обязанности мы должны заниматься предметами, нам противными. Во-первых, потому, что эта страсть очень опасна для совести; во-вторых, потому, что она незаметно вовлекает нас в вредные занятия, дающие, хотя и блестящие с виду, но далекие от пользы и истины результаты;</w:t>
      </w:r>
    </w:p>
    <w:p>
      <w:pPr>
        <w:pStyle w:val="Normal"/>
        <w:widowControl w:val="false"/>
        <w:autoSpaceDE w:val="false"/>
        <w:rPr>
          <w:sz w:val="18"/>
          <w:szCs w:val="18"/>
        </w:rPr>
      </w:pPr>
      <w:r>
        <w:rPr>
          <w:sz w:val="18"/>
          <w:szCs w:val="18"/>
        </w:rPr>
        <w:t>наконец, очень трудно бывает управлять ею, и она часто обманывает нас; поэтому, желая просветить свой разум таким путем, рискуют лишь усилить гордость, не только развращающую сердце, но также погружающую разум во мрак, который невозможно рассеять.</w:t>
      </w:r>
    </w:p>
    <w:p>
      <w:pPr>
        <w:pStyle w:val="Normal"/>
        <w:widowControl w:val="false"/>
        <w:autoSpaceDE w:val="false"/>
        <w:ind w:left="300" w:hanging="0"/>
        <w:rPr>
          <w:sz w:val="18"/>
          <w:szCs w:val="18"/>
        </w:rPr>
      </w:pPr>
      <w:r>
        <w:rPr>
          <w:sz w:val="18"/>
          <w:szCs w:val="18"/>
        </w:rPr>
        <w:t>Ибо мы должны принять во внимание, что эта страсть возрастает, усиливается и незаметно утверждается в сердце человеческом; когда же она становится достаточно сильной, то вместо того, чтобы помогать разуму в разыскании истины, она поразительно ослепляет его и заставляет даже думать, что вещи таковы, какими он желал бы их видеть.</w:t>
      </w:r>
    </w:p>
    <w:p>
      <w:pPr>
        <w:pStyle w:val="Normal"/>
        <w:widowControl w:val="false"/>
        <w:autoSpaceDE w:val="false"/>
        <w:ind w:left="300" w:hanging="0"/>
        <w:rPr>
          <w:sz w:val="18"/>
          <w:szCs w:val="18"/>
        </w:rPr>
      </w:pPr>
      <w:r>
        <w:rPr>
          <w:sz w:val="18"/>
          <w:szCs w:val="18"/>
        </w:rPr>
        <w:t>Несомненно, не было бы стольких ложных изобретений и мнимых открытий, если бы люди не ослеплялись страстным желанием</w:t>
      </w:r>
    </w:p>
    <w:p>
      <w:pPr>
        <w:pStyle w:val="Normal"/>
        <w:widowControl w:val="false"/>
        <w:autoSpaceDE w:val="false"/>
        <w:rPr>
          <w:rFonts w:ascii="Arial" w:hAnsi="Arial" w:cs="Arial"/>
          <w:sz w:val="16"/>
          <w:szCs w:val="16"/>
          <w:lang w:val="en-US" w:eastAsia="en-US"/>
        </w:rPr>
      </w:pPr>
      <w:r>
        <w:rPr>
          <w:rFonts w:cs="Arial" w:ascii="Arial" w:hAnsi="Arial"/>
          <w:sz w:val="12"/>
          <w:szCs w:val="12"/>
        </w:rPr>
        <w:t>30«</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заться изобретательными. Ибо твердое и упорное убеждение, например, некоторых лиц в том, что они нашли вечное движение или квадратуру круга и удвоение куба путем простой геометрии, очевидно, возникло в них вследствие сильного желания показать, что они сделали то, чего тщетно добивались многие.</w:t>
      </w:r>
    </w:p>
    <w:p>
      <w:pPr>
        <w:pStyle w:val="Normal"/>
        <w:widowControl w:val="false"/>
        <w:autoSpaceDE w:val="false"/>
        <w:ind w:left="280" w:hanging="0"/>
        <w:rPr>
          <w:sz w:val="18"/>
          <w:szCs w:val="18"/>
        </w:rPr>
      </w:pPr>
      <w:r>
        <w:rPr>
          <w:sz w:val="18"/>
          <w:szCs w:val="18"/>
        </w:rPr>
        <w:t>Следовательно, лучше поощрять в себе такие страсти, которые чем сильнее, тем полезнее для разыскания истины, и в которых менее страшна крайность, каковы: желание хорошо пользоваться своим разумом; желание избавиться от своих заблуждений и предрассудков; желание быть просвещенным настолько, чтобы управлять собою в том состоянии, в каком мы находимся, и другие подобные им страсти, которые не вовлекают нас в бесполезные занятия и не заставляют составлять слишком поспешные суждения.</w:t>
      </w:r>
    </w:p>
    <w:p>
      <w:pPr>
        <w:pStyle w:val="Normal"/>
        <w:widowControl w:val="false"/>
        <w:autoSpaceDE w:val="false"/>
        <w:ind w:left="280" w:hanging="0"/>
        <w:rPr>
          <w:sz w:val="18"/>
          <w:szCs w:val="18"/>
        </w:rPr>
      </w:pPr>
      <w:r>
        <w:rPr>
          <w:sz w:val="18"/>
          <w:szCs w:val="18"/>
        </w:rPr>
        <w:t>Для того, кто научился находить удовольствие в пользовании разумом, кто сознал пользу этого, кто отрешился от сильных страстей и получил отвращение к чувственным удовольствиям, — которые, если слишком предаваться им, всегда бывают властелинами или, вернее, тиранами разума, — нет нужды в других страстях, кроме вышеупомянутых, чтобы стать внимательным к предметам, о которых он хочет размышлять.</w:t>
      </w:r>
    </w:p>
    <w:p>
      <w:pPr>
        <w:pStyle w:val="Normal"/>
        <w:widowControl w:val="false"/>
        <w:autoSpaceDE w:val="false"/>
        <w:ind w:left="280" w:hanging="0"/>
        <w:rPr>
          <w:sz w:val="18"/>
          <w:szCs w:val="18"/>
        </w:rPr>
      </w:pPr>
      <w:r>
        <w:rPr>
          <w:sz w:val="18"/>
          <w:szCs w:val="18"/>
        </w:rPr>
        <w:t>Но не таково состояние большинства людей; они находят удовольствие только в том, что трогает чувства; это они понимают и в этом изощрены. Их воображение извращено бесчисленным множеством глубоких отпечатков, вызывающих одни ложные идеи, ибо они принимают близко к сердцу, что подлежит чувствам и воображению, и судят всегда по впечатлению, получаемому от них, т. е. по отношению к ним. Гордость, разврат, ложное чувство долга, тревожное желание создать состояние — желание столь обычное в светских людях — затемняют в них созерцание истины и заглушают чувства благочестия, удаляя их от Бога, который один может просветить нас, как Он один может управлять нами. Ибо мы не можем усиливать наши связи с чувственными вещами, не ослабляя той связи, которую мы имеем с истинами умопостигаемыми, потому что мы не можем быть тесно связаны одновременно с вещами столь различными и столь противоположными.</w:t>
      </w:r>
    </w:p>
    <w:p>
      <w:pPr>
        <w:pStyle w:val="Normal"/>
        <w:widowControl w:val="false"/>
        <w:autoSpaceDE w:val="false"/>
        <w:ind w:left="280" w:hanging="0"/>
        <w:rPr>
          <w:sz w:val="18"/>
          <w:szCs w:val="18"/>
        </w:rPr>
      </w:pPr>
      <w:r>
        <w:rPr>
          <w:sz w:val="18"/>
          <w:szCs w:val="18"/>
        </w:rPr>
        <w:t>Итак, тот легко может иметь общение с Богом и быть внимательным к истине, чье воображение чисто и непорочно, я хочу сказать, чей мозг не наполнен глубокими отпечатками, привязывающими его к видимым вещам; такой человек может обходиться без помощи страстей. Но если люди принадлежат к большому свету, привязаны к слишком многим вещам, если воображение их совершенно загрязнено темными и ложными идеями, вызванными в них чувственными предметами, то они не могут прилежать к истине, раз их не поддерживает какая-нибудь страсть, достаточно сильная для того, чтобы противостоять гнету тела, увлекающему их, и для того, чтобы образовать в мозгу отпечатки, способные отвлечь жизненные духи. Однако так как всякая страсть сама по себе может тольк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71</w:t>
      </w:r>
    </w:p>
    <w:p>
      <w:pPr>
        <w:pStyle w:val="Normal"/>
        <w:widowControl w:val="false"/>
        <w:autoSpaceDE w:val="false"/>
        <w:rPr>
          <w:sz w:val="18"/>
          <w:szCs w:val="18"/>
        </w:rPr>
      </w:pPr>
      <w:r>
        <w:rPr>
          <w:sz w:val="18"/>
          <w:szCs w:val="18"/>
        </w:rPr>
        <w:t>спутать идеи, то страстями должно пользоваться лишь поскольку того требует необходимость, и все люди должны изучать самих себя и соразмерять свои страсти со своими слабостями.</w:t>
      </w:r>
    </w:p>
    <w:p>
      <w:pPr>
        <w:pStyle w:val="Normal"/>
        <w:widowControl w:val="false"/>
        <w:autoSpaceDE w:val="false"/>
        <w:ind w:left="260" w:hanging="0"/>
        <w:rPr>
          <w:sz w:val="18"/>
          <w:szCs w:val="18"/>
        </w:rPr>
      </w:pPr>
      <w:r>
        <w:rPr>
          <w:sz w:val="18"/>
          <w:szCs w:val="18"/>
        </w:rPr>
        <w:t>Найти средства возбудить в себе желаемые страсти нетрудно. Знание связи души с телом, которая была объяснена в предыдущих книгах, дает тому полную возможность; ибо для этого достаточно мыслить со вниманием о предметах, которые, согласно порядку природы, могут вызвать страсти. Таким образом, почти всегда можно породить в своем сердце нужные страсти; но если почти всегда можно породить их, то не всегда можно заглушить их и исправить тот вред, который они причиняют воображению. Итак, страстями следует пользоваться очень умеренно.</w:t>
      </w:r>
    </w:p>
    <w:p>
      <w:pPr>
        <w:pStyle w:val="Normal"/>
        <w:widowControl w:val="false"/>
        <w:autoSpaceDE w:val="false"/>
        <w:ind w:left="260" w:hanging="0"/>
        <w:rPr>
          <w:sz w:val="18"/>
          <w:szCs w:val="18"/>
        </w:rPr>
      </w:pPr>
      <w:r>
        <w:rPr>
          <w:sz w:val="18"/>
          <w:szCs w:val="18"/>
        </w:rPr>
        <w:t>Особенно следует стараться судить о вещах не согласно страсти, а согласно ясному созерцанию истины, чего почти невозможно соблюсти, когда страсти бывают сильны. Страсть должна бы только возбуждать внимание; но она всегда вызывает свои собственные идеи и живо побуждает волю судить о вещах, согласно своим идеям, затрагивающим ее, а не чистым и абстрактным идеям истины, ее не затрагивающим. И часто мы составляем суждения столь же преходящие, как страсти, потому что они вызваны не ясным созерцанием неизменной истины, а циркуляцией крови.</w:t>
      </w:r>
    </w:p>
    <w:p>
      <w:pPr>
        <w:pStyle w:val="Normal"/>
        <w:widowControl w:val="false"/>
        <w:autoSpaceDE w:val="false"/>
        <w:ind w:left="80" w:hanging="0"/>
        <w:rPr>
          <w:sz w:val="18"/>
          <w:szCs w:val="18"/>
        </w:rPr>
      </w:pPr>
      <w:r>
        <w:rPr>
          <w:sz w:val="18"/>
          <w:szCs w:val="18"/>
        </w:rPr>
        <w:t>, Правда, люди чрезвычайно упорны в своих заблуждениях и большую часть заблуждений они отстаивают всю свою жизнь; но это происходит потому, что заблуждения имеют нередко иные причины, чем страсти, или же они зависят от известных продолжительных страстей, происходящих от строения тела или связанных с выгодой или какою иною причиною, которая оказалась продолжительной. Так, например, постоянная выгода вызывает страсть, никогда не умирающую, и суждения, которые образует эта страсть, бывают довольно устойчивы. Все же остальные чувства людей, зависящие от частных страстей, так же непостоянны, как непостоянно брожение их соков. Под влиянием страстей человек говорит то так, то иначе, и притом обыкновенно говорит именно так, как думает. Как люди стремятся от одного ложного блага к другому ложному благу, побуждаемые страстью, и отвращаются от этого блага, когда прекращается страсть, — так они переходят от одной ложной системы к другой; с жаром хватаются они за ложное мнение, когда страсть делает его вероятным, и оставляют его, как скоро страсть охладевает. Движимые страстями, они пробуют все блага, не находя в действительности ничего благого; движимые теми же страстями, они видят все истины, не видя в действительности ничего истинного; хотя все время, пока длится страсть, они считают высшим благом то, чем в то время наслаждаются, а неоспоримою истиною то, что в то время видят.</w:t>
      </w:r>
    </w:p>
    <w:p>
      <w:pPr>
        <w:pStyle w:val="Normal"/>
        <w:widowControl w:val="false"/>
        <w:autoSpaceDE w:val="false"/>
        <w:ind w:left="260" w:hanging="0"/>
        <w:rPr>
          <w:sz w:val="18"/>
          <w:szCs w:val="18"/>
        </w:rPr>
      </w:pPr>
      <w:r>
        <w:rPr>
          <w:sz w:val="18"/>
          <w:szCs w:val="18"/>
        </w:rPr>
        <w:t>Второй источник, откуда можно заимствовать некоторые средства для того, чтобы сделать .разум внимательнее, — это внешние чувства. Ощущения суть чистые модификации души; а чистые идеи разума —</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ечто отличное от нее, вот почему ощущения возбуждают наше внимание гораздо сильнее, чем чистые идеи. Итак, недостаточному прилежанию разума к истинам, его не затрагивающим, можно, несомненно, помочь, обозначая эти истины чувственными вещами, его затрагивающими.</w:t>
      </w:r>
    </w:p>
    <w:p>
      <w:pPr>
        <w:pStyle w:val="Normal"/>
        <w:widowControl w:val="false"/>
        <w:autoSpaceDE w:val="false"/>
        <w:ind w:left="300" w:hanging="0"/>
        <w:rPr>
          <w:sz w:val="18"/>
          <w:szCs w:val="18"/>
        </w:rPr>
      </w:pPr>
      <w:r>
        <w:rPr>
          <w:sz w:val="18"/>
          <w:szCs w:val="18"/>
        </w:rPr>
        <w:t>Поэтому геометры обозначают видимыми линиями отношения, существующие между рассматриваемыми величинами. Начертывая эти линии на бумаге, они, так сказать, начертывают в своем разуме соответствующие им идеи; они приближают идеи к себе, потому что одновременно и ощущают их, и понимают. Таким образом можно научить многим довольно трудным вещам даже детей, неспособных к абстрактным истинам по причине нежности их мозговых фибр. Глазами они видят цвета, картины, образы, но разумом они рассматривают идеи, соответствующие этим чувственным предметам.</w:t>
      </w:r>
    </w:p>
    <w:p>
      <w:pPr>
        <w:pStyle w:val="Normal"/>
        <w:widowControl w:val="false"/>
        <w:autoSpaceDE w:val="false"/>
        <w:ind w:left="300" w:hanging="0"/>
        <w:rPr>
          <w:sz w:val="18"/>
          <w:szCs w:val="18"/>
        </w:rPr>
      </w:pPr>
      <w:r>
        <w:rPr>
          <w:sz w:val="18"/>
          <w:szCs w:val="18"/>
        </w:rPr>
        <w:t>Следует, однако, избегать придавать предметам, которые мы хотим рассмотреть сами или показать другим, такую чувственную форму, что разум будет больше занят ею, чем самою истиною, ибо это — один из самых важных и обычных недостатков. Мы видим постоянно людей, которые привязываются только к тому, что затрагивает чувства, и которые выражаются так образно, что истина как бы подавляется тяжестью этих пустых прикрас ложного красноречия. Люди, слушающие их, гораздо более затрагиваются мерностью их периодов и живостью образов, чем приводимыми доводами, и потому допускают убедить себя, не зная даже, что их убеждает и в чем их убеждают.</w:t>
      </w:r>
    </w:p>
    <w:p>
      <w:pPr>
        <w:pStyle w:val="Normal"/>
        <w:widowControl w:val="false"/>
        <w:autoSpaceDE w:val="false"/>
        <w:jc w:val="right"/>
        <w:rPr>
          <w:sz w:val="18"/>
          <w:szCs w:val="18"/>
        </w:rPr>
      </w:pPr>
      <w:r>
        <w:rPr>
          <w:sz w:val="18"/>
          <w:szCs w:val="18"/>
        </w:rPr>
        <w:t>Итак, следует стараться умерять образность своих выражений;</w:t>
      </w:r>
    </w:p>
    <w:p>
      <w:pPr>
        <w:pStyle w:val="Normal"/>
        <w:widowControl w:val="false"/>
        <w:autoSpaceDE w:val="false"/>
        <w:rPr>
          <w:sz w:val="18"/>
          <w:szCs w:val="18"/>
        </w:rPr>
      </w:pPr>
      <w:r>
        <w:rPr>
          <w:sz w:val="18"/>
          <w:szCs w:val="18"/>
        </w:rPr>
        <w:t>достаточно, если они делают разум внимательнее. Нет ничего прекраснее истины; не следует думать, что ее можно сделать прекраснее, прибегая к чувственным краскам, не имеющим никакой прочности и восхищающим только недолгое время. Пожалуй, этим будет придано истине некоторое изящество, но сила ее будет ослаблена. Не следует одевать ее таким блеском и яркостью, чтобы разум останавливался больше на этих украшениях, чем на ней самой; это значило бы относиться к ней так же, как к тем лицам, на которых надевают столько драгоценных камней и золота, что сами они, наконец, представляются самою незначительною частью того целого, что составляют со своим нарядами. Истину нужно одевать так, как одеваются судьи в Венеции: они обязаны носить в отличие от других людей самое простое платье и шляпу, чтобы все смотрели со вниманием и уважением на их лица, а не на обувь. Наконец, следует избегать окружать истину многими приятными вещами, рассеивающими разум и мешающими ему признать ее, иначе можно по ошибке воздать кому-нибудь другому почести, должные ей, как это случается с государями: иногда последних нельзя узнать в толпе окружающих их придворных, напускающих на себя важность и величественность, приличные одним государя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3</w:t>
      </w:r>
    </w:p>
    <w:p>
      <w:pPr>
        <w:pStyle w:val="Normal"/>
        <w:widowControl w:val="false"/>
        <w:autoSpaceDE w:val="false"/>
        <w:ind w:left="260" w:hanging="0"/>
        <w:rPr>
          <w:sz w:val="18"/>
          <w:szCs w:val="18"/>
        </w:rPr>
      </w:pPr>
      <w:r>
        <w:rPr>
          <w:sz w:val="18"/>
          <w:szCs w:val="18"/>
        </w:rPr>
        <w:t>Чтобы дать более высокий пример, я скажу, что должно показывать другим истину так, как она сама показала себя. Зрение людей после грехопадения их праотца было слишком слабо, чтобы созерцать истину саму по себе, и Высшая Истина стала видимой, облеклась в человеческую плоть, чтобы привлечь наши взоры, просветить нас и стать приятной для наших глаз. По ее примеру можно облекать чем-нибудь чувственным истины, которые мы хотим понять или которым хотим научить других, чтобы остановить на них разум, любящий все чувственное и легко поддающийся только тому, что тешит чувства. Вечная Истина сделалась видимой, — но без блеска; она стала видимой не для того, чтобы остановить нас на чувственном, а для того, чтобы возвысить нас до духовного; она стала видимой для того, чтобы в своем лице осудить все чувственное и пожертвовать им. Итак, при искании истины мы должны пользоваться такими чувственными вещами, которые не имеют слишком много блеска и не слишком останавливают нас на чувственном, но могут удерживать наш умственный взор на созерцании чисто духовных истин. Мы должны пользоваться чувственным в том случае, когда можем отрешиться от него, уничтожить его и с радостью принести в жертву созерцанию истины, к которому оно привело нас. Вечная Истина приняла на себя внешний чувственный образ не для того, чтобы удержать нас вне нас, но для того, чтобы заставить нас войти в самих себя, чтобы — как подобает внутреннему человеку — мы могли бы рассматривать ее духовным образом. И при исследовании истины мы должны пользоваться такими чувственными вещами, которые не удерживают нас своим блеском вне нас, но, обратно, заставляют нас войти в самих себя, заставляют нас быть внимательными и соединяют нас с вечною истиною, которая одна управляет разумом и может просветить его относительно всякого предмета.</w:t>
      </w:r>
    </w:p>
    <w:p>
      <w:pPr>
        <w:pStyle w:val="Normal"/>
        <w:widowControl w:val="false"/>
        <w:autoSpaceDE w:val="false"/>
        <w:jc w:val="center"/>
        <w:rPr>
          <w:sz w:val="18"/>
          <w:szCs w:val="18"/>
        </w:rPr>
      </w:pPr>
      <w:r>
        <w:rPr>
          <w:sz w:val="22"/>
          <w:szCs w:val="22"/>
        </w:rPr>
        <w:t>ГЛАВА IV</w:t>
      </w:r>
    </w:p>
    <w:p>
      <w:pPr>
        <w:pStyle w:val="Normal"/>
        <w:widowControl w:val="false"/>
        <w:autoSpaceDE w:val="false"/>
        <w:ind w:left="440" w:right="400" w:hanging="0"/>
        <w:jc w:val="center"/>
        <w:rPr>
          <w:sz w:val="18"/>
          <w:szCs w:val="18"/>
        </w:rPr>
      </w:pPr>
      <w:r>
        <w:rPr>
          <w:sz w:val="18"/>
          <w:szCs w:val="18"/>
        </w:rPr>
        <w:t>О систематичности, как средстве поддерживать внимание разума, и о пользе геометрии.</w:t>
      </w:r>
    </w:p>
    <w:p>
      <w:pPr>
        <w:pStyle w:val="Normal"/>
        <w:widowControl w:val="false"/>
        <w:autoSpaceDE w:val="false"/>
        <w:ind w:left="260" w:hanging="0"/>
        <w:rPr>
          <w:sz w:val="18"/>
          <w:szCs w:val="18"/>
        </w:rPr>
      </w:pPr>
      <w:r>
        <w:rPr>
          <w:sz w:val="18"/>
          <w:szCs w:val="18"/>
        </w:rPr>
        <w:t>Чтобы быть внимательным к истине, следует поступать с большою осмотрительностью в выборе и применении вспомогательных средств, которые мы извлекаем из своих чувств и страстей, потому что наши страсти и наши чувства слишком живо затрагивают нас и до такой степени занимают способность разума, что часто, видя лишь собственные ощущения, он воображает, будто открывает вещи сами по себе. Нельзя сказать того же про средства, которые можно извлечь из своего воображения: они делают разум внимательнее, не раздвояя без нужды его способности, и таким образом прекрасно помогают ясному</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0"/>
          <w:szCs w:val="10"/>
        </w:rPr>
      </w:pPr>
      <w:r>
        <w:rPr>
          <w:sz w:val="10"/>
          <w:szCs w:val="10"/>
        </w:rPr>
        <w:drawing>
          <wp:inline distT="0" distB="0" distL="0" distR="0">
            <wp:extent cx="2371090" cy="438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 r="-15" b="-8"/>
                    <a:stretch>
                      <a:fillRect/>
                    </a:stretch>
                  </pic:blipFill>
                  <pic:spPr bwMode="auto">
                    <a:xfrm>
                      <a:off x="0" y="0"/>
                      <a:ext cx="2371090" cy="4380865"/>
                    </a:xfrm>
                    <a:prstGeom prst="rect">
                      <a:avLst/>
                    </a:prstGeom>
                  </pic:spPr>
                </pic:pic>
              </a:graphicData>
            </a:graphic>
          </wp:inline>
        </w:drawing>
      </w:r>
    </w:p>
    <w:p>
      <w:pPr>
        <w:pStyle w:val="Normal"/>
        <w:widowControl w:val="false"/>
        <w:autoSpaceDE w:val="false"/>
        <w:jc w:val="center"/>
        <w:rPr>
          <w:sz w:val="18"/>
          <w:szCs w:val="18"/>
        </w:rPr>
      </w:pPr>
      <w:r>
        <w:rPr>
          <w:sz w:val="16"/>
          <w:szCs w:val="16"/>
        </w:rPr>
        <w:t>Рис. 2.</w:t>
      </w:r>
    </w:p>
    <w:p>
      <w:pPr>
        <w:pStyle w:val="Normal"/>
        <w:widowControl w:val="false"/>
        <w:autoSpaceDE w:val="false"/>
        <w:rPr>
          <w:sz w:val="18"/>
          <w:szCs w:val="18"/>
        </w:rPr>
      </w:pPr>
      <w:r>
        <w:rPr>
          <w:sz w:val="18"/>
          <w:szCs w:val="18"/>
        </w:rPr>
        <w:t>и отчетливому созерцанию предметов; а посему почти всегда бывает выгодно пользоваться ими. Поясним это примерами.</w:t>
      </w:r>
    </w:p>
    <w:p>
      <w:pPr>
        <w:pStyle w:val="Normal"/>
        <w:widowControl w:val="false"/>
        <w:autoSpaceDE w:val="false"/>
        <w:ind w:left="280" w:hanging="0"/>
        <w:rPr>
          <w:sz w:val="18"/>
          <w:szCs w:val="18"/>
        </w:rPr>
      </w:pPr>
      <w:r>
        <w:rPr>
          <w:sz w:val="18"/>
          <w:szCs w:val="18"/>
        </w:rPr>
        <w:t>Известно, что тело может быть движимо двумя или несколькими различными причинами в две стороны или в несколько различных сторон; эти силы могут толкать его одинаково или неодинаково;</w:t>
      </w:r>
    </w:p>
    <w:p>
      <w:pPr>
        <w:pStyle w:val="Normal"/>
        <w:widowControl w:val="false"/>
        <w:autoSpaceDE w:val="false"/>
        <w:rPr>
          <w:sz w:val="18"/>
          <w:szCs w:val="18"/>
        </w:rPr>
      </w:pPr>
      <w:r>
        <w:rPr>
          <w:sz w:val="18"/>
          <w:szCs w:val="18"/>
        </w:rPr>
        <w:t>они могут увеличиваться или уменьшаться в определенном отношении. Спрашивается, какой путь должно избрать это тело, в какой точке оно должно находиться в известный момент, с какою скоростью оно должно было дойти до данной точки и т. п.</w:t>
      </w:r>
    </w:p>
    <w:p>
      <w:pPr>
        <w:pStyle w:val="Normal"/>
        <w:widowControl w:val="false"/>
        <w:autoSpaceDE w:val="false"/>
        <w:ind w:left="300" w:hanging="0"/>
        <w:rPr>
          <w:sz w:val="18"/>
          <w:szCs w:val="18"/>
        </w:rPr>
      </w:pPr>
      <w:r>
        <w:rPr>
          <w:sz w:val="18"/>
          <w:szCs w:val="18"/>
        </w:rPr>
        <w:t xml:space="preserve">1. От точки А, откуда, как предполагается, это тело начнет свое движение, мы прежде всего должны провести линии </w:t>
      </w:r>
      <w:r>
        <w:rPr>
          <w:i/>
          <w:iCs/>
          <w:sz w:val="18"/>
          <w:szCs w:val="18"/>
        </w:rPr>
        <w:t>АВ</w:t>
      </w:r>
      <w:r>
        <w:rPr>
          <w:sz w:val="18"/>
          <w:szCs w:val="18"/>
        </w:rPr>
        <w:t xml:space="preserve"> и </w:t>
      </w:r>
      <w:r>
        <w:rPr>
          <w:i/>
          <w:iCs/>
          <w:sz w:val="18"/>
          <w:szCs w:val="18"/>
        </w:rPr>
        <w:t>А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5</w:t>
      </w:r>
    </w:p>
    <w:p>
      <w:pPr>
        <w:pStyle w:val="Normal"/>
        <w:widowControl w:val="false"/>
        <w:autoSpaceDE w:val="false"/>
        <w:rPr/>
      </w:pPr>
      <w:r>
        <w:rPr>
          <w:sz w:val="18"/>
          <w:szCs w:val="18"/>
        </w:rPr>
        <w:t xml:space="preserve">произвольной длины (рис. 2). Если эти линии пересекаются, они образуют угол </w:t>
      </w:r>
      <w:r>
        <w:rPr>
          <w:i/>
          <w:iCs/>
          <w:sz w:val="18"/>
          <w:szCs w:val="18"/>
        </w:rPr>
        <w:t>ВАС;</w:t>
      </w:r>
      <w:r>
        <w:rPr>
          <w:sz w:val="18"/>
          <w:szCs w:val="18"/>
        </w:rPr>
        <w:t xml:space="preserve"> ибо </w:t>
      </w:r>
      <w:r>
        <w:rPr>
          <w:i/>
          <w:iCs/>
          <w:sz w:val="18"/>
          <w:szCs w:val="18"/>
        </w:rPr>
        <w:t>АВ</w:t>
      </w:r>
      <w:r>
        <w:rPr>
          <w:sz w:val="18"/>
          <w:szCs w:val="18"/>
        </w:rPr>
        <w:t xml:space="preserve"> и </w:t>
      </w:r>
      <w:r>
        <w:rPr>
          <w:i/>
          <w:iCs/>
          <w:sz w:val="18"/>
          <w:szCs w:val="18"/>
        </w:rPr>
        <w:t>АС</w:t>
      </w:r>
      <w:r>
        <w:rPr>
          <w:sz w:val="18"/>
          <w:szCs w:val="18"/>
        </w:rPr>
        <w:t xml:space="preserve"> линии прямые, и они не пересекаются, когда движения, обозначаемые ими, противоположны. Итак, мы даем воображению или, если хотите, чувствам ясное представление о том, какому пути следовало бы это тело, если бы его толкала только одна из этих сил в сторону </w:t>
      </w:r>
      <w:r>
        <w:rPr>
          <w:i/>
          <w:iCs/>
          <w:sz w:val="18"/>
          <w:szCs w:val="18"/>
        </w:rPr>
        <w:t>В</w:t>
      </w:r>
      <w:r>
        <w:rPr>
          <w:sz w:val="18"/>
          <w:szCs w:val="18"/>
        </w:rPr>
        <w:t xml:space="preserve"> или С.</w:t>
      </w:r>
    </w:p>
    <w:p>
      <w:pPr>
        <w:pStyle w:val="Normal"/>
        <w:widowControl w:val="false"/>
        <w:autoSpaceDE w:val="false"/>
        <w:ind w:left="280" w:hanging="0"/>
        <w:rPr/>
      </w:pPr>
      <w:r>
        <w:rPr>
          <w:sz w:val="18"/>
          <w:szCs w:val="18"/>
        </w:rPr>
        <w:t xml:space="preserve">2. Если сила, движущая это тело к </w:t>
      </w:r>
      <w:r>
        <w:rPr>
          <w:i/>
          <w:iCs/>
          <w:sz w:val="18"/>
          <w:szCs w:val="18"/>
        </w:rPr>
        <w:t>В,</w:t>
      </w:r>
      <w:r>
        <w:rPr>
          <w:sz w:val="18"/>
          <w:szCs w:val="18"/>
        </w:rPr>
        <w:t xml:space="preserve"> равна той силе, которая движет его к </w:t>
      </w:r>
      <w:r>
        <w:rPr>
          <w:i/>
          <w:iCs/>
          <w:sz w:val="18"/>
          <w:szCs w:val="18"/>
        </w:rPr>
        <w:t>С,</w:t>
      </w:r>
      <w:r>
        <w:rPr>
          <w:sz w:val="18"/>
          <w:szCs w:val="18"/>
        </w:rPr>
        <w:t xml:space="preserve"> то на линиях </w:t>
      </w:r>
      <w:r>
        <w:rPr>
          <w:i/>
          <w:iCs/>
          <w:sz w:val="18"/>
          <w:szCs w:val="18"/>
        </w:rPr>
        <w:t>АС</w:t>
      </w:r>
      <w:r>
        <w:rPr>
          <w:sz w:val="18"/>
          <w:szCs w:val="18"/>
        </w:rPr>
        <w:t xml:space="preserve"> и </w:t>
      </w:r>
      <w:r>
        <w:rPr>
          <w:i/>
          <w:iCs/>
          <w:sz w:val="18"/>
          <w:szCs w:val="18"/>
        </w:rPr>
        <w:t>АВ</w:t>
      </w:r>
      <w:r>
        <w:rPr>
          <w:sz w:val="18"/>
          <w:szCs w:val="18"/>
        </w:rPr>
        <w:t xml:space="preserve"> мы должны отложить части 1, 2, 3, 4 и I, II,</w:t>
      </w:r>
      <w:r>
        <w:rPr>
          <w:sz w:val="18"/>
          <w:szCs w:val="18"/>
          <w:lang w:val="en-US"/>
        </w:rPr>
        <w:t xml:space="preserve"> III,</w:t>
      </w:r>
      <w:r>
        <w:rPr>
          <w:sz w:val="18"/>
          <w:szCs w:val="18"/>
        </w:rPr>
        <w:t xml:space="preserve"> IV, равно отстоящие от </w:t>
      </w:r>
      <w:r>
        <w:rPr>
          <w:i/>
          <w:iCs/>
          <w:sz w:val="18"/>
          <w:szCs w:val="18"/>
        </w:rPr>
        <w:t>А;</w:t>
      </w:r>
      <w:r>
        <w:rPr>
          <w:sz w:val="18"/>
          <w:szCs w:val="18"/>
        </w:rPr>
        <w:t xml:space="preserve"> если сила, движущая это тело к С, равняется удвоенной силе, движущей его к </w:t>
      </w:r>
      <w:r>
        <w:rPr>
          <w:i/>
          <w:iCs/>
          <w:sz w:val="18"/>
          <w:szCs w:val="18"/>
        </w:rPr>
        <w:t>В,</w:t>
      </w:r>
      <w:r>
        <w:rPr>
          <w:sz w:val="18"/>
          <w:szCs w:val="18"/>
        </w:rPr>
        <w:t xml:space="preserve"> тогда на линии </w:t>
      </w:r>
      <w:r>
        <w:rPr>
          <w:i/>
          <w:iCs/>
          <w:sz w:val="18"/>
          <w:szCs w:val="18"/>
        </w:rPr>
        <w:t>АС</w:t>
      </w:r>
      <w:r>
        <w:rPr>
          <w:sz w:val="18"/>
          <w:szCs w:val="18"/>
        </w:rPr>
        <w:t xml:space="preserve"> отложим части вдвое больше тех, что мы отложили на </w:t>
      </w:r>
      <w:r>
        <w:rPr>
          <w:i/>
          <w:iCs/>
          <w:sz w:val="18"/>
          <w:szCs w:val="18"/>
        </w:rPr>
        <w:t xml:space="preserve">АВ. </w:t>
      </w:r>
      <w:r>
        <w:rPr>
          <w:sz w:val="18"/>
          <w:szCs w:val="18"/>
        </w:rPr>
        <w:t>Если эта сила составляет половину первой силы, отложим половинные части; если она была в три раза больше или меньше, отложим части в три раза большие или меньшие. Деления на этих линиях покажут воображению как величину различных сил, движущих это тело, так и пространство, которое они могут заставить его пройти.</w:t>
      </w:r>
    </w:p>
    <w:p>
      <w:pPr>
        <w:pStyle w:val="Normal"/>
        <w:widowControl w:val="false"/>
        <w:autoSpaceDE w:val="false"/>
        <w:ind w:left="280" w:hanging="0"/>
        <w:rPr/>
      </w:pPr>
      <w:r>
        <w:rPr>
          <w:sz w:val="18"/>
          <w:szCs w:val="18"/>
        </w:rPr>
        <w:t xml:space="preserve">3. Из этих точек деления проводятся параллели к АВ и </w:t>
      </w:r>
      <w:r>
        <w:rPr>
          <w:i/>
          <w:iCs/>
          <w:sz w:val="18"/>
          <w:szCs w:val="18"/>
        </w:rPr>
        <w:t>ВС</w:t>
      </w:r>
      <w:r>
        <w:rPr>
          <w:sz w:val="18"/>
          <w:szCs w:val="18"/>
        </w:rPr>
        <w:t xml:space="preserve"> и получаются линии </w:t>
      </w:r>
      <w:r>
        <w:rPr>
          <w:i/>
          <w:iCs/>
          <w:sz w:val="18"/>
          <w:szCs w:val="18"/>
        </w:rPr>
        <w:t>1х, 2х, Зх</w:t>
      </w:r>
      <w:r>
        <w:rPr>
          <w:sz w:val="18"/>
          <w:szCs w:val="18"/>
        </w:rPr>
        <w:t xml:space="preserve"> и т. д., равные линиям</w:t>
      </w:r>
      <w:r>
        <w:rPr>
          <w:sz w:val="18"/>
          <w:szCs w:val="18"/>
          <w:lang w:val="en-US"/>
        </w:rPr>
        <w:t xml:space="preserve"> AI,</w:t>
      </w:r>
      <w:r>
        <w:rPr>
          <w:sz w:val="18"/>
          <w:szCs w:val="18"/>
        </w:rPr>
        <w:t xml:space="preserve"> АП и т. д., и линии</w:t>
      </w:r>
      <w:r>
        <w:rPr>
          <w:b/>
          <w:bCs/>
          <w:sz w:val="18"/>
          <w:szCs w:val="18"/>
          <w:lang w:val="en-US"/>
        </w:rPr>
        <w:t xml:space="preserve"> </w:t>
      </w:r>
      <w:r>
        <w:rPr>
          <w:b/>
          <w:bCs/>
          <w:i/>
          <w:iCs/>
          <w:sz w:val="18"/>
          <w:szCs w:val="18"/>
          <w:lang w:val="en-US"/>
        </w:rPr>
        <w:t>lx,</w:t>
      </w:r>
      <w:r>
        <w:rPr>
          <w:sz w:val="18"/>
          <w:szCs w:val="18"/>
          <w:lang w:val="en-US"/>
        </w:rPr>
        <w:t xml:space="preserve"> ILc, IILc,</w:t>
      </w:r>
      <w:r>
        <w:rPr>
          <w:sz w:val="18"/>
          <w:szCs w:val="18"/>
        </w:rPr>
        <w:t xml:space="preserve"> равные</w:t>
      </w:r>
      <w:r>
        <w:rPr>
          <w:sz w:val="18"/>
          <w:szCs w:val="18"/>
          <w:lang w:val="en-US"/>
        </w:rPr>
        <w:t xml:space="preserve"> Al, A2,</w:t>
      </w:r>
      <w:r>
        <w:rPr>
          <w:sz w:val="18"/>
          <w:szCs w:val="18"/>
        </w:rPr>
        <w:t xml:space="preserve"> A3; они обозначают пространства, которые может пройти это тело, подвергаясь воздействию каждой из этих сил. Через точки пересечения этих параллелей мы проведем линию </w:t>
      </w:r>
      <w:r>
        <w:rPr>
          <w:i/>
          <w:iCs/>
          <w:sz w:val="18"/>
          <w:szCs w:val="18"/>
        </w:rPr>
        <w:t>АхуЕ,</w:t>
      </w:r>
      <w:r>
        <w:rPr>
          <w:sz w:val="18"/>
          <w:szCs w:val="18"/>
        </w:rPr>
        <w:t xml:space="preserve"> которая представит воображению: во-первых, действительную величину составного движения этого тела, которое, согласно нашему предположению, две различные силы толкают одновременно к </w:t>
      </w:r>
      <w:r>
        <w:rPr>
          <w:i/>
          <w:iCs/>
          <w:sz w:val="18"/>
          <w:szCs w:val="18"/>
        </w:rPr>
        <w:t>В</w:t>
      </w:r>
      <w:r>
        <w:rPr>
          <w:sz w:val="18"/>
          <w:szCs w:val="18"/>
        </w:rPr>
        <w:t xml:space="preserve"> и С в известном отношении; во-вторых, путь, которого оно должно держаться, и, наконец, все точки, в которых оно должно быть в известное время. Итак, эта линия не только помогает удерживать внимание на разыскании всех истин, которые желательно найти по предложенному вопросу, но она даже представляет их решение наглядным и убедительным образом.</w:t>
      </w:r>
    </w:p>
    <w:p>
      <w:pPr>
        <w:pStyle w:val="Normal"/>
        <w:widowControl w:val="false"/>
        <w:autoSpaceDE w:val="false"/>
        <w:ind w:left="280" w:hanging="0"/>
        <w:rPr/>
      </w:pPr>
      <w:r>
        <w:rPr>
          <w:sz w:val="18"/>
          <w:szCs w:val="18"/>
        </w:rPr>
        <w:t xml:space="preserve">Во-первых, эта линия </w:t>
      </w:r>
      <w:r>
        <w:rPr>
          <w:i/>
          <w:iCs/>
          <w:sz w:val="18"/>
          <w:szCs w:val="18"/>
        </w:rPr>
        <w:t>АхуЕ</w:t>
      </w:r>
      <w:r>
        <w:rPr>
          <w:sz w:val="18"/>
          <w:szCs w:val="18"/>
        </w:rPr>
        <w:t xml:space="preserve"> выражает действительную величину составного движения; ибо ясно, что если каждая из сил, производящих его, заставляет это тело подвинуться на фут в минуту, то его составное движение будет два фута в минуту — при условии, что составляющие движения совершенно совпадают. Ибо в этом случае достаточно прибавить </w:t>
      </w:r>
      <w:r>
        <w:rPr>
          <w:i/>
          <w:iCs/>
          <w:sz w:val="18"/>
          <w:szCs w:val="18"/>
        </w:rPr>
        <w:t>АВ</w:t>
      </w:r>
      <w:r>
        <w:rPr>
          <w:sz w:val="18"/>
          <w:szCs w:val="18"/>
        </w:rPr>
        <w:t xml:space="preserve"> к АС, так как силы составляющих движений идут всецело на образование составного движения. Если же эти движения не могут вполне совпасть, то составное движение </w:t>
      </w:r>
      <w:r>
        <w:rPr>
          <w:i/>
          <w:iCs/>
          <w:sz w:val="18"/>
          <w:szCs w:val="18"/>
        </w:rPr>
        <w:t>АЕ</w:t>
      </w:r>
      <w:r>
        <w:rPr>
          <w:sz w:val="18"/>
          <w:szCs w:val="18"/>
        </w:rPr>
        <w:t xml:space="preserve"> будет больше, чем одно из составляющих его </w:t>
      </w:r>
      <w:r>
        <w:rPr>
          <w:i/>
          <w:iCs/>
          <w:sz w:val="18"/>
          <w:szCs w:val="18"/>
        </w:rPr>
        <w:t>АВ</w:t>
      </w:r>
      <w:r>
        <w:rPr>
          <w:sz w:val="18"/>
          <w:szCs w:val="18"/>
        </w:rPr>
        <w:t xml:space="preserve"> или </w:t>
      </w:r>
      <w:r>
        <w:rPr>
          <w:i/>
          <w:iCs/>
          <w:sz w:val="18"/>
          <w:szCs w:val="18"/>
        </w:rPr>
        <w:t>АС,</w:t>
      </w:r>
      <w:r>
        <w:rPr>
          <w:sz w:val="18"/>
          <w:szCs w:val="18"/>
        </w:rPr>
        <w:t xml:space="preserve"> на линию </w:t>
      </w:r>
      <w:r>
        <w:rPr>
          <w:i/>
          <w:iCs/>
          <w:sz w:val="18"/>
          <w:szCs w:val="18"/>
        </w:rPr>
        <w:t xml:space="preserve">уЕ. </w:t>
      </w:r>
      <w:r>
        <w:rPr>
          <w:sz w:val="18"/>
          <w:szCs w:val="18"/>
        </w:rPr>
        <w:t>Если же эти движения обозначатся линиями, образующими угол</w:t>
      </w:r>
      <w:r>
        <w:rPr>
          <w:sz w:val="18"/>
          <w:szCs w:val="18"/>
          <w:lang w:val="en-US"/>
        </w:rPr>
        <w:t xml:space="preserve"> </w:t>
      </w:r>
      <w:r>
        <w:rPr>
          <w:i/>
          <w:iCs/>
          <w:sz w:val="18"/>
          <w:szCs w:val="18"/>
          <w:lang w:val="en-US"/>
        </w:rPr>
        <w:t xml:space="preserve">CAB, </w:t>
      </w:r>
      <w:r>
        <w:rPr>
          <w:sz w:val="18"/>
          <w:szCs w:val="18"/>
        </w:rPr>
        <w:t>угол в 120 градусов, то составное движение будет равно каждому из равных составляющих. Наконец, если эти движения прямо противоположны, составное движение будет равняться нулю, так как силы составляющих движений равны и они уравновешивают одна другую.</w:t>
      </w:r>
    </w:p>
    <w:p>
      <w:pPr>
        <w:pStyle w:val="Normal"/>
        <w:widowControl w:val="false"/>
        <w:autoSpaceDE w:val="false"/>
        <w:ind w:left="280" w:hanging="0"/>
        <w:rPr/>
      </w:pPr>
      <w:r>
        <w:rPr>
          <w:sz w:val="18"/>
          <w:szCs w:val="18"/>
        </w:rPr>
        <w:t xml:space="preserve">Во-вторых, эта линия </w:t>
      </w:r>
      <w:r>
        <w:rPr>
          <w:i/>
          <w:iCs/>
          <w:sz w:val="18"/>
          <w:szCs w:val="18"/>
        </w:rPr>
        <w:t>АхуЕ</w:t>
      </w:r>
      <w:r>
        <w:rPr>
          <w:sz w:val="18"/>
          <w:szCs w:val="18"/>
        </w:rPr>
        <w:t xml:space="preserve"> представляет воображению путь, по которому должно идти данное тело, и видно наглядно, в какой мере оно будет отклоняться больше в одну сторону. Видно также, чт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се составные движения совершаются по прямым линиям, если каждое из составляющих движений остается равномерным, хотя бы эти составляющие движения и были не равны между собою, или же если составляющие движения всегда равны между собою, но не равномерны. Наконец, очевидно, что линии, описываемые этим движением, будут кривые, если составляющие движения не равны между собою и не равномерны.</w:t>
      </w:r>
    </w:p>
    <w:p>
      <w:pPr>
        <w:pStyle w:val="Normal"/>
        <w:widowControl w:val="false"/>
        <w:autoSpaceDE w:val="false"/>
        <w:ind w:left="280" w:hanging="0"/>
        <w:rPr/>
      </w:pPr>
      <w:r>
        <w:rPr>
          <w:sz w:val="18"/>
          <w:szCs w:val="18"/>
        </w:rPr>
        <w:t xml:space="preserve">Наконец, эта линия представляет воображению все те точки, в которых должно находиться тело, толкаемое двумя различными силами по двум различным направлениям. Таким образом, можно с точностью определить ту точку, где это тело должно находиться в известный любой момент. Если, например, мы хотим узнать, где будет находиться это тело через три минуты, нам надо лишь разделить линии </w:t>
      </w:r>
      <w:r>
        <w:rPr>
          <w:i/>
          <w:iCs/>
          <w:sz w:val="18"/>
          <w:szCs w:val="18"/>
        </w:rPr>
        <w:t>АВ</w:t>
      </w:r>
      <w:r>
        <w:rPr>
          <w:sz w:val="18"/>
          <w:szCs w:val="18"/>
        </w:rPr>
        <w:t xml:space="preserve"> и </w:t>
      </w:r>
      <w:r>
        <w:rPr>
          <w:i/>
          <w:iCs/>
          <w:sz w:val="18"/>
          <w:szCs w:val="18"/>
        </w:rPr>
        <w:t>АС</w:t>
      </w:r>
      <w:r>
        <w:rPr>
          <w:sz w:val="18"/>
          <w:szCs w:val="18"/>
        </w:rPr>
        <w:t xml:space="preserve"> на части, обозначающие пространство, которое данные силы, каждая в отдельности, могут заставить пройти это тело в одну минуту; взять три такие части на какой-нибудь из этих линий и провести затем от начальной точки четвертого деления </w:t>
      </w:r>
      <w:r>
        <w:rPr>
          <w:i/>
          <w:iCs/>
          <w:sz w:val="18"/>
          <w:szCs w:val="18"/>
        </w:rPr>
        <w:t>Зх</w:t>
      </w:r>
      <w:r>
        <w:rPr>
          <w:sz w:val="18"/>
          <w:szCs w:val="18"/>
        </w:rPr>
        <w:t xml:space="preserve"> параллельную к </w:t>
      </w:r>
      <w:r>
        <w:rPr>
          <w:i/>
          <w:iCs/>
          <w:sz w:val="18"/>
          <w:szCs w:val="18"/>
        </w:rPr>
        <w:t>АВ</w:t>
      </w:r>
      <w:r>
        <w:rPr>
          <w:sz w:val="18"/>
          <w:szCs w:val="18"/>
        </w:rPr>
        <w:t xml:space="preserve"> или от</w:t>
      </w:r>
      <w:r>
        <w:rPr>
          <w:sz w:val="18"/>
          <w:szCs w:val="18"/>
          <w:lang w:val="en-US"/>
        </w:rPr>
        <w:t xml:space="preserve"> IILc</w:t>
      </w:r>
      <w:r>
        <w:rPr>
          <w:sz w:val="18"/>
          <w:szCs w:val="18"/>
        </w:rPr>
        <w:t xml:space="preserve"> параллельную к АС. Ибо, очевидно, точка </w:t>
      </w:r>
      <w:r>
        <w:rPr>
          <w:i/>
          <w:iCs/>
          <w:sz w:val="18"/>
          <w:szCs w:val="18"/>
        </w:rPr>
        <w:t>х,</w:t>
      </w:r>
      <w:r>
        <w:rPr>
          <w:sz w:val="18"/>
          <w:szCs w:val="18"/>
        </w:rPr>
        <w:t xml:space="preserve"> которую определяют и та и другая параллель на линии </w:t>
      </w:r>
      <w:r>
        <w:rPr>
          <w:i/>
          <w:iCs/>
          <w:sz w:val="18"/>
          <w:szCs w:val="18"/>
        </w:rPr>
        <w:t xml:space="preserve">АхуЕ, </w:t>
      </w:r>
      <w:r>
        <w:rPr>
          <w:sz w:val="18"/>
          <w:szCs w:val="18"/>
        </w:rPr>
        <w:t>указывает место, где будет находиться это тело по истечении трех минут от начала своего движения. Итак, этот способ рассматривать вопросы не только помогает созерцанию разума, но он даже показывает разуму решение их и дает ему возможность открывать неизвестное с помощью весьма немногих известных вещей.</w:t>
      </w:r>
    </w:p>
    <w:p>
      <w:pPr>
        <w:pStyle w:val="Normal"/>
        <w:widowControl w:val="false"/>
        <w:autoSpaceDE w:val="false"/>
        <w:ind w:left="280" w:hanging="0"/>
        <w:rPr/>
      </w:pPr>
      <w:r>
        <w:rPr>
          <w:sz w:val="18"/>
          <w:szCs w:val="18"/>
        </w:rPr>
        <w:t xml:space="preserve">Так, если мы знаем, например, что тело, бывшее в точке </w:t>
      </w:r>
      <w:r>
        <w:rPr>
          <w:i/>
          <w:iCs/>
          <w:sz w:val="18"/>
          <w:szCs w:val="18"/>
        </w:rPr>
        <w:t>А</w:t>
      </w:r>
      <w:r>
        <w:rPr>
          <w:sz w:val="18"/>
          <w:szCs w:val="18"/>
        </w:rPr>
        <w:t xml:space="preserve"> в такой-то момент, находится в другой момент в точке </w:t>
      </w:r>
      <w:r>
        <w:rPr>
          <w:i/>
          <w:iCs/>
          <w:sz w:val="18"/>
          <w:szCs w:val="18"/>
        </w:rPr>
        <w:t>Е</w:t>
      </w:r>
      <w:r>
        <w:rPr>
          <w:sz w:val="18"/>
          <w:szCs w:val="18"/>
        </w:rPr>
        <w:t xml:space="preserve"> и .что различные силы толкают его по линиям, образующим данный угол, именно </w:t>
      </w:r>
      <w:r>
        <w:rPr>
          <w:i/>
          <w:iCs/>
          <w:sz w:val="18"/>
          <w:szCs w:val="18"/>
        </w:rPr>
        <w:t>ВАС,</w:t>
      </w:r>
      <w:r>
        <w:rPr>
          <w:sz w:val="18"/>
          <w:szCs w:val="18"/>
        </w:rPr>
        <w:t xml:space="preserve"> то этого достаточно, чтобы найти линию его составного движения и различные степени скорости движений, — раз нам известно, что эти движения равны между собою или равномерны. Ибо, когда нам даны две точки на прямой линии, она дана нам вся. Прямую линию </w:t>
      </w:r>
      <w:r>
        <w:rPr>
          <w:i/>
          <w:iCs/>
          <w:sz w:val="18"/>
          <w:szCs w:val="18"/>
        </w:rPr>
        <w:t>АЕ,</w:t>
      </w:r>
      <w:r>
        <w:rPr>
          <w:sz w:val="18"/>
          <w:szCs w:val="18"/>
        </w:rPr>
        <w:t xml:space="preserve"> или составное движение, которое известно нам, можно тогда сравнить с линиями </w:t>
      </w:r>
      <w:r>
        <w:rPr>
          <w:i/>
          <w:iCs/>
          <w:sz w:val="18"/>
          <w:szCs w:val="18"/>
        </w:rPr>
        <w:t>АВ</w:t>
      </w:r>
      <w:r>
        <w:rPr>
          <w:sz w:val="18"/>
          <w:szCs w:val="18"/>
        </w:rPr>
        <w:t xml:space="preserve"> и </w:t>
      </w:r>
      <w:r>
        <w:rPr>
          <w:i/>
          <w:iCs/>
          <w:sz w:val="18"/>
          <w:szCs w:val="18"/>
        </w:rPr>
        <w:t>АС,</w:t>
      </w:r>
      <w:r>
        <w:rPr>
          <w:sz w:val="18"/>
          <w:szCs w:val="18"/>
        </w:rPr>
        <w:t xml:space="preserve"> т. е. с простыми движениями, нам неизвестными.</w:t>
      </w:r>
    </w:p>
    <w:p>
      <w:pPr>
        <w:pStyle w:val="Normal"/>
        <w:widowControl w:val="false"/>
        <w:autoSpaceDE w:val="false"/>
        <w:ind w:left="280" w:hanging="0"/>
        <w:rPr/>
      </w:pPr>
      <w:r>
        <w:rPr>
          <w:sz w:val="18"/>
          <w:szCs w:val="18"/>
        </w:rPr>
        <w:t xml:space="preserve">Предположим опять-таки, что камень движется от А' к </w:t>
      </w:r>
      <w:r>
        <w:rPr>
          <w:i/>
          <w:iCs/>
          <w:sz w:val="18"/>
          <w:szCs w:val="18"/>
        </w:rPr>
        <w:t>В</w:t>
      </w:r>
      <w:r>
        <w:rPr>
          <w:sz w:val="18"/>
          <w:szCs w:val="18"/>
        </w:rPr>
        <w:t xml:space="preserve"> и его движение равномерно (рис. 3), но в то же время он спускается к точке С, бесконечно далекой от точки А, и движение это не равномерно, т. е. это такое движение, которое, как принято думать, наблюдается при падении тяжелых тел, а именно: пространства, пробегаемые этим камнем, относятся друг к другу, как квадраты времен, в которые он их проходит. Тогда линия, описываемая камнем, неизбежно будет параболой, и можно с полною точностью определить точку, в которой будет находиться камень в известный момент своего движения.</w:t>
      </w:r>
    </w:p>
    <w:p>
      <w:pPr>
        <w:pStyle w:val="Normal"/>
        <w:widowControl w:val="false"/>
        <w:autoSpaceDE w:val="false"/>
        <w:ind w:left="280" w:hanging="0"/>
        <w:rPr>
          <w:sz w:val="18"/>
          <w:szCs w:val="18"/>
        </w:rPr>
      </w:pPr>
      <w:r>
        <w:rPr>
          <w:sz w:val="18"/>
          <w:szCs w:val="18"/>
        </w:rPr>
        <w:t>Ибо если в первый момент это тело упадет на два фута от А к С, во второй — оно будет ниже на шесть футов, в третий — на</w:t>
      </w:r>
    </w:p>
    <w:p>
      <w:pPr>
        <w:pStyle w:val="Normal"/>
        <w:widowControl w:val="false"/>
        <w:autoSpaceDE w:val="false"/>
        <w:rPr>
          <w:sz w:val="18"/>
          <w:szCs w:val="18"/>
        </w:rPr>
      </w:pPr>
      <w:r>
        <w:rPr>
          <w:position w:val="9"/>
          <w:sz w:val="16"/>
          <w:szCs w:val="16"/>
        </w:rPr>
        <w:t>1</w:t>
      </w:r>
      <w:r>
        <w:rPr>
          <w:sz w:val="16"/>
          <w:szCs w:val="16"/>
        </w:rPr>
        <w:t xml:space="preserve"> См. следующий чертеж (рис. 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7</w:t>
      </w:r>
    </w:p>
    <w:p>
      <w:pPr>
        <w:pStyle w:val="Normal"/>
        <w:widowControl w:val="false"/>
        <w:autoSpaceDE w:val="false"/>
        <w:ind w:right="3200" w:hanging="0"/>
        <w:rPr/>
      </w:pPr>
      <w:r>
        <w:rPr>
          <w:sz w:val="18"/>
          <w:szCs w:val="18"/>
        </w:rPr>
        <w:t xml:space="preserve">десять, в четвертый — на восемнадцать, и если его движение от А к </w:t>
      </w:r>
      <w:r>
        <w:rPr>
          <w:i/>
          <w:iCs/>
          <w:sz w:val="18"/>
          <w:szCs w:val="18"/>
        </w:rPr>
        <w:t>В,</w:t>
      </w:r>
      <w:r>
        <w:rPr>
          <w:sz w:val="18"/>
          <w:szCs w:val="18"/>
        </w:rPr>
        <w:t xml:space="preserve"> находящемуся на расстоянии шестнадцати футов, равномерно, то, очевидно, линия, описываемая им, будет параболой, параметр которой равняется восьми футам. Ибо квадрат, построенный на ординате (перпендикулярной к диаметру), изображающей время и движение от А к </w:t>
      </w:r>
      <w:r>
        <w:rPr>
          <w:i/>
          <w:iCs/>
          <w:sz w:val="18"/>
          <w:szCs w:val="18"/>
        </w:rPr>
        <w:t>В,</w:t>
      </w:r>
      <w:r>
        <w:rPr>
          <w:sz w:val="18"/>
          <w:szCs w:val="18"/>
        </w:rPr>
        <w:t xml:space="preserve"> будет равен прямоугольнику, построенному на параметре и линии, изображающей неравномерное и ускоренное движение, т. е. квадраты времен будут относиться друг к другу, как части диаметра, заключенные между полюсом и координатами:</w:t>
      </w:r>
    </w:p>
    <w:p>
      <w:pPr>
        <w:pStyle w:val="Normal"/>
        <w:widowControl w:val="false"/>
        <w:autoSpaceDE w:val="false"/>
        <w:ind w:left="320" w:hanging="0"/>
        <w:rPr>
          <w:sz w:val="18"/>
          <w:szCs w:val="18"/>
        </w:rPr>
      </w:pPr>
      <w:r>
        <w:rPr>
          <w:sz w:val="18"/>
          <w:szCs w:val="18"/>
        </w:rPr>
        <w:t>16 : 61 :: 2 : 8</w:t>
      </w:r>
    </w:p>
    <w:p>
      <w:pPr>
        <w:pStyle w:val="Normal"/>
        <w:widowControl w:val="false"/>
        <w:autoSpaceDE w:val="false"/>
        <w:ind w:left="320" w:hanging="0"/>
        <w:rPr>
          <w:sz w:val="18"/>
          <w:szCs w:val="18"/>
        </w:rPr>
      </w:pPr>
      <w:r>
        <w:rPr>
          <w:sz w:val="18"/>
          <w:szCs w:val="18"/>
        </w:rPr>
        <w:t>64 : 144 :: 8 : 18 и т. д.</w:t>
      </w:r>
    </w:p>
    <w:p>
      <w:pPr>
        <w:pStyle w:val="Normal"/>
        <w:widowControl w:val="false"/>
        <w:autoSpaceDE w:val="false"/>
        <w:ind w:left="260" w:right="3200" w:hanging="0"/>
        <w:rPr/>
      </w:pPr>
      <w:r>
        <w:rPr>
          <w:sz w:val="18"/>
          <w:szCs w:val="18"/>
        </w:rPr>
        <w:t xml:space="preserve">Чтобы убедиться в этом, достаточно рассмотреть чертеж шестой (см. рис. 3). Ибо полукруги показывают, что А2 относится к А4, т. е. к координате </w:t>
      </w:r>
      <w:r>
        <w:rPr>
          <w:i/>
          <w:iCs/>
          <w:sz w:val="18"/>
          <w:szCs w:val="18"/>
        </w:rPr>
        <w:t>1х,</w:t>
      </w:r>
      <w:r>
        <w:rPr>
          <w:sz w:val="18"/>
          <w:szCs w:val="18"/>
        </w:rPr>
        <w:t xml:space="preserve"> ей равной, как </w:t>
      </w:r>
      <w:r>
        <w:rPr>
          <w:i/>
          <w:iCs/>
          <w:sz w:val="18"/>
          <w:szCs w:val="18"/>
        </w:rPr>
        <w:t>1х</w:t>
      </w:r>
      <w:r>
        <w:rPr>
          <w:sz w:val="18"/>
          <w:szCs w:val="18"/>
        </w:rPr>
        <w:t xml:space="preserve"> относится к А8, что А 18 относится к А 12, т. е. к координате 18х, как 18х относится к А8 и т. д.; значит,</w:t>
      </w:r>
    </w:p>
    <w:p>
      <w:pPr>
        <w:pStyle w:val="Normal"/>
        <w:widowControl w:val="false"/>
        <w:autoSpaceDE w:val="false"/>
        <w:rPr/>
      </w:pPr>
      <w:r>
        <w:rPr>
          <w:sz w:val="18"/>
          <w:szCs w:val="18"/>
        </w:rPr>
        <w:t xml:space="preserve">произведения А2 на А8 и А 18, умноженное также на А8, равны квадратам </w:t>
      </w:r>
      <w:r>
        <w:rPr>
          <w:i/>
          <w:iCs/>
          <w:sz w:val="18"/>
          <w:szCs w:val="18"/>
        </w:rPr>
        <w:t>1х</w:t>
      </w:r>
      <w:r>
        <w:rPr>
          <w:sz w:val="18"/>
          <w:szCs w:val="18"/>
        </w:rPr>
        <w:t xml:space="preserve"> и 18;с и т. д., и следовательно, эти квадраты относятся, как эти прямоугольники.</w:t>
      </w:r>
    </w:p>
    <w:p>
      <w:pPr>
        <w:pStyle w:val="Normal"/>
        <w:widowControl w:val="false"/>
        <w:autoSpaceDE w:val="false"/>
        <w:ind w:left="320" w:hanging="0"/>
        <w:rPr/>
      </w:pPr>
      <w:r>
        <w:rPr>
          <w:sz w:val="18"/>
          <w:szCs w:val="18"/>
        </w:rPr>
        <w:t xml:space="preserve">Параллельные, проведенные к АД и АС и пересекающиеся в точках </w:t>
      </w:r>
      <w:r>
        <w:rPr>
          <w:i/>
          <w:iCs/>
          <w:sz w:val="18"/>
          <w:szCs w:val="18"/>
        </w:rPr>
        <w:t>хх • х,</w:t>
      </w:r>
      <w:r>
        <w:rPr>
          <w:sz w:val="18"/>
          <w:szCs w:val="18"/>
        </w:rPr>
        <w:t xml:space="preserve"> также показывают наглядно путь, по которому должно идти это тело. Они показывают те точки, где оно должно быть в данное время. Они, наконец, представляют глазу действительную величину составного движения и его ускорение в известное</w:t>
      </w:r>
    </w:p>
    <w:p>
      <w:pPr>
        <w:pStyle w:val="Normal"/>
        <w:widowControl w:val="false"/>
        <w:autoSpaceDE w:val="false"/>
        <w:rPr>
          <w:sz w:val="18"/>
          <w:szCs w:val="18"/>
        </w:rPr>
      </w:pPr>
      <w:r>
        <w:rPr>
          <w:sz w:val="18"/>
          <w:szCs w:val="18"/>
        </w:rPr>
        <w:t>время.</w:t>
      </w:r>
    </w:p>
    <w:p>
      <w:pPr>
        <w:pStyle w:val="Normal"/>
        <w:widowControl w:val="false"/>
        <w:autoSpaceDE w:val="false"/>
        <w:ind w:left="360" w:hanging="0"/>
        <w:rPr/>
      </w:pPr>
      <w:r>
        <w:rPr>
          <w:sz w:val="18"/>
          <w:szCs w:val="18"/>
        </w:rPr>
        <w:t xml:space="preserve">Предположим опять-таки, что тело движется неравномерно не только от А к С, но и от А к </w:t>
      </w:r>
      <w:r>
        <w:rPr>
          <w:i/>
          <w:iCs/>
          <w:sz w:val="18"/>
          <w:szCs w:val="18"/>
        </w:rPr>
        <w:t>В.</w:t>
      </w:r>
      <w:r>
        <w:rPr>
          <w:sz w:val="18"/>
          <w:szCs w:val="18"/>
        </w:rPr>
        <w:t xml:space="preserve"> Если неравномерность этого движения остается все время одинаковою, т. е. если неравномерное движение этого тела к С подобно движению его к </w:t>
      </w:r>
      <w:r>
        <w:rPr>
          <w:i/>
          <w:iCs/>
          <w:sz w:val="18"/>
          <w:szCs w:val="18"/>
        </w:rPr>
        <w:t>В</w:t>
      </w:r>
      <w:r>
        <w:rPr>
          <w:sz w:val="18"/>
          <w:szCs w:val="18"/>
        </w:rPr>
        <w:t xml:space="preserve"> или если это движение усиливается в одинаковой пропорции, тогда тело описывает прямую линию.</w:t>
      </w:r>
    </w:p>
    <w:p>
      <w:pPr>
        <w:pStyle w:val="Normal"/>
        <w:widowControl w:val="false"/>
        <w:autoSpaceDE w:val="false"/>
        <w:ind w:left="360" w:hanging="0"/>
        <w:rPr>
          <w:sz w:val="18"/>
          <w:szCs w:val="18"/>
        </w:rPr>
      </w:pPr>
      <w:r>
        <w:rPr>
          <w:sz w:val="18"/>
          <w:szCs w:val="18"/>
        </w:rPr>
        <w:t>Но предположим, что ускорение или уменьшение простых движений идет не равномерно — причем безразлично, какое неравен-</w:t>
      </w:r>
    </w:p>
    <w:p>
      <w:pPr>
        <w:pStyle w:val="Normal"/>
        <w:widowControl w:val="false"/>
        <w:autoSpaceDE w:val="false"/>
        <w:rPr>
          <w:sz w:val="10"/>
          <w:szCs w:val="10"/>
        </w:rPr>
      </w:pPr>
      <w:r>
        <w:rPr>
          <w:sz w:val="10"/>
          <w:szCs w:val="10"/>
        </w:rPr>
        <w:drawing>
          <wp:inline distT="0" distB="0" distL="0" distR="0">
            <wp:extent cx="1948815" cy="3674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0" r="-18" b="-10"/>
                    <a:stretch>
                      <a:fillRect/>
                    </a:stretch>
                  </pic:blipFill>
                  <pic:spPr bwMode="auto">
                    <a:xfrm>
                      <a:off x="0" y="0"/>
                      <a:ext cx="1948815" cy="3674745"/>
                    </a:xfrm>
                    <a:prstGeom prst="rect">
                      <a:avLst/>
                    </a:prstGeom>
                  </pic:spPr>
                </pic:pic>
              </a:graphicData>
            </a:graphic>
          </wp:inline>
        </w:drawing>
      </w:r>
    </w:p>
    <w:p>
      <w:pPr>
        <w:pStyle w:val="Normal"/>
        <w:widowControl w:val="false"/>
        <w:autoSpaceDE w:val="false"/>
        <w:rPr>
          <w:sz w:val="18"/>
          <w:szCs w:val="18"/>
        </w:rPr>
      </w:pPr>
      <w:r>
        <w:rPr>
          <w:sz w:val="18"/>
          <w:szCs w:val="18"/>
        </w:rPr>
        <w:t>Рис. 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7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0"/>
          <w:szCs w:val="10"/>
        </w:rPr>
      </w:pPr>
      <w:r>
        <w:rPr>
          <w:sz w:val="10"/>
          <w:szCs w:val="10"/>
        </w:rPr>
        <w:drawing>
          <wp:inline distT="0" distB="0" distL="0" distR="0">
            <wp:extent cx="2763520" cy="1645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763520" cy="1645920"/>
                    </a:xfrm>
                    <a:prstGeom prst="rect">
                      <a:avLst/>
                    </a:prstGeom>
                  </pic:spPr>
                </pic:pic>
              </a:graphicData>
            </a:graphic>
          </wp:inline>
        </w:drawing>
      </w:r>
    </w:p>
    <w:p>
      <w:pPr>
        <w:pStyle w:val="Normal"/>
        <w:widowControl w:val="false"/>
        <w:autoSpaceDE w:val="false"/>
        <w:jc w:val="center"/>
        <w:rPr>
          <w:sz w:val="18"/>
          <w:szCs w:val="18"/>
        </w:rPr>
      </w:pPr>
      <w:r>
        <w:rPr>
          <w:sz w:val="16"/>
          <w:szCs w:val="16"/>
        </w:rPr>
        <w:t>Рис.4.</w:t>
      </w:r>
    </w:p>
    <w:p>
      <w:pPr>
        <w:pStyle w:val="Normal"/>
        <w:widowControl w:val="false"/>
        <w:autoSpaceDE w:val="false"/>
        <w:rPr>
          <w:sz w:val="18"/>
          <w:szCs w:val="18"/>
        </w:rPr>
      </w:pPr>
      <w:r>
        <w:rPr>
          <w:sz w:val="18"/>
          <w:szCs w:val="18"/>
        </w:rPr>
        <w:t>ство мы не предположили бы — тогда стоит обозначить простые движения линиями и провести к этим линиям пересекающиеся параллельные — и мы найдем легко линию, которая представит воображению составное движение движений простых. Ибо линия, проходящая через две точки пересечения параллельных линий, представляет составное движение этих неравных движений, не в равной мере ускоряющихся или замедляющихся.</w:t>
      </w:r>
    </w:p>
    <w:p>
      <w:pPr>
        <w:pStyle w:val="Normal"/>
        <w:widowControl w:val="false"/>
        <w:autoSpaceDE w:val="false"/>
        <w:rPr>
          <w:sz w:val="18"/>
          <w:szCs w:val="18"/>
        </w:rPr>
      </w:pPr>
      <w:r>
        <w:rPr>
          <w:sz w:val="18"/>
          <w:szCs w:val="18"/>
        </w:rPr>
        <w:t>Например, предположим, что какое-нибудь тело приводится в движение двумя равными или не равными — как угодно — силами;</w:t>
      </w:r>
    </w:p>
    <w:p>
      <w:pPr>
        <w:pStyle w:val="Normal"/>
        <w:widowControl w:val="false"/>
        <w:autoSpaceDE w:val="false"/>
        <w:rPr>
          <w:sz w:val="18"/>
          <w:szCs w:val="18"/>
        </w:rPr>
      </w:pPr>
      <w:r>
        <w:rPr>
          <w:sz w:val="18"/>
          <w:szCs w:val="18"/>
        </w:rPr>
        <w:t>что одно из этих движений постоянно ускоряется или замедляется в геометрической или арифметической — какой угодно — прогрессии и что другое движение также ускоряется или замедляется в арифметической или геометрической — как угодно — прогрессии. Теперь, чтобы найти точки, через которые должна пройти линия, представляющая зрению и воображению составное движение этих простых движений, вот что нужно сделать.</w:t>
      </w:r>
    </w:p>
    <w:p>
      <w:pPr>
        <w:pStyle w:val="Normal"/>
        <w:widowControl w:val="false"/>
        <w:autoSpaceDE w:val="false"/>
        <w:ind w:left="320" w:hanging="0"/>
        <w:rPr/>
      </w:pPr>
      <w:r>
        <w:rPr>
          <w:sz w:val="18"/>
          <w:szCs w:val="18"/>
        </w:rPr>
        <w:t xml:space="preserve">Прежде всего, как было уже сказано, надо провести две линии </w:t>
      </w:r>
      <w:r>
        <w:rPr>
          <w:i/>
          <w:iCs/>
          <w:sz w:val="18"/>
          <w:szCs w:val="18"/>
        </w:rPr>
        <w:t xml:space="preserve">АВ </w:t>
      </w:r>
      <w:r>
        <w:rPr>
          <w:sz w:val="18"/>
          <w:szCs w:val="18"/>
        </w:rPr>
        <w:t xml:space="preserve">и АС (рис. 4), чтобы обозначить оба простых движения, и разделить эти линии, согласно предположенному ускорению этих движений. Если мы предположили, что движение, обозначенное линией АС, ускоряется или замедляется в арифметической прогрессии 1, 2, 3, 4, 5, тогда на этой линии надо отметить деления в указанных точках 1, 2, 3, 4, 5. Если мы предположили, что движение, обозначаемое линией </w:t>
      </w:r>
      <w:r>
        <w:rPr>
          <w:i/>
          <w:iCs/>
          <w:sz w:val="18"/>
          <w:szCs w:val="18"/>
        </w:rPr>
        <w:t>АВ,</w:t>
      </w:r>
      <w:r>
        <w:rPr>
          <w:sz w:val="18"/>
          <w:szCs w:val="18"/>
        </w:rPr>
        <w:t xml:space="preserve"> увеличивается в двойной прогрессии 1, 2, 4, 8, 16 или уменьшается в прогрессии половинной 4, 2, 1, 1/2, 1/4, 1/8, нужно отметить на этой линии деления 1, 2, 4, 8, 16 или 4, 2, 1, 1/2, 1/4, 1/8. Затем из этих делений следует провести параллельные </w:t>
      </w:r>
      <w:r>
        <w:rPr>
          <w:i/>
          <w:iCs/>
          <w:sz w:val="18"/>
          <w:szCs w:val="18"/>
        </w:rPr>
        <w:t>к АВ и АС.</w:t>
      </w:r>
      <w:r>
        <w:rPr>
          <w:sz w:val="18"/>
          <w:szCs w:val="18"/>
        </w:rPr>
        <w:t xml:space="preserve"> Линия </w:t>
      </w:r>
      <w:r>
        <w:rPr>
          <w:i/>
          <w:iCs/>
          <w:sz w:val="18"/>
          <w:szCs w:val="18"/>
        </w:rPr>
        <w:t>АЕ,</w:t>
      </w:r>
      <w:r>
        <w:rPr>
          <w:sz w:val="18"/>
          <w:szCs w:val="18"/>
        </w:rPr>
        <w:t xml:space="preserve"> которая должна обозначать искомое составное движение, необходимо пройдет через две точки, где пересекаются эти параллельные линии. Таким образом, мы увидим путь, по которому должно идти данное движущееся тел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79</w:t>
      </w:r>
    </w:p>
    <w:p>
      <w:pPr>
        <w:pStyle w:val="Normal"/>
        <w:widowControl w:val="false"/>
        <w:autoSpaceDE w:val="false"/>
        <w:ind w:left="260" w:hanging="0"/>
        <w:rPr/>
      </w:pPr>
      <w:r>
        <w:rPr>
          <w:sz w:val="18"/>
          <w:szCs w:val="18"/>
        </w:rPr>
        <w:t xml:space="preserve">Захотим ли мы узнать с точностью, сколько времени прошло от начала движения данного тела до того момента, когда оно дошло до известной точки, нам укажут это параллельные, проведенные из этой точки к </w:t>
      </w:r>
      <w:r>
        <w:rPr>
          <w:i/>
          <w:iCs/>
          <w:sz w:val="18"/>
          <w:szCs w:val="18"/>
        </w:rPr>
        <w:t>АВ</w:t>
      </w:r>
      <w:r>
        <w:rPr>
          <w:sz w:val="18"/>
          <w:szCs w:val="18"/>
        </w:rPr>
        <w:t xml:space="preserve"> и АС, ибо деления на </w:t>
      </w:r>
      <w:r>
        <w:rPr>
          <w:i/>
          <w:iCs/>
          <w:sz w:val="18"/>
          <w:szCs w:val="18"/>
        </w:rPr>
        <w:t>АВ</w:t>
      </w:r>
      <w:r>
        <w:rPr>
          <w:sz w:val="18"/>
          <w:szCs w:val="18"/>
        </w:rPr>
        <w:t xml:space="preserve"> и АС указывают время. Хотим ли мы узнать точку, где это тело будет находиться в такое-то время, искомую точку нам укажут своим пересечением параллельные, проведенные из делений на линиях </w:t>
      </w:r>
      <w:r>
        <w:rPr>
          <w:i/>
          <w:iCs/>
          <w:sz w:val="18"/>
          <w:szCs w:val="18"/>
        </w:rPr>
        <w:t>АВ</w:t>
      </w:r>
      <w:r>
        <w:rPr>
          <w:sz w:val="18"/>
          <w:szCs w:val="18"/>
        </w:rPr>
        <w:t xml:space="preserve"> и</w:t>
      </w:r>
      <w:r>
        <w:rPr>
          <w:sz w:val="18"/>
          <w:szCs w:val="18"/>
          <w:lang w:val="en-US"/>
        </w:rPr>
        <w:t xml:space="preserve"> AC, —</w:t>
      </w:r>
      <w:r>
        <w:rPr>
          <w:sz w:val="18"/>
          <w:szCs w:val="18"/>
        </w:rPr>
        <w:t xml:space="preserve"> делений, обозначающих время. Как велико расстояние от точки, от которой тело начало свое движение, легко узнать, если провести линию от этой точки к А, ибо длину этой линии можно узнать по отношению к </w:t>
      </w:r>
      <w:r>
        <w:rPr>
          <w:i/>
          <w:iCs/>
          <w:sz w:val="18"/>
          <w:szCs w:val="18"/>
        </w:rPr>
        <w:t>АВ</w:t>
      </w:r>
      <w:r>
        <w:rPr>
          <w:sz w:val="18"/>
          <w:szCs w:val="18"/>
        </w:rPr>
        <w:t xml:space="preserve"> или АС, которые нам известны. Однако нелегко узнать длину пути, пройденного телом до этой точки, потому что линия его движения </w:t>
      </w:r>
      <w:r>
        <w:rPr>
          <w:i/>
          <w:iCs/>
          <w:sz w:val="18"/>
          <w:szCs w:val="18"/>
        </w:rPr>
        <w:t>АЕ</w:t>
      </w:r>
      <w:r>
        <w:rPr>
          <w:sz w:val="18"/>
          <w:szCs w:val="18"/>
        </w:rPr>
        <w:t xml:space="preserve"> кривая, а следовательно, ее нельзя сравнить ни с одной из этих прямых линий.</w:t>
      </w:r>
    </w:p>
    <w:p>
      <w:pPr>
        <w:pStyle w:val="Normal"/>
        <w:widowControl w:val="false"/>
        <w:autoSpaceDE w:val="false"/>
        <w:ind w:left="340" w:hanging="0"/>
        <w:rPr/>
      </w:pPr>
      <w:r>
        <w:rPr>
          <w:sz w:val="18"/>
          <w:szCs w:val="18"/>
        </w:rPr>
        <w:t xml:space="preserve">Если бы мы захотели определить бесчисленное множество точек, через которые должно пройти данное тело, т. е. описать точно непрерывным движением линию </w:t>
      </w:r>
      <w:r>
        <w:rPr>
          <w:i/>
          <w:iCs/>
          <w:sz w:val="18"/>
          <w:szCs w:val="18"/>
        </w:rPr>
        <w:t>АЕ,</w:t>
      </w:r>
      <w:r>
        <w:rPr>
          <w:sz w:val="18"/>
          <w:szCs w:val="18"/>
        </w:rPr>
        <w:t xml:space="preserve"> мы должны были бы сделать такой циркуль, движение ножек которого отвечало бы требованиям, поставленным в приведенных выше положениях. Придумать такой циркуль очень трудно, выполнить невозможно, но оно и довольно бесполезно для того, чтобы найти отношения вещей между собою, ибо обыкновенно нам не нужны все те точки, из которых состоит эта линия, а лишь некоторые из них, помогающие руководить воображением, когда оно рассматривает подобные движения.</w:t>
      </w:r>
    </w:p>
    <w:p>
      <w:pPr>
        <w:pStyle w:val="Normal"/>
        <w:widowControl w:val="false"/>
        <w:autoSpaceDE w:val="false"/>
        <w:ind w:left="340" w:hanging="0"/>
        <w:rPr>
          <w:sz w:val="18"/>
          <w:szCs w:val="18"/>
        </w:rPr>
      </w:pPr>
      <w:r>
        <w:rPr>
          <w:sz w:val="18"/>
          <w:szCs w:val="18"/>
        </w:rPr>
        <w:t>Этих примеров достаточно, чтобы показать, как можно обозначать линиями большинство наших идей, а следовательно, представить их воображению, и как геометрия, научая делать все необходимые сравнения, чтобы узнать отношения линий, имеет гораздо большее применение, чем это обыкновенно думают. Ибо астрономия, музыка, механика и вообще все науки, трактующие о вещах, которые могут увеличиваться и уменьшаться, а следовательно, которые можно рассматривать как протяжения, т. е. все точные науки, могут быть сведены к геометрии; ибо все умозрительные истины заключаются лишь в отношениях, существующих между этими отношениями, а потому все они могут быть сведены к линиям. Из них же геометрически можно вывести некоторые следствия, а так как эти следствия будут сделаны наглядными на линиях, представляющих их, то почти невозможно ошибиться и можно легко двигать науки вперед.</w:t>
      </w:r>
    </w:p>
    <w:p>
      <w:pPr>
        <w:pStyle w:val="Normal"/>
        <w:widowControl w:val="false"/>
        <w:autoSpaceDE w:val="false"/>
        <w:ind w:left="340" w:hanging="0"/>
        <w:rPr>
          <w:sz w:val="18"/>
          <w:szCs w:val="18"/>
        </w:rPr>
      </w:pPr>
      <w:r>
        <w:rPr>
          <w:sz w:val="18"/>
          <w:szCs w:val="18"/>
        </w:rPr>
        <w:t>Так, например, в музыке мы ясно различаем и точно обозначаем октаву, квинту, кварту, потому что мы выражаем звуки точно разделенными струнами; мы знаем, что струна, дающая октаву, находится в двойной пропорции к той струне, с которой она образует октаву, дающая квинту — в пропорции полуторной или пропорции трех к двум и т. д. Ибо ухо одно не может судить о звуках с тою точностью и правильностью, какие необходимы в науке. У опытных музыкантов-практиков слух очень чуток и тонок, однако он не настолько чувствителен, чтобы подметить различие между известными звуками, 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добные музыканты ложно убеждают себя, что этого различия не существует, ибо они судят о вещах лишь по ощущению, получаемому от них. Например, некоторые не делают никакого различия между октавою и тремя двузвучиями;' некоторые даже воображают, что нет разницы между мажорным и минорным тоном, следовательно, комма, выражающая это различие, не ощутительна для них, а тем более схизма, составляющая лишь половину коммы.</w:t>
      </w:r>
    </w:p>
    <w:p>
      <w:pPr>
        <w:pStyle w:val="Normal"/>
        <w:widowControl w:val="false"/>
        <w:autoSpaceDE w:val="false"/>
        <w:ind w:left="300" w:hanging="0"/>
        <w:rPr>
          <w:sz w:val="18"/>
          <w:szCs w:val="18"/>
        </w:rPr>
      </w:pPr>
      <w:r>
        <w:rPr>
          <w:sz w:val="18"/>
          <w:szCs w:val="18"/>
        </w:rPr>
        <w:t>Итак, только один рассудок показывает нам с очевидностью; что по длине своей струна делится на многие части и от этого зависит различие между известными звуками, а потому возможно множество звуков, которые ухо не различает и которые будут полезны или бесполезны для музыки. Отсюда ясно, что без арифметики и геометрии правильная и точная музыка была бы нам неизвестна, и мы преуспевали бы в этой науке исключительно благодаря случайности и воображению, т. е. музыка не была бы больше наукою, основанною на неоспоримых доказательствах; хотя арии, сочиняемые с помощью воображения, красивее и приятнее для чувств, чем арии, сочиняемые по правилам.</w:t>
      </w:r>
    </w:p>
    <w:p>
      <w:pPr>
        <w:pStyle w:val="Normal"/>
        <w:widowControl w:val="false"/>
        <w:autoSpaceDE w:val="false"/>
        <w:ind w:left="300" w:hanging="0"/>
        <w:rPr>
          <w:sz w:val="18"/>
          <w:szCs w:val="18"/>
        </w:rPr>
      </w:pPr>
      <w:r>
        <w:rPr>
          <w:sz w:val="18"/>
          <w:szCs w:val="18"/>
        </w:rPr>
        <w:t>Так точно и в механике. Вес некоторых тяжестей и расстояние от их центра тяжести до точки опоры могут увеличиваться и уменьшаться, а потому и вес, и это расстояние могут обозначаться линиями. И геометрию применяют с пользою при открытии и доказательстве множества новых изобретений, очень полезных в жизни и даже весьма приятных разуму по причине своей очевидности.</w:t>
      </w:r>
    </w:p>
    <w:p>
      <w:pPr>
        <w:pStyle w:val="Normal"/>
        <w:widowControl w:val="false"/>
        <w:autoSpaceDE w:val="false"/>
        <w:ind w:left="280" w:hanging="0"/>
        <w:rPr>
          <w:sz w:val="18"/>
          <w:szCs w:val="18"/>
        </w:rPr>
      </w:pPr>
      <w:r>
        <w:rPr>
          <w:sz w:val="18"/>
          <w:szCs w:val="18"/>
        </w:rPr>
        <w:t>Например, нам дана тяжесть в шесть фунтов весом и мы хотим уравновесить ее тяжестью весом только в три фунта. Если эта тяжесть в шесть фунтов висит на коромысле весов на расстоянии, положим, двух футов от опоры, то, зная общее положение всякой механики:</w:t>
      </w:r>
    </w:p>
    <w:p>
      <w:pPr>
        <w:pStyle w:val="Normal"/>
        <w:widowControl w:val="false"/>
        <w:autoSpaceDE w:val="false"/>
        <w:rPr>
          <w:sz w:val="18"/>
          <w:szCs w:val="18"/>
        </w:rPr>
      </w:pPr>
      <w:r>
        <w:rPr>
          <w:sz w:val="18"/>
          <w:szCs w:val="18"/>
        </w:rPr>
        <w:t>для равновесия тяжестей отношение тяжестей к расстояниям их от точки опоры должно быть обратно пропорционально, т. е. первая тяжесть должна относиться ко второй, как расстояние между второю тяжестью и точкою опоры относится к расстоянию между первою тяжестью и точкою опоры, — мы легко можем найти посредством геометрии, на каком расстоянии должна находиться тяжесть в три фунта, чтобы было соблюдено равновесие. Для этого мы берем, согласно двенадцатой теореме шестой книги Евклида, четвертую пропорциональную, длина которой будет четыре фута. Итак, зная только основной принцип механики, можно открыть с очевидностью все истины, зависящие от него, прилагая к механике геометрию, т. е. обозначая наглядно линиями все вещи, рассматриваемые в механике.</w:t>
      </w:r>
    </w:p>
    <w:p>
      <w:pPr>
        <w:pStyle w:val="Normal"/>
        <w:widowControl w:val="false"/>
        <w:autoSpaceDE w:val="false"/>
        <w:ind w:left="260" w:hanging="0"/>
        <w:rPr>
          <w:sz w:val="18"/>
          <w:szCs w:val="18"/>
        </w:rPr>
      </w:pPr>
      <w:r>
        <w:rPr>
          <w:sz w:val="18"/>
          <w:szCs w:val="18"/>
        </w:rPr>
        <w:t>Следовательно, геометрические линии и фигуры весьма пригодны, чтобы представить воображению отношения, существующие между величинами или вещами, различающимися по степени, каковы:</w:t>
      </w:r>
    </w:p>
    <w:p>
      <w:pPr>
        <w:pStyle w:val="Normal"/>
        <w:widowControl w:val="false"/>
        <w:autoSpaceDE w:val="false"/>
        <w:rPr>
          <w:sz w:val="18"/>
          <w:szCs w:val="18"/>
        </w:rPr>
      </w:pPr>
      <w:r>
        <w:rPr>
          <w:sz w:val="18"/>
          <w:szCs w:val="18"/>
        </w:rPr>
        <w:t>пространство, время, вес и т. д.; во-первых, потому, что они весьма просты, во-вторых, потому, что мы их воображаем с большою</w:t>
      </w:r>
    </w:p>
    <w:p>
      <w:pPr>
        <w:pStyle w:val="Normal"/>
        <w:widowControl w:val="false"/>
        <w:autoSpaceDE w:val="false"/>
        <w:rPr>
          <w:sz w:val="18"/>
          <w:szCs w:val="18"/>
        </w:rPr>
      </w:pPr>
      <w:r>
        <w:rPr>
          <w:sz w:val="16"/>
          <w:szCs w:val="16"/>
        </w:rPr>
        <w:t>I Большая терци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81</w:t>
      </w:r>
    </w:p>
    <w:p>
      <w:pPr>
        <w:pStyle w:val="Normal"/>
        <w:widowControl w:val="false"/>
        <w:autoSpaceDE w:val="false"/>
        <w:rPr>
          <w:sz w:val="18"/>
          <w:szCs w:val="18"/>
        </w:rPr>
      </w:pPr>
      <w:r>
        <w:rPr>
          <w:sz w:val="18"/>
          <w:szCs w:val="18"/>
        </w:rPr>
        <w:t>легкостью. В пользу геометрии можно даже сказать, что линии могут представить воображению больше вещей, чем может познать разум, потому что линии могут представить отношения несоизмеримых величин между собою, т. е. величин, отношений которых нельзя узнать по той причине, что нет такой меры, посредством которой можно было бы сравнить их. При разысканиях истины это преимущество, впрочем, не особенно важно: эти наглядные обозначения несоизмеримых величин не раскрывают разуму отчетливо их действительной величины.</w:t>
      </w:r>
    </w:p>
    <w:p>
      <w:pPr>
        <w:pStyle w:val="Normal"/>
        <w:widowControl w:val="false"/>
        <w:autoSpaceDE w:val="false"/>
        <w:ind w:left="280" w:hanging="0"/>
        <w:rPr>
          <w:sz w:val="18"/>
          <w:szCs w:val="18"/>
        </w:rPr>
      </w:pPr>
      <w:r>
        <w:rPr>
          <w:sz w:val="18"/>
          <w:szCs w:val="18"/>
        </w:rPr>
        <w:t>Итак, геометрия весьма полезна, чтобы сделать разум внимательным к вещам, отношения которых мы ищем; но должно признать, что иногда она бывает для нас поводом к заблуждению: мы так увлекаемся очевидными и приятными доказательствами этой науки, что недостаточно наблюдаем природу. Вот главная причина, почему не все изобретенные машины бывают удачны; почему не всегда музыкальные композиции, в которых строго соблюдена соразмерность созвучий, бывают приятны; почему самые точные астрономические вычисления не предсказывают хорошо продолжительности и времени затмений. Природа не абстрактна; рычаги и колеса механические не математические линии и круги; вкусы людские в музыкальных ариях не всегда одинаковы у всех людей и даже у одних и тех же людей в различное время; они меняются сообразно эмоциям жизненных духов, и ничего нет причудливее наших вкусов. Что касается, наконец, астрономии, то в движении планет нет полной правильности; носясь в громадных пространствах, они неравномерно увлекаются жидкою материей, окружающей их. Итак, заблуждения, в которые мы впадаем в астрономии, механике и музыке и во всех науках, где применяется геометрия, происходят не от геометрии, науки неоспоримой, а от ложного применения ее.</w:t>
      </w:r>
    </w:p>
    <w:p>
      <w:pPr>
        <w:pStyle w:val="Normal"/>
        <w:widowControl w:val="false"/>
        <w:autoSpaceDE w:val="false"/>
        <w:ind w:left="280" w:hanging="0"/>
        <w:rPr>
          <w:sz w:val="18"/>
          <w:szCs w:val="18"/>
        </w:rPr>
      </w:pPr>
      <w:r>
        <w:rPr>
          <w:sz w:val="18"/>
          <w:szCs w:val="18"/>
        </w:rPr>
        <w:t>Так, например, предполагают, что планеты в своих движениях описывают совершенно правильные круги и эллипсисы; а это неверно. Это предположение необходимо для рассуждений, и оно почти верно; но мы должны всегда помнить, что принцип, на основании которого мы рассуждаем, есть только предположение. Точно так же в механике мы предполагаем, что рычаги и колеса совершенно тверды и подобны математическим линиям и кругам, не имеющим тяжести и трения; или, вернее, мы недостаточно принимаем во внимание их вес, трение, вещество, ни отношения веса, трения и вещества между собою; мы недостаточно принимаем во внимание, что плотность и величина увеличивают вес, вес увеличивает трение, трение же уменьшает силу, вследствие чего машины быстро портятся и ломаются, и поэтому то, что почти всегда удается в малом виде, почти никогда не удается в большом.</w:t>
      </w:r>
    </w:p>
    <w:p>
      <w:pPr>
        <w:pStyle w:val="Normal"/>
        <w:widowControl w:val="false"/>
        <w:autoSpaceDE w:val="false"/>
        <w:ind w:left="280" w:hanging="0"/>
        <w:rPr>
          <w:sz w:val="18"/>
          <w:szCs w:val="18"/>
        </w:rPr>
      </w:pPr>
      <w:r>
        <w:rPr>
          <w:sz w:val="18"/>
          <w:szCs w:val="18"/>
        </w:rPr>
        <w:t>Следовательно, ничего нет удивительного, если мы ошибаемся, ибо мы хотим рассуждать на основании принципов, нам с точностью неизвестных. Не надо думать, что геометрия бесполезна, если она</w:t>
      </w:r>
    </w:p>
    <w:p>
      <w:pPr>
        <w:pStyle w:val="Normal"/>
        <w:widowControl w:val="false"/>
        <w:autoSpaceDE w:val="false"/>
        <w:rPr>
          <w:sz w:val="18"/>
          <w:szCs w:val="18"/>
        </w:rPr>
      </w:pPr>
      <w:r>
        <w:rPr>
          <w:sz w:val="12"/>
          <w:szCs w:val="12"/>
        </w:rPr>
        <w:t>^3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е избавляет нас от всех наших заблуждений. Раз установлены предположения, геометрия заставляет нас рассуждать последовательно. Делая нас внимательными к тому, что мы рассматриваем, она заставляет нас познавать предмет с очевидностью. Благодаря ей, мы узнаем даже, не ложны ли наши предпосылки: ибо если мы вполне убеждены, что наши рассуждения верны, а, между тем, опыт не согласуется с ними, мы открываем, что предположенные принципы были ложны. В точных науках в вопросах сложных без геометрии и арифметики ничего нельзя узнать, хотя бы наши принципы были неоспоримы и достоверны.</w:t>
      </w:r>
    </w:p>
    <w:p>
      <w:pPr>
        <w:pStyle w:val="Normal"/>
        <w:widowControl w:val="false"/>
        <w:autoSpaceDE w:val="false"/>
        <w:ind w:left="260" w:hanging="0"/>
        <w:rPr>
          <w:sz w:val="18"/>
          <w:szCs w:val="18"/>
        </w:rPr>
      </w:pPr>
      <w:r>
        <w:rPr>
          <w:sz w:val="18"/>
          <w:szCs w:val="18"/>
        </w:rPr>
        <w:t>Итак, на геометрию следует смотреть, как на своего рода универсальную науку, которая делает разум более проницательным, понятливым и внимательным и дает ему умение управлять своим воображением и извлекать из него всю ту пользу, которую может дать воображение разуму; ибо при помощи геометрии разум управляет деятельностью воображения, а правильное воображение поддерживает внимание и прилежание разума.</w:t>
      </w:r>
    </w:p>
    <w:p>
      <w:pPr>
        <w:pStyle w:val="Normal"/>
        <w:widowControl w:val="false"/>
        <w:autoSpaceDE w:val="false"/>
        <w:ind w:left="260" w:hanging="0"/>
        <w:rPr>
          <w:sz w:val="18"/>
          <w:szCs w:val="18"/>
        </w:rPr>
      </w:pPr>
      <w:r>
        <w:rPr>
          <w:sz w:val="18"/>
          <w:szCs w:val="18"/>
        </w:rPr>
        <w:t>Но, чтобы уметь пользоваться геометрией, надо помнить, что не все вещи, доступные воображению, мы представляем с одинаковою легкостью; ибо не все образы одинаково занимают способность разума. Тело труднее себе представить, чем плоскость, а плоскость труднее, чем простую линию; ибо в ясном представлении тела больше мышления, чем в ясном представлении плоскости или линий. То же самое можно сказать про различные линии; нужно больше размышления, т. е. нужна ббльшая способность разума, чтобы представить себе параболическую или эллиптическую или какую-нибудь иную сложную линию, чем для того, чтобы представить себе окружность круга, а для того, чтобы представить себе окружность круга, нужна ббльшая способность, чем для представления простой линии. Труднее представить себе, конечно, линию, описываемую сложными движениями и имеющую многие отношения, чем линии, описываемые весьма простыми движениями и имеющими немного отношений. Ибо ясно представляемы могут быть отношения лишь при условии, что разум внимателен ко многим вещам, а следовательно, чем больше отношений, тем больше требуется размышления для представления их. Есть такие сложные фигуры, что разум по своей ограниченности не может представить себе их, но есть и такие, которые разум представляет с большою легкостью.</w:t>
      </w:r>
    </w:p>
    <w:p>
      <w:pPr>
        <w:pStyle w:val="Normal"/>
        <w:widowControl w:val="false"/>
        <w:autoSpaceDE w:val="false"/>
        <w:ind w:left="300" w:hanging="0"/>
        <w:rPr>
          <w:sz w:val="18"/>
          <w:szCs w:val="18"/>
        </w:rPr>
      </w:pPr>
      <w:r>
        <w:rPr>
          <w:sz w:val="18"/>
          <w:szCs w:val="18"/>
        </w:rPr>
        <w:t>Из трех видов прямолинейных углов: острого, прямого и тупого — только прямой угол вызывает в разуме отчетливую и вполне определенную идею. Углов острых, разнящихся между собою, бесчисленное множество; бесчисленное множество также различных тупых углов. Так что воображая острый или тупой угол, мы не представляем себе нечто точное и отчетливое. Когда же мы представляем угол прямой, нам невозможно ошибиться: идея о нем вполне определенна и самый образ, составляющийся о нем в мозгу, обыкновенно довольно правилен.</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3</w:t>
      </w:r>
    </w:p>
    <w:p>
      <w:pPr>
        <w:pStyle w:val="Normal"/>
        <w:widowControl w:val="false"/>
        <w:autoSpaceDE w:val="false"/>
        <w:ind w:left="300" w:hanging="0"/>
        <w:rPr>
          <w:sz w:val="18"/>
          <w:szCs w:val="18"/>
        </w:rPr>
      </w:pPr>
      <w:r>
        <w:rPr>
          <w:sz w:val="18"/>
          <w:szCs w:val="18"/>
        </w:rPr>
        <w:t>Правда, смутную идею об остром угле можно определить посредством частной идеи об угле в тридцать градусов, и идея об угле в тридцать градусов будет так же точна, как идея об угле в девяносто градусов, т. е. об угле прямом. Но образ, который мы стараемся составить о нем в мозгу, в значительной степени не будет так правилен, как образ прямого угла. Мы не привыкли представлять этот образ, и мы можем начертить его, лишь мысля о круге или об определенной части круга, разделенного на равные части. Для того же, чтобы представить себе прямой угол, не нужно мыслить о подобном делении круга; чтобы начертать образ прямого угла, воображению достаточно одной идеи перпендикуляра, а мы не ощущаем никакого затруднения при представлении перпендикуляров, потому что привыкли видеть все вещи стоймя.</w:t>
      </w:r>
    </w:p>
    <w:p>
      <w:pPr>
        <w:pStyle w:val="Normal"/>
        <w:widowControl w:val="false"/>
        <w:autoSpaceDE w:val="false"/>
        <w:ind w:left="300" w:hanging="0"/>
        <w:rPr>
          <w:sz w:val="18"/>
          <w:szCs w:val="18"/>
        </w:rPr>
      </w:pPr>
      <w:r>
        <w:rPr>
          <w:sz w:val="18"/>
          <w:szCs w:val="18"/>
        </w:rPr>
        <w:t>Теперь легко сделать вывод: для того, чтобы объект был прост, отчетлив, вполне определен, чтобы его можно было легко представить, т. е. для того, чтобы сделать разум внимательным и сохранить для него очевидность в искомых истинах, нужно все рассматриваемые нами величины сводить к простым поверхностям, ограниченным прямыми линиями и углами, каковы правильные квадраты и другие прямоугольные фигуры, или же к простым прямым линиям, ибо природу этих фигур мы познаем всего легче.</w:t>
      </w:r>
    </w:p>
    <w:p>
      <w:pPr>
        <w:pStyle w:val="Normal"/>
        <w:widowControl w:val="false"/>
        <w:autoSpaceDE w:val="false"/>
        <w:ind w:left="300" w:hanging="0"/>
        <w:rPr>
          <w:sz w:val="18"/>
          <w:szCs w:val="18"/>
        </w:rPr>
      </w:pPr>
      <w:r>
        <w:rPr>
          <w:sz w:val="18"/>
          <w:szCs w:val="18"/>
        </w:rPr>
        <w:t>Помощь, которую геометрия оказывает разуму в поддержании его внимания, я мог бы приписать чувствам; но мне думается, геометрия скорее подлежит воображению, чем чувствам, хотя линии суть нечто осязательное. Приводить здесь основания, которые я имею к этому, довольно бесполезно, ибо они были бы нужны лишь для объяснения, почему я держался именно такого, а не иного порядка в вышеизложенном, а это не существенно. Я не говорил также об арифметике и алгебре, потому что цифры и буквы алфавита, которыми мы пользуемся в этих науках, нужны не столько для усиления внимания разума, сколько для того, чтобы увеличить широту его, что мы объясним в следующей главе.</w:t>
      </w:r>
    </w:p>
    <w:p>
      <w:pPr>
        <w:pStyle w:val="Normal"/>
        <w:widowControl w:val="false"/>
        <w:autoSpaceDE w:val="false"/>
        <w:ind w:left="300" w:hanging="0"/>
        <w:rPr>
          <w:sz w:val="18"/>
          <w:szCs w:val="18"/>
        </w:rPr>
      </w:pPr>
      <w:r>
        <w:rPr>
          <w:sz w:val="18"/>
          <w:szCs w:val="18"/>
        </w:rPr>
        <w:t>Вот и все общие вспомогательные средства, которые могут сделать разум внимательнее. Мы не знаем иных, разве желание быть внимательным; о нем мы не говорим, так как предполагается, что всякий, кто хочет заниматься наукою, хочет быть внимательным к тому, что он изучает.</w:t>
      </w:r>
    </w:p>
    <w:p>
      <w:pPr>
        <w:pStyle w:val="Normal"/>
        <w:widowControl w:val="false"/>
        <w:autoSpaceDE w:val="false"/>
        <w:ind w:left="280" w:hanging="0"/>
        <w:rPr>
          <w:sz w:val="18"/>
          <w:szCs w:val="18"/>
        </w:rPr>
      </w:pPr>
      <w:r>
        <w:rPr>
          <w:sz w:val="18"/>
          <w:szCs w:val="18"/>
        </w:rPr>
        <w:t>Однако есть еще некоторые особые средства, пригодные для отдельных лиц, как например известные напитки, известные кушанья, известные местности, известное положение тела и др., которые каждый должен узнать по своему личному опыту. Нужно наблюдать за состоянием своего воображения после еды и замечать. какие вещи поддерживают и какие рассеивают внимание нашего разума. Но можно сказать вообще, что умеренное употребление пищи, доставляющей большое количество жизненных духов, весьма пригодно для того, чтобы поддерживать внимание разума и силу воображения в людях с воображением слабым и вялы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jc w:val="center"/>
        <w:rPr>
          <w:sz w:val="18"/>
          <w:szCs w:val="18"/>
        </w:rPr>
      </w:pPr>
      <w:r>
        <w:rPr>
          <w:sz w:val="20"/>
          <w:szCs w:val="20"/>
        </w:rPr>
        <w:t>ГЛАВА V</w:t>
      </w:r>
    </w:p>
    <w:p>
      <w:pPr>
        <w:pStyle w:val="Normal"/>
        <w:widowControl w:val="false"/>
        <w:autoSpaceDE w:val="false"/>
        <w:ind w:left="440" w:right="400" w:hanging="0"/>
        <w:jc w:val="center"/>
        <w:rPr>
          <w:sz w:val="18"/>
          <w:szCs w:val="18"/>
        </w:rPr>
      </w:pPr>
      <w:r>
        <w:rPr>
          <w:sz w:val="18"/>
          <w:szCs w:val="18"/>
        </w:rPr>
        <w:t>О средствах дать разуму большую широту и способность. Арифметика и алгебра безусловно для того необходимы.</w:t>
      </w:r>
    </w:p>
    <w:p>
      <w:pPr>
        <w:pStyle w:val="Normal"/>
        <w:widowControl w:val="false"/>
        <w:autoSpaceDE w:val="false"/>
        <w:ind w:left="280" w:hanging="0"/>
        <w:rPr>
          <w:sz w:val="18"/>
          <w:szCs w:val="18"/>
        </w:rPr>
      </w:pPr>
      <w:r>
        <w:rPr>
          <w:sz w:val="18"/>
          <w:szCs w:val="18"/>
        </w:rPr>
        <w:t>Прежде всего, не следует думать, что действительно возможно увеличивать способность и объем своего разума. Человеческая душа есть, так сказать, определенное количество мышления или доля мышления, имеющая границы, которых она не может перейти; душа не может стать больше или обширнее, чем она есть; она не расширяется и не разливается, как это делают, по-видимому, металлы и жидкости; словом, хотя мне это и кажется, однако никогда она не сознает в один момент больше, чем в другой.</w:t>
      </w:r>
    </w:p>
    <w:p>
      <w:pPr>
        <w:pStyle w:val="Normal"/>
        <w:widowControl w:val="false"/>
        <w:autoSpaceDE w:val="false"/>
        <w:ind w:left="260" w:hanging="0"/>
        <w:rPr>
          <w:sz w:val="18"/>
          <w:szCs w:val="18"/>
        </w:rPr>
      </w:pPr>
      <w:r>
        <w:rPr>
          <w:sz w:val="18"/>
          <w:szCs w:val="18"/>
        </w:rPr>
        <w:t>Правда, это как будто противоречит опыту. Часто мы думаем о многих предметах; часто думаем только об одном; а часто даже говорим, что не думаем ни о чем. Но если принять во внимание, что мышление для души составляет то же, что протяжение для тела, то станет ясно, что как тело не может быть в один момент протяженнее, чем в другой, так точно душа никак не может мыслить больше в один момент, чем в другой, — представляет ли она несколько предметов, представляет ли один, — ни даже в то время, когда мы говорим, что не думаем ни о чем.</w:t>
      </w:r>
    </w:p>
    <w:p>
      <w:pPr>
        <w:pStyle w:val="Normal"/>
        <w:widowControl w:val="false"/>
        <w:autoSpaceDE w:val="false"/>
        <w:ind w:left="280" w:hanging="0"/>
        <w:rPr>
          <w:sz w:val="18"/>
          <w:szCs w:val="18"/>
        </w:rPr>
      </w:pPr>
      <w:r>
        <w:rPr>
          <w:sz w:val="18"/>
          <w:szCs w:val="18"/>
        </w:rPr>
        <w:t>Причина, почему мы воображаем, что мыслим в один момент больше, чем в другой, лежит в том, что мы не делаем достаточного различия между представлением смутным и представлением отчетливым. Несомненно, когда мы представляем несколько вещей отчетливо, то для того нужно гораздо больше мышления или нужно, чтобы способность мышления была более занята, чем когда мы представляем только одну вещь; но когда мы смутно представляем несколько вещей разом, то для того вовсе не нужно мышления больше, чем для отчетливого представления одной вещи. Итак, когда душа мыслит о нескольких предметах, в ней мышления не больше, чем в тот момент, когда она мыслит только об одном предмете, ибо, когда она мыслит только об одном предмете, она всегда представляет его себе гораздо яснее, чем если прилежит к нескольким.</w:t>
      </w:r>
    </w:p>
    <w:p>
      <w:pPr>
        <w:pStyle w:val="Normal"/>
        <w:widowControl w:val="false"/>
        <w:autoSpaceDE w:val="false"/>
        <w:ind w:left="260" w:hanging="0"/>
        <w:rPr>
          <w:sz w:val="18"/>
          <w:szCs w:val="18"/>
        </w:rPr>
      </w:pPr>
      <w:r>
        <w:rPr>
          <w:sz w:val="18"/>
          <w:szCs w:val="18"/>
        </w:rPr>
        <w:t>Мы должны заметить, что иногда одна простая перцепция содержит столько же размышления, т. е. требует такой же способности мышления со стороны разума, -как суждение и даже сложное умозаключение; ибо опыт показывает, что простое, но живое, ясное и очевидное представление одной вещи нас занимает и заставляет прилежать к нему столько же, как сложное умозаключение или смутное и темное представление нескольких отношений между несколькими вещами.</w:t>
      </w:r>
    </w:p>
    <w:p>
      <w:pPr>
        <w:pStyle w:val="Normal"/>
        <w:widowControl w:val="false"/>
        <w:autoSpaceDE w:val="false"/>
        <w:rPr>
          <w:sz w:val="18"/>
          <w:szCs w:val="18"/>
        </w:rPr>
      </w:pPr>
      <w:r>
        <w:rPr>
          <w:sz w:val="18"/>
          <w:szCs w:val="18"/>
        </w:rPr>
        <w:t>Когда я держу предмет совсем близко перед глазами и тщательно рассматриваю его, то в этом чувственном созерцании его буд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5</w:t>
      </w:r>
    </w:p>
    <w:p>
      <w:pPr>
        <w:pStyle w:val="Normal"/>
        <w:widowControl w:val="false"/>
        <w:autoSpaceDE w:val="false"/>
        <w:ind w:left="40" w:hanging="0"/>
        <w:rPr>
          <w:sz w:val="18"/>
          <w:szCs w:val="18"/>
        </w:rPr>
      </w:pPr>
      <w:r>
        <w:rPr>
          <w:sz w:val="18"/>
          <w:szCs w:val="18"/>
        </w:rPr>
        <w:t>столько же или больше ощущения, чем в созерцании целой деревни, на которую я смотрю небрежно и без внимания; так что отчетливость ощущения, которое я получаю от предмета, находящегося совсем близко перед моими глазами, возмещает обширность смутного ощущения, получаемого от нескольких вещей в деревне, на которые я смотрю без внимания, — точно так же представление разумом одного предмета бывает иногда так живо и отчетливо, что оно содержит столько же или даже больше мышления, чем представление отношений между несколькими вещами.</w:t>
      </w:r>
    </w:p>
    <w:p>
      <w:pPr>
        <w:pStyle w:val="Normal"/>
        <w:widowControl w:val="false"/>
        <w:autoSpaceDE w:val="false"/>
        <w:ind w:left="280" w:hanging="0"/>
        <w:rPr>
          <w:sz w:val="18"/>
          <w:szCs w:val="18"/>
        </w:rPr>
      </w:pPr>
      <w:r>
        <w:rPr>
          <w:sz w:val="18"/>
          <w:szCs w:val="18"/>
        </w:rPr>
        <w:t>Правда, случается, что нам кажется, что мы думаем только об одной вещи, и тем не менее нам трудно вполне понять ее; в другое же время мы понимаем и эту вещь, и еще несколько других с большою легкостью. На основании этого мы воображаем, что иногда душа обладает большею обширностью или большею способностью мышления, иногда меньшею. Но, очевидно, мы ошибаемся. Причина, почему нам бывает в известное время трудно постичь самые простые вещи, заключается не в том, что процесс мышления души или ее' способность мыслить уменьшились, но в том, что эта способность поглощена каким-нибудь живым ощущением страдания, или удовольствия, или многочисленными слабыми и смутными ощущениями, которые производят своего рода притупление мышления, каковое притупление бывает по большей части лишь смутным ощущением весьма многих вещей.</w:t>
      </w:r>
    </w:p>
    <w:p>
      <w:pPr>
        <w:pStyle w:val="Normal"/>
        <w:widowControl w:val="false"/>
        <w:autoSpaceDE w:val="false"/>
        <w:jc w:val="right"/>
        <w:rPr>
          <w:sz w:val="18"/>
          <w:szCs w:val="18"/>
        </w:rPr>
      </w:pPr>
      <w:r>
        <w:rPr>
          <w:sz w:val="18"/>
          <w:szCs w:val="18"/>
        </w:rPr>
        <w:t>Кусок воска -может принять одну весьма определенную форму:</w:t>
      </w:r>
    </w:p>
    <w:p>
      <w:pPr>
        <w:pStyle w:val="Normal"/>
        <w:widowControl w:val="false"/>
        <w:autoSpaceDE w:val="false"/>
        <w:rPr>
          <w:sz w:val="18"/>
          <w:szCs w:val="18"/>
        </w:rPr>
      </w:pPr>
      <w:r>
        <w:rPr>
          <w:sz w:val="18"/>
          <w:szCs w:val="18"/>
        </w:rPr>
        <w:t>он не может принять двух форм так, чтобы одна не смешивалась с другой, ибо он не может быть одновременно и совершенно круглым, и совершенно четырехугольным; словом, если он получит миллион форм, у него не будет ни одной отчетливой формы. Если бы этот кусок воска мог познавать свои собственные формы, он все же не мог бы знать, какая форма его определяет в том случае, когда число их велико. То же бывает и с нашею душою: когда слишком много модификаций занимают ее способность, она не может представить их отчетливо, потому что она не ощущает их раздельно. И она думает, что она ничего не ощущает. Она не может сказать, что ощущает страдание, удовольствие, свет, звук, вкус: это ни то, ни другое, ни третье, а между тем таково именно то, что она ощущает.</w:t>
      </w:r>
    </w:p>
    <w:p>
      <w:pPr>
        <w:pStyle w:val="Normal"/>
        <w:widowControl w:val="false"/>
        <w:autoSpaceDE w:val="false"/>
        <w:ind w:left="300" w:hanging="0"/>
        <w:rPr>
          <w:sz w:val="18"/>
          <w:szCs w:val="18"/>
        </w:rPr>
      </w:pPr>
      <w:r>
        <w:rPr>
          <w:sz w:val="18"/>
          <w:szCs w:val="18"/>
        </w:rPr>
        <w:t>Но предположим, что душа не подчинена беспорядочному и неправильному движению жизненных духов, что она до такой степени отрешилась от своего тела, что ее мысли совершенно не зависят от того, что в нем происходит, — даже тогда мы понимали бы известные вещи легче в одно время, чем в другое, хотя способность нашей души от этого не уменьшилась и не увеличилась бы, ибо мы думали бы тогда о других вещах в частности или о бытии неопределенном, бытии вообще. Объясним это.</w:t>
      </w:r>
    </w:p>
    <w:p>
      <w:pPr>
        <w:pStyle w:val="Normal"/>
        <w:widowControl w:val="false"/>
        <w:autoSpaceDE w:val="false"/>
        <w:ind w:left="300" w:hanging="0"/>
        <w:rPr>
          <w:sz w:val="18"/>
          <w:szCs w:val="18"/>
        </w:rPr>
      </w:pPr>
      <w:r>
        <w:rPr>
          <w:sz w:val="18"/>
          <w:szCs w:val="18"/>
        </w:rPr>
        <w:t>Общая идея бесконечного неотъемлема от разума; она всецело поглощает способность его, когда он не мыслит о какой-нибудь вещи в отдельности. Ибо когда мы говорим, что не думаем ни 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чем, это не значит, чтобы мы не думали об этой общей идее, это значит лишь, что мы не думаем о какой-нибудь вещи в отдельности.</w:t>
      </w:r>
    </w:p>
    <w:p>
      <w:pPr>
        <w:pStyle w:val="Normal"/>
        <w:widowControl w:val="false"/>
        <w:autoSpaceDE w:val="false"/>
        <w:ind w:left="280" w:hanging="0"/>
        <w:rPr>
          <w:sz w:val="18"/>
          <w:szCs w:val="18"/>
        </w:rPr>
      </w:pPr>
      <w:r>
        <w:rPr>
          <w:sz w:val="18"/>
          <w:szCs w:val="18"/>
        </w:rPr>
        <w:t>Несомненно, если бы эта идея не была присуща нашему разуму, мы не могли бы мыслить о всевозможных вещах, как мы это делаем, ибо нельзя думать о вещах, о которых не имеешь никакого познания. И если бы эта идея не занимала разум сильнее именно тогда, когда нам кажется, что мы не думаем ни о чем, чем тогда, когда мы думаем о какой-нибудь вещи в частности, нам было бы одинаково легко думать о чем угодно как в том случае, когда мы обращаем усиленное внимание на какую-нибудь частную истину, так и в том, когда мы не прилежим ни к чему, а это противоречит опыту. Например, когда мы сильно заняты какою-нибудь геометрическою задачею, тогда думать о разных вещах нам труднее, чем в то время, когда мы не заняты никакою частною мыслью. Итак, чем менее мы думаем о бытии частном и конечном, тем более мы думаем о бытии общем и бесконечном, и мы мыслим всегда столько же в одно</w:t>
      </w:r>
    </w:p>
    <w:p>
      <w:pPr>
        <w:pStyle w:val="Normal"/>
        <w:widowControl w:val="false"/>
        <w:autoSpaceDE w:val="false"/>
        <w:rPr>
          <w:sz w:val="18"/>
          <w:szCs w:val="18"/>
        </w:rPr>
      </w:pPr>
      <w:r>
        <w:rPr>
          <w:sz w:val="18"/>
          <w:szCs w:val="18"/>
        </w:rPr>
        <w:t>время, сколько в другое.</w:t>
      </w:r>
    </w:p>
    <w:p>
      <w:pPr>
        <w:pStyle w:val="Normal"/>
        <w:widowControl w:val="false"/>
        <w:autoSpaceDE w:val="false"/>
        <w:ind w:left="260" w:hanging="0"/>
        <w:rPr>
          <w:sz w:val="18"/>
          <w:szCs w:val="18"/>
        </w:rPr>
      </w:pPr>
      <w:r>
        <w:rPr>
          <w:sz w:val="18"/>
          <w:szCs w:val="18"/>
        </w:rPr>
        <w:t>Следовательно, увеличивать обширность и способность разума, расширяя его, так сказать, и давая ему большую реальность, чем он имеет от природы, невозможно; можно лишь умело пользоваться его способностью, что достигается в совершенстве арифметикой и алгеброй, ибо эти науки научают так сокращать идеи и рассматривать их в таком порядке, что разум, несмотря на свою ограниченность, способен с помощью этих наук открыть истины весьма сложные и кажущиеся сначала непостижимыми. Но должно брать вещи в самом основании их, чтобы объяснить их с большею основательностью и</w:t>
      </w:r>
    </w:p>
    <w:p>
      <w:pPr>
        <w:pStyle w:val="Normal"/>
        <w:widowControl w:val="false"/>
        <w:autoSpaceDE w:val="false"/>
        <w:ind w:left="40" w:hanging="0"/>
        <w:rPr>
          <w:sz w:val="18"/>
          <w:szCs w:val="18"/>
        </w:rPr>
      </w:pPr>
      <w:r>
        <w:rPr>
          <w:sz w:val="18"/>
          <w:szCs w:val="18"/>
        </w:rPr>
        <w:t>ясностью.</w:t>
      </w:r>
    </w:p>
    <w:p>
      <w:pPr>
        <w:pStyle w:val="Normal"/>
        <w:widowControl w:val="false"/>
        <w:autoSpaceDE w:val="false"/>
        <w:ind w:left="320" w:hanging="0"/>
        <w:rPr>
          <w:sz w:val="18"/>
          <w:szCs w:val="18"/>
        </w:rPr>
      </w:pPr>
      <w:r>
        <w:rPr>
          <w:sz w:val="18"/>
          <w:szCs w:val="18"/>
        </w:rPr>
        <w:t>Истина есть не что иное, как действительное отношение равенства или неравенства. Ошибочность есть лишь отрицание истины или ложное и мнимое отношение. Истина — это то, что есть. Ошибочность не существует или, если хотите, это то, что не есть. Мы не ошибаемся никогда, когда видим отношения существующие, потому что мы не ошибаемся никогда, когда видим истину. Мы всегда ошибаемся, когда решаем, что видим известные отношения, а этих отношений не существует; ибо тогда мы видим ошибочность;</w:t>
      </w:r>
    </w:p>
    <w:p>
      <w:pPr>
        <w:pStyle w:val="Normal"/>
        <w:widowControl w:val="false"/>
        <w:autoSpaceDE w:val="false"/>
        <w:ind w:left="80" w:hanging="0"/>
        <w:rPr>
          <w:sz w:val="18"/>
          <w:szCs w:val="18"/>
        </w:rPr>
      </w:pPr>
      <w:r>
        <w:rPr>
          <w:sz w:val="18"/>
          <w:szCs w:val="18"/>
        </w:rPr>
        <w:t>мы видим то, чего нет, или, вернее, мы вовсе не видим, ибо не сущее невидимо, а ложное — это отношение, которое не существует. Кто, например, видит отношение равенства между дважды двумя и четырьмя, видит истину, потому что он видит отношение равенства, которое именно таково, каким он его видит. Точно так же, кто видит отношение неравенства между дважды двумя и пятью, видит истину, потому что он видит отношение неравенства, которое существует. Кто же решает, что видит отношение равенства между дважды двумя и пятью, ошибается, потому что видит, или, вернее, он думает, что видит отношение равенства, которого не существует. Итак, истины суть лишь отношения, и познание истины есть познание отношений. Ошибочности же не существуют, и познани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7</w:t>
      </w:r>
    </w:p>
    <w:p>
      <w:pPr>
        <w:pStyle w:val="Normal"/>
        <w:widowControl w:val="false"/>
        <w:autoSpaceDE w:val="false"/>
        <w:ind w:left="40" w:hanging="0"/>
        <w:rPr>
          <w:sz w:val="18"/>
          <w:szCs w:val="18"/>
        </w:rPr>
      </w:pPr>
      <w:r>
        <w:rPr>
          <w:sz w:val="18"/>
          <w:szCs w:val="18"/>
        </w:rPr>
        <w:t>их или познание ложное есть, если можно так сказать, познание того, чего нет; то, что не существует, может быть познано лишь по отношению к тому, что есть, а потому заблуждение познается лишь по истине.</w:t>
      </w:r>
    </w:p>
    <w:p>
      <w:pPr>
        <w:pStyle w:val="Normal"/>
        <w:widowControl w:val="false"/>
        <w:autoSpaceDE w:val="false"/>
        <w:ind w:left="260" w:hanging="0"/>
        <w:rPr>
          <w:sz w:val="18"/>
          <w:szCs w:val="18"/>
        </w:rPr>
      </w:pPr>
      <w:r>
        <w:rPr>
          <w:sz w:val="18"/>
          <w:szCs w:val="18"/>
        </w:rPr>
        <w:t>Можно различить столько же родов заблуждений, сколько есть истин. Существуют троякого рода отношения: отношение одной идеи к другой идее, отношение вещи к своей идее или идеи к своей вещи и отношение одной вещи к другой вещи, — а потому есть три рода истин и заблуждений. Они имеют место между идеями, между вещами и их идеями, и только между вещами. Верно, что дважды 2 будет 4; ложно, что дважды 2 будет 5, — вот истина и заблуждение между двумя идеями. Верно, что есть одно солнце, ложно, что их два; вот истина и заблуждение между вещью и ее идеею. Наконец, верно, что земля больше луны, и ложно, что солнце меньше земли; вот истина и заблуждение только между вещами.</w:t>
      </w:r>
    </w:p>
    <w:p>
      <w:pPr>
        <w:pStyle w:val="Normal"/>
        <w:widowControl w:val="false"/>
        <w:autoSpaceDE w:val="false"/>
        <w:ind w:left="260" w:hanging="0"/>
        <w:rPr>
          <w:sz w:val="18"/>
          <w:szCs w:val="18"/>
        </w:rPr>
      </w:pPr>
      <w:r>
        <w:rPr>
          <w:sz w:val="18"/>
          <w:szCs w:val="18"/>
        </w:rPr>
        <w:t>Из этих трех родов истин, истины, существующие между идеями, вечны и неизменны, и по причине своей неизменности они служат также правилами и мерилами для всех остальных; ибо всякое правило или мерило должно быть неизменным. В арифметике, алгебре и геометрии рассматриваются лишь этого рода истины, ибо эти общие науки управляют всеми частными науками и содержат их в себе. Все отношения, или истины, существующие между сотворенными вещами или между идеями и сотворенными вещами, подвержены изменению, которое свойственно всякому творению. Одни лишь истины, существующие между нашими идеями и внешним существом, неизменны, подобно истинам между одними идеями, потому что Богу не свойственно изменение, как и идеям, которые он содержит.</w:t>
      </w:r>
    </w:p>
    <w:p>
      <w:pPr>
        <w:pStyle w:val="Normal"/>
        <w:widowControl w:val="false"/>
        <w:autoSpaceDE w:val="false"/>
        <w:ind w:left="280" w:hanging="0"/>
        <w:rPr>
          <w:sz w:val="18"/>
          <w:szCs w:val="18"/>
        </w:rPr>
      </w:pPr>
      <w:r>
        <w:rPr>
          <w:sz w:val="18"/>
          <w:szCs w:val="18"/>
        </w:rPr>
        <w:t>Истины, существующие между идеями, мы можем открыть усилиями одного лишь разума; чтобы открыть другие истины, мы почти всегда пользуемся своими чувствами. Мы пользуемся своими глазами и руками, чтобы убедиться в существовании вещей и чтобы узнать отношение равенства или неравенства между ними. Одни лишь отношения между идеями разум может познавать безошибочно сам собою и не пользуясь чувствами. Но существуют не только отношения между идеями, есть отношения между отношениями, существующими между идеями, между отношениями отношений идей и, наконец, между совокупностями нескольких отношений, между отношениями подобных совокупностей отношений — и так далее до бесконечности, т. е. существуют до бесконечности сложные истины. В геометрии простая истина, т. е. отношение одной идеи, взятой в целом, к другой, как например отношение 4 к 2 или дважды двум, называется геометрической пропорцией или просто пропорцией; ибо разность между одною идеею и другою или, говоря обыкновенным языком, разность между одною величиною и другою не будет собственно пропорцией; и равные разности величин не будут равными пропорциями. Когда идеи или величины равны, это будет пропорция равенства; когда они не равны — пропорция неравенств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Отношение, существующее между отношениями величин, т. е. между пропорциями, называется сложною пропорцией, потому что это сложное отношение; отношение, представляющее собою отношение 6 к 4 и 3 к 2, есть сложная пропорция. Когда входящие пропорции равны, эта сложная пропорция называется пропорциональностью, или двойною пропорцией. Отношение, существующее между отношением 8 к 4 и отношением 6 к 3, будет пропорциональностью, потому что эти оба отношения равны.</w:t>
      </w:r>
    </w:p>
    <w:p>
      <w:pPr>
        <w:pStyle w:val="Normal"/>
        <w:widowControl w:val="false"/>
        <w:autoSpaceDE w:val="false"/>
        <w:ind w:left="260" w:hanging="0"/>
        <w:rPr>
          <w:sz w:val="18"/>
          <w:szCs w:val="18"/>
        </w:rPr>
      </w:pPr>
      <w:r>
        <w:rPr>
          <w:sz w:val="18"/>
          <w:szCs w:val="18"/>
        </w:rPr>
        <w:t>Должно заметить, что все отношения или все пропорции, как простые, так и сложные, суть действительные величины, а самый термин «величина» — термин относительный, необходимо указывающий на некоторое отношение, ибо нет ничего большого самого по себе вне отношения к другому, кроме бесконечного или единицы. Даже целые числа будут такими же несомненными отношениями, как числа дробные, т. е. числа, сравниваемые с другим числом или разделенные на другое число, хотя это может и не прийти в голову, так как целые числа могут быть выражены одной цифрой. Например, 4 или 8/2 будет таким же несомненным отношением, как 1/4 или 2/8. Единица, к которой 4 имеет отношение, не выражена, но она подразумевается; ибо 4 есть отношение, как и 4/1 или 8/2, потому что 4 равно 4/1 или 8/2. Если же всякая величина есть отношение или всякое отношение — величина, то очевидно, все отношения могут быть выражены цифрами и их можно представить воображению посредством линий.</w:t>
      </w:r>
    </w:p>
    <w:p>
      <w:pPr>
        <w:pStyle w:val="Normal"/>
        <w:widowControl w:val="false"/>
        <w:autoSpaceDE w:val="false"/>
        <w:ind w:left="280" w:hanging="0"/>
        <w:rPr>
          <w:sz w:val="18"/>
          <w:szCs w:val="18"/>
        </w:rPr>
      </w:pPr>
      <w:r>
        <w:rPr>
          <w:sz w:val="18"/>
          <w:szCs w:val="18"/>
        </w:rPr>
        <w:t>Итак, все истины не что иное, как отношения, а следовательно, чтобы знать с точностью все истины, как простые, так и сложные, достаточно знать с точностью все отношения, как простые, так и сложные. Как было выше сказано, существуют двоякие отношения:</w:t>
      </w:r>
    </w:p>
    <w:p>
      <w:pPr>
        <w:pStyle w:val="Normal"/>
        <w:widowControl w:val="false"/>
        <w:autoSpaceDE w:val="false"/>
        <w:rPr>
          <w:sz w:val="18"/>
          <w:szCs w:val="18"/>
        </w:rPr>
      </w:pPr>
      <w:r>
        <w:rPr>
          <w:sz w:val="18"/>
          <w:szCs w:val="18"/>
        </w:rPr>
        <w:t>отношения равенства и отношения неравенства. Очевидно, что все отношения равенства подобны; если нам известно, что одна вещь равна другой нам известной вещи, мы знаем с точностью и отношение ее. Не то с неравенством: известно, например, что башня больше сажени и меньше тысячи саженей, но мы не знаем наверное ее величины и отношения ее к сажени.</w:t>
      </w:r>
    </w:p>
    <w:p>
      <w:pPr>
        <w:pStyle w:val="Normal"/>
        <w:widowControl w:val="false"/>
        <w:autoSpaceDE w:val="false"/>
        <w:ind w:left="340" w:hanging="0"/>
        <w:rPr>
          <w:sz w:val="18"/>
          <w:szCs w:val="18"/>
        </w:rPr>
      </w:pPr>
      <w:r>
        <w:rPr>
          <w:sz w:val="18"/>
          <w:szCs w:val="18"/>
        </w:rPr>
        <w:t>Чтобы сравнивать вещи между собою или, вернее, чтобы измерять с точностью отношения неравенства, нужна точная мера, нужна простая и вполне понятная идея, универсальная мера, которая приложима ко всяким предметам. Эта мера — единица; ею измеряются точно все вещи и без нее невозможно ничего знать с некоторою точностью. Но все числа состоят из единиц, и очевидно, что без идей чисел и без сравнения и измерения этих идей, т. е. без арифметики, невозможно подвинуться в познании сложных</w:t>
      </w:r>
    </w:p>
    <w:p>
      <w:pPr>
        <w:pStyle w:val="Normal"/>
        <w:widowControl w:val="false"/>
        <w:autoSpaceDE w:val="false"/>
        <w:ind w:left="40" w:hanging="0"/>
        <w:rPr>
          <w:sz w:val="18"/>
          <w:szCs w:val="18"/>
        </w:rPr>
      </w:pPr>
      <w:r>
        <w:rPr>
          <w:sz w:val="18"/>
          <w:szCs w:val="18"/>
        </w:rPr>
        <w:t>истин.</w:t>
      </w:r>
    </w:p>
    <w:p>
      <w:pPr>
        <w:pStyle w:val="Normal"/>
        <w:widowControl w:val="false"/>
        <w:autoSpaceDE w:val="false"/>
        <w:ind w:left="300" w:hanging="0"/>
        <w:rPr>
          <w:sz w:val="18"/>
          <w:szCs w:val="18"/>
        </w:rPr>
      </w:pPr>
      <w:r>
        <w:rPr>
          <w:sz w:val="18"/>
          <w:szCs w:val="18"/>
        </w:rPr>
        <w:t>Так как идеи или отношения между идеями, словом, величины, бывают больше или меньше в сравнении с другими величинами, то их можно уравнять, прибавляя к ним или отнимая от них единицу. Итак, через прибавление или отнимание единицы или частей ед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89</w:t>
      </w:r>
    </w:p>
    <w:p>
      <w:pPr>
        <w:pStyle w:val="Normal"/>
        <w:widowControl w:val="false"/>
        <w:autoSpaceDE w:val="false"/>
        <w:rPr>
          <w:sz w:val="18"/>
          <w:szCs w:val="18"/>
        </w:rPr>
      </w:pPr>
      <w:r>
        <w:rPr>
          <w:sz w:val="18"/>
          <w:szCs w:val="18"/>
        </w:rPr>
        <w:t>ницы (если мы мыслим ее разделенной) измеряются с точностью все величины и открываются все истины. Изо всех же наук лишь арифметика и алгебра учат нас по преимуществу производить эти действия, производить их искусно, с ясностью и удивительным сбережением способности ума. Так что эти две науки одни дают разуму все то совершенство, всю ту обширность, какие ему доступны; посредством их одних мы открываем все истины, которые могут быть познаны с полною точностью.</w:t>
      </w:r>
    </w:p>
    <w:p>
      <w:pPr>
        <w:pStyle w:val="Normal"/>
        <w:widowControl w:val="false"/>
        <w:autoSpaceDE w:val="false"/>
        <w:ind w:left="260" w:hanging="0"/>
        <w:rPr/>
      </w:pPr>
      <w:r>
        <w:rPr>
          <w:sz w:val="18"/>
          <w:szCs w:val="18"/>
        </w:rPr>
        <w:t>Обыкновенная геометрия совершенствует не столько разум, сколько воображения, и истины, открываемые посредством этой науки, не всегда бывают так очевидны, как это воображают геометры. Например, они думают, что выразили точно известные величины, если доказали, что они равны известным линиям, линии же эти будут хордами прямых углов, стороны которых с точностью известны, или линии, определенные каким-нибудь коническим сечением. Очевидно, они ошибаются, ибо эти хорды сами по себе вовсе неизвестны. Мы знаем с большею точностью</w:t>
      </w:r>
      <w:r>
        <w:rPr>
          <w:sz w:val="18"/>
          <w:szCs w:val="18"/>
          <w:lang w:val="en-US"/>
        </w:rPr>
        <w:t xml:space="preserve"> v8</w:t>
      </w:r>
      <w:r>
        <w:rPr>
          <w:sz w:val="18"/>
          <w:szCs w:val="18"/>
        </w:rPr>
        <w:t xml:space="preserve"> или</w:t>
      </w:r>
      <w:r>
        <w:rPr>
          <w:sz w:val="18"/>
          <w:szCs w:val="18"/>
          <w:lang w:val="en-US"/>
        </w:rPr>
        <w:t xml:space="preserve"> v20,</w:t>
      </w:r>
      <w:r>
        <w:rPr>
          <w:sz w:val="18"/>
          <w:szCs w:val="18"/>
        </w:rPr>
        <w:t xml:space="preserve"> чем линию, которую мы воображаем или обозначаем на бумаге как хорду прямого угла, стороны которого равны 2 или одна сторона равна 2, а другая — 4. Известно, по крайней мере, что</w:t>
      </w:r>
      <w:r>
        <w:rPr>
          <w:sz w:val="18"/>
          <w:szCs w:val="18"/>
          <w:lang w:val="en-US"/>
        </w:rPr>
        <w:t xml:space="preserve"> V8</w:t>
      </w:r>
      <w:r>
        <w:rPr>
          <w:sz w:val="18"/>
          <w:szCs w:val="18"/>
        </w:rPr>
        <w:t xml:space="preserve"> весьма близок к 3, а \20 составляет приблизительно 4 с 1/2; и можно, следуя известным правилам, постоянно приближаться к их действительной величине до бесконечности; достичь этого невозможно лишь потому, что разум не может постичь бесконечного. Но наша идея о величине хорды весьма смутная, и приходится даже прибегнуть к</w:t>
      </w:r>
      <w:r>
        <w:rPr>
          <w:sz w:val="18"/>
          <w:szCs w:val="18"/>
          <w:lang w:val="en-US"/>
        </w:rPr>
        <w:t xml:space="preserve"> v8</w:t>
      </w:r>
      <w:r>
        <w:rPr>
          <w:sz w:val="18"/>
          <w:szCs w:val="18"/>
        </w:rPr>
        <w:t xml:space="preserve"> или v20, чтобы выразить ее. Итак, геометрические построения, к которым мы прибегаем, чтобы выразить точные величины количеств неизвестных, пригодны не столько для того, чтобы направлять разум и находить искомые отношения, или истины, сколько для того, чтобы направлять воображение. Но нам нравится больше пользоваться своим воображением, чем своим разумом, и потому математики обыкновенно уважают больше геометрию, чем алгебру и арифметику.</w:t>
      </w:r>
    </w:p>
    <w:p>
      <w:pPr>
        <w:pStyle w:val="Normal"/>
        <w:widowControl w:val="false"/>
        <w:autoSpaceDE w:val="false"/>
        <w:ind w:left="260" w:hanging="0"/>
        <w:rPr>
          <w:sz w:val="18"/>
          <w:szCs w:val="18"/>
        </w:rPr>
      </w:pPr>
      <w:r>
        <w:rPr>
          <w:sz w:val="18"/>
          <w:szCs w:val="18"/>
        </w:rPr>
        <w:t>Нескольких размышлений о правилах арифметики и алгебры достаточно, чтобы вполне понять, что эти две науки вместе составляют настоящую логику, служащую для нахождения истины и чтобы дать разуму всю ту обширность, которая доступна ему.</w:t>
      </w:r>
    </w:p>
    <w:p>
      <w:pPr>
        <w:pStyle w:val="Normal"/>
        <w:widowControl w:val="false"/>
        <w:autoSpaceDE w:val="false"/>
        <w:ind w:left="260" w:hanging="0"/>
        <w:rPr>
          <w:sz w:val="18"/>
          <w:szCs w:val="18"/>
        </w:rPr>
      </w:pPr>
      <w:r>
        <w:rPr>
          <w:sz w:val="18"/>
          <w:szCs w:val="18"/>
        </w:rPr>
        <w:t>Мы только что сказали, что все истины суть лишь отношения, что самое простое и самое известное изо всех отношений это — отношение равенства; оно служит началом для измерения других, чтобы получилась идея неравенства; мерило, которым мы должны пользоваться, есть единица, и ее следует прибавлять или отнимать столько раз, сколько необходимо, чтобы измерить разность в неравенстве этих величин.</w:t>
      </w:r>
    </w:p>
    <w:p>
      <w:pPr>
        <w:pStyle w:val="Normal"/>
        <w:widowControl w:val="false"/>
        <w:autoSpaceDE w:val="false"/>
        <w:ind w:left="260" w:hanging="0"/>
        <w:rPr>
          <w:sz w:val="18"/>
          <w:szCs w:val="18"/>
        </w:rPr>
      </w:pPr>
      <w:r>
        <w:rPr>
          <w:sz w:val="18"/>
          <w:szCs w:val="18"/>
        </w:rPr>
        <w:t>Ясно, что все действия, служащие к нахождению отношений равенства, будут лишь сложениями и вычитаниями, сложениями величин, чтобы уравнять их; сложениями отношений, чтобы уравнять</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right="400" w:hanging="0"/>
        <w:rPr>
          <w:sz w:val="18"/>
          <w:szCs w:val="18"/>
        </w:rPr>
      </w:pPr>
      <w:r>
        <w:rPr>
          <w:sz w:val="18"/>
          <w:szCs w:val="18"/>
        </w:rPr>
        <w:t>отношения или привести величины к пропорциональности; наконец, сложениями отношений, чтобы уравнять отношения отношений или привести величины к сложной пропорциональности.</w:t>
      </w:r>
    </w:p>
    <w:p>
      <w:pPr>
        <w:pStyle w:val="Normal"/>
        <w:widowControl w:val="false"/>
        <w:autoSpaceDE w:val="false"/>
        <w:ind w:right="400" w:hanging="0"/>
        <w:rPr>
          <w:sz w:val="18"/>
          <w:szCs w:val="18"/>
        </w:rPr>
      </w:pPr>
      <w:r>
        <w:rPr>
          <w:sz w:val="18"/>
          <w:szCs w:val="18"/>
        </w:rPr>
        <w:t>Чтобы уравнять 4 с 2, надо лишь прибавить 2 к 2 или отнять 2 от 4, или, наконец, прибавить единицу к 2 и отнять ее от 4. Это</w:t>
      </w:r>
    </w:p>
    <w:p>
      <w:pPr>
        <w:pStyle w:val="Normal"/>
        <w:widowControl w:val="false"/>
        <w:autoSpaceDE w:val="false"/>
        <w:rPr>
          <w:sz w:val="18"/>
          <w:szCs w:val="18"/>
        </w:rPr>
      </w:pPr>
      <w:r>
        <w:rPr>
          <w:sz w:val="18"/>
          <w:szCs w:val="18"/>
        </w:rPr>
        <w:t>ясно.</w:t>
      </w:r>
    </w:p>
    <w:p>
      <w:pPr>
        <w:pStyle w:val="Normal"/>
        <w:widowControl w:val="false"/>
        <w:autoSpaceDE w:val="false"/>
        <w:jc w:val="center"/>
        <w:rPr>
          <w:sz w:val="18"/>
          <w:szCs w:val="18"/>
        </w:rPr>
      </w:pPr>
      <w:r>
        <w:rPr>
          <w:sz w:val="18"/>
          <w:szCs w:val="18"/>
        </w:rPr>
        <w:t>Для уравнения отношения или пропорции 8 к 2 с отношением</w:t>
      </w:r>
    </w:p>
    <w:p>
      <w:pPr>
        <w:pStyle w:val="Normal"/>
        <w:widowControl w:val="false"/>
        <w:autoSpaceDE w:val="false"/>
        <w:ind w:right="200" w:hanging="0"/>
        <w:rPr>
          <w:sz w:val="18"/>
          <w:szCs w:val="18"/>
        </w:rPr>
      </w:pPr>
      <w:r>
        <w:rPr>
          <w:sz w:val="18"/>
          <w:szCs w:val="18"/>
        </w:rPr>
        <w:t>6 к 3 не следует прибавлять 3 к 2 или отнимать 3 от 8, чтобы разность этих обоих чисел равнялась 3, которое составляет разность 6 и 3: это значило бы прибавлять и уравнивать простые величины, разность 8 и 5 с разностью 6 и 3. Надо найти прежде величину отношения 8 к 2, что составит 8/2; разделив 8 на 2, мы найдем, что показатель этого отношения будет 4 или что 8/2 равно 4. Затем надо посмотреть, какова величина отношения 6 к 3, и мы найдем, что она равна 2. Итак, мы узнаем, что эти два отношения: 8/2, равное 4, и 6/3, равное 2, разнятся на 2. Чтобы уравнять их, можно или прибавить к 6/3 еще 6/3, равное 2, ибо у нас получится 12/3, что составит отношение, равное 8/2, или отнять 4/2, равное 2, от 8/2, ибо мы получим 4/2, представляющее собою отношение, равное 6/3; или же, наконец, мы можем прибавить единицу к 6/3 или отнять ее от 8/2, ибо мы получим 9/3 и 6/2, что составит равные отношения,</w:t>
      </w:r>
    </w:p>
    <w:p>
      <w:pPr>
        <w:pStyle w:val="Normal"/>
        <w:widowControl w:val="false"/>
        <w:autoSpaceDE w:val="false"/>
        <w:ind w:left="40" w:hanging="0"/>
        <w:rPr>
          <w:sz w:val="18"/>
          <w:szCs w:val="18"/>
        </w:rPr>
      </w:pPr>
      <w:r>
        <w:rPr>
          <w:sz w:val="18"/>
          <w:szCs w:val="18"/>
        </w:rPr>
        <w:t>ибо 9 относится к 3, как 6 относится к 2.</w:t>
      </w:r>
    </w:p>
    <w:p>
      <w:pPr>
        <w:pStyle w:val="Normal"/>
        <w:widowControl w:val="false"/>
        <w:autoSpaceDE w:val="false"/>
        <w:ind w:left="300" w:right="200" w:hanging="0"/>
        <w:rPr>
          <w:sz w:val="18"/>
          <w:szCs w:val="18"/>
        </w:rPr>
      </w:pPr>
      <w:r>
        <w:rPr>
          <w:sz w:val="18"/>
          <w:szCs w:val="18"/>
        </w:rPr>
        <w:t>Чтобы найти величину неравенства между отношениями, представляющими: одно — результат сложной пропорции или отношения отношений 12 к 3 и 3 к 1, другое — результат сложной пропорции или отношения отношений 8 к 2 и 2 к 1, должно поступить таким же образом. Во-первых, величина пропорции 12 к 3 выражается 4, или 4 будет показателем пропорции 12 к 3, а 3 будет показателем пропорции 3 к 1, показатель же пропорции показателей 4 и 3 будет 4/3. Во-вторых, показателем пропорции 8 к 2 будет 4, и 2 к 1 будет 2, показатель же показателей 4 и 2 будет 2. Наконец, неравенство между отношениями, представляющими результат отношений отношений, будет разность между 4/3 и 2, т. е, 1/3. Итак, прибавив 1/3 к отношению пропорций 12 к 3 и 3 к 1 или отняв 1/3 от отношения других пропорций 8 к 2 и 2 к 1, мы приведем к равенству эти отношения отношений и получим сложную пропорцию. Таким образом, можно пользоваться сложением и вычитанием для уравнения величин и их отношений, как простых, так и сложных, и для получения точной идеи о величине их неравенства.</w:t>
      </w:r>
    </w:p>
    <w:p>
      <w:pPr>
        <w:pStyle w:val="Normal"/>
        <w:widowControl w:val="false"/>
        <w:autoSpaceDE w:val="false"/>
        <w:ind w:left="380" w:hanging="0"/>
        <w:rPr>
          <w:sz w:val="18"/>
          <w:szCs w:val="18"/>
        </w:rPr>
      </w:pPr>
      <w:r>
        <w:rPr>
          <w:sz w:val="18"/>
          <w:szCs w:val="18"/>
        </w:rPr>
        <w:t>Правда, мы пользуемся умножениями и делениями, как простыми, так и сложными, но умножение и деление лишь сложные сложения и вычитания. Умножить 4 на 3 значит взять 4 слагаемым столько раз, сколько раз единица будет слагаемым в 3, или найти такое число, которое имеет такое же отношение к 4, какое 3 имеет кГ единице. Разделить 12 на 4 значит отнимать 4 от 12 столько раз,|к сколько это возможно, т. е. найти такое отношение к единице»яИ которое равнялось бы отношению 12 к 4; ибо 3, которое буд^</w:t>
      </w:r>
    </w:p>
    <w:p>
      <w:pPr>
        <w:pStyle w:val="Normal"/>
        <w:widowControl w:val="false"/>
        <w:autoSpaceDE w:val="false"/>
        <w:rPr>
          <w:sz w:val="10"/>
          <w:szCs w:val="10"/>
        </w:rPr>
      </w:pPr>
      <w:r>
        <w:rPr>
          <w:sz w:val="10"/>
          <w:szCs w:val="10"/>
        </w:rPr>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491</w:t>
      </w:r>
    </w:p>
    <w:p>
      <w:pPr>
        <w:pStyle w:val="Normal"/>
        <w:widowControl w:val="false"/>
        <w:autoSpaceDE w:val="false"/>
        <w:rPr>
          <w:sz w:val="18"/>
          <w:szCs w:val="18"/>
        </w:rPr>
      </w:pPr>
      <w:r>
        <w:rPr>
          <w:sz w:val="18"/>
          <w:szCs w:val="18"/>
        </w:rPr>
        <w:t>показателем его, имеет такое же отношение к единице, какое 12 имеет к 4. Извлечения квадратных и кубических корней и т. п. суть лишь деления, посредством которых мы ищем одну, две или три средние пропорциональные.</w:t>
      </w:r>
    </w:p>
    <w:p>
      <w:pPr>
        <w:pStyle w:val="Normal"/>
        <w:widowControl w:val="false"/>
        <w:autoSpaceDE w:val="false"/>
        <w:ind w:left="260" w:hanging="0"/>
        <w:rPr/>
      </w:pPr>
      <w:r>
        <w:rPr>
          <w:sz w:val="18"/>
          <w:szCs w:val="18"/>
        </w:rPr>
        <w:t>Очевидно, что разум человеческий так ограничен, память его так неверна, воображение так узко, что без применения цифр и письма и без искусства арифметического было бы невозможно производить необходимые действия для отыскания неравенства величин и</w:t>
      </w:r>
      <w:r>
        <w:rPr>
          <w:b/>
          <w:bCs/>
          <w:sz w:val="18"/>
          <w:szCs w:val="18"/>
        </w:rPr>
        <w:t xml:space="preserve"> их </w:t>
      </w:r>
      <w:r>
        <w:rPr>
          <w:sz w:val="18"/>
          <w:szCs w:val="18"/>
        </w:rPr>
        <w:t>отношений. Если дано несколько чисел, которые нужно прибавлять или отнимать, или, что то же самое, если эти числа велики и их можно прибавлять лишь по частям, — мы всегда забывали бы какое-нибудь число. Нет воображения такого обширного, чтобы</w:t>
      </w:r>
    </w:p>
    <w:p>
      <w:pPr>
        <w:pStyle w:val="Normal"/>
        <w:widowControl w:val="false"/>
        <w:autoSpaceDE w:val="false"/>
        <w:rPr/>
      </w:pPr>
      <w:r>
        <w:rPr>
          <w:sz w:val="18"/>
          <w:szCs w:val="18"/>
        </w:rPr>
        <w:t>складывать слишком большие дроби, как-то: ——, —————;</w:t>
      </w:r>
      <w:r>
        <w:rPr>
          <w:b/>
          <w:bCs/>
          <w:sz w:val="18"/>
          <w:szCs w:val="18"/>
        </w:rPr>
        <w:t xml:space="preserve"> или </w:t>
      </w:r>
      <w:r>
        <w:rPr>
          <w:sz w:val="18"/>
          <w:szCs w:val="18"/>
        </w:rPr>
        <w:t>вычитать</w:t>
      </w:r>
      <w:r>
        <w:rPr>
          <w:b/>
          <w:bCs/>
          <w:sz w:val="18"/>
          <w:szCs w:val="18"/>
        </w:rPr>
        <w:t xml:space="preserve"> их</w:t>
      </w:r>
      <w:r>
        <w:rPr>
          <w:sz w:val="18"/>
          <w:szCs w:val="18"/>
        </w:rPr>
        <w:t xml:space="preserve"> одну</w:t>
      </w:r>
      <w:r>
        <w:rPr>
          <w:b/>
          <w:bCs/>
          <w:sz w:val="18"/>
          <w:szCs w:val="18"/>
        </w:rPr>
        <w:t xml:space="preserve"> из</w:t>
      </w:r>
      <w:r>
        <w:rPr>
          <w:sz w:val="18"/>
          <w:szCs w:val="18"/>
        </w:rPr>
        <w:t xml:space="preserve"> другой.                4093   10431</w:t>
      </w:r>
    </w:p>
    <w:p>
      <w:pPr>
        <w:pStyle w:val="Normal"/>
        <w:widowControl w:val="false"/>
        <w:autoSpaceDE w:val="false"/>
        <w:ind w:left="260" w:hanging="0"/>
        <w:rPr>
          <w:sz w:val="18"/>
          <w:szCs w:val="18"/>
        </w:rPr>
      </w:pPr>
      <w:r>
        <w:rPr>
          <w:sz w:val="18"/>
          <w:szCs w:val="18"/>
        </w:rPr>
        <w:t>Умножения, деления и извлечения корней целых чисел бесконечно труднее'простых сложений и вычитаний; разум, один, без помощи арифметики, слишком ограничен и слаб, чтобы делать их, и мне бесполезно останавливаться на доказательствах этого.</w:t>
      </w:r>
    </w:p>
    <w:p>
      <w:pPr>
        <w:pStyle w:val="Normal"/>
        <w:widowControl w:val="false"/>
        <w:autoSpaceDE w:val="false"/>
        <w:ind w:left="260" w:hanging="0"/>
        <w:rPr>
          <w:sz w:val="18"/>
          <w:szCs w:val="18"/>
        </w:rPr>
      </w:pPr>
      <w:r>
        <w:rPr>
          <w:sz w:val="18"/>
          <w:szCs w:val="18"/>
        </w:rPr>
        <w:t>Между тем анализ или алгебра опять нечто совсем иное, чем арифметика: она гораздо меньше раздвояет способность разума, она сокращает идеи самым простым и легким способом, какой только можно себе представить. То, что в арифметике требует много времени, в алгебре делается моментально, причем разум не сбивается ни переменою цифр, ни длиною действий. Отдельное арифметическое действие открывает только одну истину; подобное же алгебраическое действие открывает их много; наконец, есть вещи, и вещи доступные познанию и необходимые, которых нельзя познать посредством одной арифметики. Я думаю, что все полезное, что люди могут знать с точностью, может без познано посредством арифметики и алгебры. Эти две науки служат основанием всех остальных и дают верные средства к приобретению всех точных знаний; ибо нельзя лучше сберегать способность ума, чем это делает арифметика, а особенно алгебра.</w:t>
      </w:r>
    </w:p>
    <w:p>
      <w:pPr>
        <w:pStyle w:val="Normal"/>
        <w:widowControl w:val="false"/>
        <w:autoSpaceDE w:val="false"/>
        <w:rPr>
          <w:sz w:val="10"/>
          <w:szCs w:val="10"/>
        </w:rPr>
      </w:pPr>
      <w:r>
        <w:rPr>
          <w:sz w:val="10"/>
          <w:szCs w:val="10"/>
        </w:rPr>
      </w:r>
    </w:p>
    <w:p>
      <w:pPr>
        <w:pStyle w:val="Normal"/>
        <w:widowControl w:val="false"/>
        <w:autoSpaceDE w:val="false"/>
        <w:ind w:left="2000" w:right="2000" w:hanging="0"/>
        <w:jc w:val="center"/>
        <w:rPr>
          <w:sz w:val="18"/>
          <w:szCs w:val="18"/>
        </w:rPr>
      </w:pPr>
      <w:r>
        <w:rPr>
          <w:b/>
          <w:bCs/>
          <w:sz w:val="22"/>
          <w:szCs w:val="22"/>
        </w:rPr>
        <w:t>ЧАСТЬ ВТОРАЯ О МЕТОДЕ</w:t>
      </w:r>
    </w:p>
    <w:p>
      <w:pPr>
        <w:pStyle w:val="Normal"/>
        <w:widowControl w:val="false"/>
        <w:autoSpaceDE w:val="false"/>
        <w:jc w:val="center"/>
        <w:rPr>
          <w:sz w:val="18"/>
          <w:szCs w:val="18"/>
        </w:rPr>
      </w:pPr>
      <w:r>
        <w:rPr>
          <w:sz w:val="22"/>
          <w:szCs w:val="22"/>
        </w:rPr>
        <w:t>ГЛАВА I</w:t>
      </w:r>
    </w:p>
    <w:p>
      <w:pPr>
        <w:pStyle w:val="Normal"/>
        <w:widowControl w:val="false"/>
        <w:autoSpaceDE w:val="false"/>
        <w:jc w:val="center"/>
        <w:rPr>
          <w:sz w:val="18"/>
          <w:szCs w:val="18"/>
        </w:rPr>
      </w:pPr>
      <w:r>
        <w:rPr>
          <w:sz w:val="18"/>
          <w:szCs w:val="18"/>
        </w:rPr>
        <w:t>О правилах, которые следует соблюдать в разысканиях истины.</w:t>
      </w:r>
    </w:p>
    <w:p>
      <w:pPr>
        <w:pStyle w:val="Normal"/>
        <w:widowControl w:val="false"/>
        <w:autoSpaceDE w:val="false"/>
        <w:ind w:left="280" w:hanging="0"/>
        <w:rPr>
          <w:sz w:val="18"/>
          <w:szCs w:val="18"/>
        </w:rPr>
      </w:pPr>
      <w:r>
        <w:rPr>
          <w:sz w:val="18"/>
          <w:szCs w:val="18"/>
        </w:rPr>
        <w:t>Теперь, когда мы рассмотрели средства, с помощью которых можно сделать разум внимательнее и обширнее, — единственные средства сделать его совершеннее, т. е. просвещеннее и проницательнее, — пора перейти к правилам, которые необходимо соблюдать при решении всех вопросов. На этом я остановлюсь долго и постараюсь хорошенько выяснить на нескольких примерах, чтобы лучше показать необходимость этих правил и приучить разум пользоваться ими, так как хорошо применять эти правила гораздо важнее и труднее, чем знать их.</w:t>
      </w:r>
    </w:p>
    <w:p>
      <w:pPr>
        <w:pStyle w:val="Normal"/>
        <w:widowControl w:val="false"/>
        <w:autoSpaceDE w:val="false"/>
        <w:ind w:left="280" w:hanging="0"/>
        <w:rPr>
          <w:sz w:val="18"/>
          <w:szCs w:val="18"/>
        </w:rPr>
      </w:pPr>
      <w:r>
        <w:rPr>
          <w:sz w:val="18"/>
          <w:szCs w:val="18"/>
        </w:rPr>
        <w:t>Не следует ожидать, что мы встретим здесь что-нибудь необычайное, поражающее и занимающее сильно разум; напротив, чтобы быть хорошими, эти правила должны быть просты и естественны, немногочисленны, весьма понятны и зависеть одни от других, — словом, они должны лишь руководить разумом и управлять вниманием, не раздвояя его; ибо опыт достаточно показывает, что логика Аристотеля мало применима именно потому, что слишком занимает разум и отвлекает его внимание от рассматриваемых предметов. Пусть же тот читатель, который любит все чудесное и изобретения необычайные, оставит на время свою странную склонность и рассмотрит со всем вниманием, на какое он только способен, достаточны ли предлагаемые правила для того, чтобы сохранять постоянную очевидность в перцепциях разума и чтобы найти самые сокровенные истины. Если читатель отнесется без предубеждения к этим правилам из-за простоты и легкости их, я надеюсь, применение этих правил, которое мы покажем ниже, убедит его, что принципы самые простые и самые ясные суть самые плодотворные, а вещи необычайные и трудные не всегда так полезны, как заставляет нас это думать пустое любопытство.</w:t>
      </w:r>
    </w:p>
    <w:p>
      <w:pPr>
        <w:pStyle w:val="Normal"/>
        <w:widowControl w:val="false"/>
        <w:autoSpaceDE w:val="false"/>
        <w:ind w:left="280" w:hanging="0"/>
        <w:rPr>
          <w:sz w:val="18"/>
          <w:szCs w:val="18"/>
        </w:rPr>
      </w:pPr>
      <w:r>
        <w:rPr>
          <w:sz w:val="18"/>
          <w:szCs w:val="18"/>
        </w:rPr>
        <w:t>Принцип всех этих правил таков: чтобы открыть истину, не опасаясь ошибиться, должно всегда сохранять очевидность в своих умозаключениях. От этого принципа зависит следующее общее правило, относящееся к предмету наших исследований, именно:</w:t>
      </w:r>
      <w:r>
        <w:rPr>
          <w:b/>
          <w:bCs/>
          <w:sz w:val="18"/>
          <w:szCs w:val="18"/>
        </w:rPr>
        <w:t xml:space="preserve"> м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3</w:t>
      </w:r>
    </w:p>
    <w:p>
      <w:pPr>
        <w:pStyle w:val="Normal"/>
        <w:widowControl w:val="false"/>
        <w:autoSpaceDE w:val="false"/>
        <w:rPr>
          <w:sz w:val="18"/>
          <w:szCs w:val="18"/>
        </w:rPr>
      </w:pPr>
      <w:r>
        <w:rPr>
          <w:sz w:val="18"/>
          <w:szCs w:val="18"/>
        </w:rPr>
        <w:t>должны рассуждать лишь о вещах, о которых имеем ясные идеи;</w:t>
      </w:r>
    </w:p>
    <w:p>
      <w:pPr>
        <w:pStyle w:val="Normal"/>
        <w:widowControl w:val="false"/>
        <w:autoSpaceDE w:val="false"/>
        <w:rPr>
          <w:sz w:val="18"/>
          <w:szCs w:val="18"/>
        </w:rPr>
      </w:pPr>
      <w:r>
        <w:rPr>
          <w:sz w:val="18"/>
          <w:szCs w:val="18"/>
        </w:rPr>
        <w:t>и — как необходимое следствие его — мы должны всегда начинать с вещей самых простых и легких и останавливаться на них долго, прежде чем переходить к рассмотрению вещей более сложных и более трудных.</w:t>
      </w:r>
    </w:p>
    <w:p>
      <w:pPr>
        <w:pStyle w:val="Normal"/>
        <w:widowControl w:val="false"/>
        <w:autoSpaceDE w:val="false"/>
        <w:ind w:left="280" w:hanging="0"/>
        <w:rPr>
          <w:sz w:val="18"/>
          <w:szCs w:val="18"/>
        </w:rPr>
      </w:pPr>
      <w:r>
        <w:rPr>
          <w:sz w:val="18"/>
          <w:szCs w:val="18"/>
        </w:rPr>
        <w:t>Из этого же самого принципа вытекают правила относительно того, как следует приступать к решению вопросов, и первое правило говорит: вопрос, который предполагается решать, должен быть ясно поставлен, и идеи его терминов должны быть отчетливы настолько, чтобы их можно было сравнивать и путем сравнения находить их отношения.</w:t>
      </w:r>
    </w:p>
    <w:p>
      <w:pPr>
        <w:pStyle w:val="Normal"/>
        <w:widowControl w:val="false"/>
        <w:autoSpaceDE w:val="false"/>
        <w:ind w:left="280" w:hanging="0"/>
        <w:rPr>
          <w:sz w:val="18"/>
          <w:szCs w:val="18"/>
        </w:rPr>
      </w:pPr>
      <w:r>
        <w:rPr>
          <w:sz w:val="18"/>
          <w:szCs w:val="18"/>
        </w:rPr>
        <w:t>Если же нельзя узнать отношения вещей путем непосредственного сравнения их, то следует прибегать ко второму правилу: некоторым усилием разума должно найти одну или несколько посредствующих идей, которые могли бы служить общим мерилом и при посредстве их открыть отношения, существующие между вещами. Неуклонно следует соблюдать, чтобы эти идеи были тем яснее и отчетливее, чем точнее и многочисленнее отношения, которые мы пытаемся найти.</w:t>
      </w:r>
    </w:p>
    <w:p>
      <w:pPr>
        <w:pStyle w:val="Normal"/>
        <w:widowControl w:val="false"/>
        <w:autoSpaceDE w:val="false"/>
        <w:ind w:left="280" w:hanging="0"/>
        <w:rPr>
          <w:sz w:val="18"/>
          <w:szCs w:val="18"/>
        </w:rPr>
      </w:pPr>
      <w:r>
        <w:rPr>
          <w:sz w:val="18"/>
          <w:szCs w:val="18"/>
        </w:rPr>
        <w:t>В трудных вопросах, подлежащих долгому рассмотрению, необходимо третье правило: от рассматриваемого предмета следует тщательно отбросить все, что нет необходимости рассматривать для нахождения искомой истины, ибо не следует без пользы раздвоять способность разума. Вся его сила должна быть приложена лишь к тем вещам, которые могут просветить его. Следовательно, отбрасывать можно все то, что не относится к данному вопросу и по исключении чего целостность вопроса не нарушается.</w:t>
      </w:r>
    </w:p>
    <w:p>
      <w:pPr>
        <w:pStyle w:val="Normal"/>
        <w:widowControl w:val="false"/>
        <w:autoSpaceDE w:val="false"/>
        <w:ind w:left="280" w:hanging="0"/>
        <w:rPr>
          <w:sz w:val="18"/>
          <w:szCs w:val="18"/>
        </w:rPr>
      </w:pPr>
      <w:r>
        <w:rPr>
          <w:sz w:val="18"/>
          <w:szCs w:val="18"/>
        </w:rPr>
        <w:t>Когда таким образом вопрос будет сведен к самым кратким положениям, то четвертое правило предписывает: предмет своего размышления следует разделить на части и рассматривать их одну за другой в их естественном порядке, начиная с простейших, т. е. заключающих наименьшее число отношений, и не переходить к более сложным, прежде чем не будут отчетливо познаны и совершенно ясны самые простые.</w:t>
      </w:r>
    </w:p>
    <w:p>
      <w:pPr>
        <w:pStyle w:val="Normal"/>
        <w:widowControl w:val="false"/>
        <w:autoSpaceDE w:val="false"/>
        <w:ind w:left="280" w:hanging="0"/>
        <w:rPr>
          <w:sz w:val="18"/>
          <w:szCs w:val="18"/>
        </w:rPr>
      </w:pPr>
      <w:r>
        <w:rPr>
          <w:sz w:val="18"/>
          <w:szCs w:val="18"/>
        </w:rPr>
        <w:t>Когда путем размышления мы вполне ознакомимся с рассматриваемыми вещами, то пятое правило говорит: должно сократить идеи вещей и затем в своем воображении установить их в известном порядке или написать их на бумаге, чтобы они не занимали больше способности разума. Хотя это правило всегда полезно, но оно безусловно необходимо только в вопросах очень трудных и требующих большой широты разума, ибо дать разуму широту можно лишь путем сокращения его идей. Применение этого правила и следующих можно ясно понять только из алгебры.</w:t>
      </w:r>
    </w:p>
    <w:p>
      <w:pPr>
        <w:pStyle w:val="Normal"/>
        <w:widowControl w:val="false"/>
        <w:autoSpaceDE w:val="false"/>
        <w:ind w:left="280" w:hanging="0"/>
        <w:rPr>
          <w:sz w:val="18"/>
          <w:szCs w:val="18"/>
        </w:rPr>
      </w:pPr>
      <w:r>
        <w:rPr>
          <w:sz w:val="18"/>
          <w:szCs w:val="18"/>
        </w:rPr>
        <w:t>Когда идеи всех вещей, безусловно подлежащих рассмотрению, станут ясны, понятны, сокращены и установлены в порядке в воображении или выражены на бумаге, тогда шестое правило предписывает: сравнить их все по правилам комбинаций, по очеред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дни с другими, или просто в уме, или усилием воображения, сопровождаемым умственным пониманием, или же — при внимании разума и воображения — путем письменного вычисления.</w:t>
      </w:r>
    </w:p>
    <w:p>
      <w:pPr>
        <w:pStyle w:val="Normal"/>
        <w:widowControl w:val="false"/>
        <w:autoSpaceDE w:val="false"/>
        <w:ind w:left="280" w:hanging="0"/>
        <w:rPr>
          <w:sz w:val="18"/>
          <w:szCs w:val="18"/>
        </w:rPr>
      </w:pPr>
      <w:r>
        <w:rPr>
          <w:sz w:val="18"/>
          <w:szCs w:val="18"/>
        </w:rPr>
        <w:t>Бывает, что ни одно из отношений, которые явятся результатом этих сравнений, не будет искомым отношением, тогда следует снова отбросить от этих отношений все те, которые бесполезны для разрешения вопроса; уяснить себе остальные, сократить их и установить в порядке в своем воображении или выразить их на бумаге;</w:t>
      </w:r>
    </w:p>
    <w:p>
      <w:pPr>
        <w:pStyle w:val="Normal"/>
        <w:widowControl w:val="false"/>
        <w:autoSpaceDE w:val="false"/>
        <w:rPr>
          <w:sz w:val="18"/>
          <w:szCs w:val="18"/>
        </w:rPr>
      </w:pPr>
      <w:r>
        <w:rPr>
          <w:sz w:val="18"/>
          <w:szCs w:val="18"/>
        </w:rPr>
        <w:t>затем сравнить их между собою по правилам комбинаций и посмотреть, не будет ли искомое сложное отношение в числе тех сложных отношений, которые явятся результатом новых сравнений.</w:t>
      </w:r>
    </w:p>
    <w:p>
      <w:pPr>
        <w:pStyle w:val="Normal"/>
        <w:widowControl w:val="false"/>
        <w:autoSpaceDE w:val="false"/>
        <w:ind w:left="260" w:hanging="0"/>
        <w:rPr>
          <w:sz w:val="18"/>
          <w:szCs w:val="18"/>
        </w:rPr>
      </w:pPr>
      <w:r>
        <w:rPr>
          <w:sz w:val="18"/>
          <w:szCs w:val="18"/>
        </w:rPr>
        <w:t>Если ни одно из найденных отношений не заключает разрешения вопроса, следует опять отбросить от этих отношений все бесполезные, уяснить остальные и т. д. Продолжая применять последнее правило, мы найдем истину или искомое отношение, как бы оно ни было сложно, если только будет возможно все усиливать способность разума, сокращая его идеи, и если при всех этих действиях никогда не терять из вида цель, к которой мы стремимся. Постоянное созерцание вопроса должно управлять всеми действиями разума, ибо всегда следует знать, куда идешь.</w:t>
      </w:r>
    </w:p>
    <w:p>
      <w:pPr>
        <w:pStyle w:val="Normal"/>
        <w:widowControl w:val="false"/>
        <w:autoSpaceDE w:val="false"/>
        <w:ind w:left="260" w:hanging="0"/>
        <w:rPr>
          <w:sz w:val="18"/>
          <w:szCs w:val="18"/>
        </w:rPr>
      </w:pPr>
      <w:r>
        <w:rPr>
          <w:sz w:val="18"/>
          <w:szCs w:val="18"/>
        </w:rPr>
        <w:t>Особенно должны мы остерегаться того, чтобы не удовлетвориться лишь некоторым проблеском знания или некоторою вероятностью. Сравнения, которые помогают нам открыть истину, должны производиться настолько часто, чтобы мы не могли больше удерживаться от веры в данную истину, не чувствуя тайных укоров учителя, отвечающего на наш вопрос, я хочу сказать, на нашу работу, на прилежание нашего разума и желание нашего сердца. И тогда эта истина может служить безошибочным принципом в нашем научном</w:t>
      </w:r>
    </w:p>
    <w:p>
      <w:pPr>
        <w:pStyle w:val="Normal"/>
        <w:widowControl w:val="false"/>
        <w:autoSpaceDE w:val="false"/>
        <w:ind w:left="40" w:hanging="0"/>
        <w:rPr>
          <w:sz w:val="18"/>
          <w:szCs w:val="18"/>
        </w:rPr>
      </w:pPr>
      <w:r>
        <w:rPr>
          <w:sz w:val="18"/>
          <w:szCs w:val="18"/>
        </w:rPr>
        <w:t>поступательном движении.</w:t>
      </w:r>
    </w:p>
    <w:p>
      <w:pPr>
        <w:pStyle w:val="Normal"/>
        <w:widowControl w:val="false"/>
        <w:autoSpaceDE w:val="false"/>
        <w:ind w:left="360" w:hanging="0"/>
        <w:rPr>
          <w:sz w:val="18"/>
          <w:szCs w:val="18"/>
        </w:rPr>
      </w:pPr>
      <w:r>
        <w:rPr>
          <w:sz w:val="18"/>
          <w:szCs w:val="18"/>
        </w:rPr>
        <w:t>Нет необходимости во всех вопросах применять все эти правила. В вопросах легких достаточно первого правила; в других вопросах нужны только первое и второе. Словом, эти правила нужно применять, пока не будет открыта искомая истина, а следовательно, надо прилагать тем больше правил, чем сложнее вопросы.</w:t>
      </w:r>
    </w:p>
    <w:p>
      <w:pPr>
        <w:pStyle w:val="Normal"/>
        <w:widowControl w:val="false"/>
        <w:autoSpaceDE w:val="false"/>
        <w:ind w:left="360" w:hanging="0"/>
        <w:rPr>
          <w:sz w:val="18"/>
          <w:szCs w:val="18"/>
        </w:rPr>
      </w:pPr>
      <w:r>
        <w:rPr>
          <w:sz w:val="18"/>
          <w:szCs w:val="18"/>
        </w:rPr>
        <w:t>Эти правила немногочисленны. Все они зависят друг от друга. Они естественны, и можно так привыкнуть к ним, что не придется много размышлять над ними, применяя их. Словом, они могут направлять внимание разума, не раздвояя его, т. е. они представляют собою отчасти то, чего мы желаем. Но сами по себе они кажутся такими незначительными, что, рекомендуя их, мне необходимо показать, что философы впали в многочисленные заблуждения и нелепости именно потому, что не соблюдали даже первых двух, самых легких и главных, и что с помощью этих правил г-н Декарт открыл все те великие и плодотворные истины, которым можно научиться из его сочинени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5</w:t>
      </w:r>
    </w:p>
    <w:p>
      <w:pPr>
        <w:pStyle w:val="Normal"/>
        <w:widowControl w:val="false"/>
        <w:autoSpaceDE w:val="false"/>
        <w:rPr>
          <w:sz w:val="18"/>
          <w:szCs w:val="18"/>
        </w:rPr>
      </w:pPr>
      <w:r>
        <w:rPr>
          <w:sz w:val="22"/>
          <w:szCs w:val="22"/>
        </w:rPr>
        <w:t>ГЛАВА II</w:t>
      </w:r>
    </w:p>
    <w:p>
      <w:pPr>
        <w:pStyle w:val="Normal"/>
        <w:widowControl w:val="false"/>
        <w:autoSpaceDE w:val="false"/>
        <w:ind w:left="360" w:right="400" w:hanging="0"/>
        <w:jc w:val="right"/>
        <w:rPr>
          <w:sz w:val="18"/>
          <w:szCs w:val="18"/>
        </w:rPr>
      </w:pPr>
      <w:r>
        <w:rPr>
          <w:sz w:val="18"/>
          <w:szCs w:val="18"/>
        </w:rPr>
        <w:t>Об общем правиле, относящемся к предмету нашего исследования. Философы-схоластики его не соблюдают, и это является причиною многих заблуждений в физике.</w:t>
      </w:r>
    </w:p>
    <w:p>
      <w:pPr>
        <w:pStyle w:val="Normal"/>
        <w:widowControl w:val="false"/>
        <w:autoSpaceDE w:val="false"/>
        <w:ind w:left="340" w:hanging="0"/>
        <w:rPr>
          <w:sz w:val="18"/>
          <w:szCs w:val="18"/>
        </w:rPr>
      </w:pPr>
      <w:r>
        <w:rPr>
          <w:sz w:val="18"/>
          <w:szCs w:val="18"/>
        </w:rPr>
        <w:t>Первое из этих правил, относящихся к предмету наших исследований, говорит, что мы должны рассуждать лишь на основании ясных идей. Отсюда следует прямой вывод: для того чтобы изучать последовательно, надо начинать с вещей простых и самых легких для понимания и даже останавливаться на них долго, прежде чем переходить к рассмотрению вещей более сложных и более трудных.</w:t>
      </w:r>
    </w:p>
    <w:p>
      <w:pPr>
        <w:pStyle w:val="Normal"/>
        <w:widowControl w:val="false"/>
        <w:autoSpaceDE w:val="false"/>
        <w:ind w:left="340" w:hanging="0"/>
        <w:rPr>
          <w:sz w:val="18"/>
          <w:szCs w:val="18"/>
        </w:rPr>
      </w:pPr>
      <w:r>
        <w:rPr>
          <w:sz w:val="18"/>
          <w:szCs w:val="18"/>
        </w:rPr>
        <w:t>Все легко согласятся относительно необходимости этого общего правила, ибо очевидно, что рассуждать на основании идей неясных и принципов недостоверных — значит бродить во тьме. Но, быть может, читатель удивится, если я скажу, что правило это почти никогда не соблюдается и что большинство наук, еще в наше время составляющих предмет гордости для некоторых лжеученых, опирается исключительно на идеи или слишком смутные, или слишком общие, каковые идеи не могут быть полезными при разысканиях истины.</w:t>
      </w:r>
    </w:p>
    <w:p>
      <w:pPr>
        <w:pStyle w:val="Normal"/>
        <w:widowControl w:val="false"/>
        <w:autoSpaceDE w:val="false"/>
        <w:ind w:left="260" w:hanging="0"/>
        <w:rPr>
          <w:sz w:val="18"/>
          <w:szCs w:val="18"/>
        </w:rPr>
      </w:pPr>
      <w:r>
        <w:rPr>
          <w:sz w:val="18"/>
          <w:szCs w:val="18"/>
        </w:rPr>
        <w:t>Аристотель, справедливо названный царем этих философов, о которых идет речь, — так как он творец философии, разрабатываемой ими столь старательно, — почти всегда рассуждает или на основании одних смутных идей, получаемых через чувства, или же на основании идей туманных, общих, неопределенных, не дающих разуму ничего особенного. Термины, которые обыкновенно употребляет этот философ, выражают весьма неясно для чувств и воображения те смутные ощущения, которые мы получаем от чувственных вещей, а иногда эти термины так туманны и неопределенны, что не выражают ровно ничего. Почти все его сочинения, а особенно восемь книг о физике,— у последних столько же комментаторов, сколько существует учителей философии, — представляют собою чистую логику. В этих книгах он учит исключительно тем общим терминам, которыми должно пользоваться в физике. Разглагольствует он много. но не говорит ничего. Это не значит, чтобы он был многоречив;</w:t>
      </w:r>
    </w:p>
    <w:p>
      <w:pPr>
        <w:pStyle w:val="Normal"/>
        <w:widowControl w:val="false"/>
        <w:autoSpaceDE w:val="false"/>
        <w:rPr>
          <w:sz w:val="18"/>
          <w:szCs w:val="18"/>
        </w:rPr>
      </w:pPr>
      <w:r>
        <w:rPr>
          <w:sz w:val="18"/>
          <w:szCs w:val="18"/>
        </w:rPr>
        <w:t>нет, он обладает секретом быть кратким и говорить лишь слова. В других своих сочинениях он не прибегает так часто к этим общим терминам, но те термины, которыми он пользуется, вызывают одни смутные идеи чувств. И вот посредством этих-то идей он думает — в своих «Проблемах» и других сочинениях — разрешить двумя словами множество вопросов, вопросов неразрешимых, что можно доказать.</w:t>
      </w:r>
    </w:p>
    <w:p>
      <w:pPr>
        <w:pStyle w:val="Normal"/>
        <w:widowControl w:val="false"/>
        <w:autoSpaceDE w:val="false"/>
        <w:ind w:left="260" w:hanging="0"/>
        <w:rPr>
          <w:sz w:val="18"/>
          <w:szCs w:val="18"/>
        </w:rPr>
      </w:pPr>
      <w:r>
        <w:rPr>
          <w:sz w:val="18"/>
          <w:szCs w:val="18"/>
        </w:rPr>
        <w:t>Чтобы читателю стало яснее то, что я хочу сказать, он должен припомнить доказанное мною раньше, именно: что все термины, вызывающие лишь чувственные идеи, неточны и — последнее з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луживает особенного внимания — они неточны по причине нашего заблуждения и невежества, а следовательно, ведут к бесчисленным заблуждениям.</w:t>
      </w:r>
    </w:p>
    <w:p>
      <w:pPr>
        <w:pStyle w:val="Normal"/>
        <w:widowControl w:val="false"/>
        <w:autoSpaceDE w:val="false"/>
        <w:ind w:left="280" w:hanging="0"/>
        <w:rPr>
          <w:sz w:val="18"/>
          <w:szCs w:val="18"/>
        </w:rPr>
      </w:pPr>
      <w:r>
        <w:rPr>
          <w:sz w:val="18"/>
          <w:szCs w:val="18"/>
        </w:rPr>
        <w:t>Так, слово «телец» имеет двоякое значение: оно означает и жвачное животное, и созвездие, в которое солнце вступает весною. В этом случае, однако, ошибаются редко. Надо быть крайним астрологом, чтобы вообразить соотношение между этими вещами и думать, например, что в то время, когда солнце вступает в созвездие Тельца, человек бывает расположен отрыгать принимаемые лекарства, подобно тому как телец отрыгает жвачку. Не то с терминами идей чувственных: почти никто не признает, что они неточны. Аристотелю и древним философам это даже не приходило в голову. Всякий, кто прочтет некоторые места из их сочинений и узнает ясно причину, почему термины эти неточны, согласится со мною. Ибо ясно до очевидности, что прежние философы смотрели на дело совершенно обратно тому, как следует смотреть.</w:t>
      </w:r>
    </w:p>
    <w:p>
      <w:pPr>
        <w:pStyle w:val="Normal"/>
        <w:widowControl w:val="false"/>
        <w:autoSpaceDE w:val="false"/>
        <w:ind w:left="280" w:hanging="0"/>
        <w:rPr>
          <w:sz w:val="18"/>
          <w:szCs w:val="18"/>
        </w:rPr>
      </w:pPr>
      <w:r>
        <w:rPr>
          <w:sz w:val="18"/>
          <w:szCs w:val="18"/>
        </w:rPr>
        <w:t>Когда, например, философы говорят, что огонь горяч, трава зелена, сахар сладок и т. д., то они предполагают, подобно детям и простолюдинам, что огонь содержит то, что они ощущают, греясь у огня; что на траве есть те краски, которые, они думают, на ней видят; что сахар содержит сладость, которую они ощущают, когда едят его, и так о всех вещах, которые мы видим или чувствуем. Прочтите их сочинения, и вы не усомнитесь в том. Они говорят о чувственных свойствах, как об ощущениях: теплоту они принимают за движение, т. е. по причине неточности терминов они смешивают состояния тел с состояниями духов.</w:t>
      </w:r>
    </w:p>
    <w:p>
      <w:pPr>
        <w:pStyle w:val="Normal"/>
        <w:widowControl w:val="false"/>
        <w:autoSpaceDE w:val="false"/>
        <w:ind w:left="280" w:hanging="0"/>
        <w:rPr>
          <w:sz w:val="18"/>
          <w:szCs w:val="18"/>
        </w:rPr>
      </w:pPr>
      <w:r>
        <w:rPr>
          <w:sz w:val="18"/>
          <w:szCs w:val="18"/>
        </w:rPr>
        <w:t>Только со времени Декарта на эти сбивчивые и неопределенные вопросы, горяч ли огонь, зелена ли трава, сладок ли сахар и т. п., стали отвечать, делая различие в чувственных терминах, обозначающих их. Если под теплотою, цветом, вкусом вы понимаете то или иное движение невидимых частиц, то огонь будет горяч, трава зелена, сахар сладок. Если же под теплотою и другими свойствами вы понимаете то, что я ощущаю около огня, что я вижу смотря на траву и т. д., то огонь не тепел, трава не зелена и т. д.; ибо ощущаемая теплота и видимые краски существуют лишь в душе, как это было доказано мною в первой книге. Однако люди думают, что они ощущают то самое, что есть в предмете, и потому убеждены, что имеют право судить о свойствах предметов по ощущениям, которые получают от них. Итак, они не скажут двух слов, не сказав нечто ложное, и все, что они ни скажут, все будет темно и сбивчиво. Вот доказательства.</w:t>
      </w:r>
    </w:p>
    <w:p>
      <w:pPr>
        <w:pStyle w:val="Normal"/>
        <w:widowControl w:val="false"/>
        <w:autoSpaceDE w:val="false"/>
        <w:ind w:left="280" w:hanging="0"/>
        <w:rPr>
          <w:sz w:val="18"/>
          <w:szCs w:val="18"/>
        </w:rPr>
      </w:pPr>
      <w:r>
        <w:rPr>
          <w:sz w:val="18"/>
          <w:szCs w:val="18"/>
        </w:rPr>
        <w:t>Во-первых, не все люди имеют одни и те же ощущения от одних и тех же предметов или один и тот же человек в различное время, или, наконец, когда он ощущает один и тот же предмет, но различными частями тела. То, что одному человеку кажется сладким, другому покажется горьким; что горячо для одного, холодно для другого; что кажется теплым, когда нам холодно, покажется на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497</w:t>
      </w:r>
    </w:p>
    <w:p>
      <w:pPr>
        <w:pStyle w:val="Normal"/>
        <w:widowControl w:val="false"/>
        <w:autoSpaceDE w:val="false"/>
        <w:rPr>
          <w:sz w:val="18"/>
          <w:szCs w:val="18"/>
        </w:rPr>
      </w:pPr>
      <w:r>
        <w:rPr>
          <w:sz w:val="18"/>
          <w:szCs w:val="18"/>
        </w:rPr>
        <w:t>холодным, когда нам тепло или когда мы ощущаем различными частями тела. Если для одной руки вода горяча, для другой она часто бывает холодна; она покажется также холодной, если омывать ею ту часть тела, что около сердца. Соль языку кажется соленою, ране же — острой или жгучей. Сахар для языка сладок, алой очень горек, а между тем ничто ни горько и ни сладко для других чувств. Следовательно, когда люди говорят, что такая-то вещь холодна, сладка, горька, их слова не выражают ничего известного с достоверностью.</w:t>
      </w:r>
    </w:p>
    <w:p>
      <w:pPr>
        <w:pStyle w:val="Normal"/>
        <w:widowControl w:val="false"/>
        <w:autoSpaceDE w:val="false"/>
        <w:ind w:left="240" w:hanging="0"/>
        <w:rPr>
          <w:sz w:val="18"/>
          <w:szCs w:val="18"/>
        </w:rPr>
      </w:pPr>
      <w:r>
        <w:rPr>
          <w:sz w:val="18"/>
          <w:szCs w:val="18"/>
        </w:rPr>
        <w:t>Во-вторых, различные предметы могут вызывать одно и то же ощущение. Гипс, хлеб, снег, сахар, соль и т. д. вызывают ощущение одного и того же цвета, однако их белизна различна, если судить иначе, а не посредством чувств. Следовательно, когда люди говорят, что мука бела, их слова опять-таки совершенно неясны.</w:t>
      </w:r>
    </w:p>
    <w:p>
      <w:pPr>
        <w:pStyle w:val="Normal"/>
        <w:widowControl w:val="false"/>
        <w:autoSpaceDE w:val="false"/>
        <w:ind w:left="240" w:hanging="0"/>
        <w:rPr>
          <w:sz w:val="18"/>
          <w:szCs w:val="18"/>
        </w:rPr>
      </w:pPr>
      <w:r>
        <w:rPr>
          <w:sz w:val="18"/>
          <w:szCs w:val="18"/>
        </w:rPr>
        <w:t>В-третьих, свойства тел, вызывающие в нас совершенно различные ощущения, сами почти одинаковы и, обратно, свойства, от которых мы получаем почти одинаковые ощущения, часто весьма различны. Так, свойства горечи и сладости почти не разнятся в предметах, ощущения же сладости и горечи различны по существу. Движения, вызывающие боль и ощущение щекотания, разнятся только по степени, а ощущения щекотания и боли различны по существу. Обратно, кислота плода вкусу не кажется столь далекой от горечи, как сладость, и, однако, кислота далека именно от горечи. Если плод кисел оттого, что он слишком зелен, он должен претерпеть целый ряд изменений, прежде чем стать горьким тою горечью, которая происходит от гниения или от переспелости. Когда плоды спелы, они кажутся сладкими; стоит им немного переспеть, и они горьки. Итак, горечь и сладость в плодах разнятся лишь по степени, а потому мы и видим, что некоторые люди находят плоды сладкими, когда всем другим они кажутся горькими; есть даже люди, которые находят алой сладким, как мед; то же можно сказать о всех чувственных идеях. Итак, термины «сладкий», «горький», «соленый», «кислый», «терпкий» и т. д.; «красный», «зеленый», «желтый» и т. д.; того или иного вкуса, запаха, цвета и т. д. — все неточны и не вызывают в разуме ясной и отчетливой идеи. Между тем философы-схоластики и толпа судят о чувственных свойствах тел, основываясь исключительно на ощущениях, получаемых от них.</w:t>
      </w:r>
    </w:p>
    <w:p>
      <w:pPr>
        <w:pStyle w:val="Normal"/>
        <w:widowControl w:val="false"/>
        <w:autoSpaceDE w:val="false"/>
        <w:ind w:left="240" w:hanging="0"/>
        <w:rPr>
          <w:sz w:val="18"/>
          <w:szCs w:val="18"/>
        </w:rPr>
      </w:pPr>
      <w:r>
        <w:rPr>
          <w:sz w:val="18"/>
          <w:szCs w:val="18"/>
        </w:rPr>
        <w:t>Эти философы судят не только о чувственных свойствах по ощущениям, получаемым от них, они судят о самих вещах, основываясь на тех суждениях, которые составили о чувственных свойствах. Например, из того, что ощущения, получаемые от известных свойств, разнятся по существу, схоластические философы заключают о возникновении новых форм, вызывающих эти мнимые различия свойств. Хлебное зерно желто, твердо и т. д.; мука бела, мягка и т. д., и отсюда философы заключают, основываясь на показаниях своих глаз и рук, что это тела различные по существу — мы предполагаем, что они не рассматривают, каким образом зерно</w:t>
      </w:r>
    </w:p>
    <w:p>
      <w:pPr>
        <w:pStyle w:val="Normal"/>
        <w:widowControl w:val="false"/>
        <w:autoSpaceDE w:val="false"/>
        <w:rPr>
          <w:sz w:val="18"/>
          <w:szCs w:val="18"/>
        </w:rPr>
      </w:pPr>
      <w:r>
        <w:rPr>
          <w:b/>
          <w:bCs/>
          <w:sz w:val="12"/>
          <w:szCs w:val="12"/>
        </w:rPr>
        <w:t>32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евратилось в муку. Между тем мука не что иное, как то же зерно, но зерно обмолоченное и смолотое; точно так же и огонь не что иное, как дерево, но дерево, разделившееся на быстродвижущиеся частички; зола же — более грубые части дерева, не находящиеся в движении; стекло — та же зола, каждая частица которой отполировалась и округлилась вследствие трения, произведенного огнем; то же можно сказать и про другие превращения тел.</w:t>
      </w:r>
    </w:p>
    <w:p>
      <w:pPr>
        <w:pStyle w:val="Normal"/>
        <w:widowControl w:val="false"/>
        <w:autoSpaceDE w:val="false"/>
        <w:ind w:left="280" w:hanging="0"/>
        <w:rPr>
          <w:sz w:val="18"/>
          <w:szCs w:val="18"/>
        </w:rPr>
      </w:pPr>
      <w:r>
        <w:rPr>
          <w:sz w:val="18"/>
          <w:szCs w:val="18"/>
        </w:rPr>
        <w:t>Итак, очевидно, что термины, обозначающие идеи чувственные, вполне бесполезны для точной постановки и ясного решения вопросов, т. е. для нахождения истины. И между тем нет таких вопросов, как бы они ни были запутаны, на решение которых Аристотель и большинство философов не претендовали бы в своих книгах, причем они вовсе не делают тех разъяснений, какие мы привели выше; ибо их термины не точны вследствие заблуждения и невежества их.</w:t>
      </w:r>
    </w:p>
    <w:p>
      <w:pPr>
        <w:pStyle w:val="Normal"/>
        <w:widowControl w:val="false"/>
        <w:autoSpaceDE w:val="false"/>
        <w:ind w:left="280" w:hanging="0"/>
        <w:rPr>
          <w:sz w:val="18"/>
          <w:szCs w:val="18"/>
        </w:rPr>
      </w:pPr>
      <w:r>
        <w:rPr>
          <w:sz w:val="18"/>
          <w:szCs w:val="18"/>
        </w:rPr>
        <w:t>Если, например, людям, проведшим всю жизнь за чтением древних философов или врачей и вполне усвоившим их дух и мнения, задать вопрос: влажна ли вода, сух ли огонь, тепло ли вино, холодна ли кровь у рыб, будет ли вода преснее вина, будет ли золото совершеннее ртути, имеют ли растения и животные душу и тысячи подобных неопределенных вопросов, они, не думая, ответят на них, справляясь лишь с теми впечатлениями, которые эти предметы произвели на их чувства, или с тем, что оставило чтение в их памяти. Они не видят, что эти термины не точны; они найдут странным, если вы захотите определить их, и раздражаются, когда пробуют им показать, что они слишком спешат в своих заключениях и что их чувства обманывают их. Они не замедлят найти объяснение для этих вопросов, запутают самые очевидные вещи и не сочтут нужным сделать какие-либо разграничения в этих вопросах, хотя в них так необходимо устранить неточность.</w:t>
      </w:r>
    </w:p>
    <w:p>
      <w:pPr>
        <w:pStyle w:val="Normal"/>
        <w:widowControl w:val="false"/>
        <w:autoSpaceDE w:val="false"/>
        <w:ind w:left="280" w:hanging="0"/>
        <w:rPr>
          <w:sz w:val="18"/>
          <w:szCs w:val="18"/>
        </w:rPr>
      </w:pPr>
      <w:r>
        <w:rPr>
          <w:sz w:val="18"/>
          <w:szCs w:val="18"/>
        </w:rPr>
        <w:t>Если принять во внимание, что большинство вопросов, поднимаемых философами и медиками, заключает подобные неточные термины, то станет несомненным, что эти ученые, не сумевшие определить терминов, не могли и сказать что-либо основательное в объемистых томах своих сочинений, и сказанного мною достаточно, чтобы опровергнуть почти все воззрения древних. Не то должно сказать про г-на Декарта; он превосходно сумел различить эти вещи и не решает вопросов посредством чувственных идей. Прочтите его и вы увидите, что главнейшие явления природы он объясняет ясным, очевидным и часто убедительным образом посредством одних отчетливых идей протяженности, фигуры и движения.</w:t>
      </w:r>
    </w:p>
    <w:p>
      <w:pPr>
        <w:pStyle w:val="Normal"/>
        <w:widowControl w:val="false"/>
        <w:autoSpaceDE w:val="false"/>
        <w:ind w:left="280" w:hanging="0"/>
        <w:rPr>
          <w:sz w:val="18"/>
          <w:szCs w:val="18"/>
        </w:rPr>
      </w:pPr>
      <w:r>
        <w:rPr>
          <w:sz w:val="18"/>
          <w:szCs w:val="18"/>
        </w:rPr>
        <w:t>К другого рода неточным терминам, употребляемым философами, относятся все общие логические термины; ими легко объяснить все, что угодно, даже не имея о предмете объяснения никакого понятия. Всего больше пользовался ими Аристотель: ими переполнены все его книги, а некоторые касаются лишь логики. Все вопросы Аристотель решает прекрасными словами, вроде: «род», «вид», «акт», «сила», «природа», «форма», «способности», «свойства», «причин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499</w:t>
      </w:r>
    </w:p>
    <w:p>
      <w:pPr>
        <w:pStyle w:val="Normal"/>
        <w:widowControl w:val="false"/>
        <w:autoSpaceDE w:val="false"/>
        <w:rPr>
          <w:sz w:val="18"/>
          <w:szCs w:val="18"/>
        </w:rPr>
      </w:pPr>
      <w:r>
        <w:rPr>
          <w:sz w:val="18"/>
          <w:szCs w:val="18"/>
        </w:rPr>
        <w:t>в себе» и «причина случайная». Его приверженцам трудно понять, что эти слова ничего не значат; что люди не станут ученее, утверждая понаслышке, что огонь плавит предметы, так как он обладает способностью расплавлять их; что такой-то человек плохо переваривает пищу, потому что у него слабый желудок или его способность пищеварительная плохо выполняет свою функцию.</w:t>
      </w:r>
    </w:p>
    <w:p>
      <w:pPr>
        <w:pStyle w:val="Normal"/>
        <w:widowControl w:val="false"/>
        <w:autoSpaceDE w:val="false"/>
        <w:ind w:left="320" w:hanging="0"/>
        <w:rPr>
          <w:sz w:val="18"/>
          <w:szCs w:val="18"/>
        </w:rPr>
      </w:pPr>
      <w:r>
        <w:rPr>
          <w:sz w:val="18"/>
          <w:szCs w:val="18"/>
        </w:rPr>
        <w:t>Впрочем, когда люди прибегают для объяснения всех вещей только к этим терминам и к общим идеям, они обыкновенно не впадают в столь многочисленные заблуждения, как прибегая к терминам, вызывающим одни смутные идеи чувств. Схоластические философы не так подвержены заблуждению, как некоторые решительные врачи, говорящие докторальным тоном и строящие целые системы на основании нескольких опытов, причины которых им неизвестны; ибо схоластики употребляют выражения столь общие, что риск их невелик.</w:t>
      </w:r>
    </w:p>
    <w:p>
      <w:pPr>
        <w:pStyle w:val="Normal"/>
        <w:widowControl w:val="false"/>
        <w:autoSpaceDE w:val="false"/>
        <w:ind w:left="320" w:hanging="0"/>
        <w:rPr>
          <w:sz w:val="18"/>
          <w:szCs w:val="18"/>
        </w:rPr>
      </w:pPr>
      <w:r>
        <w:rPr>
          <w:sz w:val="18"/>
          <w:szCs w:val="18"/>
        </w:rPr>
        <w:t>Огонь греет, сушит, делает тверже или мягче, потому что обладает свойством производить эти действия. Александрийский лист очищает в силу своего очистительного свойства; хлеб даже питает, если хотите, в силу своего питательного свойства. Эти положения не будут заблуждениями. Свойством называется то, что заставляет нас дать вещи известное имя; этого аристотелевского положения нельзя оспаривать, ибо подобное определение неоспоримо. Подобные выражения не будут ложными, но они не ложны лишь потому, что на самом деле ровно ничего не означают. Эти смутные и неопределенные идеи не вводят в заблуждение, но они и совершенно бесполезны для нахождения истины.</w:t>
      </w:r>
    </w:p>
    <w:p>
      <w:pPr>
        <w:pStyle w:val="Normal"/>
        <w:widowControl w:val="false"/>
        <w:autoSpaceDE w:val="false"/>
        <w:ind w:left="320" w:hanging="0"/>
        <w:rPr>
          <w:sz w:val="18"/>
          <w:szCs w:val="18"/>
        </w:rPr>
      </w:pPr>
      <w:r>
        <w:rPr>
          <w:sz w:val="18"/>
          <w:szCs w:val="18"/>
        </w:rPr>
        <w:t>Положим, я знаю, что в огне есть субстанциальная форма, сопровождаемая многими свойствами, как-то: свойством воспламенять, расширять, плавить золото, серебро и все металлы, освещать, жечь; теперь предложите мне решить вопрос: может ли огонь высушить грязь и размягчить воск. Идеи субстанциальных форм и свойств производить теплоту, разрежение, превращать в жидкое состояние нисколько не помогут мне узнать, может ли огонь высушить грязь и размягчить воск, так как нет никакой связи между идеями твердости грязи или мягкости воска с идеями субстанциальной формы огня и свойствами его производить разрежение, разжиж-жение и т. п. То же следует сказать о всех общих идеях. Итак, они совершенно бесполезны для решения какого бы то ни было</w:t>
      </w:r>
    </w:p>
    <w:p>
      <w:pPr>
        <w:pStyle w:val="Normal"/>
        <w:widowControl w:val="false"/>
        <w:autoSpaceDE w:val="false"/>
        <w:rPr>
          <w:sz w:val="18"/>
          <w:szCs w:val="18"/>
        </w:rPr>
      </w:pPr>
      <w:r>
        <w:rPr>
          <w:sz w:val="18"/>
          <w:szCs w:val="18"/>
        </w:rPr>
        <w:t>вопроса.</w:t>
      </w:r>
    </w:p>
    <w:p>
      <w:pPr>
        <w:pStyle w:val="Normal"/>
        <w:widowControl w:val="false"/>
        <w:autoSpaceDE w:val="false"/>
        <w:ind w:left="260" w:hanging="0"/>
        <w:rPr>
          <w:sz w:val="18"/>
          <w:szCs w:val="18"/>
        </w:rPr>
      </w:pPr>
      <w:r>
        <w:rPr>
          <w:sz w:val="18"/>
          <w:szCs w:val="18"/>
        </w:rPr>
        <w:t>Но если мы знаем, что огонь есть не что иное, как дерево, частицы которого находятся в постоянном движении, и что только в силу этого движения он вызывает в нас ощущение теплоты; если мы знаем также, что мягкость грязи есть не что иное, как смешение земли с водою, тогда мы ясно видим, что теплота огня должна сделать грязь тверже, ибо ничего нет легче, как понять, что одно тело, находящееся в движении, может привести в движение другое, если встречает его на пути; ибо это идеи и не смутные и не общи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а отчетливые и частные. Если теплота, ощущаемая нами около огня, причиняется движением невидимых частиц дерева, прикасающихся к нашим рукам, то для нас ясно, что когда мы подвергнем грязь теплоте огня, частицы воды, бывшие в соединении с землею, более подвижны и скорее должны прийти в движение при столкновении с маленькими телами, исходящими от огня, чем грубые части земли;</w:t>
      </w:r>
    </w:p>
    <w:p>
      <w:pPr>
        <w:pStyle w:val="Normal"/>
        <w:widowControl w:val="false"/>
        <w:autoSpaceDE w:val="false"/>
        <w:rPr>
          <w:sz w:val="18"/>
          <w:szCs w:val="18"/>
        </w:rPr>
      </w:pPr>
      <w:r>
        <w:rPr>
          <w:sz w:val="18"/>
          <w:szCs w:val="18"/>
        </w:rPr>
        <w:t>они отделятся от земли, и она станет сухою и твердою. С такою же точною очевидностью мы видим, что огонь не может сделать воск тверже, так как нам известно, что частицы, составляющие воск, ветвисты и приблизительно равного объема. Итак, частные идеи полезны при разысканиях истины; идеи же смутные и неопределенные не только совершенно бесполезны, но еще вводят незаметно в заблуждение.</w:t>
      </w:r>
    </w:p>
    <w:p>
      <w:pPr>
        <w:pStyle w:val="Normal"/>
        <w:widowControl w:val="false"/>
        <w:autoSpaceDE w:val="false"/>
        <w:ind w:left="280" w:hanging="0"/>
        <w:rPr>
          <w:sz w:val="18"/>
          <w:szCs w:val="18"/>
        </w:rPr>
      </w:pPr>
      <w:r>
        <w:rPr>
          <w:sz w:val="18"/>
          <w:szCs w:val="18"/>
        </w:rPr>
        <w:t>Философы не довольствуются тем, что пользуются общими терминами и соответствующими им смутными идеями; они еще хотят, чтобы эти термины означали известные отдельные сущности. Они утверждают, что есть некоторая субстанция, отличная от материи и представляющая форму материи, и есть еще бесчисленное множество мелких сущностей, действительно различающихся и от материи, и от формы; количество последних они обыкновенно определяют по числу различных ощущений, которые получают от тел, и по числу различных действий, которые, как они думают, производят эти тела.</w:t>
      </w:r>
    </w:p>
    <w:p>
      <w:pPr>
        <w:pStyle w:val="Normal"/>
        <w:widowControl w:val="false"/>
        <w:autoSpaceDE w:val="false"/>
        <w:ind w:left="280" w:hanging="0"/>
        <w:rPr>
          <w:sz w:val="18"/>
          <w:szCs w:val="18"/>
        </w:rPr>
      </w:pPr>
      <w:r>
        <w:rPr>
          <w:sz w:val="18"/>
          <w:szCs w:val="18"/>
        </w:rPr>
        <w:t>Между тем для всякого человека, способного к некоторому вниманию, очевидно, что все эти маленькие сущности, отличные, например, от огня, и содержащиеся, как предполагают схоластики, в огне, и производящие теплоту, свет, твердость, жидкость и т. д., суть лишь фикции воображения, возмущающегося против разума; ибо разум не имеет отдельной идеи, представляющей эти мелкие сущности. Если спросить философов, какого рода сущность представляет собою способность огня освещать, то они ответят не что иное, как: это та сущность, которая есть причина того, что огонь может производить свет. Итак, их идея об этой способности освещать не разнится от общей идеи о причине и смутной идеи о действии, наблюдаемом ими. Следовательно, они не имеют ясной идеи о том, что говорят, когда допускают эти отдельные сущности. Итак, они говорят то, чего не понимают и чего даже невозможно понять.</w:t>
      </w:r>
    </w:p>
    <w:p>
      <w:pPr>
        <w:pStyle w:val="Normal"/>
        <w:widowControl w:val="false"/>
        <w:autoSpaceDE w:val="false"/>
        <w:rPr>
          <w:sz w:val="18"/>
          <w:szCs w:val="18"/>
        </w:rPr>
      </w:pPr>
      <w:r>
        <w:rPr>
          <w:sz w:val="20"/>
          <w:szCs w:val="20"/>
        </w:rPr>
        <w:t>ГЛАВА III</w:t>
      </w:r>
    </w:p>
    <w:p>
      <w:pPr>
        <w:pStyle w:val="Normal"/>
        <w:widowControl w:val="false"/>
        <w:autoSpaceDE w:val="false"/>
        <w:jc w:val="center"/>
        <w:rPr>
          <w:sz w:val="18"/>
          <w:szCs w:val="18"/>
        </w:rPr>
      </w:pPr>
      <w:r>
        <w:rPr>
          <w:sz w:val="18"/>
          <w:szCs w:val="18"/>
        </w:rPr>
        <w:t>О самом опасном заблуждении философии древних.</w:t>
      </w:r>
    </w:p>
    <w:p>
      <w:pPr>
        <w:pStyle w:val="Normal"/>
        <w:widowControl w:val="false"/>
        <w:autoSpaceDE w:val="false"/>
        <w:ind w:left="260" w:hanging="0"/>
        <w:rPr>
          <w:sz w:val="18"/>
          <w:szCs w:val="18"/>
        </w:rPr>
      </w:pPr>
      <w:r>
        <w:rPr>
          <w:sz w:val="18"/>
          <w:szCs w:val="18"/>
        </w:rPr>
        <w:t>Объясняя явления природы известными сущностями, о которых нельзя иметь никакой частной идеи, философы не только говорят то, чего они не понимают, но они дают принцип, который прямо ведет к очень ложным и опасным заблуждения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01</w:t>
      </w:r>
    </w:p>
    <w:p>
      <w:pPr>
        <w:pStyle w:val="Normal"/>
        <w:widowControl w:val="false"/>
        <w:autoSpaceDE w:val="false"/>
        <w:ind w:left="280" w:hanging="0"/>
        <w:rPr>
          <w:sz w:val="18"/>
          <w:szCs w:val="18"/>
        </w:rPr>
      </w:pPr>
      <w:r>
        <w:rPr>
          <w:sz w:val="18"/>
          <w:szCs w:val="18"/>
        </w:rPr>
        <w:t>Предположим, согласно их воззрению, что в телах есть некоторые сущности, отличные от материи; не имея отчетливой идеи об этих сущностях, можно легко вообразить, что они будут настоящими или главными причинами наблюдаемых явлений, и таково даже общее мнение заурядных философов. Главным образом для объяснения явлений природы они придумывают субстанциальные формы, реальные свойства и тому подобные сущности. Если затем мы начнем внимательно рассматривать идею о причине или о действующей силе, то нельзя не признать, что эта идея представляет нечто божественное. Ибо идея о высшей силе есть идея о высшем божестве; а идея подчиненной силы есть идея о низшем божестве, но тем не менее о божестве настоящем, — по крайней мере по мнению язычников, — если только речь идет об идее силы или настоящей причины. Итак, допуская формы, способности, свойства, силы или реальные сущности, способные силою своей природы произвести известные явления, мы этим допускаем нечто божественное во всех окружающих нас телах. Вот каким образом вследствие уважения, которое люди питают к философии язычников, они незаметно склоняются сами к языческим воззрениям. Правда, вера их исправляет; но, пожалуй, мы вправе сказать, что, хотя сердце остается христианским, разум, по существу, будет языческим.</w:t>
      </w:r>
    </w:p>
    <w:p>
      <w:pPr>
        <w:pStyle w:val="Normal"/>
        <w:widowControl w:val="false"/>
        <w:autoSpaceDE w:val="false"/>
        <w:ind w:left="280" w:hanging="0"/>
        <w:rPr>
          <w:sz w:val="18"/>
          <w:szCs w:val="18"/>
        </w:rPr>
      </w:pPr>
      <w:r>
        <w:rPr>
          <w:sz w:val="18"/>
          <w:szCs w:val="18"/>
        </w:rPr>
        <w:t>Далее, легко убедить себя, что должно бояться и любить настоящие силы, т. е. существа, которые могут действовать на нас, могут покарать нас каким-нибудь страданием или вознаградить каким-нибудь удовольствием. И так как любовь и страх суть истинное поклонение, то опять-таки легко уверить себя, что должно поклоняться этим силам. Все, что может действовать на нас как истинная и реальная причина, необходимо превышает нас, — так говорит блаженный Августин и так говорит разум. И Августин и разум согласны в том, что по неизменному закону вещи низшие служат высшим. Именно эти доводы заставили великого Августина признать, что тело не может действовать на душу' и что выше души может быть только Бог.</w:t>
      </w:r>
      <w:r>
        <w:rPr>
          <w:position w:val="9"/>
          <w:sz w:val="12"/>
          <w:szCs w:val="12"/>
        </w:rPr>
        <w:t>2</w:t>
      </w:r>
    </w:p>
    <w:p>
      <w:pPr>
        <w:pStyle w:val="Normal"/>
        <w:widowControl w:val="false"/>
        <w:autoSpaceDE w:val="false"/>
        <w:ind w:left="280" w:hanging="0"/>
        <w:rPr/>
      </w:pPr>
      <w:r>
        <w:rPr>
          <w:sz w:val="18"/>
          <w:szCs w:val="18"/>
        </w:rPr>
        <w:t>Обратимся к Священному Писанию. Когда Бог доказывает израильтянам, что они должны поклоняться Ему, т. е. должны бояться и любить Его, то главные доводы, приводимые Им, сводятся к тому, что Ему принадлежит власть вознаграждать их и карать. Он указывает им на благодеяния, полученные от Него, на бедствия, ниспосланные Им, и указывает, что и теперь Он имеет ту же власть. Он запрещает израильтянам поклоняться богам язычников, потому что боги языческие не имеют над ними никакой власти и не могут сделать им ни добра, ни зла. Он хочет, чтобы почитали только Его, потому что только Он один — истинная причина блага и зла: бывает ли в их городе, как говорит один пророк,</w:t>
      </w:r>
      <w:r>
        <w:rPr>
          <w:position w:val="9"/>
          <w:sz w:val="12"/>
          <w:szCs w:val="12"/>
        </w:rPr>
        <w:t>3</w:t>
      </w:r>
      <w:r>
        <w:rPr>
          <w:sz w:val="18"/>
          <w:szCs w:val="18"/>
        </w:rPr>
        <w:t xml:space="preserve"> бедствие, которое не</w:t>
      </w:r>
    </w:p>
    <w:p>
      <w:pPr>
        <w:pStyle w:val="Normal"/>
        <w:widowControl w:val="false"/>
        <w:autoSpaceDE w:val="false"/>
        <w:rPr>
          <w:sz w:val="18"/>
          <w:szCs w:val="18"/>
        </w:rPr>
      </w:pPr>
      <w:r>
        <w:rPr>
          <w:sz w:val="16"/>
          <w:szCs w:val="16"/>
        </w:rPr>
        <w:t>'</w:t>
      </w:r>
      <w:r>
        <w:rPr>
          <w:sz w:val="16"/>
          <w:szCs w:val="16"/>
          <w:lang w:val="en-US"/>
        </w:rPr>
        <w:t xml:space="preserve"> Mus.</w:t>
      </w:r>
      <w:r>
        <w:rPr>
          <w:sz w:val="16"/>
          <w:szCs w:val="16"/>
        </w:rPr>
        <w:t xml:space="preserve"> кн., гл. 5.</w:t>
      </w:r>
    </w:p>
    <w:p>
      <w:pPr>
        <w:pStyle w:val="Normal"/>
        <w:widowControl w:val="false"/>
        <w:autoSpaceDE w:val="false"/>
        <w:rPr>
          <w:sz w:val="18"/>
          <w:szCs w:val="18"/>
        </w:rPr>
      </w:pPr>
      <w:r>
        <w:rPr>
          <w:position w:val="9"/>
          <w:sz w:val="16"/>
          <w:szCs w:val="16"/>
        </w:rPr>
        <w:t>2</w:t>
      </w:r>
      <w:r>
        <w:rPr>
          <w:sz w:val="16"/>
          <w:szCs w:val="16"/>
        </w:rPr>
        <w:t xml:space="preserve"> См.: </w:t>
      </w:r>
      <w:r>
        <w:rPr>
          <w:i/>
          <w:iCs/>
          <w:sz w:val="16"/>
          <w:szCs w:val="16"/>
        </w:rPr>
        <w:t>Августин.</w:t>
      </w:r>
      <w:r>
        <w:rPr>
          <w:sz w:val="16"/>
          <w:szCs w:val="16"/>
          <w:lang w:val="en-US"/>
        </w:rPr>
        <w:t xml:space="preserve"> De quantitate animae. Chap.</w:t>
      </w:r>
      <w:r>
        <w:rPr>
          <w:sz w:val="16"/>
          <w:szCs w:val="16"/>
        </w:rPr>
        <w:t xml:space="preserve"> 34.</w:t>
      </w:r>
    </w:p>
    <w:p>
      <w:pPr>
        <w:pStyle w:val="Normal"/>
        <w:widowControl w:val="false"/>
        <w:autoSpaceDE w:val="false"/>
        <w:rPr>
          <w:sz w:val="18"/>
          <w:szCs w:val="18"/>
        </w:rPr>
      </w:pPr>
      <w:r>
        <w:rPr>
          <w:position w:val="9"/>
          <w:sz w:val="16"/>
          <w:szCs w:val="16"/>
        </w:rPr>
        <w:t>3</w:t>
      </w:r>
      <w:r>
        <w:rPr>
          <w:sz w:val="16"/>
          <w:szCs w:val="16"/>
        </w:rPr>
        <w:t xml:space="preserve"> Амос, 3, 6.</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Господь попустил бы? Ибо естественные причины не суть истинные причины зла, по-видимому, причиняемого ими нам: Бог действует в них, и потому Его одного должно любить и бояться в них:</w:t>
      </w:r>
      <w:r>
        <w:rPr>
          <w:sz w:val="18"/>
          <w:szCs w:val="18"/>
          <w:lang w:val="en-US"/>
        </w:rPr>
        <w:t xml:space="preserve"> «Soli Deo honor et gloria».</w:t>
      </w:r>
    </w:p>
    <w:p>
      <w:pPr>
        <w:pStyle w:val="Normal"/>
        <w:widowControl w:val="false"/>
        <w:autoSpaceDE w:val="false"/>
        <w:ind w:left="280" w:hanging="0"/>
        <w:rPr>
          <w:sz w:val="18"/>
          <w:szCs w:val="18"/>
        </w:rPr>
      </w:pPr>
      <w:r>
        <w:rPr>
          <w:sz w:val="18"/>
          <w:szCs w:val="18"/>
        </w:rPr>
        <w:t>Наконец, мысль, что должно бояться и любить действительную причину блага и зла, кажется нам столь естественною и столь верною, что от нее невозможно отрешиться. Итак, если допустить ложное воззрение философов, которое мы стараемся здесь опровергнуть, именно, что окружающие нас тела суть истинные причины удовольствий и страданий, чувствуемых нами, тогда разум как бы оправдывает религию, подобную религии язычников, и одобряет всеобщее развращение нравов.</w:t>
      </w:r>
    </w:p>
    <w:p>
      <w:pPr>
        <w:pStyle w:val="Normal"/>
        <w:widowControl w:val="false"/>
        <w:autoSpaceDE w:val="false"/>
        <w:ind w:left="280" w:hanging="0"/>
        <w:rPr>
          <w:sz w:val="18"/>
          <w:szCs w:val="18"/>
        </w:rPr>
      </w:pPr>
      <w:r>
        <w:rPr>
          <w:sz w:val="18"/>
          <w:szCs w:val="18"/>
        </w:rPr>
        <w:t>Правда, разум не говорит, чтобы следовало поклоняться как высшему божеству, например луку и порею, ибо ни лук, ни порей не могут нас сделать абсолютно счастливыми, когда мы обладаем ими, или абсолютно несчастными, когда у нас их нет. Поэтому язычники никогда и не воздавали этим овощам таких почестей, как великому Юпитеру, от которого зависели все их божества, или солнцу, которое чувства представляют нам как универсальную причину, дающую всему жизнь и движение, и которое трудно рассматривать не как божество, если предполагать, подобно языческим философам, что солнце в своей природе содержит настоящие причины всего, по-видимому производимого им не только в нашем теле и нашем духе, но и во всех окружающих нас существах.</w:t>
      </w:r>
    </w:p>
    <w:p>
      <w:pPr>
        <w:pStyle w:val="Normal"/>
        <w:widowControl w:val="false"/>
        <w:autoSpaceDE w:val="false"/>
        <w:ind w:left="280" w:hanging="0"/>
        <w:rPr>
          <w:sz w:val="18"/>
          <w:szCs w:val="18"/>
        </w:rPr>
      </w:pPr>
      <w:r>
        <w:rPr>
          <w:sz w:val="18"/>
          <w:szCs w:val="18"/>
        </w:rPr>
        <w:t>Однако, не воздавая высших почестей порею и луку, можно все же воздавать им некоторое особое поклонение, я хочу сказать, что можно думать о них и любить их отчасти. Если верно, что они могут сделать нас отчасти счастливыми, им должно воздавать почести соразмерно благу, которое они могут дать. И, конечно, люди, слушающие показания своих чувств, думают, что эти овощи могут дать им благо. Иначе израильтяне, например, не сожалели бы так о них в пустыне и не считали бы себя несчастными, будучи лишены их, если бы они не воображали, что могут быть некоторым образом счастливы, обладая ими. Быть может, пьяницы не любили бы так сильно вина, если бы хорошо знали, что это такое, и если бы знали, что удовольствие, которое они находят в нем, исходит от Всемогущего, повелевающего им быть воздержанными, следовательно, они неправы, заставляя Его служить своему невоздержанию. Вот к какому развращению приводит нас сам разум, когда он опирается на принципы языческой философии и следует впечатлениям чувств.</w:t>
      </w:r>
    </w:p>
    <w:p>
      <w:pPr>
        <w:pStyle w:val="Normal"/>
        <w:widowControl w:val="false"/>
        <w:autoSpaceDE w:val="false"/>
        <w:ind w:left="280" w:hanging="0"/>
        <w:rPr>
          <w:sz w:val="18"/>
          <w:szCs w:val="18"/>
        </w:rPr>
      </w:pPr>
      <w:r>
        <w:rPr>
          <w:sz w:val="18"/>
          <w:szCs w:val="18"/>
        </w:rPr>
        <w:t>Чтобы сомнение в ложности этой жалкой философии было невозможным и чтобы очевидны стали как основательность принципов, так и ясность идей, которыми мы пользуемся в этом сочинении, нам необходимо ясно установить истины, противные заблуждениям древних философов, и доказать в немногих словах, что есть только одна истинная причина, ибо есть только один истинный Бог; что природа или сила всякой вещи есть лишь вол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3</w:t>
      </w:r>
    </w:p>
    <w:p>
      <w:pPr>
        <w:pStyle w:val="Normal"/>
        <w:widowControl w:val="false"/>
        <w:autoSpaceDE w:val="false"/>
        <w:rPr>
          <w:sz w:val="18"/>
          <w:szCs w:val="18"/>
        </w:rPr>
      </w:pPr>
      <w:r>
        <w:rPr>
          <w:sz w:val="18"/>
          <w:szCs w:val="18"/>
        </w:rPr>
        <w:t>Божия; что все естественные причины не суть действительные причины, а причины случайные, и еще некоторые истины, представляющие следствия вышеназванных.</w:t>
      </w:r>
    </w:p>
    <w:p>
      <w:pPr>
        <w:pStyle w:val="Normal"/>
        <w:widowControl w:val="false"/>
        <w:autoSpaceDE w:val="false"/>
        <w:ind w:left="280" w:hanging="0"/>
        <w:rPr>
          <w:sz w:val="18"/>
          <w:szCs w:val="18"/>
        </w:rPr>
      </w:pPr>
      <w:r>
        <w:rPr>
          <w:sz w:val="18"/>
          <w:szCs w:val="18"/>
        </w:rPr>
        <w:t>Очевидно, что все тела, большие и малые, не имеют возможности двигаться сами собою. Гора, дом, камень, песчинка — словом, самое незначительное и самое большое, какое только можно представить себе, тело лишено подобной силы. Мы должны говорить только о том, что мы постигаем, а у нас есть только двоякого рода идеи:</w:t>
      </w:r>
    </w:p>
    <w:p>
      <w:pPr>
        <w:pStyle w:val="Normal"/>
        <w:widowControl w:val="false"/>
        <w:autoSpaceDE w:val="false"/>
        <w:rPr>
          <w:sz w:val="18"/>
          <w:szCs w:val="18"/>
        </w:rPr>
      </w:pPr>
      <w:r>
        <w:rPr>
          <w:sz w:val="18"/>
          <w:szCs w:val="18"/>
        </w:rPr>
        <w:t>идеи духа и идеи тел; и потому мы должны рассуждать на основании этих двух идей. Благодаря идее, которую мы имеем о телах, мы узнаем, что тела не могут двигаться сами собою, и из этого следует, что ими двигают духи. Но рассматривая идею, которую мы имеем о всех конечных духах, мы не видим необходимой связи между их волею и движением какого бы то ни было тела; обратно, мы видим, что этой связи нет и не может быть. Итак, если мы хотим рассуждать на основании своего рассудочного познания, мы должны заключить, что нет такого сотворенного духа, который мог бы двигать какое бы то ни было тело и быть его истинной или главной причиной, а также, что никакое тело не может двигаться само собою.</w:t>
      </w:r>
    </w:p>
    <w:p>
      <w:pPr>
        <w:pStyle w:val="Normal"/>
        <w:widowControl w:val="false"/>
        <w:autoSpaceDE w:val="false"/>
        <w:ind w:left="260" w:hanging="0"/>
        <w:rPr>
          <w:sz w:val="18"/>
          <w:szCs w:val="18"/>
        </w:rPr>
      </w:pPr>
      <w:r>
        <w:rPr>
          <w:sz w:val="18"/>
          <w:szCs w:val="18"/>
        </w:rPr>
        <w:t>Размышляя же об идее Бога, т. е. о существе бесконечно совершенном, а следовательно, всемогущем, мы познаем, что между Его волею и движением всех тел существует такая связь, что невозможно допустить, чтобы тело не двинулось, раз Он того пожелает. Следовательно, если говорить о вещах так, как мы мыслим их, а не так, как чувствуем, мы должны сказать, что лишь Его воля может двигать тела. Движущая сила тел, значит, не находится в движущихся телах, ибо эта движущая сила не что иное, как воля Божия. Тела совершенно бездеятельны, и когда движущийся шар встречает другой и приводит его в движение, он вовсе не сообщает ему нечто, что есть в нем, ибо он сам не имеет силы, которую, по-видимому, вызывает. Однако шар будет естественною причиною движения, сообщаемого им. Итак, естественная причина не есть реальная и истинная причина, а причина случайная, определяющая решение Творца природы действовать тем или иным образом в том или ином случае.</w:t>
      </w:r>
    </w:p>
    <w:p>
      <w:pPr>
        <w:pStyle w:val="Normal"/>
        <w:widowControl w:val="false"/>
        <w:autoSpaceDE w:val="false"/>
        <w:ind w:left="260" w:hanging="0"/>
        <w:rPr/>
      </w:pPr>
      <w:r>
        <w:rPr>
          <w:sz w:val="18"/>
          <w:szCs w:val="18"/>
        </w:rPr>
        <w:t>Несомненно, все совершается вследствие движения видимых или невидимых тел, ибо опыт говорит нам, что тела, части которых обладают большим движением, всегда бывают и более деятельными и вызывают ббльшие изменения во вселенной. Но все силы природы выражают собою лишь вечно деятельную волю Божию. Бог создал мир, потому что Он хотел того:</w:t>
      </w:r>
      <w:r>
        <w:rPr>
          <w:sz w:val="18"/>
          <w:szCs w:val="18"/>
          <w:lang w:val="en-US"/>
        </w:rPr>
        <w:t xml:space="preserve"> «Dixit, et fact a sunt», —</w:t>
      </w:r>
      <w:r>
        <w:rPr>
          <w:sz w:val="18"/>
          <w:szCs w:val="18"/>
        </w:rPr>
        <w:t xml:space="preserve"> и Он движет всеми вещами и производит все явления, видимые нами, потому что Он пожелал установить известные законы, согласно которым движения передаются при встрече тел; и так как эти законы деятельны, они и действуют, а тела не могут действовать. Следовательно, в мире материальном и чувственном нет сил, способносте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ействительных причин, и тела не производят явлений природы, а потому для объяснения их и не следует прибегать к формам, способностям, реальным свойствам, отнимая у Бога силу и власть, неотъемлемо присущие Ему.</w:t>
      </w:r>
    </w:p>
    <w:p>
      <w:pPr>
        <w:pStyle w:val="Normal"/>
        <w:widowControl w:val="false"/>
        <w:autoSpaceDE w:val="false"/>
        <w:ind w:left="280" w:hanging="0"/>
        <w:rPr>
          <w:sz w:val="18"/>
          <w:szCs w:val="18"/>
        </w:rPr>
      </w:pPr>
      <w:r>
        <w:rPr>
          <w:sz w:val="18"/>
          <w:szCs w:val="18"/>
        </w:rPr>
        <w:t>Но не только тела не могут быть действительными причинами чего бы то ни было, и самые благородные духи бессильны в этом отношении. Они не могут познавать, если Бог не просвещает их. Они не могут чувствовать, если Бог не модифицирует их. Они неспособны желать, если Бог не движет их ко благу вообще, т. е. к Нему. Я признаю, что люди могут направить влечение, которое Бог вложит в них к Себе, на иные предметы; но я не знаю, может ли это быть названо силою. Если бы сила грешить была в нашей власти, то это была бы такая власть, какой не имеет сам Всемогущий, говорит где-то блаженный Августин. Можно было бы сказать, что люди имеют некоторую власть, если бы от них самих зависело любить благо; но люди любят только потому, что Бог хочет этого, и потому, что воля Его деятельна. Люди могут любить лишь потому, что Бог непрестанно влечет их ко благу вообще, т. е. к Себе; ибо Бог создал их только для себя и всегда промышляет о них, обращая и устремляя их к себе. Это не они движутся ко благу вообще, это Бог движет ими. Они или только следуют этому влечению в силу свободного выбора, когда сообразуются с законом Божиим, или они определяют это влечение ложными благами, когда сообразуются с законом плоти. Но определять его они могут не иначе, как имея в виду благо, ибо они способны лишь на то, что Бог заставляет их делать, а следовательно, они могут любить лишь благо.</w:t>
      </w:r>
    </w:p>
    <w:p>
      <w:pPr>
        <w:pStyle w:val="Normal"/>
        <w:widowControl w:val="false"/>
        <w:autoSpaceDE w:val="false"/>
        <w:ind w:left="280" w:hanging="0"/>
        <w:rPr>
          <w:sz w:val="18"/>
          <w:szCs w:val="18"/>
        </w:rPr>
      </w:pPr>
      <w:r>
        <w:rPr>
          <w:sz w:val="18"/>
          <w:szCs w:val="18"/>
        </w:rPr>
        <w:t>Предположим, однако, в известном смысле верным, что духи могут сами по себе познавать истину и любить благо; даже и в таком случае их мысли и воля были бы бессильны произвести нечто вне их, и потому мы вправе сказать, что духи не могут ничего. И мне кажется вполне несомненным, что воля духов не может двинуть и самое малое, какое только существует на свете, тело; ибо очевидно, что нет необходимой связи, например, между нашим ( желанием двинуть рукою и движением нашей руки. Правда, рука двигается, когда мы этого хотим, и таким образом, мы бываем естественною причиною движения нашей руки. Но причины е с тест- :</w:t>
      </w:r>
    </w:p>
    <w:p>
      <w:pPr>
        <w:pStyle w:val="Normal"/>
        <w:widowControl w:val="false"/>
        <w:autoSpaceDE w:val="false"/>
        <w:rPr>
          <w:sz w:val="18"/>
          <w:szCs w:val="18"/>
        </w:rPr>
      </w:pPr>
      <w:r>
        <w:rPr>
          <w:sz w:val="18"/>
          <w:szCs w:val="18"/>
        </w:rPr>
        <w:t>венные суть не настоящие причины, а причины случайные, обусловливаемые всецело деятельною силою воли Божией, как я это объяснил выше.</w:t>
      </w:r>
    </w:p>
    <w:p>
      <w:pPr>
        <w:pStyle w:val="Normal"/>
        <w:widowControl w:val="false"/>
        <w:autoSpaceDE w:val="false"/>
        <w:ind w:left="280" w:hanging="0"/>
        <w:rPr>
          <w:sz w:val="18"/>
          <w:szCs w:val="18"/>
        </w:rPr>
      </w:pPr>
      <w:r>
        <w:rPr>
          <w:sz w:val="18"/>
          <w:szCs w:val="18"/>
        </w:rPr>
        <w:t>И как могли бы мы двинуть нашею рукою? Ведь, чтобы двинуть рукою, нужны жизненные духи, нужно направить эти жизненные | духи по известным нервам к известным мускулам, чтобы последние расширились и сократились, ибо рука связана с мускулами, и это они приводят ее в движение. По мнению же некоторых лиц, нам даже еще неизвестно, как это происходит. Однако мы видим, что люди, которые и не знают, что у них есть жизненные духи, нервы и мускулы, движут своею рукою и даже движут ею с больше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5</w:t>
      </w:r>
    </w:p>
    <w:p>
      <w:pPr>
        <w:pStyle w:val="Normal"/>
        <w:widowControl w:val="false"/>
        <w:autoSpaceDE w:val="false"/>
        <w:rPr>
          <w:sz w:val="18"/>
          <w:szCs w:val="18"/>
        </w:rPr>
      </w:pPr>
      <w:r>
        <w:rPr>
          <w:sz w:val="18"/>
          <w:szCs w:val="18"/>
        </w:rPr>
        <w:t>легкостью и ловкостью, чем люди, прекрасно изучившие анатомию. А это значит не что иное, как то, что людям принадлежит желание двинуть рукою, но один Бог может и умеет двинуть ею. Если человек и не может ниспровергнуть башни, то он знает, по крайней мере, что нужно сделать, чтобы низвергнуть ее; но нет такого человека, который знал бы, что нужно сделать, чтобы двинуть своим пальцем посредством жизненных духов. Следовательно, как могли бы люди двигать рукою?! Сказанное представляется мне очевидным, и таким, думается мне, покажется оно всем, кто хочет размышлять, хотя, пожалуй, оно непонятно для тех, кто желает лишь ощущать.</w:t>
      </w:r>
    </w:p>
    <w:p>
      <w:pPr>
        <w:pStyle w:val="Normal"/>
        <w:widowControl w:val="false"/>
        <w:autoSpaceDE w:val="false"/>
        <w:ind w:left="300" w:hanging="0"/>
        <w:rPr>
          <w:sz w:val="18"/>
          <w:szCs w:val="18"/>
        </w:rPr>
      </w:pPr>
      <w:r>
        <w:rPr>
          <w:sz w:val="18"/>
          <w:szCs w:val="18"/>
        </w:rPr>
        <w:t>Люди не только не бывают действительными причинами движений, которые они вызывают в своем теле, но даже мысль, что они могут быть подобными причинами, заключает в себе видимое противоречие. Как я понимаю, действительною причиною может быть причина тогда, когда между нею и ее действием разум усматривает необходимую связь. Необходимую же связь разум усматривает лишь между волею бесконечно совершенного существа и явлениями. Следовательно, только один Бог есть истинная причина и действительно обладает силою двигать тела. Я скажу больше, а именно: нельзя допустить даже, чтобы Бог мог передать людям или ангелам эту силу двигать тела. Допуская, что возможность двигать рукою будет действительною силою в нас, мы должны будем признать, что Бог может дать духам также силу творить, уничтожать, делать все, что угодно, — словом, что Он может сделать их всемогущими. Это я покажу ниже.</w:t>
      </w:r>
    </w:p>
    <w:p>
      <w:pPr>
        <w:pStyle w:val="Normal"/>
        <w:widowControl w:val="false"/>
        <w:autoSpaceDE w:val="false"/>
        <w:ind w:left="300" w:hanging="0"/>
        <w:rPr>
          <w:sz w:val="18"/>
          <w:szCs w:val="18"/>
        </w:rPr>
      </w:pPr>
      <w:r>
        <w:rPr>
          <w:sz w:val="18"/>
          <w:szCs w:val="18"/>
        </w:rPr>
        <w:t>Чтобы действовать. Бог не нуждается в орудиях;' Ему достаточно пожелать, чтобы вещь была, и она возникает, потому что предположения, что Бог желает и что желания Бога не осуществляются, противоречат одно другому. Итак, Его могущество есть и Его воля, и, сообщая Свое могущество. Он тем самым сообщает Свою волю. Следовательно, сообщить действительность Своей воли человеку или ангелу означает для Него не что иное, как желать, например, чтобы такое-то тело двигалось, раз человек или ангел того хочет. В движении ангела телом я вижу две соперничающие воли — волю Бога и волю ангела. Чтобы узнать, которая из этих двух воль будет действительною причиною движения данного тела, нужно узнать, какая воля есть действующая воля. Между волею Божиею и вещью, которую Он хочет, есть необходимая связь. В данном случае Бог хочет, чтобы, при желании ангела двигать таким-то телом, оно двигалось бы. Следовательно, между волею Божиею и движением этого тела есть необходимая связь, а значит. Бог будет истинною причиною движения этого тела, воля же ангела будет причиною лишь случайною.</w:t>
      </w:r>
    </w:p>
    <w:p>
      <w:pPr>
        <w:pStyle w:val="Normal"/>
        <w:widowControl w:val="false"/>
        <w:autoSpaceDE w:val="false"/>
        <w:ind w:left="300" w:hanging="0"/>
        <w:rPr>
          <w:sz w:val="18"/>
          <w:szCs w:val="18"/>
        </w:rPr>
      </w:pPr>
      <w:r>
        <w:rPr>
          <w:sz w:val="18"/>
          <w:szCs w:val="18"/>
        </w:rPr>
        <w:t>Но объясним еще нашу мысль. Предположим, что Бог хочет противоположного тому, чего хотят некоторые духи, — как это</w:t>
      </w:r>
    </w:p>
    <w:p>
      <w:pPr>
        <w:pStyle w:val="Normal"/>
        <w:widowControl w:val="false"/>
        <w:autoSpaceDE w:val="false"/>
        <w:ind w:left="320" w:hanging="0"/>
        <w:rPr>
          <w:sz w:val="18"/>
          <w:szCs w:val="18"/>
        </w:rPr>
      </w:pPr>
      <w:r>
        <w:rPr>
          <w:position w:val="9"/>
          <w:sz w:val="16"/>
          <w:szCs w:val="16"/>
        </w:rPr>
        <w:t>[</w:t>
      </w:r>
      <w:r>
        <w:rPr>
          <w:sz w:val="16"/>
          <w:szCs w:val="16"/>
        </w:rPr>
        <w:t xml:space="preserve"> Ясно, что я говорю здесь о воле практической, т. е. о той воле, которую имеет Бог, когда Он имеет намерение действовать.</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можно думать о демонах или других духах, заслуживающих подобной кары. В этом случае уже немыслимо сказать, что Бог сообщает</w:t>
      </w:r>
      <w:r>
        <w:rPr>
          <w:b/>
          <w:bCs/>
          <w:sz w:val="18"/>
          <w:szCs w:val="18"/>
        </w:rPr>
        <w:t xml:space="preserve"> им </w:t>
      </w:r>
      <w:r>
        <w:rPr>
          <w:sz w:val="18"/>
          <w:szCs w:val="18"/>
        </w:rPr>
        <w:t>свое могущество, ибо тогда они не могли бы вовсе делать того, чего желают. Между тем воля этих духов была бы естественною причиною совершающихся явлений. Тела двигались бы тогда направо именно потому, что эти духи желали, чтобы они двигались влево;</w:t>
      </w:r>
    </w:p>
    <w:p>
      <w:pPr>
        <w:pStyle w:val="Normal"/>
        <w:widowControl w:val="false"/>
        <w:autoSpaceDE w:val="false"/>
        <w:rPr>
          <w:sz w:val="18"/>
          <w:szCs w:val="18"/>
        </w:rPr>
      </w:pPr>
      <w:r>
        <w:rPr>
          <w:sz w:val="18"/>
          <w:szCs w:val="18"/>
        </w:rPr>
        <w:t>и желания этих духов определяли бы волю Божию к действию подобно тому, как наши желания двигать частями своего тела определяют первую причину к движению их. Итак, воля духов есть лишь случайные причины.</w:t>
      </w:r>
    </w:p>
    <w:p>
      <w:pPr>
        <w:pStyle w:val="Normal"/>
        <w:widowControl w:val="false"/>
        <w:autoSpaceDE w:val="false"/>
        <w:ind w:left="300" w:hanging="0"/>
        <w:rPr>
          <w:sz w:val="18"/>
          <w:szCs w:val="18"/>
        </w:rPr>
      </w:pPr>
      <w:r>
        <w:rPr>
          <w:sz w:val="18"/>
          <w:szCs w:val="18"/>
        </w:rPr>
        <w:t>Если всех вышеприведенных доводов недостаточно, и мы все-таки захотели бы утверждать, что воля ангела, например, движущего каким-нибудь телом, будет истинною, а не случайною причиною, тогда, несомненно, этот ангел был бы также истинною причиною творения и уничтожения всяких вещей. Если Бог сообщает ему силу двигать тела. Бог мог бы сообщать ему и силу творить и уничтожать тела, когда ангел захочет творить или уничтожать. Словом, как Бог хотел бы, чтобы тела двигались по желанию ангела, так Он мог бы и желать, чтобы все происходило по желанию ангела. Итак, если мы, основываясь на том, что Бог двигает тела, если ангел или человек того хотят, станем утверждать, что ангел или человек суть действительные двигатели, мы должны также утверждать, что ангел и человек могут быть настоящими творцами, ибо Богу возможно создавать вещи, если человек или ангел того хотят. Мы могли бы допустить даже, что самые низкие животные или материя сами по себе суть действительные причины возникновения некоторой субстанции, предположив, подобно известным философам, что по требованию материи Бог создает субстанциальные формы. Наконец, так как Бог положил от вечности творить известные вещи в известные времена, то мы могли бы найти, что эти времена являются причинами возникновения этих вещей, как находим, что шар, встретивший на пути другой шар, есть действительная причина движения, сообщенного последнему, вследствие того что Бог пожелал, согласно своей общей воле, составляющей порядок природы, чтобы при встрече двух тел происходила та или иная передача движения.</w:t>
      </w:r>
    </w:p>
    <w:p>
      <w:pPr>
        <w:pStyle w:val="Normal"/>
        <w:widowControl w:val="false"/>
        <w:autoSpaceDE w:val="false"/>
        <w:ind w:left="300" w:hanging="0"/>
        <w:rPr/>
      </w:pPr>
      <w:r>
        <w:rPr>
          <w:sz w:val="18"/>
          <w:szCs w:val="18"/>
        </w:rPr>
        <w:t>Итак, существует только один истинный Бог и существует только одна причина, которая есть истинная причина. И не следует воображать, что то, что предшествует явлению, и есть его настоящая причина. Бог даже не может передать своего могущества тварям, если верить рассудку; Он не может сделать из них действительные причины; Он не может сделать из них богов. Но допустим, что оно возможно — тогда непонятно, зачем Ему желать этого? И тела, и духи, и чистый разум — все совершенно бессильно. Просвещает и движет духов Тот, Кто создал их. Тот управляет движениями неба и земли, Кто создал их. Наконец, Тот осуществляет наши желания, Кто творец нашего бытия:</w:t>
      </w:r>
      <w:r>
        <w:rPr>
          <w:sz w:val="18"/>
          <w:szCs w:val="18"/>
          <w:lang w:val="en-US"/>
        </w:rPr>
        <w:t xml:space="preserve"> «Semel jussit, semper paret».</w:t>
      </w:r>
      <w:r>
        <w:rPr>
          <w:sz w:val="18"/>
          <w:szCs w:val="18"/>
        </w:rPr>
        <w:t xml:space="preserve"> Он двигает нашу руку даже тогда, когда мы пользуемся ею, вопреки Ег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7</w:t>
      </w:r>
    </w:p>
    <w:p>
      <w:pPr>
        <w:pStyle w:val="Normal"/>
        <w:widowControl w:val="false"/>
        <w:autoSpaceDE w:val="false"/>
        <w:rPr>
          <w:sz w:val="18"/>
          <w:szCs w:val="18"/>
        </w:rPr>
      </w:pPr>
      <w:r>
        <w:rPr>
          <w:sz w:val="18"/>
          <w:szCs w:val="18"/>
        </w:rPr>
        <w:t>повелениям; ибо Он жалуется через своего пророка,' что мы заставляем Его служить своим неправедным и преступным желаниям.</w:t>
      </w:r>
    </w:p>
    <w:p>
      <w:pPr>
        <w:pStyle w:val="Normal"/>
        <w:widowControl w:val="false"/>
        <w:autoSpaceDE w:val="false"/>
        <w:ind w:left="260" w:hanging="0"/>
        <w:rPr>
          <w:sz w:val="18"/>
          <w:szCs w:val="18"/>
        </w:rPr>
      </w:pPr>
      <w:r>
        <w:rPr>
          <w:sz w:val="18"/>
          <w:szCs w:val="18"/>
        </w:rPr>
        <w:t>Все мелкие божества язычников и все частные причины философов одни химеры, которые старается внушить злой дух, желая уничтожить культ истинного Бога, желая занять ими разум и сердце, созданные Творцом для себя. Подобным вещам научает нас не та философия, которую человечество получило от Адама, а та, которую оно получило от змея, ибо после грехопадения разум человеческий стал вполне языческим. Подобная философия, основываясь на заблуждениях чувств, заставила поклоняться солнцу, и до сих пор еще она служит всеобщей причиной расстройства разума и развращения человеческого сердца. Почему, говорят эти философы своими поступками, а иногда прямо в своих речах, не любить нам тело, ведь тела способны доставлять нам удовольствия? И почему смеяться над израильтянами, сожалевшими о капусте и луке египетском, ведь они чувствовали себя действительно несчастными, когда лишились того, что делало их некоторым образом счастливыми? Не такова философия, называемая новою, которую стараются представить каким-то пугалом, чтобы устрашить слабые умы, и которую презирают и осуждают, не понимая. Эта новая философия, говорю я, ибо любят называть ее так, ниспровергает все доводы вольнодумцев, установив свой самый высший принцип, совершенно согласный с первым принципом христианской религии, а именно: что должно любить и бояться только одного Бога, потому что только Бог может сделать нас счастливыми.</w:t>
      </w:r>
    </w:p>
    <w:p>
      <w:pPr>
        <w:pStyle w:val="Normal"/>
        <w:widowControl w:val="false"/>
        <w:autoSpaceDE w:val="false"/>
        <w:ind w:left="280" w:hanging="0"/>
        <w:rPr/>
      </w:pPr>
      <w:r>
        <w:rPr>
          <w:sz w:val="18"/>
          <w:szCs w:val="18"/>
        </w:rPr>
        <w:t>Как религия говорит нам, что есть только один истинный Бог, так философия заставляет нас признать, что есть только одна действительная причина. Как религия говорит нам, что все языческие божества одни безжизненные камни и металлы, лишенные движения, так эта философия открывает нам, что все вторичные причины или все божества философии суть только материя и воли недеятельные. Наконец, как религия говорит нам, что не следует преклонять колени перед ложными богами, которые не суть боги, так эта философия говорит нам, что наше воображение и наш разум не должны преклоняться перед величием и мнимою силою ложных причин, что их не следует ни любить,</w:t>
      </w:r>
      <w:r>
        <w:rPr>
          <w:b/>
          <w:bCs/>
          <w:sz w:val="18"/>
          <w:szCs w:val="18"/>
        </w:rPr>
        <w:t xml:space="preserve"> ни</w:t>
      </w:r>
      <w:r>
        <w:rPr>
          <w:sz w:val="18"/>
          <w:szCs w:val="18"/>
        </w:rPr>
        <w:t xml:space="preserve"> бояться; не следует заниматься ими, а должно мыслить об одном Боге, видеть Его и поклоняться Ему во всем, любить и бояться Его во всем.</w:t>
      </w:r>
    </w:p>
    <w:p>
      <w:pPr>
        <w:pStyle w:val="Normal"/>
        <w:widowControl w:val="false"/>
        <w:autoSpaceDE w:val="false"/>
        <w:ind w:left="280" w:hanging="0"/>
        <w:rPr/>
      </w:pPr>
      <w:r>
        <w:rPr>
          <w:sz w:val="18"/>
          <w:szCs w:val="18"/>
        </w:rPr>
        <w:t>Не такова, однако, склонность некоторых философов; они не хотят ни мыслить о Боге, ни видеть Его; ибо после грехопадения между человеком и Богом существует тайная оппозиция. Им доставляет удовольствие фабриковать богов по своей фантазии, и они охотно любят эти фикции своего воображения и боятся</w:t>
      </w:r>
      <w:r>
        <w:rPr>
          <w:b/>
          <w:bCs/>
          <w:sz w:val="18"/>
          <w:szCs w:val="18"/>
        </w:rPr>
        <w:t xml:space="preserve"> их,</w:t>
      </w:r>
      <w:r>
        <w:rPr>
          <w:sz w:val="18"/>
          <w:szCs w:val="18"/>
        </w:rPr>
        <w:t xml:space="preserve"> как боялись язычники творений рук своих. Они подобны детям, размалевавшим лица своим товарищам и потом дрожащим перед ними.</w:t>
      </w:r>
    </w:p>
    <w:p>
      <w:pPr>
        <w:pStyle w:val="Normal"/>
        <w:widowControl w:val="false"/>
        <w:autoSpaceDE w:val="false"/>
        <w:rPr>
          <w:sz w:val="18"/>
          <w:szCs w:val="18"/>
        </w:rPr>
      </w:pPr>
      <w:r>
        <w:rPr>
          <w:b/>
          <w:bCs/>
          <w:sz w:val="16"/>
          <w:szCs w:val="16"/>
        </w:rPr>
        <w:t>1 Исаия,</w:t>
      </w:r>
      <w:r>
        <w:rPr>
          <w:sz w:val="16"/>
          <w:szCs w:val="16"/>
        </w:rPr>
        <w:t>43,24.</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ли, если хотите сравнения более благородного, хотя оно и не так верно, они подобны тем доблестным римлянам, которые боялись фикций своего разума и почитали их, т. е. глупо обоготворяли своих императоров после того, как сами выпускали орла в знак их апофеоза.</w:t>
      </w:r>
    </w:p>
    <w:p>
      <w:pPr>
        <w:pStyle w:val="Normal"/>
        <w:widowControl w:val="false"/>
        <w:autoSpaceDE w:val="false"/>
        <w:jc w:val="center"/>
        <w:rPr>
          <w:sz w:val="18"/>
          <w:szCs w:val="18"/>
        </w:rPr>
      </w:pPr>
      <w:r>
        <w:rPr>
          <w:sz w:val="22"/>
          <w:szCs w:val="22"/>
        </w:rPr>
        <w:t>ГЛАВА IV</w:t>
      </w:r>
    </w:p>
    <w:p>
      <w:pPr>
        <w:pStyle w:val="Normal"/>
        <w:widowControl w:val="false"/>
        <w:autoSpaceDE w:val="false"/>
        <w:ind w:left="360" w:right="400" w:hanging="0"/>
        <w:jc w:val="right"/>
        <w:rPr>
          <w:sz w:val="18"/>
          <w:szCs w:val="18"/>
        </w:rPr>
      </w:pPr>
      <w:r>
        <w:rPr>
          <w:sz w:val="18"/>
          <w:szCs w:val="18"/>
        </w:rPr>
        <w:t>Объяснение второй части общего правила. Философы этого правила не соблюдают, г-н же Декарт соблюдал его с большою точностью.</w:t>
      </w:r>
    </w:p>
    <w:p>
      <w:pPr>
        <w:pStyle w:val="Normal"/>
        <w:widowControl w:val="false"/>
        <w:autoSpaceDE w:val="false"/>
        <w:ind w:left="280" w:hanging="0"/>
        <w:rPr>
          <w:sz w:val="18"/>
          <w:szCs w:val="18"/>
        </w:rPr>
      </w:pPr>
      <w:r>
        <w:rPr>
          <w:sz w:val="18"/>
          <w:szCs w:val="18"/>
        </w:rPr>
        <w:t>Мы только что показали, в какие заблуждения можно впасть, если рассуждать на основании ложных и смутных идей чувств или неопределенных и неясных идей чистой логики. Из сказанного ясно, что для сохранения очевидности в своих перцепциях необходимо с точностью соблюдать правило, предписанное нами, т. е. рассматривать, какие идеи суть ясные и отчетливые идеи вещей, чтобы, рассуждая, следовать только этим идеям.</w:t>
      </w:r>
    </w:p>
    <w:p>
      <w:pPr>
        <w:pStyle w:val="Normal"/>
        <w:widowControl w:val="false"/>
        <w:autoSpaceDE w:val="false"/>
        <w:ind w:left="280" w:hanging="0"/>
        <w:rPr>
          <w:sz w:val="18"/>
          <w:szCs w:val="18"/>
        </w:rPr>
      </w:pPr>
      <w:r>
        <w:rPr>
          <w:sz w:val="18"/>
          <w:szCs w:val="18"/>
        </w:rPr>
        <w:t>В этом общем правиле, относящемся к предмету наших исследований, следует заметить хорошенько еще одну сторону, именно: что мы должны всегда начинать с вещей самых простых и самых легких и останавливаться на них долго, прежде чем приступать к исследованию вещей более сложных и трудных; ибо для сохранения постоянной очевидности в своих перцепциях должно рассуждать исключительно на основании отчетливых идей и потому, очевидно, не следует никогда переходить к исследованию вещей сложных, прежде чем не будут весьма тщательно рассмотрены и вполне выяснены простые вещи, от которых сложные зависят; идеи вещей сложных будут не ясны и не могут быть ясны, когда простейшие, которые их составляют, нам известны смутно и несовершенно.</w:t>
      </w:r>
    </w:p>
    <w:p>
      <w:pPr>
        <w:pStyle w:val="Normal"/>
        <w:widowControl w:val="false"/>
        <w:autoSpaceDE w:val="false"/>
        <w:ind w:left="280" w:hanging="0"/>
        <w:rPr>
          <w:sz w:val="18"/>
          <w:szCs w:val="18"/>
        </w:rPr>
      </w:pPr>
      <w:r>
        <w:rPr>
          <w:sz w:val="18"/>
          <w:szCs w:val="18"/>
        </w:rPr>
        <w:t>Мы знаем вещи несовершенно, когда мы не уверены, что рассмотрели все их части; и мы знаем их смутно, когда они недостаточно очевидны разуму, хотя бы мы и были уверены, что рассмотрели все их части. Если же мы знаем вещи несовершенно, наши умозаключения будут только вероятны. Если мы представляем вещи смутно, в дедукциях не будет ни порядка, ни ясности; мы часто не знаем, где мы и куда идем. Если же мы знаем вещи вместе и несовершенно и смутно, что бывает всего чаще, то мы не знаем тогда ясно, ни чего мы ищем, ни средств найти искомое. Стало быть, безусловно необходимо соблюдать неуклонно следующий порядок в своих исследованиях: начинать всегда с вещей простейших, рассмотреть все части их и выяснить их, прежде чем перейти к вещам сложным, которые от них завися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09</w:t>
      </w:r>
    </w:p>
    <w:p>
      <w:pPr>
        <w:pStyle w:val="Normal"/>
        <w:widowControl w:val="false"/>
        <w:autoSpaceDE w:val="false"/>
        <w:jc w:val="right"/>
        <w:rPr>
          <w:sz w:val="18"/>
          <w:szCs w:val="18"/>
        </w:rPr>
      </w:pPr>
      <w:r>
        <w:rPr>
          <w:sz w:val="18"/>
          <w:szCs w:val="18"/>
        </w:rPr>
        <w:t>Но это правило вовсе не согласуется с наклонностью людей;</w:t>
      </w:r>
    </w:p>
    <w:p>
      <w:pPr>
        <w:pStyle w:val="Normal"/>
        <w:widowControl w:val="false"/>
        <w:autoSpaceDE w:val="false"/>
        <w:rPr>
          <w:sz w:val="18"/>
          <w:szCs w:val="18"/>
        </w:rPr>
      </w:pPr>
      <w:r>
        <w:rPr>
          <w:sz w:val="18"/>
          <w:szCs w:val="18"/>
        </w:rPr>
        <w:t>люди от природы питают презрение ко всему, что кажется им легким; их разум, не созданный для предмета ограниченного и доступного легкому пониманию, не может долго останавливаться на рассмотрении этих простых идей, не носящих характера бесконечного, для которого люди сотворены. И обратно, в силу той же самой причины, они питают большое почтение к вещам великим, относящимся к бесконечному, и даже вещам темным и таинственным и увлекаются ими. Это не значит, чтобы люди в душе любили тьму;</w:t>
      </w:r>
    </w:p>
    <w:p>
      <w:pPr>
        <w:pStyle w:val="Normal"/>
        <w:widowControl w:val="false"/>
        <w:autoSpaceDE w:val="false"/>
        <w:rPr>
          <w:sz w:val="18"/>
          <w:szCs w:val="18"/>
        </w:rPr>
      </w:pPr>
      <w:r>
        <w:rPr>
          <w:sz w:val="18"/>
          <w:szCs w:val="18"/>
        </w:rPr>
        <w:t>оно происходит оттого, что во тьме они надеются найти желаемое благо, при свете же они видят, что здесь на земле этого блага нет.</w:t>
      </w:r>
    </w:p>
    <w:p>
      <w:pPr>
        <w:pStyle w:val="Normal"/>
        <w:widowControl w:val="false"/>
        <w:autoSpaceDE w:val="false"/>
        <w:ind w:left="280" w:hanging="0"/>
        <w:rPr>
          <w:sz w:val="18"/>
          <w:szCs w:val="18"/>
        </w:rPr>
      </w:pPr>
      <w:r>
        <w:rPr>
          <w:sz w:val="18"/>
          <w:szCs w:val="18"/>
        </w:rPr>
        <w:t>Впрочем, в данном случае сильным побудителем является также тщеславие; оно первое направляет умы к великому и необычайному, а глупая надежда на удачу заставляет людей устремляться к этим великим вещам. Опыт показывает, что знание вещей обыкновенных, хотя бы самое точное, не дает известности в свете; знание же вещей мало обыкновенных, как бы оно ни было несовершенно и смутно, .всегда вызывает почтение и уважение в таким людях, которые охотно составляют высокую идею о том, чего не понимают. А это наблюдение заставляет всех людей, поддающихся более тщеславию, чем истине, — большинство людей — слепо искать заманчивых и мнимых знаний всего великого, редкого и темного.</w:t>
      </w:r>
    </w:p>
    <w:p>
      <w:pPr>
        <w:pStyle w:val="Normal"/>
        <w:widowControl w:val="false"/>
        <w:autoSpaceDE w:val="false"/>
        <w:ind w:left="260" w:hanging="0"/>
        <w:rPr>
          <w:sz w:val="18"/>
          <w:szCs w:val="18"/>
        </w:rPr>
      </w:pPr>
      <w:r>
        <w:rPr>
          <w:sz w:val="18"/>
          <w:szCs w:val="18"/>
        </w:rPr>
        <w:t>Сколько людей отвергает философию г-на Декарта в силу того смешного довода, что принципы ее слишком просты и легки! В этой философии нет темных и таинственных терминов; и женщины, и люди, не знающие ни греческого, ни латинского языка, могут понять ее, следовательно, она не представляет ничего особенного, и великим гениям не пристало заниматься ею. Люди воображают, что ясные и простые принципы не могут объяснить явлений природы, ибо они считают ее темной и сложной. Они даже не представляют себе, как применить эти принципы, ибо последние кажутся им столь простыми и легкими, что не останавливают на себе их внимания настолько, сколько это нужно, чтобы узнать их применение и их обширность. Вместо того чтобы объяснять явления природы, причины которых им непонятны, принципами простыми и понятными, они предпочитают объяснять их принципами, которых они тоже не понимают и которые невозможно понять, ибо эти философы объясняют вещи темные принципами не только темными, но и вполне непостижимыми.</w:t>
      </w:r>
    </w:p>
    <w:p>
      <w:pPr>
        <w:pStyle w:val="Normal"/>
        <w:widowControl w:val="false"/>
        <w:autoSpaceDE w:val="false"/>
        <w:ind w:left="320" w:hanging="0"/>
        <w:rPr>
          <w:sz w:val="18"/>
          <w:szCs w:val="18"/>
        </w:rPr>
      </w:pPr>
      <w:r>
        <w:rPr>
          <w:sz w:val="18"/>
          <w:szCs w:val="18"/>
        </w:rPr>
        <w:t>Когда кто-нибудь хочет объяснить вещи в высшей степени сложные на основании принципов ясных и всем известных, то легко увидеть, удалось ли это ему, ибо, ясно понимая то, что он говорит, мы можем узнать, говорит ли он правду. И потому лжеученые вовсе не выигрывают и не вызывают удивления к себе, как того желают, когда они прибегают к понятным принципам; ибо тогда мы видим с очевидностью, что в словах их нет никакого подобия истины. Когда же они прибегают к принципам неизвестным и говорят 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51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ещах весьма сложных с таким видом, будто с точностью узнали все отношения этих вещей, им удивляются; — удивляются, потому что не понимают того, что они говорят, а от природы люди имеют уважение ко всему, что превосходит их понимание.</w:t>
      </w:r>
    </w:p>
    <w:p>
      <w:pPr>
        <w:pStyle w:val="Normal"/>
        <w:widowControl w:val="false"/>
        <w:autoSpaceDE w:val="false"/>
        <w:ind w:left="300" w:hanging="0"/>
        <w:rPr/>
      </w:pPr>
      <w:r>
        <w:rPr>
          <w:sz w:val="18"/>
          <w:szCs w:val="18"/>
        </w:rPr>
        <w:t>Вещи же темные и непонятные, по-видимому, лучше согласуются одни с другими, чем вещи темные с вещами ясными и понятными, и потому непонятные принципы в гораздо большем ходу в вопросах сложных, чем принципы понятные. Нет таких трудных вопросов, которые философы и медики не считали бы для себя возможным объяснить в нескольких словах благодаря своим принципам; ибо</w:t>
      </w:r>
      <w:r>
        <w:rPr>
          <w:b/>
          <w:bCs/>
          <w:sz w:val="18"/>
          <w:szCs w:val="18"/>
        </w:rPr>
        <w:t xml:space="preserve"> их </w:t>
      </w:r>
      <w:r>
        <w:rPr>
          <w:sz w:val="18"/>
          <w:szCs w:val="18"/>
        </w:rPr>
        <w:t>принципы еще непонятнее всех предлагаемых им вопросов. Приняв эти принципы за достоверные, они уже не затрудняются ничем, и нет такого вопроса, который поставил бы их в тупик.</w:t>
      </w:r>
    </w:p>
    <w:p>
      <w:pPr>
        <w:pStyle w:val="Normal"/>
        <w:widowControl w:val="false"/>
        <w:autoSpaceDE w:val="false"/>
        <w:ind w:left="300" w:hanging="0"/>
        <w:rPr/>
      </w:pPr>
      <w:r>
        <w:rPr>
          <w:sz w:val="18"/>
          <w:szCs w:val="18"/>
        </w:rPr>
        <w:t>Например, они отвечают смело и не колеблясь на такие неясные или неопределенные вопросы, как: почему солнце притягивает испарения? почему хинин останавливает перемежающуюся лихорадку? почему ревень очищает желчь? почему соль полезна при воспалениях? и т. п. И большинство людей вполне удовлетворяется</w:t>
      </w:r>
      <w:r>
        <w:rPr>
          <w:b/>
          <w:bCs/>
          <w:sz w:val="18"/>
          <w:szCs w:val="18"/>
        </w:rPr>
        <w:t xml:space="preserve"> их </w:t>
      </w:r>
      <w:r>
        <w:rPr>
          <w:sz w:val="18"/>
          <w:szCs w:val="18"/>
        </w:rPr>
        <w:t>ответами, потому что все темное и непонятное хорошо уживается друг с другом. Зато непонятные принципы не совмещаются с вопросами, поставленными ясно и легко разрешимыми, ибо тогда ясно видно, что эти принципы ничего не значат. Философы не могут объяснить на основании своих принципов, как лошадь тащит телегу, почему пыль останавливает часы, почему трепел очищает металлы, почему щетка чистит платье. Ибо они стали бы посмешищем для всех, допустив движение притяжения и притягательные способности для объяснения, почему телеги следуют за лошадьми, запряженными в них, или же допустив чистильную способность в щетках для того, чтобы они могли чистить платья; то же следует сказать и о других вопросах. Стало быть, их великие принципы пригодны лишь в вопросах темных, ибо они сами непонятны.</w:t>
      </w:r>
    </w:p>
    <w:p>
      <w:pPr>
        <w:pStyle w:val="Normal"/>
        <w:widowControl w:val="false"/>
        <w:autoSpaceDE w:val="false"/>
        <w:ind w:left="300" w:hanging="0"/>
        <w:rPr/>
      </w:pPr>
      <w:r>
        <w:rPr>
          <w:sz w:val="18"/>
          <w:szCs w:val="18"/>
        </w:rPr>
        <w:t>Итак, не следует останавливаться ни на одном из всех этих принципов, которых мы не познаем ясно и с очевидностью и которые, как можно думать, некоторыми народами не принимаются. Нужно рассматривать со вниманием те идеи, которые мы имеем о протяженности, фигуре и местном движении и об отношениях</w:t>
      </w:r>
      <w:r>
        <w:rPr>
          <w:b/>
          <w:bCs/>
          <w:sz w:val="18"/>
          <w:szCs w:val="18"/>
        </w:rPr>
        <w:t xml:space="preserve"> их </w:t>
      </w:r>
      <w:r>
        <w:rPr>
          <w:sz w:val="18"/>
          <w:szCs w:val="18"/>
        </w:rPr>
        <w:t>между собою. Когда мы начнем отчетливо мыслить эти идеи и найдем их столь ясными, что можем быть уверенными, что все люди приняли бы их во все времена, тогда нужно остановиться на этих идеях и рассмотреть все отношения их; в случае же, если эти идеи окажутся темными, должно искать другие, если это возможно; ибо, чтобы рассуждать, не опасаясь ошибиться, необходимо сохранять постоянную очевидность в своих перцепциях, а следовательно, должно рассуждать исключительно на основании ясных идей и ясно познанных отношений их.</w:t>
      </w:r>
    </w:p>
    <w:p>
      <w:pPr>
        <w:pStyle w:val="Normal"/>
        <w:widowControl w:val="false"/>
        <w:autoSpaceDE w:val="false"/>
        <w:ind w:left="300" w:hanging="0"/>
        <w:rPr>
          <w:sz w:val="18"/>
          <w:szCs w:val="18"/>
        </w:rPr>
      </w:pPr>
      <w:r>
        <w:rPr>
          <w:sz w:val="18"/>
          <w:szCs w:val="18"/>
        </w:rPr>
        <w:t>Чтобы рассматривать по порядку свойства протяженности, надо, как сделал г-н Декарт, начинать с самых простых отношений эти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1</w:t>
      </w:r>
    </w:p>
    <w:p>
      <w:pPr>
        <w:pStyle w:val="Normal"/>
        <w:widowControl w:val="false"/>
        <w:autoSpaceDE w:val="false"/>
        <w:rPr>
          <w:sz w:val="18"/>
          <w:szCs w:val="18"/>
        </w:rPr>
      </w:pPr>
      <w:r>
        <w:rPr>
          <w:sz w:val="18"/>
          <w:szCs w:val="18"/>
        </w:rPr>
        <w:t>свойств и переходить от более простых к более сложным. Оно необходимо не только потому, что этот способ естествен и помогает разуму в его операциях, но еще потому, что Бог действует всегда путями простейшими и следуя известному порядку; следовательно, подобный способ рассматривать наши идеи и их отношения поможет нам лучше узнать Его творения. Заметим также, что именно простейшие отношения всегда представляются первыми воображению, если только воображение не занято мыслью об одной какой-нибудь особой вещи, и мы увидим, что достаточно рассматривать вещи со вниманием и без предубеждения, чтобы соблюсти предписываемый нами порядок, и, чтобы открыть весьма сложные истины, нужно лишь не переходить слишком быстро от одного предмета к другому.</w:t>
      </w:r>
    </w:p>
    <w:p>
      <w:pPr>
        <w:pStyle w:val="Normal"/>
        <w:widowControl w:val="false"/>
        <w:autoSpaceDE w:val="false"/>
        <w:ind w:left="260" w:hanging="0"/>
        <w:rPr>
          <w:sz w:val="18"/>
          <w:szCs w:val="18"/>
        </w:rPr>
      </w:pPr>
      <w:r>
        <w:rPr>
          <w:sz w:val="18"/>
          <w:szCs w:val="18"/>
        </w:rPr>
        <w:t>Так, рассматривая со вниманием протяженность, мы понимаем без труда, что одна часть ее может быть отделена от другой, т. е. мы понимаем без труда как местное движение, так и то, что это местное движение обусловливает известную фигуру в том и в другом из движущихся тел. Из всех движений самое простое движение, которое первым представляется воображению, — это движение по прямой линии. Предположим, что движение некоторой части протяженности совершается по прямой линии, тогда та часть, которая занимала место, куда направляется первая часть, необходимо будет двигаться по окружности, чтобы занять место, оставляемое тою;</w:t>
      </w:r>
    </w:p>
    <w:p>
      <w:pPr>
        <w:pStyle w:val="Normal"/>
        <w:widowControl w:val="false"/>
        <w:autoSpaceDE w:val="false"/>
        <w:rPr>
          <w:sz w:val="18"/>
          <w:szCs w:val="18"/>
        </w:rPr>
      </w:pPr>
      <w:r>
        <w:rPr>
          <w:sz w:val="18"/>
          <w:szCs w:val="18"/>
        </w:rPr>
        <w:t>словом, произойдет круговое движение. Представим себе бесчисленное множество движений по прямой линии в бесчисленном множестве одинаковых частей той громадной протяженности, которую мы рассматриваем, и мы увидим, что тела, препятствуя друг другу, будут необходимо все содействовать своему движению по круговой линии вследствие взаимного воздействия и противодействия, я хочу сказать, в силу взаимной передачи всех своих частных движений.</w:t>
      </w:r>
    </w:p>
    <w:p>
      <w:pPr>
        <w:pStyle w:val="Normal"/>
        <w:widowControl w:val="false"/>
        <w:autoSpaceDE w:val="false"/>
        <w:ind w:left="280" w:hanging="0"/>
        <w:rPr>
          <w:sz w:val="18"/>
          <w:szCs w:val="18"/>
        </w:rPr>
      </w:pPr>
      <w:r>
        <w:rPr>
          <w:sz w:val="18"/>
          <w:szCs w:val="18"/>
        </w:rPr>
        <w:t>Это первоначальное рассмотрение самых простых отношений наших идей показало уже нам необходимость вихрей г-на Декарта, — показало, что число этих вихрей будет тем большим, чем труднее приспособиться к одному движению по прямой линии всем движениям частей протяженности, если эти движения противоположны; — показало, что большими будут те вихри, в которых больше частей, содействующих одному движению, или в которых части обладают большею силою, чтобы продолжать свое движение по прямой линии.</w:t>
      </w:r>
    </w:p>
    <w:p>
      <w:pPr>
        <w:pStyle w:val="Normal"/>
        <w:widowControl w:val="false"/>
        <w:autoSpaceDE w:val="false"/>
        <w:ind w:left="280" w:hanging="0"/>
        <w:rPr>
          <w:sz w:val="18"/>
          <w:szCs w:val="18"/>
        </w:rPr>
      </w:pPr>
      <w:r>
        <w:rPr>
          <w:sz w:val="18"/>
          <w:szCs w:val="18"/>
        </w:rPr>
        <w:t>Не следует, однако, рассеивать и утомлять свой разум, без нужды занимаясь бесчисленным множеством и громадной величиной этих вихрей. Сначала надо остановиться некоторое время на одном из этих вихрей и исследовать по порядку и со вниманием все движения материи, находящейся в нем, и все фигуры, которые должны принять части этой материи.</w:t>
      </w:r>
    </w:p>
    <w:p>
      <w:pPr>
        <w:pStyle w:val="Normal"/>
        <w:widowControl w:val="false"/>
        <w:autoSpaceDE w:val="false"/>
        <w:ind w:left="280" w:hanging="0"/>
        <w:rPr>
          <w:sz w:val="18"/>
          <w:szCs w:val="18"/>
        </w:rPr>
      </w:pPr>
      <w:r>
        <w:rPr>
          <w:sz w:val="18"/>
          <w:szCs w:val="18"/>
        </w:rPr>
        <w:t>Одно только движение по прямой линии будет простым движением, и потому прежде всего надо рассматривать это движение как такое движение, которым постоянно стремятся двигаться все тел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51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бо Бог действует всегда путями самыми простыми. В самом деле, тела двигаются кругообразно только тогда, когда встречают постоянные противодействия своим прямым движениям. Тела имеют неодинаковую величину, и большие тела обладают и большею силою продолжать свое движение по прямой линии, а потому нам ясно, что незначительные тела должны находиться в центре вихря, а самые большие — на окружности его; ибо линии, которые, как мы думаем, описывают тела, находящиеся на окружности, более приближаются к прямой линии, чем линии, описываемые телами, находящимися у центра.</w:t>
      </w:r>
    </w:p>
    <w:p>
      <w:pPr>
        <w:pStyle w:val="Normal"/>
        <w:widowControl w:val="false"/>
        <w:autoSpaceDE w:val="false"/>
        <w:ind w:left="260" w:hanging="0"/>
        <w:rPr>
          <w:sz w:val="18"/>
          <w:szCs w:val="18"/>
        </w:rPr>
      </w:pPr>
      <w:r>
        <w:rPr>
          <w:sz w:val="18"/>
          <w:szCs w:val="18"/>
        </w:rPr>
        <w:t>Заметим опять-таки, что каждая часть этой материи, двигаясь и постоянно встречая некоторое сопротивление своему движению, не может не округляться и не сглаживать свои углы, и мы легко поймем, что вся эта протяженность будет состоять только из двоякого рода тел: круглых шаров, которые непрестанно вращаются вокруг своего центра различным образом и которые, помимо этого частного движения, уносятся также общим движением вихря;' и из весьма жидкой и весьма подвижной материи, которая произошла от трения вышеупомянутых шаров. Помимо кругового движения, общего всем частям вихря, эта тонкая материя имеет еще особое движение, совершающееся почти по прямой линии от центра вихря к окружности в промежутках между шарами, где остается свободный проход;</w:t>
      </w:r>
    </w:p>
    <w:p>
      <w:pPr>
        <w:pStyle w:val="Normal"/>
        <w:widowControl w:val="false"/>
        <w:autoSpaceDE w:val="false"/>
        <w:rPr/>
      </w:pPr>
      <w:r>
        <w:rPr>
          <w:sz w:val="18"/>
          <w:szCs w:val="18"/>
        </w:rPr>
        <w:t>следовательно, ее движение, составное из всех этих движений, совершается по спиральной линии. Эта жидкая материя, которую г-н Декарт называет первым элементом, состоит из частей меньших и обладающих гораздо меньшею силою продолжать свое движение по прямой линии, чем шары или второй элемент, а потому первый элемент должен находиться в центре вихря или в промежутках между частями второго, а части второго должны наполнить весь остальной вихрь и приближаться к его окружности соразмерно своей плотности или силе, с которою они могли бы продолжать свое движение по прямой линии. Что же касается фигуры всего вихря, то из вышесказанного несомненно, что расстояние от одного полюса до другого будет лишь немногим меньше линии, проходящей по экватору.</w:t>
      </w:r>
      <w:r>
        <w:rPr>
          <w:position w:val="9"/>
          <w:sz w:val="12"/>
          <w:szCs w:val="12"/>
        </w:rPr>
        <w:t xml:space="preserve">2 </w:t>
      </w:r>
      <w:r>
        <w:rPr>
          <w:sz w:val="18"/>
          <w:szCs w:val="18"/>
        </w:rPr>
        <w:t>Принимая также во внимание, что вихри окружают и неровно сжимают одни другие, мы увидим с очевидностью, что их экватор будет неправильною кривою линиею, приближающейся к эллипсу.</w:t>
      </w:r>
    </w:p>
    <w:p>
      <w:pPr>
        <w:pStyle w:val="Normal"/>
        <w:widowControl w:val="false"/>
        <w:autoSpaceDE w:val="false"/>
        <w:ind w:left="300" w:hanging="0"/>
        <w:rPr>
          <w:sz w:val="18"/>
          <w:szCs w:val="18"/>
        </w:rPr>
      </w:pPr>
      <w:r>
        <w:rPr>
          <w:sz w:val="18"/>
          <w:szCs w:val="18"/>
        </w:rPr>
        <w:t>Вот что как бы само собою представляется разуму, когда мы рассматриваем со вниманием, что должно произойти с частями протяженности, постоянно стремящимися двигаться по прямой линии, т. е. к простейшим движениям. Теперь сделаем одно пред-</w:t>
      </w:r>
    </w:p>
    <w:p>
      <w:pPr>
        <w:pStyle w:val="Normal"/>
        <w:widowControl w:val="false"/>
        <w:autoSpaceDE w:val="false"/>
        <w:ind w:left="300" w:hanging="0"/>
        <w:rPr>
          <w:sz w:val="18"/>
          <w:szCs w:val="18"/>
        </w:rPr>
      </w:pPr>
      <w:r>
        <w:rPr>
          <w:position w:val="9"/>
          <w:sz w:val="16"/>
          <w:szCs w:val="16"/>
        </w:rPr>
        <w:t>)</w:t>
      </w:r>
      <w:r>
        <w:rPr>
          <w:sz w:val="16"/>
          <w:szCs w:val="16"/>
        </w:rPr>
        <w:t xml:space="preserve"> Г-н Декарт думает, что эти небольшие шары будут твердыми телами, но вернее, однако, что это небольшие вихри жидкой материи, как я это покажу в объяснении материи и цветов. Здесь же моя цель — дать лишь некоторое представление о системе г-на Декарта.</w:t>
      </w:r>
    </w:p>
    <w:p>
      <w:pPr>
        <w:pStyle w:val="Normal"/>
        <w:widowControl w:val="false"/>
        <w:autoSpaceDE w:val="false"/>
        <w:ind w:left="300" w:hanging="0"/>
        <w:rPr>
          <w:sz w:val="18"/>
          <w:szCs w:val="18"/>
        </w:rPr>
      </w:pPr>
      <w:r>
        <w:rPr>
          <w:position w:val="9"/>
          <w:sz w:val="16"/>
          <w:szCs w:val="16"/>
        </w:rPr>
        <w:t>2</w:t>
      </w:r>
      <w:r>
        <w:rPr>
          <w:sz w:val="16"/>
          <w:szCs w:val="16"/>
        </w:rPr>
        <w:t xml:space="preserve"> Под экватором я понимаю самую большую кривую линию, описываемую материей вихря.</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3</w:t>
      </w:r>
    </w:p>
    <w:p>
      <w:pPr>
        <w:pStyle w:val="Normal"/>
        <w:widowControl w:val="false"/>
        <w:autoSpaceDE w:val="false"/>
        <w:rPr>
          <w:sz w:val="18"/>
          <w:szCs w:val="18"/>
        </w:rPr>
      </w:pPr>
      <w:r>
        <w:rPr>
          <w:sz w:val="18"/>
          <w:szCs w:val="18"/>
        </w:rPr>
        <w:t>положение, по-видимому весьма достойное мудрости и всемогущества Божия, именно: что Он сразу создал вселенную в однообразном состоянии; что ее части со временем распределились самым простым образом, и Он сохраняет их посредством неизменных природных законов. Словом, приложим наши идеи к видимым предметам, тогда мы увидим, что солнце будет центром вихря; что телесный свет, распространяемый им во все стороны, не что иное, как постоянное действие небольших шаров, стремящихся удалиться от центра вихря;</w:t>
      </w:r>
    </w:p>
    <w:p>
      <w:pPr>
        <w:pStyle w:val="Normal"/>
        <w:widowControl w:val="false"/>
        <w:autoSpaceDE w:val="false"/>
        <w:rPr>
          <w:sz w:val="18"/>
          <w:szCs w:val="18"/>
        </w:rPr>
      </w:pPr>
      <w:r>
        <w:rPr>
          <w:sz w:val="18"/>
          <w:szCs w:val="18"/>
        </w:rPr>
        <w:t>что этот свет должен мгновенно сообщаться через громадные пространства, потому что вся вселенная наполнена этими шарами и невозможно толкнуть один, не приведя в движение все соприкасающиеся с ним.</w:t>
      </w:r>
    </w:p>
    <w:p>
      <w:pPr>
        <w:pStyle w:val="Normal"/>
        <w:widowControl w:val="false"/>
        <w:autoSpaceDE w:val="false"/>
        <w:ind w:left="340" w:hanging="0"/>
        <w:rPr>
          <w:sz w:val="18"/>
          <w:szCs w:val="18"/>
        </w:rPr>
      </w:pPr>
      <w:r>
        <w:rPr>
          <w:sz w:val="18"/>
          <w:szCs w:val="18"/>
        </w:rPr>
        <w:t>Из вышесказанного мною можно вывести еще несколько других следствий; ибо самые простые принципы суть самые плодотворные для объяснения творений Того, Кто действует всегда простейшими путями. Но прежде следует рассмотреть, что еще может произойти с материей. Мы должны думать, что есть еще несколько вихрей, подобных только что описанному нами в немногих словах; что центрами этих вихрей будут звезды, представляющие собою те же солнца; что вихри окружают одни другие и расположены таким образом, чтобы как можно меньше препятствовать друг другу в своих движениях, хотя, однако, слабые вихри увлекаются и поглощаются более сильными.</w:t>
      </w:r>
    </w:p>
    <w:p>
      <w:pPr>
        <w:pStyle w:val="Normal"/>
        <w:widowControl w:val="false"/>
        <w:autoSpaceDE w:val="false"/>
        <w:ind w:left="280" w:hanging="0"/>
        <w:rPr>
          <w:sz w:val="18"/>
          <w:szCs w:val="18"/>
        </w:rPr>
      </w:pPr>
      <w:r>
        <w:rPr>
          <w:sz w:val="18"/>
          <w:szCs w:val="18"/>
        </w:rPr>
        <w:t>Нам будет легче понять это, если мы представим себе, что первый элемент, находящийся в центре вихря, может устремиться и действительно устремляется постоянно к поверхности вихря, двигаясь в промежутках между шарами; и так как в центре вихря или в звезде образуется пустота вследствие движения частей к экватору, другие части первого элемента направятся к центру через полюсы; ибо, если в этой звезде появится пустое пространство с одной стороны, она необходимо будет наполняться с другой, так как в мире нет пустоты, согласно моему предположению, которое легко может быть доказано явлениями природы, например передачей света. Но множество причин могут воспрепятствовать первому элементу войти в большом количестве в состав звезды, о которой идет речь, и потому части первого элемента, принужденные остановиться, должны необходимо расположиться так, чтобы двигаться в одинаковом направлении. А вследствие этого части первого элемента соединяются и сцепляются одни с другими и образуют пятна; последние, сгущаясь в твердую оболочку, покрывают пбстепенно центр вихря и из самого тонкого и подвижного из тел образуют материю, плотную и грубую. Эту-то грубую материю г-н Декарт называет третьим элементом. Возникнув из первого элемента, фигуры которого бесчислены, эта грубая материя должна иметь бесчисленное множество различных форм.</w:t>
      </w:r>
    </w:p>
    <w:p>
      <w:pPr>
        <w:pStyle w:val="Normal"/>
        <w:widowControl w:val="false"/>
        <w:autoSpaceDE w:val="false"/>
        <w:ind w:left="260" w:hanging="0"/>
        <w:rPr>
          <w:sz w:val="18"/>
          <w:szCs w:val="18"/>
        </w:rPr>
      </w:pPr>
      <w:r>
        <w:rPr>
          <w:sz w:val="18"/>
          <w:szCs w:val="18"/>
        </w:rPr>
        <w:t>Такая звезда, покрывшись пятнами или оболочками и став подобной другим планетам, не может больше удерживать свой вихрь и охранять его от постоянного воздействия окружающих вихрей. Мало-</w:t>
      </w:r>
    </w:p>
    <w:p>
      <w:pPr>
        <w:pStyle w:val="Normal"/>
        <w:widowControl w:val="false"/>
        <w:autoSpaceDE w:val="false"/>
        <w:rPr>
          <w:sz w:val="18"/>
          <w:szCs w:val="18"/>
        </w:rPr>
      </w:pPr>
      <w:r>
        <w:rPr>
          <w:sz w:val="12"/>
          <w:szCs w:val="12"/>
        </w:rPr>
        <w:t>-3 Разыскания истины</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51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малу вихрь ее уменьшается; материя, составляющая его, разливается во все стороны, и наиболее сильный из соприкасающихся с ней вихрей увлекает большую часть ее и, наконец, окружает и планету, представляющую ее центр. Планета эта, отовсюду окруженная материей большого вихря, плавает в ней, сохраняя вместе с некоторою частью материи прежнего вихря свое первоначальное круговое движение; постепенно она принимает положение, которое ставит ее в равновесие с равным объемом материи, среди которой она плавает. Если величина и плотность этой планеты незначительны, она опускается к самому центру вихря, увлекшего ее; ибо, не имея достаточно силы, чтобы продолжать свое движение по прямой линии, она должна поместиться в таком месте этого вихря, где равный ей объем второго элемента с такою же силою, как она, стремится удалиться от центра, так как только в этом месте она может находиться в равновесии. Если эта планета велика и плотна, она найдет равновесие в месте, более удаленном от центра вихря. И наконец, если в вихре не найдется ни одного места, где равный объем материи имел бы такую же плотность, как планета, а следовательно, такую же силу продолжать свое движение по прямой линии, — или вследствие того, что эта планета слишком велика, или оттого, что она покрыта слишком толстыми и плотными оболочками, — тогда планета уже не может оставаться в вихре; она не может прийти в равновесие с материей, составляющей его. Итак, она перейдет в другие вихри; если же и в них не найдет себе равновесия, не остановиться и в них. Мы увидим иногда эту планету, проходящую в виде кометы, когда она будет находиться в нашем вихре и близко от нас; затем долгое время мы не будем видеть ее, пока она будет находиться в других вихрях или же удалится на внешнюю поверхность нашего вихря.</w:t>
      </w:r>
    </w:p>
    <w:p>
      <w:pPr>
        <w:pStyle w:val="Normal"/>
        <w:widowControl w:val="false"/>
        <w:autoSpaceDE w:val="false"/>
        <w:ind w:left="340" w:hanging="0"/>
        <w:rPr>
          <w:sz w:val="18"/>
          <w:szCs w:val="18"/>
        </w:rPr>
      </w:pPr>
      <w:r>
        <w:rPr>
          <w:sz w:val="18"/>
          <w:szCs w:val="18"/>
        </w:rPr>
        <w:t>Какой-нибудь один вихрь, вследствие своей величины, силы и выгодного положения, может постепенно разрушать другие вихри, окружать их и, наконец, увлечь несколько вихрей, увлечь даже вихри, поглотившие, в свою очередь, другие. Тогда планеты, образовавшиеся в центрах этих вихрей, войдя в большой вихрь, увлекший их, необходимо придут в равновесие с равным им объемом материи, в которой они плавают. Если плотность этих планет не одинакова, они будут находиться на неодинаковом расстоянии от центра вихря, в котором плавают. Если же случится, что две планеты имеют почти одну и ту же силу, чтобы продолжать свое движение по прямой линии, или если планета увлекает в своем небольшом вихре одну или несколько других меньших планет, которые она захватила, — согласно нашему пониманию образования вещей, — тогда эти маленькие планеты будут вращаться вокруг самой большой, а последняя одновременно будет вращаться вокруг своего центра, и все эти планеты вместе увлекаются движением большого вихря, находясь на</w:t>
      </w:r>
    </w:p>
    <w:p>
      <w:pPr>
        <w:pStyle w:val="Normal"/>
        <w:widowControl w:val="false"/>
        <w:autoSpaceDE w:val="false"/>
        <w:ind w:left="120" w:hanging="0"/>
        <w:rPr>
          <w:sz w:val="18"/>
          <w:szCs w:val="18"/>
        </w:rPr>
      </w:pPr>
      <w:r>
        <w:rPr>
          <w:sz w:val="18"/>
          <w:szCs w:val="18"/>
        </w:rPr>
        <w:t>равном почти расстоянии от его центра.</w:t>
      </w:r>
    </w:p>
    <w:p>
      <w:pPr>
        <w:pStyle w:val="Normal"/>
        <w:widowControl w:val="false"/>
        <w:autoSpaceDE w:val="false"/>
        <w:jc w:val="right"/>
        <w:rPr>
          <w:sz w:val="18"/>
          <w:szCs w:val="18"/>
        </w:rPr>
      </w:pPr>
      <w:r>
        <w:rPr>
          <w:sz w:val="18"/>
          <w:szCs w:val="18"/>
        </w:rPr>
        <w:t>Вот как, следуя рассудку, мы должны располагать составные:</w:t>
      </w:r>
    </w:p>
    <w:p>
      <w:pPr>
        <w:pStyle w:val="Normal"/>
        <w:widowControl w:val="false"/>
        <w:autoSpaceDE w:val="false"/>
        <w:jc w:val="right"/>
        <w:rPr>
          <w:sz w:val="18"/>
          <w:szCs w:val="18"/>
        </w:rPr>
      </w:pPr>
      <w:r>
        <w:rPr>
          <w:sz w:val="18"/>
          <w:szCs w:val="18"/>
        </w:rPr>
        <w:t>части вселенной, если она, как мы думаем, образуется путя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5</w:t>
      </w:r>
    </w:p>
    <w:p>
      <w:pPr>
        <w:pStyle w:val="Normal"/>
        <w:widowControl w:val="false"/>
        <w:autoSpaceDE w:val="false"/>
        <w:rPr>
          <w:sz w:val="18"/>
          <w:szCs w:val="18"/>
        </w:rPr>
      </w:pPr>
      <w:r>
        <w:rPr>
          <w:sz w:val="18"/>
          <w:szCs w:val="18"/>
        </w:rPr>
        <w:t>самыми простыми. Все вышесказанное опирается исключительно на идею нашу о протяженности, части которой, как мы предполагаем, стремятся к самому простому движению, т. е. к движению по прямой линии. Рассматривая затем явления природы, чтобы убедиться, не ошиблись ли мы, желая объяснять вещи их причинами, мы удивляемся, видя, что феномены небесных тел вполне согласуются со всем вышесказанным. Мы видим, что все планеты, находящиеся в небольшом вихре, вращаются подобно солнцу, около своего собственного центра; все они плавают в вихре солнца и вокруг солнца; меньшие или менее плотные планеты находятся всего ближе к солнцу, а самые большие — всего дальше; а есть и такие небесные тела, которые, будучи кометами, не могут оставаться в солнечном вихре;</w:t>
      </w:r>
    </w:p>
    <w:p>
      <w:pPr>
        <w:pStyle w:val="Normal"/>
        <w:widowControl w:val="false"/>
        <w:autoSpaceDE w:val="false"/>
        <w:rPr>
          <w:sz w:val="18"/>
          <w:szCs w:val="18"/>
        </w:rPr>
      </w:pPr>
      <w:r>
        <w:rPr>
          <w:sz w:val="18"/>
          <w:szCs w:val="18"/>
        </w:rPr>
        <w:t>наконец, у некоторых планет есть еще небольшие тела, которые вращаются около них, подобно тому как луна — около земли. У Юпитера таких тел четыре; у Сатурна — пять, Сатурн — самая большая планета. Быть может, даже у Сатурна такое множество таких маленьких лун, что они, находясь на громадном расстоянии от нас, представляются нам в виде непрерывного кольца, совсем не имеющего плотности. Так как это самые большие из видимых нами планет, то можно сказать, что они порождены большими вихрями, поглотившими другие вихри, прежде чем попали в вихрь, в котором находимся мы.</w:t>
      </w:r>
    </w:p>
    <w:p>
      <w:pPr>
        <w:pStyle w:val="Normal"/>
        <w:widowControl w:val="false"/>
        <w:autoSpaceDE w:val="false"/>
        <w:ind w:left="260" w:hanging="0"/>
        <w:rPr>
          <w:sz w:val="18"/>
          <w:szCs w:val="18"/>
        </w:rPr>
      </w:pPr>
      <w:r>
        <w:rPr>
          <w:sz w:val="18"/>
          <w:szCs w:val="18"/>
        </w:rPr>
        <w:t>Все эти планеты вращаются вокруг своего центра. Земля совершает свой оборот в двадцать четыре часа. Марс — в двадцать пять или около того, Юпитер — в десять часов или около того и т. д. Они вращаются также вокруг солнца: Меркурий, который всего ближе к солнцу, совершает этот оборот приблизительно в три месяца; Сатурн, который всех дальше от солнца, — приблизительно в тридцать лет, а планеты, находящиеся в промежутке между ними, — в большее или меньшее время, однако не вполне пропорциональное расстоянию их от солнца; ибо материя, в которой планеты плавают, совершает свой оборот быстрее в то время, если она ближе к солнцу, потому что тогда линия ее движения меньше. Когда Марс противостоит солнцу, он довольно близок к земле, и он всего дальше от нее в то время, когда находится на одной линии с солнцем. То же следует сказать и о высших планетах, Юпитере и Сатурне, ибо низшие, как-то: Меркурий и Венера, — собственно говоря, никогда не противостоят солнцу. Линии, которые, по-видимому, все планеты описывают вокруг земли, не круги, а весьма приближаются к эллипсам; и все эти эллипсы представляются весьма различными вследствие того, что планеты по отношению к нам занимают различное, положение. Словом, все, что с достоверностью наблюдается на небе относительно движения планет, вполне согласуется с тем, что было выше сказано о простейших путях их образования.</w:t>
      </w:r>
    </w:p>
    <w:p>
      <w:pPr>
        <w:pStyle w:val="Normal"/>
        <w:widowControl w:val="false"/>
        <w:autoSpaceDE w:val="false"/>
        <w:ind w:left="280" w:hanging="0"/>
        <w:rPr/>
      </w:pPr>
      <w:r>
        <w:rPr>
          <w:sz w:val="18"/>
          <w:szCs w:val="18"/>
        </w:rPr>
        <w:t>Многие считают вихри г-на Декарта чистыми химерами, между тем,</w:t>
      </w:r>
      <w:r>
        <w:rPr>
          <w:b/>
          <w:bCs/>
          <w:sz w:val="18"/>
          <w:szCs w:val="18"/>
        </w:rPr>
        <w:t xml:space="preserve"> их</w:t>
      </w:r>
      <w:r>
        <w:rPr>
          <w:sz w:val="18"/>
          <w:szCs w:val="18"/>
        </w:rPr>
        <w:t xml:space="preserve"> легко доказать, если предположить: 1) что всякое движу-</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51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щееся тело стремится двигаться по прямой линии; 2) что планеты совершают круговое движение, — а эти истины достоверно известны из опыта. Ибо если бы Юпитер, например, двигался в пустом пространстве, то он всегда шел бы по прямой линии; и если бы он двигался в материи, которая не была бы вихрем или не вращалась бы вокруг солнца, он не только всегда продолжал бы идти по прямой или, по крайней мере, по спиральной линии, но еще и утрачивал бы мало-помалу свое движение, сообщая его жидкой материи, вытесняемой им. Итак, необходимо, чтобы небесная материя образовывала вихрь; каждая планета должна в ней помещаться таким образом, чтобы ее стремление удалиться от солнца уравновешивалось бы стремлением равного ей объема этой материи, т. е. чтобы линия ее кругового движения равнялась линии движения той материи, в которой она плавает.</w:t>
      </w:r>
    </w:p>
    <w:p>
      <w:pPr>
        <w:pStyle w:val="Normal"/>
        <w:widowControl w:val="false"/>
        <w:autoSpaceDE w:val="false"/>
        <w:ind w:left="280" w:hanging="0"/>
        <w:rPr>
          <w:sz w:val="18"/>
          <w:szCs w:val="18"/>
        </w:rPr>
      </w:pPr>
      <w:r>
        <w:rPr>
          <w:sz w:val="18"/>
          <w:szCs w:val="18"/>
        </w:rPr>
        <w:t>Что касается неподвижных звезд, то, как показывает опыт, существуют такие звезды, которые постепенно уменьшаются и совершенно исчезают, и существуют звезды, которые кажутся новыми, и блеск и величина которых сильно увеличиваются. Звезды увеличиваются или уменьшаются по мере большего или меньшего притока первого элемента в те вихри, центрами которых они являются. Мы перестаем их видеть, когда на них образуются пятна и оболочка; и мы открываем их, когда эти пятна, препятствовавшие их блеску, совершенно рассеются. Все эти звезды сохраняют между собою всегда одно и то же расстояние, потому что они суть центры вихрей и не увлекаются другими вихрями, поскольку противостоят им или поскольку они звезды. Они все блестящи, подобно небольшим солнцам, потому что, как и солнце, они суть центры некоторых вихрей, еще не увлеченных другими вихрями. Они все находятся на разном расстоянии от земли, хотя и представляются глазу как бы прикрепленными к небесному своду; ибо параллакс ближайших и дальнейших звезд при различном положении земли через каждые шесть месяцев не мог еще быть наблюдаем, так как, вследствие нашего большого удаления от них, разница в положении земли недостаточно велика, чтобы сделать этот параллакс заметным. Пожалуй, можно отчасти заметить его с помощью телескопов. Словом, все, что мы наблюдаем в звездах, пользуясь чувствами и опытом, вполне согласуется с тем, что мы только что открыли разумом, рассматривая простейшие и естественнейшие отношения, существующие между частями протяженности и ее движениями.</w:t>
      </w:r>
    </w:p>
    <w:p>
      <w:pPr>
        <w:pStyle w:val="Normal"/>
        <w:widowControl w:val="false"/>
        <w:autoSpaceDE w:val="false"/>
        <w:ind w:left="280" w:hanging="0"/>
        <w:rPr>
          <w:sz w:val="18"/>
          <w:szCs w:val="18"/>
        </w:rPr>
      </w:pPr>
      <w:r>
        <w:rPr>
          <w:sz w:val="18"/>
          <w:szCs w:val="18"/>
        </w:rPr>
        <w:t>Переходя теперь к рассмотрению природы тел, находящихся здесь на земле, мы прежде всего должны помнить, что первый элемент имеет бесчисленное множество различных фигур, и потому тела, образовавшиеся из соединения частей этого элемента, будут различны. У одних тел частицы будут разветвленные, у других — удлиненные; у третьих — закругленные, но совершенно неправильные. Когда разветвленные частицы довольно крупны, тела будут тверды,-но гибки и неупруги, как например золото. Если частицы меньш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7</w:t>
      </w:r>
    </w:p>
    <w:p>
      <w:pPr>
        <w:pStyle w:val="Normal"/>
        <w:widowControl w:val="false"/>
        <w:autoSpaceDE w:val="false"/>
        <w:rPr>
          <w:sz w:val="18"/>
          <w:szCs w:val="18"/>
        </w:rPr>
      </w:pPr>
      <w:r>
        <w:rPr>
          <w:sz w:val="18"/>
          <w:szCs w:val="18"/>
        </w:rPr>
        <w:t>тела будут мягки или жидки, как например камедь, жиры, масла;</w:t>
      </w:r>
    </w:p>
    <w:p>
      <w:pPr>
        <w:pStyle w:val="Normal"/>
        <w:widowControl w:val="false"/>
        <w:autoSpaceDE w:val="false"/>
        <w:rPr>
          <w:sz w:val="18"/>
          <w:szCs w:val="18"/>
        </w:rPr>
      </w:pPr>
      <w:r>
        <w:rPr>
          <w:sz w:val="18"/>
          <w:szCs w:val="18"/>
        </w:rPr>
        <w:t>если же разветвленные частицы в высшей степени тонки, тела будут подобны воздуху. Если удлиненные частицы тел крупны и негибки, тела будут едки, они не подвергаются порче и легко растворяются — таковы соли. Если же эти удлиненные частицы гибки, тела будут безвкусны, как вода. Если частицы грубы и вполне неправильны, тела будут подобны земле и камням. Словом, есть тела самой различной природы, и мы не найдем двух тел вполне схожих, потому что первый элемент может иметь множество фигур, и все эти фигуры никогда не комбинируются одинаковым образом в двух различных телах. Но какую бы фигуру не имели эти тела, если поры их настолько велики, что свободно пропускают второй элемент, тела будут прозрачны — таковы воздух, вода, стекло и т. д. Если первый элемент вполне окружает некоторые частицы тел и приводит их в движение, настолько сильное и быстрое, что отталкивает второй элемент по всем направлениям, то какую бы фигуру не имели эти тела, они будут светиться, подобно пламени. Если эти тела отталкивают весь второй элемент, соприкасающийся с ними, они будут белы. Если они воспринимают его не отталкивая, они будут черны. Наконец, если они отталкивают его толчками или вибрациями различной силы, они принимают различные цвета.</w:t>
      </w:r>
    </w:p>
    <w:p>
      <w:pPr>
        <w:pStyle w:val="Normal"/>
        <w:widowControl w:val="false"/>
        <w:autoSpaceDE w:val="false"/>
        <w:ind w:left="280" w:hanging="0"/>
        <w:rPr>
          <w:sz w:val="18"/>
          <w:szCs w:val="18"/>
        </w:rPr>
      </w:pPr>
      <w:r>
        <w:rPr>
          <w:sz w:val="18"/>
          <w:szCs w:val="18"/>
        </w:rPr>
        <w:t>Что касается положения тел, то самые тяжелые или наименее легкие, т. е. тела, которые имеют меньше силы для продолжения своего движения по прямой линии, будут находиться ближе к центру — таковы металлы.</w:t>
      </w:r>
    </w:p>
    <w:p>
      <w:pPr>
        <w:pStyle w:val="Normal"/>
        <w:widowControl w:val="false"/>
        <w:autoSpaceDE w:val="false"/>
        <w:ind w:left="280" w:hanging="0"/>
        <w:rPr>
          <w:sz w:val="18"/>
          <w:szCs w:val="18"/>
        </w:rPr>
      </w:pPr>
      <w:r>
        <w:rPr>
          <w:sz w:val="18"/>
          <w:szCs w:val="18"/>
        </w:rPr>
        <w:t>Земля, вода, воздух будут дальше от центра, и все тела сохранят то положение, в котором мы их видим, потому что тела должны поместиться тем дальше от центра земли, чем больше в них движения, удаляющего их от него.</w:t>
      </w:r>
    </w:p>
    <w:p>
      <w:pPr>
        <w:pStyle w:val="Normal"/>
        <w:widowControl w:val="false"/>
        <w:autoSpaceDE w:val="false"/>
        <w:ind w:left="280" w:hanging="0"/>
        <w:rPr>
          <w:sz w:val="18"/>
          <w:szCs w:val="18"/>
        </w:rPr>
      </w:pPr>
      <w:r>
        <w:rPr>
          <w:sz w:val="18"/>
          <w:szCs w:val="18"/>
        </w:rPr>
        <w:t>Не следует удивляться, если я говорю теперь, что металлы обладают меньшею силою продолжать свое движение по прямой линии, чем земля, вода и другие тела, менее плотные; хотя я утверждал выше, что плотные тела с большею силою могут продолжать свое движение по прямой линии. Металлы имеют меньше силы продолжать свое движение, чем земля или камни, потому что металлы обладают гораздо меньшим движением; ибо известно, что если два тела неодинаковой плотности движутся с одинаковой скоростью, то более плотное тело имеет больше силы идти по прямой линии; ибо при этом более плотное тело обладает большим движением, а движение составляет силу.</w:t>
      </w:r>
    </w:p>
    <w:p>
      <w:pPr>
        <w:pStyle w:val="Normal"/>
        <w:widowControl w:val="false"/>
        <w:autoSpaceDE w:val="false"/>
        <w:ind w:left="280" w:hanging="0"/>
        <w:rPr>
          <w:sz w:val="18"/>
          <w:szCs w:val="18"/>
        </w:rPr>
      </w:pPr>
      <w:r>
        <w:rPr>
          <w:sz w:val="18"/>
          <w:szCs w:val="18"/>
        </w:rPr>
        <w:t>Если бы мы захотели узнать причину, почему тяжесть плотных тел увеличивается при приближении их к центру вихрей и уменьшается при удалении их от него (так, например, если бы земля приблизилась к солнцу, она поднялась бы опять туда, где находится теперь), мы должны были бы принять во внимание, что плотные тела получают свое движение от тонкой материи, окружающей их, ^еди которой они плавают. Тонкая же материя действительн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51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вигается по круговой линии вокруг центра вихря, и это общее всем ее частям движение она сообщает грубым телам, которые она окружает. Но материя эта не может сообщить отдельных движений каждой их части, которые стремятся в разные стороны и тем не менее удаляются от центра вихря; ибо частицы тонкой материи, стремясь в разные стороны, могут только сжимать то плотное тело, которое они перемещают; ведь это тело не может одновременно двигаться в разные стороны. Но тонкая материя, находящаяся в центре вихря, обладает гораздо большим движением, чем сколько она тратит на вращение, и она сообщает плотным телам, увлекаемым ею, лишь свое вращательное движение, общее всем ее частям, а если бы плотные тела и обладали даже большим движением, чем общее движение вихря, они утратили бы его вскоре, сообщая его небольшим встречным телам. Отсюда ясно, что плотные тела, находящиеся около центра вихря, не обладают таким же количеством движения, как материя, в которой они плавают; каждая часть этой материи движется многими различными способами, помимо своего вращательного или общего их движения. А раз грубые тела имеют меньше движения, они делают, конечно, и меньше усилия, чтобы двигаться по прямой линии и удалиться от центра; если же они делают меньше усилия, они принуждены давать место тем телам, которые делают больше усилия, а следовательно, они приблизятся к центру вихря, т. е. они будут тем тяжелее, чем они плотнее.</w:t>
      </w:r>
    </w:p>
    <w:p>
      <w:pPr>
        <w:pStyle w:val="Normal"/>
        <w:widowControl w:val="false"/>
        <w:autoSpaceDE w:val="false"/>
        <w:ind w:left="340" w:hanging="0"/>
        <w:rPr>
          <w:sz w:val="18"/>
          <w:szCs w:val="18"/>
        </w:rPr>
      </w:pPr>
      <w:r>
        <w:rPr>
          <w:sz w:val="18"/>
          <w:szCs w:val="18"/>
        </w:rPr>
        <w:t>Когда же грубые тела очень удалены от центра вихря, то- это вследствие того, что вращательное движение тонкой материи тогда только велико; ибо почти все свое движение эта материя употребляет на вращение вокруг центра вихря, тела имеют тем больше движения, чем они плотнее, так как они движутся с такою же скоростью, как и тонкая материя, среди которой они плавают; следовательно, они имеют больше силы, чтобы продолжать свое движение по прямой линии. Вот почему грубые тела, находящиеся на известном расстоянии от центра вихря, бывают тем легче, чем они плотнее.</w:t>
      </w:r>
    </w:p>
    <w:p>
      <w:pPr>
        <w:pStyle w:val="Normal"/>
        <w:widowControl w:val="false"/>
        <w:autoSpaceDE w:val="false"/>
        <w:ind w:left="340" w:hanging="0"/>
        <w:rPr>
          <w:sz w:val="18"/>
          <w:szCs w:val="18"/>
        </w:rPr>
      </w:pPr>
      <w:r>
        <w:rPr>
          <w:sz w:val="18"/>
          <w:szCs w:val="18"/>
        </w:rPr>
        <w:t>Из этого видно, что в центре земли находятся металлы; что земля не особенно плотна у своей поверхности; что вода и воздух должны оставаться в том положении, в каком мы их видим; но все эти тела весомы: и воздух, и золото, и ртуть, — потому что они плотнее и грубее первого и второго элементов. Из сказанного ясно, что луна, будучи несколько удалена от центра вихря земли, невесома, хотя и плотна; что Меркурий, Венера, Земля, Марс, Юпитер и Сатурн не могут упасть на солнце; что они не настолько плотны, чтобы выйти из своего вихря, подобно кометам; что они находятся в равновесии с материей, в которой плавают; что если бы можно было сбросить высоко пулю мушкета или пушечное ядро, пуля или ядро стали бы маленькими планетами или были бы достаточно плотными, чтобы стать маленькими кометами, которые не могли бы остановиться в нашем вихр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19</w:t>
      </w:r>
    </w:p>
    <w:p>
      <w:pPr>
        <w:pStyle w:val="Normal"/>
        <w:widowControl w:val="false"/>
        <w:autoSpaceDE w:val="false"/>
        <w:ind w:left="260" w:hanging="0"/>
        <w:rPr>
          <w:sz w:val="18"/>
          <w:szCs w:val="18"/>
        </w:rPr>
      </w:pPr>
      <w:r>
        <w:rPr>
          <w:sz w:val="18"/>
          <w:szCs w:val="18"/>
        </w:rPr>
        <w:t>Я не имел притязания объяснить обстоятельно вышесказанное или выводить из простых принципов протяженности, фигуры и движения все те выводы, которые из них неизбежно следуют; я хотел только указать, каким способом г-н Декарт объясняет явления природы, и сравнить его идеи и его метод с идеями и методом других философов. Здесь я не ставил себе иной задачи; однако я смело утверждаю, что кто хочет перестать удивляться свойству магнита, правильному движению морского прилива и отлива, шуму грома, происхождению метеоров, — словом, кто хочет изучить физику, тот сделает самое лучшее, если прочтет и обдумает сочинения г-на Декарта; ибо без его метода мы бессильны узнать что-либо, я хочу сказать, мы бессильны, если не будем рассуждать, подобно ему, на основании ясных идей, всегда начиная с простейших.</w:t>
      </w:r>
    </w:p>
    <w:p>
      <w:pPr>
        <w:pStyle w:val="Normal"/>
        <w:widowControl w:val="false"/>
        <w:autoSpaceDE w:val="false"/>
        <w:ind w:left="260" w:hanging="0"/>
        <w:rPr>
          <w:sz w:val="18"/>
          <w:szCs w:val="18"/>
        </w:rPr>
      </w:pPr>
      <w:r>
        <w:rPr>
          <w:sz w:val="18"/>
          <w:szCs w:val="18"/>
        </w:rPr>
        <w:t>Я не говорю, однако, чтобы этот писатель был непогрешим; мне думается даже, и я могу это доказать, что он впал в ошибки в некоторых местах в своих сочинениях. И для читателя его лучше думать, что он ошибается, чем быть уверенным в истинности всего, что он говорит. Допустив, что он непогрешим, мы будем читать его не исследуя, будем принимать на веру все, что он говорит; мы изучим тогда его воззрения, как изучают исторические факты, но подобное изучение вовсе не формирует наш разум. Г-н Декарт сам предупреждает, что, читая его произведения, следует остерегаться возможных с его стороны ошибок и верить его словам только тогда, когда очевидность вынуждает к тому. Г-н Декарт не похож на тех лжеученых, которые, пользуясь не по праву властью над умами, хотят, чтобы им верили на слово, и вместо того, чтобы делать людей учениками внутренней истины, предлагая им одни ясные идеи, подчиняют людей авторитету язычников и, основываясь на доводах, которых сами не разумеют, заставляют людей принимать воззрения, не понятные для них.</w:t>
      </w:r>
    </w:p>
    <w:p>
      <w:pPr>
        <w:pStyle w:val="Normal"/>
        <w:widowControl w:val="false"/>
        <w:autoSpaceDE w:val="false"/>
        <w:ind w:left="260" w:hanging="0"/>
        <w:rPr>
          <w:sz w:val="18"/>
          <w:szCs w:val="18"/>
        </w:rPr>
      </w:pPr>
      <w:r>
        <w:rPr>
          <w:sz w:val="18"/>
          <w:szCs w:val="18"/>
        </w:rPr>
        <w:t>Главное возражение, которое можно сделать против того способа, каким, по описанию г-на Декарта, возникли солнце, звезды, земля и все окружающие нас тела, заключается в том, что оно, по-видимому, противоречит тому, что Священное Писание говорит нам о сотворении мира. По словам этого писател'я, выходит, что вселенная как бы сама собою сформировалась и стало такою, какою мы ее видим теперь. Но на это воззрение можно ответить следующее.</w:t>
      </w:r>
    </w:p>
    <w:p>
      <w:pPr>
        <w:pStyle w:val="Normal"/>
        <w:widowControl w:val="false"/>
        <w:autoSpaceDE w:val="false"/>
        <w:ind w:left="260" w:hanging="0"/>
        <w:rPr>
          <w:sz w:val="18"/>
          <w:szCs w:val="18"/>
        </w:rPr>
      </w:pPr>
      <w:r>
        <w:rPr>
          <w:sz w:val="18"/>
          <w:szCs w:val="18"/>
        </w:rPr>
        <w:t>Во-первых, тот, кто утверждает, что г-н Декарт противоречит Моисею, быть может, не так основательно изучил Священное Писание и сочинение Декарта, как люди, показавшие в своих всем известных сочинениях, что сотворение мира вполне согласуется со взглядами этого философа.</w:t>
      </w:r>
    </w:p>
    <w:p>
      <w:pPr>
        <w:pStyle w:val="Normal"/>
        <w:widowControl w:val="false"/>
        <w:autoSpaceDE w:val="false"/>
        <w:ind w:left="260" w:hanging="0"/>
        <w:rPr>
          <w:sz w:val="18"/>
          <w:szCs w:val="18"/>
        </w:rPr>
      </w:pPr>
      <w:r>
        <w:rPr>
          <w:sz w:val="18"/>
          <w:szCs w:val="18"/>
        </w:rPr>
        <w:t>А главное, г-н Декарт никогда не утверждал, чтобы вещи произошли постепенно, как он это писал; ибо в первой главе четвертой части своей философии, содержащей положение: чтобы найти истинные причины того, что есть на земле, нужно держаться принято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гипотезы, хотя бы она была ложной; г-н Декарт ясно говорит прямо противоположное в следующих словах:</w:t>
      </w:r>
    </w:p>
    <w:p>
      <w:pPr>
        <w:pStyle w:val="Normal"/>
        <w:widowControl w:val="false"/>
        <w:autoSpaceDE w:val="false"/>
        <w:ind w:left="260" w:hanging="0"/>
        <w:rPr>
          <w:sz w:val="18"/>
          <w:szCs w:val="18"/>
        </w:rPr>
      </w:pPr>
      <w:r>
        <w:rPr>
          <w:sz w:val="18"/>
          <w:szCs w:val="18"/>
        </w:rPr>
        <w:t>«Хотя я вовсе не желаю убеждать, что тела, составляющие этот видимый мир, произошли когда-либо описанным мною образом, как я уже предупреждал о том выше, однако я должен придерживаться здесь этой гипотезы для объяснения того, что есть на земле. Если мне удастся показать с очевидностью, как я надеюсь, что этим способом и только им можно дать весьма понятные и достоверные объяснения всем вещам, встречаемым на земле, и нельзя придумать никакой иной гипотезы, то мы вправе заключить, что, хотя мир и не произошел изначала вышеописанным образом, а был непосредственно создан Богом, тем не менее все вещи, которые он содержит, имеют теперь такую природу, как если бы произошли указанным способом».</w:t>
      </w:r>
    </w:p>
    <w:p>
      <w:pPr>
        <w:pStyle w:val="Normal"/>
        <w:widowControl w:val="false"/>
        <w:autoSpaceDE w:val="false"/>
        <w:ind w:left="260" w:hanging="0"/>
        <w:rPr>
          <w:sz w:val="18"/>
          <w:szCs w:val="18"/>
        </w:rPr>
      </w:pPr>
      <w:r>
        <w:rPr>
          <w:sz w:val="18"/>
          <w:szCs w:val="18"/>
        </w:rPr>
        <w:t>Г-н Декарт знал, что для полного понимания природы вещей нужно рассматривать вещи в их корне и в самом возникновении их, что нужно всегда начинать с вещей простейших и, прежде всего, обращаться к принципу. Поэтому ему и незачем было задаваться вопросом, создавал ли Бог свои творения постепенно самыми простыми путями, или же Он создал их разом. Каким бы образом Бог ни создал тварей, для полного познания их нужно прежде всего рассматривать в их принципах, а затем уже посмотреть, согласуется ли то, что мы думаем о них, с тем, что сделано Богом. Г-н Декарт знал, что законы природы, посредством которых Бог поддерживает все свои творения в том порядке и положении, в каком они существуют, — те же самые законы, посредством которых Он мог образовать и устроить их. Ибо для всех людей, рассматривающих вещи со вниманием, очевидно, что если бы Бог не устроил своего творения сразу таким же образом, каким мир устроился со временем, то весь порядок природы нарушился бы, так как законы сохранения противоречили бы тогда законам первого созидания. Если вся вселенная пребывает в том порядке, в котором мы ее видим, то это потому, что те же законы движения, которые сохраняют ее в этом порядке, могли и сообщить этот порядок ей. Если бы Бог сообщил всем вещам иной порядок, не тот, какой сообщили им эти законы движения, все пришло бы сначала в расстройство, но в силу этих законов приняло бы опять тот порядок, в котором мы видим вещи</w:t>
      </w:r>
    </w:p>
    <w:p>
      <w:pPr>
        <w:pStyle w:val="Normal"/>
        <w:widowControl w:val="false"/>
        <w:autoSpaceDE w:val="false"/>
        <w:rPr>
          <w:sz w:val="18"/>
          <w:szCs w:val="18"/>
        </w:rPr>
      </w:pPr>
      <w:r>
        <w:rPr>
          <w:sz w:val="18"/>
          <w:szCs w:val="18"/>
        </w:rPr>
        <w:t>теперь.</w:t>
      </w:r>
    </w:p>
    <w:p>
      <w:pPr>
        <w:pStyle w:val="Normal"/>
        <w:widowControl w:val="false"/>
        <w:autoSpaceDE w:val="false"/>
        <w:ind w:left="280" w:hanging="0"/>
        <w:rPr/>
      </w:pPr>
      <w:r>
        <w:rPr>
          <w:sz w:val="18"/>
          <w:szCs w:val="18"/>
        </w:rPr>
        <w:t>Положим, что некто желает узнать природу цыпленка: для этого он вскрывает каждый день яйца, положенные им под наседку;</w:t>
      </w:r>
      <w:r>
        <w:rPr>
          <w:b/>
          <w:bCs/>
          <w:sz w:val="18"/>
          <w:szCs w:val="18"/>
        </w:rPr>
        <w:t xml:space="preserve"> он </w:t>
      </w:r>
      <w:r>
        <w:rPr>
          <w:sz w:val="18"/>
          <w:szCs w:val="18"/>
        </w:rPr>
        <w:t>наблюдает, что в яйце первым начинает двигаться и расти. Он увидит вскоре, как начинает биться сердце, как от него начинает расходиться во все стороны кровь по каналам, проводящим ее, т. е. артериям, — увидит, как кровь возвращается к сердцу по венам;</w:t>
      </w:r>
    </w:p>
    <w:p>
      <w:pPr>
        <w:pStyle w:val="Normal"/>
        <w:widowControl w:val="false"/>
        <w:autoSpaceDE w:val="false"/>
        <w:ind w:left="40" w:hanging="0"/>
        <w:rPr>
          <w:sz w:val="18"/>
          <w:szCs w:val="18"/>
        </w:rPr>
      </w:pPr>
      <w:r>
        <w:rPr>
          <w:sz w:val="18"/>
          <w:szCs w:val="18"/>
        </w:rPr>
        <w:t>как мозг также образуется вначале; последними же образуются кости. Вот таким путем он избавится от многих заблуждений и даже^ выведет из своих наблюдений некоторые заключения, весьма полез</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21</w:t>
      </w:r>
    </w:p>
    <w:p>
      <w:pPr>
        <w:pStyle w:val="Normal"/>
        <w:widowControl w:val="false"/>
        <w:autoSpaceDE w:val="false"/>
        <w:rPr>
          <w:sz w:val="18"/>
          <w:szCs w:val="18"/>
        </w:rPr>
      </w:pPr>
      <w:r>
        <w:rPr>
          <w:sz w:val="18"/>
          <w:szCs w:val="18"/>
        </w:rPr>
        <w:t>ные для познания животных. В чем можно было бы упрекнуть образ действий этого человека? И на основании того, что этот человек старается узнать природу цыплят, изучая, как образуются они, разве можно было бы сказать, что он намерен утверждать, что Бог образовал первого цыпленка не иначе, как сотворив сначала яйцо и сообщив ему известную степень теплоты, необходимую для высиживания его?</w:t>
      </w:r>
    </w:p>
    <w:p>
      <w:pPr>
        <w:pStyle w:val="Normal"/>
        <w:widowControl w:val="false"/>
        <w:autoSpaceDE w:val="false"/>
        <w:ind w:left="280" w:hanging="0"/>
        <w:rPr>
          <w:sz w:val="18"/>
          <w:szCs w:val="18"/>
        </w:rPr>
      </w:pPr>
      <w:r>
        <w:rPr>
          <w:sz w:val="18"/>
          <w:szCs w:val="18"/>
        </w:rPr>
        <w:t>Почему же обвиняют г-на Декарта в противоречии Писанию на том же самом основании? обвиняют за то, что, желая исследовать природу видимых вещей, он исследует, как образовались вещи посредством законов движения ненарушимых и неизмененных во всех случаях? Г-н Декарт никогда не сомневался в том, что мир был создан изначала со всем тем совершенством, какое он имеет, так что изначала были и солнце, и земля, и луна, и звезды, а в земле не только были семена растений, но самые растения уже покрывали часть земли; не сомневался в том, что Адам и Ева были сотворены не детьми, но взрослыми людьми. «Христианская религия, — говорит он, — требует, чтобы мы так верили, и естественный разум вполне убеждает нас в этой истине, ибо, взяв во внимание всемогущество Божие, мы должны думать что все, созданное Им, имело все то совершенство, какое должно было иметь. Но и природу Адама, и природу райских деревьев мы познаем лучше, когда рассматриваем, как дети постепенно образуются во чреве матери и как растения произрастают из семян, чем если мы будем рассматривать их только такими, какими они были, когда Бог создал их. Так же точно мы лучше объясним вообще природу всех вещей, какие есть в мире, если мы примем некоторые принципы, весьма простые и понятные, из которых мы можем, словно из семян, вывести и ясно показать образование небесных светил, земли и, наконец, всего видимого мира, хотя мы и знаем, что мир не произошел подобным образом; мы лучше объясним тогда природу вещей, чем если бы мы стали описывать мир только в таком виде, в каком он есть, или в таком, как мы верим, он был создан. И мне думается, я нашел таковые принципы, и потому я постараюсь здесь изложить их».'</w:t>
      </w:r>
    </w:p>
    <w:p>
      <w:pPr>
        <w:pStyle w:val="Normal"/>
        <w:widowControl w:val="false"/>
        <w:autoSpaceDE w:val="false"/>
        <w:ind w:left="280" w:hanging="0"/>
        <w:rPr>
          <w:sz w:val="18"/>
          <w:szCs w:val="18"/>
        </w:rPr>
      </w:pPr>
      <w:r>
        <w:rPr>
          <w:sz w:val="18"/>
          <w:szCs w:val="18"/>
        </w:rPr>
        <w:t>Г-н Декарт думал, что Бог образовал мир разом, но он думал также, что Бог создал его в таком состоянии, в таком порядке и с тем же расположением частей, какое мир имел бы, если бы Бог создавал его постепенно самыми простыми путями. И эта мысль вполне достойна могущества и мудрости Божией: Его могущества, потому что Он создал сразу все свои творения в величайшем их совершенстве; Его мудрости, потому что Он показал, что в совершенстве предвидел все, что должно было необходимо произойти в материи, если бы она двигалась самыми простыми путями, а также потому, что порядок природы не мог бы существовать, если бы мир</w:t>
      </w:r>
    </w:p>
    <w:p>
      <w:pPr>
        <w:pStyle w:val="Normal"/>
        <w:widowControl w:val="false"/>
        <w:autoSpaceDE w:val="false"/>
        <w:rPr>
          <w:sz w:val="18"/>
          <w:szCs w:val="18"/>
        </w:rPr>
      </w:pPr>
      <w:r>
        <w:rPr>
          <w:position w:val="9"/>
          <w:sz w:val="16"/>
          <w:szCs w:val="16"/>
        </w:rPr>
        <w:t>1</w:t>
      </w:r>
      <w:r>
        <w:rPr>
          <w:sz w:val="16"/>
          <w:szCs w:val="16"/>
        </w:rPr>
        <w:t xml:space="preserve"> Статья 45 третьей части его «Начал».</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ыл создан таким образом, который противоречит законам движения, сохраняющим его, как я говорил уже выше.</w:t>
      </w:r>
    </w:p>
    <w:p>
      <w:pPr>
        <w:pStyle w:val="Normal"/>
        <w:widowControl w:val="false"/>
        <w:autoSpaceDE w:val="false"/>
        <w:ind w:left="260" w:hanging="0"/>
        <w:rPr>
          <w:sz w:val="18"/>
          <w:szCs w:val="18"/>
        </w:rPr>
      </w:pPr>
      <w:r>
        <w:rPr>
          <w:sz w:val="18"/>
          <w:szCs w:val="18"/>
        </w:rPr>
        <w:t>Смешно говорить, будто г-н Декарт думал, что мир мог бы образоваться сам собою, ведь г-н Декарт признавал, подобно всем людям, следующим рассудку, что ни одно тело не может даже двигаться своими собственными силами, и все природные законы передачи движений суть лишь следствия неизменных постановлений воли Бога, действующего всегда одним образом. Он доказал, что один лишь Бог дает движение материи, а это движение сообщает телам все различные формы, свойственные им. Этого, кажется, достаточно, чтобы отнять у вольнодумцев всякий повод ссылаться на систему Декарта в свое оправдание. Если бы атеисты размышляли несколько над принципами этого философа, они вскоре увидали бы себя вынужденными признать свои заблуждения, хотя бы они и утверждали вместе с язычниками, что материя не сотворена, они, однако, не могут утверждать, что она когда-либо могла двигаться своими собственными силами. Не желая признавать истинного творца, атеисты принуждены признавать истинного двигателя. Но в общераспространенной философии они находят достаточно поводов к своему ослеплению и к отстаиванию своих заблуждений; ибо эта философия говорит им о каких-то прирожденных свойствах, каких-то двигательных способностях — словом, о какой-то природе, являющейся началом движения каждой вещи; и хотя они не имеют отчетливой идеи об этой природе, они рады, по причине испорченности своего сердца, что могут поставить эту природу на место истинного Бога, воображая, что именно она создает все чудеса, которые мы видим.</w:t>
      </w:r>
    </w:p>
    <w:p>
      <w:pPr>
        <w:pStyle w:val="Normal"/>
        <w:widowControl w:val="false"/>
        <w:autoSpaceDE w:val="false"/>
        <w:rPr>
          <w:sz w:val="18"/>
          <w:szCs w:val="18"/>
        </w:rPr>
      </w:pPr>
      <w:r>
        <w:rPr>
          <w:sz w:val="20"/>
          <w:szCs w:val="20"/>
        </w:rPr>
        <w:t>ГЛАВА V</w:t>
      </w:r>
    </w:p>
    <w:p>
      <w:pPr>
        <w:pStyle w:val="Normal"/>
        <w:widowControl w:val="false"/>
        <w:autoSpaceDE w:val="false"/>
        <w:ind w:left="360" w:right="400" w:hanging="0"/>
        <w:jc w:val="right"/>
        <w:rPr>
          <w:sz w:val="18"/>
          <w:szCs w:val="18"/>
        </w:rPr>
      </w:pPr>
      <w:r>
        <w:rPr>
          <w:sz w:val="18"/>
          <w:szCs w:val="18"/>
        </w:rPr>
        <w:t>Объяснение принципов философии Аристотеля; в нем мы покажем, что Аристотель никогда не соблюдал второй части общего правила, а также рассмотрим его четыре элемента и его первичные качества.</w:t>
      </w:r>
    </w:p>
    <w:p>
      <w:pPr>
        <w:pStyle w:val="Normal"/>
        <w:widowControl w:val="false"/>
        <w:autoSpaceDE w:val="false"/>
        <w:ind w:left="300" w:hanging="0"/>
        <w:rPr>
          <w:sz w:val="18"/>
          <w:szCs w:val="18"/>
        </w:rPr>
      </w:pPr>
      <w:r>
        <w:rPr>
          <w:sz w:val="18"/>
          <w:szCs w:val="18"/>
        </w:rPr>
        <w:t>Чтобы читатель мог сделать некоторое сравнение между философией Декарта и философией Аристотеля, с моей стороны будет уместным передать вкратце то, что последний думал об элементах и о телах природы вообще. Эти мысли, по мнению ученых, изложены в четырех книгах «О небе»; ибо восемь книг физики относятся скорее к логике или, пожалуй, к метафизике, чем к физике, так как они содержат одни туманные и общие фразы, не представляющие разуму отчетливой и частной идеи. Эти четыре книги озаглавлены им «О небе», ибо небо представляет собою главное из тех простых тел, о которых он говорит.</w:t>
      </w:r>
    </w:p>
    <w:p>
      <w:pPr>
        <w:pStyle w:val="Normal"/>
        <w:widowControl w:val="false"/>
        <w:autoSpaceDE w:val="false"/>
        <w:ind w:left="300" w:hanging="0"/>
        <w:rPr>
          <w:sz w:val="18"/>
          <w:szCs w:val="18"/>
        </w:rPr>
      </w:pPr>
      <w:r>
        <w:rPr>
          <w:sz w:val="18"/>
          <w:szCs w:val="18"/>
        </w:rPr>
        <w:t>Свое сочинение Аристотель начинает доказательством, что мир совершенен; доказательство это следующее. Все тела имеют тр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3</w:t>
      </w:r>
    </w:p>
    <w:p>
      <w:pPr>
        <w:pStyle w:val="Normal"/>
        <w:widowControl w:val="false"/>
        <w:autoSpaceDE w:val="false"/>
        <w:rPr>
          <w:sz w:val="18"/>
          <w:szCs w:val="18"/>
        </w:rPr>
      </w:pPr>
      <w:r>
        <w:rPr>
          <w:sz w:val="18"/>
          <w:szCs w:val="18"/>
        </w:rPr>
        <w:t>измерения; большего числа измерений они иметь не могут, ибо число три обнимает собою все, по учению пифагорейцев. Мир же есть совокупность всех тел, следовательно, мир совершенен. Подобное доказательство смешно, ибо им же можно доказать обратное, что мир вполне несовершенен, так как он не может состоять из иных частей, кроме имеющих три измерения.</w:t>
      </w:r>
    </w:p>
    <w:p>
      <w:pPr>
        <w:pStyle w:val="Normal"/>
        <w:widowControl w:val="false"/>
        <w:autoSpaceDE w:val="false"/>
        <w:ind w:left="260" w:hanging="0"/>
        <w:rPr>
          <w:sz w:val="18"/>
          <w:szCs w:val="18"/>
        </w:rPr>
      </w:pPr>
      <w:r>
        <w:rPr>
          <w:sz w:val="18"/>
          <w:szCs w:val="18"/>
        </w:rPr>
        <w:t>Во второй главе Аристотель прежде всего устанавливает некоторые перипатетические истины. Во-первых, что все тела природы заключают в себе силу движения, чего, впрочем, он не доказывает ни тут, ни в другом месте. Даже в первой главе второй книги физики он утверждает, что смешно было бы стараться это доказать, потому что, говорит он, это очевидно само по себе, а только те люди останавливаются на доказательстве вещей очевидных вещами темными, которые не умеют различать вещей известных самих по себе от таких, которые непосредственно неизвестны. Но мы показали уже, что мысль, будто телам природы присуща сила движения, безусловно ложна и представляется очевидною лишь людям, подобным Аристотелю, которые следуют впечатлениям своих чувств и вовсе не пользуются своим рассудком.</w:t>
      </w:r>
    </w:p>
    <w:p>
      <w:pPr>
        <w:pStyle w:val="Normal"/>
        <w:widowControl w:val="false"/>
        <w:autoSpaceDE w:val="false"/>
        <w:ind w:left="260" w:hanging="0"/>
        <w:rPr>
          <w:sz w:val="18"/>
          <w:szCs w:val="18"/>
        </w:rPr>
      </w:pPr>
      <w:r>
        <w:rPr>
          <w:sz w:val="18"/>
          <w:szCs w:val="18"/>
        </w:rPr>
        <w:t>Во-втоэых, Аристотель говорит, что всякое движение в пространстве совершается по прямой линии, или по круговой, или по составленной из прямой и круговой. Но если Аристотель не хотел размышлять над тем, что он так смело утверждал, он доджен был, по крайней мере, открыть глаза, и тогда он увидел бы, что есть множество разнообразнейших движений, которые не составлены из прямого и кругового; или, вернее, он должен был бы подумать, что движения, составные из прямолинейных движений, могут быть бесконечно разнообразны, если допустить, что скорость составляющих движений может увеличиваться и уменьшаться бесконечно разнообразными способами, как оно явствует из сказанного выше.' «Существуют, — говорит он, — только эти два простых движениям прямое и круговое; следовательно, все движения суть составные из них». Но он ошибается: круговое движение — движение не простое; его нельзя мыслить, не мысля о точке, к которой имеет отношение скорее движущееся тело, чем само движение, а все, что содержит некоторое отношение, относительно, а не просто. Если же определить простое движение так, как должно его определять, т. е. как движение, стремящееся всегда к одной и той же точке, то круговое движение представится бесконечно сложным, ибо все касательные к круговой линии направляются к различным точкам. Круг можно определить отношением его к центру; но судить о простоте кругового движения по отношению к точке, к которой движение не имеет никакого отношения, было бы заблуждением уж слишком грубым.</w:t>
      </w:r>
    </w:p>
    <w:p>
      <w:pPr>
        <w:pStyle w:val="Normal"/>
        <w:widowControl w:val="false"/>
        <w:autoSpaceDE w:val="false"/>
        <w:ind w:left="260" w:hanging="0"/>
        <w:rPr>
          <w:sz w:val="18"/>
          <w:szCs w:val="18"/>
        </w:rPr>
      </w:pPr>
      <w:r>
        <w:rPr>
          <w:sz w:val="18"/>
          <w:szCs w:val="18"/>
        </w:rPr>
        <w:t>В-третьих, он говорит, что все простые движения трояки: одни — от центра; другие — к центру; третьи — вокруг центра. Но, как</w:t>
      </w:r>
    </w:p>
    <w:p>
      <w:pPr>
        <w:pStyle w:val="Normal"/>
        <w:widowControl w:val="false"/>
        <w:autoSpaceDE w:val="false"/>
        <w:rPr>
          <w:sz w:val="18"/>
          <w:szCs w:val="18"/>
        </w:rPr>
      </w:pPr>
      <w:r>
        <w:rPr>
          <w:sz w:val="16"/>
          <w:szCs w:val="16"/>
        </w:rPr>
        <w:t>I Глава 40.</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уже сказано, неверно называть последнее движение простым. Точно так же неверно и то, что нет иных простых движений, кроме движений снизу вверх и сверху вниз; ибо все движения по прямой линии суть простые, безразлично, приближаются ли они или удаляются от полюсов или какой иной точки. «Всякое тело, — говорит Аристотель, — имеет три измерения; следовательно, движение всех тел должно состоять из трех простых движений. Какое отношение, однако, можно усмотреть между тем или иным простым движением и измерениями?! Всякое тело имеет три измерения, но ни одно тело не обладает движением, составным из этих простых движений».</w:t>
      </w:r>
    </w:p>
    <w:p>
      <w:pPr>
        <w:pStyle w:val="Normal"/>
        <w:widowControl w:val="false"/>
        <w:autoSpaceDE w:val="false"/>
        <w:ind w:left="300" w:hanging="0"/>
        <w:rPr>
          <w:sz w:val="18"/>
          <w:szCs w:val="18"/>
        </w:rPr>
      </w:pPr>
      <w:r>
        <w:rPr>
          <w:sz w:val="18"/>
          <w:szCs w:val="18"/>
        </w:rPr>
        <w:t>В-четвертых, Аристотель предполагает, что тела бывают или простые, или сложные. Простыми он называет тела, имеющие в себе некоторую силу, которая двигает ими, — таковы огонь, земля и т. п.; тела же сложные получают свое движение от тел, составляющих их. Но в этом смысле нет вовсе простых тел, ибо нет тел, которые имеют в себе какое-то начало своего движения; нет и тел сложных, потому что сложные предполагают простые, а их не существует. Итак, вовсе нет тел. Какая дикая мысль определяет простоту тел их способностью двигаться! Какие отчетливые идеи можем мы связать со словами «простые тела» и «сложные тела», если простые тела определяются их отношением к мнимой способности самодвижения? Посмотрим, впрочем, какие следствия выводит Аристотель из этих принципов. Круговое движение есть движение простое; небо совершает круговое движение; следовательно, его движение простое. Простое же движение может принадлежать только простому телу, т. е. телу, движущемуся своими собственными силами; следовательно, небо есть простое тело, отличное, однако, от четырех элементов, которые движутся по прямым линиям. Ясно, что все это рассуждение основано на ложных и нелепых положениях. Рассмотрим другие доводы Аристотеля, ибо он приводит множество неудачных доказательств для подтверждения столь ложной и бесполезной вещи.</w:t>
      </w:r>
    </w:p>
    <w:p>
      <w:pPr>
        <w:pStyle w:val="Normal"/>
        <w:widowControl w:val="false"/>
        <w:autoSpaceDE w:val="false"/>
        <w:ind w:left="360" w:hanging="0"/>
        <w:rPr>
          <w:sz w:val="18"/>
          <w:szCs w:val="18"/>
        </w:rPr>
      </w:pPr>
      <w:r>
        <w:rPr>
          <w:sz w:val="18"/>
          <w:szCs w:val="18"/>
        </w:rPr>
        <w:t>Во втором доводе, который он приводит в пользу своего доказательства того, что небо есть простое тело, отличное от четырех элементов, предполагается, что есть двоякого рода движения: движение природное и движение противное природе, или насильственное. Однако для всех людей, судящих о вещах на основании ясных идей, очевидно, что если тела не имеют в себе природы движения или начала своего движения, как это думает Аристотель, то не может быть и движения насильственного или противного природе. Для всех тел безразлично, быть ли движимыми или не быть, двигаться в ту сторону или в иную. Но Аристотель судит о вещах по впечатлениям чувств и потому воображает, что тела, которые всегда принимают известное положение относительно других тел в силу законов передачи движения, принимают его сами собою, потому что оно им удобнее и более соответствует их природе. И вот как рассуждает Аристотел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5</w:t>
      </w:r>
    </w:p>
    <w:p>
      <w:pPr>
        <w:pStyle w:val="Normal"/>
        <w:widowControl w:val="false"/>
        <w:autoSpaceDE w:val="false"/>
        <w:ind w:left="280" w:hanging="0"/>
        <w:rPr>
          <w:sz w:val="18"/>
          <w:szCs w:val="18"/>
        </w:rPr>
      </w:pPr>
      <w:r>
        <w:rPr>
          <w:sz w:val="18"/>
          <w:szCs w:val="18"/>
        </w:rPr>
        <w:t>Круговое движение неба есть или природное, или противное природе. Если это движение природное, то, как было выше сказано, небо есть простое тело, отличное от четырех элементов, потому что элементам не свойственно круговое движение. Если же круговое движение неба противно его природе, тогда небо должно быть или одним из элементов, например огнем, или чем-нибудь иным. Но небо не может быть ни одним из элементов, ибо, будь оно, например, огнем, оно имело бы два противоположных движения: движение круговое и движение снизу вверх, — так как природное движение огня есть движение снизу вверх; но это невозможно: тело не может иметь двух противоположных движений. Будь небо каким-нибудь другим телом, не имеющим от природы кругового движения, оно имело бы какое-нибудь другое природное движение, а это невозможно. Если бы оно двигалось от природы снизу вверх, оно было бы огнем или воздухом; если бы сверху вниз, оно было бы водою или землею: следовательно и т. д. Я не останавливаюсь здесь на подробном указании нелепостей подобного рассуждения; я говорю лишь вообще, что в этих доводах Аристотеля нет ничего отчетливого, нет ничего истинного и даже убедительного. Третий довод его таков.</w:t>
      </w:r>
    </w:p>
    <w:p>
      <w:pPr>
        <w:pStyle w:val="Normal"/>
        <w:widowControl w:val="false"/>
        <w:autoSpaceDE w:val="false"/>
        <w:ind w:left="280" w:hanging="0"/>
        <w:rPr>
          <w:sz w:val="18"/>
          <w:szCs w:val="18"/>
        </w:rPr>
      </w:pPr>
      <w:r>
        <w:rPr>
          <w:sz w:val="18"/>
          <w:szCs w:val="18"/>
        </w:rPr>
        <w:t>Первым и самым совершенным из всех простых движений должно быть движение простого тела, а именно первого и совершеннейшего из простых тел. А первое, и самое совершенное, из простых движений есть круговое движение, ибо всякая круговая линия совершенна, и ни одна прямая линия не совершенна. Так как, если линия конечна, к ней всегда можно нечто прибавить; если она бесконечна, то и тогда она не будет совершенною; ибо она не имеет завершения,' вещи же совершенны лишь в том случае, когда они закончены. Итак, круговое движение будет первым и самым совершенным движением, а следовательно, и тело, движущееся кругообразно, есть тело простое, первейшее и божественнейшее из всех простых тел. Далее следует его четвертый довод.</w:t>
      </w:r>
    </w:p>
    <w:p>
      <w:pPr>
        <w:pStyle w:val="Normal"/>
        <w:widowControl w:val="false"/>
        <w:autoSpaceDE w:val="false"/>
        <w:ind w:left="280" w:hanging="0"/>
        <w:rPr>
          <w:sz w:val="18"/>
          <w:szCs w:val="18"/>
        </w:rPr>
      </w:pPr>
      <w:r>
        <w:rPr>
          <w:sz w:val="18"/>
          <w:szCs w:val="18"/>
        </w:rPr>
        <w:t>Всякое движение или есть природное, или нет; всякое движение, которое не свойственно от природы одним телам, свойственно другим. Мы видим, что движения сверху вниз и снизу вверх, не свойственные некоторым телам, свойственны от природы другим;</w:t>
      </w:r>
    </w:p>
    <w:p>
      <w:pPr>
        <w:pStyle w:val="Normal"/>
        <w:widowControl w:val="false"/>
        <w:autoSpaceDE w:val="false"/>
        <w:rPr>
          <w:sz w:val="18"/>
          <w:szCs w:val="18"/>
        </w:rPr>
      </w:pPr>
      <w:r>
        <w:rPr>
          <w:sz w:val="18"/>
          <w:szCs w:val="18"/>
        </w:rPr>
        <w:t>ибо огонь от природы не может опускаться, земля же, обратно, от природы стремится вниз. Круговое движение не свойственно четырем элементам, следовательно, должно быть такое простое тело, которому бы это движение было свойственно. Итак, небо, которое совершает круговое движение, есть простое тело, отличное от четырех элементов.</w:t>
      </w:r>
    </w:p>
    <w:p>
      <w:pPr>
        <w:pStyle w:val="Normal"/>
        <w:widowControl w:val="false"/>
        <w:autoSpaceDE w:val="false"/>
        <w:ind w:left="280" w:hanging="0"/>
        <w:rPr>
          <w:sz w:val="18"/>
          <w:szCs w:val="18"/>
        </w:rPr>
      </w:pPr>
      <w:r>
        <w:rPr>
          <w:sz w:val="18"/>
          <w:szCs w:val="18"/>
        </w:rPr>
        <w:t>Наконец, круговое движение может быть природным или насильственным движением для какого-нибудь тела. Если оно его природ-</w:t>
      </w:r>
    </w:p>
    <w:p>
      <w:pPr>
        <w:pStyle w:val="Normal"/>
        <w:widowControl w:val="false"/>
        <w:autoSpaceDE w:val="false"/>
        <w:ind w:left="320" w:hanging="0"/>
        <w:rPr>
          <w:sz w:val="18"/>
          <w:szCs w:val="18"/>
        </w:rPr>
      </w:pPr>
      <w:r>
        <w:rPr>
          <w:sz w:val="16"/>
          <w:szCs w:val="16"/>
        </w:rPr>
        <w:t>'</w:t>
      </w:r>
      <w:r>
        <w:rPr>
          <w:sz w:val="16"/>
          <w:szCs w:val="16"/>
          <w:lang w:val="en-US"/>
        </w:rPr>
        <w:t xml:space="preserve"> Te^-oi;</w:t>
      </w:r>
      <w:r>
        <w:rPr>
          <w:sz w:val="16"/>
          <w:szCs w:val="16"/>
        </w:rPr>
        <w:t xml:space="preserve"> и те\ею(; имеют двоякое значение: конечный и завершенный. Основываясь на том, что бесконечная линия не завершена, Аристотель и доказывает, что эта линия несовершенна.                                                 ^</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ое движение, то, очевидно, это тело должно принадлежать к простым и совершеннейшим телам. Если оно не природное, то странно, что это движение вечно, ибо, как мы постоянно видим, все движения неприродные бывают весьма непродолжительны. Итак, из всех этих доводов следует вывод, что есть некоторое тело, отличное от всех окружающих нас тел и имеющее природу тем совершеннее, чем оно дальше от нас. Вот как рассуждает Аристотель. Я сомневаюсь, однако, чтобы хитроумнейший из толкователей его связывал отчетливые идеи с терминами, употребляемыми Аристотелем, и мог бы показать, что этот философ начинает с простейших вещей, прежде чем говорить о более сложных, — а это безусловно необходимо для того, чтобы рассуждать правильно, как</w:t>
      </w:r>
    </w:p>
    <w:p>
      <w:pPr>
        <w:pStyle w:val="Normal"/>
        <w:widowControl w:val="false"/>
        <w:autoSpaceDE w:val="false"/>
        <w:rPr>
          <w:sz w:val="18"/>
          <w:szCs w:val="18"/>
        </w:rPr>
      </w:pPr>
      <w:r>
        <w:rPr>
          <w:sz w:val="18"/>
          <w:szCs w:val="18"/>
        </w:rPr>
        <w:t>я доказал выше.</w:t>
      </w:r>
    </w:p>
    <w:p>
      <w:pPr>
        <w:pStyle w:val="Normal"/>
        <w:widowControl w:val="false"/>
        <w:autoSpaceDE w:val="false"/>
        <w:ind w:left="260" w:hanging="0"/>
        <w:rPr>
          <w:sz w:val="18"/>
          <w:szCs w:val="18"/>
        </w:rPr>
      </w:pPr>
      <w:r>
        <w:rPr>
          <w:sz w:val="18"/>
          <w:szCs w:val="18"/>
        </w:rPr>
        <w:t>Если бы я не боялся наскучить читателю, я перевел бы еще некоторые главы из Аристотеля. Но читать его по-французски (т. е. когда понимаешь его) не доставляет никакого удовольствия; кроме того, и немногими приведенными выдержками я достаточно уже показал, что его способ философствования совершенно бесполезен для нахождения истины. Ибо, как говорит он сам в пятой главе книги «О небе», стоит сделать вначале одну ошибку — сделаешь в десять тысяч раз больше, по мере того как будешь подвигаться вперед; а очевидно, что он сам не знает того, о чем говорит в двух первых главах своей книги; следовательно, мы должны думать, что рискованно полагаться на его авторитет, не рассматривая его доводов. Впрочем, чтобы еще более убедить читателя в этом, я покажу, что в его первой книге нет главы, в которой не было бы какой-нибудь нелепости.</w:t>
      </w:r>
    </w:p>
    <w:p>
      <w:pPr>
        <w:pStyle w:val="Normal"/>
        <w:widowControl w:val="false"/>
        <w:autoSpaceDE w:val="false"/>
        <w:ind w:left="360" w:hanging="0"/>
        <w:rPr>
          <w:sz w:val="18"/>
          <w:szCs w:val="18"/>
        </w:rPr>
      </w:pPr>
      <w:r>
        <w:rPr>
          <w:sz w:val="18"/>
          <w:szCs w:val="18"/>
        </w:rPr>
        <w:t>Так, в третьей главе он говорит, что небеса нетленны и не способны к изменению, и приводит довольно забавные доказательства тому, например, что небо — жилище бессмертных духов, что в небесах люди никогда не замечали изменений. Последнее доказательство годилось бы в том случае, если бы он сказал, что кто-нибудь вернулся с неба или находился так близко к небесным' телам, что мог заметить изменения в них. Но в наше время, думается мне, уже невозможно ссылаться на его авторитет, ибо зрительные трубы доказали нам обратное.</w:t>
      </w:r>
    </w:p>
    <w:p>
      <w:pPr>
        <w:pStyle w:val="Normal"/>
        <w:widowControl w:val="false"/>
        <w:autoSpaceDE w:val="false"/>
        <w:ind w:left="360" w:hanging="0"/>
        <w:rPr/>
      </w:pPr>
      <w:r>
        <w:rPr>
          <w:sz w:val="18"/>
          <w:szCs w:val="18"/>
        </w:rPr>
        <w:t>В четвертой главе он хочет доказать, что круговое движение</w:t>
      </w:r>
      <w:r>
        <w:rPr>
          <w:b/>
          <w:bCs/>
          <w:sz w:val="18"/>
          <w:szCs w:val="18"/>
        </w:rPr>
        <w:t xml:space="preserve"> не </w:t>
      </w:r>
      <w:r>
        <w:rPr>
          <w:sz w:val="18"/>
          <w:szCs w:val="18"/>
        </w:rPr>
        <w:t>имеет обратного себе. Однако несомненно, что движение с востока на запад обратное движению с запада на восток.</w:t>
      </w:r>
    </w:p>
    <w:p>
      <w:pPr>
        <w:pStyle w:val="Normal"/>
        <w:widowControl w:val="false"/>
        <w:autoSpaceDE w:val="false"/>
        <w:jc w:val="right"/>
        <w:rPr>
          <w:sz w:val="18"/>
          <w:szCs w:val="18"/>
        </w:rPr>
      </w:pPr>
      <w:r>
        <w:rPr>
          <w:sz w:val="18"/>
          <w:szCs w:val="18"/>
        </w:rPr>
        <w:t>В пятой главе он доказывает, что тела не могут быть бесконечны;</w:t>
      </w:r>
    </w:p>
    <w:p>
      <w:pPr>
        <w:pStyle w:val="Normal"/>
        <w:widowControl w:val="false"/>
        <w:autoSpaceDE w:val="false"/>
        <w:ind w:left="40" w:hanging="0"/>
        <w:rPr/>
      </w:pPr>
      <w:r>
        <w:rPr>
          <w:sz w:val="18"/>
          <w:szCs w:val="18"/>
        </w:rPr>
        <w:t>доказательство его очень слабо, потому что он выводит его</w:t>
      </w:r>
      <w:r>
        <w:rPr>
          <w:b/>
          <w:bCs/>
          <w:sz w:val="18"/>
          <w:szCs w:val="18"/>
        </w:rPr>
        <w:t xml:space="preserve"> из </w:t>
      </w:r>
      <w:r>
        <w:rPr>
          <w:sz w:val="18"/>
          <w:szCs w:val="18"/>
        </w:rPr>
        <w:t>движения простых тел. На самом же деле, ничто не препятствует тому, чтобы над его первым двигателем была еще протяженность, и протяженность без движения.</w:t>
      </w:r>
    </w:p>
    <w:p>
      <w:pPr>
        <w:pStyle w:val="Normal"/>
        <w:widowControl w:val="false"/>
        <w:autoSpaceDE w:val="false"/>
        <w:ind w:left="360" w:hanging="0"/>
        <w:rPr>
          <w:sz w:val="18"/>
          <w:szCs w:val="18"/>
        </w:rPr>
      </w:pPr>
      <w:r>
        <w:rPr>
          <w:sz w:val="18"/>
          <w:szCs w:val="18"/>
        </w:rPr>
        <w:t>В шестой главе он тщетно старается доказать, что элементы не бесконечны; ведь это и не подлежит сомнению для тех, кто, подобно ему, предполагает, что элементы ограничиваются небом, окружа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7</w:t>
      </w:r>
    </w:p>
    <w:p>
      <w:pPr>
        <w:pStyle w:val="Normal"/>
        <w:widowControl w:val="false"/>
        <w:autoSpaceDE w:val="false"/>
        <w:rPr/>
      </w:pPr>
      <w:r>
        <w:rPr>
          <w:sz w:val="18"/>
          <w:szCs w:val="18"/>
        </w:rPr>
        <w:t>щим</w:t>
      </w:r>
      <w:r>
        <w:rPr>
          <w:b/>
          <w:bCs/>
          <w:sz w:val="18"/>
          <w:szCs w:val="18"/>
        </w:rPr>
        <w:t xml:space="preserve"> их.</w:t>
      </w:r>
      <w:r>
        <w:rPr>
          <w:sz w:val="18"/>
          <w:szCs w:val="18"/>
        </w:rPr>
        <w:t xml:space="preserve"> Но он становится прямо смешон, когда думает доказать это тяжестью и легкостью элементов. «Если бы элементы были бесконечны, — говорит он, — то существовали бы бесконечная тяжесть и бесконечная легкость, а это немыслимо...». Кто хочет узнать обстоятельное доказательство Аристотеля, пусть прочтет его в его сочинениях, Я же нахожу напрасною тратою времени останавливаться на нем.</w:t>
      </w:r>
    </w:p>
    <w:p>
      <w:pPr>
        <w:pStyle w:val="Normal"/>
        <w:widowControl w:val="false"/>
        <w:autoSpaceDE w:val="false"/>
        <w:ind w:left="280" w:hanging="0"/>
        <w:rPr>
          <w:sz w:val="18"/>
          <w:szCs w:val="18"/>
        </w:rPr>
      </w:pPr>
      <w:r>
        <w:rPr>
          <w:sz w:val="18"/>
          <w:szCs w:val="18"/>
        </w:rPr>
        <w:t>В седьмой главе Аристотель продолжает доказывать, что тела не бесконечны, и в первом доказательстве предполагает, что всякое тело необходимо находится в движении, чего он, впрочем, не доказывает и что не может быть доказано.</w:t>
      </w:r>
    </w:p>
    <w:p>
      <w:pPr>
        <w:pStyle w:val="Normal"/>
        <w:widowControl w:val="false"/>
        <w:autoSpaceDE w:val="false"/>
        <w:ind w:left="280" w:hanging="0"/>
        <w:rPr>
          <w:sz w:val="18"/>
          <w:szCs w:val="18"/>
        </w:rPr>
      </w:pPr>
      <w:r>
        <w:rPr>
          <w:sz w:val="18"/>
          <w:szCs w:val="18"/>
        </w:rPr>
        <w:t>В восьмой главе он утверждает, что не существует нескольких однородных миров, и приводит следующий смешной довод: если бы существовала еще иная земля, помимо той, на которой мы живем, то эта земля, будучи по природе тяжелою, упала бы на нашу землю, ибо наша земля есть центр, куда должны падать все тяжелые тела. Откуда он мог заимствовать этот довод, как не из своих чувств?</w:t>
      </w:r>
    </w:p>
    <w:p>
      <w:pPr>
        <w:pStyle w:val="Normal"/>
        <w:widowControl w:val="false"/>
        <w:autoSpaceDE w:val="false"/>
        <w:ind w:left="280" w:hanging="0"/>
        <w:rPr>
          <w:sz w:val="18"/>
          <w:szCs w:val="18"/>
        </w:rPr>
      </w:pPr>
      <w:r>
        <w:rPr>
          <w:sz w:val="18"/>
          <w:szCs w:val="18"/>
        </w:rPr>
        <w:t>В девятой главе он доказывает невозможность существования нескольких миров: если бы над небом было какое-нибудь иное тело, оно было бы или простым, или сложным, в состоянии или природном, или насильственном, а это невозможно в силу оснований, выведенных им из трех родов движений, о которых уже было говорено.</w:t>
      </w:r>
    </w:p>
    <w:p>
      <w:pPr>
        <w:pStyle w:val="Normal"/>
        <w:widowControl w:val="false"/>
        <w:autoSpaceDE w:val="false"/>
        <w:ind w:left="280" w:hanging="0"/>
        <w:rPr>
          <w:sz w:val="18"/>
          <w:szCs w:val="18"/>
        </w:rPr>
      </w:pPr>
      <w:r>
        <w:rPr>
          <w:sz w:val="18"/>
          <w:szCs w:val="18"/>
        </w:rPr>
        <w:t>В десятой — он утверждает, что мир вечен, так как невозможно, чтобы он начал существовать, и что он существует всегда, ибо мы видим, что все, что возникает, портится со временем. Последнее он узнал через свои чувства. Но кто сказал ему, что мир будет существовать вечно?</w:t>
      </w:r>
    </w:p>
    <w:p>
      <w:pPr>
        <w:pStyle w:val="Normal"/>
        <w:widowControl w:val="false"/>
        <w:autoSpaceDE w:val="false"/>
        <w:ind w:left="280" w:hanging="0"/>
        <w:rPr>
          <w:sz w:val="18"/>
          <w:szCs w:val="18"/>
        </w:rPr>
      </w:pPr>
      <w:r>
        <w:rPr>
          <w:sz w:val="18"/>
          <w:szCs w:val="18"/>
        </w:rPr>
        <w:t>Одиннадцатую главу он посвящает объяснению, что надо понимать под нетленным, как будто можно опасаться двойственности значения и будто объяснение его очень важно. Однако термин «нетленный» настолько ясен сам по себе, что Аристотель вовсе и не старается объяснить, как он его понимает и как следует его понимать. Лучше было бы, если бы он определил множество других терминов, которые он употребляет и которые вызывают одни чувственные идеи; тогда, по крайней мере, можно было бы научиться хоть чему-нибудь из его сочинений.</w:t>
      </w:r>
    </w:p>
    <w:p>
      <w:pPr>
        <w:pStyle w:val="Normal"/>
        <w:widowControl w:val="false"/>
        <w:autoSpaceDE w:val="false"/>
        <w:ind w:left="280" w:hanging="0"/>
        <w:rPr>
          <w:sz w:val="18"/>
          <w:szCs w:val="18"/>
        </w:rPr>
      </w:pPr>
      <w:r>
        <w:rPr>
          <w:sz w:val="18"/>
          <w:szCs w:val="18"/>
        </w:rPr>
        <w:t>И наконец, в последней главе первой книги «О небе» он старается доказать, что мир нетленен, опираясь на невозможность, чтобы мир начал существовать, а также на то, что он существует вечно. «Все вещи, — говорит он, — существуют в продолжении конечного или бесконечного времени. То, что не бесконечно лишь в одном смысле, не есть ни конечное, ни бесконечное. Следовательно, ничто не может существовать подобным образом».</w:t>
      </w:r>
    </w:p>
    <w:p>
      <w:pPr>
        <w:pStyle w:val="Normal"/>
        <w:widowControl w:val="false"/>
        <w:autoSpaceDE w:val="false"/>
        <w:ind w:left="280" w:hanging="0"/>
        <w:rPr>
          <w:sz w:val="18"/>
          <w:szCs w:val="18"/>
        </w:rPr>
      </w:pPr>
      <w:r>
        <w:rPr>
          <w:sz w:val="18"/>
          <w:szCs w:val="18"/>
        </w:rPr>
        <w:t>Вот как рассуждает царь философов и гений природы. Вместо того чтобы посредством ясных и отчетливых идей указать истинную причину явлений природы, он устанавливает языческую философию</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на ложных и смутных идеях чувств или на идеях слишком общих, чтобы быть полезными при разыскании истины.</w:t>
      </w:r>
    </w:p>
    <w:p>
      <w:pPr>
        <w:pStyle w:val="Normal"/>
        <w:widowControl w:val="false"/>
        <w:autoSpaceDE w:val="false"/>
        <w:ind w:left="320" w:hanging="0"/>
        <w:rPr>
          <w:sz w:val="18"/>
          <w:szCs w:val="18"/>
        </w:rPr>
      </w:pPr>
      <w:r>
        <w:rPr>
          <w:sz w:val="18"/>
          <w:szCs w:val="18"/>
        </w:rPr>
        <w:t>Я не порицаю здесь Аристотеля за его незнание того, что Бог сотворил мир во времени, чтобы показать свое могущество и зависимость тварей, и что Он никогда не уничтожит его, чтобы знали, что Он неизменен и никогда не раскаивается в Своих намерениях. Но, мне думается, я вправе порицать Аристотеля за то, что в пользу своего положения: мир существует от века, он приводит доводы, не имеющие никакой силы. Если его взгляды иногда заслуживают извинения, то доводы, которые он приводит в вопросах, заключающих некоторую трудность, вовсе неизвинительны. Благодаря всему сказанному мною выше, читатель, быть может, уже убедился в этом, хотя я далеко не привел всех заблуждений, встречающихся в книге, из которой я заимствовал их, и хотя я старался передавать его яснее, чем это обыкновенно делается.</w:t>
      </w:r>
    </w:p>
    <w:p>
      <w:pPr>
        <w:pStyle w:val="Normal"/>
        <w:widowControl w:val="false"/>
        <w:autoSpaceDE w:val="false"/>
        <w:ind w:left="320" w:hanging="0"/>
        <w:rPr>
          <w:sz w:val="18"/>
          <w:szCs w:val="18"/>
        </w:rPr>
      </w:pPr>
      <w:r>
        <w:rPr>
          <w:sz w:val="18"/>
          <w:szCs w:val="18"/>
        </w:rPr>
        <w:t>Чтобы читатель, однако, вполне проникся убеждением, что этот гений природы никогда не откроет нам ни ее тайн, ни ее пружин, мне надо показать, что принципы, на основании которых рассуждает этот философ, объясняя явления природы, не имеют никакой основательности.</w:t>
      </w:r>
    </w:p>
    <w:p>
      <w:pPr>
        <w:pStyle w:val="Normal"/>
        <w:widowControl w:val="false"/>
        <w:autoSpaceDE w:val="false"/>
        <w:ind w:left="320" w:hanging="0"/>
        <w:rPr>
          <w:sz w:val="18"/>
          <w:szCs w:val="18"/>
        </w:rPr>
      </w:pPr>
      <w:r>
        <w:rPr>
          <w:sz w:val="18"/>
          <w:szCs w:val="18"/>
        </w:rPr>
        <w:t>Очевидно, невозможно сделать никаких открытий в физике, если не начать с простейших тел, т. е. с элементов;' ибо элементы — это те тела, на которые разлагаются все остальные, так как элементы содержатся в них или в действительности, или в возможности, — так определяет их Аристотель. Но в сочинениях Аристотеля вы не найдете отчетливой идеи этих простых тел, на которые, по его словам, распадаются все остальные, а раз эти элементы познаны не ясно, то невозможно открыть и природу тех тел, которые состоят из них.</w:t>
      </w:r>
    </w:p>
    <w:p>
      <w:pPr>
        <w:pStyle w:val="Normal"/>
        <w:widowControl w:val="false"/>
        <w:autoSpaceDE w:val="false"/>
        <w:ind w:left="320" w:hanging="0"/>
        <w:rPr>
          <w:sz w:val="18"/>
          <w:szCs w:val="18"/>
        </w:rPr>
      </w:pPr>
      <w:r>
        <w:rPr>
          <w:sz w:val="18"/>
          <w:szCs w:val="18"/>
        </w:rPr>
        <w:t>Правда, этот философ говорит, что есть четыре элемента: огонь, воздух, вода и земля, — но он не указывает ясно их природы, он не дает о них отчетливой идеи: он не допускает даже, чтобы эти элементы были теми огнем, воздухом, водою и землею, которые мы видим; тогда, по крайней мере, мы имели бы о них некоторое познание посредством наших чувств. Верно, что в некоторых местах своих сочинений он пытается объяснить их свойствами теплоты и холода, влажности и сухости, тяжести и легкости. Но объяснять их подобным образом так нелепо и смешно, что непостижимо, каким образом многие ученые удовлетворялись подобным объяснением. Я сейчас это и покажу.</w:t>
      </w:r>
    </w:p>
    <w:p>
      <w:pPr>
        <w:pStyle w:val="Normal"/>
        <w:widowControl w:val="false"/>
        <w:autoSpaceDE w:val="false"/>
        <w:ind w:left="320" w:hanging="0"/>
        <w:rPr>
          <w:sz w:val="18"/>
          <w:szCs w:val="18"/>
        </w:rPr>
      </w:pPr>
      <w:r>
        <w:rPr>
          <w:sz w:val="18"/>
          <w:szCs w:val="18"/>
        </w:rPr>
        <w:t>В своей книге «О небе» Аристотель утверждает, что земля находится в центре вселенной и что все тела, которые ему угодно называть простыми, так как, согласно его предположению, они движутся согласно природе своей, должны совершать простые движения. По его мнению, помимо кругового движения, которое, как</w:t>
      </w:r>
    </w:p>
    <w:p>
      <w:pPr>
        <w:pStyle w:val="Normal"/>
        <w:widowControl w:val="false"/>
        <w:autoSpaceDE w:val="false"/>
        <w:rPr>
          <w:sz w:val="18"/>
          <w:szCs w:val="18"/>
        </w:rPr>
      </w:pPr>
      <w:r>
        <w:rPr>
          <w:position w:val="9"/>
          <w:sz w:val="16"/>
          <w:szCs w:val="16"/>
        </w:rPr>
        <w:t>]</w:t>
      </w:r>
      <w:r>
        <w:rPr>
          <w:sz w:val="16"/>
          <w:szCs w:val="16"/>
        </w:rPr>
        <w:t xml:space="preserve"> Я говорю здесь согласно воззрению перипатетиков.</w:t>
      </w:r>
      <w:r>
        <w:rPr>
          <w:sz w:val="16"/>
          <w:szCs w:val="16"/>
          <w:lang w:val="en-US"/>
        </w:rPr>
        <w:t xml:space="preserve"> De coelo. Liv.</w:t>
      </w:r>
      <w:r>
        <w:rPr>
          <w:sz w:val="16"/>
          <w:szCs w:val="16"/>
        </w:rPr>
        <w:t xml:space="preserve"> 3,</w:t>
      </w:r>
      <w:r>
        <w:rPr>
          <w:sz w:val="16"/>
          <w:szCs w:val="16"/>
          <w:lang w:val="en-US"/>
        </w:rPr>
        <w:t xml:space="preserve"> chap.</w:t>
      </w:r>
      <w:r>
        <w:rPr>
          <w:sz w:val="16"/>
          <w:szCs w:val="16"/>
        </w:rPr>
        <w:t xml:space="preserve"> 3.</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29</w:t>
      </w:r>
    </w:p>
    <w:p>
      <w:pPr>
        <w:pStyle w:val="Normal"/>
        <w:widowControl w:val="false"/>
        <w:autoSpaceDE w:val="false"/>
        <w:rPr>
          <w:sz w:val="18"/>
          <w:szCs w:val="18"/>
        </w:rPr>
      </w:pPr>
      <w:r>
        <w:rPr>
          <w:sz w:val="18"/>
          <w:szCs w:val="18"/>
        </w:rPr>
        <w:t>он думает, есть движение простое, — на основании чего он доказывает, что небо, движущееся, по его предположению, крутообразно, есть простое тело, — существует еще всего два простых движения:</w:t>
      </w:r>
    </w:p>
    <w:p>
      <w:pPr>
        <w:pStyle w:val="Normal"/>
        <w:widowControl w:val="false"/>
        <w:autoSpaceDE w:val="false"/>
        <w:rPr>
          <w:sz w:val="18"/>
          <w:szCs w:val="18"/>
        </w:rPr>
      </w:pPr>
      <w:r>
        <w:rPr>
          <w:sz w:val="18"/>
          <w:szCs w:val="18"/>
        </w:rPr>
        <w:t>движение сверху вниз, или от окружности к центру, и движение снизу вверх, или от центра к окружности; эти простые движения присущи простым телам, а следовательно, земля и огонь — тела простые; одно из них будет вполне тяжелым, другое же вполне легким. Но тяжесть и легкость могут принадлежать телу или вполне, или отчасти, а потому Аристотель решает, что есть еще два элемента или простых тела, одно из них будет отчасти легко, другое — отчасти тяжело, а именно: вода и воздух. Вот как он подтверждает то, что существуют четыре элемента и что их всего четыре, а не больше.</w:t>
      </w:r>
    </w:p>
    <w:p>
      <w:pPr>
        <w:pStyle w:val="Normal"/>
        <w:widowControl w:val="false"/>
        <w:autoSpaceDE w:val="false"/>
        <w:ind w:left="280" w:hanging="0"/>
        <w:rPr>
          <w:sz w:val="18"/>
          <w:szCs w:val="18"/>
        </w:rPr>
      </w:pPr>
      <w:r>
        <w:rPr>
          <w:sz w:val="18"/>
          <w:szCs w:val="18"/>
        </w:rPr>
        <w:t>Для людей, рассматривающих чужие мнения собственным рассудком, очевидно, что все эти положения ложны, или им ясно, по крайней мере, что эти положения не могут быть приняты за принципы ясные и неоспоримые, идеи которых были бы вполне ясны и отчетливы, каковые принципы могли бы служить основанием для физики. Несомненно, что в высшей степени нелепо устанавливать число элементов, основываясь на мнимых свойствах тяжести и легкости и говоря без всякого доказательства, что есть тела тяжелые и легкие по своей природе. Если говорить без доказательств, то можно сказать, что все тела тяжелы по своей природе и все они сами собою тяготеют к центру вселенной, как к месту их 'отдыха, и можно утверждать обратное, именно что все тела легки по своей природе и все стремятся подняться к небу, как к месту их наивысшего совершенства. Ведь если кто станет говорить, что все тела тяжелы, и ему возразят, что воздух и огонь легки, то ему легко ответить, что воздух и огонь вовсе не легки, а только не так тяжели, как вода и земля, и потому они кажутся легкими; что эти элементы подобны куску дерева, который на воде кажется легким не потому, чтобы был легок сам по себе, — когда он находится в воздухе, то падает вниз, — а потому, что вода тяжелее и она поддерживает и поднимает его.</w:t>
      </w:r>
    </w:p>
    <w:p>
      <w:pPr>
        <w:pStyle w:val="Normal"/>
        <w:widowControl w:val="false"/>
        <w:autoSpaceDE w:val="false"/>
        <w:ind w:left="280" w:hanging="0"/>
        <w:rPr>
          <w:sz w:val="18"/>
          <w:szCs w:val="18"/>
        </w:rPr>
      </w:pPr>
      <w:r>
        <w:rPr>
          <w:sz w:val="18"/>
          <w:szCs w:val="18"/>
        </w:rPr>
        <w:t>И если, обратно, тому, кто стал бы утверждать, что все тела легки по своей природе, возразят, что земля и вода тяжелы, он может ответить, что эти тела только кажутся тяжелыми вследствие того, что они не так легки, как окружающие их тела; например, дерево кажется тяжелым, находясь в воздухе, не потому, чтобы оно было тяжело, ибо оно поднимается, находясь в воде, а потому, что оно не так легко, как воздух.</w:t>
      </w:r>
    </w:p>
    <w:p>
      <w:pPr>
        <w:pStyle w:val="Normal"/>
        <w:widowControl w:val="false"/>
        <w:autoSpaceDE w:val="false"/>
        <w:ind w:left="280" w:hanging="0"/>
        <w:rPr>
          <w:sz w:val="18"/>
          <w:szCs w:val="18"/>
        </w:rPr>
      </w:pPr>
      <w:r>
        <w:rPr>
          <w:sz w:val="18"/>
          <w:szCs w:val="18"/>
        </w:rPr>
        <w:t>Итак, смешно считать неоспоримым принципом, что тела легки или тяжелы по своей природе; напротив, очевидно, что никакое тело не имеет в самом себе силы двигаться; что ему безразлично, двигаться ли сверху вниз или снизу вверх, с востока на запад или с запада на восток, от северного полюса к южному или иным, каким угодно, образом.</w:t>
      </w:r>
    </w:p>
    <w:p>
      <w:pPr>
        <w:pStyle w:val="Normal"/>
        <w:widowControl w:val="false"/>
        <w:autoSpaceDE w:val="false"/>
        <w:rPr>
          <w:rFonts w:ascii="Arial" w:hAnsi="Arial" w:cs="Arial"/>
          <w:sz w:val="16"/>
          <w:szCs w:val="16"/>
          <w:lang w:val="en-US" w:eastAsia="en-US"/>
        </w:rPr>
      </w:pPr>
      <w:r>
        <w:rPr>
          <w:rFonts w:cs="Arial" w:ascii="Arial" w:hAnsi="Arial"/>
          <w:b/>
          <w:bCs/>
          <w:sz w:val="12"/>
          <w:szCs w:val="12"/>
          <w:lang w:val="en-US" w:eastAsia="en-US"/>
        </w:rPr>
        <w:t>34</w:t>
      </w:r>
      <w:r>
        <w:rPr>
          <w:rFonts w:cs="Arial" w:ascii="Arial" w:hAnsi="Arial"/>
          <w:b/>
          <w:bCs/>
          <w:sz w:val="12"/>
          <w:szCs w:val="12"/>
        </w:rPr>
        <w:t xml:space="preserve"> Разыскания истины</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огласимся, однако, с Аристотелем, что есть четыре элемента такие, как он желает, два тяжелых и два легких от природы, именно:</w:t>
      </w:r>
    </w:p>
    <w:p>
      <w:pPr>
        <w:pStyle w:val="Normal"/>
        <w:widowControl w:val="false"/>
        <w:autoSpaceDE w:val="false"/>
        <w:rPr>
          <w:sz w:val="18"/>
          <w:szCs w:val="18"/>
        </w:rPr>
      </w:pPr>
      <w:r>
        <w:rPr>
          <w:sz w:val="18"/>
          <w:szCs w:val="18"/>
        </w:rPr>
        <w:t>огонь, воздух, вода и земля. Какие заключения можно было бы вывести из этого для познания вселенной? Эти четыре элемента не будут теми огнем, воздухом, водою и землею, которые мы видим;</w:t>
      </w:r>
    </w:p>
    <w:p>
      <w:pPr>
        <w:pStyle w:val="Normal"/>
        <w:widowControl w:val="false"/>
        <w:autoSpaceDE w:val="false"/>
        <w:rPr>
          <w:sz w:val="18"/>
          <w:szCs w:val="18"/>
        </w:rPr>
      </w:pPr>
      <w:r>
        <w:rPr>
          <w:sz w:val="18"/>
          <w:szCs w:val="18"/>
        </w:rPr>
        <w:t>по его словам, это нечто иное. Мы не познаем их чувствами, а тем менее рассудком, ибо не имеем о них никакой отчетливой идеи. Предположим, однако, — полагаясь на слова Аристотеля, — будто нам известно, что из элементов состоят все тела природы; но ведь природа этих составных тел нам неизвестна, и мы можем познать ее лишь чрез познание четырех элементов или простых тел, составляющих их, ибо сложное может быть познано лишь из простого.</w:t>
      </w:r>
    </w:p>
    <w:p>
      <w:pPr>
        <w:pStyle w:val="Normal"/>
        <w:widowControl w:val="false"/>
        <w:autoSpaceDE w:val="false"/>
        <w:jc w:val="right"/>
        <w:rPr>
          <w:sz w:val="18"/>
          <w:szCs w:val="18"/>
        </w:rPr>
      </w:pPr>
      <w:r>
        <w:rPr>
          <w:sz w:val="18"/>
          <w:szCs w:val="18"/>
        </w:rPr>
        <w:t>«Огонь, — говорит Аристотель, — легок по своей природе;</w:t>
      </w:r>
    </w:p>
    <w:p>
      <w:pPr>
        <w:pStyle w:val="Normal"/>
        <w:widowControl w:val="false"/>
        <w:autoSpaceDE w:val="false"/>
        <w:rPr>
          <w:sz w:val="18"/>
          <w:szCs w:val="18"/>
        </w:rPr>
      </w:pPr>
      <w:r>
        <w:rPr>
          <w:sz w:val="18"/>
          <w:szCs w:val="18"/>
        </w:rPr>
        <w:t>движение снизу вверх есть движение простое; следовательно, огонь есть простое тело, потому что движение должно соответствовать двигателю. Тела природы состоят из тел простых; следовательно, в телах природы есть огонь, но огонь, не похожий на тот, который мы видим, ибо огонь часто заключается в телах, только как потенция». Что же мы выносим из этих рассуждений перипатетиков? Что есть огонь во всех телах, огонь или деятельный, или потенциальный, т. е. что все тела состоят из чего-то, чего мы не видим и природы чего не знаем. Много же мы узнали!</w:t>
      </w:r>
    </w:p>
    <w:p>
      <w:pPr>
        <w:pStyle w:val="Normal"/>
        <w:widowControl w:val="false"/>
        <w:autoSpaceDE w:val="false"/>
        <w:ind w:left="280" w:hanging="0"/>
        <w:rPr>
          <w:sz w:val="18"/>
          <w:szCs w:val="18"/>
        </w:rPr>
      </w:pPr>
      <w:r>
        <w:rPr>
          <w:sz w:val="18"/>
          <w:szCs w:val="18"/>
        </w:rPr>
        <w:t>Но, хотя Аристотель не раскрывает нам природы огня и других элементов, из которых состоят все тела, однако можно было бы подумать, что он откроет нам их качества или главные свойства. Посмотрим же, что говорить о них Аристотель.</w:t>
      </w:r>
    </w:p>
    <w:p>
      <w:pPr>
        <w:pStyle w:val="Normal"/>
        <w:widowControl w:val="false"/>
        <w:autoSpaceDE w:val="false"/>
        <w:ind w:left="280" w:hanging="0"/>
        <w:rPr>
          <w:sz w:val="18"/>
          <w:szCs w:val="18"/>
        </w:rPr>
      </w:pPr>
      <w:r>
        <w:rPr>
          <w:sz w:val="18"/>
          <w:szCs w:val="18"/>
        </w:rPr>
        <w:t>Он заявляет нам,' что есть четыре главных качества, подлежащих осязанию: теплота, холод, влажность и сухость, — из которых образуются все остальные качества; эти четыре первичных качества он распределяет следующим образом между четырьмя элементами:</w:t>
      </w:r>
    </w:p>
    <w:p>
      <w:pPr>
        <w:pStyle w:val="Normal"/>
        <w:widowControl w:val="false"/>
        <w:autoSpaceDE w:val="false"/>
        <w:rPr/>
      </w:pPr>
      <w:r>
        <w:rPr>
          <w:sz w:val="18"/>
          <w:szCs w:val="18"/>
        </w:rPr>
        <w:t>огонь он наделяет теплотою и сухостью, воздух — теплотою и влажностью, воду — холодом и влажностью, а землю — холодом и сухостью.</w:t>
      </w:r>
      <w:r>
        <w:rPr>
          <w:position w:val="9"/>
          <w:sz w:val="12"/>
          <w:szCs w:val="12"/>
        </w:rPr>
        <w:t>2</w:t>
      </w:r>
      <w:r>
        <w:rPr>
          <w:sz w:val="18"/>
          <w:szCs w:val="18"/>
        </w:rPr>
        <w:t xml:space="preserve"> Он утверждает, что теплота и холод — качества активные, а сухость и влажность — качества пассивные. Теплоту он определяет, как то, что соединяет вещи однородные; холод — как то, что соединяет все вещи, как однородные, так и разнородные;</w:t>
      </w:r>
    </w:p>
    <w:p>
      <w:pPr>
        <w:pStyle w:val="Normal"/>
        <w:widowControl w:val="false"/>
        <w:autoSpaceDE w:val="false"/>
        <w:rPr>
          <w:sz w:val="18"/>
          <w:szCs w:val="18"/>
        </w:rPr>
      </w:pPr>
      <w:r>
        <w:rPr>
          <w:sz w:val="18"/>
          <w:szCs w:val="18"/>
        </w:rPr>
        <w:t>влагу — как то, что нелегко удерживается в своих границах, но в чужих границах; а сухое — как то, что легко удерживается в своих собственных границах и нелегко согласуется с границами окружающих тел.</w:t>
      </w:r>
    </w:p>
    <w:p>
      <w:pPr>
        <w:pStyle w:val="Normal"/>
        <w:widowControl w:val="false"/>
        <w:autoSpaceDE w:val="false"/>
        <w:jc w:val="right"/>
        <w:rPr>
          <w:sz w:val="18"/>
          <w:szCs w:val="18"/>
        </w:rPr>
      </w:pPr>
      <w:r>
        <w:rPr>
          <w:sz w:val="18"/>
          <w:szCs w:val="18"/>
        </w:rPr>
        <w:t>Итак, согласно Аристотелю, огонь есть элемент горячий и сухой;</w:t>
      </w:r>
    </w:p>
    <w:p>
      <w:pPr>
        <w:pStyle w:val="Normal"/>
        <w:widowControl w:val="false"/>
        <w:autoSpaceDE w:val="false"/>
        <w:rPr>
          <w:sz w:val="18"/>
          <w:szCs w:val="18"/>
        </w:rPr>
      </w:pPr>
      <w:r>
        <w:rPr>
          <w:sz w:val="18"/>
          <w:szCs w:val="18"/>
        </w:rPr>
        <w:t>следовательно, это элемент, соединяющий вещи однородные и легко удерживающийся в своих границах и с трудом в чужих границах. Воздух — элемент теплый и влажный; следовательно, элемент,</w:t>
      </w:r>
    </w:p>
    <w:p>
      <w:pPr>
        <w:pStyle w:val="Normal"/>
        <w:widowControl w:val="false"/>
        <w:autoSpaceDE w:val="false"/>
        <w:rPr>
          <w:sz w:val="18"/>
          <w:szCs w:val="18"/>
        </w:rPr>
      </w:pPr>
      <w:r>
        <w:rPr>
          <w:position w:val="9"/>
          <w:sz w:val="16"/>
          <w:szCs w:val="16"/>
        </w:rPr>
        <w:t>1</w:t>
      </w:r>
      <w:r>
        <w:rPr>
          <w:sz w:val="16"/>
          <w:szCs w:val="16"/>
          <w:lang w:val="en-US"/>
        </w:rPr>
        <w:t xml:space="preserve"> De gen. et corrupt. Liv.</w:t>
      </w:r>
      <w:r>
        <w:rPr>
          <w:sz w:val="16"/>
          <w:szCs w:val="16"/>
        </w:rPr>
        <w:t xml:space="preserve"> 2,</w:t>
      </w:r>
      <w:r>
        <w:rPr>
          <w:sz w:val="16"/>
          <w:szCs w:val="16"/>
          <w:lang w:val="en-US"/>
        </w:rPr>
        <w:t xml:space="preserve"> chap.</w:t>
      </w:r>
      <w:r>
        <w:rPr>
          <w:sz w:val="16"/>
          <w:szCs w:val="16"/>
        </w:rPr>
        <w:t xml:space="preserve"> 2, 3.</w:t>
      </w:r>
    </w:p>
    <w:p>
      <w:pPr>
        <w:pStyle w:val="Normal"/>
        <w:widowControl w:val="false"/>
        <w:autoSpaceDE w:val="false"/>
        <w:rPr>
          <w:sz w:val="18"/>
          <w:szCs w:val="18"/>
        </w:rPr>
      </w:pPr>
      <w:r>
        <w:rPr>
          <w:position w:val="9"/>
          <w:sz w:val="16"/>
          <w:szCs w:val="16"/>
        </w:rPr>
        <w:t>2</w:t>
      </w:r>
      <w:r>
        <w:rPr>
          <w:sz w:val="16"/>
          <w:szCs w:val="16"/>
          <w:lang w:val="en-US"/>
        </w:rPr>
        <w:t xml:space="preserve"> Ibid. Chap.</w:t>
      </w:r>
      <w:r>
        <w:rPr>
          <w:sz w:val="16"/>
          <w:szCs w:val="16"/>
        </w:rPr>
        <w:t xml:space="preserve"> 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31</w:t>
      </w:r>
    </w:p>
    <w:p>
      <w:pPr>
        <w:pStyle w:val="Normal"/>
        <w:widowControl w:val="false"/>
        <w:autoSpaceDE w:val="false"/>
        <w:rPr>
          <w:sz w:val="18"/>
          <w:szCs w:val="18"/>
        </w:rPr>
      </w:pPr>
      <w:r>
        <w:rPr>
          <w:sz w:val="18"/>
          <w:szCs w:val="18"/>
        </w:rPr>
        <w:t>соединяющий вещи однородные и нелегко удерживающийся в своих собственных границах, но в чужих границах. Вода — элемент холодный и влажный; следовательно, элемент, соединяющий вещи одной и различной природы и нелегко удерживающийся в своих собственных границах, но в границах посторонних. И наконец, земля холодна и суха; следовательно, это элемент, соединяющий вещи одной и различной природы, легко удерживающийся в своих границах и с трудом вмещающийся в границы чужие.</w:t>
      </w:r>
    </w:p>
    <w:p>
      <w:pPr>
        <w:pStyle w:val="Normal"/>
        <w:widowControl w:val="false"/>
        <w:autoSpaceDE w:val="false"/>
        <w:ind w:left="300" w:hanging="0"/>
        <w:rPr>
          <w:sz w:val="18"/>
          <w:szCs w:val="18"/>
        </w:rPr>
      </w:pPr>
      <w:r>
        <w:rPr>
          <w:sz w:val="18"/>
          <w:szCs w:val="18"/>
        </w:rPr>
        <w:t>Вот, каковы элементы, по мнению Аристотеля или согласно даваемым им определениям их главных качеств. Элементы же, если верить ему, суть тела простые, из них состоят все остальные, и качества их суть также качества простые, из которых образуются все остальные качества; а следовательно, познание этих элементов и их качеств должно быть вполне ясным и отчетливым, так как из него должна быть выведена вся физика, т. е. познание всех чувственных тел, образованных из элементов.</w:t>
      </w:r>
    </w:p>
    <w:p>
      <w:pPr>
        <w:pStyle w:val="Normal"/>
        <w:widowControl w:val="false"/>
        <w:autoSpaceDE w:val="false"/>
        <w:ind w:left="260" w:hanging="0"/>
        <w:rPr>
          <w:sz w:val="18"/>
          <w:szCs w:val="18"/>
        </w:rPr>
      </w:pPr>
      <w:r>
        <w:rPr>
          <w:sz w:val="18"/>
          <w:szCs w:val="18"/>
        </w:rPr>
        <w:t>Посмотрим, однако, в чем слабая сторона этих принципов. Во-первых, Аристотель не связывает отчетливой идеи со словом «качество»: неизвестно, понимает ли он под ним некоторое реальное бытие, отличное от материи, или только модификацию материи, иногда он берет его в одном смысле, иногда, по-видимому, в другом. Правда, в восьмой главе «Категорий» он дает следующее определение качеству: «качество это то, в силу чего вещи называются таковыми», но подобное определение совсем не то, что требуется. Во-вторых, все определения, которые Аристотель дает четырем первичным качествам: теплоте, холоду, влажности и сухости, — ложны или бесполезны. Вот аристотелевское определение теплоты:</w:t>
      </w:r>
    </w:p>
    <w:p>
      <w:pPr>
        <w:pStyle w:val="Normal"/>
        <w:widowControl w:val="false"/>
        <w:autoSpaceDE w:val="false"/>
        <w:rPr>
          <w:sz w:val="18"/>
          <w:szCs w:val="18"/>
        </w:rPr>
      </w:pPr>
      <w:r>
        <w:rPr>
          <w:sz w:val="18"/>
          <w:szCs w:val="18"/>
        </w:rPr>
        <w:t>теплота это то, что соединяет вещи одной природы.</w:t>
      </w:r>
    </w:p>
    <w:p>
      <w:pPr>
        <w:pStyle w:val="Normal"/>
        <w:widowControl w:val="false"/>
        <w:autoSpaceDE w:val="false"/>
        <w:ind w:left="300" w:hanging="0"/>
        <w:rPr>
          <w:sz w:val="18"/>
          <w:szCs w:val="18"/>
        </w:rPr>
      </w:pPr>
      <w:r>
        <w:rPr>
          <w:sz w:val="18"/>
          <w:szCs w:val="18"/>
        </w:rPr>
        <w:t>Во-первых, нам ясно, что это определение не раскрывает вполне природы теплоты, если бы мы даже и нашли верным, что теплота всегда соединяет однородные вещи.</w:t>
      </w:r>
    </w:p>
    <w:p>
      <w:pPr>
        <w:pStyle w:val="Normal"/>
        <w:widowControl w:val="false"/>
        <w:autoSpaceDE w:val="false"/>
        <w:ind w:left="300" w:hanging="0"/>
        <w:rPr>
          <w:sz w:val="18"/>
          <w:szCs w:val="18"/>
        </w:rPr>
      </w:pPr>
      <w:r>
        <w:rPr>
          <w:sz w:val="18"/>
          <w:szCs w:val="18"/>
        </w:rPr>
        <w:t>Во-вторых, ложно, что теплота соединяет однородные вещи. Теплота вовсе не соединяет частицы воды; скорее, она рассеивает их на пар. Она вовсе не соединяет ни частиц вина, ни частиц какой-либо иной жидкости или какого-либо иного жидкого тела, ни даже частиц ртути. И обратно, она расплавляет и разделяет все тела твердые и жидкие одной или различной природы; и если найдется тело, частицы которого огонь не может разделить, то это происходит не оттого, что эти тела одной природы, а оттого, что они слишком велики и плотны и движение частиц огня не может увлечь их.</w:t>
      </w:r>
    </w:p>
    <w:p>
      <w:pPr>
        <w:pStyle w:val="Normal"/>
        <w:widowControl w:val="false"/>
        <w:autoSpaceDE w:val="false"/>
        <w:rPr>
          <w:sz w:val="18"/>
          <w:szCs w:val="18"/>
        </w:rPr>
      </w:pPr>
      <w:r>
        <w:rPr>
          <w:sz w:val="18"/>
          <w:szCs w:val="18"/>
        </w:rPr>
        <w:t>В-третьих, теплота, в сущности, не может ни собирать, ни разъединять частиц какого-либо тела ни одной, ни различной природы;</w:t>
      </w:r>
    </w:p>
    <w:p>
      <w:pPr>
        <w:pStyle w:val="Normal"/>
        <w:widowControl w:val="false"/>
        <w:autoSpaceDE w:val="false"/>
        <w:rPr>
          <w:sz w:val="18"/>
          <w:szCs w:val="18"/>
        </w:rPr>
      </w:pPr>
      <w:r>
        <w:rPr>
          <w:sz w:val="18"/>
          <w:szCs w:val="18"/>
        </w:rPr>
        <w:t>ибо для того чтобы соединять, разъединять, рассеивать частицы какого-нибудь тела, надо двигать эти частицы; теплота же не может ничего двигать; по крайней мере, мы не видим с очевидностью, чтобы теплота могла двигать тела; если мы рассмотрим теплоту со всевоз-</w:t>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34'</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ожным вниманием: мы все же не найдем, чтобы она могла сообщить телу движение, ибо она сама им не обладает. Правда, мы видим, что огонь двигает и разъединяет частицы тел, подвергающихся его воздействию; но вероятно, что это движение происходит отнюдь не вследствие его теплоты, ибо нельзя утверждать с очевидностью, что огонь обладает таковою. Скорее, это происходит вследствие воздействия его частиц, явно находящихся в постоянном движении. Очевидно, что частицы огня, ударяясь о какое-нибудь тело, должны сообщить этому телу часть своего движения, будет ли в огне теплота или ее не будет в нем. Если частицы этого тела не имеют большой плотности, то огонь должен рассеять их; если они велики и плотны, огонь будет только двигать их и заставит их скользить одна по другой; наконец, если частицы смешанные: одни тонкие, другие грубые, — огонь может вполне отделить только те частицы, которые он толкает с достаточною для того силою. Итак, огонь может только разделять, и если он соединяет, то случайно. Аристотель же утверждает совершенно обратное. «Свойство разделять, — говорит он, — которое некоторые приписывают огню, на самом деле есть свойство соединять вещи однородные, ибо только случайно огонь увлекает вещи различной природы».'</w:t>
      </w:r>
    </w:p>
    <w:p>
      <w:pPr>
        <w:pStyle w:val="Normal"/>
        <w:widowControl w:val="false"/>
        <w:autoSpaceDE w:val="false"/>
        <w:ind w:left="280" w:hanging="0"/>
        <w:rPr>
          <w:sz w:val="18"/>
          <w:szCs w:val="18"/>
        </w:rPr>
      </w:pPr>
      <w:r>
        <w:rPr>
          <w:sz w:val="18"/>
          <w:szCs w:val="18"/>
        </w:rPr>
        <w:t>Если бы Аристотель начал с того, что различил бы ощущение теплоты от движения частиц, составляющих те тела, которые называются теплыми, а затем определил бы теплоту, как движение частиц, сказав, что теплота есть то, что движет и разделяет невидимые частицы, составляющие видимые тела, то он дал бы довольно пригодное объяснение теплоты. Однако и это определение не было бы вполне удовлетворительным, потому что оно не раскрывало бы в точности природы движений теплых тел.</w:t>
      </w:r>
    </w:p>
    <w:p>
      <w:pPr>
        <w:pStyle w:val="Normal"/>
        <w:widowControl w:val="false"/>
        <w:autoSpaceDE w:val="false"/>
        <w:ind w:left="280" w:hanging="0"/>
        <w:rPr>
          <w:sz w:val="18"/>
          <w:szCs w:val="18"/>
        </w:rPr>
      </w:pPr>
      <w:r>
        <w:rPr>
          <w:sz w:val="18"/>
          <w:szCs w:val="18"/>
        </w:rPr>
        <w:t>Аристотель определяет холод, как то, что соединяет тела одной или различной природы. И это определение опять-таки никуда негодно, ибо ложно, чтобы холод соединял тела. Чтобы соединять тела, надо двигать их; но спросим рассудок, может ли холод двигать что-либо, и для нас станет очевидным, что это невозможно. В самом деле, под холодом мы понимаем или то, что мы ощущаем, когда нам холодно, или то, что причиняет ощущение холода; ясно, что ощущение холода не может двигать что-либо, ибо оно не может и толкать что-либо. Что же касается причины ощущения, то, рассуждая о вещах, мы не усомнимся в том, что ощущение холода причиняется покоем или прекращением движения. Итак, холод в телах будет лишь прекращением того рода движения, которое сопровождает теплоту, а следовательно, очевидно, что холод не разделяет так, как разделяет теплота. Значит, холод не соединяет вещей ни одной, ни различной природы, ибо то, что не может сообщить толчка, не может и соединять; словом, холод бездеятелен, а потому и не соединяет чего-либо.</w:t>
      </w:r>
    </w:p>
    <w:p>
      <w:pPr>
        <w:pStyle w:val="Normal"/>
        <w:widowControl w:val="false"/>
        <w:autoSpaceDE w:val="false"/>
        <w:rPr>
          <w:sz w:val="18"/>
          <w:szCs w:val="18"/>
        </w:rPr>
      </w:pPr>
      <w:r>
        <w:rPr>
          <w:sz w:val="16"/>
          <w:szCs w:val="16"/>
        </w:rPr>
        <w:t>'</w:t>
      </w:r>
      <w:r>
        <w:rPr>
          <w:sz w:val="16"/>
          <w:szCs w:val="16"/>
          <w:lang w:val="en-US"/>
        </w:rPr>
        <w:t xml:space="preserve"> De gen. et corrupt. Liv.</w:t>
      </w:r>
      <w:r>
        <w:rPr>
          <w:sz w:val="16"/>
          <w:szCs w:val="16"/>
        </w:rPr>
        <w:t xml:space="preserve"> 2,</w:t>
      </w:r>
      <w:r>
        <w:rPr>
          <w:sz w:val="16"/>
          <w:szCs w:val="16"/>
          <w:lang w:val="en-US"/>
        </w:rPr>
        <w:t xml:space="preserve"> chap.</w:t>
      </w:r>
      <w:r>
        <w:rPr>
          <w:sz w:val="16"/>
          <w:szCs w:val="16"/>
        </w:rPr>
        <w:t xml:space="preserve"> 2.</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3</w:t>
      </w:r>
    </w:p>
    <w:p>
      <w:pPr>
        <w:pStyle w:val="Normal"/>
        <w:widowControl w:val="false"/>
        <w:autoSpaceDE w:val="false"/>
        <w:ind w:left="260" w:hanging="0"/>
        <w:rPr>
          <w:sz w:val="18"/>
          <w:szCs w:val="18"/>
        </w:rPr>
      </w:pPr>
      <w:r>
        <w:rPr>
          <w:sz w:val="18"/>
          <w:szCs w:val="18"/>
        </w:rPr>
        <w:t>Судя о вещах, согласно нашим чувствам, Аристотель соображает, что холод такое же положительное свойство, как теплота, потому что ощущения как тепла, так и холода реальны и положительны;</w:t>
      </w:r>
    </w:p>
    <w:p>
      <w:pPr>
        <w:pStyle w:val="Normal"/>
        <w:widowControl w:val="false"/>
        <w:autoSpaceDE w:val="false"/>
        <w:rPr/>
      </w:pPr>
      <w:r>
        <w:rPr>
          <w:sz w:val="18"/>
          <w:szCs w:val="18"/>
        </w:rPr>
        <w:t>поэтому-то он и думает, что оба эти качества активны. В самом деле, если следовать впечатлениям чувств, то мы вправе думать, что холод — качество весьма активное, потому что холодная вода охлаждает и сразу заставляет расплавленные золото и свинец застывать и твердеть, когда мы выльем</w:t>
      </w:r>
      <w:r>
        <w:rPr>
          <w:b/>
          <w:bCs/>
          <w:sz w:val="18"/>
          <w:szCs w:val="18"/>
        </w:rPr>
        <w:t xml:space="preserve"> их</w:t>
      </w:r>
      <w:r>
        <w:rPr>
          <w:sz w:val="18"/>
          <w:szCs w:val="18"/>
        </w:rPr>
        <w:t xml:space="preserve"> из плавильника в воду, хотя теплота этих металлов была еще настолько велика, что она разделяла частицы тех тел, к которым прикасались.</w:t>
      </w:r>
    </w:p>
    <w:p>
      <w:pPr>
        <w:pStyle w:val="Normal"/>
        <w:widowControl w:val="false"/>
        <w:autoSpaceDE w:val="false"/>
        <w:ind w:left="280" w:hanging="0"/>
        <w:rPr>
          <w:sz w:val="18"/>
          <w:szCs w:val="18"/>
        </w:rPr>
      </w:pPr>
      <w:r>
        <w:rPr>
          <w:sz w:val="18"/>
          <w:szCs w:val="18"/>
        </w:rPr>
        <w:t>Из всего сказанного нами о заблуждениях чувств в первой книге очевидно, что если в суждениях о свойствах чувственных тел мы будем опираться исключительно на чувства, мы лишим себя возможности открыть какую-либо достоверную и неоспоримую истину, которая могла бы служить принципом для прогрессирования в познании природы; ибо этим путем мы не можем даже открыть, какие вещи теплы и какие холодны.' Так, если несколько человек дотронутся до тепловатой воды, одни найдут ее теплою, другие — холодною. Тот, кому тепло, найдет ее холодною; кому холодно, найдет теплою. Предположим, например, что рыбы также имеют ощущения, тогда они, по всей вероятности, находили бы воду теплою и в том случае, когда всем людям вода казалась бы холодною. То же следует сказать о воздухе; он кажется то холодным, то теплым, смотря по состоянию тела' у тех, кто ощущает его. Аристотель утверждает, что воздух тепел, но мне не думается, что люди, живущие на севере, разделяли его мнение, ибо многие ученые, которые жили в климате не менее теплом, чем климат Греции, находили, что воздух холоден. Пока мы не будем связывать отчетливой идеи со словом «теплота», мы никогда не решим этого вопроса, бывшего в схоластике всегда вопросом важным.</w:t>
      </w:r>
    </w:p>
    <w:p>
      <w:pPr>
        <w:pStyle w:val="Normal"/>
        <w:widowControl w:val="false"/>
        <w:autoSpaceDE w:val="false"/>
        <w:ind w:left="280" w:hanging="0"/>
        <w:rPr>
          <w:sz w:val="18"/>
          <w:szCs w:val="18"/>
        </w:rPr>
      </w:pPr>
      <w:r>
        <w:rPr>
          <w:sz w:val="18"/>
          <w:szCs w:val="18"/>
        </w:rPr>
        <w:t>Определения, которые Аристотель дает теплоте и холоду, не могут установить идей их. Например, воздух и даже вода, как бы она ни была тепла и горяча, соединяют частицы расплавленного свинца с частицами всякого другого металла. Воздух соединяет все жиры со смолою и всякими другими твердыми телами, и нужно быть крайним перипатетиком, чтобы выставлять на воздух мастику с целью отделить золу от смолы или выставлять на воздух какие-нибудь иные составные тела, чтобы разложить их на составные части. Итак, воздух вовсе не тепел, если держаться аристотелевского определения теплоты. Но воздух выделяет жидкости из тел, пропитанных ими; от него твердеет грязь; он сушит вывешенное белье, хотя Аристотель и приписывает ему влажность; следовательно, согласно его же определению, воздух тепел. Итак, посредством подобного определения мь| не можем уяснить, тепел ли воздух или холоден. Правда, можно утверждать, что по сравнению с грязью</w:t>
      </w:r>
    </w:p>
    <w:p>
      <w:pPr>
        <w:pStyle w:val="Normal"/>
        <w:widowControl w:val="false"/>
        <w:autoSpaceDE w:val="false"/>
        <w:rPr>
          <w:sz w:val="18"/>
          <w:szCs w:val="18"/>
        </w:rPr>
      </w:pPr>
      <w:r>
        <w:rPr>
          <w:sz w:val="16"/>
          <w:szCs w:val="16"/>
        </w:rPr>
        <w:t>' См. книгу первую, с одиннадцатой главы по пятнадцатую.</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оздух будет тепел, потому что он отделяет воду от земли, смешанной с ней; но, чтобы узнать, есть ли теплота в воздухе, которым мы дышим, нам пришлось бы испытывать различные действия воздуха на всякие тела, и все-таки мы не узнали бы желаемого. Поэтому всего проще и не философствовать о воздухе, которым мы дышим, а лучше говорить о каком-то чистом и первоначальном воздухе, которого нет на земле, и утверждать положительно вместе с Аристотелем, что этот воздух тепел, не приводя тому никаких доказательств и даже не отдавая себе ясного отчета в том, что понимаешь под этим воздухом и его теплотою; ибо таким путем легко дать принципы, которые нелегко опровергнуть, не по причине их очевидности и основательности, а по причине того, что они темны и подобны призракам, неуязвимым лишь потому, что у них нет тела.</w:t>
      </w:r>
    </w:p>
    <w:p>
      <w:pPr>
        <w:pStyle w:val="Normal"/>
        <w:widowControl w:val="false"/>
        <w:autoSpaceDE w:val="false"/>
        <w:ind w:left="280" w:hanging="0"/>
        <w:rPr>
          <w:sz w:val="18"/>
          <w:szCs w:val="18"/>
        </w:rPr>
      </w:pPr>
      <w:r>
        <w:rPr>
          <w:sz w:val="18"/>
          <w:szCs w:val="18"/>
        </w:rPr>
        <w:t>Я не останавливаюсь на определениях, которые Аристотель дает влажности и сухости, ибо очевидно, что эти определения не объясняют их природы. Согласно этим определениям, воздух вовсе не сух, потому что он нелегко удерживается в своих собственных границах, а лед не влажен, потому что он удерживается в своих границах и нелегко вмещается в границы чужие. Правда, лед не влажен, если под влажностью понимать жидкость; но если понимать ее подобным образом, то придется сказать, что пламя весьма влажно, влажны и расплавленные золото и свинец. Правда также, что лед не влажен, если под влагою понимать то, что легко прилипает к вещам, с которыми приходит в соприкосновение; но в этом смысле смола, жир и масло будут гораздо влажнее воды, потому что прилипают сильнее, чем вода. В этом смысле и ртуть будет влажна, потому что она легко прилипает к металлам; вода же не будет вполне влажною, ибо она не прилипает к металлам. Следовательно, для защиты воззрений Аристотеля нельзя прибегать к свидетельству чувств.</w:t>
      </w:r>
    </w:p>
    <w:p>
      <w:pPr>
        <w:pStyle w:val="Normal"/>
        <w:widowControl w:val="false"/>
        <w:autoSpaceDE w:val="false"/>
        <w:ind w:left="280" w:hanging="0"/>
        <w:rPr>
          <w:sz w:val="18"/>
          <w:szCs w:val="18"/>
        </w:rPr>
      </w:pPr>
      <w:r>
        <w:rPr>
          <w:sz w:val="18"/>
          <w:szCs w:val="18"/>
        </w:rPr>
        <w:t>Но довольно разбирать эти удивительные определения четырех первичных качеств, которые дал нам наш философ; предположим, что все, что говорят нам чувства об этих качествах, неоспоримо. Утвердимся еще в нашей вере; будем верить, что все эти определения вполне правильны. Посмотрим, однако, правда ли, что все качества чувственных тел образуются из этих первичных качеств! Аристотель так утверждает, и он должен это утверждать, потому что он рассматривает четыре первичных качества как принципы вещей, которые он хочет объяснить нам в своих книгах физики.</w:t>
      </w:r>
    </w:p>
    <w:p>
      <w:pPr>
        <w:pStyle w:val="Normal"/>
        <w:widowControl w:val="false"/>
        <w:autoSpaceDE w:val="false"/>
        <w:ind w:left="280" w:hanging="0"/>
        <w:rPr>
          <w:sz w:val="18"/>
          <w:szCs w:val="18"/>
        </w:rPr>
      </w:pPr>
      <w:r>
        <w:rPr>
          <w:sz w:val="18"/>
          <w:szCs w:val="18"/>
        </w:rPr>
        <w:t>Итак, Аристотель говорит нам, что цвета происходят от смешения четырех первичных качеств; белый образуется тогда, когда влажность превышает теплоту, как оно бывает у седеющих стариков; черный — когда влажность испаряется, например, в стенах цистерн. Путем подобных же сочетаний образуются все остальные цвета; запахи и вкусы также происходят вследствие различного смешения сухого и влажного, вызванного теплотою и холодом; от, подобного же см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5</w:t>
      </w:r>
    </w:p>
    <w:p>
      <w:pPr>
        <w:pStyle w:val="Normal"/>
        <w:widowControl w:val="false"/>
        <w:autoSpaceDE w:val="false"/>
        <w:rPr>
          <w:sz w:val="18"/>
          <w:szCs w:val="18"/>
        </w:rPr>
      </w:pPr>
      <w:r>
        <w:rPr>
          <w:sz w:val="18"/>
          <w:szCs w:val="18"/>
        </w:rPr>
        <w:t>шения зависят даже тяжесть и легкость. Словом, по мнению Аристотеля, все чувственные качества необходимо производятся двумя активными качествами, теплотою и холодом, и состоят из двух пассивных, влажности и сухости; тогда только возможно некоторое правдоподобное соответствие между принципами Аристотеля и следствиями, выведенными им из них.</w:t>
      </w:r>
    </w:p>
    <w:p>
      <w:pPr>
        <w:pStyle w:val="Normal"/>
        <w:widowControl w:val="false"/>
        <w:autoSpaceDE w:val="false"/>
        <w:ind w:left="280" w:hanging="0"/>
        <w:rPr>
          <w:sz w:val="18"/>
          <w:szCs w:val="18"/>
        </w:rPr>
      </w:pPr>
      <w:r>
        <w:rPr>
          <w:sz w:val="18"/>
          <w:szCs w:val="18"/>
        </w:rPr>
        <w:t>Однако убедиться во всем этом еще труднее, чем в тех положениях, которые я привел выше из аристотелевских сочинений. Трудно поверить, чтобы земля и другие элементы не были бы цветными или видимыми, если бы они находились в своей природной чистоте и без смешения с первичными качествами, хотя ученые комментаторы этого философа и уверяют нас в том. Нельзя понять, что хочет сказать Аристотель, когда утверждает, что волосы седеют вследствие влажности, которая у стариков сильнее теплоты, даже если для уяснения его мысли и поставить определение на место определяемого;</w:t>
      </w:r>
    </w:p>
    <w:p>
      <w:pPr>
        <w:pStyle w:val="Normal"/>
        <w:widowControl w:val="false"/>
        <w:autoSpaceDE w:val="false"/>
        <w:rPr>
          <w:sz w:val="18"/>
          <w:szCs w:val="18"/>
        </w:rPr>
      </w:pPr>
      <w:r>
        <w:rPr>
          <w:sz w:val="18"/>
          <w:szCs w:val="18"/>
        </w:rPr>
        <w:t>ибо, очевидно, бессмысленно говорить, что волосы у стариков седеют вследствие того, что то, что нелегко удерживается в своих границах, но удерживается в границах чужих, берет верх над тем, что соединяет вещи одной природы. Трудно также поверить, чтобы вкус можно было объяснить, сказав, что он состоит в соединении сухости, влажности и теплоты, особенно, если заменить эти слова теми определениями, которые Аристотель дает им, что было бы полезно, если бы эти определения были хороши. И трудно не смеяться, если на место тех определений голода и жажды,' которые дает Аристотель,-говоря, что голод есть желание теплого и сухого, а жажда — желание холодного и влажного, поставить определение этих слов и называть голод желанием того, что соединяет вещи одной природы и что легко удерживается в своих границах и с трудом в границах чужих, а жажду определять как желание того, что соединяет вещи одной и различной природы и что не может удерживаться в своих границах, но легко удерживается в границах чужих.</w:t>
      </w:r>
    </w:p>
    <w:p>
      <w:pPr>
        <w:pStyle w:val="Normal"/>
        <w:widowControl w:val="false"/>
        <w:autoSpaceDE w:val="false"/>
        <w:ind w:left="300" w:hanging="0"/>
        <w:rPr>
          <w:sz w:val="18"/>
          <w:szCs w:val="18"/>
        </w:rPr>
      </w:pPr>
      <w:r>
        <w:rPr>
          <w:sz w:val="18"/>
          <w:szCs w:val="18"/>
        </w:rPr>
        <w:t>Правило, предписывающее ставить иногда на место определяемого определение, весьма полезно для того, чтобы узнать, хорошо ли были определены термины, и чтобы не ошибаться в своих умозаключениях; ибо таким путем можно обнаружить, нет ли двусмысленности в терминах, не ложны ли и не несовершенны ли мерила отношений, последовательно ли мы рассуждаем. Раз это правило верно, что же мы должны сказать о рассуждениях Аристотеля, которые при применении этого правила обращаются в нелепую и смешную галиматью? И что можно сказать о всех тех, кто рассуждает исключительно на основании смутных и ложных идей чувств? Ибо это правило, способствующее ясности и очевидности во всех правильных и основательных умозаключениях, вносит в их рассуждения одну путаницу.</w:t>
      </w:r>
    </w:p>
    <w:p>
      <w:pPr>
        <w:pStyle w:val="Normal"/>
        <w:widowControl w:val="false"/>
        <w:autoSpaceDE w:val="false"/>
        <w:rPr>
          <w:sz w:val="18"/>
          <w:szCs w:val="18"/>
        </w:rPr>
      </w:pPr>
      <w:r>
        <w:rPr>
          <w:sz w:val="16"/>
          <w:szCs w:val="16"/>
        </w:rPr>
        <w:t>'</w:t>
      </w:r>
      <w:r>
        <w:rPr>
          <w:sz w:val="16"/>
          <w:szCs w:val="16"/>
          <w:lang w:val="en-US"/>
        </w:rPr>
        <w:t xml:space="preserve"> De amina. Liv.</w:t>
      </w:r>
      <w:r>
        <w:rPr>
          <w:sz w:val="16"/>
          <w:szCs w:val="16"/>
        </w:rPr>
        <w:t xml:space="preserve"> 2,</w:t>
      </w:r>
      <w:r>
        <w:rPr>
          <w:sz w:val="16"/>
          <w:szCs w:val="16"/>
          <w:lang w:val="en-US"/>
        </w:rPr>
        <w:t xml:space="preserve"> chap.</w:t>
      </w:r>
      <w:r>
        <w:rPr>
          <w:sz w:val="16"/>
          <w:szCs w:val="16"/>
        </w:rPr>
        <w:t xml:space="preserve"> 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6</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Невозможно описать всей странности и нелепости тех объяснений, которые дает Аристотель по поводу всяких вопросов. Если вопросы, о которых он говорит, просты и легки, то просты и его заблуждения и их легко открыть. Когда же он принимается объяснять вещи сложные, зависящие от многих причин, то заблуждения его бывают так же сложны, как вопросы, о которых он трактует, и невозможно указать всех его заблуждений.</w:t>
      </w:r>
    </w:p>
    <w:p>
      <w:pPr>
        <w:pStyle w:val="Normal"/>
        <w:widowControl w:val="false"/>
        <w:autoSpaceDE w:val="false"/>
        <w:ind w:left="280" w:hanging="0"/>
        <w:rPr>
          <w:sz w:val="18"/>
          <w:szCs w:val="18"/>
        </w:rPr>
      </w:pPr>
      <w:r>
        <w:rPr>
          <w:sz w:val="18"/>
          <w:szCs w:val="18"/>
        </w:rPr>
        <w:t>Хотя и говорят, что правила определения, данные Аристотелем, в высшей степени удачны, однако этот великий гений не знает даже, какие вещи могут быть определяемы. Не делая различия между познанием ясным и отчетливым и познанием чувственным, он воображает, что может узнать и объяснить другим вещи, о которых у него нет никакой отчетливой идеи. Определения должны объяснять природу вещей, и термины, входящие в них, должны вызывать в разуме отчетливые и частные идеи. Но невозможно определять чувственные качества теплоты, холода, цвета, вкуса и т. д., когда смешивается причина со следствием, движение тела с ощущением, сопровождающим его; так как ощущения суть модификации души, познаваемые не посредством ясных идей, а лишь посредством внутреннего чувства, как я это объяснил в третьей книге,' и потому невозможно в данном случае связывать слова с идеями, которых у нас нет.</w:t>
      </w:r>
    </w:p>
    <w:p>
      <w:pPr>
        <w:pStyle w:val="Normal"/>
        <w:widowControl w:val="false"/>
        <w:autoSpaceDE w:val="false"/>
        <w:ind w:left="280" w:hanging="0"/>
        <w:rPr>
          <w:sz w:val="18"/>
          <w:szCs w:val="18"/>
        </w:rPr>
      </w:pPr>
      <w:r>
        <w:rPr>
          <w:sz w:val="18"/>
          <w:szCs w:val="18"/>
        </w:rPr>
        <w:t>У нас есть отчетливые идеи о круге, квадрате, треугольнике, так что мы отчетливо познаем природу их и можем дать им хорошие определения; из идей, которые мы имеем об этих фигурах, можно даже вывести все их свойства и объяснить их другим людям посредством терминов, которые мы связываем с этими идеями. Но ни теплоту, ни холод, поскольку они суть чувственные свойства, нельзя определить; ибо мы не познаем их отчетливо и посредством идеи, мы познаем их лишь сознанием или внутренним чувством.</w:t>
      </w:r>
    </w:p>
    <w:p>
      <w:pPr>
        <w:pStyle w:val="Normal"/>
        <w:widowControl w:val="false"/>
        <w:autoSpaceDE w:val="false"/>
        <w:ind w:left="280" w:hanging="0"/>
        <w:rPr>
          <w:sz w:val="18"/>
          <w:szCs w:val="18"/>
        </w:rPr>
      </w:pPr>
      <w:r>
        <w:rPr>
          <w:sz w:val="18"/>
          <w:szCs w:val="18"/>
        </w:rPr>
        <w:t>Итак, теплоту, которая находится вне нас, не следует определять посредством некоторых ее действий; ибо поставив на ее место то определение, которое будет ей дано, мы увидим ясно, что это определение только вводит нас в заблуждение. Если, например, определить теплоту, как то, что соединяет вещи одной природы, не прибавив ничего к этому определению, то можно принять за теплоту такие вещи, которые не имеют к ней ни малейшего отношения. Можно будет тогда сказать, что магнит собирает железные опилки и отделяет их от опилок серебра, потому что магнит тепел; что голубь ест конопляное семя и оставляет другие зерна, потому что голубь тепел; что скряга отбирает свое золото от серебра, потому что скряга тепел. Словом, нет такой нелепости, к которой нас не привело бы это определение, если мы будем настолько глупы, чтобы следовать ему. Стало быть, это определение не объясняет природы теплоты и им нельзя пользоваться для выведения всех свойств</w:t>
      </w:r>
    </w:p>
    <w:p>
      <w:pPr>
        <w:pStyle w:val="Normal"/>
        <w:widowControl w:val="false"/>
        <w:autoSpaceDE w:val="false"/>
        <w:rPr>
          <w:sz w:val="18"/>
          <w:szCs w:val="18"/>
        </w:rPr>
      </w:pPr>
      <w:r>
        <w:rPr>
          <w:sz w:val="16"/>
          <w:szCs w:val="16"/>
        </w:rPr>
        <w:t xml:space="preserve">• </w:t>
      </w:r>
      <w:r>
        <w:rPr>
          <w:sz w:val="16"/>
          <w:szCs w:val="16"/>
        </w:rPr>
        <w:t>См. главу седьмую второй части, § 4.</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7</w:t>
      </w:r>
    </w:p>
    <w:p>
      <w:pPr>
        <w:pStyle w:val="Normal"/>
        <w:widowControl w:val="false"/>
        <w:autoSpaceDE w:val="false"/>
        <w:rPr>
          <w:sz w:val="18"/>
          <w:szCs w:val="18"/>
        </w:rPr>
      </w:pPr>
      <w:r>
        <w:rPr>
          <w:sz w:val="18"/>
          <w:szCs w:val="18"/>
        </w:rPr>
        <w:t>теплоты; точно держась его терминов, мы делаем нелепые выводы, а поставив определение на место определяемого, впадаем в чистую бессмыслицу.</w:t>
      </w:r>
    </w:p>
    <w:p>
      <w:pPr>
        <w:pStyle w:val="Normal"/>
        <w:widowControl w:val="false"/>
        <w:autoSpaceDE w:val="false"/>
        <w:ind w:left="280" w:hanging="0"/>
        <w:rPr>
          <w:sz w:val="18"/>
          <w:szCs w:val="18"/>
        </w:rPr>
      </w:pPr>
      <w:r>
        <w:rPr>
          <w:sz w:val="18"/>
          <w:szCs w:val="18"/>
        </w:rPr>
        <w:t>Но если тщательно отличать теплоту от ее причины, то хотя ее самое и нельзя определить, потому что она есть модификация души, о которой мы не имеем ясной идеи, но причину ее определить можно, потому что мы имеем отчетливую идею о движении. Однако мы должны взять в соображение, что теплота в смысле известного движения не всегда вызывает в нас ощущение теплоты. Так, например, вода тепла, потому что частицы ее жидки и находятся в движении и потому что рыбы, по-видимому, находят ее теплою; по крайней мере, она теплее льда, частицы которого находятся в покое;</w:t>
      </w:r>
    </w:p>
    <w:p>
      <w:pPr>
        <w:pStyle w:val="Normal"/>
        <w:widowControl w:val="false"/>
        <w:autoSpaceDE w:val="false"/>
        <w:rPr>
          <w:sz w:val="18"/>
          <w:szCs w:val="18"/>
        </w:rPr>
      </w:pPr>
      <w:r>
        <w:rPr>
          <w:sz w:val="18"/>
          <w:szCs w:val="18"/>
        </w:rPr>
        <w:t>но вода холодна по отношению к нам, потому что она не обладает таким движением, как частицы нашего тела; то, что имеет меньше движения по сравнению с другим, находится некоторым образом в покое относительно него. Итак, не по отношению к движению фибр нашего тела надо определять причину теплоты или движение, вызывающее ее; надо, по возможности, определять это движение, абсолютно и само по себе; тогда определения, которые мы ему дадим, могут способствовать познанию природы и свойств теплоты.</w:t>
      </w:r>
    </w:p>
    <w:p>
      <w:pPr>
        <w:pStyle w:val="Normal"/>
        <w:widowControl w:val="false"/>
        <w:autoSpaceDE w:val="false"/>
        <w:ind w:left="300" w:hanging="0"/>
        <w:rPr>
          <w:sz w:val="18"/>
          <w:szCs w:val="18"/>
        </w:rPr>
      </w:pPr>
      <w:r>
        <w:rPr>
          <w:sz w:val="18"/>
          <w:szCs w:val="18"/>
        </w:rPr>
        <w:t>Я не считаю себя обязанным рассматривать далее философию Аристотеля и раскрывать в высшей степени запутанные и сбивчивые заблуждения этого писателя. Мне кажется, я показал, что он не доказывает своих четырех элементов и определяет их дурно;'что его первичные качества не таковы, какими он их считает; что он не знает природы их; что из них вовсе не образуются все вторичные качества, и наконец, если и согласиться с ним, что все тела состоят из четырех элементов и вторичные качества — из первичных, все-таки вся его система останется бесполезной для разысканий истины, потому что его идеи не настолько ясны, чтобы мы могли соблюдать всегда очевидность в своих умозаключениях.</w:t>
      </w:r>
    </w:p>
    <w:p>
      <w:pPr>
        <w:pStyle w:val="Normal"/>
        <w:widowControl w:val="false"/>
        <w:autoSpaceDE w:val="false"/>
        <w:ind w:left="300" w:hanging="0"/>
        <w:rPr>
          <w:sz w:val="18"/>
          <w:szCs w:val="18"/>
        </w:rPr>
      </w:pPr>
      <w:r>
        <w:rPr>
          <w:sz w:val="18"/>
          <w:szCs w:val="18"/>
        </w:rPr>
        <w:t>Если читатель не поверит, что я изложил подлинные воззрения Аристотеля, он может ознакомиться с ними по его книгам «О небе» и «О возникновении и уничтожении», ибо из них именно брал я почти все сказанное о нем. Я ничего не приводил из его восьми книг о физике, так как они представляют собственно логику и содержат одни темные и неопределенные слова; в них он учит тому, как можно говорить о физике, ничего в ней не понимая.</w:t>
      </w:r>
    </w:p>
    <w:p>
      <w:pPr>
        <w:pStyle w:val="Normal"/>
        <w:widowControl w:val="false"/>
        <w:autoSpaceDE w:val="false"/>
        <w:ind w:left="300" w:hanging="0"/>
        <w:rPr>
          <w:sz w:val="18"/>
          <w:szCs w:val="18"/>
        </w:rPr>
      </w:pPr>
      <w:r>
        <w:rPr>
          <w:sz w:val="18"/>
          <w:szCs w:val="18"/>
        </w:rPr>
        <w:t>Но Аристотель часто противоречит сам себе, и на некоторых выдержках из его сочинений можно обосновать совершенно разнородные мнения. Поэтому я не сомневаюсь, что, ссылаясь на Аристотеля же, можно доказать воззрения, противоположные тем, которые я приписал ему; за это я не отвечаю. Достаточно, что у меня были книги, которые я цитировал для подтверждения вышесказанного; я даже не нахожу нужным разбирать, принадлежат ли эти книги Аристотелю или нет, испорчены они или нет. Я беру Аристотеля так, как он есть и как обыкновенно принимают ег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ибо ни к чему трудиться над изучением истинной генеалогии вещей, цена которых невелика; к тому же это такой вопрос, который уяснить себе невозможно, как он явствует из</w:t>
      </w:r>
      <w:r>
        <w:rPr>
          <w:sz w:val="18"/>
          <w:szCs w:val="18"/>
          <w:lang w:val="en-US"/>
        </w:rPr>
        <w:t xml:space="preserve"> «Discussions peripateti-ques»</w:t>
      </w:r>
      <w:r>
        <w:rPr>
          <w:sz w:val="18"/>
          <w:szCs w:val="18"/>
        </w:rPr>
        <w:t xml:space="preserve"> Патриция.</w:t>
      </w:r>
    </w:p>
    <w:p>
      <w:pPr>
        <w:pStyle w:val="Normal"/>
        <w:widowControl w:val="false"/>
        <w:autoSpaceDE w:val="false"/>
        <w:rPr>
          <w:sz w:val="18"/>
          <w:szCs w:val="18"/>
        </w:rPr>
      </w:pPr>
      <w:r>
        <w:rPr>
          <w:sz w:val="22"/>
          <w:szCs w:val="22"/>
        </w:rPr>
        <w:t>ГЛАВА VI</w:t>
      </w:r>
    </w:p>
    <w:p>
      <w:pPr>
        <w:pStyle w:val="Normal"/>
        <w:widowControl w:val="false"/>
        <w:autoSpaceDE w:val="false"/>
        <w:ind w:left="440" w:right="400" w:hanging="0"/>
        <w:jc w:val="center"/>
        <w:rPr>
          <w:sz w:val="18"/>
          <w:szCs w:val="18"/>
        </w:rPr>
      </w:pPr>
      <w:r>
        <w:rPr>
          <w:sz w:val="18"/>
          <w:szCs w:val="18"/>
        </w:rPr>
        <w:t>Общие необходимые указания, чтобы в разысканиях истины и в выборе наук руководствоваться известным порядком.</w:t>
      </w:r>
    </w:p>
    <w:p>
      <w:pPr>
        <w:pStyle w:val="Normal"/>
        <w:widowControl w:val="false"/>
        <w:autoSpaceDE w:val="false"/>
        <w:ind w:left="260" w:hanging="0"/>
        <w:rPr>
          <w:sz w:val="18"/>
          <w:szCs w:val="18"/>
        </w:rPr>
      </w:pPr>
      <w:r>
        <w:rPr>
          <w:sz w:val="18"/>
          <w:szCs w:val="18"/>
        </w:rPr>
        <w:t>Чтобы не говорили, что я только все ниспровергаю в этом сочинении и не даю ничего достоверного и неоспоримого, мне следует изложить здесь в немногих словах, какой порядок должно соблюдать в своих исследованиях, чтобы не впасть в заблуждение, а также указать некоторые истины и некоторые необходимые науки, которые имеют такую очевидность, что, не соглашаясь с ними, невозможно не испытывать тайных укоров со стороны разума. Я не буду останавливаться на подробном объяснении этих истин и наук, так как оно уже сделано, а я не намерен перепечатывать чужих сочинений и отсылаю читателя к ним. Но я укажу порядок, которого следует держаться в изучении их, чтобы сохранять всегда очевидность в своих перцепциях.</w:t>
      </w:r>
    </w:p>
    <w:p>
      <w:pPr>
        <w:pStyle w:val="Normal"/>
        <w:widowControl w:val="false"/>
        <w:autoSpaceDE w:val="false"/>
        <w:rPr>
          <w:sz w:val="18"/>
          <w:szCs w:val="18"/>
        </w:rPr>
      </w:pPr>
      <w:r>
        <w:rPr>
          <w:sz w:val="18"/>
          <w:szCs w:val="18"/>
        </w:rPr>
        <w:t>Первое, что мы познаем, это — существование нашей души; все акты нашего мышления суть неопровержимые доказательства его;</w:t>
      </w:r>
    </w:p>
    <w:p>
      <w:pPr>
        <w:pStyle w:val="Normal"/>
        <w:widowControl w:val="false"/>
        <w:autoSpaceDE w:val="false"/>
        <w:rPr>
          <w:sz w:val="18"/>
          <w:szCs w:val="18"/>
        </w:rPr>
      </w:pPr>
      <w:r>
        <w:rPr>
          <w:sz w:val="18"/>
          <w:szCs w:val="18"/>
        </w:rPr>
        <w:t>ибо то, что действительно мыслит, действительно есть нечто — это вполне очевидно. Легко узнать о существовании своей души, зато нелегко узнать ее сущность и природу. Если мы хотим знать, что она такое, мы прежде всего должны не смешивать ее с теми вещами, с которыми она связана. Если мы видим в себе сомнение, желание, рассуждение, мы должны думать, что душа есть нечто сомневающееся, желающее, рассуждающее и только, пока мы не испытали в ней каких-нибудь других свойств; ибо свою душу мы познаем только посредством внутреннего чувства, которое имеем о ней. Душу свою не следует принимать ни за свое тело, ни за кровь, ни за жизненные духи, ни за огонь, ни за иные вещи, за которые принимали ее философы. О душе следует думать лишь то, чего мы не можем не думать о ней и в чем мы вполне убеждены тем внутренним чувством, которое имеем о самих себе; иначе мы ошибемся. Итак, простым созерцанием или внутренним чувством мы узнаем все, что можно знать о душе, не будучи вынуждены прибегать к умозаключениям, в которых всегда возможна ошибка. Ибо в умозаключениях действует память, а где действует память, там возможно заблуждение — стоит предположить, что в своем познании мы зависим от какого-то злого духа, который потешается, обманывая нас.</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39</w:t>
      </w:r>
    </w:p>
    <w:p>
      <w:pPr>
        <w:pStyle w:val="Normal"/>
        <w:widowControl w:val="false"/>
        <w:autoSpaceDE w:val="false"/>
        <w:ind w:left="260" w:hanging="0"/>
        <w:rPr>
          <w:sz w:val="18"/>
          <w:szCs w:val="18"/>
        </w:rPr>
      </w:pPr>
      <w:r>
        <w:rPr>
          <w:sz w:val="18"/>
          <w:szCs w:val="18"/>
        </w:rPr>
        <w:t>Если бы даже я предположил существование такого Бога, которому нравилось бы обманывать меня, то и тогда я был бы убежден в том, что Он не может обмануть меня в том моем познании, которое основывается на простом созерцании, каково, например, познание: я существую, ибо я мыслю; дважды 2 есть 4. Каким бы могущественным не представлял я себе подобного Бога, допустив Его действительное бытие, то, даже и при этом нелепом предположении, я чувствую, что я не мог бы сомневаться в том, что я существую или что дважды 2 равняется 4, так как эти вещи я постигаю одним созерцанием без участия памяти.</w:t>
      </w:r>
    </w:p>
    <w:p>
      <w:pPr>
        <w:pStyle w:val="Normal"/>
        <w:widowControl w:val="false"/>
        <w:autoSpaceDE w:val="false"/>
        <w:ind w:left="280" w:hanging="0"/>
        <w:rPr>
          <w:sz w:val="18"/>
          <w:szCs w:val="18"/>
        </w:rPr>
      </w:pPr>
      <w:r>
        <w:rPr>
          <w:sz w:val="18"/>
          <w:szCs w:val="18"/>
        </w:rPr>
        <w:t>Но когда я умозаключаю и не вижу с очевидностью принципов моих умозаключений, а только вспоминаю, что я видел их с очевидностью, тогда все мои рассуждения были бы ошибочны, если бы подобный Бог-обманщик связал это воспоминание с ложными принципами, что было бы для него возможно, если бы он того захотел. Бывает, что, когда мы делаем длинные вычисления, нам кажется, будто мы ясно помним, например, что девятью 9 равно 72 или что 21 есть первоначальное число, или мы впадаем в какую-нибудь иную подобную ошибку, из которой потом выводим ложные заключения.</w:t>
      </w:r>
    </w:p>
    <w:p>
      <w:pPr>
        <w:pStyle w:val="Normal"/>
        <w:widowControl w:val="false"/>
        <w:autoSpaceDE w:val="false"/>
        <w:ind w:left="280" w:hanging="0"/>
        <w:rPr/>
      </w:pPr>
      <w:r>
        <w:rPr>
          <w:sz w:val="18"/>
          <w:szCs w:val="18"/>
        </w:rPr>
        <w:t>Следовательно, чтобы быть вполне убежденным в том. что самые достоверные науки, как-то: арифметика и геометрия — суть и самые истинные науки, необходимо прежде познать Бога и знать, что Он не обманщик; ибо иначе очевидность в этих науках не будет полна и можно с ними</w:t>
      </w:r>
      <w:r>
        <w:rPr>
          <w:b/>
          <w:bCs/>
          <w:sz w:val="18"/>
          <w:szCs w:val="18"/>
        </w:rPr>
        <w:t xml:space="preserve"> не</w:t>
      </w:r>
      <w:r>
        <w:rPr>
          <w:sz w:val="18"/>
          <w:szCs w:val="18"/>
        </w:rPr>
        <w:t xml:space="preserve"> соглашаться. То, что Бог не обманщик, необходимо узнать простым созерцанием, а не умозаключением, ибо умозаключение всегда может оказаться ложным, если мы допустим, что Бог — обманщик.</w:t>
      </w:r>
    </w:p>
    <w:p>
      <w:pPr>
        <w:pStyle w:val="Normal"/>
        <w:widowControl w:val="false"/>
        <w:autoSpaceDE w:val="false"/>
        <w:ind w:left="260" w:hanging="0"/>
        <w:rPr>
          <w:sz w:val="18"/>
          <w:szCs w:val="18"/>
        </w:rPr>
      </w:pPr>
      <w:r>
        <w:rPr>
          <w:sz w:val="18"/>
          <w:szCs w:val="18"/>
        </w:rPr>
        <w:t>Все общепринятые доказательства бытия Божия и свойств Его, выведенные из бытия и совершенств Его тварей, по-моему, имеют тот недостаток, что они не убеждают разума через непосредственное созерцание. Все эти доказательства суть рассуждения, правда сами по себе убедительные; но, будучи рассуждениями, они, как таковые, неубедительны — стоит нам предположить, что существует какой-то злой дух, обманывающий нас. Они вполне доказывают, что есть какая-то сила, превосходящая нас; ибо это утверждается уже и самим нелепым предположением; но они не убеждают вполне, что есть Бог или бесконечно совершенное существо. Следовательно, в этих рассуждениях заключение более очевидно, чем самый принцип.</w:t>
      </w:r>
    </w:p>
    <w:p>
      <w:pPr>
        <w:pStyle w:val="Normal"/>
        <w:widowControl w:val="false"/>
        <w:autoSpaceDE w:val="false"/>
        <w:ind w:left="300" w:hanging="0"/>
        <w:rPr>
          <w:sz w:val="18"/>
          <w:szCs w:val="18"/>
        </w:rPr>
      </w:pPr>
      <w:r>
        <w:rPr>
          <w:sz w:val="18"/>
          <w:szCs w:val="18"/>
        </w:rPr>
        <w:t>Существование высшей силы над нами очевиднее существования мира; ибо предположение, препятствующее нам признать эту высшую силу, немыслимо, тогда как невозможно доказать существования мира, если предположить, что есть какой-то злой дух, потешающийся над нами и обманывающий нас. Ибо всегда допустимо, что этот злой дух дает нам ощущения о вещах, вовсе не существующих: ведь во сне и в некоторых болезнях мы видим такие вещи, которых никогда не было, и действительно ощущаем боль в воображаемых членах, которых у нас больше нет или которых никогда и не был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left="280" w:hanging="0"/>
        <w:rPr>
          <w:sz w:val="18"/>
          <w:szCs w:val="18"/>
        </w:rPr>
      </w:pPr>
      <w:r>
        <w:rPr>
          <w:sz w:val="18"/>
          <w:szCs w:val="18"/>
        </w:rPr>
        <w:t>Доказательства же бытия Бога и свойств Его, выведенные из той идеи, которую мы имеем о бесконечном, суть доказательства непосредственного созерцания. Когда мы усматриваем одним созерцанием ума бесконечное, мы усматриваем, что есть Бог; ибо в идее о бесконечном заключается необходимое бытие, и одно бесконечное может дать нам идею о бесконечном существе.' Первый принцип всякого нашего познания заключается в том, что не сущее не созерцаемо; и из него следует, что, если мы мыслим о бесконечном, бесконечное должно существовать; ясно также, что Бог не есть обманщик, ибо зная, что Он бесконечно совершенен; а в бесконечном не может быть недостатка в каком-либо совершенстве, для нас становится очевидным, что Бог не хочет обманывать нас, и Он даже не может этого, так как Он может лишь то, что Он хочет или что Он способен хотеть. Итак, Бог существует, и это Бог истинный, никогда не обманывающий нас, хотя и не всегда Он просвещает нас, и хотя мы часто ошибаемся, если Он не просвещает нас. Все эти истины представляются путем простого созерцания уму внимательному, хотя, по-видимому, мы и рассуждаем здесь; эти рассуждения, однако, нужны лишь для того чтобы изложить эти истины другим. Эти истины следует принять за неоспоримые принципы, на основании которых должно рассуждать; ибо, признав, что Бог не находит удовольствия в обманывании нас, мы можем приступить к рассуждениям.</w:t>
      </w:r>
    </w:p>
    <w:p>
      <w:pPr>
        <w:pStyle w:val="Normal"/>
        <w:widowControl w:val="false"/>
        <w:autoSpaceDE w:val="false"/>
        <w:ind w:left="280" w:hanging="0"/>
        <w:rPr>
          <w:sz w:val="18"/>
          <w:szCs w:val="18"/>
        </w:rPr>
      </w:pPr>
      <w:r>
        <w:rPr>
          <w:sz w:val="18"/>
          <w:szCs w:val="18"/>
        </w:rPr>
        <w:t>Достоверность веры, очевидно, также зависит от принципа, что существует Бог, не способный обманывать нас; ибо для умов, способных к строгому вниманию, бытие Божие и непогрешимость божественного авторитета представляются не догмами веры, а скорее естественным познанием и общими понятиями; хотя обладание подобным умом, способным ко вниманию, достаточному для должного понимания этих истин, а также желание прилежать к пониманию их, есть особый дар Божий.</w:t>
      </w:r>
    </w:p>
    <w:p>
      <w:pPr>
        <w:pStyle w:val="Normal"/>
        <w:widowControl w:val="false"/>
        <w:autoSpaceDE w:val="false"/>
        <w:ind w:left="280" w:hanging="0"/>
        <w:rPr>
          <w:sz w:val="18"/>
          <w:szCs w:val="18"/>
        </w:rPr>
      </w:pPr>
      <w:r>
        <w:rPr>
          <w:sz w:val="18"/>
          <w:szCs w:val="18"/>
        </w:rPr>
        <w:t>Из принципа, что Бог не обманщик, следовало бы заключить еще, что мы действительно имеем тело, с которым мы связаны совершенно особым образом, и что нас окружают многие другие тела; ибо мы внутренне убеждены в существовании тел благодаря постоянным ощущениям, вызываемым Богом в нас; от веры в существование их мы не можем отрешиться рассудком, хотя мы можем отрешиться рассудком от того, что эти тела, согласно показаниям наших чувств, имеют известные свойства и совершенства, ибо таковых свойств они на самом деле не имеют. Следовательно, мы не должны думать, что тела таковы, какими мы их видим или какими воображаем; мы должны лишь думать, что они существуют и что они таковы, какими мы их постигаем рассудком.</w:t>
      </w:r>
    </w:p>
    <w:p>
      <w:pPr>
        <w:pStyle w:val="Normal"/>
        <w:widowControl w:val="false"/>
        <w:autoSpaceDE w:val="false"/>
        <w:rPr>
          <w:sz w:val="18"/>
          <w:szCs w:val="18"/>
        </w:rPr>
      </w:pPr>
      <w:r>
        <w:rPr>
          <w:sz w:val="16"/>
          <w:szCs w:val="16"/>
        </w:rPr>
        <w:t>' См. две первые Беседы о метафизик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41</w:t>
      </w:r>
    </w:p>
    <w:p>
      <w:pPr>
        <w:pStyle w:val="Normal"/>
        <w:widowControl w:val="false"/>
        <w:autoSpaceDE w:val="false"/>
        <w:ind w:left="300" w:hanging="0"/>
        <w:rPr>
          <w:sz w:val="18"/>
          <w:szCs w:val="18"/>
        </w:rPr>
      </w:pPr>
      <w:r>
        <w:rPr>
          <w:sz w:val="18"/>
          <w:szCs w:val="18"/>
        </w:rPr>
        <w:t>Но для того чтобы рассуждать, держась известного порядка, нет нужды рассматривать вопрос, есть ли у нас тело и существуют ли другие тела около нас, или мы имеем от тел ощущения, хотя самих тел не существует. Этот вопрос заключает в себе слишком большие трудности, и пожалуй, ни для усовершенствования наших познаний, ни даже для точного знания физики, морали и других наук вовсе нет необходимости решать его, как это можно было бы думать.</w:t>
      </w:r>
    </w:p>
    <w:p>
      <w:pPr>
        <w:pStyle w:val="Normal"/>
        <w:widowControl w:val="false"/>
        <w:autoSpaceDE w:val="false"/>
        <w:ind w:left="300" w:hanging="0"/>
        <w:rPr>
          <w:sz w:val="18"/>
          <w:szCs w:val="18"/>
        </w:rPr>
      </w:pPr>
      <w:r>
        <w:rPr>
          <w:sz w:val="18"/>
          <w:szCs w:val="18"/>
        </w:rPr>
        <w:t>Мы имеем в себе идеи чисел и протяженности, бытие которых неоспоримо и природа которых неизменна; эти идеи вечно доставляли бы нам материал для мышления, если бы мы пожелали узнать все отношения их. А в силу оснований, которые небесполезно изложить, нам необходимо начать рассматривать своим разумом эти идеи. Ниже следуют три главных основания к тому.</w:t>
      </w:r>
    </w:p>
    <w:p>
      <w:pPr>
        <w:pStyle w:val="Normal"/>
        <w:widowControl w:val="false"/>
        <w:autoSpaceDE w:val="false"/>
        <w:ind w:left="300" w:hanging="0"/>
        <w:rPr>
          <w:sz w:val="18"/>
          <w:szCs w:val="18"/>
        </w:rPr>
      </w:pPr>
      <w:r>
        <w:rPr>
          <w:sz w:val="18"/>
          <w:szCs w:val="18"/>
        </w:rPr>
        <w:t>Первое, что это самые ясные и самые очевидные идеи. Для избежания заблуждения должно сохранять очевидность в своих умозаключениях, а потому ясно, что следует рассуждать об идеях чисел и протяженности, а не о смутных или сложных идеях физики, морали, механики, химии и всех прочих наук.</w:t>
      </w:r>
    </w:p>
    <w:p>
      <w:pPr>
        <w:pStyle w:val="Normal"/>
        <w:widowControl w:val="false"/>
        <w:autoSpaceDE w:val="false"/>
        <w:ind w:left="300" w:hanging="0"/>
        <w:rPr>
          <w:sz w:val="18"/>
          <w:szCs w:val="18"/>
        </w:rPr>
      </w:pPr>
      <w:r>
        <w:rPr>
          <w:sz w:val="18"/>
          <w:szCs w:val="18"/>
        </w:rPr>
        <w:t>Второе, что это самые отчетливые и самые точные идеи, особенно идеи чисел. Приобретаемая в арифметике и геометрии привычка не удовлетворяться до тех пор, пока не познаешь точно отношений вещей, сообщает разуму известную точность; этой точности не имеют люди, удовлетворяющиеся вероятностями, которыми переполнены другие науки.</w:t>
      </w:r>
    </w:p>
    <w:p>
      <w:pPr>
        <w:pStyle w:val="Normal"/>
        <w:widowControl w:val="false"/>
        <w:autoSpaceDE w:val="false"/>
        <w:ind w:left="300" w:hanging="0"/>
        <w:rPr>
          <w:sz w:val="18"/>
          <w:szCs w:val="18"/>
        </w:rPr>
      </w:pPr>
      <w:r>
        <w:rPr>
          <w:sz w:val="18"/>
          <w:szCs w:val="18"/>
        </w:rPr>
        <w:t>Третье, и главное, основание состоит в том, что эти идеи" служат неизменными образцами и общими мерилами для всех остальных вещей, которые мы познаем и которые доступны познанию. Люди, в совершенстве изучившие отношения чисел и фигур или, вернее, искусство делать необходимые для познания их отношений сравнения, обладают своего рода универсальною наукою и весьма верным средством, чтобы открыть с очевидностью и достоверностью все, что не превосходит пределов среднего ума. Люди же, не изучавшие этого искусства, не могут открыть с достоверностью сложных истин, хотя бы у них были весьма ясные идеи о вещах, сложные отношения которых они стараются узнать.</w:t>
      </w:r>
    </w:p>
    <w:p>
      <w:pPr>
        <w:pStyle w:val="Normal"/>
        <w:widowControl w:val="false"/>
        <w:autoSpaceDE w:val="false"/>
        <w:ind w:left="300" w:hanging="0"/>
        <w:rPr>
          <w:sz w:val="18"/>
          <w:szCs w:val="18"/>
        </w:rPr>
      </w:pPr>
      <w:r>
        <w:rPr>
          <w:sz w:val="18"/>
          <w:szCs w:val="18"/>
        </w:rPr>
        <w:t>Вышеизложенные или подобные им основания побудили некоторых древних заставлять юношей прежде всего изучать арифметику, алгебру и геометрию. Очевидно, им было известно, что арифметика и алгебра сообщают разуму обширность и известную проницательность, которые не приобретаются путем других занятий; они знали, что геометрия так хорошо управляет воображением, что воображение нелегко сбивается; ибо эта душевная способность, столь необходимая в науках, путем упражнения в геометрии расширяется и становится правильнее, что содействует ясности разума в исследовании самых запутанных вопросов.</w:t>
      </w:r>
    </w:p>
    <w:p>
      <w:pPr>
        <w:pStyle w:val="Normal"/>
        <w:widowControl w:val="false"/>
        <w:autoSpaceDE w:val="false"/>
        <w:ind w:left="300" w:hanging="0"/>
        <w:rPr>
          <w:sz w:val="18"/>
          <w:szCs w:val="18"/>
        </w:rPr>
      </w:pPr>
      <w:r>
        <w:rPr>
          <w:sz w:val="18"/>
          <w:szCs w:val="18"/>
        </w:rPr>
        <w:t>Итак, если желаешь сохранить очевидность в своих перцепциях и открыть чистую истину, чуждую темноты или заблуждения, то должно прежде всего изучать арифметику, алгебру и геометрию, а</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едварительно приобрести хоть некоторое познание о самом себе и о Высшем Существе. Кто пожелает прибегнуть к книгам, чтобы облегчить себе изучение этих наук, тому, мне думается, для познания Бога и самого себя следует прочесть Размышления г-на Декарта;</w:t>
      </w:r>
    </w:p>
    <w:p>
      <w:pPr>
        <w:pStyle w:val="Normal"/>
        <w:widowControl w:val="false"/>
        <w:autoSpaceDE w:val="false"/>
        <w:rPr>
          <w:sz w:val="18"/>
          <w:szCs w:val="18"/>
        </w:rPr>
      </w:pPr>
      <w:r>
        <w:rPr>
          <w:sz w:val="18"/>
          <w:szCs w:val="18"/>
        </w:rPr>
        <w:t>для изучения арифметики и алгебры можно пользоваться Началами математики отца Престэ, священника Оратории; для изучения начальной геометрии — Новыми началами геометрии, напечатанными в 1683 году, или же Началами отца Таркэ, иезуита, напечатанными в Антверпене в 1665 году. Что касается конических сечений, геометрических мест и их применения при решении задач, то для изучения их можно обратиться к трактатам, составленным г-ном маркизом де л'0питаль, которые он предполагает выпускать постоянно; к ним можно прибавить геометрию г-на Декарта с комментариями Шоотена. Затем можно перейти к дифференциальному исчислению и к методам, извлекаемым из него, для уразумения кривых линий; это обстоятельно, в большом порядке и с большою ясностью изложено в превосходном труде маркиза де л'0питаль, озаглавленном «Анализ бесконечно малых».</w:t>
      </w:r>
    </w:p>
    <w:p>
      <w:pPr>
        <w:pStyle w:val="Normal"/>
        <w:widowControl w:val="false"/>
        <w:autoSpaceDE w:val="false"/>
        <w:ind w:left="280" w:hanging="0"/>
        <w:rPr/>
      </w:pPr>
      <w:r>
        <w:rPr>
          <w:sz w:val="18"/>
          <w:szCs w:val="18"/>
        </w:rPr>
        <w:t>О дифференциальном исчислении и применениях его можно также найти во 2-й части 2-го тома</w:t>
      </w:r>
      <w:r>
        <w:rPr>
          <w:sz w:val="18"/>
          <w:szCs w:val="18"/>
          <w:lang w:val="en-US"/>
        </w:rPr>
        <w:t xml:space="preserve"> «Analyse demontree»,</w:t>
      </w:r>
      <w:r>
        <w:rPr>
          <w:sz w:val="18"/>
          <w:szCs w:val="18"/>
        </w:rPr>
        <w:t xml:space="preserve"> а об интегральном исчислении и способе прилагать его к кривым линиям и к физико-математическим задачам — в 3-й части. Когда прочтешь эти труды, получишь возможность делать сам открытия и понимать те, которые приводятся в «Мемуарах Академии Наук» и в сочинениях иностранцев.</w:t>
      </w:r>
    </w:p>
    <w:p>
      <w:pPr>
        <w:pStyle w:val="Normal"/>
        <w:widowControl w:val="false"/>
        <w:autoSpaceDE w:val="false"/>
        <w:ind w:left="280" w:hanging="0"/>
        <w:rPr>
          <w:sz w:val="18"/>
          <w:szCs w:val="18"/>
        </w:rPr>
      </w:pPr>
      <w:r>
        <w:rPr>
          <w:sz w:val="18"/>
          <w:szCs w:val="18"/>
        </w:rPr>
        <w:t>Тщательно и прилежно изучив эти общие науки, познаешь с очевидностью многочисленные истины, весьма плодотворные для всех точных и частных наук. Но я считаю своим долгом сказать, что опасно останавливаться на этих науках слишком долго. Должно, так сказать, презреть или пренебречь ими ради изучения физики и морали, потому что последние науки гораздо полезнее, хотя они не могут сообщить разуму правильности и проницательности. Однако, желая всегда сохранять очевидность в своих перцепциях, мы всегда должны остерегаться, как бы не упорствовать в каком-нибудь принципе, который не очевиден, т. е. в принципе, относительно которого можно было бы допустить, что китайцы, например, не приняли бы его, рассмотрев его хорошенько.</w:t>
      </w:r>
    </w:p>
    <w:p>
      <w:pPr>
        <w:pStyle w:val="Normal"/>
        <w:widowControl w:val="false"/>
        <w:autoSpaceDE w:val="false"/>
        <w:ind w:left="280" w:hanging="0"/>
        <w:rPr>
          <w:sz w:val="18"/>
          <w:szCs w:val="18"/>
        </w:rPr>
      </w:pPr>
      <w:r>
        <w:rPr>
          <w:sz w:val="18"/>
          <w:szCs w:val="18"/>
        </w:rPr>
        <w:t>Так и в физике следует принимать лишь понятия, общие всем людям, как-то: геометрические аксиомы и ясные идеи протяженности, фигуры, движения и покоя и иные столь же ясные, как вышеназванные, буде таковые существуют. Скажут, пожалуй, что сущность материи не есть протяженность, но что за беда? Достаточно, чтобы мир, который мы будем предполагать образовавшимся из протяженности, был подобен видимому миру; правильнее поступать таким образом, чем признавать в мире какую-то иную материальность, ни к чему не нужную, о которой ничего не известно, хотя ученые много шумят о не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3</w:t>
      </w:r>
    </w:p>
    <w:p>
      <w:pPr>
        <w:pStyle w:val="Normal"/>
        <w:widowControl w:val="false"/>
        <w:autoSpaceDE w:val="false"/>
        <w:ind w:left="280" w:hanging="0"/>
        <w:rPr>
          <w:sz w:val="18"/>
          <w:szCs w:val="18"/>
        </w:rPr>
      </w:pPr>
      <w:r>
        <w:rPr>
          <w:sz w:val="18"/>
          <w:szCs w:val="18"/>
        </w:rPr>
        <w:t>Нет безусловной необходимости рассматривать, существуют ли действительно вне нас существа, соответствующие этим идеям, ибо мы рассуждаем не об этих существах, а об идеях их. Мы должны лишь заботиться о том, чтобы наши рассуждения о свойствах вещей согласовались с ощущениями, получаемыми от них, т. е. чтобы то, что мы мыслим о них, вполне согласовалось с опытом; ибо в физике мы стараемся найти порядок явлений и связь явлений с причинами или в телах, если таковые существуют, или в наших ощущениях о них, если тел не существует.</w:t>
      </w:r>
    </w:p>
    <w:p>
      <w:pPr>
        <w:pStyle w:val="Normal"/>
        <w:widowControl w:val="false"/>
        <w:autoSpaceDE w:val="false"/>
        <w:ind w:left="340" w:hanging="0"/>
        <w:rPr>
          <w:sz w:val="18"/>
          <w:szCs w:val="18"/>
        </w:rPr>
      </w:pPr>
      <w:r>
        <w:rPr>
          <w:sz w:val="18"/>
          <w:szCs w:val="18"/>
        </w:rPr>
        <w:t>Это не значит, чтобы можно было сомневаться в действительном существовании тел, если принять во внимание, что Бог не обманщик, и рассмотреть порядок и правильность наших ощущений, как в естественных случаях, так и в тех, назначение которых заставит нас верить тому, чего понять мы по природе не можем. Но нам нет никакой необходимости предаваться предварительным глубоким размышлениям о вещи, в которой никто не сомневается и которая не имеет большого значения для изучения физики, взятой в смысле действительной науки.</w:t>
      </w:r>
    </w:p>
    <w:p>
      <w:pPr>
        <w:pStyle w:val="Normal"/>
        <w:widowControl w:val="false"/>
        <w:autoSpaceDE w:val="false"/>
        <w:ind w:left="340" w:hanging="0"/>
        <w:rPr>
          <w:sz w:val="18"/>
          <w:szCs w:val="18"/>
        </w:rPr>
      </w:pPr>
      <w:r>
        <w:rPr>
          <w:sz w:val="18"/>
          <w:szCs w:val="18"/>
        </w:rPr>
        <w:t>Ни к чему также пытаться узнать, существуют или нет в окружающих нас телах какие-нибудь другие качества, помимо тех, о которых мы имеем ясные идеи, ибо мы должны рассуждать лишь согласно нашим идеям. Если в вещах и есть нечто такое, о чем мы не имеем ясной, отчетливой и частной идеи, то мы никогда ничего о том не узнаем и не можем о том верно рассуждать. Пожалуй, рассуждая согласно своим идеям, мы будем рассуждать согласно природе, и мы увидим, что природа, может быть, вовсе не так сокровенна, как это обыкновенно воображают.</w:t>
      </w:r>
    </w:p>
    <w:p>
      <w:pPr>
        <w:pStyle w:val="Normal"/>
        <w:widowControl w:val="false"/>
        <w:autoSpaceDE w:val="false"/>
        <w:ind w:left="340" w:hanging="0"/>
        <w:rPr>
          <w:sz w:val="18"/>
          <w:szCs w:val="18"/>
        </w:rPr>
      </w:pPr>
      <w:r>
        <w:rPr>
          <w:sz w:val="18"/>
          <w:szCs w:val="18"/>
        </w:rPr>
        <w:t>Подобно тому как люди, не изучившие свойств чисел, воображают, будто невозможно решить некоторых задач, хотя эти задачи очень просты и легки, — так другие, не размышляя над свойствами протяженности, фигур и движений, весьма склонны верить и утверждать, что все вопросы, предлагаемые в физике, необъяснимы. Ни к чему, однако, останавливаться на мнениях людей, ничего не рассматривавших или не рассматривавших вопросов с должным прилежанием. Хотя вполне доказаны только немногие истины касательно вещей природы, однако несомненно существуют такие всеобщие истины, в которых сомнение невозможно, хотя вполне возможно не думать о них, пренебрегать ими и даже отрицать их.</w:t>
      </w:r>
    </w:p>
    <w:p>
      <w:pPr>
        <w:pStyle w:val="Normal"/>
        <w:widowControl w:val="false"/>
        <w:autoSpaceDE w:val="false"/>
        <w:ind w:left="340" w:hanging="0"/>
        <w:rPr>
          <w:sz w:val="18"/>
          <w:szCs w:val="18"/>
        </w:rPr>
      </w:pPr>
      <w:r>
        <w:rPr>
          <w:sz w:val="18"/>
          <w:szCs w:val="18"/>
        </w:rPr>
        <w:t>Если же мы желаем размышлять последовательно, если мы располагаем необходимым досугом и если мы достаточно прилежны, мы откроем многие из тех достоверных истин, о которых идет речь. Чтобы открыть их с еще большею легкостью, надо со старанием прочесть «Начала философии» г-на Декарта, не принимая ничего сказанного им за истинное до тех пор, пока сила и очевидность его доводов не позволят больше сомневаться в них.</w:t>
      </w:r>
    </w:p>
    <w:p>
      <w:pPr>
        <w:pStyle w:val="Normal"/>
        <w:widowControl w:val="false"/>
        <w:autoSpaceDE w:val="false"/>
        <w:ind w:left="340" w:hanging="0"/>
        <w:rPr>
          <w:sz w:val="18"/>
          <w:szCs w:val="18"/>
        </w:rPr>
      </w:pPr>
      <w:r>
        <w:rPr>
          <w:sz w:val="18"/>
          <w:szCs w:val="18"/>
        </w:rPr>
        <w:t>Так как мораль есть необходимейшая из всех наук, то ее также нужно изучать тщательно; главным образом, в этой науке опасно</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54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ледовать людским мнениям. Чтобы не ошибаться в ней и соблюдать очевидность в своих перцепциях, следует размышлять исключительно на основании принципов несомненных для всех тех, чье сердце не испорчено развратом и чей разум не ослеплен гордостью. Ибо для духов, обладающих плотью и кровью, для претендующих на славу свободомыслящих не существует неоспоримого принципа морали. Этого рода люди не понимают самых простых истин, а если они и понимают их, они их оспаривают из духа противоречия и ради того, чтобы сохранить за собою репутацию свободомыслящих людей.</w:t>
      </w:r>
    </w:p>
    <w:p>
      <w:pPr>
        <w:pStyle w:val="Normal"/>
        <w:widowControl w:val="false"/>
        <w:autoSpaceDE w:val="false"/>
        <w:jc w:val="right"/>
        <w:rPr>
          <w:sz w:val="18"/>
          <w:szCs w:val="18"/>
        </w:rPr>
      </w:pPr>
      <w:r>
        <w:rPr>
          <w:sz w:val="18"/>
          <w:szCs w:val="18"/>
        </w:rPr>
        <w:t>Вот некоторые из этих наиболее общих принципов морали:</w:t>
      </w:r>
    </w:p>
    <w:p>
      <w:pPr>
        <w:pStyle w:val="Normal"/>
        <w:widowControl w:val="false"/>
        <w:autoSpaceDE w:val="false"/>
        <w:rPr>
          <w:sz w:val="18"/>
          <w:szCs w:val="18"/>
        </w:rPr>
      </w:pPr>
      <w:r>
        <w:rPr>
          <w:sz w:val="18"/>
          <w:szCs w:val="18"/>
        </w:rPr>
        <w:t>сотворив все вещи для себя. Бог создал наш разум для того, чтобы он познавал Его, а сердце наше, чтобы оно любило Его; Он правосуден и могуществен, и потому мы не можем быть счастливы, если не следуем Его повелениям, или быть несчастны, если исполняем их; наша природа испорчена, дух наш зависит от тела, наш рассудок — от чувств, наша воля — от страстей; мы бессильны делать то, что ясно понимается нами как наш долг, и мы нуждаемся в Искупителе. Есть еще некоторые другие принципы морали, как-то:</w:t>
      </w:r>
    </w:p>
    <w:p>
      <w:pPr>
        <w:pStyle w:val="Normal"/>
        <w:widowControl w:val="false"/>
        <w:autoSpaceDE w:val="false"/>
        <w:rPr>
          <w:sz w:val="18"/>
          <w:szCs w:val="18"/>
        </w:rPr>
      </w:pPr>
      <w:r>
        <w:rPr>
          <w:sz w:val="18"/>
          <w:szCs w:val="18"/>
        </w:rPr>
        <w:t>уединение и покаяние необходимы, чтобы ослабить связь нашу с чувственными предметами и усилить нашу связь с благами умопостигаемыми, благами истинными, благами духовными; нельзя испробовать сильного удовольствия, не став рабом его; не следует никогда ни за что приниматься под влиянием страсти; не следует отнюдь прочно устраиваться в этой жизни и т. д. Но эти последние принципы зависят от предшествовавших и от знания человеческой природы, а потому их не должно принимать сразу за неоспоримые. Если размышлять об этих принципах последовательно и с тою тщательностью и прилежанием, каковых требует величие предмета, если принимать за истинные лишь те заключения, которые последовательно вытекают из этих принципов, то мы получим достоверную мораль, которая вполне согласуется с моралью Евангелия, хотя эта мораль и не будет столь закончена и обширна. Я старался доказать последовательно основы морали в особом трактате, но я желаю и для себя, и для других, чтобы появился труд более точный и более законченный.</w:t>
      </w:r>
    </w:p>
    <w:p>
      <w:pPr>
        <w:pStyle w:val="Normal"/>
        <w:widowControl w:val="false"/>
        <w:autoSpaceDE w:val="false"/>
        <w:ind w:left="300" w:hanging="0"/>
        <w:rPr>
          <w:sz w:val="18"/>
          <w:szCs w:val="18"/>
        </w:rPr>
      </w:pPr>
      <w:r>
        <w:rPr>
          <w:sz w:val="18"/>
          <w:szCs w:val="18"/>
        </w:rPr>
        <w:t>Правда, в рассуждениях морали не так легко соблюдать очевидность и точность, как в некоторых других науках; для тех, кто хочет немного подвинуть эту науку, безусловно необходимо знание человека; вот почему большинство людей и не успевает в морали. Люди не хотят обратиться к самим себе, чтобы познать слабости своей природы. Им наскучает вопрошать Учителя, внушающего нам внутри нас свои собственные желания, представляющие неизменные и вечные законы и истинные принципы морали. Люди внимают без удовольствия тому, кто не говорит их чувствам, не отвечает их желаниям, не льстит их тайной гордости; они не питают ни малейшего уважения к словам, которые не поражают своим блеском воображения, произносятся без шума и постигаются ясно лишь при молчани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5</w:t>
      </w:r>
    </w:p>
    <w:p>
      <w:pPr>
        <w:pStyle w:val="Normal"/>
        <w:widowControl w:val="false"/>
        <w:autoSpaceDE w:val="false"/>
        <w:rPr>
          <w:sz w:val="18"/>
          <w:szCs w:val="18"/>
        </w:rPr>
      </w:pPr>
      <w:r>
        <w:rPr>
          <w:sz w:val="18"/>
          <w:szCs w:val="18"/>
        </w:rPr>
        <w:t>тварей. Зато с удовольствием и уважением они вопрошают Аристотеля, Сенеку или некоторых новых философов, прельщающих их или темнотою своих слов, или оборотом выражений, или вероятностью доводов.</w:t>
      </w:r>
    </w:p>
    <w:p>
      <w:pPr>
        <w:pStyle w:val="Normal"/>
        <w:widowControl w:val="false"/>
        <w:autoSpaceDE w:val="false"/>
        <w:ind w:left="280" w:hanging="0"/>
        <w:rPr>
          <w:sz w:val="18"/>
          <w:szCs w:val="18"/>
        </w:rPr>
      </w:pPr>
      <w:r>
        <w:rPr>
          <w:sz w:val="18"/>
          <w:szCs w:val="18"/>
        </w:rPr>
        <w:t>Со времени грехопадения первого человека мы ценим только то, что имеет отношение к поддержанию тела и удобству жизни; а вследствие того что мы открываем этого рода блага посредством наших чувств, мы хотим пользоваться чувствами во всех случаях. Вечная премудрость, составляющая нашу истинную жизнь и единственный свет, могущий просветить нас, часто светит слепым и говорит глухим, когда она говорит нам в глубине разума, ибо почти всегда мы заняты внешним. Мы беспрестанно вопрошаем всех тварей, чтобы узнать что-нибудь о благе, которое мы ищем, и потому, как я уже говорил в другом месте, Высшей премудрости надлежало явиться нам, — не выходя, однако, из нас, — чтобы указать нам путь к истинному блаженству посредством ощутительных слов и убедительных примеров. Бог непрестанно влагает в нас природную любовь к Нему, чтобы мы непрестанно любили Его; но в силу этого самого побуждения любви мы постоянно удаляемся от Него, стремясь всеми силами, даруемыми Им, ко благам чувственным, которые Он запрещает. Но Он желал, чтобы мы полюбили Его, и потому Ему надлежало стать чувственным и явиться нам, чтобы прекратить сладостью своей благодати все наши пустые волнения и положить начало нашему исцелению через чувства или радости, сходные с теми пленительными удовольствиями, с которых началась наша болезнь.</w:t>
      </w:r>
    </w:p>
    <w:p>
      <w:pPr>
        <w:pStyle w:val="Normal"/>
        <w:widowControl w:val="false"/>
        <w:autoSpaceDE w:val="false"/>
        <w:ind w:left="280" w:hanging="0"/>
        <w:rPr>
          <w:sz w:val="18"/>
          <w:szCs w:val="18"/>
        </w:rPr>
      </w:pPr>
      <w:r>
        <w:rPr>
          <w:sz w:val="18"/>
          <w:szCs w:val="18"/>
        </w:rPr>
        <w:t>Итак, я не говорю, что люди могут легко открыть усилием своего ума все правила морали, необходимые для спасения, и еще менее, что они могут действовать согласно их свету, ибо сердце их еще больше развращено, чем их разум. Я говорю только, что, если люди будут принимать одни очевидные принципы и рассуждать последовательно на основании этих принципов, они откроют те же самые истины, которые мы узнаем из Евангелия; так как премудрость, которая непосредственно сама говорит людям, открывающим истину в очевидности рассуждений, и премудрость, которая говорит в Священном Писании людям, понимающим его смысл, одна и та же.</w:t>
      </w:r>
    </w:p>
    <w:p>
      <w:pPr>
        <w:pStyle w:val="Normal"/>
        <w:widowControl w:val="false"/>
        <w:autoSpaceDE w:val="false"/>
        <w:ind w:left="280" w:hanging="0"/>
        <w:rPr>
          <w:sz w:val="18"/>
          <w:szCs w:val="18"/>
        </w:rPr>
      </w:pPr>
      <w:r>
        <w:rPr>
          <w:sz w:val="18"/>
          <w:szCs w:val="18"/>
        </w:rPr>
        <w:t>Следовательно, должно изучать мораль по Евангелию, чтобы избежать работы мышления и чтобы с достоверностью познать законы, по которым мы должны устроить свои нравы. Люди же, которых не удовлетворяет достоверность, так как она только убеждает разум, не просвещая его, должны тщательно размышлять об этих законах и выводить их из их природных начал, и тогда они узнают с очевидностью разумом то, что уже знали с полною достоверностью через веру. Таким путем они убедятся в том, что Евангелие — самая основательная книга; что Иисус Христос в совершенстве знал немощь и греховность природы и исцелял ее способом наиполезнейшим для нас и наидостойнейшим для Него,</w:t>
      </w:r>
    </w:p>
    <w:p>
      <w:pPr>
        <w:pStyle w:val="Normal"/>
        <w:widowControl w:val="false"/>
        <w:autoSpaceDE w:val="false"/>
        <w:rPr>
          <w:sz w:val="18"/>
          <w:szCs w:val="18"/>
        </w:rPr>
      </w:pPr>
      <w:r>
        <w:rPr>
          <w:sz w:val="12"/>
          <w:szCs w:val="12"/>
        </w:rPr>
        <w:t>35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акой только можно себе представить; они узнают также, что знания философов — глубокая тьма, а самые блестящие их добродетели лишь нетерпимая гордость; словом, что Аристотель, Сенека и другие были, по меньшей мере, только людьми.</w:t>
      </w:r>
    </w:p>
    <w:p>
      <w:pPr>
        <w:pStyle w:val="Normal"/>
        <w:widowControl w:val="false"/>
        <w:autoSpaceDE w:val="false"/>
        <w:rPr>
          <w:sz w:val="18"/>
          <w:szCs w:val="18"/>
        </w:rPr>
      </w:pPr>
      <w:r>
        <w:rPr>
          <w:sz w:val="22"/>
          <w:szCs w:val="22"/>
        </w:rPr>
        <w:t>ГЛАВА VII</w:t>
      </w:r>
    </w:p>
    <w:p>
      <w:pPr>
        <w:pStyle w:val="Normal"/>
        <w:widowControl w:val="false"/>
        <w:autoSpaceDE w:val="false"/>
        <w:ind w:left="640" w:right="600" w:hanging="0"/>
        <w:jc w:val="center"/>
        <w:rPr>
          <w:sz w:val="18"/>
          <w:szCs w:val="18"/>
        </w:rPr>
      </w:pPr>
      <w:r>
        <w:rPr>
          <w:sz w:val="18"/>
          <w:szCs w:val="18"/>
        </w:rPr>
        <w:t>О применении первого правила, относящегося к вопросам частным.</w:t>
      </w:r>
    </w:p>
    <w:p>
      <w:pPr>
        <w:pStyle w:val="Normal"/>
        <w:widowControl w:val="false"/>
        <w:autoSpaceDE w:val="false"/>
        <w:ind w:left="260" w:hanging="0"/>
        <w:rPr>
          <w:sz w:val="18"/>
          <w:szCs w:val="18"/>
        </w:rPr>
      </w:pPr>
      <w:r>
        <w:rPr>
          <w:sz w:val="18"/>
          <w:szCs w:val="18"/>
        </w:rPr>
        <w:t>На объяснении общего правила метода мы остановились достаточно и показали, что г-н Декарт в своей мировой системе следовал ему довольно точно; а Аристотель и его приверженцы вовсе не соблюдали этого правила. Теперь уместно перейти к частным правилам, необходимым для решения всякого рода вопросов.</w:t>
      </w:r>
    </w:p>
    <w:p>
      <w:pPr>
        <w:pStyle w:val="Normal"/>
        <w:widowControl w:val="false"/>
        <w:autoSpaceDE w:val="false"/>
        <w:rPr>
          <w:sz w:val="18"/>
          <w:szCs w:val="18"/>
        </w:rPr>
      </w:pPr>
      <w:r>
        <w:rPr>
          <w:sz w:val="18"/>
          <w:szCs w:val="18"/>
        </w:rPr>
        <w:t>Вопросы, которые могут быть постановлены относительно всевозможных предметов, весьма разнородны и нелегко перечислить их;</w:t>
      </w:r>
    </w:p>
    <w:p>
      <w:pPr>
        <w:pStyle w:val="Normal"/>
        <w:widowControl w:val="false"/>
        <w:autoSpaceDE w:val="false"/>
        <w:rPr>
          <w:sz w:val="18"/>
          <w:szCs w:val="18"/>
        </w:rPr>
      </w:pPr>
      <w:r>
        <w:rPr>
          <w:sz w:val="18"/>
          <w:szCs w:val="18"/>
        </w:rPr>
        <w:t>вот главнейшие: иногда люди ищут неизвестные причины каких-нибудь известных явлений; иногда по известным причинам стараются найти неизвестные явления. Огонь сжигает и уничтожает дерево, и люди ищут причину явления. Огонь есть весьма сильное движение частиц дерева, — желательно узнать, какие явления может произвести это движение, может ли оно высушить грязь, расплавить железо и т. п.</w:t>
      </w:r>
    </w:p>
    <w:p>
      <w:pPr>
        <w:pStyle w:val="Normal"/>
        <w:widowControl w:val="false"/>
        <w:autoSpaceDE w:val="false"/>
        <w:jc w:val="right"/>
        <w:rPr>
          <w:sz w:val="18"/>
          <w:szCs w:val="18"/>
        </w:rPr>
      </w:pPr>
      <w:r>
        <w:rPr>
          <w:sz w:val="18"/>
          <w:szCs w:val="18"/>
        </w:rPr>
        <w:t>Иногда по свойствам вещи стараются определить природу ее;</w:t>
      </w:r>
    </w:p>
    <w:p>
      <w:pPr>
        <w:pStyle w:val="Normal"/>
        <w:widowControl w:val="false"/>
        <w:autoSpaceDE w:val="false"/>
        <w:rPr>
          <w:sz w:val="18"/>
          <w:szCs w:val="18"/>
        </w:rPr>
      </w:pPr>
      <w:r>
        <w:rPr>
          <w:sz w:val="18"/>
          <w:szCs w:val="18"/>
        </w:rPr>
        <w:t>иногда стремятся найти свойства какой-нибудь вещи, если известна природа ее. Известно или предполагается, что свет распространяется мгновенно, а также, что вогнутое зеркало его отражает и собирает, и тогда свет способен рассеивать или плавить самые твердые тела;</w:t>
      </w:r>
    </w:p>
    <w:p>
      <w:pPr>
        <w:pStyle w:val="Normal"/>
        <w:widowControl w:val="false"/>
        <w:autoSpaceDE w:val="false"/>
        <w:rPr>
          <w:sz w:val="18"/>
          <w:szCs w:val="18"/>
        </w:rPr>
      </w:pPr>
      <w:r>
        <w:rPr>
          <w:sz w:val="18"/>
          <w:szCs w:val="18"/>
        </w:rPr>
        <w:t>люди желают воспользоваться этими свойствами, чтобы открыть природу света. Обратно, известно или предполагается, что все пространство между землею и небом наполнено небольшими сферическими телами, находящимися в чрезвычайно быстром движении и непрестанно стремящимися удалиться от солнца; и мы желаем узнать, может ли действие этих небольших тел передаваться мгновенно и будут ли они при отражении от вогнутого зеркала собираться и рассеивать или плавить самые твердые тела.</w:t>
      </w:r>
    </w:p>
    <w:p>
      <w:pPr>
        <w:pStyle w:val="Normal"/>
        <w:widowControl w:val="false"/>
        <w:autoSpaceDE w:val="false"/>
        <w:ind w:left="280" w:hanging="0"/>
        <w:rPr>
          <w:sz w:val="18"/>
          <w:szCs w:val="18"/>
        </w:rPr>
      </w:pPr>
      <w:r>
        <w:rPr>
          <w:sz w:val="18"/>
          <w:szCs w:val="18"/>
        </w:rPr>
        <w:t>Иногда мы ищем все части целого; иногда ищем целое по частям его. Так мы ищем все неизвестные части известного целого, когда мы находим все делители числа, все корни какого-нибудь уравнения, все прямые углы, содержащиеся в какой-нибудь фигуре и т. д. Или же мы ищем неизвестное целое, все части которого известны, например когда находим сумму нескольких чисел, поверхность нескольких фигур, вместимость нескольких сосудов. Или же мы ищем целое, одна часть которого известна, а другие, хотя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7</w:t>
      </w:r>
    </w:p>
    <w:p>
      <w:pPr>
        <w:pStyle w:val="Normal"/>
        <w:widowControl w:val="false"/>
        <w:autoSpaceDE w:val="false"/>
        <w:rPr>
          <w:sz w:val="18"/>
          <w:szCs w:val="18"/>
        </w:rPr>
      </w:pPr>
      <w:r>
        <w:rPr>
          <w:sz w:val="18"/>
          <w:szCs w:val="18"/>
        </w:rPr>
        <w:t>неизвестны, но находятся в некотором определенном отношении к неизвестному: так, например, когда находим число, известная часть которого равняется 15, а другая составная часть равняется половине или трети этого неизвестного числа; или когда мы находим такое неизвестное число, которое равняется 15 и удвоенному корню себя самого.</w:t>
      </w:r>
    </w:p>
    <w:p>
      <w:pPr>
        <w:pStyle w:val="Normal"/>
        <w:widowControl w:val="false"/>
        <w:autoSpaceDE w:val="false"/>
        <w:ind w:left="280" w:hanging="0"/>
        <w:rPr>
          <w:sz w:val="18"/>
          <w:szCs w:val="18"/>
        </w:rPr>
      </w:pPr>
      <w:r>
        <w:rPr>
          <w:sz w:val="18"/>
          <w:szCs w:val="18"/>
        </w:rPr>
        <w:t>Наконец, иногда ищем, равны ли известные вещи другим или подобны ли они им и насколько они неравны или различны. Например, желательно узнать, больше ли Сатурн Юпитера и приблизительно насколько; теплее ли воздух в Риме воздуха в Марселе и насколько.</w:t>
      </w:r>
    </w:p>
    <w:p>
      <w:pPr>
        <w:pStyle w:val="Normal"/>
        <w:widowControl w:val="false"/>
        <w:autoSpaceDE w:val="false"/>
        <w:ind w:left="280" w:hanging="0"/>
        <w:rPr>
          <w:sz w:val="18"/>
          <w:szCs w:val="18"/>
        </w:rPr>
      </w:pPr>
      <w:r>
        <w:rPr>
          <w:sz w:val="18"/>
          <w:szCs w:val="18"/>
        </w:rPr>
        <w:t>Общее во всех этих вопросах то, что они имеют целью познание какой-нибудь истины; а так как все истины суть отношения, то можно сказать вообще, что во всех вопросах мы ищем не что иное, как познание некоторых отношений, будут ли то отношения между вещами, или отношения между идеями, или отношения между вещами и их идеями.</w:t>
      </w:r>
    </w:p>
    <w:p>
      <w:pPr>
        <w:pStyle w:val="Normal"/>
        <w:widowControl w:val="false"/>
        <w:autoSpaceDE w:val="false"/>
        <w:ind w:left="320" w:hanging="0"/>
        <w:rPr>
          <w:sz w:val="18"/>
          <w:szCs w:val="18"/>
        </w:rPr>
      </w:pPr>
      <w:r>
        <w:rPr>
          <w:sz w:val="18"/>
          <w:szCs w:val="18"/>
        </w:rPr>
        <w:t>Отношения бывают различных родов: отношения между природою тел, между их величиною, их частями, их атрибутами, их качествами, их действиями, их причинами и т. д. Но все их можно свести к двоякого рода отношениям, именно: к отношениям величины и отношениям качества, — называя отношениями величины все отношения, существующие между вещами, рассматриваемыми со стороны возможности для них уменьшаться и увеличиваться, а все остальные называя отношениями качества. Итак, можно сказать, что во всех вопросах мы стремимся открыть некоторые отношения: или отношения величины, или отношения качества.</w:t>
      </w:r>
    </w:p>
    <w:p>
      <w:pPr>
        <w:pStyle w:val="Normal"/>
        <w:widowControl w:val="false"/>
        <w:autoSpaceDE w:val="false"/>
        <w:ind w:left="320" w:hanging="0"/>
        <w:rPr>
          <w:sz w:val="18"/>
          <w:szCs w:val="18"/>
        </w:rPr>
      </w:pPr>
      <w:r>
        <w:rPr>
          <w:sz w:val="18"/>
          <w:szCs w:val="18"/>
        </w:rPr>
        <w:t>Первое, и главное, из всех наших правил заключается в том, что содержание вопроса, решением которого мы заняты, должно быть известно вполне отчетливо; идеи его терминов должны быть настолько отчетливы, чтобы их можно было сравнивать и таким путем находить неизвестные отношения их.</w:t>
      </w:r>
    </w:p>
    <w:p>
      <w:pPr>
        <w:pStyle w:val="Normal"/>
        <w:widowControl w:val="false"/>
        <w:autoSpaceDE w:val="false"/>
        <w:ind w:left="320" w:hanging="0"/>
        <w:rPr>
          <w:sz w:val="18"/>
          <w:szCs w:val="18"/>
        </w:rPr>
      </w:pPr>
      <w:r>
        <w:rPr>
          <w:sz w:val="18"/>
          <w:szCs w:val="18"/>
        </w:rPr>
        <w:t>Итак, следует, во-первых, иметь весьма ясное представление о неизвестном искомом отношении; ибо очевидно, что если это неизвестное отношение не имеет некоторого признака, по которому можно узнать его, когда мы его ищем или когда оно найдено, то напрасно и искать его.</w:t>
      </w:r>
    </w:p>
    <w:p>
      <w:pPr>
        <w:pStyle w:val="Normal"/>
        <w:widowControl w:val="false"/>
        <w:autoSpaceDE w:val="false"/>
        <w:ind w:left="280" w:hanging="0"/>
        <w:rPr>
          <w:sz w:val="18"/>
          <w:szCs w:val="18"/>
        </w:rPr>
      </w:pPr>
      <w:r>
        <w:rPr>
          <w:sz w:val="18"/>
          <w:szCs w:val="18"/>
        </w:rPr>
        <w:t>Во-вторых, надо сделать, насколько возможно, отчетливыми идеи, соответствующие терминам вопроса, устранив всякую разноречивость в значении; и надо сделать эти идеи ясными, рассматривая их со всевозможным вниманием. Ибо если эти идеи так темны и смутны, что невозможно делать с ними необходимые для нахождения искомых отношений сравнения, то мы опять-таки будем лишены возможности решить вопрос.</w:t>
      </w:r>
    </w:p>
    <w:p>
      <w:pPr>
        <w:pStyle w:val="Normal"/>
        <w:widowControl w:val="false"/>
        <w:autoSpaceDE w:val="false"/>
        <w:ind w:left="260" w:hanging="0"/>
        <w:rPr>
          <w:sz w:val="18"/>
          <w:szCs w:val="18"/>
        </w:rPr>
      </w:pPr>
      <w:r>
        <w:rPr>
          <w:sz w:val="18"/>
          <w:szCs w:val="18"/>
        </w:rPr>
        <w:t>В-третьих, надо рассмотреть со всевозможным вниманием условия, выраженные в вопросе, если таковые в нем есть; без этого содержание вопроса может быть понято лишь смутно; к тому ж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условия, обыкновенно, указывают путь к решению вопроса. Когда же ясно поняты и содержание вопроса, и условия его, тогда мы знаем, что мы ищем, а иногда даже и то, как надо приступить к</w:t>
      </w:r>
    </w:p>
    <w:p>
      <w:pPr>
        <w:pStyle w:val="Normal"/>
        <w:widowControl w:val="false"/>
        <w:autoSpaceDE w:val="false"/>
        <w:rPr>
          <w:sz w:val="18"/>
          <w:szCs w:val="18"/>
        </w:rPr>
      </w:pPr>
      <w:r>
        <w:rPr>
          <w:sz w:val="18"/>
          <w:szCs w:val="18"/>
        </w:rPr>
        <w:t>нахождению его.</w:t>
      </w:r>
    </w:p>
    <w:p>
      <w:pPr>
        <w:pStyle w:val="Normal"/>
        <w:widowControl w:val="false"/>
        <w:autoSpaceDE w:val="false"/>
        <w:ind w:left="280" w:hanging="0"/>
        <w:rPr>
          <w:sz w:val="18"/>
          <w:szCs w:val="18"/>
        </w:rPr>
      </w:pPr>
      <w:r>
        <w:rPr>
          <w:sz w:val="18"/>
          <w:szCs w:val="18"/>
        </w:rPr>
        <w:t>Не всегда, правда, в вопросах бывают выражены некоторые условия, но это происходит оттого, что вопросы бывают неопределенные и их можно решить несколькими способами. Например, найти квадратное число, треугольник и т. д. без более точных определений. Или же вопрос бывает неопределенным оттого, что тот, кто предлагает его, не знает сам способов решения вопроса или скрывает их от других, желая затруднить их. Например, когда требуют найти две средние пропорциональные к двум данным линиям, не прибавив: по точке пересечения круга и параболы или</w:t>
      </w:r>
    </w:p>
    <w:p>
      <w:pPr>
        <w:pStyle w:val="Normal"/>
        <w:widowControl w:val="false"/>
        <w:autoSpaceDE w:val="false"/>
        <w:rPr>
          <w:sz w:val="18"/>
          <w:szCs w:val="18"/>
        </w:rPr>
      </w:pPr>
      <w:r>
        <w:rPr>
          <w:sz w:val="18"/>
          <w:szCs w:val="18"/>
        </w:rPr>
        <w:t>круга и эллипса и т. д.</w:t>
      </w:r>
    </w:p>
    <w:p>
      <w:pPr>
        <w:pStyle w:val="Normal"/>
        <w:widowControl w:val="false"/>
        <w:autoSpaceDE w:val="false"/>
        <w:ind w:left="260" w:hanging="0"/>
        <w:rPr>
          <w:sz w:val="18"/>
          <w:szCs w:val="18"/>
        </w:rPr>
      </w:pPr>
      <w:r>
        <w:rPr>
          <w:sz w:val="18"/>
          <w:szCs w:val="18"/>
        </w:rPr>
        <w:t>Следовательно, безусловно необходимо, чтобы признак, по которому мы узнаем то, что ищем, был вполне отчетлив, недвусмыслен и обозначал не что иное, как искомое; иначе мы не можем быть уверены, что решили предложенный вопрос. Также следует тщательно отбросить от вопроса все запутывающие его условия, по исключении которых вопрос остается в своей целостности; ибо эти условия без нужды раздвояют способность разума; и мы даже не можем знать отчетливо содержание вопроса, если условия, входящие в него,</w:t>
      </w:r>
    </w:p>
    <w:p>
      <w:pPr>
        <w:pStyle w:val="Normal"/>
        <w:widowControl w:val="false"/>
        <w:autoSpaceDE w:val="false"/>
        <w:rPr>
          <w:sz w:val="18"/>
          <w:szCs w:val="18"/>
        </w:rPr>
      </w:pPr>
      <w:r>
        <w:rPr>
          <w:sz w:val="18"/>
          <w:szCs w:val="18"/>
        </w:rPr>
        <w:t>бесполезны.</w:t>
      </w:r>
    </w:p>
    <w:p>
      <w:pPr>
        <w:pStyle w:val="Normal"/>
        <w:widowControl w:val="false"/>
        <w:autoSpaceDE w:val="false"/>
        <w:ind w:left="280" w:hanging="0"/>
        <w:rPr>
          <w:sz w:val="18"/>
          <w:szCs w:val="18"/>
        </w:rPr>
      </w:pPr>
      <w:r>
        <w:rPr>
          <w:sz w:val="18"/>
          <w:szCs w:val="18"/>
        </w:rPr>
        <w:t>Предложите, например, вопрос в следующих словах: сделайте так, чтобы человек, выпивший вина и увенчанный цветами, не мог бы оставаться в покое, хотя бы и не видел ничего, что могло бы взволновать его. В таком случае, нужно знать, не будет ли слово «человек» метафорой; не имеет ли слово «покой» двоякого значения;</w:t>
      </w:r>
    </w:p>
    <w:p>
      <w:pPr>
        <w:pStyle w:val="Normal"/>
        <w:widowControl w:val="false"/>
        <w:autoSpaceDE w:val="false"/>
        <w:ind w:left="40" w:hanging="0"/>
        <w:rPr>
          <w:sz w:val="18"/>
          <w:szCs w:val="18"/>
        </w:rPr>
      </w:pPr>
      <w:r>
        <w:rPr>
          <w:sz w:val="18"/>
          <w:szCs w:val="18"/>
        </w:rPr>
        <w:t>взято ли оно в значении местного движения или в значении страстей, как, по-видимому, указывают на то слова: «хотя бы он и не видел ничего, способного взволновать его». Нужно знать, существенны ли условия: выпивший вина и увенчанный цветами. Ясно поняв содержание этого смешного и неопределенного вопроса, нам легко будет решить его, сказав, что, согласно условиям, выраженным в вопросе, остается лишь этого человека посадить на корабль.</w:t>
      </w:r>
    </w:p>
    <w:p>
      <w:pPr>
        <w:pStyle w:val="Normal"/>
        <w:widowControl w:val="false"/>
        <w:autoSpaceDE w:val="false"/>
        <w:ind w:left="320" w:hanging="0"/>
        <w:rPr>
          <w:sz w:val="18"/>
          <w:szCs w:val="18"/>
        </w:rPr>
      </w:pPr>
      <w:r>
        <w:rPr>
          <w:sz w:val="18"/>
          <w:szCs w:val="18"/>
        </w:rPr>
        <w:t>Все искусство в задании подобных вопросов заключается в том, чтобы к этим вопросам прибавить условия, по-видимому важные, но на самом деле не имеющие существенного значения, и отвлечь таким способом ум людей, которым вопрос предложен, к вещам бесполезным для решения его. Такова, например, загадка, которую служанки обыкновенно предлагают детям: я видела, говорят они, охотников или, вернее, рыбаков, которые несли с собою то, чего не ловили, и бросали в воду пойманное. Ум тогда занят идеею рыбаков, ловящих рыбу, и не может понять, что хотят сказать в загадке. Вся трудность этого шуточного вопроса заключается в том, что нельзя ясно понять его: не приходит в голову, что охотники и рыбаки, подобно остальным людям, иногда ищут в своих платьях</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49</w:t>
      </w:r>
    </w:p>
    <w:p>
      <w:pPr>
        <w:pStyle w:val="Normal"/>
        <w:widowControl w:val="false"/>
        <w:autoSpaceDE w:val="false"/>
        <w:rPr>
          <w:sz w:val="18"/>
          <w:szCs w:val="18"/>
        </w:rPr>
      </w:pPr>
      <w:r>
        <w:rPr>
          <w:sz w:val="18"/>
          <w:szCs w:val="18"/>
        </w:rPr>
        <w:t>известных насекомых, которых, поймав, выбрасывают, а если не могут поймать, несут с собою.</w:t>
      </w:r>
    </w:p>
    <w:p>
      <w:pPr>
        <w:pStyle w:val="Normal"/>
        <w:widowControl w:val="false"/>
        <w:autoSpaceDE w:val="false"/>
        <w:ind w:left="280" w:hanging="0"/>
        <w:rPr>
          <w:sz w:val="18"/>
          <w:szCs w:val="18"/>
        </w:rPr>
      </w:pPr>
      <w:r>
        <w:rPr>
          <w:sz w:val="18"/>
          <w:szCs w:val="18"/>
        </w:rPr>
        <w:t>Иногда же в вопросе не приводятся все условия, необходимые для его решения, и это затрудняет его, по крайней мере, настолько же, как прибавление условий бесполезных; например, в следующем:</w:t>
      </w:r>
    </w:p>
    <w:p>
      <w:pPr>
        <w:pStyle w:val="Normal"/>
        <w:widowControl w:val="false"/>
        <w:autoSpaceDE w:val="false"/>
        <w:rPr>
          <w:sz w:val="18"/>
          <w:szCs w:val="18"/>
        </w:rPr>
      </w:pPr>
      <w:r>
        <w:rPr>
          <w:sz w:val="18"/>
          <w:szCs w:val="18"/>
        </w:rPr>
        <w:t>сделайте человека неподвижным, не связывая и не раня его; или, точнее, положите мизинец этого человека в его ухо и сделайте его неподвижным в этом положении так, чтобы он не мог сойти с места, пока не вынет мизинца из уха. Сначала это кажется невозможным, и оно действительно невозможно, ибо можно свободно ходить, положив мизинец в ухо. Но дело в том, что в вопросе не достает еще одного условия, стоит сказать его, и вся трудность исчезает. Это условие заключается в том, что человек, положивший мизинец в ухо, должен обхватить колонку у кровати или что-нибудь подобное так, чтобы эта колонка находилась между его рукою и ухом; тогда он не может сойти с места, не вынув предварительно пальца из уха. Но к условиям этого вопроса обыкновенно не прибавляют, что нужно еще что-то сделать, боясь, чтобы разум не остановился на этом и не стал бы искать его и таким образом нашел бы разгадку. Поэтому люди, берущиеся за решение подобного рода вопросов, должны требовать всех указаний, необходимых для уяснения, в чем именно заключается трудность.</w:t>
      </w:r>
    </w:p>
    <w:p>
      <w:pPr>
        <w:pStyle w:val="Normal"/>
        <w:widowControl w:val="false"/>
        <w:autoSpaceDE w:val="false"/>
        <w:ind w:left="300" w:hanging="0"/>
        <w:rPr>
          <w:sz w:val="18"/>
          <w:szCs w:val="18"/>
        </w:rPr>
      </w:pPr>
      <w:r>
        <w:rPr>
          <w:sz w:val="18"/>
          <w:szCs w:val="18"/>
        </w:rPr>
        <w:t>Эти произвольные вопросы кажутся шуточными, и в известном смысле они действительно таковы, ибо, решив их, ничего не узнаешь. Однако разница между ними и естественными вопросами не так велика, как, пожалуй, можно вообразить себе. Для решения и тех и других надо поступать почти одинаковым образом. Ибо если ловкость или хитрость людская делает произвольные вопросы запутанными и трудно разрешимыми, то темнота и неясность от природы присущи естественным явлениям. Рассеять эту тьму должны внимание разума и опыты, которые представляют собою своего рода вопросы, обращенные к Творцу природы; подобно тому как двусмысленность и ненужные условия в произвольных вопросах устраняются вниманием ума и ловкими расспросами, предлагаемыми людям, задавшим нам произвольный вопрос. Объясним эти вещи по порядку, более серьезным и поучительным образом.</w:t>
      </w:r>
    </w:p>
    <w:p>
      <w:pPr>
        <w:pStyle w:val="Normal"/>
        <w:widowControl w:val="false"/>
        <w:autoSpaceDE w:val="false"/>
        <w:ind w:left="300" w:hanging="0"/>
        <w:rPr>
          <w:sz w:val="18"/>
          <w:szCs w:val="18"/>
        </w:rPr>
      </w:pPr>
      <w:r>
        <w:rPr>
          <w:sz w:val="18"/>
          <w:szCs w:val="18"/>
        </w:rPr>
        <w:t>Есть множество вопросов, которые представляются весьма трудными, потому что их не понимают; они скорее должны считаться аксиомами, хотя и нуждающимися в некотором объяснении, чем настоящими вопросами; ибо, как мне кажется, не следует причислять к числу вопросов известные положения, представляющиеся неоспоримыми, если их термины отчетливо поняты.</w:t>
      </w:r>
    </w:p>
    <w:p>
      <w:pPr>
        <w:pStyle w:val="Normal"/>
        <w:widowControl w:val="false"/>
        <w:autoSpaceDE w:val="false"/>
        <w:jc w:val="right"/>
        <w:rPr>
          <w:sz w:val="18"/>
          <w:szCs w:val="18"/>
        </w:rPr>
      </w:pPr>
      <w:r>
        <w:rPr>
          <w:sz w:val="18"/>
          <w:szCs w:val="18"/>
        </w:rPr>
        <w:t>Так, например, считается трудно разрешимым вопросом вопрос:</w:t>
      </w:r>
    </w:p>
    <w:p>
      <w:pPr>
        <w:pStyle w:val="Normal"/>
        <w:widowControl w:val="false"/>
        <w:autoSpaceDE w:val="false"/>
        <w:rPr>
          <w:sz w:val="18"/>
          <w:szCs w:val="18"/>
        </w:rPr>
      </w:pPr>
      <w:r>
        <w:rPr>
          <w:sz w:val="18"/>
          <w:szCs w:val="18"/>
        </w:rPr>
        <w:t>бессмертна ли душа, — потому что люди, задающие этот вопрос или же претендующие на решение его, не представляют отчетливо его терминов. Так как слова «душа» и «бессмертный» означают различные вещи и так как люди не знают, каким образом он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онимают их, они и не могут решить, бессмертна ли душа; ибо они не знают в точности ни что они спрашивают, ни что они ищут.</w:t>
      </w:r>
    </w:p>
    <w:p>
      <w:pPr>
        <w:pStyle w:val="Normal"/>
        <w:widowControl w:val="false"/>
        <w:autoSpaceDE w:val="false"/>
        <w:ind w:left="280" w:hanging="0"/>
        <w:rPr>
          <w:sz w:val="18"/>
          <w:szCs w:val="18"/>
        </w:rPr>
      </w:pPr>
      <w:r>
        <w:rPr>
          <w:sz w:val="18"/>
          <w:szCs w:val="18"/>
        </w:rPr>
        <w:t>Под словом «душа» можно понимать субстанцию мыслящую, желающую, чувствующую и т. д. Можно принимать душу за движение или обращение крови и за конфигурацию частей тела; наконец, душу можно принимать за самую кровь и жизненные духи. Точно так же под словом «бессмертный» понимается то, что не может быть уничтожено обычными силами природы, или что не может изменяться, или, наконец, что не может портиться и рассеиваться, подобно пару или дыму. Итак, предположим, что мы берем слова «душа» и «бессмертный» в одном каком-нибудь из этих значений;</w:t>
      </w:r>
    </w:p>
    <w:p>
      <w:pPr>
        <w:pStyle w:val="Normal"/>
        <w:widowControl w:val="false"/>
        <w:autoSpaceDE w:val="false"/>
        <w:rPr>
          <w:sz w:val="18"/>
          <w:szCs w:val="18"/>
        </w:rPr>
      </w:pPr>
      <w:r>
        <w:rPr>
          <w:sz w:val="18"/>
          <w:szCs w:val="18"/>
        </w:rPr>
        <w:t>самого небольшого внимания ума будет достаточно, чтобы судить, бессмертна душа или нет.</w:t>
      </w:r>
    </w:p>
    <w:p>
      <w:pPr>
        <w:pStyle w:val="Normal"/>
        <w:widowControl w:val="false"/>
        <w:autoSpaceDE w:val="false"/>
        <w:ind w:left="280" w:hanging="0"/>
        <w:rPr>
          <w:sz w:val="18"/>
          <w:szCs w:val="18"/>
        </w:rPr>
      </w:pPr>
      <w:r>
        <w:rPr>
          <w:sz w:val="18"/>
          <w:szCs w:val="18"/>
        </w:rPr>
        <w:t>Во-первых, ясно, что душа, взятая в первом значении, т. е. как мыслящая субстанция, бессмертна, если слово «бессмертный» брать также в первом значении, т. е. как то, что не может быть уничтожено обычными силами природы; ибо недопустимо даже, чтобы какая-либо субстанция могла обратиться в ничто. Чтобы допустить возможность этого, пришлось бы прибегнуть к всемогуществу Божию.</w:t>
      </w:r>
    </w:p>
    <w:p>
      <w:pPr>
        <w:pStyle w:val="Normal"/>
        <w:widowControl w:val="false"/>
        <w:autoSpaceDE w:val="false"/>
        <w:ind w:left="260" w:hanging="0"/>
        <w:rPr/>
      </w:pPr>
      <w:r>
        <w:rPr>
          <w:sz w:val="18"/>
          <w:szCs w:val="18"/>
        </w:rPr>
        <w:t>Во-вторых, душа бессмертна, если слово «бессмертный» взять во втором значении, как то, что не может портиться и рассеиваться в пар или дым; ибо очевидно, что то, что</w:t>
      </w:r>
      <w:r>
        <w:rPr>
          <w:b/>
          <w:bCs/>
          <w:sz w:val="18"/>
          <w:szCs w:val="18"/>
        </w:rPr>
        <w:t xml:space="preserve"> не</w:t>
      </w:r>
      <w:r>
        <w:rPr>
          <w:sz w:val="18"/>
          <w:szCs w:val="18"/>
        </w:rPr>
        <w:t xml:space="preserve"> делится на бесконечное множество частей, не может и портиться или рассеиваться в дым.</w:t>
      </w:r>
    </w:p>
    <w:p>
      <w:pPr>
        <w:pStyle w:val="Normal"/>
        <w:widowControl w:val="false"/>
        <w:autoSpaceDE w:val="false"/>
        <w:ind w:left="260" w:hanging="0"/>
        <w:rPr>
          <w:sz w:val="18"/>
          <w:szCs w:val="18"/>
        </w:rPr>
      </w:pPr>
      <w:r>
        <w:rPr>
          <w:sz w:val="18"/>
          <w:szCs w:val="18"/>
        </w:rPr>
        <w:t>В-третьих, душа не бессмертна, если брать слово «бессмертный» в третьем значении, как то, что не может изменяться; ибо у нас имеется достаточно убедительных доказательств изменений нашей души: она чувствует то страдание, то удовольствие; иногда она желает известных вещей, а потом перестает их желать; будучи связана с телом, она может отделиться от него и т. д.</w:t>
      </w:r>
    </w:p>
    <w:p>
      <w:pPr>
        <w:pStyle w:val="Normal"/>
        <w:widowControl w:val="false"/>
        <w:autoSpaceDE w:val="false"/>
        <w:ind w:left="280" w:hanging="0"/>
        <w:rPr>
          <w:sz w:val="18"/>
          <w:szCs w:val="18"/>
        </w:rPr>
      </w:pPr>
      <w:r>
        <w:rPr>
          <w:sz w:val="18"/>
          <w:szCs w:val="18"/>
        </w:rPr>
        <w:t>Если взять слово «душа» в каком-нибудь другом значении, точно так же будет легко решить, бессмертна ли она, если со словом «бессмертный» связывать точное и определенное значение. Следовательно, эти вопросы становятся трудными только тогда, когда они не представляются отчетливо и когда термины, выражающие их, двусмысленны; итак, они скорее нуждаются в объяснении, чем в доказательстве.</w:t>
      </w:r>
    </w:p>
    <w:p>
      <w:pPr>
        <w:pStyle w:val="Normal"/>
        <w:widowControl w:val="false"/>
        <w:autoSpaceDE w:val="false"/>
        <w:ind w:left="280" w:hanging="0"/>
        <w:rPr>
          <w:sz w:val="18"/>
          <w:szCs w:val="18"/>
        </w:rPr>
      </w:pPr>
      <w:r>
        <w:rPr>
          <w:sz w:val="18"/>
          <w:szCs w:val="18"/>
        </w:rPr>
        <w:t>Правда, встречаются люди, одни настолько глупые, а другие с таким пылким воображением, что они принимают постоянно душу за известную конфигурацию частей мозга и за движение жизненных духов; и, разумеется, невозможно доказать этого рода людям, что душа бессмертна и что она не может погибнуть; ибо, напротив, очевидно, что душа, взятая в том смысле, как они понимают ее, смертна.</w:t>
      </w:r>
    </w:p>
    <w:p>
      <w:pPr>
        <w:pStyle w:val="Normal"/>
        <w:widowControl w:val="false"/>
        <w:autoSpaceDE w:val="false"/>
        <w:ind w:left="280" w:hanging="0"/>
        <w:rPr>
          <w:sz w:val="18"/>
          <w:szCs w:val="18"/>
        </w:rPr>
      </w:pPr>
      <w:r>
        <w:rPr>
          <w:sz w:val="18"/>
          <w:szCs w:val="18"/>
        </w:rPr>
        <w:t>Итак, затруднение заключается не в том, чтобы сам вопрос был трудно разрешим, а в том, что трудно заставить понять какое-нибудь положение тех людей, у которых нет одинаковых идей с нашим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51</w:t>
      </w:r>
    </w:p>
    <w:p>
      <w:pPr>
        <w:pStyle w:val="Normal"/>
        <w:widowControl w:val="false"/>
        <w:autoSpaceDE w:val="false"/>
        <w:ind w:left="40" w:hanging="0"/>
        <w:rPr>
          <w:sz w:val="18"/>
          <w:szCs w:val="18"/>
        </w:rPr>
      </w:pPr>
      <w:r>
        <w:rPr>
          <w:sz w:val="18"/>
          <w:szCs w:val="18"/>
        </w:rPr>
        <w:t>идеями, и которые употребляют все усилия, чтобы не иметь этих идей и продолжать быть слепыми.</w:t>
      </w:r>
    </w:p>
    <w:p>
      <w:pPr>
        <w:pStyle w:val="Normal"/>
        <w:widowControl w:val="false"/>
        <w:autoSpaceDE w:val="false"/>
        <w:ind w:left="380" w:hanging="0"/>
        <w:rPr>
          <w:sz w:val="18"/>
          <w:szCs w:val="18"/>
        </w:rPr>
      </w:pPr>
      <w:r>
        <w:rPr>
          <w:sz w:val="18"/>
          <w:szCs w:val="18"/>
        </w:rPr>
        <w:t>Значит, когда спрашивают, бессмертна ли душа, или задают иной вопрос, прежде всего надо устранить двусмысленность в терминах и знать, в каком смысле берутся они, чтобы отчетливо представить себе содержание вопроса. Если те, которые предлагают вопрос, не знают, в каком значении они понимают его, их нужно спрашивать, чтобы просветить их и заставить решиться брать термины в определенном значении. Если, спрашивая их, мы увидим, что их идеи не согласуются с нашими, бесполезно отвечать им. Ибо что можно ответить человеку, который воображает, будто желание, например, не что иное, как движение некоторых жизненных духов; будто мысль не что иное, как отпечаток или образ, запечатленный в мозгу предметами или жизненными духами; будто все людские умозаключения заключаются лишь в различном положении некоторых маленьких тел, различным образом располагающихся в голове? Ответить ему, что душа, взятая в том смысле, как он понимает ее, бессмертна, — значит обмануть его или стать смешным в его мнении; ответить же ему, что она смертна, — значит некоторым образом утвердить его в заблуждении, имеющем весьма важное значение. Следовательно, не должно ему отвечать, надо только заставить его сосредоточиться в самом себе, чтобы он воспринял те же идеи, какие мы имеем, от Того, кто один может просветить его.</w:t>
      </w:r>
    </w:p>
    <w:p>
      <w:pPr>
        <w:pStyle w:val="Normal"/>
        <w:widowControl w:val="false"/>
        <w:autoSpaceDE w:val="false"/>
        <w:ind w:left="380" w:hanging="0"/>
        <w:rPr>
          <w:sz w:val="18"/>
          <w:szCs w:val="18"/>
        </w:rPr>
      </w:pPr>
      <w:r>
        <w:rPr>
          <w:sz w:val="18"/>
          <w:szCs w:val="18"/>
        </w:rPr>
        <w:t>Вот еще вопрос, кажущийся очень трудным, именно: есть ли у животных душа. Однако, если устранить двусмысленность, он вовсе не представится трудным, и большинство людей, думающих, что у животных есть душа, на самом деле, не зная того, разделяют мнение тех, которые думают, что души у животных нет.</w:t>
      </w:r>
    </w:p>
    <w:p>
      <w:pPr>
        <w:pStyle w:val="Normal"/>
        <w:widowControl w:val="false"/>
        <w:autoSpaceDE w:val="false"/>
        <w:ind w:left="380" w:hanging="0"/>
        <w:rPr>
          <w:sz w:val="18"/>
          <w:szCs w:val="18"/>
        </w:rPr>
      </w:pPr>
      <w:r>
        <w:rPr>
          <w:sz w:val="18"/>
          <w:szCs w:val="18"/>
        </w:rPr>
        <w:t>Душу можно понимать или как нечто материальное, разлитое во всем теле и дающее ему движение и жизнь, или же как нечто духовное. Люди, утверждающие, что у животных нет души, понимают душу во втором смысле; ибо никогда ни один человек не станет отрицать, что в животных есть некоторое материальное начало их жизни или их движения, ибо нельзя отрицать такового даже в часах. Люди же, обратно, утверждающие, что у животных есть души, понимают душу в первом значении; ибо немногие лишь верят, чтобы у животных была духовная и неделимая душа. Стало быть, и перипатетики, и картезианцы верят, что у животных есть душа, т. е. материальное начало их движения; и те и другие верят также, что животные не имеют души, т. е. что в них нет ничего духовного и неделимого.</w:t>
      </w:r>
    </w:p>
    <w:p>
      <w:pPr>
        <w:pStyle w:val="Normal"/>
        <w:widowControl w:val="false"/>
        <w:autoSpaceDE w:val="false"/>
        <w:ind w:left="280" w:hanging="0"/>
        <w:rPr>
          <w:sz w:val="18"/>
          <w:szCs w:val="18"/>
        </w:rPr>
      </w:pPr>
      <w:r>
        <w:rPr>
          <w:sz w:val="18"/>
          <w:szCs w:val="18"/>
        </w:rPr>
        <w:t>Итак, различие между перипатетиками и теми, кого называют картезианцами, состоит не в том, чтобы одни верили, что у животных есть душа, а другие не верили; но различие состоит только в том, что первые верят, что животные могут чувствовать страдания, удовольствия, видеть цвета, слышать звуки и, вообще, иметь все те ощущения и все страсти, какие мы имеем, а картезианцы думают</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обратное. Картезианцы делают различие между словами и ощущением, чтобы устранить двусмысленность слов. Они говорят, например, что, если человек стоит слишком близко у огня, частицы дерева будут ударяться о его руку; они приводят в движение фибры руки, и это движение передается до мозга, где оно заставляет жизненных духов, находившихся в мозгу, разливаться по внешним частям тела таким образом, чтобы побудить тело отодвинуться от огня. Они согласны, что все это или нечто подобное может происходить и в животных, и действительно происходит в них, ибо все это относится к свойствам тел. С этим согласятся и перипатетики.</w:t>
      </w:r>
    </w:p>
    <w:p>
      <w:pPr>
        <w:pStyle w:val="Normal"/>
        <w:widowControl w:val="false"/>
        <w:autoSpaceDE w:val="false"/>
        <w:ind w:left="260" w:hanging="0"/>
        <w:rPr>
          <w:sz w:val="18"/>
          <w:szCs w:val="18"/>
        </w:rPr>
      </w:pPr>
      <w:r>
        <w:rPr>
          <w:sz w:val="18"/>
          <w:szCs w:val="18"/>
        </w:rPr>
        <w:t>Далее картезианцы говорят, что в человеке потрясение мозговых фибр сопровождается ощущением теплоты и течение жизненных духов, направляющееся к сердцу и внутренностям, сопровождается страстью ненависти или отвращения; но они отрицают, чтобы эти ощущения и страсти душевные встречались в животных. Перипатетики же, обратно, утверждают, что животные так же, как и мы, ощущают эту теплоту; что они имеют, подобно нам, отвращение ко всему, что причиняет им неудобство, и что они способны вообще ко всем ощущениям и страстям, испытываемым нами. Картезианцы не думают, чтобы животные чувствовали страдание или удовольствие, чтобы они любили или ненавидели что-нибудь, ибо они не допускают в животных ничего, кроме материального, а они не считают ощущений и страстей свойствами материи, какова бы она ни была. Некоторые же перипатетики, напротив, думают, что материи свойственно ощущение и страсть, когда она, как они говорят, утончается;</w:t>
      </w:r>
    </w:p>
    <w:p>
      <w:pPr>
        <w:pStyle w:val="Normal"/>
        <w:widowControl w:val="false"/>
        <w:autoSpaceDE w:val="false"/>
        <w:rPr>
          <w:sz w:val="18"/>
          <w:szCs w:val="18"/>
        </w:rPr>
      </w:pPr>
      <w:r>
        <w:rPr>
          <w:sz w:val="18"/>
          <w:szCs w:val="18"/>
        </w:rPr>
        <w:t>что животные могут ощущать, благодаря жизненным духам, т. е. через посредство материи в высшей степени тонкой и нежной, и даже что самой душе свойственны ощущения и страсть только потому, что она соединена с этой материей.</w:t>
      </w:r>
    </w:p>
    <w:p>
      <w:pPr>
        <w:pStyle w:val="Normal"/>
        <w:widowControl w:val="false"/>
        <w:autoSpaceDE w:val="false"/>
        <w:ind w:left="300" w:hanging="0"/>
        <w:rPr>
          <w:sz w:val="18"/>
          <w:szCs w:val="18"/>
        </w:rPr>
      </w:pPr>
      <w:r>
        <w:rPr>
          <w:sz w:val="18"/>
          <w:szCs w:val="18"/>
        </w:rPr>
        <w:t>Стало быть, для решения вопроса, есть ли у животных душа, нужно сосредоточиться в самом себе и со всем вниманием, на какое мы только способны, рассмотреть идею нашу о материи. И если тогда мы усмотрим, что материя, принимая известную фигуру, как-то: четырехугольную, круглую, овальную, — становится страданием, удовольствием, теплотою, цветом, запахом, звуком и т. д., мы ;</w:t>
      </w:r>
    </w:p>
    <w:p>
      <w:pPr>
        <w:pStyle w:val="Normal"/>
        <w:widowControl w:val="false"/>
        <w:autoSpaceDE w:val="false"/>
        <w:ind w:left="80" w:hanging="0"/>
        <w:rPr/>
      </w:pPr>
      <w:r>
        <w:rPr>
          <w:sz w:val="18"/>
          <w:szCs w:val="18"/>
        </w:rPr>
        <w:t xml:space="preserve">вправе будем утверждать, что душе животных, как бы она ни была </w:t>
      </w:r>
      <w:r>
        <w:rPr>
          <w:i/>
          <w:iCs/>
          <w:sz w:val="18"/>
          <w:szCs w:val="18"/>
        </w:rPr>
        <w:t xml:space="preserve">\ </w:t>
      </w:r>
      <w:r>
        <w:rPr>
          <w:sz w:val="18"/>
          <w:szCs w:val="18"/>
        </w:rPr>
        <w:t>материальна, свойственно чувство. Если мы этого не усмотрим, то| не следует этого утверждать, ибо мы должны утверждать лишь то, что представляем. Точно так же, если мы усматриваем, что материя,;</w:t>
      </w:r>
    </w:p>
    <w:p>
      <w:pPr>
        <w:pStyle w:val="Normal"/>
        <w:widowControl w:val="false"/>
        <w:autoSpaceDE w:val="false"/>
        <w:ind w:left="80" w:hanging="0"/>
        <w:rPr>
          <w:sz w:val="18"/>
          <w:szCs w:val="18"/>
        </w:rPr>
      </w:pPr>
      <w:r>
        <w:rPr>
          <w:sz w:val="18"/>
          <w:szCs w:val="18"/>
        </w:rPr>
        <w:t>движущаяся снизу вверх, сверху вниз, по линии круговой, спираль-' ной, параболической, эллиптической и т. д., есть любовь, ненависть,;</w:t>
      </w:r>
    </w:p>
    <w:p>
      <w:pPr>
        <w:pStyle w:val="Normal"/>
        <w:widowControl w:val="false"/>
        <w:autoSpaceDE w:val="false"/>
        <w:ind w:left="80" w:hanging="0"/>
        <w:rPr>
          <w:sz w:val="18"/>
          <w:szCs w:val="18"/>
        </w:rPr>
      </w:pPr>
      <w:r>
        <w:rPr>
          <w:sz w:val="18"/>
          <w:szCs w:val="18"/>
        </w:rPr>
        <w:t>радость, грусть и т. д., — мы можем сказать, что животным при-;</w:t>
      </w:r>
    </w:p>
    <w:p>
      <w:pPr>
        <w:pStyle w:val="Normal"/>
        <w:widowControl w:val="false"/>
        <w:autoSpaceDE w:val="false"/>
        <w:ind w:left="120" w:hanging="0"/>
        <w:rPr/>
      </w:pPr>
      <w:r>
        <w:rPr>
          <w:sz w:val="18"/>
          <w:szCs w:val="18"/>
        </w:rPr>
        <w:t>сущи те же страсти, что и нам. Если же мы этого не видим,</w:t>
      </w:r>
      <w:r>
        <w:rPr>
          <w:sz w:val="18"/>
          <w:szCs w:val="18"/>
          <w:lang w:val="en-US"/>
        </w:rPr>
        <w:t xml:space="preserve"> </w:t>
      </w:r>
      <w:r>
        <w:rPr>
          <w:i/>
          <w:iCs/>
          <w:sz w:val="18"/>
          <w:szCs w:val="18"/>
          <w:lang w:val="en-US"/>
        </w:rPr>
        <w:t xml:space="preserve">vsf </w:t>
      </w:r>
      <w:r>
        <w:rPr>
          <w:sz w:val="18"/>
          <w:szCs w:val="18"/>
        </w:rPr>
        <w:t>следует этого и говорить, раз мы не хотим говорить, не зная, чтс мы говорим. Но мне думается, я могу утверждать, что никто никогд не допустит, чтобы какое-либо движение материи могло быть л4 бовью или радостью, если только об этом серьезно подумает. Ита</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3</w:t>
      </w:r>
    </w:p>
    <w:p>
      <w:pPr>
        <w:pStyle w:val="Normal"/>
        <w:widowControl w:val="false"/>
        <w:autoSpaceDE w:val="false"/>
        <w:rPr>
          <w:sz w:val="18"/>
          <w:szCs w:val="18"/>
        </w:rPr>
      </w:pPr>
      <w:r>
        <w:rPr>
          <w:sz w:val="18"/>
          <w:szCs w:val="18"/>
        </w:rPr>
        <w:t>для решения вопроса, чувствуют ли животные, нужно лишь тщательно устранить двусмысленность вопроса, как это делают те, кого принято называть картезианцами; ибо этим путем мы сведем наш вопрос к вопросу столь простому, что небольшого внимания со стороны ума будет достаточно для решения его.</w:t>
      </w:r>
    </w:p>
    <w:p>
      <w:pPr>
        <w:pStyle w:val="Normal"/>
        <w:widowControl w:val="false"/>
        <w:autoSpaceDE w:val="false"/>
        <w:ind w:left="280" w:hanging="0"/>
        <w:rPr>
          <w:sz w:val="18"/>
          <w:szCs w:val="18"/>
        </w:rPr>
      </w:pPr>
      <w:r>
        <w:rPr>
          <w:sz w:val="18"/>
          <w:szCs w:val="18"/>
        </w:rPr>
        <w:t>Правда, блаженный Августин предполагал, разделяя предрассудок, общий всем людям, что у животных есть душа; по крайней мере, я нигде в его сочинениях не нашел, чтобы он это серьезно рассмотрел или подверг сомнению. Зная же, что было бы противоречием утверждать, что душа, или субстанция мыслящая, чувствующая, желающая и т. д., материальна, он решил, что души животных действительно духовны и неделимы.' Весьма очевидными доводами он доказывает, что всякая душа, т. е. то, что чувствует, воображает, боится, желает и т. д., необходимо есть нечто духовное; но я не заметил, чтобы у него было какое-нибудь основание утверждать, что у животных есть душа. Он даже не старается это доказать, ибо, по всей видимости, в его время никто в этом и не сомневался.</w:t>
      </w:r>
    </w:p>
    <w:p>
      <w:pPr>
        <w:pStyle w:val="Normal"/>
        <w:widowControl w:val="false"/>
        <w:autoSpaceDE w:val="false"/>
        <w:ind w:left="280" w:hanging="0"/>
        <w:rPr>
          <w:sz w:val="18"/>
          <w:szCs w:val="18"/>
        </w:rPr>
      </w:pPr>
      <w:r>
        <w:rPr>
          <w:sz w:val="18"/>
          <w:szCs w:val="18"/>
        </w:rPr>
        <w:t>В наше время есть люди, старающиеся вполне избавиться от своих предрассудков и подвергающие сомнению все воззрения, не опирающиеся на ясные и доказательные доводы, а потому и начали сомневаться в том, имеют ли животные душу, способную к таким же чувствам и таким же страстям, как наши чувства и страсти. Всегда, однако, находятся защитники предрассудков, претендующие на то, будто они могут доказать, что животные чувствуют, желают, думают и рассуждают, и даже подобно нам, хотя и несравненно менее совершенным образом.</w:t>
      </w:r>
    </w:p>
    <w:p>
      <w:pPr>
        <w:pStyle w:val="Normal"/>
        <w:widowControl w:val="false"/>
        <w:autoSpaceDE w:val="false"/>
        <w:ind w:left="280" w:hanging="0"/>
        <w:rPr>
          <w:sz w:val="18"/>
          <w:szCs w:val="18"/>
        </w:rPr>
      </w:pPr>
      <w:r>
        <w:rPr>
          <w:sz w:val="18"/>
          <w:szCs w:val="18"/>
        </w:rPr>
        <w:t>Собаки, говорят они, знают своих хозяев, любят их, терпеливо выносят получаемые от них побои, потому что они думают, что им выгодно не оставлять хозяев; посторонних же они ненавидят до такой степени, что не выносят даже их ласк. Все животные питают любовь к своим детенышам; тот факт, что некоторые птицы вьют свои гнезда на концах веток, показывает ясно, что они опасаются, как бы не быть съеденными другими животными; они решают, что эти ветки слишком легки, чтобы выдержать тяжесть их врагов, и достаточно крепки, чтобы держать и их детенышей, и гнезда. Даже пауки, даже самые низшие насекомые дают нам доказательства некоторого разума, оживляющего их; ибо нельзя не надивиться поведению такого животного, которое, будучи само слепым, находит, однако, средства ловить в свою западню других животных с глазами и крыльями и настолько смелых, что они нападают на самых больших животных, каких мы видим.</w:t>
      </w:r>
    </w:p>
    <w:p>
      <w:pPr>
        <w:pStyle w:val="Normal"/>
        <w:widowControl w:val="false"/>
        <w:autoSpaceDE w:val="false"/>
        <w:ind w:left="280" w:hanging="0"/>
        <w:rPr>
          <w:sz w:val="18"/>
          <w:szCs w:val="18"/>
        </w:rPr>
      </w:pPr>
      <w:r>
        <w:rPr>
          <w:sz w:val="18"/>
          <w:szCs w:val="18"/>
        </w:rPr>
        <w:t>Правда, все действия животных свидетельствуют о присутствии некоторого разума, ибо все, в чем есть правильность, указывает на разум. О нем свидетельствуют даже часы; ибо невозможно, чтобы</w:t>
      </w:r>
    </w:p>
    <w:p>
      <w:pPr>
        <w:pStyle w:val="Normal"/>
        <w:widowControl w:val="false"/>
        <w:autoSpaceDE w:val="false"/>
        <w:ind w:left="240" w:hanging="0"/>
        <w:rPr>
          <w:sz w:val="18"/>
          <w:szCs w:val="18"/>
        </w:rPr>
      </w:pPr>
      <w:r>
        <w:rPr>
          <w:sz w:val="16"/>
          <w:szCs w:val="16"/>
        </w:rPr>
        <w:t>'</w:t>
      </w:r>
      <w:r>
        <w:rPr>
          <w:sz w:val="16"/>
          <w:szCs w:val="16"/>
          <w:lang w:val="en-US"/>
        </w:rPr>
        <w:t xml:space="preserve"> De anima et ejus engine. Liv,</w:t>
      </w:r>
      <w:r>
        <w:rPr>
          <w:sz w:val="16"/>
          <w:szCs w:val="16"/>
        </w:rPr>
        <w:t xml:space="preserve"> 4,</w:t>
      </w:r>
      <w:r>
        <w:rPr>
          <w:sz w:val="16"/>
          <w:szCs w:val="16"/>
          <w:lang w:val="en-US"/>
        </w:rPr>
        <w:t xml:space="preserve"> chap.</w:t>
      </w:r>
      <w:r>
        <w:rPr>
          <w:sz w:val="16"/>
          <w:szCs w:val="16"/>
        </w:rPr>
        <w:t xml:space="preserve"> 25;</w:t>
      </w:r>
      <w:r>
        <w:rPr>
          <w:sz w:val="16"/>
          <w:szCs w:val="16"/>
          <w:lang w:val="en-US"/>
        </w:rPr>
        <w:t xml:space="preserve"> De quantitate anirnae</w:t>
      </w:r>
      <w:r>
        <w:rPr>
          <w:sz w:val="16"/>
          <w:szCs w:val="16"/>
        </w:rPr>
        <w:t xml:space="preserve"> и др.</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4</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right="200" w:hanging="0"/>
        <w:rPr>
          <w:sz w:val="18"/>
          <w:szCs w:val="18"/>
        </w:rPr>
      </w:pPr>
      <w:r>
        <w:rPr>
          <w:sz w:val="18"/>
          <w:szCs w:val="18"/>
        </w:rPr>
        <w:t>случай составил колесики их; чтобы упорядочить движения их, необходим некоторый разум. Если посадить росток так, чтобы корень был обращен кверху, то корешки, торчавшие поверх земли, уйдут в землю сами собою, а росток, обращенный к земле, примет обратное положение, чтобы выйти из нее; и это также указывает на некоторый разум. Растение от времени до времени прицепляется к чему-нибудь, чтобы укрепиться; свое семя оно покрывает кожицей, которая предохраняет его; оно окружает семя колючками для защиты — и это также указывает на разум. Словом, все, что, как мы видим, совершают растения, указывает, точно так же как и действия животных, на некоторый разум. Все настоящие картезианцы с этим согласятся. Но все истинные картезианцы делают тут некоторое различие, ибо, насколько они могут, они устраняют двусмысленность</w:t>
      </w:r>
    </w:p>
    <w:p>
      <w:pPr>
        <w:pStyle w:val="Normal"/>
        <w:widowControl w:val="false"/>
        <w:autoSpaceDE w:val="false"/>
        <w:rPr>
          <w:sz w:val="18"/>
          <w:szCs w:val="18"/>
        </w:rPr>
      </w:pPr>
      <w:r>
        <w:rPr>
          <w:sz w:val="18"/>
          <w:szCs w:val="18"/>
        </w:rPr>
        <w:t>терминов.</w:t>
      </w:r>
    </w:p>
    <w:p>
      <w:pPr>
        <w:pStyle w:val="Normal"/>
        <w:widowControl w:val="false"/>
        <w:autoSpaceDE w:val="false"/>
        <w:ind w:left="260" w:right="200" w:hanging="0"/>
        <w:rPr>
          <w:sz w:val="18"/>
          <w:szCs w:val="18"/>
        </w:rPr>
      </w:pPr>
      <w:r>
        <w:rPr>
          <w:sz w:val="18"/>
          <w:szCs w:val="18"/>
        </w:rPr>
        <w:t>Движения растений и животных свидетельствуют о разуме, но этот разум не принадлежит материи; он существует отдельно от животных, как и тот разум, который устрояет колесики часов, существует независимо от часов. Ибо это тот разум, который представляется бесконечно мудрым, бесконечно могущественным, тот — который образовал нас во чреве матерей наших и дает нам рост, и к этому росту мы не можем прибавить ни локтя никакими усилиями нашего разума и нашей воли. Итак, в животных нет ни разума, ни души, как обыкновенно понимается душа. Животные едят без удовольствия; они кричать не от страдания; они растут, не зная того; они ничего не желают; ничего не боятся; ничего не познают;</w:t>
      </w:r>
    </w:p>
    <w:p>
      <w:pPr>
        <w:pStyle w:val="Normal"/>
        <w:widowControl w:val="false"/>
        <w:autoSpaceDE w:val="false"/>
        <w:rPr>
          <w:sz w:val="18"/>
          <w:szCs w:val="18"/>
        </w:rPr>
      </w:pPr>
      <w:r>
        <w:rPr>
          <w:sz w:val="18"/>
          <w:szCs w:val="18"/>
        </w:rPr>
        <w:t>и если они действуют таким образом, который указывает на разум, то это происходит оттого, что Бог при сотворении их имел в виду сохранять их и потому образовал их тело таким образом, что они машинально, а не от боязни, избегают всего, что может уничтожить их. Иначе пришлось бы сказать, что в самом маленьком животном или даже в одном зерне больше разума, чем в умнейшем человеке;</w:t>
      </w:r>
    </w:p>
    <w:p>
      <w:pPr>
        <w:pStyle w:val="Normal"/>
        <w:widowControl w:val="false"/>
        <w:autoSpaceDE w:val="false"/>
        <w:rPr>
          <w:sz w:val="18"/>
          <w:szCs w:val="18"/>
        </w:rPr>
      </w:pPr>
      <w:r>
        <w:rPr>
          <w:sz w:val="18"/>
          <w:szCs w:val="18"/>
        </w:rPr>
        <w:t>ибо, несомненно, в них столько различных частей и происходит столько правильных движений, что мы даже не способны познать</w:t>
      </w:r>
      <w:r>
        <w:rPr>
          <w:b/>
          <w:bCs/>
          <w:sz w:val="18"/>
          <w:szCs w:val="18"/>
        </w:rPr>
        <w:t xml:space="preserve"> их.</w:t>
      </w:r>
    </w:p>
    <w:p>
      <w:pPr>
        <w:pStyle w:val="Normal"/>
        <w:widowControl w:val="false"/>
        <w:autoSpaceDE w:val="false"/>
        <w:ind w:left="320" w:hanging="0"/>
        <w:rPr>
          <w:sz w:val="18"/>
          <w:szCs w:val="18"/>
        </w:rPr>
      </w:pPr>
      <w:r>
        <w:rPr>
          <w:sz w:val="18"/>
          <w:szCs w:val="18"/>
        </w:rPr>
        <w:t>Но так как люди привыкли все смешивать и так как</w:t>
      </w:r>
      <w:r>
        <w:rPr>
          <w:b/>
          <w:bCs/>
          <w:sz w:val="18"/>
          <w:szCs w:val="18"/>
        </w:rPr>
        <w:t xml:space="preserve"> они </w:t>
      </w:r>
      <w:r>
        <w:rPr>
          <w:sz w:val="18"/>
          <w:szCs w:val="18"/>
        </w:rPr>
        <w:t>воображают, будто их душа производит в теле почти все те движения и изменения, которые происходят в нем, то они и связывают неправильно со словом «душа» идею вещи, производящей и поддерживающей тело. Думая, что</w:t>
      </w:r>
      <w:r>
        <w:rPr>
          <w:b/>
          <w:bCs/>
          <w:sz w:val="18"/>
          <w:szCs w:val="18"/>
        </w:rPr>
        <w:t xml:space="preserve"> их</w:t>
      </w:r>
      <w:r>
        <w:rPr>
          <w:sz w:val="18"/>
          <w:szCs w:val="18"/>
        </w:rPr>
        <w:t xml:space="preserve"> душа производит в них все то,</w:t>
      </w:r>
      <w:r>
        <w:rPr>
          <w:b/>
          <w:bCs/>
          <w:sz w:val="18"/>
          <w:szCs w:val="18"/>
        </w:rPr>
        <w:t xml:space="preserve"> что </w:t>
      </w:r>
      <w:r>
        <w:rPr>
          <w:sz w:val="18"/>
          <w:szCs w:val="18"/>
        </w:rPr>
        <w:t>безусловно необходимо для поддержания их жизни, — хотя душа-я даже не знает, как устроено тело, которое она оживляет, —</w:t>
      </w:r>
      <w:r>
        <w:rPr>
          <w:b/>
          <w:bCs/>
          <w:sz w:val="18"/>
          <w:szCs w:val="18"/>
        </w:rPr>
        <w:t xml:space="preserve"> они</w:t>
      </w:r>
      <w:r>
        <w:rPr>
          <w:sz w:val="18"/>
          <w:szCs w:val="18"/>
        </w:rPr>
        <w:t xml:space="preserve"> </w:t>
      </w:r>
      <w:r>
        <w:rPr>
          <w:position w:val="9"/>
          <w:sz w:val="12"/>
          <w:szCs w:val="12"/>
        </w:rPr>
        <w:t xml:space="preserve">а </w:t>
      </w:r>
      <w:r>
        <w:rPr>
          <w:sz w:val="18"/>
          <w:szCs w:val="18"/>
        </w:rPr>
        <w:t>решают, что в животных необходимо должна быть душа,</w:t>
      </w:r>
      <w:r>
        <w:rPr>
          <w:b/>
          <w:bCs/>
          <w:sz w:val="18"/>
          <w:szCs w:val="18"/>
        </w:rPr>
        <w:t xml:space="preserve"> чтобы </w:t>
      </w:r>
      <w:r>
        <w:rPr>
          <w:sz w:val="18"/>
          <w:szCs w:val="18"/>
        </w:rPr>
        <w:t>производить все движения и изменения, которые случаются в</w:t>
      </w:r>
      <w:r>
        <w:rPr>
          <w:b/>
          <w:bCs/>
          <w:sz w:val="18"/>
          <w:szCs w:val="18"/>
        </w:rPr>
        <w:t xml:space="preserve"> них;</w:t>
      </w:r>
    </w:p>
    <w:p>
      <w:pPr>
        <w:pStyle w:val="Normal"/>
        <w:widowControl w:val="false"/>
        <w:autoSpaceDE w:val="false"/>
        <w:ind w:left="80" w:hanging="0"/>
        <w:rPr/>
      </w:pPr>
      <w:r>
        <w:rPr>
          <w:sz w:val="18"/>
          <w:szCs w:val="18"/>
        </w:rPr>
        <w:t>ибо они видят, что эти движения подобны движениям, происходящим;'! в нашем теле. Ибо животные рождаются, питаются, укрепляются,; || подобно нашему телу; они пьют, едят, спят, подобно нам, потому | что по телу мы совершенно подобны животным, и все различие»! между нами и ими состоит в том, что у нас есть душа, а у</w:t>
      </w:r>
      <w:r>
        <w:rPr>
          <w:b/>
          <w:bCs/>
          <w:sz w:val="18"/>
          <w:szCs w:val="18"/>
        </w:rPr>
        <w:t xml:space="preserve"> них</w:t>
      </w:r>
      <w:r>
        <w:rPr>
          <w:sz w:val="18"/>
          <w:szCs w:val="18"/>
        </w:rPr>
        <w:t xml:space="preserve"> е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5</w:t>
      </w:r>
    </w:p>
    <w:p>
      <w:pPr>
        <w:pStyle w:val="Normal"/>
        <w:widowControl w:val="false"/>
        <w:autoSpaceDE w:val="false"/>
        <w:rPr>
          <w:sz w:val="18"/>
          <w:szCs w:val="18"/>
        </w:rPr>
      </w:pPr>
      <w:r>
        <w:rPr>
          <w:sz w:val="18"/>
          <w:szCs w:val="18"/>
        </w:rPr>
        <w:t>нет. Душа же, которую мы имеем, вовсе не образует нашего тела, не переваривает нашей пищи, не дает движения и теплоты нашей крови. Она чувствует, она желает, она рассуждает; она оживляет тело в том смысле, что имеет чувства и страсти, относящиеся к нему. Но это отнюдь не значит, чтобы она разливалась по нашим членам и сообщала им чувство и жизнь, ибо наше тело не может воспринять ничего из того, что принадлежит нашему духу. Итак, ясно, что причина, почему люди не умеют решить большинства вопросов, лежит в том, что они не различают и даже не хотят различать те различные вещи, которые обозначаются одним словом.</w:t>
      </w:r>
    </w:p>
    <w:p>
      <w:pPr>
        <w:pStyle w:val="Normal"/>
        <w:widowControl w:val="false"/>
        <w:autoSpaceDE w:val="false"/>
        <w:ind w:left="280" w:hanging="0"/>
        <w:rPr>
          <w:sz w:val="18"/>
          <w:szCs w:val="18"/>
        </w:rPr>
      </w:pPr>
      <w:r>
        <w:rPr>
          <w:sz w:val="18"/>
          <w:szCs w:val="18"/>
        </w:rPr>
        <w:t>Иногда, впрочем, люди хотят различать вещи, но часто они делают это так плохо, что предлагаемые ими отличительные признаки не только не устраняют двусмысленности терминов, но делают их еще темнее. Например, когда задают вопросы, подобные следующим: живет ли тело, как оно живет, каким именно образом разумная душа оживляет его; живут ли жизненные духи, кровь и другие соки; одушевлены ли зубы, волосы, ногти и т. д.; когда делают различие между словами «жить» и «быть одушевленным», противопоставляя понятию «жить», понятие «быть одушевленным» душою разумною, или душою животною, или душою растительною. Но это разграничение только запутывает содержание вопроса, ибо эти слова сами по себе нуждаются в объяснении, а два последних:</w:t>
      </w:r>
    </w:p>
    <w:p>
      <w:pPr>
        <w:pStyle w:val="Normal"/>
        <w:widowControl w:val="false"/>
        <w:autoSpaceDE w:val="false"/>
        <w:rPr>
          <w:sz w:val="18"/>
          <w:szCs w:val="18"/>
        </w:rPr>
      </w:pPr>
      <w:r>
        <w:rPr>
          <w:sz w:val="18"/>
          <w:szCs w:val="18"/>
        </w:rPr>
        <w:t>душа растительная, дуща животная, — пожалуй, даже необъяснимы и непостижимы в том смысле, как они принимаются обыкновенно.</w:t>
      </w:r>
    </w:p>
    <w:p>
      <w:pPr>
        <w:pStyle w:val="Normal"/>
        <w:widowControl w:val="false"/>
        <w:autoSpaceDE w:val="false"/>
        <w:ind w:left="260" w:hanging="0"/>
        <w:rPr>
          <w:sz w:val="18"/>
          <w:szCs w:val="18"/>
        </w:rPr>
      </w:pPr>
      <w:r>
        <w:rPr>
          <w:sz w:val="18"/>
          <w:szCs w:val="18"/>
        </w:rPr>
        <w:t>Если же со словом «жизнь» желательно связать некоторую ясную и отчетливую идею, то можно сказать, что жизнь души есть познание истины и любовь ко благу или, вернее, что ее мышление составляет ее жизнь; жизнь же тела заключается в циркуляции крови и в правильном распределении соков, или, вернее, жизнь тела есть движение его частиц, содействующее поддержанию его. Тогда идеи, связываемые со словом «жизнь», станут ясны, и нам станет вполне очевидным: 1) что душа не может сообщить своей жизни телу, ибо она не может его заставить мыслить; 2) она не может дать ему той жизни, чрез которую оно питается, растет и т. д., ибо она не знает даже, что нужно сделать, чтобы переварить пищу; 3) она не может его заставить чувствовать, потому что материи не свойственно чувство и т. д. Словом, можно решить без труда все остальные вопросы, возникающие по этому предмету, лишь бы термины, выражающие их, вызывали ясные идеи; и их невозможно решить, если идеи терминов, выражающих их, темны и сбивчивы.</w:t>
      </w:r>
    </w:p>
    <w:p>
      <w:pPr>
        <w:pStyle w:val="Normal"/>
        <w:widowControl w:val="false"/>
        <w:autoSpaceDE w:val="false"/>
        <w:ind w:left="260" w:hanging="0"/>
        <w:rPr>
          <w:sz w:val="18"/>
          <w:szCs w:val="18"/>
        </w:rPr>
      </w:pPr>
      <w:r>
        <w:rPr>
          <w:sz w:val="18"/>
          <w:szCs w:val="18"/>
        </w:rPr>
        <w:t>Однако иногда нет безусловной необходимости иметь такие идеи, которые в совершенстве представляли бы вещи, отношения которых мы рассматриваем; часто бывает достаточно иметь о них познание неполное или первоначальное; ибо часто в нашу задачу не входит узнать с точностью отношение вещей. Я объясню это ниже.</w:t>
      </w:r>
    </w:p>
    <w:p>
      <w:pPr>
        <w:pStyle w:val="Normal"/>
        <w:widowControl w:val="false"/>
        <w:autoSpaceDE w:val="false"/>
        <w:ind w:left="260" w:hanging="0"/>
        <w:rPr>
          <w:sz w:val="18"/>
          <w:szCs w:val="18"/>
        </w:rPr>
      </w:pPr>
      <w:r>
        <w:rPr>
          <w:sz w:val="18"/>
          <w:szCs w:val="18"/>
        </w:rPr>
        <w:t>Существуют двоякого рода истины или отношения: есть отношения, известные с точностью, и отношения, которые познаны н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полне. Так, с точностью известно отношение между данным квадратом и данным треугольником, но не вполне известно отношение между Парижем и Орлеаном; известно, что данный квадрат равен треугольнику или что он вдвое, втрое больше и т. д.; но известно лишь, что Париж больше Орлеана, и мы не знаем в точности насколько.</w:t>
      </w:r>
    </w:p>
    <w:p>
      <w:pPr>
        <w:pStyle w:val="Normal"/>
        <w:widowControl w:val="false"/>
        <w:autoSpaceDE w:val="false"/>
        <w:ind w:left="280" w:hanging="0"/>
        <w:rPr>
          <w:sz w:val="18"/>
          <w:szCs w:val="18"/>
        </w:rPr>
      </w:pPr>
      <w:r>
        <w:rPr>
          <w:sz w:val="18"/>
          <w:szCs w:val="18"/>
        </w:rPr>
        <w:t>Я продолжаю. В несовершенных познаниях допустимо множество степеней, и даже все эти познания несовершенны лишь по сравнению с более совершенными познаниями. Например, известно, и это знание совершенное, что Париж больше Королевской площади; и это знание не совершенно лишь по сравнению с точным знанием, которое нам говорит наверное, насколько Париж больше Королевской площади, находящейся в нем.</w:t>
      </w:r>
    </w:p>
    <w:p>
      <w:pPr>
        <w:pStyle w:val="Normal"/>
        <w:widowControl w:val="false"/>
        <w:autoSpaceDE w:val="false"/>
        <w:ind w:left="280" w:hanging="0"/>
        <w:rPr>
          <w:sz w:val="18"/>
          <w:szCs w:val="18"/>
        </w:rPr>
      </w:pPr>
      <w:r>
        <w:rPr>
          <w:sz w:val="18"/>
          <w:szCs w:val="18"/>
        </w:rPr>
        <w:t>Итак, существуют разнородные вопросы: 1) есть вопросы, в которых ищется полное познание всех точных отношений между двумя или несколькими вещами;</w:t>
      </w:r>
    </w:p>
    <w:p>
      <w:pPr>
        <w:pStyle w:val="Normal"/>
        <w:widowControl w:val="false"/>
        <w:autoSpaceDE w:val="false"/>
        <w:ind w:left="280" w:hanging="0"/>
        <w:rPr>
          <w:sz w:val="18"/>
          <w:szCs w:val="18"/>
        </w:rPr>
      </w:pPr>
      <w:r>
        <w:rPr>
          <w:sz w:val="18"/>
          <w:szCs w:val="18"/>
        </w:rPr>
        <w:t>2) есть вопросы, в которых ищется полное познание некоторого точного отношения между двумя или несколькими вещами;</w:t>
      </w:r>
    </w:p>
    <w:p>
      <w:pPr>
        <w:pStyle w:val="Normal"/>
        <w:widowControl w:val="false"/>
        <w:autoSpaceDE w:val="false"/>
        <w:ind w:left="280" w:hanging="0"/>
        <w:rPr>
          <w:sz w:val="18"/>
          <w:szCs w:val="18"/>
        </w:rPr>
      </w:pPr>
      <w:r>
        <w:rPr>
          <w:sz w:val="18"/>
          <w:szCs w:val="18"/>
        </w:rPr>
        <w:t>3) есть вопросы, в которых ищется полное познание некоторого отношения, довольно близкого к точному отношению, существующему между двумя или несколькими вещами;</w:t>
      </w:r>
    </w:p>
    <w:p>
      <w:pPr>
        <w:pStyle w:val="Normal"/>
        <w:widowControl w:val="false"/>
        <w:autoSpaceDE w:val="false"/>
        <w:ind w:left="280" w:hanging="0"/>
        <w:rPr>
          <w:sz w:val="18"/>
          <w:szCs w:val="18"/>
        </w:rPr>
      </w:pPr>
      <w:r>
        <w:rPr>
          <w:sz w:val="18"/>
          <w:szCs w:val="18"/>
        </w:rPr>
        <w:t>4) есть вопросы, в которых мы стараемся найти только довольно смутное и неопределенное отношение.</w:t>
      </w:r>
    </w:p>
    <w:p>
      <w:pPr>
        <w:pStyle w:val="Normal"/>
        <w:widowControl w:val="false"/>
        <w:autoSpaceDE w:val="false"/>
        <w:ind w:left="280" w:hanging="0"/>
        <w:rPr>
          <w:sz w:val="18"/>
          <w:szCs w:val="18"/>
        </w:rPr>
      </w:pPr>
      <w:r>
        <w:rPr>
          <w:sz w:val="18"/>
          <w:szCs w:val="18"/>
        </w:rPr>
        <w:t>Во-первых, очевидно, что для того, чтобы решить вопросы первого рода и в совершенстве узнать все точные отношения величины и качества, существующие между двумя или несколькими вещами, наши идеи о них должны быть отчетливы и представлять их в совершенстве, и мы должны сравнивать эти вещи всевозможнейшими способами. Так, например, возможно решить все вопросы, имеющие целью открыть точные отношения, существующие между 2 и 8, потому что 2 и 8 известны в точности, и их можно сравнивать одно с другим всеми способами, необходимыми для того, чтобы узнать их точные отношения величины или качества. Можно узнать, что 8 составляет учетверенное 2, что 8 и 2 — числа четные, что 8 и 2 не суть квадратные числа.</w:t>
      </w:r>
    </w:p>
    <w:p>
      <w:pPr>
        <w:pStyle w:val="Normal"/>
        <w:widowControl w:val="false"/>
        <w:autoSpaceDE w:val="false"/>
        <w:ind w:left="280" w:hanging="0"/>
        <w:rPr/>
      </w:pPr>
      <w:r>
        <w:rPr>
          <w:sz w:val="18"/>
          <w:szCs w:val="18"/>
        </w:rPr>
        <w:t>Во-вторых, ясно, что для решения вопросов второго рода и для точного познания некоторого отношения величины или качества между двумя или несколькими вещами, необходимо и достаточно вполне отчетливо познать те их стороны, по которым мы должны их сравнивать, чтобы открыть искомое отношение. Например, чтобы решить некоторые вопросы, имеющие задачею своею найти некоторые точные отношения между 4 и 16, каковые числа суть числа четные и квадратные, достаточно знать с точностью, что 4 и 16 без</w:t>
      </w:r>
      <w:r>
        <w:rPr>
          <w:sz w:val="18"/>
          <w:szCs w:val="18"/>
          <w:lang w:val="en-US"/>
        </w:rPr>
        <w:t xml:space="preserve"> j </w:t>
      </w:r>
      <w:r>
        <w:rPr>
          <w:sz w:val="18"/>
          <w:szCs w:val="18"/>
        </w:rPr>
        <w:t>остатка делятся на два и что оба они суть произведения числа,;</w:t>
      </w:r>
    </w:p>
    <w:p>
      <w:pPr>
        <w:pStyle w:val="Normal"/>
        <w:widowControl w:val="false"/>
        <w:autoSpaceDE w:val="false"/>
        <w:rPr>
          <w:sz w:val="18"/>
          <w:szCs w:val="18"/>
        </w:rPr>
      </w:pPr>
      <w:r>
        <w:rPr>
          <w:sz w:val="18"/>
          <w:szCs w:val="18"/>
        </w:rPr>
        <w:t>помноженного само на себя; и нам бесполезно рассматривать</w:t>
      </w:r>
      <w:r>
        <w:rPr>
          <w:b/>
          <w:bCs/>
          <w:sz w:val="18"/>
          <w:szCs w:val="18"/>
        </w:rPr>
        <w:t xml:space="preserve"> их;</w:t>
      </w:r>
    </w:p>
    <w:p>
      <w:pPr>
        <w:pStyle w:val="Normal"/>
        <w:widowControl w:val="false"/>
        <w:autoSpaceDE w:val="false"/>
        <w:rPr>
          <w:sz w:val="18"/>
          <w:szCs w:val="18"/>
        </w:rPr>
      </w:pPr>
      <w:r>
        <w:rPr>
          <w:sz w:val="18"/>
          <w:szCs w:val="18"/>
        </w:rPr>
        <w:t>истинную величину. Ибо, очевидно, для того, чтобы узнать точные:! отношения качества между вещами, достаточно иметь вполне отч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7</w:t>
      </w:r>
    </w:p>
    <w:p>
      <w:pPr>
        <w:pStyle w:val="Normal"/>
        <w:widowControl w:val="false"/>
        <w:autoSpaceDE w:val="false"/>
        <w:rPr/>
      </w:pPr>
      <w:r>
        <w:rPr>
          <w:sz w:val="18"/>
          <w:szCs w:val="18"/>
        </w:rPr>
        <w:t>ливую идею об их качестве, не мысля об</w:t>
      </w:r>
      <w:r>
        <w:rPr>
          <w:b/>
          <w:bCs/>
          <w:sz w:val="18"/>
          <w:szCs w:val="18"/>
        </w:rPr>
        <w:t xml:space="preserve"> их</w:t>
      </w:r>
      <w:r>
        <w:rPr>
          <w:sz w:val="18"/>
          <w:szCs w:val="18"/>
        </w:rPr>
        <w:t xml:space="preserve"> величине; а для того, чтобы узнать их точные отношения величины, достаточно с точностью знать их величину, не рассматривая их действительного качества.</w:t>
      </w:r>
    </w:p>
    <w:p>
      <w:pPr>
        <w:pStyle w:val="Normal"/>
        <w:widowControl w:val="false"/>
        <w:autoSpaceDE w:val="false"/>
        <w:ind w:left="280" w:hanging="0"/>
        <w:rPr/>
      </w:pPr>
      <w:r>
        <w:rPr>
          <w:sz w:val="18"/>
          <w:szCs w:val="18"/>
        </w:rPr>
        <w:t>В-третьих, ясно, что для решения вопросов третьего рода и для познания некоторого отношения, приближающегося к точному отношению между двумя или несколькими вещами, достаточно знать приблизительно те их стороны, по которым их нужно сравнивать для нахождения приблизительного искомого отношения, будь то отношение величины или отношение качества. Например, я могу знать с очевидностью, что</w:t>
      </w:r>
      <w:r>
        <w:rPr>
          <w:sz w:val="18"/>
          <w:szCs w:val="18"/>
          <w:lang w:val="en-US"/>
        </w:rPr>
        <w:t xml:space="preserve"> ViT</w:t>
      </w:r>
      <w:r>
        <w:rPr>
          <w:sz w:val="18"/>
          <w:szCs w:val="18"/>
        </w:rPr>
        <w:t xml:space="preserve"> больше 2, потому что я могу знать приблизительно истинную величину </w:t>
      </w:r>
      <w:r>
        <w:rPr>
          <w:i/>
          <w:iCs/>
          <w:sz w:val="18"/>
          <w:szCs w:val="18"/>
        </w:rPr>
        <w:t>^Г&amp;;</w:t>
      </w:r>
      <w:r>
        <w:rPr>
          <w:sz w:val="18"/>
          <w:szCs w:val="18"/>
        </w:rPr>
        <w:t xml:space="preserve"> но я не могу узнать, на сколько ^ больше 2, потому что я не могу знать с точностью истинную величину ^.</w:t>
      </w:r>
    </w:p>
    <w:p>
      <w:pPr>
        <w:pStyle w:val="Normal"/>
        <w:widowControl w:val="false"/>
        <w:autoSpaceDE w:val="false"/>
        <w:ind w:left="280" w:hanging="0"/>
        <w:rPr>
          <w:sz w:val="18"/>
          <w:szCs w:val="18"/>
        </w:rPr>
      </w:pPr>
      <w:r>
        <w:rPr>
          <w:sz w:val="18"/>
          <w:szCs w:val="18"/>
        </w:rPr>
        <w:t>И наконец, очевидно, что для решения вопросов четвертого рода и для нахождения смутных и неопределенных отношений, достаточно знать вещи лишь соразмерно тому, насколько это нужно для такого сравнения их, по которому мы открываем искомые отношения. Итак, не всегда необходимо при решении всяких вопросов иметь вполне отчетливые идеи понятий, входящих в них, т. е. знать в совершенстве вещи, обозначаемые этими понятиями. Но необходимо знать их тем точнее, чем точнее и многочисленнее отношения, которые мы стараемся открыть. Ибо, как мы уже видели, в вопросах неполных достаточно иметь неполные идеи о рассматриваемых вещах, и мы решим эти вопросы вполне, т. е. соответственно содержанию их. И можно даже решить довольно хорошо вопрос, хотя бы мы и не имели никакой отчетливой идеи о понятиях, входящих в него. Ибо если спрашивается, например, свойственно ли огню растворять соль, сушить грязь, обращать в пар свинец и тысячи тому подобных вещей, то мы вполне понимаем эти вопросы и можем весьма хорошо решить их, хотя бы мы не имели никакой отчетливой идеи об огне, соли, грязи и т. п. Ибо люди, задающие эти вопросы, желают лишь знать, был ли у нас какой-нибудь чувственный опыт, подтверждающий, что огонь производит эти явления; а потому, основываясь на познаниях, полученных через свои чувства, мы им отвечаем вполне удовлетворяющим их образом.</w:t>
      </w:r>
    </w:p>
    <w:p>
      <w:pPr>
        <w:pStyle w:val="Normal"/>
        <w:widowControl w:val="false"/>
        <w:autoSpaceDE w:val="false"/>
        <w:rPr>
          <w:sz w:val="18"/>
          <w:szCs w:val="18"/>
        </w:rPr>
      </w:pPr>
      <w:r>
        <w:rPr>
          <w:sz w:val="20"/>
          <w:szCs w:val="20"/>
        </w:rPr>
        <w:t>ГЛАВА VIII</w:t>
      </w:r>
    </w:p>
    <w:p>
      <w:pPr>
        <w:pStyle w:val="Normal"/>
        <w:widowControl w:val="false"/>
        <w:autoSpaceDE w:val="false"/>
        <w:jc w:val="center"/>
        <w:rPr>
          <w:sz w:val="18"/>
          <w:szCs w:val="18"/>
        </w:rPr>
      </w:pPr>
      <w:r>
        <w:rPr>
          <w:sz w:val="18"/>
          <w:szCs w:val="18"/>
        </w:rPr>
        <w:t>Применение других правил к вопросам частным.</w:t>
      </w:r>
    </w:p>
    <w:p>
      <w:pPr>
        <w:pStyle w:val="Normal"/>
        <w:widowControl w:val="false"/>
        <w:autoSpaceDE w:val="false"/>
        <w:ind w:left="260" w:hanging="0"/>
        <w:rPr>
          <w:sz w:val="18"/>
          <w:szCs w:val="18"/>
        </w:rPr>
      </w:pPr>
      <w:r>
        <w:rPr>
          <w:sz w:val="18"/>
          <w:szCs w:val="18"/>
        </w:rPr>
        <w:t>Есть двоякого рода вопросы: простые и' сложные. Решение первых зависит исключительно от внимания разума к ясным идеям понятий, входящих в них. Вторые же могут быть решены только посредством сравнения с третьего идеею или с несколькими другим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деями; в них неизвестные отношения, заключенные в понятиях вопроса, не могут быть найдены путем непосредственного сравнения идей этих понятий, ибо эти идеи несоединимы или несравнимы. Так что мы нуждаемся в одной или нескольких посредствующих идеях, чтобы делать необходимые для нахождения этих отношений сравнения, и мы должны с точностью наблюдать, чтобы эти посредствующие идеи были ясны и отчетливы соответственно точности и многочисленности отношений, которые мы стараемся открыть.</w:t>
      </w:r>
    </w:p>
    <w:p>
      <w:pPr>
        <w:pStyle w:val="Normal"/>
        <w:widowControl w:val="false"/>
        <w:autoSpaceDE w:val="false"/>
        <w:ind w:left="260" w:hanging="0"/>
        <w:rPr>
          <w:sz w:val="18"/>
          <w:szCs w:val="18"/>
        </w:rPr>
      </w:pPr>
      <w:r>
        <w:rPr>
          <w:sz w:val="18"/>
          <w:szCs w:val="18"/>
        </w:rPr>
        <w:t>Это правило является лишь следствием первого правила, и оно имеет одинаковую с ним важность. Ибо для точного познания отношений сравниваемых вещей необходимо, чтобы идеи их были ясны и отчетливы, а следовательно, необходимо также хорошо знать посредствующие идеи, благодаря которым мы думаем сделать сравнения; нужно отчетливо знать отношения нашего мерила к каждой из измеряемых вещей — тогда только мы откроем отношения их. Вот примеры.</w:t>
      </w:r>
    </w:p>
    <w:p>
      <w:pPr>
        <w:pStyle w:val="Normal"/>
        <w:widowControl w:val="false"/>
        <w:autoSpaceDE w:val="false"/>
        <w:ind w:left="260" w:hanging="0"/>
        <w:rPr>
          <w:sz w:val="18"/>
          <w:szCs w:val="18"/>
        </w:rPr>
      </w:pPr>
      <w:r>
        <w:rPr>
          <w:sz w:val="18"/>
          <w:szCs w:val="18"/>
        </w:rPr>
        <w:t>Опустим в воду небольшой и очень легкий сосуд с куском магнита и оставим его свободно плавать; затем к южному полюсу этого магнита поднесем тот же полюс другого магнита, который мы держим в руке, и мы тотчас увидим, что первый магнит отдаляется, словно его толкает сильным ветром. И мы хотим знать причину этого явления.</w:t>
      </w:r>
    </w:p>
    <w:p>
      <w:pPr>
        <w:pStyle w:val="Normal"/>
        <w:widowControl w:val="false"/>
        <w:autoSpaceDE w:val="false"/>
        <w:ind w:left="260" w:hanging="0"/>
        <w:rPr>
          <w:sz w:val="18"/>
          <w:szCs w:val="18"/>
        </w:rPr>
      </w:pPr>
      <w:r>
        <w:rPr>
          <w:sz w:val="18"/>
          <w:szCs w:val="18"/>
        </w:rPr>
        <w:t>Ясно, чтобы найти причину движения этого магнита, недостаточно еще знать отношение его к другому магниту; ибо, если бы мы и знали все их отношения в совершенстве, мы не могли бы понять, как эти два тела могут толкать друг друга, не соприкасаясь.</w:t>
      </w:r>
    </w:p>
    <w:p>
      <w:pPr>
        <w:pStyle w:val="Normal"/>
        <w:widowControl w:val="false"/>
        <w:autoSpaceDE w:val="false"/>
        <w:ind w:left="260" w:hanging="0"/>
        <w:rPr>
          <w:sz w:val="18"/>
          <w:szCs w:val="18"/>
        </w:rPr>
      </w:pPr>
      <w:r>
        <w:rPr>
          <w:sz w:val="18"/>
          <w:szCs w:val="18"/>
        </w:rPr>
        <w:t>Следовательно, надо рассмотреть, какие вещи мы отчетливо познаем как обладающие свойством, согласно порядку природы, двигать некоторое тело; ибо речь идет о том, чтобы открыть естественную причину движения магнита, каковая, разумеется, есть некоторое тело. Итак, не нужно вовсе прибегать к какому-то качеству, какой-то форме или какой-то сущности, о способности которой двигать тело мы не имеем отчетливого знания, ни даже к какому-то разуму, ибо нам неизвестно с достоверностью, есть ли разум обыкновенная причина естественных движений тел, ни даже, может ли он вообще производить движение.</w:t>
      </w:r>
    </w:p>
    <w:p>
      <w:pPr>
        <w:pStyle w:val="Normal"/>
        <w:widowControl w:val="false"/>
        <w:autoSpaceDE w:val="false"/>
        <w:ind w:left="260" w:hanging="0"/>
        <w:rPr>
          <w:sz w:val="18"/>
          <w:szCs w:val="18"/>
        </w:rPr>
      </w:pPr>
      <w:r>
        <w:rPr>
          <w:sz w:val="18"/>
          <w:szCs w:val="18"/>
        </w:rPr>
        <w:t>Мы знаем с очевидностью, что когда тела сталкиваются, то они приводят в движение друг друга; таков закон природы, следовательно, движение магнита надо попытаться объяснить посредством некоторого тела, которое с ним сталкивается. Возможно, правда, что его движет не тело, а нечто иное; но если у нас нет отчетливой идеи об этой вещи, то не следует и прибегать к ней, как к средству, пригодному для нахождения искомого, или для объяснения его другим людям; выдать за причину явления нечто, чего никто ясно не постигает, не значит объяснить явление. Итак, незачем задаваться вопросом, есть ли какая-нибудь иная естественная причина движения тел, помимо их взаимной встречи, или ее нет; следует скоре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59</w:t>
      </w:r>
    </w:p>
    <w:p>
      <w:pPr>
        <w:pStyle w:val="Normal"/>
        <w:widowControl w:val="false"/>
        <w:autoSpaceDE w:val="false"/>
        <w:rPr>
          <w:sz w:val="18"/>
          <w:szCs w:val="18"/>
        </w:rPr>
      </w:pPr>
      <w:r>
        <w:rPr>
          <w:sz w:val="18"/>
          <w:szCs w:val="18"/>
        </w:rPr>
        <w:t>предположить, что таковой нет, а затем рассмотреть со вниманием, какое тело может встретить и привести в движение наш магнит.</w:t>
      </w:r>
    </w:p>
    <w:p>
      <w:pPr>
        <w:pStyle w:val="Normal"/>
        <w:widowControl w:val="false"/>
        <w:autoSpaceDE w:val="false"/>
        <w:ind w:left="280" w:hanging="0"/>
        <w:rPr>
          <w:sz w:val="18"/>
          <w:szCs w:val="18"/>
        </w:rPr>
      </w:pPr>
      <w:r>
        <w:rPr>
          <w:sz w:val="18"/>
          <w:szCs w:val="18"/>
        </w:rPr>
        <w:t>Прежде всего мы увидим, что приводит его в движение не тот магнит, который мы держим в руках, потому что он не прикасается к магниту, который движется. Однако первый движется лишь при приближении того магнита, который мы держим в руках, и не движется сам по себе, отсюда мы должны заключить, что хотя его не движет магнит, который мы держим, но причиною его движения должны быть какие-то небольшие тела, которые исходят из магнита и которые вновь толкаются к нему другим магнитом.</w:t>
      </w:r>
    </w:p>
    <w:p>
      <w:pPr>
        <w:pStyle w:val="Normal"/>
        <w:widowControl w:val="false"/>
        <w:autoSpaceDE w:val="false"/>
        <w:ind w:left="280" w:hanging="0"/>
        <w:rPr>
          <w:sz w:val="18"/>
          <w:szCs w:val="18"/>
        </w:rPr>
      </w:pPr>
      <w:r>
        <w:rPr>
          <w:sz w:val="18"/>
          <w:szCs w:val="18"/>
        </w:rPr>
        <w:t>Для открытия этих небольших тел недостаточно открыть глаза и приблизиться к магниту, ибо тогда чувства навязали бы свое суждение рассудку, и, основываясь на том, что мы не видим ничего исходящего из магнита, мы решили бы, пожалуй, что из него ничего и не исходит; возможно, что мы не вспомнили бы, что мы не видим ни ветра, даже самого сильного, ни многих других тел, производящих изумительные явления. Нужно твердо держаться указанного приема, вполне ясного и понятного, и рассмотреть тщательно все действия магнита с целью открыть, каким образом он может постоянно отбрасывать от себя эти небольшие тела, не уменьшаясь. Опыты, которые мы сделаем, покажут, что эти маленькие тела, выходящие с одной стороны, немедленно входят с другой. Эти опыты помогут нам объяснить все затруднения, которые могут подать повод к возражениям против предлагаемого способа решения вопроса. Однако следует заметить, что мы не должны бросать этого способа, хотя бы и не могли ответить на какие-нибудь возражения, опирающиеся на невежество людей относительно многих вещей.</w:t>
      </w:r>
    </w:p>
    <w:p>
      <w:pPr>
        <w:pStyle w:val="Normal"/>
        <w:widowControl w:val="false"/>
        <w:autoSpaceDE w:val="false"/>
        <w:ind w:left="280" w:hanging="0"/>
        <w:rPr>
          <w:sz w:val="18"/>
          <w:szCs w:val="18"/>
        </w:rPr>
      </w:pPr>
      <w:r>
        <w:rPr>
          <w:sz w:val="18"/>
          <w:szCs w:val="18"/>
        </w:rPr>
        <w:t>Если мы желаем рассмотреть не столько то, отчего происходит, что магниты отталкиваются, когда бывают обращены друг к другу одинаковыми полюсами, сколько то, отчего происходит, что они приближаются и соединяются друг с другом, когда поднести южный полюс одного к северному полюсу другого, — то этот вопрос представится более трудным и одним способом решить его нельзя. Нам уже недостаточно знать точно отношения, существующие между полюсами обоих этих магнитов, и мы не можем прибегнуть к причине, принятой в предыдущем вопросе; ибо он, по-видимому, скорее препятствует явлению, причину которого мы ищем. Не следует также прибегать ни к каким вещам, которые мы не познаем ясно как естественные и обыкновенные причины материальных движений, ни также к смутной и неопределенной идее о скрытом качестве в магните, вследствие которого будто магниты притягивают друг друга; ибо разум не может постичь с ясностью, как может одно тело притягивать другое.</w:t>
      </w:r>
    </w:p>
    <w:p>
      <w:pPr>
        <w:pStyle w:val="Normal"/>
        <w:widowControl w:val="false"/>
        <w:autoSpaceDE w:val="false"/>
        <w:ind w:left="280" w:hanging="0"/>
        <w:rPr>
          <w:sz w:val="18"/>
          <w:szCs w:val="18"/>
        </w:rPr>
      </w:pPr>
      <w:r>
        <w:rPr>
          <w:sz w:val="18"/>
          <w:szCs w:val="18"/>
        </w:rPr>
        <w:t>Непроницаемость тел указывает ясно на то, что движение может сообщаться посредством толчка; опыт же подтверждает, без малейшей неясности, что действительно движение сообщается таким путем. Но нет никакого основания и нет никакого опыта, которые ясно доказывали бы движение притяжения; ибо, когда мы открывае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истинную и достоверную причину опытов, которые, по-видимому, всего лучше подтверждали движение притяжения, мы находим с очевидностью, что то, что, по-видимому, совершалось через притяжение, на самом деле происходило вследствие толчка. Итак, не следует останавливаться на какой-либо иной передаче движения, кроме толчка; ибо этот способ верен и неоспорим, другие же, которые можно допустить, отличаются, по крайней мере, неясностью. Если бы даже и удалось доказать, что в чисто материальных вещах есть другие начала движения, помимо встречи тел, то и тогда мы не могли бы с достаточным основанием отбросить это начало;</w:t>
      </w:r>
    </w:p>
    <w:p>
      <w:pPr>
        <w:pStyle w:val="Normal"/>
        <w:widowControl w:val="false"/>
        <w:autoSpaceDE w:val="false"/>
        <w:rPr>
          <w:sz w:val="18"/>
          <w:szCs w:val="18"/>
        </w:rPr>
      </w:pPr>
      <w:r>
        <w:rPr>
          <w:sz w:val="18"/>
          <w:szCs w:val="18"/>
        </w:rPr>
        <w:t>на нем следует останавливаться даже предпочтительно перед всяким другим, потому что этот принцип самый ясный и самый очевидный и кажется столь неоспоримым, что можно утверждать, что он был принят всеми народами во все времена.</w:t>
      </w:r>
    </w:p>
    <w:p>
      <w:pPr>
        <w:pStyle w:val="Normal"/>
        <w:widowControl w:val="false"/>
        <w:autoSpaceDE w:val="false"/>
        <w:ind w:left="280" w:hanging="0"/>
        <w:rPr>
          <w:sz w:val="18"/>
          <w:szCs w:val="18"/>
        </w:rPr>
      </w:pPr>
      <w:r>
        <w:rPr>
          <w:sz w:val="18"/>
          <w:szCs w:val="18"/>
        </w:rPr>
        <w:t>Опыт показывает, что магнит, который свободно плавает на воде (рис. 5), приближается к тому, который мы держим в руке, если обратить к нему известную сторону; следовательно, мы должны заключить, что что-то его толкает ко второму магниту. Но толкает плавающий магнит не тот магнит, который мы держим в руке, потому что плавающий магнит приближается к тому, который мы держим; в то же время, однако, он не двигается, если мы не поднесем к нему того магнита, который держим в руках, отсюда ясно, что для объяснения этого вопроса нужно прибегнуть, по крайней мере, к двум причинам, если желательно решать его, следуя принятому принципу передачи движений.</w:t>
      </w:r>
    </w:p>
    <w:p>
      <w:pPr>
        <w:pStyle w:val="Normal"/>
        <w:widowControl w:val="false"/>
        <w:autoSpaceDE w:val="false"/>
        <w:ind w:left="280" w:hanging="0"/>
        <w:rPr/>
      </w:pPr>
      <w:r>
        <w:rPr>
          <w:sz w:val="18"/>
          <w:szCs w:val="18"/>
        </w:rPr>
        <w:t xml:space="preserve">Магнит </w:t>
      </w:r>
      <w:r>
        <w:rPr>
          <w:i/>
          <w:iCs/>
          <w:sz w:val="18"/>
          <w:szCs w:val="18"/>
        </w:rPr>
        <w:t>с</w:t>
      </w:r>
      <w:r>
        <w:rPr>
          <w:sz w:val="18"/>
          <w:szCs w:val="18"/>
        </w:rPr>
        <w:t xml:space="preserve"> приближается к С, следовательно, его толкает воздух или жидкая и невидимая материя, окружающая его, потому что нет никакого иного тела, которое могло бы толкать его, — вот первая</w:t>
      </w:r>
    </w:p>
    <w:p>
      <w:pPr>
        <w:pStyle w:val="Normal"/>
        <w:widowControl w:val="false"/>
        <w:autoSpaceDE w:val="false"/>
        <w:rPr>
          <w:sz w:val="10"/>
          <w:szCs w:val="10"/>
        </w:rPr>
      </w:pPr>
      <w:r>
        <w:rPr>
          <w:sz w:val="10"/>
          <w:szCs w:val="10"/>
        </w:rPr>
        <w:drawing>
          <wp:inline distT="0" distB="0" distL="0" distR="0">
            <wp:extent cx="2570480" cy="18942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9" r="-14" b="-19"/>
                    <a:stretch>
                      <a:fillRect/>
                    </a:stretch>
                  </pic:blipFill>
                  <pic:spPr bwMode="auto">
                    <a:xfrm>
                      <a:off x="0" y="0"/>
                      <a:ext cx="2570480" cy="1894205"/>
                    </a:xfrm>
                    <a:prstGeom prst="rect">
                      <a:avLst/>
                    </a:prstGeom>
                  </pic:spPr>
                </pic:pic>
              </a:graphicData>
            </a:graphic>
          </wp:inline>
        </w:drawing>
      </w:r>
    </w:p>
    <w:p>
      <w:pPr>
        <w:pStyle w:val="Normal"/>
        <w:widowControl w:val="false"/>
        <w:autoSpaceDE w:val="false"/>
        <w:rPr>
          <w:rFonts w:ascii="Arial" w:hAnsi="Arial" w:cs="Arial"/>
          <w:sz w:val="16"/>
          <w:szCs w:val="16"/>
          <w:lang w:val="en-US" w:eastAsia="en-US"/>
        </w:rPr>
      </w:pPr>
      <w:r>
        <w:rPr>
          <w:rFonts w:cs="Arial" w:ascii="Arial" w:hAnsi="Arial"/>
          <w:b/>
          <w:bCs/>
          <w:sz w:val="16"/>
          <w:szCs w:val="16"/>
        </w:rPr>
        <w:t>Рис.</w:t>
      </w:r>
      <w:r>
        <w:rPr>
          <w:rFonts w:cs="Arial" w:ascii="Arial" w:hAnsi="Arial"/>
          <w:b/>
          <w:bCs/>
          <w:sz w:val="16"/>
          <w:szCs w:val="16"/>
          <w:lang w:val="en-US" w:eastAsia="en-US"/>
        </w:rPr>
        <w:t xml:space="preserve"> 5.</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61</w:t>
      </w:r>
    </w:p>
    <w:p>
      <w:pPr>
        <w:pStyle w:val="Normal"/>
        <w:widowControl w:val="false"/>
        <w:autoSpaceDE w:val="false"/>
        <w:rPr>
          <w:sz w:val="18"/>
          <w:szCs w:val="18"/>
        </w:rPr>
      </w:pPr>
      <w:r>
        <w:rPr>
          <w:sz w:val="18"/>
          <w:szCs w:val="18"/>
        </w:rPr>
        <w:t>причина. Магнит с приближается лишь в присутствии магнита С;</w:t>
      </w:r>
    </w:p>
    <w:p>
      <w:pPr>
        <w:pStyle w:val="Normal"/>
        <w:widowControl w:val="false"/>
        <w:autoSpaceDE w:val="false"/>
        <w:rPr>
          <w:sz w:val="18"/>
          <w:szCs w:val="18"/>
        </w:rPr>
      </w:pPr>
      <w:r>
        <w:rPr>
          <w:sz w:val="18"/>
          <w:szCs w:val="18"/>
        </w:rPr>
        <w:t>следовательно, магнит С необходимо заставляет воздух толкать магнит с — вот вторая причина. Очевидно, что эти обе причины безусловно необходимы. Затруднение теперь заключается в том, как соединить их; это можно сделать двумя способами: или начав с чего-нибудь, что нам известно в воздухе, окружающем магнит с, или же начав с чего-нибудь, что нам известно в магните С.</w:t>
      </w:r>
    </w:p>
    <w:p>
      <w:pPr>
        <w:pStyle w:val="Normal"/>
        <w:widowControl w:val="false"/>
        <w:autoSpaceDE w:val="false"/>
        <w:ind w:left="260" w:hanging="0"/>
        <w:rPr/>
      </w:pPr>
      <w:r>
        <w:rPr>
          <w:sz w:val="18"/>
          <w:szCs w:val="18"/>
        </w:rPr>
        <w:t xml:space="preserve">Если нам известно, что частицы воздуха и частицы всех жидких тел находятся в постоянном движении, то для нас не подлежит сомнению, что они непрестанно ударяются о магнит с, который они окружают; и, ударяясь о него одинаково со всех сторон, они толкают его одинаково как в ту, так и в другую сторону, если только и с той и с другой стороны находится одинаковое количество воздуха. Таково положение вещей, и из него мы легко заключаем, что магнит с препятствует воздуху, о котором идет речь, распределяться равномерно как у а, так и у </w:t>
      </w:r>
      <w:r>
        <w:rPr>
          <w:i/>
          <w:iCs/>
          <w:sz w:val="18"/>
          <w:szCs w:val="18"/>
        </w:rPr>
        <w:t>Ь.</w:t>
      </w:r>
      <w:r>
        <w:rPr>
          <w:sz w:val="18"/>
          <w:szCs w:val="18"/>
        </w:rPr>
        <w:t xml:space="preserve"> Но последнее возможно только в том случае, если магнит будет отбрасывать какие-нибудь другие тела в пространство между Сие; итак, из магнитов должны исходить небольшие тела и занимать это пространство. Это подтверждается также опытом, когда мы разбрасываем вокруг магнита железные опилки;' ибо по опилкам мы видим наглядно течение этих невидимых маленьких тел. Итак, эти небольшие тела вытесняют воздух, который находится около </w:t>
      </w:r>
      <w:r>
        <w:rPr>
          <w:i/>
          <w:iCs/>
          <w:sz w:val="18"/>
          <w:szCs w:val="18"/>
        </w:rPr>
        <w:t>а,</w:t>
      </w:r>
      <w:r>
        <w:rPr>
          <w:sz w:val="18"/>
          <w:szCs w:val="18"/>
        </w:rPr>
        <w:t xml:space="preserve"> и потому магнит с не встречает с этой стороны такого же сильного толчка, как с другой; а следовательно, он должен приблизиться к магниту С, потому что всякое тело должно двигаться в ту сторону, откуда его меньше толкают.</w:t>
      </w:r>
    </w:p>
    <w:p>
      <w:pPr>
        <w:pStyle w:val="Normal"/>
        <w:widowControl w:val="false"/>
        <w:autoSpaceDE w:val="false"/>
        <w:ind w:left="260" w:hanging="0"/>
        <w:rPr/>
      </w:pPr>
      <w:r>
        <w:rPr>
          <w:sz w:val="18"/>
          <w:szCs w:val="18"/>
        </w:rPr>
        <w:t xml:space="preserve">Маленькие тела находятся в более сильном движении, чем воздух, ибо они должны вытеснить его из пространства между магнитами, поэтому, если бы магнит с не имел на полюсе </w:t>
      </w:r>
      <w:r>
        <w:rPr>
          <w:i/>
          <w:iCs/>
          <w:sz w:val="18"/>
          <w:szCs w:val="18"/>
        </w:rPr>
        <w:t>а</w:t>
      </w:r>
      <w:r>
        <w:rPr>
          <w:sz w:val="18"/>
          <w:szCs w:val="18"/>
        </w:rPr>
        <w:t xml:space="preserve"> некоторые поры, которые могут поглощать небольшие тела, исходящие из полюса </w:t>
      </w:r>
      <w:r>
        <w:rPr>
          <w:i/>
          <w:iCs/>
          <w:sz w:val="18"/>
          <w:szCs w:val="18"/>
        </w:rPr>
        <w:t xml:space="preserve">В </w:t>
      </w:r>
      <w:r>
        <w:rPr>
          <w:sz w:val="18"/>
          <w:szCs w:val="18"/>
        </w:rPr>
        <w:t xml:space="preserve">другого магнита, но слишком малы для того, чтобы поглощать частицы воздуха, хотя и тонкие, но крупные, эти тельца стали бы толкать магнит с и удалять его от </w:t>
      </w:r>
      <w:r>
        <w:rPr>
          <w:i/>
          <w:iCs/>
          <w:sz w:val="18"/>
          <w:szCs w:val="18"/>
        </w:rPr>
        <w:t>С.</w:t>
      </w:r>
      <w:r>
        <w:rPr>
          <w:sz w:val="18"/>
          <w:szCs w:val="18"/>
        </w:rPr>
        <w:t xml:space="preserve"> Из того, что магнит с приближается или удаляется от С, смотря по тому, который из его полюсов обращен к С, мы должны необходимо заключить, что небольшие тела, исходящие из магнита </w:t>
      </w:r>
      <w:r>
        <w:rPr>
          <w:i/>
          <w:iCs/>
          <w:sz w:val="18"/>
          <w:szCs w:val="18"/>
        </w:rPr>
        <w:t>С,</w:t>
      </w:r>
      <w:r>
        <w:rPr>
          <w:sz w:val="18"/>
          <w:szCs w:val="18"/>
        </w:rPr>
        <w:t xml:space="preserve"> проходят свободно и не толкая магнит с через конец а и толкают его со стороны </w:t>
      </w:r>
      <w:r>
        <w:rPr>
          <w:i/>
          <w:iCs/>
          <w:sz w:val="18"/>
          <w:szCs w:val="18"/>
        </w:rPr>
        <w:t>Ь.</w:t>
      </w:r>
      <w:r>
        <w:rPr>
          <w:sz w:val="18"/>
          <w:szCs w:val="18"/>
        </w:rPr>
        <w:t xml:space="preserve"> То, что я говорю об одном из этих магнитов, приложимо всецело и к другому.</w:t>
      </w:r>
    </w:p>
    <w:p>
      <w:pPr>
        <w:pStyle w:val="Normal"/>
        <w:widowControl w:val="false"/>
        <w:autoSpaceDE w:val="false"/>
        <w:ind w:left="240" w:hanging="0"/>
        <w:rPr>
          <w:sz w:val="18"/>
          <w:szCs w:val="18"/>
        </w:rPr>
      </w:pPr>
      <w:r>
        <w:rPr>
          <w:sz w:val="18"/>
          <w:szCs w:val="18"/>
        </w:rPr>
        <w:t>Ясно, что мы всегда научаемся чему-нибудь посредством подобного рассуждения, основанного на ясных идеях и неоспоримых принципах. Ибо, благодаря ему, мы открыли, что воздух, окружающий магнит с, вытесняется из пространства между магнитами телами, непрестанно исходящими из их полюсов и встречающими, с одной стороны, свободный себе доступ, а с другой — преграды. Если бы</w:t>
      </w:r>
    </w:p>
    <w:p>
      <w:pPr>
        <w:pStyle w:val="Normal"/>
        <w:widowControl w:val="false"/>
        <w:autoSpaceDE w:val="false"/>
        <w:jc w:val="right"/>
        <w:rPr>
          <w:sz w:val="18"/>
          <w:szCs w:val="18"/>
        </w:rPr>
      </w:pPr>
      <w:r>
        <w:rPr>
          <w:sz w:val="16"/>
          <w:szCs w:val="16"/>
        </w:rPr>
        <w:t>' См.: Принципы философии Декарта. Ч. IV.</w:t>
      </w:r>
    </w:p>
    <w:p>
      <w:pPr>
        <w:pStyle w:val="Normal"/>
        <w:widowControl w:val="false"/>
        <w:autoSpaceDE w:val="false"/>
        <w:rPr>
          <w:rFonts w:ascii="Arial" w:hAnsi="Arial" w:cs="Arial"/>
          <w:sz w:val="16"/>
          <w:szCs w:val="16"/>
          <w:lang w:val="en-US" w:eastAsia="en-US"/>
        </w:rPr>
      </w:pPr>
      <w:r>
        <w:rPr>
          <w:rFonts w:cs="Arial" w:ascii="Arial" w:hAnsi="Arial"/>
          <w:b/>
          <w:bCs/>
          <w:sz w:val="12"/>
          <w:szCs w:val="12"/>
        </w:rPr>
        <w:t>Зй Разыскания истины</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ы пожелали узнать приблизительную величину и фигуру пор магнита, через которые проходят эти небольшие тела, нам пришлось бы произвести еще другие опыты; но это завело бы нас не туда, куда мы желаем, и мы легко можем запутаться. По поводу этих вопросов можно справиться в «Принципах философии» г-на Декарта не для того, чтобы слепо следовать мнениям этого ученого философа, но чтобы приучиться к его методу философствования. Мне же нужно лишь ответить на возражение, которое возникает прежде всего, — отчего эти маленькие тела не могут войти в те поры, из которых они вышли; это явление может быть вызвано, помимо величины и определенной фигуры пор, еще и тем, что тонкие веточки, образующие поры, в иных случаях поддаются и пропускают маленькие тела, проходящие через них, в других — они могут расширяться и закрывать им доступ. Уже постоянного течения тонкой материи от одного полюса к другому по порам магнита достаточно, чтобы воспрепятствовать этой материи входить через те поры, из которых она вышла; ибо некоторая часть этой материи не может преодолеть подобного течения и открыть себе доступ ни в те поры, из которых она вышла, ни в поры одноименного полюса, в которых происходит обратное течение. Стало быть, нам вовсе не должно удивляться различию магнитных полюсов; ибо это различие может быть объяснено многими способами, и вся трудность заключается в отыскании истинного способа.</w:t>
      </w:r>
    </w:p>
    <w:p>
      <w:pPr>
        <w:pStyle w:val="Normal"/>
        <w:widowControl w:val="false"/>
        <w:autoSpaceDE w:val="false"/>
        <w:ind w:left="280" w:hanging="0"/>
        <w:rPr/>
      </w:pPr>
      <w:r>
        <w:rPr>
          <w:sz w:val="18"/>
          <w:szCs w:val="18"/>
        </w:rPr>
        <w:t xml:space="preserve">Мы пришли бы к тому же самому результату, если бы пробовали решить вопрос, рассматриваемый нами, начав с маленьких тел, которые, как предполагается, выходят из магнита </w:t>
      </w:r>
      <w:r>
        <w:rPr>
          <w:i/>
          <w:iCs/>
          <w:sz w:val="18"/>
          <w:szCs w:val="18"/>
        </w:rPr>
        <w:t>С.</w:t>
      </w:r>
      <w:r>
        <w:rPr>
          <w:sz w:val="18"/>
          <w:szCs w:val="18"/>
        </w:rPr>
        <w:t xml:space="preserve"> Мы открыли бы также, что воздух состоит из множества частиц, находящихся в постоянном движении; ибо без этого магниту с было бы невозможно приблизиться к магниту С. Я не останавливаюсь на объяснении этого, так как оно не представляет затруднений.</w:t>
      </w:r>
    </w:p>
    <w:p>
      <w:pPr>
        <w:pStyle w:val="Normal"/>
        <w:widowControl w:val="false"/>
        <w:autoSpaceDE w:val="false"/>
        <w:ind w:left="280" w:hanging="0"/>
        <w:rPr>
          <w:sz w:val="18"/>
          <w:szCs w:val="18"/>
        </w:rPr>
      </w:pPr>
      <w:r>
        <w:rPr>
          <w:sz w:val="18"/>
          <w:szCs w:val="18"/>
        </w:rPr>
        <w:t>Но вот вопрос более сложный, чем предшествовавшие, для решения которого придется воспользоваться несколькими правилами. Спрашивается, какая может быть естественная и механическая причина движения наших членов.</w:t>
      </w:r>
    </w:p>
    <w:p>
      <w:pPr>
        <w:pStyle w:val="Normal"/>
        <w:widowControl w:val="false"/>
        <w:autoSpaceDE w:val="false"/>
        <w:ind w:left="280" w:hanging="0"/>
        <w:rPr>
          <w:sz w:val="18"/>
          <w:szCs w:val="18"/>
        </w:rPr>
      </w:pPr>
      <w:r>
        <w:rPr>
          <w:sz w:val="18"/>
          <w:szCs w:val="18"/>
        </w:rPr>
        <w:t>Идея естественной причины ясна и отчетлива, если понимать ее так, как я объяснил ее в предшествовавшем вопросе; но термин «движение наших членов» двусмыслен и сбивчив, ибо существует несколько родов подобного движения: есть движения произвольные, естественные и конвульсивные. В теле человеческом существуют также различные члены. Итак, согласно первому правилу, я должен спросить, причину какого из этих движений желательно узнать. Если вопрос остается неопределенным, то я могу поступить по своему выбору, и я рассматриваю этот вопрос следующим образом.</w:t>
      </w:r>
    </w:p>
    <w:p>
      <w:pPr>
        <w:pStyle w:val="Normal"/>
        <w:widowControl w:val="false"/>
        <w:autoSpaceDE w:val="false"/>
        <w:ind w:left="280" w:hanging="0"/>
        <w:rPr>
          <w:sz w:val="18"/>
          <w:szCs w:val="18"/>
        </w:rPr>
      </w:pPr>
      <w:r>
        <w:rPr>
          <w:sz w:val="18"/>
          <w:szCs w:val="18"/>
        </w:rPr>
        <w:t>Я рассматриваю со вниманием свойства этих движений; я открываю прежде всего, что движения произвольные совершаются обыкновенно быстрее конвульсивных, а отсюда я заключаю, что причина их может быть различна. Итак, я могу и я должен, следовательно,</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3</w:t>
      </w:r>
    </w:p>
    <w:p>
      <w:pPr>
        <w:pStyle w:val="Normal"/>
        <w:widowControl w:val="false"/>
        <w:autoSpaceDE w:val="false"/>
        <w:rPr>
          <w:sz w:val="18"/>
          <w:szCs w:val="18"/>
        </w:rPr>
      </w:pPr>
      <w:r>
        <w:rPr>
          <w:sz w:val="18"/>
          <w:szCs w:val="18"/>
        </w:rPr>
        <w:t>рассматривать вопрос по частям, ибо он, по-видимому, подлежит долгому обсуждению.</w:t>
      </w:r>
    </w:p>
    <w:p>
      <w:pPr>
        <w:pStyle w:val="Normal"/>
        <w:widowControl w:val="false"/>
        <w:autoSpaceDE w:val="false"/>
        <w:ind w:left="260" w:hanging="0"/>
        <w:rPr>
          <w:sz w:val="18"/>
          <w:szCs w:val="18"/>
        </w:rPr>
      </w:pPr>
      <w:r>
        <w:rPr>
          <w:sz w:val="18"/>
          <w:szCs w:val="18"/>
        </w:rPr>
        <w:t>Я офаничиваюсь сначала рассмотрением только произвольного движения; а так как мы имеем несколько членов, производящих эти движения, то я выберу руку. Итак, я принимаю во внимание, что рука состоит из нескольких мускулов, которые совершают почти все известное действие, когда мы, например, поднимаем какое-нибудь тело с земли или двигаем это тело как-нибудь иначе. Однако я останавливаюсь только на одном мускуле, предположив, что другие устроены приблизительно таким же образом. Его устройство я изучаю по какой-нибудь книге по анатомии или лучше наглядным образом, рассматривая его фибры и сухожилия: я прошу какого-нибудь знающего анатома сделать мне диссекцию их и задаю этому анатому все вопросы, которые в моем разуме впоследствии могут способствовать отысканию того, что я ищу.</w:t>
      </w:r>
    </w:p>
    <w:p>
      <w:pPr>
        <w:pStyle w:val="Normal"/>
        <w:widowControl w:val="false"/>
        <w:autoSpaceDE w:val="false"/>
        <w:ind w:left="260" w:hanging="0"/>
        <w:rPr>
          <w:sz w:val="18"/>
          <w:szCs w:val="18"/>
        </w:rPr>
      </w:pPr>
      <w:r>
        <w:rPr>
          <w:sz w:val="18"/>
          <w:szCs w:val="18"/>
        </w:rPr>
        <w:t>Итак, рассматривая все вещи со вниманием, я не могу сомневаться в том, что причина движения моей руки зависит от сокращения составляющих ее мускулов. Если, не желая запутывать вопроса, я предположу, согласно общепринятому мнению, что это сокращение производится посредством жизненных духов, наполняющих полость мускулов и сближающих таким путем концы их, то весь вопрос касательно произвольного движения сведется к тому. чтобы узнать, как может то небольшое количество жизненных духов, которое содержится в руке, наполнить вдруг мускулы ее по повелению воли, и притом с силою, достаточною для поднятия тяжести в пуд и более.</w:t>
      </w:r>
    </w:p>
    <w:p>
      <w:pPr>
        <w:pStyle w:val="Normal"/>
        <w:widowControl w:val="false"/>
        <w:autoSpaceDE w:val="false"/>
        <w:ind w:left="260" w:hanging="0"/>
        <w:rPr>
          <w:sz w:val="18"/>
          <w:szCs w:val="18"/>
        </w:rPr>
      </w:pPr>
      <w:r>
        <w:rPr>
          <w:sz w:val="18"/>
          <w:szCs w:val="18"/>
        </w:rPr>
        <w:t>Когда мы с некоторым прилежанием размышляем об этом, то по большей части первое объяснение, которое представляется воображению, есть быстрое и сильное разрежение, подобно взрыву пушечного пороха или вскипанию известных жидкостей, содержащих в обилии щелочные соли, когда их смешивают с жидкостями жесткими или содержащими кислые соли. Небольшое количество пороха может, воспламеняясь, взорвать не только тяжесть в сто фунтов, но целую башню и даже гору. Землетрясения, разрушающие города и потрясающие целые области, также производятся газами, воспламеняющимися под землею, приблизительно как порох. Итак, допуская в руке некоторую причину брожения и расширения жизненных духов, мы можем сказать, что эта причина есть начало той силы, благодаря которой люди совершают столь быстрые и столь сильные движения.</w:t>
      </w:r>
    </w:p>
    <w:p>
      <w:pPr>
        <w:pStyle w:val="Normal"/>
        <w:widowControl w:val="false"/>
        <w:autoSpaceDE w:val="false"/>
        <w:ind w:left="260" w:hanging="0"/>
        <w:rPr>
          <w:sz w:val="18"/>
          <w:szCs w:val="18"/>
        </w:rPr>
      </w:pPr>
      <w:r>
        <w:rPr>
          <w:sz w:val="18"/>
          <w:szCs w:val="18"/>
        </w:rPr>
        <w:t>Однако мы не должны доверять этим объяснениям, которые подсказывают разуму одни чувства и о которых мы не имеем ясного и очевидного познания, а потому мы не должны легко прибегать к вышеприведенному объяснению, ибо причину силы и быстроты наших движений недостаточно объяснить одним сравнением. Это объяснение неясное, и, сверх того, оно неполное, ибо мы должны здесь объяснить движение произвольное, а брожение непроизвольно.</w:t>
      </w:r>
    </w:p>
    <w:p>
      <w:pPr>
        <w:pStyle w:val="Normal"/>
        <w:widowControl w:val="false"/>
        <w:autoSpaceDE w:val="false"/>
        <w:rPr>
          <w:rFonts w:ascii="Arial" w:hAnsi="Arial" w:cs="Arial"/>
          <w:sz w:val="16"/>
          <w:szCs w:val="16"/>
          <w:lang w:val="en-US" w:eastAsia="en-US"/>
        </w:rPr>
      </w:pPr>
      <w:r>
        <w:rPr>
          <w:rFonts w:cs="Arial" w:ascii="Arial" w:hAnsi="Arial"/>
          <w:sz w:val="12"/>
          <w:szCs w:val="12"/>
        </w:rPr>
        <w:t>36«</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Кровь чрезвычайно волнуется во время лихорадок, и невозможно остановить тогда волнение ее. Жизненные духи воспламеняются и волнуются в мозгу, и их волнение не прекращается по нашему желанию. Согласно вышеприведенному объяснению, когда человек различным образом движет рукой, то для этого нужен миллион больших и малых, быстрых и медленных брожений, которые начинаются и, что еще труднее объяснить при упомянутом предположении, которые прекращаются в тот момент, когда человек того захочет. Эти брожения не должны в таком случае расходовать всего материала, и этот материал должен всегда быть готовым к воспламенению. Если человек прошел десять лье, то сколько тысяч раз надо было наполниться и опустеть мускулам, участвующим в ходьбе? сколько понадобилось бы жизненных духов, если при каждом шаге брожение рассеивает и ослабляет их? Следовательно, этот довод не может вполне объяснить тех движений нашего тела, которые всецело зависят от нашей воли.</w:t>
      </w:r>
    </w:p>
    <w:p>
      <w:pPr>
        <w:pStyle w:val="Normal"/>
        <w:widowControl w:val="false"/>
        <w:autoSpaceDE w:val="false"/>
        <w:ind w:left="280" w:hanging="0"/>
        <w:rPr>
          <w:sz w:val="18"/>
          <w:szCs w:val="18"/>
        </w:rPr>
      </w:pPr>
      <w:r>
        <w:rPr>
          <w:sz w:val="18"/>
          <w:szCs w:val="18"/>
        </w:rPr>
        <w:t>Очевидно, что настоящий вопрос заключается в следующей проблеме механики: требуется посредством пневматических машин найти средство для преодоления известной силы, например в пуд, посредт ством другой как угодно малой силы, например силы в унцию;</w:t>
      </w:r>
    </w:p>
    <w:p>
      <w:pPr>
        <w:pStyle w:val="Normal"/>
        <w:widowControl w:val="false"/>
        <w:autoSpaceDE w:val="false"/>
        <w:rPr>
          <w:sz w:val="18"/>
          <w:szCs w:val="18"/>
        </w:rPr>
      </w:pPr>
      <w:r>
        <w:rPr>
          <w:sz w:val="18"/>
          <w:szCs w:val="18"/>
        </w:rPr>
        <w:t>причем приложение этой небольшой силы к действию зависело</w:t>
      </w:r>
      <w:r>
        <w:rPr>
          <w:b/>
          <w:bCs/>
          <w:sz w:val="18"/>
          <w:szCs w:val="18"/>
        </w:rPr>
        <w:t xml:space="preserve"> бы </w:t>
      </w:r>
      <w:r>
        <w:rPr>
          <w:sz w:val="18"/>
          <w:szCs w:val="18"/>
        </w:rPr>
        <w:t>от воли. А эта проблема легко разрешима, и доказательство ее</w:t>
      </w:r>
      <w:r>
        <w:rPr>
          <w:b/>
          <w:bCs/>
          <w:sz w:val="18"/>
          <w:szCs w:val="18"/>
        </w:rPr>
        <w:t xml:space="preserve"> ясно.</w:t>
      </w:r>
    </w:p>
    <w:p>
      <w:pPr>
        <w:pStyle w:val="Normal"/>
        <w:widowControl w:val="false"/>
        <w:autoSpaceDE w:val="false"/>
        <w:ind w:left="260" w:hanging="0"/>
        <w:rPr/>
      </w:pPr>
      <w:r>
        <w:rPr>
          <w:sz w:val="18"/>
          <w:szCs w:val="18"/>
        </w:rPr>
        <w:t>Эту проблему можно решить, взяв сосуд, имеющий два отверстия» из которых одно должно быть несколько больше чем в 1600</w:t>
      </w:r>
      <w:r>
        <w:rPr>
          <w:b/>
          <w:bCs/>
          <w:sz w:val="18"/>
          <w:szCs w:val="18"/>
        </w:rPr>
        <w:t xml:space="preserve"> раз </w:t>
      </w:r>
      <w:r>
        <w:rPr>
          <w:sz w:val="18"/>
          <w:szCs w:val="18"/>
        </w:rPr>
        <w:t>другого; в эти отверстия вставляются трубы двух равных раздувальных мехов, и к раздувальному меху большего отверстия прилагается в 1600 раз большая сила, чем к другому меху, и тогда сила в:</w:t>
      </w:r>
    </w:p>
    <w:p>
      <w:pPr>
        <w:pStyle w:val="Normal"/>
        <w:widowControl w:val="false"/>
        <w:autoSpaceDE w:val="false"/>
        <w:rPr>
          <w:sz w:val="18"/>
          <w:szCs w:val="18"/>
        </w:rPr>
      </w:pPr>
      <w:r>
        <w:rPr>
          <w:sz w:val="18"/>
          <w:szCs w:val="18"/>
        </w:rPr>
        <w:t>1600 раз меньшая преодолеет силу большую. Доказательство этого ясно из механики, потому что силы не вполне пропорциональна отверстиям, а отношение меньшей силы к маленькому отверстию больше, чем отношение большей силы к большому отверстию.   ;</w:t>
      </w:r>
    </w:p>
    <w:p>
      <w:pPr>
        <w:pStyle w:val="Normal"/>
        <w:widowControl w:val="false"/>
        <w:autoSpaceDE w:val="false"/>
        <w:ind w:left="260" w:hanging="0"/>
        <w:rPr>
          <w:sz w:val="18"/>
          <w:szCs w:val="18"/>
        </w:rPr>
      </w:pPr>
      <w:r>
        <w:rPr>
          <w:sz w:val="18"/>
          <w:szCs w:val="18"/>
        </w:rPr>
        <w:t>Однако нашу проблему можно решить посредством другой м» шины, лучше изображающей действие мускулов, чем</w:t>
      </w:r>
      <w:r>
        <w:rPr>
          <w:b/>
          <w:bCs/>
          <w:sz w:val="18"/>
          <w:szCs w:val="18"/>
        </w:rPr>
        <w:t xml:space="preserve"> вышепривег </w:t>
      </w:r>
      <w:r>
        <w:rPr>
          <w:sz w:val="18"/>
          <w:szCs w:val="18"/>
        </w:rPr>
        <w:t>денная. Наполним воздушный шар наполовину воздухом</w:t>
      </w:r>
      <w:r>
        <w:rPr>
          <w:b/>
          <w:bCs/>
          <w:sz w:val="18"/>
          <w:szCs w:val="18"/>
        </w:rPr>
        <w:t xml:space="preserve"> и положим,;</w:t>
      </w:r>
    </w:p>
    <w:p>
      <w:pPr>
        <w:pStyle w:val="Normal"/>
        <w:widowControl w:val="false"/>
        <w:autoSpaceDE w:val="false"/>
        <w:rPr>
          <w:sz w:val="18"/>
          <w:szCs w:val="18"/>
        </w:rPr>
      </w:pPr>
      <w:r>
        <w:rPr>
          <w:sz w:val="18"/>
          <w:szCs w:val="18"/>
        </w:rPr>
        <w:t>на него камень в 5 или 6 пудов или, положив его на стол»Ц накроем дощечкой, а на эту дощечку положим большой</w:t>
      </w:r>
      <w:r>
        <w:rPr>
          <w:b/>
          <w:bCs/>
          <w:sz w:val="18"/>
          <w:szCs w:val="18"/>
        </w:rPr>
        <w:t xml:space="preserve"> камень;;</w:t>
      </w:r>
    </w:p>
    <w:p>
      <w:pPr>
        <w:pStyle w:val="Normal"/>
        <w:widowControl w:val="false"/>
        <w:autoSpaceDE w:val="false"/>
        <w:rPr>
          <w:sz w:val="18"/>
          <w:szCs w:val="18"/>
        </w:rPr>
      </w:pPr>
      <w:r>
        <w:rPr>
          <w:sz w:val="18"/>
          <w:szCs w:val="18"/>
        </w:rPr>
        <w:t>или посадим человека довольно большого веса; пусть человек этОТ-э придерживается даже за что-нибудь, если хочет противодействовать! надуванию шара. Если теперь кто-нибудь только подует в этот! шар, шар поднимет и тяжесть, давящую на него, и человека»-! сидящего на нем, лишь бы в канале, по которому воздух проходите в шар, был клапан, препятствующий воздуху выходить, когд»1 приходится перевести дыхание. Причина этого явления та, что'! отверстие шара так мало — или предполагается таким малым —'-I по отношению ко всей вместимости шара, выдерживающего тя-| жесть камня, что и весьма небольшая сила может этим способов | преодолеть силу большую.</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5</w:t>
      </w:r>
    </w:p>
    <w:p>
      <w:pPr>
        <w:pStyle w:val="Normal"/>
        <w:widowControl w:val="false"/>
        <w:autoSpaceDE w:val="false"/>
        <w:ind w:left="240" w:hanging="0"/>
        <w:rPr>
          <w:sz w:val="18"/>
          <w:szCs w:val="18"/>
        </w:rPr>
      </w:pPr>
      <w:r>
        <w:rPr>
          <w:sz w:val="18"/>
          <w:szCs w:val="18"/>
        </w:rPr>
        <w:t>Мы видим также, что одним дуновением можно из духового ружья отбросить далеко свинцовую пулю, ибо сила дуновения не рассеивается и непрестанно возобновляется; а следовательно, для нас становится очевидным, что если существует необходимое соотношение между отверстием и вместимостью шара, то одно дуновение может легко преодолеть большие силы.</w:t>
      </w:r>
    </w:p>
    <w:p>
      <w:pPr>
        <w:pStyle w:val="Normal"/>
        <w:widowControl w:val="false"/>
        <w:autoSpaceDE w:val="false"/>
        <w:ind w:left="240" w:hanging="0"/>
        <w:rPr>
          <w:sz w:val="18"/>
          <w:szCs w:val="18"/>
        </w:rPr>
      </w:pPr>
      <w:r>
        <w:rPr>
          <w:sz w:val="18"/>
          <w:szCs w:val="18"/>
        </w:rPr>
        <w:t>Итак, если предположить, что все мускулы или каждый фибр, составляющий их, имеют, подобно этому шару, полость, способную вмещать жизненные духи; что относительная величина пор, через которые проходят жизненные духи, пожалуй еще меньше, чем та же величина шейки мочевого пузыря или отверстия шара; что жизненные духи удерживаются или толкаются в нервах приблизительно так же, как задерживается дуновение в духовых ружьях; что жизненные духи находятся в более сильном движении, чем воздух в легких, и толкаются в мускулы с большею силою, чем мы дуем в шар, — приняв все это в соображение, мы поймем, что движение жизненных духов, разливающихся в мускулах, может преодолеть силу самых больших тяжестей, которые мы носим. Если мы не можем носить тяжестей еще больших, то подобный недостаток силы зависит не столько от недостатка жизненных духов, сколько от фибр и кожи, составляющих мускулы: они порвались бы, если бы мы сделали слишком большое усилие. Кроме того, принимая во внимание, что в силу законов связи души и тела движения жизненных духов — поскольку речь идет о направлении их — зависят от воли людей, мы заключаем, что движения рук должны быть произвольны.</w:t>
      </w:r>
    </w:p>
    <w:p>
      <w:pPr>
        <w:pStyle w:val="Normal"/>
        <w:widowControl w:val="false"/>
        <w:autoSpaceDE w:val="false"/>
        <w:ind w:left="280" w:hanging="0"/>
        <w:rPr>
          <w:sz w:val="18"/>
          <w:szCs w:val="18"/>
        </w:rPr>
      </w:pPr>
      <w:r>
        <w:rPr>
          <w:sz w:val="18"/>
          <w:szCs w:val="18"/>
        </w:rPr>
        <w:t>Правда, мы двигаем рукою с такою быстротою, что нам представляется сначала невероятным, чтобы разлитие жизненных духов в мускулах, составляющих руку, могло быть для того достаточно быстрым. Но мы должны заметить, что жизненные духи находятся в чрезвычайно сильном движении, они всегда готовы перейти из одного мускула в другой, а для того, чтобы расширить мускул, требуется немного жизненных духов, как в том случае, когда мы просто хотим двигать рукою, так и в том, когда мы поднимаем с земли какую-нибудь легкую вещь; ибо, когда нам приходится поднимать что-нибудь тяжелое, мы не можем сделать этого с достаточною быстротою. Когда ноша тяжела, приходится сильно расширить и натянуть мускулы; а чтобы их настолько расширить, требуется большое количество жизненных духов, какового не имеется в соседних или противодействующих мускулах. Итак, требуется время для того, чтобы эти жизненные духи притекли издали и чтобы их набралось в количестве, достаточном для преодоления тяжести. Вот почему люди, нагруженные ношами, не могут бежать; и люди, поднимающие с земли что-нибудь тяжелое, не .могут сделать этого с такою же быстротою, как люди, поднимающие соломинку.</w:t>
      </w:r>
    </w:p>
    <w:p>
      <w:pPr>
        <w:pStyle w:val="Normal"/>
        <w:widowControl w:val="false"/>
        <w:autoSpaceDE w:val="false"/>
        <w:ind w:left="260" w:hanging="0"/>
        <w:rPr>
          <w:sz w:val="18"/>
          <w:szCs w:val="18"/>
        </w:rPr>
      </w:pPr>
      <w:r>
        <w:rPr>
          <w:sz w:val="18"/>
          <w:szCs w:val="18"/>
        </w:rPr>
        <w:t>Затем, мы должны обратить внимание на то, что люди с разгоряченной или хмельной головой бывают гораздо быстрее других; что животные, у которых жизненные духи находятся в боле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ильном движении, как например птицы, двигаются с большею быстротою, чем животные хладнокровные, как например лягушки;</w:t>
      </w:r>
    </w:p>
    <w:p>
      <w:pPr>
        <w:pStyle w:val="Normal"/>
        <w:widowControl w:val="false"/>
        <w:autoSpaceDE w:val="false"/>
        <w:rPr>
          <w:sz w:val="18"/>
          <w:szCs w:val="18"/>
        </w:rPr>
      </w:pPr>
      <w:r>
        <w:rPr>
          <w:sz w:val="18"/>
          <w:szCs w:val="18"/>
        </w:rPr>
        <w:t>что есть даже такие животные, как например хамелеон, черепаха и некоторые насекомые, жизненные духи у которых так слабо движутся, что их мускулы наполняются не быстрее маленького шара, который мы начали бы надувать. Если обратить внимание на все это, то, пожалуй, мы можем считать, что данное нами объяснение допустимо.</w:t>
      </w:r>
    </w:p>
    <w:p>
      <w:pPr>
        <w:pStyle w:val="Normal"/>
        <w:widowControl w:val="false"/>
        <w:autoSpaceDE w:val="false"/>
        <w:ind w:left="280" w:hanging="0"/>
        <w:rPr>
          <w:sz w:val="18"/>
          <w:szCs w:val="18"/>
        </w:rPr>
      </w:pPr>
      <w:r>
        <w:rPr>
          <w:sz w:val="18"/>
          <w:szCs w:val="18"/>
        </w:rPr>
        <w:t>Но если даже та часть предложенного вопроса, которая касается произвольных движений, и решена удовлетворительно, мы не можем еще утверждать, что она решена вполне, что в нашем теле нет ничего иного, содействующего этим движениям; ибо, по всей видимости, в наших мускулах есть тысячи пружин, облегчающих эти движения, — пружин, которые останутся вечно неведомыми даже для тех из нас, кто всех лучше постигает дела Божий.</w:t>
      </w:r>
    </w:p>
    <w:p>
      <w:pPr>
        <w:pStyle w:val="Normal"/>
        <w:widowControl w:val="false"/>
        <w:autoSpaceDE w:val="false"/>
        <w:ind w:left="280" w:hanging="0"/>
        <w:rPr>
          <w:sz w:val="18"/>
          <w:szCs w:val="18"/>
        </w:rPr>
      </w:pPr>
      <w:r>
        <w:rPr>
          <w:sz w:val="18"/>
          <w:szCs w:val="18"/>
        </w:rPr>
        <w:t>Вторая часть вопроса, подлежащего рассмотрению, касается естественных движений или такого рода движений, в которых нет ничего необычайного, как например в конвульсивных движениях, и которые безусловно необходимы для поддержания машины, а следовательно не зависят вполне от нашей воли.</w:t>
      </w:r>
    </w:p>
    <w:p>
      <w:pPr>
        <w:pStyle w:val="Normal"/>
        <w:widowControl w:val="false"/>
        <w:autoSpaceDE w:val="false"/>
        <w:ind w:left="280" w:hanging="0"/>
        <w:rPr>
          <w:sz w:val="18"/>
          <w:szCs w:val="18"/>
        </w:rPr>
      </w:pPr>
      <w:r>
        <w:rPr>
          <w:sz w:val="18"/>
          <w:szCs w:val="18"/>
        </w:rPr>
        <w:t>Итак, прежде всего я рассматриваю со всем вниманием, на какое я только способен, какие движения отвечают этим условиям, и вполне ли одинаковы они. Так как оказывается, что почти все эти движения разнятся между собою, я остановлюсь только на движении сердца, чтобы не осложнять вопроса. Сердце принадлежит к частям тела, наиболее известным, и его движения также наиболее ощутимы. Итак, я рассматриваю его строение и между многими вещами обращаю внимание на две: во-первых, что оно состоит из фибр, подобно остальным мускулам; во-вторых, что в нем есть две весьма большие полости. Итак, я заключаю, что его движение может совершаться посредством жизненных духов, потому что сердце есть мускул и что кровь бродит в нем и расширяется в нем, так как в нем есть полости. Первое из этих суждений опирается на сказанное мною выше; второе — на то, что сердце гораздо теплее всех остальных частей тела;</w:t>
      </w:r>
    </w:p>
    <w:p>
      <w:pPr>
        <w:pStyle w:val="Normal"/>
        <w:widowControl w:val="false"/>
        <w:autoSpaceDE w:val="false"/>
        <w:rPr>
          <w:sz w:val="18"/>
          <w:szCs w:val="18"/>
        </w:rPr>
      </w:pPr>
      <w:r>
        <w:rPr>
          <w:sz w:val="18"/>
          <w:szCs w:val="18"/>
        </w:rPr>
        <w:t>это оно распространяет вместе с кровью теплоту по всем нашим членам; обе же полости могут сохраняться лишь вследствие расширения крови, и таким образом они служат той самой причине, которая произвела их. Итак, я могу достаточно объяснить движение сердца, прибегнув к жизненным духам, приводящим его в движение, и к крови, расширяющей сердце во время своего брожения; ибо если даже причина его движения, приведенная мною, и не есть истинная причина, мне представляется, однако, несомненным, что ее было бы достаточно, чтобы произвести это движение.</w:t>
      </w:r>
    </w:p>
    <w:p>
      <w:pPr>
        <w:pStyle w:val="Normal"/>
        <w:widowControl w:val="false"/>
        <w:autoSpaceDE w:val="false"/>
        <w:ind w:left="280" w:hanging="0"/>
        <w:rPr>
          <w:sz w:val="18"/>
          <w:szCs w:val="18"/>
        </w:rPr>
      </w:pPr>
      <w:r>
        <w:rPr>
          <w:sz w:val="18"/>
          <w:szCs w:val="18"/>
        </w:rPr>
        <w:t>Правда, принцип брожения или расширения жидкостей, быть может, недостаточно известен всем читателям этого сочинения, и потому, показав вообще, что причина данного явления есть брожение, я не могу надеяться, что я объяснил явление; но не следуе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7</w:t>
      </w:r>
    </w:p>
    <w:p>
      <w:pPr>
        <w:pStyle w:val="Normal"/>
        <w:widowControl w:val="false"/>
        <w:autoSpaceDE w:val="false"/>
        <w:rPr>
          <w:sz w:val="18"/>
          <w:szCs w:val="18"/>
        </w:rPr>
      </w:pPr>
      <w:r>
        <w:rPr>
          <w:sz w:val="18"/>
          <w:szCs w:val="18"/>
        </w:rPr>
        <w:t>решать все частные вопросы, восходя до первых причин. Это не значит, чтобы было невозможно дойти до первых причин и таким путем найти истинную систему, от которой зависят все частные явления, — для этого нужно лишь останавливаться на ясных идеях;</w:t>
      </w:r>
    </w:p>
    <w:p>
      <w:pPr>
        <w:pStyle w:val="Normal"/>
        <w:widowControl w:val="false"/>
        <w:autoSpaceDE w:val="false"/>
        <w:rPr>
          <w:sz w:val="18"/>
          <w:szCs w:val="18"/>
        </w:rPr>
      </w:pPr>
      <w:r>
        <w:rPr>
          <w:sz w:val="18"/>
          <w:szCs w:val="18"/>
        </w:rPr>
        <w:t>но я хочу сказать, что этот способ философствования не есть ни самый правильный, ни самый короткий.</w:t>
      </w:r>
    </w:p>
    <w:p>
      <w:pPr>
        <w:pStyle w:val="Normal"/>
        <w:widowControl w:val="false"/>
        <w:autoSpaceDE w:val="false"/>
        <w:ind w:left="260" w:hanging="0"/>
        <w:rPr>
          <w:sz w:val="18"/>
          <w:szCs w:val="18"/>
        </w:rPr>
      </w:pPr>
      <w:r>
        <w:rPr>
          <w:sz w:val="18"/>
          <w:szCs w:val="18"/>
        </w:rPr>
        <w:t>Чтобы разъяснить читателю то, что я хочу сказать, я должен указать, что существуют двоякого рода вопросы. В вопросах первого рода дело идет о том, чтобы открыть природу и свойства некоторой вещи; в других же вопросах нам желательно только знать, обладает ли известная вещь таким-то свойством или нет; или, если нам известно, что вещь имеет такое-то свойство, мы хотим лишь найти, в чем причина его.</w:t>
      </w:r>
    </w:p>
    <w:p>
      <w:pPr>
        <w:pStyle w:val="Normal"/>
        <w:widowControl w:val="false"/>
        <w:autoSpaceDE w:val="false"/>
        <w:ind w:left="260" w:hanging="0"/>
        <w:rPr>
          <w:sz w:val="18"/>
          <w:szCs w:val="18"/>
        </w:rPr>
      </w:pPr>
      <w:r>
        <w:rPr>
          <w:sz w:val="18"/>
          <w:szCs w:val="18"/>
        </w:rPr>
        <w:t>Для решения вопросов первого рода нужно рассматривать вещи в самом возникновении их и всегда мыслить их образовавшимися самыми простыми и самыми естественными путями. К решению же вопросов другого рода надо приступать совершенно иным образом: их следует решать посредством предположений и рассматривать, приводят ли эти предположения к какой-нибудь бессмыслице или же приводят к какой-нибудь ясно познаваемой истине.</w:t>
      </w:r>
    </w:p>
    <w:p>
      <w:pPr>
        <w:pStyle w:val="Normal"/>
        <w:widowControl w:val="false"/>
        <w:autoSpaceDE w:val="false"/>
        <w:ind w:left="260" w:hanging="0"/>
        <w:rPr>
          <w:sz w:val="18"/>
          <w:szCs w:val="18"/>
        </w:rPr>
      </w:pPr>
      <w:r>
        <w:rPr>
          <w:sz w:val="18"/>
          <w:szCs w:val="18"/>
        </w:rPr>
        <w:t>Нам желательно, например, открыть свойства циклоиды или какого-нибудь конического сечения. Мы должны тогда рассмотреть происхождение этих линий и образовать их приемами самыми простыми и наименее запутанными; ибо это будет самый лучший и самый короткий путь к тому, чтобы открыть природу и свойства этих линий. Мы видим без труда, что циклоида равняется окружности круга, образовавшего ее; и если этим способом мы нелегко находим многие свойства рулетты, то это происходит оттого, что круговая линия, служащая к образованию ее, недостаточно известна нам. Что же касается математических линий или таких линий, отношения которых могут быть познаны яснее, каковы конические сечения, то для нахождения весьма многочисленных свойств их достаточно рассмотреть происхождение этих линий. Мы должны, однако, принять во внимание, что эти линии могут быть образованы различными правильными движениями, и потому не всякий способ образования их будет одинаково пригоден для просвещения разума;</w:t>
      </w:r>
    </w:p>
    <w:p>
      <w:pPr>
        <w:pStyle w:val="Normal"/>
        <w:widowControl w:val="false"/>
        <w:autoSpaceDE w:val="false"/>
        <w:rPr>
          <w:sz w:val="18"/>
          <w:szCs w:val="18"/>
        </w:rPr>
      </w:pPr>
      <w:r>
        <w:rPr>
          <w:sz w:val="18"/>
          <w:szCs w:val="18"/>
        </w:rPr>
        <w:t>самые лучшие способы — это способы простейшие; это не мешает, впрочем, тому, что некоторые особые способы оказываются наиболее пригодными для доказательства некоторых частных свойств.</w:t>
      </w:r>
    </w:p>
    <w:p>
      <w:pPr>
        <w:pStyle w:val="Normal"/>
        <w:widowControl w:val="false"/>
        <w:autoSpaceDE w:val="false"/>
        <w:ind w:left="260" w:hanging="0"/>
        <w:rPr>
          <w:sz w:val="18"/>
          <w:szCs w:val="18"/>
        </w:rPr>
      </w:pPr>
      <w:r>
        <w:rPr>
          <w:sz w:val="18"/>
          <w:szCs w:val="18"/>
        </w:rPr>
        <w:t>Когда же задача наша заключается не в том, чтобы открыть вообще свойства некоторой вещи, а в том, чтобы узнать, обладает ли данная вещь таким-то свойством, тогда нам следует предположить, что она им действительно обладает, а затем со вниманием рассмотреть, что следует из этого предположения, ведет ли оно к явной нелепости или же к какой-нибудь неоспоримой истине, могущей служить средством для нахождения искомого; этим именно приемом пользуются геометры для решения своих проблем. Он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предполагают решенным то, что ищут, и рассматривают, что из этого следует; они внимательно изучают отношения, являющиеся результатом их предположения; они выражают все эти отношения, содержащие условия задачи, посредством уравнений, и затем они преобразуют эти уравнения по правилам, которые для этого выработаны так что то, что было неизвестным, оказывается равным одной или нескольким вполне известным величинам.</w:t>
      </w:r>
    </w:p>
    <w:p>
      <w:pPr>
        <w:pStyle w:val="Normal"/>
        <w:widowControl w:val="false"/>
        <w:autoSpaceDE w:val="false"/>
        <w:ind w:left="280" w:hanging="0"/>
        <w:rPr>
          <w:sz w:val="18"/>
          <w:szCs w:val="18"/>
        </w:rPr>
      </w:pPr>
      <w:r>
        <w:rPr>
          <w:sz w:val="18"/>
          <w:szCs w:val="18"/>
        </w:rPr>
        <w:t>Итак, если мы задаемся вопросом найти вообще природу огня и различных брожений, являющихся самыми универсальными причинами естественных явлений, то я говорю, что самый короткий путь и самый верный — это исследовать их в их принципах. Следует рассматривать образование тел, находящихся в наиболее сильном движении, движение которых распространяется в телах, подвергающихся брожению; следует, опираясь на ясные идеи и прибегая к простейшим приемам, рассматривать, какие явления движение может вызвать в материи. Так как огонь и различные брожения суть явления весьма общие, а следовательно, зависят от немногих причин, то нам не придется долго рассматривать то, что происходит в материи, когда ее оживляет движение, для того чтобы познать природу брожения в ее принципе; одновременно мы узнаем многие другие вещи, безусловно необходимые для познания физики. Между тем мы сделали бы много ложных предположений, совершенно бесполезных, если бы захотели рассуждать в этом вопросе посредством предположений с целью дойти до первых причин и до законов природы, по которым образуются все вещи.</w:t>
      </w:r>
    </w:p>
    <w:p>
      <w:pPr>
        <w:pStyle w:val="Normal"/>
        <w:widowControl w:val="false"/>
        <w:autoSpaceDE w:val="false"/>
        <w:ind w:left="280" w:hanging="0"/>
        <w:rPr>
          <w:sz w:val="18"/>
          <w:szCs w:val="18"/>
        </w:rPr>
      </w:pPr>
      <w:r>
        <w:rPr>
          <w:sz w:val="18"/>
          <w:szCs w:val="18"/>
        </w:rPr>
        <w:t>Мы узнаем, что причина брожения есть движение невидимой материи, передающееся частицами той материи, которая находится в движении. Ибо нам достаточно известно, что огонь и различные брожения тел состоят в движении тел, а по законам природы тела получают свое движение непосредственно лишь при встрече с какими-нибудь другими телами, находящимися в более быстром движении. Стало быть, мы могли бы открыть, что существует невидимая материя, движение которой вследствие брожения передается телам видимым. Но путем предположений было бы совершенно невозможно открыть, как это происходит; зато это далеко не так трудно узнать, если рассматривать образование элементов или тел, из которых многие однородны, как это можно отчасти видеть в системе г-на Декарта.</w:t>
      </w:r>
    </w:p>
    <w:p>
      <w:pPr>
        <w:pStyle w:val="Normal"/>
        <w:widowControl w:val="false"/>
        <w:autoSpaceDE w:val="false"/>
        <w:ind w:left="280" w:hanging="0"/>
        <w:rPr>
          <w:sz w:val="18"/>
          <w:szCs w:val="18"/>
        </w:rPr>
      </w:pPr>
      <w:r>
        <w:rPr>
          <w:sz w:val="18"/>
          <w:szCs w:val="18"/>
        </w:rPr>
        <w:t>Третья часть вопроса, касающаяся движений конвульсивных, не представляет большой трудности при решении, если мы предположим, что в телах есть жизненные духи, способные к некоторому брожению, и жидкость, способная проникать в поры нервов, по которым жизненные духи разливаются в мускулах; при этом мы не будем задаваться определением, каково действительное устройство невидимых частиц, содействующих этим конвульсивным движениям.</w:t>
      </w:r>
    </w:p>
    <w:p>
      <w:pPr>
        <w:pStyle w:val="Normal"/>
        <w:widowControl w:val="false"/>
        <w:autoSpaceDE w:val="false"/>
        <w:ind w:left="280" w:hanging="0"/>
        <w:rPr>
          <w:sz w:val="18"/>
          <w:szCs w:val="18"/>
        </w:rPr>
      </w:pPr>
      <w:r>
        <w:rPr>
          <w:sz w:val="18"/>
          <w:szCs w:val="18"/>
        </w:rPr>
        <w:t>Если мы отделим мускул от остального тела и будем держать его за концы, мы почувствуем, что он сокращается, если мы уколем</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69</w:t>
      </w:r>
    </w:p>
    <w:p>
      <w:pPr>
        <w:pStyle w:val="Normal"/>
        <w:widowControl w:val="false"/>
        <w:autoSpaceDE w:val="false"/>
        <w:rPr>
          <w:sz w:val="18"/>
          <w:szCs w:val="18"/>
        </w:rPr>
      </w:pPr>
      <w:r>
        <w:rPr>
          <w:sz w:val="18"/>
          <w:szCs w:val="18"/>
        </w:rPr>
        <w:t>его во внутреннюю полость. По-видимому, это зависит от строения неприметных частиц, составляющих мускул; эти частицы, наподобие пружин, приходят в движение от укола. Но кто может быть уверен, что открыл действительное устройство частиц, служащих для совершения этого движения, и кто мог бы дать тому неоспоримое доказательство? Разумеется, это представляется для нас невозможным; хотя, пожалуй, если много размышлять, мы и могли бы вообразить такое строение мускулов, которое могло бы производить все движения, наблюдаемые нами. Итак, не следует стремиться определять, каково истинное строение мускулов. Впрочем, у нас нет основания сомневаться в том, что существуют жизненные духи, которым присуще некоторое брожение вследствие смешения их с какою-то тонкою материею, а также, что кислые и острые жидкости могут проникать в нервы, а потому мы и можем допустить подобное предположение.</w:t>
      </w:r>
    </w:p>
    <w:p>
      <w:pPr>
        <w:pStyle w:val="Normal"/>
        <w:widowControl w:val="false"/>
        <w:autoSpaceDE w:val="false"/>
        <w:ind w:left="300" w:hanging="0"/>
        <w:rPr>
          <w:sz w:val="18"/>
          <w:szCs w:val="18"/>
        </w:rPr>
      </w:pPr>
      <w:r>
        <w:rPr>
          <w:sz w:val="18"/>
          <w:szCs w:val="18"/>
        </w:rPr>
        <w:t>Итак, для решения предложенного вопроса надо прежде всего рассмотреть, сколько есть видов конвульсивных движений; а так как число их представляется неопределенным, то следует остановиться на главных, причины которых, по-видимому, различны. Нужно рассмотреть части тела, в которых они происходят; болезни, которые предшествуют им или следуют за ними; происходят ли они вызывая страдание или без боли; а главное, какова их быстрота и сила; ибо есть конвульсивные движения, совершающиеся с силою и быстротою; другие, совершающиеся с быстротою, но не сильные; третьи, напротив, сильные, но не быстрые, и, наконец, такие, что совершаются и без силы и без быстроты; есть конвульсивные движения, беспрестанно прекращающиеся и возобновляющиеся; есть конвульсивные движения, делающие части тела негибкими и неподвижными на некоторое время, и есть такие, которые совершенно лишают нас употребления членов и обезображивают их.</w:t>
      </w:r>
    </w:p>
    <w:p>
      <w:pPr>
        <w:pStyle w:val="Normal"/>
        <w:widowControl w:val="false"/>
        <w:autoSpaceDE w:val="false"/>
        <w:ind w:left="300" w:hanging="0"/>
        <w:rPr>
          <w:sz w:val="18"/>
          <w:szCs w:val="18"/>
        </w:rPr>
      </w:pPr>
      <w:r>
        <w:rPr>
          <w:sz w:val="18"/>
          <w:szCs w:val="18"/>
        </w:rPr>
        <w:t>Когда все это будет рассмотрено, мы можем уже без труда объяснить вообще, каким образом происходят эти конвульсивные движения, особенно после всего сказанного выше о естественных движениях и движениях произвольных; ибо нам понятно, что если к жизненным духам, находящимся в мускуле, примешается некоторая материя, способная привести их в брожение, то этот мускул расширится и вызовет в данной части тела конвульсивное движение.</w:t>
      </w:r>
    </w:p>
    <w:p>
      <w:pPr>
        <w:pStyle w:val="Normal"/>
        <w:widowControl w:val="false"/>
        <w:autoSpaceDE w:val="false"/>
        <w:ind w:left="300" w:hanging="0"/>
        <w:rPr>
          <w:sz w:val="18"/>
          <w:szCs w:val="18"/>
        </w:rPr>
      </w:pPr>
      <w:r>
        <w:rPr>
          <w:sz w:val="18"/>
          <w:szCs w:val="18"/>
        </w:rPr>
        <w:t>Если человек легко может противостоять конвульсивному движению, то это служит указанием на то, что нервы не засорены какою-нибудь жидкостью, человек может очистить мускул от жизненных духов, вошедших в него, направить их в противодействующий мускул и наполнить его. Если же человек не может противостоять конвульсивному движению, то мы должны заключить, что острые и легкопроникающие жидкости принимают, по крайней мере, некоторое участие в этом движении. Иногда может даже случиться, что эти жидкости суть единственная причина конвульсивных движений; ибо они могут направить течение жизненных духов к известны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0</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мускулам, открывая им туда свободный доступ и преграждая доступ в другие мускулы; кроме того, они могут сокращать сухожилия и фибры мускулов, проникая в их поры.</w:t>
      </w:r>
    </w:p>
    <w:p>
      <w:pPr>
        <w:pStyle w:val="Normal"/>
        <w:widowControl w:val="false"/>
        <w:autoSpaceDE w:val="false"/>
        <w:ind w:left="260" w:hanging="0"/>
        <w:rPr>
          <w:sz w:val="18"/>
          <w:szCs w:val="18"/>
        </w:rPr>
      </w:pPr>
      <w:r>
        <w:rPr>
          <w:sz w:val="18"/>
          <w:szCs w:val="18"/>
        </w:rPr>
        <w:t>Повесим довольно большую тяжесть на конце веревки; мы значительно поднимем эту тяжесть, если смочим веревку: это происходит оттого, что частицы воды, наполнив все небольшие промежутки между волокнами, составляющими веревку, укорачивают ее, расширяя ее. Точно так же острые и легкопроникающие жидкости, проникая в поры нервов, сокращают их, растягивают части, связанные с этими нервами, и вызывают во всем теле конвульсивные движения, которые бывают в высшей степени медленны, сильны и мучительны, и часто в продолжение значительного времени вызывают в этой части тела необычайную судорогу.</w:t>
      </w:r>
    </w:p>
    <w:p>
      <w:pPr>
        <w:pStyle w:val="Normal"/>
        <w:widowControl w:val="false"/>
        <w:autoSpaceDE w:val="false"/>
        <w:ind w:left="280" w:hanging="0"/>
        <w:rPr>
          <w:sz w:val="18"/>
          <w:szCs w:val="18"/>
        </w:rPr>
      </w:pPr>
      <w:r>
        <w:rPr>
          <w:sz w:val="18"/>
          <w:szCs w:val="18"/>
        </w:rPr>
        <w:t>Что же касается конвульсивных движений, совершающихся быстро, то они причиняются жизненными духами; но этим жизненным духам нет необходимости приходить для того в некоторое брожение;</w:t>
      </w:r>
    </w:p>
    <w:p>
      <w:pPr>
        <w:pStyle w:val="Normal"/>
        <w:widowControl w:val="false"/>
        <w:autoSpaceDE w:val="false"/>
        <w:rPr>
          <w:sz w:val="18"/>
          <w:szCs w:val="18"/>
        </w:rPr>
      </w:pPr>
      <w:r>
        <w:rPr>
          <w:sz w:val="18"/>
          <w:szCs w:val="18"/>
        </w:rPr>
        <w:t>достаточно, если пути, по которым они проходят, будут более открыты с одной стороны.</w:t>
      </w:r>
    </w:p>
    <w:p>
      <w:pPr>
        <w:pStyle w:val="Normal"/>
        <w:widowControl w:val="false"/>
        <w:autoSpaceDE w:val="false"/>
        <w:ind w:left="260" w:hanging="0"/>
        <w:rPr/>
      </w:pPr>
      <w:r>
        <w:rPr>
          <w:sz w:val="18"/>
          <w:szCs w:val="18"/>
        </w:rPr>
        <w:t>Когда все части тела находятся в естественном положении, то жизненные духи разливаются в них ровно и быстро, соответственно нуждам машины, и верно исполняют повеления воли. Когда</w:t>
      </w:r>
      <w:r>
        <w:rPr>
          <w:b/>
          <w:bCs/>
          <w:sz w:val="18"/>
          <w:szCs w:val="18"/>
        </w:rPr>
        <w:t xml:space="preserve"> же </w:t>
      </w:r>
      <w:r>
        <w:rPr>
          <w:sz w:val="18"/>
          <w:szCs w:val="18"/>
        </w:rPr>
        <w:t>жидкости нарушают обычное состояние мозга и изменяют</w:t>
      </w:r>
      <w:r>
        <w:rPr>
          <w:b/>
          <w:bCs/>
          <w:sz w:val="18"/>
          <w:szCs w:val="18"/>
        </w:rPr>
        <w:t xml:space="preserve"> или </w:t>
      </w:r>
      <w:r>
        <w:rPr>
          <w:sz w:val="18"/>
          <w:szCs w:val="18"/>
        </w:rPr>
        <w:t xml:space="preserve">различным образом перемещают отверстия нервов, или же, проникая в мускулы, возбуждают пружины их, тогда жизненные духи разливаются в членах совершенно новым образом и вызывают необычай-1| ные движения, в которых воля не участвует.                   </w:t>
      </w:r>
      <w:r>
        <w:rPr>
          <w:position w:val="9"/>
          <w:sz w:val="12"/>
          <w:szCs w:val="12"/>
        </w:rPr>
        <w:t>!</w:t>
      </w:r>
      <w:r>
        <w:rPr>
          <w:sz w:val="18"/>
          <w:szCs w:val="18"/>
        </w:rPr>
        <w:t xml:space="preserve"> |</w:t>
      </w:r>
    </w:p>
    <w:p>
      <w:pPr>
        <w:pStyle w:val="Normal"/>
        <w:widowControl w:val="false"/>
        <w:autoSpaceDE w:val="false"/>
        <w:ind w:left="260" w:hanging="0"/>
        <w:rPr>
          <w:sz w:val="18"/>
          <w:szCs w:val="18"/>
        </w:rPr>
      </w:pPr>
      <w:r>
        <w:rPr>
          <w:sz w:val="18"/>
          <w:szCs w:val="18"/>
        </w:rPr>
        <w:t>Однако можно иногда, благодаря сильному сопротивлению, вос-Ц препятствовать некоторым из этих движений и даже постепенно'! уменьшить отпечатки, служащие к возникновению их, хотя бйЦ привычка к ним вполне установилась. Люди, следящие за собок&gt;»1| довольно легко воздерживаются от гримас, от известного выражения.^ лица или от непристойной позы, хотя бы тело было расположено»! к тому; они преодолевают их, хотя и с большим трудом, даже тогда»,! когда те вошли в привычку, ибо с ними нужно бороться при самому зарождении их, прежде чем течение жизненных духов проложит себв1| путь, который слишком трудно закрыть.                        'I</w:t>
      </w:r>
    </w:p>
    <w:p>
      <w:pPr>
        <w:pStyle w:val="Normal"/>
        <w:widowControl w:val="false"/>
        <w:autoSpaceDE w:val="false"/>
        <w:ind w:left="260" w:hanging="0"/>
        <w:rPr>
          <w:sz w:val="18"/>
          <w:szCs w:val="18"/>
        </w:rPr>
      </w:pPr>
      <w:r>
        <w:rPr>
          <w:sz w:val="18"/>
          <w:szCs w:val="18"/>
        </w:rPr>
        <w:t>Иногда причина конвульсивных движений зависит от раздраженй»! мускула, которое может быть вызвано или какою-нибудь жидкостью^ или какими-нибудь жизненными духами, находящимися в брожений.! Главным же образом конвульсивные движения зависят от мозг особенно если конвульсии охватывают не одну или две части тег в отдельности, а распространяются почти на все; а также от многн болезней, изменяющих естественный состав крови и жизненны духов.</w:t>
      </w:r>
    </w:p>
    <w:p>
      <w:pPr>
        <w:pStyle w:val="Normal"/>
        <w:widowControl w:val="false"/>
        <w:autoSpaceDE w:val="false"/>
        <w:ind w:left="260" w:hanging="0"/>
        <w:rPr>
          <w:sz w:val="18"/>
          <w:szCs w:val="18"/>
        </w:rPr>
      </w:pPr>
      <w:r>
        <w:rPr>
          <w:sz w:val="18"/>
          <w:szCs w:val="18"/>
        </w:rPr>
        <w:t>Правда, так как иногда один и тот же нерв разветвляется в частя тела, довольно удаленных одна от другой, как например в лице во внутренностях, то довольно часто бывает, что конвульсия, пр</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71</w:t>
      </w:r>
    </w:p>
    <w:p>
      <w:pPr>
        <w:pStyle w:val="Normal"/>
        <w:widowControl w:val="false"/>
        <w:autoSpaceDE w:val="false"/>
        <w:rPr>
          <w:sz w:val="18"/>
          <w:szCs w:val="18"/>
        </w:rPr>
      </w:pPr>
      <w:r>
        <w:rPr>
          <w:sz w:val="18"/>
          <w:szCs w:val="18"/>
        </w:rPr>
        <w:t>чина которой лежит в части тела, в которой проходят некоторые разветвления данного нерва, сообщается тем частям, в которых проходят другие разветвления его; так что причиною подобных конвульсий не является ни мозг, ни порча жизненных духов.</w:t>
      </w:r>
    </w:p>
    <w:p>
      <w:pPr>
        <w:pStyle w:val="Normal"/>
        <w:widowControl w:val="false"/>
        <w:autoSpaceDE w:val="false"/>
        <w:ind w:left="320" w:hanging="0"/>
        <w:rPr>
          <w:sz w:val="18"/>
          <w:szCs w:val="18"/>
        </w:rPr>
      </w:pPr>
      <w:r>
        <w:rPr>
          <w:sz w:val="18"/>
          <w:szCs w:val="18"/>
        </w:rPr>
        <w:t>Но если конвульсивные движения распространяются почти на все части тела, то мы необходимо должны утверждать, или что жизненные духи находятся в совершенно необычайном брожении, или что нарушился порядок и расположение частей мозга, или что произошло и то и другое. Я не останавливаюсь более на этом вопросе, ибо, когда входишь в детали, он становится столь сложным и зависит от стольких вещей, что не особенно удобен для отчетливого объяснения данных мною правил.</w:t>
      </w:r>
    </w:p>
    <w:p>
      <w:pPr>
        <w:pStyle w:val="Normal"/>
        <w:widowControl w:val="false"/>
        <w:autoSpaceDE w:val="false"/>
        <w:ind w:left="320" w:hanging="0"/>
        <w:rPr>
          <w:sz w:val="18"/>
          <w:szCs w:val="18"/>
        </w:rPr>
      </w:pPr>
      <w:r>
        <w:rPr>
          <w:sz w:val="18"/>
          <w:szCs w:val="18"/>
        </w:rPr>
        <w:t>Нет иной науки, которая давала бы столько примеров, пригодных для подтверждения пользы этих правил, как геометрия, а особенно алгебра; ибо они в обеих этих науках постоянно применяются. Геометрия ясно показывает необходимость того, что следует начинать всегда с вещей простейших и содержащих наименьшее число отношений. Она исследует всегда эти отношения с помощью хорошо известных мер; она отбрасывает все, что бесполезно для нахождения их; она разделяет на части сложные вопросы; она устанавливает и рассматривает эти части по порядку; словом, единственный недостаток, присущий этой науке, заключается, как я уже говорил в другом месте, в том, что она не располагает средством для сокращения идей и найденных отношений. Так что, хотя она и управляет воображением и сообщает уму правильность, она не особенно увеличивает широту ума и не дает ему возможности открыть весьма сложные истины.</w:t>
      </w:r>
    </w:p>
    <w:p>
      <w:pPr>
        <w:pStyle w:val="Normal"/>
        <w:widowControl w:val="false"/>
        <w:autoSpaceDE w:val="false"/>
        <w:ind w:left="320" w:hanging="0"/>
        <w:rPr>
          <w:sz w:val="18"/>
          <w:szCs w:val="18"/>
        </w:rPr>
      </w:pPr>
      <w:r>
        <w:rPr>
          <w:sz w:val="18"/>
          <w:szCs w:val="18"/>
        </w:rPr>
        <w:t>Алгебра же учит постоянно, и кратчайшим в мире способом, сокращать идеи и их отношения, а потому она в высшей степени увеличивает широту ума; мы не можем представить себе в отношениях величин ничего настолько сложного, чтобы разум 'не мог открыть этого со временем посредством приемов, предлагаемых алгеброю, если только известно, как приняться за дело.</w:t>
      </w:r>
    </w:p>
    <w:p>
      <w:pPr>
        <w:pStyle w:val="Normal"/>
        <w:widowControl w:val="false"/>
        <w:autoSpaceDE w:val="false"/>
        <w:ind w:left="320" w:hanging="0"/>
        <w:rPr/>
      </w:pPr>
      <w:r>
        <w:rPr>
          <w:sz w:val="18"/>
          <w:szCs w:val="18"/>
        </w:rPr>
        <w:t xml:space="preserve">Пятое правило и остальные, в которых речь шла о способе сокращать идеи, относятся лишь к алгебре, ибо в других науках мы не имеем приема, пригодного для сокращения их. Поэтому я и не буду останавливаться на объяснении их. Люди, имеющие большую склонность к математике, желающие дать своему разуму всю силу и широту, на какую они только способны, и, следовательно, получить возможность самим открыть множество новых истин, и прилежно занимающиеся алгеброй, признают, что если эта наука столь полезна при разысканиях истины, то это обусловливается тем, </w:t>
      </w:r>
      <w:r>
        <w:rPr>
          <w:sz w:val="18"/>
          <w:szCs w:val="18"/>
          <w:lang w:val="en-US"/>
        </w:rPr>
        <w:t>'"o</w:t>
      </w:r>
      <w:r>
        <w:rPr>
          <w:sz w:val="18"/>
          <w:szCs w:val="18"/>
        </w:rPr>
        <w:t xml:space="preserve"> в ней соблюдаются правила, предписанные нами. Я предупреждаю, однако, что под алгеброй я понимаю преимущественно ту алгебру, которой пользовались г-н Декарт и некоторые другие.</w:t>
      </w:r>
    </w:p>
    <w:p>
      <w:pPr>
        <w:pStyle w:val="Normal"/>
        <w:widowControl w:val="false"/>
        <w:autoSpaceDE w:val="false"/>
        <w:ind w:left="320" w:hanging="0"/>
        <w:rPr>
          <w:sz w:val="18"/>
          <w:szCs w:val="18"/>
        </w:rPr>
      </w:pPr>
      <w:r>
        <w:rPr>
          <w:sz w:val="18"/>
          <w:szCs w:val="18"/>
        </w:rPr>
        <w:t>Прежде чем кончить этот труд, я дам несколько пространный пример, чтобы лучше показать пользу, которую можно извлечь из</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сей этой книги. Я изображу в этом примере образ действия ума, который, желая рассмотреть довольно важный вопрос, делает усилие избавиться от своих предрассудков. Сначала даже я заставлю его впасть в некоторую ошибку, чтобы напомнить читателю сказанное мною в другом месте. Но внимание приведет его, наконец, к искомой истине, и я заставлю его говорить положительно, как человека, уверенного в том, что он решил рассмотренный вопрос.</w:t>
      </w:r>
    </w:p>
    <w:p>
      <w:pPr>
        <w:pStyle w:val="Normal"/>
        <w:widowControl w:val="false"/>
        <w:autoSpaceDE w:val="false"/>
        <w:rPr>
          <w:sz w:val="18"/>
          <w:szCs w:val="18"/>
        </w:rPr>
      </w:pPr>
      <w:r>
        <w:rPr>
          <w:sz w:val="20"/>
          <w:szCs w:val="20"/>
        </w:rPr>
        <w:t>ГЛАВА IX</w:t>
      </w:r>
    </w:p>
    <w:p>
      <w:pPr>
        <w:pStyle w:val="Normal"/>
        <w:widowControl w:val="false"/>
        <w:autoSpaceDE w:val="false"/>
        <w:ind w:left="320" w:right="400" w:hanging="0"/>
        <w:jc w:val="right"/>
        <w:rPr>
          <w:sz w:val="18"/>
          <w:szCs w:val="18"/>
        </w:rPr>
      </w:pPr>
      <w:r>
        <w:rPr>
          <w:sz w:val="18"/>
          <w:szCs w:val="18"/>
        </w:rPr>
        <w:t>Последний пример, приводимый для того, чтобы показать пользу нашего труда. В этом примере ищется физическая причина твердости тел или связи между частицами тел.</w:t>
      </w:r>
    </w:p>
    <w:p>
      <w:pPr>
        <w:pStyle w:val="Normal"/>
        <w:widowControl w:val="false"/>
        <w:autoSpaceDE w:val="false"/>
        <w:ind w:left="280" w:hanging="0"/>
        <w:rPr>
          <w:sz w:val="18"/>
          <w:szCs w:val="18"/>
        </w:rPr>
      </w:pPr>
      <w:r>
        <w:rPr>
          <w:sz w:val="18"/>
          <w:szCs w:val="18"/>
        </w:rPr>
        <w:t>Тела связаны тремя способами: посредством непрерывности, посредством смежности и посредством третьего способа, не имеющего особого имени по той причине, что он встречается редко; я буду называть его общим термином «связь».</w:t>
      </w:r>
    </w:p>
    <w:p>
      <w:pPr>
        <w:pStyle w:val="Normal"/>
        <w:widowControl w:val="false"/>
        <w:autoSpaceDE w:val="false"/>
        <w:ind w:left="280" w:hanging="0"/>
        <w:rPr>
          <w:sz w:val="18"/>
          <w:szCs w:val="18"/>
        </w:rPr>
      </w:pPr>
      <w:r>
        <w:rPr>
          <w:sz w:val="18"/>
          <w:szCs w:val="18"/>
        </w:rPr>
        <w:t>Под непрерывностью, или под причиною непрерывности, я понимаю то неизвестное мне искомое нечто, которое заставляет частицы тела так крепко держаться друг за друга, что нужно сделать усилие для того, чтобы отделить их, вследствие чего мы и рассматриваем эти частицы как составляющие вместе одно целое.</w:t>
      </w:r>
    </w:p>
    <w:p>
      <w:pPr>
        <w:pStyle w:val="Normal"/>
        <w:widowControl w:val="false"/>
        <w:autoSpaceDE w:val="false"/>
        <w:ind w:left="280" w:hanging="0"/>
        <w:rPr>
          <w:sz w:val="18"/>
          <w:szCs w:val="18"/>
        </w:rPr>
      </w:pPr>
      <w:r>
        <w:rPr>
          <w:sz w:val="18"/>
          <w:szCs w:val="18"/>
        </w:rPr>
        <w:t>Под смежностью я понимаю то неизвестное мне нечто, которое заставляет меня решать, что два тела непосредственно соприкасаются, так что между ними не лежит ничего, а между тем я не считаю их тесно связанными, ибо легко могу разъединить их.</w:t>
      </w:r>
    </w:p>
    <w:p>
      <w:pPr>
        <w:pStyle w:val="Normal"/>
        <w:widowControl w:val="false"/>
        <w:autoSpaceDE w:val="false"/>
        <w:ind w:left="260" w:hanging="0"/>
        <w:rPr>
          <w:sz w:val="18"/>
          <w:szCs w:val="18"/>
        </w:rPr>
      </w:pPr>
      <w:r>
        <w:rPr>
          <w:sz w:val="18"/>
          <w:szCs w:val="18"/>
        </w:rPr>
        <w:t>Под третьим же термином «связь» я понимаю опять-таки неизвестное мне нечто, которое заставляет два куска стекла или мрамора, поверхности которых сглажены и отполированы трением одной о другую, так прилипнуть друг к другу, что их можно легко отделить только в том случае, если заставить скользить один по другому;</w:t>
      </w:r>
    </w:p>
    <w:p>
      <w:pPr>
        <w:pStyle w:val="Normal"/>
        <w:widowControl w:val="false"/>
        <w:autoSpaceDE w:val="false"/>
        <w:rPr>
          <w:sz w:val="18"/>
          <w:szCs w:val="18"/>
        </w:rPr>
      </w:pPr>
      <w:r>
        <w:rPr>
          <w:sz w:val="18"/>
          <w:szCs w:val="18"/>
        </w:rPr>
        <w:t>иначе же это будет затруднительно.</w:t>
      </w:r>
    </w:p>
    <w:p>
      <w:pPr>
        <w:pStyle w:val="Normal"/>
        <w:widowControl w:val="false"/>
        <w:autoSpaceDE w:val="false"/>
        <w:ind w:left="280" w:hanging="0"/>
        <w:rPr>
          <w:sz w:val="18"/>
          <w:szCs w:val="18"/>
        </w:rPr>
      </w:pPr>
      <w:r>
        <w:rPr>
          <w:sz w:val="18"/>
          <w:szCs w:val="18"/>
        </w:rPr>
        <w:t>Последнее явление не есть уже непрерывность, потому что эти два куска стекла или мрамора, соединенные подобным образом, не могут быть рассматриваемы как составляющие одно целое, ибо их можно разъединить с большою легкостью указанным выше способом. Это не будет также простою смежностью, хотя и близко к ней, потому что эти две части стекла или мрамора соединены довольно тесно, гораздо теснее даже, чем частицы мягких и жидких тел, каковы, например, масло и вода.</w:t>
      </w:r>
    </w:p>
    <w:p>
      <w:pPr>
        <w:pStyle w:val="Normal"/>
        <w:widowControl w:val="false"/>
        <w:autoSpaceDE w:val="false"/>
        <w:ind w:left="280" w:hanging="0"/>
        <w:rPr>
          <w:sz w:val="18"/>
          <w:szCs w:val="18"/>
        </w:rPr>
      </w:pPr>
      <w:r>
        <w:rPr>
          <w:sz w:val="18"/>
          <w:szCs w:val="18"/>
        </w:rPr>
        <w:t>Итак, эти термины объяснены. Теперь надо найти причину соединения тел и различия, существующие между непрерывностью, смежностью и связью тел, взятыми в том смысле, как я определил их. Прежде всего я займусь исследованием причины непрерывност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3</w:t>
      </w:r>
    </w:p>
    <w:p>
      <w:pPr>
        <w:pStyle w:val="Normal"/>
        <w:widowControl w:val="false"/>
        <w:autoSpaceDE w:val="false"/>
        <w:rPr>
          <w:sz w:val="18"/>
          <w:szCs w:val="18"/>
        </w:rPr>
      </w:pPr>
      <w:r>
        <w:rPr>
          <w:sz w:val="18"/>
          <w:szCs w:val="18"/>
        </w:rPr>
        <w:t>или того неизвестного мне чего-то, что заставляет частицы тел так крепко держаться одна за другую, что нужно усилие, чтобы разъединить их, вследствие чего мы и рассматриваем их как составляющие вместе одно целое. Я надеюсь, что, если эта причина будет найдена, нам не трудно будет найти остальное.</w:t>
      </w:r>
    </w:p>
    <w:p>
      <w:pPr>
        <w:pStyle w:val="Normal"/>
        <w:widowControl w:val="false"/>
        <w:autoSpaceDE w:val="false"/>
        <w:ind w:left="260" w:hanging="0"/>
        <w:rPr>
          <w:sz w:val="18"/>
          <w:szCs w:val="18"/>
        </w:rPr>
      </w:pPr>
      <w:r>
        <w:rPr>
          <w:sz w:val="18"/>
          <w:szCs w:val="18"/>
        </w:rPr>
        <w:t>Мне кажется теперь, что это неизвестное мне нечто, связывающее самые малейшие частицы того куска железа, который я держу в руках, должно необходимо быть чем-то весьма сильным, так как мне приходится сделать большое усилие, чтобы отломить от железа небольшую часть. Не ошибаюсь ли я, однако, не обусловливается ли та трудность, с какою я отламываю малейший кусочек железа, моею слабостью, а вовсе не сопротивлением железа? Я припоминаю, что прежде мне стоило большего, чем теперь, усилия сломать кусок железа, подобный тому, что я держу; а если бы я был болен, то тогда, пожалуй, я не мог бы сделать этого даже при самых больших усилиях. Итак, мне ясно, что я не должен судить безусловно о крепости, с какою частицы железа соединены вместе, основываясь на тех усилиях, которые я делаю для разъединения их; я должен лишь решить, что по сравнению с моею небольшою силою частицы очень крепко держатся одна за другую или что они держатся крепче, чем частицы моего тела, ибо ощущение боли, испытываемое при слишком большом усилии, предупреждает меня, что я скорее разъединю частицы своего тела, чем частицы железа.</w:t>
      </w:r>
    </w:p>
    <w:p>
      <w:pPr>
        <w:pStyle w:val="Normal"/>
        <w:widowControl w:val="false"/>
        <w:autoSpaceDE w:val="false"/>
        <w:ind w:left="260" w:hanging="0"/>
        <w:rPr>
          <w:sz w:val="18"/>
          <w:szCs w:val="18"/>
        </w:rPr>
      </w:pPr>
      <w:r>
        <w:rPr>
          <w:sz w:val="18"/>
          <w:szCs w:val="18"/>
        </w:rPr>
        <w:t>Я узнаю, следовательно, что ни я не могу быть назван безусловно сильным или безусловно слабым, ни железо и другие тела не могут быть названы абсолютно твердыми или абсолютно гибкими; они могут быть названы таковыми лишь по сравнению с причиною, действующей на них; я узнаю также, что усилия, которые я делаю, не могут служить мне мерилом для измерения величины той силы, каковая требуется для преодоления сопротивления и твердости железа. Ибо мерила должны быть неизменны, а эти усилия изменяются, смотря по времени, смотря по количеству жизненных духов и по крепости тела, так как я не могу путем одних и тех же усилий вызывать одни и те же явления.</w:t>
      </w:r>
    </w:p>
    <w:p>
      <w:pPr>
        <w:pStyle w:val="Normal"/>
        <w:widowControl w:val="false"/>
        <w:autoSpaceDE w:val="false"/>
        <w:ind w:left="300" w:hanging="0"/>
        <w:rPr>
          <w:sz w:val="18"/>
          <w:szCs w:val="18"/>
        </w:rPr>
      </w:pPr>
      <w:r>
        <w:rPr>
          <w:sz w:val="18"/>
          <w:szCs w:val="18"/>
        </w:rPr>
        <w:t>Это рассуждение избавляет меня от моего прежнего предрассудка, заставлявшего меня воображать, что соединение частиц тел обусловлено весьма крепкими связями, тогда как этих связей, быть может, вовсе не существует. Я надеюсь также, что это рассуждение окажется не бесполезным для меня впоследствии, ибо я обладаю странною склонностью судить обо всем по отношению ко мне и следовать впечатлениям моих чувств, теперь же буду остерегаться этого более тщательно. Но я продолжаю.</w:t>
      </w:r>
    </w:p>
    <w:p>
      <w:pPr>
        <w:pStyle w:val="Normal"/>
        <w:widowControl w:val="false"/>
        <w:autoSpaceDE w:val="false"/>
        <w:ind w:left="300" w:hanging="0"/>
        <w:rPr>
          <w:sz w:val="18"/>
          <w:szCs w:val="18"/>
        </w:rPr>
      </w:pPr>
      <w:r>
        <w:rPr>
          <w:sz w:val="18"/>
          <w:szCs w:val="18"/>
        </w:rPr>
        <w:t>После некоторого размышления и прилежного исследования причины этой тесной связи частиц, не найдя ничего, я, подобно многим другим, склоняюсь, по небрежности своей и по природе, к мысли, что эта связь между частями тел поддерживается их формою ил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любовью и наклонностью, какую частицы имеют к подобным себе;</w:t>
      </w:r>
    </w:p>
    <w:p>
      <w:pPr>
        <w:pStyle w:val="Normal"/>
        <w:widowControl w:val="false"/>
        <w:autoSpaceDE w:val="false"/>
        <w:rPr>
          <w:sz w:val="18"/>
          <w:szCs w:val="18"/>
        </w:rPr>
      </w:pPr>
      <w:r>
        <w:rPr>
          <w:sz w:val="18"/>
          <w:szCs w:val="18"/>
        </w:rPr>
        <w:t>ибо ничего нет удобнее, как впасть в соблазн и вообразить себя сразу ученым, не приложив к тому большого труда.</w:t>
      </w:r>
    </w:p>
    <w:p>
      <w:pPr>
        <w:pStyle w:val="Normal"/>
        <w:widowControl w:val="false"/>
        <w:autoSpaceDE w:val="false"/>
        <w:ind w:left="260" w:hanging="0"/>
        <w:rPr>
          <w:sz w:val="18"/>
          <w:szCs w:val="18"/>
        </w:rPr>
      </w:pPr>
      <w:r>
        <w:rPr>
          <w:sz w:val="18"/>
          <w:szCs w:val="18"/>
        </w:rPr>
        <w:t>Но я хочу верить только тому, что я знаю, а потому мне и не следует поддаваться своей лености и увлекаться ложным знанием. Так что оставим эти формы и эти наклонности, о которых мы не имеем отчетливых и частных идей, а одни смутные и общие идеи, составляемые нами, как мне кажется, лишь по отношению к нашей природе, и существования которых многие лица, а пожалуй и целые народы, даже не допускают.</w:t>
      </w:r>
    </w:p>
    <w:p>
      <w:pPr>
        <w:pStyle w:val="Normal"/>
        <w:widowControl w:val="false"/>
        <w:autoSpaceDE w:val="false"/>
        <w:ind w:left="260" w:hanging="0"/>
        <w:rPr/>
      </w:pPr>
      <w:r>
        <w:rPr>
          <w:sz w:val="18"/>
          <w:szCs w:val="18"/>
        </w:rPr>
        <w:t>Мне кажется, я найду причину тесной связи частиц, составляющих твердые тела, если допущу в них то, что все признают в них, или, по крайней мере, что все постигают отчетливо как могущее быть в них. Ибо все отчетливо познают, что все тела состоят</w:t>
      </w:r>
      <w:r>
        <w:rPr>
          <w:b/>
          <w:bCs/>
          <w:sz w:val="18"/>
          <w:szCs w:val="18"/>
        </w:rPr>
        <w:t xml:space="preserve"> из </w:t>
      </w:r>
      <w:r>
        <w:rPr>
          <w:sz w:val="18"/>
          <w:szCs w:val="18"/>
        </w:rPr>
        <w:t>маленьких частиц. Возможно же, что существуют частицы кривые и частицы с разветвлениями, которые и будут служить как бы небольшими связками, удерживающими другие; или же возможно. что все частицы переплетаются своими разветвлениями, а потому их нельзя легко разъединить.</w:t>
      </w:r>
    </w:p>
    <w:p>
      <w:pPr>
        <w:pStyle w:val="Normal"/>
        <w:widowControl w:val="false"/>
        <w:autoSpaceDE w:val="false"/>
        <w:ind w:left="260" w:hanging="0"/>
        <w:rPr>
          <w:sz w:val="18"/>
          <w:szCs w:val="18"/>
        </w:rPr>
      </w:pPr>
      <w:r>
        <w:rPr>
          <w:sz w:val="18"/>
          <w:szCs w:val="18"/>
        </w:rPr>
        <w:t>Я весьма склоняюсь к этой мысли, тем более что, как я вижу, видимые частицы плотных тел именно таким образом удерживаются и соединяются одни с другими. Но я должен не доверять вовсе предубеждениям и впечатлениям своих чувств. Следовательно, я должен рассмотреть дело ближе и исследовать самую причину того, почему самые маленькие, самые последние плотные частицы тел, т. е. почему частицы каждой из этих связок, держатся вместе, ибо они не могут быть соединены другими связками, еще меньшими, раз я предположил, что это частицы плотные. Если я скажу, что эти частицы связаны посредством других меньших частиц, то меня спросят, и основательно, что же соединяет вместе эти другие частицы и так далее до бесконечности.</w:t>
      </w:r>
    </w:p>
    <w:p>
      <w:pPr>
        <w:pStyle w:val="Normal"/>
        <w:widowControl w:val="false"/>
        <w:autoSpaceDE w:val="false"/>
        <w:ind w:left="280" w:hanging="0"/>
        <w:rPr/>
      </w:pPr>
      <w:r>
        <w:rPr>
          <w:sz w:val="18"/>
          <w:szCs w:val="18"/>
        </w:rPr>
        <w:t>Стало быть, трудность вопроса теперь заключается в том, чтобы узнать, каким образом частицы этих маленьких связок или</w:t>
      </w:r>
      <w:r>
        <w:rPr>
          <w:b/>
          <w:bCs/>
          <w:sz w:val="18"/>
          <w:szCs w:val="18"/>
        </w:rPr>
        <w:t xml:space="preserve"> этих </w:t>
      </w:r>
      <w:r>
        <w:rPr>
          <w:sz w:val="18"/>
          <w:szCs w:val="18"/>
        </w:rPr>
        <w:t>частиц с разветвлениями могут быть связаны столь тесно вместе;</w:t>
      </w:r>
    </w:p>
    <w:p>
      <w:pPr>
        <w:pStyle w:val="Normal"/>
        <w:widowControl w:val="false"/>
        <w:autoSpaceDE w:val="false"/>
        <w:rPr>
          <w:sz w:val="18"/>
          <w:szCs w:val="18"/>
        </w:rPr>
      </w:pPr>
      <w:r>
        <w:rPr>
          <w:sz w:val="18"/>
          <w:szCs w:val="18"/>
        </w:rPr>
        <w:t>для примера возьмем А и В, каковые, как я предполагаю, суть частицы некоторой небольшой связки. Или — что то же самое — если тела тем тверже, чем они плотнее и чем меньше в них пор, вопрос состоит в том, чтобы узнать, каким образом частицы, например некоторой колонны, состоящей из вещества, не имеющего вовсе пор, могут быть крепко соединены и составлять твердое тело;</w:t>
      </w:r>
    </w:p>
    <w:p>
      <w:pPr>
        <w:pStyle w:val="Normal"/>
        <w:widowControl w:val="false"/>
        <w:autoSpaceDE w:val="false"/>
        <w:rPr/>
      </w:pPr>
      <w:r>
        <w:rPr>
          <w:sz w:val="18"/>
          <w:szCs w:val="18"/>
        </w:rPr>
        <w:t>ибо нельзя уже сказать, что частицы этой колонны держатся посредством небольших связок, так как мы предположили, что</w:t>
      </w:r>
      <w:r>
        <w:rPr>
          <w:b/>
          <w:bCs/>
          <w:sz w:val="18"/>
          <w:szCs w:val="18"/>
        </w:rPr>
        <w:t xml:space="preserve"> они </w:t>
      </w:r>
      <w:r>
        <w:rPr>
          <w:sz w:val="18"/>
          <w:szCs w:val="18"/>
        </w:rPr>
        <w:t>не имеют пор, а следовательно, не имеют и особой фигуры.</w:t>
      </w:r>
    </w:p>
    <w:p>
      <w:pPr>
        <w:pStyle w:val="Normal"/>
        <w:widowControl w:val="false"/>
        <w:autoSpaceDE w:val="false"/>
        <w:ind w:left="260" w:hanging="0"/>
        <w:rPr>
          <w:sz w:val="18"/>
          <w:szCs w:val="18"/>
        </w:rPr>
      </w:pPr>
      <w:r>
        <w:rPr>
          <w:sz w:val="18"/>
          <w:szCs w:val="18"/>
        </w:rPr>
        <w:t>Я чувствую опять сильное желание сказать, что эта колонна будет тверда по своей природе, или же сказать, что небольшие связки, из которых состоят твердые тела, представляют собою такие атомы, которые уже неделимы, потому что они суть существенные и</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5</w:t>
      </w:r>
    </w:p>
    <w:p>
      <w:pPr>
        <w:pStyle w:val="Normal"/>
        <w:widowControl w:val="false"/>
        <w:autoSpaceDE w:val="false"/>
        <w:rPr>
          <w:sz w:val="18"/>
          <w:szCs w:val="18"/>
        </w:rPr>
      </w:pPr>
      <w:r>
        <w:rPr>
          <w:sz w:val="18"/>
          <w:szCs w:val="18"/>
        </w:rPr>
        <w:t>последние частицы тел, которым свойственна разветвленная или иная неправильная фигура.</w:t>
      </w:r>
    </w:p>
    <w:p>
      <w:pPr>
        <w:pStyle w:val="Normal"/>
        <w:widowControl w:val="false"/>
        <w:autoSpaceDE w:val="false"/>
        <w:ind w:left="300" w:hanging="0"/>
        <w:rPr>
          <w:sz w:val="18"/>
          <w:szCs w:val="18"/>
        </w:rPr>
      </w:pPr>
      <w:r>
        <w:rPr>
          <w:sz w:val="18"/>
          <w:szCs w:val="18"/>
        </w:rPr>
        <w:t>Но я признаю откровенно, что это не значит разъяснить вопрос. Я оставил предубеждения и иллюзии моих чувств, но я не вправе прибегать к некоторой абстрактной форме и принимать за искомую причину логический призрак; я хочу сказать, что я был бы не вправе мыслить, как нечто реальное и отчетливое, ту смутную идею природы или сущности, которая выражает лишь то, что уже известно, следовательно, принимать некоторую абстрактную и универсальную форму за физическую причину весьма реального явления. Ибо я должен не доверять по преимуществу двум вещам. Во-первых, впечатлению моих чувств, а во-вторых, той легкости, с какою я принимаю абстрактные сущности и общие идеи логики за реальные и частные идеи; я припоминаю, что много раз эти оба принципа заблуждения вводили меня в обман.</w:t>
      </w:r>
    </w:p>
    <w:p>
      <w:pPr>
        <w:pStyle w:val="Normal"/>
        <w:widowControl w:val="false"/>
        <w:autoSpaceDE w:val="false"/>
        <w:ind w:left="300" w:hanging="0"/>
        <w:rPr>
          <w:sz w:val="18"/>
          <w:szCs w:val="18"/>
        </w:rPr>
      </w:pPr>
      <w:r>
        <w:rPr>
          <w:sz w:val="18"/>
          <w:szCs w:val="18"/>
        </w:rPr>
        <w:t>Вернемся же к нашему затруднению. Я не могу себе представить, как могут быть эти маленькие связки неделимы по своей природе и сущности, а следовательно, каким образом они могут быть несгибаемы, ибо, напротив, я мыслю их весьма делимыми и необходимо делимыми по их сущности и природе. Ибо часть А, конечно, такая же субстанция, как и В, а следовательно, ясно, что А может существовать без В или отдельно от В, так как субстанции могут существовать одни, помимо других; иначе они и не были бы субстанциями.</w:t>
      </w:r>
    </w:p>
    <w:p>
      <w:pPr>
        <w:pStyle w:val="Normal"/>
        <w:widowControl w:val="false"/>
        <w:autoSpaceDE w:val="false"/>
        <w:ind w:left="300" w:hanging="0"/>
        <w:rPr>
          <w:sz w:val="18"/>
          <w:szCs w:val="18"/>
        </w:rPr>
      </w:pPr>
      <w:r>
        <w:rPr>
          <w:sz w:val="18"/>
          <w:szCs w:val="18"/>
        </w:rPr>
        <w:t>Сказать, что А не есть субстанция, нельзя, ибо я могу мыслить ее, не мысля о В, а все, что может быть мыслимо отдельно, не есть модус, так как одни только модусы или состояния бытия не могут быть мыслимы отдельно или помимо бытия, для которого они суть модусы. Итак, А, не будучи модусом, есть субстанция; всякое бытие необходимо есть или субстанция, или же модус. Ибо все, что существует, может быть мыслимо отдельно или нет; средины между противоречащими положениями нет; и мы называем сущностью или субстанциею все, что может быть мыслимо отдельно, а следовательно, может быть сотворено отдельно. Итак, часть А может существовать без части В, а тем более может существовать отдельно "от В. Стало быть, эта связка и в А, и в В будет делимою.</w:t>
      </w:r>
    </w:p>
    <w:p>
      <w:pPr>
        <w:pStyle w:val="Normal"/>
        <w:widowControl w:val="false"/>
        <w:autoSpaceDE w:val="false"/>
        <w:ind w:left="300" w:hanging="0"/>
        <w:rPr>
          <w:sz w:val="18"/>
          <w:szCs w:val="18"/>
        </w:rPr>
      </w:pPr>
      <w:r>
        <w:rPr>
          <w:sz w:val="18"/>
          <w:szCs w:val="18"/>
        </w:rPr>
        <w:t>Если бы эта связка была по своей природе и сущности неделима или переплеталась бы, то произошло бы совершенно обратное тому, что мы видим на опыте, — тогда невозможно было бы сломать никакого тела. Предположим, как и раньше, что кусок железа состоит из бесчисленного множества маленьких связок, переплетающихся друг с другом; и возьмем из них две, А и В. Я говорю, что их невозможно было бы отцепить, а следовательно, невозможно сломать этого железа; ибо, чтобы его сломать, нужно было бы разогнуть составляющие его связки, а мы ведь предположили их несгибаемыми по их сущности и природе.</w:t>
      </w:r>
    </w:p>
    <w:p>
      <w:pPr>
        <w:pStyle w:val="Normal"/>
        <w:widowControl w:val="false"/>
        <w:autoSpaceDE w:val="false"/>
        <w:ind w:left="300" w:hanging="0"/>
        <w:rPr>
          <w:sz w:val="18"/>
          <w:szCs w:val="18"/>
        </w:rPr>
      </w:pPr>
      <w:r>
        <w:rPr>
          <w:sz w:val="18"/>
          <w:szCs w:val="18"/>
        </w:rPr>
        <w:t>Опять-таки, если не предположить их несгибаемыми, а предположить только неделимыми по их природе, то и это предположение</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удет совершенно бесполезно для решения вопроса; ибо тогда возникнет затруднение, как узнать, отчего эти маленькие связки не поддаются усилию, которое мы делаем, чтобы согнуть брусок железа. Если мы не предположим этих связок несгибаемыми, мы не должны предполагать их и неделимыми; ибо, если бы частицы этих связок могли менять положение относительно друг друга, они могли бы, очевидно, отделяться друг от друга; если одна частица может немного удаляться от другой, то нет основания не допустить того, что она не может отделиться вполне. Итак, предположим ли мы эти маленькие связки несгибаемыми, предположим ли их неделимыми, мы не можем этим способом решить вопроса. Если мы их предположим только неделимыми, тогда кусок железа должен ломаться без труда; если мы их предположим несгибаемыми, тогда сломать кусок железа станет невозможно: потому что тогда невозможно расцепить эти маленькие связки, составляющие железо и переплетенные одни с другими. Попытаемся решить этот трудный вопрос посредством ясных и неоспоримых принципов и попробуем найти причину, почему частицы А и В у этой маленькой связки столь тесно связаны одна с другою.</w:t>
      </w:r>
    </w:p>
    <w:p>
      <w:pPr>
        <w:pStyle w:val="Normal"/>
        <w:widowControl w:val="false"/>
        <w:autoSpaceDE w:val="false"/>
        <w:ind w:left="240" w:hanging="0"/>
        <w:rPr>
          <w:sz w:val="18"/>
          <w:szCs w:val="18"/>
        </w:rPr>
      </w:pPr>
      <w:r>
        <w:rPr>
          <w:sz w:val="18"/>
          <w:szCs w:val="18"/>
        </w:rPr>
        <w:t>Я вижу, что мне необходимо разделить предмет моего размышления на части, чтобы рассмотреть его с большею точностью и с меньшим напряжением ума; ибо иначе при всем внимании, на какое я только способен, я не мог бы открыть то, что я искал. И с этого мне следовало бы и начать, ибо когда рассматриваемые предметы несколько темны, то самое лучшее рассматривать их не иначе, как по частям, и не затруднять себя напрасно, увлекаясь ложными надеждами на удачу.</w:t>
      </w:r>
    </w:p>
    <w:p>
      <w:pPr>
        <w:pStyle w:val="Normal"/>
        <w:widowControl w:val="false"/>
        <w:autoSpaceDE w:val="false"/>
        <w:ind w:left="240" w:hanging="0"/>
        <w:rPr>
          <w:sz w:val="18"/>
          <w:szCs w:val="18"/>
        </w:rPr>
      </w:pPr>
      <w:r>
        <w:rPr>
          <w:sz w:val="18"/>
          <w:szCs w:val="18"/>
        </w:rPr>
        <w:t>Я ищу причину тесной связи, существующей между частицами, составляющими небольшую связку АВ. Существуют же всего три вещи, которые я отчетливо мыслю как могущие быть искомою причиною, а именно: самые частицы этой маленькой связки; воля Творца природы и, наконец, невидимые тела, окружающие эти маленькие связки. Я мог бы привести еще как причины форму тел, свойства твердости или какое-нибудь потаенное качество, симпатию, существующую между однородными частицами, и т. д. Но у меня нет отчетливых идей об этих прекрасных вещах, а потому я и не должен, и не могу опираться на них в своих рассуждениях; стало быть, если я не найду искомой причины в тех вещах, о которых имею отчетливые идеи, то я не стану терять также время над размышлением об этих смутных и общих идеях логики и перестану стремиться говорить о том, чего я вовсе не понимаю. Рассмотрим же первую из тех вещей, которые могут быть причиною того, что частицы этой маленькой связки так крепко связаны, именно самые частицы, составляющие эту связку.</w:t>
      </w:r>
    </w:p>
    <w:p>
      <w:pPr>
        <w:pStyle w:val="Normal"/>
        <w:widowControl w:val="false"/>
        <w:autoSpaceDE w:val="false"/>
        <w:ind w:left="240" w:hanging="0"/>
        <w:rPr>
          <w:sz w:val="18"/>
          <w:szCs w:val="18"/>
        </w:rPr>
      </w:pPr>
      <w:r>
        <w:rPr>
          <w:sz w:val="18"/>
          <w:szCs w:val="18"/>
        </w:rPr>
        <w:t>Когда я рассматриваю только одни частицы, из которых состоят твердые тела, то я склоняюсь к мысли, что невозможно представить себе никакого иного цемента, связывающего частицы этой маленькой</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7</w:t>
      </w:r>
    </w:p>
    <w:p>
      <w:pPr>
        <w:pStyle w:val="Normal"/>
        <w:widowControl w:val="false"/>
        <w:autoSpaceDE w:val="false"/>
        <w:rPr>
          <w:sz w:val="18"/>
          <w:szCs w:val="18"/>
        </w:rPr>
      </w:pPr>
      <w:r>
        <w:rPr>
          <w:sz w:val="18"/>
          <w:szCs w:val="18"/>
        </w:rPr>
        <w:t>связки, кроме их самих и их собственного покоя; ибо какова могла бы быть природа этого цемента? Он не будет вещью, существующею самою по себе; ибо все эти частицы сами суть субстанции, а потому на каком основании они были бы соединены не сами собою, а другими субстанциями? Это не будет также некоторое свойство, отличное от покоя, потому что из всех свойств, способных разъединить эти частицы, покой есть свойство наиболее противоположное движению, а мы не знаем, чтобы существовали еще иного рода вещи, кроме субстанций и их свойств.'</w:t>
      </w:r>
    </w:p>
    <w:p>
      <w:pPr>
        <w:pStyle w:val="Normal"/>
        <w:widowControl w:val="false"/>
        <w:autoSpaceDE w:val="false"/>
        <w:ind w:left="320" w:hanging="0"/>
        <w:rPr>
          <w:sz w:val="18"/>
          <w:szCs w:val="18"/>
        </w:rPr>
      </w:pPr>
      <w:r>
        <w:rPr>
          <w:sz w:val="18"/>
          <w:szCs w:val="18"/>
        </w:rPr>
        <w:t>Правда, частицы твердых тел остаются соединенными постольку, поскольку они находятся в покое по отношению друг к другу; и если они находятся в покое, они сами собою продолжают пребывать в нем, насколько это возможно. Но это не то, что я ищу; я отвлекаюсь от предмета. Я ищу не то, отчего происходит, что частицы твердых тел находятся в покое относительно друг друга; я пытаюсь здесь найти, отчего происходит, что частицы этих тел обладают силою оставаться в покое относительно друг друга и противостоять усилию, которое мы делаем, чтобы привести их в движение или разъединить их.</w:t>
      </w:r>
    </w:p>
    <w:p>
      <w:pPr>
        <w:pStyle w:val="Normal"/>
        <w:widowControl w:val="false"/>
        <w:autoSpaceDE w:val="false"/>
        <w:ind w:left="320" w:hanging="0"/>
        <w:rPr/>
      </w:pPr>
      <w:r>
        <w:rPr>
          <w:sz w:val="18"/>
          <w:szCs w:val="18"/>
        </w:rPr>
        <w:t>Я мог бы,</w:t>
      </w:r>
      <w:r>
        <w:rPr>
          <w:position w:val="9"/>
          <w:sz w:val="12"/>
          <w:szCs w:val="12"/>
        </w:rPr>
        <w:t>2</w:t>
      </w:r>
      <w:r>
        <w:rPr>
          <w:sz w:val="18"/>
          <w:szCs w:val="18"/>
        </w:rPr>
        <w:t xml:space="preserve"> впрочем, ответить себе, что всякое тело действительно обладает силою, чтобы продолжать пребывать в том состоянии, в каком оно находится, и что эта сила одинакова и для движения, и для покоя; причина же, почему частицы твердых тел остаются в покое по отношению друг к другу и их трудно отделить и привести в движение, заключается в том, что мы не прилагаем достаточно движения для того, чтобы преодолеть их покой.</w:t>
      </w:r>
      <w:r>
        <w:rPr>
          <w:position w:val="9"/>
          <w:sz w:val="12"/>
          <w:szCs w:val="12"/>
        </w:rPr>
        <w:t>3</w:t>
      </w:r>
      <w:r>
        <w:rPr>
          <w:sz w:val="18"/>
          <w:szCs w:val="18"/>
        </w:rPr>
        <w:t xml:space="preserve"> Это объяснение представляется вероятным; но я ищу достоверности, если ее возможно найти, а не одной вероятности. А как могу я знать с достоверностью и очевидностью то, что всякое тело обладает подобною силою пребывать в том состоянии, в котором оно находится, и что эта сила одинакова и для движения, и для покоя; ведь материя, по-видимому, безразлична как к движению, так и к покою, и, безусловно, не имеет никакой силы? Итак, обратимся, как это сделал г-н Декарт, к воле Творца; быть может, она будет тою силою, которую, по-видимому, имеют тела в себе. Эта воля будет тою второю причиною, которая, как мы говорили выше, может сохранять частицы нашей маленькой связки, столь тесно связанными друг с другом.</w:t>
      </w:r>
    </w:p>
    <w:p>
      <w:pPr>
        <w:pStyle w:val="Normal"/>
        <w:widowControl w:val="false"/>
        <w:autoSpaceDE w:val="false"/>
        <w:ind w:left="320" w:hanging="0"/>
        <w:rPr>
          <w:sz w:val="18"/>
          <w:szCs w:val="18"/>
        </w:rPr>
      </w:pPr>
      <w:r>
        <w:rPr>
          <w:sz w:val="18"/>
          <w:szCs w:val="18"/>
        </w:rPr>
        <w:t>Разумеется, возможно, что Бог хочет, чтобы всякое тело пребывало в том состоянии, в каком находится, и что Его воля есть сила, соединяющая частицы тел одни с другими; ведь я знаю, что Его воля есть движущая сила, приводящая тела в движение. Материя не может двигаться сама собою, и потому, мне думается, я должен</w:t>
      </w:r>
    </w:p>
    <w:p>
      <w:pPr>
        <w:pStyle w:val="Normal"/>
        <w:widowControl w:val="false"/>
        <w:autoSpaceDE w:val="false"/>
        <w:rPr>
          <w:sz w:val="18"/>
          <w:szCs w:val="18"/>
        </w:rPr>
      </w:pPr>
      <w:r>
        <w:rPr>
          <w:sz w:val="16"/>
          <w:szCs w:val="16"/>
        </w:rPr>
        <w:t xml:space="preserve">' </w:t>
      </w:r>
      <w:r>
        <w:rPr>
          <w:i/>
          <w:iCs/>
          <w:sz w:val="16"/>
          <w:szCs w:val="16"/>
        </w:rPr>
        <w:t>Декарт.</w:t>
      </w:r>
      <w:r>
        <w:rPr>
          <w:sz w:val="16"/>
          <w:szCs w:val="16"/>
        </w:rPr>
        <w:t xml:space="preserve"> Начала философии. Ч. II, § 55.</w:t>
      </w:r>
    </w:p>
    <w:p>
      <w:pPr>
        <w:pStyle w:val="Normal"/>
        <w:widowControl w:val="false"/>
        <w:autoSpaceDE w:val="false"/>
        <w:rPr>
          <w:rFonts w:ascii="Arial" w:hAnsi="Arial" w:cs="Arial"/>
          <w:sz w:val="16"/>
          <w:szCs w:val="16"/>
          <w:lang w:val="en-US" w:eastAsia="en-US"/>
        </w:rPr>
      </w:pPr>
      <w:r>
        <w:rPr>
          <w:rFonts w:cs="Arial" w:ascii="Arial" w:hAnsi="Arial"/>
          <w:b/>
          <w:bCs/>
          <w:sz w:val="12"/>
          <w:szCs w:val="12"/>
          <w:lang w:val="en-US" w:eastAsia="en-US"/>
        </w:rPr>
        <w:t>2</w:t>
      </w:r>
      <w:r>
        <w:rPr>
          <w:rFonts w:cs="Arial" w:ascii="Arial" w:hAnsi="Arial"/>
          <w:b/>
          <w:bCs/>
          <w:sz w:val="12"/>
          <w:szCs w:val="12"/>
        </w:rPr>
        <w:t xml:space="preserve"> Тям</w:t>
      </w:r>
      <w:r>
        <w:rPr>
          <w:rFonts w:cs="Arial" w:ascii="Arial" w:hAnsi="Arial"/>
          <w:b/>
          <w:bCs/>
          <w:sz w:val="12"/>
          <w:szCs w:val="12"/>
          <w:lang w:val="en-US" w:eastAsia="en-US"/>
        </w:rPr>
        <w:t xml:space="preserve"> '»-*»   &amp;</w:t>
      </w:r>
      <w:r>
        <w:rPr>
          <w:rFonts w:cs="Arial" w:ascii="Arial" w:hAnsi="Arial"/>
          <w:b/>
          <w:bCs/>
          <w:sz w:val="12"/>
          <w:szCs w:val="12"/>
          <w:lang w:val="en-US"/>
        </w:rPr>
        <w:t xml:space="preserve"> </w:t>
      </w:r>
      <w:r>
        <w:rPr>
          <w:rFonts w:cs="Arial" w:ascii="Arial" w:hAnsi="Arial"/>
          <w:b/>
          <w:bCs/>
          <w:i/>
          <w:iCs/>
          <w:sz w:val="12"/>
          <w:szCs w:val="12"/>
          <w:lang w:val="en-US"/>
        </w:rPr>
        <w:t>d.'\</w:t>
      </w:r>
    </w:p>
    <w:p>
      <w:pPr>
        <w:pStyle w:val="Normal"/>
        <w:widowControl w:val="false"/>
        <w:autoSpaceDE w:val="false"/>
        <w:rPr>
          <w:sz w:val="18"/>
          <w:szCs w:val="18"/>
        </w:rPr>
      </w:pPr>
      <w:r>
        <w:rPr>
          <w:position w:val="9"/>
          <w:sz w:val="16"/>
          <w:szCs w:val="16"/>
        </w:rPr>
        <w:t>2</w:t>
      </w:r>
      <w:r>
        <w:rPr>
          <w:sz w:val="16"/>
          <w:szCs w:val="16"/>
        </w:rPr>
        <w:t xml:space="preserve"> Там же. §41.</w:t>
      </w:r>
    </w:p>
    <w:p>
      <w:pPr>
        <w:pStyle w:val="Normal"/>
        <w:widowControl w:val="false"/>
        <w:autoSpaceDE w:val="false"/>
        <w:jc w:val="right"/>
        <w:rPr>
          <w:sz w:val="18"/>
          <w:szCs w:val="18"/>
        </w:rPr>
      </w:pPr>
      <w:r>
        <w:rPr>
          <w:position w:val="9"/>
          <w:sz w:val="16"/>
          <w:szCs w:val="16"/>
        </w:rPr>
        <w:t>3</w:t>
      </w:r>
      <w:r>
        <w:rPr>
          <w:sz w:val="16"/>
          <w:szCs w:val="16"/>
        </w:rPr>
        <w:t xml:space="preserve"> Там же. § 63.</w:t>
      </w:r>
    </w:p>
    <w:p>
      <w:pPr>
        <w:pStyle w:val="Normal"/>
        <w:widowControl w:val="false"/>
        <w:autoSpaceDE w:val="false"/>
        <w:rPr>
          <w:sz w:val="18"/>
          <w:szCs w:val="18"/>
        </w:rPr>
      </w:pPr>
      <w:r>
        <w:rPr>
          <w:sz w:val="12"/>
          <w:szCs w:val="12"/>
        </w:rPr>
        <w:t>37 Разыскания истины</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8</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right="200" w:hanging="0"/>
        <w:rPr>
          <w:sz w:val="18"/>
          <w:szCs w:val="18"/>
        </w:rPr>
      </w:pPr>
      <w:r>
        <w:rPr>
          <w:sz w:val="18"/>
          <w:szCs w:val="18"/>
        </w:rPr>
        <w:t>решить, что ее движет некоторый дух и даже что сохраняет ее и приводит в движение Творец природы, поддерживая ее последовательно во многих частях одною своею волею, потому что бесконечное могущественное существо не нуждается в орудиях действия, так как действия необходимо следуют из его воли.</w:t>
      </w:r>
    </w:p>
    <w:p>
      <w:pPr>
        <w:pStyle w:val="Normal"/>
        <w:widowControl w:val="false"/>
        <w:autoSpaceDE w:val="false"/>
        <w:ind w:left="280" w:right="200" w:hanging="0"/>
        <w:rPr/>
      </w:pPr>
      <w:r>
        <w:rPr>
          <w:sz w:val="18"/>
          <w:szCs w:val="18"/>
        </w:rPr>
        <w:t>Итак, я признаю возможным, что Бог хочет, чтобы всякая вещь оставалась в том состоянии, в котором она находится', будет ли она находиться в покое или в движении, и что эта воля и есть та природная способность, которою обладают тела и благодаря которой они сохраняют то состояние, в какое они раз были приведены.</w:t>
      </w:r>
      <w:r>
        <w:rPr>
          <w:position w:val="9"/>
          <w:sz w:val="12"/>
          <w:szCs w:val="12"/>
        </w:rPr>
        <w:t>2</w:t>
      </w:r>
      <w:r>
        <w:rPr>
          <w:sz w:val="18"/>
          <w:szCs w:val="18"/>
        </w:rPr>
        <w:t xml:space="preserve"> А если это так, то мы должны, как сделал это г-н Декарт, измерить эту способность и решить, каковы должны быть результаты ее, следовательно, дать правила силы и передачи движений при встрече различных тел пропорционально их величине, так как у нас нет иного способа — помимо различной величины и скорости тел — познать эту общую и неизменную волю Божию, которая представляет различную способность тел действовать и противодействовать друг другу.</w:t>
      </w:r>
    </w:p>
    <w:p>
      <w:pPr>
        <w:pStyle w:val="Normal"/>
        <w:widowControl w:val="false"/>
        <w:autoSpaceDE w:val="false"/>
        <w:ind w:left="280" w:right="200" w:hanging="0"/>
        <w:rPr>
          <w:sz w:val="18"/>
          <w:szCs w:val="18"/>
        </w:rPr>
      </w:pPr>
      <w:r>
        <w:rPr>
          <w:sz w:val="18"/>
          <w:szCs w:val="18"/>
        </w:rPr>
        <w:t>Но у меня нет достоверного доказательства того, что Бог желает, и такова Его положительная воля, чтобы тела пребывали в покое; по-видимому, достаточно, чтобы Бог пожелал, чтобы была материя, и материя не только будет существовать, но будет также находиться в покое.</w:t>
      </w:r>
    </w:p>
    <w:p>
      <w:pPr>
        <w:pStyle w:val="Normal"/>
        <w:widowControl w:val="false"/>
        <w:autoSpaceDE w:val="false"/>
        <w:ind w:left="260" w:hanging="0"/>
        <w:rPr/>
      </w:pPr>
      <w:r>
        <w:rPr>
          <w:sz w:val="18"/>
          <w:szCs w:val="18"/>
        </w:rPr>
        <w:t>Этого нельзя сказать о движении. Идея движимой материи заключает, несомненно, две силы или способности, к которым она</w:t>
      </w:r>
      <w:r>
        <w:rPr>
          <w:b/>
          <w:bCs/>
          <w:sz w:val="18"/>
          <w:szCs w:val="18"/>
          <w:lang w:val="en-US"/>
        </w:rPr>
        <w:t xml:space="preserve"> j' </w:t>
      </w:r>
      <w:r>
        <w:rPr>
          <w:sz w:val="18"/>
          <w:szCs w:val="18"/>
        </w:rPr>
        <w:t>имеет отношение, именно: идею о силе, сотворившей материю, и идею силы, приведшей ее в движение. Идея же о материи в покое заключает в себе лишь одну идею о сотворившей ее силе, причем нет необходимости в некоторой иной силе, чтобы привести ее в состояние покоя; если мы мыслим просто о материи, не мысля ни о какой силе, то мы мыслим ее неизбежно в состоянии покоя. Вот как я представляю себе вещи; я должен судить о них сообразно моим идеям; а согласно моим идеям, покой есть не что иное, как лишение движения; я хочу сказать, что пресловутая сила, производящая покой, есть не что иное, как лишение той силы, которая производит движение; ибо достаточно, как мне кажется, чтобы Бог перестал желать, чтобы данное тело двигалось, и оно перестанет двигаться и будет находиться в покое.</w:t>
      </w:r>
    </w:p>
    <w:p>
      <w:pPr>
        <w:pStyle w:val="Normal"/>
        <w:widowControl w:val="false"/>
        <w:autoSpaceDE w:val="false"/>
        <w:ind w:left="260" w:hanging="0"/>
        <w:rPr>
          <w:sz w:val="18"/>
          <w:szCs w:val="18"/>
        </w:rPr>
      </w:pPr>
      <w:r>
        <w:rPr>
          <w:sz w:val="18"/>
          <w:szCs w:val="18"/>
        </w:rPr>
        <w:t>В самом деле, и рассудок мой, и тысячи опытов говорят мне, что если из двух тел, равных по объему, одно движется с известною степенью скорости, а другое с половинною степенью, то значит сила первого будет в два раза больше силы второго. Если скорость второго составляет лишь четвертую, сотую, миллионную часть скорости первого, то второе тело обладает лишь четвертою, сотою, миллионною частью силы первого. Отсюда легко сделать вывод, что</w:t>
      </w:r>
    </w:p>
    <w:p>
      <w:pPr>
        <w:pStyle w:val="Normal"/>
        <w:widowControl w:val="false"/>
        <w:autoSpaceDE w:val="false"/>
        <w:rPr>
          <w:sz w:val="18"/>
          <w:szCs w:val="18"/>
        </w:rPr>
      </w:pPr>
      <w:r>
        <w:rPr>
          <w:sz w:val="16"/>
          <w:szCs w:val="16"/>
        </w:rPr>
        <w:t xml:space="preserve">' </w:t>
      </w:r>
      <w:r>
        <w:rPr>
          <w:i/>
          <w:iCs/>
          <w:sz w:val="16"/>
          <w:szCs w:val="16"/>
        </w:rPr>
        <w:t>Декарт.</w:t>
      </w:r>
      <w:r>
        <w:rPr>
          <w:sz w:val="16"/>
          <w:szCs w:val="16"/>
        </w:rPr>
        <w:t xml:space="preserve"> Начала философии. Ч. II, § 31. </w:t>
      </w:r>
      <w:r>
        <w:rPr>
          <w:position w:val="9"/>
          <w:sz w:val="16"/>
          <w:szCs w:val="16"/>
        </w:rPr>
        <w:t>2</w:t>
      </w:r>
      <w:r>
        <w:rPr>
          <w:sz w:val="16"/>
          <w:szCs w:val="16"/>
        </w:rPr>
        <w:t xml:space="preserve"> Там же. § 45 и след.</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79</w:t>
      </w:r>
    </w:p>
    <w:p>
      <w:pPr>
        <w:pStyle w:val="Normal"/>
        <w:widowControl w:val="false"/>
        <w:autoSpaceDE w:val="false"/>
        <w:rPr>
          <w:sz w:val="18"/>
          <w:szCs w:val="18"/>
        </w:rPr>
      </w:pPr>
      <w:r>
        <w:rPr>
          <w:sz w:val="18"/>
          <w:szCs w:val="18"/>
        </w:rPr>
        <w:t>если скорость второго тела бесконечно мала и даже равняется нулю, как это бывает в покое, то и сила второго будет бесконечно мала и даже будет равняться нулю, когда тело находится в покое. Итак, мне представляется очевидным, что покой вовсе не обладает силою, чтобы противостоять силе движения.</w:t>
      </w:r>
    </w:p>
    <w:p>
      <w:pPr>
        <w:pStyle w:val="Normal"/>
        <w:widowControl w:val="false"/>
        <w:autoSpaceDE w:val="false"/>
        <w:ind w:left="280" w:hanging="0"/>
        <w:rPr>
          <w:sz w:val="18"/>
          <w:szCs w:val="18"/>
        </w:rPr>
      </w:pPr>
      <w:r>
        <w:rPr>
          <w:sz w:val="18"/>
          <w:szCs w:val="18"/>
        </w:rPr>
        <w:t>Но я припоминаю, что я слышал, как многие весьма просвещенные лица высказывали предположение, что движение есть такое же лишение покоя, как покой — лишение движения. Некто даже утверждал, в силу доводов, которых я не мог понять, что гораздо вероятнее, что движение, а не покой есть лишение. Я не припоминаю отчетливо приведенных ими доводов, но это заставляет меня опасаться, не ложны ли мои идеи; ибо хотя большинство людей говорит все, что им вздумается, по поводу предметов, представляющихся не особенно важными, однако у меня есть повод думать, что лица, о которых я говорю, любили говорить лишь о том, что они понимали. Следовательно, мне нужно еще раз тщательно рассмотреть свои идеи.</w:t>
      </w:r>
    </w:p>
    <w:p>
      <w:pPr>
        <w:pStyle w:val="Normal"/>
        <w:widowControl w:val="false"/>
        <w:autoSpaceDE w:val="false"/>
        <w:ind w:left="260" w:hanging="0"/>
        <w:rPr>
          <w:sz w:val="18"/>
          <w:szCs w:val="18"/>
        </w:rPr>
      </w:pPr>
      <w:r>
        <w:rPr>
          <w:sz w:val="18"/>
          <w:szCs w:val="18"/>
        </w:rPr>
        <w:t>Одна вещь мне кажется несомненной, — и лица, о которых я говорю, были также согласны с ней, — именно: что движет тела не что иное, как воля Божия. Итак, сила, которая заставляет данный мне шар катиться, есть воля Божия, она заставляет шар катиться;</w:t>
      </w:r>
    </w:p>
    <w:p>
      <w:pPr>
        <w:pStyle w:val="Normal"/>
        <w:widowControl w:val="false"/>
        <w:autoSpaceDE w:val="false"/>
        <w:rPr/>
      </w:pPr>
      <w:r>
        <w:rPr>
          <w:sz w:val="18"/>
          <w:szCs w:val="18"/>
        </w:rPr>
        <w:t>что же теперь следует сделать Богу, чтобы остановить шар? нужно ли с Его стороны положительное желание, чтобы шар пребывал в покое, или же достаточно, чтобы Он перестал желать, чтобы он двигался.</w:t>
      </w:r>
      <w:r>
        <w:rPr>
          <w:position w:val="9"/>
          <w:sz w:val="12"/>
          <w:szCs w:val="12"/>
        </w:rPr>
        <w:t>1</w:t>
      </w:r>
      <w:r>
        <w:rPr>
          <w:sz w:val="18"/>
          <w:szCs w:val="18"/>
        </w:rPr>
        <w:t xml:space="preserve"> Очевидно, что если Бог лишь перестанет желать, чтобы этот шар двигался, то прекращение этого желания Бога вызовет прекращение движения шара, а следовательно, покой. Ибо если не существует воли Божией, которая была силою, двигавшею шар, то значит нет и силы, и, следовательно, шар перестанет двигаться. Стало быть, прекращение силы движения вызывает покой. Итак, покой вовсе не обладает силою, которая бы причиняла его. Следовательно, он есть одно чистое лишение, не предполагающее в Боге положительного желания. А следовательно, приписывать телам' какую-то силу, заставляющую их оставаться в покое, — значит допускать в Боге некоторое положительное желание, не имеющее ни основания, ни необходимости.</w:t>
      </w:r>
    </w:p>
    <w:p>
      <w:pPr>
        <w:pStyle w:val="Normal"/>
        <w:widowControl w:val="false"/>
        <w:autoSpaceDE w:val="false"/>
        <w:ind w:left="260" w:hanging="0"/>
        <w:rPr>
          <w:sz w:val="18"/>
          <w:szCs w:val="18"/>
        </w:rPr>
      </w:pPr>
      <w:r>
        <w:rPr>
          <w:sz w:val="18"/>
          <w:szCs w:val="18"/>
        </w:rPr>
        <w:t>Однако, если возможно, опровергнем этот аргумент. Предположим теперь, что некоторый шар находится в покое, вместо того чтобы предполагать его в движении, как мы это делали раньше. Что нужно мне сделать, чтобы привести его в движение? Достаточно ли, чтобы Бог перестал желать, чтобы шар находился в покое? Допустим, что оно так, но я от этого не подвинусь вперед ни на шаг;</w:t>
      </w:r>
    </w:p>
    <w:p>
      <w:pPr>
        <w:pStyle w:val="Normal"/>
        <w:widowControl w:val="false"/>
        <w:autoSpaceDE w:val="false"/>
        <w:rPr>
          <w:sz w:val="18"/>
          <w:szCs w:val="18"/>
        </w:rPr>
      </w:pPr>
      <w:r>
        <w:rPr>
          <w:sz w:val="18"/>
          <w:szCs w:val="18"/>
        </w:rPr>
        <w:t>ибо движение окажется тогда лишением покоя, как покой был лишением движения. Итак, я предполагаю, что Бог перестал желать, чтобы шар находился в покое. Но предположив это, я не вижу еще,</w:t>
      </w:r>
    </w:p>
    <w:p>
      <w:pPr>
        <w:pStyle w:val="Normal"/>
        <w:widowControl w:val="false"/>
        <w:autoSpaceDE w:val="false"/>
        <w:rPr>
          <w:sz w:val="18"/>
          <w:szCs w:val="18"/>
        </w:rPr>
      </w:pPr>
      <w:r>
        <w:rPr>
          <w:sz w:val="16"/>
          <w:szCs w:val="16"/>
        </w:rPr>
        <w:t>' Я предполагаю здесь, что существуют лишь Бог, я и шар,</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0</w:t>
      </w:r>
    </w:p>
    <w:p>
      <w:pPr>
        <w:pStyle w:val="Normal"/>
        <w:widowControl w:val="false"/>
        <w:autoSpaceDE w:val="false"/>
        <w:rPr>
          <w:sz w:val="18"/>
          <w:szCs w:val="18"/>
        </w:rPr>
      </w:pPr>
      <w:r>
        <w:rPr>
          <w:sz w:val="16"/>
          <w:szCs w:val="16"/>
        </w:rPr>
        <w:t>НИКОЛАЙ МАЛЬБРАНШ</w:t>
      </w:r>
    </w:p>
    <w:p>
      <w:pPr>
        <w:pStyle w:val="Normal"/>
        <w:widowControl w:val="false"/>
        <w:autoSpaceDE w:val="false"/>
        <w:ind w:right="200" w:hanging="0"/>
        <w:rPr>
          <w:sz w:val="18"/>
          <w:szCs w:val="18"/>
        </w:rPr>
      </w:pPr>
      <w:r>
        <w:rPr>
          <w:sz w:val="18"/>
          <w:szCs w:val="18"/>
        </w:rPr>
        <w:t>чтобы шар двигался; а если найдутся люди, которые представляют его движущимся, я прошу их сказать мне, в какую сторону движется этот шар и с какою степенью движения. Разумеется, невозможно, чтобы шар двигался и в то же время не имел некоторого направления и некоторой степени движения; значит, из того одного, что мы представляем себе, что Бог перестал желать, чтобы шар находился в покое, невозможно еще вывести представления, что он двигается с некоторою степенью движения, потому что движения не то, что покой; движения бывают бесконечно разнообразны, они могут увеличиваться и уменьшаться; покой же есть ничто, а потому состояния покоя не разнятся друг от друга. Один и тот же шар, когда он катится вдвое скорее, имеет вдвое больше силы или движения, чем когда он катится в два раза медленнее; но нельзя сказать, чтобы один и тот же шар в одно время обладал большим покоем, в другое — меньшим.</w:t>
      </w:r>
    </w:p>
    <w:p>
      <w:pPr>
        <w:pStyle w:val="Normal"/>
        <w:widowControl w:val="false"/>
        <w:autoSpaceDE w:val="false"/>
        <w:ind w:left="280" w:hanging="0"/>
        <w:rPr>
          <w:sz w:val="18"/>
          <w:szCs w:val="18"/>
        </w:rPr>
      </w:pPr>
      <w:r>
        <w:rPr>
          <w:sz w:val="18"/>
          <w:szCs w:val="18"/>
        </w:rPr>
        <w:t>Итак, в Боге должно быть положительное желание привести шар в движение или сделать так, чтобы шар имел такую-то силу движения; но достаточно, чтобы Бог перестал желать, чтобы шар I двигался, и шар не будет двигаться, т. е. он будет находиться в покое. Точно так же, для того чтобы Бог сотворил мир, недостаточно, чтобы Он перестал желать, чтобы мир вышел из небытия, но необходимо, чтобы Он положительно пожелал определенный образ его существования. Для уничтожения же мира не нужно, чтобы Бог пожелал его небытия, потому что положительное желание Бога не может относиться к не сущему, а достаточно лишь того, что Бог перестанет желать его бытие.</w:t>
      </w:r>
    </w:p>
    <w:p>
      <w:pPr>
        <w:pStyle w:val="Normal"/>
        <w:widowControl w:val="false"/>
        <w:autoSpaceDE w:val="false"/>
        <w:ind w:left="280" w:hanging="0"/>
        <w:rPr>
          <w:sz w:val="18"/>
          <w:szCs w:val="18"/>
        </w:rPr>
      </w:pPr>
      <w:r>
        <w:rPr>
          <w:sz w:val="18"/>
          <w:szCs w:val="18"/>
        </w:rPr>
        <w:t>Я не рассматриваю здесь движения и покоя сообразно их относительному бытию; ибо очевидно, что тела, находящиеся в покое, имеют такие же реальные отношения к телам, окружающим их, как и те тела, которые находятся в движении. Я представляю себе лишь, что тела, находящиеся в движении, обладают движущею силою, а тела, находящиеся в покое, не обладают силою для своего покоя; потому что отношение движущихся тел к окружающим их телам постоянно изменяется, а следовательно, нужна постоянная сила, чтобы вызывать эти постоянные изменения; ибо, в самом деле, эти изменения производят ведь все, что происходит нового в природе. Для того же, чтобы ничего не делать, не нужна сила. Когда отношение какого-нибудь тела к окружающим его телам остается всегда одним и тем же, то ничего и не происходит; и сохранение этого отношения, я хочу сказать, акт воли Божией, сохраняющий это отношение, не отличается от того акта, который сохраняет самое</w:t>
      </w:r>
    </w:p>
    <w:p>
      <w:pPr>
        <w:pStyle w:val="Normal"/>
        <w:widowControl w:val="false"/>
        <w:autoSpaceDE w:val="false"/>
        <w:rPr>
          <w:sz w:val="18"/>
          <w:szCs w:val="18"/>
        </w:rPr>
      </w:pPr>
      <w:r>
        <w:rPr>
          <w:sz w:val="18"/>
          <w:szCs w:val="18"/>
        </w:rPr>
        <w:t>тело.</w:t>
      </w:r>
    </w:p>
    <w:p>
      <w:pPr>
        <w:pStyle w:val="Normal"/>
        <w:widowControl w:val="false"/>
        <w:autoSpaceDE w:val="false"/>
        <w:ind w:left="280" w:hanging="0"/>
        <w:rPr>
          <w:sz w:val="18"/>
          <w:szCs w:val="18"/>
        </w:rPr>
      </w:pPr>
      <w:r>
        <w:rPr>
          <w:sz w:val="18"/>
          <w:szCs w:val="18"/>
        </w:rPr>
        <w:t>А если верно, как я себе это представляю, что покой есть только лишение движения, то малейшее движение, я хочу сказать, движение самого небольшого движущегося тела, заключает в себе больше силы и способности, чем покой самого большого тела. Так что малейшего усилия или самого незначительного тела, движущегося в пустоте</w:t>
      </w:r>
    </w:p>
    <w:p>
      <w:pPr>
        <w:pStyle w:val="Normal"/>
        <w:widowControl w:val="false"/>
        <w:autoSpaceDE w:val="false"/>
        <w:rPr>
          <w:sz w:val="10"/>
          <w:szCs w:val="10"/>
        </w:rPr>
      </w:pPr>
      <w:r>
        <w:rPr>
          <w:sz w:val="10"/>
          <w:szCs w:val="10"/>
        </w:rPr>
        <w:drawing>
          <wp:inline distT="0" distB="0" distL="0" distR="0">
            <wp:extent cx="316230" cy="560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64" r="-114" b="-64"/>
                    <a:stretch>
                      <a:fillRect/>
                    </a:stretch>
                  </pic:blipFill>
                  <pic:spPr bwMode="auto">
                    <a:xfrm>
                      <a:off x="0" y="0"/>
                      <a:ext cx="316230" cy="560070"/>
                    </a:xfrm>
                    <a:prstGeom prst="rect">
                      <a:avLst/>
                    </a:prstGeom>
                  </pic:spPr>
                </pic:pic>
              </a:graphicData>
            </a:graphic>
          </wp:inline>
        </w:drawing>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sz w:val="18"/>
          <w:szCs w:val="18"/>
        </w:rPr>
      </w:pPr>
      <w:r>
        <w:rPr>
          <w:sz w:val="16"/>
          <w:szCs w:val="16"/>
        </w:rPr>
        <w:t>581</w:t>
      </w:r>
    </w:p>
    <w:p>
      <w:pPr>
        <w:pStyle w:val="Normal"/>
        <w:widowControl w:val="false"/>
        <w:autoSpaceDE w:val="false"/>
        <w:rPr>
          <w:sz w:val="18"/>
          <w:szCs w:val="18"/>
        </w:rPr>
      </w:pPr>
      <w:r>
        <w:rPr>
          <w:sz w:val="18"/>
          <w:szCs w:val="18"/>
        </w:rPr>
        <w:t>навстречу очень большому и обширному телу,' будет достаточно, чтобы немного подвигнуть последнее, так как это большое тело находится в покое, а следовательно, оно не имеет никакой силы, чтобы противостоять силе данного незначительного тела, ударяющегося о него. Стало быть, противодействие, которое частицы твердых тел оказывают их разделению, необходимо происходит не от их покоя, а от чего-то другого.</w:t>
      </w:r>
    </w:p>
    <w:p>
      <w:pPr>
        <w:pStyle w:val="Normal"/>
        <w:widowControl w:val="false"/>
        <w:autoSpaceDE w:val="false"/>
        <w:ind w:left="280" w:hanging="0"/>
        <w:rPr>
          <w:sz w:val="18"/>
          <w:szCs w:val="18"/>
        </w:rPr>
      </w:pPr>
      <w:r>
        <w:rPr>
          <w:sz w:val="18"/>
          <w:szCs w:val="18"/>
        </w:rPr>
        <w:t>Но то, что мы сейчас доказали абстрактными рассуждениями, нам нужно подтвердить чувственными опытами, чтобы посмотреть, согласуются ли наши идеи с ощущениями, получаемыми нами от предметов; ибо часто бывает, что подобные абстрактные рассуждения обманывают нас или, по крайней мере, не могут убедить других людей, особенно тех, кто имеет обратное мнение. Авторитет, которым пользуется г-н Декарт, производит такое сильное действие на рассудок некоторых лиц, что приходится дчя разубеждения их всячески доказывать, что этот великий человек ошибался. Сказанное мною выше легко воспримется умом тех людей, которые не укоренились в противоположном воззрении, и даже я прекрасно предвижу, что они будут порицать меня за то, что я слишком долго останавливаюсь на доказательстве вещей, которые им представляются неоспоримыми. Зато картезианцы вполне заслуживают того, чтобы мы постарались удовлетворить их. Другие читатели могут пропустить то, что покажется им скучным.</w:t>
      </w:r>
    </w:p>
    <w:p>
      <w:pPr>
        <w:pStyle w:val="Normal"/>
        <w:widowControl w:val="false"/>
        <w:autoSpaceDE w:val="false"/>
        <w:ind w:left="280" w:hanging="0"/>
        <w:rPr>
          <w:sz w:val="18"/>
          <w:szCs w:val="18"/>
        </w:rPr>
      </w:pPr>
      <w:r>
        <w:rPr>
          <w:sz w:val="18"/>
          <w:szCs w:val="18"/>
        </w:rPr>
        <w:t>Итак, вот несколько опытов, наглядно показывающих, что покой не обладает никакою силою, чтобы противостоять движению; эти опыты, следовательно, покажут, что воля Творца природы, составляющая способность и силу всякого тела пребывать в том состоянии, в котором оно находится, относится лишь к движению, а не к покою, потому что тела сами по себе не имеют никакой силы.</w:t>
      </w:r>
    </w:p>
    <w:p>
      <w:pPr>
        <w:pStyle w:val="Normal"/>
        <w:widowControl w:val="false"/>
        <w:autoSpaceDE w:val="false"/>
        <w:ind w:left="280" w:hanging="0"/>
        <w:rPr>
          <w:sz w:val="18"/>
          <w:szCs w:val="18"/>
        </w:rPr>
      </w:pPr>
      <w:r>
        <w:rPr>
          <w:sz w:val="18"/>
          <w:szCs w:val="18"/>
        </w:rPr>
        <w:t>Опыт показывает, что самые большие корабли, плавающие на воде, могут быть приведены в движение весьма небольшими телами, ударяющимися о них. А отсюда, мне думается, я могу утверждать, — вопреки всем уловкам г-на Декарта и картезианцев, — что, если бы эти большие тела находились в пустоте, они могли бы быть приведены в движение с еще большею легкостью. Ведь если мы встречаем некоторое небольшое затруднение, приводя корабль в движение в воде, то причина этого заключается в том, что вода противостоит силе движения, которое сообщают ему; в пустоте же этого не будет. То же, что вода противодействует движению, сообщаемому кораблю, видно с очевидностью из того факта, что корабль прекращает свое движение спустя некоторое время после того, как был приведен в него; этого бы не случалось, если бы корабль не утрачивал своего движения, сообщая его воде, или если</w:t>
      </w:r>
    </w:p>
    <w:p>
      <w:pPr>
        <w:pStyle w:val="Normal"/>
        <w:widowControl w:val="false"/>
        <w:autoSpaceDE w:val="false"/>
        <w:ind w:left="320" w:hanging="0"/>
        <w:rPr>
          <w:sz w:val="18"/>
          <w:szCs w:val="18"/>
        </w:rPr>
      </w:pPr>
      <w:r>
        <w:rPr>
          <w:sz w:val="16"/>
          <w:szCs w:val="16"/>
        </w:rPr>
        <w:t>I Под телом в пустоте я понимаю тело, настолько отделенное от других тел, как твердых, так и жидких, что ни одно из них не может ни содействовать, ни воспрепятствовать передаче движений.</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бы вода уступала ему, не противодействуя, или, наконец, если бы она сообщала ему свое движение. Следовательно, если корабль, движущийся в воде, постепенно перестает двигаться, то это служит несомненным признаком, что вода противостоит его движению, а отнюдь не облегчает его, как утверждает г-н Декарт; следовательно, двигать большое тело в пустоте было бы бесконечно легче, чем в воде, потому что там оно не встречало бы никакого противодействия со стороны окружающих тел. Итак, очевидно, что покой не имеет силы, чтобы противостоять движению, и малейшее движение содержит больше способности и больше силы, чем самый большой покой;</w:t>
      </w:r>
    </w:p>
    <w:p>
      <w:pPr>
        <w:pStyle w:val="Normal"/>
        <w:widowControl w:val="false"/>
        <w:autoSpaceDE w:val="false"/>
        <w:rPr>
          <w:sz w:val="18"/>
          <w:szCs w:val="18"/>
        </w:rPr>
      </w:pPr>
      <w:r>
        <w:rPr>
          <w:sz w:val="18"/>
          <w:szCs w:val="18"/>
        </w:rPr>
        <w:t>а значит, и не следует основывать сравнение сил движения и покоя на отношении, существующем между величинами тел, находящихся в движении и покое, как это сделал г-н Декарт.</w:t>
      </w:r>
    </w:p>
    <w:p>
      <w:pPr>
        <w:pStyle w:val="Normal"/>
        <w:widowControl w:val="false"/>
        <w:autoSpaceDE w:val="false"/>
        <w:ind w:left="300" w:hanging="0"/>
        <w:rPr>
          <w:sz w:val="18"/>
          <w:szCs w:val="18"/>
        </w:rPr>
      </w:pPr>
      <w:r>
        <w:rPr>
          <w:sz w:val="18"/>
          <w:szCs w:val="18"/>
        </w:rPr>
        <w:t>Правда, есть некоторое основание думать, что корабль получает некоторое движение с того самого момента, как очутится в воде, вследствие постоянного изменения, претерпеваемого частицами окружающей его воды, хотя нам и кажется, будто корабль не меняет места. Это обстоятельство и заставило г-на Декарта и некоторых других думать, что подвигаться в воде заставляет корабль не только сила того, кто приводит корабль в движение, но корабль уже предварительно получает большое количество движения от окружающих его маленьких частиц жидкого тела, которые толкают его одинаково во все стороны; а потому это первоначальное движение корабля только получает новое определение в силу нового движения того, кто толкает корабль; следовательно, то, что приводит тело в движение в воде, не могло бы привести его в движение в пустоте. Вот каким образом г-н Декарт и люди, разделяющие его воззрение, защищают правила движения, которые он дал.</w:t>
      </w:r>
    </w:p>
    <w:p>
      <w:pPr>
        <w:pStyle w:val="Normal"/>
        <w:widowControl w:val="false"/>
        <w:autoSpaceDE w:val="false"/>
        <w:ind w:left="300" w:hanging="0"/>
        <w:rPr>
          <w:sz w:val="18"/>
          <w:szCs w:val="18"/>
        </w:rPr>
      </w:pPr>
      <w:r>
        <w:rPr>
          <w:sz w:val="18"/>
          <w:szCs w:val="18"/>
        </w:rPr>
        <w:t>Предположим, например, что некоторый кусок дерева величиною в квадратный фут находится в каком-нибудь жидком теле; все частицы жидкого тела воздействуют на него и ударяются о него; а так как они толкают его одинаково во все стороны, как в сторону А, так и в сторону В, то оно не может подвинуться ни в одну сторону. Если я толкну другой кусок дерева величиною в полфута к первому со стороны А, я увижу, что первый кусок подвинется; и из этого я заключаю, опираясь на вышеприведенные доводы, что в пустоте его можно было бы двигать с меньшею силою, чем та, с какою толкает его второй кусок дерева. Лица же, о которых я говорю, это отрицают и отвечают, что если большой кусок дерева подвинется, как только его толкнет небольшой кусок, то это происходит оттого, что этот небольшой кусок, который, не мог бы подвинуть его, будучи один, теперь соединяется с частицами жидкого тела, находящимися в движении, и определяет их толкать его и сообщить ему часть своего движения. Но если согласиться с этим ответом, то придется допустить, что движение куска дерева, раз приведенного в движение, не может уменьшаться, а, напротив, должно непрестанно увеличиваться. Ибо из этого ответа выходит,</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3</w:t>
      </w:r>
    </w:p>
    <w:p>
      <w:pPr>
        <w:pStyle w:val="Normal"/>
        <w:widowControl w:val="false"/>
        <w:autoSpaceDE w:val="false"/>
        <w:rPr>
          <w:sz w:val="18"/>
          <w:szCs w:val="18"/>
        </w:rPr>
      </w:pPr>
      <w:r>
        <w:rPr>
          <w:sz w:val="18"/>
          <w:szCs w:val="18"/>
        </w:rPr>
        <w:t>что кусок дерева вода толкает больше со стороны А, чем со стороны В, а следовательно, он должен постоянно подвигаться вперед. А так как этот толчок постоянен, то движение куска дерева должно все возрастать. Но, как я уже сказал, не только вода не облегчает его движения, но, напротив, она непрестанно противодействует ему, и противодействие ее, постоянно уменьшая движение, делает его совершенно незаметным.</w:t>
      </w:r>
    </w:p>
    <w:p>
      <w:pPr>
        <w:pStyle w:val="Normal"/>
        <w:widowControl w:val="false"/>
        <w:autoSpaceDE w:val="false"/>
        <w:ind w:left="300" w:hanging="0"/>
        <w:rPr>
          <w:sz w:val="18"/>
          <w:szCs w:val="18"/>
        </w:rPr>
      </w:pPr>
      <w:r>
        <w:rPr>
          <w:sz w:val="18"/>
          <w:szCs w:val="18"/>
        </w:rPr>
        <w:t>Теперь следует доказать, что кусок дерева, который толкают равномерно частицы окружающей его воды, не имеет вовсе движения или силы, способной двигать его, хотя он постоянно меняет непосредственно место и хотя поверхность окружающей его воды никогда не остается одною и тою же, но меняется ежеминутно. Ибо если тело, которое испытывает равные толчки со всех сторон, подобно этому куску дерева, не имеет движения, то, несомненно, движение сообщается ему лишь постороннею силою, ударяющеюся о него; ведь в то время, когда эта посторонняя сила толкает его, вода противодействует ему и понемногу даже рассеивает сообщенное ему движение, ибо мало-помалу он перестает двигаться. И это представляется очевидным; ибо тело, равно толкаемое со всех сторон, может быть сжато, но, конечно, оно не может быть перемещено, потому что сила толчков равна и плюс на минус дают ноль.</w:t>
      </w:r>
    </w:p>
    <w:p>
      <w:pPr>
        <w:pStyle w:val="Normal"/>
        <w:widowControl w:val="false"/>
        <w:autoSpaceDE w:val="false"/>
        <w:ind w:left="300" w:hanging="0"/>
        <w:rPr>
          <w:sz w:val="18"/>
          <w:szCs w:val="18"/>
        </w:rPr>
      </w:pPr>
      <w:r>
        <w:rPr>
          <w:sz w:val="18"/>
          <w:szCs w:val="18"/>
        </w:rPr>
        <w:t>Люди, для которых я говорю, утверждают, что в природе никогда не бывает различного количества движения в различное время и что тела, находящиеся в покое, приводятся в движение лишь при встрече с некоторыми движущимися телами, которые им сообщают свое движение. Отсюда я вправе заключить, что тело, которое я предполагаю сотворенным в состоянии полного покоя, находясь в воде, никогда не воспримет движения никакой степени и никакой степени силы для своего движения от частиц окружающей его воды, постоянно ударяющихся о него, если они толкают его одинаково со всех сторон, потому что движение всех этих частиц, ударяющихся о него одинаково со всех сторон, отражается вполне, а следовательно, не сообщает ему вовсе движения; так что мы должны считать это тело пребывающим в полном покое и не обладающим никакой движущей силою, хотя оно постоянно и меняет положение.</w:t>
      </w:r>
    </w:p>
    <w:p>
      <w:pPr>
        <w:pStyle w:val="Normal"/>
        <w:widowControl w:val="false"/>
        <w:autoSpaceDE w:val="false"/>
        <w:ind w:left="300" w:hanging="0"/>
        <w:rPr>
          <w:sz w:val="18"/>
          <w:szCs w:val="18"/>
        </w:rPr>
      </w:pPr>
      <w:r>
        <w:rPr>
          <w:sz w:val="18"/>
          <w:szCs w:val="18"/>
        </w:rPr>
        <w:t>Имеющееся же у меня доказательство того, что движение этих частиц отражается вполне, заключается в том, что, во-первых, мы не можем представить себе иного положения дела; а во-вторых, вода, прикасаясь к этому телу, должна была бы сильно охладиться или даже обратиться в лед и стать на поверхности почти такой же твердой, как дерево, потому что движение частиц воды должно было бы распространиться одинаково в частицах тел, которые они окружают.</w:t>
      </w:r>
    </w:p>
    <w:p>
      <w:pPr>
        <w:pStyle w:val="Normal"/>
        <w:widowControl w:val="false"/>
        <w:autoSpaceDE w:val="false"/>
        <w:ind w:left="300" w:hanging="0"/>
        <w:rPr>
          <w:sz w:val="18"/>
          <w:szCs w:val="18"/>
        </w:rPr>
      </w:pPr>
      <w:r>
        <w:rPr>
          <w:sz w:val="18"/>
          <w:szCs w:val="18"/>
        </w:rPr>
        <w:t>Впрочем, приспособляясь ко взгляду людей, отстаивающих мнение г-на Декарта, я готов признать, что мы не должны считать лодку на воде находящейся в покое. Пусть также все частицы окружающей лодку воды содействуют тому новому движению, которое сообщает лодке лодочник, хотя вполне ясно из уменьшения движения лодки,</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pPr>
      <w:r>
        <w:rPr>
          <w:sz w:val="18"/>
          <w:szCs w:val="18"/>
        </w:rPr>
        <w:t>что частицы воды противодействуют лодке больше с той стороны, куда лодка направляется, чем с той, откуда она начала двигаться. Но предположим, что это так; я говорю, что в таком случае только те частицы воды, находящейся в реке, могут, согласно мнению г-на Декарта, помогать движению лодки, которые непосредственно прикасаются к лодке с той стороны, откуда она получила толчок. Ибо, как говорит этот философ, вода жидка, а потому не все ее составные части действуют сообща на тело, которое мы хотим привести в движение. Действуют на него только те частицы, которые, прикасаясь к нему, совокупно налегают на него.' Но частицы же, которые совокупно налегают на лодку и лодочника, в сто раз меньше всей лодки. Из объяснения же, которое г-н Декарт дает в этой самой главе, почему нам трудно сломать гвоздь руками, следует с очевидностью, что небольшое тело может привести в движение тело гораздо большее.</w:t>
      </w:r>
      <w:r>
        <w:rPr>
          <w:position w:val="9"/>
          <w:sz w:val="12"/>
          <w:szCs w:val="12"/>
        </w:rPr>
        <w:t>2</w:t>
      </w:r>
      <w:r>
        <w:rPr>
          <w:sz w:val="18"/>
          <w:szCs w:val="18"/>
        </w:rPr>
        <w:t xml:space="preserve"> Ибо наши руки не так жидки, как вода; и когда мы хотим сломать гвоздь, то тут совокупно действует большее число частиц, соединенных вместе, чем в воде, толкающей лодку.</w:t>
      </w:r>
    </w:p>
    <w:p>
      <w:pPr>
        <w:pStyle w:val="Normal"/>
        <w:widowControl w:val="false"/>
        <w:autoSpaceDE w:val="false"/>
        <w:ind w:left="280" w:hanging="0"/>
        <w:rPr/>
      </w:pPr>
      <w:r>
        <w:rPr>
          <w:sz w:val="18"/>
          <w:szCs w:val="18"/>
        </w:rPr>
        <w:t>Но вот более наглядный опыт. Возьмите гладкую дощечку или какую-нибудь другую в высшей степени твердую плоскость, вбейте в нее до половины гвоздь и поставьте эту плоскость в несколько наклонное положение. Если теперь положить железный брусок, в сто тысяч раз больший этого гвоздя, на эту плоскость, на один или два дюйма выше гвоздя, так чтобы брусок скользил по направлению к гвоздю, то я утверждаю, что гвоздь не сломается.</w:t>
      </w:r>
      <w:r>
        <w:rPr>
          <w:position w:val="9"/>
          <w:sz w:val="12"/>
          <w:szCs w:val="12"/>
        </w:rPr>
        <w:t>3</w:t>
      </w:r>
      <w:r>
        <w:rPr>
          <w:sz w:val="18"/>
          <w:szCs w:val="18"/>
        </w:rPr>
        <w:t xml:space="preserve"> Однако, мы должны заметить, что, по мнению г-на Декарта, все частицы бруска будут налегать и совокупно действовать на гвоздь, ибо это брусок твердый и плотный.</w:t>
      </w:r>
      <w:r>
        <w:rPr>
          <w:position w:val="9"/>
          <w:sz w:val="12"/>
          <w:szCs w:val="12"/>
        </w:rPr>
        <w:t>4</w:t>
      </w:r>
      <w:r>
        <w:rPr>
          <w:sz w:val="18"/>
          <w:szCs w:val="18"/>
        </w:rPr>
        <w:t xml:space="preserve"> Следовательно, если бы не было никакого иного цемента, помимо покоя, связывающего частицы, составляющие гвоздь, то железный брусок, будучи в сто тысяч раз больше гвоздя, должен был бы, согласно пятому правилу г-на Декарта и согласно нашему рассудку, сообщить некоторую часть своего движения той части гвоздя, о которую он ударяется, т. е. сломать его и перейти через него, хотя бы даже брусок скользил весьма медленно. Итак, мы должны искать иную причину, чем покой частиц, которая могла бы сделать тела твердыми или способными противостоять усилию, которое мы делаем, когда хотим сломать их, потому что покой вовсе не обладает силою противостоять движению; и мне думается, указанных опытов достаточно, чтобы показать, что абстрактные доводы, приведенные нами, не были ложны.</w:t>
      </w:r>
    </w:p>
    <w:p>
      <w:pPr>
        <w:pStyle w:val="Normal"/>
        <w:widowControl w:val="false"/>
        <w:autoSpaceDE w:val="false"/>
        <w:ind w:left="280" w:hanging="0"/>
        <w:rPr>
          <w:sz w:val="18"/>
          <w:szCs w:val="18"/>
        </w:rPr>
      </w:pPr>
      <w:r>
        <w:rPr>
          <w:sz w:val="18"/>
          <w:szCs w:val="18"/>
        </w:rPr>
        <w:t>Итак, следует рассмотреть третью вещь, которая, как мы сказали выше, может быть причиною тесной связи, существующей между частицами твердых тел, именно невидимую материю, окружающую</w:t>
      </w:r>
    </w:p>
    <w:p>
      <w:pPr>
        <w:pStyle w:val="Normal"/>
        <w:widowControl w:val="false"/>
        <w:autoSpaceDE w:val="false"/>
        <w:rPr>
          <w:sz w:val="18"/>
          <w:szCs w:val="18"/>
        </w:rPr>
      </w:pPr>
      <w:r>
        <w:rPr>
          <w:sz w:val="16"/>
          <w:szCs w:val="16"/>
        </w:rPr>
        <w:t xml:space="preserve">' </w:t>
      </w:r>
      <w:r>
        <w:rPr>
          <w:i/>
          <w:iCs/>
          <w:sz w:val="16"/>
          <w:szCs w:val="16"/>
        </w:rPr>
        <w:t>Декарт.</w:t>
      </w:r>
      <w:r>
        <w:rPr>
          <w:sz w:val="16"/>
          <w:szCs w:val="16"/>
        </w:rPr>
        <w:t xml:space="preserve"> Начала философии. Ч. II, § 63.</w:t>
      </w:r>
    </w:p>
    <w:p>
      <w:pPr>
        <w:pStyle w:val="Normal"/>
        <w:widowControl w:val="false"/>
        <w:autoSpaceDE w:val="false"/>
        <w:rPr>
          <w:sz w:val="18"/>
          <w:szCs w:val="18"/>
        </w:rPr>
      </w:pPr>
      <w:r>
        <w:rPr>
          <w:position w:val="9"/>
          <w:sz w:val="16"/>
          <w:szCs w:val="16"/>
        </w:rPr>
        <w:t>2</w:t>
      </w:r>
      <w:r>
        <w:rPr>
          <w:sz w:val="16"/>
          <w:szCs w:val="16"/>
        </w:rPr>
        <w:t xml:space="preserve"> Там же. §61.</w:t>
      </w:r>
    </w:p>
    <w:p>
      <w:pPr>
        <w:pStyle w:val="Normal"/>
        <w:widowControl w:val="false"/>
        <w:autoSpaceDE w:val="false"/>
        <w:rPr>
          <w:sz w:val="18"/>
          <w:szCs w:val="18"/>
        </w:rPr>
      </w:pPr>
      <w:r>
        <w:rPr>
          <w:position w:val="9"/>
          <w:sz w:val="16"/>
          <w:szCs w:val="16"/>
        </w:rPr>
        <w:t>3</w:t>
      </w:r>
      <w:r>
        <w:rPr>
          <w:sz w:val="16"/>
          <w:szCs w:val="16"/>
        </w:rPr>
        <w:t xml:space="preserve"> Там же. § 63.</w:t>
      </w:r>
    </w:p>
    <w:p>
      <w:pPr>
        <w:pStyle w:val="Normal"/>
        <w:widowControl w:val="false"/>
        <w:autoSpaceDE w:val="false"/>
        <w:rPr>
          <w:sz w:val="18"/>
          <w:szCs w:val="18"/>
        </w:rPr>
      </w:pPr>
      <w:r>
        <w:rPr>
          <w:position w:val="9"/>
          <w:sz w:val="16"/>
          <w:szCs w:val="16"/>
        </w:rPr>
        <w:t>4</w:t>
      </w:r>
      <w:r>
        <w:rPr>
          <w:sz w:val="16"/>
          <w:szCs w:val="16"/>
        </w:rPr>
        <w:t xml:space="preserve"> Там же. § 50.</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5</w:t>
      </w:r>
    </w:p>
    <w:p>
      <w:pPr>
        <w:pStyle w:val="Normal"/>
        <w:widowControl w:val="false"/>
        <w:autoSpaceDE w:val="false"/>
        <w:rPr>
          <w:sz w:val="18"/>
          <w:szCs w:val="18"/>
        </w:rPr>
      </w:pPr>
      <w:r>
        <w:rPr>
          <w:sz w:val="18"/>
          <w:szCs w:val="18"/>
        </w:rPr>
        <w:t>их. Будучи в весьма сильном движении, она с большою силою толкает внешние и внутренние частицы этих тел и сжимает их таким образом, что для разъединения частиц нужно иметь больше силы, чем имеет эта невидимая материя, находящаяся в очень сильном движении.</w:t>
      </w:r>
    </w:p>
    <w:p>
      <w:pPr>
        <w:pStyle w:val="Normal"/>
        <w:widowControl w:val="false"/>
        <w:autoSpaceDE w:val="false"/>
        <w:ind w:left="280" w:hanging="0"/>
        <w:rPr>
          <w:sz w:val="18"/>
          <w:szCs w:val="18"/>
        </w:rPr>
      </w:pPr>
      <w:r>
        <w:rPr>
          <w:sz w:val="18"/>
          <w:szCs w:val="18"/>
        </w:rPr>
        <w:t>Мне думается, я вправе заключить, что связь частиц, из которых состоят твердые тела, зависит от тонкой материи, окружающей и сжимающей их, ибо две другие вещи, которые мы могли мыслить причинами этой связи, не оказались в действительности таковыми, как мы это показали. Если я встречаю сопротивление, когда ломаю кусок железа, и это сопротивление не обусловливается ни железом, ни волею Божиею, — что я могу считать доказанным, — то необходимо оно должно зависеть от некоторой невидимой материи, каковая не может быть иною материею, как тою, которая непосредственно окружает кусок железа и сжимает его. Объясним и докажем это воззрение.'</w:t>
      </w:r>
    </w:p>
    <w:p>
      <w:pPr>
        <w:pStyle w:val="Normal"/>
        <w:widowControl w:val="false"/>
        <w:autoSpaceDE w:val="false"/>
        <w:ind w:left="280" w:hanging="0"/>
        <w:rPr>
          <w:sz w:val="18"/>
          <w:szCs w:val="18"/>
        </w:rPr>
      </w:pPr>
      <w:r>
        <w:rPr>
          <w:sz w:val="18"/>
          <w:szCs w:val="18"/>
        </w:rPr>
        <w:t>Возьмем шар из какого-нибудь металла, пустой внутри и разрезанный на два полушария; соединим эти оба полушария, прилепив небольшую полоску из воска на месте их соединения, и вытянем воздух из шара. Опыт показывает, что оба эти полушария соединяются друг с другом так, что несколько лошадей, припряженных к их кольцам, одни — с одной стороны, другие — с другой, не могут разъединить их, если предположить, что величина полушарий соответствует числу лошадей. Однако если впустить в шар воздух, то оба полушария могут быть отделены безо всякого труда одним человеком. Из этого опыта следует вывод, что эти полушария были столь крепко соединены друг с другом оттого, что они были сжимаемы со стороны своей наружной и выпуклой поверхности окружающим их воздухом, но не были в то же время сжимаемы воздухом со стороны внутренней и вогнутой своей поверхности. Усилие лошадей, тянувших полушария с двух сторон, не могло преодолеть усилия бесчисленного множества частиц воздуха, противодействовавших им, сжимая эти полушария. Но самой небольшой силы достаточно, чтобы разъединить их, когда воздух, войдя в медный шар, толкает вогнутые и внутренние поверхности с такою же силою, с какою наружный воздух давит на наружные и выпуклые поверхности.</w:t>
      </w:r>
    </w:p>
    <w:p>
      <w:pPr>
        <w:pStyle w:val="Normal"/>
        <w:widowControl w:val="false"/>
        <w:autoSpaceDE w:val="false"/>
        <w:ind w:left="260" w:hanging="0"/>
        <w:rPr>
          <w:sz w:val="18"/>
          <w:szCs w:val="18"/>
        </w:rPr>
      </w:pPr>
      <w:r>
        <w:rPr>
          <w:sz w:val="18"/>
          <w:szCs w:val="18"/>
        </w:rPr>
        <w:t>И обратно, если взять плавательный пузырь карпа и опустить его в сосуд, откуда вытянут воздух, то этот плавательный пузырь, наполненный воздухом, раздувается и лопается, потому что снаружи пузыря нет воздуха, который противодействовал бы воздуху, находящемуся внутри. По той же самой причине две стеклянные или мраморные поверхности, если их потереть одна о другую, соединяются таким образом, что мы чувствуем противодействие при разъединении их;</w:t>
      </w:r>
    </w:p>
    <w:p>
      <w:pPr>
        <w:pStyle w:val="Normal"/>
        <w:widowControl w:val="false"/>
        <w:autoSpaceDE w:val="false"/>
        <w:rPr>
          <w:sz w:val="18"/>
          <w:szCs w:val="18"/>
        </w:rPr>
      </w:pPr>
      <w:r>
        <w:rPr>
          <w:sz w:val="18"/>
          <w:szCs w:val="18"/>
        </w:rPr>
        <w:t>ибо эти два куска мрамора сдавливаются и сжимаются внешним</w:t>
      </w:r>
    </w:p>
    <w:p>
      <w:pPr>
        <w:pStyle w:val="Normal"/>
        <w:widowControl w:val="false"/>
        <w:autoSpaceDE w:val="false"/>
        <w:rPr>
          <w:sz w:val="18"/>
          <w:szCs w:val="18"/>
        </w:rPr>
      </w:pPr>
      <w:r>
        <w:rPr>
          <w:sz w:val="16"/>
          <w:szCs w:val="16"/>
        </w:rPr>
        <w:t>См.: Магдебургские опыты Отгона фон Герике, кн 3.</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6</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воздухом, окружающим их, но не испытывают столь же сильного давления изнутри. Я мог бы привести множество других опытов в подтверждение того, что грубый воздух, давящий на тела, которые он окружает, крепко соединяет их части; но сказанного уже достаточно для ясного изложения моего мнения по данному вопросу.</w:t>
      </w:r>
    </w:p>
    <w:p>
      <w:pPr>
        <w:pStyle w:val="Normal"/>
        <w:widowControl w:val="false"/>
        <w:autoSpaceDE w:val="false"/>
        <w:ind w:left="320" w:hanging="0"/>
        <w:rPr>
          <w:sz w:val="18"/>
          <w:szCs w:val="18"/>
        </w:rPr>
      </w:pPr>
      <w:r>
        <w:rPr>
          <w:sz w:val="18"/>
          <w:szCs w:val="18"/>
        </w:rPr>
        <w:t>Итак, я говорю, что причина, почему частицы твердых тел и тех маленьких связок, о которых шла речь выше, так крепко связаны друг с другом, заключается в том, что вовне их находятся другие небольшие тела, находящиеся в несравненно более сильном движении, чем грубый воздух, которым мы дышим, и эти тела их толкают и сжимают. Не их покой является причиной того, что нам трудно разъединить эти частицы, а движение тех маленьких тел, которые их окружают и сжимают. Стало быть, движению противодействует не покой, который есть лишь лишение движения и сам по себе не имеет никакой силы, а некоторое противоположное движение, которое надо преодолеть.</w:t>
      </w:r>
    </w:p>
    <w:p>
      <w:pPr>
        <w:pStyle w:val="Normal"/>
        <w:widowControl w:val="false"/>
        <w:autoSpaceDE w:val="false"/>
        <w:ind w:left="320" w:hanging="0"/>
        <w:rPr>
          <w:sz w:val="18"/>
          <w:szCs w:val="18"/>
        </w:rPr>
      </w:pPr>
      <w:r>
        <w:rPr>
          <w:sz w:val="18"/>
          <w:szCs w:val="18"/>
        </w:rPr>
        <w:t>Это простое изложение моего воззрения, пожалуй, покажется основательным; однако я прекрасно предвижу, что многим лицам будет весьма трудно усвоить его. Твердые тела производят такое большое впечатление на наши чувства, когда ударяют нас или когда мы делаем усилие, чтобы сломать их, что мы склонны думать, будто частицы их соединены гораздо теснее, чем оно есть на самом деле. И обратно, те маленькие тела, о которых я сказал, что они окружают их, и которым я приписал силу причинять эту связь, не производят никакого впечатления на наши чувства и потому кажутся слишком слабыми, чтобы произвести столь ощутительное действие.</w:t>
      </w:r>
    </w:p>
    <w:p>
      <w:pPr>
        <w:pStyle w:val="Normal"/>
        <w:widowControl w:val="false"/>
        <w:autoSpaceDE w:val="false"/>
        <w:ind w:left="320" w:hanging="0"/>
        <w:rPr>
          <w:sz w:val="18"/>
          <w:szCs w:val="18"/>
        </w:rPr>
      </w:pPr>
      <w:r>
        <w:rPr>
          <w:sz w:val="18"/>
          <w:szCs w:val="18"/>
        </w:rPr>
        <w:t>Чтобы уничтожить этот предрассудок, опирающийся исключительно на впечатления чувств и на трудность для нас вообразить тела, которые были бы меньше и находились бы в более сильном движении, чем те тела, которые мы видим ежедневно, — нужно принять во внимание, что твердость тел не должна измеряться по отношению к нашим рукам или тем усилиям, которые мы можем сделать, ибо они бывают различны в различное время. Ведь если наибольшая человеческая сила оказалась почти ничем по сравнению с силою тонкой материи, то с нашей стороны было бы ошибочно думать, будто твердость алмазов и наиболее твердых камней не может зависеть от давления маленьких, окружающих их тел, находящихся в очень сильном движении. Для нас станет вполне ясным, что сила людей весьма незначительна, стоит обратить внимание хотя бы на то, что причина, почему люди могут двигать свое тело столь различными способами, заключается в весьма небольшом брожении их крови; оно приводит в некоторое движение маленькие частицы крови и производит таким образом жизненные духи. Ибо движение этих жизненных духов и составляет силу нашего тела, и оно дает нам возможность делать те усилия, которые мы рассматриваем, совершенно без основания, как нечто весьма значительное и весьма сильно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7</w:t>
      </w:r>
    </w:p>
    <w:p>
      <w:pPr>
        <w:pStyle w:val="Normal"/>
        <w:widowControl w:val="false"/>
        <w:autoSpaceDE w:val="false"/>
        <w:ind w:left="260" w:hanging="0"/>
        <w:rPr>
          <w:sz w:val="18"/>
          <w:szCs w:val="18"/>
        </w:rPr>
      </w:pPr>
      <w:r>
        <w:rPr>
          <w:sz w:val="18"/>
          <w:szCs w:val="18"/>
        </w:rPr>
        <w:t>Но мы должны заметить, что брожение нашей крови представляет лишь весьма небольшую передачу движения той тонкой материи, о которой идет речь; ибо все брожения тел видимых суть лишь передача движения невидимых тел, потому что всякое тело получает свое движение от некоторого другого. Следовательно, нас не должно удивлять, если наша сила не так велика, как сила этой тонкой материи, от которой мы получаем свою силу. Если бы наша кровь могла находиться в таком же сильном брожении в нашем сердце, с каким воспламеняется и движется порох, когда поднести к нему огонь, т. е. если бы наша кровь воспринимала такую же сильную передачу движения тонкой материи, какую воспринимает порох, тогда с большою легкостью мы могли бы делать совершенно необычайные вещи, как-то: ломать железо, разрушать дом и т. д., — стоит предположить следуемое соотношение между нашими членами и кровью, волнующейся подобным образом. Итак, мы должны избавиться от нашего предрассудка и не воображать, следуя впечатлениям своих чувств, будто частицы твердых тел крепко связаны одни с другими, опираясь на то, что нам трудно ломать твердые тела.</w:t>
      </w:r>
    </w:p>
    <w:p>
      <w:pPr>
        <w:pStyle w:val="Normal"/>
        <w:widowControl w:val="false"/>
        <w:autoSpaceDE w:val="false"/>
        <w:ind w:left="260" w:hanging="0"/>
        <w:rPr>
          <w:sz w:val="18"/>
          <w:szCs w:val="18"/>
        </w:rPr>
      </w:pPr>
      <w:r>
        <w:rPr>
          <w:sz w:val="18"/>
          <w:szCs w:val="18"/>
        </w:rPr>
        <w:t>Рассмотрим, наконец, действие огня в минах, тяжесть тел и многие другие явления природы, не имеющие иной причины, помимо движения этих невидимых тел, как оно указано г-ном Декартом во многих местах, и мы ясно увидим, что они имеют достаточную силу, чтобы связывать и сжимать частицы твердых тел так крепко, как они это делают. И я не боюсь утверждать, что пушечное ядро, движение которого представляется столь необычайным, не воспринимает и тысячной доли движения тонкой материи, окружающей его.</w:t>
      </w:r>
    </w:p>
    <w:p>
      <w:pPr>
        <w:pStyle w:val="Normal"/>
        <w:widowControl w:val="false"/>
        <w:autoSpaceDE w:val="false"/>
        <w:ind w:left="260" w:hanging="0"/>
        <w:rPr>
          <w:sz w:val="18"/>
          <w:szCs w:val="18"/>
        </w:rPr>
      </w:pPr>
      <w:r>
        <w:rPr>
          <w:sz w:val="18"/>
          <w:szCs w:val="18"/>
        </w:rPr>
        <w:t>Читатель не усомнится в том, что я утверждаю, если рассмотрит, во-первых, что порох не воспламеняется сразу весь в одно и то же мгновение; во-вторых, если бы он и воспламенялся мгновенно весь, он слишком недолго соприкасается с тонкой материей; тела же, которые соприкасаются с другими только недолгое время, не могут воспринять от них большого количества движения, как оно можно видеть на лодках, предоставленных течению: они получают свое движение лишь постепенно. В-третьих, главным образом потому, что каждая частица пороха может получить лишь то движение, с которым согласуется тонкая материя; ибо и вода сообщает лодке только прямое движение, общее всем ее частицам, а это движение большею частью бывает весьма незначительным по сравнению с другими.</w:t>
      </w:r>
    </w:p>
    <w:p>
      <w:pPr>
        <w:pStyle w:val="Normal"/>
        <w:widowControl w:val="false"/>
        <w:autoSpaceDE w:val="false"/>
        <w:ind w:left="260" w:hanging="0"/>
        <w:rPr>
          <w:sz w:val="18"/>
          <w:szCs w:val="18"/>
        </w:rPr>
      </w:pPr>
      <w:r>
        <w:rPr>
          <w:sz w:val="18"/>
          <w:szCs w:val="18"/>
        </w:rPr>
        <w:t>Я мог бы еще подтвердить силу движения тонкой материи для людей, разделяющих принципы г-на Декарта, сославшись на движение земли и на тяжесть тел; отсюда я мог бы заимствовать даже весьма достоверные и весьма точные доказательства, но в этом для моей задачи нет необходимости. Для того чтобы читатель, не видавший трудов г-на Декарта, имел удовлетворительное подтверж-</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8</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ение движения тонкой материи, которую я принимаю за причину твердости тел, достаточно прочесть с некоторым прилежанием сказанное мною о том выше.</w:t>
      </w:r>
    </w:p>
    <w:p>
      <w:pPr>
        <w:pStyle w:val="Normal"/>
        <w:widowControl w:val="false"/>
        <w:autoSpaceDE w:val="false"/>
        <w:ind w:left="280" w:hanging="0"/>
        <w:rPr>
          <w:sz w:val="18"/>
          <w:szCs w:val="18"/>
        </w:rPr>
      </w:pPr>
      <w:r>
        <w:rPr>
          <w:sz w:val="18"/>
          <w:szCs w:val="18"/>
        </w:rPr>
        <w:t>Избавившись теперь от предрассудков, заставлявших нас думать, что наши усилия весьма сильны, а усилие тонкой материи, окружающей твердые тела и сжимающей их, весьма слабо; убедившись также в силе движения этой материи благодаря тому, что я сказал о порохе, мы без труда увидим, что эта тонкая материя необходимо должна быть причиною твердости тел или того противодействия, которое мы чувствуем, когда делаем усилие их сломать, потому что действие этой материи несравненно сильнее на поверхности тех твердых тел, которые она окружает и сжимает, чем внутри их.</w:t>
      </w:r>
    </w:p>
    <w:p>
      <w:pPr>
        <w:pStyle w:val="Normal"/>
        <w:widowControl w:val="false"/>
        <w:autoSpaceDE w:val="false"/>
        <w:ind w:left="280" w:hanging="0"/>
        <w:rPr>
          <w:sz w:val="18"/>
          <w:szCs w:val="18"/>
        </w:rPr>
      </w:pPr>
      <w:r>
        <w:rPr>
          <w:sz w:val="18"/>
          <w:szCs w:val="18"/>
        </w:rPr>
        <w:t>Так как постоянно многие частицы этой невидимой материи проходят в поры твердых тел, то она не только делает тела твердыми, как мы это объяснили выше, но эти частицы являются также причинами того, что существуют тела упругие, которые выпрямляются, и тела, остающиеся согнутыми, и тела мягкие и жидкие; наконец, эти частицы являются причиной не только силы частиц твердых тел, обусловливающей то, что они остаются одни подле других, но также причиною силы частиц жидких тел, обусловливающей их отделение друг от друга, т. е. эта тонкая материя делает некоторые тела твердыми и некоторые — жидкими: твердыми, когда частицы их непосредственно соприкасаются; и жидкими, когда их частицы не соприкасаются.</w:t>
      </w:r>
    </w:p>
    <w:p>
      <w:pPr>
        <w:pStyle w:val="Normal"/>
        <w:widowControl w:val="false"/>
        <w:autoSpaceDE w:val="false"/>
        <w:ind w:left="280" w:hanging="0"/>
        <w:rPr>
          <w:sz w:val="18"/>
          <w:szCs w:val="18"/>
        </w:rPr>
      </w:pPr>
      <w:r>
        <w:rPr>
          <w:sz w:val="18"/>
          <w:szCs w:val="18"/>
        </w:rPr>
        <w:t>Но я не буду останавливаться на объяснении того, почему известные тела не гибки, а некоторые другие гибки, ибо для этого, безусловно, необходимо знать отчетливо физику г-на Декарта, фигуру его элементов и частиц, составляющих отдельные тела. Читатель, знакомый с трудами этого философа, довольно легко представит себе, что может быть причиною названного явления; читатели, не знакомые с этим автором, будут лишь смутно понимать те доводы, которые я мог бы привести по этому вопросу.</w:t>
      </w:r>
    </w:p>
    <w:p>
      <w:pPr>
        <w:pStyle w:val="Normal"/>
        <w:widowControl w:val="false"/>
        <w:autoSpaceDE w:val="false"/>
        <w:ind w:left="280" w:hanging="0"/>
        <w:rPr>
          <w:sz w:val="18"/>
          <w:szCs w:val="18"/>
        </w:rPr>
      </w:pPr>
      <w:r>
        <w:rPr>
          <w:sz w:val="18"/>
          <w:szCs w:val="18"/>
        </w:rPr>
        <w:t>Я не остановлюсь также на разрешении весьма многочисленных возражений, которые, как я предвижу, могут быть сделаны против установленных мною положений, потому что если их сделают люди, не знающие настоящей физики, то, отвечая им, я лишь наскучу им и рассержу их, но не удовлетворю; если же их сделают люди просвещенные, то это будут весьма сильные возражения, и, отвечая на них, я должен буду прибегнуть к многочисленным чертежам и длинным рассуждениям. Вот почему я должен просить читателей, встретивших некоторое затруднение в том, что я изложил, перечесть с большим вниманием эту главу: я надеюсь, что, когда они прочитают и обдумают ее как следует, все их возражения исчезнут. Если же, наконец, они найдут мою просьбу неудобной, пусть оставят этот вопрос, ибо небольшая беда не знать причины твердости тел.</w:t>
      </w:r>
    </w:p>
    <w:p>
      <w:pPr>
        <w:pStyle w:val="Normal"/>
        <w:widowControl w:val="false"/>
        <w:autoSpaceDE w:val="false"/>
        <w:ind w:left="280" w:hanging="0"/>
        <w:rPr>
          <w:sz w:val="18"/>
          <w:szCs w:val="18"/>
        </w:rPr>
      </w:pPr>
      <w:r>
        <w:rPr>
          <w:sz w:val="18"/>
          <w:szCs w:val="18"/>
        </w:rPr>
        <w:t>Я не говорю здесь о смежности, ибо очевидно, что вещи смежные соприкасаются так мало, что всегда между ними проходит большо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89</w:t>
      </w:r>
    </w:p>
    <w:p>
      <w:pPr>
        <w:pStyle w:val="Normal"/>
        <w:widowControl w:val="false"/>
        <w:autoSpaceDE w:val="false"/>
        <w:rPr>
          <w:sz w:val="18"/>
          <w:szCs w:val="18"/>
        </w:rPr>
      </w:pPr>
      <w:r>
        <w:rPr>
          <w:sz w:val="18"/>
          <w:szCs w:val="18"/>
        </w:rPr>
        <w:t>количество тонкой материи, которая, силясь продолжать свое движение по прямой линии, препятствует им соединиться.</w:t>
      </w:r>
    </w:p>
    <w:p>
      <w:pPr>
        <w:pStyle w:val="Normal"/>
        <w:widowControl w:val="false"/>
        <w:autoSpaceDE w:val="false"/>
        <w:ind w:left="280" w:hanging="0"/>
        <w:rPr>
          <w:sz w:val="18"/>
          <w:szCs w:val="18"/>
        </w:rPr>
      </w:pPr>
      <w:r>
        <w:rPr>
          <w:sz w:val="18"/>
          <w:szCs w:val="18"/>
        </w:rPr>
        <w:t>Что касается связи, существующей между двумя кусками мрамора, отполированными друг о друга, я объяснил уже ее. Нам ясно видно, что, хотя тонкая материя и проходит постоянно между этими двумя кусками, как бы тесно соединены они ни были, воздух не может пройти между ними, а вследствие именно его давления эти два куска мрамора сжимаются и давят друг на друга, так что нам трудно отделить их, если не заставить их скользить один по другому.</w:t>
      </w:r>
    </w:p>
    <w:p>
      <w:pPr>
        <w:pStyle w:val="Normal"/>
        <w:widowControl w:val="false"/>
        <w:autoSpaceDE w:val="false"/>
        <w:ind w:left="280" w:hanging="0"/>
        <w:rPr>
          <w:sz w:val="18"/>
          <w:szCs w:val="18"/>
        </w:rPr>
      </w:pPr>
      <w:r>
        <w:rPr>
          <w:sz w:val="18"/>
          <w:szCs w:val="18"/>
        </w:rPr>
        <w:t>Из всего сказанного очевидно, что и непрерывность, и смежность, и связь двух кусков мрамора будут в пустоте одним и тем же свойством, ибо мы не имеем о них отдельных идей; следовательно, различать их не по отношению их к окружающим телам, а абсолютно — значит говорить о том, чего мы не понимаем.</w:t>
      </w:r>
    </w:p>
    <w:p>
      <w:pPr>
        <w:pStyle w:val="Normal"/>
        <w:widowControl w:val="false"/>
        <w:autoSpaceDE w:val="false"/>
        <w:ind w:left="280" w:hanging="0"/>
        <w:rPr>
          <w:sz w:val="18"/>
          <w:szCs w:val="18"/>
        </w:rPr>
      </w:pPr>
      <w:r>
        <w:rPr>
          <w:sz w:val="18"/>
          <w:szCs w:val="18"/>
        </w:rPr>
        <w:t>Теперь я приведу некоторые свои размышления относительно воззрения г-на Декарта и корня его заблуждения. Я называю его воззрение заблуждением, потому что я не нахожу никакой возможности защищать то, что он говорит о правилах движения и о причине твердости тел в конце второй части своих «Начал» во многих местах, и как мне думается, я достаточно доказал истинность противоположного воззрения.</w:t>
      </w:r>
    </w:p>
    <w:p>
      <w:pPr>
        <w:pStyle w:val="Normal"/>
        <w:widowControl w:val="false"/>
        <w:autoSpaceDE w:val="false"/>
        <w:ind w:left="280" w:hanging="0"/>
        <w:rPr>
          <w:sz w:val="18"/>
          <w:szCs w:val="18"/>
        </w:rPr>
      </w:pPr>
      <w:r>
        <w:rPr>
          <w:sz w:val="18"/>
          <w:szCs w:val="18"/>
        </w:rPr>
        <w:t>Вполне ясно понимая, что материя не может двигаться сама собою и что естественная движущая сила всех тел есть не что иное, как общая воля Творца природы, а следовательно, что передача движений тел при их взаимной встрече зависит не от чего иного, как от этой воли, этот великий человек пришел к мысли, что правила различной передачи движений могут быть даны лишь соответственно пропорции, существующей между различными величинами сталкивающихся тел; ибо постичь намерения и волю Божию невозможно. Решив же, что всякая вещь обладает силою пребывать в том состоянии, в каком она находится, будет ли она в состоянии покоя или в движении, — ибо Бог действует всегда одинаковым образом, а Его воля и составляет эту силу, — Декарт пришел к выводу, что покой имеет такую же силу, как движение; а затем он стал измерять действие силы покоя по величине тел, находящихся в покое, подобно действию силы движения, и дал те правила передачи движения, которые изложены в его «Началах», и то объяснение причины твердости тел, которое я старался опровергнуть.</w:t>
      </w:r>
    </w:p>
    <w:p>
      <w:pPr>
        <w:pStyle w:val="Normal"/>
        <w:widowControl w:val="false"/>
        <w:autoSpaceDE w:val="false"/>
        <w:ind w:left="280" w:hanging="0"/>
        <w:rPr>
          <w:sz w:val="18"/>
          <w:szCs w:val="18"/>
        </w:rPr>
      </w:pPr>
      <w:r>
        <w:rPr>
          <w:sz w:val="18"/>
          <w:szCs w:val="18"/>
        </w:rPr>
        <w:t>Довольно трудно, впрочем, не согласиться с мнением г-на Декарта, если рассматривать вещь с той же стороны, как он. Ибо если передача движений зависит только от воли Творца природы и если мы видим, что все тела пребывают в том состоянии, в которое они раз были приведены, будет ли то покой или движение, тогда, по-видимому, мы должны искать правила различной передачи движений при встрече тел не в воле Божией, которая нам неизвестна, но в пропорции, существующей между величинами этих тел.</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2"/>
          <w:szCs w:val="12"/>
          <w:lang w:val="en-US" w:eastAsia="en-US"/>
        </w:rPr>
        <w:t>590</w:t>
      </w:r>
    </w:p>
    <w:p>
      <w:pPr>
        <w:pStyle w:val="Normal"/>
        <w:widowControl w:val="false"/>
        <w:autoSpaceDE w:val="false"/>
        <w:rPr>
          <w:sz w:val="18"/>
          <w:szCs w:val="18"/>
        </w:rPr>
      </w:pPr>
      <w:r>
        <w:rPr>
          <w:sz w:val="16"/>
          <w:szCs w:val="16"/>
        </w:rPr>
        <w:t>НИКОЛАЙ МАЛЬБРАНШ</w:t>
      </w:r>
    </w:p>
    <w:p>
      <w:pPr>
        <w:pStyle w:val="Normal"/>
        <w:widowControl w:val="false"/>
        <w:autoSpaceDE w:val="false"/>
        <w:jc w:val="right"/>
        <w:rPr>
          <w:sz w:val="18"/>
          <w:szCs w:val="18"/>
        </w:rPr>
      </w:pPr>
      <w:r>
        <w:rPr>
          <w:sz w:val="18"/>
          <w:szCs w:val="18"/>
        </w:rPr>
        <w:t>И меня удивляет не то, что г-н Декарт пришел к этой мысли;</w:t>
      </w:r>
    </w:p>
    <w:p>
      <w:pPr>
        <w:pStyle w:val="Normal"/>
        <w:widowControl w:val="false"/>
        <w:autoSpaceDE w:val="false"/>
        <w:rPr>
          <w:sz w:val="18"/>
          <w:szCs w:val="18"/>
        </w:rPr>
      </w:pPr>
      <w:r>
        <w:rPr>
          <w:sz w:val="18"/>
          <w:szCs w:val="18"/>
        </w:rPr>
        <w:t>а лишь то, что он не исправил ее, когда, подвинувшись в своих занятиях дальше, он признал существование и некоторые действия тонкой материи, окружающей тела.</w:t>
      </w:r>
    </w:p>
    <w:p>
      <w:pPr>
        <w:pStyle w:val="Normal"/>
        <w:widowControl w:val="false"/>
        <w:autoSpaceDE w:val="false"/>
        <w:rPr>
          <w:sz w:val="18"/>
          <w:szCs w:val="18"/>
        </w:rPr>
      </w:pPr>
      <w:r>
        <w:rPr>
          <w:sz w:val="18"/>
          <w:szCs w:val="18"/>
        </w:rPr>
        <w:t>Меня удивляет то, что в параграфе 132 в четвертой части силу известных тел выпрямляться он приписывает этой тонкой материи;</w:t>
      </w:r>
    </w:p>
    <w:p>
      <w:pPr>
        <w:pStyle w:val="Normal"/>
        <w:widowControl w:val="false"/>
        <w:autoSpaceDE w:val="false"/>
        <w:rPr/>
      </w:pPr>
      <w:r>
        <w:rPr>
          <w:sz w:val="18"/>
          <w:szCs w:val="18"/>
        </w:rPr>
        <w:t>в параграфах же 55 и 43 во второй части и в других местах он не приписывает этой тонкой материи твердости тел или противодействия, оказываемого телами, когда мы пытаемся согнуть и сломать</w:t>
      </w:r>
      <w:r>
        <w:rPr>
          <w:b/>
          <w:bCs/>
          <w:sz w:val="18"/>
          <w:szCs w:val="18"/>
        </w:rPr>
        <w:t xml:space="preserve"> их, </w:t>
      </w:r>
      <w:r>
        <w:rPr>
          <w:sz w:val="18"/>
          <w:szCs w:val="18"/>
        </w:rPr>
        <w:t>тут он приписывает твердость только покою частиц тел. Мне</w:t>
      </w:r>
      <w:r>
        <w:rPr>
          <w:b/>
          <w:bCs/>
          <w:sz w:val="18"/>
          <w:szCs w:val="18"/>
        </w:rPr>
        <w:t xml:space="preserve"> же </w:t>
      </w:r>
      <w:r>
        <w:rPr>
          <w:sz w:val="18"/>
          <w:szCs w:val="18"/>
        </w:rPr>
        <w:t>кажется очевидным, что причина, которая выпрямляет и делает упругим известные тела, есть та же самая причина, которая дает телам силу противодействовать, когда хотят сломать их; ибо сила, прилагаемая нами, чтобы сломать сталь, разнится лишь незначительно от усилия при сгибании стали.</w:t>
      </w:r>
    </w:p>
    <w:p>
      <w:pPr>
        <w:pStyle w:val="Normal"/>
        <w:widowControl w:val="false"/>
        <w:autoSpaceDE w:val="false"/>
        <w:ind w:left="280" w:hanging="0"/>
        <w:rPr>
          <w:sz w:val="18"/>
          <w:szCs w:val="18"/>
        </w:rPr>
      </w:pPr>
      <w:r>
        <w:rPr>
          <w:sz w:val="18"/>
          <w:szCs w:val="18"/>
        </w:rPr>
        <w:t>Я не намерен ни приводить здесь те многочисленные доводы, на которые можно указать в подтверждение моего взгляда, ни отвечать на некоторые возражения, хотя это можно было бы сделать, основываясь на том, что есть такие твердые тела, в которых упругость незаметна, и, однако, сгибать их довольно трудно. Ибо для ниспровержения этих возражений достаточно принять во внимание, что тонкая материя не может легко пролагать себе новые пути в телах, которые ломаются, когда их сгибают, как например в стекле или в закаленной стали, и она легко пролагает себе новые пути в телах, состоящих из частиц с разветвлениями и неломкими, как например в золоте и свинце; и наконец, нет ни одного твердого тела, которое не обнаруживало бы некоторой, хотя и небольшой, упругости.</w:t>
      </w:r>
    </w:p>
    <w:p>
      <w:pPr>
        <w:pStyle w:val="Normal"/>
        <w:widowControl w:val="false"/>
        <w:autoSpaceDE w:val="false"/>
        <w:ind w:left="280" w:hanging="0"/>
        <w:rPr>
          <w:sz w:val="18"/>
          <w:szCs w:val="18"/>
        </w:rPr>
      </w:pPr>
      <w:r>
        <w:rPr>
          <w:sz w:val="18"/>
          <w:szCs w:val="18"/>
        </w:rPr>
        <w:t>Довольно трудно допустить мысль, чтобы г-н Декарт положительно находил, что причина твердости отличается от причины, производящей упругость. Кажется более вероятным, что он недостаточно размышлял об этом предмете. Когда человек долго размышлял о каком-нибудь предмете и нашел удовлетворяющее его решение по поводу вопросов, которые он желал знать, то часто он больше к ним не возвращается. Ему кажется, что мысли, которые он имел тогда, неоспоримые истины и бесполезно рассматривать их дольше. В человеке есть столько вещей, отвращающих его от прилежания, склоняющих его к слишком поспешным утверждениям и приводящих его к заблуждениям, что, когда разум, по-видимому, и остается удовлетворенным, он не всегда, однако, бывает хорошо осведомлен об истине. Г-н Декарт такой же человек, как и мы; такой основательности, правильности, обширности и проницательности ума, какая обнаружилась в его трудах, мы редко можем встретить, — я признаю это, — но он не был непогрешим. И есть основание думать, что поскольку он был так убежден в своем воззрении, то не принял во внимание, что в своих «Началах» он утверждал в продолжении нечто противоположное тому, что говорил в начале. Он опирался на весьма правдоподобные и весьма вероятные доводы, но не такие,</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1</w:t>
      </w:r>
    </w:p>
    <w:p>
      <w:pPr>
        <w:pStyle w:val="Normal"/>
        <w:widowControl w:val="false"/>
        <w:autoSpaceDE w:val="false"/>
        <w:rPr>
          <w:sz w:val="18"/>
          <w:szCs w:val="18"/>
        </w:rPr>
      </w:pPr>
      <w:r>
        <w:rPr>
          <w:sz w:val="18"/>
          <w:szCs w:val="18"/>
        </w:rPr>
        <w:t>однако, чтобы он был вынужден принять их. Он мог еще удержаться от суждения, а следовательно, он должен был это сделать. Недостаточно было рассмотреть в твердом теле то, что может сделать его таковым; он должен был также подумать о невидимых телах, которые могут сделать тело твердым, как г-н Декарт и подумал о них в конце своих «Начал философии», когда он им приписывает причину упругости; он должен был сделать точное подразделение, обнимающее собою все, что может содействовать твердости тел. Недостаточно также было искать причину ее в воле Божией;</w:t>
      </w:r>
    </w:p>
    <w:p>
      <w:pPr>
        <w:pStyle w:val="Normal"/>
        <w:widowControl w:val="false"/>
        <w:autoSpaceDE w:val="false"/>
        <w:rPr>
          <w:sz w:val="18"/>
          <w:szCs w:val="18"/>
        </w:rPr>
      </w:pPr>
      <w:r>
        <w:rPr>
          <w:sz w:val="18"/>
          <w:szCs w:val="18"/>
        </w:rPr>
        <w:t>следовало подумать о тонкой материи, окружающей их. Ибо хотя существование этой материи, находящейся в очень сильном движении, и не было еще доказано в том месте его «Начал», где он говорит о твердости, но оно не было и отброшено; следовательно, он должен был задержать свое суждение и припомнить, что то, что он написал о причине твердости и о правилах движения, должно быть вновь пересмотрено, а мне думается, он не сделал этого с достаточною тщательностью. Или же он недостаточно рассмотрел истинное основание одной вещи, которую очень легко узнать и которая в то же время имеет громадное значение в физике. Я объясню ее.</w:t>
      </w:r>
    </w:p>
    <w:p>
      <w:pPr>
        <w:pStyle w:val="Normal"/>
        <w:widowControl w:val="false"/>
        <w:autoSpaceDE w:val="false"/>
        <w:ind w:left="300" w:hanging="0"/>
        <w:rPr>
          <w:sz w:val="18"/>
          <w:szCs w:val="18"/>
        </w:rPr>
      </w:pPr>
      <w:r>
        <w:rPr>
          <w:sz w:val="18"/>
          <w:szCs w:val="18"/>
        </w:rPr>
        <w:t>Г-ну Декарту было хорошо известно, что для защиты истинности своей системы, которая, впрочем, для него, может быть, и не подлежала сомнению, было безусловно необходимо, чтобы большие тела всегда сообщали свое движение тем небольшим телам, которые они встречают, а небольшие тела отражались бы при встрече с большими без подобной же потери своего движения. Ибо без этого первый элемент не обладал бы тем движением, которое необходимо ему, чтобы превосходить второй, а второму превосходить третий, и вся его система оказалась бы, безусловно, ложной, как оно достаточно известно всем размышлявшим несколько над нею. Но если предположить, что покой имеет силу противостоять движению и что большое тело, находящееся в покое, не может быть приведено в движение другим телом, которое меньше его, хотя бы последнее ударялось о него в высшей степени сильно, тогда станет ясно, что большие тела должны были бы иметь гораздо меньше движения, чем равный им объем небольших тел, потому что, согласно этому предположению, они всегда могут сообщать свое движение небольшим телам, но не всегда могут воспринять его от них. И это предположение вовсе не противоречит всему, что г-н Декарт говорит в своих «Началах» с самого начала и до установления своих законов движения; оно весьма согласуется также в дальнейшем с этими самыми принципами, а потому он и думал, что законы движения, причину которых, как ему казалось, он доказал достаточно, подтверждаются вытекающими из них следствиями.</w:t>
      </w:r>
    </w:p>
    <w:p>
      <w:pPr>
        <w:pStyle w:val="Normal"/>
        <w:widowControl w:val="false"/>
        <w:autoSpaceDE w:val="false"/>
        <w:ind w:left="300" w:hanging="0"/>
        <w:rPr>
          <w:sz w:val="18"/>
          <w:szCs w:val="18"/>
        </w:rPr>
      </w:pPr>
      <w:r>
        <w:rPr>
          <w:sz w:val="18"/>
          <w:szCs w:val="18"/>
        </w:rPr>
        <w:t>Я согласен с г-ном Декартом по существу дела, т. е. что большие тела гораздо легче сообщают свое движение, чем тела небольшие, а следовательно, что его первый элемент находится в более сильном</w:t>
      </w:r>
    </w:p>
    <w:p>
      <w:pPr>
        <w:pStyle w:val="Normal"/>
        <w:widowControl w:val="false"/>
        <w:autoSpaceDE w:val="false"/>
        <w:rPr>
          <w:sz w:val="10"/>
          <w:szCs w:val="10"/>
        </w:rPr>
      </w:pPr>
      <w:r>
        <w:rPr>
          <w:sz w:val="10"/>
          <w:szCs w:val="10"/>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2</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движении, чем второй, а второй — в более сильном, чем третий. Но причина этого ясна, если и не прибегать к его предположению. Небольшие тела и тела жидкие: воздух, вода и т. д. — могут сообщать большим телам только свое единообразное движение, общее всем их частицам. Вода реки может сообщить лодке только движение вниз по течению, которое общо всем частицам, составляющим воду; каждая же из этих частиц, помимо этого общего движения, имеет еще множество других частных движений. Если принять вышеупомянутый довод, то выйдет, что лодка, например, не может никогда иметь столько же движения, как равный ей объем воды, потому что лодка может получить от воды лишь прямое движение, общее всем составляющим ее частицам. Если двадцать частиц какого-нибудь жидкого тела толкают некоторое тело с одной стороны, то столько же частиц толкает его с другой; следовательно, оно остается неподвижным, и все частицы жидкого тела, в котором оно плавает, отражаются от него, не теряя ничего из своего движения. Стало быть, тела грубые и тела, части которых соединены одни с другими, могут воспринять лишь круговое и единообразное движение вихря тонкой материи, окружающей их.</w:t>
      </w:r>
    </w:p>
    <w:p>
      <w:pPr>
        <w:pStyle w:val="Normal"/>
        <w:widowControl w:val="false"/>
        <w:autoSpaceDE w:val="false"/>
        <w:ind w:left="280" w:hanging="0"/>
        <w:rPr>
          <w:sz w:val="18"/>
          <w:szCs w:val="18"/>
        </w:rPr>
      </w:pPr>
      <w:r>
        <w:rPr>
          <w:sz w:val="18"/>
          <w:szCs w:val="18"/>
        </w:rPr>
        <w:t>Мне кажется, этого основания достаточно, чтобы уяснить себе, что тела грубые не находятся в таком же сильном движении, как небольшие тела, и что вовсе нет необходимости для объяснения этого прибегать к предположению, что покой имеет некоторую силу противостоять движению. Итак, достоверность принципов философии г-на Декарта не может еще служить доказательством в защиту его законов движения, и есть основание думать, что если бы г-н Декарт сам просмотрел снова свои «Начала», без предубеждения и взвешивая доводы, подобные приведенным мною, то он не думал бы, что явления природы подтверждают его законы, и не впал бы в противоречие, приписывая твердость твердых тел одному лишь покою их частиц, а их упругость действию тонкой материи.</w:t>
      </w:r>
    </w:p>
    <w:p>
      <w:pPr>
        <w:pStyle w:val="Normal"/>
        <w:widowControl w:val="false"/>
        <w:autoSpaceDE w:val="false"/>
        <w:rPr>
          <w:sz w:val="18"/>
          <w:szCs w:val="18"/>
        </w:rPr>
      </w:pPr>
      <w:r>
        <w:rPr>
          <w:sz w:val="22"/>
          <w:szCs w:val="22"/>
        </w:rPr>
        <w:t>ЗАКЛЮЧЕНИЕ ТРЕХ ПОСЛЕДНИХ КНИГ</w:t>
      </w:r>
    </w:p>
    <w:p>
      <w:pPr>
        <w:pStyle w:val="Normal"/>
        <w:widowControl w:val="false"/>
        <w:autoSpaceDE w:val="false"/>
        <w:ind w:left="280" w:hanging="0"/>
        <w:rPr>
          <w:sz w:val="18"/>
          <w:szCs w:val="18"/>
        </w:rPr>
      </w:pPr>
      <w:r>
        <w:rPr>
          <w:sz w:val="18"/>
          <w:szCs w:val="18"/>
        </w:rPr>
        <w:t>Мне кажется, я достаточно показал в четвертой и пятой книгах, что природные наклонности и страсти людские заставляют нас часто впадать в заблуждение, потому что они не столько побуждают нас тщательно рассматривать вещи, сколько склоняют судить о них поспешно.</w:t>
      </w:r>
    </w:p>
    <w:p>
      <w:pPr>
        <w:pStyle w:val="Normal"/>
        <w:widowControl w:val="false"/>
        <w:autoSpaceDE w:val="false"/>
        <w:ind w:left="280" w:hanging="0"/>
        <w:rPr>
          <w:sz w:val="18"/>
          <w:szCs w:val="18"/>
        </w:rPr>
      </w:pPr>
      <w:r>
        <w:rPr>
          <w:sz w:val="18"/>
          <w:szCs w:val="18"/>
        </w:rPr>
        <w:t>В четвертой книге я показал, что наклонность ко благу вообще является причиною тревожности воли, а тревожность воли повергает разум в постоянное волнение, разум же, постоянно волнующийся, совершенно неспособен открыть несколько сокровенные истины; что любовь к вещам новым и необычайным часто подкупает нас в их пользу, и все, носящее характер бесконечного, способно ослеплять</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3</w:t>
      </w:r>
    </w:p>
    <w:p>
      <w:pPr>
        <w:pStyle w:val="Normal"/>
        <w:widowControl w:val="false"/>
        <w:autoSpaceDE w:val="false"/>
        <w:rPr>
          <w:sz w:val="18"/>
          <w:szCs w:val="18"/>
        </w:rPr>
      </w:pPr>
      <w:r>
        <w:rPr>
          <w:sz w:val="18"/>
          <w:szCs w:val="18"/>
        </w:rPr>
        <w:t>наше воображение и прельщать нас. Я объяснил, каким образом наша наклонность к величию, возвышению и независимости незаметно вовлекает нас в ложную ученость и в изучение всех пустых и бесполезных наук, тешащих нашу тайную гордость, потому что они заставляют толпу удивляться нам. Я показал, что наклонность к удовольствиям непрестанно отвлекает внимание ума от созерцания абстрактных истин, каковые суть простейшие и плодотворнейшие истины, и не позволяет ему рассматривать ни одной вещи с достаточным вниманием и беспристрастием, чтобы хорошо судить о ней; что удовольствия суть модусы нашей души и потому они неизбежно раздвояют способность разума, а разум раздвоенный не может вполне понять того, что имеет некоторую широту. Наконец, я показал, что отношение наше ко всем тем, с кем мы живем, и природная наша связь с ними бывает причиною многих заблуждений, в которые мы впадаем и которые мы сообщаем другим, как и другие сообщают нам те заблуждения, в которые они впали, в свою очередь.</w:t>
      </w:r>
    </w:p>
    <w:p>
      <w:pPr>
        <w:pStyle w:val="Normal"/>
        <w:widowControl w:val="false"/>
        <w:autoSpaceDE w:val="false"/>
        <w:ind w:left="280" w:hanging="0"/>
        <w:rPr>
          <w:sz w:val="18"/>
          <w:szCs w:val="18"/>
        </w:rPr>
      </w:pPr>
      <w:r>
        <w:rPr>
          <w:sz w:val="18"/>
          <w:szCs w:val="18"/>
        </w:rPr>
        <w:t>В пятой книге, стараясь дать некоторую идею о наших страстях, я, как мне кажется, достаточно показал, что их назначение заключается в том, чтобы связать нас со всеми чувственными вещами и заставить нас занять среди них положение, которое мы должны иметь для их поддержания и для поддержания себя самих; подобно тому как наши чувства связывают нас с нашим телом и разливают, так сказать, нашу душу во всех частях, составляющих тело, так наши эмоции заставляют нас как бы выходить из нас самих и распространяют нас на все, окружающее нас; наконец, они постоянно представляют вещи не такими, какими вещи суть сами в себе, что дало бы нам возможность составить истинные суждения, а сообразно отношению вещей к нам, что заставляет нас составлять суждения, полезные для поддержания нашего бытия и бытия тех, с кем мы связаны или по природе, или по нашей воле.</w:t>
      </w:r>
    </w:p>
    <w:p>
      <w:pPr>
        <w:pStyle w:val="Normal"/>
        <w:widowControl w:val="false"/>
        <w:autoSpaceDE w:val="false"/>
        <w:ind w:left="280" w:hanging="0"/>
        <w:rPr>
          <w:sz w:val="18"/>
          <w:szCs w:val="18"/>
        </w:rPr>
      </w:pPr>
      <w:r>
        <w:rPr>
          <w:sz w:val="18"/>
          <w:szCs w:val="18"/>
        </w:rPr>
        <w:t>Постаравшись раскрыть заблуждения в самых причинах их и освободить разум от предрассудков, которым он подвержен, я нашел, что пора подготовить разум к разысканию истины. Поэтому в шестой книге я объяснил те способы, которые мне казались самыми пригодными для того, чтобы увеличить внимание и обширность разума, показывая, как можно пользоваться своими чувствами, страстями и воображением, чтобы дать разуму всю ту силу и проницательность, на какую он способен. Затем я установил известные правила, которые следует неизбежно соблюдать для нахождения какой бы то ни было истины; я объяснил их на нескольких примерах, чтобы сделать их нагляднее, и я выбрал примеры, показавшиеся мне более полезными или содержащими более плодотворные и более общие истины, чтобы читатель прочел их с большим прилежанием и сделал бы их себе более наглядными и ясными.</w:t>
      </w:r>
    </w:p>
    <w:p>
      <w:pPr>
        <w:pStyle w:val="Normal"/>
        <w:widowControl w:val="false"/>
        <w:autoSpaceDE w:val="false"/>
        <w:ind w:left="280" w:hanging="0"/>
        <w:rPr>
          <w:sz w:val="18"/>
          <w:szCs w:val="18"/>
        </w:rPr>
      </w:pPr>
      <w:r>
        <w:rPr>
          <w:sz w:val="18"/>
          <w:szCs w:val="18"/>
        </w:rPr>
        <w:t>Быть может, благодаря этому опыту, будет признана необходимость рассуждать лишь на основании ясных и очевидных идей, относительно которых мы внутренне убеждены, что все люди согла-</w:t>
      </w:r>
    </w:p>
    <w:p>
      <w:pPr>
        <w:pStyle w:val="Normal"/>
        <w:widowControl w:val="false"/>
        <w:autoSpaceDE w:val="false"/>
        <w:rPr>
          <w:rFonts w:ascii="Arial" w:hAnsi="Arial" w:cs="Arial"/>
          <w:sz w:val="16"/>
          <w:szCs w:val="16"/>
          <w:lang w:val="en-US" w:eastAsia="en-US"/>
        </w:rPr>
      </w:pPr>
      <w:r>
        <w:rPr>
          <w:rFonts w:cs="Arial" w:ascii="Arial" w:hAnsi="Arial"/>
          <w:b/>
          <w:bCs/>
          <w:sz w:val="12"/>
          <w:szCs w:val="12"/>
          <w:lang w:val="en-US" w:eastAsia="en-US"/>
        </w:rPr>
        <w:t>38</w:t>
      </w:r>
      <w:r>
        <w:rPr>
          <w:rFonts w:cs="Arial" w:ascii="Arial" w:hAnsi="Arial"/>
          <w:b/>
          <w:bCs/>
          <w:sz w:val="12"/>
          <w:szCs w:val="12"/>
        </w:rPr>
        <w:t xml:space="preserve"> </w:t>
      </w:r>
      <w:r>
        <w:rPr>
          <w:rFonts w:cs="Arial" w:ascii="Arial" w:hAnsi="Arial"/>
          <w:b/>
          <w:bCs/>
          <w:i/>
          <w:iCs/>
          <w:sz w:val="12"/>
          <w:szCs w:val="12"/>
        </w:rPr>
        <w:t>Разыскания</w:t>
      </w:r>
      <w:r>
        <w:rPr>
          <w:rFonts w:cs="Arial" w:ascii="Arial" w:hAnsi="Arial"/>
          <w:b/>
          <w:bCs/>
          <w:sz w:val="12"/>
          <w:szCs w:val="12"/>
        </w:rPr>
        <w:t xml:space="preserve"> истины</w:t>
      </w:r>
    </w:p>
    <w:p>
      <w:pPr>
        <w:pStyle w:val="Normal"/>
        <w:widowControl w:val="false"/>
        <w:autoSpaceDE w:val="false"/>
        <w:rPr>
          <w:rFonts w:ascii="Arial" w:hAnsi="Arial" w:cs="Arial"/>
          <w:sz w:val="10"/>
          <w:szCs w:val="10"/>
          <w:lang w:val="en-US" w:eastAsia="en-US"/>
        </w:rPr>
      </w:pPr>
      <w:r>
        <w:rPr>
          <w:rFonts w:cs="Arial" w:ascii="Arial" w:hAnsi="Arial"/>
          <w:sz w:val="10"/>
          <w:szCs w:val="10"/>
          <w:lang w:val="en-US" w:eastAsia="en-US"/>
        </w:rPr>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4</w:t>
      </w:r>
    </w:p>
    <w:p>
      <w:pPr>
        <w:pStyle w:val="Normal"/>
        <w:widowControl w:val="false"/>
        <w:autoSpaceDE w:val="false"/>
        <w:rPr>
          <w:sz w:val="18"/>
          <w:szCs w:val="18"/>
        </w:rPr>
      </w:pPr>
      <w:r>
        <w:rPr>
          <w:sz w:val="16"/>
          <w:szCs w:val="16"/>
        </w:rPr>
        <w:t>НИКОЛАЙ МАЛЬБРАНШ</w:t>
      </w:r>
    </w:p>
    <w:p>
      <w:pPr>
        <w:pStyle w:val="Normal"/>
        <w:widowControl w:val="false"/>
        <w:autoSpaceDE w:val="false"/>
        <w:rPr>
          <w:sz w:val="18"/>
          <w:szCs w:val="18"/>
        </w:rPr>
      </w:pPr>
      <w:r>
        <w:rPr>
          <w:sz w:val="18"/>
          <w:szCs w:val="18"/>
        </w:rPr>
        <w:t>сились бы с ними, и необходимость не переходить никогда к вещам сложным, прежде чем не будут достаточно рассмотрены простые, от которых первые зависят.</w:t>
      </w:r>
    </w:p>
    <w:p>
      <w:pPr>
        <w:pStyle w:val="Normal"/>
        <w:widowControl w:val="false"/>
        <w:autoSpaceDE w:val="false"/>
        <w:ind w:left="280" w:hanging="0"/>
        <w:rPr>
          <w:sz w:val="18"/>
          <w:szCs w:val="18"/>
        </w:rPr>
      </w:pPr>
      <w:r>
        <w:rPr>
          <w:sz w:val="18"/>
          <w:szCs w:val="18"/>
        </w:rPr>
        <w:t>Если обратят внимание на то, что Аристотель и приверженцы его не соблюдали этих правил, изложенных мною, как оно явствует и из доказательств, которые я привел, и из знакомства с воззрениями наиболее ревностных защитников этого философа, то, быть может, учение его возбудит презрение, несмотря на все похвальные отзывы о нем людей, удивляющихся словам, которых они не понимают.</w:t>
      </w:r>
    </w:p>
    <w:p>
      <w:pPr>
        <w:pStyle w:val="Normal"/>
        <w:widowControl w:val="false"/>
        <w:autoSpaceDE w:val="false"/>
        <w:ind w:left="280" w:hanging="0"/>
        <w:rPr>
          <w:sz w:val="18"/>
          <w:szCs w:val="18"/>
        </w:rPr>
      </w:pPr>
      <w:r>
        <w:rPr>
          <w:sz w:val="18"/>
          <w:szCs w:val="18"/>
        </w:rPr>
        <w:t>Зато если осторожно относиться к способу философствования г-на Декарта, то невозможно сомневаться в основательности его; ибо я достаточно показал, что он рассуждает лишь на основании ясных и очевидных идей и начинает с вещей простейших, прежде чем переходит к более сложным, которые от них зависят. Лица, которые прочтут труды этого ученого человека, вполне убедятся в справедливости того, что я говорю о нем, лишь бы они читали их со всем прилежанием, необходимым для понимания их; и они почувствуют тайную радость при мысли, что родились в таком столетии и в такой счастливой стране, что избавлены от труда искать в прошлых веках, среди язычников и на окраинах, среди варваров или иностранцев, ученого, способного научить нас истине или, вернее, настолько верного руководителя, чтобы склонить нас поучиться у него.</w:t>
      </w:r>
    </w:p>
    <w:p>
      <w:pPr>
        <w:pStyle w:val="Normal"/>
        <w:widowControl w:val="false"/>
        <w:autoSpaceDE w:val="false"/>
        <w:ind w:left="280" w:hanging="0"/>
        <w:rPr>
          <w:sz w:val="18"/>
          <w:szCs w:val="18"/>
        </w:rPr>
      </w:pPr>
      <w:r>
        <w:rPr>
          <w:sz w:val="18"/>
          <w:szCs w:val="18"/>
        </w:rPr>
        <w:t>Однако не следует слишком стремиться узнавать мнения людей, хотя бы мы и были убеждены, что они открыли истину, и потому мне было бы весьма досадно, если бы уважение, которое я питаю к г-ну Декарту, предрасположило бы кого-нибудь в его пользу и склонило бы лишь прочесть и запомнить его воззрения, не озабочиваясь при этом желанием просветиться светом истины. Это значило бы предпочесть Богу человека, вопрошать человека, вместо Бога, и удовлетворяться темными ответами философа, не просвещающего нас, ради избежания труда вопросить путем размышления Того, кто вместе и отвечает нам, и просвещает нас.</w:t>
      </w:r>
    </w:p>
    <w:p>
      <w:pPr>
        <w:pStyle w:val="Normal"/>
        <w:widowControl w:val="false"/>
        <w:autoSpaceDE w:val="false"/>
        <w:ind w:left="280" w:hanging="0"/>
        <w:rPr>
          <w:sz w:val="18"/>
          <w:szCs w:val="18"/>
        </w:rPr>
      </w:pPr>
      <w:r>
        <w:rPr>
          <w:sz w:val="18"/>
          <w:szCs w:val="18"/>
        </w:rPr>
        <w:t>Недостойно делаться партизаном какой бы то ни было школы и смотреть на творцов ее как на непогрешимых. Вот' почему г-н Декарт, желая сделать людей не упорными приверженцами своих мнений, а учениками истины, предупреждает прямо, чтобы не придавали вовсе веры тому, что он написал, и принимали бы лишь то, чему заставляют верить сила и очевидность довода.' Он не желает, подобно некоторым философам, чтобы ему верили на слово;</w:t>
      </w:r>
    </w:p>
    <w:p>
      <w:pPr>
        <w:pStyle w:val="Normal"/>
        <w:widowControl w:val="false"/>
        <w:autoSpaceDE w:val="false"/>
        <w:rPr/>
      </w:pPr>
      <w:r>
        <w:rPr>
          <w:sz w:val="18"/>
          <w:szCs w:val="18"/>
        </w:rPr>
        <w:t>он всегда помнит, что он человек и что просвещение распространяется лишь путем рассуждения, а потому он должен обращать умы людей, желающих, подобно ему, просветиться, к Высшему Разуму, который один может сделать</w:t>
      </w:r>
      <w:r>
        <w:rPr>
          <w:b/>
          <w:bCs/>
          <w:sz w:val="18"/>
          <w:szCs w:val="18"/>
        </w:rPr>
        <w:t xml:space="preserve"> их</w:t>
      </w:r>
      <w:r>
        <w:rPr>
          <w:sz w:val="18"/>
          <w:szCs w:val="18"/>
        </w:rPr>
        <w:t xml:space="preserve"> совершеннее, дав разумение.</w:t>
      </w:r>
    </w:p>
    <w:p>
      <w:pPr>
        <w:pStyle w:val="Normal"/>
        <w:widowControl w:val="false"/>
        <w:autoSpaceDE w:val="false"/>
        <w:ind w:left="280" w:hanging="0"/>
        <w:rPr>
          <w:sz w:val="18"/>
          <w:szCs w:val="18"/>
        </w:rPr>
      </w:pPr>
      <w:r>
        <w:rPr>
          <w:sz w:val="18"/>
          <w:szCs w:val="18"/>
        </w:rPr>
        <w:t>Главная польза, которую можно извлечь из прилежания к занятиям, заключается в том, что наш разум становится правильным,</w:t>
      </w:r>
    </w:p>
    <w:p>
      <w:pPr>
        <w:pStyle w:val="Normal"/>
        <w:widowControl w:val="false"/>
        <w:autoSpaceDE w:val="false"/>
        <w:rPr>
          <w:sz w:val="18"/>
          <w:szCs w:val="18"/>
        </w:rPr>
      </w:pPr>
      <w:r>
        <w:rPr>
          <w:position w:val="9"/>
          <w:sz w:val="16"/>
          <w:szCs w:val="16"/>
        </w:rPr>
        <w:t>!</w:t>
      </w:r>
      <w:r>
        <w:rPr>
          <w:sz w:val="16"/>
          <w:szCs w:val="16"/>
        </w:rPr>
        <w:t xml:space="preserve"> В конце своих «Начал».</w:t>
      </w:r>
    </w:p>
    <w:p>
      <w:pPr>
        <w:pStyle w:val="Normal"/>
        <w:widowControl w:val="false"/>
        <w:autoSpaceDE w:val="false"/>
        <w:rPr>
          <w:sz w:val="10"/>
          <w:szCs w:val="10"/>
        </w:rPr>
      </w:pPr>
      <w:r>
        <w:rPr>
          <w:sz w:val="10"/>
          <w:szCs w:val="10"/>
        </w:rPr>
      </w:r>
    </w:p>
    <w:p>
      <w:pPr>
        <w:pStyle w:val="Normal"/>
        <w:widowControl w:val="false"/>
        <w:autoSpaceDE w:val="false"/>
        <w:rPr>
          <w:sz w:val="18"/>
          <w:szCs w:val="18"/>
        </w:rPr>
      </w:pPr>
      <w:r>
        <w:rPr>
          <w:sz w:val="16"/>
          <w:szCs w:val="16"/>
        </w:rPr>
        <w:t>РАЗЫСКАНИЯ ИСТИНЫ</w:t>
      </w:r>
    </w:p>
    <w:p>
      <w:pPr>
        <w:pStyle w:val="Normal"/>
        <w:widowControl w:val="false"/>
        <w:autoSpaceDE w:val="false"/>
        <w:rPr>
          <w:rFonts w:ascii="Arial" w:hAnsi="Arial" w:cs="Arial"/>
          <w:sz w:val="16"/>
          <w:szCs w:val="16"/>
          <w:lang w:val="en-US" w:eastAsia="en-US"/>
        </w:rPr>
      </w:pPr>
      <w:r>
        <w:rPr>
          <w:rFonts w:cs="Arial" w:ascii="Arial" w:hAnsi="Arial"/>
          <w:sz w:val="16"/>
          <w:szCs w:val="16"/>
          <w:lang w:val="en-US" w:eastAsia="en-US"/>
        </w:rPr>
        <w:t>595</w:t>
      </w:r>
    </w:p>
    <w:p>
      <w:pPr>
        <w:pStyle w:val="Normal"/>
        <w:widowControl w:val="false"/>
        <w:autoSpaceDE w:val="false"/>
        <w:rPr>
          <w:sz w:val="18"/>
          <w:szCs w:val="18"/>
        </w:rPr>
      </w:pPr>
      <w:r>
        <w:rPr>
          <w:sz w:val="18"/>
          <w:szCs w:val="18"/>
        </w:rPr>
        <w:t>просвещенным, проницательным и более способным открыть все истины, которые нам желательно узнать. Люди же, читающие философов только с тем, чтобы запомнить воззрения их и излагать их перед другими, не приближаются вовсе к Тому, кто составляет жизнь и пищу для души; их разум ослабевает и ослепляется вследствие общения их с теми, кто не может ни просветить, ни укрепить их;</w:t>
      </w:r>
    </w:p>
    <w:p>
      <w:pPr>
        <w:pStyle w:val="Normal"/>
        <w:widowControl w:val="false"/>
        <w:autoSpaceDE w:val="false"/>
        <w:rPr>
          <w:sz w:val="18"/>
          <w:szCs w:val="18"/>
        </w:rPr>
      </w:pPr>
      <w:r>
        <w:rPr>
          <w:sz w:val="18"/>
          <w:szCs w:val="18"/>
        </w:rPr>
        <w:t>они наполняют свой разум ложной эрудицией, и он подпадает под гнет ее, а блеск ее ослепляет его; воображая, что они стали очень учены, набив себе голову воззрениями древних философов, они не видят, что становятся учениками тех, о которых святой Павел говорит, что они, называя себя мудрыми, обезумели:</w:t>
      </w:r>
      <w:r>
        <w:rPr>
          <w:sz w:val="18"/>
          <w:szCs w:val="18"/>
          <w:lang w:val="en-US"/>
        </w:rPr>
        <w:t xml:space="preserve"> «Dicentes se esse sapientes, stuiti facti sunt».</w:t>
      </w:r>
    </w:p>
    <w:p>
      <w:pPr>
        <w:pStyle w:val="Normal"/>
        <w:widowControl w:val="false"/>
        <w:autoSpaceDE w:val="false"/>
        <w:ind w:left="320" w:hanging="0"/>
        <w:rPr>
          <w:sz w:val="18"/>
          <w:szCs w:val="18"/>
        </w:rPr>
      </w:pPr>
      <w:r>
        <w:rPr>
          <w:sz w:val="18"/>
          <w:szCs w:val="18"/>
        </w:rPr>
        <w:t>Мне кажется, что метод, данный мною, может быть очень пригоден для тех, кто желает пользоваться своим рассудком или получать от Бога ответы, которые Он дает всем тем, кто умеет вопрошать Его; ибо, мне думается, я сказал все главное, что может укрепить внимание ума и руководить им, а внимание есть естественная просьба, обращенная к истинному Учителю всех людей, о получении от Него наставления.</w:t>
      </w:r>
    </w:p>
    <w:p>
      <w:pPr>
        <w:pStyle w:val="Normal"/>
        <w:widowControl w:val="false"/>
        <w:autoSpaceDE w:val="false"/>
        <w:ind w:left="320" w:hanging="0"/>
        <w:rPr>
          <w:sz w:val="18"/>
          <w:szCs w:val="18"/>
        </w:rPr>
      </w:pPr>
      <w:r>
        <w:rPr>
          <w:sz w:val="18"/>
          <w:szCs w:val="18"/>
        </w:rPr>
        <w:t>Но этот естественный путь разыскания истины весьма тяжел и обыкновенно полезен лишь для решения необычных вопросов, познание которых служит больше к тому, чтобы тешить нашу гордость, чем совершенствовать разум, а потому, чтобы с пользою закончить этот труд, я считаю себя обязанным сказать, что самый короткий и самый верный метод для нахождения истины и для соединения с Богом самым чистым и совершенным образом, какой только возможен, — это жить, как подобает истинному христианину, точно соблюдать заповеди вечной истины, которая соединилась с нами только для того, чтобы воссоединить нас с собою; слушаться больше нашей веры, чем нашего рассудка, и стремиться к Богу не столько посредством наших природных сил, которые со времени греха совсем ослабели, сколько с помощью веры, каковою одною Бог хочет вести нас в этом необъятном свете истины, который рассеет нашу тьму; ибо нам лучше прожить несколько лет, как это делают добродетельные люди, в неведении известных вещей и оказаться в • один момент просвещенными навсегда, чем естественными путями с большим прилежанием и трудом приобретать весьма несовершенную науку, которая нас оставит навеки во тьме.</w:t>
      </w:r>
    </w:p>
    <w:p>
      <w:pPr>
        <w:pStyle w:val="Normal"/>
        <w:widowControl w:val="false"/>
        <w:autoSpaceDE w:val="false"/>
        <w:rPr>
          <w:sz w:val="10"/>
          <w:szCs w:val="10"/>
        </w:rPr>
      </w:pPr>
      <w:r>
        <w:rPr>
          <w:sz w:val="10"/>
          <w:szCs w:val="10"/>
        </w:rPr>
      </w:r>
    </w:p>
    <w:sectPr>
      <w:headerReference w:type="default" r:id="rId1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1:00Z</dcterms:created>
  <dc:creator>Ихтик</dc:creator>
  <dc:description/>
  <cp:keywords/>
  <dc:language>en-US</dc:language>
  <cp:lastModifiedBy>home</cp:lastModifiedBy>
  <dcterms:modified xsi:type="dcterms:W3CDTF">2007-08-25T09:07:00Z</dcterms:modified>
  <cp:revision>3</cp:revision>
  <dc:subject/>
  <dc:title>Nicolas Malebranche</dc:title>
</cp:coreProperties>
</file>