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Александр Мардан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ЧКИ-МАТЕР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СТОРИЯ В 3-х КАРТИНАХ)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40"/>
        </w:rPr>
      </w:pPr>
      <w:r>
        <w:rPr>
          <w:rFonts w:eastAsia="Bookman Old Style" w:cs="Bookman Old Style" w:ascii="Bookman Old Style" w:hAnsi="Bookman Old Style"/>
          <w:sz w:val="40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36"/>
          <w:lang w:val="en-US"/>
        </w:rPr>
        <w:tab/>
        <w:tab/>
        <w:tab/>
        <w:tab/>
        <w:tab/>
        <w:tab/>
      </w:r>
      <w:r>
        <w:rPr>
          <w:b/>
          <w:i/>
          <w:sz w:val="32"/>
        </w:rPr>
        <w:t xml:space="preserve">Все мы – палачи или жертвы.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ab/>
        <w:tab/>
        <w:tab/>
        <w:tab/>
        <w:t xml:space="preserve">Причем в каждой конкретной </w:t>
        <w:tab/>
        <w:tab/>
        <w:tab/>
        <w:tab/>
        <w:tab/>
        <w:tab/>
        <w:tab/>
        <w:t xml:space="preserve">ситуации роль для себя </w:t>
        <w:tab/>
        <w:tab/>
        <w:tab/>
        <w:tab/>
        <w:tab/>
        <w:tab/>
        <w:tab/>
        <w:tab/>
        <w:t xml:space="preserve">          выбираем мы с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</w:r>
      <w:r>
        <w:rPr>
          <w:b/>
          <w:sz w:val="30"/>
        </w:rPr>
        <w:t xml:space="preserve">Кто-то из умных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>
          <w:b/>
          <w:b/>
          <w:i/>
          <w:i/>
          <w:sz w:val="48"/>
        </w:rPr>
      </w:pPr>
      <w:r>
        <w:rPr>
          <w:b/>
          <w:i/>
          <w:sz w:val="48"/>
        </w:rPr>
        <w:tab/>
        <w:tab/>
        <w:t xml:space="preserve">Действующие лица: 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 xml:space="preserve">Валентина – 40 лет   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>Катерина  - 22 года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Действие происходит в двухкомнатной квартире, в большом городе, жители которого говорят по-русски. 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ртина перва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left"/>
        <w:rPr/>
      </w:pPr>
      <w:r>
        <w:rPr/>
        <w:t xml:space="preserve">Гостиная в двухкомнатной квартире, объединенная с кухней. Плита, холодильник, обеденный стол. Две двери – в прихожую и в смежную с гостиной спальню. Мебель и ремонт – «не первой молодости». Но – чистенько. Журнальный столик, рядом – диван и кресла. На полках – книги, безделушки. На стене – часы, которые показывают восемь. За окном – зимний вечер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-за стены доносится громкая музыка, сопровождающая веселье в соседней кварти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лго звонит телефон. Слышно, как открывается входная дверь. В комнату входит женщина в пальто. В руках у нее два пакета. Она ставит их на пол и снимает трубку. </w:t>
      </w:r>
    </w:p>
    <w:p>
      <w:pPr>
        <w:pStyle w:val="TextBody"/>
        <w:jc w:val="left"/>
        <w:rPr/>
      </w:pPr>
      <w:r>
        <w:rPr/>
        <w:t xml:space="preserve">ВАЛЕНТИНА: Алло! Алло! (Шутливо-напевно): Где-е вы? Кто та-а-ам? (Кладет трубку.) Гиппопотам.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выходит в прихожую. Возвращается уже в тапочках и без пальто. Одета в джинсы и красивый свитер. Заглядывает в холодильник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Застыл. </w:t>
      </w:r>
    </w:p>
    <w:p>
      <w:pPr>
        <w:pStyle w:val="Normal"/>
        <w:rPr>
          <w:sz w:val="28"/>
        </w:rPr>
      </w:pPr>
      <w:r>
        <w:rPr>
          <w:sz w:val="28"/>
        </w:rPr>
        <w:t xml:space="preserve">(Закрывает холодильник и выкладывает на стол из пакетов свертки и  коробочки, банку с консервированной вишней. Потом берет телефонную трубку, набирает номер и, придерживая трубку плечом, продолжает разбирать покупки.)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Мила? Твоя соседка торты печет? (Пауза.) На вторник. (Пауза.) Шампанское, а мужикам – коньяк, хотя их на все агентство – раз, два… А за третьим уже в магазин бежать надо. (Пауза.) Настроение? По возрасту… Ты же знаешь – нас в сорок не вгонишь, из сорока не выгонишь… (Пауза.) Нехлюдову назначили? Заместителем? Шустрая… Ну и что, что у нее ресницы приклеенные. Она не только их клеит. Важен результат… (Пауза.)  “Наполеон”. Два кило… Ой, Мила, у тебя есть мастер? Машина не заводится. (Пауза.)  Пятерка… Какая БМВ? Жигули. Пять лет. Антология несчастного случая. Антология? Это когда всё в одном месте собирается. (Смеется.) Да. Как раз в том, что ты подумала… (Пауза.) Спасибо, буду ждать. Целую крепко. Твоя репк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оложив трубку, Валентина вынимает из пакетов апельсины и лимо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вонит телефон. Валентина снимает трубку.)  </w:t>
      </w:r>
    </w:p>
    <w:p>
      <w:pPr>
        <w:pStyle w:val="TextBody"/>
        <w:jc w:val="left"/>
        <w:rPr/>
      </w:pPr>
      <w:r>
        <w:rPr/>
        <w:t xml:space="preserve">ВАЛЕНТИНА: Алло! Да, мамочка, здравствуй! Как дела? (Пауза. Взглянув на часы, Валентина присаживается к столу и начинает нарезать лимон.) Тише сделать? Это у соседей. Как всегда, по субботам… (Пауза.) С Ленкой? Позавчера говорила. (Пауза.) Сказала, что к сессии готовится. (Пауза.) Я не спрашивала. (Пауза.) Ма, ну что мне - весь разговор тебе пересказать? Что спросила, что ответила… Ты можешь объяснить, что случилось? (Пауза. Валентина замирает, нож падает на блюдце. Валентина берет трубку в руку.) Может, ты ошибаешься?.. Бледная?.. Мама, я сейчас ей позвоню. Только не волнуйся. Давление мерила? Сколько? (Пауза.) Раунатин приняла? (Пауза.) Мама, ну нет теперь клофелина в аптеках. (Пауза.) Если достану – передам. Деньги у вас ещё есть? (Пауза.) Я ей обязательно скажу. (Пауза.) Мамочка, ну не надо… Я позвоню. Целую. (Вешает трубку.) </w:t>
      </w:r>
    </w:p>
    <w:p>
      <w:pPr>
        <w:pStyle w:val="TextBody"/>
        <w:jc w:val="left"/>
        <w:rPr/>
      </w:pPr>
      <w:r>
        <w:rPr/>
        <w:t xml:space="preserve">(За стеной – новый взрыв веселья и музыки. Валентина снимает трубку и набирает номер.) </w:t>
      </w:r>
    </w:p>
    <w:p>
      <w:pPr>
        <w:pStyle w:val="TextBody"/>
        <w:jc w:val="left"/>
        <w:rPr/>
      </w:pPr>
      <w:r>
        <w:rPr/>
        <w:t xml:space="preserve">ВАЛЕНТИНА: Эй вы там, за стеной! Наташа! Убери децибелы! Говорю по телефону – меня не слышат. (Пауза.) Нет, спасибо, в другой раз. Сама гостей жду. Целую крепко. Твоя репка.   </w:t>
      </w:r>
    </w:p>
    <w:p>
      <w:pPr>
        <w:pStyle w:val="Normal"/>
        <w:rPr>
          <w:sz w:val="28"/>
        </w:rPr>
      </w:pPr>
      <w:r>
        <w:rPr>
          <w:sz w:val="28"/>
        </w:rPr>
        <w:t xml:space="preserve">(Музыка становится тише. Валентина достает из холодильника сыр и нарезает его. Звонит телефон.)   </w:t>
      </w:r>
    </w:p>
    <w:p>
      <w:pPr>
        <w:pStyle w:val="TextBody"/>
        <w:jc w:val="left"/>
        <w:rPr/>
      </w:pPr>
      <w:r>
        <w:rPr/>
        <w:t xml:space="preserve">ВАЛЕНТИНА: Алло! Да, я. (Пауза.) Двадцать четвертый номер. Между тридцать шестым и тридцать восьмым. Пятиэтажка, между высотками. (Пауза.) Почему такая нумерация? Надо у районного архитектора спросить…  (Пауза.) Кафе должно быть слева. Справа? Тогда надо развернуться. Жду.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кладет трубку. Достает из пакета и ставит в холодильник бутылку водки и бутылку шампанского. Затем снимает трубку и набирает номер.) </w:t>
      </w:r>
    </w:p>
    <w:p>
      <w:pPr>
        <w:pStyle w:val="TextBody"/>
        <w:jc w:val="left"/>
        <w:rPr/>
      </w:pPr>
      <w:r>
        <w:rPr/>
        <w:t xml:space="preserve">ВАЛЕНТИНА: Алло! Лена? Лена, ты меня слышишь? Что у тебя гремит? (Пауза.) Ну выйди оттуда! (Пауза.) Теперь слышу. Как дела? (Пауза.) А чего ты к экзаменам не готовишься? (Пауза.) Где? На дискотеке? (Пауза.) Лена! У тебя образование платное, а не сдача экзаменов. (Пауза.) Как я училась? Как все – бесплатно… Павлик с тобой? (Пауза.) А что за идиотские шутки с бабушкой? У нее давление подскочило до ста восьмидесяти! (Пауза.) Как не шутки? Ты что – с ума сошла? В восемнадцать лет? Сколько недель? (Пауза.) Разберешься?.. А у врача ты была? (Пауза.) Что значит - не можешь говорить?.. Лена! Алло! Лена! </w:t>
      </w:r>
    </w:p>
    <w:p>
      <w:pPr>
        <w:pStyle w:val="TextBody"/>
        <w:jc w:val="left"/>
        <w:rPr/>
      </w:pPr>
      <w:r>
        <w:rPr/>
        <w:t xml:space="preserve">(Валентина кладет трубку. Достает из холодильника бутылку водки, наливает рюмку, выпивает, ставит бутылку обратно. Закуривает. </w:t>
      </w:r>
    </w:p>
    <w:p>
      <w:pPr>
        <w:pStyle w:val="TextBody"/>
        <w:jc w:val="left"/>
        <w:rPr/>
      </w:pPr>
      <w:r>
        <w:rPr/>
        <w:t xml:space="preserve">Звонит телефон. Валентина снимает трубку.) </w:t>
      </w:r>
    </w:p>
    <w:p>
      <w:pPr>
        <w:pStyle w:val="TextBody"/>
        <w:jc w:val="left"/>
        <w:rPr/>
      </w:pPr>
      <w:r>
        <w:rPr/>
        <w:t xml:space="preserve">ВАЛЕНТИНА: Алло, Лена!.. (Пауза. Продолжает другим тоном.) Извините, это я перепутала. Конечно, мы вас ждем. (Пауза.) Задерживаетесь? Не страшно. Мы никуда не спешим. (Смеётся.) Да, это мама. До встречи.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кладет трубку, достает из холодильника банку с маслинами, сливает рассол, выкладывает маслины в вазочку, ставит на стол. Затем приносит тарелки и выкладывает на них салаты из принесенных коробочек. </w:t>
      </w:r>
    </w:p>
    <w:p>
      <w:pPr>
        <w:pStyle w:val="TextBody"/>
        <w:jc w:val="left"/>
        <w:rPr/>
      </w:pPr>
      <w:r>
        <w:rPr/>
        <w:t xml:space="preserve">Звонят в дверь. Валентина выходит в прихожую. Через секунду возвращается. Открывает шкаф, вынимает чистое полотенце и идет в спальню. Выходит оттуда, держа в руках какой-то предмет. Прячет его под стопку белья и закрывает шкаф. Раздаётся ещё один звонок. Валентина идет в прихожую и возвращается со стройной девушкой лет двадцати, в модном пальто и армейских ботинках.  </w:t>
      </w:r>
    </w:p>
    <w:p>
      <w:pPr>
        <w:pStyle w:val="Normal"/>
        <w:rPr>
          <w:sz w:val="28"/>
        </w:rPr>
      </w:pPr>
      <w:r>
        <w:rPr>
          <w:sz w:val="28"/>
        </w:rPr>
        <w:t xml:space="preserve">Они рассматривают друг друга.)  </w:t>
      </w:r>
    </w:p>
    <w:p>
      <w:pPr>
        <w:pStyle w:val="TextBody"/>
        <w:jc w:val="left"/>
        <w:rPr/>
      </w:pPr>
      <w:r>
        <w:rPr/>
        <w:t xml:space="preserve">ВАЛЕНТИНА: Здравствуй… дочка. </w:t>
      </w:r>
    </w:p>
    <w:p>
      <w:pPr>
        <w:pStyle w:val="TextBody"/>
        <w:jc w:val="left"/>
        <w:rPr/>
      </w:pPr>
      <w:r>
        <w:rPr/>
        <w:t xml:space="preserve">ДЕВУШКА: Здравствуй… мама.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Дай-ка я посмотрю на тебя… какая ты у меня выросла. Ну просто балерина! Катя-Катя-Катерина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Вся в тебя, красавиц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Что так позд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Я тут блудила-блудила… Понастроили… Ничего найти нельзя.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Ладно, блудница, проходи. Чувствуй себя как дом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проходит в комнату и с любопытством осматривается по сторонам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Ботинки сними. Тапочки под вешалкой. </w:t>
      </w:r>
    </w:p>
    <w:p>
      <w:pPr>
        <w:pStyle w:val="Normal"/>
        <w:rPr>
          <w:sz w:val="28"/>
        </w:rPr>
      </w:pPr>
      <w:r>
        <w:rPr>
          <w:sz w:val="28"/>
        </w:rPr>
        <w:t>(Катя уходит в прихожую. Возвращается без пальто и в тапочках. Она в брюках и модной кофточке.)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Где можно руки помыть? </w:t>
      </w:r>
    </w:p>
    <w:p>
      <w:pPr>
        <w:pStyle w:val="Heading2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Прямо как врач!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Почти.  </w:t>
      </w:r>
    </w:p>
    <w:p>
      <w:pPr>
        <w:pStyle w:val="TextBody"/>
        <w:jc w:val="left"/>
        <w:rPr/>
      </w:pPr>
      <w:r>
        <w:rPr/>
        <w:t>ВАЛЕНТИНА: По коридору налево. Я тебе там полотенце повесила. Запомни, твое – розовое.</w:t>
      </w:r>
      <w:r>
        <w:rPr>
          <w:u w:val="single"/>
        </w:rPr>
        <w:t xml:space="preserve">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КАТЯ: Не забуду. (Уходит в ванную.)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снова садится к телефону, снимает трубку, набирает номер, потом кладет трубку. Возвращается Катя. Оглядевшись, она видит магнитофон и включает его. Звучит грассирующий голос Эдит Пиаф: </w:t>
      </w:r>
    </w:p>
    <w:p>
      <w:pPr>
        <w:pStyle w:val="Normal"/>
        <w:rPr>
          <w:sz w:val="28"/>
        </w:rPr>
      </w:pPr>
      <w:r>
        <w:rPr>
          <w:sz w:val="28"/>
        </w:rPr>
        <w:t>«Но риен де риен,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же нерегрете риен…».  </w:t>
      </w:r>
    </w:p>
    <w:p>
      <w:pPr>
        <w:pStyle w:val="Normal"/>
        <w:rPr>
          <w:sz w:val="28"/>
        </w:rPr>
      </w:pPr>
      <w:r>
        <w:rPr>
          <w:sz w:val="28"/>
        </w:rPr>
        <w:t>Катя делает звук тише.)</w:t>
      </w:r>
    </w:p>
    <w:p>
      <w:pPr>
        <w:pStyle w:val="Normal"/>
        <w:rPr>
          <w:sz w:val="28"/>
        </w:rPr>
      </w:pPr>
      <w:r>
        <w:rPr>
          <w:sz w:val="28"/>
        </w:rPr>
        <w:t>КАТЯ: Интересно, о чем она поет?</w:t>
      </w:r>
    </w:p>
    <w:p>
      <w:pPr>
        <w:pStyle w:val="TextBody"/>
        <w:jc w:val="left"/>
        <w:rPr/>
      </w:pPr>
      <w:r>
        <w:rPr/>
        <w:t>ВАЛЕНТИНА: «Нет, я не жалею – ни о добре, что мне сделали, ни о зле… Я за все заплатила…»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Смотри, у них тоже всё решается за деньги… (Выключает магнитофон.) У тебя веселее ничего нет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еселее – на дискотеке… А что нравит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Земфи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Это кто? </w:t>
      </w:r>
    </w:p>
    <w:p>
      <w:pPr>
        <w:pStyle w:val="Heading2"/>
        <w:jc w:val="left"/>
        <w:rPr/>
      </w:pPr>
      <w:r>
        <w:rPr/>
        <w:t xml:space="preserve">КАТЯ: Как ваш Цой. Ты что, ее не зна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оторая поет: «Хочешь, я убью соседей»? </w:t>
      </w:r>
    </w:p>
    <w:p>
      <w:pPr>
        <w:pStyle w:val="TextBody"/>
        <w:jc w:val="left"/>
        <w:rPr/>
      </w:pPr>
      <w:r>
        <w:rPr/>
        <w:t xml:space="preserve">КАТЯ (кивает в сторону соседской квартиры): В тему. У твоих свадьб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альнобойщик. Как с рейса возвращается – свадьба… А Земфиры у меня нет. </w:t>
      </w:r>
    </w:p>
    <w:p>
      <w:pPr>
        <w:pStyle w:val="TextBody"/>
        <w:jc w:val="left"/>
        <w:rPr/>
      </w:pPr>
      <w:r>
        <w:rPr/>
        <w:t xml:space="preserve">КАТЯ: Ладно… Прохладно у тебя. Я бы кофейку выпила…  </w:t>
      </w:r>
    </w:p>
    <w:p>
      <w:pPr>
        <w:pStyle w:val="TextBody"/>
        <w:jc w:val="left"/>
        <w:rPr/>
      </w:pPr>
      <w:r>
        <w:rPr/>
        <w:t xml:space="preserve">ВАЛЕНТИНА (с иронией): А чего бы Вы еще выпили? Какавы с чаем?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а ладно… Чашки кофе для дочери жалко? И сахара две ложечки?..  </w:t>
      </w:r>
    </w:p>
    <w:p>
      <w:pPr>
        <w:pStyle w:val="Heading2"/>
        <w:jc w:val="left"/>
        <w:rPr/>
      </w:pPr>
      <w:r>
        <w:rPr/>
        <w:t xml:space="preserve">ВАЛЕНТИНА: Тогда сама. Кофе в среднем шкафчике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удивленно на нее смотри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Ручки в гипсе?  Ты же дома. А прислугу мы сегодня отпусти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с недовольным видом открывает шкаф, достает кофе. Проводит рукой по кухонному столу и рассматривает пальцы.) </w:t>
      </w:r>
    </w:p>
    <w:p>
      <w:pPr>
        <w:pStyle w:val="Heading2"/>
        <w:jc w:val="left"/>
        <w:rPr/>
      </w:pPr>
      <w:r>
        <w:rPr/>
        <w:t>ВАЛЕНТИНА: Ну что, санинспектор?.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Чистенько. Только чего так холод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Чтобы лучше сохраниться… Обогреватель в спальне. А на два не рассчитано – пробки выбивае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 (заваривает себе кофе): Тебе сделать? </w:t>
      </w:r>
    </w:p>
    <w:p>
      <w:pPr>
        <w:pStyle w:val="Normal"/>
        <w:rPr>
          <w:sz w:val="28"/>
        </w:rPr>
      </w:pPr>
      <w:r>
        <w:rPr>
          <w:sz w:val="28"/>
        </w:rPr>
        <w:t>ВАЛЕНТИНА: Спасибо. Боюсь, не усну.</w:t>
      </w:r>
    </w:p>
    <w:p>
      <w:pPr>
        <w:pStyle w:val="Normal"/>
        <w:rPr>
          <w:sz w:val="28"/>
        </w:rPr>
      </w:pPr>
      <w:r>
        <w:rPr>
          <w:sz w:val="28"/>
        </w:rPr>
        <w:t>КАТЯ: Бессонница?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а, бывает. Лежу, считаю… </w:t>
      </w:r>
    </w:p>
    <w:p>
      <w:pPr>
        <w:pStyle w:val="Normal"/>
        <w:rPr>
          <w:sz w:val="28"/>
        </w:rPr>
      </w:pPr>
      <w:r>
        <w:rPr>
          <w:sz w:val="28"/>
        </w:rPr>
        <w:t>КАТЯ: До скольки?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огда до трёх, когда до полчетвёрто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я хорошо сплю. Сегодня снилось, что ботинки меряю, а нужного размера нет.  </w:t>
      </w:r>
    </w:p>
    <w:p>
      <w:pPr>
        <w:pStyle w:val="WW3"/>
        <w:jc w:val="both"/>
        <w:rPr/>
      </w:pPr>
      <w:r>
        <w:rPr/>
        <w:t xml:space="preserve">ВАЛЕНТИНА: Туфли мерять – к замужеству. Не знаю, как насчет ботинок… </w:t>
      </w:r>
    </w:p>
    <w:p>
      <w:pPr>
        <w:pStyle w:val="WW3"/>
        <w:jc w:val="both"/>
        <w:rPr/>
      </w:pPr>
      <w:r>
        <w:rPr/>
        <w:t xml:space="preserve">(Катя берет чашку, садится к столику и </w:t>
      </w:r>
      <w:r>
        <w:rPr>
          <w:rFonts w:eastAsia="Times New Roman"/>
        </w:rPr>
        <w:t xml:space="preserve">закидывает ногу на ногу. Рита замечает браслетик-цепочку у нее на щиколотке.)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РИТА: Чего это  у тебя цепочка на ноге оказалась?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КАТЯ: Сползла. </w:t>
      </w:r>
    </w:p>
    <w:p>
      <w:pPr>
        <w:pStyle w:val="WW3"/>
        <w:jc w:val="both"/>
        <w:rPr/>
      </w:pPr>
      <w:r>
        <w:rPr/>
        <w:t xml:space="preserve">(Катя достает из пачки сигарету, закуривает.) </w:t>
      </w:r>
    </w:p>
    <w:p>
      <w:pPr>
        <w:pStyle w:val="WW3"/>
        <w:jc w:val="both"/>
        <w:rPr/>
      </w:pPr>
      <w:r>
        <w:rPr/>
        <w:t xml:space="preserve">ВАЛЕНТИНА: Курение вредит вашему здоровью. </w:t>
      </w:r>
    </w:p>
    <w:p>
      <w:pPr>
        <w:pStyle w:val="WW3"/>
        <w:jc w:val="both"/>
        <w:rPr/>
      </w:pPr>
      <w:r>
        <w:rPr/>
        <w:t xml:space="preserve">КАТЯ: Серьезно? </w:t>
      </w:r>
    </w:p>
    <w:p>
      <w:pPr>
        <w:pStyle w:val="WW3"/>
        <w:jc w:val="both"/>
        <w:rPr/>
      </w:pPr>
      <w:r>
        <w:rPr/>
        <w:t xml:space="preserve">ВАЛЕНТИНА: Минздрав предупреждает. </w:t>
      </w:r>
    </w:p>
    <w:p>
      <w:pPr>
        <w:pStyle w:val="WW3"/>
        <w:jc w:val="both"/>
        <w:rPr/>
      </w:pPr>
      <w:r>
        <w:rPr/>
        <w:t xml:space="preserve">КАТЯ: А на швабре они этого не пишут… </w:t>
      </w:r>
    </w:p>
    <w:p>
      <w:pPr>
        <w:pStyle w:val="WW3"/>
        <w:jc w:val="both"/>
        <w:rPr/>
      </w:pPr>
      <w:r>
        <w:rPr/>
        <w:t xml:space="preserve">ВАЛЕНТИНА: Ты бы хоть спросила – можно здесь курить или нет? </w:t>
      </w:r>
    </w:p>
    <w:p>
      <w:pPr>
        <w:pStyle w:val="WW3"/>
        <w:jc w:val="both"/>
        <w:rPr/>
      </w:pPr>
      <w:r>
        <w:rPr/>
        <w:t>КАТЯ: А чего спрашивать? Вон у тебя пепельница стоит… И вообще – я же дома. Что мне – на лестничную клетку идти? (Катя тушит сигарету в пепельнице).</w:t>
      </w:r>
    </w:p>
    <w:p>
      <w:pPr>
        <w:pStyle w:val="WW3"/>
        <w:jc w:val="both"/>
        <w:rPr/>
      </w:pPr>
      <w:r>
        <w:rPr/>
        <w:t xml:space="preserve">ВАЛЕНТИНА: Когда вы уже накуритесь… Сейчас будем вареники лепить. </w:t>
      </w:r>
    </w:p>
    <w:p>
      <w:pPr>
        <w:pStyle w:val="WW3"/>
        <w:jc w:val="both"/>
        <w:rPr/>
      </w:pPr>
      <w:r>
        <w:rPr/>
        <w:t xml:space="preserve">КАТЯ: Зачем? </w:t>
      </w:r>
    </w:p>
    <w:p>
      <w:pPr>
        <w:pStyle w:val="WW3"/>
        <w:jc w:val="both"/>
        <w:rPr/>
      </w:pPr>
      <w:r>
        <w:rPr/>
        <w:t xml:space="preserve">ВАЛЕНТИНА: Заказано! </w:t>
      </w:r>
    </w:p>
    <w:p>
      <w:pPr>
        <w:pStyle w:val="WW3"/>
        <w:jc w:val="both"/>
        <w:rPr/>
      </w:pPr>
      <w:r>
        <w:rPr/>
        <w:t xml:space="preserve">КАТЯ (примирительно, поднимает чашку): Ну что, с Новым годом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ВАЛЕНТИНА: Каким еще?..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По китайскому стилю. Скоро наступит. Собачий, кажется. 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ВАЛЕНТИНА: Собачий… А так хочется человеческого.</w:t>
      </w:r>
    </w:p>
    <w:p>
      <w:pPr>
        <w:pStyle w:val="TextBody"/>
        <w:jc w:val="left"/>
        <w:rPr/>
      </w:pPr>
      <w:r>
        <w:rPr/>
        <w:t xml:space="preserve">(Звонит телефон. Катя опережает Валентину и снимает труб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Валентине): Я сама. (В трубку.) Алло? (Пауза.) Мам, это тебя. (Передает труб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а. (Пауза.) Четвертый этаж. Окна на юг. (Пауза.) Дорого? На цену влияют три фактора: район, район и район. (Пауза.) Нет, все расчеты только через агентство. (Пауза.) Не нравится – есть на седьмом. Но дороже… (Пауза.) Потому что выше. Главное – район. Но и этаж денег стоит. (Пауза.) В понедельник, в час. Договорились. (Кладет трубку. Кате.) Чего ты трубку хватаешь? </w:t>
      </w:r>
    </w:p>
    <w:p>
      <w:pPr>
        <w:pStyle w:val="Normal"/>
        <w:rPr>
          <w:sz w:val="28"/>
        </w:rPr>
      </w:pPr>
      <w:r>
        <w:rPr>
          <w:sz w:val="28"/>
        </w:rPr>
        <w:t>КАТЯ: Хотела как лучше… И сколько у нас квартир?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надевает фартук и принимается раскатывать и нарезать тесто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У нас пока одна. А в агентстве – сотн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авно этим занимаешь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рассеянно): Чем?.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едвижимостью. Ты чем-то расстроен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а нет, все в порядке… Квартирами? Лет деся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адоело? </w:t>
      </w:r>
    </w:p>
    <w:p>
      <w:pPr>
        <w:pStyle w:val="WW2"/>
        <w:spacing w:lineRule="auto" w:line="240"/>
        <w:jc w:val="left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ВАЛЕНТИНА (вздохнув, напевает): </w:t>
      </w:r>
    </w:p>
    <w:p>
      <w:pPr>
        <w:pStyle w:val="Normal"/>
        <w:rPr>
          <w:sz w:val="28"/>
        </w:rPr>
      </w:pPr>
      <w:r>
        <w:rPr>
          <w:sz w:val="28"/>
        </w:rPr>
        <w:t>«Надоело говорить и спорить</w:t>
      </w:r>
    </w:p>
    <w:p>
      <w:pPr>
        <w:pStyle w:val="Normal"/>
        <w:rPr>
          <w:sz w:val="28"/>
        </w:rPr>
      </w:pPr>
      <w:r>
        <w:rPr>
          <w:sz w:val="28"/>
        </w:rPr>
        <w:t xml:space="preserve">И любить усталые глаза..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флибустьерском дальнем синем мо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игантина подымает паруса». </w:t>
      </w:r>
    </w:p>
    <w:p>
      <w:pPr>
        <w:pStyle w:val="Heading2"/>
        <w:jc w:val="left"/>
        <w:rPr/>
      </w:pPr>
      <w:r>
        <w:rPr/>
        <w:t xml:space="preserve">КАТЯ: А какие глаза надо любить? </w:t>
      </w:r>
    </w:p>
    <w:p>
      <w:pPr>
        <w:pStyle w:val="TextBody"/>
        <w:jc w:val="left"/>
        <w:rPr/>
      </w:pPr>
      <w:r>
        <w:rPr/>
        <w:t xml:space="preserve">ВАЛЕНТИНА: Честны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Где же их сегодня иска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 зеркале, дочка… Бороться и искать, найти и перепрятать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(Приглушенно звучит мелодия мобильного. Катя достает мобильник из сумочки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изменившимся тоном): Алло? (Пауза.) Нет, извини. Я сейчас не могу говорить. (Пауза.) Позвони мне завтра… (Говорит громче): Завтра! (Выключает телефон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сё. Давай вареники лепить.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Я: С чем?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Раздается звонок в дверь.)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С хорошим настроением. (Смотрит на часы): Что-то рановато. (Выходит из комнаты. Слышно, как она открывает дверь): Здравствуйте… сейчас… (Входит в комнату.) Соседи. За блюдом. (Достает из кухонного шкафа блюдо, выходит. Через несколько секунд возвращается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Так с чем вареник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С вишнями. Банка в холодильнике. </w:t>
      </w:r>
    </w:p>
    <w:p>
      <w:pPr>
        <w:pStyle w:val="TextBody"/>
        <w:jc w:val="left"/>
        <w:rPr/>
      </w:pPr>
      <w:r>
        <w:rPr/>
        <w:t xml:space="preserve">(Катя со вздохом открывает холодильник.)  </w:t>
      </w:r>
    </w:p>
    <w:p>
      <w:pPr>
        <w:pStyle w:val="TextBody"/>
        <w:jc w:val="left"/>
        <w:rPr/>
      </w:pPr>
      <w:r>
        <w:rPr/>
        <w:t xml:space="preserve">КАТЯ: Не бойся, я за вишней… </w:t>
      </w:r>
    </w:p>
    <w:p>
      <w:pPr>
        <w:pStyle w:val="TextBody"/>
        <w:jc w:val="left"/>
        <w:rPr/>
      </w:pPr>
      <w:r>
        <w:rPr/>
        <w:t xml:space="preserve">ВАЛЕНТИНА: Ты кому? </w:t>
      </w:r>
    </w:p>
    <w:p>
      <w:pPr>
        <w:pStyle w:val="TextBody"/>
        <w:jc w:val="left"/>
        <w:rPr/>
      </w:pPr>
      <w:r>
        <w:rPr/>
        <w:t xml:space="preserve">КАТЯ: Холодцу. Стоит, трясется весь. (Достает банку, закрывает холодильник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Это я для одного мероприятия…, а ты готовить любишь? </w:t>
      </w:r>
    </w:p>
    <w:p>
      <w:pPr>
        <w:pStyle w:val="WW3"/>
        <w:jc w:val="both"/>
        <w:rPr/>
      </w:pPr>
      <w:r>
        <w:rPr/>
        <w:t xml:space="preserve">КАТЯ: Ненавижу! Предел талантов – нарезать хлеб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Конечно, с таким маникюром картошку не почистишь… (Протягивает Кате фартук.) Гелевые? </w:t>
      </w:r>
    </w:p>
    <w:p>
      <w:pPr>
        <w:pStyle w:val="WW3"/>
        <w:jc w:val="both"/>
        <w:rPr/>
      </w:pPr>
      <w:r>
        <w:rPr/>
        <w:t xml:space="preserve">КАТЯ (повязывает фартук): А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Красиво. </w:t>
      </w:r>
    </w:p>
    <w:p>
      <w:pPr>
        <w:pStyle w:val="WW3"/>
        <w:jc w:val="both"/>
        <w:rPr/>
      </w:pPr>
      <w:r>
        <w:rPr/>
        <w:t xml:space="preserve">КАТЯ: Только дорого. А если один сломается – всё по новой. </w:t>
      </w:r>
    </w:p>
    <w:p>
      <w:pPr>
        <w:pStyle w:val="WW3"/>
        <w:jc w:val="both"/>
        <w:rPr/>
      </w:pPr>
      <w:r>
        <w:rPr/>
        <w:t xml:space="preserve">(Пауза.) </w:t>
      </w:r>
    </w:p>
    <w:p>
      <w:pPr>
        <w:pStyle w:val="WW3"/>
        <w:jc w:val="both"/>
        <w:rPr/>
      </w:pPr>
      <w:r>
        <w:rPr/>
        <w:t xml:space="preserve">ВАЛЕНТИНА: Ты душ принимать буд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а. У меня горячая вода только в чайник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 общежити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ет, снима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Где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а Садовой. Мне тоже говорили – район, район… А про воду спросить забы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открывая банку с вишнями): Хочешь, подберу что-нибуд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Подбери. Только я хочу не снять, а купить. Поможешь, без агентских?..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Если будешь хорошей девочкой… Ладно, я в душ. А ты лепи.  (Выходит.)  </w:t>
      </w:r>
    </w:p>
    <w:p>
      <w:pPr>
        <w:pStyle w:val="TextBody"/>
        <w:jc w:val="left"/>
        <w:rPr/>
      </w:pPr>
      <w:r>
        <w:rPr/>
        <w:t xml:space="preserve">(Катя начинает лепить вареники. Возвращается Валентина с голубым полотенцем в руках.) </w:t>
      </w:r>
    </w:p>
    <w:p>
      <w:pPr>
        <w:pStyle w:val="TextBody"/>
        <w:jc w:val="left"/>
        <w:rPr/>
      </w:pPr>
      <w:r>
        <w:rPr/>
        <w:t xml:space="preserve">ВАЛЕНТИНА: Ты, случайно,  не дальтоник? Я же сказала: твое – розовое! </w:t>
      </w:r>
    </w:p>
    <w:p>
      <w:pPr>
        <w:pStyle w:val="TextBody"/>
        <w:jc w:val="left"/>
        <w:rPr/>
      </w:pPr>
      <w:r>
        <w:rPr/>
        <w:t xml:space="preserve">КАТЯ: Какая разница? Теперь моим будет голубое. Кстати, в твоем возрасте пора знать, что женщины дальтониками не бывают. </w:t>
      </w:r>
    </w:p>
    <w:p>
      <w:pPr>
        <w:pStyle w:val="TextBody"/>
        <w:jc w:val="left"/>
        <w:rPr/>
      </w:pPr>
      <w:r>
        <w:rPr/>
        <w:t xml:space="preserve">ВАЛЕНТИНА: А в твоем пора запоминать с первого раза! </w:t>
      </w:r>
    </w:p>
    <w:p>
      <w:pPr>
        <w:pStyle w:val="TextBody"/>
        <w:jc w:val="left"/>
        <w:rPr/>
      </w:pPr>
      <w:r>
        <w:rPr/>
        <w:t xml:space="preserve">(Валентина выходит.  </w:t>
      </w:r>
    </w:p>
    <w:p>
      <w:pPr>
        <w:pStyle w:val="TextBody"/>
        <w:jc w:val="left"/>
        <w:rPr/>
      </w:pPr>
      <w:r>
        <w:rPr/>
        <w:t xml:space="preserve">Звонит мобильный Кати. Она вытирает руки, берет телефон.) </w:t>
      </w:r>
    </w:p>
    <w:p>
      <w:pPr>
        <w:pStyle w:val="TextBody"/>
        <w:jc w:val="left"/>
        <w:rPr/>
      </w:pPr>
      <w:r>
        <w:rPr/>
        <w:t xml:space="preserve">КАТЯ: Привет! (Пауза.) Я? Дома. (Испуганно.) К маме? (Пауза.) Сегодня? (Пауза.) Конечно, успею. Только соображу, что надеть… Еще за цветами надо заехать. (Пауза.) Волнуюсь, а ты как думал… Ну хорошо, я собираю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кладет телефон на стол, закуривает. Включает магнитофон. Под музыку прохаживается по комнате. Открывает платяной шкаф. Достает плечики, на которых висит блузка, прикладывает к себе, смотрится в зеркало. Вешает плечики на место. Открывает другую дверцу, перебирает пальцами стопку белья. Натыкается на предмет, спрятанный Валей. Достает его, отворачивает уголок полотенца, рассматривает. Заворачивает, кладет на место, закрывает шкаф. Приоткрывает дверь в спальню, заглядывает, закрывает дверь. Затем смотрит на часы, выключает музыку, берет мобильный и набирает номер.)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лло! Стас, представляешь, только трубку положила – тетка звонит – грипп, температура под сорок. Одна живет, даже в аптеку сходить некому… Придется к ней идти. (Пауза.) Стас, ты что!.. Я тебе говорю – тетя! Тетя, а не дядя! Не веришь? Приезжай, я вас познакомлю. Только повязку купи… Какую? Марлевую. (Нежно.) Стас, ты не обиделся? (Резко.) Обиделся? Без адреса не веришь? Записывай: Багратиона, двадцать четыре, квартира тринадцать. (Пауза.) Да, недалеко от меня. Всё, бегу к ней. По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Входит Валентин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Это к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Фрэнд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Бой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Мэн. С большой буквы Ж. Типа жених.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ЛЕНТИНА: Ты зачем адрес да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Глазам своим бесстыжим верит, а любимой девушке – не хочет.  Пусть убеди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атя! У нас сегодня па-де-труа, а не па-де-катр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В каком смысле? </w:t>
      </w:r>
    </w:p>
    <w:p>
      <w:pPr>
        <w:pStyle w:val="Heading2"/>
        <w:jc w:val="left"/>
        <w:rPr/>
      </w:pPr>
      <w:r>
        <w:rPr/>
        <w:t xml:space="preserve">ВАЛЕНТИНА: Трио, а не квартет! А если они встретят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Разрулим. Нас же двое, мам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берет один из слепленных вареников.)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ЛЕНТИНА: А косточки где? </w:t>
      </w:r>
    </w:p>
    <w:p>
      <w:pPr>
        <w:pStyle w:val="Normal"/>
        <w:rPr>
          <w:sz w:val="28"/>
        </w:rPr>
      </w:pPr>
      <w:r>
        <w:rPr>
          <w:sz w:val="28"/>
        </w:rPr>
        <w:t>КАТЯ: Внутри…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Ты что, с ума сошла? Хочешь, чтобы мы зубы поломали? Выковыривай.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КАТЯ: Как?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 (повязывает фартук): Ладно, иди в душ. Я сам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выходит. Валентина замечает лежащую в кресле сумочку Кати. Берет ее, заглядывает внутрь. Достает паспорт, листает его, кладет обратно. Застегивает сумочку, кладет ее на прежнее место. Возвращается к телефону и набирает номер.) </w:t>
      </w:r>
    </w:p>
    <w:p>
      <w:pPr>
        <w:pStyle w:val="TextBody"/>
        <w:jc w:val="left"/>
        <w:rPr/>
      </w:pPr>
      <w:r>
        <w:rPr/>
        <w:t xml:space="preserve">ВАЛЕНТИНА: Алло! Лена! Не бросай трубку! Послушай меня… (Пауза.) Нет, возвращаться сюда нельзя! Будешь с бабушкой… (Пауза.) Давай на следующие выходные я к тебе прилечу. Вместе к врачу пойдем, все решим…  (Пауза.) Лена, все мечтают о любви, только мы – до гроба, а мужики – до утра… (Пауза) Все они хорошие – пока покупают шампанское и конфеты. А доходит до молока и хлеба – все становится иначе… (Пауза.) Нет, папа не звонил. Я его нового телефона не знаю… (Пауза.) Лена! Давай я тебе повторю еще раз… Алло!..  Лена! (Кладет трубку.) Вот дрянь малая! </w:t>
      </w:r>
    </w:p>
    <w:p>
      <w:pPr>
        <w:pStyle w:val="WW2"/>
        <w:spacing w:lineRule="auto" w:line="240"/>
        <w:jc w:val="left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(Валентина начинает вынимать косточки из вишен. </w:t>
      </w:r>
    </w:p>
    <w:p>
      <w:pPr>
        <w:pStyle w:val="Normal"/>
        <w:rPr>
          <w:sz w:val="28"/>
        </w:rPr>
      </w:pPr>
      <w:r>
        <w:rPr>
          <w:sz w:val="28"/>
        </w:rPr>
        <w:t xml:space="preserve">Входит Катя, вытирая голову розовым полотенцем.) </w:t>
      </w:r>
    </w:p>
    <w:p>
      <w:pPr>
        <w:pStyle w:val="Heading2"/>
        <w:jc w:val="left"/>
        <w:rPr/>
      </w:pPr>
      <w:r>
        <w:rPr/>
        <w:t xml:space="preserve">ВАЛЕНТИНА: Господи! Ты опять полотенце перепутала! Это же мо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Розовое – голубое… Голубое – розовое… Что ты кричишь? Ну, перепутала. Это ж я после тебя вытиралась, а не ты после меня. Аккуратистка… (Примирительно): Слушай, я у тебя кондишена не нашла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ичего, ты и так красивая.  </w:t>
      </w:r>
    </w:p>
    <w:p>
      <w:pPr>
        <w:pStyle w:val="WW3"/>
        <w:jc w:val="both"/>
        <w:rPr/>
      </w:pPr>
      <w:r>
        <w:rPr/>
        <w:t xml:space="preserve">КАТЯ: Красивая, красивая… (Подходит к зеркалу.) А что такое красота? Чуть больше глаза, чуть короче нос… И жизнь складывается иначе. Не надо каждое утро краситься, каждый вечер смывать… Кофточку - на размер меньше, туфли - каблук повыше. Днем без лифчика, ночью одевать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Чтобы быть красивой, нужно такой родиться. А чтобы казаться - нужно страдать. </w:t>
      </w:r>
    </w:p>
    <w:p>
      <w:pPr>
        <w:pStyle w:val="Heading3"/>
        <w:jc w:val="both"/>
        <w:rPr/>
      </w:pPr>
      <w:r>
        <w:rPr/>
        <w:t xml:space="preserve">КАТЯ: Сама придумала?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Француз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 (ёжится): Да, с кофточкой я ошиблась. Надо было свитер одеть. </w:t>
      </w:r>
    </w:p>
    <w:p>
      <w:pPr>
        <w:pStyle w:val="WW3"/>
        <w:jc w:val="both"/>
        <w:rPr/>
      </w:pPr>
      <w:r>
        <w:rPr/>
        <w:t xml:space="preserve">ВАЛЕНТИНА: Наде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Че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 (раздраженно): Свитер на-деть. Одевать можно кого-то. А вещи на себя НА-де-ва-ю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Слушай, я школу закончила, расслабься. В следующий раз аттестат принес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Обойдемся без следующего раза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Я могу и сейчас уй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Хочешь – иди… У нас своб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атя, взяв свою сумочку, выходит из комнаты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 (громко, из коридора): Звоните, пишите… до востреб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Слышно, как хлопает входная дверь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 вытирает руки полотенцем, раздраженно швыряет его на стол, берет телефонную трубку и набирает номер.)  </w:t>
      </w:r>
    </w:p>
    <w:p>
      <w:pPr>
        <w:pStyle w:val="Normal"/>
        <w:rPr/>
      </w:pPr>
      <w:r>
        <w:rPr>
          <w:sz w:val="28"/>
        </w:rPr>
        <w:t>ВАЛЕНТИНА: Алло, мама? Ну как ты? (Пауза.) Уже легла? Извини, забыла  что у вас время другое… Я поговорила с Ленкой. Все нормально. Она поняла. (Пауза.)</w:t>
      </w:r>
      <w:r>
        <w:rPr>
          <w:i/>
          <w:sz w:val="28"/>
        </w:rPr>
        <w:t xml:space="preserve"> </w:t>
      </w:r>
      <w:r>
        <w:rPr>
          <w:sz w:val="28"/>
        </w:rPr>
        <w:t xml:space="preserve">Ма, мне кажется, она нас просто строит. По крайней мере, поклялась, что пойдет к врачу. (Пауза.) Мамуль, я, может, прилечу через недельку… (Пауза.) Не нервничай. Целую.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кладет трубку, смотрит на часы, потом снова набирает номер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Глеб? Привет, это Валентина. Мне кажется, ничего не получится. (Пауза.) У нас с ней несовместимость. Ведет себя странно… (Пауза.) Да, хорошая девочка! Может, кому-то и хорошая, а у меня с ней не  получается… (Пауза.) Слушай, это не мои проблемы… Я ей ни одного грубого слова не сказала, а она ушла и дверью хлопнула. (Пауза.) Что теперь с этими варениками делать? Может, я ему сухим пайком отдам?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дается звонок в дверь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Глеб, кто-то пришел. Подожди, я дверь открою. </w:t>
      </w:r>
    </w:p>
    <w:p>
      <w:pPr>
        <w:pStyle w:val="Normal"/>
        <w:rPr>
          <w:sz w:val="28"/>
        </w:rPr>
      </w:pPr>
      <w:r>
        <w:rPr>
          <w:sz w:val="28"/>
        </w:rPr>
        <w:t>(Валентина выходит. Слышно, как она открывает дверь. Возвращается.)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ернулась… Если будут проблемы – перезвоню. (Кладет трубку.)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Входит Катя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Картина Рембрандта. Возвращение блудной дочери… </w:t>
      </w:r>
    </w:p>
    <w:p>
      <w:pPr>
        <w:pStyle w:val="Normal"/>
        <w:jc w:val="both"/>
        <w:rPr/>
      </w:pPr>
      <w:r>
        <w:rPr>
          <w:sz w:val="28"/>
        </w:rPr>
        <w:t xml:space="preserve">КАТЯ: Да я просто </w:t>
      </w:r>
      <w:r>
        <w:rPr>
          <w:sz w:val="28"/>
          <w:lang w:val="uk-UA"/>
        </w:rPr>
        <w:t xml:space="preserve">покурить вышла. </w:t>
      </w:r>
      <w:r>
        <w:rPr>
          <w:sz w:val="28"/>
        </w:rPr>
        <w:t xml:space="preserve">(Демонстративно стучит зубами.) Я бы согрелась. (Примирительно.) Мам, налей рюмочку, а то простужус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ы за тетей под градусом ухажива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«Орбитом» замаскирую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вертится перед зеркалом. Валентина начинает лепить вареники.)  </w:t>
      </w:r>
    </w:p>
    <w:p>
      <w:pPr>
        <w:pStyle w:val="TextBody"/>
        <w:jc w:val="left"/>
        <w:rPr/>
      </w:pPr>
      <w:r>
        <w:rPr/>
        <w:t xml:space="preserve">ВАЛЕНТИНА: А чего твой Отелло звонил? </w:t>
      </w:r>
    </w:p>
    <w:p>
      <w:pPr>
        <w:pStyle w:val="TextBody"/>
        <w:jc w:val="left"/>
        <w:rPr/>
      </w:pPr>
      <w:r>
        <w:rPr/>
        <w:t xml:space="preserve">КАТЯ: Хотел меня к своей маме повезти. Она со мной знакомиться жела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ичего, пока ты со своей, чужая подождёт.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Я: Подождёт?! Пельмени «Алина» любишь? </w:t>
      </w:r>
    </w:p>
    <w:p>
      <w:pPr>
        <w:pStyle w:val="TextBody"/>
        <w:rPr/>
      </w:pPr>
      <w:r>
        <w:rPr/>
        <w:t xml:space="preserve">ВАЛЕНТИНА: Не пробовал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Хозяйка фирмы – мама Стаса. Всё своим именем зовет. Даже номер на машине – А-ли-на. Кру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руто…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Я: А я у постели больной тети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Быть невестой на всех свадьбах не получится. Конечно, можешь ехать, но потом не обижайся… </w:t>
      </w:r>
    </w:p>
    <w:p>
      <w:pPr>
        <w:pStyle w:val="Normal"/>
        <w:rPr/>
      </w:pPr>
      <w:r>
        <w:rPr>
          <w:sz w:val="28"/>
        </w:rPr>
        <w:t>КАТЯ: Да не поеду я... Когда не по-ихнему, наш рейтинг только поднимается.</w:t>
      </w:r>
      <w:r>
        <w:rPr>
          <w:sz w:val="28"/>
          <w:u w:val="single"/>
        </w:rPr>
        <w:t xml:space="preserve"> </w:t>
      </w:r>
      <w:r>
        <w:rPr>
          <w:sz w:val="28"/>
        </w:rPr>
        <w:t>Они, видите ли, снизошли – хотят знакомиться!.. А я тут из трусов выпрыгнула и побежала! Щас!.. И вообще, я не уверена, что хочу видеть его последним, когда засыпаю, и первым, когда проснусь.</w:t>
      </w:r>
      <w:r>
        <w:rPr>
          <w:i/>
          <w:sz w:val="28"/>
        </w:rPr>
        <w:t xml:space="preserve"> </w:t>
      </w:r>
    </w:p>
    <w:p>
      <w:pPr>
        <w:pStyle w:val="Heading3"/>
        <w:jc w:val="both"/>
        <w:rPr/>
      </w:pPr>
      <w:r>
        <w:rPr/>
        <w:t>ВАЛЕНТИНА (с иронией): Дамские романы чита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Да. И про дам, и про не дам, и про дам, но не вам… Нет, правда. Мне это мучное семейство не нравится… Скучные они. Я как-то к нему заехала, когда мамы не было… Богато. Представляешь – две ванных, и в каждой бидэ. Удобно. Поужинали, положили в него посуду, на кнопку нажали, и через минуту посуда чистая. (Смеётся.) А книг у них не заметил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Богатые знают не больше, а раньше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атя красится перед зеркалом. Валентина лепит вареники.) </w:t>
      </w:r>
    </w:p>
    <w:p>
      <w:pPr>
        <w:pStyle w:val="WW3"/>
        <w:jc w:val="both"/>
        <w:rPr/>
      </w:pPr>
      <w:r>
        <w:rPr/>
        <w:t xml:space="preserve">КАТЯ: С ним не прикольно. Вот у меня сокурсник есть… Не пьет, не курит… </w:t>
      </w:r>
    </w:p>
    <w:p>
      <w:pPr>
        <w:pStyle w:val="WW3"/>
        <w:jc w:val="both"/>
        <w:rPr/>
      </w:pPr>
      <w:r>
        <w:rPr/>
        <w:t xml:space="preserve">ВАЛЕНТИНА: Взрослеет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ТЯ: …штучный товар! Представляешь, свинтил где-то табличку «Ремонт очков» и прибил на кафедру проктологии. Врачи потом снимать не хотели! Как-то заболел, мы с подружкой пришли навестить… У него вся комната – в моих фотках, тайно мобильником щёлкал. Хорошо, что не одна пришла. А то бы не устояла.</w:t>
      </w:r>
    </w:p>
    <w:p>
      <w:pPr>
        <w:pStyle w:val="WW3"/>
        <w:jc w:val="both"/>
        <w:rPr/>
      </w:pPr>
      <w:r>
        <w:rPr/>
        <w:t xml:space="preserve">ВАЛЕНТИНА (раскатывая и нарезая вторую порцию теста): Молодец! Морально устойчивая. А у нас в агентстве одна тётка… всё у нее в порядке – муж, дети… Но – никак не успокоится. Как-то рассказывает: «Поймала машину, а у водителя – такой голос, такой тембр! Ну ничего не могу с собой сделать». В общем, прямо в машине, под домом… </w:t>
      </w:r>
    </w:p>
    <w:p>
      <w:pPr>
        <w:pStyle w:val="WW3"/>
        <w:jc w:val="both"/>
        <w:rPr/>
      </w:pPr>
      <w:r>
        <w:rPr/>
        <w:t xml:space="preserve">КАТЯ: Не может зарыть талант в одной постели! </w:t>
      </w:r>
    </w:p>
    <w:p>
      <w:pPr>
        <w:pStyle w:val="WW3"/>
        <w:jc w:val="both"/>
        <w:rPr/>
      </w:pPr>
      <w:r>
        <w:rPr/>
        <w:t xml:space="preserve">ВАЛЕНТИНА: И спокойно после этого идет домой, к мужу, к детям – уроки проверять. Я бы так не смогла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Я тоже как-то остановила машину, села на переднее сиденье. Едем, останавливаемся на перекрестке… А этот козел брюки расстегнул и говорит: «Вас это не интересует?» Я как подорванная из машины выскочила, чуть под другую не попал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: Слушай, а чего ты к “штучному товару” в невесты не пойдёшь?</w:t>
      </w:r>
    </w:p>
    <w:p>
      <w:pPr>
        <w:pStyle w:val="Heading3"/>
        <w:jc w:val="both"/>
        <w:rPr/>
      </w:pPr>
      <w:r>
        <w:rPr/>
        <w:t xml:space="preserve">КАТЯ: Фамилия криминальная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: Банди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Нет, инженеры, а фамилия – Шухер. Доктор Шухер. Ты бы к такому лечиться пош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(смеется): Смотря от чего. А с пельменем отношения серьёзны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ТЯ: Доверительные. Пока даю в долг... До свадьбы… Ма! Ну давай все-таки согреемся. Холодно! Трезвая Катя – эмблема печали, пьяная Катя – эмблема люб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Валентина вытирает руки, открывает холодильник, достает бутылку водки, наливает две рюмки водки, берет одну из них.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у, давай. С легким паром!  </w:t>
      </w:r>
    </w:p>
    <w:p>
      <w:pPr>
        <w:pStyle w:val="WW3"/>
        <w:jc w:val="both"/>
        <w:rPr/>
      </w:pPr>
      <w:r>
        <w:rPr/>
        <w:t xml:space="preserve">КАТЯ (поднимает рюмку): Нет! У меня есть тост! За независимость! В отношениях с мужчинами! Сегодня это важнее сексапильности. (Чокаются, выпивают.) Я, между прочим, сначала думала, что это ругательство. От слова «пилиться». А англичанка объяснила, что «эпил» – привлекательность. (Пауза.) А ты как к мужикам относишьс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К разным – по-разном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Катя набрасывает пальто, прихорашивается перед зеркалом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Закуси вишней.  </w:t>
      </w:r>
    </w:p>
    <w:p>
      <w:pPr>
        <w:pStyle w:val="WW3"/>
        <w:jc w:val="both"/>
        <w:rPr/>
      </w:pPr>
      <w:r>
        <w:rPr/>
        <w:t xml:space="preserve">КАТЯ: У меня на нее аллергия. Я лучше сырком… А вдруг Стас захочет поднять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 захоч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Почему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оспорим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а ч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а просто та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То ес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о-блатному – на жела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ты откуда зна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У-у-у… Я много чего зна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оговорили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закусывает маслинами.) </w:t>
      </w:r>
    </w:p>
    <w:p>
      <w:pPr>
        <w:pStyle w:val="Normal"/>
        <w:rPr>
          <w:sz w:val="28"/>
        </w:rPr>
      </w:pPr>
      <w:r>
        <w:rPr>
          <w:sz w:val="28"/>
        </w:rPr>
        <w:t>ВАЛЕНТИНА: Катя! Куда косточки в вазу!Весь натюрморт испортила… Выбрось.</w:t>
      </w:r>
    </w:p>
    <w:p>
      <w:pPr>
        <w:pStyle w:val="Normal"/>
        <w:rPr>
          <w:sz w:val="28"/>
        </w:rPr>
      </w:pPr>
      <w:r>
        <w:rPr>
          <w:sz w:val="28"/>
        </w:rPr>
        <w:t>КАТЯ: Куда?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 ведро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где оно? </w:t>
      </w:r>
    </w:p>
    <w:p>
      <w:pPr>
        <w:pStyle w:val="TextBody"/>
        <w:jc w:val="left"/>
        <w:rPr/>
      </w:pPr>
      <w:r>
        <w:rPr/>
        <w:t xml:space="preserve">ВАЛЕНТИНА: На месте – под мойк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дается мелодия мобильного.) </w:t>
      </w:r>
    </w:p>
    <w:p>
      <w:pPr>
        <w:pStyle w:val="WW3"/>
        <w:jc w:val="both"/>
        <w:rPr/>
      </w:pPr>
      <w:r>
        <w:rPr/>
        <w:t xml:space="preserve">КАТЯ: Да! (Пауза.) Подъезжаешь? Я выйду, встречу, чтобы не заблудился. (Выключает мобильный.) С мужиками – как на минном поле: расслабляться нельзя… А если он закозлится и все-таки поднимется? </w:t>
      </w:r>
    </w:p>
    <w:p>
      <w:pPr>
        <w:pStyle w:val="TextBody"/>
        <w:jc w:val="left"/>
        <w:rPr/>
      </w:pPr>
      <w:r>
        <w:rPr/>
        <w:t xml:space="preserve">ВАЛЕНТИНА: Возьми ключ, на тумбочке. (Продолжает хриплым, «больным» голосом.) Чтобы больная тетя не вставала… (Притворно, но очень похоже кашляет.) Позвонишь, если будете подниматься.    </w:t>
      </w:r>
    </w:p>
    <w:p>
      <w:pPr>
        <w:pStyle w:val="TextBody"/>
        <w:jc w:val="left"/>
        <w:rPr/>
      </w:pPr>
      <w:r>
        <w:rPr/>
        <w:t xml:space="preserve">КАТЯ: Артистка. Джулия Робертс! (Выходи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садится к телефону, несколько раз набирает номер, кладет труб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т связи с телефоном вашего абонента… Вот дрянь малая!  </w:t>
      </w:r>
    </w:p>
    <w:p>
      <w:pPr>
        <w:pStyle w:val="Normal"/>
        <w:rPr>
          <w:sz w:val="28"/>
        </w:rPr>
      </w:pPr>
      <w:r>
        <w:rPr>
          <w:sz w:val="28"/>
        </w:rPr>
        <w:t xml:space="preserve">(Звонит мобильный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: Алло. (Пауза. Ласковым тоном.) Да. Дом двадцать четыре. Не туда попали? Не в ту квартиру? Вы шутите? (Пауза.) Серьезно? (Смеётся.) Нет, не Баграмян, а Багратион. Тот – армянин, этот – грузин. Маршал и генерал. Их часто путают… (Пауза.) Да, с лицами кавказской национальности быстро не разберешься. (Пауза.) Как договорились. Всё, мы вас ждем!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кладет трубку. Берет с полки альбом с фотографиями, перелистывает его, вынимает несколько сним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лопает дверь. В комнату входит Катя с роскошным букетом лилий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Один - ноль в твою пользу. Вирусов боится… Хотя контрольный поцелуй сделал. У тебя ваза есть? </w:t>
      </w:r>
    </w:p>
    <w:p>
      <w:pPr>
        <w:pStyle w:val="TextBody"/>
        <w:jc w:val="left"/>
        <w:rPr/>
      </w:pPr>
      <w:r>
        <w:rPr/>
        <w:t xml:space="preserve">(Валентина снимает с полки вазу, Катя ставит в нее букет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принюхивается): Фу-у… Сейчас голова разболится.  </w:t>
      </w:r>
    </w:p>
    <w:p>
      <w:pPr>
        <w:pStyle w:val="Normal"/>
        <w:jc w:val="both"/>
        <w:rPr/>
      </w:pPr>
      <w:r>
        <w:rPr>
          <w:sz w:val="28"/>
        </w:rPr>
        <w:t>ВАЛЕНТИНА: Тоже мне – дама с камелиями… (С пафосом цитирует.) «Она любила цветы без запаха и мужчин без совести».</w:t>
      </w:r>
      <w:r>
        <w:rPr>
          <w:i/>
          <w:sz w:val="28"/>
        </w:rPr>
        <w:t xml:space="preserve"> </w:t>
      </w:r>
    </w:p>
    <w:p>
      <w:pPr>
        <w:pStyle w:val="WW3"/>
        <w:jc w:val="both"/>
        <w:rPr/>
      </w:pPr>
      <w:r>
        <w:rPr/>
        <w:t xml:space="preserve">КАТЯ: У него везде ценники. Как-то зашли в кафе, попили чаю. Выходим. Он – типа между прочим: «Правда, вкусно? Хотя и сто рублей чашка». А сейчас (передразнивает): «Представляешь, тетка не хотела за тыщу отдавать, но я уговорил». Мне кажется, что в роддоме у него на ноге ценник был… Ты думаешь, чего он с цветами? Подстраховался, чтоб маме вручила. Ладно… Что Бог дал – все в торбу.  </w:t>
      </w:r>
    </w:p>
    <w:p>
      <w:pPr>
        <w:pStyle w:val="TextBody"/>
        <w:jc w:val="left"/>
        <w:rPr/>
      </w:pPr>
      <w:r>
        <w:rPr/>
        <w:t xml:space="preserve">ВАЛЕНТИНА: Пока тебе цветы дарили, гость звонил. Через десять минут будет. Давай по чуть-чуть – и поговорим о делах семейных. (Наливает.) Третий тост – за тех, кто в пути… </w:t>
      </w:r>
    </w:p>
    <w:p>
      <w:pPr>
        <w:pStyle w:val="TextBody"/>
        <w:jc w:val="left"/>
        <w:rPr/>
      </w:pPr>
      <w:r>
        <w:rPr/>
        <w:t>КАТЯ: И чтобы не очень противный.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И не серийный убийца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Чокаются, выпивают.) </w:t>
      </w:r>
    </w:p>
    <w:p>
      <w:pPr>
        <w:pStyle w:val="TextBody"/>
        <w:jc w:val="left"/>
        <w:rPr/>
      </w:pPr>
      <w:r>
        <w:rPr/>
        <w:t xml:space="preserve">ВАЛЕНТИНА: Мобилку выключи. </w:t>
      </w:r>
    </w:p>
    <w:p>
      <w:pPr>
        <w:pStyle w:val="Heading3"/>
        <w:jc w:val="both"/>
        <w:rPr/>
      </w:pPr>
      <w:r>
        <w:rPr/>
        <w:t xml:space="preserve">КАТЯ: Без мобилки - как без пома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Выключи-выключи… Времени на медленные танцы у нас уже 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атя лезет в сумочку, достает мобилку, отключает ее.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 (продолжая рыться в сумочке): Я чулки взял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Чулки… Ты бы гольфы пионерские взяла. Лучше смотря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Ой! А резинки забыла! У тебя есть?  </w:t>
      </w:r>
    </w:p>
    <w:p>
      <w:pPr>
        <w:pStyle w:val="TextBody"/>
        <w:jc w:val="left"/>
        <w:rPr/>
      </w:pPr>
      <w:r>
        <w:rPr/>
        <w:t xml:space="preserve">ВАЛЕНТИНА: Не волнуйся, всем хватит… Так, слушай внимательно. Вначале о главном… Главная здесь я. </w:t>
      </w:r>
    </w:p>
    <w:p>
      <w:pPr>
        <w:pStyle w:val="TextBody"/>
        <w:jc w:val="left"/>
        <w:rPr/>
      </w:pPr>
      <w:r>
        <w:rPr/>
        <w:t xml:space="preserve">КАТЯ: Мам, мы собрались не должности делить, а деньги зарабатывать.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ЛЕНТИНА: Не перебивай. Будем говорить правду, только правду, но не всю. Я работаю риэлтером. Ты?.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Учусь в медине. И зачем нам это? </w:t>
      </w:r>
    </w:p>
    <w:p>
      <w:pPr>
        <w:pStyle w:val="TextBody"/>
        <w:jc w:val="left"/>
        <w:rPr/>
      </w:pPr>
      <w:r>
        <w:rPr/>
        <w:t xml:space="preserve">ВАЛЕНТИНА: Жажда наживы… С папой мы развелись, когда ты была маленькая. Бабушка Надя живет в Актюбинске. Дедушка Боря умер. Три года назад. С папиными родителями не общаемся. Они где-то в Молдав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ак папу зовут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воег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Михаи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оговорили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авай еще договоримся, пока одни… Ты чего не любишь? </w:t>
      </w:r>
    </w:p>
    <w:p>
      <w:pPr>
        <w:pStyle w:val="TextBody"/>
        <w:jc w:val="left"/>
        <w:rPr/>
      </w:pPr>
      <w:r>
        <w:rPr/>
        <w:t xml:space="preserve">ВАЛЕНТИНА: Если честно – всё не люблю. А если серьезно – когда кусаются. А вообще мне нравится быть сверху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оговорились. </w:t>
      </w:r>
    </w:p>
    <w:p>
      <w:pPr>
        <w:pStyle w:val="TextBody"/>
        <w:jc w:val="left"/>
        <w:rPr/>
      </w:pPr>
      <w:r>
        <w:rPr/>
        <w:t xml:space="preserve">ВАЛЕНТИНА: Так… Я долепливаю вареники, ты накрывай на стол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релки в горке, вилки в ящике. Скатерть на столе поменяй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накрывает на стол, Валентина продолжает лепить вареники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наш гость - к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ебе Глеб ничего не рассказал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ичего. Сказал, что мы похожи. Есть роль в спектакле «Дочки-матери». Для одного зрителя. Тройной тариф. Почему нет? Три больше чем один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Знаешь, чем жизнь отличается от театр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Чем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 театр можно вернуться. </w:t>
      </w:r>
    </w:p>
    <w:p>
      <w:pPr>
        <w:pStyle w:val="TextBody"/>
        <w:jc w:val="left"/>
        <w:rPr/>
      </w:pPr>
      <w:r>
        <w:rPr/>
        <w:t xml:space="preserve">КАТЯ: Клёво... Но я не согласна. Жизнь – не театр, а огромный база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А мы? Покупатели?.. продавцы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Мы – как и все… Това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Кто же нас продает? Или, как говорят: реализует? </w:t>
      </w:r>
    </w:p>
    <w:p>
      <w:pPr>
        <w:pStyle w:val="WW3"/>
        <w:jc w:val="both"/>
        <w:rPr/>
      </w:pPr>
      <w:r>
        <w:rPr/>
        <w:t xml:space="preserve">КАТЯ: А ты слышала, что смысл жизни – в самореализации? Чем мы сейчас и занимаемся. </w:t>
      </w:r>
    </w:p>
    <w:p>
      <w:pPr>
        <w:pStyle w:val="Heading3"/>
        <w:jc w:val="both"/>
        <w:rPr/>
      </w:pPr>
      <w:r>
        <w:rPr/>
        <w:t xml:space="preserve">ВАЛЕНТИНА: Где ты этого начиталась? </w:t>
      </w:r>
    </w:p>
    <w:p>
      <w:pPr>
        <w:pStyle w:val="WW3"/>
        <w:tabs>
          <w:tab w:val="clear" w:pos="720"/>
          <w:tab w:val="left" w:pos="142" w:leader="none"/>
        </w:tabs>
        <w:jc w:val="both"/>
        <w:rPr/>
      </w:pPr>
      <w:r>
        <w:rPr/>
        <w:t xml:space="preserve">КАТЯ: В метро… </w:t>
      </w:r>
    </w:p>
    <w:p>
      <w:pPr>
        <w:pStyle w:val="WW3"/>
        <w:jc w:val="both"/>
        <w:rPr/>
      </w:pPr>
      <w:r>
        <w:rPr/>
        <w:t>ВАЛЕНТИНА: Садись, пять… (Пауза.) На нашем базаре выбор невелик – кто не продает душу, торгует телом. Хотя… некоторые умеют зарабатывать, не продаваясь…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У меня был один знакомый… грузин… (Копирует грузинский акцент): “Почём вы, девушки, красивых любите”… Так смешно говорил: «Избушка-избушка, повернись к лесу передом, ко мне задом…». Бензином занимался. Умер он, застрелили в Питере… Так вот, как-то разоткровенничался: «Я, - говорит, - не тело твое покупаю, а время, сэкономленное на конфетно-букетном периоде». </w:t>
      </w:r>
    </w:p>
    <w:p>
      <w:pPr>
        <w:pStyle w:val="Heading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Рапирного ума был грузин… </w:t>
      </w:r>
    </w:p>
    <w:p>
      <w:pPr>
        <w:pStyle w:val="WW3"/>
        <w:jc w:val="both"/>
        <w:rPr/>
      </w:pPr>
      <w:r>
        <w:rPr/>
        <w:t xml:space="preserve">КАТЯ: Так кому достался билет?  </w:t>
      </w:r>
    </w:p>
    <w:p>
      <w:pPr>
        <w:pStyle w:val="TextBody"/>
        <w:jc w:val="left"/>
        <w:rPr/>
      </w:pPr>
      <w:r>
        <w:rPr/>
        <w:t>ВАЛЕНТИНА: Черт его знает… Может, приезжий… Любитель семейных ценностей. Маму с дочкой ему давай… С варениками… В домашней обстановке! Все сто четыре удовольствия сразу. Вообще, я этим дома не занимаюсь. Уехала – приехала… Двести - и мы вместе. Но тут еще за домашний уют три таксы… Ладно, потом все отдраю.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начинает смеяться, хохочет всё сильнее.) </w:t>
      </w:r>
    </w:p>
    <w:p>
      <w:pPr>
        <w:pStyle w:val="Normal"/>
        <w:rPr/>
      </w:pPr>
      <w:r>
        <w:rPr>
          <w:sz w:val="28"/>
        </w:rPr>
        <w:t>ВАЛЕНТИНА: Ты чего?</w:t>
      </w:r>
      <w:r>
        <w:rPr>
          <w:i/>
          <w:sz w:val="28"/>
        </w:rPr>
        <w:t xml:space="preserve"> </w:t>
      </w:r>
      <w:r>
        <w:rPr>
          <w:sz w:val="28"/>
        </w:rPr>
        <w:t xml:space="preserve">Больше не налива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Ой, подожди… Анекдот вспомнила. Звонит новый русский в бордель: приехать хочу. Ему говорят: пожалуйста, у нас такса – 500 долларов. А он: пусть вашу таксу бобик любит. Девочки у вас ес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(Смеются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Ты думаешь, он один придет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у, если не один – позвоним Глеб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Знаешь, я когда на встречу еду – всегда нервничаю.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Не переживай. Он тоже нервнича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он чег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Мало ли… Вдруг клофелину накапают? Или муж из командировки вернется… Резинка порвется… Разные истории бывают. </w:t>
      </w:r>
    </w:p>
    <w:p>
      <w:pPr>
        <w:pStyle w:val="Heading4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КАТЯ: Даже если не порвется… Ты знаешь, что вирус СПИДа в три раза меньше, чем поры в презервативе? </w:t>
      </w:r>
    </w:p>
    <w:p>
      <w:pPr>
        <w:pStyle w:val="WW3"/>
        <w:jc w:val="both"/>
        <w:rPr/>
      </w:pPr>
      <w:r>
        <w:rPr/>
        <w:t xml:space="preserve">ВАЛЕНТИНА: Поэтому надо на них сразу два одевать. И никакого секса. А лучшая защита – стакан воды. </w:t>
      </w:r>
    </w:p>
    <w:p>
      <w:pPr>
        <w:pStyle w:val="Heading3"/>
        <w:jc w:val="both"/>
        <w:rPr/>
      </w:pPr>
      <w:r>
        <w:rPr/>
        <w:t xml:space="preserve">КАТЯ: До или после? </w:t>
      </w:r>
    </w:p>
    <w:p>
      <w:pPr>
        <w:pStyle w:val="WW3"/>
        <w:jc w:val="both"/>
        <w:rPr/>
      </w:pPr>
      <w:r>
        <w:rPr/>
        <w:t xml:space="preserve">ВАЛЕНТИНА: Вместо. </w:t>
      </w:r>
    </w:p>
    <w:p>
      <w:pPr>
        <w:pStyle w:val="WW3"/>
        <w:jc w:val="both"/>
        <w:rPr/>
      </w:pPr>
      <w:r>
        <w:rPr/>
        <w:t xml:space="preserve">КАТЯ: Шутки – шутками, а на самом деле – жутко… У меня подружка – санитарка в больнице. Как-то убирала, в перчатках, конечно, но под бинтами шприц не заметила. Укололась… Потом кровь выдавливала, пока палец не посинел. Анализы сдавала… Когда результатов ждала – на нее смотреть было страшно. </w:t>
      </w:r>
    </w:p>
    <w:p>
      <w:pPr>
        <w:pStyle w:val="WW3"/>
        <w:jc w:val="both"/>
        <w:rPr/>
      </w:pPr>
      <w:r>
        <w:rPr/>
        <w:t>ВАЛЕНТИНА: И что?</w:t>
      </w:r>
    </w:p>
    <w:p>
      <w:pPr>
        <w:pStyle w:val="WW3"/>
        <w:jc w:val="both"/>
        <w:rPr/>
      </w:pPr>
      <w:r>
        <w:rPr/>
        <w:t xml:space="preserve">КАТЯ: Слава Богу, обошлось. </w:t>
      </w:r>
    </w:p>
    <w:p>
      <w:pPr>
        <w:pStyle w:val="TextBody"/>
        <w:jc w:val="left"/>
        <w:rPr/>
      </w:pPr>
      <w:r>
        <w:rPr/>
        <w:t xml:space="preserve">ВАЛЕНТИНА: СПИД не спит… Хотя его можно и в парикмахерской подхват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Это смотря что брить… Слушай, хватит про это. Меняем тему!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Ладно. А вообще - а ля герр ком а ля герр. </w:t>
      </w:r>
    </w:p>
    <w:p>
      <w:pPr>
        <w:pStyle w:val="Heading2"/>
        <w:jc w:val="left"/>
        <w:rPr/>
      </w:pPr>
      <w:r>
        <w:rPr/>
        <w:t xml:space="preserve">КАТЯ: Тоже по-блатному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т, по-французски. На войне как на войне. </w:t>
      </w:r>
    </w:p>
    <w:p>
      <w:pPr>
        <w:pStyle w:val="Heading2"/>
        <w:jc w:val="left"/>
        <w:rPr/>
      </w:pPr>
      <w:r>
        <w:rPr/>
        <w:t xml:space="preserve">КАТЯ (игриво): А ты и «по-французски» умеешь?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Вошь кашляет… Малолетка – а туда же… Умею. Не сомневайся… В школе пять лет преподавала. Пока деньги платили. Один раз даже во Францию ездила, по обмену… А ты на самом деле студентка? Или по легенде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а самом. Училась в Саратове, а потом перевела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очему? </w:t>
      </w:r>
    </w:p>
    <w:p>
      <w:pPr>
        <w:pStyle w:val="TextBody"/>
        <w:jc w:val="left"/>
        <w:rPr/>
      </w:pPr>
      <w:r>
        <w:rPr/>
        <w:t xml:space="preserve">КАТЯ: Предки. Задолбали своей любовью! «Солнышко, как ты?» Чуть что – истерика: «Не смей отключать телефон!» Никак не поймут, почему мне нравится ходить в ботинках, а не на шпильках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А тебе в самом деле нравится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Конечно. Во-первых, удобно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 (с иронией): Во-вторых, красиво. </w:t>
      </w:r>
    </w:p>
    <w:p>
      <w:pPr>
        <w:pStyle w:val="TextBody"/>
        <w:jc w:val="left"/>
        <w:rPr/>
      </w:pPr>
      <w:r>
        <w:rPr/>
        <w:t>КАТЯ:</w:t>
      </w:r>
      <w:r>
        <w:rPr>
          <w:i/>
        </w:rPr>
        <w:t xml:space="preserve"> </w:t>
      </w:r>
      <w:r>
        <w:rPr/>
        <w:t>Представь себе, да! (Пауза.) Семейные обеды по воскресеньям… «Катя! Без первого - ни в коем случае! Язву заработаешь»</w:t>
      </w:r>
      <w:r>
        <w:rPr>
          <w:i/>
        </w:rPr>
        <w:t xml:space="preserve">.  </w:t>
      </w:r>
    </w:p>
    <w:p>
      <w:pPr>
        <w:pStyle w:val="Heading2"/>
        <w:tabs>
          <w:tab w:val="clear" w:pos="720"/>
          <w:tab w:val="left" w:pos="5103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И поэтому ты уехала? </w:t>
      </w:r>
    </w:p>
    <w:p>
      <w:pPr>
        <w:pStyle w:val="TextBody"/>
        <w:jc w:val="left"/>
        <w:rPr/>
      </w:pPr>
      <w:r>
        <w:rPr/>
        <w:t xml:space="preserve">КАТЯ: Устала быть виноватой… Знаешь, с отцом еще ничего. А с мамой!.. Двадцать минут – и скандал. По-нашему - идиосинкразия. Такое впечатление, что я у них приемная… Ничего общего! Я их спрашивала: может, вы меня в детдоме взяли? </w:t>
      </w:r>
    </w:p>
    <w:p>
      <w:pPr>
        <w:pStyle w:val="Heading2"/>
        <w:jc w:val="left"/>
        <w:rPr/>
      </w:pPr>
      <w:r>
        <w:rPr/>
        <w:t xml:space="preserve">ВАЛЕНТИНА: А они? </w:t>
      </w:r>
    </w:p>
    <w:p>
      <w:pPr>
        <w:pStyle w:val="TextBody"/>
        <w:jc w:val="left"/>
        <w:rPr/>
      </w:pPr>
      <w:r>
        <w:rPr/>
        <w:t xml:space="preserve">КАТЯ: Отпираются… Потом у меня на личном фронте… выход из окружения был… С боями... Влюбилась, как восьмиклассница! В преподавателя. А он… жена, дети… Ну, козел, одним словом. А тут… Свобода. Но за квартиру – плати, образование еще дороже. Про экзамены – ты в курсе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ы по Зодиаку к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озерог. А ты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одолей. </w:t>
      </w:r>
    </w:p>
    <w:p>
      <w:pPr>
        <w:pStyle w:val="Normal"/>
        <w:rPr>
          <w:sz w:val="28"/>
        </w:rPr>
      </w:pPr>
      <w:r>
        <w:rPr>
          <w:sz w:val="28"/>
        </w:rPr>
        <w:t>КАТЯ: Так мы соседи по гороскопу! За это надо выпить!</w:t>
      </w:r>
    </w:p>
    <w:p>
      <w:pPr>
        <w:pStyle w:val="TextBody"/>
        <w:jc w:val="left"/>
        <w:rPr/>
      </w:pPr>
      <w:r>
        <w:rPr/>
        <w:t xml:space="preserve">ВАЛЕНТИНА: Нет, хватит. Мы фронтовые сто грамм уже приняли. Надо клиента трезвыми глазами рассмотреть. </w:t>
      </w:r>
    </w:p>
    <w:p>
      <w:pPr>
        <w:pStyle w:val="TextBody"/>
        <w:jc w:val="left"/>
        <w:rPr/>
      </w:pPr>
      <w:r>
        <w:rPr/>
        <w:t xml:space="preserve">КАТЯ: Ну, как скажешь…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ставит на плиту кастрюлю с водой. Потом вытирает руки и  протягивает Кате фотографии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Я тут выбрала, на всякий случай… семейные фото… Ты маленькая – вылитая я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Твоя доч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Ей тут три го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сейчас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осемнадца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Где он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Учится. За границей. Способная девочка… </w:t>
      </w:r>
    </w:p>
    <w:p>
      <w:pPr>
        <w:pStyle w:val="TextBody"/>
        <w:jc w:val="left"/>
        <w:rPr/>
      </w:pPr>
      <w:r>
        <w:rPr/>
        <w:t xml:space="preserve">КАТЯ: А муж? </w:t>
      </w:r>
    </w:p>
    <w:p>
      <w:pPr>
        <w:pStyle w:val="TextBody"/>
        <w:jc w:val="left"/>
        <w:rPr/>
      </w:pPr>
      <w:r>
        <w:rPr/>
        <w:t xml:space="preserve">ВАЛЕНТИНА: Мы про это уже говорили. </w:t>
      </w:r>
    </w:p>
    <w:p>
      <w:pPr>
        <w:pStyle w:val="TextBody"/>
        <w:jc w:val="left"/>
        <w:rPr/>
      </w:pPr>
      <w:r>
        <w:rPr/>
        <w:t xml:space="preserve">КАТЯ: Разведенка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 (в рифму): Женщина с ребенком. </w:t>
      </w:r>
    </w:p>
    <w:p>
      <w:pPr>
        <w:pStyle w:val="TextBody"/>
        <w:jc w:val="left"/>
        <w:rPr/>
      </w:pPr>
      <w:r>
        <w:rPr/>
        <w:t xml:space="preserve">КАТЯ: А чего развелись? Пил? </w:t>
      </w:r>
    </w:p>
    <w:p>
      <w:pPr>
        <w:pStyle w:val="TextBody"/>
        <w:jc w:val="left"/>
        <w:rPr/>
      </w:pPr>
      <w:r>
        <w:rPr/>
        <w:t xml:space="preserve">ВАЛЕНТИНА (после паузы): В каждой семье есть труп в шкафу.  </w:t>
      </w:r>
    </w:p>
    <w:p>
      <w:pPr>
        <w:pStyle w:val="TextBody"/>
        <w:jc w:val="left"/>
        <w:rPr/>
      </w:pPr>
      <w:r>
        <w:rPr/>
        <w:t>КАТЯ: Труп?</w:t>
      </w:r>
    </w:p>
    <w:p>
      <w:pPr>
        <w:pStyle w:val="TextBody"/>
        <w:jc w:val="left"/>
        <w:rPr/>
      </w:pPr>
      <w:r>
        <w:rPr/>
        <w:t xml:space="preserve">ВАЛЕНТИНА: Ну, в каждой избушке - свои погремушки… </w:t>
      </w:r>
    </w:p>
    <w:p>
      <w:pPr>
        <w:pStyle w:val="TextBody"/>
        <w:jc w:val="left"/>
        <w:rPr/>
      </w:pPr>
      <w:r>
        <w:rPr/>
        <w:t>КАТЯ: Не хочешь – не говори… Значит, не замужем и не одна?</w:t>
      </w:r>
      <w:r>
        <w:rPr>
          <w:u w:val="single"/>
        </w:rPr>
        <w:t xml:space="preserve">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Нет, одинока, как потерянная мысль… А зачем еще кто-то при такой жизни? Носки стирать? А так… Закрой глаза – и люби кого хочешь – Алена Делона, Брюса Уиллиса… Ди Каприо тебе нравится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Нравится. Но у меня так не получается… Мне один - противный до ужаса - предлагал штуку в месяц, чтобы я больше – ни с кем… А по вечерам с ним беседовать. Ну, спать – это ещё туда-сюда, но дружить за деньги? Каждый день его бред слушать?.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О, о себе говорить они любят больше, чем медведь бороться… Расскажет биографию, а ты послушаешь его, вздохнешь и скажешь: «Умные мужчины – моя эрогенная зона». Он – на седьмом небе. Потом добавишь: «Сегодня я познакомилась с настоящим человеком»… Счастья – полные штаны... Вы в школе сказку о настоящем человека проходили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Не помню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Жалко. Полезная сказка… (Пауза.) Может, мужики к нам и бегают, потому что мы их слушать умеем. Недаром говорят – женщины любят ушами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КАТЯ: Они к нам бегают потому, что мы им первыми не звон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даётся звонок в дверь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Лёгок на помине. Иди открывай. (Включает магнитофон. Звучит песня Эдит Пиаф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ет. Пойдём вмес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С мамой за ручку?.. Идем. </w:t>
      </w:r>
    </w:p>
    <w:p>
      <w:pPr>
        <w:pStyle w:val="TextBody"/>
        <w:jc w:val="left"/>
        <w:rPr/>
      </w:pPr>
      <w:r>
        <w:rPr/>
        <w:t xml:space="preserve">(Выходят. Затемнение. В темноте звучит музыка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нец первой картины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ртина втора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темноте раздаётся грохот падающей посуды. Зажигается свет. </w:t>
      </w:r>
    </w:p>
    <w:p>
      <w:pPr>
        <w:pStyle w:val="Normal"/>
        <w:rPr>
          <w:sz w:val="28"/>
        </w:rPr>
      </w:pPr>
      <w:r>
        <w:rPr>
          <w:sz w:val="28"/>
        </w:rPr>
        <w:t>Та же комната. По полу, креслам, дивану разбросана одежда, в том числе и мужская. Часы показывают полночь.</w:t>
      </w:r>
    </w:p>
    <w:p>
      <w:pPr>
        <w:pStyle w:val="Normal"/>
        <w:rPr>
          <w:sz w:val="28"/>
        </w:rPr>
      </w:pPr>
      <w:r>
        <w:rPr>
          <w:sz w:val="28"/>
        </w:rPr>
        <w:t>Валентина в джинсах и комбинации собирает упавшие миски и кастрю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Соль рассыпалась, сахар… Что делать? Что же делать?.. </w:t>
      </w:r>
    </w:p>
    <w:p>
      <w:pPr>
        <w:pStyle w:val="Normal"/>
        <w:rPr>
          <w:sz w:val="28"/>
        </w:rPr>
      </w:pPr>
      <w:r>
        <w:rPr>
          <w:sz w:val="28"/>
        </w:rPr>
        <w:t xml:space="preserve">(Из спальни выходит Катя в халате с закатанными рукавами, закрывает за собой дверь.) </w:t>
      </w:r>
    </w:p>
    <w:p>
      <w:pPr>
        <w:pStyle w:val="TextBody"/>
        <w:jc w:val="left"/>
        <w:rPr/>
      </w:pPr>
      <w:r>
        <w:rPr/>
        <w:t xml:space="preserve">КАТЯ: Что за грохот?  </w:t>
      </w:r>
    </w:p>
    <w:p>
      <w:pPr>
        <w:pStyle w:val="Normal"/>
        <w:rPr>
          <w:sz w:val="28"/>
        </w:rPr>
      </w:pPr>
      <w:r>
        <w:rPr>
          <w:sz w:val="28"/>
        </w:rPr>
        <w:t>ВАЛЕНТИНА: Кастрюлю доставала, хотела воды горячей… Может,  пригодится?</w:t>
      </w:r>
    </w:p>
    <w:p>
      <w:pPr>
        <w:pStyle w:val="Heading4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КАТЯ: Я веселая, но не сумасшедшая… Не пригодится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А может, ошибаешься? Ты же не врач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С этим (кивает на дверь спальни) любая санитарка разберется. Пульс, дыхание, зрачок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И что – ничего нельзя сделать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(отрицательно мотает головой): Массаж сердца, искусственное дыхание мы делали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Может к соседям за нашатырем сбегать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За припарками сбегай! Я ж тебе объясняю – сердце не работает… </w:t>
      </w:r>
    </w:p>
    <w:p>
      <w:pPr>
        <w:pStyle w:val="TextBody"/>
        <w:jc w:val="left"/>
        <w:rPr/>
      </w:pPr>
      <w:r>
        <w:rPr/>
        <w:t>(Пауза.)</w:t>
      </w:r>
    </w:p>
    <w:p>
      <w:pPr>
        <w:pStyle w:val="TextBody"/>
        <w:jc w:val="left"/>
        <w:rPr/>
      </w:pPr>
      <w:r>
        <w:rPr/>
        <w:t xml:space="preserve">ВАЛЕНТИНА: Зачем ты это сдела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Зачем? Он сам попросил… Японской порнухи насмотрел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опросил. Слегка придушить подушкой. Понимаешь? Слегка. ПРИдушить. А не ЗАдуши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Я слегка… Откуда я знала?.. (Кричит.) А ты что? Не видела, что с ним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кричит): Дура!!! Как я могла видеть? У меня что – глаза на спине?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подбирает свитер Валентины, надевает его прямо на хала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ы чег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Холодно. </w:t>
      </w:r>
    </w:p>
    <w:p>
      <w:pPr>
        <w:pStyle w:val="TextBody"/>
        <w:jc w:val="left"/>
        <w:rPr/>
      </w:pPr>
      <w:r>
        <w:rPr/>
        <w:t xml:space="preserve">(Катя лихорадочно собирает по комнате свои вещи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Умоляю, не ходи босая, озноб берет! Надень тапочки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Пойду переоденусь. (Берет свою одежду, уходит в ванную.)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берёт веник, заметает соль с пола и приговаривает): Что делать? Ну что же делать?  </w:t>
      </w:r>
    </w:p>
    <w:p>
      <w:pPr>
        <w:pStyle w:val="TextBody"/>
        <w:jc w:val="left"/>
        <w:rPr/>
      </w:pPr>
      <w:r>
        <w:rPr/>
        <w:t>В комнату входит Катя. Она в пальто и ботинках. В руках у неё халат Валенти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Знобит? 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обходит Валю, кладёт халат на стул, берет сумочку.) </w:t>
      </w:r>
    </w:p>
    <w:p>
      <w:pPr>
        <w:pStyle w:val="TextBody"/>
        <w:jc w:val="left"/>
        <w:rPr/>
      </w:pPr>
      <w:r>
        <w:rPr/>
        <w:t xml:space="preserve">КАТЯ: Я пошла. </w:t>
      </w:r>
    </w:p>
    <w:p>
      <w:pPr>
        <w:pStyle w:val="Heading2"/>
        <w:jc w:val="left"/>
        <w:rPr/>
      </w:pPr>
      <w:r>
        <w:rPr/>
        <w:t xml:space="preserve">ВАЛЕНТИНА: (кладёт веник на пол) А я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(почти кричит): Ты же хотела «скорую» вызывать? Вызывай! Что нам на параше лет десять пересидеть!..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Я смотрю, ты в материале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У нас только слепоглухонемые не в материале… (Направляется к выходу.) Не говори мне ничего! Я не виновата! Я не хочу здесь… </w:t>
      </w:r>
    </w:p>
    <w:p>
      <w:pPr>
        <w:pStyle w:val="Heading2"/>
        <w:jc w:val="left"/>
        <w:rPr/>
      </w:pPr>
      <w:r>
        <w:rPr/>
        <w:t xml:space="preserve">ВАЛЕНТИНА: В каком смысле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Глебу скажу, что отработала и ушла. А что у вас потом случилось – не зна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ак думаешь, кому из нас поверят… В прокуратуре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Как будет по-французски: «Пошли вы все к такой-то матери»? Вот и ищите меня. Без адреса, фамилии и особых прим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Особые приметы есть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Особые?! Сейчас у каждой второй – тат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ослушай, Катя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может, не Катя? Может, это – псевдоним… Рабочий… Всё, пока. (Выходит из комнаты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громко): Гражданка Грибова! Из общежития медучилища номер два… до этого проживавшая в Саратове, на улице Ленина.   </w:t>
      </w:r>
    </w:p>
    <w:p>
      <w:pPr>
        <w:pStyle w:val="TextBody"/>
        <w:jc w:val="left"/>
        <w:rPr/>
      </w:pPr>
      <w:r>
        <w:rPr/>
        <w:t>(Катя появляется в дверях, смотрит на Валю, роется в сумочке. Потом проходит в комнату, швыряет сумочку на диван и садится, отвернувшись от Валентины.)</w:t>
      </w:r>
    </w:p>
    <w:p>
      <w:pPr>
        <w:pStyle w:val="WW3"/>
        <w:rPr/>
      </w:pPr>
      <w:r>
        <w:rPr/>
        <w:t xml:space="preserve">ВАЛЕНТИНА: Врать можно ухажерам и милиционерам. Остальным надо говорить правду… Зачем паспорт таскаешь? Думаешь, человек хороший случится? Сразу в загс?  </w:t>
      </w:r>
    </w:p>
    <w:p>
      <w:pPr>
        <w:pStyle w:val="TextBody"/>
        <w:jc w:val="left"/>
        <w:rPr/>
      </w:pPr>
      <w:r>
        <w:rPr/>
        <w:t xml:space="preserve">КАТЯ: Кредит оформля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 Катя плаче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дается звонок в дверь.) </w:t>
      </w:r>
    </w:p>
    <w:p>
      <w:pPr>
        <w:pStyle w:val="Normal"/>
        <w:rPr>
          <w:sz w:val="28"/>
        </w:rPr>
      </w:pPr>
      <w:r>
        <w:rPr>
          <w:sz w:val="28"/>
        </w:rPr>
        <w:t>ВАЛЕНТИНА: Тише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шепотом): Кто э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 зна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ого-то жд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ы что?! Первый час ночи! </w:t>
      </w:r>
    </w:p>
    <w:p>
      <w:pPr>
        <w:pStyle w:val="Normal"/>
        <w:rPr>
          <w:sz w:val="28"/>
        </w:rPr>
      </w:pPr>
      <w:r>
        <w:rPr>
          <w:sz w:val="28"/>
        </w:rPr>
        <w:t xml:space="preserve">(Звонок повторяется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Иди в глазок посмотр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ай халат. </w:t>
      </w:r>
    </w:p>
    <w:p>
      <w:pPr>
        <w:pStyle w:val="Normal"/>
        <w:rPr>
          <w:sz w:val="28"/>
        </w:rPr>
      </w:pPr>
      <w:r>
        <w:rPr>
          <w:sz w:val="28"/>
        </w:rPr>
        <w:t xml:space="preserve">(Надев халат поверх комбинации, на цыпочках уходит в коридор. Катя так же, на цыпочках, обходит кресло и, присев на корточки, прячется за ни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ли звонка обрываются. Слышен звук открывающейся входной двери и голоса – Валентины и мужской. Катя за креслом закрывает ладонями лиц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омнату входит Валентина. В руках у нее блюдо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оглядываясь): Катя! (Ставит блюдо на стол и зовет осторожно, почти шепотом.) Катенька, где ты? (Находит ее за креслом, обнимает.) Это сосед блюдо принёс. </w:t>
      </w:r>
    </w:p>
    <w:p>
      <w:pPr>
        <w:pStyle w:val="Normal"/>
        <w:rPr>
          <w:sz w:val="28"/>
        </w:rPr>
      </w:pPr>
      <w:r>
        <w:rPr>
          <w:sz w:val="28"/>
        </w:rPr>
        <w:t xml:space="preserve">(Садятся рядом на диван. Смотрят на блюдо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Что э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ирож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Он откуда знает?.. </w:t>
      </w:r>
    </w:p>
    <w:p>
      <w:pPr>
        <w:pStyle w:val="WW3"/>
        <w:jc w:val="both"/>
        <w:rPr/>
      </w:pPr>
      <w:r>
        <w:rPr/>
        <w:t xml:space="preserve">ВАЛЕНТИНА: Что знает? Посуду одалживаешь – возвращать надо с чем-то.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Я: Пирожки… знаешь по какому поводу пеку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Ерунда! Просто они экономят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, берёт пирожок, откусывает, но тут же бросает на стол и, зажав рот руками, выбегает из комнаты. Валентина, подходит к двери в спальню, прикладывает ухо и слушает. Затем возвращается к столу, открывает бутылку с минералкой, наливает воду в стакан. Возвращается Катя, уже без пальто.) </w:t>
      </w:r>
    </w:p>
    <w:p>
      <w:pPr>
        <w:pStyle w:val="Normal"/>
        <w:rPr>
          <w:sz w:val="28"/>
        </w:rPr>
      </w:pPr>
      <w:r>
        <w:rPr>
          <w:sz w:val="28"/>
        </w:rPr>
        <w:t>ВАЛЕНТИНА: Выпей водички, легче ста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пьёт, стуча зубами по стеклу.) </w:t>
      </w:r>
    </w:p>
    <w:p>
      <w:pPr>
        <w:pStyle w:val="WW3"/>
        <w:jc w:val="both"/>
        <w:rPr/>
      </w:pPr>
      <w:r>
        <w:rPr/>
        <w:t xml:space="preserve">КАТЯ (сквозь слезы): Больше никогда, никогда!.. на скамейке буду ночевать… полы мыть днем и ночью… Честное слово!!! Господи! В церковь пойду, буду сутками поклоны бить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Если на всенощной. А так на ночь запира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Ничего, я умолю – меня оставят… Господи, что я наделала?! Отче наш, иже еси на небеси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При чем здесь «Отче наш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Я другого ничего не знаю. </w:t>
      </w:r>
    </w:p>
    <w:p>
      <w:pPr>
        <w:pStyle w:val="TextBody"/>
        <w:jc w:val="left"/>
        <w:rPr/>
      </w:pPr>
      <w:r>
        <w:rPr/>
        <w:t>ВАЛЕНТИНА: Я когда-то тоже так молилась и клялась… Одной рукой крещусь, другой – пионерский салют отдаю.</w:t>
      </w:r>
    </w:p>
    <w:p>
      <w:pPr>
        <w:pStyle w:val="TextBody"/>
        <w:jc w:val="left"/>
        <w:rPr/>
      </w:pPr>
      <w:r>
        <w:rPr/>
        <w:t xml:space="preserve">КАТЯ: Когда? </w:t>
      </w:r>
    </w:p>
    <w:p>
      <w:pPr>
        <w:pStyle w:val="TextBody"/>
        <w:jc w:val="left"/>
        <w:rPr/>
      </w:pPr>
      <w:r>
        <w:rPr/>
        <w:t>ВАЛЕНТИНА: Когда мамино кольцо потеряла.</w:t>
      </w:r>
    </w:p>
    <w:p>
      <w:pPr>
        <w:pStyle w:val="TextBody"/>
        <w:jc w:val="left"/>
        <w:rPr/>
      </w:pPr>
      <w:r>
        <w:rPr/>
        <w:t>КАТЯ: Где же ты его потеряла?</w:t>
      </w:r>
    </w:p>
    <w:p>
      <w:pPr>
        <w:pStyle w:val="TextBody"/>
        <w:jc w:val="left"/>
        <w:rPr/>
      </w:pPr>
      <w:r>
        <w:rPr/>
        <w:t xml:space="preserve">ВАЛЕНТИНА: С девчонками в свадьбу играли. Потом кинулись – кольца нет. КАТЯ: И кто взя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Мы на одну девочку подумали. Самую бедную… Мама у нее болела… Побили и сказали: без кольца не приходи. Она не пришла. Потом узнали, что маму в больницу положили, а ее тетка забрала 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Куд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е знаю. А кольцо нашлось. Когда обивку на диване меняли…  Мастер порядочный попался, отдал… Это за нее меня Бог наказыва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Ты-то в чем виноват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А за что ее побили? За что из школы прогнали? Стыдно… </w:t>
      </w:r>
    </w:p>
    <w:p>
      <w:pPr>
        <w:pStyle w:val="TextBody"/>
        <w:jc w:val="left"/>
        <w:rPr/>
      </w:pPr>
      <w:r>
        <w:rPr/>
        <w:t xml:space="preserve">КАТЯ: Стыдно, когда видно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Хорошему человеку даже перед собакой бывает стыдно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Французы придумал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т, Чехов. (Пауза.) Так, всё… (Разливает коньяк, один бокал протягивает Кате, сама берет второй.) Мировую. </w:t>
      </w:r>
    </w:p>
    <w:p>
      <w:pPr>
        <w:pStyle w:val="TextBody"/>
        <w:jc w:val="left"/>
        <w:rPr/>
      </w:pPr>
      <w:r>
        <w:rPr/>
        <w:t xml:space="preserve">(Чокаются и выпивают.) </w:t>
      </w:r>
    </w:p>
    <w:p>
      <w:pPr>
        <w:pStyle w:val="TextBody"/>
        <w:jc w:val="left"/>
        <w:rPr/>
      </w:pPr>
      <w:r>
        <w:rPr/>
        <w:t xml:space="preserve">ВАЛЕНТИНА: Ничего-ничего… Придумаем что-нибудь. Даже у туннеля есть два выхо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адо вызвать Глеб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Глеба? Ты что – совсем? Будет он своей головой твою задницу прикрывать! В его коллекции статей только мокроты не хватает! (Пауза.) А может, твоего варени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Ты что, с ума сошла? И потом, один человек здесь ничего не решит…  </w:t>
      </w:r>
    </w:p>
    <w:p>
      <w:pPr>
        <w:pStyle w:val="WW3"/>
        <w:jc w:val="both"/>
        <w:rPr/>
      </w:pPr>
      <w:r>
        <w:rPr/>
        <w:t xml:space="preserve">ВАЛЕНТИНА: Один решит. Только ему сейчас не до нас... И далеко он 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В Кремле… Ладно, подключать никого не будем. Чтоб смуты не вышло. (Пауза.) Слушай, а давай  вызовем «скорую» и скажем, что человеку плохо с сердцем, а потом – умер, пока они ехали… </w:t>
      </w:r>
    </w:p>
    <w:p>
      <w:pPr>
        <w:pStyle w:val="TextBody"/>
        <w:jc w:val="left"/>
        <w:rPr/>
      </w:pPr>
      <w:r>
        <w:rPr/>
        <w:t xml:space="preserve">КАТЯ: Они заберут его и уедут? Не поинтересуются, кем тебе этот жмурик приходится и как всё произошло? И потом, с инфарктом – не сложится. Мужик не старый. Обязаны сделать вскрытие. Определят удушье… </w:t>
      </w:r>
    </w:p>
    <w:p>
      <w:pPr>
        <w:pStyle w:val="TextBody"/>
        <w:jc w:val="left"/>
        <w:rPr/>
      </w:pPr>
      <w:r>
        <w:rPr/>
        <w:t xml:space="preserve">ВАЛЕНТИНА: Ясно. Тогда выход из туннеля один. Выносим его, ложим… прости, кладем в машину… и отвозим в ближайший парк, на скамеечку. Пусть разбираются – инфаркт, придушили, убили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что Глебу скажем? </w:t>
      </w:r>
    </w:p>
    <w:p>
      <w:pPr>
        <w:pStyle w:val="WW3"/>
        <w:jc w:val="both"/>
        <w:rPr/>
      </w:pPr>
      <w:r>
        <w:rPr>
          <w:rFonts w:eastAsia="Times New Roman"/>
        </w:rPr>
        <w:t xml:space="preserve">ВАЛЕНТИНА: Вечер прошел прекрасно. </w:t>
      </w:r>
      <w:r>
        <w:rPr/>
        <w:t xml:space="preserve">Вареники все съел… </w:t>
      </w:r>
      <w:r>
        <w:rPr>
          <w:rFonts w:eastAsia="Times New Roman"/>
        </w:rPr>
        <w:t xml:space="preserve">Откуда мы знаем, куда он потом пошел? 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(Пауз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ак мы его подымем?.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низ – не наверх… (Закуривает, подходит к окну.) Чер-р-рт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Что? (подходит к Вал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Видишь того коз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Это, вроде, собак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Я про хозяин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Где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а вон он! Где темно – огонек… На скамейке, курит. Сосед. С пирожк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У-у-у… Кажется, ему плох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«Ночной позор»… Паршиво. Он когда пьяный, может собаку  час выгулива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Ничего, подождем. Не до утра же  он будет сидеть…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Катя, давай все-таки вызовем «скорую»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Зачем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А вдруг - реанимация… Спасут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ог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Его. И нас с тобой… </w:t>
      </w:r>
    </w:p>
    <w:p>
      <w:pPr>
        <w:pStyle w:val="Heading4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КАТЯ: Я же тебе говорила: из всех средств реанимации у них – только белые халаты… </w:t>
      </w:r>
    </w:p>
    <w:p>
      <w:pPr>
        <w:pStyle w:val="TextBody"/>
        <w:jc w:val="left"/>
        <w:rPr/>
      </w:pPr>
      <w:r>
        <w:rPr/>
        <w:t xml:space="preserve">ВАЛЕНТИНА (берет трубку, начинает набирать номер): Я вызову. </w:t>
      </w:r>
    </w:p>
    <w:p>
      <w:pPr>
        <w:pStyle w:val="TextBody"/>
        <w:jc w:val="left"/>
        <w:rPr/>
      </w:pPr>
      <w:r>
        <w:rPr/>
        <w:t xml:space="preserve">КАТЯ (вырывает у нее трубку): С ума сошла? Его не спасут! А нас посадят! </w:t>
      </w:r>
    </w:p>
    <w:p>
      <w:pPr>
        <w:pStyle w:val="TextBody"/>
        <w:jc w:val="left"/>
        <w:rPr/>
      </w:pPr>
      <w:r>
        <w:rPr/>
        <w:t xml:space="preserve">ВАЛЕНТИНА: Катя, а если ты человека собьешь, то просто возьмешь и уед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Вообще, у меня прав нет. Но если буду знать, что труп, - уеду. Зачем он под колеса кидается? </w:t>
      </w:r>
    </w:p>
    <w:p>
      <w:pPr>
        <w:pStyle w:val="TextBody"/>
        <w:jc w:val="left"/>
        <w:rPr/>
      </w:pPr>
      <w:r>
        <w:rPr/>
        <w:t xml:space="preserve">ВАЛЕНТИНА: Наш под подушку кинулся. </w:t>
      </w:r>
    </w:p>
    <w:p>
      <w:pPr>
        <w:pStyle w:val="TextBody"/>
        <w:jc w:val="left"/>
        <w:rPr/>
      </w:pPr>
      <w:r>
        <w:rPr/>
        <w:t xml:space="preserve">КАТЯ: А чего ему дома не сиделось? С постоянной? А теперь я должна, как дура, «скорую» вызывать? </w:t>
      </w:r>
    </w:p>
    <w:p>
      <w:pPr>
        <w:pStyle w:val="TextBody"/>
        <w:jc w:val="left"/>
        <w:rPr/>
      </w:pPr>
      <w:r>
        <w:rPr/>
        <w:t xml:space="preserve">ВАЛЕНТИНА: А я – дура. Не уехала. </w:t>
      </w:r>
    </w:p>
    <w:p>
      <w:pPr>
        <w:pStyle w:val="Normal"/>
        <w:rPr>
          <w:sz w:val="28"/>
        </w:rPr>
      </w:pPr>
      <w:r>
        <w:rPr>
          <w:sz w:val="28"/>
        </w:rPr>
        <w:t>КАТЯ: Когда?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Год назад… На трассе… Стоял автобус, пустой. Тут мужик…  забыл, что в школе учили – трамвай обходить спереди, автобус – сзади. Вылетел под колеса… Думаю – убила. На трассе – никого. Подошла. То ли дышит, то ли не дышит… Как-то затащила, отвезла в больницу… </w:t>
      </w:r>
    </w:p>
    <w:p>
      <w:pPr>
        <w:pStyle w:val="TextBody"/>
        <w:rPr/>
      </w:pPr>
      <w:r>
        <w:rPr/>
        <w:t xml:space="preserve">КАТЯ: Выжил?  </w:t>
      </w:r>
    </w:p>
    <w:p>
      <w:pPr>
        <w:pStyle w:val="TextBody"/>
        <w:rPr/>
      </w:pPr>
      <w:r>
        <w:rPr/>
        <w:t xml:space="preserve">ВАЛЕНТИНА: Инвалидом остал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Судил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Условно. Суд заменили на стрелки с терками…  Его сын потребовал компенсации… Сто тысяч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Чег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ого. </w:t>
      </w:r>
    </w:p>
    <w:p>
      <w:pPr>
        <w:pStyle w:val="Normal"/>
        <w:rPr>
          <w:sz w:val="28"/>
        </w:rPr>
      </w:pPr>
      <w:r>
        <w:rPr>
          <w:sz w:val="28"/>
        </w:rPr>
        <w:t>КАТЯ: А ес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Без «если». Бригадиром оказался, но не монтажников… Приехал с братками. Какой, говорит, бюджет вашего предложения? «Тыщ десять наскребу». Нет, - смеется, - нолика не хватает. «У меня столько нету». А он: «Ну, хочешь – можем дочку на нолик поменять. В прямом  и переносном смысл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А чего в милицию не пош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Правду искать? Пошла… Но ошиблась дверью… Следователь выслушал, все записал. «Приходите завтра». Пришла. Он: «Вопрос сложный. Вот номерочек, позвоните, вам помогут». Позвонила. Назначили встречу. Приехала, там – всё те же. Смеются: «Наша милиция нас бережет. А тебя – не уверены. Придется ехать за дочкой. У нее через полчаса третья пара заканчивается»… Говорю: «Ребята, не надо». Согласились. С условием. «Ты, - говорят, - первую тысячу нам сейчас натурой отдашь. Остальные – в течение недели». </w:t>
      </w:r>
    </w:p>
    <w:p>
      <w:pPr>
        <w:pStyle w:val="Heading3"/>
        <w:jc w:val="both"/>
        <w:rPr/>
      </w:pPr>
      <w:r>
        <w:rPr/>
        <w:t xml:space="preserve">КАТЯ: Кошмар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Стакан коньяка выпила – всё как в тумане… Вечером следователь приехал. Проверить, не нарушается ли законность и верховенство права. (Пауза.) Выхода было два: руки на себя наложить или с ума сойти… А что бы с дочкой стало?.. (Пауза.) Полгода по врачам бегала… Пока вся грязь из меня не вышла. Один психолог красиво объяснял (копирует интонацию врача): «Посмотрите на жизнь сверху, выключив звук. Все хорошо, все живы-здоровы. Руки-ноги целы. Главное – научитесь звук выключать вовремя…». Удобная штука – радио. Нажал на кнопку – звук пропал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А дальше?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Квартиру заложила, по знакомым пошла, наодалживала… Все равно половины не хватает. И тут - звонок: «Здравствуйте, я ваша крыш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В смысл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аш общий знаком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Глеб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У нас другие есть? </w:t>
      </w:r>
    </w:p>
    <w:p>
      <w:pPr>
        <w:pStyle w:val="WW3"/>
        <w:jc w:val="both"/>
        <w:rPr/>
      </w:pPr>
      <w:r>
        <w:rPr/>
        <w:t xml:space="preserve">КАТЯ: Уже нет… </w:t>
      </w:r>
    </w:p>
    <w:p>
      <w:pPr>
        <w:pStyle w:val="WW3"/>
        <w:jc w:val="both"/>
        <w:rPr/>
      </w:pPr>
      <w:r>
        <w:rPr/>
        <w:t xml:space="preserve">ВАЛЕНТИНА: …говорит: «Знаю ваши проблемы. Разницу плачу. А вы мне возвращаете помесячно. Если риэлтерских не хватит – я вам халтуру подкину. У меня много знакомых – любителей тех, кому за тридцать»… (Пауза.) Раз позвонили – встретилась, второй… Ну – всё, думаю, продала душу дьяволу. Оказалось - нет… Подарила… </w:t>
      </w:r>
    </w:p>
    <w:p>
      <w:pPr>
        <w:pStyle w:val="WW3"/>
        <w:jc w:val="both"/>
        <w:rPr/>
      </w:pPr>
      <w:r>
        <w:rPr/>
        <w:t>КАТЯ: Глеб практически честный...</w:t>
      </w:r>
    </w:p>
    <w:p>
      <w:pPr>
        <w:pStyle w:val="WW3"/>
        <w:jc w:val="both"/>
        <w:rPr/>
      </w:pPr>
      <w:r>
        <w:rPr/>
        <w:t>ВАЛЕНТИНА: Что значит практически?</w:t>
      </w:r>
    </w:p>
    <w:p>
      <w:pPr>
        <w:pStyle w:val="WW3"/>
        <w:jc w:val="both"/>
        <w:rPr/>
      </w:pPr>
      <w:r>
        <w:rPr/>
        <w:t>КАТЯ: Честный, когда ему выгодно.</w:t>
      </w:r>
    </w:p>
    <w:p>
      <w:pPr>
        <w:pStyle w:val="WW3"/>
        <w:jc w:val="both"/>
        <w:rPr/>
      </w:pPr>
      <w:r>
        <w:rPr/>
        <w:t>ВАЛЕНТИНА: Такой же, как все… Теперь ему плачу, банку плачу. Знакомым плачу. Ленку к маме отправила, каждый месяц деньги посылаю… То есть, как большинство наших граждан, живу культурно и зажиточно… А вообще – на войне как на войн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едаром говорят - добро наказуемо... А Лена знает? </w:t>
      </w:r>
    </w:p>
    <w:p>
      <w:pPr>
        <w:pStyle w:val="TextBody"/>
        <w:jc w:val="left"/>
        <w:rPr/>
      </w:pPr>
      <w:r>
        <w:rPr/>
        <w:t xml:space="preserve">ВАЛЕНТИНА: Нет. И мама не знает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что же ты мне… (Говорит, копируя Валю.) «Способная девочка… За границей учится…». </w:t>
      </w:r>
    </w:p>
    <w:p>
      <w:pPr>
        <w:pStyle w:val="TextBody"/>
        <w:jc w:val="left"/>
        <w:rPr/>
      </w:pPr>
      <w:r>
        <w:rPr/>
        <w:t xml:space="preserve">ВАЛЕНТИНА: Казахстан?.. Заграница. Зуб даю. (Делает характерный блатной жест, вынимая пальцем изо рта обещанный предме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Теперь верю. Это ты у бригадира научилась?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т. Расселяла коммуну, а там тип был – с тремя ходками. Месяц пообщалась – набралась…  </w:t>
      </w:r>
    </w:p>
    <w:p>
      <w:pPr>
        <w:pStyle w:val="Normal"/>
        <w:rPr>
          <w:sz w:val="28"/>
        </w:rPr>
      </w:pPr>
      <w:r>
        <w:rPr>
          <w:sz w:val="28"/>
        </w:rPr>
        <w:t>(Валентина снова подходит к окну.)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Сиди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: 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Пауза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смотрит на дверь спальни): Он вообще к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ы уже спрашивала.   </w:t>
      </w:r>
    </w:p>
    <w:p>
      <w:pPr>
        <w:pStyle w:val="TextBody"/>
        <w:jc w:val="left"/>
        <w:rPr/>
      </w:pPr>
      <w:r>
        <w:rPr/>
        <w:t>КАТЯ: Надо посмотреть документы.</w:t>
      </w:r>
    </w:p>
    <w:p>
      <w:pPr>
        <w:pStyle w:val="Normal"/>
        <w:rPr>
          <w:sz w:val="28"/>
        </w:rPr>
      </w:pPr>
      <w:r>
        <w:rPr>
          <w:sz w:val="28"/>
        </w:rPr>
        <w:t>(Катя поднимает с пола мужской пиджак и протягивает его Вале.)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Я?! У покойника? </w:t>
      </w:r>
    </w:p>
    <w:p>
      <w:pPr>
        <w:pStyle w:val="Heading2"/>
        <w:jc w:val="left"/>
        <w:rPr/>
      </w:pPr>
      <w:r>
        <w:rPr/>
        <w:t xml:space="preserve">КАТЯ: А кто тут главна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А кто его задушил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кто в сумочке копался?! У тебя получается! </w:t>
      </w:r>
    </w:p>
    <w:p>
      <w:pPr>
        <w:pStyle w:val="Normal"/>
        <w:rPr>
          <w:sz w:val="28"/>
        </w:rPr>
      </w:pPr>
      <w:r>
        <w:rPr>
          <w:sz w:val="28"/>
        </w:rPr>
        <w:t>(Пауза.)</w:t>
      </w:r>
    </w:p>
    <w:p>
      <w:pPr>
        <w:pStyle w:val="TextBody"/>
        <w:jc w:val="left"/>
        <w:rPr/>
      </w:pPr>
      <w:r>
        <w:rPr/>
        <w:t xml:space="preserve">КАТЯ: Ну и ладно. Будет неизвестным. (Бросает пиджак на диван.) </w:t>
      </w:r>
    </w:p>
    <w:p>
      <w:pPr>
        <w:pStyle w:val="Heading3"/>
        <w:jc w:val="both"/>
        <w:rPr/>
      </w:pPr>
      <w:r>
        <w:rPr/>
        <w:t xml:space="preserve">ВАЛЕНТИНА: Видела памятник «Неизвестному дезертиру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По телеку. Сапоги, вросшие в бетон, брошенная винтовка и – отпечатки босых ног, уходящие вда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А мы поставим - неизвестному клиент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: Да. Только вместо винтовки - презерват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Пауза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А деньг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(берет пиджак): Надо поискать.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КАТЯ: У мертвого… Не могу.  </w:t>
      </w:r>
    </w:p>
    <w:p>
      <w:pPr>
        <w:pStyle w:val="WW3"/>
        <w:jc w:val="both"/>
        <w:rPr/>
      </w:pPr>
      <w:r>
        <w:rPr/>
        <w:t xml:space="preserve">ВАЛЕНТИНА: Придется. Давай: я – в пиджаке, ты – в брюк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Ладно. Сейчас… подожди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атя разливает по бокалам коньяк. Обе выпивают. Катя поднимает брюки, которые валяются на пол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посмотрев на подкладку): «Армани», блин… (Выворачивает карманы.)  Пусто. </w:t>
      </w:r>
    </w:p>
    <w:p>
      <w:pPr>
        <w:pStyle w:val="TextBody"/>
        <w:jc w:val="left"/>
        <w:rPr/>
      </w:pPr>
      <w:r>
        <w:rPr/>
        <w:t xml:space="preserve">ВАЛЕНТИНА: Платок. Ключи. Бумажник. (Открывает бумажник.) Кать, а денег нет. Практически. Одна мелочь. (Раскладывает на столе содержимое бумажника.) Тут визитки… (Рассматривает визитки, по одной передает Кате.) Интересная… Фамилия, имя, отчество. И больше – ничего. Ни должности, ни телефона. Крутой дядя. </w:t>
      </w:r>
    </w:p>
    <w:p>
      <w:pPr>
        <w:pStyle w:val="Heading3"/>
        <w:jc w:val="both"/>
        <w:rPr/>
      </w:pPr>
      <w:r>
        <w:rPr/>
        <w:t xml:space="preserve">КАТЯ (перебирая визитки): И кто же наш… папочка? Которая – его? </w:t>
      </w:r>
    </w:p>
    <w:p>
      <w:pPr>
        <w:pStyle w:val="WW3"/>
        <w:jc w:val="both"/>
        <w:rPr/>
      </w:pPr>
      <w:r>
        <w:rPr/>
        <w:t xml:space="preserve">ВАЛЕНТИНА: Все разные. А свои по одной не носят. </w:t>
      </w:r>
    </w:p>
    <w:p>
      <w:pPr>
        <w:pStyle w:val="WW3"/>
        <w:jc w:val="both"/>
        <w:rPr/>
      </w:pPr>
      <w:r>
        <w:rPr/>
        <w:t xml:space="preserve">КАТЯ: Судя по визиткам, нас посетил достойный член общества. </w:t>
      </w:r>
    </w:p>
    <w:p>
      <w:pPr>
        <w:pStyle w:val="Heading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Судя по визиткам, у нас на завтрак – холодец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Жирный? </w:t>
      </w:r>
    </w:p>
    <w:p>
      <w:pPr>
        <w:pStyle w:val="WW3"/>
        <w:jc w:val="both"/>
        <w:rPr/>
      </w:pPr>
      <w:r>
        <w:rPr/>
        <w:t xml:space="preserve">ВАЛЕНТИНА: Полный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Гад… моральный. (Подражая мужскому голосу.) «Зови меня папочкой… Деточка, и тебе не стыдно этим заниматься вместе с мамой?».  Проповедник нашелся. Почему мне должно быть стыдно? Стыдно тому, кто за рубль купил, а продает за два! А то, чем мы торгуем, мы дешевле не купили. И дороже не прода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Чем же он расплачиваться собирался?.. Или не собирал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Может, он  Глебу заплатил? </w:t>
      </w:r>
    </w:p>
    <w:p>
      <w:pPr>
        <w:pStyle w:val="Heading2"/>
        <w:jc w:val="left"/>
        <w:rPr/>
      </w:pPr>
      <w:r>
        <w:rPr/>
        <w:t>ВАЛЕНТИНА: Щас! А если бы мы не понравились?.. Глеб сказал, что клиент рассчитается с нами. Триста я ему должна завезти. Надо было деньги вперед взять… Ложное чувство порядочност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ак же… Все-таки фирма, крыша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Да все они дырявые. </w:t>
      </w:r>
    </w:p>
    <w:p>
      <w:pPr>
        <w:pStyle w:val="TextBody"/>
        <w:jc w:val="left"/>
        <w:rPr/>
      </w:pPr>
      <w:r>
        <w:rPr/>
        <w:t xml:space="preserve">КАТЯ: Хорошие дела. Получается – мы на субботнике ночевали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Валентина внимательно смотрит на Катю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Ты выходила?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Я?.. Ну, выходила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Куда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Носик попудрить!.. Что, непонятно? В туалет, куда еще!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А чего так долго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Думаешь, я у него деньги вытащила? Ты что!.. (Пауза.) Кстати, мамочка, ты тоже сюда выходила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Он попросил – я за шампанским вышла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Тебя тоже долго не было.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Может быть. Только задушила его ты, а не я. 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(хватает свою сумочку, выворачивает ее на стол перед Валей, кричит): На, смотри! (Плачет.) Я никогда… ничего… (Выворачивает карманы пальто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Не ори. (Заглядывает в сумочку, ощупывает ее, сгребает мелочи со столика обратно в сумочку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Ищейка!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Деточка, не старайся. Я пять лет в школе работала. Учитель не обыскивает. Учитель ищет, кто нарушил дисциплину. </w:t>
      </w:r>
    </w:p>
    <w:p>
      <w:pPr>
        <w:pStyle w:val="TextBody"/>
        <w:jc w:val="left"/>
        <w:rPr/>
      </w:pPr>
      <w:r>
        <w:rPr/>
        <w:t xml:space="preserve">КАТЯ: Как в лагере. </w:t>
      </w:r>
    </w:p>
    <w:p>
      <w:pPr>
        <w:pStyle w:val="TextBody"/>
        <w:jc w:val="left"/>
        <w:rPr/>
      </w:pPr>
      <w:r>
        <w:rPr/>
        <w:t>ВАЛЕНТИНА: В каком лагере?!</w:t>
      </w:r>
    </w:p>
    <w:p>
      <w:pPr>
        <w:pStyle w:val="TextBody"/>
        <w:jc w:val="left"/>
        <w:rPr/>
      </w:pPr>
      <w:r>
        <w:rPr/>
        <w:t xml:space="preserve">КАТЯ (вытирает слёзы): Все на речку пошли, а я дежурила. У девчонки кулёк с вишнями под кроватью был… А я, дура, даже косточки не выбросила. Вечером она в слезы: «У меня вишню украли». Казалось, все на меня смотрят, только про это и думают. На следующий день мама привезла… </w:t>
      </w:r>
    </w:p>
    <w:p>
      <w:pPr>
        <w:pStyle w:val="TextBody"/>
        <w:jc w:val="left"/>
        <w:rPr/>
      </w:pPr>
      <w:r>
        <w:rPr/>
        <w:t xml:space="preserve">ВАЛЕНТИНА: Вишню. </w:t>
      </w:r>
    </w:p>
    <w:p>
      <w:pPr>
        <w:pStyle w:val="TextBody"/>
        <w:jc w:val="left"/>
        <w:rPr/>
      </w:pPr>
      <w:r>
        <w:rPr/>
        <w:t xml:space="preserve">КАТЯ: Я хотела той девочке подложить, а как?.. Просила маму меня забрать. Чтоб не было ни лагеря, ни стаканчика с косточками… </w:t>
      </w:r>
    </w:p>
    <w:p>
      <w:pPr>
        <w:pStyle w:val="TextBody"/>
        <w:jc w:val="left"/>
        <w:rPr/>
      </w:pPr>
      <w:r>
        <w:rPr/>
        <w:t xml:space="preserve">ВАЛЕНТИНА: Забра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На вторую смену оставила. Они в то лето разводились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Что ж ты мне пела: «Семейные завтраки… Воскресные  обеды…» </w:t>
      </w:r>
    </w:p>
    <w:p>
      <w:pPr>
        <w:pStyle w:val="WW3"/>
        <w:jc w:val="both"/>
        <w:rPr/>
      </w:pPr>
      <w:r>
        <w:rPr/>
        <w:t xml:space="preserve">КАТЯ: Да, я вру! Притворяюсь. Но после той вишни ничего не крала!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Ладно, успокойся… Ты после развода с мамой жи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Да. Пока она замуж не вышла. В другой гор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А ты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С теткой осталась. Пока она замуж не собрала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Тоже в другой город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В нашу квартир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А отец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Сначала приезжал, молочными коктейлями угощал. Потом – через субботу… Через месяц… Сейчас даже не звонит.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А мы фотографировались… Мне было тринадцать, когда они разошлись. Папа брал меня на выходные… Покупали пленку, щелкали друг друга. А в следующий выходной забирали в ателье фото, смотрели, смеялись…  Пока гуляли – говорили о чем угодно, только не о главном. И вот как-то я стою в парке, среди деревьев… Хочу улыбнуться в объектив, а не получается. «Пап, – говорю, — когда ты вернешься? Мне плохо без тебя, и маме тоже». Сказала и заплакала. Отвернулась. А когда повернулась - увидела, как он плач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Вернул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т, а гулять мы с ним перестали… Уехал в командировку, потом вернулся – я заболела, потом еще что-то… Однажды зашла в то ателье. Приемщица меня узнала: «Что же, – говорит, — вы свои фото не забираете?» Последняя карточка – где я папу вернуться прошу… У первой урны всю пачку порвала и выбросил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ТЯ (перебивает ее): Тиш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Слышишь?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Звучит мелодия мобильного – «Черный бумер» – тихо, еле слышно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Я тебя просила выключить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Я выключи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алентина берет в руки пиджак, снова ощупывает его. Катя бросается в прихожую, возвращается с мужской курткой. Мелодия становится громче. Катя достает из кармана куртки мобильник.)</w:t>
      </w:r>
    </w:p>
    <w:p>
      <w:pPr>
        <w:pStyle w:val="Heading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Не трогай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Я посмотрю, какой номер светится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Мелодия прекращается.) </w:t>
      </w:r>
    </w:p>
    <w:p>
      <w:pPr>
        <w:pStyle w:val="Heading3"/>
        <w:jc w:val="both"/>
        <w:rPr/>
      </w:pPr>
      <w:r>
        <w:rPr/>
        <w:t xml:space="preserve">ВАЛЕНТИНА: А смысл? Лучше мобильник вытр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атя берет со стола салфетку и вытирает мобилку. В этот момент снова раздается «Черный бумер». Катя от неожиданности бросает телефон на диван. Мобильник продолжает звонить. Валентина накрывает его диванной подушкой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Зачем?.. </w:t>
      </w:r>
    </w:p>
    <w:p>
      <w:pPr>
        <w:pStyle w:val="Heading3"/>
        <w:jc w:val="both"/>
        <w:rPr/>
      </w:pPr>
      <w:r>
        <w:rPr/>
        <w:t xml:space="preserve">ВАЛЕНТИНА: Чтобы не ора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Мобильник замолкает.) </w:t>
      </w:r>
    </w:p>
    <w:p>
      <w:pPr>
        <w:pStyle w:val="Heading2"/>
        <w:jc w:val="left"/>
        <w:rPr/>
      </w:pPr>
      <w:r>
        <w:rPr/>
        <w:t xml:space="preserve">КАТЯ (рассматривает руку, морщится): Ноготь сломала. До крови… У тебя зеленка есть? </w:t>
      </w:r>
    </w:p>
    <w:p>
      <w:pPr>
        <w:pStyle w:val="WW3"/>
        <w:jc w:val="both"/>
        <w:rPr/>
      </w:pPr>
      <w:r>
        <w:rPr/>
        <w:t xml:space="preserve">ВАЛЕНТИНА: В шкафчике посмотр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атя выдвигает ящичек, роется в нем. Замирает. Смотрит на Валю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Это что? (Вынимает из ящичка и протягивает Вале аптечный пузырек.) </w:t>
      </w:r>
    </w:p>
    <w:p>
      <w:pPr>
        <w:pStyle w:val="Heading3"/>
        <w:jc w:val="both"/>
        <w:rPr/>
      </w:pPr>
      <w:r>
        <w:rPr/>
        <w:t xml:space="preserve">ВАЛЕНТИНА: Читать умеешь? </w:t>
      </w:r>
    </w:p>
    <w:p>
      <w:pPr>
        <w:pStyle w:val="WW3"/>
        <w:jc w:val="both"/>
        <w:rPr/>
      </w:pPr>
      <w:r>
        <w:rPr/>
        <w:t xml:space="preserve">КАТЯ: Умею. Клофелин. </w:t>
      </w:r>
    </w:p>
    <w:p>
      <w:pPr>
        <w:pStyle w:val="WW3"/>
        <w:jc w:val="both"/>
        <w:rPr/>
      </w:pPr>
      <w:r>
        <w:rPr/>
        <w:t xml:space="preserve">ВАЛЕНТИНА: У мамы гипертония. Ты же видишь, он пустой.   </w:t>
      </w:r>
    </w:p>
    <w:p>
      <w:pPr>
        <w:pStyle w:val="WW3"/>
        <w:jc w:val="both"/>
        <w:rPr/>
      </w:pPr>
      <w:r>
        <w:rPr/>
        <w:t xml:space="preserve">КАТЯ: Был бы полный – я б не спрашивала. Где содержимое? То есть, в ком? Где мама, где гипертони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Слышь ты, Каменская… Может тебе на юрфак перевестис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Ты за шампанским выходила… Подлила? </w:t>
      </w:r>
    </w:p>
    <w:p>
      <w:pPr>
        <w:pStyle w:val="WW3"/>
        <w:jc w:val="both"/>
        <w:rPr/>
      </w:pPr>
      <w:r>
        <w:rPr/>
        <w:t>ВАЛЕНТИНА: Зачем мне было подливать? Катя, каждое слово, которое ты говоришь, - лишнее… У себя дома клофелин только самоубийцы подливают… Причём - себе. Не переводи стрелки! Я его не душила...</w:t>
      </w:r>
    </w:p>
    <w:p>
      <w:pPr>
        <w:pStyle w:val="WW3"/>
        <w:jc w:val="both"/>
        <w:rPr/>
      </w:pPr>
      <w:r>
        <w:rPr/>
        <w:t xml:space="preserve">(Пауза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Валя, а если действительно инфаркт? Вареников объелся – и плохо стало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: Какая теперь разниц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Господи! Клянусь! Больше – ни-ко-гда! Никакой работы! </w:t>
      </w:r>
    </w:p>
    <w:p>
      <w:pPr>
        <w:pStyle w:val="WW3"/>
        <w:jc w:val="both"/>
        <w:rPr/>
      </w:pPr>
      <w:r>
        <w:rPr/>
        <w:t xml:space="preserve">(Снова звучит мелодия мобильного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Это мой. (Берет с полки мобильник): Глеб? (Жестом показывает Кате, чтобы она молчала.) Алло! Привет. (Пауза.) Нет, не отвлекаешь. Я… спать собралась. Ванну принимаю. (Пауза.) Все прекрасно, вечер удался. (Пауза. Растерянно.) Ушел. Рассчитался. Я завтра завезу, как договаривались… (Пауза.) Ладно. Пока. (Выключает мобильник.)   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Что завезешь? Кто рассчитался? Что-то я с деньгами не догоняю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Я от неожиданности… А что говорить? Что ушел и не заплатил? Тогда чего мы сразу ему не позвонили? (Закуривает.) Ты вообще где – тут, там? Определяйся. И на всякий случай телефон включи.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Катя достает из сумочки свой мобильный, включает его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Что ты ему завтра повезешь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Не бери в голову… Как буржуи говорят? Деньги были, деньги будут. Сейчас денег нет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А если нас действительно бесплатно выставили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Может, мы ему так понравились, что мужик расщедрился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Да, на него похоже! Не нравятся мне эти звоночки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Кать, давай решать проблемы по мере их поступления. Нам надо от гостя избавиться. А там – по ситуации. На блатного он не похож. А менты как наедут, так и съедут. Пойман – вор. Не пойман – свидетель… 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Звонит мобильный Кати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(сонным голосом): Да… (Пауза.) Привет… Уже сплю. (Пауза.) Да, всё  в порядке. (Пауза.) Нет, спасибо, уже никуда не поеду. Какая сауна?.. (Пауза.) Только меня хотят? (Катя смотрит на часы. Валентина с ужасом крутит у виска пальцем.) Ну давай не сегодня, а? Я устала, спать хочу… Только настроение всем испорчу. (Пауза.) Пока… (Отключает телефон.) Каток чертов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Кто?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>КАТЯ: Ты не слышала? Глеба так зовут. Каток. Всё под себя подминает… Как ты про статьи говорила, только мокрухи не хват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Мокро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А мокруха? </w:t>
      </w:r>
    </w:p>
    <w:p>
      <w:pPr>
        <w:pStyle w:val="WW3"/>
        <w:jc w:val="both"/>
        <w:rPr/>
      </w:pPr>
      <w:r>
        <w:rPr/>
        <w:t>ВАЛЕНТИНА: Это когда мокрое белье с веревок воруют. Умирающая профессия… А Глеб, вроде, в прошлой жизни – музыкан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Музыкант… Губки бантиком, бровки домиком… Все концерты из двух нот: до и ре. Рубли и доллары… За пятьсот девушку из «Плейбоя» достанет. За семьсот – с обложки… Кстати, чего он тебя репкой зовет? Бабка за дедку, внучка за жучку… На работу трудно вытянуть?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Просто прилипло: «Целую крепко, твоя репка». (Подходит к окну.) Вроде собрался уходить. Всё. Одеваем его. Потом я подгоню машину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машина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а стоянке. Тут недалеко, два квартала… Господи! Хорошо, что я ее вчера на ремонт не поставила! Еле заводится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А если не заведетс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Чужую угоним. </w:t>
      </w:r>
    </w:p>
    <w:p>
      <w:pPr>
        <w:pStyle w:val="Heading3"/>
        <w:jc w:val="both"/>
        <w:rPr>
          <w:rFonts w:eastAsia="Times New Roman"/>
        </w:rPr>
      </w:pPr>
      <w:r>
        <w:rPr>
          <w:rFonts w:eastAsia="Times New Roman"/>
        </w:rPr>
        <w:t xml:space="preserve">КАТЯ: Ты серьезн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А ты?.. Давай его наряжа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Я не уме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ридется... Кто душит, тот и одевает. </w:t>
      </w:r>
    </w:p>
    <w:p>
      <w:pPr>
        <w:pStyle w:val="Normal"/>
        <w:rPr>
          <w:sz w:val="28"/>
        </w:rPr>
      </w:pPr>
      <w:r>
        <w:rPr>
          <w:sz w:val="28"/>
        </w:rPr>
        <w:t>КАТЯ: Давай по-честному. Монетку бросим.</w:t>
      </w:r>
    </w:p>
    <w:p>
      <w:pPr>
        <w:pStyle w:val="Normal"/>
        <w:rPr>
          <w:sz w:val="28"/>
        </w:rPr>
      </w:pPr>
      <w:r>
        <w:rPr>
          <w:sz w:val="28"/>
        </w:rPr>
        <w:t>ВАЛЕНТИНА (строго): Ничего бросать не буд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Почему? </w:t>
      </w:r>
    </w:p>
    <w:p>
      <w:pPr>
        <w:pStyle w:val="TextBody"/>
        <w:jc w:val="left"/>
        <w:rPr/>
      </w:pPr>
      <w:r>
        <w:rPr/>
        <w:t xml:space="preserve">ВАЛЕНТИНА: Просто так… Не помнишь, как спорили? Пельмень твой сюда не поднялся… </w:t>
      </w:r>
    </w:p>
    <w:p>
      <w:pPr>
        <w:pStyle w:val="TextBody"/>
        <w:jc w:val="left"/>
        <w:rPr/>
      </w:pPr>
      <w:r>
        <w:rPr/>
        <w:t xml:space="preserve">(Катя идет к спальн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ачни с носков. Они возле кровати.   </w:t>
      </w:r>
    </w:p>
    <w:p>
      <w:pPr>
        <w:pStyle w:val="Heading2"/>
        <w:jc w:val="left"/>
        <w:rPr/>
      </w:pPr>
      <w:r>
        <w:rPr/>
        <w:t xml:space="preserve">КАТЯ: Ой, мама! </w:t>
      </w:r>
    </w:p>
    <w:p>
      <w:pPr>
        <w:pStyle w:val="TextBody"/>
        <w:jc w:val="left"/>
        <w:rPr/>
      </w:pPr>
      <w:r>
        <w:rPr/>
        <w:t xml:space="preserve">(Катя крестится, входит в спальню и закрывает за собой двер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прохаживается по комнате. Потом берет салфетку и начинает протирать стол, дверные ручки, стаканы… Из спальни выходит Катя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оньяк кончился. А водка?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Осталась. (Открывает холодильник, достает бутыл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алей мне.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наливает водку в стакан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Сл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уда? </w:t>
      </w:r>
    </w:p>
    <w:p>
      <w:pPr>
        <w:pStyle w:val="TextBody"/>
        <w:jc w:val="left"/>
        <w:rPr/>
      </w:pPr>
      <w:r>
        <w:rPr/>
        <w:t xml:space="preserve">КАТЯ (напряженно, едва сдерживаясь): На ру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(Проходят на кухню, к умывальнику, где Валентина сливает Кате на руки водку. Возвращаются к столу. Катя вытирает руки полотенцем, нюхает их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Фу. Нал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наливает водки себе и Кате.) </w:t>
      </w:r>
    </w:p>
    <w:p>
      <w:pPr>
        <w:pStyle w:val="Heading2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Кать, ты где? О чём задумалась? </w:t>
      </w:r>
    </w:p>
    <w:p>
      <w:pPr>
        <w:pStyle w:val="Heading3"/>
        <w:jc w:val="both"/>
        <w:rPr>
          <w:rFonts w:eastAsia="Times New Roman"/>
        </w:rPr>
      </w:pPr>
      <w:r>
        <w:rPr>
          <w:rFonts w:eastAsia="Times New Roman"/>
        </w:rPr>
        <w:t xml:space="preserve">КАТЯ: Он лежит, а его дома кто-то ждет, волнуется…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Знаешь, почему жены волнуются, когда мужей долго нет? Боятся, что с ними случится что-то хорошее… </w:t>
      </w:r>
    </w:p>
    <w:p>
      <w:pPr>
        <w:pStyle w:val="Heading3"/>
        <w:jc w:val="both"/>
        <w:rPr>
          <w:rFonts w:eastAsia="Times New Roman"/>
        </w:rPr>
      </w:pPr>
      <w:r>
        <w:rPr>
          <w:rFonts w:eastAsia="Times New Roman"/>
        </w:rPr>
        <w:t>КАТЯ: Не про нас сказано…</w:t>
      </w:r>
    </w:p>
    <w:p>
      <w:pPr>
        <w:pStyle w:val="TextBody"/>
        <w:jc w:val="left"/>
        <w:rPr/>
      </w:pPr>
      <w:r>
        <w:rPr/>
        <w:t xml:space="preserve">(Катя тянется со стаканом к Валентине)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отодвигает стакан): Не чокая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(Выпивают, не чокаясь. Катя берет бутылку и хочет налить ещ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т. Так мы до верхней одежды не доберемся.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Холодно… </w:t>
      </w:r>
    </w:p>
    <w:p>
      <w:pPr>
        <w:pStyle w:val="TextBody"/>
        <w:jc w:val="left"/>
        <w:rPr/>
      </w:pPr>
      <w:r>
        <w:rPr/>
        <w:t xml:space="preserve">ВАЛЕНТИНА: В спальне обогреватель включенный. Кого он там греет? Папочке уже все равно… </w:t>
      </w:r>
    </w:p>
    <w:p>
      <w:pPr>
        <w:pStyle w:val="Normal"/>
        <w:rPr>
          <w:sz w:val="28"/>
        </w:rPr>
      </w:pPr>
      <w:r>
        <w:rPr>
          <w:sz w:val="28"/>
        </w:rPr>
        <w:t>(Валентина идет в спальню, приносит обогреватель, включает его.)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>ВАЛЕНТИНА: Он и в одежде не очень, а без одежды – вообще кошмар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ичего-ничего… Сейчас быстренько… Ты галстук завязывать умеешь? </w:t>
      </w:r>
    </w:p>
    <w:p>
      <w:pPr>
        <w:pStyle w:val="TextBody"/>
        <w:jc w:val="left"/>
        <w:rPr/>
      </w:pPr>
      <w:r>
        <w:rPr/>
        <w:t xml:space="preserve">ВАЛЕНТИНА: Только пионерский… Галстук он мог и в карман запихнуть. </w:t>
      </w:r>
    </w:p>
    <w:p>
      <w:pPr>
        <w:pStyle w:val="Normal"/>
        <w:rPr/>
      </w:pPr>
      <w:r>
        <w:rPr>
          <w:sz w:val="28"/>
        </w:rPr>
        <w:t>КАТЯ: Точно. (Смотрит на спальню, ёжится.) Сейчас пойду. Еще минуточку…</w:t>
      </w:r>
      <w:r>
        <w:rPr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ы в морге была? </w:t>
      </w:r>
    </w:p>
    <w:p>
      <w:pPr>
        <w:pStyle w:val="TextBody"/>
        <w:jc w:val="left"/>
        <w:rPr/>
      </w:pPr>
      <w:r>
        <w:rPr/>
        <w:t xml:space="preserve">КАТЯ: А ты сама как думаешь? Лечим живых, учимся на мёртвых… Вскрытие показало, что больной умер от вскрытия. (Напевает на мотив «Черного бумера»): Черный юмор, черный юмор, стоп, сигнальные огни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Шутишь? Рубашка - на тумбочке. </w:t>
      </w:r>
    </w:p>
    <w:p>
      <w:pPr>
        <w:pStyle w:val="TextBody"/>
        <w:tabs>
          <w:tab w:val="clear" w:pos="720"/>
          <w:tab w:val="left" w:pos="5387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(Катя направляется к спальне.)  </w:t>
      </w:r>
    </w:p>
    <w:p>
      <w:pPr>
        <w:pStyle w:val="Normal"/>
        <w:rPr>
          <w:sz w:val="28"/>
        </w:rPr>
      </w:pPr>
      <w:r>
        <w:rPr>
          <w:sz w:val="28"/>
        </w:rPr>
        <w:t>КАТЯ: Мамочка!.. Пожалуйста! Я умру…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ак же ты учишь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ак все. За деньг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И кем буд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ерматологом. У кожников больные не умирают… 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  <w:t xml:space="preserve">ВАЛЕНТИНА: Я бы не сказала… Ладно, считай, что у тебя сегодня практические занятия. </w:t>
      </w:r>
    </w:p>
    <w:p>
      <w:pPr>
        <w:pStyle w:val="TextBody"/>
        <w:jc w:val="left"/>
        <w:rPr/>
      </w:pPr>
      <w:r>
        <w:rPr/>
        <w:t xml:space="preserve">(Катя берет брюки и пиджак, распихивает по карманам все, что было разложено на столе, и уходит в спальн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подходит к окну. Постояв, идет на кухню, включает чайник. Смотрит под ноги, затем приносит из прихожей пылесос, включает его в розетку и нажимает на кнопку. Гаснет свет. В темноте раздается визг.)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кричит): Катя! Не бойся!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(Загорается огонек. Видно, как Валентина идет с зажженной спичкой к спальне и открывает дверь. На пороге появляется Катя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Испугалась? Это пробки. (Находит на кухне свечу, зажигает ее.) Сейчас предохранитель поменяю. (Отдает Кате свечу.) Идём, посветишь мн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Выходят в прихожую. Через несколько секунд загорается свет. Катя и Валя возвращаются в комнату.)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Хотела соль собрать… (Снова включает чайник. Приносит в комнату и ставит на стол две чашки, банку кофе. Открывает коробку конфет.) </w:t>
      </w:r>
    </w:p>
    <w:p>
      <w:pPr>
        <w:pStyle w:val="Heading2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Кофе будешь?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КАТЯ: Какое кофе? Ехать надо по-быстрому.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КА-КО-Й кофе… Придется подождать. Он опять се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смущенно): А можно холодца?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удивленно смотрит на Катю, достает из холодильника холодец, приносит ей тарелку, вилку. Катя накладывает себе холодец, ес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Очень вкусно. Сто лет такой не ела… А горчицы нет?   </w:t>
      </w:r>
    </w:p>
    <w:p>
      <w:pPr>
        <w:pStyle w:val="TextBody"/>
        <w:jc w:val="left"/>
        <w:rPr/>
      </w:pPr>
      <w:r>
        <w:rPr/>
        <w:t xml:space="preserve">ВАЛЕНТИНА (ставит перед ней баночку с горчицей): Приятного аппетита. Мы после шести не едим. (С иронией): Мы едим после двенадцати… </w:t>
      </w:r>
    </w:p>
    <w:p>
      <w:pPr>
        <w:pStyle w:val="Normal"/>
        <w:rPr>
          <w:sz w:val="28"/>
        </w:rPr>
      </w:pPr>
      <w:r>
        <w:rPr>
          <w:sz w:val="28"/>
        </w:rPr>
        <w:t>КАТЯ: Это у меня с детства. После развода родителей есть не могла. Худая была, как скелет.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Та же болезнь, что у Дианы?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КАТЯ: Нет, у нее была булимия. Всё время ешь – и всё обрат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И как вылечилас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Еще хуже, чем заболела. Одноклассницу машина сбила, насмерть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на похороны пришла, увидела… Потом поминки… Все плачут, а я ем, ем, и остановиться не могу. На меня все смотрят… Наверное, клин клином выбило. (Пауза. Смотрит в тарелку.) Ой… Ты же его для какого-то мероприятия готови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Ешь, ешь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 (берет с блюда пирожок, принесенный соседом, откусывает): Вкус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аташкина работа. Ее соседи изжогой прозва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Почему? </w:t>
      </w:r>
    </w:p>
    <w:p>
      <w:pPr>
        <w:pStyle w:val="WW3"/>
        <w:jc w:val="both"/>
        <w:rPr/>
      </w:pPr>
      <w:r>
        <w:rPr/>
        <w:t xml:space="preserve">ВАЛЕНТИНА: Потому что печёт, всё время печёт. Весь дом уже пропах… (Заваривает себе кофе. Достает из коробки конфету.) Бедная Диана… А Чарльз, после всего, на Камилле женил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Ну… Кому и Камилла невес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 (пододвигает коробку с конфетами): Бер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Нет, я не по сладкому. Вот маслины, селедка!.. Еще раков люблю. </w:t>
      </w:r>
    </w:p>
    <w:p>
      <w:pPr>
        <w:pStyle w:val="Normal"/>
        <w:rPr>
          <w:sz w:val="28"/>
        </w:rPr>
      </w:pPr>
      <w:r>
        <w:rPr>
          <w:sz w:val="28"/>
        </w:rPr>
        <w:t>ВАЛЕНТИНА (задумчиво):  А раки любят, чтобы их варили живыми.</w:t>
      </w:r>
    </w:p>
    <w:p>
      <w:pPr>
        <w:pStyle w:val="Normal"/>
        <w:rPr>
          <w:sz w:val="28"/>
        </w:rPr>
      </w:pPr>
      <w:r>
        <w:rPr>
          <w:sz w:val="28"/>
        </w:rPr>
        <w:t>КАТЯ: Любят?</w:t>
      </w:r>
    </w:p>
    <w:p>
      <w:pPr>
        <w:pStyle w:val="Normal"/>
        <w:rPr>
          <w:sz w:val="28"/>
        </w:rPr>
      </w:pPr>
      <w:r>
        <w:rPr>
          <w:sz w:val="28"/>
        </w:rPr>
        <w:t>ВАЛЕНТИНА: Точно. Любят. Я в одной книжке прочитала… Кать, а ты на что кредит оформляла?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а стиралк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С сушилкой? </w:t>
      </w:r>
    </w:p>
    <w:p>
      <w:pPr>
        <w:pStyle w:val="Heading2"/>
        <w:jc w:val="left"/>
        <w:rPr/>
      </w:pPr>
      <w:r>
        <w:rPr/>
        <w:t xml:space="preserve">КАТЯ: Не помню. По кредитным историям их у меня уже семь. Договариваешься в магазине – они тебе чек, ты им – пять процентов… ручными… Всё законно… Они дают – я беру… в разных банках, конечно… все довольны, все свободны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о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а иди ты!.. замуж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Деточка, я уже там была. Причем дольше, чем ты на свежем воздух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атя подходит к окну.) </w:t>
      </w:r>
    </w:p>
    <w:p>
      <w:pPr>
        <w:pStyle w:val="WW3"/>
        <w:jc w:val="both"/>
        <w:rPr/>
      </w:pPr>
      <w:r>
        <w:rPr/>
        <w:t xml:space="preserve">КАТЯ: Ничего. Поступлю в институт и отдам. (Поняв, что сказала лишнее, говорит быстро): Он долго там сидеть будет?.. Валя, так чего ты с мужем разошлас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е сошлись характер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Ты его любила?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 Первые годы друг друга губами съедали… Все время на лекции опаздывали. Он сильный был… Умный. У него первый язык - итальянский. Переводы делал, их даже печатали – поэзия семнадцатого века. Что ты знаешь об итальянских поэтах семнадцатого век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ТЯ: Только то, что все они умер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равильно. Кому это сегодня надо? Ну вот… Когда всё развалилось, одна тетка-челночница предложила ему в Италию за шмутками ездить. Мы квартиру купили, машину. Потом командировки стали затягиваться… А в один ужасный день позвонил… Данте нашел Беатриче. Простите, прощайте, всё остается вам… В общем, женился на итальянке, каждый месяц буду деньги высылать. Пару лет высылал, а потом бамбины пошли, не до нас стало… Раньше часто звонил, теперь - раз в полгода, и всегда из автомата. Машины гудят, и половину того, что говорит, не слышно. Хотя это даже лучше, что не слышн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Все мужики – сволочи! Вот ты во Франции не осталась?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Да при чём здесь заграница?.. (Пауза.) Говорят, что с училками разводятся из-за тона… назидательного. (Пауза.) Однажды вошла в комнату, он с газетой сидит. Поднимает глаза и спрашивает: «Как называется чувство, состоящее из ненависти и жалости?» Спрашиваю: «Сколько букв?» Восемь. Я говорю: «Ревность». А он: «Скорее -  верность», - и вышел. Я потом часто это вспоминала. Ненависть и жалость… вода и масло, которые не смешаешь… А кроссворда в той газете не было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ТЯ: Чего ты об этом вспомнил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: Потому что к тому, что лежит в спальне, я испытываю эти два чувства сразу.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КАТЯ: А я кроме брезгливости ничего не испытываю… (Пауза.) А чего потом замуж не вышла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С мужем разойтись можно. С собой – сложнее. Доктор, знаешь, что такое фантомная боль? Когда руки нет, а пальцы еще болят… В общем, ко второй замужности я не готова – от первой не отошла. И вообще, говорят, каждый следующий муж хуже предыдущег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смотрит в окно.) </w:t>
      </w:r>
    </w:p>
    <w:p>
      <w:pPr>
        <w:pStyle w:val="WW3"/>
        <w:rPr/>
      </w:pPr>
      <w:r>
        <w:rPr/>
        <w:t xml:space="preserve">КАТЯ: Слушай, дальнобойщик  к подъезду направляется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 (подходит к Кате): Минут через десять можно выходить. Только надо его одеть полностью. Куртку, обувь… Я машину подгоню и двигатель глушить не буду, а то второй раз не заведё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берет курт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Мобильный в карман положи. </w:t>
      </w:r>
    </w:p>
    <w:p>
      <w:pPr>
        <w:pStyle w:val="Normal"/>
        <w:rPr>
          <w:sz w:val="28"/>
        </w:rPr>
      </w:pPr>
      <w:r>
        <w:rPr>
          <w:sz w:val="28"/>
        </w:rPr>
        <w:t xml:space="preserve">(Валентина выходит в прихожую. Катя отодвигает диванную подушку, аккуратно, прихватив салфеткой, берет мобильный и кладет его в карман куртки. Из прихожей возвращается Валентина. У нее в руках – мужские туфли.)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авай. </w:t>
      </w:r>
    </w:p>
    <w:p>
      <w:pPr>
        <w:pStyle w:val="Normal"/>
        <w:rPr>
          <w:sz w:val="28"/>
        </w:rPr>
      </w:pPr>
      <w:r>
        <w:rPr>
          <w:sz w:val="28"/>
        </w:rPr>
        <w:t>(Валентина протягивает ей обувь. Из туфля выпадают сложенные купюры. Немая сцена.)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аходчивый Буратин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Это он от нас спрятал?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Уже не важно. (Поднимает деньги, пересчитывает.) Тысяча трис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Тебе и мне – по трист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…и триста – Глебу. </w:t>
      </w:r>
    </w:p>
    <w:p>
      <w:pPr>
        <w:pStyle w:val="Heading2"/>
        <w:jc w:val="left"/>
        <w:rPr/>
      </w:pPr>
      <w:r>
        <w:rPr/>
        <w:t xml:space="preserve">КАТЯ: А остальные?  </w:t>
      </w:r>
    </w:p>
    <w:p>
      <w:pPr>
        <w:pStyle w:val="Heading2"/>
        <w:jc w:val="left"/>
        <w:rPr/>
      </w:pPr>
      <w:r>
        <w:rPr/>
        <w:t xml:space="preserve">ВАЛЕНТИНА: Пусть у него будут. </w:t>
      </w:r>
    </w:p>
    <w:p>
      <w:pPr>
        <w:pStyle w:val="TextBody"/>
        <w:jc w:val="left"/>
        <w:rPr/>
      </w:pPr>
      <w:r>
        <w:rPr/>
        <w:t xml:space="preserve">КАТЯ: Ага! Грабители оставят деньги пылить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ать! Пусть всё будет по правде. С нами рассчитался, с остальными – ушел. А там – ограбили, бомжи забрали… или спугнул их кто… </w:t>
      </w:r>
    </w:p>
    <w:p>
      <w:pPr>
        <w:pStyle w:val="Heading2"/>
        <w:jc w:val="left"/>
        <w:rPr/>
      </w:pPr>
      <w:r>
        <w:rPr/>
        <w:t xml:space="preserve">КАТЯ: Ты прямо Робин Гуд. У богатых берешь, бедным даешь… </w:t>
      </w:r>
    </w:p>
    <w:p>
      <w:pPr>
        <w:pStyle w:val="Heading2"/>
        <w:jc w:val="left"/>
        <w:rPr/>
      </w:pPr>
      <w:r>
        <w:rPr/>
        <w:t xml:space="preserve">(Валентина отдает три купюры Кате, несколько штук убирает в ящик в шкафу. Оставшиеся деньги кладет в карман мужской куртки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у? Больше тебя клофелин не волнует?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ты? Думала, что я его убила за эти деньги? Обыск устроил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повышая голос): А ты уйти хотела! Ты понимаешь, что всё это случилось у меня дома?! Ты знаешь, что такое условный срок?   </w:t>
      </w:r>
    </w:p>
    <w:p>
      <w:pPr>
        <w:pStyle w:val="Heading4"/>
        <w:spacing w:lineRule="auto" w:line="240"/>
        <w:jc w:val="left"/>
        <w:rPr>
          <w:color w:val="000000"/>
        </w:rPr>
      </w:pPr>
      <w:r>
        <w:rPr>
          <w:color w:val="000000"/>
        </w:rPr>
        <w:t>КАТЯ: Валя, ну что ты? Не надо… Я же не ушла. Ну всё… Прости, я больше не буду.</w:t>
      </w:r>
    </w:p>
    <w:p>
      <w:pPr>
        <w:pStyle w:val="Heading4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ВАЛЕНТИНА: Больше некуда… Ладно… Кто Богу не грешен, царю не виноват… </w:t>
      </w:r>
    </w:p>
    <w:p>
      <w:pPr>
        <w:pStyle w:val="Heading4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КАТЯ: У меня бабушка так говорила… (Берет куртку.) Давай заканчивать. (Направляется в спальню.)  </w:t>
      </w:r>
    </w:p>
    <w:p>
      <w:pPr>
        <w:pStyle w:val="WW2"/>
        <w:spacing w:lineRule="auto" w:line="240"/>
        <w:jc w:val="left"/>
        <w:rPr/>
      </w:pPr>
      <w:r>
        <w:rPr>
          <w:i w:val="false"/>
        </w:rPr>
        <w:t>ВАЛЕНТИНА: Пошли.</w:t>
      </w:r>
      <w:r>
        <w:rPr/>
        <w:t xml:space="preserve"> </w:t>
      </w:r>
      <w:r>
        <w:rPr>
          <w:i w:val="false"/>
        </w:rPr>
        <w:t xml:space="preserve">(Взяв туфли, уходит в спальню следом за Катей.) </w:t>
      </w:r>
    </w:p>
    <w:p>
      <w:pPr>
        <w:pStyle w:val="Normal"/>
        <w:rPr>
          <w:sz w:val="28"/>
        </w:rPr>
      </w:pPr>
      <w:r>
        <w:rPr>
          <w:sz w:val="28"/>
        </w:rPr>
        <w:t xml:space="preserve">(Звонит домашний телефон. Валентина возвращается и снимает трубку.) </w:t>
      </w:r>
    </w:p>
    <w:p>
      <w:pPr>
        <w:pStyle w:val="TextBody"/>
        <w:jc w:val="left"/>
        <w:rPr/>
      </w:pPr>
      <w:r>
        <w:rPr/>
        <w:t xml:space="preserve">ВАЛЕНТИНА: Алло! (Громко.) Лена? Леночка!.. (Пауза.) Ну что ты плачешь? Что случилось? (Пауза.) Успокойся… Что он сказал? Что?.. «Это не у нас, а у тебя будет ребенок»? Понятно. Ну, не рыдай, солнышко. Всё порешаем. Всё будет, как ты захочешь. Такая бабья доля - гуляем вместе, плачем сами. (Пауза.) Успокойся. Я прилечу на выходные. Обязательно прилечу, если ничего не случится… Что может случиться? Ну, погода нелетная. (Из спальни выходит Катя.) А так у меня всё в порядке. (Пауза.) Ты знаешь, два часа назад папа звонил! Спрашивал, как ты, просил тебя поцеловать и передать, что он тебя очень-очень любит. Он перевод отправил. (Пауза.) Нет, я ему ничего не сказала. Вот станет дедушкой – тогда порадуем. (Пауза.) Нет, не разбудила. Я еще телевизор смотрю. Детектив какой-то… Название? Не помню. Что-то про спальню. Я начало пропустила… Но очень интересный.  Приеду – расскажу… (Пауза.) Ты успокоилась? Ну хочешь – я тебе твою любимую спою?.. Которую вместо колыбельной пела. (Напевает.) «В флибустьерском дальнем синем море бригантина подымает паруса»… Помнишь, у тебя была кукла Валентина? Ты с ней в дочки-матери играла, убаюкивала… Меня копировала, а слово «бригантина» выговорить не могла. И пела: «Валентина поднимает паруса»… (Пауза.) Доченька, нас же двое, всё порешаем... Конечно, я тебе помогу. А он еще в ногах валяться будет, дурачок. Где он такую красавицу и умницу найдёт?.. (Пауза.) Ну всё… Бабушка спит? Ничего ей не рассказывай. Я тебе завтра перезвоню, после лекций. И не плачь больше, хорошо? (Кладет трубку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Лена? </w:t>
      </w:r>
    </w:p>
    <w:p>
      <w:pPr>
        <w:pStyle w:val="Normal"/>
        <w:rPr>
          <w:sz w:val="28"/>
        </w:rPr>
      </w:pPr>
      <w:r>
        <w:rPr>
          <w:sz w:val="28"/>
        </w:rPr>
        <w:t>ВАЛЕНТИНА (кивает): Надо всё бросать и к ней ехать. Или их с мамой сюда ... Будем вместе… ребёнка нянчить..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акого ребён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Ленка беременная. </w:t>
      </w:r>
    </w:p>
    <w:p>
      <w:pPr>
        <w:pStyle w:val="Heading2"/>
        <w:jc w:val="left"/>
        <w:rPr/>
      </w:pPr>
      <w:r>
        <w:rPr/>
        <w:t>КАТЯ: Способная девочка!</w:t>
      </w:r>
    </w:p>
    <w:p>
      <w:pPr>
        <w:pStyle w:val="Normal"/>
        <w:rPr>
          <w:sz w:val="28"/>
        </w:rPr>
      </w:pPr>
      <w:r>
        <w:rPr>
          <w:sz w:val="28"/>
        </w:rPr>
        <w:t>ВАЛЕНТИНА: Какая есть… (Пауза.) Ладно. Разрулим и завяжем?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Что завяжем? А как жить будем? </w:t>
      </w:r>
    </w:p>
    <w:p>
      <w:pPr>
        <w:pStyle w:val="TextBody"/>
        <w:jc w:val="left"/>
        <w:rPr/>
      </w:pPr>
      <w:r>
        <w:rPr/>
        <w:t xml:space="preserve">ВАЛЕНТИНА: Тебе же кредиты дают? И я что-нибудь придумаю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е знаю… Мне, вообще-то, домой нежелатель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А-а… Выход с боям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Достал он меня. «Жену не брошу…» Тогда я нашла бланк консультации, нарисовала справку – срок шестнадцать недель… И жене послал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Ой, дура ты, дур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Спасибо. Давно меня так никто не называ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Обращайся. Всегда – с удовольствием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может, твоя Лена тоже всё придума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 зна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Парень у нее есть? </w:t>
      </w:r>
    </w:p>
    <w:p>
      <w:pPr>
        <w:pStyle w:val="Normal"/>
        <w:rPr>
          <w:sz w:val="28"/>
        </w:rPr>
      </w:pPr>
      <w:r>
        <w:rPr>
          <w:sz w:val="28"/>
        </w:rPr>
        <w:t>ВАЛЕНТИНА: Да какой там парень? Сокурсник… Такой же сопляк, как она… Ладно. Идти пора. Сейчас, оденусь… (Уходит в ванную.)</w:t>
      </w:r>
    </w:p>
    <w:p>
      <w:pPr>
        <w:pStyle w:val="TextBody"/>
        <w:jc w:val="left"/>
        <w:rPr/>
      </w:pPr>
      <w:r>
        <w:rPr/>
        <w:t xml:space="preserve">(Катя включает музыку. Звучит голос Эдит Пиаф. Катя слушает. Когда песня заканчивается – ставит ее сначала.)  </w:t>
      </w:r>
    </w:p>
    <w:p>
      <w:pPr>
        <w:pStyle w:val="TextBody"/>
        <w:jc w:val="left"/>
        <w:rPr/>
      </w:pPr>
      <w:r>
        <w:rPr/>
        <w:t>КАТЯ: «Нет, я не жалею, нет, – ни о добре, которое мне сделали, ни о зле… Я за все заплатила…»</w:t>
      </w:r>
    </w:p>
    <w:p>
      <w:pPr>
        <w:pStyle w:val="Normal"/>
        <w:rPr>
          <w:sz w:val="28"/>
        </w:rPr>
      </w:pPr>
      <w:r>
        <w:rPr>
          <w:sz w:val="28"/>
        </w:rPr>
        <w:t xml:space="preserve">(Возвращается Валентина, она уже одета.) 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Давай на посошок. </w:t>
      </w:r>
    </w:p>
    <w:p>
      <w:pPr>
        <w:pStyle w:val="Heading2"/>
        <w:jc w:val="left"/>
        <w:rPr/>
      </w:pPr>
      <w:r>
        <w:rPr/>
        <w:t xml:space="preserve">КАТЯ: Не буду…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ВАЛЕНТИНА: Ну, тогда подержи. (Протягивает ей рюмку, чокается с Катей, выпивает.) Надо потом минералки куп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Зачем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Молодёжь… Когда из дома выносят покойника, нужно вымыть полы ключевой водой… Чтобы он не вернулся. И подальше от дома вылить. (Пауза.) Катя, можно тебе вопрос задать? Почему у тебя на попе гадю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акая гадюка? Кобра…  </w:t>
      </w:r>
    </w:p>
    <w:p>
      <w:pPr>
        <w:pStyle w:val="Normal"/>
        <w:rPr>
          <w:sz w:val="28"/>
        </w:rPr>
      </w:pPr>
      <w:r>
        <w:rPr>
          <w:sz w:val="28"/>
        </w:rPr>
        <w:t>ВАЛЕНТИНА: Извини… Надо ещё чашу пририсовать, чтоб было, как на аптеке. (Выходит в прихожую, пошатнувшись и задев плечом косяк.)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Валь, у тебя как со зрением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 (из прихожей): Бутылку - вижу. Рюмку –  уже нет.  </w:t>
      </w:r>
    </w:p>
    <w:p>
      <w:pPr>
        <w:pStyle w:val="Heading3"/>
        <w:jc w:val="both"/>
        <w:rPr/>
      </w:pPr>
      <w:r>
        <w:rPr/>
        <w:t xml:space="preserve">КАТЯ: Как же ты машину поведёшь? Мы столько выпили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Много? А голова ясная. Не берет. (Возвращается в комнату, надевая пальто.) 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Я (принюхивается): Но пахнет. </w:t>
      </w:r>
    </w:p>
    <w:p>
      <w:pPr>
        <w:pStyle w:val="WW3"/>
        <w:jc w:val="both"/>
        <w:rPr/>
      </w:pPr>
      <w:r>
        <w:rPr/>
        <w:t xml:space="preserve">ВАЛЕНТИНА: Думаешь, они ночью в мороз трезвые стоят?.. В крайнем случае – откупимся! Мы ж на базаре, как ты говоришь...  А что не продаётся, то покупается…  Всё. Пошли  за машиной. </w:t>
      </w:r>
    </w:p>
    <w:p>
      <w:pPr>
        <w:pStyle w:val="WW3"/>
        <w:jc w:val="both"/>
        <w:rPr/>
      </w:pPr>
      <w:r>
        <w:rPr/>
        <w:t xml:space="preserve">(Катя застегивает пальто. Валентина поправляет ей воротник. Выходят. Через несколько секунд Валентина возвращается.)  </w:t>
      </w:r>
    </w:p>
    <w:p>
      <w:pPr>
        <w:pStyle w:val="TextBody"/>
        <w:jc w:val="left"/>
        <w:rPr/>
      </w:pPr>
      <w:r>
        <w:rPr/>
        <w:t xml:space="preserve">ВАЛЕНТИНА (громко): Сейчас… Ключи от машины забыла. </w:t>
      </w:r>
    </w:p>
    <w:p>
      <w:pPr>
        <w:pStyle w:val="TextBody"/>
        <w:jc w:val="left"/>
        <w:rPr/>
      </w:pPr>
      <w:r>
        <w:rPr/>
        <w:t xml:space="preserve">КАТЯ (из коридора): В зеркало посмотрись! </w:t>
      </w:r>
    </w:p>
    <w:p>
      <w:pPr>
        <w:pStyle w:val="TextBody"/>
        <w:jc w:val="left"/>
        <w:rPr/>
      </w:pPr>
      <w:r>
        <w:rPr/>
        <w:t xml:space="preserve">ВАЛЕНТИНА: Хорошо. (Достает из шкафчика пузырёк от клофелина, тщательно вытирает его перчаткой и кладет в карман. Выходя из комнаты, гасит свет.)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ышно, как хлопнула входная двер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емноте вдруг раздается кашель, затем мужской голос.  </w:t>
      </w:r>
    </w:p>
    <w:p>
      <w:pPr>
        <w:pStyle w:val="Normal"/>
        <w:rPr>
          <w:sz w:val="28"/>
        </w:rPr>
      </w:pPr>
      <w:r>
        <w:rPr>
          <w:sz w:val="28"/>
        </w:rPr>
        <w:t>МУЖСКОЙ ГОЛОС (игриво): Де-во-чки… Девочки?! А-у-у!.. Где вы-ы? Де-воч-ки-и-и!.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ец второй картин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ртина треть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лышно, как открывается дверь. Загорается свет в прихожей, а потом и в комнате. Всё на своих местах, только стрелки часов показывают два часа ноч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ходят Валентина и Катя. В руках у них – пластиковые бутыли с минеральной водой. Они оставляют их на кухн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Я дверь на нижний замок запира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Вроде запира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А она только на верхний захлопнута. </w:t>
      </w:r>
    </w:p>
    <w:p>
      <w:pPr>
        <w:pStyle w:val="TextBody"/>
        <w:jc w:val="left"/>
        <w:rPr/>
      </w:pPr>
      <w:r>
        <w:rPr/>
        <w:t>КАТЯ: Пить надо меньше, хотя в такую погоду… Давай согреемся… для храбр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Если тут греться начнем, там машина замерзнет. (Пауза.) Ну что, выносим без музыки? </w:t>
      </w:r>
    </w:p>
    <w:p>
      <w:pPr>
        <w:pStyle w:val="Normal"/>
        <w:rPr>
          <w:sz w:val="28"/>
        </w:rPr>
      </w:pPr>
      <w:r>
        <w:rPr>
          <w:sz w:val="28"/>
        </w:rPr>
        <w:t xml:space="preserve">(Идут к спальне, открывают дверь. Некоторое время молча стоят на порог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входит в спальню. Потом возвращается, смотрит на Катю.)  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КАТЯ (растерянно): Может, в ванной? (Выходит, быстро возвращается.) </w:t>
      </w:r>
    </w:p>
    <w:p>
      <w:pPr>
        <w:pStyle w:val="Normal"/>
        <w:rPr>
          <w:sz w:val="28"/>
        </w:rPr>
      </w:pPr>
      <w:r>
        <w:rPr>
          <w:sz w:val="28"/>
        </w:rPr>
        <w:t>ВАЛЕНТИНА: Ты ещё в шкаф загляни, это его постоянное место. (Снимает пальто.)</w:t>
      </w:r>
    </w:p>
    <w:p>
      <w:pPr>
        <w:pStyle w:val="Normal"/>
        <w:rPr>
          <w:sz w:val="28"/>
        </w:rPr>
      </w:pPr>
      <w:r>
        <w:rPr>
          <w:sz w:val="28"/>
        </w:rPr>
        <w:t>КАТЯ: Кого?</w:t>
      </w:r>
    </w:p>
    <w:p>
      <w:pPr>
        <w:pStyle w:val="Normal"/>
        <w:rPr>
          <w:sz w:val="28"/>
        </w:rPr>
      </w:pPr>
      <w:r>
        <w:rPr>
          <w:sz w:val="28"/>
        </w:rPr>
        <w:t>ВАЛЕНТИНА: Трупа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то же его унёс? </w:t>
      </w:r>
    </w:p>
    <w:p>
      <w:pPr>
        <w:pStyle w:val="Normal"/>
        <w:rPr>
          <w:sz w:val="28"/>
        </w:rPr>
      </w:pPr>
      <w:r>
        <w:rPr>
          <w:sz w:val="28"/>
        </w:rPr>
        <w:t>ВАЛЕНТИНА: Дерьматолог! Живого от мертвого отличить не можешь, санитарка хренова.</w:t>
      </w:r>
    </w:p>
    <w:p>
      <w:pPr>
        <w:pStyle w:val="Normal"/>
        <w:rPr>
          <w:sz w:val="28"/>
        </w:rPr>
      </w:pPr>
      <w:r>
        <w:rPr>
          <w:sz w:val="28"/>
        </w:rPr>
        <w:t>КАТЯ: Он же холодный был, когда я его одевала…</w:t>
      </w:r>
    </w:p>
    <w:p>
      <w:pPr>
        <w:pStyle w:val="Normal"/>
        <w:rPr>
          <w:sz w:val="28"/>
        </w:rPr>
      </w:pPr>
      <w:r>
        <w:rPr>
          <w:sz w:val="28"/>
        </w:rPr>
        <w:t>ВАЛЕНТИНА: Без радиатора там все холодные.</w:t>
      </w:r>
    </w:p>
    <w:p>
      <w:pPr>
        <w:pStyle w:val="Normal"/>
        <w:rPr>
          <w:sz w:val="28"/>
        </w:rPr>
      </w:pPr>
      <w:r>
        <w:rPr>
          <w:sz w:val="28"/>
        </w:rPr>
        <w:t>КАТЯ: Думаешь, ушёл?</w:t>
      </w:r>
    </w:p>
    <w:p>
      <w:pPr>
        <w:pStyle w:val="Normal"/>
        <w:rPr>
          <w:sz w:val="28"/>
        </w:rPr>
      </w:pPr>
      <w:r>
        <w:rPr>
          <w:sz w:val="28"/>
        </w:rPr>
        <w:t>ВАЛЕНТИНА: На небо вознёсся... В субботу умер, а в воскресенье воскрес. Редко, но случается.</w:t>
      </w:r>
    </w:p>
    <w:p>
      <w:pPr>
        <w:pStyle w:val="Normal"/>
        <w:rPr>
          <w:sz w:val="28"/>
        </w:rPr>
      </w:pPr>
      <w:r>
        <w:rPr>
          <w:sz w:val="28"/>
        </w:rPr>
        <w:t>КАТЯ: Господи, прости и помилуй. (Становится на колени, начинает бить поклоны.)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Пальто сни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не реагирует, продолжает кланяться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Лоб расшибёшь. Хватит… Катя, Катька, представляешь, мы спасены. Господи! Неужели? Пришёл в себя и ушёл?.. </w:t>
      </w:r>
    </w:p>
    <w:p>
      <w:pPr>
        <w:pStyle w:val="Normal"/>
        <w:rPr>
          <w:sz w:val="28"/>
        </w:rPr>
      </w:pPr>
      <w:r>
        <w:rPr>
          <w:sz w:val="28"/>
        </w:rPr>
        <w:t>(Катя останавливается, поворачивается к Валентине.)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Пришёл и ушёл. Пришёл и ушёл. (Начинает истерически смеяться.) Пришёл и ушё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Успокой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хохочет. Смех переходит в слезы. Валентина открывает бутыль с минералкой, наливает и приносит Кате стакан. Катя пьет воду, понемногу успокаивается и только всхлипывает. Валентина обнимает е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у чего ты? Всё… Всё… Успокойся… </w:t>
      </w:r>
    </w:p>
    <w:p>
      <w:pPr>
        <w:pStyle w:val="Normal"/>
        <w:rPr>
          <w:sz w:val="28"/>
        </w:rPr>
      </w:pPr>
      <w:r>
        <w:rPr>
          <w:sz w:val="28"/>
        </w:rPr>
        <w:t>КАТЯ: Валечка! Я же думала, что убила…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Тогда не плакала, про вскрытие шутила, а теперь знаешь, что жив, и ревёшь. </w:t>
      </w:r>
    </w:p>
    <w:p>
      <w:pPr>
        <w:pStyle w:val="Normal"/>
        <w:rPr>
          <w:sz w:val="28"/>
        </w:rPr>
      </w:pPr>
      <w:r>
        <w:rPr>
          <w:sz w:val="28"/>
        </w:rPr>
        <w:t>КАТЯ: Валя, значит всё?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Рыдает она… А про пульс что говорила?.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е было пульс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Не было или ты не наш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молчи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А зрачок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Мне показалось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Ей показалось! Надо было зеркальце ко рту поднести. Медик… на большую букву Ж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 (оправдываясь, скороговоркой): С пьяными всё может быть. У меня подружка в травматологии работала… К ним мужика привезли с ушибами - он с шестого этажа упал… </w:t>
      </w:r>
    </w:p>
    <w:p>
      <w:pPr>
        <w:pStyle w:val="Normal"/>
        <w:rPr>
          <w:sz w:val="28"/>
        </w:rPr>
      </w:pPr>
      <w:r>
        <w:rPr>
          <w:sz w:val="28"/>
        </w:rPr>
        <w:t>ВАЛЕНТИНА (перебивает Катю): Интересно, он слышал, как мы его одевали, как собирались на скамеечку перевезти?</w:t>
      </w:r>
    </w:p>
    <w:p>
      <w:pPr>
        <w:pStyle w:val="Normal"/>
        <w:rPr>
          <w:sz w:val="28"/>
        </w:rPr>
      </w:pPr>
      <w:r>
        <w:rPr>
          <w:sz w:val="28"/>
        </w:rPr>
        <w:t xml:space="preserve">(Катя испуганно смотрит на Валентину.) </w:t>
      </w:r>
    </w:p>
    <w:p>
      <w:pPr>
        <w:pStyle w:val="TextBody"/>
        <w:jc w:val="left"/>
        <w:rPr/>
      </w:pPr>
      <w:r>
        <w:rPr/>
        <w:t xml:space="preserve">ВАЛЕНТИНА: Ладно… Если слышал - скажем, что спьяну приснилось. А одели, потому что разыграть хотели…  </w:t>
      </w:r>
    </w:p>
    <w:p>
      <w:pPr>
        <w:pStyle w:val="TextBody"/>
        <w:jc w:val="left"/>
        <w:rPr/>
      </w:pPr>
      <w:r>
        <w:rPr/>
        <w:t xml:space="preserve">КАТЯ (крестится): Господи, спасибо, что всё закончилось! </w:t>
      </w:r>
    </w:p>
    <w:p>
      <w:pPr>
        <w:pStyle w:val="TextBody"/>
        <w:jc w:val="left"/>
        <w:rPr/>
      </w:pPr>
      <w:r>
        <w:rPr/>
        <w:t xml:space="preserve">ВАЛЕНТИНА: Слушай, ты видела, как люди крестятся? </w:t>
      </w:r>
    </w:p>
    <w:p>
      <w:pPr>
        <w:pStyle w:val="TextBody"/>
        <w:jc w:val="left"/>
        <w:rPr/>
      </w:pPr>
      <w:r>
        <w:rPr/>
        <w:t xml:space="preserve">КАТЯ: А что – не так? </w:t>
      </w:r>
    </w:p>
    <w:p>
      <w:pPr>
        <w:pStyle w:val="TextBody"/>
        <w:jc w:val="left"/>
        <w:rPr/>
      </w:pPr>
      <w:r>
        <w:rPr/>
        <w:t xml:space="preserve">ВАЛЕНТИНА: Справа – налево. А не наоборот. Тебя вообще крестил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Не помню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 (передразнивает): «В церковь пойду, молиться буду»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ты? Крещеная? </w:t>
      </w:r>
    </w:p>
    <w:p>
      <w:pPr>
        <w:pStyle w:val="Normal"/>
        <w:rPr>
          <w:sz w:val="28"/>
        </w:rPr>
      </w:pPr>
      <w:r>
        <w:rPr>
          <w:sz w:val="28"/>
        </w:rPr>
        <w:t>ВАЛЕНТИНА: 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Что ж ты икону в шкафу держишь? В полотенцах?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Копалас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Как ты в моей сумочке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ЛЕНТИНА: Икона в спальне висит. А такие гости – в первый раз..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Я: А я думала, она ценная, потому и прячешь… (Пауза.) Валь, машина…   Ты не заглушила… </w:t>
      </w:r>
    </w:p>
    <w:p>
      <w:pPr>
        <w:pStyle w:val="TextBody"/>
        <w:jc w:val="left"/>
        <w:rPr/>
      </w:pPr>
      <w:r>
        <w:rPr/>
        <w:t xml:space="preserve">ВАЛЕНТИНА: Хорошо, что вспомнила! Я сейчас. (Выходит.) </w:t>
      </w:r>
    </w:p>
    <w:p>
      <w:pPr>
        <w:pStyle w:val="TextBody"/>
        <w:jc w:val="left"/>
        <w:rPr/>
      </w:pPr>
      <w:r>
        <w:rPr/>
        <w:t xml:space="preserve">(Катя подходит к шкафу, достает из-под стопки белья сверток, разворачивает полотенце, ставит икону на полку и крестится на неё уже справа налево. Потом перебирает кассеты, которые лежат рядом с магнитофоном, берет одну и ставит в магнитофон вместо «Эдит Пиаф». </w:t>
      </w:r>
    </w:p>
    <w:p>
      <w:pPr>
        <w:pStyle w:val="TextBody"/>
        <w:jc w:val="left"/>
        <w:rPr/>
      </w:pPr>
      <w:r>
        <w:rPr/>
        <w:t xml:space="preserve">Входит Валентина.) </w:t>
      </w:r>
    </w:p>
    <w:p>
      <w:pPr>
        <w:pStyle w:val="TextBody"/>
        <w:jc w:val="left"/>
        <w:rPr/>
      </w:pPr>
      <w:r>
        <w:rPr/>
        <w:t xml:space="preserve">ВАЛЕНТИНА: Катя, где вторые ключи? Ты брала, когда к Стасу выходила… </w:t>
      </w:r>
    </w:p>
    <w:p>
      <w:pPr>
        <w:pStyle w:val="TextBody"/>
        <w:jc w:val="left"/>
        <w:rPr/>
      </w:pPr>
      <w:r>
        <w:rPr/>
        <w:t xml:space="preserve">КАТЯ: Когда вернулась – положила на тумбочку. </w:t>
      </w:r>
    </w:p>
    <w:p>
      <w:pPr>
        <w:pStyle w:val="TextBody"/>
        <w:jc w:val="left"/>
        <w:rPr/>
      </w:pPr>
      <w:r>
        <w:rPr/>
        <w:t xml:space="preserve">ВАЛЕНТИНА: Точно? </w:t>
      </w:r>
    </w:p>
    <w:p>
      <w:pPr>
        <w:pStyle w:val="TextBody"/>
        <w:jc w:val="left"/>
        <w:rPr/>
      </w:pPr>
      <w:r>
        <w:rPr/>
        <w:t xml:space="preserve">КАТЯ: Стопудово!  </w:t>
      </w:r>
    </w:p>
    <w:p>
      <w:pPr>
        <w:pStyle w:val="TextBody"/>
        <w:jc w:val="left"/>
        <w:rPr/>
      </w:pPr>
      <w:r>
        <w:rPr/>
        <w:t xml:space="preserve">ВАЛЕНТИНА: Может, забыла из кармана вынуть… </w:t>
      </w:r>
    </w:p>
    <w:p>
      <w:pPr>
        <w:pStyle w:val="TextBody"/>
        <w:jc w:val="left"/>
        <w:rPr/>
      </w:pPr>
      <w:r>
        <w:rPr/>
        <w:t xml:space="preserve">(Катя берет свое пальто, выворачивает карманы.) </w:t>
      </w:r>
    </w:p>
    <w:p>
      <w:pPr>
        <w:pStyle w:val="TextBody"/>
        <w:jc w:val="left"/>
        <w:rPr/>
      </w:pPr>
      <w:r>
        <w:rPr/>
        <w:t xml:space="preserve">КАТЯ: В своих посмотри.  </w:t>
      </w:r>
    </w:p>
    <w:p>
      <w:pPr>
        <w:pStyle w:val="TextBody"/>
        <w:jc w:val="left"/>
        <w:rPr/>
      </w:pPr>
      <w:r>
        <w:rPr/>
        <w:t xml:space="preserve">ВАЛЕНТИНА: Уже. (Снимает пальто.) Значит, папочка… Придется замки менять.  </w:t>
      </w:r>
    </w:p>
    <w:p>
      <w:pPr>
        <w:pStyle w:val="TextBody"/>
        <w:jc w:val="left"/>
        <w:rPr/>
      </w:pPr>
      <w:r>
        <w:rPr/>
        <w:t xml:space="preserve">КАТЯ: А зачем ему наши ключи? </w:t>
      </w:r>
    </w:p>
    <w:p>
      <w:pPr>
        <w:pStyle w:val="TextBody"/>
        <w:jc w:val="left"/>
        <w:rPr/>
      </w:pPr>
      <w:r>
        <w:rPr/>
        <w:t xml:space="preserve">ВАЛЕНТИНА: Спроси полегче… </w:t>
      </w:r>
    </w:p>
    <w:p>
      <w:pPr>
        <w:pStyle w:val="TextBody"/>
        <w:jc w:val="left"/>
        <w:rPr/>
      </w:pPr>
      <w:r>
        <w:rPr/>
        <w:t xml:space="preserve">(Пауза.) </w:t>
      </w:r>
    </w:p>
    <w:p>
      <w:pPr>
        <w:pStyle w:val="TextBody"/>
        <w:jc w:val="left"/>
        <w:rPr/>
      </w:pPr>
      <w:r>
        <w:rPr/>
        <w:t xml:space="preserve">КАТЯ: Я пойду… </w:t>
      </w:r>
    </w:p>
    <w:p>
      <w:pPr>
        <w:pStyle w:val="TextBody"/>
        <w:jc w:val="left"/>
        <w:rPr/>
      </w:pPr>
      <w:r>
        <w:rPr/>
        <w:t xml:space="preserve">ВАЛЕНТИНА: Куда? В сауну? </w:t>
      </w:r>
    </w:p>
    <w:p>
      <w:pPr>
        <w:pStyle w:val="TextBody"/>
        <w:jc w:val="left"/>
        <w:rPr/>
      </w:pPr>
      <w:r>
        <w:rPr/>
        <w:t xml:space="preserve">КАТЯ: Нет, я же сказала, что не поеду. </w:t>
      </w:r>
    </w:p>
    <w:p>
      <w:pPr>
        <w:pStyle w:val="TextBody"/>
        <w:jc w:val="left"/>
        <w:rPr/>
      </w:pPr>
      <w:r>
        <w:rPr/>
        <w:t xml:space="preserve">ВАЛЕНТИНА: А на часы зачем смотрела? </w:t>
      </w:r>
    </w:p>
    <w:p>
      <w:pPr>
        <w:pStyle w:val="TextBody"/>
        <w:jc w:val="left"/>
        <w:rPr/>
      </w:pPr>
      <w:r>
        <w:rPr/>
        <w:t xml:space="preserve">КАТЯ: По привычке. Редко отказываюсь. Всё – в торбу… Только квартиры дорожают быстрее, чем я зарабатываю… </w:t>
      </w:r>
    </w:p>
    <w:p>
      <w:pPr>
        <w:pStyle w:val="TextBody"/>
        <w:jc w:val="left"/>
        <w:rPr/>
      </w:pPr>
      <w:r>
        <w:rPr/>
        <w:t xml:space="preserve">ВАЛЕНТИНА: Где ты с Глебом познакомилась? </w:t>
      </w:r>
    </w:p>
    <w:p>
      <w:pPr>
        <w:pStyle w:val="TextBody"/>
        <w:jc w:val="left"/>
        <w:rPr/>
      </w:pPr>
      <w:r>
        <w:rPr/>
        <w:t xml:space="preserve">КАТЯ: На дискотеке. </w:t>
      </w:r>
    </w:p>
    <w:p>
      <w:pPr>
        <w:pStyle w:val="TextBody"/>
        <w:jc w:val="left"/>
        <w:rPr/>
      </w:pPr>
      <w:r>
        <w:rPr/>
        <w:t xml:space="preserve">ВАЛЕНТИНА: А зачем в это позорное болото полезла?! </w:t>
      </w:r>
    </w:p>
    <w:p>
      <w:pPr>
        <w:pStyle w:val="TextBody"/>
        <w:jc w:val="left"/>
        <w:rPr/>
      </w:pPr>
      <w:r>
        <w:rPr/>
        <w:t xml:space="preserve">КАТЯ: У каждого свой труп… и избушка с погремушками… (Пауза.) Валь, что бы я ни ответила – всё равно совру. Потому что сама не знаю. (Берет сумочку.)  Ладно, я – домой…  </w:t>
      </w:r>
    </w:p>
    <w:p>
      <w:pPr>
        <w:pStyle w:val="TextBody"/>
        <w:jc w:val="left"/>
        <w:rPr/>
      </w:pPr>
      <w:r>
        <w:rPr/>
        <w:t>ВАЛЕНТИНА: Ночью? Оставайся…</w:t>
      </w:r>
    </w:p>
    <w:p>
      <w:pPr>
        <w:pStyle w:val="TextBody"/>
        <w:jc w:val="left"/>
        <w:rPr/>
      </w:pPr>
      <w:r>
        <w:rPr/>
        <w:t>КАТЯ: Где? (Кивает на спальню). Там? Я боюсь.</w:t>
      </w:r>
    </w:p>
    <w:p>
      <w:pPr>
        <w:pStyle w:val="TextBody"/>
        <w:jc w:val="left"/>
        <w:rPr/>
      </w:pPr>
      <w:r>
        <w:rPr/>
        <w:t xml:space="preserve">ВАЛЕНТИНА: Здесь. На диване. </w:t>
      </w:r>
    </w:p>
    <w:p>
      <w:pPr>
        <w:pStyle w:val="TextBody"/>
        <w:jc w:val="left"/>
        <w:rPr/>
      </w:pPr>
      <w:r>
        <w:rPr/>
        <w:t xml:space="preserve">КАТЯ: А ты? </w:t>
      </w:r>
    </w:p>
    <w:p>
      <w:pPr>
        <w:pStyle w:val="TextBody"/>
        <w:jc w:val="left"/>
        <w:rPr/>
      </w:pPr>
      <w:r>
        <w:rPr/>
        <w:t xml:space="preserve">ВАЛЕНТИНА: Диван разложим, ляжем вместе. Если не возражаешь. </w:t>
      </w:r>
    </w:p>
    <w:p>
      <w:pPr>
        <w:pStyle w:val="TextBody"/>
        <w:jc w:val="left"/>
        <w:rPr/>
      </w:pPr>
      <w:r>
        <w:rPr/>
        <w:t xml:space="preserve">КАТЯ: Я и на полу могу… Не в первый раз. </w:t>
      </w:r>
    </w:p>
    <w:p>
      <w:pPr>
        <w:pStyle w:val="TextBody"/>
        <w:jc w:val="left"/>
        <w:rPr/>
      </w:pPr>
      <w:r>
        <w:rPr/>
        <w:t xml:space="preserve">(Валентина открывает шкаф, достает простыни и подушки, бросает на диван.) </w:t>
      </w:r>
    </w:p>
    <w:p>
      <w:pPr>
        <w:pStyle w:val="TextBody"/>
        <w:jc w:val="left"/>
        <w:rPr/>
      </w:pPr>
      <w:r>
        <w:rPr/>
        <w:t xml:space="preserve">КАТЯ: Дай плед, пожалуйста. Я раздеваться не буду, холодно. </w:t>
      </w:r>
    </w:p>
    <w:p>
      <w:pPr>
        <w:pStyle w:val="TextBody"/>
        <w:jc w:val="left"/>
        <w:rPr/>
      </w:pPr>
      <w:r>
        <w:rPr/>
        <w:t xml:space="preserve">(Катя снимает ботинки, берет плед, устраивается на диване. Валентина  подходит к зеркалу, стирает косметику.)    </w:t>
      </w:r>
    </w:p>
    <w:p>
      <w:pPr>
        <w:pStyle w:val="TextBody"/>
        <w:jc w:val="left"/>
        <w:rPr/>
      </w:pPr>
      <w:r>
        <w:rPr/>
        <w:t>КАТЯ: Валя!</w:t>
      </w:r>
    </w:p>
    <w:p>
      <w:pPr>
        <w:pStyle w:val="TextBody"/>
        <w:jc w:val="left"/>
        <w:rPr/>
      </w:pPr>
      <w:r>
        <w:rPr/>
        <w:t>ВАЛЕНТИНА: Ну что? Спи. Я сейчас свет выключу.</w:t>
      </w:r>
    </w:p>
    <w:p>
      <w:pPr>
        <w:pStyle w:val="TextBody"/>
        <w:jc w:val="left"/>
        <w:rPr/>
      </w:pPr>
      <w:r>
        <w:rPr/>
        <w:t>КАТЯ: Я всё равно после этого не усну… Валь, можно я книжки посмотрю?</w:t>
      </w:r>
    </w:p>
    <w:p>
      <w:pPr>
        <w:pStyle w:val="TextBody"/>
        <w:jc w:val="left"/>
        <w:rPr/>
      </w:pPr>
      <w:r>
        <w:rPr/>
        <w:t>ВАЛЕНТИНА: В качестве снотворного – пожалуйста.</w:t>
      </w:r>
    </w:p>
    <w:p>
      <w:pPr>
        <w:pStyle w:val="TextBody"/>
        <w:jc w:val="left"/>
        <w:rPr/>
      </w:pPr>
      <w:r>
        <w:rPr/>
        <w:t xml:space="preserve">(Катя встает, подходит к шкафу, рассматривает книги. Достает одну.) </w:t>
      </w:r>
    </w:p>
    <w:p>
      <w:pPr>
        <w:pStyle w:val="TextBody"/>
        <w:jc w:val="left"/>
        <w:rPr/>
      </w:pPr>
      <w:r>
        <w:rPr/>
        <w:t>КАТЯ: Лев Толстой, «Воскресенье». В тему… А это о чём?</w:t>
      </w:r>
    </w:p>
    <w:p>
      <w:pPr>
        <w:pStyle w:val="TextBody"/>
        <w:jc w:val="left"/>
        <w:rPr/>
      </w:pPr>
      <w:r>
        <w:rPr/>
        <w:t>ВАЛЕНТИНА: Вы в школе не проходили?</w:t>
      </w:r>
    </w:p>
    <w:p>
      <w:pPr>
        <w:pStyle w:val="TextBody"/>
        <w:jc w:val="left"/>
        <w:rPr/>
      </w:pPr>
      <w:r>
        <w:rPr/>
        <w:t>КАТЯ: «Войну и мир», кажется, да, а эту не помню.</w:t>
      </w:r>
    </w:p>
    <w:p>
      <w:pPr>
        <w:pStyle w:val="TextBody"/>
        <w:jc w:val="left"/>
        <w:rPr/>
      </w:pPr>
      <w:r>
        <w:rPr/>
        <w:t>ВАЛЕНТИНА: Жалко, полезная история про одну девушку. Твою тёзку, кстати.</w:t>
      </w:r>
    </w:p>
    <w:p>
      <w:pPr>
        <w:pStyle w:val="TextBody"/>
        <w:jc w:val="left"/>
        <w:rPr/>
      </w:pPr>
      <w:r>
        <w:rPr/>
        <w:t>КАТЯ: Дашь почитать?</w:t>
      </w:r>
    </w:p>
    <w:p>
      <w:pPr>
        <w:pStyle w:val="TextBody"/>
        <w:jc w:val="left"/>
        <w:rPr/>
      </w:pPr>
      <w:r>
        <w:rPr/>
        <w:t>ВАЛЕНТИНА: Конечно.</w:t>
      </w:r>
    </w:p>
    <w:p>
      <w:pPr>
        <w:pStyle w:val="TextBody"/>
        <w:jc w:val="left"/>
        <w:rPr/>
      </w:pPr>
      <w:r>
        <w:rPr/>
        <w:t xml:space="preserve">КАТЯ: Валь, а правда что человеку удается или первая половина жизни, или вторая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Или никакая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(продолжая): Судя по первой, во второй меня ждет успех. А про тебя, кстати, в одном фильме говорилось – в сорок  лет жизнь только начинается. </w:t>
      </w:r>
    </w:p>
    <w:p>
      <w:pPr>
        <w:pStyle w:val="TextBody"/>
        <w:jc w:val="left"/>
        <w:rPr/>
      </w:pPr>
      <w:r>
        <w:rPr/>
        <w:t xml:space="preserve">(Пауза.) </w:t>
      </w:r>
    </w:p>
    <w:p>
      <w:pPr>
        <w:pStyle w:val="TextBody"/>
        <w:jc w:val="left"/>
        <w:rPr/>
      </w:pPr>
      <w:r>
        <w:rPr/>
        <w:t xml:space="preserve">ВАЛЕНТИНА (вздохнув): Сказать легко. Начать трудно. </w:t>
      </w:r>
    </w:p>
    <w:p>
      <w:pPr>
        <w:pStyle w:val="TextBody"/>
        <w:jc w:val="left"/>
        <w:rPr/>
      </w:pPr>
      <w:r>
        <w:rPr/>
        <w:t xml:space="preserve">КАТЯ: Ты же говорила, как надо… Честно... Пострадавшего в больницу… Доброе дело сделала… (Замолкает, задумывается.) А лучше бы уехала, и жила без грязи, без долгов, с настоящей дочкой беседовала… а не с подкидышем… И все равно этому хотела «скорую» вызвать! Добродетельная! Из чего тут добро делать? Когда вокруг одно зло!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ВАЛЕНТИНА: Значит, надо делать добро из зла… раз больше не из чего.    </w:t>
      </w:r>
    </w:p>
    <w:p>
      <w:pPr>
        <w:pStyle w:val="TextBody"/>
        <w:jc w:val="left"/>
        <w:rPr/>
      </w:pPr>
      <w:r>
        <w:rPr/>
        <w:t>КАТЯ: И варить раков живьём, тем более что они это любят...</w:t>
      </w:r>
    </w:p>
    <w:p>
      <w:pPr>
        <w:pStyle w:val="TextBody"/>
        <w:jc w:val="left"/>
        <w:rPr/>
      </w:pPr>
      <w:r>
        <w:rPr/>
        <w:t xml:space="preserve">(Пауза.) </w:t>
      </w:r>
    </w:p>
    <w:p>
      <w:pPr>
        <w:pStyle w:val="TextBody"/>
        <w:jc w:val="left"/>
        <w:rPr/>
      </w:pPr>
      <w:r>
        <w:rPr/>
        <w:t xml:space="preserve">ВАЛЕНТИНА: Иногда мне кажется, что я на фронте… Вокруг грязь и вонь… Но когда-то война закончится, расплачусь со всеми… как Пиаф… и вернусь к нормальной жизни. Возвращаются же люди с войны… Во всяком случае, верят, что вернутся. (Пауза.) Ладно… Мы спать будем? </w:t>
      </w:r>
    </w:p>
    <w:p>
      <w:pPr>
        <w:pStyle w:val="TextBody"/>
        <w:jc w:val="left"/>
        <w:rPr/>
      </w:pPr>
      <w:r>
        <w:rPr/>
        <w:t xml:space="preserve">КАТЯ: Я не могу… (Смущенно.) Валь, я опять есть хочу. </w:t>
      </w:r>
    </w:p>
    <w:p>
      <w:pPr>
        <w:pStyle w:val="TextBody"/>
        <w:jc w:val="left"/>
        <w:rPr/>
      </w:pPr>
      <w:r>
        <w:rPr/>
        <w:t>ВАЛЕНТИНА: Холодец будешь?</w:t>
      </w:r>
    </w:p>
    <w:p>
      <w:pPr>
        <w:pStyle w:val="TextBody"/>
        <w:jc w:val="left"/>
        <w:rPr/>
      </w:pPr>
      <w:r>
        <w:rPr/>
        <w:t xml:space="preserve">КАТЯ: На завтрак оставь. Давай пиццу закажем!  </w:t>
      </w:r>
    </w:p>
    <w:p>
      <w:pPr>
        <w:pStyle w:val="TextBody"/>
        <w:jc w:val="left"/>
        <w:rPr/>
      </w:pPr>
      <w:r>
        <w:rPr/>
        <w:t xml:space="preserve">ВАЛЕНТИНА: В три часа ночи? </w:t>
      </w:r>
    </w:p>
    <w:p>
      <w:pPr>
        <w:pStyle w:val="TextBody"/>
        <w:jc w:val="left"/>
        <w:rPr/>
      </w:pPr>
      <w:r>
        <w:rPr/>
        <w:t xml:space="preserve">КАТЯ: Доставка – круглосуточно! </w:t>
      </w:r>
    </w:p>
    <w:p>
      <w:pPr>
        <w:pStyle w:val="TextBody"/>
        <w:jc w:val="left"/>
        <w:rPr/>
      </w:pPr>
      <w:r>
        <w:rPr/>
        <w:t>ВАЛЕНТИНА: Я больше не хочу никому дверь открывать.</w:t>
      </w:r>
    </w:p>
    <w:p>
      <w:pPr>
        <w:pStyle w:val="TextBody"/>
        <w:jc w:val="left"/>
        <w:rPr/>
      </w:pPr>
      <w:r>
        <w:rPr/>
        <w:t xml:space="preserve">КАТЯ: Ладно, не надо пиццу. Может, яичницу пожарим? </w:t>
      </w:r>
    </w:p>
    <w:p>
      <w:pPr>
        <w:pStyle w:val="TextBody"/>
        <w:jc w:val="left"/>
        <w:rPr/>
      </w:pPr>
      <w:r>
        <w:rPr/>
        <w:t>ВАЛЕНТИНА: Яйца забыла купить.</w:t>
      </w:r>
    </w:p>
    <w:p>
      <w:pPr>
        <w:pStyle w:val="TextBody"/>
        <w:jc w:val="left"/>
        <w:rPr/>
      </w:pPr>
      <w:r>
        <w:rPr/>
        <w:t xml:space="preserve">КАТЯ: А картошка? </w:t>
      </w:r>
    </w:p>
    <w:p>
      <w:pPr>
        <w:pStyle w:val="TextBody"/>
        <w:jc w:val="left"/>
        <w:rPr/>
      </w:pPr>
      <w:r>
        <w:rPr/>
        <w:t xml:space="preserve">ВАЛЕНТИНА: Кто чистить будет? Ты со своим маникюром? </w:t>
      </w:r>
    </w:p>
    <w:p>
      <w:pPr>
        <w:pStyle w:val="TextBody"/>
        <w:jc w:val="left"/>
        <w:rPr/>
      </w:pPr>
      <w:r>
        <w:rPr/>
        <w:t xml:space="preserve">КАТЯ: А, все равно один ноготь сломала! Давай! (Встает и идет на кухню.) </w:t>
      </w:r>
    </w:p>
    <w:p>
      <w:pPr>
        <w:pStyle w:val="TextBody"/>
        <w:jc w:val="left"/>
        <w:rPr/>
      </w:pPr>
      <w:r>
        <w:rPr/>
        <w:t xml:space="preserve">(Звонит домашний телефон. Валентина смотрит на часы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(испуганно): Это Глеб!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Для тебя – страшнее Глеба зверя нет?.. Он на мобильный всегда звонит.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Не снимай! Может… неизвестный дезертир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А вдруг Ленка? (Снимает трубку.) Алло… Мама? Мамочка, что случилось?! Тебе плохо? (Пауза.) Ой, ты меня напугала… Лена дома? Спит? (Пауза.) Мамочка, что ты! У меня все в порядке, все хорошо… Ну, помнишь, как ты меня учила? Умойся и повторяй: «Куда вода – туда и сон»… (Пауза.) Не беспокойся. Завтра поеду за билетами и перезвоню вам. Я тебя целую. Спокойной ночи, мамочка. (Кладет трубку.) Сон плохой приснился… (Кате): Ну что, будешь чистить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Буду.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Валентина ставит перед Катей пакет с картошкой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Пожарим? Или пюре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Как хочешь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А ты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Не хочется. Хотя… Пока ты почистишь, пора будет завтракать.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Мамочка, ну помоги... 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Что с тобой делать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Вдвоем начинают чистить картошку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Раздается мелодия мобильного. Катя вынимает телефон из сумочки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КАТЯ:  Да… Алло... Глеб, конечно разбудил. (Громко зевает.) Глеб, ну я же сказала - никуда не поеду. (Пауза). Сколько за час?.. Машина уже под домом?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(Валентина вырывает у нее мобильник.)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Алло! Нет, это не Катя! Что ты девочку беспокоишь? И кто в такое время звонит? (Пауза.) Мама… из Саратова! (Пауза.) Приехала… (Пауза) Слышь, шестёрка, если ты не хочешь, чтоб тебя уронили, вычеркни этот телефон, а бумажку выбрось. (Отключает мобильник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Ты что, с ума сошла? Как же я теперь?..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Так же, как и я, – честно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И нам это будет выгодно? Из знатных давальщиц превратимся в простых мотальщиц. Дай мобилку, я ему перезвоню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Не дам! Ты вообще думай, когда что-нибудь делаешь. Сейчас даже резиновых баб с мозгами выпускают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КАТЯ: И что они делают?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ВАЛЕНТИНА: Не дают. (Пауза.) Ты же сама говорила: когда не по-ихнему, наш рейтинг только поднимается… И хватит об этом! Кто клялся – «если выкрутимся, на хлебе сидеть буду, на скамейке ночевать, полы мыть»… Бросай картошку. Полы будем мыть. Чтоб гадость эта сюда никогда не вернулась. Ключевой водой. С содой и солью…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Соли по углам – до утра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Валентина приносит ведро и тряпки. Наливает в ведро воду из бутылей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 (начинает мыть пол): Завтра батюшку позову, пусть он от этой нечисти тут всё… Ты говорила, что не крещеная? Вот заодно и тебя покрестим. </w:t>
      </w:r>
    </w:p>
    <w:p>
      <w:pPr>
        <w:pStyle w:val="Normal"/>
        <w:jc w:val="both"/>
        <w:rPr/>
      </w:pPr>
      <w:r>
        <w:rPr>
          <w:sz w:val="28"/>
        </w:rPr>
        <w:t>КАТЯ: Крестная мать уже есть. Осталось отца найти…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де у тебя швабр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ЛЕНТИНА: Не ищи в жизни легких путей. </w:t>
      </w:r>
    </w:p>
    <w:p>
      <w:pPr>
        <w:pStyle w:val="WW3"/>
        <w:jc w:val="both"/>
        <w:rPr>
          <w:rFonts w:eastAsia="Times New Roman"/>
        </w:rPr>
      </w:pPr>
      <w:r>
        <w:rPr>
          <w:rFonts w:eastAsia="Times New Roman"/>
        </w:rPr>
        <w:t xml:space="preserve">КАТЯ: Ладно, за компанию… (Берет вторую тряпку и присоединяется к Вале.)  </w:t>
      </w:r>
    </w:p>
    <w:p>
      <w:pPr>
        <w:pStyle w:val="TextBody"/>
        <w:jc w:val="left"/>
        <w:rPr/>
      </w:pPr>
      <w:r>
        <w:rPr/>
        <w:t xml:space="preserve">А что? Работу брошу… замуж выйду! Может, за Стаса. Рожу дочку и буду воспитывать.  </w:t>
      </w:r>
    </w:p>
    <w:p>
      <w:pPr>
        <w:pStyle w:val="TextBody"/>
        <w:jc w:val="left"/>
        <w:rPr/>
      </w:pPr>
      <w:r>
        <w:rPr/>
        <w:t xml:space="preserve">ВАЛЕНТИНА: А если сына? </w:t>
      </w:r>
    </w:p>
    <w:p>
      <w:pPr>
        <w:pStyle w:val="TextBody"/>
        <w:jc w:val="left"/>
        <w:rPr/>
      </w:pPr>
      <w:r>
        <w:rPr/>
        <w:t xml:space="preserve">КАТЯ: Было бы замечательно, я дочку как худший вариант рассматриваю…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Раздаётся звонок в дверь.)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(испуганно): Кто это?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ВАЛЕНТИНА: Тихо!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(Еще пара звонков – и слышно, что кто-то пытается открыть дверь ключом.) 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: Кажется, крестный папа пришёл. 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ВАЛЕНТИНА: Тихо! Там задвижка! Туши свет... нас здесь нет и не будет.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(Из-за двери раздаётся уже знакомый мужской голос.)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>МУЖСКОЙ ГОЛОС (весело): Де-во-чки!... Ку-ку-у-у! А я шампа-а-анское купил... Девочки, вы-ы где-е-е?... Де-во-чки...</w:t>
      </w:r>
    </w:p>
    <w:p>
      <w:pPr>
        <w:pStyle w:val="WW2"/>
        <w:spacing w:lineRule="auto" w:line="240"/>
        <w:jc w:val="left"/>
        <w:rPr>
          <w:i w:val="false"/>
          <w:i w:val="false"/>
        </w:rPr>
      </w:pPr>
      <w:r>
        <w:rPr>
          <w:i w:val="false"/>
        </w:rPr>
        <w:t xml:space="preserve">Катя тянется к выключателю, но при этом случайно задевает магнитофон. Свет гаснет, и в темноте раздается песня. </w:t>
      </w:r>
    </w:p>
    <w:p>
      <w:pPr>
        <w:pStyle w:val="BalloonText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оело говорить, и спорить,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любить усталые глаза...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флибустьерском дальнем синем море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ригантина подымает паруса...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в беде, и в радости, и в горе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лько чуточку прищурь глаза —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флибустьерском дальнем синем море </w:t>
      </w:r>
    </w:p>
    <w:p>
      <w:pPr>
        <w:pStyle w:val="Balloo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игантина подымает паруса…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враль 2006 года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25pt;mso-wrap-distance-left:0pt;mso-wrap-distance-right:0pt;mso-wrap-distance-top:0pt;mso-wrap-distance-bottom:0pt;margin-top:0.05pt;mso-position-vertical-relative:text;margin-left:459.9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SimSun;宋体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SimSun;宋体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;宋体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SimSun;宋体"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SimSun;宋体"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Bookman Old Style" w:hAnsi="Bookman Old Style" w:cs="Bookman Old Style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2">
    <w:name w:val="WW-Основной текст 2"/>
    <w:basedOn w:val="Normal"/>
    <w:qFormat/>
    <w:pPr>
      <w:spacing w:lineRule="auto" w:line="360"/>
      <w:jc w:val="both"/>
    </w:pPr>
    <w:rPr>
      <w:rFonts w:eastAsia="SimSun;宋体"/>
      <w:i/>
      <w:sz w:val="28"/>
    </w:rPr>
  </w:style>
  <w:style w:type="paragraph" w:styleId="WW3">
    <w:name w:val="WW-Основной текст 3"/>
    <w:basedOn w:val="Normal"/>
    <w:qFormat/>
    <w:pPr/>
    <w:rPr>
      <w:rFonts w:eastAsia="SimSun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50:00Z</dcterms:created>
  <dc:creator>rimber</dc:creator>
  <dc:description/>
  <cp:keywords/>
  <dc:language>en-US</dc:language>
  <cp:lastModifiedBy>Admin</cp:lastModifiedBy>
  <dcterms:modified xsi:type="dcterms:W3CDTF">2011-09-18T11:50:00Z</dcterms:modified>
  <cp:revision>4</cp:revision>
  <dc:subject/>
  <dc:title>ДОЧКИ-МАТЕРИ</dc:title>
</cp:coreProperties>
</file>