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rPr/>
      </w:pPr>
      <w:r>
        <w:rPr/>
        <w:t xml:space="preserve">Александр Мардан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</w:rPr>
        <w:t xml:space="preserve">Ночь святого Валентина </w:t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(«Потерялась собака …»)</w:t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ьеса в двух действиях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40"/>
          <w:szCs w:val="48"/>
        </w:rPr>
      </w:pPr>
      <w:r>
        <w:rPr>
          <w:i/>
          <w:iCs/>
          <w:sz w:val="40"/>
          <w:szCs w:val="48"/>
        </w:rPr>
      </w:r>
    </w:p>
    <w:p>
      <w:pPr>
        <w:pStyle w:val="Normal"/>
        <w:jc w:val="center"/>
        <w:rPr>
          <w:i/>
          <w:i/>
          <w:iCs/>
          <w:sz w:val="40"/>
          <w:szCs w:val="48"/>
        </w:rPr>
      </w:pPr>
      <w:r>
        <w:rPr>
          <w:i/>
          <w:iCs/>
          <w:sz w:val="40"/>
          <w:szCs w:val="48"/>
        </w:rPr>
      </w:r>
    </w:p>
    <w:p>
      <w:pPr>
        <w:pStyle w:val="Normal"/>
        <w:jc w:val="center"/>
        <w:rPr>
          <w:i/>
          <w:i/>
          <w:iCs/>
          <w:sz w:val="40"/>
          <w:szCs w:val="48"/>
        </w:rPr>
      </w:pPr>
      <w:r>
        <w:rPr>
          <w:i/>
          <w:iCs/>
          <w:sz w:val="40"/>
          <w:szCs w:val="48"/>
        </w:rPr>
      </w:r>
    </w:p>
    <w:p>
      <w:pPr>
        <w:pStyle w:val="Normal"/>
        <w:jc w:val="center"/>
        <w:rPr>
          <w:i/>
          <w:i/>
          <w:iCs/>
          <w:sz w:val="40"/>
          <w:szCs w:val="48"/>
        </w:rPr>
      </w:pPr>
      <w:r>
        <w:rPr>
          <w:i/>
          <w:iCs/>
          <w:sz w:val="40"/>
          <w:szCs w:val="48"/>
        </w:rPr>
        <w:t>Действующие лица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Женщина, 42 года</w:t>
      </w:r>
    </w:p>
    <w:p>
      <w:pPr>
        <w:pStyle w:val="Heading3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Гость, 43 года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Хозяин, 47 ле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Действие происходит вечером 14 февраля в дачном поселке</w:t>
      </w:r>
    </w:p>
    <w:p>
      <w:pPr>
        <w:pStyle w:val="Heading6"/>
        <w:jc w:val="center"/>
        <w:rPr>
          <w:b w:val="false"/>
          <w:b w:val="false"/>
          <w:bCs w:val="false"/>
          <w:i/>
          <w:i/>
          <w:iCs/>
          <w:sz w:val="28"/>
          <w:szCs w:val="36"/>
        </w:rPr>
      </w:pPr>
      <w:r>
        <w:rPr>
          <w:b w:val="false"/>
          <w:bCs w:val="false"/>
          <w:i/>
          <w:i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орается св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цене — просторная гостиная загородного дома. Мебель под старину, пианино, камин, перед камином — ковер. Посреди гостиной – небольшой сто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мнату входят двое – он и она. Он помогает ей снять шубу, затем снимает дубленку. Она — красивая, ухоженная, одета нарядно, со вкусом. Он в костюме, под пиджаком — черный голь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…Сказка должна закончиться красиво. Спящая царевна проснется, а в лесу расцветут подснежники.  </w:t>
      </w:r>
    </w:p>
    <w:p>
      <w:pPr>
        <w:pStyle w:val="Heading2"/>
        <w:rPr/>
      </w:pPr>
      <w:r>
        <w:rPr/>
        <w:t>ЖЕНЩИНА: А если не расцве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Расцветут! Уплаче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плачено? Постмодернизм какой-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остмодернизм – это история про то, как принц живет на деньги Золушки от стирки. А у нас классика. В крайнем случае – модерн. Проходите, присаживайтесь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осматривает комнату, садится в кресл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у вас м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ое вино вы предпочитаете в это время суток? </w:t>
      </w:r>
    </w:p>
    <w:p>
      <w:pPr>
        <w:pStyle w:val="Heading2"/>
        <w:rPr>
          <w:iCs/>
        </w:rPr>
      </w:pPr>
      <w:r>
        <w:rPr>
          <w:iCs/>
        </w:rPr>
        <w:t xml:space="preserve">ЖЕНЩИНА: Наверно, белое.  </w:t>
      </w:r>
    </w:p>
    <w:p>
      <w:pPr>
        <w:pStyle w:val="Normal"/>
        <w:rPr/>
      </w:pPr>
      <w:r>
        <w:rPr>
          <w:iCs/>
          <w:sz w:val="28"/>
          <w:szCs w:val="28"/>
        </w:rPr>
        <w:t>ХОЗЯИН: Я предлагаю красное.</w:t>
      </w:r>
      <w:r>
        <w:rPr>
          <w:sz w:val="28"/>
          <w:szCs w:val="28"/>
        </w:rPr>
        <w:t xml:space="preserve"> Недавно был в Болгарии, там говорят, что красное вино нужно пить в те месяцы, в названии которых есть буква «р-р-р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такое слышала про раков и устриц. А про вино — впер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ткрывает штопором бутылку вина, наполняет бок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Кстати, в Болгарии много песен про красное вино, и только одна – про б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И о чем в ней по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 ней поется: «Почему я не красное?». Попробуйте. Это Бордо из коллекции барона Ротшиль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Если Ротшильд не против, то я согласна. Красное — так красно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выпивают несколько глотк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транно, что я не видел вас в рестор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я видела. Вы были увлечены беседой с друзьями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Партнерами. Если бы я увидел вас раньше, я бы их сразу брос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Бросать партнеров неэтич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Ради такой женщины все этично. Хорошо, что я оставил бумажник в пальто. Пошел за ним в гардероб – а там 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первые потеряла номерок. Если бы вы не вмешались — не знаю, что бы дел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Ресторан тоже начинается с вешалки, а заканчивается поисками номер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то раз перевернула сумочку – нет его. А вы – рыца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Я часто там бываю, поэтому они поверили моему поручительств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 кем быв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 партнер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еще с к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се хотят определенност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о не всем она отвечает взаимностью. И все-таки – с кем еще вы там бываете?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Еще без партнеров… Од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вы не спрашиваете, с кем была я? И почему уходила од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огу спросить, если вам этого хочется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Не очень. Лучше спросите, почему я решилась поехать с вами, хотя вижу впер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отому, что верите в любовь с первого взгляда. Моего, разуме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если не верю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огда я сойду с ума! Кстати, сегодня мы отмечали сделку с немцами, и они рассказали, что у них четырнадцатого февраля отмечают день сумасшедших, а не влюблен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умасшедши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ЧИНА: Представь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чем-то немцы правы. Любовь безум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А давайте выпьем на брудершаф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люблю немецкий язык. Стреляющий какой-то. Бру-дер-шаф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Разве? (Читает стихотворение Гейне по-немецки.) Айн фихтенбаум штит айн зам ам норден ауф хойен хо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перебивает его): «На севере диком растет одиноко сосна…». Я его в школе учила, все равно не нрав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 вас красивый голос. Вы по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одходит к окну, отодвигает штору. </w:t>
      </w:r>
    </w:p>
    <w:p>
      <w:pPr>
        <w:pStyle w:val="Heading2"/>
        <w:rPr/>
      </w:pPr>
      <w:r>
        <w:rPr/>
        <w:t xml:space="preserve">ЖЕНЩИНА: Падает снег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 вас красивые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раси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ого цве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удивленно): Сер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медленно подходит к нему, практически вплот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еще более удивленно): Голубые… А у вас голубые с дет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А у вас карие только по праздникам?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Я тоже хотел быть голубоглазым, но… Наверное, в следующе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однимает бок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ак за что будем пить? </w:t>
      </w:r>
    </w:p>
    <w:p>
      <w:pPr>
        <w:pStyle w:val="Normal"/>
        <w:rPr/>
      </w:pPr>
      <w:r>
        <w:rPr>
          <w:sz w:val="28"/>
          <w:szCs w:val="28"/>
        </w:rPr>
        <w:t xml:space="preserve">ХОЗЯИН: Ну, если тост на немецком вам не нравится – пусть будет на французском. </w:t>
      </w:r>
      <w:r>
        <w:rPr>
          <w:sz w:val="28"/>
          <w:szCs w:val="28"/>
          <w:lang w:val="en-US"/>
        </w:rPr>
        <w:t xml:space="preserve">A toi. A la facon que tu as d’etre belle… </w:t>
      </w:r>
      <w:r>
        <w:rPr>
          <w:sz w:val="28"/>
          <w:szCs w:val="28"/>
        </w:rPr>
        <w:t xml:space="preserve">Нет, лучше в оригинале. </w:t>
      </w:r>
    </w:p>
    <w:p>
      <w:pPr>
        <w:pStyle w:val="TextBody"/>
        <w:rPr/>
      </w:pPr>
      <w:r>
        <w:rPr>
          <w:szCs w:val="28"/>
        </w:rPr>
        <w:t>Он берет пульт дистанционного управления музыкальным центром, нажимает на кнопку. Звучит</w:t>
      </w:r>
      <w:r>
        <w:rPr>
          <w:szCs w:val="28"/>
          <w:lang w:val="en-US"/>
        </w:rPr>
        <w:t xml:space="preserve"> </w:t>
      </w:r>
      <w:r>
        <w:rPr>
          <w:szCs w:val="28"/>
        </w:rPr>
        <w:t>известная</w:t>
      </w:r>
      <w:r>
        <w:rPr>
          <w:szCs w:val="28"/>
          <w:lang w:val="en-US"/>
        </w:rPr>
        <w:t xml:space="preserve"> </w:t>
      </w:r>
      <w:r>
        <w:rPr>
          <w:szCs w:val="28"/>
        </w:rPr>
        <w:t>песня</w:t>
      </w:r>
      <w:r>
        <w:rPr>
          <w:szCs w:val="28"/>
          <w:lang w:val="en-US"/>
        </w:rPr>
        <w:t xml:space="preserve"> </w:t>
      </w:r>
      <w:r>
        <w:rPr>
          <w:szCs w:val="28"/>
        </w:rPr>
        <w:t>Джо</w:t>
      </w:r>
      <w:r>
        <w:rPr>
          <w:szCs w:val="28"/>
          <w:lang w:val="en-US"/>
        </w:rPr>
        <w:t xml:space="preserve"> </w:t>
      </w:r>
      <w:r>
        <w:rPr>
          <w:szCs w:val="28"/>
        </w:rPr>
        <w:t>Дассена</w:t>
      </w:r>
      <w:r>
        <w:rPr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la facon que tu as d’etre belle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продолжается, а он, подняв бокал, ее переводи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За тебя! За твое умение быть красивой. За твои нежные, но иногда наигранные слова. За ту маленькую девочку, которой ты была. За ту, которой ты часто бываешь. За твое прошлое. И за твоих прекрасных принцев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ыключает музыку, подходит к Женщине с бокало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сле такого тоста нельзя не выпить. Тем более, что французский мне всегда нравился. Хотя я понимаю всего пять-шесть выражений. Шерше ля фам, се ля ви, оревуар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перебивает ее): Мсье, же не манж па сис жур. Однажды я сказал эту фразу в парижском ресторане, и официант спросил: «Почему все русские, которые сюда приходят, говорят одни и те же слова?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как вы ему объясн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казал, что у нас есть старинный обычай: не есть несколько дней перед походом в рестора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он повер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озможно. А вы поверите, что я могу выпить пятьдесят грамм вина из закрытой бутыл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пор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по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а поцелу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вы упрямый. Попробу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достает из бара запечатанную бутылку. Держит ее в одной руке. В другую руку берет открытую бутылку. Жестом бармена переворачивает закупоренную и наливает вино в круглую выемку на дне. Медленно выпивает, как из бокала. Кланя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Фокусни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ет ему щеку для поцелу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от оно, женское коварст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ует ее в щеку. Чокаются, выпивают по гло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Рыцарь спас прекрасную даму от злого волшебник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т гардеробщ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се равно — он заслужил награ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двиг должен быть бескорыстн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огда подарите мне любовь. Она бесценна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Вообще вы обещали найти подснежники! Сказали, что поедем в лес, а привезли – сюда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Будут, будут подснежники! А пока, может, я сварю вам кофе? ЖЕНЩИНА: Я не пью кофе. </w:t>
      </w:r>
    </w:p>
    <w:p>
      <w:pPr>
        <w:pStyle w:val="Normal"/>
        <w:rPr/>
      </w:pPr>
      <w:r>
        <w:rPr>
          <w:sz w:val="28"/>
          <w:szCs w:val="28"/>
        </w:rPr>
        <w:t>ХОЗЯИН: Почему? Цвет лица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росто — перестал нрав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Есть великолепный чай. Простите за выражение – с маракуй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я люблю, простите за выражение, с бергамо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строим. Я вас оставлю на пару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ч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Заварю ч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разве такому дому не полагается горничная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Я всех отпустил. Даже охранника. Они бы нам меш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вы умеете заваривать ча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чился этому в Япо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асколько я знаю, там этому учатся годами. Как вам удалось это пости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Я сразу уловил главное: нельзя экономить на завар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ай — это хорошо, но давайте попозже. Вино действительно вкус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нова подходит к ок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 красиво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ожет быть, показать вам д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на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ы начнете экскурсию со спаль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ожно начать с ва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пасибо, мне пока не ну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Там есть на что посмотреть. Небольшой бассейн. Итальянская мозаика. Сто двадцать четыре отт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с сарказмом): Очень увлека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т чая вы отказались. Кофе не пьете. Мозаика не интересна… Чем вас удивл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Расскажите о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 удовольств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пять щелкает пультом и включает песню Дассена. Звучит второй куплет: 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la folie don’t tu es la raison,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mes coleres sans savoir pourquoi…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 (одновременно с песней): За меня. За сумасшествие, причина которого – ты. За мою немногословность. За время, которое я потратил, чтобы тебя найти. За мои черты, над которыми ты смеешься, и бесшабашные иде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ыключает музыку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Если вы так похожи на Дассена – выпью с удовольств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вновь чокаются и вып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у вот, я о себе рассказал. Теперь ваша очер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Рассказать? Так не интересно. Давайте лучше поиграем. Я буду спрашивать, а вы отвечайте.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Хорошо. Но – с условием: за каждый правильный ответ вы будете снимать с себя одну ве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такое видела в плохом кино. Там учительница соблазняла уч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И чем закон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Ее посад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осил ей передачи. А когда она вышла, парню было уже восемнадца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ни пожени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т. Он ухаживал за другой учительниц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у, мы-то взрослые. Нас за это не посадят. </w:t>
      </w:r>
    </w:p>
    <w:p>
      <w:pPr>
        <w:pStyle w:val="TextBody"/>
        <w:rPr/>
      </w:pPr>
      <w:r>
        <w:rPr/>
        <w:t xml:space="preserve">ЖЕНЩИНА: Ладно. Начнем с простого… Какую музыку я любл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у, когда мы с вами были моложе, в моде были Тото Кутуньо, Челентано, фестиваль в Сан-Ремо… Рискну предположить… итальянская эстрад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нимает шелковый шарф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гадал, угада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какие мне нравились пирожные? Когда мне их еще можно было ес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рубочки… Нет, нет, подождите… Картошка. Ой, нет… Эклеры! С заварным кремо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, глубоко вздохнув, снимает жак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его я больше боялась в детстве – темноты или грозы? </w:t>
      </w:r>
    </w:p>
    <w:p>
      <w:pPr>
        <w:pStyle w:val="Normal"/>
        <w:rPr/>
      </w:pPr>
      <w:r>
        <w:rPr>
          <w:sz w:val="28"/>
          <w:szCs w:val="28"/>
        </w:rPr>
        <w:t>ХОЗЯИН: Думаю, в детстве вы боялись… оставаться одна дома. Правильно?</w:t>
      </w:r>
      <w:r>
        <w:rPr>
          <w:sz w:val="28"/>
          <w:szCs w:val="28"/>
          <w:u w:val="single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на аплодирует и снимает туфель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хоже, вы знаете все на св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рактиче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огда – следующий вопрос: чем причастие отличается от деепричаст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онятно. Стриптиз закончен. А так хотелось праздника среди будн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ного работ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а. Домой приезжаю поздно, устаю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т денег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От работы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Бедный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Ну, не совсем. Кстати, ученые доказали, что женщины любят богатых не за деньги, а за то, что делает их богат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заблуждайтесь. Богатых никто не любит. 95 процентов на вопрос: «Любите ли вы богатых?», отвечают «нет». Правда, они же на вопрос «Хотите, чтобы ваши дети стали богатыми?», отвечают «д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о тогда, получается, что женщины любят бедных? Не замеч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Женщины любят не бедных и не богатых, не худых и не толстых, не брюнетов и не блондинов. Женщины любят тех, кто о них заботи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огда позвольте окружить вас заботой и предложить тост. За нас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включает Дассена и переводит последний куплет и припе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no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ux souvenirs que nous allons nous fair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l’avenir et au present surtout… </w:t>
      </w:r>
    </w:p>
    <w:p>
      <w:pPr>
        <w:pStyle w:val="TextBody"/>
        <w:rPr/>
      </w:pPr>
      <w:r>
        <w:rPr/>
        <w:t xml:space="preserve">ХОЗЯИН: За нас, за наши надежды и иллюзии. За наше будущее первое свидание. За миллионы влюбленных, которые похожи на нас. За жизнь, за любовь. За наши ночи и дни. За вечность, давшую нам этот шанс! </w:t>
      </w:r>
    </w:p>
    <w:p>
      <w:pPr>
        <w:pStyle w:val="TextBody"/>
        <w:rPr/>
      </w:pPr>
      <w:r>
        <w:rPr/>
        <w:t xml:space="preserve">Выключает музыку.  </w:t>
      </w:r>
    </w:p>
    <w:p>
      <w:pPr>
        <w:pStyle w:val="TextBody"/>
        <w:rPr/>
      </w:pPr>
      <w:r>
        <w:rPr/>
        <w:t xml:space="preserve">ЖЕНЩИНА: За наше будущее первое свидание… Восхитительно-загадочно.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ып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ростите, а где бы я могла попудрить нос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Гостевые удобства зд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ывает на дверь. Женщина выходит. </w:t>
      </w:r>
    </w:p>
    <w:p>
      <w:pPr>
        <w:pStyle w:val="Normal"/>
        <w:rPr/>
      </w:pPr>
      <w:r>
        <w:rPr>
          <w:sz w:val="28"/>
          <w:szCs w:val="28"/>
        </w:rPr>
        <w:t xml:space="preserve">Хозяин включает бра </w:t>
      </w:r>
      <w:r>
        <w:rPr>
          <w:bCs/>
          <w:sz w:val="28"/>
          <w:szCs w:val="28"/>
        </w:rPr>
        <w:t>и выключает верхний свет</w:t>
      </w:r>
      <w:r>
        <w:rPr>
          <w:sz w:val="28"/>
          <w:szCs w:val="28"/>
        </w:rPr>
        <w:t xml:space="preserve">. Потом достает из кармана пакетик и высыпает в ее бокал какой-то порошок. Доливает ви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возвращ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у что – собираемся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Куда? </w:t>
        <w:br/>
        <w:t xml:space="preserve">ЖЕНЩИНА: За подснежниками. Хотя, боюсь, мы зря прогуляемся. Они появляются позже, в мар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ы не учитываете глобальное поте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ая проза! Вы обещали сделать невозможное! Найти цветы под снегом! А теперь – потепл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знаете – я их уже нашел. Пока вас не бы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твернитесь и закройте глаза. Не поворачивайтес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нова включает музыку – звучит песня «Падает снег» в исполнении Адамо. Хозяин выходит из комнаты и тут же возвращается с большим букетом лил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еперь мо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в перед Женщиной на колено, он протягивает ей цветы. Она поворачивается. </w:t>
      </w:r>
    </w:p>
    <w:p>
      <w:pPr>
        <w:pStyle w:val="Heading2"/>
        <w:rPr/>
      </w:pPr>
      <w:r>
        <w:rPr/>
        <w:t xml:space="preserve">ЖЕНЩИНА: Ну вот! Ты опять все испортил! </w:t>
      </w:r>
    </w:p>
    <w:p>
      <w:pPr>
        <w:pStyle w:val="Normal"/>
        <w:rPr/>
      </w:pPr>
      <w:r>
        <w:rPr>
          <w:sz w:val="28"/>
          <w:szCs w:val="28"/>
        </w:rPr>
        <w:t xml:space="preserve">Берет пульт и </w:t>
      </w:r>
      <w:r>
        <w:rPr>
          <w:bCs/>
          <w:sz w:val="28"/>
          <w:szCs w:val="28"/>
        </w:rPr>
        <w:t>выключает музыку</w:t>
      </w:r>
      <w:r>
        <w:rPr>
          <w:sz w:val="28"/>
          <w:szCs w:val="28"/>
        </w:rPr>
        <w:t xml:space="preserve">. Хозяин в растерянности поднимается, включает верхний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Здрасьте… Что не т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навижу лилии!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Ты говорила – гиаци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Ли-ли-и! Сто раз говорила! А ты забыл. Точнее – забыл об этом напомнить водителю. Который покупает цветы для твоей ж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а! У меня на это нет времени. Я работаю. Двадцать четыре часа в сутки. Мне по ночам снятся аккредитивы, накладные, погрузки, отгрузки… Неужели так важно, кто покупает цве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не важно, чтобы ты помнил, какие цветы я люблю и что пью по утрам – кофе или чай. И если мне захотелось романтики… </w:t>
      </w:r>
    </w:p>
    <w:p>
      <w:pPr>
        <w:pStyle w:val="Normal"/>
        <w:rPr/>
      </w:pPr>
      <w:r>
        <w:rPr>
          <w:sz w:val="28"/>
          <w:szCs w:val="28"/>
        </w:rPr>
        <w:t xml:space="preserve">ХОЗЯИН: У тебя все есть, поэтому тебе чего-то не хватает?…  Ты же понимаешь, </w:t>
      </w:r>
      <w:r>
        <w:rPr>
          <w:iCs/>
          <w:sz w:val="28"/>
          <w:szCs w:val="28"/>
        </w:rPr>
        <w:t>з</w:t>
      </w:r>
      <w:r>
        <w:rPr>
          <w:sz w:val="28"/>
          <w:szCs w:val="28"/>
        </w:rPr>
        <w:t xml:space="preserve">аехать в салон и выбрать орхидеи – не проблема. А вот если у дороги не стоят бабушки – где взять подснежники? (Пытается обнять ее.) Неужели из-за цветов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 не в цветах дело! А в том, что ты не обращаешь на меня внимания! Сегодня для тебя было много нового, прав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а, кстати! Зачем ты линзы надела?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ЖЕНЩИНА: Интересно было, когда заметишь, что у меня другой цвет гл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приглушенный звонок мобильного. Женщина роется в своей сумочке, достает телефон, смотрит на монитор и отключает звонок. Хозяин закур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ебе не интересно, кто мне звонит в такое время? </w:t>
      </w:r>
    </w:p>
    <w:p>
      <w:pPr>
        <w:pStyle w:val="Normal"/>
        <w:rPr/>
      </w:pPr>
      <w:r>
        <w:rPr>
          <w:sz w:val="28"/>
          <w:szCs w:val="28"/>
        </w:rPr>
        <w:t>ХОЗЯИН: Ты же не вышла с телефоном в другую комнату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е стала говорить другим тоном. Так что, думаю, это не ва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, не важно. Это Лю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-о-о… Подруга пенопластовая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ебе нравится, как шуршит пеноплас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ак же, как железо по стек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ередергивает плечами и морщ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от! Меня от твоей Люды тоже так…  </w:t>
      </w:r>
    </w:p>
    <w:p>
      <w:pPr>
        <w:pStyle w:val="Heading2"/>
        <w:rPr/>
      </w:pPr>
      <w:r>
        <w:rPr/>
        <w:t xml:space="preserve">ЖЕНЩИНА: Моя Люда??? Она жена твоего друга и партне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у и что? Я тебя не просил с ней общаться. </w:t>
      </w:r>
    </w:p>
    <w:p>
      <w:pPr>
        <w:pStyle w:val="Normal"/>
        <w:rPr/>
      </w:pPr>
      <w:r>
        <w:rPr>
          <w:sz w:val="28"/>
          <w:szCs w:val="28"/>
        </w:rPr>
        <w:t>ЖЕНЩИНА: А что делать, если она записала меня в наставницы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ошли ее куда по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иша обиди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е бери в голову. Это мои пробле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естно говоря, я с ней общаюсь не только поэтому. Мне интере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ебе? С ней? Она же кроме меню ничего не чи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сказала не «с ней интересно», а «мне интересно». Хочу понять, что Миша в ней нашел и почему он бросил Катю.  </w:t>
      </w:r>
    </w:p>
    <w:p>
      <w:pPr>
        <w:pStyle w:val="Normal"/>
        <w:rPr/>
      </w:pPr>
      <w:r>
        <w:rPr>
          <w:sz w:val="28"/>
          <w:szCs w:val="28"/>
        </w:rPr>
        <w:t xml:space="preserve">ХОЗЯИН: Не бросил, а оставил. С домом, машиной и еще кое с чем. А у Люды… он нашел год рождения. Если отнять Катин – получится ровно двадцать.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«Меняю сорокалетнюю жену на две по двадцать». Среди твоих друзей это модно. Кто следующий? Не ты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У тебя навязчивая идея. Запомни, когда женщина начинает что-то укреплять – она это разруша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ничего не укрепляю. Я просто хочу понять, что вы находите в таких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ы опять за своё? Я ничего не потерял и никого не и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? А почему ты сегодня собирался в командиров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что так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егодня праздни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Это же не Новый год! Мы раньше никаких святых не знали — и нормально жили. И вообще — о чем разговор?! Я же не поехал. Ты сказала – я остал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получилось с командировкой — придумал деловую встречу. </w:t>
      </w:r>
    </w:p>
    <w:p>
      <w:pPr>
        <w:pStyle w:val="Heading2"/>
        <w:rPr/>
      </w:pPr>
      <w:r>
        <w:rPr/>
        <w:t xml:space="preserve">ХОЗЯИН: Но ты же на ней бы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уверена — ты ее организовал после того, как я сказала, что один ты на нее не пойдешь. Только вместе со м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Если я буду отменять работу на все старые и новые праздники, я прогор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-моему, ты давно можешь вкладывать деньги и получать процент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перебивает ее): Вкладывать легко. Вынимать не у всех получ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…не пропадать сутками в офисе. Не ездить в какие-то командировки… неизвестно с кем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ы оп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то – оп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 кем командировки? Я езжу один или с Мишей! И занимаюсь только дел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елами? А паста в тюби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ая паста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Когда ты возвращаешься после недельной командировки, пасты в тюбике столько, сколько было до отъезда. </w:t>
      </w:r>
    </w:p>
    <w:p>
      <w:pPr>
        <w:pStyle w:val="Normal"/>
        <w:rPr/>
      </w:pPr>
      <w:r>
        <w:rPr>
          <w:sz w:val="28"/>
          <w:szCs w:val="28"/>
        </w:rPr>
        <w:t>ХОЗЯИН: Ну и что из этого, гражданин следователь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ет?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А следует, что в номере живет еще кто-то, чьей пастой ты чистишь зубы. </w:t>
      </w:r>
    </w:p>
    <w:p>
      <w:pPr>
        <w:pStyle w:val="Normal"/>
        <w:rPr/>
      </w:pPr>
      <w:r>
        <w:rPr>
          <w:sz w:val="28"/>
          <w:szCs w:val="28"/>
        </w:rPr>
        <w:t>ХОЗЯИН: В хороших гостиницах дают гигиенические набор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ЖЕНЩИНА </w:t>
      </w:r>
      <w:r>
        <w:rPr>
          <w:sz w:val="28"/>
        </w:rPr>
        <w:t>(с иронией)</w:t>
      </w:r>
      <w:r>
        <w:rPr>
          <w:sz w:val="28"/>
          <w:szCs w:val="28"/>
        </w:rPr>
        <w:t xml:space="preserve">: А! Это ты такой экономный! А пакеты? Откуда у тебя в чемодане пакеты из дамских магазинов, в которых я ничего не покупаю? Знаешь почему? Потому что они дорогие. Как ты утверждаешь… Для жен, разумеется. А для любовниц – самое т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колько раз говорить — мне подарили виски. Я на пакет внимания не обрати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телеф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Что – телеф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ездил в Прагу, а оператор отвечал по-польски!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Я был в Праге! Оператор отвечал по-чешски. А если ты не  различаешь — учи язы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ой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Оба. Чтоб наверняка. (Пауза. Закуривает.) А заодно – итальян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чем? Ты что — собрался в Италию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а. Вот к Юле слетаем — и пое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ди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 цыганским х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молчит. Пау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авай выпьем. И успокои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ягивает ей бокал. Берет свой. Они чокаются. Он делает глоток. Она, едва пригубив, ставит бокал на ст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ыпей. Оно же тебе всегда нрав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ротягивает ему руку, они сцепляют мизинцы в примирительном жесте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Мы столько лет жили без подозрений. Ревность — это же неуверенность в себе. У тебя нет никаких основани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Ревность… Верность… Две буквы переставлены. Я только сейчас заметила… Если тебя ревнуют – значит, любят. А если совсем не ревнуют?.. Хотя бы чуть-ч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Я не ревную, потому что ты не даешь повод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если будет пово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о есть? Специально устро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стр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ерест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разворачивает лилии, ставит их в ва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За что ты их не любишь? </w:t>
      </w:r>
    </w:p>
    <w:p>
      <w:pPr>
        <w:pStyle w:val="Normal"/>
        <w:rPr/>
      </w:pPr>
      <w:r>
        <w:rPr>
          <w:sz w:val="28"/>
          <w:szCs w:val="28"/>
        </w:rPr>
        <w:t>ЖЕНЩИНА: Запах тяжелый. Усыпляет. Вынеси их на кухню. А еще лучше – выброс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с обиженным видом выносит цветы из комнаты. Возвращается.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 (примирительно): Не сердись. Но меня действительно обижает, что ты весь в этой работе. (Пауза.) Твоя мама говорит: «Подожди, исполнится ему шестьдесят – будет замечательный муж». Я не хочу ждать! Помнишь, как мечтали, что дела наладятся, и мы будем жить? Жить – а не зарабаты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Бизнес – это бег наверх по эскалатору, который идет вниз.  Остановишься – снес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ожет, пора сойти? Посидеть на скамеечке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ля запасных? И что там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ичего. Будем путеше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ы и так с тобой ездим. Сейчас в Америку полетим. В Европе есть страна, где ты не бы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Есть… Алб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чтем. Но я не буду сидеть дома, чтобы тебе было ве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не не скуч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а, я вижу. Веселишься изо всех сил. Сегодняшняя игра удалась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далась бы – если б не твои лили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встает): Так! Всё! Я еду за подснежник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растерянно): Ты серьезно? Вообще-то уже двенадцатый час.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День святого Валентина переходит в ночь святого Валентина. Так что с меня — подснежники, с тебя – ночь любв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надевает дубленку, хлопает себя по карманам, проверяет бумажник, достает ключи от машины и пачку жвачки. Кладет в рот две подушеч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что – на самом деле поедешь? </w:t>
      </w:r>
    </w:p>
    <w:p>
      <w:pPr>
        <w:pStyle w:val="TextBody"/>
        <w:rPr/>
      </w:pPr>
      <w:r>
        <w:rPr/>
        <w:t xml:space="preserve">ХОЗЯИН: Конечно. Буду искать бабушек, для которых братья-месяцы устроили глобальное потепление. (Подает ей бокал.) </w:t>
      </w:r>
      <w:r>
        <w:rPr>
          <w:szCs w:val="28"/>
        </w:rPr>
        <w:t xml:space="preserve">Нехорошо, когда остается. Допей — и ложись спать. Вернусь – и разбужу, как спящую красавиц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берет бокал, но, не пригубив, ставит на сто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том. Я буду чемодан собирать. Послезавтра лететь, а я еще не решила, что возь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 тебя завтра весь день свободен. Успеешь собраться. Ложись. Чмокает ее в щеку, вы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тоит посреди комнаты. Берет бокал с вином, но, подержав, не отпивает, а ставит на стол. Подбирает брошенные на кресло жакет и шарфик, уходит в спальню. Возвращается с платьем в руках. Прикладывает его к себе, смотрится в зеркало. Затем, бросив платье на диван, берет телефон, набирает номер. </w:t>
      </w:r>
    </w:p>
    <w:p>
      <w:pPr>
        <w:pStyle w:val="TextBody"/>
        <w:rPr/>
      </w:pPr>
      <w:r>
        <w:rPr>
          <w:szCs w:val="28"/>
        </w:rPr>
        <w:t xml:space="preserve">ЖЕНЩИНА: Марина, это я. Не разбудила? Я хотела спросить… (Мнется, потом решается.) Где вы на свои девишники мальчиков заказываете? Ну, стриптиз и… Меня попросили. (Пауза.) Сейчас… (Находит ручку и листок.) Клуб? «Ноль-два»?! Остряки… </w:t>
      </w:r>
      <w:r>
        <w:rPr>
          <w:iCs/>
          <w:szCs w:val="28"/>
        </w:rPr>
        <w:t>Мальчики по вызову</w:t>
      </w:r>
      <w:r>
        <w:rPr>
          <w:i/>
          <w:szCs w:val="28"/>
        </w:rPr>
        <w:t>.</w:t>
      </w:r>
      <w:r>
        <w:rPr>
          <w:szCs w:val="28"/>
        </w:rPr>
        <w:t xml:space="preserve"> А номер? Диктуй. (Записывает номер.) Понятно.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набирает номер, сверяясь с бумаж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Девушка, добрый вечер! Я бы хотела заказать… вызвать… Да. (Слушает.) Понимаю, праздник… Надо было заранее, но тут ситуация… Всего на час. Постараетесь? Пишите. Поселок «Опушка». Улица Светлая, 15. Александра. У вас номер высветился? Может, кто-то освободится в нашем районе… Двойной тариф? Хорошо. Буду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берет платье и, положив его рукав себе на плечо, танцует медленный тан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звонок мобильного. Она берет трубку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Алло! Нет, не сплю. Не могла говорить. (Пауза.) Да, безумный секс. Люда, зачем тебе настоящий оливье? Миша голодный? Уснул? Завтра поразишь? (Пауза.) Пиши. Два рябчика. «Ешь ананасы, рябчиков жуй»… В школе не учила? Антикризисное. Рябчиков в мадере сваришь. Телячий язык. Сто грамм черной икры. Пучок салата. Раки вареные — двадцать пять штук. Почистить. Полбанки пикулей. Что?.. Огурчики маринованные, самые маленькие. Два свежих огурца. Пять яиц, сварить вкрутую. Сто грамм каперсов… В магазине спросишь. Записала? Представь, а картошки с горошком нету. Все нарезать, смешать, заправить майонезом. (Пауза.) Повар Люсьен Оливье. Фамилия. Вот у тебя фамилия Розенкранц. А девичья — Гильденстерн? Шучу… А, Коцубей… Что значит – вторая девичья? Их у тебя сколько? Мамина?.. Ну вот придумай салат — и все буду есть салат твоего имени. Десерт? Люда, давай уже завтра. Я поищу. Например, торт «Захер». (Смеется.) Я не ругаюсь. Его австриец придумал, с такой фамилией. Хороший торт, сухой, можно без холодильника хранить. (Пауза.) Майонез – не фамилия. Город во Франции. Майон. Там куры хорошо неслись. Всё, Люда, я спать хочу. (Пауза.) Спокойной ночи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нова набирает номер.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ЖЕНЩИНА: Алло! Юлечка! Как ты? Что? Не можешь говорить? А сколько у вас времени? Ну хорошо, хорошо. Когда сможешь —  перезвони, пожалуйста. Буду ждать. Нет, не сплю. Потом объясню. Целую т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дет телефон на стол.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Раздается звонок в дверь. Женщина выходит в прихожую. Возвращается с </w:t>
      </w:r>
      <w:r>
        <w:rPr>
          <w:sz w:val="28"/>
          <w:szCs w:val="28"/>
        </w:rPr>
        <w:t xml:space="preserve">мужчиной. Ему около сорока. Высокий, подтянутый, в пальто и перчатк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ход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откровенно рассматривает гост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адо же… Двойной тариф творит чудеса. Не думала, что у вас бывают… такие сотруд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улыбаясь): Какие – так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у… Я думала – помоло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 нашей фирме чем сотрудник опытнее, тем выше цени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расстегивает пальто и достает из внутреннего кармана букет подснеж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Это в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ое чудо! Настоящие подснежники… Раздевайтесь, присаживайте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берет с полки вазочку, ставит в нее цветы и выходит в спальню. Возвращается. Гость осматривает гостиную. Снимает перчатки, пальто, кладет его на спинку кресла. Остается в костюме. Са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достает из сумочки три купюры по сто долларов и протягивает Гостю. Тот недоуменно смотрит на день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: Они столько не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Это не за цветы, а за вечер. Аван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не прикасается к деньгам, и Женщина кладет их на сто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вас долго не задержу. Час, не больше. Мы с вами посидим, выпьем чаю и дождемся, когда приедет му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Буду рад знаком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еня зовут Са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алент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ай, кофе?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пасибо,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ы даже пальто снимаете красиво. Эротично. Но больше снимать ничего не надо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Я не собираюсь. Немного замерз. Ветер… А у вас, кстати, флюгер не вертится.  </w:t>
      </w:r>
    </w:p>
    <w:p>
      <w:pPr>
        <w:pStyle w:val="Normal"/>
        <w:rPr/>
      </w:pPr>
      <w:r>
        <w:rPr>
          <w:sz w:val="28"/>
          <w:szCs w:val="28"/>
        </w:rPr>
        <w:t>ЖЕНЩИНА: Раньше вертелся, но со скрипом. Подкрутил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мазали… Опять заскрипел. Спать мешал. Закрепили намер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ыходит, что флюгер уме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мер флюгер… Вы поэт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корее, н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даже не пробовали писать? В школе, любимой девочке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Я больше проз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гда муж придет – мы его разы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 кар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т. Я придумал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мелодия моби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звин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т телефон, отходит к ок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лло! Да, это я. (Пауза.) Что? Простите, не поняла… Плохо слышно. Все заняты? Никого не можете прислать?.. (Растерянно.)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отключает телефон, с ужасом смотрит на гост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ы кто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молча смотрит на нее, улыбая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отступает в сторону двери и одновременно набирает номер на мобильном. Гость резко вс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подхо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вы не звон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а замир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Мы с вами уже познаком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то ты такой и что здесь дел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неторопливо): Я?.. Ну как вам сказать… Киллер… А может быть, маньяк… А может, грабитель… А может, ваш тайный поклонник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ая пауз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у что? Звонок другу? Пятьдесят на пятьдеся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срывающимся голосом): Что – пятьдесят на пятьдесят?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с интонациями ведущего телешоу): Итак, пятьдесят на пятьдесят! Оставшиеся варианты: маньяк, серийный убийца или ваш тайный поклонник. Выбир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опускает глаза на мобиль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угрожающим тоном): Звонок другу был раньше. Вы им не воспользо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дрожащим голосом): Может, мы как-то договорим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Может быть. Садитесь. (Показывает на диван.) Обсуд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идет, но не к дивану, а бросается к сервировочному столику и хватает нож. Гость встает и приближается к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подхо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ив вперед нож, она нажимает на кнопки моби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аша, успокойся, я пошути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рижимает телефон к уху, ждет ответа, но в этот момент поблизости звучит приглушенная мелодия мобильного. Женщина озирается, пытаясь понять, откуда раздается зво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: Всё, всё… Я пошутил неуда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ет шаг к ней, но Женщина снова выбрасывает вперед руку с ножо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Саша, ты меня не узнала? Я Горецкий. Валя. В параллельном классе училс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 молч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помниш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аля?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у? Вспомни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растерянно): А как… (недоверчиво) Как ты меня наш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Через Родионову. Вы же с ней переписываете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. Но адрес я ей не дав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Зато рассказывала, что дача у тебя в «Опушке». Что живешь в  домике с башенкой и флюгером… Рассказыв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жет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у вот. Я прошелся, увидел, что дом с флюгером тут один. Другого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гда прошел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ей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очью? Как ты вообще сюда попал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К тебе приех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 мне? Почему не дн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Расписание… Еду с юга на север. Поездом. Стоянка в вашем городе двадцать минут. Десять минут думал: сойти – не сойти… Когда еще здесь буду? Наверно, никогда. Вышел. 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А как же дела? Командировка?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ГОСТЬ: Ничего, догоню самолетом. Утром есть рейс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Валя, это, конечно, трогательно, но… почему ко мне? Мы ведь со школы не виделись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Потому и заехал, что не виделись. Так жизнь пройдет — и не поговори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опускает руку с ножом, но снова набирает номер на мобильном и снова где-то поблизости раздается мелод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ы мужу звонишь? Телефон рядом. (Кивает в сторону прихожей, откуда слышна мелодия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молчит, смотрит неувер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ы все-таки меня не помнишь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общем… смут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Хорошо. А Витю Станиславского помн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нечно! Рыжий, в очках. Он в нашем классе училс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я с ним в одном доме жил. Мы дружили. Он еще в химкабинете пожар устроил, чуть школу не спалил. </w:t>
      </w:r>
    </w:p>
    <w:p>
      <w:pPr>
        <w:pStyle w:val="TextBody"/>
        <w:rPr/>
      </w:pPr>
      <w:r>
        <w:rPr/>
        <w:t xml:space="preserve">ЖЕНЩИНА: Да… Дыма было много… А он сейчас г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итька? В Канаде, малярнич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, мне Света говорила… Ты с ней часто общаеш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очен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кладет нож на сто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меня сильно напугал. </w:t>
      </w:r>
    </w:p>
    <w:p>
      <w:pPr>
        <w:pStyle w:val="Heading2"/>
        <w:rPr/>
      </w:pPr>
      <w:r>
        <w:rPr/>
        <w:t xml:space="preserve">ГОСТЬ: Извини. А чего тебе пугаться? У вас же здесь дворники, садовник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сех отпустили.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огда еще раз изви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нова берет мобильный, набирает номер. Снова слышна мелодия телефона. Женщина выходит из гостиной в прихожую, возвращается с мобиль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уж телефон оставил. Странно… Но он скоро при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за кого ты меня приня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том расскажу. Ты садись… Коф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т,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нья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п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Совс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: Я в жизни столько выпил, что тебе не перепл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тавит перед Гостем пепельниц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кур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ожет, ты и футбол не смотришь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Представь. </w:t>
      </w:r>
    </w:p>
    <w:p>
      <w:pPr>
        <w:pStyle w:val="Normal"/>
        <w:rPr/>
      </w:pPr>
      <w:r>
        <w:rPr>
          <w:sz w:val="28"/>
          <w:szCs w:val="28"/>
        </w:rPr>
        <w:t xml:space="preserve">ЖЕНЩИНА: Фантастика. Таких мужиков не бывает.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на садится на диван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Знаешь, я на встречи выпускников не езжу. Как с мужем сюда переехали… Зато переписываюсь. На «Одноклассниках». Почти все наши там. А почему тебя н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рячу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мотрит с недоумением. Гость улыб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От налоговой?</w:t>
      </w:r>
    </w:p>
    <w:p>
      <w:pPr>
        <w:pStyle w:val="Normal"/>
        <w:rPr/>
      </w:pPr>
      <w:r>
        <w:rPr>
          <w:sz w:val="28"/>
          <w:szCs w:val="28"/>
        </w:rPr>
        <w:t xml:space="preserve">ГОСТЬ: </w:t>
      </w:r>
      <w:r>
        <w:rPr>
          <w:iCs/>
          <w:sz w:val="28"/>
          <w:szCs w:val="28"/>
        </w:rPr>
        <w:t xml:space="preserve">И от нее тоже…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Валя, все-таки… У тебя что-то случилось? </w:t>
        <w:br/>
        <w:t xml:space="preserve">ГОСТЬ: Случилось… И у тебя тоже.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Что?!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ГОСТЬ: Мы наконец-то встретились.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Серьезно?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ГОСТЬ: Очень. А ты не изменилась. Только глаза… Глаза у тебя были серые. А сейчас… Или это свет так падает?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Свет не при чем. Стали голубыми. Это несложно. Сейчас даже пол можно поменять.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ГОСТЬ: С голубыми ты еще красивее.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Расскажи о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же с Родионовой общаешься. Наверное, все про меня зна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чти. Как дочк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муж собралась. Куда-то торопится… Говорит, что у них все серьезно. Послезавтра к ней лет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где о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чится в Амер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ормально.  </w:t>
      </w:r>
    </w:p>
    <w:p>
      <w:pPr>
        <w:pStyle w:val="TextBody"/>
        <w:rPr>
          <w:szCs w:val="28"/>
        </w:rPr>
      </w:pPr>
      <w:r>
        <w:rPr>
          <w:szCs w:val="28"/>
        </w:rPr>
        <w:t>ЖЕНЩИНА: Ей – нормально, мне – тоскливо. Скуча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А где работаешь?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Вот здесь и работаю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Понятно, почему скучно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Но в школу возвращаться как-то несерьезно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Учиться? </w:t>
      </w:r>
    </w:p>
    <w:p>
      <w:pPr>
        <w:pStyle w:val="WW2"/>
        <w:rPr/>
      </w:pPr>
      <w:r>
        <w:rPr>
          <w:i w:val="false"/>
        </w:rPr>
        <w:t>ЖЕНЩИНА: Учить.</w:t>
      </w:r>
      <w:r>
        <w:rPr/>
        <w:t xml:space="preserve"> </w:t>
      </w:r>
      <w:r>
        <w:rPr>
          <w:i w:val="false"/>
          <w:iCs w:val="false"/>
        </w:rPr>
        <w:t xml:space="preserve">Я ведь там пять лет проработала. </w:t>
      </w:r>
      <w:r>
        <w:rPr>
          <w:i w:val="false"/>
        </w:rPr>
        <w:t xml:space="preserve">Потом у Игоря дела пошли… Я на дорогу больше тратила. Юля болела. В общем, устроилась домохозяйкой.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ТЬ: И как вас, Александра Романовна, ученики называли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Не угадаешь… Александр Македонский.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ТЬ: Почему? </w:t>
      </w:r>
    </w:p>
    <w:p>
      <w:pPr>
        <w:pStyle w:val="TextBody"/>
        <w:rPr/>
      </w:pPr>
      <w:r>
        <w:rPr>
          <w:iCs/>
          <w:szCs w:val="28"/>
        </w:rPr>
        <w:t xml:space="preserve">ЖЕНЩИНА: Я когда класс утихомиривала, говорила: «Александр Македонский был герой, но стульев не ломал»… А вообще, интересно было. </w:t>
      </w:r>
      <w:r>
        <w:rPr>
          <w:szCs w:val="28"/>
        </w:rPr>
        <w:t xml:space="preserve">Вроде, оказалась с другой стороны зеркала. Мы-то считали, что учителя чего-то не понимают, а мы такие умные, их дурим… А тут смотришь на детей — и все про них знаешь. Вот этот сейчас острить будет. А этот голодный, и уже потихоньку бутерброды развернул. Уже и я запах слышу… Эта сидит тихо-тихо, глаза опустила — боится, что вызовут. Этот — наоборот, выучил и ерзает: ответить бы сегодня — и можно две недели не учить. Уходит расстроенный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Не вызвала? Противная была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Немножко. Или бывает — сеешь разумное, доброе… А мальчик хочет девочке понравиться – и урок мне срывает. Ты тоже таким был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Мне девочка из другого класса нравилась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Еще интересно, когда сочинения пишут. Вижу: этот списывает. Своих мыслей нет. А у этого — минута откровения. Торопится, с ошибками, без запятых… Думает – напишет нечто, досель неведомое, и мир изменится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По материалам сочинений «Как я провел лето» были раскрыты два грабежа и одно изнасилование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Да ну тебя… У меня хорошие ученики был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Слушай, а классная ваша еще жива? Биологичка. Наталья… Наталья…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Павловна. Умерла в прошлом году… Помню, она Станиславского к доске вызвала, спросила про стегоцефалов. Ящерица такая, страшнее крокодила. Он у доски стоит, а Леня Сахарков с третьей парты ему подсказывает. Потом Леня отвлекся и стал соседу в ухо бумажку засовывать. А биологичка в этот момент Витю на тройку тянет. «Что в юрский период  появилось у стегоцефалов?» Витя на Леньку посмотрел, потом на стегоцефала… У него за спиной плакат висел… Опять на Леньку. А тот продолжает соседу в ухо бумажку совать. И Витя неуверенно, но все-таки произносит: «У-у-ухи»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У нас в соседнем кабинете чуть потолок не упал от вашего хох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мотрит на ча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с тревогой): Где же муж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зачем он поех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риедет – увидим, за чем ездил… Кстати, где ты подснежники наш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оенная тайна. А как ты его разыграть хотела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Позвонила в клуб, попросила, чтобы стриптизера прислали. Вас же, сорокалетних, на девочек тянет? А тут… Муж приедет — а у меня молодой ухажер коньяком балуется… Хотелось в ревнивые глаза посмотреть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А я не сгожусь? </w:t>
      </w:r>
    </w:p>
    <w:p>
      <w:pPr>
        <w:pStyle w:val="TextBody"/>
        <w:rPr/>
      </w:pPr>
      <w:r>
        <w:rPr>
          <w:szCs w:val="28"/>
        </w:rPr>
        <w:t xml:space="preserve">ЖЕНЩИНА (подумав): Легко! Меняем сюжет. Понарошку ты был в меня влюблен. Школьная любовь не умерла. Сегодня пришел предложить мне руку и сердце. </w:t>
      </w:r>
      <w:r>
        <w:rPr>
          <w:szCs w:val="28"/>
          <w:u w:val="single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И ногу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Какую ногу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Шучу. Годится. А ты, я смотрю, игры любишь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Есть немножко… </w:t>
      </w:r>
    </w:p>
    <w:p>
      <w:pPr>
        <w:pStyle w:val="Normal"/>
        <w:rPr/>
      </w:pPr>
      <w:r>
        <w:rPr>
          <w:sz w:val="28"/>
          <w:szCs w:val="28"/>
        </w:rPr>
        <w:t>ГОСТЬ: Я на автобазе работал, там в конторе были Вера и Верочка. У обеих мужья-дальнобойщики. Веру муж ревновал, скандалил. А Верочкин — нет. Да и поводов не было. А ей хотелось, как у Веры — скандалов и страстей. Подобрала как-то окурок и положила под подушку. А муж некурящий. Окурок он нашел. Молча ушел на работу. Но домой не вернулся. И сколько  ни рыдала – не поверил. Развелись. Без скандалов и страстей…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е боиш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Боюсь, что скандала не будет. Вот ты бы устроил сцену, если б к твоей жене ночью пришел однокласс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т. </w:t>
      </w:r>
    </w:p>
    <w:p>
      <w:pPr>
        <w:pStyle w:val="Heading2"/>
        <w:rPr/>
      </w:pPr>
      <w:r>
        <w:rPr/>
        <w:t xml:space="preserve">ЖЕНЩИНА: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Он бы не при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чему? </w:t>
      </w:r>
    </w:p>
    <w:p>
      <w:pPr>
        <w:pStyle w:val="Normal"/>
        <w:rPr/>
      </w:pPr>
      <w:r>
        <w:rPr>
          <w:sz w:val="28"/>
          <w:szCs w:val="28"/>
        </w:rPr>
        <w:t xml:space="preserve">ГОСТЬ: </w:t>
      </w:r>
      <w:r>
        <w:rPr>
          <w:iCs/>
          <w:sz w:val="28"/>
          <w:szCs w:val="28"/>
        </w:rPr>
        <w:t xml:space="preserve">Холост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висает неловкая пауза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Ладно, легенду я усвоил. А как разыгрывать будем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Он заходит, а мы… выпиваем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Я не пью. Будет неубедительно… Кстати, а ты чего? (Кивает на полный бокал с вином.)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Пока не хочетс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А давай – он заходит, а ты играешь на пианино.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 (с иронией): А ты поешь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Ты часто играеш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то лет не подходила. Давай что-то другое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Ему не играешь, а мне играешь. Сразу приревн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помню нич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просит): Сыграем…  </w:t>
      </w:r>
    </w:p>
    <w:p>
      <w:pPr>
        <w:pStyle w:val="Normal"/>
        <w:rPr/>
      </w:pPr>
      <w:r>
        <w:rPr>
          <w:sz w:val="28"/>
        </w:rPr>
        <w:t xml:space="preserve">ЖЕНЩИНА: В </w:t>
      </w:r>
      <w:r>
        <w:rPr>
          <w:sz w:val="28"/>
          <w:szCs w:val="28"/>
        </w:rPr>
        <w:t xml:space="preserve">четыре ру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 чет-нечет. Если угадаешь – придумаем друг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в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Отверн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отворачивается. Гость, оглянувшись по сторонам и не увидев ничего подходящего, отрывает пуговицу с рубашки и зажимает ее в кула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Гот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оворачивается к нему. Гость протягивает ей сжатый кул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Чет или неч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сегда так загадываю. Чет — это пара. Дво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раскрывает ладонь, на которой лежит пугов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угадала. Нечет. </w:t>
      </w:r>
    </w:p>
    <w:p>
      <w:pPr>
        <w:pStyle w:val="Heading2"/>
        <w:rPr>
          <w:iCs/>
        </w:rPr>
      </w:pPr>
      <w:r>
        <w:rPr>
          <w:iCs/>
        </w:rPr>
        <w:t xml:space="preserve">ЖЕНЩИНА: Ты что – оторвал ее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ТЬ: Сама оторва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, вздохнув, садится к пианино. </w:t>
      </w:r>
    </w:p>
    <w:p>
      <w:pPr>
        <w:pStyle w:val="TextBody"/>
        <w:rPr>
          <w:szCs w:val="28"/>
        </w:rPr>
      </w:pPr>
      <w:r>
        <w:rPr>
          <w:szCs w:val="28"/>
        </w:rPr>
        <w:t>ГОСТЬ: Не расстраивайся, повезет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не сомневай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берет несколько аккордов, потом начинает играть вальс из фильма «Мой ласковый и нежный зверь». Сб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же говорю: давно не игр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ет наигрывать мелодию, берет отдельные аккор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«Ягоду-малину» помн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, ошибаясь, пытается сыграть. </w:t>
      </w:r>
    </w:p>
    <w:p>
      <w:pPr>
        <w:pStyle w:val="Normal"/>
        <w:rPr/>
      </w:pPr>
      <w:r>
        <w:rPr>
          <w:sz w:val="28"/>
          <w:szCs w:val="28"/>
        </w:rPr>
        <w:t>ЖЕНЩИНА: Нет… Я же говорила — не получится… (Встает, закрывает крышку пианино.) Хочешь, я диск поставлю? У меня есть сборник 80-х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том. Помнишь, как директриса не разрешала на дискотеках свет гасить? Боролась за нравственность. </w:t>
      </w:r>
    </w:p>
    <w:p>
      <w:pPr>
        <w:pStyle w:val="Normal"/>
        <w:rPr/>
      </w:pPr>
      <w:r>
        <w:rPr>
          <w:sz w:val="28"/>
          <w:szCs w:val="28"/>
        </w:rPr>
        <w:t xml:space="preserve">ЖЕНЩИНА: Темнота – друг молодежи… </w:t>
      </w:r>
      <w:r>
        <w:rPr>
          <w:iCs/>
          <w:sz w:val="28"/>
          <w:szCs w:val="28"/>
        </w:rPr>
        <w:t xml:space="preserve">Сколько ей было?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ГОСТЬ: Лет сорок.  </w:t>
      </w:r>
    </w:p>
    <w:p>
      <w:pPr>
        <w:pStyle w:val="Normal"/>
        <w:rPr/>
      </w:pPr>
      <w:r>
        <w:rPr>
          <w:iCs/>
          <w:sz w:val="28"/>
          <w:szCs w:val="28"/>
        </w:rPr>
        <w:t>ЖЕНЩИНА: Она нам казалась такой старой!.. А где п</w:t>
      </w:r>
      <w:r>
        <w:rPr>
          <w:sz w:val="28"/>
          <w:szCs w:val="28"/>
        </w:rPr>
        <w:t xml:space="preserve">уговица, Нечет? Давай рубашку, я пришь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у это ва-аще! Он заходит – а тут семейная идиллия со стриптизом. </w:t>
        <w:br/>
        <w:t xml:space="preserve">Женщина идет к шкафу, достает коробку с нитками, вдевает нитку в иголку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 снимает пиджак, рубашку. Остается в брюках и футбол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это называется – стрипти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ришивает пуговицу. Поглядывает на Гостя.  </w:t>
      </w:r>
    </w:p>
    <w:p>
      <w:pPr>
        <w:pStyle w:val="Normal"/>
        <w:rPr/>
      </w:pPr>
      <w:r>
        <w:rPr>
          <w:sz w:val="28"/>
          <w:szCs w:val="28"/>
        </w:rPr>
        <w:t xml:space="preserve">ЖЕНЩИНА: </w:t>
      </w:r>
      <w:r>
        <w:rPr>
          <w:iCs/>
          <w:sz w:val="28"/>
          <w:szCs w:val="28"/>
        </w:rPr>
        <w:t xml:space="preserve">Ты после школы куда пошел? </w:t>
      </w:r>
    </w:p>
    <w:p>
      <w:pPr>
        <w:pStyle w:val="TextBody"/>
        <w:jc w:val="both"/>
        <w:rPr/>
      </w:pPr>
      <w:r>
        <w:rPr/>
        <w:t xml:space="preserve">ГОСТЬ: Поступил в командно-политическое. Помнишь, была такая профессия — Родину защищать… А потом этих родин стало много. И защищать их надо было друг от друга. Потом у меня история случилась: отпустил солдата на три дня, женится, а он дезертировал… В общем, дослужился до бесплатных похорон и уволился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Это как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ТЬ: Ну, до майо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сейчас на автобаз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т. В другой кон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ем занимаете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Оказываем услу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и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Разны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гадочный… Как шпион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ервая заповедь разведчика — не быть похожим на разведчик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Ладно. Не хочешь – не говори… Наши мальчишки на сайте фотки выложили. Рубенс отдыхает! А ты молодец, держиш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 утрам бегаю, по вечерам не кормят. Вот и весь секр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Ч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тала другой? </w:t>
        <w:br/>
        <w:t xml:space="preserve">ГОСТЬ: Конечно. Еще луч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решь, но прия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ебе идет стрижка. Шею откр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ты входишь в роль… Я еще в институте постриглас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жалко бы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Говорят, обрежешь волосы – избавишься от лишних воспомин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Меня несколько раз наголо стригли. Не помог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чив пришивать пуговицу, Женщина перерезает нитку, подходит к Гостю. Секундное замешательство. Она протягивает ему рубашку. Гость  берет 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отворачивается, складывает швейные принадлежности в короб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рассматривает пришитую пуговицу): Ты уколо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Разв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ут кр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спачк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Кровь выдави.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Женщина достает из сумочки носовой платок, вытирает им палец. Прячет платок обратно в сумочку. Гость надевает руба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Как палец? Донор не нужен? У тебя какая групп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то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дходит. Покажи. </w:t>
        <w:br/>
        <w:t xml:space="preserve">Женщина протягивает ему руку. Он берет ее и поворачивает ладонью кверх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хироман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чти угадала… Руки для нас – главное. (Держит ее ладонь.) Что было — знаешь. Что будет – знать не на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А что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иту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ришел мужчина к женщ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снет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Где 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грохот, Женщина ах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Что с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Штору хотела отодвинуть – а карниз упа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темноте раздается чирканье, загорается огонек — это Гость держит в руке зажигалку. Женщина стоит у окна.    </w:t>
      </w:r>
    </w:p>
    <w:p>
      <w:pPr>
        <w:pStyle w:val="Heading2"/>
        <w:rPr/>
      </w:pPr>
      <w:r>
        <w:rPr/>
        <w:t xml:space="preserve">ГОСТЬ: Ты не удари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т. У соседей свет горит. Значит, у нас проблема. Почему генератор не включается? Стран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Давай посмотрю. Где 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подва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йд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яется к ближайшей двер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Лестница в подвал – из прихожей. А это спаль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ек гас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оседней комнаты раздается бой часов — двенадцать уда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РАК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ы бьют пять раз. Вспыхивает свет. Та же гостиная. На каминной полке расставлены свечи. На столе — полный бокал с вином. Рядом появилась ваза с фруктами, коробка конфет и  чашки с кофе. У окна — стремянка, на ней стоит Гость. Он прикрепляет кар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говорит по мобильному телеф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лло! Доброй ночи… Товарищ дежурный, у меня муж пропал. Сегодня. То есть, вчера вечером. (Пауза.) Трое?! А если… (Отключает телефон.) Говорит, что заявления о пропаже принимают через трое суток. А мужья, которые исчезают 14 февраля, находятся сами… Будем надеять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волнуйся. Он же без телефона. Заглох где-нибудь на дороге — и позвонить не может. Или гаишники остановили. Он п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уть-ч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егодня же праздник! Они за любым чуть-чуть охотятся. (Прикрепив карниз): Кажется, всё. Дай, пожалуйста, тряпку. Здесь пы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пускайся. Домработница вытр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Я все равно уже зде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одает ему тряпку, Гость протирает карниз и спускается со стремя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за ч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звини, о чем мы до милиции говор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О снах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Да… Я чужие сны ви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апример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Будто я – домработница. Убираю в доме – и все боюсь вазу разбить. Большую, напольную. Убрала, потом в эту комнату возвращаюсь –  вазы нет, а на полу оскол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у, это к сча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ьему? Хозяе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Когда посуда бьется – к сча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Это если наяву. А во с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Во сне – тем боле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юбилей отмечал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Ка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орок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положено. Примета плохая. </w:t>
      </w:r>
    </w:p>
    <w:p>
      <w:pPr>
        <w:pStyle w:val="Normal"/>
        <w:rPr/>
      </w:pPr>
      <w:r>
        <w:rPr>
          <w:sz w:val="28"/>
          <w:szCs w:val="28"/>
        </w:rPr>
        <w:t>ЖЕНЩИНА: А я на дни рождения уезжаю. Никаких ресторанов, тостов… В прошлом году к дочке летала, в Бостон. Гуляю по городу, стою на перекрестке и вижу — на столбе объявление: «</w:t>
      </w:r>
      <w:r>
        <w:rPr>
          <w:sz w:val="28"/>
          <w:szCs w:val="28"/>
          <w:lang w:val="en-US"/>
        </w:rPr>
        <w:t>L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me is Sasha. Ph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…». Потерялась собака по имени Саш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аш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езка. Жалко стало… Потом стихотворение написал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ро соба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про нее то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рочита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 выражени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ерьезно, прочит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«Потерялась собака по имени Са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йдет, пусть накормит, согре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е лучший завтрак – овсяная каш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т мяса с картошкой – боле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любит гулять, но в сухую пого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можно, то без пово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трам часто пьет охлажденную в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последнего в чашке гло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редко рычит, на соседей не л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кулит, когда возле нее – ник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хочется выть – вспомин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бывает и хуже т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е нет болезней серьезных собачь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ность и ревность – не в сч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лгать ей не нужно, иначе </w:t>
      </w:r>
    </w:p>
    <w:p>
      <w:pPr>
        <w:pStyle w:val="TextBody"/>
        <w:rPr>
          <w:szCs w:val="28"/>
        </w:rPr>
      </w:pPr>
      <w:r>
        <w:rPr>
          <w:szCs w:val="28"/>
        </w:rPr>
        <w:t>Она снова куда-то уйд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терялась собака по имени Са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йдет, пусть накормит, согреет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смыло дождем, только «Искренне Ваш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очке тетрадном сине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Грустно… Прочти еще что-нибу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а ну… Старое не хочу, новое не пиш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чему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Рифмы разбегают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А прозу не пробов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 че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О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Грустная сказка получи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чему? </w:t>
        <w:br/>
        <w:t xml:space="preserve">ЖЕНЩИНА: Принцесса спит — и это всех устраивает. Служанки вытирают пыль, садовник стрижет кусты, а принц занят своими делами. Флюгер не скрипит. Ее сну ничего не угрож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одходит к окну. Говорит, не поворачиваясь к Гостю.  </w:t>
      </w:r>
    </w:p>
    <w:p>
      <w:pPr>
        <w:pStyle w:val="Normal"/>
        <w:rPr/>
      </w:pPr>
      <w:r>
        <w:rPr>
          <w:sz w:val="28"/>
          <w:szCs w:val="28"/>
        </w:rPr>
        <w:t>ЖЕНЩИНА: Со мной что-то в последнее время… Всё так… и всё не так. Будто ты есть – а тебя не надо… Если меня не будет – ничего не изменится. Пока Юля была здесь, я знала, что ей нужна. Ч</w:t>
      </w:r>
      <w:r>
        <w:rPr>
          <w:iCs/>
          <w:sz w:val="28"/>
          <w:szCs w:val="28"/>
        </w:rPr>
        <w:t>то от меня многое зависит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ачивается, натянуто улыб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ак что… сказка выходит невесел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апиши ром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южета н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дсказать? </w:t>
        <w:br/>
        <w:t xml:space="preserve">ЖЕНЩИНА: Попробу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редставь себе… Жил-был мальчик. Не трус. На самые высокие деревья лазил, с хулиганами дрался. А подойти к девочке, которая ему нравилась, боялся. Девочка была красивая, самая красивая. С первого класса мальчишки за ней портфель таскали. Подросли — стали из-за нее драться… С одним она дружила. Высокий, красивый. Семья научная. Одевался с иголочки. А наш мальчик ходил в перешитых брюках. Донашивал дедушкины свитера. Но однажды, ранней весной, он решился и залез к ней на балкон, на третий этаж, и оставил букет подснежников. На другой день  школа гудела о подвиге профессорского сына. Наверное, она сказала ему спасибо, а он промолчал загадочно. И она улыбалась ему во дворе школы, как не улыбалась никогда. Мальчик стоял в классе, у окна, и видел э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дальш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Дальше? Дернул раму. Не открылась… Бумага, которой на зиму окна заклеивали, держала. Рванул сильнее. Встал на подоконник и прыгнул вниз. Думал подойти и сказать: «Это я не боюсь высоты, а не он!». Но не подо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огу слома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он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ка окно открывал, отвернулась. Кто-то позвал, навер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дальше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дошел на выпускном. Хотел сказать: «Предлагаю тебе руку и сердце!». Страшно было, как со второго этажа прыгать… И выпалил: «Предлагаю тебе руку… и ног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меш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Да, она рассмеялась. Сказала: «Ногу мне еще никто не предлагал!». И ушла с кем-то танцеват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Ушел с выпускного. Скоро уехал. Через несколько лет оказался в городе. Встретил девочку. В кино, с компанией приятелей. Хотел подойти – но опять услышал ее смех, как тогда, на выпускном… И не решился. Потом узнал, что она вышла заму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 профессорского сына? </w:t>
      </w:r>
    </w:p>
    <w:p>
      <w:pPr>
        <w:pStyle w:val="Normal"/>
        <w:rPr/>
      </w:pPr>
      <w:r>
        <w:rPr>
          <w:sz w:val="28"/>
          <w:szCs w:val="28"/>
        </w:rPr>
        <w:t xml:space="preserve">ГОСТЬ: Круче. За кооператора… Мальчик тоже женился. Однажды написал ей письмо, но оно вернулось с пометкой «адресат выбыл». Он его сохранил и заставлял себя читать: </w:t>
      </w:r>
      <w:r>
        <w:rPr>
          <w:iCs/>
          <w:sz w:val="28"/>
          <w:szCs w:val="28"/>
        </w:rPr>
        <w:t xml:space="preserve">«Адресат выбыл, адресат выбыл…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дальш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Дальше была жизнь. У каждого – своя. Только она о нем не помнила, а он не мог ее забы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всё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ка да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южет, конечно, милый. Мальчик девочку любил… Но не хватает концовки. Нужен яркий финал. А так… жили себе и жил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звонок мобильного. Женщина хватает телефон му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лло! Алло, я слушаю! Отключились… (Жмет на кнопки.) Номер не определился… Может, это он звон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жмет на кнопки мобильного, потом кладет телефон на стол. Гость молча наблюдает за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звини. Так что там с мальчиком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Раздевай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то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 Гостя меняется. Становится жестким и агрессив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Я говорю – р-раздевай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встает и отходит к столу. Гость тоже подним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ч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Для яркого финала. Мальчик любил девочку двадцать пять лет. А теперь он ее трахне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Валя, ты с ума со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Еще в десятом класс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одходит к столу и начинает его обходить. Женщина отходит дальше. Они перемещаются вокруг ст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о этого не было! Я такого не помню. Валя, остановись! Ты меня с кем-то путаешь. Ничего не бы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И подснежников не бы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истерично): Не бы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ы забыл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Может, ты балконом ошиб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Раздевайся, дря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алечка, остановись! Ты двадцать пять лет этого хотел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от так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останавливается. Они стоят друг напротив друга, через ст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(хриплым сорванным голосом): Ты мне жизнь сломала. Женился – и каждую ночь думал о тебе. Я не знаю, что это — сумасшествие, помешательство, болезнь такая? Мне тоже чужие сны снятся. Я даже знаю, чьи. Твоего мужа… Прости меня. Это не я. Это наваждение. Прости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вится на колени, кладет голову на стол, как на плах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Отруби мне ее, легче стан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остается на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аля, ты что-то перепутал… Влюбился… В кого? В девочку с косами?.. Где она?.. Кто она?.. Ты же меня не знаешь… Я тебе жизнь сломала? А может, ты — мне?.. Или не мне… Может, я о такой любви мечтала. А ты не признался… Струсил. Не подошел. Не ска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уза.)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Может… мы можем быть вместе?  </w:t>
        <w:br/>
        <w:t xml:space="preserve">ЖЕНЩИНА: С кем вместе? С тем, кого выдум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оедем со мной…   </w:t>
      </w:r>
    </w:p>
    <w:p>
      <w:pPr>
        <w:pStyle w:val="Normal"/>
        <w:rPr/>
      </w:pPr>
      <w:r>
        <w:rPr>
          <w:sz w:val="28"/>
          <w:szCs w:val="28"/>
        </w:rPr>
        <w:t>ЖЕНЩИНА: Зачем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Ты сама говорила — в этом доме ничего не изменится! А есть другой дом. И ты там будешь нуж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аля, я так не могу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Ты любишь муж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знаю… Потерялась собака по имени Саш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ТЬ: Я люблю тебя. Ты мне веришь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«Люблю тебя» на всех языках означает: «люби меня»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одходит к нему, кладет руку на гол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став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встает, берет ее руку, цел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Прости меня еще раз. Мне пора. Самолет в восемь. Не люблю самолеты, но – что делать…  </w:t>
      </w:r>
    </w:p>
    <w:p>
      <w:pPr>
        <w:pStyle w:val="Normal"/>
        <w:rPr/>
      </w:pPr>
      <w:r>
        <w:rPr>
          <w:sz w:val="28"/>
          <w:szCs w:val="28"/>
        </w:rPr>
        <w:t>ЖЕНЩИНА: Клаустрофобия?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Навер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встает, надевает пальто.  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А где твой багаж?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ГОСТЬ: Нет багажа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Вызвать такси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ТЬ: Не надо. Пройдусь до трассы, воздухом подышу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мотрят друг на друга, не приближая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… зво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Хорошо. А ты не приглашай мальчиков по ночам. А то ждешь юного принца, а приходит старый… ненормаль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 надевает перчат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телефон? Оставь мне ном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У меня нет телеф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мобильны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Не пользую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 же я тебя найд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Как я тебя. В компьютере. Напишешь на сайте: «Потерялась соба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ты найдеш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Если позовеш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По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ывает из блокнота листок, записывает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Возьми, на всякий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Ь: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ует ее в щеку. Выходит. Хлопает две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стоит у ок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ит ее мобильный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Алло! Юля? Что случилось? Почему так рано? Опять не рассчитала… (Пауза.) Собираемся. Что привезти? С изумрудами? Ладно… Солнышко, как у тебя дела? Все нормально? А экзамены? (Пауза.) На улице холодно? А в комнате? (Пауза.) Юля, ты другие слова, кроме «нормально», знаешь? Я по тебе скучаю, а ты со мной говоришь – как повинность исполняешь. (Пауза.) Ладно, всё. Не забуду. Честно. Прямо сейчас в косметичку положу. Ложись спать. Целу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а кладет телефон на стол и выходит в спальню. Возвращается с открытой шкатулкой. Роется в ней, выворачивает содержимое на стол. Перебирает рассыпанную бижутерию, смотрит растерянно по сторонам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здается сигнал — короткая мелодия и голос: «У вас новое сообщение». Женщина берет мобильный мужа, давит на кнопки, потом бросает телефон на сто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Я так и знала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нова уходит в спальн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пает входная дверь. В гостиную входит Хозяин. Из спальни появляется Женщ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 тебя совесть е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Есть. </w:t>
      </w:r>
    </w:p>
    <w:p>
      <w:pPr>
        <w:pStyle w:val="Heading2"/>
        <w:rPr/>
      </w:pPr>
      <w:r>
        <w:rPr/>
        <w:t xml:space="preserve">ЖЕНЩИНА: Почему не пользуешься? Где ты был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ты чего не сп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плю??? Я уже в милицию звонила… Не знала, что дел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Извини. Так выш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 вышло? Где ты бы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Подснежники искал. </w:t>
      </w:r>
    </w:p>
    <w:p>
      <w:pPr>
        <w:pStyle w:val="Heading2"/>
        <w:rPr/>
      </w:pPr>
      <w:r>
        <w:rPr/>
        <w:t xml:space="preserve">ЖЕНЩИНА: Очень смеш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Еще как! Где эти тетки с цветами? Бабки есть — а бабок нет, и подснежников тоже. А потом меня менты остано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 что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Ну что… Пил, не пил, подышите в трубочку… У них сегодня показательное выступление, типа «Дорожный патруль». Денег не берут. Уперлись: «Вы выпили! У нас максимум аварий – вечером 14 февраля… Отдайте ключи и поспите». Хотели машину на штрафплощадку отогнать. Еле уговорил… Тебе звонить? – телефон забы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у гаишников? Неужели за деньги позвонить не д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ожет, дали бы. Но когда ругаться закончили, подумал, что уже спишь. Сел в машину, часик подремать. А проснулся, смотрю – уже пя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тут чуть с ума не сош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почему не ложи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спа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адо было таблетку вып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Искала вчера снотворное – не нашла. Ты не б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зачем? Я хорошо сплю. Совесть чист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налоговой расскажешь.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 смотрит на не выпитый бокал вина. Берет его, протягивает Женщ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ыпей и успокойся.     </w:t>
      </w:r>
    </w:p>
    <w:p>
      <w:pPr>
        <w:pStyle w:val="Normal"/>
        <w:rPr/>
      </w:pPr>
      <w:r>
        <w:rPr>
          <w:sz w:val="28"/>
          <w:szCs w:val="28"/>
        </w:rPr>
        <w:t xml:space="preserve">ЖЕНЩИНА: Успокойся?! </w:t>
      </w:r>
      <w:r>
        <w:rPr>
          <w:bCs/>
          <w:sz w:val="28"/>
          <w:szCs w:val="28"/>
        </w:rPr>
        <w:t xml:space="preserve">(Берет бокал, делает пару глотков. Потом рассматривает его.) В чем у тебя руки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зяин смотрит на свои ладони, выпачканные чем-то красным. </w:t>
      </w:r>
    </w:p>
    <w:p>
      <w:pPr>
        <w:pStyle w:val="Heading2"/>
        <w:rPr>
          <w:bCs/>
        </w:rPr>
      </w:pPr>
      <w:r>
        <w:rPr>
          <w:bCs/>
        </w:rPr>
        <w:t>ЖЕНЩИНА: Игорь! Что это? Кровь?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ЗЯИН: Вот черт! Не заметил… Еду через лес, прямо под колеса — лиса. Остановился. Думаю – заброшу в багажник. На шапку. Поднимаю — а это собака…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выходит в туалетную комнату. Саша ставит недопитый бокал на стол. Нервно ходит по комнат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орь возвращается, вытирая руки салфеткой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ЖЕНЩИНА: </w:t>
      </w:r>
      <w:r>
        <w:rPr>
          <w:sz w:val="28"/>
          <w:szCs w:val="28"/>
        </w:rPr>
        <w:t xml:space="preserve">Ты уехал на полчаса — и пропал на всю ночь! К тому же без телефона. </w:t>
      </w:r>
    </w:p>
    <w:p>
      <w:pPr>
        <w:pStyle w:val="Heading2"/>
        <w:rPr/>
      </w:pPr>
      <w:r>
        <w:rPr/>
        <w:t xml:space="preserve">ХОЗЯИН: Забыл. Бывае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а тебя не похоже! Ты его специально оставил, чтобы я не могла позвонить. И ездил не за цвет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у, начало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что? Думаешь, я не понимаю, где ты был? Точнее – у 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И у кого ж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Сам знаешь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 (садится на диван, зевает): Не знаю. И вообще, я спать хочу. У меня, между прочим, в отличие от тебя, завтра… то есть, сегодня рабочий день. Последний перед поездкой. Еще собраться надо. (Берет со столика доллары.) Ты зачем финансовые инструменты разбрасываешь? </w:t>
      </w:r>
    </w:p>
    <w:p>
      <w:pPr>
        <w:pStyle w:val="Normal"/>
        <w:rPr/>
      </w:pPr>
      <w:r>
        <w:rPr>
          <w:sz w:val="28"/>
          <w:szCs w:val="28"/>
        </w:rPr>
        <w:t>Женщина молча забирает у него купюры и прячет их в сумочку. Хозяин  показывает на открытую шкатулку и рассыпанную на столе бижутерию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это что здесь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Игорь… Нас обокр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встает): Когда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знаю. Бижутерия осталась, а маленькой шкатулки с драгоценностями нет. Вчера утром все было на месте. (Пауза.) Лида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Вряд ли. Крадет новая прислуга, а не та, что в доме шесть лет…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Может, твой водитель? Он же лилии заноси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Сережа? Который меня от пули спас? А потом, ты не поверишь, но цветы в дом заносил 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Тогда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за. Хозяин смотрит на сервировочный столик – конфеты, фрукты, св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К нам кто-то прихо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Этого не может бы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Чего не может быть? Приходил или н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молч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аша, в конце концов! Что здесь бы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риходил… Одноклассник. </w:t>
      </w:r>
    </w:p>
    <w:p>
      <w:pPr>
        <w:pStyle w:val="Heading2"/>
        <w:rPr/>
      </w:pPr>
      <w:r>
        <w:rPr/>
        <w:t xml:space="preserve">ХОЗЯИН: Какой? Когда? Я уехал в двенадцатом часу. Откуда он взял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росто пришел. Он тут проездом.  </w:t>
      </w:r>
    </w:p>
    <w:p>
      <w:pPr>
        <w:pStyle w:val="Normal"/>
        <w:rPr/>
      </w:pPr>
      <w:r>
        <w:rPr>
          <w:sz w:val="28"/>
        </w:rPr>
        <w:t xml:space="preserve">ХОЗЯИН: </w:t>
      </w:r>
      <w:r>
        <w:rPr>
          <w:sz w:val="28"/>
          <w:szCs w:val="28"/>
        </w:rPr>
        <w:t xml:space="preserve">Теперь я понял, почему тебе понадобились цветы! Ты хотела, чтобы я уехал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Это ты хотел уехать! А я, дура, тебя отпуст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н кто? Чем занимается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Не знаю. Кажется, бывший военны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ы давно общаете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сле школы – ни разу.  </w:t>
      </w:r>
    </w:p>
    <w:p>
      <w:pPr>
        <w:pStyle w:val="Normal"/>
        <w:rPr/>
      </w:pPr>
      <w:r>
        <w:rPr>
          <w:sz w:val="28"/>
          <w:szCs w:val="28"/>
        </w:rPr>
        <w:t>ХОЗЯИН: Я чего-то не догоняю. Ты его не видела</w:t>
      </w:r>
      <w:r>
        <w:rPr>
          <w:iCs/>
          <w:sz w:val="28"/>
          <w:szCs w:val="28"/>
        </w:rPr>
        <w:t xml:space="preserve"> столько лет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не звонил. Заявился на ночь глядя… И ты его впустила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ак получ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как он узнал адр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ерез одноклассниц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ую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ы не знако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на из тех, с кем ты на сайте меня обсужд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ткуда ты знаешь?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: Читал как-то… За два часа узнал о тебе больше, чем за двадцать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ебя мама не учила, что чужие письма читать нельзя? </w:t>
      </w:r>
    </w:p>
    <w:p>
      <w:pPr>
        <w:pStyle w:val="Normal"/>
        <w:rPr/>
      </w:pPr>
      <w:r>
        <w:rPr>
          <w:sz w:val="28"/>
          <w:szCs w:val="28"/>
        </w:rPr>
        <w:t>ХОЗЯИН: Когда меня мама учила – интернета не было! А т</w:t>
      </w:r>
      <w:r>
        <w:rPr>
          <w:iCs/>
          <w:sz w:val="28"/>
          <w:szCs w:val="28"/>
        </w:rPr>
        <w:t xml:space="preserve">ы про черную риэлтершу слышала? </w:t>
      </w:r>
      <w:r>
        <w:rPr>
          <w:sz w:val="28"/>
          <w:szCs w:val="28"/>
        </w:rPr>
        <w:t xml:space="preserve">Милая такая дама… Находила на сайтах фотографии похожих на нее, причем одиноких, знакомилась с ними… И убивала. А потом, пользуясь сходством, по их документам продавала квартиры, снимала деньги со счетов…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ЖЕНЩИНА (перебивает его): Зачем ты мне это рассказываешь? </w:t>
        <w:br/>
        <w:t xml:space="preserve">ХОЗЯИН: Чтобы до тебя, наконец, дошло, что твой одноклассник двадцать пять лет спустя может быть кем угодно! </w:t>
      </w:r>
      <w:r>
        <w:rPr>
          <w:sz w:val="28"/>
          <w:szCs w:val="28"/>
        </w:rPr>
        <w:t xml:space="preserve">А зачем ты этой подружке дала наш адр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не давала. Просто писала, что у нас на крыше флюгер. Он по этой примете на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ак, ничего не трогай. Надо снять отпеча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че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Человек нашел дом, не зная адреса. Пришел ночью. И именно тогда, когда мы всех отпустили! До тебя не доходит?! Он следил за дом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че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Ограбить, уби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ожет, ему меня заказали? Сегодня же вызову ребят, чтобы проверили. Мог оставить взрывчатку. Или прослушку. Где он был? </w:t>
      </w:r>
    </w:p>
    <w:p>
      <w:pPr>
        <w:pStyle w:val="Normal"/>
        <w:rPr/>
      </w:pPr>
      <w:r>
        <w:rPr>
          <w:sz w:val="28"/>
          <w:szCs w:val="28"/>
        </w:rPr>
        <w:t xml:space="preserve">ЖЕНЩИНА: Мы здесь сидели. Потом свет погас, а генератор не включился. 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н спустился в подвал – посмотреть, что с генератором. </w:t>
      </w:r>
    </w:p>
    <w:p>
      <w:pPr>
        <w:pStyle w:val="Heading2"/>
        <w:rPr>
          <w:iCs/>
        </w:rPr>
      </w:pPr>
      <w:r>
        <w:rPr>
          <w:iCs/>
        </w:rPr>
        <w:t xml:space="preserve">ХОЗЯИН: И что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Сказал — солярка кончилась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А у соседей свет был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се понятно. Сообщник специально дом обесточил. Чтобы он мог по нему пройтись, в темноте. Значит, гостиная, коридор, подвал… Где еще бы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Дверь перепутал – и в спальню воше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В спальню… В темноте. А ты не подумала, что у тебя на столике? Коробочка… А в ней — серьги по пять карат. Кольцо с изумрудом. Колье. Бери – не хочу… (Кричит.) Не подумала?!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 закрывает лицо руками.   </w:t>
      </w:r>
    </w:p>
    <w:p>
      <w:pPr>
        <w:pStyle w:val="Normal"/>
        <w:rPr/>
      </w:pPr>
      <w:r>
        <w:rPr>
          <w:sz w:val="28"/>
        </w:rPr>
        <w:t xml:space="preserve">ХОЗЯИН: Ладно, все! Успокойся! Не плачь! Драгоценности в сейфе. </w:t>
      </w:r>
      <w:r>
        <w:rPr>
          <w:sz w:val="28"/>
          <w:szCs w:val="28"/>
        </w:rPr>
        <w:t xml:space="preserve">Я их спрятал, когда всех отпустил. На всякий случ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чему сразу не сказ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Чтобы до тебя дошло, что в дом нельзя пускать кого попа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ыходит в спальн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достает из сумочки платок и зеркальце, вытирает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возвращается, приносит пузырек с лекарством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На, выпей. Я схожу в подвал, посмотрю генератор. И сейф проверю.  </w:t>
      </w:r>
    </w:p>
    <w:p>
      <w:pPr>
        <w:pStyle w:val="Normal"/>
        <w:rPr/>
      </w:pPr>
      <w:r>
        <w:rPr>
          <w:iCs/>
          <w:sz w:val="28"/>
          <w:szCs w:val="28"/>
        </w:rPr>
        <w:t>Выходит. Женщина н</w:t>
      </w:r>
      <w:r>
        <w:rPr>
          <w:sz w:val="28"/>
          <w:szCs w:val="28"/>
        </w:rPr>
        <w:t xml:space="preserve">аливает в стакан воду, капает лекарство, выпива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вращается Хозяин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ХОЗЯИН: Да, солярки нет. Может, кончилась. А может, слили… Кстати, почему постель расстелена? (Кивает на спальню.)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ЖЕНЩИНА: Я ее за минуту до твоего прихода расстелил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Сама? Или он помогал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С каких пор тебя это стало интересо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 С тех пор, как у тебя крыша поехала! Это что? (Берет с журнального столика пачку глянцевых журналов и швыряет их перед Сашей.) Женские советы? Начиталась? (Передразнивает ее.) «Давай в машине… давай в гамаке… рассказывай, что ты чувствуешь… давай будто мы только что познакомились…». (Продолжает своим голосом.) Что дальше? Плетку купим? Третьего поищем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Заткн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ы же сама над этим смеялась… А теперь? Как с цепи сорвалас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кричит): Да! Сорвалась! Я с тобой забыла, что я женщина! Сегодня у тебя налоговая, завтра стресс, послезавтра — суд … А теперь еще кризи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ризис тоже я придум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наших отношениях?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ХОЗЯИН: Я работаю! И 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ври! Ты эти проблемы сочиняешь, чтобы я тебя не трогала. Ты — как твои приятели. Для вас сорокалетняя жена — старая кровать. Можно не выбрасывать, но спать на дру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ой — друг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ы думаешь, я ничего не знаю? (Протягивает мужу его телефон.) На! Почитай! Новое сообщение. (Имитирует чужой женский голос.) «Милый, надеюсь, ты доехал без приключений. Спасибо за волшебную ноч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 (читает сообщение): Какая-то идиотка ошиблась номе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А если я позвоню этой идиотке? Дай телеф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ы с ума сош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кричит): Дай телефон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а! Истеричка…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тягивает ей телефон, отворачивается, закуривает. Она набирает номер, слушае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ХОЗЯИН (поворачивается): Ну что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отвеч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Успокоилась? </w:t>
      </w:r>
    </w:p>
    <w:p>
      <w:pPr>
        <w:pStyle w:val="Normal"/>
        <w:rPr/>
      </w:pPr>
      <w:r>
        <w:rPr>
          <w:sz w:val="28"/>
          <w:szCs w:val="28"/>
        </w:rPr>
        <w:t xml:space="preserve">ЖЕНЩИНА: Ничего, завтра дозвонюсь. </w:t>
      </w:r>
      <w:r>
        <w:rPr>
          <w:iCs/>
          <w:sz w:val="28"/>
          <w:szCs w:val="28"/>
        </w:rPr>
        <w:t xml:space="preserve">А чтобы успокоиться – поехали к гаишникам.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Только этого позора не хватало! Они уже, наверно, сменились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Врешь, ты все время врешь! Сменяются в восемь, а не в шесть.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ХОЗЯИН: Ты все про всех знаешь! </w:t>
      </w:r>
      <w:r>
        <w:rPr>
          <w:sz w:val="28"/>
          <w:szCs w:val="28"/>
        </w:rPr>
        <w:t xml:space="preserve">Возмущаешься, что я читаю твою переписку, а сама копаешься в моем телефоне. Кстати, тебя мама учила читать чужие смс-ки?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Ты пропал на всю ночь! И тут на твой телефон приходит сообщение. Как же я могла не прочитать? А на сайте я переписываюсь с женщинами! С женщинами, а не с мужчинами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Откуда ты знаешь – может, эту смс-ку мужчина прислал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Он называет тебя «милый»?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ХОЗЯИН: Почему меня? Номером ошибся. Кстати, таких «милых» у нас —  двадцать процентов. Они тоже этот праздник отмечают. Да Бог с ними… Лучше объясни </w:t>
      </w:r>
      <w:r>
        <w:rPr>
          <w:sz w:val="28"/>
          <w:szCs w:val="28"/>
        </w:rPr>
        <w:t xml:space="preserve">– ты свои фото в пеньюаре для одноклассниц вывешиваешь? Это они тебе пятерки с плюсом ставя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редставь себ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реди ваших «Одноглазников» половина  психов — таких же, как ты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А ты  с жиру бесиш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: Когда бесятся с жиру – не страшно. Страшно, когда бесятся с г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Да пошел ты!</w:t>
      </w:r>
    </w:p>
    <w:p>
      <w:pPr>
        <w:pStyle w:val="Normal"/>
        <w:rPr/>
      </w:pPr>
      <w:r>
        <w:rPr>
          <w:sz w:val="28"/>
          <w:szCs w:val="28"/>
        </w:rPr>
        <w:t>Он садится в кресло. В этот момент включается музыкальный центр и раздается песня Джо Дассена: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A la facon que tu as d’etre belle…». </w:t>
      </w:r>
      <w:r>
        <w:rPr>
          <w:sz w:val="28"/>
          <w:szCs w:val="28"/>
        </w:rPr>
        <w:t xml:space="preserve">Он приподнимается, вытаскивает из-под себя пульт и швыряет его на пол. Музыка обрывается. </w:t>
      </w:r>
    </w:p>
    <w:p>
      <w:pPr>
        <w:pStyle w:val="Normal"/>
        <w:rPr/>
      </w:pPr>
      <w:r>
        <w:rPr>
          <w:sz w:val="28"/>
          <w:szCs w:val="28"/>
        </w:rPr>
        <w:t xml:space="preserve">Женщина </w:t>
      </w:r>
      <w:r>
        <w:rPr>
          <w:iCs/>
          <w:sz w:val="28"/>
          <w:szCs w:val="28"/>
        </w:rPr>
        <w:t xml:space="preserve">берет шкатулку и уходит в спальню. Звонит ее телефон. Он хватает его. 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ХОЗЯИН: Алло! Алло! Александру? А кто спрашивает? Что? Из какого клуба? (Пауза.) Уже можете? Нет, уже не надо. Надо было раньше…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 швыряет телефон на столик. Из спальни выходит Женщин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Тебе звонили. Ноль-дв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Милиция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Какая милиция? Что ты из меня идиота делаешь? Из ночного клуба. Мальчики освободились. Могут прислать. Тебе сколько – одного, двух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Я тебе все объясню…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 (кричит): Что объяснишь? Чем ты занимаешься? Одноклассники, одноглазники, мальчики по вызову… Я зарабатываю деньги, чтобы ты их в трусы этим соплякам запихив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подходит к окну, смотрит на улицу. Хозяин нервно прохаживается по гости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Ладно. Давай успокоимся… Когда твой гость уш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не оборачиваясь): Недавно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Он что – всю ночь тут был? И что вы с ним делали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Разговаривали. </w:t>
      </w:r>
    </w:p>
    <w:p>
      <w:pPr>
        <w:pStyle w:val="Heading2"/>
        <w:rPr>
          <w:iCs/>
        </w:rPr>
      </w:pPr>
      <w:r>
        <w:rPr>
          <w:iCs/>
        </w:rPr>
        <w:t xml:space="preserve">ХОЗЯИН: О чем можно шесть часов разговаривать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 (оборачивается): Обо всем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а чем он уехал? Ты вызвала такс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т. Он сказал, что пойдет на шоссе, поймает машину.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ГОСТЬ: И ты поверила? Интересно, кто будет в шесть утра подбирать попутчика? Ты бы останови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Я бы и днем не остановилась. </w:t>
      </w:r>
    </w:p>
    <w:p>
      <w:pPr>
        <w:pStyle w:val="Normal"/>
        <w:rPr/>
      </w:pPr>
      <w:r>
        <w:rPr>
          <w:sz w:val="28"/>
          <w:szCs w:val="28"/>
        </w:rPr>
        <w:t>ХОЗЯИН: Да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сли он пошел на шоссе</w:t>
      </w:r>
      <w:r>
        <w:rPr>
          <w:i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очему я его не встретил? Наверное, его ждал сообщник, на машине. Он и свет отключ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акой сообщник? Бриллианты же здесь. Он ничего не взял. </w:t>
      </w:r>
    </w:p>
    <w:p>
      <w:pPr>
        <w:pStyle w:val="Normal"/>
        <w:rPr/>
      </w:pPr>
      <w:r>
        <w:rPr>
          <w:sz w:val="28"/>
          <w:szCs w:val="28"/>
        </w:rPr>
        <w:t>ХОЗЯИН: Потому и не взял, что я их спрятал… С горничной я завтра побеседую… Может, она и навела. Так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ичего тут не трогай, сейчас ребята приедут, снимут отпечатки… Из какого стакана он п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н не п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коф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н ничего не пил и не 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Но к чему-то он прикасал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гда свет потух, я задела портьеру. Карниз упал. А он его повес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Хорошо. Снимут отпечатки с карни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вспоминая): Не снимут… Там пыль была, он ее тряпкой вы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ам вытер? Понятно. У тебя его телефон е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У него нет телеф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Что??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н сказал, что у него нет телеф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Значит, не хотел, чтобы ты знала номер. Или… еще ху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Что хуже? </w:t>
      </w:r>
    </w:p>
    <w:p>
      <w:pPr>
        <w:pStyle w:val="Normal"/>
        <w:rPr/>
      </w:pPr>
      <w:r>
        <w:rPr>
          <w:sz w:val="28"/>
          <w:szCs w:val="28"/>
        </w:rPr>
        <w:t xml:space="preserve">ХОЗЯИН: Знаешь, кто сегодня не пользуется мобильником? Тот, кто не хочет, чтобы его вычислили. Потому что трубка — колокольчик на корове. С точностью до ста метров можно определить, где ты есть. Даже если ты карточку поменяешь. </w:t>
      </w:r>
      <w:r>
        <w:rPr>
          <w:iCs/>
          <w:sz w:val="28"/>
          <w:szCs w:val="28"/>
        </w:rPr>
        <w:t xml:space="preserve">Ладно… </w:t>
      </w:r>
      <w:r>
        <w:rPr>
          <w:sz w:val="28"/>
          <w:szCs w:val="28"/>
        </w:rPr>
        <w:t xml:space="preserve">Куда он поехал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аэропорт. Сказал, что самолеты не любит, но иначе не успеет…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ХОЗЯИН: Самолеты не любит?.. Интересн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ЖЕНЩИНА: Клаустрофоб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Значит, телефона нет, и при этом он не летает…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Ну и что? </w:t>
      </w:r>
    </w:p>
    <w:p>
      <w:pPr>
        <w:pStyle w:val="Normal"/>
        <w:rPr/>
      </w:pPr>
      <w:r>
        <w:rPr>
          <w:iCs/>
          <w:sz w:val="28"/>
          <w:szCs w:val="28"/>
        </w:rPr>
        <w:t>ХОЗЯИН: Человек, который летит на самолете, оставляет след. Причем, не в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небе, а на земле. В компьютере… А твой соученик следов оставлять не любит… Замкнутого пространства боится? Тюрьмы он</w:t>
      </w:r>
      <w:r>
        <w:rPr>
          <w:sz w:val="28"/>
          <w:szCs w:val="28"/>
        </w:rPr>
        <w:t xml:space="preserve"> боится! Звони своей подружке. Которая его сюда направи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Рано ещ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аша, все очень серьезно. Звони сейчас. Или дай мне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Лучше я. </w:t>
      </w:r>
    </w:p>
    <w:p>
      <w:pPr>
        <w:pStyle w:val="TextBody"/>
        <w:rPr/>
      </w:pPr>
      <w:r>
        <w:rPr/>
        <w:t xml:space="preserve">ХОЗЯИН: Спроси, она ему про дом с флюгером говорила? А если нет… Значит, твою переписку читаю не только я… Узнай про него больше… Где живет, чем занимается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берет мобильный, набирает номер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ЖЕНЩИНА: Алло. Света, доброе утро. Извини, что так рано. Это Саша. Мне очень срочно… Ты говорила Горецкому, что мы с тобой переписываемся? (Пауза.) Горецкому. Вале. Он в параллельном классе учился. (Долгая пауза.) Подожди, ты что-то путаешь… (Пауза.) Когда? Нет, этого не может быть! А как?.. (Долгая пауза.) Извини. (Отключает телефон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Что?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ЖЕНЩИНА: Ерунда какая-то.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Она берет бокал, делает несколько глотков.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ХОЗЯИН: Что? (Кричит.) Что она сказала?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ЖЕНЩИНА: Не может быть!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ХОЗЯИН: Что не может быть? </w:t>
      </w:r>
    </w:p>
    <w:p>
      <w:pPr>
        <w:pStyle w:val="WW3"/>
        <w:rPr>
          <w:color w:val="000000"/>
        </w:rPr>
      </w:pPr>
      <w:r>
        <w:rPr>
          <w:color w:val="000000"/>
        </w:rPr>
        <w:t xml:space="preserve">ЖЕНЩИНА: Он подорвался на ми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 Осетии, год наза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на его с кем-то пу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может, не она путает, а ты? Ты же его не видела больше двадцати лет! И сразу узн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 сра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А если это был не он?! Просто мужик, похожий, назвался его име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Это был он, я ничего не перепутал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ы уверен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срывается на крик): Я знаю, что это был он!!! Я помню. Я все, все помню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ой-то триллер на троих... А может не на троих, а на двоих … Может, его вообще не было и тебе все приснилос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: Нет, он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ы говоришь – был, а никаких следов нет. Дух бесплотный! Святой Валентин. Ты с ним говорила – а он тебе отвеч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оне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Если ты говоришь с Богом – это молитва. Если Бог говорит с тобой – это шизоф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Тебе нравится делать из меня ненормальную? Легче шляться по ночам? Я не сумасшедшая. И не умалишенная. (Задумывается.) Он же мне цветы прине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Какие цве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Подснежники! Которые ты найти не см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выходит в спальню. Тут же возвращается с пустой вазочк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Куда ты их д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Я их не вид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Врешь! Ты их выбросил! Решил за лилии отомсти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аша, тебе приснилось? Я не брал никаких цвет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Они были! А ты их выбросил! Потому что ты – ничтожест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Я не трогал цветы, потому что их не было. Потому что его – тоже не было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Не было? Не было… (Пауза.) У него оторвалась пуговица на рубашке. Я ее пришивала и укололась. Вот!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тягивает руку. Хозяин берет ее ладонь, рассматривае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Где?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Ну вот же!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Здесь ничего не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НЩИНА: Не видно? Иголка тонкая… Но я же чувствую – палец болит!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ЗЯИН: Какой? Этот? Или этот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ЖЕНЩИНА: Не зн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Саша, у тебя б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протягивает руку): Я чувствую — бол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Мы завтра же… нет, сегодня пойдем к врач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 (кричит): Он был, бы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Так, всё! Пошли сп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А: Нет! Не пой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ИН: Делай что хочеш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уходит в спальню и хлопает дверью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Женщина мечется по комнате, находит сумочку, достает из нее платок, которым протирала пораненный палец. Берет его, рассматривает. Потом быстро выходит из комнаты. Тут же возвращается – уже в шубе. Кладет платок в карман, берет со стола ключи от машины. Допивает вино из бокала и идет к выходу. По дороге поднимает валяющийся на полу пульт, бросает его на диван. Выходит из комнаты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Звонит лежащий на столе телефон. Через несколько секунд женщина возвращается, берет трубку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ЖЕНЩИНА: Алло. Алло, плохо слышно! Валентин? Ты откуда звонишь?    Из автомата? Как хорошо, что ты позвонил… (Пауза). Опоздал? Не страшно. Я сейчас к тебе приеду…(Пауза) Да, муж нашелся, досыпает... У самой глаза слипаются…Не бойся, не усну, выпью кофе… Валя, а я Светке звонила, она мне про тебя сказала… что тебя уже нет, на войне убили… (Пауза). Два месяца в госпитале?  Что же ты не рассказал!.. Понятно. Ты меня жди, у центрального входа…  Я уже выезжаю. (Женщина допивает  кофе из одной, потом из другой чашки). Пароль… Пароль меняем на «Собака нашлась…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Женщина кладет трубку и выходит из комнаты…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вучит песня Адамо «Падает снег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be la neige</w:t>
      </w:r>
    </w:p>
    <w:p>
      <w:pPr>
        <w:pStyle w:val="Normal"/>
        <w:rPr/>
      </w:pP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ndr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ir</w:t>
      </w:r>
      <w:r>
        <w:rPr>
          <w:sz w:val="28"/>
          <w:szCs w:val="28"/>
        </w:rPr>
        <w:t xml:space="preserve">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ленно гаснет свет. Затихает музы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есса, май, 2009 г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2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8"/>
      <w:szCs w:val="40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Y">
    <w:name w:val="y"/>
    <w:basedOn w:val="WW"/>
    <w:qFormat/>
    <w:rPr/>
  </w:style>
  <w:style w:type="character" w:styleId="Postbody1">
    <w:name w:val="postbody1"/>
    <w:qFormat/>
    <w:rPr>
      <w:sz w:val="22"/>
      <w:szCs w:val="22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Web">
    <w:name w:val="WW-Обычный (Web)"/>
    <w:basedOn w:val="Normal"/>
    <w:qFormat/>
    <w:pPr>
      <w:spacing w:before="187" w:after="0"/>
      <w:ind w:left="187" w:right="0" w:hanging="0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/>
    <w:rPr>
      <w:i/>
      <w:iCs/>
      <w:sz w:val="28"/>
      <w:szCs w:val="28"/>
    </w:rPr>
  </w:style>
  <w:style w:type="paragraph" w:styleId="WW3">
    <w:name w:val="WW-Основной текст 3"/>
    <w:basedOn w:val="Normal"/>
    <w:qFormat/>
    <w:pPr/>
    <w:rPr>
      <w:color w:val="FF0000"/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12:00Z</dcterms:created>
  <dc:creator>римма</dc:creator>
  <dc:description/>
  <cp:keywords/>
  <dc:language>en-US</dc:language>
  <cp:lastModifiedBy>Admin</cp:lastModifiedBy>
  <dcterms:modified xsi:type="dcterms:W3CDTF">2011-09-18T11:52:00Z</dcterms:modified>
  <cp:revision>4</cp:revision>
  <dc:subject/>
  <dc:title>*****************</dc:title>
</cp:coreProperties>
</file>