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right"/>
        <w:rPr/>
      </w:pPr>
      <w:r>
        <w:rPr/>
        <w:t xml:space="preserve">Маркелова Наталья </w:t>
      </w:r>
    </w:p>
    <w:p>
      <w:pPr>
        <w:pStyle w:val="Heading2"/>
        <w:jc w:val="center"/>
        <w:rPr/>
      </w:pPr>
      <w:r>
        <w:rPr/>
        <w:t>Последний эльф</w:t>
      </w:r>
    </w:p>
    <w:p>
      <w:pPr>
        <w:pStyle w:val="Normal"/>
        <w:ind w:left="720" w:hanging="0"/>
        <w:rPr/>
      </w:pPr>
      <w:r>
        <w:rPr/>
        <w:t xml:space="preserve">(Продолжение "Властелина Колец". Наше время.)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Три Кольца - для царственных эльфов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в небесных шатра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емь - для властителей гномов, гранильщиков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в каменном лон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евять - для Девятерых, облачённых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в могильный пра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дно найдёт Владыка на чёрном троне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стране по имени Мордор,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где распростёрся мрак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дно Кольцо покорит их, одно соберёт и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дно их притянет и в чёрную цепь скуёт их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 стране по имени Мордор, где распростёрся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рак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жон Рональд Руэл Толкиен "Властелин колец"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становилась около торговой палатки, вылезла из новенькой, буквально вчера купленной, машины любовно погладив капот, и лёгкой уверенной походкой направилась к завывающе пестрящей товарами витрин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ара стояла страшная, июль выдался сухой, и всё вокруг будь-то растения, животные, или люди жаждали влаги. Я не была исключением и потому вскоре в моих руках оказалась прохладная бутылка газированной воды с каким-то едким названием. Исполнив задуманное, я уже было направилась к машине, раздумывая о том, починили в офисе кондиционер или нет, как моего слуха коснулся перебор гитарных струн. Может быть, я бы и прошла мимо, даже не обратив на это внимания, времени у меня никогда особенно много не было, иногда я даже задавала себе вопрос, а было ли когда-нибудь иначе? Может быть, так всегда и было вечная погоня за чем-либо, всё успеть, быть первой и лучшей. Когда это началось? Впрочем, так давно, что я даже и не помнила, а что было до этого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устота и мрак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взятые на гитаре аккорды всколыхнули, что-то в моей душе, заставили вздрогнуть, остановиться, и сделали мне боль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обернулась. Около ларька стоял худющий парень, одетый в затёртые джинсы и косуху, около его тоже не новых кроссовок валялась широкополая шляпа в которую, должно быть для затравки, была брошена какая-то мелочь. Он чуть склонился над своей гитарой с жёлтым, исписанным чернилами, корпусом перебирая по струнам длинными тонкими пальцами, его чёрные волосы гривой скрывали лиц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не вдруг показалось, что время замерло, а после, пошло назад, возвращая меня куда-то далеко, туда, где не было каждодневной гонки за фаворитом, туда, где был запах трав и тепла солнца, и было имя, другое им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встряхнула головой, отгоняя морок. Парень как парень, я вижу таких множество каждый день. Просто один из тех, кому нечем заняться, неудачник и лентяй, должно быть ещё и наркоман... И в этот момент он поднял на меня глаза и улыбнулся так, что мне вдруг стало стыдно за свой опрятный сшитый по последней моде костюм, за туфельки, из тонкой кожи содранной с какой-то американской коровы, за причёску на которой ветерок не способен был пошевелить ни один волосок и за умное надменное выражение лица деловой женщины. И мне стало обидно, почему это этот бродяга способен улыбаться мне так в глаза, словно это он король, а я нищенка, хотя он просит подаяния, а я способна в одну минуту купить весь ларёк, у которого он стоит. И что-то тёмное поднялось в моей душе, захотелось унизить этого парня, чтобы он уже не улыбался вот так просто в лицо подобным мне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придала своему лицу милое искреннее выражение, как я называла его - наивной дурочки. И направилась к нему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Сколько стоит твоя гитара на вечер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Музыку нельзя продать, конечно, если она настоящая, она звучит для всех просто так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А как же мелочь в шляп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Это не плата, это просто помощь певцу и бродяге, никто не обязан мне плати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Но я заплач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Не стоит я сыграю просто так для теб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Он положительно не желал попадаться в расставленную мной ловушку, и это злило меня ещё больше, я в раздражении передёрнула плечами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Идём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ю дорогу и в машине и по пути к моей квартире мы молчали. Я лишь изредка поглядывала в зеркало, делая вид, что целиком и полностью погружена тем, что веду машину. Он же сидел, глядя в окно, и точно ребёнка прижимал к себе гитару, рядом на сидении валялся небольшой джинсовый рюкзачок, сшитый по типу вещмешка. Но в облике парня не было ни нерешительности, ни слабости, просто какая-то безграничная нежность и чуждость окружаемом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ойдя в подъезд, я кивнула охраннику, неодобрительно взглянувшему на певца, и нажала кнопку вызова лифта доставившего нас к дверям моей квартиры. Я повернула ключ, и мы вош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любила своё жилище, над его интерьером работала всегда сама, не жалея ни денег ни сил и в конце концов, была удовлетворена. И меня разозлило, что он не смутился роскошного великолепия богатства. Его глаза не застлала ни зависть, ни жадность, они были по-прежнему чисты и, как не странно в этой обставленной и заваленной дорогими вещами квартире, в них отражалось неб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Играй, - я раздражённо бросила сумочку и села в крес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он опустился прямо на пол, провёл пальцами по струнам, проверяя, настроена ли гитара, подтянул колки, взял несколько аккордов, склонив голову, прислушался к звучанию и заиграл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почти не слышала, что он поёт, просто смотрела, как взлетают его пальцы, перебирая струн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ожиданно он оборвал игру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Ты помниш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вздрогнула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Что? Мы ведь никогда не встречали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Но ты же верила, ты не могла забыть Средиземье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Это было лишь глупостью подростк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Мне больно, - он прижал к себе гитару, - когда такие, как ты, становятся кольценосцам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Не печалься, - я изучающе посмотрела на свои ухоженные покрытые розовым лаком ногти, - все мы взрослеем, и ты тоже рано или поздно это поймёшь. Знаешь, ведь Дон Кихоты не умирают, просто они становятся старше. Вот и мне надоело спать в холодных вокзалах, таскаться по трассе и протягивать руку водилам точно нищий с паперти, умоляя их подвезти. Надоело жить впроголодь, ходить в драной одежде, надоели грязные вписки и ещё много чего надоело и в первую очередь люди, мнящие из себя героев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Они и есть герои, и ты была такой же Индриг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Откуда ты знаешь моё прозвищ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Твоё настоящее имя я узнал давно, тебя ещё помнят твои друзь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У меня, их нет. Но выходит ты ждал меня намеренно. А хочешь я помогу тебе пробитьс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Стать одним из кольценосцев? Прости, но я не хочу этог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Смотри, я не ношу никакого кольца, - я вытянула вперёд рук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Разве обязательно Кольцо Тёмного Властелина должно быть в форме круга? Нет, оно порою приобретает вид красивой вещи, шуршащих денег, наркотика. В твоём случае это второе. Главное ведь не форма, главное су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Ага, а ты значиться Арагорн, - я хрипло рассмеялась, - сэр Арагорн, я принимаю вас в своём скромном жилище и совсем забыла, что вы король, что будете пить и кушать? - всё ещё хохоча, направилась в кухню к холодильнику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ответ был прост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Нет, я не Арагорн, я просто бродяга и как говориться - "Но живы в народе бродячем потомки былых королей". Помнишь эту старую ролевую песню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замерла, и чашка выскользнула из моих рук. Медленно точно раздумывая, она летела к полу, а потом вдруг резко и громко крича, разлетелась на несколько кусков, ударившись о пол кухн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Помнишь? - повторил он, но я молчала. - Индрига, ты была такой светлой, такой настоящей, неужели все эти шмотки и деньги стоят того чтобы оставить открытыми и незащищёнными спины друзей и пустым своё место в круг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стояла на коленях, собирая осколки, по моим щекам текли слёзы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Вернись, - с надеждой попросил он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Это была моя любимая чашка, - я старалась не слышать ег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Тогда прощай, я чувствую силу кольца, она гложет мою душу, надо идт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Куда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Знаешь, у хоббитов есть легенда, что если долго-долго идти прямо, обязательно придёшь на тот св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Ты собираешься умерет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Нет, просто я спешу, в иной мир - мир Средиземья, - он взял гитару и вышел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медленно точно в полусне подобрала и выбросила осколки, так же медленно подошла и опустилась на диван, который поглотил меня своей мягкость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Да променяла, - сказала я самой себе, громко точно стараясь докричаться до ушедшего парня, - променяла да не я, меня променя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Друзья помнят", - точно кто-то сказал рядом, я даже обернулась, но комнате была пуста. Теперь у меня нет друзей наши дороги давно не пресекались, только в сердце вспыхнула давно забытая боль потерь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... "Но живы в народе бродячем".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ведь не виновата, что выросла, верно?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...Жёлтые листья, кружась, падали под ноги в Нескучном саду стояла осень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е виновата, что хочу быть привлекательной женщиной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...когда я пришла туда впервые меня пугало всё и в то же время привлекало, там стояло ощущение детства, казалось, все пришедшие вдруг забыли, что они уже не в детском саду и, взяв игрушечные мечи из дерева и одев странные, в основном ничуть не схожие с историческими одежды верили, что они не просто люди, граждане Вселенной, как сказал когда-то философ, а именно благодаря, а вернее по вине какого-то катаклизма во вселенной, рождённые не там где им полагалось. Что они вот такие же занесённые на Землю листья - листья мира Средиземья. И я тотчас же полюбила этих людей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Всё это давно прошло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...Только там мне было по настоящему хорошо, только там строки Толкиена оживали, только там не было тьмы, пока в Нескучный сад не пришёл он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...Да он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...Что же заставило её вздрогнуть при его появление, и холодом заволокло душу? Что повлекло к нему?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...И вот сейчас я нашла ответ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хватив трубку телефона, я набрала номер своего начальника и когда в трубке послышалось басистое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Слушаю, - буквально прокричала туда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Сергей Иванович, мне нужен отпуск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А, Оленька, я давно тебе говорил, отдохни. Я не против, а он хоть хорош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Да ужасн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 той стороне трубке удовлетворенно хмыкнули, радуясь своей прозорливости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Ну, приятного отдых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кинула трубку и бросилась переодеваться, но даже в джинсах, рубашке и кроссовках, я теперь выглядела, как богатая леди, собравшаяся на пикник, я отвернулась от зеркала и помчалась к машине. Мой путь был в Москву, я надеялась, что мой недавний знакомый ушёл именно туда. 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"Если долго-долго идти прямо..."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ачинался дождь, он забарабанил по машине. Я включила дворники и вдавила педаль газа до упора, машина вздрогнула и рванулась вперёд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не хотела думать о том человеке, пришедшем незвано в мою жизнь, а может я всё же звала его? Но, тем не менее, он появился, появился и сжёг во мне моё детств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Машина взвизгнула, я почти ощутила, как скользят колеса, точно это были мои собственные ноги, я в ужасе схватилась за руль, на секунду это отвлекло моё внимание. А когда я подняла глаза, то увидела что двигаюсь прямо в лоб грузовику и в туже минуту осознала, что что-либо предпринимать уже поздно столкновение будет. Всё это было так быстро и так медленно, я не отрываясь, смотрела вперёд, даже не прикрыв лицо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Жёлтые листья кружили надомной в хрустально чистом воздухе, который пах яблоками. Они казалось не падали, а напротив поднимались в чистое синие небо. Небо, приносящее спокойствие и очищение, так как это было другое небо, не то, что знала я до сих пор и это чувствовалось всей душой. Я точно впервые вздохнула полной грудью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Рядом кто-то радостно вскрикнул и, повернув голову, я увидела мохнатые ноги без ботинок, но в широких кожаных штанинах, а рядом с ними высокие сапог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Брэндан, у нас получилось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подняла глаза на фоне жёлтой с красными гроздьями рябины стояли мой недавний знакомый певец и человек очень низенького роста едва ли достающий ему чуть выше пояса, эдакий невысоклик. Невысоклик?!! Моя же собственная мысль испугала меня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ут что-то случилось, воздух прошибла молния и мир запах озоно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Что тут происходит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Гэндальф! Ты вернулся! - невысоклик подпрыгнул на месте и пустился в пляс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Да Сэм, я вернулся, но я хотел бы знать, что здесь происходит?!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эм, потупившись, уставился на свои ноги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Ну, знаешь, Гэндальф, мы тут подумали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му на помощь пришёл певец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Раз эльфы ушли, ушло и волшебство, и мы решили найти эльфа, мир без волшебства стал серы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Серым, - подтвердил хобби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А вы решили его подправить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Да, Гэндальф..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Да вы хоть понимаете, что натворили? - Гэндальф в гневе, будто даже вырос. Он был стар, очень стар и казалось это стоит не он, а его призрак, но сила его стала ещё больше, ещё ощутимей. - Да видимо не правильно мы поступили, не взяв тебя, Сэм, с собой нельзя было оставлять тебя в Средиземье, мы недооценили Кольц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Сэм стоял, потупив голову, казалось, он вот-вот заплачет, зато тот, кого он назвал Брэнданом, ничуть не смутился и он уже готов был задать вопрос, когда я, наконец, поднялась и потребовала, чтобы мне всё разъяснили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Всё просто, - грустно улыбнулся мне старый маг, - я понимаю, они не хотели зла, но порою случается вовсе не то, что мы ожидаем. Где вы взяли это заклинание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В одной книге найденной на развалинах Чёрной башни, - ещё тише прошептал хобби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И вы осмелились ею воспользоваться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Да и не раз, - отозвался Брендан, - и я путешествовал по мирам и нечего не происходило, я искал эльфов, но и в тех мирах, где я был, волшебство иссякло, как иссекает, засорившись, родник. Но потом я нашёл её, я почувствовал свет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Но свет это был запятнан тьмой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Да я почувствовал это и распознал кольценосца, но она вырвалась и это прошло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Я не узнавала этого бродягу и певца, здесь он был другим, таким, какими изображают героев на страницах книг. Я понимала, что происходит вокруг и в тоже время мой ум отказывался верит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А вы знаете, что, открыв врата между мирами, вы сами впустили в Средиземье зло и тьму. В нашем мире снова появилось кольцо, вот почему я вернулся, Сэм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Кольцо это она? - я увидела, как Брэндан взялся за рукоять меча, только меч был не деревянным, а самым, что не наесть настоящим, во мне всё сжалось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- Нет! - Гэндальф схватил его за руку, - Не она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тут над долиной поплыл вой, разрывая светлое небо и листопад. И вместе с ним в Средиземье пришёл страх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2001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>Журнал «Звездная дорога № 8, 2001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06:28:00Z</dcterms:created>
  <dc:creator>Admin</dc:creator>
  <dc:description/>
  <cp:keywords/>
  <dc:language>en-US</dc:language>
  <cp:lastModifiedBy>Admin</cp:lastModifiedBy>
  <dcterms:modified xsi:type="dcterms:W3CDTF">2010-10-30T06:33:00Z</dcterms:modified>
  <cp:revision>2</cp:revision>
  <dc:subject/>
  <dc:title>Маркелова Наталья </dc:title>
</cp:coreProperties>
</file>