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АБРИЭЛЬ МАРСЕЛ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Ь И ИМЕТ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еревод с французского И.Н. ПОЛОНСКОЙ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имечани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. А. СЕРДЮКОВ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5ВИ 5 -7593 -0032 -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матическая редакция по филосо © Агентство САГУНА 199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Ь И ИМЕТ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ропаае сШесІіззітае С.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(1928-1933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 ноября 192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инял сегодня твердое решение продолжить мой ме-тафизический дневник, возможно в виде серии последова-тельных размышлени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тчас же мне пришла в голову мысль, которая может оказаться очень важной: возвращаясь к своим фундамен-тальным представлениям о существовании, я задался воп-росом, можно ли в каком-либо смысле сказать, что идея существует. И вот о чем я подумал: идея по отношению к тому, что она представляет, выступает как модель по от-ношению к объекту (на другой день я размышлял о том, что мы понимаем под внешней формой идеи) и находится в сфере не-существования объекта как такового; если объ-ект существует лишь постольку, поскольку имеет отноше-ние к природе моего тела, то о нем нельзя мыслить как о существующем объекте. Можно ли вообще говорить, как о чем-то имеющемся в действительности, о существовании идеи; вернее, есть ли здесь что-либо, помимо сформиро-вавшихся у нас псевдообъективных представленийРКаким бы нелепым ни было материалистическое миропонимание, оно все же содержит в себе некоторое чувство смущения по поводу того, что я стараюсь здесь рассмотреть. Можно сказать, что идея существует в той мере, в какой она на-ходит последователей.Я хотел бы пояснить это с помощью конкретных примеров; естественно,это очень трудно. На-чалом моих размышлений на следующий день послужила мысль об одном событии (операции Х),опасаться которо-го у меня было множество причин. Можно сказать, что я эту мысль поворачивал в разные стороны, или это она сама последовательно разворачивалась передо мной, демонст-рируя различные стороны; иначе говоря, я обращался с этой мыслью, как с объектом, имеющим три измерения -как с кубиком,например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2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юбопытная мысль: обвинение, или, скорее, потреб-ность обвинить (иметь что-либо или кого-либо, чтобы воз-ложить на него вину), не лежит ли это в основе всякого "каузального объяснения"?Я чувствую, что эту идею мож-но развить дальше. Мне кажется, это совсем близко к ниц-шеанской психолог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ИЙ ДНЕВНИ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метк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 выступлению на заседании Философского общества (эти не датированные записи относятся к 1927 или 1928 году )г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я утверждаю,что некая вещь существует,я всег-да подразумеваю под этим, что она связана с моим телом, что между ней и моим телом возможен контакт, насколько непосредственный, настолько и влиятельный. Нужно толькоуяснить, что приоритет,который я отдаю моему те-лу, связан не с тем фактом, что последнее я воспринимаю не как нечто исключительно объективное; с тем фактом, что это именно мое тело. Эта одновременно мистическая и интимная связь между мной и моим телом (я специально не употребляю термин "отношение") в действительности накладывает отпечаток на все экзистенциальные сужде-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хочу отметить еще раз, что в действительности невоз-можно отделить друг от друга существование, сознание себя как существующего и сознание себя как облеченного телом, как воплощенно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, по-видимому, влечет за собой некоторые важные следств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. Во-первых, экзистенциальный взгляд на реальность возможен только как точка зрения воплощенной лично-сти: насколько можно вообразить себе чистое мышление, настолько оно будет лишено возможности мыслить вещи как существующие или несуществующ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. С другой стороны,проблема существования внешне-го мира трансформируется и тем самым теряет свое зна-чение; я не могу в действительности помыслить,не впадая в противоречие, свое тело как несуществующее, так как именно по отношению к нему (поскольку это мое тело) за-нимает положение и определяется все существующее. Од-нако можно задать вопрос: действительно ли есть доста-точные основания, чтобы придать моему телу привилеги-рованный метафизический статус по отношению к другим объектам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. Если это так, позволю себе спросить: отличается ли реально союз души и тела от союза души с другими объ-ектами, обладающими существованием; иными словами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     Выступление так и осталось в проект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 содержится ли во всяком экзистенциальном утвержде-нии определенный опыт связи между субъектом и миром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. Нужно рассмотреть,не приведет ли такая интерпре-тация экзистенциальности к субъективизм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. Показать неуклонную тенденцию идеализма к эли-минации всех экзистенциальных суждений по причине ра-дикальной неинтеллигибельности существования. Идеа-лизм против метафизики. Духовные ценности свободны от экзистенции: они слишком реальны, чтобы существов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сная взаимосвязь между проблемами экзистенциа-лизма и персонализма. Проблема бессмертия души - ос-нова метафизик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 существующее мыслится как чувственно восприни-маемое препятствие, - как нечто такое, на что я мог бы на -ткнуться при определенных обстоятельствах, - сопротйв-ляющееся, непреодолимое. Эта непреодолимость, без со-мнения, мыслится, но она мыслится как нечто не абсолют-но мыслимое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чно так же и мое тело мыслится как некое тело, но моя мысль сталкивается с тем фактом, что это мое тел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оворя, что некая вещь существует, я не только говорю, что она принадлежит к той же системе, что и мое тело (что она связана с ним какими-то рационально определимыми отношениями); я этим говорю также, что она находится в каком^го единстве со мной, как и мое тел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площение - центральное понятие метафизики. Воп-лощение - такое состояние, которое проявляется в виде связи с телом. Состояние само по себе непрозрачное: про-тивоположность мышлению. 06 этом теле я не могу ска-зать ни что оно мое, ни что оно не мое, ни что оно для меня (объект). Здесь сразу оказывается преодоленной противо-положность субъекта и объекта. Напротив, если я сделаю эту противоположность исходной и фундаментальной.то я потеряю логический центр,в котором мог бы фокусиро-ваться и объединяться мой опыт; и тогда этот опыт неиз-бежно был бы утрачен или не распознан, что, в сущности, одно и то же. Не стоит возражать,что этот опыт представ-ляет собой некоторую условность; в действительности лю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Она мыслится,но никогда не проясняется.Непроницаемость мира в известном смысле не уменыпается. Связь между непроницаемо-стью и МеіпЬеіІ; моя идея более ясна для меня самого, поскольку она моя: понятие последовательности (24 февраяя 1929). •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ключается в том, чтобы узнать, не обстоит ли так дело с любой реальностью. Быть может, реальность непрони-цаема для меня в той степени, в какой я в нее вступаю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 это - в глубине, ужасно трудно мыслить ясно. Я охотно бы выразил это другим языком,языком "Метафи-зического дневника": поскольку мое тело является абсо-лютным посредником.я прекращаю общаться с ним (в том смысле, в котором я общаюсь с любой объективной реаль-ностью). Скажу еще, что оно не мое и не может быть мне дано. Ибо с любой данности начинается бесконечный про-цесс объективации, и именно это я понимаю под словом "проницаемый". Непроницаемость моего тела присуща ему благодаря его качеству абсолютного посредника. Но очевидно, что мое тело в этом смысле - это я сам; ибо я могу отделить себя от него только при условии обращения его в предмет, иначе говоря, если я перестану использо-вать его как абсолютного посред- ника. Порвать, следо-вательно,раз и навсегда с метафорами.которые представ-ляют сознание как освещенный круг, вне которого изнут-ри видится только темнота. На самом деле, напротив, тем-нота -в центр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я пытаюсь выяснить, как я связан с моим телом, мне эта связь представляется как некий практический опыт (подобный опыту игры на пианино, работы пилой или бритвой); но все эти варианты практики являются дальнейшим распространением первоначального опыта моего тела. Иначе обстоит дело с познанием, которому я отвожу поистине первостепенную роль в отношениях с моим телом. Этот вид опыта возможен лишь на основе не-которой прочувствованной общности. Но подобная об-щность неразложима; я не могу сказать: я и мое тело. Здесь трудность состоит в том, что я мыслю себе мое от-ношение к своему телу по аналогии с моим отношением к своим инструментам - что, однако, на самом деле есть лишь предположе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8 февраля 192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егодня днем размышляю (по поводу беседы, которая состоится 9-го на улице Висконти) о том,что единственная возможная победа над временем,по-моему,состоитв вер-ности. (Сколь глубоко замечание Ницше: человек - един-ственное существо, которое выполняет обещания.) Не су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ое метафизическое построение нуждается в исходном пункте подобного рода. Его можно начать только с такой позиции, когда наличествует отражение объекта субъек-том, но отсутствует понима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ссмотреть, является ли инкарнация фактом; мне так не кажется; она есть точка отсчета, исходя из которой ста -новится возможным всякий факт (с точки зрения мышле-ния это не верно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итуация фундаментальная,которая не может быть ни в коем случае преодолена, подавлена, разложена на со-ставные части. Эта невозможность полностью подтверж-дается, когда я говорю, что я - это мое тело, иными сло-вами, что я не могу воспринимать себя как нечто отличное от моего тела, находящееся с ним в определенных отно-шениях. Впрочем,как я сказал.с того момента.когда тело начинает рассматриваться как объект науки, я сразу пе-реселяюсь в сферу бесконеч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менно по этой причине я не могу мыслить свою смертъ только как прекращение функционирования этой машин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ет быть, было бы точнее сказать, что я не могу предвосхитить свою смерть, то есть спросить себя, чем я стану, когда машина не будет больше действов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3 февраля 192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крыто, возможно, основное заблуждение (см. мои предыдущие записи о воплощении), заключенное в той мысли, что непроницаемость была бы связана с искаже-нием - тогда как, без сомнения, верно противоположное: не возникает ли в действительности непроницаемость из-за того, что я полагаю себя между собой и иным и внед-ряюсь между ними как третий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проницаемость внешнего мира зависит от моей не-проницаемости, для меня самого никакая непроницае-мость миру не присуща. Надо ли говорить,что это возвра-щает к тому же самому? Спросить себя до какой степени эта внутренняя непроницаемость является фактом; не яв-ляется ли она в значительной мере результатом действия? И не это ли есть грех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и мысли ускользают от меня в точно такой степени, в какой они являются моими; именно поэтому они для меня непроницаемы. Проблема,которую я ставлю перед собой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олжны быть важными. Поскольку субъект мыслится как чистая восприимчивость, проблема отношения времени и вневременного сравнительно проста: в самом деле, я не могу рассматривать самое себя в качестве воспринимаю-щего нечто данное мне сразу (метафора чтения); но это лишь абстракция. Субъект не является только восприим-чивостью; или,точнее, само восприятие является событи-ем во времени (бесконечный ряд событий; он включает в себя ряд событий, которые неотделимы от истории, рас-кры- вающейся через них); иными словами, субъект вклю-чен как действующее лицо (он не может воспринимать, ес-ли не будет одновременно и действующим лицом) в кон-текст, который нужно всего-навсего разобрать. Ситуация чрезвычайно сложна и нуждается в осмыслении. Я уверен, что это и есть истинный путь. Но смогу ли я его одолеть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уточняю: нам дан интеллигибельный комплекс, про-стая совокупность, которую я назову Ь; я обозначаю / чте -ние, совокупность операций, посредством которых я шаг за шагом осознаю элементы Ь. Чтение раскладывается на 11, 12, 13, но эти ступени осознания, очевидно, связаны с действиями а1, а2, а3. Только эти действия сознаются ре-флексией как совершенно внешние, безразличные к Ь (и к тем действиям, которые составляют Ь и, как легко уви-^еть, относятся к прошлому). Тот факт, что эти действия относятся к прошлому,связан с тем, что Ь представляется мне как объект (книга, картина,части которых я последо-вательно осознаю)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Теперь можно представить себе еще более сложный случай. Предположим, что я участвую в импровизации.Я последовательно осознаю фазы этой импровизации; мож-но сделать так, что эти фазы я буду наблюдать с переры-вами; но тогда возможно, что я осознаю единство этой им-провизации невзирая на то, что она не была дана мне как объект в собственном смысле слова, поскольку это - им-провизация. Подобное распозна- вание происходит в том случае, если импровизация уже лежит в основе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 xml:space="preserve"> нашего участия, то есть только тогда, когда я каким-то образом причастен к ней изнутр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мы можем сделать еще один шаг. Понятно, что та-кое участие включается каким-то образом в саму импро-визацию. Чем более действительным будет участие, тем активнее я включаюсь в импровизацию (но в меньшей ст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ществует привилегированного состояния, которое позво-ляло бы преодолеть время: ошибка Пруста заключается в том, что он этого не понял. Описанное им состояние есть в действительности не что иное, как западня времени. Это понятие "западня времени", как я чувствую, будет играть все более и более важную роль в моих размышлениях. Но нужно понимать, - и в этом, по-моему, мы расходимся с Фернандесом, - что верность, чтобы не быть бессмыслен-ной и не превращаться в простое упрямство, должна иметь своим исходным пунктом нечто абсолютное. (Я очень сильно чувствую это по отношению к тем,у кого я в плену.) Вначале должен быть опыт смирения; во что-то мы дол-жны верить таким образом, чтобы ощущать ответствен-ность не только перед самим собой, но и перед неким де-ятельным высшим началом - я с трудом использую здесь это невыносимо абстрактное выраже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ак я уже писал М*, я одновременно и уклоняюсь от обязательств, и стремлюсь к ним. Но есть еще кое-что... Я чувствую, что существует некое начало, которое выше меня - некое обязательство, которое я принял вследствие предложения, сделанного мне втайне для меня самого. Я должен быть этого достоин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транно, - но, однако, так ясно, - что я могу продол-жать верить только при условии, что буду выполнять свое обязательство. Это удивительным образом связа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больше не сомневаюсь. В это утро - изумительная удача. В первый раз я отчетливо пережил опыт благодати (1а §гасе). Слова отвратительные, но это так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был, наконец, погружен в христианство. И я утонул в нем. Блаженное погружение! Но я не хочу болыпе пи-с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, однако, я испытываю в этом потребность. Впечатле-ние первых шагов... это почти рождение. Все стало ин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еперь ясно вижу это и в моих импровизациях. Одна метафора сменяется другой - метафорой мира, который был полностью погружен в настоящее и, наконец, вышел на поверх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метки по поводу времени, которые, как я чувствую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черашних размышлений о том, что время является просто формой испытания. И с этой точки зрения,пользуясь,по-моему, неисчерпаемой метафорой абсолютной импрови-зации, мы приходим к мысли, что преодолеть время не оз-начает подняться над ним, как это можно сделать в любой момент над пустой в целом идеей простой совокупности, - пустой, поскольку она для нас внешняя и уже в силу этого является в какой-то мере безжизненной, - но участвовать все более и более деятельным образом в творческих ини-циативах, которые одушевляют эту совокупность; иными словами, возвыситься до таких планов бытия, где времен-ная последовательность задается все в меньшей и меныней степени, где, если можно так выразиться, кинематографи-ческое представление событий становится все более и бо-лее неадекватным и, наконец, невозможн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кажется, это имеет большое значение. Здесь и, возможно, только здесь возможен переход от творческой эволюции к религиозной философии, но этот переход мо-жет осуществиться лишь через конкретную диалектику партиципац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акже считаю, хотя еще не сумел этого точно уста-новить, что здесь основа теории зла, которая затрагивала бы одновременно и реальность, и сферу возможност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ем больше мы рассматриваем мир как спектакль,тем менее метафизически интеллигибельными мы с необходи-мостью становимся. Это происходит потому, что само от-ношение, между нами и миром тогда становится внутренне абсурдным. Может быть,объединить это с тем,что я писал раньше о внутренней непроницаем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и вчерашние записи мне кажутся важными с точки зрения проблемы происхождения Вселенной, или конеч-ности мира во времени. Поскольку я рассматриваю Все-ленную как объект (безразличие в смысле А),я не могу не задавать себе вопрос,как этот объект образовался,с чего все началось; а это значит,что я должен мысленно восста-новить ряд действий, которые последовательно осущест-влялись. Факт, что бытие мыслится или рассматривается как объект, и факт обладания способным к восстановле-нию прошлым существенным образом связаны; самым простым и ясным примером этому может служить персо-нальная эмпирическая дан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, повторяю еще раз, это предполагает первоначаль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7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ени мое отношение к ней будет чистым восприятием), и тем более трудно мне буд"ет в известном смысле рассмат-ривать ее как простую совокупность. Но эта трудность, эта квазиневоз- можность будет связана скорее с самой структурой такой совокупности, чем с тем, каким образом лично я вовлечен в активное участие в ней. Мое положение в этой совокупности,честно говоря, не таково,чтобы я не мог в какой-то мере уклониться от предна- значенного мне действия; но еще нужно знать, какую позицию я займу по отношению к самому бездействию, и это мне кажется на-иболее важн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. Это может быть отрешенность сама по себе: я забы-ваю думать об этом и превращаюсь в обыкновенного зри-теля. Но такое превращение сопровождается риском; оно означает, что вся совокупность является мне просто как спектакль, возможно, как спектакль, лишенный смысла. Ибо интеллигибельный динамизм, вдохновляющий имп-ро- визацию, может быть недостижим для меня именно потому, что я в нее активно вовлечен. Тогда передо мной появится некое расстояние, отделяющее меня от совокуп-ности, и еще более глубокая пропасть будет отделять мое "Я" от меня же самого. (Если предположить, что я как-то отделяю от себя как простого зрителя те внутренние дей-ствия, в которых выражается мое участие, то эти действия, настолько изолированные и оторванные от их собственно-го смысла, теряют всякое значение, и есть риск, что их внутреннее небытие перейдет и на саму импровизацию.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. Напротив, может быть, что эта отрешенность осмыс -ливается мной как способ внутреннего участия. Если так, то я продолжаю оставаться частью системы; изменилось мое место, вот и вс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ли я не заблуждаюсь, великую ошибку совершают, рассматривая время как форму восприятия (ибо в таком случае оно рассматривается как форма восприятия субъ-ектом самого себя, а это возможно лишь при условии, что субъект разделяется в самом себе и полностью порывает со своими основными обязательствами, которые делают его тем, что он есть; слово "обязательство" (еп§а§етепІ:) здесь используется сразу в обоих смыслах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т, в целом, и все, что я хотел сказать по поводу своих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9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ный акт,в котором я отделяю себя от мира как от объекта, различные стороны которого я рассматриваю. Но этот акт, совершенно законный и даже обязательный при рас-смотрении отдельных предметов,становится ненужным и даже абсурдным, когда речь идет о Вселенной. Я не могу, даже в мыслях, отделить себя от Вселенной, и только ка-кая-то непостижимая фантазия позволяет мне почувство-вать себя находящимся в некоторой точке за ее пределами, чтобы я оттуда воспроизвел В уменьшенном масштабе по-следовательные фазы ее возникновения. Впрочем,я даже не могу (и данная параллель это обнаруживает) поместить себя вне моего "Я" и задать себе вопрос о своем собствен-ном происхождении; я, естественно, имею в виду не мою эмпирическую или метафизическую реальность. Пробле-ма происхождения моего "Я" и проблема происхождения Вселенной - это одна и та же проблема, или, точнее, они в одинаковой степени неразрешимы; и их неразрешимость связана с самим моим положением, с моим существовани-ем, с метафизическим фактом моего существования. И здесь, я думаю, мы поднимаемся к абсолютно позитивно-му понятию вечности. Вселенная как таковая не есть объ-ект и не может мыслиться как объект; невозможно гово-рить о ее прошлом; она совершенно трансцендентна по от-ношению к тому, что я называю кинематографическим представлением. И то же самое - со мной: в определенном плане я не могу не казаться себе современником Вселен-ной (соаегиз ипі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егзо), иначе говоря, существующим веч-но. Но какова природа подобного ощущения себя вечным? Несомненно, здесь самый трудный пункт. И именно в нем объединяется все то, о чем я писал сегодня утр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своей основе метод всегда один и тот же: углубление некоего метафизического состояния, о котором недоста-точно сказать, что оно мое, так как оно, в сущности, за-ключается в том, чтобы быть мно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не могу не написать, что этот свет, который появля-ется в моем мышлении, есть для меня лишь продолжение Другого, Единственного. Переполнен радостью. Я сейчас долго играл Брамса, фортепианные сонаты, которых не знал. Они навсегда останутся для меня связанными с не-забываемыми моментами. Как сохранить это чувство пол-ноты, покоя, абсолютной безопасности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ня все больше и больше поражает различие между двумя типами отрешенности: типом зрителя и типом свя-того. Отрешенность святого существует, можно сказать, внутри реальности; она совершенно исключает интерес по отношению к универсуму. Такая отрешенность есть уча-стие, самое высокое, какое только возможно. Отрешен-ность зрителя совершенно обратного характера; она явля-ется отступничеством, не только идеальным, но и реаль-ным. И в этом, мне кажется, есть отголосок фатализма, которым отмечена вся античная философия, созерцатель-ная по существ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надо заметить, что иллюзия, от которой свободно чистое созерцание, примешивается к прагматической на-уке, которая направлена на изменение реальности. И здесь я усматриваю нечто очень важное, что еще пока не могу четко сформулировать. Я сказал бы, что изменения, которые подобная наука производит в реальности, имеют результатом (в метафизическом смысле) лишь отчужде-ние ее от себя самой. Слово "отчуждение" точно передает то, что я хочу сказать. "Я не на спектакле!" - я хочу по-вторять себе эти слова ежедневно. Это фундаментальная духовная дан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заимозависимость духовных судеб, план спасения; здесь все,что есть для меня возвышенного,неповторимого в католицизм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умаю, что созерцательная позиция связана с опре-деленной формой влечения; болыпе того, она связана с тем актом, в котором субъект принимает мир в себя. И я теперь вижу глубокую истину, заключенную в теоцентриз-ме. Мы находимся здесь, чтобы служить; да, это идея слу-жения во всех возможных смыслах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им утром я понял, что есть познание мирское и по-знание ду ховное. (Я когда -то ошибался, считая, что всякое познание мирское. Это не так; слово "мирское" (ргогапе) само по себе обладает несравнимой назидательной силой.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вероятная духовная полнота этих дней. Моя жизнь освещена до самых глубин прошлого и становится дейст-вительно моей жизнь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аждое разрешение, которое мы себе позволяем, воз-можно, становится дополнительным ограничением, кото-рое мы на себя накладываем,не догадываясь об этом: цеп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думал еще, что возможность уверовать абсолютно подтверждается фактом обращения Клоделя, Маритэна и др. Совершенно неоспоримо,что можно верить в евангель-ские события. Так же, как невозможно допустить, что они уверовали именно из-за недостатка информации. Тогда нужно, принимая их веру за основу, задаться вопросом, при каких условиях она возможна,и воссоздать такие ус-ловия. Истинная, неподдельная способность к религиоз-ной рефлекс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очень страдал сегодня утром и с трудом прочитал страницы катехизиса Консиля де Тренте о крещении. Все это мне по-прежнему трудно принять. Но в то же время у меня странное ощущение, как будто во мне совершается работа, какая-то слабая борьба... Иллюзия ли это?Я все это слишком долго видел извне. Надо теперь привыкать к совершенно другому видению. Это очень трудно. Ощуще-ние внутренней боли сохраняет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1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олько что пережил тяжкий период, прошел мрач-ный, усеянный непреодолимыми препятствиями путь. Са-мый трудный день был в воскресенье,я думаю.В понедель-ник вечером долгий разговор с М * оказался для меня чрез-вычайно благотворным, так же как моя последняя беседа с аббатом А*. В основном мои записи невыносимо напо-минают катехизис, моментами живая связь с Богом каза-лась мне если не прерванной, то, по крайней мере, беско-нечно слабой. Сегодня у меня ощущение возрождения в полном смысле этого слова. И больше всего меня поддер-живает желание не быть на стороне тех, кто предал Хри-ста, или просто слепцов. Для меня это теперь смысловой центр Евангел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3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им утром я был погружен в такое внутреннее состо-яние, на которое я едва осмеливался надеяться: никакой экзальтации, чувство мира, равновесия, надежды, вер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Люксембурге ко мне пришла мысль, которую я хочу записать. В своей основе пространство и время каким-то образом являются формами искушения. В факте призна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т метафизическое обоснование аскетизма: я никогда этого не понимал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альность как тайна: интеллигибельна и таинственна. Как и я са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ажная мысль только что возникла в моем сознании. Я не могу более никоим образом допускать положение идеи по ту сторону истины; впрочем,уже давно эта мысль вызывала у меня беспокойство. Зазор между истиной и бытием заполнился до некоторой степени сам по себе с момента, когда присутствие Бога было полностью под-тверждено и отдельные истины утратили право называть-ся таковыми в глазах вер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"Вера - очевидность невидимого", - постоянно я повто-рял себе эту прозрачную формулу, но она стала ясной только тепер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все более и более ясно осознаю значение воли для ве-ры. Речь идет о том, чтобы поддерживать себя в том со-стоянии, которое в человеческом плане соответствует бла -годати. Это состояние верности, самой высокой, какая только возможна. Мне внезапно открылось это с потря-сающей ясностыо 25 феврал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//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в голову пришла благотворная мысль, которую я хочу записать. В основе критического отношения к еван-гельским рассказам лежит скрытое убеждение в том, что "так" быть не могло. Иными словами, мы отвергаем внут-ренне - основываясь лишь на предположении, причем по-ражающем глупостью, - идею, которая должна была бы стать откровением. И у нас возникает чувство, что эти рас -сказы неверны,и что,следовательно,хорошо,что там об-наруживаются пробелы, противоречия и т. д. Мне кажет-ся, что сам принцйп такой юрисдикции индивидуального сознания должен быть отвергнут. Об этом сказано в Еван-гелии: "Будьте как дети". Слова возвышенные, но совер-шенно непостижимые для всех, кто верит в некоторую внутреннюю ценность зрелости. Все это надо переосмыс-лить и бесконечно углуб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вляется фактом, что с того момента, когда априорно предполагается невозможность чудес, все аргументы эк-зегезы не только утрачивают всякую силу, но и становят-ся, в сущности, недостоверны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идно, сохранит свою форму, поскольку в известном смысле он освобождается, если не от жизни, то, по край-ней мере, от становления. И, однако, - в этом и состоит трудность, - спасенным может быть лишь тот, кто мог бы погибнуть, следовательно, тот, кто не имеет ни ценности, ни формы. Форма спасена навеки, ей даже не может гро-зить опасность. И вот что важно: именно идея опасности должна быть углублена во всех смыслах. В биологическом плане (а также, если рассматривают с чисто материальной точки зрения произведение искусства, картину, статую) идея опасности относительно яс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громная этическая и метафизическая ошибка совре-менности состоит в нежелании признавать,что душе тоже может угрожать опасность; или, скорее, это сводится к простому отрицанию души. Интересно, что в духовном плане, или, точнее, в плане понимания, многие достаточно охотно согласятся, что идея опасности сохраняет значе-ние. Почти все согласятся с тем, что известные социаль-ные (национальные.классовые) предрассудки могут угро-жать единству суждений. Но многим будет трудно распро-странить понятие единства на саму личность,разве что ее понимать в чисто биологическом смысле, то есть как некий функционирующий аппарат. Слишком ясно, что христиа-нин не может рассматривать душу таким образом, и, воз-можно, поэтому для него становится неприемлемой идея нормального функционирования или даже здоровь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 ма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сно, что спасение не может мыслиться в прямой или косвенной связи с определенным желанием (которое, впрочем, может не принадлежать спасающемуся сущест-ву: например, если речь о ребенке или любой душе, кото-рая рассматривается как ребенок). Главная проблема в том, чтобы узнать, так ли это в отношении гибел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склонны думать, что в жизни утрата или гибель есть что-то вроде результата небрежности: нужно только эффективное сопротивление силам уничтожения, кото-рые действуют механически. Так ли это? Вот главная про-блема, если мы хотим определить природу зла. Можно сказать,что существует некая фундаментальная двусмыс-ленность, включенная в самое сердце вещей, поскольку смерть можно рассматривать либо как триумф механизм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ия собственной ничтожности перед лицом бесконечно-сти времени и пространства объединяются гордыня и лож-ное смирение,ибо здесь утверждается мысленное единст-во с этой двойной бесконечностью, понимаемой как объ-ект познания. Головокружительная близость Бога. Воз-вращение туда, к его поддержке, которая вновь приобре-тает ни с чем не сравнимую ценность. Надо будет все это углубить.Я слишком устал сегодня,чтобы продолжать пи-с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 апре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смутно предвижу целый комплекс сложных мыслей, который надо распутать: клубок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все больше стремлюсь размышлять над природой предубеждения, которое состоит в том, чтобы верить, что мы достигли такого состояния, что невозможно больше верить, что... Здесь имеется определенное априорное по-нятие опыта и роста (опыта как роста и роста как опыта), которое должно быть вначале объяснено. Я думал вчера о двойном смысле понятия возраста применительно к че-ловечеству. То, что произошло недавно, является ли оно более старым или более молодымРЯ думаю, мы колеблем-ся между этими двумя вариантами. Чудо христианства мне кажется сейчас началом абсолютного обновления. И,воз-можно, вечным или постоянным источником всякого об-новл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 ма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обновил размышления сегодня днем, может быть, вследствие восхитительного вчерашнего утра и разговора с С*, пришедшим поговорить со мной о письме, в котором я ему рассказал о своей тревоге по поводу претензий то-мистов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и размышления касались понятий спасе^ния и гибели в связи с важным отрывком из "Метафизического дневни-ка". Вот главное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пастись или погибнуть может только тот, кто живет, кто участвует в жизни или рассматривается как участву-ющий в ней. Но прежде всего - тот, кто воплощает в себе одновременно существование и ценность. Надо, однако, выйти за рамки этих категорий, и, может быть, тем самым мц приблизимся к аристотелизму. Тот, кто спасется, оч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брежности, или, напротив, как выражение разруши-тельной воли. Эта двусмысленность обнаруживается в сфере духа, но там мы можем ее преодолеть. Конечно, в этой сфере стремление погибнуть (или, что каким-то об-разом сводится к тому же, погубить другого) может быть четко выявлено. И проблема будет заключаться в том, до какого предела позволено рассматривать сам порядок природы в свете этой воли ко злу, обнаруживающейся в человеческом сердп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 июн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блема приоритета сущности по отношению к суще-ствованию продолжает меня занимать.Я думаю, что в ос-нове ее лежит чистая иллюзия, поскольку мы противопо-ставляем то, что нами не познано (и что, как мы полагаем, нам позволено рассматривать как несуществующее) тому, что мы знаем. В действительности это лишь две различные экзистенциальные формы. Мышление не может выйти за рамки существования; оно может лишь в известной степе-ни от него абстрагироваться, и самое главное - чтобы оно не обманулось в этом акте абстрагирования. Выход из су-ществования является чем-то совершенно немыслимым и даже вовсе лишенным смысла. То, что мы так называем, на самом деле есть лишь внутри- экзистенциальная транс-формация. И только так можно избавиться от идеализма. Однако нужно сказать, что мысль находится внутри экзи-стенции, что она является некой ее привилегированной модальностью,способной абстрагироваться от самого су-ществования, которое, в конечном счете, ее определяет. Не было бы ошибкой, если бы мы сказали, что мысль, сле-довательно.содержитв себе некоторую ложь или,точнее, фунда- ментальное заблуждение. Заблуждение, которое рассеивается по мере того, как происходит познание, т. е. возвращение к бытию. Но это возвращение может быть всецело осознаваемым только при условии, что прежнее заблуждение будет недвусмысленно признано таковым. В этом отношении всякое картезианство и, тем более, фих-теанство представляются мне самыми опасными ошибка-ми,в которых когда-либо была повинна метафизика. Ни-когда никто не сможет сказать, насколько формула е$ Лепкі іп тіг предпочтительнее, чем' со%і(о, повергающее нас в чистый субъективизм. "Я мыслю" - это не источник, это завеса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6 июн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 меня такое впечатление, что я избавился сегодня от того, что еще оставалось у меня идеалистического. Впе-чатление такое, будто я изгнал дьявола (под влиянием ра-боты отца Гаригу-Лагранжа о Боге, которая, однако, очень далека от того, чтобы удовлетворить меня полно-стью)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Вот как мне представляется порядок проблем: относит-ся ли наше познание отдельных вещей к вещам или к их идеям? Невозможно не принять здесь реалистического ре-шения. Но отсюда переход к проблеме бытия в себе. Во всяком познании особенного заключено бессознательное (а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еи°,1ее) познание бытия вообще. Только нужно осто-рожно относиться к словам "бытие вообще". Конечно, не может идти речь о бытии, лишенном индивидуальных ка-честв.Я выразился былучше,сказав,что всякое познание, касающееся вещи, а не ее понятия, -понятие не существует в своем объекте и может быть превращено в объект только в ходе рефлексии, - подразумевает, что мы связаны с бы-тием. Именно смысл этих последних слов нужно было бы исследов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8 июня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 xml:space="preserve">Невозможность отрицания принципа тождества,разве что іп 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егЫз, мешает мне одновременно отрицать бытие и сохранять позицию воздержания, равносильную допуще-нию того, что бытие есть, но, возможно, на него нельзя указать. Более того, бытие по своему определению не мо-жет относиться к категории простой возможности. С од-ной стороны, в нем невозможно предполагать логическое противоречие;с другой -его нельзя рассматривать как эм-пирически возможное. Либо нет и не может быть опыта бытия, либо мы этот опыт отбрасываем. Но мы даже не понимаем, что возможна более выигрышная позиция,чем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Я не подписался бы сегодня без колебания под этими слишком ка-тегорйчными утверждениями. Однако я должен был их воспроиз-вести, поскольку они соответствовали тому моменту моего фило-софского развития, когда я ценой огромного усилия порвал с иде-ализмом (апрель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анность. С другой сторонь?, могу ли я согласиться, что ут-верждение " бытие есть" является просто формальным выражением некоего "правила игры",которому мышление должно подчиняться, чтобщ иметь возможность функци-онировать? Иначе говоря, что это просто некое гипотети-ческое утверждение,указыва-ющее мне,когда я полагаю определенное содержание, что моя позиция исключает все иные позиции, которые с нею не согласуются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я утверждаю, что А есть А в идеалистических по-нятиях, это означает, что моя мысль, полагая А, извест-ным образом попадает в зависимость от А; но это в дей-ствительности не согласуется с тем, что я думаю, утвер-ждая тождество А с самим собой. В своей основе это для меня является условием любой возможной структуры (ло-гической или реальной - я здесь не принимаю в расчет это различие). Действительно,невозможно отрицать принцип тождества, не отрицая самой возможности для мышления чего-либо касаться, если настаивать на том, что, в той ме-ре, в какой я мыслю, моя мысль попадает в рабство к оп-ределенному содержанию, которое ее сдерживает или да-же уничтожает. Можно представить себе,как бы до этого дошли гераклитеизм или гипербергсонианство. Однако проблема состоит в том,чтобы понять,остается ли мысль, которая уже не является мыслью о чем-то, все еще мыс-лью,не рассеется ли она, подобно собственному призраку. В этом я, со своей стороны, убежден; и в такой же мере можно спросить, могу ли я мыслить самое себя (как мыс-лящее),не превращая тем самым свою мысль в ничто,в чи-стое противоречие. В этом пункте я присоединяюсь к то-мизму, по крайней мере, как я его понимаю. Мысль вовсе не есть отношение себя к себе, напротив, в сущности, она есть трансценденция от самой себя. Причем возможность реалистического определения истины вытекает из самой природы мышления. Мысль обращена к Иному, ее влечет к Иному. Проблема в том и состоит, чтобы знать, что Иное и есть Бытие. Мне хочется здесь отметить,что важно воз-держиваться от использования термина "содержание" -по той причине, что он созвучен идеализму. Что совершенно ясно для меня: если переход к объективности не совершен с самого начала, его становится невозможным осущест-в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ша,которая позволила бы нам утверждать то,чего наш опыт, поскольку он существует, не позволяет нам утвер-ждать. Подобная позиция была бы лучше такой, когда бы -тие есть нечто зримое, но в то же время находится вне вся -кого утверждения. Более гибкая позиция противников он-тологии состоит в отрицании возможности абсолютного утверждения бытия; короче,они замыкаются в релятиви-стском плюралиэме, который полагает бытие и его прояв-ления реальностыо, но остерегается утверждать их един-ство. Но либо слова лишены смысла, либо все же здесь скрыто присутствует некое единство, которое все прони-зывает. Следовательно, мы приходим к чистому номина-лизму; я думаю, только он может быть нашим прибежи-щем. Мы вынуждены будем отрицать, что слово "бытие" соответствует даже какому-либо понятию, не говоря уже о реальности. С этой точки зрения принцип тождества бу-дет выглядеть просто как "правило игры" для мышления, и, таким образом, мышление будет радикально оторвано от действительности. От чистого номинализма мы перехо-дим к чистому идеализму. Но этот переход весьма опасен, ибо идеализм не может сводить понятие к знаку, он дол-жен рассматривать идею, по крайней мере, как духовный акт. Здесь создается новая серия трудност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7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бы хотел, прочитав Гаригу-Лагранжа, определить свою позицию по отношению к классическим доказатель-ствам бытия Бога. Я должен признать, что, находясь под настойчивым влиянием идеализма, я постоянно избегал онтологических проблем в собственном смысле слова. Признаюсь, что я всегда испытывал внутреннее отвраще-ние к мышлению в онтологических категориях. Было ли это отвращение обоснованными для меня самогоРЯ в этом сильно сомневаюсь. Чистый агностицизм, то есть позиция воздержания от высказываний о бытии, теперь кажется мне непригодным. С другой стороны, я не могу принять идею,лишающую ценности категорию бытия. Мысль сама себя выдает, она сама не признает собственных требова-ний, претендуя на замену системы, ориентированной на ценность,системой,ориентированной на бытие. И она са-ма себя обрекает на недостоверность и двойственность пе-ред лицом данности, когда нужно определить саму эту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2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ИЯ ДНЕВНИ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 здесь не может идти речь о сосуществовании такого типа, какое может связывать меня с кем-либо. Однако не будем забывать, что уже в самом факте мышления о ком-либо содержится активное отрицание пространства, то есть самого материального и потому наиболее иллюзор-ного во всякой связи. Отрицание пространства есть от-рицание смерти, означающей в некотором смысле три-умф, - самый радикальный разрыв, который только может произойти в пространстве. Смерть означает невозмож-ность быть впредь в другом месте - и вообще в каком бы то ни было месте. Но мысль есть активное отрицание унич-тожения (метафизическая ценность памяти и даже, в из-вестном смысле, истории). Здесь нужно углубить эту странную для обыденного мышления идею, что отсутст-вие.смерть означают не "быть нигде", но "быть только во мне"; это, в сущности, вера в нечто вроде фотографии, ко-торая переживает свой оригинал, нечеткой, изменчивой, но все же фотографии. (Он ушел, но у меня его фотогра-фия.) Но здесь еще нужно констатировать абсолютное не-понимание спонтанных утверждений сознания: когда я ду -маю о нем, то это именно о нем я думаю; то, что называют фотографией, есть лишь своего рода элемент-посредник, точка опоры (изменчивая,впрочем,это зависит от мнемо-нических способностей индивидуума). Я выразил бы это, говоря, что Апіепкеп* в своей основе магично; что оно подходит к самому бытию иначе,чем психологические по-средники (при этом его онтологическая природа, однако, остается для нас непроницаемой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дадим должное идеалистической и прустовской идее, согласно которой бытие было чистой конструкцией. Нельзя не принимать этого в расчет, сводя его к простому и чистому синтезу воображения. Но в то же время этот ме-тафизический акт, который соединяет меня с бытием, всегда представляет собой некую грань, соответствующую такому роду мыслительной деятельности, как созидание или узнава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0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т о чем я размышлял сегодня утром: задана некая структура, либо пространственная, либо временная, либ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Память (нем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8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ого размышлял над различием между понятиями "мыслить" и "думать о чем-либо". Мыслить - значит рас-познавать структуру (или создавать, или высвобождать); думать о (чем-то) -это совершенно другое. Сравнить с не-мецким: йепкеп, апйепкеп, АпйасЫ. Думают о ком-то, или о чем-то, или даже о событии (прошлом или будущем). Я не уверен, что можно думать о Боге, в том смысле, что можно думать о Христе воплощенном, во всяком случае, это возможно только при условии, что мы не будем рас-сматривать Бога как структур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прочем, было бы рискованно или, во всяком случае, преждевременно отрицать онтологическую ценность по-добной структуры, и здесь я оказался очень опрометчи-вым. Все это надо обдумать, углубить. Очевидно, что я мо -гу рассматривать отдельную личность в качестве объекта мышления (переход от "ты" к "он"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обраться, окружен ли Бог как структура какой-ли-бо отдельной структур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9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итоге мысль затрагивает лишь сущности. Нужно от-метить, что деперсонализация, совершенно законная в этом случае, абсолютно невозможна в случае "думать о..." Тот, о ком думают, всегда "кто-то". Это очень важ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, нужно отметить, что чем болыпе мы восстанавливаем контекст, тем далыпе мы скатываемся от "мыслить"к "думать о..." Это важно,чтобы понять,в каком смысле факт мышления о ком-то как о сущности заслоня-ет собой бесконеч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 еще: прийти к пониманию того, как получается, что молитва Богу, без всякого сомнения, остается единствен-ным способом думать о Боге, или, точнее, способом экви-валентной замены самой возвышенной способности тем, что на более низком уровне было бы размышлением о ком-либо. Когда я думаю о каком-то конечном (смертном) су-ществе, я устанавливаю между ним и собой некую об-щность, некую близость, связь, которая может казаться прерванной (отметил это в последние дни, думая о моих товарищах по лицею, потерянных из виду). Спрашивать себя, как я могу мыслить о Боге, означает исследовать, в каком смысле я могу быть с Ним. Совершенно очевидно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ипотезе В,то есть если бытие,рассматриваемое как апей-рон, в сущности, как "то" или "не-то", по определению ли-шено принципа, который бы устанавливал порядок квали-фикации. Когда я обозначаю отдельные предметы, я всег-да мыслю гипотетически: предположим, что 5 дано мне при определенных условиях, которые, однако, нужно уточнить. (Не стоит забывать, что данное мне явление та-ково и, однако, не таково.) Я могу утверждать, что 5 есть, или еще так: если 5 есть, то оно есть. Формула не очень понятная и не совсем удовлетворительная. Но болыпе я не могу ничего предложить и вынужден на этом остановить-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1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ем ли мы рассматривать бытие как структурный элемент, как определение, принадлежащее или не принад-лежащее к некому типу структуры? Мне кажется совер-шенно очевидным, что нет; именно в этом смысле у Канта были причины отрицать бытие как предикат. Но тогда нужно ли говорить, что бытие есть су бъект - короче, отож -дествлять начало и конец быт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 знаю, почему, но в этом направлении идти невоз-мож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свободиться раз и навсегда от идеи, или псевдоидеи, преломления реальности в определенной сфере; явление само преломляется, будучи реальным. Каким бы образом ни постигать идеал (в обычном смысле), невозможно пред-ставить его как преломляющую среду. Не по этой ли при-чине то, что я назвал бы онтологическим статусом среды, похоже, не может быть установлено? В действительности она - нечто среднее между бытием и небытием: именно здесь раскрывает полностью свое значение принцип иск-люченного третьего, дополненный понятием уровней, или сфер, реальности. Мы погружены в бытие, и не от нас за-висит выйти из него: проще говоря, жы естъ; все дело в том,чтобы узнать,каково наше положение по отношению к абсолютной реаль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-моему,я вчера заметил нечто важное: чистый фе-номенализм противоречив и даже лишен смысла, онтоло-гическое отрицание сводится к альтернативе В, согласно которой бытие есть апейрон, - и я не настаиваю на том,что такое выражение еще требует определения. Противни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странственно-временная (было бы очень важно углу-бить понятие временной структуры, которое, как мне ка-жется, Бергсон подменил или недопонял: такова мелодия, такова жизнь); очевидно, что в силу того, что эта струк-тура такова, она именно такая, а не другая. Здесь полно-стью раскрывает свое значение принцип тождества. Но тогда возникают существенные вопросы. Могу ли я вместе с томистами утверждать, что принцип тождества обязы-вает меня признавать бытие? Я могу согласиться лишь в том случае, если буду уверен, что бытие не путается с апейроном*, иначе говоря, чтобы не быть обязанным при-знать принцип тождества только логически значим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наче говоря, все, что я могу сказать, - это что принцип тождества неприложим к апейрону по той простой причи-не, что апейрон невозможно помыслить; другими словами, что принцип тождества не может применяться там, где нет самого мышления. Следовательно, существует целый ряд возможностей, которые надо различать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. Можно превратить принцип тождества в принцип конечного (конечное значит то же,что определенное) и допустить возможность трансцендирующего мышления, которое выходило бы за пределы конечного и не могло бы подчиняться принципу тождеств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. Можно отрицать предыдущую возможность; тогда мы придем к тому, что мышление существу ет только в пре -делах конечного (релятивизм во всех своих формах). Та-кое отрицание равносильно утверждению, что неопреде-ленное и бесконечное совпадаю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. Можно, наконец, отвергнуть это последнее положе-ние, и,следовательно, разделить неопределенное и беско-нечное; иными словами, предположить, или даже утверж-дать, существование некой абсолютной структуры, кото-рая одновременно была бы абсолютной жизнью, то есть еп$ геаІі$$ітит**. Это было бы допущением того, что принцип тождества до конца присутствует в процессе мышления, но мысль может, не покидая определенности, подняться до понятия актуальной бесконечности. Утвер-ждение "бытие есть" может быть опровергнуто только в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Понятие, введенное древнегреческим философом Анаксимандр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вляется первоначалом всего и означает "бесконечное", "неопреде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енное". - Прим. ред. **   Реальнейшее сущее (лат.)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тологии назвал бы это отказом от выхода за пределы сферы конечного. Здесь нужно было бы занять решитель-ную позицию. Я предвижу тут путаницу: распыление ре-альности (это существует, то существует и т. д.), боязнь приближения к непостижимому, то есть некая разновид-ность атомистики,включающая в качестве противополож-ности идеалистическое утверждение единства мышле-ния; и необходимо глубже понять природу этого единства. Я считаю.хотя и не могу еще показать наглядно,что,если допустить, что мышление есть в сущности переход к бы-тию, ігатііит, невозможно ограничиться раздробленным реализм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оворя: "А есть, В есть и т. д., но я не могу утверждать, что существует бытие", мы, как мне кажется, говорим: "А причастно к бытию,В причастно к бытию,и т. д.,но то бы-тие, к которому они причастны, возможно, и не сущест-вует". Очевидно, что такая гипотеза противоречит прин-ципу тождества, поскольку она допускает, что, возможно (но это "возможно"ничегоне меняет),бытия нет. Номож-но ли рассматривать бытие как некое качество, например, как цвет, твердость и т. д.? Эта поверхность окрашена, дру-гая поверхность тоже; но я не могу из этого заключить, что цвет существует. Цвет проявляется как элемент неко-егосмешения, или, если угодно, некой, выражаясь моим языком, структуры. Это не так очевидно в отношении бы-тия; мы не можем предположить, чтобы нечто могло об-разоваться в результате смешения бытия с чем-то иным. Кажется, здесь нужно быть ближе к элеатам, чем к Пла-тону, и сказать, что, по крайней мере, небытия нет и не мо-жет быть. Это, возможно, сводится к тому, что аристоте-левско-томистское различие между категорией и транс-цендентным является обоснованным и важным. Но тогда нужно признать, что сам термин "партиципация" ("соуча-стие") имеет двойной смысл и тем самым опасен; ибо его использование с неизбежностью приводит к смешиванию бытия с его предикатами или атрибутами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доверие к онтологии возникает вследствие того, что онтолог рассматривает как некое качество и тем самым ги-постазирует то, что нам кажется неподдающимся качест-венному определению. Поэтому кажется, что он обречен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    Сегодня мне это кажется спорным (апреяь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 колебание между трюизмом (что есть, то и есть),и па-ралогизмом, состоящим в приписывании бытия апейрону (см. выше). Не в том ли состоит решение проблемы,чтобы установить повсеместность бытия и то, что я, возможно, не совсем удачно назвал бы имманентностью мышления в бытии и одновременно трансцендентностью бытия по от-ношению к мысли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 авгус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еще не пришел к полной ясности в отношении тог.о, что изложил в общих чертах в своих записях от 31-го. Ут-верждать имманентное присутствие мысли в бытии озна-чает признать вместе с реалистами, что мышление отно-сится к чему-то преходящему, к тому, что оно не может удержать в себе, не придавая ему своей истинной приро-ды. Эта приложимость явно содержится в феноменологи-ческом понятии Меіпеп или ВеЛеиіеп*. Конечно, для чело-века идеалистической формации в этом есть что-то глубо-ко шокирующее. Могут спросить, каким образом избе-жать такого собирания, как я могу воздержаться от син-теза,сразу объединяющего в себе и идею, и то, к чему она относится. Но я спросил бы,в свою очередь.не переходит ли такой синтез (если предположить, что он возможен) са -мих пределов дискурсивного мышления. Это игра иллю-зии, против которой не лишним было бы принять меры предосторож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Хотелось бы посмотреть, до какой степени эти замеча-ния могут разъяснить понятие причастности к бытию. За-труднения, которые я испытываю в этой области, возни-кают из постоянной для меня трудности в определении от-ношения между бытием и существованием. Для меня дол-жно быть очевидным, что существование есть определен-ный вид бытия: нужно у видеть, что это так. Возможно, что некий объект обладает бытием, не существуя1. Я, в прин-ципе, предполагаю, что обратное возможно лишь как игра слов. После этого я смогу, с определенными предосторож-ностями, рассмотреть проблему причастности к бытию н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Имеются в виду основные понятия философии Гуссерля "мнение"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   Самый простой пример - это прошлое, которое болыпе не сущест-вует, но я не могу сказать, что его н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кзистенциальном примере. Все сказанное мною о невоз-можности смешения с очевидностью применимо и здесь: я никоим образом не могу сказать,что данный объект или данное существо, поскольку оно существует, причастно к качеству существования, и утрачивает эту причастность, когда перестает существов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 является ли в своей основе ошибкой (см. записи от 17, 18 и 19 июля) То, что, смешивая^мыслить" и "думать о...", я прихожу к пониманию существования, относяще-гося ко второму типу, как определенного качества, кото-рое, напротив, зависит от первого. Это мне пока не очень ясно.Я думаю о какой-то вещи,о некоем существе и здесь существование связано с самим актом "мышления о..."; я думаю о них как о существующих даже тогда, когда я не признаю их существования. Но если я отделяю от них су-ществование и думаю о нем, то, следовательно, я рассмат-риваю его как некую сущность, или, точнее, как некую псевдосущность. Не говорит ли это о том, что не может быть понятия существования в прямом смысле слова? И это потому, что существование есть предел, или, если хо-тите, граница приложимостй самого мышления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остается всета же трудность: хотя я определенным образом мыслю существование, то есть у меня формиру-ется какое^го его понятие, я отрицаю саму возможность такого понятия? Антином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 авгус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умаю, что мысль соотносится с бытием, как зрение - со светом. Томистская формула. Только высказываться таким образом опасно, так как это обязывает задаться вопросом, существует ли само бытие. Здесь может ока-заться полезным рефлексивное движение мысли. Я мыс-лю, следовательно, бытие есть, ибо моя мысль нуждается в бытии; она не охватывает его аналитически, но находит-ся в отношении к нему. Очень трудно пройти эту стадию. В известном смысле я мыслю лишь постольку, поскольку меня нет,то есть существует некий интервал между мною и бытием. Трудно только ясно увидеть, что это значит. Во всяком случае, я замечаю тесное родство между мыслью и желанием. Ясно, что в обоих случаях соответствующие роли играют предмет и существо. Всякая мысль совершает трансцендирование над непосредственным.Чистая непос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6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дственность исключает мышление так жё, как и жела-ние. Но это возвышение над непосредственным подразу-мевает какую-то направленность, некую телеолог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з дат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силение онтологической проблематики, без сомне-ния, является одной из главных особенностей современ-ного мышления, рассматриваемого не только в его техни-ко-метафизических выражениях, но даже в самой его си-стеме, когда понятие восцринимается только через мир образов,которые создаются им и которые оно никогда не ассимилирует и не охватывает полностью. Несомненно, в крайнем случае, его можно рассматривать просто как факт, подтверждаемый чисто эмпирическими объяснени-ями и, возможно, относящийся скорее к психоанализу и к социологии. Чрезвычайно легко и, возможно, заманчиво для определенного типа мышления отнести потребность в утверждении бытия за счет жизненного инстинкта, по-своему реагирующего на пессимизм послевоенных лет. Это едва ли тема для размышления, скорее - для оратор-ских упражнений, в равной мере бесплодных и ничтож-ных. Проблема - и болыпинство наших современников да-же не мечтают поставить ее перед собой - состоит в том, чтобы узнать, до какой степени объяснение имеет воз-можность элиминировать объясняемый предмет или убе-диться в его безвреднбсти: ибо всякая вера, даже, может быть,любое утверждение,какое бы оно ни было,в глазах рационалиста выглядит чем-то ядовитым.Я не уверен,что не заблуждаюсь, но мне кажется, что такой способ отно-шения к объяснению, как к изгнанию дьявола, связан с бо-лезненным состоянием человеческого духа, возникшим сравнительно недавно под влиянием успехов позитивной науки. Тот пример, который послужил отправным пунк-том наших записей, не показывает ли со всей очевидно-стью,что ценностное суждение,или,точнее,метафизиче-ское утверждение, которое должно нести в себе ответ на некую онтологическую потребность, не может зависеть ни от каких эмпирических условий, заключающих в себе опыт,который бы позволил нам признать, что эта потреб-ность выражает себя вовне и усиливается? Вполне воз-можно: то, что мы называем термином, совершенно ли-шенным смысла, -нормальным состоянием человеческог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ущества, состоянием, несомненно, подразумевающим минимум безопасности и удобства, - не совсем благопри-ятно для внутреннего возрождения, которое предполагает и одновременно требует подлинно глубокого метафизиче-ского исследования. Какими бы ни были результаты, по которым можно будет составить представление о том, что следует называть эмпирической основой спекулятивного мышления, самая простая рефлексия требует отвергнуть обесцененные притязания психопатологии, основанные лишь на первоначальном смешении содержания познания и тех модальностей сознания, которые удерживают его в себе. Остроумная критика, которой Честертон подверг понятие здоровой ментальности,со всем, что оно включа-ет в себя нео-языческого, имеет отношение к вышесказан-ному. Следовательно, нужно, ни секунды не колеблясь, признать, что современное возрождение онтологии обус-ловлено исключительно сильным чувством и даже навис-шей над людьми угроз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это наблюдение лишено всякой реальной пользы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з даты Моя жизнь и 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гу ли я мыслить свою жизнь? Когда я чувствую ин-тимный смысл этих двух слов - моя жизнь, - кажется, что они лишаются всякого значения. Есть мое прошлое; есть какое-то чувство трепещущей актуальности. Но разве все это - моя жизнь? Мое прошлое, поскольку я его рассмат-риваю, перестает быть моим прошл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з даты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 бытии в связи с верность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ткуда пришла эта формула, заискрившаяся во мне в какой-то момент и представляющая для меня неистощи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Точнее, не существует аргументов ,чтобы "обесценить" саму пбтреб-ность в онтологии. Но стоило бы задуматься, является ли в дейст-вительности нормальным обостренное ощущение повсюду подсте-регающей опасности. Оно далеко не так элементарно связано - как полагают некоторые - с внезапным нарушением первоначально ста-бильного или установленного порядка. Надо сказать, что онтоло-гическая неудовлетворенность становиться отчетливее и острее, когда человек оказывается в ситуации, раскрывающей ему опас-ность как составную часть самой реальности его существования. Это,несомненно,образуетединую направленность мысли от Кьер-кегера де Хайдеггера (апрелъ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ИЯ ДНЕВНИ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й источник некоторых музыкальных идей? Переход к онтологии. Предательство как зло в себ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 ноября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Как я могу давать обязательства на будущее?Пробле-ма метафизическая. Любое обязательство является до не-которой степени необусловленным, то есть оно в своей сущности содержит факт абстрагирования от некоторых элементов, способных изменить ситуацию, на основе ко-торой заключено это обязательство. Например,я обещаю N♦,4X0 навещ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.его завтра; на ослове этого обязательства можно сказать, что в этот момент я хочу доставить ему удовольствие, а также, что ничто другое сейчас не прель- ' щает меня. Но вполне возможно, что назавтра, т. е. в тот момент.когда я должен выполнить обязательство,я не ис-пытываю больше этого желания, а взамен я теперь желаю того или иного развлечения, о котором я раньше и не ду-мал.Я совершенно не могу взять на себя обязательство ис-пытать снова это желание или не соблазниться, если пред-ставится случай. Более того, если я расширю свое обяза-тельство по-своему, в этом будет что-то фальшивое. Это будет утверждение, в котором реальность (моя реаль-. ность) может быть поставлена под угрозу изобличения во лжи. Нет ничего более необходимого, чем равличать обя-зательство, принятое в себе, и утверждение, касающееся будущего, которое его никоим образом в себя не включа-ет; надо даже сказать, что всякая верность - это верность самому себе. Нужно выяснить эту проблему и выделить иерархию обязательств. Не существует ли обязательств условных, которым я могу придать абсолютность только сделав их неосновательными? Например, обязательства, связанные с мнением (литературным, политическим и Т.Д.). С одной стороны, очевидно, что я не могу гаранти-ровать постоянство своего мнения (о Викторе Гюго,о со-циализме и т. д.); с другой стороны, было бы абсурдно взять на себя обязательство на будущее действовать со-гласно мнению, которое, возможно, уже и не будет моим. Ясно, что мой человеческий и эстетический опыт может в таких областях подвергаться непредсказуемым изменени-ям. Поэтому нужно внимательно исследовать, существу-ют ли обязательства, которые могут быть признаны транс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казаться значительно слабее завтра; по какому праву я могу рассматривать его как нечто постоянное? В любом случае это желание может быть рассмотрено только как простое состояние. Нужно, однако, различать ощущение себя обязанным и признание себя таковым и согласиться, что это признание не зависит от чувства, которое его со-провождает. Завтра, возможно, у меня не будет желания держать слово, но я буду знать, что оно меня связывает. Но здесь еще надо остерегаться формализма и опасности чистой абстракции. Не обратите ли вы внимание на то, что я упрощаю проблему, заставляя думать, что я связываю обещанием только сам себя? Существует и кто-то др.угой, и страх перед суждением этого другого по поводу нару-шения мною данного слова.Я полагаю,однако,что вправе абстрагироваться от этого аспекта. Могут быть случаи, когда нарушение мною данного слова останется известно, только мне. Встает новая проблема: какова природа этой связи? Признать себя обязанным означает констатиро-вать, если угодно. Но что констатировать? Я поставил свою подпись, я должен выполнить обязательство; я кон-статирую, что это именно моя подпись. Нужно ли гово-рить, что я перемещаю в сферу чисто внутреннего то, что есть по смыслу лишь социальное явле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лагаю, что нужно оставить в стороне эти псевдо-объяснения, которые могут только все запутать. Но тогда, почему я буду считать себя обязанным выполнить обяза-тельства, скрепленные моей подписью? Очевидно, потому, что отстаивается ценность этой подписи. Она аннулиру-ется самым действием,посредством которого я от нее от-казываюсь. Влюбом случае,как бы ни хотелось делать ис-ключение для каких^го особых обстоятельств. Но не со-здает ли все сказанное иллюзия, которую я должен раз-веять ? Общество, без сомнения, наложит на меня санкции, если я не выполню своих обязательств. Но не заинтересо-ван ли я в том, чтобы уменьшить степень своей связанно-сти? Почему бы не свести к минимуму роль религгюзного начала в моей жизни? Посмотреть, что из этого выйдет (то есть в любом случае это означало бы устранение безуслов -ности обязательства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обраться, в какой мере я имею право быть связан-ным; это касается проблемы, затронутой вчера. Филосо-фия становления не признает за мной этого права. Здес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цендентными по отношению к возможному опыту. Перей-ти отсюда к проблеме верности живому существу: совер-шенно ясно, что опыт влияет не только на то мнение, ко-торое формулируется у меня об этом существе, но и на мое знание о нем, и на те чувства, которые оно у меня вызы-вает. Речь здесь не только о желании, которое может ис-чезнуть, но и о симпатии, которая может превратиться в антипатию или в ненави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тогда каков смысл клятвы в верности? Не так же ли она абсурдна,как обязательство голосовать за кандидата от консерваторов, даже если я со временем стану социа-листом? Если здесь есть различие, то в чем оно? Фундамен-тальная проблема. В начале этого анализа мы уже видели, что обязательство невозможно без отношения к себе,под-разумевающего некое тождество. Но не нужно замыкать-ся в рамках абстракций. Тождество, о котором идет речь, не может быть просто абстрактным: это некое тождество воли. Чем более абстрактна эта воля, тем более я оказы-ваюсь в плену формы, воздвигающей стену между мною и жизнью. Все иначе там, где в основе обязательства ле-жит фундаментальное представление. Но не ясно ли, что оно может быть только представлением религиозного по-рядка? Именно на этот момент должна быть обращена моя рефлексия. В любом случае это представление должно от-носиться к бытию или к некоему существ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нечно, здесь очень серьезная проблема. Могу ли я обещать,что завтра буду чувствовать тоже,что и сегодня? Конечно, нет. Могу ли я обещать вести себя завтра так, чтобы мое поведение соответствовало моему сегодняшне-му чувству, которого я не буду испытывать завтра? Едва ли. Но тогда не признать ли, что, давая клятву в верности кому-то, я преступаю границу всякого законного обяза-тельства, то есть обязательства, соответствующего моей природе? Решение этой проблемы заключается в том, что в любом случае я должен буду сдержать свое слово. И, следовательно, принимая на себя обязательство,я создаю саму причину, которая побуждает меня его выполнить. Может ли меня удовлетворить подобный ответ? Но вна-чале нужно ответить на вопрос: если я сегодня намерен сдержать слово, это желание, по тысяче причин, может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1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а была сотроз зиі и обнаруживалась в таком качестве перед самой собой (не оставляя за собой возможности со-слаться на заблуждение). Следовательно, здесь есть суж-дение фундаментальной важности, лежащее у истоков обязательства; это вовсе не искдючает связь, существую-щую в реальности; такая связь, напротив, лежит в основе самого суждения, которое продолжает и санкционирует некое представле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юбовь или уважение к истине ведет к верности. Ошиб-ка в том, что ее рассматривают как стремление к согласию с самим собой (связь с гордостью верности, которая су-ществует только ради самой себя). Иными словами,нужно остерегаться определять интеллигибельное посредством установления формального тождества. Надо, чтобы в ос-нове интеллигибельного лежала связь с реальностью. Эта связь глубоко меня волнует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казать, насколько верность связана с незнанием бу-дущего. Способ преодолевать время, поскольку оно для нас абсолютно реально. Я не знаю, клянясь в верности, ка -кое будущее нас ждет и даже, в определенном смьісле, что со мной будет завтра. И само это незнание придает моему обещанию ценность и вес. Речь не идет о том, чтобы от-вечать за что-то в абсолютном смысле данное мне; главное в существе как раз то, чтобы не быть данным ни другому, ни себе самому. Мне кажется, здесь есть нечто определя-ющее саму духовность (в противоположность отношению если не физическому, то, по крайней мере, находящемуся в сфере желания; но мы не можем сводить все к сиюми-нутности, поскольку настоящее для нас не более, чем фик -Ция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з даты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обещал как-то С*, что приду навестить его в кли-нику, куда его положили умирать уже несколько недель назад-. Обещание,которое в тот момент.когда я его давал, казалось мне почти священным, само вырвалось у меня. Обещание, вызванное жалостью; он обречен, он это знает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   Подумать над тем,что такое жить на наличные; рассчитывать свою жизн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амая серьезная проблем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не имею права сокращать обязательство,которое мне было бы физически невозможно сдерж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егкомысли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существует ли вообще обязательство, которое мож-но было бы считать принятым легкомысленно? Сравненйе с чеком. Я знаю, каковьгмои наличные средства; мои обя-зательства имеют законность и ценность только тогда, когда они касаются сумм,более или менее соответствую-щих моим наличным средствам. Но в нашей ситуации по-добное сравнение не работает; это связано с тем, что я уже отмечал ранее, говоря о безусловной стороне обязатель-ств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редполагаю, что (в определенных пределах) могло бы существовать абсолютное обязательство, которое бы-ло бы принято всей полнотой моей личности, или, по край-ней мере, моей реальностью, которая не могла бы быть от-вергнута без тотального отрицания моей личности; обяза-тельство, которое адресовалось бы ко всей полноте бытия и было бы принято в ее присутствии. Очевидно, отказ от обязательства здесь возможен, но он не может быть оп-равдан изменением субъекта или предмета;он может быть объяснен только как грех. Понятие, которое нужно углу-б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, я считаю, что нет обязательства аб-солютно безосновательного, то есть такого, которое не подразумевало бы некоторого влияния бытия на нас. Лю-бое обязательство является ответственным. Безоснова-тельное обязательство было бы не только безрассудным, но его бы отнесли на счет горд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нятие гордости играет в этой дискуссии важнейшую роль. Мне кажется, что главное - показать, что гордость не должна быть тем принципом, на котором покоится вер-ность. Я предполагаю, что, несмотря на видимость, вер-ность никогда не бывает верностыо самому себе, но отно-сится к тому,что я называю связью. Все это еще пока сум-бурные представления; надо привести их в порядок. Воз-можно,при помощи примеров. Главная мысль здесь такая: чтобы установить, насколько веско обязательство, надо учитывать ситуацию, в которой находится душа,принима-ющая его на себя (пример пустого обещания). Надо,чтобы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, однако, если, оставив в стороне то, что я сознаю в какой-то момент, я стану искать смысл моего обещания как действия, мне придется признать, что оно содержит в себе некое требование к себе, дерзость которого сейчас для меня поразительна. Допуская, что внешние обстоя-тельства всегда могут поставить меня в такое положение, которое лишит меня возможности держать слово, я при-знаю, что мое виутреннее состояние не является неизмен-ным, но, однако, я решил не принимать этого в расчет. Между тем, кто осмеливается сказать "я" и приписывает себе право связываться, и неограниченным миром дейст-вий и причин существует промежуточная сфера, где про-исходят события, которые не совпадают ни с моими же-ланиями, ни даже с моими ожиданиями; но в этой сфере я отстаиваю право и волю абстрагироваться от своих дей-ствий. Эта возможность реального абстрагирования зало-жена в самом сердце моего обещания. Я хочу сосредото-чить свое внимание на этой данной мне возможности и со-противляться помрачению разума, которое угрожает ов-ладеть мною при виде пропасти,которая разверзлась у мо-их ног. Что такое мое тело,которому я одновременно и хо-зяин,и раб?Могу ли я безлжи и всякого вздора отправить его в огромное внешнее царство, которое не считается с моими страданиями? Но я не могу ничего понять в этой безличной сфере, которую провозгласил подчиненной власти моей абстракции. Мне кажется, я в равной мере не ошибусь, если скажу, что я ответственен за телесиые пе-ремены и что это уже не я. Оба утверждения мне кажутся верными и абсурдными.Я не хочу больше допрашивать се-бя об этом. Достаточно, если я признаю, что, связав себя обещанием, я установил в себе внутреннюю субординацию между высшим принципом и некоей жизнью, подробности которой непредсказуемы, но высший принцип подчиняет-ся самому себе или,точнее, он обязуется подчиняться себе самом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могу уклониться от обязательства, только когда на-талкиваюсь на одно из общих мест,чаще всего пережеван-ное античной мудростью; но сквозь игру перспективы его очевидность принимает сегодня для меня вид парадокса. Более того, у меня могут спросить: не предстает ли в свете этики чистой искренности, которая является всеобщей в моем окружении, это утверждение грубым насилием? Н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 знает, что это известно мне. После моего визита про-шло несколько дней. Положение вещей, которое продик-товало мне мое обещание, не изменилось, я не могу стро-ить никаких иллюзий. Я осмелюсь сказать, что он по-прежнему внушает мне жалость.Как я оправдаю перемену в моем внутреннем состоянии, ведь не произошло ничего такого, что могло бы ее вызвать? Однако я должен со-знаться,что жалость, испытанная мною тогда.была толь-ко теоретической жалостью. Я признаю по-прежнему, что он несчастен, что следует его жалеть, но я уже не знаю, как выразить мою жалость. Это бесполезно. Я испытал тогда сильный порыв, желание ему помочь, показать ему, что я с ним, что его страдание стало и моим страданием. Я должен признать, что этот порыв угас. В моей власти только имитировать его. Но что-то во мне отказывается быть обманутым. Все, что я могу - это наблюдать, что С* несчастен, одинок, и не покидать его. Впрочем, я обещал вернуться; подписанный мною вексель в его пользован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а тишина во мне странно отличается от крика со-страдания, который поднимался в моем сердце; однако она не кажется мне совсем загадочной.Я в состоянии об-наружить в себе, даже в смене моих настроений,достаточ-ное объяснение. Но зачем? Пруст прав. Мы для самих себя не свободны; есть некая часть нашего существа, которая иногда становится нам доступной силою каких-то стран-ных и, возможно, не совсем осмысленных нами обстоя-тельств. Ключ дается нам на мгновение. Через несколько минут дверь вновь закрывается, ключ исчезает. Я должен с грустью признать, что это так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обязательство, которое я принял на себя на днях, не основывалось ли оно на незнании, не в нем ли причина моих колебаний? Можно ли было предполагать, что в один из дней я снова испытаю сострадание, которое пронзило меня насквозь у изголовья больного? Или же в этот мо-мент я ничего подобного себе не обещал, а только хотел сказать, что известное материальное действие произойдет в определенный срок? Что ответить? Мне надо отказаться от этой альтернативы. Я не должен спрашивать себя, был ли порыв,который нес меня к нему, стихийно возникшим, упавшим, как струя воды, как мелодия. И мог ли я заста-вить себя обязаться испытывать завтра такое же чувство, как вче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щаний. Случайно ли это? Не нужно ли здесь, наоборот, ви-деть естественное следствие своего неоправданного само-мнения?Как этого избежать? Не нужно ли научиться,что-бы внутренне оставаться верным, закрывать глаза на не-избежную изменчивость становления? Какому бы объекту ни адресовалась клятва в верности, в ее основе лежит уме-ние игнорировать свои чувства, искусство скрывать их да-же от самого себя. Короче, может ли существовать обя-зательство, которое не было бы предательством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всякое предательство есть не что иное, как нару-шенная верность. Существует ли верность, примитивная связь, которую я рву каждый раз, как даю обещание, ин-тересующее в какой-то степени то, что я сконфуженно на-зываю моей душой, так как я говорю не только о внешней деятельности? Эта примитивная связь и есть то, что меня научили называть верностью самому себе. Ибо именно се-бя я предаю, когда связываю себя обязательством. Самое себя; не мое бытие, но мое становление; не то, чем я яв-ляюсь сегодня,но то,чем я,возможно,стану завтра.Здесь кроется тайна. Как я могу сохранять или не сохранять вер-ность кому-то сегодня неизвестному.который обнаружит себя только в будущем? Но мне говорят, что я должен не-сти ответственность перед этим неизвестным, пока в ка-кой-то день он, не встретив сопротивления, не займет мое место, которое сейчас еще занимаю я, но тогда оно уже не будет моим. Меня просто просят принять эту игру, не сопротивляясь и не защищаясь. Поистине слово "вер-ность" меняет здесь смысл. Оно означает только равно-душное согласие, вежливый отказ. Кто же мне это пред-писывает? Неизвестный, ценность которого состоит в том, что он еще не существует?Таинственная привилегия того, что только должно родиться! Но, по крайней мере, нужно, чтобы эта привилегия была признана; и снова я погружа-юсь во мрак. Так как поступок, через который осущест-вляется эта привилегия моего будущего существа,состав-ляет часть моего настоящего, то вот цена будущего, состо-яния, связанного с моим настоящим,которое,однако,от-личается от не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глашусь ли я превратиться в элемент этой диалекти-ки? Приму ли я то, что мое настоящее состояние само по себе отрицается и преодолевается? Как не увидеть здесь сомнительную сделку,как предположить,что я ее санкци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5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ызывает ли беспокойство даже сам термин "абстракция", которым я должен пользоваться? Как оправдать тот дик-тат, которому я стараюсь подчинить свои будущие поступ-ки от имени некоторого состояния? Откуда исходит эта. власть, и что, следовательно, ею руководит? Не прибегаю ли я к упрощению, отделяя от моего настоящего некий субъект, который претендует подняться над ним в интел-лектуальном измерении, совершенно несовпадающем с ним по продолжителыюсти и заполненном понятийными конструкциями? Если заглянуть глубже: не само ли это на -стоящее через посредника приписывает себе нечто вроде вечности? Но тогда фальшь заложена в самой сердцевине моей жизни. С этой фиктивной "вечностью по праву" не связано никакое постоянное действие; и мне кажется, что я столкнулся с приводящей в замешательство альтернати-вой. Вот в чем она состоит: в тот момент, когда я беру на себя обязательство, я или произвольно настаиваю на не-изменности моего чувства,которое реально не в моей вла-сти, или заранее соглашаюсь выполнить определенное действие, которое не будет отражать мое внутреннее со-стояние. В первом случае я лгу самому себе, во втором -я заранее соглашаюсь лгать кому-то другом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спокоит ли меня, если я отвечу самому себе, что слож-ности, нагроможденные вокруг проблемы, в действитель-ности очень просты, и что сама жизнь возьмет на себя ее решение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ще менее я могу удовлетвориться ответом, что можно представить себе одновременно двадцать ситуаций, свя-занных с той же проблемой, но выраженной в понятиях, которые не раскрывают ее значительность менее внима-тельному сознанию. Клясться в верности некоему сущест-ву, группе, идее, даже Богу, - не означает ли это в любом случае ставить себя перед той же дилеммой? Сама клятва, какой бы она ни была, не рождается ли из состояния аб-солютно мимолетного, и кто здесь может гарантировать постолнство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такой точки зрения кажется, как будто сама природа верности скрылась от меня за плотной вуалью; я даже пе-рестаю понимать, что "означает для меня понятие "обяза-тельство". В моем сознании всплывают воспоминания обо всех разочарованиях.о негодовании на других и на самого себя; все это - обычный результат легкомысленных об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2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ых глазах, верность проявляется в самых неопровержи-мых формах? Мне это раскрывается, когда я смотрю на ли-цо служанки или крестьянина. И на каком принципе мо-жет основываться смешение двух состояний души, самое поверхностное суждение о которых убеждает меня в их полной несовместимости? Как не видеть, что верность дру-гому, корнем и центром которой буду я сам, путем скры-той подмены вселяет ложь в самое сердце существования, о котором она сообщает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ак выйти из этого тупика? Вновь взяться за дилемму, которую я сформулировал вначале; в особенности, в том, что касается верности существу. Я должен отказаться от альтернативы (постоянство внутреннего состояния или фальшивые действия); и я не могу опереться только на мою собственную волю. Нужно, следовательно, принять, что само отношение включает в себя нечто неизменное. Необходимо углубиться в природу этого неизменного; из чего исходить,чтобы прийти к пониманию этого?Необхо-димо исходить из самого бытия - из обязательства по от-ношению к Бог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акте трансцендирования, противоположном онтоло-гическому, осуществляется мое соединение с Богом. И именно по отношению к этому соединению утверждает и определяет себя моя свобод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инственная связь между благодатью и верой возни-кает везде, где есть верность; а там, где исчезает полно-стью эта связь, остается место только для призрака вер-ности, насильственного принуждения себя к ней, возмож-но, преступного и ложного, которому подвергается душ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 же, как философия, которая не признает за мной возможности достичь чего-либо другого, кроме того, что она называет "состоянием сознания", утверждение, что, несмотря на видимость, верность основывается лишь на гордости и привязанности к самому себе, означает элими-нацию высшего опыта, пережитого людьми. Однако связь, которая объединяет обе эти разновидности элиминации, никогда не будетобнаружена.Я,кажется,вижу здесь про-свет, к которому, я чувствую, мне нужно приблизиться. Я предполагаю увидеть, что, если в одном случае предпри-нята попытка элиминации, она должна быть сделана и в другом, причем согласно той же линии рассужд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я заявляю, что не могу ничего понять за пред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7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ирую и заключуРЯ не знаю, какая трансцендентная по отношению к становлению истина может служить ее обос-нованием. Но если это так, для меня не будет проблемой отдаться без сопротивления течению моих сиюминутных настроений. Но должен быть какой-то закон, управляю-щий моими желаниями. И именно этот закон, это единство я имею в виду,когда говорю о сохранении верности.Язык, однако, грозит снова ввести меня в заблуждение. Это единство и есть мое "я", только оно является тем самым принципом, который требует постоянства. Нужно хра-нить верность не становлению, что совершенно лишено смысла, но тому существу, которое я не имею возможно-сти отделить от себя. Таким образом, я избавляюсь от ми-ража завтрашнего дня ,который тускнеет, по мере того как он обрисовывает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шел ли я выход? Избавился ли я от клещей дилеммы, которая, кажется, не дает мне оставаться одновременно искренним и верным? Решение, которое рождается во мне, - не просто логическая конструкция; очень простое слово определяет скрытую энергию действия, которым я связан. Что означает "выполнить обязательство", если не про-явить сверхвременное тождество личности, которая дает слово и его выполняет?Я прихожу к мысли, что это тож-дество имеет ценность само по себе,каким бы ни было мое обещание. Именно это тождество важно подтвердить, - и только его, - каким бы абсурдным ни выглядело в глазах свидетеля обязательство, которое я имел слабость подпи-сать. Для меня ничего не значат возражения здравомыс-лящих людей и замечания, которые мне адресуют мои друзья; я обещал и сдержу слово; возможно, мое сопро-тивление будет настолько сильным, что выполнение обе-щания покажется мне похожим на пар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если это так, объект, даже будь он сам Бог,верность которому связывает того, кто принуждает себя к этому, становится чисто случайным, чем-то вроде предлога; он остается вне круга, который образует воля, стремящаяся к демонстрации своей сил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ак мог бы я спутать эту душевную привязанность к собственной славе, которая является лишь самой сухой, самой раздражающей формой себялюбия, с тем, что я всегда называл верностью? Случайность ли, что у людей, менее всего озабоченных тем,чтобы блеснуть в собствен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ет ли верность быть спасена только такой ценой? Мне кажется, что лучше было бы видеть в ней лишь пред-рассудок, чем превращать ее в идола и сделать из нее центр моей жизн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 осмеливаясь утверждать, что такая связь обнару-живается при любых обстоятельствах, я не могу не видеть, что именно там, где верность подлинная, там, где она нам раскрывает самый чистый лик, ее сопровождает состоя-ние, настолько противоположное гордости, насколько это можно вообразить: смирение и терпение отражаются в глубине ее зрачков. Терпение и смирение.- добродетели, даже название которых мы сегодня забыли, природа ко-торых скрывается во мраке по мере того, как совершен-ствуется обезличивающий технический инструментарий человека, что, впрочем, логично и диалектич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единство,которое вся триада образует вместе,и ко-торое мне видится как существо, подвижную структуру которого не может признать психология, - это единство не могло бы существовать и даже не могло бы мыслиться в системе.в которой бы ъомне сконцентрировались корни и - как реальные привязанности - те обязательства, кото-рые жизнь побуждает меня приня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декабря 193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нятие выражения не обычного, а музыкального. Со-стояние, когда сказанное не может быть отделено от ма-неры говорить. В этом смысле и только в этом смысле - му -зыка не означает ничего, но, возможно, потому, что она есть значение. Подум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основе проникновения в музыку между выражаемым ею содержанием и выражением лежит отношение типа то-го, которое связывает выражение с использованием. Но этот переноё неправомерен. С такой точки зрения понятие объективной музыки имеет смысл, но негативны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днако применимо ли все еще к музыке понятие выра-жения? Каким может быть выраженй*е, если невозможно больше говорить о выражаемом содержании, отличаю-щемся отсамоговыражения.Здесь.я полагаю,нужно бы-ло бы ввести понятие сущности, впрочем, трудноопреде-лимой. Можно говорить о сущности Шумана, Бетховена, Форэ и т. д. Выражение было бы тогда проницаемостью сущности для самой себя. Вот гіонятие, которое надо уг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ами состояния моего сознания, разве я не противопо-ставляю это познание, обманчивое, поскольку под ним скрывается в действительности необоснованная претен-зия, такому познанию, которое нам не дано, но существует лишь идеально.и которое,напротив,могло бы достичь ре-альности, независимой от того, кто его осуществляет? Без этого предельного отношения, такого нереального, как я предполагаю, выражение "состояние сознания" с очевид-ностью освобождается от своего смысла, так как он оп-ределен только при условии оставаться ограниченным. Весь вопрос в том, чтобы понять, как получается, что моя идея познания настолвко несводима к тому его понятию, которым я пользуюсь в изложении своей гипотезы, или, глубже, работает ли у меня это понятие. Достаточно моего согласия, что, возможно, оно не работает, чтобы одним ударом была разрушена вся моя смелая теория. Но мне почти невозможно постичь.как понятие реального позна-ния, то есть отношения к бытию, могло бы появиться внут-ри сферы чистого состояния сознания. Не придется ли мне признать, что само это понятие является нестираемым знаком Иного во мне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 же самое можно сказать и о верности; на предан-ности моего "я"самому себе лежит отблеск другой верно-сти, существование которой я не могу отрицать, потому что я ее уже постиг; но если она была мне дана с самого начала, то не для того ли, чтобы быть смутно испытанной во мне самом или в другом. И не будет ли совершенно слу-чайным по отношению к модели этих объектов, в которые я не хочу больше верить, что я конструирую собственную реальность, которая по своему характеру была бы связана с ней самой и поддерживалась бы ею посредством посто-янно возобновляемых усилий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конец,не считаю ли я сомнительным само действие, посредством которого я стремлюсь сконцентрировать в себе корни и привязанности какой бы то ни было верно-сти? Как бы я мог не признаться самому себе, что пренеб-режение видимостью, такое.сильное и определенное, мо-жет брать начало не в опыте, но только в единичной связи, в полном отказе от реальности, когда я, сводя ее к беско-нечному,осмеливаюсь занять ее местосам и приписать се-бе - правда, в искаженном виде - те атрибуты, которые я отнимаю у нее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"Пока я буду выражать конечным числом, каким бы большим они ни было,продолжительность времени,кото-рую я приписываю существованию мира от сегодняшнего дня до его возникновения, это время станет выражаться еще большим числом. Следовательно, я вынужден при-знать, что промежуток бытия, определяемый продолжи-тельностью от настоящего момента до его начала не мо-жет быть болыпе себя самого, то есть бесконечен, если рассматривать длительность, измеряемую числом,какус-кользающую от этой зависимости, свойственной конеч-ным числам; то есть число п таково, что, если я к нему при-бавлю единицу, то получу число п+1, не отличающееся от п; число п я могу представить так:п=п+р; р есть любое ко-нечное числ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"С этой точки зрения можно сказать, что я - современ-ник Юлия Цезаря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не будем обманываться внешней парадоксально-стью этой формулы; на самом деле это всего лишь трюизм. Я имею право назвать себя современником Юлия Цезаря только в том смысле, что, поскольку не существует начала мира, я удален во времени от этого несуществующего на-чала не более, чем Юлий Цезарь. В действительности Бен-да избегает подобных высказываний, которые оставляют в сознании читателя представление,что это начало где-то в бесконечности все-таки существу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казать: я отдален от момента возникновения мира не больше, чем Юлий Цезарь, т. к. этого момента не сущест-вует, - означает сказать, что всякое событие может зани-мать место во времени только по отношению к какому-то другому событию и что, поскольку не существует собы-тия, которое может быть названо началом мира, невоз-можно никакое абсолютное временное определение како-го бы то ни было событ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икакое абсолютное временное определение невоз-можно,если не допустить.что мир имеет реальное начало. Но Бенда заявляет, что считать мир бесконечным во вре-мени означает рассматривать его так, словно временные различия перестали существовать, т. е. утратили значение. Я полагаю, что здесь таится довольно опасная неясность. Пока мы двигаемся в пространстве, где существует разли-чие во времени и хронология, для нас совершенно невоз-можно рассматривать это различие как упраздненное ил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убить. Связать понятие сущности с понятием Вселенной. Почти невозможно здесь освободиться от метафоры вер-шины,и именно корни этой метафоры важно было бы рас-крыть. Понятие вершины можно заменить понятием "цен-тра". В обоих случаях имеется периферия, точнее, окре-ст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метки по повЬду "Связных размышлений" Жюльена Бенд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хочу рассмотреть лишь принципы, изложенные в пер-вых частях "Связных размышлений",так как здесь только принципы являются важными. Господин Бенда, по его собственному утверждению, стремился построить интег-ральный инфинитизм, точнее, разновидность гипер-элеа-тизма,в котором принципы Парменида впервые будут до-ведены до конца. И я думаю, что теоретически можно рас-сматривать попытку такого рода как интересный и, воз-можно,плодотворный интеллектуальный опыт - во всяком случае, она породила определенную реакцию и вызвала необходимость .критического изуч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действительности Бенда осуществляет столкновение не между двумя понятиями, а между двумя аспектами од-ного и того же центрального и постоянного понятия - по-нятия ми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"То я мыслю его тождественным самому себе, под фор-мой феномена, то я мыслю его противоречащим самому себе, под формой божества, но во втором случае, так же, как и в первом, он всегда является объектом моего мыш-ления". Если бы элеат - предположим, что существуют элеаты, - прочитал эту фразу, он начал бы, вероятно, ду-мать о типографской ошибке наихудшего свойства: я имею в виду перестановку понятий, которая искажает смысл фразы; ибо для него совершенно очевидно, что мыслить мир под формой феномена означает мыслить его проти-воречиво. Однако этот элеат ошибся бы: Бенда говорит здесь именно то, что хотел сказ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первой части "Связных размышлений"он предприни-мает попытку показать, что мыслить Бытие как бесконеч-ное означает мыслить его противоречивым. Выясним точ-нее, что он под этим понимает; то, что нам показано, от-носится к временному бытию,но он подчеркивает,что это может и должно быть отнесено и к другим видам быт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но было бы пойти гораздо дальше в критике и, в ча-стности, показать, что г-н Бенда совершенно не требовал рассматривать бытие в совокупности этих отношений,ибо с такой точкй зрения немыслимо, чтобы эти отношения могли образовать совокупность. Слишком очевидно, что здесь он балансирует, не подозревая этого, между двумя противоположными онтологическими прзициями.в кото-рых не замечает противореч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едставленные мной замечания сразу обнаруживают несостоятельность всего далънейшего изложения, следу-ющего за формулировкой принципов. Совершенно ясно, в особенности из главы V, что г-н Бенда путает неопреде-ленность, которая является лишь чистой возможностью, и сверхопределенность бытия в его полноте, в глубинах которой скрыты основы всех противоречий. Может быть, следует остановиться на этой сверхопределенности, на этой полноте? Все наоборот: начнем с текста на с. 621, где г-н Бенда говорит о логическом одиночестве или о сте-рильности абсолюта. Из всей совокупности его диалекти-ки ясно видно, что чем болыпе существо себя дифферен-цирует, тем более оно ограждает себя от возвращения к Богу, определяемому как изначальная неопределенность. И здесь ясно проявляется тот факт, к которому я возвра-щаюсь вновь: метафизик, к которому ближе всего Бенда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- это совсем не Парменид или Спиноза, а Спенсер, Спенсер периода "Основных начал", находящийся под воздействи-ем идей Шопенгауэ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олжен затронуть другой ряд трудностей: на этот раз речь идет о самом понятии Бога, в том виде, в каком оно появляется у Бенда. Бог, говорит он в 59, есть не что иное, как мир, мыслимый особым образом. И уточняет, что су-ществующее для себя не есть Бог (субстанциалыгое), эт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- божественное (прилагательное, относящееся к миру). Здесь возникает проблема.которой я не буду касаться,но которую, тем не менее, нужно было бы поставить; она со-стоит в том, чтобы выяснить, законно ли говорить о суще-ствовании по отношению к тому, что является всего лишь прилагательным. Совершенно ясно, что существующее здесь - это просто мир; говорить, что существует божест-венное как таковое, - нонсенс. С другой стороны, мы никак не можем сказать, что это божественное есть мир, мыс-лимый как божественный, поскольку тем самым мы сд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пособное упразднить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можем только сказать,что эти различия во време-ни имеют не фундаментальное, а лишь поверхностное зна-чение; только в некоторых аспектах они сохраняют всю свою значимость. Я воспользуюсь здесь сравнением, что-бы объяснить свою мысль. Книга имеет определенную ну-мерацию страниц, и тот, кто приводит страницы в порядок, вынужден соблюдать эту единственную и неизменную ну-мерацию.Но,с другой стороны,совершенно очевидно,что книга обнаруживает в себе и другие типы единства, бес-конечно более глубокие, чем тот, который выражается в нумерации страниц. Однако это не означает, что нумера-ция страниц "иллюзорна". Хронология является чем-то вроде нумерации мира; было бы совершенно абсурдно го-ворить об источнике этой нумерации, находящемся в бес-конечности. Это означало бы противоречить себе в поня-тиях, точнее, вовсе не мыслить, вместо того, чтобы не только законно,но и с необходимостью подняться над той точкой зрения, согласно которой порядок страниц выгля-дит поверхностным выражением чего-то бесконечно бо-лее глубокого, что, несомненно, может быть уловлено другими метода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такой точки зрения формула п= п+р - просто нон-сенс. Мы лишь имеем право сказать, что с определенной точки зрения различие между пип+р утрачивает карди-нальное значени*е, но это совершенно другая мысль и здесь нет никакого противоречия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Таким образом, определение, на основании которого бесконечное бытие превратилось бы в бытие, основанное на паралогизме и противоречащее самому себе и могло бы быть незамедлительно элиминировано. Это определение было бы законным, только если бы можно было рассмат-ривать различия во времени как существующие и одновре-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енно как снятые. У нас не совсем такой случай. Можно было бы показать, что неясность распространяется еще дальше. Господин Бенда,кажется,отождествляет неопре-деленность и внутреннюю противоречивость. Но это нео-боснованное отождествление. Противоречия возникают там, где одному и тому же предмету даются несовмести-мые друг с другом определения, следовательно, здесь уже нет состояния неопределенности. В действительности не-определенность,  предшествует   этой   дврйствен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али бы его зависящим от субъекта, тогда как данная за-висимость полностью исключается позицией г-на Бенд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, кроме того, мы увидим, как здесь возникает про-тиворечие: если Бог - это только мир, мыслимый мною (или X*), -совершенно безразлично, кем, - какой смысл может иметь выяснение того, что знает Бог? Ибо мы читаем в 58: "Бог не знает ни беспокойства, ни спокойствия; он знает свободу". В точном ли своем значении используется слово "знать"? И действительно, ниже г-н Бенда объясняет, что понятие Бога связано с понятием свободы. Но, однако, термин "знание" используется в значении, очень близком к привычному. В самом деле,дальше различаются два спо-соба мыслить неопределенность, один из которых связан с состоянием феноменального мира, выражаемым в поня-тии мыслимости под формой божественного, тогда как другой связан с состоянием мира, мыслимым под формой божественного без познания феноменального мира. Бен-да провозглашает (10,с.481),что первый способ.возмож-но, состоит в том, чтобы мыслить неопределенное бытие, знающее себя изначально и никогда не знавшее другого состояния. Это фраза чрезвычайной важности, и совер-шенно ясно, что слово "возможно" вносит лишь дополни-тельную путаницу. Если можно говорить о способе мыс-лить себя применительно к неопределенному бытию,о по-знании, которое ему свойственно, то совершенно очевид-но, что бытие вновь рассматривается как субстанция, что противоречит заявленному в 59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конец, я думаю, что если углубить рассмотрение, то обнаружится множество новых неразрешимых трудно-стей. Когда, например, г-н Бенда заявляет, что понятие Бога и понятие феноменального мира, хотя и несводимы, друг к другу, но взаимосвязаны ( 13, с. 624), невозможно не задать вопрос, на основе какого единства образуется эта взаимная связь^если не в субъекте, мысль о котором сразу приходит в голову. Мы видим,что здесь появляется по меньшей мере призрак третьей сферы, которая неоудет по определению ни сферой феноменального, ни сферой неопределенного бытия, но метафизический или онтоло-гический статус которой Бенда не может выяснить. Ибо, в самом деле, в этой сфере утверждаются без сопротив-ления Платон и Гегель; нельзя противостоять диалектике; диалектика себя отстаивает, и сопротивляться ей, как эт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елает Бенда, означает просто совершить самоубийство. И, без сомнения, это единственная приемлемая позиция для иррационалиста. Иррационалист имеет право отказы-ваться от диалектики; но только если он отвергает диалек-тику ,то он тем более отвергает неопределенное бытие.ко-торое есть лишь хилое пороЖденме той же самой диалек-тики. И здесь мысль г-на Бенда выглядит как стыдливый иррационализм, который, не признаваясь самому себе, снимает неизвестно с какой вешалки обноски здравого смысла, самые тусклые и бесформенные, какие ему уда-лось найти. И здесь, я думаю, мы касаемся самого инте-ресного и самого скрытого в проблеме, поставленной г-ном Бенда. В действительности главный вопрос, который не сформулйровал Бенда, но который мы вынуждены за-дать,состоит вот в чем: как можно обосновать примат ме-тафизики, который бы соответствовал неопределенному Бытию. Именно на этом я хочу остановить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тем более важно, чтй, в противоположность мета-физике прошлого, г-н Бенда совершенно отказывается от отождествления бесконечности с совершенством. Именно это он уже разъяснял, рассматривая идею порядка и идею Бога. "Совершенство есть атрибут, по существу, чуждый природе Бога. Понятие совершенного, то есть достигну-того, законченного, абсолютно несовместимо с понятием неопределенного бытия, но, напротив, необходимо связа-но с понятием определенного бытия". В исследовании идеи порядка и идеи Бога он главным образом сосредотачивал-ся на понятии высшего бытия,абсолютно отказываясь по-местить Бога на вершину иерархии и утверждая, что сама иерархия чужда Богу. Я попутно замечу, что не вижу со-гласованности между этими двумя текстами, поскольку г-н Бенда,разрабатывая понятие порядка,мог бы,кажется, приписать Богу бесконечное совершенство, тогда как в дальнейшем он просто начисто отрицает совершенство; но я думаю, что именно эта вторая позиция - настоящая, и именно ее нужно исследов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сконечный Бог г-на Бенда не есть, конечно, Бог вне совершенства, но есть Бог несовершенный. Но здесь еще нагляднее обнаруживается трудность, которую я только что подчеркивал: насколько легко понять, что слово Бог должно относиться к существу,определяемому как совер-шенное, настолько меняется положение, когда говоритс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5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 некой реальности несуществующей и несовершенной, поскольку она бесконечна. И я вновь задаю вопрос: откуда этот примат? Г-н Бенда, несомненно, постарается устра-нить само слово "примат",успокаивая себя тем,что он вос-станавливает грзо {асіо ту иерархию, которой он не хочет признавать любой ценой; но я просто ответил бы ему так: слово Бог не из тех, которые мы вправе использовать про-извольно, оно воплощает известные ценности, вокруг него кристаллизуются определенные чувства (и здесь очевид-но, что понятия совершенства и превосходства немедлен-но появляются вновь). Речь идет о том, чтобы понять, со-поставимы ли эти ценности с атрибутами того бытия, ко-торое определяет г-н Бенда. Несомненно, я понял бы его, если бы он, по крайней мере, отказался от рассмотрения бытия под таким углом и если бы он замкнулся в неком огражденном пространстве, где жил бы наедине с собст-венным Богом;но,к несчастью,он этого как раз не делает, о чем свидетельствует с 475. "Не говоря о философах.., -пишет он, - мне кажется, что обычные люди, те, кому нуж -на теология, лишь когда ее требует их сердце, имеют по-нятие Бога, когда исчезают понятия различия и ограниче-ния; именно в эти моменты, когда они уповают на Бога, мне кажется, исчезает всякая гордыня", и т. д. Но очевидно, что это иные понятия, противоречащие понятиям божест-венной справедливости и милосердия, составляющим представление о Боге этих несчастных, которых упомина-ет здесь г-н Бенда. Поскольку это Бог справедливый и ми-лостивый,он является Богом только по причине своей бес-конечной справедливости и бесконечного милосердия, и, очевидно, не имеет никакого отношения к неопределеннО-му бытию г-на Бенда; и ему не стоит рассчитывать обрести единственного союзника в лице обывателя. Нужно ли ему, чтобы придать своей позиции хоть минимальную последо-вательность, признать, что его Бог не имеет никакрй цен-ности в обиходном и утилитарном смысле этого слова? Но тогда возможно, что его не существует, и трудно не задать вопрос, почему мы не можем просто умалчивать о нем. Следовательно.я думаю,что в любом случае г-н Бенда по-старается организовать сопротивление по этой линии цен-ности; но только здесь я хочу заДать вопрос: какой тип ценности можно согласовать с неопределенным бытием? Вот вопрос, на который я, со своей стороны, Хочу получит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твет; но, как я уже говорил вначале, я очень сомневаюсь, что он возможен. Мне кажется, что в действительности это только маска - маска, за которой скрывается реши-тельное стремление не объяснять ничего; я, со своей сто-роны, без колебания вижу в этом выражение известной скудости, которая себя сознает и, не в силах примириться с ее обнаружением, превращается в стремление к скудо-сти, и обожествляет себя в этом качестве. Такое самообо-жествление слишком очевидно в писаниях Бенда; и я ска-жу даже, что оно двойственно и что оно сразу ликвиди-руется; ибо странная теогония, которая нам предлагается, двойственный процесс,в котором мир отделяется от Бога, чтобы вернуться к нему, - все это проистекает исключи-тельно в сознании г-на Бенда, который как бы разделяется между своим Богом и своей Вселенной. И,заканчивая,до-бавлю.что идеализм,который я,со своей стороны,отвер-гаю, явно набирает силу, будучи представленным подо-бной системой, которая является лишь выражением всего самого убогого и противоречиво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опустим на какое-то мгновение, что предшествующие возражения могут быть опровергнуты; допустим, что та-кое понятие Бога может считаться удовлетворительным. Нельзя ли будет задать вопрос: как в системе г-на Бенда осуществляется переход от Бога к миру? И здесь, похоже, мы станем зрителями своеобразного спектакл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-н Бенда полагает, что он обнаружил два несводимых друг к другу способа мышления о мире: один - божествен-ный,на основе категории противоречия, другой -феноме-нальный, на основе категории тождества. Что это означа-ет?Это означает,что существуют два понятия,которые не совпадают, не могут перейти одно в другое, как, например, невозможно перейти от понятия "голубой" к понятию "треугольный". Но что удивительно - от рассмотрения по-нятий г-н Бенда, даже сам не замечая, переходит к рас-смотрению вещей; дальше мы читаем, что феноменальный мир постижим по отношению к Богу только через отделе ние от Бога, а не в постоянном движении Бога к нему. Но ни о чем похожем не ставится вопрос; и я отрицаю, что указанное разделение, которое дается здесь как действие (очевидно.временное), имеет какое-либо отношение к вза-имной несводимости понятий, которые, как г-н Бенда счи-тает, он установил. Слова " разделение", вполне конкрет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7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ицше и Бергсона? Нельзя ли создать философию импе-риализма, которая будет основан* на почти традиционных понятиях, таких как жизненный порыв или воля к вла-сти? Но только во что превратится в таком случае четвер-тая часть, то есть возвращение мира к Богу? Отметим, что в некотором смысле эта четвертая часть напоминает чет-вертую часть книги "Мир как воля и представление". Но это сейчас неважно: я просто показал, что г-н Бенда был вынужден организовать сопротивление по линии ценно-сти. В действительности нужно, чтобы феноменальный мир, то есть мир различения, индивидуализации и импе-риализма был заклеймен или мог мыслиться как заклей-менный. Почему это "нужно"?Просто потому,что г-н Бен-да написал "Предательствоученых".Мне скажут: "Этоаб-сурд; наоборот, г-н Бенда написал "Предательство уче-ных", чтобы вернуть мир к разуму". Я думаю, однако, что смогу доказать свое утверждение. Именно потому, что су-ществует книга под названием "Предательство ученых", феноменальный мир должен мыслиться как обреченный; это может быть, только если мыслить его как существу-ющий в отрыве от чего-то... От чего? Мы не можем назвать его ни абсолютным Добром, ни абсолютным Разумом. Мы просто говорим, что это Бог. Существование Бога при-останавливается в силу существования "Предательства ученых". Мне скажут: "Если г-н Бенда написал "Преда-тельство ученыхт', то сделал это с позиций метафизики, разъясненной в "Связных размышлениях".Я отвечу ,что не верю в это. "Предательство ученых" кажется мне книгой, которая исключительно раскрывает психологию темпера-мента, впрочем, психологию чисто иудейскую. Но мы на-ходимся в области, где всякое утверждение требует дока-зательств; и, естественно, "Предательство ученых" извле-кает на свет целый комплекс орудий защиты, которые предстают нашему взору и призваны функционировать в совершенно определенном смысле. Но это вполне соответ-ствует человеческой природе, которая сама создает эти орудия защиты и, в конечном счете, сама приводит к осоз-нанию их происхождения и предназнач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 марта 193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илосердие как присутствие, как абсолютная готов-ность помочь. Никогда его связь с бедностью не предста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2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(очевидно, веменное), имеет какое-либо отношение к вза-имной несводимости понятий, котоые,как г-н Бенда счи-тает, он установил. Слова "разделение", вполне конкретного, ему, кажется, недостаточно. Далыпе он го-ворит нам о неприязни, спекулируя на аффективном зна-чении этого слова; а тремя строчками ниже - о неверии. Но я полагаю, что самого простого метафизического раз-мышления достаточно, чтобы обнаружить, что в сказан-ном много радикально непостижимого и даже, можно ска -зать, немыслимого. Как можно, чтобы определенное бы-тие отделяло себя от неопределенного бытия? Это было бы приемлемо только для философии типа неоплатониз-ма,в которой абсолютный принцип является не неопреде-леннмм, а, если можно так выразиться, сверхопределен-ным. Определения тогда появляются как признаки оску-дения,но в подобной философии неопределенное,т.е.ма-териал, соответствует самому низкому уровню процесса. Однако г-н Бенда не может в своей системе дать место по-добной идее, поскольку он и слышать не хочет об иерар-хии. Мне кажется показательным, что г-н Бенда перено-сит то, что он считает главным пробелом между бытием определенным и бытием неопределенным в сферу, где этот пробел не может не изменить природу. Сразу же вокруг этого пробела появляются метафорические категории, от которых, как полагает Бенда, он освободился. И все это происходит потому, что в действительности он занимается построением системы, в своей основе созвучной системе Шопенгауэра. Совершенно бессознательно диалектика вынуждает его вводить в свои посылки способом, который их преобразует и разрушает, динамические элементы, ко-торые исключаются самой природой его метафизической позиции,но которые все же ему нужны, чтобы обосновать свое отношение к себе как к мыслящему субъект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рудно удержаться от вопроса: почему же просто не отказаться от неопределенного или бесконечного бытия, которое то является как чистое небытие, то предстает как нечто похожее на мебельный склад, где беспорядочно рас -полагаются элементы,среди которых феноменальный мир стремится установить иерархический порядок?Почему не сохранить лишь третью часть "Выступления", которая яв-ляет нам полную картину Вселенной, обогащенную (или запутанную) благодаря заимствованиям из Шопенгауэра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дет о материальных благах. Нужно посмотреть, насколь-ко понятие можно расширить тем методом, который я об-думывал сегодня утром. Типичный случай встает в моем сознании: мою симпатию пытаются вызвать, демонстри-руя передо мной свою неудачу; я чувствую, что она не мо-жет у меня возникнуть. Теоретически я знаю, что расска-занное мне должно вызвать жалость; но я ничего не чув-ствую. Если бы я видел своими глазами нищету, о которой мне говорят, несомненно, все было бы иначе; известный непосредственный опыт освободил бы во мне источники этих чувств, отворил бы эти замкнутые двери. Странная вещь: я хотел бы снова пережить то чувство, которое я на-зываю "взять на себя" (я думаю, нормально в подобном случае быть взволнованным),но я ничего не ощущаю;я не могу располагать сам собою.Без сомнения,я бы мог,при-менив нечто вроде духовного тренинга, добиться от себя чего-то похожего на это чувство; но, если я искренен, я не буду этим обманут; и я хорошо бы понимал, что это ли-шенная всякой ценности имитация. Существует два пре-дельных случая, когда совершенно невозможна такая сделка, которую, впрочем, трудно строго определить; слу -чай ребенка и случай святого. Эта сделка, очевидно, свя-зана с тем, что называют ростом опыта; и мы возвраща-емся к тому, что я написал несколько лет назад: нет жизни без цели; жизнь неотделима от известного риска. По мере того как я устраиваюсь в жизни, у меня появляется тен-денция к разделению своего рода между тем, что меня ка-сается, и тем, что меня не касается. Это разделение кажет-ся разумным. Каждый из нас становится центром некоего ментального пространства,которое построено из концен-трических зон располагающихся по нисходящей связей и интересов, и по мере этого нисхождения возрастает не-способность к служению. Здесь есть что-то, выглядящее для нас настолько естественным, что мы отказываемся со-ставить об этом малейшее понятие, малейшее представле-ние. С некоторыми из нас могла бы произойти та или иная встреча, которая разбила бы рамки этой персональной эгоцентрической топографии; я знаю по опыту, что слу-чайно встреченный незнакомец, просящий помощи, может перевернуть все планы; то, что казалось близким, стано-вится бесконечно далеким, и наоборот. Именно в таком опыте осуществляется переход, заполняются все пустоты;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ала передо мной так ясно. Обладать - это значит почти неизбежно быть обладаемым. Обладаемые вещи как по-средники. Это требует более глубокого рассмотр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основе милосердия лежит присутствие как абсолют-ная самоотдача, как дар, который вовсе не обедняет; на-против, мы здесь вступаем в такую сферу, к которой ста-новятся совершенно неприложимыми понятия мира ве-щей. Нужно видеть, что эти понятия строго связаны с са-мим понятием предмета. Если,обладая четырьмя предме-тами, я отдаю два, то совершенно очевидно, что мне ос-танется только два, следовательно, я вдвое обеднел. Это имеет смысл только при условии, что я полагаю опреде-ленное интимное отношение между собой и этими пред-метами, что я считаю их, если можно так сказать, консуб-станциальными себе, что их присутствие или отсутствие в самом прямом смысле слова волнует мен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глубить понятие неспособности к служению. Мне ка-жется, что оно связано с тем, что составляет самый корень создания как такового. С этой позиции я задаю себе воп-рос: нельзя ли определить всю духовную жизнь в целом как комплекс деятельности, посредством которой мы стремимся уменьшить имеющуюся в нас долю бесполезно-сти? Связь между бесполезным бытием и ощущением по-требности быть необходимым. Показать, что неспособ-ность к служению неотделима от определенной разновид-ности приверженности к себе, еще более примитивной, чем себялюб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мерть как абсолютное отрицание неспособности к служ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, по-моему, имеет вид серьезных размышлений; ибо мы видим здесь необходимость различать себялюбие,свя-занное с неспособностью к служению,и любовь к себе как к свободному существу, то есть к тому, чем Бог может ме-ня сделать; эта законная любовь оттеняется своей проти-воположностью: ненавистью к себе, которая может пре-вратиться в своего рода влечение к смерти. Проблема от-носительной неспособности к служению себе. Здесь есть что-то очень интересн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нализ понятия неспособности к служ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кажется, что оно всегда включает в себя понятие уступки. Иметь бесполезный капитал это значит иметь его частично проданным. Это совершенно ясно там, где реч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, однако, думаю, что этот опыт, оставляющий в глубине сердца ощущение душевной грусти, способен внезапно за-ставить нас осознать несущественный характер того, что я назвал нашим ментальным пространством, и кристалли-зующихся в нем возможностей. Но особенно факт свято-сти, реализованной в некоторых существах, напоминает нам, что кажущееся нам нормальным порядком является с другой точки зрения лишь ниспровержением порядка прямо противоположно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и, без сомнения, неправильно говорить "я - это моя жизнь"; это утверждение содержит некую не-ясность, которую выявляет размышление; тем не менее эта неясность не только неизбежна, но и находится в основе человеческой драмы, придавая ей отчасти свой смысл. Эта драма утратила бы свое величие, если бы тот, кто отдает свою жизнь, не был поставлен в такие условия, в которых егожертва может -или должна -казаться ему полным са-мопожертвование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ясно видеть, что было бы не только опасно, но совершенно греховно не понять призыва порвать ради-кально с тем,что я называю нормальными условиями мир-ского опыта. Все, что мы можем сделать, - так это при-знать, по крайней мере, мысленно, что эти условия содер-жат в себе аномалию с точки зрения трансценденталист-ской философ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ем ли мы,с другой стороны, утверждать, что про-странство в обычном смысле этого слова в действитель-ности есть лишь нечто вроде перевода этой системы в кон-центрические зоны, которые я описывал? Но здесь можно задать вопрос: не имеет ли двойного значения устранение расстояния ? Оно связано с преобразованием физического понятия пространства, но одновременно и с утратой меры протяженности и его качественного значения. Кажется, что не происходит ничего подобного в отношении време-ни, но это просто потому, что прошлое по самому опре-делению исчезает из виду, ибо в сущности это нечто, перед лицом чего мы бессильны. Нужно было бы,впрочем, даже здесь заглянуть глубже, поскольку, если материаль-ность (!) прошлого незыблема,оно приобретает ценность, различную окраску, согласно перспективе, в которой мы его рассматриваем; и эта перспектива изменяется вместе с нашим настоящим,т. е. в зависимости от наших действи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(Я привожу пример,который только что пришел мне в го-лову: кто-то прожил беспросветную жизнь, он умер в ни-щете, возможно, отчаявшись; очевидно, от тех, кто следу-ет за ним, зависит сделать явными последствия его жизни, которые способны придать ей значение и ценность а розіегіогі; во всяком случае, этого недостаточно; что-то в нас требует, чтобы эти последствия стали известны тому, кто своей жизнью, своей жертвенностью способствовал развитию. Что же означает это требование; справедливо ли оно? И в какой мере мы можем смириться с тем, что реальность его игнорирует? Трудные вопросы для поста-новки на интеллигибельном языке.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язь неспособности к служению - и тем самым не-присутствия - и замкнутости на себе. Здесь есть некая тай -на;ия думаю,что мы обретаем полнуютеорию 'Ты".Когда я связан с бесполезным существом, у меня возникает со-знание.что я с кем-то,для кого меня не существует,и,сле-довательно, вся вина ложится на меня самого. Могу ли я определить Бога как абсолютное присутствие? Это допол-няет мою идею абсолютного прибежищ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ь неспособным к служению - быть занятым собой. Но размышление должно коснуться этого "собой". По хо-ду анализа мы открываем, что с нашей точки зрения нет разницы, занят ли человек своим здоровьем,своим состо-янием, своей любовницей, своим временным успехом. Выйти из состояния занятости собой означает перестать быть занятым каким бы то ни было определенным пред-метом,но быть все же очень занятым некоторым образом, который нужно определить. Переход к идее внутренней непроницаемости, закрытости. Я думаю, основываясь на своем глубоко личном опыте, что во всех случаях мы фик-сируемся в определенной зоне беспокойства, которое, в сущности,не определено. Но,в противоположность тому, что, как кажется, обнаруживается поверхностным анали-зом, это беспокойство (и даже эта неопределенность) со-храняется в состоянии фиксации: оно придает ему харак-тер нетерпения, даже возбуждения, которое присуще на-ходящимся в этой ограниченной зоне; это беспокойство -здесь я присоединяюсь к Хайдеггеру и, возможно, Кьер-кегору - не выражает ли оно тревогу существования в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тенной страны. Надежда касается здесь того, что, со-гласно естественному ходу вещей, не зависит от нас (она абсолютно вне зоны, где может проявиться стоицизм). В основе надежды лежит сознание ситуации, которая при-водит нас в отчаяние (болезнь, утрата и т. д.). Надеяться - означает верить в реальность, утверждать, что в ней есть нечто, способное победить несчастье. И здесь мы видим, что коррелятивом надежды является вовсе не страх, а дей-ствие,которое состоит в том,чтобы привести все в худшее состояние, разновидность пессимистического фатализма, утверждающего, что реальность бессильна, отказываю-щегося верить не только в то,что является благом для нас, но и в добро в абсолютном смысле этого слов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вершенно ясно понял этим вечером,что я никогда не сознавал природы надежд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а всегда связана с восстановлением определенного жизненного порядк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, с другой стороны, она содержит в себе признания вечности, вечных ценностей. Из самой ее сущности следу-ет, что когда надежда бывает обманута в видимом мире, она укрывается там, где не может быть обманута; это со-звучно моим очень давним размышлениям о недоказуе-мом, которые были предвосхищением сегодняшних мыс-л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 даже целостность организма, когда я надеюсь на из-лечение болезни, является символом, предвосхищающим высшую целост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этом смысле я говорю, что всякая надежда есть на-дежда на спасение и что совершенно невозможно рассуж-дать об одном, не говоря о другом. Но у Спинозы, как и у стоиков, понятие спасения лишено всякого значения. Спасение возможно только во Вселенной, которая сохра-няет реальные связ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было бы отчетливо показать, что предметом желания никогда не бывает целостность как таковая, это всегда лишь вид обладания|также как объект страха есть вид страдания. Но спасение, без сомнения, вне этой про-тивоположности. Однако мне это еще не вполне яс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им утром я размышлял: надежда возможна только в мире, где есть место чуду; смысл этих размышлений про-ясняется для меня сегодня вечером. Я полагаю, что здесь я все еще един с Кьеркегором, по крайней мере, в неко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ремени, тоску временного бытия, не содержащую, одна-ко, момента рефлексии в собственном смысле. Эта тоска превращается в отсутствие Надежды (йпЬоре: выраже-ние встречается в поэме Томаса Гарди), которая по отно-шению к определенному предмету неизбежно оборачива-ется безнадежность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ли все это так, то метафизические корни пессимизма и неспособности к служению совпадают. Все это связать со сказанным мною о радости и надежд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вновь вернуться к тому, что я сказал, поскольку структура нашего мира допускает надежду и открывает свое онтологическое значе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также снова задать вопрос, не является ли "Ты" как ценность или как реальность функцией того, что я на-зываю моим внутренним содержанием. Кроме того, нужно исследовать, какое место отводится надежде в теории 'Ты" (акт веры; акт веры в универсум.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, что я называю беспокойством, как фундаменталь-ное отсутствие благодати, как состояние мира. Самый конкретный образ этого состояния для меня - чувство ужаса, которое я иногда испытываю по ночам: ощущение своей заброшенности, невозможности быть принят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акже задаю себе вопрос,не уместноли сейчас будет показать, чтс практические трудности являются спаси-тельной защитой от этого состояния беспомощности. Спа-сительная ценность действия как такового. Но возможен переход к созданию идола из практики, что, впрочем, я уже анализировал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ажно отметить, что страх и желание располагаются в одной и той же плоскости и неразделимы, н'о надежда находится в другой зоне, которая не является зоной пред-почтения Спинозы и которую Спиноза игнорировал. (Спи-ноза говорил соответственно о надежде (зрез) и страхе (теіш).) Зона надежды является и зоной молитв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марта*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занимаешься вопросом вплотную, то замечаешь, что природу надежды трудно определить. Я приведу два примера: надеяться на выздоровление или на встречу с лю-бимым существом; надеяться на освобождение своей уг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В оригинале ошибочно указана другая дата: 13 марта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рых вопросах. 17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ли мое видение правильно, существует тесная связь между надеждой и верой в вечность, т. е. в трансценден-тн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, (и здесь я присоединяюсь к "Замет-кам о современном неверии") мир, в котором торжествует техника, лишен желания и страха; ибо техника приходит на помощь любому желанию и любому страху. Особен-ность надежды состоит в том, что здесь не используется непосредственно никакая техника; надежда свойственна существам безоружным; она является.оружием безоруж-ных, или, точнее, она - сама противоположность оружия, и, таинственным образом, именно в этом состоит ее эф-фективность. Современный скептицизм в отношении на-дежды заключается в неспособности допустить возмож-ность эффективности чего-то, никоим образом не являю-щегося силой в привычном смысле этого слов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менно здесь мы сталкиваемся с самой трудной мета-физической проблемой, которая выглядит терминологи-чески почти противоречивой. Мы не можем задать себе вопрос, как надежда может оказаться эффективной. Но сама постановка вопроса указывает,что мы бессознатель-но уподобляем надежду некоему техническому средству, действующему таинственным образом, магически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видеть, что реальная эффективность, которая внешне выглядит противоположностью неэффективно-сти, может иметься в виду только там, где бессилие явля-ется абсолютным, там, где нет лжи и уловок (уловок со-знания.которое из-за лени или малодушия убеждает себя, что ничего нельзя поделать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 могли бы мы сказать, что определенная деятель-ность (смысл этого понятия нужно уточнить), натолкнув-шаяся на препятствие в эмпирической области, то есть в области своего осуществления, меняет направление и пре -вращается в надежду, не теряя эффективности, имевшей-ся в ней первоначально? Это нечто аналогичное тому, что происходит, когда река меняет русло из-за какого-то пре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   Едва ли есть необходимость упоминать, что все это касается мета-физической проблемы молитв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ятствия.Я бы сказал,чтоустья надежды не находятся не-посредственно в видимом мир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з этого становится понятно, почему наиболее эффек-тивны молитвы страдающего существ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, однако, отдаю себе отчет в том, что хожу вокруг про-блемы, но не могу не ставить ее, не могу не задавать себе вопрос, какая сила может существовать помимо техники. И здесь мы находимся в самом сердце проблем,связанных с основными христианскими заповедями, в особенности о непротивлении зл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очень смутно представляю себе это: прежде всего, мы выходим за рамки сферы, где действуют причины или за-коны, то есть всеобщего. Надежда, не будучи причиной, не действует механически. Совершенно очевидно, что мы не можем утверждать: "Каждый раз, когда живое суще-ство на что-то надеется,это происходит". Это означало бы снова превращение надежды в орудие, то есть в ее проти-воположность (отметим, насколько сильно стремление представить ее таким образом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-вторых, в некоторых случаях эффективность на-дежды зависит от безоружности. Это, по крайней мере, в контексте непротивления, совершенно понятно. Сопро-тивляясь силе, то есть помещая себя на ее территорию, я, совершенно естественно, ее поддерживаю и даже укреп-ляю. Здесь надо сказать, что любая борьба подразумевает нечто вроде соучастия противников, общей заинтересо-ванности в ее продолжении; она прекращается только в тот момент, когда война перестает восприниматься как иг-ра и проявляется стремление к взаимному уничтожению. С другой же стороны, здесь открывается противополож-ность сторон, то есть их тождественность. Но можем ли мы согласиться, что сама по себе воля к уничтожению оп-равдывается тем, что такое^же стремление есть у против-ника?Что эти чувства возникают лишь в порядке законной обороны? В тот самый момент, когда воля к уничтожению сталкивается с непротивлением, она побеждена и обезо-руже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ороплюсь добавить, что я бы не мог без колебаний сделать из всего этого вывод, что одностороннее разору-жение оправдано; если внимательно рассмотреть этот вопрос, можно понять, почему переход от метафизики к эмпирии в этой области связан с такими трудностя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е, в недрах событий, который презирает расчет. Здесь можно было бы привести замечательные тексты Пеги и, быть может, Клоделя, которые касаются самых основ то-го, о чем я говор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этом смысле надежда есть не только протест, продик -тованный любовью, она - нечто вроде призыва к союзнику, который есть сама любовь. И сверхъестественный эле-мент,лежащий в основе надежды, демонстрируется здесь так же ясно,как и ее трансцендентный характер,ибо при-рода, не освещенная надеждой, предстает перед нами лишь как область всеобъемлющей и непреодолимой рас-четливости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, я спрашиваю, не обнаруживается ли здесь известная ограниченность бергсоновской метафи-зики, так как она, мне кажется, не может дать место тому, что я называю целостностью. Аля бергсонианца спасение в чистой свободе, в то время как для метафизика христи-анского толка свобода подчинена спасению.Я могу только повторить: архетип надежды - это надежда на спасение; но мне кажется, что спасение может основываться только на созерцании. Я не думаю, что это можно обой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, что я написал сегодня о расчете, подводит меня к мысли о сближении надежды и воли (но не любого жела-ния). Не будет ли надежда волей, точка приложения ко-торой находится в бесконечности? Над этим надо пораз-мысл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 же, как можно иметь злую волю, можно предста-вить себе дьявольскую надежду, и, возмйжно, такая на-дежда и есть та сущность.которую мы называем Демон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ля, надежда, пророческое видение - все это взаимо-связано и скрыто внутри субъекта, вне досягаемости чи-сто объективного разума. Мне нужно будет обдумать по-нятие опровержения,правомерность автоматического от-рицания, основанного на опыте как таков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уша существует только благодаря надежде: надежда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Нужно будет задаться вопросом, какой вид науки приводит к от-чаянию.и в какой мере эта наука обречена сама. Проблема "наука - надежда" фундаментальнее, чем проблема "детерминизм - свобо-да". Надо будет вернуться к идее утраты, к которой я уже прибли-зился раньше. Увидеть, как надежда погружается в невидимое (за-пись от &lt;? декабря 1931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азалось бы, надежда имеет особую власть превра-щать в ничто силы, над которыми она одерживает победу, не борясь с ними, а поднимаясь выше их. С другой сторо-ны, она тем эффективнее, чем более она связана с истин-ной слабостью, а не с лицемерной. Иначе говоря, она не допускает, чтобы на нее смотрели как на лицемерную ма-ску, под которой скрывается малодуш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понтанные возражения могут показаться неопровер-жимыми. Как, в самом деле, интерпретировать,например, выздоровление 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не надо забывать, что истоки надежды находятся в невидимом мире. Надежда - это не кратчайший путь для пешеходов, которым они идут, когда дорога завалена, и выходят на простор, минуя препятств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амо собой разумеется, что все эти размышления схо-дятся с уже сказанным мною о неспособности к служе-нию. Чем менее существо к нему способно, тем меньше ме-ста остается для надежды; и здесь нужно было бы сказать о возрастающей неспособности к служению всего совре-менного ми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егодня днем я задал себе вопрос, не связана ли эф-фективность надежды с самой силой онтологической от-ветственности, которую она предполагает (это находится в связи с тем, что я писал вчера о цельности). Но мне ка-жется, что эта соблазнительная интерпретация является немного рискованной. Честно говоря, многое для меня еще неясно. Бесконечно усложняет проблему то, что на-дежда явно связана с даром и заслугой. Все это надо ме-тодически углубля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 нужно отметить сразу, так это в какой точке на-дежда переступает за пределы "долга"; в действительно-сти это пророческая сила; она не касается того, что дол--жно было бы быть или даже должно быть; она просто го-ворит: это будет. Возможно,именно рефлексия по поводу надежды позволяет нам точнее понять значение слова "трансцендентность", ибо надежда есть порыв, скачок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а содержит в себе радикальный отказ от расчета, и в этом ее великое значение. Это как если бы она включала в виде постулата утверждение,что реальность выходит за пределы всякого возможного расчета, как если бы она стремилась соединиться при помощи какого-то тайного свойства с принципом, скрытым в основе вещей, или, ско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способности к служению. Чем менее я способен слу-жить другим, тем в большей степени Бог воспринимается мной как некто1. Это само по себе отрицание со-присут-ствия. С другой стороны, нужно посмотреть, как здесь проявляется память какверность (в акте понимания,о ко-тором мы вспоминаем, но не можем по своей воле его вос-произвести заново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язать понятие неспособности к служению с тем, что я писал недавно о "моем теле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д телесностью я понимаю то, что я могу представить себе тело как живое, только если я думаю о нем, как о чьем-точ— -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лесность как пограничная зона между бытием и об-ладанием. Все, чем я обладаю, определяется как каким-то образом зависящее от моего тела,то есть от чего-то, что, будучи абсолютной принадлежностью, именно поэтому прекращает ею быть в каком бы то ни было смысле. 06-ладать - значитрасполагать чем-то,владеть: мне ясно,что такая возможность располагать чем-то,такая власть всег-да подразумевает органическое включение, то есть такое, в ходе которого прекращается бытие того, чем я обладаю. И возможно, что метафизическая тайна неспособности к служению коренится именно в невозможности для меня реального обладания тем, кто позволяет мне обладать ве-щами. Мне возразят, что я могу, тем не менее,'обладать своим телом, поскольку имею физическую возможность себя у бить. Но очевидно, что такое обладание своим телом немедленно приводит к невозможности им обладать и, в конечном счете, соединиться с ним. Мое тело есть нечто, чем я могу обладать в абсолютном смысле слова, лишь приведя его в такое состояние, когда я потеряю всякую возможность им обладать. Такое абсолютное обладание в действительности есть выведение из употребл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пытаются ли мне возразить,что я обладаю своим те-лом, например, постольку, поскольку перемещаюсь? Но очевидно, что, в другом смысле, в такой же степени я в нем уверен, я от него завишу. В конце концов, ясно, что я всю свою волю направляю на создание условий, которые бы позволяли мне думать, что я обладаю своим телом. Но н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   Мне кажется, что здесь вскрываются самые корни атеизма. Бог, ко-торого отрицает атеизм, в действительности есть нект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6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можно, является самой тканью нашей души. Это тоже нужно обдумать. Оставить существо без надежды - не зна -чит ли это лишить его души? Самому потерять надежду -не есть ли это преддверие самоубийства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2 марта 1931 (скорбное воскресенье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ремя, словно прореха на смерти - на моей смерти - на моей гибел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ремя - пучина; головокружение при мысли о том, что в его глубине - моя смерть и она меня поглоща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5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закончить с понятием божественного провиде-ния, которое все искажает и делает проблему абсолютно неразрешимой; с момента, когда божественное видение полагается как предвидение,в каком бы то ни было смыс-ле, свободного действия, предопределение становится не-избежным. Но не нужно все же говорить о констатации, как это делал вчера отец А *у Бердяева. Бог ничего не кон-статиру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смутно догадываюсь, что восприятие моего действия Богом не может рассматриваться как объективная цен-ность (в том смысле.как если бы я сказал,что,к примеру, кто-то ловит мою речь радиоприемником). Я могу иметь знание о нем,только если сам нахожусь на известном ду-ховном уровне. Мне еще не вполне ясно, что отсюда сле-дует, но я чувствую, что это важ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7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мена соприсутствия предвидением; но со-присутст-вие не может быть словесно выражено как сосуществова-ние. Нельзя никогда забывать, что Бог - не кто-то..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чера старался углубить различие между мышлением и пониманием. Нет ли,однако,некоторой фальши в поня-тии мышления -не понимание ли это? Не означает ли "мыс-лить", в таком случае, мнить, что ты мыслим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понимаем только на основе того, что есть. Мне ка-жется,что со-присутствие может быть понято лишь субъ-ектом, занимающим определенную духовную позицию. Здесь мы снова соединяем метафизику туизма и поняти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нее ясно, что в самой моей структуре что-то этому про-тивостоит, и я никогда не смогу установить однозначное отношение между собой и своим телом по причйне непре-одолимой власти моего тела надо мной, которая основана на моем состоянии как человека, т. е. сотворенного суще-ства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0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им утром размышлял по поводу обладания. Мне ка-жется очевидным, что обладание всегда подразумевает смутное понятие присвоения (я имею лишь то, что сделал каким-то образом своим), и потому связано с прошлым. С другой стороны, мы не можем не связывать обладание с понятием содержания; очевидно, что мы не обладаем со-держанием. Содержание имеет предмет; впрочем, это не вполне ясно. В основе обладания, следовательно, лежит нечто непосредственное, которое вовлекает предмет обла -дания в свою непосредственность. В общем.мне кажется, что то, что я вчера назвал телесностью, включено в обла-дание - поскольку она подразумевает некую историч-ность. Тело есть история,или,точнее,фиксированный ре-зультат истории. Следовательно, я не могу сказать, что об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Эти замечания открывают новый угол зрения на комплекс проблем, возникших вокруг физического чуда, или, точнее ,на скрытые связи, существующие между известной степенью внутреннего совершенст-ва (святостью) и проявлением сверхъестественных способностей. Возможно,субъектв той мере реально является рабом своего тела, в какой он стремится им обладать.Может стремление, которое вы-глядиткак признак силы.есть признак рабстваРЭто имело бы массу следствий. В частности,с этой точки зрения надо рассматривать проблему чудесных исцелений.Уместно задаться вопросом:не мо-жет ли факт, что мы кому-то доверяемся, на кого-то полагаемся, по-влечь (с долей вероятности) трансформацию того,что мы столь ту-манно называем единством души и тела? Нетрудно понять: сопро-тивляющийся болезни больной,сохраняющий стремление распоря-жаться своим телом, как ему заблагорассудится, но одновременно вынужденный признать.что "реальность" игнорирует это стремле-ние, г'р5о /асіо оказывается в состоянии физической немощи - бес-конечно более радикальной, нежели тот, кто, напротив, уповает на Высшую Силу, каковы бы ни были его представления о ней. Я хочу лишь указать на этот факт. Было бы дерзостью и неразумием стре-миться к большей ясности.Едва ли можно согласиться,что сам акт, посредством которого больной доверяется Богу, автоматически влечет за собой перемену к лучшему в его состоянии. Если бы это было так, акт доверия перестал бы быть таковым; он превратился бы в свою противоположность. Но разве можно не заметить здесь таинственной связи свободы и благодати?(запись августа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адаю телом, по крайней мере, в прямом смысле, но таин-ственная связь, соединяющая меня и мое тело, есть для ме -ня основа всякой возможности обла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чувствую, что отсюда можно сделать массу выводов, касающихся бесконечно более конкретных проблем, над которыми я думал в последнее время по поводу связи меж-ду неспособностью к служению и обладанием. Обладание как показатель возможной неспособности к служению. Смерть как отсутствие обладания (по крайней мере, если мы используем слово "обладать" в его конкретном приме-нении). Попытка думать, что больше "не иметь" означает "не быть"; и склонность к естественной жизни, то есть стремление к отождествлению себя с тем, что ты имеешь; здесь налицо тенденция к исчезновению онтологической категории. Но реальность жертвенности как раз доказы-вает нам возможность бытия, трансцендентного по отно-шению к обладанию. Именно в этом самое глубокое зна-чение мученичества: оно есть доказателъств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мышления сегодняшнего вечера кажутся мне фун-даментальными; они дают наиболее конкретный подход к онтологической проблеме. Но нужно еще отметить, что отрицание обладания, или, точнее, связи между обладани-ем и бытием, неотделимо от утверждения,лежащего в его основе. На этом я остановлюсь, т. к. дальнейшее мне не-яс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я вижу скрытое тождество пути, который ведет к святости, и дороги, которая приводит метафизика к утвер-ждению бытия; для конкретной философии необходимо узнать, действительно ли это один и тот же путь. Добавлю, что здесь раскрывается значение испытания человека, особенно болезни и смерти, и его онтологическое содер-&gt;жание. Но в силу своей сущности такое испытание не мо-жет быть осознано; оно является призывом к той силе по-нимания или усвоения, которая совпадает с самой свобо-дой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1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традать - не значит ли это быть пораженным в том, что имеешь, поскольку то, что ты имеешь, конституирует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По-моему, я должен здесь отметить фундаментальное соответствие этих взглядов со взглядами Ясперса, которых я еще не знал в 1931 (записано в августе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3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нать одновременно и надежду, и отчаяние: спинозизм. Я могу упрекнуть его в полном непонимании временной структуры человеческого существования. В этом плане позиция Бергсона кажется непоколеби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решил этим вечером, что нужно подумать о необхо-димости абсолютной оценки, необходимости быть суди-м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 апре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егодня утром четко увидел необходимость замены вопроса: являюсъ ли я моей жизнъю? вопросом: являюсъ лия моим телом? Мое тело,лишенное движения, - это все-го лишь мой труп. Мой труп по самой сути своей - то, что мной уже не является, то, чем я быть не могу (об умершем говорят, что его болыпе нет). С другой стороны, когда я утверждаю, что имею тело, ясно, что я стараюсь каким-то образом лишить его движения и как бы девитализировать; и я спрашиваю,не подразумевает ли всякое обладание как таковое некую степень девитализации,точно соответству-ющую степени возникающего порабощ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рудность заключается в том, чтобы понять; может ли быть метафизически ложным утверждение, что я - это моя жизнъ, если из него нельзя законно заключить, что я имею свою жизнъ, что вообще я имею жизнъ. Я думаю, что это совпадает с моими размышлениями от 27 марта. Я не могу в абсолютном смысле обладать ни своим телом, ни - тем более - своей жизнью, не ставя себя в условия, ли-шающие меня навсегда способности обладать: здесь есть момент необратимости. Это очевидно в случае самоубий-ства или жертвования своей жизнью, но в действительно-сти верно для любого действ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это понятие необратимости следовало бы расши-рить и обогатить; иначе различие между самоубийством и самопожертвованием было бы непонятным и даже не могло бы мыслиться; это различие всецело связано с на-деждой. Нет и не может быть самопожертвования без на-дежды; в противном случае это было бы самоубийством. Здесь встает вопрос о безразличии. Но речь о том, чтобы понять, законно ли отождествление безразличия и отча-яния. При определенных намерениях верно, что вопрос о безразличии может ставиться, не когда я надеюсь для се-бя, а только когда моя надежда связана с тем порядком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, что ты есть? Физическое страдание как прототип или основание всякого стра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вращаясь с прогулки.я спрашивал себя,что значит "иметь понятие". Мне кажется,что здесь есть определен-ная трудность.Но я думаю.что даже здесь речь идето чем-то вроде прививки веры (слово "прививка" лучше выража-ет то,что я хочу сказать: включение). Это бытие с тенден-цией к росту, если не представляющее самое себя как не-кое содержание, то, по крайней мере, являющееся как со-держа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можно ли думать, что телесность не включена с не-обходимостью в действительность этого "растущего" или "живущего"? Обуславливает ли абсолютное обладание применительно к телу (и которое вовсе не есть обладание) действительно духовное обладание, о котором я только что говорил?Этого я еще не понимаю ясно,скорее,не могу поставить этот вопрос в совершенно ясных выражениях. Мне кажется, что в общем я разрабатываю фундаменталь -ную проблему, которая так интересовала меня раньш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вижу, что привилегия, которую я приписываю своим умственным способностям и которую можно познать - или вообразить -по аналогии с фундаментальной привилегией выделения моего тела как моего, косвенно участвует в мо-йх идеях, поскольку они мо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ть ли смысл в словах, что обладание и бытие как бьі концентрируют сущность пространства и времени? Я в этом не уверен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апре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не пойду этим путе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вижу совершенно ясно,что обладание всегда бывает поводом к страданию; но не потому ли, что в действитель-ности обладание связано с множественностью? Простое бытие, то есть целостное и единое, не может причинять страдание. Но должна ли быть реализована подобная аб-солютная простота? Мне кажется, что возможно мисти-ческое искажение, и что здесь источник серьезных затруд-нени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апре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ка как изгнание отчая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видно, существует философия, стремящаяся из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ссматриваться в таком качестве. Ибо для предмета быть потерянным или сохраненным (говорить о спасении здесь не имеет смысла) остается делом случая по отношению к его собственной природе; последняя может рассматри-ваться независимо от того, потерян предмет или нет (на-пример, драгоценности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язать все это с тем, что я записал по поводу обла-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одной стороны, мне кажется, что моей душе меныпе всего соответствует отношение обладания: она менее все-го в мире может быть принята во владеи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, возможная гибель является как бы изнанкой или зловещей противоположностью всякого влад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вляя,что революционер, который не верит в свое личное бессмер-тие, признает,что сам он не важен.что его личность не имеет зна-чения. Но в действительности, я думаю, существует лишь переста-новка того, что я назову центром морального притяжения. Дело, за которое он жертвует собой, является лишь элементом, превращен-ным в абсолют для его лич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гут сказать: "Жертва, продиктованная надеждой на вознаграж-дение, следовательно, не является жертвой". Это очевидно. Но как убога и фальшива психология, представляющая жертву верующего как следствие расчета! Она приносится надеждой и любовью. Но это вовсе не умаляет ее значения. Все нас заставляет думать,что там, где нет ни любви к Богу, ни любви к ближнему, большую роль играет любовь к себе; впрочем, я охотно признаю, что некоторые религи-озные писатели невольно способствовали искажению основных идей, устанавливая подсчет достоинств, что приводит только к раз-рушению идеи жертвы в ее чистоте, то есть идеи освящения.Я ду-маю,что,исходя из опыта освященной души,можно рассеять веко-вые недоразумения. Мы замечаем, что освященная душа полна не-сокрушимой надежды; она надеется вступить во все более и более полные отношения с Богом.Конечно, она не имеет никакого права думать, что уничтожение в себе этого стремления может бьіть за-слугой. Именно потому, что она сознает себя лишенной действи-тельной ценности, поскольку знает, что все позитивное в яей - от Бога, обесценивая себя, она обесценивает дар Божий, и поэтому ста-новится виновной в наихудшей неблагодарности. Какую ценность имел бы отказ сына верить в любовь своего отца? Ошибка начина-ется здесь с момента, когда существо приписывает себе права, когда оно считает себя кредитором. Здесь больше чем искажение, здесь полное извращение.Только не забудем,что верующий также счита-ет себя кредитором перед лицом Бога, и это опасно. Здесь есть, мне кажется, элементы критериев, которые позволили бы узнать, пред-ставляет ли религиозную ценность вера в бессмертие; речь идет о том,чтобы узнать, представляется ли она как актнадежды и любви или как притязание, которое коренится в привязанности к самому себе (август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ли предметом, ради которых я жертвую собой. Только нужно спросить, так ли ясно, как кажется, значение этого для меня, или оно устанавливается произвольно. И здесь нужно было бы поступить так же, как я это делал в своих размышлениях от 15 марта:исследовать природу надежды длясебя,и более глубоко -этогодлясебя, которое состав-ляет самую сердцевину жертвоприношения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 апре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сейчас возвращаюсь к своей идее онтологической це-ли; жизни, имеющей определенную цель, которая сама по себе не принадлежит жизненному порядку. Очевидно, что существует известный тип опыта, который никоим обра-зом не мог бы подтвердить это. В силу своей сущности та-кая цель может быть подвергнута отрицанию, но стоит за-дать вопрос, каков его смысл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у цель я предпочитаю выражать понятием "душа". Понимаемая таким образом душа в своей сущности содер -жит возможность спасения или гибели, и именно поэтому она является смыслом. Это замечательно и,очевидно,свя-зано с тем, что душа не является предметом и не может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Революционер, который решает погибнуть за революцию или за партию и т. д., сливается в одно целое с тем, за что он отдает свою жизнь.Именно партия или революция для него в этом случае "боль-ше я, чем я сам". Это отождествление лежит в основе его действия и придает ему смысл. Могут сказать: "Но у него даже нет притяза-ний увидеть успех дела, ради которого он жертвует собой, и, сле-довательно, воспользоваться этим успехом; он, значит, отвергает всякое вознаграждение, всякую плату. Христианин же, например, представляет.что он будет сам,персонально,связан с победой.ко-торую он подготовил. Нельзя, следовательно, говорить о бескоры-стии в этом случае". Все дело в том, чтобы узнать, как точно оце-нивается действие, которым я стремлюсь подготовить некое состо-яние вещей (результат), не намереваясь им воспользоваться. Здесь, мне кажется, изобилуют иллюзии и ошибки. "Я его не использую", - говорю я; и все же некоторым образом я им пользуюсь заранее, я предвосхищаю использование, по крайней мере, настолько, на-сколько я предвижу мое собственное уничтожение;более того.воз-можно, что только это использование я и предвосхищаю, так как мое уничтожение как таковое есть лишь небытие и.следовательно, непредсказуем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 важно.так это мое настоящее состояние.и вогірос совсем не за-ключается в том, чтобы знать, выживу я или нет в действительности. С этой точки зрения мне кажется,что это бескорыстие.так расхва-ленное, включает элемент гордости, который, быть может,его пор-тит. Я пренебрегаю враждебной реальностью, которая меня унич-тожает, и, с другой стороны, стараюсь сам внести свой вклад в ее преобразование.Без сомнения,мы вернемся к этому обвинению.за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нан таковым, сразу восстанавливает личность и возвра-щает к существованию ее значимость, которую за ней не признавали; присутствие личности необходимо хотя бы для того, чтобы служить сознанию трамплином для отри-цания. Следовательно, для подтверждения первоначаль-ной позиции необходимо, чтобы она не была выражена яс -но для самого себя,чтобы она сводилась к самоанестезии, которая могла бы принимать самые разнообразные фор-мы в конкретных случаях, но в действительности, в своей сути, оставалась бы тождественной себе са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возразят, что отказ видеть в жизни смысл не обя-зательно означает погружение в это состояние анестезии и пассивности воли. Тем не менее это так, поскольку, если рассматривать его как абсолютное (как ни с чем иным не связанное), тем самым приходится признать право осво-бождения от него, если не будут выполнены некоторые ус-ловия. Здесь все значительно усложняется. Жизнь в дей-ствительности отождествляется с сознанием определен-ной полноты, определенного развития. Там, где полнота и развитие не имеют места, жизнь утрачивает внутреннее оправдание.Я имею тогда основание считать,что мне сле-дует устраниться. Что такое я? Это моя жизнь, на сей раз выступающая против самой себя и имеющая единствен-ную привилегию самоотрицания. Кажется, отсюда следу-ет, что мысль о самоубийстве заложена в самом сердце всякой жизни, которая мыслится и видится себе лишенной смысла (точно таким же образом и развод является внут-ренним преобразованием союза, лишенного всякого вле-чения и заключенного не по воле личности, и я думаю, что эта аналогия может быть продолжена)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льзя надеяться найти даже зачатков логического оп-ровержения тезиса сторонников самоубийства. Ничто не заставит нас предполагать наличие смысла; ничто не по-мешает нам убить себя. Мы здесь находимся у общего ис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Я настаиваю на том, что эту аналогию можно продолжить и что она прольет свет на смысл христианской идеи нерасторжимости брака. Возможно, размышляя об этом ,мы придем к пониманию ,что с точки зрения метафизики свободы и верности супружеская связь облада-ет субстанциальной реальностыо как телесный и духовный союз. Однако,чтобы быть вполне искренним,я должен признать,что по-добный образ мыслей вызывает у меня беспокойство, и мне плохо удается совмещать то, что я бы назвал уроками опыта, с требова-ниями метафизико-теологического плана (август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тогда, казалось бы, душа меньше чем что бы то ни было другое может быть потеря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кажущееся противоречие в действительности по-зволяет обнаружить двусмысленность, связанную с самим понятием утраты. Можно ли сказать, что существует ут-рата в плане бытия1 (то есть в том смысле и в том плане, что душа может быть потеряна) и утрата в плане облада-ния, которая связана с самой природой предметов? Но в то же время нужно видеть, и это очень важно, что всякая утрата в плане обладания представляет угрозу тому, что я называю душой и грозит превратиться в потерю в плане бытия: здесь снова, встает проблема отчаяния и того, что я писал о смерти (30 марта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я жизнь. Неотъемлемым элементом ее структуры является то, что она может мне показаться буквально ли-шенной смысла. Тогда она предстает как чистая случай-ность. Но кто же в таком случае я, которому дано это аб-сурдное существование, дополненное чем-то противопо-ложным дару? Отсюда следует самоотрицание; такая жизнь не могла быть дана личности; она даже в действи-тельности не может быть жизнью личности. Несомненно, столь радикальный нигилизм есть не что иное, как огра-ниченная позиция, позиция, которую трудно разделять, которая требует известного героизма; но здесь мы впада-ем в противоречие, ибо подобный героизм, если он при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Утрата, с точки зрения существования, - это, собственно говоря, ги-бель. Надо, однако, признать, что это не полностью учитывает ре-альность, которая здесь удивительно сложна. Без сомнения, здесь нужно учитывать то,что я записал о честности.Что касается надеж-ды, она может появляться только там, где потеря возможна, и надо отметить, что нет, собственно говоря, различия между образом жизни и состоянием души.Так же законно надеяться на выздоров-ление больного, как и на возвращение пропавшего ребенка. Здесь надежда стремится к восстановлению случайно нарушенного по-рядка. Можно пойти дальше: в известном смысле можно даже на-деяться на восстановление утраченной вещи. Но совершенно оче-видно,что здесь имеется некоторое понижение уровня надежды -от самой горячей, самой укорененной в Боге до самой эгоистичной и самой суеверной; и было бы очень интересно проследить путь этой деградации.Следуя этим гіутем,мы увидели бы,что,чем больше по-теря затрагивает обладание,тем больше протест против нее приоб-ретает характер требования, и, одновременно, тем меньше тот,кто выступает с этим требованием, связан с надеждой. Настоящая на-дежда состояла всегда в ожидании милости от какой-то силы, при-роду которой мы не уточняем для самих себя,но великодушию ко-торой нет границ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2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дежда воплощается в молитв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говорил М*: "Терпение, рассматриваемое внешне, сводится к пассивности, а надежда - к желанию". Я гово-рил также: "Утратив свои онтологические основы, надеж-да либо перерождается, либо лишается содержания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блема, которую я сейчас обнаружил: не смогут ли мне возразить, что надежда есть жизненная данность, свя -занная с жизнью как таковой?Я думаю.ответ бы состоял в том, чтобы показать, что если это так, то лишь постоль-ку, поскольку сама жизнь принимается онтологически. Впрочем, это трудно; это еще одна проблема, которую нужно поставить. Между жизнью-и надеждой,мне кажет-ся, заключена сама душа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 октября 193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еречитал свои записки, касающиеся ценности жизни и онтологической проблемы, а также бытия в его связи с вернос гью. Здесь центр всего моего метафизического раз-вития последнего времени. Фундаментальным здесь явля-ется тот факт, что я могу занять позицию по отношению к жизни, рассматриваемой глобально, я могу отказаться от нее, могу разочароваться в ней, И здесь, я полагаю, нужно полностью отвергнуть интерпретацию, согласно которой сама жизнь во мне отрицает себя или отказыва-ется от себя. Интерпретация дешевая, возможно, вовсе лишенная смысла. Нужно остановиться, по крайней мере, для начала, на том, что мне дано: я оцениваю жизнь. В сущ-ности, именно здесь, а не в сфере сознания, субъект по-лагает себя перед объектом. Добавлю, что реально здесь нет отдельного действия, которое могло бы быть или не быть внесено в жизнь. Жить для человека значит прини-мать жизнь, говорить ей "да"; или же, напротив, самому подуі,аться состоянию внутренней войны, в то же время внешне сохраняя видимость согласия с тем, что в глубине души отвергаешь, или думаешь, что отвергаешь. Нужно было бы добавить это к тому, что я уже написал о суще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Я думаю, мы не можем не доверять жизни как показателю "живости" (слово очень неудачное, но я не црхожу другого), когда речь идет о существе, рассматривающемся как "Ты". Разъединяя жизнь и ду-шу ,мы с неизбежностью пришли бы к подмене ее сущности,что бы-ло бы еще одним способом ее предать. (См.фразу Антуана из "За-втра - смерть": "Любить означает сказать: "Ты не умрешь"".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чника свободы и вер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 декабря 193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возвращаюсь к проблеме надежды. Мне кажется, что условия, в которых возможна надежда, строго совпадают с условиями, ведущими к отчаянию. Смерть как трамплин абсолютной надежды. Мир, в котором недоставало бы смерти, был бы миром, в котором надежда могла бы су-ществовать лишь в скрытом состоян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 декабря 1931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Я написал вчера Л*, прочитав его замечательное исс-ледование об идеализме: надежда скрыта в желании так же, как терпение в пассивности. Это мне кажется очень важным. Терпение: утром я размышлял о терпении учено-го. Но не напоминает ли оно терпение охотника? Идея ис-тины-жертвы, истины побежденного. Не заключается ли В своей основе метафизическая проблема истины в том, чтобы узнать, нет ли в самой истине чего-то противосто-ящего порабощению.к которому мы стремимся ее свести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седа с М* была бесконечно полезной. Он советует мне просмотреть книгу Экклезиаста (мудрость, выражен-ная перед Богом, насколько это возможно). Он мне про-цитировал фразу Каэтана:" Зрего Веит поп ргоріег те, $есІ тгЫ"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говорил, что надежда, состояние чисто христиан-ское, включает в себя понятие вечности, совершенно от-личающееся от того, которое подразумевает мудрость ти-па: "пес зре пес теіи'а. М * советует мне также рассмотреть понятие надежды у Иоанна Крестителя, она у него не трансцендентна, как я опасался.Я хочу отметить,что про-рочество возможно лишь на почве надежды, а не знания; общий корень надежды и пророчества - ве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олько что размышлял о грубых формах надежды: надеяться на крупный выигрыш. Значение понятия лоте-реи и понятия уверенности в техническом смысле слова; стремление быть гарантированным от случайностей (рас-сматриваемых реально, как материальные элементы, как холод или тепло). Нужно было бы также посмотреть, ка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Надежда на Бога не принадлежит мне, однако она - моя (лат.). -Прим. ред. •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 Не боюсь - не надеюсь (лат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ИЯ ДНЕВНИ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бсолютная верность некоему созданию существование Того, в чьем присутствии я связал себя обязательством (например, таинство брака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ало сказать, что мы живем в мире, где предательство возможно в любой момент и в любых формах: предатель-ство всеми всех и каждого самим собой. Я повторяю: ка-жется, что сама структура нашего мира рекомендует нам предательство. Зрелище смерти как вечный призыв к от-ступничеству. Возможно, сущность нашего мира и есть предательство. Но, с другой стороны, провозглашая это, не делаемся ли мы сообщниками этого предательства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амять как онтологический показатель1. Связана со свидетельством. Не заключается ли сущность человека в том, чтобы быть существом, которое может свидетельст-вовать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блема метафизических оснований свидетельства, очевидно, является одной из самых центральных. Необъ-яснимо. "Я присутствовал, я утверждаю, что я присутст-вовал". История всецело зависит от свидетельства, кото-рое она продолжает; в этом смысле она укоренена в ре-лиг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обнаружил и многое другое, прогуливаясь между Пантеоном и бульваром Распай. Впечатление необыкно-венной плодотвор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умал также об обряде, что он созвучен верности, 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0 предательстве, которое устраивается в самой глубине повседневности под видом привычки. Это согласно с тем, что я записал сегодня утром о творческой верности. Не яв-ляется ли это,кроме того, самим определением святости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также предположил глубокий смысл культа умер-ших, заключающийся в отказе предать того, кто был рань-ше, рассматривая его просто как не существующего боль-ше. Активный протест против известной игры видимостей, которой отказываются уступить или отдаются полностью. Сказать: "их больше не существует", - означает не только отказаться от них, но и отречься от самого себя и, возмож-но, предаться отрицанию в абсолютном смысл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рассматривал, наконец, возможность размышления над самим понятием доказательства существования Бог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Телепатия по отношению к пространству - не то же ли самое, что память в отношении времени?Неважно,что она проявляется только вспышка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твован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можность отчаяния связана со свободой. В самой сущности свободы заключена возможность предательства самого себя. Ничто вне нас не может закрыть дверь перед отчаянием. Путь открыт; можно еще сказать, что струк-тура мира такова, что абсолютное отчаяние кажется воз-можным. Постоянно происходят события, которые под-талкивают нас к пропасти. Зто фундаменталь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ерность как признание постоянства. Здесь мы подни-маемся над противоположностью. разума и чувства. При-знание Улисса Эвмеем, Христа -паломниками из Эммауса, и т. д. Идея онтологического постоянства - постоянства длительности, включающей в себя историю, в противопо-ложность постоянству сущности или формального дого-во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идетельство как основа. Церковь как вечное свиде-тельство, как вер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сущности бытия, на которое направлена моя вер-ность, заложена возможность быть не только преданным, но и некоторым образом потрясенным моим предательст-вом. Верность как вечное доказательство; но в сущность доказательства входит возможность быть стертым, вы-черкнутым. Задаться вопросом, как может произойти эта ликвидация доказательства. Идея, что доказательство ус-тарело, что оно больше не соответствует реаль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ие как свидетельствование. Чувства как свидетели - это фундаментально и ново, мне кажется; систематиче-ски непризнаваемое идеализм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торжение размышления: стоит ли этого объект, кото-рому я посвящаю себя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дея творческой верности;верности,которая сохраня-ется только в процессе созидания. Подумать, не пропор-циональны ли ее творческие возможности ее онтологиче-ской цен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ет быть верность только человеку, а не идее или идеалу. Абсолютная верность подразумевает абсолютнуго личность. Нужно задаться вопросом, не предполагает л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ИЯ ДНЕВНИК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природе всякого свидетельства заложена возмож-ность быть подвергнутым сомнению. Стремление преодо-леть это недоверие - во всяком возможном свидетельстве, в свидетельстве как таковом. Имеет ли эта процедура за-конное основание? Имеет, если мы в состоянии опреде-лить а ргіогі условия, которым должно соответствовать свидетельство, чтобы его ценность была признана, и по-казать затем, что эти условия не реализованы. Но здесь, как в случае экзистенциального сомнения,речь может ид-ти только о принципиальном обесценивании, о памяти и обо всех видах концептуального переноса невыразимого в себе пережив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можно, в природе онтологического - существовать не иначе, как через свидетельство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только свидетельство должно мыслиться само по себе; оно может быть обосновано только в глубине бытия и в связи с ним. В мире, где переживание есть все, в мире сиюминутностей оно подавляется. Но тогда как возможно его проявление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идетельство - персонально, оно вводит в игру лич-ность, но в то же время оно обращено к бытию и его ха-рактеризует натяжение между личным и онтологически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ть в этом, однако, что-то такое, что меня не устра-. ивает, и я не могу это еще внутренне определить. Что мне ясно - так это то, что память есть существенный аспект подтверждения онтологического. В этом отношении я чув-ствую себя ближе к Бергсону ,а также к св. Августину.Чем становится свидетельство у Бергсона? Несомненно, при-знанием. Но само понятие признания двусмысленно, и нужно остерегаться интерпретировать его в прагматиче-ском смысл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тметить, что свидетельствовать означает не только доказывать, но и призываться в свидетели. Здесь фунда-ментальное триадическое отношение. Это в русле смысла "Метафизического дневника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2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татус онтологической тайны; конкретные подходы к н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- касательно доказательств томистов. Факт, что они не об -ладают универсальной убедительностью. Как объяснить эту частичную неэффективность? Они полагают, что сле-дует предварительно утвердиться в Боге, и делают заклю-чения на основании восстановления на уровне дискурсив-ного мышления совершенно иного действия. Я полагаю, что это ложный путь, как бывают ложные ок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мышляя обо всем этом, я спрашивал себя, не явля-ется ли инструментом моего мышления рефлексивная ин-туиция, природу которой нужно было бы уточн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' Возможно, мы живем в привилегированную эпоху с ре -лигиозной точки зрения,поскольку предательство,прису-щее этому миру, открыто проявляет себя. Иллюзии XIX века теперь рассеялис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ыражение "рефлексивная интуиция", конечно, неу-дачное. Но вот что я хочу сказать. Мне кажется, я готов признать, что я - на определенном уровне моей личност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- нахожусь перед лицом Бытия; в некотором смысле я его вижу; в другом смысле я не могу сказать этого, потому что я не постиг себя видящим его. Эта интуиция не поддается рефлексии, да и недоступна ей. Но она освещает.вращаясь вокруг себя самой, весь мир мыслей, будучи по отношению к нему трансцендентной. Говоря метафизически, я не ви-жу другого способа осознания веры. Это, мне кажется, очень близко к александрийцам, но нужно проверить. Я думаю, что в основе всякой верности лежит интуиция та-кого рода, но ее реальность всегда может быть подверг-нута сомнению. Я всегда могу сказать: "Да, я думал, но я ошибался..."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нь занят проблемой свидетельства. Не совпадает ли зОна свидетельства с зоной опыта в широком смысле? Мы сегодня стремимся умалить свидетельство и видеть в нем лишь более или менее корректное выражение пережива-ния (ЕНеЪпізз). Но если свидетельство сводится только к этому, оно превращается в ничто; оно становится невоз-можным; ибо абсолютное ничто может гарантировать лишь то, что переживание способно сохраняться и под-тверждаться. Это следует объединить с тем, что я записал вчера о том, что мир связан с предательством (созидатель-ным или нет) и что он все более и более сознается таков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уществует лишь в сфере пробле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, сущность проблемного рассмотре-ния состоит в детализации. Тайна же, напротив, детали-зации не подлежи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9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ервый вопрос феноменологического плана: с чем свя-зано почти непреодолимое сомнение,кото^ое возбуждает в большинстве умов, даже наиболее склонных к метафи-зике.любое исследование,касающееся бытия?Я сомнева-юсь, что нужно в ответе ссылаться на влияние на умы кан-тианства; оно минимально. Бергсонианство оказало здесь такое же воздействие. Но я думаю, что сюда примешаны чувства, которые обычно трудно выразить, но я постара-юсь это сделать, сказав, что мы все более убеждаемся в несуществовании проблемы или проблематики бытия. И я думаю, что достаточно углубить само понятие проблемы, чтобы в этом убедиться. Что здесь очень смущает, так это тот факт, что мы привыкли рассматривать проблемы как таковые, абстрагируясь от путей, на которых мы с ними сталкиваемся в жизни. В этом отношении ученые имеют привилегию. Научная проблема обнаруживается в опре-деленный момент исследования, это нечто, обо что разум спотыкается, как нога о камень. Нет такой проблемы, ко-торая не подразумевает временного разрыва некоторой непрерывности, которую разум должен восстанов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1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ие как принцип неисчерпаемости. Радость, связан-ная с ощущением неисчерпаемого, Ницше хорошо это ви-дел. Вновь взяться за то, что я записал когда-то о бытии как о сопротивлении критическому распаду. И это связано с тем, что я писал об отчаянии. Здесь узловой пункт. Ис-черпываемость дает место отчаянию. ("Я рассчитал, что у меня ничего нет".) Но бытие трансцендентно по отноше-нию к расчету. Отчаяние, как удар, полученный душой в контакте с чем-то: "нет никого другого". "Все,что конча-ется, слишком коротко" (св. Августин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лько этот принцип неисчерпаемости сам по себе не является ни свойством, ни совокупностью свойств; это связано с тем, что я писал о противоположности тайны проблем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, я считаю, нужно озаглавить мое сообщение в фи-лософском обществе Марселя. Таинственная экспрессия бытия, онтологическая тайна в противоположность про-блеме бытия, онтологической проблеме, открылась мне в эти дни. Она меня озарил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физическая мысль как рефлексия, направленная на тайн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в природу тайны входят возможность быть познан-ной; метафизическая рефлексия предполагает это позна1 ние, но не является его средств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личие между таинственным и проблематичным. Проблема - это то, с чем мы сталкиваемся, что преграж-дает нам путь. Она вся передо мной. Напротив,тайна есть нечто, во что я вовлечен, сущность ее в том и состоит, что-бы не быть всецело передо мной. Это как если бы в этой зоне потеряло свое значение различие между "во мне" и "передо мной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иродное: зона природного совпадает с зоной про-блем. Попытка превратить тайну в проблем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впадение таинственного и онтологического. Суще-ствует тайна познания, которая принадлежит онтологиче -скому порядку (это хорошо видел Маритэн), но эпистемо-лог не замечает ее, он должен ее игнорировать и транс-формировать ее в проблем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ипичный пример: "проблема зла"; я рассматриваю зло как несчастье, случившееся с неким механизмом, каким является Вселенная, но перед которым я предстаю. Поэ-тому я рассматриваю себя не только как неподверженного этой болезни, но как находящегося вне Вселенной, кото-рую стремлюсь переделать, по крайней мере, идеально, во всей ее полнот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каков мой подход к онтологии как таковой? Само понятие подхода,очевидно,здесь неприменимо.-Оно име-ет смысл только по отношению к проблеме. Предваритель -но установлена некая цель. Как я могу к ней приблизиться? Невозможность рассматривать бытие подобным образ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исутствие и тайна: продум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едназначение в связи с откровением. В мире про-блем, кажется, откровению почти не отводится мест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пределяя метафизическое мышление как рефлексию, направленную на тайну, я подразумеваю, что прогресс в этой области мышления реально невозможен. Прогре.сс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/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странство и время как проявление неисчерпаемо-сти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ленная - раскрытие бытия? Подумать над эти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якое индивидуальное бытие как завершенный (хотя и бёсконечный) символ или выражение онтологической тайн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йти от неудобства, ощущаемого перед лицом пробле-мы бытия, когда она сформулирована в теоретических терминах, и в то же время от невозможности не ставить ее в этом план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язь техники и проблемности; всякая подлинная про-блема должна быть технически обоснована, а любая тех-ника существует для решения определенного типа про-блем. Статус - в рамках гипотезы - метапроблематиче-ской, метатехнической зон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глубленное размышление о самом понятии проблемы приводит к вопросу: нет ли противоречия в факте поста-новки проблемы бытия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Философия как метакритика, ориентированная на ме-тапроблематик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обходимость   восстановления   онтологической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есомости человеческого опыт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тапроблематика: мир, который превосходит всякое понимание, веч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глубить смысл того, что я назвал онтологической ве-сомостью человеческого опыта; здесь может быть полезен Ясперс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анализировать выражение: "Я являюсь лишь тем, чего я стою (но я не стою ничего)". Философия, которая ведет к отчаянию.этим и уподобляется тщательно поддер-живаемой иллюз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Факт возможности отчаяния является ее главной по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Но, впрочем, я определяю их как сопряженные виды отсутствия. Здесь будет целая диалектика, которую нужно раскрыть и которая составляет сердце пути и истории (8 октября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ылкой. Человек как существо, способное к отчаянию, способное сжимать в объятиях смерть - свою смерть. Цен-тральная данность метафизики и определение человека как такового, которое затемнено в томизме. Существен-ная заслуга мысли Кьеркегора,я думаю,в том,что он пол-ностью высветил это. И именно перед лицом отчаяния ме-тафизика должна определить свою позицию. Онтологиче-ская проблема неотделима от проблемы отчаяния, но это - не проблем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думать над проблемой реальности других "я". Мне кажется, есть способ постановки этой проблемы, которая заранее исключает всякое удовлетворительное решение; оно будет состоять в том, чтобы сосредоточить мою ре-альность вокруг моего самосознания; если начать поста-новку этой проблемы по-картезиански, понимая мою сущ-ность как самосознание, она не будет иметь реш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не только имеем право утверждать, что другие "я" существуют, но я должен был бы согласиться с тем, что существование может быть приписано только другим, по-скольку они таковыми являются и поскольку я могу мыс-лить себя как существующее,лишь постигая себя как дру-гого по отношению к ним. Я могу даже сказать, что сущ-ность другого составляет существование; я могу мыслить другого не иначе как существующим; сомнение здесь не возникает, поскольку это иное проявляется в моем созна-н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охожу до того, что задаюсь вопросом - не означает ли,в сущности,со§ІІо,которое не слишком проливаетсвет на безнадежную двойственность: "в мышлении я отступаю от самого себя; я создаю себя самого как другого и затем возникаю как существующий"? Такая концепция ради-кально противоположна идеализму, который определяет "я" как самосознание. Будет ли абсурдным сказать, что я как самосознание являюсь лишь субэкзистенцией (зиЪехі$г.апГ-)?Я обладаю существованием лишь постольку, поскольку рассматриваю себя как другого,в отношении к другому; следовательно, поскольку я признаю, что ухожу от самого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скажут: "Эти утверждения настолько же запутан-ны по реальному содержанию, насколько безапелляцион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АБРИЭЛЬ МАРСЕА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ы по форме. О каком существовании вы говорите? 06 эм-пирическом существовании или метафизическом? Эмпи-рическое существование никем не отрицается; но оно но-сит феноменальный характер, ибо другие всегда будут только моей мыслью о других. Тогда проблема лишь сме -щается". Я думаю, что именно эту позицию нужно ради-кальным образом отвергнуть. Если я соглашусь, что дру_-гие являются только моей мыслью о других, моим поня-тием других, будет совершенно невозможно прорвать круг, который я начал чертить вокруг себя. Если устано-вить примат субъект-объекта, категории субъект-объект, или действия, посредством которого субъект полагает объекты существующими в себе самом, существование других становится немыслимым, и, без всякого сомнения, это относится к любому существованию, каким бы оно ни был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амосознание и "он"; философия самосознания. Здесь другие действительно находятся вне определенного круга, который образует мое "я". С этой точки зрения для меня невозможно связаться с ними; сама идея общения невоз-можна. Я не смогу не смотреть на эту внутрисубъектную реальность других как на возникновение X, абсолютно та-инственного и неуловимого. Вообще говоря, здесь мы об-наруживаем самые абстрактные очертания мира ГТруста, хотя у Пруста встречаются указания не просто различные, но и противоречивые, - указания, которых к тому же ста-новится все меныпе по мере того,как работа продвигается и круг, образованный мною, уточняется и замыкается. В Комбрэ и во всем, что ему причастно, этого круга еще не существует. Есть подходящее для тебя место; но по мере развития повествования опыт уплотняется, уточняется, 'Ты" элиминируется из книги; в этом отношении приоб-ретает решающее и фатальное значение смерть бабушки (я полагаю, что мы здесь заходим значительно дальше, чем сам Пруст, в осознании его личности и труда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могут еще сказать: "Но это различие между 'Ты" и "Он" касается лишь интеллектуальных отношений; оно является феноменологическим в самом ограниченном смысле. Стремитесь ли вы обосновать это различие мета-физически, придать 'Ты" метафизическую весомость?"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в действительности смысл вопроса^чрезвычайно не-понятен и труден для истолкования. Постараемся сфор</w:t>
        <w:softHyphen/>
        <w:t>мулировать его более ясно. Например, следующим обра-зом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я рассматриваю другого как 'Ты", а не как "Он", не определяет ли эта разница в рассмотрении лишь меня самого.мое отношение к другому,или я могу сказать.что, рассматривая его как "Ты", я глубже проникаю в него, ближе подхожу к его бытию или сущности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десь также нужно соблюдать осторожность; если под "проникнуть дальше" или "ближе подойти к его сущности" понимают достижение более точного или в каком-то смысле более объективного знания, нужно, без всякого сомнения, ответить "нет". В этом отношении можно, если придерживаться объективного определения, сказать, что "Ты" есть иллюзия. Но заметим, что само понятие сущно-сти является чрезвычайно двусмысленным; под сущно-стью можно понимать природу или свободу; возможно, в моей сущности как в свободе заключена способность при-нимать или нет мою сущность как природу. Возможно, 6 мою сущность входит способность не быть тем, что я есть, просто возможность предать себя. В "Ты" я дости-гаю не сущности как природы. Рассматривая другого как "Он", я свожу его только к природе: живой объект, кото-рый функционирует определенным образом. Напротив, рассматривая его как "Ты", я его познаю как свободу;я сознаю его как свободу, поскольку он и есть свобода, а не только природа.Более того,я помогаю ему некоторым об-разом быть свободным, я сотрудничаю с его свободой -формула, которая кажется чрезвычайно парадоксальной и противоречивой, но которую любовь не перестает про-верять. Но, с другой стороны, именно как свобода другой поистине является таковым; потому что по своей природе он выглядит тождественным мне самому как природе; и, несомненно, только благодаря этой двойственности я мо-гу воздействовать на него внушением (часто смешивают силу любви и силу внушения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им образом, проясняются мои утренние записи. Другой существует для меня в этом качестве, только по-скольку я ему открыт (он есть 'Ты"), но я ему открыт, лишь поекольку я прекращаю создавать вокруг себя нечто вроде круга, внутри которого я бы существовал каким-то обра-зом как другой, или его понятие; ибо по отношению к это-му кругу другой превращается понятием другого, а иде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4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у мое тело является моим. Я хочу думать, что, если на-ходиться на эмпирической точке зрения, не может быть вопроса о преодолении утверждения "это самое тело", и что понятие "мое тело" является только источником не-понятности, иррациональ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 совсем по-другому, если мы переходим на транс-цендентальную точку зр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тметить препятствие, которое философия жизни ста -вит перед размышлением о бытии; это размышление ри-скует оказаться по ту или иную сторону философии жиз-ни; эти первые заметки являются главными и ключевы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"Затемнение, - писал я, - моего бытия в моем сознании чем^го, что не дано мне и не может быть дано". Моя жизнь не может быть мне дана; и несмотря на то, что мне так ка-жется, мое тело мне тоже не может быть дано, поскольку в нем воплощена моя жизнь. Мое тело не есть объект и не может быть таковым в смысле системы, внешней по отно-шению ко мне. Стремление уменьшить,насколько возмож-но, различие между моим телом и подобной системой, внешней для меня; американцы проверяют это в клиниках. Это разоблачает. Практически можно идти дальше в этом направлении. Но есть вещи, не поддающиеся никакой ве-рификации, существуют случайности и т. 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тремление,почти непреодолимое,как только обнару-жено различие между моей жизнью и моим бытием, по-ставить проблему субъекта этого бытия, задаться вопро-сом, что он собой представляет; никакие усилия не могут помочь решению этой проблемы или псевдопроблем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прос "что такое я?", кажется, требует концептуаль-ного ответа; но в то же время любой концептуальный ответ может быть отброшен или обойден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законен ли этот вопрос? Здесь происходит конкре-тизация: чем болыпе я соединяю себя со своей социальной средой и т. д., тем менее реально этот вопрос встает передо мной; я всегда могу его сформулировать, но он превраща-ется для меня в пустой звук; как реальный вопрос он пред-полагает известный разрыв, отделение от меня, от того, что я делаю, от моего вида причастности к общему миру люд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удут ли утверждать, что этот разрыв является неза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ругого - это уже не другой как таковой, это другой, свя-занный со мной, нарушивший круг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, что можно высказать, мыслимо, или, точнее, нет ничего выразимого, чего бы нам нельзя было в известный момент подумать, предположить. Языковые трудности по всем пунктам сопоставимы с теми трудностями, которые испытываетсеть коммуникаций.причем крайне совершен-на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и заметки были мне навеяны неизвестно каким псев-доэстетическим впечатлением, но - увы! - они найдут свое приложение как псевдометафизическ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праведливо ли допускать приоритет акта, посредст-вом которого "я" утверждает себя по отношению к тому, кто полагает реальность других? И если этот приоритет должен быть признан, как его следует понимать? Он мо-жет пониматься в эмпирическом смысле или в трансцен-дентальном. Эмпирически мне дана сфера, образованная совокупностью состояний моего сознания; эта сфера от-четливо демонстрирует чувственный характер, это сфера - моя, поскольку она является чувственной. Это кажется ясным, но в действительности - не так; и видимость ясно-сти вносит, по-моему, исключительно материалистиче-ское представление, которое предлагает свои формулы. Вместо того, чтобы размышлять о чувственном как тако-вом, мы подменяем его понятием некоего органического события, "происходящего" в сфере,совершенно отличной от того, что я называю моим телом, и не ограничиваемой им. Я полагаю, что в действительности в основе всякого эмпирического понятия примата самосознания лежит примитивная идея, что все, существующее для меня, дол-жно пройти через мое тело; идея абсолютного посредни-чества моего тела - без строгого исследования того, како-го порядка отношение связывает меня и мое тело, и что означает акт, которым я утверждаю, что именно это тело является моим. Возможно - я этого абсолютно не утвер-ждаю - здесь круг, и мы обречены пройти через чувство как некое представление моего тела, чтобы объяснить за-висимостью от чувства преимущество, благодаря которо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учениками. Она дана нам еще в некоторых явлениях ре-лигиозного порядка. Опыт предательства не вокруг нас -он прежде всего в нас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8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ереход от проблемы бытия к вопросу "что такое я?" Кто такой я, вопрошающий о бытии? Какое качество во мне требует задать этот вопрос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ереход от проблемы к тайне. Здесь есть ступени: про-блема содержит в себе тайну, поскольку она имеет онто-логическое звучание (проблема загробной жизни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блема отношений души и тела - это больше, чем проблема; именно отсюда следует вывод о существовании и объектив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, что невозможно представить конкретно, то, что болыпе, чем понятие, что превосходит всякое возможное понятие, - это присутствие. Объект как таковой не присут-ствует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1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говаривал вчера с аббатом А . Этим утром я думал с раздражением,о возражениях,приводимых всеми раци-оналистами в подобных случаях,и,размышляя о самом по себе моем раздражении, я думал, что оно, без сомнения, поддерживалось долей неуверенности во мне. Если бы я был абсолютно уверен, я испытывал бы к сомневающимся лишь чувство жалости и сострадания. Над этим нужно по-думать2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8 но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Фраза, вырвавшаяся у меня, когда я увидел собаку, спя -щую под лавкой: "Есть то, что называют жизнью, и нечто другое,что называют существованием.Я бы выбрал суще-ствование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им утром, из-за усталости и переживаний последних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Возможное начало теории евхаристического присутствия (10 ок-тября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 Здесь - идея, которая должна показаться парадоксальной; она по-зволяет увидеть, что корни фанатизма кроются в собственном не-вер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нной абстракцией? Но неоспоримо что моя жизнь, по-нятая в этом смысле (т. е. как участие в общем мире), мо-жет стать для меня объектом суждения, оценки. Моя жизнь есть нечто такое, что я могу оценивать. Это глав -ное. Но кто я, оценивающий ее? Невозможность ограни-читься вымыпіленным трансцендентальным "я". То, что оценивает, само себя определяет. Нужно добавить, что моя жизнь, поскольку я ее веду, подлежит внутренней оценке (приятию или осуждению: ибо можно считать, что я веду существование,против которого что-то во мне про-тестует). Именно такую сложную и в некоторых отноше-ниях противоречивую ситуацию я имею в виду, когда за-даю себе вопрос, что есть "я". Но именно поскольку это реальная ситуация, я могу уйти от нее, избавиться от нее. Структура нашего мира (нужно было бы задуматься о смысле слова "мир") такова,что в нем возможно отчаяние, и именно здесь раскрывается роковое значение смерти. Она предстает сразу как постоянный повод к отчаянию и, я бы сказал, к предательству во всех его формах. Это так, поскольку она рассматривается в перспективе моей жизни и в контексте утверждения, что я тождественен с моей жизнью. Коллаборационизм - в смысле предательства - с этим представлением о смерти и чувством, что моя жизнь не существует вне переживаемого мгновения, что, следо-вательно, всякая связь, обещание, желание основано на лжи, на увековечивании эфемерности. Но отсюда следует отрицание всякой верности, само предательство, кажется, меняет свою природу: именно оно претендует быть истин-ной верностью и заставляетназывать предательством пре-дательство сиюминутного, менее реального, чем то, что в это мгновение подвергается испытанию. Здесь мы прихо-дим к немыслимому: возводим в принцип верность мгно-вению, трансцендируем сиюминутное. Это, однако, лишь диалектическое отрицание, которое, я думаю, лишено ре-альной эффективности. В конце концов, действительное отрицание должно быть здесь невозможно: отчаяние не-опровержимо. Здесь место лишь для ра^кального выбо-ра, по ту сторону всякой диалектик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тмечу, что абсолютная верность может быть нам представлена определенными свидетелями, прежде всег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изнак. Именно в тишине я могу постигать себя. Я по-пытался бы сказать, что сосредоточенность и тайна тесно связаны. В сущности, о сосредоточенности нет речи перед лицом проблемы; напротив,проблема повергает меня в со-стояние какого-то внутреннего напряжения. Сосредото-ченность же дает, скорее, разрядку. Впрочем, понятия на-пряжения и разрядки отчасти могут нас запут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ли бы мы задумались над тем, что, возможно, спо-собность к сосредоточению заложена в метафизической структуре бытия,мы бы продвинулись значительно ближе к конкретной онтолог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отметить вначале, что речь идет о том, чтобы определить некий метафизический климат, который мне кажется наиболее благоприятным - если не единственно благоприятным - для развертывания суждений сверхчув-ственного порядк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8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сле долгих размышлений я вдруг понял снова и бо-лее ясно, поднимаясь на гору св. Женевьевы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. Что онтологическое требование постижения самого себя не может быть уподоблено поиску реш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. Что метапроблематика представляет собой причаст-ность, лежащую в основе реальности меня как субъекта Смы неявляемся сами собой); и размышление показывает, что подобная причастность - если она реальна - не может быть решением, иначе бы она перестала быть причастно-стью, трансцендентной реальностью, чтобы стать (дегра-дировав) включение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начит, здесь нужно произвести два отдельных иссле-дования, причем одно будет подготовкой другого, но не условием его, и оба известным образом будут идти на-встречу друг другу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) исследование природы онтологического требования;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) исследование условий возможности мыслить пред-полагаемую реальную причастность; обнаружить, что по-добная причастность действительно выходит за пределы уровня проблем - того, что может быть сформулировано в виде проблемы. Показать затем, что в действительности с того момента, как возникает присутствие, мы уже нахо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ней (представление "Завтра - смерть"), я был в таком со-стоянии, что ничего больше не понимал в собственных мыслях. Я хотел сказать: слово "тагіна" нужно понимать как надпись "руками не трогать". Чтобы понять нечто но-вое, нужно всегда обращаться к порядку проблем. Тайна - это метапроблематик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наче рассмотреть принцип, сформулированный мной в субботу по поводу реальности других "я": наши возмож-ности отрицания и отвержения приобретают возрастаю-щую последовательность и прочность по отношению к воз-ражениям по мере того, как она возрастает в иерархии ре-альностей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..Л размышлял сейчас, что наше состояние - я не оп-ределяю точно это понятие в данный момент - включает в себя или требует систематического заглушения тайны в нас и вокруг нас. Сюда вторгается почти неопределенная идея - действительно ли это идея? - всеобщей естествен-ности. Тесная связь между объективным и совершенно ес-тественным.Уловить бытие возможнолишь через просвет, возникающий в этой созданной нами вокруг самих себя скорлупе. "Если вы не станете как дети..." Возможность для нашего "состояния" трансцендироваться от самого се-бя, но ценой героического усилия и неизбежно лишь урыв -ками. Метафизическая сущность объекта как такового, возможно, и состоит в этой силе глушения. Это, впрочем, не конкретизируется; мы не можем по поводу какого-либо объекта задаться вопросом о тайне, которую он содержит в себе. Это было бы лишь псевдопроблематичным2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егодня утром я остановился на сосредоточенности (гесиеіііетепі:). Это существенное и,мне кажется,малоис-следованное понятие. Я не только в силах заставить за-молчать кричащие голоса, обычно наполняющие мое со-знание, но такая тишина представляе^т собой позитивный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Именно поэтому гораздо легче отрицать Бога,чем отрицать мате-рию (10 октября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 Но именно здесь корень всякой настоящей поэзии, ибо сама сущ-ность поэзии - не задавать вопросы, а утверждать. Близкая связь по-этики и пророчества (10 октября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броски, сделанные для Общества философских ис-следований 21 января 1933 года о статусе онтологиче-ской Тайны и конкретных подходах к ней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. Если рассматривать современное состояние фило-софской мысли,как оно предстает сознанию,пытающему-ся углубить собственные требования, то, кажется, можно сформулировать следующие наблюдения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) Традиционные понятия,в которых все еще пытаются выразить проблему бытия, возбуждают всеобщее непре-одолим-ое недоверие, источник которого в гораздо мень-шей степени скрыт в присоединении к кантианским или просто идеалистическим воззрениям, чем в пресыщении сознания результатами бергсоновской критики, которое отмечается даже у тех, кто не мог бы примкнуть к берг-сонианству как метафизик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) С другой стороны, простое воздержание от рассмот-рения проблем бытия, характерное для множества совре-менных философских направлений, является в конечном счете непригодной позицией: либо оно доведено до без-различия, которое не может быть оправдано; либо - и это в большинстве случаев - оно сводится косвенно к более или менее явному отрицанию бытия, что означает отказ от удовлетворения фундаментальных требований субъек-та, в которых заключается его конкретная сущность. Та-кое отрицание бытия не может быть в действительности констатацией отсутствия; оно может быть только стрем-лением, следовательно, оно может быть отвергнут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. С другой стороны, следует отметить, что я, вопрошая о бытии, не знаю ни того, существую ли я, ни, тем более, что я такое, не знаю даже точного смысла вопроса "что я такое?", который, однако, неотступно меня преследует. Мы видим, следовательно, здесь проблему бытия, вторга-ющуюся в собственные посылки и простирающуюся в глу-бину субъекта, который ее ставит. Одновременно она от-рицает себя (или трансцендируется) как проблема и пре-вращается в тайн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. Действительно, кажется, что фундаментальное раз-личие между проблемой и тайной состоит в том,что с про-блемой я сталкиваюсь, я обнаруживаю ее перед собой, но я могу ее охватить и разрешить; а тайна есть нечто, во что я сам вовлечен, следовательно, она мыслится лишь как сфера, в которой теряется смысл различия между " в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имся вне проблематической сферы, но что в то же время двигатель, приводящий в действие мышление, придает вся -кой остановке временный характер,и,следовательно,при-сутствие может всегда уступить место проблемам, но только в той мере, в какой оно утрачивает значение при-сутств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0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знание - внутри бытия, включено в него: онтологи-ческая тайна познания. Возможности рефлексии удваива-ются, когда она опирается на опыт присутств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2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видна взаимосвязь проблемы страдания (и, без со-мнения, зла вообще) с проблемой моего тела. Проблема метафизического оправдания страдания имеет отношение (возможно,скрытое) к моему страданию или к страданию, которое я делаю моим, взяв его на себя; в отрыве от моего страдания она теряет всякое значение; отсюда странная пустота в рассуждениях по этому поводу Лейбница (и да-же Спинозы,именно из-за его героизма). Но здесь со всей силой возникает характерная трудность: проблема приоб-ретает тем большую остроту, чем сильнее страдание за-хватывает мое бытие; но, с другой стороны, чем болыпе его во мне,тем менее я могу отделить его от себя самого и за-нять позицию по отношению к нему; оно составляет еди-ное целое со мной, оно - это 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3 дека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им образом, проблема страдания, рассмотренная до основания, стремится принять ту форму, в которой она выступает в книге Жоба. Но, извлеченная изтеологиче-ского контекста, она означает, что чем болыне меня захва-тывает страдание, тем более произвольным является дей-ствие, которым я утверждаю это страдание как внешнее по отношению ко мне и случайное; то есть через которое я утверждаю первоначальную целостность своего бытия (это особенно ощутимо в случае болезни или траура). Я чувствую,однако,что вижу все это лишь смутно;надеюсь, что скоро пелена спад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впадения в том факте, что я оцениваю свою жизнь более или менее выраженным образом, что в моей власти не только абстрактно осудить ее, но и положить конец, если не самой жизни в ее глубинном понимании,то,по крайней мере, конечному и материальному выражению, к которо-му, как я полагаю, эта жизнь сводится. Самоубийство, воз -можно, является в этом смысле важнейшим пунктом вся-кого подлинного метафизического мышления. Не только самоубийство: отчаяние во всех его формах, предательст-во во всех его аспектах, поскольку они представляют со-бой действенное отрицание бытия, которым отчаявшаяся душа закрывается от таинственной уверенности, в кото-рой мы предполагаем обнаружить принцип всякой пози-тив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. Мало сказать, что мы живем в мире, где предатель-ство возможно в любой момент, в любой степени, во всех формах; кажется, что сама структура мира нам его реко-мендует, если не принуждает нас к нему. Зрелище смерти, которое этот мир нам предлагает, с определенной точки зрения может рассштриваться как постоянное подстре-кательство к отступничеству, к абсолютному предатель-ству. Кроме того, можно сказать, что пространство и вре-мя, как объединенные формы отсутствия, перекладывая вину на нас самих,стремятся нас отбросить к скудным си-юминутным удовольствиям. Но в то же самое время, ка-жется, в сущности отчаяния, предательства, самой смерти заложена возможность быть отрицаемыми, отвергнуты-ми. Если слово "трансцендентность" имеет смысл, то оно означает именно это отрицание, вернее, преодоление (І/Ьепиіпсіип^1, а не Аи/ЬеЬип^). Ибо, возможно, сущ-ность мира есть предательство, точнее, в мире нет ничего, в чем бы мы могли быть уверены, что устояло бы против критической рефлекс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. Если это так, конкретные подходы к онтологической тайне мы должны искать вовсе не в логическом мышлении, но, скорее, в выяснении определенных чисто духовных данностей, таких как верность, надежда, любовь, по отно-шению к которым человек предстает со своим стремлени-ем к отрицанию,уходу в себя,внутренним ожесточением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Преодоление (нем.). - Прим. ред. 1    Упразднение (нем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" и "передо мной" и его изначальная значимость. В то время как подлинная проблема обосновывается опреде-ленной техникой, в зависимости от функции последней, тайна трансцендентна по отношению ко всякой технике. Несомненно, всегда можно (логически и психологически) свести тайну к проблеме; но это будет порочная процеду-ра, источники которой следует искать в извращенности мышления. То, что философы назвали проблемой зла, мо-жет служить поучительным примером такой извращенно-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). По своей сущности тайна бытия может признаваться и познаваться,но может такжё не признаваться и подвер-гаться активному отрицанию. Тогда она сводится к тому, о чем, "я слышал, говорили", но что я считаю существую-щим только по словам других, и это по причине иллюзии, что "другие" обманываются, а я разгадал эту тайн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избегать смешения тайны с непознаваемым: не-познаваемое в действительности есть лишь предел пробле-матики.которого нельзя достигнуть,не впадая в противо-речие. Познание тайны, напротив, есть всецело позитив-ный духовный акт, позитивный по преимуществу, и через него можно определить позитивность как таковую. Здесь все происходиттак.как если бы я пользовался интуицией, которую имею, не зная этого сам, интуицией, которая не может быть для себя, но обнаруживается только через те виды опыта, над которыми она рефлексирует и которые она освещает посредством той же рефлексии. Тогда ос-новное метафизическое действие состояло бы в рефлек-сии над этой рефлексией, в рефлексии второго порядка, посредством которой мышление стремится восстановить интуицию,утрачиваемую в той мере,в какой она исполь-зует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средоточенность, реальная возможность которой может рассматриваться как самый явный онтологический показатель из имеющихся у нас, составляет реальную по-чву, на которой может произойти это восстановле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. "Проблема бытия"будет,следовательно,лишь пере-водом на неадекватный язык тайны, которая может от-крываться только существу, способному к сосредоточе-нию, существу, главная характеристика которого, воз-можно, будет состоять в его полном несовпадении с соб-ственной жи^нью. Мы находим доказательство такого н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никнуть только в определенной ситуации; в такой си-туации, как наша, главным фактором является существо-вание христианских представлений. Без сомнения, нужно отказаться раз и навсегда от наивно-рационалистической идеи системы утверждений,верной для мышления вообще, для сознания как такового. Подобное мышление является субъектом научного познания, субъектом, который есть лишь идея и ничего, кроме идеи. Напротив, онтологиче-ская система может быть признана только лично, всей полнотой существа, вовлеченного в драму, которая явля-ется его собственной.хотя и бесконечно распространяет-ся, - существа, которому дана единственная власть утвер-ждать себя или отрицать, согласно тому, признает ли он Бога,открывается ли ему -или отрицает его и закрывается для него: ибо именно в этом выборе состоит сущность его свобод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ЪЯСНЕ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) Чем становится с этой точки зрения понятие дока-зательства бытия Бога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видно, нужно подвергнуть его тщательному пере-смотру. На мой взгляд, всякое доказательство относится к некоей данности -к вере в Бога,в меня или в других. До-казательство может представлять собой лишь вторичную рефлексию определенного мною типа; реконструктивную рефлексию,стремящуюся оплодотворить рефлексию кри-тическую; рефлексию, которая является восстановлени-ем, но лишь в той мере, в какой она остается зависимой от того, что я назвал слепой интуицией. Очевидно, что вос-приятие онтологической тайны как метапроблематиче-ской является смягчением этой восстановительной ре-флексии. Но нетрудно заметить, что здесь речь идет о ре-флексивном движении сознания, не касаясь эвристиче-ских процессов. Доказательство может лишь подтвердить нам то, что в действительности нам уже да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) Что означает здесь понятие божественного атрибу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в философском плане гораздо более неясно.Я ви-жу пока только подходы к решению, впрочем, решение возможно только там, где есть проблема, а выражение "проблема Бога", вне всякого сомнения, противоречиво и даже кощунственно. Метапроблематика -это прежде вс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з которых метафизик сам в состоянии решить, заложен ли принцип этих стремлений в самой природе, в ее неиз-менных свойствах, или является следствием извращения той же природы в результате катастроф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можно, в онтологическом плане важнее всего вер-ность. Она является подлинным признанием, не теорети-ческим или вербальным, но действенным, определенного онтологического постоянства; постоянства, которое длится и благодаря которому продолжаемся мы; постоян-ства, которое подразумевает определенную историю и требует ее, в противоположность инертному или фор-мальному постоянству чистой ценности, закона. Это уве-ковечивание свидетельства, которое каждую минуту мог-ло бы быть опровергнуто. Это свидетельство не только вечное, но и творческое, и потому более творческое, чем онтологическая ценность того,о чем оно свидетельствует, что последнее более значитель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. Онтология, ориентированная таким образом, оче-видно, открыта в направлении откровения, которого она, впрочем, не могла бы ни требовать, ни предполагать, ни принять в себя, ни даже - в абсолютном смысле - понять, но с которым она может в какой-то мере находиться в со-гласии. Честно говоря, возможно, что такая онтология бу-дет в состоянии развиваться только на почве, предвари-тельно подготовленной откровением. Но для рефлексии это должно быть удивительно; вера метафизика может возникнуть только в определенной ситуации; в такой си-туации, как наша, главным фактором является существо-вание христианских представлений. Без сомнения, нужно отказаться раз и навсегда от наивно-рационалистической идеисистемы утверждений,верной для мышления вообще, для сознания как такового. Подобное мышление является субъектом научного познания, субъектом, который есть лишь идея и ничего, кроме идеи. Напротив, онтологиче-ская система может быть признана только лично, всей полнотой существа, вовлеченного в драму, которая явля-ется его собственной, хотя и бесконечно распространяет-ся, -существа, которому дана единственная власть утвер-ждать себя или отрицать, согласно тому, признает ли он Бога, открывается ли ему - или отрицает его и закрывается для него: ибо именно в этом выборе состоит сущность его свобод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ие,на которое направлена вера,трансцендентно поот-ношению ко всякому возможному перечислению, то есть что оно не может быть таким же объектом, как и все дру-гт,наряду с другими (и, наоборот, быть наряду с другими может лишь вещь или объект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еще не вполне ясно, даже для мен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(Естественно, здесь не нужно пускаться в перечисле-ние предметов позитивной веры; в этом случае список не нужен; здесь комплекс, данный как неразделимый; и тогда ересь будет состоять в произвольном оперировании со-ставляющими этого комплекса.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ня спросят: "О какой вере вы говорите?" Здесь от ме-ня все еще требуют конкретизации; если я откажусь кон-кретизировать, меня упрекнут в том, что я нахожусь в со-стоянии такой неопределенности, что невозможна ника-кая дискуссия, а тем более разъяснение. Однако нужно расценивать такую всеобщую, глобальную веру как пер-вичную по отношению ко всякому возможному разъясне-нию: она подразумевает причастность к реальности, сущ-ность которой не может быть конкретизирована и дета-лизирована. Подобная причастность была бы невозможна, если бы эта реальность не присутствовала во мне, если бы она не облекала меня полность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смыслить, насколько возможно, тот факт, что наибо-лее посвященные являются наиболее самоотверженными. Посвященное существо ограничивает себя. Но так ли это бывает у тех, кто посвятил себя общественному делу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 января 193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Феноменологические аспекты смерт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а может выглядеть предельным выражением нашей греховности - или, напротив, "подлинным освобождени-ем" (как предельная неспособность к служению - или,на-оборот, как преодоленная неспособность к служению). С другой, более поверхностной, точки зрения мы можем рассматривать ее как предательств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ущество, которое все более рассматривает себя как свободное, не может не относиться к смерти как к осво-бождению (я вспоминаю, что рассказывала нам мадам Ф по поводу смерти мадам В ); и невозможно ни в коей мере согласиться с мнением, согласно которому это было бы "иллюзией" (абсурдность уверений типа: "Вы ясно увиди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6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о "мир, который превосходит всякое понимание", но это живой мир и, как пишет Мориак в "Клубке змей", мир творческий. Мне кажется, что бесконечность, всемогуще-ство Бога могут постигаться только путем рефлексии: мы можем понять, что невозможно отрицать эти атрибуты, не погружаясь в область проблематики. И приходится снова сказать, что теология, к которой подводит нас филосо-фия, по своей сути негатив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) Задаться вопросом о смысле связки в отношении к понятию метапроблематики. Для меня вообще обладать бытием можно лишь будучи укорененным в онтологиче-ской тайне, и с этой точки зрения я могу сказать, что не существует лишь абстрактное как таковое (в котором за-ключается вся жизнь для чистой проблематики). Необхо-димость соединить бытие связки с просто бытием. Это по-следнее распространяется на бытие связки (бытие Пьера распространяется в связке "Пьер - хороший"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вернуться ближе к тому, что мной уже сказано об интуиции,поскольку это все еще не вполне для меня яс-н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чь идет,в сущности,о такой интуиции,которая была бы действенной, но ксторой я бы никоим образом не об-ладал. Но ее присутствие выражалось бы в онтологиче-ском беспокойстве, заставляющем работать рефлексию. Чтобы это объяснить, нужно было бы начать с примера, с иллюстрации: возможно,это требование чистоты или да-же истины. Эта интуиция находится не во мне.Ош требует что-то найти, изобрести, если мы не хотим оставаться в со-стоянии отриц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сущности, к признанию этой интуиции подводит раз-мышление над тем парадоксом, что я сам не знаю, во что я верую (парадокс, который уже давнаменя занимает; его нужно уточнить и понять глубже). Примем произвольно противоположное - что я могу составить нечто вроде пе-речня моих объектов веры, списка того, во что я верю, и того, во что я не верю; следовательно, мне дана, для меня ощутима разница между тем, что я принимаю, и тем, чего я не принима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якая конкретизация (относящаяся к тому, во что я верю, согласно моему утверждению), предполагает, по крайней мере, возможность подобного перечисления, по-добного списка. Но, с другой стороны, мне кажется, чт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ссматривать это суждение как внешнее по отношению ко мне, вопрос о том, как его оценить и чего оно стоит, с неизбежностью встает снова. Таким образом, он переста-нет существовать как вопрос и превратится в призыв. Но, может быть, в той мере, в какой я сознаю этот призыв та-ковым, я прихожу к признанию того, что он возможен, лишь если во мне есть нечто не мое, что-то более близкое мне, чем я сам, - и тут же призыв видоизменяетс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возразят: этот призыв в первоначальном смысле может не иметь реального объекта; он может потеряться в ночи. Но что означает это возражение? Что я не восп-ринял никакого ответа на этот "вопрос", то есть, что "кто-то другой не ответил".Я остаюсь здесь на уровне конста-тации или не-констатации; но тем самым я замыкаюсь в кругу проблематического (то есть того, что находится пе-редо мной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4 янва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чера,вовремя прогулки,я снова размышлялогоспод-стве нашего собственного господства, которое представ-ляет собой явную параллель с рефлексией второго поряд-ка.Ясно,что это вторичное господство не относится к тех-ническому порядку и может быть уделом лишь некоторых. В действительности мышление вообще - это "некто"; и этот "некто" есть человек техники, так же, как и субъект эпи-стемологии, поскольку она рассматривает познание как некую технику, и таков, я думаю, случай Канта. Напротив, субъект метафизической рефлексии совершенно противо-положен по отношению к "некто"; он вовсе не " все равно, кто" (человек с улицы). Всякая эпистемология,претенду-ющая считать себя основывающейся на мышлении вообще, идет к прославлению техники и человека толпы (демокра-тизм познания, которое в своей основе есть разрушение). Впрочем, не стоит забывать, что сама эта техника есть ре-зультат деградации по отношению к творчеству, которое ее предполагает и которое она превосходит на том уровне, где царствует "некто". Последний также является резуль-татом деградации: но, признавая его, мы его создаем; мы живем в мире, где деградация все более и более воздей-ствует на облик реаль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, что это заблуждение..."). Но в какой степени вера в это освобождение делает его но-настоящему возможным? Проблему нужно ставить с максимальной четкостью (то, что в любом другом случае было бы лишь "гипотезой"1, становится здесь несокрушимой уверенностью. Замечу попутно, что христианская идея умерщвления плоти дол-жна быть понята в связи с этой "освобождающей смер-тью". Это обучение высшей надчеловеческой свобод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ще замечу, что существует способ принять свою смерть - предельная значимость последних мгновений, когда просветляется душа [и становится свободной в том смысле, который я стремился уточнить]. Фундаменталь-ная ошибка Спинозы - отрицание ценности всякого раз-мышления о смерти. Платон, напротив, все о ней прочув-ствовал. Рассмотреть самоубийство в связи со всем этим (я думаю о маленьком N , об ужасной смерти которого мы узнали вчера). Распорядиться собой подобным образом -это противоречит свободе как самопросветл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янва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нь важно для размышления. Существо, абсолютно посвятившее себя другим, не признает себя вправе свобод-но располагать собой. Самоубийство связано с неспособ-ностью служ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9-20 янва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змышление над вопросом: что такое "я" и его содер-жание?. Когда я думаю над тем,что подразумевает вопрос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0 "я", поставленный в общем смысле, я догадываюсь о его значении. Какое я имею качество, чтобы разрешить его? И, следовательно, любой ответ (на этот вопрос), исходя-щий от меня, должен быть подвергнут сомн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не может ли мне дать ответ кто-то другой? Сразу возникает возражение: качество, которое должен иметь этот "другой", чтобы мне ответить; возможная достовер-ность его ответа - во всем этом должен разобраться имен-но я. Но каким качеством я должен обладать, чтобы в этом разобраться? Не впадая в противоречие, я могу сослаться лишь на некое абсолютное суждение, которое в то же вре-мя будет для меня ближе, чем мое собственное; если я буду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Быть может, поэтому агностик в корне не приемлет понятие душ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6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еречитываю свои заметки от 16 января. Почему су-щество, совершенно свободное для другого, не признает за собой права свободно располагать собой? Именно по-тому, что, располагая собой таким образом (самоубийст-во), оно становится бесполезным для других, или, по край -ней мере, действует так, как будто совершенно не заботит -ся о том, чтобы быть полезным для других. Следователь-но, здесь проявляется абсолютная солидарность. Строгая противоположность между самоубийством и мученичест-вом. Все это вращается вокруг формулы: наиболее само-отверженная душа фактически является самой свободной. Она стремится быть средством; но самоубийство отрицает ее как средств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и заметки от 24 января по-прежнему кажутся мне важными; очевидно, что "некто" есть фикция, но все про-исходит так, как если бы эта фикция стала реальностью; она все более и более явно рассматривается как реаль-ность. (Однако практик не может быть чистым практиком, техника может использоваться только там, где соблюд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ы определенные минимальные условия психо-физиоло-гического равновесия, и уместно было бы задать вопрос: возможна ли в конечном счете техника, касающаяся самих этих условий?)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ернемся к понятию проблематизации. Мне кажется, что все попытки проблематизации обусловлены идеаль-ным положением определенной последовательности опы-та, которое нужно сохранять вопреки явлениям. В этом от-ношении, с точки зрения проблематики, какой бы она ни была,чудо есть нонсенс.ионо никогда не будет признано. Только нельзя ли подвергнуть критике саму идею этого эмпирического контикуума? Нужно было бы поискать од-нозначную связь между таким способом постановки воп-роса и моим определением тайны. Это, без сомнения, нуж-но было бы проверить в случае с какой-либо конкретной пробле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бы хотел сказать, что эта последовательность при-сутствует во всякой проблематизации и является "систе-мой для меня", которая меня привлекает. Я вовлечен іп сопсгеіо в систему, которая по определению никогда не могла бы стать объектом или системой для меня, но только для мысли, которая меня наполняет и меня понимает, но с которой даже идеально я не могу себя отождествить. Здесь слово "вне" используется во всей полноте его смыс-л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якая проблематизация связана с "моей системой", а "моя система" есть продолжение "моего тела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добный эгоцентризм можно оспаривать, но в дейст-вительности любая научная теория в конечном счете воз-никает из регсіріо*, а не только из со§іг.о. Регсіріо обра-зует реальный, хотя и хорошо замаскированный, центр всякой проблематизации как таков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думал сейчас, что здесь нужно найти спекулятив-ный эквивалент практического теоцентризма, который признает главенство Твоей Воли, а не моей. Мне кажется, это главное. Но, с другой стороны, нужно видеть, что сам по себе теоцентризм предполагает теоретические утверж-дения, которым крайне трудно придать форму. Твоя Воля не является для меня абсолютной данностью, как моя воля к жизни, мой аппетит; Твоя Воля для меня есть нечто та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Восприятие (лат.)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решил снова заняться всем этим. Нужно сказать, что тайна -это проблема, которая покушается на внутренние условия собственной возможности (но не на свои поня-тия). Фундаментальный пример - свобод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ак то, что не проблематизируется, может быть эф-фективно осмыслено? Поскольку я рассматриваю мысли-тельный акт как способ рассмотрения, этот вопрос не мо-жет иметь решения. Непроблематизируемое не может быть рассмотрено по своему опредёлению. Только такое представление о мышлении совершенно неадекватно; от него нужно абстрагироваться. Но надо признаться, что это крайне трудно. Я вижу лишь, что мыслительный акт не -представим и должен сознаваться таковым. Более того, нужно рассматривать высокое представление о нем как совершенно неадекватн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противоречие, заключенное в мышлении о тайне, отпадает само собой, если прекращают обращаться к лож-ному и являющемуся помехой представлению о мышле-н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5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е, что нужно признать, прочесть, в то время как мой ап-петит просто требует, заставляет признать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ем более прошлое мыслится іп сопсгеіо, тем меныие смысла в том, чтобы провозглашать его неизменным. То, что оно не зависит от совершающегося в настоящем дей-ствия и от творческой интерпретации, является лишь оп-ределенной схемой событии, которая есть просто абст-ракция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Проникнуть вглуб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 xml:space="preserve"> прошлого - прочитать прошл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нтерпретация мира в связи с техникой, в свете техни-ки. Мир, доступный прочтению, дешифровк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бы подвести итог, скажу, что вера в неизменность прошлого является следствием дефекта духовного зрения. Мне скажут: "Само по себе прошлое неподвижно, изме-няется только наше отношение к нему. Но не нужно ли здесь быть идеалистом и считать.что прошлое неотделимо от нашего к нему отношения?" Еще могут сказать: "Явля-ется незыблемым фактом, что Пьер совершил такое-то действие в такой-то момент времени; но только интерпре-тация этого действия может быть различной, и она явля-ется внешней по отношению к реальности самого Пьера и его действия". Но я уверен, что это последнее утвержде-ние неверно,хотя совершенно не могу этого показать. Мне кажется,что реальность Пьера -бесконечнотрансценден-тная по отношению к его действию - вовлекается в эту ин-терпретацию, которая возобновляет и воссоздает его дей-ств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можно, эта идея абсурдна; посмотрим. Но я охотно бы сказал, что реальность Пьера каким-то образом со-ставляет одно целое с его возможностями, осуществляю-щимися в его действиях, в той данности, которая претен-дует считаться неизменяемой. Это бесконечно ясно на вы-сшем плане, на христологическом уровне, но становится все более и более смутным и неопределенным по мере по-гружения в обыденность. Но обыденность - это лишь пре-дел; значение романтизма состоит в том, что он показал нам, что его не существует и не может существова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я история для меня непроницаема;она моя лишь по-стольку, поскольку мне не ясна. В этом смысле она не мо-жет быть интегрирована в мою систему и,возможно, даже ее разруша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//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 это, я чувствую, должно быть проработано. В сущ-ности, "моя история" - понятие неясное. С одной стороны, я рассматриваю себя как предмет возможной биографии. С другой, говоря о некоем собственном внутреннем опыте, я разоблачаю иллюзию, которая составляет сердцевину всякой биографии, я расцениваю всякую биографию как фикцию (на это указывает моя заметка о статье Гоголя, прсвященной Шлецеру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думать об автономии: мне кажется, что можно за-конно говорить об автономии лишь в плане управления. Может ли познание - акт познания или его результат -быть уподоблено управлению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правление родовым имением, состоянием. Сама жизнь уподобляется имуществу и рассматривается как подлежащая управлению. Здесь есть место для автономии; но чем ближе мы подходим к творчеству,тем меныпе мож-но говорить об автономии.или о ней можно говорить толь-ко на низшем уровне, связанном с использованием: ху-дожник, пользующийся своим дарованием, например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дея автономных (научных) дисциплин; она также ин-терпретируется в связи с управлением. Идея определен-ного предмета эксплуатации, имущества или капитала, ко-торые испбльзуются по какому-либо назнач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а идея теряет всякий смысл по мере восхождения к понятию философского мышления. Да,это так; дисципли-на рассматривается как поле или способ эксплуатац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язать это с самим понятием истины; объяснить по-нятие скрытых очертаний, которое используют те, кто ве-рит, что разум должен быть автономен в поисках истины. Это мне пока еще не вполне ясно. Мне кажется, что всегда исходят из двойного понятия поля, которое необходим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Подобные предположения составляют главный признак метафизи-ки, которая ставит некую онтологическую покорность на то место, которое традиционная философиЯ, начиная со Спинозы, отдает свободе.Это,соответствовало тому.что такая философия включала требование к субъекту совершенно слиться в одно целое с некоей имманентной Мыслью. Сама возможность подобной идентифика-ции радикально отрицается в метафизике (11 сентября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ля эксплуатации,и оборудования,которое сделало бы ее возможной. Как будто мы отказались признать, что это оборудование может быть предельно совершенным. Идея жульничества, которую объявляют невозможной для ре-ального осуществл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стараюсь думать, что идея автономии связана с оп-ределенным родом редукции или обособления субъекта. Чем полнее я погружаюсь в деятельность, тем менее за-конно можно говорить, что я автрномен (в этом смысле философ менее автономен, чем ученый, сам ученый менее автономен,чем инжёнер). Автономия связана с существо-ванием некоторой строго ограниченной сферы деятельно-сти. Если это так, вся кантианская этика основывается на чудовищных противоречиях, на спекулятивной аберра-ц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я жизнь, рассмотренная во всей полноте ее содер-жания -предположим,что такое рассмотрение возможно - не кажется мне руководимой (ни мной, ни кем-то дру-гим). И именно потому, что я сознаю ее непостижимой (см. записи от 8 февраля). Между управляющим и управляе-мым должно существовать известное соответствие, кото-рое здесь исчезает. В системе моей жизни управление под-разумевает искажение (впрочем, искажение, необходимое в одном отношении, но кощунственное в других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нас подводит к преодолению противоположности между автономией и гетерономией. Ибо гетерономия -это управление со стороны кого-то другого,но все еще управ-ление; мы остаемся на том же уровне. В сфере любви или творчества это различие теряет всякий смысл. В глубине моего сознания и в той сфере, где растворяются практи-ческие различия, понятия автономии и гетерономии ста-новятся неприложимы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днако разве я признаю здесь всякий'смысл слова "ав-тономия", идею независимости разума,выраженную в са-мом статусе закона? Во что превращается здесь идея ра-зума, во всем управляющего собой? Или - глубже - какова метафизическая ценность признания самого акта законо-творчества?Вот в чем в действительности состоит пробле-ма. Мне кажется, что законотворчество является лишь формальной стороной управления, и, следовательно, не выше его. Тем самым все, что вне управления, то по оп-ределению - вне зако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втономия как не-гетерономия. Я понимаю под этим, что она связана, говоря фенаменологически, с предло-женной и отвергнутой гетерономией; это "я сам!" малень-кого ребенка.который начинает ходить и отказывается от протянутой ему руки. "Я хочу заниматься своими делами сам", - такова первоначальная форма автономии; она от-носится главным образом к делам и подразумевает, как я уже отмечал, понятие определенной сферы деятельности, ограниченной в пространстве и во времени. Все это отно-сится к интересам, какими бы они ни были, может рас-сматриваться сравнительно легко как ограниченный подо-бным образом район или область. Более того: я могу уп-равлять, или думать, что управляю не только моим иму-ществом, моим состоянием, но и всем, что может быть упо-доблено состоянию, в общем, тем, чем я обладаю. И на-оборот: там, где неприменима категория обладания, я ни в каком смысле не могу говорить об управлении другими или самим собой, ни, тем самым, об автоном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1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скольку мы находимся в бытии, мы находимся вне автономии. Вот почему сосредоточенность, поскольку она ,связана с бытием, переносит меня в ту сферу, где автоно-мия более не мыслима; это так же верно для творчества, для всякого акта, который связан в тем, что я существую. (Любовь к существу в этом отношении может быть абсо-лютно приравнена к творчеству.) Чем более я существую - тем более я утверждаю себя существующим, тем менее я полагаю себя автономным; чем больше я думаю о своем бытии, тем меньше я воспринимаю его как подлежащее собственной юрисдикции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увствовать себя как нечто страдательное, изменяемое. Взаимозависимость бытия и обла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мечу, что существует четкое соотношение между фактом обладания рисунками X , которые показывают го-стям, и фактом обладания идеями в связи с той или иной проблемой, которые можно высказать при случае. Все, что мы имеем, в силу своего определения может быть проде-монстрир" овано. Интересно заметить, что очень трудно пе -ревести в форму существительного этЬ "сущее"; "сущее" превращается в "обладание сущим", как только оно рас-сматривается как то, что можно продемонстрировать. Но в определенном смысле "иметь совесть" означает показы-вать самому себе. Совесть как таковая не является обла-данием, разновидностью обладания, но она может быть связана с использованием того, что рассматривается как обладание. Всякое действие выходит за пределы облада-ния, но может само рассматриваться как обладание; и это есть результат определенной деградации. Замечу,что сек-рет, в противоположность тайне, в своей сущности есть обладание, поскольку он может быть раскры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отдавать себе отчет в том, что всякое другое ду-ховное обладание имеет своим источником нечто скрытое (мои мысли укоренены в том, что я есть), но это скрытое характеризуется как таковое тем, что оно мне не принад-лежит, оно в сущности есть ипЪеІоп&amp;іп$*. Следовательно, и я в каком-то смысле не принадлежу себе; в этом смысле я не абсолютно независи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7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демонстрируем то, что мы имеем, мы раскрываем то, что мы есть (частично, конечно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ворчество как высвобождение скрытого. Но филосо-фии нет без философского творчества: она не может, не отрицая или не предавая себя, кристаллизовать в своих ре -зультатах опыт повседневного существов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 нужно ли определять желание, исходя из облада-ния? Желать - значит обладать, не обладая; то есть в же-лании уже существует психический, или не-объективный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Непринадлежащее (англ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6 февра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едположить, что человеку дан некий совершенно безвозмездный дар - некоторым людям или всем - в про-цессе истории. В каком смысле философ имеет право или даже возможность абстрагироваться от него? Коснуться здесь автономии (или принципа имманентности,что,в ос-нове своей, одно и то же), означает сказать: "Этот дар представляет собой инородное тело в процессе диалекти-ческого мышления; по крайней мере, как философ я не мо-гу его признать". Заключено ли это непризнание в самом понятии философии? Здесь в итоге мы видим отказ втор-гнуться в систему,которая рассматривается как закрытая. Но іп сопсгеіо что это означаеТ для меня, философа? Эта система не является моей мыслью,она выходит за ее пред-елы; моя мысль лишь вовлечена в некое бесконечное раз-витие, но она рассматривает себя как законно соизмери-мую с ним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 поводу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пределенная единичная субъективность (ипіГе-зи)е!:), или некто, выполняющий функцию единичной субъектив-ности, становится центром восприятия по отношению к некоему кто-то, который относится к самому себе, или которого мы считаем относящимся к самому себе. Здесь существует отношение, которое является переходным лишь в грамматическом плане (глагол "обладать" почти никогда не употребляется в пассивной форме, что очень показательно) и которое, будучи по своей сущности дей-ствительным для единичной субъективности, имеет тен-денцию перейти в это состояние единичной субъективно-сти, но подобный переход не может осуществиться пол-ность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бы действительно обладать, необходимо в какой-то степени быть, то есть быть непосредственно для себя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' 1 Она выходит за ее пределы, сказал я, и это - не ошибка; но самое главное г то, что она трансцендентна по отношению к системе. Здесь, вероятно, нужно обратиться к самому понятию, и я склонен думать, что философ, поскольку он философ, в той мере, в какой он постигает собственную реальность, отрицает себя как философа; роль философов прошлого столетия (Шоненгауэра, Ницше) состо-яла как раз в освещении этого аспекта диалектики, благодаря ко-торому философ приходит к отрицанию себя как специалиста (сен-тябрь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2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1 Как бы то ни было, абсолютно верно,что всякая попытка создания психояогии божества (р$успо1о§іе сіі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іпе), всякое стремление вооб-разить отношение Бога ко мне вызывает у меня непреодолимое не-доверие .Я никак не могу согласиться ,что мы можем каким-либо иде-альным образом представить себя на месте Бога - я имею в виду по-ставить себя на Его место для того,чтобы обернуться на самое себя. Я вовсе не отрицаю.что из этой невозможности вытекают огромные трудности метафизического и теологического порядка. Но прихо-дится сознаться ,что одним из главных препятствий мне видится уси-ленное использование множеством теологов принципа аналогии в качестве выхода из затруднения. Впрочем,моя позиция в этом воп-росе мне самому кажется рискованной, шаткой,глубоко неудовлет-ворительной (записъ от 13 сентября 1934)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7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8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 поводу одной фразы Брамса, которая меня неот-ступно преследовала всю вторую половину дня; я вдруг понял, что не существует всеобщего как концептуального порядка, и здесь ключ к музыкальной идее. Но как трудно это понять! Идея возможна лишь как плод некое.го духов-ного развития. Интимная аналогия с живым существом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0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новь думал о самоубийстве: кажется, опыт показыва-ет нам, что люди могут быть йізрозей о/*, §о( гій о/**. Я считаю,что и я могу оказаться с!і$ро$еа оГ. Но здесь нужно четко определить границы, в которых действительно эф-фективно это внешнее испытание морали окружающих. В действительности оно гораздо сложнее, когда речь идет о людях, которые никогда не существовали для меня. Веіп^ сііврозесі о/все более и более теряет свое значение, когда дело касается существ, которые когда-то что-то значили для меня и с необходимостью продолжают значить. ("По-нятие" (?),которое передает выражение "относится к про-шлому", неоднозначно; оно все более погружается в неоп-ределенность. Оно приобретает жесткий смысл, когда речь идет о вышедшем из употребления и отброшенном ин-струменте,о дефекте.) Мне скажут, разумеется,что нуж-но установить строгое различие между другим как объек-том, который дейегвительно §ог гіЛ о{, и всем комплексом субъективных суперструктур, которые надстраивает над ним мое сознание и которые переживают свой объект, по мере того как мое сознание его переживает. Но, как с за-мечательной ясностью показали неогегельянцы, это раз-личие в действительности очень сомнительно и нуждается в подтверждении. Оно также имеет ограниченное приме-нение; оно все более утрачивает смысл там, где речь идет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0 существе, реально связанном с моей жизнью. Это можн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Заброшены (англ.). - Прим. ред. **  Оставлены (англ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Это также следует продумать и разработать. Конечно, Бергсон прав: здесь мы находимся в сфере, где длительность воплощается именно в том,что она подводиткконцу.Это можно было быназвать структурным аспектом данного порядка реальности. Однако Берг-сон, вероятно, недостаточно высветил его (записъ от 13 сентября 1934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лемент обладания. Но именно благодаря его оторваннот сти от объективного элемента желание приобретает на-стойчив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е самое глубокое, самое незыблемое убеждение (и если оно еретическое, тем хуже для ортодоксии) состоит в том, что Бог не хочет, чтобы мы любили его вопреки сво-им убеждениям,но чтобы его прославляли через веру и ис-ходя из нее. Вот почему столько нравоучительных книг ка-жутся мне незыносимыми. Этот Бог, восстающий против разума и некоторым образом ревнивый по отношению к собственным творениям, в моих глазах выглядит лишь идолом. Написать это для меня облегчение. И я заявляю, что буду неискренним всякий раз, когда выскажу сужде-ние, обратное тому, что я только что написал. Вчера - не-преодолимое замешательство в(разговоре с X .Я ему вы-сказал свое неприятие "конфессионального". Он не пони-мает и видит в этом гордыню; истина как раз в обратном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, что я написал вчера.требует разъяснения. Это вер-но для той стадии, на которой я нахожусь, но я знаю, что эта стадия еще примитивна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новь прослушал Мізза Зоіетпіз Вейнгартнера с тем же чувством,что и в 1918 году. Нет произведения,которое бы я ощущал более близким к своим мыслям. Это - лучший комментари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которое преимущественное состояние, или перехрд к нему, некий рост, а не искажение или отрицание, как вы-нуждает нас думать зловещая оборотная сторона смерти. Если бы последнее было верно, Ницше был бы совершенно прав; но он ошибался, поскольку придерживался всецело натуралистического понимания жизни,и с этой точки зре-ния эта проблема лишена всякого смысла. Такое понима-ние жизни не допускает ничего по ту сторону ее, никакого более высокого уровня реаль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ез даты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 проблеме быт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блема бытия вначале встает как проблема предель-ной субстанции мира. Поиски ее решения по своей сущ-ности могут лишь привести к разочарованию: размышле-ние показывает, что понятие субстанции само по себе смутно,двусмысленно,возможно,вообще неприложимо к миру в его полноте; но главное, что субстанция, даже если предположить, что она найдена, может оказаться несуще-ственной. Отсюда разрыв между требованием, самим по себе неясным, которое породило проблему, и терминами, в которых эта проблема ставится; даже если бы она была или могла быть решена, это требование не было бы удов-летворено. С этого момента эта требовательность стре-мится к самоосознанию. Совершается переход к идее ор-ганизации или некоей интеллигибельной структуры. Та-ков один из возможных пут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есть и другие: рефлексия над понятием видимости, над следствием самого факта существования видимостей; с другой стороны, рефлексия над фактом утвержд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уществуют видимости, которые явно могут быть рас-познаны как таковые. Мираж во всех его формах. Но на этом уровне мы никогда ничего не достигнем, кроме уточ-нений. Однако будет сделана великая попытка продол-жить все направления, рассматривая опыт во всей его пол-ноте как феномен. Но здесь возникнет очень сложная про-блема критериев; та же, что возникает, к примеру, когда нужно разделить качества на первичные и вторичные.Раз-мышление закончится открытием того, что первичные ка-чества не обязательно имеют онтологический приоритет перед вторичными. Здесь еще нужно подумать над требо-ванием, которое ощущается как радикальная потребност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трицать, лишь считая, что слово " связанный" здесь не-приемлемо и что абсолютный монадизм является истиной. Если это не так, а для меня ясно, что в действительности это не так, нужно признать, что невозможно исходить из этого там, где существует подлинная интимность. Интим-ность - это поистине фундаментальное понят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тогда ясно, что я могу рассматривать себя как за-брошенного только при условии, что я буду считать себя совершенно отчужденным - короче, отбросив всякую воз-можность навязчивой идеи, сделаю вывод, что чем более интимным и глубоким будет мое отношение к самому себе, тем более сомнительным и даже абсурдным будет пред-ставление о том, что я сам себя формирую как объект, ко-торый в моей власти полностью вывести из употребления. [Само собой разумеется, что, когда я использую понятие навязчивости, я сознаю те последствия, которые повлечет за собой это совершаемое мной убийство; я не избавлюсь в действительности от своей жертвы; она присутствует в самой сердцевине навязчивой идеи, которая меня пресле-дует,хотя я думаю,что избавился от нее.] Здесь мне могут сказать: вся проблема состоит в том, чтобы знать, сознает ли жертва эту навязчивую идею, которую она вызывает у того, кто считает обладание вычеркнутым из своего мира. Но нужно было бы вплотную заняться самой проблемой сознания и прежде всего обновить избитую терминоло-гию, которую мы употребляем по привычке в определени-ях. Очевидно, что если я присоединюсь к психофизиче-ской связи, то мне придется заявить, что там, где разру-шается тело,и сознание,без сомнения,уничтожается. Ос-тается узнать, как следует относиться к такой связ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умаю, устройство мира таково, что нам некоторым образом предлагают поверить в такую связь и,следова-тельно, в реальность смерти. Но в то же время тайный го-лос, слабые признаки рождают в нас предчувствие, что это лишь видимость, что нужно рассматривать и оценивать все это как видимость. Здесь проявляется свобода, восстаю-щая против видимости;свобода,которая,по мере того как она пробуждается, обнаруживает в рамках опыта некие обещания - намеки, которые усиливают и высвечивают друг друга, - на освобождение, зарю еще непредставиму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 поводу смерти, умерщвления плоти: понять, что в христианстве смерть представляет по отношению к жизн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тать ясным для самого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блема утверждения. Вся онтология концентриру-ется вокруг акта утвержденйя, рассматриваемого не само по себе, не как акт, но в своей с^пецифической направлен-ности. Впрочем, именно в этой зоне устанавливается нечто вроде опасного соседства между онтологией и логик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икогда и ни в коем случае утверждение не может про-являться как порождающее ту реальность, которую оно утверждает. Формула здесь такова: я это утверждаю, по-скольку это есть. Данная формула,впрочем,уже передает первичную рефлексию, но на этой стадии "это есть" вы-глядит как существующее вне утверждения и до него; оно воспринимается как данность. Однако здесь возникает вторичная рефлексия. Утверждение переносится на по-чву, незатронутую и как бы освященную, "это есть". С этого момента я говорю себе: но это"это есть" само пред-полагает некое утверждение. Здесь возникает регрессия, которая выглядит беспредельной, по крайней мере, пока я не начну рассматривать утвержденйе как исходное. Од-нако не будем настаивать на этом. Допустим.что в каком-то смысле я изначально вовлечен в бытие; я здесь под со-бой подразумеваю утверждающего субъекта. Последний не выступает здесь посредником между бытием и утвер-ждением; теперь встает проблема, поднятая мной в запи-сях от 19 января,потому что неизбежно я приду к вопросу о своем онтологическом статусе по отношению к окружа-' ющему бытию. Погружен ли я в него, или, наоборот, оно распоряжается мною каким-либо образом? Но если оно мною руководит,то что ему дает эта власть и что она точно означает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но ли сказать, что более глубокая рефлексия под-ведет нас к признанию того, что утверждение. предпола-гает возможность позиции, предшествующей ему некото-рым образом и передающей ему сущность,которая стано-вится содержанием этого утверждения? Вполне вероятно, что это и есть истина. Но как мне к ней подступиться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 всяком случае, надо заметить, что это превосходст-во позйции по своей сути трансцендентно по отношению к метапроблематике (см. запись от 6 февраля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ска в эти дни переходит все пределы. Конференция по разоружению заканчивается. Инцидент в Киле и ужас, царящий там. Бывают моменты, когда я живу с чувством, что смерть подступает к нам, ко всем, кого мы любим. Се-годня по дороге к В у меня было нечто вроде озарения; простая мысль: "Думая, что тебе снится кошмарный сон, ты проснешься. Это и будет то, что ты называешь сегодня смертью". Это меня поддержало. Вот способ вынести мысль о разрушении Парижа, которая меня преследу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'Тайны - это не те истины, которые превышают наше поцимание, но те, которые нас объемлют" (Р.П. Жув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1 мар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 поводу самоубийства N . В моей ли власти довести себя до абсолютного бессилия? Могу ли я использовать свою волю, чтобы дойти до такого состояния, когда я не смогу больше желать,вообще ничего не смогу?Допускает ли реальность это абсолютное отступничество, или, по крайней мере, нужно ли оно ей? Меньше всего можно ут-верждать, что действительность в любом случае устроена таким образом, чтобы поддерживать у меня веру в воз-можность подобных поступков, в их предельную эффек-тивность. Все видимости,сконцентрированные вокруг ме-ня, поддерживают мою веру в то, что я могу эффективно $еІ ггсі о/ тузеЦ*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 выглядит феноменология самоубийства, которая состоит в исследовании, как может являться мне само-убийство: полное избавление, но при этом освободитель, сам себя избавляя, одновременно себя и уничтожа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остается место и для другого типа рефлексии - ги-перфеноменологической?Являются ли достоверными эти согласованные друг с другом видимости? Они выглядят связанными,чтобы дать мне основания думать,что мое ос-вобождение здесь является радикальным. Но возможно ли подобное абсолютное действие, осуществляемое мной по отношению ко мне же? Если это так, кажется, я был бы вправе требовать для себя чего-то вроде дружеского рас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Избавиться от себя (англ.).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6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физическую или духовную значимость лишь в той мере, в какой оно содержит в себе непостижимую тайну. Но с дру-гой стороны, - в том-то и парадокс, - всякое страдание в своей сущности есть "нечто"; отсюда его непреодолимое стремление найти себе объяснение или обоснование. Од-нако это как раз и невозможно. С религиозной точки зре-ния проблема состоит в том, чтобы превратить страдание в позитивную ценность. Здесь я предвижу целую диалек-тику: дать частичное объяснение в плане воздаяния озна-чает полагать Бога кем-то, иначе говоря, поставить его на один и тот же уровень с единичным бытием, которое стра-дает, тем самым подстрекая страдающее существо к спо-ру, к бунту. (Почему я, а не другой? Почему это грех, а то - не грех? И т.д.) Очевидно, что мы должны подняться над уровнем сравнения и дискуссии. Без сомнения, нужно ска -зать, что "данное конкретное страдание" должно рассмат-риваться как действенное участие во вселенской тайне, понимаемое как братство, как метафизическая связ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 другой стороны нельзя никогда забывать, что тот, кто извне - я думаю об К.С - обращает мое внимание на связь между моим страданием и моим грехом, должен быть внутренне пригоден для этого. Он должен сам быть всецело смирившимся и чувствовать себя соучастником моего греха. Может быть, даже нужно, чтобы он участ-вовал в моем страдании. Короче, для этого нужно, чтобы он был моим вторым "я". Просто другой человек не может играть эту роль, он не годится для нее. Возможный пере-ход к философской позиции Христа1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6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бладание и пространственность. "Обладать" связано с "брать", но кажется, брать можнолишь то, что распо-ложено в пространстве, или то, что подобно пространст-венному. Рассмотреть подробно оба эти случа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Эти заметки, на мой взгляд, имеют большое значение, поскольку ка-саются метафизической связи, которую подразумевает священство, невзирая на конфессиональное своеобразие. Они позволяют, я по-лагаю, увидеть пропасть, которая разделяет позицию священника и позицию моралиста. Как только священник превращается в мора-листа, он этим отрицает себя как священник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ложения со своей стороны,так как я не мог бы продол-жать существовать без моёго собственного постоянного разрешения на это. Весь вопрос заключается в том, чтобы узнать, какой реальностью я обладаю в мире, структура которого такова, что он допускает то, что я назвал абсо-лютным предательством. Во всякодо случае, для меня оче-видно, что такой мир исключает возможность участия в бытии, основанную на моей субъективной реальности. Я здесь представляю собой лишь результат, зотеіЫщ іЪаі Ъаррепей іо Ье*, но в то же время я приписываю этому слу-чившемуся, к которому себя свожу, самую серьезную власть над собой. Не здесь ли заключено внутреннее про-тиворечие? Иными словами, я - это моя жизнь. Но в со-стоянии ли я ее мыслить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 апре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осознал это заново: для каждого из нас в каждый мо-мент возможно худшее, то, что мы рассматриваем как худ-шее; у нас нет объективной гарантии, что этого не про-изойдет. Нужно, чтобы это было совместимо с идеей Бога - всемогущего Бога. Однако не доказывает ли сам факт возможности худшего бесконечную слабость Бога? Ка-жется, что между бесконечной слабостью и бесконечным могуществом существует таинственное единение, по ту сторону мира они совпадаю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3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сле дискуссии с К.С по поводу связи между стра-данием и.грехо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лагаю, что эта связь,собственно говоря, не может быть подтверждена опытом, то есть не может быть пере-несена в план конкретного опыта. В присутствии страда-ющего человека я не могу сказать ему: "Ваше страдание является воздаянием за вполне определенный грех, кото-рый, впрочем, может быть, и не ваш". (С привлекал сюда наследственность, что, с религиозной точки зрения, явля-ется искажением.) Мы здесь находимся в сфере непости-жимого опытом (Гіп&amp;опааЫе); и тут есть нечто,что можно постараться прояснить философскими методами. Стран-ная вещь: страдание приобретает действительную мета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Нечто случившееся (англ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0 июл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хотел заметить, что центром страдания, как мне ка-жется, является та зона, где обладание встречается с бы-тием. Может быть, мы уязвимы лишь в том, чем мы обла-даем. Но так ли это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лько что,во время прекрасной прогулки,я снова ду-мал о фундаментальной изменчивости прошлого. В сущ-ности, представление, что события расположены по ходу истории, есть ложное представление. При ближайшем рассмотрении исторического отложения не существует. Прошлое зависит от прочтения, от определенного типа прочтения. И я чувствовал, как в моем сознании все четче обрисовывалась идея взаимосвязи прошлого и внимания, которое концентрируется вокругнего.Понятие "свершив-шегося раз и навсегда", "просто прошедшего", если это так.скрывало бы в себе подлинный паралогизм.Я не могу не думать, что это передо мной открылся новый путь, на который я еще не вступил. Может быть, здесь удастся в новом свете взглянуть на смерть; но я не вижу этого четко, пока это лишь предчувствие. Рассмотреть позитивные следствия критики идеи исторического вклад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 авгус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нание как вид обладания. Владение секретом. Иметь, располагать чем-то - здесь также обнаруживается то, что я писал о возможности показать. Абсолютная противопо-ложность между секретом и тайной, которой в силу ее сущности я не могу владеть, не могу распоряжаться. Зна-ние как общественный в своей основе вид обла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 авгус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войное постоянство, заключенное в обладании (я бе-ру в качестве типичного примера владение секретом). Сам по себе секрет есть нечто сопротивляющееся длительно-сти; длительность на него не накладывается; но таков же и субъект, иначе секрет был бы нарушен в соприкоснове-нии с ним. Очевидно, что секрет прямо уподобляется ох-раняемому объекту, скрываемому содержанию. Я думаю, что такое уподобление становится возможным с того мо-мента, как я вступаю во владение им. Но вот что замеча-тельно: анализ пространственного сохранения сам подво-дит нас к духовному, я уже давно это отметил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5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даться вопросом: в какой степени мы имеем чувство? При каком условии чувство может трактоваться как объ-ект обладания? Я полагаю, исключительно с социальной точки зрения, и лишь поскольку я являюсь собеседником для самого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исутствие как то, чем я ни в коей мере не распола-гаю, чего я не имею. Вечное стремление либо превратить его в объект,либо рассматривать в качестве аспекта себя самого. Как будто нам чего-то не хватает для его осмыс-л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нтеллектуальное обладание: некоторые существа ус-троены так, что могут присваивать себе объекты интел-лектуального обладания; они устроены по образу тех по-рядков, которые сами установили вокруг себя. Но можно сказать и наоборот - эти порядки являются лишь символом той системы,которая установлена ими внутри самих себя. Во всяком случае, соответствие здесь настолько строгое, насколько это возможно. Посредничество тела как прин-ципа, в себе недоступного для перестановок. Эта система, которую я установил в себе, зависит от чего-то, чем я в ко-нечном счете не располага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гда я нахожусь в "нормальных"условиях,моя интел-лектуальная собственность согласуется с природой владе-ния; но это соответствие прекращается с того момента, как условия изменяются. По правде говоря, кажется, что сами по себе условия зависят от меня каким-то образом и потому стремятся сложиться так, чтобы сделать воз-можным обладание. Но это в значительной степени иллю-з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 авгус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нова занят проблемей, что означает факт обладания качествами. Мне кажется, что "такое же" имеет смысл только в системе обладания; возможно, возвращение к ка -тегории обладания, чтобы мыслить свойства, необходимо для уверенности в том, что мы представляем себе после-довательность качеств.Я очень устал сегодня вечером,но мне кажется, что именно это путь, которым следует ид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6 август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 xml:space="preserve">Я хочу сказать, что в момент вступления категорий "та -кое же " и "еще больше " одновременно скрыто вводится ка 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АБРИЭЛЬ МАРСЕА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гория обладания. Это было бы приемлемо даже для уни-кального качества, тем более, что мы не можем не рас-сматривать его, пытаясь его обрисовать. Я чувствую, что это имеет важные метафизические последствия,особенно это касается невозможности мыслить Бога как объект об-ладания, как "имеющееся". В этом смысле вся теория ат-рибутов неуклонно стремится нас дезориентировать; е@о $ит аиі $ит* Священного Писания, в онтологическом смысле, является наиболее адекватной формул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местно было бы задать вопрос: каково отношение между обладанием и пассивностьюРЯ думаю,что мы пас-сивны, что мы даем повод точно в той же мере, в какой мы участвуем в системе обладания. Но это,несомненно,лишь один аспект более глубокой реаль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льзя ли понимать обладание как некую разновид-ность бытия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видно, что все эти размышления, на вид столь аб-страктные, для меня объединены непосредственным опы-том с тем, что мы имеем (что является внешним без бытия). Всегда нужно возвращаться к типичному случаю, каким является телесность, факт обладания телом, обладания типичного, обладания абсолютного. И, помимо всего, те-лесность выражает мою связь с моей жизнью. Онтологи-ческое значение пожертвования жизнью, мученичества; я уже писал об этом, но нужно без конца к этому возвра-щаться. Сейчас я вижу необходимость сразу подчеркнуть кажущееся тождество и действительную противополож-ность мученичества и самоубийства; одно - утверждение себя1, другое - бегство от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нтологические основания христианского аскетизма. Только не нужно, чтобы это самоограничение (бедность, целомудрие) было абстракцией; нужно, чтобы все, чего лишаются, было сразу обретенсг^на высшем плане. Я ду-маю, что все евангельские тексты должньубыть перечита-ны в свете этих размышлени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*    Я есмь сущий (лат.). - Прим. ред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 Ясно,что эта формула неадекватна: мученик утверждает не себя, а то бытие, о котором он свидетельствует актом своего страдания; в случае самоубийства, наоборот, самость утверждает себя вопреки способу, при помощи которого она стремится отстраниться от ре-альности (27 сентября 1934)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Связующим звеном выступает тот факт, что различие внутреннего и внешнего подразумевает такие перспективы, которые возможны только тай, где вводится различие между собою и други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7 сен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еречитываю последние записи. Проанализировать понятие принадлежности, ЪеІоп%іп%. Мое тело и принад-лежит мне, и не принадлежит; здесь коренится противо-положность между самоубийством и мученичеством. Вскрыть метафизические основания исследования пред-елов, в которых я имею право располагать своим телом. Было бы абсурдно осуждать жертвование под предлогом того, что мое тело или моя жизнь мне не принадлежат. По-думать, в каком смысле, в каких пределах я владею своей жизнь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дея принадлежности, кажется, предполаг.ает идею органичности, по крайней мере, поскольку она подразуме -ваетналичие "внутреннего". Ноэта идея "внутреннего"не-ясна. Если подумать, то можно обнаружить, что она не чи-сто пространственная. Здесь самым лучшим примером яв-ляется дом или все, напоминающее дом, допустим, пещер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размышлял об этом в Люксембурге, откуда привез формулу: "Обладание есть функция системы, состоящая в отношении с другим, поскольку оно другое"1. Нужно ви-деть в действительности, что скрытое, секрет есть ір$о /асіо то, что можно показать. Завтра я хочу рассмотреть противоположность этому с точки зрения бытия.Для ме-ня очевидно, что бытие в действитёльности не подразуме-вает ничего подобного; возможно даже, что в системе бы-тия другое стремится к растворению, к отрицанию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8 сен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сследовать, не отрицается ли в бытии различие меж-ду внешним и внутренним как таковое. Связь с проблемой видимости. Подумать, не переносится ли понятие видимо -сти, как только оно появляется, в план обладания. Когда мы спрашиваем, какова связь между бытием и явлениями, в которых оно представлено, мы имеем в виду то, как они могут быть с ним интёгрированы; поскольку появляется понятие интеграции, мы переходим в план обладания. Бы-тие, кажется, никогда не может быть сум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6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лова, без сомнения, возможно лишь в пределах опреде-ленного обладания. Чем более свободно творчество, тем более приближается оно к абсолютному творчеств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хем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. Нужно отметить, что философы в своем большинст-ве на протяжении истории отворачивались от проблемы обладания. Это, несомненно,связакос тем, что содержит-ся двойственного, темного, почти непостижимого в этом понят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. С того момента, когда внимание философа обраща-ется на обладание ,это состояние не может не казаться ему неоправданным. Впрочем, возможно, что феноменологи-чеекий-анали-з обладания составил бы полезное введение в новое исследование бытия. Под феноменологическим, анализом я понимаю анализ внутреннего содержания мышления, в противоположность психологическому ана-лизу, направленному на состоя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. Мне кажется: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а) что можно говорить об обладании лишь там, где не-кто вступает в отношение с кем-то, рассматриваемым как центр присвоения и владения в некоторой превосходящей степени;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) что, точнее, мы можем выражаться в терминах об-ладания,лишь когда мы действуем в системе, в которой не-зависимо от способа и степени перемещений, сохраняет смысл противоположность внутреннего и внешнсго;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) что эта система раскрывается рефлексии как содер-жащая, в силу своей сущности, отношение к другому, по-скольку оно друг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4. Система обладания является самой системой преди-кации или характеризуемого. Но метафизическая пробле-ма, которая здесь присутствует, состоит в том, чтобы знать,в какой степени подлинная реальность, реальность как таковая, может быть охарактеризована; и, если бытие по своей сущности нехарактеризуемо, то, разумеется, не-характеризуемое не есть неопределенн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5. Нехарактеризуемое, таким образом, есть то, чем нельзя обладать. Переход к присутствию. Присоединить сюда различие между "ты"и "он". Очевидно,что "ты",рас-смотренное как "он", подпадает под характеризующее суждение. Но не менее ясно,что "ты",взятое как "ты",п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2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7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нова вернуться к категории обладания как включен-ной в понятие о том, что субъект имеет предикаты. Несу-щественный харакіер противоположности между сохра-нением для себя й производством вовне. Обладание содер-жит в себе возможность чередования того и другого. Ис-следовать отношение этого факта и акта сознания. Не за-ключает ли в себе сознание также эту двойную возмож-ность? Возможно ли фундаментальное различие между фактом обладания сознанием и фактом его проявления, направленности на других? Другое уже присутствуёт, ког-да я обладаю сознанием для самого себя,и я полагаю,что выражение его невозможно именно поэтому. Отсюда нужно было бы перейти к подсознательному и сверхсоз-нательному. Можем ли мы их различить?Возможно,нуж-но связать это с тем,"что есть я" (см. запись от 12 марта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ожно ли говорить, что проблема касается только об-ладания или того, что рассматривается как обладание? Я объединил бы ее с тем, что я писал об онтологической тай-не. В проблематической сфере различие между внешним и внутренним существенно; оно стирается как только мы вступаем в область тайн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1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сследовать отношения между обладанием и возмож-ностью. Сказать: "Я обладаю возможностью"... означает: я рассматриваю возможность как свой атрибут, свое до-стояние. Но это не все: "обладаю" означает "могу", по-скольку это имеет смысл "располагаю". Здесь мы касаемся самого неясного, самого глубинного в обладан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вязать мои записи последних дней с тем,что я говорил когда-то о функционировании. Функция по своей сущно-сти есть нечто, чем обладают, но по мере того как моя фун-кция меня поглощает,она становится мной.она подменяет собой то, что есть я. Различать функцию и действие, по-скольку действие явно не подпадает под категорию обла-дания. Как только появляется творчество - в любой сте-пени -мы находимся в сфере бытия; именно здесь мы дол-жны достигнуть полного понимания. Одна из трудностей состоит в том, что творчество в конечном смысле этог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АБРИЭЛЬ МАРСЕАЬ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носится на другой уровень. Исследовать похвалу с этой точки зр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отивоположность между желанием и любовью представляет собой очень важный пример противополож-ности между обладанием и бытием. Желать в действитель-ности означает обладать, не обладая. Желание может рас-сматривать одновременно как аутоцентрическое и как ге-тероцентрическое (противоположность самого себя и другого). Любовь преодолевает противоположность себя и другого, поскольку переносит нас в сферу быт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ругое важное приложение: различие между автоно-мией и свободой (см. запись от 16 февраля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3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отмечаю сегодня, что в содержимом также заключе-на идея потенциального действия (возможность наливать, проливать и т.д.). В содержимом есть то же, что и во вла-дении, - возможность. Содержимое не является чисто про -странственн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7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нять глубже, чем раныпе, природу зависимости бы-тия по отношению к обладанию: наша собственность нас поглощает. Метафизические основания потребности ох-ранять. Возможно, я объединяю это с написанным мною по поводу сделки. Самость воплощается в имеющейся ве-щи; более того, она возможна лишь там, где есть собст-венность. Исчезновение себя в действии, в каком бы то ни было творчестве; по-моему, возвращение себя возможно лишь когда в творчестве возникает пауз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29 октябр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развивать то, что я уже сказал о нехарактери-зуемости. Мы не можем мыслить свойство,не обращаясь к субъекту, не соединяя их связью, которую передает гла-гол "принадлежать". Но это предполагает некие очерта-ния, которые нужно уточнить. Мы находимся в системе, которая главным образом предполагает использование формы "такое же"; эта характеристика выбрана среди других. Но, с другой стороны, мы не стоим перед набором черт, как предлагает феноменизм; всегда существует не-что трансцендентное по отношению к нему. Но не являет</w:t>
        <w:softHyphen/>
        <w:t>ся ли оно функцией самой позиции, которую я занимаю перед этим "нечто"? Не является ли оно проекцией? Это мне еще пока не ясно; нужно довести все это до конц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умать о ком-то другом - значит каким-то образом ут-верждать себя иеред лицом другого. Точнее, другой нахо-дится на другой стороне пропасти; он не связан со мной. Но это - пропасть, это - пустота; я могу создать его, лишь остановившись и обведя вокруг себя круг, или, если угод-но, очертив себ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30 октября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Вот что я вижу. Мир себя самого и другого есть мир отождествляемого. Поскольку я в нем заключен, я сам се-бя окружаю зоной пустоты. И только при условии пребы-вания в этой зоне я могу мыслить самого себя в категориях обладания. Идентифицировать в действительности озна-чает признать, что некто или нечто обладают или не об-ладают-</w:t>
      </w:r>
      <w:r>
        <w:rPr>
          <w:rFonts w:cs="Palatino Linotype"/>
          <w:lang w:eastAsia="ru-RU"/>
        </w:rPr>
        <w:t>ѳ</w:t>
      </w:r>
      <w:r>
        <w:rPr>
          <w:lang w:eastAsia="ru-RU"/>
        </w:rPr>
        <w:t>пределенным свойством, и наоборот, это свойст-во связано с возможностью идентификац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 это имеет смысл и представляет интерес, только ес-ли мы стремимся мыслить нечто высшее по отношению к миру себя самого и другого; нечто высшее, принадлежа-щее как таковое онтологии. Вот здесь-то и начинаются труд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 очевидно, так это то, что вопрос "что есть я?" не соответствует уровню обладания. На этот вопрос я не мо-гу ответить самостоятельно (см. мои записи за март)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_ 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II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 1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общение.сделанное в ноябре 1933 г. в философском общесті Лион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начале я бы хотел отметить взрывной характер того сообщения, которое я собираюсь сделать. Оно содержит в себе зачатки некоей философии,которую я в значитель-ной части пока только предчувствую и которую, если это возможно, дальше будут развивать другие, в формах, де-тально для меня непредставимых. Впрочем, может быть, некоторые подходы, которые я намереваюсь обрисовать, ведут в тупик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ейчас я намерен показать, каким образом я начал за-ниматься проблемой обладания. Эта основная идея каким-то образом возникла на почве более конкретных исследо-ваний, и мне неизбежно придется сослаться на них внача-ле. Я прошу прощения за то, что цитирую здесь самого се-бя, но это самый простой способ ввести вас в курс моих интересов, уступивших место исследованиям, которые вы-глядят столь абстрактны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же в "Метафизическом дневнике" я поставил пробле-му, которая вначале казалась чисто психологической. Я задался вопросом: как возможно идентифицировать чув-ство, которое испытывается впервые? Опыт показывает, что такая идентификация часто очень затруднительна (любовь может принимать формы, приводящие в замеша-тельство, которые не позволяют тому, кто ее испытывает, догадаться о ее подлинной природе). Я констатировал, что такая идентификация тогда более осуществима, когда чувство может быть уподоблено чему-то, что я имею. Оно тогда очищается, определяется, интеллектуализируется. Таким образом я могу сформировать определенную идею и сопоставить ее с предварительным понятием, которое я имею об этом чувстве вообще (конечно, я сейчас схемати-зирую ход своих мыслей, но это неважно). Напротив, чем меньше это чувство очерчено, а, следовательно, различи-мо, тем меньше уверенности, что я могу его распознать. Но не существует ли,в противоположность этим чувствам, которыми я обладаю, нечто вроде эмоционального ответ-вления, которое до такой степени неотделимо от того, что есть я, что я не могу реально его себе противопоставить (и, следовательно,помыслить)?Таким образом,я вижу ес-ли не глубокое различие, то, по крайней мере, нечто вроде гаммы нюансов, едва ощутимый переход между чувством, что я имею, и чувством, что я есть. Отсюда запись, сделан -ная 16 марта 1923 года: "В сущности, все сводится к раз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2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2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сполагаем собой? Но именно здесь и есть почти непро-ницаемая неясность: что значит "собой"?Что это за таин-ственныеотношения между "самим"и "собой"?Неясноли, что у существа, которое отказывается себя убить, по-скольку не признает за собой такого права, так как оно не принадлежит себе,это отношение совершенно другое? Не замечаем ли мы под различием в формулировках, на вид , ничтожным, нечто вроде непреодолимой пропасти, кото-рую можно лишь осваивать шаг за шагом?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ограничусь этими двумя начальными пунктами, су-ществует множество других; мы узнаем их по ходу изло-жения, по крайней мере, некоторые из них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ледовательно, необходим анализ. Я хочу предупре-дить, что этот анализ не будет редукцией. Он покажет нам, напротив,что мы находимся в присутствии непостижимой данности, которую мы не можем даже полностью вме-стить. Но признание нередуцируемого составляет уже в философском плане крайне важный шаг, который даже может некоторым образом трансформировать осущест-вившее его сознан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не можем мыслить это нередуцируемое, не мысля потустороннее; и я думаю, что двойное существование этого нередуцируемого и потустороннего и определяет метафизическое состояние человек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начале нужно отметить оттенок скрытого недоверия, которое, кажется, испытывают философы к понятию об-ладания (я говорю "понятие", но нужно подумать, подхо-дит ли это слово; я убежден в обратном). Можно сказать, что философы вообще отвернулись от обладания, как от идеи неясной и, по существу, неопределяе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Конечно, фундаментальная двойственность обладания должна быть отмечена прежде всего; но я не думаю, что можно уклониться от его исследования.которое я описы-ваю сегодня. Оно уже было начато, когда я познакомился с книгой М. Гюнтера Штерна "ІіеЬег аа$ НаЬеп". Я огра-ничусь цитатой в несколько строк: "Мы имеем тело. Мы имеем... Совершенно ясно, что мы подразумеваем под этим в разговорном языке; однако никто не пытается об-ратить внимание на то, что в обычной жизни обозначается словом "иметь", как на комплекс, и задуматься, что пред-ставляет собой обладание как таковое". М. Штерн заме-чает с полным основанием, что, когда я говорю: "я имею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7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ичию между.тем, что мы имеем и тем, что мы есть. Однако чрезвычайно трудно выразить это в концептуальной фор-ме, но это необходимо сделать. То, что мыимеем, очевид-но, представляет собой нечто внешнее по отношению к се-бе. Это внешнее, однако, не абсолютно. В принципе, то, что мы имеем -это вещи (или то, что можно уподобить вещам, и в той степени,в какой возможно такое уподобление). Я могу обладать в прямом смысле слова лишь такой вещью, которая существует в известной мер"ё независимо от меня. Иными словами, то, что я имею, соединяется со мной; бо-лее того, факт принадлежности мне прибавляется к дру-гим свойствам, качествам и т.д., характеризующим ту вещь, которой я обладаю. Я имею только то, чем могу не-которым образом и в известных пределах располагать, иначе говоря,только если я могу рассматриваться как не-кая сила,как существо, обеспеченное властью.Я могу пе-редавать только то, что я имею". И отсюда я перехожу к совершенно неясному вопросу - действительно ли сущест-вует непередаваемое и каким образом его можно мысли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ледовательно, подход существует, но он не единст-венный. Я не могу, например, сконцентрировать свое вни-мание на том, что является, в собственном смысле, моим телом. -в противоположность телу-объекту,которое мыс-лит себе физиолог, - не обнаружив, что это понятие почти недоступно для обладания. И, однако, могу ли я сказать, по крайней мере, что мое тело есть нечто, чем я обладаю? Прежде всего, является ли вещью мое тело? Если я отно-шусь к нему как к вещи, то что такое я, которое его таким образом рассматривает? "Наконец, - писал я в "Метафи-зическом дневнике", - мы приходим к следующей формуле: мое тело есть (объект), моего я не существует. Идеализм имеет возможность заявить, что я - это действие, прида-ющее объективную реальность моему телу. Не правда ли, фокус? Это внушает опасения. Между таким идеализмом и чистым материализмом существует лишь призрачное различие". Но можно пойти гораздо далыпе и рассмот-реть, в частности, последствия таких представлений для поведения перед лицом смерти, отношения к самоубийст-в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бить себя - не означает ли это располагать своим те-лом (или своей жизнью) как чем-то, чем мы обладаем, как вещью? Не означает ли это скрытого признания, что мы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жду тем и другим имеется различие планов или уровней, ничего не говоря о природе этого различия. Это совершен-но ясно, когда я говорю: "я имею велосипед", или "Поль имеет велосипед", и когда я говорю: "Жак имеет на это очень оригинальный взгляд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се это очень просто, но ситуация усложняется, когда думают, что всякое утверждение, касающееся обладания, построено по модели, по прототипу, когда некто есть ни кто иной, как я сам. Кажется, что обладание чувствуется во всей полноте и ценности, только когда я имею. Если возможны ситуации "ты имеешь" или "я имею", то это только благодаря некоему виду переноса, который, впро-чем, никогда не осуществляется без известного чувства потер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до некоторой степени проясняется, если присмот-реться к отношению, которое явно объединяет обладание и власть, по крайней мере, там, где собственность имеет действительный и буквальный характер. Власть - нечто та-кое, что я испытываю на себе, подчиняясь или сопротив-ляясь ей, что в конце концов сводится к одному и тому ж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десь мне могут возразить, что обладание стремится быть сведенным к факту содержания в себе. Но,даже.если согласиться, что это так, нужно было бы заметить, и это фундаментально, что само по себе содержимое не опре-деляется в терминах чистой пространственности. Мне ка-жется, что оно всегда включает в себя понятие потенци-альности; содержать - это заключать; но "заключать" оз-начает препятствовать, сопротивляться, противодейство-вать тому, чтобы нечто разлилось, рассыпалось, усколь-знуло и т.п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лагаю поэтому,что выражение,если оно будет вы-сказано, должно обратиться против того, кто его выска-же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перь мы ясно видим в центре обладания какой-то сдерживающий динамизм; и, без сомнения, именно здесь сдерживание имеет самое большое значение. Это проли-вает свет на то, что я назвал трансцендентностыо" некто". Показательно, что отношение, воплощенное в обладании, выражается грамматически непереходным глаголом; гла-гол "обладать"не употребляется в пассивном залоге;про-исходит как бы необратимый процесс перехода "чего-то" к "некто". И я хочу добавить, что здесь речь идет не прост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ло", я хочу этим сказать не только "я сознаю свое тело", нотакже и "существует нечто.что может быть названо мо-им телом". Кажется,что существует средний термин,три-ада. Далее начинается анализ, весь расцвеченный гуссер-лианской терминологи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умаю, здесь нужно дать разъяснения, насколько они возможны, и постараться не прибегать к непереводимой терминологии немецких феноменологов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еня могут спросить,почему я сам пользовался в этих условиях феноменологической терминологие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я отвечу - нужно отметить то, что есть в этих ис-следованиях психологического; оно действительно каса-ется содержания мысли, которое нужно заставить рас-крыться в свете рефлекс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хотел бы привести примеры, настолько ясные, на-сколько возможно, и такие, в которых обладание явно присутствует в точном смысле слова; существуют другие случаи, где этот смысл, точнее, этот оттенок, ослабляется, почти теряется. Эти крайние случаи могут и должны быть оставлены без внимания (иметь головную боль, иметь нужду в чем-то и т.д.). Но среди случаев первого типа, то есть случаев значительных, кажется, можно выделить две формы.которые нужно исследовать в их связях.Ясно,что обладание-владение может принимать различные виды, которые как бы выстраиваются в иерархию. Однако обла-дание выражается и когда я говорю: "я имею велосипед", и когда я утверждаю: "я имею идеи на этот счет", и даже - что, однако, толкает нас на несколько отличающийся путь, - "у меня есть время, чтобы сделать то-то и то-то". Оставим пока в стороне обладание - внутреннее содер-жание. Во всяком обладании-владении, кажется, речь идет об определенном содержании; это слово очень точное; я говорю о некотором "некто", связанном с каким-то "не-что", рассматриваемом как центр восприятия.Я намерен-но воздерживаюсь от употребления термина "субъект" из-за придаваемого ему логико-эпистемологического значе-ния. Здесь, наоборот, и в этом состоит главная трудность, мы должны стремиться проложить путь на территорию, которая не принадлежит ни логике, ни теории позн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аметим, что этот "некто" сразу занимает позицию, в какой-то мере трансцендентную по отношению к "нечто": я понимаю под транцендентностыо тот простой факт, чт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менно здесь метафизическое основание возможности выражения.Я могу выразить себя,лишь поскольку я могу предстать перед лицом самого себя как друго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десь мы совершаем переход от первой формулы ко второй: мы можем выражаться в терминах обладания только в системе, включающей отношение к другому, по-скольку он - другой. Нет никакого противоречия между этой формулой и тем, что я ранее говорил об обладании. Ибо "я имею" может полагать себя лишь в отношении с другим, ощущаемым как друго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скольку я сам себя представляю как имеющего в се-бе, или, точнее, у себя определенные свойства, качества, то я рассматриваю себя с точки зрения другого, которому я противостою только при условии, что раныпе я внутрен-не был ему тождественным; когда я говорю, к примеру, "я имею идеи по поводу того-то", я имею в видуГмои идеи не такие, как у всех; я могу отбросить идеи других лишь при условии, что вначале я их на мгновение и фиктивно при-свою, сделаю своим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бладание, следовательно, не относится вссцело к чи-сто внутреннему, что было бы лишено смысла, но'соеди-няет в себе внутреннее и внешнее, реально различающи-еся, к примеру, лишь как низкий и высокий звук. И здесь, я думаю, важнее всего само напряжение между одним и други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еперь мы должны вернуться к обладанию-владению в собственном смысле слова. Возьмем самый простой слу-чай: владение каким бы то ни было объектом, например, домом и картиной. В известном смысле можно сказать, что этот объект является внешним по отношению к своему владельцу; он отделен от него в пространстве, и их пред-назначения так же различны. Но все это - лишь поверх-ностное представление. Чем больше я акцентирую внима-ние на обладании, на вдадении,тем менее законно можно настаивать на его внешнем характере. Совершенно оче-видно, что существует связь между "некто" и "ненто", и что эта связь не является просто внешним объединением. С другой стороны.поскольку "нечто"есть некая вещь,сле-довательно, оно подвержено случайностям, как это быва-ет с вещами, и может бьіть потеряно, может быть разру-шено. Оно становится, еледовательно, или рискует стать средоточием волнения, тревоги, опасений, и тем самым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 поступке, сове,ршеннОм субъектом извне; нет, этот про-цесс выглядит как совершенный самим "некто", как его внутреннее движение. Здесь следует на мгновение остано-виться, ибо мы приблизились к центральному пункт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можем выражаться в терминах обладания только тогда, когда мы движемся в такой системе, таким образом и с такой степенью перемещения, которые сохраняют смысл противоположности внутреннего и внешне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 полностью приложимо к обладанию-включению.о котором нужно теперь сказать пару слов. Оно проявляет-ся, когда я говорю:" это тело имеет такое-то свойство"; данное свойство представляется мне как находящееся или укорененное внутри тела, которое оно характеризует. С другой стороны, я вижу, что. мы здесь не можем мыслить включение без некоторой силы, впрочем, столь же неяс-ной, как и это понятие; я не думаю, что мы можем избе-жать представления о свойстве или качестве как опреде-ляющем некую действенность, некую сущностную энер-г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мы еще не подошли к концу наших исследовани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флексия высвечивает здесь существование опреде-ленной внутренней диалектики. "Иметь", коН*ечно, может в принципе означать и означает "иметь для себя", сохра-нять для себя,присваивать. Самый интересный и наиболее типичный пример здесь - "иметь секрет". Но мы сразу же обнаруживаем то, что я указывал по поводу содержания. Этот секрет остается таковым.лишь пока я его храню, но одновременно и пока я могу его выдать. Эта возможность предательства или раскрытия включена в определение секрета. Это не единственный случай; так бывает всегда, когда мы встречаемся с обладанием в прямом смысле сло-в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ля обладания характерна возможность быть проде-монстрированным. Существует строгая связь между фак-том обладания картинами X которые можно показать гостям, и фактом обладания идеями или взглядами по то-му или иному вопрос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а демонстрация может быть предпринята перед дру-гими или перед самим собой; и - странная вещь - это раз-личие, как показывает анализ, лишено всякого значения. Поскольку я демонетрирую самому себе свои идеи, я сам становлюсь другим^ я - кто-то другой. И я полагаю, что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сли не выстраивать ряд настоящих софизмов, чтобы на-помнить об этом напряжении между внешним и внутрен-ним, об этой противоположности между собой и другим. Следовательно, нужно задать вопрос: не осуществляем ли мы нечто вроде бессознательного и,в конечном счете, не-оправданного переноса, перемещая обладание в самый центр сущностей? То, что я сказал о геометрической фи-гуре, кажется мне верным в отношении тела или живого пространства, присутствующего и имеющего подобные свойства. Здесь, впрочем, есть пункт, на котором я пока не буду настаивать и который, мне кажется, имеет второ-степенную важность. Я, напротив, думаю, что статус мо-его тела как образца принадлежности отражает важный момент метафизической рефлекс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бладание как таковое, в сущности, есть видимость для "кого-то"; никогда, за исключением совершенно аб-страктных и идеальных случаев, оно не сводится к чему-то, чем "некто" может располагать. Всегда взамен пол-учаешь нечто вроде потрясения, и нигде это не является более очевидным, чем там, где речь идет либо о моем теле, либо об инструменте, служащем его продолжением или увеличивающем его возможности. Быть может, здесь не-что аналогичное диалектике господин и раба в "Феноме-нологии духа" Гегеля; и эта диалектика имеет своим источ -ником то напряжение, без которого нет и не может быть реального обла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ы здесь находимся в самом сердце обыденного мира - мира повседневного опыта с его утратами, его пережи-ваниями, его средствами. Мы находились в средоточии опыта, но одновременно -в средоточии неинтеллинебель-ного. Ибо нужно признать, что это напряжение, эта фа-тальная взаимосвязь ежеминутно угрожает превратить нашу жизнь в какое -то непостижимое и невыносимое раб -ств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режде чем двинуться дальше, сделаем некоторые вы-воды из нашей ситуац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рмально или, если угодно, обычно, когда я нахо-жусь среди вещей, часть которых вступает со мной в от-ношения для меня не только внешние; похоже,что между ними и мною существует внутренняя связь; можно ска-зать, они волнуют меня тайно; и в той самой степени, в ка-кой меня привлекают эти вещи, они имеют надо мной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озникает напряженность, которая является фундамен-тальной в системе облад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не скажут, что я могу быть совершенно безразлич-ным к тому или иному объекту, которым я владею; но я тогда скажу, что такое владение будет лишь номинальным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против, чрезвычайно важно отметить, что облада-ние присутствует, и уже в самом глубоком смысле, в же-лании или в притязании.Желать -это значит каким-то об-разом обладать, не обладая; и тем самым объясняется от-тенок страдания, всегда присутствующий в желании, и это, в сущности, есть выражение некоторого противоре-чия, внутреннего трения в этой невыносимой ситуации. Впрочем, существует абсолютная симметрия между жела-нием и тоской, которую я испытываю при мысли, что я те-ряю то, что имею, что я считал своей собственностью, то, чего у меня уже нет. Но если это так, мы, кажется, вначале не обратили внимание на то, что обладание каким-то об-разом зависит от времени. Здесь мы снова обнаруживаем присутствие некоего таинственного противостоя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сомненно, в обладании существует двойное посто-янство: постоянство "некто", постоянство "нечто"; но это постоянство по своей сущности всегда под угрозой; оно хочет сохраняться, или, по крайней мере, хотело бы сохраняться; но оно ускользает от самого себя. И эта опасность заключается в переходе к другому как таково-му, другому, который составляет целый мир в себе самом, и перед лицом которого я так болезненно ощущаю себя со-бой; я прижимаю к себе эту вещь, которую у меня могут отнять, и безуспешно стараюсь слиться с ней, образовать с ней единое целое. Безнадежно, напрасно..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 в этом мы обвиняем тело, телесность. Первый объ-ект, типичный объект, с которым я себя идентифицирую и который, однако, от меня ускользает, - это мое тело; и кажется, что мы пребываем в самом секретном убежище, переходим к самому глубокому обладанию. Тело - образец принадлежности. И однако..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о прежде чем идти далыпе, вернемся еще раз к обла-данию-включению. Здесь, кажется, исчезают все только что выявленные свойства. Мы поднимаемся на самый верх лестницы, которая ведет от абстрактного к конкретному; такая-то геометрическая фигура обладает таким-то свой-ством. Я уверяю, что здесь ничего невозможно открыть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что мы более инертны перед лицом объектов, самих по се-бе инертных, и тем более ошибочно, что мы более живо, более активно связаны с тем, что напоминает саму мате-рию, материю, постоянно обновляемую личным творчест-вом (пусть это будет сад, который я обрабатываю, пиани-но или скрипка музыканта.лаборатория ученого). Во всех этих случаях обладание стремится, можно сказать, не ис-чезнуть, а возвыситься, превратиться в быти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всюду, где есть настоящее творчество, обладание как таковое возвышается до уровня самого этого творче-ства; дуализм имеющегося и неимеющегося упраздняется в живой реальности. Это нужно проиллюстрировать как можно конкретнее и не только примерами, взятыми из об-ласти материальной собственности. Я имею в виду псев-дособственность, которую составляют мои идеи, мои мне-ния. Здесь такое слово "обладать" приобретает одновре-менно и позитивное, и угрожающее значение. Чем больше я рассуждаю о моих собственных идеях, или даже о моих убеждениях, как о чем-то мне принадлежащем, - и чем я даже горжусь, может быть, бессознательно, как гордятся оранжереей или конюшней, - тем боЛьше эти идеи стре-мятся оказывать на меня тираническое влияние; здесь-то и заложена основа фанатизма во всех его формах. То, что здесь происходит, - это нечто вроде неоправданной сдел-ки, заключенной субъектом (я с сожалением использую здесь этот термин) в отношении вещи, какой бы она ни бы-ла.Здесь,по-моему,заключена разница между идеологом, с одной стороны, и мыслителем или художником - с дру-гой. Идеолог - это один из самых опасных человеческих типов, ибо он, сам не сознавая того, становится рабом умерщвленной части его самого; и это рабство неизбежно стремится внешне превратиться в тиранию. Наконец, здесь существует связь, которая даже одна заслуживала бы самого серьезного внимания. Мыслитель, напротив, постоянно остерегается этой сделки.этой возможной ока-менелости своей мысли; он постоянно находится в процес-се творчества; все его мысли всегда и ежеминутно погло-щены пробле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Это, я думаю, проясняет то, что мне остается сказать. Тот, кто остается в системе обладания (или желания), со-средотачибается на себе самом, либо на другом, что, в сущности, одно и то же, так как в обоих случаях в основ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7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ласть. Существует особая вещь, поистине первая среди остальных, с которой я связан в сравнении с другими от-ношением .имеющим абсолютный приоритет: это мое тело. Неограниченная власть, которую оно имеет надо мной, за -висит в значительной степени от моей привязанности к не-му. Но самое парадоксальное в этой ситуации то, что в конце концов кажется, что я сам исчезаю в этой привязан-ности, что я растворяюсь в теле, с которым соединен; в буквальном смысле кажется, что мое тело меня поглоща-ет, как и вся моя собственность. Так что, - и это новый для нас взгляд, -в конечном счете,обладание как таковое,ка-жется,стремится аннулировать себя в вещи.первоначаль-но бывшей принадлежностью, но затем поглощающей то-го, кто раньше считаА, что располагает ею. Кажется, что сущность,моего тела или моих инструментов, поскольку я их рассматриваю как свою собственность, включает в се-бя тенденцию подчинить меня, их обладател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ефлексия, однако, показывает, что этот вид диалек-тики возможен лишь исходя из акта отступничества, ко-торым она обусловлена.Уже это замечание приоткрывает нам доступ к новой области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Сколько, однако, трудностей! Сколько возможных воз-раженийіПочему бы,например,не сказать так: "Посколь-ку вы рассматриваете инструмент просто как инструмент, он не имеет над вами никакой власти; это вы им распола-гаете.без всякой взаимности". Это чистая правда.но меж-ду обладанием вещью и властью над ней или использова-нием ее существует расстояние, которое мысль не может измерить; именно здесь таится опасность, которая нас ин-тересует. Шпенглер в замечательной книге о состоянии современного мира ("Годы решения"), которую он недавно опубликовал , отмечает различие, которое я здесь имею в виду. Что касается пакетов акций и социальных слоев, он проводит различие между чистым обладанием (йа$ Ыо$$е НаЬеп) и ответственной руководящей деятельностью, ко-торая возлагается на главу предприятия. Впрочем, он на-стаивает на существовании противоположности между деньгами как абстракцией, как массой (\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ег(теп§е) и как реальной собственностью (Ве$г(г), например, землей. Здесь есть что-то проясняющее, с одной стороны, слож-ную идею,которую я хотел бы сейчас раскрыть. Наша соб-ственность нас поглощает, -сказал я; этотем более верно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ремя нельзя сказать, что вещь является набором свойств. Они не могут быть рядоположенными; мы их рядополага-ем лишь постольку, поскольку абстрагируемся от их спе-цифики и рассматриваем их просто как единицы, как го-могенные сущности; но здесь присутствует вымысел, ко-торый не выдерживает проверки. Я могу рассматривать яблоко, мяч, ключ, моток ниток как объекты одной и той же природы, то есть как дополнительные единицы. Но это абсолютно не так,когда дело касается запаха цветка и его цвета, консистенции кушанья, его вкуса и удобоваримости и т.д. Поскольку характеристика состоит в перечислении свойств, которые рядополагаются, постольку это - абсо-лютно внешняя операция, ошибочная и нй* в коем случае не позволяющая нам проникнуть во внутреннюю реаль-ность того, что мы стремимся охарактеризовать. Но, го-воря философски, важно именно признать, что характе-ризация подразумевает определенную позицию, занимае-мую мною по отношению к другому, и некую полную пу-стоту или купюру между нами обоими. Я сам создаю эту пустоту тем фактом, что я внутренне останавливаю себя, замыкаю себя в круг,что я,без сомнения,безотчетно рас-сматриваюсебя как вещь,заключеннуювсвоих контурах. И только по отношению к этой имплицитно определенной вещи может рассматриваться то, что я хочу охарактери-зовать. Наряду со стремлением к характеризации у того, кто ее предпринимает, должна присутствовать вера,одно-временно искренняя и иллюзорная, в возможность абст-рагироваться от самого себя как такового. Лейбнициан-ская идея универсальной характеристики демонстрирует нам, до чего может довести это стремление. Но я думаю, что мы при этом забываем, насколько метафизически не-стерпимо состояние мысли, которая считает, что она мо-жет располагаться перед вещами с целью их постижения; конечно, возможна система определений, система беско-нечно возрастающей сложности; но она все равно обрече-на упускать сущность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казать, что реальность может быть нехарактеризуе-ма., - конечно, означает провозгласить двусмысленную формулу, внешне противоречивую, и надо опасаться ин-терпретировать ее как созвучную принципам обыденного агностицизма. Она означает: если я занимаю перед лицом реальности позицию, состоящую в поддержке всех попы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47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8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ежит напряжение, противостояние, о котором я только что говорил. И здесь необходимо проникнуть гораздо глубже, чем я могу это сделать; нужно было бы взяться за понятие "я", "самого себя", и понять, что всегда, воп-реки тому, что утверждает большинство идеалистов, в особенности философов сознания, "я" есть сгущение,уп-лотнение, и, может быть, - кто знает? - есть выражение, явно спиритуализированное, вторичной силы, не тела в объективном смысле, но моего тела, поскольку оно мое, поскольку мое тело есть некая вещь.которую я имею.Же-лание одновременно аутоцентрично и гетероцентрично; скажем, что оно видится самому себе как гетероцентрич-ное, в то время как оно аутоцентрично, но эта видимость также является реальностью. Нам хорошо известно, что можно подняться над этим уровнем себя самого и другого: в любви, в милосердии. Любовь вращается вокруг опреде-ленного состояния, в котором нет ни меня, ни другого как такового: другой становится тем, что я называю "ты". Я бы предпочел, если бы это было возможно, подобрать бо-лее философское обозначение, но в то же время я думаю, что абстрактный язык может здесь нас подвести -мы ока-жемся вовлеченными в систему другого, иначе говоря, "его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Любовь, поскольку она отличается от желания, проти-востоит ему, подчиняет "я" высшей реальности, - той ре-альности,которая ближе к моей сущности.чем я сам, -по-скольку разрыв напряженности,связывающей меня с дру-гим, с моей точки зрения, заслуживает название фунда-ментальной онтологической данности; и я думаю, - я уже говорил это раныие, - что онтология избавится от схола-стической рутины, только когда она обретет полное со-знание этого абсолютного приоритет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этому,я полагаю,можно предвидеть,что нужно по-нимать под нехарактеризуемым; я говорил, что в основе представления о вещах как о субъектах, обладающих пре-дикатами и свойствами,без сомнения,лежит перенос. Мне кажется очевидным.что различие между вещью и ее свой-ствами не может иметь никакого метафизического значе-ния; если угодно, скажу, что оно чисто феноменально. Впрочем, заметим, что свойства могут полагаться лишь в системе, основанной на употреблении формы "так же"; свойство есть нечто выбранное среди других; но в то ж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жением, интеллектуализацией этого присутствия; и об этом я должен помнить всегда, когда пытаюсь опериро-вать этими идеями, иначе они сами собой переродятся в моих руках святотатц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конец, мы подошли к фундаментальному, на мой взгляд, различию, которому посвящена моя работа об Он-тологической Тайне, которую я вскоре собираюсь опуб-ликовать: к различию между проблемой и тайной; оно, впрочем,уже вырисовывается в тех соображениях, кото-рые я вам только что сообщил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позволю себе прочитать здесь отрывок доклада,сде-ланного мною в прошлом году в философском обществе города Марсел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правляя свою рефлексию на то, что все привыкли считать онтологическими проблемами (Существует ли бы-тие? Что такое бытие? И т.д.), я заметил, что не могу ка-саться этих проблем и не видеть,как под моими ногами об-разуется новая бездна. Могу ли я,вопрошающий о бытии, быть уверен, что я им обладаю? Какое я имею качество, ко-торое позволило бы мне приступить к этим исследовани-ям? Если я не существую, то как я могу надеяться их за-вершить?Даже допуская, чтоя обладаю бытием.как я мо-гу быть в этом уверен? В противоположность идее, кото-рая сначала предстает моему сознанию, я не считаю, что со&amp;ііо может здесь нам оказать какую-то помощь. Со&amp;ііо, как я уже писал,охраняет порог ценности,вот и все;субъ-ект со^ііо - это субъект эпистемологический. Картезиан-ство содержит в себе аналитическое разъединение, кото-рое, возможно, само по себе губительно для интеллекту-ального и витального, поскольку в результате мы наблю-даем одинаково произвольное возвышение первого и обес-ценивание второго. Здесь есть фатальный ритм, который мы хорошо знаем и которому стараемся найти объясне-ние. И, конечно, нельзя отрицать законность оперирова-ния с различиями уровней для живого существа, которое мыслит и пытается мыслить себя; но онтологическая проблема может быть поставлена лишь по ту сторону этих различий и по отношению к существу, понимаемому в сво-ем единств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ким образом,мы подошли к вопросу об условиях,со-держащихся в понятии проблемы, требующей решения; там.где есть проблема,я работаю с данными,расположен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79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ок ее охарактеризовать, я тем самым прекращаю воспри-нимать ее как реальность, она исчезает от меня; я нахо-жусь лишь перед призраком. Призраком, связь с которым неизбежно вводит меня в заблуждение, переполняет меня удовлетворенностью и гордостью, тогда как он должен был бы скорее внушать мне сомнения в ценности моего предприят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Характеризовать - означает некоторым образом обла-дать.претендовать на обладание необладаемым; это озна-чает составить маленькое абстрактное изображение, мо-дель, в смысле, который вкладывают в это слово англий-ские физики, реальности, которая поддается этим улов-кам, этим играм лишь самым поверхностным образом; и происходит это просто потому, что мы ограничиваем себя этой реальностью и,следовательно,изменяем самим себе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 думаю, что чем выше мы поднимаемся к реальности, тем более мы понимаем ее - тем более она перестает быть уподобляемой объекту, положенному перед нами, кото-рый мы изучаем, одновременно сами изменяясь. Если,как думаю я, существует диалектика восхождения в смысле, который не столь существенно, как могут считать, отли-чается от платоновского узнавания, то это диалектика двойная, она относится одновременно и к реальности,и к существу, которое эту реальность воспринимает.. Здесь невозможно проникнуть в сущность двойной диалектики. Я ограничусь тем, что укажу совершенно новое направле-ние, которое дает подобная философия, например, теории божественных атрибутов. Я уверяю, что, по крайней мере, атрибуты Бога в точности являются тем, что некоторые посткантианцы называют СгепгЪе&amp;гі//. Если^Бытие неха-рактеризуемо (то есть необладаемо, поскольку трансцен-дентно), поскольку оно Бытие, его атрибуты будут лишь выражением, переводом на совершенно неадекватный язык того, что абсолютное Бытие совершенно недоступно определениям, которые могут относиться лишь к менее ре-альному бытию, к объекту,лежащему перед нами,сокра-щаясь до его масштаба и тем самым до нашего уровня вос-приятия. Бог может быть дан мне как абсолютное Присут-ствие только в поклонении любви; любая идея,которую я могу сформулировать о нем, будет лишь абстрактным вы-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    Ограниченное понятие (нем.) - Прим.ред. 148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0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80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действительности совершенно мним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было бы теперь вернуться к первой части моего сообщения и попытаться показать, как она проясняется в свете этих различий. Мне кажется очевидным, что система обладания смешивается с системой проблематики, - впро-чем, одновременно и с системой технических средств. Ме-тапроблематика в действительности является метатехни-кой. Всякая техника предполагает комплекс предвари-тельных абстракций,которыми она обусловлена,но кото-рые оказываются бессильными там, где вопрос ставится о бытии в целом. Это может быть продолжено во многих на-правлениях. В основе обладания как проблемы или как не-коей техники лежит определенная специализация или конкретизация своего "я", связанная со сделкой, о кото-рой я недавно говорил. И здесь мы подходим к исследо-ванию различия, которое мне кажется фундаментальным и на котором я закончу свое перегруженное сообщение; я имею в виду различие между автономией и свободой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ажно отметить, что автономия - это прежде всего не-гетерономия. Исходная формула автономии: "я сам зани-маюсь своими делами". Поэтому мы видим здесь то напря-жение между собой и другим, которое составляет сам ритм мира обладания. Впрочем, нужно признать,я думаю, что автономия имеет отношение к любой системе, где воз-можно управление, в какой бы то ни было форме. Она в действительности включает в себя понятие некоторой сферы деятельности и определяется тем более явно, чем более четко ограничена эта сфера во времени и простран-стве. Все, что относится к сфере ее интересов, какими бы они ни были, с достаточной легкостью рассматривается как ее область, ею ограниченный район. Более того.Я могу рассматривать свою жизнь в значительной мере как под-дающуюся управлению со стороны другого или меня са-мого ("меня самого" здесь означает "не другого").Я могу управлять всем, что может в какой-то мере быть уподоб-лено, даже косвенно, обладанию. И обратно: когда кате-гория обладания становится неприложимой, я больше ни в каком смысле не могу говорить ни об управлении, ни об автономии. Возьмем, например, категорию дара (литера-турного и художественного). До некоторой степени дар может быть управляемым, когда тот, кто им обладает, пользуется им как собственностью; идея такого управл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ыми передо мной, но в то же время все происходит так, как если бы я вовсе не обращал внимания на себя в про-цессе решения; я бы лишь подразумевался в нем. Там, где мы приступаем к рассмотрению бытия, все иначе. Здесь онтологический статус исследователя выходит на первый план. Можно ли сказать,что я погружаюсь в бесконечное отступлениеРНо сам факт,что я сознаю свое отступление, возвышает меня над ним; я признаю, что весь рефлексив-ный процесс осуществляется внутри утверждения: я естъ - утверждение, в котором я скорее являюсь центром, чем субъектом. Тем самым мы проникаем в метапроблемати-ку, то есть в тайну. Тайна - это проблема, которая поку-шается на собственные исходные данные, захватывает их и тем самым перерастает самое себя как проблем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десь невозможно развить эту идею дальше, хотя это было бы нужно сделать. Я ограничусь тем, что приведу пример для закрепления этой идеи. Рассмотрим проблему зл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Я, естественно, рассматриваю зло как беспорядок, ко-торый я наблюдаю и в котором стремлюсь обнаружить причины, или смысл, или даже скрытое предопределение. Как функционирует эта машина столь порочным спосо-бом? Или этот внешний изъян связан с реальным изъяном моего восприятия, чем-то вроде духовной дальнозоркости или астигматизма? В таком случае реально беспорядок на-ходится во мне, но не становится менее объективным по отношению к мысли, которая его обнаруживает. Но зло, ясно констатируемое или созерцаемое, перестает быть терпимым злом, вообще, я думаю, перестает быть злом. В действительности я расцениваю его как зло, лишь когда оно настигает меня, то есть когда я вовлечен в него каким-то образом; эта вовлеченность является здесь фундамен-тальной; абстрагирование от него было бы в некоторых отношениях законным, но мнимым, и я не должен быть им обману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радиционная философия стремилась превратить тай-ну зла в проблему; и поэтому, когда она приступает к ре-альностям такого порядка, как зло,любовь,смерть,у нас часто возникает ощущение игры, мы чувствуем, что это разновидность интеллектуальных фокусов; это чувство тем сильнее, чем более идеалистической является фило-софия, чем более мыслящий субъект упивается свободой,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2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ОЧЕРК ФЕНОМЕНОЛОГИИ ОБЛАДАНИ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ется инерцией, но такой инерцйей, которая стремится стать некоей негативной деятельностью; мы не можем его уничтожить; мы должны, напротив, сначала его признать; благодаря ему существует некоторое количество автоном-ных и соподчиценных дисциплин, каждая из которых представляет угрозу единству бытия,поскольку стремит-ся его поглотить, но каждая из них имеет свою ценность, свое оправдание. Нужно, чтобы эти действия, эти авто-номные функции встретили противовес - центральную де-ятельность, посредством которой человек обнаруживает присутствие тайны, в которой находятся его корни и без которой он - ничто: религию, искусство, метафизику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81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ия совершенно противопоказана гению, который усколь-зает от самого себя, переходит через пределы во всех воз-можных смыслах. Человек (есть) гений, он обладает та-лантом (выражение "иметь гений" является бессмыслен-ным). Я думаю, что идея автономии, как ее ни мыслить, связана с некоторым преуменынением или обособлением субъекта. Чем более целостно я вступаю в деятельность, тем менее законно я могу назвать себя автономным; в этом смысле философ менее автономен, чем ученый, ученый менее автономен, чем практик. Самое автономное сущест-во в известном смысле является самым связанным. Но не-автономия философа или великого художника не являет-ся гетерономией так же, как любовь не является гетеро-центризмом. Она укоренена в бытии,то есть вне себя (или по ту сторону от себя),в зоне,которая трансцендентна по отношению ко всякому возможному обладанию, в зоне, которой я достигаю в созерцании,в поклонении. Для меня это означает, что эта не-автономия и есть сама свобод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Здесь не стоит вопрос о том, чтобы дать хотя бы только набросок теории свободы, ибо вначале нужно было бы спросить, не содержит ли противоречия идея теории сво-боды. Что бы я здесь отметил.так это то,что и в святости, и в художественном творчестве, где сияет свобода, прояв -ляется со всей очевидностью, что свобода не есть автоно-мия: и в первом случае, и во втором аутоцентризм всецело растворяется в любви. По этому поводу можно было бы сказать, я думаю, что большинство недостатков кантиан-ства, по сути дела, связано с тем, что Кант ничего этого не подозревал, он не видел того, что сам может и должен быть трансцендентен, безотносительно к автономии и ге-терономи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ужно перейти к заключению, и это нелегко. Я хотел бы вновь вернуться к моей первоначальной формулиров-ке. Я заявлял, что мы придем к признанию нередуцируе-мого, но также и к признанию того, что находится по ту сторону его; и эта двойственность представлялась мне фундаментальной характеристикой метафизического статуса человека. Эта нередуцируемость.какова она?Я не думаю, что в наших возможностях дать ей определение, но мы можем в какой-то мере ее локализовать. Это онтоло-гический изъян, присущий сотворенному существу, по крайней мере, падшему. Этот изъян, по сути своей, явля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СЛЕСЛОВИЕ ПЕРЕВОДЧИКА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Работа Габриэля Марселя "Быть и иметь" переведена на русский язык впервые. Это сравнительно неболыиое по объему произведение включает в себя записи 1928-1933 годов, объеди-ненные под названием " Метафизический дневник", и резюмиру-ющий их "Очерк феноменологии обладания"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Габриэль Оноре Марсель (1889-1973), до сих пор известный русскому читателю только из статей и учебных пособий по "критике современной буржуазной философии", - одна из круп-нейших фигур французской культуры XX века. Будучи основа-телем католического экзистенциализма, он занимался одновре-менно и литературным творчеством; как драматург он изве-стен не меньше, чем как философ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Долгая и наполненная трудами жизнь Марселя, 6 сущности, была развертыванием во времени тенденции к мистико-религи-озному постижению, постоянно присутствовавшей 6 его же творчестве. Индивидуальные поиски на этом пути привели его к ортодоксальному католицизму. В 1929 году - сорока лет от роду - Марсель официально принял католическое вероисповеда-ние. Его дневниковые записи 1928-1929 годов воспроизводят ди-намику этого духовного движе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Марсель - человек, несущий на себе печать религиозной при-званности, 6 своей собственной жизни столкнувшийся 6 тем, что принято называть откровением. Его внимание (как фило-софа) всецело сосредоточено на внутреннем духовном опыте. Именно этим определяется специфика его концепции и форма большинства его философских работ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есколько слов о форме. Философские произведения Марсе-ля имеют характер фрагментарных записей , - таков принцип, положенный им в основу своего творчества. Ибо тотматериал, с которым он работает - данности внутреннего экзистенци-ального опыта, уникального для каждой личности, - исключает возможность изложения его 6 виде унифицированной системы. Дневниковая же форма как раз является оптимальной: дневник - инструмент и результат рефлексии, предельно искреннее об-ращение человека к самому себе. В идее дневника заложен прин-циписповеди, фундаментальныйдляхристианства. Такаяфор-ма позволяет расслышать " одинокий голос человека", в чем Марсель и видит задачу философии существования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сходный пункт рефлексии - непосредственно данная чело-веку реальность неразрывной мистической связи сознающего се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4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я субъекта с собственным телом. Эта связь есть воплощен-ность (іпсата(іоп). "' Экзистенциальный взгляд на реальность возможен только как точка зрения воплощенной личности". Воплощенный субъект лишен возможности что-либо изменить в своем фундаментальномсостоянии, как-либо его преодолеть. Воплощенность представляет собой условие всякого экзистен-циального опыта. Все существующие объекты мыслятся тако-выми, поскольку их связь с субъектом представляется по ана-логии со связью субъекта с телом. Телесность подразумевает вписанность в пространство и время, неотвратимое приближе-ние смерти. Условия воплощенного существования жестоки; по сути дела они были бы непереносимы для сознания, если бы оно не обладало способностью отвлекаться и рассеиваться. Един-ственный выход к свободе для человека в его экзистенциальной реальности связан с мистическим постижением Присутствия (ргевете) Бога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Название работы - "Быть и иметь" - раскрывает сущность онтологического выбора, перед которым поставлена личность. Она может подняться к аутентичному бытию, реализовав тем самым свою единственную и фундаментальную свободу. Но бы-тие трансцендентно по отношению к миру субъект-объектного разделения, который Марсель называет миром обладания. По-этому выход к нему возможен только через преодоление послед-него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В основе системы обладания лежит эгоцентризм субъекта, отграничивающего себя зоной пустоты от всего того, что он стремится сделать своим объектом. Все виды отношений меж-ду субъектом и тем, что он превращает в объект, сводятся к потребности "иметь". Там, где субъект и объект разделены, происходит подмена и извращение всех человеческих устремле-ний. Рационалистическая философия также поражена облада-нием, поскольку оно заключено уже в самой структуре логиче-ского мышления, когда предполагается, что субъект высказы-вания обладает определенными характеристиками. В противо-вес рационализму европейской метафизики, исходным пунктом которой является картезианское со&amp;ііо, Марсель ставит своей целью разработку "конкретной онтологии", основанной на ми-стическом проникновении 6 Тайну (тувіеге) бытия. В концеп-ции Марселя понятие Тайны противостоит рационалистиче-скому понятию проблемы. Для него проблемный подход есть по-рождение системы обладания, способ рассмотрения объекта посредством противополагания его познающему мышл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83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6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утствие Бога означает противопоставить миру обладания, сущностью которого является отступничество от высших ценностей, капитуляция перед злом, духовные данности рели-гиозного опыта - верность, надежду, любовь, самопожертвова-ние. Эти данности составляют духовно-практическую основу конкретной онтологии. Верность обязательствам (еп$а%етепі), скрепленным Присутствием Бога, свидетельст-вует "онтологическое постоянство" личности, указывает на присутствие в ней трансцендентного ядра, неподвластного времени. Это - единственный для воплощенного существа спо-соб победить время и смерть. Подлинная верность сопряжена с терпением и смирением - добродетелями, забытыми в мире эгоизма и обладания. Теоцентрическая ориентация сознания побуждает и собственную жизнь рассматривать как нечто не-принадлежащее себе самому. Тогда единственным назначением человека и смыслом воплощенного существования становится служение. По мере того как личность преодолевает свой эгоцен-тризм, она освобождается для служения. Это аналогично то-му, как сосредоточение освобождает сознание от внешнего со-держания, итобы дать место интуитивному постижению. " Наиболее самоотверженная душа фактически является самой свободной". Но в мире обладания свободой считается всего лишь возможность произвольно распоряжаться собой. Это ка-сается и права на добровольный уход из жизни, когда обстоя-тельства существования делают его невыносимым. Служение не допускает самоубийства: нельзя уничтожать то, что тебе не принадлежит. Прямой противоположностью самоубийства является мученичество и самопожертвование верующего, рас-сматривающего себя как средство свидетельствования. Эго-центризм и себялюбие порождают господствующую 6 мире об-ладания неспособность к служению, делая жизнь человека бес-полезной 6 трансцендентном плане. Способность преодоления эгоцентризма лежит 6 основе не только религии, но и творче-ства, и любви - всюду, где осуществляется действительный прорыв к свободе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Аюбовь - движущая сила служения. Структура отношения любви противоположна структуре обладания. Эгоцентрист не может любить, не разрушая окружающей его зоны пустоты. То, что 6 системе обладания называется любовью, в действи-тельности - не более, чем желание, стремление вовлечь другое существо в орбиту своего эгоцентр</w:t>
      </w:r>
      <w:r>
        <w:rPr>
          <w:rFonts w:cs="Palatino Linotype"/>
          <w:lang w:eastAsia="ru-RU"/>
        </w:rPr>
        <w:t>ѵ</w:t>
      </w:r>
      <w:r>
        <w:rPr>
          <w:lang w:eastAsia="ru-RU"/>
        </w:rPr>
        <w:t>.ческого космоса. Подлин-ная любовь превращает чужого человека, прежде воспринимаю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84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йна, напротив, " есть нечто, во что я вовлечен; сущность ее в том и состоит, что чтобы не быть всецело передо мной". Та-инственное - это то, что не подлежит проблематизации, оно совпадает с онтологическим. Бытие есть Тайна. Следователь-но, всякое индивидуальное бытие является выражением онто-логической тайны, и человек может прикоснуться к ней, погру-жаясь в глубины своей личности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Условием этого является направленность всех внутренних сил на постижение Тайны, сосредоточенность (гесиеіііетепі). Под сосредоточенностью Марсель понимает медитативное со-стояние обращенности на самое себя, уход от всего внешнего и чуждого, установление "внутренней тишины". Способностъ к сосредоточению заложена в" самой метафизической структу-ре бытия". Из этого корня вырастает всякое надрациональное постижение - музыка, поэзия, пророческое видение. Аостиже-ние состояния сосредоточенности служит необходимой подго-товкой себя к приятию откровения. Без откровения конкрет-ная онтология невозможна. В самом начале "' Метафизического дневника" Марсель пытается, насколько это вообще возможно, описать свой собственный мистический опыт. В откровении человек ощущает себя 6 единстве с бытием, раскрывающимся ему как божественное Присутствие. Непосредственное знание о Присутствии не может быть выражено понятийно. Марсель видит порочность рациональной теологии 6 стремлении пре-вратить божественное Присутствие 6 объект характеризации и доказательства, и тем самым - в объект обладания. Не от-казываясь в принципе от понятия доказательства бытия Бога, он отводитему второстепенное место: доказательство отно-сится к области вторичной рефлексии, рационального воспро-изведения того, что уже открылось интуитивно. Так как кон-кретная онтология должна строиться на экзистенциальном опыте, то центральное место 6 ее системе занимает не дока-зательство, а свидетельство (іетоі^па^е). Присутствие Бога свидетельствует всей жизнью уверовавшего человека, посколь-ку она становится ориентированной на высшие ценности. Эго-центризм, характеризующий мир обладания, уступает место теоцентризму. Признавая примат божественной Воли над лич-ной, сливаясь с ней воедино, человек преодолевает господству-ющее 6 мире разделение. Он становится совершенно чуждым ми-ру, 6 котором он живет. " Тайна открывается лишь существу,... главная характеристика которого будет состоять 6 полном не-совпадении с собственной жизнью". Свидетельствовать При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щегося как " Он", как объект внешнего отношения, в" Ты", вто-рое "Я " любящего. "Я " и "Ты" образуют единство, в котором растворяется противоположность внутреннего и внешнего. Для верующего человека Божественное Присутствие есть вы-сшее "Ты", с которым он находится в постоянном и актуаль-ном единстве. Поэтому Присутствие Бога раскрывается как милосердие (сЪагііе), гарантия помощи и защиты. Как способ-ность помочь, милосердие представляет собой высший предел реализации способности к служению. Бог выступает как "Ты" по отношению ко всякому обратившемуся к Нему существу. Это - абсолютная доступность и открытость. Ее антиподом является абсолютная неспособность к служению человека, все-цело занятого собой. Выйти из состояния занятости собой "оз-начает перестать быть занятым каким бы то ни было опреде-ленным предметом", отвлечься от всего, что рассматривается как объект обладания. Но здесь человека, душа которого лише-на интуиции Присутствия, подстерегает ощущение тоски и безысходности, на которое указывают Кьеркегор и Хайдеггер. В этомсостоянии, однако, еще не содержится позитивного мо-мента рефлексии, и для замкнутого в себе субъекта оно явля-ется тупиковым, лишенным проблеска надежды. Но такое пес-симистическое мировосприятие коренится в неспособности к служению. Марсель называет его "фундаментальным отсутст-вием благодати". В глазах Марселя пессимизм связан только с непросветленным состоянием субъекта, ибо онтологическая структура мира дает место надежде. Но надежда возможна лишь благодаря божественному Присутствию. По сути дела, она все же трансцендентна этому миру, так как существует " лишь там, где есть место чуду", и ее метафизическим корнем является стремление к спасению. Она является как бы окном, которое иногдараскрывается. Никому не известно, в какомслу-чае надежда (как и молитва) окажется эффективной, 6 каком - нет. Марсель полагает, что наиболее эффективна надежда (и молитва) слабого и страдающего существа 6 тех ситуациях, когда она становится единственным орудием безоружного. Природа надежды высвечивается яснее 6 предельных условиях, способных породить не только надежду, но и отчаяние. В мире, где невозможно было бы отчаяние и отсутствовала бы смерть, не было бы места надежде. Надежда и отчаяние составляют ре-лигиозно-этическую антитезу, отражающую суть онтологиче-ского выбора, передкоторым поставлен человек в своем бытии. Аичность свободна надеяться на спасение, но свободна и счи</w:t>
        <w:softHyphen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fldChar w:fldCharType="begin"/>
      </w:r>
      <w:r>
        <w:rPr>
          <w:lang w:eastAsia="ru-RU"/>
        </w:rPr>
        <w:instrText xml:space="preserve"> PAGE </w:instrText>
      </w:r>
      <w:r>
        <w:rPr>
          <w:lang w:eastAsia="ru-RU"/>
        </w:rPr>
        <w:fldChar w:fldCharType="separate"/>
      </w:r>
      <w:r>
        <w:rPr>
          <w:lang w:eastAsia="ru-RU"/>
        </w:rPr>
        <w:t>85</w:t>
      </w:r>
      <w:r>
        <w:rPr>
          <w:lang w:eastAsia="ru-RU"/>
        </w:rPr>
        <w:fldChar w:fldCharType="end"/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тать свое существование бессмысленным. Структура бытия дает основания и для первого, и для второго. Внутренним оп-равданием человеческой жизни, согласно Марселю, является присутствие в ней онтологической цели, смысла, не принадле-жащего жизненному порядку, трансцендентного по отношению к самому существованию. Этот высший смысл заключен 6 спа-сении. Надежда на спасение открывает человеку дверь из мира обладания 6 мир аутентичного бытия, вырывая его из всех раз-новидностей несвободы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ама возможность выбора обусловлена метафизической двойственностью, составляющей фундаментальную характе-ристику челобеческого существования. Последнему присущ не-кий " онтологический изъян", выражающийся в духовной инер-тности, мешающей сосредоточить все свое существо на воле к спасению. Конкретная онтология Марселя мыслится им как противовес косности и тенденции к отрицанию, пессимизму и отчаянию, которые господствуют в мире обладания. Смысл и надежда, несмотря ни на что, все же существуют, и человеку стоит лишь повернуться к ним лицом, - вот что хочет сказать Марсель своему отчаявшемуся поколению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И. Н. Полонская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5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СОДЕРЖАНИЕ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I. МЕТАФИЗИЧЕСКИИ ДНЕВНИК (1928-1?33)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lang w:eastAsia="ru-RU"/>
        </w:rPr>
        <w:t>II. ОЧЕРК ФЕНОМЕНОЛОГИИ ОБЛАДАНИЯ 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Послесловие переводчика...........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9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133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іи</w:t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360" w:firstLine="360"/>
        <w:jc w:val="both"/>
        <w:rPr>
          <w:lang w:eastAsia="ru-RU"/>
        </w:rPr>
      </w:pPr>
      <w:r>
        <w:rPr>
          <w:lang w:eastAsia="ru-RU"/>
        </w:rPr>
        <w:t>БЫТЬ И ИМЕТЬ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едущий редактор тематической редакции- О.А. Сердюков Редактор - И.Н. Полонская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Художник - И.В. Горбунов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мпьютерный набор - И.П. Бурдужа, Г.П. Сурмачевская Компьютерная верстка - И.В. Кузьменко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ЛР № 060721 от 14.02.92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дано в набор 15.11.93. Подписано в печать 20.04.94 Издание №11. Формат 84x108/16 Гарнитура Мысль. Офсетная печать. Усл. печ. л. 33,60 Уч.-изд. л. 39,62 Тираж 5000. Заказ № 20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здательство Агентство САГУНА. 346430 г. Новочеркасск, пр. Брмака 106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ипография АУМ. 346421 г. Новочеркасск, пр. Баклановский 200</w:t>
      </w:r>
    </w:p>
    <w:p>
      <w:pPr>
        <w:pStyle w:val="Normal"/>
        <w:autoSpaceDE w:val="false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Художественный редактор - И.А. Чернявская</w:t>
      </w:r>
    </w:p>
    <w:p>
      <w:pPr>
        <w:pStyle w:val="Normal"/>
        <w:ind w:left="-360" w:firstLine="36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32:00Z</dcterms:created>
  <dc:creator>Syslik</dc:creator>
  <dc:description/>
  <cp:keywords/>
  <dc:language>en-US</dc:language>
  <cp:lastModifiedBy>Syslik</cp:lastModifiedBy>
  <dcterms:modified xsi:type="dcterms:W3CDTF">2010-01-26T12:21:00Z</dcterms:modified>
  <cp:revision>3</cp:revision>
  <dc:subject/>
  <dc:title>ИИИИИИИИИИИИИИИИИИИИИИИИИИИИИИИИИИИИИИИИИИИИИИИИИИИИИИИИИИИИИИИИИ</dc:title>
</cp:coreProperties>
</file>