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Валентина Мелисова</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72"/>
          <w:szCs w:val="72"/>
          <w:lang w:eastAsia="ru-RU"/>
        </w:rPr>
      </w:pPr>
      <w:r>
        <w:rPr>
          <w:rFonts w:eastAsia="Times New Roman" w:cs="Times New Roman" w:ascii="Times New Roman" w:hAnsi="Times New Roman"/>
          <w:b/>
          <w:bCs/>
          <w:kern w:val="2"/>
          <w:sz w:val="72"/>
          <w:szCs w:val="72"/>
          <w:lang w:eastAsia="ru-RU"/>
        </w:rPr>
        <w:t>Исповедь восточной женщины.</w:t>
      </w:r>
    </w:p>
    <w:p>
      <w:pPr>
        <w:pStyle w:val="Normal"/>
        <w:numPr>
          <w:ilvl w:val="0"/>
          <w:numId w:val="2"/>
        </w:numPr>
        <w:spacing w:lineRule="auto" w:line="240" w:before="0" w:after="280"/>
        <w:outlineLvl w:val="0"/>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t xml:space="preserve"> </w:t>
      </w:r>
      <w:r>
        <w:rPr>
          <w:rFonts w:eastAsia="Times New Roman" w:cs="Times New Roman" w:ascii="Times New Roman" w:hAnsi="Times New Roman"/>
          <w:b/>
          <w:bCs/>
          <w:kern w:val="2"/>
          <w:sz w:val="40"/>
          <w:szCs w:val="40"/>
          <w:lang w:eastAsia="ru-RU"/>
        </w:rPr>
        <w:t>В арабском до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падаю я.</w:t>
        <w:br/>
        <w:t>Стоило ли пересекать 3 границы, чтобы теперь, стоя на площадке сторожевой крепости (единственной достопримечательности в этом городе) задать себе вопрос:</w:t>
        <w:br/>
        <w:t xml:space="preserve">- Зачем надо было, имея прекрасное московское образование, московскую прописку, все, что было со мной за 30 лет, сменить так неожиданно, стремительно и бесшабашно, на эту чужую страну, чужих людей, чужую религию? </w:t>
        <w:br/>
        <w:t xml:space="preserve">Шорох сзади, оглядываюсь – никого, шорохи слева, справа – легкий ветерок. </w:t>
        <w:br/>
        <w:t>Куда ни повернусь, всюду выжженные солнцем, бесцветные дома, чахлая редкая зелень. Только высокие минареты мечетей оживляют пейзаж.</w:t>
        <w:br/>
        <w:t>- Куда ты попала, Наташа? Русская, христианка, как ты оказалась здесь?</w:t>
        <w:br/>
        <w:t>- А, действительно, как?</w:t>
        <w:br/>
        <w:t>Я на вечеринке по поводу Нового года. Подружки – Таня и Ленушка так зазывали, так суетились, обещали какое-то знакомство. А мне было лень! Лень встать с дивана, лень одеться, нанести макияж, лень даже подумать, что из теплой, уютной комнаты нужно выходить в сырой, промозглый вечерний воздух. Но уж очень старались подружки: щебетали-щебетали-уговорили. Ну, ждите!</w:t>
        <w:br/>
        <w:t>Собираюсь, одеваюсь медленно. Я вообще копуша. Терпеливо ждут. Критически оглядываю себя в зеркало: среднего роста, скрытная, с распущенными каштановыми волосами я иногда нравлюсь себе. Нравлюсь и сейчас. Хороша!</w:t>
        <w:br/>
        <w:t>И вот я в совершенно незнакомой компании – нарядная, красивая, веселая. С кем-то здороваюсь, с кем-то целуюсь, с кем-то знакомлюсь.</w:t>
        <w:br/>
        <w:t>И чувствую на себе внимательный восторженный взгляд огромных черных глаз. Поворачиваюсь, как в замедленной съемке в кино, и … утопаю в них. Назойливо звучит песня Успенской «Пропадаю я».</w:t>
        <w:br/>
        <w:t>Да нет, это я пропадаю. Это про меня песня, но пропадаю не одна, с ним вместе. Непривычное имя Валид. Очень созвучно с именем мамы. А может быть это символическая значимость?</w:t>
        <w:br/>
        <w:t>И я пропала в течение недели: встречи, цветы, духи, улыбки, обжигающие поцелуи, влюбленные взгляды. Никогда за мной никто так не ухаживал, да и ухаживать-то было некому: мальчишки-сокурсники не умели ни руки подать, ни цветы подарить, ни комплимент из себя выжать. И никто никогда не шептал ласково и нежно: «хабиби» (любимая). И не распускал мои роскошные каштановые волосы, чтобы целовать их, целовать, целовать.</w:t>
        <w:br/>
        <w:t>В моей душе поднималась горячая волна, захлестывала разум, сознание – пропадала я.</w:t>
        <w:br/>
        <w:t>А потом начались бурные, стремительно убегающие дни и недели. Мой любимый защищается; тема диссертации сложная, мудреная; но он блестяще, убедительно рассказывает, объясняет, показывает. С волнением слушаю – голос уверенный, очень хорошо раскрывает тему.</w:t>
        <w:br/>
        <w:t>Мне очень приятно слышать высокую оценку строгой профессорской комиссии:</w:t>
        <w:br/>
        <w:t>- Отлично, молодец; пусть ваша тема принесет пользу вашей Родине. Пусть успех сопутствует вам!</w:t>
        <w:br/>
        <w:t>Защитился Валид и улетает в далекую Сирию – это его Родина. Он должен после аспирантуры быть в своей стране, срочно должен проходить армейскую службу.</w:t>
        <w:br/>
        <w:t>В голове только одна мысль: - Как же я без него? Как я останусь одна? Пропаду я, пропаду!</w:t>
        <w:br/>
        <w:t>Спасает беготня. Бегом вверх-вниз по лестницам, учреждениям, метро. Надо сфотографироваться, сдать документы на международный паспорт, упаковать вещи, съездить к родителям в Казахстан – повидаться и попрощаться; заказать билет в далекую Сирию, которую на карте-то никогда не встречала, а про их знаменитые Галанские высоты думала, что это в Голландии.</w:t>
        <w:br/>
        <w:t>Тепло и уютно в родительском доме. Внимательная, всепонимающая мама, заботливая, но почему-то грустная, иногда замечаю слезинки в ее глазах.</w:t>
        <w:br/>
        <w:t>- Дорогая моя, ну что же ты так волнуешься, не на век же расстаемся. Не грусти, не плачь. Обещаю тебе, я буду счастлива, буду!</w:t>
        <w:br/>
        <w:t>Очень спокойный, как всегда уверенный папа. Он даже гордится мной:</w:t>
        <w:br/>
        <w:t>- Молодец, дочка! Отчаянная, не боиться. За любовью стоит идти на край света.</w:t>
        <w:br/>
        <w:t>Любимая Томаша, сестричка-лапушка, грустит с мамой, понимает, что видеться так часто, как раньше, не будем. Озорница Линушка, шумная, веселая, неугомонная, не дает никому покоя в доме. Молчаливый Нияз, принимает все, как есть: все хорошо, если человеку, действительно, хорошо.</w:t>
        <w:br/>
        <w:t xml:space="preserve">Вот и вся моя семья. Самые дорогие моему сердцу люди. Любимые, не так уж я уверена, как кажусь. Собираться – собираюсь, а вот, что ждет меня там – не пропаду ли? Ответа нет. </w:t>
        <w:br/>
        <w:t>Нияз, Валид - мусульмане. Значит, мама – мусульманская теща? Интересно! Какая, вообще, интересная жизнь.</w:t>
        <w:br/>
        <w:t>А вечером задумчивый, нежный голос в трубке: - Хабиби, ты меня не забыла? Я жду тебя, хабиби! С этим голосом я засыпаю. Как хорошо быть «хабиби».</w:t>
        <w:br/>
        <w:t>И снова Москва. Это лето было таким жарким, но я не замечала ни изнуряющей жары, ни гроз, ни ливней. Я, как угорелая, носилась по Москве: получала паспорт, ставила визы, покупала подарки для многочисленной родни в Сирии.</w:t>
        <w:br/>
        <w:t>Вверх-вниз по лестницам, с автобуса на троллейбус, с троллейбуса на метро. Утро, ночь – сутки прочь. Прочь кусочек моей жизни в первопрестольной. Когда-то теперь я тебя увижу, белокаменная красавица, давшая мне так много за 12 лет жизни здесь? Грустно, очень грустно прощаться.</w:t>
        <w:br/>
        <w:t>1 августа 1994 года. Шереметьево. Меня провожают Танюшка и мама. Накануне ночь не спали. Мама плачет, а я уговариваю:</w:t>
        <w:br/>
        <w:t>- Мамочка, ну, не плачь! О чем ты плачешь? Ну, была бы у меня приличная квартира в Москве, или жених-миллионер. Очнись, мама, ничего нет, ничего не жаль. Ну зачем так сказала?</w:t>
        <w:br/>
        <w:t>У линии паспортного контроля останавливаюсь, поворачиваюсь. Мамино лицо не вижу, но знаю – плачет. И вдруг щенячья какая-то грусть переполняет душу: еще не поздно, стоит только повернуть … Реву, но решительно делаю шаг вперед. Прощайте! Пропадаю я.</w:t>
        <w:br/>
        <w:t>В Дамаске +450 в тени. Рядом со мной Валид. Вижу, чувствую – счастлив, как, впрочем, и я. А вокруг масса народу.</w:t>
        <w:br/>
        <w:t xml:space="preserve">- Это старший брат Вахид, это – младший Омар, это племянница Хайди, это младшая сестра Галя. Это, это, это … </w:t>
        <w:br/>
        <w:t>Рябит в глазах, имена мелькают, как воздушные шарики – вьются, кружат над тобой, а не поймаешь. Пропадаю!</w:t>
        <w:br/>
        <w:t>Едем. Дорога ровная, обсаженная цветущими олеандрами, кипарисами. Зелено, бьют фонтанчики. Очень интересная своеобразная архитектура. Дома многоэтажные, балконы застеклены матовым стеклом – от солнца, от посторонних глаз. Почему «глаз» - непонятно. Большой дом в 6 этажей, а в середине подъезд только в 2, почему?</w:t>
        <w:br/>
        <w:t>- Потому что крыша 2го этажа куплена этим квартиросъемщиком, захочет – достроит еще, когда увеличится семья, захочет – со временем продаст.</w:t>
        <w:br/>
        <w:t>В зеркале вижу настороженный строгий взгляд старшего брата. Вряд ли я им понравилась. Шляпа, платье с короткими рукавами. Держусь свободно, смело; разговариваю, глядя прямо в глаза. Не восточная женщина, нет!</w:t>
        <w:br/>
        <w:t>Но любимый рядом, погладил руку, коснулся губами уха: - Хабиби!</w:t>
        <w:br/>
        <w:t>Снова в зеркале строгий взгляд. Но меня тревожит совсем не этот взгляд, меня волнует встреча со свекровью. Какая она – маленькая восточная женщина, закутанная в черное? Ждет ли меня и как ждет, все-таки чужестранка.</w:t>
        <w:br/>
        <w:t>Волноваться волнуюсь, но все равно любопытство берет верх. Верчу головой, разглядываю окрестности. На окраине Дамаска какой-то табор: мужчины в широких цветных балахонах, чалмах, женщины закутаны по самые глаза, голопузые грязные ребятишки – бедуины? – Да, это место их кочевья.</w:t>
        <w:br/>
        <w:t>Сразу за городом пустыня. Желтые барханы, желтые каменные карьеры, маленькие поселения – 2, 3 домишка со скудной растительностью. Деревня? Ну и ну!</w:t>
        <w:br/>
        <w:t> Чем ближе к северу, тем зеленее: вдоль дороги посадки кипарисов, сосен: вокруг деревень сады, виноградники, фисташковые плантации, огороды. Все тщательно ухожено.</w:t>
        <w:br/>
        <w:t>Проезжаем 2 маленьких городка: - Хоме и Хому. На улицах многолюдно, непривычная речь, непривычная одежда.</w:t>
        <w:br/>
        <w:t>В Халеб, город, который должен стать моим родным, приезжаем поздно вечером. Но нас ждут. Многочисленные дети, невестки, внуки.</w:t>
        <w:br/>
        <w:t>Но я смотрю только на одну женщину. Маленькая, худенькая, в цветном шифоновом платье, спокойно и строго смотрит на меня. И я оставляю всех приехавших со мной, иду к ней, обнимаю и говорю: - Мама.</w:t>
        <w:br/>
        <w:t>Дрогнули губы, заискрились глаза, целует и шепчет такое знакомое слово: - «Хабиби».</w:t>
        <w:br/>
        <w:t>Я плачу и она плачет. Она – потому что боится, что мне тут не понравится и я увезу ее сына в Москву. Я – потому что всего боюсь. Но, глядя в ее глаза, вдруг понимаю: - Не пропала я, не пропала. Мне будет хорошо в этом доме.</w:t>
        <w:br/>
        <w:br/>
        <w:t>2. В арабском доме.</w:t>
        <w:br/>
        <w:t xml:space="preserve">Арабский дом. В нем я прожила 2 счастливых года … </w:t>
        <w:br/>
        <w:t>Я сплю и мне очень жарко. Открываю глаза, осматриваюсь. Большая комната с очень высоким потолком и жужжящим вентилятором. Обставлена красивой новой мебелью; особенно мне нравятся маленькие изящные диванчики, обтянутые белой парчой. Красивая стенка, стеллажи с книгами, письменный стол, большая кровать, на которой я лежу, тумбочки, столики. А у трюмо! Духи, косметика, дезодоранты; в ящиках – одежда, обувь, все, необходимое для гигиены. Дорогой мой Валид! Это он, ожидаючи меня, отремонтировал комнату, заказал мебель – всю в розовых тонах, под цвет узора на обоях. Кра-с-и-во! Но его нет рядом. Это вечером свекровь строго сказала:</w:t>
        <w:br/>
        <w:t>- Ты невеста, а невесте положено спать до свадьбы одной. Вот завтра придет шейх, свершит обряд бракосочетания, вечером отпразнуем свадьбу и тогда будете жить вместе в этой комнате. Улыбаюсь: - Ладушки, как скажете.</w:t>
        <w:br/>
        <w:t xml:space="preserve">Обхожу весь дом. Он каменный, двери из алюминия и стекла. Стекла в дверях, окнах тонированные. Тоже от солнца и посторонних глаз? Интересный дом, совершенно не похож на европейский. На 1 этаже большая, около 100 м2 площадка, выложенная красивым узором из камня. По периметру комнаты. </w:t>
        <w:br/>
        <w:t xml:space="preserve">От массивной металлической двери налево – туалет. Интересно! Унитаз вмонтирован в пол, обложен красивой плиткой. С правой стороны маленький гибкий шланг, включаю – тугая струя воды. Понятно – вместо бидэ. Очень удобно! За поворотом - салон, большая комната, одну стену которой занимают встроенные шкафы, посередине – большое зеркало, под ним – часы. Буквой Г в ряд составлены кресла со множеством маленьких подушечек. На полу большой матрац – все обтянуто красивым велюром. Обе эти стены затянуты шторами – шелковые, белые с узором. Довершает обстановку большой шкаф-сервант: здесь телевизор, видеомагнитофон, статуэтки, хрусталь. В углу раскладной стол. Значит, здесь едят, отдыхают, ведут беседы за каким-то делом. (Так оно и оказалось). </w:t>
        <w:br/>
        <w:t>Рядом маленькая комната матери: кровать, шкаф, маленький столик, сейф, тумбочка (на ней фото молодого красивого парня со счастливой улыбкой – в траурной рамке). И сама хозяйка – такая маленькая на большой своей кровати.</w:t>
        <w:br/>
        <w:t>Кухня. Ничего общего с европейской. Газовая плита с дополнительными электроконфорками, над ней вытяжной шкаф. Рядом мойка, над ней большая удобная полка-шкаф. Посуда на этой полке французская – коричневая с острыми углами. Длинный ленточный стол (около 2х метров) для готовки. Над ним навесные полки, под ним – шкафы. И все. Ни стола, ни стульев, да и ставить их здесь некуда; от плиты до ленточного стола не более метра, двоим, точно, не разойтись. Душевая – ничего интересного. В комнате сестер обстановка примерно, как в нашей комнате, только мебель коричневая.</w:t>
        <w:br/>
        <w:t>Гостиная – большая, светлая, с красивыми шелковыми шторами. Одна стена – сплошь встроенные шкафы. В них красивая посуда, вазы из хрусталя, богемского стекла. Напротив – очень красивые диваны. Между ними столики, стол побольше, 2 кресла. В углу тумбочка с полками – на них кассеты, магнитофон. На стене картина, над окнами какие-то изречения из корана, выполненные на шелке красивой арабской вязью.</w:t>
        <w:br/>
        <w:t>В этой комнате сегодня зарегистрируют наш брак.</w:t>
        <w:br/>
        <w:t>А далее – пространство под лестницей. Здесь в ряд стоят огромные морозильник, 2 холодильника и чудо бытовой техники, которое я до этого видела только по телевизору: огромная стиральная машинка-автомат.</w:t>
        <w:br/>
        <w:t>Поднимаясь по лестнице к нашей комнате на каждой ступеньке красивые цветы в горшках.</w:t>
        <w:br/>
        <w:t>Крыша всех нижних комнат – большая Г-образная площадка, огороженная металлической решеткой. Над площадкой натянут пестрый полосатый тент, думаю, от солнца, от дождя. Вся крыша обнесена высоким не менее 4х метров забором, над входной дверью, на высоте 2,5 метров 2 окошка, видимо, чтобы смотреть, кто звонит. Рядом с нашей комнатой бассейн с красивым фонтанчиком (как замечательно отшлифованы в камне экзотические звери и птицы).</w:t>
        <w:br/>
        <w:t>Вокруг бассейна в кадках цветущие кустарники, лианы; поднимаясь по проволоке, они красиво переплелись по стенам над фонтанчиком. Поверху гирлянды из цветных лампочек. Интересно, зажгут их сегодня?</w:t>
        <w:br/>
        <w:t>Перехожу на следующую площадку. На большой каменной скамье сложены постели, прикрытые ярким ковром. – Ага, значит, здесь спят в самое жаркое время года.</w:t>
        <w:br/>
        <w:t>На противоположной от скамьи стороне диваны, телевизор, телефон, на большом ковре подушки, подушечки. Понятно – это зона отдыха, общения, приема гостей. В переходах, на площадках, у решетки обилие мягкой мебели – диваны, диванчики, пуфики, кресла.</w:t>
        <w:br/>
        <w:t xml:space="preserve">Плюхаюсь в одно из них, вытягиваю ноги – неужели устала? </w:t>
        <w:br/>
        <w:t>- Доброе утро, хабиби! Понравилось?</w:t>
        <w:br/>
        <w:t>- Очень понравилось, дорогой, доброе утро.</w:t>
        <w:br/>
        <w:t>Целует: - С приездом, хабиби, пусть этот дом будет счастливым для тебя.</w:t>
        <w:br/>
        <w:t>Валид рассказывает, что дом представляет архитектурную ценность старого города, отреставрирован и охраняется мэрией. Без специального разрешения нельзя ничего перестраивать, достраивать, менять облик дома.</w:t>
        <w:br/>
        <w:t>Внизу слышно шлепанье босых ног, чувствуется запах кофе. Просыпается семья, начинается самый знаменательный день в моей жизни.</w:t>
        <w:br/>
        <w:t>Знаменательный и суматошный. У нас много дел: уборка, приглашение гостей, парикмахерская. Привезли кресла – наверх; звонок в дверь – забирайте ваш торт. Вот это торт – не менее 5 кг, испечен и украшен во французском ресторане.</w:t>
        <w:br/>
        <w:t>Но главное не это. Главное – мое свадебное платье. Трепетное волнение, даже руки немного дрожат. Волнуется и Валид – угодил ли, подошло ли к фигуре, не узко ли, не широко.</w:t>
        <w:br/>
        <w:t>- Ты моя царевна лебедь. - Сердце гулко стучит и падает куда-то в ноги. Прекрасные цветы в волосы. Действительно, царевна-лебедь.</w:t>
        <w:br/>
        <w:t xml:space="preserve">Выхожу к гостям – тишина. </w:t>
        <w:br/>
        <w:t>- Ну все, не понравилась, не такая, как они. Господи, что же теперь будет? А потом аплодисменты, комплименты мне, поздравления Валиду.</w:t>
        <w:br/>
        <w:t>- Какая необыкновенно красивая невеста:</w:t>
        <w:br/>
        <w:t>- Слава богу, пронесло!</w:t>
        <w:br/>
        <w:t>Арабская свадьба – это не русская свадьба, ничего общего, ничего!</w:t>
        <w:br/>
        <w:t>Пришел шейх, прочли молитву; оговариваются и подписываются условия брачного контракта; запись регистрируется в книге. Подписываем мы, подписывают свидетели. Я уже не невеста. Жена. Все улыбаются, поздравляют: - Мабрук. - Всем отвечаю: - Шукран (спасибо). И что-то поет, поет в душе – жена, жена, жена!</w:t>
        <w:br/>
        <w:t>Гости – около 50, родственники. Привлекают внимание женщины. Красивые прически, макияж, обувь, одежда и обилие золота – кольца, серьги, цепочки, браслеты. Много! Когда поют и танцуют, золото блестит, переливается, позвякивает в такт музыке, как сопровождение к оркестру.</w:t>
        <w:br/>
        <w:t>Украшен весь верхний этаж – шары, цветы, блестят гирлянды, шумно, весело.</w:t>
        <w:br/>
        <w:t>Нет вина, нет угощений, нет многочисленных тостов и поздравлений; слава богу, нет этого разнузданно-веселого «горько», зато свекровь, тетя, старшая золовка Джамиля неоднократно желают счастья, здоровья, любви, красивых и здоровых детей, чем больше, тем лучше. Эти поздравления сопровождаются специальным ритуалом восклицаний (похожих на крики индейцев). Много музыки, всем весело. Танцуют даже дети. А когда устают, валятся здесь же на ковер, возятся, пищат, хватают танцующих за ноги.</w:t>
        <w:br/>
        <w:t>Следующий ритуал – одаривание невесты. Дарят с обязательными пожеланиями деньги, но в основном – золото. Вот почему на женщинах много золота – оно начинается со свадьбы. А если учесть, что у меня и своего достаточно (спасибо мамочке), то теперь я напоминаю себе новогоднюю елку. Танцую со всеми и слышу позвякивание золота уже на себе. Тоже восточная женщина?</w:t>
        <w:br/>
        <w:t>Последний ритуал – угощение. Вкатывается столик с тортом. Мы вдвоем, в полной темноте, одним ножом, должны его разрезать. Волнуюсь, но удается. Все аплодируют, снимают этот эпизод на видео. Неожиданно для себя, вдруг начинаю кормить тортом Валида. Мужа! И это снимают на видео.</w:t>
        <w:br/>
        <w:t xml:space="preserve">Огромный торт разрезан и разносится гостям, предлагаются напитки – шипучие, холодные, безалкогольные. На несколько минут устанавливается тишина. Замечаю, что успокоилась, а то волновалась по поводу и без. Во-первых, не зная языка, многого не понимала, а Валид просто не успевал переводить; во-вторых – танцую не так, в-третьих …, в-четвертых … </w:t>
        <w:br/>
        <w:t>Но любимый рядом, знаками, жестами, словами поддерживает меня:</w:t>
        <w:br/>
        <w:t>- Ничего, ничего, хабиби, все замечательно, все хорошо!</w:t>
        <w:br/>
        <w:t>Наконец, все устали, прощаются, расходятся. Мы всех провожаем и остаемся одни.</w:t>
        <w:br/>
        <w:t>- О дорогой! Я так счастлива, так благодарна тебе за праздник, за твою любовь.</w:t>
        <w:br/>
        <w:t>И несутся, катятся волны нашего счастья в этом необыкновенном доме, где все не так как в России.</w:t>
        <w:br/>
        <w:t>Даже пол моется не так. Из длинного шланга поливается водой, а шваброй с поролоновой прослойкой-щеткой вода подталкивается к сливу. Быстро и удобно.</w:t>
        <w:br/>
        <w:t>А стирка? Одно наслаждение. Закладываю белье, засыпаю меркой порошок, набираю программу и включаю. Машина сама стирает, полощет, кипятит, полощет, отключается – освободите меня. Красота!</w:t>
        <w:br/>
        <w:t>Для мытья посуды множество порошков, гелей, жидкостей. На любой вкус! И кожа на руках мягкая, не шелушится, не краснеет. Одно удовольствие.</w:t>
        <w:br/>
        <w:t>Угощение гостей – сплошная экономия. В России, чтобы угостить 10 человек надо выложить месячную зарплату. А здесь испекла шарлотку, налила всем по чашечке кофе – и все угощение. Остальное компенсируется общением, беседой. Все счастливы и довольны. Нет шарлотки – арбуз, нет арбуза, только кофе. И все равно все довольны и счастливы.</w:t>
        <w:br/>
        <w:t>- Спасибо, Наташа, очень вкусный кофе.</w:t>
        <w:br/>
        <w:t>- Ну и ладушки. Митсалями. (приходите еще).</w:t>
        <w:br/>
        <w:br/>
        <w:t>3. Город</w:t>
        <w:br/>
        <w:t>Около месяца я в Халебе. Старый город – это наш район, частные дома (я лично вижу только заборы и двери, а домов – нет), узкие улочки, переулки, лабиринты – нетрудно заблудиться. Но я не хожу одна – обязательно в сопровождении.</w:t>
        <w:br/>
        <w:t>- Уж очень ты на нас не похожа, будешь привлекать внимание чужих мужчин, - объясняет сестра Валида Муна. Это ей я обязана знакомством с домом, его традициями, с городом – старым и новым; с родственниками. Она показала мне мечети, православные храмы, еврейскую синагогу. Оказывается, арабы делятся на христиан и мусульман, есть целый огромный еврейский квартал.</w:t>
        <w:br/>
        <w:t xml:space="preserve">А я-то считала, коль Израиль воюет то с Палестиной, то с Ливаном, да и часть сирийской территории оккупирована им, то арабы должны ненавидеть евреев. Ничуть не бывало, благодаря политике Хафиса Асада, все 3 религии тихо и мирно сосуществуют рядом. </w:t>
        <w:br/>
        <w:t>В новом городе более широкие улицы, стандартные дома, квартиры большие по площади, в нем чище.</w:t>
        <w:br/>
        <w:t>Валида нет, он уже несколько дней в армии, а я одна в этом доме, без знания языка, традиций. Но день за днем я присматриваюсь, втягиваюсь поневоле, вхожу в быт семьи, постепенно накапливаю словарь.</w:t>
        <w:br/>
        <w:t>Готовим со свекровью. Она покажет, я делаю. Обе молчим. О чем говорить. Одни и те же овощи, такое же мясо, куры, но вкус готовых блюд совершенно непривычный, иногда я даже не могу есть из-за обилия специй, лимонной кислоты. Мать заметила, стала откладывать мне еду в отдельную кастрюльку, а специи показала – сыпь сама.</w:t>
        <w:br/>
        <w:t>Какая внимательная! Благодарно обнимаю. Снова дрогнули губы, заискрились глаза: - Бинти (дочка).</w:t>
        <w:br/>
        <w:t>Идем гулять втроем: я, Муна, свекровь. Ведут меня в торговый центр. Все 1 этажи в домах – лавки, лавчонки, магазинчики, кофейни, кафе. Устаю вертеть головой: здесь посуда, здесь обувь, тут белье, там ткани; на каждом шагу ювелирные лавочки. Витрины блестят, переливаются. Разбегаются глаза, а если учесть вопли зазывал, то разбегается и голова. Выручает Муна, отводит на более спокойную часть улицы; сидим, отдыхаем. Обращаю внимание на небрежность нарядной толпы. Весь мусор бросают себе прямо под ноги – какие-то коробки, пластиковые пакеты, обертки от конфет, стаканчики от мороженого, просто оберточную бумагу.</w:t>
        <w:br/>
        <w:t>Сегодня в программе знакомства – рынок. Идем. Улица. Заворачиваем за угол – рынок. Прямо перед жилыми домами на скамьях, ящиках, прилавках, циновках – обилие овощей и фруктов. Чего только нет? Ананасы, киви, лимоны, грейпфруты, бананы, хурма, виноград, дыни, арбузы – горами. Нет никакого порядка, никакой гармонии; разноголосый шум, тут же едут автомобили, автобусы, велосипедисты; вон упряжка с мулом – все это движется, звучит, сигналит. Шум неимоверный. Теперь я понимаю это выражение – “восточный базар”. Его главное назначение – купля-продажа.</w:t>
        <w:br/>
        <w:t>Зато фрукты и овощи отменные: сочные, крупные, благоухающие. Так и просят:</w:t>
        <w:br/>
        <w:t>- Возьми меня; нет меня, меня;</w:t>
        <w:br/>
        <w:t>- Вот я тут, тут – не туда смотришь.</w:t>
        <w:br/>
        <w:t>- Ты почему мимо прошла?</w:t>
        <w:br/>
        <w:t>- Вернись, вернись, а то лопну.</w:t>
        <w:br/>
        <w:t>В результате получасового хождения выползаем из этого ада с полными пакетами превосходной продукции. Я и раньше ела много фруктов, уж в Москву-то их везли со всего света. Но такого обилия, качества, сравнительной дешевизны – не было. Это надо просто увидеть своими глазами.</w:t>
        <w:br/>
        <w:t>На 7ой день в отсутствии Валида, рано утром звонок в ворота. Через ступеньку скачу по лестнице.</w:t>
        <w:br/>
        <w:t>- Мин (кто?)</w:t>
        <w:br/>
        <w:t>- Открывай, хабиби!</w:t>
        <w:br/>
        <w:t>Обмираю: - Дорогой, какое счастье!</w:t>
        <w:br/>
        <w:t>Смеется: - Целых 3 дня счастья.</w:t>
        <w:br/>
        <w:t>- Как ты тут?</w:t>
        <w:br/>
        <w:t>- Хорошо! - Не верит.</w:t>
        <w:br/>
        <w:t>А позже, когда свекровь показывает, как я впервые мыла пол, как вертелась волчком, чтобы рассмотреть все в торговом центре, как шарахалась на рынке от машин и от продавцов, весело хохочет и говорит:</w:t>
        <w:br/>
        <w:t>- Ничего, хабиби, привыкнешь. А что же тебе больше всего понравилось?</w:t>
        <w:br/>
        <w:t>Я сначала рассказываю, что удивило: - Почти не работают светофоры. Водители выезжают на встречную полосу, встретив знакомого, останавливаются, болтают; стоящие за ними отчаянно сигналят, кричат. Наговорившись, приятели разъезжаются, утихает шум.</w:t>
        <w:br/>
        <w:t>- А аварии были?</w:t>
        <w:br/>
        <w:t>- Нет, аварий не видела.</w:t>
        <w:br/>
        <w:t>- Вот видишь, уже не плохо. Смеется.</w:t>
        <w:br/>
        <w:t>- Очень не нравится, что нет урн, а прохожие, куда ни попадя, бросают мусор, - не пройти. Ужас!</w:t>
        <w:br/>
        <w:t>- А утром?</w:t>
        <w:br/>
        <w:t>- Утром чисто.</w:t>
        <w:br/>
        <w:t>- Вот и гуляй утром, чтобы не видеть.</w:t>
        <w:br/>
        <w:t>- Не нравится, что кинотеатры только для подростков, для свадеб. А я в кино хочу.</w:t>
        <w:br/>
        <w:t>- Ну, Наташа, повзрослей!</w:t>
        <w:br/>
        <w:t>- Не понимаю, как меня найдет письмо от мамы, ведь нет названий улиц, номеров домов.</w:t>
        <w:br/>
        <w:t>- Обязательно найдет.</w:t>
        <w:br/>
        <w:t>- Очень не нравится шум: лавки открываются с шумом; продавцы приветствуют друг друга через квартал и все это не шепотом; газовики стучат ключами по газовым балонам. И все это в 6 утра.</w:t>
        <w:br/>
        <w:t xml:space="preserve">- К этому привыкай, девочка! Никуда не денешься. </w:t>
        <w:br/>
        <w:t>- Не нравится, что к нам на крышу каждый день приходят родственники с детьми, а это по 10-15 человек. Дети купаются в бассейне, кричат, дерутся, топят друг друга, а мамки на другом конце громко делятся новостями, да так, что не слышат детей, совсем не обращают на них внимания.</w:t>
        <w:br/>
        <w:t>Валид молча разводит руками.</w:t>
        <w:br/>
        <w:t>- А что же все-таки нравится?</w:t>
        <w:br/>
        <w:t>- Нравятся ювелирные лавки и то, что часть моего золота уже сейчас можно обменять.</w:t>
        <w:br/>
        <w:t>- Нравится обилие трикотажа, его качество.</w:t>
        <w:br/>
        <w:t>- Очень, ну очень нравятся фрукты и сравнительно дешевые цены на них.</w:t>
        <w:br/>
        <w:t>- Нравится вечерняя прохлада, шум фонтанчиков на аллеях.</w:t>
        <w:br/>
        <w:t>- Мне очень нравится гулять в ваших парках и скверах.</w:t>
        <w:br/>
        <w:t>- Ну вот видишь, хабиби много чего и хорошего. Молча улыбаюсь ему, беру за руку и мы медленно поднимаемся по лестнице в нашу красивую комнату.</w:t>
        <w:br/>
        <w:t>Эти три дня, действительно дни счастья. Валид прямо-таки гордится мной, что я так вписываюсь в арабский дом, налаживаю контакты с родней. Каждый вечер мы с ним ходим гулять в большой парк. Еще в начале века он заложен и разбит французами. Деревья, кустарники так расположены, что не закрывают газонов, клумб, а как бы оттеняют их. Светильники по 2-3 составляют определенный интерьер парка. На клумбах, рабатках много ярких крупных цветов. Кусочек Европы в самом центре Ближнего Востока?</w:t>
        <w:br/>
        <w:br/>
        <w:t>4. Родственники</w:t>
        <w:br/>
        <w:t>Всего у моей свекрови 10 детей, одного – Бассама, нет в живых, случайно в Ливане попал в перестрелку и погиб. Его большой портрет, увитый вьющейся зеленью, висит на стене гостиной; как входишь в дом, сразу видишь его улыбку. Такой же, но поменьше, стоит на тумбочке в спальне матери. Но большая память ему – 3 внука бабушки носят это имя. Очень красивый молодой человек! Жить бы да жить! Часто замечаю, как подходит мать к портрету, гладит, целует, разговаривает с ним, плачет. Для матери он живой.</w:t>
        <w:br/>
        <w:t>Еще один сын, брат-близнец моего Валида, Фаиз, после аспирантуры остался в Москве, женился на москвичке; он, как две капли воды похож на моего мужа. Уже в отсутствии Валида зашла как-то к нему в офис и обмерла – прическа, поворот головы, взгляд, ну вылитый Валид; так ослабели ноги, присела, попросила воды.</w:t>
        <w:br/>
        <w:t>- Что с тобою, Наташа? Ты так побледнела.</w:t>
        <w:br/>
        <w:t>Конечно, сразу призналась. Файза я знала уже 2 года, присмотрелась к нему, привыкла, по-своему я его люблю. Он молодец! Преуспевающий бизнесмен, сумел в Москве организовать производство и распространение парфюмерии, кожгалантереи. И у него это прекрасно получается. Каждое воскресенье он звонит матери. Если Валида по какой-то причине не было, и он пропустил разговор с братом, то очень огорчается.</w:t>
        <w:br/>
        <w:t>Остальные дети живут в Халебе отдельными семьями, в отдельных квартирах, у каждого по 3-4 детей.</w:t>
        <w:br/>
        <w:t>Старший Вахид, ему 40 лет, коренастый, курчавый. Не такой уж строгий, как показался мне вначале. Скорее ответственный, за всю большую семью, за мать. Что бы не произошло в семье, все ждут его совета, решения.</w:t>
        <w:br/>
        <w:t>Каждое утро он приходит к матери; они пьют кофе, обсуждают происходящие события, решают какие-то проблемы. Вахид зоотехник, хорошо разбирается в политике, читает газеты, у него одного собрана маленькая библиотека. Он твердо знает, чего хочет от жизни, жены, детей. Строгий; очень переживает, что дети учатся слабо, а он хотел бы видеть их в университете. Поэтому иногда они получают от него хорошую трепку. Мне жаль бывает в таких случаях его девочек, жаль и его самого – такой серьезный, умный, а в этом вопросе беспомощный. У них с Фойми большая 4хкомнатная квартира, удобная, даже с ванной, что здесь редкость. Растет у них сын Бассам, неслух, каких поискать.</w:t>
        <w:br/>
        <w:t>Мухамед и его жена Лейла, в семье ее почему-то зовут Фуфу, ей нравится. Очень религиозная семья. Все пошло от Фуфу, зимой и летом она ходит в черном, с закрытым лицом, руками. Уж как ее разглядел Мухамед, когда женился? Мухамед так же приобщился к религии, в силу своих религиозных чувств, он не должен смотреть на женщин, разговаривать с ними. Это очень мешало ему, когда открыл свой магазинчик, чуть не разорился. Продал, купил маршрутное такси, совсем не обязательно смотреть в лицо тех, кого везешь, да и разговаривать тоже. Они даже свою, в общем-то, хорошую квартиру продали в христианском квартале и перебрались в мусульманский район. У них двое мальчишек – Бассам и Мухамед. Фуфу мечтает о девочке.</w:t>
        <w:br/>
        <w:t>Интересная семья у Башара, ему 30 лет, жене Сильве 38. У них большая 6тикомнатная квартира, отремонтирована, хорошо обставлена. 3е детей – Ханди, Санди, Эдди. Башар в детстве потерял ступню правой ноги, поэтому, став взрослым, все просчитал и понял – дорога в университет заказана; надо работать и много, чтобы добиться чего-то в жизни. Что и сделал. Возил товары из Иордании, Ливана, Турции. Постепенно открыл свой магазин, купил парикмахерскую, несколько квартир, которые сдает. Красивый, интеллигентный, немного ироничный, добродушный и гостеприимный. В его магазине всегда людно, купив что-то, мужчины не торопятся уходить от веселого продавца, иногда пьют с ним кофе, болтают. Своего рода клуб.</w:t>
        <w:br/>
        <w:t>Самый младший из братьев – Омар. Маленький, юркий. Омар очень неплохо закончил школу. У него прямо-таки способности к языкам; хорошо говорит по-английски; сколько с ними живу, без году неделя, а Омар уже усвоил много русских слов и, если говорить медленно, кое-что понимает. Способному мальчишке учиться бы в университете, но отец не поддержал это стремление. Омар много работал с Башаром, купил 2хкомнатную квартиру, где они сейчас живут с Мирват и дочкой Джуди. Хотя Омару 25 лет, но, по-моему, у него еще не сформирована активная жизненная позиция, он толком не знает, чего хочет, часто подчиняется чужому мнению. В семье он веселый, беспечный, его очень любят все племянники.</w:t>
        <w:br/>
        <w:t>Старшая сестра Джамиля. И она, и ее муж Уафа упитанные, добродушные. Живут в маленькой 3хкомнатной квартире. Хозяйством занимается Джамиля, а готовит Уафа. Оставшись сиротой, Уафа жил у старшей сестры, она-то научила его вести хозяйство, готовить. У него неполных 7 классов, никто в свое время не оказал ему материальной поддержки – так и остался Уафа безграмотным, где только не работал, сейчас он завхоз в больнице, с окладом в 4000 лир. Поэтому семья живет в стесненных обстоятельствах, у Джамили нет золота. Оказывается, на него в свое время купили эту квартиру. В семье 4ро детей. Старшей, Омар – 9 лет, младшей Нур – 5, мальчишки-погодки: Бассам – 2х лет и Абусауд – годовалый. Джамиля часто оставляет маленьких на попечение 9летнй Омар, а я удивляюсь – как не боится?</w:t>
        <w:br/>
        <w:t>Следующая Муна. В 16 лет вышла Муна замуж, родила сына Иеушу, а через год умер муж. Осталась Муна без средств к существованию, живет на иждивении большой семьи. Сейчас устраивается на работу учительницей в школу.</w:t>
        <w:br/>
        <w:t>И самая младшая сестра Галя. Она целыми днями пропадает у Башара, дружит с Сильвой (это с разницей в 20 лет), присматривает за их детьми, помогает Сильве в хозяйстве.</w:t>
        <w:br/>
        <w:t>Хочу отметить, что все сыновья очень уважительно относятся к матери, любят ее. Ее решение, ее слово много значат в этой семье. Мне кажется, что меня эта большая семья приняла доброжелательно из-за хорошего отношения матери ко мне и из любви к Валиду. Мужчины все труженики: в 6 утра встают, чашка кофе – и на работу. В 3 часа идут домой обедать, да еще несут какие-то покупки, продукты. С 3х до 5 – сиеста, как во всех южных странах. В 5 – снова чашка кофе и снова на работу, до 10-12 часов.</w:t>
        <w:br/>
        <w:t>Женщины – хранительницы домашнего очага; растят детей, следят за их учебой в школе, готовят, убирают, содержат в порядке квартиры, любят наряжаться, ходить по магазинам; вечерами, когда наступает вожделенная прохлада, гуляют с детьми. Очень любят собираться вечерами на крыше арабского дома. Невестки очень уважительно относятся к свекрови, советуются с нею по всем вопросам, даже по таким щекотливым – нужно ли рожать еще одного ребенка. Дочери любят мать, но какая-то это тусклая любовь, без привязанности, без близости. Они хотят от матери услышать не совет, а получить деньги. С этим мне предстоит еще разобраться.</w:t>
        <w:br/>
        <w:t>Вот я и рассказала о родственниках, объединенных в одну большую семью.</w:t>
        <w:br/>
        <w:t>Но большая семья – это и большие проблемы: кто-то с кем-то поссорился, да так, что не разговаривают месяцами и их приходится мирить; кто-то на кого-то обиделся и не хочет прощать обиду, а простить все равно придется, иначе как жить; кто-то кому-то вовремя не отдал долг, а это уже дело чести. И все это громко обсуждается на нашей крыше, причем в присутствии детей, что мне совершенно не нравится.</w:t>
        <w:br/>
        <w:t>Все эти проблемы, как ручейки стекаются в арабский дом, где полновластно и единачально правит мудрая женщина – моя свекровь. Преклоняюсь перед нею, люблю ее за любовь ко мне, за то, как она (может быть не в восторге от того, что сын женился на иностранке) сумела внушить уважение членам семьи ко мне, сама никогда не показала ничем, что она недовольна этим браком. Чужим объясняет, какая я воспитанная, культурная, что у меня грамотные родители, что я никогда не пререкаюсь с ней, всегда внимательно ее слушаю. Я бы может и вступила в пререкания, да не зная языка, ну, ни как не могу! Поэтому когда говорю с нею, или она со мной, то внимательно смотрю ей в глаза. Вот еще бы понимать, что она говорит.</w:t>
        <w:br/>
        <w:t>От 8 детей (Галя еще не замужем) у нашей бабушки 16 внуков – 9 девочек и 7 мальчиков. И бывает, что иногда они все собираются на нашей крыше. И тогда это настоящий Содом! Писки, визги, беготня – рябит в глазах, закладывает уши. Вот Бассам Вахида лезет по перилам – того и гляди, ухнет на каменный пол. Любна и Люма – старшие сестры - именно этого боятся и галдят наперебой, чтобы крепко держался, а наверху уже стоит мать, чтобы успеть поймать и, если удастся – нашлепать. Вот Шушу отбирает велосипед у Мухамеда. И тот и другой вопят изо всех сил. Муна и Фуфу молча наблюдают, но чувствуется, что каждая поддала бы, естественно, не своему. Хайди бегает в это время с кульком сладостей и дразнит тех, кто оказывается поближе и чувствует от этого огромное удовольствие.</w:t>
        <w:br/>
        <w:t>Санди хнычет и жалуется матери, что сестра не дает ей конфету, а той не до нее – маленький Эдди что-то все время плачет. Джуди топает ногами, приплясывает, вспоминает, как танцевала дома с матерью. Остальные заняты кто чем, но уверяю вас, не молчит ни один. И вот в этом разноголосье, кутерьме чей-то истошный вопль.</w:t>
        <w:br/>
        <w:t>Бабушка не выдерживает, призывает нарушителя к себе:</w:t>
        <w:br/>
        <w:t>- Вот скажу твоему отцу чтобы надрал тебе уши, не приходи больше сюда. Еле угомонился.</w:t>
        <w:br/>
        <w:t>В этом шуме живем мы, растет наша Диана. И шум постоянен, и никуда от него не деться, не спрятаться.</w:t>
        <w:br/>
        <w:t>Никак не могла собраться с духом, чтобы написать об отце этого большого семейства. Мухамед Адин, 60ти лет. Около 8 лет назад он вдруг неожиданно принял решение уехать в деревню, построить там дом и жить. Звал с собою и мать. Но она твердо сказала:</w:t>
        <w:br/>
        <w:t>- Нет, не поеду, я не могу оставить своих детей.</w:t>
        <w:br/>
        <w:t>Живет там в большом 3хэтажном доме, на свои средства заасфальтировал дорогу к деревне, привозит для жителей хлеб, продукты, лекарства; больных возит в город, в больницу. Очень похоже на благотворительность. Но почему тогда оставил свою семью, не проявлял такой же заботы о своих детях: не учил Омара, никак не помогал Валиду и Файзу, когда они учились в университете, в аспирантуре в Москве; когда Башару была так необходима машина, взял и забрал ее у него.</w:t>
        <w:br/>
        <w:t>К нам на свадьбу не приехал. Почему?</w:t>
        <w:br/>
        <w:t>Валид все-таки повез меня к нему знакомиться. Предубежденность у меня к нему что ли? Встречи с матерью ждала, волновалась, хотела понравиться, а тут совершенно никаких эмоций. Ну знакомиться, так знакомиться. И после поездки тоже никаких чувств.</w:t>
        <w:br/>
        <w:t>Дети ездят к отцу постоянно. Джамиля и Фатли с детьми летом живут по месяцу, готовят там впрок варенье, соки, томат; сыновья периодически приезжают на день-другой.</w:t>
        <w:br/>
        <w:t>А младшие дочери – Галя и Муна – прямо-таки обожают деревню. Отец им рад, дает деньги.</w:t>
        <w:br/>
        <w:t>И только свекровь не ездит. На вопрос – почему? – пожимает плечами, поджимает губы. И я догадываюсь – другая женщина? Другая жена? У его среднего брата их 3, почему бы этому не иметь 2х? Никто на этот вопрос не отвечает утвердительно. Но мой Валид тоже не ездит к отцу. Зная его привязанность к матери, утверждаюсь в своем решении – другая женщина, скорее всего – жена.</w:t>
        <w:br/>
        <w:t>Чтобы закончить рассказ о родственниках, добавлю еще, что наша семья общается еще с семьями 2х дядей по линии отца. Средний Валид, у него 3 жены, 9 детей, 11 внуков. Со старшими женами он живет в большой 4х комнатной квартире, младшая с дочерью живет отдельно.</w:t>
        <w:br/>
        <w:t>Младший брат Фаузи – учитель; тихий, скромный; с женой и 4мя детьми живет в большой квартире, которую давно надо бы отремонтировать.</w:t>
        <w:br/>
        <w:t>И еще одна родственница – молочная сестра; часто навещает мать; красивая, приветливая, уже несколько лет замужем – нет детей. Вот и вся немалая родня со стороны отца. Это близкая родня. А вот родня со стороны матери – дальняя родня. Почему? Те же дяди, те же тети, те же двоюродные братья и сестры – но это дальние родственники. Ну не парадокс ли?</w:t>
        <w:br/>
        <w:br/>
        <w:t>5. Друзья</w:t>
        <w:br/>
        <w:t>Их немного. Но они преданные друзья, готовые придти на помощь по первому зову и без него.</w:t>
        <w:br/>
        <w:t>Ильяс. В сравнении с Валидом он огромен. Красивый, румяный, с прищуром черных глаз. Наполовину араб, наполовину турок.</w:t>
        <w:br/>
        <w:t>- Ты мне нравишься, как и Валиду, буду тебе другом. Только позови, только скажи.</w:t>
        <w:br/>
        <w:t>Они дружат с далеких школьных лет, и он очень смешно рассказывает байки из того далекого детства, когда Фаиз и Валид, похожие, как две капли воды, вводили в смущение и неведение школьных приятелей. Валид увалень, а Фаиз, наоборот, скор на мелкие проказы, авантюры. Все играют в мяч, Фаиз хватает мяч и убегает домой. В это время Валид только закончил учить уроки, выходит на улицу. Все шишки, естественно, достаются Валиду. И таких басен у него великое множество.</w:t>
        <w:br/>
        <w:t>Ильяс закончил экономический факультет и работает менеджером в торговой фирме.</w:t>
        <w:br/>
        <w:t>Через него мы имеем возможность покупать по себестоимости трикотаж, постельное белье. А он как-будто знает наши запросы.</w:t>
        <w:br/>
        <w:t>- Я отложил вам широкие простыни на кровать. Наташа, у тебя, как и у меня, полная мама. В нашей фирме шьют больших размеров пижамы. Валид, у нас появились для вас красивые шторы. Почти еженедельно он бывает у нас, иногда с ним приходит его мать и сестра Рита, тогда в доме праздник. Суетятся все: свекровь, сестры, я. Знаем, что это будет приятный вечер. Ильяс еще не женат.</w:t>
        <w:br/>
        <w:t>Салаха я знаю еще по Москве. Тоже большой, добродушный, красивый, напоминает нашего косолапого Мишку. Его безумно любила моя подружка Таня. А он не взял ее с собой. Объяснил, что его семья не примет Таню.</w:t>
        <w:br/>
        <w:t>Заплаканная, несчастная Таня долго не могла успокоиться, но пришла через некоторое время в себя, устроилась на работу в таможню Шереметьева, купила себе маленькую квартирку в Долгопрудном, родила дочку Олечку. Но Салаха любит и по сей день. Когда приезжала моя мама, Таня передала через нее для Салаха письмо, статуэтку. Он был очень и очень грустен. А в ответ Тане – подарки, деньги. Нет, не судьба была быть им вместе. Не судьба!</w:t>
        <w:br/>
        <w:t>Поэтому Салаха я встречала сначала сухо и настороженно, но потом по мере знакомства с его матерью поняла, что Салах сумел увидеть немного дальше в будущем, потому-то Таня осталась в Москве. И, как показала жизнь, это было правильно. Я и Таню убедила в этом, потому-то любовь ее к Салаху осталась тихой, нежной, без обид.</w:t>
        <w:br/>
        <w:t>А Салах долго не мог забыть Таню. Но все течет, все меняется. Встретил он в университете хорошую девушку, с университетским образованием, работала на кафедре лаборанткой. Понравились друг другу, поженились. Не дала мать им тихо-мирно жить. Все находила какие-то изъяны у невестки (своя-то дочь едва школу кончила). И то было не так, а это и вовсе не этак. Крутился Салах в этих скандалах, крутился – не выдержало сердце – инфаркт миокарда. Сразу после болезни купили молодые отдельную квартиру, а тут и сынок родился – Абдолла. Красивущий, резвый, беспокойный. Счастлив Салах, счастливы и мы. Видимся часто, в беседах, общении столько общего.</w:t>
        <w:br/>
        <w:t>Навзят и Оксана. Их мы узнали в Москве, когда они из Кишинева приехали в гости к Салаху. Навзят – турок, чем-то даже похож на Салаха, такой же увалень, немного надменен.</w:t>
        <w:br/>
        <w:t>Оксана – украинка, у нее певучий голос, быстрый говор. Умная, рассудительная, с юмором, с нею легко, она всегда даст правильный совет, поддержит.</w:t>
        <w:br/>
        <w:t>Когда Навзят уехал после аспирантуры в Халеб, Оксана осталась дооформлять документы. А тут началась война в Приднестровье. Оксана в одном платье на 8ом месяце беременности сумела сесть на судно и добраться до Турции, затем с несколькими пересадками до Халеба. И сразу родила недоношенного мальчика – Талата. Очень трудно его выхаживала. Сейчас это хороший, здоровый умненький мальчишка. И у него есть брат Мурад, на 6 лет младше. У них квартира пополам с сестрами, поэтому приезжающие из деревни родственники (а их великое множество) останавливаются в их доме. Поэтому, естественно у них шумно, весело до беспредела. Оксана не успевает отходить от плиты. Но она такая оптимистка, говорит:</w:t>
        <w:br/>
        <w:t>- Когда любишь человека, пойдешь за ним хоть куда, ради него вытерпишь любые неудобства.</w:t>
        <w:br/>
        <w:t>Всей своей жизнью она доказывает это и я знаю – это чистосердечно.</w:t>
        <w:br/>
        <w:t>А как Оксана готовит. Когда мы собираемся у нее, она угощает нас чисто русскими и украинскими блюдами. Борщи, вареники со сметаной, холодец, пироги – все вкусно, аппетитно, выглядит, как и сама хозяйка – полная, румяная, с ямочками на щеках.</w:t>
        <w:br/>
        <w:t>- Я вся ваша, приходите чаще, я вам всегда рада. Добро пожаловать!</w:t>
        <w:br/>
        <w:t>И еще один друг – Башар, младший брат. Братьев несколько, но дружит Валид с Башаром. Что их объединяет, даже сказать не могу. Может быть возраст, разница в 2 года, может быть общность в розыгрышах, шутках, приколах. Видятся каждый день, созваниваются, делятся новостями. Валид помогает в работе по магазину, тот поддерживает его материально. Если бы просто дал Валиду денег, ни за что не взял бы, еще бы и обиделся. А Башар хитрит – дает матери продукты на всю семью, а мы-то живем в семье, и Валид не работает, он служит в армии. Вечерами, когда оба брата в магазине, к ним присоединяются соседи из соседних лавочек, пьют кофе, делятся новостями, обсуждают общие проблемы. Все друг друга хорошо знают, знают жен и детей, поэтому чьи-то проблемы, трогают всех.</w:t>
        <w:br/>
        <w:t>Очень привязан Валид к Файзу, живут теперь далеко друг от друга, скучают, часто созваниваются. Говорят, близнецов объединяет очень многое. Убеждаюсь в этом на собственном опыте. Беспокоен Валид, хочется позвонить Файзу. Не звонит день, другой (дорогое все-таки удовольствие) терпение кончается. Звонит. У Файза грипп – даже на работу не ходит. Задумал Валид перевестись из Дамасского университета в местный, Халебский. Все обещают, но что-то дело не движется. В Москве беспокоится Фаиз: - Что-то у них там не ладится.</w:t>
        <w:br/>
        <w:t xml:space="preserve">Что бы Валид не делал, какие бы планы не строил, постоянно спрашивает себя: - А вот Файз, как бы он поступил? </w:t>
        <w:br/>
        <w:t>Просто удивительно, как интуитивно братья чувствуют друг друга.</w:t>
        <w:br/>
        <w:t>В арабском же доме я приобрела еще одну подругу. Это жена нашего педиатра Халеда – Таня. Узнала от мужа, что приносили к нему девочку по имени Диана, что маме здесь нравится (это, значит, мне). Как нравится, что здесь может нравиться? Набралась храбрости и пришла знакомиться. У них с Халедом была уже дочь Майя, но зовут ее Маша. Таня уже 4 года здесь и многое ей не нравится. Она разговорчивая, остроумная, с нею быстро проходит время. Пока сидит у меня – пьет кофе и курит. Она из-под Орла, одна дочь у мамы. И вот теперь она здесь, а мама одна в России. Таня, конечно, скучает. И это та самая тема, которая нас объединяет. Забегая вперед скажу, что у Тани родились еще две дочки. Одна старше нашего Чирки на полгода, другая младше на 2 года. Настя и Линда. Расстроена Таня, даже боится писать матери о третьей дочери. Конечно, Халед хотел сына. Неужели Тане придется еще рожать?</w:t>
        <w:br/>
        <w:t>А еще наши друзья – мамины письма. Это мне привет с Родины. Это сердечные импульсы, новости о моих любимых, таких далеких теперь. Мама так говорит о своих письмах: - Что вспомню, то и пишу. Как казах, едет по степи, что увидит, о том поет. Увидел беркута, поет про беркута, увидел сурка, песня про него. Так и у меня в письмах. Уж, не обижайся, что такие сумбурные.</w:t>
        <w:br/>
        <w:t xml:space="preserve">Мама пишет обо всем: как ей работается в своем колледже, как разваливается папин завод, что случилось дома, как дела в Томашиной семье, что натворила Линка, что мама думает, что собирается делать. Ее информация иногда на 4х-5тилистах. Читаю с упоением! </w:t>
        <w:br/>
        <w:t>- Дорогая моя мамочка! Какой поддержкой были твои письма, когда я осталась одна в арабском доме! Сколько полезных советов ты мне дала и как они мне помогали. Спасибо, мамуля, за эти светлые лучики, которые светили мне в эти полгода, поддержали меня, показали истину человеческих чувств в разлуке.</w:t>
        <w:br/>
        <w:t>Кстати, Валид, слушая эти письма, неизменно повторял: Какая замечательная у нас мама!</w:t>
        <w:br/>
        <w:t>- Спасибо тебе, любимая, за любовь, за ласку, за советы, за поддержку!</w:t>
        <w:br/>
        <w:br/>
        <w:t>6. Катька-Диана.</w:t>
        <w:br/>
        <w:t>Нарушился мой цикл. К чему бы? Теперь очень себе удивляюсь: как сразу не догадалась? Валида нет, с Муной часто гуляем, но говорим мало – причина одна – уж очень скуден мой словарь. Спросить ли у нее что-то, или сказать о себе – увы, не получается.</w:t>
        <w:br/>
        <w:t>Однажды вечером за ужином вдруг желудок возмутился, запротестовал – этого не хочу, того тоже, на это смотреть не могу! Сердце ухнуло в ноги.</w:t>
        <w:br/>
        <w:t>- Беременна! Господи, неужели? Благослави, господи!</w:t>
        <w:br/>
        <w:t>Когда приехал муж, с порога, с восторгом: - У нас будет Катька.</w:t>
        <w:br/>
        <w:t>- Какая Катька? Откуда и, главное, зачем?</w:t>
        <w:br/>
        <w:t>Смотрит на мою сияющую физиономию, догадывается.</w:t>
        <w:br/>
        <w:t>- Хабиби! Какое счастье! (не забывайте, мне 30 лет, ему 32, и мы, конечно, безумно хотим ребенка). Утром уносит анализ, к обеду в доме цветы, торт, поздравления.</w:t>
        <w:br/>
        <w:t>- Поздравляю, хабиби, но может не Катька?</w:t>
        <w:br/>
        <w:t>- Нет, нет, Катька. Только Катька!</w:t>
        <w:br/>
        <w:t>Дни несутся стремительно, не успеваю отсчитывать и вычеркивать в календаре. После 4х месяцев УЗИ подтверждает – девочка! Первые восторги улеглись, я прислушиваюсь и присматриваюсь к себе. На удивление легко вынашиваю свою девочку. Даже она возмущается моему спокойствию – усиленно стучит ручками и ножками. С каким умилением прислушиваюсь к ее возне! Дорогая моя девочка! Как же я тебя уже сейчас люблю, как я буду тебя любить, когда ты родишься! С нетерпением считаем недели, месяцы; я все еще называю ее Катькой.</w:t>
        <w:br/>
        <w:t>- Катька, не толкайся, Катька, не буянь, мне больно, ты угомонишься, наконец? Ну, Катерина!</w:t>
        <w:br/>
        <w:t>Поколебала наше решение мама. – В нашей семье уже есть Катя – внучка Миры Михайловны. Зачем две Кати в одной семье? У вас смешанный брак, ищите международное имя.</w:t>
        <w:br/>
        <w:t>Мы даже растерялись: - А как мама?</w:t>
        <w:br/>
        <w:t>Теперь в каждом письме мы получаем несколько имен: Камила, Карина, Диана, Тина, Джина, Индира, Милана … - Попробуй выбери.</w:t>
        <w:br/>
        <w:t>И вдруг Валид решается: - Иногда у нас называют девочек Дианами. Пусть наша богиня и будет Диана.</w:t>
        <w:br/>
        <w:t>Переучиваемся: - Катька, не толкайся. Ой, прости, доченька, Диана, не толкайся. Диана, успокойся. А что? Пожалуй, лучше, чем Катька. Ну, Диана так Диана! Рождайся быстрее, доченька, мы так тебя ждем! Ты стала такая тяжелая, мне так трудно тебя носить Ну-же, дочурка!</w:t>
        <w:br/>
        <w:t>Никак не ожидали такого сюрприза! Ну, никак! Мама продала все свое золото и приедет. Она тоже хочет увидеть Диану, понянчиться с ней. Мне остается до родов дней 10, но доктор считает, что я вполне могу ехать в Дамаск, встречать мамочку.</w:t>
        <w:br/>
        <w:t>Волнуюсь я, волнуется Валид, волнуется Диана – ворочается, толкается, требовательно стучит: - Ну, давайте же поедем, что же вы не собираетесь?</w:t>
        <w:br/>
        <w:t>Я узнаю и нахожу ее сразу в толпе пассажиров. Мама очень полная, но фигура подтянута, синее платье свободно, голова с седой, красивой прической.</w:t>
        <w:br/>
        <w:t>Идет быстро, походка легкая; увидела, заторопилась, машет рукой. Одной рукой обняла меня, другой Валида, целует, говорит, говорит. Гладит мой живот:</w:t>
        <w:br/>
        <w:t>- Как не побоялась, доченка, ехать?</w:t>
        <w:br/>
        <w:t>- Ничего, мамочка, доктор разрешил!</w:t>
        <w:br/>
        <w:t>Как и я год назад, мама с любопытством осматривается, спрашивает что-то у Валида. Они всю дорогу разговаривают. А я умиротворенно дремлю и думаю:</w:t>
        <w:br/>
        <w:t>- Вот теперь я не одна, теперь мама поможет, научит и купать и пеленать. Как хорошо! Засыпаю.</w:t>
        <w:br/>
        <w:t xml:space="preserve">Маме очень нравится арабский дом, и как мне – не очень город – шумно, грязно; гулянья в полутьме ее как-то тревожат – а не страшно? – Не беспокойся, мамочка, шейхи и султаны когда-то давно навели здесь порядок, здесь нет криминала, на улице никто не пристанет. </w:t>
        <w:br/>
        <w:t>В магазинах вежливо-предупредительное – мадам?</w:t>
        <w:br/>
        <w:t>- Вы что-то хотите, мадам?</w:t>
        <w:br/>
        <w:t>- Обратите на это внимание, мадам!</w:t>
        <w:br/>
        <w:t>- Не хотите ли присесть, мадам?</w:t>
        <w:br/>
        <w:t>И это мадам – очень нравится моей маме. Снисходительно улыбаясь, отвечает – шукран (спасибо). Хочу сразу оговориться, что мама запоминает много арабских слов и даже умудряется как-то беседовать со свекровью. Умора, да и только, смотреть на них, когда они разговаривают.</w:t>
        <w:br/>
        <w:t>Но основное время мы, конечно, тратим на подготовку к родам. Сначала собрали пакет с детскими вещами, все прогладили с обеих сторон, аккуратно сложили.- Это будет носить моя кошечка, а этот комбинезончик с крокодильчиком, самый маленький, пойдет ли моей заиньке? А потом мои вещи. Всего немного, все самое необходимое, а получился целый чемодан.</w:t>
        <w:br/>
        <w:t>Меня беспокоят две вещи. Первая. Видимо, в машине меня продуло. Кашляю, да так сильно. Надо пить отхаркивающее, таблетки, но боюсь – не повредит ли девочке? Усиленно пью теплое молоко, мед; ну, никак не помогает.</w:t>
        <w:br/>
        <w:t>И вторая. Галя и Муна совершенно устранились от домашних дел. А мне жаль свекровь и я все еще изо всех сил помогаю ей. Но как трудно. У мойки, у стола мешает живот, с подносом по лестнице боюсь подниматься – а вдруг споткнусь, упаду?</w:t>
        <w:br/>
        <w:t>Мама разом прекратила мои мучения.</w:t>
        <w:br/>
        <w:t>- Сиди, - сказала она. Пусть дочки покрутятся. Сижу. Никто не движется с места. Все равно сижу, разговариваю; переглянулись барышни. Встала Муна, пошла готовить кофе. Поели – посуду моет Галя. – Спасибо, мамочка!</w:t>
        <w:br/>
        <w:t>10 июля. В 3 часа ночи проснулась – боль внизу живота, пока так, еле ощутимая. Мама поднимается сразу, как чувствует – время пришло! Отправляет меня в душ, помогает переодеться. Валида пока не будим, он тоже дома, взял 3 дня отпуска. Пусть поспит, ему сегодня еще придется покрутиться.</w:t>
        <w:br/>
        <w:t>В 7 часов уже хорошие схватки. Проснулся Валид, увидел одетую, испугался: - Уже?</w:t>
        <w:br/>
        <w:t>- Да, дорогой, звони, доктору. Доктор спокоен. – Не волнуйся, Наташа, это еще не скоро; первые роды, родишь только часам к 5ти вечера. Будет больно, потом будет очень больно, не бойся, так положено, я буду с тобой. Успокоилась? Ну и молодец!</w:t>
        <w:br/>
        <w:t>Я очень ему доверяю и всецело полагаюсь на него. Учился во Франции, уже несколько лет практикует.</w:t>
        <w:br/>
        <w:t>В 10 часов едем в родильный дом. С нами едут мама, свекровь, Сильва и Джамиля. По их обычаям роженицу нельзя оставлять одну. Кроме боли, которая то отпускает, то накатывает, помню их веселую, обыденную болтовню.</w:t>
        <w:br/>
        <w:t>- Ой, ой, ой, мамочка, помоги!</w:t>
        <w:br/>
        <w:t>И мамочка в течение нескольких часов то водит меня по коридору, то массирует спину, то поглаживает бедра, живот.</w:t>
        <w:br/>
        <w:t>- Ой, ой, помоги, мамочка! Но и ее массаж уже не помогает – больно! Больно! Помогите же кто-нибудь! Доктор – скоро ли?</w:t>
        <w:br/>
        <w:t>Наконец, доктор, берет меня в родзал. Со мной свекровь, Сильва и Джамиля. Как назло, отключают свет, отключаются и вентиляторы. Дышать нечем. Сильва с одной стороны, Джамиля с другой машут на меня юбками. Вроде легче. Доктор сделал стимулирующий укол (Джамиля прежде внимательно осмотрела ампулу, из которой врач набирал лекарство в шприц). Начались роды. Как больно! Навалились на меня врач, медсестра, давят на живот, толкают девочку. У-у-у! Дикая боль! И вдруг облегчение, нет боли, ушла. Все, что потом делает врач со мной: смазывает йодом, подшивает разрезы – это, как комариные укусы по сравнению с предыдущим.</w:t>
        <w:br/>
        <w:t>Когда прихожу в себя, вижу крохотного ребенка в руках медсестры. Она вертит маленькое тельце, шлепает его, слышу писк. Доченька! Наблюдаю, как ее купают, одевают, кладут в розовую коляску и увозят. Я отдыхаю. А потом и меня отвозят в палату. Первое, что я сказала! – Не так уж и страшно, рожу еще одного. Все смеются.</w:t>
        <w:br/>
        <w:t>Так хочу спать. Но идут и идут родственники – цветы, поздравления. А я хочу спать. Наконец, в 12 часов, все расходятся. Мы остаемся вчетвером: Валид, мама, Диана и я. Увозят и Диану. Мы счастливо молчим, не разговариваем. И я проваливаюсь в сон.</w:t>
        <w:br/>
        <w:t>Утром просыпаемся с мамой вместе, она осталась со мной в палате, спала на диване, говорит, что было удобно и выспалась. Я тоже.</w:t>
        <w:br/>
        <w:t>Осматриваюсь. Какая большая красивая комната: телефон, вентилятор, кондиционер, холодильник. На стене красивой арабской вязью изречения из корана и рекомендации по уходу за новорожденным. И море цветов. В корзинах, вазах, на подставках, с именами отправителей и их поздравлениями, пожеланиями. Блаженно улыбаюсь:</w:t>
        <w:br/>
        <w:t>- Господи, спасибо за счастье!</w:t>
        <w:br/>
        <w:t>Вечером собирается вся большая семья, приносят магнитофон, видеокамеру. В коридоре, в палате дети, взрослые, шумно, весело. Потерпели бы такое в России? Очень сомневаюсь.</w:t>
        <w:br/>
        <w:t>Приносят нашу девочку. Каждый хочет потрогать, подержать на руках; тормошат ее, поворачивают, и ей хочется спать, и она спит, несмотря на это буйное веселье. Заходит поздравить мой доктор. Улыбается: - Будешь еще рожать? - Буду!</w:t>
        <w:br/>
        <w:t>Песни, танцы, музыка. Танцует даже мама. И смотри-ка, получается в ритм со всеми. Танцую даже я. Тяжело подниматься, болят швы, но надо. Положено. – Ну что ж, Наташа, не ударь в грязь лицом! Танцую.</w:t>
        <w:br/>
        <w:t>Валид побеспокоился об угощении, которое всем нравится. Он, как официант, разносит подносы, угощает, подает салфетки, воду. Положено!</w:t>
        <w:br/>
        <w:t>В обязанность мамы входит угощать, всех входящих, что она с удовольствием выполняет. А уж заходят! Все, кому не лень, поздравить, угоститься. Положено!</w:t>
        <w:br/>
        <w:t>Я становлюсь участницей еще одного ритуала. Меня и мою дочку одаривают золотом. Мне на руку одевают тяжелый браслет, на цепочку вместо моего крестика (муж попросил оставить дома) брелок с изображением корана. Интересная песня! Диане одевают цепочку с брелоками, на ручку браслет; к кофточке и одеяльцу пришпиливают золотые амулетики от сглаза. И я делаю вывод – золото на женщине начинается с рождения, затем добавляется на свадьбе и с рождением каждого ребенка.</w:t>
        <w:br/>
        <w:t>А назавтра, нас выписывают и все замечательно!</w:t>
        <w:br/>
        <w:t>У дома привязан баран. Зачем? – Еще один ритуал: благодарность аллаху за доченьку. Зарежем, мясо разделим на 3 части. Одну унесем к мечети и раздадим бедным, одну раздадим родственникам, а одну оставим себе.</w:t>
        <w:br/>
        <w:t>Теперь самый главный член нашей семьи – Диана. На кого же она похожа? Мама говорит – вылитая Муна. А арабки говорят – вылитая Наташа. А я, ну никак, не могу определить. Будь здоровой, солнышко! Весь быт крутится вокруг доченьки: кормления, купания, сон.</w:t>
        <w:br/>
        <w:t xml:space="preserve">Мама купает ее в ванночке, и все с интересом смотрят. Делает ей массаж – а зачем? </w:t>
        <w:br/>
        <w:t>Арабки своих детей купают в общем душе – кладут животиком на свое колено и моют. Поэтому наши манипуляции в ванночке, да еще с марганцем, им непонятны.</w:t>
        <w:br/>
        <w:t>А я полагаюсь на маму – она вырастила нас с Томашей, вырастила Лину, пока Тома училась; мама все знает, все умеет, с нею так спокойно, надежно.</w:t>
        <w:br/>
        <w:t xml:space="preserve">В этот мамин приезд у нас с нею состоялся очень интересный разговор. Ни за что не догадаетесь о чем? О религии. </w:t>
        <w:br/>
        <w:t>В этом обществе все связано с религией. В 6 час утра во всех мечетях совершается намаз, 5 раз в день с интервалом 4 часа.</w:t>
        <w:br/>
        <w:t>Моя свекровь надевает специальное покрывало, расстилает коврик, и истово молится. Валид по пятницам ходит в мечеть.</w:t>
        <w:br/>
        <w:t>Мама спрашивает, как я себя чувствую в это время. Отвечаю, что очень уважительно отношусь к проявлению окружающими религиозных чувств.</w:t>
        <w:br/>
        <w:t>- А как брелок на твоей цепочке.</w:t>
        <w:br/>
        <w:t>- И к нему уважительно.</w:t>
        <w:br/>
        <w:t>- Не думаешь ли ты, что тебе придется менять религию.</w:t>
        <w:br/>
        <w:t>- Почему?</w:t>
        <w:br/>
        <w:t>- Я думаю, что все к тому идет. В семье с одинаковым вероисповеданием легче общаться, легче воспитывать детей, прививать им какие-то догмы. Не замечала, что к Сильве, с ее явным проявлением христианских традиций, отношение несколько иное, чем, скажем, к Фойми, Фуфу?</w:t>
        <w:br/>
        <w:t>- Не замечала, не думала об этом.</w:t>
        <w:br/>
        <w:t>В конце разговора моя мудрая мама сказала: - Присмотрись, понаблюдай, ты девочка умная, сама решишь, как надо.</w:t>
        <w:br/>
        <w:t>Примерно такой же разговор был у мамы с Валидом. Валид заверил маму, что принуждать меня никто, ни в коем случае не будет, это должно быть осознанное добровольное решение. Мама же сказала, что, если это произойдет, то они, мои родители, согласятся с таким решением, так как жить молодым (то есть нам) и им виднее, как жить.</w:t>
        <w:br/>
        <w:br/>
        <w:t>7. Будни и праздники.</w:t>
        <w:br/>
        <w:t>В марте, когда нашей доченьке уже полгода, Валид нашел работу на стекольном заводе. Теперь у него очень насыщенный день: подъем в 6 часов утра, чашка кофе, к 8ми едет в академию (там теперь продолжается служба в армии, которая сводится к тому, что они с Салахом разбирают архив); в 3 обед, до 5 сиеста, к 6ти едет на завод и возвращается в 11-12 час.</w:t>
        <w:br/>
        <w:t>Работа на заводе трудная, не идет производство стекла (потому-то Валида и взяли) приезжает он уставший, измученный. Зато теперь мы имеем зарплату 15000 лир, не зависим материально от большой семьи, можем делать покупки себе и дочурке. Мы экономически свободные люди. Какое сладкое слово – свобода! Да здравствует свобода!</w:t>
        <w:br/>
        <w:t>Практически Валида нет целый день дома, и я кручусь одна: ращу дочь, убираю в доме, помогаю свекрови готовить. Муна и Галя снова устранились от домашних дел, так что дом на наших со свекровью плечах. Я весь день в бегах: вверх-вниз по лестнице, вверх-вниз, вверх-вниз. Иногда от этих забегов кружится голова. Я очень похудела, но нравлюсь себе похудевшая. Даже не скажешь, что мама. Худенькая, стройная, красивая, с копной каштановых волос. Практически не высыпаюсь. Помню, что впервые проснулась и сказала себе, что выспалась, когда Диане было около 10 месяцев.</w:t>
        <w:br/>
        <w:t>С нами с августа живет Джуди, так как Омар, слушая то мать, то тещу, никак не мог определиться: жить ли ему дальше с Мирват (очень конфликтовали), не жить ли? Определился – не жить! По их законам дети при разводе отходят к отцу. Вот так Джуди оказалась в нашем доме. Спонтанно, разом, не обдумав, кто за ней будет здесь ходить (4 года девочке), как она перенесет разлуку с матерью. Свекровь прибаливает, масса дел по дому. У меня на руках месячный ребенок, да и никогда бы я не взяла на себя ответственность воспитывать Джуди, не зная языка при живых родителях. А вы бы взяли? Омар целый день на работе, свекровь в хлопотах, а Джуди предоставлена сама себе, слоняется по дому, неприкаянная душа. А уж если Шушу остается дома, то я, как наседка, слежу за ними, ни на минуту не выпускаю из поля зрения. Научили. Оба избалованные, непослушные. Очень хотели всегда играть с Дианой. С немытыми руками пытались покормить ее какой-то своей едой (3 месяца Диане), взять на руки (5 месяцев), накупать. На спящую стали лить воду. Так взвизгнула Динка, я в секунду была наверху. Эти двое перепугались (попадет), глаза выпучили, и убежать боятся, и остаться бояться. А мне до них? Давай быстрее переодевать, кормить лапушку, успокаивать. Никогда не жаловалась Валиду на этих разбойников, а тут сказала; долго Валид ругал Шушу (он заводила), запретил заходить в нашу комнату, когда Диана спит. А какой сон, если шум, беготня, визги, крики. То Шушу толкнет Джуди в бассейн, она истошно вопит, бегу – спасаю. То пристают ко мне – поиграй с нами, Наташа. А мне до игр? Ох, и доставали!</w:t>
        <w:br/>
        <w:t>Зимой белье сушим в комнатах, у печек. Повесила я свекровину блузку, да очень близко. Сгорел рукав. Ругается свекровь, бурчит, день, другой. А я обижаюсь, чуть не реву. А потом говорю: - Стоп, а что ты обижаешься, а если бы твою вещь испортили, ты бы радовалась, благодарила, да? Даже рассмеялась. Пошла к свекрови, обняла, говорю: - Не ругайся, купим тебе новую. И инцидент исчерпан.</w:t>
        <w:br/>
        <w:t>Много всякого было в арабском доме, пока мы там жили. Вещи курьезные, смешные, серьезные. Они помогли мне лучше узнать родственников, вообще составить мнение о сирийцах.</w:t>
        <w:br/>
        <w:br/>
        <w:t>1. В нашем дворике засохло дерево. Свекровь велела Валиду спилить его и оставить у входных дверей для мусорщика. Что и было сделано. Утром просыпаюсь от криков. Подхожу к слуховому окну на 2м этаже и становлюсь свидетелем уличной комедии.</w:t>
        <w:br/>
        <w:t>Мусорщик: – Это кто выбросил дерево, почему я его должен убирать?</w:t>
        <w:br/>
        <w:t>Лавочник (его лавка напротив нашего дома): – Не знаю, кто выбросил. Почему ты мешаешь мне работать?</w:t>
        <w:br/>
        <w:t>Мусорщик: – Как не знаешь? Должен знать! Говори, кто выбросил дерево?</w:t>
        <w:br/>
        <w:t>И мусорщик и лавочник прекрасно знают, чье дерево, но продолжают играть свои роли.</w:t>
        <w:br/>
        <w:t>Мусорщик: – Я дам тебе 50 лир, скажи чье дерево.</w:t>
        <w:br/>
        <w:t xml:space="preserve">Лавочник берет и отвечает: - Что тоже даст 50 лир, чтобы тот убрал дерево и не поднимал крик на весь квартал. Возвращает его же 50 лир, мусорщик мирно увозит на своей тележке дерево. Болельщики (а их около десятка), посмеиваясь, расходятся. И все это в 6 утра. </w:t>
        <w:br/>
        <w:t xml:space="preserve">Когда рассказываю это Валиду, хохочет: </w:t>
        <w:br/>
        <w:t>- О, Наташа, ты тут еще и не такое увидишь.</w:t>
        <w:br/>
        <w:br/>
        <w:t>2. Вместе со мной родила девочку наша соседка Хинед. Назвать они ее хотели Хеля. Хорошое арабское имя. Но узнали про нашу Диану и передумали, тоже назвали Дианой. Когда об этом узнал Валид, долго возмущался: - Как так? Они хотели Хемо, вот и пусть будет Хеля. Ишь! Это наше имя. Это придумала наша теща. Когда к свекрови за чем-то приходит старшая дочь Хинед, Валид зовет ее к нам на 2ой этаж и выговаривает ей:</w:t>
        <w:br/>
        <w:t>- Зачем родители назвали сестренку Дианой, пусть будет Хеля.</w:t>
        <w:br/>
        <w:t>- Но они уже записали – Диана.</w:t>
        <w:br/>
        <w:t>- Тогда скажи своему отцу, когда у Дианы родится брат, он испортит вашу девочку, будете тогда знать.</w:t>
        <w:br/>
        <w:t>Та в страхе убегает. И все это на полном серьезе. Я смеюсь и пытаюсь урезонить Валида. Но он долго еще возмущался, все повторял:</w:t>
        <w:br/>
        <w:t>- Ишь, что придумали. Мало им было своего имени, так они еще и наше забрали. Ну, что тут скажешь?</w:t>
        <w:br/>
        <w:br/>
        <w:t>3. Мать нашего педиатра египтянка. Досужая, деловая и очень любопытная женщина. Оставшись без мужа, не растрялась, а продолжала его бизнес – покупала, продавала, сдавала внаем квартиры. Накопила небольшой капитал, сумела сына учить в аспирантуре в Москве, теперь, когда он вернулся с женой и дочерью, купила ему офис, квартиру, сама живет в отдельной квартире, да сдает внаем несколько. Зажиточная женщина, знающая себе цену; считает, что ее такое материальное положение дает ей право влиять как-то на окружающих, вмешиваться в их дела.</w:t>
        <w:br/>
        <w:t>Когда мать узнала, что в квартале появилась еще одна русская, кроме ее невестки Тани, не поленилась, пришла в наш дом посмотреть – какая она, невестка Суат, а вдруг хуже Тани, тогда о ней можно будет посудачить. Знакомимся – и она все это рассказывает мне.</w:t>
        <w:br/>
        <w:t>- Ну и как, - спрашиваю.</w:t>
        <w:br/>
        <w:t>- Ты красивая, а еще твоя свекровь говорит, что хорошо воспитана, из хорошей семьи, помогаешь ей готовить, убирать.</w:t>
        <w:br/>
        <w:t>Долго выспрашивала, кто я, где училась, кто мои родители и много чего другого. Ушла разочарованная и недовольная собой:</w:t>
        <w:br/>
        <w:t>- Надо же, сходила зря, посудачить не о чем и Суат посолить нечем. А так хотелось!</w:t>
        <w:br/>
        <w:t>Она же, когда разошлись Омар и Мирват, приходила и к нам, и к Иман, матери Мирват, все пыталась помирить молодых. И оно ей надо было?</w:t>
        <w:br/>
        <w:br/>
        <w:t>4. Удивляет легковерность, свойственная арабам и невежественность в некоторых вопросах, доходящая до глупости.</w:t>
        <w:br/>
        <w:t>Каждая семья очень хочет сыновей, любят всех детей, но упорно хотят сыновей (те содержат родителей в старости).</w:t>
        <w:br/>
        <w:t>Приводит беременную жену муж к гинекологу и просит – пусть будет у нас мальчик! На что тот вполне серьезно отвечает: - Да, хорошо, раз ты так хочешь, будет мальчик. В истории пишет – девочка. УЗИ позволить себе может не каждая семья. И когда рождается девочка, то врач говорит:</w:t>
        <w:br/>
        <w:t>- А что ты возмущаешься, видишь, первая запись – девочка. Чего ты хочешь? Что-то ты напутал.</w:t>
        <w:br/>
        <w:t>И смущенный, разочарованный папаша удаляется.</w:t>
        <w:br/>
        <w:t>Если рождается мальчик, то отец несет доктору подарок и рассказывает всем, какой это хороший доктор, сделал так, что родился мальчик. Своего рода реклама.</w:t>
        <w:br/>
        <w:t>Аналогичный случай. Гинеколог обещает мальчика, а рождается девочка. И он объясняет родителям:</w:t>
        <w:br/>
        <w:t xml:space="preserve">- Что-то вы не так сделали, что-то нарушили. Был мальчик, а потом перевернулся, стал девочкой. Он-то, мошенник, себе это в оправдание придумал, а они свято поверили. И потом рассказывают родне и знакомым этот феномен. И ведь верят! Верят! Ну, не анекдоты. </w:t>
        <w:br/>
        <w:br/>
        <w:t>5. У сестры моей свекрови не было своих детей, а у каких-то родственников их было с избытком. Последнюю девочку, ну совсем не нужную, отдали бездетным супругам. Те были довольны и счастливы. Растили девочку, как собственную дочь: любили, наряжала, учили в школе, вырастили до 12ти лет. Пришли настоящие родители и забрали: - Самим нужна! Не описать горя лишившихся поддержки и опоры, счастья общения с ребенком, которого любили и растили.</w:t>
        <w:br/>
        <w:br/>
        <w:t>6. У молочной сестры моего мужа не было долго детей. И когда выяснилось, что их не будет никогда, очень страдала молодая женщина, плакала, молилась богу, жаловалась на судьбу. Но скоро поняла, что слезами горю не поможешь. Долго думала, советовалась с матерью, сестрами, подругами. И, наконец, решилась. Присмотрела девушку в жены мужу: не терять же его, не оставаться же одной, уж лучше пусть вторая жена, пусть дети хотя бы его, а она будет вести хозяйство, помогать молодой растить детей; останется навсегда в семье с мужем. Ну какая русская согласилась бы на это, да еще сама бы искала мужу жену?</w:t>
        <w:br/>
        <w:t>В итоге, говоря о сирийцах, не по читанному и услышанному, а из своего опыта, из общения с ними, жизни среди них, хочу сказать:</w:t>
        <w:br/>
        <w:t>- Это очень приветливые, гостеприимные, вежливые люди. Они практичны, изворотливы, хитры, воспитаны. Имеющие образование очень интеллигентны, но если считать, что по статистике около 48% из них неграмотны, то следует отметить, что эти 48% и невежественны.</w:t>
        <w:br/>
        <w:t>Так протекают будни в нашей семье, в этой стране. Конкретно в нашем доме они примерно таковы: к 8ми часам уже вся семья проснулась, пьем кофе. С 8 до 10 уборка – раскладываются по местам все вещи, моются полы, вытирается пыль, чиститься посуда, параллельно почти каждый день – стирка. Когда в доме чисто, полный порядок, начинается готовка, иногда это только добавки к каким-то блюдам, иногда готовка в больших кастрюлях на сегодня и впрок, иногда заготовка полуфабрикатов. Летом, после кофе – рынок, а уж потом готовка еды, в тени, в прохладе дома.</w:t>
        <w:br/>
        <w:t>Когда квартира убрана, еда приготовлена, можно побеспокоиться и о себе. Душ, массаж, макияж, короткий отдых (если есть такая возможность) а там уж и обед. Мне сиеста дает возможность заняться моими личными делами: читаю, пишу письма, глажу, читаю, шью, вяжу. Кстати, я очень хорошо вяжу, связала себе свитер, мужу безрукавку, Диане кофточки и носки.</w:t>
        <w:br/>
        <w:t>Этим в это время суток, я полярно отличаюсь от арабок, те предпочитают сиесту.</w:t>
        <w:br/>
        <w:t>С шести часов вечера мы моем крушу, пылесосим там диваны, подушки, ковер – ждем гостей, потому что будут они обязательно.</w:t>
        <w:br/>
        <w:t>Раза два в неделю у Валида появилась возможность ехать на работу в 8-9 часов вечера. И тогда мы с пользой проводим это время: спешим в скверы, парки, там в это время уже прохладно, много гуляющих, много детей. Потом Валид уезжает, а мы с Дианой возвращаемся на свою любимую крышу.</w:t>
        <w:br/>
        <w:br/>
        <w:t>Священный месяц Рамадан.</w:t>
        <w:br/>
        <w:t>Дважды наступал праздник Рамадан, пока мы жили в арабском доме. Это замечательный праздник, и если учесть, что христианскую религию я не знаю, даже Библию не до конца дочитала, то тут, живя в мусульманской семье, я поневоле стала приобщаться к Исламу, исподволь, ненавязчиво Ислам входил в мою жизнь.</w:t>
        <w:br/>
        <w:t>Месяц Рамадан, священный месяц, когда мусульмане от восхода до заката солнца не должны есть, пить, курить, ссориться. Месяц всепрощения.</w:t>
        <w:br/>
        <w:t>В начале месяца семья собирается в нашем доме, потом поочередно то у Вахида, то у Джамили. У матери, когда собираются все невестки, дочки, руководит приготовлением обеда Сильва. Готовятся вкусные блюда, много, чтобы всем хватило. Сильва “колдует” над кастрюлями, котлами: туда добавила какой-то приправы, туда долила воды, в одну из кастрюль кладет кубик магги. Никому ничего не объясняет, не показывает – не хочет, чтобы у нее учились? Все остальные на подхвате – почистить, что-то поджарить, принести, унести. Я внимательно наблюдаю за приготовлением блюд – хочу быстрее научиться готовить арабскую еду – очень уж любит ее мой муж. Свекровь и Фатми щедро делятся своими познаниями.</w:t>
        <w:br/>
        <w:t>Сильва никого к себе в этот месяц не приглашает, она христианка; на большой обед ходит только к матери, к остальным Башар ходит с детьми; мне кажется, ему неудобно, что не приглашает к себе. И еще мне кажется, что вся семья, во всяком случае, ее женская половина, сочувствует Башару, как-то негласно осуждая Сильву.</w:t>
        <w:br/>
        <w:t>Собравшись вместе, все ждут пушечного выстрела (и по времени знают начало трапезы, но выстрел как-то надежнее, он вдохновляет). Не спеша, в приятной беседе приступают к еде. Здесь тоже соблюдается определенный ритуал: сначала съедают немного фиников, запивают стаканом воды, поговорив немного, продолжают. Едят руками, помогая себе кусочками лепешки, у них это получается очень аккуратно и быстро. Я пользуюсь столовыми приборами, когда мы едим дома, Валид присоединяется ко мне. В этот первый месяц поста свекровь подарила мне накидку для молитв – молись, если захочешь, и как захочешь. Что не знаешь пока молитв, не страшно, ты разговаривай с богом. А я, действительно, не знаю молитв. Но в урочный час (никто меня не принуждал, никто в это время не видел) я надевала накидку и горячо просила у бога здоровья моей сестре Томаше. И вот заканчивается священный месяц рамадан, приближаются праздники. В их предверии тщательно убирается дом, стираются шторы, пылесосятся ковры, чистится посуда, фарфор, хрусталь. Приобретаются обновки, детям обязательно верхняя одежда, обувь. Взрослым – в зависимости от бюджета, но что-то новое обязательно!</w:t>
        <w:br/>
        <w:t>Закупаются фрукты, готовятся вкусные блюда, приобретаются конфеты, печенье с орешками. Все в больших количествах, потому что закупается не только для семьи, но и для гостей, а, сколько их придет поздравить вас с праздником, предугадать невозможно.</w:t>
        <w:br/>
        <w:t>Наступает праздник. С утра мужчины идут в мечеть. На улицах чисто, двери окна блестят. Все нарядные, красивые.</w:t>
        <w:br/>
        <w:t>Посещение гостей – это тоже годами отработанный ритуал: приветствия, беседа, угощения. Гостеприимные хозяйки чистят вам фрукты, с улыбкой подают – не обессудьте, чем богаты, тем и рады. И по угощению чувствуется, что и богаты и рады. В течение 3х дней нужно и тебе всех посетить, и у себя всех принять. Интересный праздник.</w:t>
        <w:br/>
        <w:t>А вот Новый год мусульмане не отмечают. Поэтому в нашей семье мы были первооткрывателями этого праздника: купили елку (искусственную, естественно) гирлянды, игрушки. Украсили елку и комнату, приготовили салаты, конфеты, фрукты и колу. И отмечали Новый год трижды. В первый раз в 8 часов, позвонили родителям в Казахстан. С Новым годом, любимые! В 11 часов включили телевизор, нашли Москву, послушали бой курантов. С Новым годом белокаменная! Как мы за тобой скучаем! И в 3ий раз все повторилось в 12 часов. С Новым годом, дорогой! С Новым годом, хабиби! Чокались колой, желали себе благополучия, счастья, здоровья, богатства и безграничной любви!</w:t>
        <w:br/>
        <w:br/>
        <w:t>Приходит время и мы расстаемся с арабским домом. Семья снимает нам квартиру на 2ом этаже. 3 маленькие комнатки, малюсенькая кухня. Уходим из арабского дома не потому, что не прижились, а потому, что надо привыкать жить своей семьей, на свой бюджет, учиться быть хозяевами своей жизни. Мы отпочковались от большой ветки и сразу стали самостоятельными.</w:t>
        <w:br/>
        <w:t xml:space="preserve">Прощай, арабский дом, мы будем всегда тебе благодарны, мы будем помнить твое добро, мы будем часто навещать тебя. Прощай!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en-US" w:eastAsia="ru-RU"/>
        </w:rPr>
        <w:t>II</w:t>
      </w:r>
      <w:r>
        <w:rPr>
          <w:rFonts w:eastAsia="Times New Roman" w:cs="Times New Roman" w:ascii="Times New Roman" w:hAnsi="Times New Roman"/>
          <w:b/>
          <w:bCs/>
          <w:kern w:val="2"/>
          <w:sz w:val="48"/>
          <w:szCs w:val="48"/>
          <w:lang w:eastAsia="ru-RU"/>
        </w:rPr>
        <w:t>. Горе и радость.</w:t>
      </w:r>
    </w:p>
    <w:p>
      <w:pPr>
        <w:pStyle w:val="Normal"/>
        <w:spacing w:lineRule="auto" w:line="240" w:before="0" w:after="0"/>
        <w:rPr/>
      </w:pPr>
      <w:r>
        <w:rPr>
          <w:rFonts w:eastAsia="Times New Roman" w:cs="Times New Roman" w:ascii="Times New Roman" w:hAnsi="Times New Roman"/>
          <w:sz w:val="24"/>
          <w:szCs w:val="24"/>
          <w:lang w:eastAsia="ru-RU"/>
        </w:rPr>
        <w:t>1. Горе.</w:t>
        <w:br/>
        <w:t>В марте мы переезжаем. Диане 9 месяцев. Ну хоть кто-нибудь помог бы собрать вещи! Сама! Валид на работе, свекровь занята домом, да на ней еще Шушу и Джуди.</w:t>
        <w:br/>
        <w:t>Посуда, одежда, белье, обувь – коробка за коробкой, запаковала; следующая – собрала – запаковала, следующая … В комнате сразу становится грустно – неуютно. Прощай, наше гнездышко!</w:t>
        <w:br/>
        <w:t xml:space="preserve">Мы с Муной и Фатми с Любной уходим на нашу квартиру. Скребем, оттираем, моем с порошком, хлоркой. Стены, двери, ручки, полы. Чисто! Приятный запах. Можно переезжать. Большое спасибо, девочки, что помогли! Когда бы я одна успела? </w:t>
        <w:br/>
        <w:t>В течение недели расставили мебель, разложили вещи, книги. Наконец, поставили нашей девочке ее кресло-стол. Посадили. Как ей нравится! Смеется, ручкой стучит по столу. Дали игрушки. Сидит, играет. Замечательное кресло! Читаю инструкцию: можно использовать несколько конструкций: кресло без стола, кресло со столом, кресло напольное, кресло с 2мя ручками, чтобы носить; качели. Ай да кресло! У меня сразу освободились руки. Полчаса в кресле, полчаса в бегунках, бегает за мной по всей квартире, не плачет: мама-то рядом. А я столько успеваю сделать!</w:t>
        <w:br/>
        <w:t>Но что-то не так. Что-то меня тревожит. Что? Несколько дней не могу понять. О, боже! Ти-ши-на! Тишина меня тревожит. Мы же привыкли к шуму, ору, топанью. Как же хорошо в тишине! Спокойно! Длительнее и спокойнее сон у Дианы. Она не вздрагивает от неожиданных воплей. И вообще стала спокойнее. В первые дни все осматривалась, искала, где же бабушка, Муна, Шушу, Джуди? Нету! Стала более длительное время играть на ковре. Наступило лето. Девочка в одних трусиках. Самая любимая игра с водой. Бросает в ведерко игрушки, обливается, весело хохочет. Еще бы, в такую жару только и можно спастись от зноя.</w:t>
        <w:br/>
        <w:t>Вечерами ходим к бабушке на крышу – там ветерок, прохлада. Вот только теперь я понимаю, почему все стремились сюда летом. Свежим воздухом подышать, освоить пространство на велосипедах, каталках, бегунках. Теперь и мы стремимся туда. Но когда выдается свободный вечер у Валида – идем в сквер, он в квартале от нашей квартиры. У скамеек там высажены розовые кусты, ветерок дует, розочки качаются, пахнут. Тянет ручки к ним доченька, смеется – дайте, дайте мне быстрее! Великолепно!</w:t>
        <w:br/>
        <w:t>Ровно в год на бабушкиной крыше наша девочка пошла самостоятельно. Встала с четверенек, смотрит на меня, улыбается, зовет – мама, - а ноги несут совсем в другую сторону; идет не туда, куда хочет, а куда ноги несут. Вот где началась для меня работа: хожу следом, боюсь, как бы не упала – вовремя поддержать; как бы в рот чего не потащила – отобрать вовремя; как бы с кем не столкнулась – подхватить на руки вовремя. Другие мамки смеются надо мной:</w:t>
        <w:br/>
        <w:t> - Что ты за ней ходишь, ничего не случится. Нет уж, вы как хотите, а я как знаю. Но они вроде жалеют меня: – Посиди, Наташа, вон Любна, Омар присмотрят. Нет и нет. Была я свидетелем, как старшие девочки нянчили нашу соседку Хелю-Диану. Играли, тащили в разные стороны, да разом и отпустили. Девочка ударилась головой о каменный пол – трещина основания черепа. Теперь ребенок не говорит, не ползает, не ходит. Забегая вперед скажу – девочка стала инвалидом. Поэтому и не сижу, а хожу по крыше следом. Старшая невестка Фатми говорит:</w:t>
        <w:br/>
        <w:t>- Ничего, скоро надоест, перестанет ходить.</w:t>
        <w:br/>
        <w:t>А свекровь отвечает – нет, не перестанет, Наташа не так ухаживает за дочкой, как вы, она глаз с нее не спускает, даже что-то делает, а вполглаза, вполуха смотрит и слушает – как ее девочка. Она и кормит Диану не так как вы – только рисом. И морковь трет, и с яблоком мешает, и пюре, и каши, и бульоны; а чистенькая она у нее какая; жила с нею видела, трусишки никогда не оденет – не прогладив, а вы и рубашки не гладите. Молчит Фатми, свекровь права, а мне не очень приятно. Прошу не говорить так, боюсь, начнется ревность, а ни к чему хорошему это не приведет. Соглашается свекровь. – Спасибо, мама! Понимающе улыбнулась, погладила меня по плечу.</w:t>
        <w:br/>
        <w:t>Чтобы не показалась такой уж безоблачной наша жизнь, отмечу, что были и печальные и тревожные дни. Чего только стоил инцидент с кофточкой свекрови: а молоко я оставила, а сама побежала наверх; не только плиту пришлось скрести, так еще вонь стояла весь день. Несколько раз болела Диана.</w:t>
        <w:br/>
        <w:t>В три месяца простыла. Было ветрено, я ее купала, а Шушу носился мимо, забегал посмотреть. Поддуло. Поднялась температура, сел голосок, сипит. Лекарства здесь удивительно хорошие. Но пока их прописал врач, пока принесли и напоили, пока они начали действовать, я места себе не находила. Спала ли в эти 3 дня, нет ли, не помню. Скорее всего, нет! Не жизнь – а черные тучи. Выздоровела доченька и снова – ясное солнышко!</w:t>
        <w:br/>
        <w:t>И Валид молодец! Такой внимательный! Что попрошу принести – обязательно принесет, ничего не забудет. И с дочкой возится. Однажды, было Диане месяцев 7. Оставила я их одних. Валид хотел смотреть телевизор, а Диана не хотела играть одна – хныкала. Возьми папа и прикрикни на дочку. Она так удивленно на него посмотрела, уткнулась личиком в подушку и принялась так горько плакать. Растерялся папа. И на руках носил и прощения просил – ревет. Успокоилась, когда я пришла. Вечером принес Валид новые игрушки, подарил. В ладоши хлопает, смеется. Мир!</w:t>
        <w:br/>
        <w:t>На новоселье нам надарили подарков – всего не перечесть: сковорода, тарелки, чашки, полотенца, постельное белье, красивый цветок в горшке. Чей? Никто не признается.</w:t>
        <w:br/>
        <w:t>Пришла в гости бывшая жена Омара – Мирват. Увидела цветок, даже побледнела. – Откуда у тебя? – Не знаю.</w:t>
        <w:br/>
        <w:t>- Выбрось, это плохой цветок!</w:t>
        <w:br/>
        <w:t>- Да почему ты так говоришь?</w:t>
        <w:br/>
        <w:t>- Это плохой цветок. Его кто-то подарил Сильве, они очень тогда с Башаром ссорились, до развода чуть дело не дошло; потом Сильва отдала этот цветок нам с Омаром, как видишь, мы разошлись, а цветок я сама относила Сильве назад. Выбрось его, Наташа.</w:t>
        <w:br/>
        <w:t>Вечером рассказываю все это Валиду и добавляю, что я могла что-то и не так понять. Сходил Валид к матери, пришел мрачный, унес куда-то цветок, я даже не поинтересовалась, куда.</w:t>
        <w:br/>
        <w:t>Так прошло лето. Мы использовали каждый благоприятный момент, чтобы вывести девочку в сквер, парк, за город, в 400 градусную жару не очень-то погуляешь.</w:t>
        <w:br/>
        <w:t>Внезапно начались дожди, попрохладнело, начали дуть ветры. Наступила осень. В один из осенних дней случилось в нашей семье горе. Черная туча нависла над нами, черный ворон закаркал, черный ветер завыл. 27 октября жду Валида с работы домой. В 3 часа нет, в 4 – нет. В 5 побежала к Башару – позвони, Башар на завод, Валида почему-то нет. – Да все в порядке, Наташа, может быть уехали в Дамаск за сырьем. Какое сырье, если по нему можно было часы сверять, а если что-то намечалось – всегда предупреждал. Всегда!</w:t>
        <w:br/>
        <w:t>Как успокоиться, если сердце ноет, даже валидол пила. А вся семья уже знала, мне не говорили. У Валида на работе в руках взорвалась реторта с серебром, обожгла глаза и он в больнице – оказывают первую помощь. Ничего не знаю – сижу, жду. Шаги по лестнице – нет, мимо. Стук в дверь – бегу, нет, не к нам. И в 6 нет, и в 8 – никого.</w:t>
        <w:br/>
        <w:t xml:space="preserve">В 9 часов звонок. Открываю и в ужасе отступаю. Вахид вводит Валида. А я его не узнаю. Лицо черное, а левый глаз кроваво-красный. Откуда силы взялись – подхватила у Вахида, веду к дивану, усаживаю, сажусь на пол – разуваю, раздеваю, веду в ванную, молча стиснув зубы, понимаю: пришла беда – оттворяй ворота. Помогаю вымыться, одеться, кормлю. Молча. Обнимаю. Плачет он, плачу я. </w:t>
        <w:br/>
        <w:t>- Наташа, Наташа, а если я ослепну, что с нами будет, Наташа? Ты меня бросишь?</w:t>
        <w:br/>
        <w:t>- Дорогой мой, разве за это бросают? Бросают за измену, за предательство, за подлость. А в беде не бросают. Это наша с тобой черная полоса, это наша беда и нам надо, слышишь, надо ее победить. И победим! Я с тобой, я люблю тебя. А когда любят – не бросают!</w:t>
        <w:br/>
        <w:t>Вахид приносит прописанные окулистом лекарства, показывает, как промыть, как заложить мазь, в какой глаз какой пипеткой какое лекарство капать. Чтобы не забыть – записываю и прошу принести обезболивающее. Приносит. Проводила в 1 час ночи Вахида, уснул Валид. И вот тогда меня прорвало – ручьи, реки, море слез. И все тихо, без единого звука, без шороха, чтобы не проснулись Валид и Диана.</w:t>
        <w:br/>
        <w:t>А наутро потащилась ближняя и дальняя родня. Положено! И с каждым надо посидеть, поговорить, угостить кофе. А мне не до них. Мучается Валид, хнычет Диана. Бедная кошечка, брошена мамой, как чувствует горе. Идут, идут, какие-то тети, дяди, племянники, двоюродные и троюродные сестры. И видно, что многих-таки распирает любопытство. Спасибо Вахиду, выставил всех и наказал никому больше не ходить. Стало тише, спокойнее. Братья навезли овощей, фруктов, продуктов. У каждого свои дела, свои проблемы, свои заботы. А мы с нашим горем один на один. Сражаемся, прогоняем, а оно не уходит, вцепилось, поселилось – не уйду!</w:t>
        <w:br/>
        <w:t>А я разрываюсь между мужем и ребенком. На лице одни глаза, под глазами черно. Черно и в душе. Помоги, господи, спаси глаза мужу. Врачи постановили, обожжена роговица левого глаза и это очень серьезно. Правый глаз здоров, только воспалительный процесс от гари, от копоти, от жара. Все пройдет, восстановится.</w:t>
        <w:br/>
        <w:t>Операции никакой сейчас делать нельзя – сильное воспаление.</w:t>
        <w:br/>
        <w:t>Звонит Фаиз, предлагает ехать в Москву, но, проконсультировавшись с окулистами, убеждается – надо ждать. Спасибо ему – передавал лекарства, линзы.</w:t>
        <w:br/>
        <w:t>А через неделю умирает дядя Фаузи, брат отца. Дяди по матери – дальние родственники, дяди по отцу – близкие. Не ходить бы Валиду, сидеть бы дома, никто не осудил бы. Нет, не смог усидеть, пошел. И пробыл там целый день. Еще сильнее воспалился глаз. Господи, помоги!</w:t>
        <w:br/>
        <w:t>Услышал бог мои молитвы – 9 ноября приехала мама. Сама после болезни, прихрамывает, но сразу включилась в наши тревожные, мучительные будни. Я вожусь с Валидом, мама с Дианой – кормит, гуляет. А Валиду плохо; когда удается снять боль, вижу – мучается душевно. Тревога за себя, тревога за нас с дочкой. Капризничает, стал покрикивать на меня. Не могу разжечь печь – бестолковая; (как выяснилось позже – дымоход был забит сажей) что-то не ладится с соковыжималкой – безрукая. Терпела, сдерживалась изо всех сил. Когда с утра уходит к врачу – плачу горько, безутешно. Жаль мужа, жаль себя. Почему, ну почему так случилось?</w:t>
        <w:br/>
        <w:t>Смотрела мама, смотрела, начала потихоньку беседовать с зятем. Как она его жалела, как утешала.</w:t>
        <w:br/>
        <w:t>- Смирись, сынок, ты же верующий. Скажи спасибо аллаху, что жив остался, что один глаз здоров, видит; ведь могло быть хуже. Больно тебе, понятно, перетерпи, принимай побольше обезболивающих. Станет тебе легче, позвоним Томе, у них хорошее глазное отделение, хорошие врачи. Она проконсультируется, что-то подскажет, посоветует. А потом, сынок, даже если не удастся сохранить глаз, не ты первый, не ты последний. Наш Кутузов тоже был с одним глазом, а прославил Россию, победил Наполеона.</w:t>
        <w:br/>
        <w:t xml:space="preserve">А английский адмирал Нельсон! Тоже с одним глазом. А как его любила леди Гамильтон. Безумно! Успокойся, сынок! </w:t>
        <w:br/>
        <w:t>Однажды пришел Валид раньше, обед еще не готов. А ему есть захотелось.</w:t>
        <w:br/>
        <w:t>- Подожди, сейчас, сейчас уже будет готово.</w:t>
        <w:br/>
        <w:t>Не стал ждать. С раздражением хлопнул дверкой холодильника, взял что-то холодное, ушел в гостиную.</w:t>
        <w:br/>
        <w:t>Мама следом: - Сынок, не ешь, хочешь, чтобы желудок разболелся? 10 минут подожди. Сдержись, будь мужчиной! Ты почему сейчас видишь только себя? А ну-ка посмотри внимательно на Наташу. Ты заметил, как она похудела. Нет? А зря! На лице – одни глаза, плачет каждый день. Я понимаю – тебе плохо, больно, видеть никого не хочется. Смирись, пожалей жену, ей ведь тоже больно и трудно.</w:t>
        <w:br/>
        <w:t>А тут и я с подносом: – Давай, дорогой, пообедаем вдвоем. Мама ушла к Диане. А мы так хорошо поговорили. Муж-то думал, что я более спокойно отношусь к его беде. Какое уж спокойствие? – давление стало подскакивать, сердце жмет. Извинился Валид, извинилась я перед ним. Живем дальше.</w:t>
        <w:br/>
        <w:t>Понемногу утихли боли, понемногу стал успокаиваться Валид. А когда Тома четко, ясно сказала: - Да, в Москве делают операции по пересадке роговицы и вполне успешно, только надо переждать полгода. Повеселел мой муж, успокоился. В доме снова стало светло, радостно. Но помимо этого, поселилась в нем печаль, тревожные ожидания.</w:t>
        <w:br/>
        <w:t>Мама была с нами самые трудные месяцы, очень помогла нам обоим справиться с горем, с болью. Спасибо тебе, любимая.</w:t>
        <w:br/>
        <w:t xml:space="preserve">Большие перемены произошли и в арабском доме. Тяжело стало свекрови ухаживать одной за большим домом, Омар надумал жениться. И решила наша мать, что нужно ей купить благоустроенную квартиру, переехать в нее с Галей и Муной, а Омара с молодой женой оставить в арабском доме. Так и сделали. Хорошая квартира у матери. Да не хорошо в арабском доме. Молодой жене Омара только 16 лет, за мужем еще не научилась ухаживать, беременна. Куда ж еще и дом содержать в порядке? </w:t>
        <w:br/>
        <w:br/>
        <w:t>2. В гостях.</w:t>
        <w:br/>
        <w:t>Валид не работает, не бедствуем, но денег маловато. Хозяин завода платит зарплату, помогают братья. Большая семья завалила подарками: навещая больных, положено нести сладости и подарки. Большое одеяло на синтепоне от свекрови, тонкое, черное одеяло с красным орнаментом от Джамили, ковровая дорожка от Башара, набор кастрюль от Мухамеда, белье от Омара, выходной костюм от Вахида. И нас очень поддерживает эта моральная и материальная поддержка. Все кстати, за все спасибо.</w:t>
        <w:br/>
        <w:t>Закончилась армейская служба Валида. Не устаю удивляться – зачем доцентов, аспирантов обязывают напрасно терять время. Ну, первые 4 месяца в действующей армии, куда ни шло, надо научить их хотя бы держать оружие в руках, пользоваться им. Но остальные 20 месяцев, 20, не 2, проводили, убивали время в архивах академии – перекладывали нужные и ненужные бумаги на полках. Разве получила страна какую-то пользу от такого времяпровождения? Но мне трудно оценить это правильно, поэтому и не берусь.</w:t>
        <w:br/>
        <w:t xml:space="preserve">Глаз у Валида зажил, не болит, но он и не видит. А тут пришло время работать в университете. А это 3 часа езды в Дамаск, 3 – оттуда. Утрясли расписание – 16 часов, 8 – в воскресенье, 8 – в понедельник. В воскресенье уезжает в 5 утра, в понедельник приезжает в 1 час ночи. 4 дня продолжает работать на заводе. </w:t>
        <w:br/>
        <w:t>Улеглись страсти, вошла в русло наша семейная жизнь, но навсегда осталась травма в душе, ожидание поездки в Москву на операцию. И, конечно, необходимость перевестись на работу в местный университет. Все эти проблемы решались всю весну 1997 года. В это же время свекровь переехала с дочками в большую 4х комнатную квартиру рядом с нами.</w:t>
        <w:br/>
        <w:t>Наконец, визы проставлены, билеты куплены.</w:t>
        <w:br/>
        <w:t>С трепетом выходим из самолета в Шереметьево. Встречают Фаиз и Анюта. Братья обнимаются, в глазах слезы. Аня приветлива и я очень этому рада – так хочу теплых контактов с нею. Мы не были в Москве 3 года. Не устаю удивляться – так изменилась белокаменная. Очень чисто, много новых зданий, светящаяся реклама. Большой европейский город. Очень красивый.</w:t>
        <w:br/>
        <w:t>В институте глазных болезней Валида обследуют, рекомендуют пролечить воспалительный процесс обоих глаз, а уж потом вести речь об операции.</w:t>
        <w:br/>
        <w:t>И мы решаем так: я с Дианой еду в Казахстан к родителям, Валид пролечится и тоже приедет. А остальное так, как решит профессор.</w:t>
        <w:br/>
        <w:t>9 июня 1997 года. 3 года я не была дома, не видела папу, Томашу, Нияза, Линушку. Волнуюсь, сердце стучит, стучит, стучит. Родные, любимые лица. Обнимаю, сердце пропускает один стук – я дома! дома! дома! Когда обняла папу – защипало в глазах. Родной мой, каким молодцом выглядит, не постарел нисколько! Томочка! Обнимаемся, хлюпаем носами вместе. А Динка с Линой уже щебечут, смеются, тащут куда-то старую собаку по имени Боська.</w:t>
        <w:br/>
        <w:t>Как замечательно дома!</w:t>
        <w:br/>
        <w:t>- А где же пельмени? – Садись, садись, доченька, усаживай Диану; все готово, все ждет вас.</w:t>
        <w:br/>
        <w:t>И побежали дни за днями. Лина целый день с нами. Целый день играют сестренки. Разница в 7 лет, но играют. Лине нравится опекать, развлекать маленькую. Очень соскучился за мной папа, каждую свободную минуту стремится к общению, по его вопросам видно, что все уже слышал от мамы, но хочет еще услышать из первых уст.</w:t>
        <w:br/>
        <w:t>- Трудно ли общаться с родственниками? Но это бытовой язык, а литературный? Ты начинала учить, почему оставила это занятие? Надо учить язык, вырастут дети, тебе надо работать! Не зря же мы тебя учили в Московском университете.</w:t>
        <w:br/>
        <w:t>- Как складываются отношения с родственниками? Какие они люди? Легко ли с ними жить? Как они относятся к тебе, друг к другу?</w:t>
        <w:br/>
        <w:t>- Почему отец не живет с семьей, почему оставил младших детей без помощи, а что говорит по этому поводу твой муж?</w:t>
        <w:br/>
        <w:t>Всех вопросов не запомнить, часто наши разговоры спонтанны. Чувствуется родительская тревога за нас всех, за меня. За страну вообще, - бедная, безводная, с неразвитым производством, с угрозой израильской, турецкой агрессий.</w:t>
        <w:br/>
        <w:t>12 июля у Томаши юбилей – 30 лет. Отмечают в кафе. Тома такая нарядная, красивая, так и светится от счастья – приятно быть в центре внимания, приятно такое обилие цветов, теплых слов, поздравлений, комплиментов.</w:t>
        <w:br/>
        <w:t>Обе мы прослезились, когда тамада представил меня, приехавшую из далекой Сирии поздравить сестру. Поздравляю сестренку, желаю ей всех благ на земле; все у нее есть – прекрасная квартира, машина, Нияз любит, как в первые годы, Линушка растет без проблем. Дай, господи, здоровья сестричке, только здоровья!</w:t>
        <w:br/>
        <w:t>Очень много времени проводим на даче и это приятные часы. Порядок на участке идеальный – ни травинки, ни соринки. Все цветет, плодоносит. Красивым разноцветьем пылают клумбы, аккуратны грядки – мама в своей стихии, ее любовь к земле видна в каждом растении, в каждом плоде.</w:t>
        <w:br/>
        <w:t>А уж девочкам здесь такое раздолье – играют с водой, из песка строят башни, замки, пекут торты, украшают все цветами с клумб. Я было забеспокоилась:</w:t>
        <w:br/>
        <w:t>- Ой, дети, не рвите цветы, они такие красивые, да и бабушке это вряд ли понравится.</w:t>
        <w:br/>
        <w:t>Мама смеется: - Пусть рвут, завтра новые распустятся.</w:t>
        <w:br/>
        <w:t>А они, действительно, цветут, цветут, не убавляются; последний раз мы были на даче в конце сентября, а клумбы все еще пестро выделялись на сером фоне.</w:t>
        <w:br/>
        <w:t>10 августа приехал на целый месяц Валид. Воспаление пролечили, операция назначена на начало октября. Знакомство с папой, Томой; с Ниязом знаком уже давно, 4 года назад приезжал в Москву; Лину покорил подарком – роскошная белая кошка в шляпе; с мамой встретились тепло, как будто и не расставались. А Диана забыла за этот месяц папу, чем очень огорчила Валида.</w:t>
        <w:br/>
        <w:t>- Не огорчайся, сынок, много лет назад мы оставляли Тому у бабушки с дедушкой. А когда приехали за ней, ко мне сразу пошла, а, глядя исподлобья на Диму, сказала:</w:t>
        <w:br/>
        <w:t>- К дяде не пойду, дядю буюсь.</w:t>
        <w:br/>
        <w:t>Повеселел мой муж. Контакты были восстановлены на следующий же день.</w:t>
        <w:br/>
        <w:t>Мне так приятно, что Валид понравился моим родным; у них с папой нашлись общие интересы: оба работают на производстве, связанном с функционированием плавильных печей. Папа – металлург и рассказывает о плавке металла, чугуна; Валид же плавит стекло. Процессы, конечно, разные, но есть общее в технологии. Папа подарил Валиду много книг по производству стекла. Очень они друг другу понравились.</w:t>
        <w:br/>
        <w:t>Удивил нас Валид на даче. Оказалось, что многие овощи он видел только на рынке, ел их, а вот, как растут, никогда не видел. Картошка, морковь, свекла, редис – как их отличить по ботве? Городской житель.</w:t>
        <w:br/>
        <w:t>Гуляем по набережной. Река – синяя, синяя; зелень – яркая, яркая. Город только что стал столицей – благоустраивается, украшается. Фотографируемся на память, и это будут хорошие снимки.</w:t>
        <w:br/>
        <w:t>- Как хорошо, дорогой, правда?</w:t>
        <w:br/>
        <w:t>- Да, хабиби, красиво, спокойно!</w:t>
        <w:br/>
        <w:t>Ходим в гости к Томе, к отцу Нияза Андрею Николаевичу. Радушные приемы, сувениры на память. Мы даже день рождения Валида, 2 сентября, отметили. Такой замечательный праздник устроили: гостей назвали, стол накрыли; цветы, торт. Очень расстрогался Валид. Этот месяц запомнился своей яркостью, необычностью; все не так, как в Сирии. Все приветливы, радушны, все искренне сожалеют, что уже пора расставаться и так же искренне желают ему успешной операции.</w:t>
        <w:br/>
        <w:t>- Счастливо, дорогой мой, пусть все пройдет удачно, благополучно. Обняла и не могу оторваться. Счастливо!</w:t>
        <w:br/>
        <w:t>За всеми этими событиями я как-то не успеваю рассказывать о нашей девочке. Солнышко, как она согревала наши израненные души, неугомонная наша непоседа. Чего она только не творила, как не проказничала! Перебираю фотографии – многие ее подвиги удалось снять.</w:t>
        <w:br/>
        <w:t>• Я стираю, вынимаю белье из машинки, оглядываюсь, где же корзина? А она уже сложила игрушки в корзинку, села сама в нее – не дам!</w:t>
        <w:br/>
        <w:t>• Одела бабушкины бусы, морковь в руках, с важным видом ходит по квартире – что бы натворить? Не успеваю оглянуться, как она наклонилась, морковь на дорожку и закручивает ее. Все это буквально в считанные секунды.</w:t>
        <w:br/>
        <w:t>• Ой, папочка, ай-да молодец, оставил сигареты. Сейчас я их разорю! Берет пачку, вытаскивает, ломает сигареты, заталкивает их назад и еще тянет за рукав: - Иди, смотри, что я натворила!</w:t>
        <w:br/>
        <w:t>• Мамино вязанье! Как интересно! Уж тут-то я постараюсь вовсю. Распустила клубок, вытащила спицы, что-то дергала, закручивала, еле распутала.</w:t>
        <w:br/>
        <w:t>• Забралась в ванную, а там таз с водой. Как была в одежде, в обуви села в таз, кричит: - Мама! Хорошо, вода была теплая.</w:t>
        <w:br/>
        <w:t>• Оставили блюдо на диване. Замечательно! Села в него, в руках веер, стучит: - идите-ка, смотрите, вот она я!</w:t>
        <w:br/>
        <w:t>• Нельзя оставить открытыми ящики тумбочек, стола, шкафа – тут, как тут! Почистила я туфли, понесла их в коридор. Ну, сколько меня не было? – Секунд 40. Возвращаюсь. Мои розовые тапки, щеки этой разбойницы измазаны серым кремом. Хорошо, что в рот не успела взять!</w:t>
        <w:br/>
        <w:t>Такими вот проказами очень быстро приучила нас к порядку: все ящики мгновенно задвигались, предметы, вещи – повыше, чтобы не достала; ничего, чем бы могла навредить себе. А уже смотреть на нее – одно удовольствие. Зелёные глазки блестят от радости, весело смеется, сама такая красивая, счастливая – глаз не оторвать!</w:t>
        <w:br/>
        <w:t>У Валида болит глаз. Залезла к нему на диван, ластиться, щебечет, ничего не понять, что говорит; а она то обнимет, то целует в щеку. Любимая кошечка, всегда в хорошем настроении, всегда улыбается, не помню даже, чтобы она плакала просто так, или ныла. Нет! Веселье и буйство так и хлещет из нее, заражает нас, и мы легче переживаем наши черные, печальные дни.</w:t>
        <w:br/>
        <w:t>В Сирии нет собак, а кошки только дикие, хотя и живут вблизи домов, в руки не даются, да их никто и не пытается брать, а мальчишки так норовят забросать камнями. А Диночка, как увидит кошку, бежит, хочет схватить: - Мяу, мама, мяу!</w:t>
        <w:br/>
        <w:t>А тут у бабушки в Астане кошек в избытке. Увидела проказница спящего кота под скамейкой, тихо-тихо подошла, забралась на скамейку, легла, головку опустила, смотрит. Потрогать хочется, но побаивается. Любопытство побеждает – опустила руку, трогает. Приоткрыл кот один глаз, другой – моя девочка пищит от счастья. Сплошной восторг!</w:t>
        <w:br/>
        <w:t xml:space="preserve">Укусила Линушку. Той, бедненькой, так больно, заплакала. Я Лину жалею, прижала к себе, глажу, шепчу всякие успокоительные нежности; Диану ругаю: - Плохая, видишь, как Лине больно. Подошла агрессорша, обнимает сестричку, гладит, прижимается: - Прости! Высохли слезы, помирились. Еще пару раз кусала, а потом, как отрезало. Поняла, что это больно, что это плохо! </w:t>
        <w:br/>
        <w:t>Смотрю на Лину и вдруг озаряет – а ведь арабских братьев и сестер будет моя дочка больше знать, больше любить.</w:t>
        <w:br/>
        <w:t>И так грустно стало, защемило. Сердце от мысли, что дочь моей единственной сестры моя дочь будет видеть редко и в итоге их судьбы совсем разойдутся, что даже заревела от обиды. А на кого обиделась. Сама выбрала свою судьбу!</w:t>
        <w:br/>
        <w:t>Валиду делают операцию, на 7 октября взяты билеты в Дамаск. Нам надо собираться. Последние дни в родительском доме грустные, печальные. Казалось бы, за 3 месяца можно было и наговориться, и насмотреться и, даже, надоесть друг другу. Не насмотрелись, не наговорились.</w:t>
        <w:br/>
        <w:t>Обнимаю всех в последний раз. Дрожат руки, да что там руки, душа, сердце дрожат – милые, когда теперь увидимся.</w:t>
        <w:br/>
        <w:t>- До свидания, до свидания!</w:t>
        <w:br/>
        <w:t>А когда самолет сел в Дамаске, я, как-то даже, с облегчением вздохнула: - Ну вот, наконец-то, дома! И сама себе очень удивилась: - Вот тебе и раз! Дома!</w:t>
        <w:br/>
        <w:t>- Теперь это мой дом, моя страна, здесь жить и расти моим детям.</w:t>
        <w:br/>
        <w:t>Дома нас ждали. Квартира убрана, еда приготовлена, холодильник забит. Бабушка светится от счастья:</w:t>
        <w:br/>
        <w:t>- Ну как, сынок, глаз? Видишь?</w:t>
        <w:br/>
        <w:t>А сынок не видит. Знаменитый московский профессор не подшил веко, а сразу пересадил роговицу; слеза не стала задерживаться и донорская роговица не прижилась, помутнела – образовалось бельмо. Забегая вперед, сразу оговорюсь, что через 2 года после мучительного напряжения, болей, несмотря на постоянное лечение – капли, мазь, мазь, капли – глаз вытек.</w:t>
        <w:br/>
        <w:t>Болит глаз, болит душа. Это у него. А у меня болит сердце – пью валидол, валериану, валокардин.</w:t>
        <w:br/>
        <w:t>- Помоги, господи, мужу, ну, сколько можно, господи!</w:t>
        <w:br/>
        <w:t>А жизнь не стоит на месте. У Вахида с Фатми родился 4ый ребенок – Хасан. Фатми ласково зовет его Хассуни. Лейла-Фуфу вымолила себе у аллаха девочку. Назвали Гиба. Галя вышла замуж и уехала с мужем в Эмираты, зарабатывать на квартиру, машину, мебель. У Муны появился жених – Усама, живет в Лабакли, и братья, ну, ни как не хотят отпускать Муну в чужой город. Обжилась на новой квартире наша бабушка: докупила новые шторы, заказала новую мебель в комнату дочерей, перетянула заново миниатюрные диванчики, мебель в салоне. Бываем у нее 2-3 раза в неделю. Вот тогда простор нашей дочке – бегает, кричит, топает, также как и все дети. И все мое воспитание – насмарку. Чужой пример заразителен и внушения матери забываются. Арабское же воспитание, вернее его отсутствие, предполагает предоставление детям полной свободы. Вот и скачут, вот и визжат, вот и топают, кому сколько хочется, кому как хочется. А так не должно быть, не должно! Как убедить мужа? Как решить эту проблему? А это уже проблема, да какая!</w:t>
        <w:br/>
        <w:t>Живем дальше, и жизнь не стоит на месте: стремительно несутся дни, недели, месяцы.</w:t>
        <w:br/>
        <w:t>- Наташа, не пора ли вам подумать о втором ребенке? – Это свекровь.</w:t>
        <w:br/>
        <w:t>- Какой ребенок? С этим неизвестно что будет. Да и куда его рожать? В марте хозяин выгонит из квартиры, куда идти с 2мя детьми?</w:t>
        <w:br/>
        <w:t>Смеется: - В арабский дом, он большой, всех примет, всех вместит.</w:t>
        <w:br/>
        <w:t xml:space="preserve">И развила моя свекровь бурную деятельность: поговорила с братьями, навела справки на цены на квартиры. В новом городе они дешевле, площадь больше, но там проблема с продовольствием – почти нет магазинов. А без машины в такую даль не наносишься. </w:t>
        <w:br/>
        <w:t>Судили, рядили и так и сяк. Решили: покупать квартиру в старом городе, рядом с домами матери, братьев.</w:t>
        <w:br/>
        <w:t>И вот тут я столкнулась с проблемой. Договорились о покупке квартиры в христианском районе. И район понравился, и квартира, и цена приемлема. А назавтра пригласили свекровь посмотреть. А она в платочке – сразу понятно - мусульманка. Как увидел маклер платочек – сразу удвоил цену.</w:t>
        <w:br/>
        <w:t>- Но ведь вчера была другая цена?</w:t>
        <w:br/>
        <w:t>- А сегодня такая. Понятно, увидели, что мусульмане и таким образом отказались от нежелательных покупателей, а, значит, и соседей.</w:t>
        <w:br/>
        <w:t>Кстати, чтобы не возвращаться больше к этому вопросу, оговорюсь сразу: мои подруги, Таня и Оксана, тоже мусульманские жены. А познакомились в сквере еще с 2мя русскими женщинами. Дети рядом играют, мы общаемся. Как узнали, что моя семья мусульманская, отсели. Ну и дурищи! В России не верили ни в бога, ни в черта, ни в церковь не ходили, ни в Библию ни разу не заглянули. А тут: нет бы русским вместе держаться, одна диаспора. Встала я, увела Диану и ни разу потом к ним не подошла. Хотела потом одна из них продолжить знакомство, но я через себя не переступила. Я гордая!</w:t>
        <w:br/>
        <w:t>Нашли другую квартиру, часть денег заняли, часть – взяли ссуду в банке, продали все мое арабское золото – не жаль! Зато 4х комнатная квартира! Наша! Своя крыша над головой!</w:t>
        <w:br/>
        <w:t>Это – гостиная, здесь будет кабинет Валида, тут – конечно же, детская, а вот эта комната – наша спальня. Диане заказываем большую кровать и наша девочка в 3 года спит одна, в своей комнате, на своей большой кровати. Расти, зайчик!</w:t>
        <w:br/>
        <w:t>В январе мы переезжаем, а в марте новость – у нас будет ребенок! Кто же будет? Так сама хочу сыночка! Будет защитник Диане, хочу угодить мужу, знаю, что, если будет девочка, придется еще рожать. А тут еще мама в письме – а вдруг 2 девочки, Валид-то из двойни. Дети здесь очень дорого стоят, и мы оба хотим только 2х детей. Господи, дай сыночка! И хотя Валид говорит: - Кого бог даст, - не верю! Для арабского мужчины не иметь сына – беда. В доме напротив живет полька Ивона, у нее уже 3 дочери – 11; 9 и 2х лет. Снова беременна, ходит грустная, неразговорчивая – ясно: опять девочка. Моя подруга Таня родила 2ую дочку и что-то особой радости тоже не вижу. Господи! Пусть будет сынок!</w:t>
        <w:br/>
        <w:t>В 4 месяца – УЗИ. Вижу на экране своего ребенка: ручки, ножки, головка. Что-то переворачивается в груди.</w:t>
        <w:br/>
        <w:t>- Господи! Мой заинька, такой крошечный; сердце замирает, из глаз слезы; будь, кто будет, я уже сейчас его безумно люблю. Лишь бы был здоровенький. И вдруг вопль Валида: Сын! Сын!</w:t>
        <w:br/>
        <w:t>- Как ты узнал?</w:t>
        <w:br/>
        <w:t>- Да я смотрю на компьютер, а он рисует – мальчик! О, хабиби!</w:t>
        <w:br/>
        <w:t>- О, аллах, спасибо! – Аллах – это я сказала? Я! Валид обнимает: - Хабиби! – Интересно, за сына, или за аллаха? Ладно, потом разберемся. Кто разбираться-то будет? Придется самой.</w:t>
        <w:br/>
        <w:t>Но мой прехитрый муж услышал то, что хотел услышать. На следующий же день подарил мне Коран на русском языке. Ладушки, как получится!</w:t>
        <w:br/>
        <w:t>Нет бы держать новость в секрете, а вдруг компьютер ошибся? Валид тут же растрезвонил всей родне. У всех уже есть мальчики. Поэтому поздравления искренние, желают мне спокойно выносить моего сыночка, желают здоровья.</w:t>
        <w:br/>
        <w:t>- Шукран!</w:t>
        <w:br/>
        <w:br/>
        <w:t>3. Башар.</w:t>
        <w:br/>
        <w:t>С именем сыну нет проблем. Валид давно мечтает, если будет мальчик, то только Башар. Башар, Башура, Шура. Рождайся, быстрее, сынок!</w:t>
        <w:br/>
        <w:t xml:space="preserve">Безумно рады мои родители. Мама тоже волновалась, боялась, что может быть девочка, а то и две. И мама пишет, что приедет в октябре. Как хорошо! Будет с кем оставить Диану, мама помогает в первые недели. </w:t>
        <w:br/>
        <w:t>Решаем, как только немного спадет жара, перед рождением сына сделаем ремонт, чтобы и мама приехала в уже красивую квартиру. Но она опережает нас; самолет есть в начале октября, а будет ли еще в октябре – (рейсы чартерные) неизвестно. И мама решается. 5/X в 2 часа дня звонок: - Дети, вы где? Я уже тут, в аэропорту. Будете забирать, или лететь назад? – Мамуля, через 20 минут будем.</w:t>
        <w:br/>
        <w:t>Сначала мама тормошит Диану, обнимает, дарит подарки: а потом осматривает квартиру. – Хороша! Жаль только, что окрашена. А мы хором: - Да ремонт будем делать, ремонт; мы просто не ожидали тебя так рано.</w:t>
        <w:br/>
        <w:t>О ремонте следует сказать особо. Сначала 2 дня сантехники работали в душевой, ставили итальянский унитаз. Мы слышали только возню, стук, а их практически не видели – не положено посторонним мужчинам смотреть на чужих жен, а тут еще две женщины, две иностранки. И вовсе не положено. Сделали свое дело, вышли в подъезд, сидят на лестнице, ждут хозяина. Расплатился – шукран!</w:t>
        <w:br/>
        <w:t>Принес Валид альбом с образцами обоев – каких только нет, все красивые выбрали: эти – в гостиную, эти – в спальню, эти – в детскую. Пришел мастер, обмерил комнаты, посчитал количество обоев. За два дня два мастера, не привлекая никого в помощь, дважды переставляли мебель, откручивали и прикручивали розетки, выключатели, да высота комнат 3,7 м, все сделали, все красиво. Мы их практически и не видели. Получили деньги: - Бай! Светильники и шторы обновили в последнюю очередь. Не квартира, а картинка. Села в кресло, отдыхаю. Все блестит, сверху льется мягкий свет, приглушенно поет магнитофон. Сынок, как для тебя старается папа! Уж помню, с какой помпой встречали Диану, а тут – превзошли самое себя. Мы ждем тебя, сынок!</w:t>
        <w:br/>
        <w:t>Перехаживаю неделю, перехаживаю другую. – Дорогой, ну что же ты? А дорогой копил силенки, чтобы появившись на свет 29 ноября в 10 часов утра, требовательно заявить о себе. Так кричал, не могли успокоить сестры, няни. Замолкал у груди. Зайчик, похож на папу. Вот и будет наше продолжение, от него родятся внуки и правнуки. И протянется ниточка в века, а в ней моя частичка! Расти, солнышко, расти любимый!</w:t>
        <w:br/>
        <w:t>Очень боялись, как бы Диана не стала ревновать – были случаи, видели и последствия. Поэтому постоянно рассказывали ей, какой он маленький, беспомощный, как он любит уже свою сестричку. Пошли Диана с папой покупать подарок братику – отличный набор погремушек. Дочка и сама с ними поигралась, ожидаючи братика. И как только он родился, Валид принес ей от него подарок – парту и стул к ней. Очень удивилась наша проказница: - это все было в животе у мамы? А видели бы вы ее, когда ей дали малыша подержать на руках! Ручонок не хватает, чтобы сильнее обхватить, прижалась к нему, в личико заглядывает – братик! Очень хорошо встретила братика, помогала бабушке купать его, переодевать, менять памперсы, штанишки. Без брезгливости уносила наполненные памперсы, с удовольствием подавала одежки, проходя мимо, наклонится поцелует “згире саби” (маленький мальчик). Очень быстро наша умница усвоила, что нельзя громко петь, кричать, топать, если малыш спит, но уж когда он бодрствовал, то ей разрешались все ее проказы. С гордостью показывала малыша родственникам и даже незнакомым людям на улице. Очень гордилась им. Еще бы – не у каждого есть живая кукла!</w:t>
        <w:br/>
        <w:t xml:space="preserve">Как было жаль маленького, когда ему сделали обрезание, каким был беспокойным, плакал. Плакала и я: - Крошечка, как тебе больно, как мне тебя жаль, как взять твою боль себе? </w:t>
        <w:br/>
        <w:t>Но я понимала, что так положено, через неделю сынишка успокоился, зажила ранка. Оправилась и я. Через 10 дней мы уже гуляли с малышом в сквере. Я не рассказывала вам, что я одела платочек? Нет? Ну так, расскажу сейчас.</w:t>
        <w:br/>
        <w:t>Мама среди прочих подарков привезла мне красивый платок. Посмотрели мы друг на друга и промолчали. Молчим об одном и том же. А до этого свекровь несколько раз заводила разговор о том, как милостив аллах ко мне: - Вон Галя ходит без платочка – первый был выкидыш, вторая девочка Муна тоже без платка и тоже, что хорошего?</w:t>
        <w:br/>
        <w:t>На этом разговоры заканчивались, как в песне – в каждой строчке только точки, догадайся мол сама. Я и догадываюсь. Дочка и сынок, как хорошо, что второй сынок! А когда выписывалась из роддома, одела платочек. Никто ничего не сказал, свершилось то, к чему все шло. Только мама поцеловала и сказала: - «Ну что же, Натик, ислам так ислам». – О, аллах, вручаю тебе себя. Да свершится воля твоя.</w:t>
        <w:br/>
        <w:t>Ходит в подготовительную школу наша девочка. Когда 15/IX отправила первый раз, сидела, глаз с часов не сводила, не могла дождаться часу дня. А до этого все лето учила самостоятельно есть, правильно мыть руки, снимать и одевать штанишки. Бегу к автобусу (школьный, утром собирает детей и везет в школу, в час дня развозит по домам). Уже машет рукой, улыбается: - Мама, мне нравится школа, нравится тадж (награда, ободок на голову). Мне дали за то, что я хорошо себя вела. Ух! Отпустило сердце, улеглась тревога.</w:t>
        <w:br/>
        <w:t>- Мама, а ансе (учительница) сказала, что я плохо говорю по-арабски.</w:t>
        <w:br/>
        <w:t>- Потому тебя, котенок, и отдали, чтобы ты научилась хорошо говорить по-арабски.</w:t>
        <w:br/>
        <w:t>Дома только разговоры о школе:</w:t>
        <w:br/>
        <w:t>- Пришел мадир (директор) и со всеми знакомился, со мной тоже. А потом мы играли во дворе. – Завтра пойдешь? – Да, пойду, меня там будет ждать ансе (учительница) и девочка, забыла как зовут.</w:t>
        <w:br/>
        <w:t>Вот так сразу привязалась к учительнице, школе, ни разу не плакала, не капризничала. А через 3 месяца уже читала какие-то стихи, суры из корана, калякала в тетради, приносила все чаще тадж – теперь уже за работу на уроках. А родственники поражаются – их детям по 4, 5 лет, а они все больше молчат. А свекровь говорит: - Это ее родители учат, занимаются с нею, а вы своих не хотите учить. Опять прошу не говорить так, не противопоставлять нас остальным.</w:t>
        <w:br/>
        <w:t>К часу дня мы успевали сделать все домашние дела: выкупать наследника, покормить его, прибрать все в доме, а затем встречали Диану, и шли гулять в сквер, чтобы девочка набегалась, наигралась - нагуляла аппетит. (Ест очень плохо, с уговорами, со сказками, с обещаниями не знаю чего, со всеми атрибутами антипедагогических воздействий).</w:t>
        <w:br/>
        <w:t>Пока я кормлю дочку, мама возится с внуком. Признается мне: - Вот вы у меня девочки, первые внуки – девочки, а к этому ребенку какое-то иное чувство; я не люблю его больше, нет, но любовь моя вперемежку с восторгом что-ли. Так бы и возилась с ним, так бы и тискала, смотри, какой хорошенький!</w:t>
        <w:br/>
        <w:t>А малыш и правда хорош: большие, вполлица глаза, улыбается, машет руками, ножками. Головку стал держать в месяц. Сейчас, в 3, хорошо держит погремушку, но управлять ею не может: опустит руку – бьет себя по колену, поднимет – по лбу, хорошо погремушка мягкая!</w:t>
        <w:br/>
        <w:t>С 3х месяцев мама ставит его себе на колени, поет ему песенки, учит подпрыгивать. А он, как гриб-боровик, упругий, скачет, смеется. Засыпает, в основном, у груди. Иногда в кроватке: подвесим ему звенящие игрушки, они медленно вращаются под тихий перезвон, малыш смотрит, смотрит и засыпает.</w:t>
        <w:br/>
        <w:t xml:space="preserve">Уже установился какой-то режим, и мне легче управляться со всеми домашними делами, ориентируясь на него. Скоро уедет мама, и тогда я останусь только с мужем и детьми. </w:t>
        <w:br/>
        <w:t>Кроме будней, мы устраивали праздники. Новый год. К приходу Дианы поставили и нарядили елку – Папа Ноэль (дед Мороз) принес. – А сам куда делся?</w:t>
        <w:br/>
        <w:t>- Разносит елки другим детям.</w:t>
        <w:br/>
        <w:t>- А к нам придет еще?</w:t>
        <w:br/>
        <w:t xml:space="preserve">- Да, принесет тебе подарок. </w:t>
        <w:br/>
        <w:t>- Ура! Бежит звонить по телефону арабской бабушке, чтобы поделиться новостью. Кстати, в свои 3,5 года Дина очень хорошо говорит по телефону – здоровается, прощается, отвечает на вопросы спокойно. Особенно любит с нею говорить Вахид.</w:t>
        <w:br/>
        <w:t>Вечером идем гулять. Во многих домах елки выставлены на балконы, в машинах едут Деды Морозы, звенят в колокольчики, поздравляют прохожих с Новым годом! Возвращаемся к 12 домой, накрываем стол, чокаемся колой и “нечаянно находим” подарок от Деда Мороза. Счастью нашей дочери нет предела.</w:t>
        <w:br/>
        <w:t>День рождения мамы.</w:t>
        <w:br/>
        <w:t>Не успели проводить Новый год, 11/I день рождения мамы. 10/I ходили, купили ей букет цветов, торт; для компании Диане пригласили дочку Омара и Мирват – Джуди. Почему-то из всех детей, мама любит ее больше всех, всегда привозит ей подарки, приглашает в гости. Дина что-то старательно малюет (рисует она плохо). Получается не разбери что, но она дарит свой рисунок бабушке, рассказывает и показывает где что нарисовано. Та, естественно, в восторге: - Спасибо, котенок, я так рада!</w:t>
        <w:br/>
        <w:t>А когда разрезали торт, Дина говорила: - Это маме, это Джуди, это Диане, это папе, а эту розочку бабушке, она именинница. Не эту, папа, вот эту – белую.</w:t>
        <w:br/>
        <w:t xml:space="preserve">9 марта мы пригласили всех моих подруг: Оксану, Таню и Наташу. Наташа – новая подруга, принимала роды и консультирует нас по вопросам гигиенического ухода за сыном. Она из Караганды, 4 часа от Астаны, где живут мои родители. И уже это объединяет. Она на 10 лет моложе меня, но это не смущает. Наташа гинеколог, будет работать, когда подтвердит свой диплом. Муж ее, Ади, стоматолог, учился в Караганде. Хорошая пара, оба высокие, красивые. Мы поставили русский расписной самовар, купили торт, Таня принесла эклеры, Оксана – печенье, Наташа – мороженое. Пир на весь мир! Перезнакомились, пьем чай, болтаем. Отдушина! А дети отдельно: Маша и Оксанины Талат и Мурад. Наша Диана хозяйничает, выкладывает игрушки, книги – берите все, не жалко. Маша долго мира терпеть не может, обидела Талата, тот так горестно Оксане: - И что я ей сделал? Помирили. Снова играют. Слушала, слушала мама, а потом и говорит: “Подружки, послушайте, дети-то ваши говорят по арабски”. Вот так, восточная кровь победила и наше желание общаться по-русски, и то, что с родителями тоже говорят по русски, а сами отдельно – по-арабски!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en-US" w:eastAsia="ru-RU"/>
        </w:rPr>
        <w:t>III</w:t>
      </w:r>
      <w:r>
        <w:rPr>
          <w:rFonts w:eastAsia="Times New Roman" w:cs="Times New Roman" w:ascii="Times New Roman" w:hAnsi="Times New Roman"/>
          <w:b/>
          <w:bCs/>
          <w:kern w:val="2"/>
          <w:sz w:val="48"/>
          <w:szCs w:val="48"/>
          <w:lang w:eastAsia="ru-RU"/>
        </w:rPr>
        <w:t>. Дочки и невес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жамиля.</w:t>
        <w:br/>
        <w:t>Когда я впервые появилась в арабском доме, моей старшей золовке Джамиле было 37 лет. Маленькая, полная, быстрая. Годы мало изменили ее, только еще больше пополнела, появилась седина.</w:t>
        <w:br/>
        <w:t>Квартира у них маленькая, кухня прямо-таки мизерная, двоим не развернуться, а из нее еще двери в туалет, в ванную. Как Джамиля управляется там с 4мя детьми, представить прямо-таки трудно. Старшей дочери Омар было только 9 лет, а Джамиля оставляла на ее попечение годовалого сына. Как я удивлялась! Ну, никогда бы русская мамка не решилась на такое. Никогда! А вот Джамиля запросто и не на 10-15 минут, а на час, два, даже больше. И не всегда из-за каких-то срочных дел. И как она не боялась? Девочка могла отвлечься, забыться. Но, видимо, бог хорошо охраняет ее детей. А они, дети, такие разные! Омар, 15 лет, спокойная, тихая, очень застенчивая, кроткая. Любит свою младшую сестру Нур, а вот любит ли по-настоящему братьев, Бассама – 9 лет и Абусауда – 8 лет, сказать трудно. Ей пришлось очень много за ними ухаживать, убирать, отвечать за их проступки, даже переносить порой несправедливые наказания, что трудно разобраться в чувствах этой девочки, лишенной детства. Сейчас в свои 15 лет, она, закончив 9 классов и не сдав экзамены, сидит, что называется, на хозяйстве.</w:t>
        <w:br/>
        <w:t>А что же Джамиля? Джамиля – общественница. Она любит решать чужие дела, чужие проблемы. Хоть куда, хоть к кому, лишь бы из дома! Ежедневно она бывает у Сильвы. Ходит помогать в дни больших стирок, уборок – за это Сильва дает ей какие-то вещи для себя, для детей. Ходит просто в самые обычные дни. Сильва восседает и исполняет роль хозяйки, а Джамиля подает кофе, угощение, потом все это убирает, моет. Джамиля считает себя подругой Сильвы, сопровождает ее во многочисленных походах по магазинам, продуктовым лавкам. Дружит!</w:t>
        <w:br/>
        <w:t>Но когда Сильва, рассорившись с Вахидом, сказала несколько нелицеприятных слов в его адрес, у Джамили взыграло ретивое. Она не смогла стерпеть унижение Сильвой брата и передала ему сказанное. Естественно, разыгрался скандал. Джамиля была изгнана из дома “набобши”. Какое-то время занималась детьми. Занимается она ими очень своеобразно. Ну, старшей, Омар, естественно отведена роль Золушки. (Надо же кому-то заниматься домом в бесконечные отсутствия матери). Младшая, Нур, любимая. Ее даже отдали в платную школу. Зачем? Материальное положение семьи ниже среднего, пусть бы девочка училась, как все дети, в муниципальной школе. Так нет же, очень хотелось Джамиле козырнуть перед родней и знакомыми. Чем козырять-то? После 3х лет платного обучения пришлось-таки Нур переводить в обычную школу. Хотела ли она туда переходить, никто ее не спросил; как прижилась в новом коллективе – никто не поинтересовался. Но если Омар уже в 7-8 лет была приобщена к работе по дому, то Нур совсем не загружена. Если Нур хорошо выучила уроки, то Джамиля звонит учителям и просит спросить ее дочь, поставить оценку и наоборот. Отношение Джамили к сыновьям тоже полярное. Бассам – желанный, любимый; его она берет с собой, когда ходит в гости; на людях и без них она всячески показывает ему свою привязанность и любовь. Младший был подарком нежданным, а потому и нежеланным и ему, если и достаются осколки, крохи от любования Бассамом, то хорошо! Но невооруженным глазом видно, что он не любимчик в этой семье. Нет!</w:t>
        <w:br/>
        <w:t>Джамиля очень чистоплотна, несмотря на тесноту, в квартире всегда чисто, приятный запах; шторы свежие, дети в чистых одежках. Она экономна. Заготовив летом у отца на даче варенье, соки, не сразу все выдает детям, а хранит долго, использует понемногу, тем самым продлевает наслаждение, приятные минуты в длинные зимние вечера.</w:t>
        <w:br/>
        <w:t>Она бесцеремонна. Вахид с семьей уезжает на несколько дней на море. На другой день заявляется туда же Джамиля со всем своим выводком.</w:t>
        <w:br/>
        <w:t>- Мне ничего не надо, я буду спать на полу. А что их 5ро и несколько дней всю эту ораву надо кормить, она не думала. Как ни в чем ни бывало, отбыла все время на море, вернулась довольная собой и долго хвасталась потом подругам – как замечательно они отдыхали на море!</w:t>
        <w:br/>
        <w:t>Сложные отношения у Джамили с Уафой. Квартира тесная, вся интимная жизнь супругов практически на виду у детей. Поэтому у Джамили бытует мнение, что Уафа ей изменяет. Мне трудно это представить, так как почти не имея денег, трудно найти женщину, а денег у него практически никогда нет. Но чужая семья потемки, я просто и не пытаюсь понять ее проблемы, но знаю, как мучительны для Джамили ее ссоры с мужем, уверенность в его изменах. Тем более, что эта уверенность усиленно подогревается Сильвой.</w:t>
        <w:br/>
        <w:t>Сложны отношения у Джамили и с матерью. Нет той близости и откровенности, которые обычно связывают мать и дочь. Мне, видимо, понадобиться много времени, более пристальное наблюдение за их взаимоотношениями, чтобы понять причину этой отчужденности. Пока что я думаю, это идет от рождения детей. Мальчики желанны, их любят, балуют, почти не приучают к физическому труду (родители надеются, что их старость будет обеспечена сыновьями), что и происходит на самом деле. Поэтому мальчиков учат в школе, строго спрашивают за приготовление уроков; родители хотят, чтобы сыновья учились в колледжах, университетах. Имея образование, мужчине легче найти работу, а значит, и средства для содержания семьи, престарелых родителей.</w:t>
        <w:br/>
        <w:t>Девочки же, как правило, доучиваются до 9 класса, экзамены сдать не могут и сидят потом дома. Работать они не могут, не имея образования и ждут, когда кто-то их увидит и возьмет замуж. Так что, как не верти, не крути, девочки в семье – балласт, от которых потом в старости помощи не жди. Вот и отношение к ним соответственные.</w:t>
        <w:br/>
        <w:t>Вот такие отношения связывают мою свекровь с дочерьми.</w:t>
        <w:br/>
        <w:t>Джамиля почти ежедневно бывает у матери, она почтительна, вежлива, но никогда не пойдет, не приготовит кофе, ждет, пока это сделает кто-то из невесток, или племянниц. Не помогает матери так, как это делает у Сильвы. Часто просит денег взаймы, и если мать отказывает, сильно на нее обижается. А та отказывает потому, что знает, - не вернет.</w:t>
        <w:br/>
        <w:t>Зато, если кому-то в большой семье нужна помощь в покупке, Джамиля незаменима. Она с удовольствием оставляет семью и истово помогает родичам в приобретении. Она прямо-таки наделена талантом торговаться: хает предлагаемый товар, говорит, что у того-то лучше, выходит из магазина, затем снова возвращается, выясняет на сколько продавец снизит цену, делает вид, что вот уже сейчас купит, но в самый последний момент защелкивает кошелек, уходит, снова возвращается, так происходит несколько раз. В итоге она намного сбивает цену и покупает товар, чем несказанно радует того, кто обращался к ней за помощью. И если учесть, что многие к ней за этой помощью обращаются, то представьте, сколько времени это занимает в ее жизни и сколько материнского внимания недополучили ее дети.</w:t>
        <w:br/>
        <w:t>Джамилю лучше иметь другом, чем наоборот. Поссорилась она как-то в деревне с Фатми. Сути этой ссоры не помню, но как Джамиля потом честила Фатми на крыше арабского дома перед всеми членами семьи, включая детей, я даже поежилась. Не хотела бы я быть на месте Фатми.</w:t>
        <w:br/>
        <w:t>Когда Джамиля была изгнана из дома “набобши”, то тоже поливала Сильву только так, забыв, что они были наперстницами и подругами.</w:t>
        <w:br/>
        <w:t>Мне Джамиля помогала дважды, когда родились мои дети: ухаживала за мной, осталась ночевать, когда родился Башар; мне было жаль ее видеть сидящей на стуле всю ночь. За это я ей благодарна.</w:t>
        <w:br/>
        <w:t>Джамиля религиозна, соблюдает посты, молится, верит, что аллах еще вспомнит о ней и изменит ее жизнь к лучшему. Вольному, как говорится, воля, а спасенному рай.</w:t>
        <w:br/>
        <w:br/>
        <w:t>2. Муна.</w:t>
        <w:br/>
        <w:t>Очень интересна и трагична средняя сестра, Муна. 16ти лет она вышла замуж. Муж знал, что серьезно болен – пиелонефрит с какими-то серьезными осложнениями. И не сказал ни Муне, ни ее родителям. Знай они о его болезни, судьба Муны сложилась бы иначе. Была бы она счастливей, трудно сказать, но что была бы иной – точно!</w:t>
        <w:br/>
        <w:t>Муна была моим путеводителем в первый год моей жизни в арабском доме. Это с ее помощью я научилась говорить и довольно быстро. От природы любопытная и любознательная, она превращала наши “уроки” в игру. Обучая меня, сама пыталась говорить по-русски. Усвоила много слов, и хотя говорить по-русски так и не научилась, но понимает немного, если говорить медленно.</w:t>
        <w:br/>
        <w:t>Да и когда ей было серьезно учиться, когда на руках у нее был сынишка, Шушу, которым после смерти отца с года, занималась одна Муна. Итак, оставшись вдовой в 18 лет, с сыном, без средств к существованию, Муна вынуждена была вернуться в родительский дом. Гордая, правдолюбивая, так жестоко обиженная судьбой, она не смогла переломить своего характера и в девичестве-то тяжелого, а теперь и вовсе обостренное чувство своей ненужности большой семье, сделали ее резкой, непримеримой к несправедливости, что только усугубляло ее непростые отношения с матерью, братьями.</w:t>
        <w:br/>
        <w:t>Со мной она всегда была приветлива, общительна. Она сразу почувствовала мое расположение к ней, тянулась ко мне, и наше совместное житье под одной крышей сблизило нас. Я сразу поняла ее душевную боль, ее одиночество и, как могла, помогала ей.</w:t>
        <w:br/>
        <w:t>Резкость и несдержанность Муны была причиной ее частых конфликтов с матерью и братьями. А если учесть, что характеры у всех горячие, то конфликты затягивались, обрастали мелкими обидами, Муна в результате впадала часто в депрессии. Как я ее понимала! Молодая, красивая, никому не нужная! Да еще ребенок, требующий постоянного внимания, средств. Оговорюсь сразу, что одевала Шушу бабушка со стороны отца, на Шушу была записана и квартира его отца, но жить они там не могли – не на что! Вот и приходилось Муне жить в арабском доме. Мать она была превосходная – надежды на замужество не было, поэтому она понимала, что опора в будущем ей – только сын. Всю свою невостребованную любовь она переносила на него. Мальчик всегда был чистенький, ухоженный, накормленный. Потом, когда появилась Диана и Муна видела, какие прикормы я ей ввожу, она стала и Шушу кормить разнообразнее, вводить в его рацион многие чисто русские блюда, которые арабки своим детям не готовили: овощные пюре (морковное, картофельное, молочные каши, бульоны). И хотя Шушу с непривычки отказывался, Муна терпеливо и настойчиво приучала его к такой еде, понимала – это полезно!</w:t>
        <w:br/>
        <w:t>Когда Шушу исполнилось 4 года, Муна устроилась работать учительницей в подготовительный к школе класс. И Шушу был с нею. Если до этого Муна много помогала матери в уборке по дому, то, начав работать, совершенно не стала ничего делать. С 8 часов до 3х в душном, шумном классе (до 45 детей) она буквально валилась с ног. Но, отдохнув, вечером находила в себе силы заниматься с Шушу, обязательно добивалась выполнения им заданий.</w:t>
        <w:br/>
        <w:t>Маленькая, худенькая, несчастная, с подорванным здоровьем, она поражала меня великой своей любовью к сыну, которая в итоге переросла в слепую любовь; не сумела Муна критично относиться к поступкам и проступкам мальчика, и в итоге этот ребенок стал хитрым, лживым, мстительным. Но об этом еще все впереди.</w:t>
        <w:br/>
        <w:t>Муна. Частые желудочные колики, нарушение менструального цикла, головные боли, побудили моего Валида дать деньги на обследование Муны у специалистов. Господи! Целый букет болезней. Куда столько на одну!</w:t>
        <w:br/>
        <w:t>Анемия, гастрит, холецистит, воспаление женских органов плюс все учащающиеся депрессии! Сколько могли (а мы в то время могли очень мало, Валид только, только начинал работать) мы помогали Муне в лечении. И еще ей помогала Аня. Приезжая, она покупала хорошие подарки Муне и Шушу, и неизменно оставляла ей денег. Такие Анины порывы вызывали у меня чувство уважения к Ане, показывали мне ее заботу о ближнем, ее искреннее желание помочь.</w:t>
        <w:br/>
        <w:t>И вот Муне улыбается счастье. Нежданно, негаданно ее с Шушу увидел в автобусе военный моряк Усама, приезжающий по каким-то своим делам. Сначала ему понравился бойкий, красивый мальчишка, а уж потом он увидел и мать. Познакомились. Как Муне удавалось поддерживать с ним знакомство, одной ей известно, т.к. по их обычаям нельзя женщине встречаться с мужчиной без присутствия родичей. Как ей удавалось усыплять бдительность матери, (думаю в самом прямом смысле – снотворным) но были и телефонные разговоры и встречи. Усама посватался, была очень скромная вечеринка, за что Муна очень обиделась на мать. И Муна уезжает в Латакию, где служит Усама. А своего жилья у Усамы (ему 38 лет) нет, а мать его Муну не хочет. И сразу Муна окунулась в привычный мир неприязни, ссор. Сняли квартиру. Ну жить бы да жить! Но злая судьба продолжает преследовать нашу горемычную Муну. Одна операция за другой – аппендецит, холецистоктомия. Проявляет себя и анемия – кружится голова, болит голова, болит сердце – ну не везет!</w:t>
        <w:br/>
        <w:t>Поберечься бы Муне, попредохраняться бы! Толи ума не хватило, толи уж очень хотелось Усаме ребенка – все-таки под 40.</w:t>
        <w:br/>
        <w:t>- У нас будет ребенок!</w:t>
        <w:br/>
        <w:t>- Куда тебе, Муна, ты только перенесла две операции, ты очень слаба, у тебя плохая кровь. Повремени!</w:t>
        <w:br/>
        <w:t>И кто бы меня слушал в такой ситуации?</w:t>
        <w:br/>
        <w:t>И вот на пятом месяце угроза выкидыша, и послеоперационный инсульт. Бедная, бедная, несчастная Муна! Плачу, мне очень жаль ее, только, только фортуна повернулась лицом и на тебе – такая катастрофа. Вся большая семья собрала большие деньги, лечили, ухаживали, возили в Дамаск. Выходили, прогнали инсульт, но остались тяжелые последствия – тянет ногу, но это со временем выходится. Не видит наша Муна. И обследование показало – видеть не будет! Катастрофа! Да еще замечаем и психические отклонения. А что же Усама? Каждую неделю приезжает, и с его приездом Муна оживает, светлеет лицо, не сходит улыбка. Счастлива. И длится это почти полгода. Наконец Усама забирает Муну домой. А дома надо делать домашние дела, надо помогать учиться Шушу, ухаживать за ним, а Усама на службе, да иногда сутками. То привезет Муну с Шушу к матери, то снова заберет, теперь уже без Шушу. И это продолжается недолго. Нанять сиделку, или домработницу Усама не позволяет зарплата, ухаживать за Муной некому. Привез к матери насовсем. Дважды Муне удается уехать к мужу. И как сумела?</w:t>
        <w:br/>
        <w:t xml:space="preserve">Наконец категоричное требование семьи – сиди у матери. На большом совете решили отдать Шушу в семью дяди, который растил и его отца. Так как одиннадцатилетний мальчишка превратился к этому времени в демона для бабушки – обманывал, крал деньги, не хотел ходить в школу. </w:t>
        <w:br/>
        <w:t xml:space="preserve">– Не могу ухаживать за ним – на семейном совете сказала моя свекровь. Это на словах. – “Боюсь его” – это в мыслях. И я бы боялась. Мальчишке-то бабка всегда была враг №1, а тут и Муна с ее нездоровым воображением могла подбить его на любой неблаговидный поступок. Воображение-то нездоровое, но плачет, бьется Муна: - Не отдавайте, не отбирайте сына. Отдали. Горе, темнота, слезы. И враг – мать! Да еще и поездки к мужу не прошли безрезультатно – снова беременна. </w:t>
        <w:br/>
        <w:t xml:space="preserve">– Не делай аборт, родишь, может быть будешь видеть! Советует какой-то невежа, а Муна верит и хочет родить. Господи? Что-то будет? Что? Родила девочку, не видит, ухаживать не может. Живет в арабском доме с отцом и его второй женой, которой не только Мунина дочь, сама-то Муна не нужна. Девочку взяла Джамиля к себе, при своих 4х детях, при своей тесноте. Зачем? Ведь не выдержит, отдаст назад. И ведь никто не слушает умных советов – отдайте в детский приют, платите за нее, берите на выходной день, покупайте ей вещи. И вырастет хороший ребенок, который будет знать, что он нужен. Никто не слушает совета. А Муна плачет, Шушу неприкаянный, между 3мя домами, никому не нужен, а дочка? </w:t>
        <w:br/>
        <w:br/>
        <w:t>3. Галя.</w:t>
        <w:br/>
        <w:t>Я думаю, настоящее имя ее Хеля, но уж так повелось, наверное, со времени поездки Гали в Москву. Самый младший ребенок в семье, самая младшая дочка у матери. Маленькая, худенькая, красивая. Хорошо поет и танцует. Поэтому любит все увеселительные мероприятия, на которых может продемонстрировать свои таланты. Все братья любят свою младшую сестру. Поэтому у Гали много нарядов, украшений. И она любит и умеет наряжаться. Галя не очень привязана к арабскому дому. Большую часть времени она проводит в семье Башара: помогает Сильве содержать в порядке дом, ухаживать за детьми. За что Сильва одаривает ее то сережками, то браслетами. Дети, Хайди и Санди, привязаны к Гале, любят ее, охотно ходят с нею на прогулки, в гости. Сама веселая, она заражает и детей весельем. Заметила Галя, что Хайди стала приходить ко мне в гости, общаться со мной, ведь в первые месяцы Хайди почти ежедневно была у меня, заревновала, уж что она и как говорила Хайди, но отвратила-таки девчонку от меня. Все реже и реже стала бывать у нас Хайди, а потом и вовсе перестала. И напрасно. Выучилась бы девочка русскому языку. Разве плохо? Она и так знает арабский, армянский, в школе учит английский, да еще бы русский. Но как говорится – вольному воля, спасенному – рай.</w:t>
        <w:br/>
        <w:t>В школе Галя училась плоховато, экзамены за 9 класс не сдала, сначала пыталась пересдать, а потом и вовсе бросила эту затею. Очень любознательная. С Башаром была в Иордании, в Турции, к Валиду и Файзу приезжала в Москву. Все эти поездки несомненно обогатили ее кругозор. Галя – невеста на выданье. Но женихи все какие-то попадаются не состоятельные: у одного нет квартиры, а идти в дом с большой семьей Гале не хочется; у другого очень привередливая мать – хочет невестку с голубыми глазами, с прямыми волосами. Чего только Галя не делала: и линзы голубые купила, и волосы утюгом гладила. Не судьба! Ну и не надо! Как в песне – красное лето впереди, встречу другого на пути.</w:t>
        <w:br/>
        <w:t>Встретить другого помогла Сильва. Познакомила Галю с бывшим другом Башара, который приехал в гости из Эмиратов. И увез он Галю в Дубай. Сам работает на заводе, зарабатывает на квартиру, Галя дома сидит, наряжается, за мужем ухаживает.</w:t>
        <w:br/>
        <w:t>За это время они уже трижды приезжали в отпуск. Сначала вдвоем, в то лето, когда болела Муна, Галя приехала с 5тимесячной дочкой. И как ни тяжело ей было, ухаживала за больной сестрой, пока той не стало лучше, и только потом уехала. 10тимесячную дочку Галя отдала в детский сад, а сама работает на парфюмерной фабрике. Квартиру в Халебе они уже купили, теперь зарабатывают на мебель и машину. И только после этого приедут на Родину. Теперь у Гали еще и сын родился. Вполне достойная семья со всеми ее атрибутами.</w:t>
        <w:br/>
        <w:br/>
        <w:t>4. Фатми.</w:t>
        <w:br/>
        <w:t>Фатми 43 года. Крупная, полная, белолицая с большими глазами. Красивые каштановые волосы крупными прядями вьются по спине. Это когда мы одни. А когда в нашу компанию затесывается хоть один мужчина, эта красота спешно пакуется под платок и исчезает очарование. А так жаль! Все невестки начинали жить с матерью, но больше всех она любит Фатми. За религиозность, за почтительность, за выносливость, просто за то, что Фатми человек хороший, легкий. У них с Вахидом четверо детей. День рождения старшей Любны совпадает с днем свадьбы, 31 декабря, и их семья отмечает это событие параллельно с Новым годом. Поэтому наш Новый год начинается у Вахида и Фатми. У них большая 4хкомнатная квартира, хорошо обставленная, отремонтированная. Мебель в гостиной им обновила бабушка, девочкам в спальню заказали тоже новую мебель и шторы. Квартира сразу стала новой, нарядной. Воспитанием детей в этой семье занимается Вахид. Он грамотный, решительный, твердо знает, чего хочет от жизни, от семьи, от жены, от детей. Фатми, ее поведение, дела, помыслы всецело посвящены Вахиду. Чтобы и как он ни делал, она никогда не вмешивается, не возразит. Нужно давно было делать ремонт в квартире, но все как-то не хватало денег. Но когда они появились, Вахид отремонтировал не квартиру, а подъезд, все пять этажей. Поджала губы Фатми, но промолчала: - Муж знает, что делает.</w:t>
        <w:br/>
        <w:t>В своей религиозности Фатми очень тверда. После 2х девочек у них родился мальчик – Бассам. И все, и больше не надо! Но вдруг в 40 лет еще одна беременность. И как ни уговаривал муж избавиться, Фатми твердо стояла на своем:</w:t>
        <w:br/>
        <w:t>- Нельзя, грех.</w:t>
        <w:br/>
        <w:t>Так и родился 4ый – Хассан, Хассуни. Делали кесарево, предложили завязать трубы.</w:t>
        <w:br/>
        <w:t>- Нельзя, грех.</w:t>
        <w:br/>
        <w:t>Но надо сказать, что Вахид сейчас любит Хассуни больше всех остальных детей – маленький, интересный и ты с ним, как-будто молодой.</w:t>
        <w:br/>
        <w:t>На второй день после родов приехали к ним какие-то родичи, встала Фатми, отстояла у плиты часа три, да гостей обслуживала. Это после кесарева-то! Трудно было с деньгами, сдала Фатми свои красивые браслеты – перебились. И никогда больше не вспомнила про них; что ушло, то ушло, так аллаху угодно.</w:t>
        <w:br/>
        <w:t>Фатми любит своих детей безумно, слепо. Ее вторая дочь Люма в детстве очень любила есть, будила мать ночью и просила котлету. И что вы думаете? Если не было готовой, она жарила котлету и кормила маленькую тиранку. Раскормили так, что в 15 лет Люма весила 60 кг, а я свои вещи, надоевшие, или вышедшие из моды, дарила ей. Не все налазили.</w:t>
        <w:br/>
        <w:t>Фатми никогда не ругала детей, и в итоге они не то чтобы не считаются с матерью, а как-то не спрашивают ее мнения. Зато отец авторитет непреклонный, его слушают, побаиваются, беспрекословно подчиняются. Он и побить может, поэтому подчинение отцу полное. На этом фоне Фатми бессловесная, покорная, молчаливая, выполняет свою роль жены и матери добросовестно, истово, отдавая всю себя своей семье. Фатми, как никто из дочерей и невесток, помогает мне в трудные минуты. Среди лета я так тяжело заболела ангиной, Валид на работе и ему не дозвониться, позвонила Фатми, та пришла с Любной. Любна взяла Диану и унесла домой к себе, а Фатми пошла со мной к врачу, в аптеку, привела домой, напоила лекарствами, дождалась Валида, приготовила нам еду, только тогда ушла. Случилось горе с Валидом, Вахид и Фатми прямо-таки опекали нас, явно и незримо помогали, поддерживали. Низкий им поклон.</w:t>
        <w:br/>
        <w:t>Дважды, во время наших переездов, Фатми с Любной помогали мыть квартиры, распаковывать и раскладывать вещи. Без их помощи, с маленьким ребенком на руках, вряд ли я управилась бы. Спасибо, дорогая Фатми!</w:t>
        <w:br/>
        <w:t>Когда родился Башар, именно Фатми вместе с Джамилей были со мной, и Фатми стирала, ухаживала самозабвенно, истово, как все, что она делала. Я так тебе благодарна, дорогая! Дай бог здоровья тебе и твоей семье. Именно такие моменты запоминаются. И я в своих молитвах прошу у аллаха счастья и здоровья этой женщине с ее большой семьей, большими заботами. Спасибо тебе Фатми.</w:t>
        <w:br/>
        <w:br/>
        <w:t>5. Лейла –Фуфу.</w:t>
        <w:br/>
        <w:t> Лейла очень религиозна. И зимой и летом она ходит с закрытыми руками и закрытым лицом. И мужа своего, Мухамеда, тоже сумела приобщить к своей религии. В чем заключается его вера, я так и не разобралась, но они в своем браке счастливы и довольны. У них двое сыновей, Мухамед и Бассам. И так хотели девочку, молили ее у аллаха. Вымолили. Родилась Гиба, маленькая, слабенькая, худенькая. Фуфу так тщательно за ней ухаживает, терпеливо растит; с мальчиками постоянно занимается, и они очень успешно учатся в школе. Фуфу часто приходит в гости к Фатми и Вахиду, там мы, в основном, и встречаемся. Пока нет мужчин, Фуфу сидит с нами, болтает, смеется; но стоит пожаловать первому представителю мужской половины, Фуфу спешно уходит в другую комнату и уже больше не показывается. Сначала мне было так ее жаль, а потом я поняла, что выбранный ею стиль жизни очень даже ее устраивает. Если они с мужем приходят в гости к нам, то Фуфу с детьми сидит в гостиной со мной, а Мухамед уходит в кабинет Валида. Я, так, толком и не видела лица Мухамеда, а все братья точно не видели лица Фуфу. И эта особенность семьи, конечно, не способствует нашему сближению. Мы общаемся, отношения спокойные, родственные, но особой близости нет.</w:t>
        <w:br/>
        <w:br/>
        <w:t>6. Сильва.</w:t>
        <w:br/>
        <w:t>Как мне понравилась Сильва, жена Башара! У меня и к Башару особое чувство. Его очень любит Валид, мы часто виделись, я отметила его интеллигентность, спокойное, чуть ироническое отношение к окружающим и огромную работоспособность. Лишившись в детстве ступни, Башар сразу понял и вычислил, что ему нужно много работать, чтобы добиться чего-то в жизни, что он всю жизнь и делал. Башару 36 лет, Сильва старше его на 8. Сильва из бедной армянской семьи, хитрая, умная. Увидев молодого красивого парня, богатого, вцепилась в него мертвой хваткой, да так и не отпустила. У них огромноя 6тикомнатная квартира, обставленная со вкусом, продумана любая мелочь в каждом интерьере. Мне так нравилось бывать у них. Сильва – христианка, и в меня она поначалу тоже вцепилась мертвой хваткой, может быть искала сподвижницу по вере, может быть (как я потом вычислила) хотела показать, что европейка из всех выбрала в подруги именно ее, Сильву. Постепенно присматриваясь к окружающим, я вдруг увидела, что Муна ненавидит Сильву лютой ненавистью. Почему? Языковой барьер мешал мне распросить Муну, а Валида я не хотела спрашивать. Поначалу я думала, что виноват тяжелый Мунин характер. Что-то было связано и с этим, что-то было и другое. Ничего, разберусь!</w:t>
        <w:br/>
        <w:t>Я стала присматриваться к отношениям свекрови и Сильвы. Ну ничегошеньки, радужные встречи, улыбки, обмен приветствиями, заботливое ласковое отношение с внуками. И только однажды, придя вместе с матерью к Сильве, вдруг заметила, как свекровь поджала губы, взглянув на статуэтку девы Марии. Вот оно что – религия! Но было еще что-то, но …</w:t>
        <w:br/>
        <w:t>Хайди и Санди, дети Башара, постоянно, день изо дня, бывали в нашем арабском доме. Не вечером, когда собиралась большая семья, а днем, когда надо было им быть дома, с матерью.</w:t>
        <w:br/>
        <w:t>На мое “почему” мать ответила, что Сильва не любит шума, а дети шумят. Родился Эдди. Сильва не стала кормить его грудью, чем убила меня наповал. Мало того, она и на руки его брала очень, очень редко, прямо-таки в исключительных случаях, объясняя это тем, что во время родов что-то у нее “хрустнуло” в позвоночнике, и она теперь боится поднимать тяжести. И Эдди всецело перешел в руки Гали, а затем соседки Сильвы, которая убирала у нее в доме. Так и рос мальчишка то на руках у отца, тети Гали, соседки. В год он не умел сидеть, поздно начал ходить, как-то неуверенно, растет маленьким, хиленьким. Так жалко мальчика. А матери? Ответа у меня нет. У детей не сформированы культурно-гигиенические навыки. Санди в 5 лет, еще сосала соску, на ночь на нее одевают памперс. Кстати, все арабские дети до 4-5 лет спят в памперсах, а днем все большие дела делают в штаны. Удивлению моему нет предела. Знаю, что Анина Настя с 1,5 лет осознанно пользовалась горшком, читала в литературе, что приучать держать стакан, ложку надо с 10 мес, с этого же времени высаживать на горшок. Диана управилась с этим к 2м годам, а Башурка к 1,5. Самой же значительно легче, меньше стирки. Удивлению моих золовок и невесток не было предела. Когда увидели, что с года Дина сама ест.</w:t>
        <w:br/>
        <w:t>Сильва, видя такие подвиги, говорила: - Да, с Эдди сняли памперсы уже давно; но в один наш приход Джамиля показала, что это совсем не так. Для чего Сильве было говорить неправду?</w:t>
        <w:br/>
        <w:t>Несколько раз Сильва заводила со мной разговоры о религии, пыталась даже подарить статуэтку девы Марии. Интересно, как она себе представляла тот момент, когда бы я принесла эту статуэтку в мусульманский дом, где истово молятся моя свекровь и мой муж. И я поняла, что Сильве было интересно, как это произойдет, а может быть даже возникнет скандал – хорошо бы! Вот оно что! А Муна спросила меня – ну и что ты поняла? Да, поняла, еще как поняла. Разошлись Омар с Мирват, а Омару сказала: – “Отдай ее вещи в черных мешках, чтобы знали, какая она!” – Что тот и сделал. Тогда Сильва пришла к родителям Мирват, хаяла там Омара: – Ну, зачем же он так поступил с вашей дочерью?</w:t>
        <w:br/>
        <w:t>Все сильнее я убеждалась, что Сильва непорядочный человек, интриганка. Чего только стоила история с ее цветком, принесшим несчастье нескольким людям!</w:t>
        <w:br/>
        <w:t>Когда я сняла крестик, Сильва поняла, что я не смогу быть предметом ее интриг, и с религиозными вопросами в наших отношениях было покончено. Но ей хотелось иметь меня подругой. Но наши взгляды на дружбу, ну, никак не совпадали. Дружба по рецепту Сильвы – это она будет сидеть, развлекать гостей, а я готовить угощение, угощать, убирать и мыть. Извините! Не так я воспитана, чтобы, имея приличное образование, мужа – доцента, прислуживать избалованной, спесивой бабенке. Нет, не вышло дружбы. Мы общаемся, но хожу я к Сильве только с Валидом и мне этого достаточно.</w:t>
        <w:br/>
        <w:t xml:space="preserve">А что же Сильва? Ну никак она не может без скандалов! Причем, объектом ее нападок чаще всего бывает муж, Башар. </w:t>
        <w:br/>
        <w:t>Сильва ревнует, есть ли основание, нет ли их, это трудно понять; но концерты, участниками которых мы являемся, периодичны и проходят примерно по одному сценарию: сначала скандал дома, обязательно в присутствии детей; затем демонстративный уход из дома к одной из подруг; там ожидание звонка Башара, а когда тому сильно надоедает этот сериал, и он не звонит, то Сильва разыскивает Валида – приезжай, забери меня домой, (таков обычай). И Валид, которому и жаль брата и обидно за него, едет за этой скандалисткой и привозит ее домой. Наступает пора перемирия, чтобы потом разразиться буре с еще большими страстями. И до того эти бури надоели Башару, что он решил уехать в Америку. Собирался более полугода, Сильве бы в это время опомниться, остепениться, осознать, что одной с 3мя детьми – не мед, не сахар, да и изменить стиль своих отношений с мужем; сдержать свой характер, изменить свои привычки, так нет, все идет, по расщитанному ранее сценарию. Уезжает Башар. Неприкаянными остаются дети. Раньше, возвращаясь из школы, они сидели в магазине отца, чтобы потом вместе идти домой. А теперь – прямо домой, чем очень раздражают мать – шум, беспорядок. В 13 лет убегает из дома Хайди, убегает с 17летним мальчишкой. На ноги поднята вся мужская половина семьи – 3 дня бедные братья без сна, без еды искали девчонку, возились с нею то у адвоката, то в милиции, то в детском приемнике и вместо спасиба услышали: – “Что это за мужчины, не могли сразу найти мою дочь?” Конечно, братья обиделись. Все ждут приезда Башара и завершения этой истории.</w:t>
        <w:br/>
        <w:t>Перед нами же Сильва разыграла и обморок, и истерику, и все болезни, а отец мальчишки говорит: - ”Да знала она, знала, чуть ли не сама отправила”. Конечно, Сильва интриганка еще та, чтобы вернуть Башара домой, могла и этот концерт придумать. Но не играть же судьбой дочери, ведь по их законам это очень большой позор. Сломать всю жизнь ребенку, которому 13 лет. Ну никогда бы русская мать даже не подумала бы о таком. О, аллах, к чему идем.</w:t>
        <w:br/>
        <w:t>Вот теперь хорошо изучив и поняв Сильву, я знаю, за что ее ненавидела Муна, почему очень часто с нею ссорится Вахид. Чем теперь закончится эта история с Хайди? Что скажет и как поступит Башар, он должен вот-вот приехать?</w:t>
        <w:br/>
        <w:t xml:space="preserve">А история закончилась тем, чем и должна была закончиться. Ночная кукушка Сильва перекуковала своих родственников, да так, что Башар и встречаться ни с кем не захотел. Приехав, выразил обиду – как допустили? Виноваты все, кроме жены. Хайди перевели в другую школу, а на прощании с Башаром перед его отъездом Сильва устроила такой концерт, что братья все 4еро не могли ее переговорить. Со всеми расскандалилась, даже с Валидом, который с нею нянчился во время их скандалов с Башаром. И когда муж уехал снова, Сильва пустилась во все тяжкие – в гости к сестре в деревню, к другой в Иорданию, на море. Для того и отвадила всех родственников, чтобы не задавали лишних вопросов. Ну что ж, маленькой лодке, как и большому кораблю, свое плавание. Вот только куда приплывет? </w:t>
        <w:br/>
        <w:br/>
        <w:t>7. Анна.</w:t>
        <w:br/>
        <w:t>Аня – жена Файза. Коренная москвичка, единственная дочь у родителей. Стройная блондинка с голубыми глазами. Ее я знаю больше всех родственников, так как женился Фаиз в Москве на 2 года раньше нас. Бывая у нас в общежитии, Аня производила впечатление сильной, уравновешанной, умной, немного жесткой, очень хозяйственной. В свое время она закончила медицинское училище, работает медсестрой в одной из московских больниц.</w:t>
        <w:br/>
        <w:t>Думаю, она хороший специалист, всегда советы ее в случае заболеваний конкретны, точны и всегда помогают. И еще я думаю, что она хороший специалист потому, что работает только на четверть ставки и, будь она плохим работником, давно бы уже была уволена по сокращению штатов или под любым другим предлогом. Но как Аня не думает расставаться с больницей, так и та с ней.</w:t>
        <w:br/>
        <w:t>Очень долго никак не складывались наши отношения. Аня бесхитростная, прямолинейная, что думает, то и говорит. И на этой почве у них всегда натянутые отношения с Валидом. Ну, а я, сначала невеста, потом его жена, и тень их натянутых отношений, поневоле, касалась и меня. А потом, по прошествии нескольких лет, когда я зрело могла оценить эти отношения, то поняла и ряд причин, не способствующих нашему сближению. Валиду вдруг перестали присылать деньги из университета, стипендия же аспирантов мизерная. Конечно же, Фаиз (а он уже тогда работал), помогал брату. А в их семье и своих экономических проблем масса. Аня почти весь дородовый период лежала в больнице на сохранении беременности и если учесть, что в больницах только штативы бесплатные, то это вылилось в круглую сумму. Потом родилась Настя – очень болезненный ребенок, это тоже постоянные расходы и часть их, уходившая Валиду, конечно же не прибавляла Ане радости.</w:t>
        <w:br/>
        <w:t>Вторая причина, видимо в том, что и Валид, и Аня нетерпимы к чужому мнению, решению. И на этой почве у них происходили настоящие словесные битвы. А я, как буфер, между ними. Поэтому при встречах, общении тон официальный, не очень-то родственный.</w:t>
        <w:br/>
        <w:t>А в нашей семье отношения теплые, искренние, видна забота и бескорыстие в отношениях. Прибавился в нашу семью Нияз и он таким оказался. И я, несмотря ни на что, очень хотела с Аней более близких, теплых отношений. Аня с Файзом почти ежегодно бывали летом в Сирии. Анюте пришлось много заниматься их большой, 4хкомнатной квартирой. Настя чаще всего бывала у нас, так как в других семьях, хоть она и пыталась играть с детьми, все-таки мешал языковой барьер. А с Дианой все понятно, названия игрушек, действий. Я за Настей ухаживала так же, как за Дианой – умненькая девочка мне очень нравилась.</w:t>
        <w:br/>
        <w:t>Аня это, конечно, правильно оценила. Да и я была с нею внимательной, заботливой. Участились наши с нею разговоры по телефону, потеплел их тон.</w:t>
        <w:br/>
        <w:t>В последние встречи мы обе были любезны, приветливы, доброжелательны друг к другу, к нашим детям. Теплели наши отношения, теплела моя душа. Мы должны, должны подружиться!</w:t>
        <w:br/>
        <w:t>Аня - заботливая жена: всегда вовремя все готово, заботы по дому на ней; бывая на даче, старается оградить Файза от мелких, текучих дел, так построила отношения с родителями, что те создают отличные условия для отдыха зятю.</w:t>
        <w:br/>
        <w:t>Проявляется ее забота по отношению и к отцу с матерью: помогла отреставрировать родительский дом в деревне, обставить его мебелью, заменила бытовую технику. Дедушка же с бабушкой души не чают в единственной внучке – все лето она на свежем воздухе, окружена вниманием и любовью.</w:t>
        <w:br/>
        <w:t>Аня даже маме моей звонит по телефону, казалось бы – чужой человек. Нет, звонит, интересуется состоянием здоровья, предлагает помощь, рассказывает последние новости о нас после телефонных звонков сюда, приглашает в гости к себе, даже предлагает моим родителям переехать в Подмосковье, где они с Файзом могли бы присматривать за ними.</w:t>
        <w:br/>
        <w:t>Мама моя очень растрогана этой заботой и вниманием. Описывает эти их разговоры в письмах мне, звонит Ане в ответ, считает, что нужно благодарить за такое внимание.</w:t>
        <w:br/>
        <w:t>Отношения со свекровью Ане трудно строить – языковой барьер. Но она считается с мнением матери, всегда приветлива с нею. В те годы, когда Фаиз не мог приехать с семьей, ехала в Сирию одна, чтобы показать бабушке русскую внучку. Передает и привозит ей хорошие подарки, теплые вещи, чтобы не мерзла бабушка в длинные, холодные зимние вечера.</w:t>
        <w:br/>
        <w:t xml:space="preserve">Наша встреча в 2000 году была особенно теплой. О чем мы только не говорили с Аней и я поняла: мы сблизились, отношения сложились по-настоящему родственные. И за это тоже говорю спасибо аллаху – на все твоя воля!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en-US" w:eastAsia="ru-RU"/>
        </w:rPr>
        <w:t>IV</w:t>
      </w:r>
      <w:r>
        <w:rPr>
          <w:rFonts w:eastAsia="Times New Roman" w:cs="Times New Roman" w:ascii="Times New Roman" w:hAnsi="Times New Roman"/>
          <w:b/>
          <w:bCs/>
          <w:kern w:val="2"/>
          <w:sz w:val="48"/>
          <w:szCs w:val="48"/>
          <w:lang w:eastAsia="ru-RU"/>
        </w:rPr>
        <w:t>. Мудрая река – жиз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Москве.</w:t>
        <w:br/>
        <w:t>Как воды реки не стоят на месте, так не стоит на месте наша жизнь. Взрослеем и становимся мудрее мы, растут наши дети. Солнышки! От них безусловная радость. Так интересно наблюдать за ними. Башар буквально все повторяет за Дианой. Она побежала, заложив руки за спину, он точно также. Но начну по порядку.</w:t>
        <w:br/>
        <w:t>Летом 2000 мы снова были в гостях в Москве и Казахстане. Этим летом мы с Аней нашли друг друга: поняли, разъяснились многие недоразумения, сбылась моя мечта – мы становимся подругами.</w:t>
        <w:br/>
        <w:t>Встреча была теплой и дни, проведенные с Файзом, Аней и Настей – незабываемы. Файза покорил Башар, который, увидев его, протянул руки и сказал: - Папа! - чем очень растрогал своего дядю. Так и не понял 1,5годовалый малыш, что это был не Валид. И по Москве они нас возили, и в пиццерию ходили, и в ресторане “Макдональд’s” мы с ними были. Столько фотографий на память сделали! И вот приехали на дачу, где живут Анины родители. Гостеприимная, добродушная Галина Васильевна пригласила всех к столу. Мой сынок покорил и ее. Услышал призыв к столу (а поесть он всегда любит, не то, что Диана), молча взял стульчик, подошел к столу, стоит, ждет, куда посадят. Ну до того это понравилось хлебосольной хозяйке, прямо-таки расстрогалась: - Ах, малыш, ах, золотой, иди сюда, вот тут тебя посажу, рядом с собой.</w:t>
        <w:br/>
        <w:t>И все потом умильно поглядывала, как Башурка молча и спокойно восседал, сосредоточенно то куриную ножку грыз, то суп ел с помощью мамы; молча, не отвлекаясь. Молодец!</w:t>
        <w:br/>
        <w:t>А дети как нашли быстро общий язык – как будто всегда жили вместе! Настя знакомила их со своей комнатой, игрушками, мебелью.</w:t>
        <w:br/>
        <w:t>А мы с Аней все говорили, говорили … И темы находились и было интересно. Аня – коренная москвичка и этим многое сказано. Она очень гордится Москвой, всеми преобразованиями в ней; скверами и парками, театрами и музеями, бульварами и проспектами – Москвой!</w:t>
        <w:br/>
        <w:t>Много лет Аня работает в больнице, и хотя проезд превышает зарплату у нее и в мыслях нет – бросить работу.</w:t>
        <w:br/>
        <w:t>- Нельзя терять связь с больницей, все мы подвержены заболеваниям; а потом, кто знает, как сложится жизнь, может быть это единственное, что мне нужно, а в 3х что я больше умею, кроме как лечить людей? Права Анюта.</w:t>
        <w:br/>
        <w:t>Понимая, как много работает Фаиз, Аня все проблемы: домашние дела, дочка, родители – взяла на себя.</w:t>
        <w:br/>
        <w:t>Такой пример. Купили они наконец-то себе квартиру (до этого жили в родительской) так весь ремонт Аня буквально вынесла на своих плечах. На 12 этаж носила плитку, кирпич (пока строителей дождешься). Схватила радикулит, теперь так мучается – периодические боли в пояснице. Но не унывает: - Какие наши годы? Фастум-гель и вольтарэн помогут, все излечат.</w:t>
        <w:br/>
        <w:t>Отношения наши стали теплыми, близкими.</w:t>
        <w:br/>
        <w:br/>
        <w:t>2. В Астане.</w:t>
        <w:br/>
        <w:t>15 июня мы ранним прохладным утром прилетаем в Астану. Дина увидела бабушку, узнала, припрыгивает, не может устоять. Пробилась мамочка сквозь Эйрказахстанский заслон, забрала внуков, сидит, ждет, пока я пройду все таможенные формальности.</w:t>
        <w:br/>
        <w:t>А мой сынок, который не любит женщин, молча сидит у бабушки на коленях. Смотрит и слушает ее и Диану серьезно, глаз не отводит. Ниязу понравился мой сынок – поглядывает в зеркало.</w:t>
        <w:br/>
        <w:t>Как хорошо дома! Здесь и Лина. Только Томаша на работе, когда уж будет тот вечер? Совершенно нарушен наш режим, в 12 после всех волнений засыпаем, а в 4: - Здравствуй, Натик! Любимая! Крепко обнимаю, заглядываю в глаза – до чего же красивая у меня сестричка!</w:t>
        <w:br/>
        <w:t>А вечером в трубке все тот же нежный голос: – Хабиби, как долетели? Только из-за этого голоса и вопроса стоит иногда уезжать из дома, чтобы волнуясь, как в первые свидания, сказать:</w:t>
        <w:br/>
        <w:t xml:space="preserve">- Не волнуйся, дорогой; все хорошо, долетели спокойно, на, поговори со своими чадами. Щебетанье, смех, вопросы-ответы. Ну не счастье ли? Что еще можно желать? </w:t>
        <w:br/>
        <w:t>- До свидания, дорогой, мы тебя любим и помним и все втроем напишем тебе письмо!</w:t>
        <w:br/>
        <w:t>Письмо, и не одно, а несколько, пишем очень своеобразно. Я пишу печатными крупными буквами, чтобы Валиду легче читалось. Эти два разбойника стоят рядом с фломастерами наготове. Когда мама пишет, мешать нельзя, но как только она закончила – ура, налетай! Дианка рисует что-то похожее на человечка, а этот басмач где ни попадя так зачеркал написаное, какое уж чтение.</w:t>
        <w:br/>
        <w:t>- Ничего, читай, дорогой, твои арабчата старались изо всех сил.</w:t>
        <w:br/>
        <w:t>А дорогой, оказывается, не только сам читал, но и носил бабушке приветы, все наши письма сложил в шкатулку и оставил на память.</w:t>
        <w:br/>
        <w:t>Как приучить быстрее Башурку к горшку, а то кончаются памперсы?</w:t>
        <w:br/>
        <w:t>Очень оригинальный способ находит бабушка. В течение 2х-3х дней на горшок высаживали Боську (если вы не забыли, так зовут игрушечную собаку). Все, очень хвалили, как Боська хорошо сидит; - Молодец, Боська, на конфету.</w:t>
        <w:br/>
        <w:t>Сынишке тоже хочется конфету. И он садится, но не знает для чего. Объясняем. И когда у малыша получается, даем ему конфету, а бабушка еще как-то интересно “скользящим” хлопком левой руки бьет правую и очень серьезно говорит “Молодец, лучше Боськи”. И все. И все проблемы. В течение недели эти упражнения убедили мальчугана в назначении и необходимости горшка. Да еще трусишки купили мальчуковые, а то все ходил в Дианиных, и вовсе загордился малыш. Он и правда молодец. Теперь сам, поднимаясь с горшка, хлопает себя ладошкой “как бабушка”. Конечно, молодец!</w:t>
        <w:br/>
        <w:br/>
        <w:t>3. На даче.</w:t>
        <w:br/>
        <w:t>       Как и Диана, 2 года назад, даже растерялся Башар, увидев такое обилие деревьев, кустов, цветов на даче. Тянет меня за руку – пойдем. Обходим все несколько раз, нет, надо еще. Разрешаю рвать по одному цветку. Уже букет, уже не помещается в руке. Идем, раскладываем на скамье. - Нравится? Глазки так и сияют, еще бы не нравится.</w:t>
        <w:br/>
        <w:t>Да, вот я пишу Башар, Башар. А зовем-то мы его “Чира”. Объясняю почему. Башар, Шура, Башура. А Диана, ну, никак не могла выговорить Ш, получалось Щура, потом как-то упростила Щ – Чира. Получилось! – “Мама, слушай, как хорошо – Чира”.</w:t>
        <w:br/>
        <w:t>И, правда, хорошо! С Дианиной легкой руки вся наша арабская родня зовет нашего Башурку Чирой, и здесь тоже стали звать его также: - “Чира, отдай Диане книжку”.</w:t>
        <w:br/>
        <w:t>Купила я песочный набор с ведром, совками, песочницами, наносили под яблоню мелкий песок. Сразу закипела работа. “Пекутся” пирожки, торты – прощайте бабушкины клумбы. Украшаем-то цветами. Но их так много, что не убывает, на радость нашей троице, ибо Лина, конечно же главный кулинар.</w:t>
        <w:br/>
        <w:t>Затопил Нияз баню. До этого заходили, смотрели, ничего нет интересного. А вот в жаркой бане непонятно как. Когда мою малыша, смотрит с интересом: - Что это за бак, почему из него горячая вода? А где холодная? Купается более или менее спокойно. Бабушка уносит его в дом, одевает, на головку повязывает косынку. Не нравится, хочет стянуть с головы: - “Нельзя, холодно! Сиди один смирно, пойду за Дианой”.</w:t>
        <w:br/>
        <w:t>Сел на стульчик у двери, чтобы бабушка была в поле зрения.</w:t>
        <w:br/>
        <w:t>А я в это время сражаюсь с Дианой. Вертится, хочет потрогать, а я боюсь, как бы не обожглась. Еле домыла и еле сдержалась, чтобы не отшлепать. Забрала бабушка.</w:t>
        <w:br/>
        <w:t>- Вот и сражайтесь там, а я спокойно помоюсь.</w:t>
        <w:br/>
        <w:t xml:space="preserve">Я вообще-то предпочитаю душ, но эту баню строил Нияз, обивал стены, делал полки, устанавливал бак. Конечно, я должна была попробовать. Полчаса валялась на полках. Вышла вся красная, как свекла. – Ну, думала, пропаду, давление поднимется. Ничуть! Голова ясная, легкая. Вот тебе и русская баня. Хороша! – С легким паром, Наташа! – Спасибо, Ниязик, хорошее соорудил мероприятие. </w:t>
        <w:br/>
        <w:br/>
        <w:t>4. Время … бежит.</w:t>
        <w:br/>
        <w:t>Пришли в гости к Лине. А у нее кара-оке. С набором микрофонов. А что с ними делать, не знают, малы еще. Лина быстро распределила роли. – Я буду петь, мне микрофон. Диане тоже микрофон, а тебе, Чирка, ты петь не умеешь все равно (а Чирка не только петь, говорит-то всего 10 слов) фен. Я пою, а вы с Дианой танцуйте. И тут началось такое веселье, что нижние соседи ходили узнать: - Не юбилей ли какой, так мы хоть поздравим.</w:t>
        <w:br/>
        <w:t>Я все наблюдаю за Линушкой. С Дианой у них спокойные отношения, все-таки сказывается большая разница в возрасте; зато от Чирки она в восторге, и на руках носит, и песенки ему поет, и что-то шепчет на ушко. Тоже, наверное, живая кукла.</w:t>
        <w:br/>
        <w:t>Отмечаем день рождения Лины и мой (у нас разница в два дня, 16 и 18 июня). А мою дочку не предупредили, что это не ее праздник. Нарядили, стол праздничный накрыт, торт вкусный куплен. А поздравления не ей. Как обиделась моя девочка, надулась, ничего не ест; еле-еле, кое-как объяснили, что ее и Томин праздник через месяц и тоже с разницей в два дня (10 и 12 июля). Вроде бы успокоилась моя доченька, повеселела. Но как же я корила себя, что не подумала и не подготовила лапушку.</w:t>
        <w:br/>
        <w:t>Зато уж на свой праздник так радовалась: и подарки замечательные, и торт доверили разрезать, и песенку пели, и на руках подбрасывали. Счастье через край. Расти, солнышко!</w:t>
        <w:br/>
        <w:t>А Башарке поставили высокое креслице со своим столиком, придвинули его к большому столу, сидит на уровне, всех видит. И в обеих случаях высиживал по 3 часа – очень внимательно смотрел и все что-то жевал: сначала курицу, потом плов, потом около получаса сосал конфету на палочке, потом ел торт, запивал все колой; был доволен собой, жизнью и всеми нами. Расти, солнышко!</w:t>
        <w:br/>
        <w:t>Играют дети в комнате одни, то заберутся под стол, строят что-то из кубиков, то под кровать Башара, но там сидеть неудобно, кто-то кого-то толкнул, кто-то кому-то чего-то не дал. Укусил Чирка Диану. Плачет, сквозь слезы: - Ах ты, кельб (собака), Боську не дает, да еще и кусает.</w:t>
        <w:br/>
        <w:t>Девочка моя, обижена, больно, ругает брата, но не обижает, не бьет. А тому, наверное, стыдно стало, обнимает сестренку, ревут оба. Сердце переворачивается в груди, замирает. Заиньки, такие любимые, такие родные. Пора собираться домой, а то наш папочка проговорит с нами всю зарплату. Так и вышло, наговорил на 200 долларов. Скучал, иногда не мог уснуть, пока не поговорит с нами, пока не услышит любимые голоса.</w:t>
        <w:br/>
        <w:t>А любимые вот они: - Здравствуй, дорогой, как же мы скучали!</w:t>
        <w:br/>
        <w:t>День подгоняет неделю, а неделя месяц, так месяц за месяцем бежит время, и быстро сказка сказывается и быстро дело делается и еще быстрее время бежит. Нашей девочке уже 6 лет, а значит в сентябре уже в первый класс общеобразовательной школы. Мы усиленно с нею занимаемся. Я научила читать мою умницу, в 5 с половиной лет она уже складывала из слогов слова – ра-ма, Бо-бик, сол-ныш-ко.</w:t>
        <w:br/>
        <w:t>А сейчас в 6 читает короткие рассказы.</w:t>
        <w:br/>
        <w:t>А папа занимается с девочкой арабским языком. Методы обучения в их школе – зубрежка; запоминается и накапливается словарь, а читать дети не умеют до 4-5 класса. Ну что это за учеба? Вот и учит Валид дочку побуквенному анализу слов, составлению слогов, чтению. Научится читать, будет понимать задания в учебниках, будет легко учиться. Успехов тебе, моя доченька!</w:t>
        <w:br/>
        <w:t xml:space="preserve">В очередной нашей экскурсии в крепость, когда Валид с детьми прятались и искали друг друга, я, стоя у высокой башни, ответила на свой же собственный вопрос: - Да, даже имея прекрасное московское образование, московскую прописку, стоило пойти за любимым, чтобы найти в этой, теперь уж и не чужой стране, свое счастье. Я счастлива, счастлива! О, аллах, да будет воля твоя!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01:00Z</dcterms:created>
  <dc:creator>Admin</dc:creator>
  <dc:description/>
  <cp:keywords/>
  <dc:language>en-US</dc:language>
  <cp:lastModifiedBy>Admin</cp:lastModifiedBy>
  <dcterms:modified xsi:type="dcterms:W3CDTF">2009-11-19T14:53:00Z</dcterms:modified>
  <cp:revision>2</cp:revision>
  <dc:subject/>
  <dc:title/>
</cp:coreProperties>
</file>