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МОРИС МЕРЛО-ПОНТИ</w:t>
      </w:r>
    </w:p>
    <w:p>
      <w:pPr>
        <w:pStyle w:val="Style15"/>
        <w:jc w:val="center"/>
        <w:rPr>
          <w:b/>
          <w:b/>
        </w:rPr>
      </w:pPr>
      <w:r>
        <w:rPr>
          <w:b/>
        </w:rPr>
        <w:t>ФЕНОМЕНОЛОГИЯ ВОСПРИЯТИЯ</w:t>
      </w:r>
    </w:p>
    <w:p>
      <w:pPr>
        <w:pStyle w:val="Style15"/>
        <w:rPr>
          <w:rFonts w:eastAsia="Courier New"/>
        </w:rPr>
      </w:pPr>
      <w:r>
        <w:rPr>
          <w:rFonts w:eastAsia="Courier New"/>
        </w:rPr>
        <w:t xml:space="preserve">    </w:t>
      </w:r>
    </w:p>
    <w:p>
      <w:pPr>
        <w:pStyle w:val="Style15"/>
        <w:rPr/>
      </w:pPr>
      <w:r>
        <w:rPr>
          <w:rFonts w:eastAsia="Courier New"/>
        </w:rPr>
        <w:t xml:space="preserve">   </w:t>
      </w:r>
      <w:r>
        <w:rPr/>
        <w:t>Перевод с французского</w:t>
      </w:r>
    </w:p>
    <w:p>
      <w:pPr>
        <w:pStyle w:val="Style15"/>
        <w:rPr/>
      </w:pPr>
      <w:r>
        <w:rPr>
          <w:rFonts w:eastAsia="Courier New"/>
        </w:rPr>
        <w:t xml:space="preserve">   </w:t>
      </w:r>
      <w:r>
        <w:rPr/>
        <w:t>под редакцией И. С. Вдовиной, С. Л. Фокина</w:t>
      </w:r>
    </w:p>
    <w:p>
      <w:pPr>
        <w:pStyle w:val="Style15"/>
        <w:rPr/>
      </w:pPr>
      <w:r>
        <w:rPr>
          <w:rFonts w:eastAsia="Courier New"/>
        </w:rPr>
        <w:t xml:space="preserve">    </w:t>
      </w:r>
      <w:r>
        <w:rPr/>
        <w:t>Санкт-Петербург</w:t>
      </w:r>
    </w:p>
    <w:p>
      <w:pPr>
        <w:pStyle w:val="Style15"/>
        <w:rPr/>
      </w:pPr>
      <w:r>
        <w:rPr>
          <w:rFonts w:eastAsia="Courier New"/>
        </w:rPr>
        <w:t xml:space="preserve">    </w:t>
      </w:r>
      <w:r>
        <w:rPr/>
        <w:t>"Ювента" "Наука"</w:t>
      </w:r>
    </w:p>
    <w:p>
      <w:pPr>
        <w:pStyle w:val="Style15"/>
        <w:rPr/>
      </w:pPr>
      <w:r>
        <w:rPr>
          <w:rFonts w:eastAsia="Courier New"/>
        </w:rPr>
        <w:t xml:space="preserve">   </w:t>
      </w:r>
      <w:r>
        <w:rPr/>
        <w:t>1999</w:t>
      </w:r>
    </w:p>
    <w:p>
      <w:pPr>
        <w:pStyle w:val="Style15"/>
        <w:rPr/>
      </w:pPr>
      <w:r>
        <w:rPr>
          <w:rFonts w:eastAsia="Courier New"/>
        </w:rPr>
        <w:t xml:space="preserve">    </w:t>
      </w:r>
      <w:r>
        <w:rPr/>
        <w:t>УДК 14 М. Мерло-Понти</w:t>
      </w:r>
    </w:p>
    <w:p>
      <w:pPr>
        <w:pStyle w:val="Style15"/>
        <w:rPr/>
      </w:pPr>
      <w:r>
        <w:rPr>
          <w:rFonts w:eastAsia="Courier New"/>
        </w:rPr>
        <w:t xml:space="preserve">    </w:t>
      </w:r>
      <w:r>
        <w:rPr/>
        <w:t>ББК 87.3 М 52</w:t>
      </w:r>
    </w:p>
    <w:p>
      <w:pPr>
        <w:pStyle w:val="Style15"/>
        <w:rPr/>
      </w:pPr>
      <w:r>
        <w:rPr>
          <w:rFonts w:eastAsia="Courier New"/>
        </w:rPr>
        <w:t xml:space="preserve">    </w:t>
      </w:r>
      <w:r>
        <w:rPr/>
        <w:t>Издание осуществлено в рамках программы "Пушкин" при поддержке Министерства иностранных дел Франции и Посольства Франции в России</w:t>
      </w:r>
    </w:p>
    <w:p>
      <w:pPr>
        <w:pStyle w:val="Style15"/>
        <w:rPr/>
      </w:pPr>
      <w:r>
        <w:rPr>
          <w:rFonts w:eastAsia="Courier New"/>
        </w:rPr>
        <w:t xml:space="preserve">    </w:t>
      </w:r>
      <w:r>
        <w:rPr>
          <w:lang w:val="en-US"/>
        </w:rPr>
        <w:t>Ouvrage realise dans le cadre du programme d'aide a la publication "Pouchkine" avec le soutien du Ministere des Affaires Etrangeres francais et de l'Ambassade de France en Russie</w:t>
      </w:r>
    </w:p>
    <w:p>
      <w:pPr>
        <w:pStyle w:val="Style15"/>
        <w:rPr/>
      </w:pPr>
      <w:r>
        <w:rPr>
          <w:rFonts w:eastAsia="Courier New"/>
          <w:lang w:val="en-US"/>
        </w:rPr>
        <w:t xml:space="preserve">    </w:t>
      </w:r>
      <w:r>
        <w:rPr/>
        <w:t>Данное издание выпущено в рамках программы Центрально-Европейского Университета "Translation Project" при поддержке Центра по развитию издательской деятельности (OSI-Budapest) и Института "Открытое общество.</w:t>
      </w:r>
    </w:p>
    <w:p>
      <w:pPr>
        <w:pStyle w:val="Style15"/>
        <w:rPr/>
      </w:pPr>
      <w:r>
        <w:rPr>
          <w:rFonts w:eastAsia="Courier New"/>
        </w:rPr>
        <w:t xml:space="preserve">    </w:t>
      </w:r>
      <w:r>
        <w:rPr/>
        <w:t>Фонд Содействия" (OSIAF-Moscow).</w:t>
      </w:r>
    </w:p>
    <w:p>
      <w:pPr>
        <w:pStyle w:val="Style15"/>
        <w:rPr/>
      </w:pPr>
      <w:r>
        <w:rPr/>
        <w:t>Ответственный редактор: И. С. Вдовина</w:t>
      </w:r>
    </w:p>
    <w:p>
      <w:pPr>
        <w:pStyle w:val="Style15"/>
        <w:rPr/>
      </w:pPr>
      <w:r>
        <w:rPr/>
        <w:t>В оформлении использована работа художника Дм. Яковина "Рыбки"</w:t>
      </w:r>
    </w:p>
    <w:p>
      <w:pPr>
        <w:pStyle w:val="Style15"/>
        <w:rPr/>
      </w:pPr>
      <w:r>
        <w:rPr/>
        <w:t>ISBN 5-02-026807-0 ("Наука") ISBN 5-87399-054-9 ("Ювента") ISBN 2-07-029337-8 ("Gallimard")</w:t>
      </w:r>
    </w:p>
    <w:p>
      <w:pPr>
        <w:pStyle w:val="Style15"/>
        <w:rPr>
          <w:lang w:val="en-US"/>
        </w:rPr>
      </w:pPr>
      <w:r>
        <w:rPr>
          <w:lang w:val="en-US"/>
        </w:rPr>
        <w:t>(c) Editions Gallimard, 1945</w:t>
      </w:r>
    </w:p>
    <w:p>
      <w:pPr>
        <w:pStyle w:val="Style15"/>
        <w:rPr/>
      </w:pPr>
      <w:r>
        <w:rPr>
          <w:lang w:val="en-US"/>
        </w:rPr>
        <w:t>(c) "</w:t>
      </w:r>
      <w:r>
        <w:rPr/>
        <w:t>Наука</w:t>
      </w:r>
      <w:r>
        <w:rPr>
          <w:lang w:val="en-US"/>
        </w:rPr>
        <w:t>", 1999</w:t>
      </w:r>
    </w:p>
    <w:p>
      <w:pPr>
        <w:pStyle w:val="Style15"/>
        <w:rPr/>
      </w:pPr>
      <w:r>
        <w:rPr/>
        <w:t>(c) "Ювента", 1999</w:t>
      </w:r>
    </w:p>
    <w:p>
      <w:pPr>
        <w:pStyle w:val="Style15"/>
        <w:rPr/>
      </w:pPr>
      <w:r>
        <w:rPr/>
        <w:t>(c)Д.Калугин (Ч. 2, III, IV), Л. Корягин (Введение, Ч. 3, Литература), А. Марков (Ч. 2, I, II), А. Шестаков (Ч. 1), перевод, 1999</w:t>
      </w:r>
    </w:p>
    <w:p>
      <w:pPr>
        <w:pStyle w:val="Style15"/>
        <w:rPr/>
      </w:pPr>
      <w:r>
        <w:rPr/>
        <w:t>(c) И. С. Вдовина, статья, 1999</w:t>
      </w:r>
    </w:p>
    <w:p>
      <w:pPr>
        <w:pStyle w:val="Style15"/>
        <w:rPr/>
      </w:pPr>
      <w:r>
        <w:rPr/>
        <w:t>(c)Д. Яковин, П. Палей, оформление, 1999</w:t>
      </w:r>
    </w:p>
    <w:p>
      <w:pPr>
        <w:pStyle w:val="Style15"/>
        <w:rPr/>
      </w:pPr>
      <w:r>
        <w:rPr/>
      </w:r>
    </w:p>
    <w:p>
      <w:pPr>
        <w:pStyle w:val="Style15"/>
        <w:rPr/>
      </w:pPr>
      <w:r>
        <w:rPr>
          <w:rFonts w:eastAsia="Courier New"/>
        </w:rPr>
        <w:t xml:space="preserve">    </w:t>
      </w:r>
      <w:r>
        <w:rPr/>
        <w:t>МОРИС МЕРЛО-ПОНТИ</w:t>
        <w:tab/>
        <w:t>1</w:t>
      </w:r>
    </w:p>
    <w:p>
      <w:pPr>
        <w:pStyle w:val="Style15"/>
        <w:rPr/>
      </w:pPr>
      <w:r>
        <w:rPr>
          <w:rFonts w:eastAsia="Courier New"/>
        </w:rPr>
        <w:t xml:space="preserve">    </w:t>
      </w:r>
      <w:r>
        <w:rPr/>
        <w:t>ФЕНОМЕНОЛОГИЯ ВОСПРИЯТИЯ</w:t>
        <w:tab/>
        <w:t>1</w:t>
      </w:r>
    </w:p>
    <w:p>
      <w:pPr>
        <w:pStyle w:val="Style15"/>
        <w:rPr/>
      </w:pPr>
      <w:r>
        <w:rPr>
          <w:rFonts w:eastAsia="Courier New"/>
        </w:rPr>
        <w:t xml:space="preserve">   </w:t>
      </w:r>
      <w:r>
        <w:rPr/>
        <w:t>ПРЕДИСЛОВИЕ</w:t>
        <w:tab/>
        <w:t>2</w:t>
      </w:r>
    </w:p>
    <w:p>
      <w:pPr>
        <w:pStyle w:val="Style15"/>
        <w:rPr/>
      </w:pPr>
      <w:r>
        <w:rPr>
          <w:rFonts w:eastAsia="Courier New"/>
        </w:rPr>
        <w:t xml:space="preserve">   </w:t>
      </w:r>
      <w:r>
        <w:rPr/>
        <w:t>Введение. КЛАССИЧЕСКИЕ ПРЕДРАССУДКИ И ВОЗВРАЩЕНИЕ К ФЕНОМЕНАМ</w:t>
        <w:tab/>
        <w:t>8</w:t>
      </w:r>
    </w:p>
    <w:p>
      <w:pPr>
        <w:pStyle w:val="Style15"/>
        <w:rPr/>
      </w:pPr>
      <w:r>
        <w:rPr>
          <w:rFonts w:eastAsia="Courier New"/>
        </w:rPr>
        <w:t xml:space="preserve">    </w:t>
      </w:r>
      <w:r>
        <w:rPr/>
        <w:t>I. "ОЩУЩЕНИЕ"</w:t>
        <w:tab/>
        <w:t>8</w:t>
      </w:r>
    </w:p>
    <w:p>
      <w:pPr>
        <w:pStyle w:val="Style15"/>
        <w:rPr/>
      </w:pPr>
      <w:r>
        <w:rPr>
          <w:rFonts w:eastAsia="Courier New"/>
        </w:rPr>
        <w:t xml:space="preserve">    </w:t>
      </w:r>
      <w:r>
        <w:rPr/>
        <w:t>II. "АССОЦИАЦИЯ" И "ПРОЕКЦИЯ ВОСПОМИНАНИЙ"</w:t>
        <w:tab/>
        <w:t>13</w:t>
      </w:r>
    </w:p>
    <w:p>
      <w:pPr>
        <w:pStyle w:val="Style15"/>
        <w:rPr/>
      </w:pPr>
      <w:r>
        <w:rPr>
          <w:rFonts w:eastAsia="Courier New"/>
        </w:rPr>
        <w:t xml:space="preserve">    </w:t>
      </w:r>
      <w:r>
        <w:rPr/>
        <w:t>III. "ВНИМАНИЕ" И "СУЖДЕНИЕ"</w:t>
        <w:tab/>
        <w:t>18</w:t>
      </w:r>
    </w:p>
    <w:p>
      <w:pPr>
        <w:pStyle w:val="Style15"/>
        <w:rPr/>
      </w:pPr>
      <w:r>
        <w:rPr>
          <w:rFonts w:eastAsia="Courier New"/>
        </w:rPr>
        <w:t xml:space="preserve">    </w:t>
      </w:r>
      <w:r>
        <w:rPr/>
        <w:t>IV. ФЕНОМЕНАЛЬНОЕ ПОЛЕ</w:t>
        <w:tab/>
        <w:t>30</w:t>
      </w:r>
    </w:p>
    <w:p>
      <w:pPr>
        <w:pStyle w:val="Style15"/>
        <w:rPr/>
      </w:pPr>
      <w:r>
        <w:rPr>
          <w:rFonts w:eastAsia="Courier New"/>
        </w:rPr>
        <w:t xml:space="preserve">   </w:t>
      </w:r>
      <w:r>
        <w:rPr/>
        <w:t>Часть первая. ТЕЛО</w:t>
        <w:tab/>
        <w:t>35</w:t>
      </w:r>
    </w:p>
    <w:p>
      <w:pPr>
        <w:pStyle w:val="Style15"/>
        <w:rPr/>
      </w:pPr>
      <w:r>
        <w:rPr>
          <w:rFonts w:eastAsia="Courier New"/>
        </w:rPr>
        <w:t xml:space="preserve">    </w:t>
      </w:r>
      <w:r>
        <w:rPr/>
        <w:t>I. ТЕЛО КАК ОБЪЕКТ И МЕХАНИЦИСТСКАЯ ФИЗИОЛОГИЯ</w:t>
        <w:tab/>
        <w:t>37</w:t>
      </w:r>
    </w:p>
    <w:p>
      <w:pPr>
        <w:pStyle w:val="Style15"/>
        <w:rPr/>
      </w:pPr>
      <w:r>
        <w:rPr>
          <w:rFonts w:eastAsia="Courier New"/>
        </w:rPr>
        <w:t xml:space="preserve">    </w:t>
      </w:r>
      <w:r>
        <w:rPr/>
        <w:t>II. ТЕЛЕСНЫЙ ОПЫТ И КЛАССИЧЕСКАЯ ПСИХОЛОГИЯ</w:t>
        <w:tab/>
        <w:t>44</w:t>
      </w:r>
    </w:p>
    <w:p>
      <w:pPr>
        <w:pStyle w:val="Style15"/>
        <w:rPr/>
      </w:pPr>
      <w:r>
        <w:rPr>
          <w:rFonts w:eastAsia="Courier New"/>
        </w:rPr>
        <w:t xml:space="preserve">    </w:t>
      </w:r>
      <w:r>
        <w:rPr/>
        <w:t>III. ПРОСТРАНСТВЕННОСТЬ СОБСТВЕННОГО ТЕЛА И ДВИГАТЕЛЬНАЯ ФУНКЦИЯ</w:t>
        <w:tab/>
        <w:t>47</w:t>
      </w:r>
    </w:p>
    <w:p>
      <w:pPr>
        <w:pStyle w:val="Style15"/>
        <w:rPr/>
      </w:pPr>
      <w:r>
        <w:rPr>
          <w:rFonts w:eastAsia="Courier New"/>
        </w:rPr>
        <w:t xml:space="preserve">    </w:t>
      </w:r>
      <w:r>
        <w:rPr/>
        <w:t>IV. СИНТЕЗ СОБСТВЕННОГО ТЕЛА</w:t>
        <w:tab/>
        <w:t>69</w:t>
      </w:r>
    </w:p>
    <w:p>
      <w:pPr>
        <w:pStyle w:val="Style15"/>
        <w:rPr/>
      </w:pPr>
      <w:r>
        <w:rPr>
          <w:rFonts w:eastAsia="Courier New"/>
        </w:rPr>
        <w:t xml:space="preserve">    </w:t>
      </w:r>
      <w:r>
        <w:rPr/>
        <w:t>V. ТЕЛО КАК ПОЛОВОЕ БЫТИЕ</w:t>
        <w:tab/>
        <w:t>71</w:t>
      </w:r>
    </w:p>
    <w:p>
      <w:pPr>
        <w:pStyle w:val="Style15"/>
        <w:rPr/>
      </w:pPr>
      <w:r>
        <w:rPr>
          <w:rFonts w:eastAsia="Courier New"/>
        </w:rPr>
        <w:t xml:space="preserve">    </w:t>
      </w:r>
      <w:r>
        <w:rPr/>
        <w:t>VI. ТЕЛО КАК ВЫРАЖЕНИЕ И РЕЧЬ</w:t>
        <w:tab/>
        <w:t>80</w:t>
      </w:r>
    </w:p>
    <w:p>
      <w:pPr>
        <w:pStyle w:val="Style15"/>
        <w:rPr/>
      </w:pPr>
      <w:r>
        <w:rPr>
          <w:rFonts w:eastAsia="Courier New"/>
        </w:rPr>
        <w:t xml:space="preserve">   </w:t>
      </w:r>
      <w:r>
        <w:rPr/>
        <w:t>Часть вторая. ВОСПРИНИМАЕМЫЙ МИР</w:t>
        <w:tab/>
        <w:t>91</w:t>
      </w:r>
    </w:p>
    <w:p>
      <w:pPr>
        <w:pStyle w:val="Style15"/>
        <w:rPr/>
      </w:pPr>
      <w:r>
        <w:rPr>
          <w:rFonts w:eastAsia="Courier New"/>
        </w:rPr>
        <w:t xml:space="preserve">    </w:t>
      </w:r>
      <w:r>
        <w:rPr/>
        <w:t>I. ЧУВСТВОВАНИЕ</w:t>
        <w:tab/>
        <w:t>92</w:t>
      </w:r>
    </w:p>
    <w:p>
      <w:pPr>
        <w:pStyle w:val="Style15"/>
        <w:rPr/>
      </w:pPr>
      <w:r>
        <w:rPr>
          <w:rFonts w:eastAsia="Courier New"/>
        </w:rPr>
        <w:t xml:space="preserve">    </w:t>
      </w:r>
      <w:r>
        <w:rPr/>
        <w:t>III. ВЕЩЬ И ПРИРОДНЫЙ МИР</w:t>
        <w:tab/>
        <w:t>134</w:t>
      </w:r>
    </w:p>
    <w:p>
      <w:pPr>
        <w:pStyle w:val="Style15"/>
        <w:rPr/>
      </w:pPr>
      <w:r>
        <w:rPr>
          <w:rFonts w:eastAsia="Courier New"/>
        </w:rPr>
        <w:t xml:space="preserve">    </w:t>
      </w:r>
      <w:r>
        <w:rPr/>
        <w:t>IV. ДРУГИЕ И ЧЕЛОВЕЧЕСКИЙ МИР</w:t>
        <w:tab/>
        <w:t>154</w:t>
      </w:r>
    </w:p>
    <w:p>
      <w:pPr>
        <w:pStyle w:val="Style15"/>
        <w:rPr/>
      </w:pPr>
      <w:r>
        <w:rPr>
          <w:rFonts w:eastAsia="Courier New"/>
        </w:rPr>
        <w:t xml:space="preserve">   </w:t>
      </w:r>
      <w:r>
        <w:rPr/>
        <w:t>Часть третья. БЫТИЕ ДЛЯ СЕБЯ И БЫТИЕ В МИРЕ</w:t>
        <w:tab/>
        <w:t>163</w:t>
      </w:r>
    </w:p>
    <w:p>
      <w:pPr>
        <w:pStyle w:val="Style15"/>
        <w:rPr/>
      </w:pPr>
      <w:r>
        <w:rPr>
          <w:rFonts w:eastAsia="Courier New"/>
        </w:rPr>
        <w:t xml:space="preserve">    </w:t>
      </w:r>
      <w:r>
        <w:rPr/>
        <w:t>I. COGITO</w:t>
        <w:tab/>
        <w:t>163</w:t>
      </w:r>
    </w:p>
    <w:p>
      <w:pPr>
        <w:pStyle w:val="Style15"/>
        <w:rPr/>
      </w:pPr>
      <w:r>
        <w:rPr>
          <w:rFonts w:eastAsia="Courier New"/>
        </w:rPr>
        <w:t xml:space="preserve">    </w:t>
      </w:r>
      <w:r>
        <w:rPr/>
        <w:t>II. ВРЕМЕННОСТЬ</w:t>
        <w:tab/>
        <w:t>181</w:t>
      </w:r>
    </w:p>
    <w:p>
      <w:pPr>
        <w:pStyle w:val="Style15"/>
        <w:rPr/>
      </w:pPr>
      <w:r>
        <w:rPr>
          <w:rFonts w:eastAsia="Courier New"/>
        </w:rPr>
        <w:t xml:space="preserve">    </w:t>
      </w:r>
      <w:r>
        <w:rPr/>
        <w:t>III. СВОБОДА</w:t>
        <w:tab/>
        <w:t>191</w:t>
      </w:r>
    </w:p>
    <w:p>
      <w:pPr>
        <w:pStyle w:val="Style15"/>
        <w:rPr/>
      </w:pPr>
      <w:r>
        <w:rPr>
          <w:rFonts w:eastAsia="Courier New"/>
        </w:rPr>
        <w:t xml:space="preserve">   </w:t>
      </w:r>
      <w:r>
        <w:rPr/>
        <w:t>ЛИТЕРАТУРА</w:t>
        <w:tab/>
        <w:t>201</w:t>
      </w:r>
    </w:p>
    <w:p>
      <w:pPr>
        <w:pStyle w:val="Style15"/>
        <w:rPr/>
      </w:pPr>
      <w:r>
        <w:rPr>
          <w:rFonts w:eastAsia="Courier New"/>
        </w:rPr>
        <w:t xml:space="preserve">   </w:t>
      </w:r>
      <w:r>
        <w:rPr/>
        <w:t>ПРИЛОЖЕНИЯ</w:t>
        <w:tab/>
        <w:t>203</w:t>
      </w:r>
    </w:p>
    <w:p>
      <w:pPr>
        <w:pStyle w:val="Style15"/>
        <w:rPr/>
      </w:pPr>
      <w:r>
        <w:rPr>
          <w:rFonts w:eastAsia="Courier New"/>
        </w:rPr>
        <w:t xml:space="preserve">    </w:t>
      </w:r>
      <w:r>
        <w:rPr/>
        <w:t>М. Мерло-Понти: от первичного восприятия - к миру культуры</w:t>
        <w:tab/>
        <w:t>204</w:t>
      </w:r>
    </w:p>
    <w:p>
      <w:pPr>
        <w:pStyle w:val="Style15"/>
        <w:rPr/>
      </w:pPr>
      <w:r>
        <w:rPr>
          <w:rFonts w:eastAsia="Courier New"/>
        </w:rPr>
        <w:t xml:space="preserve">   </w:t>
      </w:r>
      <w:r>
        <w:rPr/>
        <w:t>ПРИМЕЧАНИЯ1</w:t>
        <w:tab/>
        <w:t>209</w:t>
      </w:r>
    </w:p>
    <w:p>
      <w:pPr>
        <w:pStyle w:val="Style15"/>
        <w:rPr/>
      </w:pPr>
      <w:r>
        <w:rPr>
          <w:rFonts w:eastAsia="Courier New"/>
        </w:rPr>
        <w:t xml:space="preserve">   </w:t>
      </w:r>
      <w:r>
        <w:rPr/>
        <w:t>СОДЕРЖАНИЕ</w:t>
        <w:tab/>
        <w:t>213</w:t>
      </w:r>
    </w:p>
    <w:p>
      <w:pPr>
        <w:pStyle w:val="Style15"/>
        <w:rPr/>
      </w:pPr>
      <w:r>
        <w:rPr/>
      </w:r>
    </w:p>
    <w:p>
      <w:pPr>
        <w:pStyle w:val="Style15"/>
        <w:rPr/>
      </w:pPr>
      <w:r>
        <w:rPr>
          <w:rFonts w:eastAsia="Courier New"/>
        </w:rPr>
        <w:t xml:space="preserve">  </w:t>
      </w:r>
      <w:r>
        <w:rPr/>
        <w:t>ПРЕДИСЛОВИЕ</w:t>
      </w:r>
    </w:p>
    <w:p>
      <w:pPr>
        <w:pStyle w:val="Style15"/>
        <w:rPr/>
      </w:pPr>
      <w:r>
        <w:rPr>
          <w:rFonts w:eastAsia="Courier New"/>
        </w:rPr>
        <w:t xml:space="preserve">   </w:t>
      </w:r>
      <w:r>
        <w:rPr/>
        <w:t>Что такое феноменология? Может показаться странным, что этот вопрос ставится спустя полвека после появления первых работ Гуссерля; тем не менее он все еще далек от разрешения. Феноменология - это изучение сущностей, и все проблемы соответственно сводятся к определению сущностей: сущности восприятия, сущности сознания, например. Но ведь феноменология - это также философия, которая помещает сущности в экзистенцию* и полагает, что человек и мир могут быть поняты лишь исходя из их "фактичности". Это - трансцендентальная философия, которая, чтобы понять положения естественной установки, удерживает их в подвешенном состоянии, но это также философия, для которой мир всегда "уже тут", до рефлексии, как некое неустранимое присутствие, и все ее усилия, следовательно, направлены на то, чтобы отыскать наивный контакт с миром, чтобы придать ему наконец философский статус. Это - притязание философии, которая мнит себя "строгой наукой", и отчет о "проживаемых" пространстве, времени, мире. Это - попытка прямого описания нашего опыта таким, каков он есть, не обращаясь к психологическому генезису и причинным объяснениям, которые могут дать ему ученый, психолог или социолог, хотя сам Гуссерль в последних работах говорит о "генетической"1 и даже "конструктивной"2 феноменологии. Нельзя ли устранить эти противоречия, отделив феноменологию Гуссерля от феноменологии Хайдеггера? Но "Бытие и время"** исходит из одного положения Гуссерля и есть не что иное, как разъяс-</w:t>
      </w:r>
    </w:p>
    <w:p>
      <w:pPr>
        <w:pStyle w:val="Style15"/>
        <w:rPr/>
      </w:pPr>
      <w:r>
        <w:rPr>
          <w:rFonts w:eastAsia="Courier New"/>
        </w:rPr>
        <w:t xml:space="preserve">     </w:t>
      </w:r>
      <w:r>
        <w:rPr>
          <w:lang w:val="en-US"/>
        </w:rPr>
        <w:t xml:space="preserve">1 Husserl. Meditations Cartesiennes. Paris, 1931. P. 120 </w:t>
      </w:r>
      <w:r>
        <w:rPr/>
        <w:t>и</w:t>
      </w:r>
      <w:r>
        <w:rPr>
          <w:lang w:val="en-US"/>
        </w:rPr>
        <w:t xml:space="preserve"> </w:t>
      </w:r>
      <w:r>
        <w:rPr/>
        <w:t>след</w:t>
      </w:r>
      <w:r>
        <w:rPr>
          <w:lang w:val="en-US"/>
        </w:rPr>
        <w:t>.</w:t>
      </w:r>
    </w:p>
    <w:p>
      <w:pPr>
        <w:pStyle w:val="Style15"/>
        <w:rPr/>
      </w:pPr>
      <w:r>
        <w:rPr>
          <w:rFonts w:eastAsia="Courier New"/>
          <w:lang w:val="en-US"/>
        </w:rPr>
        <w:t xml:space="preserve">     </w:t>
      </w:r>
      <w:r>
        <w:rPr/>
        <w:t>2 См. неопубликованное VI Картезианское размышление (VI Meditations Cartesiennes) в редакции Е. Финка, о котором нам любезно сообщил г. Берже.</w:t>
      </w:r>
    </w:p>
    <w:p>
      <w:pPr>
        <w:pStyle w:val="Style15"/>
        <w:rPr/>
      </w:pPr>
      <w:r>
        <w:rPr/>
        <w:t>5</w:t>
      </w:r>
    </w:p>
    <w:p>
      <w:pPr>
        <w:pStyle w:val="Style15"/>
        <w:rPr/>
      </w:pPr>
      <w:r>
        <w:rPr>
          <w:rFonts w:eastAsia="Courier New"/>
        </w:rPr>
        <w:t xml:space="preserve">   </w:t>
      </w:r>
      <w:r>
        <w:rPr/>
        <w:t>нение "naturlichen Weltbegriff"* или "Lebenswelt",** каковые Гуссерль под конец жизни считал главной темой феноменологии, так что противоречие обнаруживается и в философии самого Гуссерля. Торопливый читатель не захочет иметь дело с доктриной, которой уже нечего сказать, и станет спрашивать, а достойна ли философия, которой не удается себя определить, поднятого вокруг нее шума, не идет ли речь тут, скорее, о мифе или о моде.</w:t>
      </w:r>
    </w:p>
    <w:p>
      <w:pPr>
        <w:pStyle w:val="Style15"/>
        <w:rPr/>
      </w:pPr>
      <w:r>
        <w:rPr>
          <w:rFonts w:eastAsia="Courier New"/>
        </w:rPr>
        <w:t xml:space="preserve">   </w:t>
      </w:r>
      <w:r>
        <w:rPr/>
        <w:t>Даже если это и так, то следовало бы понять, в чем очарование этого мифа и каково происхождение этой моды, и серьезность философа в отношении такой ситуации сказалась бы в утверждении, что феноменологию можно принимать и практиковать как способ или стиль, она существует как движение еще до того, как достигает полного философского осознания. Она уже давно в пути, ее приверженцы находят ее повсюду - у Гегеля и Кьеркегора, само собой, но также у Маркса, Ницше, Фрейда. Филологический анализ текстов ни к чему не приведет: в текстах мы находим лишь то, что сами в них вложили, а если история востребовала наше толкование, то это уже история философии. Именно в нас самих мы находим единство феноменологии и ее доподлинный смысл. Дело не столько в том, чтобы вести счет цитатам, сколько в том, чтобы определить и объективировать эту феноменологию для нас, благодаря которой, читая Гуссерля или Хайдеггера, большинство наших современников изведали такое чувство, будто они узнали не новую философию, но, скорее, встретились с тем, что давно ожидали. Феноменология доступна только феноменологическому методу. Попытаемся же обдуманно увязать известные феноменологические темы так, как они сами по себе связались в жизни. Быть может, мы поймем тогда, почему феноменология долгое время оставалась в состоянии начинания, выступала в качестве задачи и желанной цели.</w:t>
      </w:r>
    </w:p>
    <w:p>
      <w:pPr>
        <w:pStyle w:val="Style15"/>
        <w:rPr/>
      </w:pPr>
      <w:r>
        <w:rPr/>
        <w:t>* * *</w:t>
      </w:r>
    </w:p>
    <w:p>
      <w:pPr>
        <w:pStyle w:val="Style15"/>
        <w:rPr/>
      </w:pPr>
      <w:r>
        <w:rPr>
          <w:rFonts w:eastAsia="Courier New"/>
        </w:rPr>
        <w:t xml:space="preserve">   </w:t>
      </w:r>
      <w:r>
        <w:rPr/>
        <w:t>Речь идет о том, чтобы описывать, а не объяснять или анализировать. Это первое указание, которое Гуссерль предпослал начинающей феноменологии, призывая ее быть "дескриптивной психологией" или вернуться "к самим вещам", свидетельствует прежде всего о его отказе от науки.*** Я не есть результат или переплетение многих причинностей, которые определяют мое тело или мою "психику", я не могу</w:t>
      </w:r>
    </w:p>
    <w:p>
      <w:pPr>
        <w:pStyle w:val="Style15"/>
        <w:rPr/>
      </w:pPr>
      <w:r>
        <w:rPr/>
        <w:t>6</w:t>
      </w:r>
    </w:p>
    <w:p>
      <w:pPr>
        <w:pStyle w:val="Style15"/>
        <w:rPr/>
      </w:pPr>
      <w:r>
        <w:rPr>
          <w:rFonts w:eastAsia="Courier New"/>
        </w:rPr>
        <w:t xml:space="preserve">   </w:t>
      </w:r>
      <w:r>
        <w:rPr/>
        <w:t>мыслить себя как часть мира, как простой объект биологии, психологии и социологии, не могу замкнуть на себе универсум науки. Все, что я знаю о мире, пусть даже и через науку, я знаю исходя из моего видения или того жизненного опыта, без которого символы науки были бы пустым местом. Весь универсум науки строится на жизненном мире, и если мы хотим помыслить со всей строгостью саму науку, со всей точностью определить ее смысл и направленность, нам следует поначалу вернуться к этому опыту, вторичным выражением которого является наука. Наука не имеет и никогда не будет иметь того же обоснования, что и воспринимаемый мир, по той простой причине, что она является его определением или разъяснением. Я не есть "живое существо" или даже "человек", или даже "сознание", со всеми характеристиками, каковые зоология, социальная анатомия или индуктивная психология признают за этими продуктами природы или истории, - я есть абсолютный исток, мое существование идет не от моих предшественников, от моего физического или социального окружения, оно идет к ним и их поддерживает, ибо мое "я" заставляет быть для меня (и, следовательно, быть в том единственном смысле, который это слово может иметь для меня) эту традицию, которую я решаю продолжить, или этот горизонт, расстояние до которого сойдет на нет, поскольку оно не станет его свойством, если я не окину его взором. Научные взгляды, согласно которым я есть момент мира, отличаются наивностью и лицемерием, поскольку они безоговорочно поддерживают иную точку зрения - точку зрения сознания, согласно которой мир изначально расположен вокруг меня и сам, по своей инициативе, начинает существовать для меня. Вернуться к самим вещам - значит вернуться к этому миру до знания, о котором всегда говорит знание и в отношении которого всякое научное определение будет абстрактным, знаковым и зависимым: так география описывает пейзаж, на лоне которого нам довелось узнать, что такое лес, Долина или река.</w:t>
      </w:r>
    </w:p>
    <w:p>
      <w:pPr>
        <w:pStyle w:val="Style15"/>
        <w:rPr/>
      </w:pPr>
      <w:r>
        <w:rPr>
          <w:rFonts w:eastAsia="Courier New"/>
        </w:rPr>
        <w:t xml:space="preserve">   </w:t>
      </w:r>
      <w:r>
        <w:rPr/>
        <w:t>Это движение ни в коей мере не является идеалистическим возвращением к сознанию, и требование чистого описания исключает как рефлексивный анализ, так и научное объяснение. Декарт и, в особенности, Кант дали свободу субъекту, или сознанию, обнаружив, что я не в состоянии схватить какую-либо вещь как существующую, если я до этого не испытал себя существующим в акте схватывания; они показали сознание, эту</w:t>
      </w:r>
    </w:p>
    <w:p>
      <w:pPr>
        <w:pStyle w:val="Style15"/>
        <w:rPr/>
      </w:pPr>
      <w:r>
        <w:rPr/>
        <w:t>7</w:t>
      </w:r>
    </w:p>
    <w:p>
      <w:pPr>
        <w:pStyle w:val="Style15"/>
        <w:rPr/>
      </w:pPr>
      <w:r>
        <w:rPr>
          <w:rFonts w:eastAsia="Courier New"/>
        </w:rPr>
        <w:t xml:space="preserve">   </w:t>
      </w:r>
      <w:r>
        <w:rPr/>
        <w:t>абсолютную достоверность моего "я" для меня как условие, без которого вообще бы ничего не было, а акт связывания - как основу того, что связано. Само собой разумеется, что акт связывания - ничто без картины мира, которую он связывает, единство сознания, по Канту, возникает одновременно с единством мира, а методическое сомнение Декарта* не ведет нас ни к каким потерям, поскольку весь мир, по крайней мере, в качестве нашего опыта, включен в Cogito, достоверен вместе с ним, отмечен только знаком "мышления о...". Однако отношения субъекта и мира не являются строго двусторонними: если бы дело обстояло так, достоверность мира у Декарта наличествовала бы с самого начала наряду с достоверностью Cogito, a Кант не стал бы говорить о "коперниканском перевороте". Рефлексивный анализ, опираясь на наш жизненный опыт, восходит к субъекту как к возможному и отличному от него условию; он показывает всеобщий синтез как нечто такое, без чего не было бы мира. В этой именно мере он. перестает принадлежать нашему опыту, заменяет отчет реконструкцией. Понятно, почему Гуссерль упрекал Канта в "психологизме способностей души"1 и противопоставил анализу поэтическому,** который основывает мир на синтетической деятельности субъекта, свою "ноэматическую рефлексию", которая пребывает в объекте и разъясняет его первоисходное единство, вместо того чтобы его порождать.</w:t>
      </w:r>
    </w:p>
    <w:p>
      <w:pPr>
        <w:pStyle w:val="Style15"/>
        <w:rPr/>
      </w:pPr>
      <w:r>
        <w:rPr>
          <w:rFonts w:eastAsia="Courier New"/>
        </w:rPr>
        <w:t xml:space="preserve">   </w:t>
      </w:r>
      <w:r>
        <w:rPr/>
        <w:t>Мир уже тут, до моего анализа, и противоестественно было бы выводить его из ряда обобщений, которые сначала связывают ощущения, а затем перспективные аспекты объекта, хотя и те и другие суть не что иное, как продукты анализа, и не должны существовать до него. Рефлексивный анализ полагает, что путь предварительного конституирования может быть пройден в противоположном направлении, что во "внутреннем человеке", о котором говорит св. Августин,*** можно найти конституирующую способность, которая всегда живет в нем. Таким образом, рефлексия увлекает самое себя и перемещается в неуязвимую субъективность, по сю сторону бытия и времени. Но ведь это наивность или, если угодно, неполноценная рефлексия, которая утрачивает осознание собственного начала. Я приступил к рефлексии, моя рефлексия - это рефлексия о нерефлексивном, она не может</w:t>
      </w:r>
    </w:p>
    <w:p>
      <w:pPr>
        <w:pStyle w:val="Style15"/>
        <w:rPr/>
      </w:pPr>
      <w:r>
        <w:rPr>
          <w:rFonts w:eastAsia="Courier New"/>
        </w:rPr>
        <w:t xml:space="preserve">     </w:t>
      </w:r>
      <w:r>
        <w:rPr>
          <w:lang w:val="en-US"/>
        </w:rPr>
        <w:t xml:space="preserve">1 Husserl. Logische Untersuchungen. I: Prolegomena zur reinen Logik. </w:t>
      </w:r>
      <w:r>
        <w:rPr/>
        <w:t>Halle, 1928. S. 93.</w:t>
      </w:r>
    </w:p>
    <w:p>
      <w:pPr>
        <w:pStyle w:val="Style15"/>
        <w:rPr/>
      </w:pPr>
      <w:r>
        <w:rPr/>
        <w:t>8</w:t>
      </w:r>
    </w:p>
    <w:p>
      <w:pPr>
        <w:pStyle w:val="Style15"/>
        <w:rPr/>
      </w:pPr>
      <w:r>
        <w:rPr>
          <w:rFonts w:eastAsia="Courier New"/>
        </w:rPr>
        <w:t xml:space="preserve">   </w:t>
      </w:r>
      <w:r>
        <w:rPr/>
        <w:t>оставаться в неведении относительно себя как события, посему она предстает  перед собой  как подлинное творчество,  как изменение структуры сознания, и ей надлежит признать по сю сторону собственных операций существование мира, который дан субъекту постольку, поскольку субъект дан самому себе. Реальное надлежит не конструировать или конституировать, но   описывать.   Это   значит,   что   я   не   могу   отождествить восприятие с операциями синтеза, которые относятся к плану суждения,  действий   или   предикации.   Во  всякий  миг  мое перцептивное поле наполнено отражениями, потрескиваниями, мимолетными тактильными ощущениями, которые мне не под силу в точности привязать к контексту восприятия и которые тем не менее я сразу же помещаю в мир, никоим образом не смешивая их с моими мечтаниями. Во всякий миг я мечтаю в  кругу  вещей,   воображаю  себе  объекты   или   персонажи, присутствие которых несовместимо с контекстом, и однако же они   не   примешиваются   к  миру,   они   существуют  впереди мира,  на сцене  воображаемого.  Если бы реальность моего восприятия   была   основана   исключительно   на   внутренней связности "представлений", то она постоянно бы колебалась и, будучи во власти своих предположений, я должен был бы ежемгновенно разрушать иллюзорные синтезы и регенерировать в реальное искаженные феномены, которые поначалу от него отделил. Ничего такого и в помине нет. Реальное - это крепкая ткань, оно не ждет наших суждений, чтобы присоединить к себе самые невероятные феномены или отбросить самые  правдоподобные  представления.   Восприятие  не  есть знание  о  мире,   это  даже  не  акт,  не  обдуманное  занятие позиции, восприятие - это основа, на которой развертываются все наши акты и оно предполагается ими. Мир не есть объект, закон конституирования которого я держу в своих руках, мир - это естественная среда и поле всех моих мыслей и всех моих отчетливых восприятий. Истина не "живет" лишь во "внутреннем человеке"1 или, точнее, нет никакого внутреннего человека, человек живет в мире, и именно в мире он себя познает. Когда, исходя из догматизма здравого смысла или догматизма науки, я возвращаюсь к моему "я", то обретаю не внутренний очаг истины, но субъекта, обреченного (voue) быть в мире.</w:t>
      </w:r>
    </w:p>
    <w:p>
      <w:pPr>
        <w:pStyle w:val="Style15"/>
        <w:rPr/>
      </w:pPr>
      <w:r>
        <w:rPr>
          <w:rFonts w:eastAsia="Courier New"/>
        </w:rPr>
        <w:t xml:space="preserve">     </w:t>
      </w:r>
      <w:r>
        <w:rPr>
          <w:lang w:val="en-US"/>
        </w:rPr>
        <w:t xml:space="preserve">1 In te redi; in interiore nomine habitat veritas.* </w:t>
      </w:r>
      <w:r>
        <w:rPr/>
        <w:t>Saint-Augustin.</w:t>
      </w:r>
    </w:p>
    <w:p>
      <w:pPr>
        <w:pStyle w:val="Style15"/>
        <w:rPr/>
      </w:pPr>
      <w:r>
        <w:rPr/>
        <w:t>9</w:t>
      </w:r>
    </w:p>
    <w:p>
      <w:pPr>
        <w:pStyle w:val="Style15"/>
        <w:rPr/>
      </w:pPr>
      <w:r>
        <w:rPr/>
        <w:t>*  *  *</w:t>
      </w:r>
    </w:p>
    <w:p>
      <w:pPr>
        <w:pStyle w:val="Style15"/>
        <w:rPr/>
      </w:pPr>
      <w:r>
        <w:rPr>
          <w:rFonts w:eastAsia="Courier New"/>
        </w:rPr>
        <w:t xml:space="preserve">   </w:t>
      </w:r>
      <w:r>
        <w:rPr/>
        <w:t>Тут проступает подлинный смысл знаменитой феноменологической редукции. Нет несомненно другого такого вопроса, на который Гуссерль потратил бы больше времени, пытаясь понять самого себя, и вопроса, к которому бы он чаще возвращался, поскольку "проблематика редукции" занимает в неизданных работах весьма значительное место. В течение долгого времени и вплоть до самых поздних текстов редукция представлялась как возвращение к трансцендентальному сознанию, перед которым мир разворачивается в абсолютной прозрачности, под воздействием пронизывающих его апперцепции, каковые философ должен реконструировать исходя из их результата. Таким образом, мое восприятие красного отмечается как проявление некоего пропущенного через ощущение красного цвета, красный цвет - как проявление красной поверхности, а она - как проявление красного картона, и, наконец, последний - как проявление или очертания красной вещи, этой вот книги. Это, следовательно, было бы постижением некоей hyle,* означающей феномен высшего порядка, Sinn-gebung, активной операцией означения, которая определяла бы сознание, и мир был бы не чем иным, как "мироозначением". Феноменологическая редукция была бы идеалистической в смысле трансцендентального идеализма, который трактует мир как ценностное единство, которое не поделить между Полем и Пьером, в котором перспективы того и другого пересекаются и которое способствует общению между "сознанием Пьера" и "сознанием Поля", поскольку восприятие мира Пьером не есть дело Пьера, как и восприятие мира Полем не есть дело Поля - в каждом из них это дело доличностных сознаний, общение которых не составляет проблемы, поскольку его требует само определение сознания, смысла или истины. В той мере, в какой я есть сознание, иначе говоря, в той мере, в какой нечто имеет смысл для меня, я не есть ни здесь, ни там, ни Пьер, ни Поль, я ничем не отличаюсь от какого-то "другого" сознания, поскольку все мы суть непосредственные присутствия в мире, а мир этот, будучи системой истин, по определению един. Последовательный трансцендентальный идеализм лишает мир непрозрачности и трансцендентности. Мир есть именно то, что мы себе представляем, не в силу того, что мы люди или эмпирические субъекты, но в силу того, что все мы - единый свет и</w:t>
      </w:r>
    </w:p>
    <w:p>
      <w:pPr>
        <w:pStyle w:val="Style15"/>
        <w:rPr/>
      </w:pPr>
      <w:r>
        <w:rPr/>
        <w:t>10</w:t>
      </w:r>
    </w:p>
    <w:p>
      <w:pPr>
        <w:pStyle w:val="Style15"/>
        <w:rPr/>
      </w:pPr>
      <w:r>
        <w:rPr>
          <w:rFonts w:eastAsia="Courier New"/>
        </w:rPr>
        <w:t xml:space="preserve">   </w:t>
      </w:r>
      <w:r>
        <w:rPr/>
        <w:t>причастны к Единому, не разделяя его между собой. Рефлексивный анализ игнорирует проблему другого  как проблему мира, поскольку порождает во мне вместе с первыми проблесками сознания способность идти прямым путем ко всеобщей истине; и поскольку другой тоже лишен бытия в мире, места и тела, то Alter и Ego* суть одно в истинном мире, связь умов. Нетрудно понять, как Я могу мыслить Другого, поскольку Я и, следовательно, Другой не вплетены в ткань феноменов и, скорее, являются ценностями, нежели существованиями. Нет ничего   сокрытого   за   этими  лицами   или   этими   жестами, никакого недоступного для меня пейзажа, разве что толика тени,   которой  не  было  бы  без  света.  Для   Гуссерля,   как известно, напротив, проблема другого существует, Alter Ego - это парадокс. Если "другой" на самом деле есть "для себя",** если он - по ту сторону своего бытия для меня и если мы есть "один-для-другого", а не для Бога, то необходимо, чтобы мы являлись друг другу, чтобы и у него и у меня был внешний облик  и  чтобы  он,   кроме  перспективы Для  Себя  -  мое видение  моего  "я"  и  видение другим его "я"  -  имел бы перспективу Для Другого - мое видение Другого и видение Другим меня. Само собой разумеется, эти две перспективы в каждом из нас не могут быть просто рядоположенными, ибо тогда другой увидел бы не меня, а я увидел бы не его. Необходимо, чтобы я имел внешность, чтобы тело другого оставалось самим собой. Этот парадокс и эта диалектика Ego и Alter возможны лишь в том случае, если Ego и Alter Ego определяются их ситуацией, если они не лишены взаимоприсущности, то есть если философия не завершается возвратом к моему "я", если благодаря рефлексии я открываю не только мое присутствие для меня, но и возможность "постороннего наблюдателя", то есть если опять же в тот самый миг, когда я ощущаю свое существование, и вплоть до крайней точки рефлексии, мне недостает еще этой абсолютной плотности, которая заставила бы меня выйти за рамки времени, и я обнаруживаю в себе своего рода внутреннюю слабость, которая мешает мне быть абсолютным индивидом и выставляет меня под взгляды других как человека среди других людей или, по крайней мере, как сознание   среди   других  сознаний.   До   настоящего   времени Cogito обесценивало восприятие другого, учило меня тому, что Я доступно лишь самому себе, поскольку Cogito определяло меня через то, что я мыслю о себе самом, что я один и могу этим мышлением обладать, по крайней мере, если брать его</w:t>
      </w:r>
    </w:p>
    <w:p>
      <w:pPr>
        <w:pStyle w:val="Style15"/>
        <w:rPr/>
      </w:pPr>
      <w:r>
        <w:rPr/>
        <w:t>11</w:t>
      </w:r>
    </w:p>
    <w:p>
      <w:pPr>
        <w:pStyle w:val="Style15"/>
        <w:rPr/>
      </w:pPr>
      <w:r>
        <w:rPr>
          <w:rFonts w:eastAsia="Courier New"/>
        </w:rPr>
        <w:t xml:space="preserve">   </w:t>
      </w:r>
      <w:r>
        <w:rPr/>
        <w:t>в этом предельном смысле. Чтобы слово "другой" не было пустым звуком, необходимо, чтобы мое существование никоим образом не сводилось к осознанию существования, чтобы оно включало также возможность сознания "другого" и, стало быть, мое воплощение в природе и возможность, по меньшей мере, исторической ситуации. Cogito должно раскрывать меня в ситуации, лишь при таком условии трансцендентальная субъективность сможет стать, как говорит Гуссерль,1 интерсубъективностью. Как мыслящее Ego я, разумеется, могу отличить мир и вещи от моего "я", поскольку ясно, что я не существую так, как существуют вещи. Более того, я должен отделить от моего "я" мое тело, которое понимается как вещь среди вещей, является некоей суммой физико-химических процессов. Но cogitatio,* которое я таким образом обнаруживаю, хотя и не имеет места в объективном времени и пространстве, не лишено его в феноменологическом мире. Мир, который я отличал от моего "я" как сумму вещей или процессов, связанных отношениями причинности, я заново открываю в моем "я" как неизбывный горизонт всех моих cogitationes** и как некое измерение, по отношению к которому я себя располагаю. Подлинное Cogito не определяет существования субъекта через его мышление о существовании, не обращает достоверность мира в достоверность мысли о мире, не замещает, наконец, мир значением мира. Напротив, Cogito признает мое мышление как нечто неотчуждаемое и упраздняет любого рода идеализм, открывая меня как "бытие в мире".</w:t>
      </w:r>
    </w:p>
    <w:p>
      <w:pPr>
        <w:pStyle w:val="Style15"/>
        <w:rPr/>
      </w:pPr>
      <w:r>
        <w:rPr>
          <w:rFonts w:eastAsia="Courier New"/>
        </w:rPr>
        <w:t xml:space="preserve">   </w:t>
      </w:r>
      <w:r>
        <w:rPr/>
        <w:t>Потому именно, что мы от начала и до конца соотнесены с миром, единственная возможность в этом убедиться заключается в том, чтобы приостановить это движение, отказать ему в нашем пособничестве (смотреть на него ohne mitzumachen,*** как говорит Гуссерль) или же вывести его из игры. Дело не в том, чтобы отвергнуть достоверности здравого смысла или естественной установки, - они, напротив, составляют постоянную тему философии, - а в том именно, что они, как предпосылки всякой мысли, "сами собой разумеются", остаются незамеченными, и мы, чтобы вернуть им жизнь и их обнаружить, должны от них на какой-то миг воздержаться. Лучшая формулировка редукции принадлежит несомненно ассистенту Гуссерля Э. Финку**** - он говорил об "удивлении" перед</w:t>
      </w:r>
    </w:p>
    <w:p>
      <w:pPr>
        <w:pStyle w:val="Style15"/>
        <w:rPr/>
      </w:pPr>
      <w:r>
        <w:rPr>
          <w:rFonts w:eastAsia="Courier New"/>
        </w:rPr>
        <w:t xml:space="preserve">     </w:t>
      </w:r>
      <w:r>
        <w:rPr>
          <w:lang w:val="en-US"/>
        </w:rPr>
        <w:t>1 Husserl. Die Krisis der europaischen Wissenschaften und die transzendentale Phanomenologie, III, (</w:t>
      </w:r>
      <w:r>
        <w:rPr/>
        <w:t>неизданное</w:t>
      </w:r>
      <w:r>
        <w:rPr>
          <w:lang w:val="en-US"/>
        </w:rPr>
        <w:t>).</w:t>
      </w:r>
    </w:p>
    <w:p>
      <w:pPr>
        <w:pStyle w:val="Style15"/>
        <w:rPr/>
      </w:pPr>
      <w:r>
        <w:rPr/>
        <w:t>12</w:t>
      </w:r>
    </w:p>
    <w:p>
      <w:pPr>
        <w:pStyle w:val="Style15"/>
        <w:rPr/>
      </w:pPr>
      <w:r>
        <w:rPr>
          <w:rFonts w:eastAsia="Courier New"/>
        </w:rPr>
        <w:t xml:space="preserve">   </w:t>
      </w:r>
      <w:r>
        <w:rPr/>
        <w:t>лицом мира.1 Рефлексия не отворачивается от мира, чтобы обратиться к единству сознания как основе мира, она отступает в сторону, чтобы увидеть бьющие ключом трансценденции, она ослабляет интенциональные нити, связывающие нас с миром, чтобы они явились взору, лишь она может быть осознанием мира, поскольку обнаруживает его как что-то странное и парадоксальное. Трансцендентальное понимается Гуссерлем иначе, нежели Кантом. Гуссерль упрекает кантовскую философию в том, что она остается "мировой" философией, так как она использует наше отношение к миру, каковое является движущей силой трансцендентальной дедукции, и делает мир имманентным субъекту, вместо того чтобы ему удивляться, а субъекта понимать трансцендирующим по отношению к миру. Все недоразумения, которые Гуссерль имел со своими толкователями, экзистенциальными "инакомыслящими" и в конечном итоге с самим собой, происходят от того, что, дабы мир видеть и воспринимать его как парадокс, необходимо разорвать наше с ним привычное родство, и именно этот разрыв откроет нам немотивированное биение мира. Величайший урок редукции заключается в невозможности полной редукции. Вот почему Гуссерль все снова и снова задается вопросом о возможности редукции. Будь мы абсолютным духом, редукция не составляла бы никакой проблемы. Но поскольку мы, напротив, пребываем в мире, поскольку наши размышления имеют место во временном потоке, который они пытаются уловить (в которой они, как говорит Гуссерль, sich einstromen*), нет такого мышления, которое охватывало бы нашу мысль. Философ, как говорится в неизданных работах Гуссерля, - это тот, кто все время начинает с начала. Это значит, что он не может считать окончательным ничего из того, что знают люди или ученые. Это значит также, что философия не должна себя считать чем-то окончательным в том, что ей удалось высказать истинного, что философия - это возобновленный опыт ее собственного начала, что она целиком и полностью сводится к описанию этого начала, что, в конце концов, радикальная рефлексия есть осознание ее собственной зависимости от нерефлексивной жизни, каковая является ее исходной, постоянной и конечной ситуацией. Отнюдь не являясь, как это считалось,</w:t>
      </w:r>
    </w:p>
    <w:p>
      <w:pPr>
        <w:pStyle w:val="Style15"/>
        <w:rPr/>
      </w:pPr>
      <w:r>
        <w:rPr>
          <w:rFonts w:eastAsia="Courier New"/>
        </w:rPr>
        <w:t xml:space="preserve">     </w:t>
      </w:r>
      <w:r>
        <w:rPr/>
        <w:t>1 Fink. Die phanomenologische Philosophie Edmund Husserls in der gegenwartigen Kritik. S. 331 и след.</w:t>
      </w:r>
    </w:p>
    <w:p>
      <w:pPr>
        <w:pStyle w:val="Style15"/>
        <w:rPr/>
      </w:pPr>
      <w:r>
        <w:rPr/>
        <w:t>13</w:t>
      </w:r>
    </w:p>
    <w:p>
      <w:pPr>
        <w:pStyle w:val="Style15"/>
        <w:rPr/>
      </w:pPr>
      <w:r>
        <w:rPr>
          <w:rFonts w:eastAsia="Courier New"/>
        </w:rPr>
        <w:t xml:space="preserve">   </w:t>
      </w:r>
      <w:r>
        <w:rPr/>
        <w:t>основой идеалистической философии, феноменологическая редукция является формулой философии экзистенциальной: "In-der-Welt-Sein"* Хайдеггера возможно лишь на основе феноменологической редукции.</w:t>
      </w:r>
    </w:p>
    <w:p>
      <w:pPr>
        <w:pStyle w:val="Style15"/>
        <w:rPr/>
      </w:pPr>
      <w:r>
        <w:rPr/>
        <w:t>* * *</w:t>
      </w:r>
    </w:p>
    <w:p>
      <w:pPr>
        <w:pStyle w:val="Style15"/>
        <w:rPr/>
      </w:pPr>
      <w:r>
        <w:rPr>
          <w:rFonts w:eastAsia="Courier New"/>
        </w:rPr>
        <w:t xml:space="preserve">   </w:t>
      </w:r>
      <w:r>
        <w:rPr/>
        <w:t>Такого же рода недоразумение вносит неясность и в понятие "сущностей" у Гуссерля. Всякая редукция, говорит Гуссерль, являясь трансцендентальной, должна быть в то же время по необходимости эйдетической. Это значит, что мы не можем подвергнуть философскому рассмотрению наше восприятие мира, не перестав составлять единое целое с ним и с определяющим нас интересом к миру, не выключаясь из состояния вовлеченности, чтобы заставить мир превратиться в зрелище, не переходя от факта нашего существования к природе нашего существования, от Dasein** к Wesen.*** Ясно, однако, что сущность здесь есть не цель, но средство, что наша действительная вовлеченность в мир и есть то, что надлежит обдумать и понятийно сформулировать, уточнив все наши концептуальные установки. Необходимость этого обращения к сущностям не означает того, что философия начинает рассматривать их как свой объект, это значит, напротив', что наше существование слишком прочно скреплено миром, чтобы знать себя как таковое в тот миг, когда оно в него погружается, и что оно нуждается в поле идеальности для того, чтобы познать и завоевать собственную фактичность. Венская школа,**** как известно, стоит на том, что мы имеем дело лишь со значениями. "Сознание", к примеру, для Венской школы не есть то же самое, что мы. Это позднейшее и усложненное значение, которым мы якобы должны пользоваться не иначе, как с осмотрительностью и лишь после разъяснения множества значений, каковые способствовали его определению в ходе семантической эволюции слова. Этот логический позитивизм является прямым антиподом мысли Гуссерля. Каковы бы ни были смысловые изменения, которым мы обязаны тем, что имеем в своем языке слово и концепт сознания, у нас есть верный способ получить доступ к тому, что ими обозначается, у нас есть представление о нас самих, о том сознании, каковым мы сами являемся, и именно с этим опытом соизмеряются все языковые значения, и именно ему мы обязаны тем, что язык</w:t>
      </w:r>
    </w:p>
    <w:p>
      <w:pPr>
        <w:pStyle w:val="Style15"/>
        <w:rPr/>
      </w:pPr>
      <w:r>
        <w:rPr/>
        <w:t>14</w:t>
      </w:r>
    </w:p>
    <w:p>
      <w:pPr>
        <w:pStyle w:val="Style15"/>
        <w:rPr/>
      </w:pPr>
      <w:r>
        <w:rPr>
          <w:rFonts w:eastAsia="Courier New"/>
        </w:rPr>
        <w:t xml:space="preserve">   </w:t>
      </w:r>
      <w:r>
        <w:rPr/>
        <w:t>что-то значит для нас. "Дело за тем, чтобы этот еще безмолвный опыт... довести до чистого выражения его собственного смысла".1 Сущности Гуссерля должны захватывать все живые отношения опыта, как сеть захватывает из глубины моря трепещущую рыбу и водоросли. Нельзя поэтому согласиться с Ж. Валем,2 который утверждает, что "Гуссерль отделяет сущности от существования". Сущности, отделенные от существования, - это сущности языка. В функцию языка входит то, что он заставляет сущности существовать в отдельности, которая, по правде говоря, таковой лишь кажется, поскольку благодаря ей сущности все равно покоятся на допредикативной жизни сознания. В безмолвии изначального сознания взору является не только то, что значат слова, но и то, что значат вещи, ядро первоначального значения, вокруг которого организуются акты обозначения и выражения.</w:t>
      </w:r>
    </w:p>
    <w:p>
      <w:pPr>
        <w:pStyle w:val="Style15"/>
        <w:rPr>
          <w:lang w:val="en-US"/>
        </w:rPr>
      </w:pPr>
      <w:r>
        <w:rPr>
          <w:rFonts w:eastAsia="Courier New"/>
        </w:rPr>
        <w:t xml:space="preserve">   </w:t>
      </w:r>
      <w:r>
        <w:rPr/>
        <w:t>Искать сущность сознания - это не значит сосредоточиваться на "Wortbedeutung"* сознания и бежать от существования во вселенную сказанного, это значит обрести действительное присутствие моего "я" во мне, фактичность моего сознания, каковая и есть то, что означают в конечном итоге слово и концепт сознания. Искать сущность мира - это не значит искать то, что мир есть в идее, сведя его к теме рассуждения, это значит искать то, что он есть для нас на деле, до какой бы то ни было тематизации. Сенсуализм "редуцирует" мир, когда утверждает, что мы в конечном итоге имеем дело лишь с нашими состояниями. Трансцендентальный идеализм тоже "редуцирует" мир, ибо, наделяя его достоверностью, он признает его лишь в качестве мысли или сознания о мире, простым коррелятом нашего познания, так что мир становится имманентным сознанию, а самобытность вещей сходит на нет. Эйдетическая редукция, напротив, заключается в решении показать мир таким, какой он есть до нашего обращения к себе, в стремлении уравнять рефлексию с нерефлексивной жизнью сознания. Я вглядываюсь в мир, его воспринимаю. Если бы, соглашаясь с сенсуализмом, я стал утверждать, что нет ничего, кроме "состояний сознания", и пытался бы отделить восприятия от мечтаний согласно каким-то "критериям", то феномен мира от меня ускользнул бы. Ибо</w:t>
      </w:r>
    </w:p>
    <w:p>
      <w:pPr>
        <w:pStyle w:val="Style15"/>
        <w:rPr>
          <w:lang w:val="en-US"/>
        </w:rPr>
      </w:pPr>
      <w:r>
        <w:rPr>
          <w:rFonts w:eastAsia="Courier New"/>
          <w:lang w:val="en-US"/>
        </w:rPr>
        <w:t xml:space="preserve">     </w:t>
      </w:r>
      <w:r>
        <w:rPr>
          <w:lang w:val="en-US"/>
        </w:rPr>
        <w:t>1 Husserl. Meditations Cartesiennes. P. 33.</w:t>
      </w:r>
    </w:p>
    <w:p>
      <w:pPr>
        <w:pStyle w:val="Style15"/>
        <w:rPr/>
      </w:pPr>
      <w:r>
        <w:rPr>
          <w:rFonts w:eastAsia="Courier New"/>
          <w:lang w:val="en-US"/>
        </w:rPr>
        <w:t xml:space="preserve">     </w:t>
      </w:r>
      <w:r>
        <w:rPr>
          <w:lang w:val="en-US"/>
        </w:rPr>
        <w:t xml:space="preserve">2  Wahl. Realisme,  dialectique et mystere // Arbalete.  </w:t>
      </w:r>
      <w:r>
        <w:rPr/>
        <w:t>Automne   1942  (без пагинации).</w:t>
      </w:r>
    </w:p>
    <w:p>
      <w:pPr>
        <w:pStyle w:val="Style15"/>
        <w:rPr/>
      </w:pPr>
      <w:r>
        <w:rPr/>
        <w:t>15</w:t>
      </w:r>
    </w:p>
    <w:p>
      <w:pPr>
        <w:pStyle w:val="Style15"/>
        <w:rPr/>
      </w:pPr>
      <w:r>
        <w:rPr>
          <w:rFonts w:eastAsia="Courier New"/>
        </w:rPr>
        <w:t xml:space="preserve">   </w:t>
      </w:r>
      <w:r>
        <w:rPr/>
        <w:t>я могу говорить о "мечтаниях" и "реальности", задаваться вопросом о различии между воображаемым и реальным и сомневаться относительно "реального" только потому, что это различие еще до анализа проведено мной, потому, что я обладаю опытом и реального, и воображаемого; проблема в таком случае заключается не в том, чтобы понять, каким образом критическая мысль может обрести вторичные эквиваленты этого различия, но в том, чтобы разъяснить наше исходное знание "реального", описать восприятие мира как то, что всегда основывает нашу идею истины. Стало быть, вопрос не в том, воспринимаем ли мы в действительности мир, напротив, все дело в том, что мир и есть то, что мы воспринимаем. Вообще говоря, вопрос не в том, являются ли наши очевидности истинами, не в том также, не является ли, в силу какого-то порока нашего разума, то, что для нас истина, иллюзией в отношении какой-то истины в себе: ибо ежели мы говорим об иллюзии, значит мы распознали иллюзии, что было возможно сделать лишь от имени какого-то восприятия, каковое в тот же самый момент удостоверялось как истинное, так что сомнение или боязнь заблуждения подтверждают нашу способность разоблачать заблуждения и, следовательно, не отделяют нас от истины. Мы пребываем в истине, очевидность есть "опыт истины".1 Искать сущность восприятия значит объявить с самого начала, что восприятие есть не что-то предположительно истинное, но имеющийся в нашем распоряжении доступ к истине. Если же теперь я захочу, соглашаясь с идеализмом, эту фактическую очевидность, это непобедимое верование основать на очевидности абсолютной, то есть на абсолютной для меня ясности моих мыслей, если я захочу обрести в себе ту мысль, которая делает мир возможным, которая бы составила остов мира или насквозь его осветила, то я вновь изменю моему жизненному опыту и стану искать то, что составляет его возможность, вместо того чтобы искать, что же он есть такое. Очевидность восприятия не есть адекватная мысль или очевидность аподиктическая.2* Мир есть не то, что я думаю, но то, чем я живу, я открыт миру, я, вне всякого сомнения, сообщаюсь с ним, но я им</w:t>
      </w:r>
    </w:p>
    <w:p>
      <w:pPr>
        <w:pStyle w:val="Style15"/>
        <w:rPr/>
      </w:pPr>
      <w:r>
        <w:rPr>
          <w:rFonts w:eastAsia="Courier New"/>
        </w:rPr>
        <w:t xml:space="preserve">     </w:t>
      </w:r>
      <w:r>
        <w:rPr>
          <w:lang w:val="en-US"/>
        </w:rPr>
        <w:t>1 Das Erlebnis der Wahrheit. (</w:t>
      </w:r>
      <w:r>
        <w:rPr/>
        <w:t>См</w:t>
      </w:r>
      <w:r>
        <w:rPr>
          <w:lang w:val="en-US"/>
        </w:rPr>
        <w:t xml:space="preserve">.: Husserl. Logische Untersuchungen. Prolegomena zur reinen Logik. </w:t>
      </w:r>
      <w:r>
        <w:rPr/>
        <w:t>S. 190).</w:t>
      </w:r>
    </w:p>
    <w:p>
      <w:pPr>
        <w:pStyle w:val="Style15"/>
        <w:rPr/>
      </w:pPr>
      <w:r>
        <w:rPr>
          <w:rFonts w:eastAsia="Courier New"/>
        </w:rPr>
        <w:t xml:space="preserve">     </w:t>
      </w:r>
      <w:r>
        <w:rPr/>
        <w:t xml:space="preserve">2 Нет никакой аподиктической очевидности, так, по существу, говорится в "Formale und transzendentale Logik". </w:t>
      </w:r>
      <w:r>
        <w:rPr>
          <w:lang w:val="en-US"/>
        </w:rPr>
        <w:t>S. 142. (</w:t>
      </w:r>
      <w:r>
        <w:rPr/>
        <w:t>См</w:t>
      </w:r>
      <w:r>
        <w:rPr>
          <w:lang w:val="en-US"/>
        </w:rPr>
        <w:t>.: Husserl. Formale und transzendentale Logik. Halle, 1929).</w:t>
      </w:r>
    </w:p>
    <w:p>
      <w:pPr>
        <w:pStyle w:val="Style15"/>
        <w:rPr>
          <w:lang w:val="en-US"/>
        </w:rPr>
      </w:pPr>
      <w:r>
        <w:rPr>
          <w:lang w:val="en-US"/>
        </w:rPr>
        <w:t>16</w:t>
      </w:r>
    </w:p>
    <w:p>
      <w:pPr>
        <w:pStyle w:val="Style15"/>
        <w:rPr/>
      </w:pPr>
      <w:r>
        <w:rPr>
          <w:rFonts w:eastAsia="Courier New"/>
          <w:lang w:val="en-US"/>
        </w:rPr>
        <w:t xml:space="preserve">   </w:t>
      </w:r>
      <w:r>
        <w:rPr/>
        <w:t>не</w:t>
      </w:r>
      <w:r>
        <w:rPr>
          <w:lang w:val="en-US"/>
        </w:rPr>
        <w:t xml:space="preserve"> </w:t>
      </w:r>
      <w:r>
        <w:rPr/>
        <w:t>обладаю</w:t>
      </w:r>
      <w:r>
        <w:rPr>
          <w:lang w:val="en-US"/>
        </w:rPr>
        <w:t xml:space="preserve">, </w:t>
      </w:r>
      <w:r>
        <w:rPr/>
        <w:t>мир</w:t>
      </w:r>
      <w:r>
        <w:rPr>
          <w:lang w:val="en-US"/>
        </w:rPr>
        <w:t xml:space="preserve"> </w:t>
      </w:r>
      <w:r>
        <w:rPr/>
        <w:t>неисчерпаем</w:t>
      </w:r>
      <w:r>
        <w:rPr>
          <w:lang w:val="en-US"/>
        </w:rPr>
        <w:t xml:space="preserve">. </w:t>
      </w:r>
      <w:r>
        <w:rPr/>
        <w:t>"Имеется некий мир" или, точнее, "имеется мир", этому постоянному тезису моей жизни мне не дано дать когда-либо исчерпывающего объяснения. Эта фактичность мира составляет Weltlichkeit der Welt,* такое положение вещей, что мир и есть мир, равно как фактичность cogito не есть какое-то несовершенство в нем, но, напротив, нечто такое, что удостоверяет меня в моем существовании. Эйдетический метод - это метод феноменологического позитивизма, который возможное основывает на реальном.</w:t>
      </w:r>
    </w:p>
    <w:p>
      <w:pPr>
        <w:pStyle w:val="Style15"/>
        <w:rPr/>
      </w:pPr>
      <w:r>
        <w:rPr/>
        <w:t>* * *</w:t>
      </w:r>
    </w:p>
    <w:p>
      <w:pPr>
        <w:pStyle w:val="Style15"/>
        <w:rPr/>
      </w:pPr>
      <w:r>
        <w:rPr>
          <w:rFonts w:eastAsia="Courier New"/>
        </w:rPr>
        <w:t xml:space="preserve">   </w:t>
      </w:r>
      <w:r>
        <w:rPr/>
        <w:t>Теперь мы можем приступить к идее интенциональности, которая слишком часто упоминается в качестве главного открытия феноменологии, хотя понять ее можно лишь исходя из редукции. "Всякое сознание - это сознание о чем-то" - в этом нет ничего нового. В "Опровержении идеализма" Кант показал, что внутреннее восприятие невозможно без восприятия внешнего, что мир, будучи сплетением феноменов, в сознании предваряет мое единство и является для меня средством осуществить себя как сознание. От кантовского отношения к возможному объекту интенциональность отличается тем, что единство мира еще до того, как быть положенным в познании и в намеренном акте идентификации, проживается как нечто уже свершенное или уже тут наличествующее. В "Критике способности суждения" сам Кант говорит о том, что имеется единство воображения и рассудка и некое единство субъектов до объекта, что в опыте прекрасного, к примеру, я испытываю согласованность между чувственным и понятийным, между моим "я" и "другим", которая сама по себе лишена понятия. Здесь субъект - уже не тот универсальный мыслитель, имеющий дело с системой строго связанных объектов, не могущество полагания, подчиняющее многообразие закону разума, если ему необходимо дать миру форму, - он открывает себя и любуется собой как природа, стихийно сообразная закону разума. Но ежели имеется природа субъекта, значит скрытое искусство воображения должно обусловливать категориальную активность, на нем будет основано не только эстетическое суждение, но и познание, и именно оно будет основой единства сознания и сознаний. Гуссерль присоединяется к "Критике способности суждения",** говоря о телеологии сознания. Речь</w:t>
      </w:r>
    </w:p>
    <w:p>
      <w:pPr>
        <w:pStyle w:val="Style15"/>
        <w:rPr/>
      </w:pPr>
      <w:r>
        <w:rPr/>
        <w:t>17</w:t>
      </w:r>
    </w:p>
    <w:p>
      <w:pPr>
        <w:pStyle w:val="Style15"/>
        <w:rPr/>
      </w:pPr>
      <w:r>
        <w:rPr>
          <w:rFonts w:eastAsia="Courier New"/>
        </w:rPr>
        <w:t xml:space="preserve">   </w:t>
      </w:r>
      <w:r>
        <w:rPr/>
        <w:t>не о том, чтобы дублировать человеческое сознание абсолютным мышлением, которое извне будет предписывать ему цели. Речь о том, чтобы признать само сознание проектом мира, назначением мира, каковым оно не владеет, какового оно не охватывает, но к каковому непрестанно направляется, и чтобы признать мир этой предобъективной индивидуальностью, властное единство которой предписывает цель познанию. Вот почему Гуссерль различает интенциональность акта, то есть интенциональность наших суждений и волевых позиций, о которой говорилось в "Критике чистого разума", и интенциональность действующую (fungierende Intentionalitat), которая создает природное и допредикативное единство мира и нашей жизни, обнаруживает себя в наших желаниях, оценках, пейзаже более явственно, чем в объективном мышлении, и предоставляет тот текст, переводом которого на точный язык стремятся быть наши знания. В отношении к миру, как оно неустанно в нас говорит, нет ничего, что могло бы стать яснее благодаря анализу: философия только и может что представить его нашему взору, предложить его нашему засвидетельствованию.</w:t>
      </w:r>
    </w:p>
    <w:p>
      <w:pPr>
        <w:pStyle w:val="Style15"/>
        <w:rPr/>
      </w:pPr>
      <w:r>
        <w:rPr>
          <w:rFonts w:eastAsia="Courier New"/>
        </w:rPr>
        <w:t xml:space="preserve">   </w:t>
      </w:r>
      <w:r>
        <w:rPr/>
        <w:t>Благодаря расширенному понятию интенциональности феноменологическое "понимание" отличает себя от классического "разумения", которое ограничивается "истинными и неколебимыми сущностями", а феноменология обретает возможность стать феноменологией генезиса. О чем бы ни шла речь - о восприятии вещи, об историческом событии или об учении, "понимать" значит постигать тотальную интенцию - не только то, чем могут быть для представления "свойства" воспринятой вещи, пыль "исторических фактов", "идеи", введенные в обиход конкретным учением, - но и единственный в своем роде способ существования, который выражается в свойствах гальки, стекла или кусочка воска, во всех событиях революции, во всех мыслях философа. Во всякой цивилизации необходимо отыскать Идею в гегелевском смысле, то есть не какой-то закон физико-математического типа, доступный объективному мышлению, а общую формулу единого поведения перед лицом Другого, Природы, времени, смерти, словом, особый способ оформления мира, который историку необходимо восстановить и принять. Вот где измерения истории. Нет ни единого человеческого слова, ни единого человеческого жеста - даже среди самых обыденных и непроизвольных, - которые бы не имели значения в отношении к ним. Мне думалось, что я замолчал из-за</w:t>
      </w:r>
    </w:p>
    <w:p>
      <w:pPr>
        <w:pStyle w:val="Style15"/>
        <w:rPr/>
      </w:pPr>
      <w:r>
        <w:rPr/>
        <w:t>18</w:t>
      </w:r>
    </w:p>
    <w:p>
      <w:pPr>
        <w:pStyle w:val="Style15"/>
        <w:rPr/>
      </w:pPr>
      <w:r>
        <w:rPr>
          <w:rFonts w:eastAsia="Courier New"/>
        </w:rPr>
        <w:t xml:space="preserve">   </w:t>
      </w:r>
      <w:r>
        <w:rPr/>
        <w:t>усталости, а тому министру думалось, что он что-то сказал лишь для того, чтобы что-то сказать, но вот мое молчание или его слова обретают смысл, ибо и моя усталость, и его пустые фразы не случайны, и выражая определенное безразличие, вместе с тем свидетельствуют об определенной позиции в отношении к ситуации. Если рассматривать событие вблизи, в  тот  момент,   когда  оно  переживается,   кажется,   что   все происходит случайно, что все решилось благодаря каким-то амбициям, удачной встрече, благоприятному стечению обстоятельств.  Но одна случайность уравнивается другой,  и  вот уже собирается множество фактов,  вырисовывается определенный способ выбирать позицию в отношении человеческой ситуации,   событие,   контуры   которого   определились   и   о котором   можно   говорить.   Следует  ли   понимать   историю исходя из идеологии или же исходя из политики, религии, экономики? Следует ли понимать доктрину через ее явное содержание или же через психологию ее автора и события его  жизни?  Следует  понимать  разом через  все,  все  имеет смысл,  за всеми отношениями  мы находим одну и ту же структуру бытия.  Все эти точки зрения  истинны при  том условии,   что  мы  не  будем  отделять  одну  от  другой,  что пойдем в самую глубь истории и достигнем единственного в своем роде ядра экзистенциального значения, которое дает о себе знать в каждой перспективе. Это правда, как говорит Маркс, что история шествует не на голове, но правда и то, что она не мыслит ногами. Точнее говоря, мы должны иметь дело   не   с   "головой",   не   с   "ногами",   но   с   телом.   Все экономические  или  психологические  объяснения  доктрины являются   истинными,   поскольку  мыслитель  всегда  мыслит исходя из того,  что он есть.  Осмысление доктрины будет полным, если ему удастся соединиться с историей доктрины и   внешними   факторами,   поместить   источники   и   смысл доктрины в экзистенциальную структуру. Имеется, как говорил Гуссерль, некий "генезис смысла" (Sinngenesis),1 каковой только и сообщает нам в конечном счете, что же доктрина "хочет сказать". Подобно пониманию, критика должна разворачиваться   во   всех   планах   и,   само   собой   разумеется, опровергая какую-то доктрину, невозможно довольствоваться установлением  ее  связи  с  той  или  иной   случайностью   в</w:t>
      </w:r>
    </w:p>
    <w:p>
      <w:pPr>
        <w:pStyle w:val="Style15"/>
        <w:rPr/>
      </w:pPr>
      <w:r>
        <w:rPr>
          <w:rFonts w:eastAsia="Courier New"/>
        </w:rPr>
        <w:t xml:space="preserve">     </w:t>
      </w:r>
      <w:r>
        <w:rPr/>
        <w:t>1 Этот термин часто встречается в неизданных трудах.  Сама же идея присутствует в "Formale und transzendentale Logik". S. 181 и след.</w:t>
      </w:r>
    </w:p>
    <w:p>
      <w:pPr>
        <w:pStyle w:val="Style15"/>
        <w:rPr/>
      </w:pPr>
      <w:r>
        <w:rPr/>
        <w:t>19</w:t>
      </w:r>
    </w:p>
    <w:p>
      <w:pPr>
        <w:pStyle w:val="Style15"/>
        <w:rPr/>
      </w:pPr>
      <w:r>
        <w:rPr>
          <w:rFonts w:eastAsia="Courier New"/>
        </w:rPr>
        <w:t xml:space="preserve">   </w:t>
      </w:r>
      <w:r>
        <w:rPr/>
        <w:t>жизни автора. Доктрина означает внеположное; ни в существовании, ни в сосуществовании нет чистой случайности, поскольку и то и другое осваивают случайности, творя из них разум. Наконец, как история неделима в настоящем, так неделима она и в последующем. По отношению к основополагающим своим измерениям все исторические периоды представляются проявлениями одного-единственного существования или эпизодами одной-единственной драмы, о развязке которой нам ничего не известно. Поскольку мы в мире, поскольку мы приговорены к смыслу, что бы мы ни сделали, что бы ни сказали, все обретает свое имя в истории.</w:t>
      </w:r>
    </w:p>
    <w:p>
      <w:pPr>
        <w:pStyle w:val="Style15"/>
        <w:rPr/>
      </w:pPr>
      <w:r>
        <w:rPr/>
        <w:t>* * *</w:t>
      </w:r>
    </w:p>
    <w:p>
      <w:pPr>
        <w:pStyle w:val="Style15"/>
        <w:rPr/>
      </w:pPr>
      <w:r>
        <w:rPr>
          <w:rFonts w:eastAsia="Courier New"/>
        </w:rPr>
        <w:t xml:space="preserve">   </w:t>
      </w:r>
      <w:r>
        <w:rPr/>
        <w:t>Наиважнейшее завоевание феноменологии состоит несомненно в том, что ей удалось в своем понятии мира и рациональности соединить крайний субъективизм с крайним объективизмом. Рациональность в точности соизмеряется с опытами, в которых она проступает. Рациональность имеется, то есть перспективы пересекаются, восприятия подтверждаются, смысл выявляется. Однако нельзя полагать смысл в отдельности, превращать в абсолютный Дух или в мир реалистического толка. Феноменологический мир есть не мир чистого бытия, но смысл, который проявляется на пересечении моих опытов и на пересечении моих опытов с опытами другого; благодаря сцеплению тех и других он, стало быть, неотделим от субъективности и интерсубъективности, которые составляют единое целое благодаря возобновлению моих прошлых опытов в моих настоящих опытах, опыта другого - в моем опыте. Впервые мысль философа осознана настолько, чтобы не проводить в жизнь, забегая вперед себя, собственные результаты. Философ пытается мыслить мир, другого и себя самого, постигать их отношения. Но мыслящее Ego и "незаинтересованный наблюдатель" (uninteressierter Zuschauer)1 не достигают какой-то уже данной рациональности, они "устанавливают"2 друг друга и устанавливают рациональность в некоем начинании, которому нет никакой гарантии в бытии и право на которое зиждется на реальной возможности</w:t>
      </w:r>
    </w:p>
    <w:p>
      <w:pPr>
        <w:pStyle w:val="Style15"/>
        <w:rPr/>
      </w:pPr>
      <w:r>
        <w:rPr>
          <w:rFonts w:eastAsia="Courier New"/>
        </w:rPr>
        <w:t xml:space="preserve">     </w:t>
      </w:r>
      <w:r>
        <w:rPr>
          <w:lang w:val="en-US"/>
        </w:rPr>
        <w:t>1 VI. Meditation Cartesienne (</w:t>
      </w:r>
      <w:r>
        <w:rPr/>
        <w:t>неизданное</w:t>
      </w:r>
      <w:r>
        <w:rPr>
          <w:lang w:val="en-US"/>
        </w:rPr>
        <w:t>).</w:t>
      </w:r>
    </w:p>
    <w:p>
      <w:pPr>
        <w:pStyle w:val="Style15"/>
        <w:rPr>
          <w:lang w:val="en-US"/>
        </w:rPr>
      </w:pPr>
      <w:r>
        <w:rPr>
          <w:rFonts w:eastAsia="Courier New"/>
          <w:lang w:val="en-US"/>
        </w:rPr>
        <w:t xml:space="preserve">     </w:t>
      </w:r>
      <w:r>
        <w:rPr>
          <w:lang w:val="en-US"/>
        </w:rPr>
        <w:t>2 Ibid.</w:t>
      </w:r>
    </w:p>
    <w:p>
      <w:pPr>
        <w:pStyle w:val="Style15"/>
        <w:rPr/>
      </w:pPr>
      <w:r>
        <w:rPr/>
        <w:t>20</w:t>
      </w:r>
    </w:p>
    <w:p>
      <w:pPr>
        <w:pStyle w:val="Style15"/>
        <w:rPr/>
      </w:pPr>
      <w:r>
        <w:rPr>
          <w:rFonts w:eastAsia="Courier New"/>
        </w:rPr>
        <w:t xml:space="preserve">   </w:t>
      </w:r>
      <w:r>
        <w:rPr/>
        <w:t>принять свою историю, которой начинание нас наделяет, феноменологический мир не есть разъяснение предустановленного бытия, это основание бытия; философия не есть отражение предустановленной истины, это, как и искусство, осуществление истины. Возникает вопрос, как возможно это осуществление, если оно не достигает в вещах некоего предсуществующего Разума. Но единственный предсуществующий Логос - это сам мир, и философия, которая переводит его в явное существование, не начинает со своей возможности - она актуальна, она реально существует, как и мир, часть которого она составляет. Никакая объяснительная гипотеза не может быть яснее, чем само действие, в котором мы принимаем незавершенный мир, пытаясь размышлять о нем и придавать ему целостность. Рациональность не есть проблема, за ней нет никакого неизвестного, существование которого нам надлежало бы дедуктивно выводить или индуктивно доказывать: мы присутствуем при каждом мгновении этого чуда соединения опытов, и никто лучше нас не знает, как оно случается, поскольку узел этих отношений - мы сами. Мир и разум не составляют проблемы; они, если хотите, таинственны, но таинство это их определяет, и не может быть речи о том, чтобы его развеять каким-нибудь "решением", оно вне каких-либо решений. Подлинная философия в том, чтобы снова научиться видеть мир, в этом смысле рассказанная история может обозначить мир с той же "глубиной", что и философский трактат. Мы берем в руки собственную судьбу, мы становимся ответственными за нашу историю благодаря рефлексии, равно как и решению, в которое вкладываем свою жизнь, и в том и в другом случае дело идет о насильственном действии, которое проверяется в исполнении.</w:t>
      </w:r>
    </w:p>
    <w:p>
      <w:pPr>
        <w:pStyle w:val="Style15"/>
        <w:rPr/>
      </w:pPr>
      <w:r>
        <w:rPr>
          <w:rFonts w:eastAsia="Courier New"/>
        </w:rPr>
        <w:t xml:space="preserve">   </w:t>
      </w:r>
      <w:r>
        <w:rPr/>
        <w:t>Феноменология как раскрытие мира опирается на себя или, лучше, сама себя обосновывает.1 Все знания опираются на "почву" постулатов и, в конце концов, на наше общение с миром, каковое выступает первым установлением рациональности. Философия как радикальная рефлексия лишает себя по существу этой опоры. Ибо и философия находится в истории, она тоже использует мир и установленные формы разума. Стало быть, необходимо, чтобы она самой себе обратила вопрошание, которое она обращает всем наукам, чтобы она</w:t>
      </w:r>
    </w:p>
    <w:p>
      <w:pPr>
        <w:pStyle w:val="Style15"/>
        <w:rPr/>
      </w:pPr>
      <w:r>
        <w:rPr>
          <w:rFonts w:eastAsia="Courier New"/>
        </w:rPr>
        <w:t xml:space="preserve">     </w:t>
      </w:r>
      <w:r>
        <w:rPr/>
        <w:t>1 "Rukbeziehung der Phanomenologie auf sich selbst" - как говорится в одной неизданной работе.</w:t>
      </w:r>
    </w:p>
    <w:p>
      <w:pPr>
        <w:pStyle w:val="Style15"/>
        <w:rPr/>
      </w:pPr>
      <w:r>
        <w:rPr/>
        <w:t>21</w:t>
      </w:r>
    </w:p>
    <w:p>
      <w:pPr>
        <w:pStyle w:val="Style15"/>
        <w:rPr/>
      </w:pPr>
      <w:r>
        <w:rPr>
          <w:rFonts w:eastAsia="Courier New"/>
        </w:rPr>
        <w:t xml:space="preserve">   </w:t>
      </w:r>
      <w:r>
        <w:rPr/>
        <w:t>без конца раздваивалась, чтобы стала, по словам Гуссерля, бесконечным диалогом или размышлением; в той именно мере, в какой она будет оставаться верной своему замыслу, философия не будет знать, куда она идет. Незавершенность феноменологии, ее колебания - это не знаки провала, они были неизбежны, поскольку феноменология ставит перед собой задачу обнаружить таинство мира и таинство разума.1 Нет ни случайности, ни обмана в том, что еще до того, как стать доктриной или системой, феноменология была движением. Это кропотливый труд вроде творчества Бальзака, Пруста, Валери или Сезанна - с тем же вниманием и изумлением, с той же взыскательностью сознания, с той же волей постичь смысл мира или истории в момент их зарождения. В этом отношении феноменология сливается с усилием всей современной мысли.</w:t>
      </w:r>
    </w:p>
    <w:p>
      <w:pPr>
        <w:pStyle w:val="Style15"/>
        <w:rPr/>
      </w:pPr>
      <w:r>
        <w:rPr>
          <w:rFonts w:eastAsia="Courier New"/>
        </w:rPr>
        <w:t xml:space="preserve">     </w:t>
      </w:r>
      <w:r>
        <w:rPr/>
        <w:t>1 Этим выражением мы обязаны Ж. Гюсдорфу, который в настоящее время (1943 г. - примеч. перевод.) находится в немецком плену, хотя он, может быть, употреблял его в другом смысле.</w:t>
      </w:r>
    </w:p>
    <w:p>
      <w:pPr>
        <w:pStyle w:val="Style15"/>
        <w:rPr/>
      </w:pPr>
      <w:r>
        <w:rPr>
          <w:rFonts w:eastAsia="Courier New"/>
        </w:rPr>
        <w:t xml:space="preserve">  </w:t>
      </w:r>
      <w:r>
        <w:rPr/>
        <w:t>Введение. КЛАССИЧЕСКИЕ ПРЕДРАССУДКИ И ВОЗВРАЩЕНИЕ К ФЕНОМЕНАМ</w:t>
      </w:r>
    </w:p>
    <w:p>
      <w:pPr>
        <w:pStyle w:val="Style15"/>
        <w:rPr/>
      </w:pPr>
      <w:r>
        <w:rPr>
          <w:rFonts w:eastAsia="Courier New"/>
        </w:rPr>
        <w:t xml:space="preserve">  </w:t>
      </w:r>
      <w:r>
        <w:rPr/>
        <w:t>I. "ОЩУЩЕНИЕ"</w:t>
      </w:r>
    </w:p>
    <w:p>
      <w:pPr>
        <w:pStyle w:val="Style15"/>
        <w:rPr/>
      </w:pPr>
      <w:r>
        <w:rPr>
          <w:rFonts w:eastAsia="Courier New"/>
        </w:rPr>
        <w:t xml:space="preserve">   </w:t>
      </w:r>
      <w:r>
        <w:rPr/>
        <w:t>Приступая к изучению восприятия, мы находим в языке понятие ощущения, которое кажется непосредственным и ясным: я ощущаю красное, голубое, горячее, холодное. Мы увидим, однако, что понятие это самое что ни на есть смутное, что, приняв его, классический анализ обманулся в отношении феномена восприятия.</w:t>
      </w:r>
    </w:p>
    <w:p>
      <w:pPr>
        <w:pStyle w:val="Style15"/>
        <w:rPr/>
      </w:pPr>
      <w:r>
        <w:rPr>
          <w:rFonts w:eastAsia="Courier New"/>
        </w:rPr>
        <w:t xml:space="preserve">   </w:t>
      </w:r>
      <w:r>
        <w:rPr/>
        <w:t>Под ощущением я мог бы прежде всего понимать способ, посредством которого я испытываю воздействие, и переживание какого-то собственного моего состояния. Серая пелена, что подступает ко мне, когда я закрываю глаза, звуки, что раздаются в "моей голове", когда меня охватывает дрема, указывают на то, чем может быть чистое ощущение. Я буду ощущать, наверное, в той точно мере, в какой совпадаю с ощущаемым, в какой оно лишается места в объективном мире и ничего более для меня не означает. Надо признать, что ощущение должно искать, не доходя до качественно определенного содержания, ибо красное и зеленое, дабы отличаться одно от другого, как два разных цвета, должны составлять передо мной, хотя и без вполне определенного местоположения, некую картину, переставая, таким образом, быть чем-то во мне. Чистое ощущение - это переживание неразличимого, мгновенного и точечного "удара". Нет необходимости доказывать, поскольку все авторы в этом сходятся, что такое понятие вовсе не отвечает тому, что мы испытываем, что простейшие из известных нам фактические восприятия у таких живых существ, как обезьяна или курица, опираются не на какие-то абсолютные моменты, но на отношения.1 Однако остается еще</w:t>
      </w:r>
    </w:p>
    <w:p>
      <w:pPr>
        <w:pStyle w:val="Style15"/>
        <w:rPr/>
      </w:pPr>
      <w:r>
        <w:rPr>
          <w:rFonts w:eastAsia="Courier New"/>
        </w:rPr>
        <w:t xml:space="preserve">     </w:t>
      </w:r>
      <w:r>
        <w:rPr>
          <w:lang w:val="en-US"/>
        </w:rPr>
        <w:t xml:space="preserve">1 </w:t>
      </w:r>
      <w:r>
        <w:rPr/>
        <w:t>См</w:t>
      </w:r>
      <w:r>
        <w:rPr>
          <w:lang w:val="en-US"/>
        </w:rPr>
        <w:t xml:space="preserve">.: Merleau-Ponty. La Structure du Comportement. </w:t>
      </w:r>
      <w:r>
        <w:rPr/>
        <w:t>Paris, 1942. P. 142 и след.</w:t>
      </w:r>
    </w:p>
    <w:p>
      <w:pPr>
        <w:pStyle w:val="Style15"/>
        <w:rPr/>
      </w:pPr>
      <w:r>
        <w:rPr/>
        <w:t>25</w:t>
      </w:r>
    </w:p>
    <w:p>
      <w:pPr>
        <w:pStyle w:val="Style15"/>
        <w:rPr/>
      </w:pPr>
      <w:r>
        <w:rPr>
          <w:rFonts w:eastAsia="Courier New"/>
        </w:rPr>
        <w:t xml:space="preserve">   </w:t>
      </w:r>
      <w:r>
        <w:rPr/>
        <w:t>открытым вопрос, почему мы считаем себя вправе выделять в опыте восприятия некий слой "впечатлений". Представим белое пятно на однородном фоне. Все точки пятна объединены "функцией", которая превращает их в "фигуру". Цвет этой фигуры плотнее и как бы сильнее, чем цвет фона; ему "принадлежат" края белого пятна, они не сливаются с фоном, хотя с ним смыкаются; кажется, что пятно нанесено на фон и его не разрушает. Обе стороны не столько что-то содержат в себе, сколько что-то возвещают, это элементарное восприятие, следовательно, нагружено неким смыслом. Но если фигура и фон, взятые вместе, не ощущаются, необходимо, как нам кажется, чтобы они ощущались во всякой их точке. Но при этом забывается, что всякая точка, в свою очередь, может быть воспринята только как фигура на фоне. Когда Gestalttheorie* утверждает, что фигура на фоне есть простейшая чувственная данность, которой мы можем достичь, дело идет не о случайной характеристике фактического восприятия, оставляющей за нами право ввести в идеальный анализ понятие впечатления. Перед нами само определение феномена восприятия, нечто такое, без чего никакой феномен не может быть назван восприятием. "Нечто" воспринимаемое всегда находится в какой-то среде, входит в состав "поля". По-настоящему однородная поверхность, ничего не предлагая воспринять, не может дать места никакому восприятию. Только структура действительного восприятия может показать нам, что же значит воспринимать. Следовательно, чистое впечатление невозможно не только найти, но и воспринять и, стало быть, помыслить как момент восприятия. К нему прибегают, оставляя без внимания опыт восприятия, о нем забывают, обращаясь к воспринятому объекту. Зрительное поле не складывается из отдельных взглядов. Но зримый объект складывается из материальных фрагментов, пространственные точки внеположены одна другой. Невозможно представить себе отдельно взятую данность восприятия, если только, конечно, мы говорим о психическом опыте восприятия. Однако в мире существуют и обособленные объекты, и физическая пустота. Итак, я не стану определять ощущение через чистое впечатление. Но ведь видеть - это значит иметь цвет или свет, слышать - значит иметь звуки, ощущать - значит иметь качества, и не достаточно ли для того, чтобы узнать, что же такое ощущение, увидеть что-нибудь красное или услышать звук ля? Но красное и зеленое - это не ощущения, а</w:t>
      </w:r>
    </w:p>
    <w:p>
      <w:pPr>
        <w:pStyle w:val="Style15"/>
        <w:rPr/>
      </w:pPr>
      <w:r>
        <w:rPr/>
        <w:t>26</w:t>
      </w:r>
    </w:p>
    <w:p>
      <w:pPr>
        <w:pStyle w:val="Style15"/>
        <w:rPr/>
      </w:pPr>
      <w:r>
        <w:rPr>
          <w:rFonts w:eastAsia="Courier New"/>
        </w:rPr>
        <w:t xml:space="preserve">   </w:t>
      </w:r>
      <w:r>
        <w:rPr/>
        <w:t>ощущаемое, а качество есть не элемент сознания, но свойство объекта. Вместо того чтобы предоставить нам простой способ разграничения ощущений, ощущаемое качество, если взять его в том самом опыте, который его обнаруживает, предстает столь же богатым и столь же неясным, как и сам объект или все воспринимаемое зрелище. Вот это красное пятно, которое я вижу на ковре, является красным лишь с учетом пересекающей его тени, его качество проявляется лишь в отношениях с игрой света, то есть как элемент пространственной конфигурации. К тому же цвет определяется только тогда, когда он существует на определенной поверхности, слишком малая поверхность остается неопределимой. Наконец, этот красный цвет не был бы буквально красным цветом, если бы он не был "шерстистым красным цветом" ковра.1 Итак, анализ открывает в каждом качестве населяющие его значения. Так что же, сказать, что все дело в качествах нашего действительного опыта, соединенного с совокупностью нашего знания, и что мы оставляем за собой право задаться вопросом, что же такое "чистое качество", определяющее "чистое чувствование"? Но ведь мы только что видели, что это чистое чувствование сводится к тому, чтобы ничего не чувствовать, следовательно, не чувствовать вовсе. Так называемая очевидность чувствования основана не на свидетельстве сознания, но на наивной вере в мир. Нам мнится, что мы прекрасно знаем, что же такое "видеть", "слышать", "ощущать", ибо давно уже восприятие представило нам расцвеченные или звучащие объекты. Когда мы хотим анализировать восприятие, мы переносим эти объекты в сознание, совершая то, что психологи называют "ошибкой опыта", то есть сразу полагаем в нашем осознании вещей то, что есть, как мы знаем, в вещах. Мы объединяем восприятие с воспринимаемым. И поскольку само воспринимаемое доступно лишь восприятию, мы не понимаем, в конечном итоге, ни того, ни другого. Мы вовлечены в мир, и нам никак от него не оторваться, чтобы перейти к осознанию мира. Если бы нам это удалось, мы бы увидели, что качество не испытывается непосредственно, что всякое сознание есть сознание о чем-то. Впрочем, это "нечто" не обязательно является объектом, который можно определить. В отношении качества можно дважды ошибаться: во-первых, мы ошибаемся, когда делаем из него элемент сознания, тогда как для сознания</w:t>
      </w:r>
    </w:p>
    <w:p>
      <w:pPr>
        <w:pStyle w:val="Style15"/>
        <w:rPr/>
      </w:pPr>
      <w:r>
        <w:rPr>
          <w:rFonts w:eastAsia="Courier New"/>
        </w:rPr>
        <w:t xml:space="preserve">     </w:t>
      </w:r>
      <w:r>
        <w:rPr>
          <w:lang w:val="en-US"/>
        </w:rPr>
        <w:t>1 Sartre. L'Imaginaire. Paris, 1940. P. 241.</w:t>
      </w:r>
    </w:p>
    <w:p>
      <w:pPr>
        <w:pStyle w:val="Style15"/>
        <w:rPr>
          <w:lang w:val="en-US"/>
        </w:rPr>
      </w:pPr>
      <w:r>
        <w:rPr>
          <w:lang w:val="en-US"/>
        </w:rPr>
        <w:t>27</w:t>
      </w:r>
    </w:p>
    <w:p>
      <w:pPr>
        <w:pStyle w:val="Style15"/>
        <w:rPr>
          <w:rFonts w:eastAsia="Courier New"/>
          <w:lang w:val="en-US"/>
        </w:rPr>
      </w:pPr>
      <w:r>
        <w:rPr>
          <w:rFonts w:eastAsia="Courier New"/>
          <w:lang w:val="en-US"/>
        </w:rPr>
        <w:t xml:space="preserve">    </w:t>
      </w:r>
    </w:p>
    <w:p>
      <w:pPr>
        <w:pStyle w:val="Style15"/>
        <w:rPr/>
      </w:pPr>
      <w:r>
        <w:rPr>
          <w:rFonts w:eastAsia="Courier New"/>
          <w:lang w:val="en-US"/>
        </w:rPr>
        <w:t xml:space="preserve">    </w:t>
      </w:r>
      <w:r>
        <w:rPr/>
        <w:t>Рис</w:t>
      </w:r>
      <w:r>
        <w:rPr>
          <w:lang w:val="en-US"/>
        </w:rPr>
        <w:t>.1</w:t>
      </w:r>
    </w:p>
    <w:p>
      <w:pPr>
        <w:pStyle w:val="Style15"/>
        <w:rPr/>
      </w:pPr>
      <w:r>
        <w:rPr>
          <w:rFonts w:eastAsia="Courier New"/>
          <w:lang w:val="en-US"/>
        </w:rPr>
        <w:t xml:space="preserve">   </w:t>
      </w:r>
      <w:r>
        <w:rPr/>
        <w:t>оно объект, когда относимся к нему как к ни о чем не говорящему впечатлению, хотя оно всегда имеет какой-то смысл; с другой стороны, когда полагаем, что этот смысл и этот объект являются и определенными и самодостаточными. И первая, и вторая ошибка исходят из наивной веры в окружающий мир. При помощи оптики и геометрии мы строим участок мира, образ которого может в любое время отпечататься на нашей сетчатке. Все, что вне этого периметра, не отражаясь ни на какой ощутимой поверхности, действует на наше зрительное восприятие не сильнее, чем действует свет на закрытые глаза. Итак, нам следовало бы воспринимать какой-то участок мира, очерченный четкими границами, окруженный некоей зоной черноты, наполненный без пропусков качествами, поддерживаемый теми же определенными соотношениями величин, которые существуют на сетчатке. В опыте ничего такого нет и в помине, и исходя из мира нам никогда не понять, что же такое зрительное поле. Если и можно очертить периметр зрения, сдвигая мало-помалу к центру боковые линии-сигналы, результаты измерения будут все время разниться, и невозможно обозначить момент, когда увиденная линия-сигнал перестает быть видимой. Пространство, окружающее зрительное поле, довольно трудно описать, ясно только, что оно не является ни черным, ни серым. Тут имеется некое неопределенное зрение, видение черт-те чего и, если уж идти до конца, даже то, что у меня за спиной, не лишено зрительного присутствия. Два отрезка прямой в иллюзии Мюллера-Лайера (рис. 1) не являются ни равными, ни неравными, альтернатива возникает в объективном мире.1 Зрительное поле - это такая своеобразная среда, в которой пересекаются противоречивые понятия, поскольку объекты - прямые Мюллера-Лайера - не полагаются в нем на почве бытия, где возможно было бы провести сравнение, а каждый из них схватывается в его особом контексте, словно они и не принадлежат одному и тому же универсуму. Психологи приложили немало сил, чтобы не замечать эти феномены. В мире самом по себе все определено. Есть, конечно, какие-то неясные зрелища, вроде пейзажа туманным днем, но ведь мы-то полагаем всегда, что ни один реальный пейзаж сам по себе не бывает неясным.</w:t>
      </w:r>
    </w:p>
    <w:p>
      <w:pPr>
        <w:pStyle w:val="Style15"/>
        <w:rPr/>
      </w:pPr>
      <w:r>
        <w:rPr>
          <w:rFonts w:eastAsia="Courier New"/>
        </w:rPr>
        <w:t xml:space="preserve">     </w:t>
      </w:r>
      <w:r>
        <w:rPr>
          <w:lang w:val="en-US"/>
        </w:rPr>
        <w:t xml:space="preserve">1 Koffka. Psychologie // Lehrbuch der Philosophie. </w:t>
      </w:r>
      <w:r>
        <w:rPr/>
        <w:t>Berlin, 1925. S. 530.</w:t>
      </w:r>
    </w:p>
    <w:p>
      <w:pPr>
        <w:pStyle w:val="Style15"/>
        <w:rPr/>
      </w:pPr>
      <w:r>
        <w:rPr/>
        <w:t>28</w:t>
      </w:r>
    </w:p>
    <w:p>
      <w:pPr>
        <w:pStyle w:val="Style15"/>
        <w:rPr/>
      </w:pPr>
      <w:r>
        <w:rPr>
          <w:rFonts w:eastAsia="Courier New"/>
        </w:rPr>
        <w:t xml:space="preserve">   </w:t>
      </w:r>
      <w:r>
        <w:rPr/>
        <w:t>Лишь для нас он является таким. Психологи станут утверждать, что объект не может быть неясным, он становится таким по невниманию. Пределы зрительного поля сами по себе не изменяются, просто наступает момент, когда приближающийся объект начинает быть абсолютно видимым, просто мы его не "замечаем".1 Но понятие внимания, о чем мы будем говорить обстоятельнее, не подтверждается свидетельствами сознания. Это всего лишь вспомогательная гипотеза, сооруженная для спасения наивной веры в объективный мир. Нам надлежит признать неопределенность позитивного феномена. В этой атмосфере и являет себя качество. Смысл, который оно в себе заключает, двойственен, дело идет, скорее, о некоей выразительной ценности, нежели о логическом значении. То или иное качество, с помощью которого эмпиризм намеревался определить ощущение, есть не элемент сознания, а его объект, это вторичный объект научного знания. И с одной, и с другой стороны, оно, скорее, скрывает субъективность, нежели раскрывает ее.</w:t>
      </w:r>
    </w:p>
    <w:p>
      <w:pPr>
        <w:pStyle w:val="Style15"/>
        <w:rPr/>
      </w:pPr>
      <w:r>
        <w:rPr>
          <w:rFonts w:eastAsia="Courier New"/>
        </w:rPr>
        <w:t xml:space="preserve">   </w:t>
      </w:r>
      <w:r>
        <w:rPr/>
        <w:t>Два определения ощущения, которые мы попытались рассмотреть, только кажутся простыми. Они сообразовывались, как мы видели, с воспринимаемым объектом, и в этом совпадали со здравым смыслом, каковой тоже определяет чувственное через объективные условия, от которых оно зависит. Зримое - это то, что мы постигаем благодаря глазам, чувственное - то, что постигаем через чувства. Проследим идею ощущения на этой почве2 и посмотрим, что же</w:t>
      </w:r>
    </w:p>
    <w:p>
      <w:pPr>
        <w:pStyle w:val="Style15"/>
        <w:rPr/>
      </w:pPr>
      <w:r>
        <w:rPr>
          <w:rFonts w:eastAsia="Courier New"/>
        </w:rPr>
        <w:t xml:space="preserve">     </w:t>
      </w:r>
      <w:r>
        <w:rPr/>
        <w:t>1 Так мы переводим "take notice" или "bemerken" психологов.</w:t>
      </w:r>
    </w:p>
    <w:p>
      <w:pPr>
        <w:pStyle w:val="Style15"/>
        <w:rPr/>
      </w:pPr>
      <w:r>
        <w:rPr>
          <w:rFonts w:eastAsia="Courier New"/>
        </w:rPr>
        <w:t xml:space="preserve">     </w:t>
      </w:r>
      <w:r>
        <w:rPr/>
        <w:t>2 Не может быть и речи о том, чтобы отвергнуть, как это сделал, к примеру, Ясперс (Zur Analyse der Trugwahmehmungen), эту дискуссию, противопоставив дескриптивную психологию, которая "понимает" феномены, феноменологии объяснительной, которая занимается их генезисом. Психолог рассматривает сознание так, будто оно помещено в теле, среди мира, для него ряд "стимул - впечатление - ощущение" составляет последовательность событий, по истечении которых и начинается восприятие. Всякое сознание рождается в мире, всякое восприятие - это новое рождение сознания. В такой перспективе "непосредственные" данные восприятия могут быть отвергнуты как простые кажимости и как производные некоего генезиса. Дескриптивный метод правомочен лишь с трансцендентальной точки зрения. Но даже с этой точки зрения необходимо понять, как сознание замечает себя или является себе внедренным в природе. Стало быть, для философа, равно как и для психолога, всегда существует проблема генезиса, и единственно возможный метод состоит в том, чтобы следовать причинному объяснению в научной его форме, уточняя его смысл и подлинное место в совокупном пространстве истины. Вот почему здесь нет никакого опровержения, есть лишь усилие понять присущие каузальному мышлению трудности.</w:t>
      </w:r>
    </w:p>
    <w:p>
      <w:pPr>
        <w:pStyle w:val="Style15"/>
        <w:rPr/>
      </w:pPr>
      <w:r>
        <w:rPr/>
        <w:t>29</w:t>
      </w:r>
    </w:p>
    <w:p>
      <w:pPr>
        <w:pStyle w:val="Style15"/>
        <w:rPr/>
      </w:pPr>
      <w:r>
        <w:rPr>
          <w:rFonts w:eastAsia="Courier New"/>
        </w:rPr>
        <w:t xml:space="preserve">   </w:t>
      </w:r>
      <w:r>
        <w:rPr/>
        <w:t>происходит на этом первом уровне рефлексии, который представляет собой наука, с этим "благодаря", этим "через" и понятием органа чувств. За неимением собственно опыта ощущения мы, может быть, в его причинах и в его объективном генезисе обнаружим основания, которые позволяют сохранить его в качестве объясняющего концепта? Физиология, к которой как к высшей инстанции взывает психолог, испытывает то же самое затруднение, что и психология. Она тоже начинает с того, что располагает свой предмет в мире и обращается с ним как с участком протяженности. Поведение, таким образом, сокрыто под рефлексом, разработкой и оформлением стимулов, пространственной теорией функционирования нервной системы, согласно которой каждому элементу ситуации соответствует элемент реакции.1 Подобно теории рефлекторной дуги, физиология восприятия начинает с того, что допускает некую анатомическую траекторию, которая от определенного рецептора идет через особый передатчик к определенной принимающей инстанции.2 Поскольку объективный мир выступает как данность, делают допущение, что он передает органам чувств некие послания, которые должны быть получены и расшифрованы, воспроизводя в нас исходный текст. Отсюда вытекает точное соответствие и постоянное сцепление между стимулом и простейшим восприятием. Однако эта "гипотеза постоянства"3 противоречит данным сознания, и даже допускающие ее психологи признают ее сугубо теоретический характер.4 Например, при определенных условиях сила звука уменьшает его высоту, добавление двух дополнительных линий делает неравными две объективно равные фигуры,5 окрашенная плоскость представляется нам одноцветной по всей поверхности, тогда как хроматические порожки разных областей сетчатки должны были бы делать ее местами красной, местами - оранжевой, а в иных случаях - даже бесцветной.6 Следует ли эти случаи, когда феномен не затрагивает стимула,</w:t>
      </w:r>
    </w:p>
    <w:p>
      <w:pPr>
        <w:pStyle w:val="Style15"/>
        <w:rPr/>
      </w:pPr>
      <w:r>
        <w:rPr>
          <w:rFonts w:eastAsia="Courier New"/>
        </w:rPr>
        <w:t xml:space="preserve">     </w:t>
      </w:r>
      <w:r>
        <w:rPr>
          <w:lang w:val="en-US"/>
        </w:rPr>
        <w:t xml:space="preserve">1 </w:t>
      </w:r>
      <w:r>
        <w:rPr/>
        <w:t>См</w:t>
      </w:r>
      <w:r>
        <w:rPr>
          <w:lang w:val="en-US"/>
        </w:rPr>
        <w:t xml:space="preserve">.: Merleau-Ponty. La Structure du Comportement, chap. </w:t>
      </w:r>
      <w:r>
        <w:rPr/>
        <w:t>I.</w:t>
      </w:r>
    </w:p>
    <w:p>
      <w:pPr>
        <w:pStyle w:val="Style15"/>
        <w:rPr/>
      </w:pPr>
      <w:r>
        <w:rPr>
          <w:rFonts w:eastAsia="Courier New"/>
        </w:rPr>
        <w:t xml:space="preserve">     </w:t>
      </w:r>
      <w:r>
        <w:rPr/>
        <w:t>2 Почти дословный перевод ряда "Empfanger - Uebermittler - Empfinder", о котором говорит Штейн. См</w:t>
      </w:r>
      <w:r>
        <w:rPr>
          <w:lang w:val="en-US"/>
        </w:rPr>
        <w:t>.: Stein. Ueber die Veranderung der Sinnesleistungen und die Entstehung von Trugwahrnehmungen. Berlin, 1928. S. 351.</w:t>
      </w:r>
    </w:p>
    <w:p>
      <w:pPr>
        <w:pStyle w:val="Style15"/>
        <w:rPr/>
      </w:pPr>
      <w:r>
        <w:rPr>
          <w:rFonts w:eastAsia="Courier New"/>
          <w:lang w:val="en-US"/>
        </w:rPr>
        <w:t xml:space="preserve">     </w:t>
      </w:r>
      <w:r>
        <w:rPr>
          <w:lang w:val="en-US"/>
        </w:rPr>
        <w:t xml:space="preserve">3 Koehler. Ueber unbemerkte Empfindungen und Urteilstauschungen // Zeitschr. f. Psyhologie. </w:t>
      </w:r>
      <w:r>
        <w:rPr/>
        <w:t>1913.</w:t>
      </w:r>
    </w:p>
    <w:p>
      <w:pPr>
        <w:pStyle w:val="Style15"/>
        <w:rPr/>
      </w:pPr>
      <w:r>
        <w:rPr>
          <w:rFonts w:eastAsia="Courier New"/>
        </w:rPr>
        <w:t xml:space="preserve">     </w:t>
      </w:r>
      <w:r>
        <w:rPr/>
        <w:t>4 Штумпф делает это открыто. См.: Koehler. Ibid. S. 54.</w:t>
      </w:r>
    </w:p>
    <w:p>
      <w:pPr>
        <w:pStyle w:val="Style15"/>
        <w:rPr/>
      </w:pPr>
      <w:r>
        <w:rPr>
          <w:rFonts w:eastAsia="Courier New"/>
        </w:rPr>
        <w:t xml:space="preserve">     </w:t>
      </w:r>
      <w:r>
        <w:rPr/>
        <w:t>5 Ibid. S. 57-58, ср. также S. 58-66.</w:t>
      </w:r>
    </w:p>
    <w:p>
      <w:pPr>
        <w:pStyle w:val="Style15"/>
        <w:rPr/>
      </w:pPr>
      <w:r>
        <w:rPr>
          <w:rFonts w:eastAsia="Courier New"/>
        </w:rPr>
        <w:t xml:space="preserve">     </w:t>
      </w:r>
      <w:r>
        <w:rPr>
          <w:lang w:val="en-US"/>
        </w:rPr>
        <w:t xml:space="preserve">6 Dejean. Les Condition objectives de la Perception visuelle. </w:t>
      </w:r>
      <w:r>
        <w:rPr/>
        <w:t>Paris, s. d. P. 60, 83.</w:t>
      </w:r>
    </w:p>
    <w:p>
      <w:pPr>
        <w:pStyle w:val="Style15"/>
        <w:rPr/>
      </w:pPr>
      <w:r>
        <w:rPr/>
        <w:t>30</w:t>
      </w:r>
    </w:p>
    <w:p>
      <w:pPr>
        <w:pStyle w:val="Style15"/>
        <w:rPr/>
      </w:pPr>
      <w:r>
        <w:rPr>
          <w:rFonts w:eastAsia="Courier New"/>
        </w:rPr>
        <w:t xml:space="preserve">   </w:t>
      </w:r>
      <w:r>
        <w:rPr/>
        <w:t>удерживать в рамках закона постоянства и объяснять через дополнительные факторы - внимание и суждение - или же необходимо отбросить сам закон? Когда при наложении красного на зеленый мы получаем серый, приходится делать допущение, что центральная комбинация стимулов сразу же порождает ощущение, отличное от того, которого требуют стимулы объективные. Когда кажущаяся величина объекта меняется в зависимости от кажущегося расстояния до него или его кажущийся цвет меняется в зависимости от наших о нем воспоминаний, говорят, что "сенсорные процессы не застрахованы от центральных влияний".1 Следовательно, в этом случае "чувственное" не может уже быть определено как непосредственный результат воздействия внешнего стимула. Но разве этот вывод не применим для приведенных выше трех первых примеров? Если внимание, более точное указание, расслабление, долгое упражнение вызывают, в конце концов, восприятия, соответствующие закону постоянства, то это отнюдь не доказывает общезначимого характера этого закона, ибо в приведенных примерах и первоначальная кажимость, и конечные результаты обладали сенсорным характером. Вопрос в том, чтобы понять, не подменяет ли (вместо того чтобы выявить "нормальное ощущение") внимательное восприятие, то есть сосредоточенность субъекта на какой-то точке зрительного поля, например "аналитическое восприятие" двух главных линий на рисунке Мюллера-Лайера, исходный феномен каким-нибудь выходящим за рамки правила монтажом.2 Закон постоянства не может одержать верх над свидетельствами сознания при помощи какого-нибудь решающего опыта, в котором он еще не действовал бы; повсюду, где его хотят установить, он уже предполагается.3 Если мы возвращаемся к феноменам, они показывают нам, что восприятие качества, например величины, связано со всем перцептивным контекстом, что стимулы не могут уже быть этим искомым средством отграничения пласта непосредственных впечатлений. Однако</w:t>
      </w:r>
    </w:p>
    <w:p>
      <w:pPr>
        <w:pStyle w:val="Style15"/>
        <w:rPr/>
      </w:pPr>
      <w:r>
        <w:rPr>
          <w:rFonts w:eastAsia="Courier New"/>
        </w:rPr>
        <w:t xml:space="preserve">     </w:t>
      </w:r>
      <w:r>
        <w:rPr/>
        <w:t>1 Stumpf. Цит. по: Koehler. Ibid. S. 58.</w:t>
      </w:r>
    </w:p>
    <w:p>
      <w:pPr>
        <w:pStyle w:val="Style15"/>
        <w:rPr/>
      </w:pPr>
      <w:r>
        <w:rPr>
          <w:rFonts w:eastAsia="Courier New"/>
        </w:rPr>
        <w:t xml:space="preserve">     </w:t>
      </w:r>
      <w:r>
        <w:rPr/>
        <w:t>2 Koehler. Ibid. S. 58-63.</w:t>
      </w:r>
    </w:p>
    <w:p>
      <w:pPr>
        <w:pStyle w:val="Style15"/>
        <w:rPr/>
      </w:pPr>
      <w:r>
        <w:rPr>
          <w:rFonts w:eastAsia="Courier New"/>
        </w:rPr>
        <w:t xml:space="preserve">     </w:t>
      </w:r>
      <w:r>
        <w:rPr/>
        <w:t>3 Справедливости ради заметим, что так бывает со всеми теориями, что ключевого опыта нигде не встретишь. По той же причине гипотеза постоянства не может быть отвергнута на почве индуктивного рассмотрения. Она утрачивает убедительность, поскольку не принимает во внимание феномены, не позволяет их понять. Во всяком случае, чтобы к феноменам обратиться и оценить эту гипотезу, мы должны были сначала "поставить ее под вопрос".</w:t>
      </w:r>
    </w:p>
    <w:p>
      <w:pPr>
        <w:pStyle w:val="Style15"/>
        <w:rPr/>
      </w:pPr>
      <w:r>
        <w:rPr/>
        <w:t>31</w:t>
      </w:r>
    </w:p>
    <w:p>
      <w:pPr>
        <w:pStyle w:val="Style15"/>
        <w:rPr/>
      </w:pPr>
      <w:r>
        <w:rPr>
          <w:rFonts w:eastAsia="Courier New"/>
        </w:rPr>
        <w:t xml:space="preserve">   </w:t>
      </w:r>
      <w:r>
        <w:rPr/>
        <w:t>когда начинаешь искать "объективное" определение ощущения, теряешь из виду не только физический стимул. Сенсорный аппарат, как понимает его современная физиология, уже не годится для той роли "передатчика", которую он играл благодаря классической науке. Разумеется, внекорковые повреждения тактильного аппарата снижают число точек, реагирующих на тепло, холод или на давление и уменьшают чувствительность оставшихся точек. Но если поврежденный участок окажется под воздействием какого-то более мощного возбудителя, характерные ощущения появятся вновь; повышение порогов восприятия компенсируется более энергичным использованием кисти руки.1 На уровне элементарной чувствительности угадывается определенного рода взаимодействие между отдельными стимулами, между сенсорной и двигательной системами, каковое и определяет в изменчивом физиологическом раскладе постоянство ощущения и, следовательно, препятствует тому, чтобы нервные процессы рассматривались как простая передача полученного послания. Нарушение зрительной функции происходит по той же схеме, где бы ни располагались поврежденные участки: все цвета сначала приглушаются, затем утрачивают насыщенность.2 Потом спектр упрощается, в нем остается четыре, а вскоре и два цвета; в конце концов наступает серый монохроматизм, хотя, конечно, цвет патологии невозможно свести к какому-то нормальному цвету. Таким образом, и при поражениях центральных, и при поражениях периферийных участков "...частичная утрата нервной субстанции имеет своим следствием не только недостаток определенных качеств, но и переход к менее сложной, более примитивной структуре".3 И наоборот, нормальное функционирование должно быть понято как интеграционный процесс, в котором внешний мир не копируется, но конституируется. И если мы пытаемся постичь "ощущение" в перспективе подготавливающих его телесных феноменов, мы имеем дело не с психическим индивидом, не с функцией известных переменных величин, но с неким образованием, уже связанным с целостностью и наделенным смыслом, которое</w:t>
      </w:r>
    </w:p>
    <w:p>
      <w:pPr>
        <w:pStyle w:val="Style15"/>
        <w:rPr/>
      </w:pPr>
      <w:r>
        <w:rPr>
          <w:rFonts w:eastAsia="Courier New"/>
        </w:rPr>
        <w:t xml:space="preserve">     </w:t>
      </w:r>
      <w:r>
        <w:rPr/>
        <w:t>1 Stein. Op. cit. S. 357-359.</w:t>
      </w:r>
    </w:p>
    <w:p>
      <w:pPr>
        <w:pStyle w:val="Style15"/>
        <w:rPr/>
      </w:pPr>
      <w:r>
        <w:rPr>
          <w:rFonts w:eastAsia="Courier New"/>
        </w:rPr>
        <w:t xml:space="preserve">     </w:t>
      </w:r>
      <w:r>
        <w:rPr/>
        <w:t>2 Даже дальтонизм не указывает на то, что есть какие-то детали зрительного аппарата, отвечающие за "видение" красного или зеленого, поскольку дальтонику все же удается узнать красный цвет, если ему предложить широкую окрашенную поверхность или увеличить время восприятия. Ibid. S. 365.</w:t>
      </w:r>
    </w:p>
    <w:p>
      <w:pPr>
        <w:pStyle w:val="Style15"/>
        <w:rPr/>
      </w:pPr>
      <w:r>
        <w:rPr>
          <w:rFonts w:eastAsia="Courier New"/>
        </w:rPr>
        <w:t xml:space="preserve">     </w:t>
      </w:r>
      <w:r>
        <w:rPr/>
        <w:t>3 Weizsacker. Цит. по: Stein. Ibid. S. 364.</w:t>
      </w:r>
    </w:p>
    <w:p>
      <w:pPr>
        <w:pStyle w:val="Style15"/>
        <w:rPr/>
      </w:pPr>
      <w:r>
        <w:rPr/>
        <w:t>32</w:t>
      </w:r>
    </w:p>
    <w:p>
      <w:pPr>
        <w:pStyle w:val="Style15"/>
        <w:rPr/>
      </w:pPr>
      <w:r>
        <w:rPr>
          <w:rFonts w:eastAsia="Courier New"/>
        </w:rPr>
        <w:t xml:space="preserve">   </w:t>
      </w:r>
      <w:r>
        <w:rPr/>
        <w:t>отличается от более сложных восприятий лишь своим уровнем и, следовательно, ничего нам не дает в нашем определении чисто чувственного. Нет и не может быть физиологического определния ощущения, более того, нет и не может быть независимой физиологической психологии, ибо физиологическое событие подчиняется биологическим и психологическим законам. Долгое время существовало убеждение, что устройство периферийной нервной системы позволяет выделять "элементарные" психические функции и отличать их от "высших" функций, не так тесно связанных с телесной организацией. Более точный анализ показывает, что эти функции пересекаются. Элементарное не есть уже то, что путем сложения образует целое, как, впрочем, не является оно и поводом для того, чтобы целое сложилось. Самое элементарное событие облечено смыслом, высшая функция есть не что иное, как более интегрированная модальность существования или более полная адаптация, она использует и вытесняет подчиненные операции. Соответственно "чувственный опыт - такой же жизненный процесс, как размножение, дыхание или рост".1 Стало быть, психология и физиология не могут быть параллельными науками, это два определения поведения: первое - конкретное, второе - абстрактное.2 Когда психолог просит физиолога дать ему определение ощущения "через его причины", следует думать, что на этой почве он сталкивается с собственными проблемами, и теперь нам должно быть ясно, почему это так. Физиологу также предстоит освободиться от веры в реализм, заимствованный науками у здравого смысла и препятствующий их развитию. Произошедшее в современной физиологии изменение смысла слов "элементарное" и "высшее" предвещает изменения в философии.3 Ученому предстоит научиться подвергать критике идею внешнего мира в себе, поскольку факты подсказывают ему необходимость оставить идею тела как передатчика посланий. Чувственное есть то, что постигается через чувства, но теперь мы знаем, что это "через" не сводится к чисто инструментальному характеру, что сенсорный аппарат не есть проводник, что даже периферийное</w:t>
      </w:r>
    </w:p>
    <w:p>
      <w:pPr>
        <w:pStyle w:val="Style15"/>
        <w:rPr/>
      </w:pPr>
      <w:r>
        <w:rPr>
          <w:rFonts w:eastAsia="Courier New"/>
        </w:rPr>
        <w:t xml:space="preserve">     </w:t>
      </w:r>
      <w:r>
        <w:rPr/>
        <w:t>1 Ibid. S, 354.</w:t>
      </w:r>
    </w:p>
    <w:p>
      <w:pPr>
        <w:pStyle w:val="Style15"/>
        <w:rPr/>
      </w:pPr>
      <w:r>
        <w:rPr>
          <w:rFonts w:eastAsia="Courier New"/>
        </w:rPr>
        <w:t xml:space="preserve">     </w:t>
      </w:r>
      <w:r>
        <w:rPr/>
        <w:t xml:space="preserve">2 По всем этим пунктам ср.: Merleau-Ponty. </w:t>
      </w:r>
      <w:r>
        <w:rPr>
          <w:lang w:val="en-US"/>
        </w:rPr>
        <w:t>La Structure du Comportement (</w:t>
      </w:r>
      <w:r>
        <w:rPr/>
        <w:t>в</w:t>
      </w:r>
      <w:r>
        <w:rPr>
          <w:lang w:val="en-US"/>
        </w:rPr>
        <w:t xml:space="preserve"> </w:t>
      </w:r>
      <w:r>
        <w:rPr/>
        <w:t>особенности</w:t>
      </w:r>
      <w:r>
        <w:rPr>
          <w:lang w:val="en-US"/>
        </w:rPr>
        <w:t xml:space="preserve">, </w:t>
      </w:r>
      <w:r>
        <w:rPr/>
        <w:t>с</w:t>
      </w:r>
      <w:r>
        <w:rPr>
          <w:lang w:val="en-US"/>
        </w:rPr>
        <w:t xml:space="preserve">. 52, 65 </w:t>
      </w:r>
      <w:r>
        <w:rPr/>
        <w:t>и</w:t>
      </w:r>
      <w:r>
        <w:rPr>
          <w:lang w:val="en-US"/>
        </w:rPr>
        <w:t xml:space="preserve"> </w:t>
      </w:r>
      <w:r>
        <w:rPr/>
        <w:t>след</w:t>
      </w:r>
      <w:r>
        <w:rPr>
          <w:lang w:val="en-US"/>
        </w:rPr>
        <w:t>.).</w:t>
      </w:r>
    </w:p>
    <w:p>
      <w:pPr>
        <w:pStyle w:val="Style15"/>
        <w:rPr/>
      </w:pPr>
      <w:r>
        <w:rPr>
          <w:rFonts w:eastAsia="Courier New"/>
          <w:lang w:val="en-US"/>
        </w:rPr>
        <w:t xml:space="preserve">     </w:t>
      </w:r>
      <w:r>
        <w:rPr>
          <w:lang w:val="en-US"/>
        </w:rPr>
        <w:t xml:space="preserve">3 Gelb. Die Farbenkonstanz der Sehdinge // Handbuch der normalen und pathologischen Physiologie. </w:t>
      </w:r>
      <w:r>
        <w:rPr/>
        <w:t>Berlin, 1927. S. 595.</w:t>
      </w:r>
    </w:p>
    <w:p>
      <w:pPr>
        <w:pStyle w:val="Style15"/>
        <w:rPr/>
      </w:pPr>
      <w:r>
        <w:rPr/>
        <w:t>33</w:t>
      </w:r>
    </w:p>
    <w:p>
      <w:pPr>
        <w:pStyle w:val="Style15"/>
        <w:rPr/>
      </w:pPr>
      <w:r>
        <w:rPr>
          <w:rFonts w:eastAsia="Courier New"/>
        </w:rPr>
        <w:t xml:space="preserve">   </w:t>
      </w:r>
      <w:r>
        <w:rPr/>
        <w:t>физиологическое впечатление включено в отношения, которые когда-то считались центральными.</w:t>
      </w:r>
    </w:p>
    <w:p>
      <w:pPr>
        <w:pStyle w:val="Style15"/>
        <w:rPr/>
      </w:pPr>
      <w:r>
        <w:rPr>
          <w:rFonts w:eastAsia="Courier New"/>
        </w:rPr>
        <w:t xml:space="preserve">   </w:t>
      </w:r>
      <w:r>
        <w:rPr/>
        <w:t xml:space="preserve">В очередной раз рефлексия (даже вторичная рефлексия науки) затемняет то, что считалось ясным. Нам думалось, что мы знаем, что такое чувствовать, видеть, слышать, теперь же эти слова составляют проблему. Нас приглашают вернуться к самим опытам, которые этими словами обозначаются, дабы определить их смысл заново. Классическое понятие ощущения было не концептом рефлексии, но вторичным образованием обратившейся к объектам мысли, последним термином представления мира, отстоящим как нельзя дальше от порождающего истока и посему менее всего ясным. Неизбежно, что наука, в своем общем усилии объективации, доходит до того, что представляет человеческий организм как физическую систему, окруженную возбуждающими сигналами, каковые тоже определяются через физико-химические свойства, что на этой базе она пытается реконструировать действительное восприятие1 и замкнуть цикл научного познания, открывая законы, по которым идет это познание, основывая объективную науку о субъективности.2 Но неизбежно и то, что эта попытка терпит крах. Если мы обратимся к собственно объективным исследованиям, то прежде всего обнаружим, что внешние характеристики сенсорного поля не могут определить каждый его участок, что они идут в ход лишь тогда, когда есть возможность представить какую-то независимую организацию (что и показывает Gestalttheorie), что, далее, в организме структура зависит от таких переменных (например, биологический смысл ситуации), которые не будут уже физическими переменными, так что целое не поддается известному инструментарию физико-математического анализа, требуя иного типа разумения.3 Если же теперь мы обратимся, что, в общем, здесь и делаем, к опыту восприятия, то нельзя не заметить </w:t>
      </w:r>
    </w:p>
    <w:p>
      <w:pPr>
        <w:pStyle w:val="Style15"/>
        <w:rPr/>
      </w:pPr>
      <w:r>
        <w:rPr/>
        <w:t>того, что науке удается лишь создать некое подобие субъективности:</w:t>
      </w:r>
    </w:p>
    <w:p>
      <w:pPr>
        <w:pStyle w:val="Style15"/>
        <w:rPr/>
      </w:pPr>
      <w:r>
        <w:rPr>
          <w:rFonts w:eastAsia="Courier New"/>
        </w:rPr>
        <w:t xml:space="preserve">     </w:t>
      </w:r>
      <w:r>
        <w:rPr/>
        <w:t xml:space="preserve">1 "Несомненно, что ощущения суть искусственные, хотя и не произвольные образования, они представляют собой последние частичные целостности, в которых естественные структуры могут быть разложены в соответствии с "аналитической установкой". Рассмотренные с этой точки зрения, они способствуют познанию структур, и, следовательно, результаты изучения ощущений, если их правильно истолковывать, являются важнейшим элементом психологии восприятия". </w:t>
      </w:r>
      <w:r>
        <w:rPr>
          <w:lang w:val="en-US"/>
        </w:rPr>
        <w:t>Koffka. Psychologie. S. 548.</w:t>
      </w:r>
    </w:p>
    <w:p>
      <w:pPr>
        <w:pStyle w:val="Style15"/>
        <w:rPr/>
      </w:pPr>
      <w:r>
        <w:rPr>
          <w:rFonts w:eastAsia="Courier New"/>
          <w:lang w:val="en-US"/>
        </w:rPr>
        <w:t xml:space="preserve">     </w:t>
      </w:r>
      <w:r>
        <w:rPr>
          <w:lang w:val="en-US"/>
        </w:rPr>
        <w:t xml:space="preserve">2 </w:t>
      </w:r>
      <w:r>
        <w:rPr/>
        <w:t>Ср</w:t>
      </w:r>
      <w:r>
        <w:rPr>
          <w:lang w:val="en-US"/>
        </w:rPr>
        <w:t xml:space="preserve">.: Guillaume. L'Objectivite en Psychologie // Journal de Psychologie. </w:t>
      </w:r>
      <w:r>
        <w:rPr/>
        <w:t>1932.</w:t>
      </w:r>
    </w:p>
    <w:p>
      <w:pPr>
        <w:pStyle w:val="Style15"/>
        <w:rPr/>
      </w:pPr>
      <w:r>
        <w:rPr>
          <w:rFonts w:eastAsia="Courier New"/>
        </w:rPr>
        <w:t xml:space="preserve">     </w:t>
      </w:r>
      <w:r>
        <w:rPr/>
        <w:t>3 Ср.: Merleau-Ponty. La Structure du Comportement, chap. III.</w:t>
      </w:r>
    </w:p>
    <w:p>
      <w:pPr>
        <w:pStyle w:val="Style15"/>
        <w:rPr/>
      </w:pPr>
      <w:r>
        <w:rPr/>
        <w:t>34</w:t>
      </w:r>
    </w:p>
    <w:p>
      <w:pPr>
        <w:pStyle w:val="Style15"/>
        <w:rPr/>
      </w:pPr>
      <w:r>
        <w:rPr>
          <w:rFonts w:eastAsia="Courier New"/>
        </w:rPr>
        <w:t xml:space="preserve">   </w:t>
      </w:r>
      <w:r>
        <w:rPr/>
        <w:t>она вводит ощущения, которые суть вещи, хотя опыт показывает, что дело идет о значимых совокупностях, она подчиняет универсум феноменов категориям, действующим лишь в универсуме науки. Она требует, чтобы две воспринимаемые линии были, как две реальные линии, равными или неравными, чтобы воспринимаемый кристалл имел определенное число граней,1 не замечая того, что в самой природе воспринимаемого заложено допущение неоднозначного, "подвижного", что оно позволяет контексту моделировать себя. На рисунке Мюллера-Лайера одна из прямых перестает быть равной другой, не становясь "неравной": она становится "другой". Это значит, что некая отдельно взятая объективная линия и та же самая линия, включенная в рисунок, не являются для восприятия "одной и той же" линией. В двух этих функциях ее можно идентифицировать благодаря лишь аналитическому восприятию, которое не совпадает с восприятием естественным. Кроме того, воспринимаемое содержит пропуски, каковые не сводятся к "недовосприятию". Благодаря зрению или осязанию я могу познать кристалл как некое "правильное" тело, даже не подсчитав в уме его граней, могу привыкнуть к какому-то лицу, не потрудившись рассмотреть цвет глаз. Теория ощущения, которая облекает любое знание определенными качествами, выстраивает для нас объекты, лишенные всякой двусмысленности, объекты чистые, абсолютные, которые являются, скорее, идеалами познания, нежели его действительными темами, она соотносится лишь со вторичной суперструктурой сознания. Там и "осуществляется приблизительно идея ощущения".2 Образы, провоцируемые инстинктом, равно как и те, что в каждом поколении воссоздает традиция, или же попросту грезы, предстают поначалу на равных правах с собственно восприятиями, а подлинное, актуальное, отчетливое восприятие отличает себя от фантазмов в ходе критической работы. Само слово значит, скорее, некую направленность, нежели исходную функцию.3 Известно, что постоянство кажу-</w:t>
      </w:r>
    </w:p>
    <w:p>
      <w:pPr>
        <w:pStyle w:val="Style15"/>
        <w:rPr/>
      </w:pPr>
      <w:r>
        <w:rPr>
          <w:rFonts w:eastAsia="Courier New"/>
        </w:rPr>
        <w:t xml:space="preserve">     </w:t>
      </w:r>
      <w:r>
        <w:rPr>
          <w:lang w:val="en-US"/>
        </w:rPr>
        <w:t>1 Koffka. Psychologie. S. 530, 549.</w:t>
      </w:r>
    </w:p>
    <w:p>
      <w:pPr>
        <w:pStyle w:val="Style15"/>
        <w:rPr/>
      </w:pPr>
      <w:r>
        <w:rPr>
          <w:rFonts w:eastAsia="Courier New"/>
          <w:lang w:val="en-US"/>
        </w:rPr>
        <w:t xml:space="preserve">     </w:t>
      </w:r>
      <w:r>
        <w:rPr>
          <w:lang w:val="en-US"/>
        </w:rPr>
        <w:t xml:space="preserve">2 Scheler. Die Wissensformen und die Gesellschaft. </w:t>
      </w:r>
      <w:r>
        <w:rPr/>
        <w:t>Leipzig, 1926. S. 412.</w:t>
      </w:r>
    </w:p>
    <w:p>
      <w:pPr>
        <w:pStyle w:val="Style15"/>
        <w:rPr/>
      </w:pPr>
      <w:r>
        <w:rPr>
          <w:rFonts w:eastAsia="Courier New"/>
        </w:rPr>
        <w:t xml:space="preserve">     </w:t>
      </w:r>
      <w:r>
        <w:rPr/>
        <w:t>3 Ibid. S. 397. "Человек лучше, чем животное, осваивает идеальные и точные образы, взрослый - лучше, чем ребенок, мужчины - лучше, чем женщины, индивид - лучше, чем член коллектива, человек, который мыслит исторически и систематически, - лучше, чем человек, движимый традицией, "захваченный" ею и не имеющий возможности силой памяти преобразовывать в объект ту среду, в которой он обитает, ее объективировать, локализовать во времени, овладеть ею на расстоянии прошлого".</w:t>
      </w:r>
    </w:p>
    <w:p>
      <w:pPr>
        <w:pStyle w:val="Style15"/>
        <w:rPr/>
      </w:pPr>
      <w:r>
        <w:rPr/>
        <w:t>35</w:t>
      </w:r>
    </w:p>
    <w:p>
      <w:pPr>
        <w:pStyle w:val="Style15"/>
        <w:rPr/>
      </w:pPr>
      <w:r>
        <w:rPr>
          <w:rFonts w:eastAsia="Courier New"/>
        </w:rPr>
        <w:t xml:space="preserve">   </w:t>
      </w:r>
      <w:r>
        <w:rPr/>
        <w:t>щейся величины объектов для различных расстояний, равно как и постоянство цвета при различном освещении, более совершенно у детей, чем у взрослых.1 Это значит, что в зрелом состоянии восприятие более тесно связано с локальным возбудителем, чем в раннем, что взрослое восприятие в большей мере соответствует теории ощущения, чем восприятие ребенка. Оно словно сеть, узлы которой обнаруживаются с большей отчетливостью.2 Представленная картина "первобытного мышления" может быть понята лишь тогда, когда ответы дикарей, их изложение и их истолкование социологом будут соотнесены с основой перцептивного опыта, который пытаются передать и те и другие.3 Не что иное, как привязанность воспринимаемого к контексту, его податливость, как и присутствие в нем своего рода позитивной неопределенности препятствуют тому, чтобы пространственные, временные и числовые совокупности нашли выражение в удобных, различимых и определимых понятиях. Именно эту предобъективную сферу нам предстоит исследовать в нас самих, если мы хотим понять, что же такое чувствование.</w:t>
      </w:r>
    </w:p>
    <w:p>
      <w:pPr>
        <w:pStyle w:val="Style15"/>
        <w:rPr/>
      </w:pPr>
      <w:r>
        <w:rPr>
          <w:rFonts w:eastAsia="Courier New"/>
        </w:rPr>
        <w:t xml:space="preserve">     </w:t>
      </w:r>
      <w:r>
        <w:rPr>
          <w:lang w:val="en-US"/>
        </w:rPr>
        <w:t>1 Hering, Jaencsh.</w:t>
      </w:r>
    </w:p>
    <w:p>
      <w:pPr>
        <w:pStyle w:val="Style15"/>
        <w:rPr>
          <w:lang w:val="en-US"/>
        </w:rPr>
      </w:pPr>
      <w:r>
        <w:rPr>
          <w:rFonts w:eastAsia="Courier New"/>
          <w:lang w:val="en-US"/>
        </w:rPr>
        <w:t xml:space="preserve">     </w:t>
      </w:r>
      <w:r>
        <w:rPr>
          <w:lang w:val="en-US"/>
        </w:rPr>
        <w:t>2 Scheler. Die Wissensformen und die Gesellschaft. S. 412.</w:t>
      </w:r>
    </w:p>
    <w:p>
      <w:pPr>
        <w:pStyle w:val="Style15"/>
        <w:rPr/>
      </w:pPr>
      <w:r>
        <w:rPr>
          <w:rFonts w:eastAsia="Courier New"/>
          <w:lang w:val="en-US"/>
        </w:rPr>
        <w:t xml:space="preserve">     </w:t>
      </w:r>
      <w:r>
        <w:rPr>
          <w:lang w:val="en-US"/>
        </w:rPr>
        <w:t xml:space="preserve">3 </w:t>
      </w:r>
      <w:r>
        <w:rPr/>
        <w:t>См</w:t>
      </w:r>
      <w:r>
        <w:rPr>
          <w:lang w:val="en-US"/>
        </w:rPr>
        <w:t xml:space="preserve">.: Wertheimer. Ueber das Denken der Naturvolker... // Drei Abhandlungen zur Gestalttheorie. </w:t>
      </w:r>
      <w:r>
        <w:rPr/>
        <w:t>Erlagen, 1925.</w:t>
      </w:r>
    </w:p>
    <w:p>
      <w:pPr>
        <w:pStyle w:val="Style15"/>
        <w:rPr/>
      </w:pPr>
      <w:r>
        <w:rPr/>
        <w:t>36</w:t>
      </w:r>
    </w:p>
    <w:p>
      <w:pPr>
        <w:pStyle w:val="Style15"/>
        <w:rPr>
          <w:rFonts w:eastAsia="Courier New"/>
        </w:rPr>
      </w:pPr>
      <w:r>
        <w:rPr>
          <w:rFonts w:eastAsia="Courier New"/>
        </w:rPr>
        <w:t xml:space="preserve">    </w:t>
      </w:r>
    </w:p>
    <w:p>
      <w:pPr>
        <w:pStyle w:val="Style15"/>
        <w:rPr/>
      </w:pPr>
      <w:r>
        <w:rPr>
          <w:rFonts w:eastAsia="Courier New"/>
        </w:rPr>
        <w:t xml:space="preserve">  </w:t>
      </w:r>
      <w:r>
        <w:rPr/>
        <w:t>II. "АССОЦИАЦИЯ" И "ПРОЕКЦИЯ ВОСПОМИНАНИЙ"</w:t>
      </w:r>
    </w:p>
    <w:p>
      <w:pPr>
        <w:pStyle w:val="Style15"/>
        <w:rPr/>
      </w:pPr>
      <w:r>
        <w:rPr>
          <w:rFonts w:eastAsia="Courier New"/>
        </w:rPr>
        <w:t xml:space="preserve">   </w:t>
      </w:r>
      <w:r>
        <w:rPr/>
        <w:t>Введение понятия ощущения в анализ восприятия направляет его по ложному пути. Даже "фигура" на "фоне" содержит, как мы говорили, много больше, чем актуально данные качества. Она имеет "контуры", которые не принадлежат фону, "выделяются" на нем, она характеризуется "устойчивостью" и "плотным" цветом, фон же безграничен и лишен определенного цвета, он "простирается" за фигурой. Итак, различные части этой совокупности, например наиболее близкие к фону части фигуры, обладают помимо фона и качеств особым смыслом. Вопрос в том, чтобы понять, чем образован этот смысл, что значат слова "край" и "контур", что происходит, когда совокупность качеств постигается как фигура на фоне. Однако ощущение как элемент познания не оставляет нам выбора ответа. Существо, которое было бы способно ощущать, то есть абсолютно совпадать с впечатлением или качеством, не могло бы иметь другого способа познания. То, что качество, красная поверхность могут что-то означать, что ее, к примеру, можно воспринимать как пятно на фоне, говорит о том, что красный цвет - это уже не только этот вот теплый, испытанный, изведанный мною красный цвет, в котором я себя теряю, что он возвещает о чем-то еще, хотя это "еще" в себе не содержит, что он служит функцией познания, что составляющие его части образуют совокупность, к которой каждая из них оказывается привязанной, не теряя при этом своего места. Теперь красный цвет для меня не просто присутствует, он что-то мне представляет, и то, что он представляет, не принадлежит моему восприятию как некая</w:t>
      </w:r>
    </w:p>
    <w:p>
      <w:pPr>
        <w:pStyle w:val="Style15"/>
        <w:rPr/>
      </w:pPr>
      <w:r>
        <w:rPr/>
        <w:t>37</w:t>
      </w:r>
    </w:p>
    <w:p>
      <w:pPr>
        <w:pStyle w:val="Style15"/>
        <w:rPr/>
      </w:pPr>
      <w:r>
        <w:rPr>
          <w:rFonts w:eastAsia="Courier New"/>
        </w:rPr>
        <w:t xml:space="preserve">   </w:t>
      </w:r>
      <w:r>
        <w:rPr/>
        <w:t>его "реальная часть", оно лишь намечается как "часть интенциональная".1 Мой взгляд не сливается с контуром или пятном, как это бывает в случае с материально взятым красным цветом: он по ним пробегает или над ними господствует. Чтобы получить значение, которое действительно сливается с пятном, чтобы оказаться внутри контура, очерчивающего "фигуру" в целом и независимого от "фона", точечному ощущению следовало бы перестать быть абсолютным совпадением и соответственно перестать быть ощущением как таковым. Если мы принимаем "чувствование" в классическом смысле, значение чувственного не может быть заключено нигде, кроме как в других наличных или возможных ощущениях. Видеть фигуру - это значит владеть одновременно точечными ощущениями, которые входят в ее состав. Каждое из них всегда остается самим собой, слепым соприкосновением, впечатлением, целое же обращается в "видение" и образует перед нами картину, ибо мы учимся быстрее переходить от одного впечатления к другому. Контур есть не что иное, как сумма отдельных видений, осознание контура - это некое совместное бытие. Элементы чувственного, из которых он состоит, не могут утратить своей прозрачности, каковая и определяет их в качестве элементов чувственного, открываясь возможности внутренней сцепленности, закону общего образования. Возьмем три точки А, В, С (рис. 2), расположенные на контуре некоей фигуры, их порядок в пространстве есть и их способ сосуществования перед нашими глазами, и само это сосуществование, сколь угодно тесное, что зависит от моего выбора, сумма их отдельных существований,, позиция А плюс позиция В, плюс позиция С. Может случиться, что эмпиризм оставит атомистический язык и будет говорить о блоках пространства или блоках времени, добавит опыт отношений к опыту качеств. Смысл доктрины от этого не изменится. Или же блок пространства отдан разуму, который исследует его, проверяет, но тогда это уже не эмпиризм, поскольку сознание не определяется больше через впечатление, - или же он сам дан как впечатление и тогда он закрыт для более обширного согласования, нежели точечное впечатление, о котором мы говорили вначале. Но ведь контур не есть только совокупность наличных данных, последние указывают на существование</w:t>
      </w:r>
    </w:p>
    <w:p>
      <w:pPr>
        <w:pStyle w:val="Style15"/>
        <w:rPr/>
      </w:pPr>
      <w:r>
        <w:rPr>
          <w:rFonts w:eastAsia="Courier New"/>
        </w:rPr>
        <w:t xml:space="preserve">     </w:t>
      </w:r>
      <w:r>
        <w:rPr/>
        <w:t xml:space="preserve">1 Выражение принадлежит Гуссерлю. Идея заимствована у Прадина. </w:t>
      </w:r>
      <w:r>
        <w:rPr>
          <w:lang w:val="en-US"/>
        </w:rPr>
        <w:t>(</w:t>
      </w:r>
      <w:r>
        <w:rPr/>
        <w:t>См</w:t>
      </w:r>
      <w:r>
        <w:rPr>
          <w:lang w:val="en-US"/>
        </w:rPr>
        <w:t xml:space="preserve">.: </w:t>
      </w:r>
      <w:r>
        <w:rPr/>
        <w:t>Р</w:t>
      </w:r>
      <w:r>
        <w:rPr>
          <w:lang w:val="en-US"/>
        </w:rPr>
        <w:t>r</w:t>
      </w:r>
      <w:r>
        <w:rPr/>
        <w:t>а</w:t>
      </w:r>
      <w:r>
        <w:rPr>
          <w:lang w:val="en-US"/>
        </w:rPr>
        <w:t xml:space="preserve">dines. Philosophie de la Sensation, 1928. I. P. 152 </w:t>
      </w:r>
      <w:r>
        <w:rPr/>
        <w:t>и</w:t>
      </w:r>
      <w:r>
        <w:rPr>
          <w:lang w:val="en-US"/>
        </w:rPr>
        <w:t xml:space="preserve"> </w:t>
      </w:r>
      <w:r>
        <w:rPr/>
        <w:t>след</w:t>
      </w:r>
      <w:r>
        <w:rPr>
          <w:lang w:val="en-US"/>
        </w:rPr>
        <w:t>.).</w:t>
      </w:r>
    </w:p>
    <w:p>
      <w:pPr>
        <w:pStyle w:val="Style15"/>
        <w:rPr/>
      </w:pPr>
      <w:r>
        <w:rPr/>
        <w:t>38</w:t>
      </w:r>
    </w:p>
    <w:p>
      <w:pPr>
        <w:pStyle w:val="Style15"/>
        <w:rPr>
          <w:rFonts w:eastAsia="Courier New"/>
        </w:rPr>
      </w:pPr>
      <w:r>
        <w:rPr>
          <w:rFonts w:eastAsia="Courier New"/>
        </w:rPr>
        <w:t xml:space="preserve">    </w:t>
      </w:r>
    </w:p>
    <w:p>
      <w:pPr>
        <w:pStyle w:val="Style15"/>
        <w:rPr/>
      </w:pPr>
      <w:r>
        <w:rPr>
          <w:rFonts w:eastAsia="Courier New"/>
        </w:rPr>
        <w:t xml:space="preserve">    </w:t>
      </w:r>
      <w:r>
        <w:rPr/>
        <w:t>Рис. 2</w:t>
      </w:r>
    </w:p>
    <w:p>
      <w:pPr>
        <w:pStyle w:val="Style15"/>
        <w:rPr/>
      </w:pPr>
      <w:r>
        <w:rPr>
          <w:rFonts w:eastAsia="Courier New"/>
        </w:rPr>
        <w:t xml:space="preserve">   </w:t>
      </w:r>
      <w:r>
        <w:rPr/>
        <w:t>каких-то других данных, которые их дополняют. Когда я говорю, что передо мной красное пятно, смысл слова "пятно" проистекает из предыдущих опытов, в ходе которых я научился его употреблять. Распределение в пространстве точек А, В, С наводит на мысль о каких-то иных подобных распределениях, и я утверждаю, что вижу окружность. Обращение к приобретенному опыту ничего не меняет в идее эмпиризма. "Ассоциация идей", ведущая за собой прошлый опыт, восстанавливает только наружные сцепления и сама не может не являться одним из них, поскольку в исходном опыте других и не было. Стоит нам определить сознание через ощущение, как любой модус сознания должен будет заимствовать у него свою ясность. Слово окружность, слово порядок в предшествующих опытах, с которыми я соотношусь, не могли значить ничего другого, кроме конкретного способа распределения перед нами наших ощущений, некоего фактического распорядка, способа ощущать. Если точки А, В, С находятся на окружности, то часть AB "походит" на часть ВС, но это подобие означает лишь то, что в действительности одна часть наводит на мысль о другой. Часть А, В, С походит на другие части окружности, на которых задерживались мои глаза, но это означает лишь то, что она пробуждает о них воспоминание и вызывает в мысли их образ. Невозможно отождествить два члена, они не могут быть восприняты или поняты как то же самое, что предполагало бы преодоление их самости, они только и могут, что неразрывно соединяться и повсюду замещать один другого. Познание оказывается своего рода системой подмен, в которой одно впечатление говорит о других, не будучи в состоянии их уразуметь, в которой слова предвещают ощущения, подобно тому как вечер предвещает ночь. Значение воспринимаемого есть не что иное, как некое созвездие образов, которые начинают появляться без всякой на то причины. Образы или наипростейшие ощущения суть в конечном итоге то, что надлежит понимать в словах, понятия - это усложненный способ их обозначения, и поскольку сами образы суть невыразимые впечатления, понимание - это обман или иллюзия, познание не оказывает никакого воздействия на свои объекты, которые тянутся друг за другом, разум работает как</w:t>
      </w:r>
    </w:p>
    <w:p>
      <w:pPr>
        <w:pStyle w:val="Style15"/>
        <w:rPr/>
      </w:pPr>
      <w:r>
        <w:rPr/>
        <w:t>39</w:t>
      </w:r>
    </w:p>
    <w:p>
      <w:pPr>
        <w:pStyle w:val="Style15"/>
        <w:rPr/>
      </w:pPr>
      <w:r>
        <w:rPr>
          <w:rFonts w:eastAsia="Courier New"/>
        </w:rPr>
        <w:t xml:space="preserve">   </w:t>
      </w:r>
      <w:r>
        <w:rPr/>
        <w:t>счетная машина,1 не имеющая понятия о том, почему ее результаты верны. Ощущение не допускает иной философии, кроме номинализма, то есть сведения смысла к противосмыслу смутного подобия или бессмыслию ассоциации по смежности.</w:t>
      </w:r>
    </w:p>
    <w:p>
      <w:pPr>
        <w:pStyle w:val="Style15"/>
        <w:rPr/>
      </w:pPr>
      <w:r>
        <w:rPr>
          <w:rFonts w:eastAsia="Courier New"/>
        </w:rPr>
        <w:t xml:space="preserve">   </w:t>
      </w:r>
      <w:r>
        <w:rPr/>
        <w:t>Но ведь ощущения и образы, которые должны были бы начинать и завершать любое познание, всегда являются на горизонте смысла, и значение воспринимаемого, отнюдь не будучи результатом ассоциации, уже предполагается в любых ассоциациях, будь то при обзоре какой-то наличной фигуры или припоминании прошлых опытов. Наше поле восприятия состоит из "вещей" и "пустот между вещами".2 Части вещи не связаны друг с другом какой-то простой внешней связью, являющейся результатом их общности, установленной во время движения объекта. Сначала я вижу в качестве вещей некоторые совокупности, движения которых мне никогда не доводилось видеть: дома, солнце, горы. Если требуется, чтобы я перенес на неподвижный объект какое-то понятие, приобретенное в опыте с подвижными объектами, то гора, например, должна содержать в своем действительном облике какие-то характеристики, которые стали бы основанием ее познания как вещи и оправдывали бы этот перенос. Но тогда и не нужно никакого переноса, и этой характеристики будет довольно для объяснения разделения поля восприятия. Даже единство обиходных вещей, которые ребенок может брать в руки и переставлять с места на место, не может быть основанием для констатации их прочности. Если мы станем рассматривать как вещи промежутки между вещами, то вид мира изменится столь же ощутимо, как вид головоломки, когда я вдруг вижу в ней "кролика" или "охотника". Дело не том, что те же самые элементы оказываются связанными по-другому, что по-другому соединяются те же самые ощущения, что другим смыслом обогащается тот же самый текст, что другую форму обретает та же самая материя, дело в том, что это поистине другой мир. Нет каких-то незначимых данных, которые образуют в совокупности некую вещь, поскольку какие-то фактические смежности или подобия их соединяют; наоборот, оттого именно, что мы воспринимаем некую совокупность как вещь, аналитическая установка позволяет в ней</w:t>
      </w:r>
    </w:p>
    <w:p>
      <w:pPr>
        <w:pStyle w:val="Style15"/>
        <w:rPr/>
      </w:pPr>
      <w:r>
        <w:rPr>
          <w:rFonts w:eastAsia="Courier New"/>
        </w:rPr>
        <w:t xml:space="preserve">     </w:t>
      </w:r>
      <w:r>
        <w:rPr>
          <w:lang w:val="en-US"/>
        </w:rPr>
        <w:t xml:space="preserve">1 Husserl. Logische Untersuchungen. I: Prolegomena zur reinen Logik. </w:t>
      </w:r>
      <w:r>
        <w:rPr/>
        <w:t>S. 68.</w:t>
      </w:r>
    </w:p>
    <w:p>
      <w:pPr>
        <w:pStyle w:val="Style15"/>
        <w:rPr/>
      </w:pPr>
      <w:r>
        <w:rPr>
          <w:rFonts w:eastAsia="Courier New"/>
        </w:rPr>
        <w:t xml:space="preserve">     </w:t>
      </w:r>
      <w:r>
        <w:rPr/>
        <w:t>2 См., например: Koehler, Gestalt Psychology. London, 1930. P. 164-165.</w:t>
      </w:r>
    </w:p>
    <w:p>
      <w:pPr>
        <w:pStyle w:val="Style15"/>
        <w:rPr/>
      </w:pPr>
      <w:r>
        <w:rPr/>
        <w:t>40</w:t>
      </w:r>
    </w:p>
    <w:p>
      <w:pPr>
        <w:pStyle w:val="Style15"/>
        <w:rPr/>
      </w:pPr>
      <w:r>
        <w:rPr>
          <w:rFonts w:eastAsia="Courier New"/>
        </w:rPr>
        <w:t xml:space="preserve">   </w:t>
      </w:r>
      <w:r>
        <w:rPr/>
        <w:t>выделить подобия или смежности. Это значит не только то, что без восприятия целого нам бы и в голову не пришло отмечать подобие или смежность его элементов, но и то, буквально, что они не были составляющими того же самого мира, что их вообще бы не было. Психолог, который полагает, что сознание всегда в мире, относит подобие и смежность стимулов к числу объективных условий, определяющих образование данной совокупности. Самые близкие или самые сходные стимулы, говорит он,1 или же те, что, собравшись воедино, придают зрелищу наилучшую согласованность, ведут к тому, чтобы соединиться для восприятия в одну конфигурацию. Но такой язык обманывает, поскольку он сталкивает объективные стимулы, которые принадлежат к воспринимаемому миру, более того - к вторичному миру, образованному научным сознанием, с сознанием воспринимающим, каковое психология должна описывать, следуя непосредственному опыту. Мысль-амфибия психолога не застрахована от введения в свои описания принадлежащих объективному миру отношений. Так возникла идея о том, что вертгеймеровские законы смежности и сходства означали признание объективных смежности и сходства основополагающими принципами восприятия. В действительности для чистого описания, а теория Формы хочет быть таковым, смежность и подобие стимулов не предшествуют образованию совокупности. "Хорошая форма" становится реальной не оттого, что она хороша сама по себе в каких-то метафизических небесах, она хороша, поскольку становится реальной в нашем опыте. Предполагаемые условия восприятия могут предшествовать самому восприятию лишь тогда, когда вместо того, чтобы описывать феномен восприятия как открытость к объекту, мы помещаем его в некую среду, куда уже вписаны все объяснения и все срезы, которые будут получены аналитическим восприятием, где уже обоснованы все нормы действительного восприятия - местопребывание истины, некий мир. Поступая таким образом, мы отнимаем у восприятия его существенную функцию, которая состоит в том, чтобы обосновывать или служить началом сознания, мы смотрим на него сквозь призму его же результатов. Если держаться феноменов, единство вещи в восприятии будет не результатом, но условием</w:t>
      </w:r>
    </w:p>
    <w:p>
      <w:pPr>
        <w:pStyle w:val="Style15"/>
        <w:rPr/>
      </w:pPr>
      <w:r>
        <w:rPr>
          <w:rFonts w:eastAsia="Courier New"/>
        </w:rPr>
        <w:t xml:space="preserve">     </w:t>
      </w:r>
      <w:r>
        <w:rPr/>
        <w:t>1 Вертгеймер, к примеру (закон близости, сходства и закон "надлежащей формы").</w:t>
      </w:r>
    </w:p>
    <w:p>
      <w:pPr>
        <w:pStyle w:val="Style15"/>
        <w:rPr/>
      </w:pPr>
      <w:r>
        <w:rPr/>
        <w:t>41</w:t>
      </w:r>
    </w:p>
    <w:p>
      <w:pPr>
        <w:pStyle w:val="Style15"/>
        <w:rPr/>
      </w:pPr>
      <w:r>
        <w:rPr>
          <w:rFonts w:eastAsia="Courier New"/>
        </w:rPr>
        <w:t xml:space="preserve">   </w:t>
      </w:r>
      <w:r>
        <w:rPr/>
        <w:t>ассоциации, оно предваряет все детали, которые будут его подтверждать и определять, оно само себя предваряет. Если я иду по берегу моря в направлении севшего на мель судна, и если его труба или мачта сливаются с лесом, окаймляющим дюны, то должен наступить такой момент, когда все эти детали вдруг сойдутся в корабле, с ним сольются. Пока я шел, я не замечал какого-то сходства или близости, которые смогли бы соединить в одном рисунке очертания корабля. Мне лишь подумалось, что вид объекта должен вот-вот измениться, что есть что-то неотвратимое в этом напряжении, как неотвратима в тучах гроза. Внезапно зрелище перестроилось, принеся удовлетворение моему неясному ожиданию. Уже потом я вижу, в качестве подтверждений этой перемены, сходства и смежность того, что называю "стимулами" - то есть достигнутых мною с близкого расстояния наиболее определенных феноменов, из которых я и составляю "истинный" мир. "Как же я не видел, что эти деревянные детали составляли с кораблем одно целое? А ведь они были с ним одного и того же цвета, они как нельзя лучше сочетались с его очертаниями". Но эти доводы в пользу правильного восприятия не существовали как таковые до самого этого восприятия. Единство объекта основано на предчувствии какого-то неизбежного порядка, который разом даст ответ на сокрытые в пейзаже вопросы, оно разрешит проблему, поставленную в форме всего лишь какого-то смутного беспокойства, упорядочит элементы, которые не принадлежали до сих пор одному и тому же миру, которые, следовательно, не могли быть, по глубокому замечанию Канта, соединены. Поместив их на одну почву - на почву единственного в своем роде объекта, - обзор обусловливает возможность смежности и сходства между ними, отдельно взятое впечатление никогда не может само по себе соединиться с другим.</w:t>
      </w:r>
    </w:p>
    <w:p>
      <w:pPr>
        <w:pStyle w:val="Style15"/>
        <w:rPr/>
      </w:pPr>
      <w:r>
        <w:rPr>
          <w:rFonts w:eastAsia="Courier New"/>
        </w:rPr>
        <w:t xml:space="preserve">   </w:t>
      </w:r>
      <w:r>
        <w:rPr/>
        <w:t>Тем более не властно оно пробуждать другие впечатления. Оно делает это лишь тогда, когда уже заключено в перспективе прошлого опыта, в котором ему случалось сосуществовать с теми впечатлениями, которые надлежит пробудить. Возьмем ряд спаренных слогов,1 где второй слог представляет собой смягченную рифму первого (дак - так), возьмем также другой ряд, где второй слог получен путем переворота первого (жед - деж), если их выучить наизусть и если в критическом</w:t>
      </w:r>
    </w:p>
    <w:p>
      <w:pPr>
        <w:pStyle w:val="Style15"/>
        <w:rPr/>
      </w:pPr>
      <w:r>
        <w:rPr>
          <w:rFonts w:eastAsia="Courier New"/>
        </w:rPr>
        <w:t xml:space="preserve">     </w:t>
      </w:r>
      <w:r>
        <w:rPr>
          <w:lang w:val="en-US"/>
        </w:rPr>
        <w:t xml:space="preserve">1 Lewin. Vorbemerkungen uber die psychischen Krafte und Energien und uber die Struktur der Seele // Psychologische Forschung. </w:t>
      </w:r>
      <w:r>
        <w:rPr/>
        <w:t>1926.</w:t>
      </w:r>
    </w:p>
    <w:p>
      <w:pPr>
        <w:pStyle w:val="Style15"/>
        <w:rPr/>
      </w:pPr>
      <w:r>
        <w:rPr/>
        <w:t>42</w:t>
      </w:r>
    </w:p>
    <w:p>
      <w:pPr>
        <w:pStyle w:val="Style15"/>
        <w:rPr/>
      </w:pPr>
      <w:r>
        <w:rPr>
          <w:rFonts w:eastAsia="Courier New"/>
        </w:rPr>
        <w:t xml:space="preserve">   </w:t>
      </w:r>
      <w:r>
        <w:rPr/>
        <w:t>эксперименте надо будет "найти смягченную рифму", то легко заметить, что испытуемому гораздо труднее подыскать мягкую рифму для "жед", чем для какого-то нейтрального слога. Но если задание будет состоять в том, чтобы в данных слогах изменить гласную, то испытуемый сделает это без всякого труда. Стало быть, в первом эксперименте были задействованы вовсе не ассоциативные способности, ибо в противном случае они должны были действовать и во втором эксперименте. Истина заключается в том, что испытуемый, имеющий в своем распоряжении слоги, которые часто ассоциировались со смягченными рифмами, вместо того чтобы действительно подыскивать рифму, прибегает к приобретенному опыту, пуская в ход "интенцию воспроизведения",1 так что, когда он подходит ко второму ряду слогов, когда, следовательно, задание не согласуется более с полученными в ходе тренировки сцеплениями, интенция воспроизведения не может не привести его к ошибкам. Когда во втором эксперименте ему предлагают изменить гласную в исходном слоге, он не может воспользоваться уловкой воспроизведения, поскольку такая задача вообще не присутствовала в ходе тренировки, и в этих условиях опыт последней никоим образом не сказывается. Итак, ассоциация не может быть самостоятельной силой, вовсе не слово является действующей причиной, "ведущей" к ответу, оно действенно лишь тем, что делает возможной или заманчивой интенцию воспроизведения, оно работает благодаря лишь смыслу, обретенному в контексте прошедшего опыта, подсказывая к нему прибегнуть, оно действенно в той мере, в какой субъект его знает и понимает в аспекте или в обличье прошлого. Если, наконец, вместо обычной смежности мы решили бы ввести ассоциацию по подобию, то можно было бы увидеть, что дабы вызвать в мысли какой-то прошлый образ, которому оно действительно подобно, наличное восприятие должно быть оформлено таким образом, чтобы быть в состоянии нести в себе это подобие. Независимо от того, сколько - 5 или 540 раз испытуемый2 видел фигуру 1 (рис. 3), он почти с одинаковой легкостью угадает ее присутствие в фигуре 2 (рис. 4), где она "замаскирована", хотя</w:t>
      </w:r>
    </w:p>
    <w:p>
      <w:pPr>
        <w:pStyle w:val="Style15"/>
        <w:rPr/>
      </w:pPr>
      <w:r>
        <w:rPr>
          <w:rFonts w:eastAsia="Courier New"/>
        </w:rPr>
        <w:t xml:space="preserve">     </w:t>
      </w:r>
      <w:r>
        <w:rPr>
          <w:lang w:val="en-US"/>
        </w:rPr>
        <w:t>1 "Set to reproduce". Koffka. Principles of Gestalt Psychology. London, 1935. P. 581.</w:t>
      </w:r>
    </w:p>
    <w:p>
      <w:pPr>
        <w:pStyle w:val="Style15"/>
        <w:rPr/>
      </w:pPr>
      <w:r>
        <w:rPr>
          <w:rFonts w:eastAsia="Courier New"/>
          <w:lang w:val="en-US"/>
        </w:rPr>
        <w:t xml:space="preserve">     </w:t>
      </w:r>
      <w:r>
        <w:rPr>
          <w:lang w:val="en-US"/>
        </w:rPr>
        <w:t xml:space="preserve">2 Gottschaldt. Lieber den Einfluss der Erfahrung auf die Wahrnehmung von Figuren // Psychologische Forschung. </w:t>
      </w:r>
      <w:r>
        <w:rPr/>
        <w:t>1926, 1929.</w:t>
      </w:r>
    </w:p>
    <w:p>
      <w:pPr>
        <w:pStyle w:val="Style15"/>
        <w:rPr/>
      </w:pPr>
      <w:r>
        <w:rPr/>
        <w:t>43</w:t>
      </w:r>
    </w:p>
    <w:p>
      <w:pPr>
        <w:pStyle w:val="Style15"/>
        <w:rPr>
          <w:rFonts w:eastAsia="Courier New"/>
        </w:rPr>
      </w:pPr>
      <w:r>
        <w:rPr>
          <w:rFonts w:eastAsia="Courier New"/>
        </w:rPr>
        <w:t xml:space="preserve">    </w:t>
      </w:r>
    </w:p>
    <w:p>
      <w:pPr>
        <w:pStyle w:val="Style15"/>
        <w:rPr/>
      </w:pPr>
      <w:r>
        <w:rPr>
          <w:rFonts w:eastAsia="Courier New"/>
        </w:rPr>
        <w:t xml:space="preserve">    </w:t>
      </w:r>
      <w:r>
        <w:rPr/>
        <w:t>Рис. 3</w:t>
      </w:r>
    </w:p>
    <w:p>
      <w:pPr>
        <w:pStyle w:val="Style15"/>
        <w:rPr>
          <w:rFonts w:eastAsia="Courier New"/>
        </w:rPr>
      </w:pPr>
      <w:r>
        <w:rPr>
          <w:rFonts w:eastAsia="Courier New"/>
        </w:rPr>
        <w:t xml:space="preserve">    </w:t>
      </w:r>
    </w:p>
    <w:p>
      <w:pPr>
        <w:pStyle w:val="Style15"/>
        <w:rPr/>
      </w:pPr>
      <w:r>
        <w:rPr>
          <w:rFonts w:eastAsia="Courier New"/>
        </w:rPr>
        <w:t xml:space="preserve">    </w:t>
      </w:r>
      <w:r>
        <w:rPr/>
        <w:t>Рис. 4</w:t>
      </w:r>
    </w:p>
    <w:p>
      <w:pPr>
        <w:pStyle w:val="Style15"/>
        <w:rPr/>
      </w:pPr>
      <w:r>
        <w:rPr>
          <w:rFonts w:eastAsia="Courier New"/>
        </w:rPr>
        <w:t xml:space="preserve">   </w:t>
      </w:r>
      <w:r>
        <w:rPr/>
        <w:t>далеко не всегда это у него вообще получится. И наоборот, испытуемый, который в фигуре 2 будет искать какую-то другую замаскированную фигуру (не зная в точности, какую), будет находить ее не в пример быстрее и чаще, чем пассивный субъект, при прочих равных условиях. Подобие, следовательно, равно как и сосуществование, не есть какая-то сила в третьем лице, которая-де направляет круговорот образов или "состояний сознания". Фигура 1 не вызывается в мысли через фигуру 2, или, точнее, так бывает только тогда, когда в фигуре 2 мы увидели сначала "возможность фигуры 1", а это опять-таки означает, что действительное подобие вовсе не освобождает нас от необходимости понять то, как через наличную организацию фигуры 2 оно стало возможным, что "выводящая" фигура должна быть облечена тем же смыслом, что и фигура выведенная еще до того, как вызвать о ней воспоминание, что, наконец, фактическое прошлое не проводится в наличное восприятие через механизм ассоциаций, но развертывается самим наличным сознанием.</w:t>
      </w:r>
    </w:p>
    <w:p>
      <w:pPr>
        <w:pStyle w:val="Style15"/>
        <w:rPr/>
      </w:pPr>
      <w:r>
        <w:rPr>
          <w:rFonts w:eastAsia="Courier New"/>
        </w:rPr>
        <w:t xml:space="preserve">   </w:t>
      </w:r>
      <w:r>
        <w:rPr/>
        <w:t>На этих примерах можно видеть, чего стоят расхожие формулировки относительно "роли воспоминаний в восприятии". Даже те, кто далек от эмпиризма, говорят о "вкладе памяти".1 Твердят, что "воспринимать - значит вспоминать". Доказывают, что при чтении текста быстрота движения глаз сказывается на том, что во впечатлениях, откладывающихся на сетчатке, появляются пропуски, что, следовательно, чувственные данные должны быть дополнены проекцией воспоминаний.2 Пейзаж или газета, которые мы видим вверх ногами, дают нам якобы самое настоящее видение, ибо пейзаж или газета, увиденные нормально, кажутся более ясными лишь потому, что к видению добавляются воспоминания. "В силу необычного расположения впечатлений прекращается воздействие психических факторов".3 Не возникает вопрос, почему же иначе расположенные</w:t>
      </w:r>
    </w:p>
    <w:p>
      <w:pPr>
        <w:pStyle w:val="Style15"/>
        <w:rPr/>
      </w:pPr>
      <w:r>
        <w:rPr>
          <w:rFonts w:eastAsia="Courier New"/>
        </w:rPr>
        <w:t xml:space="preserve">     </w:t>
      </w:r>
      <w:r>
        <w:rPr>
          <w:lang w:val="en-US"/>
        </w:rPr>
        <w:t>1 Brunschvicg.  L'Experience  humaine  et la  Causalite physique.  Paris,   1922. P. 466.</w:t>
      </w:r>
    </w:p>
    <w:p>
      <w:pPr>
        <w:pStyle w:val="Style15"/>
        <w:rPr/>
      </w:pPr>
      <w:r>
        <w:rPr>
          <w:rFonts w:eastAsia="Courier New"/>
          <w:lang w:val="en-US"/>
        </w:rPr>
        <w:t xml:space="preserve">     </w:t>
      </w:r>
      <w:r>
        <w:rPr>
          <w:lang w:val="en-US"/>
        </w:rPr>
        <w:t xml:space="preserve">2 Bergson. L'Energie spirituelle. Paris,  1919. (L'Effort intellectuel, p.  184, </w:t>
      </w:r>
      <w:r>
        <w:rPr/>
        <w:t>к</w:t>
      </w:r>
      <w:r>
        <w:rPr>
          <w:lang w:val="en-US"/>
        </w:rPr>
        <w:t xml:space="preserve"> </w:t>
      </w:r>
      <w:r>
        <w:rPr/>
        <w:t>примеру</w:t>
      </w:r>
      <w:r>
        <w:rPr>
          <w:lang w:val="en-US"/>
        </w:rPr>
        <w:t>).</w:t>
      </w:r>
    </w:p>
    <w:p>
      <w:pPr>
        <w:pStyle w:val="Style15"/>
        <w:rPr/>
      </w:pPr>
      <w:r>
        <w:rPr>
          <w:rFonts w:eastAsia="Courier New"/>
          <w:lang w:val="en-US"/>
        </w:rPr>
        <w:t xml:space="preserve">     </w:t>
      </w:r>
      <w:r>
        <w:rPr>
          <w:lang w:val="en-US"/>
        </w:rPr>
        <w:t xml:space="preserve">3 </w:t>
      </w:r>
      <w:r>
        <w:rPr/>
        <w:t>Ср</w:t>
      </w:r>
      <w:r>
        <w:rPr>
          <w:lang w:val="en-US"/>
        </w:rPr>
        <w:t xml:space="preserve">., </w:t>
      </w:r>
      <w:r>
        <w:rPr/>
        <w:t>например</w:t>
      </w:r>
      <w:r>
        <w:rPr>
          <w:lang w:val="en-US"/>
        </w:rPr>
        <w:t xml:space="preserve">: Ebbinghaus, Abriss der Psychologie. </w:t>
      </w:r>
      <w:r>
        <w:rPr/>
        <w:t>Berlin, Leipzig, 1932. S. 104-105.</w:t>
      </w:r>
    </w:p>
    <w:p>
      <w:pPr>
        <w:pStyle w:val="Style15"/>
        <w:rPr/>
      </w:pPr>
      <w:r>
        <w:rPr/>
        <w:t>44</w:t>
      </w:r>
    </w:p>
    <w:p>
      <w:pPr>
        <w:pStyle w:val="Style15"/>
        <w:rPr/>
      </w:pPr>
      <w:r>
        <w:rPr>
          <w:rFonts w:eastAsia="Courier New"/>
        </w:rPr>
        <w:t xml:space="preserve">   </w:t>
      </w:r>
      <w:r>
        <w:rPr/>
        <w:t>впечатления препятствуют прочтению газеты или узнаванию пейзажа. Для того, чтобы дополнить восприятие, воспоминания сами нуждаются в том, чтобы картина данного сделала их возможными. Еще до всякого вклада памяти видимое должно организоваться в настоящем таким образом, чтобы передо мной было зрелище, в котором я встретился бы с моими предыдущими опытами. Таким образом, обращение к воспоминаниям предполагает то, что вроде бы предстояло объяснить: оформление данного, облечение смыслом чувственного хаоса. В тот самый момент, когда наплыв воспоминаний становится возможным, он становится и излишним, поскольку работа, которую мы от него ожидали, уже сделана. То же самое можно было бы сказать о "цвете, вызванном воспоминанием" (Gedachtnisfarbe), который, как полагают иные психологи, замещает, в конце концов, настоящий цвет объектов, которые мы видим, таким образом, "через очки" памяти.1 Но вопрос в том, что же в настоящем пробуждает "цвет памяти"? Он всплывает всякий раз, как говорит Геринг, когда мы вновь видим знакомый нам объект "или же нам кажется, что мы его вновь видим". Но почему же нам так думается? Что в наличном восприятии говорит нам о том, что речь идет об известном нам объекте, ведь свойства его, как следует предположить, изменились? Если допустить, что узнавание формы или величины объекта влечет за собой узнавание его цвета, мы попадаем в замкнутый круг, поскольку кажущиеся величина и форма тоже ведь изменились, и узнавание не может быть следствием пробуждения воспоминаний, но, напротив, должно ему предшествовать. Стало быть, оно не идет от прошлого к настоящему, и "проекция воспоминаний" есть не что иное, как неудачная метафора, за которой скрывается более глубокое и уже свершившееся узнавание. В точности так же иллюзия корректора не может быть истолкована как сплетение нескольких по-настоящему прочитанных элементов с воспоминаниями, которые якобы так тесно смешиваются с первыми, что одни не отличить от других. Как возможен наплыв воспоминаний, если им не управляет какой-то аспект воспринимаемой данности? Но если он управляем, то чему он служит, ибо еще не прикоснувшись к сокровищнице памяти, слово обладает уже и структурой, и определенностью? Очевидно, что анализ иллюзий сильнее всего содействовал престижу идеи о "проекции воспоминаний", общий ход рассуждения был, наверное,</w:t>
      </w:r>
    </w:p>
    <w:p>
      <w:pPr>
        <w:pStyle w:val="Style15"/>
        <w:rPr/>
      </w:pPr>
      <w:r>
        <w:rPr>
          <w:rFonts w:eastAsia="Courier New"/>
        </w:rPr>
        <w:t xml:space="preserve">     </w:t>
      </w:r>
      <w:r>
        <w:rPr>
          <w:lang w:val="en-US"/>
        </w:rPr>
        <w:t xml:space="preserve">1 Hering. Grundzuge der Lehre vom Lichtsinn. </w:t>
      </w:r>
      <w:r>
        <w:rPr/>
        <w:t>S. 8.</w:t>
      </w:r>
    </w:p>
    <w:p>
      <w:pPr>
        <w:pStyle w:val="Style15"/>
        <w:rPr/>
      </w:pPr>
      <w:r>
        <w:rPr/>
        <w:t>45</w:t>
      </w:r>
    </w:p>
    <w:p>
      <w:pPr>
        <w:pStyle w:val="Style15"/>
        <w:rPr/>
      </w:pPr>
      <w:r>
        <w:rPr>
          <w:rFonts w:eastAsia="Courier New"/>
        </w:rPr>
        <w:t xml:space="preserve">   </w:t>
      </w:r>
      <w:r>
        <w:rPr/>
        <w:t>следующим: иллюзорное восприятие не может опираться на "наличные данные", поскольку там, где написано "деструкция", я читаю "дедукция". Поскольку буква "д", которая заменила группу "стр", идет не от зрения, ее происхождение следует искать где-то в другом месте. Вывод: она идет из памяти. Так на плоской поверхности тени и свет составляют рельеф, в головоломке несколько веток дерева наводят на мысль о замаскированном в них коте, неясные очертания облаков напоминают коня. Но ведь прошлый опыт как причина иллюзии проявляется лишь какое-то время спустя, сначала настоящий опыт обретает форму и смысл, которые пробуждают именно это воспоминание. В моем настоящем взоре рождается конь, кот, неправильное слово или рельеф. Свет и тени на картине создают рельеф, имитируя "исходный феномен рельефа",1 в котором они обретают самобытное пространственное значение. Чтобы я нашел на картинке кота, необходимо, "чтобы единство значения "кот" уже указывало, на каких элементах данности аналитический механизм должен задержаться, а какими пренебречь".2 Иллюзия нас обманывает как раз тем, что выдает себя за подлинное восприятие, где значение зарождается в колыбели чувственного, а не приходит неизвестно откуда. Она имитирует этот единственный в своем роде опыт, в котором смысл как раз охватывает собой чувственное, в нем артикулируется или изрекается; она подразумевает это правило восприятия; стало быть, она не может быть (а восприятие - и подавно) результатом встречи между чувственным миром и воспоминаниями. "Проекция воспоминаний" не объясняет ни иллюзии, ни восприятия. Ибо воспринимаемая вещь, будь она образована из ощущений и воспоминаний, определялась бы в конечном счете только добавкой воспоминаний, стало быть, в ней не было бы ничего, что могло бы препятствовать их нашествию, она не только бы не имела этого подвижного ореола, которым она, как мы это утверждаем, обладает всегда, она стала бы просто непостижимой, неуловимой, существовала бы на грани иллюзии. Последняя a fortiori* не могла бы иметь никакого определенного окончательного вида, каковой, в конце концов, обретает всякая вещь, и поскольку он ускользал бы даже от восприятия,</w:t>
      </w:r>
    </w:p>
    <w:p>
      <w:pPr>
        <w:pStyle w:val="Style15"/>
        <w:rPr/>
      </w:pPr>
      <w:r>
        <w:rPr>
          <w:rFonts w:eastAsia="Courier New"/>
        </w:rPr>
        <w:t xml:space="preserve">     </w:t>
      </w:r>
      <w:r>
        <w:rPr>
          <w:lang w:val="en-US"/>
        </w:rPr>
        <w:t xml:space="preserve">1 Scheler. Die Idole der Selbsterkenntnis // Vom Umsturz der Werte. </w:t>
      </w:r>
      <w:r>
        <w:rPr/>
        <w:t>Leipzig, 1919. S. 72.</w:t>
      </w:r>
    </w:p>
    <w:p>
      <w:pPr>
        <w:pStyle w:val="Style15"/>
        <w:rPr/>
      </w:pPr>
      <w:r>
        <w:rPr>
          <w:rFonts w:eastAsia="Courier New"/>
        </w:rPr>
        <w:t xml:space="preserve">     </w:t>
      </w:r>
      <w:r>
        <w:rPr/>
        <w:t>2 Ibid.</w:t>
      </w:r>
    </w:p>
    <w:p>
      <w:pPr>
        <w:pStyle w:val="Style15"/>
        <w:rPr/>
      </w:pPr>
      <w:r>
        <w:rPr/>
        <w:t>46</w:t>
      </w:r>
    </w:p>
    <w:p>
      <w:pPr>
        <w:pStyle w:val="Style15"/>
        <w:rPr/>
      </w:pPr>
      <w:r>
        <w:rPr>
          <w:rFonts w:eastAsia="Courier New"/>
        </w:rPr>
        <w:t xml:space="preserve">   </w:t>
      </w:r>
      <w:r>
        <w:rPr/>
        <w:t>иллюзия не могла бы нас обманывать. Если же, наконец, допустить, что воспоминания отнюдь не сами собой проецируются на ощущения, что сознание сталкивает их с данностью, чтобы удержать лишь те из них, которые с ней согласуются, мы вновь встречаем этот исходный текст, который несет в себе свой собственный смысл, противопоставляя его смыслу воспоминаний: этот текст и есть восприятие. В общем, глубоко ошибочной была мысль о том, что благодаря концепции "проекции воспоминаний" восприятие наделялось характером ментальной деятельности, что якобы и позволяло избежать эмпиризма. Эта теория есть не что иное, как следствие, позднейшая и бесполезно подправленная версия эмпиризма, она предполагает его постулаты, разделяет его затруднения, подобно ему прячет феномены, вместо того чтобы их разъяснять. Постулат заключается в том, что данность надлежит выводить из того, что могут дать органы чувств. В иллюзии корректора, к примеру, действительно увиденные элементы реконструируются по характеру движения глаз, скорости чтения и времени, необходимого для впечатления на сетчатке. Затем, отделив эти теоретические данные от целостного восприятия, мы получаем "представленные элементы", к которым тоже относимся как к ментальным объектам. Восприятие выстраивается из состояний сознания подобно тому, как дом строится из кирпичей, получается что-то вроде умственной химии, которая сплавляет все эти материалы в единое целое. Как и всякая эмпирическая теория эта концепция описывает лишь слепые процессы, которые никогда не могут быть на высоте знания, поскольку во всей этой груде ощущений и воспоминаний нет того, кто видит, кто может ощущать совпадение между данностью и представлением и, соответственно, никакого прочного объекта, защищаемого смыслом от сонма воспоминаний. Итак, следует отбросить этот затемняющий все дело постулат. Устанавливаемое на основе объективных причин расхождение между данностью и представлением является произвольным. При возвращении к феноменам мы сталкиваемся с основополагающим слоем некоей совокупности, отмеченной печатью неустранимого смысла: не какие-то ощущения, перемежающиеся пропусками, в которые якобы должны просачиваться воспоминания, но определенность, структура пейзажа или слова, которые сами по себе согласуются как с интенциями настоящего, так и с опытами прошлого. Тогда только обнаруживается подлинная проблема</w:t>
      </w:r>
    </w:p>
    <w:p>
      <w:pPr>
        <w:pStyle w:val="Style15"/>
        <w:rPr/>
      </w:pPr>
      <w:r>
        <w:rPr/>
        <w:t>47</w:t>
      </w:r>
    </w:p>
    <w:p>
      <w:pPr>
        <w:pStyle w:val="Style15"/>
        <w:rPr/>
      </w:pPr>
      <w:r>
        <w:rPr>
          <w:rFonts w:eastAsia="Courier New"/>
        </w:rPr>
        <w:t xml:space="preserve">   </w:t>
      </w:r>
      <w:r>
        <w:rPr/>
        <w:t>памяти в восприятии, связанная с общей проблемой перцептивного сознания. Необходимо понять, каким образом, благодаря своей собственной жизни и не вынося в мифическое бессознательное каких-то дополнительных элементов, сознание может изменять с течением времени структуру своих картин, каким образом прежний опыт может ежемгновенно в нем присутствовать в форме некоего горизонта, который оно, если избирает его темой познания, всегда в состоянии открыть в акте воспоминания, но в то же время может удерживать где-то "с краю", что сразу же придает воспринимаемому наличную атмосферу и значение. Поле, которое всегда находится в распоряжении сознания и потому окутывает и окаймляет все его восприятия, атмосфера, горизонт или, если угодно, "монтаж" данностей, которые предписывают ему ситуацию во времени - таков модус присутствия прошлого, обеспечивающий саму возможность отдельных актов восприятия и воспоминания. Воспринимать - не значит испытывать множество впечатлений, которые будто бы ведут за собой дополняющие их воспоминания, это значит видеть, как из некоего созвездия данных бьет ключом имманентный смысл, без которого не было бы возможным никакое обращение к воспоминаниям. Вспоминать - не значит подвести под взор сознания некую картину сохраняющегося в себе прошлого, это значит углубиться в горизонт прошлого и последовательно развивать избранные перспективы, доходя до того момента, когда сосредоточенные в нем опыты не заживут снова в отведенных им отрезках времени. Воспринимать - не значит вспоминать.</w:t>
      </w:r>
    </w:p>
    <w:p>
      <w:pPr>
        <w:pStyle w:val="Style15"/>
        <w:rPr/>
      </w:pPr>
      <w:r>
        <w:rPr>
          <w:rFonts w:eastAsia="Courier New"/>
        </w:rPr>
        <w:t xml:space="preserve">   </w:t>
      </w:r>
      <w:r>
        <w:rPr/>
        <w:t>Итак, отношения "фигуры" и "фона", "вещи" и "не вещи", горизонта прошлого являются, как можно было бы думать, структурами сознания, которые невозможно свести к проявляющимся в них качествам. Эмпиризм всегда будет иметь в запасе возможность трактовать это a priori как результат некоей умственной химии. Он будет допускать, что всякая вещь предстает взору на каком-то фоне, каковому она не принадлежит, настоящее, между двумя горизонтами отсутствия - прошлым и будущим. Но эти значения, будет он утверждать, являются производными. "Фигура" и "фон", "вещь" и ее "антураж", "настоящее" и "прошлое" - все эти слова заключают в себе итог опыта в некоей пространственной и временной перспективе, который в конечном счете сводится к стиранию воспоминания или к стиранию неглавных впечат-</w:t>
      </w:r>
    </w:p>
    <w:p>
      <w:pPr>
        <w:pStyle w:val="Style15"/>
        <w:rPr/>
      </w:pPr>
      <w:r>
        <w:rPr/>
        <w:t>48</w:t>
      </w:r>
    </w:p>
    <w:p>
      <w:pPr>
        <w:pStyle w:val="Style15"/>
        <w:rPr/>
      </w:pPr>
      <w:r>
        <w:rPr>
          <w:rFonts w:eastAsia="Courier New"/>
        </w:rPr>
        <w:t xml:space="preserve">   </w:t>
      </w:r>
      <w:r>
        <w:rPr/>
        <w:t>лений. Если даже допустить, что сложившиеся в фактическом восприятии структуры обладают большим смыслом,  нежели качества,   мне  не  следует  полагаться  на это  свидетельство сознания, и я должен теоретически их реконструировать при помощи впечатлений, действительные отношения которых они выражают. В этом отношении с эмпиризмом не поспоришь. Поскольку он отвергает свидетельства сознания и порождает, соединяя внешние впечатления, структуры, понимание которых мы создаем, идя от целого к частям, нет ничего, что можно было бы выдвинуть против него в качестве решающего доказательства. Вообще говоря, нельзя отвергнуть, описывая феномены, мысль, которая остается в неведении относительно самой себя и себя устанавливает в мире вещей. Атомы физика всегда будут казаться реальнее исторического,  обладающего реальными качествами образа этого мира, физико-химические процессы - реальнее органических форм, психические атомы эмпиризма -  реальнее  воспринятых феноменов,  интеллектуальные  атомы,   каковыми   предстают  "значения"   Венской школы, - реальнее сознания, все это будет так до тех пор, пока мы будем строить образ этого мира, жизнь, восприятие, разум,   вместо   того   чтобы   признать   приобретенный опыт ближайшим   источником   и   последней   инстанцией   наших знаний. Этот переворот во взгляде, в силу которого полностью меняются отношения ясного и темного, должен быть принят каждым, вследствие чего он и получит оправдание благодаря обилию   феноменов,   ставших  доступными   пониманию.   До этого переворота они оставались недоступными, и их описанию эмпиризм всегда может поставить в упрек то, что он не понимает.   В   этом   смысле   рефлексия   является   столь   же замкнутой мыслительной системой, как и безумие - с тем, правда, различием, что она понимает и самое себя и безумца, тогда как безумец ее не понимает. Но если феноменальное поле и является совершенно новым миром, нельзя сказать, что естественная мысль пребывает в его отношении в полном неведении, оно присутствует на ее горизонте, сама эмпирическая доктрина есть опыт анализа сознания. Небесполезно, следовательно, указать на эту "парамифологию" - все то, что эмпирические  конструкции  делают непонятным,   как  и  те исходные  феномены,   которые  ими  скрываются.   В   первую голову они  скрывают от нас  "мир культурный"  или  "мир человеческий", в котором, между тем, протекает почти вся наша жизнь. Для большинства из нас природа является всего</w:t>
      </w:r>
    </w:p>
    <w:p>
      <w:pPr>
        <w:pStyle w:val="Style15"/>
        <w:rPr/>
      </w:pPr>
      <w:r>
        <w:rPr/>
        <w:t>49</w:t>
      </w:r>
    </w:p>
    <w:p>
      <w:pPr>
        <w:pStyle w:val="Style15"/>
        <w:rPr/>
      </w:pPr>
      <w:r>
        <w:rPr>
          <w:rFonts w:eastAsia="Courier New"/>
        </w:rPr>
        <w:t xml:space="preserve">   </w:t>
      </w:r>
      <w:r>
        <w:rPr/>
        <w:t>лишь смутным и далеким существом, отодвинутым на задний план городами, улицами, домами и, в особенности, присутствием других людей. Но эмпиризм полагает, что "культурные" объекты и лица обязаны своей внешней выразительностью, своей магической мощью переносам и проекциям воспоминаний, человеческий мир наделен смыслом по случайности. В чувственном аспекте пейзажа, объекта или тела нет ничего, что предписывало бы ему иметь вид "веселый" или "печальный", "живой" или "угрюмый", "изящный" или "грубый". Определяя в очередной раз то, что мы воспринимаем через физические или химические свойства действующих на наш сенсорный аппарат стимулов, эмпиризм исключает из восприятия гнев или страдание, которые я прочитываю на лице, религию, которую я, однако, постигаю в чьем-то колебании или сдержанности, государство, структуру которого я познаю по поведению полицейского или стилю какого-нибудь памятника. Нет и не может быть объективного духа: умственная жизнь затворяется в изолированных и отданных на откуп интроспекции сознаниях, вместо того чтобы разворачиваться, как это, по видимости, и происходит в самом роде человеческом, состоящем из тех, с кем я спорю, или тех, с кем живу, из места моей работы или места моего счастья. Радость и грусть, живость и оцепенение являются данными интроспекции, и если нам случается "окутывать" ими пейзажи или других людей, то это происходит по той именно причине, что мы внутри себя засвидетельствовали совпадение этих внутренних восприятий с внешними знаками, соединившимися с ними из-за случайностей нашей организации. Восприятие, лишенное всего этого, становится чистой операцией познания, последовательной записью качеств и самого что ни на есть обычного хода их развития, субъект восприятия вступает с миром в такие отношения, которые поддерживает ученый со своими опытами. Если, напротив, мы допускаем, что все эти "проекции", все эти "ассоциации", все эти "переносы" основаны на какой-то органически присущей объекту характеристике, "человеческий мир" перестает быть "метафорой", оказывается тем, что он есть в действительности, средой и как бы родиной наших мыслей. Субъект восприятия перестает быть "акосмическим" субъектом мысли, а действие, чувство, воля остаются тем, что надлежит изведать в качестве оригинальных способов полагания объекта, поскольку "объект является поначалу привлекательным или отталкивающим, а уж потом</w:t>
      </w:r>
    </w:p>
    <w:p>
      <w:pPr>
        <w:pStyle w:val="Style15"/>
        <w:rPr/>
      </w:pPr>
      <w:r>
        <w:rPr/>
        <w:t>50</w:t>
      </w:r>
    </w:p>
    <w:p>
      <w:pPr>
        <w:pStyle w:val="Style15"/>
        <w:rPr>
          <w:lang w:val="en-US"/>
        </w:rPr>
      </w:pPr>
      <w:r>
        <w:rPr>
          <w:rFonts w:eastAsia="Courier New"/>
        </w:rPr>
        <w:t xml:space="preserve">   </w:t>
      </w:r>
      <w:r>
        <w:rPr/>
        <w:t>черным или голубым, шаровидным или квадратным".1 Но дело не только в том, что эмпиризм деформирует опыт, превращая культурный мир в иллюзию, хотя он питает наше существование. В свою очередь искажается и естественный мир, причем по тем же самым причинам. Эмпиризму мы ставим в упрек вовсе не то, что он избрал его главной темой анализа. Ибо нет никакого сомнения в том, что всякий культурный объект соотносится с природным фоном, на базе которого он и появляется и который, впрочем, может быть весьма удаленным и едва различимым. Наше восприятие угадывает в раме присутствие холста, в памятнике - присутствие рассыпающегося цемента, в герое - присутствие вымотавшегося актера. Но ведь природа, о которой говорит эмпиризм, является суммой стимулов и качеств. В отношении этой природы было бы нелепо полагать, что она будет, пусть только в интенции, главным объектом нашего восприятия: она предшествует опыту всех культурных объектов или, скорее, является одним из них. Нам, следовательно, предстоит заново открыть природный мир и его модус существования, каковой необходимо отличать от существования научного объекта. То, что фон продолжается за фигурой, что он виден за фигурой, хотя она его тем не менее скрывает, этот феномен, который охватывает всякую проблему присутствия объекта, остается вне поля зрения эмпиристской философии, которая считает эту часть фона невидимой, опираясь на физиологическое определение видения и представляет ее как условие простого чувственного качества, предполагая, что она дается в образе, то есть в ослабленном ощущении. Вообще говоря, реальные объекты, которые остаются вне нашего зрительного поля, могут предстать перед нами только в виде образов, поэтому они суть не что иное, как "постоянные возможности ощущения". Если мы оставим постулат эмпиризма о первенстве содержаний, мы вольны признать своеобычный способ существования объекта позади нас. Когда ребенок, который страдает истерией, оборачивается, чтобы "посмотреть, существует ли еще позади него мир",2 он не испытывает недостатка в образах, но воспринимаемый мир потерял для него исходную структуру, которая в глазах нормального человека делает скрытые аспекты такими же достоверными, как и аспекты зримые. И</w:t>
      </w:r>
      <w:r>
        <w:rPr>
          <w:lang w:val="en-US"/>
        </w:rPr>
        <w:t xml:space="preserve"> </w:t>
      </w:r>
      <w:r>
        <w:rPr/>
        <w:t>вновь</w:t>
      </w:r>
    </w:p>
    <w:p>
      <w:pPr>
        <w:pStyle w:val="Style15"/>
        <w:rPr>
          <w:lang w:val="en-US"/>
        </w:rPr>
      </w:pPr>
      <w:r>
        <w:rPr>
          <w:rFonts w:eastAsia="Courier New"/>
          <w:lang w:val="en-US"/>
        </w:rPr>
        <w:t xml:space="preserve">     </w:t>
      </w:r>
      <w:r>
        <w:rPr>
          <w:lang w:val="en-US"/>
        </w:rPr>
        <w:t>1 Koffka. The Growth of the Mind. London, 1925. P. 320.</w:t>
      </w:r>
    </w:p>
    <w:p>
      <w:pPr>
        <w:pStyle w:val="Style15"/>
        <w:rPr/>
      </w:pPr>
      <w:r>
        <w:rPr>
          <w:rFonts w:eastAsia="Courier New"/>
          <w:lang w:val="en-US"/>
        </w:rPr>
        <w:t xml:space="preserve">     </w:t>
      </w:r>
      <w:r>
        <w:rPr>
          <w:lang w:val="en-US"/>
        </w:rPr>
        <w:t xml:space="preserve">2 Scheler. Die Idole der Selbsterkenntnis. </w:t>
      </w:r>
      <w:r>
        <w:rPr/>
        <w:t>S. 85.</w:t>
      </w:r>
    </w:p>
    <w:p>
      <w:pPr>
        <w:pStyle w:val="Style15"/>
        <w:rPr/>
      </w:pPr>
      <w:r>
        <w:rPr/>
        <w:t>51</w:t>
      </w:r>
    </w:p>
    <w:p>
      <w:pPr>
        <w:pStyle w:val="Style15"/>
        <w:rPr/>
      </w:pPr>
      <w:r>
        <w:rPr>
          <w:rFonts w:eastAsia="Courier New"/>
        </w:rPr>
        <w:t xml:space="preserve">   </w:t>
      </w:r>
      <w:r>
        <w:rPr/>
        <w:t>эмпирист может сконструировать из психических атомов более или менее точные соответствия всех этих структур. Но то рассмотрение воспринимаемого мира, которое мы предлагаем в следующих главах, выставляет эмпиризм своего рода умственной слепотой, системой, которая менее всего способна исчерпать открываемый опыт, тогда как рефлексия понимает его подчиненную истину, возвращая ему надлежащее место.</w:t>
      </w:r>
    </w:p>
    <w:p>
      <w:pPr>
        <w:pStyle w:val="Style15"/>
        <w:rPr/>
      </w:pPr>
      <w:r>
        <w:rPr>
          <w:rFonts w:eastAsia="Courier New"/>
        </w:rPr>
        <w:t xml:space="preserve">  </w:t>
      </w:r>
      <w:r>
        <w:rPr/>
        <w:t>III. "ВНИМАНИЕ" И "СУЖДЕНИЕ"</w:t>
      </w:r>
    </w:p>
    <w:p>
      <w:pPr>
        <w:pStyle w:val="Style15"/>
        <w:rPr/>
      </w:pPr>
      <w:r>
        <w:rPr>
          <w:rFonts w:eastAsia="Courier New"/>
        </w:rPr>
        <w:t xml:space="preserve">   </w:t>
      </w:r>
      <w:r>
        <w:rPr/>
        <w:t>Обсуждение классических предрассудков было до сих пор направлено против эмпиризма. В действительности мы метим не только в эмпиризм. Теперь нам предстоит увидеть, что интеллектуализм, как антитеза эмпиризма, стоит на той же самой платформе. И тот и другой объектом анализа избирают объективный мир, который не является первичным ни по времени, ни по смыслу, и тот и другой не в состоянии выразить особый способ, каким перцептивное сознание образует свой объект. Оба сохраняют дистанцию в отношении восприятия, вместо того чтобы слиться с ним.</w:t>
      </w:r>
    </w:p>
    <w:p>
      <w:pPr>
        <w:pStyle w:val="Style15"/>
        <w:rPr/>
      </w:pPr>
      <w:r>
        <w:rPr>
          <w:rFonts w:eastAsia="Courier New"/>
        </w:rPr>
        <w:t xml:space="preserve">   </w:t>
      </w:r>
      <w:r>
        <w:rPr/>
        <w:t>Это можно показать, рассмотрев историю понятия "внимание". Для эмпиризма оно выводится из "гипотезы постоянства", то есть, как мы это объяснили, из первенства объективного мира. Если даже то, что мы воспринимаем, не отвечает объективным свойствам стимулов, гипотеза постоянства обязывает допустить, что "нормальные ощущения" уже есть. Стало быть, они остаются незамеченными, и вниманием следует называть функцию, которая их обнаруживает, как прожектор обнаруживает существующие в темноте объекты. Итак, акт внимания ничего не создает, это естественное чудо, как высказывался об этом Мальбранш, которое вызывает к жизни восприятия или идеи, способные ответить на вопросы, которые я себе ставил. Поскольку "Bemerken" или "take notice" не есть порождающая причина идей, каковые оно обнаруживает, оно остается тем же самым во всех актах внимания, как остается тем же самым свет прожектора, каким бы ни был характер освещаемого пейзажа. Следовательно, внимание - это общая и безусловная способность в том смысле, что в любой момент оно может быть</w:t>
      </w:r>
    </w:p>
    <w:p>
      <w:pPr>
        <w:pStyle w:val="Style15"/>
        <w:rPr/>
      </w:pPr>
      <w:r>
        <w:rPr/>
        <w:t>53</w:t>
      </w:r>
    </w:p>
    <w:p>
      <w:pPr>
        <w:pStyle w:val="Style15"/>
        <w:rPr/>
      </w:pPr>
      <w:r>
        <w:rPr>
          <w:rFonts w:eastAsia="Courier New"/>
        </w:rPr>
        <w:t xml:space="preserve">   </w:t>
      </w:r>
      <w:r>
        <w:rPr/>
        <w:t>направлено на любые содержания сознания. Не имея собственного содержания, оно не может ни в коей мере быть заинтересованным. Чтобы связать его с жизнью сознания, следовало бы показать, как восприятие пробуждает внимание, а затем - как внимание развивает и обогащает восприятие. Следовало бы описать внутренние сцепления, а эмпиризм располагает лишь сцеплениями внешними, он только и может, что приставлять одно к другому состояния сознания. Субъект эмпиризма, если дать ему инициативу (а в этом и заключается смысл теории внимания), получает абсолютную свободу, ни больше и ни меньше. Интеллектуализм, напротив, исходит из плодотворности внимания: поскольку я сознаю, что постигаю через него истины объекта, оно не может случайно сменять одну картину другой. Новый аспект объекта подчиняет себе прежний его аспект и выражает то, что он значит. Воск с самого начала предстает податливым и подвижным фрагментом пространства, просто я знаю это с ясностью или, наоборот, неясностью "в зависимости от более или менее внимательного рассмотрения составных частей воска".1 Поскольку в состоянии внимания я испытываю некое прояснение объекта, необходимо, чтобы воспринимаемый объект уже заключал в себе разумную структуру, каковую оно выявляет. Сознание усматривает геометрический круг в округлых очертаниях тарелки именно потому, что он в них был заложен. Чтобы обладать идущим от внимания знанием, ему достаточно прийти в себя - в том смысле, в каком говорят о потерявшем сознание человеке, что он пришел в себя. Соответственно невнимательное или бредовое восприятие уподобляется полудреме. Оно может описать себя только при помощи отрицаний, его объект лишен плотности, единственными объектами, о которых можно говорить, являются объекты пробужденного сознания. Но ведь это мы несем в себе принцип рассеянности и смятения, каковой есть наше тело. Тело, однако, не властно заставить нас видеть то, чего нет; оно может лишь заставить нас поверить в то, что мы это видим. На горизонте луна не больше и не кажется больше, чем в зените: если на нее посмотреть внимательно, к примеру через скрученную из бумаги трубку или через подзорную трубу, мы увидим, что ее кажущийся диаметр остается посто-</w:t>
      </w:r>
    </w:p>
    <w:p>
      <w:pPr>
        <w:pStyle w:val="Style15"/>
        <w:rPr/>
      </w:pPr>
      <w:r>
        <w:rPr>
          <w:rFonts w:eastAsia="Courier New"/>
        </w:rPr>
        <w:t xml:space="preserve">     </w:t>
      </w:r>
      <w:r>
        <w:rPr>
          <w:lang w:val="en-US"/>
        </w:rPr>
        <w:t>1 Descartes. II Meditation. AT. IX. P. 25.</w:t>
      </w:r>
    </w:p>
    <w:p>
      <w:pPr>
        <w:pStyle w:val="Style15"/>
        <w:rPr/>
      </w:pPr>
      <w:r>
        <w:rPr/>
        <w:t>54</w:t>
      </w:r>
    </w:p>
    <w:p>
      <w:pPr>
        <w:pStyle w:val="Style15"/>
        <w:rPr/>
      </w:pPr>
      <w:r>
        <w:rPr>
          <w:rFonts w:eastAsia="Courier New"/>
        </w:rPr>
        <w:t xml:space="preserve">   </w:t>
      </w:r>
      <w:r>
        <w:rPr/>
        <w:t>янным.1 Рассеянное восприятие захватывает не больше и не меньше, чем то, что захватывает восприятие внимательное. Так что философии не пристало ссылаться на престиж кажимости. Сознание чистое и свободное от препятствий, каковые оно само себе создает, подлинный мир без каких бы то ни было оттенков находятся в распоряжении всякого человека. Нам незачем анализировать акт внимания как переход от неясности к ясности, поскольку самой неясности не существует. Сознание начинает быть тогда только, когда определяет объект, и даже фантомы "внутреннего опыта" возможны лишь в соотнесении с опытом внешним. Стало быть, нет никакой внутренней жизни сознания, и оно не имеет перед собой никаких препятствий, кроме ничего не значащего хаоса. Однако в сознании, которое все конституирует или которое, скорее, извечно владеет разумной структурой всех своих объектов, равно как и в эмпирическом сознании, которое вовсе ничего не конституирует, внимание остается бездейственной, абстрактной способностью, поскольку ему нечего делать. Сознание не менее тесно привязано к тем объектам, в которых рассеивается, чем к тем, которыми интересуется, а избыток ясности в акте сознания не порождает никакого нового отношения. Он, следовательно, снова становится светом, который не знает отличий в зависимости от освещаемых им объектов; снова, следовательно, пустыми актами внимания подменяют "особые способы и направления интенции".2 Акт внимания ничем не обусловлен, поскольку имеет в своем распоряжении любые объекты, равно как ничем не обусловленным является Bemerken эмпиристов, поскольку все объекты ему трансцендентны. Каким образом какой-то актуальный объект мог бы возбудить акт внимания, коль скоро сознание и так уже имеет в своем распоряжении все объекты? Эмпиризму недоставало как раз внутреннего сочленения объекта и акта, которому он дает ход. Ителлектуализму недостает случайностей в деле мысли. В первом случае сознание является слишком бедным, во втором - слишком богатым для того, чтобы какой-то феномен мог его обеспокоить. Эмпиризм не может взять в толк, что мы испытываем потребность понять то, что мы ищем, без чего</w:t>
      </w:r>
    </w:p>
    <w:p>
      <w:pPr>
        <w:pStyle w:val="Style15"/>
        <w:rPr/>
      </w:pPr>
      <w:r>
        <w:rPr>
          <w:rFonts w:eastAsia="Courier New"/>
        </w:rPr>
        <w:t xml:space="preserve">     </w:t>
      </w:r>
      <w:r>
        <w:rPr>
          <w:lang w:val="en-US"/>
        </w:rPr>
        <w:t>1 Alain. Systeme des Beaux-Arts. Paris, 1926. P. 343.</w:t>
      </w:r>
    </w:p>
    <w:p>
      <w:pPr>
        <w:pStyle w:val="Style15"/>
        <w:rPr/>
      </w:pPr>
      <w:r>
        <w:rPr>
          <w:rFonts w:eastAsia="Courier New"/>
          <w:lang w:val="en-US"/>
        </w:rPr>
        <w:t xml:space="preserve">     </w:t>
      </w:r>
      <w:r>
        <w:rPr>
          <w:lang w:val="en-US"/>
        </w:rPr>
        <w:t xml:space="preserve">2 Cassirer. Philosophie der symbolischen Formen. T. III: Phanomenologie der Erkenntnis. </w:t>
      </w:r>
      <w:r>
        <w:rPr/>
        <w:t>Berlin, 1929. S. 200.</w:t>
      </w:r>
    </w:p>
    <w:p>
      <w:pPr>
        <w:pStyle w:val="Style15"/>
        <w:rPr/>
      </w:pPr>
      <w:r>
        <w:rPr/>
        <w:t>55</w:t>
      </w:r>
    </w:p>
    <w:p>
      <w:pPr>
        <w:pStyle w:val="Style15"/>
        <w:rPr/>
      </w:pPr>
      <w:r>
        <w:rPr>
          <w:rFonts w:eastAsia="Courier New"/>
        </w:rPr>
        <w:t xml:space="preserve">   </w:t>
      </w:r>
      <w:r>
        <w:rPr/>
        <w:t>мы бы этого не искали; интеллектуализм не может взять в толк, что нам нужно оставаться в неведении относительно того, что мы ищем, иначе опять-таки мы бы этого не искали. Они сходятся в том, что ни тот, ни другой не могут застать сознание в состоянии готовности к познанию, не учитывают этого очерченного неведения, этой еще "пустой", но уже определенной интенции, каковая и является вниманием. Чудом ли каким внимание достигает того, чего ищет, или же владеет им заранее, в обоих случаях конституирование объекта обходится молчанием. Будь он суммой качеств или системой отношений, объект, коль скоро он есть, должен быть чистым, прозрачным, безличным, он не может быть несовершенным, истиной для какого-то момента моей жизни и моего знания, каким он является сознанию. Перцептивное сознание смешивается со строгими формами сознания научного, никакая неопределенность не входит в определение разума. Несмотря на все притязания интеллектуализма, обе доктрины сходятся в том, что внимание ничего не творит, поскольку и мир впечатлений в себе, и вселенная детерминирующего мышления одинаково исключены из сферы действия разума.</w:t>
      </w:r>
    </w:p>
    <w:p>
      <w:pPr>
        <w:pStyle w:val="Style15"/>
        <w:rPr/>
      </w:pPr>
      <w:r>
        <w:rPr>
          <w:rFonts w:eastAsia="Courier New"/>
        </w:rPr>
        <w:t xml:space="preserve">   </w:t>
      </w:r>
      <w:r>
        <w:rPr/>
        <w:t>В противовес этой концепции праздного субъекта психологический анализ внимания стяжает ценность осознания, а критика "гипотезы постоянства" перерастает в более глубокую критику догматического верования в "мир" как реальность в себе, на чем основан эмпиризм, или в мир как имманентное познанию понятие, на чем основан интеллектуализм. Внимание предполагает прежде всего изменение мыслительного поля, новый способ присутствия сознания перед своими объектами. Возьмем акт внимания, посредством которого я уточняю расположение точки моего тела, испытывающей прикосновение. Анализ определенных расстройств центральной нервной системы, следствием которых является невозможность локализации, обнаруживает глубинные операции сознания. Хед говорил довольно неопределенно о "местном ослаблении внимания". В действительности речь не идет ни о разрушении одного или нескольких "локальных знаков", ни об ослаблении вторичной способности понимания. Главным условием расстройства является распадение сенсорного поля, которое теряет устойчивость, когда субъект что-то воспринимает, совершает движение по ходу обследования, съеживается, когда к нему обра-</w:t>
      </w:r>
    </w:p>
    <w:p>
      <w:pPr>
        <w:pStyle w:val="Style15"/>
        <w:rPr/>
      </w:pPr>
      <w:r>
        <w:rPr/>
        <w:t>56</w:t>
      </w:r>
    </w:p>
    <w:p>
      <w:pPr>
        <w:pStyle w:val="Style15"/>
        <w:rPr/>
      </w:pPr>
      <w:r>
        <w:rPr>
          <w:rFonts w:eastAsia="Courier New"/>
        </w:rPr>
        <w:t xml:space="preserve">   </w:t>
      </w:r>
      <w:r>
        <w:rPr/>
        <w:t>щаются с вопросом.1 Неточное расположение, этот противоречивый феномен, обнаруживает дообъектное пространство, в котором существует тенденция к расширению, поскольку субъект не смешивает затронутых одновременно точек тела, но нет еще и однозначной позиции, поскольку между отдельными восприятиями не существует еще устойчивых пространственных границ. Итак, первая операция внимания состоит в том, что оно создает для себя поле - перцептивное или ментальное, - в котором можно "господствовать" (Ueberschauen*), в котором становятся возможны движения познавательного органа и эволюция мысли, при этом сознание ничего не теряет из того, что имеет, и не теряет самое себя в тех переменах, которые порождает. Точное положение затронутой точки будет неким инвариантом различных чувств, которые у меня имеются в ее отношении, согласно направленности моих конечностей и моего тела, акт внимания может зафиксировать и объективировать этот инвариант, поскольку он может отвлечься от изменений в явленном. Итак, не существует внимания как общей и формальной деятельности.2 Всегда есть некая свобода в том, что обретается, некое мыслительное пространство, которое предстоит обустроить. Дело за тем, чтобы выявить сам объект внимания. Речь идет - буквально - о творчестве. Хорошо известно, к примеру, что в течение первых девяти месяцев жизни дети различают лишь окрашенное и бесцветное; впоследствии окрашенные поверхности раскладываются на "теплые" и "холодные" и в конце концов приходит детальное различение цвета. Однако психологи3 допускали, что ребенок не может различать цвета только из-за того, что не знает или путает их названия. Ребенок должен, конечно, видеть зеленый цвет там, где он есть, ему следовало бы просто напрячь внимание и разобраться в собственных феноменах. Все дело в том, что психологам не удается вообразить себе мир, в котором цвета не различаются, цвет, который не был бы еще определенным качеством. Критика этих предрассудков позволяет, напротив, рассматривать мир цветов как вторичное образование, осно-</w:t>
      </w:r>
    </w:p>
    <w:p>
      <w:pPr>
        <w:pStyle w:val="Style15"/>
        <w:rPr/>
      </w:pPr>
      <w:r>
        <w:rPr>
          <w:rFonts w:eastAsia="Courier New"/>
        </w:rPr>
        <w:t xml:space="preserve">     </w:t>
      </w:r>
      <w:r>
        <w:rPr>
          <w:lang w:val="en-US"/>
        </w:rPr>
        <w:t>1 Stein. Ueber die Veranderung der Sinnesleistungen und die Entstehung von Trugwahrnehmungen. S. 362, 383.</w:t>
      </w:r>
    </w:p>
    <w:p>
      <w:pPr>
        <w:pStyle w:val="Style15"/>
        <w:rPr/>
      </w:pPr>
      <w:r>
        <w:rPr>
          <w:rFonts w:eastAsia="Courier New"/>
          <w:lang w:val="en-US"/>
        </w:rPr>
        <w:t xml:space="preserve">     </w:t>
      </w:r>
      <w:r>
        <w:rPr>
          <w:lang w:val="en-US"/>
        </w:rPr>
        <w:t>2 Rubin.   Die   Nichtexistenz   der   Aufmerksamkeit   //   Psychologishe   Forschung. 1925.</w:t>
      </w:r>
    </w:p>
    <w:p>
      <w:pPr>
        <w:pStyle w:val="Style15"/>
        <w:rPr/>
      </w:pPr>
      <w:r>
        <w:rPr>
          <w:rFonts w:eastAsia="Courier New"/>
          <w:lang w:val="en-US"/>
        </w:rPr>
        <w:t xml:space="preserve">     </w:t>
      </w:r>
      <w:r>
        <w:rPr>
          <w:lang w:val="en-US"/>
        </w:rPr>
        <w:t xml:space="preserve">3 </w:t>
      </w:r>
      <w:r>
        <w:rPr/>
        <w:t>См</w:t>
      </w:r>
      <w:r>
        <w:rPr>
          <w:lang w:val="en-US"/>
        </w:rPr>
        <w:t xml:space="preserve">.,   </w:t>
      </w:r>
      <w:r>
        <w:rPr/>
        <w:t>например</w:t>
      </w:r>
      <w:r>
        <w:rPr>
          <w:lang w:val="en-US"/>
        </w:rPr>
        <w:t xml:space="preserve">:   Peters.   Zur   Entwickelung  der  Farbenwahrnehmung  // Fortxchritte der Psychologie. </w:t>
      </w:r>
      <w:r>
        <w:rPr/>
        <w:t>1915. S. 152-153.</w:t>
      </w:r>
    </w:p>
    <w:p>
      <w:pPr>
        <w:pStyle w:val="Style15"/>
        <w:rPr/>
      </w:pPr>
      <w:r>
        <w:rPr/>
        <w:t>57</w:t>
      </w:r>
    </w:p>
    <w:p>
      <w:pPr>
        <w:pStyle w:val="Style15"/>
        <w:rPr/>
      </w:pPr>
      <w:r>
        <w:rPr>
          <w:rFonts w:eastAsia="Courier New"/>
        </w:rPr>
        <w:t xml:space="preserve">   </w:t>
      </w:r>
      <w:r>
        <w:rPr/>
        <w:t>ванное на ряде "физиономических" различий: различии цветов "теплых" и "холодных", "окрашенного" и "бесцветного". Мы не в состоянии сравнить эти феномены, которые замещают для ребенка цвета, ни с одним определенным качеством, точно так же ни один из "странных" цветов, о которых говорит больной, не может быть отождествлен ни с одним из цветов спектра.1 Стало быть, первое восприятие собственно цветов связано с изменением структуры сознания,2 с установлением нового измерения опыта, развертыванием некоего a priori. Но ведь по модели этих исходных актов и следует понимать внимание, поскольку вторичное внимание, функция которого ограничивается напоминанием уже обретенного, отсылает нас к этим приобретениям. Внимание означает не только более сильное высвечивание каких-то предсуществующих данных, но и представление их в новом раскладе, когда их принимают за образы.3 Они предшествуют форме только потому, что являются некими горизонтами, в целостности мира они действительно образуют новые сферы.</w:t>
      </w:r>
    </w:p>
    <w:p>
      <w:pPr>
        <w:pStyle w:val="Style15"/>
        <w:rPr/>
      </w:pPr>
      <w:r>
        <w:rPr>
          <w:rFonts w:eastAsia="Courier New"/>
        </w:rPr>
        <w:t xml:space="preserve">   </w:t>
      </w:r>
      <w:r>
        <w:rPr/>
        <w:t>Как раз уникальная структура, которую они приносят с собой, и выявляет идентичность объекта до и после акта внимания. Стоит обрести цвет как качество, и предыдущие данные благодаря только этому оказываются своего рода предуготовлениями качества. Стоит обрести идею уравнения, как арифметические равенства оказываются своего рода вариантами одного и того же уравнения. Акт внимания связывает себя с предыдущими актами не иначе, как нарушая данные; единство сознания выстраивается, следовательно, в силу "переходного синтеза". Чудо сознания заключается в том, что благодаря вниманию появляются феномены, которые восстанавливают единство объекта в каком-то новом измерении в тот самый момент, когда они его нарушают. Таким образом, внимание не сводится ни к ассоциации образов, ни к возвращению к себе мышления, которое уже владеет своими объектами, внимание - это активное формирование нового объекта, которое проясняет и тематизирует то, что до сих пор существовало только в виде неопределенного горизонта. Од-</w:t>
      </w:r>
    </w:p>
    <w:p>
      <w:pPr>
        <w:pStyle w:val="Style15"/>
        <w:rPr/>
      </w:pPr>
      <w:r>
        <w:rPr>
          <w:rFonts w:eastAsia="Courier New"/>
        </w:rPr>
        <w:t xml:space="preserve">     </w:t>
      </w:r>
      <w:r>
        <w:rPr/>
        <w:t>1 Ср. выше, с. 32 наст. изд.</w:t>
      </w:r>
    </w:p>
    <w:p>
      <w:pPr>
        <w:pStyle w:val="Style15"/>
        <w:rPr/>
      </w:pPr>
      <w:r>
        <w:rPr>
          <w:rFonts w:eastAsia="Courier New"/>
        </w:rPr>
        <w:t xml:space="preserve">     </w:t>
      </w:r>
      <w:r>
        <w:rPr/>
        <w:t xml:space="preserve">2 Koehler. Ueber unbemerkte Empfindungen... </w:t>
      </w:r>
      <w:r>
        <w:rPr>
          <w:lang w:val="en-US"/>
        </w:rPr>
        <w:t>S. 52.</w:t>
      </w:r>
    </w:p>
    <w:p>
      <w:pPr>
        <w:pStyle w:val="Style15"/>
        <w:rPr/>
      </w:pPr>
      <w:r>
        <w:rPr>
          <w:rFonts w:eastAsia="Courier New"/>
          <w:lang w:val="en-US"/>
        </w:rPr>
        <w:t xml:space="preserve">     </w:t>
      </w:r>
      <w:r>
        <w:rPr>
          <w:lang w:val="en-US"/>
        </w:rPr>
        <w:t xml:space="preserve">3 Koffka. Perception, an Introduction to the Gestalt theory // Psychological Bulletin. </w:t>
      </w:r>
      <w:r>
        <w:rPr/>
        <w:t>1922. P. 561 и след.</w:t>
      </w:r>
    </w:p>
    <w:p>
      <w:pPr>
        <w:pStyle w:val="Style15"/>
        <w:rPr/>
      </w:pPr>
      <w:r>
        <w:rPr/>
        <w:t>58</w:t>
      </w:r>
    </w:p>
    <w:p>
      <w:pPr>
        <w:pStyle w:val="Style15"/>
        <w:rPr/>
      </w:pPr>
      <w:r>
        <w:rPr>
          <w:rFonts w:eastAsia="Courier New"/>
        </w:rPr>
        <w:t xml:space="preserve">   </w:t>
      </w:r>
      <w:r>
        <w:rPr/>
        <w:t>новременно с тем, как объект приводит в действие внимание, он сам под его воздействием по-новому полагается и воспринимается. Он вызывает "событие познания", которое его преобразует, одной лишь силой еще неясного смысла, каковой тому предлагается определить, так что объект - его "мотив",1 а не причина. Как бы то ни было, акт внимания укоренен в жизни сознания, он выходит из состояния безразличной свободы ради того, чтобы заполучить в свое распоряжение актуальный объект. Этот переход от неопределенного к определенному, это ежемгновенное возобновление собственной истории в единстве нового смысла - вот что такое мышление. "Творчество разума не существует иначе, как в акте".2 Результат акта внимания не лежит в его начале. Если на горизонте луна не кажется мне больше, чем в зените, когда я на нее смотрю через подзорную трубу или бумажную трубку, из этого отнюдь не следует,3 что при обычном видении кажимость будет неизменной. Эмпиризм полагает так, поскольку занимается не тем, что видно, но тем, что должно быть видно согласно образу на сетчатке. Интеллектуализм так полагает, поскольку описывает фактическое восприятие, следуя данным "аналитического" и внимающего восприятия, при котором луна действительно обретает свой истинный очевидный диаметр. Мир, каков он есть, мир полностью определенный полагается с самого начала, правда, не как причина нашего восприятия, но как его имманентная цель. Если мир возможен, то необходимо, чтобы он уже присутствовал в самом первом движении сознания, как настойчиво утверждает трансцендентальная дедукция.4 Вот почему луна никогда не будет казаться больше, чем она на горизонте. Психологическая рефлексия, напротив, обязывает нас помещать мир, каков он есть, в колыбель сознания, задаваться вопросом, как возможна сама идея мира или точной истины, искать в сознании их первые проблески. Когда я смотрю свободно, руководствуясь естественной установкой, части поля действуют друг на друга</w:t>
      </w:r>
    </w:p>
    <w:p>
      <w:pPr>
        <w:pStyle w:val="Style15"/>
        <w:rPr/>
      </w:pPr>
      <w:r>
        <w:rPr>
          <w:rFonts w:eastAsia="Courier New"/>
        </w:rPr>
        <w:t xml:space="preserve">     </w:t>
      </w:r>
      <w:r>
        <w:rPr>
          <w:lang w:val="en-US"/>
        </w:rPr>
        <w:t>1 Stein. Beitrage zur philosophischen Begrundung der Psychologie und Geisteswissenschaften. S. 35.</w:t>
      </w:r>
    </w:p>
    <w:p>
      <w:pPr>
        <w:pStyle w:val="Style15"/>
        <w:rPr>
          <w:lang w:val="en-US"/>
        </w:rPr>
      </w:pPr>
      <w:r>
        <w:rPr>
          <w:rFonts w:eastAsia="Courier New"/>
          <w:lang w:val="en-US"/>
        </w:rPr>
        <w:t xml:space="preserve">     </w:t>
      </w:r>
      <w:r>
        <w:rPr>
          <w:lang w:val="en-US"/>
        </w:rPr>
        <w:t>2  Valery. Introduction a la poetique. Paris, 1938. P. 40.</w:t>
      </w:r>
    </w:p>
    <w:p>
      <w:pPr>
        <w:pStyle w:val="Style15"/>
        <w:rPr/>
      </w:pPr>
      <w:r>
        <w:rPr>
          <w:rFonts w:eastAsia="Courier New"/>
          <w:lang w:val="en-US"/>
        </w:rPr>
        <w:t xml:space="preserve">     </w:t>
      </w:r>
      <w:r>
        <w:rPr>
          <w:lang w:val="en-US"/>
        </w:rPr>
        <w:t xml:space="preserve">3 </w:t>
      </w:r>
      <w:r>
        <w:rPr/>
        <w:t>Ср</w:t>
      </w:r>
      <w:r>
        <w:rPr>
          <w:lang w:val="en-US"/>
        </w:rPr>
        <w:t>.: Alain. Systeme des Beaux-Arts. P. 343.</w:t>
      </w:r>
    </w:p>
    <w:p>
      <w:pPr>
        <w:pStyle w:val="Style15"/>
        <w:rPr/>
      </w:pPr>
      <w:r>
        <w:rPr>
          <w:rFonts w:eastAsia="Courier New"/>
          <w:lang w:val="en-US"/>
        </w:rPr>
        <w:t xml:space="preserve">     </w:t>
      </w:r>
      <w:r>
        <w:rPr/>
        <w:t>4 На следующих страницах мы еще увидим, почему кантовская философия является, говоря словами Гуссерля, философией "мировой" и догматической. Ср</w:t>
      </w:r>
      <w:r>
        <w:rPr>
          <w:lang w:val="en-US"/>
        </w:rPr>
        <w:t xml:space="preserve">.: Fink. Die phanomenologische Philosophie Husserls in der gegenwartigen Kritik. </w:t>
      </w:r>
      <w:r>
        <w:rPr/>
        <w:t>S. 551 и след.</w:t>
      </w:r>
    </w:p>
    <w:p>
      <w:pPr>
        <w:pStyle w:val="Style15"/>
        <w:rPr/>
      </w:pPr>
      <w:r>
        <w:rPr/>
        <w:t>59</w:t>
      </w:r>
    </w:p>
    <w:p>
      <w:pPr>
        <w:pStyle w:val="Style15"/>
        <w:rPr/>
      </w:pPr>
      <w:r>
        <w:rPr>
          <w:rFonts w:eastAsia="Courier New"/>
        </w:rPr>
        <w:t xml:space="preserve">   </w:t>
      </w:r>
      <w:r>
        <w:rPr/>
        <w:t>и мотивируют эту громадную луну на горизонте, эту неизмеримую величину, каковая тем не менее величиной является. Нужно поставить сознание лицом к лицу с его нерефлексивной жизнью в вещах, пробудить в нем его собственную историю, которую оно забыло - вот в чем заключается истинная роль философской рефлексии, так мы достигаем истинной теории внимания. Интеллектуализм поставил перед собой задачу открыть структуру восприятия через рефлексию, вместо того чтобы объяснить ее через сложную игру ассоциации и внимания, его взгляд на восприятие уклонялся от намеченной цели. В этом можно убедиться, рассмотрев ту роль, которую играет в этой концепции понятие суждения. Очень часто полагают, что суждение есть то, чего недостает ощущению для того, чтобы стало возможным восприятие. Ощущение уже не рассматривается как реальный элемент сознания. Тем не менее, когда необходимо нарисовать структуру восприятия, в дело идет "пунктирная линия ощущений". Таким образом, анализ подчиняется этому эмпирическому понятию, хотя оно и не считается пределом сознания и служит лишь для того, чтобы выявить связующую способность, каковой оно противостоит. Интеллектуализм живет опровержением эмпиризма, очень часто функция суждения в нем состоит в том, чтобы свести на нет возможную разбросанность ощущений.1 Рефлексивный анализ держится на том, что доводит до логического конца тезисы реализма и эмпиризма, доказывая через абсурд свой антитезис. Однако совсем не обязательно, что в этом доведении до абсурда затрагиваются действительные операции сознания. Остается возможность, что теория восприятия, если она идеально исходит из слепой интуиции, приведет, наоборот, к пустому понятию, а суждение, этот противовес чистого ощущения, будет сведено до уровня общей функции, которой нет никакого дела до объектов, или даже станет чем-то вроде физической силы, обнаруживающей себя в своих следствиях. Знаменитое рассмотрение куска воска переходит от качеств (как то: запах, цвет, вкус) к возможной бесконечности форм и положений, каковая находится по ту сторону воспринимаемого объекта и не определяет ничего, кроме воска физика. Для восприятия нет никакого воска, если</w:t>
      </w:r>
    </w:p>
    <w:p>
      <w:pPr>
        <w:pStyle w:val="Style15"/>
        <w:rPr/>
      </w:pPr>
      <w:r>
        <w:rPr>
          <w:rFonts w:eastAsia="Courier New"/>
        </w:rPr>
        <w:t xml:space="preserve">     </w:t>
      </w:r>
      <w:r>
        <w:rPr/>
        <w:t>1 "Природа Юма нуждалась в кантовском разуме... человек Гоббса нуждался в практическом разуме Канта, если и та и другой должны были сблизиться с действительным естественным опытом". Seheler. Der Formalismus in der Ethik und die materiale Werihethik // Jahrbuch, f. Phil, und phan. Halle, 1927. S. 62.</w:t>
      </w:r>
    </w:p>
    <w:p>
      <w:pPr>
        <w:pStyle w:val="Style15"/>
        <w:rPr/>
      </w:pPr>
      <w:r>
        <w:rPr/>
        <w:t>60</w:t>
      </w:r>
    </w:p>
    <w:p>
      <w:pPr>
        <w:pStyle w:val="Style15"/>
        <w:rPr/>
      </w:pPr>
      <w:r>
        <w:rPr>
          <w:rFonts w:eastAsia="Courier New"/>
        </w:rPr>
        <w:t xml:space="preserve">   </w:t>
      </w:r>
      <w:r>
        <w:rPr/>
        <w:t>исчезли все чувственные качества, лишь наука полагает здесь какую-то сохраняющуюся материю. Сам "воспринимаемый" воск, его особый способ существования, его постоянство, которое еще не имеет ничего общего со строгой научной тождественностью, его "внутренний горизонт"1 возможных изменений по форме и величине, его матовый цвет, который говорит о его мягкости, его мягкость, которая предвещает глухой шум, если я по нему ударю, перцептивная структура объекта, наконец, - все это теряется из виду, поскольку для того, чтобы связать совершенно объективные и замкнутые в себе качества, необходимы определения предикативного плана. Люди, которых я вижу из окна, скрыты шляпами и плащами, их образ не может отобразиться на моей сетчатке. Я их, следовательно, не вижу, я просто выношу суждения, что они там.2 Если, вслед за эмпиризмом, определять зрение как овладение каким-то качеством, оставленным на теле стимулом,3 то самой ничтожной иллюзии, коль скоро она наделяет объект свойствами, которые отсутствуют на моей сетчатке, будет довольно для того, чтобы установить, что восприятие - это суждение.4 Поскольку у меня два глаза, я должен бы видеть</w:t>
      </w:r>
    </w:p>
    <w:p>
      <w:pPr>
        <w:pStyle w:val="Style15"/>
        <w:rPr/>
      </w:pPr>
      <w:r>
        <w:rPr>
          <w:rFonts w:eastAsia="Courier New"/>
        </w:rPr>
        <w:t xml:space="preserve">     </w:t>
      </w:r>
      <w:r>
        <w:rPr/>
        <w:t>1 Ср.: Husserl. Erfahrung und Urteil, Untersuchungen zur Genealogie der Logik. 1939. S. 172.</w:t>
      </w:r>
    </w:p>
    <w:p>
      <w:pPr>
        <w:pStyle w:val="Style15"/>
        <w:rPr/>
      </w:pPr>
      <w:r>
        <w:rPr>
          <w:rFonts w:eastAsia="Courier New"/>
        </w:rPr>
        <w:t xml:space="preserve">     </w:t>
      </w:r>
      <w:r>
        <w:rPr/>
        <w:t>2 Descartes. Il Meditation: "Я всегда говорю по привычке, будто вижу из окна людей, переходящих улицу (точно так же, как я утверждаю, что вижу воск), а между тем я вижу всего лишь шляпы и плащи, в которые могут быть облачены призраки или ненастоящие люди, движимые неизвестно какой пружиной. Однако я выношу суждение, что вижу настоящих людей...".</w:t>
      </w:r>
    </w:p>
    <w:p>
      <w:pPr>
        <w:pStyle w:val="Style15"/>
        <w:rPr/>
      </w:pPr>
      <w:r>
        <w:rPr>
          <w:rFonts w:eastAsia="Courier New"/>
        </w:rPr>
        <w:t xml:space="preserve">     </w:t>
      </w:r>
      <w:r>
        <w:rPr/>
        <w:t>3 "И здесь рельеф, как кажется, бросается в глаза; и тем не менее его просто вывели из некоей кажимости, которая никоим образом не походит на рельеф, именно из различия между кажимостями одних и тех же вещей для каждого из наших глаз" (Alain. Quatre-vingt-un chapitres sur l'esprit et les passions. Paris, 1917. P. 19). Впрочем, Ален (Ibid. P. 17) ссылается на "физиологическую оптику" Гельмгольца, где всегда подразумевается гипотеза постоянства, а суждение привлекается лишь для того, чтобы восполнить пробелы физиологической концепции. Ср. также: "Если зрение представляет нам лес на горизонте не далеким, но голубоватым, ясно, что это происходит благодаря наложению слоев воздуха" (Ibid. P. 23). С этим не поспоришь, если определять наше зрение через телесный сигнал или через овладение каким-то качеством, ибо тогда оно может давать нам не расстояние, которое является отношением, а голубой цвет. Но это, собственно говоря, вовсе не ясно, то есть не подтверждено сознанием. Сознание как раз изумляется, открывая в восприятии расстояния те отношения, что предваряют любую оценку, любой расчет, любое заключение.</w:t>
      </w:r>
    </w:p>
    <w:p>
      <w:pPr>
        <w:pStyle w:val="Style15"/>
        <w:rPr/>
      </w:pPr>
      <w:r>
        <w:rPr>
          <w:rFonts w:eastAsia="Courier New"/>
        </w:rPr>
        <w:t xml:space="preserve">     </w:t>
      </w:r>
      <w:r>
        <w:rPr/>
        <w:t>4 "Доказательство тому, что здесь я выношу суждение, я вижу в том, что художники прекрасно владеют этим искусством вызвать у меня восприятие далекой горы, передавая на картине ее видимость" (Alain. Ibid. P. 14).</w:t>
      </w:r>
    </w:p>
    <w:p>
      <w:pPr>
        <w:pStyle w:val="Style15"/>
        <w:rPr/>
      </w:pPr>
      <w:r>
        <w:rPr/>
        <w:t>61</w:t>
      </w:r>
    </w:p>
    <w:p>
      <w:pPr>
        <w:pStyle w:val="Style15"/>
        <w:rPr/>
      </w:pPr>
      <w:r>
        <w:rPr>
          <w:rFonts w:eastAsia="Courier New"/>
        </w:rPr>
        <w:t xml:space="preserve">   </w:t>
      </w:r>
      <w:r>
        <w:rPr/>
        <w:t>двойной объект, но коль скоро я вижу один объект, значит я выстраиваю из двух образов идею одного объекта на расстоянии.1 Восприятие становится "толкованием" знаков, которые, согласно телесным стимулам,2 предоставляют органы чувств, "гипотезой", формулируемой разумом для "объяснения впечатления".3 Но и в этом случае суждение, введенное для того, чтобы объяснить избыточные в отношении впечатлений на сетчатке восприятия, вместо того чтобы быть самим актом восприятия, схватываемым изнутри доподлинной рефлексией, становится обычным "фактором" восприятия, задачей которого является давать то, чего не знает тело, - вместо того чтобы быть трансцендентальной активностью, оно становится обычной деятельностью логического умозаключения.4 Тем самым мы оказываемся вне рефлексии, выстраиваем восприятие, вместо того чтобы обнаруживать его функционирование; первоисходная операция, которая накладывает печать смысла на чувственный мир и предшествует любому логическому опосредованию равно как и любой психологической каузальности, вновь от нас ускользает. Из чего следует, что интеллектуализм затемняет перцептивные феномены, хотя призван был их разъяснять. В то время как суждение теряет конституирующую функцию и становится принципом объяснения, всякое значение теряют такие слова, как "видеть", "слышать", "чувствовать", поскольку самое ничтожное видение превосходит чистое впечатление и</w:t>
      </w:r>
    </w:p>
    <w:p>
      <w:pPr>
        <w:pStyle w:val="Style15"/>
        <w:rPr/>
      </w:pPr>
      <w:r>
        <w:rPr>
          <w:rFonts w:eastAsia="Courier New"/>
        </w:rPr>
        <w:t xml:space="preserve">     </w:t>
      </w:r>
      <w:r>
        <w:rPr/>
        <w:t>1 "Мы видим двойные объекты, поскольку у нас два глаза, мы не обращаем внимания на эти двойные образы, разве что для того, чтобы извлечь из них знания относительно расстояния или очертаний единого объекта, воспринимаемого нами с их помощью" (Lagneau. Celebres Lecons. Nimes. 1926. P. 105). И вообще: "Сначала следует отыскивать простейшие ощущения, принадлежащие природе разума: человеческое тело представляет нам эту природу" (Ibid. Р. 75). "Я знавал одного человека, - говорит Ален, - который не мог допустить, что глаза представляют нам два образа каждой вещи; достаточно, однако, задержать глаза на каком-то близком объекте, на карандаше, к примеру, как сразу же образы более отдаленных объектов начинают раздваиваться" (Alain. Quatre-vingt-un chapitres. P. 23-24), но это не доказывает, что ранее они были двойными. Перед нами уже знакомая нам вера в закон постоянства, требующего, чтобы соответствующие телесным впечатлениям феномены наличествовали даже там, где ничто о них не свидетельствует.</w:t>
      </w:r>
    </w:p>
    <w:p>
      <w:pPr>
        <w:pStyle w:val="Style15"/>
        <w:rPr/>
      </w:pPr>
      <w:r>
        <w:rPr>
          <w:rFonts w:eastAsia="Courier New"/>
        </w:rPr>
        <w:t xml:space="preserve">     </w:t>
      </w:r>
      <w:r>
        <w:rPr/>
        <w:t>2 "Восприятие - это толкование простейшего ощущения, на первый взгляд это толкование является непосредственным, но в действительности оно обретается в силу обыкновения, к тому же корректируется рассудком..." (Lagneau. Celebres Lecons. P. 158).</w:t>
      </w:r>
    </w:p>
    <w:p>
      <w:pPr>
        <w:pStyle w:val="Style15"/>
        <w:rPr/>
      </w:pPr>
      <w:r>
        <w:rPr>
          <w:rFonts w:eastAsia="Courier New"/>
        </w:rPr>
        <w:t xml:space="preserve">     </w:t>
      </w:r>
      <w:r>
        <w:rPr/>
        <w:t>3 Ibid. P. 160.</w:t>
      </w:r>
    </w:p>
    <w:p>
      <w:pPr>
        <w:pStyle w:val="Style15"/>
        <w:rPr/>
      </w:pPr>
      <w:r>
        <w:rPr>
          <w:rFonts w:eastAsia="Courier New"/>
        </w:rPr>
        <w:t xml:space="preserve">     </w:t>
      </w:r>
      <w:r>
        <w:rPr/>
        <w:t>4 Ср., к примеру: Alain. Quatre-vingt-un chapitres. P. 15. Рельеф, "мы его мыслим, выводим, выносим о нем суждения, как вам будет угодно".</w:t>
      </w:r>
    </w:p>
    <w:p>
      <w:pPr>
        <w:pStyle w:val="Style15"/>
        <w:rPr/>
      </w:pPr>
      <w:r>
        <w:rPr/>
        <w:t>62</w:t>
      </w:r>
    </w:p>
    <w:p>
      <w:pPr>
        <w:pStyle w:val="Style15"/>
        <w:rPr/>
      </w:pPr>
      <w:r>
        <w:rPr>
          <w:rFonts w:eastAsia="Courier New"/>
        </w:rPr>
        <w:t xml:space="preserve">   </w:t>
      </w:r>
      <w:r>
        <w:rPr/>
        <w:t>попадает в общий разряд "суждений". Но между чувствованием и суждением всеобщий опыт проводит четкую линию раздела. В этом отношении суждение - это принятие какой-то позиции, оно нацелено на то, чтобы узнать нечто такое, что ценно для меня в любой момент моей жизни, что будет ценным для других существующих или возможных умов; чувствовать, напротив, - это значит полагаться на явленность, не претендуя ею обладать или знать ее истину. Это различие сходит на нет в интеллектуализме, поскольку суждение действует везде, где нет места чистому ощущению, то есть действительно везде. Свидетельство феноменов, следовательно, нигде не принимается в расчет. Большая картонная коробка кажется мне более тяжелой, чем коробка поменьше, сделанная из того же картона; полагаясь на феномены, я сказал бы, что заранее чувствую ее тяжесть в своей руке. Но для интеллектуализма чувствование - это всего лишь действие на мое тело какого-то реального стимула. В примере с коробкой этого действия не было, из чего следует, что мы не ощущаем тяжесть коробки, но выносим о ней суждение. Этот пример, который, как можно было подумать, призван был проиллюстрировать чувственный характер иллюзии, на деле доказывает, что нет никакого чувственного познания, что мы чувствуем точно так же, как судим.1 Нарисованный на бумаге куб меняет свой вид в зависимости от того, как на него посмотреть: справа и сверху или слева и снизу. Даже если я знаю, что на него можно посмотреть и так, и сяк, получается, что фигура отказывается изменить свою структуру, и знание лишь со временем подтверждает первичное ощущение. Мы вновь видим, что суждение не совпадает с восприятием. Но альтернатива между ощущением и суждением заставляет признать, что изменение фигуры, коль скоро оно не зависит от "чувственных элементов", каковые, как стимулы, остаются неизменными, может зависеть только от изменения в толковании, что "умопостижение меняет само восприятие",2 что "явленность обретает форму и смысл по команде".3 Но ведь если мы видим то, о чем выносим суждение, как следует различать истинное и ложное восприятие? Как после этого мы можем говорить, что человек во власти галлюцинаций или безумец "полагают, что видят то, чего вовсе не видят"?4 Где</w:t>
      </w:r>
    </w:p>
    <w:p>
      <w:pPr>
        <w:pStyle w:val="Style15"/>
        <w:rPr/>
      </w:pPr>
      <w:r>
        <w:rPr>
          <w:rFonts w:eastAsia="Courier New"/>
        </w:rPr>
        <w:t xml:space="preserve">     </w:t>
      </w:r>
      <w:r>
        <w:rPr/>
        <w:t>1 Alain. Quatre-vingt-un chapitres. P. 18.</w:t>
      </w:r>
    </w:p>
    <w:p>
      <w:pPr>
        <w:pStyle w:val="Style15"/>
        <w:rPr/>
      </w:pPr>
      <w:r>
        <w:rPr>
          <w:rFonts w:eastAsia="Courier New"/>
        </w:rPr>
        <w:t xml:space="preserve">     </w:t>
      </w:r>
      <w:r>
        <w:rPr/>
        <w:t>2 Lagneau. Celebres Lecons. P. 132, 128.</w:t>
      </w:r>
    </w:p>
    <w:p>
      <w:pPr>
        <w:pStyle w:val="Style15"/>
        <w:rPr/>
      </w:pPr>
      <w:r>
        <w:rPr>
          <w:rFonts w:eastAsia="Courier New"/>
        </w:rPr>
        <w:t xml:space="preserve">     </w:t>
      </w:r>
      <w:r>
        <w:rPr/>
        <w:t>3 Alain. Ibid. P. 32.</w:t>
      </w:r>
    </w:p>
    <w:p>
      <w:pPr>
        <w:pStyle w:val="Style15"/>
        <w:rPr/>
      </w:pPr>
      <w:r>
        <w:rPr>
          <w:rFonts w:eastAsia="Courier New"/>
        </w:rPr>
        <w:t xml:space="preserve">     </w:t>
      </w:r>
      <w:r>
        <w:rPr/>
        <w:t>4 Montaigne. Цит. по: Alain. Systeme des Beaux-Arts. P. 15.</w:t>
      </w:r>
    </w:p>
    <w:p>
      <w:pPr>
        <w:pStyle w:val="Style15"/>
        <w:rPr/>
      </w:pPr>
      <w:r>
        <w:rPr/>
        <w:t>63</w:t>
      </w:r>
    </w:p>
    <w:p>
      <w:pPr>
        <w:pStyle w:val="Style15"/>
        <w:rPr/>
      </w:pPr>
      <w:r>
        <w:rPr>
          <w:rFonts w:eastAsia="Courier New"/>
        </w:rPr>
        <w:t xml:space="preserve">   </w:t>
      </w:r>
      <w:r>
        <w:rPr/>
        <w:t>линия раздела между "видеть" и "полагать, что видишь"? Если нам ответят, что здравомыслящий человек выносит суждения только на основе каких-то достаточных знаков и целостного материала, мы сделаем вывод о том, что между мотивированным суждением истинного восприятия и пустым суждением ложного восприятия существует все-таки различие, и поскольку это различие содержится не в форме суждения, а в тексте чувственного мира, который оно оформляет, воспринимать - в полном смысле этого слова, отличающим его от слова "воображать", - не значит "выносить суждение", это значит схватывать еще до всякого суждения имманентный чувственному миру смысл. Феномен истинного восприятия свидетельствует о некоем соприродном знакам значении, в отношении которого суждение является всего лишь необязательной формой выражения. Интеллектуализм не в силах понять ни сам этот феномен, ни имитацию его в иллюзии.</w:t>
      </w:r>
    </w:p>
    <w:p>
      <w:pPr>
        <w:pStyle w:val="Style15"/>
        <w:rPr/>
      </w:pPr>
      <w:r>
        <w:rPr>
          <w:rFonts w:eastAsia="Courier New"/>
        </w:rPr>
        <w:t xml:space="preserve">   </w:t>
      </w:r>
      <w:r>
        <w:rPr/>
        <w:t>Он остается слеп в отношении способа существования и сосуществования воспринимаемых объектов, в отношении жизни, которая течет сквозь зрительное поле, незаметно связывая его участки. В иллюзии Цельнера я "вижу", что главные линии наклонились одна к другой. Для интеллектуализма феномен это всего лишь заблуждение: все объясняется тем, что вместо того, чтобы сравнивать главные линии, я примешиваю сюда еще дополнительные линии и их связи с главными. В сущности, я неправильно делаю задание: вместо сравнения двух главных элементов сравниваю две совокупности.1 Но ведь надо понять, почему я неправильно делаю это задание. "Не может не возникнуть вопрос: почему в иллюзии Цельнера так трудно сравнить сами прямые, как это предписывает задание? Чем объяснить то обстоятельство, что главные линии никак не отделяются от дополнительных?"2 Следовало бы признать, что главные линии, когда они дополнены другими линиями, перестают быть параллельными, что они утратили смысл параллельности, получив какой-то другой смысл, что дополнительные линии привносят в фигуру какое-то новое значение, которое ее повсюду сопровождает и не может быть от нее отделено.3 Именно это</w:t>
      </w:r>
    </w:p>
    <w:p>
      <w:pPr>
        <w:pStyle w:val="Style15"/>
        <w:rPr/>
      </w:pPr>
      <w:r>
        <w:rPr>
          <w:rFonts w:eastAsia="Courier New"/>
        </w:rPr>
        <w:t xml:space="preserve">     </w:t>
      </w:r>
      <w:r>
        <w:rPr/>
        <w:t>1 Ср., к примеру: Lagneau. Celebres Lecons. P. 134.</w:t>
      </w:r>
    </w:p>
    <w:p>
      <w:pPr>
        <w:pStyle w:val="Style15"/>
        <w:rPr/>
      </w:pPr>
      <w:r>
        <w:rPr>
          <w:rFonts w:eastAsia="Courier New"/>
        </w:rPr>
        <w:t xml:space="preserve">     </w:t>
      </w:r>
      <w:r>
        <w:rPr/>
        <w:t>2 Koehler. Ueber unbemerkte Empfindungen und Urteilstanschungen. S. 69.</w:t>
      </w:r>
    </w:p>
    <w:p>
      <w:pPr>
        <w:pStyle w:val="Style15"/>
        <w:rPr/>
      </w:pPr>
      <w:r>
        <w:rPr>
          <w:rFonts w:eastAsia="Courier New"/>
        </w:rPr>
        <w:t xml:space="preserve">     </w:t>
      </w:r>
      <w:r>
        <w:rPr/>
        <w:t>3 Ср.: Koffka. Psychologie. S. 533: "Есть соблазн сказать: сторона прямоугольника все равно является линией. Но ведь отдельно взятая линия - как феномен и как функциональный элемент - это нечто отличное от стороны треугольника. Если ограничиться свойствами, можно сказать, что сторона треугольника имеет внутреннюю и внешнюю стороны, тогда как обе стороны линии абсолютно тождественны".</w:t>
      </w:r>
    </w:p>
    <w:p>
      <w:pPr>
        <w:pStyle w:val="Style15"/>
        <w:rPr/>
      </w:pPr>
      <w:r>
        <w:rPr/>
        <w:t>64</w:t>
      </w:r>
    </w:p>
    <w:p>
      <w:pPr>
        <w:pStyle w:val="Style15"/>
        <w:rPr/>
      </w:pPr>
      <w:r>
        <w:rPr>
          <w:rFonts w:eastAsia="Courier New"/>
        </w:rPr>
        <w:t xml:space="preserve">   </w:t>
      </w:r>
      <w:r>
        <w:rPr/>
        <w:t>соприродное фигуре значение, это изменение феномена и становится мотивом ложного суждения, оно, так сказать, позади него. Именно оно по сю сторону от суждения и по ту сторону от качества или впечатления придает смысл слову "видеть", извлекая на свет проблему восприятия. Если принять, что суждением называется любое восприятие отношения, а имя видения оставить за точечным впечатлением, то нет никакого сомнения, что иллюзия - это суждение. Но такой подход предполагает, по крайней мере в идее, что существует некий слой впечатлений, в котором главные линии являются параллельными, как это и есть в действительности, то есть в среде, которую мы учреждаем нашими измерениями, и какая-то вторичная операция, которая изменяет впечатления, вводя дополнительные линии и искажая таким образом отношения главных линий. Но ведь первая фаза полностью определяется стечением обстоятельств, то же самое можно сказать и в отношении суждения, порожденного второй фазой. Мы строим иллюзию, отнюдь ее не постигая. Суждение в этом самом общем и совершенно формальном смысле объясняет ложное и истинное восприятие только тогда, когда оно направляется свободной организацией и особенной конфигурацией феноменов. Ясно, что иллюзия состоит в том, что главные элементы фигуры вовлекаются в дополнительные отношения, которые и разрушают параллелизм. Но почему они его разрушают? Почему две прямые параллельные линии в новом антураже вдруг теряют свою параллельность, представляясь кривыми? Все происходит так, будто они оказываются в другом мире. Настоящие кривые находятся в том же объективном мире. Но ведь наши линии не являются в действительности наклонными, их невозможно видеть кривыми, если не сводить с них глаз. Как раз когда мы отводим от них взгляд, они незаметно устремляются к этому новому отношению. Имеется тут - по сю сторону объективных отношений - некий перцептивный синтаксис, который складывается по своим собственным правилам: нарушение прежних отношений и установление новых. Суждение является лишь результатом этой глубинной операции, ее конечным свидетельством. Как истинное, так и ложное восприятие складывается поначалу именно так, предикаты появляются потом. Понятно,</w:t>
      </w:r>
    </w:p>
    <w:p>
      <w:pPr>
        <w:pStyle w:val="Style15"/>
        <w:rPr/>
      </w:pPr>
      <w:r>
        <w:rPr/>
        <w:t>65</w:t>
      </w:r>
    </w:p>
    <w:p>
      <w:pPr>
        <w:pStyle w:val="Style15"/>
        <w:rPr/>
      </w:pPr>
      <w:r>
        <w:rPr>
          <w:rFonts w:eastAsia="Courier New"/>
        </w:rPr>
        <w:t xml:space="preserve">   </w:t>
      </w:r>
      <w:r>
        <w:rPr/>
        <w:t>что расстояние до объекта или его очертания не являются в точности такими же его свойствами, как цвет или вес. Понятно, что перед нами отношения, вовлеченные в некую совокупную конфигурацию, каковая, впрочем, включает в себя и вес, и цвет. Нельзя думать, однако, что эта конфигурация выстроена "инспекцией разума". Это значило бы, что разум рассматривает отдельно взятые впечатления и постепенно открывает смысл целого, словно тот ученый, что идет от известного к неизвестному. Данные задачи здесь вовсе не предшествуют ее решению, и восприятие - это тот акт, который сразу же, наряду с набором данных, создает и связующий их смысл, который мало того что открывает смысл, каковой они имеют, но делает так, что они вообще имеют какой-то смысл.</w:t>
      </w:r>
    </w:p>
    <w:p>
      <w:pPr>
        <w:pStyle w:val="Style15"/>
        <w:rPr/>
      </w:pPr>
      <w:r>
        <w:rPr>
          <w:rFonts w:eastAsia="Courier New"/>
        </w:rPr>
        <w:t xml:space="preserve">   </w:t>
      </w:r>
      <w:r>
        <w:rPr/>
        <w:t>Понятно, что эта критика направлена лишь против самых начал рефлексивного анализа, и интеллектуализм мог бы на нее ответить, заявив, что мы все обязаны изъясняться на языке здравого смысла. Понимание суждения в виде психической силы или логическрго опосредования и теории восприятия в виде "истолкования" - этот интеллектуализм психологов - являются лишь противовесом эмпиризма, хотя здесь подготавливается настоящее осознание проблемы. Начинать следует с естественной установки, с ее постулатов, - в какой-то момент они будут разрушены собственной внутренней диалектикой. Раз мы считаем восприятие истолкованием, ощущение, которое было точкой отправления, осталось где-то позади, поскольку всякое перцептивное сознание складывается по ту сторону от него. Ощущение не ощущается,1 а сознание всегда остается осознанием чего-то. Мы встречаемся с ощущением, когда, размышляя над восприятиями, хотим выразить то обстоятельство, что они не могут быть абсолютно нашим творением. Чистое ощущение, определяемое воздействием стимулов на наше тело, является "конечным результатом" знания, главным образом научного знания, только в силу иллюзии, впрочем совершенно естественной, мы ставим его в начало и считаем, что оно предшествует знанию. Это всего лишь необходимый и по необходимости же обманчивый способ представления разумом собственной истории.2 Он принадлежит не конституиру-</w:t>
      </w:r>
    </w:p>
    <w:p>
      <w:pPr>
        <w:pStyle w:val="Style15"/>
        <w:rPr/>
      </w:pPr>
      <w:r>
        <w:rPr>
          <w:rFonts w:eastAsia="Courier New"/>
        </w:rPr>
        <w:t xml:space="preserve">     </w:t>
      </w:r>
      <w:r>
        <w:rPr/>
        <w:t>1 "По правде говоря, мы мыслим чистое впечатление, а не ощущаем его". Lagneau. Celebres Lecons. P. 119.</w:t>
      </w:r>
    </w:p>
    <w:p>
      <w:pPr>
        <w:pStyle w:val="Style15"/>
        <w:rPr/>
      </w:pPr>
      <w:r>
        <w:rPr>
          <w:rFonts w:eastAsia="Courier New"/>
        </w:rPr>
        <w:t xml:space="preserve">     </w:t>
      </w:r>
      <w:r>
        <w:rPr/>
        <w:t>2 "Когда, благодаря научному знанию и рефлексии, мы обрели это понятие, нам кажется, что конечный результат знания, именно то, что оно выражает отношение одного бытия с другими, является в действительности его началом, но это иллюзия. Эта идея времени, благодаря которой мы представляем себе, что ощущение предшествует знанию, является построением разума". (Ibid.).</w:t>
      </w:r>
    </w:p>
    <w:p>
      <w:pPr>
        <w:pStyle w:val="Style15"/>
        <w:rPr/>
      </w:pPr>
      <w:r>
        <w:rPr/>
        <w:t>66</w:t>
      </w:r>
    </w:p>
    <w:p>
      <w:pPr>
        <w:pStyle w:val="Style15"/>
        <w:rPr/>
      </w:pPr>
      <w:r>
        <w:rPr>
          <w:rFonts w:eastAsia="Courier New"/>
        </w:rPr>
        <w:t xml:space="preserve">   </w:t>
      </w:r>
      <w:r>
        <w:rPr/>
        <w:t>юшему разуму, но области уже конституированного. С точки зрения мира или с точки зрения мнения восприятие может казаться толкованием. Но для самого сознания как может оно быть рассуждением, коль скоро отсутствуют ощущения, которые смогли бы ему послужить предпосылками, или толкованием, коль скоро нет ничего до него, что можно было бы толковать? Итак, оставляя позади себя и идею ощущения, и идею чисто логической операции, мы сводим на нет высказанные выше возражения. Мы спрашивали, что же такое видеть или чувствовать, что отличает от понятия это еще заключенное в своем объекте, не отделимое от какой-то точки времени и пространства знание. Но рефлексия показывает, что тут и нет никакого вопроса. Как спорить с тем, что я чувствую себя в кругу собственного тела, в кругу мира, в ситуации здесь и теперь? Но ведь каждое из этих слов, если хорошенько подумать, лишено всякого смысла и не ставит никакой проблемы: как бы я мог заметить, что. нахожусь "в кругу собственного тела", если бы уже не был в нем, как пребываю в самом себе, если бы сам не мыслил этого пространственного отношения, вырываясь, таким образом, из этого круга в тот самый момент, когда себе его представляю? Узнал бы ли я, что нахожусь в кругу мира, в ситуации здесь и теперь, если бы все ограничивалось только этим? В таком случае я просто был бы, как это свойственно вещи, но поскольку я знаю, где я, вижу самого себя среди вещей, значит я есть сознание, особое бытие, которому нигде нет постоянного места и которое в интенции может присутствовать везде. Все что существует, существует либо как вещь, либо как сознание, середины нет. Вещь находится в каком-то месте, тогда как восприятию нет никакого места, в противном случае оно не могло бы заставить вещи существовать для себя самого, ибо существовало бы в себе подобно вещи. Стало быть, восприятие - это мышление о восприятии. В его воплощении нет никакой позитивности, которую необходимо было бы учитывать, его самость есть не что иное, как неведение, в котором оно пребывает относительно самого себя. Рефлексивный анализ становится сугубо регрессивной доктриной, согласно которой всякое восприятие - это смутное разумение, всякое определение - отрицание. Таким</w:t>
      </w:r>
    </w:p>
    <w:p>
      <w:pPr>
        <w:pStyle w:val="Style15"/>
        <w:rPr/>
      </w:pPr>
      <w:r>
        <w:rPr/>
        <w:t>67</w:t>
      </w:r>
    </w:p>
    <w:p>
      <w:pPr>
        <w:pStyle w:val="Style15"/>
        <w:rPr/>
      </w:pPr>
      <w:r>
        <w:rPr>
          <w:rFonts w:eastAsia="Courier New"/>
        </w:rPr>
        <w:t xml:space="preserve">   </w:t>
      </w:r>
      <w:r>
        <w:rPr/>
        <w:t>образом, упраздняются все проблемы, за исключением одной: проблемы его собственного начала. Конечность восприятия, которое дает мне, по словам Спинозы, "следствия без предпосылок", неотъемлемость сознания от некоей точки зрения - все это сводится к моему неведению относительно меня самого, к моей совершенно негативной возможности обходиться без рефлексии. Но опять же, как возможно это неведение? Если ответить, что его нет, значит свести на нет самого себя как философа, который чего-то ищет. Никакая философия не может оставаться в неведении относительно проблемы конечности, в противном случае она рискует остаться в неведении в отношении самой себя, никакой анализ восприятия не может не видеть в нем изначального феномена, в противном случае он рискует не признать себя в качестве анализа, бесконечое мышление, которое считали бы имманентным восприятию, оказалось бы тогда не высшей точкой сознания, но формой бессознательного. Само движение рефлексии било бы мимо цели: оно уносило бы нас от застывшего и определенного мира к монолитному сознанию, тогда как объект восприятия наполнен тайной жизнью, а единство восприятия без конца нарушается и восстанавливается. Нам не видать ничего, кроме абстрактной сущности сознания, если мы не будем следовать тому действительному движению, в котором оно ежемгновенно схватывает свои начинания, стягивает их, закрепляет в каком-то различимом объекте, мало-помалу переходит от "зрения" к "умозрению", достигая единства собственной жизни. Нам не достигнуть этого конституирующего измерения, если мы замещаем абсолютно прозрачным субъектом полное единство сознания, вечной мыслью - то "потаенное искусство", которое извлекает смысл из "глубин природы". Интеллектуализму не подобраться к этой живой толще восприятия, поскольку он занят прежде всего условиями, которые делают его возможным или без которых его вообще бы не было - тогда как куда важнее раскрыть смысл операции, в силу которой восприятие становится актуальным или себя конституирует. Более того, в действительном восприятии, если взять его в момент зарождения, до всякого слова, невозможно отделить чувственный знак от его значения. Объект - это организм доступных осязанию цветов, запахов, звуков, символизирующих друг друга и друг с другом согласующихся соответственно логике, которую призвана разъяснять наука и анализ которой последняя отнюдь не завершила. В отношении этой перцептивной жизни интел-</w:t>
      </w:r>
    </w:p>
    <w:p>
      <w:pPr>
        <w:pStyle w:val="Style15"/>
        <w:rPr/>
      </w:pPr>
      <w:r>
        <w:rPr/>
        <w:t>68</w:t>
      </w:r>
    </w:p>
    <w:p>
      <w:pPr>
        <w:pStyle w:val="Style15"/>
        <w:rPr/>
      </w:pPr>
      <w:r>
        <w:rPr>
          <w:rFonts w:eastAsia="Courier New"/>
        </w:rPr>
        <w:t xml:space="preserve">   </w:t>
      </w:r>
      <w:r>
        <w:rPr/>
        <w:t>лектуализм грешит и недостатком, и избытком сил: он представляет предельными многообразные качества, которые на деле являются лишь оболочкой объекта, отсюда переходит к сознанию объекта, которое якобы владеет его законом или тайной и которое тем самым лишает опыт случайности, а объект - его перцептивного стиля. Это переход от тезиса к антитезису, это схватка между "за" и "против", каковые входят в арсенал интеллектуализма, не затрагивают исходной точки анализа; мы исходили из мира в себе, который воздействовал на наше зрение, чтобы быть увиденным нами, и теперь мы имеем сознание или мышление о мире, но сама природа этого мира не изменилась: он по-прежнему определяется через абсолютную экстериорность своих частей, он лишь продублирован по всей своей протяженности несущей его мыслью. От абсолютной объективности мы переходим к абсолютной субъективности, но эта вторая идея ничем не отличается от первой, она держится лишь вопреки и, стало быть, благодаря ей. Поэтому родство интеллектуализма и эмпиризма не очень бросается в глаза, хотя является более глубоким, чем это кажется. Оно определяется не только антропологическим пониманием ощущения, которым они оба пользуются, но и тем, что и тот и другой сохраняют установку естественную или догматическую; сохранение ощущения в интеллектуализме есть не что иное, как признак этого догматизма. Интеллектуализм считает абсолютно обоснованными идею истинного и идею бытия, в которых завершается и подытоживается конституирующая работа сознания, его так называемая рефлексия состоит в том, что он считает возможностями субъекта все то, что необходимо, чтобы подойти к этим идеям. Естественная установка, погружая меня в мир вещей, наделяет меня чувством уверенности, что по ту сторону кажимостей я схватываю нечто "реальное", по ту сторону иллюзии - нечто "истинное". Интеллектуализм не сомневается в значении этих понятий: дело только за тем, чтобы наделить всеобщее оестествляющее существо способностью узнавать ту абсолютную истину, которую реализм по наивности помещает в саму естественную жизнь. Обычно интеллектуализм считают не учением о восприятии, а учением о знании; он надеется 9босновать свой анализ путем изучения математической истины, а вовсе не наивной очевидности мира: habemus ideam veram* Но в действительности мне не узнать, что я обладаю истинной идеей, если я не смогу связать силой памяти очевидность</w:t>
      </w:r>
    </w:p>
    <w:p>
      <w:pPr>
        <w:pStyle w:val="Style15"/>
        <w:rPr/>
      </w:pPr>
      <w:r>
        <w:rPr/>
        <w:t>69</w:t>
      </w:r>
    </w:p>
    <w:p>
      <w:pPr>
        <w:pStyle w:val="Style15"/>
        <w:rPr/>
      </w:pPr>
      <w:r>
        <w:rPr>
          <w:rFonts w:eastAsia="Courier New"/>
        </w:rPr>
        <w:t xml:space="preserve">   </w:t>
      </w:r>
      <w:r>
        <w:rPr/>
        <w:t>наличную и очевидность ушедшего мгновения, не смогу сопоставить в речи мою очевидность с очевидностью другого, ведь очевидность, как понимает ее Спиноза, предполагает очевидность воспоминания и восприятия. Если же, напротив, пытаются основать конституирование прошлого и конституирование другого моей способностью признавать внутреннюю истину идеи, то упраздняют проблему другого и проблему мира, правда, по той причине, что остаются на естественной позиции, для которой они являются данностями, и используют возможности наивной достоверности. Ибо, как заметили Декарт и Паскаль, я не могу совпадать с чистым мышлением, которое конституирует даже самую простую идею, мое ясное, отчетливое мышление всегда пользуется мыслями уже сформулированными мной или другими, и полагается на мою память, то есть на природу моего разума, или на память сообщества мыслителей, то есть на объективный разум. Принять за установленное, что мы имеем истинную идею, значит не критично полагаться на восприятие. Эмпиризм отличался абсолютной верой в мир как всецелость пространственно-временных событий, рассматривая сознание как фрагмент этого мира. Рефлексивный подход порывает с миром в себе, поскольку конституирует его в деятельности сознания, но вместо того, чтобы это конституирующее сознание постигать непосредственно, его строят так, чтобы стала возможной идея абсолютно определенного бытия. Оно является коррелятом универсума, субъектом, который обладает всесовершенством всех знаний, по отношению к которому наше действительное знание является черновым наброском. Допускается, что где-то действительно существует то, что для нас является всего лишь замыслом: абсолютно истинная система мыслей, которая может согласовать все феномены, чертеж, который учитывает все перспективы, чистый объект, которому открываются все субъективности. Никто иной, как этот чистый объект и этот божественный субъект отводят угрозу злокозненного гения и обещают нам обладание истинной идеей. Но ведь существует человеческий акт, который разом рассеивает все сомнения и утверждается в полноте истины: этот акт - восприятие в широком смысле этого слова, это - познание, свойственное существованиям. Начиная воспринимать этот стол, я решительно вступаю в союз с длительностью,* начинающей свой путь в тот момент, когда я выхожу за рамки моей индивидуальной жизни, постигая объект как объект для</w:t>
      </w:r>
    </w:p>
    <w:p>
      <w:pPr>
        <w:pStyle w:val="Style15"/>
        <w:rPr/>
      </w:pPr>
      <w:r>
        <w:rPr/>
        <w:t>70</w:t>
      </w:r>
    </w:p>
    <w:p>
      <w:pPr>
        <w:pStyle w:val="Style15"/>
        <w:rPr/>
      </w:pPr>
      <w:r>
        <w:rPr>
          <w:rFonts w:eastAsia="Courier New"/>
        </w:rPr>
        <w:t xml:space="preserve">   </w:t>
      </w:r>
      <w:r>
        <w:rPr/>
        <w:t>всех, следовательно, я соединяю в одно целое опыты согласуемые, но разобщенные, находящиеся в разных точках времени, во многих временных пластах. Интеллектуализму мы ставим в упрек не то, что он использует это "исходное doxa",1* этот решающий акт, который в самом сердце времени играет роль спинозовской вечности, - но то, что он использует его тайком. Есть тут фактическая способность, просто непоколебимая очевидность, как говорил Декарт, которая под знаком абсолютной истины объединяет раздельные феномены моего настоящего и моего прошлого, длительности моей и длительности другого, но которую, однако, не следует отрывать ни от ее перцептивных истоков, ни от ее "фактичности", функция философии заключается в том, чтобы снова ввести ее в поле частного опыта, где она возникает, и в том, чтобы объяснить ее рождение. Если же, напротив, мы ею пользуемся, не считая темой мысли, мы оказываемся не в состоянии увидеть феномен восприятия и тот мир, который рождается в нем, преодолевая разорванность отдельных опытов; мы осно-вополагаем воспринимаемый мир в некоем универсуме, который есть не что иное, как тот же мир, правда, отрезанный от своих конститутивных истоков и ставший очевидным лишь потому, что мы забыли об этих истоках. Таким образом, интеллектуализм оставляет сознание в близких отношениях с абсолютным бытием, сама идея мира в себе сохраняется как горизонт или как путеводная нить рефлексивного анализа. Сомнение, конечно, поставило под вопрос бесспорное суждение о мире, но оно ничего не изменило в этом смутном присутствии мира, которое идеализируется, превращаясь в абсолютную истину. Рефлексия представляет тогда сущность сознания, которую мы принимаем как догму, не ставя вопрос ни о том, что же такое сущность, ни о том, исчерпывается ли дело мысли сущностью мышления. Она утрачивает характер свидетельства, и теперь уже не может быть и речи о том, чтобы описывать феномены: перцептивная явленность иллюзий отбрасывается как иллюзия вообще, уже нельзя видеть то, что есть, само видение и опыт сливаются с понятийным мышлением. Отсюда некая двойственность, отличающая любую доктрину разумения: с натуралистической точки зрения, выражающей наше фактическое поведение, мы перескакиваем к трансцендентальному измерению, в котором по праву снимаются все наши ограничения,</w:t>
      </w:r>
    </w:p>
    <w:p>
      <w:pPr>
        <w:pStyle w:val="Style15"/>
        <w:rPr/>
      </w:pPr>
      <w:r>
        <w:rPr>
          <w:rFonts w:eastAsia="Courier New"/>
        </w:rPr>
        <w:t xml:space="preserve">     </w:t>
      </w:r>
      <w:r>
        <w:rPr/>
        <w:t>1 Husserl. Erfahrung und Urteil. S. 331.</w:t>
      </w:r>
    </w:p>
    <w:p>
      <w:pPr>
        <w:pStyle w:val="Style15"/>
        <w:rPr/>
      </w:pPr>
      <w:r>
        <w:rPr/>
        <w:t>71</w:t>
      </w:r>
    </w:p>
    <w:p>
      <w:pPr>
        <w:pStyle w:val="Style15"/>
        <w:rPr/>
      </w:pPr>
      <w:r>
        <w:rPr>
          <w:rFonts w:eastAsia="Courier New"/>
        </w:rPr>
        <w:t xml:space="preserve">   </w:t>
      </w:r>
      <w:r>
        <w:rPr/>
        <w:t>и уже не встает вопрос, каким образом один и тот же субъект может быть и частью мира, и его принципом, ибо конституированное существует исключительно для конституирующего. В действительности образ конституированного мира, в котором я вместе с моим телом являюсь лишь объектом среди других объектов, и идея абсолютного конституирующего сознания вовсе не противоречат друг другу: в них дважды выражается одно и то же предубеждение относительно совершенно очевидного универсума в себе. Вместо того чтобы прибегать то к одной, то к другой, считая (подобно философии разумения) и ту и другую истинами, подлинная рефлексия отвергает обе их как ложные.</w:t>
      </w:r>
    </w:p>
    <w:p>
      <w:pPr>
        <w:pStyle w:val="Style15"/>
        <w:rPr/>
      </w:pPr>
      <w:r>
        <w:rPr>
          <w:rFonts w:eastAsia="Courier New"/>
        </w:rPr>
        <w:t xml:space="preserve">   </w:t>
      </w:r>
      <w:r>
        <w:rPr/>
        <w:t>Понятно, что мы, быть может, вновь искажаем позицию интеллектуализма. Утверждая, что рефлексивный анализ посредством антиципации реализует всякое знание поверх знания наличного, замыкает рефлексию в ее результатах и сводит на нет феномен конечности, мы, быть может, даем карикатуру на интеллектуализм, выставляя его согласной миру рефлексией, истиной, увиденной пленником пещерой, который предпочитает привычные ему тени и не хочет понимать того, что они идут от света. Быть может, нам еще далеко до настоящего понимания функции суждения в восприятии. Анализ кусочка воска означал, возможно, не то, что разум прячется за природой, но то, что он укоренен в природе; возможно, "контроль разума" есть не понятие, которое ниспускается в природу, но природа, которая возвышается до понятия. Восприятие есть суждение, но это суждение остается в неведении относительно своих оснований,1 а это означает, что воспринимаемый объект еще до того, как мы схватываем его сообразность разуму, является целостностью и единством, и что, следовательно, воск изначально не является мягкой и подвижной протяженностью. Утверждая, что естественное суждение "приходит ко мне без всякого на то согласия с моей стороны", Декарт дает понять, что суждением он называет образование некоего смысла чувственно воспринимаемой вещи, который не предшествует самому восприятию и, как может показаться, исходит прямо из него.2 Кажется парадок-</w:t>
      </w:r>
    </w:p>
    <w:p>
      <w:pPr>
        <w:pStyle w:val="Style15"/>
        <w:rPr/>
      </w:pPr>
      <w:r>
        <w:rPr>
          <w:rFonts w:eastAsia="Courier New"/>
        </w:rPr>
        <w:t xml:space="preserve">     </w:t>
      </w:r>
      <w:r>
        <w:rPr/>
        <w:t>1 "... ведь я испытывал, как суждения, которые я обычно выносил об этих вещах, приходили ко мне без всякого на то согласия с моей стороны" (Descartes. VI Meditation. AT. IX. P. 60.).</w:t>
      </w:r>
    </w:p>
    <w:p>
      <w:pPr>
        <w:pStyle w:val="Style15"/>
        <w:rPr/>
      </w:pPr>
      <w:r>
        <w:rPr>
          <w:rFonts w:eastAsia="Courier New"/>
        </w:rPr>
        <w:t xml:space="preserve">     </w:t>
      </w:r>
      <w:r>
        <w:rPr/>
        <w:t>2 "По-видимому, и всему остальному, что я постигал относительно чувственных объектов, меня научила природа...". (Ibid.).</w:t>
      </w:r>
    </w:p>
    <w:p>
      <w:pPr>
        <w:pStyle w:val="Style15"/>
        <w:rPr/>
      </w:pPr>
      <w:r>
        <w:rPr/>
        <w:t>72</w:t>
      </w:r>
    </w:p>
    <w:p>
      <w:pPr>
        <w:pStyle w:val="Style15"/>
        <w:rPr/>
      </w:pPr>
      <w:r>
        <w:rPr>
          <w:rFonts w:eastAsia="Courier New"/>
        </w:rPr>
        <w:t xml:space="preserve">   </w:t>
      </w:r>
      <w:r>
        <w:rPr/>
        <w:t>сальным удостоверять это жизненное знание, или эту "природную склонность", которая учит нас единству души и тела, хотя естественный свет преподает нам их различие, божественной правдивостью, которая есть не что иное, как присущая идее ясность и которая, во всяком случае, не может удостоверять ничего, кроме самоочевидных мыслей. Возможно, однако, что философия Декарта примиряется с этим противоречием.1 Когда Декарт утверждает, что разумение сознает свою неспособность познать единство души и тела и оставляет такое знание жизни,2 это значит, что акт понимания он представляет как рефлексию нерефлексивного, каковое он не может поглотить ни фактически, ни по праву. Находя умопостигаемую структуру кусочка воска, я вовсе не перемещаюсь в какую-то абсолютную мысль, в отношении которой он будет всего лишь результатом, я не создаю его, я его вос-создаю. "Естественное суждение" есть не что иное, как феномен пассивности. Познание восприятия по плечу только самому восприятию. Рефлексии не дано вывести себя из ситуации, анализ восприятия не отменяет самого факта восприятия, самости чувственно воспринимаемого, неотъемлемости перцептивного сознания от временного пласта и месторасположения. Рефлексия не может быть абсолютно прозрачной для самой себя, она всегда находит себя в опыте - в том смысле слова, который надлежит считать кантовским смыслом, она бьет ключом, оставаясь в неведении, откуда бьет этот ключ, она всегда для меня как дар природы. Но ежели описание нерефлексивного сохраняет свою значимость после рефлексии, а "Шестое Размышление" - после "Второго", понятно, что мы можем знать это нерефлексивное только через рефлексию, что оно не может быть положено вне рефлексии как нечто непознаваемое. Всегда есть дистанция между моим "я", анализирующим восприятие, и моим воспринимающим "я". В конкретном акте рефлексии я, однако, преодолеваю эту дистанцию, подтверждаю на деле, что я способен знать то, что воспринимаю. Я фактически справляюсь с разорванностью двух моих Я; cogito, наверное, имеет какой-то смысл не тогда, когда</w:t>
      </w:r>
    </w:p>
    <w:p>
      <w:pPr>
        <w:pStyle w:val="Style15"/>
        <w:rPr/>
      </w:pPr>
      <w:r>
        <w:rPr>
          <w:rFonts w:eastAsia="Courier New"/>
        </w:rPr>
        <w:t xml:space="preserve">     </w:t>
      </w:r>
      <w:r>
        <w:rPr/>
        <w:t>1 "Ибо я не мог вообразить, что человеческий дух способен представить себе в одно и то же время с достаточной четкостью и различие между душой и телом, и их единство, так как в этом случае их необходимо было бы рассматривать как нечто единое, в то же время как нечто раздвоенное, что самопротиворечиво". (Елизавете, 28 июня 1643. AT. III. P. 690 и след.).</w:t>
      </w:r>
    </w:p>
    <w:p>
      <w:pPr>
        <w:pStyle w:val="Style15"/>
        <w:rPr/>
      </w:pPr>
      <w:r>
        <w:rPr>
          <w:rFonts w:eastAsia="Courier New"/>
        </w:rPr>
        <w:t xml:space="preserve">     </w:t>
      </w:r>
      <w:r>
        <w:rPr/>
        <w:t>2 Ibid.</w:t>
      </w:r>
    </w:p>
    <w:p>
      <w:pPr>
        <w:pStyle w:val="Style15"/>
        <w:rPr/>
      </w:pPr>
      <w:r>
        <w:rPr/>
        <w:t>73</w:t>
      </w:r>
    </w:p>
    <w:p>
      <w:pPr>
        <w:pStyle w:val="Style15"/>
        <w:rPr/>
      </w:pPr>
      <w:r>
        <w:rPr>
          <w:rFonts w:eastAsia="Courier New"/>
        </w:rPr>
        <w:t xml:space="preserve">   </w:t>
      </w:r>
      <w:r>
        <w:rPr/>
        <w:t>обнаруживает некое всеобщее образующее начало или подчиняет восприятие разумению - оно свидетельствует о факте рефлексии, которая и преодолевает, и удерживает непрозрачность восприятия. Должно быть, это отождествление разума и человеческого удела как нельзя лучше соответствовало решению Декарта, и можно утверждать, что в этом и заключается сокровенное значение картезианства. В этом случае "естественное суждение" интеллектуализма предвосхищает кантовское суждение, которое порождает смысл в индивидуальном объекте,   но   не   привносит   его   туда   совершенно   готовым.1   И картезианство, и кантианство в полном свете увидели проблему восприятия, которая заключается в том, что оно является первоисходным познанием. Есть еще восприятие эмпирическое, или   вторичное,   мы  все  время  прибегаем  к  нему,   оно   и скрывает от нас этот основополагающий феномен, поскольку соткано из прошлых приобретений и развертывается на, так сказать,   поверхности   бытия.   Когда   я   быстро   оглядываю окружающие меня объекты, пытаясь обозначить свое место среди них, я только чуть-чуть приоткрываю для себя сиюминутный аспект мира, там я различаю дверь, здесь - окно, тут - стол; все эти вещи служат своего рода подпорками или проводниками некоей практической интенции, устремленной в какое-то иное место, они даны мне как некие значения. Когда же, наоборот, я созерцаю какой-то объект с единственной заботой увидеть, как он существует и как разворачивает передо мной все свои богатства, тогда он перестает намекать на  что-то   всеобщее,   и  я   замечаю  для   себя,   что   каждое восприятие, причем не только тех картин, что я вижу впервые, само   собой   пробуждает  разум   и   имеет   в   себе   нечто   от гениального изобретения: дабы я признал это дерево деревом нужно, чтобы наряду с этим известным значением, с этим моментальным  упорядочением  чувственно  воспринимаемого зрелища, начала - как на заре растительного мира - вырисовывалась индивидуальная идея этого дерева.  Это и будет естественное   суждение,   которому   неведомы   его   разумные основания, поскольку оно их создает. Но если даже допустить,</w:t>
      </w:r>
    </w:p>
    <w:p>
      <w:pPr>
        <w:pStyle w:val="Style15"/>
        <w:rPr/>
      </w:pPr>
      <w:r>
        <w:rPr>
          <w:rFonts w:eastAsia="Courier New"/>
        </w:rPr>
        <w:t xml:space="preserve">     </w:t>
      </w:r>
      <w:r>
        <w:rPr/>
        <w:t>1 (Способность суждения) "должна сама дать понятие, посредством которого, собственно говоря, не познается ни одна вещь; оно служит правилом лишь ей самой, но не объективным, с которым она могла бы сообразоваться в своем суждении, - ведь для этого потребовалась бы еще и другая способность суждения, чтобы установить, подпадает ли этот случай под данное правило или нет" (Кант И. Критика способности суждения. М., 1994. С. 39).</w:t>
      </w:r>
    </w:p>
    <w:p>
      <w:pPr>
        <w:pStyle w:val="Style15"/>
        <w:rPr/>
      </w:pPr>
      <w:r>
        <w:rPr/>
        <w:t>74</w:t>
      </w:r>
    </w:p>
    <w:p>
      <w:pPr>
        <w:pStyle w:val="Style15"/>
        <w:rPr/>
      </w:pPr>
      <w:r>
        <w:rPr>
          <w:rFonts w:eastAsia="Courier New"/>
        </w:rPr>
        <w:t xml:space="preserve">   </w:t>
      </w:r>
      <w:r>
        <w:rPr/>
        <w:t>что существование, индивидуальность и "фактичность" уже пребывают на горизонте картезианского мышления, остается тем не менее вопрос о том, были ли они для него специальными темами. И тогда следует признать, что если бы это было так, то картезианство должно было бы претерпеть глубокие изменения. Чтобы превратить восприятие в первоисходное познание, надлежало бы придать конечности позитивный смысл и серьезно отнестись к одной странной фразе из "Четвертого Размышления", гласящей, что человеческое "я" является "чем-то средним между Богом и небытием". Но коль скоро небытие не имеет собственных свойств, как то дает понять "Пятое Размышление" и как об этом будет говорить Мальбранш, если оно на самом деле ничто, то такое определение субъекта следует считать не более чем риторической фигурой, тогда конечное не имеет в себе ничего позитивного. Чтобы увидеть в рефлексии творческий акт, воссоздание идущей своим ходом мысли, которая, однако, в ней вовсе не предсуществовала и тем не менее ее всецело определяет, ибо только она и дает нам о ней представление, тогда как прошлое в себе для нас словно бы и вовсе не существует, - следовало бы развить эту интуицию времени, о котором как-то бегло говорится в "Размышлениях". "Пусть меня обманывает кто угодно, он все равно никогда не добьется моего обращения в ничто, пока я буду считать, что я - нечто; не удастся ему также превратить в истину утверждение, будто я никогда не существовал, поскольку уже установлено, что я существую".1 Опыт настоящего - это опыт, обоснованный раз и навсегда, ничто не может препятствовать тому, чтобы считать, что он некогда был. В достоверности настоящего есть направленность, которая превосходит собственно присутствие и заведомо ставит это настоящее в положение "бывшего настоящего", усомниться в котором невозможно в силу отложений памяти; восприятие, будучи познанием настоящего, является центральным феноменом, обусловливающим возможность единства "Я" и идеи объективности, как и идеи истины. Но в тексте восприятие дается как одна из этих непобедимых лишь фактически очевидностей, остающихся во власти сомнения.2 Стало быть, урок картезианства не в том, что залогом человеческой мысли он считает ее фактичность, но в том, что он подпирает ее той мыслью, что абсолютно собою</w:t>
      </w:r>
    </w:p>
    <w:p>
      <w:pPr>
        <w:pStyle w:val="Style15"/>
        <w:rPr/>
      </w:pPr>
      <w:r>
        <w:rPr>
          <w:rFonts w:eastAsia="Courier New"/>
        </w:rPr>
        <w:t xml:space="preserve">     </w:t>
      </w:r>
      <w:r>
        <w:rPr/>
        <w:t>1 Descartses. III Meditation. AT. P. 28.</w:t>
      </w:r>
    </w:p>
    <w:p>
      <w:pPr>
        <w:pStyle w:val="Style15"/>
        <w:rPr/>
      </w:pPr>
      <w:r>
        <w:rPr>
          <w:rFonts w:eastAsia="Courier New"/>
        </w:rPr>
        <w:t xml:space="preserve">     </w:t>
      </w:r>
      <w:r>
        <w:rPr/>
        <w:t>2 Равно как два плюс три равно пяти. (Ibid.).</w:t>
      </w:r>
    </w:p>
    <w:p>
      <w:pPr>
        <w:pStyle w:val="Style15"/>
        <w:rPr/>
      </w:pPr>
      <w:r>
        <w:rPr/>
        <w:t>75</w:t>
      </w:r>
    </w:p>
    <w:p>
      <w:pPr>
        <w:pStyle w:val="Style15"/>
        <w:rPr/>
      </w:pPr>
      <w:r>
        <w:rPr>
          <w:rFonts w:eastAsia="Courier New"/>
        </w:rPr>
        <w:t xml:space="preserve">   </w:t>
      </w:r>
      <w:r>
        <w:rPr/>
        <w:t>владеет. Связь сущности и существования обретается не в опыте, а в идее бесконечности. Стало быть, верно, что в конечном счете рефлексивный анализ зиждется целиком и полностью на догматической идее бытия и в этом отношении не может быть исчерпывающим сознанием.1</w:t>
      </w:r>
    </w:p>
    <w:p>
      <w:pPr>
        <w:pStyle w:val="Style15"/>
        <w:rPr/>
      </w:pPr>
      <w:r>
        <w:rPr>
          <w:rFonts w:eastAsia="Courier New"/>
        </w:rPr>
        <w:t xml:space="preserve">   </w:t>
      </w:r>
      <w:r>
        <w:rPr/>
        <w:t>Когда интеллектуализм подхватывал натуралистическое понимание ощущения, это его начинание было проникнуто вполне определенной философией. Соответственно, когда психология</w:t>
      </w:r>
    </w:p>
    <w:p>
      <w:pPr>
        <w:pStyle w:val="Style15"/>
        <w:rPr/>
      </w:pPr>
      <w:r>
        <w:rPr>
          <w:rFonts w:eastAsia="Courier New"/>
        </w:rPr>
        <w:t xml:space="preserve">     </w:t>
      </w:r>
      <w:r>
        <w:rPr/>
        <w:t>1 Рефлексивный подход, если следовать его собственной линии, не может вернуть нас к подлинной субъективности; он скрывает от нас жизненный узел перцептивного сознания, ибо его целью является отыскание условий возможности абсолютно определенного бытия, к тому же он поддается искусу теологической псевдоочевидности, гласящей, что небытие - это ничто. Однако следовавшие ему философы все время чувствовали, что искать его надо по сю сторону абсолютного сознания. Мы это только что видели в том, что касается Декарта. Это столь же успешно можно было бы показать и в отношении Ланьо и Алена.</w:t>
      </w:r>
    </w:p>
    <w:p>
      <w:pPr>
        <w:pStyle w:val="Style15"/>
        <w:rPr/>
      </w:pPr>
      <w:r>
        <w:rPr>
          <w:rFonts w:eastAsia="Courier New"/>
        </w:rPr>
        <w:t xml:space="preserve">    </w:t>
      </w:r>
      <w:r>
        <w:rPr/>
        <w:t>Рефлексивный подход, если довести его до логического конца, на месте субъекта оставляет не более чем некую всеобщую конституирующую силу, создающую мир, для которой существует система опыта, включающая в себя мое тело и мое эмпирическое "я", связанное с миром физическими и психофизиологическими законами. Ощущение, каковое мы выстраиваем как некое "психическое" продолжение сенсорных возбуждений, не может, очевидно, принадлежать всеобщему оестествляющему, и всякая идея происхождения разума не может быть безупречной идеей, поскольку она вводит разум во время, тогда как оно существует для него и она смешивает два Я. Но ведь ежели мы есть этот абсолютный внеисторический разум, ежели ничто не отделяет нас от истинного мира, ежели мое эмпирическое "я" конституируется трансцендентальным Я и перед ним разворачивается, то для нас нет и не может быть никакой непрозрачности, непонятно тогда, как вообще возможно заблуждение, еще более непонятно, как возможна иллюзия, это "анормальное восприятие", уничтожить которое не может никакое знание (Lagneau. Celebres Lecons. P. 161-162). Конечно, можно сказать (Ibid.), что иллюзия и восприятие вообще находятся по сю сторону как истины, так и заблуждения. Однако это не решает проблем, поскольку предстоит еще узнать, каким образом разум может находиться по сю сторону и истины, и заблуждения. Когда мы ощущаем, нам не дано воспринимать наше ощущение как образованный в переплетении психофизиологических ощущений объект. У нас нет истины ощущения. Мы не находимся перед лицом истинного мира. "Говоря, что мы - индивиды, мы говорим, что есть в этих индивидах некая чувственная природа, в которой не все определяется воздействием среды. Если бы все в чувственной природе было подчинено Необходимости, если бы существовал какой-то истинный способ чувствовать, если бы он всякий миг предопределялся внешним миром, то мы бы тогда вообще не чувствовали" (Ibid. P. 164). Таким образом, чувствование не принадлежит строю конституированного, Я не находит его перед собой в развернутом виде, оно уклоняется от его взора, как бы сосредоточивается позади него, образуя некую толщу или непрозрачность, каковые и обусловливают возможность заблуждения, оно отграничивает зону субъективности, или одиночества, представляет нам то, что "предваряет" разум, вызывает в мысли его рождение, взывает к более глубокому анализу, который прояснил  бы  "генеалогию  логики".   Разум  сознает  себя  так,   словно  он "основан" этой  Природой.  Имеется, следовательно, некая диалектика оестествленного (nature) и оестествляющего (naturant), восприятия и суждения, и под воздействием этой диалектики их отношение переворачивается. Нечто подобное мы находим в анализе восприятия, предпринятом Аленом. Известно,  что дерево  всегда  кажется  больше  человека,  даже тогда,  когда  оно намного дальше, а человек - рядом. Мне не терпится сказать, что "и здесь суждение увеличивает объект. Но давайте подумаем как следует. Объект ведь совсем   не   меняется,   поскольку   объект  сам   по  себе   не   имеет   никакой величины; последняя познается в сравнении, следовательно, величина этих двух объектов, как и всех объектов вообще, образует некую по-настоящему неделимую на части целостность; о величинах судят вкупе. Из чего вытекает, что нельзя смешивать материальные, существующие всегда в отдельности и образованные из внешних по отношению друг к другу частей, объекты и мысль об этих объектах, в которой нет и не может быть никакого разделения. Сколь бы невразумительным ни казалось это различие, сколь бы трудно ни было его мыслить, его следует держать в уме. В определенном смысле вещи, взятые в их материальности, делим на части, и одна часть отличается от другой; в столь же определенном смысле восприятия вещей, взятые в их идеальности, неделимы, у них нет частей" (Alain. Quatre-vingt-un chapitres. P.   118).  Но в этом случае рассмотрение, которому их подвергнет разум и  в  ходе  которого  он  каждую  вещь  будет  определять  в  отношении  к другой, будет иметь мало общего с истинной субъективностью, заимствуя слишком многое от вещей, взятых самими по себе. Восприятие не выводит величину дерева из величины человека или наоборот, как не выводит ни ту, ни другую из смысла этих двух объектов, оно творит все это разом: величину дерева,  величину человека,  значение  того  и другого,  так  что каждый  элемент  согласуется  со  всеми другими,   образуя  вкупе  с  ними некий пейзаж, в котором все они сосуществуют. Так мы приступаем к анализу того, что же обусловливает возможность величины, более того - отношений  или  свойств  предикативного  порядка,   причем  в той  самой субъективности "до всякой геометрии", которую Ален называл непознаваемой (Ibid., p. 29). Так рефлексивный анализ ближе подходит к осознанию себя. В нем возникает понимание, что он уклонился от своего объекта, восприятия.   Позади   суждения,   выдвинутого   им   на   первый   план,   он обнаруживает некую более глубокую функцию, которая обусловливает его собственную возможность, впереди всех объектов он открывает феномены. Именно эту функцию имеют в виду психологи, когда говорят о "Gestaltung"* пейзажа.  К описанию феноменов они и зовут философа, отделяя их со всей строгостью от конституированного объективного мира, говоря об этом почти теми же словами, что и Ален.</w:t>
      </w:r>
    </w:p>
    <w:p>
      <w:pPr>
        <w:pStyle w:val="Style15"/>
        <w:rPr/>
      </w:pPr>
      <w:r>
        <w:rPr/>
        <w:t>76</w:t>
      </w:r>
    </w:p>
    <w:p>
      <w:pPr>
        <w:pStyle w:val="Style15"/>
        <w:rPr/>
      </w:pPr>
      <w:r>
        <w:rPr>
          <w:rFonts w:eastAsia="Courier New"/>
        </w:rPr>
        <w:t xml:space="preserve">   </w:t>
      </w:r>
      <w:r>
        <w:rPr/>
        <w:t>полностью упраздняет это понятие, можно надеяться, что в этом новшестве вырисовывается новый тип рефлексии. На уровне психологии критика "гипотезы постоянства" означает только то, что мы отказываемся считать суждение фактором объяснения в теории восприятия. Как можно думать, что восприятие расстояния выводится из кажущейся величины объектов, из несходности впечатлений на сетчатке, из аккомодации хрусталика, из схождения глаз, что восприятие</w:t>
      </w:r>
    </w:p>
    <w:p>
      <w:pPr>
        <w:pStyle w:val="Style15"/>
        <w:rPr/>
      </w:pPr>
      <w:r>
        <w:rPr/>
        <w:t>77</w:t>
      </w:r>
    </w:p>
    <w:p>
      <w:pPr>
        <w:pStyle w:val="Style15"/>
        <w:rPr/>
      </w:pPr>
      <w:r>
        <w:rPr>
          <w:rFonts w:eastAsia="Courier New"/>
        </w:rPr>
        <w:t xml:space="preserve">   </w:t>
      </w:r>
      <w:r>
        <w:rPr/>
        <w:t>рельефной поверхности выводится из различия между образами, которые предоставляются правым и левым глазом, коль скоро, если держаться феноменов, ни один из этих элементов не присутствует в сознании с достаточной ясностью и, следовательно, нет и не может быть рассуждения там, где отсутствуют предпосылки? Однако критика, которой подвергают интеллектуализм психологи, есть не что иное, как его вульгаризация. Ее, как и сам интеллектуализм, необходимо перевести в план рефлексии, где философ стремится не разъяснять восприятие, но с ним совпадать и его понимать. Здесь критика гипотезы постоянства и обнаруживает, что восприятие не есть акт разумения. Стоит мне посмотреть на пейзаж вверх ногами, и я ничего в нем уже не понимаю. Но ведь "верх" и "низ" имеют для разумения лишь относительный смысл, для разумения не может быть абсолютным препятствием расположение пейзажа. Для разумения квадрат всегда будет квадратом - безотносительно к тому, стоит он на основании или вершине. Но для восприятия, если он стоит на вершине, все будет иначе. "Парадокс симметричных объектов" противопоставлял логицизму оригинальность перцептивного опыта. Необходимо вернуться к этой идее и расширить ее: есть некое значение воспринимаемого, которому ничто не соответствует в мире разумения, некая перцептивная среда, которая не является еще объективным миром, перцептивное бытие, отличное от бытия уже определенного. Все дело в том, что психологи, занимаясь описанием феноменов, не замечают обычно философской направленности своего метода. Они не видят того, что возвращение к перцептивному опыту, если оно является последовательным и радикальным, опровергает любые формы реализма, то есть любые формы философии, которые оставляют почву сознания и принимают за данное один из его видов, - что истинный изъян интеллектуализма состоит в том, что определенный мир науки он считает единственной данностью, что этот упрек тем более применим и к психологии, поскольку она помещает перцептивное сознание в среду совершенно законченного мира, что критика гипотезы постоянства, если довести ее до конца, и обретает значение настоящей "феноменологической редукции".1 Gestalttheorie прекрасно показала, что так называемые знаки расстоя-</w:t>
      </w:r>
    </w:p>
    <w:p>
      <w:pPr>
        <w:pStyle w:val="Style15"/>
        <w:rPr/>
      </w:pPr>
      <w:r>
        <w:rPr>
          <w:rFonts w:eastAsia="Courier New"/>
        </w:rPr>
        <w:t xml:space="preserve">     </w:t>
      </w:r>
      <w:r>
        <w:rPr/>
        <w:t>1 См.:  Gurwitsch. Recension du "Nachwort zu meiner Ideen" de Husserl // Deutsche Literaturzeitung. 1932. S. 401 и след.</w:t>
      </w:r>
    </w:p>
    <w:p>
      <w:pPr>
        <w:pStyle w:val="Style15"/>
        <w:rPr/>
      </w:pPr>
      <w:r>
        <w:rPr/>
        <w:t>78</w:t>
      </w:r>
    </w:p>
    <w:p>
      <w:pPr>
        <w:pStyle w:val="Style15"/>
        <w:rPr/>
      </w:pPr>
      <w:r>
        <w:rPr>
          <w:rFonts w:eastAsia="Courier New"/>
        </w:rPr>
        <w:t xml:space="preserve">   </w:t>
      </w:r>
      <w:r>
        <w:rPr/>
        <w:t>ния - кажущаяся величина объекта, число отделяющих нас от него объектов, разброс впечатлений на сетчатке, уровень аккомодации и схождения - известны лишь для аналитического или осознающего себя восприятия, которое отворачивается от объекта, обращаясь к способу его представления, из чего следует, что в восприятии расстояния мы обходимся без этих опосредующих звеньев. Проблема в том, что она из этого делает вывод, будто телесные впечатления или находящиеся в поле восприятия объекты, не будучи знаками или разумными основаниями нашего восприятия расстояния, суть не что иное, как его причины.1 Таким образом, мы возвращаемся к экспликативной психологии, от идеала которой Gestalttheorie так и не смогла отказаться,2 поскольку, являясь именно психологией, она не могла порвать с натурализмом. Но в этом она и изменяла своим описаниям. Субъект с парализованным глазодвигательным аппаратом видит, как объекты перемещаются влево, когда, как ему кажется, он влево поворачивает свои глаза.  Классическая психология утверждает, что восприятие рассуждает: глаз, как кажется, сместился влево, но поскольку впечатления   на   сетчатке   ничуть   не   изменились,   следует полагать,  что влево скользнул  весь пейзаж,  удерживая эти впечатления на прежнем месте в глазу. Gestalttheorie говорит о  том,   что  восприятие   положения  объекта  обходится  без посредничества сознания тела: мне неведомо, что впечатления на сетчатке остались в неподвижности, я просто вижу, как пейзаж перемещается влево. Но ведь сознание не ограничивается тем, что воспринимает как нечто готовое иллюзорный феномен, порожденный вне его какими-то физиологическими причинами. Дабы иллюзия имела место, необходимо, чтобы у субъекта было намерение посмотреть влево, чтобы он подумал, что перемещает свои глаза. Иллюзия в отношении собственного тела порождает кажимость движения в объекте. Движения собственного тела конечно же обогащены известным перцептивным значением, образуя с внешними объектами столь тесно связанную систему, что восприятие внешнего не может не "учитывать" перемещений перцептивных органов, находя в них если и не собственно объяснение, то, по крайней мере, мотив произошедших в зрелище изменений, будучи, следовательно,</w:t>
      </w:r>
    </w:p>
    <w:p>
      <w:pPr>
        <w:pStyle w:val="Style15"/>
        <w:rPr/>
      </w:pPr>
      <w:r>
        <w:rPr>
          <w:rFonts w:eastAsia="Courier New"/>
        </w:rPr>
        <w:t xml:space="preserve">     </w:t>
      </w:r>
      <w:r>
        <w:rPr/>
        <w:t>1 Ср., например: Guillaume. Traite de Psychologie, chap. IX: La Perception de l'Espace. Paris, 1943. P. 151.</w:t>
      </w:r>
    </w:p>
    <w:p>
      <w:pPr>
        <w:pStyle w:val="Style15"/>
        <w:rPr/>
      </w:pPr>
      <w:r>
        <w:rPr>
          <w:rFonts w:eastAsia="Courier New"/>
        </w:rPr>
        <w:t xml:space="preserve">     </w:t>
      </w:r>
      <w:r>
        <w:rPr/>
        <w:t>2 Ср.: Merleau-Ponty. La Structure du Comportement. P. 178.</w:t>
      </w:r>
    </w:p>
    <w:p>
      <w:pPr>
        <w:pStyle w:val="Style15"/>
        <w:rPr/>
      </w:pPr>
      <w:r>
        <w:rPr/>
        <w:t>79</w:t>
      </w:r>
    </w:p>
    <w:p>
      <w:pPr>
        <w:pStyle w:val="Style15"/>
        <w:rPr/>
      </w:pPr>
      <w:r>
        <w:rPr>
          <w:rFonts w:eastAsia="Courier New"/>
        </w:rPr>
        <w:t xml:space="preserve">   </w:t>
      </w:r>
      <w:r>
        <w:rPr/>
        <w:t>в   состоянии   сразу   же   их   понять.   Когда   я   намереваюсь посмотреть  влево,  движение  взгляда  как  бы  несет  в  себе естественное объяснение колебаний в зрительном поле: объекты остаются на прежних местах, но сначала чуть колеблются. Такое  следствие  идет  не  от  знания,   оно  является  частью естественных перестановок в психофизическом субъекте, оно, как мы увидим в дальнейшем, является своего рода приложением к нашей "телесной схеме", его следует считать имманентным значением перемещения "взгляда". Когда оно отсутствует, когда мы сознаем, что передвигаем глаза, а само зрелище этим  никак  не  затронуто,  данный  феномен,   обходясь  без особой дедуктивной операции, выражается в кажущемся перемещении объекта влево. Взгляд и зрелище как бы привязаны друг к другу, ничто не может их разъединить, иллюзорное перемещение   взгляда   захватывает   и   зрелище,   скольжение последнего есть, в сущности, не что иное, как его закрепленность на кончике якобы передвигающегося  взгляда.  Таким образом, неподвижность впечатлений на сетчатке, равно как и  повреждение  глазодвигательного аппарата не  могут быть объективными причинами иллюзии и привносить ее как нечто готовое   в   сознание.   В   еще   большей   степени   намерение переместить глаза и покорность зрелища этому движению не могут   быть   предпосылками   или   разумными   основаниями иллюзии.  Речь идет о ее мотивах. Равно как объекты, что находятся между мной и тем объектом, на который я смотрю, воспринимаются не сами по себе; тем не менее они воспринимаются, и у нас нет никаких оснований не считаться с той ролью,   которую   играет   это   второстепенное   восприятие   в нашем видении расстояния, ибо если чем-то заслонить находящиеся в поле зрения объекты, кажущееся расстояние сразу же заметно сократится. Эти заполняющие пространство объекты и кажущееся расстояние не связаны причинно-следственными отношениями. Стоит их снова открыть, и мы увидим, как эти объекты будут порождать само удаление. В этом и сказывается безмолвный язык,  на котором с нами говорит восприятие:  объекты,  находящиеся  в  поле  зрения,  в  этом естественном тексте, "хотят сказать" о большем расстоянии. Но речь не идет об одной из тех связей, которые хорошо известны объективной логике, или логике конституированной истины: ибо нет никакого разумного основания для того, чтобы колокольня выглядела более маленькой и более удаленной в тот момент, когда я лучше могу рассмотреть отделяющие меня</w:t>
      </w:r>
    </w:p>
    <w:p>
      <w:pPr>
        <w:pStyle w:val="Style15"/>
        <w:rPr/>
      </w:pPr>
      <w:r>
        <w:rPr/>
        <w:t>80</w:t>
      </w:r>
    </w:p>
    <w:p>
      <w:pPr>
        <w:pStyle w:val="Style15"/>
        <w:rPr/>
      </w:pPr>
      <w:r>
        <w:rPr>
          <w:rFonts w:eastAsia="Courier New"/>
        </w:rPr>
        <w:t xml:space="preserve">   </w:t>
      </w:r>
      <w:r>
        <w:rPr/>
        <w:t>от нее склоны и поля. Нет никакого разумного основания, зато есть мотив. Именно Gestalttheorie заставила нас сознавать эти напряжения, которые наподобие силовых линий пересекают зрительное поле и систему "собственное тело - мир", наполняя ее смутной и магической жизнью, навязывая ей всевозможные сплетения, извивы, вспученности. Разброс впечатлений на сетчатке, число находящихся в поле зрения объектов действуют не как обычные объективные причины, извне определяющие мое восприятие расстояния, и не как разумные основания, которые могли бы его обнаружить. Они ведомы ему в завуалированных, бессловесных формах, они оправдывают его какой-то безмолвной логикой. Gestalttheorie, однако, не достает для выражения этих перцептивных отношений некоей категориальной новизны: она допускает сам принцип, применяет его в анализе частных случаев, но не хочет видеть того, что для точного описания феноменов необходима настоящая реформа разумения, что необходимо поставить под вопрос объективное мышление классической логики и философии, приостановить действие категориального отношения к миру, поставить под сомнение - в картезианском смысле - так называемые очевидности реализма, словом, осуществить подлинную "феноменологическую редукцию". Объективное мышление, которое соотносится с универсумом, а не с феноменами, знать ничего не хочет, кроме альтернативных понятий, исходя из действительного опыта оно выводит взаимоисключающие понятия: понятие протяженности, то есть абсолютной внеположности частей, и понятие мышления, то есть сосредоточенного в себе бытия, понятие звучащего знака, то есть физического феномена, произвольно связанного с некоторыми видами мышления, и понятие значения, то есть абсолютно прозрачной для себя мысли, понятие причины, то есть чего-то внешнего по отношению к ее следствию, и понятие разумного основания, то есть соприродного образованию феномена закона. Но ведь восприятие собственного тела и восприятие внешнего дают нам, как мы только что видели, пример не-тетического сознания, то есть сознания, не обладающего полностью определениями своих объектов, осознание жизненной логики, которая не осознает самое себя, и осознание некоего имманентного значения, которое не является прозрачным для самого себя и познается только в столкновении с некоторыми естественными знаками. Такие феномены не даются объективному мыш-</w:t>
      </w:r>
    </w:p>
    <w:p>
      <w:pPr>
        <w:pStyle w:val="Style15"/>
        <w:rPr/>
      </w:pPr>
      <w:r>
        <w:rPr/>
        <w:t>81</w:t>
      </w:r>
    </w:p>
    <w:p>
      <w:pPr>
        <w:pStyle w:val="Style15"/>
        <w:rPr/>
      </w:pPr>
      <w:r>
        <w:rPr>
          <w:rFonts w:eastAsia="Courier New"/>
        </w:rPr>
        <w:t xml:space="preserve">   </w:t>
      </w:r>
      <w:r>
        <w:rPr/>
        <w:t>лению, вот почему Gestalttheorie, остающаяся, как л всякая психология, пленницей "очевидностей" науки и мира, вынуждена делать выбор лишь между разумным основанием и следствием, вот почему критика интеллектуализма в ее устах сводится к реставрации реализма и каузального мышления. Феноменологическое понятие мотивации, напротив, является одним из тех "подвижных"1 концептов, которые необходимы для возвращения к феноменам. Один феномен дает ход другому - не в силу объективной эффективности, связывающей, например, природные явления, но в силу предлагаемого им смысла, - есть нечто такое, что направляет поток феноменов, определенно не находя себе места ни в одном из них, своего рода действующая причина. Так, намерение посмотреть налево и подчинение зрелища взгляду мотивируют иллюзию движения в объекте. По мере того как мотивированный феномен обретает реальность, обнаруживается его внутреннее отношение с феноменом мотивирующим, он не просто его сопровождает, он его объясняет, позволяет понять, словно бы предшествовал своему собственному мотиву. Так, находящийся на расстоянии объект и его физическая проекция на сетчатке объясняют разброс впечатлений и благодаря ретроспективной иллюзии, если, соглашаясь с Мальбраншем, говорить о естественной геометрии восприятия, мы заведомо вносим в восприятие построенную на нем науку и теряем из виду исходное отношение мотивации, где расстояние появляется до всякой науки - не из суждения о "двух впечатлениях", ибо они численно еще не различаются, но из самого феномена "шевеления", из сил, которые населяют это начинание, ищут его согласованности и наибольшей определенности. Картезианская доктрина не считает эти описания философскими: их соотносят с областью нерефлексивного, посему они не могут превратиться в рассуждения, как и любая психология не в состоянии принести ничего истинного рассудку. Чтобы полностью их оправдать, надлежало бы показать, что в восприятии сознание никоим образом не может перестать быть сознанием, то</w:t>
      </w:r>
    </w:p>
    <w:p>
      <w:pPr>
        <w:pStyle w:val="Style15"/>
        <w:rPr/>
      </w:pPr>
      <w:r>
        <w:rPr>
          <w:rFonts w:eastAsia="Courier New"/>
        </w:rPr>
        <w:t xml:space="preserve">     </w:t>
      </w:r>
      <w:r>
        <w:rPr/>
        <w:t>1 "Flieszende". См.: Husserl. Erfahrung und Urteil. S. 428. Только в последние годы сам Гуссерль полностью осознал, что же такое возвращение к феноменам, и незаметно порвал связи с философией сущностей. Так, он лишь тематизировал и дал объяснение приемам анализа, которыми пользовался уже давно, например, тому же понятию мотивации, которое встречается у него еще до "Ideen".</w:t>
      </w:r>
    </w:p>
    <w:p>
      <w:pPr>
        <w:pStyle w:val="Style15"/>
        <w:rPr/>
      </w:pPr>
      <w:r>
        <w:rPr/>
        <w:t>82</w:t>
      </w:r>
    </w:p>
    <w:p>
      <w:pPr>
        <w:pStyle w:val="Style15"/>
        <w:rPr/>
      </w:pPr>
      <w:r>
        <w:rPr>
          <w:rFonts w:eastAsia="Courier New"/>
        </w:rPr>
        <w:t xml:space="preserve">   </w:t>
      </w:r>
      <w:r>
        <w:rPr/>
        <w:t>есть фактичностью, равно как не может полностью сознавать свои действия. Стало быть, признание феноменов подразумевает в конечном счете новую теорию рефлексии и новое cogito.1</w:t>
      </w:r>
    </w:p>
    <w:p>
      <w:pPr>
        <w:pStyle w:val="Style15"/>
        <w:rPr/>
      </w:pPr>
      <w:r>
        <w:rPr>
          <w:rFonts w:eastAsia="Courier New"/>
        </w:rPr>
        <w:t xml:space="preserve">     </w:t>
      </w:r>
      <w:r>
        <w:rPr/>
        <w:t>1 См. ниже, часть III. В психологии формы практиковалась своего рода рефлексия, теория которой опиралась на феноменологию Гуссерля. Правы ли мы в том, что в критике "гипотезы постоянства" находим некую неявную философию? Понятно, что здесь перед нами не стоит задача исторического рассмотрения, отметим тем не менее, что родство Gestalttheorie и феноменологии подтверждается определенными внешними обстоятельствами. Ведь не случайно, что Кёлер считает предметом психологии "феноменологическое описание" (Ueber unbemerkte Empfindungen und Urteilstauschungen. S. 70); что Коффка, ученик Гуссерля, соотносит с этим влиянием ведущие идеи своей психологической теории и стремится доказать, что критика психологизма не затрагивает Gestalttheorie (Koffka. Principles of Gestalt Psychology. P. 614-683), ибо Gestalt является не физическим явлением вроде впечатления, но некоей целостностью, характеризующейся собственным формообразовательным законом; что, наконец, поздний Гуссерль, по-прежнему не признающий логицизма, который он критиковал одновременно с психологизмом, вновь берет на вооружение понятие "конфигурации" и даже Gestalt (ср.: Husserl. Die Krisis der europaischen Wissenschaften und die transcendentale Phanomenologie. I. Beigrade, 1936. S. 106). Правда и то, что критика натурализма и причинно-следственного мышления не была в Gestalttheorie сколько-нибудь радикальной и последовательной, как это можно заметить по ее наивно реалистической теории познания (ср.: Merleau-Ponty. La Structure du Comportement. P. 180). Gestalttheorie не хочет видеть, что психологический атомизм - это всего лишь частный случай более общего предрассудка - предрассудка относительно детерминированного бытия, или мира, вот почему она забывает о своих наиболее значимых описаниях, когда стремится оснастить себя теоретическим костяком. Ей нечего поставить в упрек лишь в срединных моментах рефлексии. Когда же она хочет мыслить на основе своих анализов, сознание предстает в ней, в противоречии с ее же принципами, как набор "форм". Этого достаточно для оправдания критики, которой Гуссерль подвергал теорию Формы и всю психологию (Husserl. Nachwort zu meinen "Ideen" // Jahrb. f. Phil. u. Phanomenol. 1913), когда он еще противопоставлял факт и сущность и не дошел до идеи исторического конституирования, когда, следовательно, он утверждал, что между психологией и феноменологией существует, скорее, разрыв, чем родство. В другой работе (Merleau-Ponty. La Structure du Comportement. P. 280) мы уже приводили текст Е. Финка, где равновесие восстанавливается. Основным же является вопрос об отношении установок трансцендентальной и естественной, он будет разрешен в последней части, где рассматривается трансцендентальное значение времени.</w:t>
      </w:r>
    </w:p>
    <w:p>
      <w:pPr>
        <w:pStyle w:val="Style15"/>
        <w:rPr/>
      </w:pPr>
      <w:r>
        <w:rPr/>
        <w:t>83</w:t>
      </w:r>
    </w:p>
    <w:p>
      <w:pPr>
        <w:pStyle w:val="Style15"/>
        <w:rPr>
          <w:rFonts w:eastAsia="Courier New"/>
        </w:rPr>
      </w:pPr>
      <w:r>
        <w:rPr>
          <w:rFonts w:eastAsia="Courier New"/>
        </w:rPr>
        <w:t xml:space="preserve">    </w:t>
      </w:r>
    </w:p>
    <w:p>
      <w:pPr>
        <w:pStyle w:val="Style15"/>
        <w:rPr/>
      </w:pPr>
      <w:r>
        <w:rPr>
          <w:rFonts w:eastAsia="Courier New"/>
        </w:rPr>
        <w:t xml:space="preserve">  </w:t>
      </w:r>
      <w:r>
        <w:rPr/>
        <w:t>IV. ФЕНОМЕНАЛЬНОЕ ПОЛЕ</w:t>
      </w:r>
    </w:p>
    <w:p>
      <w:pPr>
        <w:pStyle w:val="Style15"/>
        <w:rPr/>
      </w:pPr>
      <w:r>
        <w:rPr>
          <w:rFonts w:eastAsia="Courier New"/>
        </w:rPr>
        <w:t xml:space="preserve">   </w:t>
      </w:r>
      <w:r>
        <w:rPr/>
        <w:t>Теперь понятно, чему посвящены следующие главы. "Чувствование" снова стало для нас вопросом. Эмпиризм лишил его всякой таинственности, сведя к освоению качества. Это стало возможным благодаря удалению от обычного его понимания. Как правило, в обыденном опыте различаются "чувствование" и "познание", причем это различие не является различием между качеством и понятием. Богатое понятие чувствования использовалось еще романтиками и, к примеру, Гердером. Оно обозначает у них опыт, в котором нам даются не "мертвые" качества, но активные свойства. Для видения лежащее на земле деревянное колесо не есть то же самое, что колесо нагруженное. Тело, находящееся в покое, не есть для видения то же самое, что тело, в котором уравновешивается взаимодействие противоположных сил.1 Ребенок, обжегшись, иначе смотрит на огонек свечи, тот уже не привлекает его, но, наоборот, буквально отталкивает.2 Видение проникается неким смыслом, который определяет его функцию в картине мира и нашем существовании. Чистое quale* существует для нас лишь тогда, когда мир является чистым зрелищем, а собственное тело - неким познаваемым непредвзятым разумом механизмом.3 Чувствование, напротив, обогащает всякое качество жизненной ценностью, с самого начала его схватывает в его значении для нас, для этой грузной массы, каковой является наше тело, вот почему оно всегда соотносится с телом. Проблема заключается в том, чтобы понять эти</w:t>
      </w:r>
    </w:p>
    <w:p>
      <w:pPr>
        <w:pStyle w:val="Style15"/>
        <w:rPr/>
      </w:pPr>
      <w:r>
        <w:rPr>
          <w:rFonts w:eastAsia="Courier New"/>
        </w:rPr>
        <w:t xml:space="preserve">     </w:t>
      </w:r>
      <w:r>
        <w:rPr/>
        <w:t>1 Koffka. Perception, an Introduction to the Gestalt Theory. P. 558-559.</w:t>
      </w:r>
    </w:p>
    <w:p>
      <w:pPr>
        <w:pStyle w:val="Style15"/>
        <w:rPr/>
      </w:pPr>
      <w:r>
        <w:rPr>
          <w:rFonts w:eastAsia="Courier New"/>
        </w:rPr>
        <w:t xml:space="preserve">     </w:t>
      </w:r>
      <w:r>
        <w:rPr/>
        <w:t>2 Koffka. Mental Development // Psyhologies of 1925. Worcester, 1928.</w:t>
      </w:r>
    </w:p>
    <w:p>
      <w:pPr>
        <w:pStyle w:val="Style15"/>
        <w:rPr/>
      </w:pPr>
      <w:r>
        <w:rPr>
          <w:rFonts w:eastAsia="Courier New"/>
        </w:rPr>
        <w:t xml:space="preserve">     </w:t>
      </w:r>
      <w:r>
        <w:rPr/>
        <w:t>3 Scheler. Die Wissensformen und die Gesellschaft. S. 408.</w:t>
      </w:r>
    </w:p>
    <w:p>
      <w:pPr>
        <w:pStyle w:val="Style15"/>
        <w:rPr/>
      </w:pPr>
      <w:r>
        <w:rPr/>
        <w:t>84</w:t>
      </w:r>
    </w:p>
    <w:p>
      <w:pPr>
        <w:pStyle w:val="Style15"/>
        <w:rPr/>
      </w:pPr>
      <w:r>
        <w:rPr>
          <w:rFonts w:eastAsia="Courier New"/>
        </w:rPr>
        <w:t xml:space="preserve">   </w:t>
      </w:r>
      <w:r>
        <w:rPr/>
        <w:t>необычные отношения, которые завязываются между различными сторонами пейзажа или между пейзажем и мной, то есть воплощенным в нем субъектом, и благодаря которым объект восприятия может стать сценой или imago* целого отрезка жизни. Чувствование есть не что иное, как это жизненное сообщение с миром, которое делает для нас мир привычным местом нашей жизни. Именно ему объект восприятия и воспринимающий субъект обязан своей плотностью. Чувствование - это своего рода интенциональная ткань, и усилие познания будет направлено на то, чтобы ее расплести. Проблема чувствования возвращает нас к проблеме ассоциации и пассивности. Последние перестали быть проблемами, поскольку классические философы то понижали, то возвышали их, считали их то всем, то ничем; порой ассоциация понималась как обычное фактическое сосуществование, порой ее выводили из умственного построения, порой пассивность перемещалась от вещей к разуму, порой рефлексивный анализ видел в ней деятельность рассудка. Эти понятия наполнятся смыслом, если мы будем отличать чувствование от качества: тогда ассоциация или, скорее, "согласие" в кантианском смысле, окажется центральным феноменом перцептивной жизни, ибо представляет собой построение некоей значимой совокупности вне какой бы то ни было идеальной модели, в этом случае различие перцептивной и понятийной жизни, пассивности и спонтанности уже не стирается в рефлексивном анализе, ибо единичность ощущения уже не вынуждает нас выискивать принцип всеобщей согласованности в какой-то связующей активности. Наконец, вслед за чувствованием необходимо дать новое определение и разумению, поскольку общая связующая функция, которую признает за ним в конечном счете кантианство, свойственна, выходит, любой интенциональной жизни и потому ее уже недостаточно для его определения. Мы постараемся показать восприятие как инстинктивную инфраструктуру, в то же время - как выстроенную разумом суперструктуру. Как говорит Кассирер, эмпиризм, урезая восприятие сверху, урезал его и снизу: впечатление лишается как инстинктивного и аффективного смысла, так и идеального значения. Можно было бы добавить, что, урезая восприятие снизу, трактуя его как знание и забывая</w:t>
      </w:r>
    </w:p>
    <w:p>
      <w:pPr>
        <w:pStyle w:val="Style15"/>
        <w:rPr/>
      </w:pPr>
      <w:r>
        <w:rPr>
          <w:rFonts w:eastAsia="Courier New"/>
        </w:rPr>
        <w:t xml:space="preserve">     </w:t>
      </w:r>
      <w:r>
        <w:rPr/>
        <w:t>1  Cassirer. Philosophie der Symbolischen Formen. T. III: Phanomenologie der Erkenntnis. S. 77-78.</w:t>
      </w:r>
    </w:p>
    <w:p>
      <w:pPr>
        <w:pStyle w:val="Style15"/>
        <w:rPr/>
      </w:pPr>
      <w:r>
        <w:rPr/>
        <w:t>85</w:t>
      </w:r>
    </w:p>
    <w:p>
      <w:pPr>
        <w:pStyle w:val="Style15"/>
        <w:rPr/>
      </w:pPr>
      <w:r>
        <w:rPr>
          <w:rFonts w:eastAsia="Courier New"/>
        </w:rPr>
        <w:t xml:space="preserve">   </w:t>
      </w:r>
      <w:r>
        <w:rPr/>
        <w:t>его экзистенциальную основу, мы урезаем его и сверху, поскольку принимаем как данность и обходим молчанием решающий момент восприятия: возникновение истинного и точного мира. Рефлексия только тогда достигнет центра феномена, когда будет в состоянии прояснить его соприродность жизни и рациональную интенциональность.</w:t>
      </w:r>
    </w:p>
    <w:p>
      <w:pPr>
        <w:pStyle w:val="Style15"/>
        <w:rPr/>
      </w:pPr>
      <w:r>
        <w:rPr>
          <w:rFonts w:eastAsia="Courier New"/>
        </w:rPr>
        <w:t xml:space="preserve">   </w:t>
      </w:r>
      <w:r>
        <w:rPr/>
        <w:t>Итак, и "ощущение", и "суждение" утратили явную прозрачность: мы видели, что они были прозрачны благодаря предубеждению в отношении мира. Как только пытались, опираясь на них, трактовать деятельность сознания, представить их в качестве моментов восприятия, воскресить преданный забвению опыт восприятия и столкнуть их с ним, они тут же становились непостижимыми. Настаивая на этих трудностях, мы незаметно выходим на иной план анализа, переходим к новому измерению, в котором они должны исчезнуть. Критика гипотезы постоянства и, в более широком плане, редукция идеи "мира" открывают феноменальное поле, которое нам надлежит теперь получше очертить, толкают нас на поиски непосредственного опыта, каковой нам следует так или иначе соотнести с научным знанием, с психологической и философской рефлексией.</w:t>
      </w:r>
    </w:p>
    <w:p>
      <w:pPr>
        <w:pStyle w:val="Style15"/>
        <w:rPr/>
      </w:pPr>
      <w:r>
        <w:rPr>
          <w:rFonts w:eastAsia="Courier New"/>
        </w:rPr>
        <w:t xml:space="preserve">   </w:t>
      </w:r>
      <w:r>
        <w:rPr/>
        <w:t>Наука и философия веками жили изначальной верой, в восприятие. Восприятие выходит на мир вещей. Это значит, что оно нацелено на некую истину в себе, в каковой находится разумное основание всех явлений. Восприятие подразумевает, что опыт в любой момент может быть согласован с опытом любого предыдущего и любого последующего моментов, перспектива моего сознания - с перспективами других сознаний, что все противоречия могут быть разрешены, что единичный и интерсубъективный опыты представляют собой цельный текст, лишенный каких бы то ни было пробелов, что нечто неопределенное для меня в настоящий момент будет обязательно определено каким-то более полным знанием, которое предсуществует во всякой вещи или, точнее, и является самой вещью. Поначалу наука была всего лишь следствием или усилением того движения, в котором образовывались воспринимаемые вещи. Как вещь является инвариантом любого чувственного и любого индивидуального перцептивного поля, так и научное понятие является способом фиксации и объективации феноменов. Наука определяла теоретическое состояние тел, которые не подвержены воздействию никакой силы, тем самым определяла и силу, воссоздавая при помощи</w:t>
      </w:r>
    </w:p>
    <w:p>
      <w:pPr>
        <w:pStyle w:val="Style15"/>
        <w:rPr/>
      </w:pPr>
      <w:r>
        <w:rPr/>
        <w:t>86</w:t>
      </w:r>
    </w:p>
    <w:p>
      <w:pPr>
        <w:pStyle w:val="Style15"/>
        <w:rPr/>
      </w:pPr>
      <w:r>
        <w:rPr>
          <w:rFonts w:eastAsia="Courier New"/>
        </w:rPr>
        <w:t xml:space="preserve">   </w:t>
      </w:r>
      <w:r>
        <w:rPr/>
        <w:t>этих идеальных составляющих действительно наблюдавшиеся феномены. Она статистически устанавливала химические свойства чистых тел, выводя из них свойства тел эмпирических, оставаясь, как могло казаться, в плане настоящего творчества или, во всяком случае, обнаруживая имманентное миру разумное основание. Понятие единого геометрического пространства, которое безразлично к тому, что его наполняет, и понятие чистого перемещения, которое ничуть не искажает свойств объекта, обеспечивали феноменам среду инертного обитания, в которой каждое событие могло быть привязано к физическим условиям, предопределившим произошедшие изменения, и содействовали, таким образом, этому закоснению бытия, которое переходило в ведение физики. Разрабатывая понятие вещи, научное знание не отдавало себе отчета в том, что им движет предрассудок. Именно оттого, что восприятие, будучи причастным жизненному миру и предваряя всякое теоретическое мышление, воспринимало себя как восприятие бытия, рефлексия полагала, будто может обойтись без его генеалогии и довольствовалась тем, что исследовала условия его возможности. Даже если принимались в расчет издержки детерминирующего сознания,1 даже если допускалось, что конституирование объекта не может быть доведено до конца, вне того, что говорит об объекте наука, нельзя было ничего о нем сказать, естественный объект оставался для нас неким идеальным единством и, согласно знаменитому выражению Лашелье, переплетением общих свойств. И напрасно лишали науку всякой онтологической ценности, оставляя за ней ценность только методологическую,2 такое начинание ничего не меняло по существу в философии, поскольку одно лишь мыслимое бытие оставалось в ведении научных методов. Живое тело, условия его существования не могли избежать определений, каковые только и делали объект объектом, без которых ему вообще не было места в системе опыта. Ценностные предикаты, придаваемые ему рефлексирующим суждением, переходили в бытие как первооснова физико-химических свойств. Обыденный опыт обнаруживает некую согласованность и смысловое отношение между жестами, улыбкой и тоном говорящего человека. Но эта выразительная</w:t>
      </w:r>
    </w:p>
    <w:p>
      <w:pPr>
        <w:pStyle w:val="Style15"/>
        <w:rPr/>
      </w:pPr>
      <w:r>
        <w:rPr>
          <w:rFonts w:eastAsia="Courier New"/>
        </w:rPr>
        <w:t xml:space="preserve">     </w:t>
      </w:r>
      <w:r>
        <w:rPr/>
        <w:t>1 Как это делает Брюнсвик.</w:t>
      </w:r>
    </w:p>
    <w:p>
      <w:pPr>
        <w:pStyle w:val="Style15"/>
        <w:rPr/>
      </w:pPr>
      <w:r>
        <w:rPr>
          <w:rFonts w:eastAsia="Courier New"/>
        </w:rPr>
        <w:t xml:space="preserve">     </w:t>
      </w:r>
      <w:r>
        <w:rPr/>
        <w:t>2 Ср.,  например:  Brunschvicg. L'Experience humaine et la Causalite physique. P. 536*</w:t>
      </w:r>
    </w:p>
    <w:p>
      <w:pPr>
        <w:pStyle w:val="Style15"/>
        <w:rPr/>
      </w:pPr>
      <w:r>
        <w:rPr/>
        <w:t>87</w:t>
      </w:r>
    </w:p>
    <w:p>
      <w:pPr>
        <w:pStyle w:val="Style15"/>
        <w:rPr/>
      </w:pPr>
      <w:r>
        <w:rPr>
          <w:rFonts w:eastAsia="Courier New"/>
        </w:rPr>
        <w:t xml:space="preserve">   </w:t>
      </w:r>
      <w:r>
        <w:rPr/>
        <w:t>взаимообусловленность, которая выставляет человеческое тело как проявление определенного способа быть в мире, объяснялась в механицистской физиологии как цепь каузальных отношений. Следовало лишь связать центростремительные условия с центробежным феноменом выражения, свести к безличным процессам этот особый способ отношения к миру, каковым является человеческое поведение, представить опыт как вершину физической природы, превратить живое тело в бездушную вещь. Таким образом, эмоциональные и практические позиции живого субъекта в отношении мира загонялись в рамки психофизиологического механизма. Любая оценка должна была проистекать из переноса, в котором самые сложные ситуации истолковывались в свете их способности порождать элементарные ощущения удовольствия или боли, каковые, в свою очередь, тесно увязывались с нервной системой. Двигательные побуждения живого существа преобразовывались в некие объективные движения: воля понималась как мгновенное волевое решение, поступок был полностью подчинен нервной организации. Чувствование, оторванное таким образом от эмоциональных и двигательных функций, оказывалось обычной способностью восприятия качества, и физиологии мнилось, что она может проследить воздействие внешнего мира на живое существо, начиная с рецепторов и кончая центральной нервной системой. Живое тело, подвергнутое таким преобразованиям, переставало быть моим телом, зримым выражением конкретного Ego, оказываясь вещью среди других вещей. Соответственно тело другого не могло казаться мне оболочкой другого Ego. Оно было всего лишь машиной, и восприятие другого не могло быть по-настоящему восприятием другого, поскольку оно вытекало из сравнения и не вкладывало в эту машину ничего, кроме сознания вообще, внеположной ему и его движениям причины. Уже не было, следовательно, никаких россыпей Я, сосуществующих в мире. Все конкретное содержание "психик", вытекающее, согласно законам психофизиологии и психологии, из всеобщего детерминизма, было заключено в-себе. Уже не было никакого истинного для-себя, ; разве что мышление ученого, которое рассматривает эту систему и лишается в ней места. Стало быть, в то время как живое тело становилось внешностью, лишенной внутреннего мира, субъективность становилась внутренним миром, лишенным внешнего проявления, беспристрастным зрителем. Натурализм науки и спиритуализм всеобщего кон-</w:t>
      </w:r>
    </w:p>
    <w:p>
      <w:pPr>
        <w:pStyle w:val="Style15"/>
        <w:rPr/>
      </w:pPr>
      <w:r>
        <w:rPr/>
        <w:t>88</w:t>
      </w:r>
    </w:p>
    <w:p>
      <w:pPr>
        <w:pStyle w:val="Style15"/>
        <w:rPr/>
      </w:pPr>
      <w:r>
        <w:rPr>
          <w:rFonts w:eastAsia="Courier New"/>
        </w:rPr>
        <w:t xml:space="preserve">   </w:t>
      </w:r>
      <w:r>
        <w:rPr/>
        <w:t>ституирующего субъекта, которым завершалось осмысление науки, сходились в том, что нивелировали опыт: конституирующему Я эмпирические Я представлялись объектами. Эмпирическое Я является своего рода незаконнорожденным понятием, смесью бытия-в-себе и бытия-для-себя, статус которой рефлексивная философия не могла никак определить. Обладая конкретным содержанием, это Я сливается с опытом, то есть перестает быть субъектом, - будучи субъектом, оно лишается какого бы то ни было содержания, сливается с трансцендентальным субъектом. Идеальность объекта, объективация живого тела, пребывание разума в сфере ценностей, несоизмеримой с природой - вот составляющие этой прозрачной философии, к которой приходили, следуя направленности познания, определявшейся восприятием. Разумеется, можно заявить, что восприятие - это начинающая наука, а наука - методичное и полное восприятие,1 ведь наука всего лишь некритично следовала установленному воспринимаемой вещью идеалу познания.</w:t>
      </w:r>
    </w:p>
    <w:p>
      <w:pPr>
        <w:pStyle w:val="Style15"/>
        <w:rPr/>
      </w:pPr>
      <w:r>
        <w:rPr>
          <w:rFonts w:eastAsia="Courier New"/>
        </w:rPr>
        <w:t xml:space="preserve">   </w:t>
      </w:r>
      <w:r>
        <w:rPr/>
        <w:t>Но эта философия разрушается на наших глазах. Первым испарился естественный объект, и даже физика, настаивая на перестановке и переделке выкованных ею чистых понятий, вынуждена была признать ограниченность собственных определений. Организм в свою очередь ставит перед физико-химическим анализом не какие-то фактические проблемы, свойственные всякому сложному объекту, но принципиальную проблему значимого бытия.2 В более общем плане под вопросом оказывается идея универсума мышления, или универсума ценностей, в которой сталкиваются и примиряются все мыслящие жизни. Природа не является геометрической сама по себе, она видится таковой благоразумному наблюдателю, который придерживается макроскопических данных. Человеческое общество не есть сообщество здравомыслящих умов, оно видится таковым только в развитых странах, где на время и на ограниченном пространстве было достигнуто экономическое и жизненное равновесие. Опыт хаоса - как в спекулятивном, так и в ином планах - заставляет нас рассматривать рационализм в исторической перспективе, ко-</w:t>
      </w:r>
    </w:p>
    <w:p>
      <w:pPr>
        <w:pStyle w:val="Style15"/>
        <w:rPr/>
      </w:pPr>
      <w:r>
        <w:rPr>
          <w:rFonts w:eastAsia="Courier New"/>
        </w:rPr>
        <w:t xml:space="preserve">     </w:t>
      </w:r>
      <w:r>
        <w:rPr/>
        <w:t>1 Ср., например: Alain. Quatre-vingt-un chapitres sur l'Esprit et les Passions. P. 19; Brunschvicg. L'Experience humaine et la Causalite physique. P. 468.</w:t>
      </w:r>
    </w:p>
    <w:p>
      <w:pPr>
        <w:pStyle w:val="Style15"/>
        <w:rPr/>
      </w:pPr>
      <w:r>
        <w:rPr>
          <w:rFonts w:eastAsia="Courier New"/>
        </w:rPr>
        <w:t xml:space="preserve">     </w:t>
      </w:r>
      <w:r>
        <w:rPr/>
        <w:t>2 Ср.: Merleau-Ponty. La Structure du Comportement и часть I наст. изд.</w:t>
      </w:r>
    </w:p>
    <w:p>
      <w:pPr>
        <w:pStyle w:val="Style15"/>
        <w:rPr/>
      </w:pPr>
      <w:r>
        <w:rPr/>
        <w:t>89</w:t>
      </w:r>
    </w:p>
    <w:p>
      <w:pPr>
        <w:pStyle w:val="Style15"/>
        <w:rPr/>
      </w:pPr>
      <w:r>
        <w:rPr>
          <w:rFonts w:eastAsia="Courier New"/>
        </w:rPr>
        <w:t xml:space="preserve">   </w:t>
      </w:r>
      <w:r>
        <w:rPr/>
        <w:t>торой он из принципа пытался избежать, искать философию, которая позволит нам понять возникновение разума в мире, каковой не был им сотворен, подготовить жизненную основу, без которой разум и свобода опустошаются и уничтожаются. Нельзя уже говорить, что восприятие - это начинающая наука, напротив, классическая наука есть не что иное, как восприятие, которое забыло о своих началах и мнит себя завершенным. Первым собственно философским актом должно стать возвращение к жизненному миру, находящемуся по сю сторону от мира объективного, поскольку только в нем мы смогли бы понять законы и пределы объективного мира, вернуть вещи ее конкретный облик, организмам - их собственный способ отношения к миру, субъективности - неотъемлемую от нее историчность, отыскать феномены, тот слой жизненного опыта, через который нам впервые даются Другой и вещи, вся система "Я - Другой - вещи" в момент ее зарождения, только в нем мы могли бы вернуть к жизни восприятие, не поддавшись на уловку, в силу которой восприятие забывает о себе и о собственной фактичности в пользу объекта, каковой оно нам представляет, и рациональной традиции, в основании которой оно находится.</w:t>
      </w:r>
    </w:p>
    <w:p>
      <w:pPr>
        <w:pStyle w:val="Style15"/>
        <w:rPr/>
      </w:pPr>
      <w:r>
        <w:rPr>
          <w:rFonts w:eastAsia="Courier New"/>
        </w:rPr>
        <w:t xml:space="preserve">   </w:t>
      </w:r>
      <w:r>
        <w:rPr/>
        <w:t>Это феноменальное поле не есть вовсе "внутренний мир", "феномен" - это не какое-то "состояние сознания" или "психический факт", феноменальный опыт не сводится к интроспекции и интуиции в бергсоновском смысле.* Долгое время говорили, что объект психологии "не имеет пространственного измерения", что он "доступен только индивиду", из чего следовало, что его можно было постичь только в весьма своеобычном акте, "внутреннем восприятии", то есть интроспекции, в котором субъект и объект сливались друг с другом, а знание достигалось через их совпадение. Возвращение к "непосредственным данным сознания" было тогда совершенно безнадежным делом, поскольку философский взор стремился быть тем, что он в принципе не мог видеть. Проблема была не только в том, чтобы разрушить предрассудок в отношении внешнего мира, как это для начала рекомендует сделать любая философия, и не в том, чтобы описывать разум на языке, предназначенном для описания вещей. Она отличалась намного более радикальным характером, поскольку интериорность, определяемая через впечатление, вообще уклонялась от всякой возможности выражения. Проблематичным становилось не</w:t>
      </w:r>
    </w:p>
    <w:p>
      <w:pPr>
        <w:pStyle w:val="Style15"/>
        <w:rPr/>
      </w:pPr>
      <w:r>
        <w:rPr/>
        <w:t>90</w:t>
      </w:r>
    </w:p>
    <w:p>
      <w:pPr>
        <w:pStyle w:val="Style15"/>
        <w:rPr/>
      </w:pPr>
      <w:r>
        <w:rPr>
          <w:rFonts w:eastAsia="Courier New"/>
        </w:rPr>
        <w:t xml:space="preserve">   </w:t>
      </w:r>
      <w:r>
        <w:rPr/>
        <w:t>только   сообщение   философских   интуиции   другим   людям, точнее, оно сводилось к своего рода заклинанию, призванному вызвать в них переживания, аналогичные переживаниям философа, сам философ был не в состоянии отдать себе отчета в том, что же он видит в данное мгновение, поскольку для этого  требовалось  это   осмыслять,   то   есть   фиксировать   и деформировать.  Неопосредованная жизнь была обречена на уединенность, слепоту и безмолвие. Возвращение к феноменальному полю ничего подобного не предлагает. Чувственная конфигурация  объекта  или  жеста,  являемая   нашему  взору критикой гипотезы постоянства, не познается в невыразимом совпадении, она "понимает" самое себя в некоем освоении, которое   всем   нам   знакомо   по   тем   моментам,   когда   мы говорим, что "нашли" кролика в листве на рисунке-головоломке  или  "уловили"  какое-то движение.  Стоит  отбросить предрассудок, связанный с ощущениями, и человеческое лицо, подпись, поведение перестают быть обычными "визуальными данностями", психологическое значение которых нам надлежит искать   в   собственном   внутреннем   мире,   психика   другого становится непосредственным объектом, как бы отмеченным печатью имманентного значения. Говоря в более общем плане, меняется само понятие неопосредованного: таковым будет уже не впечатление, не объект, который совпадает с субъектом, но смысл,  структура,  спонтанное  упорядочение  частей.  То же самое происходит и с собственной моей "психикой", поскольку критика гипотезы постоянства учит меня рассматривать сочленения, единую мелодию моих поведений в качестве первичных данных внутреннего опыта, дает понять, что интроспекция, если   свести   ее   к   чистой   позитивности,   также   призвана разъяснять  имманентный  смысл  определенного   поведения.1 Таким образом, отвергая объективный мир как предрассудок, мы вовсе не погружаемся в потемки внутреннего мира. Более того, этот проживаемый мир вовсе не закрыт, как "бергсоновская интериорность", для наивного сознания. Подвергая критике  гипотезу постоянства и  срывая  покров с  феноменов, психолог идет, конечно, против естественного движения познания,   которое   не   обращает  внимания   на  перцептивные операции и выходит прямо к их телеологическому результату.</w:t>
      </w:r>
    </w:p>
    <w:p>
      <w:pPr>
        <w:pStyle w:val="Style15"/>
        <w:rPr/>
      </w:pPr>
      <w:r>
        <w:rPr>
          <w:rFonts w:eastAsia="Courier New"/>
        </w:rPr>
        <w:t xml:space="preserve">     </w:t>
      </w:r>
      <w:r>
        <w:rPr/>
        <w:t>1 Вот почему в последующих главах мы прибегаем как к внутреннему опыту нашего собственного восприятия, так и к "внешнему" опыту воспринимающих субъектов.</w:t>
      </w:r>
    </w:p>
    <w:p>
      <w:pPr>
        <w:pStyle w:val="Style15"/>
        <w:rPr/>
      </w:pPr>
      <w:r>
        <w:rPr/>
        <w:t>91</w:t>
      </w:r>
    </w:p>
    <w:p>
      <w:pPr>
        <w:pStyle w:val="Style15"/>
        <w:rPr/>
      </w:pPr>
      <w:r>
        <w:rPr>
          <w:rFonts w:eastAsia="Courier New"/>
        </w:rPr>
        <w:t xml:space="preserve">   </w:t>
      </w:r>
      <w:r>
        <w:rPr/>
        <w:t>Нет ничего труднее, чем в точности знать, что же мы видим. "Есть в естественной интуиции своего рода "криптомеханизм", чтобы достичь феноменального бытия, нам необходимо его разрушить",1 имеется также некая диалектика, посредством которой восприятие прячется от самого себя. Но если сущность сознания заключается в том, что оно оставляет в забвении собственные феномены, содействуя тем самым образованию "вещей", забвение это не есть собственно отсутствие, в забвении остается нечто такое, что могло бы благодаря сознанию присутствовать, иначе говоря, сознание вольно забывать феномены только потому, что оно в равной мере вольно их вспоминать, оно пренебрегает ими в пользу вещей потому только, что они-то и образуют колыбель вещей. Нельзя, например, сказать, что они абсолютно неизвестны научному сознанию, заимствующему в жизненном опыте все познавательные модели, все дело в том, что оно их не "тематизирует", не проясняет горизонты перцептивного сознания, которыми оно окружено и конкретные отношения которых оно пытается объективно представить. Стало быть, феноменальный опыт не сводится, в отличие от бергсоновской интуиции, к переживанию какой-то неведомой реальности, к которой нет никакого методического доступа, - это разъяснение или выявление той преднаучной жизни сознания, которая одна наполняет смыслом все научные операции, с которой все они все время соотносятся. Это не шаг к иррационализму, это интенциональный анализ.</w:t>
      </w:r>
    </w:p>
    <w:p>
      <w:pPr>
        <w:pStyle w:val="Style15"/>
        <w:rPr/>
      </w:pPr>
      <w:r>
        <w:rPr>
          <w:rFonts w:eastAsia="Courier New"/>
        </w:rPr>
        <w:t xml:space="preserve">   </w:t>
      </w:r>
      <w:r>
        <w:rPr/>
        <w:t>Мы видим, что феноменологическая психология, отличаясь от интроспективной психологии по всем своим характеристикам, расходится с нею и в самом главном. Интроспективная психология намечала на границах физического мира некий участок сознания, где физические понятия теряли свою силу, но ведь психолог был убежден, что сознание является участком бытия, что его можно исследовать так же, как свой участок исследует физик. Он пытался описывать данные сознания, не ставя под вопрос абсолютное существование окружающего мира. Идя рука об руку с ученым и здравым смыслом, он рассматривал объективный мир в качестве логического обрамления всех своих описаний и среды своего мышления. Он не хотел видеть того, что этот предрассудок определял смысл, который он придавал слову "бытие", вовлекал его в деятель-</w:t>
      </w:r>
    </w:p>
    <w:p>
      <w:pPr>
        <w:pStyle w:val="Style15"/>
        <w:rPr/>
      </w:pPr>
      <w:r>
        <w:rPr>
          <w:rFonts w:eastAsia="Courier New"/>
        </w:rPr>
        <w:t xml:space="preserve">     </w:t>
      </w:r>
      <w:r>
        <w:rPr/>
        <w:t>1 Scheler. Die Idole der Selbsterkenntnis. S. 106.</w:t>
      </w:r>
    </w:p>
    <w:p>
      <w:pPr>
        <w:pStyle w:val="Style15"/>
        <w:rPr/>
      </w:pPr>
      <w:r>
        <w:rPr/>
        <w:t>92</w:t>
      </w:r>
    </w:p>
    <w:p>
      <w:pPr>
        <w:pStyle w:val="Style15"/>
        <w:rPr/>
      </w:pPr>
      <w:r>
        <w:rPr>
          <w:rFonts w:eastAsia="Courier New"/>
        </w:rPr>
        <w:t xml:space="preserve">   </w:t>
      </w:r>
      <w:r>
        <w:rPr/>
        <w:t>ность сознания, понимаемую как "психический факт", уводя его таким образом от настоящего сознавания или настоящей неопосредованности, делая тщетными все предосторожности, на которые он шел, боясь исказить "внутреннее". То же самое было с эмпиризмом, когда он заменил физический мир миром внутренних событий. Этого не избежал и Бергсон, когда стал противопоставлять "множественность сплавления" и "множественность наложения". Ибо речь по-прежнему шла о двух видах бытия. Просто-напросто энергию механическую заменили энергией духовной, прерывистое бытие эмпиризма - бытием текучим, о котором тем не менее говорилось, что оно течет, которое, таким образом, описывалось в третьем лице. Делая темой рефлексии Gestalt, психолог порывает с психологизмом, ибо смысл, сцепление, "истина" воспринимаемого мира уже не зависят от нечаянного столкновения наших ощущений, как представляет их нам наша психофизиологическая природа, они определяют их пространственные и качественные значения,1 составляют их неустранимую конфигурацию. Это значит, что трансцендентальная установка уже присутствует в описаниях психолога, если последние хоть сколько-нибудь точны. Сознание, становясь объектом анализа, отличается такой особенностью, что его невозможно анализировать, даже в какой-то наивной форме, не отказавшись от постулатов здравого смысла. Если, к примеру, мы ставим проблему позитивной психологии восприятия, допуская при этом, что сознание заключено в тело и потому подвержено воздействию мира в себе, мы должны будем описывать объект и мир в том виде, в каком они представляются сознанию, напрямую сталкиваясь с таким вопросом: не является ли этот непосредственно присутствующий мир, единственный мир, который нам ведом, единственным миром, о котором имеет смысл говорить? Любая психология сталкивается с проблемой конституирования мира.</w:t>
      </w:r>
    </w:p>
    <w:p>
      <w:pPr>
        <w:pStyle w:val="Style15"/>
        <w:rPr/>
      </w:pPr>
      <w:r>
        <w:rPr>
          <w:rFonts w:eastAsia="Courier New"/>
        </w:rPr>
        <w:t xml:space="preserve">   </w:t>
      </w:r>
      <w:r>
        <w:rPr/>
        <w:t>Итак, психологическая рефлексия, раз начавшись, неизменно выходит за свои рамки. Признав своеобразие феноменов в отношении к объективному миру, убедившись, что через них мы и познаем объективный мир, она вынуждает присовокуплять их к любому возможному объекту и пытается понять, как же он через них конституируется. Таким образом, феноменальное поле становится полем трансцендентальным. Становясь</w:t>
      </w:r>
    </w:p>
    <w:p>
      <w:pPr>
        <w:pStyle w:val="Style15"/>
        <w:rPr/>
      </w:pPr>
      <w:r>
        <w:rPr>
          <w:rFonts w:eastAsia="Courier New"/>
        </w:rPr>
        <w:t xml:space="preserve">     </w:t>
      </w:r>
      <w:r>
        <w:rPr/>
        <w:t>1 Ср.: Merleau-Ponty. La Structure du Comportement. P. 106-119, 261.</w:t>
      </w:r>
    </w:p>
    <w:p>
      <w:pPr>
        <w:pStyle w:val="Style15"/>
        <w:rPr/>
      </w:pPr>
      <w:r>
        <w:rPr/>
        <w:t>93</w:t>
      </w:r>
    </w:p>
    <w:p>
      <w:pPr>
        <w:pStyle w:val="Style15"/>
        <w:rPr/>
      </w:pPr>
      <w:r>
        <w:rPr>
          <w:rFonts w:eastAsia="Courier New"/>
        </w:rPr>
        <w:t xml:space="preserve">   </w:t>
      </w:r>
      <w:r>
        <w:rPr/>
        <w:t>всеобщим очагом знаний, сознание перестает быть отдельным участком бытия, некоей совокупностью "психических" содержаний, оно уже не пребывает, его уже не удержать в области "форм", от которой отправлялась психологическая рефлексия, - сами формы, равно как и все вещи, существуют для него. Не может быть и речи о том, чтобы описывать заключенный в нем наподобие какой-то непрозрачной данности жизненный мир, его надо конституировать. Разъяснение, обнажившее жизненный мир по сю сторону от объективного мира, продолжается в отношении самого жизненного мира и обнажает - по сю сторону феноменального поля - поле трансцендентальное. Система "Я - Другой - мир" тоже становится объектом анализа, дело за тем, чтобы пробудить мысли, которые конститутивны по отношению к другому и к самому "я" как индивидуальному субъекту, и к миру, как полюсу моего восприятия. В этой новой "редукции" только один настоящий субъект - мыслящее Ego. Этот переход от оестествленного к оестествляющему, от конституированного к конституирующему должен бы завершить начатую психологией тематизацию, не оставив в моем знании ничего неявного или подразумевающегося. В нем я достигаю полного владения собственным опытом и полного соответствия рефлексирующего и рефлексируемого. Такова обычная перспектива трансцендентальной философии, такова, по крайней мере на первый взгляд, программа трансцендентальной феноменологии.1 Однако феноменальное поле, как определили мы его в этой главе, ставит перед прямым и полным разъяснением одно принципиальное препятствие. Да, психологизм преодолен, смысл и структура воспринимаемого не являются уже просто производными психофизиологических событий, рациональность не есть результат счастливой случайности, в силу которой совпали разрозненные ощущения, признана первичность Gestalt'a. Но если последний и может быть выражен через внутренний закон, то нельзя рассматривать этот закон как некую модель обнаружения структурных феноменов. Их выявление не есть обнаружение предсуществующего закона. Наше восприятие признает за "формой" исключительную роль вовсе не оттого, что она представляет собой некое состояние равновесия, разрешает предельную проблему и определяет, в кантовском</w:t>
      </w:r>
    </w:p>
    <w:p>
      <w:pPr>
        <w:pStyle w:val="Style15"/>
        <w:rPr/>
      </w:pPr>
      <w:r>
        <w:rPr>
          <w:rFonts w:eastAsia="Courier New"/>
        </w:rPr>
        <w:t xml:space="preserve">     </w:t>
      </w:r>
      <w:r>
        <w:rPr/>
        <w:t>1 В этих терминах она представлена в большинстве текстов Гуссерля, причем даже в некоторых текстах позднего периода.</w:t>
      </w:r>
    </w:p>
    <w:p>
      <w:pPr>
        <w:pStyle w:val="Style15"/>
        <w:rPr/>
      </w:pPr>
      <w:r>
        <w:rPr/>
        <w:t>94</w:t>
      </w:r>
    </w:p>
    <w:p>
      <w:pPr>
        <w:pStyle w:val="Style15"/>
        <w:rPr/>
      </w:pPr>
      <w:r>
        <w:rPr>
          <w:rFonts w:eastAsia="Courier New"/>
        </w:rPr>
        <w:t xml:space="preserve">   </w:t>
      </w:r>
      <w:r>
        <w:rPr/>
        <w:t>смысле, возможность мира, она есть не условие возможности мира, а его явленность, она есть зарождение нормы, а не реализация нормы, она есть не проекция внутреннего на внешнее, но идентичность того и другого. Не будучи следствием смены психических состояний, она тем более не может быть и идеей. Gestalt круга есть не математический его закон, но его характерное свойство. Признание феноменов в качестве исходного порядка отвергает эмпиризм как объяснение порядка и разума через сплетение фактов и случайностей природы, но сохраняет при этом и за разумом, и за порядком характер фактичности. Если бы всеобщее конституирующее сознание было возможным, то исчезла бы всякая непрозрачность фактичности. Если, следовательно, мы хотим, чтобы рефлексия сохраняла за объектом, на который она направлена, его отличительные характеристики, чтобы она по-настоящему его понимала, мы не можем считать ее простым возвращением ко всеобщему разуму, не можем предполагать, что она так или иначе осуществится в нерефлексивном, мы должны относиться к ней как к творческой операции, которая сопричастна фактичности нерефлексивного. Вот почему лишь феноменология говорит о трансцендентальном поле. Это слово означает, что пред взором рефлексии нет и не может быть полного мира или множественности развернутых и объективированных монад, что она располагает всего лишь частичным видением и ограниченными возможностями. Вот почему феноменология является собственно феноменологией, то есть изучает явленность бытия сознанию, отнюдь не предполагая, что его возможность дана заранее. Нельзя не поразиться тому, что трансцендентальные философии классического типа всегда обходят вопрос о возможности достижения полного объяснения, в отношении которого делается допущение, что где-то оно достижимо. Им достаточно того, что оно необходимо, и обо всем, что есть, они судят от имени того, что должно быть, от имени идеи знания. На деле мыслящее Ego не может упразднить своей сопричастности индивидуальному субъекту, который всякую вещь познает в своей частной перспективе. Рефлексии не под силу сделать так, чтобы в туманный день я вообще перестал видеть солнце, не видел, что оно "встает", "заходит", чтобы я в своем мышлении отказался от культурного инструментария, подготовленного моим образованием, предыдущими усилиями, историей моей жизни. Стало быть, мне не под силу оживить и соединить в себе все исходные</w:t>
      </w:r>
    </w:p>
    <w:p>
      <w:pPr>
        <w:pStyle w:val="Style15"/>
        <w:rPr/>
      </w:pPr>
      <w:r>
        <w:rPr/>
        <w:t>95</w:t>
      </w:r>
    </w:p>
    <w:p>
      <w:pPr>
        <w:pStyle w:val="Style15"/>
        <w:rPr/>
      </w:pPr>
      <w:r>
        <w:rPr>
          <w:rFonts w:eastAsia="Courier New"/>
        </w:rPr>
        <w:t xml:space="preserve">   </w:t>
      </w:r>
      <w:r>
        <w:rPr/>
        <w:t>мысли, которые необходимы моему восприятию или моему настоящему убеждению. Такая философия, как критицизм, не признает, в конечном итоге, никакой значимости за этим пассивным сопротивлением, словно бы вовсе не обязательно становиться трансцендентальным субъектом, чтобы иметь право на такое утверждение. Она, следовательно, предполагает, что мысль философа не подчинена никакой ситуации. Отправляясь от зрелища мира, которое есть не что иное, как зрелище природы, открытой множеству мыслящих субъектов, она отыскивает условие возможности этого единственного в своем роде мира, открытого нескольким эмпирическим "я", находя его в Я трансцендентальном, в котором все они участвуют, не нарушая его целостности, ибо это трансцендентальное Я есть не Бытие, но Единство, или Ценность. Вот почему в кантианстве не ставится проблема познания другого: трансцендентальное Я, о котором говорит эта философия, это одновременно и мое "я" и "я" другого, анализ сразу выходит за рамки моего "я", дело только за тем, чтобы выявить всеобщие условия, определяющие возможность мира для Я - не суть важно моего "я" или "я" другого - этому анализу чужд вопрос: кто мыслит? Если современная философия, напротив, считает фактичность своей главной темой, а другой становится для нее проблемой, то это потому, что она стремится к более радикальному осознанию. Рефлексия не может быть полной, она не может стать полным освещением объекта если, сознавая свои результаты, она не будет сознавать самое себя. Мало занять рефлексивную позицию, укрывшись в несокрушимом Cogito, - надо поразмыслить над самой этой рефлексией, понять естественную ситуацию, каковой она, как сама сознает, следует и каковая, стало быть, входит в состав ее определения; мало практиковать философию - следует отдать себе отчет в преобразованиях, каковые она привносит в образ мира и в наше существование. Лишь при этом условии философское знание может стать абсолютным, перестав быть специальностью или техникой мысли. Вот почему не стоит уже утверждать абсолютное Единство, которое тем сомнительнее, что ему нет нужды осуществляться в Бытии; центром философии не является больше самостоятельная трансцендентальная субъективность, находящаяся везде и нигде, центр находится там, где постоянно начинаются рефлексии, в той точке, где индивидуальная жизнь направляет рефлексию на самое себя. Рефлексия только тогда рефлексия, когда не</w:t>
      </w:r>
    </w:p>
    <w:p>
      <w:pPr>
        <w:pStyle w:val="Style15"/>
        <w:rPr/>
      </w:pPr>
      <w:r>
        <w:rPr/>
        <w:t>96</w:t>
      </w:r>
    </w:p>
    <w:p>
      <w:pPr>
        <w:pStyle w:val="Style15"/>
        <w:rPr/>
      </w:pPr>
      <w:r>
        <w:rPr>
          <w:rFonts w:eastAsia="Courier New"/>
        </w:rPr>
        <w:t xml:space="preserve">   </w:t>
      </w:r>
      <w:r>
        <w:rPr/>
        <w:t>воспаряет над собой, но сознает себя рефлексией-о-нерефлексивном и, следовательно, изменением структуры нашего существования. Выше мы уже уличали бергсоновскую интуицию и интроспекцию в том, что они ищут знание путем совпадения. На другом конце философии - в понятии всеобщего конституирующего сознания - мы находим подобную ошибку. Заблуждение Бергсона заключается в том, что он полагает, будто мыслящий субъект может слиться с объектом, над которым он размышляет, будто знание, расширяясь, может слиться с бытием; заблуждение рефлексивной философии заключается в том, что она полагает, будто мыслящий субъект может поглотить, полностью захватить мыслимый объект, будто наше бытие сводится к нашему знанию. Мыслящий субъект никогда не совпадает с субъектом иррефлексивным, которого мы пытаемся познать; равно как нам не дано целиком и полностью стать сознанием, свести себя к трансцендентальному сознанию. Если бы нам удалось быть сознанием, то мир, наша история, воспринимаемые объекты предстали бы перед нами в виде систем прозрачных отношений. Дело, однако, в том, что, даже не затрагивая психологии, пытаясь понять в непосредственной рефлексии без привлечения разнообразных приемов индуктивного мышления, что же такое движение или воспринимаемый круг, мы в состоянии осветить это фактическое событие не иначе, как варьируя его в воображении и удерживая с помощью мышления инвариант этого ментального опыта, мы в состоянии проникнуть в индивидуальное не иначе как обходным путем, через пример, то есть лишив индивидуальное фактичности. Вопрос, следовательно, заключается в том, чтобы понять, может ли мышление перестать быть всецело индуктивным и освоиться с неким опытом до такой степени, чтобы воспринять всю его текстуру, чтобы его в себе повторить. Трансцендентальной, то есть радикальной, философия становится не тогда, когда обустраивается в абсолютном сознании, не давая себе труда упомянуть о ведущих к нему путях, но тогда, когда она самое себя воспринимает как проблему, не тогда, когда постулирует полную проясненность знания, но когда считает эту презумпцию разума основной философской проблемой.</w:t>
      </w:r>
    </w:p>
    <w:p>
      <w:pPr>
        <w:pStyle w:val="Style15"/>
        <w:rPr/>
      </w:pPr>
      <w:r>
        <w:rPr>
          <w:rFonts w:eastAsia="Courier New"/>
        </w:rPr>
        <w:t xml:space="preserve">   </w:t>
      </w:r>
      <w:r>
        <w:rPr/>
        <w:t>Вот почему исследование восприятия надо было начинать с психологии. В противном случае нам ни за что не понять подлинного смысла трансцендентальной проблемы, ибо мы прошли бы мимо тех путей, которые ведут к ней исходя из</w:t>
      </w:r>
    </w:p>
    <w:p>
      <w:pPr>
        <w:pStyle w:val="Style15"/>
        <w:rPr/>
      </w:pPr>
      <w:r>
        <w:rPr/>
        <w:t>97</w:t>
      </w:r>
    </w:p>
    <w:p>
      <w:pPr>
        <w:pStyle w:val="Style15"/>
        <w:rPr/>
      </w:pPr>
      <w:r>
        <w:rPr>
          <w:rFonts w:eastAsia="Courier New"/>
        </w:rPr>
        <w:t xml:space="preserve">   </w:t>
      </w:r>
      <w:r>
        <w:rPr/>
        <w:t>естественной установки. Нам следовало бы наведаться в это феноменальное поле и познакомиться через психологические описания с субъектом феноменов, в противном случае мы оказались бы, подобно рефлексивной философии, в трансцендентальном, якобы данном раз и навсегда, измерении, пройдя мимо подлинной проблемы конституирования. Не следовало, однако, начинать психологического описания, не вскрыв того обстоятельства, что лишь очистившись от всякого психологизма оно может стать философским методом. Чтобы пробудить к жизни погребенный под его результатами перцептивный опыт, мало было представить его описания, которые могли бы быть неверно понятыми, следовало определить некоторыми философскими отсылками и наметками ту точку зрения, с которой они могут казаться истинными. Вот почему мы не могли, начиная нашу работу, обойтись без психологии и вот почему одной психологией тут не обойдешься. Опыт опережает философию, и последняя есть не что иное, как проясненный опыт. Ну а теперь, когда феноменальное поле так или иначе очерчено, поспешим в эту неоднозначную область, идя поначалу шаг в шаг с психологом, дожидаясь того, что самокритика психолога выведет нас через рефлексию второго уровня к феномену феномена и преобразует в конечном итоге поле феноменальное в поле трансцендентальное.</w:t>
      </w:r>
    </w:p>
    <w:p>
      <w:pPr>
        <w:pStyle w:val="Style15"/>
        <w:rPr/>
      </w:pPr>
      <w:r>
        <w:rPr>
          <w:rFonts w:eastAsia="Courier New"/>
        </w:rPr>
        <w:t xml:space="preserve">  </w:t>
      </w:r>
      <w:r>
        <w:rPr/>
        <w:t>Часть первая. ТЕЛО</w:t>
      </w:r>
    </w:p>
    <w:p>
      <w:pPr>
        <w:pStyle w:val="Style15"/>
        <w:rPr/>
      </w:pPr>
      <w:r>
        <w:rPr>
          <w:rFonts w:eastAsia="Courier New"/>
        </w:rPr>
        <w:t xml:space="preserve">   </w:t>
      </w:r>
      <w:r>
        <w:rPr/>
        <w:t>Наше восприятие останавливается на тех или иных объектах, и такой объект, когда он конституирован, оказывается основанием всего опыта, которым мы обладаем, или могли бы обладать в связи с ним. К примеру, я вижу соседний дом под некоторым углом, его же с правого берега Сены видят по-другому, иначе его видят изнутри, или совсем иначе - с самолета; дом как таковой не совпадает ни с одной из этих явленностей, он, по словам Лейбница, есть ортогональная проекция этих и всех возможных перспектив, некое положение без перспективы, из которого все они могут происходить, - дом, видимый ниоткуда. Но что скрывается за этими словами? Разве видеть - не значит всегда видеть откуда-нибудь? Разве то, что дом невидим ниоткуда, не означает, что он невидим? Тем не менее, когда я говорю, что вижу дом своими глазами, в этом нет ничего спорного: я имею в виду не то, что моя сетчатка и мой хрусталик, мои глаза, действуют как телесные органы и показывают мне дом, об этом я не могу судить, ограничившись собственными наблюдениями. Я хочу выразить этим особый способ подхода к объекту; "взгляд", который столь же убедителен, как и моя собственная мысль, столь же непосредственно мне ведом. Нам нужно понять, каким образом зрение может осуществляться откуда-то, не будучи замкнуто в перспективе своего источника.</w:t>
      </w:r>
    </w:p>
    <w:p>
      <w:pPr>
        <w:pStyle w:val="Style15"/>
        <w:rPr/>
      </w:pPr>
      <w:r>
        <w:rPr>
          <w:rFonts w:eastAsia="Courier New"/>
        </w:rPr>
        <w:t xml:space="preserve">   </w:t>
      </w:r>
      <w:r>
        <w:rPr/>
        <w:t>Видеть объект - значит либо иметь его на периферии поля зрения и быть в состоянии его зафиксировать, либо действительно отвечать на это воздействие, зафиксировав его. Фиксируя его, я сцепляюсь с ним, но эта "остановка" взгляда есть лишь особая модальность его движения: внутри этого объекта</w:t>
      </w:r>
    </w:p>
    <w:p>
      <w:pPr>
        <w:pStyle w:val="Style15"/>
        <w:rPr/>
      </w:pPr>
      <w:r>
        <w:rPr/>
        <w:t>101</w:t>
      </w:r>
    </w:p>
    <w:p>
      <w:pPr>
        <w:pStyle w:val="Style15"/>
        <w:rPr/>
      </w:pPr>
      <w:r>
        <w:rPr>
          <w:rFonts w:eastAsia="Courier New"/>
        </w:rPr>
        <w:t xml:space="preserve">   </w:t>
      </w:r>
      <w:r>
        <w:rPr/>
        <w:t>я продолжаю то же наблюдение, что только что скользило по всем объектам, в одном и том же движении я закрываю пейзаж и открываю объект. Две эти операции совпадают не случайно: стремясь видеть объект ясно, я вижу его окружение расплывчатым не из-за частных особенностей моей телесной организации, к примеру структуры моей сетчатки. Даже ничего не зная о колбочках и палочках, я смог бы уяснить: дабы лучше увидеть объект, необходимо отрешиться от его окружения и кое-что потерять, если иметь в виду фон, но и выиграть, если иметь в виду фигуру, так как смотреть на объект - значит погружаться в него, и объекты образуют особую систему, в которой один не может явить себя, не скрыв тем самым другого. Если быть более точным, внутренний горизонт объекта может стать объектом, лишь если окружающие объекты станут горизонтом. У акта зрения две стороны. Ведь я не отождествляю во всех деталях объект, который сейчас передо мной, с тем, по которому только что скользил мой взгляд, намеренно сравнивая эти детали с воспоминанием о предшествующем общем виде. Когда в кинофильме камера задерживается на каком-нибудь предмете и приближается, чтобы показать нам его крупным планом, мы можем легко вспомнить, что речь идет о пепельнице или о руке одного из персонажей, но на деле мы их не идентифицируем. Ибо у экрана нет горизонтов. Напротив, в акте зрения я останавливаюсь взглядом на каком-то фрагменте пейзажа, этот фрагмент оживает, разворачивается передо мной, а остальные отступают на периферию, уходят в тень, не переставая, однако, быть перед нами. И вот вместе с ними я получаю в свое распоряжение их горизонты, в которых заключен, увиден боковым зрением выделенный мной в данный момент объект. Значит, горизонт - это то, что обеспечивает идентичность объекта в ходе обследования, он соотносится с тем непосредственным влиянием, которое мой взгляд сохраняет в отношении только что окинутых им объектов и тех новых деталей, которые ему предстоит открыть. Никакое сознательное воспоминание, никакая ясная связь не смогли бы сыграть эту роль: они дали бы лишь некий вероятный синтез, в то время как мое восприятие дается как действительное. Поэтому структура "объект-горизонт", то есть перспектива, не препятствует моему желанию увидеть объект: она есть не только тот способ, каким объекты скрывают себя, но и тот, каким они себя разоблачают. Видеть - значит проникать в мир существ,</w:t>
      </w:r>
    </w:p>
    <w:p>
      <w:pPr>
        <w:pStyle w:val="Style15"/>
        <w:rPr/>
      </w:pPr>
      <w:r>
        <w:rPr/>
        <w:t>102</w:t>
      </w:r>
    </w:p>
    <w:p>
      <w:pPr>
        <w:pStyle w:val="Style15"/>
        <w:rPr/>
      </w:pPr>
      <w:r>
        <w:rPr>
          <w:rFonts w:eastAsia="Courier New"/>
        </w:rPr>
        <w:t xml:space="preserve">   </w:t>
      </w:r>
      <w:r>
        <w:rPr/>
        <w:t>которые показывают себя, и они были бы не в состоянии себя показать, если бы были не в состоянии прятаться друг за другом или же за мной. Иными словами, смотреть на объект - значит селиться в нем и из него постигать вещи в тех ракурсах, в каких они к нему обращены. Но поскольку я их тоже вижу, они остаются пристанищами, открытыми моему взгляду, и виртуально располагаясь в них, я уже под разными углами обозреваю центральный объект моего актуального видения. Словом, всякий объект является зеркалом всех остальных. Глядя на стоящую на столе лампу, я приписываю ей не только качества, видимые с моего места, но и те, что могут "увидеть" камин, стены, стол, и задняя сторона лампы есть не что иное, как лицо, которое она "показывает" камину. Значит, я могу видеть тот или иной объект, поскольку объекты образуют особую систему, или мир, и поскольку каждый из них располагает остальных вокруг себя как своего рода зрителей его скрытых ракурсов и поручителей их постоянного присутствия. Всякий акт видения мной какого-нибудь объекта мгновенно подхватывается всеми объектами мира, которые вовлечены в это видение как в нем сосуществующие, так как каждый из них есть все то, что другие "видят" в нем. Поэтому наша первоначальная формулировка должна быть пересмотрена: сам дом - это не дом, видимый ниоткуда, но дом, видимый отовсюду. В завершенном виде объект сверхпрозрачен, он пронизан наличной бесконечностью взглядов, которые перекрещиваются в его глубине и ничего не оставляют там скрытым.</w:t>
      </w:r>
    </w:p>
    <w:p>
      <w:pPr>
        <w:pStyle w:val="Style15"/>
        <w:rPr/>
      </w:pPr>
      <w:r>
        <w:rPr>
          <w:rFonts w:eastAsia="Courier New"/>
        </w:rPr>
        <w:t xml:space="preserve">   </w:t>
      </w:r>
      <w:r>
        <w:rPr/>
        <w:t>Сказанное только что о перспективе пространственной мы могли бы применить и к перспективе временной. Если я внимательно рассматриваю дом без какой-либо мысли, он кажется вечным, от него веет каким-то оцепенением. Конечно, я вижу его с некоторой точки моего временного существования, но ведь его же я видел вчера, будучи одним днем моложе; старик и ребенок созерцают один и тот же дом. Разумеется, Дом сам обладает возрастом, со временем меняется; но даже если завтра он рухнет, навсегда останется верным то, что сегодня он был, каждое мгновение времени находит себе свидетелей во всех остальных мгновениях, оно показывает в своем возникновении, "какой оборот это должно было принять" и "чем это закончится"; каждое настоящее раз и навсегда Устанавливает некую временную точку, которая требует признания со стороны всех остальных таких точек, и объект в</w:t>
      </w:r>
    </w:p>
    <w:p>
      <w:pPr>
        <w:pStyle w:val="Style15"/>
        <w:rPr/>
      </w:pPr>
      <w:r>
        <w:rPr/>
        <w:t>103</w:t>
      </w:r>
    </w:p>
    <w:p>
      <w:pPr>
        <w:pStyle w:val="Style15"/>
        <w:rPr/>
      </w:pPr>
      <w:r>
        <w:rPr>
          <w:rFonts w:eastAsia="Courier New"/>
        </w:rPr>
        <w:t xml:space="preserve">   </w:t>
      </w:r>
      <w:r>
        <w:rPr/>
        <w:t>итоге виден из всех времен - так же, как он виден со всех сторон, и благодаря тому же самому средству - структуре горизонта. Настоящее еще держит в руках ближайшее прошлое, не утверждая его в качестве объекта, а поскольку последнее, в свою очередь, точно так задерживает ближайшее прошлое, которое ему предшествовало, ушедшее время оказывается полностью возобновлено и охвачено настоящим. Так же обстоит дело и с неотвратимым будущим, у которого тоже есть свой горизонт неотвратимости. Но вместе с моим ближайшим прошлым я обладаю также горизонтом будущего, который окружал его, а значит - и моим действительным настоящим, увиденным из этого прошлого как будущее. А вместе с неотвратимым будущим я получаю горизонт прошлого, который его будет окружать, а значит - и мое действительное настоящее как прошлое этого будущего. Таким образом, благодаря двойному горизонту удержания и предвосхищения, мое настоящее может перестать быть фактическим настоящим, которое подхватывается и уничтожается течением времени, и стать неподвижной и различимой точкой в объективном времени.</w:t>
      </w:r>
    </w:p>
    <w:p>
      <w:pPr>
        <w:pStyle w:val="Style15"/>
        <w:rPr/>
      </w:pPr>
      <w:r>
        <w:rPr>
          <w:rFonts w:eastAsia="Courier New"/>
        </w:rPr>
        <w:t xml:space="preserve">   </w:t>
      </w:r>
      <w:r>
        <w:rPr/>
        <w:t>Но опять-таки: мой человеческий взгляд всегда полагает только одну сторону объекта, хотя при посредстве горизонтов он имеет в виду и все остальные. Он никак не может быть совмещен с моими предшествующими видениями или видениями других людей - для этого потребуется помощь времени и языка. Вообразив, по образу и подобию моего взгляда, взгляды, которые ощупывают дом со всех сторон и определяют дом как таковой, я получаю лишь неопределенную серию накладывающихся друг на друга видов объекта, но не сам объект в его полноте. Точно так же, хотя мое настоящее вбирает в себя истекшее время и время грядущее, оно обладает ими лишь интенционально, и если, к примеру, осознание того, что я и теперь обладаю моим прошлым, кажется мне покрывающим все то, чем оно было, то само это прошлое, которым, как мне думается, я владею, не есть собственно прошлое, это такое мое прошлое, каким я вижу его сейчас, и возможно, что я его исказил. И в грядущем я мог бы не распознать настоящего, в котором живу. Таким образом, синтез горизонтов есть не что иное, как синтез, основанный на допущении, с достоверностью и точностью он действует только в пределах ближайшего окружения объекта. Мне не удержать отдаленного окружения, оно уже не соткано из</w:t>
      </w:r>
    </w:p>
    <w:p>
      <w:pPr>
        <w:pStyle w:val="Style15"/>
        <w:rPr/>
      </w:pPr>
      <w:r>
        <w:rPr/>
        <w:t>104</w:t>
      </w:r>
    </w:p>
    <w:p>
      <w:pPr>
        <w:pStyle w:val="Style15"/>
        <w:rPr/>
      </w:pPr>
      <w:r>
        <w:rPr>
          <w:rFonts w:eastAsia="Courier New"/>
        </w:rPr>
        <w:t xml:space="preserve">   </w:t>
      </w:r>
      <w:r>
        <w:rPr/>
        <w:t>различимых объектов или воспоминаний, оно представляет собой анонимный горизонт, который не может предоставить точного свидетельства и оставляет объект незавершенным и открытым, каким он, собственно, и является в перцептивном опьгге. Через эту открытость и истекает субстанциальность объекта. Чтобы достичь совершенной плотности, иначе говоря, чтобы нам явился абсолютный объект, объект этот должен стать бесконечностью различных перспектив, слившихся в строго определенном сосуществовании, и являться нам как бы в одном-единственном видении, обладающем тысячей взглядов У дома есть свой водопровод, свой пол, возможно - трешины, потихоньку разрастающиеся в толще потолка. Мы их никогда не видим, но дом обладает ими, как и видимыми для нас окнами и трубами. Мы забудем наше нынешнее восприятие дома: всякий раз, когда нам доводится сопоставить наши воспоминания с объектами, к которым они относятся, мы поражаемся (учитывая и иные причины заблуждения) тем изменениям, которым объекты обязаны своей собственной жизнью во времени. Но мы ведь верим, что есть какая-то истина прошлого, мы опираемся собственной памятью на необъятную Память мира, в которой дом фигурирует таким, каким действительно был в тот день, и которая обосновывает его бытие в этот момент. Взятый в себе - а в качестве объекта он требует именно такого рассмотрения - объект не имеет ничего завуалированного, он весь выставлен напоказ, его части сосуществуют в то время, как наш взгляд просматривает их поочередно, его настоящее не зачеркивает его прошлого, его грядущее не зачеркивает его настоящего. Расположение объекта выводит нас за пределы нашего действительного опыта, который сужается в некоем инородном бытии, так что ему мнится, в конечном итоге, что все, чему он нас учит, было извлечено из этого бытия. Этот экстаз (extase) опыта и делает всякое восприятие восприятием чего-то.</w:t>
      </w:r>
    </w:p>
    <w:p>
      <w:pPr>
        <w:pStyle w:val="Style15"/>
        <w:rPr/>
      </w:pPr>
      <w:r>
        <w:rPr>
          <w:rFonts w:eastAsia="Courier New"/>
        </w:rPr>
        <w:t xml:space="preserve">   </w:t>
      </w:r>
      <w:r>
        <w:rPr/>
        <w:t>Одержимый этим бытием, забывая о перспективном характере опыта, я отношусь к нему как к объекту, вывожу его из отношения между объектами. Я рассматриваю мое тело, которое является моей точкой зрения на мир, как один из объектов этого мира. Я вытесняю осознание того, что мой взгляд служил мне средством познания, и принимаю мои глаза в качестве частичек материи. С этого момента они обретают свое место в том же объективном пространстве, где я пытаюсь разместить внешний объект, и мне кажется, что я порождаю</w:t>
      </w:r>
    </w:p>
    <w:p>
      <w:pPr>
        <w:pStyle w:val="Style15"/>
        <w:rPr/>
      </w:pPr>
      <w:r>
        <w:rPr/>
        <w:t>105</w:t>
      </w:r>
    </w:p>
    <w:p>
      <w:pPr>
        <w:pStyle w:val="Style15"/>
        <w:rPr/>
      </w:pPr>
      <w:r>
        <w:rPr>
          <w:rFonts w:eastAsia="Courier New"/>
        </w:rPr>
        <w:t xml:space="preserve">   </w:t>
      </w:r>
      <w:r>
        <w:rPr/>
        <w:t>воспринимаемую перспективу через проекцию объектов на мою сетчатку. Точно так же в истории моего собственного восприятия я вижу результат моих отношений с объективным миром, мое настоящее - моя точка зрения на время - становится отрезком времени среди других таких же отрезков, моя длительность - отблеском, отвлеченным срезом универсального времени, а мое тело - одним из модусов объективного пространства. Точно так же, наконец, если бы объекты, окружающие или населяющие дом, оставались тем, чем они являются в перцептивном опыте, то есть взглядами, подчиненными некоторой перспективе, то невозможно было бы полагать дом в качестве автономного бытия. Таким образом, полагание одного-единственного объекта в полном смысле слова требует сочленения всех этих опытов в одном политетическом акте. Тем самым оно превосходит рамки перцептивного опыта и синтеза горизонтов - как понятие универсума, то есть завершенной и ясной целостности, внутри которой царят отношения взаимной детерминации, не укладывается в понятие мира - открытого и неопределенного множества, основанного на отношениях взаимной импликации.1 Я отрываюсь от моего опыта и перехожу к идее. Как объект, идея стремится быть единой для всех, значимой для всех времен и всех мест, и индивидуация объекта в какой-то точке объективных времени и пространства оказывается в итоге выражением некой универсальной силы располагания.2 Я имею дело уже не с моим телом, не со временем и не с миром - в том виде, в каком переживаю их в допредикативном знании, во внутреннем сообщении с ними. Я говорю о моем теле лишь в идее, об универсуме в идее, об идее пространства и идее времени. Так формируется "объективное" (в кьеркегоровском смысле) мышление - мышление здравого смысла, мышление науки, которое в итоге приводит нас к утрате контакта с перцептивным опытом, являясь между тем его следствием и естественным продолжением. Цель всей жизни сознания - полагание объектов, ибо сознание есть сознание, то есть знание себя лишь постольку, поскольку оно владеет собой и себя сосредоточивает в распознаваемом</w:t>
      </w:r>
    </w:p>
    <w:p>
      <w:pPr>
        <w:pStyle w:val="Style15"/>
        <w:rPr/>
      </w:pPr>
      <w:r>
        <w:rPr>
          <w:rFonts w:eastAsia="Courier New"/>
        </w:rPr>
        <w:t xml:space="preserve">     </w:t>
      </w:r>
      <w:r>
        <w:rPr/>
        <w:t>1 Husserl. Umsturz der kopernikanischen Lehre: die Erde als Ur-Arche bewegt sich nicht (неизданное).</w:t>
      </w:r>
    </w:p>
    <w:p>
      <w:pPr>
        <w:pStyle w:val="Style15"/>
        <w:rPr/>
      </w:pPr>
      <w:r>
        <w:rPr>
          <w:rFonts w:eastAsia="Courier New"/>
        </w:rPr>
        <w:t xml:space="preserve">     </w:t>
      </w:r>
      <w:r>
        <w:rPr/>
        <w:t>2 "... то, что я считал воспринятым одними глазами, я на самом деле постигаю исключительно благодаря способности суждения, присущей моему уму". Descartes. Il Meditation. AT. IX. P. 25.</w:t>
      </w:r>
    </w:p>
    <w:p>
      <w:pPr>
        <w:pStyle w:val="Style15"/>
        <w:rPr/>
      </w:pPr>
      <w:r>
        <w:rPr/>
        <w:t>106</w:t>
      </w:r>
    </w:p>
    <w:p>
      <w:pPr>
        <w:pStyle w:val="Style15"/>
        <w:rPr/>
      </w:pPr>
      <w:r>
        <w:rPr>
          <w:rFonts w:eastAsia="Courier New"/>
        </w:rPr>
        <w:t xml:space="preserve">   </w:t>
      </w:r>
      <w:r>
        <w:rPr/>
        <w:t>объекте. И тем не менее абсолютное полагание одного-единственного объекта означает смерть сознания, ибо оно сковывает всякий опыт, подобно тому, как кристалл, введенный в раствор, вызывает его мгновенную кристаллизацию.</w:t>
      </w:r>
    </w:p>
    <w:p>
      <w:pPr>
        <w:pStyle w:val="Style15"/>
        <w:rPr/>
      </w:pPr>
      <w:r>
        <w:rPr>
          <w:rFonts w:eastAsia="Courier New"/>
        </w:rPr>
        <w:t xml:space="preserve">   </w:t>
      </w:r>
      <w:r>
        <w:rPr/>
        <w:t>Мы не можем удовлетвориться этой альтернативой: либо ничего не включать в субъект, либо ничего не включать в объект. Необходимо отыскать источник объекта в самой сердцевине нашего опыта, описать появление бытия и понять, каким таким парадоксальным образом в себе существует для нас. Не желая судить поспешно, мы будем брать объективное мышление в буквальном виде и не станем задавать ему вопросы, которые оно не задает себе само. Если нам случится обнаружить опыт за пределами объективного мышления, то этот переход будет обусловлен только его собственными затруднениями. Так рассмотрим же его в деле, то есть в организации нашего тела как объекта, ибо это решающий момент в генезисе объективного мира. Мы увидим, что собственное тело ускользает - в той же науке - от режима, который ему хотят навязать. И поскольку генезис объективного тела - это всего лишь момент в конституировании объекта, покидая объективный мир, тело увлекает за собой интенциональные нити, которые связывают его с его окружением, и в итоге являет нам как воспринимающего субъекта, так и воспринимаемый мир.</w:t>
      </w:r>
    </w:p>
    <w:p>
      <w:pPr>
        <w:pStyle w:val="Style15"/>
        <w:rPr/>
      </w:pPr>
      <w:r>
        <w:rPr>
          <w:rFonts w:eastAsia="Courier New"/>
        </w:rPr>
        <w:t xml:space="preserve">  </w:t>
      </w:r>
      <w:r>
        <w:rPr/>
        <w:t>I. ТЕЛО КАК ОБЪЕКТ И МЕХАНИЦИСТСКАЯ ФИЗИОЛОГИЯ</w:t>
      </w:r>
    </w:p>
    <w:p>
      <w:pPr>
        <w:pStyle w:val="Style15"/>
        <w:rPr/>
      </w:pPr>
      <w:r>
        <w:rPr>
          <w:rFonts w:eastAsia="Courier New"/>
        </w:rPr>
        <w:t xml:space="preserve">   </w:t>
      </w:r>
      <w:r>
        <w:rPr/>
        <w:t>Объект, как мы видели, определяется тем, что он существует partes extra partes * и что, следовательно, между его частями или между ним самим и другими объектами имеют место лишь внешние и механические отношения - либо в узком смысле принятого и переданного движения, либо в широком смысле отношения функции к переменной величине. Если бы захотели ввести организм в универсум объектов и тем самым закрыть этот универсум, потребовалось бы выразить функционирование тела на языке, свойственном бытию в себе, и вскрыть в поведении линейную зависимость стимула и рецептора, рецептора и Empfinder.1** Разумеется, было хорошо известно, что в поведенческой цепи появляются какие-то новые детерминации, и теория, говорившая об особой нервной энергии, к примеру, допускала в организме способность к преобразованию физического мира. Однако именно она наделяла нервную систему некоей оккультной силой, создающей различные структуры нашего опыта, и хотя зрение, осязание, слух образуют различные подходы к объекту, эти структуры оказывались преобразований в однородные качества и выводились из локальных различий задействованных органов. Таким образом, связь между стимулом и восприятием могла оставаться ясной и объективной, и психофизическое событие воспроизводило отношения "внутримировой" каузальности. Современная физиология уже не прибегает к этим уловкам. Она уже не связывает различные качества одного и того же чувства и данные различных чувств с отдельными материальными ору-</w:t>
      </w:r>
    </w:p>
    <w:p>
      <w:pPr>
        <w:pStyle w:val="Style15"/>
        <w:rPr/>
      </w:pPr>
      <w:r>
        <w:rPr>
          <w:rFonts w:eastAsia="Courier New"/>
        </w:rPr>
        <w:t xml:space="preserve">     </w:t>
      </w:r>
      <w:r>
        <w:rPr/>
        <w:t>1 Ср.: Merleau-Ponty. La Structure du Comportement, chap. 1, 2.</w:t>
      </w:r>
    </w:p>
    <w:p>
      <w:pPr>
        <w:pStyle w:val="Style15"/>
        <w:rPr/>
      </w:pPr>
      <w:r>
        <w:rPr/>
        <w:t>108</w:t>
      </w:r>
    </w:p>
    <w:p>
      <w:pPr>
        <w:pStyle w:val="Style15"/>
        <w:rPr/>
      </w:pPr>
      <w:r>
        <w:rPr>
          <w:rFonts w:eastAsia="Courier New"/>
        </w:rPr>
        <w:t xml:space="preserve">   </w:t>
      </w:r>
      <w:r>
        <w:rPr/>
        <w:t>диями. В действительности повреждения нервных центров и даже нервных волокон выражаются не в утрате тех или иных ощутимых качеств или сенсорных данных, но в упрощении действия функции. Выше мы уже отмечали это: где бы ни были повреждены сенсорные каналы, каким бы ни было происхождение повреждения, мы сталкиваемся с нарушением чувствительности к цвету; сначала изменяются все цвета - их исходный тон остается тем же, но насыщенность падает; затем спектр обедняется и сводится к четырем цветам - желтому, зеленому, синему и пурпурно-красному, все прежние цвета коротких волн приближаются к оттенкам синего, а цвета длинных волн - к оттенкам желтого, причем острота зрения меняется в зависимости от степени утомления. В итоге мы приходим к монохромности серого цвета, хотя благоприятные условия (контрастность, долгое время наблюдения) могут сразу же вернуть двухцветный мир.1 Стало быть, развитие патологии в нервной субстанции не разрушает сложившиеся друг за другом содержания чувственного опыта, но делает все менее определенной активную дифференциацию возбуждений, которая и оказывается важнейшей функцией нервной системы. Точно так же, если при некортикальных нарушениях тактильной чувствительности некоторые содержания (температура) демонстрируют меньшую устойчивость и утрачиваются первыми, нельзя говорить, что какая-то предопределенная зона, поврежденная у больного, позволяет нам ощущать тепло и холод, ибо, если продлить действие того или иного возбудителя, то соответствующее ощущение будет восстановлено;2 скорее уж требуется более энергичный стимул, чтобы возбуждение приняло его обычную форму. Центральные повреждения нервной системы, как кажется, оставляют в неприкосновенности качества и, напротив, изменяют пространственную организацию данных и восприятие объектов. Это уже послужило основой для предположения о существовании чувствительных центров, ответственных за локализацию и интерпретацию качеств. На деле же современные исследования показывают, что действие центральных повреждений заключается главным образом в том, что у больного хронаксия* значительно увеличивается. Возбуждение происходит медленнее, его следствия сохраняются дольше, и, к примеру, тактильное восприятие неровной поверхности</w:t>
      </w:r>
    </w:p>
    <w:p>
      <w:pPr>
        <w:pStyle w:val="Style15"/>
        <w:rPr/>
      </w:pPr>
      <w:r>
        <w:rPr>
          <w:rFonts w:eastAsia="Courier New"/>
        </w:rPr>
        <w:t xml:space="preserve">     </w:t>
      </w:r>
      <w:r>
        <w:rPr/>
        <w:t>1 Siein. Pathologie der Wahrnehmung. Berlin, 1928. S. 365.</w:t>
      </w:r>
    </w:p>
    <w:p>
      <w:pPr>
        <w:pStyle w:val="Style15"/>
        <w:rPr/>
      </w:pPr>
      <w:r>
        <w:rPr>
          <w:rFonts w:eastAsia="Courier New"/>
        </w:rPr>
        <w:t xml:space="preserve">     </w:t>
      </w:r>
      <w:r>
        <w:rPr/>
        <w:t>2 Ibid. S. 358.</w:t>
      </w:r>
    </w:p>
    <w:p>
      <w:pPr>
        <w:pStyle w:val="Style15"/>
        <w:rPr/>
      </w:pPr>
      <w:r>
        <w:rPr/>
        <w:t>109</w:t>
      </w:r>
    </w:p>
    <w:p>
      <w:pPr>
        <w:pStyle w:val="Style15"/>
        <w:rPr/>
      </w:pPr>
      <w:r>
        <w:rPr>
          <w:rFonts w:eastAsia="Courier New"/>
        </w:rPr>
        <w:t xml:space="preserve">   </w:t>
      </w:r>
      <w:r>
        <w:rPr/>
        <w:t>оказывается размыто, поскольку предполагает некоторую последовательность четко очерченных впечатлений или отчетливое осознание различных позиций кисти руки.1 Неясная локализация возбудителя объясняется не разрушением некоего локализующего центра, но нивелировкой возбуждений, которым уже не удается образовать стойкую совокупность, где каждое из них получило бы какое-то определенное значение и претворялось бы в данные сознания только посредством четкого преобразования.2 Таким образом, возбуждения одного и того же чувства различаются не столько тем, что вызываются не одинаковыми средствами, сколько тем способом, каким элементарные стимулы спонтанно организуются, и эта их организация - решающий фактор как на уровне ощутимых "качеств", так и на уровне восприятия. Именно в ней, а не в особой энергии нервной системы, причина того, что тот или иной возбудитель приводит к тому или иному тактильному или термическому ощущению. Если при помощи волоса несколько раз возбуждать какой-то один участок кожи, то сначала появляются точечные восприятия, четко отделенные друг от друга и локализованные в одной и той же точке. По мере повторения возбуждения локализация становится менее определенной, восприятие расходится по пространству, а ощущение в то же время утрачивает свою специфичность: это уже не касание, это какое-то жжение - то холодом, то жаром. После этого пациенту кажется, что возбудитель передвигается и чертит круг на его коже. И наконец ничего уже не чувствуется.3 Иными словами, "ощутимое качество", пространственные детерминации воспринимаемого и даже наличие или отсутствие какого-либо восприятия - это не результаты фактической ситуации вне организма, они представляют собой способ, каким организм идет навстречу возбуждениям, характер его отношения к ним. Возбуждение не воспринимается, если оно распространяется на "несогласованный" с ним сенсорный орган.4 Функция организма в реакции на стимулы заключается, так сказать, в "понимании" некоторой формы возбуждения.5 Поэтому "психофизическое событие" не</w:t>
      </w:r>
    </w:p>
    <w:p>
      <w:pPr>
        <w:pStyle w:val="Style15"/>
        <w:rPr/>
      </w:pPr>
      <w:r>
        <w:rPr>
          <w:rFonts w:eastAsia="Courier New"/>
        </w:rPr>
        <w:t xml:space="preserve">     </w:t>
      </w:r>
      <w:r>
        <w:rPr/>
        <w:t>1 Ibid. s. 360-361.</w:t>
      </w:r>
    </w:p>
    <w:p>
      <w:pPr>
        <w:pStyle w:val="Style15"/>
        <w:rPr/>
      </w:pPr>
      <w:r>
        <w:rPr>
          <w:rFonts w:eastAsia="Courier New"/>
        </w:rPr>
        <w:t xml:space="preserve">     </w:t>
      </w:r>
      <w:r>
        <w:rPr/>
        <w:t>2 Ibid. S. 362.</w:t>
      </w:r>
    </w:p>
    <w:p>
      <w:pPr>
        <w:pStyle w:val="Style15"/>
        <w:rPr/>
      </w:pPr>
      <w:r>
        <w:rPr>
          <w:rFonts w:eastAsia="Courier New"/>
        </w:rPr>
        <w:t xml:space="preserve">     </w:t>
      </w:r>
      <w:r>
        <w:rPr/>
        <w:t>3 Ibid. S. 364.</w:t>
      </w:r>
    </w:p>
    <w:p>
      <w:pPr>
        <w:pStyle w:val="Style15"/>
        <w:rPr/>
      </w:pPr>
      <w:r>
        <w:rPr>
          <w:rFonts w:eastAsia="Courier New"/>
        </w:rPr>
        <w:t xml:space="preserve">     </w:t>
      </w:r>
      <w:r>
        <w:rPr/>
        <w:t>4 "Die  Reizvorgange treffen ein ungestimmtes  Reaktionsorgan".  См.:  Stein. Pathologie der Wahrnehmung. S. 361.</w:t>
      </w:r>
    </w:p>
    <w:p>
      <w:pPr>
        <w:pStyle w:val="Style15"/>
        <w:rPr/>
      </w:pPr>
      <w:r>
        <w:rPr>
          <w:rFonts w:eastAsia="Courier New"/>
        </w:rPr>
        <w:t xml:space="preserve">     </w:t>
      </w:r>
      <w:r>
        <w:rPr/>
        <w:t>5 "Die Sinne... die Form eben durch ursprunglisches Formbegreifen zu erkennen geben". Ibid. S. 353.</w:t>
      </w:r>
    </w:p>
    <w:p>
      <w:pPr>
        <w:pStyle w:val="Style15"/>
        <w:rPr/>
      </w:pPr>
      <w:r>
        <w:rPr/>
        <w:t>110</w:t>
      </w:r>
    </w:p>
    <w:p>
      <w:pPr>
        <w:pStyle w:val="Style15"/>
        <w:rPr/>
      </w:pPr>
      <w:r>
        <w:rPr>
          <w:rFonts w:eastAsia="Courier New"/>
        </w:rPr>
        <w:t xml:space="preserve">   </w:t>
      </w:r>
      <w:r>
        <w:rPr/>
        <w:t>относится к типу "внутримировой" каузальности, мозг становится местом некоего "оформления", которое начинает действовать до кортикального этапа и с момента вмешательства нервной системы спутывает отношения стимула и организма. Возбуждение улавливается и преобразуется некими поперечными функциями, сообщающими ему сходство с тем восприятием, которое оно затем вызовет. И я не могу представить себе эту форму, что вырисовывается в пределах нервной системы, это возникновение некоей структуры в виде серии безличных процессов, в виде передачи движения .или определения одной переменной через другую. Я не могу вынести по отношению к ней отстраненного суждения. Если я догадываюсь о том, чем она может быть, то лишь потому, что отказываюсь от тела-объекта, partes extra partes, и обращаюсь к телу, данному мне в наличном опыте, к примеру, когда моя рука опережает объект, которого она касается, предупреждая стимулы и самостоятельно намечая форму, которую я затем воспринимаю. Мне не постичь функцию живого тела, если я не осуществляю ее сам - и лишь в той мере, в какой я есть вырастающее из мира тело.</w:t>
      </w:r>
    </w:p>
    <w:p>
      <w:pPr>
        <w:pStyle w:val="Style15"/>
        <w:rPr/>
      </w:pPr>
      <w:r>
        <w:rPr>
          <w:rFonts w:eastAsia="Courier New"/>
        </w:rPr>
        <w:t xml:space="preserve">   </w:t>
      </w:r>
      <w:r>
        <w:rPr/>
        <w:t>Таким образом, экстероцептивность* требует оформления стимулов, тело наполняется осознанием тела, все его части одушевляются, поведение выходит за пределы отведенного ему сектора центральной нервной системы. Но можно было бы, конечно, возразить, что сам этот "опыт тела" есть только "представление", "психический факт", и в таком своем качестве он замыкает цепь физических и физиологических событий, каковые только и могут быть отнесены на счет "реального тела". Не является ли мое тело, подобно внешним телам, объектом, действующим на рецепторы и обусловливающим в итоге осознание тела? Не существует ли наряду с "экстероцептивностью" некая "интероцептивность"? Не могу ли я обнаружить в теле нити, связующие внутренние органы с мозгом и от природы предназначенные для того, чтобы дать душе возможность почувствовать свое тело? Тогда осознание тела и душа вытесняются, тело вновь становится той хорошо отлаженной машиной, о которой двусмысленное понятие поведения едва не заставило нас забыть. Если, к примеру, у человека, потерявшего ногу, место ощущения ноги на пути от культи к мозгу занимает некая стимуляция, то он будет чувствовать фантомную ногу, ибо душа непосредственно связана с мозгом и только с ним.</w:t>
      </w:r>
    </w:p>
    <w:p>
      <w:pPr>
        <w:pStyle w:val="Style15"/>
        <w:rPr/>
      </w:pPr>
      <w:r>
        <w:rPr>
          <w:rFonts w:eastAsia="Courier New"/>
        </w:rPr>
        <w:t xml:space="preserve">   </w:t>
      </w:r>
      <w:r>
        <w:rPr/>
        <w:t>Что говорит об этом современная физиология? Кокаиновая анестезия не устраняет фантомный орган, он может сущест-</w:t>
      </w:r>
    </w:p>
    <w:p>
      <w:pPr>
        <w:pStyle w:val="Style15"/>
        <w:rPr/>
      </w:pPr>
      <w:r>
        <w:rPr/>
        <w:t>111</w:t>
      </w:r>
    </w:p>
    <w:p>
      <w:pPr>
        <w:pStyle w:val="Style15"/>
        <w:rPr/>
      </w:pPr>
      <w:r>
        <w:rPr>
          <w:rFonts w:eastAsia="Courier New"/>
        </w:rPr>
        <w:t xml:space="preserve">   </w:t>
      </w:r>
      <w:r>
        <w:rPr/>
        <w:t>вовать и без всякой ампутации - вследствие патологий мозга.1 Кроме того, фантомный орган часто сохраняет ту же позицию, которую орган реальный занимал в момент повреждения: раненый продолжает ощущать в своей руке осколки снарядов, раскромсавшие его руку.2 Поэтому следует ли замещать "теорию периферической нервной системы" "теорией центральной нервной системы"? Последняя не принесет нам никаких результатов, если не дополнит периферические условия жизни фантомного органа ничем, кроме следов деятельности мозга. Ибо совокупность этих следов не в состоянии отобразить те отношения сознания, которые имеют место в феномене. Феномен действительно зависит от "психических" детерминантов. Какие-то эмоции или обстоятельства, напоминающие обстоятельства ранения, приводят к появлению фантомного органа у тех, кто им и не обладал.3 Бывает, что уменьшается размер фантомного органа: огромная после операции рука сжимается в культю "благодаря решению больного смириться с увечьем".4 В связи с этим феномен фантомного органа проясняется при помощи феномена анозогнозии,* требующего, очевидно, психологического объяснения. Пациенты, которые, как правило, не обращают внимания на парализованную правую руку и протягивают левую, когда от них требуют правую, говорят при этом о правой как о "длинной и холодной змее", что исключает гипотезу о действительной потере чувствительности и наводит на другую гипотезу - о неповиновении дефекту.5 Поэтому не стоит ли решить, что фантомный орган - это воспоминание, желание или вера, и дать ему за неимением физиологического какое-то психологическое объяснение? И все же никакое психологическое объяснение не может игнорировать того, что отсечение чувствительных нервных волокон, ведущих к головному мозгу, устраняет фантомный орган.6 Необходимо понять, каким образом психические детерминанты и физиологические условия сцепляются друг с другом: неясно, как фантомный орган - если он</w:t>
      </w:r>
    </w:p>
    <w:p>
      <w:pPr>
        <w:pStyle w:val="Style15"/>
        <w:rPr/>
      </w:pPr>
      <w:r>
        <w:rPr>
          <w:rFonts w:eastAsia="Courier New"/>
        </w:rPr>
        <w:t xml:space="preserve">     </w:t>
      </w:r>
      <w:r>
        <w:rPr/>
        <w:t>1 Lhemitte. L'Image de notre Corps. Paris, 1939. P. 47.</w:t>
      </w:r>
    </w:p>
    <w:p>
      <w:pPr>
        <w:pStyle w:val="Style15"/>
        <w:rPr/>
      </w:pPr>
      <w:r>
        <w:rPr>
          <w:rFonts w:eastAsia="Courier New"/>
        </w:rPr>
        <w:t xml:space="preserve">     </w:t>
      </w:r>
      <w:r>
        <w:rPr/>
        <w:t>2 Ibid. P. 129 и след.</w:t>
      </w:r>
    </w:p>
    <w:p>
      <w:pPr>
        <w:pStyle w:val="Style15"/>
        <w:rPr/>
      </w:pPr>
      <w:r>
        <w:rPr>
          <w:rFonts w:eastAsia="Courier New"/>
        </w:rPr>
        <w:t xml:space="preserve">     </w:t>
      </w:r>
      <w:r>
        <w:rPr/>
        <w:t>3 Ibid. P. 57.</w:t>
      </w:r>
    </w:p>
    <w:p>
      <w:pPr>
        <w:pStyle w:val="Style15"/>
        <w:rPr/>
      </w:pPr>
      <w:r>
        <w:rPr>
          <w:rFonts w:eastAsia="Courier New"/>
        </w:rPr>
        <w:t xml:space="preserve">     </w:t>
      </w:r>
      <w:r>
        <w:rPr/>
        <w:t>4 Ibid. P. 73. Ж. Лермитт указывает, что иллюзия ампутированных органов связана с психической конституцией пациента: она встречается более часто среди образованных людей.</w:t>
      </w:r>
    </w:p>
    <w:p>
      <w:pPr>
        <w:pStyle w:val="Style15"/>
        <w:rPr/>
      </w:pPr>
      <w:r>
        <w:rPr>
          <w:rFonts w:eastAsia="Courier New"/>
        </w:rPr>
        <w:t xml:space="preserve">     </w:t>
      </w:r>
      <w:r>
        <w:rPr/>
        <w:t>5 Ibid. P. 129 и след.</w:t>
      </w:r>
    </w:p>
    <w:p>
      <w:pPr>
        <w:pStyle w:val="Style15"/>
        <w:rPr/>
      </w:pPr>
      <w:r>
        <w:rPr>
          <w:rFonts w:eastAsia="Courier New"/>
        </w:rPr>
        <w:t xml:space="preserve">     </w:t>
      </w:r>
      <w:r>
        <w:rPr/>
        <w:t>6 Ibid. P. 129 и след.</w:t>
      </w:r>
    </w:p>
    <w:p>
      <w:pPr>
        <w:pStyle w:val="Style15"/>
        <w:rPr/>
      </w:pPr>
      <w:r>
        <w:rPr/>
        <w:t>112</w:t>
      </w:r>
    </w:p>
    <w:p>
      <w:pPr>
        <w:pStyle w:val="Style15"/>
        <w:rPr/>
      </w:pPr>
      <w:r>
        <w:rPr>
          <w:rFonts w:eastAsia="Courier New"/>
        </w:rPr>
        <w:t xml:space="preserve">   </w:t>
      </w:r>
      <w:r>
        <w:rPr/>
        <w:t>зависит от физиологических условий и является в таком качестве результатом безличной каузальности - может, с другой стороны, подчиняться личной истории больного, его воспоминаниям, его эмоциям или желаниям. Ведь чтобы две серии предпосылок могли вызвать феномен, как две составляющие определяют одну равнодействующую, им потребовалась бы общая точка приложения, некая общая территория, и непонятно, какой могла бы быть эта территория для "фактов физиологических", которые обретаются в пространстве, и "фактов психических", которые не обретаются нигде, или даже для объективных процессов вроде нервных импульсов, относящихся к порядку "в себе", и размышлений вроде согласия и отказа, осознания прошлого и эмоции, относящихся к порядку "для себя". Поэтому смешанная теория фантомного органа, которая допускала бы обе серии условий,1 может быть приемлемой в виде изложения известных фактов, но по существу остается неясной. Фантомный орган не есть простой результат объективной каузальности, но и тем более не cogitatio. Он мог бы быть смесью того и другого, если бы мы нашли способ сочленить их - "психическое" и "физиологическое", "для себя" и "в себе", устроить их встречу, если бы безличные процессы и личные акты могли быть интегрированы в общую для них среду.</w:t>
      </w:r>
    </w:p>
    <w:p>
      <w:pPr>
        <w:pStyle w:val="Style15"/>
        <w:rPr/>
      </w:pPr>
      <w:r>
        <w:rPr>
          <w:rFonts w:eastAsia="Courier New"/>
        </w:rPr>
        <w:t xml:space="preserve">   </w:t>
      </w:r>
      <w:r>
        <w:rPr/>
        <w:t>Описывая веру в фантомный орган и неповиновение увечью, некоторые авторы говорят о "подавлении" или "органическом вытеснении".2 Эти почти картезианские термины заставляют нас выдвинуть идею органического мышления, при посредстве которого связь "психического" и "физиологического" могла бы стать постижимой. В другом месте - в связи с замещениями - мы уже сталкивались с феноменами, которые выходят за рамки альтернативы психического и физиологического, ясной целесообразности и механистичности.3 Когда насекомое замещает отрезанную ножку здоровой в рамках инстинктивного акта, это, как мы видели, не значит, что некое заранее подготовленное опорное приспособление посредством</w:t>
      </w:r>
    </w:p>
    <w:p>
      <w:pPr>
        <w:pStyle w:val="Style15"/>
        <w:rPr/>
      </w:pPr>
      <w:r>
        <w:rPr>
          <w:rFonts w:eastAsia="Courier New"/>
        </w:rPr>
        <w:t xml:space="preserve">     </w:t>
      </w:r>
      <w:r>
        <w:rPr/>
        <w:t>1 Фантомный орган не поддается ни чисто физиологическому, ни чисто психологическому объяснению - таково заключение Ж. Лермитта. Ibid. Р. 126.</w:t>
      </w:r>
    </w:p>
    <w:p>
      <w:pPr>
        <w:pStyle w:val="Style15"/>
        <w:rPr/>
      </w:pPr>
      <w:r>
        <w:rPr>
          <w:rFonts w:eastAsia="Courier New"/>
        </w:rPr>
        <w:t xml:space="preserve">     </w:t>
      </w:r>
      <w:r>
        <w:rPr/>
        <w:t>2 Schilder. Das Korperschema. Berlin, 1923; Menninger-Lerchenthal. Das Truggebilde der eigenen Gestalt. Berlin, 1934. S. 174; Lhermitte. L'Image de notre Corps. P. 143.</w:t>
      </w:r>
    </w:p>
    <w:p>
      <w:pPr>
        <w:pStyle w:val="Style15"/>
        <w:rPr/>
      </w:pPr>
      <w:r>
        <w:rPr>
          <w:rFonts w:eastAsia="Courier New"/>
        </w:rPr>
        <w:t xml:space="preserve">     </w:t>
      </w:r>
      <w:r>
        <w:rPr/>
        <w:t>3 Ср.: Merleau-Ponty. La Structure du Comportement. P. 47 и след.</w:t>
      </w:r>
    </w:p>
    <w:p>
      <w:pPr>
        <w:pStyle w:val="Style15"/>
        <w:rPr/>
      </w:pPr>
      <w:r>
        <w:rPr/>
        <w:t>113</w:t>
      </w:r>
    </w:p>
    <w:p>
      <w:pPr>
        <w:pStyle w:val="Style15"/>
        <w:rPr/>
      </w:pPr>
      <w:r>
        <w:rPr>
          <w:rFonts w:eastAsia="Courier New"/>
        </w:rPr>
        <w:t xml:space="preserve">   </w:t>
      </w:r>
      <w:r>
        <w:rPr/>
        <w:t>автоматического переключения сменяет только что вышедшую из строя цепь. Но это равно не значит и того, что животное обладает осознанием цели, которую нужно достичь, использовав различные возможности своих органов, ибо в этом случае замещение должно было бы производиться при любом препятствии действию, в то время как, если ножка просто связана, замещения не происходит. Животное попросту продолжает существовать в том же мире и устремляется к нему всеми своими силами. Связанный орган не замещается свободным, поскольку продолжает приниматься в расчет живым существом, так как устремляющийся к миру деятельный импульс еще проходит через него. В этом акте не больше выбора, чем в случае какой-нибудь капли масла, мобилизующей все свои внутренние силы, чтобы разрешить на практике проблему наибольшего и наименьшего, которая перед ней поставлена. Единственное отличие в том, что капля приспосабливается к силам, данным извне, в то время как животное само проецирует нормы своей среды и устанавливает пределы своей жизненной проблемы,1 но речь идет здесь о некоем a priori вида, а не о личном выборе. Таким образом, за феноменом замещения обнаруживается движение существа в мире, и пришло время уточнить представление об этом движении. Когда мы говорим, что животное существует, что оно обладает миром, или что оно принадлежит миру, то имеем в виду не то, что оно обладает его восприятием или его объективным осознанием. Ситуация, в которой начинают действовать инстинкты, не выяснена и не определена до конца, ее всецелого смысла в наличии нет, как о том достаточно ясно свидетельствуют ошибки и слепота инстинкта. Она предоставляет лишь практическое значение, побуждает лишь к телесному опознанию, проживается как ситуация "открытая" и вызывает движения животного, как первые ноты мелодии подсказывают какое-то решение, пусть само оно остается непознанным, - это как раз и позволяет органам замещать друг друга, быть взаимозаменяемыми перед лицом задачи. Раз "бытие в мире" укореняет субъекта в некоторой "среде", не есть ли оно что-то вроде "внимания к жизни" Бергсона, или "функции реального" П. Жане? Внимание к жизни - это осознание нами "зарождающихся" в нашем теле движений. Но ведь рефлекторные движения, чуть наметивши-</w:t>
      </w:r>
    </w:p>
    <w:p>
      <w:pPr>
        <w:pStyle w:val="Style15"/>
        <w:rPr/>
      </w:pPr>
      <w:r>
        <w:rPr>
          <w:rFonts w:eastAsia="Courier New"/>
        </w:rPr>
        <w:t xml:space="preserve">     </w:t>
      </w:r>
      <w:r>
        <w:rPr/>
        <w:t>1 Ibid. P. 196 и след.</w:t>
      </w:r>
    </w:p>
    <w:p>
      <w:pPr>
        <w:pStyle w:val="Style15"/>
        <w:rPr/>
      </w:pPr>
      <w:r>
        <w:rPr/>
        <w:t>114</w:t>
      </w:r>
    </w:p>
    <w:p>
      <w:pPr>
        <w:pStyle w:val="Style15"/>
        <w:rPr/>
      </w:pPr>
      <w:r>
        <w:rPr>
          <w:rFonts w:eastAsia="Courier New"/>
        </w:rPr>
        <w:t xml:space="preserve">   </w:t>
      </w:r>
      <w:r>
        <w:rPr/>
        <w:t>еся или уже завершенные, суть всего лишь объективные процессы, в которых сознание еще не участвует, хотя и может констатировать их развертывание и результаты.1 На деле рефлексы как таковые никогда не являются слепыми процессами: они следуют "смыслу" ситуации, они выражают нашу направленность на среду поведения, а равно и воздействие "географической среды" на нас. Они намечают структуру объекта на расстоянии, не дожидаясь от него непосредственных возбуждений. Именно это глобальное присутствие ситуации придает определенный смысл отдельным стимулам, заставляет принимать их в расчет, наделяет их ценностью или</w:t>
      </w:r>
    </w:p>
    <w:p>
      <w:pPr>
        <w:pStyle w:val="Style15"/>
        <w:rPr/>
      </w:pPr>
      <w:r>
        <w:rPr>
          <w:rFonts w:eastAsia="Courier New"/>
        </w:rPr>
        <w:t xml:space="preserve">     </w:t>
      </w:r>
      <w:r>
        <w:rPr/>
        <w:t>1 Когда Бергсон настаивает на единстве восприятия и действия и вводит, чтобы его выразить, термин "сенсорно-моторные процессы", он, очевидно, стремится ввести сознание в мир. Но если чувствовать - значит представлять себе качество, если движение - это перемещение в объективном пространстве, то никакой компромисс между ощущением и движением - даже взятыми в зачаточном состоянии - Невозможен, и они различаются как "для-себя" и "в-себе". Вообще, Бергсон ясно понимает, что тело и дух сообщаются при посредстве времени, что быть духом - значит господствовать над течением времени, а обладать телом - значит иметь настоящее. Тело, по его словам, ежемоментно конституирует срез становления сознания (Bergson. Matiere et Memoire. Paris, 1896. P. 150 и след.). Однако тело остается для него тем, что мы назвали объективным телом, сознание - познанием, а время - серией "сейчас", которая "нарастает, как снежный ком", или развертывается в опространствленном времени. Поэтому Бергсон может только уплотнить или разредить серию "сейчас": он так и не доходит до уникального движения, при посредстве которого конституируются три измерения времени, и непонятно, почему длительность сосредоточивается в настоящем, почему сознание вовлекается в тело и в мир.</w:t>
      </w:r>
    </w:p>
    <w:p>
      <w:pPr>
        <w:pStyle w:val="Style15"/>
        <w:rPr/>
      </w:pPr>
      <w:r>
        <w:rPr>
          <w:rFonts w:eastAsia="Courier New"/>
        </w:rPr>
        <w:t xml:space="preserve">    </w:t>
      </w:r>
      <w:r>
        <w:rPr/>
        <w:t>Что же до "функции реального", П. Жане пользуется ей как экзистенциальным понятием, что и позволяет ему набросать в общих чертах глубокую теорию эмоции как крушения нашего привычного бытия, бегства за пределы нашего мира и, следовательно, как изменения нашего бытия в мире (ср., к примеру, его интерпретацию нервного припадка в "De l'Angoisse a l'Extase" (т. 2, р. 450 и след.). Но эта теория не доведена до конца и, как показывает Ж.-П. Сартр, соперничает в работах П. Жане с механицистской концепцией, довольно близкой концепции Джеймса: крушение нашего существования в эмоции трактуется как простое отклонение психологических сил, а сама эмоция - как осознание этого процесса в третьем лице, так что не остается оснований искать смысл эмоциональных типов поведения, которые оказываются результатом слепой динамики наклонностей, и мы тем самым возвращаемся к дуализму (Ср.: Sartre. Esquisse d'une theorie de l'emotion). С Другой стороны, П. Жане недвусмысленно трактует психологическое напряжение, то есть движение, посредством которого мы разворачиваем перед собой наш "мир" как некую показательную гипотезу, и, стало быть, по существу он весьма далек от понимания этого напряжения как конкретной сущности человека, хотя порой это и подразумевается им в отдельных положениях.</w:t>
      </w:r>
    </w:p>
    <w:p>
      <w:pPr>
        <w:pStyle w:val="Style15"/>
        <w:rPr/>
      </w:pPr>
      <w:r>
        <w:rPr/>
        <w:t>115</w:t>
      </w:r>
    </w:p>
    <w:p>
      <w:pPr>
        <w:pStyle w:val="Style15"/>
        <w:rPr/>
      </w:pPr>
      <w:r>
        <w:rPr>
          <w:rFonts w:eastAsia="Courier New"/>
        </w:rPr>
        <w:t xml:space="preserve">   </w:t>
      </w:r>
      <w:r>
        <w:rPr/>
        <w:t>существованием для организма. Рефлекс не является следствием объективных стимулов, он сам "обращается" к ним, вкладывает в них смысл, которого им не заполучить поодиночке, - в качестве физических возбудителей, - которым они обладают, только превращаясь в ситуацию. Он заставляет их быть ситуацией, он связан с ними отношением "со-порождения", он, так сказать, указывает на них, как на то, с чем ему назначено столкнуться. Рефлекс, поскольку он открывается смыслу ситуации, и восприятие, поскольку оно не полагает поначалу объекта познания и является интенцией нашего тотального бытия, - суть модальности дообъектного зрения, каковое мы и называем бытием в мире. Надо признать по сю сторону стимулов и чувственных содержаний наличие своего рода внутренней диафрагмы, которая в гораздо большей степени, чем они, определяет то, к чему в мире смогут устремиться наши рефлексы и восприятия, зону наших возможных действий, масштаб нашей жизни. Некоторые больные могут почти утратить зрение, не поменяв своего "мира": мы видим, как они всюду натыкаются на предметы, но у них нет осознания утраты визуальных координат, и структура их поведения остается прежней. Другие, напротив, теряют свой мир, как только скрываются из виду его ориентиры, они отказываются от привычной жизни еще до того, как она становится невозможной; они загодя превращают себя в калек и разрывают жизненный контакт с миром, еще не утратив чувственную связь с ним. Значит, наш мир обладает известной плотностью, которая относительно независима от стимулов и которая не дает относиться к бытию в мире как к сумме рефлексов, - особой энергией пульсации существования, которая относительно независима от наших произвольных мыслей и которая не дает рассматривать бытие в мире как некий акт сознания. Именно потому, что бытие в мире есть некое дообъектное видение, оно может отличаться от любого безличного процесса, от любой модальности res extenso,* a равно от всякого cogitatio, от всякого личного познания, - и потому же оно окажется способным осуществить соединение "психического" и "физиологического".</w:t>
      </w:r>
    </w:p>
    <w:p>
      <w:pPr>
        <w:pStyle w:val="Style15"/>
        <w:rPr/>
      </w:pPr>
      <w:r>
        <w:rPr>
          <w:rFonts w:eastAsia="Courier New"/>
        </w:rPr>
        <w:t xml:space="preserve">   </w:t>
      </w:r>
      <w:r>
        <w:rPr/>
        <w:t>Вернемся теперь к исходной проблеме. Анозогнозия и фантомный орган не допускают ни физиологического, ни психологического, ни смешанного объяснения, хотя их можно связать с двумя сериями условий. Физиологическое объяснение могло бы трактовать анозогнозию и фантомный орган как</w:t>
      </w:r>
    </w:p>
    <w:p>
      <w:pPr>
        <w:pStyle w:val="Style15"/>
        <w:rPr/>
      </w:pPr>
      <w:r>
        <w:rPr/>
        <w:t>116</w:t>
      </w:r>
    </w:p>
    <w:p>
      <w:pPr>
        <w:pStyle w:val="Style15"/>
        <w:rPr/>
      </w:pPr>
      <w:r>
        <w:rPr>
          <w:rFonts w:eastAsia="Courier New"/>
        </w:rPr>
        <w:t xml:space="preserve">   </w:t>
      </w:r>
      <w:r>
        <w:rPr/>
        <w:t>простую ликвидацию или, наоборот, как упорное сохранение интероцептивных возбуждений. Согласно этой гипотезе, анозогнозия - это отсутствие в представлении тела какого-то фрагмента, который тем не менее должен быть налицо, поскольку соответствующий орган на месте; а фантомный орган - это присутствие части представления тела, которой у нас не должно быть, поскольку соответствующий орган отсутствует. В рамках психологического объяснения этих феноменов фантомный орган становится воспоминанием, позитивным суждением или восприятием, а анозогнозия - забвением, суждением негативным или отсутствием восприятия. В первом случае фантомный орган - это действительное присутствие представления, а анозогнозия - действительное отсутствие представления. Во втором случае фантомный орган - это представление действительного присутствия, а анозогнозия - представление действительного отсутствия. В обоих случаях мы остаемся в рамках категорий объективного мира, где между присутствием и отсутствием нет промежутка. В действительности анозогнозик не просто игнорирует парализованный орган: он способен отвлечься от дефекта лишь потому, что знает, где ему надо опасаться встречи с ним, подобно тому как в психоанализе пациент должен знать то, с чем он не хочет столкнуться лицом к лицу, без чего он не может столь успешно этого избегать. Мы приходим к осознанию отсутствия или смерти друга, лишь когда ожидаем от него какого-то ответа и чувствуем, что его уже не последует; и мы избегаем вопросов, чтобы не услышать эту тишину; мы отворачиваемся от тех сторон нашей жизни, в которых могли бы столкнуться с этим небытием, но это значит, что мы догадываемся о них. Точно так же анозогнозик выводит из игры парализованную руку, чтобы не нужно было испытывать ее немощь, но это значит, что он обладает досознательным знанием о ней. Верно, что в случае фантомного органа пациент словно не замечает увечья и рассчитывает на свой фантом как на реальную конечность, поскольку он пытается идти, и его не обескураживает даже падение. Но в то же время он без труда описывает особенности фантомной ноги, к примеру то, как необычно она двигается, и если на практике он относится к ней, как к реальному органу, значит, для ходьбы ему, как и нормальному человеку, не нужно четкого и ясного восприятия своего тела: ему достаточно того, что он имеет тело "в своем распоряжении" как некую неделимую силу</w:t>
      </w:r>
    </w:p>
    <w:p>
      <w:pPr>
        <w:pStyle w:val="Style15"/>
        <w:rPr/>
      </w:pPr>
      <w:r>
        <w:rPr/>
        <w:t>117</w:t>
      </w:r>
    </w:p>
    <w:p>
      <w:pPr>
        <w:pStyle w:val="Style15"/>
        <w:rPr/>
      </w:pPr>
      <w:r>
        <w:rPr>
          <w:rFonts w:eastAsia="Courier New"/>
        </w:rPr>
        <w:t xml:space="preserve">   </w:t>
      </w:r>
      <w:r>
        <w:rPr/>
        <w:t>и догадывается о неясном присутствии в нем фантомной ноги. Поэтому сознание фантомной ноги остается двусмысленным. Потерявший ногу ощущает ее так же, как я могу живо ощутить присутствие друга, которого тем не менее нет рядом со мной, он не теряет ее, поскольку продолжает с ней считаться, как Пруст может констатировать смерть своей бабушки, не потеряв ее, так как он ее сохраняет в горизонте своей жизни. Фантомная рука не есть представление руки, это двусмысленное присутствие руки. Неповиновение увечью в случае фантомного органа или неповиновение дефекту в случае анозогнозии не являются обдуманными решениями, они свершаются не на уровне тетического сознания,* которое становится на определенную позицию после рассмотрения различных возможностей. Желание иметь здоровое тело или отказ от тела больного не формулируются сами по себе, опыт ампутированной руки как присутствующей, или опыт больной руки как отсутствующей - это опыт иного порядка, нежели "я думаю, что...".</w:t>
      </w:r>
    </w:p>
    <w:p>
      <w:pPr>
        <w:pStyle w:val="Style15"/>
        <w:rPr/>
      </w:pPr>
      <w:r>
        <w:rPr>
          <w:rFonts w:eastAsia="Courier New"/>
        </w:rPr>
        <w:t xml:space="preserve">   </w:t>
      </w:r>
      <w:r>
        <w:rPr/>
        <w:t>Рассматриваемый феномен, искажаемый как в физиологическом, так и в психологическом объяснении, напротив, постигается в перспективе бытия в мире. Увечью и дефекту сопротивляется в нас вовлеченное в особый физический и межчеловеческий мир Я, которое продолжает тянуться к своему миру наперекор дефектам или ампутациям и тем самым не признает их de jure** Неповиновение дефекту есть не что иное, как оборотная сторона нашей неотъемлемости от мира, скрытое отрицание того, что противостоит естественному движению, бросающему нас к нашим задачам, заботам, к нашей ситуации, к нашим привычным горизонтам. Обладать фантомной рукой - значит быть готовым ко всем действиям, на которые способна только рука, значит сохранять то поле деятельности, которое мы имели до увечья. Тело - это то, что сообщает миру бытие, и обладать телом означает для живущего сращиваться с определенной средой, сливаться воедино с определенными проектами и непрерывно в них углубляться. В очевидности этого завершенного мира, где еще сохраняются послушные руке объекты, в силе движения, которое устремляется к миру, и где еще фигурирует намерение стать писателем или пианистом, больной обретает достоверность своей целостности. Но в тот же момент, когда больной скрывает от мира свой дефект, мир не может упустить случая обнаружить его для больного: ведь</w:t>
      </w:r>
    </w:p>
    <w:p>
      <w:pPr>
        <w:pStyle w:val="Style15"/>
        <w:rPr/>
      </w:pPr>
      <w:r>
        <w:rPr/>
        <w:t>118</w:t>
      </w:r>
    </w:p>
    <w:p>
      <w:pPr>
        <w:pStyle w:val="Style15"/>
        <w:rPr/>
      </w:pPr>
      <w:r>
        <w:rPr>
          <w:rFonts w:eastAsia="Courier New"/>
        </w:rPr>
        <w:t xml:space="preserve">   </w:t>
      </w:r>
      <w:r>
        <w:rPr/>
        <w:t>если верно, что я обладаю осознанием моего тела с точки зрения мира, что тело, будучи в центре мира, является незримой точкой, к которой обращены лики всех объектов, то столь же верно и то, что мое тело - это ось мира: я знаю, что у объектов много сторон, так как я мог бы обойти их кругом, в этом смысле я обладаю осознанием мира при посредстве моего тела. В тот момент, когда мой обычный мир вызовет во мне какие-то привычные желания, я уже не смогу, если у меня отнята рука, по-настоящему связать себя с ним; послушные руке объекты - поскольку они представляются таковыми - будут обращены к руке, которой у меня больше нет. Таким образом, в целостности моего тела очерчиваются некие пробелы. Больной осознает свой дефект именно постольку, поскольку его игнорирует, и игнорирует его постольку, поскольку осознает. Этот парадокс - парадокс всего бытия в мире: устремляясь к миру, я подгоняю мои перцептивные интенции и мои практические интенции под объекты, которые представляются мне в итоге предшествующими и внешними им, и которые, однако, существуют для меня лишь постольку, поскольку порождают во мне мысли или желания. В интересующем нас случае двусмысленность знания объясняется тем, что наше тело содержит в себе как бы два различных слоя: слой тела привычного и слой тела наличного. В первом фигурируют жесты ощупывания, исчезнувшие из второго, и вопрос о том, как я могу чувствовать, что наделен конечностью, которой у меня уже нет, сводится к другому вопросу: как привычное тело может быть залогом тела наличного? Как я могу воспринимать какие-то объекты как послушные руке, если я уже не в состоянии их ощупать? Нужно, чтобы ощупываемое перестало быть тем, что я ощупываю сейчас, и стало тем, что можно ощупать, перестало быть ощупываемым для меня и стало своего рода ощупываемым в себе. Соответственно нужно, чтобы мое тело схватывалось не только в каком-то мгновенном, единичном, полновесном опыте, но и в каком-то общем аспекте и как безличное бытие.</w:t>
      </w:r>
    </w:p>
    <w:p>
      <w:pPr>
        <w:pStyle w:val="Style15"/>
        <w:rPr/>
      </w:pPr>
      <w:r>
        <w:rPr>
          <w:rFonts w:eastAsia="Courier New"/>
        </w:rPr>
        <w:t xml:space="preserve">   </w:t>
      </w:r>
      <w:r>
        <w:rPr/>
        <w:t>Тем самым феномен фантомного органа смыкается с феноменом вытеснения, который может его прояснить. Ведь вытеснение, о котором идет речь в психоанализе, заключается в том, что пациент вступает на определенный путь - любовного, карьерного, творческого начинания, встречает на этом пути преграду и, будучи не в силах ни преодолеть препятствие,</w:t>
      </w:r>
    </w:p>
    <w:p>
      <w:pPr>
        <w:pStyle w:val="Style15"/>
        <w:rPr/>
      </w:pPr>
      <w:r>
        <w:rPr/>
        <w:t>119</w:t>
      </w:r>
    </w:p>
    <w:p>
      <w:pPr>
        <w:pStyle w:val="Style15"/>
        <w:rPr/>
      </w:pPr>
      <w:r>
        <w:rPr>
          <w:rFonts w:eastAsia="Courier New"/>
        </w:rPr>
        <w:t xml:space="preserve">   </w:t>
      </w:r>
      <w:r>
        <w:rPr/>
        <w:t>ни отступиться от своего начинания, оказывается в ловушке и бросает все силы на возобновление этой попытки в своем представлении. Проходящее время не уносит с собой неосуществимые проекты, не замыкается на травматическом опыте пациент все время остается открытым этому невозможному будущему, если не в ясных своих мыслях, то, по крайней мере, в своем действительном бытии. В итоге ничем не выделяющееся среди всех остальных настоящее приобретает исключительную ценность: оно отодвигает остальных с занимаемых ими мест и лишает их ценности подлинного настоящего. Мы продолжаем быть теми, кто запутался в юношеской любви, или теми, кто жил в родительском доме. Новые восприятия, и даже новые эмоции занимают место прежних, но это обновление затрагивает лишь содержание нашего опыта, не касаясь его структуры; безличное время продолжает течь, но личное время связано. Разумеется, эта фиксация не является каким-то воспоминанием, она даже исключает воспоминание, поскольку оно разворачивает перед нами наш прежний опыт подобно картине, и поскольку, напротив, то прошлое, что населяет наше истинное настоящее, не удаляется от нас и все время скрывается позади нашего взгляда, вместо того чтобы расстилаться перед ним. Травматический опыт не сохраняется в виде представления в качестве объективного сознания или датированного момента; ему свойственно жить в памяти не иначе как в виде некоего стиля бытия, в известной степени обобщенности. Я отказываюсь от своей всегдашней способности окружать себя "мирами" в пользу одного из них, поэтому избранный мир теряет свою субстанциальность, и от него остается лишь некоторая тоска. Поэтому всякое вытеснение - это переход от существования в первом лице к своего рода схоластике этого существования, которая живет за счет прежнего опыта или, точнее, за счет воспоминания о том, что он был, затем - за счет воспоминания об этом воспоминании и так далее, так что в итоге в ней остается лишь типичная форма воспоминания. Итак, будучи пришествием безличного, вытеснение предстает неким универсальным феноменом, оно дает возможность постичь наше состояние воплощенного бытия, связывая его с временной структурой существа в мире. Коль скоро я обладаю "органами чувств", "телом", "психическими функциями", сравнимыми с теми, которыми обладают другие люди, каждый из моментов моего опыта перестает быть сугубо уникальной интегральной целостностью, где детали могут</w:t>
      </w:r>
    </w:p>
    <w:p>
      <w:pPr>
        <w:pStyle w:val="Style15"/>
        <w:rPr/>
      </w:pPr>
      <w:r>
        <w:rPr/>
        <w:t>120</w:t>
      </w:r>
    </w:p>
    <w:p>
      <w:pPr>
        <w:pStyle w:val="Style15"/>
        <w:rPr/>
      </w:pPr>
      <w:r>
        <w:rPr>
          <w:rFonts w:eastAsia="Courier New"/>
        </w:rPr>
        <w:t xml:space="preserve">   </w:t>
      </w:r>
      <w:r>
        <w:rPr/>
        <w:t>существовать только в отношении совокупности, я становлюсь местом скрещения множества "причинных связей". Коль скоро я живу в "физическом мире", с его постоянными "стимулами" и типичными ситуациями, а не только в мире историческом, где ситуации остаются несравнимыми, моя жизнь предполагает некие ритмы, которые существуют не потому, что я выбрал себе в качестве бытия, а потому, что они обусловлены обыкновенной окружающей средой. Таким образом, вокруг нашего личного существования лежит окраина существования почти безличного, так сказать, само собой разумеющегося, которому я препоручаю заботы по удержанию меня в жизни, а вокруг людского мира, который каждый из нас создал для себя, - мир вообще, к которому надо принадлежать, чтобы иметь возможность замкнуть себя в частной сфере любви или тщеславия. Так же, как говорят о вытеснении в узком смысле слова, когда я сохраняю спустя какое-то время один из преходящих миров, который мне довелось узнать, и обращаю его в форму всей моей жизни, можно сказать, что и мой организм, являясь доличностной причастностью к всеобщей форме мира, анонимным и неопределенным существованием, играет роль своего рода врожденного комплекса, скрытого моей личной жизнью. Он - не инертный предмет, он тоже намечает движение существования. Случается даже, что в миг опасности моя человеческая ситуация перечеркивает ситуацию биологическую, что мое тело всецело смыкается с действием.1 Но это всего лишь моменты.2 Чаще всего личное существование вытесняет организм, не будучи в силах ни выйти за его пределы, ни поступиться самим собой, ни свести его до себя, ни себя свести до него. Я подавлен горем, все причиняет мне страдание, но мои глаза уже начинают где-то блуждать, исподтишка засматриваются на что-то блестящее, возобновляют свое самостоятельное существование. По истечении этой минуты, в которой нам хотелось замкнуть всю нашу жизнь, время - по крайней мере время доличностное - возобновляет свое тече-</w:t>
      </w:r>
    </w:p>
    <w:p>
      <w:pPr>
        <w:pStyle w:val="Style15"/>
        <w:rPr/>
      </w:pPr>
      <w:r>
        <w:rPr>
          <w:rFonts w:eastAsia="Courier New"/>
        </w:rPr>
        <w:t xml:space="preserve">     </w:t>
      </w:r>
      <w:r>
        <w:rPr/>
        <w:t>1 Так Сент-Экзюпери, окруженный огнем над Аррасом, уже не чувствует, что отличается от тела, которое чуть раньше ускользало от него: "Словно с каждой секундой мне вновь даруется жизнь, словно с каждой секундой моя Жизнь становится все ощутимее. Я живу. Я - жив. Я еще жив. Я всегда жив. Я есмь не что иное, как источник жизни" (Pilote de guerre. P. 174).</w:t>
      </w:r>
    </w:p>
    <w:p>
      <w:pPr>
        <w:pStyle w:val="Style15"/>
        <w:rPr/>
      </w:pPr>
      <w:r>
        <w:rPr>
          <w:rFonts w:eastAsia="Courier New"/>
        </w:rPr>
        <w:t xml:space="preserve">     </w:t>
      </w:r>
      <w:r>
        <w:rPr/>
        <w:t>2 "Но, конечно же, в ходе обычной жизни, если мною не движет крайняя необходимость, если речь не идет о самом смысле моего существования, для Меня нет ничего более важного, чем проблемы моего тела" (Ibid. P. 169).</w:t>
      </w:r>
    </w:p>
    <w:p>
      <w:pPr>
        <w:pStyle w:val="Style15"/>
        <w:rPr/>
      </w:pPr>
      <w:r>
        <w:rPr/>
        <w:t>121</w:t>
      </w:r>
    </w:p>
    <w:p>
      <w:pPr>
        <w:pStyle w:val="Style15"/>
        <w:rPr/>
      </w:pPr>
      <w:r>
        <w:rPr>
          <w:rFonts w:eastAsia="Courier New"/>
        </w:rPr>
        <w:t xml:space="preserve">   </w:t>
      </w:r>
      <w:r>
        <w:rPr/>
        <w:t>ние и уносит с собой если не наше решение, то хотя бы те пылкие чувства, что его сопровождали. Личное существование отличается неровным характером, и когда этот прилив отступает, решение не может уже придать моей жизни ничего, кроме какого-то притянутого смысла. Слияние души и тела в поступке, перерастание биологического существования в существование личное, природного мира - в мир культуры становятся и возможными, и эфемерными благодаря временной структуре нашего опыта. Каждое настоящее постепенно охватывает посредством горизонта ближайшего прошлого и предстоящего будущего всю совокупность возможного времени; таким образом, оно преодолевает рассеивание мгновений, оно способно придать окончательный смысл нашему прошлому и возвратить в личное существование даже это прошлое всех прошедших времен, каковые мы, следуя органическим стереотипам, предугадываем в истоке нашего свободного бытия, в согласии с чем даже рефлексы обладают смыслом, в них проглядывает стиль каждого индивида, как и сердцебиение чувствуется даже на периферии тела. Но ведь эта способность принадлежит всем настоящим - как былым, так и новым. Если даже нам думается, что мы понимаем наше прошлое лучше, чем оно понимало себя само, оно всегда в состоянии отвергнуть наше нынешнее суждение и замкнуться в своей аутической очевидности. Так оно и бывает по необходимости, коль скоро я мыслю его как былое настоящее. Всякое настоящее может заявлять свое право на то, чтобы остановить нашу жизнь, это как раз и определяет его в качестве настоящего. Коль скоро оно выдает себя за тотальность бытия и на мгновение заполняет сознание, нам никогда не выбраться из него полностью, но время не исчерпывается им окончательно, оно остается чем-то вроде раны, через которую истекает наша сила. С тем большим основанием это особое прошлое, каким является наше тело, может быть схвачено и присвоено индивидуальной жизнью лишь потому, что она так и не вышла за его пределы, что она потихоньку его питает и тратит на него какую-то часть своих сил, что это прошлое остается ее настоящим, как это можно видеть во время болезни, когда события тела становятся событиями дня. То, что позволяет нам ставить наше существование в центр и в то же время не позволяет считать его абсолютным центром и анонимность нашего тела, - это в равной степени и свобода, и порабощенность. Таким образом, подведем итог:</w:t>
      </w:r>
    </w:p>
    <w:p>
      <w:pPr>
        <w:pStyle w:val="Style15"/>
        <w:rPr/>
      </w:pPr>
      <w:r>
        <w:rPr/>
        <w:t>122</w:t>
      </w:r>
    </w:p>
    <w:p>
      <w:pPr>
        <w:pStyle w:val="Style15"/>
        <w:rPr/>
      </w:pPr>
      <w:r>
        <w:rPr>
          <w:rFonts w:eastAsia="Courier New"/>
        </w:rPr>
        <w:t xml:space="preserve">   </w:t>
      </w:r>
      <w:r>
        <w:rPr/>
        <w:t>двусмысленность бытия в мире выражает себя в двусмысленности тела, а эта последняя подразумевается двусмысленностью времени.</w:t>
      </w:r>
    </w:p>
    <w:p>
      <w:pPr>
        <w:pStyle w:val="Style15"/>
        <w:rPr/>
      </w:pPr>
      <w:r>
        <w:rPr>
          <w:rFonts w:eastAsia="Courier New"/>
        </w:rPr>
        <w:t xml:space="preserve">   </w:t>
      </w:r>
      <w:r>
        <w:rPr/>
        <w:t>Позже мы возвратимся к времени. Теперь же обратим внимание лишь на то, что с точки зрения этого центрального феномена становятся мыслимыми взаимоотношения "психического" и "физиологического". Почему фантомный орган появляется прежде всего на основе воспоминаний, которыми делятся с больным? Ведь фантомная рука относится не к памяти, она - некое квазинастоящее, безрукий ощущает ее сегодня на своей груди без каких-либо признаков прошлого. Тем более нельзя предположить, что образ руки, блуждая по сознанию, решил "обосноваться" на культе: ведь тогда это был бы не "фантом", а некое возрождающееся восприятие. Нужно, чтобы фантомная рука была той же самой рукой, которую разорвало осколками, видимая оболочка которой где-то сгорела или сгнила; она-то и преследует нынешнее тело, не смешиваясь с ним. Стало быть, фантомная рука - это как бы вытесненный опыт, былое настоящее, которое никак не хочет становиться прошлым. Минуты прошлого, о которых мы напоминаем больному, порождают фантомный орган не так, как в ассоциативной теории один образ взывает к другому, всякое воспоминание открывает врата утраченного времени и побуждает нас вновь пережить воскрешаемую им ситуацию. Интеллектуальная память, по Прусту, довольствуется описанием прошлого, умозрительным прошлым, она, скорее, выделяет его "характерные черты" или подлежащее передаче значение, нежели обретает его структуру, но, в конце концов, она бы и не была памятью, если бы возводимый ею объект не был связан какими-то интенциональными нитями с горизонтом прожитого прошлого и с самим этим прошлым в том его виде, в каком мы его обретаем, углубляясь в эти горизонты и открывая время. Таким же образом при рассмотрении эмоции в рамках бытия в мире мы понимаем, что она могла бы быть источником появления фантомного органа. Поддаться эмоции - значит оказаться вовлеченным в ситуацию, которой нам не удается противостоять и которую тем не менее не хочется покидать. В этом экзистенциальном тупике субъект, скорее, чем признать неудачу или вернуться к исходному положению, рушит вдребезги объективный мир, преграждающий ему путь, и ищет некое символическое удовлетворение в магических</w:t>
      </w:r>
    </w:p>
    <w:p>
      <w:pPr>
        <w:pStyle w:val="Style15"/>
        <w:rPr/>
      </w:pPr>
      <w:r>
        <w:rPr/>
        <w:t>123</w:t>
      </w:r>
    </w:p>
    <w:p>
      <w:pPr>
        <w:pStyle w:val="Style15"/>
        <w:rPr/>
      </w:pPr>
      <w:r>
        <w:rPr>
          <w:rFonts w:eastAsia="Courier New"/>
        </w:rPr>
        <w:t xml:space="preserve">   </w:t>
      </w:r>
      <w:r>
        <w:rPr/>
        <w:t>действиях.1 Разрушение объективного мира, отказ от подлинного действия, замыкание в себе - вот условия, которые благоприятствуют иллюзиям увечных, поскольку и они тоже предполагают вычеркивание реальности. Воспоминание и эмоция ведут к появлению фантомного органа не так, как одно cogitatio влечет за собой другое cogitatio, или как условие предопределяет следствие; речь идет не о наложении мысленной каузальности на физиологическую каузальность, но о том, что одна экзистенциальная позиция мотивирует собой другую, что в отношении бытия в мире воспоминания, эмоция и фантомный орган равнозначны. Почему же, наконец, сечение афферентных нервов устраняет фантомный орган? В перспективе бытия в мире этот факт означает, что возбуждения, идущие от культи, удерживают ампутированную конечность в цепи существования. Они помечают и хранят ее место, содействуют тому, чтобы она не была сведена на нет и по-прежнему числилась в организме, они оберегают пустоту, которую затем заполняет история пациента, они позволяют фантому реализоваться, как структурные расстройства позволяют содержанию психоза реализовать некий бред. С нашей точки зрения, сенсорно-моторная цепь является внутри нашего всеобъемлющего бытия в мире относительно самостоятельным потоком существования. Не потому, что она вносит в наше целостное бытие различимый вклад, но потому, что в определенных условиях возможно выявить неизменные ответы на, в свою очередь, неизменные же стимулы. Поэтому важно узнать, почему неповиновение дефекту - позиция всей совокупности нашего существования - нуждается для самореализации в этой совершенно особой модальности, каковой является сенсорно-моторная цепь, и почему наше бытие в мире, которое придает смысл всем нашим рефлексам и в рамках этого отношения их обосновывает, вверяет себя им и в конечном итоге себя на них основывает? На деле - мы показали это в другом месте - сенсорно-моторные цепи вырисовываются тем более четко, чем с более сложными существованиями мы имеем дело, и рефлекс в чистом виде обнаруживается лишь у человека, который обладает не только средой (Umwelt), но и миром (Welt).2 С точки зрения существования, два этих факта, которые научная индукция только</w:t>
      </w:r>
    </w:p>
    <w:p>
      <w:pPr>
        <w:pStyle w:val="Style15"/>
        <w:rPr/>
      </w:pPr>
      <w:r>
        <w:rPr>
          <w:rFonts w:eastAsia="Courier New"/>
        </w:rPr>
        <w:t xml:space="preserve">     </w:t>
      </w:r>
      <w:r>
        <w:rPr/>
        <w:t>1 Ср.: Sartre. Esquisse d'une theorie de l'emotion.</w:t>
      </w:r>
    </w:p>
    <w:p>
      <w:pPr>
        <w:pStyle w:val="Style15"/>
        <w:rPr/>
      </w:pPr>
      <w:r>
        <w:rPr>
          <w:rFonts w:eastAsia="Courier New"/>
        </w:rPr>
        <w:t xml:space="preserve">     </w:t>
      </w:r>
      <w:r>
        <w:rPr/>
        <w:t>2 Merleau-Ponty. La Structure de Comportement. P. 55.</w:t>
      </w:r>
    </w:p>
    <w:p>
      <w:pPr>
        <w:pStyle w:val="Style15"/>
        <w:rPr/>
      </w:pPr>
      <w:r>
        <w:rPr/>
        <w:t>124</w:t>
      </w:r>
    </w:p>
    <w:p>
      <w:pPr>
        <w:pStyle w:val="Style15"/>
        <w:rPr/>
      </w:pPr>
      <w:r>
        <w:rPr>
          <w:rFonts w:eastAsia="Courier New"/>
        </w:rPr>
        <w:t xml:space="preserve">   </w:t>
      </w:r>
      <w:r>
        <w:rPr/>
        <w:t>сопоставляет,   связаны   друг   с   другом   изнутри   и   находят объяснение в рамках одной идеи. Если человек не должен быть замкнут в оболочке синкретической среды, в которой животное живет словно в состояний экстаза, если он должен обладать осознанием мира как общего основания любой среды и театра любого поведения, нужно, чтобы между ним самим и тем, что вызывает его действие, установилась некая дистанция, чтобы, как говорил Мальбранш, внешние стимуляции касались его  впредь только  с  "почтением",  чтобы  каждая мгновенная ситуация перестала быть для него тотальностью бытия, а каждый отдельный ответ перестал занимать все поле его практики, чтобы выработка этих ответов происходила уже не в центре, а на периферии его существования и, наконец, чтобы сами ответы не требовали всякий раз принятия особой позиции  и,  в  общем,  были  подготовлены раз  и  навсегда. Таким   образом,   именно   отказываясь   от   некоторой   доли спонтанности, вступая в мир посредством стабильных органов и предустановленных цепей, человек может обрести ментальное и практическое пространство, которое выведет его из его среды и позволит ее видеть. И если мы поместим в порядок существования даже сознавание объективного мира, то уже не будет противоречия между существованием и телесной обусловленностью: самое сложное существование отличается внутренней необходимостью  приписывать себе привычное тело. Вот что позволяет нам связать друг с другом "физиологическое" и "психическое": включенные в пределы существования, они уже не различаются как порядок бытия в себе и порядок бытия для себя, и оба оказываются ориентированы к интенциональному полюсу, или к миру. Разумеется, две истории никогда не перекрывают друг друга полностью: одна банальна и циклична, другая может быть открытой и своеобразной, и следовало бы оставить термин "история" для второго порядка феноменов, если история - это последовательность событий, которые не просто обладают смыслом, но и сами себе его придают. Между тем только настоящая революция порывает с историческими категориями, что действовали до нее, обычно субъект  истории   не  сам  творит  свою  роль:   перед  лицом типичных   ситуаций   он   принимает  типичные   решения,   и Николай II, даже в словах повторяя Людовика XVI, разыгрывает уже написанную роль власти, установленной по отношению к власти новой. Его решения выражают некое a priori свергаемого государя - как наши рефлексы выражают a priori</w:t>
      </w:r>
    </w:p>
    <w:p>
      <w:pPr>
        <w:pStyle w:val="Style15"/>
        <w:rPr/>
      </w:pPr>
      <w:r>
        <w:rPr/>
        <w:t>125</w:t>
      </w:r>
    </w:p>
    <w:p>
      <w:pPr>
        <w:pStyle w:val="Style15"/>
        <w:rPr/>
      </w:pPr>
      <w:r>
        <w:rPr>
          <w:rFonts w:eastAsia="Courier New"/>
        </w:rPr>
        <w:t xml:space="preserve">   </w:t>
      </w:r>
      <w:r>
        <w:rPr/>
        <w:t>особой ситуации. С другой стороны, эти стереотипы не являются чем-то неизбежным и как любовь, уход за собой одежда, преображают биологические потребности, в связи с которыми они родились, так и внутри мира культуры исторические a priori неизменны лишь для определенной фазы и при том условии, что равновесие сил способствует сохранению одних и тех же форм. Таким образом, история - это не вечное обновление и не вечное повторение, это неповторимое движение, которое творит неизменные формы и сокрушает их. Посему организм и его монотонная диалектика не чужды истории, она и их как бы вбирает в себя. Отдельно взятый конкретный человек - это не психика в соединении с организмом, это хождение существования взад-вперед между телесностью и личностными поступками. Психологические мотивы и телесные причины зачастую переплетаются, ибо в живом теле нет такого движения, которое было бы совершенной случайностью с точки зрения психических интенций, и нет такого психического акта, зерно или общая схема которого не содержалась бы в физиологических механизмах. Не может быть и речи о каком-то непостижимом столкновении двух порядков каузальности, или о коллизии порядка причин и порядка целей. В незаметном повороте органический процесс переходит в человеческое поведение, инстинктивное действие переливается в чувство, или, наоборот, человеческий поступок проникается дремой и продолжает жить рассеянной жизнью в рефлексе. Между психическим и физиологическим зачастую существуют отношения обмена, которые почти всегда препятствуют сведению ментального расстройства или к психическому, или к соматическому. Расстройство, именуемое соматическим, развивает тему органической случайности в психических комментариях, а "психическое" расстройство есть не что иное, как собственно человеческое развитие темы какого-то телесного события. Больной ощущает в своем теле вторую, внедренную туда личность. В одной половине своего тела он - мужчина, в другой - женщина. Как разделить в этом симптоме физиологические причины и психологические мотивы? Как хотя бы связать друг с другом два объяснения, как представить себе место соединения двух детерминантов? "В симптомах такого рода психическое и физическое связаны на столь глубоком внутреннем уровне, что нельзя и помыслить о том, чтобы дополнить одну из этих функциональных областей другой, обе они должны быть соотнесены с какой-то третьей...</w:t>
      </w:r>
    </w:p>
    <w:p>
      <w:pPr>
        <w:pStyle w:val="Style15"/>
        <w:rPr/>
      </w:pPr>
      <w:r>
        <w:rPr/>
        <w:t>126</w:t>
      </w:r>
    </w:p>
    <w:p>
      <w:pPr>
        <w:pStyle w:val="Style15"/>
        <w:rPr/>
      </w:pPr>
      <w:r>
        <w:rPr>
          <w:rFonts w:eastAsia="Courier New"/>
        </w:rPr>
        <w:t xml:space="preserve">   </w:t>
      </w:r>
      <w:r>
        <w:rPr/>
        <w:t>(Нужно)... от познания психологических и физиологических фактов перейти к исследованию анимического события, витального процесса, неотделимого от нашего существования".1 Таким образом, современная физиология дает вполне ясный ответ на вопрос, который мы поставили: психофизическое событие уже нельзя рассматривать в духе картезианской физиологии, нельзя считать его совмещением процесса в себе и cogitatio. Союз души и тела не подтверждается печатью произвольного соглашения между двумя внешними сторонами, одна из которых - объект, другая - субъект. Он осуществляется ежемгновенно в движении существования, - того существования, которое мы обнаружили в теле, приближаясь к нему по первому из возможных путей - по пути физиологии. Стало быть, теперь нам можно перепроверить и уточнить этот первоначальный результат, рассмотрев существование само по себе, то есть обратившись к психологии.</w:t>
      </w:r>
    </w:p>
    <w:p>
      <w:pPr>
        <w:pStyle w:val="Style15"/>
        <w:rPr/>
      </w:pPr>
      <w:r>
        <w:rPr>
          <w:rFonts w:eastAsia="Courier New"/>
        </w:rPr>
        <w:t xml:space="preserve">     </w:t>
      </w:r>
      <w:r>
        <w:rPr/>
        <w:t>1 Menninger-Lerchenthal. Das Truggebilde der eigenen Gestalt. S. 174-175.</w:t>
      </w:r>
    </w:p>
    <w:p>
      <w:pPr>
        <w:pStyle w:val="Style15"/>
        <w:rPr/>
      </w:pPr>
      <w:r>
        <w:rPr>
          <w:rFonts w:eastAsia="Courier New"/>
        </w:rPr>
        <w:t xml:space="preserve">  </w:t>
      </w:r>
      <w:r>
        <w:rPr/>
        <w:t>II. ТЕЛЕСНЫЙ ОПЫТ И КЛАССИЧЕСКАЯ ПСИХОЛОГИЯ</w:t>
      </w:r>
    </w:p>
    <w:p>
      <w:pPr>
        <w:pStyle w:val="Style15"/>
        <w:rPr/>
      </w:pPr>
      <w:r>
        <w:rPr>
          <w:rFonts w:eastAsia="Courier New"/>
        </w:rPr>
        <w:t xml:space="preserve">   </w:t>
      </w:r>
      <w:r>
        <w:rPr/>
        <w:t>Описывая собственное тело классическая психология признавала за ним несовместимые со статусом объекта "характеристики". Прежде всего она говорила, что мое тело отличается от стола или лампы, поскольку оно воспринимается постоянно, в то время как от стола с лампой я могу отвернуться. Стало быть, тело - это объект, который меня не покидает. Но является ли оно объектом после этого? Если объект - это некая неизменная структура, то он является таковым не вопреки изменению перспектив, но в самом этом изменении, или через него. Новые перспективы для него - не просто повод обнаружить свое постоянство, а один из возможных способов явиться нам. Он - объект, то есть - перед нами, потому только, что доступен наблюдению, то есть расположен в пределах досягаемости наших пальцев или взглядов, потрясаемый и обретаемый их движениями. В противном случае он был бы истинным в идее, а не присутствовал бы как вещь. Главное же в том, что объект является объектом лишь тогда, когда он может быть удален и, в крайнем случае, может исчезнуть из моего поля зрения. Его присутствие таково, что не может обойтись без возможного отсутствия. Но ведь постоянство собственного тела совершенно другого типа: оно не находится в пределах бесконечного обследования, оно отвергает обследование и является мне всегда под одним и тем же углом. Его постоянство не есть постоянство в мире, это постоянство с моей стороны. Сказать, что оно всегда при мне, всегда тут для меня, - значит сказать, что оно никогда не бывает по-настоящему передо мной, что я не могу развер-</w:t>
      </w:r>
    </w:p>
    <w:p>
      <w:pPr>
        <w:pStyle w:val="Style15"/>
        <w:rPr/>
      </w:pPr>
      <w:r>
        <w:rPr/>
        <w:t>128</w:t>
      </w:r>
    </w:p>
    <w:p>
      <w:pPr>
        <w:pStyle w:val="Style15"/>
        <w:rPr/>
      </w:pPr>
      <w:r>
        <w:rPr>
          <w:rFonts w:eastAsia="Courier New"/>
        </w:rPr>
        <w:t xml:space="preserve">   </w:t>
      </w:r>
      <w:r>
        <w:rPr/>
        <w:t>нуть его перед своими глазами, что оно остается с краю всех моих восприятий, что оно со мной. Верно, что внешние объекты тоже никогда не показывают мне одну из своих сторон, не скрывая при этом остальные, но я по крайней мере могу сам выбрать сторону, которую они мне покажут. Они могут показаться мне лишь в перспективе, но перспектива, которую я всякий раз от них получаю, является следствием всего лишь физической необходимости, то есть необходимости, которой я могу воспользоваться, но которая меня не закрепощает: из моего окна видна только колокольня церкви, но это же ограничение обещает мне, что с какого-то другого места церковь можно увидеть целиком. Верно также, что если бы я был пленником, то церковь так и осталась бы для меня отсеченной колокольней. Если бы я не раздевался, то никогда бы не увидел изнанку моей одежды, и мы еще узнаем, что одежда может стать почти придатком тела. Но это обстоятельство не свидетельствует о том, что присутствие моего тела сравнимо с фактическим постоянством некоторых объектов, а его орган - с всегда доступным орудием. Он демонстрирует обратное: действия, которые я осуществляю по привычке, сливаются с орудиями и заставляют их быть частью оригинальной структуры собственного тела. Само же оно является первостепенным обыкновением - тем, что обусловливает все остальные и благодаря которому все они могут быть поняты. Постоянство тела при мне, его неизменная перспектива не является фактической необходимостью, ибо фактическая необходимость их предполагает: чтобы мое окно навязывало мне какую-то точку зрения на церковь, нужно прежде, чтобы мое тело навязывало мне какую-то точку зрения на мир, и первая необходимость не может быть чисто физической, не будь вторая метафизической; фактические ситуации существуют для меня лишь постольку, поскольку моя природа такова, что для меня могут существовать фактические ситуации. Иными словами, внешние объекты я наблюдаю с помощью тела, ощупываю, осматриваю их, обхожу вокруг, но вот свое тело я сам не наблюдаю: чтобы этого достичь, мне потребовалось бы второе тело, которое само не было бы доступно наблюдению. Когда я говорю, что мое тело всегда мной воспринимается, эти слова не следует понимать в чисто статистическом смысле, в предъявлении собственного тела должно быть нечто такое, что делает немыслимым его отсутствие или хотя бы изменение. Что же это? Моя голова дана зрению лишь в кончике моего</w:t>
      </w:r>
    </w:p>
    <w:p>
      <w:pPr>
        <w:pStyle w:val="Style15"/>
        <w:rPr/>
      </w:pPr>
      <w:r>
        <w:rPr/>
        <w:t>129</w:t>
      </w:r>
    </w:p>
    <w:p>
      <w:pPr>
        <w:pStyle w:val="Style15"/>
        <w:rPr/>
      </w:pPr>
      <w:r>
        <w:rPr>
          <w:rFonts w:eastAsia="Courier New"/>
        </w:rPr>
        <w:t xml:space="preserve">   </w:t>
      </w:r>
      <w:r>
        <w:rPr/>
        <w:t>носа и контуре глазниц. Я могу, конечно, видеть свои глаза в трехстворчатом зеркале, но это глаза наблюдателя, и вряд ли мне удастся уловить свой живой взгляд в попавшемся на улице зеркале. В зеркале мое тело следует тенью за моими интенциями, и если наблюдение заключается в варьировании точки зрения при сохранении объекта в неподвижности, оно ускользает от наблюдения и дается как подобие моего осязаемого тела, ибо копирует его устремления, вместо того чтобы откликаться на них свободным изменением перспектив. Мое зримое тело - настоящий объект, если говорить об удаленных частях моей головы, но по мере приближения глаз оно отделяется от объектов, образует в их среде некое квазипространство, куда им нет доступа, и когда я хочу заполнить эту пустоту, обратившись к зеркальному образу, он опять-таки отсылает меня к оригиналу тела, находящемуся не там, среди вещей, но с моей стороны, по сю сторону всякого зрения. Не иначе, вопреки кажимостям, обстоит дело с моим тактильным телом: ведь, хотя я могу ощупать левой рукой правую, трогающую в это время какой-то объект, правая рука-объект не совпадает с трогающей правой рукой; первая - это сплетение костей, мышц и плоти, сосредоточенное в некоей точке пространства, вторая же, словно зарница, пересекает пространство, обнаруживая находящийся на своем месте внешний объект. Когда мое тело видит или затрагивает мир, само оно не может быть ни увиденным, ни затронутым. Ему мешает быть объектом, быть "всецело конституированным"1 то, что объекты существуют как раз благодаря ему. Его нельзя осязать и видеть именно в той мере, в какой оно и есть то, что видит и осязает. Посему тело - это не какой-то из внешних объектов, выделяющийся лишь особенностью быть всегда налицо. Оно постоянно, так сказать, абсолютным постоянством, служащим фоном относительному постоянству всегда готовых исчезнуть объектов, - объектов как таковых. Присутствие и отсутствие внешних объектов суть не что иное, как вариации некоего первичного поля присутствия, перцептивной области, в которых господствует мое тело. Мало того, что постоянство моего тела не есть особый случай</w:t>
      </w:r>
    </w:p>
    <w:p>
      <w:pPr>
        <w:pStyle w:val="Style15"/>
        <w:rPr/>
      </w:pPr>
      <w:r>
        <w:rPr>
          <w:rFonts w:eastAsia="Courier New"/>
        </w:rPr>
        <w:t xml:space="preserve">     </w:t>
      </w:r>
      <w:r>
        <w:rPr/>
        <w:t>1 Husserl. Ideen. T. 2. (неизданное). Мы благодарим за доброе отношение г-на Ноэля и Высший институт философии Лувена, хранителя Nachlass и особенно Р. П. Ван Бреда, которые нашли возможным проконсультировать нас по поводу неизданных работ Гуссерля.</w:t>
      </w:r>
    </w:p>
    <w:p>
      <w:pPr>
        <w:pStyle w:val="Style15"/>
        <w:rPr/>
      </w:pPr>
      <w:r>
        <w:rPr/>
        <w:t>130</w:t>
      </w:r>
    </w:p>
    <w:p>
      <w:pPr>
        <w:pStyle w:val="Style15"/>
        <w:rPr/>
      </w:pPr>
      <w:r>
        <w:rPr>
          <w:rFonts w:eastAsia="Courier New"/>
        </w:rPr>
        <w:t xml:space="preserve">   </w:t>
      </w:r>
      <w:r>
        <w:rPr/>
        <w:t>постоянства в мире внешних объектов: второе постигается только через первое; мало того, что перспектива моего тела - это не какой-то особый случай перспективы объектов, перспективное представление объектов постигается только благодаря сопротивлению моего тела всякой перспективной вариации. Объекты показывают мне всегда лишь одну из сторон как раз потому, что я сам нахожусь в определенном месте, из которого их вижу и которое сам видеть не могу. Если тем не менее я верю в существование их скрытых сторон, равно как и в мир, который охватывает их все и сосуществует с ними, то происходит это оттого, что мое тело, всегда присутствующее для меня и, однако, вовлеченное в их среду множеством объективных связей, удерживает их в сосуществовании с собой и привносит в них биение своей жизни. Таким образом, постоянство собственного тела, когда оно становилось объектом анализа классической психологии, могло привести ее к телу, которое было уже не объектом мира, но средством нашего с ним сообщения, к миру, который был уже не суммой определенных объектов, но неявным горизонтом нашего опыта, тоже присутствуя непрерывно прежде всякой определяющей мысли.</w:t>
      </w:r>
    </w:p>
    <w:p>
      <w:pPr>
        <w:pStyle w:val="Style15"/>
        <w:rPr/>
      </w:pPr>
      <w:r>
        <w:rPr>
          <w:rFonts w:eastAsia="Courier New"/>
        </w:rPr>
        <w:t xml:space="preserve">   </w:t>
      </w:r>
      <w:r>
        <w:rPr/>
        <w:t>Другие "характеристики", которые давались собственному телу, были не менее интересными и по тем же причинам. Мое тело, говорили, проявляет себя в том, что дает мне некие "двойственные ощущения": когда я трогаю мою правую руку левой, объект - правая рука - тоже обладает этой необычной способностью ощущать. Мы только что видели, что в отношении друг друга руки не могут быть одновременно трогающими и затронутыми. Когда я сдавливаю руки, речь идет не о двух ощущениях, которые я мог бы испытывать одновременно воспринимая два смежных объекта, но о некоей двоякой организации, в рамках которой руки могут чередоваться в функции "трогающей" и "затронутой". Говоря о "двойственных ощущениях", имели в виду, что при переходе от одной функции к другой я мог бы осознавать затронутую руку как ту, что вот-вот будет трогающей, - в этом переплетении костей и мышц, каковым является моя правая рука для левой, я на мгновение угадываю оболочку или воплощение другой правой руки, проворной и живой, которую я протягиваю навстречу объектам, чтобы их обследовать. Тело застигает самое себя извне в тот момент, когда готово начать познание, пытается коснуться себя в тот момент, когда само чего-то</w:t>
      </w:r>
    </w:p>
    <w:p>
      <w:pPr>
        <w:pStyle w:val="Style15"/>
        <w:rPr/>
      </w:pPr>
      <w:r>
        <w:rPr/>
        <w:t>131</w:t>
      </w:r>
    </w:p>
    <w:p>
      <w:pPr>
        <w:pStyle w:val="Style15"/>
        <w:rPr/>
      </w:pPr>
      <w:r>
        <w:rPr>
          <w:rFonts w:eastAsia="Courier New"/>
        </w:rPr>
        <w:t xml:space="preserve">   </w:t>
      </w:r>
      <w:r>
        <w:rPr/>
        <w:t>касается, намечает "своего рода рефлексию",1 и уже этого было бы достаточно, чтобы отличить его от объектов, о которых легко можно сказать, что они "трогают" мое тело, правда, если оно инертно, а значит, они никогда не застигают его за исполнением исследовательской функции.</w:t>
      </w:r>
    </w:p>
    <w:p>
      <w:pPr>
        <w:pStyle w:val="Style15"/>
        <w:rPr/>
      </w:pPr>
      <w:r>
        <w:rPr>
          <w:rFonts w:eastAsia="Courier New"/>
        </w:rPr>
        <w:t xml:space="preserve">   </w:t>
      </w:r>
      <w:r>
        <w:rPr/>
        <w:t>Говорили также, что тело - это аффективный объект, в то время как внешние объекты мне лишь представлены. Так в третий раз поднималась проблема статуса собственного тела. Ибо когда я говорю, что мне больно в ступне, это вовсе не значит, что ступня есть некая причина моей боли наряду с пронзившим ее гвоздем, только причина более прямая; я не имею в виду, что нога - это последний объект, за которым следует боль в интимном смысле, некое осознание боли ею самой, лишенное места и связанное со ступней лишь посредством каузальной детерминации и системой опыта. Я хочу сказать, что боль указывает свое место, что она образует некое "пространство боли". Слова "мне больно в ступне" означают не то, что "я думаю, будто моя ступня - причина этой боли", но то, что "боль идет от моей ступни", или что "моя ступня болит". Вот о чем свидетельствует "исходная объемность боли", о которой говорили психологи. Тем самым признавалось, что мое тело дается не так, как объекты внешнего плана, и что последние, возможно, вырисовываются лишь на этом аффективном фоне, который изначально выбрасывает сознание за его пределы.</w:t>
      </w:r>
    </w:p>
    <w:p>
      <w:pPr>
        <w:pStyle w:val="Style15"/>
        <w:rPr/>
      </w:pPr>
      <w:r>
        <w:rPr>
          <w:rFonts w:eastAsia="Courier New"/>
        </w:rPr>
        <w:t xml:space="preserve">   </w:t>
      </w:r>
      <w:r>
        <w:rPr/>
        <w:t>Наконец, когда психологи стремились оставить за собственным телом некие "кинестезические ощущения", которые давали бы нам совокупность движений тела, и когда они соотносили движения внешних объектов с опосредованным восприятием, со сравнением следующих одна за другой позиций, им можно было возразить, что движение, будучи отношением, не может быть почувствовано, что оно требует умственного рассмотрения; но это возражение касалось лишь языка психологов. С помощью "кинестезического ощущения" они выражали - весьма, по правде говоря, неудачно - своеобразие движений, которые я совершаю посредством моего тела: движения эти непосредственно предваряют конечную ситуацию, моя интенция намечает пространственный маршрут только затем, чтобы достичь данную изначально цель; существует своего рода зерно движе-</w:t>
      </w:r>
    </w:p>
    <w:p>
      <w:pPr>
        <w:pStyle w:val="Style15"/>
        <w:rPr/>
      </w:pPr>
      <w:r>
        <w:rPr>
          <w:rFonts w:eastAsia="Courier New"/>
        </w:rPr>
        <w:t xml:space="preserve">     </w:t>
      </w:r>
      <w:r>
        <w:rPr/>
        <w:t>1 Husserl. Meditations Cartesiennes. P. 81.</w:t>
      </w:r>
    </w:p>
    <w:p>
      <w:pPr>
        <w:pStyle w:val="Style15"/>
        <w:rPr/>
      </w:pPr>
      <w:r>
        <w:rPr/>
        <w:t>132</w:t>
      </w:r>
    </w:p>
    <w:p>
      <w:pPr>
        <w:pStyle w:val="Style15"/>
        <w:rPr/>
      </w:pPr>
      <w:r>
        <w:rPr>
          <w:rFonts w:eastAsia="Courier New"/>
        </w:rPr>
        <w:t xml:space="preserve">   </w:t>
      </w:r>
      <w:r>
        <w:rPr/>
        <w:t>ния, для которого объективный маршрут - лишь вторичное развитие. Я передвигаю внешние объекты с помощью собственного тела, которое берет их в одном месте и препровождает в другое. Но само тело я передвигаю напрямую, я не нахожу его в одной точке объективного пространства, чтобы увести в другую, мне не нужно его искать, оно со мной, мне не нужно вести его к конечной точке движения, оно касается ее с самого начала и к ней само устремляется. Отношения между моим решением и моим телом в движении - это магические отношения.</w:t>
      </w:r>
    </w:p>
    <w:p>
      <w:pPr>
        <w:pStyle w:val="Style15"/>
        <w:rPr/>
      </w:pPr>
      <w:r>
        <w:rPr>
          <w:rFonts w:eastAsia="Courier New"/>
        </w:rPr>
        <w:t xml:space="preserve">   </w:t>
      </w:r>
      <w:r>
        <w:rPr/>
        <w:t>Если описание собственного тела в классической психологии уже предоставило все необходимые средства, чтобы отличить тело от объектов, как же объяснить то, что психологи не провели этого различения, или, во всяком случае, не извлекли из него никакого философского следствия? Дело в том, что они, следуя естественной установке, помещали себя в сферу безличного мышления, с которой соотносила себя наука, поскольку считала, что может разделить в наблюдениях то, что зависит от ситуации наблюдателя, и свойства абсолютного объекта. Для живого субъекта собственное тело могло, конечно же, отличаться от всех внешних объектов, для лишенного же места мышления психолога опыт живого субъекта становился в свою очередь объектом и, не требуя нового определения бытия, он занимал место в бытии универсальном. Это была "психика", противопоставляемая реальности, но ее рассматривали как вторую реальность, как объект науки, который полагалось подчинить законам. Провозглашалось, что наш опыт, уже обогащенный физикой и биологией, должен полностью разрешиться в объективном знании, когда система наук будет завершена. В результате телесный опыт вырождался в "представление" о теле, это был не феномен, а психический факт. В жизненном опыте зримое тело содержит обширную лакуну на уровне головы, биология заполняет эту лакуну, объясняя её строением глаз, рассказывая мне о том, что же такое истинное тело, о том, что я обладаю сетчаткой, мозгом - как и другие люди и как трупы, которые я могу препарировать, и о том, наконец, что скальпель хирурга непременно извлечет на свет из неизвестной зоны моей головы точный аналог анатомических таблиц. Я постигаю мое тело в виде некоего объекта-субъекта, постигаю, что оно способно "видеть" и "страдать", но ведь эти туманные представления входили в число психологических курьезов, они были образ-</w:t>
      </w:r>
    </w:p>
    <w:p>
      <w:pPr>
        <w:pStyle w:val="Style15"/>
        <w:rPr/>
      </w:pPr>
      <w:r>
        <w:rPr/>
        <w:t>133</w:t>
      </w:r>
    </w:p>
    <w:p>
      <w:pPr>
        <w:pStyle w:val="Style15"/>
        <w:rPr/>
      </w:pPr>
      <w:r>
        <w:rPr>
          <w:rFonts w:eastAsia="Courier New"/>
        </w:rPr>
        <w:t xml:space="preserve">   </w:t>
      </w:r>
      <w:r>
        <w:rPr/>
        <w:t>чиками некоего магического мышления, законы которого изучают психология и социология, сводящие его к положению объекта науки в системе истинного мира. Неполнота моего тела, его краевое предъявление, его двусмысленность как тела трогающего и тела затронутого не могли в итоге быть чертами структуры самого тела, они не затрагивали его идеи, становились "отличительными характеристиками" содержаний сознания, составляющих наше представление о теле: эти содержания постоянны, аффективны и чудесным образом соединены попарно в "двойственные ощущения", но в остальном представление о теле подобно другим представлениям, и соответственно тело - это такой же объект, как и остальные. Психологи не замечали, что, рассматривая опыт тела таким образом, они (в согласии с наукой) уходили от неизбежной проблемы. Неполнота моего восприятия понималась как некая фактическая неполнота, вытекающая из организации моих органов чувств; присутствие моего тела - как некое фактическое присутствие, вытекающее из его непрерывного воздействия на мои нервные рецепторы; наконец, единство души и тела, предполагаемое этими двумя трактовками, понималось (согласно мысли Декарта) как фактическое единство, принципиальную возможность которого не нужно было устанавливать, ибо факт - исходная точка знания - вытеснялся из его конечных результатов. И вот психолог, на манер ученого, мог в какой-то момент осмотреть свое собственное тело глазами другого и в свою очередь увидеть тело другого как некую лишенную внутреннего мира машину. Данные чужого опыта стирали структуру своего опыта, и наоборот, утрачивая контакт с самим собой, психолог становился слеп к поведению других. Он обосновывался, таким образом, в пределах универсального мышления, которое вытесняло как его опыт самого себя, так и его опыт другого. Но как психолог он был подчинен некоей задаче, которая возвращала его к самому себе, и он не мог пребывать в столь непроясненном положении. Ведь если физик или химик не являются теми объектами, о которых говорят, то психолог, напротив, сам был, в принципе, тем фактом, который он рассматривал. То представление о теле, тот магический опыт, к которому он подходил с отстраненностью, был неотъемлем от него, он переживал его в то самое время, когда осмысливал. Без сомнения, ему недостаточно было, как то хорошо показано,1</w:t>
      </w:r>
    </w:p>
    <w:p>
      <w:pPr>
        <w:pStyle w:val="Style15"/>
        <w:rPr/>
      </w:pPr>
      <w:r>
        <w:rPr>
          <w:rFonts w:eastAsia="Courier New"/>
        </w:rPr>
        <w:t xml:space="preserve">     </w:t>
      </w:r>
      <w:r>
        <w:rPr/>
        <w:t>1  Guillaume. L'Objectivite en Psychologie.</w:t>
      </w:r>
    </w:p>
    <w:p>
      <w:pPr>
        <w:pStyle w:val="Style15"/>
        <w:rPr/>
      </w:pPr>
      <w:r>
        <w:rPr/>
        <w:t>134</w:t>
      </w:r>
    </w:p>
    <w:p>
      <w:pPr>
        <w:pStyle w:val="Style15"/>
        <w:rPr/>
      </w:pPr>
      <w:r>
        <w:rPr>
          <w:rFonts w:eastAsia="Courier New"/>
        </w:rPr>
        <w:t xml:space="preserve">   </w:t>
      </w:r>
      <w:r>
        <w:rPr/>
        <w:t>быть психикой, чтобы ее познать, это знание - как и любое другое - приобретается лишь при посредстве наших отношений с другими; мы ведь имеем в виду не идеал интроспективной психологии, и на пути от себя самого к другому и от себя к себе психолог должен был обнаружить некое дообъектное отношение. Но как психика, говорящая о психике, он был всем тем, о чем говорил. Развивая с объективной позиции историю психики, он уже обладал ее следствиями благодаря самому себе или, точнее, в своем существовании он сам был ее сжатым следствием и неявным воспоминанием. Союз тела и души не был свершен раз и навсегда для всех в каком-то далеком мире, он ежемгновенно возрождался в недрах мышления психолога - и не событием, которое повторяется и каждый раз поражает психику, но некоей необходимостью, которую психолог знал по своему бытию в то самое время, когда устанавливал ее в процессе познания. Генезис восприятия от "чувственных данных" до "мира" должен был возобновляться в каждом акте восприятия, иначе чувственные данные утратили бы смысл, которым они обязаны этой эволюции. Стало быть, "психика" не была таким же объектом, как и остальные: все то, что о ней говорилось, уже проделывалось ею до того, как об этом начинали говорить, бытие психолога знало о ней больше, чем он сам о себе, ничто из того, что с ним, по словам науки, произошло или происходило, не было ему совершенно чуждым. Приложенное к психике понятие факта претерпело в результате трансформацию. Фактическая психика с ее "особенностями" уже не была событием в объективном времени и внешнем мире, это было событие, с которым мы соприкасались изнутри, сами будучи его беспрерывным осуществлением или возникновением; событие, которое раз за разом собирало в себе свое прошлое, свое тело и свой мир. Посему, прежде чем стать объективным фактом, союз тела и души должен был быть возможностью самого сознания, важно было узнать, что же такое воспринимающий субъект, коль скоро он должен испытывать тело как свое. Налицо был уже факт не перенесенный, но взятый на себя. Быть сознанием или, точнее, быть опытом - значит внутренне сообщаться с миром телом и другими, быть вместе, а не рядом, с ними. Заниматься психологией - значит по необходимости столкнуться под объективной мыслью, что движется среди завершенных вещей, с первоначальной открытостью вещам, без кото-</w:t>
      </w:r>
    </w:p>
    <w:p>
      <w:pPr>
        <w:pStyle w:val="Style15"/>
        <w:rPr/>
      </w:pPr>
      <w:r>
        <w:rPr/>
        <w:t>135</w:t>
      </w:r>
    </w:p>
    <w:p>
      <w:pPr>
        <w:pStyle w:val="Style15"/>
        <w:rPr/>
      </w:pPr>
      <w:r>
        <w:rPr>
          <w:rFonts w:eastAsia="Courier New"/>
        </w:rPr>
        <w:t xml:space="preserve">   </w:t>
      </w:r>
      <w:r>
        <w:rPr/>
        <w:t>рой объективного познания не было бы. Психолог не мог избежать открытия себя в виде опыта, то есть в виде присутствия в соприкосновении с прошлым, с миром, с телом и другим в то самое мгновение, когда он стремился рассмотреть себя как объект среди объектов. Посему вернемся к "характеристикам" собственного тела и продолжим его изучение в той точке, где мы его оставили. Тем самым мы очертим линию эволюции современной психологии и осуществим вместе с ней возврат к опыту.</w:t>
      </w:r>
    </w:p>
    <w:p>
      <w:pPr>
        <w:pStyle w:val="Style15"/>
        <w:rPr/>
      </w:pPr>
      <w:r>
        <w:rPr>
          <w:rFonts w:eastAsia="Courier New"/>
        </w:rPr>
        <w:t xml:space="preserve">  </w:t>
      </w:r>
      <w:r>
        <w:rPr/>
        <w:t>III. ПРОСТРАНСТВЕННОСТЬ СОБСТВЕННОГО ТЕЛА И ДВИГАТЕЛЬНАЯ ФУНКЦИЯ</w:t>
      </w:r>
    </w:p>
    <w:p>
      <w:pPr>
        <w:pStyle w:val="Style15"/>
        <w:rPr/>
      </w:pPr>
      <w:r>
        <w:rPr>
          <w:rFonts w:eastAsia="Courier New"/>
        </w:rPr>
        <w:t xml:space="preserve">   </w:t>
      </w:r>
      <w:r>
        <w:rPr/>
        <w:t>Опишем для начала пространственность собственного тела. Если моя рука лежит на столе, мне никогда не придет в голову сказать, что она - рядом с пепельницей, как пепельница - рядом с телефоном. Контур моего тела - это некая граница, которую обыкновенные пространственные отношения не пересекают. Дело в том, что части моего тела соотносятся друг с другом особым образом: они не развернуты друг рядом с другом, но охвачены друг другом. К примеру, моя кисть - это не набор точек. В случаях аллохейрии,1* когда пациент чувствует в правой кисти стимулы, которыми воздействуют на левую, невозможно предположить, что каждое раздражение самостоятельно меняет свои пространственные координаты,2 и различные точки левой кисти переносятся на правую, поскольку принадлежат одному целостному органу, кисти без частей, которая разом перемещается. Стало быть, эти точки образуют систему, и пространство моей кисти - это не мозаика пространственных величин. Точно так же все мое тело не является для меня набором соседствующих в пространстве органов. Оно принадлежит мне как неделимая собственность, и мне известна позиция каждого из моих членов, благодаря телесной схеме, в которую все они включены. Однако подобно всем понятиям, что появляются в ходе переломных моментов</w:t>
      </w:r>
    </w:p>
    <w:p>
      <w:pPr>
        <w:pStyle w:val="Style15"/>
        <w:rPr/>
      </w:pPr>
      <w:r>
        <w:rPr>
          <w:rFonts w:eastAsia="Courier New"/>
        </w:rPr>
        <w:t xml:space="preserve">     </w:t>
      </w:r>
      <w:r>
        <w:rPr/>
        <w:t>1 Ср. например: Head. On disturbances of sensation with especial reference to the pain of visceral disease. Brain, 1893.</w:t>
      </w:r>
    </w:p>
    <w:p>
      <w:pPr>
        <w:pStyle w:val="Style15"/>
        <w:rPr/>
      </w:pPr>
      <w:r>
        <w:rPr>
          <w:rFonts w:eastAsia="Courier New"/>
        </w:rPr>
        <w:t xml:space="preserve">     </w:t>
      </w:r>
      <w:r>
        <w:rPr/>
        <w:t>2 Ibid.   Мы   обсуждали   понятие  локального   знака  в   La   Structure   du Comportement. P. 102 и след.</w:t>
      </w:r>
    </w:p>
    <w:p>
      <w:pPr>
        <w:pStyle w:val="Style15"/>
        <w:rPr/>
      </w:pPr>
      <w:r>
        <w:rPr/>
        <w:t>137</w:t>
      </w:r>
    </w:p>
    <w:p>
      <w:pPr>
        <w:pStyle w:val="Style15"/>
        <w:rPr/>
      </w:pPr>
      <w:r>
        <w:rPr>
          <w:rFonts w:eastAsia="Courier New"/>
        </w:rPr>
        <w:t xml:space="preserve">   </w:t>
      </w:r>
      <w:r>
        <w:rPr/>
        <w:t>развития науки, понятие телесной схемы двусмысленно. Понятия могут получить полное развитие лишь посредством методологической реформы. Поначалу, следовательно, они используются в неполном смысле, и их имманентное развитие приводит к ломке прежних методов. Под "телесной схемой" сначала понимался итог нашего телесного опыта, способный представить толкование и значение интероцептивности и проприоцептивности в данный момент. Он должен был отразить для меня изменения позиций частей моего тела для каждого движения одной из них, позицию каждого локального стимула в системе тела, итог совершенных движений в каждый момент какого-то сложного жеста и, наконец, предоставить мне непрерывный перевод на зрительный язык кинестезических и суставных ощущений в данный момент. Когда говорили о телесной схеме, то полагали, что это всего лишь удобное название для обозначения множества образных ассоциаций, хотели просто выразить то, что эти ассоциации имеют под собой серьезное основание и всегда готовы вступить в действие. Телесная схема должна была постепенно выстраиваться на протяжении детства и по мере того как тактильные, кинестезические и суставные содержания соединялись между собой или с. содержаниями зрительными и вызывали их с большей легкостью.1 Физиологическое представление телесной схемы могло в таком случае быть лишь неким центром образов в классическом смысле термина. Тем не менее по тому, как ей пользуются психологи, ясно видно, что она выходит за пределы определения, данного ассоцианистами. К примеру, чтобы телесная схема позволила нам лучше понять аллохейрию, недостаточно помещения и размещения каждого ощущения левой руки среди родовых образов всех частей тела, взаимные соединения которых образовали бы вокруг ощущения чертеж тела в многократной экспозиции; нужно, чтобы эти соединения в каждое мгновение регулировались единственным в своем роде законом, чтобы пространственность тела нисходила от целого к частям, чтобы левая рука и ее позиция подразумевались в некоем всеобъемлющем плане тела и обретали в нем свой источник - так, чтобы она разом не просто накладывалась, или переносилась, на правую руку, но ею</w:t>
      </w:r>
    </w:p>
    <w:p>
      <w:pPr>
        <w:pStyle w:val="Style15"/>
        <w:rPr/>
      </w:pPr>
      <w:r>
        <w:rPr>
          <w:rFonts w:eastAsia="Courier New"/>
        </w:rPr>
        <w:t xml:space="preserve">     </w:t>
      </w:r>
      <w:r>
        <w:rPr/>
        <w:t>1 Ср. например: Head. Sensory disturbances from cerebral lesion. Brain, 1911-1912. P. 189; Pick. Storungen der Orientierung am eigenen Korper // Psychologische Forschung. 1922; Schilder. Das Korperschema. Berlin, 1923, хотя Шильдер признает, что "такая совокупность - не сумма его частей, но нечто совершенно новое по отношению к ним".</w:t>
      </w:r>
    </w:p>
    <w:p>
      <w:pPr>
        <w:pStyle w:val="Style15"/>
        <w:rPr/>
      </w:pPr>
      <w:r>
        <w:rPr/>
        <w:t>138</w:t>
      </w:r>
    </w:p>
    <w:p>
      <w:pPr>
        <w:pStyle w:val="Style15"/>
        <w:rPr/>
      </w:pPr>
      <w:r>
        <w:rPr>
          <w:rFonts w:eastAsia="Courier New"/>
        </w:rPr>
        <w:t xml:space="preserve">   </w:t>
      </w:r>
      <w:r>
        <w:rPr/>
        <w:t>становилась. Когда стремятся прояснить феномен фантомного органа,1  увязывая его с телесной схемой пациента, в этом появляется   что-то   новое   по   сравнению   с   классическими объяснениями на основе следов деятельности мозга и возрождающихся   ощущений   лишь  тогда,   когда  телесная   схема становится вместо субстрата обычной кенестезии законом ее образования. Это новое слово должно было выразить следующее:   пространственное   и   временное,   интерсенсорное   или сенсорно-моторное единство тела существует, так сказать, по праву, оно не исчерпывается содержаниями, фактическое и случайное сочетание которых возникло по ходу нашего опыта, оно им некоторым образом предшествует и как раз делает возможным  их соединение.  Так  мы  подходим  ко  второму определению  телесной   схемы:   она  будет  уже  не  простым итогом установившихся по ходу опыта соединений, но всеобъемлющим  осознанием  моего  положения  в  интерсенсорном мире, "формой" в смысле гештальтпсихологии.2 Однако и это определение уже преодолено исследованиями психологов. Недостаточно   сказать,   что   мое  тело   -   это   форма,   то  есть феномен, в котором целое предшествует частям. Как возможен такой   феномен?  Дело   в  том,   что  форма,   в  сравнении   с мозаикой физико-химического тела или "кенестезии", - это новый тип существования. Если парализованная конечность у анозогнозика уже не учитывается в его телесной схеме, значит, телесная  схема  не является  ни  простой   калькой,   ни даже всеобъемлющим осознанием существующих частей тела, она активно срастается с ними в соответствии с их значением для проектов организма. Психологи часто говорят, что телесная схема   динамична?   Если   восстановить   точный   смысл   этого термина, он означает, что мое тело предстает предо мной только как поза ввиду некоторой задачи, наличной или возможной. И действительно, пространственность моего тела непохожа на пространственность внешних объектов или "пространственных ощущений"   -   пространственность   позиции;   она    -   пространственность ситуации.  Если я стою перед письменным</w:t>
      </w:r>
    </w:p>
    <w:p>
      <w:pPr>
        <w:pStyle w:val="Style15"/>
        <w:rPr/>
      </w:pPr>
      <w:r>
        <w:rPr>
          <w:rFonts w:eastAsia="Courier New"/>
        </w:rPr>
        <w:t xml:space="preserve">     </w:t>
      </w:r>
      <w:r>
        <w:rPr/>
        <w:t>1 Как, например: Lhermitte. L'Image de notre Corps.</w:t>
      </w:r>
    </w:p>
    <w:p>
      <w:pPr>
        <w:pStyle w:val="Style15"/>
        <w:rPr/>
      </w:pPr>
      <w:r>
        <w:rPr>
          <w:rFonts w:eastAsia="Courier New"/>
        </w:rPr>
        <w:t xml:space="preserve">     </w:t>
      </w:r>
      <w:r>
        <w:rPr/>
        <w:t>2 Konrad. Das Korperschema, eine kritische Studie und der Versuch einer Revision // Zeitschr. f. d. ges. Neurologie und Psychiatrie. 1933. S. 365, 367. Burger-Prinz и Kalia определяют телесную схему как "знание собственного тела как предела совокупности и взаимного соотношения его членов и частей" (Ibid. S. 365.).</w:t>
      </w:r>
    </w:p>
    <w:p>
      <w:pPr>
        <w:pStyle w:val="Style15"/>
        <w:rPr/>
      </w:pPr>
      <w:r>
        <w:rPr>
          <w:rFonts w:eastAsia="Courier New"/>
        </w:rPr>
        <w:t xml:space="preserve">     </w:t>
      </w:r>
      <w:r>
        <w:rPr/>
        <w:t>3 Ср., например: Konrad. Op. cit.</w:t>
      </w:r>
    </w:p>
    <w:p>
      <w:pPr>
        <w:pStyle w:val="Style15"/>
        <w:rPr/>
      </w:pPr>
      <w:r>
        <w:rPr/>
        <w:t>139</w:t>
      </w:r>
    </w:p>
    <w:p>
      <w:pPr>
        <w:pStyle w:val="Style15"/>
        <w:rPr/>
      </w:pPr>
      <w:r>
        <w:rPr>
          <w:rFonts w:eastAsia="Courier New"/>
        </w:rPr>
        <w:t xml:space="preserve">   </w:t>
      </w:r>
      <w:r>
        <w:rPr/>
        <w:t>столом и опираюсь на него обеими руками, ярко выражены только мои кисти, а все тело тянется за ними, словно хвост кометы. Это не значит, что я оставляю без внимания расположение моих плеч или поясницы, это значит, что оно включено в расположение кистей, и вся моя поза, так сказать, прочитывается в том, как я опираюсь кистями рук на стол. Если я стою и держу трубку в плотно сжатой руке, позиция моей кисти не предопределена рассудочно тем углом, который кисть образует с предплечьем, предплечье с плечом, плечо с туловищем и, наконец, туловище с землей. Я знаю, где моя трубка благодаря абсолютному знанию, и тем самым я знаю, где моя кисть и где мое тело, как абориген с ходу ориентируется в пустыне, не нуждаясь в припоминании и сложении в уме пройденных дистанций и углов отклонения от исходной точки. Слово "здесь", примененное к моему телу, обозначает не позицию, определенную по отношению к другим позициям или к внешним координатам, но установку первичных координат, сцепление активного тела с объектом, ситуацию тела в отношении его задач. Телесное пространство может отличаться от пространства внешнего и закрывать свои части, вместо того чтобы развертывать их, оно - темнота зала, необходимая для ясности зрелища, дремлющий задний план, или резерв смутной силы, на фоне которых выделяются жест и его цель,1 зона небытия, перед которой и могут появиться отчетливые существа, фигуры, точки. В конечном счете, коль скоро мое тело может быть "формой", и перед ним могут существовать фигуры, выделяющиеся на сплошном фоне, это происходит лишь оттого, что тело поляризуется своими задачами, существует в отношении них, собирается с силами, дабы достичь своей цели, и в итоге телесная схема говорит нам о том, что мое тело пребывает в мире.2 В том, что касается пространственности, прежде всего интересующей нас в данный момент, собственное тело - это третий, всегда подразумеваемый член структуры "фигура-фон", и всякая фигура вырисовывается на двойном горизонте пространства внешнего и пространства телесного. Поэтому следует отвергнуть как абстрактный любой анализ телесного пространства, который при-</w:t>
      </w:r>
    </w:p>
    <w:p>
      <w:pPr>
        <w:pStyle w:val="Style15"/>
        <w:rPr/>
      </w:pPr>
      <w:r>
        <w:rPr>
          <w:rFonts w:eastAsia="Courier New"/>
        </w:rPr>
        <w:t xml:space="preserve">     </w:t>
      </w:r>
      <w:r>
        <w:rPr/>
        <w:t>1 Grгтbaum. Aphasie und Motorik // Ztschr. f. d. ges. Neurologie und Psychiatrie. 1930. S. 395.</w:t>
      </w:r>
    </w:p>
    <w:p>
      <w:pPr>
        <w:pStyle w:val="Style15"/>
        <w:rPr/>
      </w:pPr>
      <w:r>
        <w:rPr>
          <w:rFonts w:eastAsia="Courier New"/>
        </w:rPr>
        <w:t xml:space="preserve">     </w:t>
      </w:r>
      <w:r>
        <w:rPr/>
        <w:t>2 Мы уже видели (см. выше, с. 118-119 наст. изд.), что фантомный орган, который является модальностью телесной схемы, подразумевается в общем движении бытия в мире.</w:t>
      </w:r>
    </w:p>
    <w:p>
      <w:pPr>
        <w:pStyle w:val="Style15"/>
        <w:rPr/>
      </w:pPr>
      <w:r>
        <w:rPr/>
        <w:t>140</w:t>
      </w:r>
    </w:p>
    <w:p>
      <w:pPr>
        <w:pStyle w:val="Style15"/>
        <w:rPr/>
      </w:pPr>
      <w:r>
        <w:rPr>
          <w:rFonts w:eastAsia="Courier New"/>
        </w:rPr>
        <w:t xml:space="preserve">   </w:t>
      </w:r>
      <w:r>
        <w:rPr/>
        <w:t>нимает в расчет только фигуры и точки, так как фигуры и точки не могут ни быть постигнуты, ни существовать вне горизонтов.</w:t>
      </w:r>
    </w:p>
    <w:p>
      <w:pPr>
        <w:pStyle w:val="Style15"/>
        <w:rPr/>
      </w:pPr>
      <w:r>
        <w:rPr>
          <w:rFonts w:eastAsia="Courier New"/>
        </w:rPr>
        <w:t xml:space="preserve">   </w:t>
      </w:r>
      <w:r>
        <w:rPr/>
        <w:t>Возможно, нам возразят, что структура "фигура-фон" или структура "точка-горизонт" сами предполагают понятие объективного пространства, и чтобы уловить какой-то проворный жест как фигуру на сплошном фоне тела, необходимо связать кисть и остальное тело этим отношением объективной пространственности; таким образом, структура "фигура-фон" вновь становится одним из возможных параметров универсальной формы пространства. Но каким же смыслом могло бы обладать слово "на" для субъекта, который не находился бы, благодаря своему телу, лицом к миру? Оно подразумевает различение верха и низа, то есть "ориентированное пространство".1 Когда я говорю, что объект на столе, я всегда мысленно перемещаю себя в стол или в объект и приписываю им некую категорию, в принципе соответствующую связи моего тела и внешних объектов. Лишенное этой антропологической добавки слово "на" уже не отличается от слова "под" или выражения "рядом с...". Даже если универсальная форма пространства есть то, без чего для нас не существовало бы пространства телесного, она не есть то, посредством чего последнее существует. Если даже форма - это не среда, в которой утверждается содержание, но средство, которым утверждается содержание, она не является достаточным средством этого утверждения в том, что касается телесного пространства, и в соответствии с этим телесное содержание остается по отношению к ней чем-то непроницаемым, непредусмотренным и непостижимым. Единственным выходом из этого положения было бы признание того, что пространственность тела не имеет никакого собственного и отличающего ее от объективной пространственности смысла, что привело бы к исчезновению содержания как феномена и тем самым проблемы его связи с формой. Но можно ли делать вид, что мы не различаем слова "на", "под", "рядом с..." и параметры ориентированного пространства? Даже если анализ обнаруживает во всех этих отношениях универсальное отношение внешности, то очевидность верха и низа, правого и левого для того, кто населяет</w:t>
      </w:r>
    </w:p>
    <w:p>
      <w:pPr>
        <w:pStyle w:val="Style15"/>
        <w:rPr/>
      </w:pPr>
      <w:r>
        <w:rPr>
          <w:rFonts w:eastAsia="Courier New"/>
        </w:rPr>
        <w:t xml:space="preserve">     </w:t>
      </w:r>
      <w:r>
        <w:rPr/>
        <w:t>1 Ср.: Becker. Beitrage zur phanomenologischen Begrundung der Geometrie und ihrer physicalischen Anwendungen // Jahrbuch fur Philosophie und phanomenologische Forschung. VI. Halle, Niemeyer.</w:t>
      </w:r>
    </w:p>
    <w:p>
      <w:pPr>
        <w:pStyle w:val="Style15"/>
        <w:rPr/>
      </w:pPr>
      <w:r>
        <w:rPr/>
        <w:t>141</w:t>
      </w:r>
    </w:p>
    <w:p>
      <w:pPr>
        <w:pStyle w:val="Style15"/>
        <w:rPr/>
      </w:pPr>
      <w:r>
        <w:rPr>
          <w:rFonts w:eastAsia="Courier New"/>
        </w:rPr>
        <w:t xml:space="preserve">   </w:t>
      </w:r>
      <w:r>
        <w:rPr/>
        <w:t>пространство, не позволяет нам рассматривать все эти различия как бессмыслицу и побуждает искать под явным смыслом определений скрытый смысл опыта. Если так, то отношения двух пространств были бы следующими: когда я тематизирую телесное пространство или выявляю его смысл, я не нахожу в нем ничего, кроме пространства умопостигаемого. Но в то же время это умопостигаемое пространство не отделено от пространства ориентированного, оно, собственно, является лишь его разъяснением и в отрыве от этого корня не имеет совершенно никакого смысла, так что гомогенное пространство может выразить смысл пространства ориентированного лишь потому, что от него этот смысл получило. Если содержание действительно может покоиться под формой и проявлять себя как содержание этой формы, значит форма доступна только через него. Телесное пространство может быть фрагментом пространства объективного, если в рамках собственного своеобразия как телесного пространства оно содержит диалектический фермент, который преобразует его в пространство универсальное. Именно это мы пытались выразить, говоря о том, что структура "точка-горизонт" лежит в основании пространства. Горизонт, или фон, не мог бы простираться за фигурой или вокруг нее, не принадлежи он к тому же роду бытия, что и она, и не будь он в состоянии превратиться в точку от движения взгляда. Но структура "точка-горизонт" может научить меня тому, что же такое точка, не иначе, как выделив перед ней зону телесности, из которой она будет видна, а вокруг нее - неясные горизонты, которые будут залогом этого видения. Множество точек или неких "здесь" в принципе может организоваться лишь посредством сцепления опытов, в котором один из них каждый раз дается в виде объекта, и которое само осуществляется в центре этого пространства. В итоге мое тело вовсе не является для меня всего лишь фрагментом пространства; не обладай я телом, пространство для меня не существовало бы.</w:t>
      </w:r>
    </w:p>
    <w:p>
      <w:pPr>
        <w:pStyle w:val="Style15"/>
        <w:rPr/>
      </w:pPr>
      <w:r>
        <w:rPr>
          <w:rFonts w:eastAsia="Courier New"/>
        </w:rPr>
        <w:t xml:space="preserve">   </w:t>
      </w:r>
      <w:r>
        <w:rPr/>
        <w:t>Коль скоро пространство телесное и пространство внешнее образуют на практике систему, в которой первое из них - фон, на котором выделяется объект, или пустота, перед которой он может показаться в виде цели нашего действия, очевидно, что пространственность тела осуществляет себя именно в действии, и лучше понять это действие нам поможет анализ собственного движения. При рассмотрении тела в движении лучше видно, как оно населяет пространство (впрочем, и время), ибо движение</w:t>
      </w:r>
    </w:p>
    <w:p>
      <w:pPr>
        <w:pStyle w:val="Style15"/>
        <w:rPr/>
      </w:pPr>
      <w:r>
        <w:rPr/>
        <w:t>142</w:t>
      </w:r>
    </w:p>
    <w:p>
      <w:pPr>
        <w:pStyle w:val="Style15"/>
        <w:rPr/>
      </w:pPr>
      <w:r>
        <w:rPr>
          <w:rFonts w:eastAsia="Courier New"/>
        </w:rPr>
        <w:t xml:space="preserve">   </w:t>
      </w:r>
      <w:r>
        <w:rPr/>
        <w:t>не довольствуется претерпеванием пространства и времени, оно активно вбирает их в себя, схватывает их в их первоначальном значении, которое стирается в банальности привычных ситуаций. Нам хотелось бы подробнее разобрать один пример патологии двигательной функции, обнажающий основополагающие отношения времени и пространства.</w:t>
      </w:r>
    </w:p>
    <w:p>
      <w:pPr>
        <w:pStyle w:val="Style15"/>
        <w:rPr/>
      </w:pPr>
      <w:r>
        <w:rPr>
          <w:rFonts w:eastAsia="Courier New"/>
        </w:rPr>
        <w:t xml:space="preserve">   </w:t>
      </w:r>
      <w:r>
        <w:rPr/>
        <w:t>Больной,1 которого традиционная психиатрия причислила бы к психически слепым, не способен выполнить с закрытыми глазами "абстрактные" движения, то есть движения, которые не обращены к какой-либо реальной ситуации, к примеру двигать по команде руками и ногами, вытянуть и согнуть палец. Точно так же он не может описать позицию своего тела или даже головы, или пассивные движения своих конечностей. Наконец, когда прикасаются к его голове, руке или ноге, он не может сказать, какая точка его тела затронута; он не отличает друг от друга двух точек соприкосновения с его кожей, даже если их разделяют 80 мм; не узнает ни величину, ни форму объектов, которые прикладывают к его телу. Абстрактные движения удаются ему лишь тогда, когда ему позволено смотреть на конечность, которая в них участвует, или выполнять с помощью своего тела подготовительные движения. Локализация стимулов и узнавание осязаемых объектов тоже становятся возможными благодаря подготовительным движениям. Даже с закрытыми глазами больной удивительно быстро и уверенно выполняет жизненно важные движения, только бы они были привычны для него: он вынимает из кармана носовой платок и сморкается, берет из коробки спичку и зажигает лампу. Он занимается изготовлением бумажников, и производительность его труда достигает трех четвертей нормы обычного рабочего. Эти "конкретные" движения он даже может выполнить по команде без всяких предварительных движений.2 У того же больного, равно как и у страдающих поражениями мозжечка, отмечают3 рассо-</w:t>
      </w:r>
    </w:p>
    <w:p>
      <w:pPr>
        <w:pStyle w:val="Style15"/>
        <w:rPr/>
      </w:pPr>
      <w:r>
        <w:rPr>
          <w:rFonts w:eastAsia="Courier New"/>
        </w:rPr>
        <w:t xml:space="preserve">     </w:t>
      </w:r>
      <w:r>
        <w:rPr/>
        <w:t>1 Gelb et Goldstein. Ueber den Einfluss des vollstandigen Verlustes des optischen Vorstellungvermogens auf das taktile Erkennen // Psychologische Analysen hirnpathologischer Falle. Leipzig, 1920. Chap. 2. S. 157-250.</w:t>
      </w:r>
    </w:p>
    <w:p>
      <w:pPr>
        <w:pStyle w:val="Style15"/>
        <w:rPr/>
      </w:pPr>
      <w:r>
        <w:rPr>
          <w:rFonts w:eastAsia="Courier New"/>
        </w:rPr>
        <w:t xml:space="preserve">     </w:t>
      </w:r>
      <w:r>
        <w:rPr/>
        <w:t>2 Goldstein. Ueber die Abhangigkeit der Bewegungen von optischen Vorgangen // Monatsschrift fur Psychiatrie und Neurologie Festschrift Liepmann. 1923. Эта вторая работа основывается на наблюдениях над тем же больным - Шнайдером, - сделанных двумя годами позже тех, что были собраны в только что цитированной работе.</w:t>
      </w:r>
    </w:p>
    <w:p>
      <w:pPr>
        <w:pStyle w:val="Style15"/>
        <w:rPr/>
      </w:pPr>
      <w:r>
        <w:rPr>
          <w:rFonts w:eastAsia="Courier New"/>
        </w:rPr>
        <w:t xml:space="preserve">     </w:t>
      </w:r>
      <w:r>
        <w:rPr/>
        <w:t>3 Goldstein. Zeigen und Greifen // Nervenarzt. 1931. S. 453-466.</w:t>
      </w:r>
    </w:p>
    <w:p>
      <w:pPr>
        <w:pStyle w:val="Style15"/>
        <w:rPr/>
      </w:pPr>
      <w:r>
        <w:rPr/>
        <w:t>143</w:t>
      </w:r>
    </w:p>
    <w:p>
      <w:pPr>
        <w:pStyle w:val="Style15"/>
        <w:rPr/>
      </w:pPr>
      <w:r>
        <w:rPr>
          <w:rFonts w:eastAsia="Courier New"/>
        </w:rPr>
        <w:t xml:space="preserve">   </w:t>
      </w:r>
      <w:r>
        <w:rPr/>
        <w:t>гласование акта показа и хватательной реакции: пациент, который не способен указать по команде пальцем на какую-нибудь часть своего тела, быстро подносит руку к точке комариного укуса. Стало быть, конкретные и хватательные движения обладают какой-то привилегией, причину которой мы должны отыскать.</w:t>
      </w:r>
    </w:p>
    <w:p>
      <w:pPr>
        <w:pStyle w:val="Style15"/>
        <w:rPr/>
      </w:pPr>
      <w:r>
        <w:rPr>
          <w:rFonts w:eastAsia="Courier New"/>
        </w:rPr>
        <w:t xml:space="preserve">   </w:t>
      </w:r>
      <w:r>
        <w:rPr/>
        <w:t>Присмотримся к этому поближе. Больному, которого просят указать пальцем на часть его тела, к примеру на нос, это удается лишь тогда, когда ему позволяют до него дотронуться. Если у него требуют прервать движение, прежде чем оно достигнет своей цели, или разрешают коснуться носа только с помощью деревянной рейки, движение становится невозможным.1 Следовательно, надо признать, что "хватать" или "трогать" - даже для тела - это не то же, что "показывать". Хватательное движение с самого начала магическим образом находится у своей цели, оно начинается с ее предвосхищения, запрета на хватание достаточно, чтобы ему воспрепятствовать. И надо признать, что какая-либо точка моего тела может присутствовать для меня как доступная хватанию, не будучи дана мне в этом опережающем захвате как доступная показу. Но как это возможно? Если я знаю, где мой нос, когда мне предстоит его схватить, то как я могу не знать, где он, когда предстоит его показать? Дело, без сомнения, в том, что знание какого-то места истолковывается в нескольких смыслах. Классическая психология не располагает концептом, чтобы выразить эти разновидности осознания места, так как для нее оно всегда является позиционным сознанием, представлением, Vor-stellung* и на этом основании она дает нам место как детерминацию объективного мира. Такое представление есть или его нет, но если оно есть, то оно предоставляет нам свой объект без всякой двусмысленности и как некий термин, опознаваемый во всех его проявлениях. Мы же, напротив, намерены выработать концепты, необходимые для выражения того, что телесное пространство может быть дано мне в интенции захвата, не будучи дано в интенции познания. Больной обладает осознанием телесного пространства, понимая его как оболочку привычных действий, но не как объективную среду, тело находится в его распоряжении как средство внедрения в привычное окружение, но не как средство выражения безосновного и свободного пространст-</w:t>
      </w:r>
    </w:p>
    <w:p>
      <w:pPr>
        <w:pStyle w:val="Style15"/>
        <w:rPr/>
      </w:pPr>
      <w:r>
        <w:rPr>
          <w:rFonts w:eastAsia="Courier New"/>
        </w:rPr>
        <w:t xml:space="preserve">     </w:t>
      </w:r>
      <w:r>
        <w:rPr/>
        <w:t>1 Ibid. Речь идет о страдающем поражением мозжечка.</w:t>
      </w:r>
    </w:p>
    <w:p>
      <w:pPr>
        <w:pStyle w:val="Style15"/>
        <w:rPr/>
      </w:pPr>
      <w:r>
        <w:rPr/>
        <w:t>144</w:t>
      </w:r>
    </w:p>
    <w:p>
      <w:pPr>
        <w:pStyle w:val="Style15"/>
        <w:rPr/>
      </w:pPr>
      <w:r>
        <w:rPr>
          <w:rFonts w:eastAsia="Courier New"/>
        </w:rPr>
        <w:t xml:space="preserve">   </w:t>
      </w:r>
      <w:r>
        <w:rPr/>
        <w:t>венного  мышления.   Когда  его  просят  выполнить  какое-то конкретное движение, он сначала повторяет приказ с вопросительной интонацией, затем все его тело принимает требуемую задачей позицию, и, наконец, он выполняет движение. Заметим,  что  в движении  принимает участие  все тело,  и больной никогда не сводит его, как это сделал бы нормальный человек, к строго необходимым жестам. Военному приветствию   сопутствуют  другие   внешние   знаки   почтения.   Жесту правой руки, имитирующему причесывание, сопутствует жест левой  руки,   которая  держит  зеркало,   жесту  правой  руки, забивающей гвоздь, - жест левой руки, держащей гвоздь. Дело в том,  что приказание принимается больным буквально,  и конкретные движения по команде удаются ему лишь при том условии,   если   он   мысленно   помещает   себя   в   реальную ситуацию,   которой   они   соответствуют.   Когда  нормальный субъект выполняет по команде военное приветствие, он видит в   этом   всего   лишь   опытную   ситуацию   и   потому   сводит движение к его самым показательным элементам, не отдает ему всего себя.1 Он играет собственным телом, ему нравится изображать солдата, он "мнит себя" в роли солдата,2 подобно комедианту,   проскальзывающему  своим  реальным  телом   в "большой фантом"3 персонажа, которого надо сыграть. Нормальный   человек   и   актер   не   относятся   к   воображаемым ситуациям, как к реальным, наоборот, они отрывают реальное тело от жизненной ситуации, чтобы заставить его дышать, говорить и, если понадобится, рыдать в ситуации воображаемой. Вот этого и не может сделать наш больной. "В жизни, - говорит он, - я воспринимаю движение как результат ситуации,   последовательности  самих  событий;   мы  -  я  и  мои движения - только, так сказать, звено в целостном развитии, и я с трудом представляю себе собственную инициативу (...) Все   идет   само   собой".   Точно   так  же,   чтобы   выполнить движение   по   команде,   он   помещает   себя   в   "целостную аффективную ситуацию, и как раз из нее следует движение, как и в жизни".4 Стоит нарушить его установку и вернуть его к ситуации опыта, как вся его сноровка исчезает. Кинетическая   инициация   вновь   становится   невозможной,   больной должен сначала "найти" руку, "найти" требуемый жест при</w:t>
      </w:r>
    </w:p>
    <w:p>
      <w:pPr>
        <w:pStyle w:val="Style15"/>
        <w:rPr/>
      </w:pPr>
      <w:r>
        <w:rPr>
          <w:rFonts w:eastAsia="Courier New"/>
        </w:rPr>
        <w:t xml:space="preserve">     </w:t>
      </w:r>
      <w:r>
        <w:rPr/>
        <w:t>1 Goldstein. Ueber die Abhangigkeit.... S. 175.</w:t>
      </w:r>
    </w:p>
    <w:p>
      <w:pPr>
        <w:pStyle w:val="Style15"/>
        <w:rPr/>
      </w:pPr>
      <w:r>
        <w:rPr>
          <w:rFonts w:eastAsia="Courier New"/>
        </w:rPr>
        <w:t xml:space="preserve">     </w:t>
      </w:r>
      <w:r>
        <w:rPr/>
        <w:t>2 Sartre. L'Imaginaire. P. 243.</w:t>
      </w:r>
    </w:p>
    <w:p>
      <w:pPr>
        <w:pStyle w:val="Style15"/>
        <w:rPr/>
      </w:pPr>
      <w:r>
        <w:rPr>
          <w:rFonts w:eastAsia="Courier New"/>
        </w:rPr>
        <w:t xml:space="preserve">     </w:t>
      </w:r>
      <w:r>
        <w:rPr/>
        <w:t>3 Diderot. Paradoxe sur le Comedien.</w:t>
      </w:r>
    </w:p>
    <w:p>
      <w:pPr>
        <w:pStyle w:val="Style15"/>
        <w:rPr/>
      </w:pPr>
      <w:r>
        <w:rPr>
          <w:rFonts w:eastAsia="Courier New"/>
        </w:rPr>
        <w:t xml:space="preserve">     </w:t>
      </w:r>
      <w:r>
        <w:rPr/>
        <w:t>4 Goldstein. Ueber die Abhangigkeit... . S. 175, 176.</w:t>
      </w:r>
    </w:p>
    <w:p>
      <w:pPr>
        <w:pStyle w:val="Style15"/>
        <w:rPr/>
      </w:pPr>
      <w:r>
        <w:rPr/>
        <w:t>145</w:t>
      </w:r>
    </w:p>
    <w:p>
      <w:pPr>
        <w:pStyle w:val="Style15"/>
        <w:rPr/>
      </w:pPr>
      <w:r>
        <w:rPr>
          <w:rFonts w:eastAsia="Courier New"/>
        </w:rPr>
        <w:t xml:space="preserve">   </w:t>
      </w:r>
      <w:r>
        <w:rPr/>
        <w:t>помощи подготовительных движений; сам жест утрачивает плавный характер, свойственный ему в обычной жизни, и на глазах становится суммой отдельных движений, старательно подогнанных друг к другу. Стало быть, при посредстве моего тела как способности к известному количеству обыкновенных действий в моем окружении, как совокупности manipulanda, я могу разместить себя, не определяя ни мое тело, ни мое окружение, в качестве объектов в кантовском смысле - то есть в качестве систем свойств, связанных умопостигаемым законом, прозрачных сущностей, свободных от всякой локальной или временной привязки и готовых к наименованию или, по крайней мере, к жесту обозначения. Есть моя рука как опора этих хорошо знакомых мне актов, мое тело как способность предопределенного действия, поле или пределы которого известны мне изначально, есть мое окружение как совокупность возможных точек приложения этой способности и, с другой стороны, есть моя рука как машина из мышц и костей, как сгибающийся и выпрямляющийся аппарат, сложившийся объект, и мир как чистое зрелище, с которым я не смыкаюсь, но которое созерцаю и на которое показываю пальцем. В том, что касается телесного пространства, очевидно наличие некоего знания места, которое сводится к особому сосуществованию с этим местом и которое не есть ничто, хотя оно не может быть выражено ни в описании, ни даже в бессловесном обозначении каким-нибудь жестом. Больному, укушенному комаром, не нужно искать точку укуса, он сразу находит ее, так как для него речь идет не о ее расположении по отношению к неким осям координат в объективном пространстве, но о нахождении при помощи своей феноменальной руки определенного больного места своего феноменального тела; и так как в естественной системе собственного тела задано жизненное отношение между кистью как способностью чесать и точкой укуса как точкой, которую надо почесать. Вся операция происходит в пределах феноменального порядка, она не затрагивает объективного мира, и лишь зритель, приписывающий субъекту движения свое объективное представление живого тела, может счесть, что укус воспринят, что рука движется в объективном пространстве, и, как следствие, удивится, что тому же пациенту не удаются опыты обозначения. Точно так же, рядом со своими ножницами, иглой, со своими привычными задачами, пациенту не нужно искать своих рук или пальцев, так как они - не</w:t>
      </w:r>
    </w:p>
    <w:p>
      <w:pPr>
        <w:pStyle w:val="Style15"/>
        <w:rPr/>
      </w:pPr>
      <w:r>
        <w:rPr/>
        <w:t>146</w:t>
      </w:r>
    </w:p>
    <w:p>
      <w:pPr>
        <w:pStyle w:val="Style15"/>
        <w:rPr/>
      </w:pPr>
      <w:r>
        <w:rPr>
          <w:rFonts w:eastAsia="Courier New"/>
        </w:rPr>
        <w:t xml:space="preserve">   </w:t>
      </w:r>
      <w:r>
        <w:rPr/>
        <w:t>объекты, находимые в объективном пространстве - кости, мышцы, нервы, но способности, уже мобилизованные восприятием ножниц или иглы, центральный отрезок интенциональных нитей, которые связывают субъекта с данными объектами. Мы движем не объективное, но феноменальное тело, и в этом нет ничего таинственного, так как именно наше тело как потенция тех или иных областей мира уже устремлялось к объектам, которые надо схватить, и их воспринимало.1 Точно так же больному не нужно искать сцену для конкретных движений или пространство для их развертывания, это пространство тоже ему дано - это актуальный мир, это кусок кожи "для отрезания", подкладка "для пришивания". Верстак, ножницы, куски кожи предстают для субъекта полюсами действия, определяют комбинацией их значений открытую ситуацию, которая привязывает к решимости и к работе. Тело есть не что иное, как элемент в системе субъекта и его мира; поставленная перед больным задача добивается от него необходимых движений при помощи своего рода притяжения на расстоянии, подобно тому, как феноменальные силы, действующие в моем поле зрения, без всякого расчета добиваются от меня двигательных реакций, которые приведут их в наилучшее равновесие, или подобно тому, как обыкновения нашей среды, состав наших слушателей мгновенно добиваются от нас соответствующих слов, жестов, интонации, и не потому, что мы стремимся скрыть наши мысли или понравиться, а потому, что мы в буквальном смысле есть то, что другие думают о нас, и наш мир - это и есть мы. В конкретном движении больной не обладает ни тетическим сознанием стимула, ни тетическим сознанием реакции: просто он есть его тело, и его тело есть потенция некоторого мира.</w:t>
      </w:r>
    </w:p>
    <w:p>
      <w:pPr>
        <w:pStyle w:val="Style15"/>
        <w:rPr/>
      </w:pPr>
      <w:r>
        <w:rPr>
          <w:rFonts w:eastAsia="Courier New"/>
        </w:rPr>
        <w:t xml:space="preserve">   </w:t>
      </w:r>
      <w:r>
        <w:rPr/>
        <w:t>Что же происходит в ином случае, в тех опытах, где больной терпит неудачу? Если прикоснуться к какой-нибудь</w:t>
      </w:r>
    </w:p>
    <w:p>
      <w:pPr>
        <w:pStyle w:val="Style15"/>
        <w:rPr/>
      </w:pPr>
      <w:r>
        <w:rPr>
          <w:rFonts w:eastAsia="Courier New"/>
        </w:rPr>
        <w:t xml:space="preserve">     </w:t>
      </w:r>
      <w:r>
        <w:rPr/>
        <w:t>1 Стало быть, проблема не в том, каким образом душа действует на объективное тело, так как она действует не на него, а на тело феноменальное. С этой точки зрения вопрос перемещается: теперь надо узнать, почему существуют два вида на меня и на мое тело - мое тело для меня и мое тело для другого, - и что делает две эти системы совозможными. В самом деле, недостаточно сказать, что объективное тело принадлежит к порядку "для другого", а тело феноменальное - к порядку "для меня", и нельзя обойти проблему их отношений, так как "для меня" и "для другого" сосуществуют в одном мире, как свидетельствует о том мое восприятие другого, которое сразу сводит меня к состоянию объекта для него.</w:t>
      </w:r>
    </w:p>
    <w:p>
      <w:pPr>
        <w:pStyle w:val="Style15"/>
        <w:rPr/>
      </w:pPr>
      <w:r>
        <w:rPr/>
        <w:t>147</w:t>
      </w:r>
    </w:p>
    <w:p>
      <w:pPr>
        <w:pStyle w:val="Style15"/>
        <w:rPr/>
      </w:pPr>
      <w:r>
        <w:rPr>
          <w:rFonts w:eastAsia="Courier New"/>
        </w:rPr>
        <w:t xml:space="preserve">   </w:t>
      </w:r>
      <w:r>
        <w:rPr/>
        <w:t>части его тела и попросить его найти затронутую точку, сначала он приводит в движение все тело и таким образом приблизительно определяет локализацию, затем уточняет ее, двигая задетой конечностью, и завершает подергиванием кожи рядом с затронутой точкой.1 Если вытянуть руку пациента по горизонтали, он описывает ее позицию лишь после выполнения серии маятниковых движений, которые позволяют ему оценить положение руки по отношению к туловищу, предплечья по отношению к плечу, туловища по отношению к вертикали. В случае пассивного движения пациент чувствует, что движение происходит, но не может сказать, какое это движение и в каком направлении. Тогда он снова прибегает к активным движениям. Больной заключает, что он лежит, исходя из давления матраца на его спину, что он стоит - из давления земли на его ступни.2 Если опереть на его кисть оба острия циркуля, он различает два укола, лишь покачивая кистью и соприкасаясь кожей то с одним, то с другим острием. Когда на его кисти рисуют буквы или цифры, он узнает их лишь в том случае, если сам двигает кистью и воспринимает не движение кончика карандаша по кисти, а наоборот, - движение кисти по отношению к кончику карандаша; в этом можно убедиться, нарисовав на его левой кисти нормальные буквы, которые ни за что не будут узнаны, а затем - зеркальный вид тех же букв, которые будут узнаны тотчас. Простое соприкосновение с бумажным прямоугольником или овалом не приводит к узнаванию, и напротив, пациент узнает фигуры, если позволить ему совершить изучающие движения, которыми он пользуется, чтобы прочесть фигуры "по слогам", установить их "характеристики" и вывести из них объект.3 Как согласовать этот ряд отдельных фактов и уловить сквозь их призму функцию, которая существует у нормального человека и исчезает у больного? Не может быть и речи о том, чтобы приписать нормальному человеку то, чего недостает больному и что последний стремится обрести. Болезнь, подобно детству и "примитивному" состоянию, есть особая форма полноцен-</w:t>
      </w:r>
    </w:p>
    <w:p>
      <w:pPr>
        <w:pStyle w:val="Style15"/>
        <w:rPr/>
      </w:pPr>
      <w:r>
        <w:rPr>
          <w:rFonts w:eastAsia="Courier New"/>
        </w:rPr>
        <w:t xml:space="preserve">     </w:t>
      </w:r>
      <w:r>
        <w:rPr/>
        <w:t>1  Gelb et Goldstein. Ueber den Einfluss... . S. 167-206.</w:t>
      </w:r>
    </w:p>
    <w:p>
      <w:pPr>
        <w:pStyle w:val="Style15"/>
        <w:rPr/>
      </w:pPr>
      <w:r>
        <w:rPr>
          <w:rFonts w:eastAsia="Courier New"/>
        </w:rPr>
        <w:t xml:space="preserve">     </w:t>
      </w:r>
      <w:r>
        <w:rPr/>
        <w:t>2 Ibid. S. 206-213.</w:t>
      </w:r>
    </w:p>
    <w:p>
      <w:pPr>
        <w:pStyle w:val="Style15"/>
        <w:rPr/>
      </w:pPr>
      <w:r>
        <w:rPr>
          <w:rFonts w:eastAsia="Courier New"/>
        </w:rPr>
        <w:t xml:space="preserve">     </w:t>
      </w:r>
      <w:r>
        <w:rPr/>
        <w:t>3 К примеру, пациент несколько раз проводит пальцами по углу: "Пальцы, - говорит он, - идут совершенно прямо, затем останавливаются, затем направляются в другую сторону, это какой-то угол, это, должно быть, прямой угол". - "Два, три, четыре угла, все стороны - по два сантиметра, значит, они равны, все углы - прямые... Это кубик". Ibid. S. 195, ср. S. 187-206.</w:t>
      </w:r>
    </w:p>
    <w:p>
      <w:pPr>
        <w:pStyle w:val="Style15"/>
        <w:rPr/>
      </w:pPr>
      <w:r>
        <w:rPr/>
        <w:t>148</w:t>
      </w:r>
    </w:p>
    <w:p>
      <w:pPr>
        <w:pStyle w:val="Style15"/>
        <w:rPr/>
      </w:pPr>
      <w:r>
        <w:rPr>
          <w:rFonts w:eastAsia="Courier New"/>
        </w:rPr>
        <w:t xml:space="preserve">   </w:t>
      </w:r>
      <w:r>
        <w:rPr/>
        <w:t>ного существования, и приемы, которые она использует, чтобы заменить утраченные нормальные функции - это тоже патологические феномены. Нельзя с помощью простой перемены знака   вывести   нормальное   состояние   из   патологического, дефекты из замещений. Надо понять замещения как замещения, как отголоски некоей фундаментальной функции, которую они пытаются заменить и не дают нам ее непосредственного отображения. Подлинный индуктивный метод - это не "метод различий", он заключается в правильном прочтении феноменов, в схватывании их смысла, то есть в трактовке их как модальностей и вариаций целостного бытия субъекта. Мы констатируем, что больной, которого расспрашивают о позиции его конечностей или позиции какого-либо тактильного стимула, стремится с помощью подготовительных движений сделать свое тело объектом актуального восприятия; когда его спрашивают о форме какого-либо объекта, касающегося его тела, он стремится сам прочертить ее, следуя контуру объекта. Ошибкой было бы предположить, что нормальный человек совершает те же операции, только сокращенные привычкой. Больной  исследует эти явные восприятия только для того, чтобы возместить достоверное присутствие тела и  объекта, которое дано нормальному человеку и которое нам остается воссоздать.   Несомненно,  что даже у  нормального  субъекта восприятие   тела   и   объектов   в   соприкосновении   с   телом становится неясным, когда он пребывает в неподвижности.1 Тем не менее он, во всяком случае, различает без помощи движения  стимулы,   один  из  которых  воздействует  на  его голову,   а  другой   -   на  тело.   Не   предположить  ли,2   что экстероцептивное или проприоцептивное возбуждение пробудило у него "кинестезические субстраты", которые занимают место реальных движений? Но как тактильные данные могли бы пробудить некие предопределенные "кинестезические субстраты", не неси они в себе некоторое свойство, делающее их к  этому  способными,   не   будь  у  них  самих  точного   или расплывчатого пространственного значения?3 Мы можем сказать,   что   нормальный   субъект   мгновенно   получает  некие "зацепки"4 на своем теле. Он не только распоряжается своим</w:t>
      </w:r>
    </w:p>
    <w:p>
      <w:pPr>
        <w:pStyle w:val="Style15"/>
        <w:rPr/>
      </w:pPr>
      <w:r>
        <w:rPr>
          <w:rFonts w:eastAsia="Courier New"/>
        </w:rPr>
        <w:t xml:space="preserve">     </w:t>
      </w:r>
      <w:r>
        <w:rPr/>
        <w:t>1  Gelb et Goldstein. Ueber den Einfluss.... S. 206-213.</w:t>
      </w:r>
    </w:p>
    <w:p>
      <w:pPr>
        <w:pStyle w:val="Style15"/>
        <w:rPr/>
      </w:pPr>
      <w:r>
        <w:rPr>
          <w:rFonts w:eastAsia="Courier New"/>
        </w:rPr>
        <w:t xml:space="preserve">     </w:t>
      </w:r>
      <w:r>
        <w:rPr/>
        <w:t>2 Как это делает Гольдштейн. Ibid. S. 167-206.</w:t>
      </w:r>
    </w:p>
    <w:p>
      <w:pPr>
        <w:pStyle w:val="Style15"/>
        <w:rPr/>
      </w:pPr>
      <w:r>
        <w:rPr>
          <w:rFonts w:eastAsia="Courier New"/>
        </w:rPr>
        <w:t xml:space="preserve">     </w:t>
      </w:r>
      <w:r>
        <w:rPr/>
        <w:t>3 См. выше общий разбор "ассоциации идей", с. 44 и далее.</w:t>
      </w:r>
    </w:p>
    <w:p>
      <w:pPr>
        <w:pStyle w:val="Style15"/>
        <w:rPr/>
      </w:pPr>
      <w:r>
        <w:rPr>
          <w:rFonts w:eastAsia="Courier New"/>
        </w:rPr>
        <w:t xml:space="preserve">     </w:t>
      </w:r>
      <w:r>
        <w:rPr/>
        <w:t>4 Мы заимствуем это слово у больного Шнайдера: "Мне не хватает, - говорит он, - неких Anhaltspunkte".*</w:t>
      </w:r>
    </w:p>
    <w:p>
      <w:pPr>
        <w:pStyle w:val="Style15"/>
        <w:rPr/>
      </w:pPr>
      <w:r>
        <w:rPr/>
        <w:t>149</w:t>
      </w:r>
    </w:p>
    <w:p>
      <w:pPr>
        <w:pStyle w:val="Style15"/>
        <w:rPr/>
      </w:pPr>
      <w:r>
        <w:rPr>
          <w:rFonts w:eastAsia="Courier New"/>
        </w:rPr>
        <w:t xml:space="preserve">   </w:t>
      </w:r>
      <w:r>
        <w:rPr/>
        <w:t>телом как вовлеченным в конкретную среду, не только находится в ситуации с точки зрения задач, поставленных его делом, не только открыт реальным ситуациям, более того, он обладает своим телом как коррелятом чистых стимулов, лишенных практического значения, он открыт словесным или вымышленным ситуациям, которые он может выбрать для себя или которые экспериментатор может ему предложить. Его тело не дано ему в осязании как некий геометрический чертеж, на котором каждому стимулу должна быть отведена четкая позиция, и болезнь Шнайдера заключается как раз в следующем: чтобы узнать, где его касаются, ему необходимо перевести затронутую часть тела в состояние фигуры. Но у нормального человека каждое телесное раздражение будит вместо актуального движения нечто вроде "движения виртуального", затронутая часть тела покидает анонимное состояние, объявляя о себе неким особым напряжением, показывая себя определенной способностью действия в рамках анатомического механизма. У нормального человека тело не только способно мобилизоваться под воздействием реальных ситуаций, которые привлекают его к себе, оно может отвернуться от мира, обратить свою активность на стимулы, которые вписываются в его сенсорные поверхности, предаться каким-либо опытам, в общем - обосноваться в области виртуального. Патологическое же осязание потому и нуждается в собственных движениях для локализации стимулов, что оно замкнуто в области актуального, и по этой же причине больной заменяет тактильное узнавание и восприятие тщательной дешифровкой стимулов и дедукцией объектов. Чтобы ключ, к примеру, появился в качестве ключа в моем тактильном опыте, нужно что-то вроде размаха осязания, некое тактильное поле, в котором локальные впечатления могли бы сложиться в конфигурацию подобно нотам - всего лишь переходным точкам мелодии; и та же заторможенность тактильных данных, что подчиняет тело реальным ситуациям, сводит объект к сумме последовательных "характеристик", восприятие - к абстрактной сигнализации, узнавание - к рациональному синтезу, к некоей вероятной системе и лишает объект его плотского присутствия и фактичности. Там, где у нормального человека каждое двигательное или тактильное событие устремляет к сознанию изобилие интенций, которые идут от тела как центра виртуальной деятельности либо к самому этому телу, либо к объекту, у больного, напротив, тактильное</w:t>
      </w:r>
    </w:p>
    <w:p>
      <w:pPr>
        <w:pStyle w:val="Style15"/>
        <w:rPr/>
      </w:pPr>
      <w:r>
        <w:rPr/>
        <w:t>150</w:t>
      </w:r>
    </w:p>
    <w:p>
      <w:pPr>
        <w:pStyle w:val="Style15"/>
        <w:rPr/>
      </w:pPr>
      <w:r>
        <w:rPr>
          <w:rFonts w:eastAsia="Courier New"/>
        </w:rPr>
        <w:t xml:space="preserve">   </w:t>
      </w:r>
      <w:r>
        <w:rPr/>
        <w:t>впечатление остается смутным и замкнутым в себе. Это впечатление легко может притянуть к себе руку в каком-то хватательном движении, но не располагает собой как чем-то, что можно было бы показать. Нормальный человек считается с возможным, которое, не теряя своего статуса возможного, приобретает таким образом какую-то особую актуальность, у больного же, наоборот, поле актуального ограничивается тем, что он встречает в реальном контакте, или тем, что связано с этими данными четкой дедукцией.</w:t>
      </w:r>
    </w:p>
    <w:p>
      <w:pPr>
        <w:pStyle w:val="Style15"/>
        <w:rPr/>
      </w:pPr>
      <w:r>
        <w:rPr>
          <w:rFonts w:eastAsia="Courier New"/>
        </w:rPr>
        <w:t xml:space="preserve">   </w:t>
      </w:r>
      <w:r>
        <w:rPr/>
        <w:t>Анализ "абстрактного движения" у больных позволяет еще лучше рассмотреть это обладание пространством, это пространственное существование, которое является первостепенным условием всякого живого восприятия. Если больного просят выполнить какое-то абстрактное движение с закрытыми глазами, ему необходима серия подготовительных операций, чтобы "найти" саму действующую конечность, направление или темп движения и, наконец, плоскость, в которой оно будет развертываться. К примеру, если ему приказывают, без дополнительного уточнения, подвигать рукой, то он поначалу оказывается озадачен. Затем он шевелит всем телом, затем движения ограничиваются рукой, которую пациент в конечном итоге "находит". Если нужно "поднять руку", больной должен также "найти" свою голову (которая является для него символом "верха") при помощи серии маятниковых колебаний, которые будут продолжаться во время основного движения и фиксировать его цель. Если больного просят начертить в воздухе квадрат или круг, он сначала "находит" свою руку, затем протягивает кисть вперед, как это делает нормальный человек, нащупывая стену в темноте, наконец он набрасывает в воздухе несколько движений по прямой линии и различным кривым, и если одно из этих движений оказывается круговым, быстро его завершает. Кроме того, ему удается найти движение только в определенной плоскости, которая не является строго перпендикулярной земле, и вне этой особой плоскости он не может ничего даже набросать.1 Очевидно, что больной распоряжается своим телом лишь как некоей аморфной массой, в которую только реальное движение вводит разделения и артикуляции. В стремлении выполнить движение он полагается на свое тело, подобно оратору, который не может сказать ни слова без опоры на текст, написанный заранее. Сам</w:t>
      </w:r>
    </w:p>
    <w:p>
      <w:pPr>
        <w:pStyle w:val="Style15"/>
        <w:rPr/>
      </w:pPr>
      <w:r>
        <w:rPr>
          <w:rFonts w:eastAsia="Courier New"/>
        </w:rPr>
        <w:t xml:space="preserve">     </w:t>
      </w:r>
      <w:r>
        <w:rPr/>
        <w:t>1  Gelb et Goldstein. Ueber den Einfluss.... S. 213-222.</w:t>
      </w:r>
    </w:p>
    <w:p>
      <w:pPr>
        <w:pStyle w:val="Style15"/>
        <w:rPr/>
      </w:pPr>
      <w:r>
        <w:rPr/>
        <w:t>151</w:t>
      </w:r>
    </w:p>
    <w:p>
      <w:pPr>
        <w:pStyle w:val="Style15"/>
        <w:rPr/>
      </w:pPr>
      <w:r>
        <w:rPr>
          <w:rFonts w:eastAsia="Courier New"/>
        </w:rPr>
        <w:t xml:space="preserve">   </w:t>
      </w:r>
      <w:r>
        <w:rPr/>
        <w:t>больной не ищет и не находит движение, он будоражит свое тело до тех пор, пока движение не произойдет. Задание, которое ему дано, не лишено для него смысла, так как он способен признать несовершенство первых своих набросков, и если случайность приводит жестикуляцию к требуемому движению, он тоже способен его узнать и живо использовать этот шанс. Но если приказ обладает для него интеллектуальным значением, то двигательного значения у него нет, он ничего не говорит ему как субъекту движения, больной без труда может отыскать в траектории реального движения иллюстрацию данного задания, но ему ни за что не развить осмысление какого-то движения в движение реальное. То, чего ему недостает, - это не двигательная способность и не мышление, и мы должны разглядеть между движением как безличным процессом и мыслью как представлением движения предвосхищение или схватывание результата, достигаемое самим телом как двигательной способностью, некий "двигательный проект" (Bewegungsentwurf), "двигательную интенциональность", без которой задание остается мертвой буквой. Больной то измышляет идеальную формулу движения, то пускается в непредсказуемые эксперименты со своим телом; у нормального же человека, наоборот, любое движение является одновременно и движением, и осознанием движения. Это можно выразить такими словами: у нормального человека любое движение имеет некий фон, движение и его фон есть "моменты уникальной целостности".1 Фон движения - это не представление, приобщенное или внешне привязанное к самому движению, фон имманентен движению, он оживляет и порождает его ежемгновенно, кинетическая инициация наряду с восприятием является для субъекта оригинальным способом соотнесения себя с объектом. Тем самым проясняется различие между абстрактным и конкретным движениями: фон конкретного движения - это данный мир, а фон абстрактного движения, наоборот, сфабрикован. Когда я подаю знак другу, чтобы он приблизился, моя интенция не есть какая-то мысль, которую я мог бы подготовить в себе, и я не воспринимаю этот знак в моем теле. Я подаю знак сквозь мир, я подаю знак туда, где находится мой друг; дистанция, отделяющая</w:t>
      </w:r>
    </w:p>
    <w:p>
      <w:pPr>
        <w:pStyle w:val="Style15"/>
        <w:rPr/>
      </w:pPr>
      <w:r>
        <w:rPr>
          <w:rFonts w:eastAsia="Courier New"/>
        </w:rPr>
        <w:t xml:space="preserve">     </w:t>
      </w:r>
      <w:r>
        <w:rPr/>
        <w:t>1 Goldstein. Ueber die Abhangigkeit. S. 161: "Bewegung und Hintergrund bestimmen sich wechselseitig, sind eigentlich nur zwei herausgegriffene Momente eines einheitlichen Ganzes".*</w:t>
      </w:r>
    </w:p>
    <w:p>
      <w:pPr>
        <w:pStyle w:val="Style15"/>
        <w:rPr/>
      </w:pPr>
      <w:r>
        <w:rPr/>
        <w:t>152</w:t>
      </w:r>
    </w:p>
    <w:p>
      <w:pPr>
        <w:pStyle w:val="Style15"/>
        <w:rPr/>
      </w:pPr>
      <w:r>
        <w:rPr>
          <w:rFonts w:eastAsia="Courier New"/>
        </w:rPr>
        <w:t xml:space="preserve">   </w:t>
      </w:r>
      <w:r>
        <w:rPr/>
        <w:t>меня от него, его согласие или отказ мгновенно прочитываются в моем жесте. Нет восприятия, следующего из движения, восприятие и движение образуют систему, которая изменяется как целое. Если, к примеру, я догадываюсь, что мне не хотят подчиниться, и вслед за этим вношу изменения в свой жест, в этом нет двух различных актов осознания, но я вижу дурные намерения моего партнера, и мой жест нетерпения исходит из этой ситуации без какой-либо промежуточной мысли.1 Если сейчас я выполняю "то же" движение, но не имея в виду присутствующего или даже воображаемого партнера, и как "цепочку движений в себе",2 то есть если я выполняю некий "сгиб" предплечья по отношению к плечу, "поднимаю ладонь руки к верху" и "сгибаю" пальцы, то мое тело, которое только что было проводником движения, становится его целью; его двигательный проект уже не направлен на кого-то в мире, он направлен на мое предплечье, руку, пальцы, поскольку они способны порвать их сцепление с данным миром и обрисовать вокруг меня вымышленную ситуацию; или даже поскольку, без всякого фиктивного партнера, я с любопытством рассматриваю эту странную машину означения и заставляю ее функционировать ради удовольствия.3 Абстрактное движение прорывает внутри заполненного мира, в котором разворачивалось конкретное движение, некую зону рефлексии и субъективности, оно наслаивает на физическое пространство пространство виртуальное, или человеческое. Стало быть, конкретное движение центростремительно, в то время как абстрактное - центробежно, первое имеет место в бытии, или в актуальном, второе - в возможном, или в не-бытии, первое примыкает к данному фону, второе само разворачивает свой фон. Нормальная функция, делающая возможным абстрактное движение, - это функция "проекции", посредством которой субъект движения организует перед собой свободное пространство, где то, что не существует естественно, может обрести подобие существования. Известны больные, пораженные менее серьезно,</w:t>
      </w:r>
    </w:p>
    <w:p>
      <w:pPr>
        <w:pStyle w:val="Style15"/>
        <w:rPr/>
      </w:pPr>
      <w:r>
        <w:rPr>
          <w:rFonts w:eastAsia="Courier New"/>
        </w:rPr>
        <w:t xml:space="preserve">     </w:t>
      </w:r>
      <w:r>
        <w:rPr/>
        <w:t>1  Goldstein. Ueber die Abhangigkeit.... S. 161.</w:t>
      </w:r>
    </w:p>
    <w:p>
      <w:pPr>
        <w:pStyle w:val="Style15"/>
        <w:rPr/>
      </w:pPr>
      <w:r>
        <w:rPr>
          <w:rFonts w:eastAsia="Courier New"/>
        </w:rPr>
        <w:t xml:space="preserve">     </w:t>
      </w:r>
      <w:r>
        <w:rPr/>
        <w:t>2 Ibid.</w:t>
      </w:r>
    </w:p>
    <w:p>
      <w:pPr>
        <w:pStyle w:val="Style15"/>
        <w:rPr/>
      </w:pPr>
      <w:r>
        <w:rPr>
          <w:rFonts w:eastAsia="Courier New"/>
        </w:rPr>
        <w:t xml:space="preserve">     </w:t>
      </w:r>
      <w:r>
        <w:rPr/>
        <w:t>3 Гольдштейн (Ueber die Abhangigkeit.... S. 160 и след.) довольствуется словами о том, что фоном абстрактного движения является тело, и это верно, поскольку в абстрактном движении тело - уже не просто проводник, оно становится целью движения. Однако, меняя функцию, оно также меняет экзистенциальную модальность и переходит из сферы актуального в сферу виртуального.</w:t>
      </w:r>
    </w:p>
    <w:p>
      <w:pPr>
        <w:pStyle w:val="Style15"/>
        <w:rPr/>
      </w:pPr>
      <w:r>
        <w:rPr/>
        <w:t>153</w:t>
      </w:r>
    </w:p>
    <w:p>
      <w:pPr>
        <w:pStyle w:val="Style15"/>
        <w:rPr/>
      </w:pPr>
      <w:r>
        <w:rPr>
          <w:rFonts w:eastAsia="Courier New"/>
        </w:rPr>
        <w:t xml:space="preserve">   </w:t>
      </w:r>
      <w:r>
        <w:rPr/>
        <w:t>нежели Шнайдер, которые воспринимают формы, дистанции и сами объекты, но не могут ни наметить среди этих объектов направления для действий, ни распределить их согласно какому-то данному принципу, ни вообще приложить к пространственному зрелищу антропологические детерминации, которые делают его пейзажем нашей деятельности. К примеру, оказавшись в тупике лабиринта эти больные с трудом находят "противоположное направление". Если между ними и врачом кладут линейку, они не могут по команде распределить объекты на "их стороне" и "стороне врача". Они очень неуверенно показывают на чьей-либо руке точку, раздраженную на их собственном теле. Зная, что сегодня март и понедельник, им придется постараться, чтобы назвать предшествующие день и месяц, хотя они знают наизусть последовательность дней и месяцев. Им не удается сравнить число единиц в двух рядах расположенных перед ними палочек: они то дважды считают одну и ту же палочку, то добавляют к палочкам из одного ряда еще несколько из другого.1 Дело в том, что все эти операции требуют одной и той же способности: провести в данном мире границы, наметить направления, установить силовые линии, обустроить перспективы, одним словом, организовать данный мир в соответствии с проектами данного момента, выстроить на основе географического окружения определенную среду поведения, систему значений, извне выражающую внутреннюю активность субъекта. Мир для них существует лишь в готовом, или застывшем, виде, в то время как у нормального человека проекты поляризуют мир и словно по волшебству вызывают в нем появление тысячи знаков, которые направляют действие, как указатели в музее направляют посетителя. Кроме того, эта функция "проекции", или "вызывания" (в том смысле, в каком медиум вызывает появление отсутствующего человека), делает возможным абстрактное движение: ведь чтобы обладать моим телом вне настоятельной задачи, чтобы играть им по велению фантазии, чтобы описывать в воздухе движение, определенное лишь словесной инструкцией или моральными надобностями, мне надлежит перевернуть естественное отношение тела и окружения, а человеческой производительности - проложить себе путь сквозь толщу бытия.</w:t>
      </w:r>
    </w:p>
    <w:p>
      <w:pPr>
        <w:pStyle w:val="Style15"/>
        <w:rPr/>
      </w:pPr>
      <w:r>
        <w:rPr>
          <w:rFonts w:eastAsia="Courier New"/>
        </w:rPr>
        <w:t xml:space="preserve">     </w:t>
      </w:r>
      <w:r>
        <w:rPr/>
        <w:t>1   Van Woerkom.  Sur la notion de l'espace (le sens geometrique) // Revue Neurologique. 1910. P. 113-119.</w:t>
      </w:r>
    </w:p>
    <w:p>
      <w:pPr>
        <w:pStyle w:val="Style15"/>
        <w:rPr/>
      </w:pPr>
      <w:r>
        <w:rPr/>
        <w:t>154</w:t>
      </w:r>
    </w:p>
    <w:p>
      <w:pPr>
        <w:pStyle w:val="Style15"/>
        <w:rPr/>
      </w:pPr>
      <w:r>
        <w:rPr>
          <w:rFonts w:eastAsia="Courier New"/>
        </w:rPr>
        <w:t xml:space="preserve">   </w:t>
      </w:r>
      <w:r>
        <w:rPr/>
        <w:t>Именно в таких терминах может быть описано интересующее нас расстройство движений. Но, возможно, мы обнаружим, что это описание, как часто говорят о психоанализе,1 демонстрирует нам только смысл, или сущность, болезни, не выявляя ее причину. Наука начинается не иначе как с объяснения, которое имеет целью отыскать под феноменами условия, от которых они зависят, в соответствии с испытанными методами индукции. В данном случае, к примеру, мы знаем, что двигательные расстройства у Шнайдера соседствуют с серьезными расстройствами зрительной функции, связанными в свою очередь с затылочным ранением, которое лежит в истоке болезни. При помощи одного зрения Шнайдер не узнает ни единого объекта.2 Его зрительные данные - это почти бесформенные пятна.3 Что же касается отсутствующих объектов, он не способен составить о них зрительное представление.4 С другой стороны, известно, что "абстрактные" движения становятся возможными для пациента с момента зрительной фиксации участвующей в них конечности.5 Таким образом, то, что остается от свободной подвиж-</w:t>
      </w:r>
    </w:p>
    <w:p>
      <w:pPr>
        <w:pStyle w:val="Style15"/>
        <w:rPr/>
      </w:pPr>
      <w:r>
        <w:rPr>
          <w:rFonts w:eastAsia="Courier New"/>
        </w:rPr>
        <w:t xml:space="preserve">     </w:t>
      </w:r>
      <w:r>
        <w:rPr/>
        <w:t>1 Ср. например: H. Le Savoureux. Un philosophe en face de la Psychanalyse // Nouvelle Revue Francaise. Fevrier. 1939. "Для Фрейда один тот факт, что симптомы увязаны друг с другом правдоподобными логическими отношениями, служит достаточным подтверждением обоснованности психоаналитической, то есть психологической, интерпретации. Это свойство логической связности, предложенное в качестве критерия точности интерпретации, роднит фрейдовскую теорию с метафизической дедукцией гораздо ближе, нежели с научной экспликацией (...). В исследовании причин в рамках психиатрии психологическое правдоподобие почти что не берется в расчет" (с. 318).</w:t>
      </w:r>
    </w:p>
    <w:p>
      <w:pPr>
        <w:pStyle w:val="Style15"/>
        <w:rPr/>
      </w:pPr>
      <w:r>
        <w:rPr>
          <w:rFonts w:eastAsia="Courier New"/>
        </w:rPr>
        <w:t xml:space="preserve">     </w:t>
      </w:r>
      <w:r>
        <w:rPr/>
        <w:t>2 Это получается у него лишь тогда, когда ему позволяют выполнить "подражательные движения" (nachfahrende Bewegungen) головой, руками или пальцами, перепроверяющие несовершенное очертание объекта. Gelb et Goldstein. Zur Psychologie des optischen Wahrnehmungs-und Erkennungsvorganges // Psychologische Analysen hirnpathologischer Falle. Chap. 1. S. 20-24.</w:t>
      </w:r>
    </w:p>
    <w:p>
      <w:pPr>
        <w:pStyle w:val="Style15"/>
        <w:rPr/>
      </w:pPr>
      <w:r>
        <w:rPr>
          <w:rFonts w:eastAsia="Courier New"/>
        </w:rPr>
        <w:t xml:space="preserve">     </w:t>
      </w:r>
      <w:r>
        <w:rPr/>
        <w:t>3 "Зрительным данным больного недостает особой и характерной структуры. Его впечатления не обладают четкими контурами, в отличие от впечатлений нормального человека, у них нет, к примеру, характерного облика "квадрата", "треугольника", "прямой", "кривой". Перед больным предстают лишь какие-то пятна, в которых с помощью зрения он может выделить лишь самые яркие характеристики вроде высоты, ширины и их соотношения" (Ibid. S. 77). Садовник, подметающий дорожку на расстоянии 50 шагов, воспринимается как "продолговатая линия, внизу которой что-то ходит туда-сюда" (S. 108). На улице больной отличает людей от машин, так как "все люди похожи - они тонкие и продолговатые, а машины - широкие, тут не ошибешься, и гораздо более толстые" (Ibid.).</w:t>
      </w:r>
    </w:p>
    <w:p>
      <w:pPr>
        <w:pStyle w:val="Style15"/>
        <w:rPr/>
      </w:pPr>
      <w:r>
        <w:rPr>
          <w:rFonts w:eastAsia="Courier New"/>
        </w:rPr>
        <w:t xml:space="preserve">     </w:t>
      </w:r>
      <w:r>
        <w:rPr/>
        <w:t>4 Ibid. S. 116.</w:t>
      </w:r>
    </w:p>
    <w:p>
      <w:pPr>
        <w:pStyle w:val="Style15"/>
        <w:rPr/>
      </w:pPr>
      <w:r>
        <w:rPr>
          <w:rFonts w:eastAsia="Courier New"/>
        </w:rPr>
        <w:t xml:space="preserve">     </w:t>
      </w:r>
      <w:r>
        <w:rPr/>
        <w:t>5 Gelb et Goldstein. Ueber den Einfluss.... S. 213-222.</w:t>
      </w:r>
    </w:p>
    <w:p>
      <w:pPr>
        <w:pStyle w:val="Style15"/>
        <w:rPr/>
      </w:pPr>
      <w:r>
        <w:rPr/>
        <w:t>155</w:t>
      </w:r>
    </w:p>
    <w:p>
      <w:pPr>
        <w:pStyle w:val="Style15"/>
        <w:rPr/>
      </w:pPr>
      <w:r>
        <w:rPr>
          <w:rFonts w:eastAsia="Courier New"/>
        </w:rPr>
        <w:t xml:space="preserve">   </w:t>
      </w:r>
      <w:r>
        <w:rPr/>
        <w:t>ности, покоится на том, что остается от зрительного знания. Знаменитые методы Милля позволили бы нам заключить, что абстрактные движения и Zeigen* зависят от способности зрительного представления, и что конкретные движения, сохраненные больным, как и, с другой стороны, подражательные движения, которыми он компенсирует скудость зрительных данных, восходят к кинестезическому или тактильному чувству, поразительно развитому у Шнайдера. Различение конкретного и абстрактного движений, подобно различению Greifen** и Zeigen, может свестись к классическому различению тактильного и зрительного, а функция проекции, или вызывания, которую мы только что выявили, - к зрительному восприятию и представлению.1</w:t>
      </w:r>
    </w:p>
    <w:p>
      <w:pPr>
        <w:pStyle w:val="Style15"/>
        <w:rPr/>
      </w:pPr>
      <w:r>
        <w:rPr>
          <w:rFonts w:eastAsia="Courier New"/>
        </w:rPr>
        <w:t xml:space="preserve">   </w:t>
      </w:r>
      <w:r>
        <w:rPr/>
        <w:t>На деле индуктивный анализ, проведенный по методам Милля, не приводит ни к какому заключению. Ибо расстройства абстрактного движения и Zeigen встречаются не только в случаях психической слепоты, но и у страдающих поражениями мозжечка, и при множестве других болезней.2 Нет оснований для того, чтобы выбрать среди всех этих соответствий одно в качестве решающего и "объяснить" им акт показа. Перед лицом двусмысленности фактов можно только отказаться от простого статистического перечисления совпадений и попытаться "понять" отношение ими проявляемое. При поражениях мозжечка отмечают, что зрительные возбудители, в отличие от звуковых, вызывают лишь несовершенные двигательные реакции, и, однако, нет никаких причин, чтобы предположить у больных первичное нарушение зрительной функции. Дело не в том, что указывающие движения становятся невозможны потому, что поражена зрительная функция, а наоборот, в том, что зрительные возбудители вызывают лишь несовершенные реакции, потому что тактика Zeigen невозможна. Мы должны допустить, что звук сам по себе вызывает, скорее, хватательное движение, а зрительное восприятие - указательный жест. "Звук всегда ведет нас к его</w:t>
      </w:r>
    </w:p>
    <w:p>
      <w:pPr>
        <w:pStyle w:val="Style15"/>
        <w:rPr/>
      </w:pPr>
      <w:r>
        <w:rPr>
          <w:rFonts w:eastAsia="Courier New"/>
        </w:rPr>
        <w:t xml:space="preserve">     </w:t>
      </w:r>
      <w:r>
        <w:rPr/>
        <w:t>1 Именно в этом смысле Гельб и Гольдштейн интерпретировали случай Шнайдера в первых работах, которые они ему посвятили (Zur Psychologie..., Ueber den Einfluss...). Мы еще увидим, как они расширили свой диагноз впоследствии (Ueber die Abhangigkeit... и, особенно, Zeigen und Greifen, a также работы, выпущенные под их руководством Бенари, Хохаймером и Штайнфельдом). Развитие их анализа - это удивительно яркий пример прогресса психологии.</w:t>
      </w:r>
    </w:p>
    <w:p>
      <w:pPr>
        <w:pStyle w:val="Style15"/>
        <w:rPr/>
      </w:pPr>
      <w:r>
        <w:rPr>
          <w:rFonts w:eastAsia="Courier New"/>
        </w:rPr>
        <w:t xml:space="preserve">     </w:t>
      </w:r>
      <w:r>
        <w:rPr/>
        <w:t>2 Goldstein. Zeigen und Greifen. S. 456.</w:t>
      </w:r>
    </w:p>
    <w:p>
      <w:pPr>
        <w:pStyle w:val="Style15"/>
        <w:rPr/>
      </w:pPr>
      <w:r>
        <w:rPr/>
        <w:t>156</w:t>
      </w:r>
    </w:p>
    <w:p>
      <w:pPr>
        <w:pStyle w:val="Style15"/>
        <w:rPr/>
      </w:pPr>
      <w:r>
        <w:rPr>
          <w:rFonts w:eastAsia="Courier New"/>
        </w:rPr>
        <w:t xml:space="preserve">   </w:t>
      </w:r>
      <w:r>
        <w:rPr/>
        <w:t>содержанию, к его значению для нас; напротив, в зрительном представлении мы гораздо легче можем "абстрагироваться" от содержания, мы обращаемся, скорее, к тому месту в пространстве, где находится объект".1 Поэтому чувство определяется не столько не поддающимся оценке качеством его "психических содержаний", сколько определенным способом подачи своего объекта, своей эпистемологической структурой, свойство которой - конкретная реализация и, говоря словами Канта, предъявление. Врач, который обращает на больного действие "зрительных" или "звуковых" стимулов, рассчитывает подвергнуть испытанию его "зрительную" или "слуховую" чувствительность и составить перечень ощутимых показателей, образующих его сознание (на языке эмпиризма), или материалов, которыми располагает его познание (на языке интеллектуализма). Врач и психолог заимствуют понятия "зрения" и "слуха" у здравого смысла, а здравый смысл считает их однозначными, так как наше тело действительно содержит анатомически различные зрительный и слуховой аппараты, в которых, как предполагается, отдельные содержания сознания должны соответствовать друг другу согласно общему постулату "постоянства",2 выражающему наше естественное незнание самих себя. Но когда к этим расплывчатым понятиям обращается наука и систематически применяет их, они затрудняют исследование и в конечном итоге призывают к общему пересмотру наивных категорий. На деле при измерении пределов чувствительности испытанию подвергаются функции, предшествующие как спецификации чувственных показателей, так и развертыванию познания; то, каким образом субъект организует для себя бытие того, что его окружает, - либо как полюс активности и предел какого-то акта захвата или удаления, либо как зрелище и предмет познания. Двигательные расстройства у больных с мозжечковыми расстройствами и у психически слепых могут быть приведены к общему основанию, если определять фон движения и зрение не через сохранение чувственных показателей, а через особый способ оформления или структурирования окружения. Само использование индуктивного метода приводит нас к этим "метафизическим" вопросам, которые позитивизму хотелось бы обойти. Индукция достигает своих целей, если она не ограничи-</w:t>
      </w:r>
    </w:p>
    <w:p>
      <w:pPr>
        <w:pStyle w:val="Style15"/>
        <w:rPr/>
      </w:pPr>
      <w:r>
        <w:rPr>
          <w:rFonts w:eastAsia="Courier New"/>
        </w:rPr>
        <w:t xml:space="preserve">     </w:t>
      </w:r>
      <w:r>
        <w:rPr/>
        <w:t>1 Ibid. S. 458-459.</w:t>
      </w:r>
    </w:p>
    <w:p>
      <w:pPr>
        <w:pStyle w:val="Style15"/>
        <w:rPr/>
      </w:pPr>
      <w:r>
        <w:rPr>
          <w:rFonts w:eastAsia="Courier New"/>
        </w:rPr>
        <w:t xml:space="preserve">     </w:t>
      </w:r>
      <w:r>
        <w:rPr/>
        <w:t>2 См. выше: Введение, с. 30 наст. изд.</w:t>
      </w:r>
    </w:p>
    <w:p>
      <w:pPr>
        <w:pStyle w:val="Style15"/>
        <w:rPr/>
      </w:pPr>
      <w:r>
        <w:rPr/>
        <w:t>157</w:t>
      </w:r>
    </w:p>
    <w:p>
      <w:pPr>
        <w:pStyle w:val="Style15"/>
        <w:rPr/>
      </w:pPr>
      <w:r>
        <w:rPr>
          <w:rFonts w:eastAsia="Courier New"/>
        </w:rPr>
        <w:t xml:space="preserve">   </w:t>
      </w:r>
      <w:r>
        <w:rPr/>
        <w:t>вается перечислением присутствий, отсутствий и вариаций их сосуществования, если она осмысляет и постигает факты с точки зрения идей, которые в них не содержатся. Нельзя выбрать между описанием болезни, которое могло бы выявить для нас ее смысл, и объяснением, которое могло бы предоставить нам ее причины, не бывает объяснения без понимания.</w:t>
      </w:r>
    </w:p>
    <w:p>
      <w:pPr>
        <w:pStyle w:val="Style15"/>
        <w:rPr/>
      </w:pPr>
      <w:r>
        <w:rPr>
          <w:rFonts w:eastAsia="Courier New"/>
        </w:rPr>
        <w:t xml:space="preserve">   </w:t>
      </w:r>
      <w:r>
        <w:rPr/>
        <w:t>Однако  уточним  нашу  претензию.   В  ходе  разбора  она раздваивается.   1)  "Причиной" одного "психического факта" никогда  не  является другой  "психический  факт",   который может   обнаружиться   в   простом   наблюдении.   К   примеру, зрительное представление не объясняет абстрактного движения, так как в нем самом живет та же способность к проекции некоего зрелища, что проявляется в абстрактном движении и в жесте указания. Но ведь эта способность не подпадает под власть чувств и даже под власть наисокровенного чувства. Скажем пока, что она обнаруживает себя только в рамках некоторой рефлексии, природу которой мы уточним в Дальнейшем.   Отсюда  немедленно  следует,   что  психологическая индукция   -   это   не   просто  учет  фактов.   Психология   не объясняет,  указывая на какое-то постоянное и безусловное предшествование. Она осмысляет или постигает факты  точно так же, как физическая индукция не ограничивается регистрацией эмпирических последовательностей и создает понятия,   способные   согласовать   факты.   Потому-то   никакая индукция в психологии, как и в физике, не может похвастаться каким-либо ключевым опытом. Поскольку объяснение не обнаружено, но выработано, оно никогда не дается вместе  с  фактом  и  в  любом  случае  является  вероятной интерпретацией.   До   этого   момента   мы   ограничивались приложением   к   психологии   того,   что   уже   замечательно показано применительно к физической индукции,1 и мишень нашей первой претензии - это эмпирическое понимание индукции  и методы Милля.  2) А теперь мы увидим,  что первая  претензия  скрывает в  себе  вторую.  В  психологии нужно   отбросить   не   только   эмпиризм,   но   индуктивный метод   и  каузальное  мышление вообще.  Природа объекта психологии такова, что он не мог бы быть детерминирован отношениями функции к переменной. Остановимся на двух этих пунктах подробнее.</w:t>
      </w:r>
    </w:p>
    <w:p>
      <w:pPr>
        <w:pStyle w:val="Style15"/>
        <w:rPr/>
      </w:pPr>
      <w:r>
        <w:rPr>
          <w:rFonts w:eastAsia="Courier New"/>
        </w:rPr>
        <w:t xml:space="preserve">     </w:t>
      </w:r>
      <w:r>
        <w:rPr/>
        <w:t>1 Ср.: Brunschvicg. L'Experience humaine et la Causalite physique (I-re partie).</w:t>
      </w:r>
    </w:p>
    <w:p>
      <w:pPr>
        <w:pStyle w:val="Style15"/>
        <w:rPr/>
      </w:pPr>
      <w:r>
        <w:rPr/>
        <w:t>158</w:t>
      </w:r>
    </w:p>
    <w:p>
      <w:pPr>
        <w:pStyle w:val="Style15"/>
        <w:rPr/>
      </w:pPr>
      <w:r>
        <w:rPr>
          <w:rFonts w:eastAsia="Courier New"/>
        </w:rPr>
        <w:t xml:space="preserve">   </w:t>
      </w:r>
      <w:r>
        <w:rPr/>
        <w:t>1) Мы констатируем, что двигательные расстройства у Шнайдера сопровождаются серьезным нарушением зрительного познания. Стало быть, есть соблазн рассмотреть психическую слепоту как особый случай чисто тактильного поведения, и поскольку осознание телесного пространства и абстрактное движение, которое обращено в пространство виртуальное, почти целиком утрачиваются в этом случае, мы склоняемся к следующему заключению: осязание само по себе не дает нам какого-либо опыта объективного пространства.1 Тогда мы скажем, что осязание само по себе не способно предоставить движению фон, то есть расположить перед субъектом движения его исходную и конечную точки в строгой одновременности. При помощи подготовительных движений больной старается снабдить себя "кинестезическим фоном", таким образом ему удается "обозначить" исходную позицию своего тела и начать движение, однако этот кинестезический фон неустойчив, он не смог бы предоставить нам, подобно зрительному фону, пеленг движущегося тела по отношению к его исходной и конечной точкам на всем протяжении движения. Он нарушается самим движением и требует воссоздания после каждой его фазы. Вот почему, как нам кажется, абстрактные движения у Шнайдера теряют мелодичный темп, вот почему они состоят из пригнанных друг к другу отрезков и часто в ходе осуществления "терпят крах". Практическое поле, которого недостает Шнайдеру, - есть не что иное, как поле зрения.2 Но чтобы иметь право связать в рамках психической слепоты расстройство движения со зрительным расстройством, а у нормального человека - функцию проекции со зрением как с тем, что постоянно и безусловно предшествует, следовало бы увериться в том, что болезнь затрагивает лишь зрительные данные, а все остальные условия поведения, в особенности тактильный опыт, остались в нормальном состоянии. Можем ли мы это утверждать? Именно здесь становится очевидной вся двусмысленность фактов и то, что ни один опыт не является ключевым, и ни одно объяснение - определяющим. Если мы утверждаем, что нормальный человек способен выполнить абстрактные движения с закрытыми глазами, и его тактильного опыта достаточно для управления двигательной функцией, на это всегда можно ответить, что</w:t>
      </w:r>
    </w:p>
    <w:p>
      <w:pPr>
        <w:pStyle w:val="Style15"/>
        <w:rPr/>
      </w:pPr>
      <w:r>
        <w:rPr>
          <w:rFonts w:eastAsia="Courier New"/>
        </w:rPr>
        <w:t xml:space="preserve">     </w:t>
      </w:r>
      <w:r>
        <w:rPr/>
        <w:t>1  Gelb et Goldstein. Ueber den Einfluss.... S. 227-250.</w:t>
      </w:r>
    </w:p>
    <w:p>
      <w:pPr>
        <w:pStyle w:val="Style15"/>
        <w:rPr/>
      </w:pPr>
      <w:r>
        <w:rPr>
          <w:rFonts w:eastAsia="Courier New"/>
        </w:rPr>
        <w:t xml:space="preserve">     </w:t>
      </w:r>
      <w:r>
        <w:rPr/>
        <w:t>2 Goldstein. Ueber die Abhangigkeit... . S. 163.</w:t>
      </w:r>
    </w:p>
    <w:p>
      <w:pPr>
        <w:pStyle w:val="Style15"/>
        <w:rPr/>
      </w:pPr>
      <w:r>
        <w:rPr/>
        <w:t>159</w:t>
      </w:r>
    </w:p>
    <w:p>
      <w:pPr>
        <w:pStyle w:val="Style15"/>
        <w:rPr/>
      </w:pPr>
      <w:r>
        <w:rPr>
          <w:rFonts w:eastAsia="Courier New"/>
        </w:rPr>
        <w:t xml:space="preserve">   </w:t>
      </w:r>
      <w:r>
        <w:rPr/>
        <w:t>тактильные данные как раз и получили свою объективную структуру от данных зрительных в соответствии со старой схемой воспитания чувств. Если мы утверждаем, что слепой способен локализовать стимулы на своем теле и выполнить абстрактные движения, на это всегда можно ответить (помимо того, что у слепых встречаются примеры подготовительных движений), что частота ассоциаций сообщила тактильным впечатлениям качественную окраску кинестезических впечатлений и срастила их друг с другом в некоей квазиодновременности.1 По правде говоря, немало фактов в самом поведении больных2 свидетельствуют о первичном повреждении тактильного опыта. К примеру, пациент умеет стучать в дверь, но не может этого сделать, если дверь скрыта или просто находится на таком расстоянии, что он не может до нее дотронуться. В последнем случае больной не может выполнить в пустоте жест стука или открытия, даже если глаза его открыты и направлены на дверь.3 Как тут можно говорить о зрительных нарушениях, если больной располагает зрительным восприятием цели, которого в обычных условиях достаточно, чтобы в какой-то мере сориентировать его движения? Не выявили ли мы первичное расстройство осязания? Чтобы объект мог вызвать какое-то движение, он, по-видимому, должен быть вовлечен в двигательное поле больного, и расстройство заключается в сужении этого поля, ограниченного впредь фактически осязаемыми объектами и лишенного горизонта возможного осязания, который присутствует у нормального человека. В конечном счете поражение, должно быть, отсылает к какой-то более глубокой, чем, зрение и осязание, - как сумма данных качеств, - функции; оно, вероятно, затрагивает витальный ареал пациента, эту открытость миру, благодаря которой недоступные ныне объекты тем не менее принимаются в расчет нормальным человеком, существуют для него в осязании и являются частью универсума его движения. В рамках этой гипотезы, когда больные следят за своей кистью и целью движения на всем его протяжении,4 не следует видеть в этом простую гипертрофию какого-то нормального приема, и необходимость этого обращения к зрению может быть обусловлена</w:t>
      </w:r>
    </w:p>
    <w:p>
      <w:pPr>
        <w:pStyle w:val="Style15"/>
        <w:rPr/>
      </w:pPr>
      <w:r>
        <w:rPr>
          <w:rFonts w:eastAsia="Courier New"/>
        </w:rPr>
        <w:t xml:space="preserve">     </w:t>
      </w:r>
      <w:r>
        <w:rPr/>
        <w:t>1  Gelb et Goldstein. Ueber den Einfluss.... S. 244.</w:t>
      </w:r>
    </w:p>
    <w:p>
      <w:pPr>
        <w:pStyle w:val="Style15"/>
        <w:rPr/>
      </w:pPr>
      <w:r>
        <w:rPr>
          <w:rFonts w:eastAsia="Courier New"/>
        </w:rPr>
        <w:t xml:space="preserve">     </w:t>
      </w:r>
      <w:r>
        <w:rPr/>
        <w:t>2 Речь идет о случае больного С., который Гольдштейн сам приводит в качестве аналогии случаю Шнайдера в работе Ueber die Abhangigkeit...</w:t>
      </w:r>
    </w:p>
    <w:p>
      <w:pPr>
        <w:pStyle w:val="Style15"/>
        <w:rPr/>
      </w:pPr>
      <w:r>
        <w:rPr>
          <w:rFonts w:eastAsia="Courier New"/>
        </w:rPr>
        <w:t xml:space="preserve">     </w:t>
      </w:r>
      <w:r>
        <w:rPr/>
        <w:t>3 Goldstein. Ueber die Abhangigkeit....   S. 178-184.</w:t>
      </w:r>
    </w:p>
    <w:p>
      <w:pPr>
        <w:pStyle w:val="Style15"/>
        <w:rPr/>
      </w:pPr>
      <w:r>
        <w:rPr>
          <w:rFonts w:eastAsia="Courier New"/>
        </w:rPr>
        <w:t xml:space="preserve">     </w:t>
      </w:r>
      <w:r>
        <w:rPr/>
        <w:t>4 Ibid. S. 150.</w:t>
      </w:r>
    </w:p>
    <w:p>
      <w:pPr>
        <w:pStyle w:val="Style15"/>
        <w:rPr/>
      </w:pPr>
      <w:r>
        <w:rPr/>
        <w:t>160</w:t>
      </w:r>
    </w:p>
    <w:p>
      <w:pPr>
        <w:pStyle w:val="Style15"/>
        <w:rPr/>
      </w:pPr>
      <w:r>
        <w:rPr>
          <w:rFonts w:eastAsia="Courier New"/>
        </w:rPr>
        <w:t xml:space="preserve">   </w:t>
      </w:r>
      <w:r>
        <w:rPr/>
        <w:t>только крушением виртуального осязания. Однако в пределах строгой индукции эта интерпретация, которая ставит под вопрос осязание, остается необязательной, и всегда можно - вместе с Гольдштейном - предпочесть ей другую: чтобы постучаться, больной нуждается в осязательном доступе к своей цели именно потому, что зрения, нарушенного у него, уже недостаточно для предоставления движению устойчивого фона. Стало быть, нет такого факта, который мог бы решительным образом подтвердить идентичность или различие тактильного опыта у больных и у здоровых людей, и концепция Гольдштейна, как и физическая теория, всегда может быть согласована с фактами при помощи какой-нибудь вспомогательной гипотезы. В психологии, как и в физике, совершенно безусловная интерпретация невозможна.</w:t>
      </w:r>
    </w:p>
    <w:p>
      <w:pPr>
        <w:pStyle w:val="Style15"/>
        <w:rPr/>
      </w:pPr>
      <w:r>
        <w:rPr>
          <w:rFonts w:eastAsia="Courier New"/>
        </w:rPr>
        <w:t xml:space="preserve">   </w:t>
      </w:r>
      <w:r>
        <w:rPr/>
        <w:t>Тем не менее, лучше присмотревшись, мы обнаружим, что невозможность ключевого опыта основана в психологии на каких-то особых причинах, она связана с самой природой объекта познания, то есть с природой поведения, и она обладает гораздо более важными следствиями. Среди теорий, ни одна из которых не может быть безусловно исключена и ни одна не следует строжайшим образом из фактов, физика все же может совершить выбор в соответствии со степенью правдоподобия, то есть с числом фактов, каковое каждой из них удается согласовать, не обращаясь к вспомогательным гипотезам, измышленным в соответствии с поставленными задачами. В психологии этот критерий дает сбой: как мы только что видели, ни одна вспомогательная гипотеза не является необходимой, чтобы объяснить зрительным расстройством невозможность жеста "стука" перед дверью. Мало того, что нам ни за что не достичь некоей безусловной интерпретации, к примеру, в дефекте виртуального осязания или недостаточности зрительного мира мы вынуждены прибегать к неким равно правдоподобным интерпретациям, так как "зрительные представления", "абстрактное движение" и "виртуальное осязание" - это лишь различные названия одного и того же центрального феномена. В итоге ситуация психологии отлична от ситуации физики: оставаясь в пределах вероятности индуктивных решений, она неспособна сделать выбор - даже по степени правдоподобия - среди гипотез, которые с точки зрения строгой индукции оказываются несовместимыми. Чтобы индуктивное решение - даже просто вероятное - оставалось возможным, "зрительное представ-</w:t>
      </w:r>
    </w:p>
    <w:p>
      <w:pPr>
        <w:pStyle w:val="Style15"/>
        <w:rPr/>
      </w:pPr>
      <w:r>
        <w:rPr/>
        <w:t>161</w:t>
      </w:r>
    </w:p>
    <w:p>
      <w:pPr>
        <w:pStyle w:val="Style15"/>
        <w:rPr/>
      </w:pPr>
      <w:r>
        <w:rPr>
          <w:rFonts w:eastAsia="Courier New"/>
        </w:rPr>
        <w:t xml:space="preserve">   </w:t>
      </w:r>
      <w:r>
        <w:rPr/>
        <w:t>ление" или "тактильное восприятие" должны быть причиной абстрактного движения, или, в конце концов, оба они - следствиями какой-то другой причины. Три или четыре термина должны допускать рассмотрение извне так, чтобы мы могли проследить их коррелятивные вариации. Но если бы они не были изолируемы, если бы каждый из них предполагал другие, поражение терпел бы уже не эмпиризм и не поиски ключевого опыта, а индуктивный метод, или каузальное мышление, в психологии. Таким образом, мы подходим ко второму пункту нашей претензии.</w:t>
      </w:r>
    </w:p>
    <w:p>
      <w:pPr>
        <w:pStyle w:val="Style15"/>
        <w:rPr/>
      </w:pPr>
      <w:r>
        <w:rPr>
          <w:rFonts w:eastAsia="Courier New"/>
        </w:rPr>
        <w:t xml:space="preserve">   </w:t>
      </w:r>
      <w:r>
        <w:rPr/>
        <w:t>2) Если, как это признает Гольдштейн, сосуществование данных осязания нормального человека с данными зрения достаточно серьезно видоизменяет первые, для того чтобы они могли послужить фоном абстрактному движению, то данные осязания у больного, отрезанные от этого зрительного вмешательства, выглядят совсем иначе, чем у нормального. Тактильные и зрительные данные, по словам Гольдштейна, не являются у нормального человека смежными, первые обязаны соседству с другим неким "качественным нюансом", который утрачен у Шнайдера. Это значит, добавляет он, что изучение чистого осязания у нормального человека невозможно, и только болезнь дает картину того, чем может быть тактильный опыт, ограниченный самим собой.1 Вывод верен, но он сводится к тому, что слово "осязание" в приложении к нормальному человеку и к больному имеет различный смысл, что "чисто тактильное" - это патологическое явление, которое не входит в качестве составляющей в нормальный опыт, что болезнь, расстраивая зрительную функцию, не обнажает чистую сущность тактильного, что она изменяет целостный опыт субъекта, или, если угодно, что у нормального субъекта нет тактильного и зрительного опыта, у него есть интегральный опыт, в котором нельзя измерить доли отдельных чувств. Опыт, опосредованный осязанием у психически слепых, не имеет ничего общего с опытом, опосредованным осязанием у нормального человека, и ни в том, ни в другом случае нельзя говорить о "тактильных" данных. Тактильный опыт - не отдельное условие, которое можно было бы поддерживать постоянным во время варьирования "зрительного" опыта так, чтобы проследить собственную каузальность каждого из них, и поведение - не функция этих переменных,</w:t>
      </w:r>
    </w:p>
    <w:p>
      <w:pPr>
        <w:pStyle w:val="Style15"/>
        <w:rPr/>
      </w:pPr>
      <w:r>
        <w:rPr>
          <w:rFonts w:eastAsia="Courier New"/>
        </w:rPr>
        <w:t xml:space="preserve">     </w:t>
      </w:r>
      <w:r>
        <w:rPr/>
        <w:t>1  Gelb et Goldstein. Ueber den Einfluss.... S. 227.</w:t>
      </w:r>
    </w:p>
    <w:p>
      <w:pPr>
        <w:pStyle w:val="Style15"/>
        <w:rPr/>
      </w:pPr>
      <w:r>
        <w:rPr/>
        <w:t>162</w:t>
      </w:r>
    </w:p>
    <w:p>
      <w:pPr>
        <w:pStyle w:val="Style15"/>
        <w:rPr/>
      </w:pPr>
      <w:r>
        <w:rPr>
          <w:rFonts w:eastAsia="Courier New"/>
        </w:rPr>
        <w:t xml:space="preserve">   </w:t>
      </w:r>
      <w:r>
        <w:rPr/>
        <w:t>оно - допущение в их определении так же, как каждое из них - допущение в определении другого.1 Психическая слепота, нарушения осязания и двигательные расстройства - это три выражения одного более фундаментального расстройства, которое их подразумевает, а не три составляющие болезненного поведения; зрительные представления, тактильные данные и двигательная функция - это три феномена, выделенные в целостном поведении. Когда хотят объяснить один из них через другой, так как они образуют коррелятивные вариации, забывают о том, что, к примеру, акт зрительного представления, как в случае с больными, страдающими нарушениями функции мозжечка, уже предполагает ту же способность проекции, что проявляется в абстрактном движении и в жесте указания, и рассматривают как объяснение то, что рассчитывают объяснить. Индуктивное и каузальное мышление, заточая в зрении, осязании или в каких-нибудь фактических данных живущую в них всех способность проектирования, скрывает ее от нас и делает нас слепыми к сфере поведения, которая как раз и является сферой</w:t>
      </w:r>
    </w:p>
    <w:p>
      <w:pPr>
        <w:pStyle w:val="Style15"/>
        <w:rPr/>
      </w:pPr>
      <w:r>
        <w:rPr>
          <w:rFonts w:eastAsia="Courier New"/>
        </w:rPr>
        <w:t xml:space="preserve">     </w:t>
      </w:r>
      <w:r>
        <w:rPr/>
        <w:t>1 По поводу обусловливания чувственных данных двигательной функцией см.: "La Structure du Comportement", p. 41, a также опыты, показывающие, что привязанная собака воспринимает не так, как собака свободная в движениях. Приемы классической психологии у Гельба и Гольдштейна причудливым образом перемешиваются с явным влиянием гештальтпсихологии. Они четко признают, что воспринимающий субъект реагирует как целое, но целостность рассматривается ими как смесь, и осязание получает от существования со зрением лишь "качественный оттенок", тогда как, согласно духу гештальтпсихологии, две области чувств могут сообщаться, лишь интегрируясь в качестве неразделимых моментов в интерсенсорную организацию. Но ведь если данные осязания образуют со зрительными данными общую конфигурацию, это, очевидно, требует, чтобы сами они, на их собственной территории, реализовали некую пространственную организацию, без чего сцепление осязания и зрения было бы внешней ассоциацией, и данные осязания остались бы в целостной конфигурации такими же, какими они предстают в отдельности, - оба эти вывода исключаются теорией Формы.</w:t>
      </w:r>
    </w:p>
    <w:p>
      <w:pPr>
        <w:pStyle w:val="Style15"/>
        <w:rPr/>
      </w:pPr>
      <w:r>
        <w:rPr>
          <w:rFonts w:eastAsia="Courier New"/>
        </w:rPr>
        <w:t xml:space="preserve">    </w:t>
      </w:r>
      <w:r>
        <w:rPr/>
        <w:t>Следует добавить, что в другой работе (Die psichologische Bedeutung pathologischer Storungen der Raumwahrnehmung // Bericht Uber den IX Kongress fur experimentelle Psychologie im Munchen. Jena, 1926.) Гельб сам отмечает недостатки тех положений, которые мы только что разобрали. Нельзя говорить, по его словам, о сращенности осязания и зрения у нормального человека, как нельзя и различать две эти составляющие в пространственных реакциях. Чисто тактильный и чисто зрительный опыты с их пространством соположения и пространством в представлении - суть продукты анализа. Налицо совместное обследование пространства, в котором принимают участие в рамках "недифференцированного единства" (с. 76) все чувства, и осязание непричастно лишь к тематическому познанию пространства.</w:t>
      </w:r>
    </w:p>
    <w:p>
      <w:pPr>
        <w:pStyle w:val="Style15"/>
        <w:rPr/>
      </w:pPr>
      <w:r>
        <w:rPr/>
        <w:t>163</w:t>
      </w:r>
    </w:p>
    <w:p>
      <w:pPr>
        <w:pStyle w:val="Style15"/>
        <w:rPr/>
      </w:pPr>
      <w:r>
        <w:rPr>
          <w:rFonts w:eastAsia="Courier New"/>
        </w:rPr>
        <w:t xml:space="preserve">   </w:t>
      </w:r>
      <w:r>
        <w:rPr/>
        <w:t>психологии. В физике установление закона требует, чтобы ученый выработал идею, которая согласует между собой факты, и эта идея, не содержащаяся в фактах, никогда не будет подтверждена ключевым опытом, она всегда останется только вероятной. Но она также является идеей каузальной связи, понятой как отношение функции к переменной. Атмосферное давление должно было быть открыто, но, в конце концов, оно было также безличным процессом, функцией некоторого числа переменных. Если поведение - это форма, в которой "зрительные содержания" и "тактильные содержания", чувствительность и двигательная функция фигурируют лишь в качестве неразделимых моментов, оно остается недоступным каузальному мышлению, оно может быть схвачено только мышлением иного типа, которое берет свой объект в состоянии зарождения таким, каким он является тому, кто переживает его, окутанным атмосферой смысла, в которую переживающий стремится проскользнуть, чтобы обнаружить за рассеянными фактами и симптомами целостное бытие субъекта, - если речь идет о нормальном человеке, и фундаментальное расстройство - если речь идет о больном.</w:t>
      </w:r>
    </w:p>
    <w:p>
      <w:pPr>
        <w:pStyle w:val="Style15"/>
        <w:rPr/>
      </w:pPr>
      <w:r>
        <w:rPr>
          <w:rFonts w:eastAsia="Courier New"/>
        </w:rPr>
        <w:t xml:space="preserve">   </w:t>
      </w:r>
      <w:r>
        <w:rPr/>
        <w:t>Если мы не можем объяснить расстройства абстрактного движения утратой зрительных содержаний, а значит и функцию проектирования - фактическим присутствием этих содержаний, только один метод кажется еще возможным: он должен заключаться в восстановлении фундаментального расстройства путем восхождения от симптомов не к причине, которая может быть констатирована сама по себе, но к основанию, или к умопостигаемому условию возможности, - в рассмотрении человеческого субъекта как неразложимого и присутствующего целиком в каждом своем проявлении сознания. Если расстройство не должно быть отнесено к содержаниям, следовало бы связать его с формой познания, если психология не является эмпирической и экспликативной, она должна быть интеллектуалистской и рефлексивной. Точно так же, как акт называния,1 акт показа предполагает, вместо приближения объекта, его захвата и поглощения телом, его сохранение на расстоянии и функционирование в качестве картины для больного. Платон припи-</w:t>
      </w:r>
    </w:p>
    <w:p>
      <w:pPr>
        <w:pStyle w:val="Style15"/>
        <w:rPr/>
      </w:pPr>
      <w:r>
        <w:rPr>
          <w:rFonts w:eastAsia="Courier New"/>
        </w:rPr>
        <w:t xml:space="preserve">     </w:t>
      </w:r>
      <w:r>
        <w:rPr/>
        <w:t>1 Ср.: Gelb et Goldstein. Ueber Farbennamenamnesie.</w:t>
      </w:r>
    </w:p>
    <w:p>
      <w:pPr>
        <w:pStyle w:val="Style15"/>
        <w:rPr/>
      </w:pPr>
      <w:r>
        <w:rPr/>
        <w:t>164</w:t>
      </w:r>
    </w:p>
    <w:p>
      <w:pPr>
        <w:pStyle w:val="Style15"/>
        <w:rPr/>
      </w:pPr>
      <w:r>
        <w:rPr>
          <w:rFonts w:eastAsia="Courier New"/>
        </w:rPr>
        <w:t xml:space="preserve">   </w:t>
      </w:r>
      <w:r>
        <w:rPr/>
        <w:t>сывал эмпирику способность показывать пальцем, но, собственно говоря, даже бессловесный жест невозможен, если то, что он обозначает, не вырвано из мгновенного и монадического существования и не рассмотрено как репрезентант его предшествующих появлений во мне и синхронных им появлений в других, то есть не отнесено к категории и не развито в концепт. Если больной не может указать пальцем затронутую точку на своем теле, значит, он уже не является субъектом по отношению к объективному миру и не может принять "категориальную позицию".1 Таким же образом подрывается абстрактное движение - поскольку оно предполагает осознание цели, основывается на нем и является движением для себя. И в самом деле, оно не провоцируется каким-либо внешним объектом, оно центробежно, оно описывает в пространстве немотивированную интенцию, которая обращается на собственное тело и сообщает ему статус объекта, вместо того чтобы пересечь его и встретиться через него с вещами. Стало быть, его направляет сила объективации, "символическая функция",2 "функция представления",3 способность "проектирования",4 которая, с другой стороны, уже участвует в конституировании "вещей" и заключается в рассмотрении чувственных данных как представляющих друг друга и в целом представляющих некий "эйдос",* в придании им смысла, в их оживлении изнутри, в их упорядочивании в систему, в сосредоточении множества опытов в одном умопостигаемом ядре, в выявлении в них единства, идентифицируемого в различных перспективах; одним словом, в помещении за потоком впечатлений некоего инварианта, который даст им основание, и в оформлении материи опыта. Но ведь нельзя сказать, что сознание обладает этой способностью, оно и есть сама эта способность. С тех пор как существует сознание и для того чтобы оно существовало, должно быть что-то, осознанием чего оно является, некий интенциональный объект, и оно может обратиться к этому объекту лишь в меру своего "ирреального воплощения", впадения в него, лишь постольку, поскольку оно все исчерпывается этой отсылкой к... чему-то, является чистым актом означения. Если бытие есть сознание,</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1 Ср.: Gelb et Goldstein. Zeigen und Greifen. S. 456-457.</w:t>
      </w:r>
    </w:p>
    <w:p>
      <w:pPr>
        <w:pStyle w:val="Style15"/>
        <w:rPr/>
      </w:pPr>
      <w:r>
        <w:rPr>
          <w:rFonts w:eastAsia="Courier New"/>
        </w:rPr>
        <w:t xml:space="preserve">     </w:t>
      </w:r>
      <w:r>
        <w:rPr/>
        <w:t>2 Head.</w:t>
      </w:r>
    </w:p>
    <w:p>
      <w:pPr>
        <w:pStyle w:val="Style15"/>
        <w:rPr/>
      </w:pPr>
      <w:r>
        <w:rPr>
          <w:rFonts w:eastAsia="Courier New"/>
        </w:rPr>
        <w:t xml:space="preserve">     </w:t>
      </w:r>
      <w:r>
        <w:rPr/>
        <w:t>3 Bouman et Grunbaum.</w:t>
      </w:r>
    </w:p>
    <w:p>
      <w:pPr>
        <w:pStyle w:val="Style15"/>
        <w:rPr/>
      </w:pPr>
      <w:r>
        <w:rPr>
          <w:rFonts w:eastAsia="Courier New"/>
        </w:rPr>
        <w:t xml:space="preserve">     </w:t>
      </w:r>
      <w:r>
        <w:rPr/>
        <w:t>4 Van Woerkom.</w:t>
      </w:r>
    </w:p>
    <w:p>
      <w:pPr>
        <w:pStyle w:val="Style15"/>
        <w:rPr/>
      </w:pPr>
      <w:r>
        <w:rPr/>
        <w:t>165</w:t>
      </w:r>
    </w:p>
    <w:p>
      <w:pPr>
        <w:pStyle w:val="Style15"/>
        <w:rPr/>
      </w:pPr>
      <w:r>
        <w:rPr>
          <w:rFonts w:eastAsia="Courier New"/>
        </w:rPr>
        <w:t xml:space="preserve">   </w:t>
      </w:r>
      <w:r>
        <w:rPr/>
        <w:t>оно должно быть не чем иным, как сплетением интенций. Переставая определяться актом означения, сознание нисходит до состояния вещи, поскольку вещь есть то, что себя не знает, что пребывает в абсолютном неведении относительно себя и мира, что, следовательно, не является настоящим "собой", то есть "для себя", и обладает лишь пространственно-временной индивидуацией, существованием в себе.1 Поэтому сознание не предполагает различных степеней. Если больной не существует в качестве сознания, он должен существовать в качестве вещи. Либо движение есть движение для себя, и тогда "стимулы" являются не причиной его, но интенциональным объектом, либо оно дробится и рассеивается в рамках существования в себе, становится неким объективным процессом в теле, чьи фазы следуют друг за другом, но остаются друг другу чуждыми. Особенность конкретных движений в болезни может быть объяснена тем, что они являются рефлексами в классическом смысле слова. Кисть больного находит точку его тела, где сидит комар, так как предустановленные нервные циклы направляют реакцию к месту возбуждения. Профессиональные движения сохраняются, поскольку зависят от прочно укоренившихся условных рефлексов. Они продолжают существовать вопреки психическим дефектам, так как являются движениями в себе. Различие между конкретным и абстрактным движениями, между Greifen и Zeigen, можно приравнять к различию между физиологическим и психическим, между существованием в себе и существованием для себя.2</w:t>
      </w:r>
    </w:p>
    <w:p>
      <w:pPr>
        <w:pStyle w:val="Style15"/>
        <w:rPr/>
      </w:pPr>
      <w:r>
        <w:rPr>
          <w:rFonts w:eastAsia="Courier New"/>
        </w:rPr>
        <w:t xml:space="preserve">     </w:t>
      </w:r>
      <w:r>
        <w:rPr/>
        <w:t>1 Это различение часто ставят в заслугу Гуссерлю. На деле же оно присутствует и у Декарта, и у Канта. На наш взгляд, своеобразие Гуссерля не исчерпывается понятием интенциональности; оно состоит в разработке этого понятия и в открытии под интенциональностью представлений еще одной интенциональности, более глубокой, которая другими была названа экзистенцией.</w:t>
      </w:r>
    </w:p>
    <w:p>
      <w:pPr>
        <w:pStyle w:val="Style15"/>
        <w:rPr/>
      </w:pPr>
      <w:r>
        <w:rPr>
          <w:rFonts w:eastAsia="Courier New"/>
        </w:rPr>
        <w:t xml:space="preserve">     </w:t>
      </w:r>
      <w:r>
        <w:rPr/>
        <w:t>2 Гельб и Гольдштейн иногда склоняются к такой интерпретации феноменов. Им принадлежит наибольший вклад в преодолении классической альтернативы автоматизма и сознания. Однако они так и не дали имя тому третьему члену между психическим и физиологическим, между "для себя" и "в себе", к которому их каждый раз подводили исследования и который мы назовем существованием. В этом причина того, что самые ранние их работы часто впадают в классическую дихотомию тела и сознания: "Хватательное движение предопределяется отношениями организма к полю, которое его окружает, гораздо непосредственнее, чем акт показа (...); речь идет не столько об отношениях, которые развиваются при помощи сознания, сколько о непосредственных реакциях (...), в их случае мы имеем дело с неким процессом, который в гораздо большей степени витален и, говоря языком биологии, примитивен" (Zeigen und Greifen. S. 459). "Хватательный акт остается совершенно индифферентным к изменениям, касающимся сознательной составляющей выполнения, к дефектам синхронного понимания (при психической слепоте), к сдвигу воспринимаемого пространства (у страдающих поражениями мозжечка) и к расстройствам чувствительности (при некоторых кортикальных нарушениях), так как он развертывается за пределами этой объективной сферы. Он остается неприкосновенным, покуда периферических возбуждений еще хватает, чтобы с точностью его направлять" (Zeigen und Greifen. S. 460). Гельб и Гольдштейн явно ставят под сомнение существование рефлекторных локализующих движений (у Анри), но лишь в пику стремлению принять их в качестве врожденных. Они отстаивают идею "автоматической локализации, которая не должна заключать в себе осознания пространства, так как она происходит даже во сне" (понятом, таким образом, как абсолютно бессознательное состояние). Эта локализация активно "развивается", отправляясь от общих реакций всего тела на тактильные возбуждения у ребенка, но это развитие рассматривается как накопление "кинестезических отложений", которые будут разбужены у здорового взрослого ' внешним возбуждением и направят его к надлежащим выходным путям (Ueber den Einfluss... S. 167-206). Если Шнайдер верно выполняет движения, необходимые в рамках его профессии, это значит, что они являются привычными целостями и не требуют никакого осознания пространства (Ibid. S. 221-222).</w:t>
      </w:r>
    </w:p>
    <w:p>
      <w:pPr>
        <w:pStyle w:val="Style15"/>
        <w:rPr/>
      </w:pPr>
      <w:r>
        <w:rPr/>
        <w:t>166</w:t>
      </w:r>
    </w:p>
    <w:p>
      <w:pPr>
        <w:pStyle w:val="Style15"/>
        <w:rPr/>
      </w:pPr>
      <w:r>
        <w:rPr>
          <w:rFonts w:eastAsia="Courier New"/>
        </w:rPr>
        <w:t xml:space="preserve">   </w:t>
      </w:r>
      <w:r>
        <w:rPr/>
        <w:t>Но мы должны увидеть, что на деле первое различение отнюдь не покрывает собой второе и несовместимо с ним. Всякое "психологическое объяснение" стремится придать себе общий характер. Если хватательное или конкретное движение достигается в фактическом сцеплении между каждой точкой кожи и движущими мышцами, направляющими кисть, неясно, почему тот же нервный цикл, провоцирующий те же мускулы на какое-то движение, не мог бы различными усилиями добиться жеста Zeigen с тем же успехом, что и движения Greifen. Физического различия между комаром, кусающим кожу, и деревянным предметом, которым врач нажимает на то же место, недостаточно для объяснения того, что хватательное движение возможно, а жест указания - нет. Два "стимула" действительно различаются лишь в том случае, если принять в расчет их аффективную окраску или биологический смысл, а две реакции не будут непрерывно смешиваться, если рассмотреть Zeigen и Greifen как два способа соотнесения себя с объектом и два типа бытия в мире. Но это-то как раз и невозможно, если живое тело сведено до состояния объекта. Стоит хоть раз допустить, что тело может быть очагом процесса в третьем лице, как в поведении не останется места для сознания. Жесты - как движения, поскольку они используют те же органы-объекты, те же нервы-объекты, должны быть рассредоточены в плане чисто внешних процессов и</w:t>
      </w:r>
    </w:p>
    <w:p>
      <w:pPr>
        <w:pStyle w:val="Style15"/>
        <w:rPr/>
      </w:pPr>
      <w:r>
        <w:rPr/>
        <w:t>167</w:t>
      </w:r>
    </w:p>
    <w:p>
      <w:pPr>
        <w:pStyle w:val="Style15"/>
        <w:rPr/>
      </w:pPr>
      <w:r>
        <w:rPr>
          <w:rFonts w:eastAsia="Courier New"/>
        </w:rPr>
        <w:t xml:space="preserve">   </w:t>
      </w:r>
      <w:r>
        <w:rPr/>
        <w:t>внедрены в сплошную ткань "физиологических условий". Когда больной (в рамках своего профессионального действия) протягивает руку к инструменту, лежащему на столе, разве он не перемещает сегменты руки точно так же, как это следовало бы сделать при выполнении абстрактного движения протягивания? Разве какой-нибудь повседневный жест не заключает в себе серию мышечных сокращений и иннервации? Поэтому определить границы физиологического объяснения невозможно. В то же время так же невозможно определить границы сознания. Если отнести к сознанию жест показа, если стимул однажды может перестать быть причиной реакции, чтобы стать ее интенциональным объектом, то нельзя представить, чтобы он смог хоть в каком-то случае функционировать как чистая причина, а движение - быть слепым. Ибо если возможны "абстрактные движения", в которых имеет место осознание исходной точки и осознание точки конечной, мы должны в каждое мгновение нашей жизни знать, где находится наше тело, без надобности искать его, как мы ищем объект, перемещенный за время нашего отсутствия; значит, даже "автоматические" движения должны заявлять о себе сознанию, то есть в нашем теле ни в коем случае не должно быть движений в себе. И если все объективное пространство существует только для интеллектуального сознания, мы должны отыскать категориальную позицию во всем, вплоть до хватательного движения.1 Как и физиологическая каузальность, осознание не может начаться нигде. Надо либо отказаться от физиологического объяснения, либо допустить, что оно тотально; либо отринуть сознание, либо допустить, что оно тотально; нельзя отнести какие-то движения на счет телесной механики, а другие - к сознанию, тело и сознание не ограничивают друг друга, они могут быть только соотнесены друг с другом. Всякое физиологическое объяснение принимает общий характер в механицистской физиологии, всякое осознание - в интел-</w:t>
      </w:r>
    </w:p>
    <w:p>
      <w:pPr>
        <w:pStyle w:val="Style15"/>
        <w:rPr/>
      </w:pPr>
      <w:r>
        <w:rPr>
          <w:rFonts w:eastAsia="Courier New"/>
        </w:rPr>
        <w:t xml:space="preserve">     </w:t>
      </w:r>
      <w:r>
        <w:rPr/>
        <w:t>1 Сам Гольдштейн, склонявшийся (как видно по предыдущему примечанию) к соотнесению Greifen с телом, a Zeigen - с категориальной позицией, вынужден вернуться к этому "объяснению". Хватательный акт, говорит он, "может быть выполненным по команде, и больной хочет схватить. Больной не нуждается для этого в осознании той точки пространства, к которой он протягивает руку, но в то же время у него есть чувство некоей ориентации в пространстве..." (Zeigen und Greifen. S. 461). Хватательный акт в том виде, в каком он присутствует у нормального человека, "тоже требует категориальной и сознательной позиции" (Ibid. S. 465).</w:t>
      </w:r>
    </w:p>
    <w:p>
      <w:pPr>
        <w:pStyle w:val="Style15"/>
        <w:rPr/>
      </w:pPr>
      <w:r>
        <w:rPr/>
        <w:t>168</w:t>
      </w:r>
    </w:p>
    <w:p>
      <w:pPr>
        <w:pStyle w:val="Style15"/>
        <w:rPr/>
      </w:pPr>
      <w:r>
        <w:rPr>
          <w:rFonts w:eastAsia="Courier New"/>
        </w:rPr>
        <w:t xml:space="preserve">   </w:t>
      </w:r>
      <w:r>
        <w:rPr/>
        <w:t>лектуалистской психологии, и та и другая нивелируют поведение и стирают различие между абстрактным и конкретным движениями, между Zeigen и Greifen. Это различие может быть сохранено лишь при наличии нескольких способов тела быть телом и нескольких способов сознания быть сознанием. Пока тело определяется существованием в себе, оно, подобно механизму, функционирует единообразно; пока душа определяется чистым существованием для себя, ей знакомы лишь объекты, развернутые перед ней. Различение абстрактного и конкретного движений не смешивается с различением тела и сознания, оно относится к иному рефлексивному измерению, оно находит себе место лишь в сфере поведения. Патологические феномены являют перед нашими глазами изменения чего-то, отличного от чистого осознания объекта. Ломка сознания и высвобождение автоматизма - этот диагноз интеллектуалистской психологии, как и диагноз эмпирической психологии содержаний - может упустить из виду фундаментальное расстройство.</w:t>
      </w:r>
    </w:p>
    <w:p>
      <w:pPr>
        <w:pStyle w:val="Style15"/>
        <w:rPr/>
      </w:pPr>
      <w:r>
        <w:rPr>
          <w:rFonts w:eastAsia="Courier New"/>
        </w:rPr>
        <w:t xml:space="preserve">   </w:t>
      </w:r>
      <w:r>
        <w:rPr/>
        <w:t>Интеллектуалистский анализ - здесь, как и в любом другом случае, - не столько ложен, сколько абстрактен. "Символическая функция", или "функция представления", служит хорошей основой для наших движений, но она не является последним звеном анализа, она сама покоится на некоторой основе, и интеллектуализм ошибается, основывая ее на самой себе, очищая ее от материалов, в которых она реализуется, и находя в нас - в качестве прирожденного - присутствие в мире без какой-либо дистанции, так как, с точки зрения этого лишенного замутнений сознания, этой интенциональности, не допускающей большего и меньшего, то, что отделяет нас от истинного мира - заблуждение, болезнь, безумие и, в конечном счете, воплощение - оказывается сведено к состоянию простой кажимости. Интеллектуализм, без сомнения, не представляет себе сознание отдельно от его материалов и, к примеру, недвусмысленно отказывается полагать прежде речи, действия и восприятия некое "символическое сознание", которое было бы общей формой и само входило бы в число языковых, перцептивных и двигательных материалов. Не существует, по словам Кассирера, "символической способности вообще",1 и рефлексивный анализ стре-</w:t>
      </w:r>
    </w:p>
    <w:p>
      <w:pPr>
        <w:pStyle w:val="Style15"/>
        <w:rPr/>
      </w:pPr>
      <w:r>
        <w:rPr>
          <w:rFonts w:eastAsia="Courier New"/>
        </w:rPr>
        <w:t xml:space="preserve">     </w:t>
      </w:r>
      <w:r>
        <w:rPr/>
        <w:t>1 Symbolvermogen schlechthin (Cassirer. Philosophie der Symbolischen Formen, III, S. 320).</w:t>
      </w:r>
    </w:p>
    <w:p>
      <w:pPr>
        <w:pStyle w:val="Style15"/>
        <w:rPr/>
      </w:pPr>
      <w:r>
        <w:rPr/>
        <w:t>169</w:t>
      </w:r>
    </w:p>
    <w:p>
      <w:pPr>
        <w:pStyle w:val="Style15"/>
        <w:rPr/>
      </w:pPr>
      <w:r>
        <w:rPr>
          <w:rFonts w:eastAsia="Courier New"/>
        </w:rPr>
        <w:t xml:space="preserve">   </w:t>
      </w:r>
      <w:r>
        <w:rPr/>
        <w:t>мится установить между патологическими явлениями, затрагивающими восприятие, язык и действие, не "общность в бытии", но "общность в смысле".1 Как раз благодаря решительному выходу за пределы каузального мышления и реализма, интеллектуалистская психология сможет увидеть смысл или сущность болезни и открыть некое единство сознания, которое не удостоверяется с точки зрения бытия, а само удостоверяет себя с точки зрения истины. Но именно различение общности в бытии и общности в смысле, сознательный переход от порядка существования к порядку ценности и обратно, позволяет утвердить в качестве самостоятельных смысл и ценность, практически тождественную абстракции, поскольку с точки зрения, на которой в конечном итоге оказывается интеллектуализм, разнообразие феноменов теряет значение и становится непостижимым. Находись сознание вне бытия, оно не смогло бы быть им поколеблено, эмпирическое разнообразие сознаний - болезненное сознание, примитивное сознание, детское сознание, сознание другого - не могут быть восприняты всерьез, в них нет ничего, что следовало бы узнать или постичь, постижимо только одно - чистая сущность сознания. Любое из этих сознаний не сумело бы не осуществить cogito. За бредовыми состояниями, навязчивыми идеями и выдумками безумца скрывается его знание о том, что он бредит, что он сам предает себя заблуждениям, что он лжет и, в конечном счете, он не является безумцем, он думает, что он таков. Стало быть, все к лучшему, и безумие - не что иное, как злая воля. Анализ смысла болезни, если он приходит к какой-то символической функции, отождествляет все болезни, сводит воедино афазии,* апраксии** и агнозии2*** и, возможно, даже не в состоянии отличить их от шизофрении.3 Понятно, почему врачи и психологи отвергают соблазн интеллектуализма и за неимением лучшего возвращаются к попыткам каузального объяснения, которые хороши хотя бы тем, что принимают в расчет особенности каждой болезни и дают нам тем самым хотя бы иллюзию эффективного знания. Современная патология показывает, что строго избирательного расст-</w:t>
      </w:r>
    </w:p>
    <w:p>
      <w:pPr>
        <w:pStyle w:val="Style15"/>
        <w:rPr/>
      </w:pPr>
      <w:r>
        <w:rPr>
          <w:rFonts w:eastAsia="Courier New"/>
        </w:rPr>
        <w:t xml:space="preserve">     </w:t>
      </w:r>
      <w:r>
        <w:rPr/>
        <w:t>1 Gemeinsamkeit im Sein, Gemeinsamkeit im Sinn (Ibid).</w:t>
      </w:r>
    </w:p>
    <w:p>
      <w:pPr>
        <w:pStyle w:val="Style15"/>
        <w:rPr/>
      </w:pPr>
      <w:r>
        <w:rPr>
          <w:rFonts w:eastAsia="Courier New"/>
        </w:rPr>
        <w:t xml:space="preserve">     </w:t>
      </w:r>
      <w:r>
        <w:rPr/>
        <w:t>2 Ср. например: Cassirer. Philosophie der Symbolischen Formen, III, chap. VI: Pathologie des Symbolbewusztseins.</w:t>
      </w:r>
    </w:p>
    <w:p>
      <w:pPr>
        <w:pStyle w:val="Style15"/>
        <w:rPr/>
      </w:pPr>
      <w:r>
        <w:rPr>
          <w:rFonts w:eastAsia="Courier New"/>
        </w:rPr>
        <w:t xml:space="preserve">     </w:t>
      </w:r>
      <w:r>
        <w:rPr/>
        <w:t>3 В самом деле, вообразим интеллектуалистскую интерпретацию шизофрении, которая сводила бы распыление времени и утрату будущего к ломке категориальной позиции.</w:t>
      </w:r>
    </w:p>
    <w:p>
      <w:pPr>
        <w:pStyle w:val="Style15"/>
        <w:rPr/>
      </w:pPr>
      <w:r>
        <w:rPr/>
        <w:t>170</w:t>
      </w:r>
    </w:p>
    <w:p>
      <w:pPr>
        <w:pStyle w:val="Style15"/>
        <w:rPr/>
      </w:pPr>
      <w:r>
        <w:rPr>
          <w:rFonts w:eastAsia="Courier New"/>
        </w:rPr>
        <w:t xml:space="preserve">   </w:t>
      </w:r>
      <w:r>
        <w:rPr/>
        <w:t>ройства  не бывает,  но  она показывает также,  что  каждое расстройство обладает своим оттенком в соответствии с той областью  поведения,  которую  оно  поражает прежде  всего.1 Даже если всякая афазия при достаточно близком рассмотрении включает в себя гнозические и практические расстройства, всякая апраксия - расстройства речи и восприятия, всякая агнозия - расстройства речи и действия, все равно в первом случае   центр   расстройств   располагается   в   зоне   речи,   во втором - в зоне действия, а в третьем - в зоне восприятия. При привлечении во всех случаях символической функции хорошо  характеризуется   общая  для  различных  расстройств структура, но эта структура не должна отрываться от материалов, в которых она в каждом случае реализуется, если не исключительно,  то хотя бы в  основном.  В  конце  концов, расстройство  Шнайдера не является  метафизическим  изначально   -   это   осколок  снаряда  ранил   его   в   затылочную область; серьезные нарушения поразили зрительную функцию; было   бы   абсурдным   (мы   говорили   об   этом)   считать   эти нарушения причиной всех остальных, но не менее абсурдно считать, будто осколок снаряда встретился с символическим сознанием. Дух в нем был поражен через зрение. Пока не будет найден способ связать источник и сущность, или смысл, расстройства, пока не будет определена конкретная сущность, структура болезни, разом выражающая общее и особенное в ней, пока феноменология не станет генетической феноменологией, внезапные всплески каузального мышления и натурализма будут иметь под собой основания. Таким образом, наша проблема уточняется. Нам нужно разглядеть между языковыми, перцептивными   и  двигательными   содержаниями   и   формой, которую они получают, или символической функцией, оживляющей  их,  отношение,   отличное  как  от  сведения  формы  к содержанию, так и от замыкания содержания в пределах некоей самостоятельной формы. Мы должны понять две вещи: каким образом болезнь Шнайдера прорывает со всех сторон границы конкретных - зрительных, тактильных и двигательных - содержаний его опыта и каким образом она в то же время поражает символическую функцию только через посредство материалов, относящихся  к зрению.  Чувства и  вообще  собственное тело являют  нам  мистерию  целого,   которое,  не  утрачивая  своей метафизической индивидуальности и своеобразия, распространя-</w:t>
      </w:r>
    </w:p>
    <w:p>
      <w:pPr>
        <w:pStyle w:val="Style15"/>
        <w:rPr/>
      </w:pPr>
      <w:r>
        <w:rPr>
          <w:rFonts w:eastAsia="Courier New"/>
        </w:rPr>
        <w:t xml:space="preserve">     </w:t>
      </w:r>
      <w:r>
        <w:rPr/>
        <w:t>1 Merleau-Ponty. La Structure du Comportement. P. 91 и след.</w:t>
      </w:r>
    </w:p>
    <w:p>
      <w:pPr>
        <w:pStyle w:val="Style15"/>
        <w:rPr/>
      </w:pPr>
      <w:r>
        <w:rPr/>
        <w:t>171</w:t>
      </w:r>
    </w:p>
    <w:p>
      <w:pPr>
        <w:pStyle w:val="Style15"/>
        <w:rPr/>
      </w:pPr>
      <w:r>
        <w:rPr>
          <w:rFonts w:eastAsia="Courier New"/>
        </w:rPr>
        <w:t xml:space="preserve">   </w:t>
      </w:r>
      <w:r>
        <w:rPr/>
        <w:t>ет за собственные пределы значения, способные передать свой остов целому ряду мыслей и опытов. Хотя расстройство Шнайдера затрагивает двигательную функцию и мышление не меньше, чем восприятие, тем не менее в мышлении оно поражает главным образом способность к схватыванию синхронных совокупностей, а в двигательной функции - способность к беглому выполнению движения и проекции его вовне. Стало быть, повреждено пространство ментальное и практическое, и эти слова достаточно ясно указывают на зрительную генеалогию расстройства. Зрительное расстройство не является причиной остальных - и расстройства мышления в особенности. Но оно не является также и простым их следствием. Зрительные содержания - это не причина функции проекции, но зрение также - не просто повод, позволяющий Духу выказать некую безусловную в самой себе способность. Зрительные содержания перенимаются, используются, переводятся на уровень мышления некоей символической способностью, которая их превосходит, но эта способность может взрасти именно на основе зрения. Связь материи и формы - это связь, которую феноменология называет отношением Fundierung:* символическая функция покоится на зрении как на некоей почве, но это не значит, что в нем ее причина; зрение - это тот дар природы, который Дух должен был использовать сверх всяких ожиданий, которому он должен был придать совершенно новый смысл и в котором он в то же время нуждался не только для того, чтобы воплотиться, но и для того, чтобы быть. Форма интегрирует в себя содержание в такой степени, что содержание в итоге кажется просто одним из модусов ее самой, а исторические предпосылки мышления - хитростью Разума, переодетого Природой, в то же время, во всем, вплоть до его интеллектуального внимания, содержание пребывает как некая радикальная случайность, как первичная установка или основание1 познания и действия, как первичное освоение бытия или ценности, чье конкретное богатство познание и действие без конца будут использовать и чей самопроизвольный метод они будут воспроизводить повсюду. Эту-то диалектику формы и содержания нам и нужно восстановить или, точнее, поскольку "взаимное действие" - это всего лишь компромисс с каузальным мышлением и формулировка противоречия, нам нужно описать среду, в какой это противо-</w:t>
      </w:r>
    </w:p>
    <w:p>
      <w:pPr>
        <w:pStyle w:val="Style15"/>
        <w:rPr/>
      </w:pPr>
      <w:r>
        <w:rPr>
          <w:rFonts w:eastAsia="Courier New"/>
        </w:rPr>
        <w:t xml:space="preserve">     </w:t>
      </w:r>
      <w:r>
        <w:rPr/>
        <w:t>1 Мы пользуемся переводом любимого слова Гуссерля - Stiftung.**</w:t>
      </w:r>
    </w:p>
    <w:p>
      <w:pPr>
        <w:pStyle w:val="Style15"/>
        <w:rPr/>
      </w:pPr>
      <w:r>
        <w:rPr/>
        <w:t>172</w:t>
      </w:r>
    </w:p>
    <w:p>
      <w:pPr>
        <w:pStyle w:val="Style15"/>
        <w:rPr/>
      </w:pPr>
      <w:r>
        <w:rPr>
          <w:rFonts w:eastAsia="Courier New"/>
        </w:rPr>
        <w:t xml:space="preserve">   </w:t>
      </w:r>
      <w:r>
        <w:rPr/>
        <w:t>речие может быть помыслено, то есть существование, непрерывное возобновление факта и случайности разумом, который не существует ни до него, ни без него.1</w:t>
      </w:r>
    </w:p>
    <w:p>
      <w:pPr>
        <w:pStyle w:val="Style15"/>
        <w:rPr/>
      </w:pPr>
      <w:r>
        <w:rPr>
          <w:rFonts w:eastAsia="Courier New"/>
        </w:rPr>
        <w:t xml:space="preserve">   </w:t>
      </w:r>
      <w:r>
        <w:rPr/>
        <w:t>Если мы хотим рассмотреть то, что образует каркас самой "символической функции", сначала нам нужно понять, что даже интеллект не мирится с интеллектуализмом. У Шнайдера мышление подрывается не тем, что он не способен усмотреть в конкретных данных образцы уникального эйдоса или отнести их к некоей категории, а наоборот, тем, что он не может связать их иначе, чем в ясном соподчинении. Отмечают, к примеру, что больной не понимает таких простых аналогий, как следующие: "шерсть для кошки - то же, что оперение для птицы", "свет для лампы - то же, что жар для печи" или "глаз для цвета и света - то же, что ухо для звуков". Точно так же он не понимает метафорического смысла обиходных выражений "ножка стула" или "шляпка гвоздя", хотя знает, какую часть объекта обозначают эти слова. Бывает, что и нормальные люди того же уровня культуры не могут объяснить аналогию лучше, чем больной, но в их случае причины противоположны. Нормальному человеку понять аналогию проще, чем проанализировать, а больному, наоборот, удается понять, лишь разъяснив ее себе путем концептуального анализа. "Он ищет (...) общее материальное свойство, из которого он смог бы заключить, как из средней посылки, тождество двух отношений".2 К примеру, он размышляет</w:t>
      </w:r>
    </w:p>
    <w:p>
      <w:pPr>
        <w:pStyle w:val="Style15"/>
        <w:rPr/>
      </w:pPr>
      <w:r>
        <w:rPr>
          <w:rFonts w:eastAsia="Courier New"/>
        </w:rPr>
        <w:t xml:space="preserve">     </w:t>
      </w:r>
      <w:r>
        <w:rPr/>
        <w:t>1 См. третью часть этой книги. Э. Кассирер явно задается схожей целью, когда упрекает Канта в том, что тот в большей части своего анализа ограничивается лишь некоей "интеллектуальной сублимацией опыта" (Philosophie der Symbolischen Formen, III, S. 14), когда стремится выразить с помощью понятия символической содержательности абсолютную синхронность материи и формы или когда по-своему перетолковывает слова Гегеля о том, что дух обладает своим прошлым и удерживает его в своей нынешней глубине. Однако отношения различных символических форм остаются двусмысленными. Всегда встает вопрос, является ли функция Darstellung* моментом в возвращении к себе вечного сознания, тенью функции Bedeutung,** или же, напротив, функция Bedeutung - это некое непредусмотренное усиление первичной конститутивной "волны". Когда Кассирер обращается к кантовской формулировке, согласно которой сознание может быть способным анализировать лишь то, синтез чего оно осуществляет, он явно возвращается к интеллектуализму, вопреки тем примерам феноменологического и даже экзистенциального анализа, которые содержит его книга и которыми нам еще придется воспользоваться.</w:t>
      </w:r>
    </w:p>
    <w:p>
      <w:pPr>
        <w:pStyle w:val="Style15"/>
        <w:rPr/>
      </w:pPr>
      <w:r>
        <w:rPr>
          <w:rFonts w:eastAsia="Courier New"/>
        </w:rPr>
        <w:t xml:space="preserve">     </w:t>
      </w:r>
      <w:r>
        <w:rPr/>
        <w:t>2 Benary. Studien zur Untersuchung der Intelligenz bet einem Fall von Seelenblindheit // Psycologische Forschung. 1922. S. 262.</w:t>
      </w:r>
    </w:p>
    <w:p>
      <w:pPr>
        <w:pStyle w:val="Style15"/>
        <w:rPr/>
      </w:pPr>
      <w:r>
        <w:rPr/>
        <w:t>173</w:t>
      </w:r>
    </w:p>
    <w:p>
      <w:pPr>
        <w:pStyle w:val="Style15"/>
        <w:rPr/>
      </w:pPr>
      <w:r>
        <w:rPr>
          <w:rFonts w:eastAsia="Courier New"/>
        </w:rPr>
        <w:t xml:space="preserve">   </w:t>
      </w:r>
      <w:r>
        <w:rPr/>
        <w:t>над аналогией глаза и уха и явно приходит к ее пониманию лишь тогда, когда может сказать: "И глаз, и ухо - органы чувств, значит, они должны порождать нечто сходное". И если бы мы описывали аналогию как усмотрение двух данных терминов в рамках одного согласующего их концепта, мы представили бы в качестве нормального такой подход, который на деле является патологическим и своего рода уловкой, каковую больной должен использовать, замещая нормальное понимание аналогии. "Эта свобода в выборе tertium comparationis - полная противоположность интуитивной детерминации образа у здорового: здоровый схватывает характерное тождество в концептуальных структурах, для него живые шаги мышления соразмерны и свершаются параллельно его собственным. Именно так он "ловит" сущность аналогии, и нельзя не задаться вопросом, не остается ли субъект способным к пониманию даже тогда, когда оно не находит адекватного выражения в его формулировках и разъяснениях".1 Посему живое мышление заключается не в подведении под категорию. Категория навязывает объединяемым ею терминам внешнее им значение. Шнайдер достигает увязки глаза и уха как "органов чувств", углубляясь в установленный язык и смысловые отношения, которые он в себе заключает. В нормальном мышлении глаз и -ухо изначально постигнуты в соответствии с аналогией их функций, и их связь может быть утверждена в рамках некоего "общего свойства" и зарегистрирована в языке лишь потому, что сначала она благодаря своеобразию зрения и слуха была усмотрена в зарождающемся состоянии. Возразят, разумеется, что наша критика направлена против поверхностного интеллектуализма, который мог бы уподобить мышление попросту логической деятельности, и что рефлексивный анализ как раз доходит до основания предикации, находит за суждением о свойственности суждение об отношении, за подведением под категорию как механической и формальной операцией - категориальный акт, посредством которого мышление наделяет субъекта смыслом, выражающемся в предикате. Таким образом, наша критика категориальной функции не имела бы иного результата, кроме выявления за эмпирическим употреблением категории трансцендентальное употребление, без которого первое действительно немыслимо. Между тем, различение эмпирического и</w:t>
      </w:r>
    </w:p>
    <w:p>
      <w:pPr>
        <w:pStyle w:val="Style15"/>
        <w:rPr/>
      </w:pPr>
      <w:r>
        <w:rPr>
          <w:rFonts w:eastAsia="Courier New"/>
        </w:rPr>
        <w:t xml:space="preserve">     </w:t>
      </w:r>
      <w:r>
        <w:rPr/>
        <w:t>1 Ibid. S. 263.</w:t>
      </w:r>
    </w:p>
    <w:p>
      <w:pPr>
        <w:pStyle w:val="Style15"/>
        <w:rPr/>
      </w:pPr>
      <w:r>
        <w:rPr/>
        <w:t>174</w:t>
      </w:r>
    </w:p>
    <w:p>
      <w:pPr>
        <w:pStyle w:val="Style15"/>
        <w:rPr/>
      </w:pPr>
      <w:r>
        <w:rPr>
          <w:rFonts w:eastAsia="Courier New"/>
        </w:rPr>
        <w:t xml:space="preserve">   </w:t>
      </w:r>
      <w:r>
        <w:rPr/>
        <w:t>трансцендентального употребления, скорее, скрывает, чем разрешает трудность. Философия критицизма дублирует эмпирические операции мышления трансцендентальной активностью, назначение которой - реализовать все те синтезы, на которые претендует эмпирическое мышление. Но когда я мыслю нечто в данный момент, для обоснования моей мысли недостаточно, да и не нужно, гарантии вневременного синтеза. Синтез должен быть осуществлен сейчас, в живом настоящем, иначе мышление будет отрезано от его трансцендентальных предпосылок. Нельзя сказать, что когда я мыслю, я возвращаю себя в состояние вечного субъекта, которым я никогда не переставал быть, так как подлинный субъект мышления - тот, что осуществляет нынешнее превращение и возобновление, он-то и передает свою жизнь вневременному фантому. Поэтому нам нужно понять, каким образом временное мышление порождается из самого себя и реализует свой собственный синтез. Если нормальный человек сразу понимает, что отношение глаза к зрению - это то же самое, что и отношение уха к слуху, значит, глаз и ухо сразу даны ему как различные подходы к одному и тому же миру, значит, он обладает допредикативным ясным видением уникального мира, так что эквивалентность "органов чувств" и их аналогия прочитываются в вещах и могут быть пережиты прежде, чем будут постигнуты. Кантовский субъект полагает мир, но чтобы утвердить истину, реальный субъект должен сначала обладать миром или быть в мире, то есть иметь вокруг себя некую систему значений, чьи соответствия, отношения, соподчинения не нужно разъяснять, прежде чем использовать. Когда я перемещаюсь по своему дому, я сразу и без всякого рассуждения знаю, что пойти в ванную - значит пройти мимо комнаты, что смотреть в окно - значит быть слева от камина, и каждый жест, каждое восприятие в этом маленьком мире немедленно соотносится с множеством виртуальных координат. Когда я беседую с другом, которого хорошо знаю, любое замечание каждого из нас заключает в себе помимо понятного всем значения множество отсылок к основным свойствам наших характеров, иначе нам потребовалось бы возвращаться к прежним разговорам. Эти приобретенные миры, которые дают моему опыту его второй смысл, сами обретают контуры в пределах первоисходного мира, учреждающего первый смысл опыта. Точно так же существует "мир наших мыслей", то есть некий запас ментальных операций, позволяющий нам опираться на усвоенные по-</w:t>
      </w:r>
    </w:p>
    <w:p>
      <w:pPr>
        <w:pStyle w:val="Style15"/>
        <w:rPr/>
      </w:pPr>
      <w:r>
        <w:rPr/>
        <w:t>175</w:t>
      </w:r>
    </w:p>
    <w:p>
      <w:pPr>
        <w:pStyle w:val="Style15"/>
        <w:rPr/>
      </w:pPr>
      <w:r>
        <w:rPr>
          <w:rFonts w:eastAsia="Courier New"/>
        </w:rPr>
        <w:t xml:space="preserve">   </w:t>
      </w:r>
      <w:r>
        <w:rPr/>
        <w:t>нятия и суждения как на некие вещи перед нами, которые даются в совокупности, так что не нужно ежемгновенно вновь осуществлять их синтез. Для нас словно существует своего рода ментальная панорама, одни области которой четко очерчены, другие - расплывчаты, определенность вопросов и интеллектуальных ситуаций вроде поиска, открытия, достоверности. Но нас не должно вводить в заблуждение слово "запас": это сжатое знание - не какая-то инертная масса в недрах нашего сознания. Мое жилище не является для меня рядом прочно увязанных друг с другом образов, оно пребывает вокруг меня в качестве привычного владения лишь в том случае, если я "держу в руках" или "чувствую под ногами" его основные расстояния и направления, если мое тело устремляет к нему множество интенциональных нитей. Точно так же усвоенные мной мысли - это не какой-то абсолютный опыт, они ежемгновенно подпитываются моим нынешним мышлением, они преподносят мне смысл, но я им его возвращаю. На деле наш запас опыта всегда выражает энергию нашего нынешнего сознания. То он ослабевает - словно бы устает, и тогда мой "мир" мысли обедняется и сводится к одной-двум неотступным идеям; то, наоборот, все мои мысли при мне, и вслед каждому произнесенному рядом со мной слову множатся вопросы, идеи, ментальная панорама перестраивается, реорганизуется и преподносит себя уже в уточненном виде. Таким образом, запас опыта по-настоящему является таковым лишь в том случае, если возобновляется в каждом движении мысли, и мысль обретает свое место лишь тогда, когда принимает свою ситуацию. Сущность сознания состоит в том, что оно предоставляет себе мир или миры, то есть ставит перед самим собой собственные мысли как вещи, и оно обнаруживает свою силу, рисуя эти пейзажи и покидая их в одном неразделимом акте. Структура мира и ее двоякий момент накопления и спонтанности находятся в центре сознания, и именно в виде "нивелировки" мира мы сможем понять все интеллектуальные, перцептивные и двигательные расстройства Шнайдера, не сводя их друг к другу. Классический анализ восприятия1 различает в нем чувственные данные и значение, которые они получают в результате</w:t>
      </w:r>
    </w:p>
    <w:p>
      <w:pPr>
        <w:pStyle w:val="Style15"/>
        <w:rPr/>
      </w:pPr>
      <w:r>
        <w:rPr>
          <w:rFonts w:eastAsia="Courier New"/>
        </w:rPr>
        <w:t xml:space="preserve">     </w:t>
      </w:r>
      <w:r>
        <w:rPr/>
        <w:t>1 Более пристальному изучению восприятия будет посвящена вторая часть этой книги, и сейчас мы касаемся его лишь тогда, когда это необходимо для прояснения основного и двигательного расстройств у Шнайдера. Эти предвосхищения и повторения неизбежны, если, как мы постараемся показать, восприятие и опыт собственного тела подразумеваются друг другом.</w:t>
      </w:r>
    </w:p>
    <w:p>
      <w:pPr>
        <w:pStyle w:val="Style15"/>
        <w:rPr/>
      </w:pPr>
      <w:r>
        <w:rPr/>
        <w:t>176</w:t>
      </w:r>
    </w:p>
    <w:p>
      <w:pPr>
        <w:pStyle w:val="Style15"/>
        <w:rPr/>
      </w:pPr>
      <w:r>
        <w:rPr>
          <w:rFonts w:eastAsia="Courier New"/>
        </w:rPr>
        <w:t xml:space="preserve">   </w:t>
      </w:r>
      <w:r>
        <w:rPr/>
        <w:t>акта разумения. С этой точки зрения расстройства восприятия могут быть только дефектами органов чувств, либо гнозическими расстройствами. Случай же Шнайдера демонстрирует нам нарушения, затрагивающие смычку чувствительности и означения и выявляющие экзистенциальную обусловленность того и другого. Когда больному показывают авторучку так, чтобы не было видно колпачка, он опознает ее в таком порядке: "Это черное, синее, светлое. Есть какое-то белое пятно, продолговатое. Это имеет форму палочки. Это может быть каким-то инструментом. Это блестит. Это отражает. Это может быть и цветным стеклом". В этот момент ручку приближают и поворачивают колпачком к больному. Он продолжает: "Это, должно быть, карандаш или ручка. (При этом касается нагрудного кармана своего пиджака). Это лежит здесь, чтобы записывать".1 Очевидно, что в каждую фазу опознания вмешивается речь - она предоставляет возможные значения для действительно видимого, и опознание продвигается вперед, следуя за языковыми связками, от "продолговатого" к "в форме палочки", от "палочки" к "инструменту", затем - к "инструменту для записи" и, наконец, к "авторучке". Ощутимые данные всего лишь побуждают к этим значениям, подобно тому как факт внушает физику гипотезу; больной, как ученый, опосредует и уточняет гипотезу путем сопоставления фактов, он вслепую продвигается к той гипотезе, в которой все они согласуются. Этот прием по контрасту выявляет спонтанный метод нормального восприятия - тот образ жизни значений, который позволяет считывать без промедления конкретную сущность объекта и пропускает его "ощутимые свойства" только через нее. Эта непринужденность, эта свобода общения с объектом и нарушена у больного. Для нормального человека объект "говорит" и обладает значением, комбинация цветов сразу что-то "имеет в виду", в то время как у больного значение должно быть привнесено извне настоящим актом интерпретации. И соответственно у нормального человека интенции субъекта мгновенно отражаются в перцептивном поле, поляризуют его, помечают его своей монограммой или без усилия порождают в нем волну значения. У больного же перцептивное поле утратило эту пластичность. Когда его просят построить квадрат при помощи четырех треугольников, он отвечает, что это невозмож-</w:t>
      </w:r>
    </w:p>
    <w:p>
      <w:pPr>
        <w:pStyle w:val="Style15"/>
        <w:rPr/>
      </w:pPr>
      <w:r>
        <w:rPr>
          <w:rFonts w:eastAsia="Courier New"/>
        </w:rPr>
        <w:t xml:space="preserve">     </w:t>
      </w:r>
      <w:r>
        <w:rPr/>
        <w:t>1 Hochheimer. Analyse eines Seelenblinden von der Sprache aus // Psychologische Forschung. 1932. S. 49.</w:t>
      </w:r>
    </w:p>
    <w:p>
      <w:pPr>
        <w:pStyle w:val="Style15"/>
        <w:rPr/>
      </w:pPr>
      <w:r>
        <w:rPr/>
        <w:t>177</w:t>
      </w:r>
    </w:p>
    <w:p>
      <w:pPr>
        <w:pStyle w:val="Style15"/>
        <w:rPr/>
      </w:pPr>
      <w:r>
        <w:rPr>
          <w:rFonts w:eastAsia="Courier New"/>
        </w:rPr>
        <w:t xml:space="preserve">   </w:t>
      </w:r>
      <w:r>
        <w:rPr/>
        <w:t>но, что из четырех треугольников можно построить только два квадрата. На просьбе настаивают, обращая внимание больного на то, что квадрат имеет две диагонали и всегда может быть поделен на четыре треугольника. Больной отвечает: "Да, но это потому, что части должным образом прилажены друг к другу. Если поделить квадрат на четыре части и как следует приставить их друг к другу, то, надо полагать, снова получится квадрат".1 Стало быть, он знает, что такое квадрат и что такое треугольник, от него не ускользает и связь двух этих значений (по крайней мере, после объяснения врача) и он понимает, что всякий квадрат может быть поделен на треугольники; но он не делает отсюда вывода, что всякий треугольник (прямоугольный и равнобедренный) может послужить основой для построения квадрата вчетверо большей площади, так как это построение требует, чтобы данные треугольники были как-то иначе соединены, и так как ощутимые данные становятся иллюстрацией воображаемого смысла. Мир в целом уже не внушает больному никакого значения, и соответственно значения, которыми пользуется больной, уже не воплощаются в данном мире. Скажем коротко: мир для него утратил определенность.2 Именно это позволяет понять особенности его рисунков. Шнайдер никогда не рисует согласно модели (nachzeichnen), восприятие у него не находит продолжения в движении. Левой рукой он ощупывает объект, узнает некоторые его особенности (угол, прямую), формулирует свое открытие и, наконец, изображает без модели фигуру, соответствующую словесной формулировке.3 Перевод воспринятого в движение проходит через ясные языковые значения, в то время как нормальный субъект проникает в объект посредством восприятия, усваивает его структуру, и объект через его тело непосредственно направляет движения.4 Этот диалог субъекта с объектом, это подхватывание субъектом рассеянного в объекте смысла, а объектом - интенций субъекта, это специ-</w:t>
      </w:r>
    </w:p>
    <w:p>
      <w:pPr>
        <w:pStyle w:val="Style15"/>
        <w:rPr/>
      </w:pPr>
      <w:r>
        <w:rPr>
          <w:rFonts w:eastAsia="Courier New"/>
        </w:rPr>
        <w:t xml:space="preserve">     </w:t>
      </w:r>
      <w:r>
        <w:rPr/>
        <w:t>1 Benary. Op. cit. S. 255.</w:t>
      </w:r>
    </w:p>
    <w:p>
      <w:pPr>
        <w:pStyle w:val="Style15"/>
        <w:rPr/>
      </w:pPr>
      <w:r>
        <w:rPr>
          <w:rFonts w:eastAsia="Courier New"/>
        </w:rPr>
        <w:t xml:space="preserve">     </w:t>
      </w:r>
      <w:r>
        <w:rPr/>
        <w:t>2 Шнайдер может слушать, как читают письмо, которое он написал, или сам читать его, не узнавая. Он даже утверждает, что не будь подписи, об авторстве письма узнать не удалось бы. (Hochheimer. Op. cit. S. 12).</w:t>
      </w:r>
    </w:p>
    <w:p>
      <w:pPr>
        <w:pStyle w:val="Style15"/>
        <w:rPr/>
      </w:pPr>
      <w:r>
        <w:rPr>
          <w:rFonts w:eastAsia="Courier New"/>
        </w:rPr>
        <w:t xml:space="preserve">     </w:t>
      </w:r>
      <w:r>
        <w:rPr/>
        <w:t>3 Benary. Op. cit. S. 256.</w:t>
      </w:r>
    </w:p>
    <w:p>
      <w:pPr>
        <w:pStyle w:val="Style15"/>
        <w:rPr/>
      </w:pPr>
      <w:r>
        <w:rPr>
          <w:rFonts w:eastAsia="Courier New"/>
        </w:rPr>
        <w:t xml:space="preserve">     </w:t>
      </w:r>
      <w:r>
        <w:rPr/>
        <w:t>4 Именно такого овладения "мотивом" в полном смысле этого слова добивался в многочасовом созерцании Сезанн. "Мы зреем" - говорил он. А после этого внезапно: "Все сложилось". Gasquet. Cezanne. Paris, 1926. 2-е Partie: Le Motif. P. 81-83.</w:t>
      </w:r>
    </w:p>
    <w:p>
      <w:pPr>
        <w:pStyle w:val="Style15"/>
        <w:rPr/>
      </w:pPr>
      <w:r>
        <w:rPr/>
        <w:t>178</w:t>
      </w:r>
    </w:p>
    <w:p>
      <w:pPr>
        <w:pStyle w:val="Style15"/>
        <w:rPr/>
      </w:pPr>
      <w:r>
        <w:rPr>
          <w:rFonts w:eastAsia="Courier New"/>
        </w:rPr>
        <w:t xml:space="preserve">   </w:t>
      </w:r>
      <w:r>
        <w:rPr/>
        <w:t>фическое восприятие располагает вокруг субъекта мир, который сам с ним говорит, и укореняет в мире собственные мысли. Если эта функция у Шнайдера подорвана, мы с тем большим основанием можем ожидать у него нарушений восприятия житейских событий и восприятия других, так как то и другое предполагает то же возобновление внешнего во внутреннем и внутреннего внешним. И действительно, когда больному рассказывают какую-нибудь историю, выясняется следующее: вместо того чтобы постичь ее как мелодическое целое - с усилениями, спадами, с ритмом или характерным развитием, он удерживает в памяти лишь последовательность фактов, которые должны рассматриваться один за другим. Поэтому он понимает историю лишь в том случае, если в рассказе делаются паузы, которыми он пользуется, чтобы подытожить в одной фразе суть того, что ему только что рассказали. Когда очередь рассказывать переходит к нему, он никогда не действует согласно только что услышанному рассказу (nacherzahlen): он ничего не акцентирует, он постигает развитие истории лишь по мере собственного повествования, и рассказ у него словно воссоздается часть за частью.1 У нормального же субъекта есть некая сущность истории, которая обретает четкость по мере продвижения рассказа без всякого внимательного анализа и затем направляет его воспроизведение. История для него - это событие из жизни людей, узнаваемое по его стилю, и субъект в данном случае "понимает", потому что обладает способностью переживать помимо своего непосредственного опыта события, обозначенные рассказом. Для больного вообще не имеет места ничего, кроме того, что непосредственно дано. Ему никогда не будет сопутствовать мышление другого, поскольку он его непосредственно не переживает.2 Слова другого для него - это некие знаки, которые он должен расшифровывать один за другим, тогда как для нормального человека они - прозрачная</w:t>
      </w:r>
    </w:p>
    <w:p>
      <w:pPr>
        <w:pStyle w:val="Style15"/>
        <w:rPr/>
      </w:pPr>
      <w:r>
        <w:rPr>
          <w:rFonts w:eastAsia="Courier New"/>
        </w:rPr>
        <w:t xml:space="preserve">     </w:t>
      </w:r>
      <w:r>
        <w:rPr/>
        <w:t>1 Benary. Op. cit. S. 279.</w:t>
      </w:r>
    </w:p>
    <w:p>
      <w:pPr>
        <w:pStyle w:val="Style15"/>
        <w:rPr/>
      </w:pPr>
      <w:r>
        <w:rPr>
          <w:rFonts w:eastAsia="Courier New"/>
        </w:rPr>
        <w:t xml:space="preserve">     </w:t>
      </w:r>
      <w:r>
        <w:rPr/>
        <w:t>2 Из важного для него разговора он запоминает только основную тему и принятое в конечном итоге решение, но не слова его собеседника: "Я знаю, что я сказал в разговоре, в соответствии с теми основаниями, которые у меня были, чтобы это сказать; сложнее обстоит дело с тем, что сказал другой, так как у меня нет никаких зацепок (Anhaltspunkt), чтобы себе об этом напомнить" (Benary. Op. cit. S. 214). С другой стороны, видно, что больной воссоздает, выводит свою собственную позицию в ходе разговора и что он не способен непосредственно "вернуться" даже к своим мыслям.</w:t>
      </w:r>
    </w:p>
    <w:p>
      <w:pPr>
        <w:pStyle w:val="Style15"/>
        <w:rPr/>
      </w:pPr>
      <w:r>
        <w:rPr/>
        <w:t>179</w:t>
      </w:r>
    </w:p>
    <w:p>
      <w:pPr>
        <w:pStyle w:val="Style15"/>
        <w:rPr/>
      </w:pPr>
      <w:r>
        <w:rPr>
          <w:rFonts w:eastAsia="Courier New"/>
        </w:rPr>
        <w:t xml:space="preserve">   </w:t>
      </w:r>
      <w:r>
        <w:rPr/>
        <w:t>оболочка смысла, в котором он мог бы жить. Слова, как и события, не являются для больного мотивом какой-то реакции или проекции, они лишь повод для методичной интерпретации. Подобно объекту, другой ничего не "говорит" больному, и призраки, что предстают перед ним, лишены не интеллектуального значения, которое получают аналитически, но первостепенного значения, которое получают в сосуществовании.</w:t>
      </w:r>
    </w:p>
    <w:p>
      <w:pPr>
        <w:pStyle w:val="Style15"/>
        <w:rPr/>
      </w:pPr>
      <w:r>
        <w:rPr>
          <w:rFonts w:eastAsia="Courier New"/>
        </w:rPr>
        <w:t xml:space="preserve">   </w:t>
      </w:r>
      <w:r>
        <w:rPr/>
        <w:t>Собственно интеллектуальные расстройства - расстройства способности суждения и означения - не могут быть рассмотрены как дефекты высшего порядка и тоже должны быть перенесены в экзистенциальный контекст. Возьмем, к примеру, "слепоту к числам".1 Удалось показать, что больной, способный считать, складывать, вычитать, умножать или делить, пользуясь разложенными перед ним объектами, в то же время не может представить себе число и что все его результаты достигаются некими ритуальными приемами, не связанными с числом никаким смысловым отношением. Он знает наизусть числовой ряд и повторяет его в уме, все время обозначая пальцами объекты, которые надо сосчитать, сложить, вычесть, умножить или разделить: "Число для него обладает лишь принадлежностью к числовому ряду, оно не имеет никакого значения как фиксированная величина, как группа, как определенная мера":2 Большее из двух чисел для него - то, которое идет "после" в числовом ряду. Когда ему предлагают решить пример: 5+4-4, он выполняет действия в два приема и "не замечает ничего особенного". Он лишь признает, если на то обращают его внимание, что число 5 "остается". Он не понимает, что "удвоенная половина" данного числа - это то же самое число.3 Не в том ли дело, что он утратил число как категорию, или как схему? Но когда он пробегает глазами объекты, которые надо сосчитать, "обозначая" пальцами каждый из них, он явно обладает представлением о синтетической операции, каковой и является нумерация, даже если он часто смешивает уже сосчитанные объекты с теми, что ждут своей очереди, даже если его синтез сбивчив. И наоборот, у нормального субъекта числовой ряд как кинетическая мелодия, почти лишенная собственно числового смысла, заменяет собой, как правило, концепт числа. Число</w:t>
      </w:r>
    </w:p>
    <w:p>
      <w:pPr>
        <w:pStyle w:val="Style15"/>
        <w:rPr/>
      </w:pPr>
      <w:r>
        <w:rPr>
          <w:rFonts w:eastAsia="Courier New"/>
        </w:rPr>
        <w:t xml:space="preserve">     </w:t>
      </w:r>
      <w:r>
        <w:rPr/>
        <w:t>1 Benary. Op. cit. S. 224.</w:t>
      </w:r>
    </w:p>
    <w:p>
      <w:pPr>
        <w:pStyle w:val="Style15"/>
        <w:rPr/>
      </w:pPr>
      <w:r>
        <w:rPr>
          <w:rFonts w:eastAsia="Courier New"/>
        </w:rPr>
        <w:t xml:space="preserve">     </w:t>
      </w:r>
      <w:r>
        <w:rPr/>
        <w:t>2 Ibid. S. 223.</w:t>
      </w:r>
    </w:p>
    <w:p>
      <w:pPr>
        <w:pStyle w:val="Style15"/>
        <w:rPr/>
      </w:pPr>
      <w:r>
        <w:rPr>
          <w:rFonts w:eastAsia="Courier New"/>
        </w:rPr>
        <w:t xml:space="preserve">     </w:t>
      </w:r>
      <w:r>
        <w:rPr/>
        <w:t>3 Ibid. S. 240.</w:t>
      </w:r>
    </w:p>
    <w:p>
      <w:pPr>
        <w:pStyle w:val="Style15"/>
        <w:rPr/>
      </w:pPr>
      <w:r>
        <w:rPr/>
        <w:t>180</w:t>
      </w:r>
    </w:p>
    <w:p>
      <w:pPr>
        <w:pStyle w:val="Style15"/>
        <w:rPr/>
      </w:pPr>
      <w:r>
        <w:rPr>
          <w:rFonts w:eastAsia="Courier New"/>
        </w:rPr>
        <w:t xml:space="preserve">   </w:t>
      </w:r>
      <w:r>
        <w:rPr/>
        <w:t>ни в коем случае не является чистым концептом, отсутствие которого позволило бы определить ментальное состояние Шнайдера, это структура сознания, которая подразумевает большее и меньшее. Подлинный акт счета требует от субъекта, чтобы его действия, по мере того как они развертываются и выходит за пределы центра его сознания, продолжали быть для него налицо и образовывали для дальнейших действий почву, на которой они будут основываться. Сознание сохраняет за собой осуществленные синтезы, они по-прежнему доступны и могут быть реактивированы, именно в этом качестве они возобновляются и преодолеваются в целостном акте нумерации. То, что называют чистым, или действительным, числом, есть не что иное, как стимулирование или повторное расширение конститутивного движения всего восприятия. Понимание числа у Шнайдера поражено лишь в той мере, в какой оно безоговорочно предполагает способность разворачивать прошлое, чтобы идти к будущему. Поражена как раз эта экзистенциальная база мыслительной способности - в гораздо большей степени, чем она сама, ибо, как это было показано,1 в общем мышление Шнайдера безупречно: его ответы неторопливы, всегда осмысленны, они принадлежат зрелому, вдумчивому человеку, интересующемуся экспериментами врача. Под мыслительной способностью как анонимной функцией или категориальной операцией надо разглядеть личностное ядро - бытие больного, его способность существовать. Именно там коренится болезнь. Шнайдер хотел бы сформировать себе политические или религиозные взгляды, но он знает, что пробовать бесполезно. "Сейчас он вынужден довольствоваться массовыми убеждениями, не будучи способным их выразить".2 Он никогда не напевает и не насвистывает просто так.3 Он никогда, как мы увидим в дальнейшем, не проявляет сексуальной инициативы. Никогда не выходит, чтобы прогуляться, всегда - чтобы куда-то сходить, и проходя мимо дома профессора Гольдштейна, не узнает его, "так как выходя, он не собирался туда идти".4 Для выполнения движений, которые не намечены изначально в рамках привычной ситуаций, ему нужно снабдить себя "зацепками" на собственном теле с</w:t>
      </w:r>
    </w:p>
    <w:p>
      <w:pPr>
        <w:pStyle w:val="Style15"/>
        <w:rPr/>
      </w:pPr>
      <w:r>
        <w:rPr>
          <w:rFonts w:eastAsia="Courier New"/>
        </w:rPr>
        <w:t xml:space="preserve">     </w:t>
      </w:r>
      <w:r>
        <w:rPr/>
        <w:t>1 Ibid. S. 284.</w:t>
      </w:r>
    </w:p>
    <w:p>
      <w:pPr>
        <w:pStyle w:val="Style15"/>
        <w:rPr/>
      </w:pPr>
      <w:r>
        <w:rPr>
          <w:rFonts w:eastAsia="Courier New"/>
        </w:rPr>
        <w:t xml:space="preserve">     </w:t>
      </w:r>
      <w:r>
        <w:rPr/>
        <w:t>2 Ibid. S. 213.</w:t>
      </w:r>
    </w:p>
    <w:p>
      <w:pPr>
        <w:pStyle w:val="Style15"/>
        <w:rPr/>
      </w:pPr>
      <w:r>
        <w:rPr>
          <w:rFonts w:eastAsia="Courier New"/>
        </w:rPr>
        <w:t xml:space="preserve">     </w:t>
      </w:r>
      <w:r>
        <w:rPr/>
        <w:t>3 Hochheimer. Op. cit. S. 37.</w:t>
      </w:r>
    </w:p>
    <w:p>
      <w:pPr>
        <w:pStyle w:val="Style15"/>
        <w:rPr/>
      </w:pPr>
      <w:r>
        <w:rPr>
          <w:rFonts w:eastAsia="Courier New"/>
        </w:rPr>
        <w:t xml:space="preserve">     </w:t>
      </w:r>
      <w:r>
        <w:rPr/>
        <w:t>4 Ibid. S. 56.</w:t>
      </w:r>
    </w:p>
    <w:p>
      <w:pPr>
        <w:pStyle w:val="Style15"/>
        <w:rPr/>
      </w:pPr>
      <w:r>
        <w:rPr/>
        <w:t>181</w:t>
      </w:r>
    </w:p>
    <w:p>
      <w:pPr>
        <w:pStyle w:val="Style15"/>
        <w:rPr/>
      </w:pPr>
      <w:r>
        <w:rPr>
          <w:rFonts w:eastAsia="Courier New"/>
        </w:rPr>
        <w:t xml:space="preserve">   </w:t>
      </w:r>
      <w:r>
        <w:rPr/>
        <w:t>помощью движений подготовительных; и точно так же разговор с другим не создает для него ситуации, которая значила бы  что-то  сама  по  себе  и  подсказывала  непринужденные ответы; он может говорить только в соответствии с заранее принятым планом: "Он не может положиться на минутное вдохновение, чтобы отыскать необходимые мысли перед лицом сложной   ситуации  в  разговоре,   идет ли  речь  о  приметах нынешней жизни, или прежней".1 Во всем его поведении есть что-то педантичное и серьезное, идущее от его неспособности к   игре.   Играть   -   значит   переноситься   на   мгновение   в воображаемую   ситуацию,   получать  удовольствие   от  смены "среды".   Больной   же   не   может   войти   в   вымышленную ситуацию, не превратив ее в реальную: он не отличает загадку от проблемы.2 "Его так поглощает обыкновенная ситуация, что два сектора окружения, если они не обладают для него чем-то общим,   не   могут   стать   ситуацией   вместе".3   Если   с   ним беседуют, он не слышит шума другого разговора в соседней комнате; если на стол приносят блюдо, он никогда не интересуется,  откуда это блюдо взялось. Он утверждает, что видят только в том направлении, в каком смотрят, и только те объекты, на которых задерживаются взглядом.4 Будущее и прошлое для него - всего лишь "сморщенные" отростки настоящего. Он утратил "нашу способность смотреть вслед вектору времени".5 Он не может обозреть своего прошлого и без колебаний узнать его,   перейдя  от  целого  к частям:  он  восстанавливает его, начиная с какого-то фрагмента, который сохранил свой смысл и служит ему "точкой опоры".6 Когда он жалуется на погоду, его спрашивают, не лучше ли он чувствует себя зимой. Он отвечает: "Сейчас я не знаю. Пока что я ничего не могу об этом сказать".7 Таким образом, все расстройства Шнайдера могут   быть   с   успехом   приведены   к   единству,   но   не   к абстрактному единству "функции представления": он "привязан" к актуальному, ему "недостает свободы"8 - той конкрет-</w:t>
      </w:r>
    </w:p>
    <w:p>
      <w:pPr>
        <w:pStyle w:val="Style15"/>
        <w:rPr/>
      </w:pPr>
      <w:r>
        <w:rPr>
          <w:rFonts w:eastAsia="Courier New"/>
        </w:rPr>
        <w:t xml:space="preserve">     </w:t>
      </w:r>
      <w:r>
        <w:rPr/>
        <w:t>1 Benary. Op. cit. S. 213.</w:t>
      </w:r>
    </w:p>
    <w:p>
      <w:pPr>
        <w:pStyle w:val="Style15"/>
        <w:rPr/>
      </w:pPr>
      <w:r>
        <w:rPr>
          <w:rFonts w:eastAsia="Courier New"/>
        </w:rPr>
        <w:t xml:space="preserve">     </w:t>
      </w:r>
      <w:r>
        <w:rPr/>
        <w:t>2 Точно так же для него не существует двусмысленностей, игры слов, так как слова не могут иметь одновременно больше одного смысла и так как актуальное лишено горизонта возможностей. Benary. Op. cit. S. 283.</w:t>
      </w:r>
    </w:p>
    <w:p>
      <w:pPr>
        <w:pStyle w:val="Style15"/>
        <w:rPr/>
      </w:pPr>
      <w:r>
        <w:rPr>
          <w:rFonts w:eastAsia="Courier New"/>
        </w:rPr>
        <w:t xml:space="preserve">     </w:t>
      </w:r>
      <w:r>
        <w:rPr/>
        <w:t>3 Hochheimer. Op. cit. S. 32.</w:t>
      </w:r>
    </w:p>
    <w:p>
      <w:pPr>
        <w:pStyle w:val="Style15"/>
        <w:rPr/>
      </w:pPr>
      <w:r>
        <w:rPr>
          <w:rFonts w:eastAsia="Courier New"/>
        </w:rPr>
        <w:t xml:space="preserve">     </w:t>
      </w:r>
      <w:r>
        <w:rPr/>
        <w:t>4 Ibid. S. 32-33.</w:t>
      </w:r>
    </w:p>
    <w:p>
      <w:pPr>
        <w:pStyle w:val="Style15"/>
        <w:rPr/>
      </w:pPr>
      <w:r>
        <w:rPr>
          <w:rFonts w:eastAsia="Courier New"/>
        </w:rPr>
        <w:t xml:space="preserve">     </w:t>
      </w:r>
      <w:r>
        <w:rPr/>
        <w:t>5 Unseres Hineinsehen in den Zeitvektor. Ibid.</w:t>
      </w:r>
    </w:p>
    <w:p>
      <w:pPr>
        <w:pStyle w:val="Style15"/>
        <w:rPr/>
      </w:pPr>
      <w:r>
        <w:rPr>
          <w:rFonts w:eastAsia="Courier New"/>
        </w:rPr>
        <w:t xml:space="preserve">     </w:t>
      </w:r>
      <w:r>
        <w:rPr/>
        <w:t>6 Benary. Op. cit. S. 213.</w:t>
      </w:r>
    </w:p>
    <w:p>
      <w:pPr>
        <w:pStyle w:val="Style15"/>
        <w:rPr/>
      </w:pPr>
      <w:r>
        <w:rPr>
          <w:rFonts w:eastAsia="Courier New"/>
        </w:rPr>
        <w:t xml:space="preserve">     </w:t>
      </w:r>
      <w:r>
        <w:rPr/>
        <w:t>7 Hochheimer. Op. cit. S. 33.</w:t>
      </w:r>
    </w:p>
    <w:p>
      <w:pPr>
        <w:pStyle w:val="Style15"/>
        <w:rPr/>
      </w:pPr>
      <w:r>
        <w:rPr>
          <w:rFonts w:eastAsia="Courier New"/>
        </w:rPr>
        <w:t xml:space="preserve">     </w:t>
      </w:r>
      <w:r>
        <w:rPr/>
        <w:t>8 Ibid. S. 32.</w:t>
      </w:r>
    </w:p>
    <w:p>
      <w:pPr>
        <w:pStyle w:val="Style15"/>
        <w:rPr/>
      </w:pPr>
      <w:r>
        <w:rPr/>
        <w:t>182</w:t>
      </w:r>
    </w:p>
    <w:p>
      <w:pPr>
        <w:pStyle w:val="Style15"/>
        <w:rPr/>
      </w:pPr>
      <w:r>
        <w:rPr>
          <w:rFonts w:eastAsia="Courier New"/>
        </w:rPr>
        <w:t xml:space="preserve">   </w:t>
      </w:r>
      <w:r>
        <w:rPr/>
        <w:t>ной свободы, что заключена в общей способности входить в ситуацию. За мыслительной способностью, как и за восприятием, нам открывается более глубокая функция, "вектор движения во всех направлениях, подобный прожектору, с помощью которого мы можем сориентироваться к чему угодно,- в нас или вне нас и так или иначе действовать по отношению к выбранному объекту".1 Только вот сравнение с прожектором неудачно, ибо оно подразумевает данные объекты, по которым ходит его свет, тогда как центральная функция, о которой мы говорим, поддерживает, прежде чем позволить нам видеть или познавать объекты, их более скрытное для нас существование. Поэтому следует сказать, позаимствовав термин из других исследований,2 что жизнь сознания - познающая жизнь, жизнь желания, или жизнь перцептивная - скрепляется "интенциональной дугой", которая проецирует вокруг нас наше прошлое, будущее, наше житейское окружение, нашу физическую, идеологическую и моральную ситуации или, точнее, делает так, что мы оказываемся вовлечены во все эти отношения. Эта интенциональная дуга и создает единство чувств, единство чувств и мышления, единство чувствительности и двигательной функции. Именно она прогибается под нажимом болезни.</w:t>
      </w:r>
    </w:p>
    <w:p>
      <w:pPr>
        <w:pStyle w:val="Style15"/>
        <w:rPr/>
      </w:pPr>
      <w:r>
        <w:rPr>
          <w:rFonts w:eastAsia="Courier New"/>
        </w:rPr>
        <w:t xml:space="preserve">   </w:t>
      </w:r>
      <w:r>
        <w:rPr/>
        <w:t>Итак, изучение патологического случая позволило нам прийти к новой форме анализа - к анализу экзистенциальному, который преодолевает классические альтернативы эмпиризма и интеллектуализма, объяснения и рефлексии. Если бы сознание было суммой психических фактов, то всякое расстройство должно бы было быть избирательным. Будь сознание "функцией представления", чистой способностью означения, оно могло бы быть или не быть (а вместе с ним - и все вообще), но не могло бы быть, а затем исчезнуть или стать больным, то есть деградировать. Наконец, если сознание - это деятельность проектирования, если оно располагает объекты вокруг себя в качестве следов своих собственных действий, но и опирается на них, чтобы перейти к другим, спонтанным действиям, тогда понятно все: и то, что любой Дефект "содержаний" отзывается в совокупности опыта и</w:t>
      </w:r>
    </w:p>
    <w:p>
      <w:pPr>
        <w:pStyle w:val="Style15"/>
        <w:rPr/>
      </w:pPr>
      <w:r>
        <w:rPr>
          <w:rFonts w:eastAsia="Courier New"/>
        </w:rPr>
        <w:t xml:space="preserve">     </w:t>
      </w:r>
      <w:r>
        <w:rPr/>
        <w:t>1 Ibid. s. 69.</w:t>
      </w:r>
    </w:p>
    <w:p>
      <w:pPr>
        <w:pStyle w:val="Style15"/>
        <w:rPr/>
      </w:pPr>
      <w:r>
        <w:rPr>
          <w:rFonts w:eastAsia="Courier New"/>
        </w:rPr>
        <w:t xml:space="preserve">     </w:t>
      </w:r>
      <w:r>
        <w:rPr/>
        <w:t>2 Ср.: Fischer. Raum-Zeitstructur und Denkstorung in der Schizophrenie // Ztschr. f. d. ges. Neurologie und Psychiatrie. 1929.</w:t>
      </w:r>
    </w:p>
    <w:p>
      <w:pPr>
        <w:pStyle w:val="Style15"/>
        <w:rPr/>
      </w:pPr>
      <w:r>
        <w:rPr/>
        <w:t>183</w:t>
      </w:r>
    </w:p>
    <w:p>
      <w:pPr>
        <w:pStyle w:val="Style15"/>
        <w:rPr/>
      </w:pPr>
      <w:r>
        <w:rPr>
          <w:rFonts w:eastAsia="Courier New"/>
        </w:rPr>
        <w:t xml:space="preserve">   </w:t>
      </w:r>
      <w:r>
        <w:rPr/>
        <w:t>инициирует его дезинтеграцию, что любая патологическая слабость затрагивает все сознание, и то, что болезнь каждый раз поражает сознание с какой-то определенной "стороны" что в каждом случае те или иные симптомы оказываются преобладающими в клинической картине болезни, и то, что само сознание уязвимо, и болезнь может обосноваться внутри него. Обрушиваясь на "зрительную сферу", болезнь не ограничивается разрушением отдельных содержаний сознания, "зрительных представлений" или зрения в строгом смысле слова; она поражает зрение в фигуральном смысле, по отношению к которому первое - лишь образец или символ, - способность "контролировать" (uberschauen) синхронные множества,1 некоторый способ полагания объекта или обладания сознанием. Но поскольку этот тип сознания тем не менее есть лишь возвышение зрения как чувства, поскольку он ежемгновенно схематизируется в измерениях поля зрения, наделяя их действительно новым смыслом, ясно, что общая функция, о которой мы говорим, должна иметь психологические корни. Сознание свободно распространяет зрительные данные за пределы их строгого смысла, оно пользуется ими, чтобы выразить свои спонтанные действия, как свидетельствует о том семантическая эволюция, наделяющая все более широким смыслом понятия наглядности, очевидности или естественного света. Но, с другой стороны, ни одно из этих понятий в том смысле, которым их в итоге снабдила история, не может быть понято без соотнесения со структурами зрительного восприятия. Так что нельзя сказать, что человек видит, поскольку он есть Дух, или что он есть Дух, поскольку видит: видеть так, как видит человек, и быть Духом - это синонимы. Поскольку сознание является осознанием чего-то лишь в той мере, в какой оно волочит за собой шлейф своих прежних действий, и поскольку, чтобы помыслить какой-то объект, надо опереться на образованный до этого "мир мысли", постольку в центре сознания всегда происходит некое обезличивание. Так создается основа для чужеродного вмешательства: сознание может быть больным, мир его мыслей может местами разрушиться, или, точнее, поскольку разрозненные болезнью "содержания" не фигурировали в нормальном сознании в качестве частей и служили лишь опорами для перерастающих их значений, мы видим, что сознание стре-</w:t>
      </w:r>
    </w:p>
    <w:p>
      <w:pPr>
        <w:pStyle w:val="Style15"/>
        <w:rPr/>
      </w:pPr>
      <w:r>
        <w:rPr>
          <w:rFonts w:eastAsia="Courier New"/>
        </w:rPr>
        <w:t xml:space="preserve">     </w:t>
      </w:r>
      <w:r>
        <w:rPr/>
        <w:t>1 Ср.: Merleau-Ponty. La Structure du Comportement. P. 91 и след.</w:t>
      </w:r>
    </w:p>
    <w:p>
      <w:pPr>
        <w:pStyle w:val="Style15"/>
        <w:rPr/>
      </w:pPr>
      <w:r>
        <w:rPr/>
        <w:t>184</w:t>
      </w:r>
    </w:p>
    <w:p>
      <w:pPr>
        <w:pStyle w:val="Style15"/>
        <w:rPr/>
      </w:pPr>
      <w:r>
        <w:rPr>
          <w:rFonts w:eastAsia="Courier New"/>
        </w:rPr>
        <w:t xml:space="preserve">   </w:t>
      </w:r>
      <w:r>
        <w:rPr/>
        <w:t>мится сохранить свои надстройки, когда их фундамент уже обвалился, оно воспроизводит свои привычные операции, не будучи способным осуществить их интуитивным образом и скрыть частный недостаток, который лишает их полноты смысла. Таким же образом, в принципе, объясняется то, что психическая болезнь может в свою очередь быть связана с каким-то телесным дефектом; сознание проецирует себя в физический мир и обладает телом так же, как оно проецирует себя в культурный мир и обладает габитусами:* ведь оно может быть сознанием лишь в той мере, в какой играет с какими-то данными - в абсолютном прошлом природы, или в его личном прошлом - значениями, ведь всякая живая форма стремится к некоторой общности - общности ли наших габитусов или "телесных функций".</w:t>
      </w:r>
    </w:p>
    <w:p>
      <w:pPr>
        <w:pStyle w:val="Style15"/>
        <w:rPr/>
      </w:pPr>
      <w:r>
        <w:rPr>
          <w:rFonts w:eastAsia="Courier New"/>
        </w:rPr>
        <w:t xml:space="preserve">   </w:t>
      </w:r>
      <w:r>
        <w:rPr/>
        <w:t>Эти уточнения позволяют нам, наконец, без какой-либо двусмысленности понять двигательную функцию как особого рода интенциональность. Сознание в его истоке - это не "я мыслю", но "я могу".1 Как двигательное, так и зрительное расстройства Шнайдера не могут быть сведены к некоему повреждению общей функции представления. Зрение и движение суть особые способы нашего сообщения с объектами, и если во всех отдельных опытах находит выражение какая-то уникальная функция, то эта функция - движение существования, которое не отменяет радикального несходства содержаний, так как связывает их не в общем подчинении "я мыслю", но в ориентации к интерсенсорному единству "мира". Движение не есть мысль о движении, и телесное пространство не есть мыслимое пространство, или пространство в представлении. "Каждое намеренное движение происходит в среде, на фоне, предопределенном самим движением (...). Мы выполняем наши движения не в каком-то "пустом" и не связанном с ними пространстве, напротив, оно состоит в строго определенном отношении с ними: движение и фон - это, собственно говоря, лишь искусственно разделенные моменты одного уникального целого".2 В жесте руки, устремляющейся к объекту, заключено отношение к нему не как к объекту представления, но как к той строго определенной вещи, к которой мы себя переносим, рядом с которой мы уже находимся в предвосхищении, которую</w:t>
      </w:r>
    </w:p>
    <w:p>
      <w:pPr>
        <w:pStyle w:val="Style15"/>
        <w:rPr/>
      </w:pPr>
      <w:r>
        <w:rPr>
          <w:rFonts w:eastAsia="Courier New"/>
        </w:rPr>
        <w:t xml:space="preserve">     </w:t>
      </w:r>
      <w:r>
        <w:rPr/>
        <w:t>1 Этот термин встречается в неопубликованных текстах Гуссерля.</w:t>
      </w:r>
    </w:p>
    <w:p>
      <w:pPr>
        <w:pStyle w:val="Style15"/>
        <w:rPr/>
      </w:pPr>
      <w:r>
        <w:rPr>
          <w:rFonts w:eastAsia="Courier New"/>
        </w:rPr>
        <w:t xml:space="preserve">     </w:t>
      </w:r>
      <w:r>
        <w:rPr/>
        <w:t>2 Goldstein. Ueber die Abhangigkeit... S. 163.</w:t>
      </w:r>
    </w:p>
    <w:p>
      <w:pPr>
        <w:pStyle w:val="Style15"/>
        <w:rPr/>
      </w:pPr>
      <w:r>
        <w:rPr/>
        <w:t>185</w:t>
      </w:r>
    </w:p>
    <w:p>
      <w:pPr>
        <w:pStyle w:val="Style15"/>
        <w:rPr/>
      </w:pPr>
      <w:r>
        <w:rPr>
          <w:rFonts w:eastAsia="Courier New"/>
        </w:rPr>
        <w:t xml:space="preserve">   </w:t>
      </w:r>
      <w:r>
        <w:rPr/>
        <w:t>преследуем.1 Сознание есть бытие в отношении вещи при посредстве тела. Движение усваивается, если тело его постигло, то есть включило в свой "мир", и совершать движения своим телом - значит устремляться через него к вещам, позволять ему отвечать на их призыв, который доходит до него без всякого представления. Поэтому двигательная функция - это не служанка сознания, ' которая переносит тело в заранее представленную нами точку пространства. Чтобы мы смогли перенести наше тело к объекту, необходимо прежде всего, чтобы объект существовал для него, а тело не принадлежало бы к области "в себе".</w:t>
      </w:r>
    </w:p>
    <w:p>
      <w:pPr>
        <w:pStyle w:val="Style15"/>
        <w:rPr/>
      </w:pPr>
      <w:r>
        <w:rPr>
          <w:rFonts w:eastAsia="Courier New"/>
        </w:rPr>
        <w:t xml:space="preserve">     </w:t>
      </w:r>
      <w:r>
        <w:rPr/>
        <w:t>1 Подобраться к чистой двигательной интенциональности непросто: она скрывается за объективным миром, в конституировании которого принимает участие. История изучения апраксии позволяет проследить за тем, как понятие представления почти всегда вторгалось в описание Праксиса и в конечном итоге делало его невозможным. Липманн (Ueber Storungen des Handelns bei Gehirnkranken. Berlin, 1905) строго отделяет апраксию от агнозических расстройств поведения, когда объект не узнается, но поведение сообразуется с представлением об объекте, и вообще от расстройств, затрагивающих "понятийную подготовку действия": забывание цели, смешение двух целей, преждевременное выполнение, смещение цели в результате какого-то непредусмотренного восприятия (Op. cit. S. 20-31). У пациента Липманна ("Государственного Советника") понятийный процесс в норме, так как он может выполнить левой рукой все то, что запрещено для правой. С другой стороны, его рука не парализована. "Случай "Государственного Советника" свидетельствует о том, что между психическими процессами, именуемыми высшими, и двигательной иннервацией остается место для какого-то другого дефекта, который делает невозможным приложение проекта (Entwurf) действия к двигательной функции той или иной конечности (...). Весь сенсорно-моторный аппарат одной конечности, так сказать, вычленяется (exartikuliert) из целостного физиологического процесса" (Ibid. S. 40-41). Стало быть, в нормальном состоянии всякая формула движения предлагается нам одновременно и как некое представление, и как некая предопределенная практическая возможность нашего тела. У больного сохранилась формула движения как представление, но она уже не имеет смысла для его правой руки, или, иными словами, правая рука не обладает сферой действия. "Больной сохранил все то в действии, что доступно общению, все объективное и воспринимаемое в нем для другого. Чтобы смочь направлять правую руку в соответствии с намеченным планом, ему не хватает чего-то невыразимого, что не может быть объектом для постороннего сознания, некоей способности, а не знания (ein Konnen, kein Kennen)" (Ibid. S. 47). Однако, желая уточнить свой анализ, Липманн возвращается к классическим воззрениям и разлагает движение на представление ("формулу движения", которая дает мне вместе с основной промежуточные его цели) и систему автоматизмов (которая приводит в соответствие с каждой из промежуточных целей надлежащие иннервации) (Ibid. S. 59). "Способность", о которой шла речь выше, становится неким "свойством нервной субстанции" (Ibid. S. 47). Мы вновь оказываемся</w:t>
      </w:r>
    </w:p>
    <w:p>
      <w:pPr>
        <w:pStyle w:val="Style15"/>
        <w:rPr/>
      </w:pPr>
      <w:r>
        <w:rPr/>
        <w:t>186</w:t>
      </w:r>
    </w:p>
    <w:p>
      <w:pPr>
        <w:pStyle w:val="Style15"/>
        <w:rPr/>
      </w:pPr>
      <w:r>
        <w:rPr>
          <w:rFonts w:eastAsia="Courier New"/>
        </w:rPr>
        <w:t xml:space="preserve">   </w:t>
      </w:r>
      <w:r>
        <w:rPr/>
        <w:t>для руки апраксика объекты больше не существуют, это-то и делает ее неподвижной. Случаи чистой апраксии, когда восприятие пространства остается безупречным, когда даже "интеллектуальное представление о нужном жесте" не кажется замутненным, и тем не менее больному не удается изобразить треугольник,1 и случаи апраксии конструктивной, когда пациент не выказывает какого-либо гнозического расстройства, если не считать локализации стимулов на его теле, и тем не менее не способен изобразить крест, буквы "v" или "о",2 ясно свидетельтвуют о том, что тело обладает своим миром и что</w:t>
      </w:r>
    </w:p>
    <w:p>
      <w:pPr>
        <w:pStyle w:val="Style15"/>
        <w:rPr/>
      </w:pPr>
      <w:r>
        <w:rPr>
          <w:rFonts w:eastAsia="Courier New"/>
        </w:rPr>
        <w:t xml:space="preserve">    </w:t>
      </w:r>
      <w:r>
        <w:rPr/>
        <w:t>перед альтернативной сознания и тела, которую считали преодоленной в понятии Bewegungsentwurf, или двигательного проекта. В случае простого движения представление об основной и промежуточной целях превращается в движение потому, что приводит в действие разом все усвоенные автоматизмы (S. 55); в случае сложного движения оно призывает "кинес-тезическое воспоминание составляющих движений: как движение составляется из отдельных действий, так и проект движения составляется из представления об этих его частях, или о промежуточных целях; это представление мы и назвали формулой движения" (S. 57). Праксис разрывается между представлениями и автоматизмами; случай "Государственного Советника" становится непостижимым, так как приходится соотнести его расстройство либо с понятийной подготовкой движения, либо с дефектом автоматизмов, что в начале Липманном исключалось, и двигательная апраксия сводится либо к апраксии понятийной, то есть к форме агнозии, либо к параличу. Прояснить апраксию и отдать должное наблюдениям Липманна можно, лишь допустив, что движение, которое надо совершить, предвосхищается без помощи представления, и это возможно лишь в том случае, если сознание определяется не как ясное полагание его объектов, но более широко - как соотнесение с объектом - как практическим, так и теоретическим, как бытие в мире; и если тело, в свою очередь, определяется не как объект среди прочих объектов, но как проводник бытия в мир. Пока сознание определяется через представление, единственная возможная для него операция - это формирование представлений. Сознание будет двигательным в той мере, в какой оно даст себе "представление о движении". В таком случае тело выполняет движение, копируя его по представлению, которое дает себе сознание, и согласно некоей формуле движения, которую оно получает от сознания (Ср.: Sittig. Ueber Apraxie, eine klinische Studie. Berlin, 1931. S. 98). Остается понять, посредством какой магической операции представление о движении порождает в теле именно это движение. Эта проблема может быть разрешена лишь в том случае, если мы уйдем от различения тела как механизма в себе и сознания как бытия для себя.</w:t>
      </w:r>
    </w:p>
    <w:p>
      <w:pPr>
        <w:pStyle w:val="Style15"/>
        <w:rPr/>
      </w:pPr>
      <w:r>
        <w:rPr>
          <w:rFonts w:eastAsia="Courier New"/>
        </w:rPr>
        <w:t xml:space="preserve">     </w:t>
      </w:r>
      <w:r>
        <w:rPr/>
        <w:t>1 Lhermitte, Levy et Kyriako. Les perturbations de la representation spatiale chez les apraxiques, a propos de deux cas cliniques d'apraxie // Revue Neurologique. 1925. P. 597.</w:t>
      </w:r>
    </w:p>
    <w:p>
      <w:pPr>
        <w:pStyle w:val="Style15"/>
        <w:rPr/>
      </w:pPr>
      <w:r>
        <w:rPr>
          <w:rFonts w:eastAsia="Courier New"/>
        </w:rPr>
        <w:t xml:space="preserve">     </w:t>
      </w:r>
      <w:r>
        <w:rPr/>
        <w:t>2 Lhermitte et Trelles. Sur l'apraxie pure constructive, les troubles de la pensee spatiale et de la somatognosie dans l'apraxie // Encephale. 1933. P. 428, Ср.: Lhermitte, de Massary et Kyriako. Le role de la pensee spatiale dans l'apraxie // Revue Neurologique. 1928.</w:t>
      </w:r>
    </w:p>
    <w:p>
      <w:pPr>
        <w:pStyle w:val="Style15"/>
        <w:rPr/>
      </w:pPr>
      <w:r>
        <w:rPr/>
        <w:t>187</w:t>
      </w:r>
    </w:p>
    <w:p>
      <w:pPr>
        <w:pStyle w:val="Style15"/>
        <w:rPr/>
      </w:pPr>
      <w:r>
        <w:rPr>
          <w:rFonts w:eastAsia="Courier New"/>
        </w:rPr>
        <w:t xml:space="preserve">   </w:t>
      </w:r>
      <w:r>
        <w:rPr/>
        <w:t>объекты или  пространство  могут присутствовать в нашем знании, не присутствуя для нашего тела.</w:t>
      </w:r>
    </w:p>
    <w:p>
      <w:pPr>
        <w:pStyle w:val="Style15"/>
        <w:rPr/>
      </w:pPr>
      <w:r>
        <w:rPr>
          <w:rFonts w:eastAsia="Courier New"/>
        </w:rPr>
        <w:t xml:space="preserve">   </w:t>
      </w:r>
      <w:r>
        <w:rPr/>
        <w:t>Нельзя сказать, что наше тело существует в пространстве, или, с другой стороны, во времени. Оно слито с пространством и временем. Когда моя рука выполняет какое-то сложное перемещение в воздухе, мне не надо, чтобы узнать ее конечную позицию, складывать воедино движения нужного направления и отсекать движения противоположного направления. "Любое различимое изменение приходит в сознание уже снабженным отношениями с тем, что ему предшествовало, подобно тому как расстояние на таксометре предстает мне уже превращенным в шиллинги и пенсы".1 Предыдущие позы и движения в любой момент предоставляют нам некий законченный эталон. И дело не в "запоминании" (зрительном или моторном) исходной позиции руки: мозговые поражения могут оставить невредимой зрительную память, полностью уничтожив осознание движения. Что же касается "моторной памяти", ясно, что она не могла бы предопределить нынешнюю позицию моей руки, не будь в самом восприятии, лежащем в истоке воспоминания, абсолютного осознания "здесь", без которого мы блуждали бы от воспоминания к воспоминанию, но так и не получили бы актуального восприятия. Будучи по необходимости "здесь", тело также существует именно "сейчас"; оно ни в коем случае не может стать "прошлым", и если, выздоровев, мы не можем сохранить живое воспоминание о болезни, или, повзрослев, воспоминание о нашем теле в детстве, эти "пробелы в памяти" лишь выявляют временную структуру нашего тела. Каждое предшествующее мгновение движения не игнорируется последующим, но словно вовлекается в настоящее, и нынешнее восприятие оказывается в итоге переоткрытием серии предыдущих позиций, которые охватываются одна другой, с опорой на нынешнюю. Но настоящее вовлекает в себя и предстоящую позицию, а с ней и все остальные вплоть до конца движения. Каждый момент движения обнимает всю его протяженность и в частности, первый момент; кинетическая инициация устанавливает связь между "здесь" и "там", между "сейчас" и предстоящим, - связь, которую остальные моменты будут только развивать. Поскольку я обладаю телом и действую через него в мире, простран-</w:t>
      </w:r>
    </w:p>
    <w:p>
      <w:pPr>
        <w:pStyle w:val="Style15"/>
        <w:rPr/>
      </w:pPr>
      <w:r>
        <w:rPr>
          <w:rFonts w:eastAsia="Courier New"/>
        </w:rPr>
        <w:t xml:space="preserve">     </w:t>
      </w:r>
      <w:r>
        <w:rPr/>
        <w:t>1 Head and Holmes.   Sensory  disturbances   from  cerebral   lesions.   Brain, 1911-1912. P. 187.</w:t>
      </w:r>
    </w:p>
    <w:p>
      <w:pPr>
        <w:pStyle w:val="Style15"/>
        <w:rPr/>
      </w:pPr>
      <w:r>
        <w:rPr/>
        <w:t>188</w:t>
      </w:r>
    </w:p>
    <w:p>
      <w:pPr>
        <w:pStyle w:val="Style15"/>
        <w:rPr/>
      </w:pPr>
      <w:r>
        <w:rPr>
          <w:rFonts w:eastAsia="Courier New"/>
        </w:rPr>
        <w:t xml:space="preserve">   </w:t>
      </w:r>
      <w:r>
        <w:rPr/>
        <w:t>cтво и время не являются для меня суммой соседствующих друг с другом точек или, с другой стороны, бесконечностью отношений, синтез которых осуществляло бы мое сознание и в которые оно вовлекало бы мое тело; я не нахожусь в пространстве и во времени, я не мыслю о пространстве и времени; я принадлежу пространству и времени, мое тело слито с ними, заключает их в себе. Масштаб этой сцепленности определяется масштабом моего существования; но в любом случае она не может быть всеобъемлющей: пространство и время, которым я принадлежу, имеют с обеих сторон неопределенные горизонты, таящие в себе другие точки зрения. Синтез времени, как и синтез пространства, необходимо все время начинать сначала. Двигательный опыт нашего тела - это не особый вид познания; он предоставляет нам подход к миру и к объекту, "практогнозию",1 которая должна быть признана самобытной и, возможно, первоначальной. Мое тело обладает своим миром или подразумевает его, не нуждаясь в посредничестве "представлений", не подчиняясь "символической" или "объективирующей" функции. Некоторые больные могут имитировать движения врача и подносить правую руку к правому уху, левую руку - к носу, если находятся сбоку от врача, но не могут сделать этого, стоя напротив. Хэд объяснял неудачу больных несовершенством "формулировки": имитация жеста якобы опосредовалась каким-то словесным переводом. На самом деле точная формулировка может соседствовать с безуспешной имитацией, а имитация может удаваться без всякой формулировки. В этой связи некоторые авторы2 говорят если не о словесном символизме, то по крайней мере об общей символической функции, способности "переноса", по отношению к которой имитация, подобно восприятию или объективному мышлению, всего лишь частный случай. Однако очевидно, что эта общая функция не объясняет конкретных действий больных. Ведь они способны не только сформулировать требуемое движение, но и представить его себе. Они прекрасно знают, что им надо сделать, и тем не менее вместо того, чтобы поднести правую руку к правому уху, а левую - к носу, они трогают обеими руками уши, нос и один глаз или одно ухо и один глаз.3 Приложение объективного определения дви-</w:t>
      </w:r>
    </w:p>
    <w:p>
      <w:pPr>
        <w:pStyle w:val="Style15"/>
        <w:rPr/>
      </w:pPr>
      <w:r>
        <w:rPr>
          <w:rFonts w:eastAsia="Courier New"/>
        </w:rPr>
        <w:t xml:space="preserve">     </w:t>
      </w:r>
      <w:r>
        <w:rPr/>
        <w:t>1 Grunbaum. Aphasie und Motorik.</w:t>
      </w:r>
    </w:p>
    <w:p>
      <w:pPr>
        <w:pStyle w:val="Style15"/>
        <w:rPr/>
      </w:pPr>
      <w:r>
        <w:rPr>
          <w:rFonts w:eastAsia="Courier New"/>
        </w:rPr>
        <w:t xml:space="preserve">     </w:t>
      </w:r>
      <w:r>
        <w:rPr/>
        <w:t>2 Goldstein, Van Woerkom, Boumann et Grunbaum.</w:t>
      </w:r>
    </w:p>
    <w:p>
      <w:pPr>
        <w:pStyle w:val="Style15"/>
        <w:rPr/>
      </w:pPr>
      <w:r>
        <w:rPr>
          <w:rFonts w:eastAsia="Courier New"/>
        </w:rPr>
        <w:t xml:space="preserve">     </w:t>
      </w:r>
      <w:r>
        <w:rPr/>
        <w:t>3 Grunbaum. Op. cit. S. 386-492.</w:t>
      </w:r>
    </w:p>
    <w:p>
      <w:pPr>
        <w:pStyle w:val="Style15"/>
        <w:rPr/>
      </w:pPr>
      <w:r>
        <w:rPr/>
        <w:t>189</w:t>
      </w:r>
    </w:p>
    <w:p>
      <w:pPr>
        <w:pStyle w:val="Style15"/>
        <w:rPr/>
      </w:pPr>
      <w:r>
        <w:rPr>
          <w:rFonts w:eastAsia="Courier New"/>
        </w:rPr>
        <w:t xml:space="preserve">   </w:t>
      </w:r>
      <w:r>
        <w:rPr/>
        <w:t>жения к их собственному телу, приведение его в соответствие с телом - вот что стало для них невозможным. Иными словами, правая и левая рука, глаз и ухо еще даны им как абсолютные местоположения, но уже не входят в систему соответствия, которая связывает их с аналогичными им частями тела врача и делает подвластными имитации, даже когда врач находится напротив. Чтобы повторить жесты человека, стоящего напротив, необязательно ясно помнить, что "рука, которая в моем поле зрения - справа, для моего партнера - слева". Как раз больной и прибегает к этим разъяснениям. В рамках здоровой имитации левая рука субъекта без промедления идентифицируется с левой рукой его партнера, действие субъекта тут же применяется к его модели, субъект проецирует себя в партнера, как бы реализуется в нем, отождествляется с ним, и перемена координат полностью подразумевается в этой экзистенциальной операции. Дело в том, что нормальный человек обладает своим телом не только как системой актуальных позиций, но также и как открытой системой бесконечного числа эквивалентных позиций в рамках иных ориентации. То, что мы назвали телесной схемой, и является этой системой соответствий, непосредственно данным инвариантом, который позволяет мгновенно переносить из одного места в другое различные двигательные задачи. Иначе говоря, телесная схема - не просто опыт моего тела, но также опыт моего тела в мире, и именно она придает двигательный смысл словесным приказам. Поэтому при апраксических расстройствах утрачивается именно двигательная функция. "В случаях такого типа поражается не символическая или сигнификативная функция вообще, а функция гораздо более глубокая, связанная с движением, а именно - способность двигательной дифференциации динамической телесной схемы".1 Пространство, в котором происходит нормальная имитация, не является, в противоположность конкретному пространству с его абсолютными местоположениями, "пространством объективным" или "пространством представления", основанным на действии мышления. Оно предначертано в структуре моего тела, оно - неотделимый коррелят тела. "Сама двигательная функция, если взять ее в чистом виде, обладает начальной способностью смыслополагания (Sinngebung)".2 Даже если затем мышление и</w:t>
      </w:r>
    </w:p>
    <w:p>
      <w:pPr>
        <w:pStyle w:val="Style15"/>
        <w:rPr/>
      </w:pPr>
      <w:r>
        <w:rPr>
          <w:rFonts w:eastAsia="Courier New"/>
        </w:rPr>
        <w:t xml:space="preserve">     </w:t>
      </w:r>
      <w:r>
        <w:rPr/>
        <w:t>1 Ibid. S. 397-398.</w:t>
      </w:r>
    </w:p>
    <w:p>
      <w:pPr>
        <w:pStyle w:val="Style15"/>
        <w:rPr/>
      </w:pPr>
      <w:r>
        <w:rPr>
          <w:rFonts w:eastAsia="Courier New"/>
        </w:rPr>
        <w:t xml:space="preserve">     </w:t>
      </w:r>
      <w:r>
        <w:rPr/>
        <w:t>2 Ibid. S. 394.</w:t>
      </w:r>
    </w:p>
    <w:p>
      <w:pPr>
        <w:pStyle w:val="Style15"/>
        <w:rPr/>
      </w:pPr>
      <w:r>
        <w:rPr/>
        <w:t>190</w:t>
      </w:r>
    </w:p>
    <w:p>
      <w:pPr>
        <w:pStyle w:val="Style15"/>
        <w:rPr/>
      </w:pPr>
      <w:r>
        <w:rPr>
          <w:rFonts w:eastAsia="Courier New"/>
        </w:rPr>
        <w:t xml:space="preserve">   </w:t>
      </w:r>
      <w:r>
        <w:rPr/>
        <w:t>восприятие пространства освободятся от двигательной функции и бытия в пространстве, все равно, чтобы мы смогли представить себе пространство, сначала мы должны быть введены в него нашим телом, тело должно дать нам исходный образец переносов, соответствий, отождествлений, которые делают пространство объективной системой и позволяют нашему опыту быть опытом по отношению к объектам, открыться некоему "в себе". "Двигательная функция есть первичная сфера порождения смысла всех значений (der Sinn aller Signifikationen), относящихся к пространству в представлении".1</w:t>
      </w:r>
    </w:p>
    <w:p>
      <w:pPr>
        <w:pStyle w:val="Style15"/>
        <w:rPr/>
      </w:pPr>
      <w:r>
        <w:rPr>
          <w:rFonts w:eastAsia="Courier New"/>
        </w:rPr>
        <w:t xml:space="preserve">   </w:t>
      </w:r>
      <w:r>
        <w:rPr/>
        <w:t>Приобретение навыка как реорганизация и обновление телесной схемы создает серьезные затруднения классическим философским доктринам, для которых синтез всегда является синтезом интеллектуальным. Разумеется верно, что элементарные движения, реакции и "стимулы" объединяются в рамках навыка не какой-то внешней связью.2 Всякая механицистская теория сталкивается с тем фактом, что научение происходит в системном виде: субъект не сращивает конкретные движения с конкретными стимулами, но приобретает способность отвечать решениями определенного типа на ситуации определенной формы; ситуации могут сильно различаться от случая к случаю, выполнение ответных движений может поручаться то одному органу, то другому, и сходство ситуаций и решений в различных случаях проявляется не столько в частичном совпадении их элементов, сколько в общности их смысла. Так следует ли видеть в истоке привычки акт разумения, который организует ее элементы, чтобы затем ее покинуть?3 К примеру, приобретая навык какого-либо танца, не находим ли мы аналитически формулу движения, не раскладываем ли мы его, ведя себя по воображаемой трассе с помощью уже усвоенных движений - ходьбы и бега? Но чтобы включить в себя некоторые элементы общей двигательной функции, формула нового танца должна сначала получить своего рода двигательное признание. Именно тело - как часто говорили - "схватывает" (kapiert) и "усваивает" движение. Конечно, приобретение навыка - это усво-</w:t>
      </w:r>
    </w:p>
    <w:p>
      <w:pPr>
        <w:pStyle w:val="Style15"/>
        <w:rPr/>
      </w:pPr>
      <w:r>
        <w:rPr>
          <w:rFonts w:eastAsia="Courier New"/>
        </w:rPr>
        <w:t xml:space="preserve">     </w:t>
      </w:r>
      <w:r>
        <w:rPr/>
        <w:t>1 Ibid. S. 396.</w:t>
      </w:r>
    </w:p>
    <w:p>
      <w:pPr>
        <w:pStyle w:val="Style15"/>
        <w:rPr/>
      </w:pPr>
      <w:r>
        <w:rPr>
          <w:rFonts w:eastAsia="Courier New"/>
        </w:rPr>
        <w:t xml:space="preserve">     </w:t>
      </w:r>
      <w:r>
        <w:rPr/>
        <w:t>2 См.,  например:  Merleau-Ponty.  La Structure du Comportement.  P.  125. и след.</w:t>
      </w:r>
    </w:p>
    <w:p>
      <w:pPr>
        <w:pStyle w:val="Style15"/>
        <w:rPr/>
      </w:pPr>
      <w:r>
        <w:rPr>
          <w:rFonts w:eastAsia="Courier New"/>
        </w:rPr>
        <w:t xml:space="preserve">     </w:t>
      </w:r>
      <w:r>
        <w:rPr/>
        <w:t>3 Так  считает,   к примеру,   Бергсон,   когда определяет  привычку как окаменелый субстрат духовной активности.</w:t>
      </w:r>
    </w:p>
    <w:p>
      <w:pPr>
        <w:pStyle w:val="Style15"/>
        <w:rPr/>
      </w:pPr>
      <w:r>
        <w:rPr/>
        <w:t>191</w:t>
      </w:r>
    </w:p>
    <w:p>
      <w:pPr>
        <w:pStyle w:val="Style15"/>
        <w:rPr/>
      </w:pPr>
      <w:r>
        <w:rPr>
          <w:rFonts w:eastAsia="Courier New"/>
        </w:rPr>
        <w:t xml:space="preserve">   </w:t>
      </w:r>
      <w:r>
        <w:rPr/>
        <w:t>ение значения, но это двигательное усвоение двигательного значения. В чем смысл этих слов? Женщина, не задумываясь, поддерживает безопасную дистанцию между пером ее шляпы и предметами, которые могут его сломать, она чувствует, где перо, как мы чувствуем, где наша рука.1 Если у меня есть навык вождения машины, я вывожу ее на дорогу и вижу, что "могу проехать", не сравнивая ширину дороги с шириной крыльев, так же, как прохожу через дверь, не сравнивая ее ширину с шириной моего тела.2 Шляпа и автомобиль уже не являются объектами, величина и объем которых определялись бы сравнением с другими объектами. Они стали объемными силами, требующими свободного пространства. Соответственно двери метро и дорога стали силами принуждения, и тело сразу чувствует, пройдет оно здесь или нет. Трость слепого перестала быть объектом для него, она уже не воспринимается им, ее кончик превратился в чувствительную зону, она дополняет осязание и расширяет поле его действия, она стала аналогом взгляда. Длина трости не играет особой роли в обследовании объектов и не является чем-то опосредующим: слепой скорее узнаёт о ней через положение объектов, чем о положении объектов через нее. Положение объектов дает о себе знать непосредственно, благодаря размаху достигающего их жеста, который подразумевает помимо радиуса протянутой руки поле действия трости. Если я хочу привыкнуть к трости, я пробую ее, касаюсь ею каких-то объектов и по прошествии некоторого времени уже "держу ее в руках", вижу, какие объекты "досягаемы" для моей трости, а какие - нет. Дело здесь не в быстрой оценке дистанции и сравнении объективной длины трости и объективного расстояния до нужной цели. Места пространства не определяются в качестве неких объективных позиций по отношению к объективной позиции нашего тела, они очерчивают вокруг нас изменчивую линию границ наших намерений или жестов. Привыкнуть к шляпе, автомобилю или трости - значит обустроиться в них или, наоборот, привлечь их к участию в объемности собственного тела. Навык выра-</w:t>
      </w:r>
    </w:p>
    <w:p>
      <w:pPr>
        <w:pStyle w:val="Style15"/>
        <w:rPr/>
      </w:pPr>
      <w:r>
        <w:rPr>
          <w:rFonts w:eastAsia="Courier New"/>
        </w:rPr>
        <w:t xml:space="preserve">     </w:t>
      </w:r>
      <w:r>
        <w:rPr/>
        <w:t>1 Head. Sensory disturbances from cerebral lesion. P. 188.</w:t>
      </w:r>
    </w:p>
    <w:p>
      <w:pPr>
        <w:pStyle w:val="Style15"/>
        <w:rPr/>
      </w:pPr>
      <w:r>
        <w:rPr>
          <w:rFonts w:eastAsia="Courier New"/>
        </w:rPr>
        <w:t xml:space="preserve">     </w:t>
      </w:r>
      <w:r>
        <w:rPr/>
        <w:t>2 Grunbaum. Aphasie und Motorik. S. 395.</w:t>
      </w:r>
    </w:p>
    <w:p>
      <w:pPr>
        <w:pStyle w:val="Style15"/>
        <w:rPr/>
      </w:pPr>
      <w:r>
        <w:rPr>
          <w:rFonts w:eastAsia="Courier New"/>
        </w:rPr>
        <w:t xml:space="preserve">    </w:t>
      </w:r>
      <w:r>
        <w:rPr/>
        <w:t>3 Таким образом, он проясняет природу телесной схемы. Говоря, что телесная схема непосредственно дает нам позицию нашего тела, мы не имеем в виду, подобно эмпиристам, что она представляет собой мозаику "экстенсивных ощущений". Это - открытая миру система, коррелят мира.</w:t>
      </w:r>
    </w:p>
    <w:p>
      <w:pPr>
        <w:pStyle w:val="Style15"/>
        <w:rPr/>
      </w:pPr>
      <w:r>
        <w:rPr/>
        <w:t>192</w:t>
      </w:r>
    </w:p>
    <w:p>
      <w:pPr>
        <w:pStyle w:val="Style15"/>
        <w:rPr/>
      </w:pPr>
      <w:r>
        <w:rPr>
          <w:rFonts w:eastAsia="Courier New"/>
        </w:rPr>
        <w:t xml:space="preserve">   </w:t>
      </w:r>
      <w:r>
        <w:rPr/>
        <w:t>жает нашу способность расширять наше бытие в мире или изменять наше существование, дополняясь новыми орудиями.3 Можно уметь печатать на машинке и не мочь показать, где на клавиатуре находятся буквы, составляющие слова. Стало быть, уметь печатать - не значит знать расположение каждой буквы на клавиатуре или даже выработать для каждой буквы условный рефлекс, который она запускала бы, как только предстанет взгляду. Что же такое навык, если он не является ни знанием, ни автоматизмом? Это знание, которое находится в моих руках, которое дается лишь телесному усилию и не может выразиться через объективное обозначение. Субъект знает, где находятся буквы на клавиатуре, так же как мы знаем, где находится одна из наших конечностей - благодаря привычному знанию, которое не предоставляет нам позиции в объективном пространстве. Перемещение его пальцев по машинке дается ему не как пространственная траектория, поддающаяся описанию, а лишь как некоторая модуляция двигательной функции, отличная от другой своей конкретной определенностью. Часто представляют дело так, будто восприятие буквы, написанной на бумаге, будит представление об этой букве, а то в свою очередь будит представление движения, которое необходимо, чтобы найти ее на клавиатуре. Это миф. Когда я пробегаю глазами предложенный мне текст, не восприятия будят представления, а в данный момент составляются некие совокупности, обладающие типичным или привычным видом. Когда я сажусь за машинку, двигательное пространство расстилается под моими руками, там, где я сейчас проиграю то, что прочитал. Прочтенное слово - это модуляция видимого пространства, двигательное исполнение - модуляция пространства сподручного, и весь вопрос в том, как некий вид "зрительных" совокупностей может вызвать некоторый стиль двигательных ответов, как всякая "зрительная" структура наделяет себя в итоге двигательной сущностью, не нуждаясь в разложении слова и движения ради претворения первого во второе? Но ведь эта способность навыка не отличается от той, которой мы обладаем по отношению к нашему телу вообще: если меня просят коснуться моего уха или колена, я подношу к ним руку по самому короткому пути, и для этого мне не нужно представлять себе исходную позицию руки, позицию уха и маршрут оттуда досюда. Выше мы говорили, что при усвоении навыка "понимающим" является тело. Эта формула</w:t>
      </w:r>
    </w:p>
    <w:p>
      <w:pPr>
        <w:pStyle w:val="Style15"/>
        <w:rPr/>
      </w:pPr>
      <w:r>
        <w:rPr/>
        <w:t>193</w:t>
      </w:r>
    </w:p>
    <w:p>
      <w:pPr>
        <w:pStyle w:val="Style15"/>
        <w:rPr/>
      </w:pPr>
      <w:r>
        <w:rPr>
          <w:rFonts w:eastAsia="Courier New"/>
        </w:rPr>
        <w:t xml:space="preserve">   </w:t>
      </w:r>
      <w:r>
        <w:rPr/>
        <w:t>покажется абсурдной, если понимать - значит относить чувственную данность к идее, и если тело - это объект. Но явление навыка как раз и побуждает нас переосмыслить наше представление о "понимании" и о теле. Понимать - значит чувствовать согласие между тем, чего мы добиваемся, и тем, что дано, между намерением и осуществлением, тело - это наше укоренение в мире. Поднося руку к своему колену, я в каждом мгновении движения чувствую реализацию интенции, которая стремилась к колену не как к идее или даже объекту, а как к присутствующей и реальной части моего живого тела, то есть, в конечном итоге, как к промежуточному пункту моего непрерывного движения к миру. Когда машинистка выполняет на клавиатуре необходимые движения, они продиктованы интенцией, но эта интенция не рассматривает отдельные клавиши в качестве объективных местоположений. В буквальном смысле верно следующее: человек, который учится печатать, интегрирует пространство клавиатуры в свое телесное пространство,</w:t>
      </w:r>
    </w:p>
    <w:p>
      <w:pPr>
        <w:pStyle w:val="Style15"/>
        <w:rPr/>
      </w:pPr>
      <w:r>
        <w:rPr>
          <w:rFonts w:eastAsia="Courier New"/>
        </w:rPr>
        <w:t xml:space="preserve">   </w:t>
      </w:r>
      <w:r>
        <w:rPr/>
        <w:t>Еще лучшим свидетельством того, что навык коренится не в мышлении и не в объективном теле, а в теле как посреднике мира, служит пример музыкантов. Известно,1 что опытный органист способен воспользоваться незнакомым ему органом с достаточно большим числом клавиатур и иным, нежели на его привычном инструменте, расположением регистров. Ему достаточно часа работы, чтобы быть готовым исполнить свою программу. Столь короткое время подготовки не позволяет предположить, что новые условные рефлексы становятся в данном случае на место сложившихся комбинаций, если только те и другие не образуют некую систему и не происходит полной смены ориентиров. Если же это так, то мы вынуждены оставить механицистскую теорию, поскольку реакции в таком случае будут опосредованы всецелым владением инструментом. Так, может быть, музыкант анализирует орган, то есть вырабатывает для себя и сохраняет представление о регистрах, педалях, клавиатуре и их пространственном соотношении? Но его поведение во время короткой репетиции не выдает желания составить какой-то план. Он садится на скамейку, выдвигает регистры, примеряет инструмент к своему телу, наполняется его масштабами и векторами, обосновывается в органе так же, как обосновы-</w:t>
      </w:r>
    </w:p>
    <w:p>
      <w:pPr>
        <w:pStyle w:val="Style15"/>
        <w:rPr/>
      </w:pPr>
      <w:r>
        <w:rPr>
          <w:rFonts w:eastAsia="Courier New"/>
        </w:rPr>
        <w:t xml:space="preserve">     </w:t>
      </w:r>
      <w:r>
        <w:rPr/>
        <w:t>1 Ср.: Chevalier. L'Habitude. Paris, 1929. P. 202 и след.</w:t>
      </w:r>
    </w:p>
    <w:p>
      <w:pPr>
        <w:pStyle w:val="Style15"/>
        <w:rPr/>
      </w:pPr>
      <w:r>
        <w:rPr/>
        <w:t>194</w:t>
      </w:r>
    </w:p>
    <w:p>
      <w:pPr>
        <w:pStyle w:val="Style15"/>
        <w:rPr/>
      </w:pPr>
      <w:r>
        <w:rPr>
          <w:rFonts w:eastAsia="Courier New"/>
        </w:rPr>
        <w:t xml:space="preserve">   </w:t>
      </w:r>
      <w:r>
        <w:rPr/>
        <w:t>ваются в доме. Он находит не какие-то позиции в объективном пространстве, соответствующие каждому регистру и каждой педали, и вверяет найденное вовсе не "памяти". В ходе репетиции, как и в ходе исполнения, регистры, педали и клавиши даются ему лишь как потенции той или иной эмоциональной или музыкальной ценности, а их позиции - как места, в которых эта ценность выходит в мир. Между музыкальной сущностью пьесы, что намечена в партитуре, и музыкой, льющейся вокруг органа, устанавливается столь непосредственная связь, что тело органиста и его инструмент оказываются лишь местом ее прохождения. Отныне музыка существует сама по себе, и как раз благодаря ей существует все остальное.1 Здесь нет места для "воспоминания" о местонахождении регистров, и органист играет не в объективном пространстве. Его жесты в ходе репетиции - это на самом деле жесты освящения: они прочерчивают аффективные векторы, обнаруживают эмоциональные источники, они создают некое выразительное пространство, подобно тому, как жесты жреца очерчивают templum.</w:t>
      </w:r>
    </w:p>
    <w:p>
      <w:pPr>
        <w:pStyle w:val="Style15"/>
        <w:rPr/>
      </w:pPr>
      <w:r>
        <w:rPr>
          <w:rFonts w:eastAsia="Courier New"/>
        </w:rPr>
        <w:t xml:space="preserve">   </w:t>
      </w:r>
      <w:r>
        <w:rPr/>
        <w:t>В данном случае вся проблема навыка заключена в том, каким образом музыкальному значению жеста удается так сжаться в некоторой локальности, что органист, весь пребывая в музыке, находит именно те регистры и педали, которые должны ее осуществить. Но ведь тело - это самое настоящее выразительное пространство. Я хочу взять объект, и вот, в какой-то точке пространства, о которой я еще не помышлял, хватательная способность, каковой является моя рука, уже устремляется к нему. Я передвигаю ноги не потому, что в пространстве они находятся в восьмидесяти сантиметрах от моей головы, а потому, что их способность ходить продлевает вниз мою двигательную интенцию. Основные участки моего тела предназначены каким-то действиям, они принимают участие в их организации, и здравый смысл отводит мышлению место в голове по тем же причинам, по каким органист именно так распределяет музыкальные значения в пространстве органа. Но наше тело - не просто одно среди множества</w:t>
      </w:r>
    </w:p>
    <w:p>
      <w:pPr>
        <w:pStyle w:val="Style15"/>
        <w:rPr/>
      </w:pPr>
      <w:r>
        <w:rPr>
          <w:rFonts w:eastAsia="Courier New"/>
        </w:rPr>
        <w:t xml:space="preserve">     </w:t>
      </w:r>
      <w:r>
        <w:rPr/>
        <w:t>1 См.: Proust. Du Cote de chez Swann, II: "Свану казалось, что музыканты не столько играют короткую фразу, сколько совершают обряды, на соблюдении которых они настояли..." (Р. 187). "Крики его стали так часты, что для того, чтобы подхватить их, скрипач был вынужден стремительно водить смычком". (Р. 193).</w:t>
      </w:r>
    </w:p>
    <w:p>
      <w:pPr>
        <w:pStyle w:val="Style15"/>
        <w:rPr/>
      </w:pPr>
      <w:r>
        <w:rPr/>
        <w:t>195</w:t>
      </w:r>
    </w:p>
    <w:p>
      <w:pPr>
        <w:pStyle w:val="Style15"/>
        <w:rPr/>
      </w:pPr>
      <w:r>
        <w:rPr>
          <w:rFonts w:eastAsia="Courier New"/>
        </w:rPr>
        <w:t xml:space="preserve">   </w:t>
      </w:r>
      <w:r>
        <w:rPr/>
        <w:t>всех выразительных пространств. Среди них находится только конституированное тело. Наше тело - первопричина всех остальных, само движение выражения, то, что проецирует значения вовне, сообщая им место, что позволяет им существовать в качестве вещей у нас пол руками и перед глазами. Если наше тело не навязывает нам, как это происходит у животных, определенных с рождения инстинктов, то, во всяком случае, именно оно придает нашей жизни общепринятую форму и приводит наши личные действия к устойчивым предрасположенностям. Наша природа в этом смысле - не какое-то старинное обыкновение, так как обыкновение предполагает пассивную форму естества. Тело - это наш общий способ обладания миром. То оно ограничивается жестами, необходимыми для поддержания жизни и в соответствии с этим располагает вокруг нас биологический мир, то, обыгрывая эти первичные жесты и переходя от их прямого смысла к фигуральному, выявляет с их помощью ядро нового значения - таков случай двигательных навыков, подобных танцу, - то, наконец, намеченное значение не может быть достигнуто с помощью естественных возможностей тела; тогда ему нужно создать для себя орудие, и оно проектирует вокруг себя культурный мир. На всех этих уровнях действует одна и та же функция, задача которой внести в мгновенные спонтанные движения "долю повторимого действия и независимого существования".1 Навык - лишь одна из форм этой фундаментальной способности. Мы можем сказать, что тело усвоило навык, что он приобретен, если тело прониклось каким-то новым значением, ассимилировало в себя новое сигнификативное ядро.</w:t>
      </w:r>
    </w:p>
    <w:p>
      <w:pPr>
        <w:pStyle w:val="Style15"/>
        <w:rPr/>
      </w:pPr>
      <w:r>
        <w:rPr>
          <w:rFonts w:eastAsia="Courier New"/>
        </w:rPr>
        <w:t xml:space="preserve">   </w:t>
      </w:r>
      <w:r>
        <w:rPr/>
        <w:t>Новый смысл слова "смысл" - вот что в конечном итоге мы обнаружили благодаря изучению двигательной функции. Сила как идеалистической философии, так и интеллектуалистской психологии в том, что им не составляло труда показать: восприятие и мышление обладают внутренним смыслом и не могут быть объяснены внешней связью случайно соединившихся содержаний. Осознанием этой интериорности было cogito. Но тем самым всякое значение рассматривалось как акт мышления, как операция чистого Я, и если интеллектуализм легко брал верх над эмпиризмом, то сам он был не</w:t>
      </w:r>
    </w:p>
    <w:p>
      <w:pPr>
        <w:pStyle w:val="Style15"/>
        <w:rPr/>
      </w:pPr>
      <w:r>
        <w:rPr>
          <w:rFonts w:eastAsia="Courier New"/>
        </w:rPr>
        <w:t xml:space="preserve">     </w:t>
      </w:r>
      <w:r>
        <w:rPr/>
        <w:t>1  Valery.   Introduction a la Methode de Leonard de Vinci // Variete.  S. 177.</w:t>
      </w:r>
    </w:p>
    <w:p>
      <w:pPr>
        <w:pStyle w:val="Style15"/>
        <w:rPr/>
      </w:pPr>
      <w:r>
        <w:rPr/>
        <w:t>196</w:t>
      </w:r>
    </w:p>
    <w:p>
      <w:pPr>
        <w:pStyle w:val="Style15"/>
        <w:rPr/>
      </w:pPr>
      <w:r>
        <w:rPr>
          <w:rFonts w:eastAsia="Courier New"/>
        </w:rPr>
        <w:t xml:space="preserve">   </w:t>
      </w:r>
      <w:r>
        <w:rPr/>
        <w:t>способен отразить разнообразие нашего опыта, долю бессмыслия в нем, случайное совпадение содержаний. Опыт тела приводит нас к признанию полагания смысла, смыслополаганию, идущего не от универсального конституирующего сознания, смысла, присущего определенным содержаниям. Мое тело - это то сигнификативное ядро, которое проявляет себя как общая функция и которое в то же время живет и может быть поражено болезнью. В нем мы учимся распознавать это сочленение сущности и существования, которое в общем виде мы находим в восприятии и которое нам предстоит описать более полно.</w:t>
      </w:r>
    </w:p>
    <w:p>
      <w:pPr>
        <w:pStyle w:val="Style15"/>
        <w:rPr/>
      </w:pPr>
      <w:r>
        <w:rPr>
          <w:rFonts w:eastAsia="Courier New"/>
        </w:rPr>
        <w:t xml:space="preserve">  </w:t>
      </w:r>
      <w:r>
        <w:rPr/>
        <w:t>IV. СИНТЕЗ СОБСТВЕННОГО ТЕЛА</w:t>
      </w:r>
    </w:p>
    <w:p>
      <w:pPr>
        <w:pStyle w:val="Style15"/>
        <w:rPr/>
      </w:pPr>
      <w:r>
        <w:rPr>
          <w:rFonts w:eastAsia="Courier New"/>
        </w:rPr>
        <w:t xml:space="preserve">   </w:t>
      </w:r>
      <w:r>
        <w:rPr/>
        <w:t>Анализ телесной пространственности привел нас к результатам, которые могут быть обобщены. Во-первых, мы констатируем применительно к собственному телу то, что верно для всех воспринимаемых вещей: восприятие пространства и восприятие вещи, пространственность вещи и бытие вещи не образуют двух различных проблем. Уже картезианская и кантианская традиции учат нас этому; они считают пространственные детерминации сущностью объекта, они обнаруживают в существовании partes extra partes, в пространственной дисперсии единственно возможный смысл существования в себе. Но они объясняют восприятие объекта восприятием пространства, тогда как опыт собственного тела учит нас укоренять пространство в существовании. Интеллектуализм ясно видит, что "мотив вещи" и "мотив пространства"1 переплетаются, но сводит первый ко второму. Опыт выявляет под объективным пространством, в котором тело в конечном итоге обретает место, некую первоисходную пространственность, по отношению к которой первая - лишь оболочка, и она сращивается с самим бытием тела. Быть телом - значит, как мы видели, быть привязанным к определенному миру, и изначально наше тело не в пространстве: оно принадлежит пространству. Анозогностики, которые говорят о своей руке как о длинной и холодной "змее",2 не упускают, собственно говоря, из виду ее объективные контуры, и даже когда больной ищет свою руку и не находит или привязывает</w:t>
      </w:r>
    </w:p>
    <w:p>
      <w:pPr>
        <w:pStyle w:val="Style15"/>
        <w:rPr/>
      </w:pPr>
      <w:r>
        <w:rPr>
          <w:rFonts w:eastAsia="Courier New"/>
        </w:rPr>
        <w:t xml:space="preserve">     </w:t>
      </w:r>
      <w:r>
        <w:rPr/>
        <w:t>1 Cassirer. Philosophie der symbolischen Formen, III, 2-е Partie. Chap. IL</w:t>
      </w:r>
    </w:p>
    <w:p>
      <w:pPr>
        <w:pStyle w:val="Style15"/>
        <w:rPr/>
      </w:pPr>
      <w:r>
        <w:rPr>
          <w:rFonts w:eastAsia="Courier New"/>
        </w:rPr>
        <w:t xml:space="preserve">     </w:t>
      </w:r>
      <w:r>
        <w:rPr/>
        <w:t>2 Lhermitte. L'Image de notre Corps. P. 130.</w:t>
      </w:r>
    </w:p>
    <w:p>
      <w:pPr>
        <w:pStyle w:val="Style15"/>
        <w:rPr/>
      </w:pPr>
      <w:r>
        <w:rPr/>
        <w:t>198</w:t>
      </w:r>
    </w:p>
    <w:p>
      <w:pPr>
        <w:pStyle w:val="Style15"/>
        <w:rPr/>
      </w:pPr>
      <w:r>
        <w:rPr>
          <w:rFonts w:eastAsia="Courier New"/>
        </w:rPr>
        <w:t xml:space="preserve">   </w:t>
      </w:r>
      <w:r>
        <w:rPr/>
        <w:t>ее, чтобы не потерять,1 он хорошо знает, где она находится, так как именно там он ее ищет и привязывает. Если больные тем не менее ощущают пространство своей руки как чуждое, если вообще я могу почувствовать пространство моего тела огромным или ничтожным, вопреки свидетельству моих чувств, значит существуют некие аффективные присутствие и протяженность, по отношению к которым объективная пространственность не является ни достаточным, как на то указывает анозогнозия, ни даже необходимым условием, как на то указывает случай фантомной руки. Пространственность тела есть развертывание его телесного бытия, тот способ, каким оно осуществляется как тело. Поэтому, стремясь ее проанализировать, мы лишь предвосхищали то, что нам надо сказать о телесном синтезе вообще. В единстве тела мы вновь находим ту структуру сопричастности, которую уже описали применительно к пространству. Различные части моего тела, его зрительные, тактильные и двигательные аспекты не просто согласованы. Если я сижу за своим столом и хочу дотянуться до телефона, то движение руки к объекту, распрямление туловища, сокращение мышц ног охватываются друг другом; я хочу определенного результата, и задачи сами распределяются между участниками движения, возможные комбинации с самого начала даны как эквивалентные: я могу остаться в кресле, протянув руку дальше, или наклониться вперед, или даже привстать. Все эти движения находятся в нашем распоряжении в соответствии с их общим значением. Потому-то при первых попытках хватания дети смотрят не на свою руку, а на объект: различные части тела известны им лишь в их функциональном значении, а их согласование не усвоено. Точно так же, сидя за столом, я могу без промедления "выявить" те части моего тела, которые стол от меня скрывает. Сжимая свою ступню в ботинке, я в то же время ее вижу. Я обладаю такой способностью даже по отношению к тем частям моего тела, которых никогда не видел. Так, у некоторых больных бывают галлюцинации их собственного лица, увиденного изнутри.2 Удалось показать, что мы не узнаем свою собственную руку на фотографии, что многие затрудняются даже в опознании своего почерка среди прочих, и что,</w:t>
      </w:r>
    </w:p>
    <w:p>
      <w:pPr>
        <w:pStyle w:val="Style15"/>
        <w:rPr/>
      </w:pPr>
      <w:r>
        <w:rPr>
          <w:rFonts w:eastAsia="Courier New"/>
        </w:rPr>
        <w:t xml:space="preserve">     </w:t>
      </w:r>
      <w:r>
        <w:rPr/>
        <w:t>1  Van Bogaert. Sur la Pathologie de l'Image de Soi // Annales medico-psychologiques. 1934. P. 541.</w:t>
      </w:r>
    </w:p>
    <w:p>
      <w:pPr>
        <w:pStyle w:val="Style15"/>
        <w:rPr/>
      </w:pPr>
      <w:r>
        <w:rPr>
          <w:rFonts w:eastAsia="Courier New"/>
        </w:rPr>
        <w:t xml:space="preserve">     </w:t>
      </w:r>
      <w:r>
        <w:rPr/>
        <w:t>2 Lhermitte. L'Image de notre Corps. P. 238.</w:t>
      </w:r>
    </w:p>
    <w:p>
      <w:pPr>
        <w:pStyle w:val="Style15"/>
        <w:rPr/>
      </w:pPr>
      <w:r>
        <w:rPr/>
        <w:t>199</w:t>
      </w:r>
    </w:p>
    <w:p>
      <w:pPr>
        <w:pStyle w:val="Style15"/>
        <w:rPr/>
      </w:pPr>
      <w:r>
        <w:rPr>
          <w:rFonts w:eastAsia="Courier New"/>
        </w:rPr>
        <w:t xml:space="preserve">   </w:t>
      </w:r>
      <w:r>
        <w:rPr/>
        <w:t>напротив, каждый узнает свой силуэт или заснятую на кинопленку походку. Таким образом, мы не узнаем при помощи зрения то, что между тем часто видим, и наоборот, сразу узнаем зрительное представление того, что невидимо для нас в нашем теле.1 При гепатоскопии двойник, которого пациент видит перед собой, не всегда узнается по каким-то видимым деталям, пациент совершенно уверен, что речь идет о нем самом и затем заявляет, что видит своего двойника.2 Каждый из нас видит себя внутренним глазом, который обозревает нас с головы до ног с нескольких метров.3 Таким образом, сцепление участков нашего тела и сцепление нашего зрительного и тактильного опытов осуществляется не постепенно, не посредством аккумуляции. Я не перевожу "данные осязания" "на язык зрения", или наоборот, я не соединяю части моего тела одну за другой, этот перевод и эта сборка свершены во мне раз и навсегда - они и есть мое тело. Не заключить ли тогда, что мы воспринимаем наше тело по закону его построения, так же, как изначально знаем все возможные проекции куба, исходя из его геометрической структуры? Но - не будем пока ничего говорить о внешних объектах, - собственное тело внушает нам некую отличную от приведения к закону форму единства. Внешний объект, поскольку он находится передо мной и демонстрирует свои систематические вариации, поддается во всех своих элементах ментальному рассмотрению и может, по крайней мере в первом приближении, быть определен как закон их вариаций. Но я - не перед моим телом, я - в моем теле или, точнее, я есть мое тело. Поэтому ни его вариации, ни его инвариант не могут быть ясно зафиксированы. Мы не только созерцаем соотношения участков нашего тела и соответствия зрительного и тактильного тел: мы сами и удерживаем вместе руки и ноги, одновременно видим и осязаем их. Тело есть "действенный закон" своих изменений, если воспользоваться выражением Лейбница. Если и можно еще говорить об интерпретации в рамках восприятия собственного тела, то вот как: оно само себя интерпретирует. "Зрительные данные" появляются в нем сквозь призму своего тактильного смысла, тактильные -</w:t>
      </w:r>
    </w:p>
    <w:p>
      <w:pPr>
        <w:pStyle w:val="Style15"/>
        <w:rPr/>
      </w:pPr>
      <w:r>
        <w:rPr>
          <w:rFonts w:eastAsia="Courier New"/>
        </w:rPr>
        <w:t xml:space="preserve">     </w:t>
      </w:r>
      <w:r>
        <w:rPr/>
        <w:t>1  Wolff. Selbstbeurteilung und Fremdbeurteilung in wissentlichen und unwissentlichen Versuch // Psychologische Forschung. 1932.</w:t>
      </w:r>
    </w:p>
    <w:p>
      <w:pPr>
        <w:pStyle w:val="Style15"/>
        <w:rPr/>
      </w:pPr>
      <w:r>
        <w:rPr>
          <w:rFonts w:eastAsia="Courier New"/>
        </w:rPr>
        <w:t xml:space="preserve">     </w:t>
      </w:r>
      <w:r>
        <w:rPr/>
        <w:t>2 Menninger-Lerchental. Das Truggebilde der eigenen Gestalt. S. 4.</w:t>
      </w:r>
    </w:p>
    <w:p>
      <w:pPr>
        <w:pStyle w:val="Style15"/>
        <w:rPr/>
      </w:pPr>
      <w:r>
        <w:rPr>
          <w:rFonts w:eastAsia="Courier New"/>
        </w:rPr>
        <w:t xml:space="preserve">     </w:t>
      </w:r>
      <w:r>
        <w:rPr/>
        <w:t>3 Lhermitte. L'Image de notre Corps. P. 238.</w:t>
      </w:r>
    </w:p>
    <w:p>
      <w:pPr>
        <w:pStyle w:val="Style15"/>
        <w:rPr/>
      </w:pPr>
      <w:r>
        <w:rPr/>
        <w:t>200</w:t>
      </w:r>
    </w:p>
    <w:p>
      <w:pPr>
        <w:pStyle w:val="Style15"/>
        <w:rPr/>
      </w:pPr>
      <w:r>
        <w:rPr>
          <w:rFonts w:eastAsia="Courier New"/>
        </w:rPr>
        <w:t xml:space="preserve">   </w:t>
      </w:r>
      <w:r>
        <w:rPr/>
        <w:t>сквозь призму своего зрительного смысла, каждое локальное движение - на фоне общей позиции, каждое телесное событие - какой бы "анализатор" его ни проявлял - на сигнификативном фоне, где (как минимум) обозначаются его самые отдаленные отзвуки и немедленно предоставляется возможность интерсенсорной эквивалентности. "Тактильные ощущения" моей руки объединяются и связываются с зрительными восприятиями этой самой руки, как и с восприятиями других участков тела, со стилем ее жестов, который подразумевает стиль движений моих пальцев и, с другой стороны, вносит свой оттенок в способ движения моего тела.1 Тело можно сравнить не с физическим объектом, а, скорее, с произведением искусства. В картине или музыкальной пьесе идея не может передать себя иначе, нежели в явлении цветов или звуков. Анализ творчества Сезанна в отрыве от его картин позволяет мне выбрать между несколькими возможными Сезаннами, и только восприятие картин дает мне единственного существующего Сезанна, именно в нем анализ обретает свой полный смысл. Не иначе дело обстоит и в случае поэмы или романа, хотя они и состоят из слов. Не секрет, что поэма, предполагая первичное значение, переводимое в прозу, вводит в сознание читателя вторичное существование, которое и определяет ее в качестве поэмы. Как речь несет нам значения не только в словах, но также и в произношении, интонации, жестах и выражении лица, а это смысловое приложение раскрывает уже не мысли говорящего, но их источник и его основополагающий образ бытия, так и поэзия, пусть по воле случая она оказалась нарративной и означающей, по сути является модуляцией существования. Она отличается от крика, так как крик использует наше тело таким, каким нам дала его природа, то есть бедным по выразительным средствам, в то время как поэма использует язык, даже какой-то особый язык, так что экзистенциальная модуляция, вместо того чтобы рассеяться в само мгновение своего выражения, обретает в поэтическом аппарате средство самоувековечения. Но, отрываясь от нашей витальной жестикуляции, поэма не отрывается от материальной опоры вообще, и она была бы утрачена безвозвратно, не будь ее текст сохранен в точности; ее значение не свободно, оно</w:t>
      </w:r>
    </w:p>
    <w:p>
      <w:pPr>
        <w:pStyle w:val="Style15"/>
        <w:rPr/>
      </w:pPr>
      <w:r>
        <w:rPr>
          <w:rFonts w:eastAsia="Courier New"/>
        </w:rPr>
        <w:t xml:space="preserve">     </w:t>
      </w:r>
      <w:r>
        <w:rPr/>
        <w:t>1 Устройство скелета не может объяснить - даже на научном уровне - предпочитаемых моим телом позиций и движений. Ср.: Merleau-Ponty. La Structure du Comportement. P. 196.</w:t>
      </w:r>
    </w:p>
    <w:p>
      <w:pPr>
        <w:pStyle w:val="Style15"/>
        <w:rPr/>
      </w:pPr>
      <w:r>
        <w:rPr/>
        <w:t>201</w:t>
      </w:r>
    </w:p>
    <w:p>
      <w:pPr>
        <w:pStyle w:val="Style15"/>
        <w:rPr/>
      </w:pPr>
      <w:r>
        <w:rPr>
          <w:rFonts w:eastAsia="Courier New"/>
        </w:rPr>
        <w:t xml:space="preserve">   </w:t>
      </w:r>
      <w:r>
        <w:rPr/>
        <w:t>обитает не на небесах идей: оно заключено среди слов, запечатленных на недолговечном листе бумаги. В этом смысле поэма, как и любое произведение искусства, существует подобно вещи, но не живет вечно подобно истине. Что же касается романа, то, хотя его можно кратко пересказать, хотя "мысль" романиста может быть выражена в абстрактной форме, это понятийное значение все равно выделяется из более обширного значения, как приметы человека выделяются из конкретного облика его физиономии. Задача романиста заключается не в выведении идей и не в исследовании характеров, но в представлении межчеловеческого события, в том, чтобы заставить его созреть и обнаружиться без всякого идеологического комментария, так, чтобы любое изменение в строе рассказа или в выборе перспектив сказывалось бы на романическом смысле события. Роман, поэма, картина, музыкальная пьеса суть индивидуальности, то есть существа, в которых выражение нельзя отделить от выражаемого, смысл которых доступен лишь в непосредственном контакте с ними и которые излучают их значение вовне, не покидая своего временного и пространственного места. Именно в этом смысле наше тело можно сравнить с произведением искусства. Это ядро живых значений, а не закон, объединяющий некоторое число ковариантных терминов. Некоторый тактильный опыт руки означает некоторый тактильный опыт предплечья и плеча, некоторый зрительный облик той же руки, но не потому, что различные тактильные восприятия, тактильные и зрительные восприятия входят как составляющие в одну идею руки, как перспективные виды какого-то куба - в идею куба, а потому, что видимая рука и осязаемая рука, как и различные участки руки, все вместе взятые, совершают один общий жест.</w:t>
      </w:r>
    </w:p>
    <w:p>
      <w:pPr>
        <w:pStyle w:val="Style15"/>
        <w:rPr/>
      </w:pPr>
      <w:r>
        <w:rPr>
          <w:rFonts w:eastAsia="Courier New"/>
        </w:rPr>
        <w:t xml:space="preserve">   </w:t>
      </w:r>
      <w:r>
        <w:rPr/>
        <w:t>Как выше двигательная привычка проясняла особую природу телесного пространства, так теперь привычка вообще позволяет понять общий синтез собственного тела. И подобно тому, как анализ телесной пространственности предвосхищал анализ единства собственного тела, мы можем распространить на все привычки то, что сказали о привычках двигательных. По правде говоря, всякая привычка является одновременно двигательной и перцептивной, поскольку обретается, как мы говорили, между ясным восприятием и фактическим движением, в рамках той фундаментальной функции, что очерчивает как наше поле зрения, так и наше поле действия. Обследова-</w:t>
      </w:r>
    </w:p>
    <w:p>
      <w:pPr>
        <w:pStyle w:val="Style15"/>
        <w:rPr/>
      </w:pPr>
      <w:r>
        <w:rPr/>
        <w:t>202</w:t>
      </w:r>
    </w:p>
    <w:p>
      <w:pPr>
        <w:pStyle w:val="Style15"/>
        <w:rPr/>
      </w:pPr>
      <w:r>
        <w:rPr>
          <w:rFonts w:eastAsia="Courier New"/>
        </w:rPr>
        <w:t xml:space="preserve">   </w:t>
      </w:r>
      <w:r>
        <w:rPr/>
        <w:t>ние объектов с помощью трости, которое служило нам только что примером двигательной привычки, в той же мере является примером привычки перцептивной. Когда трость становится обиходным орудием, мир осязаемых объектов отступает назад и начинается уже не от кожного покрова кисти, но от кончика трости. Высказывались мнения, что на основе ощущений, порожденных давлением трости на руку, слепой выстраивает для себя трость и различные ее позиции, а затем эти последние, в свою очередь, опосредуют некий объект во второй степени, внешний объект. В таком случае восприятие всегда было бы прочтением одних и тех же чувственных данных, оно лишь делалось бы все более быстрым и довольствовалось бы все менее выраженными знаками. Но привычка не заключается в интерпретации нажатий трости на руку как знаков определенных ее позиций, и этих последних - как знаков какого-то внешнего объекта, поскольку она избавляет нас от необходимости это делать. Давление на руку и трость уже не являются данными, трость уже не является объектом, который воспринимает больной, она - орудие, с помощью которого он воспринимает. Это придаток тела, расширение телесного синтеза. Соответственно внешний объект - это не ортогональная проекция или инвариант серии перспектив, но вещь, к которой ведет нас трость, и перспективы, в согласии с перспективной очевидностью, являются ее аспектами, а не признаками. Интеллектуализм может представить себе переход от перспективы к самой вещи, от знака к значению лишь в виде интерпретации, апперцепции, интенции познания. Данные чувств и перспективы на каждом уровне должны в таком случае быть содержаниями, схваченными как (aufgefasst als*) манифестации одного и того же умопостигаемого ядра.1 Но такой анализ деформирует и знак, и значение. Он отделяет друг от друга, объективируя их, содержание чувства, которое уже "отмечено" неким смыслом, и инвариантное ядро, которое является не законом, но вещью: анализ маскирует органиче-</w:t>
      </w:r>
    </w:p>
    <w:p>
      <w:pPr>
        <w:pStyle w:val="Style15"/>
        <w:rPr/>
      </w:pPr>
      <w:r>
        <w:rPr>
          <w:rFonts w:eastAsia="Courier New"/>
        </w:rPr>
        <w:t xml:space="preserve">     </w:t>
      </w:r>
      <w:r>
        <w:rPr/>
        <w:t>1 Гуссерль, к примеру, долгое время определял сознание, или возложение смысла, через схему Auffassung-Inhalt и как beseelende Auffassung. ** Он делает решительный шаг вперед, когда признает, начиная с "Лекций о времени", что эта операция предполагает другую, более глубокую, посредством которой содержание само подготавливается к этому схватыванию. "Не всякое конституирование осуществляется согласно схеме Auffassungsinhalt-Auffassung"*** (Husserl. Vorlesungen zur Phanomenologie des inneren Zeitbewusstseins. S. 5, note 1).</w:t>
      </w:r>
    </w:p>
    <w:p>
      <w:pPr>
        <w:pStyle w:val="Style15"/>
        <w:rPr/>
      </w:pPr>
      <w:r>
        <w:rPr/>
        <w:t>203</w:t>
      </w:r>
    </w:p>
    <w:p>
      <w:pPr>
        <w:pStyle w:val="Style15"/>
        <w:rPr/>
      </w:pPr>
      <w:r>
        <w:rPr>
          <w:rFonts w:eastAsia="Courier New"/>
        </w:rPr>
        <w:t xml:space="preserve">   </w:t>
      </w:r>
      <w:r>
        <w:rPr/>
        <w:t>скую связь субъекта и мира, активную трансцендентность сознания, движение, в котором оно вторгается в вещь и в мир при посредстве своих органов и орудий. Анализ двигательной привычки как расширения пределов существования находит свое продолжение в анализе перцептивной привычки как освоения мира. С другой стороны, всякая перцептивная привычка является также привычкой двигательной, схватывание значения и здесь осуществляется посредством тела. Когда ребенок привыкает отличать синий цвет от красного, констатируют, что привычка, усвоенная по отношению к этой паре цветов, способствует усвоению всех остальных.1 Но заключен ли ключевой момент привычки в этом осознании, в этом воцарении "точки зрения цвета", в этом интеллектуальном анализе, подводящем данные под какую-то категорию, если ребенок понял значение "цвет" сквозь пару "синий-красный"? Чтобы ребенок смог увидеть синее и красное в рамках категории цвета, она должна корениться в данных, иначе никакое подведение под категорию не сможет узнать ее в них, - на "синих" и "красных" карточках, которые показывают ребенку, должна сначала проявиться та особая форма вибрации и привлечения взгляда, что именуется синим и красным цветами. Во взгляде мы располагаем естественным орудием, сравнимым с тростью слепого. Взгляд проницает вещи более или менее глубоко в соответствии с тем, как он к ним обращается, - скользит по ним или на них упирается. Научиться видеть цвета - значит обрести некоторый стиль видения, новый способ употребления собственного тела, обогатить и реорганизовать телесную схему. Будучи системой двигательных или перцептивных способностей, наше тело не является объектом для "я мыслю", оно - совокупность проживаемых значений, которая ищет равновесия. Время от времени формируется новый узел значений: наши прежние движения интегрируются в какую-то новую двигательную единицу, первичные данные зрения - в новую сенсорную единицу, наши природные способности внезапно связываются с более богатым значением, которое до этого было лишь намечено в нашем перцептивном или практическом поле, давало о себе знать в нашем опыте лишь какой-то нехваткой, и воцарение которого нарушает внезапно наше равновесие и удовлетворяет наше слепое ожидание.</w:t>
      </w:r>
    </w:p>
    <w:p>
      <w:pPr>
        <w:pStyle w:val="Style15"/>
        <w:rPr/>
      </w:pPr>
      <w:r>
        <w:rPr>
          <w:rFonts w:eastAsia="Courier New"/>
        </w:rPr>
        <w:t xml:space="preserve">     </w:t>
      </w:r>
      <w:r>
        <w:rPr/>
        <w:t>1 Koffka. Growth of the Mind. S. 174 и след.</w:t>
      </w:r>
    </w:p>
    <w:p>
      <w:pPr>
        <w:pStyle w:val="Style15"/>
        <w:rPr/>
      </w:pPr>
      <w:r>
        <w:rPr>
          <w:rFonts w:eastAsia="Courier New"/>
        </w:rPr>
        <w:t xml:space="preserve">  </w:t>
      </w:r>
      <w:r>
        <w:rPr/>
        <w:t>V. ТЕЛО КАК ПОЛОВОЕ БЫТИЕ</w:t>
      </w:r>
    </w:p>
    <w:p>
      <w:pPr>
        <w:pStyle w:val="Style15"/>
        <w:rPr/>
      </w:pPr>
      <w:r>
        <w:rPr>
          <w:rFonts w:eastAsia="Courier New"/>
        </w:rPr>
        <w:t xml:space="preserve">   </w:t>
      </w:r>
      <w:r>
        <w:rPr/>
        <w:t>Нашей неизменной целью является выявление той первоисходной функции, посредством которой мы заставляем существовать для нас и принимаем на себя пространство, объект или орудие, и описание тела как места этого освоения. Однако пока мы обращались к пространству или воспринимаемой вещи, обнаружить скрытую связь воплощенного субъекта и его мира было непросто, так как она сама собой превращается в чистое отношение эпистемологического субъекта и объекта. Действительно, природный мир дается как существующий в себе за пределами его существования для меня; акт трансценденции, посредством которого субъект открывается миру, сам выходит за свои пределы, и мы оказываемся перед лицом природы, для которой, чтобы существовать, не нужно быть воспринятой. Стало быть, если мы хотим выявить происхождение бытия для нас, нам необходимо рассмотреть ту сферу нашего опыта, которая явно обладает смыслом и реальностью только для нас, то есть нашу эмоциональную сферу. Попытавшись увидеть, каким образом объект или существо начинают существовать для нас посредством желания или любви, мы лучше поймем, каким образом объекты и существа могут существовать вообще.</w:t>
      </w:r>
    </w:p>
    <w:p>
      <w:pPr>
        <w:pStyle w:val="Style15"/>
        <w:rPr/>
      </w:pPr>
      <w:r>
        <w:rPr>
          <w:rFonts w:eastAsia="Courier New"/>
        </w:rPr>
        <w:t xml:space="preserve">   </w:t>
      </w:r>
      <w:r>
        <w:rPr/>
        <w:t>Под аффективностью обычно подразумевают мозаику эмоциональных состояний, замкнутых в себе удовольствий и страданий, которые не разумеются сами собой и могут быть объяснены только нашей телесной организацией. Допуская, что у человека аффективность "проникается мыслью", мы имеем в виду, что обычные представления могут переместить естественные стимулы удовольствия и страдания согласно законам ассоциации идей или условного рефлекса, что эти</w:t>
      </w:r>
    </w:p>
    <w:p>
      <w:pPr>
        <w:pStyle w:val="Style15"/>
        <w:rPr/>
      </w:pPr>
      <w:r>
        <w:rPr/>
        <w:t>205</w:t>
      </w:r>
    </w:p>
    <w:p>
      <w:pPr>
        <w:pStyle w:val="Style15"/>
        <w:rPr/>
      </w:pPr>
      <w:r>
        <w:rPr>
          <w:rFonts w:eastAsia="Courier New"/>
        </w:rPr>
        <w:t xml:space="preserve">   </w:t>
      </w:r>
      <w:r>
        <w:rPr/>
        <w:t>замещения привязывают удовольствие и страдание к каким-то обстоятельствам, которые нам в естественном положении безразличны, и что от переноса к переносу складываются ценности второго или третьего порядка, лишенные явной связи с нашими естественными удовольствиями и страданиями. Объективный мир со временем все слабее касается струн "элементарных" эмоциональных состояний, но само значение остается постоянной возможностью удовольствия и страдания. Если субъект определяется своей способностью представления не в опыте удовольствия и страдания, с чем нельзя не согласиться, то эмоциональность не признается своеобразной формой сознания. Будь это представление верным, всякое сексуальное расстройство должно было бы сводиться либо к утрате определенных представлений, либо к ослаблению удовольствия. На деле, как можно убедиться, ничего подобного не происходит. Больной1 никогда не выказывает стремления к половому акту. Порнографические изображения, разговоры на сексуальные темы, восприятие тела - все это не рождает в нем никакого желания. Больной почти утратил интерес к объятиям, и поцелуй для него не обладает значением сексуального возбуждения. Его реакции строго локальны и не возникают без соприкосновения. Если прелюдия в какой-то момент прерывается, больной не стремится продолжить сексуальный цикл. В половом акте l'intromissio никогда не бывает самопроизвольным. Если партнерша достигает оргазма первой и отстраняется, наметившееся удовольствие больного сходит на нет. На всем протяжении акта все происходит так, словно пациент не знает, что нужно делать. Если не считать нескольких мгновений очень короткого оргазма, активные движения у него отсутствуют. Поллюции редки и никогда не сопровождаются снами. Не попробовать ли нам объяснить эту сексуальную инертность (как выше мы объясняли утрату кинетических инициатив) исчезновением зрительных представлений? Однако трудно согласиться с отсутствием какого-либо тактильного представления сексуальных актов, а потому надо еще понять, почему наряду со зрительными восприятиями тактильные возбуждения утратили у Шнайдера большую часть</w:t>
      </w:r>
    </w:p>
    <w:p>
      <w:pPr>
        <w:pStyle w:val="Style15"/>
        <w:rPr/>
      </w:pPr>
      <w:r>
        <w:rPr>
          <w:rFonts w:eastAsia="Courier New"/>
        </w:rPr>
        <w:t xml:space="preserve">     </w:t>
      </w:r>
      <w:r>
        <w:rPr/>
        <w:t>1 Речь идет о Шнайдере - больном, чьи двигательные и интеллектуальные расстройства мы изучили выше и чье аффективное и сексуальное поведение было проанализировано Штайнфельдом. (Ein Beitrag zur Analyse der Sexualfunction. S. 175-180).</w:t>
      </w:r>
    </w:p>
    <w:p>
      <w:pPr>
        <w:pStyle w:val="Style15"/>
        <w:rPr/>
      </w:pPr>
      <w:r>
        <w:rPr/>
        <w:t>206</w:t>
      </w:r>
    </w:p>
    <w:p>
      <w:pPr>
        <w:pStyle w:val="Style15"/>
        <w:rPr/>
      </w:pPr>
      <w:r>
        <w:rPr>
          <w:rFonts w:eastAsia="Courier New"/>
        </w:rPr>
        <w:t xml:space="preserve">   </w:t>
      </w:r>
      <w:r>
        <w:rPr/>
        <w:t>сексуального значения. Если же мы решим предположить некое общее нарушение представления как зрительного, так и тактильного, нам придется описать тот конкретный вид, какой принимает это вполне формальное нарушение в сфере сексуальности. В конце концов, редкость поллюций, к примеру, не объясняется слабостью представлений, которая является, скорее, ее следствием, нежели причиной, и, кажется, свидетельствует о каком-то нарушении самой сексуальной жизни. Может быть, следует предположить какое-то ослабление здоровых сексуальных рефлексов или состояний удовольствия? Но именно этот случай мог бы скорее продемонстрировать то, что ни сексуальных рефлексов, ни чистого состояния удовольствия не существует. Ибо - напомним себе об этом - все расстройства Шнайдера происходят от одного ранения в затылочную область. Если бы сексуальность была у человека автономным рефлекторным механизмом, если бы сексуальный объект затрагивал какой-то анатомически определенный орган удовольствия, то данное ранение должно бы было привести к освобождению этих автоматизмов и выразиться в некоем усиленном сексуальном поведении. Между автоматизмом и представлением патология выявляет витальную зону, где вырабатываются сексуальные возможности больного, как и описанные выше двигательные, перцептивные и даже интеллектуальные его возможности. Должна существовать имманентная сексуальной жизни функция, которая обеспечивает ее развертывание, и нормальное развитие сексуальности должно основываться на внутренних способностях органического субъекта. Должен быть некий Эрос или некое Либидо,* которые наполняют жизнью особый мир, придают сексуальную ценность или значение внешним стимулам и обрисовывают для каждого человека способ употребления его объективного тела. У Шнайдера нарушена сама структура эротического восприятия или опыта. Нормальным человеком тело воспринимается не просто как объект среди прочих, в этом объективном восприятии живет еще одно, более сокровенное восприятие: видимое тело размечено строго индивидуальной сексуальной схемой, которая акцентирует эрогенные зоны, обрисовывает сексуальную специфику и вызывает жесты мужского тела, тоже интегрированного в эту аффективную целостность. Для Шнайдера, напротив, женское тело лишено особой сущности: по его словам, женщину делает привлекательной характер, телом же все женщины похожи. Тесный телесный контакт приводит</w:t>
      </w:r>
    </w:p>
    <w:p>
      <w:pPr>
        <w:pStyle w:val="Style15"/>
        <w:rPr/>
      </w:pPr>
      <w:r>
        <w:rPr/>
        <w:t>207</w:t>
      </w:r>
    </w:p>
    <w:p>
      <w:pPr>
        <w:pStyle w:val="Style15"/>
        <w:rPr/>
      </w:pPr>
      <w:r>
        <w:rPr>
          <w:rFonts w:eastAsia="Courier New"/>
        </w:rPr>
        <w:t xml:space="preserve">   </w:t>
      </w:r>
      <w:r>
        <w:rPr/>
        <w:t>лишь к "смутному чувству", к "осознанию чего-то неопределенного", которого никогда не хватает, чтобы "разбудить" сексуальное поведение и создать ситуацию, взывающую к определенной форме решения. Восприятие утратило эротическую структуру как в пространственном, так и во временном измерении. Вот что исчезло у больного: способность проецировать перед собой сексуальный мир, помещать себя в эротическую ситуацию, или же, когда ситуация наметилась, поддержать ее, дать ей ход вплоть до удовлетворения. Само слово "удовлетворение" утратило для него всякое значение из-за отсутствия интенции, сексуальной инициативы, вызывающей цикл движений и состояний, их "оформляющей" и обретающей в них свою реализацию. Если сами тактильные стимулы, которыми в иных случаях больной пользуется как нельзя лучше, потеряли сексуальное значение, значит, они перестали, так сказать, что-либо говорить его телу, вводить его в отношения сексуальности, или, иными словами, больной перестал обращаться к окружению с этим постоянным немым вопросом, каковым является нормальная сексуальность. Шнайдер, а с ним и . большинство пациентов, страдающих импотенцией, "не отвечают за то, что они делают". Но рассеянность, случайность представлений - это следствия, а не причины, и если пациент воспринимает ситуацию безучастно, это прежде всего потому, что он не живет ею, не вовлечен в нее. За этим угадывается форма восприятия, отличная от восприятия объективного, вид значения, отличный от значения интеллектуального, интенциональность, которая не является чистым "осознанием чего-то". Эротическое восприятие - это не cogitatio, которое обращено к cogitatum; через одно тело оно обращается к другому телу, оно осуществляется в мире, а не в сознании. Какое-то зрелище обладает для меня сексуальным значением не тогда, когда я представляю себе - пусть смутно - его возможную связь с половыми органами или состояниями удовольствия, но тогда, когда оно существует для моего тела, для этой потенции, всегда готовой связать данные стимулы в эротическую ситуацию и избрать в соответствии с ней сексуальное поведение. Существует сексуальное "понимание", относящееся к иному порядку, нежели рассудок, так как рассудок понимает, усматривая опыт в виде идеи, тогда как желание понимает вслепую, связывая одно тело с другим. Даже в случае той сексуальности, что давно перешла в разряд типов телесных функций, мы имеем дело не с каким-то</w:t>
      </w:r>
    </w:p>
    <w:p>
      <w:pPr>
        <w:pStyle w:val="Style15"/>
        <w:rPr/>
      </w:pPr>
      <w:r>
        <w:rPr/>
        <w:t>208</w:t>
      </w:r>
    </w:p>
    <w:p>
      <w:pPr>
        <w:pStyle w:val="Style15"/>
        <w:rPr/>
      </w:pPr>
      <w:r>
        <w:rPr>
          <w:rFonts w:eastAsia="Courier New"/>
        </w:rPr>
        <w:t xml:space="preserve">   </w:t>
      </w:r>
      <w:r>
        <w:rPr/>
        <w:t>периферическим   автоматизмом,   но   с  интенциональностью, которая   следует  общему  движению   существования   и  дает слабину вместе с этим существованием. Шнайдер оказался за пределами эмоциональной и идеологической ситуаций вообще, и также ему не удается поместить себя в ситуацию сексуальную.  Лица  для   него   не  являются   ни   симпатичными,   ни антипатичными, люди получают такого рода характеристику, лишь если он связан с ними непосредственным общением и в  соответствии  с  той  позицией,   какую  они  занимают  по отношению к нему, в соответствии с вниманием и заботой, с которыми они к нему относятся. В солнечной погоде и дожде нет ни радости, ни грусти, настроение больного зависит лишь от элементарных органических функций, эмоционально мир для него нейтрален. Шнайдер почти не расширяет круг своих близких, и когда он завязывает новые знакомства, они порою заканчиваются плохо: дело в том, что в их основе, как можно заметить  при  их  анализе,  всегда лежит  некое  абстрактное решение,   а  не  спонтанное   побуждение.   Шнайдеру  хочется думать о политике и о религии, но он даже не пытается, он знает, что эти сферы ему уже недоступны, и, как мы видели, он вообще не предпринимает каких-либо актов аутентичного мышления и заменяет интуитивное представление числа или схватывание значений поиском примет и техникой "зацепок".1 Открывая сексуальную жизнь как своеобразную интенциональность и витальный корень восприятия, двигательной функции и представления, мы привязываем все эти "процессы" к некоей "интенциональной дуге", которая и дает слабину у больного, а   у   нормального   человека   сообщает   опыту   степень   его витальности и плодотворности.</w:t>
      </w:r>
    </w:p>
    <w:p>
      <w:pPr>
        <w:pStyle w:val="Style15"/>
        <w:rPr/>
      </w:pPr>
      <w:r>
        <w:rPr>
          <w:rFonts w:eastAsia="Courier New"/>
        </w:rPr>
        <w:t xml:space="preserve">   </w:t>
      </w:r>
      <w:r>
        <w:rPr/>
        <w:t>Сексуальность, следовательно, не является автономным циклом. Она внутренне связана со всяким познающим и действующим бытием, три эти сферы поведения обнаруживают одну типичную структуру, они находятся в отношении взаимного выражения. Здесь мы сходимся с самыми бесспорными достижениями психоанализа. Каковы бы ни были принципиальные заявления Фрейда, на деле психоаналитические исследования приводят не к объяснению человека через сексуальный базис, но к обнаружению в сексуальности тех отношений и позиций, что прежде сходили за отношения и позиции сознания, и значение психоанализа состоит не столько в том,</w:t>
      </w:r>
    </w:p>
    <w:p>
      <w:pPr>
        <w:pStyle w:val="Style15"/>
        <w:rPr/>
      </w:pPr>
      <w:r>
        <w:rPr>
          <w:rFonts w:eastAsia="Courier New"/>
        </w:rPr>
        <w:t xml:space="preserve">     </w:t>
      </w:r>
      <w:r>
        <w:rPr/>
        <w:t>1 См. выше, с. 149 наст. изд.</w:t>
      </w:r>
    </w:p>
    <w:p>
      <w:pPr>
        <w:pStyle w:val="Style15"/>
        <w:rPr/>
      </w:pPr>
      <w:r>
        <w:rPr/>
        <w:t>209</w:t>
      </w:r>
    </w:p>
    <w:p>
      <w:pPr>
        <w:pStyle w:val="Style15"/>
        <w:rPr/>
      </w:pPr>
      <w:r>
        <w:rPr>
          <w:rFonts w:eastAsia="Courier New"/>
        </w:rPr>
        <w:t xml:space="preserve">   </w:t>
      </w:r>
      <w:r>
        <w:rPr/>
        <w:t>чтобы придать психологии биологическую окраску, сколько в том,  чтобы открыть диалектическое движение в функциях, которые   считались   "чисто   телесными",   и   реинтегрировать сексуальность   в   человеческое   бытие.   Один   из   неверных учеников Фрейда1 показывает,  к примеру, что фригидность почти   никогда  не   бывает  связана  с   анатомическими   или физиологическими условиями, что в ней, как правило, выражается отказ от оргазма, от удела женщины и сексуального существа, и сам этот отказ в свою очередь выражает отказ от сексуального партнера и той судьбы, которую он воплощает в себе. Даже  следуя  Фрейду,  было  бы  ошибкой  счесть,  что психоанализ исключает описание психологических мотивов и противопоставляет себя феноменологическому методу: напротив, он (сам того не зная) внес вклад в развитие этого метода, утверждая устами Фрейда, что любое человеческое действие "обладает   смыслом"2   и   стремится   понять   событие,   а не привязать его к механическим условиям. У самого Фрейда сексуальное не совпадает с генитальным, сексуальная жизнь не является простым следствием процессов, очагом которых являются половые органы, либидо - не инстинкт, то есть активность,   от   природы   обращенная   к   предопределенным целям, оно - общая способность психофизического субъекта, позволяющая ему согласоваться с различными средами, самоопределяться посредством различных опытов, усваивать структуры поведения. Благодаря либидо человек имеет свою историю. Если сексуальная история человека дает ключ к пониманию его жизни, это значит, что в сексуальности проступает его способ бытия по отношению к миру, то есть по отношению ко времени и к другим людям. В истоке всех неврозов можно отыскать сексуальные симптомы, но эти симптомы, если их правильно расшифровать, символизируют целую тактику, например тактику покорения или тактику бегства. В сексуальную</w:t>
      </w:r>
    </w:p>
    <w:p>
      <w:pPr>
        <w:pStyle w:val="Style15"/>
        <w:rPr/>
      </w:pPr>
      <w:r>
        <w:rPr>
          <w:rFonts w:eastAsia="Courier New"/>
        </w:rPr>
        <w:t xml:space="preserve">     </w:t>
      </w:r>
      <w:r>
        <w:rPr/>
        <w:t>1 Steckel. La femme frigide. Paris, 1937.</w:t>
      </w:r>
    </w:p>
    <w:p>
      <w:pPr>
        <w:pStyle w:val="Style15"/>
        <w:rPr/>
      </w:pPr>
      <w:r>
        <w:rPr>
          <w:rFonts w:eastAsia="Courier New"/>
        </w:rPr>
        <w:t xml:space="preserve">     </w:t>
      </w:r>
      <w:r>
        <w:rPr/>
        <w:t>2 Freud. Introduction a la Psychanalyse. Paris, 1922. P. 45. Фрейд и сам в конкретных исследованиях отходит от каузального мышления, когда показывает, что симптомы всегда имеют несколько смыслов или, как он говорит, являются "сверхдетерминированными". Ибо это сводится к допущению того, что симптом в момент его установления всегда находит в пациенте какие-то оправдания, так что, собственно говоря, нет такого события в жизни, которое было бы предопределено извне. Фрейд сравнивает внешнее происшествие с чужеродным телом, благодаря которому у моллюска появляется возможность выделить жемчужину. См., например: Freud. Cinq psychanalyses. Paris, 1935. Chap. I. P. 91, note 1.</w:t>
      </w:r>
    </w:p>
    <w:p>
      <w:pPr>
        <w:pStyle w:val="Style15"/>
        <w:rPr/>
      </w:pPr>
      <w:r>
        <w:rPr/>
        <w:t>210</w:t>
      </w:r>
    </w:p>
    <w:p>
      <w:pPr>
        <w:pStyle w:val="Style15"/>
        <w:rPr/>
      </w:pPr>
      <w:r>
        <w:rPr>
          <w:rFonts w:eastAsia="Courier New"/>
        </w:rPr>
        <w:t xml:space="preserve">   </w:t>
      </w:r>
      <w:r>
        <w:rPr/>
        <w:t>историю, если понимать ее как разработку общей формы жизни, могут проникнуть все психологические мотивы, так как в ней устранено взаимное противодействие двух типов каузальностей и половая жизнь включена в целостную жизнь субъекта. И вопрос состоит не в том, основана ли жизнь человека на сексуальности или нет, а в том, что же подразумевается под сексуальностью. Психоанализ представляет собой двойственное движение мысли: с одной стороны, он настаивает на сексуальном базисе жизни, а с другой - "раздувает" понятие сексуальности настолько, что в него включается все существование. Но как раз по этой причине его выводы, как и выводы нашего предыдущего подраздела, остаются двусмысленными. Что мы имеем в виду, когда обобщаем понятие сексуальности и превращаем его в способ бытия в физическом и межчеловеческом мире: то, что в конечном счете все существование имеет сексуальное значение, или то, что всякий сексуальный феномен имеет значение экзистенциальное? В рамках первой гипотезы существование оказывается абстракцией, другим названием сексуальной жизни. Но поскольку пределы сексуальной жизни не могут быть очерчены, поскольку она уже не является отдельной функцией, определяемой каузальностью, свойственной органической системе, слова о том, что все существование охватывается сексуальной жизнью, теряют всякий смысл или, точнее, становятся тавтологией. Не следует ли тогда решить, что, наоборот, сексуальный феномен - это не что иное, как выражение нашего общего способа проектировать свою среду? Но ведь сексуальная жизнь - это не простое отражение существования: жизнь, увенчавшаяся успехом, к примеру в политической и идеологической сферах, может сопровождаться расстройтвом сексуальности, она может даже извлечь выгоду из этого расстройства. И наоборот, сексуальная жизнь - как, например, у Казановы - может обладать своего рода техническим совершенством, не связанным с какой-то особой мощью бытия в мире. Даже если сексуальная организация препятствует общему течению жизни, ее можно использовать с выгодой для себя. Для жизни характерно то, что она распадается на отдельные потоки. Либо эти слова лишены всякого смысла, либо сексуальность обозначает такую сферу нашей жизни, которая должна состоять в особых отношениях с существованием пола. Не может быть и речи о том, чтобы растворить сексуальность в существовании, как если бы она была неким побочным явлением. Важно</w:t>
      </w:r>
    </w:p>
    <w:p>
      <w:pPr>
        <w:pStyle w:val="Style15"/>
        <w:rPr/>
      </w:pPr>
      <w:r>
        <w:rPr/>
        <w:t>211</w:t>
      </w:r>
    </w:p>
    <w:p>
      <w:pPr>
        <w:pStyle w:val="Style15"/>
        <w:rPr/>
      </w:pPr>
      <w:r>
        <w:rPr>
          <w:rFonts w:eastAsia="Courier New"/>
        </w:rPr>
        <w:t xml:space="preserve">   </w:t>
      </w:r>
      <w:r>
        <w:rPr/>
        <w:t>другое: если допустить, что сексуальные расстройства невротиков являются выражением их основной драмы и предоставляют ее нам в преувеличенном виде, то остается узнать, почему сексуальное выражение этой драмы опережает остальные, встречается чаще и сильнее бросается в глаза, почему сексуальность - не просто показатель, но показатель первостепенный. Мы вновь обнаруживаем здесь проблему, с которой уже сталкивались неоднократно. При помощи теории формы мы показали, что невозможно выделить некий слой чувственных данных, которые зависели бы непосредственно от органов чувств: мельчайшее ощущение является нам уже непременно в какой-то конфигурации и уже "оформленным". Что не мешает словам "видеть" и "слышать", - говорили мы, - обладать смыслом. В другом месте1 мы указывали на то, что специализированные участки мозга, например "зрительная зона", никогда не работают изолированно. Это не мешает тому, - говорили мы, - что в области, где наблюдаются нарушения, в картине болезни доминирует визуальная или слуховая сторона. Наконец, мы только что сказали, что биологическое существование включено в существование человеческое и никогда не остается безразличным к свойственному ему ритму. Это не мешает, - добавим теперь, - тому, что "жить" (leben) - это первоисходное действие, на основе которого становится возможным "проживать" (erleben) тот или иной мир. Мы должны питаться и дышать, прежде чем воспринимать и постигать жизнь отношений, должны быть среди цвета и света посредством зрения, среди звуков посредством слуха, среди тел других посредством сексуальности, прежде чем вступать в человеческие отношения. Таким образом, зрение, слух, сексуальность, тело - суть не просто точки перехода, орудия или проявления личного существования: последнее подхватывает и вбирает в себя их данное и анонимное существование. Поэтому, когда мы говорим, что телесная, или плотская, жизнь связана с психикой отношением взаимного выражения или что телесное событие всегда имеет психическое значение, эти формулировки нуждаются в разъяснении. Предоставляя возможность избежать каузального мышления, они не имеют в виду, что тело есть прозрачная оболочка Духа. Вернуться к существованию как к среде, в которой постигается сообщение тела и духа, - это не значит</w:t>
      </w:r>
    </w:p>
    <w:p>
      <w:pPr>
        <w:pStyle w:val="Style15"/>
        <w:rPr/>
      </w:pPr>
      <w:r>
        <w:rPr>
          <w:rFonts w:eastAsia="Courier New"/>
        </w:rPr>
        <w:t xml:space="preserve">     </w:t>
      </w:r>
      <w:r>
        <w:rPr/>
        <w:t>1 Ср.: Merleau-Ponty. La Structure du Comportement. P. 80 и след.</w:t>
      </w:r>
    </w:p>
    <w:p>
      <w:pPr>
        <w:pStyle w:val="Style15"/>
        <w:rPr/>
      </w:pPr>
      <w:r>
        <w:rPr/>
        <w:t>212</w:t>
      </w:r>
    </w:p>
    <w:p>
      <w:pPr>
        <w:pStyle w:val="Style15"/>
        <w:rPr/>
      </w:pPr>
      <w:r>
        <w:rPr>
          <w:rFonts w:eastAsia="Courier New"/>
        </w:rPr>
        <w:t xml:space="preserve">   </w:t>
      </w:r>
      <w:r>
        <w:rPr/>
        <w:t>вернуться к Сознанию или к Духу; экзистенциальный психоанализ не должен стать предлогом для реставрации спиритуализма. Мы поймем это лучше, если уточним термины "выражение" и "значение", которые относятся к миру конституированных языка и мышления, и которые мы только что приложили в готовом виде к отношениям тела и психики и в которые мы должны теперь внести поправки в соответствии с опытом тела. Девушка,1 которой мать запретила видеться с возлюбленным,   теряет  сон,   аппетит  и  в  конечном  итоге  дар  речи. Первое проявление афонии* обнаруживается в детстве - она стала  следствием   землетрясения,   а   затем   вернулась   после какого-то сильного испуга. Строго фрейдистская интерпретация сосредоточилась бы на оральной фазе развития сексуальности.** Однако рот "фиксирует" здесь не только сексуальное существование, но - более широко - отношения с другими,  проводником  которых служит речь.  Если  эмоция выбирает в качестве выражения для себя афонию, значит из всех функций тела голос наиболее тесно связан с их существованием среди людей или, скажем так с сосуществованием. Стало быть, афония представляет собой отказ от сосуществования, подобно тому, как у других людей нервный срыв служит для того, чтобы избегать какой-то ситуации. Больная порывает взаимоотношения с семьей. В более общем смысле, она стремится порвать с жизнью: ее неспособность глотать пищу говорит о том, что глотание символизирует движение существования, которое находится под воздействием событий и ассимилирует их; больная в буквальном смысле не может "проглотить"   сделанный   ей   запрет.2   В  детстве   ее  тревога выражалась в афонии, так как неотвратимость смерти резко прерывала сосуществование  и  сводила ее один  на один  с собственной  участью.   И  симптом  возобновляется,  так  как материнский запрет восстанавливает ту же ситуацию в фигуральном   виде   и,   с   другой   стороны,   лишая   пациентку будущего, вновь приводит ее к привычной форме поведения. Для этих мотиваций хорошей почвой могла бы послужить обостренная чувствительность горла и рта нашей пациентки, которую можно привязать к истории ее либидо и к оральной</w:t>
      </w:r>
    </w:p>
    <w:p>
      <w:pPr>
        <w:pStyle w:val="Style15"/>
        <w:rPr/>
      </w:pPr>
      <w:r>
        <w:rPr>
          <w:rFonts w:eastAsia="Courier New"/>
        </w:rPr>
        <w:t xml:space="preserve">     </w:t>
      </w:r>
      <w:r>
        <w:rPr/>
        <w:t>1 Binswanger. Ueber Psychotherapie // Nervenarzt. 1935. S. 13. и след.</w:t>
      </w:r>
    </w:p>
    <w:p>
      <w:pPr>
        <w:pStyle w:val="Style15"/>
        <w:rPr/>
      </w:pPr>
      <w:r>
        <w:rPr>
          <w:rFonts w:eastAsia="Courier New"/>
        </w:rPr>
        <w:t xml:space="preserve">     </w:t>
      </w:r>
      <w:r>
        <w:rPr/>
        <w:t>2 Бинсвангер (Ueber Psychotherapie. S. 188) указывает на то, что в момент обнаружения травматического воспоминания и сообщения его врачу больной чувствует ослабление сфинктера.***</w:t>
      </w:r>
    </w:p>
    <w:p>
      <w:pPr>
        <w:pStyle w:val="Style15"/>
        <w:rPr/>
      </w:pPr>
      <w:r>
        <w:rPr/>
        <w:t>213</w:t>
      </w:r>
    </w:p>
    <w:p>
      <w:pPr>
        <w:pStyle w:val="Style15"/>
        <w:rPr/>
      </w:pPr>
      <w:r>
        <w:rPr>
          <w:rFonts w:eastAsia="Courier New"/>
        </w:rPr>
        <w:t xml:space="preserve">   </w:t>
      </w:r>
      <w:r>
        <w:rPr/>
        <w:t>фазе сексуальности. Таким образом, за сексуальным значением симптомов вырисовывается или со всей четкостью обнаруживается то, что они означают в более общем смысле по отношению к прошлому и будущему, к "я" и к другим, то есть по отношению к фундаментальным измерениям существования. Но если тело в каждый момент выражает модальности существования, то это, очевидно, происходит не так, как нашивки обозначают звание или как номер указывает на дом: в данном случае знак не просто указывает на свое значение, это значение живет в нем, знак в некотором роде есть то, что сам обозначает, как портрет есть квазиприсутствие отсутствующего Пьера1 или как восковые фигуры в магии есть то, что они изображают. Больная не разыгрывает при помощи своего тела драму, произошедшую "в ее сознании". Утрачивая голос, она не переводит вовне некое "внутреннее состояние", не совершает "демонстративный жест", как глава государства, который пожимает руку машинисту локомотива и обнимает какого-нибудь крестьянина, или как раздраженный друг, который больше не может со мной разговаривать. Потерять голос - не значит молчать: молчат лишь тогда, когда есть возможность говорить. Афония, разумеется, не паралич, и доказательство тому то, что, пройдя курс психологического лечения и получив от семьи разрешение видеться с возлюбленным, девушка обретает речь. И в то же время афония не есть намеренное и спланированное молчание. Мы знаем, как теория истерии пришла к преодолению - в понятии питиатизма - альтернативы паралича, или потери чувствительности, и симуляции. Если истерик и симулирует, то прежде всего по отношению к самому себе, так что невозможно сопоставить то, что он испытывает или думает в действительности, и то, что он выставляет напоказ: питиатизм - это заболевание cogito, это раздвоившееся сознание, а не решительный отказ признавать достоверное. Точно так же и девушка не перестает говорить, она "теряет" голос, как теряют какое-нибудь воспоминание. Верно и то, что, как показывает психоанализ, потерянное воспоминание потеряно не случайно, оно утрачивается лишь потому, что принадлежит к той области моей жизни, которую я отторгаю, и обладает значением, которое - как и все значения - существует исключительно для кого-то. Посему</w:t>
      </w:r>
    </w:p>
    <w:p>
      <w:pPr>
        <w:pStyle w:val="Style15"/>
        <w:rPr/>
      </w:pPr>
      <w:r>
        <w:rPr>
          <w:rFonts w:eastAsia="Courier New"/>
        </w:rPr>
        <w:t xml:space="preserve">     </w:t>
      </w:r>
      <w:r>
        <w:rPr/>
        <w:t>1 Sartre. L'Imaginaire. P. 38.</w:t>
      </w:r>
    </w:p>
    <w:p>
      <w:pPr>
        <w:pStyle w:val="Style15"/>
        <w:rPr/>
      </w:pPr>
      <w:r>
        <w:rPr/>
        <w:t>214</w:t>
      </w:r>
    </w:p>
    <w:p>
      <w:pPr>
        <w:pStyle w:val="Style15"/>
        <w:rPr/>
      </w:pPr>
      <w:r>
        <w:rPr>
          <w:rFonts w:eastAsia="Courier New"/>
        </w:rPr>
        <w:t xml:space="preserve">   </w:t>
      </w:r>
      <w:r>
        <w:rPr/>
        <w:t>забвение - это акт, я удерживаю это воспоминание на известном расстоянии от себя так же, как отвожу взгляд от человека, которого не хочу видеть. В то же время, как опять-таки замечательно показывает психоанализ, хотя сопротивление явно предполагает интенциональную связь с тем воспоминанием, которому оно сопротивляется, оно тем не менее не помещает его перед нами подобно объекту, не отбрасывает конкретно его. Сопротивление нацеливается на какую-то область нашего опыта, некоторую категорию, некоторый тип воспоминаний. Человек, который забыл в одном из ящиков стола подаренную женой книгу, а после примирения с женой нашел,1 и не терял книгу, он с какого-то момента просто не знал, где она находится. То, что касалось его жены, утратило для него существование, он вычеркнул из своей жизни, разом вынес за границы жизни все действия, прежде связанные с женой, и оказался в результате по сю сторону знания и неведения, сознательных утверждений и отрицаний. Таким образом, в случаях истерии и вытеснения мы можем игнорировать нечто, прекрасно зная о нем, так как наши воспоминания и наше тело не даются нам в неких единичных и определенных актах сознания, но включаются во всеобщность. В ней мы все еще "обладаем" ими, но ровно настолько, чтобы держать их вдали от себя. Тем самым мы обнаруживаем, что сообщения органов чувств и воспоминания отчетливо улавливаются и узнаются нами лишь при условии общего слияния с той зоной нашего тела и нашей жизни, к которой они принадлежат. Это слияние или это отторжение помещают субъекта в определенную ситуацию и очерчивают для него ментальное поле непосредственного доступа, как обретение или утрата органа чувств вносит в число этих непосредственных зацепок или изымает из него какой-то физический объект. Нельзя сказать, чтобы созданная таким образом фактическая ситуация была простым осознанием ситуации, так как это значило бы, что "забытые" воспоминание, рука или нога выставлены перед моим сознанием, присутствуют для меня и близки ко мне так же, как и "хранимые" области моего прошлого или моего тела. Равно как нельзя сказать, что афония намеренна. Воля предполагает поле возможностей, среди которых я выбираю: вот Пьер, и я могу поговорить с ним или же не сказать ему ни слова.</w:t>
      </w:r>
    </w:p>
    <w:p>
      <w:pPr>
        <w:pStyle w:val="Style15"/>
        <w:rPr/>
      </w:pPr>
      <w:r>
        <w:rPr>
          <w:rFonts w:eastAsia="Courier New"/>
        </w:rPr>
        <w:t xml:space="preserve">     </w:t>
      </w:r>
      <w:r>
        <w:rPr/>
        <w:t>1 Freud. Introduction a la Psychanalyse. P. 66.</w:t>
      </w:r>
    </w:p>
    <w:p>
      <w:pPr>
        <w:pStyle w:val="Style15"/>
        <w:rPr/>
      </w:pPr>
      <w:r>
        <w:rPr/>
        <w:t>215</w:t>
      </w:r>
    </w:p>
    <w:p>
      <w:pPr>
        <w:pStyle w:val="Style15"/>
        <w:rPr/>
      </w:pPr>
      <w:r>
        <w:rPr>
          <w:rFonts w:eastAsia="Courier New"/>
        </w:rPr>
        <w:t xml:space="preserve">   </w:t>
      </w:r>
      <w:r>
        <w:rPr/>
        <w:t>Если же, напротив, я теряю голос, то Пьер уже не существует для меня как желанный или отвергнутый собеседник, рушится все поле возможностей, я отрезаю себя даже от той формы общения и означения, каковой является тишина. Разумеется, в этом можно усмотреть притворство, или нечистосердечие. Но тогда надо будет отличать притворство психологическое и притворство метафизическое. Первое вводит в заблуждение других людей, скрывая от них ясно сознаваемые субъектом мысли. Это недоразумение легко устранить. Второе притворство обманывает само себя посредством общности, оно приводит таким образом к состоянию или положению, которое не является фатальностью, но не является также устроенным или намеренным, оно встречается и у "прямодушного", или "чистосердечного", человека всякий раз, когда он стремится безоговорочно быть во что бы то ни стало. Такое притворство - часть удела человеческого. Когда нервный срыв достигает своей крайности, даже если человек выбрал его как способ, выхода из какой-то затруднительной ситуации и бросается в него, как в укрытие, он уже почти не слышит, почти не видит, он почти что стал этим спазматическим и порывистым существованием, что мечется на постели. Обида кружит голову так, что становится обидой на X, обидой на жизнь, абсолютной обидой. С каждым мгновением свобода сужается, она становится все менее достижимой. Даже если вообще не бывает так, что она невозможна, если она всегда способна подорвать диалектику нечистосердечия, то все равно в ней есть сила той ночи, когда проваливаешься в глубокий сон: то, что может быть преодолено этой анонимной силой, непременно должно быть соприродно ей, а потому надо, как минимум, допустить, что обида и афония со временем крепчают, становятся такими же плотными, как вещи; обзаводятся структурой, и решение, способное их прервать, должно корениться глубже, нежели "воля". Больной отсекает себя от собственного голоса, как некоторые насекомые отсекают себе собственную ножку. Он буквально остается без голоса. Соответственно воздействие психологической медицины на больного заключается не в том, чтобы привести его к знанию происхождения его болезни: прикосновение руки иногда кладет конец контрактурам* и возвращает больному речь,1 и того же действия, ставшего ритуалом, хватит</w:t>
      </w:r>
    </w:p>
    <w:p>
      <w:pPr>
        <w:pStyle w:val="Style15"/>
        <w:rPr/>
      </w:pPr>
      <w:r>
        <w:rPr>
          <w:rFonts w:eastAsia="Courier New"/>
        </w:rPr>
        <w:t xml:space="preserve">     </w:t>
      </w:r>
      <w:r>
        <w:rPr/>
        <w:t>1 Binswanger. lieber Psychotherapie. S. 113.</w:t>
      </w:r>
    </w:p>
    <w:p>
      <w:pPr>
        <w:pStyle w:val="Style15"/>
        <w:rPr/>
      </w:pPr>
      <w:r>
        <w:rPr/>
        <w:t>216</w:t>
      </w:r>
    </w:p>
    <w:p>
      <w:pPr>
        <w:pStyle w:val="Style15"/>
        <w:rPr/>
      </w:pPr>
      <w:r>
        <w:rPr>
          <w:rFonts w:eastAsia="Courier New"/>
        </w:rPr>
        <w:t xml:space="preserve">   </w:t>
      </w:r>
      <w:r>
        <w:rPr/>
        <w:t>впоследствии для того, чтобы обуздать новые приступы. Осознание в рамках психологического лечения в любом случае остается чисто когнитивным, больной не относит к себе разоблаченный для него смысл его расстройств, не заведи он с врачом личного отношения, не будь в нем доверия и расположения по отношению к врачу - расположения, за которым следует изменение существования. Как симптом, так и выздоровление подготавливаются не на уровне объективного или тетического сознания, а где-то глубже. Афонию как ситуацию можно еще раз сравнить со сном: я лежу в своей постели на левом боку, подогнув колени, закрываю глаза, медленно дышу, отдаляюсь от своих замыслов. Но на этом зона власти воли или сознания завершается. Подобно верующим, которые в дионисийских мистериях* призывали бога, изображая сцены из его жизни, я призываю приход сна, подражая дыханию и позе спящего. Бог появляется, когда верующие перестают отличать себя от той роли, которую они играют, когда их тело и сознание уже не противопоставляют ей собственную плотность и без остатка растворяются в мифе. Наступает момент, когда сон "приходит", он опирается на то подражание, с которым я к нему обращался, мне удается стать тем, кем я притворялся, - этой массой, лишенной взгляда и почти лишенной мыслей, пригвожденной к какой-то точке пространства и присутствующей в мире лишь посредством анонимного бдения чувств. Последняя связь, несомненно, делает возможным пробуждение: через эту приоткрытую дверь вещи возвращаются, спящий вновь приходит в мир. Точно так же больной, порвавший с миром других, еще может замечать их ощутимое окружение и отвлеченно представлять себе будущее при помощи, к примеру, календаря. В этом смысле спящий никогда не замыкается в себе до конца, никогда не бывает спящим в полной мере, а больной не бывает полностью отрезан от интерсубъектного мира, не бывает безнадежно больным. Однако возможностью возвращения в действительный мир они обязаны безличным функциям - органам чувств, языку. Мы остаемся свободными по отношению ко сну и болезни ровно в той мере, в какой мы всегда вовлечены в состояние бодрствования и здоровья, наша свобода опирается на наше бытие в ситуации, и она сама является ситуацией. Сон, пробуждение, болезнь, здоровье - это не модальности сознания или воли, они предполагают "экзистенциальный</w:t>
      </w:r>
    </w:p>
    <w:p>
      <w:pPr>
        <w:pStyle w:val="Style15"/>
        <w:rPr/>
      </w:pPr>
      <w:r>
        <w:rPr/>
        <w:t>217</w:t>
      </w:r>
    </w:p>
    <w:p>
      <w:pPr>
        <w:pStyle w:val="Style15"/>
        <w:rPr/>
      </w:pPr>
      <w:r>
        <w:rPr>
          <w:rFonts w:eastAsia="Courier New"/>
        </w:rPr>
        <w:t xml:space="preserve">   </w:t>
      </w:r>
      <w:r>
        <w:rPr/>
        <w:t>шаг".1 Афония или анорексия* не просто воспроизводят отказ от речи, или от поддержания жизни, они - это отказ от других или от будущего, отказ, вырванный из естественного переходного состояния "внутреннего феномена", обобщенный, завершенный, ставший фактической ситуацией.</w:t>
      </w:r>
    </w:p>
    <w:p>
      <w:pPr>
        <w:pStyle w:val="Style15"/>
        <w:rPr/>
      </w:pPr>
      <w:r>
        <w:rPr>
          <w:rFonts w:eastAsia="Courier New"/>
        </w:rPr>
        <w:t xml:space="preserve">   </w:t>
      </w:r>
      <w:r>
        <w:rPr/>
        <w:t>Роль тела в том, чтобы обеспечить эту метаморфозу. Оно преобразует идеи в вещи, мое подражание сну - в действительный сон. Если тело может символизировать существование, это потому, что оно осуществляет его и является его актуальностью. Оно вторит его двоякому движению систолы и диастолы.** С одной стороны, тело в самом деле является для моего существования возможностью отстраниться от самого себя, сделаться анонимным и пассивным, укрыться в бесплодном умствовании. У больной, о которой мы говорили, движение к будущему, к живому настоящему или к прошлому, способность учиться, внутренне развиваться, вступать в общение с другими словно бы блокированы в телесном симптоме, ее существование остановилось в развитии, тело стало "тайником жизни".2 Для больного ничего больше не происходит, ничто не обретает смысла и формы в его жизни, или, точнее, происходят лишь всегда похожие друг на друга "сейчас", жизнь сворачивается, и история растворяется в естественном времени. Будучи даже здоровым, вовлеченным в межчеловеческие ситуации субъект - поскольку он обладает телом - в каждое мгновение сохраняет способность укрыться в нем. В то самое мгновение, пока я живу в мире, пока поглощен своими проектами, занятиями, друзьями, воспоминаниями, я могу закрыть глаза, сосредоточиться, прислушаться к стуку крови в ушах, отдаться удовольствию или страданию, замкнуться в этой анонимной жизни, что служит основанием жизни личной. Но как раз потому, что мое тело может отгородиться от мира, оно также является тем, что открывает меня миру и в нем помещает меня в ситуацию. Движение существования к другим, к будущему, к миру может возобновиться, подобно течению реки, сбрасывающей лед. Больной может обрести свой голос не благодаря интеллектуальному усилию или абстрактному решению воли, своего рода превращению, в котором сплачивается все его тело, в доподлинном жесте - как мы ищем и находим забытое имя не "в уме", а "в голове"</w:t>
      </w:r>
    </w:p>
    <w:p>
      <w:pPr>
        <w:pStyle w:val="Style15"/>
        <w:rPr/>
      </w:pPr>
      <w:r>
        <w:rPr>
          <w:rFonts w:eastAsia="Courier New"/>
        </w:rPr>
        <w:t xml:space="preserve">     </w:t>
      </w:r>
      <w:r>
        <w:rPr/>
        <w:t>1 Binswanger. Ueber Psychotherapie. S. 188.</w:t>
      </w:r>
    </w:p>
    <w:p>
      <w:pPr>
        <w:pStyle w:val="Style15"/>
        <w:rPr/>
      </w:pPr>
      <w:r>
        <w:rPr>
          <w:rFonts w:eastAsia="Courier New"/>
        </w:rPr>
        <w:t xml:space="preserve">     </w:t>
      </w:r>
      <w:r>
        <w:rPr/>
        <w:t>2 Ibid. S. 182.</w:t>
      </w:r>
    </w:p>
    <w:p>
      <w:pPr>
        <w:pStyle w:val="Style15"/>
        <w:rPr/>
      </w:pPr>
      <w:r>
        <w:rPr/>
        <w:t>218</w:t>
      </w:r>
    </w:p>
    <w:p>
      <w:pPr>
        <w:pStyle w:val="Style15"/>
        <w:rPr/>
      </w:pPr>
      <w:r>
        <w:rPr>
          <w:rFonts w:eastAsia="Courier New"/>
        </w:rPr>
        <w:t xml:space="preserve">   </w:t>
      </w:r>
      <w:r>
        <w:rPr/>
        <w:t>или "на кончике языка". Воспоминание или голос обретаются, когда тело вновь открывает себя другим или прошлому, когда оно отдает себя сосуществованию и вновь (в активном смысле) вносит значения в окружающий мир за собственными пределами. Более того, даже будучи вырванным из цепи существования, тело никогда не погружается в себя полностью. Даже углубляясь в переживание тела и одиночество ощущений, я не дохожу до устранения всякой соотнесенности моей жизни с миром, от меня ежемгновенно исходит какая-то новая интенция - в отношении объектов, что окружают меня и оказываются у меня перед глазами, или мгновений, что приходят и отодвигают в прошлое то, что я только что пережил. Я никогда не превращаюсь без остатка в вещь, мне все время недостает полноты существования в качестве вещи, моя собственная субстанция изнутри покидает меня, и в любой момент вырисовывается какая-то интенция. Будучи носителем "органов чувств", телесное существование никогда не покоится в самом себе, его все время подтачивает активное небытие, оно беспрерывно предлагает мне жить, и естественное время с каждым случающимся мгновением без устали очерчивает пустую форму подлинного события. Без сомнения, это предложение остается без ответа. Мгновение естественного времени ничего не устанавливает, ему суждено тотчас начинаться сначала и действительно оно делает это в другом мгновении; одних функций чувств мало, чтобы заставить меня быть в мире: когда я погружаюсь в мое тело, глаза предоставляют мне лишь доступную чувствам оболочку вещей и других людей, сами же вещи приобретают ирреальность, поступки искажаются до абсурда, даже настоящее теряет, как при потере ориентации во времени, устойчивые контуры и принимает облик вечности. Телесное существование, которое протекает во мне без моего участия, - это лишь набросок подлинного присутствия в мире. Оно закладывает возможность этого присутствия, заключает наше первое соглашение с ним. Я вполне могу удалиться из мира людей и отринуть личное существование, но лишь с тем, чтобы обнаружить в моем теле ту же, но на сей раз безымянную, силу, что обрекает меня на бытие. Можно сказать, что тело - это "скрытая форма бытия самим собой",1 или, с другой стороны, что личное существо-</w:t>
      </w:r>
    </w:p>
    <w:p>
      <w:pPr>
        <w:pStyle w:val="Style15"/>
        <w:rPr/>
      </w:pPr>
      <w:r>
        <w:rPr>
          <w:rFonts w:eastAsia="Courier New"/>
        </w:rPr>
        <w:t xml:space="preserve">     </w:t>
      </w:r>
      <w:r>
        <w:rPr/>
        <w:t>1 Binswanger.  Ueber Psychotherapie. S.  188: "Eine verdeckte  Form unseres Selbstseins".</w:t>
      </w:r>
    </w:p>
    <w:p>
      <w:pPr>
        <w:pStyle w:val="Style15"/>
        <w:rPr/>
      </w:pPr>
      <w:r>
        <w:rPr/>
        <w:t>219</w:t>
      </w:r>
    </w:p>
    <w:p>
      <w:pPr>
        <w:pStyle w:val="Style15"/>
        <w:rPr/>
      </w:pPr>
      <w:r>
        <w:rPr>
          <w:rFonts w:eastAsia="Courier New"/>
        </w:rPr>
        <w:t xml:space="preserve">   </w:t>
      </w:r>
      <w:r>
        <w:rPr/>
        <w:t>вание - это возобновление и проявление бытия в данной ситуации. Поэтому мы говорим, что тело в каждый момент выражает существование - в том смысле, в каком слова выражают мысль. Помимо конвенциональных способов выражения, которые доносят до другого мои мысли лишь потому, что мне, как и ему, уже даны значения каждого знака, и которые в этом смысле не осуществляют подлинного общения, необходимо разглядеть - и нам это предстоит - первоисходную операцию означения, в рамках которой выражаемое не существует отдельно от выражения, и знаки сами извлекают на свет их смысл. Именно таким образом тело выражает целостное существование, вовсе не являясь каким-то внешним сопровождением ему, но потому, что это существование в нем реализуется. Этот воплощенный смысл является центральным феноменом, по отношению к которому тело и дух, знак и значение - суть абстрактные моменты.</w:t>
      </w:r>
    </w:p>
    <w:p>
      <w:pPr>
        <w:pStyle w:val="Style15"/>
        <w:rPr/>
      </w:pPr>
      <w:r>
        <w:rPr>
          <w:rFonts w:eastAsia="Courier New"/>
        </w:rPr>
        <w:t xml:space="preserve">   </w:t>
      </w:r>
      <w:r>
        <w:rPr/>
        <w:t>Понятое так отношение выражения к выражаемому или знака к значению не является отношением к уникальному смыслу, вроде того, что существует между оригинальным текстом и переводом. Ни тело, ни существование не могут сойти за подлинник человеческого бытия, так как оба они предполагают друг друга и так как тело есть сгущенное или обобщенное существование, а существование - непрерывное воплощение. К примеру, не стоит понимать слова о том, что сексуальность имеет экзистенциальное значение или что она выражает существование так, будто сексуальная драма1 является в конечном счете лишь проявлением или симптомом драмы экзистенциальной. Тот же самый довод, который препятствует "сведению" существования к телу или сексуальности, препятствует также "сведению" сексуальности к существованию: последнее - не какой-то порядок фактов (вроде "фактов психических"), которые можно свести к другим фактам или к которым могут свестись другие факты, но сложная среда их сообщения, место, где их границы расплываются, или, наконец, их общая ткань. Речь не о том, чтобы поставить человеческое существование с ног на голову. Надо без всякого сомнения признать, что стыдливость, желание, любовь вообще обладают метафизическим значением, то есть,</w:t>
      </w:r>
    </w:p>
    <w:p>
      <w:pPr>
        <w:pStyle w:val="Style15"/>
        <w:rPr/>
      </w:pPr>
      <w:r>
        <w:rPr>
          <w:rFonts w:eastAsia="Courier New"/>
        </w:rPr>
        <w:t xml:space="preserve">     </w:t>
      </w:r>
      <w:r>
        <w:rPr/>
        <w:t>1 Мы используем это слово в его этимологическом смысле и без всякого романтического ореола, как это делал уже Политцер: Politzer. Critique des fondements de la psychologie. Paris, 1929. P. 23.</w:t>
      </w:r>
    </w:p>
    <w:p>
      <w:pPr>
        <w:pStyle w:val="Style15"/>
        <w:rPr/>
      </w:pPr>
      <w:r>
        <w:rPr/>
        <w:t>220</w:t>
      </w:r>
    </w:p>
    <w:p>
      <w:pPr>
        <w:pStyle w:val="Style15"/>
        <w:rPr/>
      </w:pPr>
      <w:r>
        <w:rPr>
          <w:rFonts w:eastAsia="Courier New"/>
        </w:rPr>
        <w:t xml:space="preserve">   </w:t>
      </w:r>
      <w:r>
        <w:rPr/>
        <w:t>что они непостижимы, если трактовать человека как машину, управляемую природными законами, или даже как "пучок инстинктов", что они имеют отношение к человеку как сознанию и свободе. Человек не показывает свое тело просто так, и когда он это делает, его сопровождает либо страх, либо желание очаровать. Ему кажется, что чужой взгляд, обозревающий его тело, похищает его у него самого, или, напротив, демонстрация своего тела делает другого беззащитным, и этот другой тем самым будет обращен в рабство. Таким образом, стыд и бесстыдство обретают место в диалектике моего я и другого - в диалектике господина и раба: коль скоро я обладаю телом, то могу быть сведен до состояния объекта под взглядом другого и уже не приниматься им в расчет как личность или, наоборот, могу стать его господином и в свою очередь разглядывать его; однако это господство - тупик, так как с момента признания моей ценности желанием другого, другой уже не является личностью, признания которой я желал, он отныне - существо очарованное, несвободное и в таком качестве не имеет для меня значения. Стало быть, за словами о том, что я обладаю телом, скрывается то, что я могу быть видимым как объект, но стремлюсь быть видимым как субъект, что другой может быть моим господином или моим рабом, так что стыд и бесстыдство выражают диалектику множественности сознаний и имеют метафизическое значение. То же самое следовало бы сказать и о сексуальном желании: если оно с трудом мирится с присутствием третьего лица, если оно воспринимает как знак враждебности слишком непринужденные позы или слишком равнодушные слова желанного существа, значит оно хочет очаровать, а третье лицо и желанное существо, если оно чересчур свободно по духу, не поддаются его чарам. Поэтому мы стремимся заполучить не просто тело, но тело, одухотворенное сознанием, и, как говорил Ален, сумасшедшую любят только потому, что ее любили до помешательства. Важность, приписываемая телу, противоречия любви связываются, таким образом, с более общей драмой, которая зиждется на метафизической структуре моего тела-объекта для другого и в то же время субъекта для меня. Силой сексуального наслаждения нельзя объяснить, почему сексуальность, в частности явление эротизма, занимает в человеческой жизни такое место, если бы сексуальный опыт не был как бы свидетельством, всем и всегда доступной данностью, данностью человеческого состояния в таких его самых общих</w:t>
      </w:r>
    </w:p>
    <w:p>
      <w:pPr>
        <w:pStyle w:val="Style15"/>
        <w:rPr/>
      </w:pPr>
      <w:r>
        <w:rPr/>
        <w:t>221</w:t>
      </w:r>
    </w:p>
    <w:p>
      <w:pPr>
        <w:pStyle w:val="Style15"/>
        <w:rPr/>
      </w:pPr>
      <w:r>
        <w:rPr>
          <w:rFonts w:eastAsia="Courier New"/>
        </w:rPr>
        <w:t xml:space="preserve">   </w:t>
      </w:r>
      <w:r>
        <w:rPr/>
        <w:t>моментах, как независимость и подчинение. Посему не стоит объяснять страхи и тревоги человеческого существования, связывая их с сексуальной озабоченностью, поскольку та сама их уже содержит. Но и сексуальность не стоит сводить к чему-то отличному от нее самой, связывая ее с двусмысленностью тела. Ибо для мышления тело, будучи объектом, недвусмысленно, оно становится таковым лишь в нашем опыте тела, прежде всего в опыте сексуальном, в самом факте сексуальности. Трактовать сексуальность как диалектику - не значит сводить ее к познавательному процессу, а историю человека - к истории его сознания. Диалектика не является отношением между противоречащими друг другу и взаимосвязанными идеями: это устремленность одного существования к другому существованию, которое его отрицает и без которого тем не менее ему не быть. Метафизика - возникновение чего-то по ту сторону природы - не ограничивается областью познания: она начинается с открытости "другому", она повсюду и в том числе в собственном развитии сексуальности. Верно, что мы, как и Фрейд, широко трактуем понятие сексуальности. Так как же мы можем говорить о ее собственном развитии? Как мы можем характеризовать в качестве сексуального содержание сознания? Да, мы не можем этого делать. Сексуальность скрывается от самой себя под маской всеобщности, она все время пытается избежать напряженности и драмы, которые сама же инициирует. Но в то же время, что дает нам право говорить, что она скрывается от самой себя, как если бы она была субъектом нашей жизни? Не следует ли сказать попросту, что она преодолевается и тонет в общей драме существования? Здесь налицо два заблуждения, которых надо избежать: одно - в том, что за существованием не признают иного содержания, кроме содержания явленного, выраженного в четких образах, как это происходит в философиях сознания; другое - в том, что это явленное содержание дублируют содержанием скрытым, но также выраженным в образах, как это делают психологи бессознательного. Сексуальность не преодолевается в человеческой жизни, но и не отображается в средоточии этой жизни бессознательными представлениями. Она все время присутствует там, как некая атмосфера. Во сне человек начинает не с того, что представляет себе скрытое содержание сна - то, что будет выявлено "вторым пересказом" при помощи адекватных образов; он начинает не с ясного представления гениталий в возбуждении</w:t>
      </w:r>
    </w:p>
    <w:p>
      <w:pPr>
        <w:pStyle w:val="Style15"/>
        <w:rPr/>
      </w:pPr>
      <w:r>
        <w:rPr/>
        <w:t>222</w:t>
      </w:r>
    </w:p>
    <w:p>
      <w:pPr>
        <w:pStyle w:val="Style15"/>
        <w:rPr/>
      </w:pPr>
      <w:r>
        <w:rPr>
          <w:rFonts w:eastAsia="Courier New"/>
        </w:rPr>
        <w:t xml:space="preserve">   </w:t>
      </w:r>
      <w:r>
        <w:rPr/>
        <w:t>генитального происхождения, чтобы затем перевести этот текст на иносказательный язык. Для него, отрешившегося от языка бодрствования, генитальное побуждение или сексуальный импульс сразу являются образом стены, по которой надо вскарабкаться, или фасада, на который надо взобраться, - образом, который обнаруживается в явном содержании. Сексуальность рассеивается по образам, которые сохраняют от нее лишь какие-то типичные отношения, некоторую аффективную определенность. Мужской половой член становится той змеей, что фигурирует в явленном содержании.1 Сказанное только что о сновидце верно также и для той вечно дремлющей части нас самих, которую мы ощущаем по сю сторону наших представлений, для той индивидуальной поволоки, сквозь которую мы воспринимаем мир. Присутствуют в ней какие-то смутные формы, предпочтительные отношения, ничуть не "бессознательные", о чьей двусмысленности и связи с сексуальностью мы прекрасно знаем, хоть они и не выказывают их определенно. Сексуальность, подобно запаху или звуку, разносится из области тела, которую она занимает по преимуществу. Здесь мы вновь сталкиваемся с общей функцией подразумеваемого перемещения, которую обнаружили в теле при изучении телесной схемы. Устремляя кисть к объекту, я втайне знаю, что моя рука вытягивается. Двигая глазами, я отдаю себе отчет об их движении, не осознавая его в ясном виде, и понимаю в связи с ним, что перемены поля зрения - только кажимость. Также и сексуальность, не будучи объектом ясного осознания, может мотивировать излюбленные формы моего опыта. Взятая в таком виде, то есть как двусмысленная атмосфера, сексуальность соразмерна с жизнью. Иными словами, многозначность присуща человеческому существованию, и все, что мы переживаем и о чем размышляем, всегда имеет множество смыслов. Стиль жизни - тактика бегства или потребность в одиночестве - есть, возможно, обобщенное выражение некоторого состояния сексуальности. Становясь существованием, сексуальность обретает столь общее значение, сексуальная тема становится для человека поводом для стольких суждений, которые справедливы и истинны сами по себе, Для стольких разумно обоснованных решений, словом, сексуальность так обогащается на своем пути, что невозможно в форме сексуальности искать объяснение формы существова-</w:t>
      </w:r>
    </w:p>
    <w:p>
      <w:pPr>
        <w:pStyle w:val="Style15"/>
        <w:rPr/>
      </w:pPr>
      <w:r>
        <w:rPr>
          <w:rFonts w:eastAsia="Courier New"/>
        </w:rPr>
        <w:t xml:space="preserve">     </w:t>
      </w:r>
      <w:r>
        <w:rPr/>
        <w:t>1 Laforgue. L'Echec de Baudelaire. 1931. P. 126.</w:t>
      </w:r>
    </w:p>
    <w:p>
      <w:pPr>
        <w:pStyle w:val="Style15"/>
        <w:rPr/>
      </w:pPr>
      <w:r>
        <w:rPr/>
        <w:t>223</w:t>
      </w:r>
    </w:p>
    <w:p>
      <w:pPr>
        <w:pStyle w:val="Style15"/>
        <w:rPr/>
      </w:pPr>
      <w:r>
        <w:rPr>
          <w:rFonts w:eastAsia="Courier New"/>
        </w:rPr>
        <w:t xml:space="preserve">   </w:t>
      </w:r>
      <w:r>
        <w:rPr/>
        <w:t>ния. Тем не менее это существование есть возобновление и разъяснение сексуальной ситуации и, таким образом, оно обладает по меньшей мере двойным смыслом. Между сексуальностью и существованием имеет место взаимопроникновение, то есть если существование рассеивается в сексуальности, то и сексуальность рассеивается в существовании, так что нельзя определить в каком-то решении или данном действии долю сексуальной мотивации по сравнению с остальными, нельзя охарактеризовать решение или поступок как "сексуальные" или "несексуальные". В человеческом существовании присутствует принцип неопределенности, и эта неопределенность существует не только для нас, она идет не от какого-то несовершенства нашего познания; не следует думать, что Бог мог бы прозондировать наши сердца и тела и разграничить в нас то, что идет от природы, и то, что идет от свободы. Существование неопределенно само по себе, такова его фундаментальная структура, поскольку оно является действием, посредством которого то, что не обладало смыслом, его обретает, то, что имело лишь сексуальный смысл, обретает более общее значение, случайность становится основанием, поскольку существование преобразует факт в ситуацию. Мы назовем трансценденцией это движение, в котором существование присваивает себе факт и преобразует его в ситуацию. Именно потому, что существование - это трансценденция, оно никогда ничего не преодолевает окончательно, так как в этом случае напряжение, которое его определяет, исчезло бы. Оно никогда не покидает само себя. То, что оно есть, никогда не остается внешним и случайным для него, так как оно его вбирает в себя. Поэтому сексуальность, как и тело вообще, не может быть сочтена за случайное содержание нашего опыта. У существования нет случайных атрибутов, нет содержания, которое не способствовало бы проявлению его формы, оно не допускает само по себе чистого факта, так как является движением, которое берет факты на себя. Могут возразить, что организация нашего тела несущественна, что можно "представить человека без рук, ног, головы"1 и тем более человека без пола, который размножался бы черенками или отводками. Но это верно лишь в том случае, если руки, ноги, голову или половые органы рассматривать абстрактно, то есть как фрагменты материи, вне их жизненной функции, если и</w:t>
      </w:r>
    </w:p>
    <w:p>
      <w:pPr>
        <w:pStyle w:val="Style15"/>
        <w:rPr/>
      </w:pPr>
      <w:r>
        <w:rPr>
          <w:rFonts w:eastAsia="Courier New"/>
        </w:rPr>
        <w:t xml:space="preserve">     </w:t>
      </w:r>
      <w:r>
        <w:rPr/>
        <w:t>1 Pascal. Pensees et Opuscules (Ed. Brunschvicg). Section VI. № 339. P. 486.</w:t>
      </w:r>
    </w:p>
    <w:p>
      <w:pPr>
        <w:pStyle w:val="Style15"/>
        <w:rPr/>
      </w:pPr>
      <w:r>
        <w:rPr/>
        <w:t>224</w:t>
      </w:r>
    </w:p>
    <w:p>
      <w:pPr>
        <w:pStyle w:val="Style15"/>
        <w:rPr/>
      </w:pPr>
      <w:r>
        <w:rPr>
          <w:rFonts w:eastAsia="Courier New"/>
        </w:rPr>
        <w:t xml:space="preserve">   </w:t>
      </w:r>
      <w:r>
        <w:rPr/>
        <w:t>из человека создать абстрактное понятие, в которое будет включено только cogitatio. Если же, напротив, определять человека через опыт, то есть через свойственный ему способ оформления мира, и вернуть "органы" в то функциональное целое, из которого они выкроены, тогда человек без рук или без половой системы столь же невозможен, как и человек без мышления. Нам могут снова возразить, что наше предположение остается парадоксом, пока не превращается в тавталогию: мы утверждаем, в общем, что человек отличался бы от того, каков он есть, и потому не был бы человеком, если бы у него отсутствовала хотя бы одна из систем отношений, которыми он обладает на деле. Однако, добавят к этому, все дело в том, что мы определяем человека через человека эмпирического, так как он фактически существует, и объединяем в сущностно-необходимом, в априорно-человеческом свойства этого данного целого, которые были соединены лишь в результате встречи множества причин и каприза природы. В действительности мы не воображаем с помощью ретроспективной иллюзии какую-то сущностную необходимость, мы констатируем экзистенциальное сцепление. Ибо, как мы показали выше, анализируя случай Шнайдера, все "функции" в человеке - от сексуальности до движения и мышления - строго взаимосвязаны, в целостном бытии человека невозможно выделить телесную организацию, которую можно было бы трактовать как случайный факт, и другие предикаты, которые принадлежали бы ему по необходимости. Все в человеке необходимо, и, к примеру, не является простым совпадением то, что разумное существо - это также существо прямоходящее или обладающее большим пальцем, противопоставленным остальным; во всех этих качествах проявляется один и тот же способ существования.1 Все в человеке случайно в том смысле, что этот человеческий способ существования не гарантирован любому человеческому отпрыску никакой сущностью, которую он получал бы с рождения и которая должна была бы все время воссоздаваться в нем, сталкиваясь со случайностями объективного тела. Человек - это историческая идея, а не естественный вид. Иными словами, в человеческом существовании, во всем том, чем оно обладает, нет ничего безусловного, и вместе с тем - никакого случайного свойства. Человеческое существование заставляет нас пересмотреть привычные поня-</w:t>
      </w:r>
    </w:p>
    <w:p>
      <w:pPr>
        <w:pStyle w:val="Style15"/>
        <w:rPr/>
      </w:pPr>
      <w:r>
        <w:rPr>
          <w:rFonts w:eastAsia="Courier New"/>
        </w:rPr>
        <w:t xml:space="preserve">     </w:t>
      </w:r>
      <w:r>
        <w:rPr/>
        <w:t>1 Ср.: Merleau-Ponty. La Structure du Comportement. P. 160-161.</w:t>
      </w:r>
    </w:p>
    <w:p>
      <w:pPr>
        <w:pStyle w:val="Style15"/>
        <w:rPr/>
      </w:pPr>
      <w:r>
        <w:rPr/>
        <w:t>225</w:t>
      </w:r>
    </w:p>
    <w:p>
      <w:pPr>
        <w:pStyle w:val="Style15"/>
        <w:rPr/>
      </w:pPr>
      <w:r>
        <w:rPr>
          <w:rFonts w:eastAsia="Courier New"/>
        </w:rPr>
        <w:t xml:space="preserve">   </w:t>
      </w:r>
      <w:r>
        <w:rPr/>
        <w:t>тия необходимости и случайности, так как оно есть преобразование случайности в необходимость в акте приятия. Мы есть все то, что мы есть, на основе фактической ситуации, которую делаем нашей и непрестанно преобразуем через своего рода уклонения от нее, которые ни в коем случае не являются безусловной свободой. Не может быть такого объяснения сексуальности, которое сводило бы ее к чему-то иному, нежели она сама, ибо она уже и есть иное и, если угодно, наше бытие в целом. Могут сказать, что сексуальность драматична, ибо мы вовлечены в нее всей нашей личной жизнью. Но вот почему мы это делаем? Почему наше тело является для нас зеркалом нашего бытия? Разве не потому, что оно - это естественное "я", течение данного существования, так что мы никогда и не знаем, кому принадлежат те силы, что нас несут, - ему или нам; так что, точнее, они никогда не являются ни его, ни нашими в полной мере. Нет и не может быть сексуальности преодоленной, как не может быть и сексуальности замкнутой в себе. Никто окончательно не спасен и никто безвозвратно не потерян.1</w:t>
      </w:r>
    </w:p>
    <w:p>
      <w:pPr>
        <w:pStyle w:val="Style15"/>
        <w:rPr/>
      </w:pPr>
      <w:r>
        <w:rPr>
          <w:rFonts w:eastAsia="Courier New"/>
        </w:rPr>
        <w:t xml:space="preserve">     </w:t>
      </w:r>
      <w:r>
        <w:rPr/>
        <w:t>1 Опираясь на дескриптивный феноменологический метод, не так-то просто вырваться из пут исторического материализма, осудив "редукционистские" концепции и каузальное мышление, как и из пут психоанализа. Ибо исторический материализм, как и психоанализ, не привязан к тем "каузальным" формулировкам, которые были ему приданы, и мог бы быть изложен на каком-то другом языке. Он заключается в создании исторической экономики, равно как и экономической истории. Экономика, на которой он основывает историю, не является, как в классической науке, замкнутым циклом объективных процессов, она есть борьба производительных сил и производственных отношений, которая завершается лишь тогда, когда производительные силы выходят из анонимного состояния, обретают самосознание и становятся в результате способными на построение будущего. Очевидно, что это осознание - явление культуры, и благодаря ему в ткань истории могут вплестись всевозможные психологические мотивации. "Материалистическая" история революции 1917 года заключается не в объяснении каждого революционного прорыва индексом цен в рассматриваемый момент, а в его рассмотрении внутри динамики классов и менявшихся с февраля по октябрь отношений сознательности между двумя властями - новой пролетарской и старой консервативной. Не история оказывается сведенной к экономике, а, скорее, экономика реинтегрированной в историю. В работах, вдохновленных "историческим материализмом", он часто является не чем иным, как конкретной концепцией истории, принимающей в расчет помимо ее явного содержания, - к примеру официальных "гражданских" отношений в рамках демократии, - ее скрытое содержание, то есть взаимоотношения между людьми в том виде, в каком они сложились на деле в конкретной жизни. Когда "материалистическая" история характеризует демократию как "формальный" режим и описывает те коллизии, которые этот режим преследуют, она стремится отыскать под юридической абстракцией гражданина реального субъекта истории. И этот субъект - не просто субъект экономический, человек как</w:t>
      </w:r>
    </w:p>
    <w:p>
      <w:pPr>
        <w:pStyle w:val="Style15"/>
        <w:rPr/>
      </w:pPr>
      <w:r>
        <w:rPr/>
        <w:t>226</w:t>
      </w:r>
    </w:p>
    <w:p>
      <w:pPr>
        <w:pStyle w:val="Style15"/>
        <w:rPr/>
      </w:pPr>
      <w:r>
        <w:rPr>
          <w:rFonts w:eastAsia="Courier New"/>
        </w:rPr>
        <w:t xml:space="preserve">    </w:t>
      </w:r>
      <w:r>
        <w:rPr/>
        <w:t>движущая сила производства, но более широко - живой субъект, человек-созидатель, определяющийся тем, что он стремится придать форму своей жизни, что он любит, ненавидит, творит или не творит произведения искусства, имеет или не имеет детей. Исторический материализм не есть безоговорочная экономическая каузальность. Хочется сказать, что он основывает историю и способ мышления не на производстве и способе труда, но шире - на способе существования и сосуществования, на взаимоотношениях между людьми. Он не сводит историю идей к экономической истории, но интегрирует их в единую историю, в служащую выражением их обеих историю социального существования. Солипсизм как философская доктрина не является следствием частной собственности, дело в другом: в экономическом устройстве и в концепции мира проявляется одна и та же экзистенциальная установка на разобщенность и недоверие.</w:t>
      </w:r>
    </w:p>
    <w:p>
      <w:pPr>
        <w:pStyle w:val="Style15"/>
        <w:rPr/>
      </w:pPr>
      <w:r>
        <w:rPr>
          <w:rFonts w:eastAsia="Courier New"/>
        </w:rPr>
        <w:t xml:space="preserve">    </w:t>
      </w:r>
      <w:r>
        <w:rPr/>
        <w:t>Однако такое прочтение исторического материализма может показаться двусмысленным. Мы "раздуваем" понятие экономики, как Фрейд раздувает понятие сексуальности, мы вводим в него помимо процесса производства и борьбы экономических сил против производственных отношений сплетение психологических и нравственных мотивов, которые в равной мере детерминируют эту борьбу. Но не теряет ли в таком случае слово "экономика" всякую смысловую четкость? Если экономические отношения не выражаются в форме Mitsein,* то, может быть, форма Mitsein выражается в экономических отношениях? Соотнося частную собственность, как и солипсизм, с определенной структурой Mitsein, не переворачиваем ли мы вновь историю с ног на голову? И не следует ли выбрать один из двух следующих постулатов: либо драма существования имеет чисто экономическое значение, либо экономическая драма растворяется в драме более общей и имеет лишь некое экзистенциальное значение, что возвращает нас к спиритуализму?</w:t>
      </w:r>
    </w:p>
    <w:p>
      <w:pPr>
        <w:pStyle w:val="Style15"/>
        <w:rPr/>
      </w:pPr>
      <w:r>
        <w:rPr>
          <w:rFonts w:eastAsia="Courier New"/>
        </w:rPr>
        <w:t xml:space="preserve">    </w:t>
      </w:r>
      <w:r>
        <w:rPr/>
        <w:t>Вот эту-то альтернативу и позволяет преодолеть, будучи верно воспринятым, понятие существования, и то, что мы сказали выше об экзистенциальной концепции "выражения" и "значения", должно быть применено и к теперешнему предмету разговора. Экзистенциальная теория истории двусмысленна, но ей нельзя поставить это в упрек, ибо эта двусмысленность заложена в вещах. Именно в преддверии революции история теснее всего сближается с экономикой, и так же, как в рамках индивидуальной жизни болезнь подчиняет человека витальному ритму его тела, в революционной ситуации,- к примеру в условиях всеобщей забастовки, - производственные отношения проступают, оказываются ясно восприняты в качестве ключевых. И мы только что видели, что исход зависит от того, каким образом наличествующие силы осмысливаются друг другом. Тем более ясно то, что в периоды спада напряжения экономические отношения действенны лишь постольку, поскольку они переживаются и возобновляются конкретным человеком, то есть облекаются в идеологические наряды в процессе мистификации, или, точнее, непременной двусмысленностью, которая является частью истории и обладает силой сама по себе. Ни консерватор, ни пролетарий не сознают свою вовлеченность в исключительно экономическую борьбу, они всегда придают своим действиям какое-то общечеловеческое значение. В этом смысле чисто экономической каузальности не существует, так как экономика не является замкнутой системой и входит как часть в целостное и конкретное существование общества. Но экзистенциальная концепция истории не лишает экономические ситуации их потенциала мотивации. Если существование - это непрерывное движение, в котором человек берет на себя, делает своей и некоторую фактическую ситуацию, то ни одна из его мыслей не может быть совершенно оторвана</w:t>
      </w:r>
    </w:p>
    <w:p>
      <w:pPr>
        <w:pStyle w:val="Style15"/>
        <w:rPr/>
      </w:pPr>
      <w:r>
        <w:rPr/>
        <w:t>227</w:t>
      </w:r>
    </w:p>
    <w:p>
      <w:pPr>
        <w:pStyle w:val="Style15"/>
        <w:rPr/>
      </w:pPr>
      <w:r>
        <w:rPr>
          <w:rFonts w:eastAsia="Courier New"/>
        </w:rPr>
        <w:t xml:space="preserve">    </w:t>
      </w:r>
      <w:r>
        <w:rPr/>
        <w:t>от исторической обстановки, в которой он живет, и от его экономической ситуации, в частности. Именно потому, что экономика не является замкнутым миром и что все мотивации зарождаются в самом сердце истории, внешнее становится внутренним, равно как и внутреннее становится внешним, и ни одна составляющая нашего сознания никак не может быть оставлена в стороне. Было бы абсурдом рассматривать поэзию Валери как простой эпизод экономического отчуждения: чистая поэзия может иметь вечный смысл. Но не абсурдно искать в социально-экономической драме, в способе нашего Mitsein мотив этого осознания. Мы говорили, что вся наша жизнь проникнута сексуальной атмосферой, хотя никакое содержание нельзя определить как "чисто сексуальное" или совсем несексуальное. Точно так же социально-экономическая драма сообщает каждому сознанию некую основу, или некоторое imago, которое то по-своему дешифрует; в этом смысле она коэкстенсивна истории. Действие художника или философа свободно, но не лишено мотива. Их свобода заключена в двусмысленной силе, о которой мы говорили только что, или же - в процессе уклонения, о котором говорили выше; она в том, что мы берем на себя фактическую ситуацию путем придания ей иносказательного смысла вдобавок к смыслу прямому. Так Маркс, которому не нравится быть сыном адвоката и студентом философии, мыслит свою собственную ситуацию как ситуацию "мелкобуржуазного интеллигента" и помещает ее в новую перспективу классовой борьбы. Так Валери превращает в чистую поэзию болезненность и одиночество, из которых другие ничего бы не сделали. Мышление есть жизнь среди людей в том виде, в каком она сама себя понимает и интерпретирует. Нельзя сказать, где в этом волевом возобновлении, в этом переходе от объективного к субъективному кончаются силы истории и начинают действовать наши силы, и мы ничего не можем сказать с полной определенностью, так как история существует лишь для субъекта, который ее переживает, а субъект существует лишь в исторической ситуации. Нет единственного значения истории, то, что мы делаем, всегда имеет множество смыслов, это-то и отличает экзистенциальную концепцию истории как от материализма, так и от спиритуализма. Но всякое культурное явление имеет помимо прочих экономическое значение, и как оно не сводится к этому феномену, так и история никогда не может быть вне экономики в принципе. Правовая концепция, мораль, религия, экономическая структура взаимно означают друг друга в Единстве социального события, как части тела подразумеваются друг другом в Единстве жеста, или как "физиологические", "психологические" и "моральные" мотивы переплетаются в Единстве действия; невозможно свести жизнь среди людей либо к экономическим связям, либо к принятым людьми юридическим и моральным отношениям, как невозможно свести индивидуальную жизнь либо к телесным функциям, либо к нашим представлениям об этой жизни. Но в каждом случае один из порядков значения может рассматриваться как преобладающий, один жест - как "сексуальный", другой - как "любовный", третий, наконец, - как "воинственный", и даже (в сосуществовании) один исторический период - как главным образом культурный, другой - как прежде всего политический или экономический. Вопрос о том, в экономике ли заключен основной смысл истории нашего времени и не дают ли нам идеологии лишь второстепенного, или производного, ее смысла, относится уже не к философии, но к политике, и чтобы его разрешить, надо выяснить, который из сценариев - экономический или идеологический - с большей полнотой охватывает фактическое положение дел. Философия может лишь показать, что это возможно, если исходить из удела человеческого.</w:t>
      </w:r>
    </w:p>
    <w:p>
      <w:pPr>
        <w:pStyle w:val="Style15"/>
        <w:rPr/>
      </w:pPr>
      <w:r>
        <w:rPr>
          <w:rFonts w:eastAsia="Courier New"/>
        </w:rPr>
        <w:t xml:space="preserve">  </w:t>
      </w:r>
      <w:r>
        <w:rPr/>
        <w:t>VI. ТЕЛО КАК ВЫРАЖЕНИЕ И РЕЧЬ</w:t>
      </w:r>
    </w:p>
    <w:p>
      <w:pPr>
        <w:pStyle w:val="Style15"/>
        <w:rPr/>
      </w:pPr>
      <w:r>
        <w:rPr>
          <w:rFonts w:eastAsia="Courier New"/>
        </w:rPr>
        <w:t xml:space="preserve">   </w:t>
      </w:r>
      <w:r>
        <w:rPr/>
        <w:t>Мы обнаружили в теле единство, отличное от единства научного объекта. Только что мы выявили даже в его сексуальной функции интенциональность и способность означения. Попытавшись описать феномен речи и намеренный акт означения, мы, возможно, сумеем окончательно преодолеть классическую дихотомию субъекта и объекта.</w:t>
      </w:r>
    </w:p>
    <w:p>
      <w:pPr>
        <w:pStyle w:val="Style15"/>
        <w:rPr/>
      </w:pPr>
      <w:r>
        <w:rPr>
          <w:rFonts w:eastAsia="Courier New"/>
        </w:rPr>
        <w:t xml:space="preserve">   </w:t>
      </w:r>
      <w:r>
        <w:rPr/>
        <w:t>Осознание речи как самобытной области явно запоздало. Здесь, как и везде, отношение обладания, хоть оно и очевидно в самой этимологии слова "обыкновение", с самого начала скрыто отношениями сферы бытия, или, как еще можно сказать, внутримировыми и оптическими отношениями.1 Владение языком изначально понимается как простое действительное существование "словесных образов", то есть следов, оставленных в нас произнесенными или услышанными словами. Являются ли эти следы телесными или же откладываются в "бессознательной психике" - не так уж важно, и концепция языка в обоих случаях сходится в том, что "говорящего субъекта" нет. Стимулы ли вызывают, согласно законам</w:t>
      </w:r>
    </w:p>
    <w:p>
      <w:pPr>
        <w:pStyle w:val="Style15"/>
        <w:rPr/>
      </w:pPr>
      <w:r>
        <w:rPr>
          <w:rFonts w:eastAsia="Courier New"/>
        </w:rPr>
        <w:t xml:space="preserve">     </w:t>
      </w:r>
      <w:r>
        <w:rPr/>
        <w:t>1 Это различение обладания и бытия не совпадает с различением, приводимым Марселем (Marsel. Etre et Avoir. Paris, 1935), хотя и не исключает его. Марсель берет обладание в неполном смысле, который оно имеет, когда обозначает отношение собственности (я обладаю домом, я обладаю шляпой), а бытие - сразу в экзистенциальном смысле бытия или принятия на себя (я есмь мое тело, я есмь моя жизнь). Мы предпочитаем учитывать употребление, в которое входит термин "бытие" в его неполном смысле существования в качестве вещи, или предикации (стол есть, или стол есть большой), и обозначать словом "обладание" отношение субъекта к тому, во что он себя проецирует (я имею идею, я имею желание, я имею страх). Поэтому наше "обладание" примерно соответствует бытию Марселя, а наше бытие - его "обладанию".</w:t>
      </w:r>
    </w:p>
    <w:p>
      <w:pPr>
        <w:pStyle w:val="Style15"/>
        <w:rPr/>
      </w:pPr>
      <w:r>
        <w:rPr/>
        <w:t>229</w:t>
      </w:r>
    </w:p>
    <w:p>
      <w:pPr>
        <w:pStyle w:val="Style15"/>
        <w:rPr/>
      </w:pPr>
      <w:r>
        <w:rPr>
          <w:rFonts w:eastAsia="Courier New"/>
        </w:rPr>
        <w:t xml:space="preserve">   </w:t>
      </w:r>
      <w:r>
        <w:rPr/>
        <w:t>нервной механики, возбуждения, способные привести к артикуляции слова, или же сознательные состояния влекут за собой на основании усвоенных ассоциаций появление соответствующего словесного образа - так или иначе речь обретает место в цепи феноменов в третьем лице, нет того, кто говорит, есть лишь поток слов, которые порождаются без всякой руководящей ими интенции речи. Смысл слов считается данным стимулами или состояниями сознания, и его остается назвать; звуковая, или артикуляционная, конфигурация слова дается мозговыми, или психическими, следами, речь не является действием, она не проявляет внутренних возможностей субъекта: человек может говорить так же, как электролампа может накаливаться. Существование избирательных расстройств, поражающих разговорный язык, но не затрагивающих письменный, и наоборот, или возможность постепенного нарушения речи объясняются тем, что язык образован рядом независимых элементов и что речь вообще является бытием разума.</w:t>
      </w:r>
    </w:p>
    <w:p>
      <w:pPr>
        <w:pStyle w:val="Style15"/>
        <w:rPr/>
      </w:pPr>
      <w:r>
        <w:rPr>
          <w:rFonts w:eastAsia="Courier New"/>
        </w:rPr>
        <w:t xml:space="preserve">   </w:t>
      </w:r>
      <w:r>
        <w:rPr/>
        <w:t>Теория афазии и языка казалось полностью преобразилась, когда удалось выделить помимо анартрии,* затрагивающей артикуляцию, слова, подлинную афазию, которая всегда сопровождается умственными расстройствами, и помимо автоматического языка - действительно двигательного феномена в третьем лице - язык интенциональный, который как раз и поражается большинством афазий. Индивидуальность "словесного образа" в результате оказалась распавшейся. То, что утратил больной и чем обладает здоровый, это не запас слов, но определенный способ их употребления. То же слово, которое остается в распоряжении больного в рамках автоматического языка, становится недоступным для него в рамках языка немотивированного; тот же больной, который без труда находит слово "нет", чтобы ответить отрицательно на вопросы врача, то есть когда оно означает актуальное и данное в переживании отрицание, не может его произнести в рамках занятия, лишенного эмоционального и жизненного интересов. Таким образом, за словом обнаруживается некая позиция, функция речи, которая его обусловливает. Стали различать слово как орудие действия и слово как средство незаинтересованного наименования. Если "конкретный" язык оставался безличным процессом, то язык немотивированный (подлинное наименование) становился феноменом мышления, и как раз в расстройстве мышления следовало искать первопричину некоторых афазий. К примеру, амнезия названий цветов, помещен-</w:t>
      </w:r>
    </w:p>
    <w:p>
      <w:pPr>
        <w:pStyle w:val="Style15"/>
        <w:rPr/>
      </w:pPr>
      <w:r>
        <w:rPr/>
        <w:t>230</w:t>
      </w:r>
    </w:p>
    <w:p>
      <w:pPr>
        <w:pStyle w:val="Style15"/>
        <w:rPr/>
      </w:pPr>
      <w:r>
        <w:rPr>
          <w:rFonts w:eastAsia="Courier New"/>
        </w:rPr>
        <w:t xml:space="preserve">   </w:t>
      </w:r>
      <w:r>
        <w:rPr/>
        <w:t>ная в совокупность поведения больного, оказывалась своего рода особым проявлением более общего расстройства. Больные, которые не могут назвать показываемые им цвета, неспособны также классифицировать их согласно данной инструкции. К примеру, если попросить их рассортировать образцы цветов согласно основным оттенкам, сразу становится очевидным, что они делают это медленнее и скрупулезнее нормального человека: они сопоставляют образцы друг с другом и не видят с первого взгляда, что их "соединяет". Более того, безошибочно собрав вместе несколько синих ленточек, они допускают непостижимую промашку: если, к примеру, последняя ленточка была бледно-синей, они прибавляют к кучке "синих" бледно-зеленую или бледно-розовую ленточки, словно для них невозможно сохранение предложенного принципа классификации и рассмотрение образцов с точки зрения цвета от начала и до конца опыта. Стало быть, они утратили способность подводить данные чувств под какую-то категорию, сразу видеть образцы в качестве представителей эйдоса синего цвета. Даже когда в начале испытания они действуют правильно, ими руководит не принадлежность образцов к одной идее, но опыт непосредственного сходства, следствием этого и является то, что им удается классифицировать образцы лишь после их сличения друг с другом. Опыт сортировки выявляет у больных фундаментальное расстройство, и амнезия названий цветов - это лишь его частное проявление. Ибо назвать какой-то объект - значит отвлечься от того, что в нем есть индивидуального и неповторимого, и увидеть в нем представителя сущности или категории, и если больной не может назвать образцы, это объясняется не утратой словесного образа слов "красный" или "синий", но утратой общей способности отнесения чувственной данности к какой-то категории, нисхождением от категориальной позиции к конкретной.1 Эти и подобные им исследования приводят нас, кажется, к чему-то противоположному теории словесного образа, так как язык представляется теперь обусловленным мышлением.</w:t>
      </w:r>
    </w:p>
    <w:p>
      <w:pPr>
        <w:pStyle w:val="Style15"/>
        <w:rPr/>
      </w:pPr>
      <w:r>
        <w:rPr>
          <w:rFonts w:eastAsia="Courier New"/>
        </w:rPr>
        <w:t xml:space="preserve">   </w:t>
      </w:r>
      <w:r>
        <w:rPr/>
        <w:t>На деле нам вновь предстоит увидеть, что существует родство между эмпиристскими, или механицистскими, и интеллектуалистскими психологическими теориями, и проблему языка не разрешить, перейдя от тезиса к антитезису. Только</w:t>
      </w:r>
    </w:p>
    <w:p>
      <w:pPr>
        <w:pStyle w:val="Style15"/>
        <w:rPr/>
      </w:pPr>
      <w:r>
        <w:rPr>
          <w:rFonts w:eastAsia="Courier New"/>
        </w:rPr>
        <w:t xml:space="preserve">     </w:t>
      </w:r>
      <w:r>
        <w:rPr/>
        <w:t>1 Gelb et Goldstein. Ueber Farbennamenamnesie // Psychologische Forschung. 1925.</w:t>
      </w:r>
    </w:p>
    <w:p>
      <w:pPr>
        <w:pStyle w:val="Style15"/>
        <w:rPr/>
      </w:pPr>
      <w:r>
        <w:rPr/>
        <w:t>231</w:t>
      </w:r>
    </w:p>
    <w:p>
      <w:pPr>
        <w:pStyle w:val="Style15"/>
        <w:rPr/>
      </w:pPr>
      <w:r>
        <w:rPr>
          <w:rFonts w:eastAsia="Courier New"/>
        </w:rPr>
        <w:t xml:space="preserve">   </w:t>
      </w:r>
      <w:r>
        <w:rPr/>
        <w:t>что воспроизведение слова, оживление его словесного образа имело первостепенное значение, и вот оно уже лишь оболочка подлинного наименования и аутентичной речи - некоей внутренней операции. И тем не менее обе концепции сходятся в том, что слово для них не имеет значения. В первой это очевидно, поскольку вызов слова не опосредован никаким концептом, поскольку данные стимулы ил" "состояния сознания" указывают на него согласно законам нервной механики иди ассоциации, и слово, таким образом, не несет своего смысла, не обладает никаким внутренним потенциалом, и является лишь психическим, физиологическим или даже физическим феноменом, приравненным к остальным и вводимым в обиход игрой объективной каузальности. Не иначе обстоит дело и в том случае, когда наименование дублируется категориальной операцией. Слово вновь оказывается лишено собственной действенности - на сей раз потому, что является лишь внешним знаком внутреннего опознания, которое могло бы свершиться и без него и которое в нем не участвует. Слово не лишено смысла, так как за ним стоит категориальная операция, но оно не имеет этого смысла, не обладает им, это мысль имеет смысл, а слово остается пустой оболочкой. Перед нами лишь артикуляционный, звуковой, феномен или осознание этого феномена, и язык так или иначе оказывается внешним сопровождением мысли. В первой концепции мы пребываем по сю сторону слова как носителя значения; во второй - по ту его сторону; в первой нет говорящего субъекта, во второй - субъект налицо, но это субъект не говорящий, а мыслящий. В том, что касается самой речи, интеллектуализм едва ли расходится с эмпиризмом и подобно ему не может обойтись без привлечения автоматизма. Когда категориальная операция завершена, остается объяснить появление заключающего ее слова, и оно вновь будет объяснено физиологическим или психическим механизмом, так как слово - это инертная оболочка. Таким образом, замечая, что слово имеет смысл, мы выходим за пределы как интеллектуализма, так и эмпиризма.</w:t>
      </w:r>
    </w:p>
    <w:p>
      <w:pPr>
        <w:pStyle w:val="Style15"/>
        <w:rPr/>
      </w:pPr>
      <w:r>
        <w:rPr>
          <w:rFonts w:eastAsia="Courier New"/>
        </w:rPr>
        <w:t xml:space="preserve">   </w:t>
      </w:r>
      <w:r>
        <w:rPr/>
        <w:t>Если бы речь предполагала мышление, если бы "говорить" означало прежде всего примыкать к объекту интенцией познания или представления, было бы непонятно, почему мысль стремится к выражению как к своему завершению, почему самый обыкновенный объект кажется нам неопределенным, пока мы не отыщем ему имя, почему сам мыслящий субъект</w:t>
      </w:r>
    </w:p>
    <w:p>
      <w:pPr>
        <w:pStyle w:val="Style15"/>
        <w:rPr/>
      </w:pPr>
      <w:r>
        <w:rPr/>
        <w:t>232</w:t>
      </w:r>
    </w:p>
    <w:p>
      <w:pPr>
        <w:pStyle w:val="Style15"/>
        <w:rPr/>
      </w:pPr>
      <w:r>
        <w:rPr>
          <w:rFonts w:eastAsia="Courier New"/>
        </w:rPr>
        <w:t xml:space="preserve">   </w:t>
      </w:r>
      <w:r>
        <w:rPr/>
        <w:t>пребывает в неведении своих мыслей, пока их не сформулирует или не выскажет и не запишет для себя, как свидетельствует о том пример многих писателей, начинающих книгу, но не знающих в точности, что будет ими в нее вложено. Мысль, которая довольствовалась бы существованием для себя, вне оков речи и общения, тотчас оказалась бы погруженной в бессознательное, а это значит, что она не существовала бы и для себя. На знаменитый вопрос Канта мы можем ответить, что это действительно опыт мышления - в том смысле, что мы приписываем себе нашу мысль внутренней или внешней речью. Мысль в самом деле развивается в одно мгновение и словно вспышками, но затем мы еще должны ее присвоить, и именно благодаря выражению она становится нашей. Наименование объектов не следует за их узнаванием, оно и есть само это узнавание. Когда я в темноте выделяю какой-то объект и говорю - "это щетка", - у меня в голове нет какого-то концепта щетки, с которым я соотносил бы объект и который, с другой стороны, был бы связан ассоциативно со словом "щетка", но слово несет смысл и, нагружая им объект, я сознаю, что достигаю этот объект. Как часто говорилось,1 ребенок узнает объект лишь тогда, когда он назван, имя является сущностью объекта и заключено в нем так же, как его цвет и форма. Для донаучной мысли назвать объект - значит наделить его существованием или видоизменить его: Бог создает существа, называя их, и магия действует на них, говоря о них. Эти "заблуждения" были бы непостижимы, если бы речь покоилась на концепте, ибо концепт должен был бы все время сознавать себя как нечто отличное от нее и сознавать ее как внешнее сопровождение. Если на это отвечают, что ребенок учится познавать объекты через языковые обозначения, что изначально данные таким образом, как языковые существа, объекты лишь впоследствии получают естественное существование и что, наконец, действительное существование языковой общности объясняет детские убеждения, то проблема остается в стороне, так как, если ребенок может сознавать себя членом языковой общности прежде, чем он осознает себя мышлением Природы, то это происходит потому, что субъект может не ведать о себе в качестве универсального мышления и постигать себя в качестве речи и потому, что слово вовсе не является простым знаком объектов</w:t>
      </w:r>
    </w:p>
    <w:p>
      <w:pPr>
        <w:pStyle w:val="Style15"/>
        <w:rPr/>
      </w:pPr>
      <w:r>
        <w:rPr>
          <w:rFonts w:eastAsia="Courier New"/>
        </w:rPr>
        <w:t xml:space="preserve">     </w:t>
      </w:r>
      <w:r>
        <w:rPr/>
        <w:t>1 Например: Piaget. La Representation du Monde chez l'enfant. Paris, 1927. P. 60 и след.</w:t>
      </w:r>
    </w:p>
    <w:p>
      <w:pPr>
        <w:pStyle w:val="Style15"/>
        <w:rPr/>
      </w:pPr>
      <w:r>
        <w:rPr/>
        <w:t>233</w:t>
      </w:r>
    </w:p>
    <w:p>
      <w:pPr>
        <w:pStyle w:val="Style15"/>
        <w:rPr/>
      </w:pPr>
      <w:r>
        <w:rPr>
          <w:rFonts w:eastAsia="Courier New"/>
        </w:rPr>
        <w:t xml:space="preserve">   </w:t>
      </w:r>
      <w:r>
        <w:rPr/>
        <w:t>и значений, оно живет в вещах, оно носитель значения. Таким образом, речь у того, кто говорит, не передает уже свершенную мысль, но ее осуществляет.1 С тем большим основанием надо признать, что тот, кто слушает, воспринимает мысль от самой речи. На первый взгляд можно было бы счесть, что услышанная речь ничего не может ему дать: ведь это он придает смысл словам, фразам, и даже комбинация слов и фраз не является каким-то сторонним вкладом, так как она не была бы понята, если бы не встретила у слушающего способности спонтанно ее реализовывать. Здесь, как и везде, поначалу кажется верным, что сознание может найти в своем опыте только то, что оно само туда вложило. В таком случае опыт общения был бы иллюзией. Одно сознание конструирует - для X - тот механизм языка, который даст другому сознанию возможность осуществить те же самые мысли, но реально одно другому ничего не передает. Однако проблема в том, каким образом сознание, как это можно видеть, что-то узнает, и решение не может заключаться в словах, что оно все знает заранее. Фактически мы обладаем способностью понимать и за пределами нашего спонтанного мышления. С нами можно говорить только на языке, который мы уже понимаем, каждое слово какого-нибудь сложного текста пробуждает в нас мысли, которыми мы обладали прежде, но эти значения сплетаются подчас в новую мысль, которая все их перерабатывает, мы переносимся в средоточие книги, приникаем к первоисточнику. В этом нет ничего похожего на решение какой-то задачи, когда неизвестный член обнаруживается на основе его связи с известными. Ибо задача может быть разрешена лишь в том случае, если она определенна, то есть если сопоставление данных оставляет за неизвестным одну или несколько определенных величин. В случае понимания другого проблема всегда является неопределенной,2 так как только ее решение может задним числом выявить совпадение данных, только центральный мотив той</w:t>
      </w:r>
    </w:p>
    <w:p>
      <w:pPr>
        <w:pStyle w:val="Style15"/>
        <w:rPr/>
      </w:pPr>
      <w:r>
        <w:rPr>
          <w:rFonts w:eastAsia="Courier New"/>
        </w:rPr>
        <w:t xml:space="preserve">     </w:t>
      </w:r>
      <w:r>
        <w:rPr/>
        <w:t>1 Разумеется, следует разделить аутентичную речь, которая дает первые формулировки, и вторичное выражение - речь на основе речи, которая образует основную часть эмпирического языка. Только первая речь тождественна мысли.</w:t>
      </w:r>
    </w:p>
    <w:p>
      <w:pPr>
        <w:pStyle w:val="Style15"/>
        <w:rPr/>
      </w:pPr>
      <w:r>
        <w:rPr>
          <w:rFonts w:eastAsia="Courier New"/>
        </w:rPr>
        <w:t xml:space="preserve">     </w:t>
      </w:r>
      <w:r>
        <w:rPr/>
        <w:t>2 Опять-таки, то, что мы сейчас говорим, относится только к первоначальной речи - к речи ребенка, который произносит первое слово, влюбленного, который раскрывает свое чувство, к речи "первого человека, который заговорил", или к речам писателя и философа, которые будят исконный опыт по сю сторону традиций.</w:t>
      </w:r>
    </w:p>
    <w:p>
      <w:pPr>
        <w:pStyle w:val="Style15"/>
        <w:rPr/>
      </w:pPr>
      <w:r>
        <w:rPr/>
        <w:t>234</w:t>
      </w:r>
    </w:p>
    <w:p>
      <w:pPr>
        <w:pStyle w:val="Style15"/>
        <w:rPr/>
      </w:pPr>
      <w:r>
        <w:rPr>
          <w:rFonts w:eastAsia="Courier New"/>
        </w:rPr>
        <w:t xml:space="preserve">   </w:t>
      </w:r>
      <w:r>
        <w:rPr/>
        <w:t>или иной философии, если его понять, придает текстам философа ценность адекватных знаков.  Стало быть,  существует подхватывание мысли другого с опорой на речь, рефлексия в другом, способность мыслить согласно другому,1 обогащающая наши собственные мысли. В таком случае необходимо, чтобы смысл слов вводился в конечном счете самими словами, или, точнее,  чтобы  их  концептуальное  значение  формировалось посредством изъятия из значения жестуального, которое в свою очередь имманентно речи. И как в другой стране я начинаю понимать смысл слов в соответствии с их местом в каком-то контексте действия, принимая участие в общей жизни, так же еще малопонятный философский текст открывает мне по меньшей мере некоторый "стиль", будь то стиль Спинозы, критический или феноменологический стиль, который является первым наброском смысла этого текста; я начинаю понимать ту или иную философию, проникая в образ существования этой мысли, восстанавливая интонацию философа, его манеру изъясняться. Всякий язык в итоге учит сам себя и вкладывает свой смысл в сознание слушателя. Музыка или живопись, которые поначалу не находят понимания, в конце концов, - если они действительно что-то говорят, - сами создают себе публику, источая, так сказать, свое значение сами. В случае прозы или поэзии могущество речи менее заметно, так как нам кажется, что вместе с общепринятым смыслом слов мы уже обладаем внутри себя средством для понимания любого текста, в то время как палитры цветов или  необработанных звуков отдельных инструментов, какими нам дает их естественное восприятие, недостаточно для  образования  смысла музыки  или  смысла живописи. Но смысл литературного произведения, собственно говоря, не столько строится из общепринятого смысла слов, сколько способствует его изменению. Стало быть, есть некое мышление в речи - либо у того, кто слушает или читает, либо у того, кто говорит или пишет, - о котором и не подозревает интеллектуализм.</w:t>
      </w:r>
    </w:p>
    <w:p>
      <w:pPr>
        <w:pStyle w:val="Style15"/>
        <w:rPr/>
      </w:pPr>
      <w:r>
        <w:rPr>
          <w:rFonts w:eastAsia="Courier New"/>
        </w:rPr>
        <w:t xml:space="preserve">   </w:t>
      </w:r>
      <w:r>
        <w:rPr/>
        <w:t>Если мы хотим его выявить, нам надо вернуться к феномену речи и подвергнуть сомнению традиционные трактовки, которые сковывают как мышление, так и речь и допускают между ними только внешние отношения. Прежде всего, надо признать, что у говорящего субъекта мысль не является представлением,</w:t>
      </w:r>
    </w:p>
    <w:p>
      <w:pPr>
        <w:pStyle w:val="Style15"/>
        <w:rPr/>
      </w:pPr>
      <w:r>
        <w:rPr>
          <w:rFonts w:eastAsia="Courier New"/>
        </w:rPr>
        <w:t xml:space="preserve">     </w:t>
      </w:r>
      <w:r>
        <w:rPr/>
        <w:t>1 "Nachdenken, nachvollziehen"* Гуссерля, "Ursprung der Geometrie". S. 212 и след.</w:t>
      </w:r>
    </w:p>
    <w:p>
      <w:pPr>
        <w:pStyle w:val="Style15"/>
        <w:rPr/>
      </w:pPr>
      <w:r>
        <w:rPr/>
        <w:t>235</w:t>
      </w:r>
    </w:p>
    <w:p>
      <w:pPr>
        <w:pStyle w:val="Style15"/>
        <w:rPr/>
      </w:pPr>
      <w:r>
        <w:rPr>
          <w:rFonts w:eastAsia="Courier New"/>
        </w:rPr>
        <w:t xml:space="preserve">   </w:t>
      </w:r>
      <w:r>
        <w:rPr/>
        <w:t>то есть не полагает в ясном виде какие-то объекты или отношения. Оратор не думает ни прежде, ни во время своей речи; его речь есть его мысль. Точно так же слушатель не измышляет что-то на основе знаков. Когда оратор говорит, его "мышление" опустошается, и когда нам читают текст, то если его исполнение удается, у нас не остается каких-то мыслей помимо самого текста, слова занимают все наше сознание, заполняют внимание без остатка, и мы чувствуем необходимость речи, но не можем ее предугадать, она завладевает нами. Окончание речи или текста станет окончанием волшебства. Тогда-то и смогут нахлынуть мысли о речи или тексте, а до этого речь была импровизированной, и текст понимался без всякой мысли, смысл присутствовал повсюду, но нигде не был выставлен как таковой. Если говорящий субъект не думает о смысле того, что говорит, он так же не представляет себе слова, которыми пользуется. Знать какое-то слово или язык - это не значит располагать, как мы говорили, какими-то предустановленными нервными механизмами. Но тем не менее это не значит и хранить какое-то "чистое воспоминание", ослабленное восприятие слова. Бергсоновская альтернатива памяти-привычки* и собственно памяти не отражает непосредственного присутствия слов, которые я знаю: они - за мной, как объекты - за моей спиной, или как горизонт моего города - вокруг моего дома, я считаюсь с ними или рассчитываю на них, но у меня нет никакого "словесного образа". Если они стойко обосновываются во мне, то скорее уж на манер Imago Фрейда,** - не столько в качестве представления какого-то прежнего восприятия, сколько в качестве весьма точной и весьма общей эмоциональной сущности, оторванной от эмпирических истоков. От выученного слова у меня остается стиль его произношения и звучания. О словесном образе следует сказать то, что выше мы говорили о "представлении движения": мне не нужно представлять себе свое собственное тело и внешнее пространство, чтобы перемещать одно в другом. Достаточно того, что они существуют для меня и образуют некоторое поле действия, очерченное вокруг меня. Таким же образом мне не нужно представлять себе слово, чтобы его знать и произносить. Достаточно того, что я обладаю его артикуляционной, звуковой сущностью как одной из модуляций, одним из возможных способов употребления моего тела. Я обращаюсь к слову, как рука устремляется к месту укуса на моем теле, слово пребывает в некотором месте моего языкового мира, оно является частью</w:t>
      </w:r>
    </w:p>
    <w:p>
      <w:pPr>
        <w:pStyle w:val="Style15"/>
        <w:rPr/>
      </w:pPr>
      <w:r>
        <w:rPr/>
        <w:t>236</w:t>
      </w:r>
    </w:p>
    <w:p>
      <w:pPr>
        <w:pStyle w:val="Style15"/>
        <w:rPr/>
      </w:pPr>
      <w:r>
        <w:rPr>
          <w:rFonts w:eastAsia="Courier New"/>
        </w:rPr>
        <w:t xml:space="preserve">   </w:t>
      </w:r>
      <w:r>
        <w:rPr/>
        <w:t>моего снаряжения, у меня есть лишь одна возможность представить его себе - произнести его, как у художника есть лишь одна возможность представить себе произведение, над которым он работает: он должен его создать. Когда я представляю себе отсутствующего Пьера, у меня нет осознания того, что я созерцаю некоего Пьера в образе, номинально отличного от самого Пьера; как бы далек он ни был, я обращаюсь к нему в мире, и моя способность воображения есть не что иное, как стойкость окружающего меня моего мира.1 Слова "я представляю себе Пьера" означают, что я снабжаю себя его псевдоприсутствием, пуская в ход "поведение Пьера". Как воображаемый Пьер есть лишь одна из модальностей моего бытия в мире, так и словесный образ есть одна из модальностей моей фонетической жестикуляции, данная вместе со множеством других модальностей во всеобъемлющем осознании моего тела. Очевидно, именно это имеет в виду Бергсон, говоря о "динамической схеме"* вызывания в памяти, но если в эту схему включаются чистые представления прошлого, то непонятно, почему они нуждаются в ней, чтобы вновь стать актуальными. Роль тела в памяти постигается лишь при том условии, если память есть не конституирующее сознание прошлого, но усилие по переоткрытию времени, отправляющееся от импликаций настоящего, и если тело, будучи нашей постоянной возможностью "принимать позы" и фабриковать таким образом некие псевдонастоящие, есть средство нашего сообщения как со временем, так и с пространством.2 Функция тела в памяти - это та же самая функция проекции, с которой мы столкнулись</w:t>
      </w:r>
    </w:p>
    <w:p>
      <w:pPr>
        <w:pStyle w:val="Style15"/>
        <w:rPr/>
      </w:pPr>
      <w:r>
        <w:rPr>
          <w:rFonts w:eastAsia="Courier New"/>
        </w:rPr>
        <w:t xml:space="preserve">     </w:t>
      </w:r>
      <w:r>
        <w:rPr/>
        <w:t>1 Sartre. L'Imagination. P. 148.</w:t>
      </w:r>
    </w:p>
    <w:p>
      <w:pPr>
        <w:pStyle w:val="Style15"/>
        <w:rPr/>
      </w:pPr>
      <w:r>
        <w:rPr>
          <w:rFonts w:eastAsia="Courier New"/>
        </w:rPr>
        <w:t xml:space="preserve">     </w:t>
      </w:r>
      <w:r>
        <w:rPr/>
        <w:t>2 "Всякий раз, когда я при таких обстоятельствах просыпался, мой разум тщетно пытался установить, где я, а вокруг меня все кружилось впотьмах: предметы, страны, годы. Мое одервеневшее тело по характеру усталости стремилось определить свое положение, сделать отсюда вывод, куда идет стена, как расставлены предметы и на основании этого представить себе жилище в целом и найти для него наименование. Память - память боков, колен, плеч - показывала ему комнату за комнатой, где ему приходилось спать, а в это время незримые стены, вертясь в темноте, передвигались в зависимости от того, какую форму имела воображаемая комната... Мое тело, тот бок, что я отлежал, - верные хранители минувшего, которого моему сознанию не забыть вовек, - приводили мне на память свет сделанного из богемского стекла ночника в виде урны, подвешенного к потолку на цепочках, и камин из сиенского мрамора, стоявший в моей комбрейской спальне, в доме дедушки и бабушки, где я жил в далеком прошлом, которое я теперь принимал за настоящее, хотя пока еще не представлял его себе отчетливо...". (Пер. Н. М. Любимова.). Proust. Du Cote de chez Swann. T. I. P. 15-16.</w:t>
      </w:r>
    </w:p>
    <w:p>
      <w:pPr>
        <w:pStyle w:val="Style15"/>
        <w:rPr/>
      </w:pPr>
      <w:r>
        <w:rPr/>
        <w:t>237</w:t>
      </w:r>
    </w:p>
    <w:p>
      <w:pPr>
        <w:pStyle w:val="Style15"/>
        <w:rPr/>
      </w:pPr>
      <w:r>
        <w:rPr>
          <w:rFonts w:eastAsia="Courier New"/>
        </w:rPr>
        <w:t xml:space="preserve">   </w:t>
      </w:r>
      <w:r>
        <w:rPr/>
        <w:t>в кинетической инициации: тело оглашает двигательную сущность, претворяет в звуковые феномены стиль произношения какого-то слова, разворачивает в панораму прошлого прежнюю позу, которую принимает вновь, проецирует в действительное движение какую-то интенцию движения, так как оно есть способность естественного выражения.</w:t>
      </w:r>
    </w:p>
    <w:p>
      <w:pPr>
        <w:pStyle w:val="Style15"/>
        <w:rPr/>
      </w:pPr>
      <w:r>
        <w:rPr>
          <w:rFonts w:eastAsia="Courier New"/>
        </w:rPr>
        <w:t xml:space="preserve">   </w:t>
      </w:r>
      <w:r>
        <w:rPr/>
        <w:t>Эти замечания позволяют нам вернуть акту речи его подлинный характер. Прежде всего, речь не является "знаком" мысли, если понимать под знаком некий феномен, который возвещает о другом феномене, как дым возвещает об огне. Речь и мысль могли бы допустить это внешнее отношение лишь в том случае, если бы каждая из них была дана тематически; на деле они взаимно проникают друг в друга, смысл включен в речь, и речь есть внешнее существование смысла. Точно так же мы не можем допустить, как это обычно делается, что речь является простым средством фиксации или же оболочкой и одеянием мысли. Почему нам проще вспоминаются какие-то слова или фразы, нежели мысли, если так называемые словесные образы должны каждый раз выстраиваться заново? И зачем мысли стремиться к удвоению и облачению в вереницу огласок, не неси и не содержи они в самих себе свой смысл? Слова могут быть "оплотом мысли", и мысль может стремиться к выражению лишь в том случае, если высказывания сами по себе являются доступным пониманию текстом и если речь обладает собственной способностью означения. Нужно, чтобы слова и речь так или иначе перестали быть способом обозначения объекта или мысли и стали присутствием этой мысли в ощутимом мире, не облачением ее, но эмблемой или телом. Нужно, чтобы существовало, как говорят психологи, "понятие языка" (Sprachbegriff),1 или словесное понятие (Wortbegriff), "центральный внутренний опыт, словесный по предназначению, благодаря которому услышанный, произнесенный, прочтенный или написанный звук становится фактом языка".2 Больные могут читать какой-то текст, "соблюдая интонацию", и в то же время его не понимая. И это свидетельствует о том, что речь или слова несут в себе первый слой значения, который им присущ и который придает мысли скорее какой-то стиль, какую-то</w:t>
      </w:r>
    </w:p>
    <w:p>
      <w:pPr>
        <w:pStyle w:val="Style15"/>
        <w:rPr/>
      </w:pPr>
      <w:r>
        <w:rPr>
          <w:rFonts w:eastAsia="Courier New"/>
        </w:rPr>
        <w:t xml:space="preserve">     </w:t>
      </w:r>
      <w:r>
        <w:rPr/>
        <w:t>1  Cassirer. Philosophie der symbolischen Formen, III. S. 383.</w:t>
      </w:r>
    </w:p>
    <w:p>
      <w:pPr>
        <w:pStyle w:val="Style15"/>
        <w:rPr/>
      </w:pPr>
      <w:r>
        <w:rPr>
          <w:rFonts w:eastAsia="Courier New"/>
        </w:rPr>
        <w:t xml:space="preserve">     </w:t>
      </w:r>
      <w:r>
        <w:rPr/>
        <w:t>2 Goldstein.   L'analyse de  l'aphasie et l'essence  du  langage // Journal  de Psychologie. 1933. P. 459.</w:t>
      </w:r>
    </w:p>
    <w:p>
      <w:pPr>
        <w:pStyle w:val="Style15"/>
        <w:rPr/>
      </w:pPr>
      <w:r>
        <w:rPr/>
        <w:t>238</w:t>
      </w:r>
    </w:p>
    <w:p>
      <w:pPr>
        <w:pStyle w:val="Style15"/>
        <w:rPr/>
      </w:pPr>
      <w:r>
        <w:rPr>
          <w:rFonts w:eastAsia="Courier New"/>
        </w:rPr>
        <w:t xml:space="preserve">   </w:t>
      </w:r>
      <w:r>
        <w:rPr/>
        <w:t>эмоциональную окраску, какую-то экзистенциальную мимику, нежели   концептуальное   высказывание.   В   этом   опыте   под концептуальным значением слов нам открывается значение экзистенциальное,   которое   не   просто  передается   ими,   но живет в них и от них неотделимо. Величайшее достоинство выражения заключено не в сохранении путем записи мыслей, которые могли бы быть потеряны, писатель редко перечитывает свои собственные книги, и великие произведения закладывают в нас при первом чтении то, что мы извлечем из них впоследствии.   Когда   выражение   удается,   оно   не   просто предоставляет читателю и самому писателю какую-то памятку, оно заставляет значение существовать как вещь в самом сердце текста, жить в организме слов, вживляет его в писателя или читателя как новый орган чувств, открывает нашему опыту какое-то новое поле или новое измерение. Эта сила выражения хорошо   известна   в   искусстве   и   в   музыке.   Музыкальное значение сонаты неотделимо от звуков, которые его несут: прежде чем мы его услышим, никакой анализ не позволит нам его   угадать;   стоит   исполнению   закончиться,   и   в   наших интеллектуальных разборах музыки мы сможем лишь переноситься в момент опыта. Во время исполнения звуки не просто являются "знаками" сонаты, через них она присутствует здесь, она нисходит в них.1 Таким же образом актриса "становится невидимой", и нам является Федра. Значение "проглатывает" знаки, и Федра так овладевает Берма, что ее экстаз в Федре кажется нам высшей степенью естественности и простоты.2 Эстетическое выражение  придает тому,  что  оно  выражает, существование в себе, вносит его в природу как доступную веем воспринимаемую вещь или, наоборот, вырывает сами знаки - личность актера, цвета и холст живописца - из их эмпирического существования и увлекает в мир иной. Никто не станет спорить с тем, что выразительная операция в этом случае реализует или осуществляет значение, не ограничиваясь его передачей. Не иначе, вопреки кажимости, обстоит дело в выражении  мыслей  речью.   Мысль  ни   в  чем  не  является "внутренней", она не существует вне мира и вне слов. Нас вводят в заблуждение, заставляют верить в мысль, существующую  для  себя  до   выражения,  уже  образованные  и  уже выраженные мысли, которые мы можем вспомнить, не про-</w:t>
      </w:r>
    </w:p>
    <w:p>
      <w:pPr>
        <w:pStyle w:val="Style15"/>
        <w:rPr/>
      </w:pPr>
      <w:r>
        <w:rPr>
          <w:rFonts w:eastAsia="Courier New"/>
        </w:rPr>
        <w:t xml:space="preserve">     </w:t>
      </w:r>
      <w:r>
        <w:rPr/>
        <w:t>1 Proust. Du Cote de chez Swann. T. 2. P. 192.</w:t>
      </w:r>
    </w:p>
    <w:p>
      <w:pPr>
        <w:pStyle w:val="Style15"/>
        <w:rPr/>
      </w:pPr>
      <w:r>
        <w:rPr>
          <w:rFonts w:eastAsia="Courier New"/>
        </w:rPr>
        <w:t xml:space="preserve">     </w:t>
      </w:r>
      <w:r>
        <w:rPr/>
        <w:t>2 Proust. Le Cote de Guermantes.</w:t>
      </w:r>
    </w:p>
    <w:p>
      <w:pPr>
        <w:pStyle w:val="Style15"/>
        <w:rPr/>
      </w:pPr>
      <w:r>
        <w:rPr/>
        <w:t>239</w:t>
      </w:r>
    </w:p>
    <w:p>
      <w:pPr>
        <w:pStyle w:val="Style15"/>
        <w:rPr/>
      </w:pPr>
      <w:r>
        <w:rPr>
          <w:rFonts w:eastAsia="Courier New"/>
        </w:rPr>
        <w:t xml:space="preserve">   </w:t>
      </w:r>
      <w:r>
        <w:rPr/>
        <w:t>износя их вслух, и при помощи которых мы создаем для себя иллюзию   внутренней   жизни.   Но   в   действительности   это мнимое  безмолвие   полнится  шумом  слов,   эта  внутренняя жизнь есть внутренний язык. "Чистая" мысль есть не что иное, как известная пустота сознания, мимолетное желание. Новая интенция означения сознает себя лишь тогда, когда возвращается к уже имеющимся значениям - результату предшествующих  актов  выражения.   Имеющиеся  значения   внезапно переплетаются   под   властью   неведомого   закона,   и   раз   и навсегда   начинает   существовать   новое   культурное   бытие. Таким образом, мысль и выражение конституируются одновременно,   когда   наш   культурный   запас   мобилизуется   на службу к этому неведомому закону, подобно тому, как наше тело вдруг приспосабливается к какому-то новому жесту при усвоении привычки. Речь - настоящий жест, и она заключает в себе свой смысл, как жест - свой. Это и делает возможным общение.  Чтобы я  понял слова другого,  нужно,  очевидно, чтобы его словарь и синтаксис были "уже известны" мне. Но это не значит, что действие слов вызывает во мне "представления",   которые   ассоциировались  бы  с   ними   и   составив которые, я мог бы воссоздать в себе оригинальное "представление" говорящего. Я общаюсь прежде всего не с "представлениями" или мыслью, но с говорящим субъектом, с некоторым стилем бытия  и  "миром",  на который  он направлен. Как интенция означения, которая привела в движение слова другого, является не ясной мыслью, но некоторой нехваткой, стремящейся себя восполнить, так же и подхватывание мной этой интенции является не операцией моего мышления, но синхронной модуляцией моего собственного существования, преобразованием моего бытия. Мы живем в мире, где речь учреждена. Для всех повседневных разговоров мы обладаем уже сформированными значениями. Они вызывают в нас лишь  какие-то  вторичные  мысли;   эти  последние,   в  свою очередь, передаются в других словах, которые не требуют от нас никакого усилия по их выражению, а от наших слушателей - по их пониманию. Таким образом, язык и понимание языка   кажутся   разумеющимися   сами   собой.   Языковой   и интерсубъектный мир не удивляет нас, мы не отличаем его от самого мира и мы размышляем именно внутри уже проговоренного и говорящего мира. Мы утрачиваем осознание того, что в выражении и общении приходится на случайность - у ребенка,   который   учится   говорить,   у   писателя,   который</w:t>
      </w:r>
    </w:p>
    <w:p>
      <w:pPr>
        <w:pStyle w:val="Style15"/>
        <w:rPr/>
      </w:pPr>
      <w:r>
        <w:rPr/>
        <w:t>240</w:t>
      </w:r>
    </w:p>
    <w:p>
      <w:pPr>
        <w:pStyle w:val="Style15"/>
        <w:rPr/>
      </w:pPr>
      <w:r>
        <w:rPr>
          <w:rFonts w:eastAsia="Courier New"/>
        </w:rPr>
        <w:t xml:space="preserve">   </w:t>
      </w:r>
      <w:r>
        <w:rPr/>
        <w:t>впервые размышляет и о чем-то, у всех тех, наконец, кто превращает в речь особого рода тишину. Тем не менее совершенно ясно, что конституированная речь в том виде, в каком она бытует в повседневной жизни, предполагает пройденным решающий порог выражения. Наш взгляд на человека останется поверхностным, пока мы не поднимемся к этому истоку, пока не отыщем под шумом слов предшествующую миру тишину, пока не опишем жест, который эту тишину нарушает. Речь есть жест, а ее значение - это мир.</w:t>
      </w:r>
    </w:p>
    <w:p>
      <w:pPr>
        <w:pStyle w:val="Style15"/>
        <w:rPr/>
      </w:pPr>
      <w:r>
        <w:rPr>
          <w:rFonts w:eastAsia="Courier New"/>
        </w:rPr>
        <w:t xml:space="preserve">   </w:t>
      </w:r>
      <w:r>
        <w:rPr/>
        <w:t>Современная психология1 ясно показала, что наблюдатель не ищет в самом себе и в своем внутреннем опыте смысла жестов, свидетелем которых является. Возьмем жест гнева или угрозы: чтобы его понять, мне не нужно вспоминать чувства, которые я испытывал, когда сам жестикулировал так же. Внутренне я очень плохо знаю мимику гнева, а потому для ассоциации через сходство или вывода по аналогии не хватает какого-то решающего элемента, и, с другой стороны, я не воспринимаю гнев или угрозу как психический факт, скрытый за жестом, я читаю в нем гнев, жест не приводит меня к мысли о гневе, он сам есть гнев. В то же время смысл жеста не воспринимается так, как, например, воспринимается цвет ковра. Будь он мне дан как вещь, было бы непонятно, почему мое понимание жестов, как правило, ограничивается жестами человеческими. Я не "понимаю" сексуальной мимики собаки, тем более - майского жука или богомола. Я не понимаю даже выражения эмоций у нецивилизованного человека или в среде, слишком отличающейся от моей. Когда ребенок случайно становится свидетелем сексуальной сцены, он может ее понять, не обладая опытом желания и телесных поз, которые его выражают, но эта сцена будет лишь необычным и тревожным зрелищем, лишенным смысла, если ребенок еще не достиг той степени сексуальной зрелости, когда такое поведение становится возможным для него. Верно, что познанием другого часто проясняется знание себя: внешнее зрелище открывает ребенку смысл его собственных импульсов, снабжая их целью. Но случай прошел бы незамеченным, если бы не встретился с внутренними возможностями ребенка. Смысл жестов не дан, он понимается, то есть улавливается посредством действия наблюдателя. Вся трудность в том, чтобы правильно понять</w:t>
      </w:r>
    </w:p>
    <w:p>
      <w:pPr>
        <w:pStyle w:val="Style15"/>
        <w:rPr/>
      </w:pPr>
      <w:r>
        <w:rPr>
          <w:rFonts w:eastAsia="Courier New"/>
        </w:rPr>
        <w:t xml:space="preserve">     </w:t>
      </w:r>
      <w:r>
        <w:rPr/>
        <w:t>1 Например: Scheler. Nature et formes de la Sympathie. Paris, 1928. P. 347. и след.</w:t>
      </w:r>
    </w:p>
    <w:p>
      <w:pPr>
        <w:pStyle w:val="Style15"/>
        <w:rPr/>
      </w:pPr>
      <w:r>
        <w:rPr/>
        <w:t>241</w:t>
      </w:r>
    </w:p>
    <w:p>
      <w:pPr>
        <w:pStyle w:val="Style15"/>
        <w:rPr/>
      </w:pPr>
      <w:r>
        <w:rPr>
          <w:rFonts w:eastAsia="Courier New"/>
        </w:rPr>
        <w:t xml:space="preserve">   </w:t>
      </w:r>
      <w:r>
        <w:rPr/>
        <w:t>это действие и не спутать его с познавательной операцией. Общение, или понимание жестов, достигается во взаимности моих интенций и жестов другого, моих жестов и интенций, читающихся в поведении другого. Все происходит так, как если бы интенции другого населяли мое тело, а мои интенции населяли тело другого. Жест, свидетелем которого я являюсь, "очерчивает пунктиром" интенциональный объект. Этот объект становится актуальным и полностью понимается, когда способности моего тела приспосабливаются к нему и его охватывают. Жест находится передо мной как вопрос, он указывает мне определенные чувствительные точки мира, призывает меня присоединиться к нему. Общение свершается, когда мое поведение находит в этом пути свой собственный путь. Происходит подтверждение другого мной и меня другим. Здесь нужно восстановить статус опыта другого, искаженный интеллектуалистскими трактовками, так же, как мы должны будем восстановить перцептивный опыт вещи. Когда я воспринимаю какую-то вещь, - возьмем к примеру камин, - меня приводит к заключению о ее существовании как ортогональной проекции и общего значения всех ее перспектив не согласованность различных ее аспектов, наоборот, я воспринимаю вещь в ее собственной очевидности, это-то и дает мне уверенность в достижении - в ходе перцептивного опыта - бесконечной серии ее согласованных видов. Идентичность вещи, складывающаяся на основе перцептивного опыта, - это лишь еще один аспект идентичности собственного тела в рамках движений обследования, она - того же типа: как и телесная схема, камин является системой соответствий, которая основывается не на признании какого-то закона, но на опыте телесного присутствия. Я вступаю при помощи моего тела в среду вещей, они сосуществуют рядом со мной как воплощенным субъектом, и эта жизнь среди вещей не имеет ничего общего с построением научных объектов. Таким же образом я понимаю жесты другого не в каком-то акте интеллектуальной интерпретации, общение сознаний не основано на общепринятом смысле их опытов, мало того - оно само лежит в основе этого смысла: надо признать неустранимым движение, посредством которого я отдаюсь зрелищу, я смыкаюсь с ним в своего рода слепом признании, которое предшествует определению и интеллектуальной выработке смысла. Одно поколение за другим "понимает" и осуществляет сексуальные жесты, к примеру жест ласки, не дожидаясь, пока</w:t>
      </w:r>
    </w:p>
    <w:p>
      <w:pPr>
        <w:pStyle w:val="Style15"/>
        <w:rPr/>
      </w:pPr>
      <w:r>
        <w:rPr/>
        <w:t>242</w:t>
      </w:r>
    </w:p>
    <w:p>
      <w:pPr>
        <w:pStyle w:val="Style15"/>
        <w:rPr/>
      </w:pPr>
      <w:r>
        <w:rPr>
          <w:rFonts w:eastAsia="Courier New"/>
        </w:rPr>
        <w:t xml:space="preserve">   </w:t>
      </w:r>
      <w:r>
        <w:rPr/>
        <w:t>какой-нибудь философ1 определит его интеллектуальное значение, который состоит в том, чтобы дать возможность пассивному телу отключиться от всего внешнего, погрузиться в сладостную дрему, приостановить его непрерывное движение, в котором оно проецирует себя на вещи и на других. Я понимаю другого своим телом, как своим телом же воспринимаю "вещи". Смысл "понятого" таким образом жеста - не за ним, он перемешивается со структурой мира, который очерчивается жестом и который я беру на себя, он растекается по самому жесту, как в перцептивном опыте значение камина находится не за пределами зрелища, данного чувствам, и самого камина - такого, каким мои взгляды и движения находят его в мире.</w:t>
      </w:r>
    </w:p>
    <w:p>
      <w:pPr>
        <w:pStyle w:val="Style15"/>
        <w:rPr/>
      </w:pPr>
      <w:r>
        <w:rPr>
          <w:rFonts w:eastAsia="Courier New"/>
        </w:rPr>
        <w:t xml:space="preserve">   </w:t>
      </w:r>
      <w:r>
        <w:rPr/>
        <w:t>Языковой жест, как и все остальные жесты, сам очерчивает свой смысл. Поначалу эта идея удивляет, и тем не менее к ней необходимо обратиться, если мы хотим постичь происхождение языка, разрешить эту проблему, которая все время напоминает о себе, хотя психологи и лингвисты отвергают ее от  имени  позитивного  знания.   На первый  взгляд  кажется невозможным придание словам, как и жестам, имманентного значения, так как жест ограничивается указанием некоторого отношения между человеком и ощутимым миром, так как этот мир дается наблюдателю в естественном восприятии, и так как интенциональный объект, таким образом, предстает перед свидетелем   в   то   же   время,   что   и   сам   жест.   Словесная жестикуляция,  наоборот,  имеет в  виду мысленный  пейзаж, который поначалу не является данным каждому и которым она обладает как раз для того, чтобы наладить общение. Но то, чего не дает природа, предоставляется в данном случае культурой.  Имеющиеся  значения,  то  есть  предшествующие акты выражения,  основывают в среде говорящих субъектов общий мир, к которому отсылает актуальная и новая речь, как жест отсылает к ощутимому миру. И смысл речи есть не что иное,   как  форма  ее  обращения  с  этим  языковым  миром или форма модуляции на этой клавиатуре уже имеющихся значений. Я схватываю его в неделимом акте, столь же кратком, как крик. Проблема, собственно говоря, просто сместилась: каким образом конституировались сами эти наличные значения? Коль скоро язык сформирован, понятно, что речь, как и жест, может вырабатывать значение на общем менталь-</w:t>
      </w:r>
    </w:p>
    <w:p>
      <w:pPr>
        <w:pStyle w:val="Style15"/>
        <w:rPr/>
      </w:pPr>
      <w:r>
        <w:rPr>
          <w:rFonts w:eastAsia="Courier New"/>
        </w:rPr>
        <w:t xml:space="preserve">     </w:t>
      </w:r>
      <w:r>
        <w:rPr/>
        <w:t>1 Здесь - Ж.-П. Сартр (L'Etre et le Neant. P. 453 и след.).</w:t>
      </w:r>
    </w:p>
    <w:p>
      <w:pPr>
        <w:pStyle w:val="Style15"/>
        <w:rPr/>
      </w:pPr>
      <w:r>
        <w:rPr/>
        <w:t>243</w:t>
      </w:r>
    </w:p>
    <w:p>
      <w:pPr>
        <w:pStyle w:val="Style15"/>
        <w:rPr/>
      </w:pPr>
      <w:r>
        <w:rPr>
          <w:rFonts w:eastAsia="Courier New"/>
        </w:rPr>
        <w:t xml:space="preserve">   </w:t>
      </w:r>
      <w:r>
        <w:rPr/>
        <w:t>ном фоне. Но вот несут ли синтаксические и словарные формы, которые здесь имеются в виду, свой смысл в самих себе? Ясно видно, что есть нечто общее в жесте и его смысле, например, в выражении эмоций и в самих эмоциях: улыбка, спокойное лицо, непринужденность жестов действительно включают в себя ритм действия, способ бытия в мире, которые и есть сама радость. Но не является ли связь между словесным знаком и его значением совершенно случайной, как указывает на то существование множества языков? И не была ли передача элементов языка от "первого заговорившего человека" ко второму по необходимости иного типа, нежели общение жестами? Именно это выражается обычно словами о том, что жест или эмоциональная мимика - это "естественные знаки", а речь - "знак конвенциональный". Но ведь конвенции являются поздней формой отношений между людьми, они предполагают предварительное общение, и нужно вернуть язык в это коммуникативное русло. Если мы рассматриваем только концептуальный и конечный смысл слов, тогда верно, что словесная форма, за исключением окончаний, кажется произвольной. Но все изменилось бы, прими мы в расчет эмоциональный смысл слова - то, что выше мы назвали его жестуальным смыслом, который играет важнейшую роль, к примеру в поэзии. Тогда бы мы обнаружили, что слова, гласные, фонемы суть многообразные способы воспевания мира и что им назначено представлять объекты не на основе объективного сходства, как полагала наивная теория звукоподражаний, а на основе того, что они выделяют и, в прямом смысле слова, выражают эмоциональную сущность объектов. Если бы можно было вычесть из словарного запаса то, что обязано механическим законам фонетики, заимствованиям из иностранных языков, рационализации грамматистов, подражанию языка самому себе, мы, несомненно, открыли бы в истоке всякого языка систему выражения, достаточно ограниченную, но такую, при которой не было бы уже произволом, например, называть свет светом, если тьму называют тьмой. Преобладание гласных в одном языке, согласных в другом, словосочетания и синтаксис воспроизводят, должно быть, не произвольные конвенции для выражения одной и той же мысли, но различные способы, какими тело славит мир и в конечном счете живет им. Оттого-то, надо полагать, полный смысл слова в одном языке ни в коем случае не может быть передан в другом. Мы можем говорить на нескольких языках, но один</w:t>
      </w:r>
    </w:p>
    <w:p>
      <w:pPr>
        <w:pStyle w:val="Style15"/>
        <w:rPr/>
      </w:pPr>
      <w:r>
        <w:rPr/>
        <w:t>244</w:t>
      </w:r>
    </w:p>
    <w:p>
      <w:pPr>
        <w:pStyle w:val="Style15"/>
        <w:rPr/>
      </w:pPr>
      <w:r>
        <w:rPr>
          <w:rFonts w:eastAsia="Courier New"/>
        </w:rPr>
        <w:t xml:space="preserve">   </w:t>
      </w:r>
      <w:r>
        <w:rPr/>
        <w:t>из них всегда остается тем,  в котором  мы живем.  Чтобы полностью усвоить какой-то язык, потребовалось бы принять в качестве   своего   мир,   который   он   выражает,   и   нельзя принадлежать двум мирам одновременно.1 Если и существует какая-то универсальная мысль, то ее можно достичь, повторив усилие по выражению и сообщению в том виде, в каком оно было опробовано каким-то языком, переняв все двусмысленности, все смысловые сдвиги, из которых соткана его языковая традиция и которые как раз и служат мерой ее выразительной силы.   Конвенциональный   алгоритм,   который   к   тому   же обладает смыслом лишь в соотнесении с языком, в любом случае   выражает   лишь   Природу   без   человека.   А   значит, не существует конвенциональных знаков в строгом смысле, простого обозначения чистой и самой по себе ясной мысли, существуют только слова, в которых в сжатом виде присутствует история любого языка и которые осуществляют ничем не гарантированное   общение   в   среде   невероятных   языковых случайностей. Язык кажется нам все же более прозрачным, нежели музыка, лишь оттого, что большую часть времени мы пребываем в пределах конституированного языка, пользуемся имеющимися значениями и, подобно словарю, ограничиваемся в наших определениях указанием соответствий между ними. Смысл фразы кажется нам понятным от начала до конца, отделимым от самой этой фразы и занимающим определенное место   в   рамках   умопостигаемого   мира   потому,   что   мы предполагаем   данными   все   те   применения,   которыми   он обязан   истории   языка   и   которые   вносят   свой   вклад   в определение его смысла. Напротив, в музыке никакой словарь не является предустановленным, смысл появляется   в связи с</w:t>
      </w:r>
    </w:p>
    <w:p>
      <w:pPr>
        <w:pStyle w:val="Style15"/>
        <w:rPr/>
      </w:pPr>
      <w:r>
        <w:rPr>
          <w:rFonts w:eastAsia="Courier New"/>
        </w:rPr>
        <w:t xml:space="preserve">     </w:t>
      </w:r>
      <w:r>
        <w:rPr/>
        <w:t>1 "...Растянувшееся на годы усилие жить в одежде арабов и лепить себя по их ментальному шаблону лишило меня моей английской индивидуальности: в результате я смог увидеть Запад с его условностями новыми глазами - фактически утратить веру в него. Но как можно обрасти арабской кожей? В моем случае это было чистым притворством. Легко заставить человека утратить одну веру, но трудно обратить его в другую. Лишившись одной формы и не найдя новую, я стал похож на легендарный гроб Магомета (...). Изнуренный физическими усилиями и столь же продолжительным одиночеством человек познал это предельное безразличие. В то время как его тело двигалось вперед, подобно некоей машине, здравый ум покидал его и окидывал критическим взглядом, ища цель и причину существования этой груды хлама. Подчас эти Двое затевали в пустоте дискуссию: в такие моменты безумие было рядом. Я думаю, что оно близко любому человеку, способному видеть мир одновременно сквозь призму двух привычек, двух воспитаний, двух сред". Lawrence T.-E. Les Sept Piliers de la Sagesse. P. 43.</w:t>
      </w:r>
    </w:p>
    <w:p>
      <w:pPr>
        <w:pStyle w:val="Style15"/>
        <w:rPr/>
      </w:pPr>
      <w:r>
        <w:rPr/>
        <w:t>245</w:t>
      </w:r>
    </w:p>
    <w:p>
      <w:pPr>
        <w:pStyle w:val="Style15"/>
        <w:rPr/>
      </w:pPr>
      <w:r>
        <w:rPr>
          <w:rFonts w:eastAsia="Courier New"/>
        </w:rPr>
        <w:t xml:space="preserve">   </w:t>
      </w:r>
      <w:r>
        <w:rPr/>
        <w:t>эмпирическим присутствием звуков, и потому музыка кажется нам бессловесной. Но в действительности, как мы уже говорили, основой ясности языка служит какой-то темный фон, и если мы продвинемся в нашем исследовании Достаточно далеко, то в итоге обнаружим, что и язык тоже не высказывает ничего, кроме самого себя, то есть, что его смысл от него неотъемлем. Посему нам следовало бы поискать зачатки языка в эмоциональной жестикуляции, посредством которой человек дополняет данный мир миром очеловеченным. В этом нет ничего похожего на знаменитые натуралистические концепции, которые сводят искусственный знак к знаку естественному и пытаются ограничить язык выражением эмоций. Искусственный знак не сводится к естественному знаку, так как у человека нет естественных знаков, и сближая язык с эмоциональными выражениями, оставляют в стороне то, что в нем есть особенного, если, конечно, верно, что уже эмоция как вариация нашего бытия в мире случайна с точки зрения механических систем, содержащихся в нашем теле, и что она проявляет ту же способность оформлять стимулы и ситуации, которая присутствует в высшей степени на уровне языка. Говорить о "естественных знаках" можно было бы лишь в том случае, если бы анатомическая организация нашего тела соотносила с данными "состояниями сознания" определенные жесты. Однако мимика любви и гнева у японца и западного человека различна. Точнее, различие мимики скрывает различие самих эмоций. Случайным по отношению к телесной организации является не только жест, но и сам способ принятия ситуации и жизни в ней. Японец в гневе улыбается, западный человек краснеет и топает ногами или бледнеет и говорит задыхаясь. Двум субъектам недостаточно иметь одни и те же органы, одну и ту же нервную систему, чтобы одинаковые эмоции проявляли себя у них одинаковыми знаками. Важен их способ употребления своего тела, одновременное придание формы телу и миру в рамках эмоции. Психофизиологическое оснащение оставляет число возможностей открытым, и ни в нем, ни в области инстинктов нет человеческой природы, данной раз и навсегда. Способ употребления человеком своего тела трансцендентен по отношению к телу как просто биологическому бытию. Кричать в гневе или целоваться в любви1 не более естественно и не менее</w:t>
      </w:r>
    </w:p>
    <w:p>
      <w:pPr>
        <w:pStyle w:val="Style15"/>
        <w:rPr/>
      </w:pPr>
      <w:r>
        <w:rPr>
          <w:rFonts w:eastAsia="Courier New"/>
        </w:rPr>
        <w:t xml:space="preserve">     </w:t>
      </w:r>
      <w:r>
        <w:rPr/>
        <w:t>1 Известно, что поцелуй не принят в традиционных японских обычаях.</w:t>
      </w:r>
    </w:p>
    <w:p>
      <w:pPr>
        <w:pStyle w:val="Style15"/>
        <w:rPr/>
      </w:pPr>
      <w:r>
        <w:rPr/>
        <w:t>246</w:t>
      </w:r>
    </w:p>
    <w:p>
      <w:pPr>
        <w:pStyle w:val="Style15"/>
        <w:rPr/>
      </w:pPr>
      <w:r>
        <w:rPr>
          <w:rFonts w:eastAsia="Courier New"/>
        </w:rPr>
        <w:t xml:space="preserve">   </w:t>
      </w:r>
      <w:r>
        <w:rPr/>
        <w:t>условно, чем называть стол столом. Страсти и формы поведения придумываются, как и слова. Даже те из них, которые, подобно отцовскому чувству, кажутся вписанными в человеческое тело,  в действительности являются установлениями.1 Невозможно разделить в человеке первичный слой поведения, который можно было бы назвать "естественным", и сформированный  культурный  или  духовный  мир.   Все  у  человека сформировано и все естественно, - говорите, как вам захочется,  - в том смысле, что нет такого слова,  нет такого поведения,   которые   не   были   бы   чем-то   обязаны   чисто биологическому бытию и которые не ускользали бы в то же самое время  от простоты животной жизни, не отвращали бы от их смысла витальные формы поведения посредством своего рода уклонения и благодаря некоему гению двусмысленности, которые могли бы послужить определением человека. Простое присутствие живого существа уже трансформирует физический мир, приводит к появлению в нем "пищи" в одном месте, "тайников" - в другом, придает "стимулам" смысл, которого они не имели. Тем более - присутствие в животном мире человека. Формы поведения творят значения, которые трансцендентны по отношению к анатомическому устройству и тем не менее имманентны поведению как таковому, так как оно учит себя и постигает себя. Нельзя оставить в стороне эту иррациональную способность, которая творит значения и их передает. Речь - лишь частный ее случай.</w:t>
      </w:r>
    </w:p>
    <w:p>
      <w:pPr>
        <w:pStyle w:val="Style15"/>
        <w:rPr/>
      </w:pPr>
      <w:r>
        <w:rPr>
          <w:rFonts w:eastAsia="Courier New"/>
        </w:rPr>
        <w:t xml:space="preserve">   </w:t>
      </w:r>
      <w:r>
        <w:rPr/>
        <w:t>Верно одно - и это оправдывает то особое положение, которое обычно отводится языку, - из всех выразительных операций одна речь способна накапливаться и образовывать общечеловеческий запас. Этот факт не объяснить, заметив, что речь может быть записана на бумаге, в то время как жесты передаются лишь с помощью непосредственной имитации. Ведь музыка тоже может быть записана, и пусть в музыке есть что-то похожее на традиционную инициацию, пусть нельзя подойти к атональной музыке в обход классической, каждый музыкант принимается за решение задачи с нуля, он должен дать жизнь новому миру, тогда как в языке каждый писатель сознает, что</w:t>
      </w:r>
    </w:p>
    <w:p>
      <w:pPr>
        <w:pStyle w:val="Style15"/>
        <w:rPr/>
      </w:pPr>
      <w:r>
        <w:rPr>
          <w:rFonts w:eastAsia="Courier New"/>
        </w:rPr>
        <w:t xml:space="preserve">     </w:t>
      </w:r>
      <w:r>
        <w:rPr/>
        <w:t>1 Туземцам островов Тробриан отцовское чувство незнакомо. Дети воспитываются под надзором дяди по материнской линии. По возвращении из Длительного путешествия муж с радостью обнаруживает у себя дома новых Детей. Он заботится о них, присматривает за ними и любит их, как своих (Malinowski. The Father in primitive Psychology). Цит. по: Bertrand Russell. Le Manage et la Morale. Paris, 1930. P. 12.</w:t>
      </w:r>
    </w:p>
    <w:p>
      <w:pPr>
        <w:pStyle w:val="Style15"/>
        <w:rPr/>
      </w:pPr>
      <w:r>
        <w:rPr/>
        <w:t>247</w:t>
      </w:r>
    </w:p>
    <w:p>
      <w:pPr>
        <w:pStyle w:val="Style15"/>
        <w:rPr/>
      </w:pPr>
      <w:r>
        <w:rPr>
          <w:rFonts w:eastAsia="Courier New"/>
        </w:rPr>
        <w:t xml:space="preserve">   </w:t>
      </w:r>
      <w:r>
        <w:rPr/>
        <w:t>обращается к тому миру, которым уже занимались другие писатели; мир Бальзака и мир Стендаля - это не лишенные сообщения планеты, речь вживляет в нас идею истины в качестве заранее предусмотренного предела своих усилий. Она забывает о своей случайности, основывается на самой себе, и вот это-то, как мы видели, внушает нам идеальное представление о мысли без речи, тогда как идея музыки без звуков была бы абсурдной. Даже если это всего лишь предельная идея и бессмыслица, даже если смысл слов ни в коем случае не может быть освобожден от его присущности каким-то словам, все равно выразительная операция в случае речи может быть повторена бесконечное множество раз, все равно можно держать речь о речи, тогда как нельзя живописать о живописи, и, в конце концов, каждый философ мечтал о том, чтобы именно ему принадлежало последнее слово, тогда как живописец или композитор и не надеются исчерпать всю возможную живопись или музыку. Стало быть, существует преимущество Разума. Но чтобы верно его понять, начать следует с возвращения мышления в ряд феноменов выражения.</w:t>
      </w:r>
    </w:p>
    <w:p>
      <w:pPr>
        <w:pStyle w:val="Style15"/>
        <w:rPr/>
      </w:pPr>
      <w:r>
        <w:rPr>
          <w:rFonts w:eastAsia="Courier New"/>
        </w:rPr>
        <w:t xml:space="preserve">   </w:t>
      </w:r>
      <w:r>
        <w:rPr/>
        <w:t>Эта концепция языка соответствует лучшим из последних анализов афазии, лишь частью которых мы воспользовались выше. Сначала мы видели, что после эмпиристического периода, со времени Пьера Мари, теория афазии, казалось, перешла к интеллектуализму, что она считала затронутой в расстройствах речи "функцию представления" (Darstellungsfunktion) или "категориальную" активность1 и основывала речь на мышлении. На деле эта теория движется не к какому-то новому интеллектуализму. Сознают это авторы или нет, но они ищут формулировку того, что мы назовем экзистенциальной теорией афазии, то есть теорией, трактующей мышление и объективную речь как два проявления фундаментальной активности, посредством которой человек устремляет себя к "миру".2 Возьмем к примеру амнезию названий цветов. На основании опытов сортировки демонстрируется то, что амнезик утратил общую способность относить цвета к какой-то</w:t>
      </w:r>
    </w:p>
    <w:p>
      <w:pPr>
        <w:pStyle w:val="Style15"/>
        <w:rPr/>
      </w:pPr>
      <w:r>
        <w:rPr>
          <w:rFonts w:eastAsia="Courier New"/>
        </w:rPr>
        <w:t xml:space="preserve">     </w:t>
      </w:r>
      <w:r>
        <w:rPr/>
        <w:t>1 Такого рода понятия обнаруживаются в работах Хэда, Ван Веркома, Боумана и Грюнбаума, Гольдштейна.</w:t>
      </w:r>
    </w:p>
    <w:p>
      <w:pPr>
        <w:pStyle w:val="Style15"/>
        <w:rPr/>
      </w:pPr>
      <w:r>
        <w:rPr>
          <w:rFonts w:eastAsia="Courier New"/>
        </w:rPr>
        <w:t xml:space="preserve">     </w:t>
      </w:r>
      <w:r>
        <w:rPr/>
        <w:t>2 Грюнбаум, к примеру ("Aphasie und Motorik"), показывает, что афазические расстройства являются как общими, так и двигательными, иными словами, делает двигательную функцию особого рода интенциональностью или означением (см. выше, с. 190), что приводит в конечном итоге к рассмотрению человека не как сознания, но как существования.</w:t>
      </w:r>
    </w:p>
    <w:p>
      <w:pPr>
        <w:pStyle w:val="Style15"/>
        <w:rPr/>
      </w:pPr>
      <w:r>
        <w:rPr/>
        <w:t>248</w:t>
      </w:r>
    </w:p>
    <w:p>
      <w:pPr>
        <w:pStyle w:val="Style15"/>
        <w:rPr/>
      </w:pPr>
      <w:r>
        <w:rPr>
          <w:rFonts w:eastAsia="Courier New"/>
        </w:rPr>
        <w:t xml:space="preserve">   </w:t>
      </w:r>
      <w:r>
        <w:rPr/>
        <w:t>категории, и с этой же причиной связывается нехватка слов. Обратившись, однако, к конкретным описаниям, мы заметим, что категориальная активность, прежде чем стать мышлением или познанием, является некоторым способом соотнесения себя с миром и соответственно стилем или конфигурацией опыта. У здорового субъекта восприятие кучки образцов организуется в соответствии с данной инструкцией: "Цвета, принадлежащие к той же категории, что и образец-модель, выделяются на фоне остальных",1 все красные, к примеру, образуют некую совокупность, и субъекту остается только разбить ее на части, чтобы собрать вместе все входящие в нее образцы. Наоборот, у больного каждый из образцов заточен в индивидуальном существовании. Они сопротивляются образованию совокупности, проявляя своего рода заторможенность или инертность. Когда больному показывают два объективно сходных цвета, они не обязательно кажутся ему сходными: может статься, что в одном из них преобладает основной тон, а в другом - степень яркости или теплоты.2 Мы можем сами провести опыт такого типа, представив себе перед кучкой образцов позицию пассивного восприятия: идентичные цвета собираются под нашим взглядом, а просто сходные завязывают между собой лишь какие-то неопределенные отношения, "кучка кажется нестойкой, она движется, мы отличаем какое-то непрерывное изменение, что-то вроде борьбы между несколькими группировками цветов, возможных с различных точек зрения".3 Мы приходим к непосредственному переживанию согласованности (Koharenzerlebnis, Erlebnis des Passens), и как раз такова, несомненно, ситуация больного. Мы ошибались, говоря, что больной не может придерживаться данного принципа классификации и переходит от одного принципа к другому, в действительности он не принимает ни одного из них.4 Расстройство затрагивает "тот способ, каким группируются цвета для наблюдателя, каким поле зрения складывается с точки зрения цвета".5 Под ударом оказывается не только мышление или знание, но и сам опыт цветов. Можно было бы сказать вместе с другим автором, что нормальный опыт включает в себя некие "круги" или "водовороты", внутри</w:t>
      </w:r>
    </w:p>
    <w:p>
      <w:pPr>
        <w:pStyle w:val="Style15"/>
        <w:rPr/>
      </w:pPr>
      <w:r>
        <w:rPr>
          <w:rFonts w:eastAsia="Courier New"/>
        </w:rPr>
        <w:t xml:space="preserve">     </w:t>
      </w:r>
      <w:r>
        <w:rPr/>
        <w:t>1  Gelb et Goldstein. Ueber Farbennamenamnesie. S. 151.</w:t>
      </w:r>
    </w:p>
    <w:p>
      <w:pPr>
        <w:pStyle w:val="Style15"/>
        <w:rPr/>
      </w:pPr>
      <w:r>
        <w:rPr>
          <w:rFonts w:eastAsia="Courier New"/>
        </w:rPr>
        <w:t xml:space="preserve">     </w:t>
      </w:r>
      <w:r>
        <w:rPr/>
        <w:t>2 Ibid. S. 149.</w:t>
      </w:r>
    </w:p>
    <w:p>
      <w:pPr>
        <w:pStyle w:val="Style15"/>
        <w:rPr/>
      </w:pPr>
      <w:r>
        <w:rPr>
          <w:rFonts w:eastAsia="Courier New"/>
        </w:rPr>
        <w:t xml:space="preserve">     </w:t>
      </w:r>
      <w:r>
        <w:rPr/>
        <w:t>3 Ibid. S. 151-152.</w:t>
      </w:r>
    </w:p>
    <w:p>
      <w:pPr>
        <w:pStyle w:val="Style15"/>
        <w:rPr/>
      </w:pPr>
      <w:r>
        <w:rPr>
          <w:rFonts w:eastAsia="Courier New"/>
        </w:rPr>
        <w:t xml:space="preserve">     </w:t>
      </w:r>
      <w:r>
        <w:rPr/>
        <w:t>4 Ibid. S. 150.</w:t>
      </w:r>
    </w:p>
    <w:p>
      <w:pPr>
        <w:pStyle w:val="Style15"/>
        <w:rPr/>
      </w:pPr>
      <w:r>
        <w:rPr>
          <w:rFonts w:eastAsia="Courier New"/>
        </w:rPr>
        <w:t xml:space="preserve">     </w:t>
      </w:r>
      <w:r>
        <w:rPr/>
        <w:t>5 Ibid. S. 162.</w:t>
      </w:r>
    </w:p>
    <w:p>
      <w:pPr>
        <w:pStyle w:val="Style15"/>
        <w:rPr/>
      </w:pPr>
      <w:r>
        <w:rPr/>
        <w:t>249</w:t>
      </w:r>
    </w:p>
    <w:p>
      <w:pPr>
        <w:pStyle w:val="Style15"/>
        <w:rPr/>
      </w:pPr>
      <w:r>
        <w:rPr>
          <w:rFonts w:eastAsia="Courier New"/>
        </w:rPr>
        <w:t xml:space="preserve">   </w:t>
      </w:r>
      <w:r>
        <w:rPr/>
        <w:t>которых каждый элемент представляет все остальные и прочерчивает своего рода "векторы", которые связывают его с ними. У больного "...эта жизнь замыкается в более тесных границах и, в сравнении с воспринимаемым миром нормального человека, движется в пределах сжатых и ограниченных кругов. Какое-то движение, зарождающееся на периферии водоворота, уже не распространяется сразу же до его центра, оно, так сказать, пребывает внутри возбужденной зоны, или, иначе, передается лишь ее непосредственному окружению. Внутри воспринимаемого мира уже не могут создаваться более обширные смысловые единства (...). И здесь каждое ощутимое впечатление затрагивается "смысловым вектором," но эти векторы уже не имеют общего направления, не обращаются к заданным основным центрам, степень их расхождения гораздо выше, чем у нормального человека".1 Таково расстройство "мышления", которое обнаруживается при амнезии;* ясно, что оно затрагивает не столько суждение, сколько среду опыта, в которой суждение зарождается, не столько спонтанное действие, сколько его зацепки в ощутимом мире и нашу способность отображать в нем ту или иную интенцию, или, если воспользоваться кантовской терминологией, оно поражает не столько понимание, сколько продуктивное воображение. Таким образом, категориальный акт не является фактом высшего порядка, он конституируется в рамках определенной "установки" (Einstellung**). Речь тоже основана именно на этой позиции, так что не стоит и говорить об укоренении языка в чистом мышлении. "Категориальное поведение и владение значащим языком являются выражением одного и того же фундаментального поведения. Ни тот, ни другой не могли бы быть причиной или следствием".2 Прежде всего, мышление не является следствием языка. Верно, что некоторым больным,3 неспособным сгруппировать цвета на основе их сравнения с данным образцом, удается создать это при посредстве языка: они называют цвет модели и затем собирают вместе все образцы, которым подходит это имя, не глядя на модель. Верно также, что больные дети4 составляют вместе цвета, даже различные, если их научили обозначать их одним и тем же именем. Но это как раз и есть ненормальные приемы; они</w:t>
      </w:r>
    </w:p>
    <w:p>
      <w:pPr>
        <w:pStyle w:val="Style15"/>
        <w:rPr/>
      </w:pPr>
      <w:r>
        <w:rPr>
          <w:rFonts w:eastAsia="Courier New"/>
        </w:rPr>
        <w:t xml:space="preserve">     </w:t>
      </w:r>
      <w:r>
        <w:rPr/>
        <w:t>1  Cassirer. Philosophie der Symbolischen Formen, III. S. 258.</w:t>
      </w:r>
    </w:p>
    <w:p>
      <w:pPr>
        <w:pStyle w:val="Style15"/>
        <w:rPr/>
      </w:pPr>
      <w:r>
        <w:rPr>
          <w:rFonts w:eastAsia="Courier New"/>
        </w:rPr>
        <w:t xml:space="preserve">     </w:t>
      </w:r>
      <w:r>
        <w:rPr/>
        <w:t>2 Gelb et Goldstein. Ueber Farbennamenamnesie. S. 158.</w:t>
      </w:r>
    </w:p>
    <w:p>
      <w:pPr>
        <w:pStyle w:val="Style15"/>
        <w:rPr/>
      </w:pPr>
      <w:r>
        <w:rPr>
          <w:rFonts w:eastAsia="Courier New"/>
        </w:rPr>
        <w:t xml:space="preserve">     </w:t>
      </w:r>
      <w:r>
        <w:rPr/>
        <w:t>3 Ibid.</w:t>
      </w:r>
    </w:p>
    <w:p>
      <w:pPr>
        <w:pStyle w:val="Style15"/>
        <w:rPr/>
      </w:pPr>
      <w:r>
        <w:rPr>
          <w:rFonts w:eastAsia="Courier New"/>
        </w:rPr>
        <w:t xml:space="preserve">     </w:t>
      </w:r>
      <w:r>
        <w:rPr/>
        <w:t>4 Ibid.</w:t>
      </w:r>
    </w:p>
    <w:p>
      <w:pPr>
        <w:pStyle w:val="Style15"/>
        <w:rPr/>
      </w:pPr>
      <w:r>
        <w:rPr/>
        <w:t>250</w:t>
      </w:r>
    </w:p>
    <w:p>
      <w:pPr>
        <w:pStyle w:val="Style15"/>
        <w:rPr/>
      </w:pPr>
      <w:r>
        <w:rPr>
          <w:rFonts w:eastAsia="Courier New"/>
        </w:rPr>
        <w:t xml:space="preserve">   </w:t>
      </w:r>
      <w:r>
        <w:rPr/>
        <w:t>выражают не сущностную связь языка и мышления, но патологическую или случайную связь определенного языка и определенного мышления, равно оторванных от их живого смысла. На деле многие больные способны повторить названия цветов, но не могут тем не менее их классифицировать. В случае амнезической афазии, "тем, что делает затруднительным или невозможным категориальное поведение, не может быть, таким образом, нехватка слова как такового. Слова, должно быть, утратили что-то такое, что обычно им принадлежит и делает их пригодными к использованию в связи с категориальным поведением".1 Что же они утратили? Свое понятийное значение? Следует ли решить, что их оставило понятие, и на этом основании считать мышление причиной речи? Но ведь очевидно, что когда слово утрачивает свой смысл, оно изменяется во всем - вплоть до своего облика, данного чувствам, оно опустошается.2 Амнезик, которому говорят название цвета с просьбой выбрать соответствующий образец, повторяет его будто в ожидании чего-то. Но слово ничем не помогает ему, ничего не говорит ему, оно для него чуждо и абсурдно, как для нас это бывает со словами, которые мы очень долго повторяем.3 Больные, для которых слова утратили смысл, иногда сохраняют на более высоком уровне способность ассоциировать идеи.4 Стало быть, название не отрывается от прежних "ассоциаций", оно само искажается, подобно безжизненному телу. Связь слова с его живым смыслом не есть какая-то внешняя ассоциативная связь, смысл населяет слово, и язык "не есть внешнее сопровождение интеллектуальных процессов".5 Таким образом, мы вынуждены признать за речью жестуальное, или экзистенциальное, значение, о котором говорили выше. Разумеется, у языка есть нечто внутреннее, но это не мысль, замкнутая в себе и себя осознающая. Что же выражает язык, если не мысли? Он представляет или, точнее, он есть принятие субъектом позиции в мире его значений. Термин "мир" здесь - не образное выражение, он означает, что "ментальная", или культурная, жизнь заимствует у жизни "естественной" ее струк-</w:t>
      </w:r>
    </w:p>
    <w:p>
      <w:pPr>
        <w:pStyle w:val="Style15"/>
        <w:rPr/>
      </w:pPr>
      <w:r>
        <w:rPr>
          <w:rFonts w:eastAsia="Courier New"/>
        </w:rPr>
        <w:t xml:space="preserve">     </w:t>
      </w:r>
      <w:r>
        <w:rPr/>
        <w:t>1 Ibid. S. 158.</w:t>
      </w:r>
    </w:p>
    <w:p>
      <w:pPr>
        <w:pStyle w:val="Style15"/>
        <w:rPr/>
      </w:pPr>
      <w:r>
        <w:rPr>
          <w:rFonts w:eastAsia="Courier New"/>
        </w:rPr>
        <w:t xml:space="preserve">     </w:t>
      </w:r>
      <w:r>
        <w:rPr/>
        <w:t>2 Ibid.</w:t>
      </w:r>
    </w:p>
    <w:p>
      <w:pPr>
        <w:pStyle w:val="Style15"/>
        <w:rPr/>
      </w:pPr>
      <w:r>
        <w:rPr>
          <w:rFonts w:eastAsia="Courier New"/>
        </w:rPr>
        <w:t xml:space="preserve">     </w:t>
      </w:r>
      <w:r>
        <w:rPr/>
        <w:t>3 Ibid.</w:t>
      </w:r>
    </w:p>
    <w:p>
      <w:pPr>
        <w:pStyle w:val="Style15"/>
        <w:rPr/>
      </w:pPr>
      <w:r>
        <w:rPr>
          <w:rFonts w:eastAsia="Courier New"/>
        </w:rPr>
        <w:t xml:space="preserve">     </w:t>
      </w:r>
      <w:r>
        <w:rPr/>
        <w:t>4 Замечено, что рядом с каким-то данным образцом (красным) они могут вспомнить какой-то объект того же цвета (клубнику) и исходя из этого прийти к названию цвета (красная клубника, красный). Ibid. S. 177.</w:t>
      </w:r>
    </w:p>
    <w:p>
      <w:pPr>
        <w:pStyle w:val="Style15"/>
        <w:rPr/>
      </w:pPr>
      <w:r>
        <w:rPr>
          <w:rFonts w:eastAsia="Courier New"/>
        </w:rPr>
        <w:t xml:space="preserve">     </w:t>
      </w:r>
      <w:r>
        <w:rPr/>
        <w:t>5 Ibid. S. 158.</w:t>
      </w:r>
    </w:p>
    <w:p>
      <w:pPr>
        <w:pStyle w:val="Style15"/>
        <w:rPr/>
      </w:pPr>
      <w:r>
        <w:rPr/>
        <w:t>251</w:t>
      </w:r>
    </w:p>
    <w:p>
      <w:pPr>
        <w:pStyle w:val="Style15"/>
        <w:rPr/>
      </w:pPr>
      <w:r>
        <w:rPr>
          <w:rFonts w:eastAsia="Courier New"/>
        </w:rPr>
        <w:t xml:space="preserve">   </w:t>
      </w:r>
      <w:r>
        <w:rPr/>
        <w:t>туры, что мыслящий субъект должен быть основан на субъекте воплощенном. Фонетический жест осуществляет для говорящего субъекта и для тех, кто его слушает, некоторое структурирование опыта, некоторую модуляцию существования, точно так же, как поведение моего тела наделяет окружающие меня объекты значением для меня и для других. Смысл жеста не содержится в жесте как физическое или физиологическое явление. Смысл слова не содержится в нем как звук. Но тем-то и определяется человеческое тело, что оно присваивает себе в бесконечной серии разрозненных актов ядра значений, которые превышают и преображают его естественные способности. Этот акт трансценденции обнаруживается сначала в приобретении формы поведения, а затем - в бессловесном общении с помощью жеста: посредством одной и той же способности тело открывает себя новому поведению и позволяет понять его внешним свидетелям. И в том, и в другом случае система определенных способностей внезапно смещается, распадается и реорганизуется под действием закона, неведомого субъекту или внешнему свидетелю и открывающегося им в тот же самый момент. К примеру, нахмуривание бровей, предназначенное, по Дарвину, для защиты глаз от солнца, или прищуривание глаз, предназначенное обеспечить ясное видение, становятся характерными для человеческого акта размышления и означает его для очевидца. С языком, в свою очередь, происходит то же самое: сокращение горла, выпуск свистящего воздуха между языком и зубами, то есть определенная игра нашего тела внезапно превращается в фигуральный смысл и означает его за нашими пределами. Это ни более и ни менее чудесно, чем обнаружение любви в желании или жеста в нескоординированных движениях ребенка в первые моменты жизни. Чтобы чудо произошло, фонетическая жестикуляция должна использовать азбуку уже усвоенных значений, словесный жест выполняется в рамках некоторой панорамы, общей для собеседников, так же, как понимание других жестов предполагает общий для всех воспринимаемый мир, в котором жест разворачивается и являет свой смысл. Но этого условия недостаточно: речь вызывает к жизни новый смысл, если это речь аутентичная, равно как жест придает объекту человеческий смысл, если это жест инициативы. В то же время просто необходимо, чтобы усваиваемые сейчас значения были когда-то новыми значениями. Стало быть, надо признать в качестве первостепенного факта эту открытую и неограниченную способность означать (то есть одновременно схватывать и передавать смысл),</w:t>
      </w:r>
    </w:p>
    <w:p>
      <w:pPr>
        <w:pStyle w:val="Style15"/>
        <w:rPr/>
      </w:pPr>
      <w:r>
        <w:rPr/>
        <w:t>252</w:t>
      </w:r>
    </w:p>
    <w:p>
      <w:pPr>
        <w:pStyle w:val="Style15"/>
        <w:rPr/>
      </w:pPr>
      <w:r>
        <w:rPr>
          <w:rFonts w:eastAsia="Courier New"/>
        </w:rPr>
        <w:t xml:space="preserve">   </w:t>
      </w:r>
      <w:r>
        <w:rPr/>
        <w:t>посредством которой человек возносит себя к какой-то новой форме поведения или к другим, или к своему собственному мышлению через свои тело и речь.</w:t>
      </w:r>
    </w:p>
    <w:p>
      <w:pPr>
        <w:pStyle w:val="Style15"/>
        <w:rPr/>
      </w:pPr>
      <w:r>
        <w:rPr>
          <w:rFonts w:eastAsia="Courier New"/>
        </w:rPr>
        <w:t xml:space="preserve">   </w:t>
      </w:r>
      <w:r>
        <w:rPr/>
        <w:t>Когда авторы стремятся увенчать анализ афазии общей концепцией языка,1 еще яснее становится видно, как они уходят от интеллектуалистского языка, который приняли вслед за Пьером Мари и в пику разработкам Брока. Нельзя определить речь ни как "операцию мышления", ни как "двигательный феномен": она вся целиком есть двигательная функция и вся целиком - мышление. Ее присущность телу подтверждается тем, что речевые нарушения не могут быть приведены к единству, и тем, что первичное расстройство затрагивает то "тело" слова, материальное орудие словесного выражения, то "физиономию" слова, словесную интенцию, этот своеобразный совокупный план, на основе которого нам как раз и удается сказать или написать слово, то непосредственный смысл слова, который немецкие авторы называют словесным понятием, то, наконец, всю структуру опыта, а не только опыт языковой, как в случае амнезической афазии, который мы разобрали выше. Таким образом, речь основывается на наслоении способностей, в известной мере поддающихся обособлению. Но, в то же время, ни в коем случае не найти расстройства языка, которое было бы "чисто двигательным" и хотя бы отчасти не затрагивало смысла речи. Если при чистой алексии* пациент не может распознать буквы какого-то слова, то дело в отсутствии способности придавать форму зрительным данным, образовывать структуру слова, понимать его зрительное значение. При двигательной афазии перечень потерянных и сохраненных слов строится в соответствии не с объективными характеристиками (длиной или сложностью), но с их значением для пациента: больной не способен произнести какую-то букву или слово в отдельности внутри привычной двигательной цепочки из-за отсутствия способности различать "фигуру" и "фон" и свободно придавать тому или иному слову или букве значение фигуры. Правильность произношения и синтаксиса всегда обратно пропорциональны друг другу, что свидетельствует о том, что произношение слова не является попросту двигательным феноменом и обращается к тем же силам, что организуют синтаксический порядок. Тем более (в случае расстройств словесной интенции, как при буквальной пара-</w:t>
      </w:r>
    </w:p>
    <w:p>
      <w:pPr>
        <w:pStyle w:val="Style15"/>
        <w:rPr/>
      </w:pPr>
      <w:r>
        <w:rPr>
          <w:rFonts w:eastAsia="Courier New"/>
        </w:rPr>
        <w:t xml:space="preserve">     </w:t>
      </w:r>
      <w:r>
        <w:rPr/>
        <w:t>1 Ср.: Goldstein. L'analyse de l'aphasie et l'essence du langage.</w:t>
      </w:r>
    </w:p>
    <w:p>
      <w:pPr>
        <w:pStyle w:val="Style15"/>
        <w:rPr/>
      </w:pPr>
      <w:r>
        <w:rPr/>
        <w:t>253</w:t>
      </w:r>
    </w:p>
    <w:p>
      <w:pPr>
        <w:pStyle w:val="Style15"/>
        <w:rPr/>
      </w:pPr>
      <w:r>
        <w:rPr>
          <w:rFonts w:eastAsia="Courier New"/>
        </w:rPr>
        <w:t xml:space="preserve">   </w:t>
      </w:r>
      <w:r>
        <w:rPr/>
        <w:t>фазии,* когда буквы пропускаются, меняются местами и добавляются и когда нарушается ритм слова) дело, очевидно, не в разрушении систем остаточной возбудимости, но в уравнивании фигуры и фона, в неспособности структурировать слово и улавливать его артикуляционную физиономию.1 Чтобы подытожить обе серии замечаний, следует сказать, что вся языковая операция предполагает постижение смысла, но что смысл в отдельных случаях словно обособлен; существуют различные слои значения - от зрительного значения слова до словесно выраженного понятия и концептуального значения. Две эти идеи ни за что не удастся примирить, если мы продолжим колебаться между понятиями "двигательной функции" и "мышления" и не обнаружим третьего понятия, которое позволит их объединить, и неизменной на обоих уровнях функции, которая действовала бы как в артикуляционных феноменах, так и в скрытых процессах, подготавливающих речь; именно она поддерживает все здание языка и в то же время стабилизируется в относительно самостоятельных процессах. Мы сможем обнаружить эту присущую речи способность в тех случаях, когда ощутимо не поражены ни мышление, ни "двигательная функция", и в то же время "жизнь" языка нарушена. Бывает, что словарный запас, синтаксис, тело языка кажутся незатронутыми (с той единственной оговоркой, что в речи преобладают главные предложения), но больной не пользуется этими материалами, как нормальный субъект. Он говорит лишь в том случае, если его спрашивают или если сам берется задать какой-то вопрос, его вопросы всегда стереотипны, как те, что он ежедневно задает своим детям, когда они возвращаются из школы. Он никогда не пользуется языком для выражения просто возможной ситуации, и необычные для него предложения (небо черное) лишены для него смысла. Он может говорить лишь при том условии, если подготовил свои фразы.2 Нельзя сказать,</w:t>
      </w:r>
    </w:p>
    <w:p>
      <w:pPr>
        <w:pStyle w:val="Style15"/>
        <w:rPr/>
      </w:pPr>
      <w:r>
        <w:rPr>
          <w:rFonts w:eastAsia="Courier New"/>
        </w:rPr>
        <w:t xml:space="preserve">     </w:t>
      </w:r>
      <w:r>
        <w:rPr/>
        <w:t>1 Goldslein. L'analyse de l'aphasie et l'essence du langage. P. 460. Здесь Гольдштейн вторит Грюнбауму ("Aphasie und Motorik") в отходе от альтернативы классической концепции (Брока) и современных работ (Хэд). Грюнбаум упрекает современных исследователей в том, что они "не выводят на. первый план двигательное выражение и психофизические структуры, на которых оно покоится, как фундаментальную сферу, определяющую картину афазии" (С. 386).</w:t>
      </w:r>
    </w:p>
    <w:p>
      <w:pPr>
        <w:pStyle w:val="Style15"/>
        <w:rPr/>
      </w:pPr>
      <w:r>
        <w:rPr>
          <w:rFonts w:eastAsia="Courier New"/>
        </w:rPr>
        <w:t xml:space="preserve">     </w:t>
      </w:r>
      <w:r>
        <w:rPr/>
        <w:t>2 Bепаrу. Analyse eines Seelenblindes von der Sprache aus. Речь здесь вновь идет о случае Шнайдера, который мы разобрали в связи с двигательной функцией и сексуальностью.</w:t>
      </w:r>
    </w:p>
    <w:p>
      <w:pPr>
        <w:pStyle w:val="Style15"/>
        <w:rPr/>
      </w:pPr>
      <w:r>
        <w:rPr/>
        <w:t>254</w:t>
      </w:r>
    </w:p>
    <w:p>
      <w:pPr>
        <w:pStyle w:val="Style15"/>
        <w:rPr/>
      </w:pPr>
      <w:r>
        <w:rPr>
          <w:rFonts w:eastAsia="Courier New"/>
        </w:rPr>
        <w:t xml:space="preserve">   </w:t>
      </w:r>
      <w:r>
        <w:rPr/>
        <w:t>что речь стала у него автоматической, ничто не свидетельствует об ослаблении общей способности мышления, и слова организуются именно посредством их смысла. Но этот смысл словно застыл. Шнайдер никогда не чувствует надобности говорить, его опыт никогда не обращается к речи, не порождает в нем никакого вопроса, он все время пребывает в своего рода очевидности и достаточности реального, которое душит всякое вопрошание, всякую отсылку к возможному, всякое удивление, всякую импровизацию. По контрасту здесь выявляется сущность нормального языка: интенция речи может обретаться лишь в открытом опыте, она появляется, как кипение жидкости, когда в толще бытия образуются и устремляются вовне какие-то пустоты. "С тех пор, как человек пользуется языком, чтобы установить живое отношение с самим собой или с себе подобными, язык является уже не орудием, уже не средством, но манифестацией, проявлением интимного бытия и психической связи, которая объединяет нас с миром и нам подобными. Сколь бы солидное знание ни проявлял язык больного, как бы пригоден он ни был для определенных занятий, он начисто лишен той продуктивности, которая составляет глубинную сущность человека и которая, возможно, ни в каком творении цивилизации не проявляется с такой очевидностью, как в сотворении самого языка".1 Воспользовавшись знаменитым различением, можно было бы сказать, что языки, то есть конституированные системы словарного запаса и синтаксиса, "средства выражения", существующие эмпирически, суть хранилище и отложение актов речи, в которых несформулированный смысл находит возможность передать себя вовне, но также приобретает существование для себя и по-настоящему творится как смысл. Или же можно было бы разделить речь говорящую и речь проговоренную. Первая - это та речь, в которой интенция означения обнаруживается в момент ее зарождения. Здесь существование поляризуется в рамках некоторого "смысла", который не может быть определен никаким естественным объектом, оно стремится соединиться с собой за пределами бытия, и потому творит речь как эмпирическую опору своего собственного не-бытия. Речь есть избыточность нашего существования в сравнении с бытием естественным. Но акт выражения конституирует языковой и культурный миры, он погружает в бытие то, что стремилось за его пределы. Так рождается речь</w:t>
      </w:r>
    </w:p>
    <w:p>
      <w:pPr>
        <w:pStyle w:val="Style15"/>
        <w:rPr/>
      </w:pPr>
      <w:r>
        <w:rPr>
          <w:rFonts w:eastAsia="Courier New"/>
        </w:rPr>
        <w:t xml:space="preserve">     </w:t>
      </w:r>
      <w:r>
        <w:rPr/>
        <w:t>1 Goldstein. L'analyse de l'aphasie et l'essence du langage. P. 496. (Курсив мой).</w:t>
      </w:r>
    </w:p>
    <w:p>
      <w:pPr>
        <w:pStyle w:val="Style15"/>
        <w:rPr/>
      </w:pPr>
      <w:r>
        <w:rPr/>
        <w:t>255</w:t>
      </w:r>
    </w:p>
    <w:p>
      <w:pPr>
        <w:pStyle w:val="Style15"/>
        <w:rPr/>
      </w:pPr>
      <w:r>
        <w:rPr>
          <w:rFonts w:eastAsia="Courier New"/>
        </w:rPr>
        <w:t xml:space="preserve">   </w:t>
      </w:r>
      <w:r>
        <w:rPr/>
        <w:t>проговоренная, которая пользуется имеющимися значениями как неким накопленным богатством. На основе этих накоплений становятся возможными другие акты подлинного выражения - у писателя, художника или философа. Эта все время воссоздаваемая открытость полноте бытия и есть то, что обусловливает как первые слова ребенка, так и слова писателя, как построение слова, так и построение понятий. Такова эта функция, которая угадывается в глубине языка, которая повторяет себя, на саму себя опирается или, подобно волне, собирается в себе и себя подхватывает, устремляясь за собственные пределы.</w:t>
      </w:r>
    </w:p>
    <w:p>
      <w:pPr>
        <w:pStyle w:val="Style15"/>
        <w:rPr/>
      </w:pPr>
      <w:r>
        <w:rPr>
          <w:rFonts w:eastAsia="Courier New"/>
        </w:rPr>
        <w:t xml:space="preserve">   </w:t>
      </w:r>
      <w:r>
        <w:rPr/>
        <w:t>Анализ речи и выражения еще лучше, чем наши замечания по поводу телесной пространственности и телесного единства, выявляет загадочную природу собственного тела. Оно не является соединением частиц, каждая из которых пребывала бы в себе, или же переплетением раз и навсегда определенных процессов, - оно не есть там, где оно есть, оно не есть то, что оно есть, - ибо мы видим, что оно выделяет из себя "смысл", который ниоткуда к нему не приходит, что оно проецирует его в свое материальное окружение и сообщает другим воплощенным субъектам. Всегда отмечалось, что жест или речь преображают тело, но мы довольствовались словами о том, что они развивают или проявляют другую способность - мышление или душу. Упускалось из виду вот что: чтобы смочь эту способность выразить, тело должно, в конечном счете, стать мыслью или интенцией, которые оно для нас обозначает. Именно оно показывает, именно оно говорит - вот что мы выяснили в этой главе. Сезанн говорил о портрете одного человека: "Если я использую все эти оттенки синего, все эти оттенки каштанового, я просто заставляю его смотреть так, как он смотрит... Пускай догадываются, каким образом, сведя оттенок зеленого с красным, можно опечалить рот или рассмешить щеку".1 Как мы увидим, это раскрытие имманентного или зарождающегося в живом теле смысла распространяется на весь ощутимый мир, и наш взгляд, подготовленный опытом собственного тела, обретает во всех остальных "объектах" чудо выражения. Бальзак описывает в "Шагреневой коже" "белую скатерть, подобную слою только что выпавшего снега, на которой симметрично возвышались столовые приборы, увенчанные белыми хлебцами". "На протяжении всей молодости, -</w:t>
      </w:r>
    </w:p>
    <w:p>
      <w:pPr>
        <w:pStyle w:val="Style15"/>
        <w:rPr/>
      </w:pPr>
      <w:r>
        <w:rPr>
          <w:rFonts w:eastAsia="Courier New"/>
        </w:rPr>
        <w:t xml:space="preserve">     </w:t>
      </w:r>
      <w:r>
        <w:rPr/>
        <w:t>1  Gasquet. Cezanne. P. 117.</w:t>
      </w:r>
    </w:p>
    <w:p>
      <w:pPr>
        <w:pStyle w:val="Style15"/>
        <w:rPr/>
      </w:pPr>
      <w:r>
        <w:rPr/>
        <w:t>256</w:t>
      </w:r>
    </w:p>
    <w:p>
      <w:pPr>
        <w:pStyle w:val="Style15"/>
        <w:rPr/>
      </w:pPr>
      <w:r>
        <w:rPr>
          <w:rFonts w:eastAsia="Courier New"/>
        </w:rPr>
        <w:t xml:space="preserve">   </w:t>
      </w:r>
      <w:r>
        <w:rPr/>
        <w:t>говорит Сезанн, - я хотел написать это, эту скатерть свежего снега... Теперь я знаю, что надо стремиться написать только вот что: "симметрично возвышались приборы" и "белые хлебцы". Если я пишу "увенчанные", я погиб, понимаете? А если я действительно уравновешу и до тонкости проработаю мои приборы и кусочки хлеба как бы в согласии с природой, то будьте уверены, что венцы, снег и все остальное там будет".1 Проблема мира и, для начала, проблема собственного тела, заключается в том, что все там пребывает.</w:t>
      </w:r>
    </w:p>
    <w:p>
      <w:pPr>
        <w:pStyle w:val="Style15"/>
        <w:rPr/>
      </w:pPr>
      <w:r>
        <w:rPr/>
        <w:t>* * *</w:t>
      </w:r>
    </w:p>
    <w:p>
      <w:pPr>
        <w:pStyle w:val="Style15"/>
        <w:rPr/>
      </w:pPr>
      <w:r>
        <w:rPr>
          <w:rFonts w:eastAsia="Courier New"/>
        </w:rPr>
        <w:t xml:space="preserve">   </w:t>
      </w:r>
      <w:r>
        <w:rPr/>
        <w:t>Картезианская традиция приучила нас отделяться от объекта: рефлексивная позиция очищает общепринятые понятия тела и души, определяя тело как сумму частей без внутреннего содержания, а душу - как бытие, всецело присутствующее в себе, не имеющее никаких зазоров. Эти коррелятивные определения вносят ясность в то, что в нас и вне нас: прозрачность объекта, лишенного тайных сторон, прозрачность субъекта, который есть не что иное, как то, чем он себя мыслит. Объект есть объект от начала и до конца, а сознание есть от начала и до конца сознание. У слова "существовать" есть два и только два смысла: существуют либо как вещь, либо как сознание. Опыт собственного тела, наоборот, открывает нам форму двусмысленного существования. Если я пробую мыслить его как своего рода совокупность процессов в третьем лице - "зрение", двигательная функция", "сексуальность", - то замечаю, что эти "функции" не могут быть связаны между собой и с миром каузальными отношениями, все они неясным образом возобновляются и подразумеваются в одной-единственной драме. Стало быть, тело не является объектом. На том же основании осознание тела, которым я обладаю, не является мышлением, то есть я не могу его разложить и сложить заново, чтобы сформировать ясную его идею. Его единство всегда неявно и запутанно. Оно всегда есть нечто иное, чем то, что оно есть, оно всегда - сексуальность и в то же время свобода, оно коренится в природе в тот же самый момент, когда преображается культурой, оно никогда не замыкается в самом себе и никогда не преодолевается. Идет ли речь о теле другого или о моем собственном, у</w:t>
      </w:r>
    </w:p>
    <w:p>
      <w:pPr>
        <w:pStyle w:val="Style15"/>
        <w:rPr/>
      </w:pPr>
      <w:r>
        <w:rPr>
          <w:rFonts w:eastAsia="Courier New"/>
        </w:rPr>
        <w:t xml:space="preserve">     </w:t>
      </w:r>
      <w:r>
        <w:rPr/>
        <w:t>1 Ibid. P. 123 и след.</w:t>
      </w:r>
    </w:p>
    <w:p>
      <w:pPr>
        <w:pStyle w:val="Style15"/>
        <w:rPr/>
      </w:pPr>
      <w:r>
        <w:rPr/>
        <w:t>257</w:t>
      </w:r>
    </w:p>
    <w:p>
      <w:pPr>
        <w:pStyle w:val="Style15"/>
        <w:rPr/>
      </w:pPr>
      <w:r>
        <w:rPr>
          <w:rFonts w:eastAsia="Courier New"/>
        </w:rPr>
        <w:t xml:space="preserve">   </w:t>
      </w:r>
      <w:r>
        <w:rPr/>
        <w:t>меня нет иной возможности познать человеческое тело, кроме как живя им, то есть беря на себя драму, которую оно переживает, смешиваясь с ним. Стало быть, я есмь мое тело, по крайней мере ровно настолько, насколько что-то имею, и, с другой стороны, мое тело есть своего рода естественный субъект, предварительный набросок моего целостного бытия. Таким образом, опыт собственного тела противостоит рефлексивному подходу, который отделяет объект от субъекта и субъекта от объекта и который дает нам лишь размышление о теле, или тело в идее, а не опыт тела, или тело в реальности. Декарт хорошо это знал, поскольку в знаменитом письме к Елизавете проводит различение тела, каким оно постигается в обычной жизни, и тела, каким оно постигается в разумении.1 Но у Декарта это своеобразное знание, которым мы обладаем о нашем теле, остается (в силу того факта, что мы - это некое тело) подчиненным знанию с помощью идей, так как за человеком, каким он является фактически, обнаруживается Бог как разумный автор нашей фактической ситуации. Опираясь на эту трансцендентальную гарантию, Декарт может мирно принять наш иррациональный удел: бремя разума лежит не на нас, и раз уж мы обнаружили его в глубине вещей, нам только и остается, что действовать и мыслить в мире.2 Но если наш союз с телом субстанциален, как бы мы могли почувствовать в самих себе какую-то чистую душу и, как следствие, прийти к абсолютному Духу? Прежде чем ставить этот вопрос, рассмотрим все то, что таится в переоткрытии собственного тела. Тело - это не только объект среди объектов, сопротивляющийся рефлексии и живущий, так сказать, приклеившимся к субъекту. Вместе с ним тьма окутывает весь воспринимаемый мир.</w:t>
      </w:r>
    </w:p>
    <w:p>
      <w:pPr>
        <w:pStyle w:val="Style15"/>
        <w:rPr/>
      </w:pPr>
      <w:r>
        <w:rPr>
          <w:rFonts w:eastAsia="Courier New"/>
        </w:rPr>
        <w:t xml:space="preserve">     </w:t>
      </w:r>
      <w:r>
        <w:rPr/>
        <w:t>1 Descartes. A Elisabeth. 28 juin, 1643. AT. T. 3. P. 690.</w:t>
      </w:r>
    </w:p>
    <w:p>
      <w:pPr>
        <w:pStyle w:val="Style15"/>
        <w:rPr/>
      </w:pPr>
      <w:r>
        <w:rPr>
          <w:rFonts w:eastAsia="Courier New"/>
        </w:rPr>
        <w:t xml:space="preserve">     </w:t>
      </w:r>
      <w:r>
        <w:rPr/>
        <w:t>2 "Наконец, так как я считаю, что раз в жизни совершенно необходимо хорошо понять принципы метафизики, ибо именно они дают нам познание Бога и нашей души, то я полагаю, что очень вредно часто занимать свой ум размышлениями над ними, ибо это помешало бы ему достаточно хорошо исполнять обязанности воображения и чувства, и что лучше всего довольствоваться удержанием в своей памяти и в своем веровании (creance) выводов, однажды из этих принципов извлеченных, а свободное от занятий время использовать для размышлений, в которых разум действует заодно с воображением и чувствами". Ibid.</w:t>
      </w:r>
    </w:p>
    <w:p>
      <w:pPr>
        <w:pStyle w:val="Style15"/>
        <w:rPr/>
      </w:pPr>
      <w:r>
        <w:rPr>
          <w:rFonts w:eastAsia="Courier New"/>
        </w:rPr>
        <w:t xml:space="preserve">  </w:t>
      </w:r>
      <w:r>
        <w:rPr/>
        <w:t>Часть вторая. ВОСПРИНИМАЕМЫЙ МИР</w:t>
      </w:r>
    </w:p>
    <w:p>
      <w:pPr>
        <w:pStyle w:val="Style15"/>
        <w:rPr/>
      </w:pPr>
      <w:r>
        <w:rPr>
          <w:rFonts w:eastAsia="Courier New"/>
        </w:rPr>
        <w:t xml:space="preserve">   </w:t>
      </w:r>
      <w:r>
        <w:rPr/>
        <w:t>Собственное тело занимает в мире то же место, что и сердце в организме: оно постоянно поддерживает жизнь в видимом нами спектакле, оно его одушевляет и питает изнутри, составляет вместе с миром единую систему. Когда я прохаживаюсь по своей квартире, различные аспекты, в коих она является мне, не смогли бы быть для меня чертами одного и того же, если бы я не знал, что каждое из этих качеств представляет собой все ту же квартиру, увиденную с той или иной точки, если бы я не осознавал своего собственного движения и идентичности своего тела во всех фазах движения. Я могу, очевидно, мысленно окинуть взглядом свою квартиру, вообразить ее или нарисовать ее план на бумаге, но даже тогда я не смог бы ощутить объект в его единстве без посредничества моего телесного опыта, так как то, что я называю планом - это только некая более подробная перспектива, это та же квартира, "увиденная сверху"; и если я могу подытожить в ней все знакомые мне перспективы, то только при том условии, что я знаю, что один и тот же наделенный телесностью субъект может видеть попеременно с самых различных позиций. Мне, возможно, возразят, что перемещая объект в пространство телесного опыта в качестве одного из полюсов этого опыта, мы отнимаем у него именно то, что и составляет его объектность. С точки зрения моего тела я никогда не воспринимаю как равные шесть граней куба, даже если этот последний из стекла, и тем не менее слово "куб" имеет определенный смысл; куб сам по себе, действительный куб, независимо от того, как мы его ощущаем, имеет шесть своих равных граней. По мере того как я обхожу его со всех сторон, я вижу, как лицевая грань, которая была квадратом, дефор-</w:t>
      </w:r>
    </w:p>
    <w:p>
      <w:pPr>
        <w:pStyle w:val="Style15"/>
        <w:rPr/>
      </w:pPr>
      <w:r>
        <w:rPr/>
        <w:t>261</w:t>
      </w:r>
    </w:p>
    <w:p>
      <w:pPr>
        <w:pStyle w:val="Style15"/>
        <w:rPr/>
      </w:pPr>
      <w:r>
        <w:rPr>
          <w:rFonts w:eastAsia="Courier New"/>
        </w:rPr>
        <w:t xml:space="preserve">   </w:t>
      </w:r>
      <w:r>
        <w:rPr/>
        <w:t>мируется, потом исчезает, в то время как другие грани по очереди появляются и становятся квадратами. Но развертывание этого опыта - для меня только возможность осмыслить куб в его целостности с его равными и рядоположенными гранями и умопостигаемую структуру, которая передает его сущность. Более того, чтобы мои перемещения вокруг куба мотивировали суждение "вот куб", нужно, чтобы эти перемещения сами фиксировались в объективном пространстве, и, таким образом, отнюдь не сам по себе опыт движения обусловливает положение определенного объекта, но, напротив, мысля свое собственное тело как движущийся объект, я могу расшифровать восприятие и собрать настоящий куб. Собственно опыт движения, таким образом, был бы чем-то вроде психологического обстоятельства восприятия и не участвовал бы в определении смысла объекта. Объект и мое тело составляли бы именно некую систему, но следовало бы говорить, скорее, о пучке объективных корреляций, а не о, как мы говорили только что, совокупности пережитых соответствий. Единство объекта было бы осмыслено, но не испытано, как коррелятив единства нашего тела. Но может ли объект быть таким образом отделен от реальных условий, в которых он нам дан? На уровне рассуждения можно объединить понятие числа шесть, понятие "грань" и понятие равенства и связать их в одной формулировке, которая и является определением куба. Но это определение скорее ставит перед нами еще одну проблему, нежели дает что-либо конкретное для размышления. Преодолеть слепое символическое мышление можно, только воспринимая отдельное пространственное тело, которое обладает совокупностью своих предикатов. Речь идет о том, чтобы нарисовать в уме эту специфическую форму, которая ограничивает участок пространства между шестью равными гранями. Однако если слова "ограничивать" и "между" имеют для нас какой-то смысл, то они его заимствуют у нашего опыта воплощенных субъектов. В пространстве самом по себе, без присутствия психофизического субъекта, нет никакого направления, никакого "внутри" и "снаружи". Пространство "заключено" между гранями куба, как мы заключены в стенах нашей комнаты. Чтобы быть в состоянии помыслить куб, мы занимаем положение в пространстве, либо на его поверхности, либо в нем, либо вне его, и с этого момента мы его видим в перспективе. Куб о шести равных гранях не только невидим, но еще и</w:t>
      </w:r>
    </w:p>
    <w:p>
      <w:pPr>
        <w:pStyle w:val="Style15"/>
        <w:rPr/>
      </w:pPr>
      <w:r>
        <w:rPr/>
        <w:t>262</w:t>
      </w:r>
    </w:p>
    <w:p>
      <w:pPr>
        <w:pStyle w:val="Style15"/>
        <w:rPr/>
      </w:pPr>
      <w:r>
        <w:rPr>
          <w:rFonts w:eastAsia="Courier New"/>
        </w:rPr>
        <w:t xml:space="preserve">   </w:t>
      </w:r>
      <w:r>
        <w:rPr/>
        <w:t>немыслим; именно таким был бы куб для себя самого; но куб существует не для себя самого, поскольку он есть объект. Существует догматизм первого порядка, от которого мы избавляемся при помощи рефлексивного анализа и который заключается в утверждении, что объект есть объект в себе, либо в абсолютном измерении, не задаваясь вопросом о том, что же он есть на самом деле. Но есть и другой догматизм, который заключается в утверждении, что объект изначально имеет значение, не задаваясь вопросом о том, как это значение проникает в наш опыт. Рефлексивный анализ подменяет абсолютное существование объекта мыслью об абсолютном объекте и, желая обозреть его с высоты полета и помыслить его помимо конкретной точки зрения, он разрушает внутреннюю структуру объекта. Если существует для меня куб о шести равных гранях и если я могу воссоединиться с ним, то дело не в том, что я его постулирую из меня самого, дело в том, что я погружаюсь в толщу мира посредством перцептивного опыта. Куб о шести равных гранях - это предельная идея, при помощи которой я выражаю телесное присутствие куба, находящегося здесь, перед моими глазами, в моих руках, в его перцептивной очевидности. Грани куба - это не его проекции, а на самом деле грани. Когда я воспринимаю их одну за другой, в соответствии с тем, как они явлены в восприятии, я не конструирую идею геометрического, которая обнаруживает смысл этих перспектив, ибо куб - уже тут, передо мной, и проявляется через них. У меня нет необходимости рассматривать объективно и учитывать мое собственное движение, и когда по явлению объекта я реконструирую его подлинную форму, оно уже учтено, вновь явленное составляет единое целое с проделанным мною движением и дано нам как явление куба. Вещь и мир даны мне вместе с частями моего тела, не в некоей "естественной геометрии", но в своего рода живом соединении, сравнимом или, скорее, идентичном тому, которое существует между частями самого моего тела.</w:t>
      </w:r>
    </w:p>
    <w:p>
      <w:pPr>
        <w:pStyle w:val="Style15"/>
        <w:rPr/>
      </w:pPr>
      <w:r>
        <w:rPr>
          <w:rFonts w:eastAsia="Courier New"/>
        </w:rPr>
        <w:t xml:space="preserve">   </w:t>
      </w:r>
      <w:r>
        <w:rPr/>
        <w:t>Внешняя перцепция и перцепция собственного тела меняются вместе, потому что они суть две стороны одного и того же акта. Уже давно пытаются объяснить знаменитое заблуждение Аристотеля, признавая, что необычное положение пальцев руки делает невозможным синтез их ощущений: правая сторона среднего пальца и левая сторона указательного обычно не "трудятся" вместе, и если оба они затронуты одновременно, то для этого нужны, вероятно, два шарика. В действи-</w:t>
      </w:r>
    </w:p>
    <w:p>
      <w:pPr>
        <w:pStyle w:val="Style15"/>
        <w:rPr/>
      </w:pPr>
      <w:r>
        <w:rPr/>
        <w:t>263</w:t>
      </w:r>
    </w:p>
    <w:p>
      <w:pPr>
        <w:pStyle w:val="Style15"/>
        <w:rPr/>
      </w:pPr>
      <w:r>
        <w:rPr>
          <w:rFonts w:eastAsia="Courier New"/>
        </w:rPr>
        <w:t xml:space="preserve">   </w:t>
      </w:r>
      <w:r>
        <w:rPr/>
        <w:t>тельности ощущения двух пальцев не только различены, они противоположны: субъект приписывает указательному пальцу ощущения среднего, и наоборот, как можно это продемонстрировать при взаимодействии пальцев с двумя стимулами различной природы, например, с острым и с круглым предметом.1 Иллюзия Аристотеля - это прежде всего своего рода расстройство телесной схемы. То, что делает невозможным синтез двух актов тактильной перцепции в одном объекте, так это не столько необычное или редко встречающееся положение пальцев, сколько то, что правая сторона среднего пальца и левая сторона указательного не могут совместно участвовать в открытии объекта, что переплетение двух пальцев, как неестественное движение, превосходит моторные возможности самих пальцев и не может быть запрограммировано ни в каком проекте движения. Синтез объекта происходит, следовательно, посредством синтеза собственного тела, будучи его слепком или коррелятом; и восприятие одного-единственного шарика - это буквально то же самое, что и обладание двумя пальцами как единым органом. Расстройство телесной схемы может даже прямо проявиться во внешнем мире без опоры на какой-либо стимул. В геотоскопии, прежде чем увидеть самого себя, субъект испытывает всегда состояние сновидения, грезы или тревоги, и собственный образ, который является ему извне, - это только оборотная сторона этой деперсонализации.2 Больной ощущает себя двойником, который находится "вне его", как в лифте, который внезапно останавливается при подъеме, я чувствую, будто субстанция моего тела ускользает из меня через голову и преодолевает пределы моего объективного тела. Именно в своем собственном теле больной ощущает приближение этого Другого, которого он в глаза никогда не видел, как нормальный, чувствуя какое-то "жжение" в затылке, понимает, что кто-то сзади смотрит на него.3 Соответственно определенная форма внешнего опыта предполагает и вызывает</w:t>
      </w:r>
    </w:p>
    <w:p>
      <w:pPr>
        <w:pStyle w:val="Style15"/>
        <w:rPr/>
      </w:pPr>
      <w:r>
        <w:rPr>
          <w:rFonts w:eastAsia="Courier New"/>
        </w:rPr>
        <w:t xml:space="preserve">     </w:t>
      </w:r>
      <w:r>
        <w:rPr/>
        <w:t>1 Tastevin, Czermac, Schilder. Цит. по: Lhermitte. L'Image de notre Corps. P. 36 и след.</w:t>
      </w:r>
    </w:p>
    <w:p>
      <w:pPr>
        <w:pStyle w:val="Style15"/>
        <w:rPr/>
      </w:pPr>
      <w:r>
        <w:rPr>
          <w:rFonts w:eastAsia="Courier New"/>
        </w:rPr>
        <w:t xml:space="preserve">     </w:t>
      </w:r>
      <w:r>
        <w:rPr/>
        <w:t>2 Lhermitte. L'Image de notre Corps. P. 136-188. Ср.: Р. 191: "Субъект в продолжение автоскопии* охвачен чувством глубокой тоски, масштаб которой достигает собственно образа двойника, и он кажется охваченным теми же эмоциональными движениями, что и оригинал"; "его сознание, кажется, ушло в другое место". Ср. также: Menninger-Lerchental. Das Truggebilde der eigenen Gestalt. S. 180: "Внезапно я ощутил, что был вне моего тела".</w:t>
      </w:r>
    </w:p>
    <w:p>
      <w:pPr>
        <w:pStyle w:val="Style15"/>
        <w:rPr/>
      </w:pPr>
      <w:r>
        <w:rPr>
          <w:rFonts w:eastAsia="Courier New"/>
        </w:rPr>
        <w:t xml:space="preserve">     </w:t>
      </w:r>
      <w:r>
        <w:rPr/>
        <w:t>3 Jaspers. Цит. по: Menninger-Lerchenthal. Ibid. S. 76.</w:t>
      </w:r>
    </w:p>
    <w:p>
      <w:pPr>
        <w:pStyle w:val="Style15"/>
        <w:rPr/>
      </w:pPr>
      <w:r>
        <w:rPr/>
        <w:t>264</w:t>
      </w:r>
    </w:p>
    <w:p>
      <w:pPr>
        <w:pStyle w:val="Style15"/>
        <w:rPr/>
      </w:pPr>
      <w:r>
        <w:rPr>
          <w:rFonts w:eastAsia="Courier New"/>
        </w:rPr>
        <w:t xml:space="preserve">   </w:t>
      </w:r>
      <w:r>
        <w:rPr/>
        <w:t>определенное осознание собственного тела. Многие больные говорят о каком-то "шестом чувстве", которое, вероятно, провоцирует их галлюцинации. Испытуемый Страттона, поле зрения которого было объективно перевернуто, видит сперва объекты вниз головой; на третий день эксперимента, когда объекты начинают вновь принимать вертикальное положение, он охвачен "странным впечатлением, оттого что видит огонь затылком".1 Дело в том, что существует непосредственная эквивалентность между ориентацией поля зрения и осознанием самого тела как хозяина этого поля, так что экспериментальное преобразование может выразиться либо в переворачивании феноменальных объектов, либо, что то же самое, в перераспределении функций органов чувств. Если субъект приспосабливается видеть на большие расстояния, все близкие ему объекты, включая его собственный палец, представляются удвоенными. Прикасаются ли к нему или укалывают его, он воспринимает удвоенные контакт или укол.2 Диплопия* продолжается, следовательно, в некоем удвоении тела. Всякое внешнее восприятие - это в то же время определенное восприятие моего тела и, как и всякое восприятие моего тела, выражается на языке внешнего восприятия. Так что если тело, как мы это видели, не некий прозрачный объект и оно не дано нам, как круг дан геометру в соответствии с законом его строения, если оно - это своего рода выразительное единство, которое можно научиться понимать, лишь обладая им, то эта структура сразу проявится в чувственном мире. Теория телесной схемы - это имплицитно теория восприятия. Мы вновь научились чувствовать наше тело, мы вновь обрели под объективным и отстраненным знанием тела это другое знание, которое мы имеем о нем, поскольку оно всегда с нами и поскольку мы - тела. Теперь нужно будет подобным же образом пробудить жизненный опыт, каковым он нам является, поскольку мы сами существуем в мире посредством нашего тела и воспринимаем мир при помощи нашего тела. Но вновь обретая таким образом контакт с телом и с миром, мы обретем и самих себя, поскольку, если я воспринимаю при помощи тела, тело - это естественное "я" и, так сказать, субъект восприятия.</w:t>
      </w:r>
    </w:p>
    <w:p>
      <w:pPr>
        <w:pStyle w:val="Style15"/>
        <w:rPr/>
      </w:pPr>
      <w:r>
        <w:rPr>
          <w:rFonts w:eastAsia="Courier New"/>
        </w:rPr>
        <w:t xml:space="preserve">     </w:t>
      </w:r>
      <w:r>
        <w:rPr/>
        <w:t>1 Stratton. Vision without inversion of the retinal image // Psychological Review. 1896. P. 350.</w:t>
      </w:r>
    </w:p>
    <w:p>
      <w:pPr>
        <w:pStyle w:val="Style15"/>
        <w:rPr/>
      </w:pPr>
      <w:r>
        <w:rPr>
          <w:rFonts w:eastAsia="Courier New"/>
        </w:rPr>
        <w:t xml:space="preserve">     </w:t>
      </w:r>
      <w:r>
        <w:rPr/>
        <w:t>2 Lhermitte. L'Image de notre Corps. P. 39.</w:t>
      </w:r>
    </w:p>
    <w:p>
      <w:pPr>
        <w:pStyle w:val="Style15"/>
        <w:rPr/>
      </w:pPr>
      <w:r>
        <w:rPr/>
        <w:t>265</w:t>
      </w:r>
    </w:p>
    <w:p>
      <w:pPr>
        <w:pStyle w:val="Style15"/>
        <w:rPr/>
      </w:pPr>
      <w:r>
        <w:rPr>
          <w:rFonts w:eastAsia="Courier New"/>
        </w:rPr>
        <w:t xml:space="preserve">  </w:t>
      </w:r>
      <w:r>
        <w:rPr/>
        <w:t>I. ЧУВСТВОВАНИЕ</w:t>
      </w:r>
    </w:p>
    <w:p>
      <w:pPr>
        <w:pStyle w:val="Style15"/>
        <w:rPr/>
      </w:pPr>
      <w:r>
        <w:rPr>
          <w:rFonts w:eastAsia="Courier New"/>
        </w:rPr>
        <w:t xml:space="preserve">   </w:t>
      </w:r>
      <w:r>
        <w:rPr/>
        <w:t>Объективное мышление пренебрегает субъектом восприятия. Дело тут в том, что оно оперирует с готовым миром, с миром как средой для всякого возможного события и трактует восприятие как одно из этих событий. Например, философ-эмпирик рассматривает некоего субъекта "X" в процессе восприятия и стремится описать то, что происходит, имеются некие ощущения, которые суть состояния или типы бытия субъекта, и таковыми же являются подлинно мыслимые вещи. Воспринимающий субъект - это средоточие этих вещей, и философ описывает ощущения и их субстрат так, как описывают фауну какой-нибудь далекой страны, не отдавая себе отчета в том, что это он сам воспринимает, что он - воспринимающий субъект, и что это восприятие, как он переживает, уличает во лжи все то, что он говорит о восприятии вообще. Поскольку увиденное изнутри восприятие ничем не обязано тому, что мы знаем о мире, о стимулах, как их описывает физика, и об органах чувств, как их описывает биология, оно является сперва не как событие в мире, к которому можно приложить, например, категорию причинности, но как своего рода новое творение или новое переустройство мира, случающееся в каждое мгновение. Если мы верим в прошлое мира, в физический мир, в стимулы, в организм, как его нам представляют книги, так это прежде всего потому, что мы располагаем данным здесь и теперь перцептивным полем, поверхностью, где совершается контакт с миром или беспрерывное укоренение в нем. И также потому, что это поле беспрестанно осаждает субъективность и сливается с ней, как волны обступают какой-нибудь предмет на берегу. Всякое</w:t>
      </w:r>
    </w:p>
    <w:p>
      <w:pPr>
        <w:pStyle w:val="Style15"/>
        <w:rPr/>
      </w:pPr>
      <w:r>
        <w:rPr/>
        <w:t>266</w:t>
      </w:r>
    </w:p>
    <w:p>
      <w:pPr>
        <w:pStyle w:val="Style15"/>
        <w:rPr/>
      </w:pPr>
      <w:r>
        <w:rPr>
          <w:rFonts w:eastAsia="Courier New"/>
        </w:rPr>
        <w:t xml:space="preserve">   </w:t>
      </w:r>
      <w:r>
        <w:rPr/>
        <w:t>знание устанавливается в горизонтах, открытых восприятием. Не может быть и речи о том, чтобы описать само по себе восприятие как один из фактов, которые имеются в мире, поскольку мы никогда не сможем затушевать в картине мира тот разрыв, коим мы сами являемся и посредством которого этот мир начинает существовать для кого-либо, поскольку восприятие - это "изъян" в "великом бриллианте". Интеллектуализм в самом деле представляет собою прогресс в процессе осознания: место вне мира, которое философ-эмпирик подразумевал и где он молчаливо помещал себя, чтобы описать событие восприятия, теперь получает имя, фигурирует в описании. Это - трансцендентальное Ego. Тем самым все тезисы эмпиризма оказываются перевернутыми, состояние сознания становится осознанием известного состояния, пассивность - позицией пассивности, мир становится коррелятом мысли о мире и более не существует иначе как для конституирующего субъекта. И тем не менее по-прежнему верно будет сказать, что и интеллектуализм тоже рассматривает мир как уже готовый. Поскольку конституирование мира, как он его понимает, - это своего рода простой формализм: к каждому понятию эмпирического описания добавляют указание "осознание чего-то". Всю систему опыта - мир, собственное тело и эмпирическое "я" - подчиняют одному универсальному мыслителю, которому надлежит соотносить эти три понятия. Но поскольку он сам не вовлечен в эту систему, отношения этих понятий остаются теми же, каковыми они были и в эмпиризме - отношениями причинности, развернутыми в пространстве космических событий. Однако если собственное тело и эмпирическое "я" это только элементы в системе опыта, объекты среди прочих объектов под прицелом взгляда истинного Я, как мы можем в любой момент путать себя с собственным телом, как могли мы верить, что видели собственными глазами то, что на самом деле схватываем посредством разумного исследования, почему наш мир не является по отношению к нам выраженным со всей определенностью, почему он раскрывается только понемногу и никогда не раскрывается "целиком", наконец, как мы вообще воспринимали? Это будет понятно, если эмпирическое "я" и тело не являются изначально объектами и никогда вполне не станут таковыми, если есть известный смысл во фразе, что я вижу кусочек воска собственными глазами, и если соответственно эта возможность отсутствия,</w:t>
      </w:r>
    </w:p>
    <w:p>
      <w:pPr>
        <w:pStyle w:val="Style15"/>
        <w:rPr/>
      </w:pPr>
      <w:r>
        <w:rPr/>
        <w:t>267</w:t>
      </w:r>
    </w:p>
    <w:p>
      <w:pPr>
        <w:pStyle w:val="Style15"/>
        <w:rPr/>
      </w:pPr>
      <w:r>
        <w:rPr>
          <w:rFonts w:eastAsia="Courier New"/>
        </w:rPr>
        <w:t xml:space="preserve">   </w:t>
      </w:r>
      <w:r>
        <w:rPr/>
        <w:t>это состояние бегства и свободы, каковые рефлексия открывает в нас и которые называют трансцендентальными Я, не даны с самого начала и никогда не являются всецело приобретенными, если я никогда не могу сказать "Я" абсолютно, и если любой акт рефлексии, любая свободно выбранная позиция базируются на допущении доличностной жизни сознания и на ее основе. Субъект перцепции останется скрытым до тех пор, пока мы не сможем избежать альтернативы оестествленного и оестествляющего, ощущения как состояния сознания и как осознания существования, существования "в себе" и "для себя". Вернемся, следовательно, к ощущению и рассмотрим его максимально подробно, чтобы оно прояснило нам реальное отношение того, кто воспринимает, к своему телу и собственному миру.</w:t>
      </w:r>
    </w:p>
    <w:p>
      <w:pPr>
        <w:pStyle w:val="Style15"/>
        <w:rPr/>
      </w:pPr>
      <w:r>
        <w:rPr>
          <w:rFonts w:eastAsia="Courier New"/>
        </w:rPr>
        <w:t xml:space="preserve">   </w:t>
      </w:r>
      <w:r>
        <w:rPr/>
        <w:t>Индуктивная психология поможет нам в поисках нового статуса ощущения, демонстрируя, что оно - не состояние и не свойство, как и не осознание определенного состояния или свойства. В сущности, каждое из так называемых свойств - красное, голубое, цвет, звук - находится в рамках определенного поведения. У нормального человека сенсорное возбуждение, в особенности в условиях лаборатории, когда оно практически не имеет для него жизненного значения, только в незначительной степени изменяет общую моторность. Но болезни мозжечка и лобной доли коры головного мозга с очевидностью демонстрируют, каковым могло бы быть влияние сенсорных возбуждений на тонус мускулатуры, если бы они не находились в более широком контексте и если бы у нормального человека тонус не был отрегулирован в контексте определенных первоочередных задач. Жест "поднятие руки", который можно рассматривать в качестве индикатора моторного изменения, по-разному модифицируется по амплитуде и ориентации в режиме красного, желтого, синего или зеленого визуальных полей. В частности, красный и желтый благоприятствуют скользящим движениям, синий и зеленый - скачущим, красное визуальное поле, предложенное правому глазу, например, благоприятствует раскрытию руки наружу, зеленое - ее сгибанию и прижиманию к телу.1 Желательное положение руки (когда субъект ощущает свою руку в состоянии равновесия или покоя), которая дальше</w:t>
      </w:r>
    </w:p>
    <w:p>
      <w:pPr>
        <w:pStyle w:val="Style15"/>
        <w:rPr/>
      </w:pPr>
      <w:r>
        <w:rPr>
          <w:rFonts w:eastAsia="Courier New"/>
        </w:rPr>
        <w:t xml:space="preserve">     </w:t>
      </w:r>
      <w:r>
        <w:rPr/>
        <w:t>1  Goldstein et Rosenthal.   Zur   Problem  der  Wirkung   der   Farben  auf den Organismus. 1930. S. 3-9.</w:t>
      </w:r>
    </w:p>
    <w:p>
      <w:pPr>
        <w:pStyle w:val="Style15"/>
        <w:rPr/>
      </w:pPr>
      <w:r>
        <w:rPr/>
        <w:t>268</w:t>
      </w:r>
    </w:p>
    <w:p>
      <w:pPr>
        <w:pStyle w:val="Style15"/>
        <w:rPr/>
      </w:pPr>
      <w:r>
        <w:rPr>
          <w:rFonts w:eastAsia="Courier New"/>
        </w:rPr>
        <w:t xml:space="preserve">   </w:t>
      </w:r>
      <w:r>
        <w:rPr/>
        <w:t>от тела у больного, нежели у нормального, изменяется при демонстрации цветов: зеленый возвращает руку ближе к телу.1 Цвет визуального поля диктует различную точность движениям субъекта, неважно, идет ли речь о движении с той или иной заданной амплитудой или о том, чтобы указать пальцем какую-либо определенную длину. В случае зеленого визуального поля оценка точна, красного - неточна сверх меры. Движения, направленные в сторону от тела, ускоряются зеленым цветом и замедляются красным. Локализация стимулов на коже преобразуется с учетом абдукции,* вызванной красным цветом. Желтый и красный усиливают ошибки в оценке веса и времени, а у страдающих заболеваниями мозжечка синий и, в особенности, зеленый компенсируют эти ошибки. Во всех этих экспериментах каждый цвет действует всегда одинаково - так, что можно ему приписать известную моторную роль. В совокупности красный и желтый благоприятствуют абдукции, а синий и зеленый - аддукции.** Однако в самой общей форме аддукция означает, что организм поворачивается к стимулу и притягивается миром, абдукция - что он отворачивается от стимула и возвращается в свое убежище.2 Ощущения, "чувственные свойства", следовательно, далеки от простого переживания состояния или некоего quale (качества), - невыразимые сами по себе они даны нам в определенной моторике, наделены определенным жизненным смыслом. Давно уже известно, что существует "моторное сопровождение" ощущений, что стимулы дают старт "рождающимся движениям", которые ассоциируются с ощущением или с качеством и формируют ореол вокруг ощущения, что "перцептивная сторона" и "моторная сторона" поведения сообщаются одна с другой. Но чаще всего делают вид, будто это взаимодействие ничего не меняет в элементах, которые им соединены. Однако нет и речи (в примерах, которые мы приводили выше) о внешнем отношении причинности, которое оставило бы нетронутым само ощущение. Моторные реакции, спровоцированные синим цветом, "поведение синего цвета" - это не следствие действия цвета с известной длиной волны и интенсивностью в объективном теле: контрастный синий, которому, следовательно, не соответствует никакой</w:t>
      </w:r>
    </w:p>
    <w:p>
      <w:pPr>
        <w:pStyle w:val="Style15"/>
        <w:rPr/>
      </w:pPr>
      <w:r>
        <w:rPr>
          <w:rFonts w:eastAsia="Courier New"/>
        </w:rPr>
        <w:t xml:space="preserve">     </w:t>
      </w:r>
      <w:r>
        <w:rPr/>
        <w:t>1 Ibid.</w:t>
      </w:r>
    </w:p>
    <w:p>
      <w:pPr>
        <w:pStyle w:val="Style15"/>
        <w:rPr/>
      </w:pPr>
      <w:r>
        <w:rPr>
          <w:rFonts w:eastAsia="Courier New"/>
        </w:rPr>
        <w:t xml:space="preserve">     </w:t>
      </w:r>
      <w:r>
        <w:rPr/>
        <w:t>2 Merleau-Ponty. La Structure du Comportement. P. 201.</w:t>
      </w:r>
    </w:p>
    <w:p>
      <w:pPr>
        <w:pStyle w:val="Style15"/>
        <w:rPr/>
      </w:pPr>
      <w:r>
        <w:rPr/>
        <w:t>269</w:t>
      </w:r>
    </w:p>
    <w:p>
      <w:pPr>
        <w:pStyle w:val="Style15"/>
        <w:rPr/>
      </w:pPr>
      <w:r>
        <w:rPr>
          <w:rFonts w:eastAsia="Courier New"/>
        </w:rPr>
        <w:t xml:space="preserve">   </w:t>
      </w:r>
      <w:r>
        <w:rPr/>
        <w:t>физический феномен, окружен тем же моторным ореолом.1 Так что вовсе не в мире ученого-физика и не в результате какого-то скрытого от наших глаз процесса формируется моторная характеристика цвета, А не "в сознании" ли все это происходит? И нужно ли говорить, что взаимодействие с синим как чувственным свойством вызывает определенную модификацию феноменального тела? Но неясно, почему осознание известного quale может изменить мою оценку величин, и, кроме того, ощутимый результат воздействия цвета не всегда соответствует влиянию, которое он оказывает на поведение: красный может незаметно для меня усилить реакции.2 Моторное значение цветов уясняется, если они перестают быть самодостаточными состояниями или свойствами, не доступными описанию, наличие которых констатирует мыслящий субъект, если они достигают во мне уровня определенной обшей конструкции, посредством которой я приспосабливаюсь к миру; если они предлагают мне новый способ оценивать этот мир; и если, с другой стороны, моторность перестает быть простым осознанием моих настоящих либо ближайших перемещений, превращаясь в функцию, которая всякий раз устанавливает для меня эталоны величины, изменчивую амплитуду моего бытия в мире. Синий подсказывает мне определенный взгляд, то, что дает себя ощутить при определенном движении моего взгляда. Это - определенное поле или определенная атмосфера, отданная на откуп моим глазам и всему моему телу. В этом случае опыт с цветом подтверждает и проясняет зависимости, установленные индуктивной психологией. Зеленый вообще считается цветом "успокаивающим". "Он позволяет мне сосредоточиться и приводит меня в состояние покоя", - говорит один больной.3 "Он ничего от нас не требует и ни к чему нас не зовет", - говорит Кандинский. Синий "подыгрывает нашему взгляду", - говорит Гете. Напротив, кажется, красный "вонзается в глаз", - говорит Гете там же.4 Красный "разрывает", желтый - "колющий", - говорит один больной Гольдштейна. Вообще, в случае красного и желтого мы "переживаем отрыв, движение, которое удаляется в сторону от центра". С другой</w:t>
      </w:r>
    </w:p>
    <w:p>
      <w:pPr>
        <w:pStyle w:val="Style15"/>
        <w:rPr/>
      </w:pPr>
      <w:r>
        <w:rPr>
          <w:rFonts w:eastAsia="Courier New"/>
        </w:rPr>
        <w:t xml:space="preserve">     </w:t>
      </w:r>
      <w:r>
        <w:rPr/>
        <w:t>1 Goldstein et Rosenthal. Op. cit. S. 23.</w:t>
      </w:r>
    </w:p>
    <w:p>
      <w:pPr>
        <w:pStyle w:val="Style15"/>
        <w:rPr/>
      </w:pPr>
      <w:r>
        <w:rPr>
          <w:rFonts w:eastAsia="Courier New"/>
        </w:rPr>
        <w:t xml:space="preserve">     </w:t>
      </w:r>
      <w:r>
        <w:rPr/>
        <w:t>2 Ibid.</w:t>
      </w:r>
    </w:p>
    <w:p>
      <w:pPr>
        <w:pStyle w:val="Style15"/>
        <w:rPr/>
      </w:pPr>
      <w:r>
        <w:rPr>
          <w:rFonts w:eastAsia="Courier New"/>
        </w:rPr>
        <w:t xml:space="preserve">     </w:t>
      </w:r>
      <w:r>
        <w:rPr/>
        <w:t>3 Ibid.</w:t>
      </w:r>
    </w:p>
    <w:p>
      <w:pPr>
        <w:pStyle w:val="Style15"/>
        <w:rPr/>
      </w:pPr>
      <w:r>
        <w:rPr>
          <w:rFonts w:eastAsia="Courier New"/>
        </w:rPr>
        <w:t xml:space="preserve">     </w:t>
      </w:r>
      <w:r>
        <w:rPr/>
        <w:t>4 Kandinsky.   Form   und   Farbe   in   der   Malerei;   Goethe.   Farbenlehre,   в особенности Abs. 293. Цит. no: Goldstein et Rosenthal. Ibid.</w:t>
      </w:r>
    </w:p>
    <w:p>
      <w:pPr>
        <w:pStyle w:val="Style15"/>
        <w:rPr/>
      </w:pPr>
      <w:r>
        <w:rPr/>
        <w:t>270</w:t>
      </w:r>
    </w:p>
    <w:p>
      <w:pPr>
        <w:pStyle w:val="Style15"/>
        <w:rPr/>
      </w:pPr>
      <w:r>
        <w:rPr>
          <w:rFonts w:eastAsia="Courier New"/>
        </w:rPr>
        <w:t xml:space="preserve">   </w:t>
      </w:r>
      <w:r>
        <w:rPr/>
        <w:t>стороны, в случае синего и зеленого речь идет об "отдыхе и сосредоточенности".1 Можно оголить вегетативную и моторную основу, жизненно важное значение свойств, используя слабые или кратковременные стимулы. Цвет, еще до того, как он станет видимым, предвещается известной установкой тела, которая только ему и соответствует и точно определяет его: "Чувствуется какое-то скольжение сверху вниз в самом теле, следовательно, это, не может быть зеленый, а только синий. Однако на самом деле я не вижу синего", - говорит один испытуемый.2 И другой: "Мои зубы сжались, и потому я знаю, что речь идет о желтом".3 Если мало-помалу наращивать световой стимул, начиная с порога раздражения, сначала ощущаем определенное положение тела, а потом, внезапно, это ощущение "распространяется на визуальную сферу".4 Подобно тому, как внимательно разглядывая снег, я "разлагаю" его кажущуюся "белизну", которая растворяется в череде отражений и в прозрачности, так можно открыть и внутри звука некую "микромелодию", и тогда звуковой интервал будет лишь конечным оформлением известного напряжения, ранее испытанного телом.5 Можно вызвать представление о цвете у испытуемых, которые потеряли его из виду, демонстрируя перед ними любые действительные цвета. Действительный цвет вызывает у субъекта "концентрацию цветового опыта", которая позволяет ему "соединить цвета в собственном глазе".6 Еще до того, как оно станет объективным зрелищем, свойство распознают по определенному типу поведения; указывающему на сущность этого качества, и именно поэтому с того момента, как мое тело настроено на синий, я достигаю квазиприсутствия синего. Следовательно, нет нужды задаваться вопросом, как и почему красный означает усилие или насилие, а зеленый - отдых и покой, нужно вновь приучить себя переживать эти цвета так, как их переживает наше тело, то есть как конкретизацию покоя или насилия. Когда мы говорим, что красный повышает амплитуду наших реакций, то не следует понимать это как разговор о двух разных фактах, об ощущении красного и о неких</w:t>
      </w:r>
    </w:p>
    <w:p>
      <w:pPr>
        <w:pStyle w:val="Style15"/>
        <w:rPr/>
      </w:pPr>
      <w:r>
        <w:rPr>
          <w:rFonts w:eastAsia="Courier New"/>
        </w:rPr>
        <w:t xml:space="preserve">     </w:t>
      </w:r>
      <w:r>
        <w:rPr/>
        <w:t>1 Goldstein et Rosenthal. S. 23-25.</w:t>
      </w:r>
    </w:p>
    <w:p>
      <w:pPr>
        <w:pStyle w:val="Style15"/>
        <w:rPr/>
      </w:pPr>
      <w:r>
        <w:rPr>
          <w:rFonts w:eastAsia="Courier New"/>
        </w:rPr>
        <w:t xml:space="preserve">     </w:t>
      </w:r>
      <w:r>
        <w:rPr/>
        <w:t>2 Werner. Untersuchungen uber Empfindung und Empfinden I. 1930. S. 158.</w:t>
      </w:r>
    </w:p>
    <w:p>
      <w:pPr>
        <w:pStyle w:val="Style15"/>
        <w:rPr/>
      </w:pPr>
      <w:r>
        <w:rPr>
          <w:rFonts w:eastAsia="Courier New"/>
        </w:rPr>
        <w:t xml:space="preserve">     </w:t>
      </w:r>
      <w:r>
        <w:rPr/>
        <w:t>3 Ibid.</w:t>
      </w:r>
    </w:p>
    <w:p>
      <w:pPr>
        <w:pStyle w:val="Style15"/>
        <w:rPr/>
      </w:pPr>
      <w:r>
        <w:rPr>
          <w:rFonts w:eastAsia="Courier New"/>
        </w:rPr>
        <w:t xml:space="preserve">     </w:t>
      </w:r>
      <w:r>
        <w:rPr/>
        <w:t>4 Ibid. S. 159.</w:t>
      </w:r>
    </w:p>
    <w:p>
      <w:pPr>
        <w:pStyle w:val="Style15"/>
        <w:rPr/>
      </w:pPr>
      <w:r>
        <w:rPr>
          <w:rFonts w:eastAsia="Courier New"/>
        </w:rPr>
        <w:t xml:space="preserve">     </w:t>
      </w:r>
      <w:r>
        <w:rPr/>
        <w:t>5 Werner. Ueber die Auspragung von Tongestalten // Ztschr. f. Psychologie. 1926.</w:t>
      </w:r>
    </w:p>
    <w:p>
      <w:pPr>
        <w:pStyle w:val="Style15"/>
        <w:rPr/>
      </w:pPr>
      <w:r>
        <w:rPr>
          <w:rFonts w:eastAsia="Courier New"/>
        </w:rPr>
        <w:t xml:space="preserve">     </w:t>
      </w:r>
      <w:r>
        <w:rPr/>
        <w:t>6 Werner. Untersuchungen uber Empfindung und Empfinden I. S. 160.</w:t>
      </w:r>
    </w:p>
    <w:p>
      <w:pPr>
        <w:pStyle w:val="Style15"/>
        <w:rPr/>
      </w:pPr>
      <w:r>
        <w:rPr/>
        <w:t>271</w:t>
      </w:r>
    </w:p>
    <w:p>
      <w:pPr>
        <w:pStyle w:val="Style15"/>
        <w:rPr/>
      </w:pPr>
      <w:r>
        <w:rPr>
          <w:rFonts w:eastAsia="Courier New"/>
        </w:rPr>
        <w:t xml:space="preserve">   </w:t>
      </w:r>
      <w:r>
        <w:rPr/>
        <w:t>моторных реакциях. Нужно интерпретировать это так, что красный - по текстуре своей, за которой следует и в которой растворяется наш взгляд, - уже усиление нашей моторики. Субъект ощущения - это не мыслитель, который регистрирует какое-либо свойство, не некая неподвижная среда, которая испытывает воздействие со стороны этого свойства и модифицируется им, а своего рода способность, которая рождается или действует одновременно с определенной средой существования. Отношения ощущающего и ощущаемого сопоставимы с отношениями спящего и его сна: сон приходит тогда, когда определенная добровольная установка внезапно получает извне то подтверждение, которое ею и подразумевалось. Я дышал медленно и глубоко, чтобы вызвать сон, и можно было бы сказать, что внезапно мой рот начинает сообщаться с каким-то безразмерным внешним легким, которое притягивает и отталкивает мой вдох. Определенный ритм дыхания, который я только что хотел обрести, становится самим существом моим, и сон, к которому я до того стремился как к значению, вдруг превращается в состояние. Таким же образом я прислушиваюсь и всматриваюсь, ожидая любое ощущение, и внезапно ощущаемое приковывает к себе мой слух и взгляд, я ориентирую какую-то часть моего тела либо все мое тело целиком на соответствующую форму вращения и наполнения пространства, чем и являются синий и красный. Как святое причастие не только символизирует в ощутимой форме действие благодати, но и суть реальное присутствие Бога, его присутствие в определенной части пространства, которое таким образом становится достижимым для тех, кто ест освященный хлеб, будучи внутренне к этому подготовлен, - так же и чувственное не только имеет моторное и витальное значение, но само по себе не что иное, как определенный способ бытия в мире, который дан нам в определенной точке пространства, каковую наше тело осваивает и в каковой пребывает, если оно на это способно, так что ощущение - это буквально род причастия.</w:t>
      </w:r>
    </w:p>
    <w:p>
      <w:pPr>
        <w:pStyle w:val="Style15"/>
        <w:rPr/>
      </w:pPr>
      <w:r>
        <w:rPr>
          <w:rFonts w:eastAsia="Courier New"/>
        </w:rPr>
        <w:t xml:space="preserve">   </w:t>
      </w:r>
      <w:r>
        <w:rPr/>
        <w:t>С этой точки зрения становится возможным придать понятию "чувства" значение, в котором ему отказывает интеллектуализм. Мое ощущение и мое восприятие, утверждает интеллектуализм, могут быть определены и, следовательно, могут существовать для меня, только будучи ощущением или восприятием чего-либо, например ощущением синего или красного, восприятием стола или стула. Однако синий или</w:t>
      </w:r>
    </w:p>
    <w:p>
      <w:pPr>
        <w:pStyle w:val="Style15"/>
        <w:rPr/>
      </w:pPr>
      <w:r>
        <w:rPr/>
        <w:t>272</w:t>
      </w:r>
    </w:p>
    <w:p>
      <w:pPr>
        <w:pStyle w:val="Style15"/>
        <w:rPr/>
      </w:pPr>
      <w:r>
        <w:rPr>
          <w:rFonts w:eastAsia="Courier New"/>
        </w:rPr>
        <w:t xml:space="preserve">   </w:t>
      </w:r>
      <w:r>
        <w:rPr/>
        <w:t>красный - не этот невыразимый опыт, который я переживаю, когда соединяюсь с ними; стол и стул - не это эфемерное явление,  зависящее  от  моего  взгляда;  объект  определяется только как бытие, идентифицируемое в контексте открытой цепи возможных опытов, и существует только для субъекта, реализующего эту идентификацию. Бытие существует только для того, кто способен отделиться от него и, таким образом, сам  находится  совершенно  вне   этого  бытия.   Именно  так сознание становится субъектом восприятия, а понятие "чувства" - немыслимым. Если "видеть" или "слышать" означает отделить   себя   от   впечатления,   с   тем   чтобы   вовлечь   это последнее в круг мысли и перестать "быть" для того чтобы "знать",   то   было   бы   абсурдом   утверждать,   что   я   вижу собственными   глазами   или   слышу   собственными   ушами, поскольку мои глаза и уши существуют в мире и в действительности именно потому неспособны передвинуть зону субъективности за его пределы, откуда этот мир был бы виден или слышен. Более того, я не могу сохранить за моими глазами или ушами  какую  бы то ни было способность познавать, превращая их в инструменты моего восприятия, поскольку это понятие двусмысленно; они суть инструменты только телесного возбуждения, а не самого восприятия. Нет промежуточного состояния между "в себе" и "для себя", и поскольку, будучи множественными, они - это не я сам, мои чувства - только объекты. Я говорю, что мои глаза видят, что моя рука трогает, что моя нога болит, но эти наивные выражения не передают моего подлинного опыта. Они   тем не менее   уже интерпретируют его,  и эта интерпретация отделяет данный опыт от его изначального субъекта. Поскольку я знаю, что свет режет мне глаза, что кожа ощущает прикосновения, что мой   ботинок   натирает   мне   ногу,   я   рассеиваю   по   телу восприятия, принадлежащие моей душе, я соединяю восприятие и то, что воспринималось. Но это только лишь пространственный и временной след актов сознания.  Если я их рассматриваю изнутри, то обнаруживаю своего рода уникальное знание без содержания, душу без составных частей, и нет никакой разницы между мышлением и восприятием, как и между зрением и слухом. - Можем ли мы придерживаться этой   перспективы?   Если   в   действительности   я   вижу   не глазами, как я вообще мог пренебречь этим фактом? - Разве я не понимал того, что говорил, разве не размышлял? Но как же мог я не размышлять? Каким образом исследовательская</w:t>
      </w:r>
    </w:p>
    <w:p>
      <w:pPr>
        <w:pStyle w:val="Style15"/>
        <w:rPr/>
      </w:pPr>
      <w:r>
        <w:rPr/>
        <w:t>273</w:t>
      </w:r>
    </w:p>
    <w:p>
      <w:pPr>
        <w:pStyle w:val="Style15"/>
        <w:rPr/>
      </w:pPr>
      <w:r>
        <w:rPr>
          <w:rFonts w:eastAsia="Courier New"/>
        </w:rPr>
        <w:t xml:space="preserve">   </w:t>
      </w:r>
      <w:r>
        <w:rPr/>
        <w:t>мною, поддержанное (sous-tendu) моим взглядом, который его обозревает и с которым он сживается, среда определенной жизненной вибрации, испытываемой моим телом, - можно сказать, что они существуют для себя самих в том смысле, что созданы не из каких-то внеположных частей, что каждый элемент целого "чувствителен" по отношению к тому, что происходит во всех других элементах, и "знает" их "динамически".1 Что же касается субъекта ощущения, то у него нет необходимости быть каким-то чистым небытием, лишенным всякой земной опоры. Это последнее было бы необходимо, если бы он в качестве конституирующего сознания равного бытию должен был присутствовать повсюду одновременно и постигать истину универсума. Но воспринятое зрелище не принадлежит чистому бытию. Рассматривая его в точности таким, каким я его вижу, мы понимаем это зрелище как мгновение в моей индивидуальной истории, и поскольку ощущение - это воссоздание, оно предполагает во мне пласт предварительного строения, я как ощущающий субъект наполнен естественными возможностями, чему я первый и удивлен. Следовательно, по выражению Гегеля, я не "дыра в бытии", но впадина, складка, которая сформировалась и может совершить обратное движение.2</w:t>
      </w:r>
    </w:p>
    <w:p>
      <w:pPr>
        <w:pStyle w:val="Style15"/>
        <w:rPr/>
      </w:pPr>
      <w:r>
        <w:rPr>
          <w:rFonts w:eastAsia="Courier New"/>
        </w:rPr>
        <w:t xml:space="preserve">   </w:t>
      </w:r>
      <w:r>
        <w:rPr/>
        <w:t>Обратим особое внимание на этот момент. Как могли мы избежать альтернативы "для себя" и "в себе", как перцептивное сознание может быть переполнено своим объектом, как мы можем различать чувственное и интеллектуальное сознание? Дело в том, что: 1) всякое восприятие имеет место в каком-то более общем контексте и дано нам как анонимное. Я не могу сказать, что я вижу синеву неба в том же смысле, в каком я говорю, что понимаю книгу, или же, что решаю посвятить свою жизнь математике. Мое восприятие, даже рассмотренное изнутри, выражает определенную ситуацию: я вижу синее, поскольку я чувствителен к цветам; напротив, мои собственные действия порождают ситуацию: я математик, потому что я решил быть им. Таким образом, если бы я захотел точно выразить перцептивный опыт, мне следовало</w:t>
      </w:r>
    </w:p>
    <w:p>
      <w:pPr>
        <w:pStyle w:val="Style15"/>
        <w:rPr/>
      </w:pPr>
      <w:r>
        <w:rPr>
          <w:rFonts w:eastAsia="Courier New"/>
        </w:rPr>
        <w:t xml:space="preserve">     </w:t>
      </w:r>
      <w:r>
        <w:rPr/>
        <w:t>1 Koehler. Die physischen Gestalten im Ruhe und in stationaren Zustand. Erlangen, 1920. S. 180.</w:t>
      </w:r>
    </w:p>
    <w:p>
      <w:pPr>
        <w:pStyle w:val="Style15"/>
        <w:rPr/>
      </w:pPr>
      <w:r>
        <w:rPr>
          <w:rFonts w:eastAsia="Courier New"/>
        </w:rPr>
        <w:t xml:space="preserve">     </w:t>
      </w:r>
      <w:r>
        <w:rPr/>
        <w:t>2 В другом месте мы показали, что сознание, увиденное извне, не могло быть неким чистым для себя (Merleau-Ponty. La Structure du Comportement. P. 168 и след.). Становится очевидно, что это же верно применительно к сознанию, увиденному изнутри.</w:t>
      </w:r>
    </w:p>
    <w:p>
      <w:pPr>
        <w:pStyle w:val="Style15"/>
        <w:rPr/>
      </w:pPr>
      <w:r>
        <w:rPr/>
        <w:t>276</w:t>
      </w:r>
    </w:p>
    <w:p>
      <w:pPr>
        <w:pStyle w:val="Style15"/>
        <w:rPr/>
      </w:pPr>
      <w:r>
        <w:rPr>
          <w:rFonts w:eastAsia="Courier New"/>
        </w:rPr>
        <w:t xml:space="preserve">   </w:t>
      </w:r>
      <w:r>
        <w:rPr/>
        <w:t>бы сказать, что некто во мне воспринимает, но не я воспринимаю. Всякое восприятие включает в себя элемент грезы или деперсонализации, как будто мы его переживаем в своего рода оцепенении, в которое оно нас погружает, когда мы в действительности пребываем в его власти. Вероятно, сознание верно мне подсказывает, что ощущение едва ли имело бы место без соответствующего положения моего тела, например, не было бы определенного контакта без того или иного движения моей руки. Но эта деятельность разворачивается на периферии моего существа, и я не обладаю осознанием своего бытия как субъекта восприятия, как и своего рождения или смерти. Ни мое рождение, ни моя смерть не могут быть мне явлены как мой собственный опыт, поскольку если бы я воспринимал их таким образом, я должен был бы предположить себя предсуществующим или пережившим себя самого, чтобы быть в состоянии их испытать, а тогда я не смог бы помыслить мое рождение или смерть реально. Я могу, следовательно, ощутить себя только как "уже рожденный" и "еще в живых", а мои рождение или смерть - только как предличностные горизонты: я знаю, что рождаются и умирают, но я не могу познать собственные рождение и смерть. Всякое ощущение, будучи, строго говоря, первым, последним и единственным в своем роде, это рождение и смерть. Субъект, который его испытывает, начинается и заканчивается с ним, и поскольку он не в состоянии ни предшествовать себе, ни пережить себя, ощущение неизбежно является себе самому во всеобщности, оно наступает "прежде" меня самого, будучи производным от определенной ощутимости, которая ему предшествовала и которая его переживет, как мои рождение и смерть принадлежат к анонимным рождаемости и смертности. Посредством ощущения я схватываю где-то на краю моей личной жизни и моих собственных действий данную сознательную жизнь, откуда они и возникают, жизнь моих собственных глаз, моих рук, моих ушей, которые в той же степени принадлежат моему естественному Я. Всякий раз когда я испытываю ощущение, я чувствую, что оно касается не моего собственного бытия, того, за которое я отвечаю и которое я определяю, но какого-то другого "я", которое уже присоединилось к миру, открыто некоторым из аспектов этого мира и синхронизировано с ними. Между моим ощущением и мною всегда наличествует толща изначального</w:t>
      </w:r>
    </w:p>
    <w:p>
      <w:pPr>
        <w:pStyle w:val="Style15"/>
        <w:rPr/>
      </w:pPr>
      <w:r>
        <w:rPr/>
        <w:t>277</w:t>
      </w:r>
    </w:p>
    <w:p>
      <w:pPr>
        <w:pStyle w:val="Style15"/>
        <w:rPr/>
      </w:pPr>
      <w:r>
        <w:rPr>
          <w:rFonts w:eastAsia="Courier New"/>
        </w:rPr>
        <w:t xml:space="preserve">   </w:t>
      </w:r>
      <w:r>
        <w:rPr/>
        <w:t>опыта, которая препятствует моему опыту быть прозрачным для него самого. Я испытываю ощущение как модальность существования вообще, которое уже обращено к физическому миру и которое течет во мне, хотя я и не являюсь его создателем. 2) Ощущение может быть анонимным только потому, что оно ограничено. Тот, кто видит, и тот, кто касается, строго говоря, не суть я сам, поскольку видимый и осязаемый мир - это не мир в целом. Когда я вижу какой-либо объект, я всегда чувствую, что есть еще что-то за пределами того, что я вижу в данный момент, не только что-то видимое, но также что-то осязаемое и доступное слуху, и не только что-то ощутимое, но еще и некая глубина объекта, каковую никакое частичное чувственное восприятие не исчерпает. Соответственно я также не всецело пребываю в этих операциях, они остаются маргинальными, они развертываются передо мной, "я", которое видит или слышит, - это в каком-то смысле специализированное "я", сопричастное одному-единственному участку бытия, и только так взгляд и рука способны предугадать движение, которое следом определит восприятие, и могут предоставить доказательства этого пред-знания, каковое наделяет их кажущимся автоматизмом. Мы можем подытожить два этих соображения, говоря, что всякое ощущение принадлежит определенному полю. Сказать, что у меня есть визуальное поле - означает, что в силу соответствующей позиции, которую я занял, у меня есть доступ к совокупности явлений и я открыт им, что видимые явления находятся в распоряжении моего взгляда в силу своего рода изначальной договоренности и дара природы, без всякого усилия с моей стороны; это, следовательно, означает, что способность видеть является предличностной, и в то же время означает, что эта способность всегда ограничена, что вокруг моего поля зрения всегда есть некий горизонт неувиденных и даже невидимых вещей. Видение - это мысль, подчиненная определенному полю, и именно это и называют ощущением. Когда я говорю, что у меня есть ощущения, что они обеспечивают мне доступ к миру, я - не жертва какого-то недоразумения, я не путаю каузальное мышление и рефлексию, я выражаю только ту истину, которая свойственна интегральной рефлексии: я способен по своей со-природности найти смысл некоторых сторон бытия, не сообщая им его предварительно посредством конституирующей операции.</w:t>
      </w:r>
    </w:p>
    <w:p>
      <w:pPr>
        <w:pStyle w:val="Style15"/>
        <w:rPr/>
      </w:pPr>
      <w:r>
        <w:rPr/>
        <w:t>278</w:t>
      </w:r>
    </w:p>
    <w:p>
      <w:pPr>
        <w:pStyle w:val="Style15"/>
        <w:rPr/>
      </w:pPr>
      <w:r>
        <w:rPr>
          <w:rFonts w:eastAsia="Courier New"/>
        </w:rPr>
        <w:t xml:space="preserve">   </w:t>
      </w:r>
      <w:r>
        <w:rPr/>
        <w:t>С различением ощущений и интеллекта оказывается обоснованным и различение самих ощущений. Интеллектуализм не говорит о чувствах, потому что для него ощущения и чувства появляются только тогда, когда я возвращаюсь к конкретному акту познания, чтобы его проанализировать. В этом случае я в нем различаю случайную материю и необходимую форму, но материя - это только идеальный момент, а не отдельный элемент целостного акта. Следовательно, нет чувств, но есть только сознание. Например, интеллектуализм отказывается ставить пресловутую проблему роли чувств в переживании пространства, потому что ощущаемые качества и чувства как моменты познания не могут сами по себе обладать пространством, каковое является формой объективности вообще и, в частности, средством, благодаря которому осознание качества становится возможным. Ощущение было бы небытием ощущения, если бы оно не было ощущением чего-либо, и "вещи" в самом общем смысле этого слова, например определенные качества, проявляются в текучей массе впечатлений, только если этой массе задана перспектива и она размещена в пространстве. Таким образом, все чувства пространственны, если они должны привести нас к какой угодно форме бытия, то есть если они - чувства. И в силу той же необходимости нужно, чтобы все они открывались в сторону одного и того же пространства, без чего чувственные явления, с которыми они нас сообщают, существовали бы только для чувства, к которому они относятся, - как призраки показываются только ночью, - им бы недоставало полноты бытия, и мы не могли бы в действительности отдавать себе в них отчет, то есть рассматривать их в качестве реальных явлений. Эмпиризм, однако, напрасно пытался бы противопоставить этой дедукции факты. Если, например, хотят продемонстрировать, что осязание не является пространственным само по себе, то даже когда пытаются обнаружить у слепых или в случае психической слепоты чистый тактильный опыт и показать, что он выражен не в пространстве, эти экспериментальные доказательства предполагают именно то, что сами же должны установить. Как в конечном счете установить, действительно ли слепота - слепота как таковая или слепота психическая - исключает из опыта больного только "визуальные данные", не затронула ли она также и структуру тактильного восприятия? Эмпиризм принимает за данность первую гипотезу, и только при этом УСЛОВИИ факт может предстать в качестве ключевого, но тем</w:t>
      </w:r>
    </w:p>
    <w:p>
      <w:pPr>
        <w:pStyle w:val="Style15"/>
        <w:rPr/>
      </w:pPr>
      <w:r>
        <w:rPr/>
        <w:t>279</w:t>
      </w:r>
    </w:p>
    <w:p>
      <w:pPr>
        <w:pStyle w:val="Style15"/>
        <w:rPr/>
      </w:pPr>
      <w:r>
        <w:rPr>
          <w:rFonts w:eastAsia="Courier New"/>
        </w:rPr>
        <w:t xml:space="preserve">   </w:t>
      </w:r>
      <w:r>
        <w:rPr/>
        <w:t>самым он постулирует ту разделенность чувств, которую ставят своей задачей доказать. Еще раз уточним: если я признаю, что пространство изначально принадлежит способности видеть и именно этим путем соприкасается с осязанием и другими чувствами (как у взрослого человека имеется, на первый взгляд, своего рода тактильное восприятие пространства), я должен по меньшей мере признать, что "чистые тактильные данные" смещены и перекрыты опытом визуального происхождения, что и те, и другие интегрируются в некий всеобъемлющий опыт, в котором, в итоге, они неразличимы. Но тогда на каком основании различают в этом взрослом опыте "тактильную" составляющую? Так называемое "чистое осязание", которое я пытаюсь обнаружить, обращаясь к опыту слепых, - не принадлежит ли оно к разряду весьма специфического опыта, который не имеет ничего общего с функционированием интегрированного осязания, и не может ли оно нам помочь в анализе интегрального опыта? Невозможно что-либо заключить о пространственной характеристике чувств индуктивным методом при помощи "фактов", например, анализируя осязание без пространства у слепых, поскольку этот факт нуждается в интерпретации и его будут рассматривать именно как значимый факт, который открывает нам подлинную природу осязания, или как случайный факт, который объясняет специфические особенности нездорового осязания в согласии с концепцией относительно чувств вообще и их взаимоотношений в контексте всеобъемлющего сознания. Проблема относится на самом деле к рефлексии, а не к опыту в эмпирическом смысле этого слова - и в том смысле, в котором им пользуются ученые, когда они грезят об абсолютной объективности. Есть, следовательно, основания говорить a priori, что все чувства имеют пространственный характер, и что вопрос о том, какое из них позволяет нам воспринимать пространство, следует рассматривать как невразумительный, если подумать над тем, что же именно является чувством. Однако тут возможны два рода размышлений. Один - интеллектуалистское размышление - тематизирует объект и сознание и, заимствуя одно кантовское выражение, их "возводит в понятие". Объект становится тогда тем, что есть и, как следствие, тем, что есть для всех и навсегда (пусть хотя бы в качестве мимолетного эпизода, тем не менее всегда будет верно, что этот объект существовал в объективном времени). Сознание, тематизированное рефлексией, есть существование для себя. И при</w:t>
      </w:r>
    </w:p>
    <w:p>
      <w:pPr>
        <w:pStyle w:val="Style15"/>
        <w:rPr/>
      </w:pPr>
      <w:r>
        <w:rPr/>
        <w:t>280</w:t>
      </w:r>
    </w:p>
    <w:p>
      <w:pPr>
        <w:pStyle w:val="Style15"/>
        <w:rPr/>
      </w:pPr>
      <w:r>
        <w:rPr>
          <w:rFonts w:eastAsia="Courier New"/>
        </w:rPr>
        <w:t xml:space="preserve">   </w:t>
      </w:r>
      <w:r>
        <w:rPr/>
        <w:t>помощи такого представления о сознании и об объекте легко демонстрируется, что всякое доступное ощущению свойство - полноценный   объект   только   в   контексте   универсальных отношений, и что ощущение может иметь место только при том условии, что оно существует для некоего центрального и единственного Я. Если бы захотели отметить какую-либо остановку в развертывании рефлексии и обсудить, например, частичное сознание или изолированный объект, тогда столкнулись бы с сознанием, которое, в каком-то отношении, не являлось бы одним и тем же для себя самого и которое, следовательно, не было бы сознанием, а также с объектом, который не был бы доступен отовсюду, и, в этом отношении, не   был   бы   объектом.   Однако   всегда   можно   спросить   у интеллектуалиста,   откуда   он   выводит   эту   идею   или   эту сущность сознания и объекта. Если субъект есть чистое "для себя", то ""Я мыслю" должно быть в состоянии сопровождать все наши представления". "Если мир должен быть доступным осмыслению", необходимо, чтобы он в виде зародыша содержался в определенном свойстве. Но, прежде всего, откуда мы знаем, что существует чистое "для себя", и с чего мы взяли, что мир должен быть доступен для осмысления? Нам ответят, возможно, что это вытекает из определения субъекта и мира, и если понимать их как-то иначе, мы уже не будем знать, о чем ведут речь, когда говорят на эту тему. И действительно, на  уровне   сложившейся   речи   значение   понятий   "мир"   и "субъект" именно таково. Но откуда сама речь выводит свой смысл? Радикальная рефлексия есть та, которая завладевает мною, когда я нахожусь в процессе формирования и словесного оформления понятий субъекта и объекта, она раскрывает источник этих двух понятий, являясь не только рефлексией действующей, но также и отдающей себе отчет о собственных действиях в рамках этого построения. Кроме того, нам скажут, возможно, что рефлексивный анализ берет субъект и объект не только "в идее", но что он и сам есть опыт, что, размышляя, я  перемещаю   себя  на  место  того   бесконечного  субъекта, каковым я уже был, и что я перемещаю объект в контекст отношений,  которые его уже подкрепляли, и что, в конце концов, нет оснований спрашивать, откуда я беру эти идеи субъекта и объекта, поскольку они суть простая формулировка условий, вне коих ничего бы не существовало ни для кого. Но  рефлексивное  Я  отличается  от  нерефлексивного  Я  по меньшей мере тем, что оно было тематизировано, а то, что</w:t>
      </w:r>
    </w:p>
    <w:p>
      <w:pPr>
        <w:pStyle w:val="Style15"/>
        <w:rPr/>
      </w:pPr>
      <w:r>
        <w:rPr/>
        <w:t>281</w:t>
      </w:r>
    </w:p>
    <w:p>
      <w:pPr>
        <w:pStyle w:val="Style15"/>
        <w:rPr/>
      </w:pPr>
      <w:r>
        <w:rPr>
          <w:rFonts w:eastAsia="Courier New"/>
        </w:rPr>
        <w:t xml:space="preserve">   </w:t>
      </w:r>
      <w:r>
        <w:rPr/>
        <w:t>дано, не является ни сознанием, ни чистым бытием, как сам Кант глубоко заметил, это - опыт; другими словами, сообщение конечного субъекта с непрозрачным бытием, из которого он возникает и в которое он остается вовлеченным. Это "опыт чистый и, так сказать, еще бессловесный, который нужно привести к чистому выражению его собственного смысла".1 Мы располагаем жизненным опытом не в смысле системы отношений, которые целиком детерминируют каждое событие, но в смысле открытой целостности, синтез которой не может быть завершен. Мы имеем опыт Я не в смысле абсолютной субъективности, а в смысле его одновременного разрушения и восстановления в ходе времени. Единство субъекта или объекта - это не реальное единство, но унаследованное единство на горизонте опыта; нужно обнаружить по сю сторону идеи субъекта и идеи объекта фактичность моей субъективности и объекта в состоянии их зарождения, первоисходный слой, в котором рождаются идеи как вещи. Когда речь идет о сознании, я могу дать его определение, только обращаясь к сознанию, каковым я сам и являюсь, и, в особенности, я должен начинать не с определения чувств, но с восстановления контакта с сенсорностью, которую я переживаю изнутри. Мы не обязаны a priori вкладывать в мир условия, вне которых он не может быть помыслен, поскольку, чтобы быть помысленным, он сперва должен быть замечен, существовать для меня, то есть быть данностью, и трансцендентальная эстетика смешалась бы с трансцендентальной аналитикой, только если бы я был Божеством, которое создает мир, но не человеком, который заброшен в этот мир и который - в любом смысле этого слова - "привержен ему". Нам не следует, соответственно, идти за Кантом в его дедукции единственного пространства. Единственное пространство - это условие, без которого невозможно помыслить объективность в ее полноте, и безусловно верно, что, если я пытаюсь тематизировать множественность пространств, они все-таки воссоединятся, и каждое из них окажется в известном позиционном отношении с другими, составляя с ними, следовательно, единое целое. Но разве знаем мы, что целостная объективность может быть помыслена? Действительно ли взаимно возможны все перспективы? Действительно ли все они могут быть в каком-то случае тематизированы? Знаем ли мы, что тактильный и визуальный</w:t>
      </w:r>
    </w:p>
    <w:p>
      <w:pPr>
        <w:pStyle w:val="Style15"/>
        <w:rPr/>
      </w:pPr>
      <w:r>
        <w:rPr>
          <w:rFonts w:eastAsia="Courier New"/>
        </w:rPr>
        <w:t xml:space="preserve">     </w:t>
      </w:r>
      <w:r>
        <w:rPr/>
        <w:t>1 Husserl. Meditations Cartesiennes. P. 33.</w:t>
      </w:r>
    </w:p>
    <w:p>
      <w:pPr>
        <w:pStyle w:val="Style15"/>
        <w:rPr/>
      </w:pPr>
      <w:r>
        <w:rPr/>
        <w:t>282</w:t>
      </w:r>
    </w:p>
    <w:p>
      <w:pPr>
        <w:pStyle w:val="Style15"/>
        <w:rPr/>
      </w:pPr>
      <w:r>
        <w:rPr>
          <w:rFonts w:eastAsia="Courier New"/>
        </w:rPr>
        <w:t xml:space="preserve">   </w:t>
      </w:r>
      <w:r>
        <w:rPr/>
        <w:t>опыты могут,  в строгом смысле,  соединиться друг с другом помимо какого-то интерсенсорного опыта? Действительно ли мой личный опыт и опыт другого могут быть соединены в рамках единственной в своем роде системы интерсубъективного опыта? Остается некое "может быть" - как в каждом сенсорном опыте,  так и  в  каждом  акте  осознания  "фантомов",  - которого  не может упразднить никакая рациональность.   Всякая   Трансцендентальная   Дедукция   выносится   за скобки  в  случае  утверждения  интегральной  системы  истины. Если у нас есть намерение размышлять,  именно  к истокам этого утверждения и следует возвратиться. В этом смысле мы можем вместе с Гуссерлем сказать,1 что Юм в своих предположениях   зашел   дальше   кого-либо   другого   в   радикальной рефлексии, поскольку он действительно хотел подвести нас к феноменам, которые нам даны в опыте, до всякой идеологии, даже  если,  помимо  всего  прочего,  он  нарушил  и  исказил целостность этого опыта. Особенно концепция единственных в своем роде пространства и времени, подкрепленная концепцией суммирования бытия, которую Кант справедливо критиковал в Трансцендентальной Диалектике, должна быть вынесена за скобки и должна обрести свою генеалогию в нашем подлинном опыте. Эта новая концепция рефлексии - феноменологическая концепция, - используя другие понятия, приходит к необходимости дать новое определение a priori. Кант уже продемонстрировал, что a priori невозможно познать до опыта,  то  есть  вне  нашего  горизонта  фактичности,  и  что невозможно   ставить   вопрос   о   различении   двух   реальных элементов познания, один из которых является, по-видимому, a priori, а другой - a posteriori. Если a priori характеризуется в философии Канта тем, что должно существовать, в противоположность  тому,   что  существует  в  действительности   и   в качестве антропологической детерминации, то только потому, что он не реализовал свою программу до конца - программу, которая имела своей целью определить границы нашего познания   в   соответствии   с   нашей   фактической   ситуацией   и каковая неизбежно обязывала его переместить любое мыслимое  бытие  в  основание  настоящего  мира.   С  того  самого момента, когда опыт, то есть открытость нашему фактическому миру признана в качестве первоначала знания, не остается никакой возможности различать область априорных истин и</w:t>
      </w:r>
    </w:p>
    <w:p>
      <w:pPr>
        <w:pStyle w:val="Style15"/>
        <w:rPr/>
      </w:pPr>
      <w:r>
        <w:rPr>
          <w:rFonts w:eastAsia="Courier New"/>
        </w:rPr>
        <w:t xml:space="preserve">     </w:t>
      </w:r>
      <w:r>
        <w:rPr/>
        <w:t>1 Husserl. Formale und Transzendentale Logik. S. 226.</w:t>
      </w:r>
    </w:p>
    <w:p>
      <w:pPr>
        <w:pStyle w:val="Style15"/>
        <w:rPr/>
      </w:pPr>
      <w:r>
        <w:rPr/>
        <w:t>283</w:t>
      </w:r>
    </w:p>
    <w:p>
      <w:pPr>
        <w:pStyle w:val="Style15"/>
        <w:rPr/>
      </w:pPr>
      <w:r>
        <w:rPr>
          <w:rFonts w:eastAsia="Courier New"/>
        </w:rPr>
        <w:t xml:space="preserve">   </w:t>
      </w:r>
      <w:r>
        <w:rPr/>
        <w:t>область фактических истин, то, чем должен быть мир, и то, что он есть на самом деле. Единство чувств, которое выступало в качестве априорной истины, есть не более чем формальное выражение фундаментальной неопределенности - того факта, что мы существуем в мире; разнообразие чувств, которое выступало в качестве данности a posteriori, включая ту конкретную форму, которую это разнообразие принимает в человеческом субъекте, предстает как необходимое для этого мира, именно для того единственного в своем роде мира, который мы можем помыслить с какими-то последствиями, становится, тем самым, априорной истиной. Всякое ощущение пространственно; мы придерживаемся этого тезиса не потому, что свойство как объект может быть помыслено только в пространстве, но потому, что в качестве начального контакта с бытием, в качестве заимствования ощущающим субъектом формы существования, намеченной ощущаемым, в качестве сосуществования ощущающего и ощущаемого оно само по себе конститутивно по отношению к среде их сосуществования, то есть пространства. Мы говорим a priori, что никакое ощущение не является точечным, что всякая сенсорность предполагает определенное поле, следовательно, ряд сосуществований; отсюда мы заключаем, в противоположность Лашелье, что слепой все же обладает пространственным опытом. Но эти априорные истины суть не что иное, как объяснение одного факта - факта сенсорного опыта, как усвоения определенной формы существования, и это усвоение предполагает также, что в любой момент я могу превратиться всем своим существом в осязание или зрение и, видимо, даже, что я никогда не могу видеть или осязать без того, чтобы мое сознание не закупорилось в какой-то степени и частично не утратило своей функциональности. Таким образом, единство и разнообразие чувств - это истины одного и того же порядка. A priori - факт понятый, эксплицированный и взятый с учетом всех последствий его внутренней логики, a posteriori - изолированный, имплицитный факт. Было бы непоследовательно говорить, что осязание лишено пространственного измерения, ведь a priori невозможно осязать, не осязая в пространстве, поскольку наш опыт - это опыт по отношению к миру. Но это помещение тактильной перспективы в универсальное бытие не означает никакой внешней необходимости для осязания, сам факт пребывания в этом бытии реализуется спонтанно в самом тактильном</w:t>
      </w:r>
    </w:p>
    <w:p>
      <w:pPr>
        <w:pStyle w:val="Style15"/>
        <w:rPr/>
      </w:pPr>
      <w:r>
        <w:rPr/>
        <w:t>284</w:t>
      </w:r>
    </w:p>
    <w:p>
      <w:pPr>
        <w:pStyle w:val="Style15"/>
        <w:rPr/>
      </w:pPr>
      <w:r>
        <w:rPr>
          <w:rFonts w:eastAsia="Courier New"/>
        </w:rPr>
        <w:t xml:space="preserve">   </w:t>
      </w:r>
      <w:r>
        <w:rPr/>
        <w:t>опыте, по его собственным законам. Ощущение - как нам его дает опыт - отныне не безразличная материя и не абстрактный момент, но одна из тех поверхностей, которыми мы соприкасаемся с бытием, структура сознания; и вместо единственного в своем роде пространства, этого универсального условия всех свойств, мы поддерживаем с каждой из этих поверхностей специфическое бытие в пространстве, а в некотором смысле и формируем это пространство. Нет ничего невозможного и противоестественного в том, что каждое чувство составляет маленький мир внутри большого, и именно по причине этой специфики оно необходимо для целого и открыто ему.</w:t>
      </w:r>
    </w:p>
    <w:p>
      <w:pPr>
        <w:pStyle w:val="Style15"/>
        <w:rPr/>
      </w:pPr>
      <w:r>
        <w:rPr>
          <w:rFonts w:eastAsia="Courier New"/>
        </w:rPr>
        <w:t xml:space="preserve">   </w:t>
      </w:r>
      <w:r>
        <w:rPr/>
        <w:t>В итоге, если стираются различия a priori и эмпирического, формы и содержания, чувственные пространства становятся конкретными моментами глобальной конфигурации, каковой является единственное пространство, и способность приближаться к нему нельзя оторвать от возможности от него отделиться, вычленяя одно из чувств. В концертном зале, когда я открываю глаза, видимое пространство кажется мне слишком узким по сравнению с тем другим пространством, которое только что раскрывала музыка, и даже если я оставляю глаза открытыми, когда исполняют какой-либо определенный отрывок, мне кажется, что музыка в действительности не умещается в это четко очерченное незначительное пространство. Музыка незаметно придает видимому пространству новое измерение, в котором она бушует подобно тому, как у страдающих галлюцинациями прозрачное пространство воспринятых вещей мистическим образом удваивается неким "черным пространством", в котором возможны другие присутствия. Подобно взгляду другого на мир-для-меня, пространственная сфера любого из чувств - это абсолютное непознаваемое для других чувств и в равной степени граница их пространственного измерения. Эти описания, являющиеся для критической философии только любопытными эмпирическими фактами и не затрагивающие априорных утверждений, вновь обретают для нас известное философское значение, поскольку единство пространства можно обнаружить только во взаимном сцеплении чувственных сфер. Именно это остается верным в знаменитых эмпирических описаниях любого непространственного восприятия. Опыт прооперированных больных катарактой людей, слепых от рождения, ни разу не доказал и едва ли когда-нибудь сможет доказать, что</w:t>
      </w:r>
    </w:p>
    <w:p>
      <w:pPr>
        <w:pStyle w:val="Style15"/>
        <w:rPr/>
      </w:pPr>
      <w:r>
        <w:rPr/>
        <w:t>285</w:t>
      </w:r>
    </w:p>
    <w:p>
      <w:pPr>
        <w:pStyle w:val="Style15"/>
        <w:rPr/>
      </w:pPr>
      <w:r>
        <w:rPr>
          <w:rFonts w:eastAsia="Courier New"/>
        </w:rPr>
        <w:t xml:space="preserve">   </w:t>
      </w:r>
      <w:r>
        <w:rPr/>
        <w:t>пространство начинается для них со зрительного восприятия. Но больной не перестает восторгаться этим зримым пространством, к которому он только что получил доступ, и с его точки зрения тактильный опыт выглядит столь бедным, что он без всякой задней мысли согласился бы признать, что раньше никогда не испытывал ощущения пространства.1 Удивление больного, его колебания в новой для него визуальной реальности, куда он попадает, указывают на то, что осязание обладает иным пространственным характером, нежели зрение. "После операции, - говорится в разбираемом исследовании,2 - форма, как она дана зрением, является для больных чем-то совершенно новым, они не связывают ее с их тактильным опытом", "больной утверждает, что он видит, но не знает, что именно он видит (...). Никогда он не узнает свою руку как руку, он говорит только о каком-то двигающемся белом пятне".3 Чтобы зрительно отличить круг от прямоугольника, ему нужно также "ощупывать" край фигуры глазами, как он делал бы это рукой,4 и он постоянно стремится потрогать объекты, которые ему показывают.5 Что из этого вытекает? Что тактильный опыт не подготавливает к восприятию пространства? Но если бы он был совершенно лишен пространственного измерения, протягивал ли субъект в этом случае руку к объекту, который ему показывают? Этот жест предполагает, что осязание связано со средой, по меньшей мере аналогичной среде визуальных данных. Факты, в особенности, свидетельствуют, что зрение мало что значит без известного обращения со взглядом. Больные "видят сначала цвета, как мы чувствуем какой-нибудь запах: мы в нем "купаемся", он действует на нас, при</w:t>
      </w:r>
    </w:p>
    <w:p>
      <w:pPr>
        <w:pStyle w:val="Style15"/>
        <w:rPr/>
      </w:pPr>
      <w:r>
        <w:rPr>
          <w:rFonts w:eastAsia="Courier New"/>
        </w:rPr>
        <w:t xml:space="preserve">     </w:t>
      </w:r>
      <w:r>
        <w:rPr/>
        <w:t>1 Один пациент заявляет, что представления пространственного порядка, которые, как он полагал, у него имелись до операции, не давали ему подлинного представления о пространстве и были только "своего рода знанием, приобретенным при помощи работы мысли" ( Von Senden. Raum- und Gestaltauffassung bei operierten Blindgeborenen vor und nach der Operation. Leipzig, 1932. S. 23). Приобретение способности видеть предполагает глобальную реорганизацию существования, касающуюся и собственно осязания. Центр мира смещается, тактильная схема забывается, осязательное знание становится менее уверенным, экзистенциальная линия проходит отныне через зрение, и больной говорит именно об ослаблении осязания.</w:t>
      </w:r>
    </w:p>
    <w:p>
      <w:pPr>
        <w:pStyle w:val="Style15"/>
        <w:rPr/>
      </w:pPr>
      <w:r>
        <w:rPr>
          <w:rFonts w:eastAsia="Courier New"/>
        </w:rPr>
        <w:t xml:space="preserve">     </w:t>
      </w:r>
      <w:r>
        <w:rPr/>
        <w:t>2 Ibid. S. 36.</w:t>
      </w:r>
    </w:p>
    <w:p>
      <w:pPr>
        <w:pStyle w:val="Style15"/>
        <w:rPr/>
      </w:pPr>
      <w:r>
        <w:rPr>
          <w:rFonts w:eastAsia="Courier New"/>
        </w:rPr>
        <w:t xml:space="preserve">     </w:t>
      </w:r>
      <w:r>
        <w:rPr/>
        <w:t>3 Ibid. S. 93.</w:t>
      </w:r>
    </w:p>
    <w:p>
      <w:pPr>
        <w:pStyle w:val="Style15"/>
        <w:rPr/>
      </w:pPr>
      <w:r>
        <w:rPr>
          <w:rFonts w:eastAsia="Courier New"/>
        </w:rPr>
        <w:t xml:space="preserve">     </w:t>
      </w:r>
      <w:r>
        <w:rPr/>
        <w:t>4 Ibid. S. 102-104.</w:t>
      </w:r>
    </w:p>
    <w:p>
      <w:pPr>
        <w:pStyle w:val="Style15"/>
        <w:rPr/>
      </w:pPr>
      <w:r>
        <w:rPr>
          <w:rFonts w:eastAsia="Courier New"/>
        </w:rPr>
        <w:t xml:space="preserve">     </w:t>
      </w:r>
      <w:r>
        <w:rPr/>
        <w:t>5 Ibid. S. 124.</w:t>
      </w:r>
    </w:p>
    <w:p>
      <w:pPr>
        <w:pStyle w:val="Style15"/>
        <w:rPr/>
      </w:pPr>
      <w:r>
        <w:rPr/>
        <w:t>286</w:t>
      </w:r>
    </w:p>
    <w:p>
      <w:pPr>
        <w:pStyle w:val="Style15"/>
        <w:rPr/>
      </w:pPr>
      <w:r>
        <w:rPr>
          <w:rFonts w:eastAsia="Courier New"/>
        </w:rPr>
        <w:t xml:space="preserve">   </w:t>
      </w:r>
      <w:r>
        <w:rPr/>
        <w:t>этом, однако, не принимая определенной формы с определенной же протяженностью".1 Вначале все смешано и кажется движущимся. Различение окрашенных поверхностей, корректное осознание движения приходят только позднее, когда субъект уяснил, "что означает видеть",2 то есть когда он направляет и перемещает свой взгляд именно как взгляд, но уже не как руку. Это доказывает, что каждый орган чувств изучает объект специфично, что он выступает от имени определенного типа синтеза, но если только не сохранять слово "пространство" в качестве номинального определения для визуального синтеза, невозможно отказать осязанию в пространственном измерении в смысле схватывания принципа сосуществования элементов. Тот факт, что истинное зрительное восприятие подготавливается в ходе известного переходного периода и посредством своего рода осязания глазами, невозможно было бы понять, если бы не имелось некоего тактильного квазипространственного поля, в которое могли бы вписаться первые визуальные восприятия. Зрение никогда не сообщалось бы непосредственно с осязанием, как это имеет место у нормального взрослого человека, если бы осязание, пусть даже искусственно изолированное, не было организовано таким образом, чтобы сделать возможным сосуществование элементов. Будучи далекими от того, чтобы исключить идею, так сказать, тактильного пространства, факты, напротив, доказывают, что существует пространство настолько сугубо тактильное, что его проявления вначале не являются - и даже никогда не будут являться - подобными проявлениям визуального пространства. Эмпирические исследования неверно ставят реально существующую проблему. Пусть даже, к примеру, осязание может охватить в один и тот же момент лишь довольно ограниченную протяженность - протяженность тела и его орудий, этот факт не касается только представления тактильного пространства, он меняет его значение. Для рассудка - или по крайней мере для определенного рассудка, рассудка классической физики - одновременность остается одной и той же, имей она место между двумя смежными либо между двумя удаленными точками, и в любом случае, имея рядоположенность на коротком расстоянии, можно сформировать по принципу</w:t>
      </w:r>
    </w:p>
    <w:p>
      <w:pPr>
        <w:pStyle w:val="Style15"/>
        <w:rPr/>
      </w:pPr>
      <w:r>
        <w:rPr>
          <w:rFonts w:eastAsia="Courier New"/>
        </w:rPr>
        <w:t xml:space="preserve">     </w:t>
      </w:r>
      <w:r>
        <w:rPr/>
        <w:t>1 Ibid. S. 113.</w:t>
      </w:r>
    </w:p>
    <w:p>
      <w:pPr>
        <w:pStyle w:val="Style15"/>
        <w:rPr/>
      </w:pPr>
      <w:r>
        <w:rPr>
          <w:rFonts w:eastAsia="Courier New"/>
        </w:rPr>
        <w:t xml:space="preserve">     </w:t>
      </w:r>
      <w:r>
        <w:rPr/>
        <w:t>2 Ibid. S. 123.</w:t>
      </w:r>
    </w:p>
    <w:p>
      <w:pPr>
        <w:pStyle w:val="Style15"/>
        <w:rPr/>
      </w:pPr>
      <w:r>
        <w:rPr/>
        <w:t>287</w:t>
      </w:r>
    </w:p>
    <w:p>
      <w:pPr>
        <w:pStyle w:val="Style15"/>
        <w:rPr/>
      </w:pPr>
      <w:r>
        <w:rPr>
          <w:rFonts w:eastAsia="Courier New"/>
        </w:rPr>
        <w:t xml:space="preserve">   </w:t>
      </w:r>
      <w:r>
        <w:rPr/>
        <w:t>сходства рядоположенность на длинном расстоянии. Но для опыта сгущение времени, которое вводится таким образом в операцию, изменяет ее результат, отсюда вытекает некая "неустойчивость" внутри одновременности крайних точек, и в этом плане многообразие визуальных перспектив будет для прооперированного слепого подлинным откровением, поскольку оно впервые даст ему наглядную перспективу собственно рядоположенности на дальнем расстоянии. Прооперированные заявляют, что тактильные объекты не являются в действительности вполне пространственными, что осознание объекта в этом случае остается простым "знанием взаимного отношения частей", что круг и квадрат в действительности не воспринимаются осязанием, но распознаются по некоторым "знакам" - наличие, либо отсутствие "острых концов".1 Положим, что никогда тактильное поле не является столь обширным, как поле визуальное, что тактильный объект никогда не дан целиком в каждой из своих частей как визуальный и, в конечном счете, что осязать - это не то же самое, что видеть. Несомненно, когда между слепым и зрячим завязывается беседа, то, быть может, невозможно найти даже одно слово в словаре цветов, которому слепой не был бы в состоянии приписать по меньшей мере схематический, смысл. Двенадцатилетний слепой великолепно определяет параметры зрительного восприятия: "Те, кто видят, - говорит он, - взаимодействуют со мною с помощью какого-то неизвестного чувства, которое целиком окутывает меня извне, следует за мною, пронизывает меня, и пока я бодрствую, удерживает меня, так сказать, под своим влиянием" (mich gewissermassen beherrscht).2 Но эти указания остаются для слепого понятийными и проблематичными. Они ставят проблему, которую смогла бы разрешить только способность видеть. И именно потому прооперированный слепой находит мир отличным от того, который он ожидал увидеть,3 как мы всегда находим человека отличным от того, которого мы себе представляли. Мир слепого и нормального человека различается не только по количеству материальных объектов, которыми они располагают, но еще и по структуре целого. Слепой знает очень хорошо, что такое ветви и листья, рука и пальцы кисти.</w:t>
      </w:r>
    </w:p>
    <w:p>
      <w:pPr>
        <w:pStyle w:val="Style15"/>
        <w:rPr/>
      </w:pPr>
      <w:r>
        <w:rPr>
          <w:rFonts w:eastAsia="Courier New"/>
        </w:rPr>
        <w:t xml:space="preserve">     </w:t>
      </w:r>
      <w:r>
        <w:rPr/>
        <w:t>1 Ibid. S. 29.</w:t>
      </w:r>
    </w:p>
    <w:p>
      <w:pPr>
        <w:pStyle w:val="Style15"/>
        <w:rPr/>
      </w:pPr>
      <w:r>
        <w:rPr>
          <w:rFonts w:eastAsia="Courier New"/>
        </w:rPr>
        <w:t xml:space="preserve">     </w:t>
      </w:r>
      <w:r>
        <w:rPr/>
        <w:t>2 Ibid. S. 45.</w:t>
      </w:r>
    </w:p>
    <w:p>
      <w:pPr>
        <w:pStyle w:val="Style15"/>
        <w:rPr/>
      </w:pPr>
      <w:r>
        <w:rPr>
          <w:rFonts w:eastAsia="Courier New"/>
        </w:rPr>
        <w:t xml:space="preserve">     </w:t>
      </w:r>
      <w:r>
        <w:rPr/>
        <w:t>3 Ibid.</w:t>
      </w:r>
    </w:p>
    <w:p>
      <w:pPr>
        <w:pStyle w:val="Style15"/>
        <w:rPr/>
      </w:pPr>
      <w:r>
        <w:rPr/>
        <w:t>288</w:t>
      </w:r>
    </w:p>
    <w:p>
      <w:pPr>
        <w:pStyle w:val="Style15"/>
        <w:rPr/>
      </w:pPr>
      <w:r>
        <w:rPr>
          <w:rFonts w:eastAsia="Courier New"/>
        </w:rPr>
        <w:t xml:space="preserve">   </w:t>
      </w:r>
      <w:r>
        <w:rPr/>
        <w:t>После операции он удивлен открытию "такой степени различия" между деревом и человеческим телом.1 Очевидно, что зрение не только добавило новые аспекты представлению о дереве. Речь идет о типе представления и о типе нового синтеза, которые преобразуют объект. Например, структура освещение-освещенный объект находит в сфере осязания только весьма неточные аналогии. Вот почему после восемнадцати лет слепоты прооперированный больной пытается прикоснуться к солнечному лучу.2 Совокупное значение нашей жизни, а ее понятийное значение это всего лишь часть его, было бы иным, если бы мы были лишены способности видеть. Существует определенная общая функция подмены, замещения, которая позволяет нам подойти к абстрактному значению тех опытов, которые мы не пережили и, к примеру, говорить о том, чего мы не видели. Но подобно тому как в организме функции подмены никогда не являются точным эквивалентом поврежденных функций и дают только видимость единства, рассудок обеспечивает только кажущуюся взаимосвязь между различными опытами, и синтез визуального и тактильного мира, формирование, так сказать, интерсенсорного мира у прооперированного слепого от рождения должно произойти на почве ощущений, собственно на ней, поскольку значимой общности двух опытов недостаточно для того, чтобы гарантировать их сплав в едином опыте. Чувства отличны одно от другого и от рассудка в том смысле, что каждое из них несет с собой определенную структуру бытия, которая никогда не является вполне заменимой. Мы можем это признать, поскольку мы отвергли формализм сознания и сделали из тела субъект восприятия.</w:t>
      </w:r>
    </w:p>
    <w:p>
      <w:pPr>
        <w:pStyle w:val="Style15"/>
        <w:rPr/>
      </w:pPr>
      <w:r>
        <w:rPr>
          <w:rFonts w:eastAsia="Courier New"/>
        </w:rPr>
        <w:t xml:space="preserve">   </w:t>
      </w:r>
      <w:r>
        <w:rPr/>
        <w:t>Более того, мы можем признать это, не нарушая единства чувств. Ибо чувства взаимодействуют друг с другом. Музыка - не в пространстве зрения, но она в нем таится, подпитывает его, перемещает, и вскоре эти разодетые слушатели, которые приняли облик судей и обмениваются репликами или улыбками, не замечая, как земля ходит под ними ходуном, начинают напоминать экипаж в эпицентре шторма. Два пространства различаются разве что на фоне общего и могут стать соперниками только потому, что</w:t>
      </w:r>
    </w:p>
    <w:p>
      <w:pPr>
        <w:pStyle w:val="Style15"/>
        <w:rPr/>
      </w:pPr>
      <w:r>
        <w:rPr>
          <w:rFonts w:eastAsia="Courier New"/>
        </w:rPr>
        <w:t xml:space="preserve">     </w:t>
      </w:r>
      <w:r>
        <w:rPr/>
        <w:t>1 Ibid. S. 50 и след.</w:t>
      </w:r>
    </w:p>
    <w:p>
      <w:pPr>
        <w:pStyle w:val="Style15"/>
        <w:rPr/>
      </w:pPr>
      <w:r>
        <w:rPr>
          <w:rFonts w:eastAsia="Courier New"/>
        </w:rPr>
        <w:t xml:space="preserve">     </w:t>
      </w:r>
      <w:r>
        <w:rPr/>
        <w:t>2 Ibid. S. 186.</w:t>
      </w:r>
    </w:p>
    <w:p>
      <w:pPr>
        <w:pStyle w:val="Style15"/>
        <w:rPr/>
      </w:pPr>
      <w:r>
        <w:rPr/>
        <w:t>289</w:t>
      </w:r>
    </w:p>
    <w:p>
      <w:pPr>
        <w:pStyle w:val="Style15"/>
        <w:rPr/>
      </w:pPr>
      <w:r>
        <w:rPr>
          <w:rFonts w:eastAsia="Courier New"/>
        </w:rPr>
        <w:t xml:space="preserve">   </w:t>
      </w:r>
      <w:r>
        <w:rPr/>
        <w:t>оба предъявляют права на всеобщее бытие. Они объединяются в тот самый момент, когда противостоят друг другу. Если я хочу ограничить себя одним из моих чувств, тогда пусть я буду весь собственные глаза и сосредоточусь на синеве неба; в этом случае я вскоре потеряю осознание себя в качестве смотрящего, и в тот момент, когда я пожелал стать только зрением, небо перестает быть одним из "визуальных восприятий", чтобы стать моим актуальным миром. Чувственный опыт неустойчив и чужд естественному восприятию, в котором участвует все наше тело одновременно и которое выходит в своего рода интерсенсорный мир. Как и переживание чувственно воспринимаемого свойства, опыт изолированных друг от друга "чувств" характерен только для очень специфичной установки и не может приниматься в расчет при анализе непосредственного сознания. Я сижу у себя в комнате и рассматриваю листы белой бумаги, лежащие у меня на столе, причем одни из них освещены светом из окна, а другие остаются в тени. Если я не анализирую собственное восприятие и сосредоточиваюсь на зрелище в его целостности, я скажу, что все листы бумаги для меня одинаково белы. Однако некоторые из них - в тени, падающей от стены. Неужели они столь же белы, как и другие? Я решаю присмотреться. Я останавливаю мой взгляд на них, то есть ограничиваю мое визуальное поле. Я могу даже наблюдать их сквозь спичечный коробок, который отделяет их от остального поля, либо сквозь некий "редуцирующий экран" окна. Использую ли я один из этих инструментов или удовлетворяюсь наблюдением невооруженным глазом, но в контексте "аналитической установки"1 внешний вид листков меняется: теперь это уже не белая бумага в тени, это какая-то серая или синеватая субстанция, густая и нечетко обозначенная в пространстве. Если я вновь оценю все зрелище в целом, то отмечу, что затененные страницы не были, никогда не были идентичны освещенным, но в то же время объективно не отличались от этих последних. Белизна бумаги, накрытой тенью, не может быть точно распределена в границах пары черное-белое.2 Это не было каким-либо конкретным свойством, и я спровоцировал появление этого свойства, сосредоточив мой взгляд на одном участке визуального поля: тогда и только тогда я оказался перед лицом</w:t>
      </w:r>
    </w:p>
    <w:p>
      <w:pPr>
        <w:pStyle w:val="Style15"/>
        <w:rPr/>
      </w:pPr>
      <w:r>
        <w:rPr>
          <w:rFonts w:eastAsia="Courier New"/>
        </w:rPr>
        <w:t xml:space="preserve">     </w:t>
      </w:r>
      <w:r>
        <w:rPr/>
        <w:t>1 Gelb. Die Farbenkonstanz der Sehdinge. S. 600.</w:t>
      </w:r>
    </w:p>
    <w:p>
      <w:pPr>
        <w:pStyle w:val="Style15"/>
        <w:rPr/>
      </w:pPr>
      <w:r>
        <w:rPr>
          <w:rFonts w:eastAsia="Courier New"/>
        </w:rPr>
        <w:t xml:space="preserve">     </w:t>
      </w:r>
      <w:r>
        <w:rPr/>
        <w:t>2 Ibid. S. 613.</w:t>
      </w:r>
    </w:p>
    <w:p>
      <w:pPr>
        <w:pStyle w:val="Style15"/>
        <w:rPr/>
      </w:pPr>
      <w:r>
        <w:rPr/>
        <w:t>290</w:t>
      </w:r>
    </w:p>
    <w:p>
      <w:pPr>
        <w:pStyle w:val="Style15"/>
        <w:rPr/>
      </w:pPr>
      <w:r>
        <w:rPr>
          <w:rFonts w:eastAsia="Courier New"/>
        </w:rPr>
        <w:t xml:space="preserve">   </w:t>
      </w:r>
      <w:r>
        <w:rPr/>
        <w:t>известного quale, в котором и увяз мой взгляд. Однако, что же означает "сосредоточить"? Касательно объекта, это означает изолировать очерченную область от остального поля, прервать целостное существование зрелища, которое придавало каждой видимой поверхности определенную окраску с учетом освещения; касательно субъекта, это означает заместить глобальное видение, в рамках которого наш взгляд ориентирован на зрелище в целом и наводнен этим последним наблюдением, то есть локальным видением, которым субъект управляет по своей воле. Чувственно воспринимаемое свойство, далеко не равное по объему восприятию, - это специфический продукт установки любопытствующего или наблюдающего человека. Оно показывается, когда, вместо того чтобы отдаться всем моим взглядом миру, я оборачиваюсь к самому этому взгляду и спрашиваю себя, что же я, собственно, вижу, его нет в моем естественном взаимодействии с миром, оно есть ответ на определенный вопрос в моем взгляде, следствие второго, или критического, зрения, которое стремится познать себя в своем своеобразии, "внимания к чисто визуальному",1 к которому я обращаюсь либо когда боюсь ошибиться, либо когда хочу предпринять научное исследование зрения. Благодаря такой установке зрелище исчезает: цвета, которые я вижу сквозь редуцирующий экран, либо те цвета, которые получает художник, прищуриваясь, - это уже не цвета-объекты, - цвет стен или цвет бумаги, - но окрашенные поверхности со сгущениями, едва различимые на одном и том же искусственном фоне.2 Таким образом, существует естественная зрительная установка, когда я делаю то же самое, что и мой взгляд, сосредоточиваясь посредством этого взгляда на зрелище; тогда различные части поля взаимосвязаны в рамках единой структуры, которая делает их узнаваемыми и идентифицируемыми. Свойство, то, что может быть воспринято отдельными чувствами, возникает, когда я разбиваю эту всеобщую структурацию моего зрения, перестаю принадлежать моему собственному взгляду и вместо того чтобы переживать то, что я вижу, задумываюсь над этим, хочу испытать мои собственные возможности, разрываю связь между моим зрением и миром, связь между собственно мною и моим зрением, с тем чтобы рассмотреть и описать это последнее. В соответствии с этой</w:t>
      </w:r>
    </w:p>
    <w:p>
      <w:pPr>
        <w:pStyle w:val="Style15"/>
        <w:rPr/>
      </w:pPr>
      <w:r>
        <w:rPr>
          <w:rFonts w:eastAsia="Courier New"/>
        </w:rPr>
        <w:t xml:space="preserve">     </w:t>
      </w:r>
      <w:r>
        <w:rPr/>
        <w:t>1 Einstellung auf reine Optik, Katz. Цит. по: Gelb. Op. cit. S. 600.</w:t>
      </w:r>
    </w:p>
    <w:p>
      <w:pPr>
        <w:pStyle w:val="Style15"/>
        <w:rPr/>
      </w:pPr>
      <w:r>
        <w:rPr>
          <w:rFonts w:eastAsia="Courier New"/>
        </w:rPr>
        <w:t xml:space="preserve">     </w:t>
      </w:r>
      <w:r>
        <w:rPr/>
        <w:t>2 Ibid.</w:t>
      </w:r>
    </w:p>
    <w:p>
      <w:pPr>
        <w:pStyle w:val="Style15"/>
        <w:rPr/>
      </w:pPr>
      <w:r>
        <w:rPr/>
        <w:t>291</w:t>
      </w:r>
    </w:p>
    <w:p>
      <w:pPr>
        <w:pStyle w:val="Style15"/>
        <w:rPr/>
      </w:pPr>
      <w:r>
        <w:rPr>
          <w:rFonts w:eastAsia="Courier New"/>
        </w:rPr>
        <w:t xml:space="preserve">   </w:t>
      </w:r>
      <w:r>
        <w:rPr/>
        <w:t>установкой, одновременно с тем, как мир распыляется на отдельные чувственно воспринаемые свойства, естественное единство воспринимающего субъекта также оказывается расколотым, и в итоге я уже не ощущаю себя самого в качестве субъекта визуального поля. Однако так же, как в пределах каждого чувства необходимо обрести естественное единство, мы сможем выделить некий "первичный слой" чувствования, который предшествует разделению чувств.1 В соответствии с тем, концентрируюсь ли я на каком-либо одном объекте или перевожу взгляд с одного на другой, либо, наконец, полностью отдаюсь происходящему, один и тот же цвет представляется мне то как поверхностный (Oberflachenfarbe) - то есть он расположен в определенном месте пространства, охватывает объект, - то становится атмосферным цветом (Raumfarbe), разлитым вокруг объекта; или я его ощущаю собственными глазами как вибрацию моего взгляда; либо, наконец, он сообщает всему моему телу постоянный способ существования, заполняет меня целиком, не являясь уже более цветом. Существует также объективный звук, он вне меня, в инструменте, атмосферный звук между объектом и моим телом, который вибрирует внутри меня, "точно я сделался флейтой или маятником". И, наконец, последняя стадия, когда сонорный элемент исчезает и становится опытом, сверх прочего очень конкретным опытом определенной трансформации всего моего тела.2 Сенсорный опыт располагает ограниченной свободой маневра: либо звук и цвет сами по себе описывают определенный объект - пепельницу, скрипку - и этот объект одновременно открыт всем чувствам, либо - и это другая сторона опыта - звук и цвет принимаются моим телом, и тогда становится трудно ограничить мой опыт только чувственным измерением, он спонтанно распространяется на другие области. Чувственный опыт - на третьей стадии, которую мы только что описывали, - обособляется только благодаря тому или иному "оттенку", который преимущественно указывает на направленность звука или цвета.3 На этом уровне двусмысленность опыта такова, что определенный аудиоритм вызывает слияние кинематографических образов и открывает дорогу перцепции движения, тогда как без аудио-поддержки</w:t>
      </w:r>
    </w:p>
    <w:p>
      <w:pPr>
        <w:pStyle w:val="Style15"/>
        <w:rPr/>
      </w:pPr>
      <w:r>
        <w:rPr>
          <w:rFonts w:eastAsia="Courier New"/>
        </w:rPr>
        <w:t xml:space="preserve">     </w:t>
      </w:r>
      <w:r>
        <w:rPr/>
        <w:t>1 Werner. Untersuchungen uber Empfindung und Empfinden. I. S. 155.</w:t>
      </w:r>
    </w:p>
    <w:p>
      <w:pPr>
        <w:pStyle w:val="Style15"/>
        <w:rPr/>
      </w:pPr>
      <w:r>
        <w:rPr>
          <w:rFonts w:eastAsia="Courier New"/>
        </w:rPr>
        <w:t xml:space="preserve">     </w:t>
      </w:r>
      <w:r>
        <w:rPr/>
        <w:t>2 Ibid. S. 157.</w:t>
      </w:r>
    </w:p>
    <w:p>
      <w:pPr>
        <w:pStyle w:val="Style15"/>
        <w:rPr/>
      </w:pPr>
      <w:r>
        <w:rPr>
          <w:rFonts w:eastAsia="Courier New"/>
        </w:rPr>
        <w:t xml:space="preserve">     </w:t>
      </w:r>
      <w:r>
        <w:rPr/>
        <w:t>3 Ibid. S. 162.</w:t>
      </w:r>
    </w:p>
    <w:p>
      <w:pPr>
        <w:pStyle w:val="Style15"/>
        <w:rPr/>
      </w:pPr>
      <w:r>
        <w:rPr/>
        <w:t>292</w:t>
      </w:r>
    </w:p>
    <w:p>
      <w:pPr>
        <w:pStyle w:val="Style15"/>
        <w:rPr/>
      </w:pPr>
      <w:r>
        <w:rPr>
          <w:rFonts w:eastAsia="Courier New"/>
        </w:rPr>
        <w:t xml:space="preserve">   </w:t>
      </w:r>
      <w:r>
        <w:rPr/>
        <w:t>та же самая последовательность образов развертывалась бы слишком медленно, чтобы спровоцировать калейдоскопическое движение.1 Звуки трансформируют следующие один за другим цветовые образы: более напряженный звук усиливает их, его прерывание делает их неустойчивыми, низкий звук превращает синий цвет в темно-синий либо делает его ярче.2 Гипотеза постоянства,3 которая приписывает каждому стимулу одно-единственное ощущение, тем менее обоснованна, чем ближе мы в нашем анализе к естественному восприятию. "Именно в той степени, в какой поведение является разумным и беспристрастным (sachlicher), гипотеза постоянства становится приемлемой в том, что касается отношения между стимулом и специфической чувственной реакцией на него, и насколько звуковой стимул, например, ограничен специфической областью, в данном случае областью слуха".4 Интоксикация мескалином, поскольку она искажает установку на беспристрастность и погружает субъект в витальность, должна, следовательно, благоприятствовать синестезии* взгляда. В сущности, под действием мескалина звук дудки превращает синий цвет в зеленый, шум метронома в темноте превращается в серые пятна, пространственные интервалы зрения соответствуют временным интервалам звучания, величина серого пятна - интенсивности звука, а его высота в пространстве - высоте звука.5 Испытуемый под действием мескалина находит кусочек железа, постукивает по подоконнику, и - "такая вот магия - говорит он - деревья становятся еще зеленее".6 Лай пса привлекает свет не поддающимся описанию способом и откликается в правой ноге.7 Все происходит так, как если бы можно было видеть иногда "падение установленных в ходе эволюции граней между чувствами".8 В перспективе объективного мира с его непрозрачными свойствами и объективного тела с его изолированными друг от друга органами явление раздвоения взгляда выглядит парадоксально. Его пытаются</w:t>
      </w:r>
    </w:p>
    <w:p>
      <w:pPr>
        <w:pStyle w:val="Style15"/>
        <w:rPr/>
      </w:pPr>
      <w:r>
        <w:rPr>
          <w:rFonts w:eastAsia="Courier New"/>
        </w:rPr>
        <w:t xml:space="preserve">     </w:t>
      </w:r>
      <w:r>
        <w:rPr/>
        <w:t>1 Zietz und Werner. Die dynamische Struktur der Bewegung.</w:t>
      </w:r>
    </w:p>
    <w:p>
      <w:pPr>
        <w:pStyle w:val="Style15"/>
        <w:rPr/>
      </w:pPr>
      <w:r>
        <w:rPr>
          <w:rFonts w:eastAsia="Courier New"/>
        </w:rPr>
        <w:t xml:space="preserve">     </w:t>
      </w:r>
      <w:r>
        <w:rPr/>
        <w:t>2 Werner. Op. cit. S. 163.</w:t>
      </w:r>
    </w:p>
    <w:p>
      <w:pPr>
        <w:pStyle w:val="Style15"/>
        <w:rPr/>
      </w:pPr>
      <w:r>
        <w:rPr>
          <w:rFonts w:eastAsia="Courier New"/>
        </w:rPr>
        <w:t xml:space="preserve">     </w:t>
      </w:r>
      <w:r>
        <w:rPr/>
        <w:t>3 Ср. выше. Введение. I.</w:t>
      </w:r>
    </w:p>
    <w:p>
      <w:pPr>
        <w:pStyle w:val="Style15"/>
        <w:rPr/>
      </w:pPr>
      <w:r>
        <w:rPr>
          <w:rFonts w:eastAsia="Courier New"/>
        </w:rPr>
        <w:t xml:space="preserve">     </w:t>
      </w:r>
      <w:r>
        <w:rPr/>
        <w:t>4 Werner. Op. cit. S. 154.</w:t>
      </w:r>
    </w:p>
    <w:p>
      <w:pPr>
        <w:pStyle w:val="Style15"/>
        <w:rPr/>
      </w:pPr>
      <w:r>
        <w:rPr>
          <w:rFonts w:eastAsia="Courier New"/>
        </w:rPr>
        <w:t xml:space="preserve">     </w:t>
      </w:r>
      <w:r>
        <w:rPr/>
        <w:t>5 Stein. Patologie der Wahrnehmung. S. 422.</w:t>
      </w:r>
    </w:p>
    <w:p>
      <w:pPr>
        <w:pStyle w:val="Style15"/>
        <w:rPr/>
      </w:pPr>
      <w:r>
        <w:rPr>
          <w:rFonts w:eastAsia="Courier New"/>
        </w:rPr>
        <w:t xml:space="preserve">     </w:t>
      </w:r>
      <w:r>
        <w:rPr/>
        <w:t>6 Mayer-Gross et Stein.   Ueber einige  Abanderungen  der  Sinnestatigkeit  im Meskalinrausch // Ztschr. f. d. ges. Neurologue und Psychiatrie. 1926. S. 385. 7 Ibid 8 Ibid</w:t>
      </w:r>
    </w:p>
    <w:p>
      <w:pPr>
        <w:pStyle w:val="Style15"/>
        <w:rPr/>
      </w:pPr>
      <w:r>
        <w:rPr/>
        <w:t>293</w:t>
      </w:r>
    </w:p>
    <w:p>
      <w:pPr>
        <w:pStyle w:val="Style15"/>
        <w:rPr/>
      </w:pPr>
      <w:r>
        <w:rPr>
          <w:rFonts w:eastAsia="Courier New"/>
        </w:rPr>
        <w:t xml:space="preserve">   </w:t>
      </w:r>
      <w:r>
        <w:rPr/>
        <w:t>объяснить, но при этом не касаются концепции ощущения: нужно будет, например, предположить, что возбуждения, которые происходят обычно в определенной части головного мозга - зонах оптической или аудитивной - оказываются способными вмешиваться в происходящее вне этих пределов, и что, таким образом, со специфическим свойством оказывается ассоциированным некое неспецифическое свойство. Не обращая внимание на то, подтверждается ли последнее предположение какими-либо аргументами из физиологии мозга,1 отметим, что данное объяснение мало чем помогает в случае с опытом раздвоенного зрения, который становится, таким образом, еще одной возможностью для пересмотра понятия ощущения и объективного мышления. Поскольку субъект говорит нам не только то, что он воспринимает одновременно звук и цвет: он видит как раз звук, и в той точке, где формируются цвета.2 Эта формулировка буквально лишена смысла, если определить зрение визуальным quale, а звук - сонорным quale. Но как раз мы-то и должны формулировать наши дефиниции таким образом, чтобы найти для понятия ощущения одну приемлемую, поскольку видение звуков и восприятие на слух цветов существуют как феномены. А ведь это даже не какие-нибудь исключительные феномены. Синестезическое восприятие - это правило, и если мы не отдаем себе в этом отчета, то именно потому, что научное знание смещает опыт, и мы тем самым разучились видеть, слышать и, вообще, чувствовать для того, чтобы вывести дедуктивным путем из нашей телесной организации и из мира - как его воспринимает физик - то, что мы должны видеть, слышать и чувствовать. Утверждают, что зрение может нам дать только цвета и разные виды света, а тем самым - формы, которые суть контуры цветов, а также различные движения, которые суть позиционные перемещения цветовых пятен. Но как</w:t>
      </w:r>
    </w:p>
    <w:p>
      <w:pPr>
        <w:pStyle w:val="Style15"/>
        <w:rPr/>
      </w:pPr>
      <w:r>
        <w:rPr>
          <w:rFonts w:eastAsia="Courier New"/>
        </w:rPr>
        <w:t xml:space="preserve">     </w:t>
      </w:r>
      <w:r>
        <w:rPr/>
        <w:t>1 Вполне возможно, например, что под действием мескалина мы могли бы наблюдать определенную трансформацию хронаксий. Этот факт никоим образом не представлял бы собою вариант объяснения двойного зрения, если, как мы это сейчас покажем, рядоположенность многочисленных доступных ощущению качеств не в состоянии разъяснить нам амбивалентность восприятия, как это имеет место в опыте двойного зрения. Трансформация хронаксий едва ли может быть причиной этого последнего феномена, но представляет собою объективное выражение или знак некоего глобального события и, более того, расположена не в объективном теле и имеет отношение к феноменальному телу как движущему средству бытия-в-мире.</w:t>
      </w:r>
    </w:p>
    <w:p>
      <w:pPr>
        <w:pStyle w:val="Style15"/>
        <w:rPr/>
      </w:pPr>
      <w:r>
        <w:rPr>
          <w:rFonts w:eastAsia="Courier New"/>
        </w:rPr>
        <w:t xml:space="preserve">     </w:t>
      </w:r>
      <w:r>
        <w:rPr/>
        <w:t>2 Werner. Op. cit. S. 163.</w:t>
      </w:r>
    </w:p>
    <w:p>
      <w:pPr>
        <w:pStyle w:val="Style15"/>
        <w:rPr/>
      </w:pPr>
      <w:r>
        <w:rPr/>
        <w:t>294</w:t>
      </w:r>
    </w:p>
    <w:p>
      <w:pPr>
        <w:pStyle w:val="Style15"/>
        <w:rPr/>
      </w:pPr>
      <w:r>
        <w:rPr>
          <w:rFonts w:eastAsia="Courier New"/>
        </w:rPr>
        <w:t xml:space="preserve">   </w:t>
      </w:r>
      <w:r>
        <w:rPr/>
        <w:t>разместить на шкале цветов прозрачность или "смазанные" цвета?  На самом деле любой цвет в том, что у него есть своего, - это всего лишь внутренняя структура вещи, явленная вовне. Блеск золота дает нам возможность почувствовать его гомогенное строение, в то время как блеклость дерева - гетерогенность этого последнего.1 Различные чувства сообщаются друг с другом, открывая себя структуре вещи. Мы видим твердость  и  хрупкость  стекла  и,  когда  оно  разбивается  с хрустальным звоном, этот звук сопровождает именно видимое стекло.2 Мы видим упругость или ковкость раскаленной до красна стали, твердость лезвия рубанка,  мягкость стружки, форма объектов, при всем том, не геометрический контур - она имеет определенную связь с их собственной природой и одновременно   со   зрением   сообщается   со   всеми   нашими чувствами.   Форма   сгиба   льняной   или   хлопчатобумажной материи демонстрирует нам гибкость или сухость нити, холод или теплоту материи. Наконец, движение видимых объектов - это  не  простое перемещение  цветовых пятен,  которые  им соответствуют в визуальном поле.  В раскачивании ветки, с которой только что слетела птица, прочитывается ее гибкость или упругость, и именно таким образом можно немедленно отличить ветку яблоневого дерева от ветки березы. Мы видим, как чугунный блок всей своей тяжестью увязает в песке, мы видим жидкий характер воды, вязкость сиропа.3 Точно так же я слышу твердость и неровности мостовой в шуме автомобиля и  потому обоснованно  говорю  о  "мягком",  "тусклом"  или "сухом"   шуме.   Если   можно   сомневаться   в   том,   что  слух передает нам образы настоящих "вещей", то по крайней мере несомненно, что он сообщает нам - помимо любых звуков в пространстве - нечто, что "шумит", и тем самым сообщается с другими чувствами.4 Наконец, если я, закрыв глаза, скручиваю   стальной   прут   и   липовую   ветвь,   своими   руками   я воспринимаю все тайны структуры металла и дерева. Если, следовательно,   взятые   в   качестве   несопоставимых   свойств "данные различных чувств" относятся к столь же далеким друг от  друга   мирам,   причем   каждое   в   своей   специфической сущности является особым способом отображать вещь, то все</w:t>
      </w:r>
    </w:p>
    <w:p>
      <w:pPr>
        <w:pStyle w:val="Style15"/>
        <w:rPr/>
      </w:pPr>
      <w:r>
        <w:rPr>
          <w:rFonts w:eastAsia="Courier New"/>
        </w:rPr>
        <w:t xml:space="preserve">     </w:t>
      </w:r>
      <w:r>
        <w:rPr/>
        <w:t>1 Schapp.  Beitrage zur Phanomenologie der Wahrnehmung.  Gottingen, 1910. S; 23 и след.</w:t>
      </w:r>
    </w:p>
    <w:p>
      <w:pPr>
        <w:pStyle w:val="Style15"/>
        <w:rPr/>
      </w:pPr>
      <w:r>
        <w:rPr>
          <w:rFonts w:eastAsia="Courier New"/>
        </w:rPr>
        <w:t xml:space="preserve">     </w:t>
      </w:r>
      <w:r>
        <w:rPr/>
        <w:t>2 Ibid. S. 11.</w:t>
      </w:r>
    </w:p>
    <w:p>
      <w:pPr>
        <w:pStyle w:val="Style15"/>
        <w:rPr/>
      </w:pPr>
      <w:r>
        <w:rPr>
          <w:rFonts w:eastAsia="Courier New"/>
        </w:rPr>
        <w:t xml:space="preserve">     </w:t>
      </w:r>
      <w:r>
        <w:rPr/>
        <w:t>3 Ibid. S. 21 и след.</w:t>
      </w:r>
    </w:p>
    <w:p>
      <w:pPr>
        <w:pStyle w:val="Style15"/>
        <w:rPr/>
      </w:pPr>
      <w:r>
        <w:rPr>
          <w:rFonts w:eastAsia="Courier New"/>
        </w:rPr>
        <w:t xml:space="preserve">     </w:t>
      </w:r>
      <w:r>
        <w:rPr/>
        <w:t>4 Ibid. S. 32-33.</w:t>
      </w:r>
    </w:p>
    <w:p>
      <w:pPr>
        <w:pStyle w:val="Style15"/>
        <w:rPr/>
      </w:pPr>
      <w:r>
        <w:rPr/>
        <w:t>295</w:t>
      </w:r>
    </w:p>
    <w:p>
      <w:pPr>
        <w:pStyle w:val="Style15"/>
        <w:rPr/>
      </w:pPr>
      <w:r>
        <w:rPr>
          <w:rFonts w:eastAsia="Courier New"/>
        </w:rPr>
        <w:t xml:space="preserve">   </w:t>
      </w:r>
      <w:r>
        <w:rPr/>
        <w:t>они  взаимосвязаны самым главным -  способностью означения.</w:t>
      </w:r>
    </w:p>
    <w:p>
      <w:pPr>
        <w:pStyle w:val="Style15"/>
        <w:rPr/>
      </w:pPr>
      <w:r>
        <w:rPr>
          <w:rFonts w:eastAsia="Courier New"/>
        </w:rPr>
        <w:t xml:space="preserve">   </w:t>
      </w:r>
      <w:r>
        <w:rPr/>
        <w:t>Нужно только уточнить природу чувственного значения, не сделав этого, мы вернемся к интеллектуалистскому анализу, который отвергли выше. Это тот же самый стол, которого я касаюсь и который я вижу. Но нужно ли добавлять, как мы это уже сделали, что это одна и та же соната, которую слышу я и о которой говорит Хелен Келлер, это тот же самый человек, которого вижу я и которого пишет слепой художник?1 Постепенно исчезло бы любое различие между перцептивным и интеллектуальным синтезами. Единство чувств приобрело бы характер, сопоставимый с единством научных объектов. Когда я одновременно трогаю и вижу один и тот же объект, то единый объект стал бы общим основанием для этих двух явлений, как Венера является единым прообразом как Утренней Звезды, так и Звезды Вечерней, а восприятие стало бы своего рода начинающейся наукой.2 Однако, если восприятие соединяет наши чувственные переживания в единый мир, это нисколько не напоминает того, как научное обобщение подводит под одну черту объекты или явления разного порядка, это подобно тому, как бинокулярное видение схватывает один-единственный объект. Опишем этот "синтез" конкретно. Когда мой взгляд устремлен в бесконечность, я располагаю двойным образом близких ко мне объектов. Когда, в свою очередь, я концентрирую взгляд на этих последних, я вижу, как два образа с той и другой стороны стремятся навстречу друг другу, растворяясь в том, что становится единым объектом. Нет нужды сейчас говорить, что данный синтез состоит в том, чтобы осмыслить эти два образа вместе как образы одного и того же объекта; если бы речь шла о каком-нибудь духовном акте или восприятии, я должен был бы тотчас обратить внимание на идентичность обоих этих образов, тогда как на самом деле приходится значительно дольше ждать реализации этого единства объекта: вплоть до того момента, когда концентрация внимания устранит эти образы. Единый объект - это не определенный способ помыслить данные образы, поскольку их уже нет, когда этот объект появляется. "Слияние образов", было ли оно получено благодаря некоему</w:t>
      </w:r>
    </w:p>
    <w:p>
      <w:pPr>
        <w:pStyle w:val="Style15"/>
        <w:rPr/>
      </w:pPr>
      <w:r>
        <w:rPr>
          <w:rFonts w:eastAsia="Courier New"/>
        </w:rPr>
        <w:t xml:space="preserve">     </w:t>
      </w:r>
      <w:r>
        <w:rPr/>
        <w:t>1 Specht. Zur Phanomenologie und Morphologie der pathologischen Wahrnehmungstauschungen // Ztschr. zur Pathopsychologie. 1912-1913 S. 11.</w:t>
      </w:r>
    </w:p>
    <w:p>
      <w:pPr>
        <w:pStyle w:val="Style15"/>
        <w:rPr/>
      </w:pPr>
      <w:r>
        <w:rPr>
          <w:rFonts w:eastAsia="Courier New"/>
        </w:rPr>
        <w:t xml:space="preserve">     </w:t>
      </w:r>
      <w:r>
        <w:rPr/>
        <w:t>2 Allain. Quatre-vingt-un chapitres sur l'esprit et les passions. P. 38.</w:t>
      </w:r>
    </w:p>
    <w:p>
      <w:pPr>
        <w:pStyle w:val="Style15"/>
        <w:rPr/>
      </w:pPr>
      <w:r>
        <w:rPr/>
        <w:t>296</w:t>
      </w:r>
    </w:p>
    <w:p>
      <w:pPr>
        <w:pStyle w:val="Style15"/>
        <w:rPr/>
      </w:pPr>
      <w:r>
        <w:rPr>
          <w:rFonts w:eastAsia="Courier New"/>
        </w:rPr>
        <w:t xml:space="preserve">   </w:t>
      </w:r>
      <w:r>
        <w:rPr/>
        <w:t>врожденному качеству нервной системы, да и пожелаем ли мы сказать, что, в конечном счете, если не на периферии, то по крайней мере в центре на нас воздействует одно-единственное возбуждение, опосредованное двумя нашими глазами? Однако просто существование одного визуального центра не может объяснить единый объект, поскольку иногда случается удвоение  видимых  предметов   (диплопия),   как  и  простой  факт существования двух сетчаток не может объяснить само явление,   так  как  оно  не  постоянно.1   Если  возможно   понять диплопию так же хорошо, как единый объект при нормальном зрении, то не благодаря анатомическому устройству глаза, но через анализ его функционирования и использования психофизическим субъектом. Скажем ли мы тогда, что диплопия имеется,  потому что наши взоры не совмещаются друг с другом в направлении объекта, а этот последний отражается на обоих наших сетчатках в несимметричных образах? Что два  этих  образа  сливаются  в  один,  потому что  фиксация располагает   их   в   подобных   точках   обеих   сетчаток?   Но схождение и расхождение взглядов - это причина или результат диплопии и  нормального  зрения?  В  случае слепых от рождения, прооперированных по поводу катаракты, было бы невозможно сказать (в послеоперационный период), отсутствие ли координации в движении глаз препятствует зрению или беспорядок в визуальном поле благоприятствует этой нескоординированности, - потому ли они не видят, что не могут сконцентрировать взгляд, или не могут взгляд сконцентрировать, поскольку не располагают чем-либо, что можно видеть. Когда мой взгляд устремлен в бесконечность, причем, допустим,   что   один   из   моих  пальцев,   расположенный   у  глаз, проецируется на несимметричные точки моих сетчаток, расположение   образов   на  сетчатках   не   может  быть   причиной фиксирующего движения,  которое  положит конец диплопии, поскольку, как это уже было показано,2 расхождение образов не</w:t>
      </w:r>
    </w:p>
    <w:p>
      <w:pPr>
        <w:pStyle w:val="Style15"/>
        <w:rPr/>
      </w:pPr>
      <w:r>
        <w:rPr>
          <w:rFonts w:eastAsia="Courier New"/>
        </w:rPr>
        <w:t xml:space="preserve">     </w:t>
      </w:r>
      <w:r>
        <w:rPr/>
        <w:t>1 "Совпадание проводников в том виде, в каком оно существует, не обусловливает неразличение образов в простом бинокулярном зрении, поскольку может иметь место соперничество монокуляров, и изоляция сетчаток не способствует пониманию их различия тогда, когда это последнее присутствует, т. к. обычно при присутствии изменения в рецепторе и проводниках такого различия не наблюдается". Dejean. Etude psychologique de la distance dans la vision. P. 74.</w:t>
      </w:r>
    </w:p>
    <w:p>
      <w:pPr>
        <w:pStyle w:val="Style15"/>
        <w:rPr/>
      </w:pPr>
      <w:r>
        <w:rPr>
          <w:rFonts w:eastAsia="Courier New"/>
        </w:rPr>
        <w:t xml:space="preserve">     </w:t>
      </w:r>
      <w:r>
        <w:rPr/>
        <w:t>2 Koffka. Some Problems of Space Perception // Psychologies of 1930. P. 179.</w:t>
      </w:r>
    </w:p>
    <w:p>
      <w:pPr>
        <w:pStyle w:val="Style15"/>
        <w:rPr/>
      </w:pPr>
      <w:r>
        <w:rPr/>
        <w:t>297</w:t>
      </w:r>
    </w:p>
    <w:p>
      <w:pPr>
        <w:pStyle w:val="Style15"/>
        <w:rPr/>
      </w:pPr>
      <w:r>
        <w:rPr>
          <w:rFonts w:eastAsia="Courier New"/>
        </w:rPr>
        <w:t xml:space="preserve">   </w:t>
      </w:r>
      <w:r>
        <w:rPr/>
        <w:t>существует само по себе. Мой палец отражается на определенной площади сетчатки левого глаза и на некоей площади сетчатки правого глаза, несимметричной первой. Но и симметричный участок сетчатки правого глаза также испытывает визуальное возбуждение; распределение стимулов на обеих сетчатках дисимметрично только для взгляда субъекта, который сравнивает и идентифицирует две констелляции. На самих сетчатках, рассматриваемых в качестве объектов, есть только две совокупности несопоставимых стимулов. Нам ответят, может быть, что, исключая ситуацию любого фиксирующего движения, эти совокупности не в состоянии ни заменить друг друга, ни позволить увидеть хоть что-нибудь, и что в этом смысле их присутствия уже достаточно, чтобы породить своего рода состояние неравновесия. Но это возражение по сути означает признание той истины, которую мы стремимся продемонстрировать: что видение единого объекта - это не простой результат концентрации взгляда, что оно уже прочитывается в контексте самого акта концентрации, либо, как это уже говорилось, что концентрация взгляда - это "прогностический акт".1 Для того чтобы мой взгляд переместился на соседние объекты и сконцентрировался на них, необходимо, чтобы он испытывал2 диплопию как своего рода неравновесие либо как несовершенное видение, а также, чтобы он ориентировался на единый объект как на разрешение этого напряжения и полную реализацию зрительного акта. "Нужно "смотреть", чтобы "видеть"".3 Тогда единство объекта в бинокулярном зрении не вытекает из какого-либо безличного процесса, который, в конце концов, породил бы единый образ, соединяя два монокулярных образа. Когда переходят от диплопии к нормальному видению, единый объект замещает</w:t>
      </w:r>
    </w:p>
    <w:p>
      <w:pPr>
        <w:pStyle w:val="Style15"/>
        <w:rPr/>
      </w:pPr>
      <w:r>
        <w:rPr>
          <w:rFonts w:eastAsia="Courier New"/>
        </w:rPr>
        <w:t xml:space="preserve">     </w:t>
      </w:r>
      <w:r>
        <w:rPr/>
        <w:t>1 Dejean. Op. cit. P. 110-111. Автор говорит: "Прогнозирующая деятельность разума", - и сейчас станет видно, что в этом пункте мы с ним не согласны.</w:t>
      </w:r>
    </w:p>
    <w:p>
      <w:pPr>
        <w:pStyle w:val="Style15"/>
        <w:rPr/>
      </w:pPr>
      <w:r>
        <w:rPr>
          <w:rFonts w:eastAsia="Courier New"/>
        </w:rPr>
        <w:t xml:space="preserve">     </w:t>
      </w:r>
      <w:r>
        <w:rPr/>
        <w:t>2 Известно, что гештальттеория основывает этот направленный процесс на каком-либо физическом явлении в "зоне комбинирования". В другом месте мы уже говорили, что не стоит обращаться к психологу с вопросом о многообразии явлений или структур, как и объяснять эти последние некоторыми из их числа, в данном случае, физическими формами. Фиксация как временная форма не является физическим или физиологическим фактом по той простой причине, что все эти формы принадлежат феноменальному миру. Ср. по этому вопросу: Merleau-Ponty. La Structure du Comportement. P. 175 и след., 191 и след.</w:t>
      </w:r>
    </w:p>
    <w:p>
      <w:pPr>
        <w:pStyle w:val="Style15"/>
        <w:rPr/>
      </w:pPr>
      <w:r>
        <w:rPr>
          <w:rFonts w:eastAsia="Courier New"/>
        </w:rPr>
        <w:t xml:space="preserve">     </w:t>
      </w:r>
      <w:r>
        <w:rPr/>
        <w:t>3 Dejean. Ibid.</w:t>
      </w:r>
    </w:p>
    <w:p>
      <w:pPr>
        <w:pStyle w:val="Style15"/>
        <w:rPr/>
      </w:pPr>
      <w:r>
        <w:rPr/>
        <w:t>298</w:t>
      </w:r>
    </w:p>
    <w:p>
      <w:pPr>
        <w:pStyle w:val="Style15"/>
        <w:rPr/>
      </w:pPr>
      <w:r>
        <w:rPr>
          <w:rFonts w:eastAsia="Courier New"/>
        </w:rPr>
        <w:t xml:space="preserve">   </w:t>
      </w:r>
      <w:r>
        <w:rPr/>
        <w:t>два образа, не являясь, очевидно, их простой заменой: он относится к другому порядку, нежели эти последние, несоизмеримо более прочному. Два образа диплопии не сливаются в один образ при бинокулярном видении, и единство объекта носит интенциональный характер. Но - сейчас мы как раз в том месте наших рассуждений, где мы и хотели оказаться все это время - несмотря на это, оно не является и понятийным единством. Переход от диплопии к видению единого объекта происходит не благодаря контролю разума, но в тот момент, когда оба глаза прекращают функционировать отдельно друг от друга и действуют как один орган. И это не эпистемологический субъект реализует синтез, а тело, когда оно перестает растрачивать свои усилия по разным направлениям, сплачивается и устремляется - всеми доступными ему средствами - к единственному пределу своего движения и когда свойственная ему интенция постигается благодаря совокупному движению. Мы отнимаем у объективного тела этот синтез только для того, чтобы передать его феноменальному телу, то есть телу, которое создает вокруг себя определенную "среду",1 где его "части"  притерлись друг к другу динамически,  а его рецепторы настроились таким образом,  чтобы,  объединив свои усилия, сделать возможным восприятие объекта. Говоря, что эта интенциональность - не мышление, мы хотим сказать, что она реализуется не в прозрачности осознания и учитывает как приобретение все то скрытое знание о себе самом,   которым  наделено  мое  тело.   Нашедший  опору  в дологическом единстве телесной организации перцептивный синтез не владеет тайной объекта, как и не знает секрета собственного   тела,   и   именно   поэтому   воспринимаемый объект  всегда  выглядит  как трансцендентальный,  именно поэтому кажется, что синтез происходит в самом объекте, в мире, а не в той метафизической точке, каковой является мыслящий субъект, и именно в этом перцептивный синтез отличается от синтеза, полученного с помощью мышления. Когда я перехожу от диплопии к нормальному видению, я не только отдаю себе отчет в том, что вижу обоими глазами один и тот  же   объект,   я   понимаю,   что   приближаюсь   к самому объекту и, наконец, ощущаю его присутствие "во плоти</w:t>
      </w:r>
    </w:p>
    <w:p>
      <w:pPr>
        <w:pStyle w:val="Style15"/>
        <w:rPr/>
      </w:pPr>
      <w:r>
        <w:rPr>
          <w:rFonts w:eastAsia="Courier New"/>
        </w:rPr>
        <w:t xml:space="preserve">     </w:t>
      </w:r>
      <w:r>
        <w:rPr/>
        <w:t>1 Настолько, насколько оно обладает "Umweltintentionalitat. Buytendijk, Plessner. Die Deutung des mimischen Ausdrucks // Philosophischer Anzeiger. 1925. S. 81.</w:t>
      </w:r>
    </w:p>
    <w:p>
      <w:pPr>
        <w:pStyle w:val="Style15"/>
        <w:rPr/>
      </w:pPr>
      <w:r>
        <w:rPr/>
        <w:t>299</w:t>
      </w:r>
    </w:p>
    <w:p>
      <w:pPr>
        <w:pStyle w:val="Style15"/>
        <w:rPr/>
      </w:pPr>
      <w:r>
        <w:rPr>
          <w:rFonts w:eastAsia="Courier New"/>
        </w:rPr>
        <w:t xml:space="preserve">   </w:t>
      </w:r>
      <w:r>
        <w:rPr/>
        <w:t>и крови". Монокулярные образы блуждали в потемках перед вещами, им не было места в мире, и вдруг они отступают по направлению к определенной точке реального мира и там пожирают друг друга, подобно тому как фантомы при свете дня возвращаются в земную твердь, из которой они когда-то явились. Бинокулярный объект поглощает монокулярные образы, именно в нем и происходит синтез, именно перед лицом его ясности указанные образы предстают друг для друга как явления этого объекта. Последовательность моих опытов выглядит тогда согласующей, а синтез реализуется не настолько, насколько все эти опыты выражают определенную постоянную, и не в идентичности объекта, а настолько, насколько эти опыты подытожены последним из них, в самости вещи. Эта самость, само собой разумеется, недостижима: любой воспринимаемый аспект вещи - это только лишь своего рода приглашение к восприятию чего-то большего, только лишь мгновенная остановка в перцептивном процессе. Если бы вещь воспринималась такой, какой она есть на самом деле, тогда она продемонстрировала бы нам все свои секреты, лишилась бы ореола таинственности. Она перестала бы существовать как вещь в тот момент, когда мы поверили бы, что обладаем ею. То, что составляет мир вещи - это именно то, что незаметно похищает ее у нас. А самость вещи, ее неоспоримое присутствие и вечное отсутствие, в котором она укрывается, суть две неотделимые друг от друга стороны трансцендентности. Интеллектуализм игнорирует и первую, и вторую, и если мы хотим осознать вещь как трансцендентный предел открытой последовательности опытов, нужно придать субъекту восприятия единство - также открытое и неопределенное - телесной схемы. Вот чему нас учит синтез бинокулярного зрения. Применим эти выводы к разрешению проблемы единства чувств. Это единство невозможно будет понять, если выводить чувства из некоего изначального сознания. Напротив, сознание интерпретируется, исходя из интеграции (никогда вполне не достижимой) чувств в одном-единственном познающем организме. Интерсенсорный объект является для визуального объекта тем, чем этот последний является для монокулярных образов диплопии,1 и чувства взаимодействуют</w:t>
      </w:r>
    </w:p>
    <w:p>
      <w:pPr>
        <w:pStyle w:val="Style15"/>
        <w:rPr/>
      </w:pPr>
      <w:r>
        <w:rPr>
          <w:rFonts w:eastAsia="Courier New"/>
        </w:rPr>
        <w:t xml:space="preserve">     </w:t>
      </w:r>
      <w:r>
        <w:rPr/>
        <w:t>1 На самом деле чувства не должны ставиться в один ряд, как если бы все они были в равной степени объективирующими и прозрачными для интенциональности. Наш опыт не уравнивает их: мне кажется, что визуальный опыт ближе к миру, нежели тактильный, он сам в себе обретает свою истинность и даже умножает ее, поскольку его более сложная структура представляет мне модальности бытия, которые невозможно даже заподозрить, осязая. Единство чувств реализуется в горизонтальной плоскости, по причине структуры самих чувств. Однако можно обнаружить нечто аналогичное в случае бинокулярного видения, если верно, что у нас есть "направляющий глаз", которому подчиняется его собрат. Два этих факта - воспроизводство других типов чувственного опыта в опыте визуальном, как и воспроизводство функций одного глаза другим - доказывают, что единство опыта не является формальным, это коренное единство.</w:t>
      </w:r>
    </w:p>
    <w:p>
      <w:pPr>
        <w:pStyle w:val="Style15"/>
        <w:rPr/>
      </w:pPr>
      <w:r>
        <w:rPr/>
        <w:t>300</w:t>
      </w:r>
    </w:p>
    <w:p>
      <w:pPr>
        <w:pStyle w:val="Style15"/>
        <w:rPr/>
      </w:pPr>
      <w:r>
        <w:rPr>
          <w:rFonts w:eastAsia="Courier New"/>
        </w:rPr>
        <w:t xml:space="preserve">   </w:t>
      </w:r>
      <w:r>
        <w:rPr/>
        <w:t>в контексте восприятия так же, как глаза, когда они видят что-либо. Видение звуков или слышание цветов осуществляется так же, как осуществляется единство взгляда двух глаз, в той мере, в какой мое тело является не некоей суммой рядоположенных органов, но синэргетической системой, все функции которой взаимосвязанны и воспроизводятся в общем движении от бытия к миру, и в той мере, в какой это тело является устойчивой фигурой существования. Есть смысл говорить о том, что я вижу звуки или слышу цвета, если зрение или слух - это не просто обладание неким таинственным quale, но осуществление определенной модальности существования, синхронизация моего тела с ней. Проблема же синестезии находит путь к разрешению, если переживание этого quale - это переживание определенного типа движения или поведения. Когда я говорю, что вижу звук, я хочу сказать, что все мое чувственное бытие и, в особенности, та часть меня, которая способна воспринимать цвета, откликается на вибрацию этого звука. Движение, понятое не как объективное движение и перемещение в пространстве, а как проект движения или "виртуальное движение",1 - это фундамент единства чувств. Достаточно известно, что звуковое кино не только добавляет зрелищу звуковой аккомпанемент, но изменяет содержание самого зрелища. Когда я присутствую на показе любого дублированного фильма, я не только отмечаю рассогласование речи и образа, но мне внезапно чудится, что там речь идет вообще о чем-то другом, и в то время, как в кинозале и в моих ушах раздается дублированный текст, для меня он не существует как нечто слышимое, а на самом деле я слышу только эту другую бусшумную речь с экрана. Когда поломка звука внезапно оставляет персонажа, жестикулирующего на экране, немым, то не только смысл того, что он</w:t>
      </w:r>
    </w:p>
    <w:p>
      <w:pPr>
        <w:pStyle w:val="Style15"/>
        <w:rPr/>
      </w:pPr>
      <w:r>
        <w:rPr>
          <w:rFonts w:eastAsia="Courier New"/>
        </w:rPr>
        <w:t xml:space="preserve">     </w:t>
      </w:r>
      <w:r>
        <w:rPr/>
        <w:t>1 Palagyi, Stein.</w:t>
      </w:r>
    </w:p>
    <w:p>
      <w:pPr>
        <w:pStyle w:val="Style15"/>
        <w:rPr/>
      </w:pPr>
      <w:r>
        <w:rPr/>
        <w:t>301</w:t>
      </w:r>
    </w:p>
    <w:p>
      <w:pPr>
        <w:pStyle w:val="Style15"/>
        <w:rPr/>
      </w:pPr>
      <w:r>
        <w:rPr>
          <w:rFonts w:eastAsia="Courier New"/>
        </w:rPr>
        <w:t xml:space="preserve">   </w:t>
      </w:r>
      <w:r>
        <w:rPr/>
        <w:t>произносит, столь же внезапно ускользает от меня, - само зрелище тоже меняется. Лицо, только что живое, подает признаки паралича, каменеет, напоминая физиономию ошарашенного человека, и обрыв звука повергает экран в какое-то оцепенение. Для зрителя жесты и речь - это не какое-то идеальное означение. Для него речь подхватывает жест, а жест подхватывает речь, они взаимодействуют в моем собственном теле в качестве чувственных аспектов моего тела, они непосредственно символизируют друг друга, поскольку мое тело - на самом деле система, целиком сотканная из эквивалентных отношений и интерсенсорных взаимоперемещений. Чувства переводятся одно в другое, не нуждаясь в переводчике, понимают друг друга, не обращаясь к мысли. Эти замечания позволяют понять всю глубину высказывания Гердера: "Человек - это обыкновенный вечный sensorium, к которому прикасаются то с одной, то с другой стороны".1 С помощью понятия телесной схемы мы описали по-новому не только единство тела, но также, посредством этого описания, представили единство чувств и единство объекта. Мое тело - это место или, скорее, сама актуальность феномена выражения (Ausdruck), в нем визуальный и аудитивный опыт предвосхищают друг друга, а их экспрессивное значение является основой допредикативного единства воспринимаемого и через него - вербальным выражением (Darstellung) и интеллектуальной сигнификацией (Bedeutung).2 Мое тело - это общая для всех объектов текстура. Оно является, по меньшей мере в отношении воспринимаемого мира, общим инструментом моего "понимания".</w:t>
      </w:r>
    </w:p>
    <w:p>
      <w:pPr>
        <w:pStyle w:val="Style15"/>
        <w:rPr/>
      </w:pPr>
      <w:r>
        <w:rPr>
          <w:rFonts w:eastAsia="Courier New"/>
        </w:rPr>
        <w:t xml:space="preserve">   </w:t>
      </w:r>
      <w:r>
        <w:rPr/>
        <w:t>Именно тело придает смысл не только естественному объекту, но также и таким культурным объектам, как слова. Если субъекту предъявить какое-либо слово в промежуток времени, слишком короткий для того, чтобы его можно было понять, то, например, слово "горячий" введет в контекст своего рода переживание жара, которое создаст вокруг него определенную смысловую ауру.3 Слово "твердый"4 вызывает, так сказать, одеревенение спины или шеи, и только во вторую очередь оно проецируется в поле зрения или слуха и</w:t>
      </w:r>
    </w:p>
    <w:p>
      <w:pPr>
        <w:pStyle w:val="Style15"/>
        <w:rPr/>
      </w:pPr>
      <w:r>
        <w:rPr>
          <w:rFonts w:eastAsia="Courier New"/>
        </w:rPr>
        <w:t xml:space="preserve">     </w:t>
      </w:r>
      <w:r>
        <w:rPr/>
        <w:t>1 Цит. по: Werner. Op. cit. S. 152.</w:t>
      </w:r>
    </w:p>
    <w:p>
      <w:pPr>
        <w:pStyle w:val="Style15"/>
        <w:rPr/>
      </w:pPr>
      <w:r>
        <w:rPr>
          <w:rFonts w:eastAsia="Courier New"/>
        </w:rPr>
        <w:t xml:space="preserve">     </w:t>
      </w:r>
      <w:r>
        <w:rPr/>
        <w:t>2 Различение Ausdruck, Darstellung и Bedeutung принадлежит Кассиреру. Cassirer. Philosophie der Symbolischen Formen, III.</w:t>
      </w:r>
    </w:p>
    <w:p>
      <w:pPr>
        <w:pStyle w:val="Style15"/>
        <w:rPr/>
      </w:pPr>
      <w:r>
        <w:rPr>
          <w:rFonts w:eastAsia="Courier New"/>
        </w:rPr>
        <w:t xml:space="preserve">     </w:t>
      </w:r>
      <w:r>
        <w:rPr/>
        <w:t>3 Werner. Op. cit. S. 160 и след.</w:t>
      </w:r>
    </w:p>
    <w:p>
      <w:pPr>
        <w:pStyle w:val="Style15"/>
        <w:rPr/>
      </w:pPr>
      <w:r>
        <w:rPr>
          <w:rFonts w:eastAsia="Courier New"/>
        </w:rPr>
        <w:t xml:space="preserve">     </w:t>
      </w:r>
      <w:r>
        <w:rPr/>
        <w:t>4 В любом случае немецкое слово hart.</w:t>
      </w:r>
    </w:p>
    <w:p>
      <w:pPr>
        <w:pStyle w:val="Style15"/>
        <w:rPr/>
      </w:pPr>
      <w:r>
        <w:rPr/>
        <w:t>302</w:t>
      </w:r>
    </w:p>
    <w:p>
      <w:pPr>
        <w:pStyle w:val="Style15"/>
        <w:rPr/>
      </w:pPr>
      <w:r>
        <w:rPr>
          <w:rFonts w:eastAsia="Courier New"/>
        </w:rPr>
        <w:t xml:space="preserve">   </w:t>
      </w:r>
      <w:r>
        <w:rPr/>
        <w:t>принимает вид знака или слова. Еще не указывая на определенное понятие, оно уже является событием, включившим в себя мое тело, и его объятия очерчивают смысловую зону, с которой это слово соотносится. Один испытуемый заявляет, что встречаясь со словом "влажный" (feucht) он испытывает, кроме ощущения сырости и холода, общее изменение телесной схемы - так, будто бы внутренняя полость тела превращается в его поверхность, будто реальность тела, расположенного между конечностями, пытается найти новый центр. Слово в таком случае неотличимо от установки, которую оно внедряет, и только его присутствие носит более продолжительный характер, оно предстает как внешний образ, а его значение - как мысль. Слова имеют определенное выражение, потому что мы придерживаемся по отношению к ним - как и по отношению к любой личности - определенного поведения, которое обнаруживается вместе со словами. "Я пытаюсь удержать слово rot (красный) в его непосредственном выражении; но вначале оно носит для меня сугубо поверхностный характер, это только знак, соединенный со знанием его значения. Оно само даже не красное. Но внезапно я замечаю, что слово пробивает себе дорогу в моем теле. Это - ощущение (которое трудно описать) своего рода приглушенной полноты, которая наводняет мое тело и в то же время придает моей ротовой полости сферическую форму. И именно в этот момент я замечаю, что слово, запечатленное на бумаге, получает собственную экспрессивную нагрузку, оно является передо мной в сумеречно-красном ореоле в то время, как буква "о" представляет интуитивно ту самую сферическую впадину, которую я ранее ощутил внутри моего рта".1 Такое поведение слова дает нам, в частности, понимание того, что это слово непременно должно быть чем-то, о чем говорят, что видят и что слышат. "Прочтенное слово - это не некая геометрическая структура в одном из участков визуального пространства, это представление поведения и лингвистического движения в его динамической полноте".2 Идет ли речь о восприятии слов</w:t>
      </w:r>
    </w:p>
    <w:p>
      <w:pPr>
        <w:pStyle w:val="Style15"/>
        <w:rPr/>
      </w:pPr>
      <w:r>
        <w:rPr>
          <w:rFonts w:eastAsia="Courier New"/>
        </w:rPr>
        <w:t xml:space="preserve">     </w:t>
      </w:r>
      <w:r>
        <w:rPr/>
        <w:t>1 Werner. Untersuchungen uber Empfindung und Empfinden. II: Die Rolle der Sprachempfindung im Prozess der Gestaltung ausdrucksmassig erlebter Worter. S. 238.</w:t>
      </w:r>
    </w:p>
    <w:p>
      <w:pPr>
        <w:pStyle w:val="Style15"/>
        <w:rPr/>
      </w:pPr>
      <w:r>
        <w:rPr>
          <w:rFonts w:eastAsia="Courier New"/>
        </w:rPr>
        <w:t xml:space="preserve">     </w:t>
      </w:r>
      <w:r>
        <w:rPr/>
        <w:t>2 Ibid. S. 239. То, что было сказано о слове, еще более применительно к фразе. Даже раньше, чем мы действительно прочли фразу, мы можем сказать, что это относится к газетному стилю или что это "вводное предложение" (Ibid. S. 251-253). Можно понять ту или иную фразу или по крайней мере придать ей определенный смысл, идя от целого к части. Не потому, что, как об этом говорит Бергсон, мы конструировали "гипотезу" из начальных слов, но потому, что у нас есть орган речи, который принимает лингвистическую структуру, данную ему подобно тому, как наши органы чувств направлены на стимул и синхронизированы с ним.</w:t>
      </w:r>
    </w:p>
    <w:p>
      <w:pPr>
        <w:pStyle w:val="Style15"/>
        <w:rPr/>
      </w:pPr>
      <w:r>
        <w:rPr/>
        <w:t>303</w:t>
      </w:r>
    </w:p>
    <w:p>
      <w:pPr>
        <w:pStyle w:val="Style15"/>
        <w:rPr/>
      </w:pPr>
      <w:r>
        <w:rPr>
          <w:rFonts w:eastAsia="Courier New"/>
        </w:rPr>
        <w:t xml:space="preserve">   </w:t>
      </w:r>
      <w:r>
        <w:rPr/>
        <w:t>или - более обобщенно - объектов, "существует определенная телесная установка,  специфический тип динамического напряжения, который необходим для структурирования образа; человек в качестве динамичной, живой тотальности должен сам принять определенную форму, чтобы разметить в своем визуальном поле любое изображение как часть психофизического организма".1 В итоге мое тело - это не только объект среди   прочих   объектов,   совокупность  доступных   чувствам свойств среди других таких же совокупностей, оно является объектом,   восприимчивым  по   отношению   ко  всем  другим объектам, который резонирует в ответ на любой звук, отвечает на любой цвет и дает словам их первоисходное значение в зависимости от того, как он на них реагирует. Речь в данном случае идет не о том, чтобы свести значение слова "горячий" к ощущениям жара, в соответствии с эмпирической формулировкой. Ибо жар, который я ощущаю, читая слово "горячий", это не настоящий жар. Это только мое тело приготовилось к жаре и, так сказать, описывает ее форму. Точно так же, когда мне   называют   часть   моего   тела,   либо,   когда  я   ее   себе представляю, я испытываю в соответствующем месте квазиощущение контакта, которое является на самом деле только появлением этой части моего тела в рамках общей телесной схемы. Мы не сводим значение слова и даже значение того, что воспринято, к своего рода сумме "телесных ощущений", но говорим, что тело в той мере, в какой у него есть различные типы "поведения", является тем странным объектом, который использует свои собственные части в качестве общей символики мира и благодаря которому, соответственно, мы можем "вторгаться"   в  этот  мир,   "понимать"   его  и  находить  ему значение.</w:t>
      </w:r>
    </w:p>
    <w:p>
      <w:pPr>
        <w:pStyle w:val="Style15"/>
        <w:rPr/>
      </w:pPr>
      <w:r>
        <w:rPr>
          <w:rFonts w:eastAsia="Courier New"/>
        </w:rPr>
        <w:t xml:space="preserve">   </w:t>
      </w:r>
      <w:r>
        <w:rPr/>
        <w:t>Нам скажут, что все это, может быть, и имеет какую-то ценность в качестве описания явления. Но какое значение это имеет для нас, если в конечном счете данные описания не содержат чего-либо, о чем можно размышлять, если рефлексия уличает их в бессмысленности? На уровне мнения собственное тело - это в одно и то же время объект конституированный</w:t>
      </w:r>
    </w:p>
    <w:p>
      <w:pPr>
        <w:pStyle w:val="Style15"/>
        <w:rPr/>
      </w:pPr>
      <w:r>
        <w:rPr>
          <w:rFonts w:eastAsia="Courier New"/>
        </w:rPr>
        <w:t xml:space="preserve">     </w:t>
      </w:r>
      <w:r>
        <w:rPr/>
        <w:t>1 Ibid. S. 230.</w:t>
      </w:r>
    </w:p>
    <w:p>
      <w:pPr>
        <w:pStyle w:val="Style15"/>
        <w:rPr/>
      </w:pPr>
      <w:r>
        <w:rPr/>
        <w:t>304</w:t>
      </w:r>
    </w:p>
    <w:p>
      <w:pPr>
        <w:pStyle w:val="Style15"/>
        <w:rPr/>
      </w:pPr>
      <w:r>
        <w:rPr>
          <w:rFonts w:eastAsia="Courier New"/>
        </w:rPr>
        <w:t xml:space="preserve">   </w:t>
      </w:r>
      <w:r>
        <w:rPr/>
        <w:t>и конституирующий по отношению к другим объектам. Но если угодно знать, о чем именно идет речь, нужно выбрать одну из этих двух перспектив и, при последнем разборе, переместить тело в плоскость конституированного объекта. Что-нибудь одно: либо я рассматриваю себя в гуще мира, внедренным в него благодаря моему телу, в которое вкладываются отношения причинности, и тогда "чувства" и "тело" - это материальные аппараты и им вообще ничего не известно; объект формирует образ на сетчатках, и этот образ удваивается в оптическом центре другого образа, и в этом случае нет ничего, кроме вещей, существующих ради того, чтобы их видели, и никого, кто бы видел, и тогда необъяснимым образом мы отброшены с телесной стадии на другую, под человеком мы понимаем "человечка", а под этим последним еще одного, никогда не приближаясь к самому видению; либо я действительно хочу понять, каким образом реализуется видение, но в этом случае мне нужно оставить то, что конституировано, то, что есть в себе, и сосредоточиться мысленно на сущем, для которого объект может существовать. Однако для того чтобы объект мог существовать для взгляда субъекта, недостаточно того, чтобы этот "субъект" обнимал его взглядом или схватывал его подобно тому, как моя рука хватает какую-нибудь деревяшку, нужно еще, чтобы он отдавал себе отчет в том, что он схватывает или на что смотрит, чтобы он познавал себя хватающим или смотрящим, чтобы его действие было всецело предоставлено самому себе и чтобы, наконец, этот субъект был не чем иным, как тем, кем он себя осознает, без чего мы действительно имели бы захватывание объекта или взгляд на объект постороннего свидетеля, а так называемый субъект, не осознавая себя, растворился бы в собственном действии и ничего бы не понимал. Для того чтобы имели место видение объекта или тактильное восприятие объекта, чувствам всегда будет недоставать того измерения отсутствия, той ирреальности, благодаря которой субъект может осознавать себя в качестве субъекта, а объект - существовать для него. Осознание того, что связано, предполагает осознание того, что связывает и выполняемого этим последним соединяющего действия, осознание объекта предполагает осознание себя, или, скорее, они подобны. Тогда, если наличествует осознание чего-либо, то суть в том, что субъект не имеет совершенно никакого значения, и "ощущения", "материя" знания - это не некие моменты или обитатели сознания, они относятся к</w:t>
      </w:r>
    </w:p>
    <w:p>
      <w:pPr>
        <w:pStyle w:val="Style15"/>
        <w:rPr/>
      </w:pPr>
      <w:r>
        <w:rPr/>
        <w:t>305</w:t>
      </w:r>
    </w:p>
    <w:p>
      <w:pPr>
        <w:pStyle w:val="Style15"/>
        <w:rPr/>
      </w:pPr>
      <w:r>
        <w:rPr>
          <w:rFonts w:eastAsia="Courier New"/>
        </w:rPr>
        <w:t xml:space="preserve">   </w:t>
      </w:r>
      <w:r>
        <w:rPr/>
        <w:t>тому, что конституировано. Что могут наши описания противопоставить этим очевидным истинам, как они могли бы избежать этой альтернативы? Вернемся к перцептивному опыту. Я воспринимаю этот стол, на котором я пишу. Это означает, среди прочего, что мое перцептивное действие занимает меня, причем занимает меня до такой степени, что я не могу, в то время как я на самом деле воспринимаю стол, видеть себя в роли воспринимающего стол. Когда я хочу это сделать, я, так сказать, перестаю погружаться взглядом в стол, я возвращаюсь к себе - к тому, кто воспринимает, - и понимаю тогда, что мое восприятие должно было преодолеть некоторые субъективные кажимости, интерпретировать некоторые мои "ощущения", и, наконец, оно предстает в перспективе моего индивидуального опыта. Именно исходя из того, что связано, я - уже вторично - осознаю деятельность по связыванию, когда, принимая аналитическую установку, разлагаю восприятие на свойства и ощущения, и чтобы исходя из них вновь вернуться к объекту, в орбиту которого я был вовлечен, я вынужден предположить акт синтеза, который является только оборотной стороной моего анализа. Мой акт восприятия, взятый в его простоте, сам по себе не производит этого синтеза, он пользуется уже проделанной работой, общим синтезом, утвержденным раз и навсегда, - вот о чем я рассуждаю, говоря, что воспринимаю что-либо моим телом или моими чувствами, которые суть в действительности то самое привычное знание о реальности, имплицитная или сложившаяся наука. Если бы мое сознание в самом деле конституировало реальность, которую оно воспринимает, между первым и второй не существовало бы никакой дистанции, никакого зазора, сознание пропитывало бы реальность вплоть до ее самых потаенных сочленений, интенциональность переносила бы нас в центр объекта, и тем самым то, что воспринято, не обладало бы плотностью настоящего, сознание не терялось бы, не увязало бы в нем. Мы же, напротив, осознаем неисчерпаемость объекта, увязаем в нем, поскольку между ним и нами находится то скрытое знание, которое использует наш взгляд, благодаря которому, как мы самонадеянно полагаем, только и возможно рациональное представление и которое всегда остается по эту сторону нашего восприятия. Если, как мы об этом говорили, во всяком восприятии есть что-то анонимное, то причина этого кроется в том, что оно использует некое приобретение, которое не</w:t>
      </w:r>
    </w:p>
    <w:p>
      <w:pPr>
        <w:pStyle w:val="Style15"/>
        <w:rPr/>
      </w:pPr>
      <w:r>
        <w:rPr/>
        <w:t>306</w:t>
      </w:r>
    </w:p>
    <w:p>
      <w:pPr>
        <w:pStyle w:val="Style15"/>
        <w:rPr/>
      </w:pPr>
      <w:r>
        <w:rPr>
          <w:rFonts w:eastAsia="Courier New"/>
        </w:rPr>
        <w:t xml:space="preserve">   </w:t>
      </w:r>
      <w:r>
        <w:rPr/>
        <w:t>оспаривается восприятием.  Тот, кто воспринимает, не распростерт перед собой, как это должно быть в случае сознания, он наделен исторической плотностью,  он наследует своего рода перцептивную традицию и сталкивается с настоящим. В рамках восприятия  мы  не  мыслим объект,  и  мы  не  мыслим  себя мыслящими этот объект, мы тесно связаны с объектом и не отделимы от того тела, которое знает об этом объекте больше, чем мы знаем о мире, о мотиве и средствах, которыми мы располагаем для его синтезирования. Вот почему мы сказали вслед за Гердером, что человек - это всеобщий sensorium. В этом  первичном  слое  чувствования,   который   обретают  при условии  действительного  совпадения  с  актом  восприятия  и отказа от критической установки, я переживаю единство субъекта и интерсенсорное единство вещи, я мыслю их иначе, сравнительно  с  рефлексивным  анализом  и  наукой.   Но  что  такое связанное без связи, что такое объект, который еще не является объектом для кого-либо? Психологическая рефлексия, которая постулирует мой акт восприятия как одно из событий моей истории, вполне может быть вторичной. Но трансцендентальная рефлексия, которая открывает меня как вневременного мыслителя,  размышляющего  об  объекте,  не добавляет  к  нему ничего нового, она ограничивается формулированием того, что придает   смысл   "столу",   "стулу",   что  делает   их   структуру УСТОЙЧИВОЙ,  а мое переживание объективности возможным. Наконец, что означает переживать единство объекта и субъекта, если не осуществлять его? Но если мы предполагаем, что единство появляется вместе с феноменом моего тела, не нужно ли, чтобы я его мыслил в нем, чтобы там его найти и чтобы я обобщал этот феномен, дабы его пережить? Мы не стремимся вывести "для себя" из "в себе", не возвращаемся к какой-либо форме эмпиризма, и тело, которому мы доверяем синтез воспринимаемого мира, - это не некая чистая данность, вещь, воспринимаемая пассивно. Однако перцептивный синтез - это для нас род временного синтеза, субъективность на   уровне   восприятия   есть   не   что   иное,   как   временность, и именно это позволяет нам сохранить за субъектом восприятия непрозрачность и историчность. Я раскрываю глаза на мой стол, мое сознание переполнено цветами и смутными отражениями, оно едва выделяет себя на фоне того, что перед ним, оно развертывается сквозь мое тело в зрелище, кото-Рое пока является зрелищем ничто. Внезапно я останавливаю взгляд на столе, который пока еще не здесь, я смотрю на</w:t>
      </w:r>
    </w:p>
    <w:p>
      <w:pPr>
        <w:pStyle w:val="Style15"/>
        <w:rPr/>
      </w:pPr>
      <w:r>
        <w:rPr/>
        <w:t>307</w:t>
      </w:r>
    </w:p>
    <w:p>
      <w:pPr>
        <w:pStyle w:val="Style15"/>
        <w:rPr/>
      </w:pPr>
      <w:r>
        <w:rPr>
          <w:rFonts w:eastAsia="Courier New"/>
        </w:rPr>
        <w:t xml:space="preserve">   </w:t>
      </w:r>
      <w:r>
        <w:rPr/>
        <w:t>расстоянии, тогда как и в помине нет еще глубины, мое тело делает своим центром пока еще возможный объект и распоряжается своими чувственными поверхностями таким образом, чтобы превратить этот объект в реальный. Я могу, таким образом, вернуть на его место в реальности то, что меня касалось, поскольку я могу, перемещаясь в будущее, вернуть в непосредственное прошлое первое воздействие мира на мои чувства и направить самого себя в сторону объекта, как в сторону ближайшего будущего. Акт взглядывания неделимо устремлен в будущее, поскольку объект находится в зоне досягаемости моего фиксирующего движения; одновременно акт этот ретроспективен, поскольку он вот-вот превратит себя в нечто, предшествующее собственному появлению, в "стимул", мотив или перводвигатель всего процесса с самого его начала. Пространственный синтез и синтез объекта основаны на этом развертывании времени. Во всяком фиксирующем движении мое тело увязывает воедино настоящее, прошлое и будущее, оно источает время, или, лучше сказать, оно становится тем местом в природе, где впервые события, вместо того чтобы сталкиваться друг с другом в бытии, создают вокруг настоящего двойной горизонт прошлого и будущего и получают историческую направленность. Здесь есть призыв, но не переживание своего рода вечного оестествляющего. Мое тело входит во владение временем, порождает прошлое и будущее для настоящего, оно - не вещь, оно порождает время, вместо того чтобы испытывать на себе его действие. Но любое фиксирующее действие должно возобновляться, без этого оно исчезнет в бессознательном. Объект остается определенно различимым для меня, если я пробегаю его вдоль и поперек глазами, беглость - одна из отличительных черт взгляда. Власть над определенным отрезком времени, которую взгляд нам дает, синтез, который он реализует, суть также временные феномены, они протекают и могут сохраняться только будучи повторно зафиксированы в новом, но также ограниченном во времени акте. Претензия каждого перцептивного акта на объективность передается следующему за ним, вновь оказывается несостоятельной и снова передается дальше по цепочке. Эта вечная неудача перцептивного сознания была предсказуема с самого начала. Если я могу видеть объект, только отодвигая его в прошлое, это значит, что подобно первому воздействию объекта на мои органы чувств, восприятие, которое следует за этим воздействием, также занимает, заполняет все мое созна-</w:t>
      </w:r>
    </w:p>
    <w:p>
      <w:pPr>
        <w:pStyle w:val="Style15"/>
        <w:rPr/>
      </w:pPr>
      <w:r>
        <w:rPr/>
        <w:t>308</w:t>
      </w:r>
    </w:p>
    <w:p>
      <w:pPr>
        <w:pStyle w:val="Style15"/>
        <w:rPr/>
      </w:pPr>
      <w:r>
        <w:rPr>
          <w:rFonts w:eastAsia="Courier New"/>
        </w:rPr>
        <w:t xml:space="preserve">   </w:t>
      </w:r>
      <w:r>
        <w:rPr/>
        <w:t>ние, это значит, что оно пойдет той же дорогой, а субъект восприятия никогда не является абсолютной субъективностью и   должен   стать   объектом   для   некоего   последующего   Я. Восприятие всегда происходит в мире "On".* Это не какой-нибудь личный акт, посредством которого я мог бы самостоятельно дать новый смысл моей жизни. Тот, кто в чувственном исследовании задает измерение прошлого настоящему и направляет его к будущему, - не я как автономный субъект, это я в той мере, в какой я обладаю телом и могу "смотреть". Восприятие - это скорее всего не столько настоящая история, сколько   то,   что   удостоверяет   и   обновляет   в   нас   некую "предысторию". И она опять-таки соприсуща времени; не было бы настоящего,  то  есть чувственного  с его  плотностью  и неисчерпаемым многообразием, если бы восприятие, говоря в духе Гегеля, не сохраняло прошлого в глубине своего настоящего  и  не  спрессовывало  это  прошлое  в  самом  себе.   В действительности  восприятие вовсе не осуществляет синтез собственного объекта, но не из-за того, что оно принимает этот  объект   пассивно,   в  духе   эмпиризма,   а  потому,   что единство объекта появляется благодаря времени и что время улетучивается   по   мере   того,   как   он   снова   фиксируется. Благодаря времени у меня действительно есть возможность включаться в предыдущие опыты и продолжать их в опытах последующих,  но я никоим образом не владею абсолютно собственным "я", поскольку пустота будущего всегда заполняется новым настоящим. Не существует объекта, связанного без связи и без субъекта, нет единства без стирания различий, но всякий синтез и растягивается, и переделывается временем, которое одним и тем же движением ставит его под вопрос и подтверждает,  потому  что  время  создает новое  настоящее, удерживающее прошлое. Следовательно, альтернатива оестествленного  и  оестествляющего  преобразуется  в диалектику конституированного   и   конституирующего   времени.    Коль скоро мы должны разрешить проблему, которую сами перед собой поставили - проблему сенсорности, то есть конечной субъективности, - то мы разрешим ее, размышляя о времени и показывая, каким образом оно существует исключительно Для субъективности, поскольку без нее (так как прошлое в себе уже не существует, а будущее в себе - еще не существует) не было бы времени,  и  каким образом тем не менее эта субъективность и является собственно временем, как можно говорить вслед за Гегелем,  что время - это бытие духа,</w:t>
      </w:r>
    </w:p>
    <w:p>
      <w:pPr>
        <w:pStyle w:val="Style15"/>
        <w:rPr/>
      </w:pPr>
      <w:r>
        <w:rPr/>
        <w:t>309</w:t>
      </w:r>
    </w:p>
    <w:p>
      <w:pPr>
        <w:pStyle w:val="Style15"/>
        <w:rPr/>
      </w:pPr>
      <w:r>
        <w:rPr>
          <w:rFonts w:eastAsia="Courier New"/>
        </w:rPr>
        <w:t xml:space="preserve">   </w:t>
      </w:r>
      <w:r>
        <w:rPr/>
        <w:t>или вместе с Гуссерлем рассуждать о самоконституировании времени.</w:t>
      </w:r>
    </w:p>
    <w:p>
      <w:pPr>
        <w:pStyle w:val="Style15"/>
        <w:rPr/>
      </w:pPr>
      <w:r>
        <w:rPr>
          <w:rFonts w:eastAsia="Courier New"/>
        </w:rPr>
        <w:t xml:space="preserve">   </w:t>
      </w:r>
      <w:r>
        <w:rPr/>
        <w:t>В данный момент предшествующие описания и те, что последуют, позволят нам ближе познакомиться с новым видом рефлексии, от которого мы ожидаем разрешения наших проблем. Для интеллектуализма размышлять означает отдалять или объективировать ощущение и ставить рядом с этим последним "пустого" субъекта, который может преодолеть это различие и ради которого он может существовать. В той точно мере, в какой интеллектуализм очищает сознание, лишая его любой непрозрачности, он делает из hyle подлинную вещь, и схватывание разумом конкретного содержания, встреча этой вещи и духа становится немыслимой. Если в ответ скажут, что данные познания - это результат анализа и их нельзя рассматривать в качестве реального элемента, тогда нужно признать, что соответственно синтетическое единство апперцепции является понятийным оформлением опыта, что оно не должно приобретать самостоятельного значения и что, в конечном счете, нужно начать разрабатывать теорию познания с чистого листа. Со своей стороны мы считаем, что данные познания и их форма - это результаты анализа. Я ставлю проблему познания, когда, порывая с изначальной верой в восприятие, принимаю по отношению к нему критическую установку и спрашиваю себя, "что же я действительно вижу". Цель любой радикальной рефлексии, то есть той, которая намеревается познать самое себя, заключается парадоксальным образом в том, чтобы обрести нерефлексивное представление о мире, чтобы переместить в контекст этого опыта установку на верификацию и рефлексивные операции и показать рефлексию как одну из возможностей моего бытия. Чем же мы располагаем тогда на первых шагах? Не разноликой данностью вкупе с синтетической апперцепцией, которая эту данность преодолевает и насквозь пронизывает, но определенным перцептивным полем, существующем на фоне мира. В данном случае еще ничто не тематизировано. Ни объект, ни субъект еще не положены. В рамках изначального поля располагают не мозаикой свойств, а целостной конфигурацией, которая распределяет функциональные значения в соответствии с требованиями целого, и, например, как мы это уже видели, белая бумага в полутьме - уже не белая в смысле объективного свойства, но считается белой. То, что называют ощущением - это лишь простейшее из восприятий, и оно в качестве</w:t>
      </w:r>
    </w:p>
    <w:p>
      <w:pPr>
        <w:pStyle w:val="Style15"/>
        <w:rPr/>
      </w:pPr>
      <w:r>
        <w:rPr/>
        <w:t>310</w:t>
      </w:r>
    </w:p>
    <w:p>
      <w:pPr>
        <w:pStyle w:val="Style15"/>
        <w:rPr/>
      </w:pPr>
      <w:r>
        <w:rPr>
          <w:rFonts w:eastAsia="Courier New"/>
        </w:rPr>
        <w:t xml:space="preserve">   </w:t>
      </w:r>
      <w:r>
        <w:rPr/>
        <w:t>модальности существования не в состоянии - как и любое другое   восприятие   -   отделиться   от   определенного   фона, которым,  в конечном итоге, является мир.  Соответственно любой перцептивный акт представляется как бы изъятым из глобальной принадлежности миру. В сердцевине этой системы находится способность приостановить жизненное сообщение или по крайней мере его ограничить, задерживая наш взгляд на   каком-то   фрагменте   зрелища   и   переключая   на   этот фрагмент все перцептивное поле. Не нужно, как мы видели, выводить в первичном опыте детерминации, которые будут достигнуты в рамках критической установки, ни, как следствие, говорить о реальном синтезе, в то время как многообразное, еще не разложено. Нужно ли, следовательно, отбросить идеи   синтеза   и   материи   познания?   Скажем  ли   мы,   что восприятие позволяет обнаружить объекты подобно тому, как свет освещает их ночью, нужно ли вновь отнести на свой счет этот реализм, который, как говорил Мальбранш, воображает себе, что душа выходит из тела через глаза и посещает объекты реального мира? Это скорее всего не избавило бы нас от идеи синтеза, поскольку для того, чтобы, например, воспринимать поверхность, недостаточно пробежать по ней глазами. Нужно удержать моменты этого маршрута и соединить друг с другом точки поверхности.  Но мы видели, что первичное восприятие - это не-тетический, дообъективный и предсознательный опыт. Исходя из этого, на какое-то время представим, что существует лишь возможная материя осознания. Из каждой точки  первичного   опыта  исходят  определенные   интенции, которые не имеют содержания. Реализуя эти интенции, анализ придет к объекту знания, к ощущению как частному феномену, к чистому субъекту, который полагает первое и второе. Эти три понятия существуют лишь в горизонте первичного опыта. Именно в опыте соприкосновения с вещью найдет свое основание рефлексивный идеал тетической мысли. Рефлексия обретает всю полноту своего смысла только при том условии, что она учитывает нерефлексивный фон, который ею предполагается, который она использует и который является для нее как бы изначальным прошлым, тем прошлым, которое никогда не было настоящим.</w:t>
      </w:r>
    </w:p>
    <w:p>
      <w:pPr>
        <w:pStyle w:val="Style15"/>
        <w:rPr/>
      </w:pPr>
      <w:r>
        <w:rPr>
          <w:rFonts w:eastAsia="Courier New"/>
        </w:rPr>
        <w:t xml:space="preserve">   </w:t>
      </w:r>
      <w:r>
        <w:rPr/>
        <w:t>П. ПРОСТРАНСТВО</w:t>
      </w:r>
    </w:p>
    <w:p>
      <w:pPr>
        <w:pStyle w:val="Style15"/>
        <w:rPr/>
      </w:pPr>
      <w:r>
        <w:rPr>
          <w:rFonts w:eastAsia="Courier New"/>
        </w:rPr>
        <w:t xml:space="preserve">   </w:t>
      </w:r>
      <w:r>
        <w:rPr/>
        <w:t>Мы только что признали, что анализ не имеет права полагать материю познания в качестве идеального для обособления момента и что эта материя, когда мы ее воплощаем в особом рефлексивном акте, уже сама соотносится с миром. Рефлексия не проделывает в противоположном направлении путь, уже пройденный в процессе конституирования, и естественная соотнесенность материи с миром приводит нас к новой концепции интенциональности, поскольку ее классическая концепция,1 трактующая жизненный опыт как чистый акт конституирующего сознания, добивается этого только в той точно мере, в какой она определяет сознание как абсолютное небытие и соответственно вытесняет содержание в некий "материальный слой", то есть в непроницаемое бытие. Теперь нужно непосредственно приблизиться к этой новой интенциональности, исследуя соответствующее понятие определенной формы восприятия и, в особенности, понятие пространства. Кант попытался прочертить твердую демаркационную линию между пространством как формой внешнего опыта и вещами, данными в этом опыте. Разумеется, речь не идет о каком-либо отношении некоего вместилища к тому" что оно вмещает в себе, поскольку это отношение существует только между объектами, ни даже об отношении логической включенности, наподобие того, что имеется между индивидуумом и классом, поскольку пространство предшествует так называемым своим частям, которые всегда выделяются в нем. Пространство - это не среда (реальная или логическая), в</w:t>
      </w:r>
    </w:p>
    <w:p>
      <w:pPr>
        <w:pStyle w:val="Style15"/>
        <w:rPr/>
      </w:pPr>
      <w:r>
        <w:rPr>
          <w:rFonts w:eastAsia="Courier New"/>
        </w:rPr>
        <w:t xml:space="preserve">     </w:t>
      </w:r>
      <w:r>
        <w:rPr/>
        <w:t>1 Под классической концепцией мы понимаем либо концепцию кого-либо из кантианцев, например П. Лашьез-Рея (Lachieze-Rey), либо концепцию Гуссерля второго периода его творчества (период "Ideen").</w:t>
      </w:r>
    </w:p>
    <w:p>
      <w:pPr>
        <w:pStyle w:val="Style15"/>
        <w:rPr/>
      </w:pPr>
      <w:r>
        <w:rPr/>
        <w:t>312</w:t>
      </w:r>
    </w:p>
    <w:p>
      <w:pPr>
        <w:pStyle w:val="Style15"/>
        <w:rPr/>
      </w:pPr>
      <w:r>
        <w:rPr>
          <w:rFonts w:eastAsia="Courier New"/>
        </w:rPr>
        <w:t xml:space="preserve">   </w:t>
      </w:r>
      <w:r>
        <w:rPr/>
        <w:t>которой расположены вещи, а средство, благодаря которому положение этих вещей становится возможным. То есть вместо того, чтобы воображать пространство как нечто вроде эфира, в который погружены все вещи, или абстрактно понимать его как некую особенность общую для всех вещей, нам следует мыслить его как универсальную возможность их взаимодействий. Следовательно, либо я не размышляю, живу в вещах и смутно воспринимаю пространство то как среду для этих вещей, то как их общий атрибут, либо же я размышляю, мысленно представляю пространство в его собственном истоке, действительно осмысливаю отношения, которые подпадают под это слово, и понимаю тогда, что эти отношения существуют только благодаря субъекту, который их описывает и несет в себе, и тогда я перехожу от опространственного пространства к пространству, творящему пространство. В первом случае мое тело и вещи, их конкретные отношения соответственно перспективе - верх и низ, право и лево, близкое и далекое - могут представляться мне как неизменное многообразие, во втором случае я открываю единую и неделимую способность описывать пространство. В первом случае я имею дело с физическим пространством, с его областями, наделенными различными свойствами; во втором - с геометрическим пространством, измерения которого взаимозаменяемы, передо мной гомогенная и изотропная пространственность, я могу по меньшей мере помыслить чистое изменение места, которое ни в малейшей детали не изменило бы то, что движется, и соответственно помыслить чистое полагание, отличное от ситуации объекта в его конкретном контексте. Известно, насколько это различие запутывается на уровне собственно научного знания в современных концепциях пространства. Здесь мы хотели бы сопоставить его не с техническими инструментами современной физики, а с нашим опытом относительно пространства - согласно Канту, последней инстанцией всех знаний, касающихся пространств. Правда ли, что мы оказываемся перед альтернативой либо воспринимать вещи в пространстве, либо же (если мы размышляем и если хотим знать, что означает наш собственный опыт) мыслить пространство как неделимую систему связующих актов, совершаемых конституирующим разумом? Не обосновывает ли пространственный опыт единство посредством синтеза, но синтеза какого-то совершенно Другого вида?</w:t>
      </w:r>
    </w:p>
    <w:p>
      <w:pPr>
        <w:pStyle w:val="Style15"/>
        <w:rPr/>
      </w:pPr>
      <w:r>
        <w:rPr/>
        <w:t>313</w:t>
      </w:r>
    </w:p>
    <w:p>
      <w:pPr>
        <w:pStyle w:val="Style15"/>
        <w:rPr/>
      </w:pPr>
      <w:r>
        <w:rPr>
          <w:rFonts w:eastAsia="Courier New"/>
        </w:rPr>
        <w:t xml:space="preserve">   </w:t>
      </w:r>
      <w:r>
        <w:rPr/>
        <w:t>Рассмотрим этот опыт до всякой концептуализации. Возьмем, например, наш опыт "верха" и "низа". Мы не могли бы его ухватить в условиях обычного течения жизни, поскольку в этом случае он скрыт под своими же результатами. Нужно обратиться к какому-нибудь исключительному случаю, когда этот опыт разрушается и восстанавливается у нас на глазах, например, в случае зрения без инверсии на сетчатке. Если испытуемый надевает очки, которые восстанавливают образа на сетчатке, вся картина поначалу кажется нереальной, перевернутой; на второй день эксперимента нормальное восприятие начинает восстанавливаться, за исключением того, что у испытуемого есть ощущение, будто его собственное тело перевернуто.1 В ходе второй серии экспериментов,2 которая продолжается восемь дней, объекты кажутся перевернутыми, но не настолько нереальными, как в первый раз. На второй день картинка уже не стоит вверх ногами, однако есть ощущение необычного положения тела. Между третьим и седьмым днем тело постепенно возвращается в нормальную позицию, особенно, когда субъект активен. Когда испытуемый неподвижно лежит, тело представляется еще на фоне прежнего пространства, и для невидимых частей тела "правое" и "левое" до конца опыта сохраняют ту же локализацию. Внешние объекты все в большей степени приобретают видимость "реальности". Начиная с пятого дня, жесты, в которых сначала путались по причине непривычного типа видения и которые нужно бы подвергать коррекции, с учетом визуальной трансформации, безошибочно достигают цели. Новые визуальные явления, которые вначале были изолированы на фоне прежнего пространства, вписываются - (на третий день) ценой усилия воли, а затем (на седьмой день) без всякого усилия - в горизонт, ориентированный так же, как и они сами. На седьмой день локализация звуков вполне точна, если звуковой объект и виден, и слышен. Она по-прежнему неуверенна, двойственна или даже неверна, если этот объект не показывается в визуальном поле. В конце опыта, когда очки снимают, объекты кажутся не то чтобы перевернутыми, но "странными", а моторные реакции претерпевают инверсию: субъект протягивает правую руку, когда следовало бы протя-</w:t>
      </w:r>
    </w:p>
    <w:p>
      <w:pPr>
        <w:pStyle w:val="Style15"/>
        <w:rPr/>
      </w:pPr>
      <w:r>
        <w:rPr>
          <w:rFonts w:eastAsia="Courier New"/>
        </w:rPr>
        <w:t xml:space="preserve">     </w:t>
      </w:r>
      <w:r>
        <w:rPr/>
        <w:t>1 Stratton. Some preliminary experiments on vision without inversion of the retinal image // Psychological Review. 1896.</w:t>
      </w:r>
    </w:p>
    <w:p>
      <w:pPr>
        <w:pStyle w:val="Style15"/>
        <w:rPr/>
      </w:pPr>
      <w:r>
        <w:rPr>
          <w:rFonts w:eastAsia="Courier New"/>
        </w:rPr>
        <w:t xml:space="preserve">     </w:t>
      </w:r>
      <w:r>
        <w:rPr/>
        <w:t>2 Stratton. Vision without inversion of the retinal image.</w:t>
      </w:r>
    </w:p>
    <w:p>
      <w:pPr>
        <w:pStyle w:val="Style15"/>
        <w:rPr/>
      </w:pPr>
      <w:r>
        <w:rPr/>
        <w:t>314</w:t>
      </w:r>
    </w:p>
    <w:p>
      <w:pPr>
        <w:pStyle w:val="Style15"/>
        <w:rPr/>
      </w:pPr>
      <w:r>
        <w:rPr>
          <w:rFonts w:eastAsia="Courier New"/>
        </w:rPr>
        <w:t xml:space="preserve">   </w:t>
      </w:r>
      <w:r>
        <w:rPr/>
        <w:t>нуть левую. Поначалу психолог склонен утверждать,1 что после надевания очков визуальный мир дан субъекту точно таким, как он бы выглядел, повернись субъект на сто восемьдесят градусов, и, как следствие, он для него перевернут. Как иллюстрации книги представляются нам перевернутыми, если нам вдруг вздумается поставить книгу вверх ногами, тогда как мы сами смотрим в другую сторону, совокупность ощущений, составляющих панораму, тоже переворачивается и встает "вверх ногами". Другая масса ощущений, тактильный мир, на протяжении всего этого времени "стоит прямо"; он не может уже совпадать с визуальным миром и, что важно, у субъекта имеются два несогласуемых друг с другом образа его тела: один, предоставленный ему тактильными ощущениями и "визуальными образами", которые он смог сохранить от предыдущего этапа эксперимента, другой происходит от настоящего видения, которое показывает ему его тело "вверх ногами". Этот конфликт образов может закончиться, только если один из двух антагонизмов исчезнет. Понимание того, как нормальная ситуация восстанавливается, опирается тогда на понимание того, как новый образ мира и собственного тела может заставить "поблекнуть"2 или "посторониться"3 прежний. Тогда замечаешь, что этот новый образ имеет тем больше шансов, чем активнее субъект, например со второго дня, когда испытуемый моет руки.4 Получается, что именно переживание движения, контролируемого зрением, учит испытуемого гармонизировать визуальные и тактильные данные; он по всей видимости понимает, к примеру, что движение, необходимое для того, чтобы достать собственные ноги, - то, которое до сих пор было движением "вниз", - в новой визуальной картине запечатлено движением в том направлении, которое раньше было "верхом". Констатации этого порядка позволили бы сперва исправить неадаптированные жесты, воспринимая визуальные данные как простые знаки для дешифровки и переводя их на язык прежнего пространства. В один прекрасный момент, став "привычными",5 они создают, по-видимому, стабильные ассо-</w:t>
      </w:r>
    </w:p>
    <w:p>
      <w:pPr>
        <w:pStyle w:val="Style15"/>
        <w:rPr/>
      </w:pPr>
      <w:r>
        <w:rPr>
          <w:rFonts w:eastAsia="Courier New"/>
        </w:rPr>
        <w:t xml:space="preserve">     </w:t>
      </w:r>
      <w:r>
        <w:rPr/>
        <w:t>1 Такова, по меньшей мере имплицитно, интерпретация Страттона.</w:t>
      </w:r>
    </w:p>
    <w:p>
      <w:pPr>
        <w:pStyle w:val="Style15"/>
        <w:rPr/>
      </w:pPr>
      <w:r>
        <w:rPr>
          <w:rFonts w:eastAsia="Courier New"/>
        </w:rPr>
        <w:t xml:space="preserve">     </w:t>
      </w:r>
      <w:r>
        <w:rPr/>
        <w:t>2 Stratton. Vision without inversion. P. 350.</w:t>
      </w:r>
    </w:p>
    <w:p>
      <w:pPr>
        <w:pStyle w:val="Style15"/>
        <w:rPr/>
      </w:pPr>
      <w:r>
        <w:rPr>
          <w:rFonts w:eastAsia="Courier New"/>
        </w:rPr>
        <w:t xml:space="preserve">    </w:t>
      </w:r>
      <w:r>
        <w:rPr/>
        <w:t>Stratton. Some preliminary experiments. P. 617. 4 Stratton. Vision without inversion. P. 346.</w:t>
      </w:r>
    </w:p>
    <w:p>
      <w:pPr>
        <w:pStyle w:val="Style15"/>
        <w:rPr/>
      </w:pPr>
      <w:r>
        <w:rPr>
          <w:rFonts w:eastAsia="Courier New"/>
        </w:rPr>
        <w:t xml:space="preserve">     </w:t>
      </w:r>
      <w:r>
        <w:rPr/>
        <w:t>5 Stratton. The spatial harmony of touch and sight // Mind. 1899. P. 492-505.</w:t>
      </w:r>
    </w:p>
    <w:p>
      <w:pPr>
        <w:pStyle w:val="Style15"/>
        <w:rPr/>
      </w:pPr>
      <w:r>
        <w:rPr/>
        <w:t>315</w:t>
      </w:r>
    </w:p>
    <w:p>
      <w:pPr>
        <w:pStyle w:val="Style15"/>
        <w:rPr/>
      </w:pPr>
      <w:r>
        <w:rPr>
          <w:rFonts w:eastAsia="Courier New"/>
        </w:rPr>
        <w:t xml:space="preserve">   </w:t>
      </w:r>
      <w:r>
        <w:rPr/>
        <w:t>циативные связи1 между старыми и новыми ориентирами. Эти связи в конце концов упраздняют, вероятно, первые ориентиры в пользу вторых, имеющих преимущество, поскольку они предложены зрением. "Верх" визуального поля, где сперва появляются ноги, вначале часто идентифицировался с тем, чем является "низ" для осязания. Вскоре испытуемый уже не нуждается в посредничестве контролируемого движения, чтобы перейти от одной системы к другой, его ноги в итоге находятся в той части пространства, которую он называл "верхом" визуального поля. Он не только их там "видит", но еще и "ощущает",2 и, в конце концов, "то, что в прошлом было "верхом" визуального поля, начинает производить впечатление весьма похожее на то, что относилось к "низу", и наоборот".3 В то мгновение, когда тактильное тело вновь соединяется с телом визуальным, та область визуального поля, где появлялись ноги испытуемого, перестает определяться как "верх". Это определение возвращается к той области, где появляется голова, в то время как область вокруг ног вновь становится низом.</w:t>
      </w:r>
    </w:p>
    <w:p>
      <w:pPr>
        <w:pStyle w:val="Style15"/>
        <w:rPr/>
      </w:pPr>
      <w:r>
        <w:rPr>
          <w:rFonts w:eastAsia="Courier New"/>
        </w:rPr>
        <w:t xml:space="preserve">   </w:t>
      </w:r>
      <w:r>
        <w:rPr/>
        <w:t>Но такое толкование невразумительно.Опрокидывание изображения, а затем возврат к нормальному видению объясняется при помощи предположения о том, что верх и низ сливаются друг с другом и меняются вместе с видимой ориентацией головы и ног, которые даны в образе, что они, так сказать, отмечены в сенсорном поле посредством реального распределения ощущений. Но ни в коем случае - будь то в начале эксперимента, когда мир "перевернут", будь то в его конце, когда он "восстановлен" - ориентация поля не может определяться содержаниями, головой и ногами, которые в этом поле появляются. Ведь чтобы быть в состоянии определить эту ориентацию поля, эти содержания должны были бы сами иметь какое-либо направление. "Перевернутость" сама по себе, "прямизна" сама по себе - эти слова, очевидно, ничего не означают. Нам ответят, что в очках визуальное поле предстает перевернутым относительно тактильно-телесного поля или</w:t>
      </w:r>
    </w:p>
    <w:p>
      <w:pPr>
        <w:pStyle w:val="Style15"/>
        <w:rPr/>
      </w:pPr>
      <w:r>
        <w:rPr>
          <w:rFonts w:eastAsia="Courier New"/>
        </w:rPr>
        <w:t xml:space="preserve">    </w:t>
      </w:r>
      <w:r>
        <w:rPr/>
        <w:t>обычного   визуального поля,   о которых мы говорим,   в соответствии с номинальным определением, что они "прямые". Но тот же самый вопрос напрашивается по поводу этих полей-</w:t>
      </w:r>
    </w:p>
    <w:p>
      <w:pPr>
        <w:pStyle w:val="Style15"/>
        <w:rPr/>
      </w:pPr>
      <w:r>
        <w:rPr>
          <w:rFonts w:eastAsia="Courier New"/>
        </w:rPr>
        <w:t xml:space="preserve">     </w:t>
      </w:r>
      <w:r>
        <w:rPr/>
        <w:t>1 Ibid.</w:t>
      </w:r>
    </w:p>
    <w:p>
      <w:pPr>
        <w:pStyle w:val="Style15"/>
        <w:rPr/>
      </w:pPr>
      <w:r>
        <w:rPr>
          <w:rFonts w:eastAsia="Courier New"/>
        </w:rPr>
        <w:t xml:space="preserve">     </w:t>
      </w:r>
      <w:r>
        <w:rPr/>
        <w:t>2 Stratton. Some preliminary experiments. P. 614.</w:t>
      </w:r>
    </w:p>
    <w:p>
      <w:pPr>
        <w:pStyle w:val="Style15"/>
        <w:rPr/>
      </w:pPr>
      <w:r>
        <w:rPr>
          <w:rFonts w:eastAsia="Courier New"/>
        </w:rPr>
        <w:t xml:space="preserve">     </w:t>
      </w:r>
      <w:r>
        <w:rPr/>
        <w:t>3 Stratton. Vision without inversion. P. 350.</w:t>
      </w:r>
    </w:p>
    <w:p>
      <w:pPr>
        <w:pStyle w:val="Style15"/>
        <w:rPr/>
      </w:pPr>
      <w:r>
        <w:rPr/>
        <w:t>316</w:t>
      </w:r>
    </w:p>
    <w:p>
      <w:pPr>
        <w:pStyle w:val="Style15"/>
        <w:rPr/>
      </w:pPr>
      <w:r>
        <w:rPr>
          <w:rFonts w:eastAsia="Courier New"/>
        </w:rPr>
        <w:t xml:space="preserve">   </w:t>
      </w:r>
      <w:r>
        <w:rPr/>
        <w:t>указателей: их простого присутствия недостаточно для того, чтобы задать какое бы то ни было направление. Внутри вещей достаточно   пары   точек,   чтобы   определить   то   или   иное направление. Однако мы не пребываем внутри вещей. У нас есть только сенсорные поля, которые не являются блоками ощущений, находящимися перед нами либо "головой вверх", либо "головой вниз"; это различные системы явлений, ориентация которых меняется на протяжении эксперимента даже без малейшего изменения в сочетании стимулов. И речь идет именно о том, чтобы узнать, что происходит, когда неясные видимости внезапно закрепляются друг в друге и размещаются в соответствии с отношением "верх-низ", будь это в начале эксперимента, когда тактильно-телесное поле кажется "прямым", а визуальное - "перевернутым", будь то впоследствии, когда первое переворачивается, а второе одновременно с ним возвращается   в   прямое   положение,   будь  то,   наконец,   на последней стадии эксперимента,  когда оба поля более или менее "прямые". Невозможно рассматривать мир и ориентированное пространство как данные вместе с содержаниями чувственного опыта или телом в-себе, поскольку эксперимент как раз и показывает, что одни и те же содержания могут быть поочередно ориентированы как в одном, так и в другом направлении, и что объективные отношения, запечатленные на сетчатке  вследствие  положения  физического  образа,  не детерминируют нашего опыта "верха" и "низа". Речь идет как раз о том, чтобы узнать, как тот или иной объект может предстать перед нами стоящим "прямо" или "вверх ногами", и что именно эти слова означают. Этот вопрос встает не только перед психологом-эмпириком, который рассматривает восприятие пространства как нашу рецепцию реального пространства, а феноменальную  ориентацию  различных  объектов  -   как отражение их ориентации в реальности, но также и перед психологом-интеллектуалистом, для которого "прямизна" и "перевернутость" - это отношения, и зависят они от тех отметок, с которыми они соотносятся. Так как выбранная ось координат (какова бы она ни была) размещена в пространстве только относительно какой-то другой точки отсчета, установление мира переносится на неопределенный срок, "верх" и "низ" утрачивают всякий смысл, который можно было бы им приписать, разве что, в силу немыслимого противоречия, за некоторыми содержаниями не признается способность самостоятельно размещаться в пространстве, что возвращает нас к</w:t>
      </w:r>
    </w:p>
    <w:p>
      <w:pPr>
        <w:pStyle w:val="Style15"/>
        <w:rPr/>
      </w:pPr>
      <w:r>
        <w:rPr/>
        <w:t>317</w:t>
      </w:r>
    </w:p>
    <w:p>
      <w:pPr>
        <w:pStyle w:val="Style15"/>
        <w:rPr/>
      </w:pPr>
      <w:r>
        <w:rPr>
          <w:rFonts w:eastAsia="Courier New"/>
        </w:rPr>
        <w:t xml:space="preserve">   </w:t>
      </w:r>
      <w:r>
        <w:rPr/>
        <w:t>эмпиризму и его проблемам. Легко показать, что какое-либо направление может существовать только для определенного субъекта, который его описывает, и конституирующий разум наделен в высшей степени способностью прочертить все направления в пространстве, но сам он на деле не имеет никакого направления, а следовательно, и пространства, поскольку отсутствует действительная точка отсчета, абсолютное "здесь", которое в состоянии последовательно давать смысл всем детерминациям пространства. Интеллектуализм, так же, как и эмпиризм, не решает проблему ориентированного пространства, потому что не может даже правильно поставить вопрос. В случае эмпиризма говорилось о том, чтобы понять, как образ мира, который для себя перевернут, может вернуться в исходное положение для меня. Интеллектуализм не может даже признать, что образ мира оказался перевернутым, после того как были надеты очки. Ибо для конституирующего разума не существует ничего различающего переживания до и после надевания очков, как и ничего, что делает визуальное переживание "перевернутого" тела и тактильное переживание тела в "прямом" положении несовместимыми, так как он не рассматривает зрелище из какой-либо конкретной точки, и все объективные отношения тела и того, что его окружает, сохраняются и в новом зрелище. Отсюда возникает проблема: эмпиризм по собственной воле, вероятно, задал себе, наряду с настоящей ориентацией моего телесного опыта, ту точку отсчета, в которой мы нуждаемся, если желаем понять факт существования различных направлений для нас, но опыт, равно как и рефлексия, показывает, что нет самодостаточно ориентированного содержания. Интеллектуализм исходит из этой относительности "верха" и "низа", но не может выйти за ее пределы для того, чтобы уяснить реальный факт восприятия пространства. Мы не можем, следовательно, понять опыт пространства, рассматривая содержания или чисто связующую деятельность разума, и находимся перед фактом той третьей пространственности, на которую мы только что намекали. Последняя не представляет собой ни пространственность вещей в пространстве, ни пространственность пространства, задающего пространственные отношения, и тем самым ускользает от кантовского анализа, в то же время являясь его предпосылкой. Мы испытываем необходимость в абсолюте в рамках относительного, в пространстве, которое не соскальзывало бы к видимостям, которое закреплялось бы в них и</w:t>
      </w:r>
    </w:p>
    <w:p>
      <w:pPr>
        <w:pStyle w:val="Style15"/>
        <w:rPr/>
      </w:pPr>
      <w:r>
        <w:rPr/>
        <w:t>318</w:t>
      </w:r>
    </w:p>
    <w:p>
      <w:pPr>
        <w:pStyle w:val="Style15"/>
        <w:rPr/>
      </w:pPr>
      <w:r>
        <w:rPr>
          <w:rFonts w:eastAsia="Courier New"/>
        </w:rPr>
        <w:t xml:space="preserve">   </w:t>
      </w:r>
      <w:r>
        <w:rPr/>
        <w:t>сопрягалось бы с ними, но тем не менее и не было бы дано вместе с ними в реалистическом духе, а могло бы, как то показывает эксперимент Страттона, пережить любые превращения последних. Нам следует искать изначальный опыт пространства до различия формы и содержания.</w:t>
      </w:r>
    </w:p>
    <w:p>
      <w:pPr>
        <w:pStyle w:val="Style15"/>
        <w:rPr/>
      </w:pPr>
      <w:r>
        <w:rPr>
          <w:rFonts w:eastAsia="Courier New"/>
        </w:rPr>
        <w:t xml:space="preserve">   </w:t>
      </w:r>
      <w:r>
        <w:rPr/>
        <w:t>Если организовать все так, чтобы испытуемый видел комнату, в которой он находится, только через зеркало, отражающее ее под наклоном сорок пять градусов по вертикали, тогда он первым делом увидит "перекошенную" комнату. Перемещающийся в ней человек кажется шагающим наклонившись. Кусок картона, падающий вдоль дверной рамы, кажется упавшим наискось. Все вместе выглядит "странно". Через несколько минут происходит резкое изменение: стены, человек, перемещающийся в комнате, направление падения картона становятся вертикальными.1 Этот эксперимент, аналогичный страттоновскому, имеет то преимущество, что он наглядно демонстрирует одномоментное перераспределение "верха" и "низа", вне какого бы то ни было моторного исследования. Мы уже знаем, что бессмысленно говорить о том, что данный под углом (или перевернутый) образ вызывает и новую локализацию "верха" и "низа", о чем мы можем узнать при помощи моторного исследования нового зрелища. Теперь же мы видим, что такое исследование вовсе не является необходимым. И, как следствие, ориентация конституируется всеобъемлющим актом воспринимающего субъекта. Скажем, что восприятие принимало до эксперимента некоторый пространственный уровень, относительно коего экспериментальное зрелище выглядит сначала "под углом", и что в ходе эксперимента это зрелище вводит другой уровень, относительно которого все визуальное поле может опять показаться вертикальным. Все происходит так, словно некоторые объекты (стены, двери и тело человека в комнате), определенные как находящиеся под углом к данному уровню, желали самостоятельно предложить собственные направления, оттягивали вертикаль на себя, играли роль "пунктов закрепления"2 и резко меняли ранее установленный уровень. Мы не впадаем здесь в ошибку реализма, в соответствии с которой мы сами задаем себе различные пространственные ориентации вместе с визуальным</w:t>
      </w:r>
    </w:p>
    <w:p>
      <w:pPr>
        <w:pStyle w:val="Style15"/>
        <w:rPr/>
      </w:pPr>
      <w:r>
        <w:rPr>
          <w:rFonts w:eastAsia="Courier New"/>
        </w:rPr>
        <w:t xml:space="preserve">     </w:t>
      </w:r>
      <w:r>
        <w:rPr/>
        <w:t>1 Wertheimer. Experimentelle Studien uber das Sehen von Bewegung // Ztschr. f."Ps. 1912. S. 258.</w:t>
      </w:r>
    </w:p>
    <w:p>
      <w:pPr>
        <w:pStyle w:val="Style15"/>
        <w:rPr/>
      </w:pPr>
      <w:r>
        <w:rPr>
          <w:rFonts w:eastAsia="Courier New"/>
        </w:rPr>
        <w:t xml:space="preserve">     </w:t>
      </w:r>
      <w:r>
        <w:rPr/>
        <w:t>2 Ibid. S. 253.</w:t>
      </w:r>
    </w:p>
    <w:p>
      <w:pPr>
        <w:pStyle w:val="Style15"/>
        <w:rPr/>
      </w:pPr>
      <w:r>
        <w:rPr/>
        <w:t>319</w:t>
      </w:r>
    </w:p>
    <w:p>
      <w:pPr>
        <w:pStyle w:val="Style15"/>
        <w:rPr/>
      </w:pPr>
      <w:r>
        <w:rPr>
          <w:rFonts w:eastAsia="Courier New"/>
        </w:rPr>
        <w:t xml:space="preserve">   </w:t>
      </w:r>
      <w:r>
        <w:rPr/>
        <w:t>зрелищем, поскольку экспериментальное зрелище ориентировано для нас (под углом) лишь по отношению к известному уровню и само по себе не дает нам новой ориентации по верху и низу. Остается установить, что же это за уровень, который всегда сам себе предшествует, причем любая структура одного из уровней предполагает другой, ранее установленный уровень, как "пункты закрепления" в среде определенного пространства, которому они обязаны собственной устойчивостью, побуждают нас конституировать другое пространство. И, наконец, остается установить, в чем смысл "верха" и "низа", если это не просто наименования, предназначенные для определения некоторой   ориентации-в-себе   сенсорных   содержаний.   Мы подтверждаем, что "пространственный уровень" не смешивается с ориентацией собственного тела. Если осознание собственного тела несомненно участвует в конституировании этого уровня   (испытуемый,   чья   голова  расположена  под  углом, устанавливает шнурок, который его просят разместить вертикально, в положении под углом1), оно и соперничает в этой функции с другими сферами опыта. И вертикаль стремится следовать по направлению движения головы, если визуальное поле   ничем   не   заполнено   и   если   "пункты   закрепления" отсутствуют, например, при действиях в темноте. В качестве массы тактильных, лабиринтных и кинестезических данных тело имеет определенную ориентацию не в большей степени, чем другие содержания, и оно также получает эту ориентацию от общего уровня опыта. Наблюдение Вертгеймера показывает именно то, как визуальное поле может навязать определенную ориентацию, не совпадающую с ориентацией тела. Но если  тело,  как мозаика данных ощущений,  не  определяет никакого направления,  то тело в качестве субъекта действия, напротив, играет базовую роль в конституировании уровня. Вариации мускульного тонуса, даже в случае насыщенного визуального поля, модифицируют видимую вертикаль до такой степени, что испытуемый наклоняет голову, чтобы она оказалась параллельна этой отклонившейся вертикали.2 Хотелось бы сказать,  что  вертикаль -  это  направление,  заданное осью симметрии нашего тела, как слаженно действующей системы. Однако мое тело может  при прочих условиях  двигаться, не увлекая за собой "верх" и "низ", например, когда я лежу на</w:t>
      </w:r>
    </w:p>
    <w:p>
      <w:pPr>
        <w:pStyle w:val="Style15"/>
        <w:rPr/>
      </w:pPr>
      <w:r>
        <w:rPr>
          <w:rFonts w:eastAsia="Courier New"/>
        </w:rPr>
        <w:t xml:space="preserve">     </w:t>
      </w:r>
      <w:r>
        <w:rPr/>
        <w:t>1 Nagel. Цит. по: Wertheimer. Op. cit. S. 257.</w:t>
      </w:r>
    </w:p>
    <w:p>
      <w:pPr>
        <w:pStyle w:val="Style15"/>
        <w:rPr/>
      </w:pPr>
      <w:r>
        <w:rPr>
          <w:rFonts w:eastAsia="Courier New"/>
        </w:rPr>
        <w:t xml:space="preserve">     </w:t>
      </w:r>
      <w:r>
        <w:rPr/>
        <w:t>2 Merleau-Ponty. La structure du Comportement. P. 199.</w:t>
      </w:r>
    </w:p>
    <w:p>
      <w:pPr>
        <w:pStyle w:val="Style15"/>
        <w:rPr/>
      </w:pPr>
      <w:r>
        <w:rPr/>
        <w:t>320</w:t>
      </w:r>
    </w:p>
    <w:p>
      <w:pPr>
        <w:pStyle w:val="Style15"/>
        <w:rPr/>
      </w:pPr>
      <w:r>
        <w:rPr>
          <w:rFonts w:eastAsia="Courier New"/>
        </w:rPr>
        <w:t xml:space="preserve">   </w:t>
      </w:r>
      <w:r>
        <w:rPr/>
        <w:t>земле. И эксперименты Вертгеймера показывают, что объективное  направление  моего  тела может образовать угол  по отношению   к  видимой   вертикали  этого  зрелища.  То,   что играет важную роль в ориентации зрелища, - это не мое тело, каким  оно  является  фактически  как  вещь  в  объективном пространстве, а мое тело как система возможных действий, некое возможное тело, феноменальное "место" которого определяется его задачей и его ситуацией. Мое тело находится там, где ему предстоит что-либо сделать. В тот момент, когда испытуемый Вертгеймера занимает место в подготовленном для него пространстве, плоскость его возможных действий, например ходьба,   открывание  шкафа,  пользование  столом, сидение, рисует перед ним возможную среду обитания, даже если у испытуемого закрыты глаза. Образ в зеркале сначала ориентирует для него комнату иначе, то есть испытуемый не связан с предметами утвари, находящимися в комнате, он в ней не живет, не сосуществует вместе с человеком, которого он видит шагающим взад и вперед по комнате. Несколько минут спустя  (и  при условии,  что испытуемый  не усилит своего первичного закрепления, бросая взгляд мимо зеркала) происходит то чудо, вследствие которого в отраженной комнате появляется субъект,  который может в ней жить.  Это возможное тело изменяет реальное тело до такой степени, что испытуемый отныне не ощущает себя в реальном мире, где он на самом деле находится, и вместо своих подлинных рук и ног он ощущает те руки и ноги, которые следовало бы иметь, чтобы ходить и действовать в отраженной комнате. Он живет зрелищем.  Именно в этот момент пространственный уровень резко смещается и утверждается в новой позиции. Пространственный уровень означает, следовательно, определенное обладание миром с помощью моего тела, его определенное  воздействие на мир.  Спроецированный,  в отсутствие пунктов укоренения, одной лишь позой моего тела, как это имело  место в экспериментах  Нагеля,  определенный лишь нуждами зрелища, когда тело расслабилось, как в экспериментах Вертгеймера, обычно уровень появляется там, где смыкаются мои моторные интенции и мое перцептивное поле, когда мое действительное тело начинает сливаться с телом возможным, которого требует зрелище, а действительное зрелище - совпадать со средой, проецируемой моим телом вокруг самого себя.  Данный  уровень устанавливается,  когда между моим телом как способностью совершать те или иные жесты и как</w:t>
      </w:r>
    </w:p>
    <w:p>
      <w:pPr>
        <w:pStyle w:val="Style15"/>
        <w:rPr/>
      </w:pPr>
      <w:r>
        <w:rPr/>
        <w:t>321</w:t>
      </w:r>
    </w:p>
    <w:p>
      <w:pPr>
        <w:pStyle w:val="Style15"/>
        <w:rPr/>
      </w:pPr>
      <w:r>
        <w:rPr>
          <w:rFonts w:eastAsia="Courier New"/>
        </w:rPr>
        <w:t xml:space="preserve">   </w:t>
      </w:r>
      <w:r>
        <w:rPr/>
        <w:t>потребностью в тех или иных особых плоскостях, и зрелищем, воспринимаемым как приглашение к этим жестам и как театр тех же самых действий, достигается соглашение, которое дарит мне удовольствие от пространства, а вещам - возможность непосредственного воздействия на мое тело. Конституирование определенного пространственного уровня - это лишь одно из средств конституирования полноты мира: мое тело воздействует на мир, когда мое восприятие предлагает мне по возможности разнообразное и четко выраженное зрелище и когда мои моторные интенции в процессе их развертывания получают от мира те ответы, коих они и ожидают. Этот максимум четкости в восприятии и действии определяет перцептивную почву, основу моей жизни, общую среду, в которой сосуществуют мое тело и мир. Прибегнув к понятиям пространственного уровня и тела как субъекта пространства, мы постигаем явления, которые были описаны, но не объяснены Страттоном. Если бы "восстановление" поля было результатом серии ассоциаций между новыми и старыми позициями, как эта операция могла бы иметь систематический характер и, как, в конце концов, целые фрагменты перцептивного горизонта мгновенно присоединялись бы к уже "восстановленным объектам"? Если бы, напротив, новая ориентация была бы результатом определенной мыслительной операции и заключалась в той или иной смене координат, как аудитивное или тактильное поле могли бы сопротивляться переносу? Нужно было бы, чтобы конституирующий субъект невозможным образом отделился от самого себя и был способен игнорировать в данной точке пространства то, что он делает в другом месте.1 Если перенос происходит систематически, одновременно оставаясь частичным и нарастающим, то дело тут в том, что я двигаюсь от одной системы координат к другой, не имея ключа к каждой из них. Это похоже на человека без какой-либо</w:t>
      </w:r>
    </w:p>
    <w:p>
      <w:pPr>
        <w:pStyle w:val="Style15"/>
        <w:rPr/>
      </w:pPr>
      <w:r>
        <w:rPr>
          <w:rFonts w:eastAsia="Courier New"/>
        </w:rPr>
        <w:t xml:space="preserve">     </w:t>
      </w:r>
      <w:r>
        <w:rPr/>
        <w:t>1 Очень трудно добиться смены уровня в случае сонорных феноменов. Если донести при помощи псевдофона до правого уха звуки, которые доносятся слева, до того как они достигнут левого уха, мы получим переворачивание аудиополя, сопоставимое с переворачиванием поля визуального в эксперименте Страттона. Однако мы не сможем, несмотря на длительное привыкание, "выпрямить" аудиополе. Локализация звуков только слухом остается неточной до конца эксперимента. Она правильна, и звук кажется исходящим от объекта, который расположен слева, если этот объект одновременно и видим, и слышен. Young Р. Т. Auditory localization with acoustical transposition of the ears // Journal of experimental Psychology. 1928.</w:t>
      </w:r>
    </w:p>
    <w:p>
      <w:pPr>
        <w:pStyle w:val="Style15"/>
        <w:rPr/>
      </w:pPr>
      <w:r>
        <w:rPr/>
        <w:t>322</w:t>
      </w:r>
    </w:p>
    <w:p>
      <w:pPr>
        <w:pStyle w:val="Style15"/>
        <w:rPr/>
      </w:pPr>
      <w:r>
        <w:rPr>
          <w:rFonts w:eastAsia="Courier New"/>
        </w:rPr>
        <w:t xml:space="preserve">   </w:t>
      </w:r>
      <w:r>
        <w:rPr/>
        <w:t>музыкальной подготовки напевающего в другой тональности мелодию, которую он уже слышал. Обладание телом предполагает способность сменить уровень и "понять" пространство подобно тому, как обладание голосом означает способность менять тональность. Перцептивное поле восстанавливается, и в конце эксперимента я идентифицирую его, не раздумывая, потому что живу в нем, с головой нахожусь внутри нового спектакля и, так сказать, переношу туда свой центр тяжести.1 В начале эксперимента визуальное поле кажется в одно и то же время перевернутым и нереальным, потому что испытуемый не живет в нем и не сливается с ним. По ходу эксперимента выявляется промежуточная фаза, когда осязаемое тело кажется перевернутым, а пейзаж ориентирован правильно, потому что уже живя в этом пейзаже, я тем самым воспринимаю его как правильно ориентированный, и потому что нарушение, спровоцированное экспериментом, оказывается списанным на счет собственного тела. Это последнее является, таким образом, не массой реальных ощущений, а тем телом, которое необходимо для восприятия данного зрелища. Все отсылает нас к органическим отношениям между субъектом и пространством, к этому воздействию субъекта на собственный мир, который и является началом пространства.</w:t>
      </w:r>
    </w:p>
    <w:p>
      <w:pPr>
        <w:pStyle w:val="Style15"/>
        <w:rPr/>
      </w:pPr>
      <w:r>
        <w:rPr>
          <w:rFonts w:eastAsia="Courier New"/>
        </w:rPr>
        <w:t xml:space="preserve">   </w:t>
      </w:r>
      <w:r>
        <w:rPr/>
        <w:t>Однако попытаемся углубить наш анализ. Почему - зададимся мы таким вопросом - четкое восприятие и уверенное действие возможны только в феноменально ориентированном пространстве? Это очевидно, если предположить, что субъект восприятия и действия сталкивается с миром, в котором уже имеются абсолютные параметры. Так что ему нужно только согласовать параметры собственного поведения с параметрами мира. Но мы не выходим за пределы восприятия и задаемся вопросом, как это последнее может получить доступ к тем или иным абсолютным ориентациям. Мы не можем, следовательно, предположить, что эти ориентации уже заданы при генезисе нашего пространственного опыта. Возражение вновь будет состоять в том, что отмечалось нами с самого начала: конституирование определенного уровня всегда предполагает наличие некоего второго уровня, пространство всегда предшествует самому себе. Но</w:t>
      </w:r>
    </w:p>
    <w:p>
      <w:pPr>
        <w:pStyle w:val="Style15"/>
        <w:rPr/>
      </w:pPr>
      <w:r>
        <w:rPr>
          <w:rFonts w:eastAsia="Courier New"/>
        </w:rPr>
        <w:t xml:space="preserve">     </w:t>
      </w:r>
      <w:r>
        <w:rPr/>
        <w:t>1 В экспериментах с аудиоинверсией испытуемый может создать иллюзию точной локализации в случае, если он видит сонорный объект, потому что он сдерживает сенсорные феномены этого последнего и "живет" в визуальном. Young Р. Т. Ibid.</w:t>
      </w:r>
    </w:p>
    <w:p>
      <w:pPr>
        <w:pStyle w:val="Style15"/>
        <w:rPr/>
      </w:pPr>
      <w:r>
        <w:rPr/>
        <w:t>323</w:t>
      </w:r>
    </w:p>
    <w:p>
      <w:pPr>
        <w:pStyle w:val="Style15"/>
        <w:rPr/>
      </w:pPr>
      <w:r>
        <w:rPr>
          <w:rFonts w:eastAsia="Courier New"/>
        </w:rPr>
        <w:t xml:space="preserve">   </w:t>
      </w:r>
      <w:r>
        <w:rPr/>
        <w:t>данное  замечание  -  не  просто  констатация  определенной неудачи. Оно раскрывает нам суть пространства и тот единственный способ, который позволяет его понять. Для пространства существенно всегда быть "уже конституированным", и мы никогда не поймем его сути, если сосредоточимся только на восприятии без мира. Не нужно спрашивать себя, почему бытие ориентировано, почему существование имеет пространственный характер, почему в нашем обыденном языке наше тело не влияет на реальность в любых положениях и почему его   сосуществование   с   реальностью   поляризирует  опыт  и приводит к возникновению определенного направления. Можно было бы задать этот вопрос только в том случае, если бы эти факты были бы своего рода происшествиями, случившимися с   субъектом   и   объектом,   безразличными   к   пространству. Напротив,   перцептивный   опыт   показывает   нам,   что   они предполагаются уже в момент нашей изначальной встречи с бытием, и что бытие - это бытие в ситуации. Для мыслящего субъекта лицо,  увиденное "спереди",  и то же самое лицо, которое он видит "сзади", неразличимы. Субъекту восприятия лицо, увиденное "сзади", невозможно узнать.  Если кто-то лежит растянувшись на кровати, и я смотрю на него, стоя у изголовья, какое-то время его лицо кажется нормальным. Да,   есть  некоторый  беспорядок  в  чертах,  и  мне  трудно разглядеть улыбку именно как улыбку. Однако я чувствую, что обойди я кровать, то увижу все глазами наблюдателя, стоящего "в ногах" лежащего. Если спектакль затягивается, то перспектива внезапно меняется: лицо становится чудовищным,  его выражение наводит ужас,  ресницы и брови приобретают  такую   материальность,   какую  я   никогда  за ними не замечал. Я действительно впервые вижу это лицо "вверх ногами", как если бы это была его естественная поза: передо мной заостренная лысая голова с четким разрезом зубов на лбу, с двумя подвижными сферами на месте рта, они окружены поблескивающими волосками и подчеркнуты твердыми   щеточками.   Скорее   всего  скажут,   что  лицо  в обычном положении - среди всех возможных положений этого лица как такового - это как раз то, что я вижу особенно   часто,   и   лицо   "вверх   ногами"   удивляет   меня именно потому, что я вижу его очень редко. Но лица не так  уж  часто   показываются  нам   в  строго   вертикальном положении, нет никакого статистического преимущества у "правильно расположенного" лица.  И  вопрос заключается</w:t>
      </w:r>
    </w:p>
    <w:p>
      <w:pPr>
        <w:pStyle w:val="Style15"/>
        <w:rPr/>
      </w:pPr>
      <w:r>
        <w:rPr/>
        <w:t>324</w:t>
      </w:r>
    </w:p>
    <w:p>
      <w:pPr>
        <w:pStyle w:val="Style15"/>
        <w:rPr/>
      </w:pPr>
      <w:r>
        <w:rPr>
          <w:rFonts w:eastAsia="Courier New"/>
        </w:rPr>
        <w:t xml:space="preserve">   </w:t>
      </w:r>
      <w:r>
        <w:rPr/>
        <w:t>как раз в том, почему в этих обстоятельствах оно дается мне чаще. Если признать, что мое восприятие отдает "правильно расположенному" лицу предпочтение и соотносится с ним как с нормой, согласно общим законам симметрии, тогда следует задаться вопросом, почему за каким-то уровнем искажения восстановления не происходит. Необходимо, чтобы мой взгляд, который пробегает по этому лицу и у которого есть излюбленные направления движения, узнавал его только при том условии, что он сталкивается с особенностями этого лица в каком-то необратимом порядке. Нужно, чтобы самый смысл объекта - в данном случае лица и его выражений - был связан с его направленностью, как то в достаточной степени демонстрируют два значения слова "sens" (направление, смысл). Перевернуть объект означает отнять у него его значение. Его объектное бытие (etre d'objet) - это, следовательно, не нечто вроде бытия-для-мыслящего-субъекта, а бытие-для-взгляда - взгляда, который смотрит на этот объект под тем или иным углом и не признает его в других обстоятельствах. Вот почему любой объект имеет собственные "верх" и "низ", указывающие на данном уровне на его "естественное" место - место, которое он "должен" занимать. Видеть лицо не означает образовывать идею какого-то закона конструирования, которому объект неизменно следовал бы во всех его возможных ориентациях. Это значит оказывать на него определенное воздействие, быть способным следовать по его поверхности определенным перцептивным маршрутом - с подъемами и спусками, - его не узнавать, если я пойду по нему в обратном направлении, как неузнаваема та гора, на которую я только что карабкался, если я спускаюсь с нее быстрым шагом. Вообще говоря, наше восприятие не подразумевало бы ни контуров, ни изображений, ни фона, ни объектов и, как следствие, было бы восприятием "ничто", да и, наконец, вообще не имело бы места, если бы субъект восприятия не был тем взглядом, что ухватывает вещи только при условии их определенной ориентации. Ориентация же в пространстве - это не какая-то случайная особенность объекта, это средство, при помощи которого я узнаю и уясняю этот объект как один из прочих. Вероятно, я могу узнать один и тот же объект в различных ориентациях и, как мы и говорили об этом только что, даже могу узнать то или иное перевернутое лицо, но всегда при этом мысленно принимаю перед лицом этого объекта определенную установку. Иногда</w:t>
      </w:r>
    </w:p>
    <w:p>
      <w:pPr>
        <w:pStyle w:val="Style15"/>
        <w:rPr/>
      </w:pPr>
      <w:r>
        <w:rPr/>
        <w:t>325</w:t>
      </w:r>
    </w:p>
    <w:p>
      <w:pPr>
        <w:pStyle w:val="Style15"/>
        <w:rPr/>
      </w:pPr>
      <w:r>
        <w:rPr>
          <w:rFonts w:eastAsia="Courier New"/>
        </w:rPr>
        <w:t xml:space="preserve">   </w:t>
      </w:r>
      <w:r>
        <w:rPr/>
        <w:t>даже мы действительно принимаем эту установку, как в том случае, когда наклоняем голову, чтобы рассмотреть какую-то фотографию, которую наш сосед держит перед собой. Таким образом, поскольку любое доступное пониманию бытие соотносится, прямо или косвенно, с воспринимаемым миром, и поскольку  воспринимаемый  мир  ухватывается лишь  с  помощью ориентации, мы не можем отделить бытие и ориентированное бытие друг от друга, равно как неуместно "обосновывать" пространство или задаваться вопросом об уровне всех уровней. Первоисходный уровень существует в горизонте всех наших  восприятий.   Однако  речь  идет  о  таком  горизонте, который  в  принципе никогда не может быть достигнут и тематизирован в четко выраженном восприятии. Каждый из уровней, на которых мы поочередно существуем, появляется тогда, когда мы "бросаем якорь в той или иной среде", которая нам предлагается. Эта среда сама по себе пространственно определена только для какого-либо уже данного уровня. Таким образом, последовательность наших опытов, вплоть до первого из них, несет в самой себе некоторую уже приобретенную пространственность. Наше первое восприятие, в свою очередь, может быть пространственным, только соотносясь с той или иной   ориентацией,   которая   ему   предшествовала.   Нужно, следовательно,   чтобы   это   восприятие   заставало   нас   уже действующими в некоем мире. Но речь не может идти об определенном мире, об определенном спектакле, поскольку мы находимся у истока.  Первичный пространственный уровень нигде не может обнаружить своих зацепок,  поскольку эти последние  нуждались  бы  в   еще  одном   подуровне,   чтобы определить себя в пространстве. И поскольку этот первичный уровень не может быть ориентирован "в себе", необходимо, чтобы мое первичное восприятие и первичное закрепление в мире явилось  мне  как реализация  некоего  более  древнего договора, заключенного между "X" и миром вообще, чтобы моя история была продолжением некоторой предыстории, чьи достижения она использует, а мое личное существование - возобновлением какой-то доличностной традиции. Стало быть, есть какой-то другой субъект подо мной, для которого мир существует еще до того, как я в нем оказываюсь, и который уже наметил там мое место. Этот плененный, естественный разум - не что иное, как мое тело - не то кратковременное   тело-орудие   моих   личных   предпочтений,   которое фиксируется в том или ином мире, но система анонимных</w:t>
      </w:r>
    </w:p>
    <w:p>
      <w:pPr>
        <w:pStyle w:val="Style15"/>
        <w:rPr/>
      </w:pPr>
      <w:r>
        <w:rPr/>
        <w:t>326</w:t>
      </w:r>
    </w:p>
    <w:p>
      <w:pPr>
        <w:pStyle w:val="Style15"/>
        <w:rPr/>
      </w:pPr>
      <w:r>
        <w:rPr>
          <w:rFonts w:eastAsia="Courier New"/>
        </w:rPr>
        <w:t xml:space="preserve">   </w:t>
      </w:r>
      <w:r>
        <w:rPr/>
        <w:t>"функций", в которых заключена любая специфическая фиксация в рамках общего проекта. Это слепое примыкание к миру, эта позиция в пользу бытия заявляет о себе не только на начальном этапе жизни. Именно эта позиция дает смысл всякому последующему восприятию пространства, она возобновляется ежемоментно. Пространство и вообще восприятие отмечают в сердцевине субъекта факт его рождения, постоянную роль его телесности, общение с миром, который старее, чем само мышление. Вот почему пространство и восприятие блокируют сознание, они непроницаемы для рефлексии. Подвижность уровней дает не только осознание беспорядка, но и витальный опыт головокружения и тошноты,1 который есть осознание нашей случайности и вызванное им ощущение страха. Полагание какого-либо уровня - это забвение случайности. Пространство же зиждется на нашей фактичности; оно не объект, не связующий акт субъекта; его нельзя ни наблюдать, поскольку пространство уже предполагается в любом наблюдении, ни видеть вытекающим из какой-то конституирующей операции, поскольку для пространства характерно быть уже конституированным, именно так оно может чудесным образом придать зрелищу его пространственные определители, никогда не появляясь само по себе.</w:t>
      </w:r>
    </w:p>
    <w:p>
      <w:pPr>
        <w:pStyle w:val="Style15"/>
        <w:rPr/>
      </w:pPr>
      <w:r>
        <w:rPr/>
        <w:t>* * *</w:t>
      </w:r>
    </w:p>
    <w:p>
      <w:pPr>
        <w:pStyle w:val="Style15"/>
        <w:rPr/>
      </w:pPr>
      <w:r>
        <w:rPr>
          <w:rFonts w:eastAsia="Courier New"/>
        </w:rPr>
        <w:t xml:space="preserve">   </w:t>
      </w:r>
      <w:r>
        <w:rPr/>
        <w:t>Классические взгляды на восприятие совпадают друг с другом в отрицании того, что третье измерение - измерение глубины - видимо. Беркли показывает, что это последнее едва ли могло бы быть доступно зрению по причине невозможности его фиксации, так как наша сетчатка воспринимает из всего наблюдаемого только плоскую для ощущений поверхность. Если бы ему возразили, что, отвергнув "гипотезу постоянства", мы не можем судить о том, что видим, по тому, что запечатлено на сетчатке, Беркли, вероятно, ответил бы, что, как бы ни обстояло дело с образом на сетчатке, глубину</w:t>
      </w:r>
    </w:p>
    <w:p>
      <w:pPr>
        <w:pStyle w:val="Style15"/>
        <w:rPr/>
      </w:pPr>
      <w:r>
        <w:rPr>
          <w:rFonts w:eastAsia="Courier New"/>
        </w:rPr>
        <w:t xml:space="preserve">     </w:t>
      </w:r>
      <w:r>
        <w:rPr/>
        <w:t>1 Stratton. Vision without inversion (1-й день эксперимента). Вертгеймер говорит о каком-то "визуальном головокружении" (Experimentelle Studien. S. 257-259). Мы держимся прямо не благодаря механике скелета или нервной регуляции тонуса, а потому, что мы вовлечены в мир. Если эта вовлеченность Утрачивается, тело падает и вновь становится объектом.</w:t>
      </w:r>
    </w:p>
    <w:p>
      <w:pPr>
        <w:pStyle w:val="Style15"/>
        <w:rPr/>
      </w:pPr>
      <w:r>
        <w:rPr/>
        <w:t>327</w:t>
      </w:r>
    </w:p>
    <w:p>
      <w:pPr>
        <w:pStyle w:val="Style15"/>
        <w:rPr/>
      </w:pPr>
      <w:r>
        <w:rPr>
          <w:rFonts w:eastAsia="Courier New"/>
        </w:rPr>
        <w:t xml:space="preserve">   </w:t>
      </w:r>
      <w:r>
        <w:rPr/>
        <w:t>невозможно увидеть, поскольку она не разворачивается перед нашим взглядом и появляется в нем только схематично. В рефлексивном анализе глубина не видима по одной принципиальной причине: даже если бы она могла вписаться на сетчатку глаза, сенсорное впечатление предоставило бы для обозрения только некую самодостаточную множественность. И, таким образом, расстояние, как и все прочие пространственные отношения, существует только для субъекта, который их синтезирует и осмысляет. Как бы они ни противоречили друг другу, обе доктрины предполагают вытеснение нашего подлинного опыта. И там, и тут глубина молчаливо ассоциируется с шириной, взятой в профиль, именно это делает его невидимым. Аргументация Беркли, если развернуть ее полностью, примерно такова. То, что я называю глубиной - в действительности это рядоположенность точек, сопоставимых по ширине. Просто я плохо размещен, чтобы ее увидеть. Я бы увидел ее, если бы я был на месте бокового наблюдателя, который в состоянии охватить взглядом серию объектов, расположенных передо мной, тогда как для меня они скрываются друг за другом, либо в состоянии видеть расстояние между моим телом и первым объектом, тогда как для меня это расстояние сокращается до одной точки. То, что делает глубину для меня невидимой, делает ее видимой в виде ширины для наблюдателя, а именно - рядоположенность одновременных точек на одной линии - линии моего взгляда. Глубина, объявляемая невидимой, - это, следовательно, измерение, которое уже идентифицировано с шириной. Без соблюдения этого условия аргумент Беркли был бы лишен и видимости последовательности. То же самое и с интеллектуализмом: в опыте глубины он может показать мыслящего субъекта, который этот опыт синтезирует лишь потому, что размышляет об уже реализованной глубине, о некоей рядоположенности одновременных точек, каковая не является данным мне третьим измерением, - это третье измерение для бокового наблюдателя, то есть, в конце концов, это ширина.1 Сразу отождествляя то и другое, оба подхода представляют себе результат определенной конститу-</w:t>
      </w:r>
    </w:p>
    <w:p>
      <w:pPr>
        <w:pStyle w:val="Style15"/>
        <w:rPr/>
      </w:pPr>
      <w:r>
        <w:rPr>
          <w:rFonts w:eastAsia="Courier New"/>
        </w:rPr>
        <w:t xml:space="preserve">     </w:t>
      </w:r>
      <w:r>
        <w:rPr/>
        <w:t>1 Различие третьего измерения вещей относительно меня и расстояния между двумя объектами проведено Пальяром в "L'illusion de Sinnsteden et le probleme de l'implication perceptive" и E. Штраусом в "Vom Sinn der Sinne". S. 267-269.</w:t>
      </w:r>
    </w:p>
    <w:p>
      <w:pPr>
        <w:pStyle w:val="Style15"/>
        <w:rPr/>
      </w:pPr>
      <w:r>
        <w:rPr/>
        <w:t>328</w:t>
      </w:r>
    </w:p>
    <w:p>
      <w:pPr>
        <w:pStyle w:val="Style15"/>
        <w:rPr/>
      </w:pPr>
      <w:r>
        <w:rPr>
          <w:rFonts w:eastAsia="Courier New"/>
        </w:rPr>
        <w:t xml:space="preserve">   </w:t>
      </w:r>
      <w:r>
        <w:rPr/>
        <w:t>тивной работы как само собой разумеющееся, мы же, напротив, должны восстановить фазы этой работы. Чтобы рассматривать глубину в качестве взятой в профиль ширины, чтобы достичь некоего изотропного пространства, нужно, чтобы субъект оставил свое место, отбросил свой взгляд на мир и помыслил себя своего рода вездесущим. Для Бога, который действительно вездесущ, ширина непосредственно эквивалентна глубине. Интеллектуализм и эмпиризм не дают нам никакого понимания человеческого представления о мире; они говорят об этом то, что лишь Богу известно. И, вероятно, именно мир сам по себе призывает нас подменить эти измерения и осмыслять его без какой бы то ни было точки зрения. Без всякого умозрения все люди признают эквивалентность глубины и ширины; эта эквивалентность неотделима от очевидности любого интерсубъективного мира, именно это приводит к тому, что философы, как и другие люди, могут забыть о своеобразии третьего измерения. Но мы ничего еще не знаем об объективных мире и пространстве, мы стремимся описать феномен мира, то есть его рождение для нас в том поле, в которое всякий акт восприятия помещает нас, где мы еще одни, где другие появятся только позднее, где знания и, в особенности, наука еще не редуцировали и не нивелировали индивидуальную перспективу. Именно посредством этой перспективы, благодаря ей мы должны получить доступ к миру. Нужно, следовательно, сначала ее описать. Более непосредственно, чем другие измерения пространства, третье измерение обязывает нас отбросить наивные представления о мире и возвратить себе первоисходный опыт, в контексте которого этот предрассудок наиболее бросается в глаза. Третье измерение - среди всех измерений, - так сказать, наиболее экзистенциальное, потому что (и в этом правота аргумента Беркли) оно не указано на самом объекте, оно со всей очевидностью принадлежит перспективе, а не вещам; следовательно, оно не может быть выведено из этих последних, ни даже помещаться туда сознанием. Оно указывает на некую нерушимую связь между вещами и мною, благодаря которой я поставлен перед этими вещами, тогда как ширина может, на первый взгляд, сойти за разновидность отношения между самими вещами, которое не предполагает наличия воспринимающего субъекта. Обретая видение глубины, то есть измерения, которое еще не объективировано и не составлено из внеположных друг другу точек, мы вновь</w:t>
      </w:r>
    </w:p>
    <w:p>
      <w:pPr>
        <w:pStyle w:val="Style15"/>
        <w:rPr/>
      </w:pPr>
      <w:r>
        <w:rPr/>
        <w:t>329</w:t>
      </w:r>
    </w:p>
    <w:p>
      <w:pPr>
        <w:pStyle w:val="Style15"/>
        <w:rPr/>
      </w:pPr>
      <w:r>
        <w:rPr>
          <w:rFonts w:eastAsia="Courier New"/>
        </w:rPr>
        <w:t xml:space="preserve">   </w:t>
      </w:r>
      <w:r>
        <w:rPr/>
        <w:t>преодолеваем классические альтернативы и можем уточнить отношение субъекта и объекта.</w:t>
      </w:r>
    </w:p>
    <w:p>
      <w:pPr>
        <w:pStyle w:val="Style15"/>
        <w:rPr/>
      </w:pPr>
      <w:r>
        <w:rPr>
          <w:rFonts w:eastAsia="Courier New"/>
        </w:rPr>
        <w:t xml:space="preserve">   </w:t>
      </w:r>
      <w:r>
        <w:rPr/>
        <w:t>Вот мой стол и дальше пианино, либо стена, либо остановившаяся передо мной машина, которая тронулась и стала удаляться. Что означают эти слова? Чтобы пробудить перцептивный опыт, начнем с поверхностной интерпретации, которую нам дает по его поводу мысль, поглощенная миром и объектом. Эти слова, скажет нам эта мысль, означают, что между столом и мною существует определенный интервал, между машиной и мною - увеличивающийся интервал, который я не могу увидеть из той точки, в которой нахожусь, но который сообщает мне о себе посредством видимой величины объекта. Именно видимая величина стола, пианино и стены, в сравнении с их реальной величиной, ставит их на место в пространстве. Когда машина медленно удаляется к горизонту, постепенно уменьшаясь, я конструирую, чтобы объяснить себе эту видимость, некоторое перемещение по ширине, каким я его воспринимал бы, если бы наблюдал с высоты самолета. И это перемещение составляет в конечном счете весь смысл третьего измерения. Но кроме этого у меня есть и другие знаки расстояния. По мере того как объект приближается, мои глаза, которые его фиксируют, все более сходятся. Расстояние - это высота треугольника, основание и углы при основании которого мне даны,1 и когда я говорю, что вижу на расстоянии, то имею в виду, что высота треугольника определяется ее отношением с этими данными величинами. Опыт глубины измерения, согласно классическим взглядам, заключается в дешифровке некоторых данных фактов - схождение глаз, видимая величина образа - при перемещении этих фактов в контекст объективных отношений, которые их объясняют. Но если я могу проделать путь от видимой величины до ее значения, то это обусловлено знанием того, что существует некий мир недеформируемых объектов, что мое тело пребывает перед лицом этого мира в качестве своего рода зеркала и что, подобно отображению на этом зеркале, образ, который образуется на телеэкране, прямо пропорционален интервалу, который отделяет его от объекта. Если я могу понять схождение взглядов как расстояния, то лишь при том условии, что представляю себе собственные взгляды в виде двух палок слепого, угол между которыми увеличивается по мере при-</w:t>
      </w:r>
    </w:p>
    <w:p>
      <w:pPr>
        <w:pStyle w:val="Style15"/>
        <w:rPr/>
      </w:pPr>
      <w:r>
        <w:rPr>
          <w:rFonts w:eastAsia="Courier New"/>
        </w:rPr>
        <w:t xml:space="preserve">     </w:t>
      </w:r>
      <w:r>
        <w:rPr/>
        <w:t>1 Malebranch. Recherche de la verite. Livre I, chap. IX.</w:t>
      </w:r>
    </w:p>
    <w:p>
      <w:pPr>
        <w:pStyle w:val="Style15"/>
        <w:rPr/>
      </w:pPr>
      <w:r>
        <w:rPr/>
        <w:t>330</w:t>
      </w:r>
    </w:p>
    <w:p>
      <w:pPr>
        <w:pStyle w:val="Style15"/>
        <w:rPr/>
      </w:pPr>
      <w:r>
        <w:rPr>
          <w:rFonts w:eastAsia="Courier New"/>
        </w:rPr>
        <w:t xml:space="preserve">   </w:t>
      </w:r>
      <w:r>
        <w:rPr/>
        <w:t>ближения объекта,1  другими  словами,  при  условии,  что  я заключаю мои глаза, тело и все внешнее в единое объективное пространство. "Знаки", которые, согласно гипотезе, должны были бы ввести нас в пространственный опыт, могут, следовательно, означать пространство, только если они уже включены в это последнее и если оно уже известно. Поскольку восприятие - это приобщение к миру, и, как об этом было глубоко  замечено,   "нет  ничего  до  него,  что  являлось  бы разумом",2   мы   не   можем   установить   в   нем   какие-либо объективные отношения, которые еще не установлены на его уровне.  Вот почему картезианцы говорили о "естественной геометрии". Значение видимой величины и схождения взглядов, то есть расстояние, все еще не может быть раскрыто и тематизировано. Видимая величина и схождение взглядов не могут быть даны в качестве элементов системы объективных отношений.   "Естественная   геометрия"   либо   "естественное суждение" - это мифы в платоновском смысле,* они служат для того, чтобы представлять заключенность или "импликацию" в   различных   знаках,   которые   еще   не   установлены   и   не осмысленны, какого-то значения, которое тем более не установлено и не осмысленно: именно в этом суть того, что нам нужно понять, возвращаясь к перцептивному опыту. Нужно описать кажущуюся величину и схождение взглядов не так, как они  известны  в  научном  знании,  а так,  как мы их схватываем изнутри. Психология Формы3 указала, что даже в восприятии они отчетливо не выявлены, - у меня нет ясного осознания схождения моих глаз или видимой величины, когда я воспринимаю на расстоянии, они не предстают передо мной как воспринимаемые факты. Также гештальтпсихология указала, что тем не менее они вторгаются в  восприятие  расстояния,   как  это  в  достаточной  степени демонстрирует стереоскоп и иллюзии перспективы. Психологи заключают  из  этого,   что  видимая   величина  и   схождение взглядов - это не знаки, а условия, или причины, третьего измерения. Мы констатируем, что измерение глубины появляется, когда определенная величина образа на сетчатке или определенная степень схождения глаз объективно происходят</w:t>
      </w:r>
    </w:p>
    <w:p>
      <w:pPr>
        <w:pStyle w:val="Style15"/>
        <w:rPr/>
      </w:pPr>
      <w:r>
        <w:rPr>
          <w:rFonts w:eastAsia="Courier New"/>
        </w:rPr>
        <w:t xml:space="preserve">     </w:t>
      </w:r>
      <w:r>
        <w:rPr/>
        <w:t>1 Ibid.</w:t>
      </w:r>
    </w:p>
    <w:p>
      <w:pPr>
        <w:pStyle w:val="Style15"/>
        <w:rPr/>
      </w:pPr>
      <w:r>
        <w:rPr>
          <w:rFonts w:eastAsia="Courier New"/>
        </w:rPr>
        <w:t xml:space="preserve">     </w:t>
      </w:r>
      <w:r>
        <w:rPr/>
        <w:t>2 Paliard. L'illusion de Sinnsteden et le probleme de l'implication perceptive // Revue philosophique. 1930. P. 383.</w:t>
      </w:r>
    </w:p>
    <w:p>
      <w:pPr>
        <w:pStyle w:val="Style15"/>
        <w:rPr/>
      </w:pPr>
      <w:r>
        <w:rPr>
          <w:rFonts w:eastAsia="Courier New"/>
        </w:rPr>
        <w:t xml:space="preserve">     </w:t>
      </w:r>
      <w:r>
        <w:rPr/>
        <w:t>3 Koffka. Some Problems of Space Perception; Guillarme. Traite de Psychologie, chap. IX.</w:t>
      </w:r>
    </w:p>
    <w:p>
      <w:pPr>
        <w:pStyle w:val="Style15"/>
        <w:rPr/>
      </w:pPr>
      <w:r>
        <w:rPr/>
        <w:t>331</w:t>
      </w:r>
    </w:p>
    <w:p>
      <w:pPr>
        <w:pStyle w:val="Style15"/>
        <w:rPr/>
      </w:pPr>
      <w:r>
        <w:rPr>
          <w:rFonts w:eastAsia="Courier New"/>
        </w:rPr>
        <w:t xml:space="preserve">   </w:t>
      </w:r>
      <w:r>
        <w:rPr/>
        <w:t>в теле; здесь мы имеем дело с законом, сопоставимым с законами физики; нужно только всего-навсего его зарегистрировать. Однако в данном пункте психолог уходит от собственной задачи. Когда он признает, что видимая величина и схождение взглядов не даны как объективные факты даже в восприятии, он возвращает нас к чистому описанию феноменов до объективного мира, заставляет угадать третье измерение, проживаемое за рамками всякой геометрии. И как раз тогда он прерывает описание, перемещаясь в мир и выводя третье измерение из сцепления объективных фактов. Можно ли таким образом ограничить описание и, признав феноменальный порядок в качестве исходного, переходить к умственной алхимии, которая, регистрирует только результат производства феноменального третьего измерения? Одно из двух: либо вместе с бихевиоризмом мы не признаем никакого смысла за словом "опыт" и пытаемся конструировать восприятие в качестве одного из изобретений мира науки, либо признаем, что и опыт дает нам доступ к бытию, и тогда невозможно рассматривать его в качестве одного из побочных продуктов бытия. Опыт - либо ничто, либо все. Попытаемся представить себе, что такое глубина как продукт физиологии мозга. В соответствии с данными нам видимой величиной и схождением взглядов в каком-то участке мозга возникла бы функциональная структура, соответствующая организации в третьем измерении. Однако в любом случае это была бы лишь одна глубина, одна фактическая глубина, и нам оставалось бы усвоить этот факт. Иметь представление о какой-либо структуре не означает пассивно воспринимать ее как таковую, это значит переживать ее, возобновлять, жить с ней, обретать ее имманентный смысл. Опыт никогда не может, следовательно, закрепляться за некоторыми фактическими условиями как за собственной причиной,1 и если осознание дистанции возникает в соответствии с таким-то углом схождения взглядов и с такой-то величиной образа на сетчатке, то он может зависеть от этих факторов ровно настолько, насколько они в нем присутствуют. Поскольку в подобной ситуации мы не имеем никакого строго</w:t>
      </w:r>
    </w:p>
    <w:p>
      <w:pPr>
        <w:pStyle w:val="Style15"/>
        <w:rPr/>
      </w:pPr>
      <w:r>
        <w:rPr>
          <w:rFonts w:eastAsia="Courier New"/>
        </w:rPr>
        <w:t xml:space="preserve">     </w:t>
      </w:r>
      <w:r>
        <w:rPr/>
        <w:t>1 Другими словами, отдельно взятый акт сознания не может иметь никакой причины. Но мы предпочитаем не вводить понятие сознания, которое психология формы могла бы оспорить и которое с нашей стороны принимается не без отговорок. Таким образом, мы ограничиваемся неоспоримым понятием опыта.</w:t>
      </w:r>
    </w:p>
    <w:p>
      <w:pPr>
        <w:pStyle w:val="Style15"/>
        <w:rPr/>
      </w:pPr>
      <w:r>
        <w:rPr/>
        <w:t>332</w:t>
      </w:r>
    </w:p>
    <w:p>
      <w:pPr>
        <w:pStyle w:val="Style15"/>
        <w:rPr/>
      </w:pPr>
      <w:r>
        <w:rPr>
          <w:rFonts w:eastAsia="Courier New"/>
        </w:rPr>
        <w:t xml:space="preserve">   </w:t>
      </w:r>
      <w:r>
        <w:rPr/>
        <w:t>определенного опыта, из этого следует заключить, что у нас имеется нететический опыт. Схождение взглядов и видимая величина - это не знаки и не причины глубины, они даны в опыте глубины как мотив, даже когда он не выражен ясно и не взят в отдельности, а присутствует в решении. Что понимается под мотивом, и что имеют в виду, когда говорят, например, что путешествие мотивировано? Предполагается, что его происхождение скрывается в некоторых наличных фактах. Не то чтобы эти факты сами по себе имели физическую возможность его произвести, но поскольку они дают основание его предпринять. Мотив - это инцидент, который функционирует только на уровне собственного смысла. Нужно также добавить, что как раз решение подтверждает этот смысл как обоснованный и придает ему силу и эффективность. Мотив и решение суть два элемента одной ситуации: первый - ситуации фактической, второй - жизненной. Таким образом, траур мотивирует мое путешествие потому, что он представляет собой ситуацию, в которой требуется мое присутствие либо для того, чтобы поддержать семью в горе, либо для того, чтобы отдать "последние почести" умершему. И решая предпринять путешествие, я подтверждаю этот мотив, который и сам напрашивается, и, таким образом, вхожу в ситуацию. Отношение мотива и того, что мотивировано, является, следовательно, взаимным. Но ведь таким же будет отношение, существующее между опытом схождения взглядов, или видимой величины, и опытом глубины. Эти опыты не порождают чудесным образом в качестве "причины" организацию в третьем измерении. Они молчаливо мотивируют эту организацию в той степени, в какой они ее уже предполагают в своем значении и в какой оба уже представляют собой определенную манеру смотреть на расстоянии. Мы уже видели, что схождение глаз - это не причина третьего измерения и что само по себе оно предполагает ориентацию относительно объекта на расстоянии. Сделаем теперь ударение на определении видимой величины. Если мы долго смотрим на освещенный объект, который оставляет после себя точно соответствующий ему образ, если затем мы останавливаем взгляд, на экранах, помещенных на разных расстояниях, тогда последующий образ проецируется на них с неким видимым диаметром, который будет тем больше, чем дальше поставлен экран.1 То, что на</w:t>
      </w:r>
    </w:p>
    <w:p>
      <w:pPr>
        <w:pStyle w:val="Style15"/>
        <w:rPr/>
      </w:pPr>
      <w:r>
        <w:rPr>
          <w:rFonts w:eastAsia="Courier New"/>
        </w:rPr>
        <w:t xml:space="preserve">     </w:t>
      </w:r>
      <w:r>
        <w:rPr/>
        <w:t>1 Quercy. Etudes sur l'hallucination. II: La clinique. Paris, 1930. P. 154 и след.</w:t>
      </w:r>
    </w:p>
    <w:p>
      <w:pPr>
        <w:pStyle w:val="Style15"/>
        <w:rPr/>
      </w:pPr>
      <w:r>
        <w:rPr/>
        <w:t>333</w:t>
      </w:r>
    </w:p>
    <w:p>
      <w:pPr>
        <w:pStyle w:val="Style15"/>
        <w:rPr/>
      </w:pPr>
      <w:r>
        <w:rPr>
          <w:rFonts w:eastAsia="Courier New"/>
        </w:rPr>
        <w:t xml:space="preserve">   </w:t>
      </w:r>
      <w:r>
        <w:rPr/>
        <w:t>горизонте луна кажется огромной, долго объяснялось большим числом промежуточных объектов, которые, вероятно, делали расстояние более ощутимым и, как следствие, увеличивали видимый диаметр. Это означает, что феномен "видимая величина" и феномен расстояния суть два момента единой совокупной организации поля, что отношение первого ко второму не является ни отношением знака и значения, ни отношением причины и следствия, и что в качестве мотивирующего и мотивированного они относятся друг к другу благодаря их смыслу. Пережитая видимая величина, отнюдь не являясь знаком или показателем глубины, невидимой самой по себе, есть не что иное, как определенный способ выражать наше видение глубины. Теория формы действительно внесла вклад в демонстрацию того, что видимая величина удаляющегося объекта не изменяется подобно образу на сетчатке и что видимая форма диска, вращающегося вокруг одного из своих диаметров, не изменяется, как этого, возможно, ожидают, исходя из геометрической перспективы. Удаляющийся объект уменьшается медленнее, приближающийся - медленнее увеличивается в моем восприятии, нежели физический образ на моей сетчатке. Вот почему в кино поезд, который движется на нас, увеличивается много больше, чем это было бы в реальности. Вот почему возвышенность становится почти что равниной на фотографии. Вот почему, наконец, диск под углом к нашему лицу сопротивляется геометрической перспективе, как показали Сезанн и другие художники, представляя в профиль суповую тарелку, содержимое которой остается видимым. Было основание говорить, что если бы перспективные деформации были нам даны в отчетливой форме, нам не нужно было бы изучать перспективу. Однако теория Формы выражается так, как если бы деформация тарелки, увиденной в профиль, была неким компромиссом между формой тарелки, увиденной с лицевой стороны, и геометрической перспективой, а видимая величина удаляющегося объекта - компромиссом между его видимой величиной на расстоянии прикосновения и куда менее существенной величиной, приписываемой ему геометрической перспективой. Рассуждают так, словно бы постоянство формы или величины было реальным постоянством, как /если бы имелся, помимо физического образа объекта на сетчатке, "психический образ" того же самого объекта, который оставался бы относительно стабильным в то время, как первый варьировался. В реальности "психический</w:t>
      </w:r>
    </w:p>
    <w:p>
      <w:pPr>
        <w:pStyle w:val="Style15"/>
        <w:rPr/>
      </w:pPr>
      <w:r>
        <w:rPr/>
        <w:t>334</w:t>
      </w:r>
    </w:p>
    <w:p>
      <w:pPr>
        <w:pStyle w:val="Style15"/>
        <w:rPr/>
      </w:pPr>
      <w:r>
        <w:rPr>
          <w:rFonts w:eastAsia="Courier New"/>
        </w:rPr>
        <w:t xml:space="preserve">   </w:t>
      </w:r>
      <w:r>
        <w:rPr/>
        <w:t>образ" данной пепельницы не больше и не меньше физического образа того же самого объекта на моей сетчатке, не существует никакого психического образа, который можно было бы, подобно вещи, сравнить с физическим образом, имеющим относительно первого некую определенную величину и представляющим собой экран между мною и вещью. Мое восприятие не имеет отношения к какому бы то ни было содержанию сознания, оно касается самой пепельницы. Видимая величина воспринимаемой пепельницы - это не величина, которую можно измерить. Когда у меня спрашивают, под каким углом я ее вижу, я не могу ответить на этот вопрос до тех пор, пока у меня открыты глаза. Спонтанно моргнув глазом, я подмечаю определенный измерительный инструмент, например карандаш в руке, и отмечаю на карандаше величину, соответствующую пепельнице. При этом мало сказать, что я сократил воспринимаемую перспективу до геометрической, что я изменил пропорции зрелища, приуменьшил объект, если он удалился, или увеличил его, если тот оказался поблизости. Скорее, нужно сказать, что, расчленяя перцептивное поле, изолируя пепельницу, превращая ее в самодостаточную вещь, я обнаружил величину там, где ее раньше не было. Постоянство видимой величины в удаляющемся объекте - это не подлинное постоянство определенного психического образа объекта, которое сопротивляется перспективным деформациям, как любой твердый объект сопротивляется нажиму. Неизменность формы круга любой тарелки - это не сопротивление окружности перспективному выравниванию, вот почему художник, который может изобразить эту тарелку не иначе как в реальном контуре на реальном холсте, удивляет публику, хотя он и стремится передать перспективу "как в жизни". Когда я смотрю на дорогу, убегающую за горизонт, нельзя говорить, что края дороги даны мне как совпадающие или как параллельные: они параллельны в глубине. Перцептивная видимость не установлена, но еще менее установлен параллелизм. Я нахожусь на самой дороге, прохожу сквозь ее возможные деформации, и глубина - это та самая интенция, которая не устанавливает ни перспективной проекции дороги, ни дороги "настоящей". Однако человек на расстоянии в двести шагов, не меньше ли он человека на расстоянии в пять шагов? Он меняется, если я изолирую его от воспринимаемого контекста и затем измеряю его видимую величину. Иначе говоря, он ни меньше, ни даже равновелик, он находится по</w:t>
      </w:r>
    </w:p>
    <w:p>
      <w:pPr>
        <w:pStyle w:val="Style15"/>
        <w:rPr/>
      </w:pPr>
      <w:r>
        <w:rPr/>
        <w:t>335</w:t>
      </w:r>
    </w:p>
    <w:p>
      <w:pPr>
        <w:pStyle w:val="Style15"/>
        <w:rPr/>
      </w:pPr>
      <w:r>
        <w:rPr>
          <w:rFonts w:eastAsia="Courier New"/>
        </w:rPr>
        <w:t xml:space="preserve">   </w:t>
      </w:r>
      <w:r>
        <w:rPr/>
        <w:t>сю сторону равного и неравного, он тот же самый человек, увиденный с большего расстояния. Можно только сказать, что человек на расстоянии в двести шагов - это фигура куда менее отчетливая, что он предоставляет моему взгляду не столь многочисленные и не столь отчетливые зацепки, что он не так уж верно втягивается в мою исследовательскую работу. Вдобавок можно сказать, что он не настолько плотно занимает мое визуальное поле, но при условии, если мы помним о том, что само визуальное поле не является измеримой площадью. Сказать, что объект занимает меньше места в визуальном поле, означает в итоге, что он не обладает конфигурацией, достаточно сложной для того, чтобы удовлетворить мою способность к отчетливому видению. Мое визуальное поле не имеет никакого определенного охвата, оно может включать в себя больше или меньше вещей в зависимости от того, вижу ли я их "издалека" или "вблизи". Видимая величина, следовательно, не определима в отдельности от расстояния, она содержится в этом последнем настолько, насколько оно ее предполагает. Схождение взглядов, видимая величина и расстояние прочитываются друг в друге, друг друга символизируют и, естественно, друг друга означают. Они являются абстрактными элементами определенной ситуации и, в рамках этой ситуации, равнозначными друг другу. Не потому, что субъект восприятия устанавливает между ними объективные отношения, а, напротив, потому, что он не устанавливает их изолированно друг от друга и не имеет, следовательно, необходимости четко их связывать. Пусть даны различные "видимые величины" удаляющегося объекта. Нет необходимости связывать их посредством какого бы то ни было синтеза, если ни одна из них не представляет собой объекта отдельного тезиса. Мы "имеем" удаляющийся объект, не перестаем его "удерживать" и на него воздействовать. И увеличивающееся расстояние - это не какая-то возрастающая внеположенность, как это кажется в случае ширины, оно выражает только то, что вещь начинает ускользать от нашего взгляда и что последний соединяется с ней не так точно, как раньше. Расстояние - это то, что отличает наметившуюся зацепку от полной фиксации или близости. Мы его определяем, следовательно, так, как выше мы определили "прямизну" и "кривизну" - положением объекта относительно способности к фиксации.</w:t>
      </w:r>
    </w:p>
    <w:p>
      <w:pPr>
        <w:pStyle w:val="Style15"/>
        <w:rPr/>
      </w:pPr>
      <w:r>
        <w:rPr>
          <w:rFonts w:eastAsia="Courier New"/>
        </w:rPr>
        <w:t xml:space="preserve">   </w:t>
      </w:r>
      <w:r>
        <w:rPr/>
        <w:t>Именно   иллюзии   в  отношении   глубины   приучили   нас рассматривать ее в качестве конструкции интеллекта. Можно</w:t>
      </w:r>
    </w:p>
    <w:p>
      <w:pPr>
        <w:pStyle w:val="Style15"/>
        <w:rPr/>
      </w:pPr>
      <w:r>
        <w:rPr/>
        <w:t>336</w:t>
      </w:r>
    </w:p>
    <w:p>
      <w:pPr>
        <w:pStyle w:val="Style15"/>
        <w:rPr/>
      </w:pPr>
      <w:r>
        <w:rPr>
          <w:rFonts w:eastAsia="Courier New"/>
        </w:rPr>
        <w:t xml:space="preserve">   </w:t>
      </w:r>
      <w:r>
        <w:rPr/>
        <w:t>их спровоцировать, навязывая глазам определенную степень схождения, как в стереоскопе, либо демонстрируя испытуемому тот или иной рисунок в перспективе. Поскольку в этом случае я полагаю, что вижу глубину, в то время как ее нет и в помине, не кроется ли объяснение этого в том, что знаки-обманщики происходят из какой-то гипотезы, и что, вообще говоря, так называемое видение расстояния - это всегда вариант интерпретации знаков? Однако постулат очевиден: предполагается, что невозможно увидеть то, чего нет; следовательно, видение определяется чувственным впечатлением. Недостает исходного мотивационного отношения, его подменяют отношением сигнификационным. Мы видели, что несовпадение образов на сетчатке, вызывающее движение глаз к схождению, не существует само по себе; это несовпадение существует только для определенного субъекта, который стремится соединить воедино монокулярные феномены с одинаковой структурой и тяготеет к синергии. Единство бинокулярного видения и наряду с ним глубина, без которой это видение нереализуемо, появляются, следовательно, тогда, когда монокулярные образы представляются как "расходящиеся". Когда я встаю к стереоскопу, совокупность предстает там, где возможный порядок уже вырисовывается и ситуация просматривается. Моя моторная реакция принимает эту ситуацию. Сезанн говорил, что художник, преследуя "мотив", собирается "соединить блуждающие руки природы".1 Фиксирующее движение в стереоскопе также является ответом на вопрос, поставленный имеющимися данными, и этот ответ содержится в самом вопросе. Именно поле, как таковое, ориентируется в направлении симметрии, настолько совершенной, насколько это возможно. И глубина - это только момент перцептивной веры в единую вещь. Рисунок, изображающий перспективу, не воспринимается так, как будто он сначала исполнен в определенной плоскости и только потом обретает глубину. Линии, которые убегают к горизонту, не даны сначала как наклонные и лишь потом мыслятся как горизонтали. Рисунок в его целостности стремится к равновесию, углубляясь в третье измерение. Тополь на дороге, изображенный меньшим по размеру, чем человек, может стать настоящим деревом, только отступая к горизонту. Именно сам рисунок стремится к глубине, как брошенный камень всегда</w:t>
      </w:r>
    </w:p>
    <w:p>
      <w:pPr>
        <w:pStyle w:val="Style15"/>
        <w:rPr/>
      </w:pPr>
      <w:r>
        <w:rPr>
          <w:rFonts w:eastAsia="Courier New"/>
        </w:rPr>
        <w:t xml:space="preserve">     </w:t>
      </w:r>
      <w:r>
        <w:rPr/>
        <w:t>1 Casquet. Cezanne. P. 8l.</w:t>
      </w:r>
    </w:p>
    <w:p>
      <w:pPr>
        <w:pStyle w:val="Style15"/>
        <w:rPr/>
      </w:pPr>
      <w:r>
        <w:rPr/>
        <w:t>337</w:t>
      </w:r>
    </w:p>
    <w:p>
      <w:pPr>
        <w:pStyle w:val="Style15"/>
        <w:rPr>
          <w:rFonts w:eastAsia="Courier New"/>
        </w:rPr>
      </w:pPr>
      <w:r>
        <w:rPr>
          <w:rFonts w:eastAsia="Courier New"/>
        </w:rPr>
        <w:t xml:space="preserve">    </w:t>
      </w:r>
    </w:p>
    <w:p>
      <w:pPr>
        <w:pStyle w:val="Style15"/>
        <w:rPr/>
      </w:pPr>
      <w:r>
        <w:rPr>
          <w:rFonts w:eastAsia="Courier New"/>
        </w:rPr>
        <w:t xml:space="preserve">   </w:t>
      </w:r>
      <w:r>
        <w:rPr/>
        <w:t>падает вниз. Если симметрия, полнота, определенность могут быть  получены  разными  способами,   то   организация  все равно не будет устойчива, как это и видно на многозначных рисунках. Так, изображение (рис. 5) можно воспринимать либо как куб с передней гранью ABCD, увиденный сзади, либо как куб с передней гранью EFGH, увиденный спереди,, либо, наконец, как мозаику, состоящую из десяти треугольников  и   одного   квадрата.  Другое  изображение   (рис.   6), напротив,   будет   смотреться   почти   неизбежно   как   куб, потому что в данном случае имеется только одна структура, которая приводит это изображение к совершенной симметрии.1   Глубина   рождается   в   моем   взгляде,   поскольку   он стремится что-то увидеть. Но что это за перцептивный гений трудится  в  нашем  визуальном  поле  и  всегда стремится  к наибольшей   определенности?   Не   возвращаемся   ли   мы   к реализму? Рассмотрим один пример. Организация в третьем измерении  разрушается,  если  я  добавлю  к  многозначному рисунку не просто линии (изображение (рис. 7) остается все тем же кубом), но такие линии, которые отделяют друг от друга элементы одной и той же плоскости и воссоединяют таковые из различных плоскостей (рис. 5).2 Что мы имеем в виду, говоря, что эти линии сами по себе разрушают глубину? Не рассуждаем ли мы в духе ассоцианизма? Мы не хотим сказать,  что линия  ЕН (рис. 5), действуя подобно какой-то причине,   разрушает  куб,   в  который  она  вписана,   что  она порождает такое  восприятие всего изображения,   которое не является уже фиксацией в третьем измерении. Понятно, что линия ЕЙ сама по себе обладает индивидуальностью лишь тогда, когда я ее фиксирую как таковую, когда я прохожу по ней от начала до конца и когда я сам провожу ее. Но эта</w:t>
      </w:r>
    </w:p>
    <w:p>
      <w:pPr>
        <w:pStyle w:val="Style15"/>
        <w:rPr/>
      </w:pPr>
      <w:r>
        <w:rPr>
          <w:rFonts w:eastAsia="Courier New"/>
        </w:rPr>
        <w:t xml:space="preserve">     </w:t>
      </w:r>
      <w:r>
        <w:rPr/>
        <w:t>1 Koffka. Some Problems of Space Perception. P. 164 и след.</w:t>
      </w:r>
    </w:p>
    <w:p>
      <w:pPr>
        <w:pStyle w:val="Style15"/>
        <w:rPr/>
      </w:pPr>
      <w:r>
        <w:rPr>
          <w:rFonts w:eastAsia="Courier New"/>
        </w:rPr>
        <w:t xml:space="preserve">     </w:t>
      </w:r>
      <w:r>
        <w:rPr/>
        <w:t>2 Ibid.</w:t>
      </w:r>
    </w:p>
    <w:p>
      <w:pPr>
        <w:pStyle w:val="Style15"/>
        <w:rPr/>
      </w:pPr>
      <w:r>
        <w:rPr/>
        <w:t>338</w:t>
      </w:r>
    </w:p>
    <w:p>
      <w:pPr>
        <w:pStyle w:val="Style15"/>
        <w:rPr/>
      </w:pPr>
      <w:r>
        <w:rPr>
          <w:rFonts w:eastAsia="Courier New"/>
        </w:rPr>
        <w:t xml:space="preserve">   </w:t>
      </w:r>
      <w:r>
        <w:rPr/>
        <w:t>фиксация и этот путь не являются произвольными. Они указаны или подсказаны феноменами. Просьба в данном случае не имеет неотвратимого характера, поскольку речь идет как раз о многозначном изображении. Однако в любом нормальном визуальном поле отделению плоскостей и контуров друг от друга невозможно воспротивиться. Например, когда я прогуливаюсь по бульвару, мне не дано увидеть промежутки между деревьями как вещи, а сами деревья - как фон. Это именно я воспринимаю пейзаж, но я отдаю себе отчет в том, что в этом опыте я нахожусь в определенной фактической ситуации, собираю воедино смысл, рассредоточенный в феноменах, и высказываю то, что они сами хотят сказать. Даже в тех случаях, когда строение поля двусмысленно, когда я могу заставить его изменяться, я не достигаю этого непосредственно: одна грань куба выходит на первый план тогда, когда я смотрю на нее в первую очередь и если мой взгляд, опираясь на нее, следует вдоль ее сторон и находит наконец вторую грань в виде неопределенного фона. Я вижу изображение (рис. 5) как вариант кухонной мозаики только при том условии, что направляю взгляд в центр, потом равномерно распределяю его по всему изображению. Как Бергсон ждал, пока кусочек сахара растворится, так и я иной раз вынужден ожидать самореализации строения. С тем большим основанием в нормальном восприятии смысл воспринимаемого представляется мне институированным в себе самом, а не конституированным мною. Взгляд же представляется разновидностью познавательного механизма, который извлекает вещи оттуда, откуда они должны быть извлечены, дабы стать зрелищем. Или же этот механизм выделяет их в соответствии с их естественными формами. Разумеется, прямая ЕН может сойти за прямую тогда, когда я прохожу по ней от начала до конца. Но речь не идет о контроле со стороны разума, речь идет о контроле взгляда, то есть мое действие не является исходным и конституирующим, оно вызывается или мотивируется. Всякая фиксация - это всегда фиксация того, что предлагает себя зафиксировать. Когда я фиксирую грань куба ABCD, это не означает только, что я перевожу ее в состояние отчетливого видения, это значит также, что я придаю ей статус изображения и приближаю ее к себе, одним словом, строю куб. Взгляд - это тот перцептивный гений под оболочкой мыслящего субъекта, который может дать вещам точный ответ, которого они ожидают, чтобы существовать перед нами.</w:t>
      </w:r>
    </w:p>
    <w:p>
      <w:pPr>
        <w:pStyle w:val="Style15"/>
        <w:rPr/>
      </w:pPr>
      <w:r>
        <w:rPr/>
        <w:t>339</w:t>
      </w:r>
    </w:p>
    <w:p>
      <w:pPr>
        <w:pStyle w:val="Style15"/>
        <w:rPr/>
      </w:pPr>
      <w:r>
        <w:rPr>
          <w:rFonts w:eastAsia="Courier New"/>
        </w:rPr>
        <w:t xml:space="preserve">   </w:t>
      </w:r>
      <w:r>
        <w:rPr/>
        <w:t>Наконец, что же тогда означает видеть куб? Это значит, говорит эмпиризм, ассоциировать с действительным видом рисунка определенную последовательность других видимостей, каковые тот рисунок мог бы предложить, будь он увиден вблизи, в профиль, под различными углами. Но когда я вижу куб, я не нахожу в себе ни одного из этих образов. Они являются разменной монетой восприятия глубины, которая делает их возможными, но не вытекает из них. Каков, следовательно, этот единый акт, посредством которого я фиксирую возможность всех этих видимостей? Это, говорит интеллектуализм, мысль о кубе как о твердом теле, составленном из шести равных граней и двенадцати равных сторон, которые пересекаются под прямым углом, и глубина является иным, как сосуществованием равных граней и сторон. Но и здесь нам предлагают в качестве определения глубины то, что является только одним из его следствий. Шесть равновеликих граней и двенадцать равных сторон не составляют всего смысла глубины. Напротив, это определение лишено всякого смысла вне третьего измерения. Шесть граней и двенадцать сторон могут одновременно существовать и оставаться равными для меня, только если они расположены в третьем измерении. Акт, который выравнивает явленности, делает острые или тупые углы прямыми, деформированные стороны - квадратом, не является мыслью о геометрических отношениях равенства и геометрическом бытии, которому эти отношения принадлежат. Это включение моего взгляда в объект - взгляда, который в этот объект проникает, одушевляет его и тотчас придает боковым граням статус "квадратов, увиденных сбоку", так что мы не видим их даже в их перспективном изображении в ромбе. Это одновременное присутствие в двух опытах, которые, ко всему прочему, взаимно исключают друг друга; это включение одного из них в другой, это слияние в один перцептивный акт целого процесса составляют своеобразие глубины, в соответствии с которой вещи или элементы вещей включены друг в друга, тогда как ширина и высота суть измерения, в соответствии с которыми вещи располагаются рядом друг с другом.</w:t>
      </w:r>
    </w:p>
    <w:p>
      <w:pPr>
        <w:pStyle w:val="Style15"/>
        <w:rPr/>
      </w:pPr>
      <w:r>
        <w:rPr>
          <w:rFonts w:eastAsia="Courier New"/>
        </w:rPr>
        <w:t xml:space="preserve">   </w:t>
      </w:r>
      <w:r>
        <w:rPr/>
        <w:t>Невозможно, следовательно, говорить о синтезе глубины, поскольку любой синтез предполагает или по меньшей мере, наподобие кантианского синтеза, устанавливает определенные дискретные пределы, и поскольку глубина не устанавливает множественности перспективных явлений, которые затем</w:t>
      </w:r>
    </w:p>
    <w:p>
      <w:pPr>
        <w:pStyle w:val="Style15"/>
        <w:rPr/>
      </w:pPr>
      <w:r>
        <w:rPr/>
        <w:t>340</w:t>
      </w:r>
    </w:p>
    <w:p>
      <w:pPr>
        <w:pStyle w:val="Style15"/>
        <w:rPr/>
      </w:pPr>
      <w:r>
        <w:rPr>
          <w:rFonts w:eastAsia="Courier New"/>
        </w:rPr>
        <w:t xml:space="preserve">   </w:t>
      </w:r>
      <w:r>
        <w:rPr/>
        <w:t>будут эксплицированы в анализе, и предусматривает эту множественность только на фоне стабильности вещи. Этот квазисинтез проясняется, если его понимать как временной. Когда я говорю, что вижу объект на расстоянии, я имею в виду, что я его уже или еще удерживаю, что он находится в будущем или в прошлом в то же время, что и в пространстве.1 Возможно скажут, что он существует только для меня: лампа "сама по себе", которую я воспринимаю, существует в то же время, что и я, расстояние существует между одновременными объектами, и эта одновременность включена в самую суть восприятия. Вероятно. Однако существование, которое в действительности определяет пространство, не является посторонним для времени, оно есть принадлежность двух феноменов одной и той же временной волне. Что касается отношения между воспринимаемым объектом и моим восприятием, то оно не связывает их в пространстве и вне времени. Они одновременны друг другу. "Порядок сосуществующих" не может быть отделен от "порядка следующих друг за другом", или, лучше сказать, время - это не только осознание определенной последовательности. Восприятие дает мне "поле присутствия"2 в широком смысле, поле, которое развертывается в двух измерениях: в измерении "здесь - там" и в измерении "прошлое - настоящее - будущее". Второе измерение позволяет понять первое. Я "удерживаю", у меня "есть" удаленный объект без эксплицитной позиции пространственной перспективы (видимые величина и форма), равно как я "еще держу в руке"3 недавнее прошлое без какой-либо деформации, без стоящего между нами "воспоминания". Если желают еще говорить о синтезе, то это будет, как отмечает Гуссерль, род "переходного синтеза", который не связывает различные самостоятельные перспективы, а осуществляет переход от одной из них к другой. Психология поставила себя перед чередой бесконечных трудностей, когда захотела основать память на обладании некоторыми содержаниями или воспоминаниями, наличными следами (в теле и в бессознательном) ушедшего прошлого, поскольку, исходя из этих следов, никогда нельзя понять,</w:t>
      </w:r>
    </w:p>
    <w:p>
      <w:pPr>
        <w:pStyle w:val="Style15"/>
        <w:rPr/>
      </w:pPr>
      <w:r>
        <w:rPr>
          <w:rFonts w:eastAsia="Courier New"/>
        </w:rPr>
        <w:t xml:space="preserve">     </w:t>
      </w:r>
      <w:r>
        <w:rPr/>
        <w:t>1   Идея   глубины   как  пространственно-временного  измерения  указана Штраусом: Straus. Vom Sinn der Sinne. Berlin, 1935. S. 302, 306.</w:t>
      </w:r>
    </w:p>
    <w:p>
      <w:pPr>
        <w:pStyle w:val="Style15"/>
        <w:rPr/>
      </w:pPr>
      <w:r>
        <w:rPr>
          <w:rFonts w:eastAsia="Courier New"/>
        </w:rPr>
        <w:t xml:space="preserve">     </w:t>
      </w:r>
      <w:r>
        <w:rPr/>
        <w:t>2 Husserl. Prasenzfeld. Оно определено в "Vorlesungen zur Phanomenologie des inneren Zeitbewusstseins. S. 32-35.</w:t>
      </w:r>
    </w:p>
    <w:p>
      <w:pPr>
        <w:pStyle w:val="Style15"/>
        <w:rPr/>
      </w:pPr>
      <w:r>
        <w:rPr>
          <w:rFonts w:eastAsia="Courier New"/>
        </w:rPr>
        <w:t xml:space="preserve">     </w:t>
      </w:r>
      <w:r>
        <w:rPr/>
        <w:t>3 Ibid.</w:t>
      </w:r>
    </w:p>
    <w:p>
      <w:pPr>
        <w:pStyle w:val="Style15"/>
        <w:rPr/>
      </w:pPr>
      <w:r>
        <w:rPr/>
        <w:t>341</w:t>
      </w:r>
    </w:p>
    <w:p>
      <w:pPr>
        <w:pStyle w:val="Style15"/>
        <w:rPr/>
      </w:pPr>
      <w:r>
        <w:rPr>
          <w:rFonts w:eastAsia="Courier New"/>
        </w:rPr>
        <w:t xml:space="preserve">   </w:t>
      </w:r>
      <w:r>
        <w:rPr/>
        <w:t>как прошлое признается прошлым. Также никогда не будет понято и восприятие расстояния, если исходить из содержаний, данных в своего рода равностоянии, это будет плоскостная проекция мира, как воспоминания являются разновидностью проекции прошлого в настоящее. И подобно тому как можно понять память только в качестве своего рода непосредственного обладания прошлым без вмешательства содержаний, восприятие расстояния можно понять только как некое бытие вдалеке, восприятие соединяется с этим "вдалеке" там, где последнее появляется. Память основана последовательно на непрерывном переходе от одного мгновения к другому и на соединении каждого из них с собственным горизонтом в толще следующего мгновения. Тот же непрерывный переход предполагает объект таким, каковым этот последний является "там", в его "реальной" величине, таким, наконец, каким я его увидел бы, если бы был рядом с ним, в моем восприятии этого объекта с моей точки зрения. Подобно тому как не уместна дискуссия о "сохранении воспоминаний", поскольку существует лишь определенный способ рассматривать время, который делает прошлое зримым, неотчуждаемым измерением сознания, не стоит вопрос и о расстоянии. Расстояние видимо при условии, что мы можем обрести живое настоящее там, где оно формируется.</w:t>
      </w:r>
    </w:p>
    <w:p>
      <w:pPr>
        <w:pStyle w:val="Style15"/>
        <w:rPr/>
      </w:pPr>
      <w:r>
        <w:rPr>
          <w:rFonts w:eastAsia="Courier New"/>
        </w:rPr>
        <w:t xml:space="preserve">   </w:t>
      </w:r>
      <w:r>
        <w:rPr/>
        <w:t>Как мы отмечали выше, за глубиной как отношением между вещами или даже плоскостями (объективированная глубина, отделенная от опыта и трансформированная в ширину) нужно видеть изначальную глубину, которая сообщает смысл указанной выше глубине и представляет собой толщу опосредующей среды без самой вещи. Когда мы существуем в мире, но не принимаем его активно, либо страдаем болезнями, благоприятствующими подобной установке, плоскости теряют взаимные отличия, а цвета уже не сгущаются на поверхности, а распыляются вокруг объектов, смешиваясь с атмосферой. Например, больной, который пишет на листке бумаги, должен преодолеть своим пером определенный слой белого до того, как он прикоснется к бумаге. Объем этого слоя варьирует в зависимости от рассматриваемого цвета и является как бы выражением его качественной сущности.1 Существует, следо-</w:t>
      </w:r>
    </w:p>
    <w:p>
      <w:pPr>
        <w:pStyle w:val="Style15"/>
        <w:rPr/>
      </w:pPr>
      <w:r>
        <w:rPr>
          <w:rFonts w:eastAsia="Courier New"/>
        </w:rPr>
        <w:t xml:space="preserve">     </w:t>
      </w:r>
      <w:r>
        <w:rPr/>
        <w:t>1 Gelb el Goldstein.    Ueber den Wegfalleder Wahrnehmung von Oberflachenfarben.</w:t>
      </w:r>
    </w:p>
    <w:p>
      <w:pPr>
        <w:pStyle w:val="Style15"/>
        <w:rPr/>
      </w:pPr>
      <w:r>
        <w:rPr/>
        <w:t>342</w:t>
      </w:r>
    </w:p>
    <w:p>
      <w:pPr>
        <w:pStyle w:val="Style15"/>
        <w:rPr/>
      </w:pPr>
      <w:r>
        <w:rPr>
          <w:rFonts w:eastAsia="Courier New"/>
        </w:rPr>
        <w:t xml:space="preserve">   </w:t>
      </w:r>
      <w:r>
        <w:rPr/>
        <w:t>вательно, измерение глубины, которого еще нет между объектами и которое тем более еще не определяет расстояние от одного объекта до другого и является просто первым шагом к восприятию какого-то едва различимого фантома вещи. Даже в нормальном восприятии третье измерение не накладывается на вещи в первую очередь. Как верх и низ, право и лево не даны субъекту вместе с воспринимаемыми содержаниями и каждый раз конституируются с определенным пространственным уровнем, относительно которого устанавливаются вещи, так и глубина, и величина приходят к вещам в соответствии с тем, как они располагаются относительно определенного уровня расстояний и величин,1 который определяет, что далеко и что близко, что велико и что мало для каждого объекта-ориентира. Когда мы говорим, что какой-либо объект гигантских или мизерных размеров, что он находится близко или далеко, то часто это происходит без всякого сравнения, пусть и неявного, с каким-либо другим объектом или даже с величиной и объективной позицией нашего собственного тела. Есть лишь соотнесение с определенным "масштабом досягаемости" наших жестов, с определенным "воздействием" феноменального тела на окружение. Если бы мы не захотели признать такую укорененность величин и расстояний, нас бы носило от одного объекта-ориентира к другому, и мы не понимали бы, как могут существовать для нас величины и расстояния. Патологический опыт микропсии* или макропсии,** поскольку он изменяет видимую величину всех объектов поля, не оставляет никакой отметки, относительно которой объекты могут показаться больше или меньше, чем обычно, и, соответственно, интерпретируется только относительно дообъективного эталона расстояний и величин. Таким образом, глубина не может быть понята как идея какого-то внекосмического субъекта, это лишь возможность вовлеченного в мир субъекта.</w:t>
      </w:r>
    </w:p>
    <w:p>
      <w:pPr>
        <w:pStyle w:val="Style15"/>
        <w:rPr/>
      </w:pPr>
      <w:r>
        <w:rPr>
          <w:rFonts w:eastAsia="Courier New"/>
        </w:rPr>
        <w:t xml:space="preserve">   </w:t>
      </w:r>
      <w:r>
        <w:rPr/>
        <w:t>Этот анализ третьего измерения смыкается с тем анализом, который мы попытались дать применительно к высоте и ширине. В этом параграфе мы начали с противопоставления третьего измерения другим величинам потому только, что они, как представляется на первый взгляд, касаются отношений между вещами, тогда как третье измерение немедленно обнаруживает связь между субъектом и пространством. На</w:t>
      </w:r>
    </w:p>
    <w:p>
      <w:pPr>
        <w:pStyle w:val="Style15"/>
        <w:rPr/>
      </w:pPr>
      <w:r>
        <w:rPr>
          <w:rFonts w:eastAsia="Courier New"/>
        </w:rPr>
        <w:t xml:space="preserve">     </w:t>
      </w:r>
      <w:r>
        <w:rPr/>
        <w:t>1 Wertheimer. Experimentelle Studien. Anhang. S. 259-261.</w:t>
      </w:r>
    </w:p>
    <w:p>
      <w:pPr>
        <w:pStyle w:val="Style15"/>
        <w:rPr/>
      </w:pPr>
      <w:r>
        <w:rPr/>
        <w:t>343</w:t>
      </w:r>
    </w:p>
    <w:p>
      <w:pPr>
        <w:pStyle w:val="Style15"/>
        <w:rPr/>
      </w:pPr>
      <w:r>
        <w:rPr>
          <w:rFonts w:eastAsia="Courier New"/>
        </w:rPr>
        <w:t xml:space="preserve">   </w:t>
      </w:r>
      <w:r>
        <w:rPr/>
        <w:t>деле, как мы видели выше, вертикаль и горизонталь в конечном счете также определяются наиудобнейшим положением нашего тела в мире. Ширина и высота как отношения между различными объектами производим и в своем первичном смысле также представляют собой разновидность "экзистенциальных" измерений. Не нужно только повторять вслед за Ланьо и Аленом, что высота и ширина предполагают глубину, ибо любое зрелище в одной-единственной плоскости предполагает равенство расстояний между всеми его составными частями и плоскостью моего лица, этот анализ касается только ширины, высоты и глубины, уже объективированных, а не опыта, который открывает эти измерения для нас. Вертикаль и горизонталь, близкое и далекое - это абстрактные обозначения бытия-в-ситуации и они предполагают, что субъект и мир находятся "лицом к лицу".</w:t>
      </w:r>
    </w:p>
    <w:p>
      <w:pPr>
        <w:pStyle w:val="Style15"/>
        <w:rPr/>
      </w:pPr>
      <w:r>
        <w:rPr/>
        <w:t>* * *</w:t>
      </w:r>
    </w:p>
    <w:p>
      <w:pPr>
        <w:pStyle w:val="Style15"/>
        <w:rPr/>
      </w:pPr>
      <w:r>
        <w:rPr>
          <w:rFonts w:eastAsia="Courier New"/>
        </w:rPr>
        <w:t xml:space="preserve">   </w:t>
      </w:r>
      <w:r>
        <w:rPr/>
        <w:t>Движение, даже если оно не может быть определено таким образом, - это разновидность перемещения или изменение положения. Подобно тому как мы сначала столкнулись с таким пониманием позиции, при котором она определяется через отношения в объективном пространстве, существует и некоторая объективная концепция движения, которая определяет его через различные отношения внутри мира, принимая восприятие реальности завершенным. И как мы должны были найти источник пространственной позиции в ситуации или в дообъективной локализации субъекта, который закреплен в собственной среде, так нам надлежит открыть под объективным пониманием движения своего рода дообъективный опыт, в котором это понимание черпает собственный смысл и в котором движение, еще связанное с тем, кто воспринимает, является разновидностью воздействия субъекта на мир. Когда мы желаем помыслить движение, создать философию движения, мы тотчас же принимаем критическую установку или установку на верификацию, мы спрашиваем себя о том, что нам действительно дано в движении, мы готовимся отбросить видимость, чтобы постичь истину движения, и не понимаем, что именно такая установка обедняет феномен и будет мешать нам его постичь, поскольку она вводит вместе с понятием "истины в себе" допущения, которые способны</w:t>
      </w:r>
    </w:p>
    <w:p>
      <w:pPr>
        <w:pStyle w:val="Style15"/>
        <w:rPr/>
      </w:pPr>
      <w:r>
        <w:rPr/>
        <w:t>344</w:t>
      </w:r>
    </w:p>
    <w:p>
      <w:pPr>
        <w:pStyle w:val="Style15"/>
        <w:rPr/>
      </w:pPr>
      <w:r>
        <w:rPr>
          <w:rFonts w:eastAsia="Courier New"/>
        </w:rPr>
        <w:t xml:space="preserve">   </w:t>
      </w:r>
      <w:r>
        <w:rPr/>
        <w:t>скрыть рождение движения для нас. Я бросаю камень. Он летит через мой сад. На какой-то момент камень становится снарядом, а потом, падая на землю, снова становится камнем. Если  я  хочу  "отчетливо"  осмыслить  это  явление,  нужно разложить его на части. Тогда я скажу, что камень сам по себе не изменяется в движении. Один и тот же камень я держал в руках и нахожу на земле после перелета. Следовательно, тот же самый камень летел в воздухе. Движение - это лишь  произвольный  атрибут движущегося  тела.   И  в некотором роде оно видится не в камне. Оно может быть лишь  каким-то   изменением   в   отношениях  камня   и   его окружения.  Мы можем говорить о движении лишь тогда, когда один и тот же камень упорно сохраняется в различных отношениях с окружением. Если, напротив, я предполагаю, что камень самоуничтожается, достигая точки  "Т",  и что какой-нибудь другой камень, идентичный предыдущему, возникает из небытия в точке Д, которая находится настолько близко,  насколько пожелают,  от первой точки,  тогда мы имеем уже не одно, а два движения. Следовательно,  нет движения без того или иного движущегося объекта, который без   перерыва  движется   от  точки   отправления   до  точки прибытия.   Поскольку  движение  ни   в   какой   степени   не присуще движущемуся телу и полностью сводится к отношению этого последнего к тому, что его окружает, нет движения без какого-либо внешнего ориентира, и, наконец, нет никакого средства отнести это движение исключительно к движущемуся телу, а не к вышеуказанной отметке. Различая движущееся тело и движение, мы должны сказать, что нет, следовательно, движения без его носителя, без объективной отметки,  и  не существует абсолютного движения.  Однако подобная мысль о движении есть, в сущности, разновидность его отрицания;  твердо придерживаться различия между движением и его носителем означает установить, что, строго говоря, "движущееся тело" не движется. Если движущийся камень   не   является   в   некотором   отношении   другим   в сопоставлении  с  камнем в  состоянии  покоя,  он  никогда не движется (и, кроме того, не покоится). Как только мы Допускаем мысль о каком-либо носителе движения,  остающимся тем же самым на всем протяжении этого движения, аргументы Зенона вновь обретают силу. Напрасно было бы противопоставлять им тезис о том, что не стоит рассматривать движение в качестве определенной последовательности</w:t>
      </w:r>
    </w:p>
    <w:p>
      <w:pPr>
        <w:pStyle w:val="Style15"/>
        <w:rPr/>
      </w:pPr>
      <w:r>
        <w:rPr/>
        <w:t>345</w:t>
      </w:r>
    </w:p>
    <w:p>
      <w:pPr>
        <w:pStyle w:val="Style15"/>
        <w:rPr/>
      </w:pPr>
      <w:r>
        <w:rPr>
          <w:rFonts w:eastAsia="Courier New"/>
        </w:rPr>
        <w:t xml:space="preserve">   </w:t>
      </w:r>
      <w:r>
        <w:rPr/>
        <w:t>прерывных позиций, которые движущееся тело занимает поочередно в определенной серии прерывных моментов, и что пространство и время созданы не из того или иного соединения дискретных элементов. Ибо, даже если рассматривать два предельных момента и два предельных положения, различие между которыми может сокращаться до любого данного числа, а дифференциация пребывать в ситуации становления, мысль о носителе движения, тождественном самому себе на протяжении всех его фаз, исключает как простую видимость феномен "подвижного" и содержит в себе мысль об определенной, пространственной и временной, всегда тождественной себе позиции, даже если эта последняя не является таковой для нас, следовательно, мысль о непреходящей и временной позиции камня. Даже если выдумать некий математический инструмент, который позволит учесть ту или иную едва различимую множественность положений и моментов, в определенном тождественном самому себе носителе движения не усмотрится самого акта перехода, который всегда присутствует между двумя объектами и двумя положениями, настолько сближенными, насколько это необходимо. Так что если мыслить движение отчетливо, я не понимаю, как оно может когда-либо начаться для меня и даваться мне в качестве феномена. И тем не менее я хожу, у меня имеется опыт движения, вопреки любым требованиям и предположениям ясного мышления, что приводит, вопреки всякому рассудку, к тому, что я воспринимаю движения, невзирая на тождественного самому себе их носителя, внешнюю отметку и их относительность. Если мы представим испытуемому попеременно два луча А и В, то он видит постоянное движение от В к А, потом опять от А к В, и так далее, при том что отсутствует какая-либо промежуточная позиция и даже какие-либо предельные позиции. У нас имеется один-единственный луч, который перемещается без конца туда и обратно. Можно, напротив, вполне четко продемонстрировать предельные позиции, ускоряя или замедляя ритм представления. Стробоскопическое движение стремится тогда к распаду: луч сперва удерживается в положении А, затем резко освобождается и скачком перемещается в положение В. Если продолжать ускорять или замедлять ритм, стробоскопическое движение заканчивается, и у нас присутствуют два одновременных или два последовательных луча.1</w:t>
      </w:r>
    </w:p>
    <w:p>
      <w:pPr>
        <w:pStyle w:val="Style15"/>
        <w:rPr/>
      </w:pPr>
      <w:r>
        <w:rPr>
          <w:rFonts w:eastAsia="Courier New"/>
        </w:rPr>
        <w:t xml:space="preserve">     </w:t>
      </w:r>
      <w:r>
        <w:rPr/>
        <w:t>1  Wertheimer. Experimentelle Studien. S. 212-214.</w:t>
      </w:r>
    </w:p>
    <w:p>
      <w:pPr>
        <w:pStyle w:val="Style15"/>
        <w:rPr/>
      </w:pPr>
      <w:r>
        <w:rPr/>
        <w:t>346</w:t>
      </w:r>
    </w:p>
    <w:p>
      <w:pPr>
        <w:pStyle w:val="Style15"/>
        <w:rPr>
          <w:rFonts w:eastAsia="Courier New"/>
        </w:rPr>
      </w:pPr>
      <w:r>
        <w:rPr>
          <w:rFonts w:eastAsia="Courier New"/>
        </w:rPr>
        <w:t xml:space="preserve">    </w:t>
      </w:r>
    </w:p>
    <w:p>
      <w:pPr>
        <w:pStyle w:val="Style15"/>
        <w:rPr/>
      </w:pPr>
      <w:r>
        <w:rPr>
          <w:rFonts w:eastAsia="Courier New"/>
        </w:rPr>
        <w:t xml:space="preserve">    </w:t>
      </w:r>
      <w:r>
        <w:rPr/>
        <w:t>Рис. 8</w:t>
      </w:r>
    </w:p>
    <w:p>
      <w:pPr>
        <w:pStyle w:val="Style15"/>
        <w:rPr/>
      </w:pPr>
      <w:r>
        <w:rPr>
          <w:rFonts w:eastAsia="Courier New"/>
        </w:rPr>
        <w:t xml:space="preserve">   </w:t>
      </w:r>
      <w:r>
        <w:rPr/>
        <w:t>Восприятие положений находится, следовательно, в обратно пропорциональном отношении   к   восприятию   движения.   Можно даже  показать,  что движение  никогда  не является   последовательным   занятием   его носителем  всех  позиций,  лежащих  между двумя крайними точками. Если для стробоскопического движения используются окрашенные или белые изображения   на  черном   фоне,   пространство,   на   котором разворачивается само движение, ни на миг не освещается и не окрашивается этим фоном. Если между предельными позициями А и В ставят палочку С, эта палочка ни на секунду не сопровождается наличным движением (рис. 8). Мы наблюдаем не   "прохождения   луча",   но   чистое   "прохождение".   Если используют   тахистоскоп,   испытуемый   часто   воспринимает движение, но он не в состоянии сказать, что это за движение. Когда говорится о реальных движениях, ситуация не меняется: если я смотрю на рабочих, разгружающих грузовик и бросающих друг другу кирпичи, то вижу руку рабочего в исходном и конечном положениях, но не вижу ее ни в какой промежуточной позиции, и тем не менее у меня присутствует весьма живое восприятие движения этой руки. Если я быстро провожу карандашом перед листом бумаги, на котором я обозначил точку отсчета, я ни на секунду не осознаю, что карандаш находится над точкой отсчета, не вижу никакой промежуточной позиции, и тем не менее у меня есть опыт движения. Но если я замедляю движение и при этом мне удается не терять карандаш из виду, в тот же самый момент движение исчезает.1 Движение исчезает в тот самый момент, когда оно наиболее соответствует определению,  которое дает ему объективное мышление. Таким образом, можно получить те или иные феномены,   где  движущийся   объект  показывается,   только будучи   захваченным  этим  движением.  Для  этого  объекта двигаться не означает последовательно проходить через ту или иную серию положений.  Он дан только в начале, в продолжении и в завершающий момент собственного движения. Вследствие этого, даже в тех случаях, когда тот или иной   носитель  движения   видим,   движение   не   является каким-то  внешним обозначением по отношению  к этому носителю,   каким-то  отношением  между  ним  и   внешней</w:t>
      </w:r>
    </w:p>
    <w:p>
      <w:pPr>
        <w:pStyle w:val="Style15"/>
        <w:rPr/>
      </w:pPr>
      <w:r>
        <w:rPr/>
        <w:t>347</w:t>
      </w:r>
    </w:p>
    <w:p>
      <w:pPr>
        <w:pStyle w:val="Style15"/>
        <w:rPr/>
      </w:pPr>
      <w:r>
        <w:rPr>
          <w:rFonts w:eastAsia="Courier New"/>
        </w:rPr>
        <w:t xml:space="preserve">   </w:t>
      </w:r>
      <w:r>
        <w:rPr/>
        <w:t>средой. В этих случаях мы будем в состоянии получить движение без точки отсчета. Фактически, если спроецировать образ, последовательно оставляемый каким-либо движением, на какое-либо однородное поле без всякого объекта и контура, движение овладеет всем пространством. Подвижным становится все визуальное поле, как на ярмарке в Доме Привидений. Если мы проецируем на экран вторичный образ спирали, вращающейся вокруг своей оси при отсутствии какого бы то ни было устойчивого кадра, то как раз само пространство будет вращаться и расширяться от центра к периферии.1 Наконец, поскольку движение не является более системой внешних отношений, в которые вовлечен его носитель, ничто не мешает нам теперь признать существование абсолютных движений соответственно тому, как восприятие представляет нам их в действительности и ежесекундно.</w:t>
      </w:r>
    </w:p>
    <w:p>
      <w:pPr>
        <w:pStyle w:val="Style15"/>
        <w:rPr/>
      </w:pPr>
      <w:r>
        <w:rPr>
          <w:rFonts w:eastAsia="Courier New"/>
        </w:rPr>
        <w:t xml:space="preserve">   </w:t>
      </w:r>
      <w:r>
        <w:rPr/>
        <w:t>Однако такому описанию можно всегда поставить в вину то, что оно ничего не значит. Психолог отвергает рациональный анализ движения, и; когда ему демонстрируют, что всякое движение, чтобы быть самим собой, должно быть движением чего-либо, он возражает, что "это не обосновано в психологическом описании".2 Однако если психолог описывает именно движение, нужно, чтобы оно было отнесено к чему-либо тождественному самому себе, тому, что движется. Если я положу свои карманные часы на стол в моей комнате, и, допустим, они внезапно исчезнут, чтобы вновь появиться несколькими мгновениями спустя на столе в соседней комнате, я не скажу, что произошло движение.3 Движение присутствует, если промежуточные позиции действительно были заняты часами. Психолог может убедительно показать, что стробоскопическое движение происходит без стимула, занимающего промежуточную позицию между предельными положениями, и даже, что светящаяся черта А не путешествует в пространстве, которое отделяет ее от В, что никакой свет не воспринимается между А и В во время стробоскопического движения, и, наконец, что я не вижу карандаша или руки рабочего между двумя крайними позициями. Нужно, так или иначе, чтобы носитель движения был представлен в каждой</w:t>
      </w:r>
    </w:p>
    <w:p>
      <w:pPr>
        <w:pStyle w:val="Style15"/>
        <w:rPr/>
      </w:pPr>
      <w:r>
        <w:rPr>
          <w:rFonts w:eastAsia="Courier New"/>
        </w:rPr>
        <w:t xml:space="preserve">     </w:t>
      </w:r>
      <w:r>
        <w:rPr/>
        <w:t>1 Ibid. S. 254-255.</w:t>
      </w:r>
    </w:p>
    <w:p>
      <w:pPr>
        <w:pStyle w:val="Style15"/>
        <w:rPr/>
      </w:pPr>
      <w:r>
        <w:rPr>
          <w:rFonts w:eastAsia="Courier New"/>
        </w:rPr>
        <w:t xml:space="preserve">     </w:t>
      </w:r>
      <w:r>
        <w:rPr/>
        <w:t>2 Ibid. S. 245.</w:t>
      </w:r>
    </w:p>
    <w:p>
      <w:pPr>
        <w:pStyle w:val="Style15"/>
        <w:rPr/>
      </w:pPr>
      <w:r>
        <w:rPr>
          <w:rFonts w:eastAsia="Courier New"/>
        </w:rPr>
        <w:t xml:space="preserve">     </w:t>
      </w:r>
      <w:r>
        <w:rPr/>
        <w:t>3 Linke. Phanomenologie und Experiment in der Frage der Bewegungsauffassung // Jahrbuch fur Philosophie und phanomenologische Forschung. II.S. 653.</w:t>
      </w:r>
    </w:p>
    <w:p>
      <w:pPr>
        <w:pStyle w:val="Style15"/>
        <w:rPr/>
      </w:pPr>
      <w:r>
        <w:rPr/>
        <w:t>348</w:t>
      </w:r>
    </w:p>
    <w:p>
      <w:pPr>
        <w:pStyle w:val="Style15"/>
        <w:rPr/>
      </w:pPr>
      <w:r>
        <w:rPr>
          <w:rFonts w:eastAsia="Courier New"/>
        </w:rPr>
        <w:t xml:space="preserve">   </w:t>
      </w:r>
      <w:r>
        <w:rPr/>
        <w:t>точке траектории, тогда только движение появляется, и если он там  зримо  не  представлен,   пусть  будет  помещен  туда мысленно.   С   движением   дело   обстоит  так  же,   как   и   с изменением: когда я говорю, что факир превращает яйцо в носовой платок или что волшебник на крыше своего дворца превращается в птицу,1 я имею в виду не только то,  что какой-то  объект  или  бытие  исчезли  или  были  мгновенно подменены другими. Нужно определенное внутреннее отношение между тем, что исчезает, и тем, что появляется; нужно, чтобы то и другое были двумя проявлениями или видимостями, двумя стадиями чего-то одного и того же, что попеременно представляется под видом двух этих форм.2 Также нужно, чтобы появление движения в какой-либо точке происходило лишь с его исчезновением из "смежной" точки, а это происходит,  если имеется определенный носитель движения, который одним броском покидает эту точку и занимает другую. "Нечто, что воспринимается как окружность, перестало бы оцениваться нами в этом качестве сразу же после того, как момент "круглости", или совпадение всех диаметров, присущее окружности, перестал присутствовать в нем. Воспринимается ли окружность или мыслится - не суть важно; в любом случае необходимо, чтобы некоторое общее определение присутствовало,  - определение, которое обязывает нас и в том и в другом случае описывать как круг то, что нам представляется, отличая его от любого другого явления".3 Подобным же образом, когда говорят об ощущении или об осознании sui generis движения, или, как в теории формы, о своего рода всеобщем движении, о некоем феномене "?", когда никакого носителя движения, никакой особой позиции этого носителя не задавалось бы, - все это только слова, если   не   говорят,   каким   образом   "то,   что   дано   в   этом ощущении или в этом явлении, либо то, что воспринимается их посредством, сразу же свидетельствует о себе (dokumentiert), как о движении".4 Восприятие движения может быть восприятием движения, и признать это последнее как таковое можно только при условии, что это восприятие фиксирует его в его значении движения  и со всеми теми моментами,  которые</w:t>
      </w:r>
    </w:p>
    <w:p>
      <w:pPr>
        <w:pStyle w:val="Style15"/>
        <w:rPr/>
      </w:pPr>
      <w:r>
        <w:rPr>
          <w:rFonts w:eastAsia="Courier New"/>
        </w:rPr>
        <w:t xml:space="preserve">     </w:t>
      </w:r>
      <w:r>
        <w:rPr/>
        <w:t>1 Ibid. S. 656-657.</w:t>
      </w:r>
    </w:p>
    <w:p>
      <w:pPr>
        <w:pStyle w:val="Style15"/>
        <w:rPr/>
      </w:pPr>
      <w:r>
        <w:rPr>
          <w:rFonts w:eastAsia="Courier New"/>
        </w:rPr>
        <w:t xml:space="preserve">     </w:t>
      </w:r>
      <w:r>
        <w:rPr/>
        <w:t>2 Ibid.</w:t>
      </w:r>
    </w:p>
    <w:p>
      <w:pPr>
        <w:pStyle w:val="Style15"/>
        <w:rPr/>
      </w:pPr>
      <w:r>
        <w:rPr>
          <w:rFonts w:eastAsia="Courier New"/>
        </w:rPr>
        <w:t xml:space="preserve">     </w:t>
      </w:r>
      <w:r>
        <w:rPr/>
        <w:t>3 Ibid. S. 660</w:t>
      </w:r>
    </w:p>
    <w:p>
      <w:pPr>
        <w:pStyle w:val="Style15"/>
        <w:rPr/>
      </w:pPr>
      <w:r>
        <w:rPr>
          <w:rFonts w:eastAsia="Courier New"/>
        </w:rPr>
        <w:t xml:space="preserve">     </w:t>
      </w:r>
      <w:r>
        <w:rPr/>
        <w:t>4 Ibid. S. 661</w:t>
      </w:r>
    </w:p>
    <w:p>
      <w:pPr>
        <w:pStyle w:val="Style15"/>
        <w:rPr/>
      </w:pPr>
      <w:r>
        <w:rPr/>
        <w:t>349</w:t>
      </w:r>
    </w:p>
    <w:p>
      <w:pPr>
        <w:pStyle w:val="Style15"/>
        <w:rPr/>
      </w:pPr>
      <w:r>
        <w:rPr>
          <w:rFonts w:eastAsia="Courier New"/>
        </w:rPr>
        <w:t xml:space="preserve">   </w:t>
      </w:r>
      <w:r>
        <w:rPr/>
        <w:t>для него конститутивны, в особенности, с тождественностью носителя движения самому себе. "Движение, - отвечает психолог, - это один из тех "психических феноменов", которые так же, как и данные чувственные содержания - цвет и форма - относятся к объекту, появляются как объективные, а не субъективные, но, в отличие от других психических данных, имеют не статическую, а динамическую природу. Например, описанное специфическое "прохождение" - это плоть и кровь движения, которое не может быть сформировано методом композиции, исходя из обычных визуальных содержаний".1 Действительно, невозможно составить движение из статичных восприятий. Но об этом нет и речи, если мы не думаем свести движение к покою. Объект в состоянии покоя тоже нуждается в идентификации. Нельзя сказать о нем, что он покоится, если он каждое мгновение уничтожается и воссоздается, если он не сохраняется на протяжении всех его различных моментальных представлений. Идентичность, о которой мы ведем речь, предшествует, следовательно, различению движения и покоя. Движение ничего не значит без того или иного его носителя, который, на наш взгляд, описывает это движение и придает ему единство. Метафора динамического феномена играет в данном случае злую шутку с психологом: нам кажется, что некая сила самостоятельно утверждает собственное единство. Но это происходит потому, что мы всегда допускаем существование кого-то, кто ее идентифицирует по мере разворачивания ее последствий. "Динамические феномены" едины благодаря мне - тому, кто их переживает, кто следит за ними и обобщает. Таким образом, мы переходим от мысли о движении, которая его разрушает, к определенному опыту движения, который стремится поставить его на твердую почву, и от этого опыта - к такой мысли, без которой, строго говоря, сам опыт ничего не значит.</w:t>
      </w:r>
    </w:p>
    <w:p>
      <w:pPr>
        <w:pStyle w:val="Style15"/>
        <w:rPr/>
      </w:pPr>
      <w:r>
        <w:rPr>
          <w:rFonts w:eastAsia="Courier New"/>
        </w:rPr>
        <w:t xml:space="preserve">   </w:t>
      </w:r>
      <w:r>
        <w:rPr/>
        <w:t>Следовательно, нельзя согласиться ни с психологом, ни с логиком, скорее нужно признать правоту обоих и отыскать возможность считать истинным и то и другое - и тезис, и антитезис. Логик прав, когда требует определенной формулировки как раз самого "динамического феномена" и описания движения через его носителя, по маршруту которого мы и следуем. Но он ошибается, когда представляет тождественность</w:t>
      </w:r>
    </w:p>
    <w:p>
      <w:pPr>
        <w:pStyle w:val="Style15"/>
        <w:rPr/>
      </w:pPr>
      <w:r>
        <w:rPr>
          <w:rFonts w:eastAsia="Courier New"/>
        </w:rPr>
        <w:t xml:space="preserve">     </w:t>
      </w:r>
      <w:r>
        <w:rPr/>
        <w:t>1  Wertheimer. Op. cit. S. 227.</w:t>
      </w:r>
    </w:p>
    <w:p>
      <w:pPr>
        <w:pStyle w:val="Style15"/>
        <w:rPr/>
      </w:pPr>
      <w:r>
        <w:rPr/>
        <w:t>350</w:t>
      </w:r>
    </w:p>
    <w:p>
      <w:pPr>
        <w:pStyle w:val="Style15"/>
        <w:rPr/>
      </w:pPr>
      <w:r>
        <w:rPr>
          <w:rFonts w:eastAsia="Courier New"/>
        </w:rPr>
        <w:t xml:space="preserve">   </w:t>
      </w:r>
      <w:r>
        <w:rPr/>
        <w:t>этого носителя самому себе в качестве динамической идентичности, и он сам вынужден признать свою ошибку. Со своей стороны, описывая феномены максимально точно, психолог против собственной воли вынужден помещать носитель движения в это последнее, но он оказывается в выгодном положении благодаря тому конкретному подходу, сквозь призму которого он и рассматривает этот объект. В дискуссии, за перипетиями которой мы следовали и которая служила нам иллюстрацией вечного спора между психологией и логикой, что же в конечном счете хочет сказать Вертгеймер? Он хочет сказать, что восприятие движения не является вторичным по отношению к восприятию его носителя, что не существует восприятия этого носителя сначала здесь, потом там, идентификацией, которая соединила бы эти позиции в форме последовательности,1 что их различие не рассматривается как часть какого-то трансцендентального единства, и что, наконец, тождественность объекта непосредственно вытекает "из опыта".2 Другими словами, когда психолог говорит о движении как феномене, который охватывает и пункт отправления А, и пункт прибытия В (AB), он отнюдь не подразумевает, что не существует никакого субъекта движения. Он имеет в виду только, что ни в каком случае субъект движения не является объектом А, находящемся сначала неподвижно на своем месте . в той степени, в какой присутствует движение, его носитель в него включен. Психолог согласился бы, вероятно, что во всяком движении существует если не какой-то носитель, то по крайней мере нечто движущееся, при том условии, что это движение не будут путать с любой из статичных фигур, которые можно получить, останавливая движение в определенном пункте маршрута. И как раз в этом случае психолог торжествует над логиком, так как, не восстановив контакта с опытом движения, ничего не говоря о мире, логик рассуждает лишь о движении "в себе" и ставит проблему движения в терминах бытия, что, в конце концов, и делает ее неразреши-</w:t>
      </w:r>
    </w:p>
    <w:p>
      <w:pPr>
        <w:pStyle w:val="Style15"/>
        <w:rPr/>
      </w:pPr>
      <w:r>
        <w:rPr>
          <w:rFonts w:eastAsia="Courier New"/>
        </w:rPr>
        <w:t xml:space="preserve">     </w:t>
      </w:r>
      <w:r>
        <w:rPr/>
        <w:t>1 Тождественность носителя движения самому себе не достигается, по словам Вертгеймера, допущением: "Здесь и там это должен быть один и тот Же объект". Op. cit. S. 187.</w:t>
      </w:r>
    </w:p>
    <w:p>
      <w:pPr>
        <w:pStyle w:val="Style15"/>
        <w:rPr/>
      </w:pPr>
      <w:r>
        <w:rPr>
          <w:rFonts w:eastAsia="Courier New"/>
        </w:rPr>
        <w:t xml:space="preserve">     </w:t>
      </w:r>
      <w:r>
        <w:rPr/>
        <w:t>2 В действительности Вертгеймер не говорит определенно, что восприятие Движения включает в себя эту посредственную тождественность. Он утверждает Это косвенно, обвиняя известную интеллектуалистскую концепцию, которая относит движение к роду суждения, в том, что она дает нам тождественность, которая "fliesst nicht direkt aus dem Erlebnis"* (Ibid. S. 187).</w:t>
      </w:r>
    </w:p>
    <w:p>
      <w:pPr>
        <w:pStyle w:val="Style15"/>
        <w:rPr/>
      </w:pPr>
      <w:r>
        <w:rPr/>
        <w:t>351</w:t>
      </w:r>
    </w:p>
    <w:p>
      <w:pPr>
        <w:pStyle w:val="Style15"/>
        <w:rPr/>
      </w:pPr>
      <w:r>
        <w:rPr>
          <w:rFonts w:eastAsia="Courier New"/>
        </w:rPr>
        <w:t xml:space="preserve">   </w:t>
      </w:r>
      <w:r>
        <w:rPr/>
        <w:t>мой. Пусть будут, - говорит логик, - различные явления (Erscheinungen*) движения в различных пунктах маршрута, но они будут явлениями одного и того же движения, только если это явления одного и того же носителя этого движения, одного и того же Erscheinende,** чего-то одного и того же, что проявляется (darstellt***) посредством их всех. Но носитель движения нуждается в том, чтобы быть установленным в качестве отдельного бытия, только если его явления в различных пунктах маршрута сами были реализованы как отдельные дискретные перспективы. В принципе логик знает только тетическое сознание, и этот постулат, это предположение о полностью определенном мире, о чистом бытии отягчает его концепцию множественного и, как следствие, концепцию синтеза. Носитель движения или, скорее, как мы уже и сказали, то, что движется, не тождественно себе во всех фазах этого движения, оно тождественно себе в них. Я верю в тождественность камня на протяжении движения не потому, что нахожу тот же камень на земле, а, напротив, потому, что я воспринимал его тождественным себе по ходу движения, - тождественным некоторой имплицитной тождественностью, которую и остается описать, - я пойду его поднимать и найду. Мы не должны воплощать в камне-в-движении все то, что мы еще знаем об этом камне. Если есть окружность, которую я воспринимаю, - говорит логик, - то все ее диаметры являются равными друг другу. Но тогда следовало бы также приписать воспринимаемой окружности все те свойства, которые геометр уже смог и еще сможет в ней открыть. Но ведь речь идет об окружности как вещи, существующей в мире, заведомо обладающей всеми теми свойствами, которые анализ в ней откроет. Стволы деревьев еще до Евклида имели свойства, которые он в них открыл. Но в окружности как феномене - таком, каким он представлялся грекам до Евклида, - квадрат касательной не был равен произведению всей секущей и ее внешней части, этот квадрат и это произведение не фигурировали, наверное, в феномене, и даже равные радиусы необязательно фигурировали в нем. Носитель движения, как объект некоторой серии эксплицитных и согласующихся между собой перцепций, имеет собственные свойства, а то, что движется, имеет лишь определенный стиль. Невозможно, чтобы воспринимаемая окружность имела неравные диаметры или чтобы движение присутствовало без чего-либо движущегося. Однако воспринимаемая окружность не имеет,</w:t>
      </w:r>
    </w:p>
    <w:p>
      <w:pPr>
        <w:pStyle w:val="Style15"/>
        <w:rPr/>
      </w:pPr>
      <w:r>
        <w:rPr/>
        <w:t>352</w:t>
      </w:r>
    </w:p>
    <w:p>
      <w:pPr>
        <w:pStyle w:val="Style15"/>
        <w:rPr/>
      </w:pPr>
      <w:r>
        <w:rPr>
          <w:rFonts w:eastAsia="Courier New"/>
        </w:rPr>
        <w:t xml:space="preserve">   </w:t>
      </w:r>
      <w:r>
        <w:rPr/>
        <w:t>при всем том, равных диаметров, потому что у нее совсем нет диаметра. Окружность мне сама на себя указывает, заставляет себя признать и отличить от любой другой фигуры своим округлым видом, а не каким-либо из "свойств", которое тетическая мысль сможет впоследствии в нем открыть. Движение тоже не предполагает с неизбежностью какого-либо движущегося объекта, то есть объекта, определенного известной совокупностью заданных свойств. Достаточно, чтобы оно включало в себя "нечто, что движется", максимум - "нечто окрашенное" или "светящееся" без действительного цвета или света. Логик исключает эту третью гипотезу: нужно, чтобы радиусы окружности были равны или не равны, чтобы движение имело или не имело своего носителя. Но этого можно добиться, только рассматривая окружность как вещь или движение в себе. А это значит, в конечном счете, сделать движение невозможным. Логику нечего было бы осмыслять - даже видимости движения, - если бы не существовало движения до объективного мира, которое было бы источником всех наших утверждений о движении, если бы не существовало различных феноменов до бытия, которые можно узнать, отождествить и о которых можно говорить, - одним словом тех, которые имеют какой-то смысл, хотя эти феномены еще и не тематизированы.1 Как раз к этому феноменальному слою приводит нас психолог. Мы не будем говорить, что этот слой иррационален или нелогичен. Только утверждение движения без объекта было бы таким. Только явное отрицание носителя движения противоречило бы принципу исключенного третьего.</w:t>
      </w:r>
    </w:p>
    <w:p>
      <w:pPr>
        <w:pStyle w:val="Style15"/>
        <w:rPr/>
      </w:pPr>
      <w:r>
        <w:rPr>
          <w:rFonts w:eastAsia="Courier New"/>
        </w:rPr>
        <w:t xml:space="preserve">     </w:t>
      </w:r>
      <w:r>
        <w:rPr/>
        <w:t>1 Линке, в конце концов, соглашается (Op. cit. S. 664-665) с тем, что субъект движения может быть не определен (как в том случае, когда в стробоскопическом представлении видят треугольник, движущийся в сторону окружности и превращающийся в нее), что носитель движения не нуждается в установлении определенным актом эксплицитного восприятия, что он только находится "под двойным прицелом" или "совместно ухвачен" в восприятии движения, что он представляется только как оборотная сторона объектов или как пространство позади меня и что, наконец, тождественность этого носителя самому себе, как единство воспринимаемой вещи, фиксируется своего рода категориальной перцепцией (Гуссерль), в которой эта категория используется, не будучи осмысленной сама по себе. Однако понятие категориальной перцепции ставит весь предыдущий анализ под вопрос, так как оно вводит в восприятие движения нететическое сознание, то есть, как мы это показали, отвергает не только a priori как сущностную необходимость, но еще и кантовское понятие синтеза. Работа Линке типична для второго периода гуссерлевской феноменологии, для перехода от эйдетического метода, или логицизма, к экзистенциализму последнего периода.</w:t>
      </w:r>
    </w:p>
    <w:p>
      <w:pPr>
        <w:pStyle w:val="Style15"/>
        <w:rPr/>
      </w:pPr>
      <w:r>
        <w:rPr/>
        <w:t>353</w:t>
      </w:r>
    </w:p>
    <w:p>
      <w:pPr>
        <w:pStyle w:val="Style15"/>
        <w:rPr/>
      </w:pPr>
      <w:r>
        <w:rPr>
          <w:rFonts w:eastAsia="Courier New"/>
        </w:rPr>
        <w:t xml:space="preserve">   </w:t>
      </w:r>
      <w:r>
        <w:rPr/>
        <w:t>Нужно сказать лишь, что этот феноменальный слой буквально дологичен и всегда останется таковым. Наш образ мира может быть только отчасти создан из бытия; нужно признать в нем нечто от феномена, который, с какой стороны ни посмотреть, окружает бытие. Логика не просят принимать во внимание опыты, которые с точки зрения разума приводят к бессмыслице или к ложному смыслу. Мы хотим лишь передвинуть границы того, что имеет для нас смысл, и перенести тесную область тематического смысла в сферу смысла нетематического, которая охватывает предыдущую. Тематизация движения в итоге приводит к самотождественному его носителю и к относительности самого движения, то есть к тому, что это последнее разрушается ею. Если мы хотим принимать явление движения всерьез, нам нужно представить себе мир, состоящий не только из вещей, но и из чистых переходов. Нечто, находящееся в переходе, что мы признаем необходимым для конституирования любого изменения, определяется только его специфическим способом "проходить". Например птица, которая перелетает через мой сад, является в самый момент движения только неясной способностью летать. И вообще, нам станет ясно, что вещи определяются в первую очередь их "поведением", а не различными статичными "свойствами". Отнюдь не я узнаю одну и ту же птицу, определенную известными ярко выраженными свойствами, в каждом из пересеченных ею пунктов и мгновений. Именно летящая птица создает единство собственного движения, именно она, этот беспокойный комок перьев, который то еще здесь, то уже там, перемещается в своего рода вездесущности, как хвостатая комета. Дообъектное бытие, то нетематизированное, что движется, не ставит других проблем, кроме вопроса о пространстве и времени включенности, о коих мы уже говорили. Мы сказали, что части пространства не рядоположены по ширине, высоте и глубине, что они сосуществуют потому, что все включены в единство, в сцепленность нашего тела с миром, и это отношение прояснилось уже тогда, когда мы показали, что оно прежде временное, а потом уже пространственное. Вещи сосуществуют в пространстве потому, что они присутствуют перед одним и тем же воспринимающим субъектом и находятся в пределах одной и той же временной волны. Но единство и индивидуальность каждой временной волны возможно, только если она зажата между предыдущей и последующей, и если то же самое колебание времени, которое</w:t>
      </w:r>
    </w:p>
    <w:p>
      <w:pPr>
        <w:pStyle w:val="Style15"/>
        <w:rPr/>
      </w:pPr>
      <w:r>
        <w:rPr/>
        <w:t>354</w:t>
      </w:r>
    </w:p>
    <w:p>
      <w:pPr>
        <w:pStyle w:val="Style15"/>
        <w:rPr/>
      </w:pPr>
      <w:r>
        <w:rPr>
          <w:rFonts w:eastAsia="Courier New"/>
        </w:rPr>
        <w:t xml:space="preserve">   </w:t>
      </w:r>
      <w:r>
        <w:rPr/>
        <w:t>выводит эту волну на поверхность, все еще удерживает ее предшественницу и заведомо приберегает следующую за ней. Таково объективное время, составленное из последовательных моментов. Пережитое настоящее содержит в своей толще прошлое и будущее. Явление движения только более наглядно демонстрирует включенность во времени и пространстве. Нам известно движение и нечто, что движется. Это знание, однако, не предполагает понимания различных объективных положений, подобно тому как нам известны определенный объект на расстоянии и его подлинная величина без какой-либо интерпретации, или подобно тому как мы знаем в любой момент место того или иного события в толще нашего прошлого, но без какого-либо четкого выражения этого. Движение - это преобразование уже знакомой среды, и оно еще раз возвращает нас к нашей центральной проблеме, суть которой в том, чтобы знать, как конституируется эта среда, служащая фоном для любого акта сознания.1</w:t>
      </w:r>
    </w:p>
    <w:p>
      <w:pPr>
        <w:pStyle w:val="Style15"/>
        <w:rPr/>
      </w:pPr>
      <w:r>
        <w:rPr>
          <w:rFonts w:eastAsia="Courier New"/>
        </w:rPr>
        <w:t xml:space="preserve">     </w:t>
      </w:r>
      <w:r>
        <w:rPr/>
        <w:t>1 Невозможно поставить эту проблему, одновременно не преодолевая реализм и, к примеру, знаменитые описания Бергсона. Бергсон противопоставляет множественности рядоположенностей внешних вещей "множественность слияния и интерпретации" сознания. Он действует посредством разбавления. Бергсон говорит о сознании как о какой-нибудь жидкости, в которой мгновения и положения находят свое основание. Он ищет в сознании какой-то элемент, в котором их дисперсия была бы действительно снята. Неделимый жест моей двигающейся руки дает мне движение, которого я не нахожу во внешнем пространстве, потому что мое движение, перенесенное в сферу моей внутренней жизни, обретает в ней единство нерастяжимого. Пережитое, которое Бергсон противопоставляет мысли, является для него констатацией, это - некое непосредственно "данное". Рассуждать таким образом означает искать решение в двусмысленности. Нельзя дать понимания пространства, движения и времени, открывая некий "внутренний" слой опыта, где их множественность стирается и реально снимается. Поскольку, если этот слой действительно совершает это, более уже не остается ни пространства, ни движения, ни времени. Осознание моего жеста, если оно Действительно является своего рода неделимым состоянием Сознания, отныне уже совсем не осознание движения, а какое-то невыразимое свойство, которое не может нам объяснить движение. Как об этом говорил Кант, внешний опыт необходим внутреннему - тому, который действительно невыразим, но потому, что он и не намеревается что-либо сообщать. Если, учитывая принцип непрерывности, прошлое - это еще и отчасти настоящее, а настоящее - уже отчасти прошлое, тогда нет уже ни прошлого, ни настоящего. Если сознание самостоятельно растет как снежный ком, тогда оно, подобно этому кому и всем прочим вещам, целиком пребывает в настоящем. Если фазы движения постепенно отождествляются друг с другом, тогда ничто нигде не движется. Единство времени, пространства и движения Невозможно достичь смешиванием. Это единство не будет понято благодаря некоторой реальной операции. Если сознание множественно, тогда кто соединит эту множественность для того, чтобы переживать ее именно как таковую? И если сознание - это слияние, тогда как оно станет множественностью моментов, которые им же и сливаются? Вопреки реализму Бергсона, кантонская идея синтеза сохраняет свое значение, и сознание в качестве агента этого синтеза невозможно спутать с любой другой вещью, даже с вещью текущей. То, что является первым и непосредственным для нас, - это своего рода поток, который не разбрызгивается подобно какой-нибудь жидкости, который, в активном смысле, течет и, следовательно, не может течь, не зная этого и не собираясь в одном и том же действии - действии течения. Это "время, которое не проходит", и о котором рассуждает Кант. Для нас, следовательно, единство движения - это не реальное единство. Но это тем более и не множественность. И наше замечание по поводу идеи синтеза у Канта, как и некоторых кантианских текстов Гуссерля, сводится как раз к тому, что эта идея предполагает, по меньшей мере в идеале, реальную множественность, над коей ей нужно возвыситься. То, чем является первичное сознание для нас, - это не трансцендентальное Я, которое свободно устанавливает перед собой множественность в себе и конституирует эту последнюю целиком, а такое Я, которое преобладает над различным только благодаря времени, и для которого сама свобода - это судьба. Так что "я" - это ни при каких обстоятельствах не осознание самого себя абсолютным творцом времени, не осознание себя формирующим движение, которое я переживаю, ибо мне кажется, что то, что движется, перемещается и совершает переход от одного момента и одного положения к последующим само по себе. Это относительное и доличное Я, которое лежит в основании феномена движения и вообще феномена реального, очевидно нуждается в разъяснениях. Здесь скажем, что мы предпочитаем понятию синтеза понятие синопсиса,* которое еще не указывает на явное положение различного.</w:t>
      </w:r>
    </w:p>
    <w:p>
      <w:pPr>
        <w:pStyle w:val="Style15"/>
        <w:rPr/>
      </w:pPr>
      <w:r>
        <w:rPr/>
        <w:t>355</w:t>
      </w:r>
    </w:p>
    <w:p>
      <w:pPr>
        <w:pStyle w:val="Style15"/>
        <w:rPr/>
      </w:pPr>
      <w:r>
        <w:rPr>
          <w:rFonts w:eastAsia="Courier New"/>
        </w:rPr>
        <w:t xml:space="preserve">   </w:t>
      </w:r>
      <w:r>
        <w:rPr/>
        <w:t>Положение тождественного самому себе носителя движения находило свое завершение в относительности самого движения. Теперь, когда мы вновь вписали движение в его носитель, оно читается лишь в одном смысле: движение начинается именно в носителе, и из этой точки оно разворачивается в поле. Я не руковожу обозрением неподвижного камня, сада и себя самого в движении. Движение - это не гипотеза, вероятность которой следует оценивать, подобно вероятности физической теории, по числу фактов, которым она соответствует. Это привело бы только к возможному движению. Движение - это факт. Движущийся камень не мыслится, а видится. Поскольку гипотеза, что "это именно камень движется", не имела бы никакого самостоятельного значения, ни в чем не отличалась бы от гипотезы, что "это как раз сад движется", если бы движение в действительности и для рефлексии свелось к некоторому простому изменению отношений. Следовательно, движение живет в камне. Тем не менее согласимся ли мы сейчас с реализмом психолога? Припишем</w:t>
      </w:r>
    </w:p>
    <w:p>
      <w:pPr>
        <w:pStyle w:val="Style15"/>
        <w:rPr/>
      </w:pPr>
      <w:r>
        <w:rPr/>
        <w:t>356</w:t>
      </w:r>
    </w:p>
    <w:p>
      <w:pPr>
        <w:pStyle w:val="Style15"/>
        <w:rPr/>
      </w:pPr>
      <w:r>
        <w:rPr>
          <w:rFonts w:eastAsia="Courier New"/>
        </w:rPr>
        <w:t xml:space="preserve">   </w:t>
      </w:r>
      <w:r>
        <w:rPr/>
        <w:t>ли камню движение в качестве одного из свойств? Движение не предполагает никакой привязки к тому или иному отчетливо воспринимаемому объекту и возможно в любом совершенно однородном поле. Однако любой объект движения дан в том или ином поле. Так же, как нам в движении нужно то, что движется,  нам нужен  и  определенный  фон для  этого движения.   Совершали   ошибку,   когда   говорили,   что   края визуального   поля   всегда  дают   определенную   объективную отметку.1 Повторим еще раз: край визуального поля - это не реальная линия. Наше визуальное поле не выделено в нашем объективном мире, не является одним из ее фрагментов с самостоятельными краями, наподобие пейзажа в окне. В его пределах мы видим настолько далеко, насколько простирается воздействие нашего взгляда на вещи - далеко за пределами зоны отчетливого видения и даже позади нас. Когда подходят к краю  визуального  поля,  то  не  переходят  от  видения  к не-видению: проигрыватель, который звучит в соседней комнате, входит в мое визуальное поле, хотя я его и не вижу. Равным образом то, что мы видим, в некотором отношении всегда невидимо: нужно, чтобы существовали скрытые стороны вещи и различные вещи "позади нас", если должна наличествовать   "лицевая   сторона"   вещей,   вещи   "перед   нами"   и, наконец, перцепция. Края визуального поля - это необходимый момент в организации реальности,  а не объективный контур. Однако в итоге, несмотря на все это, правдой является то, что любой объект включен в наше визуальное поле, что он в нем перемещается, и что движение не имеет никакого смысла  помимо  этих  отношений.   В  зависимости  от того, придаем ли мы данной части поля статус фигуры или фона, эта часть соответственно представляется нам движущейся или покоящейся. Если мы находимся на борту корабля, который плывет вдоль берега, на самом деле, как говорил Лейбниц, мы можем   видеть,   что   берег   шествует   перед   нами   или   же принимать его за неподвижную точку и ощущать движущимся наше судно. Соглашаемся ли мы тогда с логиком? Вовсе нет, поскольку сказать, что движение - это структурный феномен, не означает сказать, что оно "относительно". Очень специфическое отношение, конститутивное для движения, существует не между объектами, и оно не остается незамеченным для психолога,   описывающего   его   куда   лучше   логика.   Берег</w:t>
      </w:r>
    </w:p>
    <w:p>
      <w:pPr>
        <w:pStyle w:val="Style15"/>
        <w:rPr/>
      </w:pPr>
      <w:r>
        <w:rPr>
          <w:rFonts w:eastAsia="Courier New"/>
        </w:rPr>
        <w:t xml:space="preserve">     </w:t>
      </w:r>
      <w:r>
        <w:rPr/>
        <w:t>1  Wertheimer. Op. cit. S. 255-256.</w:t>
      </w:r>
    </w:p>
    <w:p>
      <w:pPr>
        <w:pStyle w:val="Style15"/>
        <w:rPr/>
      </w:pPr>
      <w:r>
        <w:rPr/>
        <w:t>357</w:t>
      </w:r>
    </w:p>
    <w:p>
      <w:pPr>
        <w:pStyle w:val="Style15"/>
        <w:rPr/>
      </w:pPr>
      <w:r>
        <w:rPr>
          <w:rFonts w:eastAsia="Courier New"/>
        </w:rPr>
        <w:t xml:space="preserve">   </w:t>
      </w:r>
      <w:r>
        <w:rPr/>
        <w:t>шествует перед нашими глазами, если мы фиксируем взгляд на парапете палубы, и, напротив, корабль движется, если мы смотрим на берег. Во тьме из двух освещенных точек -неподвижной и движущейся - движущейся кажется та, на которой фиксируется наш взгляд.1 Облако пролетает над колокольней, и река бежит под мостом, если мы смотрим именно на облако и на реку. Колокольня парит в небе, и мост скользит по застывшей реке, если мы смотрим только на колокольню и на мост. То, что дает какой-либо части поля статус носителя движения, а его другой части - статус его фона, - это лишь тот способ, в соответствии с которым мы устанавливаем наши отношения с этими частями в акте взгляда. Камень летит в воздухе. Что означают эти слова, если не то, что наш взгляд, обосновавшийся и закрепившийся в саду, попадает под воздействие камня и, так сказать, натягивает свои якорные цепи. Отношение носителя движения к собственному фону проходит через наше тело. Как понимать это посредничество тела? Откуда вытекает, что отношения объектов с ним могут их определять либо в качестве движущихся, либо в качестве пребывающих в покое? Не является ли и наше тело одним из объектов и не нуждается ли оно само в том, чтобы определиться в отношении покоя и движения? Часто говорят, что при движении глаз объекты остаются для нас неподвижными, потому что мы учитываем перемещение глаз и, находя его точно пропорциональным смене явлений, приходим к выводу неподвижности объектов. В сущности, если мы не осознаем перемещения глаз в случае пассивного движения, тогда объект кажется движущимся. Если, например, при параличе глазодвигательных мышц у нас есть иллюзия определенного движения глаз, то время как отношение объектов к нашему глазу не кажется меняющимся, мы полагаем, что видим определенное движение объекта. Сначала кажется, что когда отношение объекта к нашему глазу - такое, как оно запечатлевается на сетчатке, - осознанно, мы с помощью вычитания получаем состояние покоя или соответствующую степень движения объектов, с учетом перемещения либо состояния покоя нашего глаза. В реально-</w:t>
      </w:r>
    </w:p>
    <w:p>
      <w:pPr>
        <w:pStyle w:val="Style15"/>
        <w:rPr/>
      </w:pPr>
      <w:r>
        <w:rPr>
          <w:rFonts w:eastAsia="Courier New"/>
        </w:rPr>
        <w:t xml:space="preserve">     </w:t>
      </w:r>
      <w:r>
        <w:rPr/>
        <w:t>1 Следовательно, нужно было бы уточнить законы феномена: что очевидно, так это то, что такие законы существуют, и что восприятие движения, даже когда оно допускает различные интерпретации, не является произвольным и зависит от точки фиксации. Ср.: Duncker. Ueber induzierte Bewegung // Psychologische Forschung. 1929.</w:t>
      </w:r>
    </w:p>
    <w:p>
      <w:pPr>
        <w:pStyle w:val="Style15"/>
        <w:rPr/>
      </w:pPr>
      <w:r>
        <w:rPr/>
        <w:t>358</w:t>
      </w:r>
    </w:p>
    <w:p>
      <w:pPr>
        <w:pStyle w:val="Style15"/>
        <w:rPr/>
      </w:pPr>
      <w:r>
        <w:rPr>
          <w:rFonts w:eastAsia="Courier New"/>
        </w:rPr>
        <w:t xml:space="preserve">   </w:t>
      </w:r>
      <w:r>
        <w:rPr/>
        <w:t>cти этот анализ ложен от начала до конца и годен только на то чтобы спрятать от нас истинное отношение тела к зрелищу. Когда я перевожу свой взгляд с одного объекта на другой, я никоим образом не осознаю свой глаз в качестве объекта, как сферу, подвешенную на орбите, не осознаю его перемещения или покоя в объективном пространстве, ни того, как это отражается на сетчатке. У меня нет исходных данных для предварительного подсчета. Неподвижность вещи не выводится дедуктивным путем из акта взгляда, она строго одновременна этому взгляду. Два феномена заключены друг в друге: это не слагаемые алгебраической суммы, а два момента одной общей структуры. Для меня мой глаз - это определенная способность соединяться с вещами, а не экран, на который эти вещи проецируются. Отношение моего глаза и объекта дано мне не в форме геометрической проекции объекта на глаз, а как определенное воздействие моего глаза на объект, еще не определенный в боковом видении и более объемный и четкий, когда я фиксирую взгляд на этом объекте. То, чего мне недостает при пассивном движении глаза, так это не объективного представления его движения на орбите, которое не дано мне ни при каких обстоятельствах, а точного сцепления моего взгляда с объектами, без чего эти объекты уже не могут ни быть зафиксированы, ни, сверх того, действительно перемещаться, так как, когда я надавливаю на мою глазную сферу, я не воспринимаю никакого действительного движения - перемещаются не сами вещи, а только тоненькая оболочка, которая их покрывает. Наконец, при параличе глазодвигательных мышц я не объясняю постоянство образа на сетчатке определенным движением объекта, а ощущаю, что сцепление моего взгляда с объектом не ослабевает, мой взгляд движется вместе с этим объектом, смещаясь одновременно с ним. Таким образом, мой взгляд никогда не присутствует в восприятии как один из объектов. Если когда-либо и можно говорить о движении без объекта, то как раз в случае собственного тела. Движение моего взгляда по направлению к тому, что он зафиксирует, - это не перемещение одного объекта относительно другого, а своего рода шествие к реальному. Мой глаз находится в движении или в состоянии покоя относительно любой вещи, к которой он приближается или от которой удаляется. Если тело дает восприятию движения почву или фон, в котором это тело нуждается, чтобы утвердиться, то в качестве воспринимающей</w:t>
      </w:r>
    </w:p>
    <w:p>
      <w:pPr>
        <w:pStyle w:val="Style15"/>
        <w:rPr/>
      </w:pPr>
      <w:r>
        <w:rPr/>
        <w:t>359</w:t>
      </w:r>
    </w:p>
    <w:p>
      <w:pPr>
        <w:pStyle w:val="Style15"/>
        <w:rPr/>
      </w:pPr>
      <w:r>
        <w:rPr>
          <w:rFonts w:eastAsia="Courier New"/>
        </w:rPr>
        <w:t xml:space="preserve">   </w:t>
      </w:r>
      <w:r>
        <w:rPr/>
        <w:t>способности - в той степени, в какой это тело утверждено в определенной области и сцеплено с определенной реальностью. Покой и движение появляются между объектом, который сам по себе не определен в состоянии покоя или движения, и моим телом, которое в качестве объекта не определено с этой точки зрения в еще большей степени, если оно закреплено в тех или иных объектах. Подобно "верху" или "низу", движение - это феномен уровня; всякое движение предполагает определенное закрепление, которое может меняться. Вот что существенного хотят сказать, когда путано рассуждают об относительности движения. Однако, что такое в точности это закрепление и как оно конституирует тот или иной фон в состоянии покоя? Это не какое-нибудь ясное восприятие. Пункты закрепления не являются объектами, когда мы фиксируем себя в них. Колокольня начинает двигаться только тогда, когда небо отдано боковому видению. Для так называемых отметок движения важно, чтобы их не размещали в рамках актуального знания, важно всегда находиться "уже там". Они не выставляются напоказ перед восприятием, они обманывают его и навязывают себя посредством некоторой предсознательной операции, все результаты которой появляются перед нами полностью завершенными. Случаи двусмысленной перцепции, когда мы можем по собственной воле выбрать себе закрепление, - это те, когда наше восприятие искусственно вырезано из собственного контекста и из своего прошлого, когда мы воспринимаем не всем нашим существом, когда играем нашим телом и той всеобщностью, которая всегда позволяет ему порвать всякую историческую вовлеченность и функционировать самостоятельно. Но если мы можем порвать с человеческим миром, мы не в состоянии помешать себе фиксировать взгляд. Это означает, что до тех пор пока мы живы, мы остаемся вовлеченными если не в человеческую среду, то по крайней мере в среду физическую, и для определенной фиксации взгляда восприятие не является произвольным. Оно еще менее произвольно, если жизнь тела интегрирована в наше конкретное существование. Я могу сколько угодно видеть движущимся мой или соседний поезд, если я ничего не делаю или если я размышляю об иллюзиях движения. Но "когда я играю в карты в своем купе, я вижу, как движется соседний поезд, даже если на самом деле отходит мой собственный поезд; когда я смотрю на другой поезд и, допустим, ищу в нем кого-то, тогда</w:t>
      </w:r>
    </w:p>
    <w:p>
      <w:pPr>
        <w:pStyle w:val="Style15"/>
        <w:rPr/>
      </w:pPr>
      <w:r>
        <w:rPr/>
        <w:t>360</w:t>
      </w:r>
    </w:p>
    <w:p>
      <w:pPr>
        <w:pStyle w:val="Style15"/>
        <w:rPr/>
      </w:pPr>
      <w:r>
        <w:rPr>
          <w:rFonts w:eastAsia="Courier New"/>
        </w:rPr>
        <w:t xml:space="preserve">   </w:t>
      </w:r>
      <w:r>
        <w:rPr/>
        <w:t>отправляется именно мой поезд".1 Купе, которое мы выбрали как свое местожительство, пребывает в состоянии покоя, стены его "вертикальны", и пейзаж шествует перед нами, увиденные из окна сосны на склоне кажутся накренившимися. Если мы встанем за портьеру, то войдем в большой мир за границами нашего крохотного мирка, сосны снова выпрямятся и останутся неподвижны, а поезд накренится вместе с обрывом и будет убегать мимо полей. Относительность движения сводится к нашей способности менять место в пределах большого мира. Однажды вовлеченные в какую-либо среду, мы видим, как перед нами движение предстает в виде абсолюта. При условии учета не только актов ясного знания, cogitationes, но еще и более потаенного акта, всегда уже миновавшего, посредством которого мы скреплены с миром, при условии признания нететического сознания, мы можем согласиться с тем, что психолог называет абсолютным движением, не впадая в противоречия реализма, и понять феномен движения, не дав нашей логике разрушить его.</w:t>
      </w:r>
    </w:p>
    <w:p>
      <w:pPr>
        <w:pStyle w:val="Style15"/>
        <w:rPr/>
      </w:pPr>
      <w:r>
        <w:rPr/>
        <w:t>* * *</w:t>
      </w:r>
    </w:p>
    <w:p>
      <w:pPr>
        <w:pStyle w:val="Style15"/>
        <w:rPr/>
      </w:pPr>
      <w:r>
        <w:rPr>
          <w:rFonts w:eastAsia="Courier New"/>
        </w:rPr>
        <w:t xml:space="preserve">   </w:t>
      </w:r>
      <w:r>
        <w:rPr/>
        <w:t>До сего момента мы рассматривали только восприятие пространства, как это и делают классические философия и психология, то есть возможное познание незаинтересованным субъектом различных пространственных отношений между объектами и их геометрическими характеристиками. И тем не менее, даже анализируя эту абстрактную функцию, которая отнюдь не исчерпывает наш пространственный опыт в его целостности, мы оказались перед необходимостью продемонстрировать в качестве условия пространственности закрепленность субъекта в определенной среде и, в конце концов, присущность последнего миру. Другими словами, мы должны были признать, что пространственное восприятие - это структурный феномен, и оно может быть понято только в рамках перцептивного поля, которое всецело участвует в его мотивировке, предлагая конкретному субъекту ту или иную зацепку. Классическая проблема восприятия пространства и вообще восприятия должна быть включена в более общую проблему. Задаваться вопросом, как можно в преднамеренном акте</w:t>
      </w:r>
    </w:p>
    <w:p>
      <w:pPr>
        <w:pStyle w:val="Style15"/>
        <w:rPr/>
      </w:pPr>
      <w:r>
        <w:rPr>
          <w:rFonts w:eastAsia="Courier New"/>
        </w:rPr>
        <w:t xml:space="preserve">     </w:t>
      </w:r>
      <w:r>
        <w:rPr/>
        <w:t>1 Koffka. Perception. P. 578.</w:t>
      </w:r>
    </w:p>
    <w:p>
      <w:pPr>
        <w:pStyle w:val="Style15"/>
        <w:rPr/>
      </w:pPr>
      <w:r>
        <w:rPr/>
        <w:t>361</w:t>
      </w:r>
    </w:p>
    <w:p>
      <w:pPr>
        <w:pStyle w:val="Style15"/>
        <w:rPr/>
      </w:pPr>
      <w:r>
        <w:rPr>
          <w:rFonts w:eastAsia="Courier New"/>
        </w:rPr>
        <w:t xml:space="preserve">   </w:t>
      </w:r>
      <w:r>
        <w:rPr/>
        <w:t>определить различные пространственные отношения и объекты с их "свойствами", значит и ставить другой вопрос, устанавливать в качестве изначального такой опыт, который появляется только на фоне уже привычного мира, признавать, что мы еще не осознаем, как мы воспринимаем мир. С точки зрения естественной установки, у меня нет восприятий, я не размещаю   один   объект   рядом   с   другим   объектом   и   не устанавливаю их объективные отношения, у меня есть определенный поток переживаний, которые друг друга подразумевают и объясняют одинаково успешно в одновременности и в последовательности. Париж для меня - это не объект с тысячью граней, не сумма восприятий и не закон для всех этих восприятий. Как тот или иной человек проявляет единую аффективную  сущность в жестах руки,  походке  и в звуке голоса, так и каждое мимолетное восприятие на протяжении моего путешествия по Парижу - кафе, лица людей, тополя на набережных, изгибы Сены - складывается на фоне всеобщего бытия Парижа и лишь подтверждает определенный стиль или определенный смысл города. И если я впервые приехал сюда, первые же улицы, увиденные мною после вокзала, были, подобно первым словам незнакомца, лишь проявлениями еще неопределенной сущности - неопределенной, но уже ни с чем не сравнимой. Мы не воспринимаем почти никакого объекта, как не видим глаз какого-нибудь знакомого лица, - мы видим его взгляд и его выражение. Здесь есть некий скрытый смысл, рассеянный по поверхности пейзажа или города, который мы вновь  обретаем  в  условиях  особой  очевидности,   не  имея потребности его определить. В виде мимолетных актов возникают  двусмысленные  перцепции  -  те,  которым  мы  сами придаем тот или иной смысл при помощи выбранной нами установки, или же те, которые отвечают на возникшие у нас вопросы. Они не могут служить для анализа перцептивного поля, поскольку производны от него и его предполагают и поскольку мы приобретаем эти перцепции, прибегая как раз к тем соединениям, которыми мы овладели, постоянно сталкиваясь   с   миром.   Первичное   восприятие   немыслимо   без какого-либо фона. Любое восприятие предполагает определенное прошлое того субъекта, который воспринимает, и абстрактная функция восприятия, как встреча объектов, содержит в себе еще более сокровенный акт, которым мы создаем нашу среду. Случается, что под действием мескалина сближающиеся объекты кажутся меньше в размерах. Тот или иной член или</w:t>
      </w:r>
    </w:p>
    <w:p>
      <w:pPr>
        <w:pStyle w:val="Style15"/>
        <w:rPr/>
      </w:pPr>
      <w:r>
        <w:rPr/>
        <w:t>362</w:t>
      </w:r>
    </w:p>
    <w:p>
      <w:pPr>
        <w:pStyle w:val="Style15"/>
        <w:rPr/>
      </w:pPr>
      <w:r>
        <w:rPr>
          <w:rFonts w:eastAsia="Courier New"/>
        </w:rPr>
        <w:t xml:space="preserve">   </w:t>
      </w:r>
      <w:r>
        <w:rPr/>
        <w:t>часть тела - рука, рот или язык - кажется огромным, а остальное тело - не более чем его придатком.1 Стены комнаты раздвигаются   на   расстояние   ста  пятидесяти   метров,   а  за пределами этих стен открывается какая-то пустынная необъятность. Вытянутая рука, кажется, достигает потолка. Внешнее пространство и пространство телесное расходятся настолько, что у испытуемого складывается впечатление, что он пожирает "в одном измерении другое".2 В какой-то момент движение уже незаметно, и тогда люди перемещаются из одного пункта в другой прямо-таки каким-то магическим способом.3 Испытуемому одиноко, он заброшен в это пустое пространство, "жалуется, что хорошо различает лишь пространство между вещами, и это пространство - пустота. Объекты каким-то образом все еще там, но не в должном порядке...".4 Люди кажутся куклами, а их движения сказочно медленны, листья деревьев утрачивают свой остов и организацию: все точки листа одинаковы.5 Один шизофреник говорит: "Вот птичка щебечет в саду. Я слышу птичку и знаю, что она щебечет, но эти вещи так далеки друг от друга. Между ними какая-то пропасть. Словно бы птичка и щебетание не имеют ничего общего друг с другом".6 Другой шизофреник не в состоянии "понять"  настенные  часы,  то  есть,  прежде  всего,   переход стрелок из одной позиции в другую и, в особенности, связь этого   движения   с   работой   механизма,   "ход"   часов.7   Эти нарушения не затрагивают восприятия как знания о мире: гигантские  части  тела,   непомерно  маленькие, находящиеся вблизи объекты не даны как таковые; для больного стены комнаты   не   отделены   друг   от   друга,   как   отделены   для нормального человека края футбольного поля. Испытуемый хорошо знает: пища и его собственное тело находятся в одном и том же пространстве, поскольку он берет пищу своей рукой. Пространство кажется "пустым", и тем не менее все объекты восприятия находятся там. Расстройство не касается сведений,</w:t>
      </w:r>
    </w:p>
    <w:p>
      <w:pPr>
        <w:pStyle w:val="Style15"/>
        <w:rPr/>
      </w:pPr>
      <w:r>
        <w:rPr>
          <w:rFonts w:eastAsia="Courier New"/>
        </w:rPr>
        <w:t xml:space="preserve">     </w:t>
      </w:r>
      <w:r>
        <w:rPr/>
        <w:t>1 Mayer-Gross et Stein.   Ueber  einige  Abanderungen der  Sinnestatigkeit  im Meskalinrausch. S. 375.</w:t>
      </w:r>
    </w:p>
    <w:p>
      <w:pPr>
        <w:pStyle w:val="Style15"/>
        <w:rPr/>
      </w:pPr>
      <w:r>
        <w:rPr>
          <w:rFonts w:eastAsia="Courier New"/>
        </w:rPr>
        <w:t xml:space="preserve">     </w:t>
      </w:r>
      <w:r>
        <w:rPr/>
        <w:t>2 Ibid. S. 377.</w:t>
      </w:r>
    </w:p>
    <w:p>
      <w:pPr>
        <w:pStyle w:val="Style15"/>
        <w:rPr/>
      </w:pPr>
      <w:r>
        <w:rPr>
          <w:rFonts w:eastAsia="Courier New"/>
        </w:rPr>
        <w:t xml:space="preserve">     </w:t>
      </w:r>
      <w:r>
        <w:rPr/>
        <w:t>3 Ibid. S. 387.</w:t>
      </w:r>
    </w:p>
    <w:p>
      <w:pPr>
        <w:pStyle w:val="Style15"/>
        <w:rPr/>
      </w:pPr>
      <w:r>
        <w:rPr>
          <w:rFonts w:eastAsia="Courier New"/>
        </w:rPr>
        <w:t xml:space="preserve">     </w:t>
      </w:r>
      <w:r>
        <w:rPr/>
        <w:t>4 Fischer. Zeitstraktur und Schizophrenie // Ztschr. f. d. ges. Neurologie und Psychiatrie. 1929. S. 372.</w:t>
      </w:r>
    </w:p>
    <w:p>
      <w:pPr>
        <w:pStyle w:val="Style15"/>
        <w:rPr/>
      </w:pPr>
      <w:r>
        <w:rPr>
          <w:rFonts w:eastAsia="Courier New"/>
        </w:rPr>
        <w:t xml:space="preserve">     </w:t>
      </w:r>
      <w:r>
        <w:rPr/>
        <w:t>5 Mayer-Gross et Stein. Op. cit. S. 380.</w:t>
      </w:r>
    </w:p>
    <w:p>
      <w:pPr>
        <w:pStyle w:val="Style15"/>
        <w:rPr/>
      </w:pPr>
      <w:r>
        <w:rPr>
          <w:rFonts w:eastAsia="Courier New"/>
        </w:rPr>
        <w:t xml:space="preserve">     </w:t>
      </w:r>
      <w:r>
        <w:rPr/>
        <w:t>6 Fischer. Op. cit. S. 558-559.</w:t>
      </w:r>
    </w:p>
    <w:p>
      <w:pPr>
        <w:pStyle w:val="Style15"/>
        <w:rPr/>
      </w:pPr>
      <w:r>
        <w:rPr>
          <w:rFonts w:eastAsia="Courier New"/>
        </w:rPr>
        <w:t xml:space="preserve">     </w:t>
      </w:r>
      <w:r>
        <w:rPr/>
        <w:t>7 Fischer. Raum-Zeitstruktur und Denkstorung in der Schizophrenie. S. 247 и след.</w:t>
      </w:r>
    </w:p>
    <w:p>
      <w:pPr>
        <w:pStyle w:val="Style15"/>
        <w:rPr/>
      </w:pPr>
      <w:r>
        <w:rPr/>
        <w:t>363</w:t>
      </w:r>
    </w:p>
    <w:p>
      <w:pPr>
        <w:pStyle w:val="Style15"/>
        <w:rPr/>
      </w:pPr>
      <w:r>
        <w:rPr>
          <w:rFonts w:eastAsia="Courier New"/>
        </w:rPr>
        <w:t xml:space="preserve">   </w:t>
      </w:r>
      <w:r>
        <w:rPr/>
        <w:t>которые можно извлечь из восприятия, и оно делает очевидной какую-то более глубокую жизнь сознания, скрытую под восприятием. Даже в том случае, когда происходит что-то труднообъяснимое, как это бывает в случае с движением, дефицит перцепции кажется лишь определенным крайним случаем какого-то более общего расстройства, касающегося выражения одних явлений на поверхности других. Есть птичка и есть щебет, но сама птичка уже не щебечет. Есть движение стрелок и механизм часов, но часы уже не "ходят". Некоторые части тела ненормально увеличены, а близкие объекты слишком малы, потому что совокупность не складывается более в систему. Мир распыляется или рассредоточивается, потому что собственное тело перестало быть познающим телом и охватывать все объекты в одном акте, и это перерождение тела в организм должно быть отнесено к тому, что время сжимается - время, которое уже не встает навстречу будущему и замыкается в себе. "Прежде я был человеком с душой и живым телом (Leib), теперь я не более чем существо (Wesen)... Теперь есть только организм (Korper), а душа мертва... Я слышу и вижу, но я не знаю больше ничего, теперь жизнь для меня - это проблема... Я выживаю в вечности. Ветви деревьев качаются; другие люди ходят туда-сюда по залу, но для меня время не течет... Мышление изменилось, нет больше стиля... Что такое будущее? Его невозможно достичь. Все - под знаком вопроса... Все монотонно: утро, полдень, вечер, прошлое, настоящее, будущее. Все и всегда начинается снова".1 Восприятие пространства - это не какой-то особый класс "состояний сознания" или актов, его модальности всегда выражают жизнь субъекта в ее целостности, энергию, с которой он стремится к будущему посредством своего тела и своего мира.2</w:t>
      </w:r>
    </w:p>
    <w:p>
      <w:pPr>
        <w:pStyle w:val="Style15"/>
        <w:rPr/>
      </w:pPr>
      <w:r>
        <w:rPr>
          <w:rFonts w:eastAsia="Courier New"/>
        </w:rPr>
        <w:t xml:space="preserve">   </w:t>
      </w:r>
      <w:r>
        <w:rPr/>
        <w:t>Следовательно, мы оказываемся перед необходимостью расширить наше исследование: когда опыт пространственности соотнесен с закреплением нас в мире, обнаруживается исходная пространственность для всякой модальности этого закрепления. Когда, например, мир отчетливых и выраженных объектов оказывается снятым, наше перцептивное бытие,</w:t>
      </w:r>
    </w:p>
    <w:p>
      <w:pPr>
        <w:pStyle w:val="Style15"/>
        <w:rPr/>
      </w:pPr>
      <w:r>
        <w:rPr>
          <w:rFonts w:eastAsia="Courier New"/>
        </w:rPr>
        <w:t xml:space="preserve">     </w:t>
      </w:r>
      <w:r>
        <w:rPr/>
        <w:t>1 Fisher. Zeitstruktur und Schisophrenie. S. 560.</w:t>
      </w:r>
    </w:p>
    <w:p>
      <w:pPr>
        <w:pStyle w:val="Style15"/>
        <w:rPr/>
      </w:pPr>
      <w:r>
        <w:rPr>
          <w:rFonts w:eastAsia="Courier New"/>
        </w:rPr>
        <w:t xml:space="preserve">     </w:t>
      </w:r>
      <w:r>
        <w:rPr/>
        <w:t>2 "Шизофренический симптом - это всегда только одна из дорог к личности шизофреника". Kronfeld. Цит. по: Fischer. Zur Klinik und Psychologie des Raumerlebens. 1932-1933.</w:t>
      </w:r>
    </w:p>
    <w:p>
      <w:pPr>
        <w:pStyle w:val="Style15"/>
        <w:rPr/>
      </w:pPr>
      <w:r>
        <w:rPr/>
        <w:t>364</w:t>
      </w:r>
    </w:p>
    <w:p>
      <w:pPr>
        <w:pStyle w:val="Style15"/>
        <w:rPr/>
      </w:pPr>
      <w:r>
        <w:rPr>
          <w:rFonts w:eastAsia="Courier New"/>
        </w:rPr>
        <w:t xml:space="preserve">   </w:t>
      </w:r>
      <w:r>
        <w:rPr/>
        <w:t>отрезанное от собственной реальности, вырисовывает пространственность без вещей. Именно это происходит ночью. Ночь не  является   объектом   передо   мной,   она  меня   окутывает, пронизывает все мои ощущения, душит мои воспоминания, почти стирает мою личную идентичность. Я уже не стою на моем   перцептивном   посту,   рассматривая   оттуда   профили объектов, марширующих на расстоянии. У ночи нет профилей, она касается меня как таковая, а ее единство - это мистическое единство маны* Даже крики или далекий свет обитают в ней как-то расплывчато. Она живет вся целиком, это чистая глубина без  плоскостей,  без поверхностей,  без расстояния, отделяющего ее от меня.1 Всякое пространство для рефлексии держится одной мыслью, которая связывает его части, но эта мысль формируется не на пустом месте. Напротив, именно в сердцевине  ночного  пространства я  с  ним  и  соединяюсь. Тревога   невропатов   по   ночам   объясняется   тем,   что   ночь заставляет  почувствовать  нашу  случайность,   бесполезное  и неустанное движение, в котором мы стремимся закрепиться и преодолевать себя в вещах, не имея никакой гарантии найти эти   вещи   в   любой   момент.   Но   ночь   -   это   не   самое поразительное ощущение ирреального: я и ночью могу сохранять дневные схемы жизни, к примеру в тех случаях, когда двигаюсь   на   ощупь   по   квартире.   В   любом   случае   ночь вписывается в общие параметры природы; есть в ней, в ее черноте пространства, что-то придающее уверенность и что-то земное. Во сне, напротив, мир присутствует лишь постольку, поскольку я удерживаю его на расстоянии; я возвращаюсь к субъективным источникам моего существования, и тогда фантазмы сновидения еще лучше обнаруживают общую пространственность,  в  которую  вписаны отчетливые  пространства и доступные наблюдению объекты. Рассмотрим, например, темы подъема и падения, столь частые в сновидениях, как, впрочем, и в мифах, и в поэзии. Известно, что появление этих тем в сновидении может быть связано с чередованиями дыхания или сексуальными импульсами. Это первый шаг на пути признания витального и сексуального значения верха и низа.  Но эти объяснения немногое дают, так как подъем и падение во сне происходят не  в видимом пространстве,  как это бывает с ощущениями влечений и дыхательных движений в состоянии бодрствования. Нужно понять, почему в определенный момент</w:t>
      </w:r>
    </w:p>
    <w:p>
      <w:pPr>
        <w:pStyle w:val="Style15"/>
        <w:rPr/>
      </w:pPr>
      <w:r>
        <w:rPr>
          <w:rFonts w:eastAsia="Courier New"/>
        </w:rPr>
        <w:t xml:space="preserve">     </w:t>
      </w:r>
      <w:r>
        <w:rPr/>
        <w:t>1 Minkovski. Le temps vecu. Paris, 1933. P. 394.</w:t>
      </w:r>
    </w:p>
    <w:p>
      <w:pPr>
        <w:pStyle w:val="Style15"/>
        <w:rPr/>
      </w:pPr>
      <w:r>
        <w:rPr/>
        <w:t>365</w:t>
      </w:r>
    </w:p>
    <w:p>
      <w:pPr>
        <w:pStyle w:val="Style15"/>
        <w:rPr/>
      </w:pPr>
      <w:r>
        <w:rPr>
          <w:rFonts w:eastAsia="Courier New"/>
        </w:rPr>
        <w:t xml:space="preserve">   </w:t>
      </w:r>
      <w:r>
        <w:rPr/>
        <w:t>спящий целиком отдается телесным фактам дыхания и влечения и наполняет их, таким образом, общим символическим значением, вплоть до того, что видит их появление в сновидении только в форме какого-то образа, например, образа громадной птицы, которая парит и, пораженная выстрелом, падает, уменьшаясь до размеров комка почерневшей бумаги. Нужно понять, как дыхательные или сексуальные события, у коих есть место в объективном пространстве, отделяются от него в сновидении и занимают место на сцене какого-то другого театра. Мы не поймем этого, если не придадим телу, даже и в состоянии бодрствования, определенной символической ценности. Между нашими эмоциями, влечениями и телесными установками существует не только случайная связь или даже отношение аналогии: если я говорю, когда в чем-то разочаруюсь, что падаю с высот, то не только потому, что это разочарование сопровождается жестами прострации по законам нервной механики, или потому, что я открываю между объектом моего влечения и самим моим влечением то же отношение, которое существует между вышестоящим объектом и моим жестом в его направлении; движение вверх, как ориентация в физическом пространстве, и движение влечения в направлении его цели символизируют друг друга, потому что оба выражают сущностную структуру нашего бытия, как бытия, находящегося в отношении со средой. Мы уже видели, что эта структура одна дает определенный смысл ориентациям "верха" и "низа" в физическом мире. Когда говорят о чем-то вроде высокой или низкой морали, то не распространяют на психику отношение, которое якобы имеет полный смысл только в физическом мире, а используют "направление значения, которое, если можно так выразиться, проходит сквозь различные региональные сферы и приобретает в каждой из них специфическое значение (пространственное, аудитивное, духовное, психическое и так далее)".1 Фантазмы сновидения и мифа, излюбленные видения человека или, наконец, поэтический образ связаны с их смыслом не таким отношением знака со значением, которое напоминало бы отношение между определенным телефонным номером и именем абонента; в действительности они заключают в себе смысл, который является не понятийным смыслом, но направленностью нашего существо-</w:t>
      </w:r>
    </w:p>
    <w:p>
      <w:pPr>
        <w:pStyle w:val="Style15"/>
        <w:rPr/>
      </w:pPr>
      <w:r>
        <w:rPr>
          <w:rFonts w:eastAsia="Courier New"/>
        </w:rPr>
        <w:t xml:space="preserve">     </w:t>
      </w:r>
      <w:r>
        <w:rPr/>
        <w:t>1 Binswanger. Traum und Existenz // Neue Schweizer. Rundschau. 1930. S. 674.</w:t>
      </w:r>
    </w:p>
    <w:p>
      <w:pPr>
        <w:pStyle w:val="Style15"/>
        <w:rPr/>
      </w:pPr>
      <w:r>
        <w:rPr/>
        <w:t>366</w:t>
      </w:r>
    </w:p>
    <w:p>
      <w:pPr>
        <w:pStyle w:val="Style15"/>
        <w:rPr/>
      </w:pPr>
      <w:r>
        <w:rPr>
          <w:rFonts w:eastAsia="Courier New"/>
        </w:rPr>
        <w:t xml:space="preserve">   </w:t>
      </w:r>
      <w:r>
        <w:rPr/>
        <w:t>вания. Когда я вижу во сне, что летаю или падаю, весь смысл данного сна содержится в этом полете или в этом падении, если только я не свожу их к физической видимости в мире бодрствования и если принимаю их во всей совокупности их экзистенциальных импликаций. Птица, которая парит, падает и  становится  горсточкой  пепла,   не  парит  и  не  падает  в физическом пространстве, а поднимается и снижается вместе с захлестывающим ее экзистенциальным приливом. Либо это пульсация   моей   экзистенции,   ее   сжатие   и   расслабление. Уровень этого прилива в каждый конкретный момент определяет пространство фантазмов, как в состоянии бодрствования наше взаимодействие с предлагающим себя миром определяет пространство реальностей. Существует одна детерминация для верха   и   низа  и,   в   целом,   для   места.   Эта  детерминация предшествует "перцепции". Жизнь и сексуальность как тени следуют за своим миром и своим пространством. Дикари, в той мере, в какой они живут в мифе, не выходят за пределы этого экзистенциального пространства, и вот почему сновидения означают для них столь же много, сколь и восприятия. Существует   мифическое   пространство,   где   ориентации   и позиции определяются местом пребывания важнейших аффективных   элементов.   Для   какого-нибудь   дикаря   знать,   где находится стоянка клана, не означает поместить ее в то или иное положение относительно объекта-ориентира, это ориентир для всех ориентиров. К нему стремятся как к естественному месту покоя или радости. Равно как для меня знать, где находится моя рука, означает примкнуть к той проворной силе, которая дремлет в это мгновение, но которую я в состоянии испробовать и вновь обрести как именно мою. Для авгура правое и левое - это источники, из которых проистекают благое  и  вредоносное,   как  для  меня  правая  рука  -   это воплощение  сноровки,  а левая  -  неловкости.   В  сновидении,  как и  в  мифе,  мы узнаем  где  находятся   феномены, переживая направление нашего влечения, то, чего опасается наше сердце и от чего зависит наша жизнь. Даже в состоянии бодрствования дело обстоит подобным же образом. Я приезжаю в деревню на каникулы, будучи счастлив оставить мои труды  и   привычное   окружение.   Я   обустраиваюсь   в   этой деревне.   Она   становится   центром   моей   жизни.   Нехватка речной  воды,  урожай  маиса  или  орехов  -  для  меня  это события. Но если друг приезжает повидать меня и привозит парижские новости, либо радио и газеты сообщают об угрозе</w:t>
      </w:r>
    </w:p>
    <w:p>
      <w:pPr>
        <w:pStyle w:val="Style15"/>
        <w:rPr/>
      </w:pPr>
      <w:r>
        <w:rPr/>
        <w:t>367</w:t>
      </w:r>
    </w:p>
    <w:p>
      <w:pPr>
        <w:pStyle w:val="Style15"/>
        <w:rPr/>
      </w:pPr>
      <w:r>
        <w:rPr>
          <w:rFonts w:eastAsia="Courier New"/>
        </w:rPr>
        <w:t xml:space="preserve">   </w:t>
      </w:r>
      <w:r>
        <w:rPr/>
        <w:t>войны, я ощущаю себя изгнанником в этой деревне, человеком, оторванным от подлинной жизни, в заточении, вдалеке от всего. Наше тело и наше восприятие постоянно подталкивают нас считать центром мира тот пейзаж, который они же нам и дают. Но этот пейзаж вовсе не обязательно является пейзажем нашей жизни. Я могу быть "в другом месте", оставаясь здесь, и если меня удерживают вдалеке от того, что я люблю, я ощущаю себя выбитым из колеи настоящей жизни. Романтическая неудовлетворенность и некоторые формы деревенской скуки - это примеры жизни без точки опоры. Маньяк же, напротив, находит себе центр повсюду, "его ментальное пространство просторно и освещено, его мысль чувствительная ко всем объектам, которые встречаются на ее пути, перелетает от одного к другому, будучи захвачена их движением".1 Помимо физической или геометрической дистанции, которая существует между мной и различными вещами, жизненная дистанция связывает меня с вещами, которые важны и реальны для меня; она же связывает их и между собой. Эта дистанция измеряет в каждый момент "полноту" моей жизни.2 Либо существует между мной и событиями определенная игра (Spielraum*), которая направляет мою свободу, пусть и без того, чтобы эти события перестали меня касаться. Либо, напротив, жизненная дистанция одновременно слишком коротка и слишком длинна: большинство событий перестают играть для меня роль, в то время как ближайшие ко мне события не дают покоя. Они окутывают меня словно ночь и незаметно похищают мою индивидуальность и свободу. Буквально, я не могу больше дышать. Я скован.3 В то же время события нагромождаются друг на друга. Больной ощущает ледяное дыхание, запах каштанов и свежесть</w:t>
      </w:r>
    </w:p>
    <w:p>
      <w:pPr>
        <w:pStyle w:val="Style15"/>
        <w:rPr/>
      </w:pPr>
      <w:r>
        <w:rPr>
          <w:rFonts w:eastAsia="Courier New"/>
        </w:rPr>
        <w:t xml:space="preserve">     </w:t>
      </w:r>
      <w:r>
        <w:rPr/>
        <w:t>1 Binswanger. Ueber Ideenflucht // Schweizer Archiv. f. Neurologie u. Psychiatrie. 1931 et 1932. S. 78.</w:t>
      </w:r>
    </w:p>
    <w:p>
      <w:pPr>
        <w:pStyle w:val="Style15"/>
        <w:rPr/>
      </w:pPr>
      <w:r>
        <w:rPr>
          <w:rFonts w:eastAsia="Courier New"/>
        </w:rPr>
        <w:t xml:space="preserve">     </w:t>
      </w:r>
      <w:r>
        <w:rPr/>
        <w:t>2 Minkowski. Les notions de distance vecue et d'ampleur de la vie et leur aplication en psychopathologie // Journal de Psychologie. 1930. Ср.: Le temps vecu, chap. 7.</w:t>
      </w:r>
    </w:p>
    <w:p>
      <w:pPr>
        <w:pStyle w:val="Style15"/>
        <w:rPr/>
      </w:pPr>
      <w:r>
        <w:rPr>
          <w:rFonts w:eastAsia="Courier New"/>
        </w:rPr>
        <w:t xml:space="preserve">     </w:t>
      </w:r>
      <w:r>
        <w:rPr/>
        <w:t>3 "... На улице это напоминает какой-нибудь шепот, который окутывает его со всех сторон; он ощущает себя лишенным свободы, как если бы вокруг него всегда кто-то присутствовал; в кафе это напоминает что-то туманное вокруг него, и он ощущает какую-то дрожь; когда голоса многочисленны и слышатся особенно часто, атмосфера вокруг него насыщается как будто огнем, и это вызывает что-то вроде давления внутри сердца и легких и тумана в голове". Minkowski. Le Probleme des hallucinations et le probleme de l'espace // Evolution psychiatrique. 1932. P. 62.</w:t>
      </w:r>
    </w:p>
    <w:p>
      <w:pPr>
        <w:pStyle w:val="Style15"/>
        <w:rPr/>
      </w:pPr>
      <w:r>
        <w:rPr/>
        <w:t>368</w:t>
      </w:r>
    </w:p>
    <w:p>
      <w:pPr>
        <w:pStyle w:val="Style15"/>
        <w:rPr/>
      </w:pPr>
      <w:r>
        <w:rPr>
          <w:rFonts w:eastAsia="Courier New"/>
        </w:rPr>
        <w:t xml:space="preserve">   </w:t>
      </w:r>
      <w:r>
        <w:rPr/>
        <w:t>дождя. "Быть может, - говорит он, - именно в этот момент кто-то,  кто  испытывает различные  внушения,  вроде  меня, прошел под дождем мимо торговца жареными каштанами".1 Один шизофреник, которым занимались как Минковский, так и приходской священник, считает, что те встречались друг с другом, чтобы поговорить о нем.2 Одна старая шизофреничка полагает, что одно лицо, которое похоже на некое другое лицо, было знакомо с нею.3 Сокращение жизненного пространства, которое уже не оставляет больному никакой свободы действий, не оставляет никакой роли и случаю. Подобно пространству, причинность, до того как стать отношением между объектами, основана на моем отношении к вещам. "Короткие замыкания"4 бредовой причинности, равно как и длинные причинные цепи методического мышления, выражают различные способы существования:5   "опыт  пространства  переплетается  со   всеми прочими  типами   опытов   и   всеми  прочими   психическими данными".6 Прозрачное пространство - это нормальное пространство, в котором все объекты имеют одно и то же значение и  одно  и  то  же  право  на  существование,   -   не  только окружено, но еще и пронизано со всех сторон иной пространственностью, которая обнаруживается больным в различных вариациях. Один шизофреник стоит на горе, рассматривая пейзаж. Через мгновение он ощущает себя как бы под угрозой. В нем  рождается  какой-то особый  интерес ко  всему,  что его окружает, как если бы ему был поставлен извне некий вопрос, на который он не может найти никакого ответа.  И  вдруг пейзаж очаровывает его с какой-то странной силой. Как если бы какое-то черное безграничное небо проникло в вечернее синее небо. Это небо кажется пустым, "чистым, невидимым, наводящим ужас". Либо оно движется в осеннем пейзаже, либо движется сам пейзаж. "И в это время, - говорит больной, - один неотвязный вопрос преследует меня, словно приказывает отдохнуть или умереть, или идти дальше".7 Второе простран-</w:t>
      </w:r>
    </w:p>
    <w:p>
      <w:pPr>
        <w:pStyle w:val="Style15"/>
        <w:rPr/>
      </w:pPr>
      <w:r>
        <w:rPr>
          <w:rFonts w:eastAsia="Courier New"/>
        </w:rPr>
        <w:t xml:space="preserve">     </w:t>
      </w:r>
      <w:r>
        <w:rPr/>
        <w:t>1 Ibid.</w:t>
      </w:r>
    </w:p>
    <w:p>
      <w:pPr>
        <w:pStyle w:val="Style15"/>
        <w:rPr/>
      </w:pPr>
      <w:r>
        <w:rPr>
          <w:rFonts w:eastAsia="Courier New"/>
        </w:rPr>
        <w:t xml:space="preserve">     </w:t>
      </w:r>
      <w:r>
        <w:rPr/>
        <w:t>2 Minkowski. Le temps vecu. P. 376.</w:t>
      </w:r>
    </w:p>
    <w:p>
      <w:pPr>
        <w:pStyle w:val="Style15"/>
        <w:rPr/>
      </w:pPr>
      <w:r>
        <w:rPr>
          <w:rFonts w:eastAsia="Courier New"/>
        </w:rPr>
        <w:t xml:space="preserve">     </w:t>
      </w:r>
      <w:r>
        <w:rPr/>
        <w:t>3 Ibid. P. 379.</w:t>
      </w:r>
    </w:p>
    <w:p>
      <w:pPr>
        <w:pStyle w:val="Style15"/>
        <w:rPr/>
      </w:pPr>
      <w:r>
        <w:rPr>
          <w:rFonts w:eastAsia="Courier New"/>
        </w:rPr>
        <w:t xml:space="preserve">     </w:t>
      </w:r>
      <w:r>
        <w:rPr/>
        <w:t>4 Ibid. P. 381.</w:t>
      </w:r>
    </w:p>
    <w:p>
      <w:pPr>
        <w:pStyle w:val="Style15"/>
        <w:rPr/>
      </w:pPr>
      <w:r>
        <w:rPr>
          <w:rFonts w:eastAsia="Courier New"/>
        </w:rPr>
        <w:t xml:space="preserve">     </w:t>
      </w:r>
      <w:r>
        <w:rPr/>
        <w:t>5 Вот почему можно вместе с Шелером (Scheler. Idealismus-Realismus // Philosophischer Anzeiger. 1927. S. 298) говорить о том, что ньютоновское пространство передает "пустоту сердца".</w:t>
      </w:r>
    </w:p>
    <w:p>
      <w:pPr>
        <w:pStyle w:val="Style15"/>
        <w:rPr/>
      </w:pPr>
      <w:r>
        <w:rPr>
          <w:rFonts w:eastAsia="Courier New"/>
        </w:rPr>
        <w:t xml:space="preserve">     </w:t>
      </w:r>
      <w:r>
        <w:rPr/>
        <w:t>6 Fischer. Zur Klinik und Psychologie des Raumerlebens. S. 70.</w:t>
      </w:r>
    </w:p>
    <w:p>
      <w:pPr>
        <w:pStyle w:val="Style15"/>
        <w:rPr/>
      </w:pPr>
      <w:r>
        <w:rPr>
          <w:rFonts w:eastAsia="Courier New"/>
        </w:rPr>
        <w:t xml:space="preserve">     </w:t>
      </w:r>
      <w:r>
        <w:rPr/>
        <w:t>7 Fischer. Raum-Zeitstruktur und Denkstorung in der Schizophrenie. S. 253.</w:t>
      </w:r>
    </w:p>
    <w:p>
      <w:pPr>
        <w:pStyle w:val="Style15"/>
        <w:rPr/>
      </w:pPr>
      <w:r>
        <w:rPr/>
        <w:t>369</w:t>
      </w:r>
    </w:p>
    <w:p>
      <w:pPr>
        <w:pStyle w:val="Style15"/>
        <w:rPr/>
      </w:pPr>
      <w:r>
        <w:rPr>
          <w:rFonts w:eastAsia="Courier New"/>
        </w:rPr>
        <w:t xml:space="preserve">   </w:t>
      </w:r>
      <w:r>
        <w:rPr/>
        <w:t>ство, просвечивающее сквозь пространство видимое, и есть то что формирует в любой момент наш собственный способ проектировать реальность, и расстройство шизофреника заключается лишь в том, что этот вечный проект отделяется от объективного мира, как он еще дан перцепцией, и сжимается, если можно так выразиться, внутри себя. Шизофреничка не живет более в общем мире, она живет в частном мире, который уже не достигает географического пространства, а остается в "пространстве пейзажа".1 Сам этот пейзаж, стоит его отрезать от общего мира, значительно оскудевает. Отсюда проистекает и шизофреническое вопрошание - все удивительно, абсурдно или нереально, ибо движение существования по направлению к вещам лишается энергии, предстает в своей произвольности, а мир не является само собой разумеющимся. Если естественное пространство, о котором говорит классическая психология, придает, напротив, уверенности, то, очевидно, дело тут в том, что существование торопится занять место и не узнает себя в нем.</w:t>
      </w:r>
    </w:p>
    <w:p>
      <w:pPr>
        <w:pStyle w:val="Style15"/>
        <w:rPr/>
      </w:pPr>
      <w:r>
        <w:rPr>
          <w:rFonts w:eastAsia="Courier New"/>
        </w:rPr>
        <w:t xml:space="preserve">   </w:t>
      </w:r>
      <w:r>
        <w:rPr/>
        <w:t>Описание антропологического пространства можно было бы продолжать до бесконечности.2 Хорошо видно, что объективное мышление может противопоставить этому описанию. Имеет ли оно философскую ценность? То есть сообщает ли оно нам что-нибудь, касающееся самой структуры сознания, или же оно лишь передает содержание человеческого опыта? Пространство сновидения, мифическое пространство, шизофреническое пространство - являются ли они действительно пространствами, могут ли существовать и мыслиться сами по себе? Или же они не предполагают, в качестве условия их возможности, геометрическое пространство и вместе с ним чистое конституирующее сознание, которое его разворачивает? Левая сторона - область несчастья и дурное предзнаменование для дикаря, а для меня, моего тела - сторона неловкости,</w:t>
      </w:r>
    </w:p>
    <w:p>
      <w:pPr>
        <w:pStyle w:val="Style15"/>
        <w:rPr/>
      </w:pPr>
      <w:r>
        <w:rPr>
          <w:rFonts w:eastAsia="Courier New"/>
        </w:rPr>
        <w:t xml:space="preserve">     </w:t>
      </w:r>
      <w:r>
        <w:rPr/>
        <w:t>1 Straus. Vom Sinn der Sinne. S. 290.</w:t>
      </w:r>
    </w:p>
    <w:p>
      <w:pPr>
        <w:pStyle w:val="Style15"/>
        <w:rPr/>
      </w:pPr>
      <w:r>
        <w:rPr>
          <w:rFonts w:eastAsia="Courier New"/>
        </w:rPr>
        <w:t xml:space="preserve">     </w:t>
      </w:r>
      <w:r>
        <w:rPr/>
        <w:t>2 Можно было бы показать, например, что эстетическая перцепция тоже открывает новую пространственность, что картина как произведение искусства не существует в пространстве, где она живет как физическая вещь и как окрашенное полотно; что танец разворачивается в пространстве без целей и направлений, что он приостанавливает нашу историю, что субъект и его мир в танце более не противопоставлены друг другу, не выделяются один на фоне другого, что в результате части тела в танце уже не обозначены так, как в естественном опыте. Позвоночник - уже не фон, на котором возникают движения и в котором они исчезают по завершении; он как раз направляет танец, движения частей тела находятся у него в услужении.</w:t>
      </w:r>
    </w:p>
    <w:p>
      <w:pPr>
        <w:pStyle w:val="Style15"/>
        <w:rPr/>
      </w:pPr>
      <w:r>
        <w:rPr/>
        <w:t>370</w:t>
      </w:r>
    </w:p>
    <w:p>
      <w:pPr>
        <w:pStyle w:val="Style15"/>
        <w:rPr/>
      </w:pPr>
      <w:r>
        <w:rPr>
          <w:rFonts w:eastAsia="Courier New"/>
        </w:rPr>
        <w:t xml:space="preserve">   </w:t>
      </w:r>
      <w:r>
        <w:rPr/>
        <w:t>и определяется она как направление, если только сначала я способен помыслить ее отношение с правой стороной. Именно это отношение в конечном счете вносит пространственный смысл в пределы, в которых эта левая сторона устанавливается. Вовсе не с тревогой или радостью дикарь ориентируется в пространстве, как вовсе не с болью я знаю, в каком месте поражена моя нога; пережитые тревога, радость, боль отнесены к месту объективного пространства, где находятся их эмпирические условия. Без этого смекалистого, свободного по отношению ко всем содержаниям сознания, которое к тому же разворачивает   эти   содержания   в   пространстве,   сами   они никогда и нигде не существовали бы. Если мы размышляем о   мифическом   представлении   о   пространстве,   и   если   мы спрашиваем  себя,   что  оно   означает,   то  с  неизбежностью обнаруживаем, что оно покоится на осознании объективного и единого пространства, ибо пространство, которое не являлось бы объективным и единым, не было бы пространством; не присуще ли пространству быть абсолютной, коррелятивной "внеположностью", но также и отрицанием субъективности? Не присуща ли ему способность охватывать всякое бытие, которое только можно себе представить, поскольку все то, что хотелось бы поместить за его пределами, было бы тем самым поставлено   в  отношение   с   ним,   а  следовательно,   в   нем? Спящий видит сны, вот почему его дыхательные движения и сексуальные влечения не воспринимаются как то, что они есть, они рвут узы, связывающие их с миром, и встают перед ним в форме сновидений. Но, наконец, что же он видит на самом деле? Поверим ли мы ему на слово? Если он хочет знать то, что  он  видит,  и  самостоятельно  понять собственный  сон, нужно   будет,   чтобы   он   проснулся.   Тотчас   сексуальность возвратится в сферу гениталий, тревога и ее фантазмы вновь станут тем, чем они всегда были, - какой-нибудь помехой при дыхании в той или иной зоне грудной клетки. Сумеречное пространство, которое вторгается в мир шизофреника, может обосновать себя  в  этом  качестве  и даже  предъявить свои пространственные знаки отличия, лишь связываясь с отчетливым  пространством.  Если  больной  настаивает на том,  что вокруг него существует некое второе пространство, спросим тогда у него: где же оно в таком случае? Стремясь найти место этому фантому, он заставит его исчезнуть в виде фантома. И поскольку, как он сам это признает, объекты всегда находятся тут,  то  и  он,   оставаясь  в  ясном  пространстве,   сохраняет</w:t>
      </w:r>
    </w:p>
    <w:p>
      <w:pPr>
        <w:pStyle w:val="Style15"/>
        <w:rPr/>
      </w:pPr>
      <w:r>
        <w:rPr/>
        <w:t>371</w:t>
      </w:r>
    </w:p>
    <w:p>
      <w:pPr>
        <w:pStyle w:val="Style15"/>
        <w:rPr/>
      </w:pPr>
      <w:r>
        <w:rPr>
          <w:rFonts w:eastAsia="Courier New"/>
        </w:rPr>
        <w:t xml:space="preserve">   </w:t>
      </w:r>
      <w:r>
        <w:rPr/>
        <w:t>возможность изгнать свои фантомы и вернуться к общему миру. Фантомы - это осколки ясного мира. Они заимствуют у нее весь тот престиж, которым могут обладать. Также, наконец, когда мы стремимся дать основание геометрическому пространству с его отношениями внутри мира на базе изначальной пространственности существования, то нам ответят, что мысль знает только самое себя или вещи, что пространственность субъекта немыслима, и что вследствие этого наше предположение, строго говоря, лишено смысла. Эта пространственность не имеет, ответят нам, ни тематического, ни эксплицитного смысла, она улетучивается перед лицом объективной мысли. Но у нее есть нетематический или имплицитный смысл, и речь идет совсем не о каком-нибудь ничтожном смысле, так как объективное мышление само питается нерефлективным и представляется как своего рода разъяснение той жизни, которой живет нерефлексивное сознание. Таким образом, радикальная рефлексия не может заключаться в параллельной тематизации мира или пространства и вневременного субъекта, который их осмысляет. Она должна ухватить эту тематизацию как таковую, с теми горизонтами импликаций, которые сообщают ей смысл. Если размышлять означает искать изначальное, - то, благодаря чему остальное может существовать и мыслиться, рефлексия не может замыкаться в объективном мышлении, она должна помыслить именно акты тематизации объективной мысли и восстановить их контекст. Другими словами, объективное мышление отвергает феномен сновидения, мифа и вообще существования, потому что оно находит их немыслимыми и потому что они не означают ничего такого, что оно может тематизировать. Объективное мышление отвергает факт или реальное во имя возможного и очевидного. Но оно не видит, что очевидность сама основана на факте. Рефлексивный анализ полагает, будто знает то, что переживает спящий и шизофреник, лучше, чем они сами; более того, философ полагает, будто в рефлексии, если сравнивать ее с перцепцией, он лучше знает то, что воспринимает. И лишь при этом условии он может отвергать антропологические пространства как смутные видимости настоящего, единого и объективного пространства. Но сомневаясь в свидетельстве другого о нем самом или в свидетельстве своей собственной перцепции о ней самой, философ отнимает у себя право утверждать в качестве абсолютно истинного то, что он осознает с очевидностью, даже если в этой очевидности</w:t>
      </w:r>
    </w:p>
    <w:p>
      <w:pPr>
        <w:pStyle w:val="Style15"/>
        <w:rPr/>
      </w:pPr>
      <w:r>
        <w:rPr/>
        <w:t>372</w:t>
      </w:r>
    </w:p>
    <w:p>
      <w:pPr>
        <w:pStyle w:val="Style15"/>
        <w:rPr/>
      </w:pPr>
      <w:r>
        <w:rPr>
          <w:rFonts w:eastAsia="Courier New"/>
        </w:rPr>
        <w:t xml:space="preserve">   </w:t>
      </w:r>
      <w:r>
        <w:rPr/>
        <w:t>он убежден, что превосходно понимает спящего, сумасшедшего или перцепцию как таковую. Одно из двух: либо тот,  кто переживает что-нибудь, знает в то же время, что он переживает, и тогда сумасшедшему, спящему или субъекту перцепции должно верить на слово, и нам следует только удостовериться, что их язык точно выражает то, что они переживают; либо же тот, кто переживает что-нибудь, не является судьей того, что он переживает, и тогда переживание очевидности может быть разновидностью иллюзии. Чтобы совершенно обесценить мифический опыт, опыт сна или перцепции, чтобы реинтегрировать эти пространства в геометрическое пространство, нужно в   итоге   отрицать,   что   вообще   видят   сны,   что   бывают сумасшедшие или что действительно что-либо воспринимают. Коль скоро мы принимаем сновидения, безумие или перцепцию по меньшей мере как что-то вне рефлексии - а как не сделать этого, если хочешь сохранить какую-либо ценность за свидетельством сознания, без коего никакая истина невозможна, с - мы не имеем никакого права уравнивать все опыты в одном-единственном мире, а все модальности существования в одном-единственном сознании. Чтобы сделать это, нужно располагать некоей высшей инстанцией, которой мы можем подчинить перцептивное и фантастическое сознания, каким-то более сокровенным "я" в моем "я", нежели то "я", которое осмысливает мое сновидение или восприятие, когда я ограничиваю себя тем, что вижу сны или воспринимаю, и которое располагает подлинной субстанцией моего сна или восприятия, в то время как у меня есть только их видимость. Но само это различие видимости и реальности не проводится ни в мифе, ни  в  реальности  больного   или   ребенка.   Миф  удерживает сущность  в явленности,   мифический  феномен   -   это   не репрезентация,  а вид подлинного присутствия. Дух дождя присутствует в каждой капле, которая падает после заклинания, как душа присутствует в каждой части тела. Всякое появление (Erscheinung) - в данном случае своего рода воплощение,1   и  существа  определяются  не  столько  свойствами, сколько   физиономическими   характеристиками.   Вот   в   чем заключается   ценность   того,   что   говорится   о   детском   и примитивном   анимизме:   не   то   чтобы   ребенок   и   дикарь воспринимали объекты, которые они стремятся, как говорил Конт, объяснить различными намерениями или осознаниями,</w:t>
      </w:r>
    </w:p>
    <w:p>
      <w:pPr>
        <w:pStyle w:val="Style15"/>
        <w:rPr/>
      </w:pPr>
      <w:r>
        <w:rPr>
          <w:rFonts w:eastAsia="Courier New"/>
        </w:rPr>
        <w:t xml:space="preserve">     </w:t>
      </w:r>
      <w:r>
        <w:rPr/>
        <w:t>1  Cassirer. Philosophie der Symbolischen Formen, III. S. 80.</w:t>
      </w:r>
    </w:p>
    <w:p>
      <w:pPr>
        <w:pStyle w:val="Style15"/>
        <w:rPr/>
      </w:pPr>
      <w:r>
        <w:rPr/>
        <w:t>373</w:t>
      </w:r>
    </w:p>
    <w:p>
      <w:pPr>
        <w:pStyle w:val="Style15"/>
        <w:rPr/>
      </w:pPr>
      <w:r>
        <w:rPr>
          <w:rFonts w:eastAsia="Courier New"/>
        </w:rPr>
        <w:t xml:space="preserve">   </w:t>
      </w:r>
      <w:r>
        <w:rPr/>
        <w:t>сознание как объект принадлежит тетической  мысли,  - а вещи   принимаются   за   воплощение   того,   что   они   сами выражают, их человеческое значение в них сходит на нет и предлагает себя буквально как то, что они сами хотят означать. Мелькнувшая тень, треск дерева имеют определенный смысл; повсюду - различные уведомления без уведомляющего лица.1 Поскольку мифическое сознание еще не имеет понятия вещи и объективной истины, как оно могло бы осуществить критику того, что оно полагает испытанным, где оно нашло бы точку опоры, чтобы остановиться, понять самое себя как чистое сознание и заметить по ту сторону фантазмов истинный мир? Один шизофреник чувствует, что щетка, положенная на его окне, приближается к нему и проникает в его голову, и тем не менее ни на секунду он не перестает осознавать, что щетка - там, на окне.2 Если он смотрит в сторону окна, то он ее по-прежнему видит. Щетка как различимый предел ясно выраженной перцепции не находится в голове больного в виде материальной массы. Но голова больного не является для него тем объектом, который все могут видеть и который он   сам   видит   в   зеркале,   это   "наблюдательная   вышка", которую он ощущает на вершине своего тела, способность соединяться со всеми объектами посредством зрительного наблюдения   и   прослушивания.   Также   и   щетка,   которая оказывается в зоне его ощущений, - это лишь разновидность оболочки или фантом; настоящая щетка - твердое и колкое существо, которое воплощается в этих видимостях, совмещается со взглядом, оно покидает окно, оставляя там свою   неподвижную   кожу.   И   никакой   призыв   к  ясному восприятию  не  может  пробудить  больного  от  этого  сна, поскольку он не оспаривает возможность ясной перцепции и настаивает только на том, что она ничего не доказывает против  того,   что  он  испытывает.   "Вы   не  слышите  моих голосов?  -  говорит одна больная  врачу  и  умиротворенно заключает, - следовательно, мне одной выпало их слышать".3 Предохраняет здорового человека от безумия или галлюцинаций   не   критика,   а   структура   его   пространства:   объекты остаются перед ним, они сохраняют расстояния и, как говорил</w:t>
      </w:r>
    </w:p>
    <w:p>
      <w:pPr>
        <w:pStyle w:val="Style15"/>
        <w:rPr/>
      </w:pPr>
      <w:r>
        <w:rPr>
          <w:rFonts w:eastAsia="Courier New"/>
        </w:rPr>
        <w:t xml:space="preserve">     </w:t>
      </w:r>
      <w:r>
        <w:rPr/>
        <w:t>1 Ibid. S. 82</w:t>
      </w:r>
    </w:p>
    <w:p>
      <w:pPr>
        <w:pStyle w:val="Style15"/>
        <w:rPr/>
      </w:pPr>
      <w:r>
        <w:rPr>
          <w:rFonts w:eastAsia="Courier New"/>
        </w:rPr>
        <w:t xml:space="preserve">     </w:t>
      </w:r>
      <w:r>
        <w:rPr/>
        <w:t>2 Binswanger. Das Raumproblem in der Psychopathologie // Ztschr. f. d. ges. Neurologie und Psychiatrie. 1933. S. 630.</w:t>
      </w:r>
    </w:p>
    <w:p>
      <w:pPr>
        <w:pStyle w:val="Style15"/>
        <w:rPr/>
      </w:pPr>
      <w:r>
        <w:rPr>
          <w:rFonts w:eastAsia="Courier New"/>
        </w:rPr>
        <w:t xml:space="preserve">     </w:t>
      </w:r>
      <w:r>
        <w:rPr/>
        <w:t>3 Minkowski. Le probleme des hallucinations et le probleme de l'espace. P. M.</w:t>
      </w:r>
    </w:p>
    <w:p>
      <w:pPr>
        <w:pStyle w:val="Style15"/>
        <w:rPr/>
      </w:pPr>
      <w:r>
        <w:rPr/>
        <w:t>374</w:t>
      </w:r>
    </w:p>
    <w:p>
      <w:pPr>
        <w:pStyle w:val="Style15"/>
        <w:rPr/>
      </w:pPr>
      <w:r>
        <w:rPr>
          <w:rFonts w:eastAsia="Courier New"/>
        </w:rPr>
        <w:t xml:space="preserve">   </w:t>
      </w:r>
      <w:r>
        <w:rPr/>
        <w:t>Мальбранш по поводу Адама, касаются субъекта только с уважением. Галлюцинация, как и миф, порождается сокращением жизненного пространства, укоренением вещей в нашем теле, головокружительной близостью объекта, солидарностью человека и мира, которая не то чтобы снимается, но вытесняется повседневным восприятием или объективным мышлением и обнаруживается философским знанием. Вероятно, если я размышляю о знании положений и ориентации в мифе, сновидении и восприятии, если я устанавливаю и фиксирую эти положения и ориентации согласно методам объективного мышления, то нахожу в них отношения геометрического пространства. Но из этого не следует, что они уже там были. Напротив, это означает, что подлинная рефлексия не такова. Чтобы узнать, что же означает мифическое или шизофреническое пространство, у нас нет другого средства, как разбудить в нас, в нашем актуальном восприятии, то отношение субъекта к его миру, которое было устранено рефлексивным анализом. Нужно признать по сю сторону "актов сигнификации" (Bedeutungsgebende Akten) теоретической и тетической мысли "выражения переживаний" (Ausdruckserlebnisse), по сю сторону смысла знака (Zeichen-Sinn) - смысл выражения (Ausdrucks-Sinn), по сю сторону заключения содержания в форму - символическое влияние1 этой формы на содержание.</w:t>
      </w:r>
    </w:p>
    <w:p>
      <w:pPr>
        <w:pStyle w:val="Style15"/>
        <w:rPr/>
      </w:pPr>
      <w:r>
        <w:rPr>
          <w:rFonts w:eastAsia="Courier New"/>
        </w:rPr>
        <w:t xml:space="preserve">   </w:t>
      </w:r>
      <w:r>
        <w:rPr/>
        <w:t>Означает ли это то, что мы присоединяемся к психологизму? Поскольку существует столько же пространств, сколько различных пространственных опытов, и поскольку мы не предоставляем себе права заранее - в детском, болезненном или примитивном опыте - осуществить типы структур, характерные для взрослого, здорового и цивилизованного опыта, не ограничиваем ли мы всякий тип субъективности и, в конечном счете, всякое сознание его частной жизнью? Не подменили ли мы рационалистическое cogito, которое обнаруживало во мне универсальное конституирующее сознание, cogito психолога, которое не выходит за пределы переживания своей закрытой Для других жизни? Не определяем ли мы субъективность через совпадение каждого с ней? Исследование пространства и вообще опыта в момент их зарождения, до того как они будут объективированы, решение вопрошать мой опыт о его смысле, одним словом, феноменология - не приходит ли она, в конце</w:t>
      </w:r>
    </w:p>
    <w:p>
      <w:pPr>
        <w:pStyle w:val="Style15"/>
        <w:rPr/>
      </w:pPr>
      <w:r>
        <w:rPr>
          <w:rFonts w:eastAsia="Courier New"/>
        </w:rPr>
        <w:t xml:space="preserve">     </w:t>
      </w:r>
      <w:r>
        <w:rPr/>
        <w:t>1 Cassierer, Op. cit. S. 80.</w:t>
      </w:r>
    </w:p>
    <w:p>
      <w:pPr>
        <w:pStyle w:val="Style15"/>
        <w:rPr/>
      </w:pPr>
      <w:r>
        <w:rPr/>
        <w:t>375</w:t>
      </w:r>
    </w:p>
    <w:p>
      <w:pPr>
        <w:pStyle w:val="Style15"/>
        <w:rPr/>
      </w:pPr>
      <w:r>
        <w:rPr>
          <w:rFonts w:eastAsia="Courier New"/>
        </w:rPr>
        <w:t xml:space="preserve">   </w:t>
      </w:r>
      <w:r>
        <w:rPr/>
        <w:t>концов, к отрицанию и бытия, и смысла? Под именем феномена не протаскивает ли она видимость и мнение? Не кладет ли она в основание точного знания некое столь же слабо обоснованное решение, как то, что замыкает сумасшедшего в его безумии? Не сводится ли последнее слово этой премудрости к возвращению к тревоге праздной и уединенной субъективности? Вот двусмысленности, которые нам остается рассеять. Мифическое или онирическое сознание, безумие, восприятие со всеми их различиями не заперты внутри себя, это не островки опыта, лишенного общения, откуда нельзя было бы выйти. Мы отказались сделать геометрическое пространство имманентным пространству мифическому и вообще подчинить всякий опыт абсолютному осознанию этого опыта, которое разместило бы его во всеобщности истины, ибо единство опыта, таким образом понятого, делает непонятным его многообразие. Однако мифическое сознание открыто горизонту возможных объективации. Дикарь переживает свои мифы на определенном перцептивном фоне, который достаточно ясно выражен для того, чтобы акты повседневной жизни - рыбная ловля, охота, отношение с цивилизованными людьми - были возможны. Миф сам по себе, как бы он ни был расплывчат, имеет различимый для дикаря смысл, поскольку именно он формирует его мир, то есть тотальность, в которой каждый элемент имеет различные смысловые отношения с другими элементами. Вероятно, мифическое осознание не является сознанием вещи, то есть со стороны субъекта это некий поток, оно себя не фиксирует и само себя не знает; со стороны объекта оно не ставит перед собой каких-либо пределов, определенных известным числом свойств, изолируемых и выраженных относительно друг друга. Но это мифическое сознание не теряет над собой контроля ни в одной из своих пульсаций. В противном случае оно не было бы сознанием. Оно не держит дистанцию относительно своих ноэм. Но если бы оно двигалось вместе с ними, если бы оно не предопределяло хода движения объективации, то оно и не выкристаллизовалось бы в мифы. Мы стремились отделить мифическое сознание от преждевременных рационализации, которые, как у Конта например, делают миф непонятным, потому что ищут в нем то или иное объяснение мира и своего рода предвосхищение науки, тогда как миф является разновидностью проекции человеческого существования и одним из выражений человеческого удела. Но понять миф не означает</w:t>
      </w:r>
    </w:p>
    <w:p>
      <w:pPr>
        <w:pStyle w:val="Style15"/>
        <w:rPr/>
      </w:pPr>
      <w:r>
        <w:rPr/>
        <w:t>376</w:t>
      </w:r>
    </w:p>
    <w:p>
      <w:pPr>
        <w:pStyle w:val="Style15"/>
        <w:rPr/>
      </w:pPr>
      <w:r>
        <w:rPr>
          <w:rFonts w:eastAsia="Courier New"/>
        </w:rPr>
        <w:t xml:space="preserve">   </w:t>
      </w:r>
      <w:r>
        <w:rPr/>
        <w:t>поверить в него; все мифы правдивы в той степени, в какой они могут быть перемещены в определенную феноменологию духа, которая указывает на их функцию в акте сознания и основывает в конечном счете их собственный смысл на их смысле для философа. Таким же образом именно сновидца, каковым я был этой ночью, я прошу рассказать о сне, но ведь сновидец не может рассказывать, а тот, кто может рассказывать - уже бодрствует. Без пробуждения сны были бы только мгновенными модуляциями и для нас даже не существовали бы. Во время самого сна мы не оставляем мир. Пространство сна отделяется от ясного пространства, но оно использует все выражения этого последнего, мир не отпускает нас и во сне, и нам снится именно мир. Именно вокруг мира вращается и безумие. Не говоря уже о различных нездоровых сновидениях или бреде, которые пытаются обустроить для себя собственную реальность при помощи осколков макрокосма; особенно глубокие меланхолические состояния, когда больной хочет быть ближе к смерти и когда он ставит, если можно так выразиться, свой дом в ее сфере, все еще используют структуры бытия в мире и заимствуют у этого бытия все необходимое для того, чтобы его отрицать. С тем большим основанием эту связь между объективностью и субъективностью, связь, что уже наличествует в детском или мифическом сознании и всегда присутствует во сне или в безумии, можно обнаружить и в нормальном опыте. Я никогда не живу вполне в антропологических пространствах, я всегда привязан собственными корнями к определенному естественному и нечеловеческому пространству. Пересекая площадь Согласия и полагая, что я полностью захвачен Парижем, я могу вдруг остановить свой взгляд на каком-нибудь камне в стене Тюильри. Тогда площадь Согласия исчезает и не существует ничего, кроме этого камня без истории; я могу также погрузиться взглядом в эту шершавую желтоватую поверхность, но тогда нет уже и камня, остается лишь какая-то игра света на неопределенной материи. Мое целостное восприятие создано не из этих. аналитических перцепций. Однако оно всегда может раствориться в них. Мое тело, которое удостоверяет посредством моих габитусов мое размещение внутри человеческого мира, делает это, не иначе как проецируя меня сначала на естественный мир, который всегда просматривается за другим миром, как холст просматривается за картиной, и придает этому миру хрупкость. Даже если существует воспри-</w:t>
      </w:r>
    </w:p>
    <w:p>
      <w:pPr>
        <w:pStyle w:val="Style15"/>
        <w:rPr/>
      </w:pPr>
      <w:r>
        <w:rPr/>
        <w:t>377</w:t>
      </w:r>
    </w:p>
    <w:p>
      <w:pPr>
        <w:pStyle w:val="Style15"/>
        <w:rPr/>
      </w:pPr>
      <w:r>
        <w:rPr>
          <w:rFonts w:eastAsia="Courier New"/>
        </w:rPr>
        <w:t xml:space="preserve">   </w:t>
      </w:r>
      <w:r>
        <w:rPr/>
        <w:t>ятие того, что вожделеется вожделением, любимо любовью, ненавидимо ненавистью, то оно всегда формируется вокруг своего рода чувственного ядра, сколь бы ничтожным оно ни было, именно в чувственном находит оно свое подтверждение и всю свою полноту. Мы сказали, что пространство экзистенциально. Мы могли бы также уверенно сказать, что существование пространственно, то есть, что в силу некоторой внутренней необходимости оно открывается тому или иному "вне" до такой степени, что можно говорить о своего рода ментальном пространстве и "мире значений и мысленных объектов, которые в этих значениях конституируются".1 Антропологические пространства выступают как сконструированные на основе естественного пространства, "не объективирующие акты" - на основе "актов объективирующих", если говорить на языке Гуссерля.2 Новаторство феноменологии заключается не в отрицании единства опыта, но в его другом, сравнительно с классическим рационализмом, обосновании. Объективирующие акты - это не репрезентации. Естественное и изначальное пространство - это не геометрическое пространство и, сообразно этому, единство опыта не гарантируется каким-то универсальным мыслителем, который раскладывал бы передо мной содержание этого опыта и удостоверял бы для меня всякую науку и всякую способность по отношению к этому опыту. Это единство только указано горизонтами возможной объективации, оно освобождает меня от любой особой среды только потому, что привязывает меня к миру природы, или к миру "в-себе", который охватывает все эти среды. Нам предстоит понять, как в одном-единственном движении существование проецирует вокруг себя миры, которые маскируют от меня объективность и приписывают эту объективность в качестве цели телеологии сознания, выделяя эти "миры" на фоне единого естественного мира.</w:t>
      </w:r>
    </w:p>
    <w:p>
      <w:pPr>
        <w:pStyle w:val="Style15"/>
        <w:rPr/>
      </w:pPr>
      <w:r>
        <w:rPr>
          <w:rFonts w:eastAsia="Courier New"/>
        </w:rPr>
        <w:t xml:space="preserve">   </w:t>
      </w:r>
      <w:r>
        <w:rPr/>
        <w:t>Если миф, сон, иллюзия должны обладать способностью быть возможными, то видимое и реальное должны оставаться двусмысленным как в субъекте, так и в объекте. Часто говорили, что, по определению, сознание не признает разделения видимости и реальности, и понимали это в том смысле, будто в знании о нас самих видимость предстает реальностью: если я думаю, что вижу или ощущаю, я несомненно вижу или</w:t>
      </w:r>
    </w:p>
    <w:p>
      <w:pPr>
        <w:pStyle w:val="Style15"/>
        <w:rPr/>
      </w:pPr>
      <w:r>
        <w:rPr>
          <w:rFonts w:eastAsia="Courier New"/>
        </w:rPr>
        <w:t xml:space="preserve">     </w:t>
      </w:r>
      <w:r>
        <w:rPr/>
        <w:t>1 Binswanger. Das Raumproblem in der Psychopathologie. S. 617.</w:t>
      </w:r>
    </w:p>
    <w:p>
      <w:pPr>
        <w:pStyle w:val="Style15"/>
        <w:rPr/>
      </w:pPr>
      <w:r>
        <w:rPr>
          <w:rFonts w:eastAsia="Courier New"/>
        </w:rPr>
        <w:t xml:space="preserve">     </w:t>
      </w:r>
      <w:r>
        <w:rPr/>
        <w:t>2 Husserl. Logishe Untersuchungen. T. II. S. 387 и след.</w:t>
      </w:r>
    </w:p>
    <w:p>
      <w:pPr>
        <w:pStyle w:val="Style15"/>
        <w:rPr/>
      </w:pPr>
      <w:r>
        <w:rPr/>
        <w:t>378</w:t>
      </w:r>
    </w:p>
    <w:p>
      <w:pPr>
        <w:pStyle w:val="Style15"/>
        <w:rPr/>
      </w:pPr>
      <w:r>
        <w:rPr>
          <w:rFonts w:eastAsia="Courier New"/>
        </w:rPr>
        <w:t xml:space="preserve">   </w:t>
      </w:r>
      <w:r>
        <w:rPr/>
        <w:t>ощущаю, как бы ни обстояло дело с внешним объектом. В этом случае реальность является целиком; быть реальным и являться - суть одно и то же, и нет иной реальности, кроме той, что явлена. Если это правда, то исключается, что иллюзия и восприятие имеют одинаковую видимость, что мои иллюзии - это восприятие без объекта, или что мои восприятия - это подлинные галлюцинации. Истина восприятия и ложность иллюзии должны отражаться на них через какое-нибудь внутреннее свойство, поскольку иначе свидетельство других чувств, последующего опыта или опыта другого - то свидетельство, которое осталось бы единственно возможным критерием, - стало бы, в свою очередь, ненадежным. И тогда мы никогда не осознавали бы ни восприятия, ни иллюзии как таковых. Если существо моего восприятия и моей иллюзии коренится в их способе являть себя, тогда нужно, чтобы истина, которая определяет одно, и ложность, которая определяет другое, также являлись бы мне. Следовательно, между ними будет определенное структурное различие. Истинное восприятие будет просто-напросто настоящим восприятием. Иллюзия не будет его разновидностью, достоверность должна будет расшириться от мысленного видения или ощущения до восприятия, которое конститутивно для объекта. Прозрачность сознания предполагает имманентность и абсолютную достоверность объекта. Но ведь иллюзии свойственно не выставлять себя в этом качестве, и поэтому необходимо, чтобы я мог если и не воспринимать какой-то нереальный объект, то, по крайней мере, терять из виду его нереальность. Необходимо, чтобы имелось, по крайней мере, неосознавание невосприятия, чтобы иллюзия не была тем, чем она кажется, и чтобы хотя бы один раз реальность акта сознания существовала по ту сторону его видимости. Значит ли это, что мы будем отсекать в субъекте видимость от реальности? Но единожды совершенный разрыв непоправим: самая отчетливая видимость отныне может быть обманчивой, и на этот раз именно явление истины становится невозможным. Мы не должны выбирать между философией имманентности, или рационализмом, разъясняющую только восприятие и истину, и философией трансценденции, или абсурда, которая разъясняет только иллюзию, или ошибку. Мы знаем об ошибках только потому, что обладаем истинами, от имени которых мы исправляем ошибки и признаем их именно как ошибки. Соответственно категорически выраженное признание какой-либо истины есть дейст-</w:t>
      </w:r>
    </w:p>
    <w:p>
      <w:pPr>
        <w:pStyle w:val="Style15"/>
        <w:rPr/>
      </w:pPr>
      <w:r>
        <w:rPr/>
        <w:t>379</w:t>
      </w:r>
    </w:p>
    <w:p>
      <w:pPr>
        <w:pStyle w:val="Style15"/>
        <w:rPr/>
      </w:pPr>
      <w:r>
        <w:rPr>
          <w:rFonts w:eastAsia="Courier New"/>
        </w:rPr>
        <w:t xml:space="preserve">   </w:t>
      </w:r>
      <w:r>
        <w:rPr/>
        <w:t>вительно нечто большее, чем простое существование в нас неопровергнутой идеи, непосредственной веры в то, что представляется; это признание предполагает вопрошание, сомнение, разрыв с непосредственным, является коррекцией возможной ошибки. Всякий рационализм, по меньшей мере, признает некоторую очевидную абсурдность, которую он должен сформулировать для себя в тезисе. Всякая философия абсурда признает, по крайней мере, определенный смысл в утверждении абсурда. Я могу оставаться в мире абсурда, если я приостанавливаю всякое утверждение, если, подобно Монтеню или шизофренику, остаюсь в рамках вопрошания, которое не нужно будет даже формулировать; формулируя его, я превратил бы его в тот или иной вопрос, который, как всякий определенный вопрос, скрывает в себе определенный ответ. Наконец, я могу оставаться в мире абсурда, если в итоге я противопоставляю истине не ее отрицание, а простое состояние не-истины или двусмысленности, действительную непроницаемость моего существования. Таким же образом я могу оставаться в состоянии абсолютной очевидности, если я приостанавливаю всякое утверждение, если ничего для меня не разумеется само собой, если, как того хотел Гуссерль, я удивляюсь миру1 и перестаю быть в сговоре с ним, чтобы добиться появления потока мотиваций, который увлекает меня с собой, чтобы разбудить и полностью эксплицировать мою жизнь. Когда я хочу перейти от этого вопрошания к утверждению и a fortiori, когда я хочу выразить себя, я добиваюсь кристаллизации в сознательном акте неопределенной совокупности мотивов, возвращаюсь в имплицитное, то есть в двусмысленное, и в игру мира.2 Абсолютное слияние "я" с "я", идентичность бытия и видимости не могут быть постулированы, они переживаются по сю сторону всякого утверждения. Стало быть, повсюду куда ни посмотри - одно и то же безмолвие, одна и та же пустота. Переживание абсурда и абсолютной очевидности подразумевают друг друга и даже неразличимы. Мир выглядит абсурдным, если настоятельность абсолютного сознания всякий раз разлагает те значения, коими мир переполнен, и в свою очередь эта настоятельность мотивируется конфликтом указанных значений.</w:t>
      </w:r>
    </w:p>
    <w:p>
      <w:pPr>
        <w:pStyle w:val="Style15"/>
        <w:rPr/>
      </w:pPr>
      <w:r>
        <w:rPr>
          <w:rFonts w:eastAsia="Courier New"/>
        </w:rPr>
        <w:t xml:space="preserve">     </w:t>
      </w:r>
      <w:r>
        <w:rPr/>
        <w:t>1 Fink. Die phanomenologishe Philosophie Husserls in der gegenwarligen Kritik. S. 350</w:t>
      </w:r>
    </w:p>
    <w:p>
      <w:pPr>
        <w:pStyle w:val="Style15"/>
        <w:rPr/>
      </w:pPr>
      <w:r>
        <w:rPr>
          <w:rFonts w:eastAsia="Courier New"/>
        </w:rPr>
        <w:t xml:space="preserve">     </w:t>
      </w:r>
      <w:r>
        <w:rPr/>
        <w:t>2 Проблема выражения указана Финком. Op. cit. S. 382</w:t>
      </w:r>
    </w:p>
    <w:p>
      <w:pPr>
        <w:pStyle w:val="Style15"/>
        <w:rPr/>
      </w:pPr>
      <w:r>
        <w:rPr/>
        <w:t>380</w:t>
      </w:r>
    </w:p>
    <w:p>
      <w:pPr>
        <w:pStyle w:val="Style15"/>
        <w:rPr/>
      </w:pPr>
      <w:r>
        <w:rPr>
          <w:rFonts w:eastAsia="Courier New"/>
        </w:rPr>
        <w:t xml:space="preserve">   </w:t>
      </w:r>
      <w:r>
        <w:rPr/>
        <w:t>Абсолютная очевидность и абсурд эквивалентны не только как философские утверждения, но еще и как опыты. Рационализм и скептицизм питаются действительной жизнью сознания, которую они оба лицемерно скрывают в себе, без которой они не могут ни мыслиться, ни даже переживаться и в рамках которой нельзя сказать, что все имеет смысл или все есть бессмыслие, можно сказать лишь, что смысл имеется. Как об этом говорит Паскаль, различные учения, если к ним внимательнее присмотреться, переполнены противоречиями, и тем не менее они казались ясными, имели на первый взгляд свой смысл. Истина на фоне абсурдности, абсурдность, которую телеология сознания предполагает возможным обратить в истину, - вот изначальный феномен. Сказать, что в сознании явленность и реальность представляют собой одно и то же, или сказать, что они разделены, значит сделать невозможным осознание чего бы то ни было, даже явленности. Однако - и таково подлинное cogito - существует осознание чего-то "нечто", "нечто" являет себя, существует феномен. Сознание не есть ни полагание себя, ни неведение о себе, оно не сокрыто от самого себя, то есть в нем нет ничего, что так или иначе не сообщает ему о себе, хотя у него и нет необходимости знать это определенно. То, что явлено в сознании, не есть бытие, это - феномен. Перед нами новое cogito, поскольку оно предшествует найденной истине и обнаруженной ошибке, делает возможными как ту, так и другую. Пережитое действительно пережито мною, я не остаюсь в неведении относительно чувств, которые вытесняю, и в этом смысле бессознательного не существует. Но я могу переживать большее количество вещей, нежели сам себе представляю, мое бытие не сводится к тому, что мне с категоричностью является изнутри меня самого. То, что лишь пережито, носит двусмысленный характер; во мне существуют различные чувства, которых я не называю, а также какое-то ложное счастье, которое не захватывает меня полностью. Различие иллюзии и восприятия носит основополагающий характер, истина восприятия может читаться только в нем самом. Если я полагаю, что вижу вдалеке, в глубокой колее, довольно широкий плоский камень, лежащий на земле, который на самом деле является солнечным пятном, то я не могу сказать, что когда-либо видел плоский камень в том смысле, в каком я при приближении увижу солнечное пятно. Плоский камень является, подобно всему удаленному, лишь в каком-то поле</w:t>
      </w:r>
    </w:p>
    <w:p>
      <w:pPr>
        <w:pStyle w:val="Style15"/>
        <w:rPr/>
      </w:pPr>
      <w:r>
        <w:rPr/>
        <w:t>381</w:t>
      </w:r>
    </w:p>
    <w:p>
      <w:pPr>
        <w:pStyle w:val="Style15"/>
        <w:rPr/>
      </w:pPr>
      <w:r>
        <w:rPr>
          <w:rFonts w:eastAsia="Courier New"/>
        </w:rPr>
        <w:t xml:space="preserve">   </w:t>
      </w:r>
      <w:r>
        <w:rPr/>
        <w:t>неявной структуры, где места соединений еще не выражены четко. В этом смысле иллюзию, как и образ, нельзя наблюдать то есть мое тело не воздействует на нее, и я не могу развернуть ее перед собой при помощи исследовательских действий. И тем не менее я способен проигнорировать это различие, я способен на иллюзию. Неправда, что придерживаясь того, что я действительно вижу, я никогда не ошибаюсь, и что по крайней мере ощущения несомненны. Всякое ощущение уже отмечено тем или иным смыслом, помещено внутри ясной или запутанной конфигурации, и не существует никакой чувственной данности, которая не меняется, когда я перехожу от иллюзорного камня к настоящему солнечному пятну. Очевидность ощущения предполагала бы очевидность восприятия и делала бы иллюзию невозможной. Я вижу иллюзорный камень в том смысле, что все мое перцептивное поле и источник движения придает отчетливому пятну смысл "камня на дороге". И я уже готовлюсь почувствовать под ногой эту гладкую твердую поверхность. Дело в том, что правильное и иллюзорное видение не различаются наподобие адекватной и неадекватной мысли, то есть наподобие одной абсолютно законченной и одной незаконченной мысли. Я говорю, что правильно воспринимаю, когда мое тело имеет определенное воздействие на зрелище, но это не означает, что мое воздействие будет всеобъемлющим; оно было бы таковым, если бы я мог свести к состоянию артикулированного восприятия все внутренние и все внешние горизонты объекта, что принципиально невозможно. Истинность того или иного восприятия для меня означает, что согласование, наблюдаемое мной до сих пор, возможно сохранится в случае более детального наблюдения; я доверяю миру. Воспринимать - значит сразу же вовлекать все будущее опыта в настоящее, которое никогда его строго не гарантирует, то есть значит верить в мир. Именно эта открытость миру делает возможной перцептивную истину, действительную реализацию Wahr-Nehmung* и позволяет нам "перечеркнуть" предшествующую иллюзию, считать ее несуществующей. Я видел на краю моего визуального поля и на некотором расстоянии движущуюся большую тень, я обращаю взгляд в эту сторону, фантазм сжимается и встает на свое место: то была всего лишь муха поблизости от моего глаза. Я сознавал, что видел тень, теперь я сознаю, что видел только муху. Моя принадлежность к миру позволяет мне компенсировать колебания cogito,</w:t>
      </w:r>
    </w:p>
    <w:p>
      <w:pPr>
        <w:pStyle w:val="Style15"/>
        <w:rPr/>
      </w:pPr>
      <w:r>
        <w:rPr/>
        <w:t>382</w:t>
      </w:r>
    </w:p>
    <w:p>
      <w:pPr>
        <w:pStyle w:val="Style15"/>
        <w:rPr/>
      </w:pPr>
      <w:r>
        <w:rPr>
          <w:rFonts w:eastAsia="Courier New"/>
        </w:rPr>
        <w:t xml:space="preserve">   </w:t>
      </w:r>
      <w:r>
        <w:rPr/>
        <w:t>смешать одно cogito ради другого и соединяться с истинным содержанием моей мысли по ту сторону ее видимости. В самый момент иллюзии мне была дана возможность этой коррекции, потому что и иллюзия использует ту же самую веру в мир и собирается в твердую видимость только благодаря этому дополнению. Таким образом, будучи всегда открытой предполагаемым проверкам, иллюзия не отделяет меня от истины. Но в силу той же причины я не застрахован от ошибки, поскольку мир, на который я нацеливаюсь сквозь каждое явление и который дает этому явлению, обоснованно или нет, весомость истины, никогда с необходимостью не требует именно такого явления. Существует абсолютная определенность мира в целом, но не определенность какой-либо вещи в частности. Сознание удалено от бытия и от своего собственного бытия, и в то же время оно соединено с ними через толщу мира. Истинное cogito - это не беседа один на один мышления с мышлением об этом мышлении: они воссоединяются друг с другом только посредством мира. Осознание мира не основано на самосознании. Однако оба сознания строго одновременны: для меня существует мир, потому что я не пребываю в неведении о самом себе, я не сокрыт от себя самого, потому что у меня есть мир. Остается проанализировать это досознательное обладание миром в дорефлексивном cogito.</w:t>
      </w:r>
    </w:p>
    <w:p>
      <w:pPr>
        <w:pStyle w:val="Style15"/>
        <w:rPr/>
      </w:pPr>
      <w:r>
        <w:rPr/>
        <w:t>383</w:t>
      </w:r>
    </w:p>
    <w:p>
      <w:pPr>
        <w:pStyle w:val="Style15"/>
        <w:rPr/>
      </w:pPr>
      <w:r>
        <w:rPr>
          <w:rFonts w:eastAsia="Courier New"/>
        </w:rPr>
        <w:t xml:space="preserve">  </w:t>
      </w:r>
      <w:r>
        <w:rPr/>
        <w:t>III. ВЕЩЬ И ПРИРОДНЫЙ МИР</w:t>
      </w:r>
    </w:p>
    <w:p>
      <w:pPr>
        <w:pStyle w:val="Style15"/>
        <w:rPr/>
      </w:pPr>
      <w:r>
        <w:rPr>
          <w:rFonts w:eastAsia="Courier New"/>
        </w:rPr>
        <w:t xml:space="preserve">   </w:t>
      </w:r>
      <w:r>
        <w:rPr/>
        <w:t>Вещь имеет "свойства" или устойчивые "особенности". Даже если она и не может быть определена через это полностью, мы приближаемся к реальному феномену, изучая константы восприятия. В первую очередь вещь имеет свои размер и свою собственную форму, определяющиеся в соответствии с особенностями перспективы и являющиеся только кажимыми. Мы не приписываем эти кажимости объекту, они представляют собой случайное в наших связях с ним и не имеют отношения к нему самому. Что же мы хотим сказать этим и на каком основании полагаем, что форма или размер являются формой или размером объекта?</w:t>
      </w:r>
    </w:p>
    <w:p>
      <w:pPr>
        <w:pStyle w:val="Style15"/>
        <w:rPr/>
      </w:pPr>
      <w:r>
        <w:rPr>
          <w:rFonts w:eastAsia="Courier New"/>
        </w:rPr>
        <w:t xml:space="preserve">   </w:t>
      </w:r>
      <w:r>
        <w:rPr/>
        <w:t>То, что нам дано для каждого объекта, скажет психолог, - это варьирующиеся в зависимости от перспективы размеры и формы, и мы допускаем возможность рассматривать как подлинные - размер, который мы получаем с расстояния вытянутой руки, - или форму, которую объект принимает в плоскости, параллельной фронтальной плоскости. Они не являются более истинными, чем другие, но поскольку это расстояние и это особое направление взгляда определяются при помощи нашего тела - данного раз и навсегда ориентира, - у нас всегда есть средство распознать их, и сами они снабжают нас точкой отсчета, в соответствии с которой мы наконец могли бы зафиксировать ускользающие кажимости, отделить одни от других и, короче говоря, конструировать объективность: квадрат, рассматриваемый под таким углом, когда он кажется почти ромбом, будет отличаться от настоящего ромба, только если мы будем постоянно отдавать себе отчет о направлении нашего взгляда или если, например, мы</w:t>
      </w:r>
    </w:p>
    <w:p>
      <w:pPr>
        <w:pStyle w:val="Style15"/>
        <w:rPr/>
      </w:pPr>
      <w:r>
        <w:rPr/>
        <w:t>384</w:t>
      </w:r>
    </w:p>
    <w:p>
      <w:pPr>
        <w:pStyle w:val="Style15"/>
        <w:rPr/>
      </w:pPr>
      <w:r>
        <w:rPr>
          <w:rFonts w:eastAsia="Courier New"/>
        </w:rPr>
        <w:t xml:space="preserve">   </w:t>
      </w:r>
      <w:r>
        <w:rPr/>
        <w:t>выберем единственно окончательной кажимостью вид спереди и будем соотносить любую данную кажимость с тем, чем она стала в этих условиях. Но это психологическая реконструкция объективных размеров или форм принимает как данное то, что требует объяснения: а именно всю гамму определенных размеров и форм, из которых достаточно выбрать что-то одно, что и станет реальной величиной и формой. Мы уже говорили, что для одного и того же объекта, который удаляется или который поворачивается вокруг своей оси, я не имею серии последовательно уменьшающихся, все более и более деформирующихся "психических образов", из которых можно было бы сделать условный выбор. Объясняя мое восприятие в этих терминах, я уже ввожу туда мир со всеми его объективными размерами и формами. Проблема состоит не только в том, чтобы понять, как один размер или одна форма, среди всех возможных видимых размеров и форм, принимается за постоянную; она гораздо более радикальна: речь идет о том, чтобы понять, как определенные форма и размер - истинные или даже кажущиеся - могут обнаруживаться передо мною, кристаллизовываться в потоке моего опыта, словом, быть мне данными, и как может существовать объективное.</w:t>
      </w:r>
    </w:p>
    <w:p>
      <w:pPr>
        <w:pStyle w:val="Style15"/>
        <w:rPr/>
      </w:pPr>
      <w:r>
        <w:rPr>
          <w:rFonts w:eastAsia="Courier New"/>
        </w:rPr>
        <w:t xml:space="preserve">   </w:t>
      </w:r>
      <w:r>
        <w:rPr/>
        <w:t>Казалось бы, имеется, по крайней мере на первый взгляд, способ обойти этот вопрос, допустив, что в конечном счете размер и форма никогда не воспринимаются как атрибуты индивидуального объекта и что они являются только именами, обозначающими отношения между частями феноменального поля. Константность размеров и реальных форм, при изменении перспективы, будет тогда лишь постоянством связей между феноменом и условиями его представления. Например, подлинный размер моей ручки не является неотъемлемым качеством моих восприятий этой ручки, он не дан и не удостоверен моим восприятием, как, например, красное, теплое или сладкое; если он остается постоянным, то это не значит, что я храню воспоминание о предшествующем опыте, в котором я его установил. Размер является инвариантом или законом изменений визуальной кажимости по отношению к кажимой дистанции. Реальность не является привилегированной кажимостью, которая лежала бы в основании всех других, это, скорее, структура связей, в которых согласуются все кажимости. Если я держу ручку перед самыми глазами, так что она почти закрывает собой все остальное, ее истинный размер остается ничтожным, поскольку эта ручка, которая заслоняет собой все, - прежде всего ручка видимая с небольшого расстояния, и</w:t>
      </w:r>
    </w:p>
    <w:p>
      <w:pPr>
        <w:pStyle w:val="Style15"/>
        <w:rPr/>
      </w:pPr>
      <w:r>
        <w:rPr/>
        <w:t>385</w:t>
      </w:r>
    </w:p>
    <w:p>
      <w:pPr>
        <w:pStyle w:val="Style15"/>
        <w:rPr/>
      </w:pPr>
      <w:r>
        <w:rPr>
          <w:rFonts w:eastAsia="Courier New"/>
        </w:rPr>
        <w:t xml:space="preserve">   </w:t>
      </w:r>
      <w:r>
        <w:rPr/>
        <w:t>именно это условие, всегда актуальное в плане моего восприятия, возвращает кажимости ее скромные пропорции. Квадрат, на который мы смотрим под каким-либо углом, остается квадратом, и не потому что кажимость ромба вызывает в памяти хорошо знакомую форму квадрата, увиденного спереди, а потому что кажимость ромба, представленного под углом, непосредственно тождественна кажимости квадрата, представленного фронтально, и потому что с позиции каждой из этих конфигураций мне дано положение объекта, которое делает ее возможной, и потому что эти формы являются в контексте связей, которые делают a priori равноценными представления, полученные при разных перспективах. Куб, грани которого деформированы перспективой, остается тем не менее кубом не потому, что я представляю себе тот вид, который последовательно примут все шесть его сторон, если я буду вертеть его в руках, а потому, что перспективные деформации не являются какими-то неполноценными данными, не более неполноценными, во всяком случае, чем совершенная форма, которая обращена ко мне. Каждый элемент куба, если рассматривать все аспекты воспринимаемого, определяется действительной точкой зрения того, кто его рассматривает. Просто кажимая форма или размер - это форма и размер, которые еще не включены в строгую систему, сформированную феноменами и моим телом. Как только они находят свое место в этой системе, то обретают свою истинность, и перспективные деформации больше не претерпеваются, а понимаются. Кажимость вводит в заблуждение и является в буквальном смысле кажимостью, пока она не определена. Вопрос о том, как существуют для нас подлинные, объективные или реальные формы и размеры, сводится к вопросу, как существуют для нас формы определенные; и определенные формы, например "квадрат", "ромб", какая-либо действительная пространственная конфигурация существуют, поскольку наше тело как точка зрения на вещи и вещи как абстрактные элементы одного мира формируют такую систему, каждый элемент которой непосредственно обозначает все остальные. Определенное направление моего взгляда относительно объекта обозначает определенную кажимость объекта и определенную кажимость соседних объектов. Во всех своих кажимостях объект сохраняет неизменные характеристики, остается неизменным сам по себе и является объектом, поскольку все возможные величины, которые он может принимать в соответствии с размерами и формами, заведомо заключены в</w:t>
      </w:r>
    </w:p>
    <w:p>
      <w:pPr>
        <w:pStyle w:val="Style15"/>
        <w:rPr/>
      </w:pPr>
      <w:r>
        <w:rPr/>
        <w:t>386</w:t>
      </w:r>
    </w:p>
    <w:p>
      <w:pPr>
        <w:pStyle w:val="Style15"/>
        <w:rPr/>
      </w:pPr>
      <w:r>
        <w:rPr>
          <w:rFonts w:eastAsia="Courier New"/>
        </w:rPr>
        <w:t xml:space="preserve">   </w:t>
      </w:r>
      <w:r>
        <w:rPr/>
        <w:t>формуле его контекстуальных связей. То, что мы утверждаем с объектом в виде определенного бытия, в реальности является fades totius universi* который не изменяется, и именно в нем основывается эквивалентность любых его кажимостей и тождественность его собственного бытия. Проследив логику объективного размера и формы, мы увидели бы, вместе с Кантом, что она ведет к полаганию мира как строго связанной системы, что мы никогда не замкнуты в кажимости, и что в итоге один объект может явиться полностью.</w:t>
      </w:r>
    </w:p>
    <w:p>
      <w:pPr>
        <w:pStyle w:val="Style15"/>
        <w:rPr/>
      </w:pPr>
      <w:r>
        <w:rPr>
          <w:rFonts w:eastAsia="Courier New"/>
        </w:rPr>
        <w:t xml:space="preserve">   </w:t>
      </w:r>
      <w:r>
        <w:rPr/>
        <w:t>Таким образом, мы изначально располагаем себя в объекте, игнорируя проблемы психолога, но действительно ли нам удалось их обойти? Когда мы говорим, что подлинные размер и форма являются только постоянным законом, в соответствии с которым изменяются кажимость, дистанция и положение в пространстве, то мы подразумеваем, что они могут рассматриваться как переменные величины или как нечто измеримое и, следовательно, они уже являются определенными, тогда как вопрос состоит в том, чтобы узнать, как именно они становятся определенными. Кант совершенно прав в том, что восприятие само по себе направлено к объекту. Но сама кажимость как таковая становится у него непостижимой. Так как перспективные точки зрения на объект сразу расположены в объективной системе мира, то субъект скорее осмысляет свое восприятие и истинность своего восприятия, чем воспринимает. Перцептивное сознание не дает нам восприятие как знание, размер и форму объекта - как законы, и числовые определения науки воспроизводят пунктиром строение мира, уже созданного до них. Кант принимает как данное результаты этого донаучного опыта за полученные результаты, как это делает человек науки, и может их обойти молчанием только потому, что непосредственно их использует. Когда я вижу перед собой мебель, стоящую в моей комнате, то стол с его формой и размерами не является для меня законом или правилом развертывания феноменов, то есть неизменным отношением; как раз потому, что я воспринимаю стол с его определенными размерами и формой, я допускаю для всех изменений расстояния или направления взгляда соответствующие изменения величины и формы, а не наоборот. Именно на очевидности вещи основывается константность связей, а вовсе не вещь сводится к константным связям. Для науки и Для объективного мышления кажущийся небольшим объект, видимый с расстояния ста шагов, не отличим от того же</w:t>
      </w:r>
    </w:p>
    <w:p>
      <w:pPr>
        <w:pStyle w:val="Style15"/>
        <w:rPr/>
      </w:pPr>
      <w:r>
        <w:rPr/>
        <w:t>387</w:t>
      </w:r>
    </w:p>
    <w:p>
      <w:pPr>
        <w:pStyle w:val="Style15"/>
        <w:rPr/>
      </w:pPr>
      <w:r>
        <w:rPr>
          <w:rFonts w:eastAsia="Courier New"/>
        </w:rPr>
        <w:t xml:space="preserve">   </w:t>
      </w:r>
      <w:r>
        <w:rPr/>
        <w:t>самого  объекта,  видимого  с расстояния десяти  шагов  под большим углом, и объект действительно есть не что иное, как постоянный  результат  расстояния,   определенного  видимым размером. Но для меня, для того кто воспринимает, объект, находящийся на расстоянии ста шагов, не присутствует и не реален в том же самом смысле, в каком он будет восприниматься мной на расстоянии десяти шагов, и я идентифицирую объект во всех его положениях, с любого расстояния, во всех его кажимостях, поскольку все его перспективы сходятся к одному  восприятию,   которое  я   получаю  на  определенной дистанции и при некотором типичном направлении взгляда. Это   единственное   в   своем   роде   восприятие   обеспечивает единство перцептивного процесса и вбирает в себя все прочие кажимости. Для каждого объекта, как и для каждой картины в   картинной   галерее,   существует  оптимальное  расстояние, которого требует объект, чтобы быть увиденным, и направление взгляда, в соответствии с которым он раскрывает себя в наибольшей степени. Отклонения в ту или иную сторону дают нам искаженное, от избытка или от недостатка, восприятие, и тогда мы  стремимся  к предельной  видимости  и,  как в микроскопе,  пытаемся навести фокус,1 что достигается посредством равновесия между внутренним и внешним горизонтами. Живое тело, видимое со слишком близкого расстояния и без какого либо фона, на котором оно может выделяться, является уже не живым телом, а материальной массой, столь же странной, как лунные пейзажи, как то можно заметить, рассматривая   в   увеличительное   стекло   сегмент   эпидермы. Видимое с чрезмерно большого расстояния тело также теряет свое значение живого, и оно уже есть не что иное, как кукла или   робот.   Живое  тело  является   как  таковое,   когда  его микроструктура видима не слишком отчетливо и не слишком неотчетливо,  и этот момент тоже определяет его реальную форму и размеры.  Расстояние от меня до объекта не есть размер, который увеличивается или уменьшается, это растяжение, которое колеблется относительно нормы; наклонное положение объекта по отношению ко мне не измеряется углом, который  он  образует  к  моему  лицу,   оно  ощущается  как нарушение равновесия, как неравномерное распределение его воздействий   на  меня.   Изменения   кажимости  не  являются изменением  размеров  в  ту  или  иную  сторону,  реальными</w:t>
      </w:r>
    </w:p>
    <w:p>
      <w:pPr>
        <w:pStyle w:val="Style15"/>
        <w:rPr/>
      </w:pPr>
      <w:r>
        <w:rPr>
          <w:rFonts w:eastAsia="Courier New"/>
        </w:rPr>
        <w:t xml:space="preserve">     </w:t>
      </w:r>
      <w:r>
        <w:rPr/>
        <w:t>1 Schapp. Beitrage zur Phanomenologie der Wahrnehmung. S. 59 и след.</w:t>
      </w:r>
    </w:p>
    <w:p>
      <w:pPr>
        <w:pStyle w:val="Style15"/>
        <w:rPr/>
      </w:pPr>
      <w:r>
        <w:rPr/>
        <w:t>388</w:t>
      </w:r>
    </w:p>
    <w:p>
      <w:pPr>
        <w:pStyle w:val="Style15"/>
        <w:rPr/>
      </w:pPr>
      <w:r>
        <w:rPr>
          <w:rFonts w:eastAsia="Courier New"/>
        </w:rPr>
        <w:t xml:space="preserve">   </w:t>
      </w:r>
      <w:r>
        <w:rPr/>
        <w:t>искажениями: просто-напросто все части объекта то смешиваются и спутываются, то отчетливо соединяются друг с другом и раскрывают свои богатства. Существует точка оптимальности моего восприятия, которая удовлетворяет этим трем нормам и к которой тяготеет всякий перцептивный процесс. Если я приближаю к себе объект или верчу его в руках, чтобы "лучше разглядеть", это значит, что каждое положение моего тела заключает для меня возможность какого-то зрелища, что каждое зрелище является для меня тем, что оно есть в определенной кинестезической ситуации, что, говоря другими словами, мое тело постоянно занимает положение перед вещами для того, чтобы их воспринимать, и наоборот, кажимости всегда заключены для меня в определенном телесном положении. Я знаю о связях кажимостей с кинестезической ситуацией не благодаря какому-либо закону или формуле, но благодаря тому, что у меня есть тело и через него я непосредственно связан с миром. Подобно тому как перцептивные установки не познаются мной в отдельности, но скрыто даны как этапы движения, которое приводит к оптимальной установке, так соответственно и перспективы, которые с ними соотносятся, не размещены передо мной одна за другой и являют себя только как движение в сторону самой вещи с ее размером и формой. Кант хорошо понимал, что проблема познания не в том, как определенные формы и размеры проявляются в моем опыте, поскольку в противном случае вообще не было бы никакого опыта, и поскольку любой внутренний опыт возможен только на фоне опыта внешнего. Но Кант делал из этого вывод, что я есмь сознание, которое окружает и конституирует мир, и в этом рефлексивном движении он прошел мимо феномена тела и феномена вещи. Если, напротив, мы захотим их описать, то необходимо сказать, что мой опыт вливается в вещи и в них сам себя преодолевает, поскольку он всегда осуществляется в рамках определенной установки по отношению к миру, что и есть определение моего тела. Размеры и формы суть только модальности этой всеобъемлющей сцепленности с миром. Вещь кажется большой, если мой взгляд не может ее полностью охватить и, напротив, маленькой, если он ее легко охватывает, средние размеры различаются в зависимости от того, в какой степени на одинаковом расстоянии они заставляют распыляться мой взгляд, или от того, что они расширяют его одинаково на различных расстояниях. Объект является круглым, если при равноудален-</w:t>
      </w:r>
    </w:p>
    <w:p>
      <w:pPr>
        <w:pStyle w:val="Style15"/>
        <w:rPr/>
      </w:pPr>
      <w:r>
        <w:rPr/>
        <w:t>389</w:t>
      </w:r>
    </w:p>
    <w:p>
      <w:pPr>
        <w:pStyle w:val="Style15"/>
        <w:rPr/>
      </w:pPr>
      <w:r>
        <w:rPr>
          <w:rFonts w:eastAsia="Courier New"/>
        </w:rPr>
        <w:t xml:space="preserve">   </w:t>
      </w:r>
      <w:r>
        <w:rPr/>
        <w:t>ности от меня всех его сторон он не навязывает моему взгляду никаких отклонений от его кривой, или если те изменения, которые он ему навязывает, можно отнести за счет угла зрения, в соответствии со знанием о мире, которое дано вместе с моим телом.1 Таким образом, совершенно справедливо, что любое восприятие вещи, формы, размера в качестве реальных, любая перцептивная константность отсылает к такому положению мира и системы опыта, где мое тело и феномены строго взаимосвязаны. Но система опыта не разворачивается передо мной, как если бы я был Богом, она проживается мной с определенной точки зрения, причем я не являюсь зрителем, я принимаю в ней участие, и именно моя соприсущность точке зрения обусловливает возможность и конечность моего восприятия, и его открытость целостному миру как горизонту любого восприятия. Если я знаю, что дерево на линии горизонта остается таким же, каким оно является при более близком восприятии, сохраняет свои реальные формы и размеры, это значит, что горизонт является горизонтом моего непосредственного окружения, что мне гарантировано постепенное перцептивное обладание вещами, которые он ограничивает, другими словами, перцептивные опыты следуют друг за другом, включаются друг в друга, мотивируют друг друга, восприятие мира есть не что иное, как расширение моего поля присутствия, оно не выходит за пределы основных структур последнего, тело всегда остается в нем действующей силой и никогда не превращается в объект. Мир есть безграничное и открытое единство, где я расположен, как указывал на это Кант в Трансцендентальной диалектике и о чем он, видимо, забывает в Аналитике.</w:t>
      </w:r>
    </w:p>
    <w:p>
      <w:pPr>
        <w:pStyle w:val="Style15"/>
        <w:rPr/>
      </w:pPr>
      <w:r>
        <w:rPr>
          <w:rFonts w:eastAsia="Courier New"/>
        </w:rPr>
        <w:t xml:space="preserve">   </w:t>
      </w:r>
      <w:r>
        <w:rPr/>
        <w:t>Свойства вещи, например цвет, плотность, вес, говорят нам о ней больше, нежели ее геометрические особенности. Стол при любой игре света и любом освещении остается коричневым.</w:t>
      </w:r>
    </w:p>
    <w:p>
      <w:pPr>
        <w:pStyle w:val="Style15"/>
        <w:rPr/>
      </w:pPr>
      <w:r>
        <w:rPr>
          <w:rFonts w:eastAsia="Courier New"/>
        </w:rPr>
        <w:t xml:space="preserve">     </w:t>
      </w:r>
      <w:r>
        <w:rPr/>
        <w:t>1 Константность форм и размеров в восприятии является поэтому не интеллектуальной, а экзистенциальной функцией, то есть она должна быть связана с дологическим актом, через который субъект занимает свое место в мире. Расположив субъекта в центре сферы, на которой закреплены диски одинакового диаметра, можно заключить, что константность восприятия является гораздо более совершенной по горизонтали, чем по вертикали. Луна, которая кажется огромной на горизонте и очень маленькой в зените, представляет нам частный случай того же самого закона. Напротив, для обезьян перемещения по вертикали на деревьях так же естественны, как для нас по горизонтали на земле, вот почему константность восприятия по вертикали является у них совершенной. Koffka. Principles of Gestalt Psychology. P. 94 и след.</w:t>
      </w:r>
    </w:p>
    <w:p>
      <w:pPr>
        <w:pStyle w:val="Style15"/>
        <w:rPr/>
      </w:pPr>
      <w:r>
        <w:rPr/>
        <w:t>390</w:t>
      </w:r>
    </w:p>
    <w:p>
      <w:pPr>
        <w:pStyle w:val="Style15"/>
        <w:rPr/>
      </w:pPr>
      <w:r>
        <w:rPr>
          <w:rFonts w:eastAsia="Courier New"/>
        </w:rPr>
        <w:t xml:space="preserve">   </w:t>
      </w:r>
      <w:r>
        <w:rPr/>
        <w:t>Что же это за реальный цвет и как подступиться к нему? Напрашивается ответ, что это цвет, который я чаще всего вижу, когда смотрю на стол, цвет, который он принимает при дневном свете, с близкого расстояния, в "нормальных" условиях, иными словами, наиболее часто. Когда расстояние слишком велико или когда освещение имеет собственную окраску, как, например, при заходе солнца или электрическом свете, я замещаю фактически данный цвет тем цветом, который сохранился в моем воспоминании,1 который является преобладающим, поскольку запечатлен во мне огромным количеством опытов. Константность цвета, следовательно, является якобы реальной константностью. Но в данном случае мы имеем дело лишь с искусственной реконструкцией феномена. Ибо рассматривая восприятие само по себе, мы не можем сказать, что коричневый цвет стола останется именно коричневым при любом освещении, тем же самым качеством, актуально данным о воспоминании. Белая бумага, которую мы признаем белой, в тени не является чисто белой, она "не может быть удовлетворительным образом вписана в черно-белую серию".2 Возьмем белую стену в тени и серую бумагу на свету, мы не можем сказать, что стена остается белой, а бумага серой - лист бумаги производит более сильное впечатление на глаза,3 он более яркий, более светлый, тогда как стена будет темнее и тусклее, и неизменной при любых изменениях освещения4 остается, так сказать, лишь "субстанция цвета". Так называемая константность цветов не мешает "неоспоримым изменениям, во время которых мы продолжаем воспринимать в нашем видении основополагающее свойство и то, что есть субстанционального в нем".5 По той же самой причине нельзя трактовать цветовую константность как константность идеальную и относить ее к сфере суждения. Дело в том, что суждение, которое будет выделять в данной кажимости аспект освещения, не может не привести к заключению о собственном цвете объекта, а мы только что видели, что он каждый раз оказывается не соответствующим самому себе. Слабость эмпиризма, равно как и интеллектуализма, состоит в том, что они не признают других цветов, кроме тех неизменных свойств, которые являются следствием рефлексивной установки, тогда как цвет в живом воспри-</w:t>
      </w:r>
    </w:p>
    <w:p>
      <w:pPr>
        <w:pStyle w:val="Style15"/>
        <w:rPr/>
      </w:pPr>
      <w:r>
        <w:rPr>
          <w:rFonts w:eastAsia="Courier New"/>
        </w:rPr>
        <w:t xml:space="preserve">     </w:t>
      </w:r>
      <w:r>
        <w:rPr/>
        <w:t>1 Gedachtnisfarbe de Hering.*</w:t>
      </w:r>
    </w:p>
    <w:p>
      <w:pPr>
        <w:pStyle w:val="Style15"/>
        <w:rPr/>
      </w:pPr>
      <w:r>
        <w:rPr>
          <w:rFonts w:eastAsia="Courier New"/>
        </w:rPr>
        <w:t xml:space="preserve">     </w:t>
      </w:r>
      <w:r>
        <w:rPr/>
        <w:t>2 Gelb. Die Farbenkonstanz der Sehdinge. S. 613.</w:t>
      </w:r>
    </w:p>
    <w:p>
      <w:pPr>
        <w:pStyle w:val="Style15"/>
        <w:rPr/>
      </w:pPr>
      <w:r>
        <w:rPr>
          <w:rFonts w:eastAsia="Courier New"/>
        </w:rPr>
        <w:t xml:space="preserve">     </w:t>
      </w:r>
      <w:r>
        <w:rPr/>
        <w:t>3 Eindringlicher.</w:t>
      </w:r>
    </w:p>
    <w:p>
      <w:pPr>
        <w:pStyle w:val="Style15"/>
        <w:rPr/>
      </w:pPr>
      <w:r>
        <w:rPr>
          <w:rFonts w:eastAsia="Courier New"/>
        </w:rPr>
        <w:t xml:space="preserve">     </w:t>
      </w:r>
      <w:r>
        <w:rPr/>
        <w:t>4 Stumpf. Цит. по: Gelb. Op. cit. S. 598.</w:t>
      </w:r>
    </w:p>
    <w:p>
      <w:pPr>
        <w:pStyle w:val="Style15"/>
        <w:rPr/>
      </w:pPr>
      <w:r>
        <w:rPr>
          <w:rFonts w:eastAsia="Courier New"/>
        </w:rPr>
        <w:t xml:space="preserve">     </w:t>
      </w:r>
      <w:r>
        <w:rPr/>
        <w:t>5 Gelb. Op. cit. S. 671.</w:t>
      </w:r>
    </w:p>
    <w:p>
      <w:pPr>
        <w:pStyle w:val="Style15"/>
        <w:rPr/>
      </w:pPr>
      <w:r>
        <w:rPr/>
        <w:t>391</w:t>
      </w:r>
    </w:p>
    <w:p>
      <w:pPr>
        <w:pStyle w:val="Style15"/>
        <w:rPr/>
      </w:pPr>
      <w:r>
        <w:rPr>
          <w:rFonts w:eastAsia="Courier New"/>
        </w:rPr>
        <w:t xml:space="preserve">   </w:t>
      </w:r>
      <w:r>
        <w:rPr/>
        <w:t>ятии - это своего рода введение в вещь. Необходимо расстаться с той иллюзией, которую поддерживает физика, будто воспринимаемый мир состоит из цветов-свойств. Как заметили художники, в природе существует мало цветов. Восприятие цветов довольно поздно развивается у детей и, во всяком случае, следует после конституирования мира. Маорийцы имеют 3000 слов для обозначения цветов, но не потому, что они их воспринимают в большем количестве, скорее это указывает на то, что они их не различают, когда они проявляются в объектах различных структур.1 Как говорил Шелер, восприятие идет прямо к вещи, минуя ее цвет, так же, как оно может уловить выражение глаз, не заметив их цвета. Мы сможем понять восприятие, только приняв во внимание цвет-функцию, которая может оставаться постоянной, даже когда свойства кажимости меняются. Я говорю, что мое перо черное, и я его вижу черным, когда на него падают лучи солнца. Но эта чернота в меньшей степени является ощутимым качеством черноты, чем сумрачным могуществом, которое излучает объект, даже когда на нем играют солнечные блики, и эта чернота видима только в том смысле, в каком можно видеть черноту в смысле моральном. Реальный цвет сохраняется под кажимостями так же, как фон сохраняется за любой фигурой, то есть не как видимое или мыслимое свойство, а через некое несенсорное присутствие. Физика, как и психология, дает цвету произвольное определение, которое в реальности соответствует только одному из его проявлений и которое долгое время скрывало от нас все остальные. Геринг требует, чтобы при изучении и сопоставлении цветов использовался только чистый цвет, чтобы все внешние обстоятельства остались в стороне. Необходимо работать "не с теми цветами, которые принадлежат определенному объекту, а с quale, свойством, совсем неважно поверхностное оно или заполняет пространство, свойством, которое существует для себя без определенного носителя".2 Цвета спектра приблизительно соответствуют этим условиям. Но эти цветовые плоскости (Flachenfarben) в действительности являются только одной из возможных структур цвета, и уже цвет листа бумаги или цвет</w:t>
      </w:r>
    </w:p>
    <w:p>
      <w:pPr>
        <w:pStyle w:val="Style15"/>
        <w:rPr/>
      </w:pPr>
      <w:r>
        <w:rPr>
          <w:rFonts w:eastAsia="Courier New"/>
        </w:rPr>
        <w:t xml:space="preserve">     </w:t>
      </w:r>
      <w:r>
        <w:rPr/>
        <w:t>1 Katz. Der Aufbau der Farbwelt // Zeitschr. f. Psychologie, Ergbd 7. 2 ed.</w:t>
      </w:r>
    </w:p>
    <w:p>
      <w:pPr>
        <w:pStyle w:val="Style15"/>
        <w:rPr/>
      </w:pPr>
      <w:r>
        <w:rPr>
          <w:rFonts w:eastAsia="Courier New"/>
        </w:rPr>
        <w:t xml:space="preserve">    </w:t>
      </w:r>
      <w:r>
        <w:rPr/>
        <w:t>1930. S. 4, 5.</w:t>
      </w:r>
    </w:p>
    <w:p>
      <w:pPr>
        <w:pStyle w:val="Style15"/>
        <w:rPr/>
      </w:pPr>
      <w:r>
        <w:rPr>
          <w:rFonts w:eastAsia="Courier New"/>
        </w:rPr>
        <w:t xml:space="preserve">     </w:t>
      </w:r>
      <w:r>
        <w:rPr/>
        <w:t>2 Цит. по: Katz. Op. cit. S. 67.</w:t>
      </w:r>
    </w:p>
    <w:p>
      <w:pPr>
        <w:pStyle w:val="Style15"/>
        <w:rPr/>
      </w:pPr>
      <w:r>
        <w:rPr/>
        <w:t>392</w:t>
      </w:r>
    </w:p>
    <w:p>
      <w:pPr>
        <w:pStyle w:val="Style15"/>
        <w:rPr/>
      </w:pPr>
      <w:r>
        <w:rPr>
          <w:rFonts w:eastAsia="Courier New"/>
        </w:rPr>
        <w:t xml:space="preserve">   </w:t>
      </w:r>
      <w:r>
        <w:rPr/>
        <w:t>поверхности (Oberflachenfarbe) не подчиняется одним и тем лее законам. Дифференциальные пороги ниже в случае цветов поверхности, чем в цветовых пространствах.1 Цветовые пространства локализуются на известном расстоянии, но достаточно неопределенно; они имеют пористый вид, тогда как цвета поверхности являются плотными и поэтому останавливают взгляд на себе; цветовые пространства всегда параллельны фронтальной плоскости, а цвета поверхности могут представлять любые направления; наконец, цветовые пространства всегда являются слегка плоскостными и не могут принимать определенной формы, изгибаясь или растягиваясь по поверхности, не утратив при этом своего отличительного свойства.2 Тем не менее оба этих способа явления цвета фигурируют в экспериментах психологов, где, впрочем, они часто смешиваются. Но существует еще и много других способов, о которых психологи долгое время предпочитали не говорить, а именно о цвете прозрачных тел, который существует в трехмерном пространстве (Raumfarbe): блик (Glanz), обжигающий цвет (Gluhen), лучистый цвет (Leuchten) и цвет освещения в целом, который так мало совпадает с цветом источника освещения, что художник может представить первый через распределение света и тени, не изображая второго.3 Мы предрасположены верить в то, что речь идет о различных способах восприятия цвета, неизменяемого в самом себе, о различных формах, придаваемых одной и той же чувственно воспринимаемой материи. В действительности мы имеем дело с различными функциями цвета, когда так называемая материя абсолютно исчезает, поскольку ее оформление достигается путем изменения самих чувственно воспринимаемых свойств. В частности, разделение освещения и собственно цвета объекта не есть следствие интеллектуального анализа или наложение на чувственно воспринимаемый материал концептуальных значений, это некая организация самого цвета, установление структуры освещение-освещенная вещь,</w:t>
      </w:r>
    </w:p>
    <w:p>
      <w:pPr>
        <w:pStyle w:val="Style15"/>
        <w:rPr/>
      </w:pPr>
      <w:r>
        <w:rPr>
          <w:rFonts w:eastAsia="Courier New"/>
        </w:rPr>
        <w:t xml:space="preserve">     </w:t>
      </w:r>
      <w:r>
        <w:rPr/>
        <w:t>1 Ackermann. Farbschwelle und Feldstruktur // Psychologische Forschung. 1924. S. 67.</w:t>
      </w:r>
    </w:p>
    <w:p>
      <w:pPr>
        <w:pStyle w:val="Style15"/>
        <w:rPr/>
      </w:pPr>
      <w:r>
        <w:rPr>
          <w:rFonts w:eastAsia="Courier New"/>
        </w:rPr>
        <w:t xml:space="preserve">     </w:t>
      </w:r>
      <w:r>
        <w:rPr/>
        <w:t>2 Katz. Op. cit. S. 8-21.</w:t>
      </w:r>
    </w:p>
    <w:p>
      <w:pPr>
        <w:pStyle w:val="Style15"/>
        <w:rPr/>
      </w:pPr>
      <w:r>
        <w:rPr>
          <w:rFonts w:eastAsia="Courier New"/>
        </w:rPr>
        <w:t xml:space="preserve">     </w:t>
      </w:r>
      <w:r>
        <w:rPr/>
        <w:t>3 Освещение есть феноменальное данное, такое же непосредственное, как цвет поверхности. Ребенок воспринимает его как силовую линию, пересекающую визуальное поле, и поэтому тень, которая соответствует ему позади объектов, сразу же приводится с ним в живую связь: ребенок говорит, что тень "убегает от света". Piaget. La causalite physique chez l'enfant. Paris, 1927. Chap. 8. P. 21.</w:t>
      </w:r>
    </w:p>
    <w:p>
      <w:pPr>
        <w:pStyle w:val="Style15"/>
        <w:rPr/>
      </w:pPr>
      <w:r>
        <w:rPr/>
        <w:t>393</w:t>
      </w:r>
    </w:p>
    <w:p>
      <w:pPr>
        <w:pStyle w:val="Style15"/>
        <w:rPr/>
      </w:pPr>
      <w:r>
        <w:rPr>
          <w:rFonts w:eastAsia="Courier New"/>
        </w:rPr>
        <w:t xml:space="preserve">   </w:t>
      </w:r>
      <w:r>
        <w:rPr/>
        <w:t>которую нам необходимо описать подробнее, если мы хотим понять константность собственного цвета вещи.1</w:t>
      </w:r>
    </w:p>
    <w:p>
      <w:pPr>
        <w:pStyle w:val="Style15"/>
        <w:rPr/>
      </w:pPr>
      <w:r>
        <w:rPr>
          <w:rFonts w:eastAsia="Courier New"/>
        </w:rPr>
        <w:t xml:space="preserve">   </w:t>
      </w:r>
      <w:r>
        <w:rPr/>
        <w:t>Синий лист при газовом свете кажется синим. И тем не менее, если мы его рассмотрим через фотометр, то с удивлением обнаружим, что он посылает глазу ту же смесь лучей, что и коричневый лист при дневном свете.2 Слабо освещенная белая стена, которая при свободном видении воспринимается как белая (принимая во внимание сделанные выше оговорки), оказывается синевато-серой, если мы будем смотреть на нее через отверстие в экране, скрывающее от нас источник света. Художник без всяких экранов достигает того же результата и добивается видения цветов такими, какими их определяет количество и качество отраженного света, при том условии, что окружение будет изолировано, чего можно достигнуть', например, прищурив глаза. Это изменение вида неотделимо от изменения структуры в цвете: когда мы помещаем экран между нашим глазом и зрелищем, в тот момент, когда мы прищуриваем глаза, мы освобождаем цвета от объективности материальных поверхностей и возвращаем их в простое состояние световых пространств. Мы больше не видим реальных тел - стену, бумагу, с их определенным цветом и местом в мире, мы видим цветовые пятна, которые неотчетливо располагаются на одном и том же "фиктивном" плане.3 Как же в точности действует этот экран? Мы поймем это лучше, рассмотрев то же самое явление при других условиях. Если мы поочередно посмотрим через окуляр внутрь двух больших ящиков, выкрашенных изнутри один в белый, а другой в черный цвет и освещенных - один сильно, а другой слабо и так, чтобы количество воспринимаемого глазом света в обоих случаях было бы одинаковым и чтобы внутри этих ящиков не было никакой тени, никаких дефектов в окрашенных поверхностях, тогда оба этих ящика станут неотличимы друг от друга, и мы увидим в том и другом случае только пустое</w:t>
      </w:r>
    </w:p>
    <w:p>
      <w:pPr>
        <w:pStyle w:val="Style15"/>
        <w:rPr/>
      </w:pPr>
      <w:r>
        <w:rPr>
          <w:rFonts w:eastAsia="Courier New"/>
        </w:rPr>
        <w:t xml:space="preserve">     </w:t>
      </w:r>
      <w:r>
        <w:rPr/>
        <w:t>1 По правде говоря, уже показано, что цветовые константы могут встречаться у субъектов, которые не имеют больше ни цветов поверхностей, ни восприятия освещения. Константность является феноменом гораздо более рудиментарным. Она встречается у животных с более простым сенсорным аппаратом, чем глаза. Структура освещение-освещенный объект обладает особым постоянством и высокой организацией. Но она остается необходимой для объективной и точной константы и для восприятия вещей. (Gelb. Die Farbenkonstanz der Sehdinge. S. 677).</w:t>
      </w:r>
    </w:p>
    <w:p>
      <w:pPr>
        <w:pStyle w:val="Style15"/>
        <w:rPr/>
      </w:pPr>
      <w:r>
        <w:rPr>
          <w:rFonts w:eastAsia="Courier New"/>
        </w:rPr>
        <w:t xml:space="preserve">     </w:t>
      </w:r>
      <w:r>
        <w:rPr/>
        <w:t>2 Опыт, уже описанный Герингом. Hering. Grundzuge der Lehre von Lichtsinn. S. 15. :</w:t>
      </w:r>
    </w:p>
    <w:p>
      <w:pPr>
        <w:pStyle w:val="Style15"/>
        <w:rPr/>
      </w:pPr>
      <w:r>
        <w:rPr>
          <w:rFonts w:eastAsia="Courier New"/>
        </w:rPr>
        <w:t xml:space="preserve">     </w:t>
      </w:r>
      <w:r>
        <w:rPr/>
        <w:t>3 Gelb. Die Farbenkonstanz der Sehdinge. S. 600.</w:t>
      </w:r>
    </w:p>
    <w:p>
      <w:pPr>
        <w:pStyle w:val="Style15"/>
        <w:rPr/>
      </w:pPr>
      <w:r>
        <w:rPr/>
        <w:t>394</w:t>
      </w:r>
    </w:p>
    <w:p>
      <w:pPr>
        <w:pStyle w:val="Style15"/>
        <w:rPr/>
      </w:pPr>
      <w:r>
        <w:rPr>
          <w:rFonts w:eastAsia="Courier New"/>
        </w:rPr>
        <w:t xml:space="preserve">   </w:t>
      </w:r>
      <w:r>
        <w:rPr/>
        <w:t>пространство, где рассеивается серый цвет. Все изменится, если мы поместим кусочек белой бумага в черный ящик или черной бумаги - в белый. В то же самое мгновение белый превратится в черный и сильно освещенный, другой станет белым и слабоосвещенным. Для того чтобы структура освещение-освещенный объект наличествовала, необходимы по крайней мере две поверхности, сила отражения которых была бы неравной.1 Если мы установим дуговую лампу таким образом, что пучок света будет падать на черную поверхность диска, и если мы приведем диск в движение, чтобы устранить неровности, которые имеет любая поверхность, то диск окажется, как и остальное пространство, слабоосвещенным, а световой пучок предстанет белесым твердым телом, основой которого будет этот диск. Если мы расположим клочок белой бумаги перед диском, то "в то же самое мгновение увидим, что диск - "черный", а бумага "белая", и то и другое сильно освещены".2 Преобразование оказывается настолько полным, что у нас возникает ощущение, будто появился другой диск. Эти опыты, где экран отсутствует, объясняют то, что происходит, когда он присутствует: важнейший фактор в явлении константности, который экран выводит из игры и который может играть определенную роль при свободном видении, - это расклад всего поля, богатство и чистота тех структур, которые оно в себе содержит. Когда субъект смотрит через отверстие в экране, он не может больше "господствовать" (Uberschaunen *) над отношениями освещения, то есть воспринимать в видимом пространстве все соподчиненные целостности, обладающие собственной яркостью, выделяющиеся одна на фоне другой.3 Когда художник прищуривает глаза, он таким образом разрушает организацию поля и вместе с тем непосредственные контрасты освещения, так что перестают существовать определенные вещи с их собственными цветами. Если мы возобновим опыты с белой бумагой в темноте и с серой бумагой на свету и спроецируем на экран последующие изображения этих двух восприятий, то обнаружим, что феномен константности пропадает, как если бы константность и структура освещение-освещенный объект могли иметь место только в вещах, а не в диффузном пространстве последующих изображений.4 Допустив, что эти структуры зависят от организации поля, мы сразу поймем все эмпирические законы феномена константности;5 что</w:t>
      </w:r>
    </w:p>
    <w:p>
      <w:pPr>
        <w:pStyle w:val="Style15"/>
        <w:rPr/>
      </w:pPr>
      <w:r>
        <w:rPr>
          <w:rFonts w:eastAsia="Courier New"/>
        </w:rPr>
        <w:t xml:space="preserve">     </w:t>
      </w:r>
      <w:r>
        <w:rPr/>
        <w:t>1 Ibid. S. 673.</w:t>
      </w:r>
    </w:p>
    <w:p>
      <w:pPr>
        <w:pStyle w:val="Style15"/>
        <w:rPr/>
      </w:pPr>
      <w:r>
        <w:rPr>
          <w:rFonts w:eastAsia="Courier New"/>
        </w:rPr>
        <w:t xml:space="preserve">     </w:t>
      </w:r>
      <w:r>
        <w:rPr/>
        <w:t>2 Ibid. S. 674.</w:t>
      </w:r>
    </w:p>
    <w:p>
      <w:pPr>
        <w:pStyle w:val="Style15"/>
        <w:rPr/>
      </w:pPr>
      <w:r>
        <w:rPr>
          <w:rFonts w:eastAsia="Courier New"/>
        </w:rPr>
        <w:t xml:space="preserve">     </w:t>
      </w:r>
      <w:r>
        <w:rPr/>
        <w:t>3 Ibid. S. 675.</w:t>
      </w:r>
    </w:p>
    <w:p>
      <w:pPr>
        <w:pStyle w:val="Style15"/>
        <w:rPr/>
      </w:pPr>
      <w:r>
        <w:rPr>
          <w:rFonts w:eastAsia="Courier New"/>
        </w:rPr>
        <w:t xml:space="preserve">     </w:t>
      </w:r>
      <w:r>
        <w:rPr/>
        <w:t>4 Ibid. S. 677.</w:t>
      </w:r>
    </w:p>
    <w:p>
      <w:pPr>
        <w:pStyle w:val="Style15"/>
        <w:rPr/>
      </w:pPr>
      <w:r>
        <w:rPr>
          <w:rFonts w:eastAsia="Courier New"/>
        </w:rPr>
        <w:t xml:space="preserve">     </w:t>
      </w:r>
      <w:r>
        <w:rPr/>
        <w:t>5 Это законы Каца (См.: Katz. Der Aufbau der Farbwelt.)</w:t>
      </w:r>
    </w:p>
    <w:p>
      <w:pPr>
        <w:pStyle w:val="Style15"/>
        <w:rPr/>
      </w:pPr>
      <w:r>
        <w:rPr/>
        <w:t>395</w:t>
      </w:r>
    </w:p>
    <w:p>
      <w:pPr>
        <w:pStyle w:val="Style15"/>
        <w:rPr/>
      </w:pPr>
      <w:r>
        <w:rPr>
          <w:rFonts w:eastAsia="Courier New"/>
        </w:rPr>
        <w:t xml:space="preserve">   </w:t>
      </w:r>
      <w:r>
        <w:rPr/>
        <w:t>он пропорционален размеру поверхности сетчатки, на которую проецируется зрелище, и будет тем отчетливее, чем более протяженный и более структурированный фрагмент мира проецируется в задействованное пространство сетчатки; что он менее совершенен при боковом видении, чем при видении центральном, при видении монокулярном, чем бинокулярном, при кратком видении, чем при видении длительном; что явление константности ослабляется на большом расстоянии, что он варьируется от индивида к индивиду и в зависимости от богатства их перцептивного мира, что, наконец, он менее совершенен при цветовом освещении, которое стирает поверхностную структуру объекта и уравнивает силу отражения различных поверхностей, чем при бесцветном освещении, которое не затрагивает этих структурных различий.1 Связь феномена константности, расклада поля и феномена освещения может поэтому рассматриваться как установленный факт.</w:t>
      </w:r>
    </w:p>
    <w:p>
      <w:pPr>
        <w:pStyle w:val="Style15"/>
        <w:rPr/>
      </w:pPr>
      <w:r>
        <w:rPr>
          <w:rFonts w:eastAsia="Courier New"/>
        </w:rPr>
        <w:t xml:space="preserve">   </w:t>
      </w:r>
      <w:r>
        <w:rPr/>
        <w:t>Но это функциональное отношение не прояснило нам ни те понятия, которые оно связывает, ни, следовательно, их конкретную связь, и всякая польза открытия была бы потеряна, если бы мы довольствовались простой констатацией соответственных изменений этих трех понятий, взятых в их обычных смыслах. В каком смысле следует говорить, что цвет объекта остается константным? Что есть организация зрелища и поле, где оно организуется? И, наконец, что такое освещение? Психологическая индукция ничем нам не поможет, пока нам не удастся соединить в одном явлении три переменных величины, которые он связывает, и пока он, как бы взяв за руку, не приведет нас к той интуиции, где мнимые "причины" или "условия" феномена константности выявятся как черты самого этого явления и в сущностных связях с ним.2 Поразмышляем</w:t>
      </w:r>
    </w:p>
    <w:p>
      <w:pPr>
        <w:pStyle w:val="Style15"/>
        <w:rPr/>
      </w:pPr>
      <w:r>
        <w:rPr>
          <w:rFonts w:eastAsia="Courier New"/>
        </w:rPr>
        <w:t xml:space="preserve">     </w:t>
      </w:r>
      <w:r>
        <w:rPr/>
        <w:t>1  Gelb. Die Farbenkonstanz der Sehdinge. S. 677.</w:t>
      </w:r>
    </w:p>
    <w:p>
      <w:pPr>
        <w:pStyle w:val="Style15"/>
        <w:rPr/>
      </w:pPr>
      <w:r>
        <w:rPr>
          <w:rFonts w:eastAsia="Courier New"/>
        </w:rPr>
        <w:t xml:space="preserve">     </w:t>
      </w:r>
      <w:r>
        <w:rPr/>
        <w:t>2 Действительно, психолог, каким бы позитивистом он себя ни мнил, прекрасно понимает, что вся ценность индуктивных поисков состоит в том, что они приводят нас к рассмотрению феноменов, и ему не удержаться от того, чтобы по крайней мере указать на этот новый подход к сознанию. П. Гийом (Traite de Psychologie. P. 175), излагая законы константности цветов, пишет, что глаз "учитывает освещение". Наше исследование в каком-то смысле только разворачивает это высказывание. Оно ничего не значит в плане строгой позитивности. Глаз не есть дух, это орган материальный. Как он может "хоть что-нибудь учитывать"? Он это может только лишь тогда, когда мы вводим наряду с объективным телом тело феноменальное, когда мы делаем его познающим телом и когда, в конце концов, мы как субъекты восприятия заменяем сознание существованием, то есть бытием в мире, осуществляющемся через тело.</w:t>
      </w:r>
    </w:p>
    <w:p>
      <w:pPr>
        <w:pStyle w:val="Style15"/>
        <w:rPr/>
      </w:pPr>
      <w:r>
        <w:rPr/>
        <w:t>396</w:t>
      </w:r>
    </w:p>
    <w:p>
      <w:pPr>
        <w:pStyle w:val="Style15"/>
        <w:rPr/>
      </w:pPr>
      <w:r>
        <w:rPr>
          <w:rFonts w:eastAsia="Courier New"/>
        </w:rPr>
        <w:t xml:space="preserve">   </w:t>
      </w:r>
      <w:r>
        <w:rPr/>
        <w:t>же о явлениях, которые только что нам открылись и постараемся увидеть, как они обусловливают друг друга в целостном восприятии. Рассмотрим в первую очередь этот особый вид появления света или цветов, который называют освещением. Что в этом особенного? Что происходит в тот момент, когда пятно света воспринимается как освещение, вместо того чтобы иметь значение именно светового пятна? Потребовались столетия существования живописи, прежде чем художники заметили этот отблеск, без которого образ оставался тусклым и слепым, как это видно на полотнах ранних мастеров.1 Отблеск невидим сам по себе, поэтому он мог столь долгое время оставаться незамеченным, и тем не менее он имеет определенную функцию в восприятии, поскольку его отсутствие лишает жизни и выразительности как объекты, так и лица. Отблеск видим только краем глаза. Он не предстает целью нашего восприятия, это его вспомогательное, опосредствующее звено. Он невидим сам по себе, он позволяет видеть остальное. Отблеск и освещение в фотографии часто плохо передаются, поскольку они преобразуются в вещи и, например, в фильме, если герой входит в подвал, держа лампу в руке, мы не видим световой пучок как нематериальное бытие, которое разрывает темноту и позволяет видеть объекты, он твердеет, он теряет способность предъявлять нам объекты на своем дальнем конце, и движение света по стене производит только ослепляющие световые пятна, которые локализуются не на стене, а на поверхности экрана. Освещение и отблеск играют свою роль поэтому только в том случае, если они стираются как незаметные промежуточные явления и если они проводят наш взгляд, вместо того чтобы задерживать его.2 Но что же мы должны понимать под этим? Когда меня ведут через квартиру, где я раньше никогда не был, к хозяину дома, существует кто-то, кто знает вместо меня, для кого развертывание этого визуального спектакля имеет смысл, кто движется к цели, и я вверяю или предоставляю себя этому знанию, которым не обладаю. Когда мне указывают на деталь пейзажа, которую я сам не мог отделить от других, ведь есть кто-то, кто уже видел ее и кто знает, где надо встать и куда надо смотреть, чтобы увидеть. Освещение направляет мой взгляд и позволяет мне увидеть</w:t>
      </w:r>
    </w:p>
    <w:p>
      <w:pPr>
        <w:pStyle w:val="Style15"/>
        <w:rPr/>
      </w:pPr>
      <w:r>
        <w:rPr>
          <w:rFonts w:eastAsia="Courier New"/>
        </w:rPr>
        <w:t xml:space="preserve">     </w:t>
      </w:r>
      <w:r>
        <w:rPr/>
        <w:t>1 Schapp. Beitrage zur Phanomenologie der Wahrnehmung. S. 91.</w:t>
      </w:r>
    </w:p>
    <w:p>
      <w:pPr>
        <w:pStyle w:val="Style15"/>
        <w:rPr/>
      </w:pPr>
      <w:r>
        <w:rPr>
          <w:rFonts w:eastAsia="Courier New"/>
        </w:rPr>
        <w:t xml:space="preserve">     </w:t>
      </w:r>
      <w:r>
        <w:rPr/>
        <w:t>2 Чтобы описать эту существенную функцию освещения, Кац заимствовал У художников термин Lichtfuhrung (Katz. Der Aufbau der Farbwelt. S. 379-381).</w:t>
      </w:r>
    </w:p>
    <w:p>
      <w:pPr>
        <w:pStyle w:val="Style15"/>
        <w:rPr/>
      </w:pPr>
      <w:r>
        <w:rPr/>
        <w:t>397</w:t>
      </w:r>
    </w:p>
    <w:p>
      <w:pPr>
        <w:pStyle w:val="Style15"/>
        <w:rPr/>
      </w:pPr>
      <w:r>
        <w:rPr>
          <w:rFonts w:eastAsia="Courier New"/>
        </w:rPr>
        <w:t xml:space="preserve">   </w:t>
      </w:r>
      <w:r>
        <w:rPr/>
        <w:t>объект, так что в каком-то смысле оно знает и видит объект. Если я представляю себе театр без зрителей, где занавес поднимается над освещенными декорациями, то у меня возникает чувство, что спектакль уже видим сам по себе или готов быть увиденным, и что свет, который углубляется в передний и задние планы, обозначает тени и насквозь пронизывает сцену, еще до нас осуществляет своего рода видение. Соответственно наше собственное видение лишь принимает на свой счет и следует к зрелищу теми же путями, которые пролагает для него свет, равно как, услышав какую-нибудь фразу, мы удивляемся, обнаружив в ней след чужой мысли. Наше восприятие идет вслед за светом, точно так же, как в словесном общении мы следуем за своим собеседником. Как общение предполагает некоторый лингвистический расклад (даже превосходя и обогащая его в случае новой, доподлинной речи), в котором смысл пребывает в словах, так и восприятие предполагает в нас аппарат, способный ответить на побуждения света в соответствии с их смыслом (то есть одновременно в соответствии с их направлением и их значением, что представляет собой одно и тоже), способный концентрировать рассеянную видимость, завершать то, что только намечено в зрелище. Этот аппарат заключен в нашем взгляде или, другими словами, в естественной корреляции кажимостей и наших кинестезических побуждений, которую мы не знаем как закон, но переживаем как вовлеченность нашего тела в типичные структуры мира. Освещение и постоянство освещенной вещи, которая является его коррелятом, непосредственно зависят от нашей телесной ситуации. Если в сильно освещенной комнате мы рассматриваем белый диск, помещенный в темном углу, константность белого будет несовершенной. Она улучшится, когда мы приблизимся к зоне затененности, туда, где находится диск. Она станет совершенной, когда мы войдем в эту зону.1 Тень действительно становится тенью (и соответственно диск становится белым), когда она перестает существовать перед нами как нечто видимое, когда она нас окружает, когда она становится нашей средой, когда мы водворяемся в ней. Мы можем понять это явление, только если зрелище, которое не имеет ничего общего с простой суммой объектов, мозаикой качеств, выставленных перед акосмическим субъектом, окружает субъекта и заключает с ним</w:t>
      </w:r>
    </w:p>
    <w:p>
      <w:pPr>
        <w:pStyle w:val="Style15"/>
        <w:rPr/>
      </w:pPr>
      <w:r>
        <w:rPr>
          <w:rFonts w:eastAsia="Courier New"/>
        </w:rPr>
        <w:t xml:space="preserve">     </w:t>
      </w:r>
      <w:r>
        <w:rPr/>
        <w:t>1 Gelb. Der Farbenkonstanz der Sehdinge S. 633.</w:t>
      </w:r>
    </w:p>
    <w:p>
      <w:pPr>
        <w:pStyle w:val="Style15"/>
        <w:rPr/>
      </w:pPr>
      <w:r>
        <w:rPr/>
        <w:t>398</w:t>
      </w:r>
    </w:p>
    <w:p>
      <w:pPr>
        <w:pStyle w:val="Style15"/>
        <w:rPr/>
      </w:pPr>
      <w:r>
        <w:rPr>
          <w:rFonts w:eastAsia="Courier New"/>
        </w:rPr>
        <w:t xml:space="preserve">   </w:t>
      </w:r>
      <w:r>
        <w:rPr/>
        <w:t>пакт. Освещение не на стороне объекта, оно является тем, что мы берем на себя, принимаем за норму, тогда как освещенные вещи выделяются перед нами и противостоят нам. Освещение не является ни цветом, ни даже светом самим по себе, оно оказывается по эту сторону различия цветов и свечений. И в силу этих причин освещение тяготеет к тому, чтобы стать для нас "нейтральным". Полумрак, где мы пребываем, становится настолько естественным, что даже перестает восприниматься как таковой. Электрическое освещение, которое нам кажется желтым в тот момент, когда мы уходим от дневного света, вскоре перестает иметь для нас какой-либо определенный цвет, и если хотя бы полоска дневного света проникает в комнату, то этот свет, "объективно нейтральный", окрашивается в голубой.1 Нельзя сказать, что коль скоро желтое электрическое освещение воспринимается как желтое, то мы судим о нем в плане кажимостей и, таким образом, идеально открываем собственный цвет объектов. Нельзя сказать, что желтый свет, по мере того как он охватывает все, видится как дневное освещение, и что, таким образом, цвет других объектов остается действительно константным. Следует сказать, что желтый свет, принимая на себя функции освещения, тяготеет к тому, чтобы предшествовать любым цветам, тяготеет к нейтральному цвету, и что, соответственно, объекты распределяют между собой цвета спектра согласно степени и характеру своей сопротивляемости этой новой атмосфере. Всякое цвет-качество опосредуется цветом-функцией, определяется в отношении некоего уровня, который является переменным. Этот уровень, и вместе с ним все колористические значения, которые от него зависят, устанавливается, когда мы начинаем жить в какой-либо преобладающей атмосфере и перераспределяем в объектах цвета спектра в зависимости от этого основного условия. Наше водворение в определенной цветовой среде, как и предполагаемая им перегруппировка всех отношений между цветами, является телесной операцией, и я могу ее осуществить, лишь входя в новую атмосферу, поскольку мое тело есть моя главная способность вселяться во все пространства мира, ключ ко всем перегруппировкам и всем соответствиям, которые поддерживают его постоянство. Таким образом, освещение является лишь одним из момен-</w:t>
      </w:r>
    </w:p>
    <w:p>
      <w:pPr>
        <w:pStyle w:val="Style15"/>
        <w:rPr/>
      </w:pPr>
      <w:r>
        <w:rPr>
          <w:rFonts w:eastAsia="Courier New"/>
        </w:rPr>
        <w:t xml:space="preserve">     </w:t>
      </w:r>
      <w:r>
        <w:rPr/>
        <w:t>1 Koffka. Principes of Gestalt Psychology. P. 255 и след. См.: Merleau-Ponty. La Structure du Comportement. P. 108 и след.</w:t>
      </w:r>
    </w:p>
    <w:p>
      <w:pPr>
        <w:pStyle w:val="Style15"/>
        <w:rPr/>
      </w:pPr>
      <w:r>
        <w:rPr/>
        <w:t>399</w:t>
      </w:r>
    </w:p>
    <w:p>
      <w:pPr>
        <w:pStyle w:val="Style15"/>
        <w:rPr/>
      </w:pPr>
      <w:r>
        <w:rPr>
          <w:rFonts w:eastAsia="Courier New"/>
        </w:rPr>
        <w:t xml:space="preserve">   </w:t>
      </w:r>
      <w:r>
        <w:rPr/>
        <w:t>TOB в сложной структуре, другие моменты которой представляют собой организацию поля в том виде, в каком его осуществляет наше тело и освещенная вещь в своей константности. Функциональные соответствия, которые существуют между этими тремя явлениями, суть не что иное, как проявление их "сущностного сосуществования".1</w:t>
      </w:r>
    </w:p>
    <w:p>
      <w:pPr>
        <w:pStyle w:val="Style15"/>
        <w:rPr/>
      </w:pPr>
      <w:r>
        <w:rPr>
          <w:rFonts w:eastAsia="Courier New"/>
        </w:rPr>
        <w:t xml:space="preserve">   </w:t>
      </w:r>
      <w:r>
        <w:rPr/>
        <w:t>Поясним, рассмотрев подробнее два последних момента. Что мы должны понимать под организацией поля? Мы уже видели, что если ввести белый лист бумаги под световой пучок дуговой лампы, так чтобы он вплотную прилегал к диску, на который падает этот световой пучок, воспринимающийся как твердое коническое тело, то тогда световой пучок и диск разъединятся, и освещение определится как освещение. Ввод листа под световой пучок, заставляя признать очевидность "не-твердости" светового конуса, меняет его значение по отношению к диску, который является его основанием и побуждает расценивать его как освещение. Все происходит так, как если бы между видением освещенной бумаги и видением твердого конуса существовала явственная несовместимость, как если бы смысл одной части зрелища способствовал реорганизации всего смысла. Мы видели также, что в различных частях зрительного поля, взятых по отдельности, мы не можем разделить собственный цвет объекта и цвет освещения, тогда как в зрительном поле, взятом в целом, благодаря своего рода взаимодействию, в котором каждая часть извлекает выгоду из конфигурации других, возникает общий эффект освещения, что и придает каждому локальному цвету его "подлинное" значение. И вновь все происходит так, как если бы фрагменты зрелища, каждый из которых, взятый в отдельности, не в состоянии породить видение освещения, при объединении делали бы это возможным, как если бы сквозь рассеянные в поле цветовые значения кто-то прочитывал возможность систематической трансформации. Когда художник хочет изобразить сверкающий объект, он достигает этого не столько путем наложения яркого цвета на этот объект, сколько перераспределяя свет и тени на окружающих объектах.2 И если нам удастся хотя бы на мгновение рельефно увидеть деталь, которая запечатлена как вогнутое клеймо, например, то внезапно возникает ощущение какого-то</w:t>
      </w:r>
    </w:p>
    <w:p>
      <w:pPr>
        <w:pStyle w:val="Style15"/>
        <w:rPr/>
      </w:pPr>
      <w:r>
        <w:rPr>
          <w:rFonts w:eastAsia="Courier New"/>
        </w:rPr>
        <w:t xml:space="preserve">     </w:t>
      </w:r>
      <w:r>
        <w:rPr/>
        <w:t>1 Wesenskoexistenz.* Gelb. Die Farbenkonstanz der Sehdinge. S. 671</w:t>
      </w:r>
    </w:p>
    <w:p>
      <w:pPr>
        <w:pStyle w:val="Style15"/>
        <w:rPr/>
      </w:pPr>
      <w:r>
        <w:rPr>
          <w:rFonts w:eastAsia="Courier New"/>
        </w:rPr>
        <w:t xml:space="preserve">     </w:t>
      </w:r>
      <w:r>
        <w:rPr/>
        <w:t>2 Katz. Der Aufbau der Farbwelt. S. 36.</w:t>
      </w:r>
    </w:p>
    <w:p>
      <w:pPr>
        <w:pStyle w:val="Style15"/>
        <w:rPr/>
      </w:pPr>
      <w:r>
        <w:rPr/>
        <w:t>400</w:t>
      </w:r>
    </w:p>
    <w:p>
      <w:pPr>
        <w:pStyle w:val="Style15"/>
        <w:rPr/>
      </w:pPr>
      <w:r>
        <w:rPr>
          <w:rFonts w:eastAsia="Courier New"/>
        </w:rPr>
        <w:t xml:space="preserve">   </w:t>
      </w:r>
      <w:r>
        <w:rPr/>
        <w:t>магического освещения, которое исходит из самого объекта. Дело в том, что отношения света и тени в клейме оказываются тогда прямо противоположны тем, какими они должны быть, если учитывать при этом освещение самого места. Если мы начнем вращать лампу вокруг любого предмета, держа ее на неизменном расстоянии от него, то даже в том случае, когда лампа остается невидимой, мы будем воспринимать вращение светового   источника  в  сложных  изменениях  освещения   и цвета, которые являются единственно данными.1 Существует, стало быть, "логика освещения"2 или даже "синтез освещения",3 некая совозможность частей визуального поля, которая может быть разъяснена в дизъюнктивных суждениях (когда, например,   художник  хочет  оправдать  свою   картину  перед критиком), но которая прежде всего ощущается как своего рода плотность картины или реальность зрелища. Более того, существуют   всеобъемлющая  логика  картины   или   зрелища, ощутимая  связь  цветов,  пространственных форм  и  смысла объекта. Картина, висящая в художественной галерее, видимая с соответствующего расстояния, имеет свое внутреннее освещение, которое сообщает каждому цветовому пятну не только цветовое и определенное репрезентативное значение. Видимая с   слишком   близкого   расстояния,   картина   подпадает   под господствующее в галерее освещение, и цвета "не действуют больше репрезентативно, они не передают нам уже образы объектов, они Просто замазывают холст".4 Если, разглядывая горный пейзаж, мы примем критическую установку, в которой изолируем часть визуального поля, то сам цвет изменится, и этот  зеленый,   который   был   зеленью  луга,   в   изоляции   от контекста потеряет свою густоту и  свой  цвет,  равно  как и репрезентативное значение.5 Цвет никогда не является просто цветом, это цвет некоторого объекта, и голубизна ковра никогда бы   не  была  той  же  самой   голубизной,   если  бы  не  была шерстистой голубизной ковра. Цвета визуального поля, как мы это только что видели, формируют систему, сосредоточенную вокруг некоей доминанты, которая и есть освещение, взятое как уровень. Теперь мы нащупываем более глубокий смысл</w:t>
      </w:r>
    </w:p>
    <w:p>
      <w:pPr>
        <w:pStyle w:val="Style15"/>
        <w:rPr/>
      </w:pPr>
      <w:r>
        <w:rPr>
          <w:rFonts w:eastAsia="Courier New"/>
        </w:rPr>
        <w:t xml:space="preserve">     </w:t>
      </w:r>
      <w:r>
        <w:rPr/>
        <w:t>1 Ibid. S. 379-381.</w:t>
      </w:r>
    </w:p>
    <w:p>
      <w:pPr>
        <w:pStyle w:val="Style15"/>
        <w:rPr/>
      </w:pPr>
      <w:r>
        <w:rPr>
          <w:rFonts w:eastAsia="Courier New"/>
        </w:rPr>
        <w:t xml:space="preserve">     </w:t>
      </w:r>
      <w:r>
        <w:rPr/>
        <w:t>2 Ibid. S. 213.</w:t>
      </w:r>
    </w:p>
    <w:p>
      <w:pPr>
        <w:pStyle w:val="Style15"/>
        <w:rPr/>
      </w:pPr>
      <w:r>
        <w:rPr>
          <w:rFonts w:eastAsia="Courier New"/>
        </w:rPr>
        <w:t xml:space="preserve">     </w:t>
      </w:r>
      <w:r>
        <w:rPr/>
        <w:t>3 Ibid. S. 456.</w:t>
      </w:r>
    </w:p>
    <w:p>
      <w:pPr>
        <w:pStyle w:val="Style15"/>
        <w:rPr/>
      </w:pPr>
      <w:r>
        <w:rPr>
          <w:rFonts w:eastAsia="Courier New"/>
        </w:rPr>
        <w:t xml:space="preserve">     </w:t>
      </w:r>
      <w:r>
        <w:rPr/>
        <w:t>4 Ibid. S. 382.</w:t>
      </w:r>
    </w:p>
    <w:p>
      <w:pPr>
        <w:pStyle w:val="Style15"/>
        <w:rPr/>
      </w:pPr>
      <w:r>
        <w:rPr>
          <w:rFonts w:eastAsia="Courier New"/>
        </w:rPr>
        <w:t xml:space="preserve">     </w:t>
      </w:r>
      <w:r>
        <w:rPr/>
        <w:t>5 Ibid. S. 261.</w:t>
      </w:r>
    </w:p>
    <w:p>
      <w:pPr>
        <w:pStyle w:val="Style15"/>
        <w:rPr/>
      </w:pPr>
      <w:r>
        <w:rPr/>
        <w:t>401</w:t>
      </w:r>
    </w:p>
    <w:p>
      <w:pPr>
        <w:pStyle w:val="Style15"/>
        <w:rPr/>
      </w:pPr>
      <w:r>
        <w:rPr>
          <w:rFonts w:eastAsia="Courier New"/>
        </w:rPr>
        <w:t xml:space="preserve">   </w:t>
      </w:r>
      <w:r>
        <w:rPr/>
        <w:t>организации поля: не только цвета, но и геометрические характеристики, все сенсорные данные и значения объектов, которые формируют систему, - все наше восприятие, движимое некоей логикой, которая устанавливает для каждого объекта все его определения в зависимости от определений других объектов и которая "вычеркивает" любые отклоняющиеся от нормы данные, полностью держится на достоверности мира. С этой точки зрения мы, наконец, видим подлинные значения перцептивных константностей. Константность света представляет собой лишь абстрактный момент постоянства вещей, а константность вещей основана на исходном осознании мира как горизонта любого нашего опыта. Стало быть, я верю в вещи не оттого, что воспринимаю константные цвета при изменениях освещения, равно как и вещь не является суммой константных характеристик, напротив, именно в той мере, в какой мое восприятие само по себе открыто миру и вещам, я обретаю константные цвета.</w:t>
      </w:r>
    </w:p>
    <w:p>
      <w:pPr>
        <w:pStyle w:val="Style15"/>
        <w:rPr/>
      </w:pPr>
      <w:r>
        <w:rPr>
          <w:rFonts w:eastAsia="Courier New"/>
        </w:rPr>
        <w:t xml:space="preserve">   </w:t>
      </w:r>
      <w:r>
        <w:rPr/>
        <w:t>Феномен константности является общим. Мы можем говорить о константности звуков,1 температуры, веса2 и, в конце концов, о константности тактильных данных в строгом смысле, которая тоже опосредована некоторыми структурами, некоторыми "типами явления" феноменов в каждом из этих сенсорных полей. Восприятие веса остается тем же самым, какие бы мышцы при этом ни работали и какова бы ни была первоначальная позиция этих мышц. Когда мы поднимаем предмет, закрыв при этом глаза, его вес остается постоянным, вне зависимости от того, нагружена ли рука дополнительным весом (и оказывает ли этот вес давление на внешнюю сторону кисти или давит на ладонь), действует ли вся рука свободно, или, напротив, нагрузка распределена таким образом, что задействованы одни пальцы, выполняют эту работу один или несколько пальцев, поднимаем ли мы объект рукой или головой, ногой или зубами, наконец, поднимаем ли мы его в воздухе или в воде. Таким образом, тактильное впечатление "интерпретируется" с учетом природы и количества задейст-</w:t>
      </w:r>
    </w:p>
    <w:p>
      <w:pPr>
        <w:pStyle w:val="Style15"/>
        <w:rPr/>
      </w:pPr>
      <w:r>
        <w:rPr>
          <w:rFonts w:eastAsia="Courier New"/>
        </w:rPr>
        <w:t xml:space="preserve">     </w:t>
      </w:r>
      <w:r>
        <w:rPr/>
        <w:t>1 Von Hornbostel. Das Raumliche Horen // Handbuch der normalen und pathologischen Physiologie. Berlin, 1926.</w:t>
      </w:r>
    </w:p>
    <w:p>
      <w:pPr>
        <w:pStyle w:val="Style15"/>
        <w:rPr/>
      </w:pPr>
      <w:r>
        <w:rPr>
          <w:rFonts w:eastAsia="Courier New"/>
        </w:rPr>
        <w:t xml:space="preserve">     </w:t>
      </w:r>
      <w:r>
        <w:rPr/>
        <w:t>2 Werner. Grundfragen der Intensitatspsychologie // Ztschr. f. Psychologie. 1922. S. 68. и след; Fischel. Transformationserscheinungen bei Gewichtshebungen // Ztschr. f. Psychologie. 1926. S. 324. и след.</w:t>
      </w:r>
    </w:p>
    <w:p>
      <w:pPr>
        <w:pStyle w:val="Style15"/>
        <w:rPr/>
      </w:pPr>
      <w:r>
        <w:rPr/>
        <w:t>402</w:t>
      </w:r>
    </w:p>
    <w:p>
      <w:pPr>
        <w:pStyle w:val="Style15"/>
        <w:rPr/>
      </w:pPr>
      <w:r>
        <w:rPr>
          <w:rFonts w:eastAsia="Courier New"/>
        </w:rPr>
        <w:t xml:space="preserve">   </w:t>
      </w:r>
      <w:r>
        <w:rPr/>
        <w:t>вованных органов и даже физических обстоятельств, при которых оно появляется; так бывает с впечатлениями весьма различными, например, давлением на кожу лба или давлением на руку, которое опосредуют восприятие веса. Невозможно предположить, что интерпретация здесь основана на какой-то определенной индукции и что в предшествующем опыте субъект мог определить меру воздействия этих разнообразных переменных на действительный вес объекта: у него не было, без сомнения, возможности интерпретировать фронтальное давление в категориях веса или прибавлять, для обнаружения обычной шкалы веса, к локальному ощущению пальцев тяжесть рук, уменьшенную частично за счет погружения в воду. Даже если мы допустим, что через использование своего тела субъект мало-помалу приобретал шкалы весовых эквивалентов и узнавал, что ощущение, достигнутое за счет мускулов пальцев, тождественно ощущению, достигнутому за счет мускулов всей руки, то такие выводы, поскольку он их применяет по отношению к тем частям тела, которые никогда не участвуют в поднятии тяжестей, должны, по меньшей мере, разворачиваться в рамках всеобщего знания о теле, охватывающего систематически все его части. Константность веса не является реальной константностью, поскольку неизменность в нас некоего "ощущения веса" достигается за счет органов, которые чаще всего используются, или получается ассоциативно в других случаях. Будет ли вес объекта идеальным инвариантом, а восприятие веса суждением, при помощи которого, установив соответствие (в каждом конкретном случае) ощущения с телесными и физическими условиями, при которых оно появляется, мы могли бы благодаря обычной физике распознать константную связь между двумя этими переменными величинами? Но все это лишь слова, мы не знаем нашего тела, силы, веса, пределов наших органов, как инженер знает машину, которую он собирал деталь за деталью. И когда мы сравниваем работу нашей руки с работой наших пальцев, то она различается и отождествляется на фоне общих возможностей нашей передней конечности, и только в единстве - "я могу" - операции различных частей тела обнаруживают свою эквивалентность. Соответственно "впечатления", добываемые каждым из них, не являются действительно обособленными или связанными друг с другом только через явную интерпретацию, они являют себя сразу же как различные манифестации "реального" веса, и дообъектное единство</w:t>
      </w:r>
    </w:p>
    <w:p>
      <w:pPr>
        <w:pStyle w:val="Style15"/>
        <w:rPr/>
      </w:pPr>
      <w:r>
        <w:rPr/>
        <w:t>403</w:t>
      </w:r>
    </w:p>
    <w:p>
      <w:pPr>
        <w:pStyle w:val="Style15"/>
        <w:rPr/>
      </w:pPr>
      <w:r>
        <w:rPr>
          <w:rFonts w:eastAsia="Courier New"/>
        </w:rPr>
        <w:t xml:space="preserve">   </w:t>
      </w:r>
      <w:r>
        <w:rPr/>
        <w:t>вещи оказывается коррелятом дообъектного  единства тела. Таким образом, вес кажется различимым свойством вещи на фоне  нашего  тела,   понятого  как  система  эквивалентных жестов. Этот анализ восприятия веса проясняет все тактильное восприятие: движение собственного тела является для осязания тем же,  что и  освещение для  видения.1 Любое тактильное восприятие, выходя на объективное "свойство", включает вместе с тем телесный компонент, и, например, тактильная локализация объекта устанавливает его место в отношении главных точек телесной схемы.  Это свойство, которое на первый  взгляд делает осязание абсолютно  не похожим на видение, позволяет тем не менее сблизить их. Без сомнения, видимый объект находится перед нами, а не в нашем глазу, но мы видели, что в конечном счете зримые положения, размер или форма определяются направлением, амплитудой и их захватом нашим взглядом. Несомненно, что пассивное осязание (например прикосновение к внутренней стороне уха или носа и вообще к любой части тела, которые обычно закрыты) дает нам ощущение собственного тела и почти  ничего  не сообщает об  объекте.  Даже  в  наиболее чувствительных местах наших тактильных поверхностей надавливание без какого бы то ни было движения дает нам только  едва различимый  феномен.2  Но  есть и  пассивное зрение, без направленного взгляда, например, при ослепляющем свете, который не разворачивает перед нами объективного пространства; свет перестает быть светом, становится   мучительным  для   нас    и   сам  захватывает   наш   глаз. Подобно исследующему взгляду подлинного видения, "познающее осязание"3 силой движения выбрасывает нас за пределы тела. Когда одна из моих рук прикасается к другой, то движущаяся рука выполняет функции субъекта, а другая - объекта.4 Существуют тактильные феномены, так называемые тактильные   качества,   например   такие,   как  шершавость  и гладкость, которые абсолютно исчезают, если устранить исследующее движение. Движение и время являются  не только объективными условиями познающего осязания, но и феноменальной составляющей тактильных данных. Они совершают</w:t>
      </w:r>
    </w:p>
    <w:p>
      <w:pPr>
        <w:pStyle w:val="Style15"/>
        <w:rPr/>
      </w:pPr>
      <w:r>
        <w:rPr>
          <w:rFonts w:eastAsia="Courier New"/>
        </w:rPr>
        <w:t xml:space="preserve">     </w:t>
      </w:r>
      <w:r>
        <w:rPr/>
        <w:t>1 См.: Katz. Der Aufbau der Tastwelt. S. 58.</w:t>
      </w:r>
    </w:p>
    <w:p>
      <w:pPr>
        <w:pStyle w:val="Style15"/>
        <w:rPr/>
      </w:pPr>
      <w:r>
        <w:rPr>
          <w:rFonts w:eastAsia="Courier New"/>
        </w:rPr>
        <w:t xml:space="preserve">     </w:t>
      </w:r>
      <w:r>
        <w:rPr/>
        <w:t>2 Ibid. S. 62.</w:t>
      </w:r>
    </w:p>
    <w:p>
      <w:pPr>
        <w:pStyle w:val="Style15"/>
        <w:rPr/>
      </w:pPr>
      <w:r>
        <w:rPr>
          <w:rFonts w:eastAsia="Courier New"/>
        </w:rPr>
        <w:t xml:space="preserve">     </w:t>
      </w:r>
      <w:r>
        <w:rPr/>
        <w:t>3 Ibid. S. 20.</w:t>
      </w:r>
    </w:p>
    <w:p>
      <w:pPr>
        <w:pStyle w:val="Style15"/>
        <w:rPr/>
      </w:pPr>
      <w:r>
        <w:rPr>
          <w:rFonts w:eastAsia="Courier New"/>
        </w:rPr>
        <w:t xml:space="preserve">     </w:t>
      </w:r>
      <w:r>
        <w:rPr/>
        <w:t>4 Ibid.</w:t>
      </w:r>
    </w:p>
    <w:p>
      <w:pPr>
        <w:pStyle w:val="Style15"/>
        <w:rPr/>
      </w:pPr>
      <w:r>
        <w:rPr/>
        <w:t>404</w:t>
      </w:r>
    </w:p>
    <w:p>
      <w:pPr>
        <w:pStyle w:val="Style15"/>
        <w:rPr/>
      </w:pPr>
      <w:r>
        <w:rPr>
          <w:rFonts w:eastAsia="Courier New"/>
        </w:rPr>
        <w:t xml:space="preserve">   </w:t>
      </w:r>
      <w:r>
        <w:rPr/>
        <w:t>оформление тактильных феноменов так же, как свет очерчивает конфигурации видимой поверхности.1 Гладкость не является  суммой   сходных  надавливаний,   а  представляет  собой способ,   благодаря   которому   поверхность   использует   время нашего тактильного исследования и видоизменяет движение нашей руки. Характер этих модуляций определяет разнообразные способы появления этого тактильного феномена, которые не  сводятся  друг  к  другу  и   не  могут  быть  выведены   из элементарного тактильного ощущения. Существуют "тактильные феномены поверхности" (Oberflachentastungen*), в которых тактильный объект, представленный в двух измерениях, предстает в осязании и в большей или меньшей степени препятствует углублению в себя. Имеются и такие тактильные среды, существующие в трех измерениях, которые можно сравнить с цветовыми пространствами, например поток воздуха или поток воды,  когда  мы  подставляем  под  них  руку;  существует  и тактильная   прозрачность   (Durchtastete  Fachen**).   Влажное, маслянистое, клейкое принадлежат к более сложным структурным уровням.2 В обработанном куске дерева, к которому мы прикасаемся, мы непосредственно выделяем древесные волокна, которые принадлежат естественной структуре, и искусственную структуру, которая является результатом усилий резчика, то же самое можно сказать и о звуках музыки, которые ухо различает среди других шумов.3 Существуют различные структуры исследующего движения, и мы не можем трактовать соответствующие им феномены как соединение элементарных тактильных впечатлений, поскольку так называемые составляющие впечатления не даются даже субъекту: если я прикасаюсь к льняной ткани или щетке, то между ворсинками и льняными нитями, составляющими ткань, будет не тактильное "ничто", а нематериальное тактильное пространство, тактильный фон.4 Не будучи реально разложимым, сложный тактильный феномен, по тем же самым причинам, теоретически тоже не будет разложим,  и если бы мы захотели определить твердое или мягкое,  шершавое или  гладкое,  песок или  мед в качестве законов или правил развертывания тактильного опыта, то нам было  бы   необходимо   вложить   в  опыт  знание   элементов, которые  эти  законы  координируют.  Тот,  кто осуществляет</w:t>
      </w:r>
    </w:p>
    <w:p>
      <w:pPr>
        <w:pStyle w:val="Style15"/>
        <w:rPr/>
      </w:pPr>
      <w:r>
        <w:rPr>
          <w:rFonts w:eastAsia="Courier New"/>
        </w:rPr>
        <w:t xml:space="preserve">     </w:t>
      </w:r>
      <w:r>
        <w:rPr/>
        <w:t>1 Ibid. S. 58</w:t>
      </w:r>
    </w:p>
    <w:p>
      <w:pPr>
        <w:pStyle w:val="Style15"/>
        <w:rPr/>
      </w:pPr>
      <w:r>
        <w:rPr>
          <w:rFonts w:eastAsia="Courier New"/>
        </w:rPr>
        <w:t xml:space="preserve">     </w:t>
      </w:r>
      <w:r>
        <w:rPr/>
        <w:t>2 Ibid. S. 24-35.</w:t>
      </w:r>
    </w:p>
    <w:p>
      <w:pPr>
        <w:pStyle w:val="Style15"/>
        <w:rPr/>
      </w:pPr>
      <w:r>
        <w:rPr>
          <w:rFonts w:eastAsia="Courier New"/>
        </w:rPr>
        <w:t xml:space="preserve">     </w:t>
      </w:r>
      <w:r>
        <w:rPr/>
        <w:t>3 Ibid. S. 38-39.</w:t>
      </w:r>
    </w:p>
    <w:p>
      <w:pPr>
        <w:pStyle w:val="Style15"/>
        <w:rPr/>
      </w:pPr>
      <w:r>
        <w:rPr>
          <w:rFonts w:eastAsia="Courier New"/>
        </w:rPr>
        <w:t xml:space="preserve">     </w:t>
      </w:r>
      <w:r>
        <w:rPr/>
        <w:t>4 Ibid. S. 42.</w:t>
      </w:r>
    </w:p>
    <w:p>
      <w:pPr>
        <w:pStyle w:val="Style15"/>
        <w:rPr/>
      </w:pPr>
      <w:r>
        <w:rPr/>
        <w:t>405</w:t>
      </w:r>
    </w:p>
    <w:p>
      <w:pPr>
        <w:pStyle w:val="Style15"/>
        <w:rPr/>
      </w:pPr>
      <w:r>
        <w:rPr>
          <w:rFonts w:eastAsia="Courier New"/>
        </w:rPr>
        <w:t xml:space="preserve">   </w:t>
      </w:r>
      <w:r>
        <w:rPr/>
        <w:t>прикосновение и определяет, шершавое это или гладкое, не устанавливает ни элементы, ни связи между этими элементами, не думает о них от начала до конца. Прикасается или щупает не сознание, а рука, и рука есть, по выражению Канта, "внешний   мозг  человека".1   В   визуальном   опыте,   который продвигает объективацию дальше, чем тактильный опыт, мы можем, по крайней мере на первый взгляд, похвалиться, что сами конституируем мир, поскольку именно визуальный опыт предоставляет зрелище, располагающееся перед нами на расстоянии, внушает нам иллюзию присутствия непосредственно повсюду и  нигде  конкретно.  Но тактильный  опыт  плотно прилегает  к  поверхности  нашего  тела,   мы  не  можем  его развернуть перед собой, он не становится полностью объектом. Соответственно  как субъект осязания, я не могу похвалиться, что нахожусь повсюду и нигде, не могу забыть здесь того, что именно через мое тело я выхожу в мир, тактильный опыт осуществляется "впереди" меня, он не сосредоточен во мне. Это не я совершаю прикосновение, его совершает мое тело; когда я прикасаюсь к чему-либо, я не думаю о различии, мои руки находят определенный стиль, который является частью их моторных возможностей и это то, что мы имеем в виду, когда говорим о перцептивном поле: я действительно прикасаюсь только тогда, когда феномен находит во мне отклик, если он согласуется с определенной природой моего сознания, если орган, который идет ему навстречу, существует синхронно с   ним.   Единство   и   тождество   тактильного   феномена  не реализуются через синтез узнавания в понятии, они основаны на единстве и тождестве тела как синергической совокупности. "С того дня, как ребенок начинает пользоваться своей рукой как единственным инструментом для схватывания, она становится единственным инструментом осязания".2 Мало того, что я использую мои пальцы и полностью все тело как единый орган, - благодаря этому единству тела тактильные восприятия,   получаемые   через   какой-то   один   орган,   сразу   же переводятся на язык других органов, так, например, соприкосновение нашей спины или груди со льном или с шерстью остается в воспоминании в форме мануального контакта,3 и, вообще говоря, в воспоминаниях мы можем прикоснуться к объекту такими частями тела, которыми мы в действительно-</w:t>
      </w:r>
    </w:p>
    <w:p>
      <w:pPr>
        <w:pStyle w:val="Style15"/>
        <w:rPr/>
      </w:pPr>
      <w:r>
        <w:rPr>
          <w:rFonts w:eastAsia="Courier New"/>
        </w:rPr>
        <w:t xml:space="preserve">     </w:t>
      </w:r>
      <w:r>
        <w:rPr/>
        <w:t>1 Цит. по: Katz. Ibid. S. 4.</w:t>
      </w:r>
    </w:p>
    <w:p>
      <w:pPr>
        <w:pStyle w:val="Style15"/>
        <w:rPr/>
      </w:pPr>
      <w:r>
        <w:rPr>
          <w:rFonts w:eastAsia="Courier New"/>
        </w:rPr>
        <w:t xml:space="preserve">     </w:t>
      </w:r>
      <w:r>
        <w:rPr/>
        <w:t>2 Ibid. S. 160.</w:t>
      </w:r>
    </w:p>
    <w:p>
      <w:pPr>
        <w:pStyle w:val="Style15"/>
        <w:rPr/>
      </w:pPr>
      <w:r>
        <w:rPr>
          <w:rFonts w:eastAsia="Courier New"/>
        </w:rPr>
        <w:t xml:space="preserve">     </w:t>
      </w:r>
      <w:r>
        <w:rPr/>
        <w:t>3 Ibid. S. 46.</w:t>
      </w:r>
    </w:p>
    <w:p>
      <w:pPr>
        <w:pStyle w:val="Style15"/>
        <w:rPr/>
      </w:pPr>
      <w:r>
        <w:rPr/>
        <w:t>406</w:t>
      </w:r>
    </w:p>
    <w:p>
      <w:pPr>
        <w:pStyle w:val="Style15"/>
        <w:rPr/>
      </w:pPr>
      <w:r>
        <w:rPr>
          <w:rFonts w:eastAsia="Courier New"/>
        </w:rPr>
        <w:t xml:space="preserve">   </w:t>
      </w:r>
      <w:r>
        <w:rPr/>
        <w:t>сти к нему никогда не прикасались.1 Каждый контакт объекта с какой-либо частью нашего объективного тела является поэтому контактом с целостностью актуального или потенциального феноменального тела. Вот каким образом может реализоваться константность тактильного объекта во всех своих проявлениях. Это - константность-для-моего-тела, инвариант его целостного поведения. Тело движется навстречу тактильному опыту, всеми своими поверхностями и всеми своими органами оно составляет с ним определенную типичную структуру тактильного "мира".</w:t>
      </w:r>
    </w:p>
    <w:p>
      <w:pPr>
        <w:pStyle w:val="Style15"/>
        <w:rPr/>
      </w:pPr>
      <w:r>
        <w:rPr/>
        <w:t>* * *</w:t>
      </w:r>
    </w:p>
    <w:p>
      <w:pPr>
        <w:pStyle w:val="Style15"/>
        <w:rPr/>
      </w:pPr>
      <w:r>
        <w:rPr>
          <w:rFonts w:eastAsia="Courier New"/>
        </w:rPr>
        <w:t xml:space="preserve">   </w:t>
      </w:r>
      <w:r>
        <w:rPr/>
        <w:t>Теперь мы уже в достаточной мере приблизились к тому, чтобы приступить к анализу явления интерсенсорности. Зримая вещь (мертвенно-бледный диск луны) или тактильная вещь (мой череп, как я его чувствую, ощупывая), которые сохраняют для нас тождественность, проходя через серию различных опытов, не являются ни качеством, которое действительно существует, ни понятием или осознанием того или иного объективного свойства. Напротив, они суть то, что обнаруживается или схватывается нашим взглядом или нашим движением, вопрос, на который они дают точные ответы. Объект, который является взгляду или живому прикосновению, пробуждает определенную моторную интенцию, каковая имеет целью не движение самого тела, а вещь, к которой взгляд или прикосновение как бы привязаны. Моя рука знает, что такое твердое и мягкое, мой взгляд знает, что такое лунный свет, ибо речь идет об определенном способе моего присоединения к феномену и моего сообщения с ним. Твердое и мягкое, гладкое и шероховатое, лунный и солнечный свет в наших воспоминаниях даны прежде всего не как сенсорные содержания, а как вид симбиоза, определенный способ, которым внешнее захватывает нас и которым мы должны принимать этот захват; воспоминание в данном случае лишь обнаруживает остов восприятия, откуда оно появляется. И если константы любого возможного чувства будут пониматься таким образом, то не может быть и речи об определении интерсенсорной вещи, где они объединяются, через совокупность устойчивых призна-</w:t>
      </w:r>
    </w:p>
    <w:p>
      <w:pPr>
        <w:pStyle w:val="Style15"/>
        <w:rPr/>
      </w:pPr>
      <w:r>
        <w:rPr>
          <w:rFonts w:eastAsia="Courier New"/>
        </w:rPr>
        <w:t xml:space="preserve">     </w:t>
      </w:r>
      <w:r>
        <w:rPr/>
        <w:t>1 Ibid. S. 51.</w:t>
      </w:r>
    </w:p>
    <w:p>
      <w:pPr>
        <w:pStyle w:val="Style15"/>
        <w:rPr/>
      </w:pPr>
      <w:r>
        <w:rPr/>
        <w:t>407</w:t>
      </w:r>
    </w:p>
    <w:p>
      <w:pPr>
        <w:pStyle w:val="Style15"/>
        <w:rPr/>
      </w:pPr>
      <w:r>
        <w:rPr>
          <w:rFonts w:eastAsia="Courier New"/>
        </w:rPr>
        <w:t xml:space="preserve">   </w:t>
      </w:r>
      <w:r>
        <w:rPr/>
        <w:t>ков или через само понятие совокупности. Сенсорные "свойства" какой-либо вещи конституируют одну и ту же вещь, как мой  взгляд,  мое прикосновение и все мои другие чувства представляют собой вместе возможности одного и того же тела, интегрированные   в   одно   и  то  же  действие.   Поверхность, которую я готов признать за поверхность стола, когда не вижу ее отчетливо, уже побуждает меня к четкости и требует фиксирующего движения, которое придаст видимому его "подлинный" вид. Равным образом любой объект, данный какому-то одному чувству, вызывает согласование всех остальных чувств. Я вижу цвет поверхности, поскольку я обладаю визуальным полем  и поскольку обустройство поля ведет мой взгляд прямо к этому цвету. Я воспринимаю вещь, поскольку обладаю экзистенциальным полем и поскольку каждый появляющийся феномен притягивает к себе все мое тело как систему перцептивных возможностей. Я прохожу сквозь кажимости, достигаю реального цвета или формы, когда мой опыт находится на самом высоком уровне чистоты, хотя Беркли мог бы мне возразить, что муха по-другому увидела бы тот же самый объект или что сильный микроскоп его исказил бы; эти различные кажимости являются для  меня  кажимостями  некоего  подлинного зрелища,  такого зрелища, воспринимаемая конфигурация которого, в силу достаточной чистоты, достигает максимальной степени своего богатства.1 Я имею визуальные объекты, поскольку имею свое визуальное поле, где богатство и чистота находятся в отношении обратно пропорциональном, и поскольку эти две потребности (каждая из которых, взятая по отдельности, могла бы быть доведена до бесконечности), будучи объединены, определяют в перцептивном процессе некую точку совершенства и определенный максимум. Таким же образом то, что я называю опытом относительно вещи и реальности - и не только реальности-для-зрения или реальности-для-осязания, но абсолютной реальности, - это мое полное со-существование с феноменом, тот момент, когда он во всех отношениях был бы максимально артикулирован и "данные различных чувств" были бы направлены на этот единственный полюс, точно так же, как, когда я смотрю в микроскоп, мои визирные линии колеблются вокруг какой-то одной линии. Я никогда не назову визуальную вещь феноменом, которая, как окрашенные поверхности, не предоставляет никакого максимума видимости в различных опытах, которые я имею относительно</w:t>
      </w:r>
    </w:p>
    <w:p>
      <w:pPr>
        <w:pStyle w:val="Style15"/>
        <w:rPr/>
      </w:pPr>
      <w:r>
        <w:rPr>
          <w:rFonts w:eastAsia="Courier New"/>
        </w:rPr>
        <w:t xml:space="preserve">     </w:t>
      </w:r>
      <w:r>
        <w:rPr/>
        <w:t>1 Schapp. Beitrage zur Phanomenologie der Wahrnehmung. S. 59 и след.</w:t>
      </w:r>
    </w:p>
    <w:p>
      <w:pPr>
        <w:pStyle w:val="Style15"/>
        <w:rPr/>
      </w:pPr>
      <w:r>
        <w:rPr/>
        <w:t>408</w:t>
      </w:r>
    </w:p>
    <w:p>
      <w:pPr>
        <w:pStyle w:val="Style15"/>
        <w:rPr/>
      </w:pPr>
      <w:r>
        <w:rPr>
          <w:rFonts w:eastAsia="Courier New"/>
        </w:rPr>
        <w:t xml:space="preserve">   </w:t>
      </w:r>
      <w:r>
        <w:rPr/>
        <w:t>него или который, как небо далекое и тонкое на горизонте, слабо локализованное и распыленное в зените, позволяет себя искажать структурам, находящимся в непосредственной близости с ним, и не противопоставляет им никакой собственной конфигурации. Если явление, например отблеск или легкое дуновение ветра, представляется только какому-то одному из моих чувств, то речь идет о фантоме, он достигнет подлинного существования только тогда, когда в силу обстоятельств будет способен говорить что-то другим моим чувствам, как, например, ветер, когда он неистовствует и становится видимым через беспорядок, который производит в окружающем пейзаже. Сезанн говорил, что картина содержит в себе даже запах пейзажа.1 Он имел в виду, что расположение цвета на вещах (и в произведениях искусства, если они схватывают вещь в ее целостности) содержит в себе все ответы, которые могут быть даны другим чувствам, что вещь не имела бы именно этого цвета, если бы она не имела этой формы, этих тактильных особенностей, этой звучности, этого запаха, что вещь является абсолютной полнотой, которую проецирует перед собой моя интегральная экзистенция. Единство вещи по ту сторону ее устойчивых свойств не является субстратом, пустым X, субъектом с неотъемлемыми свойствами, а представляет собой единый акцент, который находится в каждой вещи, тот единственный способ существования, вторичным выражением которого они являются. Например хрупкость, твердость, прозрачность, хрустальный звук стекла выражают один-единственный способ бытия. Если больной видит дьявола, он видит и его запах, его огонь и дым, поскольку сигнификативное единство "дьявола" есть эта едкая, серная и горящая сущность. В вещи существует то символическое начало, которое связывает каждое чувственное качество с другими. Жар входит в опыт как разновидность вибрации вещи, цвет, со своей стороны, представляет собой выход вещи за ее пределы, и a priori необходимо, чтобы слишком горячий объект становился красным, избыток вибраций буквально взрывал бы его.2 Разворачивание чувственных данных</w:t>
      </w:r>
    </w:p>
    <w:p>
      <w:pPr>
        <w:pStyle w:val="Style15"/>
        <w:rPr/>
      </w:pPr>
      <w:r>
        <w:rPr>
          <w:rFonts w:eastAsia="Courier New"/>
        </w:rPr>
        <w:t xml:space="preserve">     </w:t>
      </w:r>
      <w:r>
        <w:rPr/>
        <w:t>1  Gasquet. Cezanne. P. 81.</w:t>
      </w:r>
    </w:p>
    <w:p>
      <w:pPr>
        <w:pStyle w:val="Style15"/>
        <w:rPr/>
      </w:pPr>
      <w:r>
        <w:rPr>
          <w:rFonts w:eastAsia="Courier New"/>
        </w:rPr>
        <w:t xml:space="preserve">     </w:t>
      </w:r>
      <w:r>
        <w:rPr/>
        <w:t>2 Это единство чувственных опытов покоится на их интеграции в одной-единственной жизни, они становятся ее видимым подтверждением и эмблемой. Воспринимаемый мир является не только символикой каждого чувства в рамках остальных чувств, но еще и символикой человеческой жизни, что подтверждают "пламя" страстей, "свет" ума и прочие многочисленные метафоры и мифы. Conrad-Martius. Realontologie // Jahrbuch fur Philosphie und Phanomenologische Forschung. IV. S. 302.</w:t>
      </w:r>
    </w:p>
    <w:p>
      <w:pPr>
        <w:pStyle w:val="Style15"/>
        <w:rPr/>
      </w:pPr>
      <w:r>
        <w:rPr/>
        <w:t>409</w:t>
      </w:r>
    </w:p>
    <w:p>
      <w:pPr>
        <w:pStyle w:val="Style15"/>
        <w:rPr/>
      </w:pPr>
      <w:r>
        <w:rPr>
          <w:rFonts w:eastAsia="Courier New"/>
        </w:rPr>
        <w:t xml:space="preserve">   </w:t>
      </w:r>
      <w:r>
        <w:rPr/>
        <w:t>перед нашим взглядом или нашими руками оказывается чем-то вроде языка, который сам себя преподает, где значения порождаются самой структурой знаков, и поэтому мы можем буквально сказать, что наши чувства вопрошают вещи, и что вещи им отвечают. "Чувственно воспринимаемая явленность - это то, что открывает (Kundgibt*), она выражает как таковое то, чем она не является".1 Мы понимаем вещь так же, как понимаем новое поведение, то есть не благодаря интеллектуальному усилию, стремящемуся установить место объекта в какой-либо рубрике, а принимая на свой счет тот способ существования, который очерчивают перед нами доступные наблюдению знаки. Поведение намечает определенный способ трактовки мира. Таким же образом при взаимодействии вещей каждая характеризуется через определенный тип a priori, который она сохраняет во всех своих встречах с внешним миром. Смысл населяет вещь, как душа населяет тело: он не скрывается за кажимостями; смысл пепельницы (по крайней мере тот ее целостный и индивидуальный смысл, каким он предстает в восприятии) не является определенной идеей пепельницы, которая координирует ее сенсорные аспекты и которая была бы достижима при помощи одного лишь понимания, он одушевляет пепельницу, он воплощается в ней со всей очевидностью. Именно поэтому мы говорим, что в восприятии вещь дана нам "собственной персоной" или "во плоти". Представая перед другим, вещь реализует это чудо выражения - внутреннее, которое раскрывается вовне, значение, которое переходит в мир и обретает там свое существование и которое мы можем понять полностью, только отыскивая его взглядом в том месте, где оно находится. Таким образом, вещь является коррелятом моего тела и, в более широком плане, моего существования, по отношению к которому мое тело является лишь некоей устойчивой структурой, вещь конституируется посредством схватывания ее моим телом, она прежде всего является не значением, требующим разумения, а структурой, доступной исследованию моим телом, и если мы хотим описать реальное таким, каким оно является нам в перцептивном опыте, то найдем его нагруженным антропологическими предикатами. Поскольку связи между</w:t>
      </w:r>
    </w:p>
    <w:p>
      <w:pPr>
        <w:pStyle w:val="Style15"/>
        <w:rPr/>
      </w:pPr>
      <w:r>
        <w:rPr>
          <w:rFonts w:eastAsia="Courier New"/>
        </w:rPr>
        <w:t xml:space="preserve">     </w:t>
      </w:r>
      <w:r>
        <w:rPr/>
        <w:t>1 Conrad-Martius. Ibid. S. 196. Тот же автор (Zur Ontotogie und Erscheinungslehere der realen Aussenwelt // Jahrbuch fur Philosphie und phanomenologische Forschung. III. S. 371) говорит о Selbstkundgabe** объекта.</w:t>
      </w:r>
    </w:p>
    <w:p>
      <w:pPr>
        <w:pStyle w:val="Style15"/>
        <w:rPr/>
      </w:pPr>
      <w:r>
        <w:rPr/>
        <w:t>410</w:t>
      </w:r>
    </w:p>
    <w:p>
      <w:pPr>
        <w:pStyle w:val="Style15"/>
        <w:rPr/>
      </w:pPr>
      <w:r>
        <w:rPr>
          <w:rFonts w:eastAsia="Courier New"/>
        </w:rPr>
        <w:t xml:space="preserve">   </w:t>
      </w:r>
      <w:r>
        <w:rPr/>
        <w:t>вещами или между аспектами вещей всегда опосредованы нашим телом, природа полностью становится мизансценой нашей собственной жизни или нашим собеседником в этом своеобразном диалоге. Вот почему, в конце концов, мы не можем помыслить вещь, которая не воспринимаема и не ощутима. Как говорит Беркли, даже пустыня, где никто никогда не был, имеет по крайней мере одного зрителя, и этим зрителем являемся мы сами, когда думаем о ней, говоря иными словами, когда мы осуществляем ментальный опыт по ее восприятию. Вещь никогда не может быть отделена от того, кто ее воспринимает, она никогда не может быть абсолютно вещью в себе, поскольку ее артикуляции являются артикуляциями нашего существования и поскольку она полагает себя конечной точкой нашего взгляда или пределом того сенсорного исследования, которое облекает ее человечностью. В этой мере любое восприятие представляет собой своего рода сообщение или причащение, возобновление или завершение нами какой-то посторонней интенции или, наоборот, выход во вне наших перцептивных возможностей и как бы совокупление нашего тела с вещами. Мы не замечали этого раньше лишь потому, что схватывание сознанием воспринимаемого мира было затруднено предрассудками объективного мышления. Его постоянная функция состоит в редуцировании всех феноменов, свидетельствующих о единстве субъекта и мира и замещении их ясной идеей объекта как вещи в себе и субъекта как чистого сознания. Оно поэтому разрывает связи, которые объединяют вещь и воплощенного субъекта, и допускает формирование нашего мира только из чувственно воспринимаемых качеств, за исключением тех типов проявления, которые мы описали, качеств по преимуществу визуальных, поскольку они кажутся автономными, поскольку они не так уж непосредственно связаны с телом и скорее представляют нам объект, чем вводят нас в его атмосферу. Но в действительности вещи являются сгущениями среды, и любое отчетливое восприятие вещи живет за счет предварительного общения с определенной атмосферой. Мы не являемся "набором глаз, ушей, тактильных органов с их церебральными проекциями... Как все литературные произведения являются только частными случаями возможных перестановок звуков, из которых складывается язык, и их буквенных знаков, так и свойства или ощущения представляют собой элементы, из которых состоит великая поэзия нашего мира (Umwelt*). Но</w:t>
      </w:r>
    </w:p>
    <w:p>
      <w:pPr>
        <w:pStyle w:val="Style15"/>
        <w:rPr/>
      </w:pPr>
      <w:r>
        <w:rPr/>
        <w:t>411</w:t>
      </w:r>
    </w:p>
    <w:p>
      <w:pPr>
        <w:pStyle w:val="Style15"/>
        <w:rPr/>
      </w:pPr>
      <w:r>
        <w:rPr>
          <w:rFonts w:eastAsia="Courier New"/>
        </w:rPr>
        <w:t xml:space="preserve">   </w:t>
      </w:r>
      <w:r>
        <w:rPr/>
        <w:t>как не вызывает сомнения то, что некто, знающий только звуки и буквы, не имеет представления о литературе и не в состоянии уловить не только ее настоящее бытие, но вообще ничего из того, что имеет к ней отношение, так и мир не является данным и ничто из него не является доступным для тех, кому "ощущения" даны".1 Воспринимаемое не обязательно должно быть объектом, находящимся передо мной как цель познания, оно может быть и "ценностным единством", которое мне представлено только практически. Если убрать картину из комнаты, в которой мы живем, то мы можем воспринимать изменения, не зная в точности, что изменилось. Воспринимаемое есть все то, что составляет часть моей среды, и моя среда включает все то, чье "существование или несуществование, природа  или  изменения  имеет  практическое  значение  для меня":2 бурю, которая еще не разразилась, предзнаменования которой я даже не мог бы перечислить и которую я даже не могу предвидеть,  но к которой я  "тянусь" и  подготовлен; периферию   визуального   поля,   которую   истерик   не   может уловить отчетливо, но которая тем не менее со-определяет его движения и его ориентирование; уважение других людей или их преданную дружбу, которую я даже не замечал, но которая остается таковой для меня, поскольку, когда я лишаюсь своих друзей, мне становится не по себе.3 Любовь есть как в букетах, которые   Феликс  де   Ванденесс   приготовил  для   мадам  де Морсоф, так и в нежности: "Я думал, что в оттенках лепестков и листьев заключена истинная гармония, которая чарует взгляд и, волнуя нас словно музыка, пробуждает множество воспоминаний в сердцах тех, кто любит и любим. ... Разве гамма цветов не может иметь тот же смысл, что и гамма звуков. У любви есть свой герб, и графиня втайне разгадала его. Она бросила на меня проникновенный взгляд, похожий на стон больного, когда касаются его раны: она была смущена и очарована". Букет со всей очевидностью является букетом любви и тем не менее невозможно сказать, что же именно в нем обозначает любовь,  и как раз поэтому мадам де Морсоф может принять его, не нарушая своих обетов. Не существует другого способа понять это, кроме как посмотреть на букет, и тогда он скажет то, что хочет сказать. Его значение есть четкий и</w:t>
      </w:r>
    </w:p>
    <w:p>
      <w:pPr>
        <w:pStyle w:val="Style15"/>
        <w:rPr/>
      </w:pPr>
      <w:r>
        <w:rPr>
          <w:rFonts w:eastAsia="Courier New"/>
        </w:rPr>
        <w:t xml:space="preserve">     </w:t>
      </w:r>
      <w:r>
        <w:rPr/>
        <w:t>1 Scheler.   Der   Formalismus  in  der   Ethik  und  die   materiale  Werthethik. S. 149-151.</w:t>
      </w:r>
    </w:p>
    <w:p>
      <w:pPr>
        <w:pStyle w:val="Style15"/>
        <w:rPr/>
      </w:pPr>
      <w:r>
        <w:rPr>
          <w:rFonts w:eastAsia="Courier New"/>
        </w:rPr>
        <w:t xml:space="preserve">     </w:t>
      </w:r>
      <w:r>
        <w:rPr/>
        <w:t>2 Ibid. S. 140.</w:t>
      </w:r>
    </w:p>
    <w:p>
      <w:pPr>
        <w:pStyle w:val="Style15"/>
        <w:rPr/>
      </w:pPr>
      <w:r>
        <w:rPr>
          <w:rFonts w:eastAsia="Courier New"/>
        </w:rPr>
        <w:t xml:space="preserve">     </w:t>
      </w:r>
      <w:r>
        <w:rPr/>
        <w:t>3 Ibid.</w:t>
      </w:r>
    </w:p>
    <w:p>
      <w:pPr>
        <w:pStyle w:val="Style15"/>
        <w:rPr/>
      </w:pPr>
      <w:r>
        <w:rPr/>
        <w:t>412</w:t>
      </w:r>
    </w:p>
    <w:p>
      <w:pPr>
        <w:pStyle w:val="Style15"/>
        <w:rPr/>
      </w:pPr>
      <w:r>
        <w:rPr>
          <w:rFonts w:eastAsia="Courier New"/>
        </w:rPr>
        <w:t xml:space="preserve">   </w:t>
      </w:r>
      <w:r>
        <w:rPr/>
        <w:t>постигаемый след, оставленный чьим-то существованием для другого существования. Естественное восприятие не является наукой, оно не полагает вещи, с которыми имеет дело, оно не отстраняет их, чтобы более полно их обозревать, оно живет с ними, оно есть "мнение" или "первоначальная вера", которая нас связывает с миром как с нашей родиной. Бытие воспринимаемого есть то допредикативное бытие, к которому стремится все наше существование.</w:t>
      </w:r>
    </w:p>
    <w:p>
      <w:pPr>
        <w:pStyle w:val="Style15"/>
        <w:rPr/>
      </w:pPr>
      <w:r>
        <w:rPr>
          <w:rFonts w:eastAsia="Courier New"/>
        </w:rPr>
        <w:t xml:space="preserve">   </w:t>
      </w:r>
      <w:r>
        <w:rPr/>
        <w:t>Тем не менее мы еще не до конца исчерпали смысл вещи, определив ее как коррелят нашего тела и нашей жизни. В конце концов, мы схватываем единство нашего тела только в единстве вещи и, начиная именно с вещей, наши руки, наши глаза и все наши органы чувств выступают также в роли взаимозаменяемых инструментов. Тело само по себе, тело, пребывающее в состоянии покоя, является лишь аморфной массой, и мы воспринимаем его как определенное и идентифицируемое бытие только тогда, когда оно движется к вещи, в той мере, в какой оно интенционально проецируется вовне, и даже это восприятие будет получено лишь краем глаза и окраинами сознания, центр которого занят вещью и миром. Невозможно, говорили мы, постигнуть воспринимаемую вещь вне того, кто ее воспринимает. И все же вещь представляется тому, кто ее воспринимает как вещь в себе, и, таким образом, она ставит проблему подлинного в-себе-для-нас. Мы обычно не замечаем этого, поскольку наше восприятие в контексте наших привычных занятий достаточно точно направляется на вещи для того, чтобы обнаружить в них знакомое присутствие, чего недостаточно, чтобы раскрыть то, что в них скрывается нечеловеческого. Но ведь вещь игнорирует нас, она покоится в себе. Мы увидим это, если оставим наши дела и направим на нее метафизическое и незаинтересованное внимание. Она предстает тогда враждебной и чуждой, перестаёт быть нашим собеседником, становится непреклонно молчащим Иным, Собою, ускользает от нас, как ускользает сокровенность чужого сознания. Вещь и мир, говорили мы, предстают в перцептивной коммуникации как знакомое лицо, выражение которого мы сразу же понимаем. Но ведь лицо выражает что-то лишь через игру цвета и света, которые его составляют, смысл взгляда не находится где-то за глазами, он в них, и художнику Достаточно только одного мазка, чтобы изменить выражение взгляда на портрете. В своих ранних произведениях Сезанн пытался прежде всего передать выражение, и именно поэтому</w:t>
      </w:r>
    </w:p>
    <w:p>
      <w:pPr>
        <w:pStyle w:val="Style15"/>
        <w:rPr/>
      </w:pPr>
      <w:r>
        <w:rPr/>
        <w:t>413</w:t>
      </w:r>
    </w:p>
    <w:p>
      <w:pPr>
        <w:pStyle w:val="Style15"/>
        <w:rPr/>
      </w:pPr>
      <w:r>
        <w:rPr>
          <w:rFonts w:eastAsia="Courier New"/>
        </w:rPr>
        <w:t xml:space="preserve">   </w:t>
      </w:r>
      <w:r>
        <w:rPr/>
        <w:t>упускал его. Потом он понял, что выражение есть язык самой вещи и что оно рождается из ее конфигурации. Его живопись есть опыт соприкосновения с "физиономией" вещей и лиц через интегральное восстановление их чувственно ощущаемых конфигураций, что природа без труда совершает каждый миг. И  именно  поэтому пейзажи Сезанна являются  "пейзажами до-мира, в котором еще нет людей".1 Вещь казалась нам только что пределом телесной телеологии, нормой нашей психофизиологической схемы. Но это только психологическое определение, которое не полностью выявляет смысл определяемого и которое сводит вещь к тем опытам, в которых мы встречаем ее.  Теперь  же  мы  раскрываем  существо  реальности:   вещь является вещью, поскольку, что бы она нам ни говорила, она говорит это через саму организацию ее чувственно воспринимаемых аспектов. "Реальное" представляет собой ту среду, где каждый момент не только не отделим от остальных, но даже   в   какой-то   мере синонимичен   им,   где   "аспекты" обозначаются друг через друга в абсолютной эквивалентности; и эту полноту ничто не может превзойти: невозможно полностью описать цвет ковра,  не сказав, что это ковер шерстяной,   без   того,   чтобы   не   включить   в   этот   цвет определенное тактильное свойство, вес и звуконепроницаемость. Вещь представляет собой такой вид бытия, в котором полное   определение   одного   атрибута   требует   определение субъекта вообще и где, следовательно, смысл не отличается от всеобщей кажимости. И снова Сезанн: "Рисунок и цвет суть одно;   и  по  мере  того  как  мы  пишем  красками,  рисуем, добиваемся   большей   гармонии   цвета,   рисунок   становится точнее... Когда богатство цвета обнаружено, форма обретает свою полноту".2 Применительно к структуре освещение-освещенное  возможны  передний  и  задний  планы.  С явлением вещей возможно показать однозначные формы и расположения. Система кажимостей, допространственные поля укореняются и, наконец, становятся пространством. Но это не только геометрические черты, которые смешиваются с цветами. Сам смысл вещи складывается на наших глазах, смысл, который никакой словесный анализ не мог бы исчерпать и который смешивается   с   выставлением   вещи   напоказ   в   самой   ее очевидности.  Каждый мазок Сезанна должен, как об этом</w:t>
      </w:r>
    </w:p>
    <w:p>
      <w:pPr>
        <w:pStyle w:val="Style15"/>
        <w:rPr/>
      </w:pPr>
      <w:r>
        <w:rPr>
          <w:rFonts w:eastAsia="Courier New"/>
        </w:rPr>
        <w:t xml:space="preserve">     </w:t>
      </w:r>
      <w:r>
        <w:rPr/>
        <w:t>1 Novotny. Das Problem des Menschen Cezanne im Verhaltnis zu seiner Kunst // Zeitschr. f. Aesthetik und allgemeine Kunstwissenschaft. 1932. № 26. S. 275.</w:t>
      </w:r>
    </w:p>
    <w:p>
      <w:pPr>
        <w:pStyle w:val="Style15"/>
        <w:rPr/>
      </w:pPr>
      <w:r>
        <w:rPr>
          <w:rFonts w:eastAsia="Courier New"/>
        </w:rPr>
        <w:t xml:space="preserve">     </w:t>
      </w:r>
      <w:r>
        <w:rPr/>
        <w:t>2 Gasquet. Cezanne. P. 123.</w:t>
      </w:r>
    </w:p>
    <w:p>
      <w:pPr>
        <w:pStyle w:val="Style15"/>
        <w:rPr/>
      </w:pPr>
      <w:r>
        <w:rPr/>
        <w:t>414</w:t>
      </w:r>
    </w:p>
    <w:p>
      <w:pPr>
        <w:pStyle w:val="Style15"/>
        <w:rPr/>
      </w:pPr>
      <w:r>
        <w:rPr>
          <w:rFonts w:eastAsia="Courier New"/>
        </w:rPr>
        <w:t xml:space="preserve">   </w:t>
      </w:r>
      <w:r>
        <w:rPr/>
        <w:t>говорит Бернар, "содержать в себе воздух, свет, объект, план, характер, рисунок, стиль".1 Каждый фрагмент зрелища удовлетворяет бесконечному количеству условий, и реальное характеризуется тем, что сжимает в каждом своем моменте бесконечность отношений. Как и вещь, картину должно видеть, а не определять, но тем не менее, хотя она и есть как бы маленький мир, который открывает себя внутри другого мира, она не может претендовать на ту же основательность. Мы чувствуем, что перед нами осуществление замысла, что смысл в ней предшествует существованию, облекается в минимум материи, который необходим картине, чтобы сообщаться с нами. Чудо реального мира, напротив, состоит в том, что в нем смысл и существование суть одно, и мы видим как основательно он водворен в нем. В воображении, едва только я осознал интенции видения, я уже верю, что увидел. Воображаемое не имеет глубины, оно не отвечает нашим усилиям изменить точку зрения, оно не поддается нашему наблюдению.2 Мы никогда не имеем власти над ним. Напротив, в каждом восприятии сама материя обретает смысл и форму. Если я жду кого-то, стоя перед дверью дома на плохо освещенной улице, то каждый человек, который появляется в дверях, на какое-то мгновение видится неясно. Кто-то выходит, и я не знаю еще наверняка, могу ли я признать в нем того, кого жду. Известный мне силуэт появляется из этого тумана так же, как из туманности появляется Земля. Реальное отличается от наших вымыслов, ибо в нем смысл обогащает и пронизывает материю. Стоит порвать картину, и у нас в руках не останется ничего, кроме кусочков размалеванного холста. Если мы расколем какой-нибудь камень и измельчим его осколки, все равно частички, которые у нас останутся, будут частичками камня. Реальное поддается бесконечному исследованию, оно неисчерпаемо. Именно поэтому объекты, принадлежащие человеку, предметы обихода представляются нам как бы расположенными в мире, тогда как вещи укоренены в глубине природы чуждой человеку. Для нашего существования вещь гораздо в большей степени является полюсом отталкивания, нежели полюсом притяжения. Мы не узнаем себя в вещи, и именно поэтому она - вещь. Мы не начинаем с того, что узнаем</w:t>
      </w:r>
    </w:p>
    <w:p>
      <w:pPr>
        <w:pStyle w:val="Style15"/>
        <w:rPr/>
      </w:pPr>
      <w:r>
        <w:rPr>
          <w:rFonts w:eastAsia="Courier New"/>
        </w:rPr>
        <w:t xml:space="preserve">     </w:t>
      </w:r>
      <w:r>
        <w:rPr/>
        <w:t>1 Bernard. La Methode de Cezanne // Mercure de France. 1920. P. 298.</w:t>
      </w:r>
    </w:p>
    <w:p>
      <w:pPr>
        <w:pStyle w:val="Style15"/>
        <w:rPr/>
      </w:pPr>
      <w:r>
        <w:rPr>
          <w:rFonts w:eastAsia="Courier New"/>
        </w:rPr>
        <w:t xml:space="preserve">     </w:t>
      </w:r>
      <w:r>
        <w:rPr/>
        <w:t>2 Sartre. L'Imaginaire. P. 19.</w:t>
      </w:r>
    </w:p>
    <w:p>
      <w:pPr>
        <w:pStyle w:val="Style15"/>
        <w:rPr/>
      </w:pPr>
      <w:r>
        <w:rPr/>
        <w:t>415</w:t>
      </w:r>
    </w:p>
    <w:p>
      <w:pPr>
        <w:pStyle w:val="Style15"/>
        <w:rPr/>
      </w:pPr>
      <w:r>
        <w:rPr>
          <w:rFonts w:eastAsia="Courier New"/>
        </w:rPr>
        <w:t xml:space="preserve">   </w:t>
      </w:r>
      <w:r>
        <w:rPr/>
        <w:t>ее   перспективные   аспекты;   она   не   опосредуется   нашими чувствами, нашими ощущениями, нашими перспективами, мы идем прямо к ней, и лишь потом замечаем границы нашего знания и границы нас самих в качестве познающих. Вот игральная кость, рассмотрим, каким образом она явлена в естественной установке субъекту, который никогда не задается  вопросами  относительно  собственного  восприятия  и который живет среди вещей. Костяшка же, она располагается в мире; если субъект начнет поворачиваться вокруг нее, то появятся не ее знаки, а ее грани, он не воспринимает ее проекций или даже контуров, но он видит саму костяшку то так, то этак, и кажимости, которые еще не успели закрепиться, сообщаются между собой, переходят одна в другую, все они излучаются из основополагающей кубичности (Wurfelhqftigkeit),1 которая и является их мистической связью. Серия редукций вторгается в тот момент, когда мы берем в расчет воспринимающего субъекта. Сперва я замечаю, что эта игральная кость существует только для меня. Может быть, мои соседи и не видят ее, и тогда на этом единственном основании вещь теряет что-то  от  своей  реальности:  она  перестает быть  "в  себе", оказываясь полюсом личной истории. Потом я замечаю, что костяшка дана мне только через зрение, и немедленно остаюсь лишь с ее внешней оболочкой; игральная кость теряет свою материальность,   опустошается,  она  сводится  к  визуальным структурам, к форме и цвету, свету и тени. Но все же форма, цвет, свет, тень не находятся в пустоте, а имеют еще точку опоры - это визуальная вещь. Ко всему прочему, видимая вещь все еще имеет одну пространственную структуру, которая наделяет совокупность ее свойств особым значением: если мне сообщают, что костяшка является только фикцией, ее цвет мгновенно изменяется, она теряет прежний способ модулирования пространства. Любые пространственные связи, которые мы могли бы выявить в этой костяшке, измеряя, например, расстояние от лицевой до оборотной грани, "реальную величину" углов, "реальное" направление сторон, являются неделимыми в ее видимом бытии. И через третью редукцию мы выходим к визуальной вещи в ее перспективном аспекте, я замечаю, что не все грани костяшки находятся в моем поле зрения   и   что   некоторые   из   них   определенным   образом деформируются.   Через   последнюю   редукцию   я   достигаю,</w:t>
      </w:r>
    </w:p>
    <w:p>
      <w:pPr>
        <w:pStyle w:val="Style15"/>
        <w:rPr/>
      </w:pPr>
      <w:r>
        <w:rPr>
          <w:rFonts w:eastAsia="Courier New"/>
        </w:rPr>
        <w:t xml:space="preserve">     </w:t>
      </w:r>
      <w:r>
        <w:rPr/>
        <w:t>1 Scheler. Der Formalismus in der Ethik. S. 52.</w:t>
      </w:r>
    </w:p>
    <w:p>
      <w:pPr>
        <w:pStyle w:val="Style15"/>
        <w:rPr/>
      </w:pPr>
      <w:r>
        <w:rPr/>
        <w:t>416</w:t>
      </w:r>
    </w:p>
    <w:p>
      <w:pPr>
        <w:pStyle w:val="Style15"/>
        <w:rPr/>
      </w:pPr>
      <w:r>
        <w:rPr>
          <w:rFonts w:eastAsia="Courier New"/>
        </w:rPr>
        <w:t xml:space="preserve">   </w:t>
      </w:r>
      <w:r>
        <w:rPr/>
        <w:t>наконец, ощущения, которое не является ни свойством вещи, ни, даже, перспективным аспектом, а представляет собой, скорее, модификацию моего тела.1 Переживание вещи не проходит через все эти опосредования, и, следовательно, вещь не явлена рассудку, который схватывал бы каждый конститутивный слой как репрезентативный по отношению к более высокому пласту и который выстраивал бы вещь от начала до конца. Она, в первую очередь, существует в своей очевидности, и любые попытки определить вещь либо как полюс моей телесной жизни, либо как постоянную возможность ощущений, либо как синтез кажимостей, замещают саму вещь в ее первоначальном бытии несовершенным реконструированием вещи при помощи субъективных обрывков. Как можно понять, что вещь является коррелятом моего познающего тела и что в то же время она его отрицает?</w:t>
      </w:r>
    </w:p>
    <w:p>
      <w:pPr>
        <w:pStyle w:val="Style15"/>
        <w:rPr/>
      </w:pPr>
      <w:r>
        <w:rPr>
          <w:rFonts w:eastAsia="Courier New"/>
        </w:rPr>
        <w:t xml:space="preserve">   </w:t>
      </w:r>
      <w:r>
        <w:rPr/>
        <w:t>То, что нам дано, это не вещь сама по себе, но опыт относительно вещи, трансцендентность, следующая за субъективностью, природа, которая просвечивает сквозь историю. Если бы мы хотели, согласно реалистическому подходу, сделать из восприятия отпечаток вещи, то мы бы не поняли даже того, что есть событие восприятия, не поняли бы, как субъект может уподобить себя вещи, как после того, как он, с нею совпадал, он может нести ее в своей истории, поскольку по определению он ничем в ней не владеет. Чтобы воспринимать вещи, нам необходимо их проживать. Но мы отбрасываем и идеализм синтеза, поскольку и он искажает наши переживаемые связи с вещами. Поскольку воспринимающий субъект осуществляет синтез воспринимаемого, необходимо, чтобы он господствовал и мыслил материал восприятия, чтобы он организовывал и связывал изнутри все аспекты вещи, то есть, чтобы восприятие потеряло соприсущность индивидуальному субъекту и точке зрения, а вещь свою трансцендентность и свою непрозрачность. Проживать вещь - это не значит ни совпадать с ней, ни всецело ее мыслить. В этом и состоит наша проблема. Необходимо, чтобы воспринимающий субъект, не покидая своего места и своей точки зрения, в непрозрачности чувствования приобщался к вещам, ключом к которым он не обладает заранее и тем не менее их проект он несет в себе самом, раскрываясь абсолютному Другому, которого он готовит в глубине самого себя. Вещь не есть некое единое</w:t>
      </w:r>
    </w:p>
    <w:p>
      <w:pPr>
        <w:pStyle w:val="Style15"/>
        <w:rPr/>
      </w:pPr>
      <w:r>
        <w:rPr>
          <w:rFonts w:eastAsia="Courier New"/>
        </w:rPr>
        <w:t xml:space="preserve">     </w:t>
      </w:r>
      <w:r>
        <w:rPr/>
        <w:t>1 Ibid. S. 51-54.</w:t>
      </w:r>
    </w:p>
    <w:p>
      <w:pPr>
        <w:pStyle w:val="Style15"/>
        <w:rPr/>
      </w:pPr>
      <w:r>
        <w:rPr/>
        <w:t>417</w:t>
      </w:r>
    </w:p>
    <w:p>
      <w:pPr>
        <w:pStyle w:val="Style15"/>
        <w:rPr/>
      </w:pPr>
      <w:r>
        <w:rPr>
          <w:rFonts w:eastAsia="Courier New"/>
        </w:rPr>
        <w:t xml:space="preserve">   </w:t>
      </w:r>
      <w:r>
        <w:rPr/>
        <w:t>целое, так как аспекты перспективы, поток кажимостей если и не полагаются явным образом, то по крайней мере всегда готовы к тому, чтобы быть воспринятыми и наличествовать в нететическом сознании  - ровно в той  мере,  в какой это необходимо для меня, чтобы я мог укрыться от них в вещи. Когда я воспринимаю булыжник, я не осознаю отчетливо то, что познаю его только при помощи глаз и вижу лишь его определенные перспективные аспекты, и, однако, этот анализ, если я его осуществляю, не застает меня врасплох, В глубине души я знал, что всеобъемлющее восприятие пронизывает и использует мой  взгляд и что булыжник является  мне при полном свете  перед преисподней  моего тела со всеми его органами. Я могу указать возможные трещины в устойчивом облике   вещи,   стоит   мне   закрыть   глаза   или   подумать   о перспективе.   Вот   почему   верно   будет   сказать,   что   вещь конституируется в потоке субъективных кажимостей. И тем не менее я не конституировал ее в действительности, то есть я не полагал активно и под контролем разума взаимосвязи всех сенсорных  аспектов   и   их  отношений   с   моим   сенсорным аппаратом. Мы выразили это, сказав, что я воспринимаю моим телом. Видимая вещь появляется, когда мой взгляд, следуя указаниям зрелища, собирая свет и тень, которые там рассеяны, достигает освещенной поверхности как того, что проявляет свет. Мой взгляд "знает", что обозначает это пятно в этом контексте, он понимает логику освещения. Если говорить более обобщенно, то существует некая логика мира, с которой полностью сообразуется мое тело и через которую интерсенсорные вещи становятся возможными для нас. Мое тело, коль скоро оно способно к синергии, знает, что для совокупности моего опыта означает тот или иной более или менее интенсивный   цвет,   и   любое   изменение   схватывается   телом   из представления   и   общего   смысла   объекта.   Иметь   чувства, например зрение, значит владеть универсальным аппаратом, этой  типичной  схемой  возможных визуальных связей,  при помощи которых мы способны осознать любые визуальные данные. Иметь тело - значит владеть универсальным аппаратом, типичной схемой всех перцептивных движений и интерсенсорных соотношений, которые лежат по ту сторону действительно воспринимаемого нами сегмента мира. Поэтому вещь не является действительно данной в восприятии, она схватывается нами изнутри, воссоздается и переживается нами в той мере,  в  какой  она связана с  миром,  основные  структуры</w:t>
      </w:r>
    </w:p>
    <w:p>
      <w:pPr>
        <w:pStyle w:val="Style15"/>
        <w:rPr/>
      </w:pPr>
      <w:r>
        <w:rPr/>
        <w:t>418</w:t>
      </w:r>
    </w:p>
    <w:p>
      <w:pPr>
        <w:pStyle w:val="Style15"/>
        <w:rPr/>
      </w:pPr>
      <w:r>
        <w:rPr>
          <w:rFonts w:eastAsia="Courier New"/>
        </w:rPr>
        <w:t xml:space="preserve">   </w:t>
      </w:r>
      <w:r>
        <w:rPr/>
        <w:t>которого мы несем в себе, и вещь является только лишь одной из их возможных проявлений. Переживаемая нами вещь не является от этого менее трансцендентной по отношению к нашей жизни, поскольку человеческое тело, со всеми его габитусами, которые сплетают вокруг него его человеческое окружение, пронизывается движением, которое оно совершает к самому миру. Поведение животного нацелено на животную среду (Umwelt) и центры противодействия (Widerstand). Когда мы хотим подчинить его естественным стимулам, лишенным их конкретных значений, то мы провоцируем неврозы.1 Поведение человека раскрывается миру (Welt) и объекту (Gegenstand) по ту сторону инструментов, которые оно создает для себя, и можно даже трактовать собственное тело как объект. Человеческая жизнь определяется именно этой способностью самоотрицания в объективном мышлении, и эта способность происходит из первоначальной укорененности в мире. Человеческая жизнь "понимает" не только определенную среду, но и бесконечное количество любых возможных окружений, и она понимает себя, поскольку она заброшена в естественный мир.</w:t>
      </w:r>
    </w:p>
    <w:p>
      <w:pPr>
        <w:pStyle w:val="Style15"/>
        <w:rPr/>
      </w:pPr>
      <w:r>
        <w:rPr/>
        <w:t>* * *</w:t>
      </w:r>
    </w:p>
    <w:p>
      <w:pPr>
        <w:pStyle w:val="Style15"/>
        <w:rPr/>
      </w:pPr>
      <w:r>
        <w:rPr>
          <w:rFonts w:eastAsia="Courier New"/>
        </w:rPr>
        <w:t xml:space="preserve">   </w:t>
      </w:r>
      <w:r>
        <w:rPr/>
        <w:t>Это первоначальное понимание мира и надо прояснить. Естественный мир, говорили мы, есть типология интерсенсорных связей. В отличие от Канта, мы не понимаем ее как систему неизменных связей, которым подчиняется, если оно должно быть познанным, всякое сущее. Это нечто иное, нежели кристальный куб, все возможные проекции которого могут восприниматься благодаря его геометрической структуре и которая позволяет даже видеть его скрытые стороны, так как он прозрачен. Мир имеет свое единство до того, как рассудку удается связать между собой его грани и интегрировать их в ортогональной концепции. Единство мира сравнимо с единством индивида, которое открывается мне в неопровержимой очевидности еще до того, как мне удастся сформулировать особенности его характера, ибо он сохраняет один и тот же стиль во всех своих речах и своем поведении, даже если он изменяет среду и убеждения. Стиль - это определенный способ относиться к ситуациям, который я открываю или</w:t>
      </w:r>
    </w:p>
    <w:p>
      <w:pPr>
        <w:pStyle w:val="Style15"/>
        <w:rPr/>
      </w:pPr>
      <w:r>
        <w:rPr>
          <w:rFonts w:eastAsia="Courier New"/>
        </w:rPr>
        <w:t xml:space="preserve">     </w:t>
      </w:r>
      <w:r>
        <w:rPr/>
        <w:t>1 См.: Merleau-Ponty. La Structure du Comportement. P. 72 и след.</w:t>
      </w:r>
    </w:p>
    <w:p>
      <w:pPr>
        <w:pStyle w:val="Style15"/>
        <w:rPr/>
      </w:pPr>
      <w:r>
        <w:rPr/>
        <w:t>419</w:t>
      </w:r>
    </w:p>
    <w:p>
      <w:pPr>
        <w:pStyle w:val="Style15"/>
        <w:rPr/>
      </w:pPr>
      <w:r>
        <w:rPr>
          <w:rFonts w:eastAsia="Courier New"/>
        </w:rPr>
        <w:t xml:space="preserve">   </w:t>
      </w:r>
      <w:r>
        <w:rPr/>
        <w:t>который я осознаю в индивидууме или, например, в каком-либо писателе, усваивая его с помощью некоего миметизма, даже если я оказываюсь не в состоянии его в точности определить, да и само определение которого, сколь бы верным оно ни было, никогда не обеспечивает полного соответствия и интересно только для  тех,  кто  уже  имеет  относительно  этого какой-то опыт. Я ощущаю единство мира так же, как узнаю какой-либо стиль. Причем стиль человека и города не остается для меня неизменным. После десяти лет дружбы, даже не учитывая изменений в возрасте, мне начинает казаться, что я уже имею дело с другим человеком, а после десяти лет жизни на одном месте - с другим кварталом. Изменяется только знание вещей. Почти ничтожное на первый взгляд, это знание преобразуется по мере разворачивания восприятия. Сам мир остается одним и тем же на протяжении всей моей жизни, поскольку он обладает неизменным бытием, внутри которого я осуществляю все корректировки знания и единство которого не   затрагивается   ими,   и   чья   очевидность  направляет  мое движение к истине через кажимости и заблуждения. Этот мир находится на рубеже первого восприятия ребенка в виде еще неизвестного, но неопровержимого присутствия, знание которого   станет  затем  определенным   и   будет  пополняться.  Я ошибаюсь, необходимо, чтобы я пересмотрел свои достоверности и отбросил из бытия свои иллюзии, но ни на одно мгновение я не сомневаюсь, что вещи в самих себе совместимы и со-возможны, поскольку я с самого начала поддерживаю связь с единым бытием, с необъятным индивидом, из которого происходит весь мой опыт и который остается на горизонте всей моей жизни, как гул большого города служит фоном всему, что мы делаем в нем. Говорят, что звуки или цвета принадлежат определенному сенсорному полю, поскольку за звуками, если они восприняты, могут следовать только другие звуки или тишина, которая является не аудитивным небытием, а просто отсутствием звуков, и которая удерживает нашу связь с бытием звука вообще. Если я размышляю и в течение этого времени перестаю слышать, в тот момент, когда я вновь восстанавливаю контакт со звуками, они мне являются как уже существующие, и я нахожу нить, которую я обронил, но которая  не порвалась.  Поле представляет собой схему, которой я обладаю для опытов определенного типа и которая, будучи установленной, уже не может быть отменена. Наше обладание миром того же рода, за тем исключением, что</w:t>
      </w:r>
    </w:p>
    <w:p>
      <w:pPr>
        <w:pStyle w:val="Style15"/>
        <w:rPr/>
      </w:pPr>
      <w:r>
        <w:rPr/>
        <w:t>420</w:t>
      </w:r>
    </w:p>
    <w:p>
      <w:pPr>
        <w:pStyle w:val="Style15"/>
        <w:rPr/>
      </w:pPr>
      <w:r>
        <w:rPr>
          <w:rFonts w:eastAsia="Courier New"/>
        </w:rPr>
        <w:t xml:space="preserve">   </w:t>
      </w:r>
      <w:r>
        <w:rPr/>
        <w:t>мы можем помыслить субъекта вне слухового поля, но никак не вне мира.1 У субъекта, который слышит, отсутствие звуков не нарушает коммуникации с сонорным миром, так и у субъекта глухого и слепого от рождения отсутствие аудитивного и визуального мира не прерывает сообщения с миром как таковым, поскольку перед ним всегда существует что-то, какое-то бытие, которое необходимо разгадать, omnitudo realitatis* эта возможность раз навсегда основана на первом сенсорном опыте, каким бы узким и несовершенным он ни был. У нас нет никого другого способа узнать, что есть мир, кроме как принять это утверждение, которое каждую минуту сказывается в нас; все определения мира были бы только абстрактным описанием примет, которые нам ничего не сказали бы о нем, если бы у нас уже не было доступа в сферу определенного, если бы мы не знали этого определенного благодаря лишь тому факту, что мы существуем. Именно на переживании мира должны основываться все наши логические операции означения. И сам мир при этом не является неким значением, общим для всех наших опытов, которое мы вычитываем через них, идеей, которая вдыхает жизнь в материю знания.1 Мир не дан нам в виде ряда каких-то профилей, которые связываются сознанием воедино. Без сомнения, мир очерчивает себя и, в первую очередь, пространственно: я вижу только южную сторону бульвара, а если я перейду проезжую часть, то увижу его северную сторону; я вижу только Париж; деревня, которую я недавно покинул, погрузилась в какую-то сокрытую жизнь; если смотреть более глубоко - пространственные очертания являются также и временными очертаниями. Другое место - это всегда есть не что иное, как то, что мы видели или что могли бы увидеть. И даже если я его воспринимаю как одновременное с настоящим, то это происходит потому, что оно составляет часть той же самой волны моего временного существования. Город, к которому я приближаюсь, изменяет свой вид, как я это ощущаю, когда на мгновение отвожу глаза и смотрю на него снова. Но его очертания не следуют для меня друг за Другом и не накладываются друг на друга. Мой опыт в эти различные моменты соединяется с самим собой таким образом, что я не приобретаю различные перспективные виды,</w:t>
      </w:r>
    </w:p>
    <w:p>
      <w:pPr>
        <w:pStyle w:val="Style15"/>
        <w:rPr/>
      </w:pPr>
      <w:r>
        <w:rPr>
          <w:rFonts w:eastAsia="Courier New"/>
        </w:rPr>
        <w:t xml:space="preserve">     </w:t>
      </w:r>
      <w:r>
        <w:rPr/>
        <w:t>1 Stein.  Beitrage  zur philosophishen  Begrundung  der  Psychologie  und  der Geisteswissenschaften. S. 10 и след.</w:t>
      </w:r>
    </w:p>
    <w:p>
      <w:pPr>
        <w:pStyle w:val="Style15"/>
        <w:rPr/>
      </w:pPr>
      <w:r>
        <w:rPr/>
        <w:t>421</w:t>
      </w:r>
    </w:p>
    <w:p>
      <w:pPr>
        <w:pStyle w:val="Style15"/>
        <w:rPr/>
      </w:pPr>
      <w:r>
        <w:rPr>
          <w:rFonts w:eastAsia="Courier New"/>
        </w:rPr>
        <w:t xml:space="preserve">   </w:t>
      </w:r>
      <w:r>
        <w:rPr/>
        <w:t>связанные друг с другом понятием инварианта. Воспринимающее  тело   не   занимает   последовательно   различные  точки зрения, находясь под надзором нигде не находящегося сознания, которое их осмысляет. Рефлексия объективирует точки зрения и перспективы. Когда же я воспринимаю, то благодаря моей точке зрения я принадлежу миру целиком и полностью, я даже не осознаю границ моего визуального поля. Разнообразие   точек   зрения   дает   о   себе   знать   через   неуловимое скольжение, через некое "шевеление" кажимостей. Если последовательные образы действительно отличаются друг от друга, когда, например, я на машине приближаюсь к городу и время от времени на него посматриваю, то восприятия города уже не   существует,   и   я   внезапно   оказываюсь   перед   другим объектом, который не соизмерим с предыдущим. Но в конце концов я заключаю:  "Это Шартр"; я соединяю вместе две кажимости, поскольку обе они извлечены из одного восприятия мира, который не может, следовательно, мириться с такой же   прерывностью.   Невозможно   конструировать  восприятие вещи   и   мира   из   отдельных   очертаний,   как   невозможно выводить   бинокулярное   видение   объекта   исходя   из   двух монокулярных образов. Мои образы мира сливаются в один-единственный мир, точно так же, как двойной образ исчезает в единственной вещи, когда я перестаю давить пальцем на глазное яблоко. Я не имею сначала какую-то одну перспективу,   потом другую  и   между  ними  определенную  рассудком связь;  каждая  перспектива переходит в другую,  и если мы можем  еще   говорить  о   синтезе,   то   речь  идет  о   "синтезе перехода". Точнее говоря, актуальное видение не ограничено тем, что предлагает мне мое визуальное поле - соседнюю комнату, пейзаж, открывающийся за тем холмом, - внутренняя или задняя часть этих объектов мне не представлена. Моя точка зрения -  это,  скорее,  возможность проскользнуть в целый мир, чем какое-то ограничение опыта. Когда я смотрю на горизонт, он меня не заставляет думать о каком-то другом пейзаже, который бы я увидел, если бы находился там, а тот другой - о третьем, и так до бесконечности; я себе ничего не   представляю,   все   пейзажи   уже   находятся   там,   в  этой согласующейся последовательности и бесконечной открытости их перспектив.  Когда я смотрю на ослепительный зеленый цвет вазы,  нарисованной Сезанном, он не заставляет меня думать о керамике, он представляет ее мне, она там, со своей тонкой и гладкой поверхностью и с шершавой внутренней</w:t>
      </w:r>
    </w:p>
    <w:p>
      <w:pPr>
        <w:pStyle w:val="Style15"/>
        <w:rPr/>
      </w:pPr>
      <w:r>
        <w:rPr/>
        <w:t>422</w:t>
      </w:r>
    </w:p>
    <w:p>
      <w:pPr>
        <w:pStyle w:val="Style15"/>
        <w:rPr/>
      </w:pPr>
      <w:r>
        <w:rPr>
          <w:rFonts w:eastAsia="Courier New"/>
        </w:rPr>
        <w:t xml:space="preserve">   </w:t>
      </w:r>
      <w:r>
        <w:rPr/>
        <w:t>стороной - в этом особом способе видоизменения зеленого цвета. Во внутреннем и внешнем горизонте вещи или пейзажа существует некое со-присутствие или со-существование очертаний, которое завязывается через пространство и время. Естественный мир есть горизонт всех горизонтов, стиль всех стилей, гарантирующий моим опытам данное, а не намеренное единство, невзирая на все разрывы моей личной и исторической жизни. Его коррелятом в моем "я" является данное мне общее и доперсональное существование моих сенсорных функций, в котором мы нашли определение тела.</w:t>
      </w:r>
    </w:p>
    <w:p>
      <w:pPr>
        <w:pStyle w:val="Style15"/>
        <w:rPr/>
      </w:pPr>
      <w:r>
        <w:rPr>
          <w:rFonts w:eastAsia="Courier New"/>
        </w:rPr>
        <w:t xml:space="preserve">   </w:t>
      </w:r>
      <w:r>
        <w:rPr/>
        <w:t>Но каким образом я могу иметь опыт относительно мира как актуально существующем и действующем индивиде, если ни одна из перспектив, которые он мне открывает, не исчерпывает его, если горизонты всегда открыты и если никакое знание, даже научное, не предоставляет нам неизменную формулу fades totius universi? Каким образом любая вещь может когда-либо по-настоящему представляться нам как таковая, поскольку ее синтез никогда не завершен и поскольку всегда можно ожидать, что она разлетится вдребезги и перейдет в разряд простой иллюзии? Тем не менее ведь существует что-то, а не ничто. Существует определенная реальность, по крайней мере в некоторой степени относительности. Даже если, в конце концов, я абсолютно не знал этого камня, даже если знание того, что имеет к нему отношение, постепенно переходит к бесконечности и никогда не завершается, мы поставлены перед фактом, что воспринимаемый камень действительно там, что я его узнаю, что я дал ему имя, и что мы сами сходимся в ряде высказываний на его счет. Таким образом, кажется, что мы пришли к противоречию: вера в вещь и в мир не может значить ничего, кроме презумпции завершенного синтеза, и тем не менее это завершение невозможно в силу самой природы перспектив, которые должны быть связаны, поскольку каждая из них и так будет отсылать через свои горизонты к другим перспективам, и так до бесконечности. Действительно, противоречие существует до тех пор, пока мы действуем в бытии, но оно устраняется или, вернее, обобщается, связываясь с последними условиями нашего опыта, оно сливается с возможностью жить и мыслить, если мы действуем во времени и если мы в состоянии понять время как меру бытия. Синтез горизонтов является, в сущности, темпоральным синтезом, то есть он не подчиняется времени, не является пассивным по отношению к нему, не</w:t>
      </w:r>
    </w:p>
    <w:p>
      <w:pPr>
        <w:pStyle w:val="Style15"/>
        <w:rPr/>
      </w:pPr>
      <w:r>
        <w:rPr/>
        <w:t>423</w:t>
      </w:r>
    </w:p>
    <w:p>
      <w:pPr>
        <w:pStyle w:val="Style15"/>
        <w:rPr/>
      </w:pPr>
      <w:r>
        <w:rPr>
          <w:rFonts w:eastAsia="Courier New"/>
        </w:rPr>
        <w:t xml:space="preserve">   </w:t>
      </w:r>
      <w:r>
        <w:rPr/>
        <w:t>должен   преодолевать   его,   он   смешивается   с   тем   самым движением, в котором проходит время. Через мое перцептивное поле с его пространственными горизонтами я явлен моему окружению,  я  со-существую со  всеми другими  пейзажами, которые  простираются  по ту сторону  от  него,   и  все  эти перспективы образуют единую темпоральную волну, одно из мгновений мира: через мое перцептивное поле с его темпоральными   горизонтами   я  явлен   моему   настоящему,   всему прошлому, которое ему предшествовало, и будущему. И в тоже время эта повсеместность не является строго реальной, она проявляется только интенционально. Пейзаж, который у меня перед глазами, может достаточно полно представить мне то, что находится за холмом, но он сделает это на каком-то уровне неопределенности: здесь, например, луга, а там может быть лес;   в   любом   случае   я   знаю   только,   что   по   ту   сторону ближайшего горизонта есть земля или море, а еще дальше - открытое  или  замерзшее  море,  еще дальше  -  земная  или воздушная среда, и я знаю, что у рубежей земной атмосферы существует что-то, что надо вообще воспринимать, в отношении этих далей у меня нет ничего, кроме какого-то абстрактного   стиля.   Точно   так   же,   невзирая   на   то,   что   любое прошедшее постепенно полностью переходит в недавнее прошлое, которое непосредственно следует за первым, благодаря сцеплению   интенциональностей   прошлое   искажается:   мои ранние годы теряются в общем существовании моего тела, о котором я знаю только, что уже оно было вместе с цветами, звуками и природой, подобной той, которую я вижу сейчас. Мое владение далями и прошлым, как и владение будущим, возможно лишь в принципе, моя жизнь ускользает от меня во все стороны, она окружена участками безличного. Противоречие, которое мы находим между реальностью мира и его незавершенностью,   есть   противоречие   между   повсеместностью сознания и его вовлеченностью в поле присутствия. Приглядимся, однако, действительно ли здесь есть противоречие  и  альтернатива? Да,  я  говорю,  что  заперт в моем настоящем, но ведь, в конце концов, коль скоро в неощутимом переходе из настоящего мы перемещаемся в прошлое, из близкого - в далекое, и коль скоро невозможно отделить со   всей   строгостью   от   настоящего   его   аппрезентацию, трансцендентность далей настигает мое настоящее и приносит с собой сомнение в реальности, затрагивающее даже те опыты,  в достоверности которых я ничуть не сомневаюсь.</w:t>
      </w:r>
    </w:p>
    <w:p>
      <w:pPr>
        <w:pStyle w:val="Style15"/>
        <w:rPr/>
      </w:pPr>
      <w:r>
        <w:rPr/>
        <w:t>424</w:t>
      </w:r>
    </w:p>
    <w:p>
      <w:pPr>
        <w:pStyle w:val="Style15"/>
        <w:rPr/>
      </w:pPr>
      <w:r>
        <w:rPr>
          <w:rFonts w:eastAsia="Courier New"/>
        </w:rPr>
        <w:t xml:space="preserve">   </w:t>
      </w:r>
      <w:r>
        <w:rPr/>
        <w:t>Хотя я здесь и теперь, все же я ни здесь и ни теперь. Если я, напротив, считаю интенциональные связи с прошлым и нездешним конститутивными для прошлого и нездешнего, если я хочу освободить сознание от всякой локализации и всякой темпоральности, если я есть повсюду, куда меня ведут мое восприятие и память, значит я не могу жить ни в каком времени и вместе с исключительной реальностью, которая определяет мое актуальное настоящее, исчезает реальность моих прежних или возможных настоящих. Если бы синтез действительно мог иметь место, если бы мой опыт формировал замкнутую систему, если бы вещь и мир могли быть определены раз и навсегда, если бы пространственно-временные горизонты могли бы, пусть теоретически, быть выявлены и мир мог быть осмыслен вне точки зрения, то тогда вообще не существовало бы ничего, я парил бы над миром, и все места и все времена мало того, что не стали бы реальными, но вообще перестали бы существовать, поскольку я не жил бы ни в одном из них и ни во что не был бы вовлечен. Коль скоро аз есмь всегда и повсюду, значит меня никогда и нигде нет. Таким образом, не существует выбора между незавершенностью мира и его существованием, между вовлеченностью и вездесущностью сознания, между трансцендентным и имманентным, поскольку каждое из этих понятий, когда оно утверждается в отдельности, обнаруживает свою противоположность. Необходимо понять, что одна и та же причина позволяет мне присутствовать здесь и теперь, и не здесь и всегда, отсутствовать здесь и сейчас и отсутствовать где бы то ни было и когда бы то ни было. Двусмысленность такого рода не есть несовершенство сознания или существования, это их определение. Время в широком смысле слова, то есть порядок со-существований, равно как и порядок последовательностей, представляет собой такую среду, в которую мы получаем доступ и которую мы можем понять, не иначе как заняв в ней какое-то положение и полностью ухватив эту среду сквозь горизонты этого положения. Мир, сердцевина времени, существует лишь благодаря этому единственному движению, которое разъединяет аппрезентацию и презентацию и объединяет их. Сознание, которое считается местом ясности, напротив, оказывается местом двусмысленности. При таких посылках можно, конечно, сказать, если угодно, что ничего не существует абсолютно, хотя, наверное, было бы более точным сказать, что ничего не существует вне времени. Но темпоральность</w:t>
      </w:r>
    </w:p>
    <w:p>
      <w:pPr>
        <w:pStyle w:val="Style15"/>
        <w:rPr/>
      </w:pPr>
      <w:r>
        <w:rPr/>
        <w:t>425</w:t>
      </w:r>
    </w:p>
    <w:p>
      <w:pPr>
        <w:pStyle w:val="Style15"/>
        <w:rPr/>
      </w:pPr>
      <w:r>
        <w:rPr>
          <w:rFonts w:eastAsia="Courier New"/>
        </w:rPr>
        <w:t xml:space="preserve">   </w:t>
      </w:r>
      <w:r>
        <w:rPr/>
        <w:t>не есть сокращенное существование. Объективное бытие не является полным бытием. Пример тому дают нам вещи, которые находятся перед нами и которые на первый взгляд являются в высшей степени определенными: этот камень является белым, твердым, теплым; кажется, что мир кристаллизуется в нем, что этот камень не нуждается во времени, чтобы существовать, что он полностью разворачивается в это самое мгновение, что всякий избыток существования будет для него новым рождением, и какое-то мгновение хочется верить, что мир, если он вообще есть что-то, может быть лишь суммой вещей, подобных этому камню, а время - суммой свершенных мгновений. Таковы картезианские время и мир, и совершенно очевидно, что эта концепция бытия как бы неизбежна, ибо я имею визуальное поле с ограниченными в нем объектами, чувственно воспринимаемое настоящее, ибо всякое "нездешнее" здесь выступает как нечто другое, а всякое прошедшее и будущее - как прошедшее или грядущее настоящее. Восприятие одной-единственной вещи навсегда основывает идеал объективного или очевидного знания, который находит развитие в классической логике. Но как только мы опираемся на эти достоверности, как только пробуждаем в себе ту интенциональную жизнь, которая их порождает, так сразу же осознаем, что объективное бытие коренится в двусмысленностях времени. Я не могу помыслить мир как сумму вещей, а время как сумму точечных "настоящих моментов", поскольку каждая вещь может являть себя в полноте своих определенностей только при том условии, если другие вещи отступят в туманные дали, поскольку каждое настоящее может являть себя в своей реальности только при том условии, что будет упразднено одновременное присутствие предшествующих и последующих настоящих. Таким образом, сумма вещей или сумма настоящих суть бессмыслица. Вещи и мгновения могут сочленяться друг с другом, формируя мир лишь посредством этого двусмысленного бытия, которое мы называем субъективностью, и могут стать со-присутствием лишь благодаря некоторой точке зрения и интенции. Объективное время, которое проходит и существует мгновение за мгновением, даже не дает о себе знать, если оно не облечено в историческое время, которое проецируется от живого настоящего к прошлому и будущему. Так называемая полнота объекта и мгновения возникает лишь из-за несовершенства интенционального бытия. Настоящее без будущего, или вечное настоящее, есть точное определение смерти, а живое настоящее</w:t>
      </w:r>
    </w:p>
    <w:p>
      <w:pPr>
        <w:pStyle w:val="Style15"/>
        <w:rPr/>
      </w:pPr>
      <w:r>
        <w:rPr/>
        <w:t>426</w:t>
      </w:r>
    </w:p>
    <w:p>
      <w:pPr>
        <w:pStyle w:val="Style15"/>
        <w:rPr/>
      </w:pPr>
      <w:r>
        <w:rPr>
          <w:rFonts w:eastAsia="Courier New"/>
        </w:rPr>
        <w:t xml:space="preserve">   </w:t>
      </w:r>
      <w:r>
        <w:rPr/>
        <w:t>разрывается между прошлым, которое оно возобновляет, и будущим, которое оно намечает. Таким образом, существо веши и мира заключается в том, что они представляют себя "открытыми", отсылают нас по ту сторону своих определенных проявлений, обещают нам всегда "что-то еще". Об этом идет речь, когда порой говорят, что вещь и мир таинственны. Они действительно таинственны, если не ограничиваться их объективным аспектом и если поместить их в поле субъективности. Они даже абсолютно таинственны, и это таинство не несет в себе никакой надежды на прояснение, причем не из-за временных пробелов наших знаний, поскольку тогда бы это таинство перешло в разряд просто проблем, но потому, что оно не принадлежит строю объективного мышления, где существуют определенные решения. Ну что увидишь по ту сторону наших горизонтов? Разве что новые пейзажи и другие горизонты. Ну что увидишь внутри вещи? Разве что какую-то более маленькую вещь. Идеал объективного мышления и основан на темпоральности и вместе с тем разрушается ею. Мир в полном смысле слова не есть объект; да, он имеет покров объективных определений, но вместе с тем - разрывы и пробелы, через которые субъективности проникают в него, или, вернее, которые и есть сами субъективности. Теперь понятно, почему вещи, которые сообщают миру его смысл, являются не значениями, дарованными рассудку, а, скорее, непрозрачными структурами, и почему их последний смысл остается туманным. Вещь и мир существуют лишь в той степени, в какой они переживаются мной или подобными мне субъектами, поскольку они являются сцеплением наших перспектив, но вместе с тем они трансцендентны любым перспективам, поскольку эта цепь темпоральна и незавершена. Мне кажется, что мир живет сам по себе и вне меня, как незримые пейзажи продолжают жить по ту сторону моего визуального поля и как мое прошлое узнало жизнь задолго до моего настоящего.</w:t>
      </w:r>
    </w:p>
    <w:p>
      <w:pPr>
        <w:pStyle w:val="Style15"/>
        <w:rPr/>
      </w:pPr>
      <w:r>
        <w:rPr/>
        <w:t>* * *</w:t>
      </w:r>
    </w:p>
    <w:p>
      <w:pPr>
        <w:pStyle w:val="Style15"/>
        <w:rPr/>
      </w:pPr>
      <w:r>
        <w:rPr>
          <w:rFonts w:eastAsia="Courier New"/>
        </w:rPr>
        <w:t xml:space="preserve">   </w:t>
      </w:r>
      <w:r>
        <w:rPr/>
        <w:t>Галлюцинация дезинтегрирует реальность на наших глазах, она замещает ее квазиреальностью, и в этих двух отношениях галлюцинаторный феномен ведет нас к дологическим основаниям нашего знания и подтверждает то, что мы только что говорили о вещи и о мире. Факт, имеющий первостепенное</w:t>
      </w:r>
    </w:p>
    <w:p>
      <w:pPr>
        <w:pStyle w:val="Style15"/>
        <w:rPr/>
      </w:pPr>
      <w:r>
        <w:rPr/>
        <w:t>427</w:t>
      </w:r>
    </w:p>
    <w:p>
      <w:pPr>
        <w:pStyle w:val="Style15"/>
        <w:rPr/>
      </w:pPr>
      <w:r>
        <w:rPr>
          <w:rFonts w:eastAsia="Courier New"/>
        </w:rPr>
        <w:t xml:space="preserve">   </w:t>
      </w:r>
      <w:r>
        <w:rPr/>
        <w:t>значение, состоит в том, что больные большую часть времени четко различают свои галлюцинации и свои восприятия. Шизофреники, которые имеют тактильные галлюцинации укола или тактильные галлюцинации удара "электрическим током", вскакивают, когда они чувствуют инъекцию хлорэтила или настоящий электрический ток: "В этот раз, - говорят они врачу, - это исходит от вас и это значит, что меня будут оперировать". Другой шизофреник, говоря, что видит в саду человека, остановившегося под окном, указывал его место, одежду, позу и удивлялся, когда в саду в указанном месте действительно оказывался человек в том же костюме и в том же положении. Больной внимательно смотрит на него и говорит: "Действительно, там кто-то есть, но только это другой". Он отказывался признать, что в саду два человека. Одна больная, у которой никогда не было сомнений относительно своих голосов, которые она слышала, когда ей давали прослушать по граммофону запись сходных голосов, прерывает свою работу, не поворачиваясь поднимает голову и видит явление белого ангела, как это случается каждый раз, когда она слышит свои голоса, но она не относит этот опыт к числу своих дневных голосов, на этот раз это нечто иное, это "прямой" голос, может быть, голос доктора. Больная, страдающая старческим маразмом, жаловалась на то, что она находит пудру в своей кровати, и была вне себя, обнаружив в кровати тонкий слой настоящей рисовой пудры: "Что это? Эта пудра влажная, а та была сухая". Во время алкоголического бреда пациент, которому рука медика предстает в виде морской свинки, тотчас замечает настоящую морскую свинку, которая находится в другой руке медика.1 Если больные так часто твердят, что с ними разговаривают по телефону или по радио, то именно для того, чтобы подчеркнуть, что болезненный мир является миром искусственным и что ему чего-то не хватает, чтобы стать "реальностью". Эти голоса - обычно грубые голоса "или голоса людей, которые хотели бы казаться грубыми", это молодой человек, который подражает голосу старика, "как если бы немец пытался говорить на идиш".2 "Это почти так, как кто-то кому-то что-то говорит, но при этом не издает ни звука".3 Не закрывают ли эти признания все споры о галлюцинации? Поскольку галлюцинация не имеет</w:t>
      </w:r>
    </w:p>
    <w:p>
      <w:pPr>
        <w:pStyle w:val="Style15"/>
        <w:rPr/>
      </w:pPr>
      <w:r>
        <w:rPr>
          <w:rFonts w:eastAsia="Courier New"/>
        </w:rPr>
        <w:t xml:space="preserve">     </w:t>
      </w:r>
      <w:r>
        <w:rPr/>
        <w:t>1 Zucker. Experimentelles Uber Sinnestauschungen // Archiv. f. Psychiatrie und Nervenkrankheiten. 1928. S. 706-764.</w:t>
      </w:r>
    </w:p>
    <w:p>
      <w:pPr>
        <w:pStyle w:val="Style15"/>
        <w:rPr/>
      </w:pPr>
      <w:r>
        <w:rPr>
          <w:rFonts w:eastAsia="Courier New"/>
        </w:rPr>
        <w:t xml:space="preserve">     </w:t>
      </w:r>
      <w:r>
        <w:rPr/>
        <w:t>2 Minkowski. Le probleme des hallucination et le probleme de l'espace. P. 66.</w:t>
      </w:r>
    </w:p>
    <w:p>
      <w:pPr>
        <w:pStyle w:val="Style15"/>
        <w:rPr/>
      </w:pPr>
      <w:r>
        <w:rPr>
          <w:rFonts w:eastAsia="Courier New"/>
        </w:rPr>
        <w:t xml:space="preserve">     </w:t>
      </w:r>
      <w:r>
        <w:rPr/>
        <w:t>3 Schroder. Das Halluzinieren // Zeitschr. f. d. ges. Neurologue u. Psychiatrie. 1926. S. 606.</w:t>
      </w:r>
    </w:p>
    <w:p>
      <w:pPr>
        <w:pStyle w:val="Style15"/>
        <w:rPr/>
      </w:pPr>
      <w:r>
        <w:rPr/>
        <w:t>428</w:t>
      </w:r>
    </w:p>
    <w:p>
      <w:pPr>
        <w:pStyle w:val="Style15"/>
        <w:rPr/>
      </w:pPr>
      <w:r>
        <w:rPr>
          <w:rFonts w:eastAsia="Courier New"/>
        </w:rPr>
        <w:t xml:space="preserve">   </w:t>
      </w:r>
      <w:r>
        <w:rPr/>
        <w:t>сенсорного содержания, остается рассматривать ее как суждение, как интерпретацию или как верование. Но если больные не верят галлюцинации в том смысле, как обычно верят в воспринимаемые объекты, интеллектуалистская теория галлюцинации также оказывается невозможной. Ален цитирует слова Монтеня о безумцах, которые "верят, что видят то, что в действительности они не видят".1 Однако на самом деле душевнобольные не верят тому, что видят, или, стоит только их об этом начать расспрашивать, они как-то корректируют свои заявления такого рода. Галлюцинации не являются суждением или безосновательной верой по тем же самым причинам, которые мешают им быть сенсорным содержанием: суждение или вера могли бы состояться только в том случае, если бы галлюцинация воспринималась как подлинное, но совершенно очевидно, что больные к ней так не относятся. На уровне суждения они отличают восприятие от галлюцинации, во всяком случае они всегда восстают против своих галлюцинаций: крысы не могут выходить изо рта и возвращаться обратно в желудок,2 а врач, который слышит голоса, садится в лодку и начинает грести в открытое море, чтобы внушить себе, что с ним в действительности никто не говорит.3 Когда больные начинают галлюцинировать, крысы и голоса еще находятся там.</w:t>
      </w:r>
    </w:p>
    <w:p>
      <w:pPr>
        <w:pStyle w:val="Style15"/>
        <w:rPr/>
      </w:pPr>
      <w:r>
        <w:rPr>
          <w:rFonts w:eastAsia="Courier New"/>
        </w:rPr>
        <w:t xml:space="preserve">   </w:t>
      </w:r>
      <w:r>
        <w:rPr/>
        <w:t>Почему эмпиризм и интеллектуализм терпят неудачу, когда пытаются осознать явление галлюцинации, и какой же другой метод мог бы способствовать разрешению этой проблемы? Эмпиризм пытается объяснить галлюцинации, как он объясняет восприятие: вследствие определенных психологических причин, например возбуждения нервных центров, чувственные данные появляются якобы так же, как они появляются при восприятии под действием физических стимулов на те же самые нервные центры. На первый взгляд нет ничего общего между этими психологическими гипотезами и интеллектуалистскими концепциями. В действительности там, как будет видно, общим оказывается то, что обе эти доктрины предполагают приоритет объективного мышления, имея в своем распоряжении только один тип бытия, а именно тип объективного бытия, пытаясь насильно включить в него галлюци-</w:t>
      </w:r>
    </w:p>
    <w:p>
      <w:pPr>
        <w:pStyle w:val="Style15"/>
        <w:rPr/>
      </w:pPr>
      <w:r>
        <w:rPr>
          <w:rFonts w:eastAsia="Courier New"/>
        </w:rPr>
        <w:t xml:space="preserve">     </w:t>
      </w:r>
      <w:r>
        <w:rPr/>
        <w:t>1 Alain. Sisteme des Beaux-Arts. P. 15.</w:t>
      </w:r>
    </w:p>
    <w:p>
      <w:pPr>
        <w:pStyle w:val="Style15"/>
        <w:rPr/>
      </w:pPr>
      <w:r>
        <w:rPr>
          <w:rFonts w:eastAsia="Courier New"/>
        </w:rPr>
        <w:t xml:space="preserve">     </w:t>
      </w:r>
      <w:r>
        <w:rPr/>
        <w:t>2 Specht. Zur Phanomenologie und Morfologie der pathologischen Wahrnehmungstauschungen. S. 15.</w:t>
      </w:r>
    </w:p>
    <w:p>
      <w:pPr>
        <w:pStyle w:val="Style15"/>
        <w:rPr/>
      </w:pPr>
      <w:r>
        <w:rPr>
          <w:rFonts w:eastAsia="Courier New"/>
        </w:rPr>
        <w:t xml:space="preserve">     </w:t>
      </w:r>
      <w:r>
        <w:rPr/>
        <w:t>3 Jaspers.Ueber Trugwahrnehmungen. S. 471.</w:t>
      </w:r>
    </w:p>
    <w:p>
      <w:pPr>
        <w:pStyle w:val="Style15"/>
        <w:rPr/>
      </w:pPr>
      <w:r>
        <w:rPr/>
        <w:t>429</w:t>
      </w:r>
    </w:p>
    <w:p>
      <w:pPr>
        <w:pStyle w:val="Style15"/>
        <w:rPr/>
      </w:pPr>
      <w:r>
        <w:rPr>
          <w:rFonts w:eastAsia="Courier New"/>
        </w:rPr>
        <w:t xml:space="preserve">   </w:t>
      </w:r>
      <w:r>
        <w:rPr/>
        <w:t>натороный феномен. В силу этого они его искажают, пренебрегают особенностями его собственного бытования и внутренним смыслом, ибо, согласно самим больным, галлюцинации не располагаются в плане объективного бытия. Для эмпиризма галлюцинация представляет собой какое-то одно событие в цепи событий, идущих от стимула к состоянию сознания. В интеллектуализме пытаются отделаться от галлюцинации, сконструировать ее, вывести то, чем она может быть, исходя из определенных идей сознания. Cogito учит нас, что существование сознания смешивается с осознанием существования, что, следовательно, в нем не может быть ничего, чего бы мы не знали, и соответственно все, что сознание знает с достоверностью, оно находит в себе самом, и, следовательно, истинное или ложное какого-либо опыта не должно находиться в отношении к внешней реальности, а должно быть различимо в самом сознании в виде внутренних обозначений, в противном случае они никогда не могли бы быть познаны. Таким образом, ложное восприятие не является восприятием подлинным. Галлюцинация не может быть слышимой или видимой в строгом смысле этих слов. Больной судит и верит, что видит или слышит, но в действительности он не видит и не слышит. Это заключение не спасает даже cogito; остается в самом деле узнать, как субъект может верить, что он слышит, когда в действительности он не слышит. Если говорят, что эта вера является простым утверждением, что это знание первого уровня, одна из тех неустойчивых кажимостей, в которые никогда не верят в полном смысле этого слова и которые существуют лишь в отсутствии критики или как простой факт состояния нашего знания, тогда вопрос будет заключаться в том, как сознание может быть в неполноценном состоянии, не зная этого, или, если оно это знает, то как оно может быть заодно с таким знанием.1 Интеллектуалистское cogito оказывается перед чистым cogitatum, которым оно владеет и которое оно полностью конституирует. Безнадежное затруднение и состоит в том, чтобы понять, как</w:t>
      </w:r>
    </w:p>
    <w:p>
      <w:pPr>
        <w:pStyle w:val="Style15"/>
        <w:rPr/>
      </w:pPr>
      <w:r>
        <w:rPr>
          <w:rFonts w:eastAsia="Courier New"/>
        </w:rPr>
        <w:t xml:space="preserve">     </w:t>
      </w:r>
      <w:r>
        <w:rPr/>
        <w:t>1 Этим объясняются и колебания Алена: если сознание всегда себя осознает, то необходимо, чтобы оно сразу же отличало воспринимаемое от воображемого, или, скажем, чтобы воображаемое не было зримым. (Systeme des Beaux-Arts. P. 15 et suiv.). Но если существует галлюцинаторный обман, то необходимо, чтобы воображаемое могло приниматься за воспринимаемое, и тогда можно сказать, что суждение влечет за собой видение. (Quatre-vingt-un chapitres sur l'esprit et les passions. P. 18).</w:t>
      </w:r>
    </w:p>
    <w:p>
      <w:pPr>
        <w:pStyle w:val="Style15"/>
        <w:rPr/>
      </w:pPr>
      <w:r>
        <w:rPr/>
        <w:t>430</w:t>
      </w:r>
    </w:p>
    <w:p>
      <w:pPr>
        <w:pStyle w:val="Style15"/>
        <w:rPr/>
      </w:pPr>
      <w:r>
        <w:rPr>
          <w:rFonts w:eastAsia="Courier New"/>
        </w:rPr>
        <w:t xml:space="preserve">   </w:t>
      </w:r>
      <w:r>
        <w:rPr/>
        <w:t>оно может ошибаться относительно объекта, каковой конституирует. Следовательно, редукция нашего опыта к объектам, приоритет объективного мышления и здесь отводят взгляд от галлюцинаторного феномена. Между эмпиристским объяснением и интеллектуалистской рефлексией существует глубокое родство, которое заключается в их общем неведении относительно феноменов. Оба подхода конструируют галлюцинаторный феномен, вместо того чтобы его проживать. Даже то, что существует нового и верного в интеллектуализме - установление им коренного различия между природой восприятия и галлюцинацией - скомпрометированно приоритетом объективного мышления: если галлюцинирующий субъект объективно знает или осмысляет свою галлюцинацию как таковую, то как тогда возможен галлюцинаторный обман? Все дело в том, что объективное мышление, редукция переживаемых вещей к объектам, субъективности к cogitatio не оставляют никакого места для двойственного сцепления субъекта с дообъективными феноменами. Вывод очевиден. Не надо больше конструировать галлюцинацию или вообще конструировать сознание в соответствии с некоей сущностью или идеей его самого, требующей определения сознания через абсолютную адекватность и делающей непонятными остановки в его развитии. Мы учимся познавать сознание как любую другую вещь. Когда галлюцинирующий говорит, что он видит и слышит, то не надо этому верить,1 поскольку он часто говорит и противоположное, но надо это понимать. Мы не должны довольствоваться мнениями здорового сознания относительно сознания галлюцинирующего и считать себя единственными судьями в отношении собственного смысла галлюцинации. На что несомненно ответят, что мне не достичь галлюцинации как таковой. Тот, кто думает о галлюцинации, о другом или о собственном прошлом, никогда не совпадает ни с галлюцинацией, ни с другим, ни со своим прошлым, каким оно было. Знание никогда не может преодолеть эту границу фактичности. Это справедливо, но это не должно служить оправданием произвольных конструкций. Верно, что мы бы ни о чем не говорили, если бы надо было говорить только об опыте, с которым мы совпадаем, поскольку слово Уже отделяет нас от него. Более того, не существует опыта вне слова, чисто переживаемое не имеет места в речевой</w:t>
      </w:r>
    </w:p>
    <w:p>
      <w:pPr>
        <w:pStyle w:val="Style15"/>
        <w:rPr/>
      </w:pPr>
      <w:r>
        <w:rPr>
          <w:rFonts w:eastAsia="Courier New"/>
        </w:rPr>
        <w:t xml:space="preserve">     </w:t>
      </w:r>
      <w:r>
        <w:rPr/>
        <w:t>1 В чем Ален упрекает психологов.</w:t>
      </w:r>
    </w:p>
    <w:p>
      <w:pPr>
        <w:pStyle w:val="Style15"/>
        <w:rPr/>
      </w:pPr>
      <w:r>
        <w:rPr/>
        <w:t>431</w:t>
      </w:r>
    </w:p>
    <w:p>
      <w:pPr>
        <w:pStyle w:val="Style15"/>
        <w:rPr/>
      </w:pPr>
      <w:r>
        <w:rPr>
          <w:rFonts w:eastAsia="Courier New"/>
        </w:rPr>
        <w:t xml:space="preserve">   </w:t>
      </w:r>
      <w:r>
        <w:rPr/>
        <w:t>жизни человека. Тем не менее основополагающий смысл слова находится в этом тексте опыта, который оно пытается высказать. То, что мы ищем, не есть химерическое совпадение меня с другим, моего настоящего с моим прошлым, врача с больным; мы не можем взять на себя ситуацию другого, пережить прошлое во всей его реальности, болезнь такой, какой она переживается больным. Сознание другого, прошлое, болезнь никогда не сводятся в их существовании к тому, что я о них знаю. Но и мое собственное сознание, поскольку оно существует и действует, не сводится к тому, что я о нем знаю. Если философ отдается галлюцинациям посредством инъекции мескалина, то он или сам уступает галлюцинаторным позывам и тогда переживает галлюцинацию, но не познает ее, или же сохраняет что-то от своей рефлексивной силы, и мы всегда можем отказаться признать его свидетельства, которые не являются свидетельствами галлюцинирующего больного, "действующего" в состоянии галлюцинации. У самосознания нет привилегий, и другой для меня не является более закрытым, нежели я сам. То, что дано, это не противопоставление меня и другого, моего настоящего и моего прошлого, здорового сознания с его cogito и галлюцинирующего сознания, когда первое является единственным судьей второго, а то, что касается этого второго, редуцировано к внутренним сочленениям, - дан врач с больным, мое "я" с другим, мое прошлое в горизонте моего настоящего. Я деформирую мое прошлое, перенося его в настоящее, но о самих этих деформациях я отдаю себе отчет, они мне указаны тем напряжением, которое существует между упраздненным прошлым, на которое я нацелен, и моими произвольными интерпретациями. Я могу заблуждаться относительно другого, поскольку я его вижу только с моей точки зрения, но я слышу его протесты и, в конце концов, у меня появляется представление о другом как некоем центре перспектив. Изнутри моей собственной ситуации мне открывается ситуация больного, которого я исследую, и в этом феномене, имеющем два полюса, я учусь познавать себя так же, как и познавать больного. Необходимо расположиться в той действительной ситуации, где нам открываются галлюцинация и "реальность" и где мы схватываем их конкретные различия в тот момент, когда она осуществляется в общении с больным. Я сижу перед моим пациентом и разговариваю с ним, он пытается описать мне то, что он "видит" и</w:t>
      </w:r>
    </w:p>
    <w:p>
      <w:pPr>
        <w:pStyle w:val="Style15"/>
        <w:rPr/>
      </w:pPr>
      <w:r>
        <w:rPr/>
        <w:t>432</w:t>
      </w:r>
    </w:p>
    <w:p>
      <w:pPr>
        <w:pStyle w:val="Style15"/>
        <w:rPr/>
      </w:pPr>
      <w:r>
        <w:rPr>
          <w:rFonts w:eastAsia="Courier New"/>
        </w:rPr>
        <w:t xml:space="preserve">   </w:t>
      </w:r>
      <w:r>
        <w:rPr/>
        <w:t>"слышит"; речь идет не о том, чтобы верить его словам, не о том, чтобы редуцировать его опыт к моим опытам, не о том, чтобы совпасть с ним, и не о том, чтобы ограничиться моей точкой зрения, надо объяснить мой и его опыт таким, каким он дает о себе знать внутри моего опыта, объяснить его галлюцинаторную и мою реальную веру, понять одно через другое.</w:t>
      </w:r>
    </w:p>
    <w:p>
      <w:pPr>
        <w:pStyle w:val="Style15"/>
        <w:rPr/>
      </w:pPr>
      <w:r>
        <w:rPr>
          <w:rFonts w:eastAsia="Courier New"/>
        </w:rPr>
        <w:t xml:space="preserve">   </w:t>
      </w:r>
      <w:r>
        <w:rPr/>
        <w:t>Если я считаю голоса и образы моего собеседника галлюцинациями, то это значит, что я не нахожу ничего подобного в моем зрительном или слуховом мире. Я сознаю, следовательно, что схватываю через слух и, в особенности, через зрение систему феноменов, которая конституирует не только то, что видит один человек, но которая представляется единственно возможной для меня и даже для другого, это и называется реальностью. Воспринимаемый мир не является лишь моим миром, именно в нем я вижу, как обрисовывается поведение других, это поведение тоже нацелено на этот мир и он является коррелятом не только моего сознания, но и любого сознания, которое могло бы мне встретиться. То, что я вижу своими глазами, исчерпывает для меня возможности видения. Без сомнения, я вижу все это только под определенным углом зрения и допускаю, что иначе расположенный зритель замечает то, о чем я только догадываюсь. Но эти другие зрелища заключены уже в том зрелище, которое открывается мне так же, как обратная сторона или дно объектов воспринимается вместе с их видимой стороной или как соседняя комната предсуществует восприятию, которое я мог бы на деле осуществить, если бы туда направился; опыты других людей или те, которые я получил бы, изменив свое местоположение, лишь развивают то, что было указано горизонтами моего актуального опыта, ничего туда не добавляя. Мое восприятие заставляет сосуществовать неопределенное количество перцептивных последовательностей, которые, по-видимому, утверждают его во всех пунктах и согласуют с собой. Мой взгляд и моя рука знают, что любое осуществленное перемещение породило бы чувственный ответ, точно согласующийся с моим ожиданием, и я чувствую, как под моим взглядом кишит бесконечная масса восприятий, которые более детальны, чем те, что у меня наготове и над которыми я имею власть. Я сознаю, что воспринимаю среду, которая не "терпит" ничего, кроме того, что записано или намечено в моем восприятии, и я сообщаюсь с настоящим с непре-</w:t>
      </w:r>
    </w:p>
    <w:p>
      <w:pPr>
        <w:pStyle w:val="Style15"/>
        <w:rPr/>
      </w:pPr>
      <w:r>
        <w:rPr/>
        <w:t>433</w:t>
      </w:r>
    </w:p>
    <w:p>
      <w:pPr>
        <w:pStyle w:val="Style15"/>
        <w:rPr/>
      </w:pPr>
      <w:r>
        <w:rPr>
          <w:rFonts w:eastAsia="Courier New"/>
        </w:rPr>
        <w:t xml:space="preserve">   </w:t>
      </w:r>
      <w:r>
        <w:rPr/>
        <w:t>взойденной полнотой.1 Галлюцинирующий не верит в это в такой степени: галлюцинаторный феномен не является частью мира или, иначе говоря, он не является доступным, то есть не существует определенной дороги, которая вела бы от него ко всем другим опытам галлюцинирующего субъекта или к опыту субъекта здорового. "Вы не слышите моих голосов? - спрашивает   больной,   -   значит  я   единственный,   кто   их слышит".2   Галлюцинации   разыгрывают   свой   спектакль   на какой-то другой сцене, отличной от сцены воспринимаемого мира, они как бы наслаиваются на последнюю: "И вот, - говорит один больной, - пока мы с вами беседуем, кто-то говорит мне то одно, то другое, и откуда это только могло бы приходить?".3 Галлюцинация не занимает места в устойчивом и интерсубъективном мире как раз потому, что ей не хватает полноты, внутренней сочлененности, благодаря которым подлинная вещь пребывает "в себе", действует и существует сама по себе. Галлюцинаторная вещь не переполнена, как вещь подлинная, различными маленькими восприятиями, которые выводят ее в сферу существования. Это - неявное и  несложившееся  значение.  Перед лицом подлинной  вещи наше поведение мотивируется "стимулами", заполняющими и оправдывающими его интенции. Если речь идет о фантазме, инициатива исходит именно от нас, и ничто внешнее ей не отвечает.4   Галлюцинаторная   вещь   не   является,   как   вещь настоящая, глубоким бытием, которое в себе содержит всю толщу времени, галлюцинация не является, как восприятие, моей конкретной властью над временем в живом настоящем. Она скользит по времени, равно как и по поверхности мира. Некто, кто говорит со мной в моем сне, даже не раскрывает рта, его мысль сообщается мне каким-то магическим образом, и  я  знаю  то,  что  он  мне  скажет  еще  до  того,  как  он произнесет хотя бы одно слово. Галлюцинация находится не в мире, а "перед ним", поскольку тело галлюцинирующего теряет  свою   включенность   в   систему   кажимостей.   Любая галлюцинация - это прежде всего галлюцинация собственного тела. "Словно бы я слышал ртом"; "Тот, кто говорит,</w:t>
      </w:r>
    </w:p>
    <w:p>
      <w:pPr>
        <w:pStyle w:val="Style15"/>
        <w:rPr/>
      </w:pPr>
      <w:r>
        <w:rPr>
          <w:rFonts w:eastAsia="Courier New"/>
        </w:rPr>
        <w:t xml:space="preserve">     </w:t>
      </w:r>
      <w:r>
        <w:rPr/>
        <w:t>1 Minkowski. Le probleme des hallucinations et le probleme de l'espace. P. 66.</w:t>
      </w:r>
    </w:p>
    <w:p>
      <w:pPr>
        <w:pStyle w:val="Style15"/>
        <w:rPr/>
      </w:pPr>
      <w:r>
        <w:rPr>
          <w:rFonts w:eastAsia="Courier New"/>
        </w:rPr>
        <w:t xml:space="preserve">     </w:t>
      </w:r>
      <w:r>
        <w:rPr/>
        <w:t>2 Ibid. P. 64.</w:t>
      </w:r>
    </w:p>
    <w:p>
      <w:pPr>
        <w:pStyle w:val="Style15"/>
        <w:rPr/>
      </w:pPr>
      <w:r>
        <w:rPr>
          <w:rFonts w:eastAsia="Courier New"/>
        </w:rPr>
        <w:t xml:space="preserve">     </w:t>
      </w:r>
      <w:r>
        <w:rPr/>
        <w:t>3 Ibid. P. 66.</w:t>
      </w:r>
    </w:p>
    <w:p>
      <w:pPr>
        <w:pStyle w:val="Style15"/>
        <w:rPr/>
      </w:pPr>
      <w:r>
        <w:rPr>
          <w:rFonts w:eastAsia="Courier New"/>
        </w:rPr>
        <w:t xml:space="preserve">     </w:t>
      </w:r>
      <w:r>
        <w:rPr/>
        <w:t>4 Именно поэтому Палагий мог утверждать, что восприятие является "прямым фантазмом", тогда как галлюцинация является "фантазмом обращенным". Schorsch. Zur Theorie der Halluzinationen. S. 64.</w:t>
      </w:r>
    </w:p>
    <w:p>
      <w:pPr>
        <w:pStyle w:val="Style15"/>
        <w:rPr/>
      </w:pPr>
      <w:r>
        <w:rPr/>
        <w:t>434</w:t>
      </w:r>
    </w:p>
    <w:p>
      <w:pPr>
        <w:pStyle w:val="Style15"/>
        <w:rPr/>
      </w:pPr>
      <w:r>
        <w:rPr>
          <w:rFonts w:eastAsia="Courier New"/>
        </w:rPr>
        <w:t xml:space="preserve">   </w:t>
      </w:r>
      <w:r>
        <w:rPr/>
        <w:t>находится на моих губах" - рассказывают больные.1 В "чувствах присутствия" (leibhaften Bewusstheiten*) больные ощущают непосредственно перед собой, за собой или на себе присутствие того, кого они никогда не видят, они чувствуют его приближение или удаление. Одной больной, страдающей шизофренией, все время казалось, что ее кто-то видит голой и со спины. У Жорж Санд был двойник, которого она никогда не видела, но который ее видел постоянно и звал ее по имени ее же собственным голосом.2 Деперсонализация и расстройство субъективных представлений о собственном теле переводятся непосредственно во внешние фантазмы, потому что для нас это одно и тоже - воспринимать наше тело и воспринимать нашу ситуацию в контексте определенной физической и человеческой среды, потому что наше тело есть не что иное, как сама эта ситуация, поскольку она действительно реализуется. Галлюцинируя, больной думает, что видит за собой человека, что видит все вокруг себя, что может видеть через окно, расположенное за его спиной.3 Иллюзия видения есть не столько представление иллюзорного объекта, сколько развертывание и как бы беснование визуальной способности, оказавшейся без своего сенсорного гаранта. Галлюцинации существуют, поскольку мы через феноменальное тело имеем постоянную связь со средой, в которую оно себя проецирует, и поскольку, оторвавшись от действительной среды, тело сохраняет свою способность вызывать через свои собственные структуры некое псевдоприсутствие среды. В этом смысле галлюцинаторную вещь никогда не видят и она никогда не является видимой. Человек под действием мескалина воспринимает простой винт прибора как стеклянную колбу или как вздутие на каучуковом шарике. Но что же он видит на самом деле? "Я воспринимаю набухающий мир... Это происходит так, как будто бы внезапно изменился ключ моего восприятия и что-то меня заставляет воспринимать именно так, в набухании, как, например, мы играем какой-то музыкальный отрывок в "до" или "си бемоль"... В это мгновение все мое восприятие изменялось, и я тут же начинал видеть каучуковую колбу. Могу ли я сказать, что не вижу ничего другого? Нет, но я себя ощущал так. словно был "настроен" таким образом, что не мог</w:t>
      </w:r>
    </w:p>
    <w:p>
      <w:pPr>
        <w:pStyle w:val="Style15"/>
        <w:rPr/>
      </w:pPr>
      <w:r>
        <w:rPr>
          <w:rFonts w:eastAsia="Courier New"/>
        </w:rPr>
        <w:t xml:space="preserve">     </w:t>
      </w:r>
      <w:r>
        <w:rPr/>
        <w:t>1 Schroder. Das Halluzinieren. S. 606.</w:t>
      </w:r>
    </w:p>
    <w:p>
      <w:pPr>
        <w:pStyle w:val="Style15"/>
        <w:rPr/>
      </w:pPr>
      <w:r>
        <w:rPr>
          <w:rFonts w:eastAsia="Courier New"/>
        </w:rPr>
        <w:t xml:space="preserve">     </w:t>
      </w:r>
      <w:r>
        <w:rPr/>
        <w:t>2 Menninger-Lerchenthal. Das Truggebilde der eigenen Gestalt. S. 76.</w:t>
      </w:r>
    </w:p>
    <w:p>
      <w:pPr>
        <w:pStyle w:val="Style15"/>
        <w:rPr/>
      </w:pPr>
      <w:r>
        <w:rPr>
          <w:rFonts w:eastAsia="Courier New"/>
        </w:rPr>
        <w:t xml:space="preserve">     </w:t>
      </w:r>
      <w:r>
        <w:rPr/>
        <w:t>3 Ibid. S. 147.</w:t>
      </w:r>
    </w:p>
    <w:p>
      <w:pPr>
        <w:pStyle w:val="Style15"/>
        <w:rPr/>
      </w:pPr>
      <w:r>
        <w:rPr/>
        <w:t>435</w:t>
      </w:r>
    </w:p>
    <w:p>
      <w:pPr>
        <w:pStyle w:val="Style15"/>
        <w:rPr/>
      </w:pPr>
      <w:r>
        <w:rPr>
          <w:rFonts w:eastAsia="Courier New"/>
        </w:rPr>
        <w:t xml:space="preserve">   </w:t>
      </w:r>
      <w:r>
        <w:rPr/>
        <w:t>воспринимать   по-другому.   Мне   стало   казаться,   что   мир именно  таков.   Позднее   все  опять   стало   иначе.   Мне   все показалось   податливым   и   одновременно   чешуйчатым,   как огромные змеи, которых я видел в берлинском зоопарке. В этот момент меня охватил страх, будто я оказался на островке окруженном змеями...".1 Галлюцинации не дают мне набуханий, чешуи, слов в виде тяжеловесной реальности, постепенно раскрывающей их смысл. Они воспроизводят лишь способ, которым эти реальности достигают меня в моем чувственном и лингвистическом  бытии.  Когда больной  отказывается  от какого-то  блюда,   говоря,  что  оно   "отравлено",   то  следует понимать, что это слово не имеет для него того же смысла, какое   оно   имеет  для  химика:2   больной   не   верит,   что  в объективном составе его пищи действительно имеются какие-то токсичные элементы. Яд в данном случае является аффективной сущностью, магическим присутствием того же рода, что и присутствие болезни и несчастья. Большинство галлюцинаций   суть   не   вещи   в   их   конкретных   очертаниях,   а эфемерные феномены - уколы, толчки, взрывы, сквозняки, холодные   или   горячие   волны,   искры,   светящиеся   точки, отблески,   силуэты.3  Когда  речь  идет  о  подлинных  вещах, например о крысе, они представлены лишь своим стилем или "физиономией".  Эти неотчетливые феномены не допускают между  собой  точных  каузальных  связей.   Их  единственное отношение друг с другом - это отношение сосуществования, которое для больного всегда имеет смысл, поскольку осознание случайности полагает конкретные и четкие каузальные последовательности и поскольку мы здесь оказываемся среди останков разрушенного мира. "Выделения из носа оказываются не обычными выделениями, и факт дремоты в метро приобретает какое-то особое значение".4 Галлюцинации связаны с определенной сенсорной областью только в той мере, в какой каждая сенсорная область предоставляет отклонению существования особые возможности выражения. Шизофреники   имеют   главным   образом   слуховые   и   тактильные галлюцинации,   поскольку  мир  слуха  и  осязания,   в  силу своих  естественных  структур,   может  лучше,   чем  другие, представлять одержимое, рискованное и упрощенное сущест-</w:t>
      </w:r>
    </w:p>
    <w:p>
      <w:pPr>
        <w:pStyle w:val="Style15"/>
        <w:rPr/>
      </w:pPr>
      <w:r>
        <w:rPr>
          <w:rFonts w:eastAsia="Courier New"/>
        </w:rPr>
        <w:t xml:space="preserve">     </w:t>
      </w:r>
      <w:r>
        <w:rPr/>
        <w:t>1 Самонаблюдение Ж.-П. Сартра (неизданное).</w:t>
      </w:r>
    </w:p>
    <w:p>
      <w:pPr>
        <w:pStyle w:val="Style15"/>
        <w:rPr/>
      </w:pPr>
      <w:r>
        <w:rPr>
          <w:rFonts w:eastAsia="Courier New"/>
        </w:rPr>
        <w:t xml:space="preserve">     </w:t>
      </w:r>
      <w:r>
        <w:rPr/>
        <w:t>2 Straus. Vom Sinn der Sinne. S. 290.</w:t>
      </w:r>
    </w:p>
    <w:p>
      <w:pPr>
        <w:pStyle w:val="Style15"/>
        <w:rPr/>
      </w:pPr>
      <w:r>
        <w:rPr>
          <w:rFonts w:eastAsia="Courier New"/>
        </w:rPr>
        <w:t xml:space="preserve">     </w:t>
      </w:r>
      <w:r>
        <w:rPr/>
        <w:t>3 Minkowski, Le probleme des hallucination et le probleme de l'espace. P. 67.</w:t>
      </w:r>
    </w:p>
    <w:p>
      <w:pPr>
        <w:pStyle w:val="Style15"/>
        <w:rPr/>
      </w:pPr>
      <w:r>
        <w:rPr>
          <w:rFonts w:eastAsia="Courier New"/>
        </w:rPr>
        <w:t xml:space="preserve">     </w:t>
      </w:r>
      <w:r>
        <w:rPr/>
        <w:t>4 Ibid. P. 68.</w:t>
      </w:r>
    </w:p>
    <w:p>
      <w:pPr>
        <w:pStyle w:val="Style15"/>
        <w:rPr/>
      </w:pPr>
      <w:r>
        <w:rPr/>
        <w:t>436</w:t>
      </w:r>
    </w:p>
    <w:p>
      <w:pPr>
        <w:pStyle w:val="Style15"/>
        <w:rPr/>
      </w:pPr>
      <w:r>
        <w:rPr>
          <w:rFonts w:eastAsia="Courier New"/>
        </w:rPr>
        <w:t xml:space="preserve">   </w:t>
      </w:r>
      <w:r>
        <w:rPr/>
        <w:t>вование. Алкоголики чаще всего имеют визуальные галлюцинации, поскольку работа бреда именно в зрении обретает возможность создавать противника или подлежащую решению задачу.1 Галлюцинирующий не видит и не слышит в привычном смысле слова, он использует свои сенсорные поля и свою естественную включенность в мир, чтобы создать из обломков этого мира некую искусственную среду, соответствующую целостной интенции его бытия.</w:t>
      </w:r>
    </w:p>
    <w:p>
      <w:pPr>
        <w:pStyle w:val="Style15"/>
        <w:rPr/>
      </w:pPr>
      <w:r>
        <w:rPr>
          <w:rFonts w:eastAsia="Courier New"/>
        </w:rPr>
        <w:t xml:space="preserve">   </w:t>
      </w:r>
      <w:r>
        <w:rPr/>
        <w:t>Но если галлюцинация не является строго сенсорным феноменом, в еще меньшей степени она является суждением, она не дана субъекту как конструкция, она занимает место не в "географическом мире", то есть в бытии, которое нам известно и о котором мы имеем суждение, не в ткани фактов, подчиненных законам, но в индивидуальном "пейзаже",2 через который мир соприкасается с нами и через который мы вступаем в жизненное общение с ним. Одна больная говорит, что кто-то на рынке посмотрел на нее и она почувствовала на себе этот взгляд как удар, не будучи в состоянии определить, откуда он исходит. Она совершенно не имеет в виду, что кто-то, находясь в видимом для всех пространстве, кто-то, состоящий из плоти и крови, обратил на нее взгляд, и именно поэтому все аргументы, которые мы приводим, проходят мимо нее. Для нее речь идет не о том, что происходит в объективном мире, а о том, что с ней произошло, что ее тронуло или поразило. Еда, которую отвергает галлюцинирующий, является отравленной только для него, но для него это неопровержимо. Галлюцинация не есть восприятие, но она имеет значение реальности и она одна идет в счет для галлюцинирующего. Воспринимаемый мир теряет свою выра-</w:t>
      </w:r>
    </w:p>
    <w:p>
      <w:pPr>
        <w:pStyle w:val="Style15"/>
        <w:rPr/>
      </w:pPr>
      <w:r>
        <w:rPr>
          <w:rFonts w:eastAsia="Courier New"/>
        </w:rPr>
        <w:t xml:space="preserve">     </w:t>
      </w:r>
      <w:r>
        <w:rPr/>
        <w:t>1 Straus. Op. cit. S. 288.</w:t>
      </w:r>
    </w:p>
    <w:p>
      <w:pPr>
        <w:pStyle w:val="Style15"/>
        <w:rPr/>
      </w:pPr>
      <w:r>
        <w:rPr>
          <w:rFonts w:eastAsia="Courier New"/>
        </w:rPr>
        <w:t xml:space="preserve">     </w:t>
      </w:r>
      <w:r>
        <w:rPr/>
        <w:t>2 Больной "живет в горизонте своего собственного пейзажа, под властью однозначных впечатлений, которые лишены всякой мотивации и основания, и не являются более включенными в универсальный порядок мира вещей и в универсальные смысловые связи языка. Вещи, которые больные называют знакомыми нам именами, не являются больше для них теми же вещами, какими они являются для нас. Они сохранили и ввели в свой пейзаж лишь обломки нашего мира, и даже эти обломки не остаются тем, чем они были как части целого". Вещи для шизофреника являются застывшими и инертными, напротив, вещи человека, находящегося в бреду, более красноречивыми и живыми, чем наши. "Если болезнь прогрессирует, бессвязность мыслей и потеря речи обнаруживают потерю географического пространства, отупение чувств обнаруживает обеднение пейзажа" (Straus. Op. cit. S. 291).</w:t>
      </w:r>
    </w:p>
    <w:p>
      <w:pPr>
        <w:pStyle w:val="Style15"/>
        <w:rPr/>
      </w:pPr>
      <w:r>
        <w:rPr/>
        <w:t>437</w:t>
      </w:r>
    </w:p>
    <w:p>
      <w:pPr>
        <w:pStyle w:val="Style15"/>
        <w:rPr/>
      </w:pPr>
      <w:r>
        <w:rPr>
          <w:rFonts w:eastAsia="Courier New"/>
        </w:rPr>
        <w:t xml:space="preserve">   </w:t>
      </w:r>
      <w:r>
        <w:rPr/>
        <w:t>зительную1 силу и узурпируется галлюцинаторной системой. Хотя галлюцинация и не является восприятием, существует галлюцинаторный обман, и этого не понять, если мы будем считать галлюцинацию интеллектуальной операцией. Насколько бы она ни отличалась от восприятия, галлюцинация должна быть в состоянии вытеснить его и начать существовать для больного в большей степени, чем его собственные восприятия. Это возможно только в том случае, если галлюцинации и восприятие являются модальностями единственной первоначальной функции, посредством которой мы располагаем вокруг себя структурированную определенным образом среду, через которую располагаем себя то в центре мира, то на его окраинах. Существование больного является децентрированным, оно проходит уже не в общении с суровым, сопротивляющимся и непокорным миром, который нас игнорирует, оно тратит свои силы в одиноком созидании некоей фиктивной среды. Но эта фикция может иметь значение реальности только потому, что у нормального субъекта реальность достигается аналогичной операцией. Коль скоро нормальный субъект имеет сенсорные поля и тело, он также несет в себе эту разверстую рану, сквозь которую может проникать иллюзия, и его представление о мире также уязвимо. Мы верим в то, что видим, еще до всякой верификации, и заблуждение классических теорий восприятия заключается в том, что они в само восприятие вводят интеллектуальные операции и критику свидетельств чувственного опыта, к которым мы обращаемся только тогда, когда непосредственное восприятие становится двусмысленным. У здорового человека личный опыт, помимо всякой верификации, связывается с самим собой и с опытами посторонних, пейзаж включается в географический мир, стремится к абсолютной полноте. Здоровый субъект не замыкается в своей субъективности, не укрывается в ней, он по-настоящему находится в мире, не задумываясь, непосредственно подчиняет себе время, тогда как тот, кто страдает галлюцинациями, пользуется своим бытием в мире для того, чтобы в общем мире выкроить себе частную среду, и всегда упирается в трансцендентность времени. За конкретными действиями, посредством которых я располагаю</w:t>
      </w:r>
    </w:p>
    <w:p>
      <w:pPr>
        <w:pStyle w:val="Style15"/>
        <w:rPr/>
      </w:pPr>
      <w:r>
        <w:rPr>
          <w:rFonts w:eastAsia="Courier New"/>
        </w:rPr>
        <w:t xml:space="preserve">     </w:t>
      </w:r>
      <w:r>
        <w:rPr/>
        <w:t>1 Галлюцинации, говорит Кляге, допускают Verminderung des Ausdrucksgehaltes der ausseren Erscheinungswelt.* Цит. по: Schorsch. Zur Theorie der Halluzinationen. S. 71.</w:t>
      </w:r>
    </w:p>
    <w:p>
      <w:pPr>
        <w:pStyle w:val="Style15"/>
        <w:rPr/>
      </w:pPr>
      <w:r>
        <w:rPr/>
        <w:t>438</w:t>
      </w:r>
    </w:p>
    <w:p>
      <w:pPr>
        <w:pStyle w:val="Style15"/>
        <w:rPr/>
      </w:pPr>
      <w:r>
        <w:rPr>
          <w:rFonts w:eastAsia="Courier New"/>
        </w:rPr>
        <w:t xml:space="preserve">   </w:t>
      </w:r>
      <w:r>
        <w:rPr/>
        <w:t>перед собой объект на нужном расстоянии, в определенной связи с другими объектами и с определенными чертами, которые мы можем наблюдать за собственно восприятиями, существует (чтобы их поддерживать) функция более глубокая, без которой знак реальности не дошел бы до воспринимаемых объектов, как, например, это происходит при шизофрении, и благодаря которой объекты могут приниматься нами в расчет и обладать для нас ценностью. Это движение выносит нас по ту сторону субъективности, располагает нас в мире прежде любой науки и любой верификации посредством своеобразной веры и "первоначального знания"1 или, напротив, оно увязает в наших личных кажимостях. В этой области первоначального мнения галлюцинаторная иллюзия тоже возможна, хотя галлюцинация никогда не является восприятием, и больной всегда подозревает о подлинном мире в тот момент, когда отворачивается от него, поскольку мы находимся еще в бытии допредикативном и поскольку связь кажимостей и целостного опыта является всего лишь имплицитной и предположительной даже в случаях подлинного восприятия. Ребенок относит свои сновидения, как собственные восприятия, на счет мира, он верит, что сны совершаются в его комнате, у изножья его кровати и просто видны только тем, кто спит.2 Мир выступает пока как неопределенное место любых опытов. Он без разбора вбирает в себя подлинные объекты и индивидуальные или моментальные фантазмы, поскольку существует как индивид, который охватывает все, а не как совокупность объектов, объединенных причинными связями. Иметь галлюцинации и вообще воображать - значит использовать эту терпимость допредикативного мира и наше головокружительное соседство со всяким бытием в синкретическом опыте.</w:t>
      </w:r>
    </w:p>
    <w:p>
      <w:pPr>
        <w:pStyle w:val="Style15"/>
        <w:rPr/>
      </w:pPr>
      <w:r>
        <w:rPr>
          <w:rFonts w:eastAsia="Courier New"/>
        </w:rPr>
        <w:t xml:space="preserve">   </w:t>
      </w:r>
      <w:r>
        <w:rPr/>
        <w:t>Нам удастся осознать галлюцинаторный обман только тогда, когда мы лишим восприятие аподиктической достоверности, а перцептивное сознание - полного владения собой. Существование воспринимаемого никогда не является необходимым, поскольку восприятие предполагает объяснение, которое уходит, по-видимому, в бесконечность и которое, притом, не могло бы в чем-то выиграть, не проиграв при этом в другом и не подвергая себя риску времени. Но нельзя из этого делать вывод, будто воспринимаемое является лишь возможным или</w:t>
      </w:r>
    </w:p>
    <w:p>
      <w:pPr>
        <w:pStyle w:val="Style15"/>
        <w:rPr/>
      </w:pPr>
      <w:r>
        <w:rPr>
          <w:rFonts w:eastAsia="Courier New"/>
        </w:rPr>
        <w:t xml:space="preserve">     </w:t>
      </w:r>
      <w:r>
        <w:rPr/>
        <w:t>1 Urdoxa или Urglaube y Гуссерля.*</w:t>
      </w:r>
    </w:p>
    <w:p>
      <w:pPr>
        <w:pStyle w:val="Style15"/>
        <w:rPr/>
      </w:pPr>
      <w:r>
        <w:rPr>
          <w:rFonts w:eastAsia="Courier New"/>
        </w:rPr>
        <w:t xml:space="preserve">     </w:t>
      </w:r>
      <w:r>
        <w:rPr/>
        <w:t>2 Piaget. La representation du monde chez l'enfant. P. 69 и след.</w:t>
      </w:r>
    </w:p>
    <w:p>
      <w:pPr>
        <w:pStyle w:val="Style15"/>
        <w:rPr/>
      </w:pPr>
      <w:r>
        <w:rPr/>
        <w:t>439</w:t>
      </w:r>
    </w:p>
    <w:p>
      <w:pPr>
        <w:pStyle w:val="Style15"/>
        <w:rPr/>
      </w:pPr>
      <w:r>
        <w:rPr>
          <w:rFonts w:eastAsia="Courier New"/>
        </w:rPr>
        <w:t xml:space="preserve">   </w:t>
      </w:r>
      <w:r>
        <w:rPr/>
        <w:t>вероятным, что оно сводится, например, к постоянной возможности  восприятия.   Возможность и  вероятность  предполагают предварительный опыт заблуждения и соответствуют ситуации сомнения. Воспринимаемое есть и остается, наперекор любому критическому воспитанию, по сю сторону сомнений и доказательств. Солнце "восходит" как для ученого, так и для невежды, а наши научные представления о солнечной системе остаются, подобно лунным пейзажам, чем-то недостоверным, мы никогда не верим в них так, как верим в восход солнца. Восход солнца, как и воспринимаемое вообще, есть "реальное",   и   мы   сразу  же  относим  его  к  миру.   Каждое восприятие, пусть оно и может всегда быть "перечеркнуто" или перейти в разряд иллюзий, исчезает только для того, чтобы уступить место другому восприятию, которое скорректирует первое. Каждая вещь может задним числом показаться недостоверной,   но  для   нас   по  крайней   мере  достоверно,   что существуют вещи, то есть - мир. Спрашивать себя, реален ли мир, это значит не понимать того, что спрашивается, поскольку мир на самом деле - это не сумма вещей, в которых всегда можно усомниться, но неистощимый кладезь, откуда все вещи извлекаются. Воспринимаемое, если взять его целиком, вместе с мировым горизонтом, который возвещает одновременно и свою возможную разомкнутость, и возможное замещение его другим восприятием, не может ввести нас в абсолютное заблуждение. Невозможно заблуждаться там, где существует еще не истина, но реальность, не необходимость, но фактичность. Соответственно нам надо отказать в полном владении собой перцептивному сознанию и в имманентности, устраняющей любую иллюзию.   Если   галлюцинации   на   самом   деле   возможны, значит в какой-то момент сознание перестает отдавать себе отчет в том, что оно делает, без чего оно осознавало бы, что создает иллюзию и воспротивилось бы этому, и тогда иллюзии бы не было. И действительно, если, как мы говорили, вещь иллюзорная   и   вещь  подлинная   имеют   не   одну  и  ту  же структуру,  то  для  того,  чтобы  больной  верил  в  иллюзии, необходимо, чтобы он забывал или вытеснял подлинный мир, чтобы он перестал соотносить себя с ним и чтобы он был способен по крайней мере вернуться к первоначальной неразличимости  истинного  и ложного.  Однако  мы  не  отсекаем сознание  от   него  самого,   что  препятствовало  бы  любому прогрессу знания по ту сторону первоначального знания и, в особенности,   философскому  рассмотрению   первоначального</w:t>
      </w:r>
    </w:p>
    <w:p>
      <w:pPr>
        <w:pStyle w:val="Style15"/>
        <w:rPr/>
      </w:pPr>
      <w:r>
        <w:rPr/>
        <w:t>440</w:t>
      </w:r>
    </w:p>
    <w:p>
      <w:pPr>
        <w:pStyle w:val="Style15"/>
        <w:rPr/>
      </w:pPr>
      <w:r>
        <w:rPr>
          <w:rFonts w:eastAsia="Courier New"/>
        </w:rPr>
        <w:t xml:space="preserve">   </w:t>
      </w:r>
      <w:r>
        <w:rPr/>
        <w:t>знания как основания любого знания. Необходимо только, чтобы совпадение меня с моим "я", как оно осуществляется в cogito, никогда не было бы реальным, а было бы только совпадением интенциональным и предположительным. Действительно, между мной, который только что это продумал, и мной, который думает о том, что я об этом думал, уже расположена толща времени, и я всегда могу усомниться в том, была ли эта мысль, уже находящаяся в прошлом, такой, какой я вижу ее в настоящем. И поскольку, кроме того, я не имею иного свидетельства о моем прошлом, кроме свидетельства настоящего, и у меня, однако, есть представление о прошлом, то я не имею оснований противопоставлять нерефлексивное как недоступное познанию рефлексии, которую направляю на него. Но мое доверие рефлексии приводит, в конце концов, к признанию факта темпоральности и факта мира как неизменных рамок любой иллюзии и любой утраты иллюзии: я знаю себя только в моей укорененности во времени и в мире, иными словами, в двусмысленности.</w:t>
      </w:r>
    </w:p>
    <w:p>
      <w:pPr>
        <w:pStyle w:val="Style15"/>
        <w:rPr/>
      </w:pPr>
      <w:r>
        <w:rPr>
          <w:rFonts w:eastAsia="Courier New"/>
        </w:rPr>
        <w:t xml:space="preserve">  </w:t>
      </w:r>
      <w:r>
        <w:rPr/>
        <w:t>IV. ДРУГИЕ И ЧЕЛОВЕЧЕСКИЙ МИР</w:t>
      </w:r>
    </w:p>
    <w:p>
      <w:pPr>
        <w:pStyle w:val="Style15"/>
        <w:rPr/>
      </w:pPr>
      <w:r>
        <w:rPr>
          <w:rFonts w:eastAsia="Courier New"/>
        </w:rPr>
        <w:t xml:space="preserve">   </w:t>
      </w:r>
      <w:r>
        <w:rPr/>
        <w:t>Я заброшен в природу, и природа является не только вне меня, в объектах без истории, она видима и в центре субъективности. Теоретические и практические решения моей личной жизни могут быть легко поняты с расстояния моего прошлого и будущего, могут придавать моему прошлому, со всеми его случайностями, определенный смысл, продлевая его в будущее, о котором впоследствии скажут, что оно было подготовлено, вводя, таким образом, в мою жизнь историчность. В этих построениях, впрочем, всегда есть что-то искусственное. И именно теперь я осмысляю первые двадцать пять лет моей жизни как затянувшееся детство, за которым должно было последовать трудное взросление, завершившееся, наконец, независимостью. И если я снова возвращаюсь к этим годам, какими я их пережил и какими я их в себе несу все это время, счастье тех лет не объяснить надежной атмосферой родительского дома. Тогда сам мир был более прекрасным и вещи были более волнующими, и я никогда не могу быть уверен ни в том, что понимаю мое прошлое лучше, чем оно само сознавало себя, когда я переживал его, ни в том, что я смогу заставить замолчать любые его свидетельствования. Толкование, которое я ему теперь даю, связано с моей верой в психоанализ. Завтра, имея больший опыт и большую проницательность, я, может быть, пойму его по-другому и, следовательно, буду по-другому конструировать свое прошлое. В любом случае я буду интерпретировать мои теперешние интерпретации, я буду раскрывать их, скрытое содержание, и чтобы определить в конце-концов их истинную ценность, я должен буду учитывать эти открытия. Моя</w:t>
      </w:r>
    </w:p>
    <w:p>
      <w:pPr>
        <w:pStyle w:val="Style15"/>
        <w:rPr/>
      </w:pPr>
      <w:r>
        <w:rPr/>
        <w:t>442</w:t>
      </w:r>
    </w:p>
    <w:p>
      <w:pPr>
        <w:pStyle w:val="Style15"/>
        <w:rPr/>
      </w:pPr>
      <w:r>
        <w:rPr>
          <w:rFonts w:eastAsia="Courier New"/>
        </w:rPr>
        <w:t xml:space="preserve">   </w:t>
      </w:r>
      <w:r>
        <w:rPr/>
        <w:t>власть над прошлым или будущим является ненадежной, мое обладание моим собственным временем оказывается всегда отсроченным вплоть до того момента, когда я смогу понять себя полностью, а такой момент не может наступить, поскольку обязательно наступит какой-то новый момент, ограниченный горизонтом будущего, который, в свою очередь, будет нуждаться в развертывании, чтобы стать понятным. Стало быть, моя сознательная, разумная жизнь знает о том, что она смешивается с другой силой, препятствующей ее завершенности и придающей ей вид наброска. Естественное время всегда тут. Трансцендентность временных моментов основывает и одновременно подрывает рациональность моей истории: она основывает ее, поскольку именно она открывает мне абсолютно новое будущее, в котором я смогу размышлять о том, что существует непонятного в моем настоящем, и она подрывает ее, так как из этого будущего я никогда не смогу схватить настоящее, которым я живу с аподиктической достоверностью, и поскольку переживаемое, таким образом, никогда не может быть совершенно понятным, понимаемое никогда не совпадает с моей жизнью, и, наконец, я никогда не составляю единства с самим собой. Такова участь рожденного существа, то есть того, кто раз и навсегда был дан себе как то, что требуется понять. Поскольку естественное время остается в центре моей истории, я вижу себя окруженным им со всех сторон. Если мои первые годы остаются позади меня, как неизвестная земля, это не объясняется случайными провалами памяти и пробелами исследования - в этих неисследованных землях нечего познавать. Например, во время дородового периода жизни ничего не было воспринято, и именно поэтому нечего вспоминать. Там ничего не было, кроме эскиза естественного "я" и естественного времени. Эта анонимная жизнь является пределом темпорального рассеивания, которое всегда угрожает историческому настоящему. Чтобы угадать в себе это бесформенное существование, которое предшествует моей истории и завершает ее, мне следует лишь увидеть в себе это время, которое течет само по себе и которое моя личная жизнь использует, не маскируя его полностью. Поскольку я вхожу в личностное существование через время, которое не конституирую, все мои восприятия очерчиваются на фоне природы. В течение того времени, пока я воспринимаю, даже совершенно не имея никакого знания об органических условиях восприятия, я осознаю соединение</w:t>
      </w:r>
    </w:p>
    <w:p>
      <w:pPr>
        <w:pStyle w:val="Style15"/>
        <w:rPr/>
      </w:pPr>
      <w:r>
        <w:rPr/>
        <w:t>443</w:t>
      </w:r>
    </w:p>
    <w:p>
      <w:pPr>
        <w:pStyle w:val="Style15"/>
        <w:rPr/>
      </w:pPr>
      <w:r>
        <w:rPr>
          <w:rFonts w:eastAsia="Courier New"/>
        </w:rPr>
        <w:t xml:space="preserve">   </w:t>
      </w:r>
      <w:r>
        <w:rPr/>
        <w:t>мечтательных и рассеянных "сознаний", зрения, слуха, осязания с сенсорными полями, которые предшествуют моей жизни и остаются ей чужими. Естественный объект есть след этого обобщенного существования. И любой объект будет прежде всего, в каком-то отношении, естественным объектом, он будет создан цветами, тактильными и звуковыми качествами, поскольку он предназначен войти в мою жизнь.</w:t>
      </w:r>
    </w:p>
    <w:p>
      <w:pPr>
        <w:pStyle w:val="Style15"/>
        <w:rPr/>
      </w:pPr>
      <w:r>
        <w:rPr>
          <w:rFonts w:eastAsia="Courier New"/>
        </w:rPr>
        <w:t xml:space="preserve">   </w:t>
      </w:r>
      <w:r>
        <w:rPr/>
        <w:t>Как природа проникает в центр моей личной жизни и сплетается с ней, так и формы поведения спускаются в природу и располагаются там в виде культурного мира. У меня есть не только физический мир, я живу не только среди земли, воздуха, воды, но вокруг меня существуют дороги, поля, деревни, улицы, церкви, предметы обихода, колокольчик, чайная ложечка, трубка. Каждый из этих объектов несет на себе клеймо человеческого действия, которому он служит. Каждый излучает атмосферу человечности, которая может быть определенной в очень малой степени, если речь идет о следах, оставленных на песке, или определенной в большей степени, если я от первого до последнего этажа обхожу дом, из которого недавно выехали жильцы. Итак, если нет ничего удивительного в том, что сенсорные или перцептивные функции располагают перед собой естественный мир, поскольку они являются доперсональными, то можно только удивляться тому, что спонтанные акты, посредством которых человек формирует свою жизнь, образуют отложения вне его и ведут там анонимное существование вещей. Цивилизация, в которой я принимаю участие, существует для меня во всей своей очевидности в тех предметах обихода, которыми она себя обеспечивает. Если речь идет о неизвестной или чужой цивилизации, то в руинах, в обломках орудий, которые я нахожу, или в пейзажах, которые обозреваю, могут располагаться множество способов бытия или жизни. Культурный мир является поэтому неоднозначным, но он уже присутствует. Там есть общества, которые нужно познавать. Объективный Дух населяет следы прошлого и пейзажи. Как это возможно? В культурном объекте я ощущаю скрытое под покровом анонимности близкое присутствие другого. Некто ("on") использует трубку для того, чтобы курить, ложку, чтобы есть, звонок, чтобы позвать кого-нибудь, и именно через восприятие человеческого действия и другого человека могло бы подтвердиться восприятие культурного мира. Как действие или человеческая мысль может быть схвачена в виде этого "on",</w:t>
      </w:r>
    </w:p>
    <w:p>
      <w:pPr>
        <w:pStyle w:val="Style15"/>
        <w:rPr/>
      </w:pPr>
      <w:r>
        <w:rPr/>
        <w:t>444</w:t>
      </w:r>
    </w:p>
    <w:p>
      <w:pPr>
        <w:pStyle w:val="Style15"/>
        <w:rPr/>
      </w:pPr>
      <w:r>
        <w:rPr>
          <w:rFonts w:eastAsia="Courier New"/>
        </w:rPr>
        <w:t xml:space="preserve">   </w:t>
      </w:r>
      <w:r>
        <w:rPr/>
        <w:t>если, определенно, она совершается от первого лица и не отделима от Я? Было бы легко ответить, что неопределенное местоимение в данном случае является лишь расплывчатым указанием на множественность Я или даже на Я вообще. Скажут, что я имею дело с определенной культурной средой и соответствующим поведением, сталкиваясь со следами исчезнувшей цивилизации, я по аналогии представляю себе образ человека, который некогда здесь жил. Но в первую очередь необходимо узнать, как я сам достигаю знания о моем собственном культурном мире, о моей цивилизации. Ответят опять, что я вижу вокруг себя людей, создающих предметы обихода, которые меня окружают в моей жизни, что я интерпретирую их поведение, устанавливая аналогии с моим собственным поведением и через мой внутренний опыт, который мне открывает смысл и интенции воспринимаемых жестов. В конечном счете действия других всегда будут пониматься через мои собственные действия. "On" и "мы" - через "Я". Но в этом и состоит вопрос: как слово "Я" может ставиться во множественном числе, каким образом можно сформулировать общую идею Я, как я могу говорить о другом Я как о моем собственном, как я могу знать, что существуют другие Я, как сознание, которое по определению и по самосознанию является в виде Я, может быть схвачено в виде Ты и, таким образом, в виде мира "On"? Первое среди культурных объектов и то, благодаря чему все они существуют, - человеческое тело другого как носитель определенного поведения. Идет ли речь о следах прошлого или о теле другого, главный вопрос состоит в том, каким образом пространственный объект может стать говорящим следом существования, как, наоборот, интенция, мышление, замысел могут отрываться от конкретного субъекта и становиться видимыми во вне, в его теле, в той среде, в которой он себя создает. Строение другого не проясняет полностью строения общества, которое является существованием не двух или даже трех сознаний, но бесконечного числа сознаний. Тем не менее анализ восприятия другого наталкивается на принципиальную трудность, которая порождается культурным миром, поскольку анализ должен разрешить парадокс сознания, увиденного извне, мышления, которое пребывает во внешнем и которое, по отношению к моему мышлению, уже оказывается бессубъектным и анонимным.</w:t>
      </w:r>
    </w:p>
    <w:p>
      <w:pPr>
        <w:pStyle w:val="Style15"/>
        <w:rPr/>
      </w:pPr>
      <w:r>
        <w:rPr/>
        <w:t>445</w:t>
      </w:r>
    </w:p>
    <w:p>
      <w:pPr>
        <w:pStyle w:val="Style15"/>
        <w:rPr/>
      </w:pPr>
      <w:r>
        <w:rPr>
          <w:rFonts w:eastAsia="Courier New"/>
        </w:rPr>
        <w:t xml:space="preserve">   </w:t>
      </w:r>
      <w:r>
        <w:rPr/>
        <w:t>То, что мы говорили о теле, является исходной точкой для решения   этой   проблемы.   Существование   другого   создает трудность и является скандальным для объективного мышления. Если события мира, по словам Лашелье, есть переплетение общих свойств и находятся на пересечении функциональных связей, которые позволяют в принципе завершить исследование   этих   событий,   и   если   тело   в   действительности является   участком   мира,   если   оно   является   объектом,   о котором  мне  говорят  биологи,  тем  сочетанием  процессов, которые я нахожу в трудах по физиологии, тем скоплением органов, описание которых я нахожу в анатомических атласах, то тогда мой опыт есть не что иное, как диалог обнаженного сознания и системы объективных соответствий, которую оно осмысляет. Тело другого, как и мое собственное тело, необитаемо, оно является объектом, предстоящим перед сознанием, которое его осмысляет или конституирует; другие люди и я сам  в  качестве  эмпирического  существа,  все  мы являемся только механизмами, которые приводятся в движение пружинами, и подлинный субъект неповторим; это сознание, которое скрывается   в  плоти   и  крови,   оказывается  тогда  наиболее абсурдным из оккультных качеств, и мое сознание, будучи равнообъемным тому, что может существовать для меня,  и соответствуя всей системе опыта, не может в этой системе встретить другого сознания, способного явить в мире неизвестный  мне  фон  собственных феноменов.   Существует два  и только два типа бытия:  бытие в себе,  которое есть бытие объектов, расположенных в пространстве, и бытие для себя, которое есть бытие сознания.  Но ведь другой оказался бы передо мной в виде бытия в себе и, однако, он существовал бы и для себя, он требовал бы от меня для его восприятия противоречивой   операции,   поскольку   я   должен   был   бы одновременно отличать его от самого себя и, следовательно, располагать его в мире объектов и вместе с тем думать о нем как  о   сознании,   то   есть   как  об   особом  типе   бытия,   не имеющего своего внешнего вида и составных частей, в которое я имею доступ только потому, что оно есть я сам, и поскольку тот, кто осмысляет и тот кого осмысляют, смешиваются в нем. Таким образом, для других и для множественности сознаний не   существует   места   в   объективном   мышлении.   Если   я конституирую мир, я не могу постичь другого сознания, ибо тогда было бы необходимо, чтобы оно также его конституировало, и, по крайней мере в отношении этого другого видения</w:t>
      </w:r>
    </w:p>
    <w:p>
      <w:pPr>
        <w:pStyle w:val="Style15"/>
        <w:rPr/>
      </w:pPr>
      <w:r>
        <w:rPr/>
        <w:t>446</w:t>
      </w:r>
    </w:p>
    <w:p>
      <w:pPr>
        <w:pStyle w:val="Style15"/>
        <w:rPr/>
      </w:pPr>
      <w:r>
        <w:rPr>
          <w:rFonts w:eastAsia="Courier New"/>
        </w:rPr>
        <w:t xml:space="preserve">   </w:t>
      </w:r>
      <w:r>
        <w:rPr/>
        <w:t>мира, я не буду конституирующим. Даже если бы я успешно справился с задачей осмысления чужого сознания как конституирующего мир, ведь именно я конституировал бы его как таковое, и снова я был бы единственным конституирующим. Но все дело в том, что мы научились сомневаться в объективном мышлении и установили контакт в обход научных представлений о мире и теле, с таким опытом по отношению к телу и миру, который не удавалось освоить при помощи науки. Мое тело и мир не являются объектами, соотносимыми друг с другом через функциональные связи того рода, которые устанавливает физика. Система опыта, в которой они сообщаются, уже не предстает передо мной и не обозревается конституирующим сознанием. Я имею мир в виде незавершенного индивида благодаря моему телу, являющемуся возможностью этого мира. Я воспринимаю положение объектов через положение моего тела или, наоборот, положение моего тела через положение объектов, но не в логической импликации и не так, как неизвестную величину определяют посредством ее связей с данными объективными величинами, но в реальной взаимосвязанности и поскольку мое тело есть движение в сторону мира, а мир - точка опоры моего тела. Идеал объективного мышления - системы опыта, понятого как совокупность физико-математических соответствий, - основан на моем восприятии мира как индивида, согласующегося с самим собой, и когда наука пытается включить мое тело в связи, существующие в объективном мире, то она пытается, на свой манер, перенести швы моего феноменального тела на изначальный мир. В то самое время, когда тело изымается из объективного мира и формирует между чистым объектом и чистым субъектом третий тип бытия, субъект теряет свою чистоту и прозрачность. Объекты находятся передо мной, они оставляют на моей сетчатке свои отображения, и я их воспринимаю. Не может быть и речи о том, чтобы изолировать в моих физиологических репрезентациях феномена ретинальные образы и их церебральное соответствие от всеобъемлющего, актуального и виртуального поля, в котором они проявляются. Психологическое событие является лишь абстрактной схемой события перцептивного.1 Мы не можем тем более представлять в виде психических образов прерывистые перспективные видения, которые соответствуют последовательным ретинальным образам или, в конце концов, вводить "контроль разума", который восстановил бы объект вне его деформирующих перспектив.</w:t>
      </w:r>
    </w:p>
    <w:p>
      <w:pPr>
        <w:pStyle w:val="Style15"/>
        <w:rPr/>
      </w:pPr>
      <w:r>
        <w:rPr>
          <w:rFonts w:eastAsia="Courier New"/>
        </w:rPr>
        <w:t xml:space="preserve">     </w:t>
      </w:r>
      <w:r>
        <w:rPr/>
        <w:t>1 Merleau-Ponty. La Structure du Comporetment. P. 125.</w:t>
      </w:r>
    </w:p>
    <w:p>
      <w:pPr>
        <w:pStyle w:val="Style15"/>
        <w:rPr/>
      </w:pPr>
      <w:r>
        <w:rPr/>
        <w:t>447</w:t>
      </w:r>
    </w:p>
    <w:p>
      <w:pPr>
        <w:pStyle w:val="Style15"/>
        <w:rPr/>
      </w:pPr>
      <w:r>
        <w:rPr>
          <w:rFonts w:eastAsia="Courier New"/>
        </w:rPr>
        <w:t xml:space="preserve">   </w:t>
      </w:r>
      <w:r>
        <w:rPr/>
        <w:t>Нам необходимо понять перспективы и точку зрения как наше включение в мир-индивид, а восприятие - не как конституирование   истинного   объекта,   а   как   нашу   соприродность вещам. Сознание открывает в себе самом, вместе с сенсорными   полями   и   с   миром,   понятым   как   поле   всех   полей, непрозрачность изначального прошлого. Если я ощущаю эту соприродность сознания его телу и его миру, то восприятие другого и множественности сознаний не представляют больше никаких   трудностей.   Если   для   меня,   размышляющего   о восприятии, воспринимающий субъект является оснащенным первоначальной схемой по отношению к миру, тащащим за собой ту телесную вещь, без которой для него не могло бы существовать   никаких   других   вещей,   почему   другие   тела, которые я воспринимаю, не населены равным образом сознаниями? Если мое сознание имеет тело, то почему другим телам не иметь сознания? Очевидно, что понятия тела и сознания должны   быть   глубоко   трансформированы.   То,   что   имеет отношение к телу и даже к телу другого,  нам необходимо научиться отличать от объективного тела, каким оно описывается в исследованиях по физиологии. Не это тело может быть населено сознанием. Нам необходимо уловить на видимых телах формы поведения, которые там вырисовываются, которые там являются, но которые вместе с тем реально в них не   содержатся.1   Мы   никогда   не   поймем,   каким   образом значение  и  интенциональность могут населять эту систему молекул и скопления клеток - в этом состоит бесспорная правота   картезианства.   Не   может   быть   и   речи   о   столь абсурдном начинании. Вопрос лишь в том, чтобы признать, что тело как химическая структура или как соединение тканей явилось   результатом   обеднения   первоначального   феномена тела-для-нас, тела человеческого опыта или воспринимаемого тела, к которому объективное мышление приближается, но на законченный анализ которого оно не может претендовать. Что касается  сознания,   то   мы  должны  его   воспринимать  уже не как конституирующее сознание и не как чистое бытие-для-себя,   а  как  сознание   перцептивное,   как  субъект   поведения,   как   бытие   в   мире   или   существование,   ибо   только таким   путем   другой   мог  бы  явиться   на   вершине   своего феноменального тела и обрести некое "местонахождение". При</w:t>
      </w:r>
    </w:p>
    <w:p>
      <w:pPr>
        <w:pStyle w:val="Style15"/>
        <w:rPr/>
      </w:pPr>
      <w:r>
        <w:rPr>
          <w:rFonts w:eastAsia="Courier New"/>
        </w:rPr>
        <w:t xml:space="preserve">     </w:t>
      </w:r>
      <w:r>
        <w:rPr/>
        <w:t>l Эту работу мы постарались проделать в "La Structure du Comporetment", chap. I et II.</w:t>
      </w:r>
    </w:p>
    <w:p>
      <w:pPr>
        <w:pStyle w:val="Style15"/>
        <w:rPr/>
      </w:pPr>
      <w:r>
        <w:rPr/>
        <w:t>448</w:t>
      </w:r>
    </w:p>
    <w:p>
      <w:pPr>
        <w:pStyle w:val="Style15"/>
        <w:rPr/>
      </w:pPr>
      <w:r>
        <w:rPr>
          <w:rFonts w:eastAsia="Courier New"/>
        </w:rPr>
        <w:t xml:space="preserve">   </w:t>
      </w:r>
      <w:r>
        <w:rPr/>
        <w:t>этих условиях антиномии объективного мышления исчезают. Через феноменологическую рефлексию я обретаю видение не как "мышление о видении", по словам Декарта, а как взгляд, схватывающий видимый мир, и именно поэтому там может существовать для меня взгляд другого. Этот экспрессивный инструмент, который называют лицом, может нести в себе существование точно так же, как познающий аппарат, каковым является мое тело, несет в себе мое существование. Когда я обращаюсь к моему восприятию и перехожу от непосредственного восприятия к мысли об этом восприятии, то я его вос-со-здаю, я обретаю мышление более старое, нежели мое "я", оно трудится в моих органах восприятия, которые суть не что иное, как его след. Тем же самым способом я познаю и других. Здесь я имею лишь след сознания, которое ускользает от меня в своей актуальности, и когда мой взгляд пересекается со взглядом другого, я вос-создаю чуждое мне существование в некоей рефлексии. Здесь нет ничего похожего на "умозаключение по аналогии". Шелер хорошо сказал о том, что мышление по аналогии предполагает уже то, что должно быть объяснено. Другое сознание может быть выведено только тогда, когда эмоциональные выражения других сравниваются и отождествляются с моими, когда могут быть признаны конкретные соответствия между моей мимикой и моими "психическими фактами". Но ведь восприятие другого предшествует и делает возможным подобные утверждения, но они не являются конститутивными для него. Пятнадцатимесячный ребенок открывает рот, если я, играя, беру в рот его пальчик, делая вид, что собираюсь его укусить. И тем не менее он едва ли видел отражение своего лица в зеркале, и его зубы не похожи на мои. Дело в том, что его рот и его зубы, так как он их ощущает в себе самом, являются для него в первую очередь инструментом кусания, и моя челюсть, такая, какой он видит ее снаружи, представляет для него возможность тех же интенций. "Укус" имеет для него непосредственное значение интерсубъективности. Он воспринимает свои интенции в своем теле, мое тело вместе со своим, и через это - мои интенции в собственном теле. Наблюдаемые соответствия между моей мимикой и мимикой другого, моими интенциями и моей мимикой могут дать мне верную путеводную нить в методическом познании другого, даже когда непосредственное восприятие терпит неудачу, но все это не учит меня существованию Других. Между моим сознанием и моим телом, таким, каким я его переживаю, между этим феноменальным телом и телом</w:t>
      </w:r>
    </w:p>
    <w:p>
      <w:pPr>
        <w:pStyle w:val="Style15"/>
        <w:rPr/>
      </w:pPr>
      <w:r>
        <w:rPr/>
        <w:t>449</w:t>
      </w:r>
    </w:p>
    <w:p>
      <w:pPr>
        <w:pStyle w:val="Style15"/>
        <w:rPr/>
      </w:pPr>
      <w:r>
        <w:rPr>
          <w:rFonts w:eastAsia="Courier New"/>
        </w:rPr>
        <w:t xml:space="preserve">   </w:t>
      </w:r>
      <w:r>
        <w:rPr/>
        <w:t>другого, таким, каким я его вижу извне, существует внутренняя связь, которая открывает другого как завершение системы. Очевидность другого оказывается возможной, поскольку я не являюсь прозрачным для себя самого и поскольку моя субъективность не расстается со своим телом. Мы только что говорили: постольку, поскольку другой пребывает в мире, поскольку он является видимым и составляет часть моего поля, он никогда не есть Ego в том смысле, в каком я есмь Ego для себя. Чтобы осмыслить его как подлинное Я, я должен был бы мыслить себя как простой объект для него, чего не позволяет мне сделать то знание, которое я имею о себе самом. Но если тело другого не является объектом для меня, а мое тело не является объектом для него, если они суть поведения, то полагание другого не сводит меня до статуса объекта в его поле, и мое восприятие другого не сводит его до статуса объекта в моем поле. Другой никогда не является персональным бытием в полном смысле этого слова, если я являюсь самим собой абсолютно, если схватываю себя в аподиктической очевидности. Но если я нахожу в себе самом, посредством рефлексии, вместе с воспринимающим субъектом субъекта доперсонального, данного ему самому, если мои восприятия остаются отдаленными от меня самого как центра инициативы и суждения, если воспринимаемый мир остается в состоянии нейтральности, не будучи ни достоверным объектом, ни очевидной грезой, то тогда все, что является в мире, не оказывается тотчас выставленным передо мной, и поведение другого может иметь в нем место. Этот мир может оставаться неделимым между моим и его восприятием, мое "я", которое воспринимает, не имеет каких-то особых привилегий, которые делают невозможным "я" воспринимаемого, оба этих "я" являются не cogitationes, заключенными в своей имманентности, а сущими, в рамках которых не укладывается их мир и которые, следовательно, могут быть превзойдены друг другом. Утверждение чужого сознания перед моим тотчас делает из моего опыта частное зрелище, поскольку сознание больше не является равнообъемным бытию. Cogito другого отменяет всякую ценность моего собственного Cogito и лишает меня уверенности, которую я имел в глубине себя в том, что у меня есть доступ к единственно постижимому для меня бытию, тому бытию,  которое является моей целью и которое конституировано мной. Но мы научились в индивидуальном восприятии не реализовывать наши перспективные видения отдельно друг от друга; мы знаем, что они проскальзывают одно в другое</w:t>
      </w:r>
    </w:p>
    <w:p>
      <w:pPr>
        <w:pStyle w:val="Style15"/>
        <w:rPr/>
      </w:pPr>
      <w:r>
        <w:rPr/>
        <w:t>450</w:t>
      </w:r>
    </w:p>
    <w:p>
      <w:pPr>
        <w:pStyle w:val="Style15"/>
        <w:rPr/>
      </w:pPr>
      <w:r>
        <w:rPr>
          <w:rFonts w:eastAsia="Courier New"/>
        </w:rPr>
        <w:t xml:space="preserve">   </w:t>
      </w:r>
      <w:r>
        <w:rPr/>
        <w:t>и, наконец, собираются в вещи. Точно так же нам необходимо научиться находить общение сознаний в одном и том же мире. В действительности другой не заключен в моей перспективе, поскольку сама эта перспектива не имеет определенных границ, поскольку она пересекается с перспективой другого и поскольку обе они сходятся вместе в одном и том же мире, в котором все мы принимаем участие как анонимные субъекты восприятия.</w:t>
      </w:r>
    </w:p>
    <w:p>
      <w:pPr>
        <w:pStyle w:val="Style15"/>
        <w:rPr/>
      </w:pPr>
      <w:r>
        <w:rPr>
          <w:rFonts w:eastAsia="Courier New"/>
        </w:rPr>
        <w:t xml:space="preserve">   </w:t>
      </w:r>
      <w:r>
        <w:rPr/>
        <w:t>Постольку, поскольку я имею сенсорные функции, визуальное, слуховое, тактильное поля, я уже общаюсь с другими, также понимаемыми как психофизические субъекты. Мой взгляд падает на живое действующее тело, и тотчас объекты, которые его окружают, дополняются новым пластом значений: они не являются больше тем, что я мог бы сам сделать из них, они являются тем, что поведение другого сделает из них. Вокруг воспринимаемого тела закручивается водоворот, в который затягивается и которым как бы поглощается мой мир: в этой мере он не является больше лишь моим миром, он присутствует не только для меня, он присутствует для "X", для того другого поведения, которое начинает обозначать себя в нем. И тело другого уже является не простым фрагментом мира, а местом определенной переработки и как бы определенным "видением" мира. Где-то там идет переработка вещей, которые до сих пор были моими. Кто-то пользуется моими привычными вещами. Но кто? Я говорю, что это другой, мое второе "я", и мне это известно прежде всего потому, что это живое тело имеет ту же структуру, что и мое. Я ощущаю мое тело как способность к некоторым типам поведения и овладения миром, и я дан сам себе только как определенный способ овладения миром; но ведь именно мое тело и воспринимает тело другого, и открывает в нем чудесное продление собственных интенций, привычный способ обращаться с миром; отныне, подобно тому как части моего тела формируют определенную систему, тело другого и мое тело представляют собой единое целое, изнанку и лицо одного и того же феномена, и анонимное существование, выражением которого в каждый момент является мое тело, отныне населяет оба тела.1 Все это делает другого живым существом, но еще не другим человеком. Но эта чужая</w:t>
      </w:r>
    </w:p>
    <w:p>
      <w:pPr>
        <w:pStyle w:val="Style15"/>
        <w:rPr/>
      </w:pPr>
      <w:r>
        <w:rPr>
          <w:rFonts w:eastAsia="Courier New"/>
        </w:rPr>
        <w:t xml:space="preserve">     </w:t>
      </w:r>
      <w:r>
        <w:rPr/>
        <w:t>1 Вот почему можно наблюдать у пациента расстройство телесной схемы, если попросить его указать на теле врача ту часть его собственного тела, к которому прикасаются.</w:t>
      </w:r>
    </w:p>
    <w:p>
      <w:pPr>
        <w:pStyle w:val="Style15"/>
        <w:rPr/>
      </w:pPr>
      <w:r>
        <w:rPr/>
        <w:t>451</w:t>
      </w:r>
    </w:p>
    <w:p>
      <w:pPr>
        <w:pStyle w:val="Style15"/>
        <w:rPr/>
      </w:pPr>
      <w:r>
        <w:rPr>
          <w:rFonts w:eastAsia="Courier New"/>
        </w:rPr>
        <w:t xml:space="preserve">   </w:t>
      </w:r>
      <w:r>
        <w:rPr/>
        <w:t>жизнь, как и моя, с которой она общается, является открытой жизнью. Она не исчерпывается набором биологических или сенсорных   функций.   Она   присоединяется   к   естественным объектам,   уводя  их  от  их собственного  непосредственного смысла,   она   создает  для   себя   орудия,   инструменты,   она проецирует себя в среду культурных объектов.  Ребенок находит их вокруг себя при рождении, как будто они упали с неба. Он стремится овладеть ими, он учится использовать их так же, как их используют другие, поскольку телесная схема устанавливает непосредственные соответствия между тем, что видит и тем, что он делает, и через это предметы обихода определяются  в виде известного manipulandum, a другой - как центр человеческих действий. Существует, в частности, один  культурный  объект,   который  должен  играть  главную роль в  восприятии другого -  это язык.  В диалоге между мной и другим устанавливается общая территория, мое и его мышление сплетаются в единую ткань, мои высказывания и высказывания моего собеседника порождаются ситуацией дискуссии, они включаются в общую операцию, которую никто из нас двоих не создавал. Тут существует бытие вдвоем, и другой   для   меня   не   является   больше,   в  данном   случае, простым  поведением  в  моем  трансцендентном  поле,  тоже происходит   и   со   мной,   мы   оказываемся   друг  для   друга союзниками в состоянии совершенной взаимности, и наши перспективы сливаются одна с другой, наше существование разворачивается в одном и том же мире. В настоящем диалоге я   свободен   от   самого   себя,   мысли   другого   несомненно являются его собственными, не я их формирую, хотя я их и  схватываю  тотчас  при  их появлении  или даже  их предупреждаю, и даже возражения, которые я слышу от моего собеседника, вызывают у меня также мысли, о существовании которых я  не подозревал, так что если я  предоставляю  в пользование ему свои мысли, то он взамен побуждает меня мыслить. Только потом, когда я выхожу из диалога и пытаюсь его вспомнить, только тогда я могу подключить его к моей жизни, сделать из него эпизод моей личной истории. Тогда другой возвращается к своему отсутствию или, в той мере, в какой он остается присутствующим для меня, ощущается мною как угроза. Восприятие другого и интерсубъективный мир составляют проблему лишь для взрослых. Ребенок живет в мире, который, как он верит без колебаний, доступен для всех,  кто его окружает, и он не осознает ни себя самого,</w:t>
      </w:r>
    </w:p>
    <w:p>
      <w:pPr>
        <w:pStyle w:val="Style15"/>
        <w:rPr/>
      </w:pPr>
      <w:r>
        <w:rPr/>
        <w:t>452</w:t>
      </w:r>
    </w:p>
    <w:p>
      <w:pPr>
        <w:pStyle w:val="Style15"/>
        <w:rPr/>
      </w:pPr>
      <w:r>
        <w:rPr>
          <w:rFonts w:eastAsia="Courier New"/>
        </w:rPr>
        <w:t xml:space="preserve">   </w:t>
      </w:r>
      <w:r>
        <w:rPr/>
        <w:t>ни, впрочем, других в виде личных субъективностей, он не подозревает, что мы все и он сам ограничены определенной точкой зрения на мир. Вот почему он не подвергает критике ни свои мысли, в которые он верит, как только они приходят, не пытаясь их как-то связать друг с другом, ни наши слова. У него нет никакого понятия о точках зрения. Люди для него - это пустые головы, уставившиеся на тот единственный очевидный мир, где все и происходит, даже сновидения, которые, как думает ребенок, случаются в его комнате, и даже мышление, поскольку оно неотличимо от речи. Для ребенка другие являются взглядами, инспектирующими вещи, они имеют почти материальное существование и они материальны до такой степени, что ребенок спрашивает себя, как же они не ломаются, когда пересекаются.1 Когда ребенок достигает 12-летнего возраста, говорит Пиаже, он обретает свое cogito и постигает истины рационализма. Он открывает себя одновременно как сознание чувственное и как сознание интеллектуальное, как точку зрения на мир и как то, что призвано превзойти эту точку зрения, конструировать объективность на уровне суждения. Пиаже ведет ребенка к сознательному возрасту, словно мышление взрослых самодостаточно и преодолевает все противоречия. В действительности, конечно, надо признать какую-то правоту ребенка перед лицом взрослых и перед лицом Пиаже признать, что первобытное мышление первых лет жизни остается в качестве обязательного опыта в основании мышления взрослых, если необходимо, чтобы для взрослого существовал единый и интерсубъективный мир. Сознание, конституирующее объективную истину, никогда не дало бы мне чего-то большего, чем объективную истину для меня, мое величайшее усилие быть беспристрастным не позволило бы мне превзойти субъективность, как это удачно выразил Декарт в своей гипотезе о злом гении,* если бы я не имел под моими суждениями первоначальной уверенности в осязании самого бытия, если бы прежде чем намеренно занять позицию, я не был бы уже расположен в интерсубъективном мире, если бы наука не опиралась на это первоначальное ????.** С cogito начинается борьба сознаний, каждое из которых, как об этом говорит Гегель, ищет смерти другого. Для того чтобы эта борьба могла начаться, чтобы каждое сознание могло по-</w:t>
      </w:r>
    </w:p>
    <w:p>
      <w:pPr>
        <w:pStyle w:val="Style15"/>
        <w:rPr/>
      </w:pPr>
      <w:r>
        <w:rPr>
          <w:rFonts w:eastAsia="Courier New"/>
        </w:rPr>
        <w:t xml:space="preserve">     </w:t>
      </w:r>
      <w:r>
        <w:rPr/>
        <w:t>1 Piaget. La representation du monde chez l'enfant. P. 21.</w:t>
      </w:r>
    </w:p>
    <w:p>
      <w:pPr>
        <w:pStyle w:val="Style15"/>
        <w:rPr/>
      </w:pPr>
      <w:r>
        <w:rPr/>
        <w:t>453</w:t>
      </w:r>
    </w:p>
    <w:p>
      <w:pPr>
        <w:pStyle w:val="Style15"/>
        <w:rPr/>
      </w:pPr>
      <w:r>
        <w:rPr>
          <w:rFonts w:eastAsia="Courier New"/>
        </w:rPr>
        <w:t xml:space="preserve">   </w:t>
      </w:r>
      <w:r>
        <w:rPr/>
        <w:t>дозревать о чуждом ему присутствии, которое оно отрицает, необходимо, чтобы все эти присутствия имели какую-то общую территорию и чтобы они вспоминали о своем мирном сосуществовании в мире детства.</w:t>
      </w:r>
    </w:p>
    <w:p>
      <w:pPr>
        <w:pStyle w:val="Style15"/>
        <w:rPr/>
      </w:pPr>
      <w:r>
        <w:rPr>
          <w:rFonts w:eastAsia="Courier New"/>
        </w:rPr>
        <w:t xml:space="preserve">   </w:t>
      </w:r>
      <w:r>
        <w:rPr/>
        <w:t>Но действительно ли других достигаем мы таким образом? В сущности мы нивелируем Я и Ты в опыте множества, вводим безличное в центр субъективности, стираем индивидуальность точек   зрения.   Но   в   этом   всеобъемлющем   смешении   не заставляем ли мы исчезнуть вместе с Ego и Alter Ego? Выше мы говорили о том, что они взаимоисключают друг друга. Но они в действительности являются такими лишь потому, что имеют одни и те же претензии и что Alter Ego следует за любыми изменениями Ego. Если воспринимающее Я действительно является неким Я, оно не может воспринимать кого-то другого, если субъект, который воспринимает другого является анонимным, то и сам другой, которого он воспринимает, также является анонимным, и когда мы хотим в этом коллективном сознании выявить множественность сознаний, мы наталкиваемся на трудности, от которых, как мы думали, уже избавились. Я воспринимаю другого как определенное поведение, например, я воспринимаю скорбь или ярость другого через его поведение, в его лице и его руках, никоим образом не заимствуя "внутренний" опыт страдания или ярости, и поскольку скорбь и ярость являются вариациями бытия в мире, неделимыми между телом и сознанием. Эти вариации сказываются как в поведении другого, обозримом в его феноменальном  теле,   так  и   в  моем   поведении,   каким  оно  мне представляется. Но, в конце концов, поведение другого и его слова - это еще не сам другой. Скорбь другого и его ярость никогда не имеют для него точно того же смысла, как для меня. Для него это переживаемые ситуации, тогда как для меня   это   ситуации   аппрезентации.   Если   я,   побуждаемый дружеским участием,  и  могу разделить эту скорбь или  эту ярость, все равно они остаются скорбью и яростью моего друга Поля: Поль страдает, поскольку потерял свою жену, или он в ярости, потому что у него украли часы; я страдаю, потому что страдает Поль, и злюсь, потому что он злится, наши ситуации не   совпадают.   Или   даже   если   мы   работаем   сообща   над каким-то   проектом,   то   этот   проект   не   является   единым проектом, он не раскрывается в одних и тех же аспектах для меня и для него. Уже из того, что Поль это Поль, а я это я, один не заинтересован в нем так, как другой или во всяком</w:t>
      </w:r>
    </w:p>
    <w:p>
      <w:pPr>
        <w:pStyle w:val="Style15"/>
        <w:rPr/>
      </w:pPr>
      <w:r>
        <w:rPr/>
        <w:t>454</w:t>
      </w:r>
    </w:p>
    <w:p>
      <w:pPr>
        <w:pStyle w:val="Style15"/>
        <w:rPr/>
      </w:pPr>
      <w:r>
        <w:rPr>
          <w:rFonts w:eastAsia="Courier New"/>
        </w:rPr>
        <w:t xml:space="preserve">   </w:t>
      </w:r>
      <w:r>
        <w:rPr/>
        <w:t>случае одинаково с ним. Наши сознания напрасно (через наши собственные ситуации) пытаются конструировать общую ситуацию, в которой они общались бы; именно из глубин своей субъективности каждый проецирует этот "единственный" мир. Трудности восприятия другого не во всем связаны с объективным мышлением, не все они исчезают с открытием поведения, или, скорее, объективное мышление и единичность cogito, которая проистекает из него, являются не фикциями, а хорошо обоснованными феноменами, основание которых нам и необходимо искать. Конфликт между "я" и другим не начинается лишь тогда, когда мы пытаемся мыслить о другом, и не исчезает, если мы реинтегрируем сознание в нететическое мышление и в безотчетную жизнь: он присутствует, если я пытаюсь жить другим, например, в жертвенном ослеплении. Я заключаю договор с другим, решаюсь жить в своеобразном междумирии, где я предоставляю место как другому, так и самому себе. Но это междумирие все равно является моим замыслом, и было бы лицемерием думать, что я желаю блага других так же, как своего, поскольку сама эта привязанность к благу другого идет от меня. Без взаимности не существует Alter Ego, поскольку мир одного обволакивает мир другого, так что один чувствует себя отчужденным в пользу другого. Это происходит в отношениях тех пар, которые любят друг друга по-разному: один бросается в эту любовь с головой и в ней видит цель своей жизни, другой остается свободным, и эта любовь является для него лишь одним из способов проживания собственной жизни. Первый ощущает, как его бытие и его субстанция перетекают в эту свободу, которая полностью противостоит ему. И даже если второй, либо сохраняя верность данному слову, либо из великодушия, хочет в свою очередь свести себя до уровня простого феномена в мире первого, видеть себя глазами другого, то это все равно происходит за счет обогащения его собственной жизни, которого он, таким образом, достигает, отрицая, следовательно, тождественность другого и себя, которую пытается утвердить. Во всяком случае каждый должен пройти через сосуществование. Если ни один из нас не является конституирующим сознанием в тот момент, когда мы должны вступить в акт коммуникации и обрести общий мир, то вопрос заключается в том, кто вступает в акт коммуникации и для кого существует этот мир. И если некто вступает в общение с кем-то, если междумирие не есть непостижимое в себе нечто,</w:t>
      </w:r>
    </w:p>
    <w:p>
      <w:pPr>
        <w:pStyle w:val="Style15"/>
        <w:rPr/>
      </w:pPr>
      <w:r>
        <w:rPr/>
        <w:t>455</w:t>
      </w:r>
    </w:p>
    <w:p>
      <w:pPr>
        <w:pStyle w:val="Style15"/>
        <w:rPr/>
      </w:pPr>
      <w:r>
        <w:rPr>
          <w:rFonts w:eastAsia="Courier New"/>
        </w:rPr>
        <w:t xml:space="preserve">   </w:t>
      </w:r>
      <w:r>
        <w:rPr/>
        <w:t>если оно должно существовать для нас двоих, то тогда общение прекращается снова, и каждый из нас действует в своем личном мире, как два игрока в шахматы играют каждый на своей доске, находясь на расстоянии 100 километров друг от друга. Причем эти два игрока - по телефону или по почте - могут сообщать друг другу о своих ходах, поэтому можно сказать, что они составляют часть одного и того же мира. Я, напротив, не имею, строго говоря, никакой общей территории с другим, полагание другого с его миром и мое полагание с моим миром взаимоисключают друг друга. Когда другой установлен, когда взгляд другого, обращенный на меня, включая меня в свое поле, лишает меня одной стороны моего бытия, становится совершенно понятно, что я мог бы снова вернуть ее себе, лишь завязывая связи с другим, побуждая его свободно признать меня, и понятно, что моя свобода требует такой же свободы для других. Но в первую очередь необходимо узнать, как я смог установить другого. Коль скоро я рожден, коль скоро я имею тело и естественный мир, я могу находить в этом мире другие формы поведения, с которыми мое собственное поведение переплетается, как мы уже объясняли это выше. Вместе с тем, поскольку я рожден и мое существование уже осуществляется, осознает себя данным самому себе, оно всегда остается по сю сторону действий, в которые оно хотело бы включиться и которые всегда остаются только его модальностями, частными случаями его непреодолимой всеобщности. Об этом фоне данного существования и свидетельствует cogito: любое утверждение, любое обязательство и даже любое отрицание, любое сомнение занимают свое место в предварительно открытом поле, свидетельствуют о некоей самости, соприкасающейся с самой собой прежде тех особых действий, в которых она теряет контакт с собой. Эта самость, свидетельство любого действительного сообщения, без которой общение не осознавало бы себя и не было бы сообщением, оказывается препятствием на пути решения проблемы другого. В этом и проявляется солипсизм жизненного опыта, который невозможно обойти. Без сомнения, я не ощущаю себя конституирующим ни естественный, ни культурный мир. В каждое восприятие, в каждое суждение я привношу либо сенсорные функции, либо культурные схемы, которые не являются в действительности моими. Преодолевающий себя в своих действиях, погруженный во всеобщее, я, однако, есть тот, кем все они переживаются, и с моим первым восприятием</w:t>
      </w:r>
    </w:p>
    <w:p>
      <w:pPr>
        <w:pStyle w:val="Style15"/>
        <w:rPr/>
      </w:pPr>
      <w:r>
        <w:rPr/>
        <w:t>456</w:t>
      </w:r>
    </w:p>
    <w:p>
      <w:pPr>
        <w:pStyle w:val="Style15"/>
        <w:rPr/>
      </w:pPr>
      <w:r>
        <w:rPr>
          <w:rFonts w:eastAsia="Courier New"/>
        </w:rPr>
        <w:t xml:space="preserve">   </w:t>
      </w:r>
      <w:r>
        <w:rPr/>
        <w:t>получило жизнь ненасытное существо, которое присваивает все то, что может встретить на своем пути и которому ничего не может быть просто-напросто дано, поскольку оно унаследовало свою часть мира и с того момента несет в себе замысел любого возможного бытия, так как оно раз и навсегда внедрено в поле его опыта. Всеобщность тела не проясняет для нас, как непреклонное Я может отчуждаться в пользу другого, поскольку она компенсируется другой всеобщностью - всеобщностью моей неотчуждаемой субъективности. Как я нахожу где-то еще, в моем перцептивном поле, такое присутствие самости в самости? Можно ли сказать, что существование другого является для меня простым фактом? Во всяком случае это - факт для меня, и необходимо, чтобы он входил в число моих собственных возможностей и чтобы он был понят мною и каким-то образом пережит, дабы иметь ценность факта.</w:t>
      </w:r>
    </w:p>
    <w:p>
      <w:pPr>
        <w:pStyle w:val="Style15"/>
        <w:rPr/>
      </w:pPr>
      <w:r>
        <w:rPr>
          <w:rFonts w:eastAsia="Courier New"/>
        </w:rPr>
        <w:t xml:space="preserve">   </w:t>
      </w:r>
      <w:r>
        <w:rPr/>
        <w:t>Не имея достаточно сил, чтобы ограничить солипсизм извне, можем ли мы попробовать ограничить его изнутри? Я могу, без сомнения, признавать только одно ego, но как универсальный субъект я перестаю быть конечным "я", становлюсь беспристрастным зрителем, перед которым другой и я сам как эмпирическое существо находимся на равных, без каких бы то ни было преимуществ для меня. Относительно сознания, которое я открываю через рефлексию и перед которым все является объектом, невозможно сказать, что оно является мной; мое "я" предстает перед ним, как и любая вещь, сознание его конституирует, оно не заперто в моем "я" и может без труда конституировать и другие "я". В Боге я могу осознавать других как самого себя, любить другого как самого себя. Но субъективность, на которую мы натолкнулись, не позволяет нам ссылаться на Бога. Если рефлексия открывает мне меня самого как бесконечного субъекта, то необходимо признать, хотя бы на уровне кажимости, мое неведение относительно моего "я", которое является мной даже больше, чем я сам. Скажут, что я это знал, поскольку я воспринимал другого и себя самого, и что это восприятие действительно возможно только благодаря другому. Но если я уже это знал, то все философские книги бесполезны. Но ведь истина нуждается в том, чтобы ее открывали. И именно мое конечное и несведущее "я" признало Бога в себе самом, тогда как Бог, пребывая по ту сторону от феноменов, только и делал, что мыслил о себе. Именно в этой темноте суетный свет пытается</w:t>
      </w:r>
    </w:p>
    <w:p>
      <w:pPr>
        <w:pStyle w:val="Style15"/>
        <w:rPr/>
      </w:pPr>
      <w:r>
        <w:rPr/>
        <w:t>457</w:t>
      </w:r>
    </w:p>
    <w:p>
      <w:pPr>
        <w:pStyle w:val="Style15"/>
        <w:rPr/>
      </w:pPr>
      <w:r>
        <w:rPr>
          <w:rFonts w:eastAsia="Courier New"/>
        </w:rPr>
        <w:t xml:space="preserve">   </w:t>
      </w:r>
      <w:r>
        <w:rPr/>
        <w:t>высветить вещи, и поэтому решительно невозможно рассеять темноту светом, и я никогда не могу признать себя Богом, не отрицая в гипотезе то, что я собираюсь подтвердить в тезисе. Я мог бы любить в Боге другого как самого себя, но и тогда было бы необходимо, чтобы моя любовь к Богу шла не от меня, чтобы она действительно была, как говорил Спиноза, любовь Бога к самому себе через меня. Так что, в конце концов, нигде не было бы никакой любви к другому, ни самого другого; была бы одна любовь "я", которая замыкалась бы в себе и не имела бы никакого отношения к нашим жизням, как и мы к ней, к которой мы никогда не смогли бы получить доступ. Движение рефлексии и любви, ведущее к Богу, делает невозможным Бога, к которому это движение хочет привести.</w:t>
      </w:r>
    </w:p>
    <w:p>
      <w:pPr>
        <w:pStyle w:val="Style15"/>
        <w:rPr/>
      </w:pPr>
      <w:r>
        <w:rPr>
          <w:rFonts w:eastAsia="Courier New"/>
        </w:rPr>
        <w:t xml:space="preserve">   </w:t>
      </w:r>
      <w:r>
        <w:rPr/>
        <w:t>Стало быть, мы вновь пришли к солипсизму, и проблема является нам во всей своей сложности. Я не есмь Бог, я лишь претендую на божественность. Я ускользаю от всех обязательств и превосхожу других в той мере, в какой любая ситуация и любой другой должны переживаться мной, чтобы существовать в моих глазах. И тем не менее другой имеет для меня смысл с первого же взгляда. Как при политеизме я должен считаться с другими богами или, как Бог Аристотеля, я придаю определенное направление миру, который не был мною создан. Сознания выставляют себя на посмешище, оказываясь пронизанными солипсизмом, - такова ситуация, которую необходимо понять. Поскольку мы проживаем эту ситуацию, мы должны быть в состоянии ее прояснить. Одиночество и коммуникация должны быть не двумя альтернативными понятиями, а двумя моментами одного и того же явления, поскольку в действительности другой существует для меня. Необходимо сказать об опыте другого то, что мы уже говорили, когда речь шла о рефлексии: что его объект не может вовсе уклониться от него, поскольку мы имеем об этом объекте какое-то понятие только лишь через опыт. Рефлексия должна каким-то образом представлять нерефлексивное, ибо в противном случае нам было бы нечего ей противопоставить и она не стала бы для нас проблемой. Равно как необходимо, чтобы мой опыт давал мне каким-то образом другого, поскольку в противном случае я не смог бы даже говорить об одиночестве и не смог бы даже объявлять других недосягаемыми. То, что дано и изначально истинно, есть рефлексия, открытая нерефлексивному, рефлексивное схватывание нереф-</w:t>
      </w:r>
    </w:p>
    <w:p>
      <w:pPr>
        <w:pStyle w:val="Style15"/>
        <w:rPr/>
      </w:pPr>
      <w:r>
        <w:rPr/>
        <w:t>458</w:t>
      </w:r>
    </w:p>
    <w:p>
      <w:pPr>
        <w:pStyle w:val="Style15"/>
        <w:rPr/>
      </w:pPr>
      <w:r>
        <w:rPr>
          <w:rFonts w:eastAsia="Courier New"/>
        </w:rPr>
        <w:t xml:space="preserve">   </w:t>
      </w:r>
      <w:r>
        <w:rPr/>
        <w:t>лексивного   и   равным   образом   есть  устремленность   моего опыта в направлении к другому, существование которого в горизонте моей жизни неоспоримо, если даже знание, которым я располагаю о нем, является несовершенным. Между этими двумя  проблемами существует нечто большее,  чем смутная аналогия, речь и в одном и другом случае идет о том, чтобы знать,   как  я   могу  выйти   за  пределы  себя   и   переживать нерефлексивное как таковое. Как могу я - я, кто воспринимает и тем самым утверждает свое "я" как универсальный субъект - воспринимать другого, который тотчас отнимает у меня эту универсальность? Центральный феномен, который лежит  в основании  как моей субъективности,  так и  моей трансцендентности по отношению к другому, состоит в том, что я дан самому себе. Я дан, то есть я нахожу себя уже помещенным и вовлеченным в физический и социальный мир, я дан самому себе, то есть эта ситуация никогда не является скрытой от меня, она никогда не располагается вокруг меня, как чуждая необходимость, и я в ней никогда не заключен, как какой-то предмет в коробке. Моя свобода, моя основополагающая возможность быть субъектом любых моих опытов, неотличима от моего укоренения в мире. Это моя судьба - быть свободным и не быть способным свести себя ни до чего того, что я переживаю, хранить в отношении любой фактической  ситуации   возможность  отступить.   Эта  судьба  была скреплена печатью в тот миг, когда открылось мое трансцендентальное поле, когда я был рожден как видение и знание, когда был заброшен в мир. Против социального мира я всегда могу использовать мою чувственную природу, закрыть глаза, заткнуть уши, жить чужаком в обществе, рассуждать о другом, о церемониях и памятниках как о простых комбинациях цвета и света, отменять их человеческие значения. Против естественного мира я всегда могу прибегнуть к мыслящей природе и подвергнуть сомнению любое конкретное восприятие, взятое как таковое. В этом и есть истина солипсизма. Всякий опыт будет мне всегда являться как частность, которая не исчерпывает всеобщности моего бытия, и у меня всегда будет, как сказал Мальбранш, энергия, чтобы идти дальше. Но от бытия можно   бежать   только   в   бытие,   я   убегаю,   например,   от общества в природу, от реального мира - в воображаемое, которое   создано   из   осколков   реальности.   Физический   и социальный  мир всегда функционируют как стимулы моих реакций, будь они позитивны или негативны. Я ставлю под</w:t>
      </w:r>
    </w:p>
    <w:p>
      <w:pPr>
        <w:pStyle w:val="Style15"/>
        <w:rPr/>
      </w:pPr>
      <w:r>
        <w:rPr/>
        <w:t>459</w:t>
      </w:r>
    </w:p>
    <w:p>
      <w:pPr>
        <w:pStyle w:val="Style15"/>
        <w:rPr/>
      </w:pPr>
      <w:r>
        <w:rPr>
          <w:rFonts w:eastAsia="Courier New"/>
        </w:rPr>
        <w:t xml:space="preserve">   </w:t>
      </w:r>
      <w:r>
        <w:rPr/>
        <w:t>сомнение какое-то восприятие лишь во имя другого, более подлинного восприятия, которое его скорректирует. Если я могу отрицать любую вещь, то это всегда является утверждением того, что вообще существует какая-то вещь, и именно поэтому мы говорим, что мышление - это мыслящая природа, утверждение бытия через отрицание отдельных видов бытия. Я могу построить солипсическую философию, но делая это, я допускаю общность говорящих людей и адресуюсь к ней. Даже "бесконечный отказ быть чем бы то ни было"1 предполагает что-то такое, от чего субъект отказывается и дистанцируется. Скажут: или я, или другой - необходимо выбрать. Но мы, выбирая одно или другое, тем самым утверждаем и то и другое. Скажут: другой преобразует меня в объект и отрицает меня, я преобразую другого в объект и отрицаю его. В действительности взгляд другого обращает меня в объект, как и мой взгляд обращает его в объект, только если мы оба отступаем вглубь нашей мыслящей природы, если мы смотрим друг на друга не как человек на человека, если каждый ощущает, что его действия не принимаются и не понимаются, а наблюдаются как действия насекомого. Нечто подобное, например, происходит тогда, когда на меня смотрит неизвестный. Но даже тогда объективация каждого через взгляд другого ощущается как нечто тягостное, непереносимое только потому, что она занимает место возможной коммуникации. Взгляд собаки меня не смущает. Отказ от общения - это тоже одна из форм общения. Переменчивая свобода, мыслящая природа, неустранимый фон, неопределяемое существование обозначают во мне и другом границы любого сочувствия, приостанавливают общение, но не уничтожают его. Если я имею дело с незнакомцем, который еще не сказал ни единого слова, то я, конечно, могу думать, что он живет в другом мире, где мои действия и мои мысли не заслуживают места. Но стоит ему сказать хотя бы одно слово или сделать жест, выражающий нетерпение, то он сразу перестает быть внеположным по отношению ко мне: вот его голос, вот его мысли, вот та область, которая казалась мне недоступной. Всякое существование решительно внеположно другому лишь тогда, когда оно пребывает в праздности и довольствуется естественным различием. Даже то универсальное размышление, которое отторгает философа от его народа,</w:t>
      </w:r>
    </w:p>
    <w:p>
      <w:pPr>
        <w:pStyle w:val="Style15"/>
        <w:rPr/>
      </w:pPr>
      <w:r>
        <w:rPr>
          <w:rFonts w:eastAsia="Courier New"/>
        </w:rPr>
        <w:t xml:space="preserve">     </w:t>
      </w:r>
      <w:r>
        <w:rPr/>
        <w:t>1   Valery. Introduction a la methode de Leonardo de Vinci. P. 200.</w:t>
      </w:r>
    </w:p>
    <w:p>
      <w:pPr>
        <w:pStyle w:val="Style15"/>
        <w:rPr/>
      </w:pPr>
      <w:r>
        <w:rPr/>
        <w:t>460</w:t>
      </w:r>
    </w:p>
    <w:p>
      <w:pPr>
        <w:pStyle w:val="Style15"/>
        <w:rPr/>
      </w:pPr>
      <w:r>
        <w:rPr>
          <w:rFonts w:eastAsia="Courier New"/>
        </w:rPr>
        <w:t xml:space="preserve">   </w:t>
      </w:r>
      <w:r>
        <w:rPr/>
        <w:t>от друзей, от убеждений, от эмпирического бытия и, одним словом, от мира и которое, кажется, оставляет его в совершенном одиночестве, в действительности является актом, сказанным словом и, следовательно, диалогом. Солипсизм в строгом смысле будет поистине солипсизмом, только если кому-то удастся стать немым свидетелем своего существования, не являясь ничем и ничего не делая, что в действительности невозможно, поскольку существовать - значит быть в мире. В своем рефлексивном уединении философ не может обойтись без других, поскольку в непрозрачности мира он научился их считать соучастниками, и вся его наука держится на этом мнении. Трансцендентальная субъективность есть субъективность явленная, явленная себе и другому, и на этом основании она представляет собой интерсубъективность. Как только существование сосредоточивается в себе и вовлекается в поведение, оно становится доступным восприятию. Это восприятие, как и любое другое, утверждает гораздо больше, чем постигает: когда я говорю, что вижу пепельницу, что она находится там, я полагаю завершенным разворачивание опыта, которое могло бы уходить в бесконечность, я включаю в себя все перцептивное будущее. Равным образом, когда я говорю, что я знаю или люблю кого-то, я нацеливаюсь по ту сторону его личных качеств к неисчерпаемому фону, который в какой-то момент вполне может разрушить образ этого человека. Такой ценой и существуют для нас вещи и "другие" - не через иллюзию, но через неистовый акт, который и есть само восприятие.</w:t>
      </w:r>
    </w:p>
    <w:p>
      <w:pPr>
        <w:pStyle w:val="Style15"/>
        <w:rPr/>
      </w:pPr>
      <w:r>
        <w:rPr>
          <w:rFonts w:eastAsia="Courier New"/>
        </w:rPr>
        <w:t xml:space="preserve">   </w:t>
      </w:r>
      <w:r>
        <w:rPr/>
        <w:t>Поэтому вслед за естественным миром нам необходимо открыть мир социальный, но не как объект или сумму объектов, а как постоянное поле или измерение существования; я вполне мог бы отвернуться от него, но не перестаю находиться в отношениях с ним. Наша связь с социальным, как и наша связь с миром, является более глубокой, чем любое отчетливое восприятие или любое суждение. Полагать нас в обществе в виде объектов среди других объектов так же ложно, как и полагать в нас общество в виде объекта мышления; в обоих случаях заблуждение состоит в том, что социальное понимается как объект. Нам необходимо вернуться к социальному, с которым мы находимся в контакте уже одним фактом нашего существования и с которым мы неразрывно связаны до всякой объективации. Объективное и научное сознание прошлого и других цивилизаций было бы невозможно, если бы я через</w:t>
      </w:r>
    </w:p>
    <w:p>
      <w:pPr>
        <w:pStyle w:val="Style15"/>
        <w:rPr/>
      </w:pPr>
      <w:r>
        <w:rPr/>
        <w:t>461</w:t>
      </w:r>
    </w:p>
    <w:p>
      <w:pPr>
        <w:pStyle w:val="Style15"/>
        <w:rPr/>
      </w:pPr>
      <w:r>
        <w:rPr>
          <w:rFonts w:eastAsia="Courier New"/>
        </w:rPr>
        <w:t xml:space="preserve">   </w:t>
      </w:r>
      <w:r>
        <w:rPr/>
        <w:t>посредничество моего социума, моего культурного мира и их горизонтов не сообщался с ними хотя бы теоретически, если бы место Афинской республики и Римской империи не было бы обозначено где-то на рубежах моей собственной истории, если бы они не были помещены там для познания, как и бесчисленные индивиды, неопределенные, но предсуществующие, если бы я не находил в своей жизни фундаментальных структур истории. Социальное уже существует, когда мы познаем его или выносим о нем свои суждения. Индивидуалистическая или социологическая философия есть не что иное, как определенное восприятие систематизированного и структурированного со-существования. Социальное существует до познания как глухой вызов. В конце "Нашего Отечества" Пеги снова вдруг находит этот погребенный голос, который никогда не переставал говорить; так, мы хорошо знаем, просыпаясь, что объекты не переставали существовать ночью или что кто-то уже долго стучится в нашу дверь. Невзирая на различия, которые существовали в культуре, морали, деятельности и идеологии, русские крестьяне в 1917 году присоединились к борьбе, которую мужественно вели рабочие Петрограда и Москвы, поскольку они чувствовали общность своих судеб; классовое чувство переживалось конкретно, прежде чем стало объектом сознательного волеизъявления. Первоначально социальное не существует объективно и безлично. Это общее заблуждение любопытствующего, "великого человека" и историка, желающих трактовать социальное как объект. Фабрицио хотел бы увидеть битву при Ватерлоо, как видят пейзаж, но он не видит ничего, кроме нагромождения каких-то эпизодов. А как видит ее Император на своей карте? Ведь она сводится для него в схему, полную лакун. Почему не продвинулся этот полк? Почему не подтянулись резервы? Историк, который не принимал участия в битве и который видит ее со всех сторон, объединяет множество свидетельств и знает, как она закончилась, верит, что в конце-концов он достиг ее истинности. Но он всего лишь представляет нам ее, он не добирается до самой битвы, поскольку в тот момент, когда она шла, ее исход не был предрешен. Но это уже не так, когда историк берется рассказывать о битве, поскольку глубинные причины поражения и те случайности, которые сыграли свою роль, были в этом единственном событии - Ватерлоо - равно детерминирующими факторами, поскольку историк приписывает этому единственному событию место в общей истории заката Империи. Подлинное Ватерлоо это не есть Ватерлоо, которое видел</w:t>
      </w:r>
    </w:p>
    <w:p>
      <w:pPr>
        <w:pStyle w:val="Style15"/>
        <w:rPr/>
      </w:pPr>
      <w:r>
        <w:rPr/>
        <w:t>462</w:t>
      </w:r>
    </w:p>
    <w:p>
      <w:pPr>
        <w:pStyle w:val="Style15"/>
        <w:rPr/>
      </w:pPr>
      <w:r>
        <w:rPr>
          <w:rFonts w:eastAsia="Courier New"/>
        </w:rPr>
        <w:t xml:space="preserve">   </w:t>
      </w:r>
      <w:r>
        <w:rPr/>
        <w:t>Фабрицио, ни то, которое видел Император, ни то, о котором пишет историк, это не какой-то подлежащий определению объект, но то, что произошло на границах всех перспектив и из чего все они были выделены.1 Историк и философ ищут объективные определения класса или нации. Основана ли нация на общем языке или на жизненных представлениях? Основан ли класс на уровне доходов или на своем положении в производственном цикле? Известно, что на деле никакой из этих критериев не позволяет решить, принадлежит ли этот индивид к какой-то нации или классу. Во всех революциях существуют имущие, которые переходят на сторону революционного класса, и угнетенные, которые жертвуют собой ради привилегированного класса. В каждой нации есть предатели. Дело в том, что нация или класс не являются ни фатальностью, которая извне подчиняет себе индивида, ни, с другой стороны, ценностями, которые тот полагает изнутри. То и другое является разными типами со-существования, настойчиво взывающими к нему. В спокойные периоды нация и класс существуют как стимулы, которым я адресую лишь рассеянные или смутные ответы, тогда нация и класс существуют незаметно. Революционная ситуация или ситуация, когда отечество в опасности, переводят на уровень сознания предсознательные связи с классом и нацией, которые до сих пор оставались на уровне переживания, подразумеваемое участие становится участием сознательным. Но самому себе оно представляется как то, что предваряет решение.</w:t>
      </w:r>
    </w:p>
    <w:p>
      <w:pPr>
        <w:pStyle w:val="Style15"/>
        <w:rPr/>
      </w:pPr>
      <w:r>
        <w:rPr>
          <w:rFonts w:eastAsia="Courier New"/>
        </w:rPr>
        <w:t xml:space="preserve">   </w:t>
      </w:r>
      <w:r>
        <w:rPr/>
        <w:t>Проблема экзистенциальной модальности социального соприкасается здесь со всеми проблемами трансцендентности. Идет ли речь о моем теле, естественном мире, прошлом, рождении или смерти, вопрос всегда будет состоять в том, каким образом я открываюсь феноменам, которые превосходят меня и которые</w:t>
      </w:r>
    </w:p>
    <w:p>
      <w:pPr>
        <w:pStyle w:val="Style15"/>
        <w:rPr/>
      </w:pPr>
      <w:r>
        <w:rPr>
          <w:rFonts w:eastAsia="Courier New"/>
        </w:rPr>
        <w:t xml:space="preserve">     </w:t>
      </w:r>
      <w:r>
        <w:rPr/>
        <w:t>1 Следовало бы, поэтому, писать историю в настоящем времени. Именно так, например, поступил Жюль Ромен в своем "Вердене". Разумеется, если объективное мышление не способно исчерпать историческую ситуацию настоящего, то из этого не следует, что мы должны проживать историю с закрытыми глазами как индивидуальное приключение, отказаться от любой попытки вывести ее перспективу и бросаться в события без всякой путеводной нити. Фабрицио упустил смысл битвы при Ватерлоо, но репортер уже ближе к событию. Дух авантюры уводит нас еще дальше от него, чем объективное мышление. Существует мышление в соприкосновении с событием, оно пытается отыскать его конкретную структуру. Революция, если она действительно совпадает со смыслом истории, может осмысляться и переживаться в одно и то же время.</w:t>
      </w:r>
    </w:p>
    <w:p>
      <w:pPr>
        <w:pStyle w:val="Style15"/>
        <w:rPr/>
      </w:pPr>
      <w:r>
        <w:rPr/>
        <w:t>463</w:t>
      </w:r>
    </w:p>
    <w:p>
      <w:pPr>
        <w:pStyle w:val="Style15"/>
        <w:rPr/>
      </w:pPr>
      <w:r>
        <w:rPr>
          <w:rFonts w:eastAsia="Courier New"/>
        </w:rPr>
        <w:t xml:space="preserve">   </w:t>
      </w:r>
      <w:r>
        <w:rPr/>
        <w:t>тем не менее существуют только в той мере, в какой я их подхватываю и ими живу, как данное мне присутствие меня самого (Urprasenz*), которое меня определяет и обусловливает любое постороннее присутствие, оказывается в то же время де-презентацией (Entgegenwartigung**)1 и выбрасывает меня за пределы меня самого. Идеализм, делая внешнее имманентным мне, реализм, подчиняя меня каузальным отношениям, фальсифицируют мотивационные связи, существующие между внешним и внутренним, делают эту связь непознаваемой. Наше индивидуальное прошлое, например, не может быть дано нам ни через сохранение состояний сознания или церебральных следов, ни через такое сознание прошлого, которое его конституирует и непосредственно его достигает: в обоих случаях от нас ускользает смысл прошлого, ибо прошлое было бы для нас, собственно говоря, настоящим. Если что-то из прошлого должно существовать для нас, то не иначе как в двусмысленном присутствии, прежде всякого сознательного воспоминания, как поле, которому мы раскрываемся. Необходимо, чтобы оно существовало для нас даже тогда, когда мы о нем не думаем, и чтобы все наши воспоминания следовали на фоне этой непрозрачной массы. Равным образом, если бы я имел мир только как сумму вещей и вещь как сумму качеств, то я обладал бы не достоверностью, а только вероятностью, не неопровержимой реальностью, а обусловленными истинами. Коль скоро прошлое и мир существуют, необходимо, чтобы они обладали принципиальной имманентностью (они могут быть только тем, что я вижу за собой и вокруг себя) и фактической трансцендентностью (они существуют в моей жизни до появления в качестве объектов моих сознательных действий). Соответственно мое рождение и моя смерть не могут быть объектами мышления. Вовлеченный в жизнь, опирающийся на мыслящую природу, заброшенный в это трансцендентальное поле, которое открылось мне с момента моего первого восприятия и в котором любое отсутствие является лишь оборотной стороной присутствия, а любая тишина - модальностью звучания, я обладаю чем-то вроде вездесущности и теоретической вечности. Я ощущаю, что обречен быть в потоке неисчерпаемой жизни, начало и конец которого я не могу помыслить, поскольку мое "я", которое пытается это сделать, еще живет, и поскольку, таким образом,</w:t>
      </w:r>
    </w:p>
    <w:p>
      <w:pPr>
        <w:pStyle w:val="Style15"/>
        <w:rPr/>
      </w:pPr>
      <w:r>
        <w:rPr>
          <w:rFonts w:eastAsia="Courier New"/>
        </w:rPr>
        <w:t xml:space="preserve">     </w:t>
      </w:r>
      <w:r>
        <w:rPr/>
        <w:t>1 Husserl. Die Krisis der europaischen Wissenschaften und die transzendentale Phanomenologie, III (неизданное).</w:t>
      </w:r>
    </w:p>
    <w:p>
      <w:pPr>
        <w:pStyle w:val="Style15"/>
        <w:rPr/>
      </w:pPr>
      <w:r>
        <w:rPr/>
        <w:t>464</w:t>
      </w:r>
    </w:p>
    <w:p>
      <w:pPr>
        <w:pStyle w:val="Style15"/>
        <w:rPr/>
      </w:pPr>
      <w:r>
        <w:rPr>
          <w:rFonts w:eastAsia="Courier New"/>
        </w:rPr>
        <w:t xml:space="preserve">   </w:t>
      </w:r>
      <w:r>
        <w:rPr/>
        <w:t>моя жизнь всегда предшествует себе и всегда себя переживает. Однако сама эта мыслящая природа, которая переполняет меня бытием, открывает мне мир через определенную перспективу, в которой я усваиваю ощущение моей случайности, страх оказаться превзойденным, так что если я и не думаю о смерти, то вообще живу в атмосфере смерти, сущность смерти всегда присутствует на горизонте моего мышления. И, в конце концов, поскольку мгновение моей смерти является для меня недостижимым будущим, я уверен, что никогда не буду переживать присутствие другого, данное ему самому. И тем не менее каждый другой существует для меня в виде стиля или среды неустранимого сосуществования, моя жизнь протекает в социальной атмосфере так же, как она имеет привкус смерти.</w:t>
      </w:r>
    </w:p>
    <w:p>
      <w:pPr>
        <w:pStyle w:val="Style15"/>
        <w:rPr/>
      </w:pPr>
      <w:r>
        <w:rPr>
          <w:rFonts w:eastAsia="Courier New"/>
        </w:rPr>
        <w:t xml:space="preserve">   </w:t>
      </w:r>
      <w:r>
        <w:rPr/>
        <w:t>С природным и социальным миром мы открыли подлинно трансцендентальное, которое является не совокупностью конститутивных операций, через которые прозрачный, свободный от темноты и неясности мир расстилался бы перед беспристрастным зрителем, но двусмысленной жизнью, в которой находится Ursprung трансцендентностей и которая через основополагающее противоречие включает меня в общение с ними и на этом основании делает возможным познание.1 Может быть, кто-то скажет, что противоречию нет места в философии и что все наши описания, противясь осмыслению, не имеют никакого значения. Возражение было бы правомерным, если бы под именем феноменов или феноменального поля мы искали бы лишь пласты дологического или магического опыта. И тогда нам надо было бы сделать выбор: либо верить описаниям и отказаться от того, чтобы мыслить, либо знать то, что мы говорим, и отказаться от описаний. Надо, чтобы эти описания дали бы нам возможность определить понимание и рефлексию</w:t>
      </w:r>
    </w:p>
    <w:p>
      <w:pPr>
        <w:pStyle w:val="Style15"/>
        <w:rPr/>
      </w:pPr>
      <w:r>
        <w:rPr>
          <w:rFonts w:eastAsia="Courier New"/>
        </w:rPr>
        <w:t xml:space="preserve">     </w:t>
      </w:r>
      <w:r>
        <w:rPr/>
        <w:t>1 Гуссерль в последних работах допускает, что любая рефлексия должна вначале вернуться к описанию переживаемого мира (Lebenswelt). Но он добавляет, что посредством второй "редукции" структуры переживаемого мира должны быть, в свою очередь, возвращены в трансцендентальный поток универсального конструирования, где прояснилась бы любая непрозрачность мира. Очевидно, что обе эти вещи представляют собой своеобразную дилемму: либо конституирование делает мир прозрачным, и тогда непонятно, зачем рефлексии необходимо проходить через переживаемый мир, либо она что-то удерживает от этого мира и, значит, никогда не избавит мир от его непрозрачности. Мысль Гуссерля все определеннее движется в этом направлении, несмотря на все отголоски логистического периода, это заметно, когда он проблематизирует рациональность, когда допускает значения, которые в последнем анализе оказываются "текучими" (Erfahrung und Urteil. S. 428), когда основывает знание на первоначальном ????.</w:t>
      </w:r>
    </w:p>
    <w:p>
      <w:pPr>
        <w:pStyle w:val="Style15"/>
        <w:rPr/>
      </w:pPr>
      <w:r>
        <w:rPr/>
        <w:t>465</w:t>
      </w:r>
    </w:p>
    <w:p>
      <w:pPr>
        <w:pStyle w:val="Style15"/>
        <w:rPr/>
      </w:pPr>
      <w:r>
        <w:rPr>
          <w:rFonts w:eastAsia="Courier New"/>
        </w:rPr>
        <w:t xml:space="preserve">   </w:t>
      </w:r>
      <w:r>
        <w:rPr/>
        <w:t>более радикальным образом, чем объективное мышление. К феноменологии, понимаемой как прямое описание, необходимо добавить феноменологию феноменологии. Мы должны вернуться к cogito с тем, чтобы найти там Логос более фундаментальный, чем Логос объективного мышления, который наделяет последний относительными правами и в то же время указывает ему его место. В плане бытия мы никогда не поймем, что субъект является и естественным, и оестествляющим, конечным и бесконечным. Но если в основании субъекта мы снова обнаружим время, если свяжем с парадоксом времени парадоксы тела, мира, вещей и другого, то поймем, что по ту сторону всего этого нет ничего, что подлежит пониманию.</w:t>
      </w:r>
    </w:p>
    <w:p>
      <w:pPr>
        <w:pStyle w:val="Style15"/>
        <w:rPr/>
      </w:pPr>
      <w:r>
        <w:rPr/>
        <w:t>466</w:t>
      </w:r>
    </w:p>
    <w:p>
      <w:pPr>
        <w:pStyle w:val="Style15"/>
        <w:rPr/>
      </w:pPr>
      <w:r>
        <w:rPr>
          <w:rFonts w:eastAsia="Courier New"/>
        </w:rPr>
        <w:t xml:space="preserve">  </w:t>
      </w:r>
      <w:r>
        <w:rPr/>
        <w:t>Часть третья. БЫТИЕ ДЛЯ СЕБЯ И БЫТИЕ В МИРЕ</w:t>
      </w:r>
    </w:p>
    <w:p>
      <w:pPr>
        <w:pStyle w:val="Style15"/>
        <w:rPr/>
      </w:pPr>
      <w:r>
        <w:rPr>
          <w:rFonts w:eastAsia="Courier New"/>
        </w:rPr>
        <w:t xml:space="preserve">  </w:t>
      </w:r>
      <w:r>
        <w:rPr/>
        <w:t>I. COGITO</w:t>
      </w:r>
    </w:p>
    <w:p>
      <w:pPr>
        <w:pStyle w:val="Style15"/>
        <w:rPr/>
      </w:pPr>
      <w:r>
        <w:rPr>
          <w:rFonts w:eastAsia="Courier New"/>
        </w:rPr>
        <w:t xml:space="preserve">   </w:t>
      </w:r>
      <w:r>
        <w:rPr/>
        <w:t>Я размышляю над картезианским Cogito, хочу завершить эту работу, чувствую прохладу бумаги под рукой, вижу через окно деревья на бульваре. Моя жизнь всякий миг устремляется к вещам, находящимся вне меня, вся целиком проходит вовне. Cogito - это мысль, что сложилась три столетия назад в уме Декарта, или же смысл текстов, которые он нам оставил, или, наконец, некая вечная истина, которая через них обнаруживается, во всяком случае - это культурное бытие, к которому мысль моя стремится, но которое она не охватывает, равно как мое тело в привычной среде выбирает и прокладывает себе дорогу среди объектов, не нуждаясь в том, чтобы я их намеренно себе представлял. Начатая книга не существует для меня как набор идей, она образует открытую ситуацию, которую я не смог бы выразить в целостной формулировке и в которой я бьюсь и бьюсь вслепую до тех пор, пока мысли и слова каким-то чудом не организуются сами собой. Тем более не открывают мне своих секретов чувственно воспринимаемые вещи, которые меня окружают: бумага под рукой, деревья перед глазами, в них мое сознание убегает от самого себя, пребывает о себе в неведении. Такова исходная ситуация, которую пытается принять в расчет реализм, утверждая действительную трансцендентность и существование в себе мира и идей.</w:t>
      </w:r>
    </w:p>
    <w:p>
      <w:pPr>
        <w:pStyle w:val="Style15"/>
        <w:rPr/>
      </w:pPr>
      <w:r>
        <w:rPr>
          <w:rFonts w:eastAsia="Courier New"/>
        </w:rPr>
        <w:t xml:space="preserve">   </w:t>
      </w:r>
      <w:r>
        <w:rPr/>
        <w:t>Впрочем, речь не о том, чтобы признать правоту реализма, и есть какая-то окончательная истина в картезианском повороте от вещей или идей к "я". Сам опыт трансцендентности возможен только при том условии, что я несу и нахожу в самом себе его проект. Говоря, что вещи трансцендентны, я подразумеваю, что не обладаю ими, их не охватываю, они</w:t>
      </w:r>
    </w:p>
    <w:p>
      <w:pPr>
        <w:pStyle w:val="Style15"/>
        <w:rPr/>
      </w:pPr>
      <w:r>
        <w:rPr/>
        <w:t>469</w:t>
      </w:r>
    </w:p>
    <w:p>
      <w:pPr>
        <w:pStyle w:val="Style15"/>
        <w:rPr/>
      </w:pPr>
      <w:r>
        <w:rPr>
          <w:rFonts w:eastAsia="Courier New"/>
        </w:rPr>
        <w:t xml:space="preserve">   </w:t>
      </w:r>
      <w:r>
        <w:rPr/>
        <w:t>трансцендентны в той мере, в какой я не знаю, что они такое, в какой слепо утверждаю их ничем не прикрытое существование. Какой смысл, однако, утверждать существование неизвестно чего? Если и можно найти какую-то истину в этом утверждении, то она заключается в том, что я приоткрываю для  себя  природу,  или  сущность,  того,  о  чем  идет  речь, например, мое видение дерева как безмолвное проникновение в индивидуальную вещь уже содержит в себе некую мысль о видении и некую мысль о дереве; я, наконец, не встречаю дерево, не просто наталкиваюсь на него, я обнаруживаю в этом находящемся предо мной сущем определенную природу, понятие  которой  активно формирую.  Когда я нахожу,  что окружен вещами, это нельзя объяснить тем, что они действительно существуют, так как по исходному предположению я ничего не знаю об этом фактическом существовании. Я признаю его потому, что фактический контакт с вещью пробуждает во мне изначальное знание о всех вещах, потому что конечные обусловленные  восприятия  суть частные  проявления  некоего познавательного могущества, которое соразмерно миру и которое представляет его целиком. Вообразим какое-то пространство в себе, с которым воспринимающий субъект должен так или иначе совпасть, например, представим, что я определяю расстояние между двумя точками, соединяя их пальцами, - каким образом угол, который образуют мои пальцы и который характеризует это расстояние, мог бы быть измерен, если бы он не был как бы прочерчен изнутри некоей силой, которая не находится ни в одном, ни в другом объекте и которая тем самым оказывается в состоянии узнать или, скорее, осуществить их соотношение? Если  допустить,  что  "ощущение  моего  большого  пальца"  и ощущение указательного пальца являются "знаками" расстояния, то  каким  образом  эти  ощущения  сами   по  себе  могли  бы содержать нечто такое, что обозначало бы соотношение точек в пространстве,   если   бы   они   уже   не   принадлежали   некоей траектории, которая ведет от одной точки к другой, и если бы эта траектория, в свою очередь, была бы не только пройдена моими  пальцами,  когда я  их развел,  но еще  и  намечена в умственном наброске моей мысли? "Разве разум мог бы узнать смысл знака, если бы не сам его конституировал как знак?"1 На  место  того  образа познания,  к которому  мы  пришли,</w:t>
      </w:r>
    </w:p>
    <w:p>
      <w:pPr>
        <w:pStyle w:val="Style15"/>
        <w:rPr/>
      </w:pPr>
      <w:r>
        <w:rPr>
          <w:rFonts w:eastAsia="Courier New"/>
        </w:rPr>
        <w:t xml:space="preserve">     </w:t>
      </w:r>
      <w:r>
        <w:rPr/>
        <w:t>1 Lachieze-Rey. Reflections sur l'activite spirituelle constituante // Recherches Philosophiques. 1933-1934. P. 134.</w:t>
      </w:r>
    </w:p>
    <w:p>
      <w:pPr>
        <w:pStyle w:val="Style15"/>
        <w:rPr/>
      </w:pPr>
      <w:r>
        <w:rPr/>
        <w:t>470</w:t>
      </w:r>
    </w:p>
    <w:p>
      <w:pPr>
        <w:pStyle w:val="Style15"/>
        <w:rPr/>
      </w:pPr>
      <w:r>
        <w:rPr>
          <w:rFonts w:eastAsia="Courier New"/>
        </w:rPr>
        <w:t xml:space="preserve">   </w:t>
      </w:r>
      <w:r>
        <w:rPr/>
        <w:t>описывая расположенного в мире субъекта, следует, по-видимому, поставить другой образ, согласно которому субъект конструирует или конституирует этот мир, и этот образ будет более верным, чем первый, ибо знакомство субъекта с окружающими вещами возможно только тогда, когда он прежде заставляет их существовать для себя, располагает их вокруг себя и извлекает их из собственной глубины. Так же обстоит дело и с актами спонтанного мышления. Картезианское Cogito, составляющее тему моих размышлений, всегда по ту сторону того, что я актуально себе представляю, у него есть горизонт смысла, составленный из множества мыслей, которые приходили ко мне во время чтения Декарта и которые актуально не присутствуют; есть в нем и другие мысли, которые я предчувствую, которые я мог бы иметь, но которые я никогда не развивал. Однако, в конечном итоге, если достаточно произнести эти три слога, чтобы я сразу же настроился на некий порядок идей, то это происходит потому, что мне как-то сразу даны эти объяснения. "Тот, кто захочет ограничить духовный свет представляемой наличностью, всегда будет сталкиваться с сократовской проблемой: "Но каким же образом, Сократ, ты будешь искать вещь, не зная даже, что она такое? Какую из неизвестных тебе вещей изберешь ты предметом исследования? Или если ты в лучшем случае даже натолкнешься на нее, откуда ты узнаешь, что она именно то, чего ты не знал?" (Платон. "Менон". 80 D)".1 Мышление, объекты которого на самом деле превосходили бы его, обнаружило бы, что их число множится до бесконечности, что оно никогда не будет в состоянии ни понять их отношений, ни проникнуть в их истину. Мое "я" реконструирует историческое Cogito, мое "я" читает тексты Декарта, это оно признает за ними нетленную истинность и в конечным счете картезианское Cogito обладает смыслом лишь благодаря моему Cogito, мне нечего было бы о нем сказать, не имей я в себе самом все необходимое для его изобретения. Именно мое "я" предписывает моему мышлению подхватить движение Cogito, именно мое "я" непрерывно сверяет его направленность на эту цель; необходимо, следовательно, чтобы моя мысль предшествовала в Cogito самой себе, чтобы она уже имела то, что ищет, без чего не могла бы это искать. Приходится определять мышление через это странное могущество, которым оно</w:t>
      </w:r>
    </w:p>
    <w:p>
      <w:pPr>
        <w:pStyle w:val="Style15"/>
        <w:rPr/>
      </w:pPr>
      <w:r>
        <w:rPr>
          <w:rFonts w:eastAsia="Courier New"/>
        </w:rPr>
        <w:t xml:space="preserve">     </w:t>
      </w:r>
      <w:r>
        <w:rPr/>
        <w:t>1 Lachieze-Rey. L'Idealisme kantien. Paris, 1932. P. 17-18.</w:t>
      </w:r>
    </w:p>
    <w:p>
      <w:pPr>
        <w:pStyle w:val="Style15"/>
        <w:rPr/>
      </w:pPr>
      <w:r>
        <w:rPr/>
        <w:t>471</w:t>
      </w:r>
    </w:p>
    <w:p>
      <w:pPr>
        <w:pStyle w:val="Style15"/>
        <w:rPr/>
      </w:pPr>
      <w:r>
        <w:rPr>
          <w:rFonts w:eastAsia="Courier New"/>
        </w:rPr>
        <w:t xml:space="preserve">   </w:t>
      </w:r>
      <w:r>
        <w:rPr/>
        <w:t>обладает: способность опережать себя и самого себя подстегивать, повсюду чувствовать себя как дома, словом, через его самостоятельность. Если бы мышление само не вкладывало в вещи то, что оно затем в них найдет, вещи ускользали бы от него, оно не мыслило бы их, то есть было бы "иллюзией мышления".1  Чувственные  восприятия  или  рассуждения  не могут быть фактическими событиями, которые во мне происходят и о которых я свидетельствую. Когда я их рассматриваю задним числом, они рассеиваются и распределяются по своим местам. Но это лишь след рассудка и восприятия, каковые, если их взять в их действительности, должны были, чтобы вообще не распасться, охватить собою сразу все, что было необходимо для их осуществления, и вследствие этого предстать себе в одной неделимой интенции. Всякое мышление о чем-либо есть в то же время осознание себя, за неимением последнего оно вообще не могло бы иметь предмета. В истоке всех наших опытов и всех наших рефлексий мы, стало быть, находим сущее, узнающее себя непосредственно, ибо оно и есть знание себя и всех вещей, сознающее свое собственное существование   не  через   какое-то   свидетельство  и   не  как фактическую данность или еще соотносясь с какой-то идеей самого себя, но в прямом с ним контакте. Самосознание есть само  существо разума в действии.   Необходимо,  чтобы акт осознания какой-либо вещи в момент совершения был постижением самого акта, в противном случае он распадается. Следовательно, немыслимо, чтобы он мог быть пущен в ход или вызван чем бы то ни было, сознание - это causa sui,2* Вернуться вместе с Декартом от вещей к мышлению о вещах означает либо свести опыт к сумме психических событий, для которых Я было бы только общим именем или гипотетической причиной, но тогда не ясно, каким образом мое существование могло  бы стать более достоверным,  нежели  существование какой-либо вещи, поскольку оно ничуть не более непосредственно, разве что в какой-то неуловимый миг; либо признать по сю сторону событий область и систему мыслей, которые не были бы подвластны ни времени, ни какому бы то ни было ограничению, модус существования, который ничем не обязан событию и который является существованием-сознанием, то есть  своего  рода духовным  актом,   который  схватывает  на</w:t>
      </w:r>
    </w:p>
    <w:p>
      <w:pPr>
        <w:pStyle w:val="Style15"/>
        <w:rPr/>
      </w:pPr>
      <w:r>
        <w:rPr>
          <w:rFonts w:eastAsia="Courier New"/>
        </w:rPr>
        <w:t xml:space="preserve">     </w:t>
      </w:r>
      <w:r>
        <w:rPr/>
        <w:t>1 Ibid. P. 25.</w:t>
      </w:r>
    </w:p>
    <w:p>
      <w:pPr>
        <w:pStyle w:val="Style15"/>
        <w:rPr/>
      </w:pPr>
      <w:r>
        <w:rPr>
          <w:rFonts w:eastAsia="Courier New"/>
        </w:rPr>
        <w:t xml:space="preserve">     </w:t>
      </w:r>
      <w:r>
        <w:rPr/>
        <w:t>2 Ibid. P. 55.</w:t>
      </w:r>
    </w:p>
    <w:p>
      <w:pPr>
        <w:pStyle w:val="Style15"/>
        <w:rPr/>
      </w:pPr>
      <w:r>
        <w:rPr/>
        <w:t>472</w:t>
      </w:r>
    </w:p>
    <w:p>
      <w:pPr>
        <w:pStyle w:val="Style15"/>
        <w:rPr/>
      </w:pPr>
      <w:r>
        <w:rPr>
          <w:rFonts w:eastAsia="Courier New"/>
        </w:rPr>
        <w:t xml:space="preserve">   </w:t>
      </w:r>
      <w:r>
        <w:rPr/>
        <w:t>расстоянии и притягивает к себе все, на что он нацелен, неким "я мыслю", которое само по себе без каких бы то ни было дополнений является неким "я есмь".1 "Картезианская доктрина Cogito должна была, следовательно, логически вести к утверждению вневременности разума и к допущению осознания вечности: experimur nos aeternos esse".2* Вечность, понимаемая как возможность охватить и предвосхитить временное линии развития в единой интенции, была бы подлинным определением субъективности.3</w:t>
      </w:r>
    </w:p>
    <w:p>
      <w:pPr>
        <w:pStyle w:val="Style15"/>
        <w:rPr/>
      </w:pPr>
      <w:r>
        <w:rPr>
          <w:rFonts w:eastAsia="Courier New"/>
        </w:rPr>
        <w:t xml:space="preserve">   </w:t>
      </w:r>
      <w:r>
        <w:rPr/>
        <w:t>Прежде чем поставить под вопрос это вечностное истолкование Cogito, рассмотрим, какие же выводы, говорящие о необходимости пересмотра, из нее следуют. Если Cogito раскрывает мне новый модус существования, который ничем не обязан времени, если я открываюсь себе как универсальная конституирующая сила в отношении любого доступного мне бытия, как некое трансцендентальное поле, за которым и вне которого ничего не стоит, тогда нельзя говорить, что мой разум - "коль скоро речь идет о форме всех объектов чувств... есть Бог Спинозы",4 так как различение формы и материи уже не имеет решающего значения, и трудно понять, каким образом разум, рефлексирующий над самим собой, смог бы в конечном счете признать какой-то смысл за понятием восприимчивости и действительно себя мыслить так, будто его что-то затрагивает: если он сам мыслит, будто его что-то затрагивает, значит он не мыслит, что его что-то затрагивает, поскольку вновь подтверждает свою активность в тот миг, когда казалось бы ее ограничивает; если он сам помещает себя в мир, то значит его там нет, самополагание - это иллюзия. Должно, таким образом, признать без всяких ограничений, что мой разум - это Бог. Непонятно, каким образом, например, господин Лашьез-Рей смог бы избежать такого вывода. "Если я на время перестал мыслить, а затем начинаю мыслить вновь, я возвращаюсь к жизни, восстанавливаю во всей неделимости движение, мной продолжаемое, располагаясь у источника, из которого оно происходит... Таким образом, всякий раз, когда он начинает мыслить, субъект находит точку опоры в самом себе, он располагается за пределами и позади своих различных представлений, -</w:t>
      </w:r>
    </w:p>
    <w:p>
      <w:pPr>
        <w:pStyle w:val="Style15"/>
        <w:rPr/>
      </w:pPr>
      <w:r>
        <w:rPr>
          <w:rFonts w:eastAsia="Courier New"/>
        </w:rPr>
        <w:t xml:space="preserve">     </w:t>
      </w:r>
      <w:r>
        <w:rPr/>
        <w:t>1 Ibid. P. 184.</w:t>
      </w:r>
    </w:p>
    <w:p>
      <w:pPr>
        <w:pStyle w:val="Style15"/>
        <w:rPr/>
      </w:pPr>
      <w:r>
        <w:rPr>
          <w:rFonts w:eastAsia="Courier New"/>
        </w:rPr>
        <w:t xml:space="preserve">     </w:t>
      </w:r>
      <w:r>
        <w:rPr/>
        <w:t>2 Ibid. P. 17-18.</w:t>
      </w:r>
    </w:p>
    <w:p>
      <w:pPr>
        <w:pStyle w:val="Style15"/>
        <w:rPr/>
      </w:pPr>
      <w:r>
        <w:rPr>
          <w:rFonts w:eastAsia="Courier New"/>
        </w:rPr>
        <w:t xml:space="preserve">     </w:t>
      </w:r>
      <w:r>
        <w:rPr/>
        <w:t>3 Lachieze-Rey. Le Moi, Le Monde et Dieu. Paris, 1938. P. 68.</w:t>
      </w:r>
    </w:p>
    <w:p>
      <w:pPr>
        <w:pStyle w:val="Style15"/>
        <w:rPr/>
      </w:pPr>
      <w:r>
        <w:rPr>
          <w:rFonts w:eastAsia="Courier New"/>
        </w:rPr>
        <w:t xml:space="preserve">     </w:t>
      </w:r>
      <w:r>
        <w:rPr/>
        <w:t>4 Kant, Uebergang, Adickes, p. 756. Цит. по: Lachieze-Rey. L'Idealisme kantien. P. 464.</w:t>
      </w:r>
    </w:p>
    <w:p>
      <w:pPr>
        <w:pStyle w:val="Style15"/>
        <w:rPr/>
      </w:pPr>
      <w:r>
        <w:rPr/>
        <w:t>473</w:t>
      </w:r>
    </w:p>
    <w:p>
      <w:pPr>
        <w:pStyle w:val="Style15"/>
        <w:rPr/>
      </w:pPr>
      <w:r>
        <w:rPr>
          <w:rFonts w:eastAsia="Courier New"/>
        </w:rPr>
        <w:t xml:space="preserve">   </w:t>
      </w:r>
      <w:r>
        <w:rPr/>
        <w:t>в том единстве, которое, будучи принципом всякого признания,   признанию   не   подлежит,   субъект   вновь   становится абсолютом, ибо он извечно таковым является".1 Но как могло бы существовать множество абсолютов? Прежде всего, каким образом я смог бы узнать о других Я? Ежели единственный опыт  субъекта  -  это  опыт,  которого  я  достигаю,  с  ним совпадая, ежели разум по определению укрывается от "постороннего наблюдателя" и может быть познан только изнутри, значит мое Cogito в принципе является уникальным, другой к нему   не   может   "причаститься".   Вероятно,    Cogito   можно "перенести" на других?2 Но как мотивировать такого рода перенос?   Что   я   должен   увидеть   такого,   чтобы   получить основание   полагать   вне   меня   этот   модус   существования, который по своему смыслу постигается изнутри? Если я не имею возможности познать в самом себе соединение  "для себя" и "в себе", если ни один из тех механизмов, каковыми являются   прочие   тела,   никогда   не   сможет   зажить   своей жизнью, если вне меня ничего нет, то другие ничего не имеют внутри. Множественность сознаний невозможна, если я обладаю абсолютным самосознанием. За абсолютом моего мышления  нельзя даже  предположить присутствие  божественного абсолюта. Сообщение моего мышления с самим собой, если оно отличается совершенством, замыкает меня в моем "я", воспрещает мне чувствовать, что есть нечто меня превосходящее; в гаком случае для этого Я, конституирующего целостность бытия и собственное присутствие в мире, себя определяющего как "самообладание"3 и вовне находящего только то, что оно же туда вложило,  нет и  не может быть никакой открытости или "устремленности"4 к Другому. Это совершенно закрытое   "я"   перестает   быть   "я"   конечным.   "Осознание вселенной... имеет место лишь благодаря предваряющему его осознанию   организации,   в  активном  смысле  этого  слова, следовательно, в конечном счете лишь благодаря внутреннему единению с самой активностью божественной природы".5 В итоге Cogito приводит к совпадению моего "я" с Богом. Если умопостигаемая и различимая  структура моего опыта,  коль скоро я признаю ее в Cogito, выводит меня из событийности</w:t>
      </w:r>
    </w:p>
    <w:p>
      <w:pPr>
        <w:pStyle w:val="Style15"/>
        <w:rPr/>
      </w:pPr>
      <w:r>
        <w:rPr>
          <w:rFonts w:eastAsia="Courier New"/>
        </w:rPr>
        <w:t xml:space="preserve">     </w:t>
      </w:r>
      <w:r>
        <w:rPr/>
        <w:t>1 Lachieze-Rey. Reflextions sur l'activite spirituelle constituante. P. 145.</w:t>
      </w:r>
    </w:p>
    <w:p>
      <w:pPr>
        <w:pStyle w:val="Style15"/>
        <w:rPr/>
      </w:pPr>
      <w:r>
        <w:rPr>
          <w:rFonts w:eastAsia="Courier New"/>
        </w:rPr>
        <w:t xml:space="preserve">     </w:t>
      </w:r>
      <w:r>
        <w:rPr/>
        <w:t>2 Lachieze-Rey. L'Idealisme kantien. P. 477.</w:t>
      </w:r>
    </w:p>
    <w:p>
      <w:pPr>
        <w:pStyle w:val="Style15"/>
        <w:rPr/>
      </w:pPr>
      <w:r>
        <w:rPr>
          <w:rFonts w:eastAsia="Courier New"/>
        </w:rPr>
        <w:t xml:space="preserve">     </w:t>
      </w:r>
      <w:r>
        <w:rPr/>
        <w:t>3 Ibid. P. 472.</w:t>
      </w:r>
    </w:p>
    <w:p>
      <w:pPr>
        <w:pStyle w:val="Style15"/>
        <w:rPr/>
      </w:pPr>
      <w:r>
        <w:rPr>
          <w:rFonts w:eastAsia="Courier New"/>
        </w:rPr>
        <w:t xml:space="preserve">     </w:t>
      </w:r>
      <w:r>
        <w:rPr/>
        <w:t>4 Ibid. P. 477; Lachieze-Rey. Le Moi, Le Monde et Dieu. P. 83.</w:t>
      </w:r>
    </w:p>
    <w:p>
      <w:pPr>
        <w:pStyle w:val="Style15"/>
        <w:rPr/>
      </w:pPr>
      <w:r>
        <w:rPr>
          <w:rFonts w:eastAsia="Courier New"/>
        </w:rPr>
        <w:t xml:space="preserve">     </w:t>
      </w:r>
      <w:r>
        <w:rPr/>
        <w:t>5 Lachieze-Rey. Le Moi, Le Monde et Dieu. P. 33.</w:t>
      </w:r>
    </w:p>
    <w:p>
      <w:pPr>
        <w:pStyle w:val="Style15"/>
        <w:rPr/>
      </w:pPr>
      <w:r>
        <w:rPr/>
        <w:t>474</w:t>
      </w:r>
    </w:p>
    <w:p>
      <w:pPr>
        <w:pStyle w:val="Style15"/>
        <w:rPr/>
      </w:pPr>
      <w:r>
        <w:rPr>
          <w:rFonts w:eastAsia="Courier New"/>
        </w:rPr>
        <w:t xml:space="preserve">   </w:t>
      </w:r>
      <w:r>
        <w:rPr/>
        <w:t>и утверждает в вечности, то она же освобождает меня от всех ограничений и от этого фундаментального события, каковым является мое частное существование, и те же основания, что обязывают перейти от события к акту, от мыслей к Я, обязывают перейти от множества Я к отдельному конституирующему сознанию и воспрещают мне, ради спасения in extremis* конечности субъекта, определять его как "монаду".1 Конституирующее сознание в принципе уникально и универсально. Если же полагать, что оно конституирует в каждом из нас лишь микрокосм, если сохранять за Cogito смысл "экзистенциального испытания",2 если оно открывает мне не абсолютную прозрачность полностью владеющего собой мышления, но слепой акт, которым я беру в собственные руки свою судьбу мыслящей природы и следую ей, то это будет уже другая философия, она не выводит нас за пределы времени. Здесь мы констатируем необходимость отыскания того пути, что пролегает между вечностью и раздробленным временем эмпиризма, необходимость перетолкования Cogito и перетолкования времени. Мы раз и навсегда установили, что наши отношения с вещами не могут быть отношениями внешними, что наше самосознание не может быть простым обобщением психических событий. Мы воспринимаем мир только тогда, когда этот мир и это восприятие еще до того, как стать событиями, существуют в виде наших мыслей. Остается отчетливо понять эту принадлежность мира субъекту и субъекта самому себе, cogitatio, определяющую возможность опыта, нашу власть над вещами и собственными "состояниями сознания". Мы увидим, что она не безразлична ни к событию, ни ко времени, что она и есть фундаментальный модус той событийности и той Geschichte, по отношению к которым объективные и безличные факты суть производные формы, что само обращение к вечности было продиктовано объективной концепцией времени.</w:t>
      </w:r>
    </w:p>
    <w:p>
      <w:pPr>
        <w:pStyle w:val="Style15"/>
        <w:rPr/>
      </w:pPr>
      <w:r>
        <w:rPr>
          <w:rFonts w:eastAsia="Courier New"/>
        </w:rPr>
        <w:t xml:space="preserve">   </w:t>
      </w:r>
      <w:r>
        <w:rPr/>
        <w:t>Итак, бесспорно, что я мыслю. Я не уверен, что вот там находятся пепельница или трубка, но я уверен, что мне думается, что вижу пепельницу или трубку. Так ли просто, как это принято считать, разделить эти два утверждения и сохранить, независимо от всякого суждения относительно видимой вещи, очевидность моей "мысли о том, что я вижу"?</w:t>
      </w:r>
    </w:p>
    <w:p>
      <w:pPr>
        <w:pStyle w:val="Style15"/>
        <w:rPr/>
      </w:pPr>
      <w:r>
        <w:rPr>
          <w:rFonts w:eastAsia="Courier New"/>
        </w:rPr>
        <w:t xml:space="preserve">     </w:t>
      </w:r>
      <w:r>
        <w:rPr/>
        <w:t>1 Так, как это делает г-н Лашьез-Рей (Le Moi, Le Monde et Dieu. P. 69-70)</w:t>
      </w:r>
    </w:p>
    <w:p>
      <w:pPr>
        <w:pStyle w:val="Style15"/>
        <w:rPr/>
      </w:pPr>
      <w:r>
        <w:rPr>
          <w:rFonts w:eastAsia="Courier New"/>
        </w:rPr>
        <w:t xml:space="preserve">     </w:t>
      </w:r>
      <w:r>
        <w:rPr/>
        <w:t>2 Ibid. P. 72.</w:t>
      </w:r>
    </w:p>
    <w:p>
      <w:pPr>
        <w:pStyle w:val="Style15"/>
        <w:rPr/>
      </w:pPr>
      <w:r>
        <w:rPr/>
        <w:t>475</w:t>
      </w:r>
    </w:p>
    <w:p>
      <w:pPr>
        <w:pStyle w:val="Style15"/>
        <w:rPr/>
      </w:pPr>
      <w:r>
        <w:rPr>
          <w:rFonts w:eastAsia="Courier New"/>
        </w:rPr>
        <w:t xml:space="preserve">   </w:t>
      </w:r>
      <w:r>
        <w:rPr/>
        <w:t>Напротив, это невозможно. Восприятие есть именно акт такого рода активности, в которой невозможно разделить сам по себе акт   и   объект,   на   который   он   направлен.   Восприятие   и воспринимаемое   по   необходимости   имеют   одну   и   ту  же экзистенциальную модальность, ибо мы не сможем отделить от восприятия то осознание достижения самой вещи, которым оно обладает или, точнее, которым является. Не может быть и речи о том,  чтобы сохранить достоверность восприятия, отвергая достоверность воспринимаемой вещи. Если я вижу пепельницу в полном смысле слова "видеть", то необходимо, чтобы пепельница действительно находилась там, и я ничего не  могу  поделать с  этим утверждением.  Видеть  -  значит видеть  что-то.   Видеть  красное   -   значит  видеть  красное, существующее действенно (en acte). Видение можно свести к простому допущению, будто ты видишь, рассматривая его как созерцание некоего подвижного, нигде не закрепленного quale. Но   если,   как  говорилось   выше,   само   качество,   в   своей специфической текстуре  - это внушение нам определенного способа существования,  на  которое  мы  откликаемся,  коль скоро обладаем сенсорными полями, и если восприятие цвета, наделенного той или другой структурой, - внешний цвет или собственный цвет какой-то поверхности, - происходящее в каком-то определенном месте или на каком-то расстоянии, предполагает нашу открытость реальности, или миру, то каким образом   удалось   бы   нам   разделить  достоверность  нашего воспринимающего существования и достоверность существования   ее   внешнего   сообщника?   Существо   моего   видения заключается в том, что оно соотносится не только с видимым, но и с бытием, видимым действительно. Соответственно если у  меня   возникает  сомнение   в  присутствии   вещи,  то   это сомнение распространяется и на само видение: если там нет ни красного, ни голубого, я говорю, что я их там по-настоящему не видел, я признаю, что ни разу не было достигнуто это соответствие моих зрительных интенций и видимого, которое и есть действенное видение. Итак, что-нибудь одно: или я не обладаю  никакой  достоверностью  относительно  собственно вещей, но тогда я тем более не могу быть уверенным в своем собственном   восприятии,   взятом  даже   в   качестве   простой мысли,  поскольку даже в таком виде оно включает в себя утверждение о существовании  вещи;  или же я с достоверностью схватываю собственную мысль, но это предполагает, что я признаю и существования, на которые она направлена.</w:t>
      </w:r>
    </w:p>
    <w:p>
      <w:pPr>
        <w:pStyle w:val="Style15"/>
        <w:rPr/>
      </w:pPr>
      <w:r>
        <w:rPr/>
        <w:t>476</w:t>
      </w:r>
    </w:p>
    <w:p>
      <w:pPr>
        <w:pStyle w:val="Style15"/>
        <w:rPr/>
      </w:pPr>
      <w:r>
        <w:rPr>
          <w:rFonts w:eastAsia="Courier New"/>
        </w:rPr>
        <w:t xml:space="preserve">   </w:t>
      </w:r>
      <w:r>
        <w:rPr/>
        <w:t>Когда Декарт говорит нам, что существование видимых вещей сомнительно, но что наше видение, взятое как простое мышление о видении, несомненно, такая позиция не выдерживает критики. Ибо мышление о видении может иметь два смысла. Можно для начала понимать его в узком смысле - как предположительное видение или как "впечатление от видения", тогда оно наделяет нас достоверностью лишь возможного или вероятного, и тогда это мышление о видении предполагает, что мы уже обладали в каких-то случаях опытом подлинного или действительного видения, на которое мысль о видении похожа, и в котором на этот раз достоверность вещи действительно заключена. Достоверность возможности есть не что иное, как возможность достоверности, мышление видения есть не что иное, как видение в идее, и у нас его бы не было, если бы в начале не было видения в реальности. Теперь можно понимать под "мышлением о видении" то сознание, которым мы обладаем в отношении нашей конституирующей способности. Какими бы ни были наши эмпирические восприятия - истинными или ложными - восприятия эти возможны только тогда, когда они "населены" разумом, способным узнавать, идентифицировать и удерживать перед нами их интенциональный объект. Но если эта конституирующая способность не миф, если восприятие на самом деле есть простое продолжение внутреннего динамизма, с которым может совпадать мое "я", достоверность трансцендентальных предпосылок мира, которой я обладаю, должна распространяться и на сам мир, а поскольку мое видение есть целиком мышление о видении, видимая вещь в себе есть то, что я о ней мыслю, и трансцендентальный идеализм представляет собой абсолютный реализм. Было бы противоречием утверждать сразу1 и то, что мир конституируется мною, и то, что из всей этой конституирующей операции я могу постичь только схему и сущностные структуры; необходимо, чтобы по завершении конституирующей работы я видел перед собой сущест-</w:t>
      </w:r>
    </w:p>
    <w:p>
      <w:pPr>
        <w:pStyle w:val="Style15"/>
        <w:rPr/>
      </w:pPr>
      <w:r>
        <w:rPr>
          <w:rFonts w:eastAsia="Courier New"/>
        </w:rPr>
        <w:t xml:space="preserve">     </w:t>
      </w:r>
      <w:r>
        <w:rPr/>
        <w:t>1 Как это делает, например, Гуссерль, когда признает, что всякая трансцендентальная редукция есть вместе с тем редукция эйдетическая. Необходимость доходить до сущностей, непреодолимая непрозрачность существований не могут быть поняты как сами собой разумеющиеся факты, они вносят свой вклад в определение Cogito и высшего смысла субъективности. Я не есмь конституирующее мышление, и мое "Я мыслю" не есть "Я есмь", если я не могу мыслью сравняться с конкретным богатством мира и вобрать в себя фактичности.</w:t>
      </w:r>
    </w:p>
    <w:p>
      <w:pPr>
        <w:pStyle w:val="Style15"/>
        <w:rPr/>
      </w:pPr>
      <w:r>
        <w:rPr/>
        <w:t>477</w:t>
      </w:r>
    </w:p>
    <w:p>
      <w:pPr>
        <w:pStyle w:val="Style15"/>
        <w:rPr/>
      </w:pPr>
      <w:r>
        <w:rPr>
          <w:rFonts w:eastAsia="Courier New"/>
        </w:rPr>
        <w:t xml:space="preserve">   </w:t>
      </w:r>
      <w:r>
        <w:rPr/>
        <w:t>вующий мир, а не только мир в идее, в противном случае я обладал бы лишь абстрактной конструкцией, а не конкретным осознанием мира. Таким образом, как бы его ни трактовать, мышление о видении достоверно только тогда, когда достоверно также действительное видение.  Когда Декарт говорит нам, что ощущение, взятое само по себе, всегда истинно, и что заблуждение возникнет из-за трансцендентного истолкования,   которое   дает   ему  суждение,   он   проводит   мнимое разграничение: для меня также трудно узнать, ощущал ли я нечто, как и существует ли нечто вне меня; истерик чувствует и  не  понимает того,  что  он  что-то чувствует,  равно  как воспринимает внешние предметы, не отдавая себе отчета в этом восприятии. Когда же, напротив, я уверен в том, что что-то ощущал, достоверность внешней вещи содержится в самом  способе  сочленения  и развития  ощущаемого  передо мной:  или  это боль в ноге,  или  это  красное,  более того, мутно-красное на одном фоне или же, к примеру, красноватая трехмерная атмосфера. "Истолкование", которое я даю моим ощущениям, должно, конечно, быть мотивировано, и оно может быть таковым благодаря только самой структуре этих ощущений, так что можно в равной мере говорить, что нет таких трансцендентных истолкований и суждений, которые не вытекали бы из самой конфигурации феноменов, и  что  не  существует такой  сферы  имманентности,  такой принадлежащей   сознанию   области,   где   оно   было   бы   в полной  мере  как у себя дома и  застраховано  от всякой опасности заблуждения. Акты "Я" обладают такой природой, что они сами выходят за свои пределы, и сокровенно-внутреннего для сознания не существует. Сознание есть трансценденция   целиком   и   полностью,   причем   не   страдательная трансценденция (мы говорили, что такого рода трансценденция означала бы остановку сознания), но активная трансценденция. Осознание видения или чувствования, которым я обладаю, - это не пассивная регистрация закрытого и обособленного психического факта,  которая оставляла бы меня в неуверенности в отношении того, что я вижу или чувствую; это также и не развертывание некоей конституирующей силы, которая содержала бы в себе непременно и вечно всякое возможное видение или чувствование и постигало бы объект, не испытывая необходимости выходить за свои пределы, - это само осуществление видения. Я убеждаюсь в том, что вижу, видя то или другое или, по крайней</w:t>
      </w:r>
    </w:p>
    <w:p>
      <w:pPr>
        <w:pStyle w:val="Style15"/>
        <w:rPr/>
      </w:pPr>
      <w:r>
        <w:rPr/>
        <w:t>478</w:t>
      </w:r>
    </w:p>
    <w:p>
      <w:pPr>
        <w:pStyle w:val="Style15"/>
        <w:rPr/>
      </w:pPr>
      <w:r>
        <w:rPr>
          <w:rFonts w:eastAsia="Courier New"/>
        </w:rPr>
        <w:t xml:space="preserve">   </w:t>
      </w:r>
      <w:r>
        <w:rPr/>
        <w:t>мере, пробуждая вокруг себя видимое окружение, видимый мир, который в конечном итоге находит подтверждение только благодаря видению какой-то отдельной вещи. Видение - это действие, то есть не какой-то извечный акт (извечный акт - выражение противоречивое), но акт действенный, который всегда исполняет больше того, что обещает, всегда выходит за пределы собственных предпосылок и подготовлен внутри меня единственно моей изначальной открытостью полю трансцендентностей или, говоря иначе, экстазом. Видение настигает себя самое и с собой смыкается в видимой вещи. Для него существенно постигать самое себя, и если бы этого не было, оно было бы не способно что-либо видеть, но для него существенно также понимать, постигать себя в некотором роде двусмысленно и вслепую, поскольку собой оно не владеет, но, напротив, ускользает в видимую вещь. В Cogito я обнаруживаю не какую-то психологическую имманентность, не принадлежность всей совокупности феноменов "личным состояниям сознания", слепой контакт ощущения с самим собой и даже не имманентность трансцендентальную, принадлежность всех феноменов конституирующему сознанию, владение собой ясного мышления, - но глубинное движение трансценденции, которое и есть само мое бытие, единовременный контакт с моим бытием и с бытием мира.</w:t>
      </w:r>
    </w:p>
    <w:p>
      <w:pPr>
        <w:pStyle w:val="Style15"/>
        <w:rPr/>
      </w:pPr>
      <w:r>
        <w:rPr>
          <w:rFonts w:eastAsia="Courier New"/>
        </w:rPr>
        <w:t xml:space="preserve">   </w:t>
      </w:r>
      <w:r>
        <w:rPr/>
        <w:t>Впрочем, не принадлежит ли восприятие к разряду особых случаев? Оно открывает меня миру, оно может осуществлять это, лишь выходя за мои и за свои собственные пределы; необходимо, чтобы перцептивный "синтез" остался незавершенным, он может предложить мне нечто "реальное", лишь подвергая себя риску заблуждения; совершенно необходимо, следовательно, чтобы вещь, коль скоро она должна быть вещью, обладала некоторыми скрытыми от меня сторонами, и поэтому в перцептивном "синтезе" не может не иметь места различие между реальностью и кажимостью. Сознание, как представляется, напротив, восстанавливает свои права и полное владение собой, если речь идет о моем осознании "психических фактов". Например, любовь и желание - это внутренние акты; они сами создают себе свои объекты, и вполне понятно, что, поступая таким образом, они могут отступиться от реальности и в этом смысле ввести нас в заблуждение; но ведь невозможно, чтобы они обманывали нас в отношении самих себя: с того мига, когда я начинаю испытывать любовь, радость, грусть, не подлежит сомнению,</w:t>
      </w:r>
    </w:p>
    <w:p>
      <w:pPr>
        <w:pStyle w:val="Style15"/>
        <w:rPr/>
      </w:pPr>
      <w:r>
        <w:rPr/>
        <w:t>479</w:t>
      </w:r>
    </w:p>
    <w:p>
      <w:pPr>
        <w:pStyle w:val="Style15"/>
        <w:rPr/>
      </w:pPr>
      <w:r>
        <w:rPr>
          <w:rFonts w:eastAsia="Courier New"/>
        </w:rPr>
        <w:t xml:space="preserve">   </w:t>
      </w:r>
      <w:r>
        <w:rPr/>
        <w:t>что я люблю, радуюсь или грущу, даже если объект и не обладает на самом деле - то есть для других или для меня самого в какой-то другой момент - тем значением, которым я наделяю его в настоящее время. Кажимость есть реальность во мне, бытие сознания состоит в том, чтобы являться самому себе. Что такое "желать", если это не осознавать какой-либо объект в качестве значимого (или, порой, значимого как раз из-за того, что он совершенно незначим, в случае извращенного желания), что такое "любить", если это не осознавать какой-либо объект в качестве любимого? И поскольку осознание объекта необходимо содержит в себе знание сознания о самом себе - без чего оно ускользало бы от самого себя и не постигало бы даже своего объекта, - желать и знать, чего желаешь, любить и знать, что любишь, - это один и тот же акт, любовь есть осознание любви, желание - осознание желания. Любовь или желание, которые не сознавали бы себя, были бы любовью, которая не любит, желанием, которое не желает, равно как неосознанная мысль была бы мыслью, которая не мыслит. Желание или любовь оставались бы теми же самыми, будь их объект искусственным или реальным, и если рассмотреть их вне соотнесения с объектом, на который они фактически направлены, они образовывали бы сферу абсолютной достоверности, где истина не могла бы от нас укрыться. В сознании не было бы ничего, кроме истины. Иллюзии существовали бы только в отношении внешнего предмета. Чувство, если рассмотреть его само по себе, было бы всегда истинным с того момента, как оно чувствуется. Присмотримся, однако, повнимательнее.</w:t>
      </w:r>
    </w:p>
    <w:p>
      <w:pPr>
        <w:pStyle w:val="Style15"/>
        <w:rPr/>
      </w:pPr>
      <w:r>
        <w:rPr>
          <w:rFonts w:eastAsia="Courier New"/>
        </w:rPr>
        <w:t xml:space="preserve">   </w:t>
      </w:r>
      <w:r>
        <w:rPr/>
        <w:t>Прежде всего ясно, что мы можем различить в себе чувства "истинные" и чувства "ложные", что все, что мы чувствуем в себе, не оказывается в силу этого факта в одном плане существования или не оказывается одинаково истинным, и что в нас самих имеются уровни реальности, равно как вне нас имеются "отражения", "фантомы" и "вещи". Наряду с истинной любовью существует любовь ложная или иллюзорная. Этот последний случай должен быть отделен от заблуждений истолкования и тех случаев, когда я по какой-то дурной вере назвал любовью те эмоции, которые того не заслуживали. Ибо тогда не было бы даже подобия любви, я бы ни на миг не полагал, что моя жизнь захвачена этим чувством, потихоньку избегал бы вопроса, ответ на который был бы мне уже известен, моя "любовь" была бы замешана лишь на лицемерии</w:t>
      </w:r>
    </w:p>
    <w:p>
      <w:pPr>
        <w:pStyle w:val="Style15"/>
        <w:rPr/>
      </w:pPr>
      <w:r>
        <w:rPr/>
        <w:t>480</w:t>
      </w:r>
    </w:p>
    <w:p>
      <w:pPr>
        <w:pStyle w:val="Style15"/>
        <w:rPr/>
      </w:pPr>
      <w:r>
        <w:rPr>
          <w:rFonts w:eastAsia="Courier New"/>
        </w:rPr>
        <w:t xml:space="preserve">   </w:t>
      </w:r>
      <w:r>
        <w:rPr/>
        <w:t>или на дурной вере. Напротив, в случае ложной или иллюзорной любви я охотно встречаюсь с любимым человеком, он действительно становится на какое-то время посредником моих отношений с миром; когда я говорил, что люблю его, я не давал "толкований", моя жизнь действительно отлилась в форму, которая, подобно мелодии, требовала продолжения. Верно и то, что после того, как пелена упадет (после раскрытия моей иллюзии в отношении меня самого) и когда мне потребуется понять, что же со мной произошло, я обнаружу под этой мнимой любовью что-то другое, нежели любовь: сходство "любимой" женщины с кем-то другим, скуку, привычку, общность интересов или убеждений, что и позволяет мне говорить об иллюзии. Я любил лишь качества (улыбку, напомнившую мне другую улыбку, бесспорную красоту, юную прелесть жестов и поведения), но не ту своеобычную манеру существования, которая составляет суть личности. И соответственно я сам не был захвачен полностью, некоторые участки моей прошлой и будущей жизни избежали наваждения, я сохранил в себе нечто, предназначенное для иного. В таком случае могут сказать или же я об этом не знал, и тогда речь идет не о какой-то иллюзорной любви, а о любви истинной, которая закончилась, - или же я знал это, и не было никакой любви, даже и "ложной". Но это не так ни в том, ни в другом случае. Нельзя сказать, что эта любовь, пока она существовала, была не отличима от истинной любви и что она стала "ложной", когда я пережил разочарование. Нельзя сказать, что мистический кризис, пережитый мною в пятнадцатилетнем возрасте, сам по себе лишен смысла и становится, в соответствии с тем, как я его оцениваю в дальнейшем, случайностью подросткового возраста или же первым знаком религиозного призвания. Даже если я выстраиваю всю свою жизнь на основе этого инцидента, он все равно сохраняет свой случайный характер, и вся моя жизнь, целиком основанная на нем, становится "ложной". Черты, позволяющие различить призвание и случайность, нужно искать в самом этом мистическом кризисе, каким я его переживал: в первом случае мистическая позиция вписывается в мои основополагающие отношения к миру и к другому; во втором случае внутри субъекта она являет собой некий безличный тип поведения, лишенный внутренней необходимости - "взросление". Точно так же и истинная любовь взывает ко всем возможностям субъекта и занимает его целиком, ложная же любовь затрагивает лишь отдельный персо-</w:t>
      </w:r>
    </w:p>
    <w:p>
      <w:pPr>
        <w:pStyle w:val="Style15"/>
        <w:rPr/>
      </w:pPr>
      <w:r>
        <w:rPr/>
        <w:t>481</w:t>
      </w:r>
    </w:p>
    <w:p>
      <w:pPr>
        <w:pStyle w:val="Style15"/>
        <w:rPr/>
      </w:pPr>
      <w:r>
        <w:rPr>
          <w:rFonts w:eastAsia="Courier New"/>
        </w:rPr>
        <w:t xml:space="preserve">   </w:t>
      </w:r>
      <w:r>
        <w:rPr/>
        <w:t>наж: "мужчину сорока лет", если речь идет о поздней любви, "путешественника", если речь идет о любви экзотической, "вдовца", если ложная любовь держится на воспоминаниях, "ребенка", если она основана на воспоминаниях о матери. Истинная любовь кончается, когда меняюсь я или когда меняется любимый мною человек; ложная любовь обнаруживает свою ложность, когда я возвращаюсь к себе. Различие носит внутренний характер. Но так как оно затрагивает то место, которое занимает в моем целостном бытии в мире чувство, так как ложная любовь захватывает тот мой персонаж, которым я мню себя, когда ее переживаю, и так как, чтобы распознать ее неподлинность, я должен бы обладать новым знанием о самом себе, чего я достигну в полной мере только тогда, когда пелена упадет, двусмысленность сохраняется, и именно поэтому иллюзия возможна. Рассмотрим еще раз пример истерика. Его принято трактовать как симулянта, но он обманывает в первую очередь самого себя, его пластичность вновь ставит ту проблему, которую хотелось бы обойти: как может истерик не чувствовать того, что он чувствует, и чувствовать то, чего он не чувствует? Он не симулирует страдание, грусть, ярость и тем не менее его "страдания", "грусть", "ярость" отличаются от "реального" страдания, грусти и ярости - ведь он не целиком ими захвачен; в центре его "я" сохраняется зона спокойствия. Иллюзорные, или воображаемые, чувства действительно пережиты, но, так сказать, на периферии нашего "я".1 Ребенок и многие взрослые подчинены "ценностям ситуации", скрывающим от них истинные чувства: они довольны, потому что получили подарок, печальны, потому что присутствуют на похоронах, веселы или грустны в зависимости от открывающегося пейзажа, а по сю сторону этих чувств они равнодушны и пусты. "Мы конечно же чувствуем само чувство, но неподлинным образом. Это как бы тень подлинного чувства". Естественная установка не в том, чтобы испытывать наши собственные чувства и потакать собственным удовольствиям, но в том, чтобы жить в соответствии с эмоциональными категориями среды. "Влюбленная девушка не проецирует свои чувства на Изольду или Джульетту, она испытывает чувства этих поэтических фантомов, и эти чувства проскальзывают в ее жизнь. Лишь много позже, возможно, личное и подлинное чувство порвет ткань сенти-</w:t>
      </w:r>
    </w:p>
    <w:p>
      <w:pPr>
        <w:pStyle w:val="Style15"/>
        <w:rPr/>
      </w:pPr>
      <w:r>
        <w:rPr>
          <w:rFonts w:eastAsia="Courier New"/>
        </w:rPr>
        <w:t xml:space="preserve">     </w:t>
      </w:r>
      <w:r>
        <w:rPr/>
        <w:t>1 Scheler. Die Idole der Selbsterkenntnis. S. 63 и след.</w:t>
      </w:r>
    </w:p>
    <w:p>
      <w:pPr>
        <w:pStyle w:val="Style15"/>
        <w:rPr/>
      </w:pPr>
      <w:r>
        <w:rPr/>
        <w:t>482</w:t>
      </w:r>
    </w:p>
    <w:p>
      <w:pPr>
        <w:pStyle w:val="Style15"/>
        <w:rPr/>
      </w:pPr>
      <w:r>
        <w:rPr>
          <w:rFonts w:eastAsia="Courier New"/>
        </w:rPr>
        <w:t xml:space="preserve">   </w:t>
      </w:r>
      <w:r>
        <w:rPr/>
        <w:t>ментальных фантазмов".1 Но пока это чувство еще не возникло, у девушки нет никакой возможности понять литературный и иллюзорный характер своей любви. Лишь подлинность ее грядущих чувств выявит фальшь чувств теперешних; эти последние, стало быть, проживаются по-настоящему: девушка "развоплощается"2 в них, как актер в своей роли, и мы имеем здесь дело не с представлениями или идеями, которые могли бы дать ход реальным эмоциям, но с искусственными эмоциями и с воображаемыми чувствами. Таким образом, мы не владеем собой в каждый миг целостной реальности, и есть все основания говорить о внутреннем восприятии, о сокровенном чувстве, о своего рода "аналитике", опосредующем наши отношения с нами самими, который во всякий миг нашей жизни более или менее глубоко постигает наше существование и наше бытие. То, что остается вне внутреннего восприятия и не оставляет отпечатка в сокровенном чувстве, не есть бессознательное. "Моя жизнь", мое "целостное бытие" не суть спорные конструкции, вроде "глубинного я" Бергсона, это феномены, которые с очевидностью даются рефлексии. Речь идет только о том, что мы сами делаем. Я обнаруживаю, что влюблен. Возможно, ни одно из событий, меня в этом удостоверяющих, не было скрыто от меня: ни это более живое движение моего настоящего в направлении будущего, ни это волнение, лишающее меня речи, ни это нетерпение в ожидании свидания. Но я ведь не рассматривал их в совокупности или, если даже и так, не думал, что речь идет о таком важном чувстве, теперь же я вижу, что не представляю себе жизни без этой любви. Возвращаясь к предыдущим дням и месяцам, я понимаю, что мои действия и мои помыслы были как бы заряженными, нахожу следы некоей организации, осуществление своего рода синтеза. Нельзя, конечно, думать, будто я всегда знал то, что знаю теперь, и переносить в прошлое только что обретенное знание. Вообще говоря, невозможно отрицать, что мне многое предстоит узнать в отношении себя, нельзя загодя помещать в центре моего "я" некое знание себя, в котором изначально содержится все то, что я узнаю о себе позднее, прочитав книги и пережив события, о которых я в настоящее время даже и не подозреваю. Идея прозрачного для самого себя сознания, существование которого полностью</w:t>
      </w:r>
    </w:p>
    <w:p>
      <w:pPr>
        <w:pStyle w:val="Style15"/>
        <w:rPr/>
      </w:pPr>
      <w:r>
        <w:rPr>
          <w:rFonts w:eastAsia="Courier New"/>
        </w:rPr>
        <w:t xml:space="preserve">     </w:t>
      </w:r>
      <w:r>
        <w:rPr/>
        <w:t>1 Ibid. S. 89-95.</w:t>
      </w:r>
    </w:p>
    <w:p>
      <w:pPr>
        <w:pStyle w:val="Style15"/>
        <w:rPr/>
      </w:pPr>
      <w:r>
        <w:rPr>
          <w:rFonts w:eastAsia="Courier New"/>
        </w:rPr>
        <w:t xml:space="preserve">     </w:t>
      </w:r>
      <w:r>
        <w:rPr/>
        <w:t>2 Sartre. L'Imaginaire. P. 243.</w:t>
      </w:r>
    </w:p>
    <w:p>
      <w:pPr>
        <w:pStyle w:val="Style15"/>
        <w:rPr/>
      </w:pPr>
      <w:r>
        <w:rPr/>
        <w:t>483</w:t>
      </w:r>
    </w:p>
    <w:p>
      <w:pPr>
        <w:pStyle w:val="Style15"/>
        <w:rPr/>
      </w:pPr>
      <w:r>
        <w:rPr>
          <w:rFonts w:eastAsia="Courier New"/>
        </w:rPr>
        <w:t xml:space="preserve">   </w:t>
      </w:r>
      <w:r>
        <w:rPr/>
        <w:t>охватывается осознанием его существования, почти не отличается от понятия бессознательного: это две стороны одной и той же ретроспективной иллюзии, в мое "я", взятого в качестве ясного объекта, вводят все то, что я смог бы узнать о моем "я" в дальнейшем. Любовь, которая развивалась во мне, следуя своей диалектике, и которую я только что обнаружил, не есть скрытая в бессознательном вещь, равно как не будет она и объектом, представленным моему сознанию, - это движение, в котором я обращаюсь к какому-то другому человеку, это перемена во всех моих мыслях и поступках; нельзя сказать, что я пребывал в неведении, ведь именно я переживал часы в ожидании свидания, именно я испытывал радость, когда оно приближалось: я переживал это движение целиком и полностью, хотя и не знал его. Влюбленный подобен спящему, которому что-то снится. "Скрытое содержание" и "сексуальный смысл" сновидения вполне представлены в спящем, ведь ему снится его сон. Но как раз потому, что сексуальность образует общую атмосферу сновидения, сны сексуально не тематизируются, поскольку не существует несексуального фона, на котором они могли бы приобрести очертания. Когда задаются вопросом о том, обладает или не обладает спящий сознанием сексуального содержания своего сновидения, вопрос ставится неправильно. Если сексуальность, как мы объясняли выше, - это один из присущих нам способов отношения с миром, то когда наше метасексуальное бытие уходит в тень, как это бывает в сновидении, сексуальность оказывается везде и нигде, она сама по себе двусмысленна, не может определиться в виде сексуальности. Пожар, увиденный в сновидении, не символизирует для спящего сексуальное возбуждение, символом он становится для проснувшегося человека; в языке же сна пожар является знаком сексуального возбуждения, поскольку спящий, освобожденный от физического мира и строгого контекста жизни "в бодрствовании", прибегает к образам исключительно в силу их аффективной значимости. Сексуальное значение сновидения не может быть бессознательным, равно как не может быть "сознательным", так как сон, в отличие от бодрствования, не "обозначает", соотнося один порядок событий с другим; заблуждением было бы заставлять сексуальность кристаллизоваться в "бессознательных представлениях", как и помещать в глубине спящего некое сознание, которое дает ей имя. Так же точно для влюбленного, живущего любовью, любовь не имеет имени, это</w:t>
      </w:r>
    </w:p>
    <w:p>
      <w:pPr>
        <w:pStyle w:val="Style15"/>
        <w:rPr/>
      </w:pPr>
      <w:r>
        <w:rPr/>
        <w:t>484</w:t>
      </w:r>
    </w:p>
    <w:p>
      <w:pPr>
        <w:pStyle w:val="Style15"/>
        <w:rPr/>
      </w:pPr>
      <w:r>
        <w:rPr>
          <w:rFonts w:eastAsia="Courier New"/>
        </w:rPr>
        <w:t xml:space="preserve">   </w:t>
      </w:r>
      <w:r>
        <w:rPr/>
        <w:t>не какая-то вещь, которую можно было бы описать и обозначить, это не та любовь, о которой говорят книги и газеты, поскольку для него это способ, которым он устанавливает свои отношения с миром, это экзистенциальное значение. Преступник не видит своего преступления, изменник - своей измены, не потому, что преступление и измена существуют в глубине их сознания в виде представлений или бессознательных тенденций, но лишь постольку, поскольку они являются относительно замкнутыми мирами, поскольку они суть ситуации. Коль скоро мы находимся в ситуации, мы неизбежно обманываемся и не можем быть прозрачными для самих себя, наш контакт с собой обречен на двусмысленность.</w:t>
      </w:r>
    </w:p>
    <w:p>
      <w:pPr>
        <w:pStyle w:val="Style15"/>
        <w:rPr/>
      </w:pPr>
      <w:r>
        <w:rPr>
          <w:rFonts w:eastAsia="Courier New"/>
        </w:rPr>
        <w:t xml:space="preserve">   </w:t>
      </w:r>
      <w:r>
        <w:rPr/>
        <w:t>Но не вышли ли мы за пределы поставленной цели? Если иллюзия порой возможна в сознании, не является ли она чем-то неизбежным? Мы говорили, что существуют воображаемые чувства, которые нас захватывают настолько, насколько мы их действительно переживаем, но не настолько, чтобы они были подлинными. Но есть ли абсолютная захваченность? Разве захваченность определяется не тем, что тому, кого она захватывает, она оставляет независимость, что именно в этом смысле она не может быть всецелой, и не лишаемся ли мы посему всякой возможности называть какие-то чувства подлинными? Определять субъекта через существование, то есть через движение, в котором он постоянно выходит за свои пределы, - не значит ли это тем самым обрекать его на иллюзию, ибо он никогда ничем не сможет быть? Определив реальное в сознании как явленное, не порвали ли мы связи, соединяющие нас с самими собой, и не свели ли сознание к рангу простой видимости какой-то неуловимой реальности? Не оказываемся ли мы перед альтернативой абсолютного сознания и нескончаемого сомнения? Не отвергли ли мы саму возможность Cogito, отвергнув первую его трактовку? Эти вопросы подводят нас к одному существенному моменту. Неверно, будто мое существование полностью владеет собой, но также неверно, будто оно остается чуждым себе, поскольку существование - это акт, действие; и поскольку акт по определению есть намеренный переход от того, что я имею, к тому, на что нацеливаюсь, от того, что я есмь, к тому, чем намереваюсь быть. Я могу осуществить Cogito и иметь уверенность в том, что на самом деле желаю, люблю, верю при условии, что я действительно сначала желаю, люблю, верю и</w:t>
      </w:r>
    </w:p>
    <w:p>
      <w:pPr>
        <w:pStyle w:val="Style15"/>
        <w:rPr/>
      </w:pPr>
      <w:r>
        <w:rPr/>
        <w:t>485</w:t>
      </w:r>
    </w:p>
    <w:p>
      <w:pPr>
        <w:pStyle w:val="Style15"/>
        <w:rPr/>
      </w:pPr>
      <w:r>
        <w:rPr>
          <w:rFonts w:eastAsia="Courier New"/>
        </w:rPr>
        <w:t xml:space="preserve">   </w:t>
      </w:r>
      <w:r>
        <w:rPr/>
        <w:t>свершаю собственное существование. Если бы это было не так, непобедимое сомнение простерлось бы на все на свете, в том числе и на мои собственные мысли. Я без конца бы спрашивал себя: а вправду ли мне принадлежат мои "вкусы", мои "желания", мои "обеты", мои "истории", они казались бы мне деланными, ирреальными, несостоявшимися. Но даже сомнение это, не будучи сомнением действительным, не могло бы привести к достоверности самого сомнения.1 Из этого уже не выбраться, "искренность" достижима лишь тогда, когда мы предупреждаем все сомнения, бросаемся с закрытыми глазами в "делание". Таким образом, я уверен в своем существовании не потому, что я мыслю о бытии, но, напротив, достоверность моих мыслей вытекает из их действительного существования. Моя любовь, моя ненависть, мое желание достоверны не в виде мыслей о любви, ненависти, желании, - напротив, всякая достоверность этих мыслей исходит из достоверности актов любви, ненависти, желания, достоверностью которых я обладаю, поскольку я их совершаю. Всякое внутреннее восприятие неадекватно, поскольку я не семь объект, который можно было бы воспринять, поскольку я формирую свою реальность и образую единство с собой только в действии. "Я сомневаюсь": нет другого способа отбросить все сомнения в отношении этого суждения, кроме действительного сомнения, захваченности опытом сомнения. Таким образом, сомнение и есть достоверность сомнения. Сомневаться всегда означает сомневаться в чем-то, даже если "сомневаются во всем". Я уверен, что сомневаюсь, поскольку я принимаю ту или иную вещь или даже все вещи и мое собственное существование именно как сомнительные. Я познаю себя в отношении с "вещами", внутреннее восприятие приходит позже, и оно было бы невозможно, если бы я не был связан со своим сомнением, переживая его даже в объекте сомнения. О внутреннем восприятии можно сказать то же, что мы говорили о внешнем восприятии: что оно окутывает бесконечность, что оно - никогда не завершенный синтез, который вместе с тем утверждает себя, невзирая на то, что незавершен.</w:t>
      </w:r>
    </w:p>
    <w:p>
      <w:pPr>
        <w:pStyle w:val="Style15"/>
        <w:rPr/>
      </w:pPr>
      <w:r>
        <w:rPr>
          <w:rFonts w:eastAsia="Courier New"/>
        </w:rPr>
        <w:t xml:space="preserve">     </w:t>
      </w:r>
      <w:r>
        <w:rPr/>
        <w:t>1 "...Но ведь и это тоже было, оказывается, сделано нарочно, - это циничное отвращение к собственному облику? А это презрение по отношению к этому отвращению, которое она в себе теперь вырабатывала, - не было разве комедией? Да и само это сомнение пред этим презрением... Какое-то безумие: стоит попытаться быть искренней и этому не будет конца?" (S. de Beauvoir. L'Invitee. P. 232).</w:t>
      </w:r>
    </w:p>
    <w:p>
      <w:pPr>
        <w:pStyle w:val="Style15"/>
        <w:rPr/>
      </w:pPr>
      <w:r>
        <w:rPr/>
        <w:t>486</w:t>
      </w:r>
    </w:p>
    <w:p>
      <w:pPr>
        <w:pStyle w:val="Style15"/>
        <w:rPr/>
      </w:pPr>
      <w:r>
        <w:rPr>
          <w:rFonts w:eastAsia="Courier New"/>
        </w:rPr>
        <w:t xml:space="preserve">   </w:t>
      </w:r>
      <w:r>
        <w:rPr/>
        <w:t>Если я хочу проверить мое восприятие пепельницы, этому не будет конца: восприятие несет в себе больше, чем я знаю в отчетливом знании. Точно так же, если я хочу проверить достоверность моего сомнения, этому не будет конца: нужно будет ставить под вопрос мое мышление о сомнении, мышление об этом мышлении - и так далее. Достоверность происходит из сомнения как акта, а не из мыслей о нем, равно как достоверность вещей и мира предшествует тетическому осознанию их свойств. Знать, конечно же, как было сказано, - это знать, что знаешь, не то чтобы эта вторичная возможность знания обосновывала знание само по себе, наоборот, знание ее обосновывает. Я не могу воссоздать вещь, и все-таки существуют воспринимаемые вещи; я не могу полностью совпадать со своей постоянно ускользающей жизнью, и все-таки существуют внутренние восприятия. Один и тот же довод делает меня способным и заблуждаться, и достигать истины в отношении самого себя, - а именно, что существуют акты, в которых я собираюсь воедино, дабы выйти за свои пределы. Cogito есть признание этого основополагающего факта. В предложении "я мыслю, я есмь" два утверждения совершенно тождественны, без чего не было бы Cogito. Но нужно еще вдуматься в смысл этой тождественности: не в том дело, что положение "я мыслю" полностью охватывает положение "я есмь", не в том дело, что мое существование сводится к сознанию, которое я о нем имею, наоборот, дело в том, что положение "я мыслю" включено в движение трансценденции "я есмь", сознание - в существование.</w:t>
      </w:r>
    </w:p>
    <w:p>
      <w:pPr>
        <w:pStyle w:val="Style15"/>
        <w:rPr/>
      </w:pPr>
      <w:r>
        <w:rPr>
          <w:rFonts w:eastAsia="Courier New"/>
        </w:rPr>
        <w:t xml:space="preserve">   </w:t>
      </w:r>
      <w:r>
        <w:rPr/>
        <w:t>Верно, что кажется необходимым признать абсолютное совпадение "я" с "я", если и не в случае желания или чувства, то, по крайней мере, в актах "чистого мышления". Если дело обстоит так, то все, что мы только что сказали, оказывается под вопросом, и не только мышление представало бы некоторым способом существования, но мы сами не подчинялись бы ничему, кроме мышления. Следовательно, нам теперь надлежит рассмотреть разумение. Я размышляю о треугольнике, о трехмерном пространстве, к которому он предположительно принадлежит, о продолжении одной из его сторон, о параллели, которую можно провести через одну из его вершин по отношению к противоположной стороне. Я замечаю, что эта вершина и эти линии образуют сумму углов, равную сумме углов треугольника и вместе с тем равную двум прямым углам. Я уверен в результате, который считаю</w:t>
      </w:r>
    </w:p>
    <w:p>
      <w:pPr>
        <w:pStyle w:val="Style15"/>
        <w:rPr/>
      </w:pPr>
      <w:r>
        <w:rPr/>
        <w:t>487</w:t>
      </w:r>
    </w:p>
    <w:p>
      <w:pPr>
        <w:pStyle w:val="Style15"/>
        <w:rPr/>
      </w:pPr>
      <w:r>
        <w:rPr>
          <w:rFonts w:eastAsia="Courier New"/>
        </w:rPr>
        <w:t xml:space="preserve">   </w:t>
      </w:r>
      <w:r>
        <w:rPr/>
        <w:t>доказанным. Это значит, что мое графическое построение не есть - в отличие от палочек, которые ребенок то и дело добавляет к своему рисунку и которые всякий раз совершенно меняют его значение ("это - дом, нет, пароход, нет, человечек") - какое-то соединение линий, свободно рождающихся под моей рукой. С начала и до конца операции речь идет именно о треугольнике. Генезис чертежа - не только реальный, но и умопостигаемый генезис: я черчу по правилам, я выявляю в фигуре свойства, то есть отношения, связанные с определением треугольника, тогда как ребенок выявляет все те отношения, которые подсказывает неопределенная фигура, фактически существующая на бумаге. Я сознаю, что доказываю, ибо мне известна необходимая связь между совокупностью данных, образующих гипотезу, и заключением, которое я из них извлекаю. Именно эта необходимость наделяет меня способностью повторить эту операцию с бесконечным числом эмпирических фигур, и сама она проистекает из того, что на каждом шагу моего доказательства и всякий раз, когда я ввожу новые отношения, в моем сознании пребывает фигура треугольника в виде некой устойчивой структуры, которую эти отношения определяют и не уничтожают. Вот почему можно, если угодно, сказать, что доказательство состоит во введении определенной суммы углов в две различные конфигурации, что сумму можно рассматривать последовательно как равную сумме внутренних углов треугольника и равную двум прямым углам,1 но нужно добавить,2 что мы здесь имеем дело не просто с двумя конфигурациями, которые следуют одна за другой и одна другую вытесняют (как в рисунке фантазирующего ребенка). Первая продолжает существовать для меня в то время, как устанавливается вторая; сумма углов, которую я приравниваю к двум прямым углам, тождественна той, которую я в другом случае приравниваю к сумме углов треугольника, а это возможно, если я выхожу за пределы порядка феноменов или видимости, достигая порядка eidos или бытия. Истина кажется невозможной без своего рода абсолютного самообладания в активном мышлении, без чего оно не смогло бы развернуться</w:t>
      </w:r>
    </w:p>
    <w:p>
      <w:pPr>
        <w:pStyle w:val="Style15"/>
        <w:rPr/>
      </w:pPr>
      <w:r>
        <w:rPr>
          <w:rFonts w:eastAsia="Courier New"/>
        </w:rPr>
        <w:t xml:space="preserve">     </w:t>
      </w:r>
      <w:r>
        <w:rPr/>
        <w:t>1  Wertheimer. Drei Abhandlungen zur Gestalttheorie: die Schlussprozesse im produktiven Denken.</w:t>
      </w:r>
    </w:p>
    <w:p>
      <w:pPr>
        <w:pStyle w:val="Style15"/>
        <w:rPr/>
      </w:pPr>
      <w:r>
        <w:rPr>
          <w:rFonts w:eastAsia="Courier New"/>
        </w:rPr>
        <w:t xml:space="preserve">     </w:t>
      </w:r>
      <w:r>
        <w:rPr/>
        <w:t>2 Gurwitsch. Quelques aspects et quelques developpements de la theorie de la forme // Journal de Psychologie. 1936. P. 460.</w:t>
      </w:r>
    </w:p>
    <w:p>
      <w:pPr>
        <w:pStyle w:val="Style15"/>
        <w:rPr/>
      </w:pPr>
      <w:r>
        <w:rPr/>
        <w:t>488</w:t>
      </w:r>
    </w:p>
    <w:p>
      <w:pPr>
        <w:pStyle w:val="Style15"/>
        <w:rPr/>
      </w:pPr>
      <w:r>
        <w:rPr>
          <w:rFonts w:eastAsia="Courier New"/>
        </w:rPr>
        <w:t xml:space="preserve">   </w:t>
      </w:r>
      <w:r>
        <w:rPr/>
        <w:t>в серии последовательных операций и выстроить вечно значимый результат.</w:t>
      </w:r>
    </w:p>
    <w:p>
      <w:pPr>
        <w:pStyle w:val="Style15"/>
        <w:rPr/>
      </w:pPr>
      <w:r>
        <w:rPr>
          <w:rFonts w:eastAsia="Courier New"/>
        </w:rPr>
        <w:t xml:space="preserve">   </w:t>
      </w:r>
      <w:r>
        <w:rPr/>
        <w:t>Не существовало бы ни мышления, ни истины без акта, посредством которого я преодолеваю временную разбросанность этапов мышления и простое фактическое существование моих психических событий; но самое главное заключается в том, чтобы понять этот акт. Необходимость доказательства не есть необходимость аналитическая; построение, которое позволяет делать заключения, не содержалось реально в определении треугольника, оно возможно лишь если исходить из этого определения. Не существует определения треугольника, которое изначально включало бы в себя свойства,  которые будут доказаны в дальнейшем, и определенные промежуточные шаги, которые нужно пройти, чтобы произвести это доказательство. Продолжить одну из сторон, провести через вершину параллель противоположной стороне, ввести теорему о параллельных и их секущей, - все это возможно, если я рассматриваю собственно треугольник   нарисованный на бумаге, на доске или в воображении, его очертание, конкретный расклад его линий, его  Gestalt.  Может быть, именно здесь и лежит сущность или идея треугольника? Начнем с того, что отбросим мысль о формальной сущности треугольника. Чтобы мы ни думали  об опытах формализации, ясно,  что они  не  могут обеспечить логики  открытия,  что  нельзя  построить  такую логическую дефиницию треугольника, которая сравнилась бы по плодотворности с созерцанием фигуры и позволила бы нам, посредством  ряда  формальных  операций,  достичь  выводов, которые уже не были бы установлены изначально с помощью интуиции.  Это касается, как нам возможно скажут, только психологических   обстоятельств   открытия,   и   если   задним числом можно установить между гипотезой и заключением какую-то связь, которая ничем не обязана интуиции, значит последняя не выступает в качестве обязательного посредника мышления и в логике ей нет никакого места.  Но то, что формализация  всегда остается ретроспективной, доказывает, что   она   лишь   по   видимости   достигает   полноты,   и   что формальное мышление живет за счет мышления интуитивного. Формализация обнажает не сформулированные аксиомы, на которых, как говорят, покоится разумение, кажется, что она придает ему какую-то дополнительную строгость и обнажает основания   наших   достоверностей;   но   в   действительности местом возникновения достоверности и явления достоверности</w:t>
      </w:r>
    </w:p>
    <w:p>
      <w:pPr>
        <w:pStyle w:val="Style15"/>
        <w:rPr/>
      </w:pPr>
      <w:r>
        <w:rPr/>
        <w:t>489</w:t>
      </w:r>
    </w:p>
    <w:p>
      <w:pPr>
        <w:pStyle w:val="Style15"/>
        <w:rPr/>
      </w:pPr>
      <w:r>
        <w:rPr>
          <w:rFonts w:eastAsia="Courier New"/>
        </w:rPr>
        <w:t xml:space="preserve">   </w:t>
      </w:r>
      <w:r>
        <w:rPr/>
        <w:t>остается интуитивное мышление, хотя принципы в нем принимаются без лишних слов или, точнее, именно на этом основании. Не было бы никакого опыта истины, и ничто не могло бы положить предел "словоблудию нашего разума", если бы мы мыслили vi formae, если бы формальные отношения не были сначала представлены нам в качестве кристаллизованных в чем-то особенном. Мы не в состоянии зафиксировать гипотезу, чтобы сделать из нее вывод, если не начнем с того, что примем ее как истинную. Гипотеза - это то, что считается истинным, гипотетическое мышление предполагает опыт фактической истины. Итак, построение соотносится с конфигурацией "треугольника", с тем способом, каким он занимает пространство, с отношениями, которые выражаются словами "на", "через", "вершина", "продолжить". Конституируют ли эти отношения некую материальную сущность? Слова "на", "через" и т. д. сохраняют какой-то смысл лишь потому, что я работаю с чувственно воспринимаемым или воображаемым треугольником, то есть с треугольником, расположенным, по крайней мере теоретически, в моем рецептивном поле, ориентированным к "верху" и к "низу", в "право" и в "лево", иначе говоря, как мы показали выше, включенным в мое общее обладание миром. Построение разъясняет возможности рассматриваемого треугольника не в соответствии с его определением или идеей, но в соответствии с его конфигурацией и в качестве полюса моих движений. Вывод с необходимостью следует из гипотезы, поскольку в акте построения геометр ощутил возможность перехода. Попытаемся точнее описать этот акт. Мы видели, что это, конечно же, не просто какая-то совершаемая рукой операция, действительное перемещение моей руки и моего пера по листу бумаги, так как в этом случае не было бы никакого различия между построением и произвольным рисунком, и построение ничего не доказывало бы. Построение есть своего рода жест, это значит, что действительный чертеж дает внешнее выражение какой-то интенции. Но что это за интенция? Я "рассматриваю" треугольник, он представляет собой систему упорядоченных линий, и если такие слова как "угол" или "направление" обладают для меня смыслом, то лишь в той мере, в какой я помещаю себя в некоей точке, а оттуда устремляюсь к другой точке, в какой система положений в пространстве представляет для меня поле возможных движений. Именно так я постигаю конкретную сущность треугольника, которая пред-</w:t>
      </w:r>
    </w:p>
    <w:p>
      <w:pPr>
        <w:pStyle w:val="Style15"/>
        <w:rPr/>
      </w:pPr>
      <w:r>
        <w:rPr/>
        <w:t>490</w:t>
      </w:r>
    </w:p>
    <w:p>
      <w:pPr>
        <w:pStyle w:val="Style15"/>
        <w:rPr/>
      </w:pPr>
      <w:r>
        <w:rPr>
          <w:rFonts w:eastAsia="Courier New"/>
        </w:rPr>
        <w:t xml:space="preserve">   </w:t>
      </w:r>
      <w:r>
        <w:rPr/>
        <w:t>ставляет собой не какую-то совокупность объективных "характеристик", но формулу определенного поведения, определенную   модальность   моего   воздействия   на   мир,   некоторую структуру.   В  процессе   построения  я  включаю  ее  в  иную структуру, в структуру "параллель и секущая". Каким образом это возможно? Дело в том, что мое восприятие треугольника не было, так сказать, застывшим и мертвым, рисунок треугольника на бумаге был лишь его оболочкой, он был пронизан силовыми линиями, со всех сторон в нем прорастали еще не прочерченные и возможные линии. Коль скоро треугольник был   включен   в   мое   взаимодействие   с   миром,   он   был преисполнен  неопределенными  возможностями,  по отношению к которым достигнутое построение было лишь частным случаем. Оно обладает демонстративной силой, поскольку я как бы выдернул его из активной формулы треугольника. Оно выражает мою способность выявлять чувственно воспринимаемые символы известного воздействия на вещи, каковое и есть мое восприятие структуры треугольника.  Речь идет об акте плодотворного воображения, а не о возврате к вневременной идее треугольника. Равно как локализация объектов в пространстве, согласно даже Канту, не есть исключительно духовная операция  и  нуждается  в двигательных функциях тела,1  поскольку движение располагает ощущения в той точке своей траектории,   где  оно  находится   в  момент,   когда  они   возникают, геометр, изучающий в конечном счете объективные законы локализации, может познать интересующие его отношения, лишь очерчивая их - по крайней мере виртуально - с помощью своего тела.  Субъект геометрии - это субъект движения. Это значит прежде всего, что наше тело не есть объект,   а   его   движение   не   есть   простое   перемещение   в объективном пространстве; в противном случае проблема была бы   неуместна   и   движение   собственного   тела   нисколько не проясняло бы проблему локализации вещей,   ибо оно было бы  одной   из  этих  вещей.  Должно  существовать,   как  это допускал Кант, "порождающее пространство движение",2 которое и является нашим интенциональным движением, отличным от "движения  в пространстве"  - движения  вещей  и нашего пассивного тела. Более того, если движение порож-</w:t>
      </w:r>
    </w:p>
    <w:p>
      <w:pPr>
        <w:pStyle w:val="Style15"/>
        <w:rPr/>
      </w:pPr>
      <w:r>
        <w:rPr>
          <w:rFonts w:eastAsia="Courier New"/>
        </w:rPr>
        <w:t xml:space="preserve">     </w:t>
      </w:r>
      <w:r>
        <w:rPr/>
        <w:t>1 Lachieze-Rey. Utilisation possible du schematisme kantien pour une theorie de la perception. Marselle, 1938; Lachieze-Rey. Reflexions sur l'activite spirituelle constituante.</w:t>
      </w:r>
    </w:p>
    <w:p>
      <w:pPr>
        <w:pStyle w:val="Style15"/>
        <w:rPr/>
      </w:pPr>
      <w:r>
        <w:rPr>
          <w:rFonts w:eastAsia="Courier New"/>
        </w:rPr>
        <w:t xml:space="preserve">     </w:t>
      </w:r>
      <w:r>
        <w:rPr/>
        <w:t>2 Lachieze-Rey. Reflexions sur l'activite spirituelle constituante. P. 132.</w:t>
      </w:r>
    </w:p>
    <w:p>
      <w:pPr>
        <w:pStyle w:val="Style15"/>
        <w:rPr/>
      </w:pPr>
      <w:r>
        <w:rPr/>
        <w:t>491</w:t>
      </w:r>
    </w:p>
    <w:p>
      <w:pPr>
        <w:pStyle w:val="Style15"/>
        <w:rPr/>
      </w:pPr>
      <w:r>
        <w:rPr>
          <w:rFonts w:eastAsia="Courier New"/>
        </w:rPr>
        <w:t xml:space="preserve">   </w:t>
      </w:r>
      <w:r>
        <w:rPr/>
        <w:t>дает пространство, совершенно исключено, что моторика тела - это всего лишь "инструмент"1 конституирующего сознания. Если существует конституирующее сознание, то телесное движение есть движение лишь постольку, поскольку это сознание мыслит его в качестве такового;2 конструирующая сила обнаруживает в нем только то, что сама туда вложила, и тело для нее не может быть даже инструментом: оно просто объект среди других объектов. В философии конституирующего сознания психологии нет места, или по меньшей мере ей совершенно нечего сказать, она может лишь прилагать результаты рефлексивного анализа к каждому частному содержанию, причем всячески искажая эти результаты, поскольку психология лишает их трансцендентального значения. Движение тела способно сыграть какую-то роль в восприятии мира только при том условии, если само представляет собой своеобразную интенцию, особый способ соотнесения с объектом, отличный от познания. Нужно, чтобы мир вокруг нас существовал не в качестве системы объектов, синтез которых мы осуществляем, но в виде открытой совокупности вещей, в которые мы себя проецируем. "Порождающее пространство движение" разворачивает свою траекторию не из какой-то метафизической точки, не имеющей места в мире, но из определенного "здесь" к определенному "там", которые, впрочем, принципиально взаимозаменяемы. Проект движения есть акт, то есть он прочерчивает пространственно-временную дистанцию, преодолевая ее. Мышление геометра в той мере, в которой оно необходимо опирается на этот акт, не остается, таким образом, постоянно тождественным самому себе: оно само по себе есть трансценденция. Если я могу посредством какого-то построения выявить свойства треугольника, если трансформированная таким образом фигура остается тождественной той фигуре, из которой я исходил, и если, наконец, я могу осуществить синтез, сохраняющий характер необходимости, то дело не в том, что мое построение основывается на понятии треугольника, в котором содержатся все его свойства, и что я, отправляясь от перцептивного сознания, достиг eidos; дело</w:t>
      </w:r>
    </w:p>
    <w:p>
      <w:pPr>
        <w:pStyle w:val="Style15"/>
        <w:rPr/>
      </w:pPr>
      <w:r>
        <w:rPr>
          <w:rFonts w:eastAsia="Courier New"/>
        </w:rPr>
        <w:t xml:space="preserve">     </w:t>
      </w:r>
      <w:r>
        <w:rPr/>
        <w:t>1 Lachieze-Rey. Utilisation possible... . P. 7.</w:t>
      </w:r>
    </w:p>
    <w:p>
      <w:pPr>
        <w:pStyle w:val="Style15"/>
        <w:rPr/>
      </w:pPr>
      <w:r>
        <w:rPr>
          <w:rFonts w:eastAsia="Courier New"/>
        </w:rPr>
        <w:t xml:space="preserve">     </w:t>
      </w:r>
      <w:r>
        <w:rPr/>
        <w:t>2 "Необходимо, чтобы оно изнутри обнаруживало имманентность пространственной траектории, каковая и позволяет мыслить его как движение". Ibid. P. 6.</w:t>
      </w:r>
    </w:p>
    <w:p>
      <w:pPr>
        <w:pStyle w:val="Style15"/>
        <w:rPr/>
      </w:pPr>
      <w:r>
        <w:rPr/>
        <w:t>492</w:t>
      </w:r>
    </w:p>
    <w:p>
      <w:pPr>
        <w:pStyle w:val="Style15"/>
        <w:rPr/>
      </w:pPr>
      <w:r>
        <w:rPr>
          <w:rFonts w:eastAsia="Courier New"/>
        </w:rPr>
        <w:t xml:space="preserve">   </w:t>
      </w:r>
      <w:r>
        <w:rPr/>
        <w:t>в том, что я осуществил синтез новых свойств посредством тела, которое сразу же вписывает меня в пространство и независимое движение которого позволяет мне через ряд достаточно определенных начинаний достичь всеобъемлющего вида пространства. Не то чтобы геометрическое мышление выходит за пределы перцептивного сознания, - понятие сущности я заимствую из самого воспринимаемого мира. Я уверен, что треугольник всегда имел и всегда будет иметь сумму углов равную двум прямым углам и все прочие менее очевидные свойства, которые приписывает ему геометрия, поскольку я обладаю опытом относительно реального треугольника и поскольку как физическая вещь он необходимо имеет в себе все то, что он смог или сможет обнаружить. Если бы воспринимаемая вещь не основала бы в нас раз и навсегда идеала бытия, которое есть то, что есть, то не существовало бы никакого феномена бытия, и математическое мышление казалось бы нам чем-то вроде творения. То, что я называю сущностью треугольника, есть не что иное, как презумпция завершенного синтеза, через которую мы и определили вещь.</w:t>
      </w:r>
    </w:p>
    <w:p>
      <w:pPr>
        <w:pStyle w:val="Style15"/>
        <w:rPr/>
      </w:pPr>
      <w:r>
        <w:rPr>
          <w:rFonts w:eastAsia="Courier New"/>
        </w:rPr>
        <w:t xml:space="preserve">   </w:t>
      </w:r>
      <w:r>
        <w:rPr/>
        <w:t>Наше тело, в той мере в какой оно способно к самодвижению, то есть в той мере, в какой оно неотделимо от взгляда на мир и в какой оно есть осуществление этого взгляда, есть условие возможности не только геометрического синтеза, но и всех экспрессивных действий и всех достижений, образующих культурный мир. Когда говорят, что мышление спонтанно, это не значит, что оно тождественно самому себе, наоборот, это значит, что оно выходит за свои пределы, а слово есть как раз акт, посредством которого мышление увековечивает себя в истине. Ясно, что нельзя рассматривать слово как простое облачение мышления, а выражение - как передачу в произвольной системе знаков какого-то уже ясного в себе значения. Часто утверждают, что звуки и фонемы сами по себе ни о чем не говорят, и что наше сознание может обнаружить в языке только то, что само в него вложило. Но из этого нужно было бы сделать вывод, что язык не в состоянии ничему нас научить и что он может в лучшем случае лишь разбудить в нас новые комбинации уже имеющихся в нашем распоряжении значений. Как раз против этого и выступает опыт языка. Верно, что общение предполагает систему соответствий вроде той, которая дана в словаре, но ведь оно выходит за ее пределы, и именно фраза наделяет смыслом каждое слово, и именно благодаря употреблению в</w:t>
      </w:r>
    </w:p>
    <w:p>
      <w:pPr>
        <w:pStyle w:val="Style15"/>
        <w:rPr/>
      </w:pPr>
      <w:r>
        <w:rPr/>
        <w:t>493</w:t>
      </w:r>
    </w:p>
    <w:p>
      <w:pPr>
        <w:pStyle w:val="Style15"/>
        <w:rPr/>
      </w:pPr>
      <w:r>
        <w:rPr>
          <w:rFonts w:eastAsia="Courier New"/>
        </w:rPr>
        <w:t xml:space="preserve">   </w:t>
      </w:r>
      <w:r>
        <w:rPr/>
        <w:t>различных контекстах слово мало-помалу приобретает смысл, который невозможно зафиксировать совершенно определенно. Какое-то важное высказывание или хорошая книга заставляют принять свой смысл. Следовательно, они определенным образом несут его в себе. Что же касается субъекта речи, то акт выражения, безусловно, позволяет ему самому выйти за пределы того, что он мыслил прежде; безусловно, что он находит в своих собственных словах что-то сверх того, что он собирался в них вложить, без чего ни одна мысль не стала бы искать с такой настойчивостью средств выражения. Стало быть, речь - это парадоксальная операция, в которой мы пытаемся достичь с помощью слов, смысл которых известен, и уже имеющихся в наличии значений некоей интенции, которая из принципа выходит за положенные пределы и сама видоизменяет, фиксирует в конечном счете смысл тех слов, посредством которых она себя передает. Сложившийся язык в выражении играет ту же роль, которую играют краски в живописи; если бы мы не имели глаз или чувств вообще, для нас не было бы живописи, но, однако же, полотно говорит нам больше того, что могли бы нам дать чувственные органы. Картина - сверх чувственных данностей, речь - сверх данностей сложившегося языка - должны, стало быть, сами по себе в уме зрителя или слушателя обладать некоторой значащей силой безотносительно к значению, существующему "для себя". "С помощью слов - как художник с помощью красок или музыкант с помощью нот - мы хотим для какого-то зрелища или для эмоции, или даже для абстрактной идеи построить своего рода эквивалент или образ, который мог бы раствориться в духе. Выражение здесь становится главной вещью. Мы осведомляем читателя, мы делаем его участником нашего творческого или поэтического акта, мы вкладываем в потаенные уста его духа высказывание о том или ином объекте, том или ином чувстве".1 Для художника или для говорящего субъекта полотно и речь не суть иллюстрации совершившегося мышления, это освоение самого мышления. Вот почему мы были вынуждены провести различение вторичной речи, которая передает уже обретенную мысль, и речи первичной, которая заставляет мышление существовать для нас самих, как для другого. Но ведь все слова, которые стали простыми указателями однозначно понимаемой мысли, способны исполнять эту функцию только</w:t>
      </w:r>
    </w:p>
    <w:p>
      <w:pPr>
        <w:pStyle w:val="Style15"/>
        <w:rPr/>
      </w:pPr>
      <w:r>
        <w:rPr>
          <w:rFonts w:eastAsia="Courier New"/>
        </w:rPr>
        <w:t xml:space="preserve">     </w:t>
      </w:r>
      <w:r>
        <w:rPr/>
        <w:t>1  Claudel. Reflexions sur le vers francais, Positions et propositions. Paris, 1928. P. 11-12.</w:t>
      </w:r>
    </w:p>
    <w:p>
      <w:pPr>
        <w:pStyle w:val="Style15"/>
        <w:rPr/>
      </w:pPr>
      <w:r>
        <w:rPr/>
        <w:t>494</w:t>
      </w:r>
    </w:p>
    <w:p>
      <w:pPr>
        <w:pStyle w:val="Style15"/>
        <w:rPr/>
      </w:pPr>
      <w:r>
        <w:rPr>
          <w:rFonts w:eastAsia="Courier New"/>
        </w:rPr>
        <w:t xml:space="preserve">   </w:t>
      </w:r>
      <w:r>
        <w:rPr/>
        <w:t>потому,   что   они   первоначально   функционировали   в  виде первичных   изречений.   И   мы   еще   можем   вспомнить   тот драгоценный вид, которым они, подобно незнакомому пейзажу, обладали тогда, когда мы только-только ими "овладевали" и когда они исполняли еще первоначальную экспрессивную функцию. Таким образом, владение собой, тождество с собой, не является определением мышления, напротив, перед нами плод выражения и иллюзия - в той мере, в какой ясность освоенного покоится на той, в глубине своей темной, операции, с помощью которой мы увековечили в себе какой-то момент   ускользающей   жизни.   Мы   обязаны   отыскать   под мышлением, которое довольствуется уже обретенным и есть лишь задержка в бесконечном процессе выражения, то мышление,  которое только  стремится  себя  установить,  которое достигает этого, используя богатство сложившегося языка для выражения   еще   не   выраженного.   Эту   операцию   должно рассматривать  в  качестве  окончательного  факта,  поскольку любое   его   объяснение   -   будь  то   объяснение   эмпиризма, сводящее  новые  значения   к  значениям  уже  данным,   или объяснение   идеализма,   допускающее   абсолютное   знание, имманентное  первичным  формам  знания,   -  было  бы  в конечном   итоге   его   отрицанием.   Язык   все   время   нас превосходит -  не только потому,  что употребление речи всегда предполагает множество ранее актуальных мыслей, сосредоточенных в каждом слове, но еще и по другой более глубокой причине: дело в том, что эти мысли, даже будучи актуальными, никогда не были "чистыми" мыслями, в них уже означаемое преобладало над означающим, и это усилие помысленной мысли сравняться с мыслью мыслящей, временное сплетение одной и другой и составляет все таинство выражения. То, что называется идеей, необходимо связано с актом выражения и ему обязано видимостью независимости.   Это   культурный   объект,   как  храм,   улица,   карандаш, Девятая симфония. Нам ответят, что церковь может сгореть, улица и карандаш могут быть разрушены, а Девятая симфония, если   все   ее   партитуры   и   все   музыкальные   инструменты обратятся   в   прах,   просуществует   всего   несколько   лет   в памяти тех, кто ее слышал, тогда как идея треугольника и его свойств нетленна. Но в действительности и идея треугольника со   всеми   его   свойствами   и,   например,   идея   уравнения второй степени обладают своим историческим и географическим пространством, и если бы традиция, которая доносит их</w:t>
      </w:r>
    </w:p>
    <w:p>
      <w:pPr>
        <w:pStyle w:val="Style15"/>
        <w:rPr/>
      </w:pPr>
      <w:r>
        <w:rPr/>
        <w:t>495</w:t>
      </w:r>
    </w:p>
    <w:p>
      <w:pPr>
        <w:pStyle w:val="Style15"/>
        <w:rPr/>
      </w:pPr>
      <w:r>
        <w:rPr>
          <w:rFonts w:eastAsia="Courier New"/>
        </w:rPr>
        <w:t xml:space="preserve">   </w:t>
      </w:r>
      <w:r>
        <w:rPr/>
        <w:t>до нас, и культурные инструменты, которые были их носителями, подверглись бы разрушению, понадобились бы новые акты творческого выражения, чтобы эти идеи снова появились в мире. Правда лишь то, что если уравнения второй степени однажды уже появились, то все последующие "появления", если они будут удачными, ничего к этому первому появлению не добавят и ничего от него не отнимут, если будут неудачными: уравнение второй степени пребывает среди нас как неистощимое благо. То же самое можно сказать и о Девятой симфонии, которая, по словам Пруста, таится в своем умопостигаемом пространстве, безотносительно к тому, исполняют ли ее хорошо или плохо, или, скорее, она ведет свое существование во времени более таинственном, чем время естественное. Время идей не смешивается с тем временем, когда появляются и исчезают книги, запоминаются или забываются мелодии: книгу, неоднократно переиздаваемую, вдруг перестают читать, музыкальное произведение, от которого сохранилось всего несколько отрывков, становится предметом изысканий. Существование идеи не смешивается с эмпирическим существованием выразительных средств, идеи сохраняются или проходят, и небо духа окрашивается в другой цвет. Мы уже провели различие между речью эмпирической (словом в качестве звукового феномена, тем обстоятельством, что то или иное слово произносится в тот или иной момент таким-то лицом, что может иметь место и без участия мышления) и речью трансцендентальной или подлинной, благодаря которой начинает существовать идея. Но если бы не было человека, обладающего фонетическим или артикуляционным органами и дыхательным аппаратом, или по меньшей мере телом и способностью к самодвижению, то не было бы ни речи, ни идеи. Верно лишь то, что в речи более успешно, чем в музыке или в живописи, мышление способно отрываться от своих материальных инструментов и отливаться в вечные истины. Некоторым образом все треугольники, которые когда-нибудь будут существовать благодаря действиям физической каузальности, всегда будут обладать суммой углов, равной двум прямым углам, даже если люди забудут геометрию и не останется ни одного человека, знающего об этом. Но дело в том, что в данном случае речь применяется к природе, в то время как музыка, живопись и поэзия сами создают свои предметы, и стоит этим искусствам достичь определенного самосознания, как они решительно становятся пленниками</w:t>
      </w:r>
    </w:p>
    <w:p>
      <w:pPr>
        <w:pStyle w:val="Style15"/>
        <w:rPr/>
      </w:pPr>
      <w:r>
        <w:rPr/>
        <w:t>496</w:t>
      </w:r>
    </w:p>
    <w:p>
      <w:pPr>
        <w:pStyle w:val="Style15"/>
        <w:rPr/>
      </w:pPr>
      <w:r>
        <w:rPr>
          <w:rFonts w:eastAsia="Courier New"/>
        </w:rPr>
        <w:t xml:space="preserve">   </w:t>
      </w:r>
      <w:r>
        <w:rPr/>
        <w:t>культурного мира. Проза и, в особенности, научная речь - это   культурное   бытие,   которое   претендует   на   то,   чтобы передавать истину природы в себе. Известно, впрочем, что это совсем не так, и современная критика науки продемонстрировала элемент конструирования в науке. "Реальные" треугольники, то есть треугольники воспринятые, не обладают необходимо и навечно суммой углов, равной двум прямым углам, если верно то, что "переживаемое" пространство противоречит неевклидовой геометрии не больше, чем евклидовой. Стало быть, не существует принципиального различия между модальностями   выражения,   нельзя  отдать  предпочтения  какой-то одной из них, будто она выражает истину в себе. Речь, подобно музыке,  нема,  музыка,  подобно  речи,  говорит.  Выражение плодотворно повсюду, и плоды выражения не отделить от него самого. Нет такого анализа, который мог бы прояснить язык и представить его нам в качестве объекта. Речевой акт ясен лишь для того, кто действительно говорит или слушает: он теряет ясность,  если мы хотим разобрать по косточкам те основания, в силу которых мы поняли что-то так, а не иначе. О языке можно сказать то, что мы говорили о восприятии, а Паскаль о мнениях: во всех трех случаях речь идет об одном и том же чуде ясности-с-первого-взгляда, которое исчезает, стоит нам попытаться свести его к тому, что, как нам думается, является его составляющими элементами. Я говорю, недвусмысленно себя понимаю, меня понимают другие, я схватываю собственную жизнь и другие ее схватывают. Я говорю, что "жду уже давно" или что "кто-то умер", и я верю, что знаю о чем говорю. Но если я стану задаваться вопросами о времени   или  опыте  смерти,   -   о  чем   шла  речь  в   моих высказываниях, - разум погрузится в полную темноту. Все дело  в  том,  что  я  доверился  речи,  решил  повторить  акт выражения,  который сообщил смысл слову "умер"  и слову "время", продлив их воздействие на мой опыт. Эти вторичные или третичные акты выражения, как и все прочие, каждый раз обладают какой-то убедительной ясностью, но я все так же не в состоянии ни рассеять основополагающую темноту выраженного, ни свести на нет дистанцию, отделяющую мое мышление от него самого. Следует ли заключать отсюда,1 что язык, рожденный и сложившийся в темноте и, однако же,</w:t>
      </w:r>
    </w:p>
    <w:p>
      <w:pPr>
        <w:pStyle w:val="Style15"/>
        <w:rPr/>
      </w:pPr>
      <w:r>
        <w:rPr>
          <w:rFonts w:eastAsia="Courier New"/>
        </w:rPr>
        <w:t xml:space="preserve">     </w:t>
      </w:r>
      <w:r>
        <w:rPr/>
        <w:t>1 Как это делает Парен. См.: Parain. Recherches sur la nature et les fonctions du langage. Paris, 1942. Chap. XI.</w:t>
      </w:r>
    </w:p>
    <w:p>
      <w:pPr>
        <w:pStyle w:val="Style15"/>
        <w:rPr/>
      </w:pPr>
      <w:r>
        <w:rPr/>
        <w:t>497</w:t>
      </w:r>
    </w:p>
    <w:p>
      <w:pPr>
        <w:pStyle w:val="Style15"/>
        <w:rPr/>
      </w:pPr>
      <w:r>
        <w:rPr>
          <w:rFonts w:eastAsia="Courier New"/>
        </w:rPr>
        <w:t xml:space="preserve">   </w:t>
      </w:r>
      <w:r>
        <w:rPr/>
        <w:t>способный к ясности, есть не что иное, как изнанка бесконечного Мышления и его послание, доверенное нам? Это означает потерять нить анализа, который мы только что проделали и опровергнуть в итоге все то, что было установлено по ходу дела. Язык нас превосходит, но мы тем не менее говорим. Если из этого заключить, что имеется некое трансцендентное мышление, переводимое по слогам нашей речью, то приходится делать допущение, что завершена та попытка выражения, о которой мы только что сказали, что она не бывает завершенной никогда, мы взываем к абсолютному мышлению в тот самый момент, когда обнаруживаем, что оно не постижимо для нас. В этом состоит принцип Паскалевой апологетики, но чем явственнее обнаруживается, что человек не имеет абсолютной власти, тем более сомнительным, а не вероятным делается утверждение какого-то абсолюта. На деле анализ показывает не то, что позади языка имеется трансцендентное мышление, но что в речи мышление выходит за свои пределы, что речь сама создает мое согласие с самим собой и с другими, на котором хотят ее основать. Феномен языка, в двойном значении первичного факта и чуда, не объясняется, но упраздняется, если мы его дублируем трансцендентным мышлением, поскольку этот феномен заключается в том, что акт мышления с момента его выражения обретает способность жить дольше самого себя. Это не значит, как часто думают, что словесная формулировка служит нам мнемотехническим средством: записанная на бумаге или доверенная памяти, она была бы ни на что не годной, если бы мы раз и навсегда не приобрели внутреннюю возможность ее истолкования. Выражать - это не подменять новую мысль системой устойчивых знаков, с которыми связаны твердо установленные мысли. Выражать - значит удостоверяться через использование уже наличных слов, что новая интенция подхватывает традицию прошлого, значит единым жестом воплощать прошлое в настоящем и сплавлять это настоящее с будущим, открывать полный цикл времени, в котором "обретенная" мысль будет пребывать как наличное бытие, в виде некоего измерения, и у нас не будет уже необходимости воспроизводить или воскрешать ее в памяти. Вневременным в мышлении называют то, что, подхватив таким образом прошлое и включившись в будущее, загодя содержится во всяком времени и последнему ничуть, стало быть, не трансцендентно. Вневременное - значит обретенное.</w:t>
      </w:r>
    </w:p>
    <w:p>
      <w:pPr>
        <w:pStyle w:val="Style15"/>
        <w:rPr/>
      </w:pPr>
      <w:r>
        <w:rPr/>
        <w:t>498</w:t>
      </w:r>
    </w:p>
    <w:p>
      <w:pPr>
        <w:pStyle w:val="Style15"/>
        <w:rPr/>
      </w:pPr>
      <w:r>
        <w:rPr>
          <w:rFonts w:eastAsia="Courier New"/>
        </w:rPr>
        <w:t xml:space="preserve">   </w:t>
      </w:r>
      <w:r>
        <w:rPr/>
        <w:t>Само время предоставляет нам первую модель этого "навсегда обретенного". Если время - это измерение, согласно которому события вытесняют друг друга, оно кроме того является еще и тем измерением, согласно которому каждое из них обретает свое собственное место. Когда мы говорим, что какое-то событие имеет место, это значит мы утверждаем, что всегда будет правдой то, что имело место. Всякий момент времени, по самой своей сути, полагает некое существование, против которого другие моменты времени - ничто. После построения геометрические отношения обретены; даже если я забываю детали доказательства, то математический жест полагает традицию. Живопись Ван Гога навсегда обрела свое место во мне, тем самым был сделан шаг, к которому уже не вернуться; даже если я не сохранил никакого отчетливого воспоминания о картинах, которые мне пришлось видеть, весь мой эстетический опыт будет отныне опытом человека, который знаком с живописью Ван Гога, равно как буржуа, ставший рабочим, навсегда остается - даже в своей манере быть рабочим - буржуа-ставшим-рабочим, как и любой поступок навсегда нас как-то характеризует, даже если впоследствии мы от него отрекаемся и изменяем свои убеждения. Прошлое всегда лежит на плечах существования, принимает ли существование свою ношу или от нее отрекается. Мы, как говорил Пруст, водружены на пирамиду прошлого, мы этого не видим лишь потому, что находимся во власти объективного мышления. Мы полагаем, что наше прошлое сводится к отчетливым воспоминаниям, которые мы можем созерцать. Мы отсекаем наше существование от собственно прошлого и позволяем ему схватывать лишь наличные следы прошлого. Но как эти следы могли быть признаны в качестве следов прошлого, если бы нам не была присуща непосредственная открытость этому прошлому? Необходимо признать, что обретенное - это неизбывный феномен. Пережитое все время пребывает в нас, детство не покидает старого человека. Всякое настоящее вклинивается во время и жаждет вечности. Вечность не есть какой-то иной порядок по ту сторону времени, это атмосфера времени. Несомненно, что такого рода вечностью обладают как ложные, так и истинные мысли: если я ошибаюсь в настоящем, всегда верным будет то, что я ошибся. Необходимо, значит, чтобы истинное мышление было наделено другого рода плодотворностью, чтобы оно пребывало истинным не только как действительно пережитое прошлое,</w:t>
      </w:r>
    </w:p>
    <w:p>
      <w:pPr>
        <w:pStyle w:val="Style15"/>
        <w:rPr/>
      </w:pPr>
      <w:r>
        <w:rPr/>
        <w:t>499</w:t>
      </w:r>
    </w:p>
    <w:p>
      <w:pPr>
        <w:pStyle w:val="Style15"/>
        <w:rPr/>
      </w:pPr>
      <w:r>
        <w:rPr>
          <w:rFonts w:eastAsia="Courier New"/>
        </w:rPr>
        <w:t xml:space="preserve">   </w:t>
      </w:r>
      <w:r>
        <w:rPr/>
        <w:t>но еще и как вечное настоящее, непрерывно подхватываемое в беге времени. Однако при этом пропадает сущностное различие между истинами факта и истинами разума. Ибо нет ни одного моего действия, ни одной моей мысли, даже ошибочной, с того момента, как я принял их на свой счет, которые не были бы нацелены на какую-то ценность или на какую-то истину и которые не сохраняли бы вследствие этого свою актуальность в течение моей жизни, причем не только как неизгладимый факт, но и как необходимая ступень к более совершенным истинам и ценностям, о которых я узнаю потом. Мои истины были построены заодно с этими заблуждениями, они увлекают их за собой в вечность. Соответственно нет ни одной истины разума, которая не сохраняла бы коэффициент фактичности: очевидная ясность евклидовой геометрии вдруг оказывается очевидной только для определенного периода в истории человеческого разума, она означает лишь, что люди могли в течение некоторого времени считать "почвой" своего мышления однородное трехмерное пространство и без всякого сомнения принимать то, что развившаяся наука станет рассматривать как случайную спецификацию пространства. Таким образом, всякая фактическая истина есть истина разума, всякая истина разума - это фактическая истина. Стало быть, отношение разума и факта, вечности и времени, равно как и отношение рефлексии и нерефлексивного, мышления и языка или мышления и восприятия есть то отношение "о двух смыслах", которое феноменология называет Fundierung: основополагающий член этого уравнения - время ли, нерефлексивное, факт, язык или восприятие - будет первым в том смысле, что обоснованное выступает как детерминация или экспликация основополагающего, что не позволяет свести одно к другому; тем не менее основополагающее не будет первым в эмпирическом смысле и обоснованное не просто выводится из него, поскольку именно через последнее открывает себя основополагающее. Вот почему можно сказать, что настоящее есть набросок вечного, равно как вечность истинного есть лишь возвышение настоящего. Этой двусмысленности избежать нельзя, но нужно признать ее в качестве ключевого начала, возвращаясь к интуиции подлинного времени, которое всему служит основанием и находится в сердцевине доказательства и выражения. "Рефлексия над творческой силой разума, - говорит Брюнсвик, - приносит совершенно несомненное опытное ощущение, что в той определенной истине,</w:t>
      </w:r>
    </w:p>
    <w:p>
      <w:pPr>
        <w:pStyle w:val="Style15"/>
        <w:rPr/>
      </w:pPr>
      <w:r>
        <w:rPr/>
        <w:t>500</w:t>
      </w:r>
    </w:p>
    <w:p>
      <w:pPr>
        <w:pStyle w:val="Style15"/>
        <w:rPr/>
      </w:pPr>
      <w:r>
        <w:rPr>
          <w:rFonts w:eastAsia="Courier New"/>
        </w:rPr>
        <w:t xml:space="preserve">   </w:t>
      </w:r>
      <w:r>
        <w:rPr/>
        <w:t>которую нам удалось доказать, сохраняется некая душа истины, которая превосходит первую истину и которая от нее отделяется, душа, которая может порвать связь с частным выражением этой истины, переносясь на выражение более содержательное и более глубокое, причем этот прогресс никак не затрагивает вечности истинного".1 Что это за вечно истинное, которым никто не обладает? Что это за плод выражения по ту сторону всякого выражения? И если мы обладаем правом его постулировать, почему наша постоянная забота состоит в достижении более точного выражения? Что это за Единое, вокруг которого расположены истины и умы, как будто они устремлены к нему, хотя мы считаем при этом, что они не устремлены ни к какому предустановленному пределу? Идея трансцендентного Бытия имеет по крайней мере то преимущество, что не лишает смысла те действия, посредством которых - в неизменно трудном возобновлении - каждое отдельное сознание и интерсубъективность осуществляют собственное единство. Верно, что если эти действия суть самое сокровенное из того, что мы можем в себе постичь, полагание Бога ничего не дает для прояснения нашей мысли. Мы обладаем опытом не вечно истинного и не сопричастности Единому, но опытом конкретных актов возобновления, посредством которых в случайности времени мы завязываем связи с собой и с другими, одним словом, мы обладаем опытом сопричастности миру - "бытие в истине" не отличается от бытия в мире.</w:t>
      </w:r>
    </w:p>
    <w:p>
      <w:pPr>
        <w:pStyle w:val="Style15"/>
        <w:rPr/>
      </w:pPr>
      <w:r>
        <w:rPr>
          <w:rFonts w:eastAsia="Courier New"/>
        </w:rPr>
        <w:t xml:space="preserve">   </w:t>
      </w:r>
      <w:r>
        <w:rPr/>
        <w:t>Теперь мы в состоянии внести свою долю в решение вопроса об очевидности и описать опыт истины. Истины существуют, как существуют восприятия: не то что мы можем полностью развернуть перед собой основания какого-либо утверждения, - нам даны лишь мотивы, мы лишь воздействуем на время, но не обладаем им; напротив, суть времени в том, что оно постигает самое себя по мере того /как расстается с собой и сосредоточивается в зримых вещах, в очевидном с первого взгляда. Всякое сознание есть в какой-то мере сознание перцептивное. В том, что я называю своим разумом или своими идеями - если бы можно было развернуть все их предпосылки, - всегда можно обнаружить переживания, которые не были высвечены, массивные пласты прошлого и настоящего, всю ту "отложившуюся историю",2 которая не только касается генезиса</w:t>
      </w:r>
    </w:p>
    <w:p>
      <w:pPr>
        <w:pStyle w:val="Style15"/>
        <w:rPr/>
      </w:pPr>
      <w:r>
        <w:rPr>
          <w:rFonts w:eastAsia="Courier New"/>
        </w:rPr>
        <w:t xml:space="preserve">     </w:t>
      </w:r>
      <w:r>
        <w:rPr/>
        <w:t>1 Brunschvicg. Le Progres de la Conscience dans la Philosophie occidentale. Paris, 1927. P. 794.</w:t>
      </w:r>
    </w:p>
    <w:p>
      <w:pPr>
        <w:pStyle w:val="Style15"/>
        <w:rPr/>
      </w:pPr>
      <w:r>
        <w:rPr>
          <w:rFonts w:eastAsia="Courier New"/>
        </w:rPr>
        <w:t xml:space="preserve">     </w:t>
      </w:r>
      <w:r>
        <w:rPr/>
        <w:t>2 Husserl. Formale und transzendentale Logik. S. 221.</w:t>
      </w:r>
    </w:p>
    <w:p>
      <w:pPr>
        <w:pStyle w:val="Style15"/>
        <w:rPr/>
      </w:pPr>
      <w:r>
        <w:rPr/>
        <w:t>501</w:t>
      </w:r>
    </w:p>
    <w:p>
      <w:pPr>
        <w:pStyle w:val="Style15"/>
        <w:rPr/>
      </w:pPr>
      <w:r>
        <w:rPr>
          <w:rFonts w:eastAsia="Courier New"/>
        </w:rPr>
        <w:t xml:space="preserve">   </w:t>
      </w:r>
      <w:r>
        <w:rPr/>
        <w:t>моего мышления, но и детерминирует его смысл. Дабы абсолютная, свободная от всяких предположений очевидность была возможна, дабы мое мышление могло стать проницаемым для самого себя, достичь с собой единства, добиться чистого "согласия себя с собой", нужно было бы, говоря словами кантианцев, чтобы оно перестало быть событием и стало совершенным актом или, говоря языком Учения, чтобы его формальная реальность была заключена в его объективной реальности, чтобы, говоря языком Мальбранша, мышление перестало быть "восприятием", "ощущением" или "соприкосновением" с истиной и стало чистой "идеей" и "видением" истины. Нужно, говоря другими словами, чтобы вместо того, чтобы быть самим собой, я стал бы чистым знатоком самого себя и чтобы мир перестал существовать вокруг меня и стал чистым объектом для меня. В отношении того, что мы есть в силу обретенного и в силу этого предсуществующего мира, мы обладаем, конечно, способностью отвлечься, и этого достаточно для того, чтобы мы не были детерминированы. Я могу закрыть глаза, заткнуть уши, но я не могу прекратить видеть - пусть перед глазами у меня будет темнота, или слышать - пусть и тишину. Я могу равным образом заключить в скобки свои мнения и приобретенные убеждения, но что бы я ни думал и чтобы ни решал, я всегда думаю и решаю на фоне того, в чем я был убежден или что сделал до этого. Habemus ideam veram, мы держимся истины, этот опыт истины был бы абсолютным знанием, если бы мы могли тематизировать все его мотивы, то есть если бы мы перестали быть в ситуации. Действительное обладание истинной идеей не дает нам, следовательно, никакого права утверждать, что существует какое-то умопостигаемое место адекватного мышления и абсолютной плодотворности, оно служит основанием лишь для своего рода "телеологии"1 сознания, которая с помощью исходного орудия будет ковать орудия более совершенные, из этих последних еще более совершенные и так без конца. "Только благодаря эйдетической интуиции может быть прояснена сущность эйдетической интуиции", - говорит Гуссерль.2 Интуиция какой-то сущности необходимо предшествует в нашем опыте сущности интуиции. Единственный способ осмыслить мышление - это помыслить вначале какую-то</w:t>
      </w:r>
    </w:p>
    <w:p>
      <w:pPr>
        <w:pStyle w:val="Style15"/>
        <w:rPr/>
      </w:pPr>
      <w:r>
        <w:rPr>
          <w:rFonts w:eastAsia="Courier New"/>
        </w:rPr>
        <w:t xml:space="preserve">     </w:t>
      </w:r>
      <w:r>
        <w:rPr/>
        <w:t>1 Это понятие часто встречается в последних работах Гуссерля.</w:t>
      </w:r>
    </w:p>
    <w:p>
      <w:pPr>
        <w:pStyle w:val="Style15"/>
        <w:rPr/>
      </w:pPr>
      <w:r>
        <w:rPr>
          <w:rFonts w:eastAsia="Courier New"/>
        </w:rPr>
        <w:t xml:space="preserve">     </w:t>
      </w:r>
      <w:r>
        <w:rPr/>
        <w:t>2 Husserl. Formale und transzendentale Logik. S. 220.</w:t>
      </w:r>
    </w:p>
    <w:p>
      <w:pPr>
        <w:pStyle w:val="Style15"/>
        <w:rPr/>
      </w:pPr>
      <w:r>
        <w:rPr/>
        <w:t>502</w:t>
      </w:r>
    </w:p>
    <w:p>
      <w:pPr>
        <w:pStyle w:val="Style15"/>
        <w:rPr/>
      </w:pPr>
      <w:r>
        <w:rPr>
          <w:rFonts w:eastAsia="Courier New"/>
        </w:rPr>
        <w:t xml:space="preserve">   </w:t>
      </w:r>
      <w:r>
        <w:rPr/>
        <w:t>вещь, отсюда следует, что суть мышления в том, чтобы не брать самое себя в качестве объекта. Мыслить о мышлении - значит принимать в его отношении такую установку, которую   мы   освоили   уже   в   отношении   "вещей",   это   значит не  устранять,   но  ставить  выше  непрозрачность  мышления для  самого  себя.   Всякая  остановка  в движении  сознания, всякая  фиксация определенного объекта,  всякое  появление какой-то  вещи   или   какой-то   идеи   предполагает  субъекта, который перестает вопрошать себя, по крайней мере в данном отношении. Вот почему, как говорил Декарт, верно и то, что определенные  идеи  представляются  мне с  неопровержимой очевидностью факта, и то, что факт этот никогда не правомочен, не упраздняет возможности сомнения, стоит нам уже не быть в присутствии этой идеи. Вовсе не случайно, что сама очевидность может быть подвергнута сомнению, ибо достоверность  и   есть сомнение,   ведь   она  означает   подхватывание некоторой традиции  мышления,  которая  может отлиться  в качестве очевидной "истины" лишь при том условии, если я отказываюсь прояснять ее.  Вот почему всякая очевидность фактически неопровержима и неизменно сомнительна, и мы просто по-разному говорим об одном и том же: она неопровержима, поскольку я принимаю как само собой разумеющееся некий освоенный опыт, поле мышления, и как раз поэтому она и представляется мне в качестве очевидности для определенной мыслящей природы, которой я пользуюсь и которую продолжаю собой, но которая сама по себе остается случайностью   и  данностью.   Постоянство  воспринимаемой   вещи, геометрического соотношения или какой-то идеи достижимо, если   я   прекращаю   искать   повсюду   объяснения   и   если   я доверяюсь этим вещам, соотношениям или идеям. Вступив в игру,   приведя   в  действие   какой-то   порядок  мышления,   к примеру евклидово пространство или условия существования какого-то общества, я нахожу какие-то очевидности, но эти очевидности не будут безоговорочными, поскольку это пространство и это общество не являются, может быть, единственно возможными. Таким образом, суть достоверности в том, что она устанавливается при условии проверки, и имеется мнение,   которое   не   является   какой-то   предварительной   формой  знания,   обреченной  на  замещение  знанием  абсолютным, это, напротив, древнейшая или самая рудиментарная и вместе   с  тем   самая   сознательная   и   самая   зрелая   форма знания - первоначальное мнение - и в смысле своей "изна-</w:t>
      </w:r>
    </w:p>
    <w:p>
      <w:pPr>
        <w:pStyle w:val="Style15"/>
        <w:rPr/>
      </w:pPr>
      <w:r>
        <w:rPr/>
        <w:t>503</w:t>
      </w:r>
    </w:p>
    <w:p>
      <w:pPr>
        <w:pStyle w:val="Style15"/>
        <w:rPr/>
      </w:pPr>
      <w:r>
        <w:rPr>
          <w:rFonts w:eastAsia="Courier New"/>
        </w:rPr>
        <w:t xml:space="preserve">   </w:t>
      </w:r>
      <w:r>
        <w:rPr/>
        <w:t>чальности", и в смысле своей "основоположности". Именно благодаря этому мнению перед нами возникает нечто вообще, с чем тетическое мышление - в сомнении или в доказательстве - может в дальнейшем соотноситься, чтобы нечто утверждать или отрицать.  Существует смысл,  нечто,  а не ничто; существует незаметное сцепление согласующихся друг с   другом   опытов,   о   которых   свидетельствуют   эта   вот пепельница  во   всем  ее   постоянстве,   истина,   которую  я обнаружил вчера и к которой я думаю вернуться сегодня. Эта очевидность феномена, или "мира", совершенно ускользает от разумения,  когда пытаются достичь бытия,  минуя феномен, то есть когда допускается необходимое бытие и когда  отрывают  феномен   от  бытия,   сводя   его  до   ранга простой видимости или простой возможности. Первая концепция - это концепция Спинозы. Первоисходное мнение подчиняется здесь абсолютной очевидности, положение "имеется нечто", в котором смешиваются бытие и ничто, сводится к положению "Бытие есть". Отвергается как лишенное смысла всякое вопрошание относительно бытия: невозможно  задаваться вопросом, почему, скорее, имеется нечто, а не ничто, и именно этот мир, а не другой, ибо образ этого мира и само существование   мира  -   это  лишь  следствия   необходимого бытия.  Вторая концепция сводит очевидность к кажимости: все мои истины суть в конечном счете лишь очевидности для меня или для мышления, тождественного моему, они неотъемлемы  от  моей   психофизиологической   организации   и  от существования именно этого мира. Можно представить другие способы мышления, которые функционируют по другим правилам, и другие миры, равно возможные, как и этот. Здесь явно встает вопрос о том, почему существует, скорее, нечто, чем ничто, и почему именно этот мир стал реальностью, но ответ   принципиально   недостижим  для   нас,   поскольку   мы ограничены нашей психофизиологической организацией, которая представляет собой столь же голый факт, как форма нашего лица или число наших зубов. Вторая концепция не так уж отличается от первой: она предполагает некое молчаливое взывание к абсолютному бытию и абсолютному знанию, по  отношению   с   которым  наши  фактические  очевидности рассматриваются как неадекватные. Феноменологическая концепция  преодолевает и этот догматизм,  и этот скептицизм. Законы нашего мышления и наши очевидности, конечно же, являются фактическими,  но они не отделимы от нас, они</w:t>
      </w:r>
    </w:p>
    <w:p>
      <w:pPr>
        <w:pStyle w:val="Style15"/>
        <w:rPr/>
      </w:pPr>
      <w:r>
        <w:rPr/>
        <w:t>504</w:t>
      </w:r>
    </w:p>
    <w:p>
      <w:pPr>
        <w:pStyle w:val="Style15"/>
        <w:rPr/>
      </w:pPr>
      <w:r>
        <w:rPr>
          <w:rFonts w:eastAsia="Courier New"/>
        </w:rPr>
        <w:t xml:space="preserve">   </w:t>
      </w:r>
      <w:r>
        <w:rPr/>
        <w:t>подразумеваются во всякой концепции бытия и возможного, каковая может у нас сложиться. Речь идет не о том, чтобы ограничить нас феноменами и заключить сознание в рамки его собственных состояний, сохраняя возможность какого-то иного бытия по ту сторону бытия видимого, и не о том, чтобы трактовать наше мышление как факт среди других фактов; речь о том, чтобы определить бытие как то, что нам видится, а сознание - как универсальный факт. Я мыслю, та или иная мысль видится мне истинной; я хорошо знаю, что она не безусловно истинна и что полное разъяснение было бы бесконечным делом; но это будет помехой только тогда, когда я мыслю нечто и только при том условии, что всякая прочая истина, от имени которой я хотел бы переоценить эту истину, если она может для меня называться истиной, должна быть согласована с "истинным" мышлением, опытом, которым я обладаю. Если я пытаюсь вообразить марсиан, ангелов или божественное мышление, логика которого отличалась бы от логики моего мышления, необходимо, чтобы это марсианское, ангельское или божественное мышление фигурировало в моем универсуме, но не подрывало его.1 Мое мышление, мои очевидности не суть просто факты среди прочих фактов, но факт-ценность, который охватывает и обусловливает все возможное. Нет иного возможного мира в том смысле, в каком возможен мой, но не потому, что этот последний необходим, как думал Спиноза, а потому, что всякий "иной мир", который я захотел бы представить, будет ограничивать этот мир, будет возникать на его рубежах и, следовательно, будет составлять с ним единое целое. Сознание, не будучи абсолютной истиной, или абсолютной алетейей, исключает по крайней мере всякую абсолютную ложь. Конечно же наши заблуждения, наши иллюзии, наши вопросы - это заблуждения, иллюзии и вопросы. Заблуждение не есть осознание заблуждения и даже исключает его. Наши вопросы не всегда содержат в себе ответы, и повторять вслед за Марксом, что человек ставит только те проблемы, которые может разрешить, значит реставрировать теологический оптимизм и постулировать законченность мира. Наши заблуждения становятся истинами, когда они осознанны, и всегда сохраняется различие</w:t>
      </w:r>
    </w:p>
    <w:p>
      <w:pPr>
        <w:pStyle w:val="Style15"/>
        <w:rPr/>
      </w:pPr>
      <w:r>
        <w:rPr>
          <w:rFonts w:eastAsia="Courier New"/>
        </w:rPr>
        <w:t xml:space="preserve">     </w:t>
      </w:r>
      <w:r>
        <w:rPr/>
        <w:t>1 См.: Husserl. Logische Untersuchungen, I. S. 117. To, что порой называют рационализмом Гуссерля, есть на деле понимание субъективности как неотчуждаемого факта, а мира, на который она нацелена., как omnitudu realitatis.</w:t>
      </w:r>
    </w:p>
    <w:p>
      <w:pPr>
        <w:pStyle w:val="Style15"/>
        <w:rPr/>
      </w:pPr>
      <w:r>
        <w:rPr/>
        <w:t>505</w:t>
      </w:r>
    </w:p>
    <w:p>
      <w:pPr>
        <w:pStyle w:val="Style15"/>
        <w:rPr/>
      </w:pPr>
      <w:r>
        <w:rPr>
          <w:rFonts w:eastAsia="Courier New"/>
        </w:rPr>
        <w:t xml:space="preserve">   </w:t>
      </w:r>
      <w:r>
        <w:rPr/>
        <w:t>между их выявленным содержанием и их скрытым истинным содержанием, между тем значением, на которое они претендуют, и их действительным значением. Истина же в том, что ни заблуждение, ни сомнение никогда не отрезают нас от истины, поскольку они окружены горизонтом мира, где телеология сознания побуждает нас искать их разрешение. Наконец, даже случайность мира не следует понимать как какое-то худшее бытие, как прореху в ткани необходимого бытия, как угрозу в отношении рациональности или как проблему, которую во что бы то ни стало надо решить посредством открытия какой-то более глубокой необходимости. Такая случайность - случайность онтическая, внутримировая. Случайность онтологическая, случайность самого мира, будучи радикальной, есть, напротив, то, что раз и навсегда обосновывает нашу идею истины. Мир есть реальность, в которой необходимое и возможное суть две области.</w:t>
      </w:r>
    </w:p>
    <w:p>
      <w:pPr>
        <w:pStyle w:val="Style15"/>
        <w:rPr/>
      </w:pPr>
      <w:r>
        <w:rPr>
          <w:rFonts w:eastAsia="Courier New"/>
        </w:rPr>
        <w:t xml:space="preserve">   </w:t>
      </w:r>
      <w:r>
        <w:rPr/>
        <w:t>В итоге мы сообщаем Cogito некую темпоральную плотность. Если нет никакого бесконечного сомнения и если "я мыслю", то причина в том, что я бросаюсь в сферу временных мыслей и что фактичностью преодолеваю прерывистость времени. Таким образом, видение уплотняется в видимой вещи, которая ему предшествует и живет дольше его. Преодолели ли мы намеченное затруднение? Мы сделали допущение, что достоверность видения и достоверность видимой вещи нераздельны; можно ли заключить отсюда, коль скоро видимая вещь никогда не бывает абсолютно достоверна, как это заметно на примере иллюзий, что и видение также попадает в ловушку этой недостоверности, или, наоборот, коль скоро видение абсолютно достоверно, видимая вещь тоже будет таковой, и что я и вправду никогда не ошибаюсь? Второе решение означало бы возвращение к имманентности, которую мы отвергли. Но если мы примем первое, мышление будет отрезано от самого себя, будут существовать лишь "факты сознания", которые можно было бы по номинальному определению назвать внутренними, но которые были бы для меня также непроницаемы, как и вещи; не существовало бы более ни интериорности, ни сознания, и опыт Cogito вновь оказался бы в забвении. Когда мы описываем сознание, вовлеченное через тело в пространство, через язык - в историю, через предрассудки - в конкретную форму мышления, речь идет не о том, чтобы поместить его в ряд объективных событий (пусть даже речь идет о событиях "психических") и в сферу мировой</w:t>
      </w:r>
    </w:p>
    <w:p>
      <w:pPr>
        <w:pStyle w:val="Style15"/>
        <w:rPr/>
      </w:pPr>
      <w:r>
        <w:rPr/>
        <w:t>506</w:t>
      </w:r>
    </w:p>
    <w:p>
      <w:pPr>
        <w:pStyle w:val="Style15"/>
        <w:rPr/>
      </w:pPr>
      <w:r>
        <w:rPr>
          <w:rFonts w:eastAsia="Courier New"/>
        </w:rPr>
        <w:t xml:space="preserve">   </w:t>
      </w:r>
      <w:r>
        <w:rPr/>
        <w:t>каузальности. Тот, кто сомневается, не может сомневаться в том, что он сомневается. Даже всеобъемлющее сомнение не есть уничтожение моего мышления, это лишь своего рода псевдоничто, я не могу выйти за пределы бытия, мой акт сомнения сам по себе устанавливает возможность некоей достоверности, он здесь, для меня, он меня занимает, я вовлечен в него, я не могу делать вид, что я ничто в тот момент, когда я его совершаю. Рефлексия, которая удаляет от себя все, обнаруживает, что она по крайней мере дана себе, - в том смысле, что она не может мыслить себя упраздненной, держать себя на расстоянии от себя самой. Но этим мы не хотим сказать, что рефлексия, мышление - это суть простейшие, просто засвидетельствованные факты. Как хорошо заметил Монтень, можно вопрошать это мышление, перегруженное историческими отложениями и как бы обремененное собственным бытием, можно сомневаться в самом сомнении, рассматривая его как определенную модальность мышления и как сознание некоторого сомнительного объекта; и формула радикального сомнения не есть выражение "я ничего не знаю" (эту формулу можно легко уличить в противоречии), но выражение "что я знаю?". Декарт об этом не забывал. Часто воздают ему честь за то, что он преодолел скептическое сомнение, которое есть лишь некоторое состояние, и превратил сомнение в метод, акт, найдя, таким образом, для сознания точку опоры и сохранив достоверность. По правде говоря, Декарт не остановил своего сомнения перед достоверностью самого сомнения, словно бы акта сомнения было достаточно для того, чтобы изгладить сомнение и дать ход достоверности. Он продолжал его далее. Он говорит не "я сомневаюсь, я существую", но "я мыслю, я существую", и это означает, что само сомнение достоверно не как действительное сомнение, но как простая мысль о сомнении, а поскольку об этом мышлении можно было бы сказать то же самое, то единственным абсолютно достоверным суждением, перед которым сомнение останавливается, поскольку содержит его в себе, будет суждение "я мыслю" или же "что-то мне видится". Не существует никакого акта, никакого отдельного опыта, который целиком заполнял бы мое сознание и стеснял мою свободу, "не существует мысли, которая уничтожила бы способность мыслить и стала бы ее завершением - вроде положения "язычка", окончательно запирающего замок. Нет никакой мысли, которая была бы для мышления своего рода</w:t>
      </w:r>
    </w:p>
    <w:p>
      <w:pPr>
        <w:pStyle w:val="Style15"/>
        <w:rPr/>
      </w:pPr>
      <w:r>
        <w:rPr/>
        <w:t>507</w:t>
      </w:r>
    </w:p>
    <w:p>
      <w:pPr>
        <w:pStyle w:val="Style15"/>
        <w:rPr/>
      </w:pPr>
      <w:r>
        <w:rPr>
          <w:rFonts w:eastAsia="Courier New"/>
        </w:rPr>
        <w:t xml:space="preserve">   </w:t>
      </w:r>
      <w:r>
        <w:rPr/>
        <w:t>прирожденным разрешением и как бы финальным аккордом этого непрерывного диссонанса".1 Никакая отдельная мысль не затрагивает сердцевины нашего мышления, нельзя вообразить себе такой мысли, которая начисто лишена возможности другой мысли, каковая будет ее свидетельством. И это не есть какое-то несовершенство, от которого можно было бы, по идее, освободить сознание. Коль скоро должно иметь место сознание, коль скоро нечто должно видеться кому-то, необходимо, чтобы позади всех наших отдельных мыслей зиял уголок небытия, некое Само. Нет необходимости, чтобы я сводил себя к ряду "сознаний", надо, чтобы каждое из них вместе со своими историческими отложениями и чувственными содержаниями, которые его переполняют, представляло себя чему-то вечно отсутствующему. Наша ситуация, стало быть, такова: чтобы знать, что мы мыслим, необходимо сначала, чтобы мы мыслили действительно. Тем не менее эта вовлеченность мыслью не снимает всех сомнений, мои мысли не заглушают мою способность вопрошания; какое-то слово, идея, взятые как события моей истории, обладают для меня смыслом только тогда, когда я изнутри подхватываю этот смысл. Я знаю, что мыслю благодаря тем или иным отдельным мыслям, которые у меня есть, и я знаю, что у меня есть эти мысли, поскольку я принимаю их на свой счет, то есть поскольку я знаю, что вообще мыслю. Нацеленность на некий трансцендентный предел и лицезрение самого себя, на него нацеливающегося, осознание того, что связано, и осознание того, что связывает, взаимосвязаны. Проблема в том, чтобы понять, каким образом я могу быть конституирующим началом моего мышления, без чего оно было бы ничьим мышлением, проходило бы незамеченным и, таким образом, не было бы вообще мышлением, никогда не являясь конституирующим началом моих отдельных мыслей, поскольку я никогда не вижу с полной ясностью, как они возникают, и поскольку я узнаю о себе только через них. Речь идет о том, чтобы понять, как субъективность может быть сразу и зависимой, и неотвратимой. Попробуем сделать это на примере языка. Существует самосознание, которое использует язык и которое гудит от слов. Я читаю "Второе Размышление". Конечно же речь идет о "я", но о "я" в идее, которое не является собственно моим</w:t>
      </w:r>
    </w:p>
    <w:p>
      <w:pPr>
        <w:pStyle w:val="Style15"/>
        <w:rPr/>
      </w:pPr>
      <w:r>
        <w:rPr>
          <w:rFonts w:eastAsia="Courier New"/>
        </w:rPr>
        <w:t xml:space="preserve">     </w:t>
      </w:r>
      <w:r>
        <w:rPr/>
        <w:t>1   Valery. Introduction a la Methode de Leonard de Vinci // Variete. Paris, 1924. P. 194.</w:t>
      </w:r>
    </w:p>
    <w:p>
      <w:pPr>
        <w:pStyle w:val="Style15"/>
        <w:rPr/>
      </w:pPr>
      <w:r>
        <w:rPr/>
        <w:t>508</w:t>
      </w:r>
    </w:p>
    <w:p>
      <w:pPr>
        <w:pStyle w:val="Style15"/>
        <w:rPr/>
      </w:pPr>
      <w:r>
        <w:rPr>
          <w:rFonts w:eastAsia="Courier New"/>
        </w:rPr>
        <w:t xml:space="preserve">   </w:t>
      </w:r>
      <w:r>
        <w:rPr/>
        <w:t>"я", как не является, впрочем, и Декартовым "я", это "я" всякого рефлексирующего человека. Следуя смыслу слов и связи идей, я прихожу к заключению, что действительно, поскольку я мыслю, - я есмь, но здесь имеет место некоторое речевое Cogito, я постигаю свое мышление и свое существование только при посредстве языка, и истинная формула этого Cogito должна быть следующей: "Некто мыслит, некто есть". Чудо языка состоит в том, что он заставляет забыть о себе: я слежу глазами за линиями на бумаге, но с того момента, как меня захватывает то, что они обозначают, я их перестаю видеть. Бумага, буквы на ней, мои глаза и мое тело выступают своего рода минимальным условием какой-то незримой операции. Выражение уступает место выражаемому, вот почему его посредническая роль может остаться незамеченной, вот почему Декарт нигде о нем не упоминает. Декарт, а тем более его читатель, начинают рефлексировать в уже говорящем универсуме. Эта уверенность, что мы должны достичь по ту сторону выражения некоей истины, которая существует отдельно от него и для которой выражение есть не что иное, как оболочка и случайное проявление, устанавливается в нас благодаря языку. Он начинает казаться простым знаком с того момента, когда вырабатывает значение, и осознание, дабы быть полным, должно отыскать это экспрессивное единство, где вначале появляются знаки и значения. Когда ребенок не умеет говорить, или когда он еще не умеет говорить на языке взрослых, лингвистическая церемония, которая разворачивается вокруг него, никак на него не воздействует, ребенок рядом с нами, как тот зритель, которому досталось в театре плохое место, он видит, конечно же, что мы смеемся, жестикулируем, слышит гнусавую мелодию, но для него ничего нет на кончике этих жестов, ничего не скрывается за этими словами, ничего не происходит для него. Язык приобретает для ребенка смысл, когда он образует для него ситуацию. В одной детской книге рассказывается о разочаровании маленького мальчика, который берет очки и книгу своей бабушки и думает, что сам может отыскать те сказки, которые она ему рассказывала. Мораль выражена в таком двустишии:</w:t>
      </w:r>
    </w:p>
    <w:p>
      <w:pPr>
        <w:pStyle w:val="Style15"/>
        <w:rPr/>
      </w:pPr>
      <w:r>
        <w:rPr>
          <w:rFonts w:eastAsia="Courier New"/>
        </w:rPr>
        <w:t xml:space="preserve">    </w:t>
      </w:r>
      <w:r>
        <w:rPr/>
        <w:t>Как бы не так! Где же тут сказка?</w:t>
      </w:r>
    </w:p>
    <w:p>
      <w:pPr>
        <w:pStyle w:val="Style15"/>
        <w:rPr/>
      </w:pPr>
      <w:r>
        <w:rPr>
          <w:rFonts w:eastAsia="Courier New"/>
        </w:rPr>
        <w:t xml:space="preserve">    </w:t>
      </w:r>
      <w:r>
        <w:rPr/>
        <w:t>Ничего не вижу, кроме белого листа да черной краски.</w:t>
      </w:r>
    </w:p>
    <w:p>
      <w:pPr>
        <w:pStyle w:val="Style15"/>
        <w:rPr/>
      </w:pPr>
      <w:r>
        <w:rPr>
          <w:rFonts w:eastAsia="Courier New"/>
        </w:rPr>
        <w:t xml:space="preserve">   </w:t>
      </w:r>
      <w:r>
        <w:rPr/>
        <w:t>Для ребенка "сказка" и выражаемое - это не "идеи" или "значения", речь и чтение - не какая-то "интеллектуальная</w:t>
      </w:r>
    </w:p>
    <w:p>
      <w:pPr>
        <w:pStyle w:val="Style15"/>
        <w:rPr/>
      </w:pPr>
      <w:r>
        <w:rPr/>
        <w:t>509</w:t>
      </w:r>
    </w:p>
    <w:p>
      <w:pPr>
        <w:pStyle w:val="Style15"/>
        <w:rPr/>
      </w:pPr>
      <w:r>
        <w:rPr>
          <w:rFonts w:eastAsia="Courier New"/>
        </w:rPr>
        <w:t xml:space="preserve">   </w:t>
      </w:r>
      <w:r>
        <w:rPr/>
        <w:t>операция". Сказка - это целый мир, который должно магическим образом выявить, надев очки и склонившись над книгой. Могущество, которым обладает язык, заставляя существовать выражаемое, открывая мышлению пути, новые измерения и пейзажи, непонятно в конечном счете как для ребенка, так и для взрослого. Во всяком удавшемся произведении смысл, привнесенный в сознание читателя, превосходит уже сложившиеся мышление и язык и магически обнажает себя во время языкового действа, как сказка из бабушкиной книги. Мы полагаем, что посредством мышления прямо вступаем в отношение с неким универсумом истины и приобщаемся в нем к другим, нам кажется, что текст Декарта пробудил лишь сформулированные мысли и ничто внешнее ничему нас не учит, философ в медитации, которая призвана быть радикальной, даже не упоминает о языке как условии прочитанного Cogito и не зовет нас со всей ясностью перейти от идеи к практике Cogito лишь потому, что действие выражения для нас происходит само собой и что оно вошло в число наших достижений. Cogito, которого мы достигаем читая Декарта (и даже то Cogito, которое Декарт осуществил в выражении, когда, обратившись к собственной жизни, установил, объективировал и "характеризовал" его как несомненное), есть, следовательно, Cogito речевое, облаченное в слова, понятое через слова: именно поэтому оно не достигает своей цели, ибо та часть нашего существования, которая занята концептуальной фиксацией нашей жизни и осмыслением ее как несомненной, избегает фиксации и осмысления. Должны ли мы заключить из этого, что язык нас объемлет, что мы ведомы им, подобно тому, как реалист полагает, что его определяет внешний мир, а теолог, - что его направляет Провидение? Такое мнение означало бы забвение половины истины. Так как в конце концов слова, например слово "Cogito", слово "sum*" могут, конечно же, обладать некоторым эмпирическим и статистическим смыслом, верно, что они не имеют в виду непосредственно мой опыт и служат основанием некоего анонимного и всеобщего мышления, но я не нашел бы в них никакого смысла, даже производного и неподлинного, и я не смог бы прочесть текст Декарта, если бы я не был, прежде всякой речи, в контакте с моей собственной жизнью и моим собственным мышлением и если бы Cogito речевое не встречалось бы во мне с Cogito безмолвным. Именно это безмолвное Cogito имел в виду Декарт, когда писал "Размыш-</w:t>
      </w:r>
    </w:p>
    <w:p>
      <w:pPr>
        <w:pStyle w:val="Style15"/>
        <w:rPr/>
      </w:pPr>
      <w:r>
        <w:rPr/>
        <w:t>510</w:t>
      </w:r>
    </w:p>
    <w:p>
      <w:pPr>
        <w:pStyle w:val="Style15"/>
        <w:rPr/>
      </w:pPr>
      <w:r>
        <w:rPr>
          <w:rFonts w:eastAsia="Courier New"/>
        </w:rPr>
        <w:t xml:space="preserve">   </w:t>
      </w:r>
      <w:r>
        <w:rPr/>
        <w:t>ления", оно оживляло и направляло все операции выражения, которые, по определению, никогда не достигают своей цели, поскольку они привносят - между существованием Декарта и познанием его, к которому Декарт приходит - всю толщу культурных достижений, но этих операций вообще бы не было, если бы Декарт изначально не имел в виду своего существования. Весь вопрос в том, чтобы как следует вникнуть в бессловесное Cogito, чтобы не привносить в него ничего, кроме того, что в нем действительно содержится, и не превращать язык в плод сознания под тем предлогом, что сознание не есть плод языка.</w:t>
      </w:r>
    </w:p>
    <w:p>
      <w:pPr>
        <w:pStyle w:val="Style15"/>
        <w:rPr/>
      </w:pPr>
      <w:r>
        <w:rPr>
          <w:rFonts w:eastAsia="Courier New"/>
        </w:rPr>
        <w:t xml:space="preserve">   </w:t>
      </w:r>
      <w:r>
        <w:rPr/>
        <w:t>Ни слово, ни смысл слова не конституированы в действительности сознанием. Объяснимся. Понятно, что слово никогда не сводится к какому-то одному из своих воплощений. Слово "крупа", например, это не те буквы, которые я только что написал на бумаге, это не тот знак, который я однажды впервые встретил в каком-то тексте, и не тот звук, который раздается в воздухе, когда я произношу его. Все это лишь воспроизведения слова, я узнаю его во всех этих воспроизведениях, но оно ими не исчерпывается. Так что же, сказать, что слово "крупа" - это идеальное единство данных проявлений и существует лишь для моего сознания и посредством отождествляющего синтеза? Это означало бы забыть то, чему научила нас в отношении языка психология. Говорить, как мы видели, не значит вызывать к жизни словесные образы и складывать слова согласно воображаемой модели. Подвергнув критике словесный образ, показав, что говорящий субъект окунается в речь, не представляя себе тех слов, которые собирается произнести, современная психология упразднила слово как представление, как объект для сознания и обнаружила своего рода моторное присутствие слова, которое не тождественно его знанию. Слова "крупа", когда я его знаю, - это не какой-то объект, который я узнаю благодаря отождествляющему синтезу, это определенное применение моего фонетического аппарата, определенная модуляция моего тела в виде бытия в мире, его всеобщность - это не всеобщность идеи, но всеобщность поведенческого стиля, который "понятен" моему телу, поскольку оно есть способность вырабатывать поведение, в частности, - фонетическое. Я однажды "уловил" слово "крупа", подобно тому как имитируют жест, то есть не разложив его и не соотнеся с каждой частью услышанного слова какие-то артикуляционные и фонетические движения,</w:t>
      </w:r>
    </w:p>
    <w:p>
      <w:pPr>
        <w:pStyle w:val="Style15"/>
        <w:rPr/>
      </w:pPr>
      <w:r>
        <w:rPr/>
        <w:t>511</w:t>
      </w:r>
    </w:p>
    <w:p>
      <w:pPr>
        <w:pStyle w:val="Style15"/>
        <w:rPr/>
      </w:pPr>
      <w:r>
        <w:rPr>
          <w:rFonts w:eastAsia="Courier New"/>
        </w:rPr>
        <w:t xml:space="preserve">   </w:t>
      </w:r>
      <w:r>
        <w:rPr/>
        <w:t>но услышав его в качестве единственной модуляции звукового мира и благодаря тому, что эта звуковая единица являла себя как "нечто, подлежащее произнесению" в силу всеобъемлющего соответствия, которое существует между моими перцептивными и моторными способностями - элементами моего неделимого  и  открытого существования.  Слово никогда не подвергалось контролю, анализу, познанию, конструированию. Оно   было   схвачено   и   освоено   речевой   способностью,   а в   конечном   счете   и   двигательной   способностью,   которая дана мне с первым опытом моего тела и его перцептивных и практических зон. Что касается смысла слова, я обучаюсь ему так, как обучаются применению какого-нибудь инструмента, наблюдая его употребление в контексте определенной ситуации. Смысл слова - это не сумма определенных физических характеристик объекта,  это  прежде всего тот вид,  который приобретает   слово   в   человеческом   опыте   (например,   мое удивление перед этими твердыми, рассыпчатыми, разваривающимися крупинками, которые возникли передо мной как по мановению волшебного жезла). Это встреча человеческого и нечеловеческого, что-то вроде поведения мира, своеобразное видоизменение его стиля; и всеобщность смысла, равно как и всеобщность слова, не есть всеобщность концепта, это всеобщность мира как типологии. Таким образом, язык предполагает, конечно же, некое осознание языка, некое безмолвие сознания, охватывающее говорящий мир, именно там слова обретают   поначалу   конфигурацию   и   смысл.   Вот   почему сознание  никогда не подчинено эмпирическому языку,  вот почему можно переводить с одного языка на другой и изучать языки  и,   наконец,  вот  почему языки  -  это  не  какое-то внешнее привнесение в социологическом смысле слова. По ту сторону Cogito речевого, которое преобразовано в высказывания и сущностные истины, существует, безусловно, безмолвное Cogito, испытание моего "я" моим "я". Но эта непреклонная субъективность лишь вскользь захватывает самое себя и мир. Она не конституирует мир, она угадывает его вокруг себя в виде поля, которое не она возделала; она не конституирует слово,   она  говорит  с  той же легкостью,  с  какой   поют  в радости; она не конституирует смысл слова, он возникает для нее во взаимодействии с миром и другими людьми, которые его населяют, он находится там,  где скрещиваются многие линии поведения; смысл, став даже "обретенным", остается столь же точен и столь же неопределен, как смысл жеста.</w:t>
      </w:r>
    </w:p>
    <w:p>
      <w:pPr>
        <w:pStyle w:val="Style15"/>
        <w:rPr/>
      </w:pPr>
      <w:r>
        <w:rPr/>
        <w:t>512</w:t>
      </w:r>
    </w:p>
    <w:p>
      <w:pPr>
        <w:pStyle w:val="Style15"/>
        <w:rPr/>
      </w:pPr>
      <w:r>
        <w:rPr>
          <w:rFonts w:eastAsia="Courier New"/>
        </w:rPr>
        <w:t xml:space="preserve">   </w:t>
      </w:r>
      <w:r>
        <w:rPr/>
        <w:t>Безмолвное Cogito, присутствие себя для себя, будучи самим существованием, предшествует всякой философии, но оно познает себя лишь в пограничных ситуациях, когда ему что-то угрожает, например, в тоскливом приближении смерти или под наводящем тоску взглядом другого. То, что считается мышлением о мышлении, чистым самоощущением, еще не мыслится и нуждается в обнаружении. Сознание, которое обусловливает язык, это лишь всеобъемлющее и неартикулированное схватывание мира, которое подобно тому, что приходит к ребенку с первым его вздохом, или к утопающему, цепляющемуся за жизнь. И если верно, что всякое частное знание основывается на этом исходном видении, верно и то, что это видение ждет не дождется, пока перцептивное познание и речь не завладеют им, не установят его, не разложат по косточкам. Безмолвное сознание постигается не иначе, как в виде "я мыслю" вообще перед лицом подлежащего мышлению расплывчатого мира. Всякое частное знание и даже рассмотрение этого общего проекта в философии требуют того, чтобы субъект пустил в ход те силы, тайной которых он не обладает и самое главное, - чтобы он становился говорящим субъектом. Немое Cogito может стать Cogito только тогда, когда оно себя выразит.</w:t>
      </w:r>
    </w:p>
    <w:p>
      <w:pPr>
        <w:pStyle w:val="Style15"/>
        <w:rPr/>
      </w:pPr>
      <w:r>
        <w:rPr>
          <w:rFonts w:eastAsia="Courier New"/>
        </w:rPr>
        <w:t xml:space="preserve">   </w:t>
      </w:r>
      <w:r>
        <w:rPr/>
        <w:t>Эти положения могут показаться загадочными: если глубинная субъективность не мыслит о себе с того момента, как обретает бытие, то как она может это сделать вообще? Каким образом то, что не мыслит, может приступить к мышлению? Не сводим ли мы субъективность к рангу вещи или силы, которая производит внешние действия, не будучи в состоянии узнать об этом? Мы не хотим сказать, что первоисходное Я пребывает о себе в неведении. Если бы это было так, то оно на самом деле было бы вещью, и ничто не смогло бы подвигнуть его стать сознанием. Мы отказали ему лишь в объективном мышлении, тетическом осознании мира и самого себя. Что мы имеем в виду? Или эти слова ничего не означают, или же мы хотим сказать, что мы воспрещаем себе полагать эксплицитное сознание, которое дублирует и поддерживает смутное владение миром и собой, отличающее исходную субъективность. Мое зрение, например, - это, конечно, "мышление о зрении", если мы хотим сказать этим, что оно не тождественно простой органической функции, наподобие пищеварения или дыхания, процессам, выделенным из обладающего смыслом целого, что оно само есть это целое и этот</w:t>
      </w:r>
    </w:p>
    <w:p>
      <w:pPr>
        <w:pStyle w:val="Style15"/>
        <w:rPr/>
      </w:pPr>
      <w:r>
        <w:rPr/>
        <w:t>513</w:t>
      </w:r>
    </w:p>
    <w:p>
      <w:pPr>
        <w:pStyle w:val="Style15"/>
        <w:rPr/>
      </w:pPr>
      <w:r>
        <w:rPr>
          <w:rFonts w:eastAsia="Courier New"/>
        </w:rPr>
        <w:t xml:space="preserve">   </w:t>
      </w:r>
      <w:r>
        <w:rPr/>
        <w:t>смысл, это предшествование будущего в отношении настоящего, целого - в отношении частей. Зрение существует не иначе, как через антиципацию и интенцию, а поскольку никакая интенция не могла бы быть подлинной интенцией, если бы ее объект был дан сразу и без мотивации, совершенно очевидно, что всякое зрение предполагает в последней инстанции, в самом сердце субъективности, некий тотальный проект или некую логику мира, которую детерминируют эмпирические перцепции, но которую они не сумели бы породить. Но зрение не есть мышление о зрении, если понимать под этим, что оно само связывает свой объект, что оно открывает себя в абсолютной прозрачности и как бы является создателем собственного присутствия в зримом мире. Суть дела в том, чтобы как следует постичь тот проект мира, который мы в себе несем. Сказанное выше о мире, который не отделим от точек зрения на него, должно нам теперь помочь понять субъективность как соприродность миру. Не существует hyle, не существует ощущения без сообщения с другими ощущениями и с ощущениями других, и на том же самом основании не существует morphe, не существует понимания, или апперцепции, которая должна была бы сообщать смысл не важно каким способом и a priori обеспечивать единство моего и интерсубъективного опытов. Мы, мой друг Поль и я, собираемся посмотреть на какой-то пейзаж. Что тут происходит на самом деле? Должны ли мы говорить, что обладаем индивидуальными ощущениями, материей познания, которая никогда не может быть сообщена другому (а в том, что касается чисто пережитого, мы помещены в совершенно различные перспективы), что пейзаж для нас обоих не есть idem numero,* и что речь идет только о специфической идентичности? Рассматривая мою перцепцию как таковую, не доходя до объективирующей рефлексии, я не на миг не чувствую себя замкнутым в мои ощущения. Мой друг Поль и я, мы указываем на некоторые детали пейзажа, и палец Поля, который указывает мне на колокольню, - это не "палец-для-меня", о котором я мыслю, будто он направлен в сторону "колокольни-для-меня", это палец Поля, который как бы сам указывает мне на колокольню, видимую Полем. И наоборот, указывая жестом в сторону той точки пейзажа, которую я вижу, я не думаю, что при этом пробуждаю в Поле, в силу какой-то предустановленной гармонии, внутренние видения, подобные моим собственным, напротив, мне кажется, что мои</w:t>
      </w:r>
    </w:p>
    <w:p>
      <w:pPr>
        <w:pStyle w:val="Style15"/>
        <w:rPr/>
      </w:pPr>
      <w:r>
        <w:rPr/>
        <w:t>514</w:t>
      </w:r>
    </w:p>
    <w:p>
      <w:pPr>
        <w:pStyle w:val="Style15"/>
        <w:rPr/>
      </w:pPr>
      <w:r>
        <w:rPr>
          <w:rFonts w:eastAsia="Courier New"/>
        </w:rPr>
        <w:t xml:space="preserve">   </w:t>
      </w:r>
      <w:r>
        <w:rPr/>
        <w:t>жесты захватывают мир Поля и ведут за собой его взгляд. Думая о Поле, я думаю не о потоке частных ощущений, опосредованно связанном с моим потоком через промежуточные знаки, я думаю о том, кто живет тем же миром и той же историей, что и я, с кем я вступаю в общение благодаря этому миру и этой истории. Должны ли мы сказать тогда, что здесь имеется в виду некое идеальное единство, что мой мир тождествен миру Поля, как уравнение второй степени, о котором идет речь в Токио, тождественно уравнению, о котором идет речь в Париже, и что, в конечном счете, основанием интерсубъективного значения мира служит его идеальность? Но идеальное единство нас тем более не устраивает, ибо оно с таким же успехом существует и между Гиметом, который видели греки, и Гиметом, который вижу я. Но ведь напрасно твердить себе, разглядывая эти золотистые склоны, что греки тоже их видели, мне не удастся убедить себя, что склоны те же. Напротив, мы с Полем видим пейзаж "вместе", мы ему со-присутствуем, он один и тот же для нас обоих - не только в виде умопостигаемого значения, но и как некоторая интонация мирового стиля, он один и тот же вплоть до своей самости. Единство мира распадается и распыляется по мере роста временной и пространственной дистанции, каковую идеальное единство преодолевает (в принципе) без потерь. Именно потому, что пейзаж затрагивает и умиляет меня, настигает меня в самом сокровенном моем бытии, потому что он и есть мое видение этого пейзажа, я и обладаю им в виде пейзажа "для Поля", равно как и в виде пейзажа "для меня". Всеобщность и мир коренятся в сердце индивидуальности и субъекта. Этого не понять, пока мир будет считаться объектом. Это становится ясным, если мир предстает полем нашего опыта, если мы сами - не что иное, как взгляд на мир, ибо тогда самая скрытая пульсация нашего психофизического бытия возвещает о мире, качество - это эскиз вещи, а вещь - это эскиз мира. Мир, который, по словам Мальбранша, всегда есть только "незавершенное произведение" или который никогда не бывает "конституирован полностью", если использовать выражение, применявшееся Гуссерлем к телу, не требует и даже исключает конституирующего субъекта. Этому эскизу бытия, который проглядывает в согласованности моего собственного и интерсубъективного опытов и возможное завершение которого я предвижу в неопределен-</w:t>
      </w:r>
    </w:p>
    <w:p>
      <w:pPr>
        <w:pStyle w:val="Style15"/>
        <w:rPr/>
      </w:pPr>
      <w:r>
        <w:rPr/>
        <w:t>515</w:t>
      </w:r>
    </w:p>
    <w:p>
      <w:pPr>
        <w:pStyle w:val="Style15"/>
        <w:rPr/>
      </w:pPr>
      <w:r>
        <w:rPr>
          <w:rFonts w:eastAsia="Courier New"/>
        </w:rPr>
        <w:t xml:space="preserve">   </w:t>
      </w:r>
      <w:r>
        <w:rPr/>
        <w:t>ных горизонтах, в силу уже того факта, что мои феномены отливаются в какие-то вещи и в своем развертывании соблюдают некий постоянный стиль, - этому открытому единству мира должно соответствовать открытое и неопределенное единство субъективности. Как и единство мира, единство "я", скорее, призывается, чем действительно испытывается всякий раз, когда я осуществляю восприятие, всякий раз, когда я достигаю  очевидности.  Универсальное  "Я"  -  это  фон,  на котором вырисовываются эти яркие фигуры, и именно через присутствующее мышление я достигаю единства моих мыслей. Что же останется по сю сторону моих частных мыслей, что же  конституирует безмолвное Cogito и  изначальный  проект мира? Что же такое в конечном счете Я в той мере, в какой я смутно угадываю себя за всяким отдельным действием? Я - это поле, это опыт. Однажды и навсегда нечто было пущено в ход, даже во сне это не может уже прекратить видеть или не видеть, чувствовать или не чувствовать, страдать или быть счастливым, мыслить или отдыхать, одним словом, "объясняться" с миром. Не то чтобы был найден какой-то новый удел ощущений или состояний сознания, речь даже не о новой монаде или новой перспективе, поскольку я ни на одной из них не зафиксирован и могу менять точку зрения, хотя и обречен всегда занимать одну из них,  а не две разом,  - скажем, что место имела возможность новых ситуаций. Мое пришествие в мир не кануло, не сгинуло в небытии, как это бывает с событием объективного мира, оно сразу привело в действие  будущее,  -   не  так,  как  причина детерминирует следствие, но так, как ситуация, стоит ей завязаться, неизбежно приводит к развязке. Впредь имела место новая "среда", мир  обрел  новый  пласт  значений.   В доме,  где  рождается ребенок, все предметы меняют смысл, они начинают ждать от него   какого-то   еще   неопределенного   обращения,   налицо кто-то иной, более того, новая история - долгая или короткая - обрела точку отправления, был открыт новый регистр. Мое первое восприятие заодно с горизонтами, его окружавшими, - это всегда настоящее событие, незабываемая традиция; даже в качестве мыслящего субъекта я есмь еще и это первое восприятие, продолжение той самой жизни, которой оно   положило   начало.   В   некотором  смысле   в  жизни   не существует отдельных актов сознания или отдельных Erlebnisse так же, как в мире не существует отдельных вещей. В точности так же (и мы это уже видели), как не я достигаю, когда обхожу</w:t>
      </w:r>
    </w:p>
    <w:p>
      <w:pPr>
        <w:pStyle w:val="Style15"/>
        <w:rPr/>
      </w:pPr>
      <w:r>
        <w:rPr/>
        <w:t>516</w:t>
      </w:r>
    </w:p>
    <w:p>
      <w:pPr>
        <w:pStyle w:val="Style15"/>
        <w:rPr/>
      </w:pPr>
      <w:r>
        <w:rPr>
          <w:rFonts w:eastAsia="Courier New"/>
        </w:rPr>
        <w:t xml:space="preserve">   </w:t>
      </w:r>
      <w:r>
        <w:rPr/>
        <w:t>вокруг объекта, ряда перспективных его обликов, которые согласую затем в соответствии с идеей единой ортогональной проекции, есть лишь небольшое "движение" в самой вещи, которая сама выходит за рамки времени, так и я сам есть не серия психических актов, не стоящее в центре Я, которое объединяет эти акты в синтетическом единстве, но уникальный опыт, который невозможно отделить от него самого, уникальное "сцепление" жизни,1 временность, которая проясняет себя с момента рождения и подтверждает себя в каждом настоящем мгновении. Cogito отыскивает именно это пришествие или это трансцендентальное событие. Первая истина - это, конечно же, "Я мыслю", но при условии, что под ней понимается: я, будучи в мире, "есмь я для меня".2 Если мы хотим идти дальше по пути к субъективности, если мы все ставим под сомнение и на время отвлекаемся от всех наших верований, нам удастся разглядеть этот нечеловеческий фон, где, говоря словами Рембо, "нас нет в мире", разве что в виде горизонта наших частных действий и некоей возможности чего-то вообще, каковая является призраком мира. Внутреннее и внешнее неразделимо. Мир весь внутри, а я весь вне меня. Когда я воспринимаю этот стол, необходимо, чтобы восприятие крышки учитывало восприятие ножек, без чего объект распадается. Когда я слышу мелодию, необходимо, чтобы каждая ее часть была связана с другой, без чего мелодии не было бы. И тем не менее стол налицо, вместе со своими внешними частями. Последовательность есть самая суть мелодии. Акт, который собирает воедино, удаляет и удерживает на расстоянии; я могу приблизиться к себе, лишь отстраняясь от себя. Известна мысль Паскаля о том, что в одном отношении я понимаю мир, а в другом - мир понимает меня. Следует сказать, что это одно и то же отношение: я понимаю мир, потому что для меня существует близкое и далекое, первый план и горизонт, а мир составляет картину и обретает смысл для меня, то есть, в конце концов, потому, что я в нем расположен и потому, что он меня содержит в себе. Мы не хотим сказать, что понятие мира неотделимо от понятия субъекта, что субъект не мыслит себя отдельно от идеи тела и от идеи мира, так как если бы речь шла лишь о мыслимом отношении, это само по себе означало бы, что сохраняется</w:t>
      </w:r>
    </w:p>
    <w:p>
      <w:pPr>
        <w:pStyle w:val="Style15"/>
        <w:rPr/>
      </w:pPr>
      <w:r>
        <w:rPr>
          <w:rFonts w:eastAsia="Courier New"/>
        </w:rPr>
        <w:t xml:space="preserve">     </w:t>
      </w:r>
      <w:r>
        <w:rPr/>
        <w:t>1 Zusammenhang des Lebens.* См.: Heidegger. Sein und Zeit. S. 388.</w:t>
      </w:r>
    </w:p>
    <w:p>
      <w:pPr>
        <w:pStyle w:val="Style15"/>
        <w:rPr/>
      </w:pPr>
      <w:r>
        <w:rPr>
          <w:rFonts w:eastAsia="Courier New"/>
        </w:rPr>
        <w:t xml:space="preserve">     </w:t>
      </w:r>
      <w:r>
        <w:rPr/>
        <w:t>2 Ibid. S. 124-125.</w:t>
      </w:r>
    </w:p>
    <w:p>
      <w:pPr>
        <w:pStyle w:val="Style15"/>
        <w:rPr/>
      </w:pPr>
      <w:r>
        <w:rPr/>
        <w:t>517</w:t>
      </w:r>
    </w:p>
    <w:p>
      <w:pPr>
        <w:pStyle w:val="Style15"/>
        <w:rPr/>
      </w:pPr>
      <w:r>
        <w:rPr>
          <w:rFonts w:eastAsia="Courier New"/>
        </w:rPr>
        <w:t xml:space="preserve">   </w:t>
      </w:r>
      <w:r>
        <w:rPr/>
        <w:t>абсолютная независимость субъекта в качестве мыслителя, и субъект был бы вне ситуации. Коль скоро субъект пребывает в ситуации, коль скоро он и есть не что иное, как некая возможность ситуаций, это значит, что он может реализовать свою самость не иначе, как действительно будучи телом и входя посредством своего тела в мир. Если, размышляя над сущностью субъективности, я нахожу, что она связана с сущностью тела и сущностью мира, это значит, что мое существование в качестве субъективности составляет единое целое с моим существованием в виде тела и с существованием мира и что, в конце концов, субъект, каковым я являюсь, если взять его конкретно, неотделим от этого самого тела и этого самого мира. Онтологический мир и онтологическое тело, которые мы находим в самой сердцевине субъекта, не есть мир в идее или тело в идее, это мир как таковой, сжатый во всеобъемлющем на него воздействии, это тело как таковое в виде тела - познающего.</w:t>
      </w:r>
    </w:p>
    <w:p>
      <w:pPr>
        <w:pStyle w:val="Style15"/>
        <w:rPr/>
      </w:pPr>
      <w:r>
        <w:rPr>
          <w:rFonts w:eastAsia="Courier New"/>
        </w:rPr>
        <w:t xml:space="preserve">   </w:t>
      </w:r>
      <w:r>
        <w:rPr/>
        <w:t>Но, могут нам сказать, если единство мира не основывается на единстве сознания, если мир не есть результат конституирующей работы, то почему же выходит, что видимости согласуются между собой и соединяются в вещи, в идеи, в истины, почему наши блуждающие мысли, события нашей жизни и события коллективной истории приобретают, по крайней мере в определенные моменты, единый смысл и общее направление и подчиняются одной идее? Почему моей жизни удается удерживать самое себя и себя проецировать в слова, интенции, действия? Вот в чем проблема рациональности. Известно, что классическое мышление пытается объяснить соответствия через мир в себе или через абсолютный дух. Подобные объяснения заимствуют в явлении рациональности все что ни есть в них убедительного, стало быть, они его не объясняют и никогда не могут быть более понятными, чем оно само. Для меня абсолютное Мышление ничуть не яснее, чем мой конечный разум, ведь только благодаря ему я могу помыслить этот абсолют. Мы находимся в мире, то есть вырисовываются вещи, утверждает себя безграничный индивид, всякое существование понимает самое себя и понимает других. Остается лишь признать эти феномены, на которых зиждятся все наши достоверности. Верования в абсолютный дух или мир в себе, оторванный от нас, суть не что иное, как рационализация этой первоисходной веры.</w:t>
      </w:r>
    </w:p>
    <w:p>
      <w:pPr>
        <w:pStyle w:val="Style15"/>
        <w:rPr/>
      </w:pPr>
      <w:r>
        <w:rPr/>
        <w:t>518</w:t>
      </w:r>
    </w:p>
    <w:p>
      <w:pPr>
        <w:pStyle w:val="Style15"/>
        <w:rPr/>
      </w:pPr>
      <w:r>
        <w:rPr>
          <w:rFonts w:eastAsia="Courier New"/>
        </w:rPr>
        <w:t xml:space="preserve">  </w:t>
      </w:r>
      <w:r>
        <w:rPr/>
        <w:t>II. ВРЕМЕННОСТЬ</w:t>
      </w:r>
    </w:p>
    <w:p>
      <w:pPr>
        <w:pStyle w:val="Style15"/>
        <w:rPr/>
      </w:pPr>
      <w:r>
        <w:rPr>
          <w:rFonts w:eastAsia="Courier New"/>
        </w:rPr>
        <w:t xml:space="preserve">    </w:t>
      </w:r>
      <w:r>
        <w:rPr/>
        <w:t>Время - это направление жизни (направление - как говорят о направлении течения воды, направлении фразы, направлении ткани, направлении аромата).</w:t>
      </w:r>
    </w:p>
    <w:p>
      <w:pPr>
        <w:pStyle w:val="Style15"/>
        <w:rPr/>
      </w:pPr>
      <w:r>
        <w:rPr>
          <w:rFonts w:eastAsia="Courier New"/>
        </w:rPr>
        <w:t xml:space="preserve">     </w:t>
      </w:r>
      <w:r>
        <w:rPr/>
        <w:t>Клодель. Поэтическое искусство.</w:t>
      </w:r>
    </w:p>
    <w:p>
      <w:pPr>
        <w:pStyle w:val="Style15"/>
        <w:rPr/>
      </w:pPr>
      <w:r>
        <w:rPr>
          <w:rFonts w:eastAsia="Courier New"/>
        </w:rPr>
        <w:t xml:space="preserve">    </w:t>
      </w:r>
      <w:r>
        <w:rPr/>
        <w:t>Der Sinn des Daseins ist die Zeitlichkeit.*</w:t>
      </w:r>
    </w:p>
    <w:p>
      <w:pPr>
        <w:pStyle w:val="Style15"/>
        <w:rPr/>
      </w:pPr>
      <w:r>
        <w:rPr>
          <w:rFonts w:eastAsia="Courier New"/>
        </w:rPr>
        <w:t xml:space="preserve">     </w:t>
      </w:r>
      <w:r>
        <w:rPr/>
        <w:t>Heidegger.</w:t>
      </w:r>
    </w:p>
    <w:p>
      <w:pPr>
        <w:pStyle w:val="Style15"/>
        <w:rPr/>
      </w:pPr>
      <w:r>
        <w:rPr>
          <w:rFonts w:eastAsia="Courier New"/>
        </w:rPr>
        <w:t xml:space="preserve">   </w:t>
      </w:r>
      <w:r>
        <w:rPr/>
        <w:t>Если на предыдущих страницах мы уже встречались с временем на нашем пути к субъективности, то дело тут не в том, что все наши опыты, коль скоро они наши, располагаются в соответствии с "до" и "после", что временность, говоря языком Канта, - это форма внутреннего чувства, что она представляет собой наиболее общую характеристику "психических фактов". Но в действительности и ничуть не предрешая того, что нам откроет анализ времени, мы уже обнаружили между временем и субъективностью гораздо более интимную связь. Мы только что видели, что субъект, который не может быть сведен к ряду психических событий, не может, однако, быть вечным. Остается признать его временным, но не из-за некоей случайности человеческой конституции, а в силу внутренней необходимости. Нам предстоит создать такую концепцию субъекта и времени, где они внутренне сообщаются. Теперь мы можем сказать о временности то же, что выше говорили, к примеру, о сексуальности и пространственности: существование не может иметь внешних или случайных атрибутов. Оно не может быть каким бы то ни было - пространственным, сексуальным, временным, - не будучи</w:t>
      </w:r>
    </w:p>
    <w:p>
      <w:pPr>
        <w:pStyle w:val="Style15"/>
        <w:rPr/>
      </w:pPr>
      <w:r>
        <w:rPr/>
        <w:t>519</w:t>
      </w:r>
    </w:p>
    <w:p>
      <w:pPr>
        <w:pStyle w:val="Style15"/>
        <w:rPr/>
      </w:pPr>
      <w:r>
        <w:rPr>
          <w:rFonts w:eastAsia="Courier New"/>
        </w:rPr>
        <w:t xml:space="preserve">   </w:t>
      </w:r>
      <w:r>
        <w:rPr/>
        <w:t>таковым целиком и полностью, не вбирая, не принимая на свой счет эти "атрибуты", не превращая их в измерения своего бытия, так что сколько-нибудь точный анализ любого из них затрагивает на деле саму субъективность. Здесь нет проблем главных и подчиненных - все проблемы концентричны. Анализировать время - не значит извлекать следствия из предустановленной концепции субъективности, это значит проникать через время в ее конкретную структуру. Если нам удастся понять субъекта, то отнюдь не в его чистой форме, но отыскивая его на пересечении его измерений. Нам нужно, стало быть, рассмотреть время само по себе, и лишь следуя его внутренней диалектике, мы придем к преобразованию нашей идеи субъекта.</w:t>
      </w:r>
    </w:p>
    <w:p>
      <w:pPr>
        <w:pStyle w:val="Style15"/>
        <w:rPr/>
      </w:pPr>
      <w:r>
        <w:rPr>
          <w:rFonts w:eastAsia="Courier New"/>
        </w:rPr>
        <w:t xml:space="preserve">   </w:t>
      </w:r>
      <w:r>
        <w:rPr/>
        <w:t>Говорят, что время идет или течет. Говорят о течении времени. Вода, за течением которой я наблюдаю, несколько дней назад, когда таял лед, собиралась в горах, сейчас она передо мной, движется к морю, в которое вольется. Если время подобно реке, то оно течет из прошлого в направлении настоящего и будущего. Настоящее есть следствие прошлого, а будущее - следствие настоящего. Эта знаменитая метафора на самом деле весьма запутана. Ибо, если рассмотреть вещи сами по себе, таяние снегов и то, что из этого следует, не могут быть последовательными событиями, или, скорее, само понятие события не имеет места в объективном мире. Когда я говорю, что текущая в настоящее время вода позавчера получилась изо льда, я подразумеваю некоего свидетеля, находящегося в определенном месте в мире, и я сравниваю его последовательные видения: он или присутствовал при таянии снега и следовал за спуском воды, или же с берега реки он после двух дней ожидания увидел проплывающие куски дерева, брошенные им у истока. "События" выкраиваются конечным наблюдателем в пространственно-временной целости объективного мира. Но если я рассматриваю этот мир сам по себе, то остается лишь единое неделимое бытие, которое не изменяется. Изменение предполагает какую-то позицию, которую я занимаю и откуда вижу, как идет ход вещей; нет событий, если нет кого-то, с кем они происходят и чья конечная перспектива обосновывает их индивидуальность. Время предполагает взгляд на время. Оно, стало быть, не подобно потоку, не является какой-то текучей субстанцией. Эта метафора дошла до нас от Гераклита лишь потому, что мы украдкой располагаем в этом потоке свидетеля его</w:t>
      </w:r>
    </w:p>
    <w:p>
      <w:pPr>
        <w:pStyle w:val="Style15"/>
        <w:rPr/>
      </w:pPr>
      <w:r>
        <w:rPr/>
        <w:t>520</w:t>
      </w:r>
    </w:p>
    <w:p>
      <w:pPr>
        <w:pStyle w:val="Style15"/>
        <w:rPr/>
      </w:pPr>
      <w:r>
        <w:rPr>
          <w:rFonts w:eastAsia="Courier New"/>
        </w:rPr>
        <w:t xml:space="preserve">   </w:t>
      </w:r>
      <w:r>
        <w:rPr/>
        <w:t>течения. Мы делаем это уже тогда, когда говорим, что поток течет, поскольку это заставляет предположить - там, где нет ничего, кроме вещи, целиком внешней по отношению к самой себе, - что-то внутреннее или некую индивидуальность, которая раскрывает вовне свои проявления. Но стоит мне ввести наблюдателя, - следует ли он за потоком или с берега смотрит за его течением, - как временные отношения переворачиваются. Во втором случае истекшие воды не следуют в направлении будущего, - они тонут в прошлом; наступающее находится на стороне источника, и время не приходит из прошлого. Вовсе не прошлое толкает настоящее к бытию, и не настоящее толкает будущее к бытию; будущее не готовится за спиной наблюдателя, оно предрешается перед ним, словно гроза на горизонте. Если наблюдатель, находясь в лодке, следует вниз по течению, можно, конечно, сказать, что он спускается с потоком в направлении своего будущего, но ведь будущее - это новые пейзажи, ожидающие его в устье реки, и течение времени перестает быть самим потоком: это развертывание пейзажей перед находящимся в движении наблюдателем. Время, стало быть, не есть какой-то реальный процесс, действительная последовательность, которую мне достаточно регистрировать. Оно рождается из моей связи с вещами. В самих вещах будущее и прошлое пребывают в своего рода вечном предсуществовании и вечном постсуществовании; вода, которая будет проходить завтра, в настоящий момент уже есть (у истока вода, которая только что прошла, тоже есть) чуть ниже, в долине. То, что для меня прошлое и будущее, присутствует в мире в настоящем. Часто говорят, что в самих вещах будущего еще нет, прошлого уже нет, а настоящее, строго говоря, есть не что иное, как некий предел, так что время рассыпается. Вот почему Лейбниц мог определять объективный мир как mens momentanea* и вот почему св. Августин требовал для конституирования времени, помимо присутствия настоящего, присутствия прошлого и присутствия будущего. Но вдумаемся как следует в то, что они хотят сказать. Если объективный мир не способен нести время, это не значит, что он в каком-то смысле слишком узок, что мы должны добавить ему край прошлого и край будущего. Прошлое и будущее существуют в мире не иначе как избыток, они существуют в настоящем. Для того, чтобы быть временным бытием, бытию самому по себе недостает</w:t>
      </w:r>
    </w:p>
    <w:p>
      <w:pPr>
        <w:pStyle w:val="Style15"/>
        <w:rPr/>
      </w:pPr>
      <w:r>
        <w:rPr/>
        <w:t>521</w:t>
      </w:r>
    </w:p>
    <w:p>
      <w:pPr>
        <w:pStyle w:val="Style15"/>
        <w:rPr/>
      </w:pPr>
      <w:r>
        <w:rPr>
          <w:rFonts w:eastAsia="Courier New"/>
        </w:rPr>
        <w:t xml:space="preserve">   </w:t>
      </w:r>
      <w:r>
        <w:rPr/>
        <w:t>небытия, связанного с "нездешностью", с "некогда" и с "завтра". Объективный мир слишком полон, чтобы дать место времени. Прошлое и будущее сами по себе уходят из бытия и переходят на сторону субъективности, чтобы найти в ней не какую-то реальную опору, но, напротив, возможность небытия, отвечающего их природе. Если освободить объективный мир от открытых на него конечных перспектив и полагать его как бытие в себе, в нем не останется ничего, кроме "теперь". Более того, эти "теперь", не присутствуя ни для кого, лишены всякого временного характера и не могли бы образовать последовательности. Определение времени, которое таится в сравнениях здравого смысла, - как последовательность "теперь",1 - ошибочно не только потому, что сводит прошлое и будущее к настоящему: оно несостоятельно, поскольку разрушает само понятие "теперь", как и понятие последовательности.</w:t>
      </w:r>
    </w:p>
    <w:p>
      <w:pPr>
        <w:pStyle w:val="Style15"/>
        <w:rPr/>
      </w:pPr>
      <w:r>
        <w:rPr>
          <w:rFonts w:eastAsia="Courier New"/>
        </w:rPr>
        <w:t xml:space="preserve">   </w:t>
      </w:r>
      <w:r>
        <w:rPr/>
        <w:t>Мы, стало быть, ничего бы не выиграли, переводя время из вещей в нас, если бы заново повторили "в сознании" ту же ошибку, определяя его как последовательность "теперь". Однако именно это делают психологи, когда пытаются "объяснить" сознание прошлого через воспоминания, а сознание будущего - через проекцию этих воспоминаний перед собой. Опровержение "физиологических теорий" памяти у Бергсона,* например, остается на почве каузального объяснения; оно стоит на том, что церебральные следы и другие телесные моменты не являются адекватной причиной феноменов памяти; что, к примеру, нам не найти физиологических оснований для объяснения порядка исчезновения воспоминаний в случае прогрессивной афазии. Таким образом, проводимая дискуссия дискредитирует, конечно, идею телесного сохранения прошлого: тело не есть уже приемник остаточных возбуждений, но орган пантомимы, призванный обеспечить интуитивное осуществление "интенций"2 сознания. Но эти интенции зацепляются за сохранившиеся в "бессознательном" воспоминания, присутствие прошлого в сознании остается просто фактическим присутствием. Осталось без внимания, что наиболее сильный довод против физиологической консервации прошлого является также основанием для того, чтобы отбросить "психологическую консервацию". Этот довод состоит в</w:t>
      </w:r>
    </w:p>
    <w:p>
      <w:pPr>
        <w:pStyle w:val="Style15"/>
        <w:rPr/>
      </w:pPr>
      <w:r>
        <w:rPr>
          <w:rFonts w:eastAsia="Courier New"/>
        </w:rPr>
        <w:t xml:space="preserve">     </w:t>
      </w:r>
      <w:r>
        <w:rPr/>
        <w:t>1 Nacheinander der Jetztpunkte.** См.: Heidegger. Sein und Seit. S. 422.</w:t>
      </w:r>
    </w:p>
    <w:p>
      <w:pPr>
        <w:pStyle w:val="Style15"/>
        <w:rPr/>
      </w:pPr>
      <w:r>
        <w:rPr>
          <w:rFonts w:eastAsia="Courier New"/>
        </w:rPr>
        <w:t xml:space="preserve">     </w:t>
      </w:r>
      <w:r>
        <w:rPr/>
        <w:t>2 Bergson. Matiere et Memoire. P. 137, note 1, p. 139.</w:t>
      </w:r>
    </w:p>
    <w:p>
      <w:pPr>
        <w:pStyle w:val="Style15"/>
        <w:rPr/>
      </w:pPr>
      <w:r>
        <w:rPr/>
        <w:t>522</w:t>
      </w:r>
    </w:p>
    <w:p>
      <w:pPr>
        <w:pStyle w:val="Style15"/>
        <w:rPr/>
      </w:pPr>
      <w:r>
        <w:rPr>
          <w:rFonts w:eastAsia="Courier New"/>
        </w:rPr>
        <w:t xml:space="preserve">   </w:t>
      </w:r>
      <w:r>
        <w:rPr/>
        <w:t>том, что никакая консервация, никакой физиологический или психический "след" прошлого не могут объяснить осознания прошлого. Этот стол испещрен следами моей прошлой жизни, я надписал на нем свои инициалы, оставил чернильные пятна. Однако сами по себе эти следы не отсылают к прошлому, они присутствуют в настоящем;  и если я нахожу в них знаки какого-то "предшествующего" события, это происходит потому, что я, ко всему прочему, обладаю смыслом прошлого, несу в  себе   это  значение.   Если   мой   мозг  хранит  следы  того телесного   процесса,   который   сопровождал   одно   из   моих восприятий, и если нервное возбуждение снова идет по уже проторенным   путям,   восприятие   появится   вновь,   я   буду обладать  новым  восприятием,  ослабленным  и  ирреальным, если угодно, но ни в коем случае это наличное восприятие не сможет указать мне на какое-либо событие прошлого, если только я не обладаю каким-то иным взглядом на прошлое, который позволит мне счесть это восприятие воспоминанием, что противоречит принятой гипотезе. Если мы теперь заменим физиологический след "психическим", если наши восприятия пребывают в бессознательном, затруднение остается прежним: сохраненное восприятие остается восприятием, оно продолжает существовать, оно постоянно пребывает в настоящем, оно не   открывает   позади   нас   того   измерения   ускользания   и отсутствия, каковое и есть прошлое. Сохранившийся обрывок пережитого прошлого - не более чем повод для мысли о прошлом,   сам   по   себе   он   не   может   быть   им   признан; признание, когда его стремятся вывести из какого бы то ни было содержания, всегда опережает самое себя. Воспроизведение предполагает удостоверение, оно не может быть понято как таковое,  если я уже не  обладаю своего рода прямым контактом с прошлым, остающимся на своем месте. Тем более невозможно конструировать будущее при помощи содержаний сознания, ни одно действительное содержание не может сойти, даже ценой двусмысленности, за свидетельство о будущем, поскольку будущего даже и не было и оно не могло, подобно прошлому, оставить в нас своей отметины. Если и можно, таким образом, подумать о том, чтобы объяснить отношение будущего   к  настоящему,   то   не  иначе   как  уподобляя   это отношение отношению настоящего к прошлому. Рассматривая долгий   ряд   моих   прошлых   состояний,   я   вижу,   что   мое настоящее всегда проходит, я могу опередить этот переход, трактовать свое ближайшее прошлое как отдаленное, а мое</w:t>
      </w:r>
    </w:p>
    <w:p>
      <w:pPr>
        <w:pStyle w:val="Style15"/>
        <w:rPr/>
      </w:pPr>
      <w:r>
        <w:rPr/>
        <w:t>523</w:t>
      </w:r>
    </w:p>
    <w:p>
      <w:pPr>
        <w:pStyle w:val="Style15"/>
        <w:rPr/>
      </w:pPr>
      <w:r>
        <w:rPr>
          <w:rFonts w:eastAsia="Courier New"/>
        </w:rPr>
        <w:t xml:space="preserve">   </w:t>
      </w:r>
      <w:r>
        <w:rPr/>
        <w:t>действительное настоящее - как прошлое, будущее тогда - это провал, который образуется перед настоящим. Такая проспекция была бы на деле ретроспекцией, а будущее - проекцией прошлого. Но даже если, в силу какой-то невозможности, мне бы удалось сконструировать сознание прошлого при помощи смещенного настоящего, это последнее, безусловно, никак не могло бы открыть мне будущего. Даже если фактически мы представляем себе будущее при помощи того, что мы уже видели, все равно, чтобы проецировать увиденное перед собой, нужно, чтобы мы сначала обладали смыслом будущего. Если проспекция есть ретроспекция, это, в любом случае, предвосхищенная ретроспекция, но как было бы возможно предвосхищение, если бы мы не обладали смыслом будущего? Мы догадываемся, как говорят, "по аналогии", что это неповторимое настоящее пройдет, как и все прочие. Но чтобы могла существовать аналогия между настоящим истекшим и настоящим актуальным, необходимо, чтобы это последнее заявляло о себе не только как о настоящем, чтобы оно возвещало о себе как об уходящем, чтобы мы чувствовали давление на него со стороны будущего, которое пытается его сместить, и чтобы, словом, бег времени был бы изначально не только переходом настоящего в прошлое, но еще и переходом будущего в настоящее. Если можно сказать, что всякая проспекция есть предвосхищенная ретроспекция, с таким же успехом можно сказать, что всякая ретроспекция есть перевернутая проспекция: я знаю, что был на Корсике перед войной, ибо знаю, что война маячила на горизонте во время моего путешествия на Корсику. Прошлое и будущее не могут быть простыми понятиями, образованными посредством абстракции, исходя из наших восприятий и воспоминаний, простыми обозначениями для действительного ряда "психических фактов". Время мыслится нами прежде составляющих его частей, временные отношения делают возможными события во времени. Соответственно, дабы субъект мог присутствовать как в интенции прошлого, так и в интенции будущего, необходимо, чтобы сам он не был в нем расположен. Так что не будем говорить о времени, что это "данность сознания", скажем точнее, что сознание разворачивает или конституирует время. В силу идеальности времени, сознание перестает наконец быть заключенным в настоящем.</w:t>
      </w:r>
    </w:p>
    <w:p>
      <w:pPr>
        <w:pStyle w:val="Style15"/>
        <w:rPr/>
      </w:pPr>
      <w:r>
        <w:rPr>
          <w:rFonts w:eastAsia="Courier New"/>
        </w:rPr>
        <w:t xml:space="preserve">   </w:t>
      </w:r>
      <w:r>
        <w:rPr/>
        <w:t>Но имеет ли оно выход к прошлому и к будущему? Его уже не преследуют настоящее и "содержания", оно свободно</w:t>
      </w:r>
    </w:p>
    <w:p>
      <w:pPr>
        <w:pStyle w:val="Style15"/>
        <w:rPr/>
      </w:pPr>
      <w:r>
        <w:rPr/>
        <w:t>524</w:t>
      </w:r>
    </w:p>
    <w:p>
      <w:pPr>
        <w:pStyle w:val="Style15"/>
        <w:rPr/>
      </w:pPr>
      <w:r>
        <w:rPr>
          <w:rFonts w:eastAsia="Courier New"/>
        </w:rPr>
        <w:t xml:space="preserve">   </w:t>
      </w:r>
      <w:r>
        <w:rPr/>
        <w:t>переходит от прошлого и будущего, которые близки ему, поскольку оно делает их прошлым и будущим, поскольку они суть его имманентные объекты, к настоящему, которое удалено от него, поскольку существует как настоящее лишь благодаря тем отношениям, которые сознание устанавливает между настоящим, прошлым и будущим. Но не теряет ли, таким образом, освобожденное сознание всякое понятие о том, чем могут быть будущее, прошлое и даже настоящее? То время, которое сознание конституирует, не похоже ли оно во всех отношениях на реальное время, невозможность которого мы обнаружили? Не идет ли речь снова о серии "теперь", которая никому не представлена, поскольку никто в нее не вовлечен? Не остаемся ли мы по-прежнему вдали от понимания того, чем могут быть будущее, прошлое, настоящее и переход от одного к другому? Время как имманентный объект сознания есть время нивелированное, другими словами, уже не время. Время сохраняется, если оно не развернуто целиком, если прошлое, настоящее и будущее не есть в одном и том же смысле. Суть времени в том, чтобы себя осуществлять и не быть, никогда не быть полностью конституированным. Конституированное время, ряд возможных отношений в соответствии с "до" и "после", есть даже не время, но его конечная регистрация, это результат его перехода, который объективное мышление всегда предполагает и который ему не удается схватить. Это нечто пространственное, поскольку его моменты сосуществуют перед мышлением,1 и принадлежащее настоящему, поскольку сознание становится современным всем временам. Это отличная от меня и неподвижная среда, где ничего не проходит и ничто не происходит. Должно существовать</w:t>
      </w:r>
    </w:p>
    <w:p>
      <w:pPr>
        <w:pStyle w:val="Style15"/>
        <w:rPr/>
      </w:pPr>
      <w:r>
        <w:rPr>
          <w:rFonts w:eastAsia="Courier New"/>
        </w:rPr>
        <w:t xml:space="preserve">     </w:t>
      </w:r>
      <w:r>
        <w:rPr/>
        <w:t>1 Нет необходимости и недостаточно для возвращения к подлинному времени разоблачать превращение времени в пространство, как это делает Бергсон. В этом нет необходимости, поскольку время несовместимо с пространством только в том случае, если мы рассматриваем предварительно объективированное пространство, а не ту первоисходную пространственность, которую мы попытались описать и которая представляет собой абстрактную форму нашего наличного присутствия в мире. Этого недостаточно, поскольку, даже разоблачив систематическое истолкование времени в терминах пространства, можно остаться весьма далеко от подлинной интуиции времени. Это и произошло с Бергсоном. Когда он говорит, что длительность образует "снежный ком из самое себя", когда он скапливает в бессознательном воспоминания о себе, он смешивает время с сохранившимся настоящим, эволюцию - с ее продуктом.</w:t>
      </w:r>
    </w:p>
    <w:p>
      <w:pPr>
        <w:pStyle w:val="Style15"/>
        <w:rPr/>
      </w:pPr>
      <w:r>
        <w:rPr/>
        <w:t>525</w:t>
      </w:r>
    </w:p>
    <w:p>
      <w:pPr>
        <w:pStyle w:val="Style15"/>
        <w:rPr/>
      </w:pPr>
      <w:r>
        <w:rPr>
          <w:rFonts w:eastAsia="Courier New"/>
        </w:rPr>
        <w:t xml:space="preserve">   </w:t>
      </w:r>
      <w:r>
        <w:rPr/>
        <w:t>какое-то другое, истинное время, где я смогу узнать, что такое прохождение или переход сам по себе. Верно, конечно, что я не смог бы постичь временное положение без "до" и "после", что, дабы заметить связь трех моментов, я не должен совпадать ни с одним из них, и что время, в конечном счете, нуждается в синтезе. Но так же верно и то, что этот синтез должно постоянно начинать сначала, и что мы отрицаем время, если предполагаем его каким-то образом завершенным. Это мечта философов - постичь "вечность жизни" по ту сторону постоянного и изменчивого, где содержится плодотворность времени, но тетическое сознание о времени, которое его подчиняет и охватывает, разрушает феномен времени. Если нам и придется встретить что-то вроде вечности, это произойдет в сердцевине нашего опыта относительно времени, а не во вневременном субъекте, который был бы призван его мыслить и его полагать. Проблема теперь состоит в том, чтобы прояснить это время в момент зарождения и в процессе проявления, которое всегда подразумевается в понятии времени и которое представляет собой не объект нашего знания, но измерение нашего бытия.</w:t>
      </w:r>
    </w:p>
    <w:p>
      <w:pPr>
        <w:pStyle w:val="Style15"/>
        <w:rPr/>
      </w:pPr>
      <w:r>
        <w:rPr>
          <w:rFonts w:eastAsia="Courier New"/>
        </w:rPr>
        <w:t xml:space="preserve">   </w:t>
      </w:r>
      <w:r>
        <w:rPr/>
        <w:t>Именно в моем "поле присутствия", в широком смысле слова (тот момент, что я провожу в работе с горизонтом истекшего дня позади и горизонтом вечера и ночи впереди), я вступаю в соприкосновение со временем, учусь познавать его бег. Более отдаленное прошлое тоже, разумеется, обладает своим временным порядком и временным положением по отношению к моему настоящему, но только в той мере, в какой оно само было настоящим, было "в свое время" мною пережито и продлилось вплоть до настоящего момента. Когда я оживляю отдаленное прошлое, я заново открываю время, перемещаюсь в тот момент, когда оно еще содержало ныне закрытый горизонт будущего и горизонт ближайшего прошлого, сегодня уже далекого. Все, стало быть, отсылает меня к полю наличного присутствия как к изначальному опыту, в котором время и его измерения обнаруживаются лично, без промежуточной дистанции, в конечной очевидности. Именно там мы видим, как будущее проскальзывает в настоящее и прошлое. Эти три измерения не даны нам в дискретных актах: я не представляю свой день, он давит на меня всей своей тяжестью, он еще здесь, я не помню деталей, хотя могу сразу же их вспомнить, я еще</w:t>
      </w:r>
    </w:p>
    <w:p>
      <w:pPr>
        <w:pStyle w:val="Style15"/>
        <w:rPr/>
      </w:pPr>
      <w:r>
        <w:rPr/>
        <w:t>526</w:t>
      </w:r>
    </w:p>
    <w:p>
      <w:pPr>
        <w:pStyle w:val="Style15"/>
        <w:rPr/>
      </w:pPr>
      <w:r>
        <w:rPr>
          <w:rFonts w:eastAsia="Courier New"/>
        </w:rPr>
        <w:t xml:space="preserve">   </w:t>
      </w:r>
      <w:r>
        <w:rPr/>
        <w:t>держу его "в руках".1 Я не думаю о вечере, который приближается, и о том, что последует после него, но, однако, все это "есть тут", как задняя стена дома, фасад которого я вижу, или как фон за фигурой. Наше будущее образуется не только из предположений и мечтаний. Перед тем, что я вижу, и тем, что я воспринимаю, нет несомненно больше ничего видимого, но мой мир продолжается посредством интенциональных линий, которые загодя намечают по меньшей мере стиль того, что произойдет (хотя мы всегда и несомненно вплоть до самой смерти, ожидаем увидеть появление чего-то другого). Само настоящее (в узком смысле) не положено. Бумага, перо тут, у меня под рукой, но я не воспринимаю их со всей ясностью, я, скорее, принимаю в расчет окружающее, чем воспринимаю объекты, я нахожу опору в предметах обихода, я, скорее, принадлежу своему занятию, чем располагаюсь перед ним. Интенциональности, связывающие меня с окружающим, Гуссерль называет протенциями и ретенциями. Они исходят не из какого-то центрального Я, но некоторым образом из самого моего перцептивного поля, которое тянет за собой горизонт ретенций и посредством протенций "вгрызается" в будущее. Я не прохожу через ряд "теперь", образ которых я сохраняю и которые, выстроенные друг за другом, составляли бы линию. С каждым наступающим моментом момент предыдущий испытывает видоизменение: я еще держу его в руках, он еще тут и, однако же, уже меркнет, опускается ниже линии настоящего; чтобы сохранить его, мне нужно протянуть руку сквозь тонкий пласт времени. Это, конечно же, он, и я в состоянии достичь его таким, каким он только что был, я не отрезан от него, но ведь если бы ничего не изменилось, он бы не прошел; его профиль или его проекция начинает вырисовываться на моем настоящем, тогда как только что он им и был. Когда наступает третий момент, второй испытывает новое видоизменение: из ретенции, которой он был, он становится ретенцией ретенции, пласт времени между ним и мной расширяется. Можно, подобно Гуссерлю, представить этот феномен в виде схемы, к которой следовало бы для полноты добавить симметричную перспективу протенций (рис. 9). Время - это не линия, но сеть интенциональностей.</w:t>
      </w:r>
    </w:p>
    <w:p>
      <w:pPr>
        <w:pStyle w:val="Style15"/>
        <w:rPr/>
      </w:pPr>
      <w:r>
        <w:rPr>
          <w:rFonts w:eastAsia="Courier New"/>
        </w:rPr>
        <w:t xml:space="preserve">     </w:t>
      </w:r>
      <w:r>
        <w:rPr/>
        <w:t>1 Noch im Griff behalte.* См.: Husserl. Vorlesungen zur Phanomenologie des inneren Zeitbewusstseins. S. 390. и след.</w:t>
      </w:r>
    </w:p>
    <w:p>
      <w:pPr>
        <w:pStyle w:val="Style15"/>
        <w:rPr/>
      </w:pPr>
      <w:r>
        <w:rPr/>
        <w:t>527</w:t>
      </w:r>
    </w:p>
    <w:p>
      <w:pPr>
        <w:pStyle w:val="Style15"/>
        <w:rPr>
          <w:rFonts w:eastAsia="Courier New"/>
        </w:rPr>
      </w:pPr>
      <w:r>
        <w:rPr>
          <w:rFonts w:eastAsia="Courier New"/>
        </w:rPr>
        <w:t xml:space="preserve">    </w:t>
      </w:r>
    </w:p>
    <w:p>
      <w:pPr>
        <w:pStyle w:val="Style15"/>
        <w:rPr/>
      </w:pPr>
      <w:r>
        <w:rPr>
          <w:rFonts w:eastAsia="Courier New"/>
        </w:rPr>
        <w:t xml:space="preserve">   </w:t>
      </w:r>
      <w:r>
        <w:rPr/>
        <w:t>Рис. 9. Горизонтальная линия: ряд "теперь". Наклонные линии: Abschattungen тех же "теперь" с точки зрения последующего "теперь". Вертикальные линии: последовательные Abschattungen того же "теперь". Схема построена исходя из схемы Гуссерля (Husserl. Vorlesungen zur Phanomenologie des inneren Zeitbewusstseins. Halle, 1928. S. 22).</w:t>
      </w:r>
    </w:p>
    <w:p>
      <w:pPr>
        <w:pStyle w:val="Style15"/>
        <w:rPr/>
      </w:pPr>
      <w:r>
        <w:rPr>
          <w:rFonts w:eastAsia="Courier New"/>
        </w:rPr>
        <w:t xml:space="preserve">   </w:t>
      </w:r>
      <w:r>
        <w:rPr/>
        <w:t>Скажут, без сомнения, что это описание и эта схема не продвигают нас ни на шаг. Когда мы переходим от А к В, а потом к С, А проецируется в А', потом в А". Для того, чтобы А' было признано в качестве ретенции или Abschattungen* А, а А" - как ретенция А', и даже для того, чтобы трансформация А в А' была воспринята как таковая, нет ли необходимости в синтезе идентификации, который объединял бы А, А', А" и все прочие возможные Abschattungen, и не означало ли бы это того, что мы вновь делаем из А некое идеальное единство в духе Канта? Но прибегая к такого рода интеллектуальному синтезу, мы знаем, что времени больше не будет. А и все предшествующие моменты времени будут для меня вполне отождествимыми: я буду в известном смысле спасен от времени, которое заставляет их скользить и смешиваться, но тем самым я потеряю подлинный смысл "до" и "после", который открывается только благодаря этому скольжению, и уже ничто не отличало бы временной ряд от пространственного множества. Гуссерль ввел понятие ретенции и говорил о том, что я еще "держу в руке" ближайшее прошлое именно для того, чтобы выразить, что я не полагаю прошлое и не конструирую его, исходя от некоего реально отличного от него Abschattung, посредством осознанного акта, а постигаю его в его недавней и, тем не менее, уже прошедшей самости. Мне даны изначально не А', А" или А'", и я не восхожу от этих "профилей" к их оригиналу А, как переходят от знака к значению. Мне дано само А, проглядывающее сквозь А', затем - эта совокупность А и А', видимая сквозь А", и так далее, подобно тому, как я вижу саму гальку сквозь толщу воды, текущей над ней. Разумеется, синтезы идентификации имеют место, но только в намеренных воспо-</w:t>
      </w:r>
    </w:p>
    <w:p>
      <w:pPr>
        <w:pStyle w:val="Style15"/>
        <w:rPr/>
      </w:pPr>
      <w:r>
        <w:rPr/>
        <w:t>528</w:t>
      </w:r>
    </w:p>
    <w:p>
      <w:pPr>
        <w:pStyle w:val="Style15"/>
        <w:rPr/>
      </w:pPr>
      <w:r>
        <w:rPr>
          <w:rFonts w:eastAsia="Courier New"/>
        </w:rPr>
        <w:t xml:space="preserve">   </w:t>
      </w:r>
      <w:r>
        <w:rPr/>
        <w:t>минаниях и при сознательном воскрешении в памяти далекого прошлого, то есть в производных модальностях сознания прошлого. Например, я колеблюсь в определении даты воспоминания, передо мной вырисовывается какая-то сцена и я не знаю, к какой точке времени ее привязать, воспоминание потеряло свою зацепку, тогда я могу достичь интеллектуальной идентификации, основанной, к примеру, на каузальном порядке событий: я сшил себе этот костюм до перемирия, поскольку после него английской ткани уже нельзя было найти. Но в этом я достигаю вовсе не самого прошлого. Когда же, напротив, я обретаю конкретное начало воспоминания, оно снова обретает место в некотором потоке страхов и надежд, который ведет от Мюнхена к войне, я снова соединяюсь с утраченным временем, цепочка ретенций и веер сменяющих друг друга горизонтов обеспечивают непрерывный переход. Объективные приметы, через соотнесение с которыми я определяю в опосредованной идентификации расположение вспоминаемого и интеллектуальный синтез, вообще сами только потому имеют временной смысл, что я последовательно связан со всем своим действительным прошлым посредством синтеза аппрегензии.* Не должно, следовательно, возникать вопроса о сведении второго к первому. А' и А" являются для меня Abschattungen А не потому, что все они принадлежат идеальному единству А, которое было бы их общим разумным основанием. Через них я обладаю самой точкой А в ее непреходящей индивидуальности, раз и навсегда основанной ее переходом в настоящее, и я вижу, как возникают из нее Abschattungen А', А"... . Говоря языком Гуссерля, под "интенциональностью акта", каковая есть тетическое осознание объекта и каковая, например, в интеллектуальной памяти обращает нечто в идею, нам нужно распознать интенциональность "действующую" (fungierende Intentionalitat**),1 которая делает возможной первую и которая и есть то, что Хайдеггер называет трансценденцией. Мое настоящее выходит за свои пределы в направлении ближайшего будущего и ближайшего прошлого и касается их там, где они пребывают - в самом прошлом и самом будущем. Если бы мы обладали прошлым только в форме намеренных воспоминаний, нам бы постоянно хотелось воскресить его в памяти, дабы удостовериться в его существовании,</w:t>
      </w:r>
    </w:p>
    <w:p>
      <w:pPr>
        <w:pStyle w:val="Style15"/>
        <w:rPr/>
      </w:pPr>
      <w:r>
        <w:rPr>
          <w:rFonts w:eastAsia="Courier New"/>
        </w:rPr>
        <w:t xml:space="preserve">     </w:t>
      </w:r>
      <w:r>
        <w:rPr/>
        <w:t>1 Husserl. Vorlesungen zur Phanomenologie des inneren Zeitbewusstseins. S. 430; Husserl. Formale und transzendentale Logik. S. 208; См.: Fink. Das Problem der Phanomenologie Edmund Husserls // Revue internationale de Philosophie. 1939. № 2. P. 266.</w:t>
      </w:r>
    </w:p>
    <w:p>
      <w:pPr>
        <w:pStyle w:val="Style15"/>
        <w:rPr/>
      </w:pPr>
      <w:r>
        <w:rPr/>
        <w:t>529</w:t>
      </w:r>
    </w:p>
    <w:p>
      <w:pPr>
        <w:pStyle w:val="Style15"/>
        <w:rPr/>
      </w:pPr>
      <w:r>
        <w:rPr>
          <w:rFonts w:eastAsia="Courier New"/>
        </w:rPr>
        <w:t xml:space="preserve">   </w:t>
      </w:r>
      <w:r>
        <w:rPr/>
        <w:t>подобно тому больному, о котором говорит Шелер, что он все время оборачивался, чтобы удостовериться, что предметы находятся на месте, - тогда как мы чувствуем его позади себя как некое неопровержимое обретение. Для того чтобы владеть прошлым или будущим, нам нет нужды объединять посредством интеллектуального акта ряд Abschattungen; они обладают чем-то вроде естественного и первоисходного единства, через них обнаруживается прошлое или будущее сами по себе. Таков парадокс того, что можно было бы вместе с Гуссерлем назвать "пассивным синтезом" времени,1 употребив выражение, которое, конечно, не решает проблемы, но может ее обозначить.</w:t>
      </w:r>
    </w:p>
    <w:p>
      <w:pPr>
        <w:pStyle w:val="Style15"/>
        <w:rPr/>
      </w:pPr>
      <w:r>
        <w:rPr>
          <w:rFonts w:eastAsia="Courier New"/>
        </w:rPr>
        <w:t xml:space="preserve">   </w:t>
      </w:r>
      <w:r>
        <w:rPr/>
        <w:t>Проблема начнет проясняться, если мы вспомним, что наша диаграмма представляет мгновенный срез времени. В реальности не существуют прошлое, настоящее, будущее, нет дискретных моментов А, В, С, реально отличных Abschattungen А', А", В', нет множества ретенций и, с другой стороны, множества протенций. Возникновение нового настоящего не провоцирует уплотнения прошлого и колебания будущего; новое настоящее и есть переход будущего в настоящее и предшествующего настоящего в прошлое; время начинает свой ход сразу, единым движением, от края к краю. "Мгновения" А, В, С не существуют последовательно, они дифференцируются одно от другого, и, соответственно, А переходит в А', а оттуда в А". Наконец, система ретенций с каждым мгновением вбирает в себя то, что мгновением ранее было системой протенций. Мы имеем здесь дело не с множеством феноменов, но с одним феноменом истечения. Время - это единое движение, соответствующее себе во всех своих частях, оно как жест, который захватывает все мускульные сокращения, необходимые для его осуществления. Когда мы переходим от В к С, происходит своего рода взрыв, дезинтеграция В и В', А' и А"; даже С, которое, когда оно должно было наступить, заявляло о себе непрерывным испусканием Abschattungen, стоит ему обрести существование, уже начинает терять свою субстанциальность. "Время - это средство, дарованное всему, что будет бытием, дабы больше не быть".2 Это не что иное, как всеобщее бегство из Себя, единственный в своем роде закон этих центробежных движений или, как говорит Хайдеггер, "экстаз". В, становясь С, становится также и В', вместе</w:t>
      </w:r>
    </w:p>
    <w:p>
      <w:pPr>
        <w:pStyle w:val="Style15"/>
        <w:rPr/>
      </w:pPr>
      <w:r>
        <w:rPr>
          <w:rFonts w:eastAsia="Courier New"/>
        </w:rPr>
        <w:t xml:space="preserve">     </w:t>
      </w:r>
      <w:r>
        <w:rPr/>
        <w:t>1 См., например: Husserl. Formale und transzendentale Logik. S. 256-257.</w:t>
      </w:r>
    </w:p>
    <w:p>
      <w:pPr>
        <w:pStyle w:val="Style15"/>
        <w:rPr/>
      </w:pPr>
      <w:r>
        <w:rPr>
          <w:rFonts w:eastAsia="Courier New"/>
        </w:rPr>
        <w:t xml:space="preserve">     </w:t>
      </w:r>
      <w:r>
        <w:rPr/>
        <w:t>2 Claudel. Art poetique. P. 57.</w:t>
      </w:r>
    </w:p>
    <w:p>
      <w:pPr>
        <w:pStyle w:val="Style15"/>
        <w:rPr/>
      </w:pPr>
      <w:r>
        <w:rPr/>
        <w:t>530</w:t>
      </w:r>
    </w:p>
    <w:p>
      <w:pPr>
        <w:pStyle w:val="Style15"/>
        <w:rPr/>
      </w:pPr>
      <w:r>
        <w:rPr>
          <w:rFonts w:eastAsia="Courier New"/>
        </w:rPr>
        <w:t xml:space="preserve">   </w:t>
      </w:r>
      <w:r>
        <w:rPr/>
        <w:t>с тем и А, которое становясь В, становилось также и А', опускается в А". А, А', А", с одной стороны, В, В' - с другой, связаны между собой не благодаря синтезу идентификации, который кристаллизовал бы их в одной временной точке, но посредством синтеза перехода (Uebergangssynthesis), поскольку эти моменты выходят один из другого и каждая из проекций - это лишь аспект взрыва или всеобщего распада. Вот почему время в том первоисходном его переживании, которым мы обладаем, не есть для нас система объективных позиций, через которые мы проходим, это подвижная среда, которая удаляется от нас, как пейзаж в окне вагона. Но мы ведь ничуть не верим, что пейзаж движется: шлагбаум промелькнул в мгновение ока, но холм вдалеке почти не движется. Равно как, если начало дня уже удаляется от меня, начало недели остается некоей фиксированной точкой: объективное время обрисовывается на горизонте и, следовательно, его набросок должен быть уже в непосредственном прошлом. Каким образом это возможно? Каким образом временной экстаз не становится абсолютной дезинтеграцией, в которой исчезает индивидуальность моментов? Все дело в том, что дезинтеграция разрушает то, что было создано переходом будущего в настоящее: С находится в крайней точке длительной концентрации, которая привела его к созреванию; по мере своей подготовки оно сигнализировало о себе все менее многочисленными Abschattungen, приближаясь лично. Вступив в настоящее, оно привнесло в это настоящее свой генезис, будучи его пределом, и ближайшее присутствие того, что должно было наступить после него. Так что, когда ближайшее присутствие реализуется и вытесняет это С в прошлое, оно не сразу его лишает бытия, и его дезинтеграция всегда представляет собой оборотную сторону или следствие вызревания. Словом, поскольку во времени "быть" и "проходить" - синонимы, событие, становясь прошедшим, не перестает быть. Источник объективного времени с его фиксируемыми нашим взглядом месторасположениями нужно искать не во вневременном синтезе, но в согласованности и переплетении прошлого и будущего, в настоящем, в самом прохождении времени. Время поддерживает то, что оно заставило быть, - в тот самый момент, когда изгоняет это из бытия, поскольку новое бытие было объявлено предыдущим как предстоящее к бытию и поскольку для этого последнего стать настоящим и быть обреченным отойти в прошлое - это одно и то же. "Времен-</w:t>
      </w:r>
    </w:p>
    <w:p>
      <w:pPr>
        <w:pStyle w:val="Style15"/>
        <w:rPr/>
      </w:pPr>
      <w:r>
        <w:rPr/>
        <w:t>531</w:t>
      </w:r>
    </w:p>
    <w:p>
      <w:pPr>
        <w:pStyle w:val="Style15"/>
        <w:rPr/>
      </w:pPr>
      <w:r>
        <w:rPr>
          <w:rFonts w:eastAsia="Courier New"/>
        </w:rPr>
        <w:t xml:space="preserve">   </w:t>
      </w:r>
      <w:r>
        <w:rPr/>
        <w:t>ность - это не последовательность (Nacheinander) экстазов. Будущее - не последующее по отношению к прошлому, а последнее не предшествует настоящему. Время становится временем как будущее-которое-идет-в-прошлое-входя-в-настоящее".1 Бергсон ошибался, объясняя единство времени его непрерывностью, так как это вновь приводит нас к смешению прошлого, настоящего и будущего под тем предлогом, что мы неощутимо переходим от одного к другому, и в итоге - к отрицанию времени. Но он имел основания придерживаться непрерывности времени как существенного феномена. Нужно лишь прояснить этот феномен. Мгновение С и мгновение D, сколь угодно близкое первому, не могут быть неразличимыми, ибо в этом случае времени бы не было, они переходят одно в другое, и С становится D, поскольку С всегда было не чем иным, как предвосхищением D как настоящего и своего собственного перехода в прошлое. Это значит, что всякое настоящее вновь подтверждает присутствие всего вытесняемого им прошлого и предвосхищает присутствие всего грядущего и что, по определению, настоящее не замкнуто в самом себе и выходит за свои пределы в направлении к будущему и прошлому. Не существует сначала одно настоящее, потом другое, следующее в бытии за первым, нет настоящего с перспективами прошлого и будущего, за которым следует другое настоящее, где эти перспективы переворачиваются, так что необходим один и тот же наблюдатель для синтеза сменяющих друг друга перспектив; существует одно-единственное время, которое утверждает самое себя, которое ничего не может привести к существованию, не обосновав его прежде как настоящее и как грядущее прошлое, и которое устанавливается мгновенно.</w:t>
      </w:r>
    </w:p>
    <w:p>
      <w:pPr>
        <w:pStyle w:val="Style15"/>
        <w:rPr/>
      </w:pPr>
      <w:r>
        <w:rPr>
          <w:rFonts w:eastAsia="Courier New"/>
        </w:rPr>
        <w:t xml:space="preserve">   </w:t>
      </w:r>
      <w:r>
        <w:rPr/>
        <w:t>Прошлое, следовательно, не есть прошлое, будущее не есть будущее. Они существуют лишь тогда, когда субъективность нарушает полноту бытия в себе, обрисовывает в нем перспективу, вводит в него небытие. Прошлое и будущее возникают, когда я устремляюсь к ним. Я не есмь для себя в сиюминутном настоящем; я также пребываю в начале дня или в наступающей ночи, и мое настоящее есть, если угодно, это вот мгновение, но равным образом и этот день, год, вся моя жизнь. Нет необходимости в синтезе, который извне объединяет tempora в одно единое время, поскольку каждое tempora</w:t>
      </w:r>
    </w:p>
    <w:p>
      <w:pPr>
        <w:pStyle w:val="Style15"/>
        <w:rPr/>
      </w:pPr>
      <w:r>
        <w:rPr>
          <w:rFonts w:eastAsia="Courier New"/>
        </w:rPr>
        <w:t xml:space="preserve">     </w:t>
      </w:r>
      <w:r>
        <w:rPr/>
        <w:t>1 Heidegger. Sein und Zeit. S. 350.</w:t>
      </w:r>
    </w:p>
    <w:p>
      <w:pPr>
        <w:pStyle w:val="Style15"/>
        <w:rPr/>
      </w:pPr>
      <w:r>
        <w:rPr/>
        <w:t>532</w:t>
      </w:r>
    </w:p>
    <w:p>
      <w:pPr>
        <w:pStyle w:val="Style15"/>
        <w:rPr/>
      </w:pPr>
      <w:r>
        <w:rPr>
          <w:rFonts w:eastAsia="Courier New"/>
        </w:rPr>
        <w:t xml:space="preserve">   </w:t>
      </w:r>
      <w:r>
        <w:rPr/>
        <w:t>уже содержало вне самого себя открытый ряд других tempora, внутренне сообщалось с ними, и поскольку "связность жизни"1 дана с ее экстазом. Я не мыслю и не наблюдаю переход от одного настоящего к другому, я осуществляю его, я уже нахожусь в наступающем настоящем, как мой жест уже находится у своей цели, я сам есмь время - время, которое "пребывает", а не "течет" и не "меняется", как говорил в некоторых текстах Кант.2 Здравый смысл по-своему видит эту идею времени, которое опережает само себя. Все говорят о времени - и не так, как зоолог о "собаке" или о "лошади" в смысле общего имени, но в смысле имени собственного. Порой даже его персонифицируют. Все считают, что есть тут какое-то единое конкретное бытие, которое целиком присутствует в любом из своих проявлений, как человек - в любом своем высказывании. О времени говорят так, как о существовании потока воды: вода меняется, а поток пребывает, ибо сохраняется форма, форма же сохраняется, поскольку всякая новая волна выполняет те же функции, что и волна предыдущая. Теснящая в отношении волны, которую она сменяла, эта волна, в свою очередь, становится теснимой в отношении к какой-то другой волне. И все это происходит оттого, что от самого источника до устья волны в потоке следуют неразрывно: поддерживается единый напор, и одного-единственного пробела в потоке было бы достаточно, чтобы он перестал существовать. Именно здесь оправдывается метафора реки - не в том смысле, что река течет, а в том, что она составляет единое целое. Однако эта интуиция постоянства времени теряется в обыденном сознании, поскольку оно ее тематизирует или объективирует, что на деле является наиболее верным способом не принимать ее во внимание. Мифические персонификации времени ближе к истине, чем понятие времени, представленного в духе естествознания - как некая переменная природы в себе - или в духе кантианства - как форма, отделимая в идее от своей материи. Имеется временной стиль мира, и время остается тождественным себе, поскольку прошлое - это давнее будущее и недавнее настоящее; настоящее - ближайшее прошлое и скорое будущее; будущее, наконец, - настоящее и даже грядущее прошлое; то есть</w:t>
      </w:r>
    </w:p>
    <w:p>
      <w:pPr>
        <w:pStyle w:val="Style15"/>
        <w:rPr/>
      </w:pPr>
      <w:r>
        <w:rPr>
          <w:rFonts w:eastAsia="Courier New"/>
        </w:rPr>
        <w:t xml:space="preserve">     </w:t>
      </w:r>
      <w:r>
        <w:rPr/>
        <w:t>1 Ibid. S. 373.</w:t>
      </w:r>
    </w:p>
    <w:p>
      <w:pPr>
        <w:pStyle w:val="Style15"/>
        <w:rPr/>
      </w:pPr>
      <w:r>
        <w:rPr>
          <w:rFonts w:eastAsia="Courier New"/>
        </w:rPr>
        <w:t xml:space="preserve">     </w:t>
      </w:r>
      <w:r>
        <w:rPr/>
        <w:t>2 Цит. по: Heidegger. Kant und das Problem der Metaphysik. Frankfurt a. M., 1934. S. 183-184.</w:t>
      </w:r>
    </w:p>
    <w:p>
      <w:pPr>
        <w:pStyle w:val="Style15"/>
        <w:rPr/>
      </w:pPr>
      <w:r>
        <w:rPr/>
        <w:t>533</w:t>
      </w:r>
    </w:p>
    <w:p>
      <w:pPr>
        <w:pStyle w:val="Style15"/>
        <w:rPr/>
      </w:pPr>
      <w:r>
        <w:rPr>
          <w:rFonts w:eastAsia="Courier New"/>
        </w:rPr>
        <w:t xml:space="preserve">   </w:t>
      </w:r>
      <w:r>
        <w:rPr/>
        <w:t>поскольку каждое измерение времени трактуется или намечается как нечто отличное от самого себя и поскольку в самом сердце времени имеется некий взгляд, или, как говорит Хайдеггер, Augen-blick* и некто, благодаря кому слово "как" может обрести смысл. Мы не говорим, что время существует для кого-то: это означало бы снова его разлагать и лишать движения. Мы говорим, что время есть некто, то есть временные измерения, поскольку они непрерывно наслаиваются друг на друга и друг друга подтверждают, всегда лишь выявляют то, что неявно содержалось в каждом из них, все вместе выражают единый взрыв или единый напор - субъективность как таковую. Нужно понимать время как субъект, а субъект - как время. Совершенно очевидно, что эта изначальная временность не может быть рядоположенностью внешних событий, поскольку она есть та сила, которая удерживает их вместе, отдаляя одно от другого. Предельная субъективность временна не в эмпирическом смысле слова; если бы сознание времени было образовано последовательно сменяющимися состояниями сознания, понадобилось бы еще одно сознание для того, чтобы осознать эту последовательность, и так далее. Мы, безусловно, вынуждены допустить "сознание, которое не имеет за собой никакого сознания для своего осознания",1 которое, следовательно, не может располагаться во времени и бытие которого "совпадает с бытием для себя".2 Мы можем сказать, что предельное сознание "без времени" (zeitlose**) - в том смысле, что оно не внутривременно.3 В моем настоящем, если я еще удерживаю его в жизни, со всем тем, что оно в себе скрывает, есть экстаз в направлении к прошлому и будущему, который и обнаруживает измерения времени - не в соперничестве, а в нераздельности: быть в настоящем значит быть извечно и навсегда. Субъективность не во времени, поскольку она осваивает или проживает время и совпадает со связностью жизни.</w:t>
      </w:r>
    </w:p>
    <w:p>
      <w:pPr>
        <w:pStyle w:val="Style15"/>
        <w:rPr/>
      </w:pPr>
      <w:r>
        <w:rPr>
          <w:rFonts w:eastAsia="Courier New"/>
        </w:rPr>
        <w:t xml:space="preserve">   </w:t>
      </w:r>
      <w:r>
        <w:rPr/>
        <w:t>Не возвращаемся ли мы, таким образом, к известного рода вечности? Я продолжаю быть в прошлом и через непрерывное напластование ретенций сохраняю свои самые давние переживания; я не обладаю каким-то их дубликатом или образом, я</w:t>
      </w:r>
    </w:p>
    <w:p>
      <w:pPr>
        <w:pStyle w:val="Style15"/>
        <w:rPr/>
      </w:pPr>
      <w:r>
        <w:rPr>
          <w:rFonts w:eastAsia="Courier New"/>
        </w:rPr>
        <w:t xml:space="preserve">     </w:t>
      </w:r>
      <w:r>
        <w:rPr/>
        <w:t>1 Husserl. Vorlesungen zur Phanomenologie des inneren Zeitbewusstseins. S. 442: "primares Bewusstsein... das hinter sich kein Bewusstsein mehr hat in dem es bewusst ware...".</w:t>
      </w:r>
    </w:p>
    <w:p>
      <w:pPr>
        <w:pStyle w:val="Style15"/>
        <w:rPr/>
      </w:pPr>
      <w:r>
        <w:rPr>
          <w:rFonts w:eastAsia="Courier New"/>
        </w:rPr>
        <w:t xml:space="preserve">     </w:t>
      </w:r>
      <w:r>
        <w:rPr/>
        <w:t>2 Ibid. S. 471: "fallt ja Sein und Innerlich-bewusstsein zusammen".</w:t>
      </w:r>
    </w:p>
    <w:p>
      <w:pPr>
        <w:pStyle w:val="Style15"/>
        <w:rPr/>
      </w:pPr>
      <w:r>
        <w:rPr>
          <w:rFonts w:eastAsia="Courier New"/>
        </w:rPr>
        <w:t xml:space="preserve">     </w:t>
      </w:r>
      <w:r>
        <w:rPr/>
        <w:t>3 Ibid. S. 464.</w:t>
      </w:r>
    </w:p>
    <w:p>
      <w:pPr>
        <w:pStyle w:val="Style15"/>
        <w:rPr/>
      </w:pPr>
      <w:r>
        <w:rPr/>
        <w:t>534</w:t>
      </w:r>
    </w:p>
    <w:p>
      <w:pPr>
        <w:pStyle w:val="Style15"/>
        <w:rPr/>
      </w:pPr>
      <w:r>
        <w:rPr>
          <w:rFonts w:eastAsia="Courier New"/>
        </w:rPr>
        <w:t xml:space="preserve">   </w:t>
      </w:r>
      <w:r>
        <w:rPr/>
        <w:t>удерживаю их самих точно такими, какими они были. Но то же непрерывное сцепление полей настоящего, обеспечивающее мне этот доступ к самому прошлому, характеризуется главным образом тем, что осуществляется лишь постепенно и мало-помалу; каждое настоящее, по самой своей сущности исключает рядоположенность с другими настоящими, и даже в далеком прошлом я могу охватить какой-то отрезок моей жизни, не иначе как разворачивая его заново, согласно его собственному tempo. Временная перспектива, смешение далей, своего рода "съеживание" времени, пределом которого становится забвение, - это не случайности памяти и не выражение деградации в принципе тотального осознания времени до уровня эмпирического существования, это выражение его изначальной двусмысленности: удерживать - значит держать, но держать на расстоянии. И опять-таки, "синтез" времени - это синтез перехода, это движение жизни, которое развертывает самое себя, и нет иного способа осуществить его, кроме как жить этой жизнью. Времени нет места, время само себя несет и само себя запускает. Только само время как непрерывный напор и как переход делает возможным время как последовательную множественность, у истока внутривременности мы полагаем конституирующее время. Когда мы только что описывали наслаивание времени на время, мы могли трактовать будущее как прошлое лишь с таким добавлением - грядущее прошлое; а прошлое как будущее лишь с таким добавлением - уже случившееся будущее; то есть в момент нивелирования времени снова приходилось утверждать оригинальность каждой перспективы и обосновывать эту квазивечность на событии. Во время не переходит именно переход времени. Время возобновляется: вчера, сегодня, завтра - этот циклический ритм, эта постоянная форма может, разумеется, создать иллюзию, что мы можем овладеть им сразу и целиком, равно как поток воды дает нам ощущение вечности. Но эта общность времени является лишь вторичным его атрибутом и не передает его подлинный образ, поскольку мы не можем воспринимать цикл, не прибегая к временному различению исходной и конечной точек. Ощущение вечности обманчиво: вечность питается временем. Поток воды остается тождественным себе только благодаря непрерывному напору воды. Вечность - это время сна, но сон соотносится с бодрствованием, у которого заимствует все свои структуры. Что же это за бодрствующее</w:t>
      </w:r>
    </w:p>
    <w:p>
      <w:pPr>
        <w:pStyle w:val="Style15"/>
        <w:rPr/>
      </w:pPr>
      <w:r>
        <w:rPr/>
        <w:t>535</w:t>
      </w:r>
    </w:p>
    <w:p>
      <w:pPr>
        <w:pStyle w:val="Style15"/>
        <w:rPr/>
      </w:pPr>
      <w:r>
        <w:rPr>
          <w:rFonts w:eastAsia="Courier New"/>
        </w:rPr>
        <w:t xml:space="preserve">   </w:t>
      </w:r>
      <w:r>
        <w:rPr/>
        <w:t>время, в котором лежат корни вечности? Это поле присутствия в   широком   смысле   -   с   двойным   горизонтом   исходного прошлого и исходного будущего и открытой бесконечностью минувших или возможных полей наличного присутствия. Для меня есть время лишь постольку, поскольку я в нем расположен, то есть поскольку я открываю себя уже вовлеченным в него, поскольку все бытие не дано мне лично и, наконец, поскольку один аспект этого бытия мне так близок, что он даже не образует для меня зрелища, и я не могу его увидеть, как не могу видеть собственного лица. Для меня есть время, ибо  я  обладаю  настоящим.   Именно  становясь  настоящим, момент времени обретает ту неизгладимую индивидуальность, то "раз и навсегда", которые и позволяют ему в дальнейшем проходить сквозь время и внушают нам иллюзию вечности. Ни  одно  измерение  времени  не  может быть  выведено  из других. Но настоящее (в широком смысле, со своими горизонтами исходного прошлого и исходного будущего) обладает преимуществом,  поскольку оно представляет собой ту зону, где   совпадают  бытие   и   сознание.   Когда  я   вспоминаю   о каком-то давнем восприятии, когда воображаю себе поездку к своему другу Полю, находящемуся в Бразилии, понятно, конечно,   что   я   имею   в   виду   само   это   прошлое,   на отведенном  ему  месте,   и  самого   Поля,  пребывающего  в мире, а не какой-то промежуточный ментальный объект. Но в  конечном  счете  мой  акт  представления,   в  отличие  от представленных опытов, действительно присутствует в настоящем: он воспринимается, тогда как те лишь представлены.  Чтобы какое-нибудь давнее случайное переживание явилось  мне,   оно  должно  быть  введено  в  бытие  неким первичным сознанием, каковым здесь выступает мое внутреннее восприятие воспоминания или воображения. Выше уже говорилось, что необходимо дойти до сознания, которое уже   не   имеет   позади   себя   какого-то   иного   сознания, которое, следовательно, схватывает свое собственное бытие и в котором, наконец, "быть" и "быть осознанным" - это одно  и  то  же.  Это  первичное  сознание  не  есть  вечный субъект, который воспринимает себя в абсолютной прозрачности, ибо такой субъект был бы не в состоянии погрузиться во время и, стало быть, не имел бы ничего общего с нашим опытом; это сознание настоящего. В настоящем, в восприятии мое бытие и сознание суть одно - не то чтобы мое бытие сводится к моему знанию о нем и отчетливо мне</w:t>
      </w:r>
    </w:p>
    <w:p>
      <w:pPr>
        <w:pStyle w:val="Style15"/>
        <w:rPr/>
      </w:pPr>
      <w:r>
        <w:rPr/>
        <w:t>536</w:t>
      </w:r>
    </w:p>
    <w:p>
      <w:pPr>
        <w:pStyle w:val="Style15"/>
        <w:rPr/>
      </w:pPr>
      <w:r>
        <w:rPr>
          <w:rFonts w:eastAsia="Courier New"/>
        </w:rPr>
        <w:t xml:space="preserve">   </w:t>
      </w:r>
      <w:r>
        <w:rPr/>
        <w:t>представляется, напротив, восприятие не прозрачно, оно пускает в ход мои сенсорные поля и мои примитивные способы сообщения с миром, лежащие ниже уровня сознаваемого, просто "обладать сознанием" здесь ничем не отличается от "быть в...", и мое сознание существования совпадает с действительным актом "эк-зистенции".1 Именно через сообщение с миром мы несомненно сообщаемся с собой. Мы целиком удерживаем время и мы присутствуем для себя, поскольку присутствуем в мире.</w:t>
      </w:r>
    </w:p>
    <w:p>
      <w:pPr>
        <w:pStyle w:val="Style15"/>
        <w:rPr/>
      </w:pPr>
      <w:r>
        <w:rPr>
          <w:rFonts w:eastAsia="Courier New"/>
        </w:rPr>
        <w:t xml:space="preserve">   </w:t>
      </w:r>
      <w:r>
        <w:rPr/>
        <w:t>Если дело обстоит так, и если сознание укореняется в бытии и времени, располагаясь там, как мы можем его описать? Нужно, чтобы оно было своего рода глобальным проектом или видением времени и мира, которые, дабы себя обнаружить, стать из неявного явным, то есть сознанием, должны найти развитие в многообразном. Мы не должны отдельно реализовать ни неделимую способность, ни различные проявления сознания; сознание - это не то или другое, но то и другое разом, это само движение темпорализации и "флюксии", как говорит Гуссерль, движение, которое себя предвосхищает, поток, который никогда с собой не расстается. Попробуем получше описать это на примере. Романист или психолог, который не восходит к истокам и берет время в готовом виде, рассматривает сознание как множественность психических фактов, между которыми он пытается установить каузальные отношения. Пруст, к примеру,2 показывает, как любовь Сванна к Одетте влечет за собой ревность, которая в свою очередь видоизменяет любовь, поскольку Сванн, постоянно заботясь о том, чтобы кто-то не похитил у него Одетту, тратит все свое время, наблюдая за ней. В действительности сознание Сванна - это не инертная среда, в которой психические факты извне провоцируют друг друга. Реально существует не ревность, вызванная любовью и затем изменившая ее, но определенная манера любить, в которой сразу прочитывается вся судьба этой любви. Сванн тянется к Одетте, к этому "зрелищу", которое она собой являет, к ее манере смотреть, улыбаться, говорить. Но что значит тянуться к кому-то? Пруст говорит об этом, касаясь другой любви: это значит чувствовать себя исключенным из другой жизни и хотеть проникнуть в</w:t>
      </w:r>
    </w:p>
    <w:p>
      <w:pPr>
        <w:pStyle w:val="Style15"/>
        <w:rPr/>
      </w:pPr>
      <w:r>
        <w:rPr>
          <w:rFonts w:eastAsia="Courier New"/>
        </w:rPr>
        <w:t xml:space="preserve">     </w:t>
      </w:r>
      <w:r>
        <w:rPr/>
        <w:t>1 Мы заимствуем это выражение у А. Корбена (переводчика Хайдеггера на фр. яз.): Heidegger. Qu'est-ce que la Metaphysique? Paris, 1938. P. 14.</w:t>
      </w:r>
    </w:p>
    <w:p>
      <w:pPr>
        <w:pStyle w:val="Style15"/>
        <w:rPr/>
      </w:pPr>
      <w:r>
        <w:rPr>
          <w:rFonts w:eastAsia="Courier New"/>
        </w:rPr>
        <w:t xml:space="preserve">     </w:t>
      </w:r>
      <w:r>
        <w:rPr/>
        <w:t>2 Этот пример приводится Ж.-П. Сартром: Sartre. L'Etre el le Neant. P. 216.</w:t>
      </w:r>
    </w:p>
    <w:p>
      <w:pPr>
        <w:pStyle w:val="Style15"/>
        <w:rPr/>
      </w:pPr>
      <w:r>
        <w:rPr/>
        <w:t>537</w:t>
      </w:r>
    </w:p>
    <w:p>
      <w:pPr>
        <w:pStyle w:val="Style15"/>
        <w:rPr/>
      </w:pPr>
      <w:r>
        <w:rPr>
          <w:rFonts w:eastAsia="Courier New"/>
        </w:rPr>
        <w:t xml:space="preserve">   </w:t>
      </w:r>
      <w:r>
        <w:rPr/>
        <w:t>нее, занять ее целиком. Любовь Сванна не вызывает ревности. С самого начала она есть ревность. Ревность не вызывает изменения любви: наслаждение, которое Сванн получал, созерцая Одетту, несло в себе это изменение, поскольку это было наслаждение от того, что Сванн один ее созерцал. Ряд психических фактов и каузальных отношений дают лишь внешнее выражение определенного взгляда Сванна на Одетту, некоторой манеры быть с другим. Ревнивую любовь Сванна, следовало бы, с другой стороны, соотнести с иными линиями его поведения, и тогда, возможно, она оказалась бы проявлением еще более общей структуры экзистенции, каковая и есть, возможно, личность Сванна. Соответственно всякое сознание как глобальный проект вырисовывается для себя в действиях, опытах, "психических фактах", в которых оно себя узнает. Именно здесь временность проясняет субъективность. Нам никогда не понять, каким образом мыслящий или конституирующий субъект может полагать или воспринимать себя во времени. Если Я - это трансцендентальное Я Канта, нам никогда не понять, как оно способно смешаться со своим следом во внутреннем чувствовании и каким образом эмпирическое Я все-таки может быть моим "я". Но если субъект - это временность, тогда самополагание перестает быть противоречием, поскольку оно в точности выражает сущность живого времени. Время - это "аффектация себя самим собой"1: то, что возбуждает - это время как напор и переход к будущему; то, что возбуждено - это время как развернутый ряд настоящих моментов; возбуждающее и возбужденное суть одно и то же, поскольку напор времени - это не что иное как переход от одного настоящего к другому. Этот эк-стаз, эта проекция неделимой способности в присутствующую для нее предельную точку и есть субъективность. Первичный поток, говорит Гуссерль, не просто существует: он по необходимости должен "обнаруживать себя для себя самого (Selbsterscheinung)", в противном случае мы вынуждены помещать за ним какой-то другой поток для осознания первого. Он "конституирует себя как феномен в самом себе",2 суть времени в том, чтобы быть не просто действи-</w:t>
      </w:r>
    </w:p>
    <w:p>
      <w:pPr>
        <w:pStyle w:val="Style15"/>
        <w:rPr/>
      </w:pPr>
      <w:r>
        <w:rPr>
          <w:rFonts w:eastAsia="Courier New"/>
        </w:rPr>
        <w:t xml:space="preserve">     </w:t>
      </w:r>
      <w:r>
        <w:rPr/>
        <w:t>1 Выражение, которое Кант применил к Gemut.* Хайдеггер перенес его на время: Die Zeit ist ihrem Wesen nach reine Affektion ihrer selbst.** (Heidegger. Kant und das Problem der Metaphysik. S. 180-181).</w:t>
      </w:r>
    </w:p>
    <w:p>
      <w:pPr>
        <w:pStyle w:val="Style15"/>
        <w:rPr/>
      </w:pPr>
      <w:r>
        <w:rPr>
          <w:rFonts w:eastAsia="Courier New"/>
        </w:rPr>
        <w:t xml:space="preserve">     </w:t>
      </w:r>
      <w:r>
        <w:rPr/>
        <w:t>2 Husserl. Vorlesungen zur Phanomenologie des inneren Zeitbewusstseins. S. 436.</w:t>
      </w:r>
    </w:p>
    <w:p>
      <w:pPr>
        <w:pStyle w:val="Style15"/>
        <w:rPr/>
      </w:pPr>
      <w:r>
        <w:rPr/>
        <w:t>538</w:t>
      </w:r>
    </w:p>
    <w:p>
      <w:pPr>
        <w:pStyle w:val="Style15"/>
        <w:rPr/>
      </w:pPr>
      <w:r>
        <w:rPr>
          <w:rFonts w:eastAsia="Courier New"/>
        </w:rPr>
        <w:t xml:space="preserve">   </w:t>
      </w:r>
      <w:r>
        <w:rPr/>
        <w:t>тельным временем или временем, которое течет, но еще и временем, знающим о себе, ибо взрыв или раскрытие настоящего к будущему представляет собой архетип отношения себя к себе и обрисовывает некое внутреннее, или самость.1 Здесь струится свет,2 здесь мы имеем дело уже не с бытием в себе, но с бытием, все существо которого, подобно существу света, состоит в том, чтобы делать видимым. Именно благодаря времени возможно непротиворечивое существование самости, смысла и разума. Это видно уже в обыденном понятии времени. Мы разграничиваем фазы или этапы нашей жизни, мы, например, рассматриваем как составную часть настоящего все, что обладает смысловой связью с тем, что занимает нас в данный момент; мы неявно признаем, таким образом, что время и смысл неразделимы. Субъективность не есть неподвижное тождество с собой: для нее, как и для времени, важно открыться Иному и выходить за свои пределы. Не следует представлять субъекта как конституирующее, а множество его переживаний, или Erlebnisse, как конституированное; не следует трактовать трансцендентальное Я как подлинного субъекта, а "я" эмпирическое - как его тень или след. Если бы соотношение между ними было таковым, мы могли бы укрыться в конституирующем, и такая рефлексия означала бы гибель времени, она не имела бы ни времени, ни места. Если же фактически даже наичистейшие наши рефлексии ретроспективно оказываются для нас во времени, если наши рефлексии над потоком вовлечены в этот поток3 - это значит, что наиточнейшее сознание, на которое мы только способны, всегда находит себя словно бы пораженным самим собой или данным самому себе, и что слово "сознание" не имеет никакого смысла вне этого раздвоения.</w:t>
      </w:r>
    </w:p>
    <w:p>
      <w:pPr>
        <w:pStyle w:val="Style15"/>
        <w:rPr/>
      </w:pPr>
      <w:r>
        <w:rPr>
          <w:rFonts w:eastAsia="Courier New"/>
        </w:rPr>
        <w:t xml:space="preserve">   </w:t>
      </w:r>
      <w:r>
        <w:rPr/>
        <w:t>Ничто не ложь из того, что говорится о субъекте, верно, что субъект как абсолютное для себя присутствие решительно неопровержим и что с ним не может произойти ничего, кроме того, набросок чего он несет в самом себе, верно и то, что он находит себе символическое выражение в последовательности и многообразии, и что эти символы суть он сам, ибо</w:t>
      </w:r>
    </w:p>
    <w:p>
      <w:pPr>
        <w:pStyle w:val="Style15"/>
        <w:rPr/>
      </w:pPr>
      <w:r>
        <w:rPr>
          <w:rFonts w:eastAsia="Courier New"/>
        </w:rPr>
        <w:t xml:space="preserve">     </w:t>
      </w:r>
      <w:r>
        <w:rPr/>
        <w:t>1 Heidegger. Op. cit. S. 181: Als reine Selbstaffektion bildet (die Zeit) ursprunglich die endliche Selbstheit dergestalt dass das Selbst so etwas wie Selbstbewusstsein sein kann.</w:t>
      </w:r>
    </w:p>
    <w:p>
      <w:pPr>
        <w:pStyle w:val="Style15"/>
        <w:rPr/>
      </w:pPr>
      <w:r>
        <w:rPr>
          <w:rFonts w:eastAsia="Courier New"/>
        </w:rPr>
        <w:t xml:space="preserve">     </w:t>
      </w:r>
      <w:r>
        <w:rPr/>
        <w:t>2 Хайдеггер где-то говорит о "Gelichtetheit", присущей Dasein.*</w:t>
      </w:r>
    </w:p>
    <w:p>
      <w:pPr>
        <w:pStyle w:val="Style15"/>
        <w:rPr/>
      </w:pPr>
      <w:r>
        <w:rPr>
          <w:rFonts w:eastAsia="Courier New"/>
        </w:rPr>
        <w:t xml:space="preserve">     </w:t>
      </w:r>
      <w:r>
        <w:rPr/>
        <w:t>3 То, что Гуссерль в неопубликованном называет "Einstromen".</w:t>
      </w:r>
    </w:p>
    <w:p>
      <w:pPr>
        <w:pStyle w:val="Style15"/>
        <w:rPr/>
      </w:pPr>
      <w:r>
        <w:rPr/>
        <w:t>539</w:t>
      </w:r>
    </w:p>
    <w:p>
      <w:pPr>
        <w:pStyle w:val="Style15"/>
        <w:rPr/>
      </w:pPr>
      <w:r>
        <w:rPr>
          <w:rFonts w:eastAsia="Courier New"/>
        </w:rPr>
        <w:t xml:space="preserve">   </w:t>
      </w:r>
      <w:r>
        <w:rPr/>
        <w:t>без них он был бы чем-то вроде нечленораздельного крика и не смог бы даже достичь самосознания. То, что мы предварительно назвали пассивным синтезом,  находит здесь свое прояснение. Пассивный синтез есть противоречие, если синтез представляет собой композицию и если пассивность состоит в восприятии, а не составлении какого-то многообразия. Когда речь шла о пассивном синтезе, имелось в виду, что многообразие проникнуто нами и что, однако, не мы осуществляем его синтез. Но темпорализация, по самой своей природе, этим двум условиям отвечает. Понятно, на самом деле, что я не могу считать себя автором времени, равно как и биения своего сердца, не я выступаю инициатором темпорализации, я не выбирал, рождаться ли мне, и   как только я родился, время течет сквозь меня, что бы я ни делал. И, однако же, это течение времени не есть простой факт, который я претерпеваю, я могу найти прибежище от него в нем самом, как это бывает, когда я принимаю какое-то обязывающее меня решение, или в акте концептуальной фиксации. Время отрывает меня от того, чем я собирался быть, но в то же время дает мне средство для самопонижения и самореализации. То, что называют пассивностью, не есть восприятие нами какой-то чуждой нам реальности и не каузальное воздействие на нас извне:   это  наше  вовлечение,   наше  бытие  в  ситуации,  до которого мы не существуем, которое мы все время возобновляем   и   которое   конституитивно   по   отношению   к   нам. Спонтанность, "обретенная" раз и навсегда,1 которая "в силу этого обретения увековечивает себя в бытии", - вот точное значение  времени  и  точное  значение  субъективности.   Это время, поскольку время, которое не имеет корней в настоящем и  тем  самым   в  прошлом,   было  бы  уже  не  временем,  а вечностью. "Историческое время" Хайдеггера,* которое течет из будущего и которое в силу непреложного решения заранее обладает своим будущим и спасает себя раз и навсегда от дисперсии, есть невозможность, согласно мысли самого Хайдеггера: если время - это ek-stase, a настоящее и прошлое - результаты   этого   экстаза,   то   как   мы   можем   полностью перестать видеть время с точки зрения настоящего и каким образом мы могли бы окончательно выйти из неподлинности? Мы всегда сосредоточены в настоящем,  именно из центра</w:t>
      </w:r>
    </w:p>
    <w:p>
      <w:pPr>
        <w:pStyle w:val="Style15"/>
        <w:rPr/>
      </w:pPr>
      <w:r>
        <w:rPr>
          <w:rFonts w:eastAsia="Courier New"/>
        </w:rPr>
        <w:t xml:space="preserve">     </w:t>
      </w:r>
      <w:r>
        <w:rPr/>
        <w:t>1 Sartre. L'Etre et le Neant. P. 195. Автор упоминает об этом монстре, только чтобы отбросить его идею.</w:t>
      </w:r>
    </w:p>
    <w:p>
      <w:pPr>
        <w:pStyle w:val="Style15"/>
        <w:rPr/>
      </w:pPr>
      <w:r>
        <w:rPr/>
        <w:t>540</w:t>
      </w:r>
    </w:p>
    <w:p>
      <w:pPr>
        <w:pStyle w:val="Style15"/>
        <w:rPr/>
      </w:pPr>
      <w:r>
        <w:rPr>
          <w:rFonts w:eastAsia="Courier New"/>
        </w:rPr>
        <w:t xml:space="preserve">   </w:t>
      </w:r>
      <w:r>
        <w:rPr/>
        <w:t>настоящего исходят наши решения; они, стало быть, всегда могут быть соотнесены с нашим прошлым, они никогда не бывают лишены мотивов, и если они открывают в нашей жизни какой-то совершенно новый цикл, они все равно должны быть возобновлены впоследствии; они спасают нас от дисперсии лишь на время. Не может быть и речи, следовательно, о том, чтобы выводить время из спонтанности. Мы временны не потому, что мы спонтанны и как сознания отрываемся от самих себя; наоборот, время - основание и мера нашей спонтанности, способность выходить за пределы, к "неантизации", которая в нас обитает, которая есть мы сами, сама дана нам с временностью и жизнью. Наше рождение, или, как говорит Гуссерль в неизданном, наша "порожденность", обосновывает разом и нашу активность, или индивидуальность, и нашу пассивность, или общность, эту внутреннюю слабину, которая все время мешает нам достичь полноты абсолютного индивида. Мы - это не активность, непостижимым образом соединенная с пассивностью, не автоматизм, превзойденный волей, не восприятие, превзойденное суждением, мы полностью активны и полностью пассивны, поскольку мы суть возникновение времени.</w:t>
      </w:r>
    </w:p>
    <w:p>
      <w:pPr>
        <w:pStyle w:val="Style15"/>
        <w:rPr/>
      </w:pPr>
      <w:r>
        <w:rPr/>
        <w:t>* * *</w:t>
      </w:r>
    </w:p>
    <w:p>
      <w:pPr>
        <w:pStyle w:val="Style15"/>
        <w:rPr/>
      </w:pPr>
      <w:r>
        <w:rPr>
          <w:rFonts w:eastAsia="Courier New"/>
        </w:rPr>
        <w:t xml:space="preserve">   </w:t>
      </w:r>
      <w:r>
        <w:rPr/>
        <w:t>Мы ставили перед собой задачу1 понять отношения сознания и природы, внутреннего и внешнего. Дело было также за тем, чтобы увязать идеалистическую перспективу, согласно которой нет ничего, что не было бы объектом для сознания, и перспективу реалистическую, согласно которой сознания вплетены в ткань объективного мира и событий самих по себе. Наконец, речь шла о том, чтобы узнать, каким образом мир и человек доступны двум видам познания - экспликативному и рефлексивному. В другой работе мы уже формулировали эти классические проблемы другим языком, подводящим их к самому главному; вопрос в конечном счете в том, чтобы понять в нас и в мире отношение смысла и бессмыслия. То, что есть в мире от смысла, происходит и производится благодаря соединению или столкновению независимых фактов или же, напротив, представляет собой лишь</w:t>
      </w:r>
    </w:p>
    <w:p>
      <w:pPr>
        <w:pStyle w:val="Style15"/>
        <w:rPr/>
      </w:pPr>
      <w:r>
        <w:rPr>
          <w:rFonts w:eastAsia="Courier New"/>
        </w:rPr>
        <w:t xml:space="preserve">     </w:t>
      </w:r>
      <w:r>
        <w:rPr/>
        <w:t>1 См.: Merleau-Ponty. La Structure du Comportement. Introduction.</w:t>
      </w:r>
    </w:p>
    <w:p>
      <w:pPr>
        <w:pStyle w:val="Style15"/>
        <w:rPr/>
      </w:pPr>
      <w:r>
        <w:rPr/>
        <w:t>541</w:t>
      </w:r>
    </w:p>
    <w:p>
      <w:pPr>
        <w:pStyle w:val="Style15"/>
        <w:rPr/>
      </w:pPr>
      <w:r>
        <w:rPr>
          <w:rFonts w:eastAsia="Courier New"/>
        </w:rPr>
        <w:t xml:space="preserve">   </w:t>
      </w:r>
      <w:r>
        <w:rPr/>
        <w:t>выражение абсолютного разума? Говорят, что события обладают смыслом, когда они представляются нам как реализация или выражение какого-то единого замысла. Смысл для нас существует, когда одна из наших интенций исполняется или, наоборот, когда какое-то многообразие фактов или знаков готово к тому, что мы их принимаем и понимаем, в любом случае, когда одно или множество определений существуют как... представления или выражения чего-то от них отличного. Идеализму свойственно допускать, что всякое значение центробежно, что оно есть акт означения, или Sinn-gebung,1 что нет никакого естественного знака. Понимать - значит всегда в конечном счете конструировать, конституировать - актуально осуществлять синтез объекта. Анализ собственного тела и восприятия открыл нам отношение к объекту, значение более глубокое, чем то, которого придерживался идеализм. Вещь - всего лишь значение, это значение "вещь". Пусть так. Но когда я понимаю какую-то вещь, например картину, я не осуществляю активно ее синтез, я выхожу к ней навстречу со своими сенсорными полями, перцептивным полем и, в конечном итоге, типикой всякого возможного бытия, всеобщей установкой по отношению к миру. В пустотах субъекта самого по себе мы обнаруживали присутствие мира, так что субъект должен был уже пониматься не как синтетическая активность, но как экстаз, а всякая активная операция означения, или Sinn-gebung, оказывалась производной и вторичной по отношению к той насыщенности знаков значением, которая могла бы стать определением мира. Под интенциональностью акта, или тетической интенциональностью, и как условие ее возможности мы обнаруживали интенциональность действующую, уже работающую до всякого полагания или суждения, "Логос эстетического мира",2 "скрытое в глубинах человеческой души искусство", которое, как и всякое искусство, познается лишь по своим плодам. Различие между структурой и значением, введенное нами в другом месте,3 с этого момента прояснялось: отличие между Gestalt'oM и значением круга состоит в том, что значение опознается разу-</w:t>
      </w:r>
    </w:p>
    <w:p>
      <w:pPr>
        <w:pStyle w:val="Style15"/>
        <w:rPr/>
      </w:pPr>
      <w:r>
        <w:rPr>
          <w:rFonts w:eastAsia="Courier New"/>
        </w:rPr>
        <w:t xml:space="preserve">    </w:t>
      </w:r>
      <w:r>
        <w:rPr/>
        <w:t>1 Это выражение нередко использовалось Гуссерлем. См., например: Husserl. Ideen zu einer reinen Phanomenologie und phanomenologischen Philosophie // I, Jahrb. f. Phil. u. phanomemol. Forschung. I, 1913. S. 107.</w:t>
      </w:r>
    </w:p>
    <w:p>
      <w:pPr>
        <w:pStyle w:val="Style15"/>
        <w:rPr/>
      </w:pPr>
      <w:r>
        <w:rPr>
          <w:rFonts w:eastAsia="Courier New"/>
        </w:rPr>
        <w:t xml:space="preserve">     </w:t>
      </w:r>
      <w:r>
        <w:rPr/>
        <w:t>2 Husserl. Formale und transzendentale Logik. S. 257. "Эстетический", разумеется, в широком смысле "трансцендентальной эстетики".</w:t>
      </w:r>
    </w:p>
    <w:p>
      <w:pPr>
        <w:pStyle w:val="Style15"/>
        <w:rPr/>
      </w:pPr>
      <w:r>
        <w:rPr>
          <w:rFonts w:eastAsia="Courier New"/>
        </w:rPr>
        <w:t xml:space="preserve">     </w:t>
      </w:r>
      <w:r>
        <w:rPr/>
        <w:t>3 Merleau-Ponty. La Structure du Comportement. S. 302.</w:t>
      </w:r>
    </w:p>
    <w:p>
      <w:pPr>
        <w:pStyle w:val="Style15"/>
        <w:rPr/>
      </w:pPr>
      <w:r>
        <w:rPr/>
        <w:t>542</w:t>
      </w:r>
    </w:p>
    <w:p>
      <w:pPr>
        <w:pStyle w:val="Style15"/>
        <w:rPr/>
      </w:pPr>
      <w:r>
        <w:rPr>
          <w:rFonts w:eastAsia="Courier New"/>
        </w:rPr>
        <w:t xml:space="preserve">   </w:t>
      </w:r>
      <w:r>
        <w:rPr/>
        <w:t>мением, которое порождает его в виде совокупности точек, равноудаленных от центра, a Gestalt - субъектом, родственным своему миру и готовым постичь круг как одно из видоизменений этого мира, как "физиономию" круга. Мы можем узнать, что такое картина или какая-нибудь вещь, лишь глядя на них, и их значение обнаруживается, если мы смотрим на них с определенной точки зрения, с определенного расстояния и в определенном направлении - словом, если мы ставим на службу зрелища нашу близость миру. Слова "направление течения воды" ничего не значат, если я не предполагаю субъекта, который смотрит с какого-то одного места в направлении какого-то другого места. В мире самом по себе все направления, равно как и все движения, относительны, это значит, что их в нем нет. Не существовало бы действительного движения, и я не имел бы понятия движения, если бы в восприятии я не ставил землю "почвой"1 всех состояний покоя и всех движений по сю сторону покоя и движения, поскольку я ее обитатель, и не существовало бы направления без существа, обитающего в мире и обозначающего в нем первое направление своим взглядом. Подобно этому, "направление ткани" понятно только субъекту, который может подойти к объекту с одной и с другой стороны, и ткань обладает каким-то направлением лишь благодаря моему появлению в мире. Так же и "направление фразы" - это то, что в ней говорится, или ее намерение, что снова предполагает исходную и конечную точку, нацеленность и точку зрения. Наконец, "направление зрения" - это некая подготовленность к логике и миру цветов. Во всех употреблениях слова "направление" мы обнаруживаем одно и то же основополагающее понятие бытия, ориентированного или направленного на то, что оно не есть, и мы, стало быть, опять возвращаемся к концепции субъекта как эк-стаза и к отношению активной трансценденции между субъектом и миром. Мир не отделим от субъекта, но субъекта, который не может быть не чем иным, как проектом мира, и субъект не отделим от мира, но мира, который он сам проецирует. Субъект - это бытие-в-мире, и мир остается "субъективным",2 потому что его текстура и его сочленения</w:t>
      </w:r>
    </w:p>
    <w:p>
      <w:pPr>
        <w:pStyle w:val="Style15"/>
        <w:rPr/>
      </w:pPr>
      <w:r>
        <w:rPr>
          <w:rFonts w:eastAsia="Courier New"/>
        </w:rPr>
        <w:t xml:space="preserve">     </w:t>
      </w:r>
      <w:r>
        <w:rPr/>
        <w:t>1 Boden, Husserl. Umsturzt der kopernikanischen Lehre (неизданное).</w:t>
      </w:r>
    </w:p>
    <w:p>
      <w:pPr>
        <w:pStyle w:val="Style15"/>
        <w:rPr/>
      </w:pPr>
      <w:r>
        <w:rPr>
          <w:rFonts w:eastAsia="Courier New"/>
        </w:rPr>
        <w:t xml:space="preserve">     </w:t>
      </w:r>
      <w:r>
        <w:rPr/>
        <w:t>2 Heidegger. Sein und Zeit. S. 366: Wenn das "Subjekt" ontologisch als existierendes Dasein begriffen wird, deren Sein in der Zeitlichkeit grundet, dann muss gesagt werden: Welt ist "subjektiv". Diese "subjektive" Welt aber ist dann als Zeittranszendente "objektiver" als jedes mogliche "Objekt".</w:t>
      </w:r>
    </w:p>
    <w:p>
      <w:pPr>
        <w:pStyle w:val="Style15"/>
        <w:rPr/>
      </w:pPr>
      <w:r>
        <w:rPr/>
        <w:t>543</w:t>
      </w:r>
    </w:p>
    <w:p>
      <w:pPr>
        <w:pStyle w:val="Style15"/>
        <w:rPr/>
      </w:pPr>
      <w:r>
        <w:rPr>
          <w:rFonts w:eastAsia="Courier New"/>
        </w:rPr>
        <w:t xml:space="preserve">   </w:t>
      </w:r>
      <w:r>
        <w:rPr/>
        <w:t>обрисовываются движением трансценденции субъекта. Мы обнаруживали, таким образом, - открыв мир как колыбель значений, смысл всех смыслов и почву всех наших мыслей - средство преодоления альтернативы реализма и идеализма, случайности и абсолютного разума, бессмыслия и смысла. Мир, каким мы попытались его показать, - как первоисходное единство всех наших опытов в горизонте нашей жизни, как единственный ориентир всех наших проектов - это невидимое развертывание конституирующего Мышления, неслучайное соединение частей и, разумеется, не операция главенствующего Мышления над косной матерей, это место рождения всякой рациональности.</w:t>
      </w:r>
    </w:p>
    <w:p>
      <w:pPr>
        <w:pStyle w:val="Style15"/>
        <w:rPr/>
      </w:pPr>
      <w:r>
        <w:rPr>
          <w:rFonts w:eastAsia="Courier New"/>
        </w:rPr>
        <w:t xml:space="preserve">   </w:t>
      </w:r>
      <w:r>
        <w:rPr/>
        <w:t>Анализ времени прежде всего подтвердил это новое понятие смысла и понимания. Рассматривая время как некий объект, следует сказать о нем то же, что было сказано о других объектах: оно имеет смысл для нас лишь потому, что "мы и есть оно". Слово "время" " имеет для нас смысл только потому, что мы существуем в прошлом, настоящем и будущем. Время - это буквально направление нашей жизни и, как и мир, доступно только тому, кто в нем расположен и кто принимает его направление. Но анализ времени не был лишь поводом для повторения того, что мы сказали в отношении мира. Он проясняет предыдущий анализ, поскольку показывает субъект и объект в качестве двух абстрактных моментов единой структуры - присутствия. Мы мыслим бытие через время, ибо именно через отношение времени-субъекта и времени-объекта можно понять отношения субъекта и мира. Применим к тем проблемам, с которых мы начали, идею субъективности как временности. Мы спрашивали себя, например, как понимать связь души и тела, и попытки связать "для себя" с определенным объектом "в себе", каузальное воздействие которого оно должно было испытывать, оказывались безнадежными. Но если "для себя", обнаружение себя себе - это лишь та пустота, где создается время, и если мир "в себе" - лишь горизонт моего настоящего, тогда проблема сводится к тому, чтобы узнать, каким образом бытие, которое должно прийти и уже прошло, обладает также настоящим. То есть она упраздняется, поскольку будущее, прошлое и настоящее связаны в движении темпорализации. Для меня так же существенно обладать телом, как для будущего - быть будущим для определенного настоящего. Дело доходит до того, что научная тематизация и объективное</w:t>
      </w:r>
    </w:p>
    <w:p>
      <w:pPr>
        <w:pStyle w:val="Style15"/>
        <w:rPr/>
      </w:pPr>
      <w:r>
        <w:rPr/>
        <w:t>544</w:t>
      </w:r>
    </w:p>
    <w:p>
      <w:pPr>
        <w:pStyle w:val="Style15"/>
        <w:rPr/>
      </w:pPr>
      <w:r>
        <w:rPr>
          <w:rFonts w:eastAsia="Courier New"/>
        </w:rPr>
        <w:t xml:space="preserve">   </w:t>
      </w:r>
      <w:r>
        <w:rPr/>
        <w:t>мышление не могут обнаружить ни одной телесной функции, которая была бы строго независима от структур экзистенции,1 и, с другой стороны, ни одного "духовного" акта, который не был бы основан на телесной инфраструктуре. Более того, для меня существенно не только обладать телом, но и обладать именно этим телом. Мало того, что понятие тела через понятие настоящего необходимо связано с понятием "для себя", но и действительное существование моего тела необходимо для существования моего "сознания". В конечном итоге, если я и знаю, что "для себя" увенчивает тело, то возможно это только благодаря опыту единичного тела и единичного "для себя", переживанию моего присутствия в мире. Тут мне возразят, что я бы мог обладать иными ногтями, ушами, легкими, но мое существование от этого не пострадало бы. Но ведь мои ногти, уши, легкие, если взять их отдельно, не обладают никаким существованием. Это наука учит нас рассматривать тело как совокупность частей и, конечно, как опыт его разложения в смерти. Ясно, однако, что разложившееся тело - это уже не тело. Если же уши, ногти, легкие находят себе место в моем живом теле, они уже не будут казаться случайными деталями. Они не безразличны для идеи, которая складывается обо мне у других, они вносят свой вклад в формирование моего облика или моей манеры держать себя, и, возможно, завтрашняя наука когда-нибудь выразит в форме объективных корреляций необходимость для меня именно такого устройства моих ушей, ногтей, легких или, с другой стороны, того, чтобы я был ловким или неуклюжим, спокойным или нервным, умным или глупым, чтобы быть самим собой. Иными словами, как мы показали это в другом месте, объективное тело не есть истина феноменального тела, истина тела, каким мы его переживаем, это лишь его обедненный образ, и проблема взаимосвязи души и тела касается не объективного тела, обладающего только концептуальным существованием, а тела феноменального. Верно лишь то, что наше открытое и личностное существование покоится на некоей первичной опоре обретенного и застывшего существования. Но иначе и быть не могло, коль скоро мы суть временность, ибо диалектика обретенного и грядущего основополагает время.</w:t>
      </w:r>
    </w:p>
    <w:p>
      <w:pPr>
        <w:pStyle w:val="Style15"/>
        <w:rPr/>
      </w:pPr>
      <w:r>
        <w:rPr>
          <w:rFonts w:eastAsia="Courier New"/>
        </w:rPr>
        <w:t xml:space="preserve">     </w:t>
      </w:r>
      <w:r>
        <w:rPr/>
        <w:t>1 Что мы долго доказывали в "La Structure du Comportement".</w:t>
      </w:r>
    </w:p>
    <w:p>
      <w:pPr>
        <w:pStyle w:val="Style15"/>
        <w:rPr/>
      </w:pPr>
      <w:r>
        <w:rPr/>
        <w:t>545</w:t>
      </w:r>
    </w:p>
    <w:p>
      <w:pPr>
        <w:pStyle w:val="Style15"/>
        <w:rPr/>
      </w:pPr>
      <w:r>
        <w:rPr>
          <w:rFonts w:eastAsia="Courier New"/>
        </w:rPr>
        <w:t xml:space="preserve">   </w:t>
      </w:r>
      <w:r>
        <w:rPr/>
        <w:t>Таким же образом мы ответили бы на вопросы о мире до человека. Когда мы говорили выше, что не существует мира без Экзистенции, которая несет его структуру, нам могли бы возразить, что мир, однако, предшествовал человеку, что земля, по всей видимости, - единственная населенная планета и, таким образом, философские воззрения несовместимы с самыми достоверными фактами. В действительности лишь абстрактная рефлексия интеллектуализма несовместима с плохо понятыми "фактами". Что именно хотят выразить, говоря о том, что мир существовал до человеческих сознаний? Например, что земля произошла из первичной туманности, где еще не соединились необходимые для жизни условия. Но ведь каждое из этих слов, как и всякое физическое уравнение, предполагает наше донаучное представление о мире, и эта отсылка к пережитому миру способствует установлению их положительного значения. Ничто и никогда не позволит мне понять, что такое никем не видимая туманность. Лапласова туманность не позади нас, у нашего истока, она перед нами, в культурном мире. И, с другой стороны, что хотят сказать, говоря, что нет мира без бытия в мире? Не то, что мир конституирован сознанием, а что, наоборот, сознание всегда находит себя уже за работой в мире. В целом же верно то, что существует природа - не природа естествознания, а та природа, какой ее показывает восприятие, и что даже свет сознания - это, как говорит Хайдеггер, lumen naturale,* данный самому себе.</w:t>
      </w:r>
    </w:p>
    <w:p>
      <w:pPr>
        <w:pStyle w:val="Style15"/>
        <w:rPr/>
      </w:pPr>
      <w:r>
        <w:rPr>
          <w:rFonts w:eastAsia="Courier New"/>
        </w:rPr>
        <w:t xml:space="preserve">   </w:t>
      </w:r>
      <w:r>
        <w:rPr/>
        <w:t>Во всяком случае, скажут нам еще, мир будет и после меня, другие люди будут воспринимать его, когда меня в нем уже не будет. Но можно ли вообще воспринимать других людей в мире после или даже при моей жизни, если действительно мое присутствие в мире - это условие возможности этого мира? В перспективе темпорализации замечания, которые были сделаны выше в отношении проблемы другого, проясняются. В восприятии другого, говорили мы, я преодолеваю в интенции ту бесконечную дистанцию, которая всегда будет отделять мою субъективность от другой субъективности, я преодолеваю концептуальную невозможность для меня другого "для себя", ибо я констатирую другое поведение, другое присутствие в мире. Теперь, когда мы лучше разобрались в понятии присутствия, связали присутствие у себя с присутствием в мире и отождествили Cogito с вовлеченностью в мир, мы лучше понимаем, как можно обнаружить другого у возможного начала его зримых действий. Без сомнения, другой никогда не</w:t>
      </w:r>
    </w:p>
    <w:p>
      <w:pPr>
        <w:pStyle w:val="Style15"/>
        <w:rPr/>
      </w:pPr>
      <w:r>
        <w:rPr/>
        <w:t>546</w:t>
      </w:r>
    </w:p>
    <w:p>
      <w:pPr>
        <w:pStyle w:val="Style15"/>
        <w:rPr/>
      </w:pPr>
      <w:r>
        <w:rPr>
          <w:rFonts w:eastAsia="Courier New"/>
        </w:rPr>
        <w:t xml:space="preserve">   </w:t>
      </w:r>
      <w:r>
        <w:rPr/>
        <w:t>будет существовать для нас в точности так, как мы существуем сами, он всегда будет нашим меньшим братом, под напором темпорализации мы никогда не пребываем в нем так, как в себе. Но две временности не исключают друг друга как два сознания, поскольку каждая узнает о себе, лишь проецируя себя в настоящее, и поскольку в настоящем они могут переплетаться. Как мое живое настоящее открыто прошлому, которое я, однако, уже не переживаю, и будущему, которое я еще не переживаю и, может быть, не буду переживать никогда, оно может открыться и иным временностям, которые я не проживаю, и обладать социальным горизонтом, так что мой мир расширяется до размеров коллективной истории, которую мое частное существование подхватывает и принимает на себя. Решение всех проблем трансценденции лежит в толще дообъективного настоящего, где мы обнаруживаем нашу телесность, социальность, предсуществование мира, то есть отправную точку "экспликаций" в том, что в них есть достоверного, и в то же время мы находим там основание нашей свободы.</w:t>
      </w:r>
    </w:p>
    <w:p>
      <w:pPr>
        <w:pStyle w:val="Style15"/>
        <w:rPr/>
      </w:pPr>
      <w:r>
        <w:rPr>
          <w:rFonts w:eastAsia="Courier New"/>
        </w:rPr>
        <w:t xml:space="preserve">  </w:t>
      </w:r>
      <w:r>
        <w:rPr/>
        <w:t>III. СВОБОДА</w:t>
      </w:r>
    </w:p>
    <w:p>
      <w:pPr>
        <w:pStyle w:val="Style15"/>
        <w:rPr/>
      </w:pPr>
      <w:r>
        <w:rPr>
          <w:rFonts w:eastAsia="Courier New"/>
        </w:rPr>
        <w:t xml:space="preserve">   </w:t>
      </w:r>
      <w:r>
        <w:rPr/>
        <w:t>И опять-таки, очевидно, что нет и не может быть никакого отношения каузальности между субъектом и его телом, его миром или социальной средой. Рискуя потерять основания всех моих достоверностей, я не могу подвергнуть сомнению то, чему учит меня мое присутствие перед самим собой. Но ведь в тот миг, когда я обращаюсь к самому себе, чтобы себя описать, передо мной мелькает анонимный поток,1 глобальный проект, в котором нет еще ни "состояний сознания", ни, тем более, каких-то там характеристик. Для самого себя я не выступаю ни "ревнивцем", ни "любопытным", ни "горбуном", ни "чиновником". Часто удивляются, как больной или калека могут себя выносить. Дело в том, что для себя они не выступают калекой или умирающим. Вплоть до комы умирающего населяет сознание, он есть то, что он видит, пользуется этой уловкой. Сознанию не дано объективировать себя в сознании-больного или сознании-калеки, и даже если старик сетует на свою старость, а калека - на свое увечье, это происходит лишь потому, что они сравнивают себя с другими, смотрят на себя глазами другого, то есть встают в отношении себя на точку зрения объективную и статистическую, эти сетования не отличаются чистосердечием: вернувшись в сердцевину своего сознания, каждый из них ощущает, что не укладывается в рамки этих характеристик и сразу же с этим смиряется. Характеристики образуют собой цену, которую мы должны платить, даже об этом не помышляя, за наше бытие в мире, саму собой разумеющуюся формальность. Вот</w:t>
      </w:r>
    </w:p>
    <w:p>
      <w:pPr>
        <w:pStyle w:val="Style15"/>
        <w:rPr/>
      </w:pPr>
      <w:r>
        <w:rPr>
          <w:rFonts w:eastAsia="Courier New"/>
        </w:rPr>
        <w:t xml:space="preserve">     </w:t>
      </w:r>
      <w:r>
        <w:rPr/>
        <w:t>1 В том смысле, который я, как и Гуссерль, признаю за этим словом.</w:t>
      </w:r>
    </w:p>
    <w:p>
      <w:pPr>
        <w:pStyle w:val="Style15"/>
        <w:rPr/>
      </w:pPr>
      <w:r>
        <w:rPr/>
        <w:t>548</w:t>
      </w:r>
    </w:p>
    <w:p>
      <w:pPr>
        <w:pStyle w:val="Style15"/>
        <w:rPr/>
      </w:pPr>
      <w:r>
        <w:rPr>
          <w:rFonts w:eastAsia="Courier New"/>
        </w:rPr>
        <w:t xml:space="preserve">   </w:t>
      </w:r>
      <w:r>
        <w:rPr/>
        <w:t>почему мы можем дурно отзываться о собственном лице, но ничто не заставит нас его сменить. Никакая частность не может, как кажется, угнаться за неодолимой всеобщностью сознания, никакой предел не может быть противопоставлен этому безмерному могуществу ускользания. Дабы нечто извне могло меня определить (в двух смыслах слова), мне следовало бы быть вещью. Моя свобода и моя универсальность не могли бы допустить послабления. Ясно, что в некоторых своих действиях я свободен, а в других чем-то детерминирован: что сталось бы с этой праздной свободой, которая дает волю этим детерминизмам? Если допустить, что она упраздняет себя, когда перестает действовать, то как она вернется к жизни? Если бы каким-то чудом я мог бы сделать себя вещью, то как впоследствии я снова стану сознанием? Если я все-таки свободен, значит перестаю принадлежать к числу вещей, и так должно быть всегда. Если мои действия перестают быть моими, то уже ничего не изменишь, если я теряю власть над миром, мне ее уже никогда не найти. Нельзя подумать к тому же, что свободу можно приуменьшить; нельзя быть чуточку свободным, и если, как зачастую говорится, какие-то мотивы склоняют меня в том или ином направлении, то третьего не дано: или же действительно существуют силы, заставляющие меня действовать, и тогда нет никакой свободы, или же таких сил нет, и тогда свобода не может быть частичной, свобода она и есть свобода - как в самых жесточайших пытках, так и в тиши родного дома. Стало быть, следует отказаться не только от идеи каузальности, но и от идеи мотивации.1 Так называемый мотив никак не давит на мое решение, напротив, мое решение наделяет его силой. Все что я собой представляю в силу природы или истории - горбун, красавец или еврей, - не есть, как мы только что говорили, в полной мере то, что я есмь для самого себя. Бесспорно, что для другого я именно таков, но ведь я могу полагать другого либо как сознание, взор которого проникает в само мое существо, либо как простой объект. Следует признать к тому же, что сама эта альтернатива является неким принуждением: если я некрасив, у меня есть выбор - быть отвергнутым или отвергать других, есть выбор между мазохизмом и садизмом, но я не свободен остаться в неведении относительно других. Однако эта альтернатива, которая является данностью удела человеческого, не</w:t>
      </w:r>
    </w:p>
    <w:p>
      <w:pPr>
        <w:pStyle w:val="Style15"/>
        <w:rPr/>
      </w:pPr>
      <w:r>
        <w:rPr>
          <w:rFonts w:eastAsia="Courier New"/>
        </w:rPr>
        <w:t xml:space="preserve">     </w:t>
      </w:r>
      <w:r>
        <w:rPr/>
        <w:t>1 См.: Sartre. L'Etre et le Neant. P. 508 и след.</w:t>
      </w:r>
    </w:p>
    <w:p>
      <w:pPr>
        <w:pStyle w:val="Style15"/>
        <w:rPr/>
      </w:pPr>
      <w:r>
        <w:rPr/>
        <w:t>549</w:t>
      </w:r>
    </w:p>
    <w:p>
      <w:pPr>
        <w:pStyle w:val="Style15"/>
        <w:rPr/>
      </w:pPr>
      <w:r>
        <w:rPr>
          <w:rFonts w:eastAsia="Courier New"/>
        </w:rPr>
        <w:t xml:space="preserve">   </w:t>
      </w:r>
      <w:r>
        <w:rPr/>
        <w:t>встает передо мной как чистым сознанием: ведь это мое "я" заставляет другого быть для меня, оно заставляет нас быть людьми друг для друга. С другой стороны, даже если человеческое бытие мне навязано, и я волен выбирать лишь манеру быть, выбор этот, если рассматривать его так, как он есть, не принимая в расчет ничтожное число каких-то иных возможностей, все равно остается свободным выбором. Если утверждается, что по темпераменту я склонен к садизму или, наоборот, к мазохизму, то   это   ни   о   чем   не   говорит,   ибо   сам   темперамент существует лишь в силу вторичного знания о самом себе, которое я обретаю, когда вижу себя глазами другого, именно настолько, насколько я его признаю, придаю ему значение и, в этом смысле, выбираю. Мы обманываемся в этом оттого, что зачастую ищем свободу в сознательном рассуждении, которое рассматривает по очереди все мотивы поведения и делает себя, как может показаться, сильнее или убедительнее. В действительности это рассуждение следует за определенным решением, именно мое глубинное решение выявляет мотивы, и просто невозможно представить себе, что же такое сила мотива, если брать его без решения, которое он подтверждает или стесняет. Когда я отказываюсь от какого-то проекта, тотчас мотивы, которые, как мне казалось, были с ним связаны, лишаются всякой   силы.   Чтобы   вернуть   ее,   мне   надлежит   сделать усилие, повернуть время вспять, перенести себя в тот его момент, когда решение не было еще принято. Но пока я таким образом рассуждаю, время приостанавливается лишь благодаря моему усилию, лишь оно удерживает открытой ту ситуацию, которую я воспринимаю закрытой в силу наличного решения,   которому   сопротивляюсь.   Вот   почему  так   часто бывает, что, отказавшись от какого-то проекта, я испытываю облегчение:   "Не   очень-то   и   хотелось",   спор   был   чистой формальностью,   рассуждение   -   пародией,   я   уже   принял другое решение. Против свободы часто выставляют безволие. Действительно, я по своей воле могу решиться на то или иное поведение, могу вообразить себя воином или соблазнителем, но вовсе не в моей воле быть ими с "естественностью" и непринужденностью,  то  есть действительно  быть  ими.   Но нельзя искать свободу и в своевольном акте,  который,  по определению,  является актом неудачным.  Мы прибегаем  к своеволию   лишь   для   того,   чтобы   воспротивиться   своему истинному решению, как бы пытаясь доказать свое бессилие. Если бы мы действительно решились вести себя как соблаз-</w:t>
      </w:r>
    </w:p>
    <w:p>
      <w:pPr>
        <w:pStyle w:val="Style15"/>
        <w:rPr/>
      </w:pPr>
      <w:r>
        <w:rPr/>
        <w:t>550</w:t>
      </w:r>
    </w:p>
    <w:p>
      <w:pPr>
        <w:pStyle w:val="Style15"/>
        <w:rPr/>
      </w:pPr>
      <w:r>
        <w:rPr>
          <w:rFonts w:eastAsia="Courier New"/>
        </w:rPr>
        <w:t xml:space="preserve">   </w:t>
      </w:r>
      <w:r>
        <w:rPr/>
        <w:t>нители или воины, то ничто не могло бы помешать нам ими быть. Даже то, что называют помехами свободы, идет от нее самой. Какая-нибудь неодолимая скала - большая или маленькая, вертикальная или наклонная - имеет смысл лишь для того, кто решил ее одолеть, - для субъекта, проекты которого выкраивают эти определения в однообразной массе бытия в себе, вызывая к жизни направленность мира, смысл вещей. Стало быть, нет ничего, что могло бы ограничить свободу, за исключением того, что она сама определила границей своих начинаний, субъект не имеет иной внеположности, кроме той, которую он сам себе отводит. Поскольку именно он, возникая, обнаруживает смысл и значение вещей, и поскольку всякая вещь достигает его не иначе, как став благодаря ему смыслом и значением, нет никакого воздействия вещей на субъекта, есть лишь означение (в активном смысле слова), центробежное Sinn-gebung. Кажется, что выбор следует делать между научной концепцией каузальности, которая несовместима с нашим сознанием, и абсолютной свободой, лишенной всякой внеположности. Невозможно наметить пункт, по ту сторону которого вещи перестают быть ??'????. В нашей власти все или ничего.</w:t>
      </w:r>
    </w:p>
    <w:p>
      <w:pPr>
        <w:pStyle w:val="Style15"/>
        <w:rPr/>
      </w:pPr>
      <w:r>
        <w:rPr>
          <w:rFonts w:eastAsia="Courier New"/>
        </w:rPr>
        <w:t xml:space="preserve">   </w:t>
      </w:r>
      <w:r>
        <w:rPr/>
        <w:t>Тем не менее эта первая рефлексия о свободе ведет как будто бы к тому, что делает ее невозможной. Если действительно свобода остается равноценной во всех наших действиях и даже наших страстях, если она действительно несоизмерима с нашим поведением, и раб равно свободен, живет ли он в страхе или, наоборот, крушит свои оковы, то нельзя сказать, что есть какое-то свободное действие, свобода остается по сю сторону от всех действий, ни в коем случае нельзя было бы сказать: "Вот она, свобода", - поскольку свободное действие можно различить не иначе, как выделив его на фоне жизни, которая не была свободной или была не настолько свободной. Свобода, она, если угодно, везде, но в то же время - нигде. Во имя свободы отвергают идею какого бы то ни было обретения, но свобода и становится самым главным приобретением, как бы нашим природным состоянием. Поскольку нам не дано ее делать, она есть тот дар, в силу которого нам не нужно никаких даров; та природа сознания, которая заключается в отсутствии всякой природы, ни в коем случае она не может найти выражение вовне, как не может фигурировать в нашей жизни. Исчезает идея действия: в мире ничто от нас не зависит, ибо в нас нет ничего определенного, а образую-</w:t>
      </w:r>
    </w:p>
    <w:p>
      <w:pPr>
        <w:pStyle w:val="Style15"/>
        <w:rPr/>
      </w:pPr>
      <w:r>
        <w:rPr/>
        <w:t>551</w:t>
      </w:r>
    </w:p>
    <w:p>
      <w:pPr>
        <w:pStyle w:val="Style15"/>
        <w:rPr/>
      </w:pPr>
      <w:r>
        <w:rPr>
          <w:rFonts w:eastAsia="Courier New"/>
        </w:rPr>
        <w:t xml:space="preserve">   </w:t>
      </w:r>
      <w:r>
        <w:rPr/>
        <w:t>щему нас бытию никак не проскользнуть в толщу мира. Есть лишь намерения, за которыми немедленно следуют результаты, мы в двух шагах от кантовской идеи о том, что интенция - это акт, против которого возражал еще Шелер, заявляя, что калека, который хочет спасти утопающего, и прекрасный пловец, который его действительно спасает, не обладают равным опытом независимости. Исчезает идея выбора, ибо выбирать - значит выбирать нечто такое, в чем свобода усматривает, пусть на какое-то время, свой собственный знак. Свобода выбора есть лишь тогда, когда свобода действительно играет свою роль в решении, когда полагает избранную ситуацию в качестве свободной ситуации. Свобода, которой не нужно совершаться, ибо она уже обретена, не могла бы присутствовать в ней: она ничуть не сомневается, что следующее мгновение найдет ее столь же свободной, столь же неопределенной. Само понятие свободы требует, чтобы ею действительно было что-то сделано, чтобы наше решение уходило вглубь будущего, чтобы последующее мгновение извлекало выгоду из предыдущего, чтобы, вовсе не являясь его неизбежным следствием, оно тем не менее взывало бы к нему. Если свобода - это свобода что-то делать, нельзя, чтобы какая-то новая свобода могла в любой миг разрушить то, что она делает. Соответственно каждый миг не может быть замкнутым миром, он должен порождать миги последующие; если решение принято, если действие начато, надо, чтобы я располагал тем, что имею, чтобы пользовался собственным порывом, чтобы имел склонность продолжать начатое, надо, чтобы дух следовал своей стезей. Еще Декарт говорил, что сохранение созданного требует столь же великих сил, как и создание нового, и это предполагает реалистическое понимание мгновения. Нет спору, что мгновение - это не вымысел философов. Это точка, в которой один проект завершается, а другой начинается,1 в которой мой взгляд переносится с одной цели на другую, это Augen-Blick. Все дело в том, что такой разлом во времени возможен лишь тогда, когда хотя бы один из его фрагментов сложился целиком и полностью. Сознание, как говорят, не расколото в пыль мгновений, его, скорее, мучает призрак мгновения, которого оно должен постоянно заклинать в акте свободы. Мы вскоре увидим, что на деле и всегда обладаем способностью оставить начатое, но ведь это предполагает способность начинать; не</w:t>
      </w:r>
    </w:p>
    <w:p>
      <w:pPr>
        <w:pStyle w:val="Style15"/>
        <w:rPr/>
      </w:pPr>
      <w:r>
        <w:rPr>
          <w:rFonts w:eastAsia="Courier New"/>
        </w:rPr>
        <w:t xml:space="preserve">     </w:t>
      </w:r>
      <w:r>
        <w:rPr/>
        <w:t>1 Sartre. L'Etre et le Neant. P. 544.</w:t>
      </w:r>
    </w:p>
    <w:p>
      <w:pPr>
        <w:pStyle w:val="Style15"/>
        <w:rPr/>
      </w:pPr>
      <w:r>
        <w:rPr/>
        <w:t>552</w:t>
      </w:r>
    </w:p>
    <w:p>
      <w:pPr>
        <w:pStyle w:val="Style15"/>
        <w:rPr/>
      </w:pPr>
      <w:r>
        <w:rPr>
          <w:rFonts w:eastAsia="Courier New"/>
        </w:rPr>
        <w:t xml:space="preserve">   </w:t>
      </w:r>
      <w:r>
        <w:rPr/>
        <w:t>было бы разрывов, если бы свобода нигде не осуществлялась, не была бы готова сосредоточиться на чем-то ином. Если нет циклов поведения, открытых ситуаций, которые требуют того или иного завершения и служат фоном либо тому решению, что их подтверждает, либо тому, что их преобразует, то нет и свободы. Выбор умопостигаемого характера исключен не только потому, что нет времени до времени, но и потому, что выбор предполагает предварительную вовлеченность и потому, что идея первичного выбора противоречива. Коль скоро свобода должна иметь перед собой поле, коль скоро она должна провозгласить себя свободой, необходимо, чтобы было нечто такое, что ее отделяло бы от конечных целей, чтобы она имела свое поле, то есть, чтобы были для нее какие-то единственные в своем роде возможности или реальности, стремящиеся к тому, чтобы утвердиться в бытии. Как замечает Ж.-П. Сартр, греза исключает свободу, ибо в воображаемом мире стоит нам наметить какую-то значимую цель, и мы мним уже, что добились ее интуитивного осуществления, ибо, наконец, там нет никаких препятствий и нечего делать.1 Хорошо известно, что свобода не тождественна абстрактным решениям воли, замешанной на побуждениях и страстях; классическая схема решения применима лишь к свободе дурной веры, которая тайком подпитывает антагонистические побуждения, не желая тем не менее взять за них ответственность, которая сама изобретает мнимые доказательства собственного бессилия. За этими шумными спорами и тщетными усилиями "самосозидания" проглядывают безмолвные решения, благодаря которым мы создали вокруг себя поле возможностей, и ясно, что не будет ничего делаться, пока мы держимся этих привязанностей, что все легко, стоит нам поднять эти якоря. Вот почему свободу не следует искать в неискренних препирательствах, в которых лоб в лоб сталкиваются стиль жизни, от которого мы не хотим отказываться, и обстоятельства, которые нам подсказывают другой стиль: истинный выбор - это выбор, продиктованный самим нашим характером и нашим способом быть в мире. Но либо этот всецелый выбор никогда не проявляет себя, и он есть безмолвное возникновение нашего бытия в мире, и тогда уму непостижимо, как можно называть его нашим выбором, эта свобода даже себя не замечает и соответствует своего рода</w:t>
      </w:r>
    </w:p>
    <w:p>
      <w:pPr>
        <w:pStyle w:val="Style15"/>
        <w:rPr/>
      </w:pPr>
      <w:r>
        <w:rPr/>
        <w:t>553</w:t>
      </w:r>
    </w:p>
    <w:p>
      <w:pPr>
        <w:pStyle w:val="Style15"/>
        <w:rPr/>
      </w:pPr>
      <w:r>
        <w:rPr>
          <w:rFonts w:eastAsia="Courier New"/>
        </w:rPr>
        <w:t xml:space="preserve">   </w:t>
      </w:r>
      <w:r>
        <w:rPr/>
        <w:t>судьбе, - либо этот выбор, который мы делаем в отношении себя, по-настоящему наш выбор, переделка нашего существования, но тогда он предполагает предварительный опыт, каковой ему предстоит видоизменить, и основополагает новую традицию. Так что нам надлежит задаться вопросом, не являются ли эти вечные разрывы, через которые мы вначале определили свободу, всего лишь негативным аспектом нашей универсальной вовлеченности в мир, не выражает ли наше безразличие в отношении всякой вещи в мире нашего присутствия в каждой из них, не сводится ли готовая свобода, от которой мы отталкивались, к способности начинания, которое не в состоянии стать деланием, не подхватив какого-нибудь предложения со стороны мира, не в этом ли сотрудничестве и кроется конкретная действительная свобода? Ясно, что все имеет смысл и значение лишь для моего "я" и благодаря ему, но это положение остается непроясненным, оно сливается с кантовской идеей сознания, "которое находит в вещах лишь то, что само в них вложило", и с идеалистическим опровержением реализма, пока мы не уточним, что же понимаем под "смыслом" и "человеческим я". Определяя себя через универсальное могущество Sinn-Gebung, мы возвращаемся к методу "то, без чего" и к рефлексивному подходу классического типа, который ищет условия возможности, не обращая внимания на условия реальности. Поэтому нам еще раз следует обратиться к анализу Sinngebung и показать, каким образом оно может быть одновременно и центростремительным и центробежным, коль скоро установлено, что без поля нет и свободы.</w:t>
      </w:r>
    </w:p>
    <w:p>
      <w:pPr>
        <w:pStyle w:val="Style15"/>
        <w:rPr/>
      </w:pPr>
      <w:r>
        <w:rPr>
          <w:rFonts w:eastAsia="Courier New"/>
        </w:rPr>
        <w:t xml:space="preserve">   </w:t>
      </w:r>
      <w:r>
        <w:rPr/>
        <w:t>Я утверждаю, что эта гора неодолима; ясно, что эта ее характеристика, равно как и все другие - большая, маленькая, отвесная, наклонная, - соотносится с ней лишь в связи с проектом ее преодолеть и человеческим присутствием вообще. Стало быть, не что иное как свобода ставит преграды свободе, так что нельзя считать их ее пределами. Тем не менее ясно, что если проект уже задан, эта вот гора будет преградой, тогда как другая, более доступная, - вспомогательным средством. Стало быть, моя свобода не в том, что здесь-де имеются преграды, а там проходы, но в том, что вообще имеются преграды и проходы, она не вырисовывает какую-то частную картину этого мира, она полагает его общие структуры. Но ведь это то же самое, ответят нам. Если моя свобода обусловливает структуру "имеется" (il y а), структуру "здесь" и структуру "там", значит она присутствует повсюду, где эти</w:t>
      </w:r>
    </w:p>
    <w:p>
      <w:pPr>
        <w:pStyle w:val="Style15"/>
        <w:rPr/>
      </w:pPr>
      <w:r>
        <w:rPr/>
        <w:t>554</w:t>
      </w:r>
    </w:p>
    <w:p>
      <w:pPr>
        <w:pStyle w:val="Style15"/>
        <w:rPr/>
      </w:pPr>
      <w:r>
        <w:rPr>
          <w:rFonts w:eastAsia="Courier New"/>
        </w:rPr>
        <w:t xml:space="preserve">   </w:t>
      </w:r>
      <w:r>
        <w:rPr/>
        <w:t>структуры реализуются; мы не в состоянии различить качество того, что есть "преграда", и саму преграду, соотнести одну со свободой, а другую - с миром в себе, каковой без свободы был бы всего лишь аморфной и безымянной массой. Стало быть, граница моей свободы находится не вне меня? Но найду ли я ее в самом себе? Действительно, следует различать мои точные намерения, например, вынашиваемый мной сегодня замысел преодолеть эти горы, и намерения общие, которые по мере возможности придают значимость моему окружению. Есть ли у меня мысль совершить это восхождение, нет ли ее, горы эти кажутся мне большими, поскольку не подвластны моему телу. Даже прочитав "Micromegas", я не в состоянии сделать так, чтобы они стали для меня маленькими. Стало быть, под моим "я" как мыслящим субъектом, который может, если ему вздумается, поместить себя на Сириусе или на Земле, имеется природное я, которое не расстается с земной ситуацией и непрестанно намечает абсолютные оценки. Более того, мои проекты мыслящего существа, очевидно, основаны на них; если я решаю смотреть на вещи с точки зрения Сириуса, то все  равно  прибегаю  к  своему  земному  опыту:   говорю,   к примеру, что Альпы словно  кротовина.  Имея руки,  ноги, тело, мир, я несу с собой намерения, которые не отличаются решающим характером и отражаются в окружающем меня мире такими чертами,  которые я  не могу выбирать.  Эти намерения  являются  общими  в двух отношениях:   прежде всего в том, что они составляют систему, в которой сразу же   замыкаются   все   возможные  объекты:   например,   гора кажется мне огромной и неприступной, дерево кажется мне маленьким и склонившимся; но также и в том смысле, что они не мои собственные, исходят из чего-то более удаленного, нежели мое "я", и я испытываю удивление, обнаруживая   их   у   всех   психофизических   субъектов,   структура которых напоминает мою. Именно это предопределяет такое положение вещей, что для моего "я", как было показано гештальттеорией,   есть   какие-то   особые   формы,   которые являются таковыми же для всех других людей и которые предопределяют возможность психологической науки и строгих законов. Совокупность точек:</w:t>
      </w:r>
    </w:p>
    <w:p>
      <w:pPr>
        <w:pStyle w:val="Style15"/>
        <w:rPr/>
      </w:pPr>
      <w:r>
        <w:rPr/>
        <w:t>.. .. .. .. .. .. ..</w:t>
      </w:r>
    </w:p>
    <w:p>
      <w:pPr>
        <w:pStyle w:val="Style15"/>
        <w:rPr/>
      </w:pPr>
      <w:r>
        <w:rPr>
          <w:rFonts w:eastAsia="Courier New"/>
        </w:rPr>
        <w:t xml:space="preserve">   </w:t>
      </w:r>
      <w:r>
        <w:rPr/>
        <w:t>всегда будет восприниматься как "шесть пар точек, разделенных расстоянием в два миллиметра", какая-то фигура всегда будет восприниматься как куб, другая - как плоскостная</w:t>
      </w:r>
    </w:p>
    <w:p>
      <w:pPr>
        <w:pStyle w:val="Style15"/>
        <w:rPr/>
      </w:pPr>
      <w:r>
        <w:rPr/>
        <w:t>555</w:t>
      </w:r>
    </w:p>
    <w:p>
      <w:pPr>
        <w:pStyle w:val="Style15"/>
        <w:rPr/>
      </w:pPr>
      <w:r>
        <w:rPr>
          <w:rFonts w:eastAsia="Courier New"/>
        </w:rPr>
        <w:t xml:space="preserve">   </w:t>
      </w:r>
      <w:r>
        <w:rPr/>
        <w:t>мозаика.1 Все происходит так, словно бы, предваряя наше суждение и нашу свободу, некто затрагивает то или иное чувство при том или ином положении вещей. Ясно, что перцептивные структуры не всегда дают о себе знать: среди них есть двусмысленности. Но они еще лучше открывают присутствие в нас спонтанных оценок, будучи фигурами расплывчатыми, они предлагают всякий раз различные значения. Но ведь чистое сознание может все, не может только игнорировать собственные намерения, и абсолютная свобода не может позволить себе колебаний, поскольку это значило бы, что она разрывается между многими возможностями и что, поскольку, по предположению, возможности обязаны свободе всей своей силой, значение, которое она придает одной из них, отнимается, как можно предположить, у других возможностей. Конечно же, мы можем нарушить форму, взглянув на нее с обратной стороны, но ведь это потому, что свобода использует взгляд и его спонтанные оценки. Не имей мы этих оценок, у нас не было бы мира, то есть совокупности вещей, которые возникают из сферы бесформенного и предлагают нашему телу к ним "прикоснуться", их "взять" или "преодолеть"; у нас не было бы осознания того, что мы подстраиваемся к вещам, достигаем их там, где они пребывают, по ту сторону от нас самих, у нас было всего лишь осознание того, что мы строго мыслим имманентные нашим намерениям объекты; мы не были бы в мире, вовлекаясь в зрелище, не принадлежали бы к вещам, у нас было бы всего-навсего представление об универсуме. Стало быть, нет никакого сомнения в том, что не существует преград в себе, однако мое "я", которое расценивает их таковыми, не есть субъект акосмический, оно предваряет себя самого при вещах, придавая им очертания вещей. Есть какой-то коренной смысл мира, который складывается во взаимоотношении с ним нашего воплощенного существования и который образует почву любого решающего Sinngebung.</w:t>
      </w:r>
    </w:p>
    <w:p>
      <w:pPr>
        <w:pStyle w:val="Style15"/>
        <w:rPr/>
      </w:pPr>
      <w:r>
        <w:rPr>
          <w:rFonts w:eastAsia="Courier New"/>
        </w:rPr>
        <w:t xml:space="preserve">   </w:t>
      </w:r>
      <w:r>
        <w:rPr/>
        <w:t>Но это так не только в отношении столь безличной и в сущности абстрактной функции, как "внешнее восприятие". Есть нечто сходное во всех оценках. Было уже справедливо отмечено, что страдание и усталость нельзя рассматривать как причины, которые "действуют" на мою свободу, что если я в тот или иной момент испытываю страдание или усталость, то они идут не извне, они всегда имеют смысл, выражают мою</w:t>
      </w:r>
    </w:p>
    <w:p>
      <w:pPr>
        <w:pStyle w:val="Style15"/>
        <w:rPr/>
      </w:pPr>
      <w:r>
        <w:rPr>
          <w:rFonts w:eastAsia="Courier New"/>
        </w:rPr>
        <w:t xml:space="preserve">     </w:t>
      </w:r>
      <w:r>
        <w:rPr/>
        <w:t>1 См. выше, с.338</w:t>
      </w:r>
    </w:p>
    <w:p>
      <w:pPr>
        <w:pStyle w:val="Style15"/>
        <w:rPr/>
      </w:pPr>
      <w:r>
        <w:rPr/>
        <w:t>556</w:t>
      </w:r>
    </w:p>
    <w:p>
      <w:pPr>
        <w:pStyle w:val="Style15"/>
        <w:rPr/>
      </w:pPr>
      <w:r>
        <w:rPr>
          <w:rFonts w:eastAsia="Courier New"/>
        </w:rPr>
        <w:t xml:space="preserve">   </w:t>
      </w:r>
      <w:r>
        <w:rPr/>
        <w:t>установку   в  отношении   мира.   Страдание   заставляет   меня уступить и сказать то, о чем следовало бы молчать, усталость заставляет меня прервать путешествие; нам всем знакомы эти мгновения, когда мы решаем не терпеть более страдание или усталость,   когда  они   мгновенно  действительно   становятся нестерпимыми. Усталость не останавливает моего спутника, ибо он любит свое чуть влажное тело, обжигающее тепло дороги и солнца, ибо он любит, наконец, ощущать себя среди вещей, вбирать в себя идущие от них лучи, обращать себя взглядом в отношении этого света, осязанием в отношении этой коры. Моя усталость останавливает меня, ибо. я этого не люблю, ибо я избрал иную манеру быть в мире и, к примеру, не  люблю   быть   на   природе,   но   зато   люблю   добиваться признания других. Я свободен в отношении усталости в той точно мере, в какой свободен в отношении моего бытия в мире, свободен продолжить свой путь при условии, что буду это  бытие   менять.1   Но  как  раз  здесь  нам  снова  следует признать наличие своего  рода отложения  в  нашей  жизни; какая-то установка в отношении мира, если она неоднократно получала   подтверждение,   имеет   для   нас   исключительный характер.   Ежели   свобода  не  имеет  перед  собой   никакого мотива, мое бытие в привычном мне мире является в каждый миг   столь   хрупким,   комплексы,   которые   я   самозабвенно взрастил в себе в ходе многих лет, столь ничтожными, что по мановению моей свободы они разлетятся вдребезги. Тем не менее мало вероятно, что, строя свою жизнь на протяжении двадцати   лет   на   основе   комплекса   неполноценности,   мы сможем изменить себя. Здесь и проступает то, что поверхностный  рационализм   выдвинул   против   этого  неопределенного понятия: нет уровней в порядке возможного, или акт уже не свободен, или он еще не свободен, и тогда свобода не знает никаких   границ.   Прилагательное   "вероятный"   ничего,   по существу,   не   означает.   Оно   относится   к  статистическому мышлению, которое мышлением не является, поскольку не затрагивает ничего того, что существует в действии, никакого отрезка времени, никакого конкретного события. "Мало вероятно, что Поль откажется писать плохие книги", - эта фраза ничего не значит, поскольку в любой момент времени Поль может принять решение вообще больше не писать.  Вероятное - оно повсюду и нигде, это реализовавшийся вымысел,</w:t>
      </w:r>
    </w:p>
    <w:p>
      <w:pPr>
        <w:pStyle w:val="Style15"/>
        <w:rPr/>
      </w:pPr>
      <w:r>
        <w:rPr>
          <w:rFonts w:eastAsia="Courier New"/>
        </w:rPr>
        <w:t xml:space="preserve">     </w:t>
      </w:r>
      <w:r>
        <w:rPr/>
        <w:t>1 Sartre. L'Etre et le Neant. P. 508 и след.</w:t>
      </w:r>
    </w:p>
    <w:p>
      <w:pPr>
        <w:pStyle w:val="Style15"/>
        <w:rPr/>
      </w:pPr>
      <w:r>
        <w:rPr/>
        <w:t>557</w:t>
      </w:r>
    </w:p>
    <w:p>
      <w:pPr>
        <w:pStyle w:val="Style15"/>
        <w:rPr/>
      </w:pPr>
      <w:r>
        <w:rPr>
          <w:rFonts w:eastAsia="Courier New"/>
        </w:rPr>
        <w:t xml:space="preserve">   </w:t>
      </w:r>
      <w:r>
        <w:rPr/>
        <w:t>обладающий только психологическим существованием, оно не входит в состав мира. Но ведь мы только что встречались с ним в воспринимаемом мире; гора является большой или маленькой, поскольку будучи воспринимаемым объектом, она находится в поле моих возможных действий и соотносится с уровнем, который не есть только уровень моей индивидуальной жизни, но и уровень "любого человека". Всеобщность и вероятность - это не вымыслы, а феномены, следовательно, под статистическое мышление нам надлежит подвести феноменологическое основание. Это мышление по необходимости принадлежит такому бытию, которое установлено, расположено и внедрено в мир. "Мало вероятно", что я расправлюсь сейчас с комплексом неполноценности, который устраивал меня на протяжении двадцати лет. Это значит, что я вовлечен в неполноценность, что я избрал ее своим убежищем, что это прошлое, даже не являясь роком, все же гнетет меня по-своему, что это не какая-то там далекая от меня сумма событий, но сама атмосфера моего настоящего. Альтернатива рационализма: или свободный акт возможен или же он невозможен; или событие исходит от меня или же оно исходит извне, не согласуется с нашими отношениями с миром и нашим прошлым. Наша свобода не разрушает нашу ситуацию, но сцепляется с ней: наша ситуация, пока мы живем, является открытой миру, это подразумевает, что она взывает к тем или иным способам решения, но сама по себе не может предоставить ни одного из них.</w:t>
      </w:r>
    </w:p>
    <w:p>
      <w:pPr>
        <w:pStyle w:val="Style15"/>
        <w:rPr/>
      </w:pPr>
      <w:r>
        <w:rPr>
          <w:rFonts w:eastAsia="Courier New"/>
        </w:rPr>
        <w:t xml:space="preserve">   </w:t>
      </w:r>
      <w:r>
        <w:rPr/>
        <w:t>К такому же итогу мы подошли бы, рассмотрев наши отношения с историей. Если я беру себя в абсолютной конкретности и так, как рефлексия меня мне представляет, то я есть анонимный и до-человечный поток, который не получил еще никакого определения, к примеру, как "рабочий" или как "буржуа". Если затем я буду мыслить себя человеком среди других людей, буржуа среди других буржуа, то это, как кажется, будет всего лишь вторичный мой образ, никогда не быть мне в моем средоточии ни рабочим, ни буржуа, я семь сознание, которое свободно оценивает себя как сознание буржуазное или сознание пролетарское. Действительно, моя объективная позиция в производственном цикле не в состоянии когда-либо подвести меня к классовому сознанию. Угнетенные существовали задолго до революционеров. Рабочее движение нарастает не обязательно в периоды экономического</w:t>
      </w:r>
    </w:p>
    <w:p>
      <w:pPr>
        <w:pStyle w:val="Style15"/>
        <w:rPr/>
      </w:pPr>
      <w:r>
        <w:rPr/>
        <w:t>558</w:t>
      </w:r>
    </w:p>
    <w:p>
      <w:pPr>
        <w:pStyle w:val="Style15"/>
        <w:rPr/>
      </w:pPr>
      <w:r>
        <w:rPr>
          <w:rFonts w:eastAsia="Courier New"/>
        </w:rPr>
        <w:t xml:space="preserve">   </w:t>
      </w:r>
      <w:r>
        <w:rPr/>
        <w:t>кризиса. Стало быть, возмущение не является следствием объективных условий, наоборот, воля к революции превращает рабочего в пролетария. Настоящее оценивается в свободном проекте будущего. Отсюда можно заключить, что история сама по себе не имеет смысла, она имеет только тот смысл, который мы придаем ей по своей воле. Тем не менее и здесь мы подпадаем под метод "то, без чего": объективному мышлению, которое включает субъекта в систему детерминизма, мы противопоставляем идеалистическую рефлексию, которая основывает детерминизм на конститутивной активности субъекта. Но ведь мы уже видели, что объективное мышление и рефлексивный подход суть два аспекта одного и того же заблуждения, два способа игнорировать феномены. Объективное мышление выводит классовое сознание из объективных условий существования пролетариата. Идеалистическая рефлексия сводит пролетарские условия существования к их осознанию пролетариатом. Первое выводит классовое сознание из класса, определяемого его объективными характеристиками, вторая, напротив, сводит "рабочее бытие" к осознанию рабочего бытия. И в том и в другом случае перед нами абстракция, ибо остается альтернатива "в себе" и "для себя". Если мы вновь обратимся к этому вопросу, чтобы отыскать - не причины осознания, ибо нет такой причины, которая могла бы извне действовать на сознание, не условия его возможности, ибо нам нужны те условия, что делают его действительным, - само классовое сознание, если мы будем по-настоящему следовать экзистенциальному методу, что же мы обнаружим? Я не сознаю себя рабочим или буржуа, оттого что действительно продаю свой труд или вхожу в состав капиталистического аппарата, тем более не я становлюсь рабочим или буржуа в тот день, когда решаю смотреть на историю в перспективе классовой борьбы: я "существую рабочим" или "существую буржуа", именно этот модус моего сообщения с миром и обществом мотивирует мои революционные или консервативные проекты и мои ясно выраженные суждения: "я рабочий", "я буржуа"; первого не вывести из второго, как и второго из первого. Вовсе не экономика или общество, рассматриваемые как система безличных сил, определяют меня в качестве пролетария, это происходит благодаря обществу или экономике в том виде, в каком я их несу в себе, в каком я их проживаю, тем более происходит это не в силу немотивированной интеллекту-</w:t>
      </w:r>
    </w:p>
    <w:p>
      <w:pPr>
        <w:pStyle w:val="Style15"/>
        <w:rPr/>
      </w:pPr>
      <w:r>
        <w:rPr/>
        <w:t>559</w:t>
      </w:r>
    </w:p>
    <w:p>
      <w:pPr>
        <w:pStyle w:val="Style15"/>
        <w:rPr/>
      </w:pPr>
      <w:r>
        <w:rPr>
          <w:rFonts w:eastAsia="Courier New"/>
        </w:rPr>
        <w:t xml:space="preserve">   </w:t>
      </w:r>
      <w:r>
        <w:rPr/>
        <w:t>альной операции, но благодаря моему способу быть в мире, находясь в этих институциональных рамках. У меня есть стиль жизни, я во власти безработицы или благоденствия, я не могу располагать своей жизнью, зарплату выдают в конце недели, я не контролирую ни условий, ни результатов моего труда, вследствие чего чувствую себя посторонним своему заводу, своей нации и своей жизни. Я привык считаться с фатумом, который не внушает мне уважения, но с которым надо считаться. Или же: я работаю поденщиком, у меня нет ни хозяйства, ни даже рабочего инструмента, я перехожу из хозяйства в хозяйство, продавая себя на время урожая, над собой я ощущаю какую-то безымянную силу, которая превращает меня в кочевника даже тогда, когда я хотел бы наконец где-то осесть. Или, наконец: я арендую ферму, владелец которой не потрудился провести туда электричество, хотя электросеть находится в двухстах шагах. Я и моя семья, мы можем располагать всего лишь одной комнатой, хотя и другие комнаты в доме легко можно приспособить для жилья. Мои товарищи по заводу или сбору урожая, как и другие фермеры, выполняют такую же работу, существуя в тех же условиях, мы сосуществуем в одинаковой ситуации, чувствуем свою похожесть - но не в силу сравнения, как если бы каждый в первую очередь жил в себе, но исходя из наших задач и действий. Эти ситуации не предполагают какой-то намеренной оценки, и если и есть тут негласная оценка, то она продиктована напором бесцельной свободы, направленным против неведомых преград; во всех трех случаях нельзя говорить о каком-то выборе, для того чтобы я испытал нужду и несвободу, достаточно было родиться и существовать, я ничего не выбирал. Но ведь все может так и остаться: я не достигну классового сознания, не буду считать себя пролетарием, не стану революционером. Как же осуществляется переход? Рабочий узнает, что рабочие другой специальности, прибегнув к забастовке, добились повышения зарплаты, потом замечает, что зарплата поднялась и на его собственном заводе. Владевший им фатум начинает проясняться. Поденщик, который не часто встречался с рабочими, на них не похож и к ним равнодушен, вдруг видит, как растут цены на товары и вообще дорожает жизнь, понимая при этом, что так больше жить нельзя. В этот момент он, возможно, винит во всем городских рабочих, тогда классовое сознание еще не дает о себе знать. Оно рождается не потому, что поденщик решил стать революционером, оценивая соот-</w:t>
      </w:r>
    </w:p>
    <w:p>
      <w:pPr>
        <w:pStyle w:val="Style15"/>
        <w:rPr/>
      </w:pPr>
      <w:r>
        <w:rPr/>
        <w:t>560</w:t>
      </w:r>
    </w:p>
    <w:p>
      <w:pPr>
        <w:pStyle w:val="Style15"/>
        <w:rPr/>
      </w:pPr>
      <w:r>
        <w:rPr>
          <w:rFonts w:eastAsia="Courier New"/>
        </w:rPr>
        <w:t xml:space="preserve">   </w:t>
      </w:r>
      <w:r>
        <w:rPr/>
        <w:t>ветствующим образом свои действительные условия жизни, все дело в том, что он осознал синхронность своей жизни и жизни рабочих и общность их судеб. Мелкий фермер отличается от поденщиков и в еще большей степени от городских рабочих, он отделен от них целым миром обыкновений и ценностных суждений, тем не менее он чувствует свою близость поденщикам, когда платит им жалкую зарплату, солидаризируется даже с городским рабочим, когда узнает, что владелец его фермы заседает в административном совете многих промышленных предприятий.  Социальное пространство  начинает поляризоваться,   на  свет  выходит  регион  угнетенных.   При   каждом толчке, исходящем из какой-то точки социального пространства, сплоченность усиливается невзирая на различие идеологий и профессий. Класс становится реальностью, и известно, что ситуация является революционной, когда единство, которое объективно связывает различные слои пролетариата (то есть в конечном счете то единство, которое могло бы открыться  абсолютному наблюдателю),  проживается  в  модальности восприятия какой-то общей для существования каждого слоя преграды.  Вовсе не обязательно, чтобы в какой-то момент возникло представление революции. Сомнительно, к примеру, что русские крестьяне в 1917 году сознательно стремились к революции   и   изменению   типа   собственности.   Революция нарастает день ото дня из сцепления целей  ближайших и отдаленных. Вовсе не обязательно, чтобы каждый пролетарий считал себя пролетарием в том смысле, какой вкладывает в это слово марксист-теоретик. Довольно и того, чтобы поденщик или фермер ощущали, что идут к той развилке, к которой направляются и городские рабочие. И те и другие встречают на своем пути революцию, которая ужаснула бы их, наверное, если бы ее кто-то им описал и изобразил. Самое большее, что можно сказать, так это то, что революция маячит в конце их начинаний и замыслов в виде некоего "больше так продолжаться не может", которое каждый из них конкретно испытывает в собственных затруднениях и изнутри собственных предубеждений. Ни фатум, ни разрушающий его свободный акт не доходят до представления, они проживаются в двусмысленности. Это не значит, что рабочие и крестьяне делают революцию, сами того не ведая, что они являются "слепой стихийной силой", ловко направляемой горсткой злоумышленников.   Так,   по-видимому,   на   историю   смотрит   префект полиции.   Но  этот  взгляд  становится  беспомощным   перед</w:t>
      </w:r>
    </w:p>
    <w:p>
      <w:pPr>
        <w:pStyle w:val="Style15"/>
        <w:rPr/>
      </w:pPr>
      <w:r>
        <w:rPr/>
        <w:t>561</w:t>
      </w:r>
    </w:p>
    <w:p>
      <w:pPr>
        <w:pStyle w:val="Style15"/>
        <w:rPr/>
      </w:pPr>
      <w:r>
        <w:rPr>
          <w:rFonts w:eastAsia="Courier New"/>
        </w:rPr>
        <w:t xml:space="preserve">   </w:t>
      </w:r>
      <w:r>
        <w:rPr/>
        <w:t>лицом настоящей революционной ситуации, когда призывы так называемых злоумышленников сразу же, словно бы согласно какой-то предустановленной гармонии, находят отклик у всех и повсюду, ибо благодаря им кристаллизуется то, что было скрыто в самой глубине рабочей жизни. Революционное движение, как и труд художника, есть не что иное, как интенция, которая сама создает свои орудия и средства выражения. Революционный проект не есть результат какого-то обдуманного решения, ясная постановка какой-то цели. Так к нему относится пропагандист, поскольку пропагандиста готовит интеллигент, или сам интеллигент, поскольку он равняет жизнь по своим идеям. Но тогда революционный проект остается абстрактным решением мыслителя, он превращается в историческую реальность лишь тогда, когда разрабатывается в межчеловеческих связях и отношениях человека к своему делу. Стало быть, верно, что я начинаю считать себя рабочим или буржуа в тот день, когда определяю свое отношение к возможности революции, что позиция эта не является следствием механической каузальности, моего гражданского состояния как рабочего или буржуа (вот почему изменники есть во всех классах), но не является она, тем более, и немотивированной, мгновенной, безосновательной оценкой, она подготавливается на молекулярном уровне, вызревает в человеческом сосуществовании, дожидаясь возможности вылиться в речах и соотнести себя с объективными целями. Верно говорят, что вовсе не отчаянная нищета усиливает сознательность революционеров, но при этом забывают, что зачастую восстановление благоденствия вызывает радикализацию революционных масс. Дело в том, что снятие напряженности в жизни обусловливает возможность складывания новой структуры социального пространства: горизонты не заслонены уже заботами о хлебе насущном, имеется простор для игры, для нового жизненного проекта. Факты, стало быть, говорят не о том, что рабочий становится рабочим и революционером ex nihilo,* но, напротив, о том, что это происходит на некоей почве сосуществования. Ошибочность разбираемой нами концепции в целом заключается в том, что она принимает в расчет лишь планы интеллигентов, пренебрегая общим экзистенциальным проектом, который есть не что иное, как устремленность жизни к некоей неопределенно-определенной цели, о которой у нее нет никакого представления и которую она узнает лишь тогда, когда ее достигает. Интенциональность сводят к частному случаю объективирующих актов, рабочий</w:t>
      </w:r>
    </w:p>
    <w:p>
      <w:pPr>
        <w:pStyle w:val="Style15"/>
        <w:rPr/>
      </w:pPr>
      <w:r>
        <w:rPr/>
        <w:t>562</w:t>
      </w:r>
    </w:p>
    <w:p>
      <w:pPr>
        <w:pStyle w:val="Style15"/>
        <w:rPr/>
      </w:pPr>
      <w:r>
        <w:rPr>
          <w:rFonts w:eastAsia="Courier New"/>
        </w:rPr>
        <w:t xml:space="preserve">   </w:t>
      </w:r>
      <w:r>
        <w:rPr/>
        <w:t>удел  превращают в объект мысли,  без труда доказывая,  в соответствии с постоянным методом идеализма, что он, как и всякий объект мысли, существует лишь перед сознанием и посредством   сознания,   которое   превращает   его   в   объект. Идеализм   (как  и  объективное   мышление)   проходит  мимо настоящей интенциональности, которая, скорее, принадлежит объекту,   чем  его  полагает.   Он  игнорирует  вопросительное предложение,   сослагательное   наклонение,   обет,   ожидание, позитивную неопределенность этих модальностей сознания, он знать  ничего  не  хочет,  кроме  изъявительного  наклонения, будущего или настоящего времени, вот почему ему не понять класса.  Ибо класс нельзя изъявить, провозгласить; подобно фатуму  капиталистического   аппарата,   подобно   революции, класс,  прежде чем войти в мышление, проживается в виде неотступного присутствия, в виде возможности, загадки, мифа. Превращать   классовое   сознание   в   результат   решения   или выбора - значит утверждать, что проблемы решаются тогда, когда их ставят, что всякий вопрос содержит в себе требуемый ответ,   значит,   в   сущности,   вернуться   к   имманентности, отказаться   от   понимания   истории.   В  действительности  же интеллектуальный проект и постановка задач суть не что иное, как   завершение   проекта   экзистенциального.   Да,   мое   "я" наделяет жизнь смыслом и будущим, но это не значит, что этот смысл и это будущее придуманы, они бьют ключом из моего настоящего и  моего прошлого и,  в особенности,  из модальности сосуществования во мне настоящего и прошлого. Даже у интеллигента, который становится революционером, решение не рождается ex nihilo: порой оно является плодом длительного одиночества; интеллигент ищет доктрину, которая требовала бы многого от него и излечила бы его от субъективности;   порой   он   покупается   на  ясность   марксистского толкования   истории,   тогда  знание   становится   средоточием жизни, но даже это познается лишь в связи с его прошлым и   его  детством.   Даже   немотивированное,   чисто   свободное решение стать революционером является выражением определенной модальности существования в природном и социальном мире, которая типична для интеллигента. Он "смыкается с рабочим классом" не иначе, как исходя из своей интеллигентской позиции (вот почему даже его фидеизм вызывает подозрение).    Решение   рабочего   в   еще   большей   степени подготавливается его жизнью. В этом случае горизонт частной жизни и революционные задачи сходятся не в силу какого-то</w:t>
      </w:r>
    </w:p>
    <w:p>
      <w:pPr>
        <w:pStyle w:val="Style15"/>
        <w:rPr/>
      </w:pPr>
      <w:r>
        <w:rPr/>
        <w:t>563</w:t>
      </w:r>
    </w:p>
    <w:p>
      <w:pPr>
        <w:pStyle w:val="Style15"/>
        <w:rPr/>
      </w:pPr>
      <w:r>
        <w:rPr>
          <w:rFonts w:eastAsia="Courier New"/>
        </w:rPr>
        <w:t xml:space="preserve">   </w:t>
      </w:r>
      <w:r>
        <w:rPr/>
        <w:t>недоразумения: для рабочего революция является более непосредственной, более близкой возможностью, чем для интеллигента, поскольку жизнь рабочего в большей степени захвачена экономическим аппаратом. Вот почему, согласно статистике, в революционном движении участвует больше рабочих, чем буржуа. Разумеется, мотивация не упраздняет свободы. Среди руководителей самых последовательных рабочих партий имелось множество интеллигентов, и вполне возможно, что такой человек, как Ленин, отождествил себя с революцией и, в конце концов, вышел за пределы различия между интеллигентом и рабочим. Но это уже собственные добродетели действия и ангажированности; вначале я не могу быть внеклассовым индивидом, я нахожусь в социальной ситуации, моя свобода, даже и обладая силой завести меня куда-то еще, не в состоянии сделать из меня того, кем я решаю быть. Таким образом, быть буржуа или быть рабочим - это не только иметь соответствующее сознание, это оценивать себя в качестве рабочего или буржуа посредством неявного или экзистенциального проекта, который сливается с той манерой, в соответствии с которой мы придаем форму миру и сосуществуем с другими людьми. Мое решение подхватывает какой-то самопроизвольный смысл моей жизни, каковой оно подтверждает или опровергает, но не может свести на нет. Идеализм и объективное мышление не в состоянии объяснить классовое сознание, ибо первый выводит действительное существование из сознания, тогда как второе выводит сознание из фактического существования; и тот и другое игнорируют отношение мотивации.</w:t>
      </w:r>
    </w:p>
    <w:p>
      <w:pPr>
        <w:pStyle w:val="Style15"/>
        <w:rPr/>
      </w:pPr>
      <w:r>
        <w:rPr>
          <w:rFonts w:eastAsia="Courier New"/>
        </w:rPr>
        <w:t xml:space="preserve">   </w:t>
      </w:r>
      <w:r>
        <w:rPr/>
        <w:t>Сторонники идеализма, возможно, мне возразят, указав на то, что для себя самого я не есмь какой-то частный проект, но чистое сознание, что характеристики буржуа или рабочего принадлежат мне лишь настолько, насколько я помещаю себя среди других, что я смотрю на себя их глазами, извне и как на "другого". Это были бы категории Для Другого, а не Для Себя. Но если есть два вида категорий, то как бы я имел опыт другого, то есть alter ego? Он предполагает, что в том, как я смотрю на себя, есть уже набросок возможного качества "другого", а в том, как я смотрю на другого, содержится его качество ego. Мне скажут тогда, что другой мне дан как факт, а не как возможность моего собственного бытия. Что это значит? Хотят ли этим сказать, что у меня не было бы опыта других людей, если бы они не существовали на поверхности</w:t>
      </w:r>
    </w:p>
    <w:p>
      <w:pPr>
        <w:pStyle w:val="Style15"/>
        <w:rPr/>
      </w:pPr>
      <w:r>
        <w:rPr/>
        <w:t>564</w:t>
      </w:r>
    </w:p>
    <w:p>
      <w:pPr>
        <w:pStyle w:val="Style15"/>
        <w:rPr/>
      </w:pPr>
      <w:r>
        <w:rPr>
          <w:rFonts w:eastAsia="Courier New"/>
        </w:rPr>
        <w:t xml:space="preserve">   </w:t>
      </w:r>
      <w:r>
        <w:rPr/>
        <w:t>земли? Это понятно, хотя и не решает нашей проблемы, ибо, как говорил еще Кант, нельзя перейти от положения "любое знание начинается с опыта" к положению "любое знание происходит из опыта". Коль скоро другие люди, которые существуют эмпирически, должны быть для меня другими, то необходимо, чтобы я имел что-то, чтобы признать их таковыми, необходимо, стало быть, чтобы структуры Для Другого были уже измерениями Для Себя. Ко всему прочему, невозможно вывести из Для Другого все особенности, о которых мы говорим. Другой не есть по необходимости, не есть даже в полной мере объект для меня. И, к примеру, в чувстве симпатии я воспринимаю другого в виде голого существования и свободы ровно настолько или столь же мало, как воспринимаю в этом качестве самого себя. Другой в виде объекта есть не что иное, как ложная модальность другого, равно как абсолютная субъективность есть не что иное, как абстрактное понятие моего "я". Необходимо, следовательно, чтобы в самой что ни на есть радикальной рефлексии я улавливал вокруг собственной абсолютной индивидуальности своего рода ореол общности или атмосферу "социальности". Это неизбежно, если впоследствии слова "буржуа" и "человек" должны будут иметь для меня какой-то смысл. Необходимо, чтобы я сразу же улавливал себя децентрированным в отношении моего "я", чтобы мое единичное существование, так сказать, распространяло вокруг себя существование-в-качестве. Необходимо, чтобы множество Для Себя - я для себя и другой для самого себя - выделялось на фоне Для Другого - я для другого и другой для меня. Необходимо, чтобы моя жизнь имела смысл, который я бы не создавал, чтобы обязательно имелась интерсубъективность, чтобы каждый из нас был анонимен и в смысле абсолютной индивидуальности, и в смысле абсолютной всеобщности. Наше бытие в мире есть не что иное, как конкретный носитель этой двойной анонимности.</w:t>
      </w:r>
    </w:p>
    <w:p>
      <w:pPr>
        <w:pStyle w:val="Style15"/>
        <w:rPr/>
      </w:pPr>
      <w:r>
        <w:rPr>
          <w:rFonts w:eastAsia="Courier New"/>
        </w:rPr>
        <w:t xml:space="preserve">   </w:t>
      </w:r>
      <w:r>
        <w:rPr/>
        <w:t>При таком положении дел будут и ситуации, и смысл истории, и историческая истина, что образует три способа сказать одно и то же. Действительно, если я в состоянии стать рабочим или буржуа по какой-то абсолютной инициативе, если вообще ничто не нуждается в свободе, то история не заключала бы в себе никакой структуры, в ней не прорисовывалось бы никакое событие, все могло бы случиться из всего. Не было бы Британской Империи, относительно устойчивой исторической формы, которой можно дать имя, за которой можно</w:t>
      </w:r>
    </w:p>
    <w:p>
      <w:pPr>
        <w:pStyle w:val="Style15"/>
        <w:rPr/>
      </w:pPr>
      <w:r>
        <w:rPr/>
        <w:t>565</w:t>
      </w:r>
    </w:p>
    <w:p>
      <w:pPr>
        <w:pStyle w:val="Style15"/>
        <w:rPr/>
      </w:pPr>
      <w:r>
        <w:rPr>
          <w:rFonts w:eastAsia="Courier New"/>
        </w:rPr>
        <w:t xml:space="preserve">   </w:t>
      </w:r>
      <w:r>
        <w:rPr/>
        <w:t>признать определенные вероятные характеристики. В истории не было бы социального движения, образованного революционными   ситуациями,   или   периодов   затишья.   Социальный взрыв был бы возможен в любую минуту, у нас были бы все основания ждать, что деспот станет анархистом. История не двигалась бы  с  места;  рассматривая даже  краткий  отрезок времени, невозможно было бы сказать, какие события привели к такому результату. Государственный муж всегда бы выглядел авантюристом,   то   есть   приписывал   бы   себе   все   события, придавая им смысл, которого они не имели. Но ведь если и верно, что история не способна что бы то ни было завершить без сознаний, которые ее подхватывают и тем самым определяют,  если, следовательно,  невозможно ее от нас оторвать, представив чуждой силой, играющей нами в своих целях, то мы, как раз потому, что она всегда проживается, не можем не признать за ней хотя бы фрагментарного смысла. Что-то всегда вызревает  втуне,  возможно,   но тем  не  менее удовлетворяя какие-то потребности настоящего. Ничего не поделаешь, если в   1789   г.   во   Франции   "сверхклассовая"   военная   власть появилась на линии революционного спада, если требовался "актер"   на  роль диктатора.   Мы  судим  об  этом  на основе проекта Бонапарта, о котором нам известно по его реализации. Но еще до Бонапарта такой проект вынашивали Дюмурьез, Кюстин и многие другие; следует отдавать себе отчет в этом совпадении. То, что называют смыслом событий, - это не идея, которая их порождает, и не их случайный результат. Это конкретный   проект   будущего,   который   разрабатывается   в социальном существовании и в модальности "On" до всякого личностного решения. В той точке истории, которой достигло классовое движение в 1799 году, когда Революция уже не могла ни продолжаться, ни сойти на нет, с оговоркой, что свобода остается за индивидами, каждый человек через это функциональное и всеобщее существование, делавшего его субъектом исторического действия, стремился к тому, чтобы довольствоваться обретенным. Было бы исторической ошибкой предложить людям в этот момент возобновление методов революционного правления или возвращение к тому состоянию общества, которое существовало до 1789 года, - не потому, что есть какая-то историческая истина, независимая от наших всегда свободных  проектов  и  оценок,  но   потому,   что  существует среднестатистическое значение этих проектов. Это значит, что мы придаем истории смысл, но и она нам его предлагает.</w:t>
      </w:r>
    </w:p>
    <w:p>
      <w:pPr>
        <w:pStyle w:val="Style15"/>
        <w:rPr/>
      </w:pPr>
      <w:r>
        <w:rPr/>
        <w:t>566</w:t>
      </w:r>
    </w:p>
    <w:p>
      <w:pPr>
        <w:pStyle w:val="Style15"/>
        <w:rPr/>
      </w:pPr>
      <w:r>
        <w:rPr>
          <w:rFonts w:eastAsia="Courier New"/>
        </w:rPr>
        <w:t xml:space="preserve">   </w:t>
      </w:r>
      <w:r>
        <w:rPr/>
        <w:t>Sinn-gebung не является исключительно центробежным движением, вот почему исторический субъект не сводится к индивиду. Происходит обмен между существованием всеобщим и существованием индивидуальным, и то и другое и дает, и получает. Наступает момент, когда смысл, который вырисовывался в модальности "On" и представлял собой не что иное, как определенную возможность во власти исторической случайности, подхватывается определенным индивидом. Тогда может случиться так, что, завладев историей, он поведет ее, по крайней мере какое-то время, гораздо дальше очевидного смысла и склонит ее к новой диалектике, как это было, например, когда Бонапарт решил стать Императором и завоевателем. Мы не утверждаем, что история от начала и до конца обладает каким-то единственным смыслом, как не обладает им и индивидуальная жизнь. Мы хотим сказать, что в любом случае свобода видоизменяет его не иначе как подхватывая тот смысл, который история ему предлагала в рассматриваемый момент и в своего рода смещении. По отношению к этому предложению настоящего момента можно отличить авантюриста от государственного человека, исторический обман от истины эпохи, и соответственно наши воззрения на прошлое, не достигая никогда абсолютной объективности, не имеют права и на произвол.</w:t>
      </w:r>
    </w:p>
    <w:p>
      <w:pPr>
        <w:pStyle w:val="Style15"/>
        <w:rPr/>
      </w:pPr>
      <w:r>
        <w:rPr>
          <w:rFonts w:eastAsia="Courier New"/>
        </w:rPr>
        <w:t xml:space="preserve">   </w:t>
      </w:r>
      <w:r>
        <w:rPr/>
        <w:t>Итак, мы признаем, что вокруг наших начинаний и этого строго индивидуального проекта, который составляет наше бытие, существует зона всеобщего существования уже готовых проектов, неких значений, которые витают между нами и вещами и которые определяют нас в качестве мужчины, буржуа или рабочего. Всеобщность вмешивается все время, она опосредует наше присутствие по отношению к самим себе, мы перестаем быть чистым сознанием, едва только природное или социальное положение вещей перестает быть чем-то неоформленным и складывается в ситуацию, едва только она обретает смысл, то есть, в итоге, едва только мы начинаем существовать. Любая вещь предстает нам в некоей среде, которую всеобщность освещает своим основополагающим качеством; этот кусок дерева не является ни совокупностью цветов и тактильных данных, ни даже их общим Gestalt'oM, он как бы источает из себя некую сущность древесины, эти "чувственные данные" настраивают нас на определенную тему и являются иллюстрацией определенного стиля, каковой характеризует дерево и образует вокруг этого вот куска дерева и моего</w:t>
      </w:r>
    </w:p>
    <w:p>
      <w:pPr>
        <w:pStyle w:val="Style15"/>
        <w:rPr/>
      </w:pPr>
      <w:r>
        <w:rPr/>
        <w:t>567</w:t>
      </w:r>
    </w:p>
    <w:p>
      <w:pPr>
        <w:pStyle w:val="Style15"/>
        <w:rPr/>
      </w:pPr>
      <w:r>
        <w:rPr>
          <w:rFonts w:eastAsia="Courier New"/>
        </w:rPr>
        <w:t xml:space="preserve">   </w:t>
      </w:r>
      <w:r>
        <w:rPr/>
        <w:t>восприятия некий смысловой горизонт. Природный мир, как мы уже видели, есть не что иное, как средоточие всевозможных тем и стилей. Это ни с чем не сравнимый индивид и неотторжимый от него смысл. Соответственно всеобщность и индивидуальность субъекта, субъективность качественно определенная   и   субъективность   чистая,   анонимность   "On"   и анонимность сознания не являются двумя различными концепциями субъекта, в отношении которых должна определяться философия; это два момента единой структуры - конкретного субъекта. Рассмотрим, к примеру, чувствование. Я утопаю в   красном   цвете,   который   передо   мной,   ничуть   его   не характеризуя, кажется, что в этом опыте я соприкасаюсь с дочеловеческим субъектом. Кто воспринимает этот красный цвет?   Не   какая-то   личность,   которую   можно   назвать   и поставить в один ряд с другими воспринимающими субъектами.   Ибо   между   этим   переживанием   красного,   которым  я обладаю, и тем его переживанием, о котором говорят другие, невозможна никакая прямая конфронтация. Я нахожусь здесь, со своей собственной точкой зрения, и поскольку любой опыт в равной мере и безличен, и сугубо мой, представляется, что единственный и неповторимый субъект охватывает все опыты. У меня складывается  мысль; я думаю,  к примеру,  о  Боге Спинозы; эта мысль - в том виде, как я ее проживаю, - является некоторым пейзажем, к которому никто никогда не получит доступа, хотя, с другой стороны, я все равно могу поспорить с другом по вопросу о Боге Спинозы. Тем не менее индивидуальность этих опытов не может быть чистой.  Ибо плотность этого красного цвета, его самость, его способность меня  затрагивать и  переполнять происходят оттого, что он требует и добивается от моего взгляда некоторой вибрации, и предполагают, что я знаком с миром цветов, особой вариацией которого он выступает. Конкретный красный цвет вырисовывается,   следовательно,   на   фоне   некоей   всеобщности,   вот почему,  даже  не  перемещаясь на точку зрения другого, я схватываю себя в восприятии в виде некоего перцептивного субъекта, а не как неповторимое сознание. Я ощущаю вокруг моего восприятия красного все прочие участки моего бытия, которых оно не затрагивает, и именно этот предназначенный для цветов участок - "зрение", - через который оно меня затрагивает. В точности так же и с моей мыслью относительно Бога Спинозы: она лишь с виду является строго единичным опытом, представляя собой конкретизацию некоей культурной</w:t>
      </w:r>
    </w:p>
    <w:p>
      <w:pPr>
        <w:pStyle w:val="Style15"/>
        <w:rPr/>
      </w:pPr>
      <w:r>
        <w:rPr/>
        <w:t>568</w:t>
      </w:r>
    </w:p>
    <w:p>
      <w:pPr>
        <w:pStyle w:val="Style15"/>
        <w:rPr/>
      </w:pPr>
      <w:r>
        <w:rPr>
          <w:rFonts w:eastAsia="Courier New"/>
        </w:rPr>
        <w:t xml:space="preserve">   </w:t>
      </w:r>
      <w:r>
        <w:rPr/>
        <w:t>реальности, философии Спинозы, или некоего философского стиля, по которому я сразу узнаю "идею Спинозы". Нам не надо, стало быть, задаваться вопросом, почему мыслящий субъект или сознание видит себя в качестве человека, воплощенного или исторического субъекта, и нам не следует трактовать эту апперцепцию как вторичную операцию, которую субъект совершает, исходя из своего абсолютного существования: абсолютный поток вырисовывается под его взглядом как "некое сознание" или как человек и воплощенный субъект, поскольку он представляет собой поле присутствия - присутствия для самого себя, для другого и мира, - поскольку это присутствие забрасывает его в природный и культурный мир, исходя из которых он себя понимает. Мы должны рассматривать его не как абсолютное совпадение с самим собой, не как абсолютную плотность без единой трещинки, но как, наоборот, бытие, устремленное вовне. Если бы субъект представлял собой, своим способом поведения постоянный и всенепременно особенный выбор, то можно было бы задаться вопросом, почему его опыт обретает связность и ему предлагает определенные объекты, исторические периоды, почему мы обладаем таким понятием времени, которое сохраняет свое значение во все времена, почему, наконец, опыт каждого находит связь с опытами всех других. Но под вопрос надо поставить сам вопрос: ибо нам даны не какой-то отрезок времени, на смену которому приходит другой, не какой-то индивидуальный поток, на смену которому приходит иной, но возобновление каждой субъективности ею самой, подхватывание одной субъективности другой из всеобщности природы, сцепление интерсубъективной жизни и мира. Настоящее осуществляет опосредование Для Себя и Для Другого, индивидуальности и всеобщности. Подлинная рефлексия дает меня мне самому не как праздную и недоступную субъективность, но как тождественность моему присутствию в мире и в другом, присутствию здесь и теперь: я есмь все, что я вижу, я - это интерсубъективное поле, причем не вопреки моему телу и моей исторической ситуации, но, наоборот, благодаря именно этому телу и этой ситуации и - через них - благодаря всему остальному.</w:t>
      </w:r>
    </w:p>
    <w:p>
      <w:pPr>
        <w:pStyle w:val="Style15"/>
        <w:rPr/>
      </w:pPr>
      <w:r>
        <w:rPr>
          <w:rFonts w:eastAsia="Courier New"/>
        </w:rPr>
        <w:t xml:space="preserve">   </w:t>
      </w:r>
      <w:r>
        <w:rPr/>
        <w:t>Что же будет с этой точки зрения с нашей свободой, о которой мы говорили вначале? Я не могу делать вид, будто я есмь ничто, постоянно выбирать себя, исходя из ничто. Если ничто появляется в мире через субъективность, то можно сказать, что через мир ничто выходит к бытию. Я есмь</w:t>
      </w:r>
    </w:p>
    <w:p>
      <w:pPr>
        <w:pStyle w:val="Style15"/>
        <w:rPr/>
      </w:pPr>
      <w:r>
        <w:rPr/>
        <w:t>569</w:t>
      </w:r>
    </w:p>
    <w:p>
      <w:pPr>
        <w:pStyle w:val="Style15"/>
        <w:rPr/>
      </w:pPr>
      <w:r>
        <w:rPr>
          <w:rFonts w:eastAsia="Courier New"/>
        </w:rPr>
        <w:t xml:space="preserve">   </w:t>
      </w:r>
      <w:r>
        <w:rPr/>
        <w:t>всеобщий отказ быть чем бы то ни было, тайным провожатым которого является постоянное приятие той или иной формы бытия.   Ибо даже сам этот всеобщий отказ входит в число определенных типов поведения и фигурирует в мире. Понятно, что всякий миг я могу прервать осуществление моих проектов. Но что обозначает это могущество? Оно обозначает возможность начать   что-то   иное,   ибо   мы   не   пребываем   в   ничто   в подвешенном состоянии. Мы все время пребываем в полноте, в бытии, равно как человеческое лицо обречено всегда что-нибудь выражать (есть удивленные, умиротворенные, скромные мертвецы), и как тишина есть всего лишь одна из модальностей звучащего мира. Я могу разбить любую форму, могу над всем посмеяться, но нет таких ситуаций, которыми я был бы полностью захвачен: меня увлекает тогда не свобода, но новое начинание. Вместо того чтобы скорбеть по умершему, я вдруг начинаю рассматривать свои ногти, решаю поесть или заняться политикой.  Моя свобода отнюдь не одинока, она жить не может без сообщников, ее неизбывное могущество со всем порывать опирается на мою универсальную укорененность в мире. Моя действительная свобода не по сю сторону моего бытия - она передо мной, в вещах. Нельзя говорить, что я постоянно   себя   выбираю,   ссылаясь  на то,   что  я  мог бы постоянно отказываться от того, что я есмь. Не отказываться - не значит выбирать. Попустительство и делание можно спутать   лишь   тогда,   когда   мы  лишаем   неявное   всякого феноменального значения, когда во всякое мгновение развертываем перед собой мир в абсолютной прозрачности, то есть когда разрушаем "мирность" мира. Сознание считает, что оно за все в ответе, оно все принимает на себя, но у него нет ничего  своего,  оно живет своей жизнью  в  мире.  Свобода понимается как постоянно возобновляемый выбор лишь до тех пор, пока не введено понятие естественного или всеобщего времени.  Мы видели уже, что нет никакого естественного времени, если понимать под ним время вещей, лишенных субъективности.   Но  есть  тем  не   менее   время   всеобщее, именно на него нацелено обыденное понимание времени; это   постоянное   возобновление   последовательности:   "прошлое", "настоящее", "будущее", бесконечные разочарования и неудачи. Именно это хотят выразить, говоря, что время непрерывно; настоящее, которое оно нам приносит, никогда не бывает по-настоящему настоящим, поскольку становится прошлым, едва показавшись, будущее - лишь с виду цель,</w:t>
      </w:r>
    </w:p>
    <w:p>
      <w:pPr>
        <w:pStyle w:val="Style15"/>
        <w:rPr/>
      </w:pPr>
      <w:r>
        <w:rPr/>
        <w:t>570</w:t>
      </w:r>
    </w:p>
    <w:p>
      <w:pPr>
        <w:pStyle w:val="Style15"/>
        <w:rPr/>
      </w:pPr>
      <w:r>
        <w:rPr>
          <w:rFonts w:eastAsia="Courier New"/>
        </w:rPr>
        <w:t xml:space="preserve">   </w:t>
      </w:r>
      <w:r>
        <w:rPr/>
        <w:t>к которой мы движемся, поскольку оно сразу переходит в настоящее, а мы обращаем свои взоры к другому будущему. Это время наших телесных функций, которые, как и оно, цикличны, это время природы, с которой мы сосуществуем. Время предоставляет нам лишь набросок и абстрактную форму нашей вовлеченности в мир, поскольку оно постоянно подтачивает само себя и разрушает сделанное. Пока мы противополагаем друг другу без всякой опосредующей среды Для Себя и В Себе, пока не замечаем между нами и миром этого естественного наброска субъективности, этого доперсонального времени, которое зиждется на самом себе, будет необходимость в несущих биение времени актах и все будет в равной степени выбором: дыхательный рефлекс и моральное решение, сохранение и творение. На наш взгляд, сознание наделяет себя этой способностью универсального конституирования лишь при том условии, что обходит молчанием событие, которое составляет его инфраструктуру и которое есть его рождение. Сознание, для которого мир "сам собой разумеется", которое находит его "уже сложившимся" и присутствующим в самом сознании, не выбирает абсолютно ни своего бытия, ни своего способа бытия.</w:t>
      </w:r>
    </w:p>
    <w:p>
      <w:pPr>
        <w:pStyle w:val="Style15"/>
        <w:rPr/>
      </w:pPr>
      <w:r>
        <w:rPr>
          <w:rFonts w:eastAsia="Courier New"/>
        </w:rPr>
        <w:t xml:space="preserve">   </w:t>
      </w:r>
      <w:r>
        <w:rPr/>
        <w:t>Так что же такое свобода? Рождаться - значит рождаться от мира и для мира. Мир уже конституирован, вместе с тем - никогда не конституирован полностью. В первом отношении мы находимся под воздействием, во втором - открыты бесконечным возможностям. Но этот анализ все еще абстрактен, ибо мы существуем и в том и в другом отношении сразу. Нет, стало быть, никакого абсолютного детерминизма и никакого абсолютно свободного выбора, никогда мне не быть ни чистой вещью, ни голым сознанием. Даже наши собственные начинания, даже выбранные нами ситуации, стоит нам их по-настоящему принять на себя, возносят нас словно ниспосланная благодать. "Всеобщность" роли и ситуации приходят на помощь решению, и в этом обмене между ситуацией и тем, кто ее принимает на себя, невозможно разграничить то, что приходится на ситуацию, от того, что приходится на свободу. Человека пытают, чтобы заставить говорить. Когда он отказывается называть имена и явки, которые у него выпытывают, дело идет не о решении одиночки, лишенного всякой поддержки, он по-прежнему чувствует себя рядом со своими товарищами, он еще захвачен общей борьбой, вот почему он отказывается говорить; или же месяцами или</w:t>
      </w:r>
    </w:p>
    <w:p>
      <w:pPr>
        <w:pStyle w:val="Style15"/>
        <w:rPr/>
      </w:pPr>
      <w:r>
        <w:rPr/>
        <w:t>571</w:t>
      </w:r>
    </w:p>
    <w:p>
      <w:pPr>
        <w:pStyle w:val="Style15"/>
        <w:rPr/>
      </w:pPr>
      <w:r>
        <w:rPr>
          <w:rFonts w:eastAsia="Courier New"/>
        </w:rPr>
        <w:t xml:space="preserve">   </w:t>
      </w:r>
      <w:r>
        <w:rPr/>
        <w:t>даже годами он мысленно готовился к этому испытанию и поставил на него всю свою жизнь, или же он хочет доказать, превозмогая пытку, то, что он всегда думал или говорил о свободе. Эти мотивы не отменяют свободу, свобода обязана им тем, что не обходится в бытии без опор. В конечном итоге пытке сопротивляется не голое сознание, а пленник со своими товарищами или теми, кого он любит и под чьими взглядами он живет, или же сознание со своим умышленным высокомерным одиночеством, то есть опять-таки некая модальность Mit-Sein.* Нет никакого сомнения в том, что сам пленник оживляет этих призраков, они сторицею возвращают ему силу, которой он когда-то их наделил, и, соответственно, он сам взялся за это дело, связался со своими товарищами или с такой моралью лишь потому, что историческая ситуация, его товарищи, весь окружающий мир ожидали от него, казалось, такого поведения. Этот анализ можно продолжать без конца. Мы выбираем свой мир, мир выбирает нас. Ясно во всяком случае, что мы не можем найти в себе никакого укромного местечка, куда заказан путь бытию; сразу же, уже в силу того, что мы проживаем эту свободу, она обретает вид бытия и становится мотивом и опорой. Свобода, если взять ее конкретно,   есть  не  что  иное,   как  столкновение  внешнего и внутреннего, даже та дочеловеческая и доисторическая свобода, с которой мы начали, и она деградирует, никогда, впрочем, не исчезая вовсе, по мере того как уменьшается устойчивость телесных   и   институциональных   данностей   нашей   жизни. Имеется, как говорил Гуссерль, "поле свободы" и "свобода обусловленная",1  не то чтобы свобода была абсолютной  в границах этого поля и ничтожной вовне, - будучи полем перцептивным, поле свободы не имеет линейных границ, - все дело в том, что у меня есть возможности ближайшие и отдаленные. Наша вовлеченность в дело становится опорой нашей силы, а свободы без силы не бывает. Наша свобода, утверждают иные, является либо всеобъемлющей, либо ничтожной. Эта дилемма принадлежит объективному мышлению и рефлексивному анализу, его сообщнику. Если мы действительно помещаем себя в бытии, с необходимостью следует, что  наши  действия  идут  извне,  если  мы  возвращаемся  к конституирующему сознанию, тогда они идут изнутри. Но ведь</w:t>
      </w:r>
    </w:p>
    <w:p>
      <w:pPr>
        <w:pStyle w:val="Style15"/>
        <w:rPr/>
      </w:pPr>
      <w:r>
        <w:rPr>
          <w:rFonts w:eastAsia="Courier New"/>
        </w:rPr>
        <w:t xml:space="preserve">     </w:t>
      </w:r>
      <w:r>
        <w:rPr/>
        <w:t>1 Fink. Vergegenwartigung und Bild, Beitrage zur Phanomenologie der Unwirklichkeit // Jahrb. f. Phil. u. phan. Forschung, XI. S. 285.</w:t>
      </w:r>
    </w:p>
    <w:p>
      <w:pPr>
        <w:pStyle w:val="Style15"/>
        <w:rPr/>
      </w:pPr>
      <w:r>
        <w:rPr/>
        <w:t>572</w:t>
      </w:r>
    </w:p>
    <w:p>
      <w:pPr>
        <w:pStyle w:val="Style15"/>
        <w:rPr/>
      </w:pPr>
      <w:r>
        <w:rPr>
          <w:rFonts w:eastAsia="Courier New"/>
        </w:rPr>
        <w:t xml:space="preserve">   </w:t>
      </w:r>
      <w:r>
        <w:rPr/>
        <w:t>мы научились видеть порядок феноменов. С миром и другими мы связаны неразрывными узами. Идея ситуации исключает, что в истоке наших действий находится абсолютная свобода. Но она исключает ее и в их конечной точке. Никакая вовлеченность во что бы то ни было, даже вовлеченность в гегелевское государство, не может свести на нет все различия и сделать меня во всем свободным. Даже эта всеобщность - уже в силу того, что будет прожита - будет вырисовываться на фоне мира; существование и обобщает, и индивидуализирует то, на что оно нацеливается, и не может быть интегральным.</w:t>
      </w:r>
    </w:p>
    <w:p>
      <w:pPr>
        <w:pStyle w:val="Style15"/>
        <w:rPr/>
      </w:pPr>
      <w:r>
        <w:rPr>
          <w:rFonts w:eastAsia="Courier New"/>
        </w:rPr>
        <w:t xml:space="preserve">   </w:t>
      </w:r>
      <w:r>
        <w:rPr/>
        <w:t>Синтез В Себе и Для Себя, который является венцом гегелевской свободы, обладает тем не менее своей истиной. В некотором смысле речь идет о самом определении существования, этот синтез осуществляется на наших глазах в феномене присутствия, все дело в том, что его сразу же необходимо возобновлять, и он никак не упраздняет нашей конечности. Принимая настоящее, я снова схватываю и преобразую свое прошлое, изменяю его смысл, освобождаюсь от него, отвлекаюсь, но все это лишь для того, чтобы вовлечь себя во что-то иное. Курс психоанализа лечит не тем, что провоцирует осознание прошлого, но прежде всего тем, что связывает пациента и врача новыми экзистенциальными отношениями. Речь не идет о том, чтобы признать научность психоанализа и открыть понятийный смысл прошлого, речь идет о том, чтобы заново прожить то или иное событие как значимое, и больному удается это лишь тогда, когда он видит свое прошлое в перспективе сосуществования с врачом. Комплекс не исчезает в силу какой-то свободы, лишенной конкретных орудий, он расшатывается новой пульсацией времени, имеющей свои опоры и свои мотивы. Также дело обстоит с любым осознанием: его эффективность определяется только мерой новововлечения. Но эта вовлеченность осуществляется в свою очередь на непроясненной основе, то есть она сохраняет свою ценность лишь на время. Выбор, которым мы определяем нашу жизнь, имеет место на основе некоторых данностей. Моя свобода может отвратить мою жизнь от ее спонтанного смысла, но не иначе как путем легких смещений и поначалу сживаясь с ним, а не в каком-то абсолютном творческом акте. Все объяснения моего поведения через мое прошлое, темперамент, среду являются истинными при том только условии, что мы их рассматриваем не в виде каких-то отдельных привнесений,</w:t>
      </w:r>
    </w:p>
    <w:p>
      <w:pPr>
        <w:pStyle w:val="Style15"/>
        <w:rPr/>
      </w:pPr>
      <w:r>
        <w:rPr/>
        <w:t>573</w:t>
      </w:r>
    </w:p>
    <w:p>
      <w:pPr>
        <w:pStyle w:val="Style15"/>
        <w:rPr/>
      </w:pPr>
      <w:r>
        <w:rPr>
          <w:rFonts w:eastAsia="Courier New"/>
        </w:rPr>
        <w:t xml:space="preserve">   </w:t>
      </w:r>
      <w:r>
        <w:rPr/>
        <w:t>но как моменты всего моего бытия, смысл которого я по праву могу толковать в различных направлениях, так что никогда нельзя сказать, я ли придаю им этот смысл или же сам воспринимаю его от них. Я - это психологическая и историческая структура. Вместе с существованием мне досталась манера существования, стиль. Все мои действия и все мои помыслы связаны с этой структурой, и даже мысль философа есть не что иное, как манера разъяснять его воздействие на мир, которая и составляет его бытие. И тем не менее я свободен, причем не вопреки этим мотивациям и не вне рамок их действия, но благодаря им. Ибо эта означающая жизнь, это природное и историческое значение, которое составляет мое бытие, ничуть не ограничивает для меня доступа к миру, напротив, это мой способ с ним сообщаться. Будучи без всяких оговорок и ограничений самим собой в настоящем, я имею шанс измениться; проживая мое время, я могу понять другие времена; углубляясь в настоящее и в мир, решительно принимая то, что есть во мне случайного, желая то, что желаю, делая то, что делаю, я обретаю возможность идти дальше. Я могу изменить своей свободе, если вместо того чтобы достичь через мою природную или социальную ситуацию природного и человеческого мира, я пытаюсь преодолеть ее, отказываясь жить ею. Ничто не детерминирует меня извне: не то чтобы ничто меня не трогает, но, наоборот, все дело в том, что я уже вовне меня и открыт миру. Мы - это на самом деле мы, мы от начала и до конца уже в силу того, что мы существуем в мире, причем не только внутри мира, как существуют в нем вещи; у нас есть все, чтобы себя преодолевать. Нам нечего бояться, что наш выбор или наши действия ограничат нашу свободу, поскольку лишь выбор и действия освобождают нас от того, что нас держит. Как рефлексия заимствует свои обещания абсолютной истины у восприятия, которое заставляет вещь явить себя, и идеализм использует, следовательно, потихоньку то самое "изначальное мнение", которое он хотел разрушить, так и свобода чувствует себя стесненной противоречиями вовлечения, не замечая того, что ей и не быть свободой без этих корней, которые она пускает в мире. Дам ли я этот обет? Стану ли рисковать своей жизнью из-за такой мелочи? Отдам ли свою свободу, чтобы спасти свободу? На эти вопросы нет теоретических ответов. Но есть вещи, которые представляются неоспоримыми, есть любимый человек, есть люди, которые влачат рабское существование, и твоя свобода</w:t>
      </w:r>
    </w:p>
    <w:p>
      <w:pPr>
        <w:pStyle w:val="Style15"/>
        <w:rPr/>
      </w:pPr>
      <w:r>
        <w:rPr/>
        <w:t>574</w:t>
      </w:r>
    </w:p>
    <w:p>
      <w:pPr>
        <w:pStyle w:val="Style15"/>
        <w:rPr/>
      </w:pPr>
      <w:r>
        <w:rPr>
          <w:rFonts w:eastAsia="Courier New"/>
        </w:rPr>
        <w:t xml:space="preserve">   </w:t>
      </w:r>
      <w:r>
        <w:rPr/>
        <w:t>не может утверждать себя, не преодолевая своей единичности и не стремясь к свободе как таковой. Идет ли речь о вещах или исторических ситуациях, задача философии заключается в том, чтобы научить нас видеть их как следует, по правде говоря, она себя осуществляет, разрушая себя в виде отдельной философии. Но здесь-то и следует воздержаться от слов, ибо лишь герой до конца реализует свои взаимоотношения с людьми и миром, и никому не дано говорить от его имени. "Твой сын очутился в огне, ты его спасешь... Ты готов, если потребуется, пожертвовать своей рукой, чтобы помочь тому, кто нуждается в твоей помощи. Ты весь в своем действии. Твое действие - это ты сам... Ты обмениваешь себя... Смысл твоего существования становится ослепительно ясен. Это - твой долг, твоя ненависть, твоя любовь, твоя верность, твоя изобретательность... Человек - это всего лишь узел отношений, только отношения имеют значение для человека".1</w:t>
      </w:r>
    </w:p>
    <w:p>
      <w:pPr>
        <w:pStyle w:val="Style15"/>
        <w:rPr/>
      </w:pPr>
      <w:r>
        <w:rPr>
          <w:rFonts w:eastAsia="Courier New"/>
        </w:rPr>
        <w:t xml:space="preserve">     </w:t>
      </w:r>
      <w:r>
        <w:rPr/>
        <w:t>1 A. de Saint-Exupery. Pilote de Guerre. P. 171, 174.</w:t>
      </w:r>
    </w:p>
    <w:p>
      <w:pPr>
        <w:pStyle w:val="Style15"/>
        <w:rPr/>
      </w:pPr>
      <w:r>
        <w:rPr/>
        <w:t>575</w:t>
      </w:r>
    </w:p>
    <w:p>
      <w:pPr>
        <w:pStyle w:val="Style15"/>
        <w:rPr/>
      </w:pPr>
      <w:r>
        <w:rPr>
          <w:rFonts w:eastAsia="Courier New"/>
        </w:rPr>
        <w:t xml:space="preserve">  </w:t>
      </w:r>
      <w:r>
        <w:rPr/>
        <w:t>ЛИТЕРАТУРА</w:t>
      </w:r>
    </w:p>
    <w:p>
      <w:pPr>
        <w:pStyle w:val="Style15"/>
        <w:rPr/>
      </w:pPr>
      <w:r>
        <w:rPr/>
        <w:t>Ackermann. Farbschwelle und Feldstruktur // Psychologische Forschung. 1924.</w:t>
      </w:r>
    </w:p>
    <w:p>
      <w:pPr>
        <w:pStyle w:val="Style15"/>
        <w:rPr/>
      </w:pPr>
      <w:r>
        <w:rPr/>
        <w:t>Alain. Quatre-vingt-un chapitres sur l'esprit et les passions. Paris: Bloch, 1917.</w:t>
      </w:r>
    </w:p>
    <w:p>
      <w:pPr>
        <w:pStyle w:val="Style15"/>
        <w:rPr/>
      </w:pPr>
      <w:r>
        <w:rPr/>
        <w:t>Alain. Systeme des Beaux-Arts. Paris: Gallimard, 1926.</w:t>
      </w:r>
    </w:p>
    <w:p>
      <w:pPr>
        <w:pStyle w:val="Style15"/>
        <w:rPr/>
      </w:pPr>
      <w:r>
        <w:rPr/>
        <w:t>Becker. Beitrage zur phanomenologischen Begrundung der Geometrie und ihrer physikalischen Anwendungen // Jahrbuch fur Philosophie und phanomenologische Forschung, VI, Halle: Niemeyer.</w:t>
      </w:r>
    </w:p>
    <w:p>
      <w:pPr>
        <w:pStyle w:val="Style15"/>
        <w:rPr/>
      </w:pPr>
      <w:r>
        <w:rPr/>
        <w:t>Bergson. Matiere et Memoire. Paris: Alcan, 1896.</w:t>
      </w:r>
    </w:p>
    <w:p>
      <w:pPr>
        <w:pStyle w:val="Style15"/>
        <w:rPr/>
      </w:pPr>
      <w:r>
        <w:rPr/>
        <w:t>Bergson. L'Energie spirituelle. Paris: Alcan, 1919.</w:t>
      </w:r>
    </w:p>
    <w:p>
      <w:pPr>
        <w:pStyle w:val="Style15"/>
        <w:rPr/>
      </w:pPr>
      <w:r>
        <w:rPr/>
        <w:t>Benary. Studien zur Untersuchung der Intelligenz bei einem Fall von Seelenblindheit // Psychologische Forschung. 1922.</w:t>
      </w:r>
    </w:p>
    <w:p>
      <w:pPr>
        <w:pStyle w:val="Style15"/>
        <w:rPr/>
      </w:pPr>
      <w:r>
        <w:rPr/>
        <w:t>Bernard. La Methode de Cezanne. Paris: Mercure de France, 1920.</w:t>
      </w:r>
    </w:p>
    <w:p>
      <w:pPr>
        <w:pStyle w:val="Style15"/>
        <w:rPr/>
      </w:pPr>
      <w:r>
        <w:rPr/>
        <w:t>Binswanger. Traum und Existenz // Neue Schweizer. Rundschau, 1930.</w:t>
      </w:r>
    </w:p>
    <w:p>
      <w:pPr>
        <w:pStyle w:val="Style15"/>
        <w:rPr/>
      </w:pPr>
      <w:r>
        <w:rPr/>
        <w:t>Binswanger. Ueber Ideenflucht // Schweizer Archiv. f. Neurologie u. Psychiatrie. 1931 et 1932.</w:t>
      </w:r>
    </w:p>
    <w:p>
      <w:pPr>
        <w:pStyle w:val="Style15"/>
        <w:rPr/>
      </w:pPr>
      <w:r>
        <w:rPr/>
        <w:t>Binswanger. Das Raumproblem in der Psychopathologie // Ztschr. f. d. ges. Neurologie und Psychiatrie. 1933.</w:t>
      </w:r>
    </w:p>
    <w:p>
      <w:pPr>
        <w:pStyle w:val="Style15"/>
        <w:rPr/>
      </w:pPr>
      <w:r>
        <w:rPr/>
        <w:t>Binswanger. Ueber Psychotherapie '// Nervenarzt. 1935.</w:t>
      </w:r>
    </w:p>
    <w:p>
      <w:pPr>
        <w:pStyle w:val="Style15"/>
        <w:rPr/>
      </w:pPr>
      <w:r>
        <w:rPr/>
        <w:t>Van Bogaert. Sur la Pathologie de l'Image de Soi (etudes anatomocliniques) // Annales medico-psychologiques. 1934. Nov. et Dec.</w:t>
      </w:r>
    </w:p>
    <w:p>
      <w:pPr>
        <w:pStyle w:val="Style15"/>
        <w:rPr/>
      </w:pPr>
      <w:r>
        <w:rPr/>
        <w:t>Brunschvicg. L'Experience humaine et la Causalite physique. Paris: Alcan, 1922.</w:t>
      </w:r>
    </w:p>
    <w:p>
      <w:pPr>
        <w:pStyle w:val="Style15"/>
        <w:rPr/>
      </w:pPr>
      <w:r>
        <w:rPr/>
        <w:t>Brunschvicg. Le Progres de la Conscience dans la Philosophie occidentale. Paris: Alcan, 1927.</w:t>
      </w:r>
    </w:p>
    <w:p>
      <w:pPr>
        <w:pStyle w:val="Style15"/>
        <w:rPr/>
      </w:pPr>
      <w:r>
        <w:rPr/>
        <w:t>Buytendijk, Plessner. Die Deutung des mimischen Ausdrucks // Philosophischer Anzeiger. 1925.</w:t>
      </w:r>
    </w:p>
    <w:p>
      <w:pPr>
        <w:pStyle w:val="Style15"/>
        <w:rPr/>
      </w:pPr>
      <w:r>
        <w:rPr/>
        <w:t>Cassirer. Philosophie der Symbolischen Formen, III, Phanomenologie der Erkenntnis. Berlin: Bruno Cassirer, 1929.</w:t>
      </w:r>
    </w:p>
    <w:p>
      <w:pPr>
        <w:pStyle w:val="Style15"/>
        <w:rPr/>
      </w:pPr>
      <w:r>
        <w:rPr/>
        <w:t>Chevalier. L'Habitude. Paris: Boivin, 1929.</w:t>
      </w:r>
    </w:p>
    <w:p>
      <w:pPr>
        <w:pStyle w:val="Style15"/>
        <w:rPr/>
      </w:pPr>
      <w:r>
        <w:rPr/>
        <w:t>Conrad-Martius. Zur Ontologie und Erscheinungslehre der realen Aussenwelt // Jahrbuch fur Philosophie und phanomenologische Forschung, III.</w:t>
      </w:r>
    </w:p>
    <w:p>
      <w:pPr>
        <w:pStyle w:val="Style15"/>
        <w:rPr/>
      </w:pPr>
      <w:r>
        <w:rPr/>
        <w:t>Conrad-Martius. Realontologie // Ibid. VI.</w:t>
      </w:r>
    </w:p>
    <w:p>
      <w:pPr>
        <w:pStyle w:val="Style15"/>
        <w:rPr/>
      </w:pPr>
      <w:r>
        <w:rPr/>
        <w:t>576</w:t>
      </w:r>
    </w:p>
    <w:p>
      <w:pPr>
        <w:pStyle w:val="Style15"/>
        <w:rPr/>
      </w:pPr>
      <w:r>
        <w:rPr/>
        <w:t>Dejean. Etude psychologique de la "distance" dans la vision. Paris: Presses Universitaires de France, 1926.</w:t>
      </w:r>
    </w:p>
    <w:p>
      <w:pPr>
        <w:pStyle w:val="Style15"/>
        <w:rPr/>
      </w:pPr>
      <w:r>
        <w:rPr/>
        <w:t>Dejean. Les Conditions objectives de la Perception visuelle. Paris: Presses Universitaires de France, s. d.</w:t>
      </w:r>
    </w:p>
    <w:p>
      <w:pPr>
        <w:pStyle w:val="Style15"/>
        <w:rPr/>
      </w:pPr>
      <w:r>
        <w:rPr/>
        <w:t>Duncker. Ueber induzierte Bewegung // Psychologische Forschung. 1929.</w:t>
      </w:r>
    </w:p>
    <w:p>
      <w:pPr>
        <w:pStyle w:val="Style15"/>
        <w:rPr/>
      </w:pPr>
      <w:r>
        <w:rPr/>
        <w:t>Ebbinghaus. Abriss der Psychologie. Berlin, Leipzig, 1932.</w:t>
      </w:r>
    </w:p>
    <w:p>
      <w:pPr>
        <w:pStyle w:val="Style15"/>
        <w:rPr/>
      </w:pPr>
      <w:r>
        <w:rPr/>
        <w:t>Fink (E.). Vergegenwartigung und Bild, Beitrage zur Phanomenologie der Unwirklichkeit // Jahrb. f. Phil. u. phan. Forschung, XI.</w:t>
      </w:r>
    </w:p>
    <w:p>
      <w:pPr>
        <w:pStyle w:val="Style15"/>
        <w:rPr/>
      </w:pPr>
      <w:r>
        <w:rPr/>
        <w:t>Fink (E.). Die phanomenologische Philosophie Husserls in der gegenwartigen Kritik // Kantstudien. 1933.</w:t>
      </w:r>
    </w:p>
    <w:p>
      <w:pPr>
        <w:pStyle w:val="Style15"/>
        <w:rPr/>
      </w:pPr>
      <w:r>
        <w:rPr/>
        <w:t>Fink (E.). Das Problem der Phanomenologie Edmund Husserls // Revue Internationale de Philosophie. № 2. Janv. 1939.</w:t>
      </w:r>
    </w:p>
    <w:p>
      <w:pPr>
        <w:pStyle w:val="Style15"/>
        <w:rPr/>
      </w:pPr>
      <w:r>
        <w:rPr/>
        <w:t>Fischel. Transformationserscheinungen bei Gewichtshebungen // Ztschr, f. Psychologie. 1926.</w:t>
      </w:r>
    </w:p>
    <w:p>
      <w:pPr>
        <w:pStyle w:val="Style15"/>
        <w:rPr/>
      </w:pPr>
      <w:r>
        <w:rPr/>
        <w:t>Fischer (F.). Zeitstruktur und Schizophrenie // Ztschr. f. d. ges. Neurologie und Psychiatrie. 1929.</w:t>
      </w:r>
    </w:p>
    <w:p>
      <w:pPr>
        <w:pStyle w:val="Style15"/>
        <w:rPr/>
      </w:pPr>
      <w:r>
        <w:rPr/>
        <w:t>Fischer (F.). Raum-Zeitstruktur und Denkstorung in der Schizophrenie // Ibid. 1930.</w:t>
      </w:r>
    </w:p>
    <w:p>
      <w:pPr>
        <w:pStyle w:val="Style15"/>
        <w:rPr/>
      </w:pPr>
      <w:r>
        <w:rPr/>
        <w:t>Fischer (F.). Zur Klinik und Psychologie des Raumerlebens // Schweizer Archiv fur Neurologie und Psychiatrie. 1932-1933.</w:t>
      </w:r>
    </w:p>
    <w:p>
      <w:pPr>
        <w:pStyle w:val="Style15"/>
        <w:rPr/>
      </w:pPr>
      <w:r>
        <w:rPr/>
        <w:t>Freud. Introduction a la Psychanalyse. Paris: Payot, 1922.</w:t>
      </w:r>
    </w:p>
    <w:p>
      <w:pPr>
        <w:pStyle w:val="Style15"/>
        <w:rPr/>
      </w:pPr>
      <w:r>
        <w:rPr/>
        <w:t>Freud. Cinq psychanalyses. Paris: Denoel et Steele, 1935.</w:t>
      </w:r>
    </w:p>
    <w:p>
      <w:pPr>
        <w:pStyle w:val="Style15"/>
        <w:rPr/>
      </w:pPr>
      <w:r>
        <w:rPr/>
        <w:t>Gasquet. Cezanne. Paris: Bernheim Jeune, 1926.</w:t>
      </w:r>
    </w:p>
    <w:p>
      <w:pPr>
        <w:pStyle w:val="Style15"/>
        <w:rPr/>
      </w:pPr>
      <w:r>
        <w:rPr/>
        <w:t>Gelb et Goldstein. Ueber den Einfluss des vollstandigen Verlustes des optischen Vorstellungvermogens auf das taktile Erkennen // Psychologische Analysen hirnpathologischer Falle. Leipzig: Barth, 1920.</w:t>
      </w:r>
    </w:p>
    <w:p>
      <w:pPr>
        <w:pStyle w:val="Style15"/>
        <w:rPr/>
      </w:pPr>
      <w:r>
        <w:rPr/>
        <w:t>Gelb et Goldstein. Ueber Farbennamenamnesie // Psychologische Forschung, 1925.</w:t>
      </w:r>
    </w:p>
    <w:p>
      <w:pPr>
        <w:pStyle w:val="Style15"/>
        <w:rPr/>
      </w:pPr>
      <w:r>
        <w:rPr/>
        <w:t>Gelb. Die psychologische Bedeutung pathologischer Storungen der Raumwahrnehmung // Bericht uber den IX Kongress fur experimentelle Psychologie im Munchen. Jena: Fischer, 1926.</w:t>
      </w:r>
    </w:p>
    <w:p>
      <w:pPr>
        <w:pStyle w:val="Style15"/>
        <w:rPr/>
      </w:pPr>
      <w:r>
        <w:rPr/>
        <w:t>Gelb. Die Farbenkonstanz der Sehdinge // Handbuch der normalen und pathologischen Physiologie. Berlin: Springer, 1927 sqq.</w:t>
      </w:r>
    </w:p>
    <w:p>
      <w:pPr>
        <w:pStyle w:val="Style15"/>
        <w:rPr/>
      </w:pPr>
      <w:r>
        <w:rPr/>
        <w:t>Goldstein. Ueber die Abhangigkeit der Bewegungen von optischen Vorgangen // Monatsschrift fur Psychiatrie und Neurologie Festschrift Liepmann. 1923.</w:t>
      </w:r>
    </w:p>
    <w:p>
      <w:pPr>
        <w:pStyle w:val="Style15"/>
        <w:rPr/>
      </w:pPr>
      <w:r>
        <w:rPr/>
        <w:t>Goldstein. Zeigen und Greifen // Nervenarzt. 1931.</w:t>
      </w:r>
    </w:p>
    <w:p>
      <w:pPr>
        <w:pStyle w:val="Style15"/>
        <w:rPr/>
      </w:pPr>
      <w:r>
        <w:rPr/>
        <w:t>Goldstein. L'analyse de l'aphasie et l'essence du langage // Journal de Psychologie. 1933.</w:t>
      </w:r>
    </w:p>
    <w:p>
      <w:pPr>
        <w:pStyle w:val="Style15"/>
        <w:rPr/>
      </w:pPr>
      <w:r>
        <w:rPr/>
        <w:t>Goldstein et Rosenthal. Zur Problem der Wirkung der Farben auf den Organismus // Schweizer Archiv fur Neurologie und Psychiatrie. 1930.</w:t>
      </w:r>
    </w:p>
    <w:p>
      <w:pPr>
        <w:pStyle w:val="Style15"/>
        <w:rPr/>
      </w:pPr>
      <w:r>
        <w:rPr/>
        <w:t>Gottschaldt. Ueber den Einfluss der Erfahrung auf die Wahrnehmung von Figuren // Psychologische Forschung. 1926 et 1929.</w:t>
      </w:r>
    </w:p>
    <w:p>
      <w:pPr>
        <w:pStyle w:val="Style15"/>
        <w:rPr/>
      </w:pPr>
      <w:r>
        <w:rPr/>
        <w:t>Grunbaum. Aphasie und Motorik // Ztschr. f. d. ges. Neurologie und Psychiatrie. 1930.</w:t>
      </w:r>
    </w:p>
    <w:p>
      <w:pPr>
        <w:pStyle w:val="Style15"/>
        <w:rPr/>
      </w:pPr>
      <w:r>
        <w:rPr/>
        <w:t>Guillaume (P.). L'objectivite en Psychologie // Journal de Psychologie. 1932.</w:t>
      </w:r>
    </w:p>
    <w:p>
      <w:pPr>
        <w:pStyle w:val="Style15"/>
        <w:rPr/>
      </w:pPr>
      <w:r>
        <w:rPr/>
        <w:t>577</w:t>
      </w:r>
    </w:p>
    <w:p>
      <w:pPr>
        <w:pStyle w:val="Style15"/>
        <w:rPr/>
      </w:pPr>
      <w:r>
        <w:rPr/>
        <w:t>Guillaume (P.). Psychologie. Paris: Presses Universitaires de France, 1943.</w:t>
      </w:r>
    </w:p>
    <w:p>
      <w:pPr>
        <w:pStyle w:val="Style15"/>
        <w:rPr/>
      </w:pPr>
      <w:r>
        <w:rPr/>
        <w:t>Gurwitsch (A.). Recension du "Nachwort zu meinen Ideen" de Husserl // Deutsche Literaturzeitung. 28 Fevrier. 1932.</w:t>
      </w:r>
    </w:p>
    <w:p>
      <w:pPr>
        <w:pStyle w:val="Style15"/>
        <w:rPr/>
      </w:pPr>
      <w:r>
        <w:rPr/>
        <w:t>Gurwitsch (A.). Quelques aspects et quelques developpements de la psychologie de la Forme // Journal de Psychologie. 1936.</w:t>
      </w:r>
    </w:p>
    <w:p>
      <w:pPr>
        <w:pStyle w:val="Style15"/>
        <w:rPr/>
      </w:pPr>
      <w:r>
        <w:rPr/>
        <w:t>Head. On disturbances of sensation with especial reference to the pain of visceral disease. Brain, 1893.</w:t>
      </w:r>
    </w:p>
    <w:p>
      <w:pPr>
        <w:pStyle w:val="Style15"/>
        <w:rPr/>
      </w:pPr>
      <w:r>
        <w:rPr/>
        <w:t>Head. Sensory disturbances from cerebral lesion. Brain, 1911-1912.</w:t>
      </w:r>
    </w:p>
    <w:p>
      <w:pPr>
        <w:pStyle w:val="Style15"/>
        <w:rPr/>
      </w:pPr>
      <w:r>
        <w:rPr/>
        <w:t>Heidegger. Sein und Zeit // Jahrb. f. Phil. u. phanomen. Forschung, VIII.</w:t>
      </w:r>
    </w:p>
    <w:p>
      <w:pPr>
        <w:pStyle w:val="Style15"/>
        <w:rPr/>
      </w:pPr>
      <w:r>
        <w:rPr/>
        <w:t>Heidegger. Kant und das Problem der Metaphysik. Frankfurt a. M.: Verlag G. Schulte Bulmke, 1934.</w:t>
      </w:r>
    </w:p>
    <w:p>
      <w:pPr>
        <w:pStyle w:val="Style15"/>
        <w:rPr/>
      </w:pPr>
      <w:r>
        <w:rPr/>
        <w:t>Hochheimer. Analyse eines Seelenblinden von der Sprache aus // Psychologiche Forschung. 1932.</w:t>
      </w:r>
    </w:p>
    <w:p>
      <w:pPr>
        <w:pStyle w:val="Style15"/>
        <w:rPr/>
      </w:pPr>
      <w:r>
        <w:rPr/>
        <w:t>Von Hornbostel. Das raumliche Horen // Handbuch der normalen und pathologischen Physiologie. Berlin, 1926.</w:t>
      </w:r>
    </w:p>
    <w:p>
      <w:pPr>
        <w:pStyle w:val="Style15"/>
        <w:rPr/>
      </w:pPr>
      <w:r>
        <w:rPr/>
        <w:t>Husserl. Logische Untersuchungen, I.II/l et II/2. Halle: Niemeyer, 1928.</w:t>
      </w:r>
    </w:p>
    <w:p>
      <w:pPr>
        <w:pStyle w:val="Style15"/>
        <w:rPr/>
      </w:pPr>
      <w:r>
        <w:rPr/>
        <w:t xml:space="preserve">Husserl. Ideen zu einer reinen Phanomenologie und phanomenologischen Philosophie, I // Jahrb. f. Phil. u. phanomenol. Forschung, I. 1913. </w:t>
      </w:r>
    </w:p>
    <w:p>
      <w:pPr>
        <w:pStyle w:val="Style15"/>
        <w:rPr/>
      </w:pPr>
      <w:r>
        <w:rPr/>
        <w:t>Husserl. Vorlesungen zur Phanomenologie des inneren Zeitbewusstseins // Ibid. IX, 1928.</w:t>
      </w:r>
    </w:p>
    <w:p>
      <w:pPr>
        <w:pStyle w:val="Style15"/>
        <w:rPr/>
      </w:pPr>
      <w:r>
        <w:rPr/>
        <w:t xml:space="preserve">Husserl. Nachwort zu meinen "Ideen" // Ibid. XI, 1930. </w:t>
      </w:r>
    </w:p>
    <w:p>
      <w:pPr>
        <w:pStyle w:val="Style15"/>
        <w:rPr/>
      </w:pPr>
      <w:r>
        <w:rPr/>
        <w:t xml:space="preserve">Husserl. Meditations Cartesiennes. Paris: Colin, 1931. </w:t>
      </w:r>
    </w:p>
    <w:p>
      <w:pPr>
        <w:pStyle w:val="Style15"/>
        <w:rPr/>
      </w:pPr>
      <w:r>
        <w:rPr/>
        <w:t>Husserl. Die Krisis der europaischen Wissenschaften und die transzendentale Phanomenologie, I. Belgrade, Philosophia, 1936.</w:t>
      </w:r>
    </w:p>
    <w:p>
      <w:pPr>
        <w:pStyle w:val="Style15"/>
        <w:rPr/>
      </w:pPr>
      <w:r>
        <w:rPr/>
        <w:t>Husserl. Erfahrung und Urteil, Untersuchungen zur Genealogie der Logik. Prag, Academia Verlags-buchhandlung, 1939.</w:t>
      </w:r>
    </w:p>
    <w:p>
      <w:pPr>
        <w:pStyle w:val="Style15"/>
        <w:rPr/>
      </w:pPr>
      <w:r>
        <w:rPr/>
        <w:t xml:space="preserve">Husserl. Die Frage nach der Ursprung der Geometrie als intentionalhistorisches Problem // Revue Internationale de Philosophie. 1939. Janvier. </w:t>
      </w:r>
    </w:p>
    <w:p>
      <w:pPr>
        <w:pStyle w:val="Style15"/>
        <w:rPr/>
      </w:pPr>
      <w:r>
        <w:rPr/>
        <w:t>Husserl. Ideen zu einer reinen Phanomenologie und phanomenologischen Philosophie, II (неизд.).</w:t>
      </w:r>
    </w:p>
    <w:p>
      <w:pPr>
        <w:pStyle w:val="Style15"/>
        <w:rPr/>
      </w:pPr>
      <w:r>
        <w:rPr/>
        <w:t>Husserl. Umsturz der kopernikanischen Lehre: die Erde als Ur-Arche bewegt sich nicht (неизд.).</w:t>
      </w:r>
    </w:p>
    <w:p>
      <w:pPr>
        <w:pStyle w:val="Style15"/>
        <w:rPr/>
      </w:pPr>
      <w:r>
        <w:rPr/>
        <w:t>Husserl. Die Krisis der europaischen Wissenschaften und die transzendentale Phanomenologie, II et III (неизд.). Эти три последних текста были использованы с любезного разрешения господина Ноэля и Высшего института философии в Луверне.</w:t>
      </w:r>
    </w:p>
    <w:p>
      <w:pPr>
        <w:pStyle w:val="Style15"/>
        <w:rPr/>
      </w:pPr>
      <w:r>
        <w:rPr/>
        <w:t>Janet. De l'Angoisse a l'Extase, II. Paris: Alcan, 1928. Jaspers.  Zur Analyse  der Trugwahrnehmungen  //  Zeitschrift  f.  d. gesamt. Neurologie und Psychiatrie. 1911.</w:t>
      </w:r>
    </w:p>
    <w:p>
      <w:pPr>
        <w:pStyle w:val="Style15"/>
        <w:rPr/>
      </w:pPr>
      <w:r>
        <w:rPr/>
        <w:t>Kant. Critique du Jugement. Paris: Vrin, 1928.</w:t>
      </w:r>
    </w:p>
    <w:p>
      <w:pPr>
        <w:pStyle w:val="Style15"/>
        <w:rPr/>
      </w:pPr>
      <w:r>
        <w:rPr/>
        <w:t>Katz. Der Aufbau der Tastwelt // Zeitschr. f. Psychologie, Ergbd XI. Leipzig, 1925.</w:t>
      </w:r>
    </w:p>
    <w:p>
      <w:pPr>
        <w:pStyle w:val="Style15"/>
        <w:rPr/>
      </w:pPr>
      <w:r>
        <w:rPr/>
        <w:t>Katz. Der Aufbau der Farbwelt // Zeitschr. f. Psychologie, Ergbd 7. 1930.</w:t>
      </w:r>
    </w:p>
    <w:p>
      <w:pPr>
        <w:pStyle w:val="Style15"/>
        <w:rPr/>
      </w:pPr>
      <w:r>
        <w:rPr/>
        <w:t>578</w:t>
      </w:r>
    </w:p>
    <w:p>
      <w:pPr>
        <w:pStyle w:val="Style15"/>
        <w:rPr/>
      </w:pPr>
      <w:r>
        <w:rPr/>
        <w:t>Koehler. Ueber unbemerkte Empfindungen und Urteilstauschungen // Zeitschr. f. Psychologie. 1913.</w:t>
      </w:r>
    </w:p>
    <w:p>
      <w:pPr>
        <w:pStyle w:val="Style15"/>
        <w:rPr/>
      </w:pPr>
      <w:r>
        <w:rPr/>
        <w:t>Koehler. Die physischen Gestalten im Ruhe und in stationaren Zustand. Erlangen: Braunchweig, 1920.</w:t>
      </w:r>
    </w:p>
    <w:p>
      <w:pPr>
        <w:pStyle w:val="Style15"/>
        <w:rPr/>
      </w:pPr>
      <w:r>
        <w:rPr/>
        <w:t>Koehler. Gestalt Psychology. London, 1930.</w:t>
      </w:r>
    </w:p>
    <w:p>
      <w:pPr>
        <w:pStyle w:val="Style15"/>
        <w:rPr/>
      </w:pPr>
      <w:r>
        <w:rPr/>
        <w:t>Koffka. The Growth of the Mind. London, New-York, 1925.</w:t>
      </w:r>
    </w:p>
    <w:p>
      <w:pPr>
        <w:pStyle w:val="Style15"/>
        <w:rPr/>
      </w:pPr>
      <w:r>
        <w:rPr/>
        <w:t>Koffka. Mental Development // Psychologies of 1925. Worcester, Massachusets: Clark University Press, 1928.</w:t>
      </w:r>
    </w:p>
    <w:p>
      <w:pPr>
        <w:pStyle w:val="Style15"/>
        <w:rPr/>
      </w:pPr>
      <w:r>
        <w:rPr/>
        <w:t>Koffka. Some Problems of Space Perception // Psychologies of 1930. Ibid. 1930.</w:t>
      </w:r>
    </w:p>
    <w:p>
      <w:pPr>
        <w:pStyle w:val="Style15"/>
        <w:rPr/>
      </w:pPr>
      <w:r>
        <w:rPr/>
        <w:t>Koffka. Perception, an Introduction to the Gestalt theory // Psychological Bulletin. 1922.</w:t>
      </w:r>
    </w:p>
    <w:p>
      <w:pPr>
        <w:pStyle w:val="Style15"/>
        <w:rPr/>
      </w:pPr>
      <w:r>
        <w:rPr/>
        <w:t>Koffka. Psychologie // Lehrbuch der Philosophie hrsg. von M. Dessoir, II Partie: Die Philosophie in ihren Einzelgebieten. Berlin: Ullstein, 1925.</w:t>
      </w:r>
    </w:p>
    <w:p>
      <w:pPr>
        <w:pStyle w:val="Style15"/>
        <w:rPr/>
      </w:pPr>
      <w:r>
        <w:rPr/>
        <w:t>Koffka. Principles of Gestalt Psychology. London, New-York, 1935.</w:t>
      </w:r>
    </w:p>
    <w:p>
      <w:pPr>
        <w:pStyle w:val="Style15"/>
        <w:rPr/>
      </w:pPr>
      <w:r>
        <w:rPr/>
        <w:t>Konrad. Das Korperschema, eine kritische Studie und der Versuch einer Revision // Zeitschr. f. d. ges. Neurologie und Psychiatrie. 1933.</w:t>
      </w:r>
    </w:p>
    <w:p>
      <w:pPr>
        <w:pStyle w:val="Style15"/>
        <w:rPr/>
      </w:pPr>
      <w:r>
        <w:rPr/>
        <w:t>Lachieze-Rey. L'Idealisme kantien. Paris: Alcan, 1932.</w:t>
      </w:r>
    </w:p>
    <w:p>
      <w:pPr>
        <w:pStyle w:val="Style15"/>
        <w:rPr/>
      </w:pPr>
      <w:r>
        <w:rPr/>
        <w:t>Lachieze-Rey. Reflexions sur l'activite spirituelle constituante // Recherches Philosophiques. 1933-1934.</w:t>
      </w:r>
    </w:p>
    <w:p>
      <w:pPr>
        <w:pStyle w:val="Style15"/>
        <w:rPr/>
      </w:pPr>
      <w:r>
        <w:rPr/>
        <w:t>Lachieze-Rey.   Le Moi, le Monde et Dieu. Paris: Boivin, 1938.</w:t>
      </w:r>
    </w:p>
    <w:p>
      <w:pPr>
        <w:pStyle w:val="Style15"/>
        <w:rPr/>
      </w:pPr>
      <w:r>
        <w:rPr/>
        <w:t>Lachieze-Rey. Utilisation possible du schematisme kantien pour une theorie de la perception. Marseille, 1938.</w:t>
      </w:r>
    </w:p>
    <w:p>
      <w:pPr>
        <w:pStyle w:val="Style15"/>
        <w:rPr/>
      </w:pPr>
      <w:r>
        <w:rPr/>
        <w:t>Laforgue. L 'Echec de Baudelaire. Denoel et Steele, 1931.</w:t>
      </w:r>
    </w:p>
    <w:p>
      <w:pPr>
        <w:pStyle w:val="Style15"/>
        <w:rPr/>
      </w:pPr>
      <w:r>
        <w:rPr/>
        <w:t>Lagneau. Celebres Lecons. Nimes, 1926.</w:t>
      </w:r>
    </w:p>
    <w:p>
      <w:pPr>
        <w:pStyle w:val="Style15"/>
        <w:rPr/>
      </w:pPr>
      <w:r>
        <w:rPr/>
        <w:t>Lewin. Vorbemerkungen uber die psychische Krafte und Energien und uber die Struktur der Seele // Psychologische Forschung. 1926.</w:t>
      </w:r>
    </w:p>
    <w:p>
      <w:pPr>
        <w:pStyle w:val="Style15"/>
        <w:rPr/>
      </w:pPr>
      <w:r>
        <w:rPr/>
        <w:t>Lhermitte, Levy et Kyriako. Les Perturbations de la Pensee spatiale chez les apraxiques, a propos de deux cas cliniques d'apraxie // Revue Neurologique. 1925.</w:t>
      </w:r>
    </w:p>
    <w:p>
      <w:pPr>
        <w:pStyle w:val="Style15"/>
        <w:rPr/>
      </w:pPr>
      <w:r>
        <w:rPr/>
        <w:t>Lhermitte, de Massary et Kyriako. Le Role de la pensee spatiale dans l'apraxie // Revue Neurologique. 1928.</w:t>
      </w:r>
    </w:p>
    <w:p>
      <w:pPr>
        <w:pStyle w:val="Style15"/>
        <w:rPr/>
      </w:pPr>
      <w:r>
        <w:rPr/>
        <w:t>Lhermitte et Trelles. Sur l'apraxie pure constructive, les troubles de la pensee spatiale et de la somatognosie dans l'apraxie // Encephale. 1933.</w:t>
      </w:r>
    </w:p>
    <w:p>
      <w:pPr>
        <w:pStyle w:val="Style15"/>
        <w:rPr/>
      </w:pPr>
      <w:r>
        <w:rPr/>
        <w:t>Lhermitte. L'Image de notre Corps // Nouvelle Revue Critique. Paris, 1939.</w:t>
      </w:r>
    </w:p>
    <w:p>
      <w:pPr>
        <w:pStyle w:val="Style15"/>
        <w:rPr/>
      </w:pPr>
      <w:r>
        <w:rPr/>
        <w:t>Liepmann. Ueber Storungen des Handelns bei Gehirnkranken. Berlin, 1905.</w:t>
      </w:r>
    </w:p>
    <w:p>
      <w:pPr>
        <w:pStyle w:val="Style15"/>
        <w:rPr/>
      </w:pPr>
      <w:r>
        <w:rPr/>
        <w:t>Linke. Phanomenologie und Experiment in der Frage der Bewegungsauffassung // Jahrbuch fur Philosophie und phanomenologische Forschung, II.</w:t>
      </w:r>
    </w:p>
    <w:p>
      <w:pPr>
        <w:pStyle w:val="Style15"/>
        <w:rPr/>
      </w:pPr>
      <w:r>
        <w:rPr/>
        <w:t>Marcel. Etre et Avoir. Paris: Aubier, 1935.</w:t>
      </w:r>
    </w:p>
    <w:p>
      <w:pPr>
        <w:pStyle w:val="Style15"/>
        <w:rPr/>
      </w:pPr>
      <w:r>
        <w:rPr/>
        <w:t>Mayer-Gross et Stein. Ueber einige Abanderungen der Sinnestatigkeit im Meskalinrausch // Ztschr. f. d. ges. Neurologie und Psychiatrie. 1926.</w:t>
      </w:r>
    </w:p>
    <w:p>
      <w:pPr>
        <w:pStyle w:val="Style15"/>
        <w:rPr/>
      </w:pPr>
      <w:r>
        <w:rPr/>
        <w:t>Menninger-Lerchenthal. Das Truggebilde der eigenen Gestalt. Berlin: Karger, 1934.</w:t>
      </w:r>
    </w:p>
    <w:p>
      <w:pPr>
        <w:pStyle w:val="Style15"/>
        <w:rPr/>
      </w:pPr>
      <w:r>
        <w:rPr/>
        <w:t>579</w:t>
      </w:r>
    </w:p>
    <w:p>
      <w:pPr>
        <w:pStyle w:val="Style15"/>
        <w:rPr/>
      </w:pPr>
      <w:r>
        <w:rPr/>
        <w:t>Merleau-Ponty. La Structure du Comportement. Paris: Presses Universitaires de France, 1942.</w:t>
      </w:r>
    </w:p>
    <w:p>
      <w:pPr>
        <w:pStyle w:val="Style15"/>
        <w:rPr/>
      </w:pPr>
      <w:r>
        <w:rPr/>
        <w:t>Minkowski. Les notions de distance vecue et d'ampleur de la vie et leur application en psychopathologie // Journal de Psychologie. 1930.</w:t>
      </w:r>
    </w:p>
    <w:p>
      <w:pPr>
        <w:pStyle w:val="Style15"/>
        <w:rPr/>
      </w:pPr>
      <w:r>
        <w:rPr/>
        <w:t>Minkowski.   Le   probleme   des   hallucinations   et   le   probleme   de l'espace // Evolution psychiatrique. 1932.</w:t>
      </w:r>
    </w:p>
    <w:p>
      <w:pPr>
        <w:pStyle w:val="Style15"/>
        <w:rPr/>
      </w:pPr>
      <w:r>
        <w:rPr/>
        <w:t>Minkowski. Le temps vecu. Paris: d'Artrey, 1933.</w:t>
      </w:r>
    </w:p>
    <w:p>
      <w:pPr>
        <w:pStyle w:val="Style15"/>
        <w:rPr/>
      </w:pPr>
      <w:r>
        <w:rPr/>
        <w:t>Novotny. Das Problem des Menschen Cezanne im Verhaltnis zu seiner Kunst // Zeitschr. f. Aesthetik und allgemeine Kunstwissenschaft. № 26. 1932.</w:t>
      </w:r>
    </w:p>
    <w:p>
      <w:pPr>
        <w:pStyle w:val="Style15"/>
        <w:rPr/>
      </w:pPr>
      <w:r>
        <w:rPr/>
        <w:t>Paliard.   L'illusion  de  Sinnsteden  et  le  probleme  de  l'implication perceptive // Revue philosophique. 1930.</w:t>
      </w:r>
    </w:p>
    <w:p>
      <w:pPr>
        <w:pStyle w:val="Style15"/>
        <w:rPr/>
      </w:pPr>
      <w:r>
        <w:rPr/>
        <w:t>Parain. Recherches sur la nature et les fonctions du langage. Paris: Gallimard, 1942.</w:t>
      </w:r>
    </w:p>
    <w:p>
      <w:pPr>
        <w:pStyle w:val="Style15"/>
        <w:rPr/>
      </w:pPr>
      <w:r>
        <w:rPr/>
        <w:t>Peters. Zur Entwicklung der Farbenwahrnehmung // Fortschritte der Psychologie. 1915.</w:t>
      </w:r>
    </w:p>
    <w:p>
      <w:pPr>
        <w:pStyle w:val="Style15"/>
        <w:rPr/>
      </w:pPr>
      <w:r>
        <w:rPr/>
        <w:t>Piaget. La representation du monde chez l'enfant. Paris: Alcan, 1926.</w:t>
      </w:r>
    </w:p>
    <w:p>
      <w:pPr>
        <w:pStyle w:val="Style15"/>
        <w:rPr/>
      </w:pPr>
      <w:r>
        <w:rPr/>
        <w:t>Piaget. La causalite physique chez l'enfant. Paris: Alcan, 1927.</w:t>
      </w:r>
    </w:p>
    <w:p>
      <w:pPr>
        <w:pStyle w:val="Style15"/>
        <w:rPr/>
      </w:pPr>
      <w:r>
        <w:rPr/>
        <w:t>Pick. Storungen der Orientierung am eigenen Korper // Psychologische Forschung. 1922.</w:t>
      </w:r>
    </w:p>
    <w:p>
      <w:pPr>
        <w:pStyle w:val="Style15"/>
        <w:rPr/>
      </w:pPr>
      <w:r>
        <w:rPr/>
        <w:t>Politzer. Critique des fondements de la psychologie. Paris: Rieder, 1929.</w:t>
      </w:r>
    </w:p>
    <w:p>
      <w:pPr>
        <w:pStyle w:val="Style15"/>
        <w:rPr/>
      </w:pPr>
      <w:r>
        <w:rPr/>
        <w:t>Pradines. Philosophie de la sensation, I // Les Belles-Lettres. 1928.</w:t>
      </w:r>
    </w:p>
    <w:p>
      <w:pPr>
        <w:pStyle w:val="Style15"/>
        <w:rPr/>
      </w:pPr>
      <w:r>
        <w:rPr/>
        <w:t>Quercy. Etudes sur l'hallucination, II, la Clinique. Paris: Alcan, 1930.</w:t>
      </w:r>
    </w:p>
    <w:p>
      <w:pPr>
        <w:pStyle w:val="Style15"/>
        <w:rPr/>
      </w:pPr>
      <w:r>
        <w:rPr/>
        <w:t>Rubin. Die Nichtexistenz der Aufmerksamkeit // Psychologische Forschung. 1925.</w:t>
      </w:r>
    </w:p>
    <w:p>
      <w:pPr>
        <w:pStyle w:val="Style15"/>
        <w:rPr/>
      </w:pPr>
      <w:r>
        <w:rPr/>
        <w:t>Sartre. L'Imagination. Paris: Alcan, 1936.</w:t>
      </w:r>
    </w:p>
    <w:p>
      <w:pPr>
        <w:pStyle w:val="Style15"/>
        <w:rPr/>
      </w:pPr>
      <w:r>
        <w:rPr/>
        <w:t>Sartre. Esquisse d'une theorie de l'emotion. Paris: Hermann, 1939.</w:t>
      </w:r>
    </w:p>
    <w:p>
      <w:pPr>
        <w:pStyle w:val="Style15"/>
        <w:rPr/>
      </w:pPr>
      <w:r>
        <w:rPr/>
        <w:t>Sartre. L'Imaginaire. Paris: Gallimard, 1940.</w:t>
      </w:r>
    </w:p>
    <w:p>
      <w:pPr>
        <w:pStyle w:val="Style15"/>
        <w:rPr/>
      </w:pPr>
      <w:r>
        <w:rPr/>
        <w:t>Sartre. L'Etre et le Neant. Paris: Gallimard, 1943.</w:t>
      </w:r>
    </w:p>
    <w:p>
      <w:pPr>
        <w:pStyle w:val="Style15"/>
        <w:rPr/>
      </w:pPr>
      <w:r>
        <w:rPr/>
        <w:t>Schapp. Beitrage zur Phanomenologie der Wahrnehmung: Inaugural Dissertation. Gottingen: Kaestner, 1910.</w:t>
      </w:r>
    </w:p>
    <w:p>
      <w:pPr>
        <w:pStyle w:val="Style15"/>
        <w:rPr/>
      </w:pPr>
      <w:r>
        <w:rPr/>
        <w:t>Scheler. Die Wissensformen und die Gesellschaft. Leipzig: Der Neue Geist, 1926.</w:t>
      </w:r>
    </w:p>
    <w:p>
      <w:pPr>
        <w:pStyle w:val="Style15"/>
        <w:rPr/>
      </w:pPr>
      <w:r>
        <w:rPr/>
        <w:t>Scheler. Der Formalismus in der Ethik und die materiale Werthethik // Jahrbuch f. Phil. und phan. Forschung, I-II. Halle, Niemeyer, 1927.</w:t>
      </w:r>
    </w:p>
    <w:p>
      <w:pPr>
        <w:pStyle w:val="Style15"/>
        <w:rPr/>
      </w:pPr>
      <w:r>
        <w:rPr/>
        <w:t>Scheler. Die Idole der Selbsterkenntnis // Vom Umsturz der Werte, II. Leipzig: Der Neue Geist, 1919.</w:t>
      </w:r>
    </w:p>
    <w:p>
      <w:pPr>
        <w:pStyle w:val="Style15"/>
        <w:rPr/>
      </w:pPr>
      <w:r>
        <w:rPr/>
        <w:t>Scheler. Idealismus-Realismus // Philosophischer Anzeiger. 1927.</w:t>
      </w:r>
    </w:p>
    <w:p>
      <w:pPr>
        <w:pStyle w:val="Style15"/>
        <w:rPr/>
      </w:pPr>
      <w:r>
        <w:rPr/>
        <w:t>Scheler. Nature et formes de la sympathie. Paris: Payot, 1928.</w:t>
      </w:r>
    </w:p>
    <w:p>
      <w:pPr>
        <w:pStyle w:val="Style15"/>
        <w:rPr/>
      </w:pPr>
      <w:r>
        <w:rPr/>
        <w:t>Schilder. Das Korperschema. Berlin: Springer, 1923.</w:t>
      </w:r>
    </w:p>
    <w:p>
      <w:pPr>
        <w:pStyle w:val="Style15"/>
        <w:rPr/>
      </w:pPr>
      <w:r>
        <w:rPr/>
        <w:t>Schroder.   Das  Halluzinieren  //  Zeitschr.  f.   d.  ges.  Neurologie u. Psychiatrie. 1926.</w:t>
      </w:r>
    </w:p>
    <w:p>
      <w:pPr>
        <w:pStyle w:val="Style15"/>
        <w:rPr/>
      </w:pPr>
      <w:r>
        <w:rPr/>
        <w:t>Von Senden. Raum- und Gestaltauffassung bei operierten Blindgeborenen, vor und nach der Operation. Leipzig: Barth, 1932.</w:t>
      </w:r>
    </w:p>
    <w:p>
      <w:pPr>
        <w:pStyle w:val="Style15"/>
        <w:rPr/>
      </w:pPr>
      <w:r>
        <w:rPr/>
        <w:t>Sittig. Ueber Apraxie, eine klinische Studie. Berlin: Karger, 1931.</w:t>
      </w:r>
    </w:p>
    <w:p>
      <w:pPr>
        <w:pStyle w:val="Style15"/>
        <w:rPr/>
      </w:pPr>
      <w:r>
        <w:rPr/>
        <w:t>Specht. Zur Phanomenologie und Morphologie der pathologischen Wahrnehmungstauschungen // Ztschr. fur Pathopsychologie. 1912-1913.</w:t>
      </w:r>
    </w:p>
    <w:p>
      <w:pPr>
        <w:pStyle w:val="Style15"/>
        <w:rPr/>
      </w:pPr>
      <w:r>
        <w:rPr/>
        <w:t>580</w:t>
      </w:r>
    </w:p>
    <w:p>
      <w:pPr>
        <w:pStyle w:val="Style15"/>
        <w:rPr/>
      </w:pPr>
      <w:r>
        <w:rPr/>
        <w:t xml:space="preserve">Steckel. La femme frigide. Paris: Gallimard, 1937. </w:t>
      </w:r>
    </w:p>
    <w:p>
      <w:pPr>
        <w:pStyle w:val="Style15"/>
        <w:rPr/>
      </w:pPr>
      <w:r>
        <w:rPr/>
        <w:t>Stein (Edith). Beitrage zur philosophischen Begrundung der Psychologie und der Geisteswissenschaften, I, Psychische Kausalitat // Jahrb. f. Phil. u. phan. Forschung, V.</w:t>
      </w:r>
    </w:p>
    <w:p>
      <w:pPr>
        <w:pStyle w:val="Style15"/>
        <w:rPr/>
      </w:pPr>
      <w:r>
        <w:rPr/>
        <w:t>Stein (J.). Ueber die Veranderung der Sinnesleistungen und die Entstehung von Trugwahrnehmungen // Pathologie der Wahrnehmung, Handbuch der Geisteskrankheiten, Bd I. Allgemeiner Teil I. Berlin: Springer, 1928.</w:t>
      </w:r>
    </w:p>
    <w:p>
      <w:pPr>
        <w:pStyle w:val="Style15"/>
        <w:rPr/>
      </w:pPr>
      <w:r>
        <w:rPr/>
        <w:t>Steinfeld. Ein Beitrag zur Analyse der Sexualfunktion // Zeitschr. f. d. ges. Neurologie u. Psychiatrie. 1927.</w:t>
      </w:r>
    </w:p>
    <w:p>
      <w:pPr>
        <w:pStyle w:val="Style15"/>
        <w:rPr/>
      </w:pPr>
      <w:r>
        <w:rPr/>
        <w:t>Stratton. Some preliminary experiments on vision without inversion of the retinal image // Psychological Review. 1896.</w:t>
      </w:r>
    </w:p>
    <w:p>
      <w:pPr>
        <w:pStyle w:val="Style15"/>
        <w:rPr/>
      </w:pPr>
      <w:r>
        <w:rPr/>
        <w:t>Stratton. Vision without inversion of the retinal image // Ibid. 1897.</w:t>
      </w:r>
    </w:p>
    <w:p>
      <w:pPr>
        <w:pStyle w:val="Style15"/>
        <w:rPr/>
      </w:pPr>
      <w:r>
        <w:rPr/>
        <w:t>Stratton. The spatial harmony of touch and sight // Mind. 1899.</w:t>
      </w:r>
    </w:p>
    <w:p>
      <w:pPr>
        <w:pStyle w:val="Style15"/>
        <w:rPr/>
      </w:pPr>
      <w:r>
        <w:rPr/>
        <w:t>Straus (E.). Vom Sinn der Sinne. Berlin: Springer, 1935.</w:t>
      </w:r>
    </w:p>
    <w:p>
      <w:pPr>
        <w:pStyle w:val="Style15"/>
        <w:rPr/>
      </w:pPr>
      <w:r>
        <w:rPr/>
        <w:t>Werner. Grundfragen der Intensitatspsychologie // Ztschr. f. Psychologie. Ergzbd, 10. 1922.</w:t>
      </w:r>
    </w:p>
    <w:p>
      <w:pPr>
        <w:pStyle w:val="Style15"/>
        <w:rPr/>
      </w:pPr>
      <w:r>
        <w:rPr/>
        <w:t>Werner. Ueber die Auspragung von Tongestalten // Ztschr. f. Psychologie. 1926.</w:t>
      </w:r>
    </w:p>
    <w:p>
      <w:pPr>
        <w:pStyle w:val="Style15"/>
        <w:rPr/>
      </w:pPr>
      <w:r>
        <w:rPr/>
        <w:t>Werner. Untersuchungen uber Empfindung und Empfinden, I et II: Die Rolle der Sprachempfindung im Prozess der Gestaltung ausdrucksmassig erlebter Worter // Ibid. 1930.</w:t>
      </w:r>
    </w:p>
    <w:p>
      <w:pPr>
        <w:pStyle w:val="Style15"/>
        <w:rPr/>
      </w:pPr>
      <w:r>
        <w:rPr/>
        <w:t>Werner et Zietz. Die dynamische Struktur der Bewegung // Ibid. 1927.</w:t>
      </w:r>
    </w:p>
    <w:p>
      <w:pPr>
        <w:pStyle w:val="Style15"/>
        <w:rPr/>
      </w:pPr>
      <w:r>
        <w:rPr/>
        <w:t>Wertheimer. Experimentelle Studien uber das Sehen von Bewegung // Ztschr. f. PS. 1912.</w:t>
      </w:r>
    </w:p>
    <w:p>
      <w:pPr>
        <w:pStyle w:val="Style15"/>
        <w:rPr/>
      </w:pPr>
      <w:r>
        <w:rPr/>
        <w:t>Wertheimer. Ueber das Denken der Naturvolker et die Schlussprozesse im produktiven Denken // Drei Abhandlungen zur Gestalttheorie. Erlangen, 1925.</w:t>
      </w:r>
    </w:p>
    <w:p>
      <w:pPr>
        <w:pStyle w:val="Style15"/>
        <w:rPr/>
      </w:pPr>
      <w:r>
        <w:rPr/>
        <w:t>Van Woerkom. Sur la notion de l'espace (le sens geometrique) // Revue Neurologique. 1910.</w:t>
      </w:r>
    </w:p>
    <w:p>
      <w:pPr>
        <w:pStyle w:val="Style15"/>
        <w:rPr/>
      </w:pPr>
      <w:r>
        <w:rPr/>
        <w:t>Wolff (W.). Selbstbeurteilung und Fremdbeurteilung in wissentlichen und unwissentlichen Versuch // Psychologische Forschung. 1932.</w:t>
      </w:r>
    </w:p>
    <w:p>
      <w:pPr>
        <w:pStyle w:val="Style15"/>
        <w:rPr/>
      </w:pPr>
      <w:r>
        <w:rPr/>
        <w:t>Young (P.-T.). Auditory localization with acoustical transposition of the ears // Journal of experimental Psychology. 1928.</w:t>
      </w:r>
    </w:p>
    <w:p>
      <w:pPr>
        <w:pStyle w:val="Style15"/>
        <w:rPr/>
      </w:pPr>
      <w:r>
        <w:rPr/>
        <w:t>Zucker. Experimentelles uber Sinnestauschungen // Archiv. f. Psychiatrie und Nervenkrankheiten. 1928.</w:t>
      </w:r>
    </w:p>
    <w:p>
      <w:pPr>
        <w:pStyle w:val="Style15"/>
        <w:rPr/>
      </w:pPr>
      <w:r>
        <w:rPr/>
        <w:t>581</w:t>
      </w:r>
    </w:p>
    <w:p>
      <w:pPr>
        <w:pStyle w:val="Style15"/>
        <w:rPr/>
      </w:pPr>
      <w:r>
        <w:rPr>
          <w:rFonts w:eastAsia="Courier New"/>
        </w:rPr>
        <w:t xml:space="preserve">  </w:t>
      </w:r>
      <w:r>
        <w:rPr/>
        <w:t>ПРИЛОЖЕНИЯ</w:t>
      </w:r>
    </w:p>
    <w:p>
      <w:pPr>
        <w:pStyle w:val="Style15"/>
        <w:rPr/>
      </w:pPr>
      <w:r>
        <w:rPr/>
        <w:t>И. С. Вдовина</w:t>
      </w:r>
    </w:p>
    <w:p>
      <w:pPr>
        <w:pStyle w:val="Style15"/>
        <w:rPr/>
      </w:pPr>
      <w:r>
        <w:rPr>
          <w:rFonts w:eastAsia="Courier New"/>
        </w:rPr>
        <w:t xml:space="preserve">   </w:t>
      </w:r>
      <w:r>
        <w:rPr/>
        <w:t>М. Мерло-Понти: от первичного восприятия - к миру культуры</w:t>
      </w:r>
    </w:p>
    <w:p>
      <w:pPr>
        <w:pStyle w:val="Style15"/>
        <w:rPr/>
      </w:pPr>
      <w:r>
        <w:rPr>
          <w:rFonts w:eastAsia="Courier New"/>
        </w:rPr>
        <w:t xml:space="preserve">   </w:t>
      </w:r>
      <w:r>
        <w:rPr/>
        <w:t>Морис Мерло-Понти (1908-1961) является ярким представителем того направления в современной философии, которое принято называть феноменологическо-экзистенциалистским. Он относится к поколению мыслителей, к которому принадлежат Г. Марсель, Ж.-П. Сартр, Ж. Маритен, Э. Мунье, Э. Левинас П. Рикер, чьи разработки составили целую эпоху в интеллектуальной жизни Франции первой половины XX века.</w:t>
      </w:r>
    </w:p>
    <w:p>
      <w:pPr>
        <w:pStyle w:val="Style15"/>
        <w:rPr/>
      </w:pPr>
      <w:r>
        <w:rPr>
          <w:rFonts w:eastAsia="Courier New"/>
        </w:rPr>
        <w:t xml:space="preserve">   </w:t>
      </w:r>
      <w:r>
        <w:rPr/>
        <w:t>Мерло-Понти родился в Рошфор-сюр-Мер - приморском городе на западе Франции. Завершив обучение в парижском лицее Людовика Великого, он поступает в Высшую нормальную школу (1926), где знакомится с Ж.-П. Сартром, ставшим его другом и единомышленником (разрыв с ним произошел в 1953 году по политическим соображениям). По окончании Высшей нормальной школы преподает философию в лицеях и Лионском университете (1945-1949), затем в Сорбонне, в Высшей нормальной школе и в Коллеж де Франс. Умер Мерло-Понти в Париже 4 мая 1961 года внезапно за письменным столом, работая над философской трилогией: "Истоки истины", "Введение в прозу мира" и "Трансцендентный человек".</w:t>
      </w:r>
    </w:p>
    <w:p>
      <w:pPr>
        <w:pStyle w:val="Style15"/>
        <w:rPr/>
      </w:pPr>
      <w:r>
        <w:rPr>
          <w:rFonts w:eastAsia="Courier New"/>
        </w:rPr>
        <w:t xml:space="preserve">   </w:t>
      </w:r>
      <w:r>
        <w:rPr/>
        <w:t>Философские воззрения Мерло-Понти сложились в результате осмысления им феноменологии Гуссерля, эволюционировавшей к идеям философии жизни, и экзистенциализма</w:t>
      </w:r>
    </w:p>
    <w:p>
      <w:pPr>
        <w:pStyle w:val="Style15"/>
        <w:rPr/>
      </w:pPr>
      <w:r>
        <w:rPr/>
        <w:t>582</w:t>
      </w:r>
    </w:p>
    <w:p>
      <w:pPr>
        <w:pStyle w:val="Style15"/>
        <w:rPr/>
      </w:pPr>
      <w:r>
        <w:rPr>
          <w:rFonts w:eastAsia="Courier New"/>
        </w:rPr>
        <w:t xml:space="preserve">   </w:t>
      </w:r>
      <w:r>
        <w:rPr/>
        <w:t>Хайдеггера. Однако Мерло-Понти не был ни типичным феноменологом, ни экзистенциалистским автором. Он, как справедливо отмечает П. Рикер, стремился выйти за пределы феноменологии и экзистенциализма, "преодолеть Гуссерля и Хайдеггера" (Ricoeur P. Merleau-Ponty: par-dela Husserl et Heidegger // Ricoeur P. Lectures-2. La contree des philosophes. Paris, 1992.). Свою позицию сам мыслитель называет philosophie de l'ambiguite, "философия двусмысленности", как переводят это выражение на русский язык. Название броское, но полное недоразумений. Скорее следовало бы говорить о философии, стремящейся соединить противоположные смыслы, обосновывающейся между ними, как говорит Рикер. Поясняя свою мысль, он пишет: "То, что осуществляется в истории, не является, собственно говоря, ни желанием, ни отражением, не существует ни судьбы, ни абсолютно свободной деятельности; единственно реальное здесь - и то и другое или, скорее, то, что находится между ними" (Ibid. P. 160). Мерло-Понти стремился преодолеть противоречия между материализмом и идеализмом, рационализмом и иррационализмом, диалектикой и метафизикой, устранить расхождения между субъектом и объектом, явлением и сущностью, вещью и ее образом. Мир человеческой культуры, исследованием которого занимается Мерло-Понти, находится не на стороне объекта (объективный мир) и не на стороне субъекта (внутренний мир, сознание, дух), а "между ними", там, где протекает человеческая жизнь.</w:t>
      </w:r>
    </w:p>
    <w:p>
      <w:pPr>
        <w:pStyle w:val="Style15"/>
        <w:rPr/>
      </w:pPr>
      <w:r>
        <w:rPr>
          <w:rFonts w:eastAsia="Courier New"/>
        </w:rPr>
        <w:t xml:space="preserve">   </w:t>
      </w:r>
      <w:r>
        <w:rPr/>
        <w:t>Главными темами философии Мерло-Понти являются взаимоотношение человека и мира, природа языка, история как порождение и место человеческой деятельности. Первой теме, по преимуществу онтологической, посвящены две работы мыслителя: "Структура поведения" (1942) и "Феноменология восприятия" (1945); второй - семантической - работы начала 50-х гг.: "Язык несказанного и голоса безмолвия" (1952) и "Проза мира" (незавершенный труд, опубликован после смерти автора в 1969 году); третьей - философско-исторической и политической - "Гуманизм и террор" (1947), "Приключения диалектики" (1955) и статьи и очерки разных лет, собранные в трудах "Смысл и бессмыслица" (1948) и "Знаки" (1960).</w:t>
      </w:r>
    </w:p>
    <w:p>
      <w:pPr>
        <w:pStyle w:val="Style15"/>
        <w:rPr/>
      </w:pPr>
      <w:r>
        <w:rPr>
          <w:rFonts w:eastAsia="Courier New"/>
        </w:rPr>
        <w:t xml:space="preserve">   </w:t>
      </w:r>
      <w:r>
        <w:rPr/>
        <w:t>Уже в первом произведении "Структура поведения" Мерло-Понти формулирует основные задачи своей философии, ставшие программой его дальнейших исследований. Говоря, что</w:t>
      </w:r>
    </w:p>
    <w:p>
      <w:pPr>
        <w:pStyle w:val="Style15"/>
        <w:rPr/>
      </w:pPr>
      <w:r>
        <w:rPr/>
        <w:t>583</w:t>
      </w:r>
    </w:p>
    <w:p>
      <w:pPr>
        <w:pStyle w:val="Style15"/>
        <w:rPr/>
      </w:pPr>
      <w:r>
        <w:rPr>
          <w:rFonts w:eastAsia="Courier New"/>
        </w:rPr>
        <w:t xml:space="preserve">   </w:t>
      </w:r>
      <w:r>
        <w:rPr/>
        <w:t>ключевой темой философии Мерло-Понти является взаимоотношение человека и мира, следует иметь в виду, что эта тема неразрывно связана со взаимоотношениями человека и человека, с тем, что обозначается термином "интерсубъективность". Мир, писал философ, не исчерпывается тем, что он существует физически, "в-себе", "сам-по-себе": воспринимаемый мир действительно существует, если он воспринимается "другими"; "в-себе" может появиться только после того, как появился "другой" (Мерло-Понти М. В защиту философии. М., 1996. С. 152).</w:t>
      </w:r>
    </w:p>
    <w:p>
      <w:pPr>
        <w:pStyle w:val="Style15"/>
        <w:rPr/>
      </w:pPr>
      <w:r>
        <w:rPr>
          <w:rFonts w:eastAsia="Courier New"/>
        </w:rPr>
        <w:t xml:space="preserve">   </w:t>
      </w:r>
      <w:r>
        <w:rPr/>
        <w:t>В анализах, предпринятых в трудах "Структура поведения" и "Феноменология восприятия" Мерло-Понти исходит из гуссерлевского учения о жизненном мире, которое, в свою очередь, истолковывается в экзистенциальном плане. Французский философ тщательнейшим образом проштудировал труды Гуссерля, в том числе и его еще не изданные в то время работы. Вместе с тем Мерло-Понти стремился отыскать свой путь в философии, сформулировать собственное понимание отношения мира и человека, человека и человека.</w:t>
      </w:r>
    </w:p>
    <w:p>
      <w:pPr>
        <w:pStyle w:val="Style15"/>
        <w:rPr/>
      </w:pPr>
      <w:r>
        <w:rPr>
          <w:rFonts w:eastAsia="Courier New"/>
        </w:rPr>
        <w:t xml:space="preserve">   </w:t>
      </w:r>
      <w:r>
        <w:rPr/>
        <w:t>Позиция Мерло-Понти с самого начала складывалась как отход от "точки зрения сознания", согласно которой мир расстилается вокруг человеческого "я" и сам начинает существовать для него, как движение к онтологии, раскрывающейся через описание существующего. В этой связи центральное понятие феноменологии - феномен, - давшее название этому течению, также получает экзистенциальную трактовку. У Гуссерля феномен - это некая единица изначального опыта, в котором осуществляется самообнаружение бытия в сознании. Пользуясь феноменологическим методом редукции и углубляя - "редуцируя" - последнюю, Мерло-Понти вслед за основоположником феноменологии стремится найти самый что ни на есть естественный и в то же время целостный исходный контакт человека с миром; он намеревается отыскать феномены "по ту сторону от мира объектов", как "первичное открытие мира": цель философии есть повествование о начале, ей надлежит формулировать "жизненный опыт", контакт с миром, который предшествует любой мысли о мире.</w:t>
      </w:r>
    </w:p>
    <w:p>
      <w:pPr>
        <w:pStyle w:val="Style15"/>
        <w:rPr/>
      </w:pPr>
      <w:r>
        <w:rPr>
          <w:rFonts w:eastAsia="Courier New"/>
        </w:rPr>
        <w:t xml:space="preserve">   </w:t>
      </w:r>
      <w:r>
        <w:rPr/>
        <w:t>С понятия восприятия, как оно сформулировано в первых работах Мерло-Понти, началось исследование феномена, в котором осуществляется жизненная связь человека с миром. Философ широко опирается на материал психологии. Сразу</w:t>
      </w:r>
    </w:p>
    <w:p>
      <w:pPr>
        <w:pStyle w:val="Style15"/>
        <w:rPr/>
      </w:pPr>
      <w:r>
        <w:rPr/>
        <w:t>584</w:t>
      </w:r>
    </w:p>
    <w:p>
      <w:pPr>
        <w:pStyle w:val="Style15"/>
        <w:rPr/>
      </w:pPr>
      <w:r>
        <w:rPr>
          <w:rFonts w:eastAsia="Courier New"/>
        </w:rPr>
        <w:t xml:space="preserve">   </w:t>
      </w:r>
      <w:r>
        <w:rPr/>
        <w:t>после окончания обучения он основательно изучал труды представителей гештальтпсихологии (М. Вертгеймер, В. Келер, К. Коффка, К. Левин), рефлекторную теорию и бихевиоризм, патопсихологию и психоанализ. Учитывая разработки психологов, Мерло-Понти не перестает подчеркивать, что его понятие восприятия ни в коей мере не есть психологическая категория, используемая, с одной стороны, для обозначения противостояния мира объектов человеческой субъективности, а с другой - для выражения субъективности как результата воздействия на человека внешних причин. Мерло-Понти, понимая редукцию как выдвижение на первый план смысловой связи сознания и мира, а интенцию в ее всеобщем значении - как "формулу единого поведения перед лицом Другого, Природы, времени, смерти, словом, особый способ оформления мира" (см. наст. изд., с. 18), утверждает: с помощью редукции как принципа феноменологической философии мыслитель не соотносит себя с миром, внешним "я", а пытается понять "я" как "чистый источник любых значений".</w:t>
      </w:r>
    </w:p>
    <w:p>
      <w:pPr>
        <w:pStyle w:val="Style15"/>
        <w:rPr/>
      </w:pPr>
      <w:r>
        <w:rPr>
          <w:rFonts w:eastAsia="Courier New"/>
        </w:rPr>
        <w:t xml:space="preserve">   </w:t>
      </w:r>
      <w:r>
        <w:rPr/>
        <w:t>Одновременно с этим Мерло-Понти отмечает, что существует глубокая связь между феноменологическими исследованиями и психологическими анализами, нацеленными на выяснение способа бытия субъективности. Однако, по его замечанию, все фактические истины психологии могут прилагаться к конкретному индивиду, если только они пройдут через философское (то есть феноменологическое) исправление и уточнение. Основной упрек, адресуемый Мерло-Понти как психологии, так и различного рода философским доктринам, будь они эмпиристского или интеллектуалистского содержания, состоит в том, что все они при объяснении человеческой субъективности отворачиваются от мира культуры и исходят из мира объектов, который для феноменолога не является первичным ни по времени, ни с точки зрения смысла. По утверждению Мерло-Понти, психология должна быть экзистенциальной, в конечном итоге она должна быть "экзистенциальной феноменологией".</w:t>
      </w:r>
    </w:p>
    <w:p>
      <w:pPr>
        <w:pStyle w:val="Style15"/>
        <w:rPr/>
      </w:pPr>
      <w:r>
        <w:rPr>
          <w:rFonts w:eastAsia="Courier New"/>
        </w:rPr>
        <w:t xml:space="preserve">   </w:t>
      </w:r>
      <w:r>
        <w:rPr/>
        <w:t>Наибольшее возражение философа вызывает причинное объяснение всего происходящего в мире, которое для него изобилует всяческими мифами: мифом о природных закономерностях, в соответствии с которыми строится мир; мифом о всесилии научного объяснения; мифами, существующими на гранях отдельных наук, и особенно теми, что касаются</w:t>
      </w:r>
    </w:p>
    <w:p>
      <w:pPr>
        <w:pStyle w:val="Style15"/>
        <w:rPr/>
      </w:pPr>
      <w:r>
        <w:rPr/>
        <w:t>585</w:t>
      </w:r>
    </w:p>
    <w:p>
      <w:pPr>
        <w:pStyle w:val="Style15"/>
        <w:rPr/>
      </w:pPr>
      <w:r>
        <w:rPr>
          <w:rFonts w:eastAsia="Courier New"/>
        </w:rPr>
        <w:t xml:space="preserve">   </w:t>
      </w:r>
      <w:r>
        <w:rPr/>
        <w:t>вопросов жизни и смерти. С помощью этих мифов ученые пытаются превратить жизнь в исследовательскую лабораторию, веря в то, что им с помощью разума удастся решить любой вопрос и все объяснить воздействием причин.</w:t>
      </w:r>
    </w:p>
    <w:p>
      <w:pPr>
        <w:pStyle w:val="Style15"/>
        <w:rPr/>
      </w:pPr>
      <w:r>
        <w:rPr>
          <w:rFonts w:eastAsia="Courier New"/>
        </w:rPr>
        <w:t xml:space="preserve">   </w:t>
      </w:r>
      <w:r>
        <w:rPr/>
        <w:t>Для Мерло-Понти наиболее плодотворным с точки зрения метафизических исканий является XVIII век: он создал науку о природе и вместе с тем не сделал объект науки частью онтологии. Объект науки - это всего лишь тот или иной аспект бытия, та или иная его ступень. "Декарт, Спиноза, Лейбниц, Мальбранш, каждый по-своему оценивая взаимодействие каузальных отношений, признавали и другой тип Бытия... Бытие не отвергалось полностью и не уничтожалось во внешнем бытии. Наряду с внешним бытием существует бытие субъекта, или души, бытие его идей и отношение между идеями, внутреннее отношение к истине, и этот универсум столь же велик, что и другой, или, скорее, он обнимает его..." (Мерло-Понти М. В защиту философии. С. 128).</w:t>
      </w:r>
    </w:p>
    <w:p>
      <w:pPr>
        <w:pStyle w:val="Style15"/>
        <w:rPr/>
      </w:pPr>
      <w:r>
        <w:rPr>
          <w:rFonts w:eastAsia="Courier New"/>
        </w:rPr>
        <w:t xml:space="preserve">   </w:t>
      </w:r>
      <w:r>
        <w:rPr/>
        <w:t>Мерло-Понти не является противником науки как таковой - его пафос направлен против придания науке, теоретическому мышлению статуса единственного подлинного знания. Наука и философия не могут ни противостоять, ни быть безразличными друг другу: им надлежит критиковать и дополнять друг друга. Сам Мерло-Понти являл собой пример философа, который не только не отворачивался от научных данных, а в своих исследованиях широко опирался на выводы экспериментальной психологии и молекулярной биологии, квантовой физики и кибернетики. Вместе с тем он шел своим путем. Как отмечает Рикер, в концепции Мерло-Понти "в едином комплексе соединяются данные наук о человеке, феноменологический метод и философские позиции экзистенциализма" (Ricoeur P. Lectures-2. Р. 159).</w:t>
      </w:r>
    </w:p>
    <w:p>
      <w:pPr>
        <w:pStyle w:val="Style15"/>
        <w:rPr/>
      </w:pPr>
      <w:r>
        <w:rPr>
          <w:rFonts w:eastAsia="Courier New"/>
        </w:rPr>
        <w:t xml:space="preserve">   </w:t>
      </w:r>
      <w:r>
        <w:rPr/>
        <w:t>Для Мерло-Понти восприятие как феномен не является абсолютным априори, создающим мир объектов. Оно изначально лишь по отношению к науке и мышлению вообще, которые в этом смысле вторичны, производны; восприятие не полагает вещи, а живет вместе с ними. Воспринимающий, чувствующий индивид и традиционный субъект научно-познавательного отношения к миру - это человек в двух различных измерениях, и Мерло-Понти стремится соединить их на основе чувственной жизни, живой связи воспринимающего и воспринимаемого, задающей параметры всем другим свойствам и отношениям индивида. Первичная связь человека с миром,</w:t>
      </w:r>
    </w:p>
    <w:p>
      <w:pPr>
        <w:pStyle w:val="Style15"/>
        <w:rPr/>
      </w:pPr>
      <w:r>
        <w:rPr/>
        <w:t>586</w:t>
      </w:r>
    </w:p>
    <w:p>
      <w:pPr>
        <w:pStyle w:val="Style15"/>
        <w:rPr/>
      </w:pPr>
      <w:r>
        <w:rPr>
          <w:rFonts w:eastAsia="Courier New"/>
        </w:rPr>
        <w:t xml:space="preserve">   </w:t>
      </w:r>
      <w:r>
        <w:rPr/>
        <w:t>осуществляемая в восприятии, есть одновременно и первое проявление человеческой субъективности, и первый шаг в созидании мира культуры. Мир объектов не предшествует этому процессу ни во времени, ни с точки зрения смысла - здесь действует принцип одновременности. Феноменологически понимаемый мир есть смысл, просвечивающийся в пересечении опыта "я" и опыта "другого", в их взаимном переплетении; смысл "неотделим от субъективности и интерсубъективности" (см. наст. изд., с.. 20).</w:t>
      </w:r>
    </w:p>
    <w:p>
      <w:pPr>
        <w:pStyle w:val="Style15"/>
        <w:rPr/>
      </w:pPr>
      <w:r>
        <w:rPr>
          <w:rFonts w:eastAsia="Courier New"/>
        </w:rPr>
        <w:t xml:space="preserve">   </w:t>
      </w:r>
      <w:r>
        <w:rPr/>
        <w:t>Мерло-Понти, считая феномен "первичным открытием мира", роль субъекта в этом процессе отводит человеческому телу - "собственному телу", "феноменальному телу", - являющемуся, по его словам, "часовым", стоящим у основания слов и действий человека, "проводником бытия в мир", своего рода "осью мира", якорем, закрепляющим нас в мире, и одновременно способом нашего обладания миром. Здесь Мерло-Понти идет вслед за Г. Марселем, который ввел тему тела в современную философию, определяя "собственно тело" как экзистенциальную опору всего сущего, как меру неразрывной связи человека с миром, как то, что вводит человека в его непосредственное окружение.</w:t>
      </w:r>
    </w:p>
    <w:p>
      <w:pPr>
        <w:pStyle w:val="Style15"/>
        <w:rPr/>
      </w:pPr>
      <w:r>
        <w:rPr>
          <w:rFonts w:eastAsia="Courier New"/>
        </w:rPr>
        <w:t xml:space="preserve">   </w:t>
      </w:r>
      <w:r>
        <w:rPr/>
        <w:t>Описывая тело как субъект восприятия, Мерло-Понти подчеркивает его специфическое значение: являясь продолжением мира, состоя из той же плоти, что и мир, будучи вплетенным в ткань мира, тело вместе с тем является "мерой всего", "универсальным измерителем"; именно тело, а вместе с ним и человеческая субъективность поддерживают целостность и гармонию мира. Уже в первичном восприятии, где восприятие и опыт собственно тела взаимопроникают, тело осуществляет свою функцию субъекта - оно выступает "дифференцированным единством", благодаря чему спонтанное восприятие ("чувственно воспринимаемый хаос") обретает целостность. Тело использует свои собственные части для символического выражения мира, именно благодаря телу человек вторгается в мир, понимает его и дает ему значения. "Видит не глаз и не душа, а тело как открытая целостность", - писал Мерло-Понти, готовясь читать один из своих последних курсов по философии (цит. по: Droit R.-P. La face cachee du corps // Le Monde. 7 avr. 1995).</w:t>
      </w:r>
    </w:p>
    <w:p>
      <w:pPr>
        <w:pStyle w:val="Style15"/>
        <w:rPr/>
      </w:pPr>
      <w:r>
        <w:rPr>
          <w:rFonts w:eastAsia="Courier New"/>
        </w:rPr>
        <w:t xml:space="preserve">   </w:t>
      </w:r>
      <w:r>
        <w:rPr/>
        <w:t>Первичное восприятие является для Мерло-Понти основой, на которой вырастают все человеческие смыслы и значения. Каждый индивид особым образом реагирует на ту или иную</w:t>
      </w:r>
    </w:p>
    <w:p>
      <w:pPr>
        <w:pStyle w:val="Style15"/>
        <w:rPr/>
      </w:pPr>
      <w:r>
        <w:rPr/>
        <w:t>587</w:t>
      </w:r>
    </w:p>
    <w:p>
      <w:pPr>
        <w:pStyle w:val="Style15"/>
        <w:rPr/>
      </w:pPr>
      <w:r>
        <w:rPr>
          <w:rFonts w:eastAsia="Courier New"/>
        </w:rPr>
        <w:t xml:space="preserve">   </w:t>
      </w:r>
      <w:r>
        <w:rPr/>
        <w:t>жизненную ситуацию и тем самым создает смысл, который он сообщает "другому". Одновременно с тем как пробуждается к осмысленной жизни его тело, пробуждаются и тела "других", которые являются не просто особями одного с ним рода, но захватывающими его и захватываемыми им в общем стремлении освоить единое и единственное, действительное и наличное Бытие. "Воспринимаемые вещи действительно могут существовать, если я пойму, что они воспринимаются и другими" (Мерло-Понти М. В защиту философии. С. 152); "речь всегда идет о со-восприятии" (Там же. С. 156).</w:t>
      </w:r>
    </w:p>
    <w:p>
      <w:pPr>
        <w:pStyle w:val="Style15"/>
        <w:rPr/>
      </w:pPr>
      <w:r>
        <w:rPr>
          <w:rFonts w:eastAsia="Courier New"/>
        </w:rPr>
        <w:t xml:space="preserve">   </w:t>
      </w:r>
      <w:r>
        <w:rPr/>
        <w:t>На уровне выражения природные значения возникают и передаются в жесте, мимике, с помощью которых человек, как живое тело, открывает для себя мир, создает смысл мира и выражает себя и свое отношение к миру перед "другим". "Тело загадочно: оно, без сомнения, часть мира, но - странным образом - и средоточие безусловного желания сблизиться с другим..." Здесь уже налицо собственно человеческое действие: осмысленный жест тела по отношению к миру и к "другому" открывает такие возможности, о существовании которых никакая наука, в том числе биология и физиология, не могли даже подозревать.</w:t>
      </w:r>
    </w:p>
    <w:p>
      <w:pPr>
        <w:pStyle w:val="Style15"/>
        <w:rPr/>
      </w:pPr>
      <w:r>
        <w:rPr>
          <w:rFonts w:eastAsia="Courier New"/>
        </w:rPr>
        <w:t xml:space="preserve">   </w:t>
      </w:r>
      <w:r>
        <w:rPr/>
        <w:t>В этой связи Мерло-Понти весьма своеобразно трактует психоанализ Фрейда. По убеждению Мерло-Понти, Фрейд, сам того не осознавая, двигался в русле феноменологии, более того - в русле феноменологии экзистенциальной, которую развивал сам французский философ. В отличие от распространенной точки зрения, согласно которой фрейдизм следует за механистическими концепциями тела и объясняет наиболее сложные и развитые формы поведения взрослого человека с помощью инстинктов, особенно сексуальных, французский феноменолог утверждает: Фрейд с самого начала переосмысливает понятия инстинкта и тела, взятые в их медико-физиологическом значении; он делает попытку "реинтегрировать сексуальность в человеческое бытие" (см. наст. изд., с. 210). В понимании психоанализа, связь ребенка с родителями, например, не принадлежит к разряду инстинктивных, она - связь духовная. Ребенок любит родителей потому, что, чувствуя и осознавая свое происхождение от них, он видит их обращенность к нему, воспринимает себя по их образу, а их образ - по своему; через связь с родителями ребенок соотносит себя с другими людьми и в общении с ними вырабатывает собственную установку поведения.</w:t>
      </w:r>
    </w:p>
    <w:p>
      <w:pPr>
        <w:pStyle w:val="Style15"/>
        <w:rPr/>
      </w:pPr>
      <w:r>
        <w:rPr/>
        <w:t>588</w:t>
      </w:r>
    </w:p>
    <w:p>
      <w:pPr>
        <w:pStyle w:val="Style15"/>
        <w:rPr/>
      </w:pPr>
      <w:r>
        <w:rPr>
          <w:rFonts w:eastAsia="Courier New"/>
        </w:rPr>
        <w:t xml:space="preserve">   </w:t>
      </w:r>
      <w:r>
        <w:rPr/>
        <w:t>Психоанализ, по Мерло-Понти, не столько объясняет психическое через телесное, сколько показывает психологическое значение тела, его скрытую, тайную логику; у Фрейда тело - не причина, не инструмент, или средство, а подвижная основа, точка опоры, носитель жизни человека; в психоанализе "дух наполняет тело, а тело проникает в дух" (Мерло-Понти М. Signes. Paris, 1960. P. 291); в нем все яснее проступает духовная функция тела и телесная воплощенность духа.</w:t>
      </w:r>
    </w:p>
    <w:p>
      <w:pPr>
        <w:pStyle w:val="Style15"/>
        <w:rPr/>
      </w:pPr>
      <w:r>
        <w:rPr>
          <w:rFonts w:eastAsia="Courier New"/>
        </w:rPr>
        <w:t xml:space="preserve">   </w:t>
      </w:r>
      <w:r>
        <w:rPr/>
        <w:t>Если в работах "Структура поведения" и "Феноменология восприятия" Мерло-Понти описывает связь человека с миром и другими людьми через феноменологически трактуемое восприятие, то в более поздних трудах ("Видимое и невидимое", "Проза мира") он стремится обосновать причастность субъекта бытию через язык, речь, а появление и оформление последней, как и первичного восприятия, связывает с особой функцией человеческого тела. Переходя к анализу лингвистического опыта, Мерло-Понти прежде всего стремится определить его собственные философские задачи. В отличие от лингвистической науки, интересующейся, по словам феноменолога, языком как идеальной системой, как фрагментом интеллигибельного мира, философии надлежит понять сущность лингвистического опыта, выявить, в чем заключается бытие языка. С этой целью ей необходимо проанализировать опыт говорящего субъекта, от которого наука лингвистика абстрагируется, и понять, каким образом, исходя из первичного восприятия и жеста, возникает языковое поведение, какой смысл этот опыт имеет для становления человеческого субъекта.</w:t>
      </w:r>
    </w:p>
    <w:p>
      <w:pPr>
        <w:pStyle w:val="Style15"/>
        <w:rPr/>
      </w:pPr>
      <w:r>
        <w:rPr>
          <w:rFonts w:eastAsia="Courier New"/>
        </w:rPr>
        <w:t xml:space="preserve">   </w:t>
      </w:r>
      <w:r>
        <w:rPr/>
        <w:t>Первичное восприятие является для Мерло-Понти той основой, на какой вырастают все человеческие смыслы и значения; лингвистический опыт человечества - это его наивысшее достижение, истинный показатель историчности и трансцендирования, благодаря которым совершается развитие человеческой культуры. Поэтому, анализируя язык, лингвистический опыт в целом, можно прийти к подлинно онтологической позиции в философии, с одной стороны, выявляя "перцептивное родство" человека с миром, с другой, создавая "конкретную теорию духа". Стало быть, с помощью анализа лингвистического опыта Мерло-Понти стремится раскрыть человеческого субъекта в его самых фундаментальных аспектах.</w:t>
      </w:r>
    </w:p>
    <w:p>
      <w:pPr>
        <w:pStyle w:val="Style15"/>
        <w:rPr/>
      </w:pPr>
      <w:r>
        <w:rPr>
          <w:rFonts w:eastAsia="Courier New"/>
        </w:rPr>
        <w:t xml:space="preserve">   </w:t>
      </w:r>
      <w:r>
        <w:rPr/>
        <w:t>Первичное восприятие в глазах Мерло-Понти служит основанием человеческой культуры только в той мере, в какой</w:t>
      </w:r>
    </w:p>
    <w:p>
      <w:pPr>
        <w:pStyle w:val="Style15"/>
        <w:rPr/>
      </w:pPr>
      <w:r>
        <w:rPr/>
        <w:t>589</w:t>
      </w:r>
    </w:p>
    <w:p>
      <w:pPr>
        <w:pStyle w:val="Style15"/>
        <w:rPr/>
      </w:pPr>
      <w:r>
        <w:rPr>
          <w:rFonts w:eastAsia="Courier New"/>
        </w:rPr>
        <w:t xml:space="preserve">   </w:t>
      </w:r>
      <w:r>
        <w:rPr/>
        <w:t>оно принадлежит одновременно нескольким субъектам, возникает на пересечении интенций, исходящих из различных точек зрения и имеющих не совпадающие друг с другом перспективы. В этой связи основным показателем человеческого Мерло-Понти считает выражение, самовыражение индивида, которые не просто переводят в план символического существования вырастающие на основе первичного восприятия результаты перцептивного опыта, а делают это с целью сообщить "другому" данные результаты. Выражение, нацеленное на мир и адресованное "другому", - так формулирует Мерло-Понти понятие изначального восприятия, а стало быть, и феномена, этого ключевого понятия феноменологической философии. Такое понимание феномена уже представлено в "Феноменологии восприятия": феномен - это жизненный слой опыта, где "другой" и вещи даны изначально, а система "Я-Другой-вещи" - в момент ее зарождения (см. наст. изд., с. 90).</w:t>
      </w:r>
    </w:p>
    <w:p>
      <w:pPr>
        <w:pStyle w:val="Style15"/>
        <w:rPr/>
      </w:pPr>
      <w:r>
        <w:rPr>
          <w:rFonts w:eastAsia="Courier New"/>
        </w:rPr>
        <w:t xml:space="preserve">   </w:t>
      </w:r>
      <w:r>
        <w:rPr/>
        <w:t>Для Мерло-Понти собственно человеческий (культурный) мир возникает в тот момент, когда складывается система "я-другой", когда между сознанием и телом "Я" и сознанием и телом "другого" появляется внутреннее отношение, когда "другой" выступает не как "фрагмент мира", а как видение мира и носитель поведения; тело "другого" является первичным культурным объектом.</w:t>
      </w:r>
    </w:p>
    <w:p>
      <w:pPr>
        <w:pStyle w:val="Style15"/>
        <w:rPr/>
      </w:pPr>
      <w:r>
        <w:rPr>
          <w:rFonts w:eastAsia="Courier New"/>
        </w:rPr>
        <w:t xml:space="preserve">   </w:t>
      </w:r>
      <w:r>
        <w:rPr/>
        <w:t>Проблему выражения Мерло-Понти рассматривает на двух уровнях: уровне безмолвной (природной) символизации и уровне языкового (искусственного) общения. Безмолвная символизация - это само спонтанное восприятие, где нет еще тактильных, визуальных и аудитивных восприятий, где восприятие и опыт "собственного" тела включаются друг в друга, однако именно тело выступает здесь в качестве источника любой экспрессии, оно есть сама актуальность феномена выражения. Нерасчлененность спонтанного восприятия, его целостность является следствием того, что тело является символическим единством мира и человека и их взаимодействия. Более того, мы пребываем в мире, и мир присутствует в нас в той мере, в какой он входит в этот круг выражения. Тело есть "странный" объект, использующий свои собственные части в качестве символики мира; только при помощи тела мы можем вторгаться в этот мир, понимать его и находить ему значения. Человеческое тело не просто присутствует в мире наряду с другими объектами, а благодаря</w:t>
      </w:r>
    </w:p>
    <w:p>
      <w:pPr>
        <w:pStyle w:val="Style15"/>
        <w:rPr/>
      </w:pPr>
      <w:r>
        <w:rPr/>
        <w:t>590</w:t>
      </w:r>
    </w:p>
    <w:p>
      <w:pPr>
        <w:pStyle w:val="Style15"/>
        <w:rPr/>
      </w:pPr>
      <w:r>
        <w:rPr>
          <w:rFonts w:eastAsia="Courier New"/>
        </w:rPr>
        <w:t xml:space="preserve">   </w:t>
      </w:r>
      <w:r>
        <w:rPr/>
        <w:t>способности к нацеленному движению присоединяется к миру; потребности и желания человека, выраженные в экспрессивных жестах, вписывают в мир направления, обозначают фигуры, словом, создают значения. Так, тело, по словам Мерло-Понти, "проектирует вокруг себя культурный мир" (см. наст. изд., с. 196). Особое значение в природном выражении играет индивидуальность субъекта выражения или, как пишет Мерло-Понти, его стиль. Собственно различие стилей, то есть индивидуальных способов отношения к миру и выражения этих отношений, лежит в основе создания смыслов.</w:t>
      </w:r>
    </w:p>
    <w:p>
      <w:pPr>
        <w:pStyle w:val="Style15"/>
        <w:rPr/>
      </w:pPr>
      <w:r>
        <w:rPr>
          <w:rFonts w:eastAsia="Courier New"/>
        </w:rPr>
        <w:t xml:space="preserve">   </w:t>
      </w:r>
      <w:r>
        <w:rPr/>
        <w:t>Уже экспрессивный жест, стремящийся выразить эмоциональное состояние индивида в знаках, имеет "диакритическую ценность", так как с него начинается построение символической системы, способной изображать бесконечное число жизненных ситуаций; лингвистический опыт свидетельствует о символических отношениях, обеспечивающих сосуществование людей в единой культуре и единой истории. Стало быть, делает вывод Мерло-Понти, человеческая культура есть система символов, и философии надлежит размышлять над Логосом этой системы, ведущим от восприятия и безмолвного мира к слову и спонтанно объединяющим в одно целое множество монад, прошлое и настоящее, природу и культуру. Лингвистический опыт есть выражение вторичное по отношению к восприятию: он возникает из восприятия как выражения и облекает в слова первичное отношение человека к миру. Чтобы понять слово в качестве жеста, пишет Мерло-Понти, надо прежде всего укоренить его концептуальный смысл в эмоциональном, поскольку лингвистический жест родствен эмоциональному, вырастает на его основе и сохраняет все его важнейшие характеристики - нацеленность на мир и обращенность к "другому". Все возможности языка, по Мерло-Понти, уже даны в структуре безмолвного мира человека, в ней же есть все условия для того, чтобы наше говорение было нацелено на мир и адресовалось "другому".</w:t>
      </w:r>
    </w:p>
    <w:p>
      <w:pPr>
        <w:pStyle w:val="Style15"/>
        <w:rPr/>
      </w:pPr>
      <w:r>
        <w:rPr>
          <w:rFonts w:eastAsia="Courier New"/>
        </w:rPr>
        <w:t xml:space="preserve">   </w:t>
      </w:r>
      <w:r>
        <w:rPr/>
        <w:t>Связывая лингвистический опыт с первичным восприятием, Мерло-Понти стремится реализовать замысел Хайдеггера - придать языку онтологическое значение. Однако в отличие от Хайдеггера, сделавшего язык едва ли не самостоятельным, активным субъектом, Мерло-Понти в лингвистическом опыте отводит роль субъекта человеку и только ему. Здесь Мерло-</w:t>
      </w:r>
    </w:p>
    <w:p>
      <w:pPr>
        <w:pStyle w:val="Style15"/>
        <w:rPr/>
      </w:pPr>
      <w:r>
        <w:rPr/>
        <w:t>591</w:t>
      </w:r>
    </w:p>
    <w:p>
      <w:pPr>
        <w:pStyle w:val="Style15"/>
        <w:rPr/>
      </w:pPr>
      <w:r>
        <w:rPr>
          <w:rFonts w:eastAsia="Courier New"/>
        </w:rPr>
        <w:t xml:space="preserve">   </w:t>
      </w:r>
      <w:r>
        <w:rPr/>
        <w:t>Понти опирается на идеи швейцарского языковеда Ф. де Соссюра, в частности, на его учение о знаке. Главную заслугу де Соссюра французский феноменолог видит в том, что он определил язык как "различия в знаках", а знак - имеющим значение, зависимое от его окружения. "Благодаря Соссюру, - пишет Мерло-Понти, - мы поняли, что знаки сами по себе ничего не обозначают, что понятия порождаются в языке только отличиями, возникающими между знаками", а "знаменитое определение знака как диакритического, противоположного и негативного означает, что язык предстает перед говорящим субъектом как система разрывов между знаками и значениями" (Merleau-Ponty M. Signes. P. 49).</w:t>
      </w:r>
    </w:p>
    <w:p>
      <w:pPr>
        <w:pStyle w:val="Style15"/>
        <w:rPr/>
      </w:pPr>
      <w:r>
        <w:rPr>
          <w:rFonts w:eastAsia="Courier New"/>
        </w:rPr>
        <w:t xml:space="preserve">   </w:t>
      </w:r>
      <w:r>
        <w:rPr/>
        <w:t>Известно, что опираясь на эти идеи де Соссюра, представители Пражского лингвистического кружка превратили фонетику как описание звуковых различий в фонологию - науку о строго организованной системе звуковых регуляций. Мерло-Понти использовал те же самые мысли Ф. де Соссюра для анализа проблемы лингвистического выражения и говорящего субъекта. Понимая вслед за де Соссюром язык как систему разрывов между знаками и значениями, Мерло-Понти утверждает: "Если в конечном итоге язык что-то говорит, то не потому, что каждый знак передает какое-то ему принадлежащее значение, а потому, что знак и значение вместе образуют совокупность, подразумевающую "отсроченное" значение" (Ibid. P. 110). Эта отсроченность есть не что иное, как зарезервированная возможность изобретения новых значений. Соссюровское противопоставление: слово - язык Мерло-Понти трактует как различие: слово сказанное - слово говорящее, где сказанное слово означает наличный язык, определившийся и закрепившийся в обретенных формах выражения, а говорящее слово - язык живой, творческий, ведущий к созданию новых значений; при этом сказанное слово предполагает слово говорящее. В то же время говорящий субъект не просто пользуется наличным языком или создает новые идиомы, он одновременно и разрушает имеющийся язык и реализует его, так что "устоявшийся язык всегда находится на пути к установлению, а новые значения в свою очередь становятся наличными" (цит. по: Charron G. Du langage. A. Martinet et M. Merleau-Ponty. Ottawa, 1972. P. 49).</w:t>
      </w:r>
    </w:p>
    <w:p>
      <w:pPr>
        <w:pStyle w:val="Style15"/>
        <w:rPr/>
      </w:pPr>
      <w:r>
        <w:rPr>
          <w:rFonts w:eastAsia="Courier New"/>
        </w:rPr>
        <w:t xml:space="preserve">   </w:t>
      </w:r>
      <w:r>
        <w:rPr/>
        <w:t>Решающее значение в этом процессе Мерло-Понти отводит говорящему слову, то есть говорящему субъекту, существенной характеристикой которого является способность к трансцен-</w:t>
      </w:r>
    </w:p>
    <w:p>
      <w:pPr>
        <w:pStyle w:val="Style15"/>
        <w:rPr/>
      </w:pPr>
      <w:r>
        <w:rPr/>
        <w:t>592</w:t>
      </w:r>
    </w:p>
    <w:p>
      <w:pPr>
        <w:pStyle w:val="Style15"/>
        <w:rPr/>
      </w:pPr>
      <w:r>
        <w:rPr>
          <w:rFonts w:eastAsia="Courier New"/>
        </w:rPr>
        <w:t xml:space="preserve">   </w:t>
      </w:r>
      <w:r>
        <w:rPr/>
        <w:t>дированию. В акте говорения, по Мерло-Понти, совершается подлинно человеческая деятельность. В отличие от других существ нашего мира, пишет французский феноменолог, человек сам создает средства собственной жизни, свою культуру, свою историю и тем самым доказывает, что способен к инициативе и творчеству. Языку здесь принадлежит центральная роль. Благодаря языку человек становится подлинно историческим существом - он включается в деятельность по созданию смыслов, которая родилась до него и продолжится после него. В акте говорения реализуется начатое еще на эмоциональном уровне взаимное пересечение перспектив отдельных индивидов, образующее человеческую историю; в живом слове, как ни в каком ином человеческом акте, интерсубъективность и историчность спаяны воедино.</w:t>
      </w:r>
    </w:p>
    <w:p>
      <w:pPr>
        <w:pStyle w:val="Style15"/>
        <w:rPr/>
      </w:pPr>
      <w:r>
        <w:rPr>
          <w:rFonts w:eastAsia="Courier New"/>
        </w:rPr>
        <w:t xml:space="preserve">   </w:t>
      </w:r>
      <w:r>
        <w:rPr/>
        <w:t>Рассуждая таким образом, Мерло-Понти возражает против экзистенциалистского (в частности сартровского) понимания отношения "я-другой", воспроизводящего, по его мнению, альтернативу субъект-объектного отношения. Кроме того, исходной основой экзистенциализма является изолированное сознание, а его анализ "раскалывает время на дискретные значения и сводит жизнь к набору состояний сознания" (Merleau-Ponty M. Sens et nonsens. Paris, 1966. P. 69). Подлинная встреча "я" и "другого", по Мерло-Понти, осуществляется не через мир объектов, а в живом опыте восприятия, в практике, в слове. Обладая общей структурой восприятия, практических операций и говорения, индивиды в то же время имеют свой собственный стиль, свою индивидуальность, отличающую их ото всех других людей и в силу этого побуждающую к общению. "Я и другой, - пишет феноменолог, - это как бы две почти концентрические окружности, отличающиеся друг от друга едва заметным таинственным смещением" (Merleau-Ponty M. La prose du monde. Paris, 1969. P. 186). Это парадоксальное "почти", это смещение порождает и чуждость (инаковость) субъектов, и их взаимность, которая нигде не проявляется столь отчетливо, как в словесном общении, поскольку в акте говорения, его тоне и стиле субъект заявляет о своей автономии, о том, что наиболее свойственно ему, но и в этом же акте он непосредственно стоит лицом к лингвистическому сообществу.</w:t>
      </w:r>
    </w:p>
    <w:p>
      <w:pPr>
        <w:pStyle w:val="Style15"/>
        <w:rPr/>
      </w:pPr>
      <w:r>
        <w:rPr>
          <w:rFonts w:eastAsia="Courier New"/>
        </w:rPr>
        <w:t xml:space="preserve">   </w:t>
      </w:r>
      <w:r>
        <w:rPr/>
        <w:t>Начатое Мерло-Понти в "Феноменологии восприятия" исследование феномена, то есть первичного собственно человеческого акта, завершается в его феноменологии говорения.</w:t>
      </w:r>
    </w:p>
    <w:p>
      <w:pPr>
        <w:pStyle w:val="Style15"/>
        <w:rPr/>
      </w:pPr>
      <w:r>
        <w:rPr/>
        <w:t>593</w:t>
      </w:r>
    </w:p>
    <w:p>
      <w:pPr>
        <w:pStyle w:val="Style15"/>
        <w:rPr/>
      </w:pPr>
      <w:r>
        <w:rPr>
          <w:rFonts w:eastAsia="Courier New"/>
        </w:rPr>
        <w:t xml:space="preserve">   </w:t>
      </w:r>
      <w:r>
        <w:rPr/>
        <w:t>Введя акт говорения в понимание феномена, он делает следующий вывод: теперь перед нами все существенные элементы феномена.</w:t>
      </w:r>
    </w:p>
    <w:p>
      <w:pPr>
        <w:pStyle w:val="Style15"/>
        <w:rPr/>
      </w:pPr>
      <w:r>
        <w:rPr>
          <w:rFonts w:eastAsia="Courier New"/>
        </w:rPr>
        <w:t xml:space="preserve">   </w:t>
      </w:r>
      <w:r>
        <w:rPr/>
        <w:t>Прекрасным материалом, подкрепляющим выводы экзистенциальной феноменологии, для Мерло-Понти является искусство. Искомый им феномен во многих отношениях сродни произведению искусства - работам Бальзака, Пруста, Валери, Сезанна; их объединяет желание постичь смысл мира и истории (см. наст. изд., с. 22). Великий художник в своем творчестве исходит из первичного отношения к миру, на основе которого только и возможно обладать целостным мироощущением; в художественном творчестве потребность человека в самовыражении и коммуникации проявляется со всей очевидностью. Наиболее соответствующими философскому (феноменологическому) освоению мира Мерло-Понти признает два вида искусства: художественную литературу и живопись.</w:t>
      </w:r>
    </w:p>
    <w:p>
      <w:pPr>
        <w:pStyle w:val="Style15"/>
        <w:rPr/>
      </w:pPr>
      <w:r>
        <w:rPr>
          <w:rFonts w:eastAsia="Courier New"/>
        </w:rPr>
        <w:t xml:space="preserve">   </w:t>
      </w:r>
      <w:r>
        <w:rPr/>
        <w:t>В литературе, литературном творчестве, как считает философ, язык перестает быть простым средством для сообщения о налично данном и становится телом писателя, самим писателем; язык здесь уже не слуга значений, а сам акт означения, и для писателя остается один только способ понять язык - обосноваться в нем. "Переходя от "означающего" языка к чистому языку, литература - одновременно с живописью - освобождается от стремления к сходству с вещами и от идеала законченного произведения искусства" (Merleau-Ponty M. Signes. P. 295).</w:t>
      </w:r>
    </w:p>
    <w:p>
      <w:pPr>
        <w:pStyle w:val="Style15"/>
        <w:rPr/>
      </w:pPr>
      <w:r>
        <w:rPr>
          <w:rFonts w:eastAsia="Courier New"/>
        </w:rPr>
        <w:t xml:space="preserve">   </w:t>
      </w:r>
      <w:r>
        <w:rPr/>
        <w:t>Искусство - это всегда "говорящее слово", его произведения незавершены, поскольку в них выражается то, что еще только хотят выразить, "увидеть еще не увиденное", поскольку в них автор намеревается дать имя тому, что еще не было названо. Литература убедительно доказывает, что язык устроен необычным образом - мы зачастую способны брать из него куда меньше, чем в него вложено. Когда человек слушает или читает, слова не обязательно вызывают в нем уже знакомые ему значения, они обладают уникальной способностью выводить внимающего им за круг собственных мыслей, проделывают в его обособленном мире отверстия, через которые проникают мысли "другого".</w:t>
      </w:r>
    </w:p>
    <w:p>
      <w:pPr>
        <w:pStyle w:val="Style15"/>
        <w:rPr/>
      </w:pPr>
      <w:r>
        <w:rPr>
          <w:rFonts w:eastAsia="Courier New"/>
        </w:rPr>
        <w:t xml:space="preserve">   </w:t>
      </w:r>
      <w:r>
        <w:rPr/>
        <w:t>Надо сказать, что художественная литература платит феноменологии взаимностью. Дело в том, что и та и другая соприкасаются с самыми сокровенными отношениями челове-</w:t>
      </w:r>
    </w:p>
    <w:p>
      <w:pPr>
        <w:pStyle w:val="Style15"/>
        <w:rPr/>
      </w:pPr>
      <w:r>
        <w:rPr/>
        <w:t>594</w:t>
      </w:r>
    </w:p>
    <w:p>
      <w:pPr>
        <w:pStyle w:val="Style15"/>
        <w:rPr/>
      </w:pPr>
      <w:r>
        <w:rPr>
          <w:rFonts w:eastAsia="Courier New"/>
        </w:rPr>
        <w:t xml:space="preserve">   </w:t>
      </w:r>
      <w:r>
        <w:rPr/>
        <w:t>ка к миру и к другим людям, с напряженной жизнью человеческого духа. В "Феноменологии духа" Мерло-Понти для иллюстрации своих идей обращается к творчеству таких писателей, как Пруст, Сент-Экзюпери и др. В "Военном летчике", например, внимание философа привлекают строки, повествующие об ощущении человеком собственного тела, являющегося центром экзистенциальной феноменологии Мерло-Понти (см. наст. изд., с. 121). Это произведение, рассказывающее об одном дне . жизни человеческого сознания в "пограничной ситуации" подхватывает (а может быть, открывает самостоятельно?) основные темы "философии жизни", феноменологии и экзистенциализма: приключение (avanture) человеческого духа, его движение к невидимому, неведомому; полнота человеческого духа (etendue), богатство внутренней жизни человека (densite); содружество людей, интерсубъективность (Etre). Пруст, как отмечает Мерло-Понти, "без влияний", на примере двух случаев - смерти и сна - описывает границу соединения духа и тела: как жесты пробуждения будто из-за могильного небытия возвещают смысл погруженному в сон, утратившему собранность телу, и как, наоборот, этот смысл разрушается в судорогах агонии (Merleau-Ponty M. Signes. P. 292).</w:t>
      </w:r>
    </w:p>
    <w:p>
      <w:pPr>
        <w:pStyle w:val="Style15"/>
        <w:rPr/>
      </w:pPr>
      <w:r>
        <w:rPr>
          <w:rFonts w:eastAsia="Courier New"/>
        </w:rPr>
        <w:t xml:space="preserve">   </w:t>
      </w:r>
      <w:r>
        <w:rPr/>
        <w:t>Писатель превращает язык в собственное тело; нечто подобное происходит и с художником, только он, преобразуя мир в живопись, "привносит свое тело" (П. Валери), отдает свое тело миру. Собственно человеческое тело и появляется тогда, когда между видящим и видимым, осязающим и осязаемым образуется своего рода переплетение, по которому пробегает искра, а вслед за ней вспыхивает огонь. Эта, по словам Мерло-Понти, "странная система взаимообмена" дает рождение живописи. "Качество, освещение, цвет, глубина - все это существует там, перед нами, только потому, что пробуждает отклик в нашем теле, воспринимается им" (Мерло-Понти М. Око и дух. М., 1992. С. 16). Вопрошание художника направлено на тайное и неуловимо скоротечное зарождение вещей в нашем теле. При этом вещи не остаются безучастными к телу художника, они также вопрошают его, смотрят на него, разглядывают его (как скажет М. Дюфрен, взывают к нему), и живописцу представляется, будто все его действия - движения рук, начертание линий - исходят из самих вещей, так что "то, что называется вдохновением, следовало бы понимать буквально: действительно существуют вдохи и выдохи Бытия, дыхание в Бытии,</w:t>
      </w:r>
    </w:p>
    <w:p>
      <w:pPr>
        <w:pStyle w:val="Style15"/>
        <w:rPr/>
      </w:pPr>
      <w:r>
        <w:rPr/>
        <w:t>595</w:t>
      </w:r>
    </w:p>
    <w:p>
      <w:pPr>
        <w:pStyle w:val="Style15"/>
        <w:rPr/>
      </w:pPr>
      <w:r>
        <w:rPr>
          <w:rFonts w:eastAsia="Courier New"/>
        </w:rPr>
        <w:t xml:space="preserve">   </w:t>
      </w:r>
      <w:r>
        <w:rPr/>
        <w:t>действие и претерпевание - настолько мало различимые, что уже неизвестно, кто видит, а кого видят, кто изображает, а кто изображаем" (Там же. С. 22).</w:t>
      </w:r>
    </w:p>
    <w:p>
      <w:pPr>
        <w:pStyle w:val="Style15"/>
        <w:rPr/>
      </w:pPr>
      <w:r>
        <w:rPr>
          <w:rFonts w:eastAsia="Courier New"/>
        </w:rPr>
        <w:t xml:space="preserve">   </w:t>
      </w:r>
      <w:r>
        <w:rPr/>
        <w:t>Если от философии и художественной литературы ждут, чтобы они заняли определенную позицию перед лицом событий, то живопись наделена правом смотреть на вещи без какой бы то ни было обязанности их оценивать; требования познания и действия теряют по отношению к ней свою силу. Как будто в живописи есть какая-то особая неотложность, превосходящая любую "актуальность". Художник со всеми его достоинствами и недостатками, силой и слабостью является безоговорочным сувереном в своем постижении мира.</w:t>
      </w:r>
    </w:p>
    <w:p>
      <w:pPr>
        <w:pStyle w:val="Style15"/>
        <w:rPr/>
      </w:pPr>
      <w:r>
        <w:rPr>
          <w:rFonts w:eastAsia="Courier New"/>
        </w:rPr>
        <w:t xml:space="preserve">  </w:t>
      </w:r>
      <w:r>
        <w:rPr/>
        <w:t>ПРИМЕЧАНИЯ1</w:t>
      </w:r>
    </w:p>
    <w:p>
      <w:pPr>
        <w:pStyle w:val="Style15"/>
        <w:rPr/>
      </w:pPr>
      <w:r>
        <w:rPr>
          <w:rFonts w:eastAsia="Courier New"/>
        </w:rPr>
        <w:t xml:space="preserve">    </w:t>
      </w:r>
      <w:r>
        <w:rPr/>
        <w:t>Стр. 5 *Экзистенция - термин философии, обозначающий конкретное бытие; в русском языке переводится как "существование". Появляется в средние века и обозначает специфический способ бытия вещи, производной от какого-либо другого бытия. Начиная с Кьеркегора и экзистенциализма, употребляется для описания специфически человеческого существования в его безосновности и беспредпосылочности. У Хайдеггера экзистенция - это "бытие-впереди-самого-себя", проецирование себя в будущее; у Г. Марселя - личностный, сугубо человеческий способ существования; у Ясперса экзистенция обнаруживает себя в "пограничных ситуациях", связанных с необходимостью выбора и принятия решения.</w:t>
      </w:r>
    </w:p>
    <w:p>
      <w:pPr>
        <w:pStyle w:val="Style15"/>
        <w:rPr/>
      </w:pPr>
      <w:r>
        <w:rPr>
          <w:rFonts w:eastAsia="Courier New"/>
        </w:rPr>
        <w:t xml:space="preserve">    </w:t>
      </w:r>
      <w:r>
        <w:rPr/>
        <w:t>** "Бытие и время" ("Sein und Zeit") - сочинение немецкого философа-экзистенциалиста Мартина Хайдеггера; опубликовано в 1927 г. в издававшемся Гуссерлем "Ежегоднике по феноменологии и феноменологическому исследованию" (т. VIII). Русский перевод труда осуществлен В. В. Бибихиным в 1997 г. (изд. "Ad Marginem", Москва).</w:t>
      </w:r>
    </w:p>
    <w:p>
      <w:pPr>
        <w:pStyle w:val="Style15"/>
        <w:rPr/>
      </w:pPr>
      <w:r>
        <w:rPr>
          <w:rFonts w:eastAsia="Courier New"/>
        </w:rPr>
        <w:t xml:space="preserve">    </w:t>
      </w:r>
      <w:r>
        <w:rPr/>
        <w:t>Стр. 6 * Naturlichen Weltbegriff - естественное понятие мира (нем.).</w:t>
      </w:r>
    </w:p>
    <w:p>
      <w:pPr>
        <w:pStyle w:val="Style15"/>
        <w:rPr/>
      </w:pPr>
      <w:r>
        <w:rPr>
          <w:rFonts w:eastAsia="Courier New"/>
        </w:rPr>
        <w:t xml:space="preserve">    </w:t>
      </w:r>
      <w:r>
        <w:rPr/>
        <w:t>** Lebenswelt - жизненный мир (нем.).</w:t>
      </w:r>
    </w:p>
    <w:p>
      <w:pPr>
        <w:pStyle w:val="Style15"/>
        <w:rPr/>
      </w:pPr>
      <w:r>
        <w:rPr>
          <w:rFonts w:eastAsia="Courier New"/>
        </w:rPr>
        <w:t xml:space="preserve">    </w:t>
      </w:r>
      <w:r>
        <w:rPr/>
        <w:t>*** Вероятно, следует добавить: от традиционной науки, поскольку феноменолог Гуссерль не отказывается от науки как таковой, а, напротив, стремится утвердить радикальный, абсолютный идеал научности. То, от чего Гуссерль действительно отказывается, - это теории, конструкции, утвердившиеся в традиционных науках способы мышления, подходы к объекту.</w:t>
      </w:r>
    </w:p>
    <w:p>
      <w:pPr>
        <w:pStyle w:val="Style15"/>
        <w:rPr/>
      </w:pPr>
      <w:r>
        <w:rPr>
          <w:rFonts w:eastAsia="Courier New"/>
        </w:rPr>
        <w:t xml:space="preserve">    </w:t>
      </w:r>
      <w:r>
        <w:rPr/>
        <w:t>Стр. 8 * ...методическое сомнение Декарта... - Декарта - философа, физика, математика - принято считать родоначальником рационалистической философской традиции. Разрабатывая основы новой науки и новой философии, Декарт ставил во главу угла разум и самосознание человека; его основополагающий тезис, вошедший в историю философии под названием принципа Cogito: Cogito ergo sum ("мыслю, следовательно,</w:t>
      </w:r>
    </w:p>
    <w:p>
      <w:pPr>
        <w:pStyle w:val="Style15"/>
        <w:rPr/>
      </w:pPr>
      <w:r>
        <w:rPr>
          <w:rFonts w:eastAsia="Courier New"/>
        </w:rPr>
        <w:t xml:space="preserve">     </w:t>
      </w:r>
      <w:r>
        <w:rPr/>
        <w:t>1 Примечания написаны Вдовиной И. С. и Михайловым И. А., участвующим в исследовательском проекте "История и основные проблемы феноменологической мысли первой трети XX века" (грант Комитета РАН по работе с молодежью).</w:t>
      </w:r>
    </w:p>
    <w:p>
      <w:pPr>
        <w:pStyle w:val="Style15"/>
        <w:rPr/>
      </w:pPr>
      <w:r>
        <w:rPr/>
        <w:t>597</w:t>
      </w:r>
    </w:p>
    <w:p>
      <w:pPr>
        <w:pStyle w:val="Style15"/>
        <w:rPr/>
      </w:pPr>
      <w:r>
        <w:rPr>
          <w:rFonts w:eastAsia="Courier New"/>
        </w:rPr>
        <w:t xml:space="preserve">    </w:t>
      </w:r>
      <w:r>
        <w:rPr/>
        <w:t>существую"), - выдвигается в качестве подтверждения такой версии. Считая показания человеческих чувств шаткими, неверными, Декарт утверждал в философском познании принцип очевидности, непосредственной достоверности и призывал к отказу от суждений, принимавшихся на веру, чтобы расчистить почву для создания рациональной культуры, которая сменит культуру традиционного типа. Представители антропологической философии - и Мерло-Понти в их числе, - анализируя картезианское Cogito, предлагают его экзистенциальное прочтение, делая акцент не на мышлении, а на существовании. По мнению П. Рикера, Декарт в своих знаменитых "Размышлениях" ("Размышления о Первой философии, в коих доказывается существование Бога и различие между человеческой душой и телом". См.: Рене Декарт. Соч. в 2 т. М., 1994. Т. 2) признает существование человеческого "я" в качестве исходной истины философии. В таком случае наряду с универсальным сомнением, затрагивающим все области знания и приравнивающим их к "мнениям", существует "метафизическое сомнение" - несоизмеримое с любыми сомнениями, имеющими место там, где речь идет о достоверности; это - обратная сторона "мыслю, следовательно, существую": я сомневаюсь, следовательно, я еcмь (см.: "Бессмертие философских идей Декарта". М., 1997).</w:t>
      </w:r>
    </w:p>
    <w:p>
      <w:pPr>
        <w:pStyle w:val="Style15"/>
        <w:rPr/>
      </w:pPr>
      <w:r>
        <w:rPr>
          <w:rFonts w:eastAsia="Courier New"/>
        </w:rPr>
        <w:t xml:space="preserve">    </w:t>
      </w:r>
      <w:r>
        <w:rPr/>
        <w:t>** Ноэсис (мышление, постижение) и ноэма (мыслимое содержание, мысль) - термины платоновской и аристотелевской философии используются в феноменологической философии в специфическом значении - в связи с центральным понятием феноменологии "интенциональность". Ноэтический момент итенциональности (ноэсис, ноэза) - это осмысливающая направленность сознания на объект; ноэма - это объект как носитель смысла (мыслимого содержания).</w:t>
      </w:r>
    </w:p>
    <w:p>
      <w:pPr>
        <w:pStyle w:val="Style15"/>
        <w:rPr/>
      </w:pPr>
      <w:r>
        <w:rPr>
          <w:rFonts w:eastAsia="Courier New"/>
        </w:rPr>
        <w:t xml:space="preserve">    </w:t>
      </w:r>
      <w:r>
        <w:rPr/>
        <w:t>*** ..."во внутреннем человеке", о котором говорит св. Августин... - речь идет о концепции человека христианского философа и теолога св. Августина, где homo interior представлен одержимым метафизическим беспокойством, погруженным в интимные глубины собственной субъективности и в своей деятельности руководствующимся "доводами сердца", законом, написанным в человеческом сердце (см.: Аврелий Августин. Исповедь. М., 1997).</w:t>
      </w:r>
    </w:p>
    <w:p>
      <w:pPr>
        <w:pStyle w:val="Style15"/>
        <w:rPr/>
      </w:pPr>
      <w:r>
        <w:rPr>
          <w:rFonts w:eastAsia="Courier New"/>
        </w:rPr>
        <w:t xml:space="preserve">    </w:t>
      </w:r>
      <w:r>
        <w:rPr/>
        <w:t>Стр. 9 * In te redi; in inferiore homine habitat veritas - во внутреннем человеке живет истина (лат.).</w:t>
      </w:r>
    </w:p>
    <w:p>
      <w:pPr>
        <w:pStyle w:val="Style15"/>
        <w:rPr/>
      </w:pPr>
      <w:r>
        <w:rPr>
          <w:rFonts w:eastAsia="Courier New"/>
        </w:rPr>
        <w:t xml:space="preserve">    </w:t>
      </w:r>
      <w:r>
        <w:rPr/>
        <w:t>Стр. 10 * Hyle - материя, вещество (лат.).</w:t>
      </w:r>
    </w:p>
    <w:p>
      <w:pPr>
        <w:pStyle w:val="Style15"/>
        <w:rPr/>
      </w:pPr>
      <w:r>
        <w:rPr>
          <w:rFonts w:eastAsia="Courier New"/>
        </w:rPr>
        <w:t xml:space="preserve">    </w:t>
      </w:r>
      <w:r>
        <w:rPr/>
        <w:t>Стр. 11 * Alter u Ego - Другой и Я (лат.).</w:t>
      </w:r>
    </w:p>
    <w:p>
      <w:pPr>
        <w:pStyle w:val="Style15"/>
        <w:rPr/>
      </w:pPr>
      <w:r>
        <w:rPr>
          <w:rFonts w:eastAsia="Courier New"/>
        </w:rPr>
        <w:t xml:space="preserve">    </w:t>
      </w:r>
      <w:r>
        <w:rPr/>
        <w:t>** "Для себя" - в понимании экзистенциализма: человеческое бытие, сознание, характеризующееся абсолютной подвижностью, неустойчивостью, несовпадением с собой (в отличие от "в себе" - материального бытия, бытия объекта - косного, сопротивляющегося человеческой воле и деятельности). См., например, стр. 67, 88, 446 настоящего издания. Стр. 12 * Cogitatio - размышление (лат.).</w:t>
      </w:r>
    </w:p>
    <w:p>
      <w:pPr>
        <w:pStyle w:val="Style15"/>
        <w:rPr/>
      </w:pPr>
      <w:r>
        <w:rPr>
          <w:rFonts w:eastAsia="Courier New"/>
        </w:rPr>
        <w:t xml:space="preserve">    </w:t>
      </w:r>
      <w:r>
        <w:rPr/>
        <w:t>** Cogitationes - размышлений (лат.).</w:t>
      </w:r>
    </w:p>
    <w:p>
      <w:pPr>
        <w:pStyle w:val="Style15"/>
        <w:rPr/>
      </w:pPr>
      <w:r>
        <w:rPr>
          <w:rFonts w:eastAsia="Courier New"/>
        </w:rPr>
        <w:t xml:space="preserve">    </w:t>
      </w:r>
      <w:r>
        <w:rPr/>
        <w:t>*** ...ohne mitzumachen... - не "вовлекаясь", не участвуя в процессах мира (нем.).</w:t>
      </w:r>
    </w:p>
    <w:p>
      <w:pPr>
        <w:pStyle w:val="Style15"/>
        <w:rPr/>
      </w:pPr>
      <w:r>
        <w:rPr>
          <w:rFonts w:eastAsia="Courier New"/>
        </w:rPr>
        <w:t xml:space="preserve">    </w:t>
      </w:r>
      <w:r>
        <w:rPr/>
        <w:t>**** Финк (Fink) Эйген (1905-1975) - немецкий философ, ассистент Гуссерля в 1928-1936 гг.; первые работы посвящены феноменологическому анализу психических явлений; в 1933 году выпускает книгу "Феноменологическая философия Эдмунда Гуссерля в свете современной</w:t>
      </w:r>
    </w:p>
    <w:p>
      <w:pPr>
        <w:pStyle w:val="Style15"/>
        <w:rPr/>
      </w:pPr>
      <w:r>
        <w:rPr/>
        <w:t>598</w:t>
      </w:r>
    </w:p>
    <w:p>
      <w:pPr>
        <w:pStyle w:val="Style15"/>
        <w:rPr/>
      </w:pPr>
      <w:r>
        <w:rPr>
          <w:rFonts w:eastAsia="Courier New"/>
        </w:rPr>
        <w:t xml:space="preserve">   </w:t>
      </w:r>
      <w:r>
        <w:rPr/>
        <w:t>критики", после выхода которой Гуссерль назвал его своим наиболее последовательным учеником. В последствии, пропагандируя феноменологию, Финк сближает ее с идеями Хайдеггера и Ницше; автор работ "О феноменологии" (Studient zur Phanomenologie. 1930-1939), "Философия Ницше" (Nietzsches Philosophie. 1960).</w:t>
      </w:r>
    </w:p>
    <w:p>
      <w:pPr>
        <w:pStyle w:val="Style15"/>
        <w:rPr/>
      </w:pPr>
      <w:r>
        <w:rPr>
          <w:rFonts w:eastAsia="Courier New"/>
        </w:rPr>
        <w:t xml:space="preserve">   </w:t>
      </w:r>
      <w:r>
        <w:rPr/>
        <w:t>Стр. 13 * Sich einstromen - они вливаются (нем.).</w:t>
      </w:r>
    </w:p>
    <w:p>
      <w:pPr>
        <w:pStyle w:val="Style15"/>
        <w:rPr/>
      </w:pPr>
      <w:r>
        <w:rPr>
          <w:rFonts w:eastAsia="Courier New"/>
        </w:rPr>
        <w:t xml:space="preserve">   </w:t>
      </w:r>
      <w:r>
        <w:rPr/>
        <w:t>Стр. 14 * In-der-Welt-Sein - бытие-в мире (нем.).</w:t>
      </w:r>
    </w:p>
    <w:p>
      <w:pPr>
        <w:pStyle w:val="Style15"/>
        <w:rPr/>
      </w:pPr>
      <w:r>
        <w:rPr>
          <w:rFonts w:eastAsia="Courier New"/>
        </w:rPr>
        <w:t xml:space="preserve">   </w:t>
      </w:r>
      <w:r>
        <w:rPr/>
        <w:t>** Dasein -  существование   (по  Хайдеггеру:   человеческое  сущее, бытие человека) (нем.).</w:t>
      </w:r>
    </w:p>
    <w:p>
      <w:pPr>
        <w:pStyle w:val="Style15"/>
        <w:rPr/>
      </w:pPr>
      <w:r>
        <w:rPr>
          <w:rFonts w:eastAsia="Courier New"/>
        </w:rPr>
        <w:t xml:space="preserve">   </w:t>
      </w:r>
      <w:r>
        <w:rPr/>
        <w:t>*** Wesen - сущность (нем.).</w:t>
      </w:r>
    </w:p>
    <w:p>
      <w:pPr>
        <w:pStyle w:val="Style15"/>
        <w:rPr/>
      </w:pPr>
      <w:r>
        <w:rPr>
          <w:rFonts w:eastAsia="Courier New"/>
        </w:rPr>
        <w:t xml:space="preserve">   </w:t>
      </w:r>
      <w:r>
        <w:rPr/>
        <w:t>**** Венская школа - объединение интеллектуалов, бывшее в 1920- 1930-х гг. идейным и организационным центром неопозитивизма; в него входили Шлик, Карнап, Нейрат и др. философы, интересующиеся философско-методологическими проблемами, вопросами философии науки и эпистемологии.</w:t>
      </w:r>
    </w:p>
    <w:p>
      <w:pPr>
        <w:pStyle w:val="Style15"/>
        <w:rPr/>
      </w:pPr>
      <w:r>
        <w:rPr>
          <w:rFonts w:eastAsia="Courier New"/>
        </w:rPr>
        <w:t xml:space="preserve">   </w:t>
      </w:r>
      <w:r>
        <w:rPr/>
        <w:t>Стр. 15 * Wortbedetung - значение слова (нем.).</w:t>
      </w:r>
    </w:p>
    <w:p>
      <w:pPr>
        <w:pStyle w:val="Style15"/>
        <w:rPr/>
      </w:pPr>
      <w:r>
        <w:rPr>
          <w:rFonts w:eastAsia="Courier New"/>
        </w:rPr>
        <w:t xml:space="preserve">   </w:t>
      </w:r>
      <w:r>
        <w:rPr/>
        <w:t>Стр. 16 * Аподиктический - философский термин, обозначающий высшую степень логической достоверности знания.</w:t>
      </w:r>
    </w:p>
    <w:p>
      <w:pPr>
        <w:pStyle w:val="Style15"/>
        <w:rPr/>
      </w:pPr>
      <w:r>
        <w:rPr>
          <w:rFonts w:eastAsia="Courier New"/>
        </w:rPr>
        <w:t xml:space="preserve">   </w:t>
      </w:r>
      <w:r>
        <w:rPr/>
        <w:t>Стр. 17 * Weltlichkeit der Welt - термин, Изобретенный Хайдеггером для обозначения того, что, собственно, делает мир миром; в переводе В. В. Бибихина: "мирность мира" (см. его перевод на русский язык труда М. Хайдеггера "Бытие и время". М., 1997); в переводе Е. В. Борисова: "мировость мира" (см. его перевод на русский язык книги М. Хайдеггера "Пролегомены к истории понятия времени". Томск, 1998).</w:t>
      </w:r>
    </w:p>
    <w:p>
      <w:pPr>
        <w:pStyle w:val="Style15"/>
        <w:rPr/>
      </w:pPr>
      <w:r>
        <w:rPr>
          <w:rFonts w:eastAsia="Courier New"/>
        </w:rPr>
        <w:t xml:space="preserve">    </w:t>
      </w:r>
      <w:r>
        <w:rPr/>
        <w:t>** ...Гуссерль присоединяется к "Критике способности суждения"... - речь идет о работе Канта, вышедшей в 1790 г.</w:t>
      </w:r>
    </w:p>
    <w:p>
      <w:pPr>
        <w:pStyle w:val="Style15"/>
        <w:rPr/>
      </w:pPr>
      <w:r>
        <w:rPr>
          <w:rFonts w:eastAsia="Courier New"/>
        </w:rPr>
        <w:t xml:space="preserve">   </w:t>
      </w:r>
      <w:r>
        <w:rPr/>
        <w:t>Стр. 26 * Gestalttheorie - гештальттеория (от нем. Gestalt - образ, форма). Направление в психологии, возникшее в первой трети XX века в Германии и предложившее программу изучения человеческой психики, опираясь на целостные структуры - гештальты; основная идея заключается в том, что внутренняя, системная организация целого определяет свойства и функции образующих его частей. Примененная к экспериментальному изучению восприятия, гештальтеория позволила проанализировать ряд его важных особенностей: константность, структурность, зависимость образа предмета ("фигуры") от его окружения ("фона"); при анализе интеллектуального поведения была прослежена роль сенсорного образа в организации двигательных реакций. Мерло-Понти разбирает концепции ведущих представителей гештальтпсихологии: К. Коффки, М. Вертгеймера, В. Кёлера и др.</w:t>
      </w:r>
    </w:p>
    <w:p>
      <w:pPr>
        <w:pStyle w:val="Style15"/>
        <w:rPr/>
      </w:pPr>
      <w:r>
        <w:rPr>
          <w:rFonts w:eastAsia="Courier New"/>
        </w:rPr>
        <w:t xml:space="preserve">   </w:t>
      </w:r>
      <w:r>
        <w:rPr/>
        <w:t>Стр. 46 * A fortiori - тем более (лат.).</w:t>
      </w:r>
    </w:p>
    <w:p>
      <w:pPr>
        <w:pStyle w:val="Style15"/>
        <w:rPr/>
      </w:pPr>
      <w:r>
        <w:rPr>
          <w:rFonts w:eastAsia="Courier New"/>
        </w:rPr>
        <w:t xml:space="preserve">   </w:t>
      </w:r>
      <w:r>
        <w:rPr/>
        <w:t>Стр. 57 * Ueberschauen - обозревать, окидывать взором.</w:t>
      </w:r>
    </w:p>
    <w:p>
      <w:pPr>
        <w:pStyle w:val="Style15"/>
        <w:rPr/>
      </w:pPr>
      <w:r>
        <w:rPr>
          <w:rFonts w:eastAsia="Courier New"/>
        </w:rPr>
        <w:t xml:space="preserve">   </w:t>
      </w:r>
      <w:r>
        <w:rPr/>
        <w:t>Стр. 69 * Habemus ideam veram - у нас есть правильная идея (лат.).</w:t>
      </w:r>
    </w:p>
    <w:p>
      <w:pPr>
        <w:pStyle w:val="Style15"/>
        <w:rPr/>
      </w:pPr>
      <w:r>
        <w:rPr>
          <w:rFonts w:eastAsia="Courier New"/>
        </w:rPr>
        <w:t xml:space="preserve">   </w:t>
      </w:r>
      <w:r>
        <w:rPr/>
        <w:t>Стр. 70* ...вступаю в союз с длительностью... - понятие длительности принадлежит Бергсону, под которой он понимал истинное, конкретное время; длительность - это основа всех сознательных процессов, предполагающая, в отличие от абстрактного времени науки, постоянное взаимопроникновение прошлого и настоящего, творчество новых форм, непредсказуемость будущих состояний, свободу (см.: Бергсон А. Опыт о непосредственных данных сознания // Собр. соч. в 4 т. М., 1992. Т. 1.).</w:t>
      </w:r>
    </w:p>
    <w:p>
      <w:pPr>
        <w:pStyle w:val="Style15"/>
        <w:rPr/>
      </w:pPr>
      <w:r>
        <w:rPr>
          <w:rFonts w:eastAsia="Courier New"/>
        </w:rPr>
        <w:t xml:space="preserve">   </w:t>
      </w:r>
      <w:r>
        <w:rPr/>
        <w:t>Стр. 71. * Doxa - мнение (лат.).</w:t>
      </w:r>
    </w:p>
    <w:p>
      <w:pPr>
        <w:pStyle w:val="Style15"/>
        <w:rPr/>
      </w:pPr>
      <w:r>
        <w:rPr/>
        <w:t>599</w:t>
      </w:r>
    </w:p>
    <w:p>
      <w:pPr>
        <w:pStyle w:val="Style15"/>
        <w:rPr/>
      </w:pPr>
      <w:r>
        <w:rPr>
          <w:rFonts w:eastAsia="Courier New"/>
        </w:rPr>
        <w:t xml:space="preserve">    </w:t>
      </w:r>
      <w:r>
        <w:rPr/>
        <w:t>Стр. 77 * Gestaltung - формирование, оформление, художественное конструирование; форма, вид, очертание (нем.). См. примеч. к стр. 26.</w:t>
      </w:r>
    </w:p>
    <w:p>
      <w:pPr>
        <w:pStyle w:val="Style15"/>
        <w:rPr/>
      </w:pPr>
      <w:r>
        <w:rPr>
          <w:rFonts w:eastAsia="Courier New"/>
        </w:rPr>
        <w:t xml:space="preserve">    </w:t>
      </w:r>
      <w:r>
        <w:rPr/>
        <w:t>Стр. 84 * Quale - качество, свойство (лат.).</w:t>
      </w:r>
    </w:p>
    <w:p>
      <w:pPr>
        <w:pStyle w:val="Style15"/>
        <w:rPr/>
      </w:pPr>
      <w:r>
        <w:rPr>
          <w:rFonts w:eastAsia="Courier New"/>
        </w:rPr>
        <w:t xml:space="preserve">    </w:t>
      </w:r>
      <w:r>
        <w:rPr/>
        <w:t>Стр. 85 * Imago - изображение, описание, картина (лат.).</w:t>
      </w:r>
    </w:p>
    <w:p>
      <w:pPr>
        <w:pStyle w:val="Style15"/>
        <w:rPr/>
      </w:pPr>
      <w:r>
        <w:rPr>
          <w:rFonts w:eastAsia="Courier New"/>
        </w:rPr>
        <w:t xml:space="preserve">    </w:t>
      </w:r>
      <w:r>
        <w:rPr/>
        <w:t>Стр. 90 * ...интуиции в бергсоновском смысле... - под интуицией Бергсон понимал способ постижения длительности (см. примеч. к стр. 70), схватывание в непосредственной целостности, в абсолютной полноте, ясности и очевидности самой сути вещей, которое не требует дальнейшего обоснования.</w:t>
      </w:r>
    </w:p>
    <w:p>
      <w:pPr>
        <w:pStyle w:val="Style15"/>
        <w:rPr/>
      </w:pPr>
      <w:r>
        <w:rPr>
          <w:rFonts w:eastAsia="Courier New"/>
        </w:rPr>
        <w:t xml:space="preserve">    </w:t>
      </w:r>
      <w:r>
        <w:rPr/>
        <w:t>Стр. 108 * Partes extra partes - части вне частей (лат.).</w:t>
      </w:r>
    </w:p>
    <w:p>
      <w:pPr>
        <w:pStyle w:val="Style15"/>
        <w:rPr/>
      </w:pPr>
      <w:r>
        <w:rPr>
          <w:rFonts w:eastAsia="Courier New"/>
        </w:rPr>
        <w:t xml:space="preserve">    </w:t>
      </w:r>
      <w:r>
        <w:rPr/>
        <w:t>** Empfinder - воспринимающий (нем.).</w:t>
      </w:r>
    </w:p>
    <w:p>
      <w:pPr>
        <w:pStyle w:val="Style15"/>
        <w:rPr/>
      </w:pPr>
      <w:r>
        <w:rPr>
          <w:rFonts w:eastAsia="Courier New"/>
        </w:rPr>
        <w:t xml:space="preserve">    </w:t>
      </w:r>
      <w:r>
        <w:rPr/>
        <w:t>Стр. 109 * Хронаксия - наименьшее время, в течение которого постоянный электрический ток напряжением вдвое большим порогового должен воздействовать на клетку или ткань организма, чтобы вызвать возбуждение.</w:t>
      </w:r>
    </w:p>
    <w:p>
      <w:pPr>
        <w:pStyle w:val="Style15"/>
        <w:rPr/>
      </w:pPr>
      <w:r>
        <w:rPr>
          <w:rFonts w:eastAsia="Courier New"/>
        </w:rPr>
        <w:t xml:space="preserve">    </w:t>
      </w:r>
      <w:r>
        <w:rPr/>
        <w:t>Стр. 111 * Экстероцептивность - способность центральной нервной системы воспринимать внешние раздражения.</w:t>
      </w:r>
    </w:p>
    <w:p>
      <w:pPr>
        <w:pStyle w:val="Style15"/>
        <w:rPr/>
      </w:pPr>
      <w:r>
        <w:rPr>
          <w:rFonts w:eastAsia="Courier New"/>
        </w:rPr>
        <w:t xml:space="preserve">    </w:t>
      </w:r>
      <w:r>
        <w:rPr/>
        <w:t>Стр. 112 * Анозогнозия - отсутствие критической оценки своего дефекта (паралича, снижения зрения, слуха и т. п.); наблюдается преимущественно при поражении правой теменной доли головного мозга.</w:t>
      </w:r>
    </w:p>
    <w:p>
      <w:pPr>
        <w:pStyle w:val="Style15"/>
        <w:rPr/>
      </w:pPr>
      <w:r>
        <w:rPr>
          <w:rFonts w:eastAsia="Courier New"/>
        </w:rPr>
        <w:t xml:space="preserve">    </w:t>
      </w:r>
      <w:r>
        <w:rPr/>
        <w:t>Стр. 116 * Res extenso - протяженная вещь (лат.).</w:t>
      </w:r>
    </w:p>
    <w:p>
      <w:pPr>
        <w:pStyle w:val="Style15"/>
        <w:rPr/>
      </w:pPr>
      <w:r>
        <w:rPr>
          <w:rFonts w:eastAsia="Courier New"/>
        </w:rPr>
        <w:t xml:space="preserve">    </w:t>
      </w:r>
      <w:r>
        <w:rPr/>
        <w:t>Стр. 118 * ...на уровне тетического сознания... - (греч. these - акт полагания) на уровне простого полагания сознанием некоего содержания.</w:t>
      </w:r>
    </w:p>
    <w:p>
      <w:pPr>
        <w:pStyle w:val="Style15"/>
        <w:rPr/>
      </w:pPr>
      <w:r>
        <w:rPr>
          <w:rFonts w:eastAsia="Courier New"/>
        </w:rPr>
        <w:t xml:space="preserve">    </w:t>
      </w:r>
      <w:r>
        <w:rPr/>
        <w:t>** De jure - юридически, по праву (лат.).</w:t>
      </w:r>
    </w:p>
    <w:p>
      <w:pPr>
        <w:pStyle w:val="Style15"/>
        <w:rPr/>
      </w:pPr>
      <w:r>
        <w:rPr>
          <w:rFonts w:eastAsia="Courier New"/>
        </w:rPr>
        <w:t xml:space="preserve">    </w:t>
      </w:r>
      <w:r>
        <w:rPr/>
        <w:t>Стр. 137 * Аплохейрия - расстройство чувствительности, при котором наносимое на определенные участки конечности раздражение ощущается в симметричном участке противоположной конечности.</w:t>
      </w:r>
    </w:p>
    <w:p>
      <w:pPr>
        <w:pStyle w:val="Style15"/>
        <w:rPr/>
      </w:pPr>
      <w:r>
        <w:rPr>
          <w:rFonts w:eastAsia="Courier New"/>
        </w:rPr>
        <w:t xml:space="preserve">    </w:t>
      </w:r>
      <w:r>
        <w:rPr/>
        <w:t>Стр. 144 * Vor-stellung - пред-ставление (нем.); в феноменологии Гуссерля и особенно Хайдеггера часто обыгрывается этимология слова Vorstellung как создания определенной дистанции, отстраненности между субъектом и вещами мира. В обыденной жизни мы, по Хайдеггеру например, не "тематизируем" вещи, то есть не выделяем их в своем внимании, в то время как в абстрактной теоретической установке вырываем вещь из контекста ее использования и рассматриваем ее как противо-поставленный нам "объект". Об этом объекте у нас образуется представление, являющееся результатом предшествующего ему представления (Vor-Stellung) объекта перед собой, "перед-собой-ставления".</w:t>
      </w:r>
    </w:p>
    <w:p>
      <w:pPr>
        <w:pStyle w:val="Style15"/>
        <w:rPr/>
      </w:pPr>
      <w:r>
        <w:rPr>
          <w:rFonts w:eastAsia="Courier New"/>
        </w:rPr>
        <w:t xml:space="preserve">    </w:t>
      </w:r>
      <w:r>
        <w:rPr/>
        <w:t>Стр. 149 * Anhaltspunkte - опорная точка, точка опоры (нем.).</w:t>
      </w:r>
    </w:p>
    <w:p>
      <w:pPr>
        <w:pStyle w:val="Style15"/>
        <w:rPr/>
      </w:pPr>
      <w:r>
        <w:rPr>
          <w:rFonts w:eastAsia="Courier New"/>
        </w:rPr>
        <w:t xml:space="preserve">    </w:t>
      </w:r>
      <w:r>
        <w:rPr/>
        <w:t>Стр. 152 * "Bewegung und Hintergrund bestimmen sich wechselseitig, sind eigentlich nur zwei herausgegriffene Momente eines einheitlichen Ganzes" - "Движение и тот фон, на котором оно происходит, на самом деле являются двумя моментами, выхваченными из единого целого" (нем.).</w:t>
      </w:r>
    </w:p>
    <w:p>
      <w:pPr>
        <w:pStyle w:val="Style15"/>
        <w:rPr/>
      </w:pPr>
      <w:r>
        <w:rPr>
          <w:rFonts w:eastAsia="Courier New"/>
        </w:rPr>
        <w:t xml:space="preserve">    </w:t>
      </w:r>
      <w:r>
        <w:rPr/>
        <w:t>Стр. 156 * Zeigen - показывать, указывать (нем.).</w:t>
      </w:r>
    </w:p>
    <w:p>
      <w:pPr>
        <w:pStyle w:val="Style15"/>
        <w:rPr/>
      </w:pPr>
      <w:r>
        <w:rPr>
          <w:rFonts w:eastAsia="Courier New"/>
        </w:rPr>
        <w:t xml:space="preserve">    </w:t>
      </w:r>
      <w:r>
        <w:rPr/>
        <w:t>** Greifen - хватать (нем.).</w:t>
      </w:r>
    </w:p>
    <w:p>
      <w:pPr>
        <w:pStyle w:val="Style15"/>
        <w:rPr/>
      </w:pPr>
      <w:r>
        <w:rPr>
          <w:rFonts w:eastAsia="Courier New"/>
        </w:rPr>
        <w:t xml:space="preserve">    </w:t>
      </w:r>
      <w:r>
        <w:rPr/>
        <w:t>Стр. 165 * Эйдос - образ, понятие, идея (греч.).</w:t>
      </w:r>
    </w:p>
    <w:p>
      <w:pPr>
        <w:pStyle w:val="Style15"/>
        <w:rPr/>
      </w:pPr>
      <w:r>
        <w:rPr>
          <w:rFonts w:eastAsia="Courier New"/>
        </w:rPr>
        <w:t xml:space="preserve">    </w:t>
      </w:r>
      <w:r>
        <w:rPr/>
        <w:t>Стр. 170 * Афазия - нарушение речи, характеризующееся полной или частичной утратой способности понимать чужую речь или пользоваться словами и фразами для выражения своих мыслей.</w:t>
      </w:r>
    </w:p>
    <w:p>
      <w:pPr>
        <w:pStyle w:val="Style15"/>
        <w:rPr/>
      </w:pPr>
      <w:r>
        <w:rPr>
          <w:rFonts w:eastAsia="Courier New"/>
        </w:rPr>
        <w:t xml:space="preserve">    </w:t>
      </w:r>
      <w:r>
        <w:rPr/>
        <w:t>** Апраксия - нарушение целенаправленного действия при сохранности составляющих его элементарных движений.</w:t>
      </w:r>
    </w:p>
    <w:p>
      <w:pPr>
        <w:pStyle w:val="Style15"/>
        <w:rPr/>
      </w:pPr>
      <w:r>
        <w:rPr/>
        <w:t>600</w:t>
      </w:r>
    </w:p>
    <w:p>
      <w:pPr>
        <w:pStyle w:val="Style15"/>
        <w:rPr/>
      </w:pPr>
      <w:r>
        <w:rPr>
          <w:rFonts w:eastAsia="Courier New"/>
        </w:rPr>
        <w:t xml:space="preserve">    </w:t>
      </w:r>
      <w:r>
        <w:rPr/>
        <w:t>*** Агнозия - нарушение процессов узнавания предметов и явлений при сохранности сознания и функции органов чувств.</w:t>
      </w:r>
    </w:p>
    <w:p>
      <w:pPr>
        <w:pStyle w:val="Style15"/>
        <w:rPr/>
      </w:pPr>
      <w:r>
        <w:rPr>
          <w:rFonts w:eastAsia="Courier New"/>
        </w:rPr>
        <w:t xml:space="preserve">    </w:t>
      </w:r>
      <w:r>
        <w:rPr/>
        <w:t>Стр. 172 * Fundierung - фундирование (термин Гуссерля).</w:t>
      </w:r>
    </w:p>
    <w:p>
      <w:pPr>
        <w:pStyle w:val="Style15"/>
        <w:rPr/>
      </w:pPr>
      <w:r>
        <w:rPr>
          <w:rFonts w:eastAsia="Courier New"/>
        </w:rPr>
        <w:t xml:space="preserve">    </w:t>
      </w:r>
      <w:r>
        <w:rPr/>
        <w:t>** Stiftung - основание, обоснование, основоположение (нем.). Стр. 173 * Darstellung -   изображение,   отображение,   представление (нем.).</w:t>
      </w:r>
    </w:p>
    <w:p>
      <w:pPr>
        <w:pStyle w:val="Style15"/>
        <w:rPr/>
      </w:pPr>
      <w:r>
        <w:rPr>
          <w:rFonts w:eastAsia="Courier New"/>
        </w:rPr>
        <w:t xml:space="preserve">    </w:t>
      </w:r>
      <w:r>
        <w:rPr/>
        <w:t>** Bedeutung - значение.</w:t>
      </w:r>
    </w:p>
    <w:p>
      <w:pPr>
        <w:pStyle w:val="Style15"/>
        <w:rPr/>
      </w:pPr>
      <w:r>
        <w:rPr>
          <w:rFonts w:eastAsia="Courier New"/>
        </w:rPr>
        <w:t xml:space="preserve">    </w:t>
      </w:r>
      <w:r>
        <w:rPr/>
        <w:t>Стр. 185 * Габитус - внешность, наружность, вид, облик (лат.). Стр. 203 * Aufgefasst als - все нормально (нем.).</w:t>
      </w:r>
    </w:p>
    <w:p>
      <w:pPr>
        <w:pStyle w:val="Style15"/>
        <w:rPr/>
      </w:pPr>
      <w:r>
        <w:rPr>
          <w:rFonts w:eastAsia="Courier New"/>
        </w:rPr>
        <w:t xml:space="preserve">    </w:t>
      </w:r>
      <w:r>
        <w:rPr/>
        <w:t>** ...схему Auffassung-Inhalt и как beseelende Auffassung - схему "постижение-содержание" как "одушевляющее постижение" (нем.).</w:t>
      </w:r>
    </w:p>
    <w:p>
      <w:pPr>
        <w:pStyle w:val="Style15"/>
        <w:rPr/>
      </w:pPr>
      <w:r>
        <w:rPr>
          <w:rFonts w:eastAsia="Courier New"/>
        </w:rPr>
        <w:t xml:space="preserve">    </w:t>
      </w:r>
      <w:r>
        <w:rPr/>
        <w:t>*** ...схеме Auffassungsinhalt-Auffassung - схеме "содержание постижения-постижение" (нем.).</w:t>
      </w:r>
    </w:p>
    <w:p>
      <w:pPr>
        <w:pStyle w:val="Style15"/>
        <w:rPr/>
      </w:pPr>
      <w:r>
        <w:rPr>
          <w:rFonts w:eastAsia="Courier New"/>
        </w:rPr>
        <w:t xml:space="preserve">    </w:t>
      </w:r>
      <w:r>
        <w:rPr/>
        <w:t>Стр. 207 * Эрос, Либидо - в психоанализе: энергия сексуальных влечений.</w:t>
      </w:r>
    </w:p>
    <w:p>
      <w:pPr>
        <w:pStyle w:val="Style15"/>
        <w:rPr/>
      </w:pPr>
      <w:r>
        <w:rPr>
          <w:rFonts w:eastAsia="Courier New"/>
        </w:rPr>
        <w:t xml:space="preserve">    </w:t>
      </w:r>
      <w:r>
        <w:rPr/>
        <w:t>Стр. 213 * Афония - потеря звонкого голоса в результате органических или функциональных нарушений в гортани, при расстройстве нервной регуляции речевой деятельности.</w:t>
      </w:r>
    </w:p>
    <w:p>
      <w:pPr>
        <w:pStyle w:val="Style15"/>
        <w:rPr/>
      </w:pPr>
      <w:r>
        <w:rPr>
          <w:rFonts w:eastAsia="Courier New"/>
        </w:rPr>
        <w:t xml:space="preserve">    </w:t>
      </w:r>
      <w:r>
        <w:rPr/>
        <w:t>** Оральная фаза развития сексуальности - первая стадия либидинального развития, на которой сексуальное удовольствие связано преимущественно с возбуждением ротовой полости и губ в процессе поглощения пищи.</w:t>
      </w:r>
    </w:p>
    <w:p>
      <w:pPr>
        <w:pStyle w:val="Style15"/>
        <w:rPr/>
      </w:pPr>
      <w:r>
        <w:rPr>
          <w:rFonts w:eastAsia="Courier New"/>
        </w:rPr>
        <w:t xml:space="preserve">    </w:t>
      </w:r>
      <w:r>
        <w:rPr/>
        <w:t>*** Сфинктер - кольцевая мышца.</w:t>
      </w:r>
    </w:p>
    <w:p>
      <w:pPr>
        <w:pStyle w:val="Style15"/>
        <w:rPr/>
      </w:pPr>
      <w:r>
        <w:rPr>
          <w:rFonts w:eastAsia="Courier New"/>
        </w:rPr>
        <w:t xml:space="preserve">    </w:t>
      </w:r>
      <w:r>
        <w:rPr/>
        <w:t>Стр. 216 * Контрактура - стойкое ограничение нормальной подвижности в суставе, повреждение мышц, связок и др.</w:t>
      </w:r>
    </w:p>
    <w:p>
      <w:pPr>
        <w:pStyle w:val="Style15"/>
        <w:rPr/>
      </w:pPr>
      <w:r>
        <w:rPr>
          <w:rFonts w:eastAsia="Courier New"/>
        </w:rPr>
        <w:t xml:space="preserve">    </w:t>
      </w:r>
      <w:r>
        <w:rPr/>
        <w:t>Стр. 217 * ...в дионисийских мистериях... - в Древней Греции торжественные празднества в честь Диониса, бога плодоносящих сил земли.</w:t>
      </w:r>
    </w:p>
    <w:p>
      <w:pPr>
        <w:pStyle w:val="Style15"/>
        <w:rPr/>
      </w:pPr>
      <w:r>
        <w:rPr>
          <w:rFonts w:eastAsia="Courier New"/>
        </w:rPr>
        <w:t xml:space="preserve">    </w:t>
      </w:r>
      <w:r>
        <w:rPr/>
        <w:t>Стр. 218 * Анорексия - отсутствие аппетита при наличии физиологической потребности в питании, обусловленное нарушениями деятельности пищевого центра.</w:t>
      </w:r>
    </w:p>
    <w:p>
      <w:pPr>
        <w:pStyle w:val="Style15"/>
        <w:rPr/>
      </w:pPr>
      <w:r>
        <w:rPr>
          <w:rFonts w:eastAsia="Courier New"/>
        </w:rPr>
        <w:t xml:space="preserve">    </w:t>
      </w:r>
      <w:r>
        <w:rPr/>
        <w:t>** ...движению систолы и диастолы... - ритмически повторяющиеся сокращения мышцы сердца, наступающие вслед за ее расслаблением.</w:t>
      </w:r>
    </w:p>
    <w:p>
      <w:pPr>
        <w:pStyle w:val="Style15"/>
        <w:rPr/>
      </w:pPr>
      <w:r>
        <w:rPr>
          <w:rFonts w:eastAsia="Courier New"/>
        </w:rPr>
        <w:t xml:space="preserve">    </w:t>
      </w:r>
      <w:r>
        <w:rPr/>
        <w:t>Стр. 227 * Mitsein - см. примеч. к стр. 572.</w:t>
      </w:r>
    </w:p>
    <w:p>
      <w:pPr>
        <w:pStyle w:val="Style15"/>
        <w:rPr/>
      </w:pPr>
      <w:r>
        <w:rPr>
          <w:rFonts w:eastAsia="Courier New"/>
        </w:rPr>
        <w:t xml:space="preserve">    </w:t>
      </w:r>
      <w:r>
        <w:rPr/>
        <w:t>Стр. 230 * Анартрия - нарушение артикуляции, приводящее к расстройству членораздельной речи.</w:t>
      </w:r>
    </w:p>
    <w:p>
      <w:pPr>
        <w:pStyle w:val="Style15"/>
        <w:rPr/>
      </w:pPr>
      <w:r>
        <w:rPr>
          <w:rFonts w:eastAsia="Courier New"/>
        </w:rPr>
        <w:t xml:space="preserve">    </w:t>
      </w:r>
      <w:r>
        <w:rPr/>
        <w:t>Стр. 235 * "Nachdenken, nachvollziehen" - понимать другого (нем.).</w:t>
      </w:r>
    </w:p>
    <w:p>
      <w:pPr>
        <w:pStyle w:val="Style15"/>
        <w:rPr/>
      </w:pPr>
      <w:r>
        <w:rPr>
          <w:rFonts w:eastAsia="Courier New"/>
        </w:rPr>
        <w:t xml:space="preserve">    </w:t>
      </w:r>
      <w:r>
        <w:rPr/>
        <w:t>Стр. 236 * Бергсоновская альтернатива памяти-привычки... - Бергсон выделяет две основные формы памяти, самостоятельные и независимые друг от друга, но действующие вместе: память самопроизвольную, или собственно память, и память механическую, память-привычку (см.: Бергсон А. Материя и память II Собр. соч. в 4 т. М., 1992. Т. 1. С. 206 и след.).</w:t>
      </w:r>
    </w:p>
    <w:p>
      <w:pPr>
        <w:pStyle w:val="Style15"/>
        <w:rPr/>
      </w:pPr>
      <w:r>
        <w:rPr>
          <w:rFonts w:eastAsia="Courier New"/>
        </w:rPr>
        <w:t xml:space="preserve">    </w:t>
      </w:r>
      <w:r>
        <w:rPr/>
        <w:t>** Imago Фрейда - бессознательный прообраз, избирательно направляющий восприятие одним субъектом другого; вырабатывается на основе первых межличностных отношений с семейным окружением.</w:t>
      </w:r>
    </w:p>
    <w:p>
      <w:pPr>
        <w:pStyle w:val="Style15"/>
        <w:rPr/>
      </w:pPr>
      <w:r>
        <w:rPr>
          <w:rFonts w:eastAsia="Courier New"/>
        </w:rPr>
        <w:t xml:space="preserve">    </w:t>
      </w:r>
      <w:r>
        <w:rPr/>
        <w:t>Стр. 237 * Бергсон, говоря о "динамической схеме* - "динамическая схема" у. Бергсона - это некое представление целого, в котором в нерасчлененном виде содержится то, что впоследствии образ развернет в виде внешних друг другу частей; это "интуиция целого", целостный взгляд на вещи, некое первичное единство (см.: Бергсон А. Интеллектуальное усилие // Собр. соч. в 5 т. СПб., 1913-1914. Т. 4).</w:t>
      </w:r>
    </w:p>
    <w:p>
      <w:pPr>
        <w:pStyle w:val="Style15"/>
        <w:rPr/>
      </w:pPr>
      <w:r>
        <w:rPr/>
        <w:t>601</w:t>
      </w:r>
    </w:p>
    <w:p>
      <w:pPr>
        <w:pStyle w:val="Style15"/>
        <w:rPr/>
      </w:pPr>
      <w:r>
        <w:rPr>
          <w:rFonts w:eastAsia="Courier New"/>
        </w:rPr>
        <w:t xml:space="preserve">    </w:t>
      </w:r>
      <w:r>
        <w:rPr/>
        <w:t>Стр. 250 *Амнезия - нарушение памяти, пробел в памяти.</w:t>
      </w:r>
    </w:p>
    <w:p>
      <w:pPr>
        <w:pStyle w:val="Style15"/>
        <w:rPr/>
      </w:pPr>
      <w:r>
        <w:rPr>
          <w:rFonts w:eastAsia="Courier New"/>
        </w:rPr>
        <w:t xml:space="preserve">    </w:t>
      </w:r>
      <w:r>
        <w:rPr/>
        <w:t>** Einstellung - позиция, установка.</w:t>
      </w:r>
    </w:p>
    <w:p>
      <w:pPr>
        <w:pStyle w:val="Style15"/>
        <w:rPr/>
      </w:pPr>
      <w:r>
        <w:rPr>
          <w:rFonts w:eastAsia="Courier New"/>
        </w:rPr>
        <w:t xml:space="preserve">    </w:t>
      </w:r>
      <w:r>
        <w:rPr/>
        <w:t>Стр. 253 * Алексия - нарушение чтения или неспособность овладения процессом чтения.</w:t>
      </w:r>
    </w:p>
    <w:p>
      <w:pPr>
        <w:pStyle w:val="Style15"/>
        <w:rPr/>
      </w:pPr>
      <w:r>
        <w:rPr>
          <w:rFonts w:eastAsia="Courier New"/>
        </w:rPr>
        <w:t xml:space="preserve">    </w:t>
      </w:r>
      <w:r>
        <w:rPr/>
        <w:t>Стр. 254 * Парафазия - неправильное употребление отдельных звуков (букв) или слов в устной и письменной речи.</w:t>
      </w:r>
    </w:p>
    <w:p>
      <w:pPr>
        <w:pStyle w:val="Style15"/>
        <w:rPr/>
      </w:pPr>
      <w:r>
        <w:rPr>
          <w:rFonts w:eastAsia="Courier New"/>
        </w:rPr>
        <w:t xml:space="preserve">    </w:t>
      </w:r>
      <w:r>
        <w:rPr/>
        <w:t>Стр. 264 * Автоскопия - самонаблюдение (греч.).</w:t>
      </w:r>
    </w:p>
    <w:p>
      <w:pPr>
        <w:pStyle w:val="Style15"/>
        <w:rPr/>
      </w:pPr>
      <w:r>
        <w:rPr>
          <w:rFonts w:eastAsia="Courier New"/>
        </w:rPr>
        <w:t xml:space="preserve">    </w:t>
      </w:r>
      <w:r>
        <w:rPr/>
        <w:t>Стр. 265 * Диплопия - двоение в глазах.</w:t>
      </w:r>
    </w:p>
    <w:p>
      <w:pPr>
        <w:pStyle w:val="Style15"/>
        <w:rPr/>
      </w:pPr>
      <w:r>
        <w:rPr>
          <w:rFonts w:eastAsia="Courier New"/>
        </w:rPr>
        <w:t xml:space="preserve">    </w:t>
      </w:r>
      <w:r>
        <w:rPr/>
        <w:t>Стр. 269 * Абдукция - движение конечности или глаза, направленное от средней линии тела.</w:t>
      </w:r>
    </w:p>
    <w:p>
      <w:pPr>
        <w:pStyle w:val="Style15"/>
        <w:rPr/>
      </w:pPr>
      <w:r>
        <w:rPr>
          <w:rFonts w:eastAsia="Courier New"/>
        </w:rPr>
        <w:t xml:space="preserve">    </w:t>
      </w:r>
      <w:r>
        <w:rPr/>
        <w:t>** Аддукция - движение конечности, направленное к средней линии тела.</w:t>
      </w:r>
    </w:p>
    <w:p>
      <w:pPr>
        <w:pStyle w:val="Style15"/>
        <w:rPr/>
      </w:pPr>
      <w:r>
        <w:rPr>
          <w:rFonts w:eastAsia="Courier New"/>
        </w:rPr>
        <w:t xml:space="preserve">    </w:t>
      </w:r>
      <w:r>
        <w:rPr/>
        <w:t>Стр. 293 * Синестезия - возникновение при раздражении органа чувств наряду с адекватными каких-либо других ощущений (например, ощущения цвета при слушании музыки).</w:t>
      </w:r>
    </w:p>
    <w:p>
      <w:pPr>
        <w:pStyle w:val="Style15"/>
        <w:rPr/>
      </w:pPr>
      <w:r>
        <w:rPr>
          <w:rFonts w:eastAsia="Courier New"/>
        </w:rPr>
        <w:t xml:space="preserve">    </w:t>
      </w:r>
      <w:r>
        <w:rPr/>
        <w:t>Стр. 309 * ...в мире "On" - во франц. языке "on" - безличное местоимение (ср. с нем. Man); мир "on" - безликий, безответственный мир толпы.</w:t>
      </w:r>
    </w:p>
    <w:p>
      <w:pPr>
        <w:pStyle w:val="Style15"/>
        <w:rPr/>
      </w:pPr>
      <w:r>
        <w:rPr>
          <w:rFonts w:eastAsia="Courier New"/>
        </w:rPr>
        <w:t xml:space="preserve">    </w:t>
      </w:r>
      <w:r>
        <w:rPr/>
        <w:t>Стр. 331 * ...мифы в платоновском смысле... - в работах Платона: "Пир", "Федон", "Федр" Платон активно обсуждает проблему мифологического конструирования, которое противопоставляется диалектике и математике; миф указывает границу логоса, обращаясь либо к традиционным авторитетам, либо к непосредственному созерцанию сверхчувственного мира; к мифу прибегают всякий раз, когда речь идет о богах, героическом прошлом, загробном существовании человеческой души.</w:t>
      </w:r>
    </w:p>
    <w:p>
      <w:pPr>
        <w:pStyle w:val="Style15"/>
        <w:rPr/>
      </w:pPr>
      <w:r>
        <w:rPr>
          <w:rFonts w:eastAsia="Courier New"/>
        </w:rPr>
        <w:t xml:space="preserve">    </w:t>
      </w:r>
      <w:r>
        <w:rPr/>
        <w:t>Стр. 343 * Микропсия - видение предметов уменьшенными и более удаленными по сравнению с их обычными размерами.</w:t>
      </w:r>
    </w:p>
    <w:p>
      <w:pPr>
        <w:pStyle w:val="Style15"/>
        <w:rPr/>
      </w:pPr>
      <w:r>
        <w:rPr>
          <w:rFonts w:eastAsia="Courier New"/>
        </w:rPr>
        <w:t xml:space="preserve">    </w:t>
      </w:r>
      <w:r>
        <w:rPr/>
        <w:t>** Макропсия - видение предметов увеличенными по сравнению с их обычными размерами.</w:t>
      </w:r>
    </w:p>
    <w:p>
      <w:pPr>
        <w:pStyle w:val="Style15"/>
        <w:rPr/>
      </w:pPr>
      <w:r>
        <w:rPr>
          <w:rFonts w:eastAsia="Courier New"/>
        </w:rPr>
        <w:t xml:space="preserve">    </w:t>
      </w:r>
      <w:r>
        <w:rPr/>
        <w:t>Стр. 351 * "fliesst nicht direkt ans dem Erlebnis" - не вытекает напрямую из переживания (нем.).</w:t>
      </w:r>
    </w:p>
    <w:p>
      <w:pPr>
        <w:pStyle w:val="Style15"/>
        <w:rPr/>
      </w:pPr>
      <w:r>
        <w:rPr>
          <w:rFonts w:eastAsia="Courier New"/>
        </w:rPr>
        <w:t xml:space="preserve">    </w:t>
      </w:r>
      <w:r>
        <w:rPr/>
        <w:t>Стр. 352 * Erscheinung - явление (нем. от Schein - видимость, кажимость). Термин в философской традиции (Ламберт, Отингер) имел скорее негативное значение неистинного, иллюзорного. Подобное понимание основывалось на определенном понимании чувственного познания (uti apparent): объекты опыта являются чувственному познанию, не открывая своего подлинного бытия (sicuti sunt). В философии немецкого идеализма (Кант, Гегель) явление (Erscheinung) все более приобретает прямо противоположное значение: основополагающие структуры бытия "прозрачны", "познаваемы", поскольку отражают категории трансцендентального субъекта (Кант). У Гегеля явление в итоге обозначает то измерение, в котором дух манифестирует (являет) свою сущность. Этот позитивный смысл явления был сохранен в феноменологическом понятии феномена.</w:t>
      </w:r>
    </w:p>
    <w:p>
      <w:pPr>
        <w:pStyle w:val="Style15"/>
        <w:rPr/>
      </w:pPr>
      <w:r>
        <w:rPr>
          <w:rFonts w:eastAsia="Courier New"/>
        </w:rPr>
        <w:t xml:space="preserve">    </w:t>
      </w:r>
      <w:r>
        <w:rPr/>
        <w:t>** Erscheinende - являющееся (нем.).</w:t>
      </w:r>
    </w:p>
    <w:p>
      <w:pPr>
        <w:pStyle w:val="Style15"/>
        <w:rPr/>
      </w:pPr>
      <w:r>
        <w:rPr>
          <w:rFonts w:eastAsia="Courier New"/>
        </w:rPr>
        <w:t xml:space="preserve">    </w:t>
      </w:r>
      <w:r>
        <w:rPr/>
        <w:t>*** Darstellt - от нем. "darstellen" - изображать, представлять, излагать.</w:t>
      </w:r>
    </w:p>
    <w:p>
      <w:pPr>
        <w:pStyle w:val="Style15"/>
        <w:rPr/>
      </w:pPr>
      <w:r>
        <w:rPr>
          <w:rFonts w:eastAsia="Courier New"/>
        </w:rPr>
        <w:t xml:space="preserve">    </w:t>
      </w:r>
      <w:r>
        <w:rPr/>
        <w:t>Стр. 356 * Синопсис - обозрение (греч.).</w:t>
      </w:r>
    </w:p>
    <w:p>
      <w:pPr>
        <w:pStyle w:val="Style15"/>
        <w:rPr/>
      </w:pPr>
      <w:r>
        <w:rPr>
          <w:rFonts w:eastAsia="Courier New"/>
        </w:rPr>
        <w:t xml:space="preserve">    </w:t>
      </w:r>
      <w:r>
        <w:rPr/>
        <w:t>Стр. 365 * Мана - в анимистических религиях - сверхъестественная, безличностная и индифферентная сила.</w:t>
      </w:r>
    </w:p>
    <w:p>
      <w:pPr>
        <w:pStyle w:val="Style15"/>
        <w:rPr/>
      </w:pPr>
      <w:r>
        <w:rPr/>
        <w:t>602</w:t>
      </w:r>
    </w:p>
    <w:p>
      <w:pPr>
        <w:pStyle w:val="Style15"/>
        <w:rPr/>
      </w:pPr>
      <w:r>
        <w:rPr>
          <w:rFonts w:eastAsia="Courier New"/>
        </w:rPr>
        <w:t xml:space="preserve">    </w:t>
      </w:r>
      <w:r>
        <w:rPr/>
        <w:t>dp. 368 * Spielraum - пространство (нем.). Слово Spiel (игра) в Spielraum, вероятно, позволяет Мерло-Понти говорить об игре: подразумевается пространство, в котором возможна игра человеческих сил, свободное пространство, "зазор". В переносном значении Spielraum: простор, возможности, свобода действия.</w:t>
      </w:r>
    </w:p>
    <w:p>
      <w:pPr>
        <w:pStyle w:val="Style15"/>
        <w:rPr/>
      </w:pPr>
      <w:r>
        <w:rPr>
          <w:rFonts w:eastAsia="Courier New"/>
        </w:rPr>
        <w:t xml:space="preserve">    </w:t>
      </w:r>
      <w:r>
        <w:rPr/>
        <w:t>Стр. 382 * Wahr-Nehmung - в качестве устойчивого философского термина: восприятие (нем.); (в буквальном смысле, который часто обыгрывается в феноменологии: "принятие в качестве истинного").</w:t>
      </w:r>
    </w:p>
    <w:p>
      <w:pPr>
        <w:pStyle w:val="Style15"/>
        <w:rPr/>
      </w:pPr>
      <w:r>
        <w:rPr>
          <w:rFonts w:eastAsia="Courier New"/>
        </w:rPr>
        <w:t xml:space="preserve">    </w:t>
      </w:r>
      <w:r>
        <w:rPr/>
        <w:t>Стр. 387 * Fades totius universi - образ целокупного космоса (лат.).</w:t>
      </w:r>
    </w:p>
    <w:p>
      <w:pPr>
        <w:pStyle w:val="Style15"/>
        <w:rPr/>
      </w:pPr>
      <w:r>
        <w:rPr>
          <w:rFonts w:eastAsia="Courier New"/>
        </w:rPr>
        <w:t xml:space="preserve">    </w:t>
      </w:r>
      <w:r>
        <w:rPr/>
        <w:t>Стр. 391 * Gedachtnisfarbe de Hering - цвет, вызванный воспоминанием (в трудах Геринга) (нем.).</w:t>
      </w:r>
    </w:p>
    <w:p>
      <w:pPr>
        <w:pStyle w:val="Style15"/>
        <w:rPr/>
      </w:pPr>
      <w:r>
        <w:rPr>
          <w:rFonts w:eastAsia="Courier New"/>
        </w:rPr>
        <w:t xml:space="preserve">    </w:t>
      </w:r>
      <w:r>
        <w:rPr/>
        <w:t>Стр. 395 * Uberschaunen - окидывать взором, обозревать (нем.).</w:t>
      </w:r>
    </w:p>
    <w:p>
      <w:pPr>
        <w:pStyle w:val="Style15"/>
        <w:rPr/>
      </w:pPr>
      <w:r>
        <w:rPr>
          <w:rFonts w:eastAsia="Courier New"/>
        </w:rPr>
        <w:t xml:space="preserve">    </w:t>
      </w:r>
      <w:r>
        <w:rPr/>
        <w:t>Стр. 400 * Wesenskoexistenz - сущностное существование (нем.).</w:t>
      </w:r>
    </w:p>
    <w:p>
      <w:pPr>
        <w:pStyle w:val="Style15"/>
        <w:rPr/>
      </w:pPr>
      <w:r>
        <w:rPr>
          <w:rFonts w:eastAsia="Courier New"/>
        </w:rPr>
        <w:t xml:space="preserve">    </w:t>
      </w:r>
      <w:r>
        <w:rPr/>
        <w:t>Стр. 405 * Oberflachentastungen - ощущения поверхности (нем.).</w:t>
      </w:r>
    </w:p>
    <w:p>
      <w:pPr>
        <w:pStyle w:val="Style15"/>
        <w:rPr/>
      </w:pPr>
      <w:r>
        <w:rPr>
          <w:rFonts w:eastAsia="Courier New"/>
        </w:rPr>
        <w:t xml:space="preserve">    </w:t>
      </w:r>
      <w:r>
        <w:rPr/>
        <w:t>** Durchtastete Flachen - "ощупанные" поверхности (нем.).</w:t>
      </w:r>
    </w:p>
    <w:p>
      <w:pPr>
        <w:pStyle w:val="Style15"/>
        <w:rPr/>
      </w:pPr>
      <w:r>
        <w:rPr>
          <w:rFonts w:eastAsia="Courier New"/>
        </w:rPr>
        <w:t xml:space="preserve">    </w:t>
      </w:r>
      <w:r>
        <w:rPr/>
        <w:t>Стр. 410 * Kundgibt - "провозглашает" себя; дает о себе знать (нем.). По Гуссерлю, интенция значения может давать о себе знать, определенным способом проявлять себя (kundgibt).</w:t>
      </w:r>
    </w:p>
    <w:p>
      <w:pPr>
        <w:pStyle w:val="Style15"/>
        <w:rPr/>
      </w:pPr>
      <w:r>
        <w:rPr>
          <w:rFonts w:eastAsia="Courier New"/>
        </w:rPr>
        <w:t xml:space="preserve">    </w:t>
      </w:r>
      <w:r>
        <w:rPr/>
        <w:t>** Selbstkundgabe - самооповещение, извещение о себе (нем.).</w:t>
      </w:r>
    </w:p>
    <w:p>
      <w:pPr>
        <w:pStyle w:val="Style15"/>
        <w:rPr/>
      </w:pPr>
      <w:r>
        <w:rPr>
          <w:rFonts w:eastAsia="Courier New"/>
        </w:rPr>
        <w:t xml:space="preserve">    </w:t>
      </w:r>
      <w:r>
        <w:rPr/>
        <w:t>Стр. 411 * Umvelt - окружающий мир.</w:t>
      </w:r>
    </w:p>
    <w:p>
      <w:pPr>
        <w:pStyle w:val="Style15"/>
        <w:rPr/>
      </w:pPr>
      <w:r>
        <w:rPr>
          <w:rFonts w:eastAsia="Courier New"/>
        </w:rPr>
        <w:t xml:space="preserve">    </w:t>
      </w:r>
      <w:r>
        <w:rPr/>
        <w:t>Стр. 421 * Omnitudo realitatis - всеобщность реальности (лат.).</w:t>
      </w:r>
    </w:p>
    <w:p>
      <w:pPr>
        <w:pStyle w:val="Style15"/>
        <w:rPr/>
      </w:pPr>
      <w:r>
        <w:rPr>
          <w:rFonts w:eastAsia="Courier New"/>
        </w:rPr>
        <w:t xml:space="preserve">    </w:t>
      </w:r>
      <w:r>
        <w:rPr/>
        <w:t>Стр. 435 * Leibhaften Bewusstheiten - букв.: телесно-живые осознанности (нем.).</w:t>
      </w:r>
    </w:p>
    <w:p>
      <w:pPr>
        <w:pStyle w:val="Style15"/>
        <w:rPr/>
      </w:pPr>
      <w:r>
        <w:rPr>
          <w:rFonts w:eastAsia="Courier New"/>
        </w:rPr>
        <w:t xml:space="preserve">    </w:t>
      </w:r>
      <w:r>
        <w:rPr/>
        <w:t>Стр. 438 * Verminderung des Ausdrucksgehaltes der auszeren Erscheinungswelt - ослабление яркости (нем.); (букв.: содержательной выраженности) внешнего мира явлений (при галлюцинации).</w:t>
      </w:r>
    </w:p>
    <w:p>
      <w:pPr>
        <w:pStyle w:val="Style15"/>
        <w:rPr/>
      </w:pPr>
      <w:r>
        <w:rPr>
          <w:rFonts w:eastAsia="Courier New"/>
        </w:rPr>
        <w:t xml:space="preserve">    </w:t>
      </w:r>
      <w:r>
        <w:rPr/>
        <w:t>Стр. 439 * Urdoxa или Urglaube y Гуссерля - изначальное мнение и изначальная вера.</w:t>
      </w:r>
    </w:p>
    <w:p>
      <w:pPr>
        <w:pStyle w:val="Style15"/>
        <w:rPr/>
      </w:pPr>
      <w:r>
        <w:rPr>
          <w:rFonts w:eastAsia="Courier New"/>
        </w:rPr>
        <w:t xml:space="preserve">    </w:t>
      </w:r>
      <w:r>
        <w:rPr/>
        <w:t>Стр. 453 * ...Декарт в своей гипотезе о злом гении... - Декарт, обосновывая принцип методического сомнения, предшествующего выведению самоочевидного принципа познания, в "Метафизических размышлениях" обращается к образу злого гения, который, стремясь ввести рассудок в заблуждение, не только не может достичь своей цели, но, напротив, помогает ему поколебать старые и новые предрассудки, освободиться от дурных привычек.</w:t>
      </w:r>
    </w:p>
    <w:p>
      <w:pPr>
        <w:pStyle w:val="Style15"/>
        <w:rPr/>
      </w:pPr>
      <w:r>
        <w:rPr>
          <w:rFonts w:eastAsia="Courier New"/>
        </w:rPr>
        <w:t xml:space="preserve">    </w:t>
      </w:r>
      <w:r>
        <w:rPr/>
        <w:t>** ???? (греч.) - знание.</w:t>
      </w:r>
    </w:p>
    <w:p>
      <w:pPr>
        <w:pStyle w:val="Style15"/>
        <w:rPr/>
      </w:pPr>
      <w:r>
        <w:rPr>
          <w:rFonts w:eastAsia="Courier New"/>
        </w:rPr>
        <w:t xml:space="preserve">    </w:t>
      </w:r>
      <w:r>
        <w:rPr/>
        <w:t>Стр. 464 * Urprasenz - изначальное присутствие (нем.).</w:t>
      </w:r>
    </w:p>
    <w:p>
      <w:pPr>
        <w:pStyle w:val="Style15"/>
        <w:rPr/>
      </w:pPr>
      <w:r>
        <w:rPr>
          <w:rFonts w:eastAsia="Courier New"/>
        </w:rPr>
        <w:t xml:space="preserve">    </w:t>
      </w:r>
      <w:r>
        <w:rPr/>
        <w:t>** Entgegenwartigung - действие, противоположное актуализации чего-либо (в памяти) (нем.).</w:t>
      </w:r>
    </w:p>
    <w:p>
      <w:pPr>
        <w:pStyle w:val="Style15"/>
        <w:rPr/>
      </w:pPr>
      <w:r>
        <w:rPr>
          <w:rFonts w:eastAsia="Courier New"/>
        </w:rPr>
        <w:t xml:space="preserve">    </w:t>
      </w:r>
      <w:r>
        <w:rPr/>
        <w:t>Стр. 472 * Causa sui - причина самое себя (лат.).</w:t>
      </w:r>
    </w:p>
    <w:p>
      <w:pPr>
        <w:pStyle w:val="Style15"/>
        <w:rPr/>
      </w:pPr>
      <w:r>
        <w:rPr>
          <w:rFonts w:eastAsia="Courier New"/>
        </w:rPr>
        <w:t xml:space="preserve">    </w:t>
      </w:r>
      <w:r>
        <w:rPr/>
        <w:t>Стр. 473 * Experimur nos aeternos esse - мы ощущаем себя вечными (лат.).</w:t>
      </w:r>
    </w:p>
    <w:p>
      <w:pPr>
        <w:pStyle w:val="Style15"/>
        <w:rPr/>
      </w:pPr>
      <w:r>
        <w:rPr>
          <w:rFonts w:eastAsia="Courier New"/>
        </w:rPr>
        <w:t xml:space="preserve">    </w:t>
      </w:r>
      <w:r>
        <w:rPr/>
        <w:t>Стр. 475 * In extremis - в крайнем случае (лат.).</w:t>
      </w:r>
    </w:p>
    <w:p>
      <w:pPr>
        <w:pStyle w:val="Style15"/>
        <w:rPr/>
      </w:pPr>
      <w:r>
        <w:rPr>
          <w:rFonts w:eastAsia="Courier New"/>
        </w:rPr>
        <w:t xml:space="preserve">    </w:t>
      </w:r>
      <w:r>
        <w:rPr/>
        <w:t>Стр. 510 * "Sum" - я есть (лат.).</w:t>
      </w:r>
    </w:p>
    <w:p>
      <w:pPr>
        <w:pStyle w:val="Style15"/>
        <w:rPr/>
      </w:pPr>
      <w:r>
        <w:rPr>
          <w:rFonts w:eastAsia="Courier New"/>
        </w:rPr>
        <w:t xml:space="preserve">    </w:t>
      </w:r>
      <w:r>
        <w:rPr/>
        <w:t>Стр. 514 * Idem numero - под тем же номером, в том же порядке (лат.).</w:t>
      </w:r>
    </w:p>
    <w:p>
      <w:pPr>
        <w:pStyle w:val="Style15"/>
        <w:rPr/>
      </w:pPr>
      <w:r>
        <w:rPr>
          <w:rFonts w:eastAsia="Courier New"/>
        </w:rPr>
        <w:t xml:space="preserve">    </w:t>
      </w:r>
      <w:r>
        <w:rPr/>
        <w:t>Стр. 517 * Zusammenhang des Lebens - "связность", "взаимосвязь" жизни (нем.); ключевое понятие философии жизни В. Дильтея, перенимаемое Хайдеггером. Выражает как "сцепление", "сплетение" феноменов психической жизни, так и "слитность" психического процесса и объекта, на который тот был направлен (наиболее ярко - в термине "переживание", Erlebnis).</w:t>
      </w:r>
    </w:p>
    <w:p>
      <w:pPr>
        <w:pStyle w:val="Style15"/>
        <w:rPr/>
      </w:pPr>
      <w:r>
        <w:rPr/>
        <w:t>603</w:t>
      </w:r>
    </w:p>
    <w:p>
      <w:pPr>
        <w:pStyle w:val="Style15"/>
        <w:rPr/>
      </w:pPr>
      <w:r>
        <w:rPr>
          <w:rFonts w:eastAsia="Courier New"/>
        </w:rPr>
        <w:t xml:space="preserve">    </w:t>
      </w:r>
      <w:r>
        <w:rPr/>
        <w:t>Стр. 519 * Der Sinn des Daseins ist die Zeitlichkeit - смысл человеческого бытия заключается в его временности (нем.); почти дословная цитата из "Бытия и времени" Хайдеггера.</w:t>
      </w:r>
    </w:p>
    <w:p>
      <w:pPr>
        <w:pStyle w:val="Style15"/>
        <w:rPr/>
      </w:pPr>
      <w:r>
        <w:rPr>
          <w:rFonts w:eastAsia="Courier New"/>
        </w:rPr>
        <w:t xml:space="preserve">    </w:t>
      </w:r>
      <w:r>
        <w:rPr/>
        <w:t>Стр. 521 * Mens momentanea - мимолетная мысль (лат.).</w:t>
      </w:r>
    </w:p>
    <w:p>
      <w:pPr>
        <w:pStyle w:val="Style15"/>
        <w:rPr/>
      </w:pPr>
      <w:r>
        <w:rPr>
          <w:rFonts w:eastAsia="Courier New"/>
        </w:rPr>
        <w:t xml:space="preserve">    </w:t>
      </w:r>
      <w:r>
        <w:rPr/>
        <w:t>Стр. 522 * См. примеч. к стр. 237.</w:t>
      </w:r>
    </w:p>
    <w:p>
      <w:pPr>
        <w:pStyle w:val="Style15"/>
        <w:rPr/>
      </w:pPr>
      <w:r>
        <w:rPr>
          <w:rFonts w:eastAsia="Courier New"/>
        </w:rPr>
        <w:t xml:space="preserve">    </w:t>
      </w:r>
      <w:r>
        <w:rPr/>
        <w:t>** Nacheinander der Jetztpunkte - "одно за другим" (последовательность) точек Теперь; выражение впервые употребляется Гуссерлем в "Лекциях по феноменологии внутреннего сознания времени" (см.: Гуссерль Э. Собр. соч. М., 1994. Т. 1).</w:t>
      </w:r>
    </w:p>
    <w:p>
      <w:pPr>
        <w:pStyle w:val="Style15"/>
        <w:rPr/>
      </w:pPr>
      <w:r>
        <w:rPr>
          <w:rFonts w:eastAsia="Courier New"/>
        </w:rPr>
        <w:t xml:space="preserve">    </w:t>
      </w:r>
      <w:r>
        <w:rPr/>
        <w:t>Стр. 527 * Noch im Griff behalte - еще удерживаю (нем.).</w:t>
      </w:r>
    </w:p>
    <w:p>
      <w:pPr>
        <w:pStyle w:val="Style15"/>
        <w:rPr/>
      </w:pPr>
      <w:r>
        <w:rPr>
          <w:rFonts w:eastAsia="Courier New"/>
        </w:rPr>
        <w:t xml:space="preserve">    </w:t>
      </w:r>
      <w:r>
        <w:rPr/>
        <w:t>Стр. 528 * Abschattungen - отражения (нем.).</w:t>
      </w:r>
    </w:p>
    <w:p>
      <w:pPr>
        <w:pStyle w:val="Style15"/>
        <w:rPr/>
      </w:pPr>
      <w:r>
        <w:rPr>
          <w:rFonts w:eastAsia="Courier New"/>
        </w:rPr>
        <w:t xml:space="preserve">    </w:t>
      </w:r>
      <w:r>
        <w:rPr/>
        <w:t>Стр. 529 * Аппрегензия - восприятие (психол.).</w:t>
      </w:r>
    </w:p>
    <w:p>
      <w:pPr>
        <w:pStyle w:val="Style15"/>
        <w:rPr/>
      </w:pPr>
      <w:r>
        <w:rPr>
          <w:rFonts w:eastAsia="Courier New"/>
        </w:rPr>
        <w:t xml:space="preserve">    </w:t>
      </w:r>
      <w:r>
        <w:rPr/>
        <w:t xml:space="preserve">** Fungierende Intentionalitat - действующая интенциональность (нем.). </w:t>
      </w:r>
    </w:p>
    <w:p>
      <w:pPr>
        <w:pStyle w:val="Style15"/>
        <w:rPr/>
      </w:pPr>
      <w:r>
        <w:rPr>
          <w:rFonts w:eastAsia="Courier New"/>
        </w:rPr>
        <w:t xml:space="preserve">    </w:t>
      </w:r>
      <w:r>
        <w:rPr/>
        <w:t>Стр. 534 * Augen-blick - в мгновение ока (нем., буквальное использование смысла слов, составляющий термин "мгновение").</w:t>
      </w:r>
    </w:p>
    <w:p>
      <w:pPr>
        <w:pStyle w:val="Style15"/>
        <w:rPr/>
      </w:pPr>
      <w:r>
        <w:rPr>
          <w:rFonts w:eastAsia="Courier New"/>
        </w:rPr>
        <w:t xml:space="preserve">    </w:t>
      </w:r>
      <w:r>
        <w:rPr/>
        <w:t>** Zeitlose - вневременное (нем.).</w:t>
      </w:r>
    </w:p>
    <w:p>
      <w:pPr>
        <w:pStyle w:val="Style15"/>
        <w:rPr/>
      </w:pPr>
      <w:r>
        <w:rPr>
          <w:rFonts w:eastAsia="Courier New"/>
        </w:rPr>
        <w:t xml:space="preserve">    </w:t>
      </w:r>
      <w:r>
        <w:rPr/>
        <w:t>Стр. 538 * Gemut - душа (нем. старомодное); используется в качестве синонима к употребляемому чаще "Seele"; термин Gemut особенно популярен в традиции немецкого идеализма, а также в немецкой мистике (Бёме, Экхарт, Баадер), часто используется для того, чтобы подчеркнуть, во-первых, единство и целостность души и все ее способности и, во-вторых, неисчерпаемость ее глубин.</w:t>
      </w:r>
    </w:p>
    <w:p>
      <w:pPr>
        <w:pStyle w:val="Style15"/>
        <w:rPr/>
      </w:pPr>
      <w:r>
        <w:rPr>
          <w:rFonts w:eastAsia="Courier New"/>
        </w:rPr>
        <w:t xml:space="preserve">    </w:t>
      </w:r>
      <w:r>
        <w:rPr/>
        <w:t>** Die Zeit ist ihrem Wesen nach reine Affektion ihrer selbst - Время по своей сущности - аффектация себя самого (нем.).</w:t>
      </w:r>
    </w:p>
    <w:p>
      <w:pPr>
        <w:pStyle w:val="Style15"/>
        <w:rPr/>
      </w:pPr>
      <w:r>
        <w:rPr>
          <w:rFonts w:eastAsia="Courier New"/>
        </w:rPr>
        <w:t xml:space="preserve">    </w:t>
      </w:r>
      <w:r>
        <w:rPr/>
        <w:t>Стр. 539 * Gelichtetheit, присущая Dasein - просветленность, "очищенность", "рас-чищенность" человеческого бытия; образовано от чрезвычайно популярного у позднего Хайдеггера понятия "Lichtung" - "просвет" (в буквальном и специальном смысле: просека в лесу, расчищенный, освобожденный от деревьев участок леса.</w:t>
      </w:r>
    </w:p>
    <w:p>
      <w:pPr>
        <w:pStyle w:val="Style15"/>
        <w:rPr/>
      </w:pPr>
      <w:r>
        <w:rPr>
          <w:rFonts w:eastAsia="Courier New"/>
        </w:rPr>
        <w:t xml:space="preserve">    </w:t>
      </w:r>
      <w:r>
        <w:rPr/>
        <w:t>Стр. 540 * "Историческое время" Хайдеггера - в противоположность традиционным для философии попыткам понимать время из "вечности", из вневременного (Zeitlose, см. примеч. к стр. 534), Хайдеггер предлагает мыслить время не из "внешнего" по отношению к нему, а "из самого времени". В результате оказывается, что время не есть что-то внешнее, что случается, протекает в объективном мире, но что время - это и есть мы сами, Dasein. Это означает также мыслить время исторично (см., например: Хайдеггер М. Бытие и время. М., 1997. С. 76 и след.).</w:t>
      </w:r>
    </w:p>
    <w:p>
      <w:pPr>
        <w:pStyle w:val="Style15"/>
        <w:rPr/>
      </w:pPr>
      <w:r>
        <w:rPr>
          <w:rFonts w:eastAsia="Courier New"/>
        </w:rPr>
        <w:t xml:space="preserve">    </w:t>
      </w:r>
      <w:r>
        <w:rPr/>
        <w:t>Стр. 546 * Lumen naturale - естественный свет (лат.).</w:t>
      </w:r>
    </w:p>
    <w:p>
      <w:pPr>
        <w:pStyle w:val="Style15"/>
        <w:rPr/>
      </w:pPr>
      <w:r>
        <w:rPr>
          <w:rFonts w:eastAsia="Courier New"/>
        </w:rPr>
        <w:t xml:space="preserve">    </w:t>
      </w:r>
      <w:r>
        <w:rPr/>
        <w:t>Стр. 562 * Ex nihilo - из ничего (лат.).</w:t>
      </w:r>
    </w:p>
    <w:p>
      <w:pPr>
        <w:pStyle w:val="Style15"/>
        <w:rPr/>
      </w:pPr>
      <w:r>
        <w:rPr>
          <w:rFonts w:eastAsia="Courier New"/>
        </w:rPr>
        <w:t xml:space="preserve">    </w:t>
      </w:r>
      <w:r>
        <w:rPr/>
        <w:t>Стр. 572 * Mit-Sein - со-бытие (в переводе В. В. Бибихина: "соприсутствие"; см.: Хайдеггер М. Бытие и время. М., 1997. С. 26.).</w:t>
      </w:r>
    </w:p>
    <w:p>
      <w:pPr>
        <w:pStyle w:val="Style15"/>
        <w:rPr/>
      </w:pPr>
      <w:r>
        <w:rPr/>
        <w:t>604</w:t>
      </w:r>
    </w:p>
    <w:p>
      <w:pPr>
        <w:pStyle w:val="Style15"/>
        <w:rPr/>
      </w:pPr>
      <w:r>
        <w:rPr>
          <w:rFonts w:eastAsia="Courier New"/>
        </w:rPr>
        <w:t xml:space="preserve">  </w:t>
      </w:r>
      <w:r>
        <w:rPr/>
        <w:t>СОДЕРЖАНИЕ</w:t>
      </w:r>
    </w:p>
    <w:p>
      <w:pPr>
        <w:pStyle w:val="Style15"/>
        <w:rPr/>
      </w:pPr>
      <w:r>
        <w:rPr>
          <w:rFonts w:eastAsia="Courier New"/>
        </w:rPr>
        <w:t xml:space="preserve">    </w:t>
      </w:r>
      <w:r>
        <w:rPr/>
        <w:t>Предисловие. Перевод Л. Корягина  ................         5</w:t>
      </w:r>
    </w:p>
    <w:p>
      <w:pPr>
        <w:pStyle w:val="Style15"/>
        <w:rPr/>
      </w:pPr>
      <w:r>
        <w:rPr>
          <w:rFonts w:eastAsia="Courier New"/>
        </w:rPr>
        <w:t xml:space="preserve">    </w:t>
      </w:r>
      <w:r>
        <w:rPr/>
        <w:t>Введение</w:t>
      </w:r>
    </w:p>
    <w:p>
      <w:pPr>
        <w:pStyle w:val="Style15"/>
        <w:rPr/>
      </w:pPr>
      <w:r>
        <w:rPr>
          <w:rFonts w:eastAsia="Courier New"/>
        </w:rPr>
        <w:t xml:space="preserve">    </w:t>
      </w:r>
      <w:r>
        <w:rPr/>
        <w:t>КЛАССИЧЕСКИЕ ПРЕДРАССУДКИ И ВОЗВРАЩЕНИЕ К ФЕНОМЕНАМ</w:t>
      </w:r>
    </w:p>
    <w:p>
      <w:pPr>
        <w:pStyle w:val="Style15"/>
        <w:rPr/>
      </w:pPr>
      <w:r>
        <w:rPr>
          <w:rFonts w:eastAsia="Courier New"/>
        </w:rPr>
        <w:t xml:space="preserve">    </w:t>
      </w:r>
      <w:r>
        <w:rPr/>
        <w:t>I. "Ощущение".   .......................... 25</w:t>
      </w:r>
    </w:p>
    <w:p>
      <w:pPr>
        <w:pStyle w:val="Style15"/>
        <w:rPr/>
      </w:pPr>
      <w:r>
        <w:rPr>
          <w:rFonts w:eastAsia="Courier New"/>
        </w:rPr>
        <w:t xml:space="preserve">    </w:t>
      </w:r>
      <w:r>
        <w:rPr/>
        <w:t>II. "Ассоциация" и "Проекция воспоминаний".    ........ 37</w:t>
      </w:r>
    </w:p>
    <w:p>
      <w:pPr>
        <w:pStyle w:val="Style15"/>
        <w:rPr/>
      </w:pPr>
      <w:r>
        <w:rPr>
          <w:rFonts w:eastAsia="Courier New"/>
        </w:rPr>
        <w:t xml:space="preserve">    </w:t>
      </w:r>
      <w:r>
        <w:rPr/>
        <w:t>III. "Внимание" и "Суждение".   .................... 53</w:t>
      </w:r>
    </w:p>
    <w:p>
      <w:pPr>
        <w:pStyle w:val="Style15"/>
        <w:rPr/>
      </w:pPr>
      <w:r>
        <w:rPr>
          <w:rFonts w:eastAsia="Courier New"/>
        </w:rPr>
        <w:t xml:space="preserve">    </w:t>
      </w:r>
      <w:r>
        <w:rPr/>
        <w:t>IV. Феноменальное поле. ....................... 84</w:t>
      </w:r>
    </w:p>
    <w:p>
      <w:pPr>
        <w:pStyle w:val="Style15"/>
        <w:rPr/>
      </w:pPr>
      <w:r>
        <w:rPr>
          <w:rFonts w:eastAsia="Courier New"/>
        </w:rPr>
        <w:t xml:space="preserve">    </w:t>
      </w:r>
      <w:r>
        <w:rPr/>
        <w:t>Часть первая ТЕЛО</w:t>
      </w:r>
    </w:p>
    <w:p>
      <w:pPr>
        <w:pStyle w:val="Style15"/>
        <w:rPr/>
      </w:pPr>
      <w:r>
        <w:rPr>
          <w:rFonts w:eastAsia="Courier New"/>
        </w:rPr>
        <w:t xml:space="preserve">    </w:t>
      </w:r>
      <w:r>
        <w:rPr/>
        <w:t>Опыт и объективное мышление. Проблема тела ...........      101</w:t>
      </w:r>
    </w:p>
    <w:p>
      <w:pPr>
        <w:pStyle w:val="Style15"/>
        <w:rPr/>
      </w:pPr>
      <w:r>
        <w:rPr>
          <w:rFonts w:eastAsia="Courier New"/>
        </w:rPr>
        <w:t xml:space="preserve">    </w:t>
      </w:r>
      <w:r>
        <w:rPr/>
        <w:t>I. Тело как объект и механицистская физиология. .......     108</w:t>
      </w:r>
    </w:p>
    <w:p>
      <w:pPr>
        <w:pStyle w:val="Style15"/>
        <w:rPr/>
      </w:pPr>
      <w:r>
        <w:rPr>
          <w:rFonts w:eastAsia="Courier New"/>
        </w:rPr>
        <w:t xml:space="preserve">    </w:t>
      </w:r>
      <w:r>
        <w:rPr/>
        <w:t>II. Телесный опыт и классическая психология.    .........     128</w:t>
      </w:r>
    </w:p>
    <w:p>
      <w:pPr>
        <w:pStyle w:val="Style15"/>
        <w:rPr/>
      </w:pPr>
      <w:r>
        <w:rPr>
          <w:rFonts w:eastAsia="Courier New"/>
        </w:rPr>
        <w:t xml:space="preserve">    </w:t>
      </w:r>
      <w:r>
        <w:rPr/>
        <w:t>III. Пространственность собственного тела и двигательная функция.  ..................................      137</w:t>
      </w:r>
    </w:p>
    <w:p>
      <w:pPr>
        <w:pStyle w:val="Style15"/>
        <w:rPr/>
      </w:pPr>
      <w:r>
        <w:rPr>
          <w:rFonts w:eastAsia="Courier New"/>
        </w:rPr>
        <w:t xml:space="preserve">    </w:t>
      </w:r>
      <w:r>
        <w:rPr/>
        <w:t>IV. Синтез собственного тела.    .................... 198</w:t>
      </w:r>
    </w:p>
    <w:p>
      <w:pPr>
        <w:pStyle w:val="Style15"/>
        <w:rPr/>
      </w:pPr>
      <w:r>
        <w:rPr>
          <w:rFonts w:eastAsia="Courier New"/>
        </w:rPr>
        <w:t xml:space="preserve">    </w:t>
      </w:r>
      <w:r>
        <w:rPr/>
        <w:t>V. Тело как половое бытие.    ................... 205</w:t>
      </w:r>
    </w:p>
    <w:p>
      <w:pPr>
        <w:pStyle w:val="Style15"/>
        <w:rPr/>
      </w:pPr>
      <w:r>
        <w:rPr>
          <w:rFonts w:eastAsia="Courier New"/>
        </w:rPr>
        <w:t xml:space="preserve">    </w:t>
      </w:r>
      <w:r>
        <w:rPr/>
        <w:t>VI. Тело как выражение и речь.   ................... 229</w:t>
      </w:r>
    </w:p>
    <w:p>
      <w:pPr>
        <w:pStyle w:val="Style15"/>
        <w:rPr/>
      </w:pPr>
      <w:r>
        <w:rPr/>
        <w:t>605</w:t>
      </w:r>
    </w:p>
    <w:p>
      <w:pPr>
        <w:pStyle w:val="Style15"/>
        <w:rPr/>
      </w:pPr>
      <w:r>
        <w:rPr>
          <w:rFonts w:eastAsia="Courier New"/>
        </w:rPr>
        <w:t xml:space="preserve">    </w:t>
      </w:r>
      <w:r>
        <w:rPr/>
        <w:t>Часть вторая ВОСПРИНИМАЕМЫЙ МИР</w:t>
      </w:r>
    </w:p>
    <w:p>
      <w:pPr>
        <w:pStyle w:val="Style15"/>
        <w:rPr/>
      </w:pPr>
      <w:r>
        <w:rPr>
          <w:rFonts w:eastAsia="Courier New"/>
        </w:rPr>
        <w:t xml:space="preserve">    </w:t>
      </w:r>
      <w:r>
        <w:rPr/>
        <w:t>Теория тела и теория восприятия ................... 261</w:t>
      </w:r>
    </w:p>
    <w:p>
      <w:pPr>
        <w:pStyle w:val="Style15"/>
        <w:rPr/>
      </w:pPr>
      <w:r>
        <w:rPr>
          <w:rFonts w:eastAsia="Courier New"/>
        </w:rPr>
        <w:t xml:space="preserve">   </w:t>
      </w:r>
      <w:r>
        <w:rPr/>
        <w:t>I. Чувствование.    ............................ 266</w:t>
      </w:r>
    </w:p>
    <w:p>
      <w:pPr>
        <w:pStyle w:val="Style15"/>
        <w:rPr/>
      </w:pPr>
      <w:r>
        <w:rPr>
          <w:rFonts w:eastAsia="Courier New"/>
        </w:rPr>
        <w:t xml:space="preserve">   </w:t>
      </w:r>
      <w:r>
        <w:rPr/>
        <w:t>II. Пространство.    ............................ 312</w:t>
      </w:r>
    </w:p>
    <w:p>
      <w:pPr>
        <w:pStyle w:val="Style15"/>
        <w:rPr/>
      </w:pPr>
      <w:r>
        <w:rPr>
          <w:rFonts w:eastAsia="Courier New"/>
        </w:rPr>
        <w:t xml:space="preserve">   </w:t>
      </w:r>
      <w:r>
        <w:rPr/>
        <w:t>III. Вещь и природный мир.    ..................... 384</w:t>
      </w:r>
    </w:p>
    <w:p>
      <w:pPr>
        <w:pStyle w:val="Style15"/>
        <w:rPr/>
      </w:pPr>
      <w:r>
        <w:rPr>
          <w:rFonts w:eastAsia="Courier New"/>
        </w:rPr>
        <w:t xml:space="preserve">   </w:t>
      </w:r>
      <w:r>
        <w:rPr/>
        <w:t>IV. Другие и человеческий мир.   ................... 442</w:t>
      </w:r>
    </w:p>
    <w:p>
      <w:pPr>
        <w:pStyle w:val="Style15"/>
        <w:rPr/>
      </w:pPr>
      <w:r>
        <w:rPr>
          <w:rFonts w:eastAsia="Courier New"/>
        </w:rPr>
        <w:t xml:space="preserve">    </w:t>
      </w:r>
      <w:r>
        <w:rPr/>
        <w:t>Часть третья БЫТИЕ ДЛЯ СЕБЯ И БЫТИЕ В МИРЕ</w:t>
      </w:r>
    </w:p>
    <w:p>
      <w:pPr>
        <w:pStyle w:val="Style15"/>
        <w:rPr/>
      </w:pPr>
      <w:r>
        <w:rPr>
          <w:rFonts w:eastAsia="Courier New"/>
        </w:rPr>
        <w:t xml:space="preserve">   </w:t>
      </w:r>
      <w:r>
        <w:rPr/>
        <w:t>I. Cogito.   ................................. 469</w:t>
      </w:r>
    </w:p>
    <w:p>
      <w:pPr>
        <w:pStyle w:val="Style15"/>
        <w:rPr/>
      </w:pPr>
      <w:r>
        <w:rPr>
          <w:rFonts w:eastAsia="Courier New"/>
        </w:rPr>
        <w:t xml:space="preserve">   </w:t>
      </w:r>
      <w:r>
        <w:rPr/>
        <w:t>II. Временность.   ............................. 519</w:t>
      </w:r>
    </w:p>
    <w:p>
      <w:pPr>
        <w:pStyle w:val="Style15"/>
        <w:rPr/>
      </w:pPr>
      <w:r>
        <w:rPr>
          <w:rFonts w:eastAsia="Courier New"/>
        </w:rPr>
        <w:t xml:space="preserve">   </w:t>
      </w:r>
      <w:r>
        <w:rPr/>
        <w:t>III. Свобода. ................................ 548</w:t>
      </w:r>
    </w:p>
    <w:p>
      <w:pPr>
        <w:pStyle w:val="Style15"/>
        <w:rPr/>
      </w:pPr>
      <w:r>
        <w:rPr>
          <w:rFonts w:eastAsia="Courier New"/>
        </w:rPr>
        <w:t xml:space="preserve">   </w:t>
      </w:r>
      <w:r>
        <w:rPr/>
        <w:t>Литература .................................. 576</w:t>
      </w:r>
    </w:p>
    <w:p>
      <w:pPr>
        <w:pStyle w:val="Style15"/>
        <w:rPr/>
      </w:pPr>
      <w:r>
        <w:rPr>
          <w:rFonts w:eastAsia="Courier New"/>
        </w:rPr>
        <w:t xml:space="preserve">    </w:t>
      </w:r>
      <w:r>
        <w:rPr/>
        <w:t>Приложения</w:t>
      </w:r>
    </w:p>
    <w:p>
      <w:pPr>
        <w:pStyle w:val="Style15"/>
        <w:rPr/>
      </w:pPr>
      <w:r>
        <w:rPr>
          <w:rFonts w:eastAsia="Courier New"/>
        </w:rPr>
        <w:t xml:space="preserve">    </w:t>
      </w:r>
      <w:r>
        <w:rPr/>
        <w:t>И. С. Вдовина. М. Мерло-Понти: от первичного восприятия -</w:t>
      </w:r>
    </w:p>
    <w:p>
      <w:pPr>
        <w:pStyle w:val="Style15"/>
        <w:rPr/>
      </w:pPr>
      <w:r>
        <w:rPr>
          <w:rFonts w:eastAsia="Courier New"/>
        </w:rPr>
        <w:t xml:space="preserve">   </w:t>
      </w:r>
      <w:r>
        <w:rPr/>
        <w:t>к миру культуры .............................     582</w:t>
      </w:r>
    </w:p>
    <w:p>
      <w:pPr>
        <w:pStyle w:val="Style15"/>
        <w:rPr/>
      </w:pPr>
      <w:r>
        <w:rPr>
          <w:rFonts w:eastAsia="Courier New"/>
        </w:rPr>
        <w:t xml:space="preserve">   </w:t>
      </w:r>
      <w:r>
        <w:rPr/>
        <w:t>Примечания ................................     597</w:t>
      </w:r>
    </w:p>
    <w:p>
      <w:pPr>
        <w:pStyle w:val="Style15"/>
        <w:rPr/>
      </w:pPr>
      <w:r>
        <w:rPr>
          <w:rFonts w:eastAsia="Courier New"/>
        </w:rPr>
        <w:t xml:space="preserve">    </w:t>
      </w:r>
      <w:r>
        <w:rPr/>
        <w:t>Морис Мерло-Понти ФЕНОМЕНОЛОГИЯ ВОСПРИЯТИЯ</w:t>
      </w:r>
    </w:p>
    <w:p>
      <w:pPr>
        <w:pStyle w:val="Style15"/>
        <w:rPr/>
      </w:pPr>
      <w:r>
        <w:rPr>
          <w:rFonts w:eastAsia="Courier New"/>
        </w:rPr>
        <w:t xml:space="preserve">    </w:t>
      </w:r>
      <w:r>
        <w:rPr/>
        <w:t>Редактор Л. В. Арсеньева Технический редактор И. М. Кашеварова</w:t>
      </w:r>
    </w:p>
    <w:p>
      <w:pPr>
        <w:pStyle w:val="Style15"/>
        <w:rPr/>
      </w:pPr>
      <w:r>
        <w:rPr>
          <w:rFonts w:eastAsia="Courier New"/>
        </w:rPr>
        <w:t xml:space="preserve">    </w:t>
      </w:r>
      <w:r>
        <w:rPr/>
        <w:t>ЛР №065629 от 19.01.98.</w:t>
      </w:r>
    </w:p>
    <w:p>
      <w:pPr>
        <w:pStyle w:val="Style15"/>
        <w:rPr/>
      </w:pPr>
      <w:r>
        <w:rPr>
          <w:rFonts w:eastAsia="Courier New"/>
        </w:rPr>
        <w:t xml:space="preserve">    </w:t>
      </w:r>
      <w:r>
        <w:rPr/>
        <w:t>Сдано в набор 20.07.98. Подписано к печати 20.07.99. Формат 60х84 1/16 Бумага офсетная. Гарнитура Тайме. Печать офсетная.</w:t>
      </w:r>
    </w:p>
    <w:p>
      <w:pPr>
        <w:pStyle w:val="Style15"/>
        <w:rPr/>
      </w:pPr>
      <w:r>
        <w:rPr>
          <w:rFonts w:eastAsia="Courier New"/>
        </w:rPr>
        <w:t xml:space="preserve">    </w:t>
      </w:r>
      <w:r>
        <w:rPr/>
        <w:t>Уч.-изд. л. 35.3. Тип. зак. № 3335. Санкт-Петербургская издательская фирма "Наука" РАН 199034, Санкт-Петербург, Менделеевская лин., 1</w:t>
      </w:r>
    </w:p>
    <w:p>
      <w:pPr>
        <w:pStyle w:val="Style15"/>
        <w:rPr/>
      </w:pPr>
      <w:r>
        <w:rPr>
          <w:rFonts w:eastAsia="Courier New"/>
        </w:rPr>
        <w:t xml:space="preserve">    </w:t>
      </w:r>
      <w:r>
        <w:rPr/>
        <w:t>"Ювента"</w:t>
      </w:r>
    </w:p>
    <w:p>
      <w:pPr>
        <w:pStyle w:val="Style15"/>
        <w:rPr/>
      </w:pPr>
      <w:r>
        <w:rPr>
          <w:rFonts w:eastAsia="Courier New"/>
        </w:rPr>
        <w:t xml:space="preserve">    </w:t>
      </w:r>
      <w:r>
        <w:rPr/>
        <w:t>193036, Санкт-Петербург, Лиговский пр., д. 29, пом. 12-Н</w:t>
      </w:r>
    </w:p>
    <w:p>
      <w:pPr>
        <w:pStyle w:val="Style15"/>
        <w:rPr/>
      </w:pPr>
      <w:r>
        <w:rPr>
          <w:rFonts w:eastAsia="Courier New"/>
        </w:rPr>
        <w:t xml:space="preserve">    </w:t>
      </w:r>
      <w:r>
        <w:rPr/>
        <w:t>Санкт-Петербургская типография   "Наука" РАН</w:t>
      </w:r>
    </w:p>
    <w:p>
      <w:pPr>
        <w:pStyle w:val="Style15"/>
        <w:rPr/>
      </w:pPr>
      <w:r>
        <w:rPr>
          <w:rFonts w:eastAsia="Courier New"/>
        </w:rPr>
        <w:t xml:space="preserve">    </w:t>
      </w:r>
      <w:r>
        <w:rPr/>
        <w:t>199034, Санкт-Петербург, 9 лин., 12</w:t>
      </w:r>
    </w:p>
    <w:p>
      <w:pPr>
        <w:pStyle w:val="Style15"/>
        <w:rPr/>
      </w:pPr>
      <w:r>
        <w:rPr/>
      </w:r>
    </w:p>
    <w:p>
      <w:pPr>
        <w:pStyle w:val="Style15"/>
        <w:rPr/>
      </w:pPr>
      <w:r>
        <w:rPr/>
        <w:t>В СЕРИИ "СЛОВО О СУЩЕМ" ГОТОВИТСЯ К ИЗДАНИЮ КНИГА</w:t>
      </w:r>
    </w:p>
    <w:p>
      <w:pPr>
        <w:pStyle w:val="Style15"/>
        <w:rPr/>
      </w:pPr>
      <w:r>
        <w:rPr>
          <w:rFonts w:eastAsia="Courier New"/>
        </w:rPr>
        <w:t xml:space="preserve">   </w:t>
      </w:r>
      <w:r>
        <w:rPr/>
        <w:t>Э.Гуссерль</w:t>
      </w:r>
    </w:p>
    <w:p>
      <w:pPr>
        <w:pStyle w:val="Style15"/>
        <w:rPr/>
      </w:pPr>
      <w:r>
        <w:rPr>
          <w:rFonts w:eastAsia="Courier New"/>
        </w:rPr>
        <w:t xml:space="preserve">    </w:t>
      </w:r>
      <w:r>
        <w:rPr/>
        <w:t>КРИЗИС ЕВРОПЕЙСКИХ НАУК</w:t>
      </w:r>
    </w:p>
    <w:p>
      <w:pPr>
        <w:pStyle w:val="Style15"/>
        <w:rPr/>
      </w:pPr>
      <w:r>
        <w:rPr>
          <w:rFonts w:eastAsia="Courier New"/>
        </w:rPr>
        <w:t xml:space="preserve">    </w:t>
      </w:r>
      <w:r>
        <w:rPr/>
        <w:t>И ТРАНСЦЕНДЕНТАЛЬНАЯ ФЕНОМЕНОЛОГИЯ.</w:t>
      </w:r>
    </w:p>
    <w:p>
      <w:pPr>
        <w:pStyle w:val="Style15"/>
        <w:rPr/>
      </w:pPr>
      <w:r>
        <w:rPr>
          <w:rFonts w:eastAsia="Courier New"/>
        </w:rPr>
        <w:t xml:space="preserve">    </w:t>
      </w:r>
      <w:r>
        <w:rPr/>
        <w:t>ВВЕДЕНИЕ В ФЕНОМЕНОЛОГИЧЕСКУЮ ФИЛОСОФИЮ</w:t>
      </w:r>
    </w:p>
    <w:p>
      <w:pPr>
        <w:pStyle w:val="Style15"/>
        <w:rPr/>
      </w:pPr>
      <w:r>
        <w:rPr>
          <w:rFonts w:eastAsia="Courier New"/>
        </w:rPr>
        <w:t xml:space="preserve">    </w:t>
      </w:r>
      <w:r>
        <w:rPr/>
        <w:t>Возникновение этой последней большой работы Э. Гуссерля относится к периоду между 1934 и 1937 гг. Здесь автор впервые занимает определенную позицию по отношению к истории человечества и ставит вопрос об историческом характере философии. История понимается автором, как преодоление естественной установки, обусловленной непосредственной данностью мира, и как развертывание философской "теории", отказывающейся от изначальных жизненных интересов и стремящейся постичь сущее в целом. Так в европейское мышление проникает идея бесконечности, которая играет затем решающую роль в его судьбе. Как могло случиться, что великолепное шествие новых наук привело в конечном итоге к их кризису, а вместе с тем и к кризису европейского человечества? Этот вопрос Гуссерль пытается разрешить, обращаясь к истокам новоевропейской науки, к Галилею и Декарту, и выявляя роковую для западного мышления противоположность между физикалистским объективизмом и трансцендентальным субъективизмом. Средство преодоления кризиса наук видится автору в возвращении к их основополагающему смыслу, раскрытому древнегреческими философами, - к стремлению руководствоваться философским разумом. Здесь Гуссерль вновь предлагает обратиться от "мира наук" к проблеме онтологии "жизненного мира", поскольку именно на его становлении может быть ясно показано, в чем состоит и к каким результатам приводит работа трансцендентального ego.</w:t>
      </w:r>
    </w:p>
    <w:p>
      <w:pPr>
        <w:pStyle w:val="Style15"/>
        <w:rPr/>
      </w:pPr>
      <w:r>
        <w:rPr>
          <w:rFonts w:eastAsia="Courier New"/>
        </w:rPr>
        <w:t xml:space="preserve">    </w:t>
      </w:r>
      <w:r>
        <w:rPr/>
        <w:t>Гуссерль не успел завершить "Кризис", оставив также многочисленные замечания и добавления к уже подготовленному тексту. Они составляют существенную часть объема настоящего издания и помещены в разделе "Приложений".</w:t>
      </w:r>
    </w:p>
    <w:p>
      <w:pPr>
        <w:pStyle w:val="Style15"/>
        <w:rPr/>
      </w:pPr>
      <w:r>
        <w:rPr/>
        <w:t xml:space="preserve">Сканирование: Янко Слава (библиотека Fort/Da) slavaaa@online.ru || yanko_slava@yahoo.com  || http://yanko.lib.ru || зеркало: http://members.fortunecity.com/slavaaa/ya.html </w:t>
      </w:r>
    </w:p>
    <w:p>
      <w:pPr>
        <w:pStyle w:val="Style15"/>
        <w:rPr/>
      </w:pPr>
      <w:r>
        <w:rPr/>
        <w:t xml:space="preserve">|| http://yankos.chat.ru/ya.html | Icq# 75088656 </w:t>
      </w:r>
    </w:p>
    <w:p>
      <w:pPr>
        <w:pStyle w:val="Style15"/>
        <w:rPr/>
      </w:pPr>
      <w:r>
        <w:rPr/>
        <w:t>update 05.01.04</w:t>
      </w:r>
    </w:p>
    <w:p>
      <w:pPr>
        <w:pStyle w:val="Style15"/>
        <w:rPr>
          <w:rFonts w:eastAsia="Courier New"/>
        </w:rPr>
      </w:pPr>
      <w:r>
        <w:rPr>
          <w:rFonts w:eastAsia="Courier New"/>
        </w:rPr>
        <w:t xml:space="preserve">    </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12:00Z</dcterms:created>
  <dc:creator>PC</dc:creator>
  <dc:description/>
  <cp:keywords/>
  <dc:language>en-US</dc:language>
  <cp:lastModifiedBy>PC</cp:lastModifiedBy>
  <dcterms:modified xsi:type="dcterms:W3CDTF">2007-04-24T05:12:00Z</dcterms:modified>
  <cp:revision>2</cp:revision>
  <dc:subject/>
  <dc:title>МОРИС МЕРЛО-ПОНТИ</dc:title>
</cp:coreProperties>
</file>