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b/>
          <w:b/>
          <w:sz w:val="32"/>
          <w:szCs w:val="32"/>
        </w:rPr>
      </w:pPr>
      <w:r>
        <w:rPr>
          <w:b/>
          <w:bCs/>
          <w:sz w:val="32"/>
          <w:szCs w:val="32"/>
        </w:rPr>
        <w:t>Линн Мессина</w:t>
      </w:r>
    </w:p>
    <w:p>
      <w:pPr>
        <w:pStyle w:val="Style15"/>
        <w:spacing w:before="0" w:after="0"/>
        <w:jc w:val="center"/>
        <w:rPr>
          <w:b/>
          <w:b/>
          <w:sz w:val="32"/>
          <w:szCs w:val="32"/>
        </w:rPr>
      </w:pPr>
      <w:r>
        <w:rPr>
          <w:b/>
          <w:bCs/>
          <w:sz w:val="32"/>
          <w:szCs w:val="32"/>
        </w:rPr>
        <w:t>Дизайн мечты</w:t>
      </w:r>
    </w:p>
    <w:p>
      <w:pPr>
        <w:pStyle w:val="Style15"/>
        <w:spacing w:before="0" w:after="0"/>
        <w:jc w:val="both"/>
        <w:rPr>
          <w:b/>
          <w:b/>
          <w:sz w:val="32"/>
          <w:szCs w:val="32"/>
        </w:rPr>
      </w:pPr>
      <w:r>
        <w:rPr>
          <w:b/>
          <w:sz w:val="32"/>
          <w:szCs w:val="32"/>
        </w:rPr>
      </w:r>
    </w:p>
    <w:p>
      <w:pPr>
        <w:pStyle w:val="Style15"/>
        <w:spacing w:before="0" w:after="0"/>
        <w:jc w:val="right"/>
        <w:rPr/>
      </w:pPr>
      <w:r>
        <w:rPr/>
        <w:t xml:space="preserve">OCR &amp; Spell Check </w:t>
      </w:r>
      <w:r>
        <w:rPr>
          <w:bCs/>
        </w:rPr>
        <w:t>vanilla</w:t>
      </w:r>
    </w:p>
    <w:p>
      <w:pPr>
        <w:pStyle w:val="Style15"/>
        <w:spacing w:before="0" w:after="0"/>
        <w:jc w:val="both"/>
        <w:rPr/>
      </w:pPr>
      <w:r>
        <w:rPr/>
      </w:r>
    </w:p>
    <w:p>
      <w:pPr>
        <w:pStyle w:val="Style15"/>
        <w:spacing w:before="0" w:after="0"/>
        <w:jc w:val="both"/>
        <w:rPr>
          <w:i/>
          <w:i/>
          <w:iCs/>
        </w:rPr>
      </w:pPr>
      <w:r>
        <w:rPr>
          <w:i/>
          <w:iCs/>
        </w:rPr>
        <w:t>Мир элитных дизайнеров...</w:t>
      </w:r>
    </w:p>
    <w:p>
      <w:pPr>
        <w:pStyle w:val="Style15"/>
        <w:spacing w:before="0" w:after="0"/>
        <w:jc w:val="both"/>
        <w:rPr>
          <w:i/>
          <w:i/>
          <w:iCs/>
        </w:rPr>
      </w:pPr>
      <w:r>
        <w:rPr>
          <w:i/>
          <w:iCs/>
        </w:rPr>
        <w:t>Туда хочется заглянуть хотя бы одним глазком.</w:t>
      </w:r>
    </w:p>
    <w:p>
      <w:pPr>
        <w:pStyle w:val="Style15"/>
        <w:spacing w:before="0" w:after="0"/>
        <w:jc w:val="both"/>
        <w:rPr>
          <w:i/>
          <w:i/>
          <w:iCs/>
        </w:rPr>
      </w:pPr>
      <w:r>
        <w:rPr>
          <w:i/>
          <w:iCs/>
        </w:rPr>
        <w:t>А уж стать в этом мире своим человеком – мечта, которая кажется несбыточной. Но для Таллулы Уэст эта мечта стала реальностью. Добро пожаловать в ад!</w:t>
      </w:r>
    </w:p>
    <w:p>
      <w:pPr>
        <w:pStyle w:val="Style15"/>
        <w:spacing w:before="0" w:after="0"/>
        <w:jc w:val="both"/>
        <w:rPr>
          <w:i/>
          <w:i/>
          <w:iCs/>
        </w:rPr>
      </w:pPr>
      <w:r>
        <w:rPr>
          <w:i/>
          <w:iCs/>
        </w:rPr>
        <w:t xml:space="preserve">Здесь плетут гнусные интриги, проворачивают гениальные аферы. Здесь девица из глубинки успешно выдает себя за английскую герцогиню, а признанный «король китча» беззастенчиво ворует идеи своих талантливых учеников. </w:t>
      </w:r>
    </w:p>
    <w:p>
      <w:pPr>
        <w:pStyle w:val="Style15"/>
        <w:spacing w:before="0" w:after="0"/>
        <w:jc w:val="both"/>
        <w:rPr>
          <w:i/>
          <w:i/>
          <w:iCs/>
        </w:rPr>
      </w:pPr>
      <w:r>
        <w:rPr>
          <w:i/>
          <w:iCs/>
        </w:rPr>
        <w:t>Здесь надо иметь железные нервы, острые локти и забыть само слово «совесть». Победителей не судят... И мисс Уэст готова побеждать!</w:t>
      </w:r>
    </w:p>
    <w:p>
      <w:pPr>
        <w:pStyle w:val="Style15"/>
        <w:spacing w:before="0" w:after="0"/>
        <w:jc w:val="both"/>
        <w:rPr/>
      </w:pPr>
      <w:r>
        <w:rPr/>
      </w:r>
    </w:p>
    <w:p>
      <w:pPr>
        <w:pStyle w:val="Style15"/>
        <w:spacing w:before="0" w:after="0"/>
        <w:jc w:val="both"/>
        <w:rPr>
          <w:bCs/>
        </w:rPr>
      </w:pPr>
      <w:bookmarkStart w:id="0" w:name="bookmark0"/>
      <w:bookmarkEnd w:id="0"/>
      <w:r>
        <w:rPr>
          <w:bCs/>
        </w:rPr>
        <w:t>"ПИКАССО 2.0"</w:t>
      </w:r>
    </w:p>
    <w:p>
      <w:pPr>
        <w:pStyle w:val="Style15"/>
        <w:spacing w:before="0" w:after="0"/>
        <w:jc w:val="both"/>
        <w:rPr>
          <w:bCs/>
          <w:i/>
          <w:i/>
          <w:iCs/>
        </w:rPr>
      </w:pPr>
      <w:bookmarkStart w:id="1" w:name="bookmark1"/>
      <w:bookmarkEnd w:id="1"/>
      <w:r>
        <w:rPr>
          <w:bCs/>
          <w:i/>
          <w:iCs/>
        </w:rPr>
        <w:t>ГЛАВА 1</w:t>
      </w:r>
    </w:p>
    <w:p>
      <w:pPr>
        <w:pStyle w:val="Style15"/>
        <w:spacing w:before="0" w:after="0"/>
        <w:jc w:val="both"/>
        <w:rPr/>
      </w:pPr>
      <w:r>
        <w:rPr/>
      </w:r>
    </w:p>
    <w:p>
      <w:pPr>
        <w:pStyle w:val="Style15"/>
        <w:spacing w:before="0" w:after="0"/>
        <w:jc w:val="both"/>
        <w:rPr/>
      </w:pPr>
      <w:r>
        <w:rPr/>
        <w:t>Ник сунул мне джин с тоником и попросил не быть идиоткой. Он сказал это резко, нетерпеливо и с некоторой долей отвращения, не меняя любез</w:t>
        <w:softHyphen/>
        <w:t>ного выражения лица, предназначенного для менеджеров в банке и агентов, сдающих напрокат автомобили. Обернувшись к моему отцу, стояв</w:t>
        <w:softHyphen/>
        <w:t>шему в нескольких шагах, Ник с жаром заявил:</w:t>
      </w:r>
    </w:p>
    <w:p>
      <w:pPr>
        <w:pStyle w:val="Style15"/>
        <w:spacing w:before="0" w:after="0"/>
        <w:jc w:val="both"/>
        <w:rPr/>
      </w:pPr>
      <w:r>
        <w:rPr/>
        <w:t xml:space="preserve">– </w:t>
      </w:r>
      <w:r>
        <w:rPr/>
        <w:t>Поздравляю вас, сэр! Позвольте заметить, прекрасный банкет. С вашей стороны было очень любезно меня пригласить.</w:t>
      </w:r>
    </w:p>
    <w:p>
      <w:pPr>
        <w:pStyle w:val="Style15"/>
        <w:spacing w:before="0" w:after="0"/>
        <w:jc w:val="both"/>
        <w:rPr/>
      </w:pPr>
      <w:r>
        <w:rPr/>
        <w:t>Отец с удовольствием обменялся с Ником ру</w:t>
        <w:softHyphen/>
        <w:t>копожатием: папа обожает подобные разговоры, спонтанные комплименты и обращение «сэр».</w:t>
      </w:r>
    </w:p>
    <w:p>
      <w:pPr>
        <w:pStyle w:val="Style15"/>
        <w:spacing w:before="0" w:after="0"/>
        <w:jc w:val="both"/>
        <w:rPr/>
      </w:pPr>
      <w:r>
        <w:rPr/>
        <w:t xml:space="preserve">– </w:t>
      </w:r>
      <w:r>
        <w:rPr/>
        <w:t>Очень рад, что вы смогли прийти к нам, Ни</w:t>
        <w:softHyphen/>
        <w:t>колас. Таллула никогда не приводит друзей домой. – Мягкие нотки в папином голосе можно было бы принять за отцовскую нежность – и ошибиться. Я-то знаю, в отце нет ни нежности, ни привязанно</w:t>
        <w:softHyphen/>
        <w:t>сти. Он просто верен долгу, как Корделия, – любит не больше и не меньше, чем долг велит. – Мы с Кэрол были бы рады чаще видеть вас у себя.</w:t>
      </w:r>
    </w:p>
    <w:p>
      <w:pPr>
        <w:pStyle w:val="Style15"/>
        <w:spacing w:before="0" w:after="0"/>
        <w:jc w:val="both"/>
        <w:rPr/>
      </w:pPr>
      <w:r>
        <w:rPr/>
        <w:t xml:space="preserve">– </w:t>
      </w:r>
      <w:r>
        <w:rPr/>
        <w:t>О, я уверен, виной тому случайность, – со</w:t>
        <w:softHyphen/>
        <w:t>лгал Ник в обходительной манере, которая усып</w:t>
        <w:softHyphen/>
        <w:t>ляет подозрительность собеседника и вызывает доверие. Ник прекрасно знал, насколько мне не</w:t>
        <w:softHyphen/>
        <w:t>приятно видеть его здесь и как самой не хотелось приходить. Мое присутствие и дурное настрое</w:t>
        <w:softHyphen/>
        <w:t>ние стало результатом безобразной сцены с ис</w:t>
        <w:softHyphen/>
        <w:t>терикой, насильственным вытаскиванием меня на банкет с его стороны и сопротивлением с пин</w:t>
        <w:softHyphen/>
        <w:t>ками, визгом и выдиранием волос с корнями – с моей, – словом, скандала, оставившего меня по</w:t>
        <w:softHyphen/>
        <w:t>мятой и разобиженной. Ник не склонен притво</w:t>
        <w:softHyphen/>
        <w:t>ряться и золотить пилюлю, когда, по его мнению, на карту поставлено что-то важное – в данном случае мое будущее; он обычно готов гнуть свою линию, пока вы не завопите «Дядюшка!» и не взмолитесь о пощаде с поднятыми руками. Не помогло даже то, что Ник напоил меня допьяна перед тем, как надавить самым возмутительным образом.</w:t>
      </w:r>
    </w:p>
    <w:p>
      <w:pPr>
        <w:pStyle w:val="Style15"/>
        <w:spacing w:before="0" w:after="0"/>
        <w:jc w:val="both"/>
        <w:rPr/>
      </w:pPr>
      <w:r>
        <w:rPr/>
        <w:t>Я издала светский смешок, позволив проскольз</w:t>
        <w:softHyphen/>
        <w:t>нуть лишь одной издевательской нотке, – несом</w:t>
        <w:softHyphen/>
        <w:t>ненное достижение, учитывая обстоятельства, – но Ник моментально почувствовал насмешку и осудил взглядом. Проигнорировав неодобрение, я поддакнула:</w:t>
      </w:r>
    </w:p>
    <w:p>
      <w:pPr>
        <w:pStyle w:val="Style15"/>
        <w:spacing w:before="0" w:after="0"/>
        <w:jc w:val="both"/>
        <w:rPr/>
      </w:pPr>
      <w:bookmarkStart w:id="2" w:name="bookmark2"/>
      <w:bookmarkEnd w:id="2"/>
      <w:r>
        <w:rPr/>
        <w:t xml:space="preserve">– </w:t>
      </w:r>
      <w:r>
        <w:rPr/>
        <w:t>Святая правда, сэр. Именно случайность.</w:t>
      </w:r>
    </w:p>
    <w:p>
      <w:pPr>
        <w:pStyle w:val="Style15"/>
        <w:spacing w:before="0" w:after="0"/>
        <w:jc w:val="both"/>
        <w:rPr/>
      </w:pPr>
      <w:r>
        <w:rPr/>
        <w:t>Ник недобро прищурился, решив не допустить, чтобы я свела на нет его усилия сварливым брюзжанием и необузданным презрением.</w:t>
      </w:r>
    </w:p>
    <w:p>
      <w:pPr>
        <w:pStyle w:val="Style15"/>
        <w:spacing w:before="0" w:after="0"/>
        <w:jc w:val="both"/>
        <w:rPr/>
      </w:pPr>
      <w:r>
        <w:rPr/>
        <w:t xml:space="preserve">– </w:t>
      </w:r>
      <w:r>
        <w:rPr/>
        <w:t>Лу как раз говорила, что собирается в Хэмп</w:t>
        <w:softHyphen/>
        <w:t>тонс на День труда</w:t>
      </w:r>
      <w:hyperlink w:anchor="sdfootnote1sym#sdfootnote1sym">
        <w:bookmarkStart w:id="3" w:name="sdfootnote1anc"/>
        <w:r>
          <w:rPr>
            <w:rStyle w:val="InternetLink"/>
            <w:vertAlign w:val="superscript"/>
          </w:rPr>
          <w:t>1</w:t>
        </w:r>
      </w:hyperlink>
      <w:bookmarkEnd w:id="3"/>
      <w:r>
        <w:rPr/>
        <w:t>.</w:t>
      </w:r>
    </w:p>
    <w:p>
      <w:pPr>
        <w:pStyle w:val="Style15"/>
        <w:spacing w:before="0" w:after="0"/>
        <w:jc w:val="both"/>
        <w:rPr/>
      </w:pPr>
      <w:r>
        <w:rPr/>
        <w:t>Папа оторопел, отлично зная, что подобные за</w:t>
        <w:softHyphen/>
        <w:t>явления несвойственны его дочери. На секунду мне показалось, что Ник перегнул палку, открыв слишком много и дав отцу возможность разгадать очевидное: я – маленькое государство, запуган</w:t>
        <w:softHyphen/>
        <w:t>ное крупной соседней державой. Но папа, как все</w:t>
        <w:softHyphen/>
        <w:t>гда, ни о чем не спросил, поспешив исполнить от</w:t>
        <w:softHyphen/>
        <w:t>цовский долг: несколько секунд спустя я была при</w:t>
        <w:softHyphen/>
        <w:t>глашена на барбекю с Кэрол и ее дочерьми.</w:t>
      </w:r>
    </w:p>
    <w:p>
      <w:pPr>
        <w:pStyle w:val="Style15"/>
        <w:spacing w:before="0" w:after="0"/>
        <w:jc w:val="both"/>
        <w:rPr/>
      </w:pPr>
      <w:r>
        <w:rPr/>
        <w:t xml:space="preserve">– </w:t>
      </w:r>
      <w:r>
        <w:rPr/>
        <w:t>Обязательно приводи Николаса, если, конеч</w:t>
        <w:softHyphen/>
        <w:t>но, у него нет других планов.</w:t>
      </w:r>
    </w:p>
    <w:p>
      <w:pPr>
        <w:pStyle w:val="Style15"/>
        <w:spacing w:before="0" w:after="0"/>
        <w:jc w:val="both"/>
        <w:rPr/>
      </w:pPr>
      <w:r>
        <w:rPr/>
        <w:t>Свои слова папа сопроводил лукавым взглядом в сторону упомянутого Николаса. Он был уверен: мы с Ником встречаемся, и убежден, что мои пре</w:t>
        <w:softHyphen/>
        <w:t>тензии – прозрачные намеки на необходимость свободы и приватности. Но папа ошибался: мы с Ником вовсе не пара. Мы не более чем два пол</w:t>
        <w:softHyphen/>
        <w:t>ных надежд одиноких человека, тратящих недели и даже месяцы на романы с неподходящими людьми. Сделав неверный выбор, мы совершали одну глу</w:t>
        <w:softHyphen/>
        <w:t>пость за другой, а когда все заканчивалось слезами или отвращением, бежали друг к другу за утешени</w:t>
        <w:softHyphen/>
        <w:t>ем. Укрывшись в квартире одного из нас, мы часа</w:t>
        <w:softHyphen/>
        <w:t>ми копались в мелочах. Это у нас отлично получа</w:t>
        <w:softHyphen/>
        <w:t>лось. Мы настолько хорошо знали друг друга, что безошибочно определяли, в какой момент очеред</w:t>
        <w:softHyphen/>
        <w:t>ной роман дал сбой; мы легко вычисляли faux pas</w:t>
      </w:r>
      <w:hyperlink w:anchor="sdfootnote2sym#sdfootnote2sym">
        <w:bookmarkStart w:id="4" w:name="sdfootnote2anc"/>
        <w:r>
          <w:rPr>
            <w:rStyle w:val="InternetLink"/>
            <w:vertAlign w:val="superscript"/>
          </w:rPr>
          <w:t>2</w:t>
        </w:r>
      </w:hyperlink>
      <w:bookmarkEnd w:id="4"/>
      <w:r>
        <w:rPr/>
        <w:t xml:space="preserve"> другого и составляли список необходимых и запре</w:t>
        <w:softHyphen/>
        <w:t>щенных действий на будущее. Но все было бесполезно: мы вновь наступали на те же грабли. Порой начинало казаться, что нам следовало бы объеди</w:t>
        <w:softHyphen/>
        <w:t>нить наши ущербные души и судьбы, но не все так просто. Несмотря на удивительную совместимость, мы отнюдь не идеальная пара. Странная, сложная формула, по которой развиваются настоящие ро</w:t>
        <w:softHyphen/>
        <w:t>маны, в нашем случае не срабатывала. «Таллула» плюс «Ник» не равняется «любовь».</w:t>
      </w:r>
    </w:p>
    <w:p>
      <w:pPr>
        <w:pStyle w:val="Style15"/>
        <w:spacing w:before="0" w:after="0"/>
        <w:jc w:val="both"/>
        <w:rPr/>
      </w:pPr>
      <w:r>
        <w:rPr/>
        <w:t>На приглашение Ник ответил уклончиво и ту</w:t>
        <w:softHyphen/>
        <w:t>манно. В этот момент отца окликнула его новая жена, горя желанием представить очередного го</w:t>
        <w:softHyphen/>
        <w:t>стя. Торжественный прием по случаю свадьбы был в разгаре, папа обходил приглашенных, обме</w:t>
        <w:softHyphen/>
        <w:t>ниваясь рукопожатиями и принимая комплименты, с трудом пробиваясь сквозь благожелательно на</w:t>
        <w:softHyphen/>
        <w:t>строенную толпу. Гостей собралось так много, что вечеринка, не уместившись в доме, выплеснулась в сад, оккупировав маленький внутренний дворик и угрожая розовым кустам и пруду с лилиями. Боль</w:t>
        <w:softHyphen/>
        <w:t>шинство топтавших гортензии конгрессменов, директоров арт-галерей и издателей глянцевых жур</w:t>
        <w:softHyphen/>
        <w:t xml:space="preserve">налов были никак не связаны с нами ни кровными, ни свойскими, ни дружескими узами, но невеста </w:t>
      </w:r>
      <w:r>
        <w:rPr>
          <w:bCs/>
          <w:i/>
          <w:iCs/>
          <w:strike/>
        </w:rPr>
        <w:t>твердо решила превратить свою четвертую свадьбу в первый бал. В этом была вся Кэрол – многолюдные рауты, бархатные платья и светские календари.</w:t>
      </w:r>
    </w:p>
    <w:p>
      <w:pPr>
        <w:pStyle w:val="Style15"/>
        <w:spacing w:before="0" w:after="0"/>
        <w:jc w:val="both"/>
        <w:rPr/>
      </w:pPr>
      <w:r>
        <w:rPr/>
        <w:t xml:space="preserve">– </w:t>
      </w:r>
      <w:r>
        <w:rPr/>
        <w:t>Нормально я себя веду, – огрызнулась я, гля</w:t>
        <w:softHyphen/>
        <w:t>дя, как папа с приветливой улыбкой пожимает руку продюсеру с Бродвея. Резко отвернувшись, я под</w:t>
        <w:softHyphen/>
        <w:t>черкнуто принялась разглядывать дочерей Кэрол, помесь Баггза Банни и обитателей ада.</w:t>
      </w:r>
    </w:p>
    <w:p>
      <w:pPr>
        <w:pStyle w:val="Style15"/>
        <w:spacing w:before="0" w:after="0"/>
        <w:jc w:val="both"/>
        <w:rPr/>
      </w:pPr>
      <w:r>
        <w:rPr/>
        <w:t>Ник пропустил резкость мимо ушей, присталь</w:t>
        <w:softHyphen/>
        <w:t>но глядя на моего отца и явно не оставляя надежду придумать, как все-таки разрешить проблему. Мое будущее для Ника – кубик Рубика: сотни комбинаций, но лишь одна правильная.</w:t>
      </w:r>
    </w:p>
    <w:p>
      <w:pPr>
        <w:pStyle w:val="Style15"/>
        <w:spacing w:before="0" w:after="0"/>
        <w:jc w:val="both"/>
        <w:rPr/>
      </w:pPr>
      <w:r>
        <w:rPr/>
        <w:t xml:space="preserve">– </w:t>
      </w:r>
      <w:r>
        <w:rPr/>
        <w:t>Смотри. – Я невоспитанно показала пальцем на дочерей Кэрол, сверкавших заячьими передними зубами. Близнецы не обратили на меня внима</w:t>
        <w:softHyphen/>
        <w:t>ния. – Давно ты видел улыбки такой ширины где-нибудь, кроме конкурса «Мисс Америка»?</w:t>
      </w:r>
    </w:p>
    <w:p>
      <w:pPr>
        <w:pStyle w:val="Style15"/>
        <w:spacing w:before="0" w:after="0"/>
        <w:jc w:val="both"/>
        <w:rPr/>
      </w:pPr>
      <w:r>
        <w:rPr/>
        <w:t xml:space="preserve">– </w:t>
      </w:r>
      <w:r>
        <w:rPr/>
        <w:t>Лу, ты обещала быть паинькой, – рассеянно попенял Ник, явно прокручивая в голове недавний диалог. Не слишком ли подобострастно он держал</w:t>
        <w:softHyphen/>
        <w:t>ся? Не следовало ли ему принять приглашение на барбекю в День труда? В этом проблема Ника: он отличается редкой целеустремленностью (лучше сказать: туннельным зрением</w:t>
      </w:r>
      <w:hyperlink w:anchor="sdfootnote3sym#sdfootnote3sym">
        <w:bookmarkStart w:id="5" w:name="sdfootnote3anc"/>
        <w:r>
          <w:rPr>
            <w:rStyle w:val="InternetLink"/>
            <w:vertAlign w:val="superscript"/>
          </w:rPr>
          <w:t>3</w:t>
        </w:r>
      </w:hyperlink>
      <w:bookmarkEnd w:id="5"/>
      <w:r>
        <w:rPr/>
        <w:t xml:space="preserve"> и нечеловеческим упрямством. Ни разу в жизни не бросил дела на пол</w:t>
        <w:softHyphen/>
        <w:t>дороге! Сейчас мы, Уэсты, для Ника – очередной проект, который надлежит осуществить вовремя и в рамках бюджета.</w:t>
      </w:r>
    </w:p>
    <w:p>
      <w:pPr>
        <w:pStyle w:val="Style15"/>
        <w:spacing w:before="0" w:after="0"/>
        <w:jc w:val="both"/>
        <w:rPr/>
      </w:pPr>
      <w:r>
        <w:rPr/>
        <w:t>Но я тоже упряма. Я невосприимчива к доводам здравого смысла, избегаю проторенных путей и истово поддерживаю правое дело. Сейчас на моей сто</w:t>
        <w:softHyphen/>
        <w:t>роне было преимущество позиции морального пре</w:t>
        <w:softHyphen/>
        <w:t>восходства.</w:t>
      </w:r>
    </w:p>
    <w:p>
      <w:pPr>
        <w:pStyle w:val="Style15"/>
        <w:spacing w:before="0" w:after="0"/>
        <w:jc w:val="both"/>
        <w:rPr/>
      </w:pPr>
      <w:r>
        <w:rPr/>
        <w:t xml:space="preserve">– </w:t>
      </w:r>
      <w:r>
        <w:rPr/>
        <w:t>Ну же, Ник, посмотри и сам убедись, – на</w:t>
        <w:softHyphen/>
        <w:t>стаивала я. – Кэмми и Сэмми не люди. Их прикле</w:t>
        <w:softHyphen/>
        <w:t>енные улыбки а-ля торжествующая красота за весь день ни разу не дрогнули. Прошло уже... – я взгля</w:t>
        <w:softHyphen/>
        <w:t>нула на часы, – семь часов. Даже телеведущий иг</w:t>
        <w:softHyphen/>
        <w:t>рового шоу не в состоянии улыбаться семь часов подряд. Обрати внимание на глаза: абсолютно ли</w:t>
        <w:softHyphen/>
        <w:t>шены выражения, словно стеклянные. И какие рас</w:t>
        <w:softHyphen/>
        <w:t>ширенные зрачки! – Я подалась к Нику, понизив голос. – По-моему, обе мымры принимают коман</w:t>
        <w:softHyphen/>
        <w:t>ды с корабля-матки. Нет-нет, – предостерегающе прошипела я, когда Ник наконец снизошел к моей просьбе и чуть-чуть повернул глазные яблоки в сто</w:t>
        <w:softHyphen/>
        <w:t>рону упомянутых инопланетянок. – Веди себя естественно, ни к чему их настораживать. Вдруг они следят за нами через голографические сканеры?</w:t>
      </w:r>
    </w:p>
    <w:p>
      <w:pPr>
        <w:pStyle w:val="Style15"/>
        <w:spacing w:before="0" w:after="0"/>
        <w:jc w:val="both"/>
        <w:rPr/>
      </w:pPr>
      <w:r>
        <w:rPr/>
        <w:t>Забыв, что сердится, Ник рассмеялся. Прекрас</w:t>
        <w:softHyphen/>
        <w:t>ный у него смех, искренний и звонкий; несколько гостей обернулись посмотреть на источник звука. Но Ник сразу спохватился, для чего мы здесь, вспом</w:t>
        <w:softHyphen/>
        <w:t>нил мое своенравие, непокорство, отказ быть ве</w:t>
        <w:softHyphen/>
        <w:t>домой и покорно следовать его курсом и закашлял</w:t>
        <w:softHyphen/>
        <w:t>ся, стараясь скрыть удовольствие от шутки.</w:t>
      </w:r>
    </w:p>
    <w:p>
      <w:pPr>
        <w:pStyle w:val="Style15"/>
        <w:spacing w:before="0" w:after="0"/>
        <w:jc w:val="both"/>
        <w:rPr/>
      </w:pPr>
      <w:bookmarkStart w:id="6" w:name="bookmark3"/>
      <w:bookmarkEnd w:id="6"/>
      <w:r>
        <w:rPr/>
        <w:t xml:space="preserve">– </w:t>
      </w:r>
      <w:r>
        <w:rPr/>
        <w:t>Лу, когда ты согласилась прийти на свадьбу отца, то обещала быть вежливой.</w:t>
      </w:r>
    </w:p>
    <w:p>
      <w:pPr>
        <w:pStyle w:val="Style15"/>
        <w:spacing w:before="0" w:after="0"/>
        <w:jc w:val="both"/>
        <w:rPr/>
      </w:pPr>
      <w:r>
        <w:rPr/>
        <w:t>Обещания, которые я дала накануне вечером, ус</w:t>
        <w:softHyphen/>
        <w:t>пели утратить четкость, словно потрепанные выцвет</w:t>
        <w:softHyphen/>
        <w:t>шие фотографии.</w:t>
      </w:r>
    </w:p>
    <w:p>
      <w:pPr>
        <w:pStyle w:val="Style15"/>
        <w:spacing w:before="0" w:after="0"/>
        <w:jc w:val="both"/>
        <w:rPr/>
      </w:pPr>
      <w:r>
        <w:rPr/>
        <w:t xml:space="preserve">– </w:t>
      </w:r>
      <w:r>
        <w:rPr/>
        <w:t>Я была вежливой, – сообщила я с вызовом.</w:t>
      </w:r>
    </w:p>
    <w:p>
      <w:pPr>
        <w:pStyle w:val="Style15"/>
        <w:spacing w:before="0" w:after="0"/>
        <w:jc w:val="both"/>
        <w:rPr/>
      </w:pPr>
      <w:r>
        <w:rPr/>
        <w:t>Ник уставился на меня немигающим взглядом:</w:t>
      </w:r>
    </w:p>
    <w:p>
      <w:pPr>
        <w:pStyle w:val="Style15"/>
        <w:spacing w:before="0" w:after="0"/>
        <w:jc w:val="both"/>
        <w:rPr/>
      </w:pPr>
      <w:r>
        <w:rPr/>
        <w:t xml:space="preserve">– </w:t>
      </w:r>
      <w:r>
        <w:rPr/>
        <w:t>Нет, не была.</w:t>
      </w:r>
    </w:p>
    <w:p>
      <w:pPr>
        <w:pStyle w:val="Style15"/>
        <w:spacing w:before="0" w:after="0"/>
        <w:jc w:val="both"/>
        <w:rPr/>
      </w:pPr>
      <w:r>
        <w:rPr/>
        <w:t xml:space="preserve">– </w:t>
      </w:r>
      <w:r>
        <w:rPr/>
        <w:t>Я поздравила отца, не так ли?</w:t>
      </w:r>
    </w:p>
    <w:p>
      <w:pPr>
        <w:pStyle w:val="Style15"/>
        <w:spacing w:before="0" w:after="0"/>
        <w:jc w:val="both"/>
        <w:rPr/>
      </w:pPr>
      <w:r>
        <w:rPr/>
        <w:t xml:space="preserve">– </w:t>
      </w:r>
      <w:r>
        <w:rPr/>
        <w:t>Вообще-то нет. Это я поздравил.</w:t>
      </w:r>
    </w:p>
    <w:p>
      <w:pPr>
        <w:pStyle w:val="Style15"/>
        <w:spacing w:before="0" w:after="0"/>
        <w:jc w:val="both"/>
        <w:rPr/>
      </w:pPr>
      <w:r>
        <w:rPr/>
        <w:t>В этом весь Ник – обожает придираться к ме</w:t>
        <w:softHyphen/>
        <w:t>лочам и оставлять за собой последнее слово.</w:t>
      </w:r>
    </w:p>
    <w:p>
      <w:pPr>
        <w:pStyle w:val="Style15"/>
        <w:spacing w:before="0" w:after="0"/>
        <w:jc w:val="both"/>
        <w:rPr/>
      </w:pPr>
      <w:r>
        <w:rPr/>
        <w:t xml:space="preserve">– </w:t>
      </w:r>
      <w:r>
        <w:rPr/>
        <w:t>Я присутствовала на свадьбе – это все рав</w:t>
        <w:softHyphen/>
        <w:t>но что поздравить новобрачных. Чего еще ты хо</w:t>
        <w:softHyphen/>
        <w:t>чешь? – Помимо воли мой голос дрогнул, и фраза закончилась жалобной ноткой. За ужином я выпила несколько бокалов вина, почти не притронувшись к еде, и жалость к себе начала просачиваться через отверстия в фасаде. Этого я не ожидала, твердо ре</w:t>
        <w:softHyphen/>
        <w:t>шив выдержать вечеринку, ничем себя не уронив. – В отличие от тебя, потомок дипломатов, я не прово</w:t>
        <w:softHyphen/>
        <w:t>жу жизнь, оттачивая умение сидеть с хорошей ми</w:t>
        <w:softHyphen/>
        <w:t>ной при плохой игре.</w:t>
      </w:r>
    </w:p>
    <w:p>
      <w:pPr>
        <w:pStyle w:val="Style15"/>
        <w:spacing w:before="0" w:after="0"/>
        <w:jc w:val="both"/>
        <w:rPr/>
      </w:pPr>
      <w:r>
        <w:rPr/>
        <w:t>Увидев гнев в его глазах, на секунду я подумала – сработало, но Ника сложно спровоцировать на ссо</w:t>
        <w:softHyphen/>
        <w:t>ру и нелегко смутить. Хорошая мина защищает не хуже оцинкованной стали, а у меня, как правило, нет под рукой паяльной лампы.</w:t>
      </w:r>
    </w:p>
    <w:p>
      <w:pPr>
        <w:pStyle w:val="Style15"/>
        <w:spacing w:before="0" w:after="0"/>
        <w:jc w:val="both"/>
        <w:rPr/>
      </w:pPr>
      <w:r>
        <w:rPr/>
        <w:t xml:space="preserve">– </w:t>
      </w:r>
      <w:r>
        <w:rPr/>
        <w:t>Лу, мы это уже обсуждали, – спокойно воз</w:t>
        <w:softHyphen/>
        <w:t>разил Ник. – Тебе необходимо поговорить с отцом. Откуда еще ты собираешься брать деньги на рас</w:t>
        <w:softHyphen/>
        <w:t>крутку?</w:t>
      </w:r>
    </w:p>
    <w:p>
      <w:pPr>
        <w:pStyle w:val="Style15"/>
        <w:spacing w:before="0" w:after="0"/>
        <w:jc w:val="both"/>
        <w:rPr/>
      </w:pPr>
      <w:r>
        <w:rPr/>
        <w:t>Довод был убийственно веским. Вариантов у меня осталось мало. Банки отказывались предоставлять заем на малый бизнес, выиграть в лотерею не так просто, как кажется, и у меня не было ничего цен</w:t>
        <w:softHyphen/>
        <w:t>ного, что можно отнести к скупщику антиквариата или заложить в ломбард. Несмотря на множество умерших родственников, включая мою мать, я ни разу не получила по завещанию чего-либо стояще</w:t>
        <w:softHyphen/>
        <w:t>го. Мое состояние – масса бижутерии, пачки по</w:t>
        <w:softHyphen/>
        <w:t>желтевших писем и медальон в форме сердечка, который носила прапрабабка, но ничего похожего на стартовый капитал для собственного дела.</w:t>
      </w:r>
    </w:p>
    <w:p>
      <w:pPr>
        <w:pStyle w:val="Style15"/>
        <w:spacing w:before="0" w:after="0"/>
        <w:jc w:val="both"/>
        <w:rPr/>
      </w:pPr>
      <w:r>
        <w:rPr/>
        <w:t xml:space="preserve">– </w:t>
      </w:r>
      <w:r>
        <w:rPr/>
        <w:t>Пойду на панель, – воинственно заявила я, ибо это была единственная возможность, которую я еще не испробовала.</w:t>
      </w:r>
    </w:p>
    <w:p>
      <w:pPr>
        <w:pStyle w:val="Style15"/>
        <w:spacing w:before="0" w:after="0"/>
        <w:jc w:val="both"/>
        <w:rPr/>
      </w:pPr>
      <w:r>
        <w:rPr/>
        <w:t xml:space="preserve">– </w:t>
      </w:r>
      <w:r>
        <w:rPr/>
        <w:t>Лу!</w:t>
      </w:r>
    </w:p>
    <w:p>
      <w:pPr>
        <w:pStyle w:val="Style15"/>
        <w:spacing w:before="0" w:after="0"/>
        <w:jc w:val="both"/>
        <w:rPr/>
      </w:pPr>
      <w:r>
        <w:rPr/>
        <w:t xml:space="preserve">– </w:t>
      </w:r>
      <w:r>
        <w:rPr/>
        <w:t>А что? Обещаю пользоваться презервати</w:t>
        <w:softHyphen/>
        <w:t>вами. Абсолютно безопасно и не облагается на</w:t>
        <w:softHyphen/>
        <w:t>логами.</w:t>
      </w:r>
    </w:p>
    <w:p>
      <w:pPr>
        <w:pStyle w:val="Style15"/>
        <w:spacing w:before="0" w:after="0"/>
        <w:jc w:val="both"/>
        <w:rPr/>
      </w:pPr>
      <w:r>
        <w:rPr/>
        <w:t>Ник был не в настроении выслушивать сомни</w:t>
        <w:softHyphen/>
        <w:t>тельный юмор, предпочитая заплатить любую цену за мир и спокойствие.</w:t>
      </w:r>
    </w:p>
    <w:p>
      <w:pPr>
        <w:pStyle w:val="Style15"/>
        <w:spacing w:before="0" w:after="0"/>
        <w:jc w:val="both"/>
        <w:rPr/>
      </w:pPr>
      <w:r>
        <w:rPr/>
        <w:t>–</w:t>
      </w:r>
      <w:r>
        <w:rPr/>
        <w:t>Ты сейчас же подойдешь к новобрачным, по</w:t>
        <w:softHyphen/>
        <w:t>здравишь с бракосочетанием, поцелуешь мачеху в щечку и поговоришь с отцом о денежном займе на открытие собственного дела.</w:t>
      </w:r>
    </w:p>
    <w:p>
      <w:pPr>
        <w:pStyle w:val="Style15"/>
        <w:spacing w:before="0" w:after="0"/>
        <w:jc w:val="both"/>
        <w:rPr/>
      </w:pPr>
      <w:r>
        <w:rPr/>
        <w:t>Алгоритм выглядел разумным и вполне посиль</w:t>
        <w:softHyphen/>
        <w:t>ным для выполнения, но не лишенным подтекста. Несмотря на кажущуюся простоту, провоцирую</w:t>
        <w:softHyphen/>
        <w:t xml:space="preserve">щую на немедленные действия, предприятие было </w:t>
      </w:r>
      <w:r>
        <w:rPr>
          <w:bCs/>
          <w:i/>
          <w:iCs/>
          <w:strike/>
        </w:rPr>
        <w:t>не из легких: на пути к цели меня подстерегали фу</w:t>
        <w:softHyphen/>
        <w:t>гасные мины и зыбучие пески.</w:t>
      </w:r>
    </w:p>
    <w:p>
      <w:pPr>
        <w:pStyle w:val="Style15"/>
        <w:spacing w:before="0" w:after="0"/>
        <w:jc w:val="both"/>
        <w:rPr/>
      </w:pPr>
      <w:r>
        <w:rPr/>
        <w:t xml:space="preserve">– </w:t>
      </w:r>
      <w:r>
        <w:rPr>
          <w:bCs/>
        </w:rPr>
        <w:t>Но он догадается!</w:t>
      </w:r>
    </w:p>
    <w:p>
      <w:pPr>
        <w:pStyle w:val="Style15"/>
        <w:spacing w:before="0" w:after="0"/>
        <w:jc w:val="both"/>
        <w:rPr/>
      </w:pPr>
      <w:r>
        <w:rPr/>
        <w:t xml:space="preserve">– </w:t>
      </w:r>
      <w:r>
        <w:rPr>
          <w:bCs/>
        </w:rPr>
        <w:t>О чем?</w:t>
      </w:r>
    </w:p>
    <w:p>
      <w:pPr>
        <w:pStyle w:val="Style15"/>
        <w:spacing w:before="0" w:after="0"/>
        <w:jc w:val="both"/>
        <w:rPr/>
      </w:pPr>
      <w:r>
        <w:rPr/>
        <w:t xml:space="preserve">– </w:t>
      </w:r>
      <w:r>
        <w:rPr>
          <w:bCs/>
        </w:rPr>
        <w:t>Отец узнает, для чего мне нужны деньги, – жалобно вздохнула я. – Не может же он не спро</w:t>
        <w:softHyphen/>
        <w:t>сить!</w:t>
      </w:r>
    </w:p>
    <w:p>
      <w:pPr>
        <w:pStyle w:val="Style15"/>
        <w:spacing w:before="0" w:after="0"/>
        <w:jc w:val="both"/>
        <w:rPr>
          <w:bCs/>
        </w:rPr>
      </w:pPr>
      <w:r>
        <w:rPr>
          <w:bCs/>
        </w:rPr>
        <w:t>Ник недоуменно посмотрел на меня, не пони</w:t>
        <w:softHyphen/>
        <w:t>мая, каким образом разглашение цели затрат мо</w:t>
        <w:softHyphen/>
        <w:t>жет повредить «Уэстзаймской истории».</w:t>
      </w:r>
    </w:p>
    <w:p>
      <w:pPr>
        <w:pStyle w:val="Style15"/>
        <w:spacing w:before="0" w:after="0"/>
        <w:jc w:val="both"/>
        <w:rPr/>
      </w:pPr>
      <w:r>
        <w:rPr/>
        <w:t xml:space="preserve">– </w:t>
      </w:r>
      <w:r>
        <w:rPr>
          <w:bCs/>
        </w:rPr>
        <w:t>Ну и что?</w:t>
      </w:r>
    </w:p>
    <w:p>
      <w:pPr>
        <w:pStyle w:val="Style15"/>
        <w:spacing w:before="0" w:after="0"/>
        <w:jc w:val="both"/>
        <w:rPr/>
      </w:pPr>
      <w:r>
        <w:rPr/>
        <w:t xml:space="preserve">– </w:t>
      </w:r>
      <w:r>
        <w:rPr>
          <w:bCs/>
        </w:rPr>
        <w:t>Если папа узнает, для чего мне деньги, сразу воспарит на небеса от счастья, – терпеливо объяснила я. – Так и вижу газетный заголовок: «Дочка вступила в семейное дело. К папаше наведался ра</w:t>
        <w:softHyphen/>
        <w:t>достный кондратий».</w:t>
      </w:r>
    </w:p>
    <w:p>
      <w:pPr>
        <w:pStyle w:val="Style15"/>
        <w:spacing w:before="0" w:after="0"/>
        <w:jc w:val="both"/>
        <w:rPr>
          <w:bCs/>
        </w:rPr>
      </w:pPr>
      <w:r>
        <w:rPr>
          <w:bCs/>
        </w:rPr>
        <w:t>Ник сморщил нос, по-прежнему не понимая, что к чему.</w:t>
      </w:r>
    </w:p>
    <w:p>
      <w:pPr>
        <w:pStyle w:val="Style15"/>
        <w:spacing w:before="0" w:after="0"/>
        <w:jc w:val="both"/>
        <w:rPr/>
      </w:pPr>
      <w:r>
        <w:rPr/>
        <w:t xml:space="preserve">– </w:t>
      </w:r>
      <w:r>
        <w:rPr>
          <w:bCs/>
        </w:rPr>
        <w:t>Что в этом плохого?</w:t>
      </w:r>
    </w:p>
    <w:p>
      <w:pPr>
        <w:pStyle w:val="Style15"/>
        <w:spacing w:before="0" w:after="0"/>
        <w:jc w:val="both"/>
        <w:rPr/>
      </w:pPr>
      <w:r>
        <w:rPr/>
        <w:t xml:space="preserve">– </w:t>
      </w:r>
      <w:r>
        <w:rPr>
          <w:bCs/>
        </w:rPr>
        <w:t>Он упадет в обморок от счастья, Ник, – раз</w:t>
        <w:softHyphen/>
        <w:t>дельно проговорила я, чтобы до него дошло. – Обморок означает большую радость, нежели восторг или экстаз.</w:t>
      </w:r>
    </w:p>
    <w:p>
      <w:pPr>
        <w:pStyle w:val="Style15"/>
        <w:spacing w:before="0" w:after="0"/>
        <w:jc w:val="both"/>
        <w:rPr/>
      </w:pPr>
      <w:r>
        <w:rPr/>
        <w:t xml:space="preserve">– </w:t>
      </w:r>
      <w:r>
        <w:rPr>
          <w:bCs/>
        </w:rPr>
        <w:t>К чему ты клонишь?</w:t>
      </w:r>
    </w:p>
    <w:p>
      <w:pPr>
        <w:pStyle w:val="Style15"/>
        <w:spacing w:before="0" w:after="0"/>
        <w:jc w:val="both"/>
        <w:rPr>
          <w:bCs/>
        </w:rPr>
      </w:pPr>
      <w:r>
        <w:rPr>
          <w:bCs/>
        </w:rPr>
        <w:t>Я вздохнула. Иногда лучшие друзья оказывают</w:t>
        <w:softHyphen/>
        <w:t>ся на редкость непонятливыми.</w:t>
      </w:r>
    </w:p>
    <w:p>
      <w:pPr>
        <w:pStyle w:val="Style15"/>
        <w:spacing w:before="0" w:after="0"/>
        <w:jc w:val="both"/>
        <w:rPr/>
      </w:pPr>
      <w:r>
        <w:rPr/>
        <w:t xml:space="preserve">– </w:t>
      </w:r>
      <w:r>
        <w:rPr>
          <w:bCs/>
        </w:rPr>
        <w:t>Это же мой отец, Ник! Мне поперек души де</w:t>
        <w:softHyphen/>
        <w:t>лать его счастливым!</w:t>
      </w:r>
    </w:p>
    <w:p>
      <w:pPr>
        <w:pStyle w:val="Style15"/>
        <w:spacing w:before="0" w:after="0"/>
        <w:jc w:val="both"/>
        <w:rPr/>
      </w:pPr>
      <w:r>
        <w:rPr>
          <w:bCs/>
        </w:rPr>
        <w:t>Ник допил бокал и заказал новый проходивше</w:t>
        <w:softHyphen/>
        <w:t>му мимо официанту. В ожидании выпивки он мол</w:t>
        <w:softHyphen/>
      </w:r>
      <w:r>
        <w:rPr>
          <w:bCs/>
          <w:i/>
          <w:iCs/>
          <w:strike/>
        </w:rPr>
        <w:t>чал, собираясь с мыслями, и разглядывал гостей, со</w:t>
        <w:softHyphen/>
        <w:t>ображая, во что влип. Вскоре официант вернулся со скотчем и содовой.</w:t>
      </w:r>
    </w:p>
    <w:p>
      <w:pPr>
        <w:pStyle w:val="Style15"/>
        <w:spacing w:before="0" w:after="0"/>
        <w:jc w:val="both"/>
        <w:rPr/>
      </w:pPr>
      <w:r>
        <w:rPr/>
        <w:t xml:space="preserve">– </w:t>
      </w:r>
      <w:r>
        <w:rPr/>
        <w:t>Ну-ка, еще раз. Правильно ли я понял? – про</w:t>
        <w:softHyphen/>
        <w:t>изнес Ник, держа подкрепляющее средство не под рукой, как многие, а непосредственно в руке. – Тебе легче перебиваться кое-как, лишь бы случай</w:t>
        <w:softHyphen/>
        <w:t>но не обрадовать отца? Так надо понимать?</w:t>
      </w:r>
    </w:p>
    <w:p>
      <w:pPr>
        <w:pStyle w:val="Style15"/>
        <w:spacing w:before="0" w:after="0"/>
        <w:jc w:val="both"/>
        <w:rPr/>
      </w:pPr>
      <w:r>
        <w:rPr/>
        <w:t xml:space="preserve">– </w:t>
      </w:r>
      <w:r>
        <w:rPr/>
        <w:t>Ну, в общем, да. Спал ты, что ли, последние четыре года? – Я допила содержимое своего бока</w:t>
        <w:softHyphen/>
        <w:t>ла и огляделась в поисках официанта, но тот как сквозь землю провалился. Стоя с пустым бокалом в руке, я нервно комкала салфетку.</w:t>
      </w:r>
    </w:p>
    <w:p>
      <w:pPr>
        <w:pStyle w:val="Style15"/>
        <w:spacing w:before="0" w:after="0"/>
        <w:jc w:val="both"/>
        <w:rPr/>
      </w:pPr>
      <w:r>
        <w:rPr/>
        <w:t>Ник пристально изучал свой скотч.</w:t>
      </w:r>
    </w:p>
    <w:p>
      <w:pPr>
        <w:pStyle w:val="Style15"/>
        <w:spacing w:before="0" w:after="0"/>
        <w:jc w:val="both"/>
        <w:rPr/>
      </w:pPr>
      <w:r>
        <w:rPr/>
        <w:t xml:space="preserve">– </w:t>
      </w:r>
      <w:r>
        <w:rPr/>
        <w:t>Мне казалось, ты любишь свою работу.</w:t>
      </w:r>
    </w:p>
    <w:p>
      <w:pPr>
        <w:pStyle w:val="Style15"/>
        <w:spacing w:before="0" w:after="0"/>
        <w:jc w:val="both"/>
        <w:rPr/>
      </w:pPr>
      <w:r>
        <w:rPr/>
        <w:t xml:space="preserve">– </w:t>
      </w:r>
      <w:r>
        <w:rPr/>
        <w:t>Я работаю персональным помощником у ав</w:t>
        <w:softHyphen/>
        <w:t>тора дизайна второсортных помойных ведер, носящих гордые имена «Дездемона» и «Пикассо», хотя окончила Парсонс с дипломом магистра промыш</w:t>
        <w:softHyphen/>
        <w:t>ленного дизайна. Кому вообще может нравиться роль Пятницы?</w:t>
      </w:r>
    </w:p>
    <w:p>
      <w:pPr>
        <w:pStyle w:val="Style15"/>
        <w:spacing w:before="0" w:after="0"/>
        <w:jc w:val="both"/>
        <w:rPr/>
      </w:pPr>
      <w:r>
        <w:rPr/>
        <w:t>Ник на секунду застыл, молча глядя на меня, – он не был готов к такому объему работ. Рассматривая ворох чертежей и набросков, скопившихся на моем кухонном столе, Ник решил, что придумал прекрасный предлог наладить мои отношения с отцом. Ему показалось, что заем на открытие соб</w:t>
        <w:softHyphen/>
        <w:t>ственного дела – отличный способ сплотить нас с папой: общая цель даст возможность укрепить мо</w:t>
        <w:softHyphen/>
        <w:t>сты, которые порядком обветшали. В этом был весь Ник: при виде пропасти он первым делом прики</w:t>
        <w:softHyphen/>
        <w:t>дывает ее ширину и начинает наводить переправу. Потребность примирять у него врожденная и не</w:t>
        <w:softHyphen/>
        <w:t>преодолимая – среди предков Ника несколько по</w:t>
        <w:softHyphen/>
        <w:t>колений «инженеров общества», но ни один дип</w:t>
        <w:softHyphen/>
        <w:t>ломатический корпус не научит, как ликвидировать саморазрушение моих масштабов.</w:t>
      </w:r>
    </w:p>
    <w:p>
      <w:pPr>
        <w:pStyle w:val="Style15"/>
        <w:spacing w:before="0" w:after="0"/>
        <w:jc w:val="both"/>
        <w:rPr/>
      </w:pPr>
      <w:r>
        <w:rPr/>
        <w:t>По выражению глаз я увидела, что Ник напуган, шокирован и ошеломлен ранами, которые я себе на</w:t>
        <w:softHyphen/>
        <w:t>ношу. Мне удалось пробить маску любезной невоз</w:t>
        <w:softHyphen/>
        <w:t>мутимости, хотя в данный момент это не входило в мои намерения. Откровение не было призвано сыг</w:t>
        <w:softHyphen/>
        <w:t>рать роль паяльной лампы – я всего лишь вырази</w:t>
        <w:softHyphen/>
        <w:t>ла свое мнение о существующей ситуации, но ска</w:t>
        <w:softHyphen/>
        <w:t>занное прозвучало жестче, грубее, чем представля</w:t>
        <w:softHyphen/>
        <w:t>лось в мыслях. Отчего-то мне стало не по себе. Хотя я знала, что последние четыре года не прошли для меня даром и не были потеряны впустую, меня вдруг ис</w:t>
        <w:softHyphen/>
        <w:t>пугали собственные импульсивные решения.</w:t>
      </w:r>
    </w:p>
    <w:p>
      <w:pPr>
        <w:pStyle w:val="Style15"/>
        <w:spacing w:before="0" w:after="0"/>
        <w:jc w:val="both"/>
        <w:rPr/>
      </w:pPr>
      <w:r>
        <w:rPr/>
        <w:t xml:space="preserve">– </w:t>
      </w:r>
      <w:r>
        <w:rPr/>
        <w:t>Можно мне еще? – попросила я, протяги</w:t>
        <w:softHyphen/>
        <w:t>вая пустой бокал со скомканной салфеткой внут</w:t>
        <w:softHyphen/>
        <w:t>ри. Мне хотелось, чтобы Ник куда-нибудь отлу</w:t>
        <w:softHyphen/>
        <w:t>чился и не смотрел на меня с шокированным ви</w:t>
        <w:softHyphen/>
        <w:t>дом. Что-то изменилось, но я не могла понять, что именно. Откровение каким-то образом изгнало меня из райского сада, и я внезапно почувство</w:t>
        <w:softHyphen/>
        <w:t>вала себя обнаженной, беззащитной и терзаемой угрызениями совести.</w:t>
      </w:r>
    </w:p>
    <w:p>
      <w:pPr>
        <w:pStyle w:val="Style15"/>
        <w:spacing w:before="0" w:after="0"/>
        <w:jc w:val="both"/>
        <w:rPr/>
      </w:pPr>
      <w:bookmarkStart w:id="7" w:name="bookmark4"/>
      <w:bookmarkEnd w:id="7"/>
      <w:r>
        <w:rPr/>
        <w:t>Ник колебался, не зная, чем мне помочь. Не бу</w:t>
        <w:softHyphen/>
        <w:t>дучи уверенным, что джин с тоником является лучшим лекарством от мазохизма, он все же забрал у меня пустой бокал и отправился за новым.</w:t>
      </w:r>
    </w:p>
    <w:p>
      <w:pPr>
        <w:pStyle w:val="Style15"/>
        <w:spacing w:before="0" w:after="0"/>
        <w:jc w:val="both"/>
        <w:rPr/>
      </w:pPr>
      <w:r>
        <w:rPr/>
        <w:t>Когда Ник скрылся в толпе гостей, я закрыла гла</w:t>
        <w:softHyphen/>
        <w:t>за и глубоко вздохнула, размышляя, как дошла до жизни такой. К Марку Медичи я пошла назло отцу: подумать только, дочь Джозефа Уэста стала девочкой на побегушках у известного старьевщика от дизайна! Однако у Медичи было чему поучиться. Марк – настоящий мастер своего дела, гениаль</w:t>
        <w:softHyphen/>
        <w:t>ный создатель мусорных ведер, кредитных карт, кофейных чашек и фирменных пакетов для мод</w:t>
        <w:softHyphen/>
        <w:t>ных дизайнеров с Пятой авеню. Он разбирался в новейших технологиях и сумел поставить науку себе на службу, производя пластиковые стулья и урны поразительно дешево и эффективно и моментально меняя форму и цвет изделий. Имея в своем распоряжении недорогие силиконовые сплавы, Марк на диво гибко применял их к любым изменениям рынка. Послюнив палец, он улавливал направление рыночного ветра и соответственно переделывал дизайн. У Марка Медичи все сезон</w:t>
        <w:softHyphen/>
        <w:t>ное, одноразовое и легкозаменяемое новыми моде</w:t>
        <w:softHyphen/>
        <w:t>лями.</w:t>
      </w:r>
    </w:p>
    <w:p>
      <w:pPr>
        <w:pStyle w:val="Style15"/>
        <w:spacing w:before="0" w:after="0"/>
        <w:jc w:val="both"/>
        <w:rPr/>
      </w:pPr>
      <w:r>
        <w:rPr/>
        <w:t>В отличие от Медичи Уэсты не придерживались этической концепции ширпотреба, пользующего</w:t>
        <w:softHyphen/>
        <w:t>ся повышенным спросом. Нас не интересовала про</w:t>
        <w:softHyphen/>
        <w:t>дукция с коротким жизненным циклом. Папа – старомодный модернист, который верил в проч</w:t>
        <w:softHyphen/>
        <w:t>ность, классику, вещи, в окружении которых можно прожить всю жизнь. Он, как Баухауз</w:t>
      </w:r>
      <w:hyperlink w:anchor="sdfootnote4sym#sdfootnote4sym">
        <w:bookmarkStart w:id="8" w:name="sdfootnote4anc"/>
        <w:r>
          <w:rPr>
            <w:rStyle w:val="InternetLink"/>
            <w:vertAlign w:val="superscript"/>
          </w:rPr>
          <w:t>4</w:t>
        </w:r>
      </w:hyperlink>
      <w:bookmarkEnd w:id="8"/>
      <w:r>
        <w:rPr/>
        <w:t>, нес ка</w:t>
        <w:softHyphen/>
        <w:t>чественный дизайн в массы. Хотя практически каж</w:t>
        <w:softHyphen/>
        <w:t>дый музей современного искусства являлся счаст</w:t>
        <w:softHyphen/>
        <w:t>ливым обладателем папиных работ, будь то стул, ваза или часы со стрелками, которые идут наобо</w:t>
        <w:softHyphen/>
        <w:t>рот, Уэст-дизайнер не почил на лаврах: спустя трид</w:t>
        <w:softHyphen/>
        <w:t>цать пять лет работы отец по-прежнему создавал но</w:t>
        <w:softHyphen/>
        <w:t>вые великолепные произведения, ничем не напо</w:t>
        <w:softHyphen/>
        <w:t>минающие прежние. В отличие от него Марк был способен лишь на вариации на заданную тему. В ар</w:t>
        <w:softHyphen/>
        <w:t>сенале Медичи имелась проверенная формула ус</w:t>
        <w:softHyphen/>
        <w:t>пеха: выкопать что-нибудь из классики пятидесятых и добавить неожиданных отвлекающих завитушек. Марк напоминал мне редактора модного журнала, пришпиливающего камею слоновой кости на лацкан прошлогоднего костюма в надежде его освежить.</w:t>
      </w:r>
    </w:p>
    <w:p>
      <w:pPr>
        <w:pStyle w:val="Style15"/>
        <w:spacing w:before="0" w:after="0"/>
        <w:jc w:val="both"/>
        <w:rPr/>
      </w:pPr>
      <w:r>
        <w:rPr/>
        <w:t>Некоторые из дизайнерских идей Марка мне нравились – например «Дездемона» (объемистая урна для мусора) со сглаженными изгибами и ши</w:t>
        <w:softHyphen/>
        <w:t>рокими ручками, пусть даже это всего лишь моди</w:t>
        <w:softHyphen/>
        <w:t>фикация вазы Альвара Аальто. Но я была сыта по горло возможностью вторичной переработки и пла</w:t>
        <w:softHyphen/>
        <w:t>новой амортизацией. В «Марк Медичи и партнеры» не было духа творческого прогресса, который со</w:t>
        <w:softHyphen/>
        <w:t>ставлял смысл моего существования. Именно поэто</w:t>
        <w:softHyphen/>
        <w:t>му я извлекла на свет божий собственный чертежный стол, альбом для набросков, угольные карандаши и снова занялась дизайном. Перерыв получился не маленький – больше трех лет, но некоторые навы</w:t>
        <w:softHyphen/>
        <w:t>ки не забываются. Определенные умения закодированы в нашей ДНК.</w:t>
      </w:r>
    </w:p>
    <w:p>
      <w:pPr>
        <w:pStyle w:val="Style15"/>
        <w:spacing w:before="0" w:after="0"/>
        <w:jc w:val="both"/>
        <w:rPr/>
      </w:pPr>
      <w:r>
        <w:rPr/>
        <w:t>Пусть моя работа тоже не была новаторской, но хотя бы крохотный детский шажок в нужном направ</w:t>
        <w:softHyphen/>
        <w:t>лении. Я смикшировала технологические принци</w:t>
        <w:softHyphen/>
        <w:t>пы Медичи с идеалами Уэста. Результатом стали изящные и простые изделия обтекаемых форм с изначальной концепцией прочности и постоян</w:t>
        <w:softHyphen/>
        <w:t>ства, отличающиеся дешевизной и легкостью вос</w:t>
        <w:softHyphen/>
        <w:t>производимости в промышленных условиях. Ду</w:t>
        <w:softHyphen/>
        <w:t>мать о конкурентоспособности продукции я на</w:t>
        <w:softHyphen/>
        <w:t>училась в «Марк Медичи и партнеры». Вчерашние выпускники факультетов промышленного дизай</w:t>
        <w:softHyphen/>
        <w:t>на, наводнившие офис, как мусор заштатные ули</w:t>
        <w:softHyphen/>
        <w:t>цы, знать не знали даже азов продвижения товара на рынок. Они напоминали кинорежиссеров, включающих в сценарий рискованные прыжки через пропасть в двадцать футов шириной, оставляя осуществление трюка на усмотрение руководителя группы каскаде</w:t>
        <w:softHyphen/>
        <w:t>ров. В отличие от них я стала дизайнером без иллю</w:t>
        <w:softHyphen/>
        <w:t>зий. У меня сложилось четкое практическое пони</w:t>
        <w:softHyphen/>
        <w:t>мание того, во что обходится создание недорогих товаров. Дизайнерский проект для меня – рельеф</w:t>
        <w:softHyphen/>
        <w:t>ная карта трудностей, лоция с обозначением мелей под названиями «непрактично», «чересчур замысло</w:t>
        <w:softHyphen/>
        <w:t>вато» или «непомерно дорого».</w:t>
      </w:r>
    </w:p>
    <w:p>
      <w:pPr>
        <w:pStyle w:val="Style15"/>
        <w:spacing w:before="0" w:after="0"/>
        <w:jc w:val="both"/>
        <w:rPr/>
      </w:pPr>
      <w:r>
        <w:rPr/>
        <w:t>К этому меня привели годы общения с произво</w:t>
        <w:softHyphen/>
        <w:t>дителями и улаживания марковских проблем. Они вложили мне в руку карандаш и превратили в об</w:t>
        <w:softHyphen/>
        <w:t>ходительную секретаршу, скрывавшую за мягки</w:t>
        <w:softHyphen/>
        <w:t>ми манерами иную личность и тайную сверхсилу. С дежурной улыбкой я дни напролет просиживала за столом, отвечая на вопросы упивавшихся своей крутизной стажеров, чьи работы моим и в подмет</w:t>
        <w:softHyphen/>
        <w:t>ки не годились. Признаюсь, неприятное ощущение: постоянное болезненное напряжение сковывает мышцы и не дает покоя мыслям. Когда назло отцу я пошла на должность подай-принеси-убери, то и предположить не могла, что и здесь буду расти как личность и как художник. Люди много говорят о процессе духовной зрелости, но как-то не верится, что это произойдет и с тобой.</w:t>
      </w:r>
    </w:p>
    <w:p>
      <w:pPr>
        <w:pStyle w:val="Style15"/>
        <w:spacing w:before="0" w:after="0"/>
        <w:jc w:val="both"/>
        <w:rPr/>
      </w:pPr>
      <w:r>
        <w:rPr/>
        <w:t>Еще раз глубоко вздохнув, я начала думать, что сказать отцу. Теперь я и сама чувствовала необходимость объясниться. Просветление сродни одно</w:t>
        <w:softHyphen/>
        <w:t>стороннему движению: я не могла уйти с вечерин</w:t>
        <w:softHyphen/>
        <w:t>ки так же, как пришла, не попытавшись ничего из</w:t>
        <w:softHyphen/>
        <w:t>менить.</w:t>
      </w:r>
    </w:p>
    <w:p>
      <w:pPr>
        <w:pStyle w:val="Style15"/>
        <w:spacing w:before="0" w:after="0"/>
        <w:jc w:val="both"/>
        <w:rPr/>
      </w:pPr>
      <w:r>
        <w:rPr/>
        <w:t>Избегая встречаться взглядом с сестрой моей бабки, Дороти, я сосредоточенно размышляла о будущем, когда вернулся Ник.</w:t>
      </w:r>
    </w:p>
    <w:p>
      <w:pPr>
        <w:pStyle w:val="Style15"/>
        <w:spacing w:before="0" w:after="0"/>
        <w:jc w:val="both"/>
        <w:rPr/>
      </w:pPr>
      <w:r>
        <w:rPr/>
        <w:t xml:space="preserve">– </w:t>
      </w:r>
      <w:r>
        <w:rPr/>
        <w:t>Кэмми просила напомнить о пятиминутной готовности, – сказал он, послав Дороти самую ми</w:t>
        <w:softHyphen/>
        <w:t>лую и располагающую улыбку. Все-таки Ник – под</w:t>
        <w:softHyphen/>
        <w:t>лиза, с навязчивым, маниакальным, патологиче</w:t>
        <w:softHyphen/>
        <w:t>ским желанием нравиться. Несмотря на горячее, как активная зона реактора, сердце, он остается политиканом, с показным умилением целующим розовощеких младенцев и демонстративно пожимаю</w:t>
        <w:softHyphen/>
        <w:t>щим руки избирателям.</w:t>
      </w:r>
    </w:p>
    <w:p>
      <w:pPr>
        <w:pStyle w:val="Style15"/>
        <w:spacing w:before="0" w:after="0"/>
        <w:jc w:val="both"/>
        <w:rPr/>
      </w:pPr>
      <w:r>
        <w:rPr/>
        <w:t>Я взглянула на дочерей Кэрол, затянутых в ис</w:t>
        <w:softHyphen/>
        <w:t>кусственный шелк цвета шампанского. Несмотря на свои пятьдесят шесть лет, их мамаша закатила венчание а-ля сказка Перро. Для своей четвертой клятвы перед алтарем в верности до гроба Кэрол нарядилась в длинное белое платье, в церкви появилась под звуки «Гряди, невеста» в органной аран</w:t>
        <w:softHyphen/>
        <w:t>жировке, а при выходе новобрачных на крыльцо в небо выпустили уйму белых голубей. На этот раз Кэрол подстраховалась на совесть: впереди у отца максимум пятнадцать лет полноценной жизни. Со</w:t>
        <w:softHyphen/>
        <w:t>лидный отрезок, конечно, но отнюдь не целая вечность.</w:t>
      </w:r>
    </w:p>
    <w:p>
      <w:pPr>
        <w:pStyle w:val="Style15"/>
        <w:spacing w:before="0" w:after="0"/>
        <w:jc w:val="both"/>
        <w:rPr/>
      </w:pPr>
      <w:r>
        <w:rPr/>
        <w:t xml:space="preserve">– </w:t>
      </w:r>
      <w:r>
        <w:rPr/>
        <w:t>Как ты определил, что это Кэмми, а не Сэм</w:t>
        <w:softHyphen/>
        <w:t>ми? – спросила я, желая отвлечься. Сарказм – плохой советчик, когда требуется соорудить роб</w:t>
        <w:softHyphen/>
        <w:t>кую просьбу о деньгах. Здесь могли помочь только настоятельные размышления о папином счастье.</w:t>
      </w:r>
    </w:p>
    <w:p>
      <w:pPr>
        <w:pStyle w:val="Style15"/>
        <w:spacing w:before="0" w:after="0"/>
        <w:jc w:val="both"/>
        <w:rPr/>
      </w:pPr>
      <w:r>
        <w:rPr/>
        <w:t>Ник пожал плечами:</w:t>
      </w:r>
    </w:p>
    <w:p>
      <w:pPr>
        <w:pStyle w:val="Style15"/>
        <w:spacing w:before="0" w:after="0"/>
        <w:jc w:val="both"/>
        <w:rPr/>
      </w:pPr>
      <w:r>
        <w:rPr/>
        <w:t xml:space="preserve">– </w:t>
      </w:r>
      <w:r>
        <w:rPr/>
        <w:t>Они не идентичны. У Кэмми прелестная ро</w:t>
        <w:softHyphen/>
        <w:t>динка под правым глазом.</w:t>
      </w:r>
    </w:p>
    <w:p>
      <w:pPr>
        <w:pStyle w:val="Style15"/>
        <w:spacing w:before="0" w:after="0"/>
        <w:jc w:val="both"/>
        <w:rPr/>
      </w:pPr>
      <w:r>
        <w:rPr/>
        <w:t>Я бросила взгляд на пустенькие личики злове</w:t>
        <w:softHyphen/>
        <w:t>щих инопланетянок.</w:t>
      </w:r>
    </w:p>
    <w:p>
      <w:pPr>
        <w:pStyle w:val="Style15"/>
        <w:spacing w:before="0" w:after="0"/>
        <w:jc w:val="both"/>
        <w:rPr/>
      </w:pPr>
      <w:r>
        <w:rPr/>
        <w:t xml:space="preserve">– </w:t>
      </w:r>
      <w:r>
        <w:rPr/>
        <w:t>Это плохо наложенная тушь для ресниц, а не родинка.</w:t>
      </w:r>
    </w:p>
    <w:p>
      <w:pPr>
        <w:pStyle w:val="Style15"/>
        <w:spacing w:before="0" w:after="0"/>
        <w:jc w:val="both"/>
        <w:rPr/>
      </w:pPr>
      <w:r>
        <w:rPr/>
        <w:t>Практичный Ник возразил:</w:t>
      </w:r>
    </w:p>
    <w:p>
      <w:pPr>
        <w:pStyle w:val="Style15"/>
        <w:spacing w:before="0" w:after="0"/>
        <w:jc w:val="both"/>
        <w:rPr/>
      </w:pPr>
      <w:r>
        <w:rPr/>
        <w:t>–</w:t>
      </w:r>
      <w:r>
        <w:rPr/>
        <w:t>Тем не менее свою роль она выполняет. Весь</w:t>
        <w:softHyphen/>
        <w:t>ма продуманное украшение.</w:t>
      </w:r>
    </w:p>
    <w:p>
      <w:pPr>
        <w:pStyle w:val="Style15"/>
        <w:spacing w:before="0" w:after="0"/>
        <w:jc w:val="both"/>
        <w:rPr/>
      </w:pPr>
      <w:r>
        <w:rPr/>
        <w:t xml:space="preserve">– </w:t>
      </w:r>
      <w:r>
        <w:rPr>
          <w:bCs/>
        </w:rPr>
        <w:t>Да, пожалуй, небесполезное, хотя не пой</w:t>
        <w:softHyphen/>
        <w:t>му, для чего тебе различать двух уродин, – съяз</w:t>
        <w:softHyphen/>
        <w:t>вила я, и тут до меня дошел смысл предыдущей реплики Ника. – Пятиминутная готовность к чему?</w:t>
      </w:r>
    </w:p>
    <w:p>
      <w:pPr>
        <w:pStyle w:val="Style15"/>
        <w:spacing w:before="0" w:after="0"/>
        <w:jc w:val="both"/>
        <w:rPr/>
      </w:pPr>
      <w:r>
        <w:rPr/>
        <w:t xml:space="preserve">– </w:t>
      </w:r>
      <w:r>
        <w:rPr>
          <w:bCs/>
        </w:rPr>
        <w:t>К твоему тосту, – ответил Ник. – Осталось уже четыре минуты.</w:t>
      </w:r>
    </w:p>
    <w:p>
      <w:pPr>
        <w:pStyle w:val="Style15"/>
        <w:spacing w:before="0" w:after="0"/>
        <w:jc w:val="both"/>
        <w:rPr/>
      </w:pPr>
      <w:r>
        <w:rPr/>
        <w:t xml:space="preserve">– </w:t>
      </w:r>
      <w:r>
        <w:rPr>
          <w:bCs/>
        </w:rPr>
        <w:t>Какому тосту? – спросила я с растущей тре</w:t>
        <w:softHyphen/>
        <w:t>вогой. – Мы не договаривались о тосте. Никто мне ни слова не сказал!</w:t>
      </w:r>
    </w:p>
    <w:p>
      <w:pPr>
        <w:pStyle w:val="Style15"/>
        <w:spacing w:before="0" w:after="0"/>
        <w:jc w:val="both"/>
        <w:rPr/>
      </w:pPr>
      <w:r>
        <w:rPr/>
        <w:t xml:space="preserve">– </w:t>
      </w:r>
      <w:r>
        <w:rPr>
          <w:bCs/>
        </w:rPr>
        <w:t>Ну, значит, я ошибся и речь шла о том, что через пять минут подадут тосты, – в свою очередь, съязвил Ник.</w:t>
      </w:r>
    </w:p>
    <w:p>
      <w:pPr>
        <w:pStyle w:val="Style15"/>
        <w:spacing w:before="0" w:after="0"/>
        <w:jc w:val="both"/>
        <w:rPr>
          <w:bCs/>
        </w:rPr>
      </w:pPr>
      <w:r>
        <w:rPr>
          <w:bCs/>
        </w:rPr>
        <w:t>Ладони вспотели, я сжала кулаки. Не хотелось произносить тост, стоять перед гостями и гово</w:t>
        <w:softHyphen/>
        <w:t>рить о счастье папы и Кэрол. Их радость не более чем мираж, радуга, которая исчезнет, стоит солн</w:t>
        <w:softHyphen/>
        <w:t>цу спрятаться за облако.</w:t>
      </w:r>
    </w:p>
    <w:p>
      <w:pPr>
        <w:pStyle w:val="Style15"/>
        <w:spacing w:before="0" w:after="0"/>
        <w:jc w:val="both"/>
        <w:rPr>
          <w:bCs/>
        </w:rPr>
      </w:pPr>
      <w:r>
        <w:rPr>
          <w:bCs/>
        </w:rPr>
        <w:t>Музыканты, замедлившие последние аккорды какого-то итальянского хита пятидесятых, резко оборвали мелодию. Когда Кэрол взяла микрофон, раздался оглушительный свист и скрежет: солист ансамбля играл с усилителем. Новобрачная загово</w:t>
        <w:softHyphen/>
        <w:t>рила, перекрывая шум:</w:t>
      </w:r>
    </w:p>
    <w:p>
      <w:pPr>
        <w:pStyle w:val="Style15"/>
        <w:spacing w:before="0" w:after="0"/>
        <w:jc w:val="both"/>
        <w:rPr/>
      </w:pPr>
      <w:r>
        <w:rPr/>
        <w:t xml:space="preserve">– </w:t>
      </w:r>
      <w:r>
        <w:rPr>
          <w:bCs/>
        </w:rPr>
        <w:t>Здравствуйте! Спасибо всем, кто пришел раз</w:t>
        <w:softHyphen/>
        <w:t>делить с нами этот особенный день. По традиции, первый тост произносит отец невесты, но так как моего папы уже нет с нами, я решила немного изменить старый обычай и отдать первый тост Таллуле, дочери Джозефа.</w:t>
      </w:r>
    </w:p>
    <w:p>
      <w:pPr>
        <w:pStyle w:val="Style15"/>
        <w:spacing w:before="0" w:after="0"/>
        <w:jc w:val="both"/>
        <w:rPr/>
      </w:pPr>
      <w:r>
        <w:rPr/>
        <w:t xml:space="preserve">– </w:t>
      </w:r>
      <w:r>
        <w:rPr/>
        <w:t>Ну и стерва! – шепотом пожаловалась я Нику, неловко улыбнувшись, когда собравшиеся в патио дружно повернулись посмотреть на меня. – Даже пяти минут мне не оставила собраться с мыслями!</w:t>
      </w:r>
    </w:p>
    <w:p>
      <w:pPr>
        <w:pStyle w:val="Style15"/>
        <w:spacing w:before="0" w:after="0"/>
        <w:jc w:val="both"/>
        <w:rPr/>
      </w:pPr>
      <w:r>
        <w:rPr/>
        <w:t xml:space="preserve">– </w:t>
      </w:r>
      <w:r>
        <w:rPr/>
        <w:t>Дай мне бумагу и ручку, – сказал Ник.</w:t>
      </w:r>
    </w:p>
    <w:p>
      <w:pPr>
        <w:pStyle w:val="Style15"/>
        <w:spacing w:before="0" w:after="0"/>
        <w:jc w:val="both"/>
        <w:rPr/>
      </w:pPr>
      <w:r>
        <w:rPr/>
        <w:t xml:space="preserve">– </w:t>
      </w:r>
      <w:r>
        <w:rPr/>
        <w:t>Что?</w:t>
      </w:r>
    </w:p>
    <w:p>
      <w:pPr>
        <w:pStyle w:val="Style15"/>
        <w:spacing w:before="0" w:after="0"/>
        <w:jc w:val="both"/>
        <w:rPr/>
      </w:pPr>
      <w:r>
        <w:rPr/>
        <w:t xml:space="preserve">– </w:t>
      </w:r>
      <w:r>
        <w:rPr/>
        <w:t>Ручку и бумагу, – нетерпеливо повторил он. – Быстро!</w:t>
      </w:r>
    </w:p>
    <w:p>
      <w:pPr>
        <w:pStyle w:val="Style15"/>
        <w:spacing w:before="0" w:after="0"/>
        <w:jc w:val="both"/>
        <w:rPr/>
      </w:pPr>
      <w:r>
        <w:rPr/>
        <w:t>В сумочке были лишь помада и поздравительная открытка для папы и Кэрол, конверт от которой я протянула Нику. Ручку пришлось стрельнуть у про</w:t>
        <w:softHyphen/>
        <w:t>ходившего официанта.</w:t>
      </w:r>
    </w:p>
    <w:p>
      <w:pPr>
        <w:pStyle w:val="Style15"/>
        <w:spacing w:before="0" w:after="0"/>
        <w:jc w:val="both"/>
        <w:rPr/>
      </w:pPr>
      <w:r>
        <w:rPr/>
        <w:t>На эстраде Кэрол продолжала говорить речь. Она любила быть в центре внимания и, несмотря на жгучее желание поставить меня в неловкое по</w:t>
        <w:softHyphen/>
        <w:t>ложение, никак не могла, так сказать, уступить подмостки.</w:t>
      </w:r>
    </w:p>
    <w:p>
      <w:pPr>
        <w:pStyle w:val="Style15"/>
        <w:spacing w:before="0" w:after="0"/>
        <w:jc w:val="both"/>
        <w:rPr/>
      </w:pPr>
      <w:r>
        <w:rPr/>
        <w:t>Ник лихорадочно строчил что-то на конверте.</w:t>
      </w:r>
    </w:p>
    <w:p>
      <w:pPr>
        <w:pStyle w:val="Style15"/>
        <w:spacing w:before="0" w:after="0"/>
        <w:jc w:val="both"/>
        <w:rPr/>
      </w:pPr>
      <w:r>
        <w:rPr/>
        <w:t xml:space="preserve">– </w:t>
      </w:r>
      <w:r>
        <w:rPr/>
        <w:t>Что ты делаешь? – спросила я. Мне было о чем беспокоиться, но от волнения я впала в странную рассеянность: не получалось сосредоточиться на чем-то важном.</w:t>
      </w:r>
    </w:p>
    <w:p>
      <w:pPr>
        <w:pStyle w:val="Style15"/>
        <w:spacing w:before="0" w:after="0"/>
        <w:jc w:val="both"/>
        <w:rPr/>
      </w:pPr>
      <w:r>
        <w:rPr/>
        <w:t xml:space="preserve">– </w:t>
      </w:r>
      <w:r>
        <w:rPr/>
        <w:t>Пишу тебе тост, – отозвался Ник.</w:t>
      </w:r>
    </w:p>
    <w:p>
      <w:pPr>
        <w:pStyle w:val="Style15"/>
        <w:spacing w:before="0" w:after="0"/>
        <w:jc w:val="both"/>
        <w:rPr/>
      </w:pPr>
      <w:r>
        <w:rPr/>
        <w:t>Я попыталась заглянуть, но он рукой закрывал написанное.</w:t>
      </w:r>
    </w:p>
    <w:p>
      <w:pPr>
        <w:pStyle w:val="Style15"/>
        <w:spacing w:before="0" w:after="0"/>
        <w:jc w:val="both"/>
        <w:rPr/>
      </w:pPr>
      <w:r>
        <w:rPr/>
        <w:t xml:space="preserve">– </w:t>
      </w:r>
      <w:r>
        <w:rPr/>
        <w:t>Учти, никаких соплей в сиропе! Я не стану произносить сентиментальную муру о любви и сча</w:t>
        <w:softHyphen/>
        <w:t>стье!</w:t>
      </w:r>
    </w:p>
    <w:p>
      <w:pPr>
        <w:pStyle w:val="Style15"/>
        <w:spacing w:before="0" w:after="0"/>
        <w:jc w:val="both"/>
        <w:rPr/>
      </w:pPr>
      <w:r>
        <w:rPr/>
        <w:t>Ник не ответил, занятый писаниной.</w:t>
      </w:r>
    </w:p>
    <w:p>
      <w:pPr>
        <w:pStyle w:val="Style15"/>
        <w:spacing w:before="0" w:after="0"/>
        <w:jc w:val="both"/>
        <w:rPr/>
      </w:pPr>
      <w:r>
        <w:rPr>
          <w:bCs/>
          <w:i/>
          <w:iCs/>
          <w:strike/>
        </w:rPr>
        <w:t>Кэрол отпустила шутку, рассмешив аудито</w:t>
        <w:softHyphen/>
        <w:t>рию, – речь явно подходила</w:t>
      </w:r>
      <w:r>
        <w:rPr>
          <w:bCs/>
          <w:i/>
          <w:iCs/>
        </w:rPr>
        <w:t xml:space="preserve"> к</w:t>
      </w:r>
      <w:r>
        <w:rPr>
          <w:bCs/>
          <w:i/>
          <w:iCs/>
          <w:strike/>
        </w:rPr>
        <w:t xml:space="preserve"> концу. Новобрач</w:t>
        <w:softHyphen/>
        <w:t>ная вновь поблагодарила гостей. Меня подмыва</w:t>
        <w:softHyphen/>
        <w:t>ло поторопить Ника, но он и так строчил как ав</w:t>
        <w:softHyphen/>
        <w:t>томат.</w:t>
      </w:r>
    </w:p>
    <w:p>
      <w:pPr>
        <w:pStyle w:val="Style15"/>
        <w:spacing w:before="0" w:after="0"/>
        <w:jc w:val="both"/>
        <w:rPr/>
      </w:pPr>
      <w:r>
        <w:rPr/>
        <w:t xml:space="preserve">– </w:t>
      </w:r>
      <w:r>
        <w:rPr>
          <w:bCs/>
        </w:rPr>
        <w:t>Держи, – выдохнул Ник в тот момент, когда Кэрол приглашала меня к микрофону.</w:t>
      </w:r>
    </w:p>
    <w:p>
      <w:pPr>
        <w:pStyle w:val="Style15"/>
        <w:spacing w:before="0" w:after="0"/>
        <w:jc w:val="both"/>
        <w:rPr>
          <w:bCs/>
        </w:rPr>
      </w:pPr>
      <w:r>
        <w:rPr>
          <w:bCs/>
        </w:rPr>
        <w:t>Взяв конверт, я стала подниматься на сцену, пы</w:t>
        <w:softHyphen/>
        <w:t>таясь пробежать глазами написанное и не глядя, куда ступаю. Естественно, я зацепилась за шнур от микрофона, и по залу пронеслось дружное «о-ох». Удержавшись на ногах, я приняла у Кэрол микро</w:t>
        <w:softHyphen/>
        <w:t>фон и вытерпела объятия и поцелуй в щеку. Кэрол исходила любовью и нежными чувствами, но все это было не более чем игра на публику. Она меня недолюбливала и не доверяла, ежеминутно ожидая подвоха. Ее брак с моим отцом похож на пирамиду из стульев, балансирующую на спине необъезжен</w:t>
        <w:softHyphen/>
        <w:t>ной кобылы, и в душе Кэрол опасалась, как бы мне не пришло в голову пугнуть лошадку.</w:t>
      </w:r>
    </w:p>
    <w:p>
      <w:pPr>
        <w:pStyle w:val="Style15"/>
        <w:spacing w:before="0" w:after="0"/>
        <w:jc w:val="both"/>
        <w:rPr/>
      </w:pPr>
      <w:r>
        <w:rPr>
          <w:bCs/>
        </w:rPr>
        <w:t>С сильно бьющимся сердцем я посмотрела с эс</w:t>
        <w:softHyphen/>
        <w:t>трады на людское море, волновавшееся внизу, в котором почти не было знакомых лиц. Я единствен</w:t>
        <w:softHyphen/>
        <w:t>ный ребенок в семье, родители тоже не имели сестер или братьев, поэтому родственников по обеим линиям у меня кот наплакал: троюродные сестры, с которыми мы изредка общались, и немногочис</w:t>
        <w:softHyphen/>
        <w:t>ленная престарелая родня. Остальные четыре сот</w:t>
        <w:softHyphen/>
        <w:t>ни гостей – деловые партнеры отца, приятели и приятельницы Кэрол и представители элитной ту</w:t>
      </w:r>
      <w:r>
        <w:rPr>
          <w:bCs/>
          <w:i/>
          <w:iCs/>
          <w:strike/>
        </w:rPr>
        <w:t>совки, с которыми новоиспеченной миссис Уэст не терпелось разделить ленч.</w:t>
      </w:r>
    </w:p>
    <w:p>
      <w:pPr>
        <w:pStyle w:val="Style15"/>
        <w:spacing w:before="0" w:after="0"/>
        <w:jc w:val="both"/>
        <w:rPr/>
      </w:pPr>
      <w:r>
        <w:rPr/>
        <w:t>Я поздоровалась. Микрофон снова заскреже</w:t>
        <w:softHyphen/>
        <w:t>тал. Не желая перекрикивать шум, я предпочла переждать, просматривая написанное на конвер</w:t>
        <w:softHyphen/>
        <w:t>те на предмет неразборчивых слов. Однако почерк у Ника всегда нечеловечески четкий, даже если он пишет на коленке или ладони другой руки.</w:t>
      </w:r>
    </w:p>
    <w:p>
      <w:pPr>
        <w:pStyle w:val="Style15"/>
        <w:spacing w:before="0" w:after="0"/>
        <w:jc w:val="both"/>
        <w:rPr/>
      </w:pPr>
      <w:r>
        <w:rPr/>
        <w:t>Тост Ника начинался с шутки:</w:t>
      </w:r>
    </w:p>
    <w:p>
      <w:pPr>
        <w:pStyle w:val="Style15"/>
        <w:spacing w:before="0" w:after="0"/>
        <w:jc w:val="both"/>
        <w:rPr/>
      </w:pPr>
      <w:r>
        <w:rPr/>
        <w:t xml:space="preserve">– </w:t>
      </w:r>
      <w:r>
        <w:rPr/>
        <w:t>Здравствуйте! Спасибо всем, кто пришел. Спа</w:t>
        <w:softHyphen/>
        <w:t>сибо вам, папа и Кэрол, за то, что вытащили нас из раскаленных нью-йоркских квартир. Конечно, дома есть кондиционеры, но они ни в какое сравнение не идут со здешней прохладой горного воздуха.</w:t>
      </w:r>
    </w:p>
    <w:p>
      <w:pPr>
        <w:pStyle w:val="Style15"/>
        <w:spacing w:before="0" w:after="0"/>
        <w:jc w:val="both"/>
        <w:rPr/>
      </w:pPr>
      <w:r>
        <w:rPr/>
        <w:t>Среди собравшихся послышались одобритель</w:t>
        <w:softHyphen/>
        <w:t>ные крики, и у меня отлегло от сердца; я даже смог</w:t>
        <w:softHyphen/>
        <w:t>ла улыбнуться.</w:t>
      </w:r>
    </w:p>
    <w:p>
      <w:pPr>
        <w:pStyle w:val="Style15"/>
        <w:spacing w:before="0" w:after="0"/>
        <w:jc w:val="both"/>
        <w:rPr/>
      </w:pPr>
      <w:r>
        <w:rPr/>
        <w:t xml:space="preserve">– </w:t>
      </w:r>
      <w:r>
        <w:rPr/>
        <w:t>Еще спасибо Кэрол за предоставленную воз</w:t>
        <w:softHyphen/>
        <w:t>можность выступить. За последние пару лет я побывала на нескольких венчаниях, но мне ни разу не давали слова. Знаете, как это бывает на свадьбах: все охи и ахи – вокруг новобрачной, а моло</w:t>
        <w:softHyphen/>
        <w:t>дых и хорошо одетых женщин с интересными тос</w:t>
        <w:softHyphen/>
        <w:t>тами вечно затирают.</w:t>
      </w:r>
    </w:p>
    <w:p>
      <w:pPr>
        <w:pStyle w:val="Style15"/>
        <w:spacing w:before="0" w:after="0"/>
        <w:jc w:val="both"/>
        <w:rPr/>
      </w:pPr>
      <w:r>
        <w:rPr/>
        <w:t>По залу прокатилась волна веселья. Я подожда</w:t>
        <w:softHyphen/>
        <w:t>ла, пока стихнут смешки, и продолжала:</w:t>
      </w:r>
    </w:p>
    <w:p>
      <w:pPr>
        <w:pStyle w:val="Style15"/>
        <w:spacing w:before="0" w:after="0"/>
        <w:jc w:val="both"/>
        <w:rPr/>
      </w:pPr>
      <w:r>
        <w:rPr/>
        <w:t xml:space="preserve">– </w:t>
      </w:r>
      <w:r>
        <w:rPr/>
        <w:t>Дюк Эллингтон говорил: «Любовь не подда</w:t>
        <w:softHyphen/>
        <w:t>ется описанию и не имеет критериев. Я могу на</w:t>
        <w:softHyphen/>
        <w:t>звать тысячу явлений, которые не являются любо</w:t>
        <w:softHyphen/>
        <w:t>вью, и ни одного, которое суть любовь». Это правда, особенно в случае моего папы и его новой суп</w:t>
        <w:softHyphen/>
        <w:t>руги. Любовь – действительно величайшая тайна мироздания. Не важно, как и почему она возника</w:t>
        <w:softHyphen/>
        <w:t>ет, главное – что она есть. Так давайте же подни</w:t>
        <w:softHyphen/>
        <w:t>мем бокалы за союз папы и Кэрол, самую прекрас</w:t>
        <w:softHyphen/>
        <w:t>ную загадку на свете.</w:t>
      </w:r>
    </w:p>
    <w:p>
      <w:pPr>
        <w:pStyle w:val="Style15"/>
        <w:spacing w:before="0" w:after="0"/>
        <w:jc w:val="both"/>
        <w:rPr>
          <w:bCs/>
        </w:rPr>
      </w:pPr>
      <w:r>
        <w:rPr>
          <w:bCs/>
        </w:rPr>
        <w:t>Гости охотно подчинились и выпили шампан</w:t>
        <w:softHyphen/>
        <w:t>ского, приговаривая: «Верно сказано!» Я отдала микрофон Кэрол, которая приняла его, с притвор</w:t>
        <w:softHyphen/>
        <w:t>ной благодарностью сымитировав поцелуй в щеч</w:t>
        <w:softHyphen/>
        <w:t>ку. Кэрол осталась недовольна: я держалась уве</w:t>
        <w:softHyphen/>
        <w:t>ренно, не мямлила, не заикалась и не заливалась краской мучительной неловкости от всеобщего внимания.</w:t>
      </w:r>
    </w:p>
    <w:p>
      <w:pPr>
        <w:pStyle w:val="Style15"/>
        <w:spacing w:before="0" w:after="0"/>
        <w:jc w:val="both"/>
        <w:rPr>
          <w:bCs/>
        </w:rPr>
      </w:pPr>
      <w:r>
        <w:rPr>
          <w:bCs/>
        </w:rPr>
        <w:t>Когда я подошла к отцу, он положил мне руку на плечо:</w:t>
      </w:r>
    </w:p>
    <w:p>
      <w:pPr>
        <w:pStyle w:val="Style15"/>
        <w:spacing w:before="0" w:after="0"/>
        <w:jc w:val="both"/>
        <w:rPr/>
      </w:pPr>
      <w:r>
        <w:rPr/>
        <w:t xml:space="preserve">– </w:t>
      </w:r>
      <w:r>
        <w:rPr>
          <w:bCs/>
        </w:rPr>
        <w:t>Прекрасная речь. Спасибо, Таллула.</w:t>
      </w:r>
    </w:p>
    <w:p>
      <w:pPr>
        <w:pStyle w:val="Style15"/>
        <w:spacing w:before="0" w:after="0"/>
        <w:jc w:val="both"/>
        <w:rPr>
          <w:bCs/>
        </w:rPr>
      </w:pPr>
      <w:r>
        <w:rPr>
          <w:bCs/>
        </w:rPr>
        <w:t>Я ждала не этого. Папина благодарность мне без</w:t>
        <w:softHyphen/>
        <w:t>различна, но я вежливо сказала «пожалуйста» и отправилась на поиски Ника. Он стоял на краю пру</w:t>
        <w:softHyphen/>
        <w:t>да с лилиями, от души аплодируя.</w:t>
      </w:r>
    </w:p>
    <w:p>
      <w:pPr>
        <w:pStyle w:val="Style15"/>
        <w:spacing w:before="0" w:after="0"/>
        <w:jc w:val="both"/>
        <w:rPr/>
      </w:pPr>
      <w:r>
        <w:rPr/>
        <w:t xml:space="preserve">– </w:t>
      </w:r>
      <w:r>
        <w:rPr>
          <w:bCs/>
        </w:rPr>
        <w:t>Блестяще, – обняла я приятеля. – Спасибо, ты спас мне жизнь!</w:t>
      </w:r>
    </w:p>
    <w:p>
      <w:pPr>
        <w:pStyle w:val="Style15"/>
        <w:spacing w:before="0" w:after="0"/>
        <w:jc w:val="both"/>
        <w:rPr>
          <w:bCs/>
        </w:rPr>
      </w:pPr>
      <w:r>
        <w:rPr>
          <w:bCs/>
        </w:rPr>
        <w:t>Ник пожал плечами:</w:t>
      </w:r>
    </w:p>
    <w:p>
      <w:pPr>
        <w:pStyle w:val="Style15"/>
        <w:spacing w:before="0" w:after="0"/>
        <w:jc w:val="both"/>
        <w:rPr/>
      </w:pPr>
      <w:r>
        <w:rPr/>
        <w:t xml:space="preserve">– </w:t>
      </w:r>
      <w:r>
        <w:rPr>
          <w:bCs/>
        </w:rPr>
        <w:t>Нет проблем, обращайся в любое время.</w:t>
      </w:r>
    </w:p>
    <w:p>
      <w:pPr>
        <w:pStyle w:val="Style15"/>
        <w:spacing w:before="0" w:after="0"/>
        <w:jc w:val="both"/>
        <w:rPr>
          <w:bCs/>
        </w:rPr>
      </w:pPr>
      <w:r>
        <w:rPr>
          <w:bCs/>
        </w:rPr>
        <w:t>Меня подмывало открыть прения насчет «пре</w:t>
        <w:softHyphen/>
        <w:t>красной загадки», прицепившись к словечку «прекрасная», но я сдержалась. Не каждый способен вы</w:t>
        <w:softHyphen/>
        <w:t>дать на-гора почти идеальный тост меньше чем за две минуты, словно блинчик испечь.</w:t>
      </w:r>
    </w:p>
    <w:p>
      <w:pPr>
        <w:pStyle w:val="Style15"/>
        <w:spacing w:before="0" w:after="0"/>
        <w:jc w:val="both"/>
        <w:rPr/>
      </w:pPr>
      <w:r>
        <w:rPr/>
        <w:t xml:space="preserve">– </w:t>
      </w:r>
      <w:r>
        <w:rPr/>
        <w:t>А что сейчас происходит? – спросила я, обер</w:t>
        <w:softHyphen/>
        <w:t>нувшись к эстраде.</w:t>
      </w:r>
    </w:p>
    <w:p>
      <w:pPr>
        <w:pStyle w:val="Style15"/>
        <w:spacing w:before="0" w:after="0"/>
        <w:jc w:val="both"/>
        <w:rPr/>
      </w:pPr>
      <w:r>
        <w:rPr/>
        <w:t xml:space="preserve">– </w:t>
      </w:r>
      <w:r>
        <w:rPr/>
        <w:t>Кэрол представляет дочерей – им выступать следующими.</w:t>
      </w:r>
    </w:p>
    <w:p>
      <w:pPr>
        <w:pStyle w:val="Style15"/>
        <w:spacing w:before="0" w:after="0"/>
        <w:jc w:val="both"/>
        <w:rPr/>
      </w:pPr>
      <w:r>
        <w:rPr/>
        <w:t>Одна из инопланетно-адских кошечек – я стояла слишком далеко, чтобы разглядеть, есть ли у нее на щеке нарисованная мушка, – взяла микрофон у ма</w:t>
        <w:softHyphen/>
        <w:t>маши и защебетала о любви и семье. Хотя на подго</w:t>
        <w:softHyphen/>
        <w:t>товку речи у выступавшей было больше ста секунд, тост казался несвязным, а подбор фраз – случайным. Близнецам Шелби не посчастливилось, как Нику, вырасти в семье дипломатов, где ценились искусство выступать перед аудиторией и гладкие отточенные фразы; от них никто не требовал помнить эпиграм</w:t>
        <w:softHyphen/>
        <w:t>мы Дороти Паркер и Оскара Уайльда. Но среди со</w:t>
        <w:softHyphen/>
        <w:t>бравшихся на банкете преобладали сентиментальные идиоты, так что косноязычие не было оценено по до</w:t>
        <w:softHyphen/>
        <w:t>стоинству. Наконец выступавшая поприветствовала моего отца как нового члена их дружной семьи, и го</w:t>
        <w:softHyphen/>
        <w:t>сти разразилась бурными аплодисментами. Адская кошечка-инопланетянка номер один получила девять баллов по десятибалльной шкале рукоплесканий.</w:t>
      </w:r>
    </w:p>
    <w:p>
      <w:pPr>
        <w:pStyle w:val="Style15"/>
        <w:spacing w:before="0" w:after="0"/>
        <w:jc w:val="both"/>
        <w:rPr/>
      </w:pPr>
      <w:r>
        <w:rPr/>
        <w:t>Кэрол стояла в углу сцены, самодовольно улы</w:t>
        <w:softHyphen/>
        <w:t>баясь. Этот триумф чувств над красноречием стал ее маленькой победой, скромным успехом, кото</w:t>
        <w:softHyphen/>
        <w:t>рый ей предстояло еще не раз закрепить до окон</w:t>
        <w:softHyphen/>
        <w:t>чания вечера.</w:t>
      </w:r>
    </w:p>
    <w:p>
      <w:pPr>
        <w:pStyle w:val="Style15"/>
        <w:spacing w:before="0" w:after="0"/>
        <w:jc w:val="both"/>
        <w:rPr/>
      </w:pPr>
      <w:r>
        <w:rPr/>
        <w:t>Когда аплодисменты стихли, официантка выкати</w:t>
        <w:softHyphen/>
        <w:t>ла свадебный торт – белоснежное трехъярусное кон</w:t>
        <w:softHyphen/>
        <w:t>дитерское сооружение, украшенное одним из самых знаменитых шедевров отца – стулом «Петергоф» из помадой, на котором сидели пластиковые жених и не</w:t>
        <w:softHyphen/>
        <w:t>веста. Очаровательно. Даже чересчур.</w:t>
      </w:r>
    </w:p>
    <w:p>
      <w:pPr>
        <w:pStyle w:val="Style15"/>
        <w:spacing w:before="0" w:after="0"/>
        <w:jc w:val="both"/>
        <w:rPr/>
      </w:pPr>
      <w:r>
        <w:rPr/>
        <w:t>Музыканты заиграли свадебный марш, и папа с Кэрол поднялись на эстраду. Вооружившись ножом, Кэрол вырезала кусок торта и высоко его подняла.</w:t>
      </w:r>
    </w:p>
    <w:p>
      <w:pPr>
        <w:pStyle w:val="Style15"/>
        <w:spacing w:before="0" w:after="0"/>
        <w:jc w:val="both"/>
        <w:rPr/>
      </w:pPr>
      <w:r>
        <w:rPr/>
        <w:t xml:space="preserve">– </w:t>
      </w:r>
      <w:r>
        <w:rPr/>
        <w:t>О Боже! – не выдержала я. – Только не го</w:t>
        <w:softHyphen/>
        <w:t>вори мне, что сейчас новобрачные будут кормить друг друга тортом!</w:t>
      </w:r>
    </w:p>
    <w:p>
      <w:pPr>
        <w:pStyle w:val="Style15"/>
        <w:spacing w:before="0" w:after="0"/>
        <w:jc w:val="both"/>
        <w:rPr/>
      </w:pPr>
      <w:r>
        <w:rPr/>
        <w:t xml:space="preserve">– </w:t>
      </w:r>
      <w:r>
        <w:rPr/>
        <w:t>Не скажу, – ласково согласился Ник. – Ум</w:t>
        <w:softHyphen/>
        <w:t>ная девочка, сама догадаешься.</w:t>
      </w:r>
    </w:p>
    <w:p>
      <w:pPr>
        <w:pStyle w:val="Style15"/>
        <w:spacing w:before="0" w:after="0"/>
        <w:jc w:val="both"/>
        <w:rPr/>
      </w:pPr>
      <w:r>
        <w:rPr/>
        <w:t>Мне хотелось отвернуться, но я не могла. Это было как крушение поезда – невозможно оторвать взгляд, даже если от ужаса холодеет под ложечкой. Я смотрела, ожидая неизбежного, и думала, как про</w:t>
        <w:softHyphen/>
        <w:t>сить денег у отца, который только что принародно запихивал бисквит в пухлый алый рот Кэрол.</w:t>
      </w:r>
    </w:p>
    <w:p>
      <w:pPr>
        <w:pStyle w:val="Style15"/>
        <w:spacing w:before="0" w:after="0"/>
        <w:jc w:val="both"/>
        <w:rPr/>
      </w:pPr>
      <w:r>
        <w:rPr/>
        <w:t>Однако, против ожидания, толстенный кусок семислойного торта новобрачная положила на тарелку и подала официантке. Спектакль, к счастью, не состоялся.</w:t>
      </w:r>
    </w:p>
    <w:p>
      <w:pPr>
        <w:pStyle w:val="Style15"/>
        <w:spacing w:before="0" w:after="0"/>
        <w:jc w:val="both"/>
        <w:rPr/>
      </w:pPr>
      <w:r>
        <w:rPr/>
        <w:t xml:space="preserve">– </w:t>
      </w:r>
      <w:r>
        <w:rPr/>
        <w:t>Официантка уносит порцию новобрачных, – сообщил Ник, без особой нужды взяв на себя обязанности комментатора – я и так все видела. – Держу пари, его положат в морозильник, чтобы съесть на первую годовщину свадьбы.</w:t>
      </w:r>
    </w:p>
    <w:p>
      <w:pPr>
        <w:pStyle w:val="Style15"/>
        <w:spacing w:before="0" w:after="0"/>
        <w:jc w:val="both"/>
        <w:rPr/>
      </w:pPr>
      <w:r>
        <w:rPr/>
        <w:t xml:space="preserve">– </w:t>
      </w:r>
      <w:r>
        <w:rPr/>
        <w:t>Ха!</w:t>
      </w:r>
    </w:p>
    <w:p>
      <w:pPr>
        <w:pStyle w:val="Style15"/>
        <w:spacing w:before="0" w:after="0"/>
        <w:jc w:val="both"/>
        <w:rPr/>
      </w:pPr>
      <w:r>
        <w:rPr/>
        <w:t xml:space="preserve">– </w:t>
      </w:r>
      <w:r>
        <w:rPr/>
        <w:t>Ха? – озадаченно повторил Ник (я не час</w:t>
        <w:softHyphen/>
        <w:t>то отвечала односложными гортанными восклицаниями).</w:t>
      </w:r>
    </w:p>
    <w:p>
      <w:pPr>
        <w:pStyle w:val="Style15"/>
        <w:spacing w:before="0" w:after="0"/>
        <w:jc w:val="both"/>
        <w:rPr/>
      </w:pPr>
      <w:r>
        <w:rPr/>
        <w:t xml:space="preserve">– </w:t>
      </w:r>
      <w:r>
        <w:rPr/>
        <w:t>Можно подумать, эта чума протянет целый год, – брякнула я громче, чем собиралась. Тетка Дороти и несколько незнакомых гостей в деловых костюмах в тонкую полоску обернулись как ужаленные. – Я имела в виду торт в холодильнике, – поспешно пояснила я. – Папа с удовольствием съест свою долю раньше.</w:t>
      </w:r>
    </w:p>
    <w:p>
      <w:pPr>
        <w:pStyle w:val="Style15"/>
        <w:spacing w:before="0" w:after="0"/>
        <w:jc w:val="both"/>
        <w:rPr/>
      </w:pPr>
      <w:r>
        <w:rPr/>
        <w:t>Тетка поджала губы, но удержалась от замеча</w:t>
        <w:softHyphen/>
        <w:t>ния и вновь отвернулась к счастливой паре, танцевавшей свой первый супружеский вальс. Я никог</w:t>
        <w:softHyphen/>
        <w:t>да не ходила у Дороти в любимицах.</w:t>
      </w:r>
    </w:p>
    <w:p>
      <w:pPr>
        <w:pStyle w:val="Style15"/>
        <w:spacing w:before="0" w:after="0"/>
        <w:jc w:val="both"/>
        <w:rPr/>
      </w:pPr>
      <w:r>
        <w:rPr/>
        <w:t xml:space="preserve">– </w:t>
      </w:r>
      <w:r>
        <w:rPr/>
        <w:t>А теперь, леди и джентльмены, конец тре</w:t>
        <w:softHyphen/>
        <w:t>тьего акта. Спасибо, что почтили нас своим присутствием, выход через боковые двери, – сказа</w:t>
        <w:softHyphen/>
        <w:t>ла я, глядя, как распорядительница свадьбы в черном платье от Шанель увозит торт с танцпола на тележке. – Можем уйти хоть сейчас.</w:t>
      </w:r>
    </w:p>
    <w:p>
      <w:pPr>
        <w:pStyle w:val="Style15"/>
        <w:spacing w:before="0" w:after="0"/>
        <w:jc w:val="both"/>
        <w:rPr/>
      </w:pPr>
      <w:r>
        <w:rPr/>
        <w:t xml:space="preserve">– </w:t>
      </w:r>
      <w:r>
        <w:rPr/>
        <w:t>Мы здесь еще не закончили.</w:t>
      </w:r>
    </w:p>
    <w:p>
      <w:pPr>
        <w:pStyle w:val="Style15"/>
        <w:spacing w:before="0" w:after="0"/>
        <w:jc w:val="both"/>
        <w:rPr/>
      </w:pPr>
      <w:r>
        <w:rPr/>
        <w:t>Мои родители не были дипломатами или почет</w:t>
        <w:softHyphen/>
        <w:t>ными гостями, которые на торжественных открытиях с перерезанием ленточек стоят бок о бок с сул</w:t>
        <w:softHyphen/>
        <w:t>танами и королями, но основами этикета владели вполне.</w:t>
      </w:r>
    </w:p>
    <w:p>
      <w:pPr>
        <w:pStyle w:val="Style15"/>
        <w:spacing w:before="0" w:after="0"/>
        <w:jc w:val="both"/>
        <w:rPr/>
      </w:pPr>
      <w:r>
        <w:rPr/>
        <w:t xml:space="preserve">– </w:t>
      </w:r>
      <w:r>
        <w:rPr/>
        <w:t>Абсолютно прилично уйти со свадьбы после того, как разрезали торт. Наши обязательства как гостей на этом заканчиваются. Ник покачал головой.</w:t>
      </w:r>
    </w:p>
    <w:p>
      <w:pPr>
        <w:pStyle w:val="Style15"/>
        <w:spacing w:before="0" w:after="0"/>
        <w:jc w:val="both"/>
        <w:rPr/>
      </w:pPr>
      <w:bookmarkStart w:id="9" w:name="bookmark5"/>
      <w:bookmarkEnd w:id="9"/>
      <w:r>
        <w:rPr/>
        <w:t xml:space="preserve">– </w:t>
      </w:r>
      <w:r>
        <w:rPr/>
        <w:t>Ты еще не поговорила с отцом о денежном займе, – педантично напомнил он, словно указал ребенку посмотреть сначала налево, потом направо при переходе дороги. Я не забыла о цели нашего прихода. Я ни на секунду не забывала, почему стою на краю пруда с лилиями в горах Адирондака и наблюдаю, как родной отец, которого я едва знаю, женится на женщине, которую я терпеть не могу.</w:t>
      </w:r>
    </w:p>
    <w:p>
      <w:pPr>
        <w:pStyle w:val="Style15"/>
        <w:spacing w:before="0" w:after="0"/>
        <w:jc w:val="both"/>
        <w:rPr/>
      </w:pPr>
      <w:r>
        <w:rPr/>
        <w:t xml:space="preserve">– </w:t>
      </w:r>
      <w:r>
        <w:rPr/>
        <w:t>Сделаю это во время прощания, – сказала я, оглядываясь, чтобы установить, сколько особо свобо</w:t>
        <w:softHyphen/>
        <w:t>долюбивых гостей направились к дверям. Таковых почему-то не оказалось. Вместо того чтобы со всех ног кинуться к припаркованным автомобилям, гости не</w:t>
        <w:softHyphen/>
        <w:t>принужденно рассаживались и пили кофе. – Я при</w:t>
        <w:softHyphen/>
        <w:t>думала, как избежать пренеприятного момента, ког</w:t>
        <w:softHyphen/>
        <w:t>да мы с отцом не знаем, обняться нам, расцеловаться или обойтись рукопожатием. А если заполнить нелов</w:t>
        <w:softHyphen/>
        <w:t>кую паузу просьбой о деньгах, мы сможем пожать друг другу руки, как два джентльмена. Как тебе мой план? Ты давно поставил крест на моей способности планировать на перспективу, но, когда прижмет, я становлюсь форменным генсеком ООН.</w:t>
      </w:r>
    </w:p>
    <w:p>
      <w:pPr>
        <w:pStyle w:val="Style15"/>
        <w:spacing w:before="0" w:after="0"/>
        <w:jc w:val="both"/>
        <w:rPr/>
      </w:pPr>
      <w:r>
        <w:rPr/>
        <w:t>Официанты и официантки уже разносили та</w:t>
        <w:softHyphen/>
        <w:t>релки со свадебным тортом, и гости начали возвращаться за столы. Я не хотела идти на свое место, садиться рядом с Кэмми, Сэмми и их кавалерами и поддерживать светскую беседу. Хватит с меня на сегодня отрицательных эмоций в виде празднично</w:t>
        <w:softHyphen/>
        <w:t>го банкета.</w:t>
      </w:r>
    </w:p>
    <w:p>
      <w:pPr>
        <w:pStyle w:val="Style15"/>
        <w:spacing w:before="0" w:after="0"/>
        <w:jc w:val="both"/>
        <w:rPr/>
      </w:pPr>
      <w:r>
        <w:rPr/>
        <w:t xml:space="preserve">– </w:t>
      </w:r>
      <w:r>
        <w:rPr/>
        <w:t>Ты имеешь понятие об обязанностях гене</w:t>
        <w:softHyphen/>
        <w:t>рального секретаря? – с сомнением спросил Ник.</w:t>
      </w:r>
    </w:p>
    <w:p>
      <w:pPr>
        <w:pStyle w:val="Style15"/>
        <w:spacing w:before="0" w:after="0"/>
        <w:jc w:val="both"/>
        <w:rPr/>
      </w:pPr>
      <w:r>
        <w:rPr/>
        <w:t xml:space="preserve">– </w:t>
      </w:r>
      <w:r>
        <w:rPr/>
        <w:t>Он составляет различные планы, – отозва</w:t>
        <w:softHyphen/>
        <w:t>лась я, глядя, как усаживаются новобрачные. Улучить момент поговорить с папой тет-а-тет будет не</w:t>
        <w:softHyphen/>
        <w:t>просто – Кэрол не привыкла оставлять свои инвес</w:t>
        <w:softHyphen/>
        <w:t>тиции без присмотра, но с помощью Ника задача ста</w:t>
        <w:softHyphen/>
        <w:t>нет посильной. Если Ник похвалит сверкающее бе</w:t>
        <w:softHyphen/>
        <w:t>лое платье новобрачной или приглашенный ансамбль, ему удастся отвлечь Кэрол на несколько минут.</w:t>
      </w:r>
    </w:p>
    <w:p>
      <w:pPr>
        <w:pStyle w:val="Style15"/>
        <w:spacing w:before="0" w:after="0"/>
        <w:jc w:val="both"/>
        <w:rPr/>
      </w:pPr>
      <w:r>
        <w:rPr/>
        <w:t xml:space="preserve">– </w:t>
      </w:r>
      <w:r>
        <w:rPr/>
        <w:t>Как бы то ни было, – произнес Ник, не подо</w:t>
        <w:softHyphen/>
        <w:t>зревая о своей неожиданной полезности, – нельзя отвлекать его просьбами о займе в разгар свадеб</w:t>
        <w:softHyphen/>
        <w:t>ного торжества.</w:t>
      </w:r>
    </w:p>
    <w:p>
      <w:pPr>
        <w:pStyle w:val="Style15"/>
        <w:spacing w:before="0" w:after="0"/>
        <w:jc w:val="both"/>
        <w:rPr/>
      </w:pPr>
      <w:r>
        <w:rPr/>
        <w:t xml:space="preserve">– </w:t>
      </w:r>
      <w:r>
        <w:rPr/>
        <w:t>Но ведь это вроде бы было предусмотрено твоим планом, – возразила я. – Помнишь, ты советовал идти прямо к новобрачным, поздравить папу с прекрасным выбором – обрати внимание, я использую невидимые кавычки вокруг слова «прекрасный» из уважения к тетке Дороти, у ко</w:t>
        <w:softHyphen/>
        <w:t>торой глаза на затылке, – поцеловать новообретенную мачеху и попросить старого доброго пап</w:t>
        <w:softHyphen/>
        <w:t>ку о коммерческой ссуде – снова обращаю твое внимание на невидимые кавычки...</w:t>
      </w:r>
    </w:p>
    <w:p>
      <w:pPr>
        <w:pStyle w:val="Style15"/>
        <w:spacing w:before="0" w:after="0"/>
        <w:jc w:val="both"/>
        <w:rPr/>
      </w:pPr>
      <w:r>
        <w:rPr/>
        <w:t xml:space="preserve">– </w:t>
      </w:r>
      <w:r>
        <w:rPr/>
        <w:t>Старого и доброго? Да, Лу, образцом дипло</w:t>
        <w:softHyphen/>
        <w:t>матии тебя не назовешь.</w:t>
      </w:r>
    </w:p>
    <w:p>
      <w:pPr>
        <w:pStyle w:val="Style15"/>
        <w:spacing w:before="0" w:after="0"/>
        <w:jc w:val="both"/>
        <w:rPr/>
      </w:pPr>
      <w:r>
        <w:rPr/>
        <w:t xml:space="preserve">– </w:t>
      </w:r>
      <w:r>
        <w:rPr/>
        <w:t>Ну хорошо, просто доброго. Между прочим, он действительно не так уж молод.</w:t>
      </w:r>
    </w:p>
    <w:p>
      <w:pPr>
        <w:pStyle w:val="Style15"/>
        <w:spacing w:before="0" w:after="0"/>
        <w:jc w:val="both"/>
        <w:rPr/>
      </w:pPr>
      <w:r>
        <w:rPr/>
        <w:t>Ник вздохнул:</w:t>
      </w:r>
    </w:p>
    <w:p>
      <w:pPr>
        <w:pStyle w:val="Style15"/>
        <w:spacing w:before="0" w:after="0"/>
        <w:jc w:val="both"/>
        <w:rPr/>
      </w:pPr>
      <w:r>
        <w:rPr/>
        <w:t xml:space="preserve">– </w:t>
      </w:r>
      <w:r>
        <w:rPr/>
        <w:t>Признаю, это мой план, но ведь я только ста</w:t>
        <w:softHyphen/>
        <w:t>вил задачу. Нельзя же отвлекать отца прямо сей</w:t>
        <w:softHyphen/>
        <w:t>час. Нужно подождать до завтра, когда закончит</w:t>
        <w:softHyphen/>
        <w:t>ся бранч.</w:t>
      </w:r>
    </w:p>
    <w:p>
      <w:pPr>
        <w:pStyle w:val="Style15"/>
        <w:spacing w:before="0" w:after="0"/>
        <w:jc w:val="both"/>
        <w:rPr/>
      </w:pPr>
      <w:r>
        <w:rPr/>
        <w:t>Я прищурилась:</w:t>
      </w:r>
    </w:p>
    <w:p>
      <w:pPr>
        <w:pStyle w:val="Style15"/>
        <w:spacing w:before="0" w:after="0"/>
        <w:jc w:val="both"/>
        <w:rPr/>
      </w:pPr>
      <w:r>
        <w:rPr>
          <w:strike/>
        </w:rPr>
        <w:t xml:space="preserve">– </w:t>
      </w:r>
      <w:r>
        <w:rPr>
          <w:bCs/>
          <w:i/>
          <w:iCs/>
          <w:strike/>
        </w:rPr>
        <w:t>Какой еще бранч?</w:t>
      </w:r>
    </w:p>
    <w:p>
      <w:pPr>
        <w:pStyle w:val="Style15"/>
        <w:spacing w:before="0" w:after="0"/>
        <w:jc w:val="both"/>
        <w:rPr/>
      </w:pPr>
      <w:r>
        <w:rPr/>
        <w:t xml:space="preserve">– </w:t>
      </w:r>
      <w:r>
        <w:rPr/>
        <w:t>Что значит – какой? – В голосе Ника послы</w:t>
        <w:softHyphen/>
        <w:t>шались нотки раздражения. – Ты что, не читала приглашения?</w:t>
      </w:r>
    </w:p>
    <w:p>
      <w:pPr>
        <w:pStyle w:val="Style15"/>
        <w:spacing w:before="0" w:after="0"/>
        <w:jc w:val="both"/>
        <w:rPr/>
      </w:pPr>
      <w:r>
        <w:rPr/>
        <w:t>Я округлила глаза:</w:t>
      </w:r>
    </w:p>
    <w:p>
      <w:pPr>
        <w:pStyle w:val="Style15"/>
        <w:spacing w:before="0" w:after="0"/>
        <w:jc w:val="both"/>
        <w:rPr/>
      </w:pPr>
      <w:r>
        <w:rPr/>
        <w:t xml:space="preserve">– </w:t>
      </w:r>
      <w:r>
        <w:rPr/>
        <w:t>Ну ты и чудо! Да я выбросила его, не открыв. Именно ты достал открытку из мусорного ведра и настоял, чтобы мы пришли.</w:t>
      </w:r>
    </w:p>
    <w:p>
      <w:pPr>
        <w:pStyle w:val="Style15"/>
        <w:spacing w:before="0" w:after="0"/>
        <w:jc w:val="both"/>
        <w:rPr/>
      </w:pPr>
      <w:r>
        <w:rPr/>
        <w:t>Наскоро прокрутив в памяти недавние собы</w:t>
        <w:softHyphen/>
        <w:t>тия – мой отказ идти, наша безобразная ссора, кок</w:t>
        <w:softHyphen/>
        <w:t>тейли в баре, дурацкое пари, – Ник сменил тему:</w:t>
      </w:r>
    </w:p>
    <w:p>
      <w:pPr>
        <w:pStyle w:val="Style15"/>
        <w:spacing w:before="0" w:after="0"/>
        <w:jc w:val="both"/>
        <w:rPr/>
      </w:pPr>
      <w:r>
        <w:rPr/>
        <w:t xml:space="preserve">– </w:t>
      </w:r>
      <w:r>
        <w:rPr/>
        <w:t>Бранч завтра в одиннадцать.</w:t>
      </w:r>
    </w:p>
    <w:p>
      <w:pPr>
        <w:pStyle w:val="Style15"/>
        <w:spacing w:before="0" w:after="0"/>
        <w:jc w:val="both"/>
        <w:rPr/>
      </w:pPr>
      <w:r>
        <w:rPr/>
        <w:t>Я попыталась придумать какое-нибудь срочное дело на завтра, но ничего не вышло: по воскресень</w:t>
        <w:softHyphen/>
        <w:t>ям в середине лета редко намечают срочные дела. По крайней мере в Нью-Йорке – по выходным все за городом.</w:t>
      </w:r>
    </w:p>
    <w:p>
      <w:pPr>
        <w:pStyle w:val="Style15"/>
        <w:spacing w:before="0" w:after="0"/>
        <w:jc w:val="both"/>
        <w:rPr/>
      </w:pPr>
      <w:r>
        <w:rPr/>
        <w:t xml:space="preserve">– </w:t>
      </w:r>
      <w:r>
        <w:rPr/>
        <w:t>Значит, нужно снять номер в гостинице.</w:t>
      </w:r>
    </w:p>
    <w:p>
      <w:pPr>
        <w:pStyle w:val="Style15"/>
        <w:spacing w:before="0" w:after="0"/>
        <w:jc w:val="both"/>
        <w:rPr/>
      </w:pPr>
      <w:r>
        <w:rPr/>
        <w:t>Хотя я и покорилась судьбе, причиной тому была отнюдь не природная снисходительность и кротость: меня, например, бесили дополнитель</w:t>
        <w:softHyphen/>
        <w:t>ные расходы и потраченное время. Не сказала бы, что бедствую, но мой бюджет с разболтанным ба</w:t>
        <w:softHyphen/>
        <w:t>лансом, позволяющий более-менее сводить кон</w:t>
        <w:softHyphen/>
        <w:t>цы с концами, затрещит по швам от цен спа-отелей Адирондака. В ближайший месяц ленч придется брать из дома, а о кафе забыть, чтобы компенсиро</w:t>
        <w:softHyphen/>
        <w:t>вать неожиданную расточительность.</w:t>
      </w:r>
    </w:p>
    <w:p>
      <w:pPr>
        <w:pStyle w:val="Style15"/>
        <w:spacing w:before="0" w:after="0"/>
        <w:jc w:val="both"/>
        <w:rPr/>
      </w:pPr>
      <w:r>
        <w:rPr/>
        <w:t xml:space="preserve">– </w:t>
      </w:r>
      <w:r>
        <w:rPr/>
        <w:t>Я уже...</w:t>
      </w:r>
    </w:p>
    <w:p>
      <w:pPr>
        <w:pStyle w:val="Style15"/>
        <w:spacing w:before="0" w:after="0"/>
        <w:jc w:val="both"/>
        <w:rPr/>
      </w:pPr>
      <w:r>
        <w:rPr/>
        <w:t xml:space="preserve">– </w:t>
      </w:r>
      <w:r>
        <w:rPr/>
        <w:t>Не продолжай, просто дай мне ключ.</w:t>
      </w:r>
    </w:p>
    <w:p>
      <w:pPr>
        <w:pStyle w:val="Style15"/>
        <w:spacing w:before="0" w:after="0"/>
        <w:jc w:val="both"/>
        <w:rPr/>
      </w:pPr>
      <w:r>
        <w:rPr/>
        <w:t>Ник уже заказал нам номер, заблаговременно позвонив в отель и забронировав места на Четвер</w:t>
        <w:softHyphen/>
        <w:t>тое июля. Нечеловечески предусмотрительный мо</w:t>
        <w:softHyphen/>
        <w:t>лодой человек. Даже когда я на пике формы своего репертуара генерального секретаря ООН, Ник все равно лидирует с большим опережением.</w:t>
      </w:r>
    </w:p>
    <w:p>
      <w:pPr>
        <w:pStyle w:val="Style15"/>
        <w:spacing w:before="0" w:after="0"/>
        <w:jc w:val="both"/>
        <w:rPr/>
      </w:pPr>
      <w:r>
        <w:rPr/>
        <w:t>Он в картинном ужасе похлопал себя по кар</w:t>
        <w:softHyphen/>
        <w:t>манам:</w:t>
      </w:r>
    </w:p>
    <w:p>
      <w:pPr>
        <w:pStyle w:val="Style15"/>
        <w:spacing w:before="0" w:after="0"/>
        <w:jc w:val="both"/>
        <w:rPr/>
      </w:pPr>
      <w:r>
        <w:rPr/>
        <w:t xml:space="preserve">– </w:t>
      </w:r>
      <w:r>
        <w:rPr/>
        <w:t>Хм-м, куда я его дел?</w:t>
      </w:r>
    </w:p>
    <w:p>
      <w:pPr>
        <w:pStyle w:val="Style15"/>
        <w:spacing w:before="0" w:after="0"/>
        <w:jc w:val="both"/>
        <w:rPr/>
      </w:pPr>
      <w:r>
        <w:rPr/>
        <w:t>Я еще больше сузила глаза, превратив их в на</w:t>
        <w:softHyphen/>
        <w:t>стоящие щелочки.</w:t>
      </w:r>
    </w:p>
    <w:p>
      <w:pPr>
        <w:pStyle w:val="Style15"/>
        <w:spacing w:before="0" w:after="0"/>
        <w:jc w:val="both"/>
        <w:rPr/>
      </w:pPr>
      <w:r>
        <w:rPr/>
        <w:t xml:space="preserve">– </w:t>
      </w:r>
      <w:r>
        <w:rPr/>
        <w:t>А ты погладь себя с любовью – ключик и най</w:t>
        <w:softHyphen/>
        <w:t>дется.</w:t>
      </w:r>
    </w:p>
    <w:p>
      <w:pPr>
        <w:pStyle w:val="Style15"/>
        <w:spacing w:before="0" w:after="0"/>
        <w:jc w:val="both"/>
        <w:rPr/>
      </w:pPr>
      <w:r>
        <w:rPr/>
        <w:t xml:space="preserve">– </w:t>
      </w:r>
      <w:r>
        <w:rPr/>
        <w:t>Не стану возражать, – кивнул он, даже не попытавшись воспользоваться подсказкой. Ник из тех, от кого пощады не дождешься. Он непрек</w:t>
        <w:softHyphen/>
        <w:t>лонен, глух к разумным доводам и был полон ре</w:t>
        <w:softHyphen/>
        <w:t>шимости продержать меня на банкете, пока му</w:t>
        <w:softHyphen/>
        <w:t>зыканты не заиграют «Последний танец». – А пока иди, покушай тортика.</w:t>
      </w:r>
    </w:p>
    <w:p>
      <w:pPr>
        <w:pStyle w:val="Style15"/>
        <w:spacing w:before="0" w:after="0"/>
        <w:jc w:val="both"/>
        <w:rPr/>
      </w:pPr>
      <w:r>
        <w:rPr/>
        <w:t>Я возражала не столько против торта, сколько против компании за столом: наши инопланетные адские кошечки уже слизывали шоколадную гла</w:t>
        <w:softHyphen/>
        <w:t>зурь с серебряных вилочек. Даже во время поеда</w:t>
        <w:softHyphen/>
        <w:t>ния торта и смакования кофе губы близняшек были сложены в улыбочку.</w:t>
      </w:r>
    </w:p>
    <w:p>
      <w:pPr>
        <w:pStyle w:val="Style15"/>
        <w:spacing w:before="0" w:after="0"/>
        <w:jc w:val="both"/>
        <w:rPr/>
      </w:pPr>
      <w:r>
        <w:rPr/>
        <w:t xml:space="preserve">– </w:t>
      </w:r>
      <w:r>
        <w:rPr/>
        <w:t>Лучше останемся здесь и поищем ключ! Минуту Ник молчал, обдумывая следующую фра</w:t>
        <w:softHyphen/>
        <w:t>зу. Он собирался играть роль беззаботного завсегда</w:t>
        <w:softHyphen/>
        <w:t>тая венчаний, пока не опустится занавес, но в его намерения не входило доводить меня до крайности. Ник был слишком умен, чтобы жертвовать основной це</w:t>
        <w:softHyphen/>
        <w:t>лью (налаживанием моих отношений с отцом) ради второстепенной (тщательного соблюдения свадебно</w:t>
        <w:softHyphen/>
        <w:t>го протокола).</w:t>
      </w:r>
    </w:p>
    <w:p>
      <w:pPr>
        <w:pStyle w:val="Style15"/>
        <w:spacing w:before="0" w:after="0"/>
        <w:jc w:val="both"/>
        <w:rPr/>
      </w:pPr>
      <w:r>
        <w:rPr/>
        <w:t xml:space="preserve">– </w:t>
      </w:r>
      <w:r>
        <w:rPr>
          <w:bCs/>
        </w:rPr>
        <w:t>Обещай мне посидеть за столом рядом с Кэм</w:t>
        <w:softHyphen/>
        <w:t>ми и Сэмми десять минут – просто посидеть, не обя</w:t>
        <w:softHyphen/>
        <w:t>зательно с ними общаться, а затем можешь сидеть в номере весь остаток вечера. Я не буду возражать.</w:t>
      </w:r>
    </w:p>
    <w:p>
      <w:pPr>
        <w:pStyle w:val="Style15"/>
        <w:spacing w:before="0" w:after="0"/>
        <w:jc w:val="both"/>
        <w:rPr/>
      </w:pPr>
      <w:r>
        <w:rPr/>
        <w:t xml:space="preserve">– </w:t>
      </w:r>
      <w:r>
        <w:rPr>
          <w:bCs/>
        </w:rPr>
        <w:t>Пять минут. И дай мне ключ прямо сейчас.</w:t>
      </w:r>
    </w:p>
    <w:p>
      <w:pPr>
        <w:pStyle w:val="Style15"/>
        <w:spacing w:before="0" w:after="0"/>
        <w:jc w:val="both"/>
        <w:rPr>
          <w:bCs/>
        </w:rPr>
      </w:pPr>
      <w:r>
        <w:rPr>
          <w:bCs/>
        </w:rPr>
        <w:t>Ник отрицательно покачал головой. С любым другим человеком он бы поторговался. Для остальных приятелей он, так и быть, напряг бы мозговую мышцу, отвечающую за размышления, и предло</w:t>
        <w:softHyphen/>
        <w:t>жил компромисс. Но Нику было известно, что я и так сдамся – я традиционно выбирала путь наи</w:t>
        <w:softHyphen/>
        <w:t>меньшего сопротивления.</w:t>
      </w:r>
    </w:p>
    <w:p>
      <w:pPr>
        <w:pStyle w:val="Style15"/>
        <w:spacing w:before="0" w:after="0"/>
        <w:jc w:val="both"/>
        <w:rPr/>
      </w:pPr>
      <w:r>
        <w:rPr/>
        <w:t xml:space="preserve">– </w:t>
      </w:r>
      <w:r>
        <w:rPr>
          <w:bCs/>
        </w:rPr>
        <w:t>Десять минут. И ключ останется при мне.</w:t>
      </w:r>
    </w:p>
    <w:p>
      <w:pPr>
        <w:pStyle w:val="Style15"/>
        <w:spacing w:before="0" w:after="0"/>
        <w:jc w:val="both"/>
        <w:rPr>
          <w:bCs/>
        </w:rPr>
      </w:pPr>
      <w:r>
        <w:rPr>
          <w:bCs/>
        </w:rPr>
        <w:t>Кавалеры Кэмми и Сэмми оказались доволь</w:t>
        <w:softHyphen/>
        <w:t>но красивыми молодыми людьми, представителя</w:t>
        <w:softHyphen/>
        <w:t>ми интеллектуальных профессий – биржевые мак</w:t>
        <w:softHyphen/>
        <w:t>леры, юристы или бухгалтеры. Индивидуальность не просматривалась, зато манеры были отменными: ког</w:t>
        <w:softHyphen/>
        <w:t>да я подошла, мужчины галантно привстали.</w:t>
      </w:r>
    </w:p>
    <w:p>
      <w:pPr>
        <w:pStyle w:val="Style15"/>
        <w:spacing w:before="0" w:after="0"/>
        <w:jc w:val="both"/>
        <w:rPr>
          <w:bCs/>
        </w:rPr>
      </w:pPr>
      <w:r>
        <w:rPr>
          <w:bCs/>
        </w:rPr>
        <w:t>Хотя роман наших родителей длился почти че</w:t>
        <w:softHyphen/>
        <w:t>тыре года, я никогда не общалась с близнецами Шелби – мы избегали друг друга и неизменно от</w:t>
        <w:softHyphen/>
        <w:t>клоняли приглашения, узнав, что на вечеринке будет «противная сторона». Но венчание стало событием непреодолимой силы, вроде валуна на дороге, и пришлось подчиниться силе с самой лю</w:t>
        <w:softHyphen/>
        <w:t>безной миной, на которую хватило выдержки.</w:t>
      </w:r>
    </w:p>
    <w:p>
      <w:pPr>
        <w:pStyle w:val="Style15"/>
        <w:spacing w:before="0" w:after="0"/>
        <w:jc w:val="both"/>
        <w:rPr/>
      </w:pPr>
      <w:r>
        <w:rPr/>
        <w:t>Едва я присела за стол, Кэмми переглянулась с сестрой, и они обменялись многозначительными улыбками. Блеснув, улыбки приувяли на краткий миг, но тут же вспыхнули вновь привычным оска</w:t>
        <w:softHyphen/>
        <w:t>лом мощностью в сто киловатт. Кэмми и Сэмми весь день вели себя примерно, отпустив всего лишь пару презрительных замечаний в мой адрес. Наиболее уязвимым местом являлась моя лакейская должность; в это мягкое брюхо и полетели стрелы. Но я распознала яд Кэрол: он оставлял следы, накапли</w:t>
        <w:softHyphen/>
        <w:t>ваясь, как мышьяк в ногтевых лунках и волосяных луковицах.</w:t>
      </w:r>
    </w:p>
    <w:p>
      <w:pPr>
        <w:pStyle w:val="Style15"/>
        <w:spacing w:before="0" w:after="0"/>
        <w:jc w:val="both"/>
        <w:rPr/>
      </w:pPr>
      <w:r>
        <w:rPr/>
        <w:t>Все вновь уселись, однако прерванный разговор не возобновился. Инопланетные кошечки-близнецы из ада ослепительно скалились и молчали. Ка</w:t>
        <w:softHyphen/>
        <w:t>валеры-брокеры, озадаченные внезапной немотой своих дам, посматривали на них, не зная, что пред</w:t>
        <w:softHyphen/>
        <w:t>принять.</w:t>
      </w:r>
    </w:p>
    <w:p>
      <w:pPr>
        <w:pStyle w:val="Style15"/>
        <w:spacing w:before="0" w:after="0"/>
        <w:jc w:val="both"/>
        <w:rPr/>
      </w:pPr>
      <w:r>
        <w:rPr/>
        <w:t>–</w:t>
      </w:r>
      <w:r>
        <w:rPr/>
        <w:t>Твой тост был очень мил, – обратилась я к Кэм</w:t>
        <w:softHyphen/>
        <w:t>ми, решив быть вежливой. Казалось, ни к чему усугублять бесконечность ближайших десяти минут ты</w:t>
        <w:softHyphen/>
        <w:t>сячефунтовой тяжестью общего молчания за столом. Кэмми наклонила голову в знак признательности: – Спасибо. А твой был... – она помедлила мгно</w:t>
        <w:softHyphen/>
        <w:t>вение, подыскивая нужное прилагательное, – ко</w:t>
        <w:softHyphen/>
        <w:t>ротким.</w:t>
      </w:r>
    </w:p>
    <w:p>
      <w:pPr>
        <w:pStyle w:val="Style15"/>
        <w:spacing w:before="0" w:after="0"/>
        <w:jc w:val="both"/>
        <w:rPr/>
      </w:pPr>
      <w:bookmarkStart w:id="10" w:name="bookmark6"/>
      <w:bookmarkEnd w:id="10"/>
      <w:r>
        <w:rPr/>
        <w:t>Слово медленно свесилось с ее поджатых губ, словно оскорбление. У Шелби краткость не находится в родственной связи с талантом. Повернув</w:t>
        <w:softHyphen/>
        <w:t>шись к второй сестричке, я попробовала другую тему:</w:t>
      </w:r>
    </w:p>
    <w:p>
      <w:pPr>
        <w:pStyle w:val="Style15"/>
        <w:spacing w:before="0" w:after="0"/>
        <w:jc w:val="both"/>
        <w:rPr/>
      </w:pPr>
      <w:r>
        <w:rPr/>
        <w:t xml:space="preserve">– </w:t>
      </w:r>
      <w:r>
        <w:rPr>
          <w:bCs/>
        </w:rPr>
        <w:t>Сэмми, как тебе понравилась Франция?Ты была там две недели?</w:t>
      </w:r>
    </w:p>
    <w:p>
      <w:pPr>
        <w:pStyle w:val="Style15"/>
        <w:spacing w:before="0" w:after="0"/>
        <w:jc w:val="both"/>
        <w:rPr/>
      </w:pPr>
      <w:r>
        <w:rPr>
          <w:bCs/>
        </w:rPr>
        <w:t>Я всего лишь пыталась быть любезной – начхать мне на ее вояжи по Европе, но у меня, оказывается, была неверная информация, и вместо рассказа о кра</w:t>
        <w:softHyphen/>
        <w:t>сотах заката над Средиземным морем пришлось вы</w:t>
        <w:softHyphen/>
        <w:t>слушать снисходительное объяснение, почему не</w:t>
        <w:softHyphen/>
        <w:t>заменимый специалист вроде Сэмми не может покидать работу больше чем на пять дней кряду. Подробное описание сферы ответственности Сэм</w:t>
        <w:softHyphen/>
        <w:t>ми (менеджер счетов компаний «Пепси» и «Сони», координатор рабочей группы по «Дженерал элект</w:t>
        <w:softHyphen/>
        <w:t>рик» и «Ситибанку») не произвело, однако, на меня особого впечатления: список карьерных достижений напоминал газетный индекс «Стандарт энд Пур»</w:t>
      </w:r>
      <w:hyperlink w:anchor="sdfootnote5sym#sdfootnote5sym">
        <w:bookmarkStart w:id="11" w:name="sdfootnote5anc"/>
        <w:r>
          <w:rPr>
            <w:rStyle w:val="InternetLink"/>
            <w:bCs/>
            <w:vertAlign w:val="superscript"/>
          </w:rPr>
          <w:t>5</w:t>
        </w:r>
      </w:hyperlink>
      <w:bookmarkEnd w:id="11"/>
      <w:r>
        <w:rPr>
          <w:bCs/>
        </w:rPr>
        <w:t xml:space="preserve"> и казался столь же бессмысленным.</w:t>
      </w:r>
    </w:p>
    <w:p>
      <w:pPr>
        <w:pStyle w:val="Style15"/>
        <w:spacing w:before="0" w:after="0"/>
        <w:jc w:val="both"/>
        <w:rPr/>
      </w:pPr>
      <w:r>
        <w:rPr/>
        <w:t xml:space="preserve">– </w:t>
      </w:r>
      <w:r>
        <w:rPr>
          <w:bCs/>
        </w:rPr>
        <w:t>Я всегда завидовала людям с мелкими долж</w:t>
        <w:softHyphen/>
        <w:t>ностями: они могут позволить себе двухнедельный отдых, – заключила Сэмми. – Какое восхититель</w:t>
        <w:softHyphen/>
        <w:t>ное облегчение знать, что твои обязанности может выполнять любой недоделанный из агентства, пре</w:t>
        <w:softHyphen/>
        <w:t>доставляющего временных работников!</w:t>
      </w:r>
    </w:p>
    <w:p>
      <w:pPr>
        <w:pStyle w:val="Style15"/>
        <w:spacing w:before="0" w:after="0"/>
        <w:jc w:val="both"/>
        <w:rPr>
          <w:bCs/>
        </w:rPr>
      </w:pPr>
      <w:bookmarkStart w:id="12" w:name="bookmark7"/>
      <w:bookmarkEnd w:id="12"/>
      <w:r>
        <w:rPr>
          <w:bCs/>
        </w:rPr>
        <w:t>Сэмми обращалась к Нику, но выпад был на</w:t>
        <w:softHyphen/>
        <w:t>правлен против меня. Под столом Ник передал мне карту-ключ. Худой мир и в наше время немаловаж</w:t>
        <w:softHyphen/>
        <w:t>ная вещь, а прозрачные намеки, мелочные уколы, ос</w:t>
        <w:softHyphen/>
        <w:t>корбления, мусор, брошенный исподтишка через зад</w:t>
        <w:softHyphen/>
        <w:t>нюю изгородь соседей, связанных кровной враждой, не стоили его усилий. По крайней мере сейчас, когда предстояли исторические события. Взяв пластико</w:t>
        <w:softHyphen/>
        <w:t>вую карту, я сунула ее в сумочку. Освобожденная от договоренности, я тем не менее предпочла ос</w:t>
        <w:softHyphen/>
        <w:t>таться: пребывание за столом превратилось в про</w:t>
        <w:softHyphen/>
        <w:t>верку на прочность.</w:t>
      </w:r>
    </w:p>
    <w:p>
      <w:pPr>
        <w:pStyle w:val="Style15"/>
        <w:spacing w:before="0" w:after="0"/>
        <w:jc w:val="both"/>
        <w:rPr/>
      </w:pPr>
      <w:r>
        <w:rPr/>
      </w:r>
    </w:p>
    <w:p>
      <w:pPr>
        <w:pStyle w:val="Style15"/>
        <w:spacing w:before="0" w:after="0"/>
        <w:jc w:val="both"/>
        <w:rPr>
          <w:bCs/>
        </w:rPr>
      </w:pPr>
      <w:bookmarkStart w:id="13" w:name="bookmark8"/>
      <w:bookmarkEnd w:id="13"/>
      <w:r>
        <w:rPr>
          <w:bCs/>
        </w:rPr>
        <w:t>ГЛАВА 2</w:t>
      </w:r>
    </w:p>
    <w:p>
      <w:pPr>
        <w:pStyle w:val="Style15"/>
        <w:spacing w:before="0" w:after="0"/>
        <w:jc w:val="both"/>
        <w:rPr/>
      </w:pPr>
      <w:r>
        <w:rPr/>
      </w:r>
    </w:p>
    <w:p>
      <w:pPr>
        <w:pStyle w:val="Style15"/>
        <w:spacing w:before="0" w:after="0"/>
        <w:jc w:val="both"/>
        <w:rPr/>
      </w:pPr>
      <w:r>
        <w:rPr/>
        <w:t>Утро выдалось прекрасное – солнечное и теп</w:t>
        <w:softHyphen/>
        <w:t>лое. Легкий свежий ветерок приносил аромат цветущей</w:t>
      </w:r>
      <w:r>
        <w:rPr>
          <w:i/>
          <w:iCs/>
        </w:rPr>
        <w:t xml:space="preserve"> жимолости.</w:t>
      </w:r>
      <w:r>
        <w:rPr/>
        <w:t xml:space="preserve"> Все приглашенные наслаждались пребыванием в Адирондаке и с удовольствием пили «Мимозу» за здоровье новобрачных, закусывая пересушенными французскими тостами с недо</w:t>
        <w:softHyphen/>
        <w:t>жаренными «сопливыми» яйцами, – все, кроме меня. Полноценный ночной сон ничуть не улучшил настроения. Правда, отсрочка давала время генерально – и даже маршальски – отрепетировать предстоящий разговор с отцом, но ведь в решающий момент никто никогда не повторяет заранее заго</w:t>
        <w:softHyphen/>
        <w:t>товленных речей.</w:t>
      </w:r>
    </w:p>
    <w:p>
      <w:pPr>
        <w:pStyle w:val="Style15"/>
        <w:spacing w:before="0" w:after="0"/>
        <w:jc w:val="both"/>
        <w:rPr/>
      </w:pPr>
      <w:r>
        <w:rPr/>
        <w:t>Завтрак подали на веранде. Мы с Ником сели за маленький столик на четверых, окруженный корзинами с огромными букетами сирени и азалий. Плети плюща, словно кудрявые пряди, отте</w:t>
        <w:softHyphen/>
        <w:t>няли белизну шпалер. Столик папы и Кэрол на</w:t>
        <w:softHyphen/>
        <w:t>ходился в другой части веранды – за углом, вне поля зрения; идеальная дистанция, с моей точки зрения. Сто лет бы их не видеть, злилась я, но, будучи хорошо знакома с превратностями судь</w:t>
        <w:softHyphen/>
        <w:t>бы, прекрасно знала: року абсолютно начхать на мои вкусы. В любую секунду Кэрол могла под</w:t>
        <w:softHyphen/>
        <w:t>няться со стула и открыть новый раунд игры в хозяйку замка, то есть ходить от стола к столу, класть мужчинам руку на плечо и осведомляться, не нужно ли им чего. Обычное исполнение обязанностей, ко</w:t>
        <w:softHyphen/>
        <w:t>торые традиционно берет на себя новобрачная, для Кэрол стало знаковым. В глаза бросался ее до не</w:t>
        <w:softHyphen/>
        <w:t>приличия торжествующий вид: она стала светской дамой, женой всеми уважаемой знаменитости, че</w:t>
        <w:softHyphen/>
        <w:t>ловека, которого наперебой приглашают на откры</w:t>
        <w:softHyphen/>
        <w:t>тие арт-галерей, кинопремьеры и сказочные пати на пятидесятифутовых яхтах (с морем спиртного). Папа стал для Кэрол средством многократно, как в фо</w:t>
        <w:softHyphen/>
        <w:t>тоателье, увеличить значимость скромного существо</w:t>
        <w:softHyphen/>
        <w:t>вания в Массапеке, Лонг-Айленд. Моя мать никог</w:t>
        <w:softHyphen/>
        <w:t>да не ощущала потребности жить у всех на виду, но Кэрол была существом другой породы: она не для того выходила замуж за Джозефа Уэста, что</w:t>
        <w:softHyphen/>
        <w:t>бы играть в маджонг в тихом пригороде.</w:t>
      </w:r>
    </w:p>
    <w:p>
      <w:pPr>
        <w:pStyle w:val="Style15"/>
        <w:spacing w:before="0" w:after="0"/>
        <w:jc w:val="both"/>
        <w:rPr/>
      </w:pPr>
      <w:r>
        <w:rPr/>
        <w:t xml:space="preserve">– </w:t>
      </w:r>
      <w:r>
        <w:rPr/>
        <w:t>Как поживаешь, Таллула? Сто лет тебя не ви</w:t>
        <w:softHyphen/>
        <w:t>дела, – обратилась ко мне пятидесятипятилетняя Энн Харрис, жена Чарли, делового партнера моего отца. – Ты все еще учишься в Лондоне?</w:t>
      </w:r>
    </w:p>
    <w:p>
      <w:pPr>
        <w:pStyle w:val="Style15"/>
        <w:spacing w:before="0" w:after="0"/>
        <w:jc w:val="both"/>
        <w:rPr/>
      </w:pPr>
      <w:r>
        <w:rPr/>
        <w:t>Я уже несколько лет не была в Лондоне. Когда заболела мама, я перевелась в манхэттенский Парсонс и ухаживала за ней до самого конца – возила на диализ по вторникам, давала маме кубики льда, когда ее мучила жажда, накрывала теплыми одея</w:t>
        <w:softHyphen/>
        <w:t>лами, когда ее знобило, и беспомощно стояла ря</w:t>
        <w:softHyphen/>
        <w:t>дом, когда она корчилась от боли. Нэнси знала об этом – мы разговаривали на похоронах, но я не удивилась ее забывчивости – у людей короткая память на чужие несчастья.</w:t>
      </w:r>
    </w:p>
    <w:p>
      <w:pPr>
        <w:pStyle w:val="Style15"/>
        <w:spacing w:before="0" w:after="0"/>
        <w:jc w:val="both"/>
        <w:rPr/>
      </w:pPr>
      <w:r>
        <w:rPr/>
        <w:t xml:space="preserve">– </w:t>
      </w:r>
      <w:r>
        <w:rPr/>
        <w:t>Нет, уже получила диплом магистра, – про</w:t>
        <w:softHyphen/>
        <w:t>сто ответила я. – Теперь работаю в Нью-Йорке.</w:t>
      </w:r>
    </w:p>
    <w:p>
      <w:pPr>
        <w:pStyle w:val="Style15"/>
        <w:spacing w:before="0" w:after="0"/>
        <w:jc w:val="both"/>
        <w:rPr/>
      </w:pPr>
      <w:r>
        <w:rPr/>
        <w:t xml:space="preserve">– </w:t>
      </w:r>
      <w:r>
        <w:rPr/>
        <w:t>Вот как? Чарли не упоминал, что видит тебя в офисе, – сказала Энн, делая, как и остальные, слишком очевидный, поспешный вывод. Я в свое время тоже самонадеянно поспешила.</w:t>
      </w:r>
    </w:p>
    <w:p>
      <w:pPr>
        <w:pStyle w:val="Style15"/>
        <w:spacing w:before="0" w:after="0"/>
        <w:jc w:val="both"/>
        <w:rPr/>
      </w:pPr>
      <w:r>
        <w:rPr/>
        <w:t xml:space="preserve">– </w:t>
      </w:r>
      <w:r>
        <w:rPr/>
        <w:t>О, я</w:t>
      </w:r>
      <w:r>
        <w:rPr>
          <w:i/>
          <w:iCs/>
        </w:rPr>
        <w:t xml:space="preserve"> работаю не у папы, а в</w:t>
      </w:r>
      <w:r>
        <w:rPr/>
        <w:t xml:space="preserve"> одной итальянской компании, – пояснила я, зная, что Энн не спросит почему. Никто ни разу не спросил, почему я не рабо</w:t>
        <w:softHyphen/>
        <w:t>таю с отцом, полагая это слишком личной и болезнен</w:t>
        <w:softHyphen/>
        <w:t>ной темой, которую лучше оставить родственникам и психотерапевтам. Тут они были правы.</w:t>
      </w:r>
    </w:p>
    <w:p>
      <w:pPr>
        <w:pStyle w:val="Style15"/>
        <w:spacing w:before="0" w:after="0"/>
        <w:jc w:val="both"/>
        <w:rPr/>
      </w:pPr>
      <w:r>
        <w:rPr/>
        <w:t xml:space="preserve">– </w:t>
      </w:r>
      <w:r>
        <w:rPr/>
        <w:t>Итальянской? – Энн не стала скрывать не</w:t>
        <w:softHyphen/>
        <w:t>одобрения. Вторая мировая закончилась более полувека назад, но Энн недолюбливала коллаборацио</w:t>
        <w:softHyphen/>
        <w:t>нистов. Кроме того, супруга Чарли в любом дизай</w:t>
        <w:softHyphen/>
        <w:t>нере, кроме Джозефа Уэста, видела потенциального конкурента. – Интересно! Что за компания?</w:t>
      </w:r>
    </w:p>
    <w:p>
      <w:pPr>
        <w:pStyle w:val="Style15"/>
        <w:spacing w:before="0" w:after="0"/>
        <w:jc w:val="both"/>
        <w:rPr/>
      </w:pPr>
      <w:bookmarkStart w:id="14" w:name="bookmark9"/>
      <w:bookmarkEnd w:id="14"/>
      <w:r>
        <w:rPr/>
        <w:t xml:space="preserve">– </w:t>
      </w:r>
      <w:r>
        <w:rPr/>
        <w:t>Маленькая фирма, – уклончиво ответила я, не желая называть Марка. Энн вспомнит, кто такой Медичи, и после секундного замешательства взглянет на меня уже другими глазами. Так было сотни раз, и я не уставала радоваться этому мо</w:t>
        <w:softHyphen/>
        <w:t>менту. Словно эпизод из пьесы: неожиданное от</w:t>
        <w:softHyphen/>
        <w:t>крытие, удивление и вежливая улыбка, чтобы сгладить неловкость ситуации. Но шутка неожи</w:t>
        <w:softHyphen/>
        <w:t>данно показалась мелкой, неудачной и слишком много открывающей постороннему человеку, осо</w:t>
        <w:softHyphen/>
        <w:t>бенно если мы не виделись со дня похорон моей ма</w:t>
        <w:softHyphen/>
        <w:t>тери. В свете вчерашнего озарения я вдруг переста</w:t>
        <w:softHyphen/>
        <w:t>ла считать себя ходячим опрометчивым решением.</w:t>
      </w:r>
    </w:p>
    <w:p>
      <w:pPr>
        <w:pStyle w:val="Style15"/>
        <w:spacing w:before="0" w:after="0"/>
        <w:jc w:val="both"/>
        <w:rPr/>
      </w:pPr>
      <w:r>
        <w:rPr/>
        <w:t>Энн вежливо кивнула и перевела разговор на дру</w:t>
        <w:softHyphen/>
        <w:t>гую тему. Она тонко чувствовала нюансы. После чет</w:t>
        <w:softHyphen/>
        <w:t>вертьвекового опыта светских бесед с деловыми парт</w:t>
        <w:softHyphen/>
        <w:t>нерами мужа Энн научилась вовремя замолкать. На</w:t>
        <w:softHyphen/>
        <w:t>верняка дождется, пока мы с Ником встанем из-за стола, и вытянет из Чарли все о маленькой итальян</w:t>
        <w:softHyphen/>
        <w:t>ской фирме, где работает Таллула Уэст.</w:t>
      </w:r>
    </w:p>
    <w:p>
      <w:pPr>
        <w:pStyle w:val="Style15"/>
        <w:spacing w:before="0" w:after="0"/>
        <w:jc w:val="both"/>
        <w:rPr/>
      </w:pPr>
      <w:r>
        <w:rPr/>
        <w:t xml:space="preserve">– </w:t>
      </w:r>
      <w:r>
        <w:rPr/>
        <w:t>А где ты живешь?</w:t>
      </w:r>
    </w:p>
    <w:p>
      <w:pPr>
        <w:pStyle w:val="Style15"/>
        <w:spacing w:before="0" w:after="0"/>
        <w:jc w:val="both"/>
        <w:rPr/>
      </w:pPr>
      <w:r>
        <w:rPr/>
        <w:t>Я назвала несколько улиц в Уэст-Виллидже, и Энн, вновь ощутив себя в своей тарелке, принялась перечислять свои любимые тамошние рестораны. Оживленной беседы не завязалось – мыслями я была далеко, – но разговор за столом тек непри</w:t>
        <w:softHyphen/>
        <w:t>нужденно, без неловких пауз, и время пролетело незаметно. Не успела я оглянуться, как официанты начали собирать посуду со столов, предлагая жела</w:t>
        <w:softHyphen/>
        <w:t>ющим еще кофе. Моя чашка была пуста, и мне хо</w:t>
        <w:softHyphen/>
        <w:t>телось пить, но я воздержалась – и без искусствен</w:t>
        <w:softHyphen/>
        <w:t>ных стимуляторов чувствовала себя как на иголках.</w:t>
      </w:r>
    </w:p>
    <w:p>
      <w:pPr>
        <w:pStyle w:val="Style15"/>
        <w:spacing w:before="0" w:after="0"/>
        <w:jc w:val="both"/>
        <w:rPr/>
      </w:pPr>
      <w:r>
        <w:rPr>
          <w:i/>
          <w:iCs/>
        </w:rPr>
        <w:t>Я</w:t>
      </w:r>
      <w:r>
        <w:rPr/>
        <w:t xml:space="preserve"> метнула сердитый взгляд на Ника, тот не от</w:t>
        <w:softHyphen/>
        <w:t>реагировал. Ник не толстокож, он прекрасно заме</w:t>
        <w:softHyphen/>
        <w:t>чает мои выразительные взгляды и нетерпеливые движения, но блокировать отвлекающие помехи – еще одно умение потомка дипломатов, у которых в порядке вещей поддерживать светскую беседу с главами государств, пока участники массовых бес</w:t>
        <w:softHyphen/>
        <w:t>порядков пикетируют улицы.</w:t>
      </w:r>
    </w:p>
    <w:p>
      <w:pPr>
        <w:pStyle w:val="Style15"/>
        <w:spacing w:before="0" w:after="0"/>
        <w:jc w:val="both"/>
        <w:rPr/>
      </w:pPr>
      <w:r>
        <w:rPr/>
        <w:t>Официант прервал Чарли вопросом, не налить ли ему еще кофе. Воспользовавшись паузой, я наклонилась к Нику и тихо прошептала на ухо: – Давай-ка поскорее покончим с этим. Ник отреагировал немедленно – бросил сал</w:t>
        <w:softHyphen/>
        <w:t>фетку на стол и встал. Несмотря на мучительное не</w:t>
        <w:softHyphen/>
        <w:t>терпение, мне меньше всего на свете хотелось начи</w:t>
        <w:softHyphen/>
        <w:t>нать, заканчивать и вообще иметь</w:t>
      </w:r>
      <w:r>
        <w:rPr>
          <w:i/>
          <w:iCs/>
        </w:rPr>
        <w:t xml:space="preserve"> с этим</w:t>
      </w:r>
      <w:r>
        <w:rPr/>
        <w:t xml:space="preserve"> что-нибудь общее. В душе я остро не хотела быть взрослой, </w:t>
      </w:r>
      <w:r>
        <w:rPr>
          <w:i/>
          <w:iCs/>
        </w:rPr>
        <w:t>практичной и</w:t>
      </w:r>
      <w:r>
        <w:rPr/>
        <w:t xml:space="preserve"> ответственной девицей, глотающей горькое лекарство не поморщившись. Я предпоч</w:t>
        <w:softHyphen/>
        <w:t>ла бы посидеть в окружении пышных азалий и поболтать о теплом шоколадном торте, который подают у «Тартин». Мне немедленно захотелось пойти на попятную, но Ник уже поднялся из-за сто</w:t>
        <w:softHyphen/>
        <w:t>ла, извинился перед Харрисами и с готовностью отодвинул мой стул. Так вот ты какая, точка невоз</w:t>
        <w:softHyphen/>
        <w:t>врата... Оставалось либо отправляться к папаше, либо стоять столбом.</w:t>
      </w:r>
    </w:p>
    <w:p>
      <w:pPr>
        <w:pStyle w:val="Style15"/>
        <w:spacing w:before="0" w:after="0"/>
        <w:jc w:val="both"/>
        <w:rPr/>
      </w:pPr>
      <w:bookmarkStart w:id="15" w:name="bookmark10"/>
      <w:bookmarkEnd w:id="15"/>
      <w:r>
        <w:rPr/>
        <w:t>Пройдя через всю веранду, уворачиваясь от по</w:t>
        <w:softHyphen/>
        <w:t>падавшихся на пути официантов и официанток, мы оказались у столика, где сидели новобрачные и не</w:t>
        <w:softHyphen/>
      </w:r>
      <w:r>
        <w:rPr>
          <w:bCs/>
          <w:i/>
          <w:iCs/>
          <w:strike/>
        </w:rPr>
        <w:t>известная супружеская пара. Незнакомка реши</w:t>
        <w:softHyphen/>
        <w:t>лась на широкополую желтую шляпу с сухими цве</w:t>
        <w:softHyphen/>
        <w:t>тами, покачивавшимися при каждом движении, ее спутник был в брюках-милитари и синей рубашке-поло.</w:t>
      </w:r>
    </w:p>
    <w:p>
      <w:pPr>
        <w:pStyle w:val="Style15"/>
        <w:spacing w:before="0" w:after="0"/>
        <w:jc w:val="both"/>
        <w:rPr>
          <w:bCs/>
        </w:rPr>
      </w:pPr>
      <w:r>
        <w:rPr>
          <w:bCs/>
        </w:rPr>
        <w:t>Как обычно, Ник взял на себя роль лидера, оп</w:t>
        <w:softHyphen/>
        <w:t>ределив мне быть ведомой. Мое умение располагать к себе людей не является до блеска отточенным бо</w:t>
        <w:softHyphen/>
        <w:t>евым искусством – это не те мышцы, которым я регулярно даю нагрузку, – поэтому я покорно по</w:t>
        <w:softHyphen/>
        <w:t>брела за Ником вокруг стола с широкой фальши</w:t>
        <w:softHyphen/>
        <w:t>вой улыбкой на лице. Ник извинился за вторжение, представился незнакомым гостям, похвалил сме</w:t>
        <w:softHyphen/>
        <w:t>лый выбор леди в шляпе, одобрительно прокоммен</w:t>
        <w:softHyphen/>
        <w:t>тировал идиллическую обстановку и ловко выпро</w:t>
        <w:softHyphen/>
        <w:t>сил дочери минуту общения с новобрачным папой. Поглощенная собственной нервотрепкой и переживаниями, я невольно отвлеклась, залюбовавшись, как Нику удается заставить всех плясать под свою дудку: он управлялся с присутствующими не хуже, чем грос</w:t>
        <w:softHyphen/>
        <w:t>смейстер с шахматными фигурами. Не успели мы с отцом отойти, а Ник уже непринужденно располо</w:t>
        <w:softHyphen/>
        <w:t>жился на освободившемся стуле, Кэрол заказала ему чашку кофе, а дама в желтой шляпе помахива</w:t>
        <w:softHyphen/>
        <w:t>ла перед его носом круассаном.</w:t>
      </w:r>
    </w:p>
    <w:p>
      <w:pPr>
        <w:pStyle w:val="Style15"/>
        <w:spacing w:before="0" w:after="0"/>
        <w:jc w:val="both"/>
        <w:rPr/>
      </w:pPr>
      <w:r>
        <w:rPr>
          <w:bCs/>
        </w:rPr>
        <w:t>В гостинице было много постояльцев, и в вести</w:t>
        <w:softHyphen/>
        <w:t>бюле нас встретил гул голосов и специфический шум: люди выписывались, прописывались, строи</w:t>
        <w:softHyphen/>
        <w:t>ли планы на день... Коридорные в синей униформе с золотыми пуговицами и галунами с кисточкам катили скрипучие тележки с горами</w:t>
      </w:r>
      <w:r>
        <w:rPr>
          <w:bCs/>
          <w:i/>
          <w:iCs/>
        </w:rPr>
        <w:t xml:space="preserve"> багажа, а сле</w:t>
        <w:softHyphen/>
        <w:t>дом</w:t>
      </w:r>
      <w:r>
        <w:rPr>
          <w:bCs/>
        </w:rPr>
        <w:t xml:space="preserve"> тащились родители</w:t>
      </w:r>
      <w:r>
        <w:rPr>
          <w:bCs/>
          <w:i/>
          <w:iCs/>
        </w:rPr>
        <w:t xml:space="preserve">, то и дело прикрикивая на </w:t>
      </w:r>
      <w:r>
        <w:rPr>
          <w:bCs/>
        </w:rPr>
        <w:t>какого-нибудь маленького</w:t>
      </w:r>
      <w:r>
        <w:rPr>
          <w:bCs/>
          <w:i/>
          <w:iCs/>
        </w:rPr>
        <w:t xml:space="preserve"> Джонни,</w:t>
      </w:r>
      <w:r>
        <w:rPr>
          <w:bCs/>
        </w:rPr>
        <w:t xml:space="preserve"> чтобы</w:t>
      </w:r>
      <w:r>
        <w:rPr>
          <w:bCs/>
          <w:i/>
          <w:iCs/>
        </w:rPr>
        <w:t xml:space="preserve"> тот пе</w:t>
        <w:softHyphen/>
        <w:t xml:space="preserve">рестал </w:t>
      </w:r>
      <w:r>
        <w:rPr>
          <w:bCs/>
        </w:rPr>
        <w:t>таскать сестру за волосы. Сп</w:t>
      </w:r>
      <w:r>
        <w:rPr>
          <w:bCs/>
          <w:i/>
          <w:iCs/>
        </w:rPr>
        <w:t xml:space="preserve">а-отель не был </w:t>
      </w:r>
      <w:r>
        <w:rPr>
          <w:bCs/>
        </w:rPr>
        <w:t>тихим уединенным местом в глуши,</w:t>
      </w:r>
      <w:r>
        <w:rPr>
          <w:bCs/>
          <w:i/>
          <w:iCs/>
        </w:rPr>
        <w:t xml:space="preserve"> где я предпоч</w:t>
        <w:softHyphen/>
        <w:t>ла</w:t>
      </w:r>
      <w:r>
        <w:rPr>
          <w:bCs/>
        </w:rPr>
        <w:t xml:space="preserve"> бы вести этот разговор, но ровный гул</w:t>
      </w:r>
      <w:r>
        <w:rPr>
          <w:bCs/>
          <w:i/>
          <w:iCs/>
        </w:rPr>
        <w:t xml:space="preserve"> голосов и </w:t>
      </w:r>
      <w:r>
        <w:rPr>
          <w:bCs/>
        </w:rPr>
        <w:t>скрип багажных тележек</w:t>
      </w:r>
      <w:r>
        <w:rPr>
          <w:bCs/>
          <w:i/>
          <w:iCs/>
        </w:rPr>
        <w:t xml:space="preserve"> неожиданно успокаива</w:t>
        <w:softHyphen/>
        <w:t>ли.</w:t>
      </w:r>
      <w:r>
        <w:rPr>
          <w:bCs/>
        </w:rPr>
        <w:t xml:space="preserve"> В толпе я вдруг почувствовала себя в</w:t>
      </w:r>
      <w:r>
        <w:rPr>
          <w:bCs/>
          <w:i/>
          <w:iCs/>
        </w:rPr>
        <w:t xml:space="preserve"> полном оди</w:t>
        <w:softHyphen/>
        <w:t>ночестве.</w:t>
      </w:r>
      <w:r>
        <w:rPr>
          <w:bCs/>
        </w:rPr>
        <w:t xml:space="preserve"> Фоновый</w:t>
      </w:r>
      <w:r>
        <w:rPr>
          <w:bCs/>
          <w:i/>
          <w:iCs/>
        </w:rPr>
        <w:t xml:space="preserve"> шум действует как фильтр – нич</w:t>
        <w:softHyphen/>
        <w:t>то</w:t>
      </w:r>
      <w:r>
        <w:rPr>
          <w:bCs/>
        </w:rPr>
        <w:t xml:space="preserve"> не отвлекает.</w:t>
      </w:r>
    </w:p>
    <w:p>
      <w:pPr>
        <w:pStyle w:val="Style15"/>
        <w:spacing w:before="0" w:after="0"/>
        <w:jc w:val="both"/>
        <w:rPr>
          <w:bCs/>
          <w:i/>
          <w:i/>
          <w:iCs/>
        </w:rPr>
      </w:pPr>
      <w:r>
        <w:rPr>
          <w:bCs/>
          <w:i/>
          <w:iCs/>
        </w:rPr>
        <w:t>Отыскав свободный диван, мы присели напро</w:t>
        <w:softHyphen/>
        <w:t>тив молодой парочки, обсуждавшей, на что потра</w:t>
        <w:softHyphen/>
        <w:t>тить чудесный день, – катание на яхте и шопинг. Диван не очень подходил для разговора: мне не нра</w:t>
        <w:softHyphen/>
        <w:t>вилось сидеть так близко к отцу. Лучше бы он ока</w:t>
        <w:softHyphen/>
        <w:t>зался подальше, на другом стуле. Глубоко вздохнув, я задалась вопросом, с чего начать. Слова вертелись на языке, и, пока я их не произнесла, дело казалось самым простым. Я хотела сказать: «Папа, мне дав</w:t>
        <w:softHyphen/>
        <w:t>но пора заняться серьезным делом, достойным мо</w:t>
        <w:softHyphen/>
        <w:t>его призвания. У меня есть эскизы дизайнов, я на</w:t>
        <w:softHyphen/>
        <w:t>шла место для студии. Все, что нужно, – неболь</w:t>
        <w:softHyphen/>
        <w:t>шой стартовый капитал, чтобы открыть дело». Отец вынет чековую книжку, чудесным образом оказавшуюся в кармане пиджака утром после венчания, и щедрой рукой проставит сумму. Я сложу чек, суну в карман, поблагодарю папу за заботу, и после неловких изъявлений привязанности – лучше всего рукопожатия – мы вернемся к гостям как ни в чем небывало.</w:t>
      </w:r>
    </w:p>
    <w:p>
      <w:pPr>
        <w:pStyle w:val="Style15"/>
        <w:spacing w:before="0" w:after="0"/>
        <w:jc w:val="both"/>
        <w:rPr>
          <w:bCs/>
        </w:rPr>
      </w:pPr>
      <w:r>
        <w:rPr>
          <w:bCs/>
        </w:rPr>
        <w:t>Однако реальность – океан обломов, штормовое море со стофутовыми волнами, а не спокойные воды мечты. Деньги не могут сменить хозяина без подроб</w:t>
        <w:softHyphen/>
        <w:t>ной беседы, неудобных вопросов и даже инквизи</w:t>
        <w:softHyphen/>
        <w:t>торского допроса, ибо только неверные поклоняют</w:t>
        <w:softHyphen/>
        <w:t>ся искусству дизайна в студии другого творца.</w:t>
      </w:r>
    </w:p>
    <w:p>
      <w:pPr>
        <w:pStyle w:val="Style15"/>
        <w:spacing w:before="0" w:after="0"/>
        <w:jc w:val="both"/>
        <w:rPr>
          <w:bCs/>
        </w:rPr>
      </w:pPr>
      <w:r>
        <w:rPr>
          <w:bCs/>
        </w:rPr>
        <w:t>В конце концов папа даст денег. Он всегда меч</w:t>
        <w:softHyphen/>
        <w:t>тал о преемнице, которая сделает фамилию Уэст чуть бессмертнее. Мне бы чувствовать себя польщен</w:t>
        <w:softHyphen/>
        <w:t>ной таким доверием и радоваться высокой оценке моего таланта, но нет. Когда папа смотрелся в зерка</w:t>
        <w:softHyphen/>
        <w:t>ло под названием Таллула, он видел лишь собствен</w:t>
        <w:softHyphen/>
        <w:t>ное прекрасное будущее в сияющей перспективе.</w:t>
      </w:r>
    </w:p>
    <w:p>
      <w:pPr>
        <w:pStyle w:val="Style15"/>
        <w:spacing w:before="0" w:after="0"/>
        <w:jc w:val="both"/>
        <w:rPr>
          <w:bCs/>
        </w:rPr>
      </w:pPr>
      <w:r>
        <w:rPr>
          <w:bCs/>
        </w:rPr>
        <w:t>Молчание становилось неловким. Отец явно чув</w:t>
        <w:softHyphen/>
        <w:t>ствовал себя некомфортно. Ему не хотелось здесь сидеть, даже по моей просьбе. Тет-а-тет папы с дочкой в вестибюле спа-отеля «Адирондак» его пугал. Наверное, папа побаивался, что я решила испортить ему праздник, – зальюсь слезами, нач</w:t>
        <w:softHyphen/>
        <w:t>ну кричать и оскорблю его неприязнью к Кэрол. Но он ошибался: колодец печали пересох, оста</w:t>
        <w:softHyphen/>
        <w:t>лись песок и галька.</w:t>
      </w:r>
    </w:p>
    <w:p>
      <w:pPr>
        <w:pStyle w:val="Style15"/>
        <w:spacing w:before="0" w:after="0"/>
        <w:jc w:val="both"/>
        <w:rPr/>
      </w:pPr>
      <w:r>
        <w:rPr/>
        <w:t xml:space="preserve">– </w:t>
      </w:r>
      <w:r>
        <w:rPr>
          <w:bCs/>
        </w:rPr>
        <w:t>Таллула, ты хотела о чем-то поговорить?</w:t>
      </w:r>
    </w:p>
    <w:p>
      <w:pPr>
        <w:pStyle w:val="Style15"/>
        <w:spacing w:before="0" w:after="0"/>
        <w:jc w:val="both"/>
        <w:rPr/>
      </w:pPr>
      <w:r>
        <w:rPr/>
        <w:t xml:space="preserve">– </w:t>
      </w:r>
      <w:r>
        <w:rPr>
          <w:bCs/>
        </w:rPr>
        <w:t>Да, я хотела попросить... – Я не договорила. Несмотря на твердую решимость, мой голос осла</w:t>
        <w:softHyphen/>
        <w:t>бел и угас.</w:t>
      </w:r>
    </w:p>
    <w:p>
      <w:pPr>
        <w:pStyle w:val="Style15"/>
        <w:spacing w:before="0" w:after="0"/>
        <w:jc w:val="both"/>
        <w:rPr/>
      </w:pPr>
      <w:r>
        <w:rPr>
          <w:bCs/>
        </w:rPr>
        <w:t>Слова не шли с языка. Они уже не стояли кра</w:t>
        <w:softHyphen/>
        <w:t>сивыми, аккуратными предложениями, как солда</w:t>
        <w:softHyphen/>
        <w:t>ты в боевом порядке. Строй был безобразно нару</w:t>
        <w:softHyphen/>
        <w:t>шен, а в голову лезли разнообразные числа, ничего общего не имевшие с денежными суммами. Я уже не думала о стоимости</w:t>
      </w:r>
      <w:r>
        <w:rPr>
          <w:bCs/>
          <w:i/>
          <w:iCs/>
        </w:rPr>
        <w:t xml:space="preserve"> студии</w:t>
      </w:r>
      <w:r>
        <w:rPr>
          <w:bCs/>
        </w:rPr>
        <w:t xml:space="preserve"> в Нью-Йорке или ценах наадонизированный алюминий у дистрибьютора в Миннесоте – в памяти живо воскресли старые оби</w:t>
        <w:softHyphen/>
        <w:t>ды. Двадцать шесть: число дней после маминой смер</w:t>
        <w:softHyphen/>
        <w:t>ти, когда папа отправился на первое свидание с Кэ</w:t>
        <w:softHyphen/>
        <w:t>рол. Сто тридцать один: число дней после маминой смерти, когда на Рождество папа оставил меня одну в лонг-айлендском доме, чтобы переспать с Кэрол. Триста сорок восемь: папа отдал Кэрол мамину ма</w:t>
        <w:softHyphen/>
        <w:t>шину (мама завещала автомобиль мне, но папа ос</w:t>
        <w:softHyphen/>
        <w:t>тавил его себе).</w:t>
      </w:r>
    </w:p>
    <w:p>
      <w:pPr>
        <w:pStyle w:val="Style15"/>
        <w:spacing w:before="0" w:after="0"/>
        <w:jc w:val="both"/>
        <w:rPr/>
      </w:pPr>
      <w:r>
        <w:rPr/>
        <w:t>Отец смотрел на меня нетерпеливо и смущен</w:t>
        <w:softHyphen/>
        <w:t>но. Я могла лишь закрыть глаза, чтобы отгородить</w:t>
        <w:softHyphen/>
        <w:t>ся от него. С самого начала вся затея была ошиб</w:t>
        <w:softHyphen/>
        <w:t xml:space="preserve">кой. Крупным просчетом. Я не могла просить у отца </w:t>
      </w:r>
      <w:r>
        <w:rPr>
          <w:i/>
          <w:iCs/>
        </w:rPr>
        <w:t>помощи. Я не могла просить его ни о</w:t>
      </w:r>
      <w:r>
        <w:rPr/>
        <w:t xml:space="preserve"> чем. Я могла только смотреть на него и видеть предателя меня и мамы... или нет, только меня. Мертвых предать не</w:t>
        <w:softHyphen/>
        <w:t>возможно.</w:t>
      </w:r>
    </w:p>
    <w:p>
      <w:pPr>
        <w:pStyle w:val="Style15"/>
        <w:spacing w:before="0" w:after="0"/>
        <w:jc w:val="both"/>
        <w:rPr/>
      </w:pPr>
      <w:r>
        <w:rPr/>
        <w:t>Лучше всего я помнила последний месяц жиз</w:t>
        <w:softHyphen/>
        <w:t>ни матери: вот мы сидим в кафетерии «Слоун-Кэттеринг» под мертвенным светом флуоресцен</w:t>
        <w:softHyphen/>
        <w:t>тных ламп, пытаясь есть ленч. Мама бледна, а в неестественном освещении выглядит так, словно уже умерла. Она берет меня за руку и крепко сжимает – удивительное достижение, учитывая, что болезнь отобрала все ее силы, и убеждает, что со мной все будет</w:t>
      </w:r>
      <w:r>
        <w:rPr>
          <w:bCs/>
        </w:rPr>
        <w:t xml:space="preserve"> в</w:t>
      </w:r>
      <w:r>
        <w:rPr/>
        <w:t xml:space="preserve"> порядке и без нее. Мама говорит твердо и убедительно: я отлично проживу и без нее.</w:t>
      </w:r>
    </w:p>
    <w:p>
      <w:pPr>
        <w:pStyle w:val="Style15"/>
        <w:spacing w:before="0" w:after="0"/>
        <w:jc w:val="both"/>
        <w:rPr>
          <w:bCs/>
        </w:rPr>
      </w:pPr>
      <w:r>
        <w:rPr>
          <w:bCs/>
        </w:rPr>
        <w:t>В памяти ожил мамин голос, любящий, успока</w:t>
        <w:softHyphen/>
        <w:t>ивающий и такой невыносимо эфемерный, что разрывалось сердце. Я открыла глаза и посмотрела на отца. В свои шестьдесят восемь он неплохо сохра</w:t>
        <w:softHyphen/>
        <w:t>нился и по-прежнему был довольно красив: темные умные глаза, приятное круглое улыбчивое лицо. Во многих отношениях он прекрасный человек – щед</w:t>
        <w:softHyphen/>
        <w:t>рый с подчиненными, предупредительный с посто</w:t>
        <w:softHyphen/>
        <w:t>ронними, всегда готовый бросить дела, чтобы по</w:t>
        <w:softHyphen/>
        <w:t>мочь другу в беде. Но он никудышный отец. Двести девяносто три: число дней после маминой смерти, когда папа признался, что больше не тоскует по умершей жене.</w:t>
      </w:r>
    </w:p>
    <w:p>
      <w:pPr>
        <w:pStyle w:val="Style15"/>
        <w:spacing w:before="0" w:after="0"/>
        <w:jc w:val="both"/>
        <w:rPr>
          <w:bCs/>
        </w:rPr>
      </w:pPr>
      <w:r>
        <w:rPr>
          <w:bCs/>
        </w:rPr>
        <w:t>Проживу и без него.</w:t>
      </w:r>
    </w:p>
    <w:p>
      <w:pPr>
        <w:pStyle w:val="Style15"/>
        <w:spacing w:before="0" w:after="0"/>
        <w:jc w:val="both"/>
        <w:rPr/>
      </w:pPr>
      <w:r>
        <w:rPr/>
        <w:t>–</w:t>
      </w:r>
      <w:r>
        <w:rPr>
          <w:bCs/>
        </w:rPr>
        <w:t>Да так, пустяки, – небрежно сказала я. День</w:t>
        <w:softHyphen/>
        <w:t>ги, принципиальный вопрос еще несколько секунд назад, перестали что-либо значить. У меня есть та</w:t>
        <w:softHyphen/>
        <w:t>лант, необходимые навыки, желание упорно работать – люди и с меньшим добивались успеха. – Мне казалось, нужна помощь кое в чем, но я наверняка справлюсь сама. Можем возвращаться к гостям.</w:t>
      </w:r>
    </w:p>
    <w:p>
      <w:pPr>
        <w:pStyle w:val="Style15"/>
        <w:spacing w:before="0" w:after="0"/>
        <w:jc w:val="both"/>
        <w:rPr>
          <w:bCs/>
        </w:rPr>
      </w:pPr>
      <w:r>
        <w:rPr>
          <w:bCs/>
        </w:rPr>
        <w:t>Другой родитель, возможно, проявил бы настой</w:t>
        <w:softHyphen/>
        <w:t>чивость и докопался до истины, не удовлетворился уклончивым ответом и засыпал вопросами, только не мой папа. Отец с облегчением встал и жестом предложил мне идти первой. Первым побуждени</w:t>
        <w:softHyphen/>
        <w:t>ем было остаться сидеть на диване под счастливый щебет парочки, обсуждавшей предстоящий день, но я быстрым шагом прошла мимо отца, который проследовал за мной на веранду.</w:t>
      </w:r>
    </w:p>
    <w:p>
      <w:pPr>
        <w:pStyle w:val="Style15"/>
        <w:spacing w:before="0" w:after="0"/>
        <w:jc w:val="both"/>
        <w:rPr>
          <w:bCs/>
        </w:rPr>
      </w:pPr>
      <w:r>
        <w:rPr>
          <w:bCs/>
        </w:rPr>
        <w:t>Ник оказался там, где мы его оставили, с той раз</w:t>
        <w:softHyphen/>
        <w:t>ницей, что уже пил кофе и ел круассан. При нашем приближении он поднял глаза, в которых читался вопрос, и по изменившемуся взгляду я поняла: Ник догадался, что я не попросила взаймы. Я еще слова не сказала, а он уже все понял.</w:t>
      </w:r>
    </w:p>
    <w:p>
      <w:pPr>
        <w:pStyle w:val="Style15"/>
        <w:spacing w:before="0" w:after="0"/>
        <w:jc w:val="both"/>
        <w:rPr>
          <w:bCs/>
        </w:rPr>
      </w:pPr>
      <w:r>
        <w:rPr>
          <w:bCs/>
        </w:rPr>
        <w:t>Резко отодвинув стул, Ник поднялся.</w:t>
      </w:r>
    </w:p>
    <w:p>
      <w:pPr>
        <w:pStyle w:val="Style15"/>
        <w:spacing w:before="0" w:after="0"/>
        <w:jc w:val="both"/>
        <w:rPr/>
      </w:pPr>
      <w:r>
        <w:rPr/>
        <w:t xml:space="preserve">– </w:t>
      </w:r>
      <w:r>
        <w:rPr>
          <w:bCs/>
        </w:rPr>
        <w:t>Лу, не хочу показаться неучтивым, но нам пора ехать: у нас билеты в театр, – объяснил он наш поспешный уход моему отцу, новой мачехе и незна</w:t>
        <w:softHyphen/>
        <w:t>комой паре за столом. Неправда – никаких биле</w:t>
        <w:softHyphen/>
        <w:t>тов у нас не было, но я мысленно поблагодарила Ника за изобретательность и хороший предлог.</w:t>
      </w:r>
    </w:p>
    <w:p>
      <w:pPr>
        <w:pStyle w:val="Style15"/>
        <w:spacing w:before="0" w:after="0"/>
        <w:jc w:val="both"/>
        <w:rPr/>
      </w:pPr>
      <w:r>
        <w:rPr>
          <w:bCs/>
        </w:rPr>
        <w:t xml:space="preserve">На автомобиле до Нью-Йорка ехать было пять часов. Мы коротали время, споря, какую волну слушать, и играя в двадцать вопросов. Ни он, ни я ни разу не затронули тему разговора с отцом: Ник еще </w:t>
      </w:r>
      <w:r>
        <w:rPr>
          <w:bCs/>
          <w:i/>
          <w:iCs/>
        </w:rPr>
        <w:t>раз проявил себя</w:t>
      </w:r>
      <w:r>
        <w:rPr>
          <w:bCs/>
        </w:rPr>
        <w:t xml:space="preserve"> дипломатом, тонко чувствующим разницу между подталкиванием в правильном на</w:t>
        <w:softHyphen/>
        <w:t>правлении и сталкиванием с обрыва в пропасть.</w:t>
      </w:r>
    </w:p>
    <w:p>
      <w:pPr>
        <w:pStyle w:val="Style15"/>
        <w:spacing w:before="0" w:after="0"/>
        <w:jc w:val="both"/>
        <w:rPr/>
      </w:pPr>
      <w:r>
        <w:rPr/>
      </w:r>
    </w:p>
    <w:p>
      <w:pPr>
        <w:pStyle w:val="Style15"/>
        <w:spacing w:before="0" w:after="0"/>
        <w:jc w:val="both"/>
        <w:rPr>
          <w:bCs/>
          <w:i/>
          <w:i/>
          <w:iCs/>
        </w:rPr>
      </w:pPr>
      <w:r>
        <w:rPr>
          <w:bCs/>
          <w:i/>
          <w:iCs/>
        </w:rPr>
        <w:t>ГЛАВА 3</w:t>
      </w:r>
    </w:p>
    <w:p>
      <w:pPr>
        <w:pStyle w:val="Style15"/>
        <w:spacing w:before="0" w:after="0"/>
        <w:jc w:val="both"/>
        <w:rPr/>
      </w:pPr>
      <w:r>
        <w:rPr/>
      </w:r>
    </w:p>
    <w:p>
      <w:pPr>
        <w:pStyle w:val="Style15"/>
        <w:spacing w:before="0" w:after="0"/>
        <w:jc w:val="both"/>
        <w:rPr>
          <w:bCs/>
        </w:rPr>
      </w:pPr>
      <w:r>
        <w:rPr>
          <w:bCs/>
        </w:rPr>
        <w:t>Едва я вошла в квартиру, как позвонила Ханна, сообщила, что едет в Нью-Йорк, и повесила труб</w:t>
        <w:softHyphen/>
        <w:t>ку. Через час Ханна позвонила снова – сказать, что уже взяла билет на автобус и посадка через две минуты. С той же пунктуальностью она держала меня в курсе остальных своих перемещений, и когда в два пятнадцать ночи раздался звонок в дверь, я не удивилась: двадцать семь минут назад Ханна зво</w:t>
        <w:softHyphen/>
        <w:t>нила с сообщением, что доехала до управления нью-йоркских аэропортов.</w:t>
      </w:r>
    </w:p>
    <w:p>
      <w:pPr>
        <w:pStyle w:val="Style15"/>
        <w:spacing w:before="0" w:after="0"/>
        <w:jc w:val="both"/>
        <w:rPr/>
      </w:pPr>
      <w:r>
        <w:rPr/>
        <w:t xml:space="preserve">– </w:t>
      </w:r>
      <w:r>
        <w:rPr/>
        <w:t>Я уже спускаюсь в метро, – сказала она, и звук приближающегося поезда заглушил ее голос. Она не попрощалась, видимо, побежав ловить «А», идущий в центр.</w:t>
      </w:r>
    </w:p>
    <w:p>
      <w:pPr>
        <w:pStyle w:val="Style15"/>
        <w:spacing w:before="0" w:after="0"/>
        <w:jc w:val="both"/>
        <w:rPr/>
      </w:pPr>
      <w:r>
        <w:rPr/>
        <w:t>В ожидании сумятицы и беспорядка, которые Ханна всегда вносила в мою жизнь, я строила догадки, что случилось. Сложив невнятные намеки и оброненные фразы, я пришла к выводу: кто-то, с кем она училась в старших классах, добился извест</w:t>
        <w:softHyphen/>
        <w:t>ности раньше, чем Ханна. Она боялась этого всю жизнь, в напряженной готовности ожидая подлян</w:t>
        <w:softHyphen/>
        <w:t>ки почти тридцать лет, но неприятное событие все-таки застало ее врасплох. Несмотря на восточные фи</w:t>
        <w:softHyphen/>
        <w:t>лософские учения, успокоительное утреннее пение и морковные коктейли с порошком имбиря, появле</w:t>
        <w:softHyphen/>
        <w:t>ние Адама Уэллера в передаче «Энтертейнмент тунайт», во французской голубой рубашке и при буй</w:t>
        <w:softHyphen/>
        <w:t>ных кудрях, вызвало у Ханны настоящую панику.</w:t>
      </w:r>
    </w:p>
    <w:p>
      <w:pPr>
        <w:pStyle w:val="Style15"/>
        <w:spacing w:before="0" w:after="0"/>
        <w:jc w:val="both"/>
        <w:rPr/>
      </w:pPr>
      <w:r>
        <w:rPr/>
        <w:t>На мгновение все остановилось, и сама жизнь застыла неподвижно. Вертелись лишь колесики в мозгу Ханны, перемалывая в мелкую пыль все пла</w:t>
        <w:softHyphen/>
        <w:t>ны и схемы, в такт музыкальной заставке программы. Джангл трудно отнести к гениальным произве</w:t>
        <w:softHyphen/>
        <w:t>дениям, сопровождающим эпохальные моменты, поэтому Ханна с отвращением выключила телеви</w:t>
        <w:softHyphen/>
        <w:t>зор, собрала сумку и пустилась в пятичасовое стран</w:t>
        <w:softHyphen/>
        <w:t>ствие на север. Она не выбирала направление – на</w:t>
        <w:softHyphen/>
        <w:t>правление выбрало ее: на севере жил Адам Уэллер.</w:t>
      </w:r>
    </w:p>
    <w:p>
      <w:pPr>
        <w:pStyle w:val="Style15"/>
        <w:spacing w:before="0" w:after="0"/>
        <w:jc w:val="both"/>
        <w:rPr/>
      </w:pPr>
      <w:r>
        <w:rPr/>
        <w:t>Поездка оказалась настолько неожиданной, что Ханне пришлось звонить сестре из автобуса «Питер Пэн» и просить, перекрывая звуки фильма «Миссис Даутфайр» из десятка телевизоров, подвешенных к багажным полкам на металлических кронштейнах, снять с плиты кастрюлю с водой, под которой она не выключила конфорку.</w:t>
      </w:r>
    </w:p>
    <w:p>
      <w:pPr>
        <w:pStyle w:val="Style15"/>
        <w:spacing w:before="0" w:after="0"/>
        <w:jc w:val="both"/>
        <w:rPr/>
      </w:pPr>
      <w:r>
        <w:rPr/>
        <w:t>Ханна приехала совершенно измотанная. Она проехала две сотни миль в автобусе с газовым двигателем, но рухнула на скрипучий диванчик с таким видом, словно провела в пути не один месяц и пе</w:t>
        <w:softHyphen/>
        <w:t>ресекла Великие равнины с обозом крытых пово</w:t>
        <w:softHyphen/>
        <w:t>зок. В этом была вся Ханна – любая мысль, чув</w:t>
        <w:softHyphen/>
        <w:t>ство и действие многократно увеличены, будто тень на стене.</w:t>
      </w:r>
    </w:p>
    <w:p>
      <w:pPr>
        <w:pStyle w:val="Style15"/>
        <w:spacing w:before="0" w:after="0"/>
        <w:jc w:val="both"/>
        <w:rPr/>
      </w:pPr>
      <w:r>
        <w:rPr/>
        <w:t>Некоторое время я рассматривала Ханну, изоб</w:t>
        <w:softHyphen/>
        <w:t>ражавшую изнеможение и крайнее переутомле</w:t>
        <w:softHyphen/>
        <w:t>ние – черные волосы до плеч рассыпались по под</w:t>
        <w:softHyphen/>
        <w:t>локотнику дивана, большие карие глаза закрыты, гладкая оливковая кожа обтягивает скулы, – за</w:t>
        <w:softHyphen/>
        <w:t>тем предложила гостье чего-нибудь выпить.</w:t>
      </w:r>
    </w:p>
    <w:p>
      <w:pPr>
        <w:pStyle w:val="Style15"/>
        <w:spacing w:before="0" w:after="0"/>
        <w:jc w:val="both"/>
        <w:rPr/>
      </w:pPr>
      <w:r>
        <w:rPr/>
        <w:t xml:space="preserve">– </w:t>
      </w:r>
      <w:r>
        <w:rPr/>
        <w:t>Воды, если можно, – проронила Ханна. Те</w:t>
        <w:softHyphen/>
        <w:t>перь, когда она оказалась у меня, силы на глазах оставляли ее.</w:t>
      </w:r>
    </w:p>
    <w:p>
      <w:pPr>
        <w:pStyle w:val="Style15"/>
        <w:spacing w:before="0" w:after="0"/>
        <w:jc w:val="both"/>
        <w:rPr/>
      </w:pPr>
      <w:bookmarkStart w:id="16" w:name="bookmark11"/>
      <w:bookmarkEnd w:id="16"/>
      <w:r>
        <w:rPr/>
        <w:t xml:space="preserve">– </w:t>
      </w:r>
      <w:r>
        <w:rPr/>
        <w:t>Расскажи мне об Адаме Уэллере, – попроси</w:t>
        <w:softHyphen/>
        <w:t>ла я, протягивая стакан воды, которую Ханна с жадностью выпила. Ее переутомление, если таковое имелось, было результатом эмоциональной, а не фи</w:t>
        <w:softHyphen/>
        <w:t>зической усталости – семичасовое плетение интриг против ничего не подозревающего мужчины отни</w:t>
        <w:softHyphen/>
        <w:t>мает страшно много сил.</w:t>
      </w:r>
    </w:p>
    <w:p>
      <w:pPr>
        <w:pStyle w:val="Style15"/>
        <w:spacing w:before="0" w:after="0"/>
        <w:jc w:val="both"/>
        <w:rPr/>
      </w:pPr>
      <w:r>
        <w:rPr/>
        <w:t xml:space="preserve">– </w:t>
      </w:r>
      <w:r>
        <w:rPr/>
        <w:t>Адам Уэллер, – повторила Ханна со вздохом, снова уронив голову на подлокотник диванчика, купленного в «ИКЕА». Похоже, она уютно устрои</w:t>
        <w:softHyphen/>
        <w:t>лась – так, словно не собиралась никуда уходить. Но когда-нибудь ей придется уйти! Закон о фермах и участках</w:t>
      </w:r>
      <w:hyperlink w:anchor="sdfootnote6sym#sdfootnote6sym">
        <w:bookmarkStart w:id="17" w:name="sdfootnote6anc"/>
        <w:r>
          <w:rPr>
            <w:rStyle w:val="InternetLink"/>
            <w:vertAlign w:val="superscript"/>
          </w:rPr>
          <w:t>6</w:t>
        </w:r>
      </w:hyperlink>
      <w:bookmarkEnd w:id="17"/>
      <w:r>
        <w:rPr>
          <w:vertAlign w:val="superscript"/>
        </w:rPr>
        <w:t xml:space="preserve"> </w:t>
      </w:r>
      <w:r>
        <w:rPr/>
        <w:t>не разрешает селиться на чужом дива</w:t>
        <w:softHyphen/>
        <w:t>не и вообще неприложим к городским квартирам двадцать первого века! – Адам Уэллер – мой ро</w:t>
        <w:softHyphen/>
        <w:t>весник. На общих уроках мы часто оказывались в одном классе. Он всегда был тихоней, ничем не ув</w:t>
        <w:softHyphen/>
        <w:t>лекался. Носил свитера в ромбик и носки с тем же рисунком. Я не обращала на него внимания. Да что ж творится на белом свете? Я даже не внесла его в список особого внимания...</w:t>
      </w:r>
    </w:p>
    <w:p>
      <w:pPr>
        <w:pStyle w:val="Style15"/>
        <w:spacing w:before="0" w:after="0"/>
        <w:jc w:val="both"/>
        <w:rPr/>
      </w:pPr>
      <w:r>
        <w:rPr/>
        <w:t>В список особого внимания Ханны вошли самые компанейские представители выпускного класса, подававшие большие надежды: капитанша болель</w:t>
        <w:softHyphen/>
        <w:t>щиц, полузащитник нашей футбольной команды, инженю, постоянно получавшая главные роли в школьных постановках, президент класса. Среди двух десятков имен – ни одного интроверта, молчаливо</w:t>
        <w:softHyphen/>
        <w:t>го скромного гения, которому суждено однажды покорить мир. Принципиальный недостаток списка Ханны состоял в сбрасывании со счетов Адамов Уэллеров с их тихой поступью и скрытой угрозой внезапного натиска.</w:t>
      </w:r>
    </w:p>
    <w:p>
      <w:pPr>
        <w:pStyle w:val="Style15"/>
        <w:spacing w:before="0" w:after="0"/>
        <w:jc w:val="both"/>
        <w:rPr/>
      </w:pPr>
      <w:r>
        <w:rPr/>
        <w:t>С другой стороны, своевременное включение Адама Уэллера в список не предотвратило бы сегодняшней катастрофы. Некоторые события неизбеж</w:t>
        <w:softHyphen/>
        <w:t>ны. Превращение жизни в гонку гарантирует лишь одно: первым к финишу придет кто-нибудь другой.</w:t>
      </w:r>
    </w:p>
    <w:p>
      <w:pPr>
        <w:pStyle w:val="Style15"/>
        <w:spacing w:before="0" w:after="0"/>
        <w:jc w:val="both"/>
        <w:rPr/>
      </w:pPr>
      <w:r>
        <w:rPr/>
        <w:t xml:space="preserve">– </w:t>
      </w:r>
      <w:r>
        <w:rPr/>
        <w:t>Чем он занимается? – спросила я, надеясь услышать, что Уэллер разрушил последний брак Джей Ло или присвоил миллионы Брэда Питта, – что угодно, только не актер. Ханна оправится гораз</w:t>
        <w:softHyphen/>
        <w:t>до быстрее, если ее победили на чужом поле.</w:t>
      </w:r>
    </w:p>
    <w:p>
      <w:pPr>
        <w:pStyle w:val="Style15"/>
        <w:spacing w:before="0" w:after="0"/>
        <w:jc w:val="both"/>
        <w:rPr/>
      </w:pPr>
      <w:r>
        <w:rPr/>
        <w:t xml:space="preserve">– </w:t>
      </w:r>
      <w:r>
        <w:rPr/>
        <w:t>Режиссер, – сказала она упавшим от пере</w:t>
        <w:softHyphen/>
        <w:t>несенного потрясения голосом. – Многообещаю</w:t>
        <w:softHyphen/>
        <w:t>щий, перспективный режиссер. Только что подпи</w:t>
        <w:softHyphen/>
        <w:t>сал контракт на три картины с крупнейшей кино</w:t>
        <w:softHyphen/>
        <w:t>студией. Представь себе, у него уже есть настоящий чертов «Оскар»! Можешь поверить? Это я должна была стать первой жительницей Пулсвилля, завое</w:t>
        <w:softHyphen/>
        <w:t>вавшей «Оскара». На въезде в город власти долж</w:t>
        <w:softHyphen/>
        <w:t>ны были поставить указатель с моим именем!</w:t>
      </w:r>
    </w:p>
    <w:p>
      <w:pPr>
        <w:pStyle w:val="Style15"/>
        <w:spacing w:before="0" w:after="0"/>
        <w:jc w:val="both"/>
        <w:rPr/>
      </w:pPr>
      <w:r>
        <w:rPr/>
        <w:t>«Оскар», конечно, впечатлял, но я усомнилась, что Адам Уэллер отхватил себе такую премию. У Ханны была привычка привирать – она приукра</w:t>
        <w:softHyphen/>
        <w:t>шивала правду, чтобы придать большую остроту собственным страданиям. Скорее всего Уэллеру присудили премию Пулсвилльской киноакадемии, а вручал приз человек по имени Оскар.</w:t>
      </w:r>
    </w:p>
    <w:p>
      <w:pPr>
        <w:pStyle w:val="Style15"/>
        <w:spacing w:before="0" w:after="0"/>
        <w:jc w:val="both"/>
        <w:rPr/>
      </w:pPr>
      <w:bookmarkStart w:id="18" w:name="bookmark12"/>
      <w:bookmarkEnd w:id="18"/>
      <w:r>
        <w:rPr/>
        <w:t xml:space="preserve">– </w:t>
      </w:r>
      <w:r>
        <w:rPr/>
        <w:t>Он что, действительно получил премию Аме</w:t>
        <w:softHyphen/>
        <w:t>риканской киноакадемии, золотую статуэтку, ко</w:t>
      </w:r>
      <w:r>
        <w:rPr>
          <w:bCs/>
        </w:rPr>
        <w:t>торыми награждают в павильоне Дороти Чандлер на глазах у миллионов телезрителей всего мира?</w:t>
      </w:r>
    </w:p>
    <w:p>
      <w:pPr>
        <w:pStyle w:val="Style15"/>
        <w:spacing w:before="0" w:after="0"/>
        <w:jc w:val="both"/>
        <w:rPr>
          <w:bCs/>
        </w:rPr>
      </w:pPr>
      <w:r>
        <w:rPr>
          <w:bCs/>
        </w:rPr>
        <w:t>С досадливой гримаской Ханна признала, что «Оскар» Уэллера не совсем тот самый «Оскар».</w:t>
      </w:r>
    </w:p>
    <w:p>
      <w:pPr>
        <w:pStyle w:val="Style15"/>
        <w:spacing w:before="0" w:after="0"/>
        <w:jc w:val="both"/>
        <w:rPr/>
      </w:pPr>
      <w:r>
        <w:rPr/>
        <w:t xml:space="preserve">– </w:t>
      </w:r>
      <w:r>
        <w:rPr>
          <w:bCs/>
        </w:rPr>
        <w:t>Ему дали поощрительный приз Академии для одаренных студентов, – пояснила она. – Присуждается по тем же критериям – за выдающийся та</w:t>
        <w:softHyphen/>
        <w:t>лант.</w:t>
      </w:r>
    </w:p>
    <w:p>
      <w:pPr>
        <w:pStyle w:val="Style15"/>
        <w:spacing w:before="0" w:after="0"/>
        <w:jc w:val="both"/>
        <w:rPr/>
      </w:pPr>
      <w:r>
        <w:rPr/>
        <w:t xml:space="preserve">– </w:t>
      </w:r>
      <w:r>
        <w:rPr>
          <w:bCs/>
        </w:rPr>
        <w:t>Ах вот оно что, – протянула я, словно услышав неоспоримый довод Впрочем, так оно и было.– «Ос</w:t>
        <w:softHyphen/>
        <w:t>кар Джуниор».</w:t>
      </w:r>
    </w:p>
    <w:p>
      <w:pPr>
        <w:pStyle w:val="Style15"/>
        <w:spacing w:before="0" w:after="0"/>
        <w:jc w:val="both"/>
        <w:rPr/>
      </w:pPr>
      <w:r>
        <w:rPr/>
        <w:t xml:space="preserve">– </w:t>
      </w:r>
      <w:r>
        <w:rPr>
          <w:bCs/>
        </w:rPr>
        <w:t>Золотой и сияющий, – пожаловалась Хан</w:t>
        <w:softHyphen/>
        <w:t>на. – Вручал лично Спилберг.</w:t>
      </w:r>
    </w:p>
    <w:p>
      <w:pPr>
        <w:pStyle w:val="Style15"/>
        <w:spacing w:before="0" w:after="0"/>
        <w:jc w:val="both"/>
        <w:rPr/>
      </w:pPr>
      <w:r>
        <w:rPr/>
        <w:t xml:space="preserve">– </w:t>
      </w:r>
      <w:r>
        <w:rPr>
          <w:bCs/>
        </w:rPr>
        <w:t>Стало быть, пока нечего писать на памятном знаке на обочине Сорок четвертого шоссе?</w:t>
      </w:r>
    </w:p>
    <w:p>
      <w:pPr>
        <w:pStyle w:val="Style15"/>
        <w:spacing w:before="0" w:after="0"/>
        <w:jc w:val="both"/>
        <w:rPr>
          <w:bCs/>
        </w:rPr>
      </w:pPr>
      <w:r>
        <w:rPr>
          <w:bCs/>
        </w:rPr>
        <w:t>Ханна села на диване и по-птичьи наклонила голову, желая, видимо, взглянуть на проблему под другим утлом. Ослепленная блеском позолочен</w:t>
        <w:softHyphen/>
        <w:t>ной статуэтки, ярчайшим образом отражавшей</w:t>
        <w:softHyphen/>
        <w:t>ся в нечеловечески белых зубах г-на Спилберга, подруга как-то не подумала об этом раньше. Заме</w:t>
        <w:softHyphen/>
        <w:t>чание показалось ей не лишенным смысла: какой город станет бахвалиться поощрительным призом?</w:t>
      </w:r>
    </w:p>
    <w:p>
      <w:pPr>
        <w:pStyle w:val="Style15"/>
        <w:spacing w:before="0" w:after="0"/>
        <w:jc w:val="both"/>
        <w:rPr/>
      </w:pPr>
      <w:r>
        <w:rPr/>
        <w:t xml:space="preserve">– </w:t>
      </w:r>
      <w:r>
        <w:rPr>
          <w:bCs/>
        </w:rPr>
        <w:t>Зато у него контракт на три картины, – на</w:t>
        <w:softHyphen/>
        <w:t>помнила она. – Три ступени к вершине – на три больше, чем у меня. А ведь я переехала в Нью-Йорк исключительно для кинокарьеры! Я слиш</w:t>
        <w:softHyphen/>
        <w:t>ком далеко заехала в округ Колумбия. Мосты со</w:t>
        <w:softHyphen/>
        <w:t>жжены. Обратной дороги нет. Я уже не могу по</w:t>
        <w:softHyphen/>
        <w:t>вернуть назад.</w:t>
      </w:r>
    </w:p>
    <w:p>
      <w:pPr>
        <w:pStyle w:val="Style15"/>
        <w:spacing w:before="0" w:after="0"/>
        <w:jc w:val="both"/>
        <w:rPr/>
      </w:pPr>
      <w:r>
        <w:rPr/>
        <w:t>Другие люди поступают иначе: досрочно растор</w:t>
        <w:softHyphen/>
        <w:t>гают договор о найме квартиры или находят времен</w:t>
        <w:softHyphen/>
        <w:t>ного квартиранта, складывают пожитки в коробку из-под упээсника</w:t>
      </w:r>
      <w:hyperlink w:anchor="sdfootnote7sym#sdfootnote7sym">
        <w:bookmarkStart w:id="19" w:name="sdfootnote7anc"/>
        <w:r>
          <w:rPr>
            <w:rStyle w:val="InternetLink"/>
            <w:vertAlign w:val="superscript"/>
          </w:rPr>
          <w:t>7</w:t>
        </w:r>
      </w:hyperlink>
      <w:bookmarkEnd w:id="19"/>
      <w:r>
        <w:rPr/>
        <w:t xml:space="preserve"> и заклеивают скотчем, находят новую работу или уведомляют начальство об увольнении и даже сообщают родителям о кардинальном измене</w:t>
        <w:softHyphen/>
        <w:t>нии стиля жизни. В отличие от них Ханна просто по</w:t>
        <w:softHyphen/>
        <w:t>бросала в сумку подводку для глаз, пару футболок и переехала. Кому-то такая импульсивность покажет</w:t>
        <w:softHyphen/>
        <w:t>ся странной, но Нью-Йорк – это город, куда люди приезжают с багажом, умещающимся в спортив</w:t>
        <w:softHyphen/>
        <w:t>ной сумке, чтобы начать жизнь заново.</w:t>
      </w:r>
    </w:p>
    <w:p>
      <w:pPr>
        <w:pStyle w:val="Style15"/>
        <w:spacing w:before="0" w:after="0"/>
        <w:jc w:val="both"/>
        <w:rPr/>
      </w:pPr>
      <w:r>
        <w:rPr/>
        <w:t xml:space="preserve">– </w:t>
      </w:r>
      <w:r>
        <w:rPr/>
        <w:t>Ну хорошо, – сказала я, подавляя зевок. В три утра я обычно вижу десятый сон. Хотя мои рабо</w:t>
        <w:softHyphen/>
        <w:t>чие обязанности можно было выполнять даже в по</w:t>
        <w:softHyphen/>
        <w:t>лукоматозном состоянии, я предпочитала быть бод</w:t>
        <w:softHyphen/>
        <w:t>рой и внимательной. Благодаря моей должности я отлично знала: стоит не выспаться, и время тащит</w:t>
        <w:softHyphen/>
        <w:t>ся черепахой. – Давай стелить. Поговорим завтра. У меня был очень длинный уик-энд.</w:t>
      </w:r>
    </w:p>
    <w:p>
      <w:pPr>
        <w:pStyle w:val="Style15"/>
        <w:spacing w:before="0" w:after="0"/>
        <w:jc w:val="both"/>
        <w:rPr/>
      </w:pPr>
      <w:r>
        <w:rPr/>
        <w:t>Ханна резко выпрямилась и с ужасом устави</w:t>
        <w:softHyphen/>
        <w:t>лась на меня.</w:t>
      </w:r>
    </w:p>
    <w:p>
      <w:pPr>
        <w:pStyle w:val="Style15"/>
        <w:spacing w:before="0" w:after="0"/>
        <w:jc w:val="both"/>
        <w:rPr/>
      </w:pPr>
      <w:r>
        <w:rPr/>
        <w:t xml:space="preserve">– </w:t>
      </w:r>
      <w:r>
        <w:rPr/>
        <w:t>Слушай, в эти выходные женился твой папа? – спросила она, видимо, ожидая возраже</w:t>
        <w:softHyphen/>
        <w:t>ний. Отрицать очевидное было трудно, и Ханна по</w:t>
        <w:softHyphen/>
        <w:t>каянно постучала себя по лбу со словами: – Дура, ну только о себе и думаешь!</w:t>
      </w:r>
    </w:p>
    <w:p>
      <w:pPr>
        <w:pStyle w:val="Style15"/>
        <w:spacing w:before="0" w:after="0"/>
        <w:jc w:val="both"/>
        <w:rPr/>
      </w:pPr>
      <w:r>
        <w:rPr/>
        <w:t>Эта ее флагелляция – традиционный способ на</w:t>
        <w:softHyphen/>
        <w:t>казания, хотя его трудно назвать эффективным.</w:t>
      </w:r>
    </w:p>
    <w:p>
      <w:pPr>
        <w:pStyle w:val="Style15"/>
        <w:spacing w:before="0" w:after="0"/>
        <w:jc w:val="both"/>
        <w:rPr/>
      </w:pPr>
      <w:r>
        <w:rPr/>
        <w:t>Сколько бы раз Ханна ни напоминала себе, что она не центр Вселенной, в глубине души она искренне не в состоянии в это поверить.</w:t>
      </w:r>
    </w:p>
    <w:p>
      <w:pPr>
        <w:pStyle w:val="Style15"/>
        <w:spacing w:before="0" w:after="0"/>
        <w:jc w:val="both"/>
        <w:rPr/>
      </w:pPr>
      <w:r>
        <w:rPr/>
        <w:t xml:space="preserve">– </w:t>
      </w:r>
      <w:r>
        <w:rPr/>
        <w:t>Черт побери, Лу... Клянусь, я собиралась спро</w:t>
        <w:softHyphen/>
        <w:t>сить, как прошло венчание, даже хотела позвонить тебе вечером, записала в список дел, чтобы не забыть, но появление Уэллера в телевизоре скомкало все пла</w:t>
        <w:softHyphen/>
        <w:t>ны. Я в один миг утратила способность мыслить здра</w:t>
        <w:softHyphen/>
        <w:t>во и думать четко. Семь часов меня вел слепой ин</w:t>
        <w:softHyphen/>
        <w:t>стинкт. Господи, Лу, ты же помнишь, меня холодный пот прошибал при мысли о таком несчастье! Ведь еще в первый день нашего знакомства я сказала, что мое имя прогремит на весь мир раньше и громче всех из нашего класса!</w:t>
      </w:r>
    </w:p>
    <w:p>
      <w:pPr>
        <w:pStyle w:val="Style15"/>
        <w:spacing w:before="0" w:after="0"/>
        <w:jc w:val="both"/>
        <w:rPr/>
      </w:pPr>
      <w:r>
        <w:rPr/>
        <w:t>Я помнила тот момент. Мы, новички старшей школы, собранные в аудитории, поочередно рассказывали остальным немного о себе – таким об</w:t>
        <w:softHyphen/>
        <w:t>разом советники-резиденты прививают близость среди однокашников. В отличие от меня, зажатой и неловкой, Ханна непринужденно встала и объявила, что собирается стать самой знаменитой из всех, кто когда-либо заканчивал Пулсвилльскую старшую школу, попутно проведя различие между известностью и славой: добиться известности – плевое дело, которое по силам любой обладатель</w:t>
        <w:softHyphen/>
        <w:t>нице аппетитной задницы.</w:t>
      </w:r>
    </w:p>
    <w:p>
      <w:pPr>
        <w:pStyle w:val="Style15"/>
        <w:spacing w:before="0" w:after="0"/>
        <w:jc w:val="both"/>
        <w:rPr/>
      </w:pPr>
      <w:r>
        <w:rPr/>
        <w:t>Оставив Ханну пересматривать принципы – подруга впервые признала скандал как возможный путь к славе, если, конечно, оскандалиться со зна</w:t>
        <w:softHyphen/>
        <w:t>нием дела, – я удалилась в ванную и через несколько секунд вернулась, держа в руках полотенца банное и для лица, махровую рукавицу, простыни и зубную щетку. Вот доказательство (для меня са</w:t>
        <w:softHyphen/>
        <w:t>мой), что я правильно живу: полотенца новые и наготове все необходимое для припозднившегося го</w:t>
        <w:softHyphen/>
        <w:t>стя. Мать придавала большое значение подобным мелочам. Пока она была жива, я не обращала вни</w:t>
        <w:softHyphen/>
        <w:t>мания на ее доводы и азартно спорила, можно ли продолжать носить любимые свитера с пятнами и затяжками, но когда мамы не стало, я с удивле</w:t>
        <w:softHyphen/>
        <w:t>нием обнаружила в себе задатки хорошей хозяй</w:t>
        <w:softHyphen/>
        <w:t>ки. Жизнь – это перетягивание каната: без челове</w:t>
        <w:softHyphen/>
        <w:t>ка, тянущего за другой конец, невольно теряешь задор и начинаешь подчиняться общепринятым правилам – ведь никого на свете не волнует, что в боль</w:t>
        <w:softHyphen/>
        <w:t>ницу на</w:t>
      </w:r>
      <w:r>
        <w:rPr>
          <w:i/>
          <w:iCs/>
        </w:rPr>
        <w:t xml:space="preserve"> «скорой»</w:t>
      </w:r>
      <w:r>
        <w:rPr/>
        <w:t xml:space="preserve"> ты можешь попасть в дырявом нижнем белье.</w:t>
      </w:r>
      <w:r>
        <w:rPr>
          <w:i/>
          <w:iCs/>
        </w:rPr>
        <w:t xml:space="preserve"> Вот что</w:t>
      </w:r>
      <w:r>
        <w:rPr/>
        <w:t xml:space="preserve"> такое сиротство.</w:t>
      </w:r>
    </w:p>
    <w:p>
      <w:pPr>
        <w:pStyle w:val="Style15"/>
        <w:spacing w:before="0" w:after="0"/>
        <w:jc w:val="both"/>
        <w:rPr/>
      </w:pPr>
      <w:r>
        <w:rPr/>
        <w:t>Я сложила стопку белья на стол у дивана. Ханна уже вспоминала школьные времена; она перенеслась назад во времени, чтобы точно установить мо</w:t>
        <w:softHyphen/>
        <w:t>мент своей ошибки. Двенадцатое декабря.</w:t>
      </w:r>
    </w:p>
    <w:p>
      <w:pPr>
        <w:pStyle w:val="Style15"/>
        <w:spacing w:before="0" w:after="0"/>
        <w:jc w:val="both"/>
        <w:rPr/>
      </w:pPr>
      <w:r>
        <w:rPr/>
        <w:t xml:space="preserve">– </w:t>
      </w:r>
      <w:r>
        <w:rPr/>
        <w:t>Теперь все ясно, – говорила она. – Помню, на английской литературе учитель, мистер Бил, во</w:t>
        <w:softHyphen/>
        <w:t>шел в класс и, не говоря ни слова, начертил на дос</w:t>
        <w:softHyphen/>
        <w:t>ке незамкнутую окружность – осталось дорисо</w:t>
        <w:softHyphen/>
        <w:t>вать примерно четверть дюйма. Затем без объясне</w:t>
        <w:softHyphen/>
        <w:t>ний приступил к уроку – «Сердце тьмы», если не ошибаюсь. Минут через десять Адам не выдержал, поднялся с места и провел черту, замкнув окружность. Нужно было тогда же внести его в список особого внимания – ведь в тот момент в нем заговорил будущий режиссер! – Ханна снова уро</w:t>
        <w:softHyphen/>
        <w:t>нила голову на подлокотник дивана. – Вот уж воистину – имеющий глаза да увидит...</w:t>
      </w:r>
    </w:p>
    <w:p>
      <w:pPr>
        <w:pStyle w:val="Style15"/>
        <w:spacing w:before="0" w:after="0"/>
        <w:jc w:val="both"/>
        <w:rPr/>
      </w:pPr>
      <w:r>
        <w:rPr/>
        <w:t>Хотя в ситуации с недорисованной окружнос</w:t>
        <w:softHyphen/>
        <w:t>тью я не видела ничего библейского, согласно кив</w:t>
        <w:softHyphen/>
        <w:t>нула и протянула Ханне простыню – не могу же я стелить постель, пока подруга сидит на диване. Для другого гостя пришлось бы доставать надувной мат</w:t>
        <w:softHyphen/>
        <w:t>рац, но Ханна отличается миниатюрным сложени</w:t>
        <w:softHyphen/>
        <w:t>ем и вполне способна поместиться между обтяну</w:t>
        <w:softHyphen/>
        <w:t>тых денимом подлокотников. Очень кстати: матрац большой, громоздкий, надень его пришлось бы при</w:t>
        <w:softHyphen/>
        <w:t>слонять к стене, загораживая нумерованную литог</w:t>
        <w:softHyphen/>
        <w:t>рафию Матисса (марокканский пейзаж), которую мама подарила мне на двадцатипятилетие.</w:t>
      </w:r>
    </w:p>
    <w:p>
      <w:pPr>
        <w:pStyle w:val="Style15"/>
        <w:spacing w:before="0" w:after="0"/>
        <w:jc w:val="both"/>
        <w:rPr/>
      </w:pPr>
      <w:r>
        <w:rPr/>
        <w:t xml:space="preserve">– </w:t>
      </w:r>
      <w:r>
        <w:rPr/>
        <w:t>А для чего было чертить окружность?</w:t>
      </w:r>
    </w:p>
    <w:p>
      <w:pPr>
        <w:pStyle w:val="Style15"/>
        <w:spacing w:before="0" w:after="0"/>
        <w:jc w:val="both"/>
        <w:rPr/>
      </w:pPr>
      <w:r>
        <w:rPr/>
        <w:t>Уставившись на голубые простыни, словно не зная, что с ними делать, Ханна ответила:</w:t>
      </w:r>
    </w:p>
    <w:p>
      <w:pPr>
        <w:pStyle w:val="Style15"/>
        <w:spacing w:before="0" w:after="0"/>
        <w:jc w:val="both"/>
        <w:rPr/>
      </w:pPr>
      <w:r>
        <w:rPr/>
        <w:t xml:space="preserve">– </w:t>
      </w:r>
      <w:r>
        <w:rPr/>
        <w:t>Потому что он прирожденный режиссер. Стремление к режиссуре заложено у него в генах, я просто не замечала.</w:t>
      </w:r>
    </w:p>
    <w:p>
      <w:pPr>
        <w:pStyle w:val="Style15"/>
        <w:spacing w:before="0" w:after="0"/>
        <w:jc w:val="both"/>
        <w:rPr/>
      </w:pPr>
      <w:r>
        <w:rPr/>
        <w:t xml:space="preserve">– </w:t>
      </w:r>
      <w:r>
        <w:rPr/>
        <w:t>Нет, я об учителе. С какой стати было рисо</w:t>
        <w:softHyphen/>
        <w:t>вать круги на доске?</w:t>
      </w:r>
    </w:p>
    <w:p>
      <w:pPr>
        <w:pStyle w:val="Style15"/>
        <w:spacing w:before="0" w:after="0"/>
        <w:jc w:val="both"/>
        <w:rPr/>
      </w:pPr>
      <w:r>
        <w:rPr/>
        <w:t>Пожав плечами, Ханна поднялась с дивана: до нее постепенно доходило назначение голубых простыней.</w:t>
      </w:r>
    </w:p>
    <w:p>
      <w:pPr>
        <w:pStyle w:val="Style15"/>
        <w:spacing w:before="0" w:after="0"/>
        <w:jc w:val="both"/>
        <w:rPr/>
      </w:pPr>
      <w:bookmarkStart w:id="20" w:name="bookmark13"/>
      <w:bookmarkEnd w:id="20"/>
      <w:r>
        <w:rPr/>
        <w:t xml:space="preserve">– </w:t>
      </w:r>
      <w:r>
        <w:rPr/>
        <w:t>Наверное, вычитал тем же утром в «Нью-Йорк таймс». Какой-нибудь способ оценки лич</w:t>
        <w:softHyphen/>
        <w:t>ности, позволяющий выяснить, что в нас доминирует – самостоятельность или стадность... – Хан</w:t>
        <w:softHyphen/>
        <w:t>на замолчала, пораженная открытием. – Ну конеч</w:t>
        <w:softHyphen/>
        <w:t>но же, это была проверка для выявления природ</w:t>
        <w:softHyphen/>
        <w:t>ной склонности к режиссуре. Держу пари, после урока мистер Бил отвел Адама в сторонку и дал по</w:t>
        <w:softHyphen/>
        <w:t>читать сценарий! – Бросив простыню на диван, Ханна принялась копаться в красной спортивной сумке. На диван полетели бутыль раствора для кон</w:t>
        <w:softHyphen/>
        <w:t>тактных линз, компакт-диски, пачки носовых плат</w:t>
        <w:softHyphen/>
        <w:t>ков. Наконец подруга выудила нужный предмет: чер</w:t>
        <w:softHyphen/>
        <w:t>но-белую, под мрамор, записную книжку.</w:t>
      </w:r>
    </w:p>
    <w:p>
      <w:pPr>
        <w:pStyle w:val="Style15"/>
        <w:spacing w:before="0" w:after="0"/>
        <w:jc w:val="both"/>
        <w:rPr/>
      </w:pPr>
      <w:r>
        <w:rPr/>
        <w:t xml:space="preserve">– </w:t>
      </w:r>
      <w:r>
        <w:rPr/>
        <w:t>Что ты делаешь? – поинтересовалась я, на</w:t>
        <w:softHyphen/>
        <w:t>блюдая, как Ханна быстро и молча что-то строчит. Обычно, если она обрывает разговор и погружает</w:t>
        <w:softHyphen/>
        <w:t>ся в сочинительство, это означает – ей в голову пришла идея нового фильма. Подруга не устает ис</w:t>
        <w:softHyphen/>
        <w:t>кать способ продемонстрировать свои блестящие способности и не прочь приписать себе талант-другой. Ее квартира в Вашингтоне завалена запис</w:t>
        <w:softHyphen/>
        <w:t>ными книжками, полными подробно прописанных сюжетов о героинях ростом четыре фута одиннадцать дюймов, спасающих мир от сумасшедших мужчин, влюбляющихся в обреченных солдат или открывающих лекарство от не вполне понятных болезней. Со сценариями у Ханны проблем нет. Проблема в финансировании.</w:t>
      </w:r>
    </w:p>
    <w:p>
      <w:pPr>
        <w:pStyle w:val="Style15"/>
        <w:spacing w:before="0" w:after="0"/>
        <w:jc w:val="both"/>
        <w:rPr/>
      </w:pPr>
      <w:r>
        <w:rPr/>
        <w:t xml:space="preserve">– </w:t>
      </w:r>
      <w:r>
        <w:rPr/>
        <w:t>Пишу себе: «Не забыть проверить биографию Уэллера на упоминание имени Говарда Била». – Положив ручку, Ханна закрыла блокнот. – Акку</w:t>
        <w:softHyphen/>
        <w:t>ратность не помешает.</w:t>
      </w:r>
    </w:p>
    <w:p>
      <w:pPr>
        <w:pStyle w:val="Style15"/>
        <w:spacing w:before="0" w:after="0"/>
        <w:jc w:val="both"/>
        <w:rPr/>
      </w:pPr>
      <w:r>
        <w:rPr/>
        <w:t>Аккуратность еще никому не вредила, но Хан</w:t>
        <w:softHyphen/>
        <w:t>не, боюсь, уже поздно вырабатывать в себе это качество. Аккуратная девушка не оставит кастрюлю с водой кипеть на плите и не рванет в другой город, никого не предупредив.</w:t>
      </w:r>
    </w:p>
    <w:p>
      <w:pPr>
        <w:pStyle w:val="Style15"/>
        <w:spacing w:before="0" w:after="0"/>
        <w:jc w:val="both"/>
        <w:rPr/>
      </w:pPr>
      <w:r>
        <w:rPr/>
        <w:t xml:space="preserve">– </w:t>
      </w:r>
      <w:r>
        <w:rPr/>
        <w:t>Конечно, – согласилась я, надевая чистую на</w:t>
        <w:softHyphen/>
        <w:t>волочку на запасную подушку, принесенную с собственной кровати. Подушку я бросила на просты</w:t>
        <w:softHyphen/>
        <w:t>ню, уголки которой Ханна заправляла под матрац дивана. С верхней полки шкафа я достала тонкое хлопчатобумажное одеяло, хотя сомневалась, что Ханна станет укрываться. Не то чтобы ночь выда</w:t>
        <w:softHyphen/>
        <w:t>лась небывало жаркой – пока я бездельничала в горах, на Манхэттене слегка похолодало, – но стол</w:t>
        <w:softHyphen/>
        <w:t>бик термометра не опускался ниже восьмидесяти</w:t>
      </w:r>
      <w:hyperlink w:anchor="sdfootnote8sym#sdfootnote8sym">
        <w:bookmarkStart w:id="21" w:name="sdfootnote8anc"/>
        <w:r>
          <w:rPr>
            <w:rStyle w:val="InternetLink"/>
            <w:vertAlign w:val="superscript"/>
          </w:rPr>
          <w:t>8</w:t>
        </w:r>
      </w:hyperlink>
      <w:bookmarkEnd w:id="21"/>
      <w:r>
        <w:rPr/>
        <w:t>. Приятная погода – не было удушающе влажной жары, легкий бриз веял каждые несколько минут. Незачем было включать кондиционер и следить, как он рассеивает почти холодный воздух.</w:t>
      </w:r>
    </w:p>
    <w:p>
      <w:pPr>
        <w:pStyle w:val="Style15"/>
        <w:spacing w:before="0" w:after="0"/>
        <w:jc w:val="both"/>
        <w:rPr/>
      </w:pPr>
      <w:r>
        <w:rPr/>
        <w:t xml:space="preserve">– </w:t>
      </w:r>
      <w:r>
        <w:rPr/>
        <w:t>Огромное спасибо, что приютила меня, – ска</w:t>
        <w:softHyphen/>
        <w:t>зала Ханна, застелив наконец диван. – Конечно, я бестактно вторглась, свалилась как снег на голову, к тому же соседка по комнате – это всегда ужасно не</w:t>
        <w:softHyphen/>
        <w:t>удобно, но, клянусь, это ненадолго. Я только найду Адама, получу роль в его фильме и сразу очищу поме</w:t>
        <w:softHyphen/>
        <w:t>щение, обещаю. – Ханна улыбнулась, желая заве</w:t>
        <w:softHyphen/>
        <w:t>рить в искренности своих намерений. – Максимум пара недель.</w:t>
      </w:r>
    </w:p>
    <w:p>
      <w:pPr>
        <w:pStyle w:val="Style15"/>
        <w:spacing w:before="0" w:after="0"/>
        <w:jc w:val="both"/>
        <w:rPr/>
      </w:pPr>
      <w:r>
        <w:rPr/>
        <w:t>Я натянуто улыбнулась в ответ. В искренности Ханны я не сомневалась – все годы нашего знакомства она оставалась надежной и решительной осо</w:t>
        <w:softHyphen/>
        <w:t>бой. Сомнения у меня возникли исключительно по поводу ее планов – как-то не верилось, что Адам станет плясать под ее дудку.</w:t>
      </w:r>
    </w:p>
    <w:p>
      <w:pPr>
        <w:pStyle w:val="Style15"/>
        <w:spacing w:before="0" w:after="0"/>
        <w:jc w:val="both"/>
        <w:rPr/>
      </w:pPr>
      <w:r>
        <w:rPr/>
        <w:t>Свернув мятое летнее платье, Ханна положила его на записную книжку. Подруга пробыла у меня меньше часа, но гостиная уже принадлежала ей. Стопки одежды были аккуратно выложены, флако</w:t>
        <w:softHyphen/>
        <w:t>ны с шампунем, кондиционером и увлажнителем выставлены в ряд, сумки в углу наполовину спря</w:t>
        <w:softHyphen/>
        <w:t>таны под стол с откидной столешницей, захламлен</w:t>
        <w:softHyphen/>
        <w:t>ной неоплаченными счетами и наспех сделанными эскизами. Сумки явно пытались стать незаметны</w:t>
        <w:softHyphen/>
        <w:t>ми. У них было намерение сделаться невидимыми, словно их не существовало на белом свете, но нельзя же не заметить чужие вещи в квартире площадью че</w:t>
        <w:softHyphen/>
        <w:t>тыреста квадратных футов – один раз обвести взгля</w:t>
        <w:softHyphen/>
        <w:t>дом, и вся обстановка как на ладони.</w:t>
      </w:r>
    </w:p>
    <w:p>
      <w:pPr>
        <w:pStyle w:val="Style15"/>
        <w:spacing w:before="0" w:after="0"/>
        <w:jc w:val="both"/>
        <w:rPr/>
      </w:pPr>
      <w:r>
        <w:rPr/>
        <w:t xml:space="preserve">– </w:t>
      </w:r>
      <w:r>
        <w:rPr/>
        <w:t>Ладно, спокойной ночи, – сказала я. Мне вдруг ужасно захотелось погрузиться в мирное безразличие сна. Подшивка малосимпатичных событий про</w:t>
        <w:softHyphen/>
        <w:t>должала пополняться: безнадежные планы Ханны, папа, Кэрол, адские инопланетные кошечки и неопре</w:t>
        <w:softHyphen/>
        <w:t>деленность моего собственного будущего. – Поста</w:t>
        <w:softHyphen/>
        <w:t>раюсь не разбудить тебя утром. Стены здесь очень тонкие. Будильник я ставлю на полвосьмого, а в душ обычно иду часов в восемь. Ханна вытаращила глаза: – Последнее, о чем ты должна заботиться, – мой утренний сон. Я незваный гость и заслуживаю пренебрежения. Да и не можешь ты шуметь гром</w:t>
        <w:softHyphen/>
        <w:t>че, чем улица. – Подойдя к окну, Ханна взглянула вниз, на Бликер-стрит. – Здесь всегда такой кош</w:t>
        <w:softHyphen/>
        <w:t>мар?</w:t>
      </w:r>
    </w:p>
    <w:p>
      <w:pPr>
        <w:pStyle w:val="Style15"/>
        <w:spacing w:before="0" w:after="0"/>
        <w:jc w:val="both"/>
        <w:rPr/>
      </w:pPr>
      <w:r>
        <w:rPr/>
        <w:t>В принципе ответ был положительный, но я ог</w:t>
        <w:softHyphen/>
        <w:t>раничилась туманным замечанием насчет плотно</w:t>
        <w:softHyphen/>
        <w:t>сти движения и времени дня. Даже будь здесь вре</w:t>
        <w:softHyphen/>
        <w:t>менами тише, это ничего не изменило бы. Един</w:t>
        <w:softHyphen/>
        <w:t>ственное время суток, когда шум дороги не давал заснуть, – три часа ночи.</w:t>
      </w:r>
    </w:p>
    <w:p>
      <w:pPr>
        <w:pStyle w:val="Style15"/>
        <w:spacing w:before="0" w:after="0"/>
        <w:jc w:val="both"/>
        <w:rPr/>
      </w:pPr>
      <w:r>
        <w:rPr/>
        <w:t>Я уже забралась в постель, когда Ханна тихо по</w:t>
        <w:softHyphen/>
        <w:t>стучала и просунула голову в дверь:</w:t>
      </w:r>
    </w:p>
    <w:p>
      <w:pPr>
        <w:pStyle w:val="Style15"/>
        <w:spacing w:before="0" w:after="0"/>
        <w:jc w:val="both"/>
        <w:rPr/>
      </w:pPr>
      <w:r>
        <w:rPr/>
        <w:t xml:space="preserve">– </w:t>
      </w:r>
      <w:r>
        <w:rPr/>
        <w:t>Последний вопрос, и я от тебя отвяжусь. У тебя занят завтрашний вечер? Можно сходить куда-нибудь развлечься.</w:t>
      </w:r>
    </w:p>
    <w:p>
      <w:pPr>
        <w:pStyle w:val="Style15"/>
        <w:spacing w:before="0" w:after="0"/>
        <w:jc w:val="both"/>
        <w:rPr/>
      </w:pPr>
      <w:r>
        <w:rPr/>
        <w:t>Вечера понедельника – мое любимое время. Обычно я сижу дома, размораживаю что-нибудь на ужин и смотрю телевизор, хотя изредка у меня мель</w:t>
        <w:softHyphen/>
        <w:t>кает подозрение, что конец первого рабочего дня не</w:t>
        <w:softHyphen/>
        <w:t>дели можно было бы проводить иначе. Завтра вече</w:t>
        <w:softHyphen/>
        <w:t>ром на пороге нарисуется Ник, которому не терпит</w:t>
        <w:softHyphen/>
        <w:t>ся узнать, что произошло у нас с отцом в вестибюле спа-отеля, и примется вытягивать правду о моих чув</w:t>
        <w:softHyphen/>
        <w:t>ствах и докапываться до настоящих причин моего нежелания просить денег. Ник не давит и не понука</w:t>
        <w:softHyphen/>
        <w:t>ет, он просто ждет с видом глубокого понимания проблемы. С таким выражением лица его отец в конце восьмидесятых выступал посредником при заключении соглашений о контроле над вооружени</w:t>
        <w:softHyphen/>
        <w:t>ями стран – участников Восточного блока.</w:t>
      </w:r>
    </w:p>
    <w:p>
      <w:pPr>
        <w:pStyle w:val="Style15"/>
        <w:spacing w:before="0" w:after="0"/>
        <w:jc w:val="both"/>
        <w:rPr/>
      </w:pPr>
      <w:r>
        <w:rPr/>
        <w:t xml:space="preserve">– </w:t>
      </w:r>
      <w:r>
        <w:rPr/>
        <w:t>С удовольствием. За углом есть дешевый французский ресторан, там подают сказочные блинчики, – сказала я, откинувшись на подушку. Как все-таки приятно вытянуться на собственной кро</w:t>
        <w:softHyphen/>
        <w:t>вати! – Я заканчиваю работу в семь. Приходи в ресторан к половине восьмого. Название и адрес завтра перед уходом оставлю на холодильнике.</w:t>
      </w:r>
    </w:p>
    <w:p>
      <w:pPr>
        <w:pStyle w:val="Style15"/>
        <w:spacing w:before="0" w:after="0"/>
        <w:jc w:val="both"/>
        <w:rPr/>
      </w:pPr>
      <w:r>
        <w:rPr/>
        <w:t>Увиливать от разговора с Ником, конечно, было безответственно, но пока с меня достаточно попы</w:t>
        <w:softHyphen/>
        <w:t>ток казаться солидной и зрелой. Мне казалось без</w:t>
        <w:softHyphen/>
        <w:t>различным, в какую графу таблицы роста – дети или взрослые – меня запишут. Либо сегодняшний день станет огромным скачком вперед, либо гигант</w:t>
        <w:softHyphen/>
        <w:t>ским шагом назад.</w:t>
      </w:r>
    </w:p>
    <w:p>
      <w:pPr>
        <w:pStyle w:val="Style15"/>
        <w:spacing w:before="0" w:after="0"/>
        <w:jc w:val="both"/>
        <w:rPr/>
      </w:pPr>
      <w:r>
        <w:rPr/>
        <w:t xml:space="preserve">– </w:t>
      </w:r>
      <w:r>
        <w:rPr/>
        <w:t>Отлично! – просияла подруга. – До завт</w:t>
        <w:softHyphen/>
        <w:t>ра, Лу.</w:t>
      </w:r>
    </w:p>
    <w:p>
      <w:pPr>
        <w:pStyle w:val="Style15"/>
        <w:spacing w:before="0" w:after="0"/>
        <w:jc w:val="both"/>
        <w:rPr/>
      </w:pPr>
      <w:r>
        <w:rPr/>
        <w:t>Дверь за Ханной закрылась. Я слышала, как она открыла краны в ванной. Душ как раз за стенкой моей комнаты, и мне отлично слышно, как льется вода. Журчание успокаивает не хуже искусственно</w:t>
        <w:softHyphen/>
        <w:t>го водопада или каскадного фонтанчика, и я закрыла глаза, собираясь спать. Уставшие мышцы ныли, вы</w:t>
        <w:softHyphen/>
        <w:t>жатый мозг настоятельно просил отдыха, но сон не приходил. Мыслями я неизменно возвраща</w:t>
        <w:softHyphen/>
        <w:t>лась к разговору с отцом: вот я репетирую разго</w:t>
        <w:softHyphen/>
        <w:t>вор с ответственных взрослых позиций, пытаюсь говорить, но слова застывают на языке, и я выдав</w:t>
        <w:softHyphen/>
        <w:t>ливаю: «Ничего не нужно, пап, пустяки». Исход был предрешен, но все равно я не могла понять, как же меня угораздило.</w:t>
      </w:r>
    </w:p>
    <w:p>
      <w:pPr>
        <w:pStyle w:val="Style15"/>
        <w:spacing w:before="0" w:after="0"/>
        <w:jc w:val="both"/>
        <w:rPr>
          <w:bCs/>
        </w:rPr>
      </w:pPr>
      <w:r>
        <w:rPr>
          <w:bCs/>
        </w:rPr>
        <w:t>Вчера несколько мгновений все казалось про</w:t>
        <w:softHyphen/>
        <w:t>стым и понятным. На несколько драгоценных се</w:t>
        <w:softHyphen/>
        <w:t>кунд жизнь представилась контрольной, где извест</w:t>
        <w:softHyphen/>
        <w:t>ны все ответы. «Таллула, что же ты теперь будешь делать?» Бз-з-з: «Стану успешным дизайнером». – «Как ты этого добьешься?» Бз-з-з: «Без помощи отца. Кругом масса возможностей, только руку протяни». Не испытанное раньше ощущение уверенности бес</w:t>
        <w:softHyphen/>
        <w:t>шумно спланировало с вышины, как орел, и осенило сердце широкими крыльями, но это оказалась лишь причудливая игра света и тени: в действительности перспективы мои были так же тусклы, как слабый мерцающий огонек свечи в окне соседнего дома.</w:t>
      </w:r>
    </w:p>
    <w:p>
      <w:pPr>
        <w:pStyle w:val="Style15"/>
        <w:spacing w:before="0" w:after="0"/>
        <w:jc w:val="both"/>
        <w:rPr>
          <w:bCs/>
        </w:rPr>
      </w:pPr>
      <w:r>
        <w:rPr>
          <w:bCs/>
        </w:rPr>
        <w:t>Я попыталась отмахнуться от воспоминаний об утреннем происшествии и забыть нетерпеливый взгляд отца, но все равно видела его четко, словно папа сидел у кровати, – бегающие глаза, выдававшие опасения, что дочь собралась допекать его эмо</w:t>
        <w:softHyphen/>
        <w:t>циями и претензиями. Собрав все силы, я застави</w:t>
        <w:softHyphen/>
        <w:t>ла себя думать о другом. Стала вспоминать маму, ее лицо, раскрасневшееся и улыбающееся, когда она подавала мяч – мы играли в софтбол – с ос</w:t>
        <w:softHyphen/>
        <w:t>новной базы. Середина дня, июльская предзакат</w:t>
        <w:softHyphen/>
        <w:t>ная теплынь, воскресенье. Мама учит меня отби</w:t>
        <w:softHyphen/>
        <w:t>вать подачу. Мне десять лет, я неуклюжая, неудачи огорчают до слез, но мама не обращает внимания, подает мячи и корректирует мои движения, не со</w:t>
        <w:softHyphen/>
        <w:t>мневаясь, что это мне по силам. Никогда не забуду ощущение маминых рук на своих плечах и чистый, уверенный альт, когда она убеждала меня не сда</w:t>
        <w:softHyphen/>
        <w:t>ваться. Я так и заснула, слыша мамин голос.</w:t>
      </w:r>
    </w:p>
    <w:p>
      <w:pPr>
        <w:pStyle w:val="Style15"/>
        <w:spacing w:before="0" w:after="0"/>
        <w:jc w:val="both"/>
        <w:rPr/>
      </w:pPr>
      <w:r>
        <w:rPr/>
      </w:r>
    </w:p>
    <w:p>
      <w:pPr>
        <w:pStyle w:val="Style15"/>
        <w:spacing w:before="0" w:after="0"/>
        <w:jc w:val="both"/>
        <w:rPr>
          <w:bCs/>
          <w:i/>
          <w:i/>
          <w:iCs/>
        </w:rPr>
      </w:pPr>
      <w:bookmarkStart w:id="22" w:name="bookmark14"/>
      <w:bookmarkEnd w:id="22"/>
      <w:r>
        <w:rPr>
          <w:bCs/>
          <w:i/>
          <w:iCs/>
        </w:rPr>
        <w:t>ГЛАВА 4</w:t>
      </w:r>
    </w:p>
    <w:p>
      <w:pPr>
        <w:pStyle w:val="Style15"/>
        <w:spacing w:before="0" w:after="0"/>
        <w:jc w:val="both"/>
        <w:rPr/>
      </w:pPr>
      <w:r>
        <w:rPr/>
      </w:r>
    </w:p>
    <w:p>
      <w:pPr>
        <w:pStyle w:val="Style15"/>
        <w:spacing w:before="0" w:after="0"/>
        <w:jc w:val="both"/>
        <w:rPr>
          <w:bCs/>
        </w:rPr>
      </w:pPr>
      <w:r>
        <w:rPr>
          <w:bCs/>
        </w:rPr>
        <w:t>Когда через четыре часа взревел будильник, я проигнорировала побудку. Приглушила звук до не слышимой для гостьи интенсивности, и раздража</w:t>
        <w:softHyphen/>
        <w:t>ющий писк перестал казаться кувалдой, безжалост</w:t>
        <w:softHyphen/>
        <w:t>но бьющей по мозгам. Ставшие вполне деликатны</w:t>
        <w:softHyphen/>
        <w:t>ми децибелы едва вторгались в мое сознание.</w:t>
      </w:r>
    </w:p>
    <w:p>
      <w:pPr>
        <w:pStyle w:val="Style15"/>
        <w:spacing w:before="0" w:after="0"/>
        <w:jc w:val="both"/>
        <w:rPr/>
      </w:pPr>
      <w:r>
        <w:rPr>
          <w:bCs/>
        </w:rPr>
        <w:t>Я выбралась из постели в десять, совершенно не беспокоясь о том, что опоздала на работу. Обычно я прихожу первая, включаю свет, варю кофе, про</w:t>
        <w:softHyphen/>
        <w:t>слушиваю сообщения на автоответчике – словом, усыпаю Марку путь лепестками роз. Мысль о бос</w:t>
        <w:softHyphen/>
        <w:t>се, брошенном на произвол судьбы, вызвала у меня улыбку. Он, наверное, и выключателя не найдет – просто не вспомнит, что свет включается из женского</w:t>
      </w:r>
      <w:r>
        <w:rPr>
          <w:bCs/>
          <w:i/>
          <w:iCs/>
        </w:rPr>
        <w:t xml:space="preserve"> туалета</w:t>
      </w:r>
      <w:r>
        <w:rPr>
          <w:bCs/>
        </w:rPr>
        <w:t xml:space="preserve"> за дверью. Значит, у Марка два вари</w:t>
        <w:softHyphen/>
        <w:t>анта: сидеть в темноте или пойти в «Старбакс» в Астор-плейс.</w:t>
      </w:r>
    </w:p>
    <w:p>
      <w:pPr>
        <w:pStyle w:val="Style15"/>
        <w:spacing w:before="0" w:after="0"/>
        <w:jc w:val="both"/>
        <w:rPr>
          <w:bCs/>
        </w:rPr>
      </w:pPr>
      <w:r>
        <w:rPr>
          <w:bCs/>
        </w:rPr>
        <w:t>Добравшись до душа, я несколько минут сто</w:t>
        <w:softHyphen/>
        <w:t>яла под струями прохладной воды, заставляя себя проснуться. Мне случалось обходиться и мень</w:t>
        <w:softHyphen/>
        <w:t>шим количеством сна, но сейчас для вялости по</w:t>
        <w:softHyphen/>
        <w:t>явились новые причины – безразличие пополам с летаргической бесчувственностью, пышно рас</w:t>
        <w:softHyphen/>
        <w:t>пустившиеся на почве неожиданно обнаружен</w:t>
        <w:softHyphen/>
        <w:t>ного отсутствия пути к спасению. Моя жизнь – это эскизы мусорных ведер кисти Марка Меди</w:t>
        <w:softHyphen/>
        <w:t>чи, нескончаемые цветные копии урны «Пикассо», заявки на приобретение, записки-памятки и звонки в курьерскую службу при полном отсут</w:t>
        <w:softHyphen/>
        <w:t>ствии в шкафу невидимого реактивного самолета, способного унести подальше от офиса. Ни скрытых возможностей, ни тайны личности. Я вся здесь – Таллула Уэст, исполнитель ничего не значащих дел. Я не Икар, взобравшийся на стул, чтобы сме</w:t>
        <w:softHyphen/>
        <w:t>нить перегоревшую лампочку.</w:t>
      </w:r>
    </w:p>
    <w:p>
      <w:pPr>
        <w:pStyle w:val="Style15"/>
        <w:spacing w:before="0" w:after="0"/>
        <w:jc w:val="both"/>
        <w:rPr>
          <w:bCs/>
        </w:rPr>
      </w:pPr>
      <w:r>
        <w:rPr>
          <w:bCs/>
        </w:rPr>
        <w:t>Я вышла из ванной, завернувшись в халат с ри</w:t>
        <w:softHyphen/>
        <w:t>сунком, изображавшим игривых голубых дельфи</w:t>
        <w:softHyphen/>
        <w:t>нов, резвящихся в зеленых волнах. Халат был ста</w:t>
        <w:softHyphen/>
        <w:t>рый, поношенный. Манжеты обтрепались, кромка внизу отрывалась, петли для пояса висели на од</w:t>
        <w:softHyphen/>
        <w:t>ной нитке, под мышкой зияла дырка шириной в три дюйма, которую я давно собиралась зашить. Словом, халатик дышал на ладан, но я не могла его выбросить: последний подарок мамы.</w:t>
      </w:r>
    </w:p>
    <w:p>
      <w:pPr>
        <w:pStyle w:val="Style15"/>
        <w:spacing w:before="0" w:after="0"/>
        <w:jc w:val="both"/>
        <w:rPr/>
      </w:pPr>
      <w:r>
        <w:rPr/>
        <w:t xml:space="preserve">– </w:t>
      </w:r>
      <w:r>
        <w:rPr>
          <w:bCs/>
        </w:rPr>
        <w:t>Лу, – позвала Ханна, стоя над плитой с ло</w:t>
        <w:softHyphen/>
        <w:t>паткой в руках, – я не помню, что ты больше лю</w:t>
        <w:softHyphen/>
        <w:t>бишь – вафли или блины, поэтому напекла и того и другого.</w:t>
      </w:r>
    </w:p>
    <w:p>
      <w:pPr>
        <w:pStyle w:val="Style15"/>
        <w:spacing w:before="0" w:after="0"/>
        <w:jc w:val="both"/>
        <w:rPr>
          <w:bCs/>
        </w:rPr>
      </w:pPr>
      <w:r>
        <w:rPr>
          <w:bCs/>
        </w:rPr>
        <w:t>На кухонном столе рядом со сковородой красо</w:t>
        <w:softHyphen/>
        <w:t>валась давно забытая вафельница. Ханна подняла крышку, извлекла вафлю в форме головы Микки-Мауса и добавила ее к стопке вафель на тарелке, заботливо поставленной в теплую духовку.</w:t>
      </w:r>
    </w:p>
    <w:p>
      <w:pPr>
        <w:pStyle w:val="Style15"/>
        <w:spacing w:before="0" w:after="0"/>
        <w:jc w:val="both"/>
        <w:rPr>
          <w:bCs/>
        </w:rPr>
      </w:pPr>
      <w:r>
        <w:rPr>
          <w:bCs/>
        </w:rPr>
        <w:t>Я протянула руку за арабским мокко, и Ханна наставила на меня лопаточку:</w:t>
      </w:r>
    </w:p>
    <w:p>
      <w:pPr>
        <w:pStyle w:val="Style15"/>
        <w:spacing w:before="0" w:after="0"/>
        <w:jc w:val="both"/>
        <w:rPr/>
      </w:pPr>
      <w:bookmarkStart w:id="23" w:name="bookmark15"/>
      <w:bookmarkEnd w:id="23"/>
      <w:r>
        <w:rPr/>
        <w:t xml:space="preserve">– </w:t>
      </w:r>
      <w:r>
        <w:rPr>
          <w:bCs/>
        </w:rPr>
        <w:t>Ага, значит, опаздываем! Одевайся, я сварю кофе. Ты как любишь – черный и крепкий?</w:t>
      </w:r>
    </w:p>
    <w:p>
      <w:pPr>
        <w:pStyle w:val="Style15"/>
        <w:spacing w:before="0" w:after="0"/>
        <w:jc w:val="both"/>
        <w:rPr>
          <w:bCs/>
          <w:i/>
          <w:i/>
          <w:iCs/>
          <w:strike/>
        </w:rPr>
      </w:pPr>
      <w:r>
        <w:rPr>
          <w:bCs/>
          <w:i/>
          <w:iCs/>
          <w:strike/>
        </w:rPr>
        <w:t>Именно такой кофе я предпочитаю всем прочим. Я вернулась в спальню с довольной улыбкой. Запах свежих блинчиков подействовал на меня как-то странно. Обычно одна мысль о еде с утра пораньше вызывала непроизвольный рвотный рефлекс, но се</w:t>
        <w:softHyphen/>
        <w:t>годня я ощутила волчий голод. Очень захотелось при</w:t>
        <w:softHyphen/>
        <w:t>сесть за стол и нормально позавтракать. Это оконча</w:t>
        <w:softHyphen/>
        <w:t>тельно скомкает рабочий график, но мне было без</w:t>
        <w:softHyphen/>
        <w:t>различно, сколько Марк просидит в темноте.</w:t>
      </w:r>
    </w:p>
    <w:p>
      <w:pPr>
        <w:pStyle w:val="Style15"/>
        <w:spacing w:before="0" w:after="0"/>
        <w:jc w:val="both"/>
        <w:rPr/>
      </w:pPr>
      <w:r>
        <w:rPr/>
        <w:t>Хотя моя кухня просторнее, чем в большинстве нью-йоркских съемных квартир, места для стола в ней все же не хватает, поэтому Ханна собрала по</w:t>
        <w:softHyphen/>
        <w:t>ходную трапезу на стульях в гостиной. Приятное новшество: обычно я ем, держа тарелку на коленях, а стакан с водой опасно покачивается рядом, на ди</w:t>
        <w:softHyphen/>
        <w:t>ванных подушках.</w:t>
      </w:r>
    </w:p>
    <w:p>
      <w:pPr>
        <w:pStyle w:val="Style15"/>
        <w:spacing w:before="0" w:after="0"/>
        <w:jc w:val="both"/>
        <w:rPr/>
      </w:pPr>
      <w:r>
        <w:rPr/>
        <w:t>Ханна принесла кофе.</w:t>
      </w:r>
    </w:p>
    <w:p>
      <w:pPr>
        <w:pStyle w:val="Style15"/>
        <w:spacing w:before="0" w:after="0"/>
        <w:jc w:val="both"/>
        <w:rPr/>
      </w:pPr>
      <w:r>
        <w:rPr/>
        <w:t xml:space="preserve">– </w:t>
      </w:r>
      <w:r>
        <w:rPr/>
        <w:t>Так что будешь – блины или вафли?</w:t>
      </w:r>
    </w:p>
    <w:p>
      <w:pPr>
        <w:pStyle w:val="Style15"/>
        <w:spacing w:before="0" w:after="0"/>
        <w:jc w:val="both"/>
        <w:rPr/>
      </w:pPr>
      <w:r>
        <w:rPr/>
        <w:t>Я предпочитала блины, но если уж Ханна взяла на себя труд все приготовить, попросила понемно</w:t>
        <w:softHyphen/>
        <w:t>гу того и другого.</w:t>
      </w:r>
    </w:p>
    <w:p>
      <w:pPr>
        <w:pStyle w:val="Style15"/>
        <w:spacing w:before="0" w:after="0"/>
        <w:jc w:val="both"/>
        <w:rPr/>
      </w:pPr>
      <w:r>
        <w:rPr/>
        <w:t xml:space="preserve">– </w:t>
      </w:r>
      <w:r>
        <w:rPr/>
        <w:t>Незачем было так затрудняться, – замети</w:t>
        <w:softHyphen/>
        <w:t>ла я, разворачивая салфетку и накрывая колени, прежде чем сделать большой глоток кофе. Напи</w:t>
        <w:softHyphen/>
        <w:t>ток оказался выше всяких похвал.</w:t>
      </w:r>
    </w:p>
    <w:p>
      <w:pPr>
        <w:pStyle w:val="Style15"/>
        <w:spacing w:before="0" w:after="0"/>
        <w:jc w:val="both"/>
        <w:rPr/>
      </w:pPr>
      <w:r>
        <w:rPr/>
        <w:t xml:space="preserve">– </w:t>
      </w:r>
      <w:r>
        <w:rPr/>
        <w:t>Нет, уж ты мне позволь, – серьезно сказала Ханна. В ее голосе я не уловила иронии. – По зако</w:t>
        <w:softHyphen/>
        <w:t>ну гостеприимства, это моя обязанность.</w:t>
      </w:r>
    </w:p>
    <w:p>
      <w:pPr>
        <w:pStyle w:val="Style15"/>
        <w:spacing w:before="0" w:after="0"/>
        <w:jc w:val="both"/>
        <w:rPr/>
      </w:pPr>
      <w:bookmarkStart w:id="24" w:name="bookmark16"/>
      <w:bookmarkEnd w:id="24"/>
      <w:r>
        <w:rPr/>
        <w:t>Поставив тарелку на стул, она протянула мне маргарин и масло. Ну и закрома у меня в холодильнике, оказывается...</w:t>
      </w:r>
    </w:p>
    <w:p>
      <w:pPr>
        <w:pStyle w:val="Style15"/>
        <w:spacing w:before="0" w:after="0"/>
        <w:jc w:val="both"/>
        <w:rPr/>
      </w:pPr>
      <w:r>
        <w:rPr/>
        <w:t xml:space="preserve">– </w:t>
      </w:r>
      <w:r>
        <w:rPr/>
        <w:t>Что за закон гостеприимства? – спросила я, отрезав масла.</w:t>
      </w:r>
    </w:p>
    <w:p>
      <w:pPr>
        <w:pStyle w:val="Style15"/>
        <w:spacing w:before="0" w:after="0"/>
        <w:jc w:val="both"/>
        <w:rPr/>
      </w:pPr>
      <w:r>
        <w:rPr/>
        <w:t xml:space="preserve">– </w:t>
      </w:r>
      <w:r>
        <w:rPr/>
        <w:t>Ну, социальный контракт, определяющий по</w:t>
        <w:softHyphen/>
        <w:t>рядок поведения гостей и хозяев. Я одинокий и усталый путник, и ты должна впустить меня под свой кров. Но ты добрая и щедрая хозяйка, и я обязана заслужить свое проживание. Вот такой закон. Вос</w:t>
        <w:softHyphen/>
        <w:t>ходит, кажется, к дохристианской эпохе.</w:t>
      </w:r>
    </w:p>
    <w:p>
      <w:pPr>
        <w:pStyle w:val="Style15"/>
        <w:spacing w:before="0" w:after="0"/>
        <w:jc w:val="both"/>
        <w:rPr/>
      </w:pPr>
      <w:r>
        <w:rPr/>
        <w:t>Неудивительно, что этот обычай родился рань</w:t>
        <w:softHyphen/>
        <w:t>ше Христа. Он заставляет вспомнить перипетии возвращения Одиссея домой с Троянской войны.</w:t>
      </w:r>
    </w:p>
    <w:p>
      <w:pPr>
        <w:pStyle w:val="Style15"/>
        <w:spacing w:before="0" w:after="0"/>
        <w:jc w:val="both"/>
        <w:rPr/>
      </w:pPr>
      <w:r>
        <w:rPr/>
        <w:t xml:space="preserve">– </w:t>
      </w:r>
      <w:r>
        <w:rPr/>
        <w:t>Ну, независимо от закона гостеприимства ты не обязана готовить завтрак по утрам. Поддерживай порядок в гостиной, своевременно надевай на держатель новый рулон туалетной бумаги, и мы от</w:t>
        <w:softHyphen/>
        <w:t>лично поладим.</w:t>
      </w:r>
    </w:p>
    <w:p>
      <w:pPr>
        <w:pStyle w:val="Style15"/>
        <w:spacing w:before="0" w:after="0"/>
        <w:jc w:val="both"/>
        <w:rPr/>
      </w:pPr>
      <w:r>
        <w:rPr/>
        <w:t>Ханна положила три блина на свою тарелку и присела рядом.</w:t>
      </w:r>
    </w:p>
    <w:p>
      <w:pPr>
        <w:pStyle w:val="Style15"/>
        <w:spacing w:before="0" w:after="0"/>
        <w:jc w:val="both"/>
        <w:rPr/>
      </w:pPr>
      <w:r>
        <w:rPr/>
        <w:t xml:space="preserve">– </w:t>
      </w:r>
      <w:r>
        <w:rPr/>
        <w:t>У меня нет денег, – призналась она, взяв си</w:t>
        <w:softHyphen/>
        <w:t>роп. – Но я могу несколько недель кормить тебя продуктами из кладовой. Я – Макгайвер</w:t>
      </w:r>
      <w:hyperlink w:anchor="sdfootnote9sym#sdfootnote9sym">
        <w:bookmarkStart w:id="25" w:name="sdfootnote9anc"/>
        <w:r>
          <w:rPr>
            <w:rStyle w:val="InternetLink"/>
            <w:vertAlign w:val="superscript"/>
          </w:rPr>
          <w:t>9</w:t>
        </w:r>
      </w:hyperlink>
      <w:bookmarkEnd w:id="25"/>
      <w:r>
        <w:rPr/>
        <w:t xml:space="preserve"> кулина</w:t>
        <w:softHyphen/>
        <w:t>рии. Дай мне полоску жвачки и скрепку для бумаг, и я приготовлю суфле.</w:t>
      </w:r>
    </w:p>
    <w:p>
      <w:pPr>
        <w:pStyle w:val="Style15"/>
        <w:spacing w:before="0" w:after="0"/>
        <w:jc w:val="both"/>
        <w:rPr/>
      </w:pPr>
      <w:r>
        <w:rPr/>
        <w:t>Впечатляющий трюк, подумала я.</w:t>
      </w:r>
    </w:p>
    <w:p>
      <w:pPr>
        <w:pStyle w:val="Style15"/>
        <w:spacing w:before="0" w:after="0"/>
        <w:jc w:val="both"/>
        <w:rPr/>
      </w:pPr>
      <w:r>
        <w:rPr/>
        <w:t xml:space="preserve">– </w:t>
      </w:r>
      <w:r>
        <w:rPr/>
        <w:t>У меня есть кладовая? – спросила я с ми</w:t>
        <w:softHyphen/>
        <w:t>молетным интересом, поглощенная поеданием блинчиков. Легкие, кружевные, они напомнили наши с мамой воскресные завтраки. Уже больше пяти лет никто не пек мне блинов, и ностальгия начала засасывать, как трясина. Больше всего на свете захотелось вернуть старые вещи – кухонный стол, погребенный под ворохом «Нью-Йорк таймс», облупленную встроенную сковородку, обильно сма</w:t>
        <w:softHyphen/>
        <w:t>занную «Криско», и маму, держащую лопаточку и спрашивающую, сколько мне положить.</w:t>
      </w:r>
    </w:p>
    <w:p>
      <w:pPr>
        <w:pStyle w:val="Style15"/>
        <w:spacing w:before="0" w:after="0"/>
        <w:jc w:val="both"/>
        <w:rPr/>
      </w:pPr>
      <w:r>
        <w:rPr/>
        <w:t xml:space="preserve">– </w:t>
      </w:r>
      <w:r>
        <w:rPr/>
        <w:t>Ну, не совсем кладовая, – отозвалась Ханна, поливая свои блины «Бревенчатой хижиной»</w:t>
      </w:r>
      <w:hyperlink w:anchor="sdfootnote10sym#sdfootnote10sym">
        <w:bookmarkStart w:id="26" w:name="sdfootnote10anc"/>
        <w:r>
          <w:rPr>
            <w:rStyle w:val="InternetLink"/>
            <w:vertAlign w:val="superscript"/>
          </w:rPr>
          <w:t>10</w:t>
        </w:r>
      </w:hyperlink>
      <w:bookmarkEnd w:id="26"/>
      <w:r>
        <w:rPr/>
        <w:t>. – Но на полках и в шкафчиках у тебя залежи продук</w:t>
        <w:softHyphen/>
        <w:t>тов, можно без забот пережить первые месяцы ядер</w:t>
        <w:softHyphen/>
        <w:t>ной зимы. – Она на секунду замолчала, поставила си</w:t>
        <w:softHyphen/>
        <w:t>роп и внимательно посмотрела на меня: – Ты же не против, что я взяла оттуда муку? В смысле, ты не все</w:t>
        <w:softHyphen/>
        <w:t>рьез готовишься к ядерному холокосту? Вопрос вернул меня к реальности.</w:t>
      </w:r>
    </w:p>
    <w:p>
      <w:pPr>
        <w:pStyle w:val="Style15"/>
        <w:spacing w:before="0" w:after="0"/>
        <w:jc w:val="both"/>
        <w:rPr/>
      </w:pPr>
      <w:r>
        <w:rPr/>
        <w:t xml:space="preserve">– </w:t>
      </w:r>
      <w:r>
        <w:rPr/>
        <w:t xml:space="preserve">Даже не подозревала ни о чем таком. </w:t>
      </w:r>
    </w:p>
    <w:p>
      <w:pPr>
        <w:pStyle w:val="Style15"/>
        <w:spacing w:before="0" w:after="0"/>
        <w:jc w:val="both"/>
        <w:rPr/>
      </w:pPr>
      <w:r>
        <w:rPr/>
        <w:t>Ханна кивнула:</w:t>
      </w:r>
    </w:p>
    <w:p>
      <w:pPr>
        <w:pStyle w:val="Style15"/>
        <w:spacing w:before="0" w:after="0"/>
        <w:jc w:val="both"/>
        <w:rPr/>
      </w:pPr>
      <w:r>
        <w:rPr/>
        <w:t xml:space="preserve">– </w:t>
      </w:r>
      <w:r>
        <w:rPr/>
        <w:t>Значит, это подсознательное. Затаенный дет</w:t>
        <w:softHyphen/>
        <w:t>ский страх – стоит отвернуться, как настанет ко</w:t>
        <w:softHyphen/>
        <w:t>нец света.</w:t>
      </w:r>
    </w:p>
    <w:p>
      <w:pPr>
        <w:pStyle w:val="Style15"/>
        <w:spacing w:before="0" w:after="0"/>
        <w:jc w:val="both"/>
        <w:rPr/>
      </w:pPr>
      <w:r>
        <w:rPr/>
        <w:t>–</w:t>
      </w:r>
      <w:r>
        <w:rPr/>
        <w:t>Да нет, я просто покупаю все, на что есть ку</w:t>
        <w:softHyphen/>
        <w:t>поны, – объяснила я, хотя это не объясняло, поче</w:t>
        <w:softHyphen/>
        <w:t>му я вырезаю купоны на сахарную пудру, винный камень и рисовый уксус. Видимо, сказались руди</w:t>
        <w:softHyphen/>
        <w:t>менты другой Таллулы – той, что общается с отцом, любит свою интересную творческую работу и ест нормальные домашние обеды.</w:t>
      </w:r>
    </w:p>
    <w:p>
      <w:pPr>
        <w:pStyle w:val="Style15"/>
        <w:spacing w:before="0" w:after="0"/>
        <w:jc w:val="both"/>
        <w:rPr/>
      </w:pPr>
      <w:r>
        <w:rPr/>
        <w:t>Ханна отправила в рот вилку с вафлями.</w:t>
      </w:r>
    </w:p>
    <w:p>
      <w:pPr>
        <w:pStyle w:val="Style15"/>
        <w:spacing w:before="0" w:after="0"/>
        <w:jc w:val="both"/>
        <w:rPr/>
      </w:pPr>
      <w:r>
        <w:rPr/>
        <w:t xml:space="preserve">– </w:t>
      </w:r>
      <w:r>
        <w:rPr/>
        <w:t>Я тоже так делаю, с той разницей, что выре</w:t>
        <w:softHyphen/>
        <w:t>заю купоны только из продуктов, которыми пользуюсь. Так выходит дешевле.</w:t>
      </w:r>
    </w:p>
    <w:p>
      <w:pPr>
        <w:pStyle w:val="Style15"/>
        <w:spacing w:before="0" w:after="0"/>
        <w:jc w:val="both"/>
        <w:rPr/>
      </w:pPr>
      <w:r>
        <w:rPr/>
        <w:t>Я взяла себе еще вафлю.</w:t>
      </w:r>
    </w:p>
    <w:p>
      <w:pPr>
        <w:pStyle w:val="Style15"/>
        <w:spacing w:before="0" w:after="0"/>
        <w:jc w:val="both"/>
        <w:rPr/>
      </w:pPr>
      <w:r>
        <w:rPr/>
        <w:t xml:space="preserve">– </w:t>
      </w:r>
      <w:r>
        <w:rPr/>
        <w:t>Кстати, об экономии: что там насчет твоего банкротства?</w:t>
      </w:r>
    </w:p>
    <w:p>
      <w:pPr>
        <w:pStyle w:val="Style15"/>
        <w:spacing w:before="0" w:after="0"/>
        <w:jc w:val="both"/>
        <w:rPr/>
      </w:pPr>
      <w:r>
        <w:rPr/>
        <w:t xml:space="preserve">– </w:t>
      </w:r>
      <w:r>
        <w:rPr/>
        <w:t>Я отложила кое-что на черный день, можно протянуть пару недель, если не роскошествовать – не ездить на метро, например, но больше у меня ни цента, – непринужденно сказала Ханна, словно причин для беспокойства не было. У меня с день</w:t>
        <w:softHyphen/>
        <w:t>гами тоже было негусто, но из-за этого я не могла спокойно спать по ночам, часами ломая голову над решением проблемы. – Я скоро получу на</w:t>
        <w:softHyphen/>
        <w:t>зад страховку за квартиру в округе Колумбия – это пара сотен долларов, а потом Адам возьмет меня в свой фильм, и я засияю.</w:t>
      </w:r>
    </w:p>
    <w:p>
      <w:pPr>
        <w:pStyle w:val="Style15"/>
        <w:spacing w:before="0" w:after="0"/>
        <w:jc w:val="both"/>
        <w:rPr/>
      </w:pPr>
      <w:r>
        <w:rPr/>
        <w:t>Этот припев – «как только Адам возьмет меня в свой фильм» – стал для Ханны, похоже, новой мантрой, которую она твердила как молитву. Со</w:t>
        <w:softHyphen/>
        <w:t>мневаюсь, чтобы помогло. У богов железное терпение, фиг проймешь простым повторением.</w:t>
      </w:r>
    </w:p>
    <w:p>
      <w:pPr>
        <w:pStyle w:val="Style15"/>
        <w:spacing w:before="0" w:after="0"/>
        <w:jc w:val="both"/>
        <w:rPr/>
      </w:pPr>
      <w:r>
        <w:rPr/>
        <w:t xml:space="preserve">– </w:t>
      </w:r>
      <w:r>
        <w:rPr/>
        <w:t>Можем не ходить сегодня на ужин, если все так плохо. Давай посидим дома, сделаем суфле из жвачки и скрепок для бумаги.</w:t>
      </w:r>
    </w:p>
    <w:p>
      <w:pPr>
        <w:pStyle w:val="Style15"/>
        <w:spacing w:before="0" w:after="0"/>
        <w:jc w:val="both"/>
        <w:rPr/>
      </w:pPr>
      <w:bookmarkStart w:id="27" w:name="bookmark17"/>
      <w:bookmarkEnd w:id="27"/>
      <w:r>
        <w:rPr/>
        <w:t>Но Ханна решительно отмела мои сомнения:</w:t>
      </w:r>
    </w:p>
    <w:p>
      <w:pPr>
        <w:pStyle w:val="Style15"/>
        <w:spacing w:before="0" w:after="0"/>
        <w:jc w:val="both"/>
        <w:rPr/>
      </w:pPr>
      <w:r>
        <w:rPr/>
        <w:t xml:space="preserve">– </w:t>
      </w:r>
      <w:r>
        <w:rPr/>
        <w:t>Стала бы я переезжать, если бы не могла себе позволить потусоваться минуту-другую! За меня не беспокойся. Все схвачено.</w:t>
      </w:r>
    </w:p>
    <w:p>
      <w:pPr>
        <w:pStyle w:val="Style15"/>
        <w:spacing w:before="0" w:after="0"/>
        <w:jc w:val="both"/>
        <w:rPr/>
      </w:pPr>
      <w:r>
        <w:rPr/>
        <w:t>Я кивнула, но тут же меня кольнула иголочка беспокойства: ничего у нее не схвачено, двадцать четыре часа назад Ханна и не думала о переезде в Нью-Йорк.</w:t>
      </w:r>
    </w:p>
    <w:p>
      <w:pPr>
        <w:pStyle w:val="Style15"/>
        <w:spacing w:before="0" w:after="0"/>
        <w:jc w:val="both"/>
        <w:rPr/>
      </w:pPr>
      <w:r>
        <w:rPr/>
        <w:t xml:space="preserve">– </w:t>
      </w:r>
      <w:r>
        <w:rPr/>
        <w:t>Мне, пожалуй, пора идти, – сообщила я с на</w:t>
        <w:softHyphen/>
        <w:t>битым ртом, доедая последнюю вафлю, где в ячейках было поровну масла и сиропа. – Господи, как вкусно! – Ханна сделала движение взять мою опу</w:t>
        <w:softHyphen/>
        <w:t>стевшую тарелку, но я подхватила ее сама. – До</w:t>
        <w:softHyphen/>
        <w:t>едай спокойно.</w:t>
      </w:r>
    </w:p>
    <w:p>
      <w:pPr>
        <w:pStyle w:val="Style15"/>
        <w:spacing w:before="0" w:after="0"/>
        <w:jc w:val="both"/>
        <w:rPr/>
      </w:pPr>
      <w:r>
        <w:rPr/>
        <w:t>Позволить мне самой поставить тарелку в рако</w:t>
        <w:softHyphen/>
        <w:t>вину, видимо, нарушало какое-то положение зако</w:t>
        <w:softHyphen/>
        <w:t>на гостеприимства, но из вежливости Ханна не ста</w:t>
        <w:softHyphen/>
        <w:t>ла протестовать.</w:t>
      </w:r>
    </w:p>
    <w:p>
      <w:pPr>
        <w:pStyle w:val="Style15"/>
        <w:spacing w:before="0" w:after="0"/>
        <w:jc w:val="both"/>
        <w:rPr/>
      </w:pPr>
      <w:r>
        <w:rPr/>
        <w:t xml:space="preserve">– </w:t>
      </w:r>
      <w:r>
        <w:rPr/>
        <w:t>Спасибо.</w:t>
      </w:r>
    </w:p>
    <w:p>
      <w:pPr>
        <w:pStyle w:val="Style15"/>
        <w:spacing w:before="0" w:after="0"/>
        <w:jc w:val="both"/>
        <w:rPr/>
      </w:pPr>
      <w:r>
        <w:rPr/>
        <w:t>Я пошла в спальню за туфлями и сумкой.</w:t>
      </w:r>
    </w:p>
    <w:p>
      <w:pPr>
        <w:pStyle w:val="Style15"/>
        <w:spacing w:before="0" w:after="0"/>
        <w:jc w:val="both"/>
        <w:rPr/>
      </w:pPr>
      <w:r>
        <w:rPr/>
        <w:t xml:space="preserve">– </w:t>
      </w:r>
      <w:r>
        <w:rPr/>
        <w:t>Ты помнишь мой рабочий телефон? – на вся</w:t>
        <w:softHyphen/>
        <w:t>кий случай спросила я из спальни, обувая сильно поношенные туфли без задников.</w:t>
      </w:r>
    </w:p>
    <w:p>
      <w:pPr>
        <w:pStyle w:val="Style15"/>
        <w:spacing w:before="0" w:after="0"/>
        <w:jc w:val="both"/>
        <w:rPr/>
      </w:pPr>
      <w:r>
        <w:rPr/>
        <w:t>Я сидела за одним столом почти четыре года, поэтому Ханна без труда отбарабанила семь цифр в правильном порядке. Положив в сумку «филофакс», я забросила ремень на плечо и повернулась:</w:t>
      </w:r>
    </w:p>
    <w:p>
      <w:pPr>
        <w:pStyle w:val="Style15"/>
        <w:spacing w:before="0" w:after="0"/>
        <w:jc w:val="both"/>
        <w:rPr/>
      </w:pPr>
      <w:r>
        <w:rPr/>
        <w:t>–</w:t>
      </w:r>
      <w:r>
        <w:rPr/>
        <w:t>До встречи.</w:t>
      </w:r>
    </w:p>
    <w:p>
      <w:pPr>
        <w:pStyle w:val="Style15"/>
        <w:spacing w:before="0" w:after="0"/>
        <w:jc w:val="both"/>
        <w:rPr/>
      </w:pPr>
      <w:r>
        <w:rPr/>
        <w:t xml:space="preserve">– </w:t>
      </w:r>
      <w:r>
        <w:rPr/>
        <w:t>Лу, – окликнула меня Ханна. Я уже держа</w:t>
        <w:softHyphen/>
        <w:t>лась за ручку двери. – Ты не возражаешь, если я здесь немного разберусь?</w:t>
      </w:r>
    </w:p>
    <w:p>
      <w:pPr>
        <w:pStyle w:val="Style15"/>
        <w:spacing w:before="0" w:after="0"/>
        <w:jc w:val="both"/>
        <w:rPr/>
      </w:pPr>
      <w:r>
        <w:rPr>
          <w:i/>
          <w:iCs/>
        </w:rPr>
        <w:t>Я</w:t>
      </w:r>
      <w:r>
        <w:rPr/>
        <w:t xml:space="preserve"> недоуменно огляделась.</w:t>
      </w:r>
    </w:p>
    <w:p>
      <w:pPr>
        <w:pStyle w:val="Style15"/>
        <w:spacing w:before="0" w:after="0"/>
        <w:jc w:val="both"/>
        <w:rPr/>
      </w:pPr>
      <w:r>
        <w:rPr/>
        <w:t xml:space="preserve">– </w:t>
      </w:r>
      <w:r>
        <w:rPr/>
        <w:t>Просто у тебя горы бумаг в самых необыч</w:t>
        <w:softHyphen/>
        <w:t>ных местах, например в подставке для журналов в ванной, под банками с супом в кладовке...</w:t>
      </w:r>
    </w:p>
    <w:p>
      <w:pPr>
        <w:pStyle w:val="Style15"/>
        <w:spacing w:before="0" w:after="0"/>
        <w:jc w:val="both"/>
        <w:rPr/>
      </w:pPr>
      <w:r>
        <w:rPr/>
        <w:t>Желание навести порядок просыпается у меня нечасто и нерегулярно: гораздо проще свалить все в угол, чем разложить по местам.</w:t>
      </w:r>
    </w:p>
    <w:p>
      <w:pPr>
        <w:pStyle w:val="Style15"/>
        <w:spacing w:before="0" w:after="0"/>
        <w:jc w:val="both"/>
        <w:rPr/>
      </w:pPr>
      <w:r>
        <w:rPr/>
        <w:t>–</w:t>
      </w:r>
      <w:r>
        <w:rPr/>
        <w:t>Даю карт-бланш. Делай все, что считаешь нуж</w:t>
        <w:softHyphen/>
        <w:t>ным, не стесняйся, – равнодушно сказала я. Обычно по утрам я вылетаю из квартиры, всем существом ощущая бег ускользающего времени, но когда у че</w:t>
        <w:softHyphen/>
        <w:t>ловека нет будущего, настоящее сливается в одну неразличимую мутную массу. – Но, повторяю, ты вовсе не обязана...</w:t>
      </w:r>
    </w:p>
    <w:p>
      <w:pPr>
        <w:pStyle w:val="Style15"/>
        <w:spacing w:before="0" w:after="0"/>
        <w:jc w:val="both"/>
        <w:rPr/>
      </w:pPr>
      <w:r>
        <w:rPr/>
        <w:t>Однако добровольные узы Ханны легко скрути</w:t>
        <w:softHyphen/>
        <w:t>ли мои потуги на вежливость представительницы среднего класса.</w:t>
      </w:r>
    </w:p>
    <w:p>
      <w:pPr>
        <w:pStyle w:val="Style15"/>
        <w:spacing w:before="0" w:after="0"/>
        <w:jc w:val="both"/>
        <w:rPr/>
      </w:pPr>
      <w:r>
        <w:rPr/>
        <w:t>–</w:t>
      </w:r>
      <w:r>
        <w:rPr/>
        <w:t>Хороший гость должен делать что-нибудь по</w:t>
        <w:softHyphen/>
        <w:t>лезное.</w:t>
      </w:r>
    </w:p>
    <w:p>
      <w:pPr>
        <w:pStyle w:val="Style15"/>
        <w:spacing w:before="0" w:after="0"/>
        <w:jc w:val="both"/>
        <w:rPr/>
      </w:pPr>
      <w:r>
        <w:rPr/>
        <w:t>Пожав плечами, я ушла на работу.</w:t>
      </w:r>
    </w:p>
    <w:p>
      <w:pPr>
        <w:pStyle w:val="Style15"/>
        <w:spacing w:before="0" w:after="0"/>
        <w:jc w:val="both"/>
        <w:rPr/>
      </w:pPr>
      <w:r>
        <w:rPr/>
      </w:r>
    </w:p>
    <w:p>
      <w:pPr>
        <w:pStyle w:val="Style15"/>
        <w:spacing w:before="0" w:after="0"/>
        <w:jc w:val="both"/>
        <w:rPr>
          <w:bCs/>
          <w:i/>
          <w:i/>
          <w:iCs/>
        </w:rPr>
      </w:pPr>
      <w:bookmarkStart w:id="28" w:name="bookmark18"/>
      <w:bookmarkEnd w:id="28"/>
      <w:r>
        <w:rPr>
          <w:bCs/>
          <w:i/>
          <w:iCs/>
        </w:rPr>
        <w:t>ГЛАВА 5</w:t>
      </w:r>
    </w:p>
    <w:p>
      <w:pPr>
        <w:pStyle w:val="Style15"/>
        <w:spacing w:before="0" w:after="0"/>
        <w:jc w:val="both"/>
        <w:rPr/>
      </w:pPr>
      <w:r>
        <w:rPr/>
      </w:r>
    </w:p>
    <w:p>
      <w:pPr>
        <w:pStyle w:val="Style15"/>
        <w:spacing w:before="0" w:after="0"/>
        <w:jc w:val="both"/>
        <w:rPr/>
      </w:pPr>
      <w:r>
        <w:rPr/>
        <w:t>По прибытии я не застала Марка в темноте. Он не был полускрыт густой тенью и не взирал печаль</w:t>
        <w:softHyphen/>
        <w:t>но из чернильно-черной тьмы. Его окна выходят на Лафайет, так что летом по утрам кабинет залит сол</w:t>
        <w:softHyphen/>
        <w:t>нечным светом.</w:t>
      </w:r>
    </w:p>
    <w:p>
      <w:pPr>
        <w:pStyle w:val="Style15"/>
        <w:spacing w:before="0" w:after="0"/>
        <w:jc w:val="both"/>
        <w:rPr/>
      </w:pPr>
      <w:r>
        <w:rPr/>
        <w:t xml:space="preserve">– </w:t>
      </w:r>
      <w:r>
        <w:rPr/>
        <w:t>Вот и ты, Лу! – обрадовался босс, когда я не</w:t>
        <w:softHyphen/>
        <w:t>громко стукнула в открытую дверь с целью оповестить о своем прибытии.</w:t>
      </w:r>
    </w:p>
    <w:p>
      <w:pPr>
        <w:pStyle w:val="Style15"/>
        <w:spacing w:before="0" w:after="0"/>
        <w:jc w:val="both"/>
        <w:rPr/>
      </w:pPr>
      <w:r>
        <w:rPr/>
        <w:t xml:space="preserve">– </w:t>
      </w:r>
      <w:r>
        <w:rPr/>
        <w:t>Здрасьте, – сказала я, входя в просторную комнату.</w:t>
      </w:r>
    </w:p>
    <w:p>
      <w:pPr>
        <w:pStyle w:val="Style15"/>
        <w:spacing w:before="0" w:after="0"/>
        <w:jc w:val="both"/>
        <w:rPr/>
      </w:pPr>
      <w:r>
        <w:rPr/>
        <w:t>Полированное дерево пола отражало обста</w:t>
        <w:softHyphen/>
        <w:t>новку не хуже зеркальных шкафов и блестящего лаком стола. В правой части кабинета располага</w:t>
        <w:softHyphen/>
        <w:t>лась комфортабельная зона отдыха с пухлым, мяг</w:t>
        <w:softHyphen/>
        <w:t>ким красным диваном, чистейшим ковром цвета киновари и двумя большими лампами, абажуры которых заставляли вспомнить пожарные маши</w:t>
        <w:softHyphen/>
        <w:t>ны. Дизайнеру удалось добиться неожиданного эффекта корпоративного борделя, и я, в глубине души поражаясь этой «пламенеющей готике», удивлялась, как человек с претенциозными, не</w:t>
        <w:softHyphen/>
        <w:t>уемными вкусами ухитряется столь долго скры</w:t>
        <w:softHyphen/>
        <w:t>вать в шкафу скелет личных предпочтений, созда</w:t>
        <w:softHyphen/>
        <w:t>вая незатейливые товары широкого потребления. Позже до меня дошло: Марк не творец, а ремес</w:t>
        <w:softHyphen/>
        <w:t>ленник-изготовитель.</w:t>
      </w:r>
    </w:p>
    <w:p>
      <w:pPr>
        <w:pStyle w:val="Style15"/>
        <w:spacing w:before="0" w:after="0"/>
        <w:jc w:val="both"/>
        <w:rPr/>
      </w:pPr>
      <w:r>
        <w:rPr/>
        <w:t xml:space="preserve">– </w:t>
      </w:r>
      <w:r>
        <w:rPr/>
        <w:t>Тяжелое утро, да? – понимающе спросил босс, с готовностью расплывшись в улыбке и магнетизируя меня дружелюбным взглядом зеленых глаз.</w:t>
      </w:r>
    </w:p>
    <w:p>
      <w:pPr>
        <w:pStyle w:val="Style15"/>
        <w:spacing w:before="0" w:after="0"/>
        <w:jc w:val="both"/>
        <w:rPr/>
      </w:pPr>
      <w:r>
        <w:rPr/>
        <w:t>Марк производит прекрасное первое впечат</w:t>
        <w:softHyphen/>
        <w:t>ление – общительный, радушный, умный, – но не в состоянии поддержать его в дальнейшем. Он вро</w:t>
        <w:softHyphen/>
        <w:t>де отеля с подновленным вестибюлем и обшарпанными номерами.</w:t>
      </w:r>
    </w:p>
    <w:p>
      <w:pPr>
        <w:pStyle w:val="Style15"/>
        <w:spacing w:before="0" w:after="0"/>
        <w:jc w:val="both"/>
        <w:rPr/>
      </w:pPr>
      <w:r>
        <w:rPr/>
        <w:t xml:space="preserve">– </w:t>
      </w:r>
      <w:r>
        <w:rPr/>
        <w:t>Ксерокс, кажется, сломался. Вызови, пожа</w:t>
        <w:softHyphen/>
        <w:t>луйста, мастера. Мне нужны тридцать семь копий отчета, который я положил тебе на стол.</w:t>
      </w:r>
    </w:p>
    <w:p>
      <w:pPr>
        <w:pStyle w:val="Style15"/>
        <w:spacing w:before="0" w:after="0"/>
        <w:jc w:val="both"/>
        <w:rPr/>
      </w:pPr>
      <w:r>
        <w:rPr/>
        <w:t xml:space="preserve">– </w:t>
      </w:r>
      <w:r>
        <w:rPr/>
        <w:t>Сейчас позвоню в сервисный центр, – пообе</w:t>
        <w:softHyphen/>
        <w:t>щала я, приготовившись оправдываться и врать о затянувшемся визите к доктору, но Марк не спросил о причинах моего отсутствия – видимо, искренне считал, что помощница с утра пораньше носилась колбасой.</w:t>
      </w:r>
    </w:p>
    <w:p>
      <w:pPr>
        <w:pStyle w:val="Style15"/>
        <w:spacing w:before="0" w:after="0"/>
        <w:jc w:val="both"/>
        <w:rPr/>
      </w:pPr>
      <w:r>
        <w:rPr/>
        <w:t>В кабинете было светло, и Марк, видимо, решил, что верхний свет включен, а я, как всегда, занята раз</w:t>
        <w:softHyphen/>
        <w:t>нообразной и интересной черновой работой.</w:t>
      </w:r>
    </w:p>
    <w:p>
      <w:pPr>
        <w:pStyle w:val="Style15"/>
        <w:spacing w:before="0" w:after="0"/>
        <w:jc w:val="both"/>
        <w:rPr/>
      </w:pPr>
      <w:r>
        <w:rPr/>
        <w:t xml:space="preserve">– </w:t>
      </w:r>
      <w:r>
        <w:rPr/>
        <w:t>Будут еще какие-нибудь поручения?</w:t>
      </w:r>
    </w:p>
    <w:p>
      <w:pPr>
        <w:pStyle w:val="Style15"/>
        <w:spacing w:before="0" w:after="0"/>
        <w:jc w:val="both"/>
        <w:rPr/>
      </w:pPr>
      <w:r>
        <w:rPr/>
        <w:t>Поручения были – перезвонить клиентам, про</w:t>
        <w:softHyphen/>
        <w:t>длить подписку на журналы, подвести баланс его чековой книжки, заказать для ужина столик в ресто</w:t>
        <w:softHyphen/>
        <w:t>ране, найти няньку для ребенка на вечер.</w:t>
      </w:r>
    </w:p>
    <w:p>
      <w:pPr>
        <w:pStyle w:val="Style15"/>
        <w:spacing w:before="0" w:after="0"/>
        <w:jc w:val="both"/>
        <w:rPr/>
      </w:pPr>
      <w:r>
        <w:rPr/>
        <w:t xml:space="preserve">– </w:t>
      </w:r>
      <w:r>
        <w:rPr/>
        <w:t>Хорошо. Если что-нибудь понадобится, я ря</w:t>
        <w:softHyphen/>
        <w:t>дом, – пообещала я. Обычно я не настолько предупредительна, но от радости, что опоздание про</w:t>
        <w:softHyphen/>
        <w:t>шло незамеченным, меня обуяло великодушие.</w:t>
      </w:r>
    </w:p>
    <w:p>
      <w:pPr>
        <w:pStyle w:val="Style15"/>
        <w:spacing w:before="0" w:after="0"/>
        <w:jc w:val="both"/>
        <w:rPr/>
      </w:pPr>
      <w:r>
        <w:rPr/>
        <w:t>Перед тем как звонить мастеру, я подошла к ксе</w:t>
        <w:softHyphen/>
        <w:t>роксу. На панели управления всегда высвечивает</w:t>
        <w:softHyphen/>
        <w:t>ся код неисправности или неистово мигающая лам</w:t>
        <w:softHyphen/>
        <w:t>почка сигналит о сбое, и в сервисном центре выхо</w:t>
        <w:softHyphen/>
        <w:t>дят из себя, если звонящий не в состоянии внятно объяснить, в чем проблема.</w:t>
      </w:r>
    </w:p>
    <w:p>
      <w:pPr>
        <w:pStyle w:val="Style15"/>
        <w:spacing w:before="0" w:after="0"/>
        <w:jc w:val="both"/>
        <w:rPr/>
      </w:pPr>
      <w:r>
        <w:rPr/>
        <w:t>Аппарат показался мне необычно тихим. Бума</w:t>
        <w:softHyphen/>
        <w:t>га не застряла, порошок не кончился, и ксерокс не стоял в ожидании, пока кто-нибудь загрузит в ниж</w:t>
        <w:softHyphen/>
        <w:t>ний лоток стопку бумаги А4». Копир был просто выключен. Я щелкнула кнопкой и, в ожидании, пока аппарат прогреется, полистала пятидесятистраничный отчет, оставленный Марком на моем столе. В основном он содержал цифры и диаграммы, под</w:t>
        <w:softHyphen/>
        <w:t>робно описывающие наш экономический рост за истекшие пять лет и особенно за последние меся</w:t>
        <w:softHyphen/>
        <w:t>цы. Я уже неоднократно копировала этот отчет, но сейчас у «Марк Медичи и партнеры» был брачный сезон, мы всячески увивались за инвесторами, при</w:t>
        <w:softHyphen/>
        <w:t>званными вывести нас на новый уровень. Я поня</w:t>
        <w:softHyphen/>
        <w:t>тия не имела, что означает новый уровень для компа</w:t>
        <w:softHyphen/>
        <w:t>нии – перспективы держались в строжайшем сек</w:t>
        <w:softHyphen/>
        <w:t>рете, – но для меня лично это значит лишь новый вал черновой работы: больше походов в «Кинкос», боль</w:t>
        <w:softHyphen/>
        <w:t>ше телефонных разговоров с бухгалтерами, больше чашек кофе потенциальным «женихам», то бишь ожидающим в приемной клиентам, пытающимся от скуки завязать разговор. Они хотели всего лишь бе</w:t>
        <w:softHyphen/>
        <w:t>зобидной болтовни о погоде, я отвечала рассеянно и односложно, хоть и понимала, что это невежливо. У меня был строгий приказ: исподволь, но настойчиво расхваливать Марка, а мне претило выпячивать по</w:t>
        <w:softHyphen/>
        <w:t>лученные им награды, заказы и гранты. Перечислять клиентам многочисленные боссовы достижения – словно шептать любовные стихи на ушко противя</w:t>
        <w:softHyphen/>
        <w:t xml:space="preserve">щейся возлюбленной. В такие минуты я ощущала себя сводницей, Пандаром, добивающимся Крессиды для </w:t>
      </w:r>
      <w:r>
        <w:rPr>
          <w:bCs/>
        </w:rPr>
        <w:t>Троила.</w:t>
      </w:r>
    </w:p>
    <w:p>
      <w:pPr>
        <w:pStyle w:val="Style15"/>
        <w:spacing w:before="0" w:after="0"/>
        <w:jc w:val="both"/>
        <w:rPr/>
      </w:pPr>
      <w:r>
        <w:rPr>
          <w:bCs/>
        </w:rPr>
        <w:t>Ксерокс</w:t>
      </w:r>
      <w:r>
        <w:rPr/>
        <w:t xml:space="preserve"> свистнул, зашипел, и загоревшийся ров</w:t>
        <w:softHyphen/>
      </w:r>
      <w:r>
        <w:rPr>
          <w:bCs/>
        </w:rPr>
        <w:t>ным зеленым</w:t>
      </w:r>
      <w:r>
        <w:rPr/>
        <w:t xml:space="preserve"> светом глазок выжидательно глянул</w:t>
      </w:r>
    </w:p>
    <w:p>
      <w:pPr>
        <w:pStyle w:val="Style15"/>
        <w:spacing w:before="0" w:after="0"/>
        <w:jc w:val="both"/>
        <w:rPr/>
      </w:pPr>
      <w:r>
        <w:rPr/>
        <w:t>на меня с панели управления. Я положила отчет в лоток подачи и нажала кнопку «копировать». Аппарат с легким всхлипом подчинился, подтверж</w:t>
        <w:softHyphen/>
        <w:t>дая мою догадку – Марк не заметил, что копир не включен. Так уже бывало раньше. Для челове</w:t>
        <w:softHyphen/>
        <w:t>ка, подавляющую часть работы выполняющего на «Джи-5», Марк до смешного беспомощен во всем, что касается техники. Когда что-нибудь происхо</w:t>
        <w:softHyphen/>
        <w:t>дит с компьютером, босс выходит из себя либо си</w:t>
        <w:softHyphen/>
        <w:t>дит мрачный как туча; перезагрузить машину ему как-то не приходит в голову.</w:t>
      </w:r>
    </w:p>
    <w:p>
      <w:pPr>
        <w:pStyle w:val="Style15"/>
        <w:spacing w:before="0" w:after="0"/>
        <w:jc w:val="both"/>
        <w:rPr/>
      </w:pPr>
      <w:r>
        <w:rPr/>
        <w:t>Убедившись, что ксерокс исправен, я прихвати</w:t>
        <w:softHyphen/>
        <w:t>ла отчет и отправилась в «Кинкос». Для чего стоять над душой копировального аппарата, наблюдая, как из его недр извергаются бесконечные копии, когда то же самое делают в «Кинкос», да еще подшивают листки в аккуратную пластиковую папку, благодаря чему отчет сразу приобретает солидный вид. Отнеся заказ, я не стала возвращаться в офис, предпочла ско</w:t>
        <w:softHyphen/>
        <w:t>ротать время в «Старбаксе» напротив за чашкой ох</w:t>
        <w:softHyphen/>
        <w:t>лажденного капуччино и свежим номером «Виллидж войс». Обычно я проявляю больше сознатель</w:t>
        <w:softHyphen/>
        <w:t>ности – приношу в кафе пару выпусков нашего профессионального издания, но апатия и нежела</w:t>
        <w:softHyphen/>
        <w:t>ние что-либо делать, охватившие меня утром, уси</w:t>
        <w:softHyphen/>
        <w:t>ливались с каждым часом. Независимо от намере</w:t>
        <w:softHyphen/>
        <w:t>ний, благих или не очень, от меня сегодня явно было мало проку.</w:t>
      </w:r>
    </w:p>
    <w:p>
      <w:pPr>
        <w:pStyle w:val="Style15"/>
        <w:spacing w:before="0" w:after="0"/>
        <w:jc w:val="both"/>
        <w:rPr/>
      </w:pPr>
      <w:bookmarkStart w:id="29" w:name="bookmark19"/>
      <w:bookmarkEnd w:id="29"/>
      <w:r>
        <w:rPr/>
        <w:t>Когда через полчаса я вернулась, то с удивлени</w:t>
        <w:softHyphen/>
        <w:t>ем увидела Эбби, одну из дизайнеров Марка. У нас</w:t>
      </w:r>
    </w:p>
    <w:p>
      <w:pPr>
        <w:pStyle w:val="Style15"/>
        <w:spacing w:before="0" w:after="0"/>
        <w:jc w:val="both"/>
        <w:rPr/>
      </w:pPr>
      <w:r>
        <w:rPr/>
        <w:t>в офисе вообще-то людно, но в понедельник после добросовестного празднования Четвертого июля дизайнеры явно были в нерабочем состоянии. Са</w:t>
        <w:softHyphen/>
        <w:t>мому Марку тоже полагалось наслаждаться отды</w:t>
        <w:softHyphen/>
        <w:t>хом в личном особняке на Кейп-Код, но вот при</w:t>
        <w:softHyphen/>
        <w:t>шлось вилять маленьким, как у буревестника, хво</w:t>
        <w:softHyphen/>
        <w:t>стом перед заинтересованными инвесторами.</w:t>
      </w:r>
    </w:p>
    <w:p>
      <w:pPr>
        <w:pStyle w:val="Style15"/>
        <w:spacing w:before="0" w:after="0"/>
        <w:jc w:val="both"/>
        <w:rPr/>
      </w:pPr>
      <w:r>
        <w:rPr/>
        <w:t xml:space="preserve">– </w:t>
      </w:r>
      <w:r>
        <w:rPr/>
        <w:t>Привет, – сказала</w:t>
      </w:r>
      <w:r>
        <w:rPr>
          <w:i/>
          <w:iCs/>
        </w:rPr>
        <w:t xml:space="preserve"> я,</w:t>
      </w:r>
      <w:r>
        <w:rPr/>
        <w:t xml:space="preserve"> удивившись, что еще кто-то явился на работу. – Вот уж не ожидала уви</w:t>
        <w:softHyphen/>
        <w:t>деть тебя сегодня!</w:t>
      </w:r>
    </w:p>
    <w:p>
      <w:pPr>
        <w:pStyle w:val="Style15"/>
        <w:spacing w:before="0" w:after="0"/>
        <w:jc w:val="both"/>
        <w:rPr/>
      </w:pPr>
      <w:r>
        <w:rPr/>
        <w:t>Подняв глаза от экрана компьютера, Эбби иронично-неодобрительной улыбкой осудила поспешные выводы.</w:t>
      </w:r>
    </w:p>
    <w:p>
      <w:pPr>
        <w:pStyle w:val="Style15"/>
        <w:spacing w:before="0" w:after="0"/>
        <w:jc w:val="both"/>
        <w:rPr/>
      </w:pPr>
      <w:r>
        <w:rPr/>
        <w:t xml:space="preserve">– </w:t>
      </w:r>
      <w:r>
        <w:rPr/>
        <w:t>Я сегодня не на полный день пришла. Нужно кое-что доделать для Марка, – пояснила она, откидывая пряди, падавшие на глаза. У Эбби длинная тонкая челка, модная, но непрактичная. – Шеф дал мне чертежи «Пикассо 2.0» и попросил к концу дня сделать двухмерную компьютерную модель. Сей</w:t>
        <w:softHyphen/>
        <w:t>час доделаю и пойду. У меня встреча с клиентом и поход на пляж.</w:t>
      </w:r>
    </w:p>
    <w:p>
      <w:pPr>
        <w:pStyle w:val="Style15"/>
        <w:spacing w:before="0" w:after="0"/>
        <w:jc w:val="both"/>
        <w:rPr/>
      </w:pPr>
      <w:r>
        <w:rPr/>
        <w:t>«Пикассо» нового поколения весьма схожа с ори</w:t>
        <w:softHyphen/>
        <w:t>гинальным вариантом. Новая урна выглядит современнее, изгибы стали круче, цвета – ярче, но основ</w:t>
        <w:softHyphen/>
        <w:t>ная идея – круглое основание, высота восемнадцать дюймов, материал (эластичный пластик) – осталась прежней.</w:t>
      </w:r>
    </w:p>
    <w:p>
      <w:pPr>
        <w:pStyle w:val="Style15"/>
        <w:spacing w:before="0" w:after="0"/>
        <w:jc w:val="both"/>
        <w:rPr/>
      </w:pPr>
      <w:bookmarkStart w:id="30" w:name="bookmark20"/>
      <w:bookmarkEnd w:id="30"/>
      <w:r>
        <w:rPr/>
        <w:t xml:space="preserve">– </w:t>
      </w:r>
      <w:r>
        <w:rPr/>
        <w:t>Опять в «Кинкос» бегала? – спросила Эбби, увидев знакомый пакет из крафт-бумаги. – Какая, должно быть, скука – с утра до вечера заниматься рутиной! Ничего, вот появятся новые инвесторы, и выделим тебе помощника!</w:t>
      </w:r>
    </w:p>
    <w:p>
      <w:pPr>
        <w:pStyle w:val="Style15"/>
        <w:spacing w:before="0" w:after="0"/>
        <w:jc w:val="both"/>
        <w:rPr/>
      </w:pPr>
      <w:r>
        <w:rPr/>
        <w:t>Несмотря на сочувственный тон, я была готова лопнуть от злости. В этом вся Эбби. Милая, приятная девушка, мы неплохо ладим, иногда после ра</w:t>
        <w:softHyphen/>
        <w:t>боты ходим в бар «Бауэри» и подсмеиваемся над за</w:t>
        <w:softHyphen/>
        <w:t>ученными позами изумительно одетых звезд раз</w:t>
        <w:softHyphen/>
        <w:t>нообразных подиумов, но Эбби нередко выводит меня из равновесия снисходительным отношени</w:t>
        <w:softHyphen/>
        <w:t>ем, отеческим похлопыванием по плечу типа не-опускай-руки-детка-и-однажды-ты-достигнешь-моих-высот, создающими ложное впечатление, что она действительно чего-то добилась. У нее творческая должность, интереснее моей, но идеи Эбби прозаичны и неоригинальны. Цветовые гам</w:t>
        <w:softHyphen/>
        <w:t>мы она вообще выбирает по журналам техниче</w:t>
        <w:softHyphen/>
        <w:t>ского прогнозирования колористических решений. Словом, девица пороха не выдумает, и нет на свете человека, которому я завидую меньше.</w:t>
      </w:r>
    </w:p>
    <w:p>
      <w:pPr>
        <w:pStyle w:val="Style15"/>
        <w:spacing w:before="0" w:after="0"/>
        <w:jc w:val="both"/>
        <w:rPr/>
      </w:pPr>
      <w:r>
        <w:rPr/>
        <w:t xml:space="preserve">– </w:t>
      </w:r>
      <w:r>
        <w:rPr/>
        <w:t>Все не так плохо, – возразила я, водрузив па</w:t>
        <w:softHyphen/>
        <w:t>кет к себе на стол. На телефоне горел индикатор принятых сообщений. Может, уже звонил Ник? – Безалаберная организация работы в «Кинкос», усугубленная беспомощным руководством, досажда</w:t>
        <w:softHyphen/>
        <w:t>ет мне все меньше. Видимо, развивается мазохист</w:t>
        <w:softHyphen/>
        <w:t>ская зависимость: если меня игнорируют меньше десяти минут, я чувствую себя нелюбимой.</w:t>
      </w:r>
    </w:p>
    <w:p>
      <w:pPr>
        <w:pStyle w:val="Style15"/>
        <w:spacing w:before="0" w:after="0"/>
        <w:jc w:val="both"/>
        <w:rPr/>
      </w:pPr>
      <w:r>
        <w:rPr/>
        <w:t>Эбби засмеялась:</w:t>
      </w:r>
    </w:p>
    <w:p>
      <w:pPr>
        <w:pStyle w:val="Style15"/>
        <w:spacing w:before="0" w:after="0"/>
        <w:jc w:val="both"/>
        <w:rPr/>
      </w:pPr>
      <w:r>
        <w:rPr/>
        <w:t xml:space="preserve">– </w:t>
      </w:r>
      <w:r>
        <w:rPr/>
        <w:t>Конечно, выбирайся из офиса погулять, пока можешь.</w:t>
      </w:r>
    </w:p>
    <w:p>
      <w:pPr>
        <w:pStyle w:val="Style15"/>
        <w:spacing w:before="0" w:after="0"/>
        <w:jc w:val="both"/>
        <w:rPr/>
      </w:pPr>
      <w:r>
        <w:rPr/>
        <w:t xml:space="preserve">– </w:t>
      </w:r>
      <w:r>
        <w:rPr/>
        <w:t>Как только на горизонте появятся инвесто</w:t>
        <w:softHyphen/>
        <w:t>ры, я с радостью порву с «Кинкос».</w:t>
      </w:r>
    </w:p>
    <w:p>
      <w:pPr>
        <w:pStyle w:val="Style15"/>
        <w:spacing w:before="0" w:after="0"/>
        <w:jc w:val="both"/>
        <w:rPr/>
      </w:pPr>
      <w:r>
        <w:rPr/>
        <w:t xml:space="preserve">– </w:t>
      </w:r>
      <w:r>
        <w:rPr/>
        <w:t>Конец уже близок, – уверенно заявила Эбби.</w:t>
      </w:r>
    </w:p>
    <w:p>
      <w:pPr>
        <w:pStyle w:val="Style15"/>
        <w:spacing w:before="0" w:after="0"/>
        <w:jc w:val="both"/>
        <w:rPr/>
      </w:pPr>
      <w:r>
        <w:rPr/>
        <w:t xml:space="preserve">– </w:t>
      </w:r>
      <w:r>
        <w:rPr/>
        <w:t>Вот как? – переспросила я, хотя меня не ин</w:t>
        <w:softHyphen/>
        <w:t>тересовал ответ. Будущее компании Марка мало чем отличалось от ее прошлого, разве что прибави</w:t>
        <w:softHyphen/>
        <w:t>лось мощных и дорогих компьютеризированных рабочих мест.</w:t>
      </w:r>
    </w:p>
    <w:p>
      <w:pPr>
        <w:pStyle w:val="Style15"/>
        <w:spacing w:before="0" w:after="0"/>
        <w:jc w:val="both"/>
        <w:rPr/>
      </w:pPr>
      <w:r>
        <w:rPr/>
        <w:t xml:space="preserve">– </w:t>
      </w:r>
      <w:r>
        <w:rPr/>
        <w:t>Да. Марк еще до конца недели ожидает важ</w:t>
        <w:softHyphen/>
        <w:t>ных новостей.</w:t>
      </w:r>
    </w:p>
    <w:p>
      <w:pPr>
        <w:pStyle w:val="Style15"/>
        <w:spacing w:before="0" w:after="0"/>
        <w:jc w:val="both"/>
        <w:rPr/>
      </w:pPr>
      <w:r>
        <w:rPr/>
        <w:t>Я хотела ответить, но в этот момент босс вызвал меня к себе. Услышав зычный зов, Эбби сочувствен</w:t>
        <w:softHyphen/>
        <w:t>но округлила глаза – обида снова шевельнулась. Я подхватила ноутбук и головной телефон с гарнитурой, собираясь с силами для мучительной пытки ответных звонков клиентам. Марк был в состоянии самостоя</w:t>
        <w:softHyphen/>
        <w:t>тельно набрать телефонный номер, но предпочитал, чтобы я шла по дороге жизни непосредственно пе</w:t>
        <w:softHyphen/>
        <w:t>ред ним и оповещала мир о его присутствии.</w:t>
      </w:r>
    </w:p>
    <w:p>
      <w:pPr>
        <w:pStyle w:val="Style15"/>
        <w:spacing w:before="0" w:after="0"/>
        <w:jc w:val="both"/>
        <w:rPr/>
      </w:pPr>
      <w:r>
        <w:rPr/>
        <w:t>Солнце сместилось на несколько градусов к за</w:t>
        <w:softHyphen/>
        <w:t>паду, но горячие солнечные пятна еще лежали на полу кабинета. Мельчайшие пылинки танцевали в косых лучах.</w:t>
      </w:r>
    </w:p>
    <w:p>
      <w:pPr>
        <w:pStyle w:val="Style15"/>
        <w:spacing w:before="0" w:after="0"/>
        <w:jc w:val="both"/>
        <w:rPr/>
      </w:pPr>
      <w:r>
        <w:rPr/>
        <w:t>Усевшись в черное кожаное кресло с ножками в виде медвежьих лап (оттоманка-кабриоль у моих ног дополняла комплект), я преданно ела глазами начальство, отделенное от меня столом. Солнечные лучи, отражаясь от светлой шевелюры босса, окру</w:t>
        <w:softHyphen/>
        <w:t>жали его голову радужным нимбом. Я невольно от</w:t>
        <w:softHyphen/>
        <w:t xml:space="preserve">метила, каким ангелоподобным Марк выглядит со </w:t>
      </w:r>
      <w:r>
        <w:rPr>
          <w:bCs/>
        </w:rPr>
        <w:t>своей всегдашней милой улыбкой типа друг-моя-душа-хочешь-в-долг-полгроша и в превосходном итальянском костюме. Таков Марк, enfant terrible промышленного дизайна, генератор придурочных форм и проводник новой амебообразной эстетики. Но Марк не настоящий. Это не оригинал. Несмот</w:t>
        <w:softHyphen/>
        <w:t>ря на горний ореол, босс скорее напоминал деше</w:t>
        <w:softHyphen/>
        <w:t>вый сувенир, купленный с лотка в нескольких квар</w:t>
        <w:softHyphen/>
        <w:t>талах от Ватикана. Я зажмурилась, чтобы прогнать наваждение. Когда я открыла глаза, луч солнца на долю дюйма сместился влево.</w:t>
      </w:r>
    </w:p>
    <w:p>
      <w:pPr>
        <w:pStyle w:val="Style15"/>
        <w:spacing w:before="0" w:after="0"/>
        <w:jc w:val="both"/>
        <w:rPr>
          <w:bCs/>
        </w:rPr>
      </w:pPr>
      <w:r>
        <w:rPr>
          <w:bCs/>
        </w:rPr>
        <w:t>Внешность Марка вновь стала обычной, но гла</w:t>
        <w:softHyphen/>
        <w:t>за мои буквально не глядели на начальника. Мне хо</w:t>
        <w:softHyphen/>
        <w:t>телось выбраться из кабинета. Обстановка поне</w:t>
        <w:softHyphen/>
        <w:t>многу высасывала воздух из легких. Нужно было со всех ног бежать отсюда подальше. Сегодня, как толь</w:t>
        <w:softHyphen/>
        <w:t>ко выйду от Марка, первым делом займусь обновле</w:t>
        <w:softHyphen/>
        <w:t>нием резюме и поисками новой работы – подхо</w:t>
        <w:softHyphen/>
        <w:t>дящей должности, которую я давно получила бы, если б не задалась целью уязвить отца. «Таллула дизайнc» подождет. Ни к чему сейчас замахиваться на создание собственной компании. Для начала постажируюсь, посмотрю, как пойдут продажи моих дизайнов производителям. Меньше всего мне хоте</w:t>
        <w:softHyphen/>
        <w:t>лось передавать права на свои будущие изделия и лишаться контроля над их производством, но, с другой стороны, такова проторенная тропа, рес</w:t>
        <w:softHyphen/>
        <w:t>пектабельный путь, дорога знаменитостей вроде Марка и моего отца. Это только начало, возмож</w:t>
        <w:softHyphen/>
        <w:t>ность сделать себе имя.</w:t>
      </w:r>
    </w:p>
    <w:p>
      <w:pPr>
        <w:pStyle w:val="Style15"/>
        <w:spacing w:before="0" w:after="0"/>
        <w:jc w:val="both"/>
        <w:rPr/>
      </w:pPr>
      <w:r>
        <w:rPr/>
        <w:t xml:space="preserve">– </w:t>
      </w:r>
      <w:r>
        <w:rPr/>
        <w:t xml:space="preserve">Таллула, – начал босс, подавшись вперед на </w:t>
      </w:r>
      <w:r>
        <w:rPr>
          <w:i/>
          <w:iCs/>
        </w:rPr>
        <w:t>стуле.</w:t>
      </w:r>
      <w:r>
        <w:rPr/>
        <w:t xml:space="preserve"> Узкий луч солнца светил теперь прямо в гла</w:t>
        <w:softHyphen/>
        <w:t xml:space="preserve">за, проходя левее головы начальника. Я немного отодвинулась от ослепительного света. – Я очень </w:t>
      </w:r>
      <w:r>
        <w:rPr>
          <w:i/>
          <w:iCs/>
        </w:rPr>
        <w:t>сожалею,</w:t>
      </w:r>
      <w:r>
        <w:rPr/>
        <w:t xml:space="preserve"> но, боюсь, нам придется тебя отпустить.</w:t>
      </w:r>
    </w:p>
    <w:p>
      <w:pPr>
        <w:pStyle w:val="Style15"/>
        <w:spacing w:before="0" w:after="0"/>
        <w:jc w:val="both"/>
        <w:rPr/>
      </w:pPr>
      <w:r>
        <w:rPr/>
        <w:t>Забыв неловко ерзать на стуле, я уставилась на Марка, изумленно приоткрыв рот и вытаращив гла</w:t>
        <w:softHyphen/>
        <w:t>за, ужаснувшись неожиданной способности думать столь интенсивно, что неприязненные мысли пере</w:t>
        <w:softHyphen/>
        <w:t>летают через стол и проникают в голову собесед</w:t>
        <w:softHyphen/>
        <w:t>ника, как рентгеновские лучи. Но это невозможно, мысли не передаются по воздуху! Это же не радио</w:t>
        <w:softHyphen/>
        <w:t>волны, которые можно ловить правильно располо</w:t>
        <w:softHyphen/>
        <w:t>женной антенной!</w:t>
      </w:r>
    </w:p>
    <w:p>
      <w:pPr>
        <w:pStyle w:val="Style15"/>
        <w:spacing w:before="0" w:after="0"/>
        <w:jc w:val="both"/>
        <w:rPr/>
      </w:pPr>
      <w:r>
        <w:rPr/>
        <w:t xml:space="preserve">– </w:t>
      </w:r>
      <w:r>
        <w:rPr/>
        <w:t>Что?!</w:t>
      </w:r>
    </w:p>
    <w:p>
      <w:pPr>
        <w:pStyle w:val="Style15"/>
        <w:spacing w:before="0" w:after="0"/>
        <w:jc w:val="both"/>
        <w:rPr/>
      </w:pPr>
      <w:r>
        <w:rPr/>
        <w:t xml:space="preserve">– </w:t>
      </w:r>
      <w:r>
        <w:rPr/>
        <w:t>Боюсь, нам придется тебя отпустить. По мне</w:t>
        <w:softHyphen/>
        <w:t>нию нового инвестора, у нас раздутые штаты, необходимо провести сокращение. Я очень сожалею, – повторил он, понизив голос и глядя мне прямо в гла</w:t>
        <w:softHyphen/>
        <w:t>за. Ни дать ни взять картина «Марк искренний».</w:t>
      </w:r>
    </w:p>
    <w:p>
      <w:pPr>
        <w:pStyle w:val="Style15"/>
        <w:spacing w:before="0" w:after="0"/>
        <w:jc w:val="both"/>
        <w:rPr/>
      </w:pPr>
      <w:r>
        <w:rPr/>
        <w:t xml:space="preserve">– </w:t>
      </w:r>
      <w:r>
        <w:rPr/>
        <w:t>Раздутые штаты? – ошеломленно повтори</w:t>
        <w:softHyphen/>
        <w:t>ла я.</w:t>
      </w:r>
    </w:p>
    <w:p>
      <w:pPr>
        <w:pStyle w:val="Style15"/>
        <w:spacing w:before="0" w:after="0"/>
        <w:jc w:val="both"/>
        <w:rPr/>
      </w:pPr>
      <w:r>
        <w:rPr/>
        <w:t>–</w:t>
      </w:r>
      <w:r>
        <w:rPr/>
        <w:t>Да, у нас чересчур много персонала. Если мы рассчитываем на финансовое вливание, необходи</w:t>
        <w:softHyphen/>
        <w:t>мо доказать инвестору, что умеем считать деньги.</w:t>
      </w:r>
    </w:p>
    <w:p>
      <w:pPr>
        <w:pStyle w:val="Style15"/>
        <w:spacing w:before="0" w:after="0"/>
        <w:jc w:val="both"/>
        <w:rPr/>
      </w:pPr>
      <w:r>
        <w:rPr/>
        <w:t xml:space="preserve">– </w:t>
      </w:r>
      <w:r>
        <w:rPr/>
        <w:t>Значит, штаты у вас раздуты и именно меня вы решили сократить для экономии? – медленно повто</w:t>
        <w:softHyphen/>
        <w:t>рила я, желая убедиться, что ничего не упустила.</w:t>
      </w:r>
    </w:p>
    <w:p>
      <w:pPr>
        <w:pStyle w:val="Style15"/>
        <w:spacing w:before="0" w:after="0"/>
        <w:jc w:val="both"/>
        <w:rPr/>
      </w:pPr>
      <w:r>
        <w:rPr/>
        <w:t xml:space="preserve">– </w:t>
      </w:r>
      <w:r>
        <w:rPr/>
        <w:t>Ничего личного, – с готовностью улыбнулся Марк, склонив голову набок – казалось, босс напряженно обдумывает очередную творческую идею. Именно в таком образе Марк появляется в каждом журнале. – Нам просто нужно показа...</w:t>
      </w:r>
    </w:p>
    <w:p>
      <w:pPr>
        <w:pStyle w:val="Style15"/>
        <w:spacing w:before="0" w:after="0"/>
        <w:jc w:val="both"/>
        <w:rPr/>
      </w:pPr>
      <w:r>
        <w:rPr/>
        <w:t>Марк осекся и растерянно замолчал при звуках моего хохота – громкого, от души, выдававшего ис</w:t>
        <w:softHyphen/>
        <w:t>креннее веселье – словом, ничуть не похожего на женскую истерику.</w:t>
      </w:r>
    </w:p>
    <w:p>
      <w:pPr>
        <w:pStyle w:val="Style15"/>
        <w:spacing w:before="0" w:after="0"/>
        <w:jc w:val="both"/>
        <w:rPr/>
      </w:pPr>
      <w:r>
        <w:rPr/>
        <w:t xml:space="preserve">– </w:t>
      </w:r>
      <w:r>
        <w:rPr/>
        <w:t>С тобой все в порядке? – поинтересовался он, не убирая с лица самое искреннее выражение и оставаясь в образе хорошего парня в драме из жиз</w:t>
        <w:softHyphen/>
        <w:t>ни офисов.</w:t>
      </w:r>
    </w:p>
    <w:p>
      <w:pPr>
        <w:pStyle w:val="Style15"/>
        <w:spacing w:before="0" w:after="0"/>
        <w:jc w:val="both"/>
        <w:rPr/>
      </w:pPr>
      <w:r>
        <w:rPr/>
        <w:t>–</w:t>
      </w:r>
      <w:r>
        <w:rPr/>
        <w:t>Да, вполне, – ответила я, делая титаническое усилие, чтобы сдержать веселье.</w:t>
      </w:r>
    </w:p>
    <w:p>
      <w:pPr>
        <w:pStyle w:val="Style15"/>
        <w:spacing w:before="0" w:after="0"/>
        <w:jc w:val="both"/>
        <w:rPr/>
      </w:pPr>
      <w:r>
        <w:rPr/>
        <w:t>Я добросовестно сделала несколько глубоких вздохов, но не смогла до конца справиться со сме</w:t>
        <w:softHyphen/>
        <w:t>хом. Абсурдность ситуации перышком щекотала мое чувство юмора.</w:t>
      </w:r>
    </w:p>
    <w:p>
      <w:pPr>
        <w:pStyle w:val="Style15"/>
        <w:spacing w:before="0" w:after="0"/>
        <w:jc w:val="both"/>
        <w:rPr/>
      </w:pPr>
      <w:r>
        <w:rPr/>
        <w:t xml:space="preserve">– </w:t>
      </w:r>
      <w:r>
        <w:rPr/>
        <w:t>Точно? Может, тебе нужно побыть одной?</w:t>
      </w:r>
    </w:p>
    <w:p>
      <w:pPr>
        <w:pStyle w:val="Style15"/>
        <w:spacing w:before="0" w:after="0"/>
        <w:jc w:val="both"/>
        <w:rPr/>
      </w:pPr>
      <w:r>
        <w:rPr/>
        <w:t xml:space="preserve">– </w:t>
      </w:r>
      <w:r>
        <w:rPr/>
        <w:t>Нет-нет, со мной все нормально, – заверила я начальника, продолжая хихикать.</w:t>
      </w:r>
    </w:p>
    <w:p>
      <w:pPr>
        <w:pStyle w:val="Style15"/>
        <w:spacing w:before="0" w:after="0"/>
        <w:jc w:val="both"/>
        <w:rPr/>
      </w:pPr>
      <w:r>
        <w:rPr/>
        <w:t>–</w:t>
      </w:r>
      <w:r>
        <w:rPr/>
        <w:t>Прекрасно, – раздраженно сказал Марк. Ан</w:t>
        <w:softHyphen/>
        <w:t>гельское терпение испарялось на глазах. – Не вижу ничего смешного.</w:t>
      </w:r>
    </w:p>
    <w:p>
      <w:pPr>
        <w:pStyle w:val="Style15"/>
        <w:spacing w:before="0" w:after="0"/>
        <w:jc w:val="both"/>
        <w:rPr/>
      </w:pPr>
      <w:r>
        <w:rPr/>
        <w:t>Я посмотрела на него в упор. Передо мной си</w:t>
        <w:softHyphen/>
        <w:t>дел мужчина, регулярно проводивший четырехнедельный отпуск на Бали и относивший личные рас</w:t>
        <w:softHyphen/>
        <w:t>ходы на счет компании; человек, плативший своей пафосной супруге с претензией на элитарность еженедельное жалованье из подотчетных налич</w:t>
        <w:softHyphen/>
        <w:t>ных средств компании; тип, взявший в привычку ежедневно обедать не где-нибудь, а в «Нобу». Ком</w:t>
        <w:softHyphen/>
        <w:t>пания истекала деньгами, но я была не более чем порезом от бумаги на мизинце. Мои двадцать во</w:t>
        <w:softHyphen/>
        <w:t>семь тысяч в год были легкой царапиной на теле «Марк Медичи и партнеры», не требовавшей даже пластыря.</w:t>
      </w:r>
    </w:p>
    <w:p>
      <w:pPr>
        <w:pStyle w:val="Style15"/>
        <w:spacing w:before="0" w:after="0"/>
        <w:jc w:val="both"/>
        <w:rPr/>
      </w:pPr>
      <w:r>
        <w:rPr/>
        <w:t>–</w:t>
      </w:r>
      <w:r>
        <w:rPr/>
        <w:t>Да, – наконец признала я, – боюсь, действи</w:t>
        <w:softHyphen/>
        <w:t>тельно не видите.</w:t>
      </w:r>
    </w:p>
    <w:p>
      <w:pPr>
        <w:pStyle w:val="Style15"/>
        <w:spacing w:before="0" w:after="0"/>
        <w:jc w:val="both"/>
        <w:rPr/>
      </w:pPr>
      <w:r>
        <w:rPr/>
        <w:t>Марк вручил мне конверт.</w:t>
      </w:r>
    </w:p>
    <w:p>
      <w:pPr>
        <w:pStyle w:val="Style15"/>
        <w:spacing w:before="0" w:after="0"/>
        <w:jc w:val="both"/>
        <w:rPr/>
      </w:pPr>
      <w:r>
        <w:rPr/>
        <w:t xml:space="preserve">– </w:t>
      </w:r>
      <w:r>
        <w:rPr/>
        <w:t>Здесь информация, связанная с увольнени</w:t>
        <w:softHyphen/>
        <w:t>ем. Если у тебя возникнут вопросы, звони мне или Джону.</w:t>
      </w:r>
    </w:p>
    <w:p>
      <w:pPr>
        <w:pStyle w:val="Style15"/>
        <w:spacing w:before="0" w:after="0"/>
        <w:jc w:val="both"/>
        <w:rPr/>
      </w:pPr>
      <w:r>
        <w:rPr/>
        <w:t>Джон – это бухгалтер компании, добрый чело</w:t>
        <w:softHyphen/>
        <w:t>век из предместий, и если мне захочется узнать, например, размер моей «Кобры»</w:t>
      </w:r>
      <w:hyperlink w:anchor="sdfootnote11sym#sdfootnote11sym">
        <w:bookmarkStart w:id="31" w:name="sdfootnote11anc"/>
        <w:r>
          <w:rPr>
            <w:rStyle w:val="InternetLink"/>
            <w:vertAlign w:val="superscript"/>
          </w:rPr>
          <w:t>11</w:t>
        </w:r>
      </w:hyperlink>
      <w:bookmarkEnd w:id="31"/>
      <w:r>
        <w:rPr/>
        <w:t>, я к нему просто схожу. Вряд ли я стану звонить Марку по какому бы то ни было поводу. Я ни разу не обращалась к боссу за помощью.</w:t>
      </w:r>
    </w:p>
    <w:p>
      <w:pPr>
        <w:pStyle w:val="Style15"/>
        <w:spacing w:before="0" w:after="0"/>
        <w:jc w:val="both"/>
        <w:rPr/>
      </w:pPr>
      <w:r>
        <w:rPr/>
        <w:t xml:space="preserve">– </w:t>
      </w:r>
      <w:r>
        <w:rPr/>
        <w:t>Тебе, наверное, не терпится собраться и не</w:t>
        <w:softHyphen/>
        <w:t>медленно уйти, – предложил Марк категориче</w:t>
        <w:softHyphen/>
        <w:t>ским тоном. Моя реакция не вписывалась в привыч</w:t>
        <w:softHyphen/>
        <w:t>ное поведение уволенного: мне полагалось из послед</w:t>
        <w:softHyphen/>
        <w:t>них сил сдерживать слезы, а не хохот, – и Марк перестал церемониться. – Если наберется много ве</w:t>
        <w:softHyphen/>
        <w:t>щей, не таскайся с тяжестями – Эбби все вышлет через Объединенную службу доставки посылок.</w:t>
      </w:r>
    </w:p>
    <w:p>
      <w:pPr>
        <w:pStyle w:val="Style15"/>
        <w:spacing w:before="0" w:after="0"/>
        <w:jc w:val="both"/>
        <w:rPr/>
      </w:pPr>
      <w:r>
        <w:rPr/>
        <w:t>Марк принялся с подчеркнутым вниманием раз</w:t>
        <w:softHyphen/>
        <w:t>бирать бумаги на столе. Он привык давать отстав</w:t>
      </w:r>
      <w:r>
        <w:rPr>
          <w:bCs/>
        </w:rPr>
        <w:t>ку и тут же выдворять из кабинета. Теперь, когда удар был нанесен, клинок опущен, мое присутствие стало ему неприятно. Неудивительно: мое увольне</w:t>
        <w:softHyphen/>
        <w:t>ние – косметическое средство, кратковременное снятие остроты основной проблемы, и Марк это отлично понимал. Я стала девственницей, принесенной в жертву инвестиционным богам, но это ничего не могло изменить: моя пролитая кровь не гарантировала компании прибыльного сезона.</w:t>
      </w:r>
    </w:p>
    <w:p>
      <w:pPr>
        <w:pStyle w:val="Style15"/>
        <w:spacing w:before="0" w:after="0"/>
        <w:jc w:val="both"/>
        <w:rPr/>
      </w:pPr>
      <w:r>
        <w:rPr/>
        <w:t xml:space="preserve">– </w:t>
      </w:r>
      <w:r>
        <w:rPr>
          <w:bCs/>
        </w:rPr>
        <w:t>Хорошо, – сказала я, вставая. Добавить было нечего, и я вышла из кабинета, не попрощавшись, не пожав Марку руку и не бросив на прощание без</w:t>
        <w:softHyphen/>
        <w:t>заботное пожелание всего наилучшего. Начальник тоже не счел нужным поблагодарить меня за доб</w:t>
        <w:softHyphen/>
        <w:t>росовестную четырехлетнюю службу.</w:t>
      </w:r>
    </w:p>
    <w:p>
      <w:pPr>
        <w:pStyle w:val="Style15"/>
        <w:spacing w:before="0" w:after="0"/>
        <w:jc w:val="both"/>
        <w:rPr/>
      </w:pPr>
      <w:r>
        <w:rPr>
          <w:bCs/>
        </w:rPr>
        <w:t>Задерживаться не было смысла, и я приступила к сборам. Времени это заняло немного: через сорок минут все имущество было сложено в обувную ко</w:t>
        <w:softHyphen/>
        <w:t>робку из-под туфель от Джимми Чу и небольшой пакет с логотипом компании, которую я отныне не была обязана расхваливать. В этом офисе я прове</w:t>
        <w:softHyphen/>
        <w:t>ла четыре года жизни, больше, чем где-либо (за ис</w:t>
        <w:softHyphen/>
        <w:t>ключением дома в Беллморе, где выросла), и не накопила ничего. Домой я забирала вазу муранского стекла с растительным орнаментом, несколько книг по дизайну, старую радиолу «Сони» и фотографию, где были сняты мы с мамой, – все это я принесла сюда, когда начинала работать. Вскоре стол оказал</w:t>
        <w:softHyphen/>
        <w:t>ся заваленным журналами, пачками стакеров, ком</w:t>
        <w:softHyphen/>
        <w:t>пьютерными распечатками разнообразных дизай</w:t>
        <w:softHyphen/>
      </w:r>
      <w:r>
        <w:rPr>
          <w:bCs/>
          <w:i/>
          <w:iCs/>
          <w:strike/>
        </w:rPr>
        <w:t>нов, но весь этот хлам был чужим, как полотенца в гостинице. Работа у Марка для меня так и осталась транзитом.</w:t>
      </w:r>
    </w:p>
    <w:p>
      <w:pPr>
        <w:pStyle w:val="Style15"/>
        <w:spacing w:before="0" w:after="0"/>
        <w:jc w:val="both"/>
        <w:rPr/>
      </w:pPr>
      <w:r>
        <w:rPr/>
        <w:t>Я быстро и аккуратно упаковала вещи – поло</w:t>
        <w:softHyphen/>
        <w:t>жила книги на дно коробки, обернула вазу мягкой упаковочной пленкой с пузырьками и помедлила над фотографией в рамке, прежде чем положить ее сверху. В день моего двадцатичетырехлетия мы сня</w:t>
        <w:softHyphen/>
        <w:t>лись на фоне Эйфелевой башни и парижского заката. Обняв меня левой рукой, правую мама вытя</w:t>
        <w:softHyphen/>
        <w:t>нула, объясняя непонятливому австралийскому ту</w:t>
        <w:softHyphen/>
        <w:t>ристу, как работает фотоаппарат. На снимке мы были очень похожи – одинаковые широкие улыб</w:t>
        <w:softHyphen/>
        <w:t>ки, каштановые кудри, женственные формы, прав</w:t>
        <w:softHyphen/>
        <w:t>да, я на несколько дюймов повыше – спасибо па</w:t>
        <w:softHyphen/>
        <w:t>почке. Это была моя любимая фотография – мать и дочь в дебрях Парижа. Ни одна из нас не говори</w:t>
        <w:softHyphen/>
        <w:t>ла по-французски, но мама изучала язык в коллед</w:t>
        <w:softHyphen/>
        <w:t>же и надеялась, что какие-нибудь слова всплывут в памяти. Помню ее в самолете, взволнованную, не</w:t>
        <w:softHyphen/>
        <w:t>терпеливую, немного испуганную путешествием. Строгая мантия родительской ответственности сле</w:t>
        <w:softHyphen/>
        <w:t>тела в мгновение ока, будто сильный бриз сдул ее с маминых плеч, и вот она, Эмили Уэст, не мать и не жена, но туристка, всем существом жаждущая но</w:t>
        <w:softHyphen/>
        <w:t>вых впечатлений. Наблюдая, как мама притворяет</w:t>
        <w:softHyphen/>
        <w:t>ся, что читает книжку, я почувствовала: чаши ве</w:t>
        <w:softHyphen/>
        <w:t>сов сдвинулись – качнулись, пришли в равновесие и замерли в идеальном соответствии. Первый раз в жизни мы стали равными – я готова была заботиться о ней так же, как она всегда заботилась обо мне. Но равенство оказалось мимолетным. Внезапное головокружительное равновесие долго не продлилось. За долю секунды, за одну вспышку видеокаме</w:t>
        <w:softHyphen/>
        <w:t>ры оно исчезло. Чашки весов качнулись в противо</w:t>
        <w:softHyphen/>
        <w:t>положном направлении, и не успела я оглянуться, как стояла в больничной палате, держа маму за руку, как бы стараясь передать ей сил, и давая обещания, вы</w:t>
        <w:softHyphen/>
        <w:t>полнить которые смертному не по силам.</w:t>
      </w:r>
    </w:p>
    <w:p>
      <w:pPr>
        <w:pStyle w:val="Style15"/>
        <w:spacing w:before="0" w:after="0"/>
        <w:jc w:val="both"/>
        <w:rPr/>
      </w:pPr>
      <w:r>
        <w:rPr/>
        <w:t>–</w:t>
      </w:r>
      <w:r>
        <w:rPr/>
        <w:t>Ага, небольшая летняя уборка, – улыбнулась Эбби, входя в офис после перерыва на ленч. В руке она держала объемистый пакет из кафе «Тайм», а локтем прижимала к себе журнал «Обои». Глянцевый журнал красиво смотрелся в обрамлении гофрированного рукава. – Я тоже собираюсь при</w:t>
        <w:softHyphen/>
        <w:t>браться, но все некогда...</w:t>
      </w:r>
    </w:p>
    <w:p>
      <w:pPr>
        <w:pStyle w:val="Style15"/>
        <w:spacing w:before="0" w:after="0"/>
        <w:jc w:val="both"/>
        <w:rPr/>
      </w:pPr>
      <w:r>
        <w:rPr/>
        <w:t>Эбби работала в «Марк Медичи и партнеры» всего четвертый месяц (в мае она окончила Парсонс), но ее рабочее место напоминало хорошо об</w:t>
        <w:softHyphen/>
        <w:t>житую комнату в общежитии. Она даже повесила над столом репродукцию картины Климта.</w:t>
      </w:r>
    </w:p>
    <w:p>
      <w:pPr>
        <w:pStyle w:val="Style15"/>
        <w:spacing w:before="0" w:after="0"/>
        <w:jc w:val="both"/>
        <w:rPr/>
      </w:pPr>
      <w:r>
        <w:rPr/>
        <w:t xml:space="preserve">– </w:t>
      </w:r>
      <w:r>
        <w:rPr/>
        <w:t>Я не убираю, а убираюсь, – скаламбурила я, роясь в верхнем ящике тумбы среди скрепок, карандашей и зажимов для бумаги в поисках чистого диска.</w:t>
      </w:r>
    </w:p>
    <w:p>
      <w:pPr>
        <w:pStyle w:val="Style15"/>
        <w:spacing w:before="0" w:after="0"/>
        <w:jc w:val="both"/>
        <w:rPr/>
      </w:pPr>
      <w:r>
        <w:rPr/>
        <w:t>Эбби по-птичьи наклонила голову, пытаясь уло</w:t>
        <w:softHyphen/>
        <w:t>вить разницу.</w:t>
      </w:r>
    </w:p>
    <w:p>
      <w:pPr>
        <w:pStyle w:val="Style15"/>
        <w:spacing w:before="0" w:after="0"/>
        <w:jc w:val="both"/>
        <w:rPr/>
      </w:pPr>
      <w:r>
        <w:rPr/>
        <w:t xml:space="preserve">– </w:t>
      </w:r>
      <w:r>
        <w:rPr/>
        <w:t>Убираешься?</w:t>
      </w:r>
    </w:p>
    <w:p>
      <w:pPr>
        <w:pStyle w:val="Style15"/>
        <w:spacing w:before="0" w:after="0"/>
        <w:jc w:val="both"/>
        <w:rPr/>
      </w:pPr>
      <w:bookmarkStart w:id="32" w:name="bookmark21"/>
      <w:bookmarkEnd w:id="32"/>
      <w:r>
        <w:rPr/>
        <w:t>Отыскав диск, я переписала на него файлы. По</w:t>
        <w:softHyphen/>
        <w:t>следние несколько месяцев я каждую свободную минуту посвящала доработке и переделке собствен</w:t>
        <w:softHyphen/>
        <w:t>ных эскизов – столы, диваны, лампы, часы. Пер</w:t>
        <w:softHyphen/>
        <w:t>вые пробы пера «Таллула дизайнc», которые я не собиралась оставлять. Эти несмелые наброски – мое будущее.</w:t>
      </w:r>
    </w:p>
    <w:p>
      <w:pPr>
        <w:pStyle w:val="Style15"/>
        <w:spacing w:before="0" w:after="0"/>
        <w:jc w:val="both"/>
        <w:rPr/>
      </w:pPr>
      <w:r>
        <w:rPr/>
        <w:t xml:space="preserve">– </w:t>
      </w:r>
      <w:r>
        <w:rPr/>
        <w:t>Освобождаю стол, пакую вещи и забираю до</w:t>
        <w:softHyphen/>
        <w:t>мой, – объяснила я, открывая файлы с диска – убедиться, что все записалось нормально. Ориги</w:t>
        <w:softHyphen/>
        <w:t>нальные файлы с жесткого диска я стерла, не же</w:t>
        <w:softHyphen/>
        <w:t>лая ничего оставлять после себя. И даже удалила письма из личной папки. – Около часа назад Марк меня уволил.</w:t>
      </w:r>
    </w:p>
    <w:p>
      <w:pPr>
        <w:pStyle w:val="Style15"/>
        <w:spacing w:before="0" w:after="0"/>
        <w:jc w:val="both"/>
        <w:rPr/>
      </w:pPr>
      <w:r>
        <w:rPr/>
        <w:t>Эбби растерянно заморгала, как испуганное жи</w:t>
        <w:softHyphen/>
        <w:t>вотное. Не знаю, чего она боялась больше: потерять работу или автоматически унаследовать мои мало</w:t>
        <w:softHyphen/>
        <w:t>интересные обязанности.</w:t>
      </w:r>
    </w:p>
    <w:p>
      <w:pPr>
        <w:pStyle w:val="Style15"/>
        <w:spacing w:before="0" w:after="0"/>
        <w:jc w:val="both"/>
        <w:rPr/>
      </w:pPr>
      <w:r>
        <w:rPr/>
        <w:t xml:space="preserve">– </w:t>
      </w:r>
      <w:r>
        <w:rPr/>
        <w:t>Что?!</w:t>
      </w:r>
    </w:p>
    <w:p>
      <w:pPr>
        <w:pStyle w:val="Style15"/>
        <w:spacing w:before="0" w:after="0"/>
        <w:jc w:val="both"/>
        <w:rPr/>
      </w:pPr>
      <w:r>
        <w:rPr/>
        <w:t xml:space="preserve">– </w:t>
      </w:r>
      <w:r>
        <w:rPr/>
        <w:t>Уволил меня, чтобы задобрить каких-то ин</w:t>
        <w:softHyphen/>
        <w:t>весторов. – Я пожала плечами, словно дело меня совершенно не касалось. На самом деле это, конеч</w:t>
        <w:softHyphen/>
        <w:t>но, было не так, но в ту минуту я еще не разобралась, насколько меня задело неожиданное увольне</w:t>
        <w:softHyphen/>
        <w:t>ние. Слишком рано было говорить об ощущениях, как преждевременно судить об оттенке стен, пока не высохнет краска. – Сказал, ты вышлешь почтой все, что я не смогу унести, но не беспокойся, – я указала на обувную коробку и пакет, – все мое здесь.</w:t>
      </w:r>
    </w:p>
    <w:p>
      <w:pPr>
        <w:pStyle w:val="Style15"/>
        <w:spacing w:before="0" w:after="0"/>
        <w:jc w:val="both"/>
        <w:rPr/>
      </w:pPr>
      <w:r>
        <w:rPr/>
        <w:t xml:space="preserve">– </w:t>
      </w:r>
      <w:r>
        <w:rPr/>
        <w:t>Но ты нужна компании!</w:t>
      </w:r>
    </w:p>
    <w:p>
      <w:pPr>
        <w:pStyle w:val="Style15"/>
        <w:spacing w:before="0" w:after="0"/>
        <w:jc w:val="both"/>
        <w:rPr/>
      </w:pPr>
      <w:r>
        <w:rPr/>
        <w:t xml:space="preserve">– </w:t>
      </w:r>
      <w:r>
        <w:rPr/>
        <w:t>Как видишь, не очень.</w:t>
      </w:r>
    </w:p>
    <w:p>
      <w:pPr>
        <w:pStyle w:val="Style15"/>
        <w:spacing w:before="0" w:after="0"/>
        <w:jc w:val="both"/>
        <w:rPr/>
      </w:pPr>
      <w:r>
        <w:rPr/>
        <w:t xml:space="preserve">– </w:t>
      </w:r>
      <w:r>
        <w:rPr/>
        <w:t>Какой ужас, Kу! – воскликнула Эбби, за</w:t>
        <w:softHyphen/>
        <w:t>ключив меня в объятия, от которых хрустнули кос</w:t>
        <w:softHyphen/>
        <w:t>ти, – девица была сильнее, чем казалась. – С то</w:t>
        <w:softHyphen/>
        <w:t>бой все будет в порядке, вот увидишь! Я уверена, ты найдешь работу в мгновение ока. Ты дружелюб</w:t>
        <w:softHyphen/>
        <w:t>ная, смышленая, разбираешься в компьютерах. Еще и в выигрыше окажешься, можешь мне поверить. А если вдруг поиски затянутся, не теряй надежды. Это все экономика. Твоей вины тут нет.</w:t>
      </w:r>
    </w:p>
    <w:p>
      <w:pPr>
        <w:pStyle w:val="Style15"/>
        <w:spacing w:before="0" w:after="0"/>
        <w:jc w:val="both"/>
        <w:rPr/>
      </w:pPr>
      <w:r>
        <w:rPr/>
        <w:t>Нет ничего противнее, чем выслушивать подбад</w:t>
        <w:softHyphen/>
        <w:t>ривания двадцатидвухлетнего дизайнера, вчерашней выпускницы, которая не может обойтись без каталога «Ди-сайфер Ф.М.» при определении цве</w:t>
        <w:softHyphen/>
        <w:t>товой гаммы.</w:t>
      </w:r>
    </w:p>
    <w:p>
      <w:pPr>
        <w:pStyle w:val="Style15"/>
        <w:spacing w:before="0" w:after="0"/>
        <w:jc w:val="both"/>
        <w:rPr/>
      </w:pPr>
      <w:r>
        <w:rPr/>
        <w:t xml:space="preserve">– </w:t>
      </w:r>
      <w:r>
        <w:rPr/>
        <w:t>Спасибо за премилый вотум доверия, Эбби, – высвобождаясь из цепких объятий, съязвила я с не</w:t>
        <w:softHyphen/>
        <w:t>большой, впрочем, долей сарказма. Несмотря на снис</w:t>
        <w:softHyphen/>
        <w:t>ходительный тон, Эбби говорила искренне.</w:t>
      </w:r>
    </w:p>
    <w:p>
      <w:pPr>
        <w:pStyle w:val="Style15"/>
        <w:spacing w:before="0" w:after="0"/>
        <w:jc w:val="both"/>
        <w:rPr/>
      </w:pPr>
      <w:r>
        <w:rPr/>
        <w:t xml:space="preserve">– </w:t>
      </w:r>
      <w:r>
        <w:rPr/>
        <w:t>Слушай, давай сходим куда-нибудь выпить, – предложила она. – Устроим тебе проводы. Уговорим бармена прилепить свечу к тарелке с солеными крен</w:t>
        <w:softHyphen/>
        <w:t>дельками, и ты сможешь загадать желание.</w:t>
      </w:r>
    </w:p>
    <w:p>
      <w:pPr>
        <w:pStyle w:val="Style15"/>
        <w:spacing w:before="0" w:after="0"/>
        <w:jc w:val="both"/>
        <w:rPr/>
      </w:pPr>
      <w:r>
        <w:rPr/>
        <w:t xml:space="preserve">– </w:t>
      </w:r>
      <w:r>
        <w:rPr/>
        <w:t>У меня не день рождения.</w:t>
      </w:r>
    </w:p>
    <w:p>
      <w:pPr>
        <w:pStyle w:val="Style15"/>
        <w:spacing w:before="0" w:after="0"/>
        <w:jc w:val="both"/>
        <w:rPr/>
      </w:pPr>
      <w:r>
        <w:rPr/>
        <w:t xml:space="preserve">– </w:t>
      </w:r>
      <w:r>
        <w:rPr/>
        <w:t>Верно, – тут же согласилась Эбби, понятия не имевшая, какого числа я родилась. – Но это первый день твоей новой жизни! Практически одно и то же.</w:t>
      </w:r>
    </w:p>
    <w:p>
      <w:pPr>
        <w:pStyle w:val="Style15"/>
        <w:spacing w:before="0" w:after="0"/>
        <w:jc w:val="both"/>
        <w:rPr/>
      </w:pPr>
      <w:r>
        <w:rPr/>
        <w:t>Аргумент был неплох, и я позволила себя угово</w:t>
        <w:softHyphen/>
        <w:t>рить.</w:t>
      </w:r>
    </w:p>
    <w:p>
      <w:pPr>
        <w:pStyle w:val="Style15"/>
        <w:spacing w:before="0" w:after="0"/>
        <w:jc w:val="both"/>
        <w:rPr/>
      </w:pPr>
      <w:r>
        <w:rPr/>
        <w:t xml:space="preserve">– </w:t>
      </w:r>
      <w:r>
        <w:rPr/>
        <w:t>Ладно. Я почти собралась. Дай мне несколь</w:t>
        <w:softHyphen/>
        <w:t>ко минут, закончу копировать файлы.</w:t>
      </w:r>
    </w:p>
    <w:p>
      <w:pPr>
        <w:pStyle w:val="Style15"/>
        <w:spacing w:before="0" w:after="0"/>
        <w:jc w:val="both"/>
        <w:rPr/>
      </w:pPr>
      <w:r>
        <w:rPr>
          <w:strike/>
        </w:rPr>
        <w:t xml:space="preserve">– </w:t>
      </w:r>
      <w:r>
        <w:rPr>
          <w:bCs/>
          <w:i/>
          <w:iCs/>
          <w:strike/>
        </w:rPr>
        <w:t>Нет проблем. – Сунув остатки ленча в холо</w:t>
        <w:softHyphen/>
        <w:t>дильник, Эбби скрылась за дверью туалета, откуда через несколько минут вышла королева дискотеки с мерцающими пурпурными тенями на веках.</w:t>
      </w:r>
    </w:p>
    <w:p>
      <w:pPr>
        <w:pStyle w:val="Style15"/>
        <w:spacing w:before="0" w:after="0"/>
        <w:jc w:val="both"/>
        <w:rPr/>
      </w:pPr>
      <w:r>
        <w:rPr/>
        <w:t xml:space="preserve">– </w:t>
      </w:r>
      <w:r>
        <w:rPr/>
        <w:t>Бар «Бауэри»? – уточнила я, легко распоз</w:t>
        <w:softHyphen/>
        <w:t>нав условный сигнал. Фиолетовая палитра предназначалась у Эбби исключительно для элитных заве</w:t>
        <w:softHyphen/>
        <w:t>дений.</w:t>
      </w:r>
    </w:p>
    <w:p>
      <w:pPr>
        <w:pStyle w:val="Style15"/>
        <w:spacing w:before="0" w:after="0"/>
        <w:jc w:val="both"/>
        <w:rPr/>
      </w:pPr>
      <w:r>
        <w:rPr/>
        <w:t xml:space="preserve">– </w:t>
      </w:r>
      <w:r>
        <w:rPr/>
        <w:t>Знатное местечко, – одобрительно отозва</w:t>
        <w:softHyphen/>
        <w:t>лась та, словно принимая приглашение, а не подтверждая мою догадку.</w:t>
      </w:r>
    </w:p>
    <w:p>
      <w:pPr>
        <w:pStyle w:val="Style15"/>
        <w:spacing w:before="0" w:after="0"/>
        <w:jc w:val="both"/>
        <w:rPr/>
      </w:pPr>
      <w:r>
        <w:rPr/>
        <w:t>В последний раз проверив стол и компьютер на предмет забытых вещей и файлов, я подхватила ко</w:t>
        <w:softHyphen/>
        <w:t>робку и пакет.</w:t>
      </w:r>
    </w:p>
    <w:p>
      <w:pPr>
        <w:pStyle w:val="Style15"/>
        <w:spacing w:before="0" w:after="0"/>
        <w:jc w:val="both"/>
        <w:rPr/>
      </w:pPr>
      <w:r>
        <w:rPr/>
        <w:t xml:space="preserve">– </w:t>
      </w:r>
      <w:r>
        <w:rPr/>
        <w:t>Можем идти, если ты готова.</w:t>
      </w:r>
    </w:p>
    <w:p>
      <w:pPr>
        <w:pStyle w:val="Style15"/>
        <w:spacing w:before="0" w:after="0"/>
        <w:jc w:val="both"/>
        <w:rPr/>
      </w:pPr>
      <w:r>
        <w:rPr/>
        <w:t xml:space="preserve">– </w:t>
      </w:r>
      <w:r>
        <w:rPr/>
        <w:t>Ой, дай я что-нибудь понесу, – сказала Эбби, забирая у меня пакет.</w:t>
      </w:r>
    </w:p>
    <w:p>
      <w:pPr>
        <w:pStyle w:val="Style15"/>
        <w:spacing w:before="0" w:after="0"/>
        <w:jc w:val="both"/>
        <w:rPr/>
      </w:pPr>
      <w:r>
        <w:rPr/>
        <w:t>Мы ждали лифт, когда открылась дверь кабине</w:t>
        <w:softHyphen/>
        <w:t>та Марка. Бывший начальник вышел в холл и улыб</w:t>
        <w:softHyphen/>
        <w:t>нулся, рассеянно глядя в моем направлении. Он не сказал ни слова, но ощутимо излучал доброжела</w:t>
        <w:softHyphen/>
        <w:t>тельность. У него было достаточно времени, чтобы восстановить душевное равновесие.</w:t>
      </w:r>
    </w:p>
    <w:p>
      <w:pPr>
        <w:pStyle w:val="Style15"/>
        <w:spacing w:before="0" w:after="0"/>
        <w:jc w:val="both"/>
        <w:rPr/>
      </w:pPr>
      <w:r>
        <w:rPr/>
        <w:t xml:space="preserve">– </w:t>
      </w:r>
      <w:r>
        <w:rPr/>
        <w:t>Мне нужно ответить на звонки, – сообщил он Эбби. До бедняжки не сразу дошло. Сначала ее ошарашил тот факт, что с этим поручением началь</w:t>
        <w:softHyphen/>
        <w:t>ник обратился к ней. Не дизайнерское это дело – ковыряться с чужими телефонными звонками! За</w:t>
        <w:softHyphen/>
        <w:t>тем она ощутила разочарование – не только пото</w:t>
        <w:softHyphen/>
        <w:t>му, что зря потратила свои лучшие тени для век, но и оттого, что вместо бара «Бауэри» придется остать</w:t>
        <w:softHyphen/>
        <w:t>ся и работать до вечера. И наконец истина открылась ей во всей красе. Как девятый вал, обрушившийся на пляж, на Эбби нахлынуло осознание того, как все от</w:t>
        <w:softHyphen/>
        <w:t>ныне будет. Нужно ответить на телефонные звонки. Марк хочет, чтобы этим занималась Эбби.</w:t>
      </w:r>
    </w:p>
    <w:p>
      <w:pPr>
        <w:pStyle w:val="Style15"/>
        <w:spacing w:before="0" w:after="0"/>
        <w:jc w:val="both"/>
        <w:rPr/>
      </w:pPr>
      <w:r>
        <w:rPr/>
        <w:t>Благожелательно кивнув в моем направлении – не «спасибо за долгий самоотверженный труд», но и не открытая неприязнь, – босс исчез за дверью кабинета. Эбби повернулась ко мне с неприкрытой паникой на лице. Это же не входило в ее рабочие обязанности! Она дипломированный дизайнер, а не служанка, чтобы записывать сообщения и заказы</w:t>
        <w:softHyphen/>
        <w:t>вать конверты номер десять по каталогу «Стэплс».</w:t>
      </w:r>
    </w:p>
    <w:p>
      <w:pPr>
        <w:pStyle w:val="Style15"/>
        <w:spacing w:before="0" w:after="0"/>
        <w:jc w:val="both"/>
        <w:rPr/>
      </w:pPr>
      <w:r>
        <w:rPr/>
        <w:t>Я не знала, что сказать, просто дружески стис</w:t>
        <w:softHyphen/>
        <w:t>нула ее плечо в знак молчаливой поддержки. Раз</w:t>
        <w:softHyphen/>
        <w:t>дался мелодичный звон – прибыл лифт, через се</w:t>
        <w:softHyphen/>
        <w:t>кунду двери открылись. Эбби протянула мне пакет, и я направилась домой, праздновать первый день новой жизни в одиночестве.</w:t>
      </w:r>
    </w:p>
    <w:p>
      <w:pPr>
        <w:pStyle w:val="Style15"/>
        <w:spacing w:before="0" w:after="0"/>
        <w:jc w:val="both"/>
        <w:rPr/>
      </w:pPr>
      <w:r>
        <w:rPr/>
      </w:r>
    </w:p>
    <w:p>
      <w:pPr>
        <w:pStyle w:val="Style15"/>
        <w:spacing w:before="0" w:after="0"/>
        <w:jc w:val="both"/>
        <w:rPr>
          <w:bCs/>
          <w:i/>
          <w:i/>
          <w:iCs/>
        </w:rPr>
      </w:pPr>
      <w:bookmarkStart w:id="33" w:name="bookmark22"/>
      <w:bookmarkEnd w:id="33"/>
      <w:r>
        <w:rPr>
          <w:bCs/>
          <w:i/>
          <w:iCs/>
        </w:rPr>
        <w:t>ГЛАВА 6</w:t>
      </w:r>
    </w:p>
    <w:p>
      <w:pPr>
        <w:pStyle w:val="Style15"/>
        <w:spacing w:before="0" w:after="0"/>
        <w:jc w:val="both"/>
        <w:rPr/>
      </w:pPr>
      <w:r>
        <w:rPr/>
      </w:r>
    </w:p>
    <w:p>
      <w:pPr>
        <w:pStyle w:val="Style15"/>
        <w:spacing w:before="0" w:after="0"/>
        <w:jc w:val="both"/>
        <w:rPr/>
      </w:pPr>
      <w:r>
        <w:rPr/>
        <w:t>Когда через полчаса я вошла в квартиру, ново</w:t>
        <w:softHyphen/>
        <w:t>явленная соседка разбирала свои фотографии, сидя по-турецки на полу гостиной посреди моря черно-белых Ханн. Каждая взирала на меня серьезно и за</w:t>
        <w:softHyphen/>
        <w:t>думчиво, словно я только что поделилась своими тревогами и она твердо решила мне помочь. В клас</w:t>
        <w:softHyphen/>
        <w:t>сической позе Ханны – щека покоится на ладо</w:t>
        <w:softHyphen/>
        <w:t>ни – чувствовался апломб.</w:t>
      </w:r>
    </w:p>
    <w:p>
      <w:pPr>
        <w:pStyle w:val="Style15"/>
        <w:spacing w:before="0" w:after="0"/>
        <w:jc w:val="both"/>
        <w:rPr/>
      </w:pPr>
      <w:r>
        <w:rPr/>
        <w:t>Я бросила пакет и обувную коробку на непри</w:t>
        <w:softHyphen/>
        <w:t>вычно пустой кухонный стол – недельную почту Ханна сложила ровной стопкой. Потом движени</w:t>
        <w:softHyphen/>
        <w:t>ем плеча выбралась из-под лямки сумки с ноутбу</w:t>
        <w:softHyphen/>
        <w:t>ком и опустила ее на пол.</w:t>
      </w:r>
    </w:p>
    <w:p>
      <w:pPr>
        <w:pStyle w:val="Style15"/>
        <w:spacing w:before="0" w:after="0"/>
        <w:jc w:val="both"/>
        <w:rPr/>
      </w:pPr>
      <w:r>
        <w:rPr/>
        <w:t xml:space="preserve">– </w:t>
      </w:r>
      <w:r>
        <w:rPr/>
        <w:t>Привет, – сказала я, открывая холодильник, впервые за день ощутив желание поесть. К моему немалому удивлению, завтрак сослужил свою служ</w:t>
        <w:softHyphen/>
        <w:t>бу – успешно отогнал голод на несколько часов.</w:t>
      </w:r>
    </w:p>
    <w:p>
      <w:pPr>
        <w:pStyle w:val="Style15"/>
        <w:spacing w:before="0" w:after="0"/>
        <w:jc w:val="both"/>
        <w:rPr/>
      </w:pPr>
      <w:r>
        <w:rPr/>
        <w:t xml:space="preserve">– </w:t>
      </w:r>
      <w:r>
        <w:rPr/>
        <w:t>Привет, – отозвалась Ханна, не удивившись моему раннему возвращению. Сначала я приписала такую реакцию обычной Ханна-центричности, но, поразмыслив, польстила подруге сомнением: Ханна недостаточно хорошо знала мое обычное расписание, чтобы беспокоиться. Может, я каждый день являюсь домой в три часа и пялюсь в холодильник, ожидая, что желанная еда свалится с неба. – На второй пол</w:t>
        <w:softHyphen/>
        <w:t>ке охлаждается гаспаччо.</w:t>
      </w:r>
    </w:p>
    <w:p>
      <w:pPr>
        <w:pStyle w:val="Style15"/>
        <w:spacing w:before="0" w:after="0"/>
        <w:jc w:val="both"/>
        <w:rPr/>
      </w:pPr>
      <w:r>
        <w:rPr/>
        <w:t xml:space="preserve">– </w:t>
      </w:r>
      <w:r>
        <w:rPr/>
        <w:t>Что?! – воскликнула я, уставившись на боль</w:t>
        <w:softHyphen/>
        <w:t>шую суповую кастрюлю. Сняв крышку, я с шумом втянула воздух. От запаха потекли слюнки.</w:t>
      </w:r>
    </w:p>
    <w:p>
      <w:pPr>
        <w:pStyle w:val="Style15"/>
        <w:spacing w:before="0" w:after="0"/>
        <w:jc w:val="both"/>
        <w:rPr/>
      </w:pPr>
      <w:r>
        <w:rPr/>
        <w:t xml:space="preserve">– </w:t>
      </w:r>
      <w:r>
        <w:rPr/>
        <w:t>В холодильнике есть гаспаччо, – повторила Ханна, приняв восклицание за вопрос. – Не знаю, успело ли достаточно охладиться.</w:t>
      </w:r>
    </w:p>
    <w:p>
      <w:pPr>
        <w:pStyle w:val="Style15"/>
        <w:spacing w:before="0" w:after="0"/>
        <w:jc w:val="both"/>
        <w:rPr/>
      </w:pPr>
      <w:bookmarkStart w:id="34" w:name="bookmark23"/>
      <w:bookmarkEnd w:id="34"/>
      <w:r>
        <w:rPr/>
        <w:t xml:space="preserve">– </w:t>
      </w:r>
      <w:r>
        <w:rPr/>
        <w:t>Для меня – успело, – заверила я, наливая по</w:t>
        <w:softHyphen/>
        <w:t>ловником хорошую порцию в глубокую желтую тарелку. Встав</w:t>
      </w:r>
      <w:r>
        <w:rPr>
          <w:bCs/>
        </w:rPr>
        <w:t xml:space="preserve"> в</w:t>
      </w:r>
      <w:r>
        <w:rPr/>
        <w:t xml:space="preserve"> дверях и прихлебывая суп, я смотрела на Ханну, удивляясь, что застала подругу дома. Ей вроде бы полагалось быть на улицах Нью-Йорка, вы</w:t>
        <w:softHyphen/>
        <w:t>слеживать Адама Уэллера. – Что-нибудь случилось?</w:t>
      </w:r>
    </w:p>
    <w:p>
      <w:pPr>
        <w:pStyle w:val="Style15"/>
        <w:spacing w:before="0" w:after="0"/>
        <w:jc w:val="both"/>
        <w:rPr/>
      </w:pPr>
      <w:r>
        <w:rPr/>
        <w:t xml:space="preserve">– </w:t>
      </w:r>
      <w:r>
        <w:rPr/>
        <w:t>Оповещаю местных обывателей о своем при</w:t>
        <w:softHyphen/>
        <w:t>езде, – объяснила она, опуская меланхолически-задумчивую Ханну в конверт и заклеивая клеящим карандашом. – Примерно через час закончу.</w:t>
      </w:r>
    </w:p>
    <w:p>
      <w:pPr>
        <w:pStyle w:val="Style15"/>
        <w:spacing w:before="0" w:after="0"/>
        <w:jc w:val="both"/>
        <w:rPr/>
      </w:pPr>
      <w:r>
        <w:rPr/>
        <w:t xml:space="preserve">– </w:t>
      </w:r>
      <w:r>
        <w:rPr/>
        <w:t>Первый шаг? – поинтересовалась я, с трудом проглотив огромную ложку гаспаччо. – В смысле первый этап дьявольского плана попасть на пробы к Адаму Уэллеру? – Есть пришлось, прислонившись к стене. Я бы присела на диван, но он был завален кон</w:t>
        <w:softHyphen/>
        <w:t>вертами и Ханнами. – Кстати, суп изумительный. В нем кинза, или мне показалось?</w:t>
      </w:r>
    </w:p>
    <w:p>
      <w:pPr>
        <w:pStyle w:val="Style15"/>
        <w:spacing w:before="0" w:after="0"/>
        <w:jc w:val="both"/>
        <w:rPr/>
      </w:pPr>
      <w:r>
        <w:rPr/>
        <w:t>Ханна скромно пожала плечами, не отрываясь от фарширования конвертов.</w:t>
      </w:r>
    </w:p>
    <w:p>
      <w:pPr>
        <w:pStyle w:val="Style15"/>
        <w:spacing w:before="0" w:after="0"/>
        <w:jc w:val="both"/>
        <w:rPr/>
      </w:pPr>
      <w:r>
        <w:rPr/>
        <w:t xml:space="preserve">– </w:t>
      </w:r>
      <w:r>
        <w:rPr/>
        <w:t>Чуть-чуть.</w:t>
      </w:r>
    </w:p>
    <w:p>
      <w:pPr>
        <w:pStyle w:val="Style15"/>
        <w:spacing w:before="0" w:after="0"/>
        <w:jc w:val="both"/>
        <w:rPr/>
      </w:pPr>
      <w:r>
        <w:rPr/>
        <w:t xml:space="preserve">– </w:t>
      </w:r>
      <w:r>
        <w:rPr/>
        <w:t>Только не говори, что у меня в кладовой есть кинза!</w:t>
      </w:r>
    </w:p>
    <w:p>
      <w:pPr>
        <w:pStyle w:val="Style15"/>
        <w:spacing w:before="0" w:after="0"/>
        <w:jc w:val="both"/>
        <w:rPr/>
      </w:pPr>
      <w:r>
        <w:rPr/>
        <w:t>Я знала, что мой жизненный путь усеян беспо</w:t>
        <w:softHyphen/>
        <w:t>лезными ингредиентами, но ведь не потенциально опасными! У меня хватало здравого смысла дер</w:t>
        <w:softHyphen/>
        <w:t>жаться подальше от скоропортящихся продуктов.</w:t>
      </w:r>
    </w:p>
    <w:p>
      <w:pPr>
        <w:pStyle w:val="Style15"/>
        <w:spacing w:before="0" w:after="0"/>
        <w:jc w:val="both"/>
        <w:rPr/>
      </w:pPr>
      <w:r>
        <w:rPr/>
        <w:t xml:space="preserve">– </w:t>
      </w:r>
      <w:r>
        <w:rPr/>
        <w:t>На подоконнике.</w:t>
      </w:r>
    </w:p>
    <w:p>
      <w:pPr>
        <w:pStyle w:val="Style15"/>
        <w:spacing w:before="0" w:after="0"/>
        <w:jc w:val="both"/>
        <w:rPr/>
      </w:pPr>
      <w:r>
        <w:rPr/>
        <w:t xml:space="preserve">– </w:t>
      </w:r>
      <w:r>
        <w:rPr/>
        <w:t>Что?</w:t>
      </w:r>
    </w:p>
    <w:p>
      <w:pPr>
        <w:pStyle w:val="Style15"/>
        <w:spacing w:before="0" w:after="0"/>
        <w:jc w:val="both"/>
        <w:rPr/>
      </w:pPr>
      <w:r>
        <w:rPr/>
        <w:t xml:space="preserve">– </w:t>
      </w:r>
      <w:r>
        <w:rPr/>
        <w:t>У тебя кинза растет на подоконнике.</w:t>
      </w:r>
    </w:p>
    <w:p>
      <w:pPr>
        <w:pStyle w:val="Style15"/>
        <w:spacing w:before="0" w:after="0"/>
        <w:jc w:val="both"/>
        <w:rPr/>
      </w:pPr>
      <w:r>
        <w:rPr/>
        <w:t>Я посмотрела на окно, выходящее на Бликер-стрит. На подоконнике действительно стояли три терракотовых цветочных горшка с зелеными ли</w:t>
        <w:softHyphen/>
        <w:t>ственными растениями.</w:t>
      </w:r>
    </w:p>
    <w:p>
      <w:pPr>
        <w:pStyle w:val="Style15"/>
        <w:spacing w:before="0" w:after="0"/>
        <w:jc w:val="both"/>
        <w:rPr/>
      </w:pPr>
      <w:r>
        <w:rPr/>
        <w:t xml:space="preserve">– </w:t>
      </w:r>
      <w:r>
        <w:rPr/>
        <w:t>Ух ты, а я думала, это сорняки!</w:t>
      </w:r>
    </w:p>
    <w:p>
      <w:pPr>
        <w:pStyle w:val="Style15"/>
        <w:spacing w:before="0" w:after="0"/>
        <w:jc w:val="both"/>
        <w:rPr/>
      </w:pPr>
      <w:r>
        <w:rPr/>
        <w:t xml:space="preserve">– </w:t>
      </w:r>
      <w:r>
        <w:rPr/>
        <w:t>Нет. Петрушка, базилик и кинза.</w:t>
      </w:r>
    </w:p>
    <w:p>
      <w:pPr>
        <w:pStyle w:val="Style15"/>
        <w:spacing w:before="0" w:after="0"/>
        <w:jc w:val="both"/>
        <w:rPr/>
      </w:pPr>
      <w:r>
        <w:rPr/>
        <w:t>Новое открытие. Никогда не замечала в себе са</w:t>
        <w:softHyphen/>
        <w:t>дово-огородных талантов. Выращивание зелени все</w:t>
        <w:softHyphen/>
        <w:t>гда казалось мне тайной за семью печатями, уделом немногих истинных энтузиастов вроде моей мамы. Интересный и достойный внимания факт. Когда, безработная, я истрачу скромные сбережения и, не найдя новой работы, начну медленно скатываться к нищете, смогу какое-то время продержаться на подножном корме. Разведу огород победы, с капу</w:t>
        <w:softHyphen/>
        <w:t>стой свободы и маленькими храбрыми листиками мини-шпината.</w:t>
      </w:r>
    </w:p>
    <w:p>
      <w:pPr>
        <w:pStyle w:val="Style15"/>
        <w:spacing w:before="0" w:after="0"/>
        <w:jc w:val="both"/>
        <w:rPr/>
      </w:pPr>
      <w:r>
        <w:rPr/>
        <w:t xml:space="preserve">– </w:t>
      </w:r>
      <w:r>
        <w:rPr/>
        <w:t>В любом случае, – продолжала Ханна, не по</w:t>
        <w:softHyphen/>
        <w:t>дозревая о моей неожиданно открывшейся сельскохозяйственной жилке, – первый и второй эта</w:t>
        <w:softHyphen/>
        <w:t>пы плана по Адаму Уэллеру, если хочешь так это называть, уже выполнены. И вовсе план не дьяволь</w:t>
        <w:softHyphen/>
        <w:t>ский, а честный и в высшей степени эффективный. Сейчас я всего лишь рассылаю резюме нью-йоркским агентам и ассистентам режиссеров, отвечаю</w:t>
        <w:softHyphen/>
        <w:t>щим за кинопробы.</w:t>
      </w:r>
    </w:p>
    <w:p>
      <w:pPr>
        <w:pStyle w:val="Style15"/>
        <w:spacing w:before="0" w:after="0"/>
        <w:jc w:val="both"/>
        <w:rPr/>
      </w:pPr>
      <w:r>
        <w:rPr/>
        <w:t xml:space="preserve">– </w:t>
      </w:r>
      <w:r>
        <w:rPr/>
        <w:t>Первый и второй этапы? – переспросила я, отправляя в рот очередную ложку вкуснейшего гаспаччо. Все-таки здорово иметь личного повара.</w:t>
      </w:r>
    </w:p>
    <w:p>
      <w:pPr>
        <w:pStyle w:val="Style15"/>
        <w:spacing w:before="0" w:after="0"/>
        <w:jc w:val="both"/>
        <w:rPr/>
      </w:pPr>
      <w:r>
        <w:rPr/>
        <w:t>–</w:t>
      </w:r>
      <w:r>
        <w:rPr/>
        <w:t>Я познакомилась с временной служащей офи</w:t>
        <w:softHyphen/>
        <w:t>са Уэллера и узнала, что в пятницу «Сахарный горошек» устраивает небольшую вечеринку для сво</w:t>
        <w:softHyphen/>
        <w:t>их инвесторов.</w:t>
      </w:r>
    </w:p>
    <w:p>
      <w:pPr>
        <w:pStyle w:val="Style15"/>
        <w:spacing w:before="0" w:after="0"/>
        <w:jc w:val="both"/>
        <w:rPr/>
      </w:pPr>
      <w:bookmarkStart w:id="35" w:name="bookmark24"/>
      <w:bookmarkEnd w:id="35"/>
      <w:r>
        <w:rPr/>
        <w:t xml:space="preserve">– </w:t>
      </w:r>
      <w:r>
        <w:rPr/>
        <w:t>«Сахарный горошек»?</w:t>
      </w:r>
    </w:p>
    <w:p>
      <w:pPr>
        <w:pStyle w:val="Style15"/>
        <w:spacing w:before="0" w:after="0"/>
        <w:jc w:val="both"/>
        <w:rPr/>
      </w:pPr>
      <w:r>
        <w:rPr/>
        <w:t xml:space="preserve">– </w:t>
      </w:r>
      <w:r>
        <w:rPr>
          <w:bCs/>
        </w:rPr>
        <w:t>Кинокомпания Уэллера, – объяснила Хан</w:t>
        <w:softHyphen/>
        <w:t>на. – Не знаю, почему он выбрал такое ужасное название. Когда я получу роль, первым делом из</w:t>
        <w:softHyphen/>
        <w:t>меню название на что-нибудь менее аграрное.</w:t>
      </w:r>
    </w:p>
    <w:p>
      <w:pPr>
        <w:pStyle w:val="Style15"/>
        <w:spacing w:before="0" w:after="0"/>
        <w:jc w:val="both"/>
        <w:rPr/>
      </w:pPr>
      <w:r>
        <w:rPr/>
        <w:t xml:space="preserve">– </w:t>
      </w:r>
      <w:r>
        <w:rPr>
          <w:bCs/>
        </w:rPr>
        <w:t>Что-нибудь придумала?</w:t>
      </w:r>
    </w:p>
    <w:p>
      <w:pPr>
        <w:pStyle w:val="Style15"/>
        <w:spacing w:before="0" w:after="0"/>
        <w:jc w:val="both"/>
        <w:rPr>
          <w:bCs/>
        </w:rPr>
      </w:pPr>
      <w:r>
        <w:rPr>
          <w:bCs/>
        </w:rPr>
        <w:t>Ханна пожала плечами.</w:t>
      </w:r>
    </w:p>
    <w:p>
      <w:pPr>
        <w:pStyle w:val="Style15"/>
        <w:spacing w:before="0" w:after="0"/>
        <w:jc w:val="both"/>
        <w:rPr/>
      </w:pPr>
      <w:r>
        <w:rPr/>
        <w:t xml:space="preserve">– </w:t>
      </w:r>
      <w:r>
        <w:rPr>
          <w:bCs/>
        </w:rPr>
        <w:t>Не знаю, что-нибудь пафосное, вроде «Хан</w:t>
        <w:softHyphen/>
        <w:t>на Сильвер продакшн», – сказала она с улыбкой. Однако правды в этой шутке было куда больше, чем иронии.</w:t>
      </w:r>
    </w:p>
    <w:p>
      <w:pPr>
        <w:pStyle w:val="Style15"/>
        <w:spacing w:before="0" w:after="0"/>
        <w:jc w:val="both"/>
        <w:rPr/>
      </w:pPr>
      <w:r>
        <w:rPr/>
        <w:t xml:space="preserve">– </w:t>
      </w:r>
      <w:r>
        <w:rPr>
          <w:bCs/>
        </w:rPr>
        <w:t>А, ну естественно...</w:t>
      </w:r>
    </w:p>
    <w:p>
      <w:pPr>
        <w:pStyle w:val="Style15"/>
        <w:spacing w:before="0" w:after="0"/>
        <w:jc w:val="both"/>
        <w:rPr/>
      </w:pPr>
      <w:r>
        <w:rPr/>
        <w:t xml:space="preserve">– </w:t>
      </w:r>
      <w:r>
        <w:rPr>
          <w:bCs/>
        </w:rPr>
        <w:t>В общем, я узнала о вечеринке, обратилась в компанию, обслуживающую банкеты, и попросилась к ним на работу официанткой. Начинаю в пятницу.</w:t>
      </w:r>
    </w:p>
    <w:p>
      <w:pPr>
        <w:pStyle w:val="Style15"/>
        <w:spacing w:before="0" w:after="0"/>
        <w:jc w:val="both"/>
        <w:rPr/>
      </w:pPr>
      <w:r>
        <w:rPr/>
        <w:t xml:space="preserve">– </w:t>
      </w:r>
      <w:r>
        <w:rPr>
          <w:bCs/>
        </w:rPr>
        <w:t>Справишься?</w:t>
      </w:r>
    </w:p>
    <w:p>
      <w:pPr>
        <w:pStyle w:val="Style15"/>
        <w:spacing w:before="0" w:after="0"/>
        <w:jc w:val="both"/>
        <w:rPr>
          <w:bCs/>
        </w:rPr>
      </w:pPr>
      <w:r>
        <w:rPr>
          <w:bCs/>
        </w:rPr>
        <w:t>Ханна покачала головой:</w:t>
      </w:r>
    </w:p>
    <w:p>
      <w:pPr>
        <w:pStyle w:val="Style15"/>
        <w:spacing w:before="0" w:after="0"/>
        <w:jc w:val="both"/>
        <w:rPr/>
      </w:pPr>
      <w:r>
        <w:rPr/>
        <w:t xml:space="preserve">– </w:t>
      </w:r>
      <w:r>
        <w:rPr>
          <w:bCs/>
        </w:rPr>
        <w:t>Раньше не пробовала, но ведь я подаю себе завтрак, обед и ужин почти тридцать лет! Значит, основные навыки у меня есть.</w:t>
      </w:r>
    </w:p>
    <w:p>
      <w:pPr>
        <w:pStyle w:val="Style15"/>
        <w:spacing w:before="0" w:after="0"/>
        <w:jc w:val="both"/>
        <w:rPr/>
      </w:pPr>
      <w:r>
        <w:rPr/>
        <w:t xml:space="preserve">– </w:t>
      </w:r>
      <w:r>
        <w:rPr>
          <w:bCs/>
        </w:rPr>
        <w:t>Подавать с левой стороны, убирать – с правой?</w:t>
      </w:r>
    </w:p>
    <w:p>
      <w:pPr>
        <w:pStyle w:val="Style15"/>
        <w:spacing w:before="0" w:after="0"/>
        <w:jc w:val="both"/>
        <w:rPr>
          <w:bCs/>
        </w:rPr>
      </w:pPr>
      <w:r>
        <w:rPr>
          <w:bCs/>
        </w:rPr>
        <w:t>Ханна уставилась на меня, словно я заговорила на другом языке.</w:t>
      </w:r>
    </w:p>
    <w:p>
      <w:pPr>
        <w:pStyle w:val="Style15"/>
        <w:spacing w:before="0" w:after="0"/>
        <w:jc w:val="both"/>
        <w:rPr/>
      </w:pPr>
      <w:r>
        <w:rPr/>
        <w:t xml:space="preserve">– </w:t>
      </w:r>
      <w:r>
        <w:rPr>
          <w:bCs/>
        </w:rPr>
        <w:t>Принести еду и убрать со стола!</w:t>
      </w:r>
    </w:p>
    <w:p>
      <w:pPr>
        <w:pStyle w:val="Style15"/>
        <w:spacing w:before="0" w:after="0"/>
        <w:jc w:val="both"/>
        <w:rPr>
          <w:bCs/>
        </w:rPr>
      </w:pPr>
      <w:r>
        <w:rPr>
          <w:bCs/>
        </w:rPr>
        <w:t>Хотя мне тоже не доводилось работать в рес</w:t>
        <w:softHyphen/>
        <w:t>торанном бизнесе, я знала: высокий уровень обслуживания гостей отнюдь не только умение при</w:t>
        <w:softHyphen/>
        <w:t>носить и уносить тарелки. Однако я промолчала. Ханна свято верила, что у нее все схвачено, и не рас</w:t>
        <w:softHyphen/>
        <w:t>положена слушать возражения. У подруги замеча</w:t>
        <w:softHyphen/>
        <w:t>тельно избирательное внимание – она слышит лишь то, с чем готова согласиться.</w:t>
      </w:r>
    </w:p>
    <w:p>
      <w:pPr>
        <w:pStyle w:val="Style15"/>
        <w:spacing w:before="0" w:after="0"/>
        <w:jc w:val="both"/>
        <w:rPr/>
      </w:pPr>
      <w:r>
        <w:rPr/>
        <w:t xml:space="preserve">– </w:t>
      </w:r>
      <w:r>
        <w:rPr/>
        <w:t>Ну ладно, – сказала я, подходя к холодиль</w:t>
        <w:softHyphen/>
        <w:t>нику за добавкой. – А дальше?</w:t>
      </w:r>
    </w:p>
    <w:p>
      <w:pPr>
        <w:pStyle w:val="Style15"/>
        <w:spacing w:before="0" w:after="0"/>
        <w:jc w:val="both"/>
        <w:rPr/>
      </w:pPr>
      <w:r>
        <w:rPr/>
        <w:t xml:space="preserve">– </w:t>
      </w:r>
      <w:r>
        <w:rPr/>
        <w:t>Как представитель обслуживающего персо</w:t>
        <w:softHyphen/>
        <w:t>нала, прохожу мимо охраны. Оказавшись в клубе, спускаюсь в туалет, снимаю парик, лицевой эндо-протез, переодеваюсь в потрясающее алое платье и иду общаться с гостями.</w:t>
      </w:r>
    </w:p>
    <w:p>
      <w:pPr>
        <w:pStyle w:val="Style15"/>
        <w:spacing w:before="0" w:after="0"/>
        <w:jc w:val="both"/>
        <w:rPr/>
      </w:pPr>
      <w:r>
        <w:rPr/>
        <w:t>Я уставилась на Ханну. На девяносто семь процен</w:t>
        <w:softHyphen/>
        <w:t>тов я была уверена, что правильно расслышала «ли</w:t>
        <w:softHyphen/>
        <w:t>цевой эндопротез», но мне требовалось подтвержде</w:t>
        <w:softHyphen/>
        <w:t>ние. Порой чужие перлы столь диковинны, что ими хочется любоваться снова и снова.</w:t>
      </w:r>
    </w:p>
    <w:p>
      <w:pPr>
        <w:pStyle w:val="Style15"/>
        <w:spacing w:before="0" w:after="0"/>
        <w:jc w:val="both"/>
        <w:rPr/>
      </w:pPr>
      <w:r>
        <w:rPr/>
        <w:t xml:space="preserve">– </w:t>
      </w:r>
      <w:r>
        <w:rPr/>
        <w:t>У тебя есть лицевой протез?!</w:t>
      </w:r>
    </w:p>
    <w:p>
      <w:pPr>
        <w:pStyle w:val="Style15"/>
        <w:spacing w:before="0" w:after="0"/>
        <w:jc w:val="both"/>
        <w:rPr/>
      </w:pPr>
      <w:r>
        <w:rPr/>
        <w:t xml:space="preserve">– </w:t>
      </w:r>
      <w:r>
        <w:rPr/>
        <w:t>Да, такая штука из пластика или латекса – в прошлом году я снималась в короткометражке о рас</w:t>
        <w:softHyphen/>
        <w:t>толстевшей синхронной пловчихе, которая пытает</w:t>
        <w:softHyphen/>
        <w:t>ся вернуться в большой спорт. Маска не лучшего ка</w:t>
        <w:softHyphen/>
        <w:t>чества – двойной подбородок то и дело отклеивает</w:t>
        <w:softHyphen/>
        <w:t>ся, но на пленке выглядит как настоящая, – как всегда непринужденно объяснила Ханна. Она не видела в ситуации ничего необычного. По ее мнению, каждая актриса надевает толщинки по особым случаям. – Нет, это же не на всю фигуру! – поспешила заверить Ханна, когда я высказалась. – Бюджет не выдержал бы целого костюма. Меня снимали выше плеч.</w:t>
      </w:r>
    </w:p>
    <w:p>
      <w:pPr>
        <w:pStyle w:val="Style15"/>
        <w:spacing w:before="0" w:after="0"/>
        <w:jc w:val="both"/>
        <w:rPr/>
      </w:pPr>
      <w:r>
        <w:rPr/>
        <w:t xml:space="preserve">– </w:t>
      </w:r>
      <w:r>
        <w:rPr/>
        <w:t>Но если бюджет был скромный, почему про</w:t>
        <w:softHyphen/>
        <w:t>сто не пригласить толстую актрису?</w:t>
      </w:r>
    </w:p>
    <w:p>
      <w:pPr>
        <w:pStyle w:val="Style15"/>
        <w:spacing w:before="0" w:after="0"/>
        <w:jc w:val="both"/>
        <w:rPr/>
      </w:pPr>
      <w:r>
        <w:rPr/>
        <w:t>Ханна засмеялась и попросила не задавать детских вопросов. Проигнорировав снисходительность, я сменила тему. Лицевыми протезами я была сыта по горло.</w:t>
      </w:r>
    </w:p>
    <w:p>
      <w:pPr>
        <w:pStyle w:val="Style15"/>
        <w:spacing w:before="0" w:after="0"/>
        <w:jc w:val="both"/>
        <w:rPr/>
      </w:pPr>
      <w:r>
        <w:rPr/>
        <w:t xml:space="preserve">– </w:t>
      </w:r>
      <w:r>
        <w:rPr/>
        <w:t>Как это поможет тебе получить роль?</w:t>
      </w:r>
    </w:p>
    <w:p>
      <w:pPr>
        <w:pStyle w:val="Style15"/>
        <w:spacing w:before="0" w:after="0"/>
        <w:jc w:val="both"/>
        <w:rPr/>
      </w:pPr>
      <w:r>
        <w:rPr/>
        <w:t xml:space="preserve">– </w:t>
      </w:r>
      <w:r>
        <w:rPr/>
        <w:t>А с кем, по-твоему, я собираюсь общаться?</w:t>
      </w:r>
    </w:p>
    <w:p>
      <w:pPr>
        <w:pStyle w:val="Style15"/>
        <w:spacing w:before="0" w:after="0"/>
        <w:jc w:val="both"/>
        <w:rPr/>
      </w:pPr>
      <w:r>
        <w:rPr/>
        <w:t>Вопрос явно риторический, и я промолчала, но Ханна замерла в ожидании ответа. Она даже перестала укладывать фотографии в конверты и нетер</w:t>
        <w:softHyphen/>
        <w:t>пеливо ела меня глазами. Пришлось спрашивать:</w:t>
      </w:r>
    </w:p>
    <w:p>
      <w:pPr>
        <w:pStyle w:val="Style15"/>
        <w:spacing w:before="0" w:after="0"/>
        <w:jc w:val="both"/>
        <w:rPr/>
      </w:pPr>
      <w:r>
        <w:rPr/>
        <w:t xml:space="preserve">– </w:t>
      </w:r>
      <w:r>
        <w:rPr/>
        <w:t>С Адамом Уэллером?</w:t>
      </w:r>
    </w:p>
    <w:p>
      <w:pPr>
        <w:pStyle w:val="Style15"/>
        <w:spacing w:before="0" w:after="0"/>
        <w:jc w:val="both"/>
        <w:rPr/>
      </w:pPr>
      <w:r>
        <w:rPr/>
        <w:t xml:space="preserve">– </w:t>
      </w:r>
      <w:r>
        <w:rPr/>
        <w:t>С Адамом Уэллером, – ответила сама Ханна, не дав мне договорить. – Случайно наткнусь на него в баре, изображу шок и изумление, узнав, что он тоже в киноиндустрии. Заведу разговор о старых добрых временах: «Чем ты занимался после окончания шко</w:t>
        <w:softHyphen/>
        <w:t>лы? Неужели режиссурой? Не разыгрывай бедную девушку! И как успехи? Студенческий «Оскар»?! Этот банкет – в твою честь? Tres magnifique</w:t>
      </w:r>
      <w:hyperlink w:anchor="sdfootnote12sym#sdfootnote12sym">
        <w:bookmarkStart w:id="36" w:name="sdfootnote12anc"/>
        <w:r>
          <w:rPr>
            <w:rStyle w:val="InternetLink"/>
            <w:vertAlign w:val="superscript"/>
          </w:rPr>
          <w:t>12</w:t>
        </w:r>
      </w:hyperlink>
      <w:bookmarkEnd w:id="36"/>
      <w:r>
        <w:rPr/>
        <w:t>. Ты извини, я немного отдалилась от событий массовой культуры. Почему? О, меня не было в городе и даже в стране!» – говорила Ханна манерным тоном свет</w:t>
        <w:softHyphen/>
        <w:t>ской львицы. – Упомяну, что произвела фурор в Ав</w:t>
        <w:softHyphen/>
        <w:t>стралии и стала герцогиней, и у Уэллера не останется выбора, кроме как пригласить меня в свой фильм.</w:t>
      </w:r>
    </w:p>
    <w:p>
      <w:pPr>
        <w:pStyle w:val="Style15"/>
        <w:spacing w:before="0" w:after="0"/>
        <w:jc w:val="both"/>
        <w:rPr/>
      </w:pPr>
      <w:r>
        <w:rPr/>
        <w:t>Я улыбнулась: план казался нелепым, наивным и напоминал бородатую шутку.</w:t>
      </w:r>
    </w:p>
    <w:p>
      <w:pPr>
        <w:pStyle w:val="Style15"/>
        <w:spacing w:before="0" w:after="0"/>
        <w:jc w:val="both"/>
        <w:rPr/>
      </w:pPr>
      <w:r>
        <w:rPr/>
        <w:t xml:space="preserve">– </w:t>
      </w:r>
      <w:r>
        <w:rPr/>
        <w:t>Фурор в Австралии?</w:t>
      </w:r>
    </w:p>
    <w:p>
      <w:pPr>
        <w:pStyle w:val="Style15"/>
        <w:spacing w:before="0" w:after="0"/>
        <w:jc w:val="both"/>
        <w:rPr/>
      </w:pPr>
      <w:r>
        <w:rPr/>
        <w:t>–</w:t>
      </w:r>
      <w:r>
        <w:rPr/>
        <w:t>Я – их национальное достояние. Сейчас, пока мы говорим, знакомый репортер составляет обо мне рецензии, – сообщила Ханна.</w:t>
      </w:r>
    </w:p>
    <w:p>
      <w:pPr>
        <w:pStyle w:val="Style15"/>
        <w:spacing w:before="0" w:after="0"/>
        <w:jc w:val="both"/>
        <w:rPr/>
      </w:pPr>
      <w:r>
        <w:rPr/>
        <w:t xml:space="preserve">– </w:t>
      </w:r>
      <w:r>
        <w:rPr/>
        <w:t>Но для чего тебе герцогский титул?</w:t>
      </w:r>
    </w:p>
    <w:p>
      <w:pPr>
        <w:pStyle w:val="Style15"/>
        <w:spacing w:before="0" w:after="0"/>
        <w:jc w:val="both"/>
        <w:rPr/>
      </w:pPr>
      <w:r>
        <w:rPr/>
        <w:t>Ханна пожала плечами:</w:t>
      </w:r>
    </w:p>
    <w:p>
      <w:pPr>
        <w:pStyle w:val="Style15"/>
        <w:spacing w:before="0" w:after="0"/>
        <w:jc w:val="both"/>
        <w:rPr/>
      </w:pPr>
      <w:r>
        <w:rPr/>
        <w:t xml:space="preserve">– </w:t>
      </w:r>
      <w:r>
        <w:rPr/>
        <w:t>Ну, это уже к Уэллеру. Адам собирается сни</w:t>
        <w:softHyphen/>
        <w:t>мать натуралистическую комедию о герцогине, решившей, что она лесбиянка, так как не может про</w:t>
        <w:softHyphen/>
        <w:t>тивиться страсти к одной из своих фрейлин. Поз</w:t>
        <w:softHyphen/>
        <w:t>же выясняется, что эта фрейлина – переодетый мужчина, проникший в ее свиту, чтобы без помех украсть драгоценности. Нет нужды говорить, что он влюбляется в герцогиню и становится герцогом. Но до того в картине множество шуток по поводу не</w:t>
        <w:softHyphen/>
        <w:t>правильной половой самоидентификации, смеш</w:t>
        <w:softHyphen/>
        <w:t>ные осечки и забавные недоразумения, когда гер</w:t>
        <w:softHyphen/>
        <w:t>цогине приходится сталкиваться с общепринятыми условностями, – закончила Ханна с ноткой презре</w:t>
        <w:softHyphen/>
        <w:t>ния, прозрачно намекавшей, что сценарий – второе, что Ханна намерена изменить, оказавшись у корми</w:t>
        <w:softHyphen/>
        <w:t>ла «Сахарного горошка».</w:t>
      </w:r>
    </w:p>
    <w:p>
      <w:pPr>
        <w:pStyle w:val="Style15"/>
        <w:spacing w:before="0" w:after="0"/>
        <w:jc w:val="both"/>
        <w:rPr/>
      </w:pPr>
      <w:r>
        <w:rPr/>
        <w:t xml:space="preserve">– </w:t>
      </w:r>
      <w:r>
        <w:rPr/>
        <w:t>И ты считаешь, что герцогский титул обеспе</w:t>
        <w:softHyphen/>
        <w:t>чит тебе роль герцогини в фильме? – Доев суп, я поставила тарелку в раковину, хотя еще не наелась. Теперь я безработная и должна была экономить. С запасами, прежде безрассудно расточаемыми или пренебрегаемыми, ныне надлежало обращаться бережливо.</w:t>
      </w:r>
    </w:p>
    <w:p>
      <w:pPr>
        <w:pStyle w:val="Style15"/>
        <w:spacing w:before="0" w:after="0"/>
        <w:jc w:val="both"/>
        <w:rPr/>
      </w:pPr>
      <w:r>
        <w:rPr/>
        <w:t xml:space="preserve">– </w:t>
      </w:r>
      <w:r>
        <w:rPr/>
        <w:t>Конечно. Я научилась говорить, как велико</w:t>
        <w:softHyphen/>
        <w:t>светская дама, и стоит мне небрежно уронить, что очень фотогеничная фамильная усадьба в Дерби</w:t>
        <w:softHyphen/>
        <w:t>шире как раз стоит в забросе и забвении, Адам на коленях станет умолять меня взяться за роль.</w:t>
      </w:r>
    </w:p>
    <w:p>
      <w:pPr>
        <w:pStyle w:val="Style15"/>
        <w:spacing w:before="0" w:after="0"/>
        <w:jc w:val="both"/>
        <w:rPr/>
      </w:pPr>
      <w:r>
        <w:rPr/>
        <w:t>–</w:t>
      </w:r>
      <w:r>
        <w:rPr/>
        <w:t xml:space="preserve">А что будет, когда съемочная группа приедет </w:t>
      </w:r>
      <w:r>
        <w:rPr>
          <w:bCs/>
        </w:rPr>
        <w:t>в</w:t>
      </w:r>
      <w:r>
        <w:rPr/>
        <w:t xml:space="preserve"> Дербишир и не увидит никакой усадьбы? Ханну пустяки не беспокоили.</w:t>
      </w:r>
    </w:p>
    <w:p>
      <w:pPr>
        <w:pStyle w:val="Style15"/>
        <w:spacing w:before="0" w:after="0"/>
        <w:jc w:val="both"/>
        <w:rPr/>
      </w:pPr>
      <w:r>
        <w:rPr/>
        <w:t xml:space="preserve">– </w:t>
      </w:r>
      <w:r>
        <w:rPr>
          <w:bCs/>
        </w:rPr>
        <w:t>Вот когда приедут, тогда и буду думать. Я как- то не привыкла ставить телегу впереди лошади.</w:t>
      </w:r>
    </w:p>
    <w:p>
      <w:pPr>
        <w:pStyle w:val="Style15"/>
        <w:spacing w:before="0" w:after="0"/>
        <w:jc w:val="both"/>
        <w:rPr/>
      </w:pPr>
      <w:r>
        <w:rPr/>
        <w:t xml:space="preserve">– </w:t>
      </w:r>
      <w:r>
        <w:rPr>
          <w:bCs/>
        </w:rPr>
        <w:t>Не пойми меня превратно, Ханна, но это бе</w:t>
        <w:softHyphen/>
        <w:t>зумный план.</w:t>
      </w:r>
    </w:p>
    <w:p>
      <w:pPr>
        <w:pStyle w:val="Style15"/>
        <w:spacing w:before="0" w:after="0"/>
        <w:jc w:val="both"/>
        <w:rPr/>
      </w:pPr>
      <w:r>
        <w:rPr/>
        <w:t xml:space="preserve">– </w:t>
      </w:r>
      <w:r>
        <w:rPr>
          <w:bCs/>
        </w:rPr>
        <w:t>Отчаянное положение требует отчаянных мер, – сказала она, вытянув ноги и выпрямив спину. Ковра из фотографий уже не было, и Ханна с удовольствием улеглась на деревянный пол. – Я уже по-всякому пробовала.</w:t>
      </w:r>
    </w:p>
    <w:p>
      <w:pPr>
        <w:pStyle w:val="Style15"/>
        <w:spacing w:before="0" w:after="0"/>
        <w:jc w:val="both"/>
        <w:rPr/>
      </w:pPr>
      <w:r>
        <w:rPr/>
        <w:t xml:space="preserve">– </w:t>
      </w:r>
      <w:r>
        <w:rPr>
          <w:bCs/>
        </w:rPr>
        <w:t>Что ты имеешь в виду?</w:t>
      </w:r>
    </w:p>
    <w:p>
      <w:pPr>
        <w:pStyle w:val="Style15"/>
        <w:spacing w:before="0" w:after="0"/>
        <w:jc w:val="both"/>
        <w:rPr/>
      </w:pPr>
      <w:r>
        <w:rPr/>
        <w:t xml:space="preserve">– </w:t>
      </w:r>
      <w:r>
        <w:rPr>
          <w:bCs/>
        </w:rPr>
        <w:t>Последние полгода я чуть не ежедневно мо</w:t>
        <w:softHyphen/>
        <w:t>талась из Нью-Йорка в Вашингтон, пробовалась буквально на каждый спектакль, разослала фото</w:t>
        <w:softHyphen/>
        <w:t>графии всем до единого ответственным за кино</w:t>
        <w:softHyphen/>
        <w:t>пробы, агентам, авторам сценариев и директорам агентств по поиску талантов на восточном побе</w:t>
        <w:softHyphen/>
        <w:t>режье. Ставила собственные этюды, была эстрад</w:t>
        <w:softHyphen/>
        <w:t>ным комиком, двенадцать часов простояла в бикини возле «Мэдисон-Сквер-Гарден» для рекламы водно</w:t>
        <w:softHyphen/>
        <w:t>го шоу – продюсер «Спасателей Малибу» собирал</w:t>
        <w:softHyphen/>
        <w:t>ся покупать яхту. Нахлебалась вдоволь.</w:t>
      </w:r>
    </w:p>
    <w:p>
      <w:pPr>
        <w:pStyle w:val="Style15"/>
        <w:spacing w:before="0" w:after="0"/>
        <w:jc w:val="both"/>
        <w:rPr>
          <w:bCs/>
        </w:rPr>
      </w:pPr>
      <w:r>
        <w:rPr>
          <w:bCs/>
        </w:rPr>
        <w:t>Рассказывая, Ханна все больше оживлялась и, не в силах спокойно лежать, села по-турецки. В принци</w:t>
        <w:softHyphen/>
        <w:t>пе в позе лотоса не изливают сплин и не перечисля</w:t>
        <w:softHyphen/>
        <w:t>ют неудачи; лотосом рекомендуется притворяться в состоянии спокойствия и сосредоточенности. Одна</w:t>
        <w:softHyphen/>
        <w:t>ко у Ханны было свое мнение на этот счет.</w:t>
      </w:r>
    </w:p>
    <w:p>
      <w:pPr>
        <w:pStyle w:val="Style15"/>
        <w:spacing w:before="0" w:after="0"/>
        <w:jc w:val="both"/>
        <w:rPr/>
      </w:pPr>
      <w:r>
        <w:rPr/>
        <w:t xml:space="preserve">– </w:t>
      </w:r>
      <w:r>
        <w:rPr>
          <w:bCs/>
        </w:rPr>
        <w:t>Побыла бы ты в моей шкуре! – почти крича</w:t>
        <w:softHyphen/>
        <w:t>ла подруга, побагровев от натуги и эмоций. – Ты хоть представление имеешь, что значит желать чего-нибудь так исступленно, что это причиняет почти физическую боль? Ожидать каждую минуту, не иметь возможности расслабиться даже на долю секунды? Не могу больше! Меня измотали напряженное ожи</w:t>
        <w:softHyphen/>
        <w:t>дание и отчаянная надежда. При каждом телефонном звонке мелькает мысль: вот наконец звонят от Робер</w:t>
        <w:softHyphen/>
        <w:t>та Альтмана с приглашением на кинопробу. Вижу го</w:t>
        <w:softHyphen/>
        <w:t>рящий индикатор сообщений на автоответчике – сердце замирает: вот наконец Ай-си-эм выбрали меня. Долю секунды перед тем, как поднять трубку или нажать кнопку прослушивания сообщений, я чув</w:t>
        <w:softHyphen/>
        <w:t>ствую, как все вокруг наполняется потенциальны</w:t>
        <w:softHyphen/>
        <w:t>ми возможностями и открывшимися перспектива</w:t>
        <w:softHyphen/>
        <w:t>ми и готово взлететь, словно мыльный пузырь. Но это звонит мама с потрясающей новостью – в «Костко» распродажа жареных кур, и абсурдность моих ожиданий становится до боли очевидной! Секунды словно сделаны из свинца, они пробивают меня на</w:t>
        <w:softHyphen/>
        <w:t>сквозь, это длится бесконечно, а я покорно стою под свинцовым градом, как глупое дитя под ливнем. Нет, будь оно все проклято, с меня достаточно! Я заслужи</w:t>
        <w:softHyphen/>
        <w:t>ваю большего, нежели уцененная курятина!</w:t>
      </w:r>
    </w:p>
    <w:p>
      <w:pPr>
        <w:pStyle w:val="Style15"/>
        <w:spacing w:before="0" w:after="0"/>
        <w:jc w:val="both"/>
        <w:rPr/>
      </w:pPr>
      <w:r>
        <w:rPr/>
        <w:t>Страстный монолог закончился. Я молча смотре</w:t>
        <w:softHyphen/>
        <w:t>ла на тяжело дышавшую подругу. Видела, что Ханна расстроена, готова пасть духом, устала биться голо</w:t>
        <w:softHyphen/>
        <w:t>вой о стенку, на которой не появилось ни трещи</w:t>
        <w:softHyphen/>
        <w:t>ны. Я понимала, поезд ее карьеры должен быть уже на следующей станции, но все равно не могла сдер</w:t>
        <w:softHyphen/>
        <w:t>жать растущего глухого раздражения. Тоже мне му</w:t>
        <w:softHyphen/>
        <w:t>ченица... Это еще не страдания, не настоящая боль. Это не то, что ощущаешь, стоя возле матери в реанимационном отделении, когда медсестра требует немедленно принять решение, или когда слышишь, как испуганная мама зовет своих мертвых родите</w:t>
        <w:softHyphen/>
        <w:t>лей, или когда просыпаешься посреди ночи с уве</w:t>
        <w:softHyphen/>
        <w:t>ренностью, что она здорова, жива и счастлива с тво</w:t>
        <w:softHyphen/>
        <w:t>им отцом в доме на Лонг-Айленде.</w:t>
      </w:r>
    </w:p>
    <w:p>
      <w:pPr>
        <w:pStyle w:val="Style15"/>
        <w:spacing w:before="0" w:after="0"/>
        <w:jc w:val="both"/>
        <w:rPr/>
      </w:pPr>
      <w:r>
        <w:rPr/>
        <w:t>Я судила несправедливо, прекрасно сознавая, что это события разного порядка и их нельзя сравнивать, но у меня давно выработалась непроизволь</w:t>
        <w:softHyphen/>
        <w:t>ная реакция каждый день в совершенно неожидан</w:t>
        <w:softHyphen/>
        <w:t>ной связи вспоминать пережитое. Я не могла с этим справиться. Это было сильнее меня.</w:t>
      </w:r>
    </w:p>
    <w:p>
      <w:pPr>
        <w:pStyle w:val="Style15"/>
        <w:spacing w:before="0" w:after="0"/>
        <w:jc w:val="both"/>
        <w:rPr/>
      </w:pPr>
      <w:r>
        <w:rPr/>
        <w:t xml:space="preserve">– </w:t>
      </w:r>
      <w:r>
        <w:rPr/>
        <w:t>Пойду к себе, полежу немного, – сказала я, пытаясь скрыть прилив острого раздражения по отношению к Ханне и себе самой. Подруга так и не спросила о причинах моего неурочного возвраще</w:t>
        <w:softHyphen/>
        <w:t>ния, и даже последняя фраза, совершенно несвой</w:t>
        <w:softHyphen/>
        <w:t>ственная служащим в разгар рабочего дня, ее не на</w:t>
        <w:softHyphen/>
        <w:t>сторожила.</w:t>
      </w:r>
    </w:p>
    <w:p>
      <w:pPr>
        <w:pStyle w:val="Style15"/>
        <w:spacing w:before="0" w:after="0"/>
        <w:jc w:val="both"/>
        <w:rPr/>
      </w:pPr>
      <w:r>
        <w:rPr/>
        <w:t>Наслаждаясь собственной гибкостью и послуш</w:t>
        <w:softHyphen/>
        <w:t>ностью мышц, Ханна вытянула ноги.</w:t>
      </w:r>
    </w:p>
    <w:p>
      <w:pPr>
        <w:pStyle w:val="Style15"/>
        <w:spacing w:before="0" w:after="0"/>
        <w:jc w:val="both"/>
        <w:rPr/>
      </w:pPr>
      <w:r>
        <w:rPr/>
        <w:t xml:space="preserve">– </w:t>
      </w:r>
      <w:r>
        <w:rPr/>
        <w:t>Хорошо.</w:t>
      </w:r>
    </w:p>
    <w:p>
      <w:pPr>
        <w:pStyle w:val="Style15"/>
        <w:spacing w:before="0" w:after="0"/>
        <w:jc w:val="both"/>
        <w:rPr/>
      </w:pPr>
      <w:r>
        <w:rPr/>
        <w:t>Войдя к себе в комнату и закрыв дверь, я сбро</w:t>
        <w:softHyphen/>
        <w:t>сила поношенные туфли, включила телевизор и свернулась калачиком под одеялом, расстроенная, чуть не плачущая, в полной растерянности перед будущим. Я ничуть не сожалела об унизительной должности, приносившей лишь неудовлетворенность и дружную снисходительность остальных со</w:t>
        <w:softHyphen/>
        <w:t>трудников, но оказаться в свободном полете было ужасно. Надежность, при всех ее оковах, – самое желанное ощущение, узорный покров, наброшен</w:t>
        <w:softHyphen/>
        <w:t>ный на поцарапанную крышку расшатанного сто</w:t>
        <w:softHyphen/>
        <w:t>ла. Люди вроде меня не способны устоять перед комфортным ощущением уверенности в завтраш</w:t>
        <w:softHyphen/>
        <w:t>нем дне. Мы не умеем уходить не оглядываясь.</w:t>
      </w:r>
    </w:p>
    <w:p>
      <w:pPr>
        <w:pStyle w:val="Style15"/>
        <w:spacing w:before="0" w:after="0"/>
        <w:jc w:val="both"/>
        <w:rPr/>
      </w:pPr>
      <w:r>
        <w:rPr/>
        <w:t>В моем настроении была повинна Ханна, чей не</w:t>
        <w:softHyphen/>
        <w:t>лепый план, обещавший лопнуть с оглушительным треском, резко контрастировал с привычным мне чувством собственной неполноценности. Ханне был неведом страх. Она была Христофором Колумбом, а я – всем остальным населением Европы XV века. Мир казался плоским. Я боялась подойти к краю и сорваться. Куда разумнее, надежнее и легче сидеть на месте, нежели очертя голову прыгать в пропасть.</w:t>
      </w:r>
    </w:p>
    <w:p>
      <w:pPr>
        <w:pStyle w:val="Style15"/>
        <w:spacing w:before="0" w:after="0"/>
        <w:jc w:val="both"/>
        <w:rPr/>
      </w:pPr>
      <w:r>
        <w:rPr/>
        <w:t>Я закрыла глаза, стараясь прогнать неприятные мысли. Только не в первооткрыватели. По крайней мере не сегодня. Сейчас у меня льготный период</w:t>
      </w:r>
      <w:hyperlink w:anchor="sdfootnote13sym#sdfootnote13sym">
        <w:bookmarkStart w:id="37" w:name="sdfootnote13anc"/>
        <w:r>
          <w:rPr>
            <w:rStyle w:val="InternetLink"/>
            <w:vertAlign w:val="superscript"/>
          </w:rPr>
          <w:t>13</w:t>
        </w:r>
      </w:hyperlink>
      <w:bookmarkEnd w:id="37"/>
      <w:r>
        <w:rPr/>
        <w:t>, и можно без помех искать утешения, или забвения, или спокойного места, где притупляется острое жало па</w:t>
        <w:softHyphen/>
        <w:t>мяти. Не обязательно планировать жизнь прямо сей</w:t>
        <w:softHyphen/>
        <w:t>час. Все впереди.</w:t>
      </w:r>
    </w:p>
    <w:p>
      <w:pPr>
        <w:pStyle w:val="Style15"/>
        <w:spacing w:before="0" w:after="0"/>
        <w:jc w:val="both"/>
        <w:rPr/>
      </w:pPr>
      <w:r>
        <w:rPr/>
      </w:r>
    </w:p>
    <w:p>
      <w:pPr>
        <w:pStyle w:val="Style15"/>
        <w:spacing w:before="0" w:after="0"/>
        <w:jc w:val="both"/>
        <w:rPr>
          <w:bCs/>
          <w:i/>
          <w:i/>
          <w:iCs/>
        </w:rPr>
      </w:pPr>
      <w:bookmarkStart w:id="38" w:name="bookmark25"/>
      <w:bookmarkEnd w:id="38"/>
      <w:r>
        <w:rPr>
          <w:bCs/>
          <w:i/>
          <w:iCs/>
        </w:rPr>
        <w:t>ГЛАВА 7</w:t>
      </w:r>
    </w:p>
    <w:p>
      <w:pPr>
        <w:pStyle w:val="Style15"/>
        <w:spacing w:before="0" w:after="0"/>
        <w:jc w:val="both"/>
        <w:rPr/>
      </w:pPr>
      <w:r>
        <w:rPr/>
      </w:r>
    </w:p>
    <w:p>
      <w:pPr>
        <w:pStyle w:val="Style15"/>
        <w:spacing w:before="0" w:after="0"/>
        <w:jc w:val="both"/>
        <w:rPr/>
      </w:pPr>
      <w:r>
        <w:rPr/>
        <w:t>Когда я проснулась после краткого дневного от</w:t>
        <w:softHyphen/>
        <w:t>дыха, Ханна сидела на краешке кровати, свесив ноги, держа чашку заваренного для меня чая.</w:t>
      </w:r>
    </w:p>
    <w:p>
      <w:pPr>
        <w:pStyle w:val="Style15"/>
        <w:spacing w:before="0" w:after="0"/>
        <w:jc w:val="both"/>
        <w:rPr/>
      </w:pPr>
      <w:r>
        <w:rPr/>
        <w:t xml:space="preserve">– </w:t>
      </w:r>
      <w:r>
        <w:rPr>
          <w:bCs/>
        </w:rPr>
        <w:t>Держи, – сказала она, подставляя подушку мне под спину движением опытной медсестры. – Выпей и расскажи обо всем.</w:t>
      </w:r>
    </w:p>
    <w:p>
      <w:pPr>
        <w:pStyle w:val="Style15"/>
        <w:spacing w:before="0" w:after="0"/>
        <w:jc w:val="both"/>
        <w:rPr>
          <w:bCs/>
        </w:rPr>
      </w:pPr>
      <w:r>
        <w:rPr>
          <w:bCs/>
        </w:rPr>
        <w:t>Я поблагодарила подругу за предупредительность и схватила чашку, прежде чем Ханна успела закапать чаем чистые простыни. Фаянс оказался горячим, от чая кудрявыми струйками поднимался пар. Ожидая, пока чай остынет, я с суеверным опасением погляды</w:t>
        <w:softHyphen/>
        <w:t>вала на подругу. Наверняка в чашке не чай. Если Хан</w:t>
        <w:softHyphen/>
        <w:t>на смогла приготовить гаспаччо из сорняков на моем окне, значит, способна соорудить чай из плесени со стен в ванной. Благословенная непроницательность Ханны дала мне передышку. Лишь спустя несколько часов подруга осознала – у меня что-то случилось.</w:t>
      </w:r>
    </w:p>
    <w:p>
      <w:pPr>
        <w:pStyle w:val="Style15"/>
        <w:spacing w:before="0" w:after="0"/>
        <w:jc w:val="both"/>
        <w:rPr>
          <w:bCs/>
        </w:rPr>
      </w:pPr>
      <w:r>
        <w:rPr>
          <w:bCs/>
        </w:rPr>
        <w:t>Поскольку я ответила не сразу, Ханна успокои</w:t>
        <w:softHyphen/>
        <w:t>тельно накрыла мою руку ладонью:</w:t>
      </w:r>
    </w:p>
    <w:p>
      <w:pPr>
        <w:pStyle w:val="Style15"/>
        <w:spacing w:before="0" w:after="0"/>
        <w:jc w:val="both"/>
        <w:rPr/>
      </w:pPr>
      <w:r>
        <w:rPr/>
        <w:t xml:space="preserve">– </w:t>
      </w:r>
      <w:r>
        <w:rPr>
          <w:bCs/>
        </w:rPr>
        <w:t>Нечего стесняться, дорогая. По крайней мере не передо мной. Меня сто раз увольняли, и, клянусь, абсолютно несправедливо. По опыту я знаю: началь</w:t>
        <w:softHyphen/>
        <w:t>ству нужен козел отпущения, на которого можно сва</w:t>
        <w:softHyphen/>
        <w:t>лить ответственность за неудовлетворительное ка</w:t>
        <w:softHyphen/>
        <w:t>чество работы и низкую производительность, и на том единственном основании, что ты иногда опаздываешь на пару часов, звонишь по межгороду с офисного телефона и изредка пользуешься цветным ксероксом, чтобы размножить свои фотографии и ра</w:t>
        <w:softHyphen/>
        <w:t>зослать их агентам, тебя увольняют для острастки кол</w:t>
        <w:softHyphen/>
        <w:t>лектива. С начальства станется выбирать очеред</w:t>
        <w:softHyphen/>
        <w:t>ную жертву методом метания дротиков в дартс – такая у них «научная» методология. Это несправедливо, нечестно и, безусловно, неправильно, но так устроен мир, дорогая, наш безумный мир, и чем скорее ты это поймешь, тем легче станет штука под названием «жизнь», – На лице Ханны ярость так виртуозно сменялась зрелой мудростью, что спаль</w:t>
        <w:softHyphen/>
        <w:t>ня превратилась в театральные подмостки, а уволь</w:t>
        <w:softHyphen/>
        <w:t>нение – в сюжет комедии дель арте.</w:t>
      </w:r>
    </w:p>
    <w:p>
      <w:pPr>
        <w:pStyle w:val="Style15"/>
        <w:spacing w:before="0" w:after="0"/>
        <w:jc w:val="both"/>
        <w:rPr/>
      </w:pPr>
      <w:r>
        <w:rPr/>
        <w:t>Хотя я высоко оценила нравоучительную речь Ханны о том, что за битого двух небитых дают, с точки зрения ее развлекательной ценности сверх</w:t>
        <w:softHyphen/>
        <w:t>задача монолога – подбодрить меня – осталась невыполненной. Но я не стала цепляться к мелочам.</w:t>
      </w:r>
    </w:p>
    <w:p>
      <w:pPr>
        <w:pStyle w:val="Style15"/>
        <w:spacing w:before="0" w:after="0"/>
        <w:jc w:val="both"/>
        <w:rPr/>
      </w:pPr>
      <w:r>
        <w:rPr/>
        <w:t xml:space="preserve">– </w:t>
      </w:r>
      <w:r>
        <w:rPr/>
        <w:t>Я действительно не заслужила увольнения. Им просто нужно было сократить расходы. Чисто экономическое решение.</w:t>
      </w:r>
    </w:p>
    <w:p>
      <w:pPr>
        <w:pStyle w:val="Style15"/>
        <w:spacing w:before="0" w:after="0"/>
        <w:jc w:val="both"/>
        <w:rPr/>
      </w:pPr>
      <w:r>
        <w:rPr/>
        <w:t>Ханна заключила меня в объятия, смяв подуш</w:t>
        <w:softHyphen/>
        <w:t>ку, которую только что так тщательно взбивала, и толкнув меня под руку, так что чай выплеснулся через край.</w:t>
      </w:r>
    </w:p>
    <w:p>
      <w:pPr>
        <w:pStyle w:val="Style15"/>
        <w:spacing w:before="0" w:after="0"/>
        <w:jc w:val="both"/>
        <w:rPr/>
      </w:pPr>
      <w:r>
        <w:rPr/>
        <w:t xml:space="preserve">– </w:t>
      </w:r>
      <w:r>
        <w:rPr/>
        <w:t>Знаю, детка, – сказала она, словно успока</w:t>
        <w:softHyphen/>
        <w:t>ивая ребенка. – Знаю. Я так и вижу, как ты уны</w:t>
        <w:softHyphen/>
        <w:t>лой поступью уходишь из этого вертепа, унося на себе все грехи офисных обывателей. – Я вздох</w:t>
        <w:softHyphen/>
        <w:t>нула, когда Ханна ободряюще похлопала меня по спине: – Не будем говорить, что тебя выгнали. Скажем – отпустили. Звучит гораздо безобид</w:t>
        <w:softHyphen/>
        <w:t>нее, правда? Намного лучше, чем ты-негодный-работник-который-ворует-степлеры-и-скотч-и-большие-конверты-с-мягкой-подложкой-когда- никто-не-видит. Какое же это воровство, когда тебе дают ключ от шкафа с канцтоварами и пред</w:t>
        <w:softHyphen/>
        <w:t>лагают набрать всего, что нужно?</w:t>
      </w:r>
    </w:p>
    <w:p>
      <w:pPr>
        <w:pStyle w:val="Style15"/>
        <w:spacing w:before="0" w:after="0"/>
        <w:jc w:val="both"/>
        <w:rPr/>
      </w:pPr>
      <w:r>
        <w:rPr/>
        <w:t>Клянусь вам, Ханна судила не по себе, – отка</w:t>
        <w:softHyphen/>
        <w:t>зываюсь верить, что подруга способна на мелкие кражи, не важно, что она ляпнет для красного слов</w:t>
        <w:softHyphen/>
        <w:t>ца. Я не стала устраивать демонстрацию протеста и возмущенно заявлять о своей невиновности.</w:t>
      </w:r>
    </w:p>
    <w:p>
      <w:pPr>
        <w:pStyle w:val="Style15"/>
        <w:spacing w:before="0" w:after="0"/>
        <w:jc w:val="both"/>
        <w:rPr/>
      </w:pPr>
      <w:r>
        <w:rPr/>
        <w:t xml:space="preserve">– </w:t>
      </w:r>
      <w:r>
        <w:rPr/>
        <w:t>Меня действительно не выгнали, а именно от</w:t>
        <w:softHyphen/>
        <w:t>пустили. Качество работы здесь ни при чем, – подтвердила я, пытаясь высвободиться из объятий без дальнейших чайных потерь. Напиток еще не остыл, но я решила осушить чашку одним глотком, как толь</w:t>
        <w:softHyphen/>
        <w:t>ко представится возможность. Лучше обжечь горло, чем снова менять постельное белье – я постелила чистую смену два дня назад. – Знаешь, у них очень странная арифметика. Одна фирма «Марк Медичи и партнеры» минус одна Таллула Уэст равняется ди</w:t>
        <w:softHyphen/>
        <w:t>зайнерской компании, в которую инвесторы друж</w:t>
        <w:softHyphen/>
        <w:t>но ринутся вкладывать деньги.</w:t>
      </w:r>
    </w:p>
    <w:p>
      <w:pPr>
        <w:pStyle w:val="Style15"/>
        <w:spacing w:before="0" w:after="0"/>
        <w:jc w:val="both"/>
        <w:rPr/>
      </w:pPr>
      <w:r>
        <w:rPr/>
        <w:t>Расклад показался мне донельзя нелепым, как переделанная таблица умножения, и полученную формулу я сообщила Ханне с большим сарказмом. Правда, на улыбку меня не хватило.</w:t>
      </w:r>
    </w:p>
    <w:p>
      <w:pPr>
        <w:pStyle w:val="Style15"/>
        <w:spacing w:before="0" w:after="0"/>
        <w:jc w:val="both"/>
        <w:rPr/>
      </w:pPr>
      <w:r>
        <w:rPr/>
        <w:t>Ханна отпрянула, предоставив мне долгождан</w:t>
        <w:softHyphen/>
        <w:t>ную возможность выпить чай, но я побоялась отхлебнуть. От чашки еще поднимался пар, скручи</w:t>
        <w:softHyphen/>
        <w:t>ваясь белесыми прядями, и мне вдруг расхотелось обваривать язык и горло. Должен быть способ из</w:t>
        <w:softHyphen/>
        <w:t>бавиться от чая иначе, без вреда для здоровья. Секунду поразмыслив, я поставила чашку на пол и задвинула под кровать, подальше от покачивающих</w:t>
        <w:softHyphen/>
        <w:t>ся ступней подруги.</w:t>
      </w:r>
    </w:p>
    <w:p>
      <w:pPr>
        <w:pStyle w:val="Style15"/>
        <w:spacing w:before="0" w:after="0"/>
        <w:jc w:val="both"/>
        <w:rPr/>
      </w:pPr>
      <w:r>
        <w:rPr/>
        <w:t xml:space="preserve">– </w:t>
      </w:r>
      <w:r>
        <w:rPr/>
        <w:t>Значит, тебя не выгнали?</w:t>
      </w:r>
    </w:p>
    <w:p>
      <w:pPr>
        <w:pStyle w:val="Style15"/>
        <w:spacing w:before="0" w:after="0"/>
        <w:jc w:val="both"/>
        <w:rPr/>
      </w:pPr>
      <w:r>
        <w:rPr/>
        <w:t xml:space="preserve">– </w:t>
      </w:r>
      <w:r>
        <w:rPr/>
        <w:t>Можешь не сомневаться, – ядовито сказала я. – По работе им не в чем меня упрекнуть.</w:t>
      </w:r>
    </w:p>
    <w:p>
      <w:pPr>
        <w:pStyle w:val="Style15"/>
        <w:spacing w:before="0" w:after="0"/>
        <w:jc w:val="both"/>
        <w:rPr/>
      </w:pPr>
      <w:r>
        <w:rPr/>
        <w:t xml:space="preserve">– </w:t>
      </w:r>
      <w:r>
        <w:rPr/>
        <w:t>Ну, как скажешь, – с явным недоверием ото</w:t>
        <w:softHyphen/>
        <w:t>звалась Ханна. – К твоему сведению, Ник распуска</w:t>
        <w:softHyphen/>
        <w:t>ет слухи, что тебя выгнали. Может, прочистить ему мозги, пока он не всем растрепал? Репутация – это твоя визитная карточка, нельзя ее марать.</w:t>
      </w:r>
    </w:p>
    <w:p>
      <w:pPr>
        <w:pStyle w:val="Style15"/>
        <w:spacing w:before="0" w:after="0"/>
        <w:jc w:val="both"/>
        <w:rPr/>
      </w:pPr>
      <w:r>
        <w:rPr/>
        <w:t>Хотя я мало верила в показную чистоту репута</w:t>
        <w:softHyphen/>
        <w:t>ций, но встала с кровати и пошла звонить Нику. Ханна шла следом с торжествующим видом.</w:t>
      </w:r>
    </w:p>
    <w:p>
      <w:pPr>
        <w:pStyle w:val="Style15"/>
        <w:spacing w:before="0" w:after="0"/>
        <w:jc w:val="both"/>
        <w:rPr/>
      </w:pPr>
      <w:r>
        <w:rPr/>
        <w:t xml:space="preserve">– </w:t>
      </w:r>
      <w:r>
        <w:rPr/>
        <w:t>Все оказалось гораздо проще, – пробурча</w:t>
        <w:softHyphen/>
        <w:t>ла она себе под нос, пока я кружила по гостиной в поисках телефона. Конверты с фотографиями аккуратной стопкой лежали в углу, рядом со сло</w:t>
        <w:softHyphen/>
        <w:t>женной постелью и сумками Ханны. Комната была вылизана до блеска. Кто-то даже ковер про</w:t>
        <w:softHyphen/>
        <w:t>пылесосил.</w:t>
      </w:r>
    </w:p>
    <w:p>
      <w:pPr>
        <w:pStyle w:val="Style15"/>
        <w:spacing w:before="0" w:after="0"/>
        <w:jc w:val="both"/>
        <w:rPr/>
      </w:pPr>
      <w:r>
        <w:rPr/>
        <w:t xml:space="preserve">– </w:t>
      </w:r>
      <w:r>
        <w:rPr/>
        <w:t>Что оказалось проще? – спросила я. Телефон оказался там, где мне и в голову не пришло бы его искать: на своей базе.</w:t>
      </w:r>
    </w:p>
    <w:p>
      <w:pPr>
        <w:pStyle w:val="Style15"/>
        <w:spacing w:before="0" w:after="0"/>
        <w:jc w:val="both"/>
        <w:rPr/>
      </w:pPr>
      <w:r>
        <w:rPr/>
        <w:t xml:space="preserve">– </w:t>
      </w:r>
      <w:r>
        <w:rPr/>
        <w:t>Подбодрить тебя. Ты с таким видом отправи</w:t>
        <w:softHyphen/>
        <w:t>лась в постель, что я решила – у тебя нервное расстройство. Думала, что ты попросишь принести к тебе в спальню микроволновку, чтобы питаться го</w:t>
        <w:softHyphen/>
        <w:t>товыми обедами с индейкой «Хангри мэн». Слава Богу, ты в состоянии себя обслуживать. Я помогу всем, чем смогу, только не гоняй меня как горничную. Я не могу поступиться этическими принципа</w:t>
        <w:softHyphen/>
        <w:t>ми даже во имя закона гостеприимства.</w:t>
      </w:r>
    </w:p>
    <w:p>
      <w:pPr>
        <w:pStyle w:val="Style15"/>
        <w:spacing w:before="0" w:after="0"/>
        <w:jc w:val="both"/>
        <w:rPr/>
      </w:pPr>
      <w:r>
        <w:rPr/>
        <w:t>Я хотела попросить Ханну не волноваться по поводу своих принципов, но в этот момент Ник поднял трубку. Из-за гнилого либерализма теле</w:t>
        <w:softHyphen/>
        <w:t>фонных властей абоненты злостно пользуются определителями номера, поэтому Ник узнал, кто звонит, еще до того, как я произнесла хоть слово.</w:t>
      </w:r>
    </w:p>
    <w:p>
      <w:pPr>
        <w:pStyle w:val="Style15"/>
        <w:spacing w:before="0" w:after="0"/>
        <w:jc w:val="both"/>
        <w:rPr/>
      </w:pPr>
      <w:r>
        <w:rPr/>
        <w:t>–</w:t>
      </w:r>
      <w:r>
        <w:rPr/>
        <w:t>Уже еду. – В его голосе звучало сдерживаемое бешенство. Суд я по всему, Ник был выжат, как лимон, раздражен пакостями сотрудников и вынужден держать в орбите внимания множество народа. Воз</w:t>
        <w:softHyphen/>
        <w:t>можно, его и добивались целые толпы, но благодаря майоратному праву – не лидеры воюющих держав. Лишь старший сын в семье Таунсендов был обязан продолжать фамильное дипломатическое дело, млад</w:t>
        <w:softHyphen/>
        <w:t>шим предоставлялась свобода выбора. Ник избрал веб-дизайн и компьютерное программирование. – Только допечатаю кое-что. Можешь подождать на трубке?</w:t>
      </w:r>
    </w:p>
    <w:p>
      <w:pPr>
        <w:pStyle w:val="Style15"/>
        <w:spacing w:before="0" w:after="0"/>
        <w:jc w:val="both"/>
        <w:rPr/>
      </w:pPr>
      <w:r>
        <w:rPr/>
        <w:t>Не знаю, что он себе напридумывал, но это мало соответствовало реальной ситуации.</w:t>
      </w:r>
    </w:p>
    <w:p>
      <w:pPr>
        <w:pStyle w:val="Style15"/>
        <w:spacing w:before="0" w:after="0"/>
        <w:jc w:val="both"/>
        <w:rPr/>
      </w:pPr>
      <w:r>
        <w:rPr/>
        <w:t xml:space="preserve">– </w:t>
      </w:r>
      <w:r>
        <w:rPr/>
        <w:t>Со мной все в порядке, Ник. Я всего лишь по</w:t>
        <w:softHyphen/>
        <w:t>теряла работу, а не свалилась с инфарктом.</w:t>
      </w:r>
    </w:p>
    <w:p>
      <w:pPr>
        <w:pStyle w:val="Style15"/>
        <w:spacing w:before="0" w:after="0"/>
        <w:jc w:val="both"/>
        <w:rPr/>
      </w:pPr>
      <w:r>
        <w:rPr/>
        <w:t xml:space="preserve">– </w:t>
      </w:r>
      <w:r>
        <w:rPr/>
        <w:t>Это практически одно и то же, – отмахнулся он. Я слышала лихорадочный стук клавиш – Ник что-то в темпе печатал. Ровный, успокаивающий звук. – Небось сердечко-то екнуло, когда тебя поставили в известность?</w:t>
      </w:r>
    </w:p>
    <w:p>
      <w:pPr>
        <w:pStyle w:val="Style15"/>
        <w:spacing w:before="0" w:after="0"/>
        <w:jc w:val="both"/>
        <w:rPr/>
      </w:pPr>
      <w:r>
        <w:rPr/>
        <w:t xml:space="preserve">– </w:t>
      </w:r>
      <w:r>
        <w:rPr/>
        <w:t>Постояло минутку и дальше пошло. Старый надежный орган, не волнуйся, – успокаивала я приятеля, хотя и понимала, что дело безнадежное: близким в таких случаях полагается поволноваться.</w:t>
      </w:r>
    </w:p>
    <w:p>
      <w:pPr>
        <w:pStyle w:val="Style15"/>
        <w:spacing w:before="0" w:after="0"/>
        <w:jc w:val="both"/>
        <w:rPr/>
      </w:pPr>
      <w:r>
        <w:rPr/>
        <w:t xml:space="preserve">– </w:t>
      </w:r>
      <w:r>
        <w:rPr/>
        <w:t>Я скоро приеду. – Стук клавиш на секунду прекратился, как будто Ник глубоко вздохнул. – И привезу ужин.</w:t>
      </w:r>
    </w:p>
    <w:p>
      <w:pPr>
        <w:pStyle w:val="Style15"/>
        <w:spacing w:before="0" w:after="0"/>
        <w:jc w:val="both"/>
        <w:rPr/>
      </w:pPr>
      <w:r>
        <w:rPr/>
        <w:t xml:space="preserve">– </w:t>
      </w:r>
      <w:r>
        <w:rPr/>
        <w:t>Я ни о чем не хочу говорить.</w:t>
      </w:r>
    </w:p>
    <w:p>
      <w:pPr>
        <w:pStyle w:val="Style15"/>
        <w:spacing w:before="0" w:after="0"/>
        <w:jc w:val="both"/>
        <w:rPr/>
      </w:pPr>
      <w:r>
        <w:rPr/>
        <w:t xml:space="preserve">– </w:t>
      </w:r>
      <w:r>
        <w:rPr/>
        <w:t>Отлично, – сказал он. – Тогда просто выпь</w:t>
        <w:softHyphen/>
        <w:t>ем вина, закусим сыром и молча уставимся в стену.</w:t>
      </w:r>
    </w:p>
    <w:p>
      <w:pPr>
        <w:pStyle w:val="Style15"/>
        <w:spacing w:before="0" w:after="0"/>
        <w:jc w:val="both"/>
        <w:rPr/>
      </w:pPr>
      <w:r>
        <w:rPr/>
        <w:t xml:space="preserve">– </w:t>
      </w:r>
      <w:r>
        <w:rPr/>
        <w:t>Вино и сыр? – переспросила я. – Этими ак</w:t>
        <w:softHyphen/>
        <w:t>ридами предлагаешь мне питаться в черные дни?</w:t>
      </w:r>
    </w:p>
    <w:p>
      <w:pPr>
        <w:pStyle w:val="Style15"/>
        <w:spacing w:before="0" w:after="0"/>
        <w:jc w:val="both"/>
        <w:rPr/>
      </w:pPr>
      <w:r>
        <w:rPr/>
        <w:t xml:space="preserve">– </w:t>
      </w:r>
      <w:r>
        <w:rPr/>
        <w:t>Ты не должна быть особенно голодна.</w:t>
      </w:r>
    </w:p>
    <w:p>
      <w:pPr>
        <w:pStyle w:val="Style15"/>
        <w:spacing w:before="0" w:after="0"/>
        <w:jc w:val="both"/>
        <w:rPr/>
      </w:pPr>
      <w:r>
        <w:rPr/>
        <w:t xml:space="preserve">– </w:t>
      </w:r>
      <w:r>
        <w:rPr/>
        <w:t>Почему?</w:t>
      </w:r>
    </w:p>
    <w:p>
      <w:pPr>
        <w:pStyle w:val="Style15"/>
        <w:spacing w:before="0" w:after="0"/>
        <w:jc w:val="both"/>
        <w:rPr/>
      </w:pPr>
      <w:r>
        <w:rPr/>
        <w:t xml:space="preserve">– </w:t>
      </w:r>
      <w:r>
        <w:rPr/>
        <w:t>Депрессия отбивает аппетит, – объяснил он. – Все, я уже сохраняю документ.</w:t>
      </w:r>
    </w:p>
    <w:p>
      <w:pPr>
        <w:pStyle w:val="Style15"/>
        <w:spacing w:before="0" w:after="0"/>
        <w:jc w:val="both"/>
        <w:rPr/>
      </w:pPr>
      <w:r>
        <w:rPr/>
        <w:t>Я вытаращила глаза. Значит, всему виной про</w:t>
        <w:softHyphen/>
        <w:t>делки Ханны. Это она распускала слухи и марала мою репутацию!</w:t>
      </w:r>
    </w:p>
    <w:p>
      <w:pPr>
        <w:pStyle w:val="Style15"/>
        <w:spacing w:before="0" w:after="0"/>
        <w:jc w:val="both"/>
        <w:rPr/>
      </w:pPr>
      <w:r>
        <w:rPr/>
        <w:t xml:space="preserve">– </w:t>
      </w:r>
      <w:r>
        <w:rPr/>
        <w:t>У меня нет депрессии!</w:t>
      </w:r>
    </w:p>
    <w:p>
      <w:pPr>
        <w:pStyle w:val="Style15"/>
        <w:spacing w:before="0" w:after="0"/>
        <w:jc w:val="both"/>
        <w:rPr/>
      </w:pPr>
      <w:r>
        <w:rPr/>
        <w:t xml:space="preserve">– </w:t>
      </w:r>
      <w:r>
        <w:rPr/>
        <w:t>Ханна сказала, ты слегла от расстройства, – уточнил Ник таким тоном, словно опирался на достоверную информацию из надежного источника, хотя уж ему-то полагалось бы знать цену подобным заявлениям. Они познакомились на какой-то вече</w:t>
        <w:softHyphen/>
        <w:t>ринке в джорджтаунском подвальчике летом пос</w:t>
        <w:softHyphen/>
        <w:t>ле окончания первого курса университета и неко</w:t>
        <w:softHyphen/>
        <w:t>торое время встречались. Роман быстро выдохся: и Ник, и Ханна – неисправимые лидеры, – но они остались друзьями. Позже, когда я вернулась в Нью-Йорк, Ханна дала мне телефон бывшего друж</w:t>
        <w:softHyphen/>
        <w:t>ка с наказом перезваниваться, спихнув, таким образом, Ника со своего баланса на мой. Ханна обраща</w:t>
        <w:softHyphen/>
        <w:t>лась с бойфрендами как со съемными квартирами, которые можно с рук на руки передавать любимым подругам. – Это дословная цитата.</w:t>
      </w:r>
    </w:p>
    <w:p>
      <w:pPr>
        <w:pStyle w:val="Style15"/>
        <w:spacing w:before="0" w:after="0"/>
        <w:jc w:val="both"/>
        <w:rPr/>
      </w:pPr>
      <w:r>
        <w:rPr/>
        <w:t xml:space="preserve">– </w:t>
      </w:r>
      <w:r>
        <w:rPr/>
        <w:t>Вовсе я не слегла! – возмутилась я, обраща</w:t>
        <w:softHyphen/>
        <w:t>ясь сразу к Ханне и Нику. Подруга печально пока</w:t>
        <w:softHyphen/>
        <w:t>чала головой, видимо, отчаявшись искоренить мое упрямство даже отбойным молотком.</w:t>
      </w:r>
    </w:p>
    <w:p>
      <w:pPr>
        <w:pStyle w:val="Style15"/>
        <w:spacing w:before="0" w:after="0"/>
        <w:jc w:val="both"/>
        <w:rPr/>
      </w:pPr>
      <w:r>
        <w:rPr/>
        <w:t xml:space="preserve">– </w:t>
      </w:r>
      <w:r>
        <w:rPr/>
        <w:t>Но ты же спала, когда я звонил!</w:t>
      </w:r>
    </w:p>
    <w:p>
      <w:pPr>
        <w:pStyle w:val="Style15"/>
        <w:spacing w:before="0" w:after="0"/>
        <w:jc w:val="both"/>
        <w:rPr/>
      </w:pPr>
      <w:r>
        <w:rPr/>
        <w:t xml:space="preserve">– </w:t>
      </w:r>
      <w:r>
        <w:rPr/>
        <w:t>Просто прилегла. При чем тут нервное рас</w:t>
        <w:softHyphen/>
        <w:t>стройство?</w:t>
      </w:r>
    </w:p>
    <w:p>
      <w:pPr>
        <w:pStyle w:val="Style15"/>
        <w:spacing w:before="0" w:after="0"/>
        <w:jc w:val="both"/>
        <w:rPr/>
      </w:pPr>
      <w:r>
        <w:rPr/>
        <w:t xml:space="preserve">– </w:t>
      </w:r>
      <w:r>
        <w:rPr/>
        <w:t>Ну, как скажешь, – насмешливо хмыкнул Ник. В голосе не слышалось доверия, искренности или раскаяния в ошибке. – Я уже выключаю ком</w:t>
        <w:softHyphen/>
        <w:t>пьютер. Буду у тебя через тридцать пять минут.</w:t>
      </w:r>
    </w:p>
    <w:p>
      <w:pPr>
        <w:pStyle w:val="Style15"/>
        <w:spacing w:before="0" w:after="0"/>
        <w:jc w:val="both"/>
        <w:rPr/>
      </w:pPr>
      <w:r>
        <w:rPr/>
        <w:t xml:space="preserve">– </w:t>
      </w:r>
      <w:r>
        <w:rPr/>
        <w:t>Купи по дороге суши, я умираю с голоду.</w:t>
      </w:r>
    </w:p>
    <w:p>
      <w:pPr>
        <w:pStyle w:val="Style15"/>
        <w:spacing w:before="0" w:after="0"/>
        <w:jc w:val="both"/>
        <w:rPr/>
      </w:pPr>
      <w:r>
        <w:rPr/>
        <w:t>Не успела я положить трубку, как Ханна набро</w:t>
        <w:softHyphen/>
        <w:t>силась на меня, заключила в медвежьи объятия и крепко прижала к себе.</w:t>
      </w:r>
    </w:p>
    <w:p>
      <w:pPr>
        <w:pStyle w:val="Style15"/>
        <w:spacing w:before="0" w:after="0"/>
        <w:jc w:val="both"/>
        <w:rPr/>
      </w:pPr>
      <w:r>
        <w:rPr/>
        <w:t xml:space="preserve">– </w:t>
      </w:r>
      <w:r>
        <w:rPr/>
        <w:t>Как я тобой горжусь! Ты потрясающе силь</w:t>
        <w:softHyphen/>
        <w:t>ная духом. – В душе родился новый протест, но едва я открыла рот, как Ханна приложила к моим губам указательный палец: – Нет-нет, не благода</w:t>
        <w:softHyphen/>
        <w:t>ри. Друзья должны помогать друг другу.</w:t>
      </w:r>
    </w:p>
    <w:p>
      <w:pPr>
        <w:pStyle w:val="Style15"/>
        <w:spacing w:before="0" w:after="0"/>
        <w:jc w:val="both"/>
        <w:rPr/>
      </w:pPr>
      <w:r>
        <w:rPr/>
        <w:t>Все, что оставалось, – в свою очередь, обнять под</w:t>
        <w:softHyphen/>
        <w:t>ругу, подавляя подступающий смех. Я не хотела по</w:t>
        <w:softHyphen/>
        <w:t>казывать Ханне, что уже полностью пришла в себя.</w:t>
      </w:r>
    </w:p>
    <w:p>
      <w:pPr>
        <w:pStyle w:val="Style15"/>
        <w:spacing w:before="0" w:after="0"/>
        <w:jc w:val="both"/>
        <w:rPr/>
      </w:pPr>
      <w:r>
        <w:rPr/>
      </w:r>
    </w:p>
    <w:p>
      <w:pPr>
        <w:pStyle w:val="Style15"/>
        <w:spacing w:before="0" w:after="0"/>
        <w:jc w:val="both"/>
        <w:rPr>
          <w:bCs/>
          <w:i/>
          <w:i/>
          <w:iCs/>
        </w:rPr>
      </w:pPr>
      <w:bookmarkStart w:id="39" w:name="bookmark26"/>
      <w:bookmarkEnd w:id="39"/>
      <w:r>
        <w:rPr>
          <w:bCs/>
          <w:i/>
          <w:iCs/>
        </w:rPr>
        <w:t>ТАЛЛУЛАЛЕНД</w:t>
      </w:r>
    </w:p>
    <w:p>
      <w:pPr>
        <w:pStyle w:val="Style15"/>
        <w:spacing w:before="0" w:after="0"/>
        <w:jc w:val="both"/>
        <w:rPr>
          <w:bCs/>
          <w:i/>
          <w:i/>
          <w:iCs/>
        </w:rPr>
      </w:pPr>
      <w:bookmarkStart w:id="40" w:name="bookmark27"/>
      <w:bookmarkEnd w:id="40"/>
      <w:r>
        <w:rPr>
          <w:bCs/>
          <w:i/>
          <w:iCs/>
        </w:rPr>
        <w:t>ГЛАВА 1</w:t>
      </w:r>
    </w:p>
    <w:p>
      <w:pPr>
        <w:pStyle w:val="Style15"/>
        <w:spacing w:before="0" w:after="0"/>
        <w:jc w:val="both"/>
        <w:rPr/>
      </w:pPr>
      <w:r>
        <w:rPr/>
      </w:r>
    </w:p>
    <w:p>
      <w:pPr>
        <w:pStyle w:val="Style15"/>
        <w:spacing w:before="0" w:after="0"/>
        <w:jc w:val="both"/>
        <w:rPr/>
      </w:pPr>
      <w:r>
        <w:rPr/>
        <w:t>На четвертую неделю моей работы в «Старке» туда наведался отец. Мы не общались со дня его свадьбы, но я не удивилась, увидев, как в магазин неторопливо заходит папа в строгом темно-сером костюме. Один из его помощников побывал здесь три дня назад и проявил чудеса выдержки, не подав виду, что узнал меня, когда я помогала выбирать хрус</w:t>
        <w:softHyphen/>
        <w:t>тальные бокалы «Баккара» (месяц назад на свадьбе своего босса он слушал мой запинающийся гост).</w:t>
      </w:r>
    </w:p>
    <w:p>
      <w:pPr>
        <w:pStyle w:val="Style15"/>
        <w:spacing w:before="0" w:after="0"/>
        <w:jc w:val="both"/>
        <w:rPr/>
      </w:pPr>
      <w:r>
        <w:rPr/>
        <w:t xml:space="preserve">– </w:t>
      </w:r>
      <w:r>
        <w:rPr/>
        <w:t>Доброе утро, мистер Уэст! – воскликнул Джеффри, один из семи штатных продавцов, подобострастный коротышка, чьи ежедневные про</w:t>
        <w:softHyphen/>
        <w:t>дажи составляли много тысяч долларов. Воскуряемый Джеффри тонкий фимиам действовал на директоров музеев и владельцев галерей не хуже гипноза, и они возвращались к Джеффри вновь и вновь за очередной порцией нематериального то</w:t>
        <w:softHyphen/>
        <w:t>ника. А этот лис-коротышка водил их по магазину, льстиво извиваясь в манере умоляю-мистер-Дес</w:t>
      </w:r>
      <w:r>
        <w:rPr>
          <w:bCs/>
        </w:rPr>
        <w:t>монд-только-один-автограф, и разнеженные клиен</w:t>
        <w:softHyphen/>
        <w:t>ты покупали диваны ценой в пять тысяч и шестиде</w:t>
        <w:softHyphen/>
        <w:t>сятидолларовых кожаных свиней, плотно набитых ватой, с разрезом, зашитым толстым черным шну</w:t>
        <w:softHyphen/>
        <w:t>ром. Джеффри можно было бы сравнить с волшеб</w:t>
        <w:softHyphen/>
        <w:t>ным зеркалом, в котором вы выглядите на десять лет моложе и на десяток фунтов стройнее.</w:t>
      </w:r>
    </w:p>
    <w:p>
      <w:pPr>
        <w:pStyle w:val="Style15"/>
        <w:spacing w:before="0" w:after="0"/>
        <w:jc w:val="both"/>
        <w:rPr/>
      </w:pPr>
      <w:r>
        <w:rPr/>
        <w:t>С другого конца зала я наблюдала, как Джеффри быстро шагает к моему отцу, заранее вытянув руку для приветствия. К корифеям он всегда бежал впри</w:t>
        <w:softHyphen/>
        <w:t>прыжку. Подозреваю, что вместо сердца у Джеффа спутниковая глобальная локационная система с за</w:t>
        <w:softHyphen/>
        <w:t>программированными координатами всех знаменитостей Земли.</w:t>
      </w:r>
    </w:p>
    <w:p>
      <w:pPr>
        <w:pStyle w:val="Style15"/>
        <w:spacing w:before="0" w:after="0"/>
        <w:jc w:val="both"/>
        <w:rPr/>
      </w:pPr>
      <w:r>
        <w:rPr/>
        <w:t xml:space="preserve">– </w:t>
      </w:r>
      <w:r>
        <w:rPr/>
        <w:t>Какая радость! Я ваш горячий поклонник, ми</w:t>
        <w:softHyphen/>
        <w:t>стер Уэст, – начал Джефф, и звезды, обитающие в его глазах, замерцали.</w:t>
      </w:r>
    </w:p>
    <w:p>
      <w:pPr>
        <w:pStyle w:val="Style15"/>
        <w:spacing w:before="0" w:after="0"/>
        <w:jc w:val="both"/>
        <w:rPr/>
      </w:pPr>
      <w:r>
        <w:rPr/>
        <w:t>Папа ожидал обычного рукопожатия, но это ока</w:t>
        <w:softHyphen/>
        <w:t>зался лишь первый этап знаменитого приветствия Джеффри Клинджера. Положив левую руку отцу на плечо, Джефф восторженно хлопнул его по спине, словно их сыновья только что получили summa cum laude</w:t>
      </w:r>
      <w:hyperlink w:anchor="sdfootnote14sym#sdfootnote14sym">
        <w:bookmarkStart w:id="41" w:name="sdfootnote14anc"/>
        <w:r>
          <w:rPr>
            <w:rStyle w:val="InternetLink"/>
            <w:vertAlign w:val="superscript"/>
          </w:rPr>
          <w:t>14</w:t>
        </w:r>
      </w:hyperlink>
      <w:bookmarkEnd w:id="41"/>
      <w:r>
        <w:rPr/>
        <w:t xml:space="preserve"> Йельского университета. Папе еще повезло, что он не президент Музея современного искусства. Энсу традиционно достаются бурные объятия.</w:t>
      </w:r>
    </w:p>
    <w:p>
      <w:pPr>
        <w:pStyle w:val="Style15"/>
        <w:spacing w:before="0" w:after="0"/>
        <w:jc w:val="both"/>
        <w:rPr/>
      </w:pPr>
      <w:r>
        <w:rPr/>
        <w:t>Завершив приветственный ритуал обильным и фальшивым самоумалением, Джеффри выполнил наконец соскок со снаряда с полуповоротом, резко опустив руки, отодвинувшись и приняв смирен</w:t>
        <w:softHyphen/>
        <w:t>ную позу под названием «чернь-да-не-посягнет-на-одетых-в-пурпур».</w:t>
      </w:r>
    </w:p>
    <w:p>
      <w:pPr>
        <w:pStyle w:val="Style15"/>
        <w:spacing w:before="0" w:after="0"/>
        <w:jc w:val="both"/>
        <w:rPr/>
      </w:pPr>
      <w:r>
        <w:rPr/>
        <w:t xml:space="preserve">– </w:t>
      </w:r>
      <w:r>
        <w:rPr/>
        <w:t>Умоляю простить меня, мистер Уэст. Я неча</w:t>
        <w:softHyphen/>
        <w:t>янно позволил себе фамильярность, не в силах поверить, что воочию узрел создателя стула «Петер</w:t>
        <w:softHyphen/>
        <w:t>гоф». Изумительно величественное творе... Но ра</w:t>
        <w:softHyphen/>
        <w:t>зумеется, вы пришли не затем, чтобы на вас глазели продавцы, – спохватился Джеффри, якобы вспом</w:t>
        <w:softHyphen/>
        <w:t>нив о приличных манерах. Снова игра: Джеффри никогда ничего не забывает. – Вы зашли повидать дочь! Позвольте заметить, работать с Лу – сплош</w:t>
        <w:softHyphen/>
        <w:t>ное удовольствие. Она великолепная продавщица и превосходит по продажам практически любого из наших работников.</w:t>
      </w:r>
    </w:p>
    <w:p>
      <w:pPr>
        <w:pStyle w:val="Style15"/>
        <w:spacing w:before="0" w:after="0"/>
        <w:jc w:val="both"/>
        <w:rPr/>
      </w:pPr>
      <w:r>
        <w:rPr/>
        <w:t>Хотя визит мистера Уэста, по всей очевиднос</w:t>
        <w:softHyphen/>
        <w:t>ти, действительно был вызван желанием повидать дочку-суперпродавщицу, он явно не возражал по</w:t>
        <w:softHyphen/>
        <w:t>слушать комплименты в адрес своего «Петергофа».</w:t>
      </w:r>
    </w:p>
    <w:p>
      <w:pPr>
        <w:pStyle w:val="Style15"/>
        <w:spacing w:before="0" w:after="0"/>
        <w:jc w:val="both"/>
        <w:rPr/>
      </w:pPr>
      <w:r>
        <w:rPr/>
        <w:t xml:space="preserve">– </w:t>
      </w:r>
      <w:r>
        <w:rPr/>
        <w:t>Не извиняйтесь, мне всегда приятно знако</w:t>
        <w:softHyphen/>
        <w:t>миться с друзьями дочери, особенно так хорошо разбирающимися в дизайне.</w:t>
      </w:r>
    </w:p>
    <w:p>
      <w:pPr>
        <w:pStyle w:val="Style15"/>
        <w:spacing w:before="0" w:after="0"/>
        <w:jc w:val="both"/>
        <w:rPr/>
      </w:pPr>
      <w:r>
        <w:rPr/>
        <w:t>Дверь позади меня открылась, и из подсобки вы</w:t>
        <w:softHyphen/>
        <w:t>шла Марси, крепко держа за ножку лампу Лучелли. Бросив взгляд на сцену, развиравшуюся на другом конце зала, она моментально оценила ситуацию:</w:t>
      </w:r>
    </w:p>
    <w:p>
      <w:pPr>
        <w:pStyle w:val="Style15"/>
        <w:spacing w:before="0" w:after="0"/>
        <w:jc w:val="both"/>
        <w:rPr/>
      </w:pPr>
      <w:bookmarkStart w:id="42" w:name="bookmark28"/>
      <w:bookmarkEnd w:id="42"/>
      <w:r>
        <w:rPr/>
        <w:t xml:space="preserve">– </w:t>
      </w:r>
      <w:r>
        <w:rPr/>
        <w:t xml:space="preserve">Джефф обрабатывает твоего папашу? Наивно было бы спрашивать, откуда Марси или Джеффри узнали, что Джозеф Уэст – мой отец. Хотя </w:t>
      </w:r>
      <w:r>
        <w:rPr>
          <w:bCs/>
        </w:rPr>
        <w:t>в</w:t>
      </w:r>
      <w:r>
        <w:rPr/>
        <w:t xml:space="preserve"> открытую в «Старке» не сплетничали – жесткая система комиссионных вознаграждений автомати</w:t>
        <w:softHyphen/>
        <w:t>чески поддерживала внешне нормальный климат в коллективе, – но про себя каждый словно вел хро</w:t>
        <w:softHyphen/>
        <w:t>нометраж жизни коллег. Методы сослуживцы использовали самые тайные и коварные, балансируя на грани нарушения Четвертой поправки.</w:t>
      </w:r>
    </w:p>
    <w:p>
      <w:pPr>
        <w:pStyle w:val="Style15"/>
        <w:spacing w:before="0" w:after="0"/>
        <w:jc w:val="both"/>
        <w:rPr/>
      </w:pPr>
      <w:r>
        <w:rPr/>
        <w:t xml:space="preserve">– </w:t>
      </w:r>
      <w:r>
        <w:rPr/>
        <w:t>Думаю, папа хочет купить стол Марка Ньюсона, – отозвалась я, глядя, как истово кивает Джеффри. Чем выгоднее заказ, тем с большей амплитудой Джефф мотает головой вверх-вниз.</w:t>
      </w:r>
    </w:p>
    <w:p>
      <w:pPr>
        <w:pStyle w:val="Style15"/>
        <w:spacing w:before="0" w:after="0"/>
        <w:jc w:val="both"/>
        <w:rPr/>
      </w:pPr>
      <w:r>
        <w:rPr/>
        <w:t xml:space="preserve">– </w:t>
      </w:r>
      <w:r>
        <w:rPr/>
        <w:t>Не дай ему отобрать твою добычу, – предуп</w:t>
        <w:softHyphen/>
        <w:t>редила Марси с хищным огоньком в глазах. – Для чего существуют родители, если не для получения верных комиссионных? Джефф пытался всучить моей матери набор прелестных мексиканских са</w:t>
        <w:softHyphen/>
        <w:t>латниц, и она отняла у него добрых двадцать минут, выбирая между двумя цветами, а я тем временем продала ваз на десять тысяч долларов какому-то нефтяному шейху. Наконец мама решила, что ничто не заменит ей старой верной «Микасы», и повела меня на ленч, – с обожанием улыбнулась Марси, доска</w:t>
        <w:softHyphen/>
        <w:t>зывая историю на ходу и направляясь к посетите</w:t>
        <w:softHyphen/>
        <w:t>лю показать лампу.</w:t>
      </w:r>
    </w:p>
    <w:p>
      <w:pPr>
        <w:pStyle w:val="Style15"/>
        <w:spacing w:before="0" w:after="0"/>
        <w:jc w:val="both"/>
        <w:rPr/>
      </w:pPr>
      <w:r>
        <w:rPr/>
        <w:t>Понаблюдав еще немного, как Джеффри вирту</w:t>
        <w:softHyphen/>
        <w:t>озно и натянуто-гладко обхаживает потенциального покупателя, я перебила коллегу в тот момент, когда они с отцом уже готовы были ударить по рукам.</w:t>
      </w:r>
    </w:p>
    <w:p>
      <w:pPr>
        <w:pStyle w:val="Style15"/>
        <w:spacing w:before="0" w:after="0"/>
        <w:jc w:val="both"/>
        <w:rPr/>
      </w:pPr>
      <w:r>
        <w:rPr/>
        <w:t xml:space="preserve">– </w:t>
      </w:r>
      <w:r>
        <w:rPr/>
        <w:t>Папа, – сказала я, приблизившись к ним по сверкающему белому полу. В «Старке» все белое и сверкающее, за исключением персонала: мы в чер</w:t>
        <w:softHyphen/>
        <w:t>ном с головы до ног. Не самое оригинальное цветовое решение, но дорогая кухонная техника у нас уходит влет.</w:t>
      </w:r>
    </w:p>
    <w:p>
      <w:pPr>
        <w:pStyle w:val="Style15"/>
        <w:spacing w:before="0" w:after="0"/>
        <w:jc w:val="both"/>
        <w:rPr/>
      </w:pPr>
      <w:r>
        <w:rPr/>
        <w:t>Джеффри тут же прекратил кивать и повернул</w:t>
        <w:softHyphen/>
        <w:t>ся ко мне. Верхняя губа искривилась в легкой усмешке.</w:t>
      </w:r>
    </w:p>
    <w:p>
      <w:pPr>
        <w:pStyle w:val="Style15"/>
        <w:spacing w:before="0" w:after="0"/>
        <w:jc w:val="both"/>
        <w:rPr/>
      </w:pPr>
      <w:r>
        <w:rPr/>
        <w:t xml:space="preserve">– </w:t>
      </w:r>
      <w:r>
        <w:rPr/>
        <w:t>Лу, я как раз собирался сообщить, что к нам зашел твой отец.</w:t>
      </w:r>
    </w:p>
    <w:p>
      <w:pPr>
        <w:pStyle w:val="Style15"/>
        <w:spacing w:before="0" w:after="0"/>
        <w:jc w:val="both"/>
        <w:rPr/>
      </w:pPr>
      <w:r>
        <w:rPr/>
        <w:t xml:space="preserve">– </w:t>
      </w:r>
      <w:r>
        <w:rPr/>
        <w:t>Еще бы не собирался. Папа, как ты?</w:t>
      </w:r>
    </w:p>
    <w:p>
      <w:pPr>
        <w:pStyle w:val="Style15"/>
        <w:spacing w:before="0" w:after="0"/>
        <w:jc w:val="both"/>
        <w:rPr/>
      </w:pPr>
      <w:r>
        <w:rPr/>
        <w:t>Несмотря на свою давнюю неприязнь к публич</w:t>
        <w:softHyphen/>
        <w:t>ным изъявлениям нежности, я поцеловала папу в щеку – чтобы Джеффри посмотрел.</w:t>
      </w:r>
    </w:p>
    <w:p>
      <w:pPr>
        <w:pStyle w:val="Style15"/>
        <w:spacing w:before="0" w:after="0"/>
        <w:jc w:val="both"/>
        <w:rPr/>
      </w:pPr>
      <w:r>
        <w:rPr/>
        <w:t xml:space="preserve">– </w:t>
      </w:r>
      <w:r>
        <w:rPr/>
        <w:t>Знаешь, Таллула, очень хорошо. Твой при</w:t>
        <w:softHyphen/>
        <w:t>ятель как раз пытался заинтересовать меня этим сто</w:t>
        <w:softHyphen/>
        <w:t>лом. Красивая вещь, но, пожалуй, в другой раз. Сей</w:t>
        <w:softHyphen/>
        <w:t>час я хотел бы сводить дочь на ленч, – объяснил он Джеффри, прежде чем взглянуть на меня: – У тебя найдется время?</w:t>
      </w:r>
    </w:p>
    <w:p>
      <w:pPr>
        <w:pStyle w:val="Style15"/>
        <w:spacing w:before="0" w:after="0"/>
        <w:jc w:val="both"/>
        <w:rPr/>
      </w:pPr>
      <w:r>
        <w:rPr/>
        <w:t xml:space="preserve">– </w:t>
      </w:r>
      <w:r>
        <w:rPr/>
        <w:t>Конечно. Через дорогу есть отличное кафе. Или у тебя что-то другое на примете?</w:t>
      </w:r>
    </w:p>
    <w:p>
      <w:pPr>
        <w:pStyle w:val="Style15"/>
        <w:spacing w:before="0" w:after="0"/>
        <w:jc w:val="both"/>
        <w:rPr/>
      </w:pPr>
      <w:r>
        <w:rPr/>
        <w:t>С появлением новой темы в разговоре Джеф</w:t>
        <w:softHyphen/>
        <w:t>фри почувствовал – ускользает удачная сделка, утекает сквозь пальцы, как песок, и попытался спа</w:t>
        <w:softHyphen/>
        <w:t>сти хоть что-нибудь:</w:t>
      </w:r>
    </w:p>
    <w:p>
      <w:pPr>
        <w:pStyle w:val="Style15"/>
        <w:spacing w:before="0" w:after="0"/>
        <w:jc w:val="both"/>
        <w:rPr/>
      </w:pPr>
      <w:r>
        <w:rPr/>
        <w:t xml:space="preserve">– </w:t>
      </w:r>
      <w:r>
        <w:rPr/>
        <w:t>А может быть, мистер Уэст... Хотя у вас сей</w:t>
        <w:softHyphen/>
        <w:t>час нет времени. Вы, наверное, торопитесь, мысля</w:t>
        <w:softHyphen/>
        <w:t>ми вы уже в кафе...</w:t>
      </w:r>
    </w:p>
    <w:p>
      <w:pPr>
        <w:pStyle w:val="Style15"/>
        <w:spacing w:before="0" w:after="0"/>
        <w:jc w:val="both"/>
        <w:rPr/>
      </w:pPr>
      <w:r>
        <w:rPr/>
        <w:t xml:space="preserve">– </w:t>
      </w:r>
      <w:r>
        <w:rPr/>
        <w:t>На минуту можем задержаться. – Папа воп</w:t>
        <w:softHyphen/>
        <w:t>росительно взглянул на меня. Я пожала плечами, ожидая традиционного, идеально исполненного спа</w:t>
        <w:softHyphen/>
        <w:t>сательного маневра Джеффри Клинджера, способного утереть нос самому верблюду Хэмелу. – В чем дело?</w:t>
      </w:r>
    </w:p>
    <w:p>
      <w:pPr>
        <w:pStyle w:val="Style15"/>
        <w:spacing w:before="0" w:after="0"/>
        <w:jc w:val="both"/>
        <w:rPr/>
      </w:pPr>
      <w:r>
        <w:rPr/>
        <w:t xml:space="preserve">– </w:t>
      </w:r>
      <w:r>
        <w:rPr/>
        <w:t>У меня в подсобке одна из ваших книг, – как бы нерешительно сообщил Джеффри. – Может быть, вы согласитесь подписать ее перед уходом?</w:t>
      </w:r>
    </w:p>
    <w:p>
      <w:pPr>
        <w:pStyle w:val="Style15"/>
        <w:spacing w:before="0" w:after="0"/>
        <w:jc w:val="both"/>
        <w:rPr/>
      </w:pPr>
      <w:r>
        <w:rPr/>
        <w:t>Папа согласился. Он любит известность и соб</w:t>
        <w:softHyphen/>
        <w:t>ственную подпись на прохладной белизне прекрас</w:t>
        <w:softHyphen/>
        <w:t>но оформленного титульного листа. Джеффри ки</w:t>
        <w:softHyphen/>
        <w:t>нулся в служебную дверь и через несколько секунд вернулся с папиной книгой, вышедшей несколько месяцев назад. Дорогое подарочное издание большого формата с цветными фотографиями самых известных работ, рядом с которыми приведены раз</w:t>
        <w:softHyphen/>
        <w:t>мышления автора и воспоминания об истории со</w:t>
        <w:softHyphen/>
        <w:t>здания шедевра. Наличие книги в шкафчике Джеф</w:t>
        <w:softHyphen/>
        <w:t>фри не случайность и не доказательство его «уэстопоклонничества». В «Старке» имеется богатый книжный отдел, куда Джеффри постоянно запус</w:t>
        <w:softHyphen/>
        <w:t>кал руку с целью увеличения личного благосостоя</w:t>
        <w:softHyphen/>
        <w:t>ния. Книгу с автографом автора он продаст на интернет-аукционе в пять раз дороже.</w:t>
      </w:r>
    </w:p>
    <w:p>
      <w:pPr>
        <w:pStyle w:val="Style15"/>
        <w:spacing w:before="0" w:after="0"/>
        <w:jc w:val="both"/>
        <w:rPr/>
      </w:pPr>
      <w:r>
        <w:rPr/>
        <w:t>Когда раздача автографов закончилась, мы по</w:t>
        <w:softHyphen/>
        <w:t>шли в кафе напротив. Я не знала, зачем появился отец, но догадывалась, что это как-то связано с моей работой в «Старке». Вначале поговорили о свадьбе. Я ограничилась прохладными «мило» и «преле</w:t>
        <w:softHyphen/>
        <w:t>стно», папа искренне похвалил обслуживание бан</w:t>
        <w:softHyphen/>
        <w:t>кета и приглашенный ансамбль. Я не спросила о Кэрол и ее дочерях, папа тоже не сказал о них ни слова.</w:t>
      </w:r>
    </w:p>
    <w:p>
      <w:pPr>
        <w:pStyle w:val="Style15"/>
        <w:spacing w:before="0" w:after="0"/>
        <w:jc w:val="both"/>
        <w:rPr/>
      </w:pPr>
      <w:r>
        <w:rPr>
          <w:strike/>
        </w:rPr>
        <w:t>–</w:t>
      </w:r>
      <w:r>
        <w:rPr>
          <w:bCs/>
          <w:i/>
          <w:iCs/>
          <w:strike/>
        </w:rPr>
        <w:t>Джеффри считает тебя отличной продавщи</w:t>
        <w:softHyphen/>
        <w:t>цей, – начал папа, заходя с фланга.</w:t>
      </w:r>
    </w:p>
    <w:p>
      <w:pPr>
        <w:pStyle w:val="Style15"/>
        <w:spacing w:before="0" w:after="0"/>
        <w:jc w:val="both"/>
        <w:rPr/>
      </w:pPr>
      <w:r>
        <w:rPr/>
        <w:t>Это не было правдой: я могу что-нибудь продать, только если человек, зашедший в магазин, твердо настроен что-нибудь приобрести. Но у меня не хва</w:t>
        <w:softHyphen/>
        <w:t>тает терпения спокойно смотреть на яппи, хватающих руками все подряд, и выводит из себя вынуж</w:t>
        <w:softHyphen/>
        <w:t>денная вежливость с бестолковыми туристами с сумкой-поясом на интересном месте, набитой мя</w:t>
        <w:softHyphen/>
        <w:t>тыми наличными.</w:t>
      </w:r>
    </w:p>
    <w:p>
      <w:pPr>
        <w:pStyle w:val="Style15"/>
        <w:spacing w:before="0" w:after="0"/>
        <w:jc w:val="both"/>
        <w:rPr/>
      </w:pPr>
      <w:r>
        <w:rPr/>
        <w:t>–</w:t>
      </w:r>
      <w:r>
        <w:rPr/>
        <w:t>Джеффри хотел тебе польстить. Это его про</w:t>
        <w:softHyphen/>
        <w:t>фессия.</w:t>
      </w:r>
    </w:p>
    <w:p>
      <w:pPr>
        <w:pStyle w:val="Style15"/>
        <w:spacing w:before="0" w:after="0"/>
        <w:jc w:val="both"/>
        <w:rPr/>
      </w:pPr>
      <w:r>
        <w:rPr/>
        <w:t>Папа ошибочно принял беспристрастность за скромность.</w:t>
      </w:r>
    </w:p>
    <w:p>
      <w:pPr>
        <w:pStyle w:val="Style15"/>
        <w:spacing w:before="0" w:after="0"/>
        <w:jc w:val="both"/>
        <w:rPr/>
      </w:pPr>
      <w:r>
        <w:rPr/>
        <w:t>–</w:t>
      </w:r>
      <w:r>
        <w:rPr/>
        <w:t>Уверен, ты отлично справляешься. Ты краси</w:t>
        <w:softHyphen/>
        <w:t>вая, представительная, разбираешься в товаре – это все, что нужно покупателям.</w:t>
      </w:r>
    </w:p>
    <w:p>
      <w:pPr>
        <w:pStyle w:val="Style15"/>
        <w:spacing w:before="0" w:after="0"/>
        <w:jc w:val="both"/>
        <w:rPr/>
      </w:pPr>
      <w:r>
        <w:rPr/>
        <w:t>У меня не было охоты вставать на защиту моего позорного списка продаж.</w:t>
      </w:r>
    </w:p>
    <w:p>
      <w:pPr>
        <w:pStyle w:val="Style15"/>
        <w:spacing w:before="0" w:after="0"/>
        <w:jc w:val="both"/>
        <w:rPr/>
      </w:pPr>
      <w:r>
        <w:rPr/>
        <w:t xml:space="preserve">– </w:t>
      </w:r>
      <w:r>
        <w:rPr/>
        <w:t>Ну, возможно.</w:t>
      </w:r>
    </w:p>
    <w:p>
      <w:pPr>
        <w:pStyle w:val="Style15"/>
        <w:spacing w:before="0" w:after="0"/>
        <w:jc w:val="both"/>
        <w:rPr/>
      </w:pPr>
      <w:r>
        <w:rPr/>
        <w:t xml:space="preserve">– </w:t>
      </w:r>
      <w:r>
        <w:rPr/>
        <w:t>Тебе нравится быть продавщицей? – спро</w:t>
        <w:softHyphen/>
        <w:t>сил отец, водя пальцем по меню в ожидании официантки.</w:t>
      </w:r>
    </w:p>
    <w:p>
      <w:pPr>
        <w:pStyle w:val="Style15"/>
        <w:spacing w:before="0" w:after="0"/>
        <w:jc w:val="both"/>
        <w:rPr/>
      </w:pPr>
      <w:r>
        <w:rPr/>
        <w:t>Я пожала плечами. Случайно подвернувшуюся вакансию (из магазина уволился мой знакомый еще по студенческим годам) я приняла вовсе не ради развлечения, а исключительно в целях получения средств для оплаты жилья и покупки еды, а также предметов первой необходимости. Даже без комис</w:t>
        <w:softHyphen/>
        <w:t>сионных за выгодные продажи, чеки на которые ре</w:t>
        <w:softHyphen/>
        <w:t>гулярно получал Джеффри, десятичасовой рабочий день в «Старке» приносил доход значительно боль</w:t>
        <w:softHyphen/>
        <w:t>ший, чем пособие по безработице.</w:t>
      </w:r>
    </w:p>
    <w:p>
      <w:pPr>
        <w:pStyle w:val="Style15"/>
        <w:spacing w:before="0" w:after="0"/>
        <w:jc w:val="both"/>
        <w:rPr/>
      </w:pPr>
      <w:r>
        <w:rPr/>
        <w:t xml:space="preserve">– </w:t>
      </w:r>
      <w:r>
        <w:rPr/>
        <w:t>Ты не сказала, что ушла от Медичи, – заме</w:t>
        <w:softHyphen/>
        <w:t>тил отец, словно мы с ним постоянно общались, а переход на новую работу – мелочь, о которой я забыла сообщить. Это его обычная манера поведе</w:t>
        <w:softHyphen/>
        <w:t>ния. К возникшему между нами отчуждению он тоже относился как к недавней новости, которую я не успела сообщить ему во время вчерашнего теле</w:t>
        <w:softHyphen/>
        <w:t>фонного разговора.</w:t>
      </w:r>
    </w:p>
    <w:p>
      <w:pPr>
        <w:pStyle w:val="Style15"/>
        <w:spacing w:before="0" w:after="0"/>
        <w:jc w:val="both"/>
        <w:rPr/>
      </w:pPr>
      <w:r>
        <w:rPr/>
        <w:t>Папа не понимал причины моего охлаждения. По его разумению, он неукоснительно выполнял отцов</w:t>
        <w:softHyphen/>
        <w:t>ский долг, делал все от него зависящее – почему же я не хотела идти навстречу? Папа держался за букву закона, игнорируя его дух. Он одевал меня, кормил и предоставлял кров, но не обнимал, не ласкал, не рас</w:t>
        <w:softHyphen/>
        <w:t>тил и не воспитывал. Теперь было слишком поздно: мы остались с общей схемой отношений отец – дочь, и ни один из нас не обладал достаточным умением прописать детали. Любовь – язык, который надле</w:t>
        <w:softHyphen/>
        <w:t>жит осваивать сызмальства, иначе так и останетесь запинающимся, заикающимся туристом с разговор</w:t>
        <w:softHyphen/>
        <w:t>ником в кармане.</w:t>
      </w:r>
    </w:p>
    <w:p>
      <w:pPr>
        <w:pStyle w:val="Style15"/>
        <w:spacing w:before="0" w:after="0"/>
        <w:jc w:val="both"/>
        <w:rPr/>
      </w:pPr>
      <w:r>
        <w:rPr/>
        <w:t>Я поискала глазами официантку в надежде, что она прервет разговор, который я не хотела продолжать.</w:t>
      </w:r>
    </w:p>
    <w:p>
      <w:pPr>
        <w:pStyle w:val="Style15"/>
        <w:spacing w:before="0" w:after="0"/>
        <w:jc w:val="both"/>
        <w:rPr/>
      </w:pPr>
      <w:r>
        <w:rPr/>
        <w:t xml:space="preserve">– </w:t>
      </w:r>
      <w:r>
        <w:rPr/>
        <w:t>Сочла это неважным. Прежняя работа меня с недавних пор не устраивала, я в любом случае подумывала об уходе. То, что меня поставили перед фактом, только облегчило задачу. Пока не знаю, чем хочу заниматься, но рано или поздно я сделаю вы</w:t>
        <w:softHyphen/>
        <w:t>бор, – сказала я, надеясь, что тема закрыта и можно перейти к обсуждению нынешнего необыкно</w:t>
        <w:softHyphen/>
        <w:t>венно теплого лета.</w:t>
      </w:r>
    </w:p>
    <w:p>
      <w:pPr>
        <w:pStyle w:val="Style15"/>
        <w:spacing w:before="0" w:after="0"/>
        <w:jc w:val="both"/>
        <w:rPr/>
      </w:pPr>
      <w:r>
        <w:rPr/>
        <w:t>Разумеется, я ошиблась.</w:t>
      </w:r>
    </w:p>
    <w:p>
      <w:pPr>
        <w:pStyle w:val="Style15"/>
        <w:spacing w:before="0" w:after="0"/>
        <w:jc w:val="both"/>
        <w:rPr/>
      </w:pPr>
      <w:r>
        <w:rPr/>
        <w:t xml:space="preserve">– </w:t>
      </w:r>
      <w:r>
        <w:rPr/>
        <w:t>Не знал, что тебя уволили.</w:t>
      </w:r>
    </w:p>
    <w:p>
      <w:pPr>
        <w:pStyle w:val="Style15"/>
        <w:spacing w:before="0" w:after="0"/>
        <w:jc w:val="both"/>
        <w:rPr/>
      </w:pPr>
      <w:r>
        <w:rPr/>
        <w:t xml:space="preserve">– </w:t>
      </w:r>
      <w:r>
        <w:rPr/>
        <w:t>Марк пытался доказать инвесторам, что его фирма – корабль без течи. – Мне не пришлось объяснять отцу деталей. Он сразу понял Среди ди</w:t>
        <w:softHyphen/>
        <w:t>зайнеров ходили легенды об экстравагантных финан</w:t>
        <w:softHyphen/>
        <w:t>совых привычках Марка Медичи. – Это действитель</w:t>
        <w:softHyphen/>
        <w:t>но не важно. Я в любом случае собиралась уйти.</w:t>
      </w:r>
    </w:p>
    <w:p>
      <w:pPr>
        <w:pStyle w:val="Style15"/>
        <w:spacing w:before="0" w:after="0"/>
        <w:jc w:val="both"/>
        <w:rPr/>
      </w:pPr>
      <w:r>
        <w:rPr/>
        <w:t>Возникла пауза. У меня мелькнула мысль поднять тему о предоставлении родственного займа: ситуация складывалась как по нотам, момент был самый под</w:t>
        <w:softHyphen/>
        <w:t>ходящий. Но я знала – слова застрянут в горле. По</w:t>
        <w:softHyphen/>
        <w:t>следний месяц оказался тяжелым и трудным, мечта о «Таллула дизайне» начала казаться несбыточной, но, несмотря ни на что, я не могла принудить себя заго</w:t>
        <w:softHyphen/>
        <w:t>ворить о деньгах. Замечу в скобках: особую прелесть нашей жизни составляет возможность неоднократ</w:t>
        <w:softHyphen/>
        <w:t>но совершать одни и те же ошибки.</w:t>
      </w:r>
    </w:p>
    <w:p>
      <w:pPr>
        <w:pStyle w:val="Style15"/>
        <w:spacing w:before="0" w:after="0"/>
        <w:jc w:val="both"/>
        <w:rPr/>
      </w:pPr>
      <w:r>
        <w:rPr/>
        <w:t>Папе наконец удалось привлечь внимание офи</w:t>
        <w:softHyphen/>
        <w:t>циантки, когда та проходила мимо с подносом, уставленным стаканами с содовой. Девушка улыбну</w:t>
        <w:softHyphen/>
        <w:t>лась и пообещала немедленно нами заняться.</w:t>
      </w:r>
    </w:p>
    <w:p>
      <w:pPr>
        <w:pStyle w:val="Style15"/>
        <w:spacing w:before="0" w:after="0"/>
        <w:jc w:val="both"/>
        <w:rPr/>
      </w:pPr>
      <w:bookmarkStart w:id="43" w:name="bookmark29"/>
      <w:bookmarkEnd w:id="43"/>
      <w:r>
        <w:rPr/>
        <w:t xml:space="preserve">– </w:t>
      </w:r>
      <w:r>
        <w:rPr/>
        <w:t>Через несколько недель уходит Ванда, – как бы между прочим сообщил отец. – На ее должность переходит один из моих ассистентов, стало быть, образуется вакансия. Вряд ли Чарли успел кого-нибудь найти. Если тебя интересует...</w:t>
      </w:r>
    </w:p>
    <w:p>
      <w:pPr>
        <w:pStyle w:val="Style15"/>
        <w:spacing w:before="0" w:after="0"/>
        <w:jc w:val="both"/>
        <w:rPr/>
      </w:pPr>
      <w:r>
        <w:rPr/>
        <w:t xml:space="preserve">– </w:t>
      </w:r>
      <w:r>
        <w:rPr/>
        <w:t>Я подумаю, – уклончиво сказала я. Подоб</w:t>
        <w:softHyphen/>
        <w:t>ная идея уже высказывалась и была отвергнута – четыре года назад, через двадцать шесть дней пос</w:t>
        <w:softHyphen/>
        <w:t>ле смерти мамы.</w:t>
      </w:r>
    </w:p>
    <w:p>
      <w:pPr>
        <w:pStyle w:val="Style15"/>
        <w:spacing w:before="0" w:after="0"/>
        <w:jc w:val="both"/>
        <w:rPr/>
      </w:pPr>
      <w:r>
        <w:rPr/>
        <w:t xml:space="preserve">– </w:t>
      </w:r>
      <w:r>
        <w:rPr/>
        <w:t>Позвони Чарли, он расскажет тебе об обязан</w:t>
        <w:softHyphen/>
        <w:t>ностях. Уровень, конечно, для начинающих, но ассистенты выполняют много интересной творче</w:t>
        <w:softHyphen/>
        <w:t>ской работы и неплохо зарабатывают, – продол</w:t>
        <w:softHyphen/>
        <w:t>жал папа с надеждой в голосе, явно принимая открывшуюся возможность за спасительный про</w:t>
        <w:softHyphen/>
        <w:t>свет, трещину, через которую можно пролезть без мыла и уговорить меня войти в семейное дело.</w:t>
      </w:r>
    </w:p>
    <w:p>
      <w:pPr>
        <w:pStyle w:val="Style15"/>
        <w:spacing w:before="0" w:after="0"/>
        <w:jc w:val="both"/>
        <w:rPr/>
      </w:pPr>
      <w:r>
        <w:rPr/>
        <w:t>Я кивнула и огляделась, высматривая официант</w:t>
        <w:softHyphen/>
        <w:t>ку, изо всех сил стараясь не выдать охватившей меня паники. Предлагаемое место – именно то, что мне хотелось, работа, какую я стала бы искать, бросив Медичи, но я не хотела соглашаться. Нет. Я не смогу работать с отцом и ежедневно делить с ним одно про</w:t>
        <w:softHyphen/>
        <w:t>странство. Двадцать шесть дней. После смерти мамы не прошло и месяца, когда папа повел Кэрол веселить</w:t>
        <w:softHyphen/>
        <w:t>ся в «Рэйнбоу рум».</w:t>
      </w:r>
    </w:p>
    <w:p>
      <w:pPr>
        <w:pStyle w:val="Style15"/>
        <w:spacing w:before="0" w:after="0"/>
        <w:jc w:val="both"/>
        <w:rPr/>
      </w:pPr>
      <w:r>
        <w:rPr/>
        <w:t>Родственники, друзья и психотерапевт (недоста</w:t>
        <w:softHyphen/>
        <w:t>точно компетентный, по моему мнению) в один голос твердили, что двадцать шесть дней не показатель чувств отца к матери, упирая на подтасованную, сгла</w:t>
        <w:softHyphen/>
        <w:t>женную версию событий: мать болела долго, триста семьдесят семь дней, и отец настрадался за этот срок. Погружая катетер в спину больной и откачивая из легких раковый экссудат, он как бы уже носил тра</w:t>
        <w:softHyphen/>
        <w:t>ур по умирающей жене. Я не разделяла эту точку зре</w:t>
        <w:softHyphen/>
        <w:t>ния. Печаль не гонки, тут фальстарты не проходят, и не обед в самолете, который можно заказать заранее, до того как поднимешься на борт. Это проносящийся по жизни ураган, о силе которого можно судить лишь по масштабу разрушений. Для меня смерть мамы ста</w:t>
        <w:softHyphen/>
        <w:t>ла торнадо. Для отца – заурядной грозой.</w:t>
      </w:r>
    </w:p>
    <w:p>
      <w:pPr>
        <w:pStyle w:val="Style15"/>
        <w:spacing w:before="0" w:after="0"/>
        <w:jc w:val="both"/>
        <w:rPr/>
      </w:pPr>
      <w:r>
        <w:rPr/>
        <w:t>Возможно, я была не права. Должно быть, я чего-то не понимала. Не исключено, что Джозеф Уэст любил жену всем сердцем, а не относился к ней с отстраненным равнодушием, которое позволило ему пойти развлекаться с другой женщиной через двадцать шесть дней после смерти супруги. Но та</w:t>
        <w:softHyphen/>
        <w:t>ким я с тех пор его вижу. Вот в таком свете мне пред</w:t>
        <w:softHyphen/>
        <w:t>стал отец.</w:t>
      </w:r>
    </w:p>
    <w:p>
      <w:pPr>
        <w:pStyle w:val="Style15"/>
        <w:spacing w:before="0" w:after="0"/>
        <w:jc w:val="both"/>
        <w:rPr/>
      </w:pPr>
      <w:r>
        <w:rPr/>
        <w:t xml:space="preserve">– </w:t>
      </w:r>
      <w:r>
        <w:rPr/>
        <w:t>Значит, Ванда увольняется? – спросила я, ух</w:t>
        <w:softHyphen/>
        <w:t>ватившись за подвернувшуюся тему.</w:t>
      </w:r>
    </w:p>
    <w:p>
      <w:pPr>
        <w:pStyle w:val="Style15"/>
        <w:spacing w:before="0" w:after="0"/>
        <w:jc w:val="both"/>
        <w:rPr/>
      </w:pPr>
      <w:r>
        <w:rPr/>
        <w:t xml:space="preserve">– </w:t>
      </w:r>
      <w:r>
        <w:rPr/>
        <w:t>Ее муж получил работув Сан-Франциско. Они купили большой особняк викторианской эпохи и про</w:t>
        <w:softHyphen/>
        <w:t>сили сделать для них эскиз интерьера. Может, я и возьмусь. Сначала надо посмотреть планировку.</w:t>
      </w:r>
    </w:p>
    <w:p>
      <w:pPr>
        <w:pStyle w:val="Style15"/>
        <w:spacing w:before="0" w:after="0"/>
        <w:jc w:val="both"/>
        <w:rPr/>
      </w:pPr>
      <w:r>
        <w:rPr/>
        <w:t>Папа не любил оформлять интерьеры. У него была склонность к смелым цветовым решениям, которые неизменно оказывались удачными вопреки опасени</w:t>
        <w:softHyphen/>
        <w:t>ям осторожных хозяев, к тому же отец изумительно умел совместить разнородные элементы и получить идеальное целое. Однако общая картина – не его конек: Джозеф Уэст предпочитал работать над одним элементом головоломки. Будучи начинающим дизайнером – задолго до того, как любой производитель в мире мечтал уговорить папу создать для него что-ни</w:t>
        <w:softHyphen/>
        <w:t>будь, – он оформлял интерьеры, чтобы кормить се</w:t>
        <w:softHyphen/>
        <w:t>мью. Но с тех пор как имперский стиль принес отцу первый успех – стул «Петергоф», стол «Царское Село», диван «Павловск», – папа держался подальше от интерьеров. Корифеи дизайна могут позволить себе не идти на компромиссы ради заработка.</w:t>
      </w:r>
    </w:p>
    <w:p>
      <w:pPr>
        <w:pStyle w:val="Style15"/>
        <w:spacing w:before="0" w:after="0"/>
        <w:jc w:val="both"/>
        <w:rPr/>
      </w:pPr>
      <w:r>
        <w:rPr/>
        <w:t>Я не бывала в Сан-Франциско и не видела Ванду со дня похорон матери, но выказала огромный инте</w:t>
        <w:softHyphen/>
        <w:t>рес к ее жизни и делам. Лучше говорить о малознако</w:t>
        <w:softHyphen/>
        <w:t>мых людях и неизвестных улицах, нежели затраги</w:t>
        <w:softHyphen/>
        <w:t>вать темы, слишком близкие для меня и отца.</w:t>
      </w:r>
    </w:p>
    <w:p>
      <w:pPr>
        <w:pStyle w:val="Style15"/>
        <w:spacing w:before="0" w:after="0"/>
        <w:jc w:val="both"/>
        <w:rPr/>
      </w:pPr>
      <w:r>
        <w:rPr/>
        <w:t>Ленч удалось наконец заказать, хотя официантка и не прибавила прыти. К тому времени когда она при</w:t>
        <w:softHyphen/>
        <w:t>несла еду, мы исчерпали нейтральную тему о Ванде и я, чтобы убить время, принялась расспрашивать об остальных работниках отца, от Чарли до курьера.</w:t>
      </w:r>
    </w:p>
    <w:p>
      <w:pPr>
        <w:pStyle w:val="Style15"/>
        <w:spacing w:before="0" w:after="0"/>
        <w:jc w:val="both"/>
        <w:rPr/>
      </w:pPr>
      <w:r>
        <w:rPr/>
        <w:t xml:space="preserve">– </w:t>
      </w:r>
      <w:r>
        <w:rPr/>
        <w:t>Как поживает Николас? – поинтересовался папа, ожидая, пока кофе остынет. Только что мимо проходил официант с подносом-тележкой, и отец опять сидел перед полной кружкой. Я-то думала, скоро финиш, через несколько минут счет будет подписан и я уберусь восвояси, но теперь предполагалось сидеть еще добрых пятнадцать минут. – Вы не раздумали приехать в Хэмптоне на День тру</w:t>
        <w:softHyphen/>
        <w:t>да? Кэрол вас очень ждет. Она затевает грандиоз</w:t>
        <w:softHyphen/>
        <w:t>ное барбекю.</w:t>
      </w:r>
    </w:p>
    <w:p>
      <w:pPr>
        <w:pStyle w:val="Style15"/>
        <w:spacing w:before="0" w:after="0"/>
        <w:jc w:val="both"/>
        <w:rPr/>
      </w:pPr>
      <w:r>
        <w:rPr/>
        <w:t>Я поморщилась:</w:t>
      </w:r>
    </w:p>
    <w:p>
      <w:pPr>
        <w:pStyle w:val="Style15"/>
        <w:spacing w:before="0" w:after="0"/>
        <w:jc w:val="both"/>
        <w:rPr/>
      </w:pPr>
      <w:r>
        <w:rPr/>
        <w:t xml:space="preserve">– </w:t>
      </w:r>
      <w:r>
        <w:rPr/>
        <w:t>Мне казалось, все будет скромно?</w:t>
      </w:r>
    </w:p>
    <w:p>
      <w:pPr>
        <w:pStyle w:val="Style15"/>
        <w:spacing w:before="0" w:after="0"/>
        <w:jc w:val="both"/>
        <w:rPr/>
      </w:pPr>
      <w:r>
        <w:rPr/>
        <w:t xml:space="preserve">– </w:t>
      </w:r>
      <w:r>
        <w:rPr/>
        <w:t>Мне тоже, – засмеялся отец, беспомощно по</w:t>
        <w:softHyphen/>
        <w:t>жав плечами. – Задумывалась семейная вечерин</w:t>
        <w:softHyphen/>
        <w:t>ка, но Кэрол то и дело вспоминала, кого еще нужно пригласить, и гостей набралось почти как на сва</w:t>
        <w:softHyphen/>
        <w:t>дебный банкет. Кэрол обожает веселиться и дела</w:t>
        <w:softHyphen/>
        <w:t>ет это естественно, без усилий.</w:t>
      </w:r>
    </w:p>
    <w:p>
      <w:pPr>
        <w:pStyle w:val="Style15"/>
        <w:spacing w:before="0" w:after="0"/>
        <w:jc w:val="both"/>
        <w:rPr/>
      </w:pPr>
      <w:r>
        <w:rPr/>
        <w:t>Хотя способ добиваться своего вызывал отвра</w:t>
        <w:softHyphen/>
        <w:t>щение – мачеха все делала постепенно, тихой са</w:t>
        <w:softHyphen/>
        <w:t>пой, доливая по нескольку капель воды, пока вы не утонете, – она существенно облегчила мне задачу. Скучать никто не будет – вечеринка слишком мас</w:t>
        <w:softHyphen/>
        <w:t>штабна, чтобы заметить отсутствие одной из дочерей.</w:t>
      </w:r>
    </w:p>
    <w:p>
      <w:pPr>
        <w:pStyle w:val="Style15"/>
        <w:spacing w:before="0" w:after="0"/>
        <w:jc w:val="both"/>
        <w:rPr/>
      </w:pPr>
      <w:r>
        <w:rPr/>
        <w:t xml:space="preserve">– </w:t>
      </w:r>
      <w:r>
        <w:rPr/>
        <w:t>Не исключено, что в праздник мне придется работать, – сказала я, подготавливая почву для будущих извинений. – Я еще не знаю, какая у них тут система. Новичков всегда держат в черном теле. Еще посадят сторожить магазин, пока остальные будут загорать на пляже.</w:t>
      </w:r>
    </w:p>
    <w:p>
      <w:pPr>
        <w:pStyle w:val="Style15"/>
        <w:spacing w:before="0" w:after="0"/>
        <w:jc w:val="both"/>
        <w:rPr/>
      </w:pPr>
      <w:r>
        <w:rPr/>
        <w:t>Извинения звучали логично, слишком логично, и, пока папа маленькими глотками пил кофе, я невольно задумалась о вероятности такого казуса. Это был не просто предлог увильнуть от семейных празд</w:t>
        <w:softHyphen/>
        <w:t>ников: я действительно пребывала в самом низу то</w:t>
        <w:softHyphen/>
        <w:t>темного столба</w:t>
      </w:r>
      <w:hyperlink w:anchor="sdfootnote15sym#sdfootnote15sym">
        <w:bookmarkStart w:id="44" w:name="sdfootnote15anc"/>
        <w:r>
          <w:rPr>
            <w:rStyle w:val="InternetLink"/>
            <w:vertAlign w:val="superscript"/>
          </w:rPr>
          <w:t>15</w:t>
        </w:r>
      </w:hyperlink>
      <w:bookmarkEnd w:id="44"/>
      <w:r>
        <w:rPr/>
        <w:t>.</w:t>
      </w:r>
    </w:p>
    <w:p>
      <w:pPr>
        <w:pStyle w:val="Style15"/>
        <w:spacing w:before="0" w:after="0"/>
        <w:jc w:val="both"/>
        <w:rPr/>
      </w:pPr>
      <w:r>
        <w:rPr/>
        <w:t xml:space="preserve">– </w:t>
      </w:r>
      <w:r>
        <w:rPr/>
        <w:t>Мы проведем в Хэмптонсе все выходные, – после паузы произнес отец. – Приезжай в любой день. Кэмми и Сэмми ожидаются вечером в четверг, но не волнуйся, места хватит для всех.</w:t>
      </w:r>
    </w:p>
    <w:p>
      <w:pPr>
        <w:pStyle w:val="Style15"/>
        <w:spacing w:before="0" w:after="0"/>
        <w:jc w:val="both"/>
        <w:rPr/>
      </w:pPr>
      <w:r>
        <w:rPr/>
        <w:t>Я не волновалась. Через неделю позвоню отцу на работу чуть раньше половины десятого – его обычного времени появления в офисе – и нагово</w:t>
        <w:softHyphen/>
        <w:t>рю на автоответчик, что работаю оба выходных.</w:t>
      </w:r>
    </w:p>
    <w:p>
      <w:pPr>
        <w:pStyle w:val="Style15"/>
        <w:spacing w:before="0" w:after="0"/>
        <w:jc w:val="both"/>
        <w:rPr/>
      </w:pPr>
      <w:r>
        <w:rPr/>
        <w:t xml:space="preserve">– </w:t>
      </w:r>
      <w:r>
        <w:rPr/>
        <w:t>Посмотрю, что можно поменять.</w:t>
      </w:r>
    </w:p>
    <w:p>
      <w:pPr>
        <w:pStyle w:val="Style15"/>
        <w:spacing w:before="0" w:after="0"/>
        <w:jc w:val="both"/>
        <w:rPr/>
      </w:pPr>
      <w:r>
        <w:rPr/>
        <w:t xml:space="preserve">– </w:t>
      </w:r>
      <w:r>
        <w:rPr/>
        <w:t>Отлично. – Папа посмотрел на часы. – По</w:t>
        <w:softHyphen/>
        <w:t>жалуй, пора возвращаться.</w:t>
      </w:r>
    </w:p>
    <w:p>
      <w:pPr>
        <w:pStyle w:val="Style15"/>
        <w:spacing w:before="0" w:after="0"/>
        <w:jc w:val="both"/>
        <w:rPr/>
      </w:pPr>
      <w:r>
        <w:rPr/>
        <w:t>Я взглянула на здание напротив. Окна «Старка» были декорированы ведрами и лопатами из полированной стали. За стеклом можно было разглядеть Джеффри, стоявшего недалеко от входа, и покупа</w:t>
        <w:softHyphen/>
        <w:t>тельницу, красивую женщину в цветастом платье. Джефф держал одну из ваз муранского стекла ра</w:t>
        <w:softHyphen/>
        <w:t>боты Тапио Вирккала и временами кивал.</w:t>
      </w:r>
    </w:p>
    <w:p>
      <w:pPr>
        <w:pStyle w:val="Style15"/>
        <w:spacing w:before="0" w:after="0"/>
        <w:jc w:val="both"/>
        <w:rPr/>
      </w:pPr>
      <w:r>
        <w:rPr/>
        <w:t>Я помахала, чтобы привлечь внимание официант</w:t>
        <w:softHyphen/>
        <w:t>ки, и международным жестом попросила принести счет. Пора было возвращаться на работу. Минут че</w:t>
        <w:softHyphen/>
        <w:t>рез десять девушка, проходя мимо, на ходу бросит счет на стол, но с отцом этот номер не пройдет: он уже достал кредитку, и официантке придется остановить</w:t>
        <w:softHyphen/>
        <w:t>ся, повернуться и сказать «спасибо».</w:t>
      </w:r>
    </w:p>
    <w:p>
      <w:pPr>
        <w:pStyle w:val="Style15"/>
        <w:spacing w:before="0" w:after="0"/>
        <w:jc w:val="both"/>
        <w:rPr/>
      </w:pPr>
      <w:r>
        <w:rPr/>
        <w:t>Когда я вернулась в магазин, Джеффри соблаз</w:t>
        <w:softHyphen/>
        <w:t>нял покупательницу политикой возврата «Старка», заверяя, что у нее будет тридцать дней на оконча</w:t>
        <w:softHyphen/>
        <w:t>тельное решение. «Возьмите вазу домой, – гово</w:t>
        <w:softHyphen/>
        <w:t>рил он, – поставьте ее в гостиной, соберите уро</w:t>
        <w:softHyphen/>
        <w:t>жай комплиментов и, если сможете прожить без атмосферы постоянного восхищения, приносите назад – мы вернем вам деньги». Это излюбленная тактика Джеффри. По его мнению, основная зада</w:t>
        <w:softHyphen/>
        <w:t>ча продавца – сделать так, чтобы товар попал в дом к покупателю. Люди, как правило, нелегко расста</w:t>
        <w:softHyphen/>
        <w:t>ются с вещами.</w:t>
      </w:r>
    </w:p>
    <w:p>
      <w:pPr>
        <w:pStyle w:val="Style15"/>
        <w:spacing w:before="0" w:after="0"/>
        <w:jc w:val="both"/>
        <w:rPr/>
      </w:pPr>
      <w:r>
        <w:rPr/>
        <w:t>Не обращая внимания на злобный взгляд Джеф</w:t>
        <w:softHyphen/>
        <w:t>фри, чей подлинный гений – в умении помнить мелкие обиды даже во время обхаживания выгод</w:t>
        <w:softHyphen/>
        <w:t>ного клиента, я прошла к покупателю, разглядывавшему посуду «Алесси» из полированной нержаве</w:t>
        <w:softHyphen/>
        <w:t>ющей стали. Большинство товаров этой фирмы сто</w:t>
        <w:softHyphen/>
        <w:t>ят недорого и почти не дают комиссионных, но я ненавязчивая продавщица, из тех, которые не вьют</w:t>
        <w:softHyphen/>
        <w:t>ся вьюном вокруг клиента, а позволяют спокойно сделать выбор, без уговоров и старой как мир лес</w:t>
        <w:softHyphen/>
        <w:t>ти. Поэтому качество проданного мной значитель</w:t>
        <w:softHyphen/>
        <w:t>но превышает количество. Маленькая скидка, по</w:t>
        <w:softHyphen/>
        <w:t>зволяющая сохранить достоинство.</w:t>
      </w:r>
    </w:p>
    <w:p>
      <w:pPr>
        <w:pStyle w:val="Style15"/>
        <w:spacing w:before="0" w:after="0"/>
        <w:jc w:val="both"/>
        <w:rPr/>
      </w:pPr>
      <w:r>
        <w:rPr/>
      </w:r>
    </w:p>
    <w:p>
      <w:pPr>
        <w:pStyle w:val="Style15"/>
        <w:spacing w:before="0" w:after="0"/>
        <w:jc w:val="both"/>
        <w:rPr>
          <w:bCs/>
          <w:i/>
          <w:i/>
          <w:iCs/>
        </w:rPr>
      </w:pPr>
      <w:r>
        <w:rPr>
          <w:bCs/>
          <w:i/>
          <w:iCs/>
        </w:rPr>
        <w:t>ГЛАВА 2</w:t>
      </w:r>
    </w:p>
    <w:p>
      <w:pPr>
        <w:pStyle w:val="Style15"/>
        <w:spacing w:before="0" w:after="0"/>
        <w:jc w:val="both"/>
        <w:rPr/>
      </w:pPr>
      <w:r>
        <w:rPr/>
      </w:r>
    </w:p>
    <w:p>
      <w:pPr>
        <w:pStyle w:val="Style15"/>
        <w:spacing w:before="0" w:after="0"/>
        <w:jc w:val="both"/>
        <w:rPr/>
      </w:pPr>
      <w:r>
        <w:rPr/>
        <w:t>Когда я вошла в квартиру, телефон звонил, но поднимать трубку не хотелось. План Ханны полу</w:t>
        <w:softHyphen/>
        <w:t>чить роль в фильме Адама Уэллера разыгрывался как по нотам, и в последнее время житья не стало от звонков с выяснениями подробностей, касаю</w:t>
        <w:softHyphen/>
        <w:t>щихся дербиширского поместья «герцогини». Неожиданно для себя я получила роль агента по недви</w:t>
        <w:softHyphen/>
        <w:t>жимости, которой вовсе не добивалась. Меня рек</w:t>
        <w:softHyphen/>
        <w:t>рутировали с помощью хитрости и коварства.</w:t>
      </w:r>
    </w:p>
    <w:p>
      <w:pPr>
        <w:pStyle w:val="Style15"/>
        <w:spacing w:before="0" w:after="0"/>
        <w:jc w:val="both"/>
        <w:rPr/>
      </w:pPr>
      <w:r>
        <w:rPr/>
        <w:t xml:space="preserve">– </w:t>
      </w:r>
      <w:r>
        <w:rPr/>
        <w:t>Пожалуйста, поговори с английским акцен</w:t>
        <w:softHyphen/>
        <w:t>том, – попросила Ханна, вернувшись с банкета</w:t>
      </w:r>
      <w:r>
        <w:rPr>
          <w:bCs/>
        </w:rPr>
        <w:t xml:space="preserve"> в </w:t>
      </w:r>
      <w:r>
        <w:rPr/>
        <w:t>своем потрясающем красном платье. Глаза подру</w:t>
        <w:softHyphen/>
        <w:t>ги блестели от возбуждения. Вокруг нее как бы ро</w:t>
        <w:softHyphen/>
        <w:t>ились мириады открывшихся возможностей. Свин</w:t>
        <w:softHyphen/>
        <w:t>цовый ливень на время прекратился.</w:t>
      </w:r>
    </w:p>
    <w:p>
      <w:pPr>
        <w:pStyle w:val="Style15"/>
        <w:spacing w:before="0" w:after="0"/>
        <w:jc w:val="both"/>
        <w:rPr/>
      </w:pPr>
      <w:r>
        <w:rPr/>
        <w:t xml:space="preserve">Просьба об английском акценте показалась мне </w:t>
      </w:r>
      <w:r>
        <w:rPr>
          <w:i/>
          <w:iCs/>
        </w:rPr>
        <w:t>non sequitur</w:t>
      </w:r>
      <w:hyperlink w:anchor="sdfootnote16sym#sdfootnote16sym">
        <w:bookmarkStart w:id="45" w:name="sdfootnote16anc"/>
        <w:r>
          <w:rPr>
            <w:rStyle w:val="InternetLink"/>
            <w:vertAlign w:val="superscript"/>
          </w:rPr>
          <w:t>16</w:t>
        </w:r>
      </w:hyperlink>
      <w:bookmarkEnd w:id="45"/>
      <w:r>
        <w:rPr>
          <w:i/>
          <w:iCs/>
        </w:rPr>
        <w:t>,</w:t>
      </w:r>
      <w:r>
        <w:rPr/>
        <w:t xml:space="preserve"> но вполне вписывалась в непостижи</w:t>
        <w:softHyphen/>
        <w:t>мую логику Ханны. Покорившись неизбежному,</w:t>
      </w:r>
      <w:r>
        <w:rPr>
          <w:bCs/>
        </w:rPr>
        <w:t xml:space="preserve"> я </w:t>
      </w:r>
      <w:r>
        <w:rPr/>
        <w:t>произнесла фразу про баранину и пудинг с кровью.</w:t>
      </w:r>
    </w:p>
    <w:p>
      <w:pPr>
        <w:pStyle w:val="Style15"/>
        <w:spacing w:before="0" w:after="0"/>
        <w:jc w:val="both"/>
        <w:rPr/>
      </w:pPr>
      <w:r>
        <w:rPr/>
        <w:t>Придя в ужас от моего чудовищного произно</w:t>
        <w:softHyphen/>
        <w:t>шения, Ханна на секунду сникла, но тут же овладе</w:t>
        <w:softHyphen/>
        <w:t>ла собой.</w:t>
      </w:r>
    </w:p>
    <w:p>
      <w:pPr>
        <w:pStyle w:val="Style15"/>
        <w:spacing w:before="0" w:after="0"/>
        <w:jc w:val="both"/>
        <w:rPr/>
      </w:pPr>
      <w:r>
        <w:rPr/>
        <w:t xml:space="preserve">– </w:t>
      </w:r>
      <w:r>
        <w:rPr/>
        <w:t>Хорошо, попробуем еще раз, только без кок</w:t>
        <w:softHyphen/>
        <w:t>ни</w:t>
      </w:r>
      <w:hyperlink w:anchor="sdfootnote17sym#sdfootnote17sym">
        <w:bookmarkStart w:id="46" w:name="sdfootnote17anc"/>
        <w:r>
          <w:rPr>
            <w:rStyle w:val="InternetLink"/>
            <w:vertAlign w:val="superscript"/>
          </w:rPr>
          <w:t>17</w:t>
        </w:r>
      </w:hyperlink>
      <w:bookmarkEnd w:id="46"/>
      <w:r>
        <w:rPr/>
        <w:t>. И пожалуйста, напирай на «х».</w:t>
      </w:r>
    </w:p>
    <w:p>
      <w:pPr>
        <w:pStyle w:val="Style15"/>
        <w:spacing w:before="0" w:after="0"/>
        <w:jc w:val="both"/>
        <w:rPr/>
      </w:pPr>
      <w:r>
        <w:rPr/>
        <w:t xml:space="preserve">– </w:t>
      </w:r>
      <w:r>
        <w:rPr/>
        <w:t>Я и так нормально «хакаю», – неожиданно для себя возразила я с вызовом.</w:t>
      </w:r>
    </w:p>
    <w:p>
      <w:pPr>
        <w:pStyle w:val="Style15"/>
        <w:spacing w:before="0" w:after="0"/>
        <w:jc w:val="both"/>
        <w:rPr/>
      </w:pPr>
      <w:r>
        <w:rPr/>
        <w:t>Ханна недоверчиво склонила голову набок:</w:t>
      </w:r>
    </w:p>
    <w:p>
      <w:pPr>
        <w:pStyle w:val="Style15"/>
        <w:spacing w:before="0" w:after="0"/>
        <w:jc w:val="both"/>
        <w:rPr/>
      </w:pPr>
      <w:r>
        <w:rPr/>
        <w:t>–</w:t>
      </w:r>
      <w:r>
        <w:rPr/>
        <w:t>Ладно, давай вообще воздержимся от «х». По</w:t>
        <w:softHyphen/>
        <w:t>вторяй за мной: «Дожди в Испании пройдут в основном над равнинами».</w:t>
      </w:r>
    </w:p>
    <w:p>
      <w:pPr>
        <w:pStyle w:val="Style15"/>
        <w:spacing w:before="0" w:after="0"/>
        <w:jc w:val="both"/>
        <w:rPr/>
      </w:pPr>
      <w:r>
        <w:rPr/>
        <w:t xml:space="preserve">– </w:t>
      </w:r>
      <w:r>
        <w:rPr/>
        <w:t>Я не стану играть Элизу Дулитл для твоего « Энри Иггинса»!</w:t>
      </w:r>
    </w:p>
    <w:p>
      <w:pPr>
        <w:pStyle w:val="Style15"/>
        <w:spacing w:before="0" w:after="0"/>
        <w:jc w:val="both"/>
        <w:rPr/>
      </w:pPr>
      <w:r>
        <w:rPr/>
        <w:t>–</w:t>
      </w:r>
      <w:r>
        <w:rPr/>
        <w:t>Ага, видишь, ты все-таки глотаешь «х», – тор</w:t>
        <w:softHyphen/>
        <w:t>жествующе сказала Ханна, словно получив неоспоримое доказательство.</w:t>
      </w:r>
    </w:p>
    <w:p>
      <w:pPr>
        <w:pStyle w:val="Style15"/>
        <w:spacing w:before="0" w:after="0"/>
        <w:jc w:val="both"/>
        <w:rPr/>
      </w:pPr>
      <w:r>
        <w:rPr/>
        <w:t xml:space="preserve">– </w:t>
      </w:r>
      <w:r>
        <w:rPr/>
        <w:t>Это же цитата, я нарочно!</w:t>
      </w:r>
    </w:p>
    <w:p>
      <w:pPr>
        <w:pStyle w:val="Style15"/>
        <w:spacing w:before="0" w:after="0"/>
        <w:jc w:val="both"/>
        <w:rPr/>
      </w:pPr>
      <w:r>
        <w:rPr/>
        <w:t>Не оценив иронии, Ханна упорно гнула свою линию:</w:t>
      </w:r>
    </w:p>
    <w:p>
      <w:pPr>
        <w:pStyle w:val="Style15"/>
        <w:spacing w:before="0" w:after="0"/>
        <w:jc w:val="both"/>
        <w:rPr/>
      </w:pPr>
      <w:r>
        <w:rPr/>
        <w:t xml:space="preserve">– </w:t>
      </w:r>
      <w:r>
        <w:rPr/>
        <w:t>Попробуем что-нибудь другое. Не будем ме</w:t>
        <w:softHyphen/>
        <w:t>лочиться: изобрази-ка иностранный акцент.</w:t>
      </w:r>
    </w:p>
    <w:p>
      <w:pPr>
        <w:pStyle w:val="Style15"/>
        <w:spacing w:before="0" w:after="0"/>
        <w:jc w:val="both"/>
        <w:rPr/>
      </w:pPr>
      <w:r>
        <w:rPr/>
        <w:t xml:space="preserve">– </w:t>
      </w:r>
      <w:r>
        <w:rPr/>
        <w:t>Иностранный?</w:t>
      </w:r>
    </w:p>
    <w:p>
      <w:pPr>
        <w:pStyle w:val="Style15"/>
        <w:spacing w:before="0" w:after="0"/>
        <w:jc w:val="both"/>
        <w:rPr/>
      </w:pPr>
      <w:r>
        <w:rPr/>
        <w:t xml:space="preserve">– </w:t>
      </w:r>
      <w:r>
        <w:rPr/>
        <w:t>Не американский.</w:t>
      </w:r>
    </w:p>
    <w:p>
      <w:pPr>
        <w:pStyle w:val="Style15"/>
        <w:spacing w:before="0" w:after="0"/>
        <w:jc w:val="both"/>
        <w:rPr/>
      </w:pPr>
      <w:r>
        <w:rPr/>
        <w:t>Я открыла рот, но Ханна, оказывается, еще не закончила перечислять условия:</w:t>
      </w:r>
    </w:p>
    <w:p>
      <w:pPr>
        <w:pStyle w:val="Style15"/>
        <w:spacing w:before="0" w:after="0"/>
        <w:jc w:val="both"/>
        <w:rPr/>
      </w:pPr>
      <w:r>
        <w:rPr/>
        <w:t xml:space="preserve">– </w:t>
      </w:r>
      <w:r>
        <w:rPr/>
        <w:t>Да, канадский тоже не пойдет. Нужно что-то неопределимо-европейское. Представь, что я говорю с тобой по телефону, и заставь меня теряться в догад</w:t>
        <w:softHyphen/>
        <w:t>ках, откуда ты – из Лихтенштейна или Бельгии. Ясно?</w:t>
      </w:r>
    </w:p>
    <w:p>
      <w:pPr>
        <w:pStyle w:val="Style15"/>
        <w:spacing w:before="0" w:after="0"/>
        <w:jc w:val="both"/>
        <w:rPr/>
      </w:pPr>
      <w:r>
        <w:rPr/>
        <w:t>По-прежнему не догадываясь о цели фонетиче</w:t>
        <w:softHyphen/>
        <w:t>ских экзерсисов, я честно попыталась изобразить требуемое и попросила конюха принести мне кру</w:t>
        <w:softHyphen/>
        <w:t>жевной зонтик от солнца.</w:t>
      </w:r>
    </w:p>
    <w:p>
      <w:pPr>
        <w:pStyle w:val="Style15"/>
        <w:spacing w:before="0" w:after="0"/>
        <w:jc w:val="both"/>
        <w:rPr/>
      </w:pPr>
      <w:r>
        <w:rPr/>
        <w:t>Ханна кивнула, размышляя о чем-то:</w:t>
      </w:r>
    </w:p>
    <w:p>
      <w:pPr>
        <w:pStyle w:val="Style15"/>
        <w:spacing w:before="0" w:after="0"/>
        <w:jc w:val="both"/>
        <w:rPr/>
      </w:pPr>
      <w:r>
        <w:rPr/>
        <w:t xml:space="preserve">– </w:t>
      </w:r>
      <w:r>
        <w:rPr/>
        <w:t>Эмигрантка из России. Смелый выбор. Не то, на чем бы я остановилась, но должно сработать. Те</w:t>
        <w:softHyphen/>
        <w:t>перь расскажи свою биографию.</w:t>
      </w:r>
    </w:p>
    <w:p>
      <w:pPr>
        <w:pStyle w:val="Style15"/>
        <w:spacing w:before="0" w:after="0"/>
        <w:jc w:val="both"/>
        <w:rPr/>
      </w:pPr>
      <w:r>
        <w:rPr/>
        <w:t>Я озадаченно воззрилась на подругу:</w:t>
      </w:r>
    </w:p>
    <w:p>
      <w:pPr>
        <w:pStyle w:val="Style15"/>
        <w:spacing w:before="0" w:after="0"/>
        <w:jc w:val="both"/>
        <w:rPr/>
      </w:pPr>
      <w:r>
        <w:rPr/>
        <w:t xml:space="preserve">– </w:t>
      </w:r>
      <w:r>
        <w:rPr/>
        <w:t>Биографию?!</w:t>
      </w:r>
    </w:p>
    <w:p>
      <w:pPr>
        <w:pStyle w:val="Style15"/>
        <w:spacing w:before="0" w:after="0"/>
        <w:jc w:val="both"/>
        <w:rPr/>
      </w:pPr>
      <w:r>
        <w:rPr/>
        <w:t xml:space="preserve">– </w:t>
      </w:r>
      <w:r>
        <w:rPr/>
        <w:t>«Откуда вы приехали? Причина бегства из России? Как и почему попали в Нью-Йорк? – за</w:t>
        <w:softHyphen/>
        <w:t>бросала меня вопросами Ханна. – Ничего не упус</w:t>
        <w:softHyphen/>
        <w:t>кайте и не добавляйте от себя». Давай.</w:t>
      </w:r>
    </w:p>
    <w:p>
      <w:pPr>
        <w:pStyle w:val="Style15"/>
        <w:spacing w:before="0" w:after="0"/>
        <w:jc w:val="both"/>
        <w:rPr/>
      </w:pPr>
      <w:r>
        <w:rPr/>
        <w:t>Я почувствовала себя Пегги Сойер в плохо сре</w:t>
        <w:softHyphen/>
        <w:t>жиссированной, облегченно-гастрольной версии «Сорок второй улицы» и возмутилась:</w:t>
      </w:r>
    </w:p>
    <w:p>
      <w:pPr>
        <w:pStyle w:val="Style15"/>
        <w:spacing w:before="0" w:after="0"/>
        <w:jc w:val="both"/>
        <w:rPr/>
      </w:pPr>
      <w:r>
        <w:rPr/>
        <w:t xml:space="preserve">– </w:t>
      </w:r>
      <w:r>
        <w:rPr/>
        <w:t>Не желаю придумывать себе биографию!</w:t>
      </w:r>
    </w:p>
    <w:p>
      <w:pPr>
        <w:pStyle w:val="Style15"/>
        <w:spacing w:before="0" w:after="0"/>
        <w:jc w:val="both"/>
        <w:rPr/>
      </w:pPr>
      <w:r>
        <w:rPr/>
        <w:t xml:space="preserve">– </w:t>
      </w:r>
      <w:r>
        <w:rPr/>
        <w:t>Прекрасно, тогда придумаю я, тебе останет</w:t>
        <w:softHyphen/>
        <w:t>ся только выучить наизусть.</w:t>
      </w:r>
    </w:p>
    <w:p>
      <w:pPr>
        <w:pStyle w:val="Style15"/>
        <w:spacing w:before="0" w:after="0"/>
        <w:jc w:val="both"/>
        <w:rPr/>
      </w:pPr>
      <w:r>
        <w:rPr/>
        <w:t>–</w:t>
      </w:r>
      <w:r>
        <w:rPr/>
        <w:t>Для чего?</w:t>
      </w:r>
    </w:p>
    <w:p>
      <w:pPr>
        <w:pStyle w:val="Style15"/>
        <w:spacing w:before="0" w:after="0"/>
        <w:jc w:val="both"/>
        <w:rPr/>
      </w:pPr>
      <w:r>
        <w:rPr/>
        <w:t>–</w:t>
      </w:r>
      <w:r>
        <w:rPr/>
        <w:t>Потому что у меня нет времени готовить суф</w:t>
        <w:softHyphen/>
        <w:t>лерские карточки.</w:t>
      </w:r>
    </w:p>
    <w:p>
      <w:pPr>
        <w:pStyle w:val="Style15"/>
        <w:spacing w:before="0" w:after="0"/>
        <w:jc w:val="both"/>
        <w:rPr/>
      </w:pPr>
      <w:r>
        <w:rPr/>
        <w:t xml:space="preserve">– </w:t>
      </w:r>
      <w:r>
        <w:rPr/>
        <w:t>Нет, я хочу знать, для чего мне фиктивная био</w:t>
        <w:softHyphen/>
        <w:t>графия.</w:t>
      </w:r>
    </w:p>
    <w:p>
      <w:pPr>
        <w:pStyle w:val="Style15"/>
        <w:spacing w:before="0" w:after="0"/>
        <w:jc w:val="both"/>
        <w:rPr/>
      </w:pPr>
      <w:r>
        <w:rPr/>
        <w:t>Ханна закрыла глаза, не то молясь о ниспосла</w:t>
        <w:softHyphen/>
        <w:t>нии терпения, не то напоминая себе никогда не связываться с детьми и животными.</w:t>
      </w:r>
    </w:p>
    <w:p>
      <w:pPr>
        <w:pStyle w:val="Style15"/>
        <w:spacing w:before="0" w:after="0"/>
        <w:jc w:val="both"/>
        <w:rPr/>
      </w:pPr>
      <w:r>
        <w:rPr/>
        <w:t xml:space="preserve">– </w:t>
      </w:r>
      <w:r>
        <w:rPr/>
        <w:t>Тебе же нужно о чем-то говорить с секрета</w:t>
        <w:softHyphen/>
        <w:t>рем в ожидании аудиенции с президентом кинокомпании «Юниверсал»!</w:t>
      </w:r>
    </w:p>
    <w:p>
      <w:pPr>
        <w:pStyle w:val="Style15"/>
        <w:spacing w:before="0" w:after="0"/>
        <w:jc w:val="both"/>
        <w:rPr/>
      </w:pPr>
      <w:r>
        <w:rPr/>
        <w:t>Меня охватила паника. Я поняла, к чему она кло</w:t>
        <w:softHyphen/>
        <w:t>нит. Я не знала, какими путями и какой ценой Ханна собирается добиться цели, но сама цель была оче</w:t>
        <w:softHyphen/>
        <w:t>видной, прямо-таки нанесенной на карту большим красным кружочком.</w:t>
      </w:r>
    </w:p>
    <w:p>
      <w:pPr>
        <w:pStyle w:val="Style15"/>
        <w:spacing w:before="0" w:after="0"/>
        <w:jc w:val="both"/>
        <w:rPr/>
      </w:pPr>
      <w:r>
        <w:rPr/>
        <w:t xml:space="preserve">– </w:t>
      </w:r>
      <w:r>
        <w:rPr/>
        <w:t>Ханна, с какой стати мне ждать в приемной президента «Юниверсал»?!</w:t>
      </w:r>
    </w:p>
    <w:p>
      <w:pPr>
        <w:pStyle w:val="Style15"/>
        <w:spacing w:before="0" w:after="0"/>
        <w:jc w:val="both"/>
        <w:rPr/>
      </w:pPr>
      <w:r>
        <w:rPr/>
        <w:t xml:space="preserve">– </w:t>
      </w:r>
      <w:r>
        <w:rPr/>
        <w:t>Заправилы Голливуда всегда заставляют по</w:t>
        <w:softHyphen/>
        <w:t>сетителей ждать, – со знанием дела объяснила Хан</w:t>
        <w:softHyphen/>
        <w:t>на, для которой, похоже, не осталось тайн во Все</w:t>
        <w:softHyphen/>
        <w:t>ленной. – Демонстрация силы, ничего личного. В этом бизнесе, детка, нельзя принимать пренебре</w:t>
        <w:softHyphen/>
        <w:t>жение близко к сердцу, иначе затопчут.</w:t>
      </w:r>
    </w:p>
    <w:p>
      <w:pPr>
        <w:pStyle w:val="Style15"/>
        <w:spacing w:before="0" w:after="0"/>
        <w:jc w:val="both"/>
        <w:rPr/>
      </w:pPr>
      <w:r>
        <w:rPr/>
        <w:t>Лицо Ханны разгорелось, глаза сверкали, надеж</w:t>
        <w:softHyphen/>
        <w:t>да, казалось, сочилась из всех пор кожи. Я не собира</w:t>
        <w:softHyphen/>
        <w:t>лась специально разрушать ее мечту, не хотела играть роль большого злого волка, который сдует ее карточ</w:t>
        <w:softHyphen/>
        <w:t>ный домик, но ничего другого не оставалось. Некото</w:t>
        <w:softHyphen/>
        <w:t>рые планы заведомо не заслуживают обсуждения.</w:t>
      </w:r>
    </w:p>
    <w:p>
      <w:pPr>
        <w:pStyle w:val="Style15"/>
        <w:spacing w:before="0" w:after="0"/>
        <w:jc w:val="both"/>
        <w:rPr/>
      </w:pPr>
      <w:r>
        <w:rPr/>
        <w:t xml:space="preserve">– </w:t>
      </w:r>
      <w:r>
        <w:rPr/>
        <w:t>Я не стану этого делать, – твердо заявила я. Желая показать, что разговор окончен, включила телевизор и углубилась в одиннадцатичасовые ново</w:t>
        <w:softHyphen/>
        <w:t>сти. Краем глаза я видела Ханну. Реакция подруги стала для меня неожиданностью. Ханна не сникла, со щек не сошла краска, глаза по-прежнему сверкали. Меня окатило второй волной паники. Разговор был явно не закончен. У Ханны в запасе имелась масса сумасбродных планов.</w:t>
      </w:r>
    </w:p>
    <w:p>
      <w:pPr>
        <w:pStyle w:val="Style15"/>
        <w:spacing w:before="0" w:after="0"/>
        <w:jc w:val="both"/>
        <w:rPr/>
      </w:pPr>
      <w:r>
        <w:rPr/>
        <w:t xml:space="preserve">– </w:t>
      </w:r>
      <w:r>
        <w:rPr/>
        <w:t>Ладно, – сказала подруга, изящно вынимая сначала одну, потом другую ногу из босоножек на высоких каблуках и ставя их под стол, рядом со сво</w:t>
        <w:softHyphen/>
        <w:t>ими сумками. Затем, извиваясь, выбралась из пла</w:t>
        <w:softHyphen/>
        <w:t>тья, как змея из кожи, повесила его на спинку сту</w:t>
        <w:softHyphen/>
        <w:t>ла и натянула футболку и шорты, в которых спала.</w:t>
      </w:r>
    </w:p>
    <w:p>
      <w:pPr>
        <w:pStyle w:val="Style15"/>
        <w:spacing w:before="0" w:after="0"/>
        <w:jc w:val="both"/>
        <w:rPr/>
      </w:pPr>
      <w:r>
        <w:rPr/>
        <w:t>Я подозрительно прищурилась. Смена тактики? На первый взгляд все нормально, но это только ви</w:t>
        <w:softHyphen/>
        <w:t>димость. Ханна собирала силы для внезапной атаки. Пока мы говорили, она выстроила войска для атаки.</w:t>
      </w:r>
    </w:p>
    <w:p>
      <w:pPr>
        <w:pStyle w:val="Style15"/>
        <w:spacing w:before="0" w:after="0"/>
        <w:jc w:val="both"/>
        <w:rPr/>
      </w:pPr>
      <w:r>
        <w:rPr/>
        <w:t xml:space="preserve">– </w:t>
      </w:r>
      <w:r>
        <w:rPr/>
        <w:t>Все в порядке? Надеюсь, ты передумала? Ханна улыбнулась:</w:t>
      </w:r>
    </w:p>
    <w:p>
      <w:pPr>
        <w:pStyle w:val="Style15"/>
        <w:spacing w:before="0" w:after="0"/>
        <w:jc w:val="both"/>
        <w:rPr/>
      </w:pPr>
      <w:r>
        <w:rPr/>
        <w:t xml:space="preserve">– </w:t>
      </w:r>
      <w:r>
        <w:rPr/>
        <w:t>Конечно, передумала.</w:t>
      </w:r>
    </w:p>
    <w:p>
      <w:pPr>
        <w:pStyle w:val="Style15"/>
        <w:spacing w:before="0" w:after="0"/>
        <w:jc w:val="both"/>
        <w:rPr/>
      </w:pPr>
      <w:r>
        <w:rPr/>
        <w:t>Я не знала, как воспринимать ее спокойствие и покорность. Телевизор был всего лишь отвлекающим маневром во избежание безобразной сцены, я и не думала, что сработает. Ведь Ханна – как со</w:t>
        <w:softHyphen/>
        <w:t>бака с костью, своего не уступит.</w:t>
      </w:r>
    </w:p>
    <w:p>
      <w:pPr>
        <w:pStyle w:val="Style15"/>
        <w:spacing w:before="0" w:after="0"/>
        <w:jc w:val="both"/>
        <w:rPr/>
      </w:pPr>
      <w:r>
        <w:rPr/>
        <w:t xml:space="preserve">– </w:t>
      </w:r>
      <w:r>
        <w:rPr/>
        <w:t>Я сказала, что не стану тебе помогать!</w:t>
      </w:r>
    </w:p>
    <w:p>
      <w:pPr>
        <w:pStyle w:val="Style15"/>
        <w:spacing w:before="0" w:after="0"/>
        <w:jc w:val="both"/>
        <w:rPr/>
      </w:pPr>
      <w:bookmarkStart w:id="47" w:name="bookmark30"/>
      <w:bookmarkEnd w:id="47"/>
      <w:r>
        <w:rPr/>
        <w:t xml:space="preserve">– </w:t>
      </w:r>
      <w:r>
        <w:rPr/>
        <w:t>Поняла. – Ханна снова улыбнулась, стягивая волосы на затылке в хвост и уходя в ванную.</w:t>
      </w:r>
    </w:p>
    <w:p>
      <w:pPr>
        <w:pStyle w:val="Style15"/>
        <w:spacing w:before="0" w:after="0"/>
        <w:jc w:val="both"/>
        <w:rPr/>
      </w:pPr>
      <w:r>
        <w:rPr/>
        <w:t>Я попыталась расслабиться, убеждая себя, что тема закрыта, но что-то мне мешало. Не было веревочек, и кукловод не стоял за ширмой, но отчего-то возникло ощущение, что мной манипулируют. Я по</w:t>
        <w:softHyphen/>
        <w:t>шла за Ханной в ванную.</w:t>
      </w:r>
    </w:p>
    <w:p>
      <w:pPr>
        <w:pStyle w:val="Style15"/>
        <w:spacing w:before="0" w:after="0"/>
        <w:jc w:val="both"/>
        <w:rPr/>
      </w:pPr>
      <w:r>
        <w:rPr/>
        <w:t xml:space="preserve">– </w:t>
      </w:r>
      <w:r>
        <w:rPr/>
        <w:t>И ты не будешь со мной спорить?</w:t>
      </w:r>
    </w:p>
    <w:p>
      <w:pPr>
        <w:pStyle w:val="Style15"/>
        <w:spacing w:before="0" w:after="0"/>
        <w:jc w:val="both"/>
        <w:rPr/>
      </w:pPr>
      <w:r>
        <w:rPr/>
        <w:t>Лицо подруги было в мыльной пене, и она долго умывалась, прежде чем ответить:</w:t>
      </w:r>
    </w:p>
    <w:p>
      <w:pPr>
        <w:pStyle w:val="Style15"/>
        <w:spacing w:before="0" w:after="0"/>
        <w:jc w:val="both"/>
        <w:rPr/>
      </w:pPr>
      <w:r>
        <w:rPr/>
        <w:t xml:space="preserve">– </w:t>
      </w:r>
      <w:r>
        <w:rPr/>
        <w:t>А зачем? В этом нет необходимости.</w:t>
      </w:r>
    </w:p>
    <w:p>
      <w:pPr>
        <w:pStyle w:val="Style15"/>
        <w:spacing w:before="0" w:after="0"/>
        <w:jc w:val="both"/>
        <w:rPr/>
      </w:pPr>
      <w:r>
        <w:rPr/>
        <w:t>Пройдя мимо, Ханна с наслаждением вытерлась полотенцем.</w:t>
      </w:r>
    </w:p>
    <w:p>
      <w:pPr>
        <w:pStyle w:val="Style15"/>
        <w:spacing w:before="0" w:after="0"/>
        <w:jc w:val="both"/>
        <w:rPr/>
      </w:pPr>
      <w:r>
        <w:rPr/>
        <w:t xml:space="preserve">– </w:t>
      </w:r>
      <w:r>
        <w:rPr/>
        <w:t>Я же только что разрушила твои надежды! – напомнила я. – Завела трактор и безжалостно прошлась плугом по мечте, как по прошлогодней стерне. А ты ведешь себя как ни в чем не бывало! Где выклян</w:t>
        <w:softHyphen/>
        <w:t>чивание, лесть, жалобы и убедительные аргументы, которые при ближайшем рассмотрении оказывают</w:t>
        <w:softHyphen/>
        <w:t>ся бредом? Где ярость и многоречивые стенания о возможностях и свинцовых каплях? Что происхо</w:t>
        <w:softHyphen/>
        <w:t>дит? – спросила я испуганно. Мне вдруг пришло в голову, что я неправильно интерпретирую видимые признаки. Пылающие щеки, сверкающие глаза – это, между прочим, симптомы туберкулеза. Я потрогала рукой лоб подруги. Лоб был теплый. – Слушай, мо</w:t>
        <w:softHyphen/>
        <w:t>жет, у тебя температура? – Я положила другую руку себе на лоб для сравнения, но ничего не определила.</w:t>
      </w:r>
    </w:p>
    <w:p>
      <w:pPr>
        <w:pStyle w:val="Style15"/>
        <w:spacing w:before="0" w:after="0"/>
        <w:jc w:val="both"/>
        <w:rPr/>
      </w:pPr>
      <w:r>
        <w:rPr/>
        <w:t>Ханна вежливо подождала, пока я выясню, уми</w:t>
        <w:softHyphen/>
        <w:t>рает она или нет.</w:t>
      </w:r>
    </w:p>
    <w:p>
      <w:pPr>
        <w:pStyle w:val="Style15"/>
        <w:spacing w:before="0" w:after="0"/>
        <w:jc w:val="both"/>
        <w:rPr/>
      </w:pPr>
      <w:r>
        <w:rPr/>
        <w:t xml:space="preserve">– </w:t>
      </w:r>
      <w:r>
        <w:rPr/>
        <w:t>В этом нет необходимости, – сказала она, не шевелясь и не отстраняя мою руку. – Я не больна.</w:t>
      </w:r>
    </w:p>
    <w:p>
      <w:pPr>
        <w:pStyle w:val="Style15"/>
        <w:spacing w:before="0" w:after="0"/>
        <w:jc w:val="both"/>
        <w:rPr/>
      </w:pPr>
      <w:r>
        <w:rPr>
          <w:i/>
          <w:iCs/>
        </w:rPr>
        <w:t>Я</w:t>
      </w:r>
      <w:r>
        <w:rPr/>
        <w:t xml:space="preserve"> опустила руку.</w:t>
      </w:r>
    </w:p>
    <w:p>
      <w:pPr>
        <w:pStyle w:val="Style15"/>
        <w:spacing w:before="0" w:after="0"/>
        <w:jc w:val="both"/>
        <w:rPr/>
      </w:pPr>
      <w:r>
        <w:rPr/>
        <w:t xml:space="preserve">– </w:t>
      </w:r>
      <w:r>
        <w:rPr/>
        <w:t>Чем докажешь?</w:t>
      </w:r>
    </w:p>
    <w:p>
      <w:pPr>
        <w:pStyle w:val="Style15"/>
        <w:spacing w:before="0" w:after="0"/>
        <w:jc w:val="both"/>
        <w:rPr/>
      </w:pPr>
      <w:r>
        <w:rPr/>
        <w:t xml:space="preserve">– </w:t>
      </w:r>
      <w:r>
        <w:rPr/>
        <w:t>А чем надо?</w:t>
      </w:r>
    </w:p>
    <w:p>
      <w:pPr>
        <w:pStyle w:val="Style15"/>
        <w:spacing w:before="0" w:after="0"/>
        <w:jc w:val="both"/>
        <w:rPr/>
      </w:pPr>
      <w:r>
        <w:rPr/>
        <w:t xml:space="preserve">– </w:t>
      </w:r>
      <w:r>
        <w:rPr/>
        <w:t>Спорь со мной. Умоляй о помощи. Кричи, что это твой последний шанс сделать карьеру, иначе остается вернуться в Пулсвилль и выйти замуж за Донни, твоего школьного ухажера, который работает на бумажной фабрике. Устрой полноцен</w:t>
        <w:softHyphen/>
        <w:t>ную сцену – вполсилы не прокатит.</w:t>
      </w:r>
    </w:p>
    <w:p>
      <w:pPr>
        <w:pStyle w:val="Style15"/>
        <w:spacing w:before="0" w:after="0"/>
        <w:jc w:val="both"/>
        <w:rPr/>
      </w:pPr>
      <w:r>
        <w:rPr/>
        <w:t>Ханна рассмеялась:</w:t>
      </w:r>
    </w:p>
    <w:p>
      <w:pPr>
        <w:pStyle w:val="Style15"/>
        <w:spacing w:before="0" w:after="0"/>
        <w:jc w:val="both"/>
        <w:rPr/>
      </w:pPr>
      <w:r>
        <w:rPr/>
        <w:t xml:space="preserve">– </w:t>
      </w:r>
      <w:r>
        <w:rPr/>
        <w:t>Не стоило все это тебе говорить.</w:t>
      </w:r>
    </w:p>
    <w:p>
      <w:pPr>
        <w:pStyle w:val="Style15"/>
        <w:spacing w:before="0" w:after="0"/>
        <w:jc w:val="both"/>
        <w:rPr/>
      </w:pPr>
      <w:r>
        <w:rPr/>
        <w:t xml:space="preserve">– </w:t>
      </w:r>
      <w:r>
        <w:rPr/>
        <w:t>Почему?</w:t>
      </w:r>
    </w:p>
    <w:p>
      <w:pPr>
        <w:pStyle w:val="Style15"/>
        <w:spacing w:before="0" w:after="0"/>
        <w:jc w:val="both"/>
        <w:rPr/>
      </w:pPr>
      <w:r>
        <w:rPr/>
        <w:t xml:space="preserve">– </w:t>
      </w:r>
      <w:r>
        <w:rPr/>
        <w:t>Сама знаешь. – Вынув из подставки зубную щетку, Ханна сунула ее под струю воды, затем выдавила пасту и начала чистить зубы.</w:t>
      </w:r>
    </w:p>
    <w:p>
      <w:pPr>
        <w:pStyle w:val="Style15"/>
        <w:spacing w:before="0" w:after="0"/>
        <w:jc w:val="both"/>
        <w:rPr/>
      </w:pPr>
      <w:r>
        <w:rPr/>
        <w:t xml:space="preserve">– </w:t>
      </w:r>
      <w:r>
        <w:rPr/>
        <w:t>Так напомни мне об этом! Я хочу посмотреть на слезы размером с апельсин!</w:t>
      </w:r>
    </w:p>
    <w:p>
      <w:pPr>
        <w:pStyle w:val="Style15"/>
        <w:spacing w:before="0" w:after="0"/>
        <w:jc w:val="both"/>
        <w:rPr/>
      </w:pPr>
      <w:r>
        <w:rPr/>
        <w:t>Ханна что-то неразборчиво пробормотала, не вынимая щетки изо рта.</w:t>
      </w:r>
    </w:p>
    <w:p>
      <w:pPr>
        <w:pStyle w:val="Style15"/>
        <w:spacing w:before="0" w:after="0"/>
        <w:jc w:val="both"/>
        <w:rPr/>
      </w:pPr>
      <w:r>
        <w:rPr/>
        <w:t xml:space="preserve">– </w:t>
      </w:r>
      <w:r>
        <w:rPr/>
        <w:t>Что? – переспросила я.</w:t>
      </w:r>
    </w:p>
    <w:p>
      <w:pPr>
        <w:pStyle w:val="Style15"/>
        <w:spacing w:before="0" w:after="0"/>
        <w:jc w:val="both"/>
        <w:rPr/>
      </w:pPr>
      <w:r>
        <w:rPr/>
        <w:t>Подруга сплюнула, отпила глоток воды, тщатель</w:t>
        <w:softHyphen/>
        <w:t>но прополоскала рот и снова сплюнула.</w:t>
      </w:r>
    </w:p>
    <w:p>
      <w:pPr>
        <w:pStyle w:val="Style15"/>
        <w:spacing w:before="0" w:after="0"/>
        <w:jc w:val="both"/>
        <w:rPr/>
      </w:pPr>
      <w:r>
        <w:rPr/>
        <w:t xml:space="preserve">– </w:t>
      </w:r>
      <w:r>
        <w:rPr/>
        <w:t>В этом нет необходимости.</w:t>
      </w:r>
    </w:p>
    <w:p>
      <w:pPr>
        <w:pStyle w:val="Style15"/>
        <w:spacing w:before="0" w:after="0"/>
        <w:jc w:val="both"/>
        <w:rPr/>
      </w:pPr>
      <w:r>
        <w:rPr/>
        <w:t xml:space="preserve">– </w:t>
      </w:r>
      <w:r>
        <w:rPr/>
        <w:t>Но почему?</w:t>
      </w:r>
    </w:p>
    <w:p>
      <w:pPr>
        <w:pStyle w:val="Style15"/>
        <w:spacing w:before="0" w:after="0"/>
        <w:jc w:val="both"/>
        <w:rPr/>
      </w:pPr>
      <w:r>
        <w:rPr/>
        <w:t>Промокнув губы полотенцем, Ханна сунула щет</w:t>
        <w:softHyphen/>
        <w:t>ку обратно в подставку и принялась внимательно ос</w:t>
        <w:softHyphen/>
        <w:t>матривать лицо на предмет черных точек. Я незамет</w:t>
        <w:softHyphen/>
        <w:t>но усмехнулась: при освещении в моей ванной на коже невозможно что-нибудь разглядеть, любой цвет лица сойдет за превосходный.</w:t>
      </w:r>
    </w:p>
    <w:p>
      <w:pPr>
        <w:pStyle w:val="Style15"/>
        <w:spacing w:before="0" w:after="0"/>
        <w:jc w:val="both"/>
        <w:rPr/>
      </w:pPr>
      <w:r>
        <w:rPr/>
        <w:t xml:space="preserve">– </w:t>
      </w:r>
      <w:r>
        <w:rPr/>
        <w:t>Потому что ты и без сцен согласишься.</w:t>
      </w:r>
    </w:p>
    <w:p>
      <w:pPr>
        <w:pStyle w:val="Style15"/>
        <w:spacing w:before="0" w:after="0"/>
        <w:jc w:val="both"/>
        <w:rPr/>
      </w:pPr>
      <w:r>
        <w:rPr/>
        <w:t xml:space="preserve">– </w:t>
      </w:r>
      <w:r>
        <w:rPr/>
        <w:t>Не соглашусь.</w:t>
      </w:r>
    </w:p>
    <w:p>
      <w:pPr>
        <w:pStyle w:val="Style15"/>
        <w:spacing w:before="0" w:after="0"/>
        <w:jc w:val="both"/>
        <w:rPr/>
      </w:pPr>
      <w:r>
        <w:rPr/>
        <w:t xml:space="preserve">– </w:t>
      </w:r>
      <w:r>
        <w:rPr/>
        <w:t>Еще как согласишься, – заверила Ханна, вы</w:t>
        <w:softHyphen/>
        <w:t>ходя из ванной.</w:t>
      </w:r>
    </w:p>
    <w:p>
      <w:pPr>
        <w:pStyle w:val="Style15"/>
        <w:spacing w:before="0" w:after="0"/>
        <w:jc w:val="both"/>
        <w:rPr/>
      </w:pPr>
      <w:r>
        <w:rPr/>
        <w:t>Я выключила свет и пошла за ней.</w:t>
      </w:r>
    </w:p>
    <w:p>
      <w:pPr>
        <w:pStyle w:val="Style15"/>
        <w:spacing w:before="0" w:after="0"/>
        <w:jc w:val="both"/>
        <w:rPr/>
      </w:pPr>
      <w:r>
        <w:rPr/>
        <w:t xml:space="preserve">– </w:t>
      </w:r>
      <w:r>
        <w:rPr/>
        <w:t>И не подумаю!</w:t>
      </w:r>
    </w:p>
    <w:p>
      <w:pPr>
        <w:pStyle w:val="Style15"/>
        <w:spacing w:before="0" w:after="0"/>
        <w:jc w:val="both"/>
        <w:rPr/>
      </w:pPr>
      <w:r>
        <w:rPr/>
        <w:t xml:space="preserve">– </w:t>
      </w:r>
      <w:r>
        <w:rPr/>
        <w:t>Согласишься, вот увидишь. – Вынув просты</w:t>
        <w:softHyphen/>
        <w:t>ни из-под стола, Ханна начала стелить себе на ди</w:t>
        <w:softHyphen/>
        <w:t>ване. – У тебя слишком развито чувство справед</w:t>
        <w:softHyphen/>
        <w:t>ливости, чтобы бросить подругу в беде.</w:t>
      </w:r>
    </w:p>
    <w:p>
      <w:pPr>
        <w:pStyle w:val="Style15"/>
        <w:spacing w:before="0" w:after="0"/>
        <w:jc w:val="both"/>
        <w:rPr/>
      </w:pPr>
      <w:r>
        <w:rPr/>
        <w:t xml:space="preserve">– </w:t>
      </w:r>
      <w:r>
        <w:rPr/>
        <w:t>Развитое чувство справедливости, – пробор</w:t>
        <w:softHyphen/>
        <w:t>мотала я себе под нос. – То, что ты вытворяешь, совершенно неэтично.</w:t>
      </w:r>
    </w:p>
    <w:p>
      <w:pPr>
        <w:pStyle w:val="Style15"/>
        <w:spacing w:before="0" w:after="0"/>
        <w:jc w:val="both"/>
        <w:rPr/>
      </w:pPr>
      <w:r>
        <w:rPr/>
        <w:t>Ханна забралась в постель и опустила голову на подушку.</w:t>
      </w:r>
    </w:p>
    <w:p>
      <w:pPr>
        <w:pStyle w:val="Style15"/>
        <w:spacing w:before="0" w:after="0"/>
        <w:jc w:val="both"/>
        <w:rPr/>
      </w:pPr>
      <w:r>
        <w:rPr/>
        <w:t xml:space="preserve">– </w:t>
      </w:r>
      <w:r>
        <w:rPr/>
        <w:t>Ну и что, все равно ты мне поможешь.</w:t>
      </w:r>
    </w:p>
    <w:p>
      <w:pPr>
        <w:pStyle w:val="Style15"/>
        <w:spacing w:before="0" w:after="0"/>
        <w:jc w:val="both"/>
        <w:rPr/>
      </w:pPr>
      <w:r>
        <w:rPr/>
        <w:t>Мгновение я беспомощно стояла, не понимая, как позволила себя уговорить. Я не заметила поворотов, не почувствовала ловушек и не разгадала тайных обходных маневров, но каким-то образом ткнулась носом прямо в цель, отмеченную красным кружком.</w:t>
      </w:r>
    </w:p>
    <w:p>
      <w:pPr>
        <w:pStyle w:val="Style15"/>
        <w:spacing w:before="0" w:after="0"/>
        <w:jc w:val="both"/>
        <w:rPr/>
      </w:pPr>
      <w:r>
        <w:rPr/>
        <w:t xml:space="preserve">– </w:t>
      </w:r>
      <w:r>
        <w:rPr/>
        <w:t>Ты чудовище!</w:t>
      </w:r>
    </w:p>
    <w:p>
      <w:pPr>
        <w:pStyle w:val="Style15"/>
        <w:spacing w:before="0" w:after="0"/>
        <w:jc w:val="both"/>
        <w:rPr/>
      </w:pPr>
      <w:r>
        <w:rPr/>
        <w:t>Ханна мило улыбнулась и закрыла глаза.</w:t>
      </w:r>
    </w:p>
    <w:p>
      <w:pPr>
        <w:pStyle w:val="Style15"/>
        <w:spacing w:before="0" w:after="0"/>
        <w:jc w:val="both"/>
        <w:rPr/>
      </w:pPr>
      <w:r>
        <w:rPr/>
        <w:t xml:space="preserve">– </w:t>
      </w:r>
      <w:r>
        <w:rPr/>
        <w:t>Я знаю.</w:t>
      </w:r>
    </w:p>
    <w:p>
      <w:pPr>
        <w:pStyle w:val="Style15"/>
        <w:spacing w:before="0" w:after="0"/>
        <w:jc w:val="both"/>
        <w:rPr/>
      </w:pPr>
      <w:r>
        <w:rPr/>
        <w:t>Я выключила свет.</w:t>
      </w:r>
    </w:p>
    <w:p>
      <w:pPr>
        <w:pStyle w:val="Style15"/>
        <w:spacing w:before="0" w:after="0"/>
        <w:jc w:val="both"/>
        <w:rPr/>
      </w:pPr>
      <w:r>
        <w:rPr/>
        <w:t xml:space="preserve">– </w:t>
      </w:r>
      <w:r>
        <w:rPr/>
        <w:t>Но биографию я составлю сама. Не потерп</w:t>
        <w:softHyphen/>
        <w:t>лю истории бывшей балерины, сбежавшей с одной котомкой за плечами, когда ее мужа и детей приго</w:t>
        <w:softHyphen/>
        <w:t>ворил к смерти КГБ.</w:t>
      </w:r>
    </w:p>
    <w:p>
      <w:pPr>
        <w:pStyle w:val="Style15"/>
        <w:spacing w:before="0" w:after="0"/>
        <w:jc w:val="both"/>
        <w:rPr/>
      </w:pPr>
      <w:r>
        <w:rPr/>
        <w:t xml:space="preserve">– </w:t>
      </w:r>
      <w:r>
        <w:rPr/>
        <w:t>Это пожалуйста.</w:t>
      </w:r>
    </w:p>
    <w:p>
      <w:pPr>
        <w:pStyle w:val="Style15"/>
        <w:spacing w:before="0" w:after="0"/>
        <w:jc w:val="both"/>
        <w:rPr/>
      </w:pPr>
      <w:r>
        <w:rPr/>
        <w:t>Почти в панике я бросилась в спальню, чтобы укрыться в единственном надежном убежище.</w:t>
      </w:r>
    </w:p>
    <w:p>
      <w:pPr>
        <w:pStyle w:val="Style15"/>
        <w:spacing w:before="0" w:after="0"/>
        <w:jc w:val="both"/>
        <w:rPr/>
      </w:pPr>
      <w:r>
        <w:rPr/>
        <w:t>А теперь я мрачно смотрела на разрывающийся телефон. Наверняка опять Хайди, ассистент Адама Уэллера из «Сахарного горошка», решила вытряс</w:t>
        <w:softHyphen/>
        <w:t>ти из меня новые подробности. Мы уже обсудили все, что можно. У нее имелось изображение особ</w:t>
        <w:softHyphen/>
        <w:t>няка елизаветинской эпохи из календаря с английскими усадьбами. Если кто-нибудь в «Сахарном го</w:t>
        <w:softHyphen/>
        <w:t>рошке» и заметил надпись «июль» на обороте «сним</w:t>
        <w:softHyphen/>
        <w:t>ка», Хайди об этом не упомянула. Еще у нее были фотографии приусадебных угодий, подозрительно напоминающих Рэмблс в Центральном парке. Лично я не знала, растут ли сикоморы в Дербишире, но уте</w:t>
        <w:softHyphen/>
        <w:t>шалась сознанием, что Хайди это тоже неизвестно. И последнее – по очереди, но не по важности, – у Хайди был план дома. Ханна, решив, что все на</w:t>
        <w:softHyphen/>
        <w:t>сквозь продуваемые европейские развалины по</w:t>
        <w:softHyphen/>
        <w:t>хожи одна на другую, выслала Хайди план Верса</w:t>
        <w:softHyphen/>
        <w:t>ля, который без труда отыскала в Интернете. Дво</w:t>
        <w:softHyphen/>
        <w:t>рец Короля-Солнца оказался в пять раз больше скромного жилища герцога Бедфордского, но нестыковочка не получила комментариев, равно как и ком</w:t>
        <w:softHyphen/>
        <w:t>натка под названием «Зеркальный зал». Слава Богу, добрые люди из «Сахарною горошка» мало путеше</w:t>
        <w:softHyphen/>
        <w:t>ствовали.</w:t>
      </w:r>
    </w:p>
    <w:p>
      <w:pPr>
        <w:pStyle w:val="Style15"/>
        <w:spacing w:before="0" w:after="0"/>
        <w:jc w:val="both"/>
        <w:rPr/>
      </w:pPr>
      <w:r>
        <w:rPr/>
        <w:t>На третьем звонке я все-таки сняла трубку, про</w:t>
        <w:softHyphen/>
        <w:t xml:space="preserve">изнесла «алло» с русско-эмигрантским акцентом и подождала. Если звонит кто-нибудь из моей реальной </w:t>
      </w:r>
      <w:r>
        <w:rPr>
          <w:bCs/>
          <w:i/>
          <w:iCs/>
          <w:strike/>
        </w:rPr>
        <w:t>жизни, тогда я кашляну, прочищая горло, и притво</w:t>
        <w:softHyphen/>
        <w:t>рюсь, что из России до меня доехал максимум на</w:t>
        <w:softHyphen/>
        <w:t>сморк. Если звонит Хайди – презрительно скрив</w:t>
        <w:softHyphen/>
        <w:t>люсь. На компромисс с фальшивым акцентом я пошла из-за Ханны: подруга в помрачении ума тре</w:t>
        <w:softHyphen/>
        <w:t>бовала представляться по телефону «Роялти</w:t>
      </w:r>
      <w:hyperlink w:anchor="sdfootnote18sym#sdfootnote18sym">
        <w:bookmarkStart w:id="48" w:name="sdfootnote18anc"/>
        <w:r>
          <w:rPr>
            <w:rStyle w:val="InternetLink"/>
            <w:vertAlign w:val="superscript"/>
          </w:rPr>
          <w:t>18</w:t>
        </w:r>
      </w:hyperlink>
      <w:bookmarkEnd w:id="48"/>
      <w:r>
        <w:rPr>
          <w:bCs/>
          <w:i/>
          <w:iCs/>
          <w:strike/>
        </w:rPr>
        <w:t xml:space="preserve"> Британ</w:t>
        <w:softHyphen/>
        <w:t>ской империи, нью-йоркский офис».</w:t>
      </w:r>
    </w:p>
    <w:p>
      <w:pPr>
        <w:pStyle w:val="Style15"/>
        <w:spacing w:before="0" w:after="0"/>
        <w:jc w:val="both"/>
        <w:rPr/>
      </w:pPr>
      <w:r>
        <w:rPr/>
        <w:t xml:space="preserve">– </w:t>
      </w:r>
      <w:r>
        <w:rPr/>
        <w:t>Мишка, как дела?</w:t>
      </w:r>
    </w:p>
    <w:p>
      <w:pPr>
        <w:pStyle w:val="Style15"/>
        <w:spacing w:before="0" w:after="0"/>
        <w:jc w:val="both"/>
        <w:rPr/>
      </w:pPr>
      <w:r>
        <w:rPr/>
        <w:t>Хайди. Никто в мире больше не зовет меня Мишка.</w:t>
      </w:r>
    </w:p>
    <w:p>
      <w:pPr>
        <w:pStyle w:val="Style15"/>
        <w:spacing w:before="0" w:after="0"/>
        <w:jc w:val="both"/>
        <w:rPr/>
      </w:pPr>
      <w:r>
        <w:rPr/>
        <w:t xml:space="preserve">– </w:t>
      </w:r>
      <w:r>
        <w:rPr/>
        <w:t>Прекрасно, благодарю вас. Как поживаете?</w:t>
      </w:r>
    </w:p>
    <w:p>
      <w:pPr>
        <w:pStyle w:val="Style15"/>
        <w:spacing w:before="0" w:after="0"/>
        <w:jc w:val="both"/>
        <w:rPr/>
      </w:pPr>
      <w:r>
        <w:rPr/>
        <w:t xml:space="preserve">– </w:t>
      </w:r>
      <w:r>
        <w:rPr/>
        <w:t>Хорошо. Контракты готовы, – доложила Хай</w:t>
        <w:softHyphen/>
        <w:t>ди. Мы с ней обходились без пустой болтовни, и Хай</w:t>
        <w:softHyphen/>
        <w:t>ди до сих пор ничего не знала ни о моем отце, кото</w:t>
        <w:softHyphen/>
        <w:t>рый остался в Москве, ни о муже, утонувшем в Неве.</w:t>
      </w:r>
    </w:p>
    <w:p>
      <w:pPr>
        <w:pStyle w:val="Style15"/>
        <w:spacing w:before="0" w:after="0"/>
        <w:jc w:val="both"/>
        <w:rPr/>
      </w:pPr>
      <w:r>
        <w:rPr/>
        <w:t>–</w:t>
      </w:r>
      <w:r>
        <w:rPr/>
        <w:t>Уже? – вздрогнула я. Ханна самостоятельно составила договор и отослала на киностудию, не дав возможности прочесть и выловить орфографиче</w:t>
        <w:softHyphen/>
        <w:t>ские и непоправимые ошибки. Я пришла в ужас, увидев, как Ханна проверяет написание слов по ко</w:t>
        <w:softHyphen/>
        <w:t>робке с хлопьями.</w:t>
      </w:r>
    </w:p>
    <w:p>
      <w:pPr>
        <w:pStyle w:val="Style15"/>
        <w:spacing w:before="0" w:after="0"/>
        <w:jc w:val="both"/>
        <w:rPr/>
      </w:pPr>
      <w:r>
        <w:rPr/>
        <w:t>–</w:t>
      </w:r>
      <w:r>
        <w:rPr/>
        <w:t>Ее светлость еще не подписала договор. Джильда хочет послать кого-нибудь в Англию на место бу</w:t>
        <w:softHyphen/>
        <w:t>дущих съемок, ждем только подписи герцогини. Я уже выслала вам контракты с курьером. Мы нfде</w:t>
        <w:softHyphen/>
        <w:t>емся получить их назад завтра утром.</w:t>
      </w:r>
    </w:p>
    <w:p>
      <w:pPr>
        <w:pStyle w:val="Style15"/>
        <w:spacing w:before="0" w:after="0"/>
        <w:jc w:val="both"/>
        <w:rPr/>
      </w:pPr>
      <w:bookmarkStart w:id="49" w:name="bookmark31"/>
      <w:bookmarkEnd w:id="49"/>
      <w:r>
        <w:rPr/>
        <w:t>Джильда – это продюсер Адама Уэллера. Она кру</w:t>
        <w:softHyphen/>
        <w:t>тонравна, проницательна, да к тому же бывший член Всемирной федерации рестлинга – словом, профес</w:t>
        <w:softHyphen/>
        <w:t>сионал, способный в два счета разобраться с ухаба</w:t>
        <w:softHyphen/>
        <w:t>ми и кочками на вашем жизненном пути, превратив его в ухоженное шоссе. Всякий раз, как Хайди упо</w:t>
        <w:softHyphen/>
        <w:t>минала Джильду, у меня замирало сердце. Продюсерша – паровой каток, и быть мне размазанной в ле</w:t>
        <w:softHyphen/>
        <w:t>пешку, когда дутая герцогиня с треском лопнет.</w:t>
      </w:r>
    </w:p>
    <w:p>
      <w:pPr>
        <w:pStyle w:val="Style15"/>
        <w:spacing w:before="0" w:after="0"/>
        <w:jc w:val="both"/>
        <w:rPr/>
      </w:pPr>
      <w:r>
        <w:rPr/>
        <w:t xml:space="preserve">– </w:t>
      </w:r>
      <w:r>
        <w:rPr/>
        <w:t>Попробую вам помочь, но ее светлость очень занята, ее нелегко застать, – пообещала я. «Герцогиня» в этот момент как раз входила в квартиру, дер</w:t>
        <w:softHyphen/>
        <w:t>жа бумажный пакет из прачечной, набитый просты</w:t>
        <w:softHyphen/>
        <w:t>нями, полотенцами и кондиционером для белья. – Возможно, мы вернем контракты в пятницу или ут</w:t>
        <w:softHyphen/>
        <w:t>ром в понедельник.</w:t>
      </w:r>
    </w:p>
    <w:p>
      <w:pPr>
        <w:pStyle w:val="Style15"/>
        <w:spacing w:before="0" w:after="0"/>
        <w:jc w:val="both"/>
        <w:rPr/>
      </w:pPr>
      <w:r>
        <w:rPr/>
        <w:t>Услышав это, Ханна восторженно показала мне оба больших пальца. У меня был строгий приказ тянуть до победного. Не испытывая особых угрызений совести, Ханна почему-то не спешила подписывать контракты. Ее не покидало смутное подозрение, что обещание превратится в обязательство сразу пос</w:t>
        <w:softHyphen/>
        <w:t>ле подписания официального документа. А Хан</w:t>
        <w:softHyphen/>
        <w:t>на не теряла надежды провернуть свою киноаван</w:t>
        <w:softHyphen/>
        <w:t>тюру без отбывания тюремного заключения.</w:t>
      </w:r>
    </w:p>
    <w:p>
      <w:pPr>
        <w:pStyle w:val="Style15"/>
        <w:spacing w:before="0" w:after="0"/>
        <w:jc w:val="both"/>
        <w:rPr/>
      </w:pPr>
      <w:r>
        <w:rPr/>
        <w:t>Хайди вздохнула, но смирилась: герцогиня есть герцогиня.</w:t>
      </w:r>
    </w:p>
    <w:p>
      <w:pPr>
        <w:pStyle w:val="Style15"/>
        <w:spacing w:before="0" w:after="0"/>
        <w:jc w:val="both"/>
        <w:rPr/>
      </w:pPr>
      <w:r>
        <w:rPr/>
        <w:t xml:space="preserve">– </w:t>
      </w:r>
      <w:r>
        <w:rPr/>
        <w:t>Хорошо, но утро понедельника – крайний срок. И пожалуйста, учтите, что Джильда будет недовольна.</w:t>
      </w:r>
    </w:p>
    <w:p>
      <w:pPr>
        <w:pStyle w:val="Style15"/>
        <w:spacing w:before="0" w:after="0"/>
        <w:jc w:val="both"/>
        <w:rPr/>
      </w:pPr>
      <w:r>
        <w:rPr/>
        <w:t>Хайди в шутку стращала нас Джильдой, не по</w:t>
        <w:softHyphen/>
        <w:t>дозревая, что я каждый раз холодела от ужаса. За несколько недель продюсерша стала воплощением моих детских ночных кошмаров, страшилищем, при</w:t>
        <w:softHyphen/>
        <w:t>видением, скрипящим и стучащим по ночам, чудо</w:t>
        <w:softHyphen/>
        <w:t>вищем, затаившимся под кроватью. Одно утешение: когда неминуемый скандал разразится, пострадает только «герцогиня». «Мишка Петрович» исчезнет. Однажды (в Москве конца восьмидесятых) ей это уже удалось. Значит, вспомнит старые навыки.</w:t>
      </w:r>
    </w:p>
    <w:p>
      <w:pPr>
        <w:pStyle w:val="Style15"/>
        <w:spacing w:before="0" w:after="0"/>
        <w:jc w:val="both"/>
        <w:rPr/>
      </w:pPr>
      <w:r>
        <w:rPr/>
        <w:t xml:space="preserve">– </w:t>
      </w:r>
      <w:r>
        <w:rPr/>
        <w:t>Отлично, – похвалила Ханна, когда я поло</w:t>
        <w:softHyphen/>
        <w:t>жила трубку. – Понедельник подходит идеально – к тому времени они уже займутся получением раз</w:t>
        <w:softHyphen/>
        <w:t>решения на съемку в парке Ред-Рокс.</w:t>
      </w:r>
    </w:p>
    <w:p>
      <w:pPr>
        <w:pStyle w:val="Style15"/>
        <w:spacing w:before="0" w:after="0"/>
        <w:jc w:val="both"/>
        <w:rPr/>
      </w:pPr>
      <w:r>
        <w:rPr/>
        <w:t xml:space="preserve">– </w:t>
      </w:r>
      <w:r>
        <w:rPr/>
        <w:t>Почему?</w:t>
      </w:r>
    </w:p>
    <w:p>
      <w:pPr>
        <w:pStyle w:val="Style15"/>
        <w:spacing w:before="0" w:after="0"/>
        <w:jc w:val="both"/>
        <w:rPr/>
      </w:pPr>
      <w:r>
        <w:rPr/>
        <w:t>Ханна открыла дверцу духовки и извлекла све</w:t>
        <w:softHyphen/>
        <w:t>жий каравай. Я ни разу не видела, как она месит те</w:t>
        <w:softHyphen/>
        <w:t>сто или ставит опару, но каждые три дня Ханна вы</w:t>
        <w:softHyphen/>
        <w:t>нимала хлеб из духовки, как фокусник кролика из шляпы. Отрезав ломоть, Ханна протянула его мне.</w:t>
      </w:r>
    </w:p>
    <w:p>
      <w:pPr>
        <w:pStyle w:val="Style15"/>
        <w:spacing w:before="0" w:after="0"/>
        <w:jc w:val="both"/>
        <w:rPr/>
      </w:pPr>
      <w:r>
        <w:rPr/>
        <w:t xml:space="preserve">– </w:t>
      </w:r>
      <w:r>
        <w:rPr/>
        <w:t>По их мнению, рельеф Аризоны напоминает поверхность Марса, – объяснила она.</w:t>
      </w:r>
    </w:p>
    <w:p>
      <w:pPr>
        <w:pStyle w:val="Style15"/>
        <w:spacing w:before="0" w:after="0"/>
        <w:jc w:val="both"/>
        <w:rPr/>
      </w:pPr>
      <w:r>
        <w:rPr/>
        <w:t xml:space="preserve">– </w:t>
      </w:r>
      <w:r>
        <w:rPr/>
        <w:t>Спасибо. – Хлеб был горячим, с хрустящей корочкой, и я уписывала ломоть без масла и дже</w:t>
        <w:softHyphen/>
        <w:t>ма. – Нет, я спрашиваю: почему они хотят снимать здесь, а не в Англии?</w:t>
      </w:r>
    </w:p>
    <w:p>
      <w:pPr>
        <w:pStyle w:val="Style15"/>
        <w:spacing w:before="0" w:after="0"/>
        <w:jc w:val="both"/>
        <w:rPr/>
      </w:pPr>
      <w:r>
        <w:rPr/>
        <w:t xml:space="preserve">– </w:t>
      </w:r>
      <w:r>
        <w:rPr/>
        <w:t>Адаму понравился мой сценарий, и он почти уже готов бросить к чертям проект о герцогине и похитителе драгоценностей. – Намазав хлеб ара</w:t>
        <w:softHyphen/>
        <w:t>хисовым маслом, Ханна принялась за «открытый сандвич». – Студийные боссы талдычат всякую фигню насчет исправлений и доработки – им, видите ли, хочется осовременить язык и персонажей, и Адам уже устал защищать собственное творче</w:t>
        <w:softHyphen/>
        <w:t>ское видение. Он еще об этом не знает, но я-то вижу. А у меня сценарий современного боевика, им практически не к чему будет придраться.</w:t>
      </w:r>
    </w:p>
    <w:p>
      <w:pPr>
        <w:pStyle w:val="Style15"/>
        <w:spacing w:before="0" w:after="0"/>
        <w:jc w:val="both"/>
        <w:rPr/>
      </w:pPr>
      <w:r>
        <w:rPr/>
        <w:t>–</w:t>
      </w:r>
      <w:r>
        <w:rPr/>
        <w:t>Ты написала сценарий? – удивилась я. Обыч</w:t>
        <w:softHyphen/>
        <w:t>но Ханна ограничивалась синопсисами, не желая открывать идею, не заручившись поддержкой крупной киностудии.</w:t>
      </w:r>
    </w:p>
    <w:p>
      <w:pPr>
        <w:pStyle w:val="Style15"/>
        <w:spacing w:before="0" w:after="0"/>
        <w:jc w:val="both"/>
        <w:rPr/>
      </w:pPr>
      <w:r>
        <w:rPr/>
        <w:t xml:space="preserve">– </w:t>
      </w:r>
      <w:r>
        <w:rPr/>
        <w:t>Да, – отозвалась она с набитым ртом.</w:t>
      </w:r>
    </w:p>
    <w:p>
      <w:pPr>
        <w:pStyle w:val="Style15"/>
        <w:spacing w:before="0" w:after="0"/>
        <w:jc w:val="both"/>
        <w:rPr/>
      </w:pPr>
      <w:r>
        <w:rPr/>
        <w:t xml:space="preserve">– </w:t>
      </w:r>
      <w:r>
        <w:rPr/>
        <w:t>Когда ты же успела?</w:t>
      </w:r>
    </w:p>
    <w:p>
      <w:pPr>
        <w:pStyle w:val="Style15"/>
        <w:spacing w:before="0" w:after="0"/>
        <w:jc w:val="both"/>
        <w:rPr/>
      </w:pPr>
      <w:r>
        <w:rPr/>
        <w:t xml:space="preserve">– </w:t>
      </w:r>
      <w:r>
        <w:rPr/>
        <w:t>На прошлой неделе, пока ты продавала дорогущие чеснокодавилки. – Глядя прямо в мои вытаращенные глаза, Ханна беззаботно пожала плеча</w:t>
        <w:softHyphen/>
        <w:t>ми: – Подумаешь, большое дело. По грубой эмпи</w:t>
        <w:softHyphen/>
        <w:t>рической прикидке, на экранную минуту приходится одна страница сценария, значит, для стандартного фильма необходим сценарий примерно в девяносто страниц. Для пущего надувательства полстраницы не</w:t>
        <w:softHyphen/>
        <w:t>редко оставляют пустыми. Если убрать пустые стро</w:t>
        <w:softHyphen/>
        <w:t>ки и сделать сценарий сплошным текстом, он займет двадцать страниц. Да у меня хлеб дольше печется!</w:t>
      </w:r>
    </w:p>
    <w:p>
      <w:pPr>
        <w:pStyle w:val="Style15"/>
        <w:spacing w:before="0" w:after="0"/>
        <w:jc w:val="both"/>
        <w:rPr/>
      </w:pPr>
      <w:r>
        <w:rPr/>
        <w:t>Тем не менее создание настоящего киносцена</w:t>
        <w:softHyphen/>
        <w:t>рия показалось мне значительным достижением.</w:t>
      </w:r>
    </w:p>
    <w:p>
      <w:pPr>
        <w:pStyle w:val="Style15"/>
        <w:spacing w:before="0" w:after="0"/>
        <w:jc w:val="both"/>
        <w:rPr/>
      </w:pPr>
      <w:r>
        <w:rPr/>
        <w:t xml:space="preserve">– </w:t>
      </w:r>
      <w:r>
        <w:rPr/>
        <w:t>Круто! – восхитилась я, присаживаясь на оди</w:t>
        <w:softHyphen/>
        <w:t>нокую кухонную табуретку. Ханна отрезала новый ломоть хлеба и подала мне; я, не вставая, наклонилась вперед и приняла угощение. – А о чем?</w:t>
      </w:r>
    </w:p>
    <w:p>
      <w:pPr>
        <w:pStyle w:val="Style15"/>
        <w:spacing w:before="0" w:after="0"/>
        <w:jc w:val="both"/>
        <w:rPr/>
      </w:pPr>
      <w:bookmarkStart w:id="50" w:name="bookmark32"/>
      <w:bookmarkEnd w:id="50"/>
      <w:r>
        <w:rPr/>
        <w:t xml:space="preserve">– </w:t>
      </w:r>
      <w:r>
        <w:rPr/>
        <w:t xml:space="preserve">О женщине-полицейском, которая борется с преступностью в будущем после Апокалипсиса, – </w:t>
      </w:r>
      <w:r>
        <w:rPr>
          <w:bCs/>
        </w:rPr>
        <w:t>отозвалась Ханна. – Дрезден спасает мир, попут</w:t>
        <w:softHyphen/>
        <w:t>но устраивает множество взрывов, и в нее влюбля</w:t>
        <w:softHyphen/>
        <w:t>ется красивый мужчина. Не вижу причин, чтобы мой сценарий не приняли.</w:t>
      </w:r>
    </w:p>
    <w:p>
      <w:pPr>
        <w:pStyle w:val="Style15"/>
        <w:spacing w:before="0" w:after="0"/>
        <w:jc w:val="both"/>
        <w:rPr>
          <w:bCs/>
        </w:rPr>
      </w:pPr>
      <w:r>
        <w:rPr>
          <w:bCs/>
        </w:rPr>
        <w:t>Я не удивилась, что подруга сваяла подобный шедевр. Ханна балансировала на грани фола, но играла наверняка. Сейчас не то время, чтобы за</w:t>
        <w:softHyphen/>
        <w:t>влекать зрителя возвышенной недосказанностью авторского кино.</w:t>
      </w:r>
    </w:p>
    <w:p>
      <w:pPr>
        <w:pStyle w:val="Style15"/>
        <w:spacing w:before="0" w:after="0"/>
        <w:jc w:val="both"/>
        <w:rPr/>
      </w:pPr>
      <w:r>
        <w:rPr/>
        <w:t xml:space="preserve">– </w:t>
      </w:r>
      <w:r>
        <w:rPr>
          <w:bCs/>
        </w:rPr>
        <w:t>При чем тут Дрезден?</w:t>
      </w:r>
    </w:p>
    <w:p>
      <w:pPr>
        <w:pStyle w:val="Style15"/>
        <w:spacing w:before="0" w:after="0"/>
        <w:jc w:val="both"/>
        <w:rPr/>
      </w:pPr>
      <w:r>
        <w:rPr/>
        <w:t xml:space="preserve">– </w:t>
      </w:r>
      <w:r>
        <w:rPr>
          <w:bCs/>
        </w:rPr>
        <w:t>Дрезден Куинн – так зовут героиню.</w:t>
      </w:r>
    </w:p>
    <w:p>
      <w:pPr>
        <w:pStyle w:val="Style15"/>
        <w:spacing w:before="0" w:after="0"/>
        <w:jc w:val="both"/>
        <w:rPr>
          <w:bCs/>
        </w:rPr>
      </w:pPr>
      <w:r>
        <w:rPr>
          <w:bCs/>
        </w:rPr>
        <w:t>Я засмеялась, не удержавшись. Так и знала, что Ханна придумает что-нибудь подобное.</w:t>
      </w:r>
    </w:p>
    <w:p>
      <w:pPr>
        <w:pStyle w:val="Style15"/>
        <w:spacing w:before="0" w:after="0"/>
        <w:jc w:val="both"/>
        <w:rPr/>
      </w:pPr>
      <w:r>
        <w:rPr/>
        <w:t xml:space="preserve">– </w:t>
      </w:r>
      <w:r>
        <w:rPr>
          <w:bCs/>
        </w:rPr>
        <w:t>Мне нравится.</w:t>
      </w:r>
    </w:p>
    <w:p>
      <w:pPr>
        <w:pStyle w:val="Style15"/>
        <w:spacing w:before="0" w:after="0"/>
        <w:jc w:val="both"/>
        <w:rPr/>
      </w:pPr>
      <w:r>
        <w:rPr/>
        <w:t xml:space="preserve">– </w:t>
      </w:r>
      <w:r>
        <w:rPr>
          <w:bCs/>
        </w:rPr>
        <w:t>Подожди, ты еще не все слышала. Название – «Бомбардировка Дрезден», – гордо улыбнулась Ханна и пустилась описывать сюжет о женщине- полицейском, которая находит больше, чем иска</w:t>
        <w:softHyphen/>
        <w:t>ла, когда берется за расследование, казалось бы, банального убийства.</w:t>
      </w:r>
    </w:p>
    <w:p>
      <w:pPr>
        <w:pStyle w:val="Style15"/>
        <w:spacing w:before="0" w:after="0"/>
        <w:jc w:val="both"/>
        <w:rPr>
          <w:bCs/>
        </w:rPr>
      </w:pPr>
      <w:r>
        <w:rPr>
          <w:bCs/>
        </w:rPr>
        <w:t>Ханна некоторое время описывала вылазки революционной экологической группы, пытаю</w:t>
        <w:softHyphen/>
        <w:t>щейся спасти Землю от собственного безрассуд</w:t>
        <w:softHyphen/>
        <w:t>ства.</w:t>
      </w:r>
    </w:p>
    <w:p>
      <w:pPr>
        <w:pStyle w:val="Style15"/>
        <w:spacing w:before="0" w:after="0"/>
        <w:jc w:val="both"/>
        <w:rPr/>
      </w:pPr>
      <w:r>
        <w:rPr/>
        <w:t>–</w:t>
      </w:r>
      <w:r>
        <w:rPr>
          <w:bCs/>
        </w:rPr>
        <w:t>А незачем было свозить мусор на Марс! В кон</w:t>
        <w:softHyphen/>
        <w:t>це концов огромный вес образовавшихся мусор</w:t>
        <w:softHyphen/>
        <w:t>ных свалок привел к отклонению планеты от при</w:t>
        <w:softHyphen/>
        <w:t>вычной орбиты, и Марс заметался по Солнечной системе без руля и ветрил. Ученые судорожно пы</w:t>
        <w:softHyphen/>
        <w:t>тались найти новый способ утилизации отходов, не дожидаясь, пока подключатся политиканы и пред</w:t>
        <w:softHyphen/>
        <w:t>ложат возить мусор на Венеру.</w:t>
      </w:r>
    </w:p>
    <w:p>
      <w:pPr>
        <w:pStyle w:val="Style15"/>
        <w:spacing w:before="0" w:after="0"/>
        <w:jc w:val="both"/>
        <w:rPr/>
      </w:pPr>
      <w:r>
        <w:rPr/>
        <w:t xml:space="preserve">– </w:t>
      </w:r>
      <w:r>
        <w:rPr>
          <w:bCs/>
        </w:rPr>
        <w:t>Да, поучительная история.</w:t>
      </w:r>
    </w:p>
    <w:p>
      <w:pPr>
        <w:pStyle w:val="Style15"/>
        <w:spacing w:before="0" w:after="0"/>
        <w:jc w:val="both"/>
        <w:rPr>
          <w:bCs/>
        </w:rPr>
      </w:pPr>
      <w:r>
        <w:rPr>
          <w:bCs/>
        </w:rPr>
        <w:t>Наклонив голову, Ханна несколько секунд об</w:t>
        <w:softHyphen/>
        <w:t>думывала мою фразу.</w:t>
      </w:r>
    </w:p>
    <w:p>
      <w:pPr>
        <w:pStyle w:val="Style15"/>
        <w:spacing w:before="0" w:after="0"/>
        <w:jc w:val="both"/>
        <w:rPr/>
      </w:pPr>
      <w:r>
        <w:rPr/>
        <w:t xml:space="preserve">– </w:t>
      </w:r>
      <w:r>
        <w:rPr>
          <w:bCs/>
        </w:rPr>
        <w:t>Скорее, крутой зрелищный боевик на чистом тестостероне, с массовыми разборками, взрывами, стрельбой... и небольшой долей поучений.</w:t>
      </w:r>
    </w:p>
    <w:p>
      <w:pPr>
        <w:pStyle w:val="Style15"/>
        <w:spacing w:before="0" w:after="0"/>
        <w:jc w:val="both"/>
        <w:rPr/>
      </w:pPr>
      <w:r>
        <w:rPr/>
        <w:t>После хлеба захотелось пить. Я встала с табурет</w:t>
        <w:softHyphen/>
        <w:t>ки достать стакан из шкафчика над раковиной. Под руку попался высокий бокал с потертой эмблемой «Пепси».</w:t>
      </w:r>
      <w:r>
        <w:rPr>
          <w:i/>
          <w:iCs/>
        </w:rPr>
        <w:t xml:space="preserve"> Я</w:t>
      </w:r>
      <w:r>
        <w:rPr/>
        <w:t xml:space="preserve"> редко им пользуюсь, но он очень удоб</w:t>
        <w:softHyphen/>
        <w:t>но стоял. Благодаря закону гостеприимства мои ста</w:t>
        <w:softHyphen/>
        <w:t>каны, тарелки и кастрюли расположились по ранжиру, уложенные друг в друга правильными пира</w:t>
        <w:softHyphen/>
        <w:t>мидами соответственно размеру.</w:t>
      </w:r>
    </w:p>
    <w:p>
      <w:pPr>
        <w:pStyle w:val="Style15"/>
        <w:spacing w:before="0" w:after="0"/>
        <w:jc w:val="both"/>
        <w:rPr/>
      </w:pPr>
      <w:r>
        <w:rPr/>
        <w:t xml:space="preserve">– </w:t>
      </w:r>
      <w:r>
        <w:rPr/>
        <w:t>Ну ты разогналась!</w:t>
      </w:r>
    </w:p>
    <w:p>
      <w:pPr>
        <w:pStyle w:val="Style15"/>
        <w:spacing w:before="0" w:after="0"/>
        <w:jc w:val="both"/>
        <w:rPr/>
      </w:pPr>
      <w:r>
        <w:rPr/>
        <w:t xml:space="preserve">– </w:t>
      </w:r>
      <w:r>
        <w:rPr/>
        <w:t>Ага, – подтвердила Ханна, протягивая свой бокал. – В одной из ранних версий сценария под</w:t>
        <w:softHyphen/>
        <w:t>робно описывалось, как сорок триллионов исполь</w:t>
        <w:softHyphen/>
        <w:t>зованных подгузников, которыми земляне ежегод</w:t>
        <w:softHyphen/>
        <w:t>но засоряли Марс, вызвали изменение его орбиты. Я даже затронула тему сверхакриловокислотных полимеров, но это слишком утяжеляло сюжет, по</w:t>
        <w:softHyphen/>
        <w:t>этому вместо встречи с Дрезден и подробным рассказом об этой проблеме представитель ДЗИМП будет застрелен ракетой с тепловым наведением.</w:t>
      </w:r>
    </w:p>
    <w:p>
      <w:pPr>
        <w:pStyle w:val="Style15"/>
        <w:spacing w:before="0" w:after="0"/>
        <w:jc w:val="both"/>
        <w:rPr/>
      </w:pPr>
      <w:bookmarkStart w:id="51" w:name="bookmark33"/>
      <w:bookmarkEnd w:id="51"/>
      <w:r>
        <w:rPr/>
        <w:t xml:space="preserve">– </w:t>
      </w:r>
      <w:r>
        <w:rPr/>
        <w:t>Представитель Дзинь? Китаец, что ли?</w:t>
      </w:r>
    </w:p>
    <w:p>
      <w:pPr>
        <w:pStyle w:val="Style15"/>
        <w:spacing w:before="0" w:after="0"/>
        <w:jc w:val="both"/>
        <w:rPr/>
      </w:pPr>
      <w:bookmarkStart w:id="52" w:name="bookmark34"/>
      <w:bookmarkEnd w:id="52"/>
      <w:r>
        <w:rPr/>
        <w:t xml:space="preserve">– </w:t>
      </w:r>
      <w:r>
        <w:rPr/>
        <w:t>ДЗИМП – Движение за использование мно</w:t>
        <w:softHyphen/>
        <w:t>горазовых подгузников, – пояснила Ханна для незнакомых с аббревиатурами двадцать четвертого века. Сюжет показался мне сложным, запутанным и пол</w:t>
        <w:softHyphen/>
        <w:t>ным неоправданных поворотов: всякий раз, загнав повествование в тупик, Ханна взрывала кого-нибудь или что-нибудь. – Взять сцену в кони-айлендском Аквариуме</w:t>
      </w:r>
      <w:hyperlink w:anchor="sdfootnote19sym#sdfootnote19sym">
        <w:bookmarkStart w:id="53" w:name="sdfootnote19anc"/>
        <w:r>
          <w:rPr>
            <w:rStyle w:val="InternetLink"/>
            <w:vertAlign w:val="superscript"/>
          </w:rPr>
          <w:t>19</w:t>
        </w:r>
      </w:hyperlink>
      <w:bookmarkEnd w:id="53"/>
      <w:r>
        <w:rPr/>
        <w:t>. – Подруга привела пример трудностей творческого процесса. – Каким-то образом лидеры радикальных групп самого разного толка очутились в бассейне с акулами и наставили друг на друга реак</w:t>
        <w:softHyphen/>
        <w:t>тивные гранатометы. Я долго ломала голову, как из</w:t>
        <w:softHyphen/>
        <w:t>влечь оттуда хоть одного живого, но в конце концов пришлось взорвать весь аквапарк. Размороженный незадолго до этого Уолт Дисней спасся, но остался ужасно изуродован.</w:t>
      </w:r>
    </w:p>
    <w:p>
      <w:pPr>
        <w:pStyle w:val="Style15"/>
        <w:spacing w:before="0" w:after="0"/>
        <w:jc w:val="both"/>
        <w:rPr/>
      </w:pPr>
      <w:r>
        <w:rPr/>
        <w:t>Мне не хотелось вникать в тонкости взаимоот</w:t>
        <w:softHyphen/>
        <w:t>ношений Уолта Диснея с памперсами двадцать четвертого века, но после теплого хлеба я подобрела.</w:t>
      </w:r>
    </w:p>
    <w:p>
      <w:pPr>
        <w:pStyle w:val="Style15"/>
        <w:spacing w:before="0" w:after="0"/>
        <w:jc w:val="both"/>
        <w:rPr/>
      </w:pPr>
      <w:r>
        <w:rPr/>
        <w:t xml:space="preserve">– </w:t>
      </w:r>
      <w:r>
        <w:rPr/>
        <w:t>При чем тут Уолт Дисней?</w:t>
      </w:r>
    </w:p>
    <w:p>
      <w:pPr>
        <w:pStyle w:val="Style15"/>
        <w:spacing w:before="0" w:after="0"/>
        <w:jc w:val="both"/>
        <w:rPr/>
      </w:pPr>
      <w:r>
        <w:rPr/>
        <w:t>–</w:t>
      </w:r>
      <w:r>
        <w:rPr/>
        <w:t>А это неожиданный поворот сюжета в самом конце. Вскроется масштабный заговор «левых», имевший целью свержение демократического пра</w:t>
        <w:softHyphen/>
        <w:t>вительства на Земле и установление диктатуры диснеизма – социоэкономической системы, пропа</w:t>
        <w:softHyphen/>
        <w:t>гандирующей уничтожение аутентичного личного опыта, – сообщила Ханна, довольная верностью формуле. У каждого уважающего себя автора гол</w:t>
        <w:softHyphen/>
        <w:t>ливудских боевиков в сюжете присутствует мас</w:t>
        <w:softHyphen/>
        <w:t>штабный заговор, с самого начала угадывающийся в движениях каждого персонажа.</w:t>
      </w:r>
    </w:p>
    <w:p>
      <w:pPr>
        <w:pStyle w:val="Style15"/>
        <w:spacing w:before="0" w:after="0"/>
        <w:jc w:val="both"/>
        <w:rPr/>
      </w:pPr>
      <w:r>
        <w:rPr/>
        <w:t>Я не знала, стоит ли хвалить Ханну за попытку скормить пустейшую дребедень американскому зрителю, но решила все же поддержать подругу. Амери</w:t>
        <w:softHyphen/>
        <w:t>канский зритель позаботится о себе сам.</w:t>
      </w:r>
    </w:p>
    <w:p>
      <w:pPr>
        <w:pStyle w:val="Style15"/>
        <w:spacing w:before="0" w:after="0"/>
        <w:jc w:val="both"/>
        <w:rPr/>
      </w:pPr>
      <w:r>
        <w:rPr/>
        <w:t xml:space="preserve">– </w:t>
      </w:r>
      <w:r>
        <w:rPr/>
        <w:t>Интересная задумка. Обязательно пойду смотреть.</w:t>
      </w:r>
    </w:p>
    <w:p>
      <w:pPr>
        <w:pStyle w:val="Style15"/>
        <w:spacing w:before="0" w:after="0"/>
        <w:jc w:val="both"/>
        <w:rPr/>
      </w:pPr>
      <w:r>
        <w:rPr/>
        <w:t>Ханна засмеялась:</w:t>
      </w:r>
    </w:p>
    <w:p>
      <w:pPr>
        <w:pStyle w:val="Style15"/>
        <w:spacing w:before="0" w:after="0"/>
        <w:jc w:val="both"/>
        <w:rPr/>
      </w:pPr>
      <w:r>
        <w:rPr/>
        <w:t xml:space="preserve">– </w:t>
      </w:r>
      <w:r>
        <w:rPr/>
        <w:t>Не пойдешь. Но я ценю твой вотум доверия.</w:t>
      </w:r>
    </w:p>
    <w:p>
      <w:pPr>
        <w:pStyle w:val="Style15"/>
        <w:spacing w:before="0" w:after="0"/>
        <w:jc w:val="both"/>
        <w:rPr/>
      </w:pPr>
      <w:r>
        <w:rPr/>
        <w:t>Я просто промолчала. Для того и существуют друзья, которых мы не гоним от себя и миримся с их абсурдными поступками: ведь никто больше не поддержит наши собственные сумасбродные идеи.</w:t>
      </w:r>
    </w:p>
    <w:p>
      <w:pPr>
        <w:pStyle w:val="Style15"/>
        <w:spacing w:before="0" w:after="0"/>
        <w:jc w:val="both"/>
        <w:rPr/>
      </w:pPr>
      <w:r>
        <w:rPr/>
        <w:t xml:space="preserve">– </w:t>
      </w:r>
      <w:r>
        <w:rPr/>
        <w:t>Как я уже сказала, Адам устал спорить с ру</w:t>
        <w:softHyphen/>
        <w:t>ководителями студии, настаивающими на перера</w:t>
        <w:softHyphen/>
        <w:t>ботке сценария. Думаю, брошенное вскользь заме</w:t>
        <w:softHyphen/>
        <w:t>чание о неограниченном потенциале фантастиче</w:t>
        <w:softHyphen/>
        <w:t>ских фильмов попадет в цель. Ну отчего, в самом деле, не перенести действие в двадцать четвертый век? Солнце можно заменить золотыми арками, и никто не станет жаловаться. А при съемке фильма о викторианской эпохе какие возможности? «Барберри»</w:t>
      </w:r>
      <w:hyperlink w:anchor="sdfootnote20sym#sdfootnote20sym">
        <w:bookmarkStart w:id="54" w:name="sdfootnote20anc"/>
        <w:r>
          <w:rPr>
            <w:rStyle w:val="InternetLink"/>
            <w:vertAlign w:val="superscript"/>
          </w:rPr>
          <w:t>20</w:t>
        </w:r>
      </w:hyperlink>
      <w:bookmarkEnd w:id="54"/>
      <w:r>
        <w:rPr/>
        <w:t xml:space="preserve"> и Оксфордский университет, это и ежу ясно. Адам умный, он поймет.</w:t>
      </w:r>
    </w:p>
    <w:p>
      <w:pPr>
        <w:pStyle w:val="Style15"/>
        <w:spacing w:before="0" w:after="0"/>
        <w:jc w:val="both"/>
        <w:rPr/>
      </w:pPr>
      <w:bookmarkStart w:id="55" w:name="bookmark35"/>
      <w:bookmarkEnd w:id="55"/>
      <w:r>
        <w:rPr/>
        <w:t xml:space="preserve">– </w:t>
      </w:r>
      <w:r>
        <w:rPr/>
        <w:t>Прекрасно, – сказала я, удивляясь простоте и беспроигрышности плана. Я по-прежнему ожи</w:t>
        <w:softHyphen/>
        <w:t xml:space="preserve">дала сбоев и хаоса и в глубине души не сомневалась </w:t>
      </w:r>
      <w:r>
        <w:rPr>
          <w:bCs/>
        </w:rPr>
        <w:t>в неизбежной и близкой развязке с участием адво</w:t>
        <w:softHyphen/>
        <w:t>катов и полицейских, но напряжение и нервозность понемногу отпускали. Что бы ни случилось, Ханна справится. Я в нее верила. – Надеюсь, для роли в новом фильме тебе не придется приобретать лицензию на вывоз мусора на Марс?</w:t>
      </w:r>
    </w:p>
    <w:p>
      <w:pPr>
        <w:pStyle w:val="Style15"/>
        <w:spacing w:before="0" w:after="0"/>
        <w:jc w:val="both"/>
        <w:rPr/>
      </w:pPr>
      <w:r>
        <w:rPr/>
        <w:t xml:space="preserve">– </w:t>
      </w:r>
      <w:r>
        <w:rPr>
          <w:bCs/>
        </w:rPr>
        <w:t>Нет, и в этом красота нового плана. Кстати, я уже подумываю сбыть кому-нибудь герцогство. Ты не представляешь, как трудно жить в соответствии с представлениями родителей моего бедного покойно</w:t>
        <w:softHyphen/>
        <w:t>го супруга о поведении, приличествующем молодой герцогине! Мамочка и папочка Чартерсмит отлича</w:t>
        <w:softHyphen/>
        <w:t>ются редкой щепетильностью в вопросах этикета. «Говори шепотом, дорогая», «Сходи на котильон в следующую пятницу, дорогая», «Не кушай на людях, дорогая». «Приседая в реверансе, держи голову выше, дорогая». А тут еще душка Хилли, обнищавший ви</w:t>
        <w:softHyphen/>
        <w:t>конт, двоюродный брат моего мужа, со своими один</w:t>
        <w:softHyphen/>
        <w:t>надцатью отпрысками, – надежный парень, фамиль</w:t>
        <w:softHyphen/>
        <w:t>ное серебро не разбазарит. К счастью, меня не инте</w:t>
        <w:softHyphen/>
        <w:t>ресуют деньги, я и так австралийское национальное достояние и все такое.</w:t>
      </w:r>
    </w:p>
    <w:p>
      <w:pPr>
        <w:pStyle w:val="Style15"/>
        <w:spacing w:before="0" w:after="0"/>
        <w:jc w:val="both"/>
        <w:rPr/>
      </w:pPr>
      <w:r>
        <w:rPr/>
        <w:t xml:space="preserve">– </w:t>
      </w:r>
      <w:r>
        <w:rPr>
          <w:bCs/>
        </w:rPr>
        <w:t>Оно бы и к лучшему, – согласилась я. – Пер</w:t>
        <w:softHyphen/>
        <w:t>вым делом избавься от риелторши. Она начинает действовать мне на нервы.</w:t>
      </w:r>
    </w:p>
    <w:p>
      <w:pPr>
        <w:pStyle w:val="Style15"/>
        <w:spacing w:before="0" w:after="0"/>
        <w:jc w:val="both"/>
        <w:rPr>
          <w:bCs/>
        </w:rPr>
      </w:pPr>
      <w:r>
        <w:rPr>
          <w:bCs/>
        </w:rPr>
        <w:t>Ханна щелкнула пальцами:</w:t>
      </w:r>
    </w:p>
    <w:p>
      <w:pPr>
        <w:pStyle w:val="Style15"/>
        <w:spacing w:before="0" w:after="0"/>
        <w:jc w:val="both"/>
        <w:rPr/>
      </w:pPr>
      <w:r>
        <w:rPr/>
        <w:t xml:space="preserve">– </w:t>
      </w:r>
      <w:r>
        <w:rPr>
          <w:bCs/>
        </w:rPr>
        <w:t>Сделано.</w:t>
      </w:r>
    </w:p>
    <w:p>
      <w:pPr>
        <w:pStyle w:val="Style15"/>
        <w:spacing w:before="0" w:after="0"/>
        <w:jc w:val="both"/>
        <w:rPr>
          <w:bCs/>
        </w:rPr>
      </w:pPr>
      <w:bookmarkStart w:id="56" w:name="bookmark37"/>
      <w:bookmarkStart w:id="57" w:name="bookmark36"/>
      <w:bookmarkEnd w:id="56"/>
      <w:bookmarkEnd w:id="57"/>
      <w:r>
        <w:rPr>
          <w:bCs/>
        </w:rPr>
        <w:t>Я отнесла стакан в раковину и открыла кран. Раньше я оставила бы стакан в раковине надень или два, громоздя вокруг и сверху другие стаканы и тарелки, но сейчас Ханна немедленно кинется его отмывать. Очень приятно иметь чистые вилки, тарел</w:t>
        <w:softHyphen/>
        <w:t>ки и бокалы, но закон гостеприимства начинал давить мне на виски. Не выношу, когда за мной по пятам хо</w:t>
        <w:softHyphen/>
        <w:t>дят со шваброй, затирая мои следы. Может, мне нра</w:t>
        <w:softHyphen/>
        <w:t>вится оставлять знаки своего присутствия.</w:t>
      </w:r>
    </w:p>
    <w:p>
      <w:pPr>
        <w:pStyle w:val="Style15"/>
        <w:spacing w:before="0" w:after="0"/>
        <w:jc w:val="both"/>
        <w:rPr/>
      </w:pPr>
      <w:r>
        <w:rPr/>
        <w:t xml:space="preserve">– </w:t>
      </w:r>
      <w:r>
        <w:rPr/>
        <w:t>Кстати, я наконец разобралась в твоих бумаж</w:t>
        <w:softHyphen/>
        <w:t>ных залежах, – заметила Ханна, наблюдая, как я мою стакан. Естественно, я делала это неправиль</w:t>
        <w:softHyphen/>
        <w:t>но – всегда нужно сначала нанести моющее сред</w:t>
        <w:softHyphen/>
        <w:t>ство на губку, даже если губка и так мыльная, – но Ханна удержалась от замечаний. Через пять недель совместного проживания она научилась незамет</w:t>
        <w:softHyphen/>
        <w:t>но гнуть свою линию, притворяясь, что смирилась с моей неряшливостью, и тайком исправляя огре</w:t>
        <w:softHyphen/>
        <w:t>хи, когда я в другой комнате. – Все теперь сложе</w:t>
        <w:softHyphen/>
        <w:t>но в три стопки. Левая – извещения о подписке, банковские выписки, почта и газетные объявления. Средняя стопка – рисунки, распечатки и скетчи. В правой – все, что не подходит в две другие стоп</w:t>
        <w:softHyphen/>
        <w:t>ки. Бумаги сложены в гостиной.</w:t>
      </w:r>
    </w:p>
    <w:p>
      <w:pPr>
        <w:pStyle w:val="Style15"/>
        <w:spacing w:before="0" w:after="0"/>
        <w:jc w:val="both"/>
        <w:rPr/>
      </w:pPr>
      <w:r>
        <w:rPr/>
        <w:t>Закрыв кран, я поставила стакан на сушку.</w:t>
      </w:r>
    </w:p>
    <w:p>
      <w:pPr>
        <w:pStyle w:val="Style15"/>
        <w:spacing w:before="0" w:after="0"/>
        <w:jc w:val="both"/>
        <w:rPr/>
      </w:pPr>
      <w:r>
        <w:rPr/>
        <w:t xml:space="preserve">– </w:t>
      </w:r>
      <w:r>
        <w:rPr/>
        <w:t>Ты не обязана была это делать, – сказала я, вытирая руки о желтое клетчатое полотенце. Хан</w:t>
        <w:softHyphen/>
        <w:t>на подождала, пока я положу его у раковины, и сразу заменила чистым из пакета, принесенного из прачечной.</w:t>
      </w:r>
    </w:p>
    <w:p>
      <w:pPr>
        <w:pStyle w:val="Style15"/>
        <w:spacing w:before="0" w:after="0"/>
        <w:jc w:val="both"/>
        <w:rPr/>
      </w:pPr>
      <w:bookmarkStart w:id="58" w:name="bookmark38"/>
      <w:bookmarkEnd w:id="58"/>
      <w:r>
        <w:rPr/>
        <w:t xml:space="preserve">– </w:t>
      </w:r>
      <w:r>
        <w:rPr/>
        <w:t>Да, но так твои бумаги хотя бы рассортиро</w:t>
        <w:softHyphen/>
        <w:t>ваны. Может, тебе купить шкаф-картотеку и хра</w:t>
        <w:softHyphen/>
        <w:t>нить документы по-человечески, а то в разных уг</w:t>
      </w:r>
      <w:r>
        <w:rPr>
          <w:bCs/>
          <w:i/>
          <w:iCs/>
          <w:strike/>
        </w:rPr>
        <w:t>лах квартиры я нашла уйму банковских выписок – за три года. Аннулированные чеки я сложила по порядку. Поразительно, что ни один не затерялся, учитывая условия хранения.</w:t>
      </w:r>
    </w:p>
    <w:p>
      <w:pPr>
        <w:pStyle w:val="Style15"/>
        <w:spacing w:before="0" w:after="0"/>
        <w:jc w:val="both"/>
        <w:rPr/>
      </w:pPr>
      <w:r>
        <w:rPr/>
        <w:t>Мне хотелось оправдаться, заверить подругу, что мой способ хранения документов только кажет</w:t>
        <w:softHyphen/>
        <w:t>ся бессистемным и неорганизованным, но, приве</w:t>
        <w:softHyphen/>
        <w:t>дя в порядок мой бедлам, Ханна знала правду. Она видела, что почта, наброски и газетные вырезки по</w:t>
        <w:softHyphen/>
        <w:t>немногу скапливаются на кухонном столе, а когда не остается свободного места, я сгребаю все в кучу и выравниваю в аккуратную стопку, которую уби</w:t>
        <w:softHyphen/>
        <w:t>раю с глаз долой, чтобы не давила на психику. Я четыре года не подводила баланс в чековой книжке, оно и к лучшему: кредитный остаток оказался превышен всего три раза.</w:t>
      </w:r>
    </w:p>
    <w:p>
      <w:pPr>
        <w:pStyle w:val="Style15"/>
        <w:spacing w:before="0" w:after="0"/>
        <w:jc w:val="both"/>
        <w:rPr/>
      </w:pPr>
      <w:r>
        <w:rPr/>
        <w:t>Три внушительные стопки заняли весь диван. Значит, если мне захочется присесть и спокойно посмотреть телевизор, не избежать бумажных раз</w:t>
        <w:softHyphen/>
        <w:t>борок. Тяжело вздохнув, я принялась за дело. Взявшись за первую стопку, услышала, как в кух</w:t>
        <w:softHyphen/>
        <w:t>не зажурчала вода. Ханна мыла форму, в которой выпекался хлеб, отскребая со дна налет масла «Крис-ко», смывала мелкие крошки с хлебной доски, а за</w:t>
        <w:softHyphen/>
        <w:t>одно наверняка перемывала мой стакан – мож</w:t>
        <w:softHyphen/>
        <w:t>но было не проверять.</w:t>
      </w:r>
    </w:p>
    <w:p>
      <w:pPr>
        <w:pStyle w:val="Style15"/>
        <w:spacing w:before="0" w:after="0"/>
        <w:jc w:val="both"/>
        <w:rPr/>
      </w:pPr>
      <w:r>
        <w:rPr/>
        <w:t>Я начала с банковских выписок, которые нена</w:t>
        <w:softHyphen/>
        <w:t>видела всей душой, – нудные, неинтересные, они не сообщали ничего нового, только подчеркивали мою бедность, как преподаватель английского анализирует «Оду к греческой урне» для группы пер</w:t>
        <w:softHyphen/>
        <w:t>вокурсников. Мне не нужно было клочка бумаги, чтобы помнить об отсутствии солидного состояния: об этом я напоминаю себе всякий раз, переступая порог «Старка».</w:t>
      </w:r>
    </w:p>
    <w:p>
      <w:pPr>
        <w:pStyle w:val="Style15"/>
        <w:spacing w:before="0" w:after="0"/>
        <w:jc w:val="both"/>
        <w:rPr/>
      </w:pPr>
      <w:r>
        <w:rPr/>
        <w:t>Первым импульсом было побросать все квитан</w:t>
        <w:softHyphen/>
        <w:t>ции с логотипом «Ситибанка» в корзину и поджечь, но я удержалась и тщательно собрала банковские уве</w:t>
        <w:softHyphen/>
        <w:t>домления за последние двенадцать месяцев, словно дань богам аккуратности и организованности. Но я не читала бумаги, не просматривала суммы, не про</w:t>
        <w:softHyphen/>
        <w:t>веряла даты и даже не смотрела на имя и адрес полу</w:t>
        <w:softHyphen/>
        <w:t>чателя, чтобы убедиться, что выписка предназначена мне.</w:t>
      </w:r>
    </w:p>
    <w:p>
      <w:pPr>
        <w:pStyle w:val="Style15"/>
        <w:spacing w:before="0" w:after="0"/>
        <w:jc w:val="both"/>
        <w:rPr/>
      </w:pPr>
      <w:r>
        <w:rPr/>
        <w:t>На разбор первой кучи ушло почти два часа. Я без колебаний выбросила счета, бланки на возобновле</w:t>
        <w:softHyphen/>
        <w:t>ние подписки и агитационные листовки местных по</w:t>
        <w:softHyphen/>
        <w:t>литиканов, но помедлила над истрепанными газетны</w:t>
        <w:softHyphen/>
        <w:t>ми вырезками о делах, которые когда-то намерева</w:t>
        <w:softHyphen/>
        <w:t>лась сделать. Это были доказательства существования другой Таллулы, способной не только регулярно го</w:t>
        <w:softHyphen/>
        <w:t>товить себе обед, но и посещать лекции в библиоте</w:t>
        <w:softHyphen/>
        <w:t>ке, ходить на ретросеансы в «Форум-фильм» и семи</w:t>
        <w:softHyphen/>
        <w:t>нары на Девяносто второй улице</w:t>
      </w:r>
      <w:hyperlink w:anchor="sdfootnote21sym#sdfootnote21sym">
        <w:bookmarkStart w:id="59" w:name="sdfootnote21anc"/>
        <w:r>
          <w:rPr>
            <w:rStyle w:val="InternetLink"/>
            <w:vertAlign w:val="superscript"/>
          </w:rPr>
          <w:t>21</w:t>
        </w:r>
      </w:hyperlink>
      <w:bookmarkEnd w:id="59"/>
      <w:r>
        <w:rPr>
          <w:vertAlign w:val="superscript"/>
        </w:rPr>
        <w:t xml:space="preserve"> </w:t>
      </w:r>
      <w:r>
        <w:rPr/>
        <w:t>и поддерживать на</w:t>
        <w:softHyphen/>
        <w:t>чинающие студии Ист-Виллиджа. Другая Таллула хорошо питается, культурно подкована и живет пол</w:t>
        <w:softHyphen/>
        <w:t>ноценной духовной жизнью.</w:t>
      </w:r>
    </w:p>
    <w:p>
      <w:pPr>
        <w:pStyle w:val="Style15"/>
        <w:spacing w:before="0" w:after="0"/>
        <w:jc w:val="both"/>
        <w:rPr>
          <w:bCs/>
        </w:rPr>
      </w:pPr>
      <w:r>
        <w:rPr>
          <w:bCs/>
        </w:rPr>
        <w:t>Правда, та Таллула всего лишь плод воображения, призрачная тень, запечатленная на снимках из Пари</w:t>
        <w:softHyphen/>
        <w:t>жа. Реальная Таллула работала в «Старке», скорбела по матери и не желала общаться с отцом.</w:t>
      </w:r>
    </w:p>
    <w:p>
      <w:pPr>
        <w:pStyle w:val="Style15"/>
        <w:spacing w:before="0" w:after="0"/>
        <w:jc w:val="both"/>
        <w:rPr>
          <w:bCs/>
        </w:rPr>
      </w:pPr>
      <w:r>
        <w:rPr>
          <w:bCs/>
        </w:rPr>
        <w:t>С чувством грусти и странной обездоленности я приступила ко второй стопке, разбирать которую оказалось намного легче. Здесь были сплошь ран</w:t>
        <w:softHyphen/>
        <w:t>ние эскизы дизайнов, над которыми я работаю – точнее, работала до того, как десятичасовой рабо</w:t>
        <w:softHyphen/>
        <w:t>чий день в «Старке» высосал из меня остатки вдохновения. Я оставила все рисунки до единого. К огор</w:t>
        <w:softHyphen/>
        <w:t>чению Ханны, перевязала стопку широкой черной лентой и отнесла назад в кухню, на полку с кули</w:t>
        <w:softHyphen/>
        <w:t>нарными книгами, так недолго радовавшую глаз приятной пустотой. Это исторические хроники, заметки на полях, которые мои биографы будут скрупулезно разбирать. Даже если остаток дней мне суждено продавать непомерно дорогую кухон</w:t>
        <w:softHyphen/>
        <w:t>ную утварь представителям элиты Верхнего Ист-Сайда и никогда не делать прекрасные столы и меланхолические стулья, я сохраню эскизы хотя бы в качестве наскальной живописи на стенах собствен</w:t>
        <w:softHyphen/>
        <w:t>ной пещеры.</w:t>
      </w:r>
    </w:p>
    <w:p>
      <w:pPr>
        <w:pStyle w:val="Style15"/>
        <w:spacing w:before="0" w:after="0"/>
        <w:jc w:val="both"/>
        <w:rPr>
          <w:bCs/>
        </w:rPr>
      </w:pPr>
      <w:r>
        <w:rPr>
          <w:bCs/>
        </w:rPr>
        <w:t>Взглянув на третью стопку, я тяжело вздохнула. Не хотелось ею заниматься. Было уже поздно, хотелось есть, да и достаточно уже прогресса на один вечер! Наведенный порядок по-любому долго не продержится: банк не перестанет присылать мне выписки, чужие люди не прекратят совершенствовать мои дизайны...</w:t>
      </w:r>
    </w:p>
    <w:p>
      <w:pPr>
        <w:pStyle w:val="Style15"/>
        <w:spacing w:before="0" w:after="0"/>
        <w:jc w:val="both"/>
        <w:rPr/>
      </w:pPr>
      <w:r>
        <w:rPr/>
        <w:t xml:space="preserve">– </w:t>
      </w:r>
      <w:r>
        <w:rPr/>
        <w:t>Сегодня мне попались полусладкие «Нестле», – похвасталась Ханна. – Батончики на</w:t>
        <w:softHyphen/>
        <w:t>шлись в нижнем ящике, под арахисом.</w:t>
      </w:r>
    </w:p>
    <w:p>
      <w:pPr>
        <w:pStyle w:val="Style15"/>
        <w:spacing w:before="0" w:after="0"/>
        <w:jc w:val="both"/>
        <w:rPr/>
      </w:pPr>
      <w:r>
        <w:rPr/>
        <w:t>Она стояла в дверях, наблюдая за мной из кухни. В течение всего процесса я чувствовала пристальный взгляд подруги. Ханна, как антрополог, изучала но</w:t>
        <w:softHyphen/>
        <w:t>вый подвид неряхи домашней, domestocus messimus, не понимая, как подобные индивидуумы выживают в бытовом хаосе.</w:t>
      </w:r>
    </w:p>
    <w:p>
      <w:pPr>
        <w:pStyle w:val="Style15"/>
        <w:spacing w:before="0" w:after="0"/>
        <w:jc w:val="both"/>
        <w:rPr/>
      </w:pPr>
      <w:r>
        <w:rPr/>
        <w:t>Я подняла глаза. Не знаю, что общего у меня и «Нестле» с арахисом, но рада была отвлечься от свое</w:t>
        <w:softHyphen/>
        <w:t>го занятия – третья стопка выглядела внушительно.</w:t>
      </w:r>
    </w:p>
    <w:p>
      <w:pPr>
        <w:pStyle w:val="Style15"/>
        <w:spacing w:before="0" w:after="0"/>
        <w:jc w:val="both"/>
        <w:rPr/>
      </w:pPr>
      <w:r>
        <w:rPr/>
        <w:t xml:space="preserve">– </w:t>
      </w:r>
      <w:r>
        <w:rPr/>
        <w:t>Если закончишь сегодня, я сделаю тебе пече</w:t>
        <w:softHyphen/>
        <w:t>нье с шоколадной стружкой, – посулила Ханна.</w:t>
      </w:r>
    </w:p>
    <w:p>
      <w:pPr>
        <w:pStyle w:val="Style15"/>
        <w:spacing w:before="0" w:after="0"/>
        <w:jc w:val="both"/>
        <w:rPr/>
      </w:pPr>
      <w:r>
        <w:rPr/>
        <w:t>Мне давно хотелось перекусить, но я была на</w:t>
        <w:softHyphen/>
        <w:t>стороже и почуяла хитрость.</w:t>
      </w:r>
    </w:p>
    <w:p>
      <w:pPr>
        <w:pStyle w:val="Style15"/>
        <w:spacing w:before="0" w:after="0"/>
        <w:jc w:val="both"/>
        <w:rPr/>
      </w:pPr>
      <w:r>
        <w:rPr/>
        <w:t xml:space="preserve">– </w:t>
      </w:r>
      <w:r>
        <w:rPr/>
        <w:t>Все, что нужно для шоколадного печенья, на</w:t>
        <w:softHyphen/>
        <w:t>ходится в квартире?</w:t>
      </w:r>
    </w:p>
    <w:p>
      <w:pPr>
        <w:pStyle w:val="Style15"/>
        <w:spacing w:before="0" w:after="0"/>
        <w:jc w:val="both"/>
        <w:rPr/>
      </w:pPr>
      <w:r>
        <w:rPr/>
        <w:t xml:space="preserve">– </w:t>
      </w:r>
      <w:r>
        <w:rPr/>
        <w:t>Да.</w:t>
      </w:r>
    </w:p>
    <w:p>
      <w:pPr>
        <w:pStyle w:val="Style15"/>
        <w:spacing w:before="0" w:after="0"/>
        <w:jc w:val="both"/>
        <w:rPr/>
      </w:pPr>
      <w:r>
        <w:rPr/>
        <w:t xml:space="preserve">– </w:t>
      </w:r>
      <w:r>
        <w:rPr/>
        <w:t>Все-все? – переспросила я с вполне оправ</w:t>
        <w:softHyphen/>
        <w:t>данным сомнением: в этой квартире я редко могу отыскать нужную вещь.</w:t>
      </w:r>
    </w:p>
    <w:p>
      <w:pPr>
        <w:pStyle w:val="Style15"/>
        <w:spacing w:before="0" w:after="0"/>
        <w:jc w:val="both"/>
        <w:rPr/>
      </w:pPr>
      <w:r>
        <w:rPr/>
        <w:t xml:space="preserve">– </w:t>
      </w:r>
      <w:r>
        <w:rPr/>
        <w:t>Ванильный экстракт закончился, – призна</w:t>
        <w:softHyphen/>
        <w:t>лась Ханна. – Но у тебя где-то была ваниль в струч</w:t>
        <w:softHyphen/>
        <w:t>ках, так что я обязательно что-нибудь придумаю.</w:t>
      </w:r>
    </w:p>
    <w:p>
      <w:pPr>
        <w:pStyle w:val="Style15"/>
        <w:spacing w:before="0" w:after="0"/>
        <w:jc w:val="both"/>
        <w:rPr/>
      </w:pPr>
      <w:r>
        <w:rPr/>
        <w:t>В этом я не сомневалась, поэтому пошла на сделку.</w:t>
      </w:r>
    </w:p>
    <w:p>
      <w:pPr>
        <w:pStyle w:val="Style15"/>
        <w:spacing w:before="0" w:after="0"/>
        <w:jc w:val="both"/>
        <w:rPr/>
      </w:pPr>
      <w:r>
        <w:rPr/>
        <w:t xml:space="preserve">– </w:t>
      </w:r>
      <w:r>
        <w:rPr/>
        <w:t>Тогда начинай делать печенье. Я разделаюсь с этой кучей через час.</w:t>
      </w:r>
    </w:p>
    <w:p>
      <w:pPr>
        <w:pStyle w:val="Style15"/>
        <w:spacing w:before="0" w:after="0"/>
        <w:jc w:val="both"/>
        <w:rPr/>
      </w:pPr>
      <w:bookmarkStart w:id="60" w:name="bookmark39"/>
      <w:bookmarkEnd w:id="60"/>
      <w:r>
        <w:rPr/>
        <w:t>Тут уже Ханна почуяла подвох.</w:t>
      </w:r>
    </w:p>
    <w:p>
      <w:pPr>
        <w:pStyle w:val="Style15"/>
        <w:spacing w:before="0" w:after="0"/>
        <w:jc w:val="both"/>
        <w:rPr/>
      </w:pPr>
      <w:r>
        <w:rPr/>
        <w:t xml:space="preserve">– </w:t>
      </w:r>
      <w:r>
        <w:rPr/>
        <w:t>Надеюсь, ты не собираешься просто обвязать стопку лентой и отнести назад в кухню?</w:t>
      </w:r>
    </w:p>
    <w:p>
      <w:pPr>
        <w:pStyle w:val="Style15"/>
        <w:spacing w:before="0" w:after="0"/>
        <w:jc w:val="both"/>
        <w:rPr/>
      </w:pPr>
      <w:r>
        <w:rPr/>
        <w:t>Меня подмывало поступить именно так, но я от</w:t>
        <w:softHyphen/>
        <w:t>рицательно покачала головой:</w:t>
      </w:r>
    </w:p>
    <w:p>
      <w:pPr>
        <w:pStyle w:val="Style15"/>
        <w:spacing w:before="0" w:after="0"/>
        <w:jc w:val="both"/>
        <w:rPr/>
      </w:pPr>
      <w:r>
        <w:rPr/>
        <w:t xml:space="preserve">– </w:t>
      </w:r>
      <w:r>
        <w:rPr/>
        <w:t>Нет, обещаю прошерстить мелким гребнем.</w:t>
      </w:r>
    </w:p>
    <w:p>
      <w:pPr>
        <w:pStyle w:val="Style15"/>
        <w:spacing w:before="0" w:after="0"/>
        <w:jc w:val="both"/>
        <w:rPr/>
      </w:pPr>
      <w:r>
        <w:rPr/>
        <w:t>Ханна улыбнулась, довольная бархатной перчат</w:t>
        <w:softHyphen/>
        <w:t>кой своей последней фразы на руке с железной хват</w:t>
        <w:softHyphen/>
        <w:t>кой. Оставалось лишь возмущаться нелепостью сло</w:t>
        <w:softHyphen/>
        <w:t>жившейся ситуации. Это была моя квартира, где мне полагалось жить по своим правилам, однако уже ко</w:t>
        <w:softHyphen/>
        <w:t>торый день я плясала под дудку Ханны.</w:t>
      </w:r>
    </w:p>
    <w:p>
      <w:pPr>
        <w:pStyle w:val="Style15"/>
        <w:spacing w:before="0" w:after="0"/>
        <w:jc w:val="both"/>
        <w:rPr/>
      </w:pPr>
      <w:r>
        <w:rPr/>
        <w:t>Я приступила к третьей стопке, откладывая в сторону журналы, каталоги, счета, буклеты музеев и желтые страницы из «Нью-Йорк таймc». Я не ба</w:t>
        <w:softHyphen/>
        <w:t>рахольщица, хранящая каждую газету, попавшую в дом, но третья стопка почти убедила меня в об</w:t>
        <w:softHyphen/>
        <w:t>ратном. Эта гора копилась несколько лет, и време</w:t>
        <w:softHyphen/>
        <w:t>нами мне казалось, что я ни разу в жизни не вы</w:t>
        <w:softHyphen/>
        <w:t>бросила ни одной вещи.</w:t>
      </w:r>
    </w:p>
    <w:p>
      <w:pPr>
        <w:pStyle w:val="Style15"/>
        <w:spacing w:before="0" w:after="0"/>
        <w:jc w:val="both"/>
        <w:rPr/>
      </w:pPr>
      <w:r>
        <w:rPr/>
        <w:t>Примерно на половине бумажной горы стали по</w:t>
        <w:softHyphen/>
        <w:t>падаться старые истрепанные письма. Я совершенно забыла о них и на минуту застыла, неотрывно глядя на почерк матери, такой знакомый, узнаваемый, на</w:t>
        <w:softHyphen/>
        <w:t>столько плотно вплетенный в память, что он казал</w:t>
        <w:softHyphen/>
        <w:t>ся живым существом. Как мамино дыхание на моей щеке. Как прикосновение ее губ к моему лбу...</w:t>
      </w:r>
    </w:p>
    <w:p>
      <w:pPr>
        <w:pStyle w:val="Style15"/>
        <w:spacing w:before="0" w:after="0"/>
        <w:jc w:val="both"/>
        <w:rPr/>
      </w:pPr>
      <w:r>
        <w:rPr/>
        <w:t>Девяносто один: через столько дней после ма</w:t>
        <w:softHyphen/>
        <w:t>миной смерти отец заставил меня освободить ее шкаф. В ненастный ноябрьский день я несколько часов разбирала мамины вещи. Никогда не знаешь, что оставлять – хочется сохранить все, поэтому сразу устанавливаешь критерии и строго им подчиняешься. Визитки сохраняем только с личными пометками. Выбрасываем письма, которые выцвели настолько, что их нельзя прочесть. Остав</w:t>
        <w:softHyphen/>
        <w:t>ляем мамины шелковые блузки – возможно, когда-нибудь я буду их носить. Выбрасываем мамину обувь – в ее туфли мне никогда не влезть.</w:t>
      </w:r>
    </w:p>
    <w:p>
      <w:pPr>
        <w:pStyle w:val="Style15"/>
        <w:spacing w:before="0" w:after="0"/>
        <w:jc w:val="both"/>
        <w:rPr/>
      </w:pPr>
      <w:r>
        <w:rPr/>
        <w:t>Незадолго до смерти мама предлагала вместе ра</w:t>
        <w:softHyphen/>
        <w:t>зобрать шкаф, но я отказалась: это было бы слишком болезненно, нестерпимо грустно и невыносимо ре</w:t>
        <w:softHyphen/>
        <w:t>ально. Тело мамы уже пропиталось болью, печалью и страшной реальностью, и все, что ей хотелось, – знать, какие из ее вещей обретут вторую жизнь, пе</w:t>
        <w:softHyphen/>
        <w:t>рейдя ко мне. Умирающая женщина желала взглянуть на собственную эпитафию, и я ей в этом отказала. Сейчас я в этом горько раскаивалась. Я осталась с вещами с неизвестной историей: неотправленные, оставшиеся без ответа любовные письма мужчине по имени Билл Диксон, фотографии бунгало в Майами, коллекция спичек из парижских ресторанов. Эти вещи были загадочны, как иерогли</w:t>
        <w:softHyphen/>
        <w:t>фы, а мама казалась Розеттским камнем. Я всегда буду гадать, что они означают. И никогда не перестану ду</w:t>
        <w:softHyphen/>
        <w:t>мать, почему мама не рассказала мне о них.</w:t>
      </w:r>
    </w:p>
    <w:p>
      <w:pPr>
        <w:pStyle w:val="Style15"/>
        <w:spacing w:before="0" w:after="0"/>
        <w:jc w:val="both"/>
        <w:rPr/>
      </w:pPr>
      <w:r>
        <w:rPr/>
        <w:t>Слезы подступили к горлу, когда я смотрела на письма Биллу Диксону. Так бывало всякий раз, сто</w:t>
        <w:softHyphen/>
        <w:t>ило мне взять их в руки: пожелтевшие листки действо</w:t>
        <w:softHyphen/>
        <w:t>вали на мои слезные железы как свежеочищенные луковицы, поэтому я предпочитала хранить их по</w:t>
      </w:r>
      <w:r>
        <w:rPr>
          <w:bCs/>
        </w:rPr>
        <w:t>дальше, чтобы не наткнуться случайно. Не знаю, где они скрывались последние четыре года, но это хоро</w:t>
        <w:softHyphen/>
        <w:t>шее место. Надежное. Пусть туда и возвращаются.</w:t>
      </w:r>
    </w:p>
    <w:p>
      <w:pPr>
        <w:pStyle w:val="Style15"/>
        <w:spacing w:before="0" w:after="0"/>
        <w:jc w:val="both"/>
        <w:rPr>
          <w:bCs/>
        </w:rPr>
      </w:pPr>
      <w:r>
        <w:rPr>
          <w:bCs/>
        </w:rPr>
        <w:t>Я обвязала письма лентой, бережно обернув ис</w:t>
        <w:softHyphen/>
        <w:t>трепанные края, и отнесла на кухню. Положила сверток на книжную полку, напротив моих рисунков. Это надписи на полях утраченного текста; тут им и место.</w:t>
      </w:r>
    </w:p>
    <w:p>
      <w:pPr>
        <w:pStyle w:val="Style15"/>
        <w:spacing w:before="0" w:after="0"/>
        <w:jc w:val="both"/>
        <w:rPr>
          <w:bCs/>
        </w:rPr>
      </w:pPr>
      <w:r>
        <w:rPr>
          <w:bCs/>
        </w:rPr>
        <w:t>Ханна не заметила, как я проскользнула у нее за спиной, и не видела, как я отодвинула поварен</w:t>
        <w:softHyphen/>
        <w:t>ную книгу «Лучший дом и сад», чтобы освободить место. Ханне было некогда: она наблюдала за тем, как в микроволновке размягчается масло.</w:t>
      </w:r>
    </w:p>
    <w:p>
      <w:pPr>
        <w:pStyle w:val="Style15"/>
        <w:spacing w:before="0" w:after="0"/>
        <w:jc w:val="both"/>
        <w:rPr>
          <w:bCs/>
        </w:rPr>
      </w:pPr>
      <w:r>
        <w:rPr>
          <w:bCs/>
        </w:rPr>
        <w:t>Вернувшись в гостиную, я решила приналечь на остаток бумажной горы. Время было позднее, я положительно умирала от голода и от эмоционального опустошения. Оставался лишь пухлый белый кон</w:t>
        <w:softHyphen/>
        <w:t>верт, которого я никогда раньше не видела. Вскрыв его, я начала читать.</w:t>
      </w:r>
    </w:p>
    <w:p>
      <w:pPr>
        <w:pStyle w:val="Style15"/>
        <w:spacing w:before="0" w:after="0"/>
        <w:jc w:val="both"/>
        <w:rPr/>
      </w:pPr>
      <w:r>
        <w:rPr/>
        <w:t xml:space="preserve">– </w:t>
      </w:r>
      <w:r>
        <w:rPr>
          <w:bCs/>
        </w:rPr>
        <w:t>Чертовщина какая-то! – вырвалось у меня через несколько секунд.</w:t>
      </w:r>
    </w:p>
    <w:p>
      <w:pPr>
        <w:pStyle w:val="Style15"/>
        <w:spacing w:before="0" w:after="0"/>
        <w:jc w:val="both"/>
        <w:rPr/>
      </w:pPr>
      <w:r>
        <w:rPr>
          <w:bCs/>
        </w:rPr>
        <w:t>Ханна, занятая приготовлением печенья, меня не услышала. Я повторила про чертовщину погромче, и подруга появилась в дверях, вытирая руки о дурац</w:t>
        <w:softHyphen/>
        <w:t>кий фартук с рюшами, – вылитая Донна Рид</w:t>
      </w:r>
      <w:hyperlink w:anchor="sdfootnote22sym#sdfootnote22sym">
        <w:bookmarkStart w:id="61" w:name="sdfootnote22anc"/>
        <w:r>
          <w:rPr>
            <w:rStyle w:val="InternetLink"/>
            <w:bCs/>
            <w:vertAlign w:val="superscript"/>
          </w:rPr>
          <w:t>22</w:t>
        </w:r>
      </w:hyperlink>
      <w:bookmarkEnd w:id="61"/>
      <w:r>
        <w:rPr>
          <w:bCs/>
        </w:rPr>
        <w:t>.</w:t>
      </w:r>
    </w:p>
    <w:p>
      <w:pPr>
        <w:pStyle w:val="Style15"/>
        <w:spacing w:before="0" w:after="0"/>
        <w:jc w:val="both"/>
        <w:rPr/>
      </w:pPr>
      <w:r>
        <w:rPr/>
        <w:t xml:space="preserve">– </w:t>
      </w:r>
      <w:r>
        <w:rPr>
          <w:bCs/>
        </w:rPr>
        <w:t>Где чертовщина?</w:t>
      </w:r>
    </w:p>
    <w:p>
      <w:pPr>
        <w:pStyle w:val="Style15"/>
        <w:spacing w:before="0" w:after="0"/>
        <w:jc w:val="both"/>
        <w:rPr/>
      </w:pPr>
      <w:r>
        <w:rPr/>
        <w:t xml:space="preserve">– </w:t>
      </w:r>
      <w:r>
        <w:rPr>
          <w:bCs/>
        </w:rPr>
        <w:t>По-моему, это документ о передаче права собственности на недвижимость в Северной Ка</w:t>
        <w:softHyphen/>
        <w:t>ролине. – Я подняла плотный лист бумаги с под</w:t>
        <w:softHyphen/>
        <w:t>писями. – Участок номер сорок шесть «эф».</w:t>
      </w:r>
    </w:p>
    <w:p>
      <w:pPr>
        <w:pStyle w:val="Style15"/>
        <w:spacing w:before="0" w:after="0"/>
        <w:jc w:val="both"/>
        <w:rPr/>
      </w:pPr>
      <w:r>
        <w:rPr/>
        <w:t>Развернув приложенную карту, я расстелила ее на полу. Несколько сотен лотов были отмечены разными цветами, буквами и цифрами.</w:t>
      </w:r>
    </w:p>
    <w:p>
      <w:pPr>
        <w:pStyle w:val="Style15"/>
        <w:spacing w:before="0" w:after="0"/>
        <w:jc w:val="both"/>
        <w:rPr/>
      </w:pPr>
      <w:r>
        <w:rPr/>
        <w:t xml:space="preserve">– </w:t>
      </w:r>
      <w:r>
        <w:rPr/>
        <w:t>Вот этот. – Ханна указала на участок в юж</w:t>
        <w:softHyphen/>
        <w:t>ной части земельного владения, выделенный ярко-желтым цветом. – Лейкфрант. – Она присвист</w:t>
        <w:softHyphen/>
        <w:t>нула негромко и одобрительно. – В районе Суонк.</w:t>
      </w:r>
    </w:p>
    <w:p>
      <w:pPr>
        <w:pStyle w:val="Style15"/>
        <w:spacing w:before="0" w:after="0"/>
        <w:jc w:val="both"/>
        <w:rPr/>
      </w:pPr>
      <w:r>
        <w:rPr/>
        <w:t>У самой кромки карты рукой моей матери было написано: «Кэти Уитон, девять тридцать».</w:t>
      </w:r>
    </w:p>
    <w:p>
      <w:pPr>
        <w:pStyle w:val="Style15"/>
        <w:spacing w:before="0" w:after="0"/>
        <w:jc w:val="both"/>
        <w:rPr/>
      </w:pPr>
      <w:r>
        <w:rPr/>
        <w:t xml:space="preserve">– </w:t>
      </w:r>
      <w:r>
        <w:rPr/>
        <w:t>Кто такая Кэти Уитон? – спросила Ханна, проследившая за моим взглядом.</w:t>
      </w:r>
    </w:p>
    <w:p>
      <w:pPr>
        <w:pStyle w:val="Style15"/>
        <w:spacing w:before="0" w:after="0"/>
        <w:jc w:val="both"/>
        <w:rPr/>
      </w:pPr>
      <w:r>
        <w:rPr/>
        <w:t>Я поднялась и сняла трубку телефона.</w:t>
      </w:r>
    </w:p>
    <w:p>
      <w:pPr>
        <w:pStyle w:val="Style15"/>
        <w:spacing w:before="0" w:after="0"/>
        <w:jc w:val="both"/>
        <w:rPr/>
      </w:pPr>
      <w:r>
        <w:rPr/>
        <w:t xml:space="preserve">– </w:t>
      </w:r>
      <w:r>
        <w:rPr/>
        <w:t>Не знаю.</w:t>
      </w:r>
    </w:p>
    <w:p>
      <w:pPr>
        <w:pStyle w:val="Style15"/>
        <w:spacing w:before="0" w:after="0"/>
        <w:jc w:val="both"/>
        <w:rPr/>
      </w:pPr>
      <w:r>
        <w:rPr/>
        <w:t xml:space="preserve">– </w:t>
      </w:r>
      <w:r>
        <w:rPr/>
        <w:t>А кому ты звонишь?</w:t>
      </w:r>
    </w:p>
    <w:p>
      <w:pPr>
        <w:pStyle w:val="Style15"/>
        <w:spacing w:before="0" w:after="0"/>
        <w:jc w:val="both"/>
        <w:rPr/>
      </w:pPr>
      <w:r>
        <w:rPr/>
        <w:t xml:space="preserve">– </w:t>
      </w:r>
      <w:r>
        <w:rPr/>
        <w:t>Отцу. Наверняка ему что-нибудь известно, – уверенно сказала я, молясь про себя, чтобы так оно и было. Мне очень хотелось услышать вразумитель</w:t>
        <w:softHyphen/>
        <w:t>ные объяснения, что все это значит. Участок сорок шесть «Ф» – это вам не Билл Диксон или малень</w:t>
        <w:softHyphen/>
        <w:t>кое бунгало на Южном пляже Майами, где женщи</w:t>
        <w:softHyphen/>
        <w:t>на, впоследствии ставшая моей матерью, прожила около года. Это известная величина или по край</w:t>
        <w:softHyphen/>
        <w:t>ней мере должна быть таковой.</w:t>
      </w:r>
    </w:p>
    <w:p>
      <w:pPr>
        <w:pStyle w:val="Style15"/>
        <w:spacing w:before="0" w:after="0"/>
        <w:jc w:val="both"/>
        <w:rPr/>
      </w:pPr>
      <w:r>
        <w:rPr/>
      </w:r>
    </w:p>
    <w:p>
      <w:pPr>
        <w:pStyle w:val="Style15"/>
        <w:spacing w:before="0" w:after="0"/>
        <w:jc w:val="both"/>
        <w:rPr>
          <w:bCs/>
          <w:i/>
          <w:i/>
          <w:iCs/>
        </w:rPr>
      </w:pPr>
      <w:bookmarkStart w:id="62" w:name="bookmark40"/>
      <w:bookmarkEnd w:id="62"/>
      <w:r>
        <w:rPr>
          <w:bCs/>
          <w:i/>
          <w:iCs/>
        </w:rPr>
        <w:t>ГЛАВА 3</w:t>
      </w:r>
    </w:p>
    <w:p>
      <w:pPr>
        <w:pStyle w:val="Style15"/>
        <w:spacing w:before="0" w:after="0"/>
        <w:jc w:val="both"/>
        <w:rPr/>
      </w:pPr>
      <w:r>
        <w:rPr/>
      </w:r>
    </w:p>
    <w:p>
      <w:pPr>
        <w:pStyle w:val="Style15"/>
        <w:spacing w:before="0" w:after="0"/>
        <w:jc w:val="both"/>
        <w:rPr/>
      </w:pPr>
      <w:r>
        <w:rPr/>
        <w:t>В нарушение правил я держала машину на хо</w:t>
        <w:softHyphen/>
        <w:t xml:space="preserve">лостом ходу у пожарного гидранта, когда из дома вышел Ник с серой сумкой от Армани, купленной </w:t>
      </w:r>
      <w:r>
        <w:rPr>
          <w:bCs/>
        </w:rPr>
        <w:t>несколько недель назад на распродаже образцов. Модная, броская сумка небрежно висела на ремне через плечо, как у почтальона.</w:t>
      </w:r>
    </w:p>
    <w:p>
      <w:pPr>
        <w:pStyle w:val="Style15"/>
        <w:spacing w:before="0" w:after="0"/>
        <w:jc w:val="both"/>
        <w:rPr>
          <w:bCs/>
        </w:rPr>
      </w:pPr>
      <w:r>
        <w:rPr>
          <w:bCs/>
        </w:rPr>
        <w:t>Я посигналила, чтобы привлечь внимание Ника, – держа в руках «Таймc», он просматривал заголовки, спускаясь по пяти ступенькам на тротуар. Ник не остановился и даже не поднял глаза. Звук ав</w:t>
        <w:softHyphen/>
        <w:t>томобильного гудка не дошел до его сознания. Сойдя на тротуар, он повернул налево, к метро. Я снова по</w:t>
        <w:softHyphen/>
        <w:t>дала сигнал, подержав подольше, пока звук не стал неровным и вибрирующим. Ник и ухом не повел. Вот что с человеком делает Нью-Йорк – даже когда кто-нибудь бежит по улице, выкрикивая ваше имя, вы редко обернетесь, предположив, что окликают не вас, а другую Таллулу. Среди восьми миллионов нью-йоркских обитателей становишься как бы не</w:t>
        <w:softHyphen/>
        <w:t>видимкой. Порой это даже неплохо.</w:t>
      </w:r>
    </w:p>
    <w:p>
      <w:pPr>
        <w:pStyle w:val="Style15"/>
        <w:spacing w:before="0" w:after="0"/>
        <w:jc w:val="both"/>
        <w:rPr>
          <w:bCs/>
        </w:rPr>
      </w:pPr>
      <w:r>
        <w:rPr>
          <w:bCs/>
        </w:rPr>
        <w:t>Отстегнув ремень безопасности, я выбралась из машины и нагнала Ника на углу Бликер-стрит. Пришлось легонько постучать его по плечу, чтобы от</w:t>
        <w:softHyphen/>
        <w:t>влечь от чтения.</w:t>
      </w:r>
    </w:p>
    <w:p>
      <w:pPr>
        <w:pStyle w:val="Style15"/>
        <w:spacing w:before="0" w:after="0"/>
        <w:jc w:val="both"/>
        <w:rPr/>
      </w:pPr>
      <w:r>
        <w:rPr/>
        <w:t xml:space="preserve">– </w:t>
      </w:r>
      <w:r>
        <w:rPr>
          <w:bCs/>
        </w:rPr>
        <w:t>Привет, – с теплотой в голосе сказал Ник. – Что ты здесь делаешь?</w:t>
      </w:r>
    </w:p>
    <w:p>
      <w:pPr>
        <w:pStyle w:val="Style15"/>
        <w:spacing w:before="0" w:after="0"/>
        <w:jc w:val="both"/>
        <w:rPr/>
      </w:pPr>
      <w:r>
        <w:rPr/>
        <w:t xml:space="preserve">– </w:t>
      </w:r>
      <w:r>
        <w:rPr>
          <w:bCs/>
        </w:rPr>
        <w:t>Охочусь на тебя из засады, – объяснила я.</w:t>
      </w:r>
    </w:p>
    <w:p>
      <w:pPr>
        <w:pStyle w:val="Style15"/>
        <w:spacing w:before="0" w:after="0"/>
        <w:jc w:val="both"/>
        <w:rPr>
          <w:bCs/>
        </w:rPr>
      </w:pPr>
      <w:r>
        <w:rPr>
          <w:bCs/>
        </w:rPr>
        <w:t>Ник улыбнулся. Охота из засады не вызывала в воображении образ захваченных дилижансов и ограбленных поездов, так что мои слова сошли за при</w:t>
        <w:softHyphen/>
        <w:t>ветствие. Ник взглянул на часы и произвел в уме мгновенный подсчет.</w:t>
      </w:r>
    </w:p>
    <w:p>
      <w:pPr>
        <w:pStyle w:val="Style15"/>
        <w:spacing w:before="0" w:after="0"/>
        <w:jc w:val="both"/>
        <w:rPr/>
      </w:pPr>
      <w:r>
        <w:rPr/>
        <w:t xml:space="preserve">– </w:t>
      </w:r>
      <w:r>
        <w:rPr>
          <w:bCs/>
        </w:rPr>
        <w:t>Я могу уделить тебе только двадцать минут – в десять тридцать у меня собрание сотрудников. Хо</w:t>
      </w:r>
      <w:r>
        <w:rPr>
          <w:bCs/>
          <w:i/>
          <w:iCs/>
          <w:strike/>
        </w:rPr>
        <w:t>чешь чашку кофе, или у тебя один из тех случаев, когда нужно выслушать мнение третьего? Что слу</w:t>
        <w:softHyphen/>
        <w:t>чилось? Понравилось платье или хочешь выбрать кому-то подарок? Ты ведь до сих пор ничего не по</w:t>
        <w:softHyphen/>
        <w:t>дарила отцу на свадьбу!</w:t>
      </w:r>
    </w:p>
    <w:p>
      <w:pPr>
        <w:pStyle w:val="Style15"/>
        <w:spacing w:before="0" w:after="0"/>
        <w:jc w:val="both"/>
        <w:rPr/>
      </w:pPr>
      <w:r>
        <w:rPr/>
        <w:t>Он был прав, но предположения Ника настоль</w:t>
        <w:softHyphen/>
        <w:t>ко улетали в «молоко», что я даже не стала отвечать на замечание.</w:t>
      </w:r>
    </w:p>
    <w:p>
      <w:pPr>
        <w:pStyle w:val="Style15"/>
        <w:spacing w:before="0" w:after="0"/>
        <w:jc w:val="both"/>
        <w:rPr/>
      </w:pPr>
      <w:r>
        <w:rPr/>
        <w:t xml:space="preserve">– </w:t>
      </w:r>
      <w:r>
        <w:rPr/>
        <w:t>Нет, на этот раз идея требует немного боль</w:t>
        <w:softHyphen/>
        <w:t>ше времени и сил, – сказала я, потянув его за ру</w:t>
        <w:softHyphen/>
        <w:t>кав к машине.</w:t>
      </w:r>
    </w:p>
    <w:p>
      <w:pPr>
        <w:pStyle w:val="Style15"/>
        <w:spacing w:before="0" w:after="0"/>
        <w:jc w:val="both"/>
        <w:rPr/>
      </w:pPr>
      <w:r>
        <w:rPr/>
        <w:t xml:space="preserve">– </w:t>
      </w:r>
      <w:r>
        <w:rPr/>
        <w:t>Тогда нельзя ли после работы? – попросил Ник. – У меня есть кое-какие записи, которые нуж</w:t>
        <w:softHyphen/>
        <w:t>но систематизировать и подготовить к собранию.</w:t>
      </w:r>
    </w:p>
    <w:p>
      <w:pPr>
        <w:pStyle w:val="Style15"/>
        <w:spacing w:before="0" w:after="0"/>
        <w:jc w:val="both"/>
        <w:rPr/>
      </w:pPr>
      <w:r>
        <w:rPr/>
        <w:t xml:space="preserve">– </w:t>
      </w:r>
      <w:r>
        <w:rPr/>
        <w:t>Меня не волнует твоя подготовка к собранию. Ник с обожанием посмотрел на меня, явно по</w:t>
        <w:softHyphen/>
        <w:t>думав о моей хаотичной жизни и привычке встре</w:t>
        <w:softHyphen/>
        <w:t>чать грядущие события неподготовленной.</w:t>
      </w:r>
    </w:p>
    <w:p>
      <w:pPr>
        <w:pStyle w:val="Style15"/>
        <w:spacing w:before="0" w:after="0"/>
        <w:jc w:val="both"/>
        <w:rPr/>
      </w:pPr>
      <w:r>
        <w:rPr/>
        <w:t xml:space="preserve">– </w:t>
      </w:r>
      <w:r>
        <w:rPr/>
        <w:t>Ну конечно, нет.</w:t>
      </w:r>
    </w:p>
    <w:p>
      <w:pPr>
        <w:pStyle w:val="Style15"/>
        <w:spacing w:before="0" w:after="0"/>
        <w:jc w:val="both"/>
        <w:rPr/>
      </w:pPr>
      <w:r>
        <w:rPr/>
        <w:t xml:space="preserve">– </w:t>
      </w:r>
      <w:r>
        <w:rPr/>
        <w:t>Не волнует, – повторила я, не обращая вни</w:t>
        <w:softHyphen/>
        <w:t>мания на его снисходительность. – И тебе тоже не нужно беспокоиться о записях для собрания.</w:t>
      </w:r>
    </w:p>
    <w:p>
      <w:pPr>
        <w:pStyle w:val="Style15"/>
        <w:spacing w:before="0" w:after="0"/>
        <w:jc w:val="both"/>
        <w:rPr/>
      </w:pPr>
      <w:r>
        <w:rPr/>
        <w:t>Забавляясь, Ник поинтересовался, с какой ста</w:t>
        <w:softHyphen/>
        <w:t>ти ему не волноваться о собрании. Буквальное значение слова «засада» до него еще не дошло.</w:t>
      </w:r>
    </w:p>
    <w:p>
      <w:pPr>
        <w:pStyle w:val="Style15"/>
        <w:spacing w:before="0" w:after="0"/>
        <w:jc w:val="both"/>
        <w:rPr/>
      </w:pPr>
      <w:r>
        <w:rPr/>
        <w:t xml:space="preserve">– </w:t>
      </w:r>
      <w:r>
        <w:rPr/>
        <w:t>Потому что ты на него не пойдешь, – сооб</w:t>
        <w:softHyphen/>
        <w:t>щила я.</w:t>
      </w:r>
    </w:p>
    <w:p>
      <w:pPr>
        <w:pStyle w:val="Style15"/>
        <w:spacing w:before="0" w:after="0"/>
        <w:jc w:val="both"/>
        <w:rPr/>
      </w:pPr>
      <w:r>
        <w:rPr/>
        <w:t xml:space="preserve">– </w:t>
      </w:r>
      <w:r>
        <w:rPr/>
        <w:t xml:space="preserve">Пойду, конечно. Я же его созвал. </w:t>
      </w:r>
    </w:p>
    <w:p>
      <w:pPr>
        <w:pStyle w:val="Style15"/>
        <w:spacing w:before="0" w:after="0"/>
        <w:jc w:val="both"/>
        <w:rPr/>
      </w:pPr>
      <w:r>
        <w:rPr/>
        <w:t>Я пожала плечами:</w:t>
      </w:r>
    </w:p>
    <w:p>
      <w:pPr>
        <w:pStyle w:val="Style15"/>
        <w:spacing w:before="0" w:after="0"/>
        <w:jc w:val="both"/>
        <w:rPr/>
      </w:pPr>
      <w:bookmarkStart w:id="63" w:name="bookmark41"/>
      <w:bookmarkEnd w:id="63"/>
      <w:r>
        <w:rPr/>
        <w:t>–</w:t>
      </w:r>
      <w:r>
        <w:rPr/>
        <w:t>Нет, не пойдешь. Возьмешь сегодня выходной.</w:t>
      </w:r>
    </w:p>
    <w:p>
      <w:pPr>
        <w:pStyle w:val="Style15"/>
        <w:spacing w:before="0" w:after="0"/>
        <w:jc w:val="both"/>
        <w:rPr/>
      </w:pPr>
      <w:r>
        <w:rPr/>
        <w:t>Ник остановился как вкопанный, словно прирос к тротуару напротив своего дома, и в его взгляде впервые мелькнуло раздражение. Но это уже было не важно: до взятой напрокат машины оставалось несколько шагов.</w:t>
      </w:r>
    </w:p>
    <w:p>
      <w:pPr>
        <w:pStyle w:val="Style15"/>
        <w:spacing w:before="0" w:after="0"/>
        <w:jc w:val="both"/>
        <w:rPr/>
      </w:pPr>
      <w:r>
        <w:rPr/>
        <w:t xml:space="preserve">– </w:t>
      </w:r>
      <w:r>
        <w:rPr/>
        <w:t>Лу, я знаю, ты ненавидишь работу в «Стар</w:t>
        <w:softHyphen/>
        <w:t>ке», но прогуливать не выход. От своих проблем не убежишь. – Он положил мне руку на плечо, из по</w:t>
        <w:softHyphen/>
        <w:t>следних сил стараясь сдержаться. Ему еще записи систематизировать и собрание вести, но он не про</w:t>
        <w:softHyphen/>
        <w:t>тив уделить мне время. Правда, не сейчас. – Давай встретимся за ужином – я угощаю – и обо всем поговорим.</w:t>
      </w:r>
    </w:p>
    <w:p>
      <w:pPr>
        <w:pStyle w:val="Style15"/>
        <w:spacing w:before="0" w:after="0"/>
        <w:jc w:val="both"/>
        <w:rPr/>
      </w:pPr>
      <w:r>
        <w:rPr/>
        <w:t>Я засмеялась. Ник держался очень мило и ис</w:t>
        <w:softHyphen/>
        <w:t>кренне, но так заблуждался!..</w:t>
      </w:r>
    </w:p>
    <w:p>
      <w:pPr>
        <w:pStyle w:val="Style15"/>
        <w:spacing w:before="0" w:after="0"/>
        <w:jc w:val="both"/>
        <w:rPr/>
      </w:pPr>
      <w:r>
        <w:rPr/>
        <w:t xml:space="preserve">– </w:t>
      </w:r>
      <w:r>
        <w:rPr/>
        <w:t>Я не бегу от проблем и не прогуливаю рабо</w:t>
        <w:softHyphen/>
        <w:t>ту. Мы с тобой берем отгулы на остаток недели. – Подойдя к машине, я открыла дверцу: – Залезай. До вечера нужно проехать много миль.</w:t>
      </w:r>
    </w:p>
    <w:p>
      <w:pPr>
        <w:pStyle w:val="Style15"/>
        <w:spacing w:before="0" w:after="0"/>
        <w:jc w:val="both"/>
        <w:rPr/>
      </w:pPr>
      <w:r>
        <w:rPr/>
        <w:t>В глазах Ника появился огонек – не озарения, он по-прежнему не понимал, что происходит, – но догадки, что на этот раз для него припасено нечто новенькое. Это явно не был заурядный невроз. Рядовые психозы Таллулы Уэст не предусматривали прокат машин.</w:t>
      </w:r>
    </w:p>
    <w:p>
      <w:pPr>
        <w:pStyle w:val="Style15"/>
        <w:spacing w:before="0" w:after="0"/>
        <w:jc w:val="both"/>
        <w:rPr/>
      </w:pPr>
      <w:r>
        <w:rPr/>
        <w:t xml:space="preserve">– </w:t>
      </w:r>
      <w:r>
        <w:rPr/>
        <w:t>Что происходит?</w:t>
      </w:r>
    </w:p>
    <w:p>
      <w:pPr>
        <w:pStyle w:val="Style15"/>
        <w:spacing w:before="0" w:after="0"/>
        <w:jc w:val="both"/>
        <w:rPr/>
      </w:pPr>
      <w:r>
        <w:rPr/>
        <w:t>–</w:t>
      </w:r>
      <w:r>
        <w:rPr/>
        <w:t>Дорожные приключения</w:t>
      </w:r>
      <w:hyperlink w:anchor="sdfootnote23sym#sdfootnote23sym">
        <w:bookmarkStart w:id="64" w:name="sdfootnote23anc"/>
        <w:r>
          <w:rPr>
            <w:rStyle w:val="InternetLink"/>
            <w:vertAlign w:val="superscript"/>
          </w:rPr>
          <w:t>23</w:t>
        </w:r>
      </w:hyperlink>
      <w:bookmarkEnd w:id="64"/>
      <w:r>
        <w:rPr/>
        <w:t>.</w:t>
      </w:r>
    </w:p>
    <w:p>
      <w:pPr>
        <w:pStyle w:val="Style15"/>
        <w:spacing w:before="0" w:after="0"/>
        <w:jc w:val="both"/>
        <w:rPr/>
      </w:pPr>
      <w:bookmarkStart w:id="65" w:name="bookmark42"/>
      <w:bookmarkEnd w:id="65"/>
      <w:r>
        <w:rPr/>
        <w:t xml:space="preserve">– </w:t>
      </w:r>
      <w:r>
        <w:rPr/>
        <w:t>Дорожные приключения? – повторил Ник, словно иностранный термин.</w:t>
      </w:r>
    </w:p>
    <w:p>
      <w:pPr>
        <w:pStyle w:val="Style15"/>
        <w:spacing w:before="0" w:after="0"/>
        <w:jc w:val="both"/>
        <w:rPr/>
      </w:pPr>
      <w:r>
        <w:rPr/>
        <w:t xml:space="preserve">– </w:t>
      </w:r>
      <w:r>
        <w:rPr/>
        <w:t>Ага, поездка на старом автомобиле. Ты, я и ав</w:t>
        <w:softHyphen/>
        <w:t>томагистраль номер девяносто пять, лежащая перед нами, как усыпленный эфиром пациент на операци</w:t>
        <w:softHyphen/>
        <w:t>онном столе.</w:t>
      </w:r>
    </w:p>
    <w:p>
      <w:pPr>
        <w:pStyle w:val="Style15"/>
        <w:spacing w:before="0" w:after="0"/>
        <w:jc w:val="both"/>
        <w:rPr/>
      </w:pPr>
      <w:r>
        <w:rPr/>
        <w:t>Ник с силой сунул руки в карманы: он колебал</w:t>
        <w:softHyphen/>
        <w:t>ся. Дорога, манящая вдаль, – очень соблазнитель</w:t>
        <w:softHyphen/>
        <w:t>ная штука: свобода, свежий воздух и солнечный свет, ослепительным блеском отражающийся от ваших «Уэйфареров»</w:t>
      </w:r>
      <w:hyperlink w:anchor="sdfootnote24sym#sdfootnote24sym">
        <w:bookmarkStart w:id="66" w:name="sdfootnote24anc"/>
        <w:r>
          <w:rPr>
            <w:rStyle w:val="InternetLink"/>
            <w:vertAlign w:val="superscript"/>
          </w:rPr>
          <w:t>24</w:t>
        </w:r>
      </w:hyperlink>
      <w:bookmarkEnd w:id="66"/>
      <w:r>
        <w:rPr/>
        <w:t>.</w:t>
      </w:r>
    </w:p>
    <w:p>
      <w:pPr>
        <w:pStyle w:val="Style15"/>
        <w:spacing w:before="0" w:after="0"/>
        <w:jc w:val="both"/>
        <w:rPr/>
      </w:pPr>
      <w:r>
        <w:rPr/>
        <w:t>–</w:t>
      </w:r>
      <w:r>
        <w:rPr/>
        <w:t>Лу, я не могу ехать познавать Америку прямо сейчас. Мне нужно на работу.</w:t>
      </w:r>
    </w:p>
    <w:p>
      <w:pPr>
        <w:pStyle w:val="Style15"/>
        <w:spacing w:before="0" w:after="0"/>
        <w:jc w:val="both"/>
        <w:rPr/>
      </w:pPr>
      <w:r>
        <w:rPr/>
        <w:t>В голосе его звучало сожаление, острое горькое сожаление. Я подлила масла в огонь.</w:t>
      </w:r>
    </w:p>
    <w:p>
      <w:pPr>
        <w:pStyle w:val="Style15"/>
        <w:spacing w:before="0" w:after="0"/>
        <w:jc w:val="both"/>
        <w:rPr/>
      </w:pPr>
      <w:r>
        <w:rPr/>
        <w:t xml:space="preserve">– </w:t>
      </w:r>
      <w:r>
        <w:rPr/>
        <w:t>Capri diem</w:t>
      </w:r>
      <w:hyperlink w:anchor="sdfootnote25sym#sdfootnote25sym">
        <w:bookmarkStart w:id="67" w:name="sdfootnote25anc"/>
        <w:r>
          <w:rPr>
            <w:rStyle w:val="InternetLink"/>
            <w:vertAlign w:val="superscript"/>
          </w:rPr>
          <w:t>25</w:t>
        </w:r>
      </w:hyperlink>
      <w:bookmarkEnd w:id="67"/>
      <w:r>
        <w:rPr/>
        <w:t xml:space="preserve"> Ник, – ободряюще сказала я, украв строчку у поэта прошлого. Строка Горация.</w:t>
      </w:r>
    </w:p>
    <w:p>
      <w:pPr>
        <w:pStyle w:val="Style15"/>
        <w:spacing w:before="0" w:after="0"/>
        <w:jc w:val="both"/>
        <w:rPr/>
      </w:pPr>
      <w:r>
        <w:rPr/>
        <w:t>Прежде Ник не слышал от меня этой фразы. Он внимательно посмотрел мне в глаза, разглядел радостное головокружение, безумное счастье, воз</w:t>
        <w:softHyphen/>
        <w:t>буждение, бьющее через край, и оттаял настолько, что улыбнулся:</w:t>
      </w:r>
    </w:p>
    <w:p>
      <w:pPr>
        <w:pStyle w:val="Style15"/>
        <w:spacing w:before="0" w:after="0"/>
        <w:jc w:val="both"/>
        <w:rPr/>
      </w:pPr>
      <w:r>
        <w:rPr/>
        <w:t xml:space="preserve">– </w:t>
      </w:r>
      <w:r>
        <w:rPr/>
        <w:t>С каких пор Таллула Уэст научилась ловить мгновение?</w:t>
      </w:r>
    </w:p>
    <w:p>
      <w:pPr>
        <w:pStyle w:val="Style15"/>
        <w:spacing w:before="0" w:after="0"/>
        <w:jc w:val="both"/>
        <w:rPr/>
      </w:pPr>
      <w:r>
        <w:rPr/>
        <w:t xml:space="preserve">– </w:t>
      </w:r>
      <w:r>
        <w:rPr/>
        <w:t>Я землевладелица, – гордо заявила я. Слово ласкало слух, я подавила искушение повторить. – Знаешь, что это означает?</w:t>
      </w:r>
    </w:p>
    <w:p>
      <w:pPr>
        <w:pStyle w:val="Style15"/>
        <w:spacing w:before="0" w:after="0"/>
        <w:jc w:val="both"/>
        <w:rPr/>
      </w:pPr>
      <w:r>
        <w:rPr/>
        <w:t>Ник считал, что знает, но сегодня все шло кувыр</w:t>
        <w:softHyphen/>
        <w:t>ком, и он счел за благо уточнить:</w:t>
      </w:r>
    </w:p>
    <w:p>
      <w:pPr>
        <w:pStyle w:val="Style15"/>
        <w:spacing w:before="0" w:after="0"/>
        <w:jc w:val="both"/>
        <w:rPr/>
      </w:pPr>
      <w:bookmarkStart w:id="68" w:name="bookmark43"/>
      <w:bookmarkEnd w:id="68"/>
      <w:r>
        <w:rPr/>
        <w:t xml:space="preserve">– </w:t>
      </w:r>
      <w:r>
        <w:rPr/>
        <w:t>У тебя появился земельный участок?</w:t>
      </w:r>
    </w:p>
    <w:p>
      <w:pPr>
        <w:pStyle w:val="Style15"/>
        <w:spacing w:before="0" w:after="0"/>
        <w:jc w:val="both"/>
        <w:rPr/>
      </w:pPr>
      <w:r>
        <w:rPr/>
        <w:t xml:space="preserve">– </w:t>
      </w:r>
      <w:r>
        <w:rPr/>
        <w:t>Я. Владею. Землей.</w:t>
      </w:r>
    </w:p>
    <w:p>
      <w:pPr>
        <w:pStyle w:val="Style15"/>
        <w:spacing w:before="0" w:after="0"/>
        <w:jc w:val="both"/>
        <w:rPr/>
      </w:pPr>
      <w:r>
        <w:rPr/>
        <w:t>–</w:t>
      </w:r>
      <w:r>
        <w:rPr/>
        <w:t>Ты владеешь землей, – ровно сказал Ник, хотя на самом деле это был вопрос: «С каких же пор? »</w:t>
      </w:r>
    </w:p>
    <w:p>
      <w:pPr>
        <w:pStyle w:val="Style15"/>
        <w:spacing w:before="0" w:after="0"/>
        <w:jc w:val="both"/>
        <w:rPr/>
      </w:pPr>
      <w:r>
        <w:rPr/>
        <w:t xml:space="preserve">– </w:t>
      </w:r>
      <w:r>
        <w:rPr/>
        <w:t>У меня есть собственный земельный надел. Я землевладелица.</w:t>
      </w:r>
    </w:p>
    <w:p>
      <w:pPr>
        <w:pStyle w:val="Style15"/>
        <w:spacing w:before="0" w:after="0"/>
        <w:jc w:val="both"/>
        <w:rPr/>
      </w:pPr>
      <w:r>
        <w:rPr/>
        <w:t>Ник облокотился на дверцу машины. Он еще не был готов опуститься на сиденье, но прогресс был налицо.</w:t>
      </w:r>
    </w:p>
    <w:p>
      <w:pPr>
        <w:pStyle w:val="Style15"/>
        <w:spacing w:before="0" w:after="0"/>
        <w:jc w:val="both"/>
        <w:rPr/>
      </w:pPr>
      <w:r>
        <w:rPr/>
        <w:t xml:space="preserve">– </w:t>
      </w:r>
      <w:r>
        <w:rPr/>
        <w:t>Лу, какая великолепная новость! Где же?</w:t>
      </w:r>
    </w:p>
    <w:p>
      <w:pPr>
        <w:pStyle w:val="Style15"/>
        <w:spacing w:before="0" w:after="0"/>
        <w:jc w:val="both"/>
        <w:rPr/>
      </w:pPr>
      <w:r>
        <w:rPr/>
        <w:t xml:space="preserve">– </w:t>
      </w:r>
      <w:r>
        <w:rPr/>
        <w:t>В Северной Каролине, в тридцати милях к во</w:t>
        <w:softHyphen/>
        <w:t>стоку от Эшвилля. Я южанка, Ник, я владелица поместья на Юге!</w:t>
      </w:r>
    </w:p>
    <w:p>
      <w:pPr>
        <w:pStyle w:val="Style15"/>
        <w:spacing w:before="0" w:after="0"/>
        <w:jc w:val="both"/>
        <w:rPr/>
      </w:pPr>
      <w:r>
        <w:rPr/>
        <w:t>Смеясь, Ник поздравил меня с новой родословной.</w:t>
      </w:r>
    </w:p>
    <w:p>
      <w:pPr>
        <w:pStyle w:val="Style15"/>
        <w:spacing w:before="0" w:after="0"/>
        <w:jc w:val="both"/>
        <w:rPr/>
      </w:pPr>
      <w:r>
        <w:rPr/>
        <w:t xml:space="preserve">– </w:t>
      </w:r>
      <w:r>
        <w:rPr/>
        <w:t>И что ты собираешься делать?</w:t>
      </w:r>
    </w:p>
    <w:p>
      <w:pPr>
        <w:pStyle w:val="Style15"/>
        <w:spacing w:before="0" w:after="0"/>
        <w:jc w:val="both"/>
        <w:rPr/>
      </w:pPr>
      <w:r>
        <w:rPr/>
        <w:t xml:space="preserve">– </w:t>
      </w:r>
      <w:r>
        <w:rPr/>
        <w:t>Встану на границе моей земли и буду хозяй</w:t>
        <w:softHyphen/>
        <w:t>кой всего, что увижу.</w:t>
      </w:r>
    </w:p>
    <w:p>
      <w:pPr>
        <w:pStyle w:val="Style15"/>
        <w:spacing w:before="0" w:after="0"/>
        <w:jc w:val="both"/>
        <w:rPr/>
      </w:pPr>
      <w:r>
        <w:rPr/>
        <w:t xml:space="preserve">– </w:t>
      </w:r>
      <w:r>
        <w:rPr/>
        <w:t>А потом?</w:t>
      </w:r>
    </w:p>
    <w:p>
      <w:pPr>
        <w:pStyle w:val="Style15"/>
        <w:spacing w:before="0" w:after="0"/>
        <w:jc w:val="both"/>
        <w:rPr/>
      </w:pPr>
      <w:r>
        <w:rPr/>
        <w:t>Я пожала плечами:</w:t>
      </w:r>
    </w:p>
    <w:p>
      <w:pPr>
        <w:pStyle w:val="Style15"/>
        <w:spacing w:before="0" w:after="0"/>
        <w:jc w:val="both"/>
        <w:rPr/>
      </w:pPr>
      <w:r>
        <w:rPr/>
        <w:t xml:space="preserve">– </w:t>
      </w:r>
      <w:r>
        <w:rPr/>
        <w:t>Не знаю. Перезнакомлюсь с соседями-сквайрами. Разведу турнепс и каждые три года буду чередовать культуры.</w:t>
      </w:r>
    </w:p>
    <w:p>
      <w:pPr>
        <w:pStyle w:val="Style15"/>
        <w:spacing w:before="0" w:after="0"/>
        <w:jc w:val="both"/>
        <w:rPr/>
      </w:pPr>
      <w:r>
        <w:rPr/>
        <w:t xml:space="preserve">– </w:t>
      </w:r>
      <w:r>
        <w:rPr/>
        <w:t>Я счастлив за тебя, Лу, – сказал Ник, щурясь от солнечных лучей, пронизывавших крону дерева.</w:t>
      </w:r>
    </w:p>
    <w:p>
      <w:pPr>
        <w:pStyle w:val="Style15"/>
        <w:spacing w:before="0" w:after="0"/>
        <w:jc w:val="both"/>
        <w:rPr/>
      </w:pPr>
      <w:r>
        <w:rPr/>
        <w:t>–</w:t>
      </w:r>
      <w:r>
        <w:rPr/>
        <w:t>Тогда поехали со мной. Пробегись на носках по моей траве. Испачкай каблуки в моей грязи. Вдохни полной грудью мой свежий южный воздух!</w:t>
      </w:r>
    </w:p>
    <w:p>
      <w:pPr>
        <w:pStyle w:val="Style15"/>
        <w:spacing w:before="0" w:after="0"/>
        <w:jc w:val="both"/>
        <w:rPr/>
      </w:pPr>
      <w:r>
        <w:rPr/>
        <w:t xml:space="preserve">– </w:t>
      </w:r>
      <w:r>
        <w:rPr/>
        <w:t>Господи, как бы мне хотелось!.. Но как раз сейчас масса работы.</w:t>
      </w:r>
    </w:p>
    <w:p>
      <w:pPr>
        <w:pStyle w:val="Style15"/>
        <w:spacing w:before="0" w:after="0"/>
        <w:jc w:val="both"/>
        <w:rPr/>
      </w:pPr>
      <w:bookmarkStart w:id="69" w:name="bookmark44"/>
      <w:bookmarkEnd w:id="69"/>
      <w:r>
        <w:rPr/>
        <w:t>Работы у Ника всегда масса, его непомерная от</w:t>
        <w:softHyphen/>
        <w:t>ветственность пустила глубокие корни, и я решила</w:t>
      </w:r>
    </w:p>
    <w:p>
      <w:pPr>
        <w:pStyle w:val="Style15"/>
        <w:spacing w:before="0" w:after="0"/>
        <w:jc w:val="both"/>
        <w:rPr/>
      </w:pPr>
      <w:bookmarkStart w:id="70" w:name="bookmark45"/>
      <w:bookmarkEnd w:id="70"/>
      <w:r>
        <w:rPr/>
        <w:t>выдернуть ее, как сорняк. Выкорчевать, как и ис</w:t>
        <w:softHyphen/>
        <w:t>коренить, можно все, что угодно.</w:t>
      </w:r>
    </w:p>
    <w:p>
      <w:pPr>
        <w:pStyle w:val="Style15"/>
        <w:spacing w:before="0" w:after="0"/>
        <w:jc w:val="both"/>
        <w:rPr/>
      </w:pPr>
      <w:bookmarkStart w:id="71" w:name="bookmark46"/>
      <w:bookmarkEnd w:id="71"/>
      <w:r>
        <w:rPr/>
        <w:t xml:space="preserve">– </w:t>
      </w:r>
      <w:r>
        <w:rPr/>
        <w:t>Позвони и скажись больным. Тебя не будет всего три дня – за это время мир не рухнет.</w:t>
      </w:r>
    </w:p>
    <w:p>
      <w:pPr>
        <w:pStyle w:val="Style15"/>
        <w:spacing w:before="0" w:after="0"/>
        <w:jc w:val="both"/>
        <w:rPr/>
      </w:pPr>
      <w:bookmarkStart w:id="72" w:name="bookmark47"/>
      <w:bookmarkEnd w:id="72"/>
      <w:r>
        <w:rPr/>
        <w:t xml:space="preserve">– </w:t>
      </w:r>
      <w:r>
        <w:rPr/>
        <w:t>Но у нас через три недели срок сдачи проек</w:t>
        <w:softHyphen/>
        <w:t>та! Мои подчиненные...</w:t>
      </w:r>
    </w:p>
    <w:p>
      <w:pPr>
        <w:pStyle w:val="Style15"/>
        <w:spacing w:before="0" w:after="0"/>
        <w:jc w:val="both"/>
        <w:rPr/>
      </w:pPr>
      <w:bookmarkStart w:id="73" w:name="bookmark48"/>
      <w:bookmarkEnd w:id="73"/>
      <w:r>
        <w:rPr/>
        <w:t xml:space="preserve">– </w:t>
      </w:r>
      <w:r>
        <w:rPr/>
        <w:t>На х... твоих подчиненных!</w:t>
      </w:r>
    </w:p>
    <w:p>
      <w:pPr>
        <w:pStyle w:val="Style15"/>
        <w:spacing w:before="0" w:after="0"/>
        <w:jc w:val="both"/>
        <w:rPr/>
      </w:pPr>
      <w:r>
        <w:rPr/>
        <w:t xml:space="preserve">Услышав крепкое словцо, Ник уставился на меня вытаращенными глазами: </w:t>
      </w:r>
    </w:p>
    <w:p>
      <w:pPr>
        <w:pStyle w:val="Style15"/>
        <w:spacing w:before="0" w:after="0"/>
        <w:jc w:val="both"/>
        <w:rPr/>
      </w:pPr>
      <w:bookmarkStart w:id="74" w:name="bookmark49"/>
      <w:bookmarkEnd w:id="74"/>
      <w:r>
        <w:rPr/>
        <w:t>–</w:t>
      </w:r>
      <w:r>
        <w:rPr/>
        <w:t>Что?!</w:t>
      </w:r>
    </w:p>
    <w:p>
      <w:pPr>
        <w:pStyle w:val="Style15"/>
        <w:spacing w:before="0" w:after="0"/>
        <w:jc w:val="both"/>
        <w:rPr/>
      </w:pPr>
      <w:bookmarkStart w:id="75" w:name="bookmark50"/>
      <w:bookmarkEnd w:id="75"/>
      <w:r>
        <w:rPr/>
        <w:t>–</w:t>
      </w:r>
      <w:r>
        <w:rPr/>
        <w:t>Я сказала: «Пошел твой персонал на хрен!» Куч</w:t>
        <w:softHyphen/>
        <w:t>ка неблагодарных, эгоистичных склочников, которые не ценят такого золотого начальника! Ну попашут в твое отсутствие, хоть вспомнят, что значит работать!</w:t>
      </w:r>
    </w:p>
    <w:p>
      <w:pPr>
        <w:pStyle w:val="Style15"/>
        <w:spacing w:before="0" w:after="0"/>
        <w:jc w:val="both"/>
        <w:rPr/>
      </w:pPr>
      <w:r>
        <w:rPr/>
        <w:t>Мой ультрапристойный аргумент попал в самое больное место. Подчиненные Ника терпеть не могут, питая к нему самую горячую неприязнь и неприми</w:t>
        <w:softHyphen/>
        <w:t>римую злобу, какие обычно достаются диктаторам и злым мачехам. Что бы Ник ни делал, на какие бы ус</w:t>
        <w:softHyphen/>
        <w:t>тупки ни шел и что бы ни предлагал, они третируют его как последнее дерьмо. По иронии судьбы сын по</w:t>
        <w:softHyphen/>
        <w:t>томственного дипломата не в силах достичь компро</w:t>
        <w:softHyphen/>
        <w:t>мисса с шестью вздорными мелкими сошками.</w:t>
      </w:r>
    </w:p>
    <w:p>
      <w:pPr>
        <w:pStyle w:val="Style15"/>
        <w:spacing w:before="0" w:after="0"/>
        <w:jc w:val="both"/>
        <w:rPr/>
      </w:pPr>
      <w:r>
        <w:rPr/>
        <w:t>И это не его вина. Мужчины и женщины, работа</w:t>
        <w:softHyphen/>
        <w:t>ющие под его началом, патологически обожают про</w:t>
        <w:softHyphen/>
        <w:t>тиворечить и спорить, отличаются иррациональным поведением, и каждый фанатично верит, что именно ему полагается занимать кресло начальника и про</w:t>
        <w:softHyphen/>
        <w:t>сторный угловой кабинет, а также пользоваться бла</w:t>
        <w:softHyphen/>
        <w:t>гами трехчасового перерыва на обед, ковыряясь на самом элементарном дот-комовском уровне, эти гос</w:t>
        <w:softHyphen/>
        <w:t>пода ухитрились отрастить чудовищных размеров претензии на всевозможные права. Это шесть уни</w:t>
        <w:softHyphen/>
        <w:t>кальных медицинских случаев, не осознающих свое</w:t>
        <w:softHyphen/>
        <w:t>го заболевания. Это люди, живущие с искусственны</w:t>
        <w:softHyphen/>
        <w:t>ми сердцами и обвиняющие кардиохирурга в том, что не могут покорить Килиманджаро.</w:t>
      </w:r>
    </w:p>
    <w:p>
      <w:pPr>
        <w:pStyle w:val="Style15"/>
        <w:spacing w:before="0" w:after="0"/>
        <w:jc w:val="both"/>
        <w:rPr/>
      </w:pPr>
      <w:r>
        <w:rPr/>
        <w:t>Любой другой начальник давным-давно подписал бы шесть приказов на увольнение, но Ник искренне верил, что можно ощипать курицу, не взъерошив пе</w:t>
        <w:softHyphen/>
        <w:t>рьев. Еще грудным младенцем, спеленутый тактом, Ник питался млеком мирного урегулирования конф</w:t>
        <w:softHyphen/>
        <w:t>ликтов. Следуя примеру отца, мальчик всю жизнь преклонял колени пред алтарем дипломатии, и на том единственном основании, что в его вере обнаружи</w:t>
        <w:softHyphen/>
        <w:t>лись изъяны, Ник не был способен от нее отречься. Горнило офисных испытаний лишь закаляло его дух.</w:t>
      </w:r>
    </w:p>
    <w:p>
      <w:pPr>
        <w:pStyle w:val="Style15"/>
        <w:spacing w:before="0" w:after="0"/>
        <w:jc w:val="both"/>
        <w:rPr/>
      </w:pPr>
      <w:r>
        <w:rPr/>
        <w:t>Я смотрела на старого друга, прислонившегося к правой дверце взятой напрокат алой «тойоты». Ник соображал, приведет ли его отъезд к останов</w:t>
        <w:softHyphen/>
        <w:t>ке нагнетания напряженности или будет воспринят как позорная капитуляция. На самом деле, конеч</w:t>
        <w:softHyphen/>
        <w:t>но, предстояло ни то ни другое; просто поездка в Северную Каролину с целью поглазеть на малень</w:t>
        <w:softHyphen/>
        <w:t>кий клочок земли. (Здесь можно подобрать глубокомысленные эпитеты-метафоры, но суть от этого не изменится. Символ – это ярлык, на сущность явления он не влияет.)</w:t>
      </w:r>
    </w:p>
    <w:p>
      <w:pPr>
        <w:pStyle w:val="Style15"/>
        <w:spacing w:before="0" w:after="0"/>
        <w:jc w:val="both"/>
        <w:rPr/>
      </w:pPr>
      <w:bookmarkStart w:id="76" w:name="bookmark51"/>
      <w:bookmarkEnd w:id="76"/>
      <w:r>
        <w:rPr/>
        <w:t xml:space="preserve">– </w:t>
      </w:r>
      <w:r>
        <w:rPr/>
        <w:t>Решайся, Ник, – немного подождав, сказала я. Жаль в такой прекрасный день торчать на солнцепеке, грустя о том, что мы не в силах изменить. – Я в любом случае поеду в Северную Каролину, составишь ты мне компанию или нет. Пожалуй</w:t>
        <w:softHyphen/>
        <w:t>ста, не бросай меня одну. – Это еще не было полноценным нытьем, но в голосе появилась от</w:t>
        <w:softHyphen/>
        <w:t>четливая вкрадчивая интонация. Я готова была начать перечислять поступки, совершенные ради Ника. Не хотелось давить на quid pro quo</w:t>
      </w:r>
      <w:hyperlink w:anchor="sdfootnote26sym#sdfootnote26sym">
        <w:bookmarkStart w:id="77" w:name="sdfootnote26anc"/>
        <w:r>
          <w:rPr>
            <w:rStyle w:val="InternetLink"/>
            <w:vertAlign w:val="superscript"/>
          </w:rPr>
          <w:t>26</w:t>
        </w:r>
      </w:hyperlink>
      <w:bookmarkEnd w:id="77"/>
      <w:r>
        <w:rPr/>
        <w:t>, но я была готова и на это. Если меня вынудят. – По</w:t>
        <w:softHyphen/>
        <w:t>жалуйста!</w:t>
      </w:r>
    </w:p>
    <w:p>
      <w:pPr>
        <w:pStyle w:val="Style15"/>
        <w:spacing w:before="0" w:after="0"/>
        <w:jc w:val="both"/>
        <w:rPr/>
      </w:pPr>
      <w:r>
        <w:rPr/>
        <w:t>Ник склонил голову набок, словно все еще ко</w:t>
        <w:softHyphen/>
        <w:t>лебался, но я видела – решение принято. Он ши</w:t>
        <w:softHyphen/>
        <w:t>роко улыбнулся:</w:t>
      </w:r>
    </w:p>
    <w:p>
      <w:pPr>
        <w:pStyle w:val="Style15"/>
        <w:spacing w:before="0" w:after="0"/>
        <w:jc w:val="both"/>
        <w:rPr/>
      </w:pPr>
      <w:r>
        <w:rPr/>
        <w:t xml:space="preserve">– </w:t>
      </w:r>
      <w:r>
        <w:rPr/>
        <w:t>А кто будет выбирать радиостанцию?</w:t>
      </w:r>
    </w:p>
    <w:p>
      <w:pPr>
        <w:pStyle w:val="Style15"/>
        <w:spacing w:before="0" w:after="0"/>
        <w:jc w:val="both"/>
        <w:rPr/>
      </w:pPr>
      <w:r>
        <w:rPr/>
        <w:t xml:space="preserve">– </w:t>
      </w:r>
      <w:r>
        <w:rPr/>
        <w:t>Ты, Ник, только ты, от начала и до конца по</w:t>
        <w:softHyphen/>
        <w:t>ездки.</w:t>
      </w:r>
    </w:p>
    <w:p>
      <w:pPr>
        <w:pStyle w:val="Style15"/>
        <w:spacing w:before="0" w:after="0"/>
        <w:jc w:val="both"/>
        <w:rPr/>
      </w:pPr>
      <w:r>
        <w:rPr/>
        <w:t>Оттолкнувшись от дверцы, он выпрямился:</w:t>
      </w:r>
    </w:p>
    <w:p>
      <w:pPr>
        <w:pStyle w:val="Style15"/>
        <w:spacing w:before="0" w:after="0"/>
        <w:jc w:val="both"/>
        <w:rPr/>
      </w:pPr>
      <w:r>
        <w:rPr/>
        <w:t xml:space="preserve">– </w:t>
      </w:r>
      <w:r>
        <w:rPr/>
        <w:t>Ладно, только кое-какие вещи в сумку брошу и позвоню в офис.</w:t>
      </w:r>
    </w:p>
    <w:p>
      <w:pPr>
        <w:pStyle w:val="Style15"/>
        <w:spacing w:before="0" w:after="0"/>
        <w:jc w:val="both"/>
        <w:rPr/>
      </w:pPr>
      <w:r>
        <w:rPr/>
        <w:t>Я завопила «ура» и исполнила краткий танец победы, получившийся неуклюжим и достаточно экстравагантным, чтобы привлечь внимание пожи</w:t>
        <w:softHyphen/>
        <w:t>лой соседки, проходившей мимо. Указав на меня своей палкой, она прошептала что-то своей товар</w:t>
        <w:softHyphen/>
        <w:t>ке, и, хотя полагалось смутиться, мне было все рав</w:t>
        <w:softHyphen/>
        <w:t>но. Сегодня утром у меня практически не было не</w:t>
        <w:softHyphen/>
        <w:t>приятностей, а бурлящей энергии хватило бы и на марш-бросок до Эшвилля.</w:t>
      </w:r>
    </w:p>
    <w:p>
      <w:pPr>
        <w:pStyle w:val="Style15"/>
        <w:spacing w:before="0" w:after="0"/>
        <w:jc w:val="both"/>
        <w:rPr/>
      </w:pPr>
      <w:r>
        <w:rPr/>
        <w:t>Я чинно взяла Ника под руку, и мы стали подни</w:t>
        <w:softHyphen/>
        <w:t>маться по ступенькам.</w:t>
      </w:r>
    </w:p>
    <w:p>
      <w:pPr>
        <w:pStyle w:val="Style15"/>
        <w:spacing w:before="0" w:after="0"/>
        <w:jc w:val="both"/>
        <w:rPr/>
      </w:pPr>
      <w:r>
        <w:rPr/>
        <w:t xml:space="preserve">– </w:t>
      </w:r>
      <w:r>
        <w:rPr/>
        <w:t>Я упоминала, что стала землевладелицей? – осведомилась я. – Владею, знаете ли, наделом. Типичная проблема обедневшей европейской знати: земли много, наличных мало. Придется, пожалуй, выдать дочь замуж за злого фабриканта, чьи земли граничат с моими на юге, чтобы избавить ферму от недоимок...</w:t>
      </w:r>
    </w:p>
    <w:p>
      <w:pPr>
        <w:pStyle w:val="Style15"/>
        <w:spacing w:before="0" w:after="0"/>
        <w:jc w:val="both"/>
        <w:rPr/>
      </w:pPr>
      <w:r>
        <w:rPr/>
      </w:r>
    </w:p>
    <w:p>
      <w:pPr>
        <w:pStyle w:val="Style15"/>
        <w:spacing w:before="0" w:after="0"/>
        <w:jc w:val="both"/>
        <w:rPr>
          <w:bCs/>
          <w:i/>
          <w:i/>
          <w:iCs/>
        </w:rPr>
      </w:pPr>
      <w:bookmarkStart w:id="78" w:name="bookmark52"/>
      <w:bookmarkEnd w:id="78"/>
      <w:r>
        <w:rPr>
          <w:bCs/>
          <w:i/>
          <w:iCs/>
        </w:rPr>
        <w:t>ГЛАВА 4</w:t>
      </w:r>
    </w:p>
    <w:p>
      <w:pPr>
        <w:pStyle w:val="Style15"/>
        <w:spacing w:before="0" w:after="0"/>
        <w:jc w:val="both"/>
        <w:rPr/>
      </w:pPr>
      <w:r>
        <w:rPr/>
      </w:r>
    </w:p>
    <w:p>
      <w:pPr>
        <w:pStyle w:val="Style15"/>
        <w:spacing w:before="0" w:after="0"/>
        <w:jc w:val="both"/>
        <w:rPr/>
      </w:pPr>
      <w:r>
        <w:rPr/>
        <w:t>Лишь когда впереди показалась заправочная станция «Томас Эдисон», Ник наконец проявил интерес к моему плану.</w:t>
      </w:r>
    </w:p>
    <w:p>
      <w:pPr>
        <w:pStyle w:val="Style15"/>
        <w:spacing w:before="0" w:after="0"/>
        <w:jc w:val="both"/>
        <w:rPr/>
      </w:pPr>
      <w:r>
        <w:rPr/>
        <w:t xml:space="preserve">– </w:t>
      </w:r>
      <w:r>
        <w:rPr/>
        <w:t>Сколько времени, по-твоему, займет дорога? – спросил он, когда я въехала на заправку. Хотя я абсолютный профан в миграционных привычках «американус путешественникус», меня удивило количество автомобилей на стоянке – парковаться пришлось на обочине.</w:t>
      </w:r>
    </w:p>
    <w:p>
      <w:pPr>
        <w:pStyle w:val="Style15"/>
        <w:spacing w:before="0" w:after="0"/>
        <w:jc w:val="both"/>
        <w:rPr/>
      </w:pPr>
      <w:r>
        <w:rPr/>
        <w:t>Выключив зажигание, я открыла дверцу и вы</w:t>
        <w:softHyphen/>
        <w:t>лезла из машины на гудрон автомагистрали Нью-Джерси. Даже он казался мне сейчас восхити</w:t>
        <w:softHyphen/>
        <w:t>тельным.</w:t>
      </w:r>
    </w:p>
    <w:p>
      <w:pPr>
        <w:pStyle w:val="Style15"/>
        <w:spacing w:before="0" w:after="0"/>
        <w:jc w:val="both"/>
        <w:rPr/>
      </w:pPr>
      <w:r>
        <w:rPr/>
        <w:t xml:space="preserve">– </w:t>
      </w:r>
      <w:r>
        <w:rPr/>
        <w:t>Не представляю.</w:t>
      </w:r>
    </w:p>
    <w:p>
      <w:pPr>
        <w:pStyle w:val="Style15"/>
        <w:spacing w:before="0" w:after="0"/>
        <w:jc w:val="both"/>
        <w:rPr/>
      </w:pPr>
      <w:bookmarkStart w:id="79" w:name="bookmark53"/>
      <w:bookmarkEnd w:id="79"/>
      <w:r>
        <w:rPr/>
        <w:t xml:space="preserve">– </w:t>
      </w:r>
      <w:r>
        <w:rPr/>
        <w:t>Ну сколько миль нам ехать?</w:t>
      </w:r>
    </w:p>
    <w:p>
      <w:pPr>
        <w:pStyle w:val="Style15"/>
        <w:spacing w:before="0" w:after="0"/>
        <w:jc w:val="both"/>
        <w:rPr/>
      </w:pPr>
      <w:bookmarkStart w:id="80" w:name="bookmark54"/>
      <w:bookmarkEnd w:id="80"/>
      <w:r>
        <w:rPr/>
        <w:t>Я пожала плечами:</w:t>
      </w:r>
    </w:p>
    <w:p>
      <w:pPr>
        <w:pStyle w:val="Style15"/>
        <w:spacing w:before="0" w:after="0"/>
        <w:jc w:val="both"/>
        <w:rPr/>
      </w:pPr>
      <w:r>
        <w:rPr/>
        <w:t xml:space="preserve">– </w:t>
      </w:r>
      <w:r>
        <w:rPr/>
        <w:t>Смотря как ехать.</w:t>
      </w:r>
    </w:p>
    <w:p>
      <w:pPr>
        <w:pStyle w:val="Style15"/>
        <w:spacing w:before="0" w:after="0"/>
        <w:jc w:val="both"/>
        <w:rPr/>
      </w:pPr>
      <w:r>
        <w:rPr/>
        <w:t>Ник кивнул признав справедливость аргумента.</w:t>
      </w:r>
    </w:p>
    <w:p>
      <w:pPr>
        <w:pStyle w:val="Style15"/>
        <w:spacing w:before="0" w:after="0"/>
        <w:jc w:val="both"/>
        <w:rPr/>
      </w:pPr>
      <w:r>
        <w:rPr/>
        <w:t xml:space="preserve">– </w:t>
      </w:r>
      <w:r>
        <w:rPr/>
        <w:t>Какие у нас варианты?</w:t>
      </w:r>
    </w:p>
    <w:p>
      <w:pPr>
        <w:pStyle w:val="Style15"/>
        <w:spacing w:before="0" w:after="0"/>
        <w:jc w:val="both"/>
        <w:rPr/>
      </w:pPr>
      <w:r>
        <w:rPr/>
        <w:t xml:space="preserve">– </w:t>
      </w:r>
      <w:r>
        <w:rPr>
          <w:i/>
          <w:iCs/>
        </w:rPr>
        <w:t>Сообщу, как только</w:t>
      </w:r>
      <w:r>
        <w:rPr/>
        <w:t xml:space="preserve"> взгляну на карту. Мы для этого сюда и приехали – купить карту и «Золотых </w:t>
      </w:r>
      <w:r>
        <w:rPr>
          <w:i/>
          <w:iCs/>
        </w:rPr>
        <w:t>рыбок».</w:t>
      </w:r>
    </w:p>
    <w:p>
      <w:pPr>
        <w:pStyle w:val="Style15"/>
        <w:spacing w:before="0" w:after="0"/>
        <w:jc w:val="both"/>
        <w:rPr/>
      </w:pPr>
      <w:r>
        <w:rPr/>
        <w:t>Ник придержал для меня дверь, пропуская вперед.</w:t>
      </w:r>
    </w:p>
    <w:p>
      <w:pPr>
        <w:pStyle w:val="Style15"/>
        <w:spacing w:before="0" w:after="0"/>
        <w:jc w:val="both"/>
        <w:rPr/>
      </w:pPr>
      <w:r>
        <w:rPr/>
        <w:t xml:space="preserve">– </w:t>
      </w:r>
      <w:r>
        <w:rPr/>
        <w:t>Золотых рыбок?</w:t>
      </w:r>
    </w:p>
    <w:p>
      <w:pPr>
        <w:pStyle w:val="Style15"/>
        <w:spacing w:before="0" w:after="0"/>
        <w:jc w:val="both"/>
        <w:rPr/>
      </w:pPr>
      <w:r>
        <w:rPr/>
        <w:t xml:space="preserve">– </w:t>
      </w:r>
      <w:r>
        <w:rPr/>
        <w:t>Крекеры «Пепперидж фарм» в форме ры</w:t>
        <w:softHyphen/>
        <w:t>бок, – объяснила я, направляясь к магазину. – Не стесняйся, выбирай все, что пожелаешь. Мы не остановимся на ленч, пока не проедем полпути.</w:t>
      </w:r>
    </w:p>
    <w:p>
      <w:pPr>
        <w:pStyle w:val="Style15"/>
        <w:spacing w:before="0" w:after="0"/>
        <w:jc w:val="both"/>
        <w:rPr/>
      </w:pPr>
      <w:r>
        <w:rPr/>
        <w:t xml:space="preserve">– </w:t>
      </w:r>
      <w:r>
        <w:rPr/>
        <w:t>И где же это будет?</w:t>
      </w:r>
    </w:p>
    <w:p>
      <w:pPr>
        <w:pStyle w:val="Style15"/>
        <w:spacing w:before="0" w:after="0"/>
        <w:jc w:val="both"/>
        <w:rPr/>
      </w:pPr>
      <w:r>
        <w:rPr/>
        <w:t>Я сняла темные очки.</w:t>
      </w:r>
    </w:p>
    <w:p>
      <w:pPr>
        <w:pStyle w:val="Style15"/>
        <w:spacing w:before="0" w:after="0"/>
        <w:jc w:val="both"/>
        <w:rPr/>
      </w:pPr>
      <w:r>
        <w:rPr/>
        <w:t xml:space="preserve">– </w:t>
      </w:r>
      <w:r>
        <w:rPr/>
        <w:t>Уже сказала: отвечу, как только взгляну на карту. – Проходя мимо стенда с «Читос», я взяла два пакета – обычные и с сыром – и вручила чип</w:t>
        <w:softHyphen/>
        <w:t>сы Нику. – На вот, неси скоропортящиеся продук</w:t>
        <w:softHyphen/>
        <w:t>ты. А я поищу палатку и карманный фонарик.</w:t>
      </w:r>
    </w:p>
    <w:p>
      <w:pPr>
        <w:pStyle w:val="Style15"/>
        <w:spacing w:before="0" w:after="0"/>
        <w:jc w:val="both"/>
        <w:rPr/>
      </w:pPr>
      <w:r>
        <w:rPr/>
        <w:t>Ник пошел за мной.</w:t>
      </w:r>
    </w:p>
    <w:p>
      <w:pPr>
        <w:pStyle w:val="Style15"/>
        <w:spacing w:before="0" w:after="0"/>
        <w:jc w:val="both"/>
        <w:rPr/>
      </w:pPr>
      <w:r>
        <w:rPr/>
        <w:t xml:space="preserve">– </w:t>
      </w:r>
      <w:r>
        <w:rPr/>
        <w:t>Палатку?!</w:t>
      </w:r>
    </w:p>
    <w:p>
      <w:pPr>
        <w:pStyle w:val="Style15"/>
        <w:spacing w:before="0" w:after="0"/>
        <w:jc w:val="both"/>
        <w:rPr/>
      </w:pPr>
      <w:r>
        <w:rPr/>
        <w:t>Я добавила к его пакетам чипсы «Ореос» и кив</w:t>
        <w:softHyphen/>
        <w:t>нула.</w:t>
      </w:r>
    </w:p>
    <w:p>
      <w:pPr>
        <w:pStyle w:val="Style15"/>
        <w:spacing w:before="0" w:after="0"/>
        <w:jc w:val="both"/>
        <w:rPr/>
      </w:pPr>
      <w:r>
        <w:rPr/>
        <w:t xml:space="preserve">– </w:t>
      </w:r>
      <w:r>
        <w:rPr/>
        <w:t>Думаю, палатки у них вон там, рядом с фона</w:t>
        <w:softHyphen/>
        <w:t>рями.</w:t>
      </w:r>
    </w:p>
    <w:p>
      <w:pPr>
        <w:pStyle w:val="Style15"/>
        <w:spacing w:before="0" w:after="0"/>
        <w:jc w:val="both"/>
        <w:rPr/>
      </w:pPr>
      <w:r>
        <w:rPr/>
        <w:t xml:space="preserve">– </w:t>
      </w:r>
      <w:r>
        <w:rPr/>
        <w:t>Мы что, в поход собираемся?</w:t>
      </w:r>
    </w:p>
    <w:p>
      <w:pPr>
        <w:pStyle w:val="Style15"/>
        <w:spacing w:before="0" w:after="0"/>
        <w:jc w:val="both"/>
        <w:rPr/>
      </w:pPr>
      <w:r>
        <w:rPr/>
        <w:t xml:space="preserve">– </w:t>
      </w:r>
      <w:r>
        <w:rPr/>
        <w:t>Я землевладелица, Ник.</w:t>
      </w:r>
    </w:p>
    <w:p>
      <w:pPr>
        <w:pStyle w:val="Style15"/>
        <w:spacing w:before="0" w:after="0"/>
        <w:jc w:val="both"/>
        <w:rPr/>
      </w:pPr>
      <w:bookmarkStart w:id="81" w:name="bookmark55"/>
      <w:bookmarkEnd w:id="81"/>
      <w:r>
        <w:rPr/>
        <w:t xml:space="preserve">– </w:t>
      </w:r>
      <w:r>
        <w:rPr/>
        <w:t>Это я усвоил.</w:t>
      </w:r>
    </w:p>
    <w:p>
      <w:pPr>
        <w:pStyle w:val="Style15"/>
        <w:spacing w:before="0" w:after="0"/>
        <w:jc w:val="both"/>
        <w:rPr/>
      </w:pPr>
      <w:bookmarkStart w:id="82" w:name="bookmark56"/>
      <w:bookmarkEnd w:id="82"/>
      <w:r>
        <w:rPr/>
        <w:t xml:space="preserve">– </w:t>
      </w:r>
      <w:r>
        <w:rPr/>
        <w:t>Я владею землей.</w:t>
      </w:r>
    </w:p>
    <w:p>
      <w:pPr>
        <w:pStyle w:val="Style15"/>
        <w:spacing w:before="0" w:after="0"/>
        <w:jc w:val="both"/>
        <w:rPr/>
      </w:pPr>
      <w:bookmarkStart w:id="83" w:name="bookmark57"/>
      <w:bookmarkEnd w:id="83"/>
      <w:r>
        <w:rPr/>
        <w:t xml:space="preserve">– </w:t>
      </w:r>
      <w:r>
        <w:rPr/>
        <w:t>Этот параграф я тоже выучил наизусть.</w:t>
      </w:r>
    </w:p>
    <w:p>
      <w:pPr>
        <w:pStyle w:val="Style15"/>
        <w:spacing w:before="0" w:after="0"/>
        <w:jc w:val="both"/>
        <w:rPr/>
      </w:pPr>
      <w:r>
        <w:rPr>
          <w:i/>
          <w:iCs/>
        </w:rPr>
        <w:t>Я</w:t>
      </w:r>
      <w:r>
        <w:rPr/>
        <w:t xml:space="preserve"> остановилась перед стендом с картофельны</w:t>
        <w:softHyphen/>
        <w:t>ми чипсами, раздумывая, какие взять. Выбрала классические – не люблю деревенские.</w:t>
      </w:r>
    </w:p>
    <w:p>
      <w:pPr>
        <w:pStyle w:val="Style15"/>
        <w:spacing w:before="0" w:after="0"/>
        <w:jc w:val="both"/>
        <w:rPr/>
      </w:pPr>
      <w:r>
        <w:rPr/>
        <w:t xml:space="preserve">– </w:t>
      </w:r>
      <w:r>
        <w:rPr/>
        <w:t>Целью нашей поездки является единение с моей новообретенной собственностью. Разобьем палатку и будем лежать на моей земле, спать под моими звездами, осененные пологом листвы моих деревьев, съедаемые заживо моими москитами...</w:t>
      </w:r>
    </w:p>
    <w:p>
      <w:pPr>
        <w:pStyle w:val="Style15"/>
        <w:spacing w:before="0" w:after="0"/>
        <w:jc w:val="both"/>
        <w:rPr/>
      </w:pPr>
      <w:r>
        <w:rPr/>
        <w:t>Ник расхохотался и предложил взять большой флакон репеллента, пока мы здесь. Он не вполне проникся радостями дикого отдыха, но с удоволь</w:t>
        <w:softHyphen/>
        <w:t>ствием принял правила игры.</w:t>
      </w:r>
    </w:p>
    <w:p>
      <w:pPr>
        <w:pStyle w:val="Style15"/>
        <w:spacing w:before="0" w:after="0"/>
        <w:jc w:val="both"/>
        <w:rPr/>
      </w:pPr>
      <w:r>
        <w:rPr/>
        <w:t>–</w:t>
      </w:r>
      <w:r>
        <w:rPr/>
        <w:t>У тебя появился собственнический инстинкт.</w:t>
      </w:r>
    </w:p>
    <w:p>
      <w:pPr>
        <w:pStyle w:val="Style15"/>
        <w:spacing w:before="0" w:after="0"/>
        <w:jc w:val="both"/>
        <w:rPr/>
      </w:pPr>
      <w:r>
        <w:rPr/>
        <w:t>–</w:t>
      </w:r>
      <w:r>
        <w:rPr/>
        <w:t>Я землевладелица, – пожала я плечами, слов</w:t>
        <w:softHyphen/>
        <w:t>но это все объясняло. Конечно, объяснение получилось туманным, но это единственный ответ, ко</w:t>
        <w:softHyphen/>
        <w:t>торый у меня был. – У меня есть своя земля.</w:t>
      </w:r>
    </w:p>
    <w:p>
      <w:pPr>
        <w:pStyle w:val="Style15"/>
        <w:spacing w:before="0" w:after="0"/>
        <w:jc w:val="both"/>
        <w:rPr/>
      </w:pPr>
      <w:r>
        <w:rPr/>
        <w:t>Ник бродил по магазину в поисках пластмассо</w:t>
        <w:softHyphen/>
        <w:t>вой корзины для наших скоропортящихся припа</w:t>
        <w:softHyphen/>
        <w:t>сов, а я искала палатку среди необходимых для вы</w:t>
        <w:softHyphen/>
        <w:t>живания предметов – наборов первой помощи, дорожных атласов и карманных ножей. Палаток почему-то не оказалось. Я взяла с полки карту и успела перехватить Ника у кассы. Он полез за бу</w:t>
        <w:softHyphen/>
        <w:t>мажником, но я буквально выпрыгнула вперед и ткнула кредитку прямо в лицо продавщице. Девуш</w:t>
        <w:softHyphen/>
        <w:t>ка приняла карту с недовольной миной.</w:t>
      </w:r>
    </w:p>
    <w:p>
      <w:pPr>
        <w:pStyle w:val="Style15"/>
        <w:spacing w:before="0" w:after="0"/>
        <w:jc w:val="both"/>
        <w:rPr/>
      </w:pPr>
      <w:bookmarkStart w:id="84" w:name="bookmark58"/>
      <w:bookmarkEnd w:id="84"/>
      <w:r>
        <w:rPr/>
        <w:t xml:space="preserve">– </w:t>
      </w:r>
      <w:r>
        <w:rPr/>
        <w:t>Всю затею оплачиваю я, – сказала я, криво расписываясь на кассовом чеке. – Моя собствен</w:t>
        <w:softHyphen/>
        <w:t>ность – мои расходы.</w:t>
      </w:r>
    </w:p>
    <w:p>
      <w:pPr>
        <w:pStyle w:val="Style15"/>
        <w:spacing w:before="0" w:after="0"/>
        <w:jc w:val="both"/>
        <w:rPr/>
      </w:pPr>
      <w:r>
        <w:rPr/>
        <w:t>Не в обычаях Ника было соглашаться на бес</w:t>
        <w:softHyphen/>
        <w:t xml:space="preserve">платные поездки. Я ожидала ожесточенных споров и горячих дискуссий – дескать, он сам заплатит за </w:t>
      </w:r>
      <w:r>
        <w:rPr>
          <w:i/>
          <w:iCs/>
        </w:rPr>
        <w:t xml:space="preserve">себя, </w:t>
      </w:r>
      <w:r>
        <w:rPr/>
        <w:t>– но Ник неожиданно легко согласился и предложил понести пакеты. Я вручила ему покупки и от</w:t>
        <w:softHyphen/>
        <w:t>крыла дверь. Несвежий воздух Нью-Джерси мощной волной ударил в лицо. Как это было прекрасно!</w:t>
      </w:r>
    </w:p>
    <w:p>
      <w:pPr>
        <w:pStyle w:val="Style15"/>
        <w:spacing w:before="0" w:after="0"/>
        <w:jc w:val="both"/>
        <w:rPr/>
      </w:pPr>
      <w:r>
        <w:rPr/>
        <w:t>Дойдя до машины, я отперла дверцу и бросила Нику ключ от зажигания. Пока он регулировал под себя зеркала заднего вида и сиденья, я раз</w:t>
        <w:softHyphen/>
        <w:t>вернула карту Соединенных Штатов, оказавшу</w:t>
        <w:softHyphen/>
        <w:t>юся огромной, нескладной и лишенной мелких деталей, без которых не обойтись в поисках Твин-Лейкса, штат Северная Каролина. Ладно, лучше, чем ничего.</w:t>
      </w:r>
    </w:p>
    <w:p>
      <w:pPr>
        <w:pStyle w:val="Style15"/>
        <w:spacing w:before="0" w:after="0"/>
        <w:jc w:val="both"/>
        <w:rPr/>
      </w:pPr>
      <w:r>
        <w:rPr/>
        <w:t xml:space="preserve">– </w:t>
      </w:r>
      <w:r>
        <w:rPr/>
        <w:t>Так, – сказала я, проводя пальцем от Манхэттена до Эшвилля. – Мы хотим попасть на юг.</w:t>
      </w:r>
    </w:p>
    <w:p>
      <w:pPr>
        <w:pStyle w:val="Style15"/>
        <w:spacing w:before="0" w:after="0"/>
        <w:jc w:val="both"/>
        <w:rPr/>
      </w:pPr>
      <w:r>
        <w:rPr/>
        <w:t>Ник не ответил, занятый поисками подходящей радиостанции среди множества «кантри» и «ретро», которые доминировали в диапазоне приемни</w:t>
        <w:softHyphen/>
        <w:t>ка. В «тойоте» имелся проигрыватель, мы оба захватили неплохой ассортимент компакт-дисков, но отказываться от благ цивилизации в виде радиове</w:t>
        <w:softHyphen/>
        <w:t>щания казалось преждевременным: мы были всего в тридцати семи минутах от Нью-Йорка.</w:t>
      </w:r>
    </w:p>
    <w:p>
      <w:pPr>
        <w:pStyle w:val="Style15"/>
        <w:spacing w:before="0" w:after="0"/>
        <w:jc w:val="both"/>
        <w:rPr/>
      </w:pPr>
      <w:r>
        <w:rPr/>
        <w:t xml:space="preserve">– </w:t>
      </w:r>
      <w:r>
        <w:rPr/>
        <w:t>Что ты сказала на работе? – спросил Ник, остановившись на рок-музыкальной волне, где передавали гранжевую песенку. Когда песня закон</w:t>
        <w:softHyphen/>
        <w:t>чилась, начал насвистывать мелодию – такая у него привычка. Из-за этого автомобильная поездка всякий раз превращалась у нас в битву за контроль над радиоприемником.</w:t>
      </w:r>
    </w:p>
    <w:p>
      <w:pPr>
        <w:pStyle w:val="Style15"/>
        <w:spacing w:before="0" w:after="0"/>
        <w:jc w:val="both"/>
        <w:rPr/>
      </w:pPr>
      <w:r>
        <w:rPr/>
        <w:t>Свернув карту, как мне показалось, правильно, я сунула ее в бардачок. Дорога до Эшвилля шла прямо, развилки начинались через много миль после Ричмонда.</w:t>
      </w:r>
    </w:p>
    <w:p>
      <w:pPr>
        <w:pStyle w:val="Style15"/>
        <w:spacing w:before="0" w:after="0"/>
        <w:jc w:val="both"/>
        <w:rPr/>
      </w:pPr>
      <w:r>
        <w:rPr/>
        <w:t>–</w:t>
      </w:r>
      <w:r>
        <w:rPr/>
        <w:t>Наверное, то же, что и ты своим подчиненным.</w:t>
      </w:r>
    </w:p>
    <w:p>
      <w:pPr>
        <w:pStyle w:val="Style15"/>
        <w:spacing w:before="0" w:after="0"/>
        <w:jc w:val="both"/>
        <w:rPr/>
      </w:pPr>
      <w:r>
        <w:rPr/>
        <w:t>Ник лукаво улыбнулся:</w:t>
      </w:r>
    </w:p>
    <w:p>
      <w:pPr>
        <w:pStyle w:val="Style15"/>
        <w:spacing w:before="0" w:after="0"/>
        <w:jc w:val="both"/>
        <w:rPr/>
      </w:pPr>
      <w:r>
        <w:rPr/>
        <w:t xml:space="preserve">– </w:t>
      </w:r>
      <w:r>
        <w:rPr/>
        <w:t>Что тебе удалили аппендикс?</w:t>
      </w:r>
    </w:p>
    <w:p>
      <w:pPr>
        <w:pStyle w:val="Style15"/>
        <w:spacing w:before="0" w:after="0"/>
        <w:jc w:val="both"/>
        <w:rPr/>
      </w:pPr>
      <w:r>
        <w:rPr/>
        <w:t xml:space="preserve">– </w:t>
      </w:r>
      <w:r>
        <w:rPr/>
        <w:t>Господи, нет, конечно! Я выбрала кое-что по</w:t>
        <w:softHyphen/>
        <w:t>проще – кишечную палочку.</w:t>
      </w:r>
    </w:p>
    <w:p>
      <w:pPr>
        <w:pStyle w:val="Style15"/>
        <w:spacing w:before="0" w:after="0"/>
        <w:jc w:val="both"/>
        <w:rPr/>
      </w:pPr>
      <w:r>
        <w:rPr/>
        <w:t xml:space="preserve">– </w:t>
      </w:r>
      <w:r>
        <w:rPr/>
        <w:t>Мудрый выбор, – похвалил он, одобритель</w:t>
        <w:softHyphen/>
        <w:t>но кивнув. – В зависимости от тяжести заболева</w:t>
        <w:softHyphen/>
        <w:t>ния можно отсутствовать сутки или неделю.</w:t>
      </w:r>
    </w:p>
    <w:p>
      <w:pPr>
        <w:pStyle w:val="Style15"/>
        <w:spacing w:before="0" w:after="0"/>
        <w:jc w:val="both"/>
        <w:rPr/>
      </w:pPr>
      <w:r>
        <w:rPr/>
        <w:t xml:space="preserve">– </w:t>
      </w:r>
      <w:r>
        <w:rPr/>
        <w:t>В отличие от аппендицита, когда требуется ле</w:t>
        <w:softHyphen/>
        <w:t>жать в стационаре и остается шрам. – Я сбросила туфли и скрестила ноги по-турецки. – А ты что при</w:t>
        <w:softHyphen/>
        <w:t>думал?</w:t>
      </w:r>
    </w:p>
    <w:p>
      <w:pPr>
        <w:pStyle w:val="Style15"/>
        <w:spacing w:before="0" w:after="0"/>
        <w:jc w:val="both"/>
        <w:rPr/>
      </w:pPr>
      <w:r>
        <w:rPr/>
        <w:t xml:space="preserve">– </w:t>
      </w:r>
      <w:r>
        <w:rPr/>
        <w:t>Мне требовалась убедительная причина, ина</w:t>
        <w:softHyphen/>
        <w:t>че они не успокоятся. Встанут прямо под дверью мо</w:t>
        <w:softHyphen/>
        <w:t>его кабинета – они часто так делают, чтобы мне было слышно, – и начнут во весь голос жаловать</w:t>
        <w:softHyphen/>
        <w:t>ся, что начальник сказывается больным, когда хо</w:t>
        <w:softHyphen/>
        <w:t>чет, а от подчиненных требует бюллетень.</w:t>
      </w:r>
    </w:p>
    <w:p>
      <w:pPr>
        <w:pStyle w:val="Style15"/>
        <w:spacing w:before="0" w:after="0"/>
        <w:jc w:val="both"/>
        <w:rPr/>
      </w:pPr>
      <w:r>
        <w:rPr/>
        <w:t xml:space="preserve">– </w:t>
      </w:r>
      <w:r>
        <w:rPr/>
        <w:t>Ты правда требуешь справки от врача?</w:t>
      </w:r>
    </w:p>
    <w:p>
      <w:pPr>
        <w:pStyle w:val="Style15"/>
        <w:spacing w:before="0" w:after="0"/>
        <w:jc w:val="both"/>
        <w:rPr/>
      </w:pPr>
      <w:r>
        <w:rPr/>
        <w:t xml:space="preserve">– </w:t>
      </w:r>
      <w:r>
        <w:rPr/>
        <w:t>Это политика компании – приносить оп</w:t>
        <w:softHyphen/>
        <w:t>равдательный документ, если работник отсутству</w:t>
        <w:softHyphen/>
        <w:t>ет дольше пяти дней подряд, но я никогда на этом не настаивал.</w:t>
      </w:r>
    </w:p>
    <w:p>
      <w:pPr>
        <w:pStyle w:val="Style15"/>
        <w:spacing w:before="0" w:after="0"/>
        <w:jc w:val="both"/>
        <w:rPr/>
      </w:pPr>
      <w:r>
        <w:rPr/>
        <w:t>–</w:t>
      </w:r>
      <w:r>
        <w:rPr/>
        <w:t>И они действительно бухтят у тебя под дверью?</w:t>
      </w:r>
    </w:p>
    <w:p>
      <w:pPr>
        <w:pStyle w:val="Style15"/>
        <w:spacing w:before="0" w:after="0"/>
        <w:jc w:val="both"/>
        <w:rPr/>
      </w:pPr>
      <w:r>
        <w:rPr/>
        <w:t xml:space="preserve">– </w:t>
      </w:r>
      <w:r>
        <w:rPr/>
        <w:t>Рационализируют процесс, чтобы мне не до</w:t>
        <w:softHyphen/>
        <w:t>жидаться новостей сарафанного радио, а оператив</w:t>
        <w:softHyphen/>
        <w:t>но узнавать, как ненавидят меня подчиненные. Если бы такую энергию да направить в русло повыше</w:t>
        <w:softHyphen/>
        <w:t>ния эффективности производства...</w:t>
      </w:r>
    </w:p>
    <w:p>
      <w:pPr>
        <w:pStyle w:val="Style15"/>
        <w:spacing w:before="0" w:after="0"/>
        <w:jc w:val="both"/>
        <w:rPr/>
      </w:pPr>
      <w:r>
        <w:rPr/>
        <w:t>Каждые полгода Нику приходилось встречать</w:t>
        <w:softHyphen/>
        <w:t>ся с представителями музыкального телеканала, с которым у него контракт, и напоминать, для чего им необходим веб-сайт, всячески подчеркивая бесценную помощь работников нижнего звена.</w:t>
      </w:r>
    </w:p>
    <w:p>
      <w:pPr>
        <w:pStyle w:val="Style15"/>
        <w:spacing w:before="0" w:after="0"/>
        <w:jc w:val="both"/>
        <w:rPr/>
      </w:pPr>
      <w:r>
        <w:rPr/>
        <w:t>Песня Мадонны заставила Ника предпринять новую безнадежную попытку поисков другой вол</w:t>
        <w:softHyphen/>
        <w:t>ны. Я бы охотнее послушала новости, чем птичий язык обрывков радиопередач.</w:t>
      </w:r>
    </w:p>
    <w:p>
      <w:pPr>
        <w:pStyle w:val="Style15"/>
        <w:spacing w:before="0" w:after="0"/>
        <w:jc w:val="both"/>
        <w:rPr/>
      </w:pPr>
      <w:r>
        <w:rPr/>
        <w:t xml:space="preserve">– </w:t>
      </w:r>
      <w:r>
        <w:rPr/>
        <w:t>Уволил бы всех этих говнюков в полном со</w:t>
        <w:softHyphen/>
        <w:t>ставе, – озвучила я то, о чем часто думала.</w:t>
      </w:r>
    </w:p>
    <w:p>
      <w:pPr>
        <w:pStyle w:val="Style15"/>
        <w:spacing w:before="0" w:after="0"/>
        <w:jc w:val="both"/>
        <w:rPr/>
      </w:pPr>
      <w:r>
        <w:rPr/>
        <w:t xml:space="preserve">– </w:t>
      </w:r>
      <w:r>
        <w:rPr/>
        <w:t>Не все так просто, – уклончиво ответил он. – Ты не была руководителем и не знаешь, что это такое. Нельзя уволить людей на том единственном ос</w:t>
        <w:softHyphen/>
        <w:t>новании, что ты их терпеть не можешь.</w:t>
      </w:r>
    </w:p>
    <w:p>
      <w:pPr>
        <w:pStyle w:val="Style15"/>
        <w:spacing w:before="0" w:after="0"/>
        <w:jc w:val="both"/>
        <w:rPr/>
      </w:pPr>
      <w:r>
        <w:rPr/>
        <w:t xml:space="preserve">– </w:t>
      </w:r>
      <w:r>
        <w:rPr/>
        <w:t>Пусть я не руководитель, но я...</w:t>
      </w:r>
    </w:p>
    <w:p>
      <w:pPr>
        <w:pStyle w:val="Style15"/>
        <w:spacing w:before="0" w:after="0"/>
        <w:jc w:val="both"/>
        <w:rPr/>
      </w:pPr>
      <w:r>
        <w:rPr/>
        <w:t xml:space="preserve">– </w:t>
      </w:r>
      <w:r>
        <w:rPr/>
        <w:t>Знаю, землевладелица.</w:t>
      </w:r>
    </w:p>
    <w:p>
      <w:pPr>
        <w:pStyle w:val="Style15"/>
        <w:spacing w:before="0" w:after="0"/>
        <w:jc w:val="both"/>
        <w:rPr/>
      </w:pPr>
      <w:r>
        <w:rPr/>
        <w:t xml:space="preserve">– </w:t>
      </w:r>
      <w:r>
        <w:rPr/>
        <w:t>Вообще-то я собиралась сказать «служащая», но ты прав: я землевладелица.</w:t>
      </w:r>
    </w:p>
    <w:p>
      <w:pPr>
        <w:pStyle w:val="Style15"/>
        <w:spacing w:before="0" w:after="0"/>
        <w:jc w:val="both"/>
        <w:rPr/>
      </w:pPr>
      <w:r>
        <w:rPr/>
        <w:t>Ник засмеялся и заговорил о другом. Ему всегда было неловко обсуждать офисные сплетни и сплетников.</w:t>
      </w:r>
    </w:p>
    <w:p>
      <w:pPr>
        <w:pStyle w:val="Style15"/>
        <w:spacing w:before="0" w:after="0"/>
        <w:jc w:val="both"/>
        <w:rPr/>
      </w:pPr>
      <w:r>
        <w:rPr/>
        <w:t xml:space="preserve">– </w:t>
      </w:r>
      <w:r>
        <w:rPr/>
        <w:t>Кстати, о земле: откуда взялся участок? Хоть расскажи, как становятся землевладельцами.</w:t>
      </w:r>
    </w:p>
    <w:p>
      <w:pPr>
        <w:pStyle w:val="Style15"/>
        <w:spacing w:before="0" w:after="0"/>
        <w:jc w:val="both"/>
        <w:rPr/>
      </w:pPr>
      <w:r>
        <w:rPr/>
        <w:t xml:space="preserve">– </w:t>
      </w:r>
      <w:r>
        <w:rPr/>
        <w:t>Мамино наследство. Оказывается, я уже че</w:t>
        <w:softHyphen/>
        <w:t>тыре года владею землей. – И я подробно описала историю обретения конверта и вчерашний разго</w:t>
        <w:softHyphen/>
        <w:t>вор с отцом. – Папа клялся, что в свое время объяс</w:t>
        <w:softHyphen/>
        <w:t>нил мне, что это такое, и отдал мне конверт через три дня после маминой смерти, но я вообще смутно помню неделю после похорон. Честно говоря, все, что осталось в памяти, – мамин гроб был коричневый и блестящий.</w:t>
      </w:r>
    </w:p>
    <w:p>
      <w:pPr>
        <w:pStyle w:val="Style15"/>
        <w:spacing w:before="0" w:after="0"/>
        <w:jc w:val="both"/>
        <w:rPr/>
      </w:pPr>
      <w:r>
        <w:rPr/>
        <w:t>–</w:t>
      </w:r>
      <w:r>
        <w:rPr/>
        <w:t>А для чего твоей маме было покупать землю в Северной Каролине?</w:t>
      </w:r>
    </w:p>
    <w:p>
      <w:pPr>
        <w:pStyle w:val="Style15"/>
        <w:spacing w:before="0" w:after="0"/>
        <w:jc w:val="both"/>
        <w:rPr/>
      </w:pPr>
      <w:r>
        <w:rPr/>
        <w:t>Вопрос казался логичным. Мама не была ловким земельным спекулянтом – она проявляла мало ин</w:t>
        <w:softHyphen/>
        <w:t>тереса к ценной недвижимости.</w:t>
      </w:r>
    </w:p>
    <w:p>
      <w:pPr>
        <w:pStyle w:val="Style15"/>
        <w:spacing w:before="0" w:after="0"/>
        <w:jc w:val="both"/>
        <w:rPr/>
      </w:pPr>
      <w:r>
        <w:rPr/>
        <w:t>–</w:t>
      </w:r>
      <w:r>
        <w:rPr/>
        <w:t>Лет шесть назад они с отцом ездили к его кли</w:t>
        <w:softHyphen/>
        <w:t>енту в Эшвилле. Мама увидела участок и влюбилась в него с первого взгляда – она всегда мечтала о доме у тихого озера. – Я вспомнила, что мама так никог</w:t>
        <w:softHyphen/>
        <w:t>да и не освоилась в Хэмптонсе, заполоненном да</w:t>
        <w:softHyphen/>
        <w:t>мочками в босоножках от Маноло Бланика. – Сей</w:t>
        <w:softHyphen/>
        <w:t>час мне кажется, я припоминаю что-то в этом роде – вроде бы у нас заходил разговор о земле в Север</w:t>
        <w:softHyphen/>
        <w:t>ной Каролине. Но потом мама заболела, и нам ста</w:t>
        <w:softHyphen/>
        <w:t>ло не до дома на озере.</w:t>
      </w:r>
    </w:p>
    <w:p>
      <w:pPr>
        <w:pStyle w:val="Style15"/>
        <w:spacing w:before="0" w:after="0"/>
        <w:jc w:val="both"/>
        <w:rPr/>
      </w:pPr>
      <w:r>
        <w:rPr/>
        <w:t>Ник медленно кивнул, продолжая переключать радиостанции.</w:t>
      </w:r>
    </w:p>
    <w:p>
      <w:pPr>
        <w:pStyle w:val="Style15"/>
        <w:spacing w:before="0" w:after="0"/>
        <w:jc w:val="both"/>
        <w:rPr/>
      </w:pPr>
      <w:r>
        <w:rPr/>
        <w:t xml:space="preserve">– </w:t>
      </w:r>
      <w:r>
        <w:rPr/>
        <w:t>Что ты собираешься делать с землей?</w:t>
      </w:r>
    </w:p>
    <w:p>
      <w:pPr>
        <w:pStyle w:val="Style15"/>
        <w:spacing w:before="0" w:after="0"/>
        <w:jc w:val="both"/>
        <w:rPr/>
      </w:pPr>
      <w:r>
        <w:rPr/>
        <w:t>Я пожала плечами. Мне стало одиноко и груст</w:t>
        <w:softHyphen/>
        <w:t>но. Человеку всегда нужна мама, и с годами это желание не притупляется. Единственное, что меняет</w:t>
        <w:softHyphen/>
        <w:t>ся со временем, – наше отношение к такой потребности.</w:t>
      </w:r>
    </w:p>
    <w:p>
      <w:pPr>
        <w:pStyle w:val="Style15"/>
        <w:spacing w:before="0" w:after="0"/>
        <w:jc w:val="both"/>
        <w:rPr/>
      </w:pPr>
      <w:r>
        <w:rPr/>
        <w:t xml:space="preserve">– </w:t>
      </w:r>
      <w:r>
        <w:rPr/>
        <w:t>Я собираюсь ею владеть, – ответила я. – Наслаждаться нечестивым актом обладания. Как для любого нью-йоркского обитателя бетонной ячейки – не пойми превратно, я люблю свою ячейку, – мысль о том, что я единолично и безраздельно владею клоч</w:t>
        <w:softHyphen/>
        <w:t>ком земли, кажется очень заманчивой. Может, я от</w:t>
        <w:softHyphen/>
        <w:t>крою там колонию художников или построю бре</w:t>
        <w:softHyphen/>
        <w:t>венчатую хижину из собственноручно спиленных деревьев – понятия не имею. Теперь все возмож</w:t>
        <w:softHyphen/>
        <w:t>но. Я землевладелица.</w:t>
      </w:r>
    </w:p>
    <w:p>
      <w:pPr>
        <w:pStyle w:val="Style15"/>
        <w:spacing w:before="0" w:after="0"/>
        <w:jc w:val="both"/>
        <w:rPr/>
      </w:pPr>
      <w:r>
        <w:rPr/>
        <w:t>Машина впереди замедлила ход, и Ник включил поворотник, меняя полосу. Дорога оказалась на ред</w:t>
        <w:softHyphen/>
        <w:t>кость свободной, мы ехали быстро, миновав уже двенадцатый съезд с шоссе. Еще столько же, и будет штат Делавэр.</w:t>
      </w:r>
    </w:p>
    <w:p>
      <w:pPr>
        <w:pStyle w:val="Style15"/>
        <w:spacing w:before="0" w:after="0"/>
        <w:jc w:val="both"/>
        <w:rPr/>
      </w:pPr>
      <w:r>
        <w:rPr/>
        <w:t xml:space="preserve">– </w:t>
      </w:r>
      <w:r>
        <w:rPr/>
        <w:t>Перерыв на перекус, – объявила я, дотянув</w:t>
        <w:softHyphen/>
        <w:t>шись до сумки с припасами на заднем сиденье. – Итак, что желаете на завтрак? «Голдфиш», «Читос», картофельные чипсы или «Ореос»? Я начну с «Ореос», затем съем «Читос» и закончу хорошей стоп</w:t>
        <w:softHyphen/>
        <w:t>кой картошечки.</w:t>
      </w:r>
    </w:p>
    <w:p>
      <w:pPr>
        <w:pStyle w:val="Style15"/>
        <w:spacing w:before="0" w:after="0"/>
        <w:jc w:val="both"/>
        <w:rPr/>
      </w:pPr>
      <w:r>
        <w:rPr/>
        <w:t xml:space="preserve">– </w:t>
      </w:r>
      <w:r>
        <w:rPr/>
        <w:t>Как, а «Золотые рыбки»?</w:t>
      </w:r>
    </w:p>
    <w:p>
      <w:pPr>
        <w:pStyle w:val="Style15"/>
        <w:spacing w:before="0" w:after="0"/>
        <w:jc w:val="both"/>
        <w:rPr/>
      </w:pPr>
      <w:r>
        <w:rPr/>
        <w:t xml:space="preserve">– </w:t>
      </w:r>
      <w:r>
        <w:rPr/>
        <w:t>Оставлю на ленч.</w:t>
      </w:r>
    </w:p>
    <w:p>
      <w:pPr>
        <w:pStyle w:val="Style15"/>
        <w:spacing w:before="0" w:after="0"/>
        <w:jc w:val="both"/>
        <w:rPr/>
      </w:pPr>
      <w:r>
        <w:rPr/>
        <w:t xml:space="preserve">– </w:t>
      </w:r>
      <w:r>
        <w:rPr/>
        <w:t>Мы же вроде собирались остановиться на ленч на полдороге!</w:t>
      </w:r>
    </w:p>
    <w:p>
      <w:pPr>
        <w:pStyle w:val="Style15"/>
        <w:spacing w:before="0" w:after="0"/>
        <w:jc w:val="both"/>
        <w:rPr/>
      </w:pPr>
      <w:r>
        <w:rPr/>
        <w:t xml:space="preserve">– </w:t>
      </w:r>
      <w:r>
        <w:rPr/>
        <w:t>Верно. Но я проголодаюсь задолго до этого.</w:t>
      </w:r>
    </w:p>
    <w:p>
      <w:pPr>
        <w:pStyle w:val="Style15"/>
        <w:spacing w:before="0" w:after="0"/>
        <w:jc w:val="both"/>
        <w:rPr/>
      </w:pPr>
      <w:r>
        <w:rPr/>
        <w:t xml:space="preserve">– </w:t>
      </w:r>
      <w:r>
        <w:rPr/>
        <w:t>А где это?</w:t>
      </w:r>
    </w:p>
    <w:p>
      <w:pPr>
        <w:pStyle w:val="Style15"/>
        <w:spacing w:before="0" w:after="0"/>
        <w:jc w:val="both"/>
        <w:rPr/>
      </w:pPr>
      <w:r>
        <w:rPr/>
        <w:t xml:space="preserve">– </w:t>
      </w:r>
      <w:r>
        <w:rPr/>
        <w:t>Что «это»?</w:t>
      </w:r>
    </w:p>
    <w:p>
      <w:pPr>
        <w:pStyle w:val="Style15"/>
        <w:spacing w:before="0" w:after="0"/>
        <w:jc w:val="both"/>
        <w:rPr/>
      </w:pPr>
      <w:r>
        <w:rPr/>
        <w:t xml:space="preserve">– </w:t>
      </w:r>
      <w:r>
        <w:rPr/>
        <w:t>Половина дороги?</w:t>
      </w:r>
    </w:p>
    <w:p>
      <w:pPr>
        <w:pStyle w:val="Style15"/>
        <w:spacing w:before="0" w:after="0"/>
        <w:jc w:val="both"/>
        <w:rPr/>
      </w:pPr>
      <w:r>
        <w:rPr/>
        <w:t xml:space="preserve">– </w:t>
      </w:r>
      <w:r>
        <w:rPr/>
        <w:t>Не знаю.</w:t>
      </w:r>
    </w:p>
    <w:p>
      <w:pPr>
        <w:pStyle w:val="Style15"/>
        <w:spacing w:before="0" w:after="0"/>
        <w:jc w:val="both"/>
        <w:rPr/>
      </w:pPr>
      <w:r>
        <w:rPr/>
        <w:t xml:space="preserve">– </w:t>
      </w:r>
      <w:r>
        <w:rPr>
          <w:bCs/>
        </w:rPr>
        <w:t>Ты же обещала сказать мне, как только у нас будет карта!</w:t>
      </w:r>
    </w:p>
    <w:p>
      <w:pPr>
        <w:pStyle w:val="Style15"/>
        <w:spacing w:before="0" w:after="0"/>
        <w:jc w:val="both"/>
        <w:rPr/>
      </w:pPr>
      <w:r>
        <w:rPr/>
        <w:t xml:space="preserve">– </w:t>
      </w:r>
      <w:r>
        <w:rPr>
          <w:bCs/>
        </w:rPr>
        <w:t>Забыла посмотреть, – созналась я.</w:t>
      </w:r>
    </w:p>
    <w:p>
      <w:pPr>
        <w:pStyle w:val="Style15"/>
        <w:spacing w:before="0" w:after="0"/>
        <w:jc w:val="both"/>
        <w:rPr/>
      </w:pPr>
      <w:r>
        <w:rPr/>
        <w:t xml:space="preserve">– </w:t>
      </w:r>
      <w:r>
        <w:rPr>
          <w:bCs/>
        </w:rPr>
        <w:t>Ну посмотри сейчас.</w:t>
      </w:r>
    </w:p>
    <w:p>
      <w:pPr>
        <w:pStyle w:val="Style15"/>
        <w:spacing w:before="0" w:after="0"/>
        <w:jc w:val="both"/>
        <w:rPr/>
      </w:pPr>
      <w:r>
        <w:rPr/>
        <w:t xml:space="preserve">– </w:t>
      </w:r>
      <w:r>
        <w:rPr>
          <w:bCs/>
        </w:rPr>
        <w:t>Ладно. – Я открыла бардачок. – А ты пока высматривай «Уолл-март» или «Таргет».</w:t>
      </w:r>
    </w:p>
    <w:p>
      <w:pPr>
        <w:pStyle w:val="Style15"/>
        <w:spacing w:before="0" w:after="0"/>
        <w:jc w:val="both"/>
        <w:rPr/>
      </w:pPr>
      <w:r>
        <w:rPr/>
        <w:t xml:space="preserve">– </w:t>
      </w:r>
      <w:r>
        <w:rPr>
          <w:bCs/>
        </w:rPr>
        <w:t>Зачем? – Пальцы Ника по микрону повора</w:t>
        <w:softHyphen/>
        <w:t>чивали круглый регулятор настройки, из динами</w:t>
        <w:softHyphen/>
        <w:t>ков вырывались краткие отрывки музыки и разго</w:t>
        <w:softHyphen/>
        <w:t>воров, действуя на нервы.</w:t>
      </w:r>
    </w:p>
    <w:p>
      <w:pPr>
        <w:pStyle w:val="Style15"/>
        <w:spacing w:before="0" w:after="0"/>
        <w:jc w:val="both"/>
        <w:rPr/>
      </w:pPr>
      <w:r>
        <w:rPr/>
        <w:t xml:space="preserve">– </w:t>
      </w:r>
      <w:r>
        <w:rPr>
          <w:bCs/>
        </w:rPr>
        <w:t>Нам нужна палатка. Какой кемпинг без па</w:t>
        <w:softHyphen/>
        <w:t>латки? Да, и еще. – Запустив руку в его почтальон</w:t>
        <w:softHyphen/>
        <w:t>скую сумку от Армани, я вытащила первый попав</w:t>
        <w:softHyphen/>
        <w:t>шийся компакт-диск. – На вот, поставь. Слышать не могу, как ты радио слушаешь.</w:t>
      </w:r>
    </w:p>
    <w:p>
      <w:pPr>
        <w:pStyle w:val="Style15"/>
        <w:spacing w:before="0" w:after="0"/>
        <w:jc w:val="both"/>
        <w:rPr/>
      </w:pPr>
      <w:r>
        <w:rPr/>
      </w:r>
    </w:p>
    <w:p>
      <w:pPr>
        <w:pStyle w:val="Style15"/>
        <w:spacing w:before="0" w:after="0"/>
        <w:jc w:val="both"/>
        <w:rPr>
          <w:bCs/>
          <w:i/>
          <w:i/>
          <w:iCs/>
        </w:rPr>
      </w:pPr>
      <w:bookmarkStart w:id="85" w:name="bookmark59"/>
      <w:bookmarkEnd w:id="85"/>
      <w:r>
        <w:rPr>
          <w:bCs/>
          <w:i/>
          <w:iCs/>
        </w:rPr>
        <w:t>ГЛАВА 5</w:t>
      </w:r>
    </w:p>
    <w:p>
      <w:pPr>
        <w:pStyle w:val="Style15"/>
        <w:spacing w:before="0" w:after="0"/>
        <w:jc w:val="both"/>
        <w:rPr/>
      </w:pPr>
      <w:r>
        <w:rPr/>
      </w:r>
    </w:p>
    <w:p>
      <w:pPr>
        <w:pStyle w:val="Style15"/>
        <w:spacing w:before="0" w:after="0"/>
        <w:jc w:val="both"/>
        <w:rPr/>
      </w:pPr>
      <w:r>
        <w:rPr>
          <w:bCs/>
        </w:rPr>
        <w:t>На ленч мы остановились в Динвидди, штат Вир</w:t>
        <w:softHyphen/>
        <w:t>гиния. Нику приглянулось кафе «Дрёма» на стоянке грузовиков, оказавшееся, впрочем, обычной при</w:t>
        <w:softHyphen/>
        <w:t>дорожной забегаловкой, где подают истекающий жиром жареный картофель, нарезанный кольцами лук, пропитанный маслом до прозрачности, а недо</w:t>
        <w:softHyphen/>
        <w:t>жаренные гамбургеры можно смело ставить в меню как бифштексы с кровью. Не такого стола требо</w:t>
        <w:softHyphen/>
        <w:t xml:space="preserve">вала моя душа – где привычные нам, южанам, жареные зеленые помидоры, кукурузные оладьи </w:t>
      </w:r>
      <w:r>
        <w:rPr>
          <w:bCs/>
          <w:i/>
          <w:iCs/>
          <w:strike/>
        </w:rPr>
        <w:t>и овсянка? – но все же то была добрая сытная пища, оставляющая едока с довольной улыбкой на ок</w:t>
        <w:softHyphen/>
        <w:t>руглившейся физиономии. Я показала Нику сра</w:t>
        <w:softHyphen/>
        <w:t>зу оба больших пальца и не стала жаловаться, ког</w:t>
        <w:softHyphen/>
        <w:t>да он не изменил своей привычке ловить невесть что в радиоэфире Динвидди. Даже при наличии любимого компакт-диска Нику все равно требо</w:t>
        <w:softHyphen/>
        <w:t>вался разноголосый звуковой винегрет.</w:t>
      </w:r>
    </w:p>
    <w:p>
      <w:pPr>
        <w:pStyle w:val="Style15"/>
        <w:spacing w:before="0" w:after="0"/>
        <w:jc w:val="both"/>
        <w:rPr/>
      </w:pPr>
      <w:r>
        <w:rPr/>
        <w:t>Мы вновь пустились в путь и ехали по 1-85 по</w:t>
        <w:softHyphen/>
        <w:t>чти час, когда впереди показался «Уолл-март», огромное приземистое безобразное сооружение. Рас</w:t>
        <w:softHyphen/>
        <w:t>положившись на бескрайней бетонной равнине, словно выступ скальной породы в пустыне, строе</w:t>
        <w:softHyphen/>
        <w:t>ние казалось наглым оскорблением солнцу. Вот что бывает, когда практические соображения ставят во главу угла, а дизайн плетется в хвосте. Бункеры из шлакоблоков и коробки из гофрированной стали – все, что вы получите, если не умеете разумно соче</w:t>
        <w:softHyphen/>
        <w:t>тать полезность и практичность с красотой. К сча</w:t>
        <w:softHyphen/>
        <w:t>стью, универсам не претендовал на новизну или шедевральность, оставаясь просто местом, где мож</w:t>
        <w:softHyphen/>
        <w:t>но купить палатки и мебель из ДСП, и это до неко</w:t>
        <w:softHyphen/>
        <w:t>торой степени примирило меня с его внешним ви</w:t>
        <w:softHyphen/>
        <w:t>дом. В конце концов, нельзя же ожидать красоты везде, куда упадет наш взор. Глаза не могут все вре</w:t>
        <w:softHyphen/>
        <w:t>мя сиять восхищением или растроганно увлажняться при виде безупречных линий и гениальной про</w:t>
        <w:softHyphen/>
        <w:t>стоты чужих идей.</w:t>
      </w:r>
    </w:p>
    <w:p>
      <w:pPr>
        <w:pStyle w:val="Style15"/>
        <w:spacing w:before="0" w:after="0"/>
        <w:jc w:val="both"/>
        <w:rPr/>
      </w:pPr>
      <w:bookmarkStart w:id="86" w:name="bookmark60"/>
      <w:bookmarkEnd w:id="86"/>
      <w:r>
        <w:rPr/>
        <w:t>Войдя в магазин, Ник взял металлическую те</w:t>
        <w:softHyphen/>
        <w:t>лежку. Он уже несколько часов переваривал мой план и успел накатать свой список покупок, куда не входили крекеры и палатки.</w:t>
      </w:r>
    </w:p>
    <w:p>
      <w:pPr>
        <w:pStyle w:val="Style15"/>
        <w:spacing w:before="0" w:after="0"/>
        <w:jc w:val="both"/>
        <w:rPr/>
      </w:pPr>
      <w:r>
        <w:rPr/>
        <w:t xml:space="preserve">– </w:t>
      </w:r>
      <w:r>
        <w:rPr/>
        <w:t>Нам понадобится туалетная бумага, – сказал он, энергично шагая мимо книжных витрин. Бумажные товары имелись в изобилии, но не те, ко</w:t>
        <w:softHyphen/>
        <w:t>торые он искал. – Вернее, тебе понадобится туалетная бумага. Мужчины могут и листьями обой</w:t>
        <w:softHyphen/>
        <w:t>тись, – добавил он с самодовольной улыбкой. Иногда у Ника прорываются шовинистические заявления, связанные с биологическим превосходством. На этот раз я не стала заводиться, ядовито заметив:</w:t>
      </w:r>
    </w:p>
    <w:p>
      <w:pPr>
        <w:pStyle w:val="Style15"/>
        <w:spacing w:before="0" w:after="0"/>
        <w:jc w:val="both"/>
        <w:rPr/>
      </w:pPr>
      <w:r>
        <w:rPr/>
        <w:t>–</w:t>
      </w:r>
      <w:r>
        <w:rPr/>
        <w:t>Надеюсь, ты не начнешь метить территорию?</w:t>
      </w:r>
    </w:p>
    <w:p>
      <w:pPr>
        <w:pStyle w:val="Style15"/>
        <w:spacing w:before="0" w:after="0"/>
        <w:jc w:val="both"/>
        <w:rPr/>
      </w:pPr>
      <w:r>
        <w:rPr/>
        <w:t xml:space="preserve">– </w:t>
      </w:r>
      <w:r>
        <w:rPr/>
        <w:t>Нет, буду мочиться на деревья без всякой сверхзадачи.</w:t>
      </w:r>
    </w:p>
    <w:p>
      <w:pPr>
        <w:pStyle w:val="Style15"/>
        <w:spacing w:before="0" w:after="0"/>
        <w:jc w:val="both"/>
        <w:rPr/>
      </w:pPr>
      <w:r>
        <w:rPr/>
        <w:t>Мы шли мимо ярко-красных помидоров, нали</w:t>
        <w:softHyphen/>
        <w:t>тых початков кукурузы, яблок голден делишес, выглядевших в оправдание названия золотистыми и вкусными, – именно такие отделы делают маркет «супером».</w:t>
      </w:r>
    </w:p>
    <w:p>
      <w:pPr>
        <w:pStyle w:val="Style15"/>
        <w:spacing w:before="0" w:after="0"/>
        <w:jc w:val="both"/>
        <w:rPr/>
      </w:pPr>
      <w:r>
        <w:rPr/>
        <w:t>Ник увидел, что я залюбовалась кукурузой, и протянул мне пластиковую корзину:</w:t>
      </w:r>
    </w:p>
    <w:p>
      <w:pPr>
        <w:pStyle w:val="Style15"/>
        <w:spacing w:before="0" w:after="0"/>
        <w:jc w:val="both"/>
        <w:rPr/>
      </w:pPr>
      <w:r>
        <w:rPr/>
        <w:t xml:space="preserve">– </w:t>
      </w:r>
      <w:r>
        <w:rPr/>
        <w:t>Возьми несколько початков. И положи слад</w:t>
        <w:softHyphen/>
        <w:t>кого перца и грибов, раз уж подошла к овощам. Я пока поищу хот-доги, булочки и приправы.</w:t>
      </w:r>
    </w:p>
    <w:p>
      <w:pPr>
        <w:pStyle w:val="Style15"/>
        <w:spacing w:before="0" w:after="0"/>
        <w:jc w:val="both"/>
        <w:rPr/>
      </w:pPr>
      <w:r>
        <w:rPr/>
        <w:t>Я приняла корзину, озадаченно глядя на Ника. Он явно собирался устроить барбекю.</w:t>
      </w:r>
    </w:p>
    <w:p>
      <w:pPr>
        <w:pStyle w:val="Style15"/>
        <w:spacing w:before="0" w:after="0"/>
        <w:jc w:val="both"/>
        <w:rPr/>
      </w:pPr>
      <w:bookmarkStart w:id="87" w:name="bookmark61"/>
      <w:bookmarkEnd w:id="87"/>
      <w:r>
        <w:rPr/>
        <w:t xml:space="preserve">– </w:t>
      </w:r>
      <w:r>
        <w:rPr/>
        <w:t>Ты хоть понимаешь, что участок абсолют</w:t>
        <w:softHyphen/>
        <w:t>но не освоенный? Там нет ни ямы для барбекю, ни угля!</w:t>
      </w:r>
    </w:p>
    <w:p>
      <w:pPr>
        <w:pStyle w:val="Style15"/>
        <w:spacing w:before="0" w:after="0"/>
        <w:jc w:val="both"/>
        <w:rPr/>
      </w:pPr>
      <w:bookmarkStart w:id="88" w:name="bookmark62"/>
      <w:bookmarkEnd w:id="88"/>
      <w:r>
        <w:rPr/>
        <w:t>Он вручил мне свой список:</w:t>
      </w:r>
    </w:p>
    <w:p>
      <w:pPr>
        <w:pStyle w:val="Style15"/>
        <w:spacing w:before="0" w:after="0"/>
        <w:jc w:val="both"/>
        <w:rPr/>
      </w:pPr>
      <w:r>
        <w:rPr/>
        <w:t xml:space="preserve">– </w:t>
      </w:r>
      <w:r>
        <w:rPr>
          <w:i/>
          <w:iCs/>
        </w:rPr>
        <w:t>Пункт номер четыре.</w:t>
      </w:r>
    </w:p>
    <w:p>
      <w:pPr>
        <w:pStyle w:val="Style15"/>
        <w:spacing w:before="0" w:after="0"/>
        <w:jc w:val="both"/>
        <w:rPr/>
      </w:pPr>
      <w:r>
        <w:rPr>
          <w:i/>
          <w:iCs/>
        </w:rPr>
        <w:t>Разумеется,</w:t>
      </w:r>
      <w:r>
        <w:rPr/>
        <w:t xml:space="preserve"> куда же Ник без нумерации.</w:t>
      </w:r>
    </w:p>
    <w:p>
      <w:pPr>
        <w:pStyle w:val="Style15"/>
        <w:spacing w:before="0" w:after="0"/>
        <w:jc w:val="both"/>
        <w:rPr/>
      </w:pPr>
      <w:r>
        <w:rPr/>
        <w:t xml:space="preserve">– </w:t>
      </w:r>
      <w:r>
        <w:rPr/>
        <w:t>Хибати-гриль</w:t>
      </w:r>
      <w:hyperlink w:anchor="sdfootnote27sym#sdfootnote27sym">
        <w:bookmarkStart w:id="89" w:name="sdfootnote27anc"/>
        <w:r>
          <w:rPr>
            <w:rStyle w:val="InternetLink"/>
            <w:vertAlign w:val="superscript"/>
          </w:rPr>
          <w:t>27</w:t>
        </w:r>
      </w:hyperlink>
      <w:bookmarkEnd w:id="89"/>
      <w:r>
        <w:rPr/>
        <w:t>.</w:t>
      </w:r>
    </w:p>
    <w:p>
      <w:pPr>
        <w:pStyle w:val="Style15"/>
        <w:spacing w:before="0" w:after="0"/>
        <w:jc w:val="both"/>
        <w:rPr/>
      </w:pPr>
      <w:r>
        <w:rPr/>
        <w:t xml:space="preserve">– </w:t>
      </w:r>
      <w:r>
        <w:rPr/>
        <w:t>Номер пять.</w:t>
      </w:r>
    </w:p>
    <w:p>
      <w:pPr>
        <w:pStyle w:val="Style15"/>
        <w:spacing w:before="0" w:after="0"/>
        <w:jc w:val="both"/>
        <w:rPr/>
      </w:pPr>
      <w:r>
        <w:rPr/>
        <w:t xml:space="preserve">– </w:t>
      </w:r>
      <w:r>
        <w:rPr/>
        <w:t>Уголь.</w:t>
      </w:r>
    </w:p>
    <w:p>
      <w:pPr>
        <w:pStyle w:val="Style15"/>
        <w:spacing w:before="0" w:after="0"/>
        <w:jc w:val="both"/>
        <w:rPr/>
      </w:pPr>
      <w:r>
        <w:rPr/>
        <w:t>Он протянул руку, и я вернула лист.</w:t>
      </w:r>
    </w:p>
    <w:p>
      <w:pPr>
        <w:pStyle w:val="Style15"/>
        <w:spacing w:before="0" w:after="0"/>
        <w:jc w:val="both"/>
        <w:rPr/>
      </w:pPr>
      <w:r>
        <w:rPr/>
        <w:t xml:space="preserve">– </w:t>
      </w:r>
      <w:r>
        <w:rPr/>
        <w:t>Теперь, не обсуждая более мой грандиозный план, отвечай: тебе к хот-догам горчицу?</w:t>
      </w:r>
    </w:p>
    <w:p>
      <w:pPr>
        <w:pStyle w:val="Style15"/>
        <w:spacing w:before="0" w:after="0"/>
        <w:jc w:val="both"/>
        <w:rPr/>
      </w:pPr>
      <w:r>
        <w:rPr/>
        <w:t>Я кивнула и проводила взглядом Ника, кативше</w:t>
        <w:softHyphen/>
        <w:t>го проволочную тележку.</w:t>
      </w:r>
    </w:p>
    <w:p>
      <w:pPr>
        <w:pStyle w:val="Style15"/>
        <w:spacing w:before="0" w:after="0"/>
        <w:jc w:val="both"/>
        <w:rPr/>
      </w:pPr>
      <w:r>
        <w:rPr/>
        <w:t>Хотя в овощном отделе толпились покупатели с маленькими детьми, двигаться было легко. Внутрен</w:t>
        <w:softHyphen/>
        <w:t>ние помещения магазина оказались просторными, и планировка оставляла достаточно места разми</w:t>
        <w:softHyphen/>
        <w:t>нуться тележкам. Я радовалась новизне, вспоминая «Кристедс» на Четвертой Западной улице – насто</w:t>
        <w:softHyphen/>
        <w:t>ящий ночной кошмар из вгоняющих в клаустрофо</w:t>
        <w:softHyphen/>
        <w:t>бию узеньких проходов и заветренных червивых фруктов, где разочарованные и раздосадованные покупатели с трудом прокладывают себе дорогу, кое-как протискиваясь и задевая друг друга несо</w:t>
        <w:softHyphen/>
        <w:t>образно большими пластмассовыми корзинами.</w:t>
      </w:r>
    </w:p>
    <w:p>
      <w:pPr>
        <w:pStyle w:val="Style15"/>
        <w:spacing w:before="0" w:after="0"/>
        <w:jc w:val="both"/>
        <w:rPr/>
      </w:pPr>
      <w:r>
        <w:rPr/>
        <w:t>Набрав всяких овощей, я отправилась искать Ника, который стоял в отделе игрушек, с глубоким ужасом разглядывая витрину с настольными игра</w:t>
        <w:softHyphen/>
        <w:t>ми. При виде меня Ник улыбнулся почти с облегчением:</w:t>
      </w:r>
    </w:p>
    <w:p>
      <w:pPr>
        <w:pStyle w:val="Style15"/>
        <w:spacing w:before="0" w:after="0"/>
        <w:jc w:val="both"/>
        <w:rPr/>
      </w:pPr>
      <w:r>
        <w:rPr/>
        <w:t xml:space="preserve">– </w:t>
      </w:r>
      <w:r>
        <w:rPr/>
        <w:t>Выбирай, «Монополия» или «Скраббл»?</w:t>
      </w:r>
    </w:p>
    <w:p>
      <w:pPr>
        <w:pStyle w:val="Style15"/>
        <w:spacing w:before="0" w:after="0"/>
        <w:jc w:val="both"/>
        <w:rPr/>
      </w:pPr>
      <w:r>
        <w:rPr/>
        <w:t xml:space="preserve">– </w:t>
      </w:r>
      <w:r>
        <w:rPr/>
        <w:t>«Скраббл».</w:t>
      </w:r>
    </w:p>
    <w:p>
      <w:pPr>
        <w:pStyle w:val="Style15"/>
        <w:spacing w:before="0" w:after="0"/>
        <w:jc w:val="both"/>
        <w:rPr/>
      </w:pPr>
      <w:r>
        <w:rPr/>
        <w:t>Ник бросил коробку в тележку и покатил даль</w:t>
        <w:softHyphen/>
        <w:t>ше. Следующая остановка была напротив спальных мешков.</w:t>
      </w:r>
    </w:p>
    <w:p>
      <w:pPr>
        <w:pStyle w:val="Style15"/>
        <w:spacing w:before="0" w:after="0"/>
        <w:jc w:val="both"/>
        <w:rPr/>
      </w:pPr>
      <w:r>
        <w:rPr/>
        <w:t>Примерно через час мы стояли в длинной оче</w:t>
        <w:softHyphen/>
        <w:t>реди к кассам. В наших тележках было куда боль</w:t>
        <w:softHyphen/>
        <w:t>ше добра, чем палатка и фонарь. С набранной про</w:t>
        <w:softHyphen/>
        <w:t>визией можно было без проблем прожить в пусты</w:t>
        <w:softHyphen/>
        <w:t>не дней сорок.</w:t>
      </w:r>
    </w:p>
    <w:p>
      <w:pPr>
        <w:pStyle w:val="Style15"/>
        <w:spacing w:before="0" w:after="0"/>
        <w:jc w:val="both"/>
        <w:rPr/>
      </w:pPr>
      <w:r>
        <w:rPr/>
        <w:t>Ник вывалил на ленту первую охапку свеже-приобретенного имущества. Кассир просканировал бирки на спальных мешках и палатке и назвал итоговую сумму.</w:t>
      </w:r>
    </w:p>
    <w:p>
      <w:pPr>
        <w:pStyle w:val="Style15"/>
        <w:spacing w:before="0" w:after="0"/>
        <w:jc w:val="both"/>
        <w:rPr/>
      </w:pPr>
      <w:r>
        <w:rPr/>
        <w:t xml:space="preserve">– </w:t>
      </w:r>
      <w:r>
        <w:rPr/>
        <w:t>О, подождите, это еще не все, – сказала я, указывая на по-прежнему полную до краев тележ</w:t>
        <w:softHyphen/>
        <w:t>ку, и попыталась выгрузить хибати, но Ник неожи</w:t>
        <w:softHyphen/>
        <w:t>данно проявил собственнические наклонности.</w:t>
      </w:r>
    </w:p>
    <w:p>
      <w:pPr>
        <w:pStyle w:val="Style15"/>
        <w:spacing w:before="0" w:after="0"/>
        <w:jc w:val="both"/>
        <w:rPr/>
      </w:pPr>
      <w:r>
        <w:rPr/>
        <w:t xml:space="preserve">– </w:t>
      </w:r>
      <w:r>
        <w:rPr/>
        <w:t>Ты давай занимайся походными принадлеж</w:t>
        <w:softHyphen/>
        <w:t>ностями. Барбекю – моя затея. На вот. – В каче</w:t>
        <w:softHyphen/>
        <w:t>стве уступки он протянул мне фонарик. – Можешь за это заплатить.</w:t>
      </w:r>
    </w:p>
    <w:p>
      <w:pPr>
        <w:pStyle w:val="Style15"/>
        <w:spacing w:before="0" w:after="0"/>
        <w:jc w:val="both"/>
        <w:rPr/>
      </w:pPr>
      <w:r>
        <w:rPr/>
        <w:t>Фонарик был сделан из тонкой розовой пласт</w:t>
        <w:softHyphen/>
        <w:t>массы и стоил меньше пяти долларов, но я взяла его и добавила к своему чеку из принципа. Тем не ме</w:t>
        <w:softHyphen/>
        <w:t>нее совесть не была спокойна, и я мысленно поста</w:t>
        <w:softHyphen/>
        <w:t>вила галочку: не забыть о понесенных Ником рас</w:t>
        <w:softHyphen/>
        <w:t>ходах.</w:t>
      </w:r>
    </w:p>
    <w:p>
      <w:pPr>
        <w:pStyle w:val="Style15"/>
        <w:spacing w:before="0" w:after="0"/>
        <w:jc w:val="both"/>
        <w:rPr/>
      </w:pPr>
      <w:bookmarkStart w:id="90" w:name="bookmark63"/>
      <w:bookmarkEnd w:id="90"/>
      <w:r>
        <w:rPr/>
        <w:t>–</w:t>
      </w:r>
      <w:r>
        <w:rPr/>
        <w:t>Я верну тебе деньги, – пообещала я, когда мы катили тележку к машине. – Может, не завтра, зато сразу и на всю жизнь.</w:t>
      </w:r>
    </w:p>
    <w:p>
      <w:pPr>
        <w:pStyle w:val="Style15"/>
        <w:spacing w:before="0" w:after="0"/>
        <w:jc w:val="both"/>
        <w:rPr/>
      </w:pPr>
      <w:bookmarkStart w:id="91" w:name="bookmark64"/>
      <w:bookmarkEnd w:id="91"/>
      <w:r>
        <w:rPr/>
        <w:t>Ник засмеялся:</w:t>
      </w:r>
    </w:p>
    <w:p>
      <w:pPr>
        <w:pStyle w:val="Style15"/>
        <w:spacing w:before="0" w:after="0"/>
        <w:jc w:val="both"/>
        <w:rPr/>
      </w:pPr>
      <w:r>
        <w:rPr/>
        <w:t xml:space="preserve">– </w:t>
      </w:r>
      <w:r>
        <w:rPr/>
        <w:t>Только не пытайся засовывать мне мелочь в задний карман джинсов. Зря намучаешься.</w:t>
      </w:r>
    </w:p>
    <w:p>
      <w:pPr>
        <w:pStyle w:val="Style15"/>
        <w:spacing w:before="0" w:after="0"/>
        <w:jc w:val="both"/>
        <w:rPr/>
      </w:pPr>
      <w:r>
        <w:rPr/>
        <w:t>Подойдя к «тойоте»,</w:t>
      </w:r>
      <w:r>
        <w:rPr>
          <w:i/>
          <w:iCs/>
        </w:rPr>
        <w:t xml:space="preserve"> я</w:t>
      </w:r>
      <w:r>
        <w:rPr/>
        <w:t xml:space="preserve"> открыла скрипучую крыш</w:t>
        <w:softHyphen/>
        <w:t>ку багажника, которая не пожелала зафиксироваться в открытом виде и опасно покачивалась.</w:t>
      </w:r>
    </w:p>
    <w:p>
      <w:pPr>
        <w:pStyle w:val="Style15"/>
        <w:spacing w:before="0" w:after="0"/>
        <w:jc w:val="both"/>
        <w:rPr/>
      </w:pPr>
      <w:r>
        <w:rPr/>
        <w:t xml:space="preserve">– </w:t>
      </w:r>
      <w:r>
        <w:rPr/>
        <w:t>Ты не должен тратить деньги. Ты мой гость.</w:t>
      </w:r>
    </w:p>
    <w:p>
      <w:pPr>
        <w:pStyle w:val="Style15"/>
        <w:spacing w:before="0" w:after="0"/>
        <w:jc w:val="both"/>
        <w:rPr/>
      </w:pPr>
      <w:r>
        <w:rPr/>
        <w:t xml:space="preserve">– </w:t>
      </w:r>
      <w:r>
        <w:rPr/>
        <w:t>Гость-шмость... Я мужчина. Мы устраива</w:t>
        <w:softHyphen/>
        <w:t>ем кемпинг. Может, во мне проснулись гены пе</w:t>
        <w:softHyphen/>
        <w:t>щерного человека, и меня непреодолимо тянет стоять над костром с закопченными щипцами в руке! Жарю на рашпере, ибо мужчина есмь, и по</w:t>
        <w:softHyphen/>
        <w:t>трудись не субсидировать мои биологические им</w:t>
        <w:softHyphen/>
        <w:t>перативы. – Ник откуда-то извлек «мыльницу» и прижал к лицу. – А теперь скажи «сы-ыр».</w:t>
      </w:r>
    </w:p>
    <w:p>
      <w:pPr>
        <w:pStyle w:val="Style15"/>
        <w:spacing w:before="0" w:after="0"/>
        <w:jc w:val="both"/>
        <w:rPr/>
      </w:pPr>
      <w:r>
        <w:rPr/>
        <w:t>При виде «гомо походникуса» с фотоаппаратом я не стала позировать и улыбаться, а молча побросала в багажник спальные мешки, неодобрительно глядя на спутника. Ник все же нажал на спуск – ну что ж, снимок получится смазанным.</w:t>
      </w:r>
    </w:p>
    <w:p>
      <w:pPr>
        <w:pStyle w:val="Style15"/>
        <w:spacing w:before="0" w:after="0"/>
        <w:jc w:val="both"/>
        <w:rPr/>
      </w:pPr>
      <w:r>
        <w:rPr/>
        <w:t xml:space="preserve">– </w:t>
      </w:r>
      <w:r>
        <w:rPr/>
        <w:t>Я должна была заплатить за фотоаппарат, – проворчала я куда-то в сторону колеса. – Фоторепортаж, между прочим, о моем путешествии.</w:t>
      </w:r>
    </w:p>
    <w:p>
      <w:pPr>
        <w:pStyle w:val="Style15"/>
        <w:spacing w:before="0" w:after="0"/>
        <w:jc w:val="both"/>
        <w:rPr/>
      </w:pPr>
      <w:r>
        <w:rPr/>
        <w:t>Ник и ухом не повел, листая рекламный строи</w:t>
        <w:softHyphen/>
        <w:t>тельный буклет Твин-Лейкс, очарованный образца</w:t>
        <w:softHyphen/>
        <w:t>ми коттеджей, которые можно в два счета собрать на участке. Особенно ему приглянулся домик в колониальном стиле.</w:t>
      </w:r>
    </w:p>
    <w:p>
      <w:pPr>
        <w:pStyle w:val="Style15"/>
        <w:spacing w:before="0" w:after="0"/>
        <w:jc w:val="both"/>
        <w:rPr/>
      </w:pPr>
      <w:r>
        <w:rPr/>
        <w:t xml:space="preserve">– </w:t>
      </w:r>
      <w:r>
        <w:rPr/>
        <w:t>У моей бабушки был точно такой же!</w:t>
      </w:r>
    </w:p>
    <w:p>
      <w:pPr>
        <w:pStyle w:val="Style15"/>
        <w:spacing w:before="0" w:after="0"/>
        <w:jc w:val="both"/>
        <w:rPr/>
      </w:pPr>
      <w:r>
        <w:rPr/>
        <w:t>В колониальном особнячке не было ничего при</w:t>
        <w:softHyphen/>
        <w:t>мечательного: самый заурядный дом, крыша над го</w:t>
        <w:softHyphen/>
        <w:t>ловой.</w:t>
      </w:r>
    </w:p>
    <w:p>
      <w:pPr>
        <w:pStyle w:val="Style15"/>
        <w:spacing w:before="0" w:after="0"/>
        <w:jc w:val="both"/>
        <w:rPr/>
      </w:pPr>
      <w:r>
        <w:rPr/>
        <w:t>–</w:t>
      </w:r>
      <w:r>
        <w:rPr/>
        <w:t>Я бы первым делом снесла вот эту боковую сте</w:t>
        <w:softHyphen/>
        <w:t>ну, заменив ее застекленной террасой, затем подняла крышу футов на двадцать и сделала высокий, как в церкви, потолок. Да, и обязательно добавила бы слу</w:t>
        <w:softHyphen/>
        <w:t>ховое окно, как у Ричарда Майера.</w:t>
      </w:r>
    </w:p>
    <w:p>
      <w:pPr>
        <w:pStyle w:val="Style15"/>
        <w:spacing w:before="0" w:after="0"/>
        <w:jc w:val="both"/>
        <w:rPr/>
      </w:pPr>
      <w:r>
        <w:rPr/>
        <w:t xml:space="preserve">– </w:t>
      </w:r>
      <w:r>
        <w:rPr/>
        <w:t>Прекрасно, – кивнул Ник и перевернул стра</w:t>
        <w:softHyphen/>
        <w:t>ницу: неистребимый разноуровневый коттедж. – А здесь?</w:t>
      </w:r>
    </w:p>
    <w:p>
      <w:pPr>
        <w:pStyle w:val="Style15"/>
        <w:spacing w:before="0" w:after="0"/>
        <w:jc w:val="both"/>
        <w:rPr/>
      </w:pPr>
      <w:r>
        <w:rPr/>
        <w:t xml:space="preserve">– </w:t>
      </w:r>
      <w:r>
        <w:rPr/>
        <w:t>Расширила бы кухню на двадцать квадрат</w:t>
        <w:softHyphen/>
        <w:t>ных футов, добавила ламинированные шкафы из текстурированного алюминия и горизонтальные рабочие поверхности из полированного бетона, здесь мелкий бассейн, а в столовой заменила эр</w:t>
        <w:softHyphen/>
        <w:t>керы сплошной стеклянной стеной от пола до по</w:t>
        <w:softHyphen/>
        <w:t>толка. Еще я установила бы стеклянный купол на крышу гаража и устроила там библиотеку.</w:t>
      </w:r>
    </w:p>
    <w:p>
      <w:pPr>
        <w:pStyle w:val="Style15"/>
        <w:spacing w:before="0" w:after="0"/>
        <w:jc w:val="both"/>
        <w:rPr/>
      </w:pPr>
      <w:r>
        <w:rPr/>
        <w:t>Ник снова перевернул страницу. Это напоми</w:t>
        <w:softHyphen/>
        <w:t>нало проверку знания таблицы умножения, толь</w:t>
        <w:softHyphen/>
        <w:t>ко вместо карточек с примерами мне предлага</w:t>
        <w:softHyphen/>
        <w:t>лись снимки сборных американских домов сере</w:t>
        <w:softHyphen/>
        <w:t>дины века.</w:t>
      </w:r>
    </w:p>
    <w:p>
      <w:pPr>
        <w:pStyle w:val="Style15"/>
        <w:spacing w:before="0" w:after="0"/>
        <w:jc w:val="both"/>
        <w:rPr/>
      </w:pPr>
      <w:r>
        <w:rPr/>
        <w:t>Взглянув на ранчо, я секунду соображала, как его модернизировать.</w:t>
      </w:r>
    </w:p>
    <w:p>
      <w:pPr>
        <w:pStyle w:val="Style15"/>
        <w:spacing w:before="0" w:after="0"/>
        <w:jc w:val="both"/>
        <w:rPr/>
      </w:pPr>
      <w:r>
        <w:rPr/>
        <w:t xml:space="preserve">– </w:t>
      </w:r>
      <w:r>
        <w:rPr/>
        <w:t>Снести до фундамента и возвести Барселон</w:t>
        <w:softHyphen/>
        <w:t>ский павильон Миса ван дер Роха</w:t>
      </w:r>
      <w:hyperlink w:anchor="sdfootnote28sym#sdfootnote28sym">
        <w:bookmarkStart w:id="92" w:name="sdfootnote28anc"/>
        <w:r>
          <w:rPr>
            <w:rStyle w:val="InternetLink"/>
            <w:vertAlign w:val="superscript"/>
          </w:rPr>
          <w:t>28</w:t>
        </w:r>
      </w:hyperlink>
      <w:bookmarkEnd w:id="92"/>
      <w:r>
        <w:rPr/>
        <w:t xml:space="preserve"> с кухней</w:t>
      </w:r>
      <w:r>
        <w:rPr>
          <w:bCs/>
        </w:rPr>
        <w:t xml:space="preserve"> и</w:t>
      </w:r>
      <w:r>
        <w:rPr/>
        <w:t xml:space="preserve"> дву</w:t>
        <w:softHyphen/>
        <w:t>мя туалетами.</w:t>
      </w:r>
    </w:p>
    <w:p>
      <w:pPr>
        <w:pStyle w:val="Style15"/>
        <w:spacing w:before="0" w:after="0"/>
        <w:jc w:val="both"/>
        <w:rPr>
          <w:bCs/>
        </w:rPr>
      </w:pPr>
      <w:r>
        <w:rPr>
          <w:bCs/>
        </w:rPr>
        <w:t>Ник засмеялся и перевернул страницу. Когда я перепроектировала все дома до единого, он вернул</w:t>
        <w:softHyphen/>
        <w:t>ся на первую страницу и начал предлагать свои ва</w:t>
        <w:softHyphen/>
        <w:t>рианты. Время пролетело незаметно, а архитектур</w:t>
        <w:softHyphen/>
        <w:t>ные решения настолько увлекли Ника, что он не пе</w:t>
        <w:softHyphen/>
        <w:t>реключал радио целый час.</w:t>
      </w:r>
    </w:p>
    <w:p>
      <w:pPr>
        <w:pStyle w:val="Style15"/>
        <w:spacing w:before="0" w:after="0"/>
        <w:jc w:val="both"/>
        <w:rPr/>
      </w:pPr>
      <w:r>
        <w:rPr/>
      </w:r>
    </w:p>
    <w:p>
      <w:pPr>
        <w:pStyle w:val="Style15"/>
        <w:spacing w:before="0" w:after="0"/>
        <w:jc w:val="both"/>
        <w:rPr>
          <w:bCs/>
        </w:rPr>
      </w:pPr>
      <w:r>
        <w:rPr>
          <w:bCs/>
        </w:rPr>
        <w:t>ГЛАВА 6</w:t>
      </w:r>
    </w:p>
    <w:p>
      <w:pPr>
        <w:pStyle w:val="Style15"/>
        <w:spacing w:before="0" w:after="0"/>
        <w:jc w:val="both"/>
        <w:rPr/>
      </w:pPr>
      <w:r>
        <w:rPr/>
      </w:r>
    </w:p>
    <w:p>
      <w:pPr>
        <w:pStyle w:val="Style15"/>
        <w:spacing w:before="0" w:after="0"/>
        <w:jc w:val="both"/>
        <w:rPr/>
      </w:pPr>
      <w:r>
        <w:rPr/>
        <w:t>Уже в сумерках Ник остановил машину и потре</w:t>
        <w:softHyphen/>
        <w:t>бовал, чтобы я вышла и встала под знаком «Добро пожаловать в Твин-Лейкс». На секунду я растерялась. Я так горячо оспаривала политическую неистреби</w:t>
        <w:softHyphen/>
        <w:t>мость диснеизма, что не заметила, как мы доехали.</w:t>
      </w:r>
    </w:p>
    <w:p>
      <w:pPr>
        <w:pStyle w:val="Style15"/>
        <w:spacing w:before="0" w:after="0"/>
        <w:jc w:val="both"/>
        <w:rPr/>
      </w:pPr>
      <w:r>
        <w:rPr/>
        <w:t xml:space="preserve">– </w:t>
      </w:r>
      <w:r>
        <w:rPr/>
        <w:t>Что?</w:t>
      </w:r>
    </w:p>
    <w:p>
      <w:pPr>
        <w:pStyle w:val="Style15"/>
        <w:spacing w:before="0" w:after="0"/>
        <w:jc w:val="both"/>
        <w:rPr/>
      </w:pPr>
      <w:r>
        <w:rPr/>
        <w:t xml:space="preserve">– </w:t>
      </w:r>
      <w:r>
        <w:rPr/>
        <w:t>Подойди к знаку. – Ник уже стоял на обочи</w:t>
        <w:softHyphen/>
        <w:t>не, настраивая объектив. – Снимок для потомства, поэтому сделай значительное выражение лица и стой с видом землевладелицы.</w:t>
      </w:r>
    </w:p>
    <w:p>
      <w:pPr>
        <w:pStyle w:val="Style15"/>
        <w:spacing w:before="0" w:after="0"/>
        <w:jc w:val="both"/>
        <w:rPr/>
      </w:pPr>
      <w:r>
        <w:rPr/>
        <w:t>Вокруг знака росли петунии и бальзамин, кото</w:t>
        <w:softHyphen/>
        <w:t>рые я старалась не помять.</w:t>
      </w:r>
    </w:p>
    <w:p>
      <w:pPr>
        <w:pStyle w:val="Style15"/>
        <w:spacing w:before="0" w:after="0"/>
        <w:jc w:val="both"/>
        <w:rPr/>
      </w:pPr>
      <w:r>
        <w:rPr/>
        <w:t xml:space="preserve">– </w:t>
      </w:r>
      <w:r>
        <w:rPr/>
        <w:t>Я – воплощенное землевладение, – сказала я, щурясь от заходящего солнца. – И притворять</w:t>
        <w:softHyphen/>
        <w:t>ся не надо.</w:t>
      </w:r>
    </w:p>
    <w:p>
      <w:pPr>
        <w:pStyle w:val="Style15"/>
        <w:spacing w:before="0" w:after="0"/>
        <w:jc w:val="both"/>
        <w:rPr/>
      </w:pPr>
      <w:r>
        <w:rPr/>
        <w:t>После фотосессии мы снова сели в машину и торжественно въехали в Твин-Лейкс. Я уступила Нику руль, не желая себя ничем обременять, и во все глаза смотрела направо, налево и назад. Под ложечкой похолодело от волнения. Я прикрыла ре</w:t>
        <w:softHyphen/>
        <w:t>шетку кондиционера – меня и так сотрясала нерв</w:t>
        <w:softHyphen/>
        <w:t>ная дрожь.</w:t>
      </w:r>
    </w:p>
    <w:p>
      <w:pPr>
        <w:pStyle w:val="Style15"/>
        <w:spacing w:before="0" w:after="0"/>
        <w:jc w:val="both"/>
        <w:rPr/>
      </w:pPr>
      <w:r>
        <w:rPr/>
        <w:t>Твин Лейкс не отличался топографической про</w:t>
        <w:softHyphen/>
        <w:t>стотой, и мы виляли и петляли по аллее Лысого орла, пока не добрались до Робин-драйв</w:t>
      </w:r>
      <w:hyperlink w:anchor="sdfootnote29sym#sdfootnote29sym">
        <w:bookmarkStart w:id="93" w:name="sdfootnote29anc"/>
        <w:r>
          <w:rPr>
            <w:rStyle w:val="InternetLink"/>
            <w:vertAlign w:val="superscript"/>
          </w:rPr>
          <w:t>29</w:t>
        </w:r>
      </w:hyperlink>
      <w:bookmarkEnd w:id="93"/>
      <w:r>
        <w:rPr/>
        <w:t>. Улицы казались тихими и тенистыми. Дома большей частью отсту</w:t>
        <w:softHyphen/>
        <w:t>пали далеко от дороги. Максимум, что мог разгля</w:t>
        <w:softHyphen/>
        <w:t>деть проезжающий, – уличные фонари, почтовые ящики и подъездные дорожки.</w:t>
      </w:r>
    </w:p>
    <w:p>
      <w:pPr>
        <w:pStyle w:val="Style15"/>
        <w:spacing w:before="0" w:after="0"/>
        <w:jc w:val="both"/>
        <w:rPr/>
      </w:pPr>
      <w:r>
        <w:rPr/>
        <w:t>Ник остановил машину, повернулся и взял меня за руку:</w:t>
      </w:r>
    </w:p>
    <w:p>
      <w:pPr>
        <w:pStyle w:val="Style15"/>
        <w:spacing w:before="0" w:after="0"/>
        <w:jc w:val="both"/>
        <w:rPr/>
      </w:pPr>
      <w:r>
        <w:rPr/>
        <w:t xml:space="preserve">– </w:t>
      </w:r>
      <w:r>
        <w:rPr/>
        <w:t>Готова?</w:t>
      </w:r>
    </w:p>
    <w:p>
      <w:pPr>
        <w:pStyle w:val="Style15"/>
        <w:spacing w:before="0" w:after="0"/>
        <w:jc w:val="both"/>
        <w:rPr/>
      </w:pPr>
      <w:r>
        <w:rPr/>
        <w:t>Я судорожно вздохнула. Если кто-то скажет, что у меня не было причин для нервного озноба и бешеного сердцебиения, он ошибается. Передо мной лежал земельный надел, участок, которым мама владела несколько лет.</w:t>
      </w:r>
    </w:p>
    <w:p>
      <w:pPr>
        <w:pStyle w:val="Style15"/>
        <w:spacing w:before="0" w:after="0"/>
        <w:jc w:val="both"/>
        <w:rPr/>
      </w:pPr>
      <w:r>
        <w:rPr/>
        <w:t>Ей не довелось здесь поселиться и построить дом своей мечты. Мама не выращивала турнепс или па</w:t>
        <w:softHyphen/>
        <w:t>стернак на здешних плодородных почвах, наблю</w:t>
        <w:softHyphen/>
        <w:t>дая, как тянутся к солнцу растения. Она лишь стояла на краю тихого озера и чувствовала себя дома.</w:t>
      </w:r>
    </w:p>
    <w:p>
      <w:pPr>
        <w:pStyle w:val="Style15"/>
        <w:spacing w:before="0" w:after="0"/>
        <w:jc w:val="both"/>
        <w:rPr/>
      </w:pPr>
      <w:r>
        <w:rPr/>
        <w:t>Я стиснула руку Ника, но тут же отпустила.</w:t>
      </w:r>
    </w:p>
    <w:p>
      <w:pPr>
        <w:pStyle w:val="Style15"/>
        <w:spacing w:before="0" w:after="0"/>
        <w:jc w:val="both"/>
        <w:rPr/>
      </w:pPr>
      <w:r>
        <w:rPr/>
        <w:t xml:space="preserve">– </w:t>
      </w:r>
      <w:r>
        <w:rPr/>
        <w:t>Готова.</w:t>
      </w:r>
    </w:p>
    <w:p>
      <w:pPr>
        <w:pStyle w:val="Style15"/>
        <w:spacing w:before="0" w:after="0"/>
        <w:jc w:val="both"/>
        <w:rPr/>
      </w:pPr>
      <w:r>
        <w:rPr/>
        <w:t>Ник мягко нажал на газ, и мы поползли по кри</w:t>
        <w:softHyphen/>
        <w:t>воватой границе участка. Не заметить владение со</w:t>
        <w:softHyphen/>
        <w:t>рок шесть «Ф» на ухоженной улочке было невоз</w:t>
        <w:softHyphen/>
        <w:t>можно – это был единственный клочок земли, густо заросший деревьями, подлеском-кустарником и</w:t>
      </w:r>
      <w:r>
        <w:rPr>
          <w:i/>
          <w:iCs/>
        </w:rPr>
        <w:t xml:space="preserve"> буйно</w:t>
      </w:r>
      <w:r>
        <w:rPr/>
        <w:t xml:space="preserve"> цветущими одуванчиками. Я выбралась из машины и углубилась в чащу моего лесочка, под крышу широких плоских листьев, покачивавших</w:t>
        <w:softHyphen/>
        <w:t>ся на ветру. Лучи заходящего солнца кое-где про</w:t>
        <w:softHyphen/>
        <w:t>бивались сквозь балдахин густых крон, падая теп</w:t>
        <w:softHyphen/>
        <w:t>лыми зайчиками мне на руки и окружая молодую поросль изумрудным сиянием. Вот что мама оста</w:t>
        <w:softHyphen/>
        <w:t>вила мне в наследство: зеленый лес.</w:t>
      </w:r>
    </w:p>
    <w:p>
      <w:pPr>
        <w:pStyle w:val="Style15"/>
        <w:spacing w:before="0" w:after="0"/>
        <w:jc w:val="both"/>
        <w:rPr/>
      </w:pPr>
      <w:r>
        <w:rPr/>
        <w:t>Отойдя от дороги довольно далеко, я набрела на маленькую поляну и позвала Ника, остававшегося у машины.</w:t>
      </w:r>
    </w:p>
    <w:p>
      <w:pPr>
        <w:pStyle w:val="Style15"/>
        <w:spacing w:before="0" w:after="0"/>
        <w:jc w:val="both"/>
        <w:rPr/>
      </w:pPr>
      <w:r>
        <w:rPr/>
        <w:t xml:space="preserve">– </w:t>
      </w:r>
      <w:r>
        <w:rPr/>
        <w:t>Вот! – громко сказала я – голос долетел до вершин деревьев и, возможно, до моих соседей. – Здесь и будет стоянка.</w:t>
      </w:r>
    </w:p>
    <w:p>
      <w:pPr>
        <w:pStyle w:val="Style15"/>
        <w:spacing w:before="0" w:after="0"/>
        <w:jc w:val="both"/>
        <w:rPr/>
      </w:pPr>
      <w:r>
        <w:rPr/>
        <w:t>Бегом вернувшись к машине, я с разбегу кину</w:t>
        <w:softHyphen/>
        <w:t>лась Нику на шею. Он держал в руках по спально</w:t>
        <w:softHyphen/>
        <w:t>му мешку, но бросил их, чтобы поймать меня на лету, обнял и оказался совсем близко. На секун</w:t>
        <w:softHyphen/>
        <w:t>ду я ощутила бессмысленное счастье от того, что Ник здесь. Я и одна могла добраться до Северной Каролины в красной «тойоте», взятой напрокат, но в компании, конечно, гораздо лучше.</w:t>
      </w:r>
    </w:p>
    <w:p>
      <w:pPr>
        <w:pStyle w:val="Style15"/>
        <w:spacing w:before="0" w:after="0"/>
        <w:jc w:val="both"/>
        <w:rPr/>
      </w:pPr>
      <w:r>
        <w:rPr/>
        <w:t xml:space="preserve">– </w:t>
      </w:r>
      <w:r>
        <w:rPr/>
        <w:t>Спасибо, – сказала я, ощутив прилив благо</w:t>
        <w:softHyphen/>
        <w:t>дарности, и прижалась к Нику, чего никогда не де</w:t>
        <w:softHyphen/>
        <w:t>лала раньше.</w:t>
      </w:r>
    </w:p>
    <w:p>
      <w:pPr>
        <w:pStyle w:val="Style15"/>
        <w:spacing w:before="0" w:after="0"/>
        <w:jc w:val="both"/>
        <w:rPr/>
      </w:pPr>
      <w:r>
        <w:rPr/>
        <w:t>Он немного отстранился, улыбаясь:</w:t>
      </w:r>
    </w:p>
    <w:p>
      <w:pPr>
        <w:pStyle w:val="Style15"/>
        <w:spacing w:before="0" w:after="0"/>
        <w:jc w:val="both"/>
        <w:rPr/>
      </w:pPr>
      <w:r>
        <w:rPr/>
        <w:t xml:space="preserve">– </w:t>
      </w:r>
      <w:r>
        <w:rPr/>
        <w:t>Это тебе спасибо, что избавила меня от нуд</w:t>
        <w:softHyphen/>
        <w:t>ного собрания. – И, подняв спальный мешок, за</w:t>
        <w:softHyphen/>
        <w:t>шагал к поляне. – Ты уже видела озеро?</w:t>
      </w:r>
    </w:p>
    <w:p>
      <w:pPr>
        <w:pStyle w:val="Style15"/>
        <w:spacing w:before="0" w:after="0"/>
        <w:jc w:val="both"/>
        <w:rPr/>
      </w:pPr>
      <w:r>
        <w:rPr/>
        <w:t xml:space="preserve">– </w:t>
      </w:r>
      <w:r>
        <w:rPr/>
        <w:t>Нет еще. – Я вытащила из багажника палатку и галлон воды. – Давай, пока светло, устроим кемпинг, а потом отправимся исследовать окрестности. Да, и нужно убрать с дороги машину. Я заметила, пока мы ехали, – здесь не держат машины на улице.</w:t>
      </w:r>
    </w:p>
    <w:p>
      <w:pPr>
        <w:pStyle w:val="Style15"/>
        <w:spacing w:before="0" w:after="0"/>
        <w:jc w:val="both"/>
        <w:rPr/>
      </w:pPr>
      <w:r>
        <w:rPr/>
        <w:t>Палатка была круглой, нейлоновой и устанавли</w:t>
        <w:softHyphen/>
        <w:t>валась без труда, стоило только понять, как и куда именно вставлять колышки. Я вбивала их молотком, а Ник щелкал фотоаппаратом, громко сетуя на отсутствие видеокамеры.</w:t>
      </w:r>
    </w:p>
    <w:p>
      <w:pPr>
        <w:pStyle w:val="Style15"/>
        <w:spacing w:before="0" w:after="0"/>
        <w:jc w:val="both"/>
        <w:rPr/>
      </w:pPr>
      <w:r>
        <w:rPr/>
        <w:t>Когда палатка была установлена и довольно надежно закреплена, я протянула руку к фотоап</w:t>
        <w:softHyphen/>
        <w:t>парату:</w:t>
      </w:r>
    </w:p>
    <w:p>
      <w:pPr>
        <w:pStyle w:val="Style15"/>
        <w:spacing w:before="0" w:after="0"/>
        <w:jc w:val="both"/>
        <w:rPr/>
      </w:pPr>
      <w:r>
        <w:rPr/>
        <w:t xml:space="preserve">– </w:t>
      </w:r>
      <w:r>
        <w:rPr/>
        <w:t>Моя очередь сохранять для истории барбекю.</w:t>
      </w:r>
    </w:p>
    <w:p>
      <w:pPr>
        <w:pStyle w:val="Style15"/>
        <w:spacing w:before="0" w:after="0"/>
        <w:jc w:val="both"/>
        <w:rPr/>
      </w:pPr>
      <w:r>
        <w:rPr/>
        <w:t>Ник извлек хибати из коробки и поставил на складной голубой пластиковый стол, купленный в «Уолл-марте», а в руки взял пакет с прессованным углем, позируя для исходного снимка. Устанавливая гриль и наполняя жаровню углем, он каждую минуту замирал, чтобы дать мне возможность уве</w:t>
        <w:softHyphen/>
        <w:t>ковечить сцену.</w:t>
      </w:r>
    </w:p>
    <w:p>
      <w:pPr>
        <w:pStyle w:val="Style15"/>
        <w:spacing w:before="0" w:after="0"/>
        <w:jc w:val="both"/>
        <w:rPr/>
      </w:pPr>
      <w:r>
        <w:rPr/>
        <w:t>Покончив с грилем, Ник предложил взглянуть на озеро, а уже потом разжигать костер. Я согласилась – уже почти стемнело.</w:t>
      </w:r>
    </w:p>
    <w:p>
      <w:pPr>
        <w:pStyle w:val="Style15"/>
        <w:spacing w:before="0" w:after="0"/>
        <w:jc w:val="both"/>
        <w:rPr/>
      </w:pPr>
      <w:r>
        <w:rPr/>
        <w:t>Таллулаленд – страна густых лесов, но совсем маленькая: до озера было всего несколько десятков ярдов. Дойдя до глинистого берега, мы зачарован</w:t>
        <w:softHyphen/>
        <w:t>но загляделись на воду. Озеро оказалось большим, спокойным, испещренным точками лодок и кате</w:t>
        <w:softHyphen/>
        <w:t>ров. На дальнем берегу, почти напротив нас, мож</w:t>
      </w:r>
      <w:r>
        <w:rPr>
          <w:i/>
          <w:iCs/>
        </w:rPr>
        <w:t>но</w:t>
      </w:r>
      <w:r>
        <w:rPr/>
        <w:t xml:space="preserve"> было разглядеть детей, нырявших с плота из бре</w:t>
        <w:softHyphen/>
        <w:t>вен, стоявшего на</w:t>
      </w:r>
      <w:r>
        <w:rPr>
          <w:i/>
          <w:iCs/>
        </w:rPr>
        <w:t xml:space="preserve"> якоре в</w:t>
      </w:r>
      <w:r>
        <w:rPr/>
        <w:t xml:space="preserve"> нескольких футах от бе</w:t>
        <w:softHyphen/>
        <w:t>рега. Их смех, отдаленный и слабый, почти заглу</w:t>
        <w:softHyphen/>
        <w:t>шал щебет птиц. Со своего места я без труда могла разглядеть задний двор восточного соседа и дере</w:t>
        <w:softHyphen/>
        <w:t>вянную веранду, украшенную красными бумажны</w:t>
        <w:softHyphen/>
        <w:t>ми фонариками наподобие рождественской гир</w:t>
        <w:softHyphen/>
        <w:t>лянды.</w:t>
      </w:r>
    </w:p>
    <w:p>
      <w:pPr>
        <w:pStyle w:val="Style15"/>
        <w:spacing w:before="0" w:after="0"/>
        <w:jc w:val="both"/>
        <w:rPr/>
      </w:pPr>
      <w:r>
        <w:rPr>
          <w:i/>
          <w:iCs/>
        </w:rPr>
        <w:t>Я дышала полной</w:t>
      </w:r>
      <w:r>
        <w:rPr/>
        <w:t xml:space="preserve"> грудью, молча сидя на берегу рядом с Ником, пока</w:t>
      </w:r>
      <w:r>
        <w:rPr>
          <w:i/>
          <w:iCs/>
        </w:rPr>
        <w:t xml:space="preserve"> не</w:t>
      </w:r>
      <w:r>
        <w:rPr/>
        <w:t xml:space="preserve"> угас вечерний свет. Затем мы вернулись к палатке. Кемпинг оказался прак</w:t>
        <w:softHyphen/>
        <w:t>тически в центре городка, и дорогу можно было различить даже ночью – с улицы проникал свет фона</w:t>
        <w:softHyphen/>
        <w:t>рей, светила лампочка над крыльцом черного хода со</w:t>
        <w:softHyphen/>
        <w:t>седа, да и машины с включенными фарами проезжали каждые пять минут. Усевшись за стол, я стала на</w:t>
        <w:softHyphen/>
        <w:t>блюдать, как в Нике просыпается первобытный че</w:t>
        <w:softHyphen/>
        <w:t>ловек, щелкая фотоаппаратом всякий раз, когда по</w:t>
        <w:softHyphen/>
        <w:t>являлось желание.</w:t>
      </w:r>
    </w:p>
    <w:p>
      <w:pPr>
        <w:pStyle w:val="Style15"/>
        <w:spacing w:before="0" w:after="0"/>
        <w:jc w:val="both"/>
        <w:rPr/>
      </w:pPr>
      <w:r>
        <w:rPr/>
        <w:t>Стул с сиденьем из переплетенных пластиковых полосок оказался неудобным и шатался на неровной земле, но я не обращала внимания, заразив</w:t>
        <w:softHyphen/>
        <w:t>шись редким вирусом счастья – анаэробным, самоподдерживающимся и вечно движущимся.</w:t>
      </w:r>
    </w:p>
    <w:p>
      <w:pPr>
        <w:pStyle w:val="Style15"/>
        <w:spacing w:before="0" w:after="0"/>
        <w:jc w:val="both"/>
        <w:rPr/>
      </w:pPr>
      <w:r>
        <w:rPr/>
        <w:t>Пламя затрещало, и струи угольного дыма по</w:t>
        <w:softHyphen/>
        <w:t>текли в моем направлении. Ник возбужденно за</w:t>
        <w:softHyphen/>
        <w:t>орал:</w:t>
      </w:r>
    </w:p>
    <w:p>
      <w:pPr>
        <w:pStyle w:val="Style15"/>
        <w:spacing w:before="0" w:after="0"/>
        <w:jc w:val="both"/>
        <w:rPr/>
      </w:pPr>
      <w:r>
        <w:rPr/>
        <w:t>–</w:t>
      </w:r>
      <w:r>
        <w:rPr/>
        <w:t>Да! Я так и знал: если доливать и доливать за</w:t>
        <w:softHyphen/>
        <w:t>жигательную смесь, рано или поздно пламя вспых</w:t>
        <w:softHyphen/>
        <w:t>нет, и– вуаля!</w:t>
      </w:r>
    </w:p>
    <w:p>
      <w:pPr>
        <w:pStyle w:val="Style15"/>
        <w:spacing w:before="0" w:after="0"/>
        <w:jc w:val="both"/>
        <w:rPr/>
      </w:pPr>
      <w:r>
        <w:rPr/>
        <w:t xml:space="preserve">– </w:t>
      </w:r>
      <w:r>
        <w:rPr/>
        <w:t>А ужин скоро? – спросила я, потянувшись к пакету чипсов. Последний раз мы ели много часов назад.</w:t>
      </w:r>
    </w:p>
    <w:p>
      <w:pPr>
        <w:pStyle w:val="Style15"/>
        <w:spacing w:before="0" w:after="0"/>
        <w:jc w:val="both"/>
        <w:rPr/>
      </w:pPr>
      <w:r>
        <w:rPr/>
        <w:t xml:space="preserve">– </w:t>
      </w:r>
      <w:r>
        <w:rPr/>
        <w:t>Скоро, скоро. Как только жаровня прогреется, начнем готовить. А пока я бы перехватил чипсов.</w:t>
      </w:r>
    </w:p>
    <w:p>
      <w:pPr>
        <w:pStyle w:val="Style15"/>
        <w:spacing w:before="0" w:after="0"/>
        <w:jc w:val="both"/>
        <w:rPr/>
      </w:pPr>
      <w:r>
        <w:rPr/>
        <w:t>Пока уголь разогревался, Ник достал из кулера пиво и присел рядом. Несколько мгновений вслушивался в тишину, нарушаемую лишь отдаленным шумом проезжающих машин и стрекотанием сверч</w:t>
        <w:softHyphen/>
        <w:t>ков.</w:t>
      </w:r>
    </w:p>
    <w:p>
      <w:pPr>
        <w:pStyle w:val="Style15"/>
        <w:spacing w:before="0" w:after="0"/>
        <w:jc w:val="both"/>
        <w:rPr/>
      </w:pPr>
      <w:r>
        <w:rPr/>
        <w:t xml:space="preserve">– </w:t>
      </w:r>
      <w:r>
        <w:rPr/>
        <w:t>Как ты думаешь, соседи знают, что мы здесь?</w:t>
      </w:r>
    </w:p>
    <w:p>
      <w:pPr>
        <w:pStyle w:val="Style15"/>
        <w:spacing w:before="0" w:after="0"/>
        <w:jc w:val="both"/>
        <w:rPr/>
      </w:pPr>
      <w:r>
        <w:rPr/>
        <w:t>Я пожала плечами. Последние несколько часов я не думала ни о ком и ни о чем, кроме нас двоих. Участок находился в центре жилого района, но ка</w:t>
        <w:softHyphen/>
        <w:t>залось, мы одни в тихой сельской местности, далеко-далеко от больших городов и людей.</w:t>
      </w:r>
    </w:p>
    <w:p>
      <w:pPr>
        <w:pStyle w:val="Style15"/>
        <w:spacing w:before="0" w:after="0"/>
        <w:jc w:val="both"/>
        <w:rPr/>
      </w:pPr>
      <w:r>
        <w:rPr/>
        <w:t xml:space="preserve">– </w:t>
      </w:r>
      <w:r>
        <w:rPr/>
        <w:t>Не знаю. Вот думаю, какую композицию мож</w:t>
        <w:softHyphen/>
        <w:t>но составить из нашей палатки и синей уолл-мартовской мебели...</w:t>
      </w:r>
    </w:p>
    <w:p>
      <w:pPr>
        <w:pStyle w:val="Style15"/>
        <w:spacing w:before="0" w:after="0"/>
        <w:jc w:val="both"/>
        <w:rPr/>
      </w:pPr>
      <w:r>
        <w:rPr/>
        <w:t xml:space="preserve">– </w:t>
      </w:r>
      <w:r>
        <w:rPr/>
        <w:t>Я чувствую себя героем фильма, – признал</w:t>
        <w:softHyphen/>
        <w:t>ся Ник, отпив глоток пива. – Сейчас из-за куста появится администратор студии, даст команду выклю</w:t>
        <w:softHyphen/>
        <w:t>чить софиты и предложит актерам разойтись вос</w:t>
        <w:softHyphen/>
        <w:t>вояси. А виной тому эти декорации: все так красиво, что кажется искусственным.</w:t>
      </w:r>
    </w:p>
    <w:p>
      <w:pPr>
        <w:pStyle w:val="Style15"/>
        <w:spacing w:before="0" w:after="0"/>
        <w:jc w:val="both"/>
        <w:rPr/>
      </w:pPr>
      <w:r>
        <w:rPr/>
        <w:t xml:space="preserve">– </w:t>
      </w:r>
      <w:r>
        <w:rPr/>
        <w:t>Нас не могут прогнать отсюда, – сказала я. – Это моя земля.</w:t>
      </w:r>
    </w:p>
    <w:p>
      <w:pPr>
        <w:pStyle w:val="Style15"/>
        <w:spacing w:before="0" w:after="0"/>
        <w:jc w:val="both"/>
        <w:rPr/>
      </w:pPr>
      <w:r>
        <w:rPr/>
        <w:t xml:space="preserve">– </w:t>
      </w:r>
      <w:r>
        <w:rPr/>
        <w:t>Это верно. Ты землевладелица.</w:t>
      </w:r>
    </w:p>
    <w:p>
      <w:pPr>
        <w:pStyle w:val="Style15"/>
        <w:spacing w:before="0" w:after="0"/>
        <w:jc w:val="both"/>
        <w:rPr/>
      </w:pPr>
      <w:r>
        <w:rPr/>
        <w:t>–</w:t>
      </w:r>
      <w:r>
        <w:rPr/>
        <w:t>Да, землевладелица.</w:t>
      </w:r>
    </w:p>
    <w:p>
      <w:pPr>
        <w:pStyle w:val="Style15"/>
        <w:spacing w:before="0" w:after="0"/>
        <w:jc w:val="both"/>
        <w:rPr/>
      </w:pPr>
      <w:r>
        <w:rPr/>
        <w:t>Поставив пиво, Ник поднялся.</w:t>
      </w:r>
    </w:p>
    <w:p>
      <w:pPr>
        <w:pStyle w:val="Style15"/>
        <w:spacing w:before="0" w:after="0"/>
        <w:jc w:val="both"/>
        <w:rPr/>
      </w:pPr>
      <w:r>
        <w:rPr/>
        <w:t xml:space="preserve">– </w:t>
      </w:r>
      <w:r>
        <w:rPr/>
        <w:t>Угли, наверное, уже достаточно горячие. По</w:t>
        <w:softHyphen/>
        <w:t>чистишь кукурузу или помоешь овощи?</w:t>
      </w:r>
    </w:p>
    <w:p>
      <w:pPr>
        <w:pStyle w:val="Style15"/>
        <w:spacing w:before="0" w:after="0"/>
        <w:jc w:val="both"/>
        <w:rPr/>
      </w:pPr>
      <w:r>
        <w:rPr/>
        <w:t xml:space="preserve">– </w:t>
      </w:r>
      <w:r>
        <w:rPr/>
        <w:t>Займусь кукурузой.</w:t>
      </w:r>
    </w:p>
    <w:p>
      <w:pPr>
        <w:pStyle w:val="Style15"/>
        <w:spacing w:before="0" w:after="0"/>
        <w:jc w:val="both"/>
        <w:rPr/>
      </w:pPr>
      <w:r>
        <w:rPr/>
        <w:t xml:space="preserve">– </w:t>
      </w:r>
      <w:r>
        <w:rPr/>
        <w:t>Превосходно. – Он вручил мне пакет.</w:t>
      </w:r>
    </w:p>
    <w:p>
      <w:pPr>
        <w:pStyle w:val="Style15"/>
        <w:spacing w:before="0" w:after="0"/>
        <w:jc w:val="both"/>
        <w:rPr/>
      </w:pPr>
      <w:r>
        <w:rPr/>
        <w:t>Мы с Ником редко кашеварили вместе, но учи</w:t>
        <w:softHyphen/>
        <w:t>тывали индивидуальный темп и умели не путаться друг у друга под ногами. Ужин вышел незабывае</w:t>
        <w:softHyphen/>
        <w:t>мый: хот-доги подгорели, кукуруза готовилась так долго, что мы съели ее на десерт, но это пустяки. Часом позже мы залили угли водой и поздравили друг друга с успехом.</w:t>
      </w:r>
    </w:p>
    <w:p>
      <w:pPr>
        <w:pStyle w:val="Style15"/>
        <w:spacing w:before="0" w:after="0"/>
        <w:jc w:val="both"/>
        <w:rPr/>
      </w:pPr>
      <w:r>
        <w:rPr/>
        <w:t>Прибрав остатки ужина, мы играли в «Скраббл» при свете фонаря, пили пиво и выдумывали истории о соседях. Ник разбил меня наголову в первой партии, но я потребовала реванша и ухитрилась со</w:t>
        <w:softHyphen/>
        <w:t>ставить восьмибуквенное слово.</w:t>
      </w:r>
    </w:p>
    <w:p>
      <w:pPr>
        <w:pStyle w:val="Style15"/>
        <w:spacing w:before="0" w:after="0"/>
        <w:jc w:val="both"/>
        <w:rPr/>
      </w:pPr>
      <w:r>
        <w:rPr/>
        <w:t xml:space="preserve">– </w:t>
      </w:r>
      <w:r>
        <w:rPr/>
        <w:t>Траволог? – переспросил Ник, когда я выло</w:t>
        <w:softHyphen/>
        <w:t>жила квадратики.</w:t>
      </w:r>
    </w:p>
    <w:p>
      <w:pPr>
        <w:pStyle w:val="Style15"/>
        <w:spacing w:before="0" w:after="0"/>
        <w:jc w:val="both"/>
        <w:rPr/>
      </w:pPr>
      <w:r>
        <w:rPr/>
        <w:t>Я посмотрела на него:</w:t>
      </w:r>
    </w:p>
    <w:p>
      <w:pPr>
        <w:pStyle w:val="Style15"/>
        <w:spacing w:before="0" w:after="0"/>
        <w:jc w:val="both"/>
        <w:rPr/>
      </w:pPr>
      <w:r>
        <w:rPr/>
        <w:t xml:space="preserve">– </w:t>
      </w:r>
      <w:r>
        <w:rPr/>
        <w:t>Знаток трав.</w:t>
      </w:r>
    </w:p>
    <w:p>
      <w:pPr>
        <w:pStyle w:val="Style15"/>
        <w:spacing w:before="0" w:after="0"/>
        <w:jc w:val="both"/>
        <w:rPr/>
      </w:pPr>
      <w:r>
        <w:rPr/>
        <w:t xml:space="preserve">– </w:t>
      </w:r>
      <w:r>
        <w:rPr/>
        <w:t>Значит, травник, – возразил Ник.</w:t>
      </w:r>
    </w:p>
    <w:p>
      <w:pPr>
        <w:pStyle w:val="Style15"/>
        <w:spacing w:before="0" w:after="0"/>
        <w:jc w:val="both"/>
        <w:rPr/>
      </w:pPr>
      <w:r>
        <w:rPr/>
        <w:t>–</w:t>
      </w:r>
      <w:r>
        <w:rPr/>
        <w:t>Докажи!</w:t>
      </w:r>
    </w:p>
    <w:p>
      <w:pPr>
        <w:pStyle w:val="Style15"/>
        <w:spacing w:before="0" w:after="0"/>
        <w:jc w:val="both"/>
        <w:rPr/>
      </w:pPr>
      <w:r>
        <w:rPr/>
        <w:t>Доказать он не смог. Словарь Ник в «Уолл-марте» купить не догадался.</w:t>
      </w:r>
    </w:p>
    <w:p>
      <w:pPr>
        <w:pStyle w:val="Style15"/>
        <w:spacing w:before="0" w:after="0"/>
        <w:jc w:val="both"/>
        <w:rPr/>
      </w:pPr>
      <w:r>
        <w:rPr/>
        <w:t xml:space="preserve">– </w:t>
      </w:r>
      <w:r>
        <w:rPr/>
        <w:t>В таком случае, – сказала я, нарушив него</w:t>
        <w:softHyphen/>
        <w:t>дующее молчание, последовавшее за моей дерз</w:t>
        <w:softHyphen/>
        <w:t>кой репликой, – у меня одиннадцать очков, плюс дубль, плюс бонус на пятнадцать очков... – Я бы</w:t>
        <w:softHyphen/>
        <w:t>стро произвела в уме подсчеты. – Всего семьдесят два очка. – Я наклонилась, чтобы прочесть счет при свете фонаря. – Ну, кто победил?</w:t>
      </w:r>
    </w:p>
    <w:p>
      <w:pPr>
        <w:pStyle w:val="Style15"/>
        <w:spacing w:before="0" w:after="0"/>
        <w:jc w:val="both"/>
        <w:rPr/>
      </w:pPr>
      <w:r>
        <w:rPr/>
        <w:t>Ник не ответил, в ярости глядя на меня. Вдруг он резко подался вперед, смахнул тонкую прядку волос, падавшую мне на глаза, прижался губами к моим губам, приоткрыл рот и поцеловал по-настоящему.</w:t>
      </w:r>
    </w:p>
    <w:p>
      <w:pPr>
        <w:pStyle w:val="Style15"/>
        <w:spacing w:before="0" w:after="0"/>
        <w:jc w:val="both"/>
        <w:rPr/>
      </w:pPr>
      <w:r>
        <w:rPr/>
        <w:t>Это было безумие, невозможное и беспрецедент</w:t>
        <w:softHyphen/>
        <w:t>ное. Я отстранилась и с подозрением уставилась на Ника:</w:t>
      </w:r>
    </w:p>
    <w:p>
      <w:pPr>
        <w:pStyle w:val="Style15"/>
        <w:spacing w:before="0" w:after="0"/>
        <w:jc w:val="both"/>
        <w:rPr/>
      </w:pPr>
      <w:r>
        <w:rPr/>
        <w:t xml:space="preserve">– </w:t>
      </w:r>
      <w:r>
        <w:rPr/>
        <w:t>Ты что?!</w:t>
      </w:r>
    </w:p>
    <w:p>
      <w:pPr>
        <w:pStyle w:val="Style15"/>
        <w:spacing w:before="0" w:after="0"/>
        <w:jc w:val="both"/>
        <w:rPr/>
      </w:pPr>
      <w:r>
        <w:rPr/>
        <w:t>Однако это не была особая тактика с целью выиг</w:t>
        <w:softHyphen/>
        <w:t>рать партию и не хитрость для отвлечения внимания. Ник расплылся в широкой дурацкой улыбке:</w:t>
      </w:r>
    </w:p>
    <w:p>
      <w:pPr>
        <w:pStyle w:val="Style15"/>
        <w:spacing w:before="0" w:after="0"/>
        <w:jc w:val="both"/>
        <w:rPr/>
      </w:pPr>
      <w:r>
        <w:rPr/>
        <w:t xml:space="preserve">– </w:t>
      </w:r>
      <w:r>
        <w:rPr/>
        <w:t>Ну, как тебе сказать... Ты же считала, что это произойдет сразу или никогда.</w:t>
      </w:r>
    </w:p>
    <w:p>
      <w:pPr>
        <w:pStyle w:val="Style15"/>
        <w:spacing w:before="0" w:after="0"/>
        <w:jc w:val="both"/>
        <w:rPr/>
      </w:pPr>
      <w:r>
        <w:rPr/>
        <w:t xml:space="preserve">– </w:t>
      </w:r>
      <w:r>
        <w:rPr/>
        <w:t>Да, – ответила я, потому что именно так и считала – в смысле никогда. Нормальные люди, нагулявшись в зеленом лесу, не обнаруживают вне</w:t>
        <w:softHyphen/>
        <w:t>запную пылкую страсть к старым друзьям.</w:t>
      </w:r>
    </w:p>
    <w:p>
      <w:pPr>
        <w:pStyle w:val="Style15"/>
        <w:spacing w:before="0" w:after="0"/>
        <w:jc w:val="both"/>
        <w:rPr/>
      </w:pPr>
      <w:r>
        <w:rPr/>
        <w:t xml:space="preserve">– </w:t>
      </w:r>
      <w:r>
        <w:rPr/>
        <w:t>Между тем твои расчеты в корне неверны, – объявил Ник, нимало не заботясь о перевернутой логике собственных мыслей и поступков. – Цели</w:t>
        <w:softHyphen/>
        <w:t>ком и полностью ложны, потому что... Слабые подозрения возникли у меня еще утром, когда ты за</w:t>
        <w:softHyphen/>
        <w:t>влекла меня в свои сети по пути на работу, – иначе стал бы я откладывать важную встречу ради удо</w:t>
        <w:softHyphen/>
        <w:t>вольствия переться через всю страну, – но это ни</w:t>
        <w:softHyphen/>
        <w:t>что по сравнению с тем, что распирало меня целый день.</w:t>
      </w:r>
    </w:p>
    <w:p>
      <w:pPr>
        <w:pStyle w:val="Style15"/>
        <w:spacing w:before="0" w:after="0"/>
        <w:jc w:val="both"/>
        <w:rPr/>
      </w:pPr>
      <w:r>
        <w:rPr/>
        <w:t>Я видела его настойчивый взгляд и дурацкую ми</w:t>
        <w:softHyphen/>
        <w:t>лую</w:t>
      </w:r>
      <w:r>
        <w:rPr>
          <w:i/>
          <w:iCs/>
        </w:rPr>
        <w:t xml:space="preserve"> улыбку,</w:t>
      </w:r>
      <w:r>
        <w:rPr/>
        <w:t xml:space="preserve"> борясь с ощущением, от которого захватывало дух. Рядом был Ник, старый надеж</w:t>
        <w:softHyphen/>
        <w:t>ный Ник, который желал мне наладить нормаль</w:t>
        <w:softHyphen/>
        <w:t>ные взаимоотношения с отцом и иногда чем-то по</w:t>
        <w:softHyphen/>
        <w:t>могал. И в то же время это был не совсем Ник. На</w:t>
        <w:softHyphen/>
        <w:t>против сидел смутно знакомый соблазнительный красавец. Я знала, что приятель недурен собой и обладает шармом, привлекающим женщин как магнит, – темные волосы, лазурно-голубые глаза, легкая полуулыбка. Я замечала спонтанный эффект, который вызывало появление Ника в людных ба</w:t>
        <w:softHyphen/>
        <w:t>рах Сохо, но на меня он до сих пор в атаку не хо</w:t>
        <w:softHyphen/>
        <w:t>дил, никогда не включал свой электрошок на «пол</w:t>
        <w:softHyphen/>
        <w:t>ный шарм» и не применял ко мне.</w:t>
      </w:r>
    </w:p>
    <w:p>
      <w:pPr>
        <w:pStyle w:val="Style15"/>
        <w:spacing w:before="0" w:after="0"/>
        <w:jc w:val="both"/>
        <w:rPr/>
      </w:pPr>
      <w:r>
        <w:rPr/>
        <w:t xml:space="preserve">– </w:t>
      </w:r>
      <w:r>
        <w:rPr/>
        <w:t xml:space="preserve">Но почему – сейчас? Вообще – почему? </w:t>
      </w:r>
    </w:p>
    <w:p>
      <w:pPr>
        <w:pStyle w:val="Style15"/>
        <w:spacing w:before="0" w:after="0"/>
        <w:jc w:val="both"/>
        <w:rPr/>
      </w:pPr>
      <w:r>
        <w:rPr/>
        <w:t xml:space="preserve">– </w:t>
      </w:r>
      <w:r>
        <w:rPr/>
        <w:t>Столько лет тебя приходилось раскачивать на любое дело, и вдруг ты сама вытащила меня в поезд</w:t>
        <w:softHyphen/>
        <w:t>ку. Это ново. – Ник снова поцеловал меня, доль</w:t>
        <w:softHyphen/>
        <w:t>ше и глубже, с совершенно очевидными намере</w:t>
        <w:softHyphen/>
        <w:t>ниями. – И неотразимо.</w:t>
      </w:r>
    </w:p>
    <w:p>
      <w:pPr>
        <w:pStyle w:val="Style15"/>
        <w:spacing w:before="0" w:after="0"/>
        <w:jc w:val="both"/>
        <w:rPr/>
      </w:pPr>
      <w:r>
        <w:rPr/>
        <w:t>Я не стала сопротивляться его чарам, хотя и со</w:t>
        <w:softHyphen/>
        <w:t>знавала недолговечность такой перемены. Я чувствовала себя падающей кометой, а Ник был звез</w:t>
        <w:softHyphen/>
        <w:t>дочетом, который еще не знал, что подобные собы</w:t>
        <w:softHyphen/>
        <w:t>тия происходят раз в семьдесят шесть лет.</w:t>
      </w:r>
    </w:p>
    <w:p>
      <w:pPr>
        <w:pStyle w:val="Style15"/>
        <w:spacing w:before="0" w:after="0"/>
        <w:jc w:val="both"/>
        <w:rPr/>
      </w:pPr>
      <w:r>
        <w:rPr/>
        <w:t>–</w:t>
      </w:r>
      <w:r>
        <w:rPr/>
        <w:t>Это пройдет, – заверила я Ника.–Я по-преж</w:t>
        <w:softHyphen/>
        <w:t>нему инертное тело.</w:t>
      </w:r>
    </w:p>
    <w:p>
      <w:pPr>
        <w:pStyle w:val="Style15"/>
        <w:spacing w:before="0" w:after="0"/>
        <w:jc w:val="both"/>
        <w:rPr/>
      </w:pPr>
      <w:r>
        <w:rPr/>
        <w:t xml:space="preserve">– </w:t>
      </w:r>
      <w:r>
        <w:rPr/>
        <w:t>Нет. – Ник придвинулся так близко, что ще</w:t>
        <w:softHyphen/>
        <w:t>кой я ощутила его дыхание.</w:t>
      </w:r>
    </w:p>
    <w:p>
      <w:pPr>
        <w:pStyle w:val="Style15"/>
        <w:spacing w:before="0" w:after="0"/>
        <w:jc w:val="both"/>
        <w:rPr/>
      </w:pPr>
      <w:r>
        <w:rPr/>
        <w:t>Я хотела закрыть глаза и блокировать его оча</w:t>
        <w:softHyphen/>
        <w:t>рование, но не могла отвести глаз и унять тяжело бьющееся сердце.</w:t>
      </w:r>
    </w:p>
    <w:p>
      <w:pPr>
        <w:pStyle w:val="Style15"/>
        <w:spacing w:before="0" w:after="0"/>
        <w:jc w:val="both"/>
        <w:rPr/>
      </w:pPr>
      <w:r>
        <w:rPr/>
        <w:t xml:space="preserve">– </w:t>
      </w:r>
      <w:r>
        <w:rPr/>
        <w:t>Инертное.</w:t>
      </w:r>
    </w:p>
    <w:p>
      <w:pPr>
        <w:pStyle w:val="Style15"/>
        <w:spacing w:before="0" w:after="0"/>
        <w:jc w:val="both"/>
        <w:rPr/>
      </w:pPr>
      <w:r>
        <w:rPr/>
        <w:t xml:space="preserve">– </w:t>
      </w:r>
      <w:r>
        <w:rPr/>
        <w:t>Нет. – Ник притянул меня ближе и взглянул в глаза. – Ты владелица земли.</w:t>
      </w:r>
    </w:p>
    <w:p>
      <w:pPr>
        <w:pStyle w:val="Style15"/>
        <w:spacing w:before="0" w:after="0"/>
        <w:jc w:val="both"/>
        <w:rPr/>
      </w:pPr>
      <w:r>
        <w:rPr/>
        <w:t>Существовало несколько логических аргументов, которыми можно было ответить на смелое заявление, но в тот момент они были бесполезны. Можно было спорить до хрипоты и цепляться к мелочам, пока кос</w:t>
        <w:softHyphen/>
        <w:t>тер не потухнет, но, в общем, Ник был прав. Я владе</w:t>
        <w:softHyphen/>
        <w:t>лица земли, я та, которая часто делала неправильный выбор, совершала глупые поступки, тратила недели и даже месяцы на изначально обреченные романы. Таких деяний за мной был длинный список, целый анамнез, поэтому неудивительно, что, несмотря на дурные предчувствия, сомнения и неизбежные коле</w:t>
        <w:softHyphen/>
        <w:t>бания, я последовала за Ником в шатер... то есть па</w:t>
        <w:softHyphen/>
        <w:t>латку.</w:t>
      </w:r>
    </w:p>
    <w:p>
      <w:pPr>
        <w:pStyle w:val="Style15"/>
        <w:spacing w:before="0" w:after="0"/>
        <w:jc w:val="both"/>
        <w:rPr/>
      </w:pPr>
      <w:r>
        <w:rPr/>
        <w:t>–</w:t>
      </w:r>
      <w:r>
        <w:rPr/>
        <w:t>Я забыл зажечь спираль от москитов, – сказал Ник, попытавшись сесть, но я не позволила. Мне не хотелось, чтобы он двигался, – слишком хорошо было лежать, положив голову ему на грудь, и слушать ровное, надежное «стук, стук, стук». Вот чего мне не хватало – звука бьющегося сердца под самым ухом.</w:t>
      </w:r>
    </w:p>
    <w:p>
      <w:pPr>
        <w:pStyle w:val="Style15"/>
        <w:spacing w:before="0" w:after="0"/>
        <w:jc w:val="both"/>
        <w:rPr/>
      </w:pPr>
      <w:r>
        <w:rPr/>
        <w:t>–</w:t>
      </w:r>
      <w:r>
        <w:rPr/>
        <w:t>Да брось ты, я вообще забыла почистить зубы и умыться, к тому же у меня в сумке мазь от прыщей, которой я забыла намазаться, – перечислила я дела, заброшенные из-за сейсмического сдвига в наших отношениях.</w:t>
      </w:r>
    </w:p>
    <w:p>
      <w:pPr>
        <w:pStyle w:val="Style15"/>
        <w:spacing w:before="0" w:after="0"/>
        <w:jc w:val="both"/>
        <w:rPr/>
      </w:pPr>
      <w:r>
        <w:rPr/>
        <w:t>Ник засмеялся, перестал ерзать, забросил руку за голову, вздохнул и притянул меня поближе. Снаружи дул легкий ветерок, узорчатые тени листьев чуть шевелились на крыше палатки. Полная луна светила ярко, и тускло-серый шатер казался напол</w:t>
        <w:softHyphen/>
        <w:t>ненным сияющим серебристым полумраком. Я смотрела на это чудо во все глаза, удивляясь, по</w:t>
        <w:softHyphen/>
        <w:t>чему меня ничуть не волнует собственное безрассудство.</w:t>
      </w:r>
    </w:p>
    <w:p>
      <w:pPr>
        <w:pStyle w:val="Style15"/>
        <w:spacing w:before="0" w:after="0"/>
        <w:jc w:val="both"/>
        <w:rPr/>
      </w:pPr>
      <w:r>
        <w:rPr/>
        <w:t xml:space="preserve">– </w:t>
      </w:r>
      <w:r>
        <w:rPr/>
        <w:t>Когда ты в последний раз ночевал в палат</w:t>
        <w:softHyphen/>
        <w:t>ке? – спросила я, чтобы отвлечься. Не хотелось думать о случившемся, анализировать и разбирать по косточкам мое внезапное бесстрашие. Это но</w:t>
        <w:softHyphen/>
        <w:t>вое ощущение, которое я не желала обрывать. Не сейчас, когда я слушала спокойное биение сердца Ника, припав щекой к его груди.</w:t>
      </w:r>
    </w:p>
    <w:p>
      <w:pPr>
        <w:pStyle w:val="Style15"/>
        <w:spacing w:before="0" w:after="0"/>
        <w:jc w:val="both"/>
        <w:rPr/>
      </w:pPr>
      <w:r>
        <w:rPr/>
        <w:t xml:space="preserve">– </w:t>
      </w:r>
      <w:r>
        <w:rPr/>
        <w:t>Два года назад, – ответил Ник. – Мы с бра</w:t>
        <w:softHyphen/>
        <w:t>том поехали в Акадийский национальный парк в штате Мэн. Взяли лодку, уплыли на прекрасный необитаемый остров подальше от цивилизации и бродили три дня. Поход оказался интересным, но, признаться, самым сильным впечатлением стали укусы москитов. Вся левая сторона лица, от виска до подбородка, была сплошь изъедена этими кро</w:t>
        <w:softHyphen/>
        <w:t>вососами, и с тех пор, как в третьем классе я пере</w:t>
        <w:softHyphen/>
        <w:t>болел ветрянкой, я не испытывал такого неистово</w:t>
        <w:softHyphen/>
        <w:t>го желания расчесать все в кровь. Господи, я готов был содрать ногтями кожу с лица!</w:t>
      </w:r>
    </w:p>
    <w:p>
      <w:pPr>
        <w:pStyle w:val="Style15"/>
        <w:spacing w:before="0" w:after="0"/>
        <w:jc w:val="both"/>
        <w:rPr/>
      </w:pPr>
      <w:r>
        <w:rPr/>
        <w:t xml:space="preserve">– </w:t>
      </w:r>
      <w:r>
        <w:rPr/>
        <w:t>И тогда ты открыл для себя противомоскит</w:t>
        <w:softHyphen/>
        <w:t>ную спираль?</w:t>
      </w:r>
    </w:p>
    <w:p>
      <w:pPr>
        <w:pStyle w:val="Style15"/>
        <w:spacing w:before="0" w:after="0"/>
        <w:jc w:val="both"/>
        <w:rPr/>
      </w:pPr>
      <w:r>
        <w:rPr/>
        <w:t xml:space="preserve">– </w:t>
      </w:r>
      <w:r>
        <w:rPr/>
        <w:t>Да нет, мы их вовсю использовали. Мужчи</w:t>
        <w:softHyphen/>
        <w:t>ны семьи Таунсендов никогда не путешествуют в диких дебрях без спиралей от москитов.</w:t>
      </w:r>
    </w:p>
    <w:p>
      <w:pPr>
        <w:pStyle w:val="Style15"/>
        <w:spacing w:before="0" w:after="0"/>
        <w:jc w:val="both"/>
        <w:rPr/>
      </w:pPr>
      <w:r>
        <w:rPr/>
        <w:t xml:space="preserve">– </w:t>
      </w:r>
      <w:r>
        <w:rPr/>
        <w:t>Тогда зачем их вообще зажигать?</w:t>
      </w:r>
    </w:p>
    <w:p>
      <w:pPr>
        <w:pStyle w:val="Style15"/>
        <w:spacing w:before="0" w:after="0"/>
        <w:jc w:val="both"/>
        <w:rPr/>
      </w:pPr>
      <w:r>
        <w:rPr/>
        <w:t>Ник пожал плечами:</w:t>
      </w:r>
    </w:p>
    <w:p>
      <w:pPr>
        <w:pStyle w:val="Style15"/>
        <w:spacing w:before="0" w:after="0"/>
        <w:jc w:val="both"/>
        <w:rPr/>
      </w:pPr>
      <w:r>
        <w:rPr/>
        <w:t xml:space="preserve">– </w:t>
      </w:r>
      <w:r>
        <w:rPr/>
        <w:t>Это как поставить свечку в церкви. Светит приятно, и всегда есть доля шанса, что какой-нибудь москитный бог тебя услышит.</w:t>
      </w:r>
    </w:p>
    <w:p>
      <w:pPr>
        <w:pStyle w:val="Style15"/>
        <w:spacing w:before="0" w:after="0"/>
        <w:jc w:val="both"/>
        <w:rPr/>
      </w:pPr>
      <w:r>
        <w:rPr/>
        <w:t xml:space="preserve">– </w:t>
      </w:r>
      <w:r>
        <w:rPr/>
        <w:t>Не верю в москитных богов.</w:t>
      </w:r>
    </w:p>
    <w:p>
      <w:pPr>
        <w:pStyle w:val="Style15"/>
        <w:spacing w:before="0" w:after="0"/>
        <w:jc w:val="both"/>
        <w:rPr/>
      </w:pPr>
      <w:r>
        <w:rPr/>
        <w:t>–</w:t>
      </w:r>
      <w:r>
        <w:rPr/>
        <w:t>А ты когда в последний раз ночевала в палатке?</w:t>
      </w:r>
    </w:p>
    <w:p>
      <w:pPr>
        <w:pStyle w:val="Style15"/>
        <w:spacing w:before="0" w:after="0"/>
        <w:jc w:val="both"/>
        <w:rPr/>
      </w:pPr>
      <w:r>
        <w:rPr/>
        <w:t>Нам полагалось сгорать от неловкости, а беседе быть неровной, натянутой, отрывистой и с мучительными паузами, однако мы болтали легко и не</w:t>
        <w:softHyphen/>
        <w:t>принужденно, так же как и до нашего сейсмического сдвига. Не будь наша одежда беспорядочно разбросана по палатке – результат нетерпения и страсти, – все равно мы лежали бы в темноте и болтали, кто когда в последний раз ночевал в кем</w:t>
        <w:softHyphen/>
        <w:t>пинге.</w:t>
      </w:r>
    </w:p>
    <w:p>
      <w:pPr>
        <w:pStyle w:val="Style15"/>
        <w:spacing w:before="0" w:after="0"/>
        <w:jc w:val="both"/>
        <w:rPr/>
      </w:pPr>
      <w:r>
        <w:rPr/>
        <w:t xml:space="preserve">– </w:t>
      </w:r>
      <w:r>
        <w:rPr/>
        <w:t>Шесть лет назад в «Евродиснейленде», – ска</w:t>
        <w:softHyphen/>
        <w:t>зала я, отчетливо вспомнив на редкость неудачную поездку – одну из тех, что заставляют всю жизнь держаться подальше от палатки. – Моя подруга Анна, мастерица сэкономить фунт на центе и растя</w:t>
        <w:softHyphen/>
        <w:t>нуть его на месяц, где-то добыла купоны на кемпинг в «Евродиснейленде» – типа заплати за одну ночь и получи вторую бесплатно. В Лондоне мы сели на автобус до Борнмута, там взяли машину у ро</w:t>
        <w:softHyphen/>
        <w:t>дителей Анны и через Остенде и Брюссель поеха</w:t>
        <w:softHyphen/>
        <w:t>ли в «Диснейленд». Стоял апрель, ночи были хо</w:t>
        <w:softHyphen/>
        <w:t>лодные, и что бы мы ни делали, согреться не удава</w:t>
        <w:softHyphen/>
        <w:t>лось. Первую ночь клацали зубами, несмотря на старый армейский спальный мешок ее отца. Тем</w:t>
        <w:softHyphen/>
        <w:t>пература упала, наверное, градусов до тридцати</w:t>
      </w:r>
      <w:hyperlink w:anchor="sdfootnote30sym#sdfootnote30sym">
        <w:bookmarkStart w:id="94" w:name="sdfootnote30anc"/>
        <w:r>
          <w:rPr>
            <w:rStyle w:val="InternetLink"/>
            <w:vertAlign w:val="superscript"/>
          </w:rPr>
          <w:t>30</w:t>
        </w:r>
      </w:hyperlink>
      <w:bookmarkEnd w:id="94"/>
      <w:r>
        <w:rPr/>
        <w:t>. А вторую ночь мы провели в прачечной кемпинга – тепло, стены надежно защищали от ветра, – но в четыре утра мы уже чувствовали себя военно</w:t>
        <w:softHyphen/>
        <w:t>пленными. Ослепительные лампы не выключались на ночь, и кантри-музыка звучала в помещении круг</w:t>
        <w:softHyphen/>
        <w:t>лые сутки. Такую методику вроде бы применяли в застенках Норьеги?</w:t>
      </w:r>
    </w:p>
    <w:p>
      <w:pPr>
        <w:pStyle w:val="Style15"/>
        <w:spacing w:before="0" w:after="0"/>
        <w:jc w:val="both"/>
        <w:rPr/>
      </w:pPr>
      <w:r>
        <w:rPr/>
        <w:t>Ник засмеялся:</w:t>
      </w:r>
    </w:p>
    <w:p>
      <w:pPr>
        <w:pStyle w:val="Style15"/>
        <w:spacing w:before="0" w:after="0"/>
        <w:jc w:val="both"/>
        <w:rPr/>
      </w:pPr>
      <w:r>
        <w:rPr/>
        <w:t xml:space="preserve">– </w:t>
      </w:r>
      <w:r>
        <w:rPr/>
        <w:t>Твой случай лишний раз подтверждает мою правоту.</w:t>
      </w:r>
    </w:p>
    <w:p>
      <w:pPr>
        <w:pStyle w:val="Style15"/>
        <w:spacing w:before="0" w:after="0"/>
        <w:jc w:val="both"/>
        <w:rPr/>
      </w:pPr>
      <w:r>
        <w:rPr/>
        <w:t>Это меня немного задело: в палатке не было пра</w:t>
        <w:softHyphen/>
        <w:t>вых и неправых, только не самые приятные воспоминания, узорчатые тени листьев на крыше палат</w:t>
        <w:softHyphen/>
        <w:t>ки и беседа, не подозревающая, что ей полагается быть неловкой.</w:t>
      </w:r>
    </w:p>
    <w:p>
      <w:pPr>
        <w:pStyle w:val="Style15"/>
        <w:spacing w:before="0" w:after="0"/>
        <w:jc w:val="both"/>
        <w:rPr/>
      </w:pPr>
      <w:r>
        <w:rPr/>
        <w:t xml:space="preserve">– </w:t>
      </w:r>
      <w:r>
        <w:rPr/>
        <w:t>Ты о чем?</w:t>
      </w:r>
    </w:p>
    <w:p>
      <w:pPr>
        <w:pStyle w:val="Style15"/>
        <w:spacing w:before="0" w:after="0"/>
        <w:jc w:val="both"/>
        <w:rPr/>
      </w:pPr>
      <w:r>
        <w:rPr/>
        <w:t>–</w:t>
      </w:r>
      <w:r>
        <w:rPr/>
        <w:t>Диснеизм. Срежиссированное приключение в специально созданных условиях. От желающих отбоя не будет.</w:t>
      </w:r>
    </w:p>
    <w:p>
      <w:pPr>
        <w:pStyle w:val="Style15"/>
        <w:spacing w:before="0" w:after="0"/>
        <w:jc w:val="both"/>
        <w:rPr/>
      </w:pPr>
      <w:r>
        <w:rPr/>
        <w:t>Шея затекла. Я передвинула голову пониже, в ложбинку его плеча.</w:t>
      </w:r>
    </w:p>
    <w:p>
      <w:pPr>
        <w:pStyle w:val="Style15"/>
        <w:spacing w:before="0" w:after="0"/>
        <w:jc w:val="both"/>
        <w:rPr/>
      </w:pPr>
      <w:r>
        <w:rPr/>
        <w:t xml:space="preserve">– </w:t>
      </w:r>
      <w:r>
        <w:rPr/>
        <w:t>Как так?</w:t>
      </w:r>
    </w:p>
    <w:p>
      <w:pPr>
        <w:pStyle w:val="Style15"/>
        <w:spacing w:before="0" w:after="0"/>
        <w:jc w:val="both"/>
        <w:rPr/>
      </w:pPr>
      <w:r>
        <w:rPr/>
        <w:t xml:space="preserve">– </w:t>
      </w:r>
      <w:r>
        <w:rPr/>
        <w:t>Быть настоящим военнопленным несладко, – разумно заметил Ник.</w:t>
      </w:r>
    </w:p>
    <w:p>
      <w:pPr>
        <w:pStyle w:val="Style15"/>
        <w:spacing w:before="0" w:after="0"/>
        <w:jc w:val="both"/>
        <w:rPr/>
      </w:pPr>
      <w:r>
        <w:rPr/>
        <w:t xml:space="preserve">– </w:t>
      </w:r>
      <w:r>
        <w:rPr/>
        <w:t>При чем здесь?..</w:t>
      </w:r>
    </w:p>
    <w:p>
      <w:pPr>
        <w:pStyle w:val="Style15"/>
        <w:spacing w:before="0" w:after="0"/>
        <w:jc w:val="both"/>
        <w:rPr/>
      </w:pPr>
      <w:r>
        <w:rPr/>
        <w:t xml:space="preserve">– </w:t>
      </w:r>
      <w:r>
        <w:rPr/>
        <w:t>Если мы заменим все плохое в мире безбо</w:t>
        <w:softHyphen/>
        <w:t>лезненными имитациями, люди не заметят, если заодно заменить и все хорошее. Неспособность различать настоящее и искусственное – вот «но</w:t>
        <w:softHyphen/>
        <w:t>вая волна» будущего.</w:t>
      </w:r>
    </w:p>
    <w:p>
      <w:pPr>
        <w:pStyle w:val="Style15"/>
        <w:spacing w:before="0" w:after="0"/>
        <w:jc w:val="both"/>
        <w:rPr/>
      </w:pPr>
      <w:r>
        <w:rPr/>
        <w:t xml:space="preserve">– </w:t>
      </w:r>
      <w:r>
        <w:rPr/>
        <w:t>Что за «мы»? – спросила я, звучно зевнув. – Говоришь как кандидат в президенты.</w:t>
      </w:r>
    </w:p>
    <w:p>
      <w:pPr>
        <w:pStyle w:val="Style15"/>
        <w:spacing w:before="0" w:after="0"/>
        <w:jc w:val="both"/>
        <w:rPr/>
      </w:pPr>
      <w:r>
        <w:rPr/>
        <w:t xml:space="preserve">– </w:t>
      </w:r>
      <w:r>
        <w:rPr/>
        <w:t>О, я не против диснеизма – наоборот, двумя руками за познание и расширение возможностей человеческого организма. Я лишь сказал, что игру в трудности люди примут с распростертыми объ</w:t>
        <w:softHyphen/>
        <w:t>ятиями.</w:t>
      </w:r>
    </w:p>
    <w:p>
      <w:pPr>
        <w:pStyle w:val="Style15"/>
        <w:spacing w:before="0" w:after="0"/>
        <w:jc w:val="both"/>
        <w:rPr/>
      </w:pPr>
      <w:r>
        <w:rPr/>
        <w:t xml:space="preserve">– </w:t>
      </w:r>
      <w:r>
        <w:rPr/>
        <w:t>Слушай, прекращай, – попросила я, закрыв глаза.</w:t>
      </w:r>
    </w:p>
    <w:p>
      <w:pPr>
        <w:pStyle w:val="Style15"/>
        <w:spacing w:before="0" w:after="0"/>
        <w:jc w:val="both"/>
        <w:rPr/>
      </w:pPr>
      <w:r>
        <w:rPr/>
        <w:t>И он прекратил. Двадцать минут спустя.</w:t>
      </w:r>
    </w:p>
    <w:p>
      <w:pPr>
        <w:pStyle w:val="Style15"/>
        <w:spacing w:before="0" w:after="0"/>
        <w:jc w:val="both"/>
        <w:rPr/>
      </w:pPr>
      <w:r>
        <w:rPr/>
      </w:r>
    </w:p>
    <w:p>
      <w:pPr>
        <w:pStyle w:val="Style15"/>
        <w:spacing w:before="0" w:after="0"/>
        <w:jc w:val="both"/>
        <w:rPr>
          <w:bCs/>
        </w:rPr>
      </w:pPr>
      <w:r>
        <w:rPr>
          <w:bCs/>
        </w:rPr>
        <w:t>ГЛАВА 7</w:t>
      </w:r>
    </w:p>
    <w:p>
      <w:pPr>
        <w:pStyle w:val="Style15"/>
        <w:spacing w:before="0" w:after="0"/>
        <w:jc w:val="both"/>
        <w:rPr/>
      </w:pPr>
      <w:r>
        <w:rPr/>
      </w:r>
    </w:p>
    <w:p>
      <w:pPr>
        <w:pStyle w:val="Style15"/>
        <w:spacing w:before="0" w:after="0"/>
        <w:jc w:val="both"/>
        <w:rPr/>
      </w:pPr>
      <w:r>
        <w:rPr/>
        <w:t>Утром я проснулась оттого, что затекло все тело. Правая рука онемела, плечи ныли. С трудом потя</w:t>
        <w:softHyphen/>
        <w:t>нувшись, я осторожно выползла из спального меш</w:t>
        <w:softHyphen/>
        <w:t>ка, стараясь не потревожить Ника, спавшего бога</w:t>
        <w:softHyphen/>
        <w:t>тырским сном. В палатке было жарко. Воздух ка</w:t>
        <w:softHyphen/>
        <w:t>зался густым и раскаленным, как в горячей печи. Шея сзади была покрыта каплями пота. Несмотря на шатер деревьев, солнечные лучи находили лазейки в плотной листве и добирались до палатки, от</w:t>
        <w:softHyphen/>
        <w:t>брасывая сложную узорчатую тень.</w:t>
      </w:r>
    </w:p>
    <w:p>
      <w:pPr>
        <w:pStyle w:val="Style15"/>
        <w:spacing w:before="0" w:after="0"/>
        <w:jc w:val="both"/>
        <w:rPr/>
      </w:pPr>
      <w:r>
        <w:rPr/>
        <w:t>Я натянула шорты и серую футболку и взгляну</w:t>
        <w:softHyphen/>
        <w:t>ла на Ника. Он спал на спине, сложив руки на гру</w:t>
        <w:softHyphen/>
        <w:t>ди, – так спала мама, его дыхание было ровным и глубоким. Он казался прежним, знакомым и ми</w:t>
        <w:softHyphen/>
        <w:t>лым, и я постояла, дожидаясь жаркой волны раска</w:t>
        <w:softHyphen/>
        <w:t>яния, которой полагалось окатить меня с головы до ног. Не ощутив, однако, ни капли сожаления, я ти</w:t>
        <w:softHyphen/>
        <w:t>хонько вышла, Когда расстегнула молнию палатки, внутрь хлынул свежий холодный воздух.</w:t>
      </w:r>
    </w:p>
    <w:p>
      <w:pPr>
        <w:pStyle w:val="Style15"/>
        <w:spacing w:before="0" w:after="0"/>
        <w:jc w:val="both"/>
        <w:rPr/>
      </w:pPr>
      <w:r>
        <w:rPr/>
        <w:t>Снаружи я натянула свои старые шлепанцы, по</w:t>
        <w:softHyphen/>
        <w:t>добрала неразлинованный блокнот, где мы вчера подсчитывали набранные очки, и не спеша напра</w:t>
        <w:softHyphen/>
        <w:t>вилась к озеру. Было совсем рано, только рассвело, и никто еще не проснулся, кроме меня, уток и зеле</w:t>
        <w:softHyphen/>
        <w:t>ных жуков, скользивших по поверхности воды. Я знала – скоро мне захочется кофе и ванную комнату со стенами и душем, но пока я была всем довольна.</w:t>
      </w:r>
      <w:r>
        <w:rPr>
          <w:bCs/>
        </w:rPr>
        <w:t xml:space="preserve"> В</w:t>
      </w:r>
      <w:r>
        <w:rPr/>
        <w:t xml:space="preserve"> эту минуту я с удовольствием сидела на берегу и смотре</w:t>
        <w:softHyphen/>
        <w:t>ла, как утки плывут по воде в лучах утреннего солнца. В душу входили покой и безмятежность остановив</w:t>
        <w:softHyphen/>
        <w:t>шегося мгновения. Именно здесь проходила непод</w:t>
        <w:softHyphen/>
        <w:t>вижная ось вращающегося мира. Отсюда не свалишь</w:t>
        <w:softHyphen/>
        <w:t>ся. Здесь не было края, с которого можно сорваться, крутого склона, с которого можно кувыркнуться, – все выпуклости рельефа мягкие и сглаженные.</w:t>
      </w:r>
    </w:p>
    <w:p>
      <w:pPr>
        <w:pStyle w:val="Style15"/>
        <w:spacing w:before="0" w:after="0"/>
        <w:jc w:val="both"/>
        <w:rPr/>
      </w:pPr>
      <w:r>
        <w:rPr/>
        <w:t>Можно было бы остаться здесь жить. Рубить, на</w:t>
        <w:softHyphen/>
        <w:t>пример, лес, рыбачить в озере, выращивать овощи, соорудить уборную с примитивным смывом и на</w:t>
        <w:softHyphen/>
        <w:t>всегда поселиться в маленьком личном лесу в де</w:t>
        <w:softHyphen/>
        <w:t>сятке миль от Эшвилля, Северная Каролина.</w:t>
      </w:r>
    </w:p>
    <w:p>
      <w:pPr>
        <w:pStyle w:val="Style15"/>
        <w:spacing w:before="0" w:after="0"/>
        <w:jc w:val="both"/>
        <w:rPr/>
      </w:pPr>
      <w:r>
        <w:rPr/>
        <w:t>Мысль вызвала у меня улыбку. Таллула Уэст от</w:t>
        <w:softHyphen/>
        <w:t>казалась от городской суеты, ограничилась предме</w:t>
        <w:softHyphen/>
        <w:t>тами первой необходимости и робинзонит в дикой чаще!</w:t>
      </w:r>
    </w:p>
    <w:p>
      <w:pPr>
        <w:pStyle w:val="Style15"/>
        <w:spacing w:before="0" w:after="0"/>
        <w:jc w:val="both"/>
        <w:rPr/>
      </w:pPr>
      <w:r>
        <w:rPr/>
        <w:t>На соседнем участке женщина в пушистом бе</w:t>
        <w:softHyphen/>
        <w:t>лом халате вышла на открытую веранду, обрамленную гирляндой красных фонариков, держа в руке чашку дымящегося кофе. Я сразу поняла, как все-таки люблю предметы не первой необходимости. Увидев на берегу своего озера особу в трусах и май</w:t>
        <w:softHyphen/>
        <w:t>ке, дама помахала рукой. Я махнула в ответ, и жен</w:t>
        <w:softHyphen/>
        <w:t>щина сразу исчезла в недрах дома, видимо, решив вызвать полицию и заявить о нарушении границ частного владения.</w:t>
      </w:r>
    </w:p>
    <w:p>
      <w:pPr>
        <w:pStyle w:val="Style15"/>
        <w:spacing w:before="0" w:after="0"/>
        <w:jc w:val="both"/>
        <w:rPr/>
      </w:pPr>
      <w:r>
        <w:rPr/>
        <w:t>Даже перспектива проехаться в полицейский уча</w:t>
        <w:softHyphen/>
        <w:t>сток для разъяснения ситуации не нарушила моей безмятежности. Неприятности были бессильны про</w:t>
        <w:softHyphen/>
        <w:t>никнуть за опушку моего зеленого леса. Избиратель</w:t>
        <w:softHyphen/>
        <w:t>ная злоба Марка Медичи перестала существовать. Агрессивная манера Джерри навязывать товар стала плодом воображения. Кэрол превратилась в непод</w:t>
        <w:softHyphen/>
        <w:t>твержденный слух. Исчезли источники постоянной тревоги, и, освобожденная, я обрела всемогущество. В первый раз за пять недель дизайнерские идеи, мож</w:t>
        <w:softHyphen/>
        <w:t>но сказать, носились в воздухе, и я торопливо делала набросок за наброском. Давно забытые, заброшен</w:t>
        <w:softHyphen/>
        <w:t>ные проекты вдруг начали казаться настоящим кла</w:t>
        <w:softHyphen/>
        <w:t>дезем новых проектов. Бесценный, волшебный лес... Любое место в мире, где мы оживаем, стоит того, что</w:t>
        <w:softHyphen/>
        <w:t>бы держаться за него двумя руками.</w:t>
      </w:r>
    </w:p>
    <w:p>
      <w:pPr>
        <w:pStyle w:val="Style15"/>
        <w:spacing w:before="0" w:after="0"/>
        <w:jc w:val="both"/>
        <w:rPr/>
      </w:pPr>
      <w:r>
        <w:rPr>
          <w:bCs/>
          <w:i/>
          <w:iCs/>
          <w:strike/>
        </w:rPr>
        <w:t>Закрыв глаза, я представила уютную деревян</w:t>
        <w:softHyphen/>
        <w:t>ную хижину – без Уолденовых</w:t>
      </w:r>
      <w:hyperlink w:anchor="sdfootnote31sym#sdfootnote31sym">
        <w:bookmarkStart w:id="95" w:name="sdfootnote31anc"/>
        <w:r>
          <w:rPr>
            <w:rStyle w:val="InternetLink"/>
            <w:vertAlign w:val="superscript"/>
          </w:rPr>
          <w:t>31</w:t>
        </w:r>
      </w:hyperlink>
      <w:bookmarkEnd w:id="95"/>
      <w:r>
        <w:rPr>
          <w:bCs/>
          <w:i/>
          <w:iCs/>
          <w:strike/>
        </w:rPr>
        <w:t xml:space="preserve"> крайностей, засорявших двор, зато с холодильником, толстой желтой теплоизоляцией и фарфоровой ванной на медных львиных лапах, слив которой иногда за</w:t>
        <w:softHyphen/>
        <w:t>бивается.</w:t>
      </w:r>
    </w:p>
    <w:p>
      <w:pPr>
        <w:pStyle w:val="Style15"/>
        <w:spacing w:before="0" w:after="0"/>
        <w:jc w:val="both"/>
        <w:rPr/>
      </w:pPr>
      <w:r>
        <w:rPr/>
        <w:t>Существовало, конечно, множество аргумен</w:t>
        <w:softHyphen/>
        <w:t>тов, объясняющих, почему ничего не получится, но я осталась к ним глуха. Так ржание лошадей на стадионе, переполненном орущими фанатами, тонет в гвалте трибун. Почему бы мне сюда не пе</w:t>
        <w:softHyphen/>
        <w:t>реехать? Почему я не могу сидеть на берегу ти</w:t>
        <w:softHyphen/>
        <w:t>хого озера и рисовать с утра до вечера?</w:t>
      </w:r>
    </w:p>
    <w:p>
      <w:pPr>
        <w:pStyle w:val="Style15"/>
        <w:spacing w:before="0" w:after="0"/>
        <w:jc w:val="both"/>
        <w:rPr/>
      </w:pPr>
      <w:r>
        <w:rPr/>
        <w:t>В окружающем безмолвии и глубоком покое я отчего-то вспомнила тенистую лужайку, где похоронена мама. Летним днем она отправилась подби</w:t>
        <w:softHyphen/>
        <w:t>рать себе участок на кладбище. Мы наотрез от</w:t>
        <w:softHyphen/>
        <w:t>казывались ее сопровождать, но мама проявила неожиданную настойчивость, твердо решив быть практичной. Видимо, процесс самостоятельного выбора места для могилы позволял ей по-прежне</w:t>
        <w:softHyphen/>
        <w:t>му чувствовать себя хозяйкой своей судьбы. Сла</w:t>
        <w:softHyphen/>
        <w:t>бенькое средство, вроде факела против стаи вол</w:t>
        <w:softHyphen/>
        <w:t>ков, но мама инстинктивно потянулась к нему и, совсем как прежде, азартно потребовала у продав</w:t>
        <w:softHyphen/>
        <w:t>ца кладбищенских участков самое дешевое место. Служащий пытался ее отговорить, показывая сним</w:t>
        <w:softHyphen/>
        <w:t>ки более дорогих пасторальных лужаек, но мама оставалась непреклонной. Несокрушимой. Силь</w:t>
        <w:softHyphen/>
        <w:t>ной. Живой.</w:t>
      </w:r>
    </w:p>
    <w:p>
      <w:pPr>
        <w:pStyle w:val="Style15"/>
        <w:spacing w:before="0" w:after="0"/>
        <w:jc w:val="both"/>
        <w:rPr/>
      </w:pPr>
      <w:r>
        <w:rPr/>
        <w:t xml:space="preserve">– </w:t>
      </w:r>
      <w:r>
        <w:rPr/>
        <w:t>Хорошо, – со вздохом сдался продавец, скла</w:t>
        <w:softHyphen/>
        <w:t>дывая карту кладбища с новым участком для семейных захоронений, обведенным красным кружком. – Но попрошу вас обязательно взглянуть на выбран</w:t>
        <w:softHyphen/>
        <w:t>ное место, прежде чем вы подпишете какие-либо бумаги.</w:t>
      </w:r>
    </w:p>
    <w:p>
      <w:pPr>
        <w:pStyle w:val="Style15"/>
        <w:spacing w:before="0" w:after="0"/>
        <w:jc w:val="both"/>
        <w:rPr/>
      </w:pPr>
      <w:r>
        <w:rPr/>
        <w:t>Мама согласилась единственно из нежелания спорить – у нее в голове не укладывалось, какая мертвой разница, где лежать. Но когда мы добра</w:t>
        <w:softHyphen/>
        <w:t>лись до участка и увидели старые железнодорож</w:t>
        <w:softHyphen/>
        <w:t>ные рельсы, сухие деревья и сорняки высотой до колен, мать начала хохотать. Это был густой, силь</w:t>
        <w:softHyphen/>
        <w:t>ный смех здоровой женщины, от которого у меня невольно выступили слезы. Я взглянула на отца и увидела, что он думает о том же: Господи, неужели она наконец-то поправляется?</w:t>
      </w:r>
    </w:p>
    <w:p>
      <w:pPr>
        <w:pStyle w:val="Style15"/>
        <w:spacing w:before="0" w:after="0"/>
        <w:jc w:val="both"/>
        <w:rPr/>
      </w:pPr>
      <w:r>
        <w:rPr/>
        <w:t xml:space="preserve">– </w:t>
      </w:r>
      <w:r>
        <w:rPr/>
        <w:t>Оказывается, разница все-таки есть, – вы</w:t>
        <w:softHyphen/>
        <w:t>говорила мать между приступами хохота. – Нет, здесь я себя хоронить не позволю!</w:t>
      </w:r>
    </w:p>
    <w:p>
      <w:pPr>
        <w:pStyle w:val="Style15"/>
        <w:spacing w:before="0" w:after="0"/>
        <w:jc w:val="both"/>
        <w:rPr/>
      </w:pPr>
      <w:r>
        <w:rPr/>
        <w:t>Мы с отцом тоже начали смеяться – от облег</w:t>
        <w:softHyphen/>
        <w:t>чения, от нервного напряжения, от хорошей шут</w:t>
        <w:softHyphen/>
        <w:t>ки. Признаться, Уэсты никогда не составляли креп</w:t>
        <w:softHyphen/>
        <w:t>кую семью – мы всегда были шатким кухонным сто</w:t>
        <w:softHyphen/>
        <w:t>лом без одной ножки, – но в тот день проявили себя молодцами, и я была так счастлива, что еще долго с трудом дышала стесненной от радости грудью.</w:t>
      </w:r>
    </w:p>
    <w:p>
      <w:pPr>
        <w:pStyle w:val="Style15"/>
        <w:spacing w:before="0" w:after="0"/>
        <w:jc w:val="both"/>
        <w:rPr/>
      </w:pPr>
      <w:r>
        <w:rPr/>
        <w:t>Это небывалое счастье долго не продлилось, но тогда я этого еще не знала – не догадывалась, что мама буквально на ладан дышит, а отец меня вот-вот бросит. Что ж поделать, такова жизнь – землю всегда заливает золотое сияние, прежде чем солн</w:t>
        <w:softHyphen/>
        <w:t>це закатится.</w:t>
      </w:r>
    </w:p>
    <w:p>
      <w:pPr>
        <w:pStyle w:val="Style15"/>
        <w:spacing w:before="0" w:after="0"/>
        <w:jc w:val="both"/>
        <w:rPr/>
      </w:pPr>
      <w:r>
        <w:rPr/>
        <w:t>От размышлений о возможном переезде меня отвлекло появление соседки, которая успела переодеться в розовое платье и энергичным шагом на</w:t>
        <w:softHyphen/>
        <w:t>правлялась ко мне. Я встала.</w:t>
      </w:r>
    </w:p>
    <w:p>
      <w:pPr>
        <w:pStyle w:val="Style15"/>
        <w:spacing w:before="0" w:after="0"/>
        <w:jc w:val="both"/>
        <w:rPr/>
      </w:pPr>
      <w:r>
        <w:rPr/>
        <w:t xml:space="preserve">– </w:t>
      </w:r>
      <w:r>
        <w:rPr/>
        <w:t>Здравствуйте, я миссис Лидия Костелло, хо</w:t>
        <w:softHyphen/>
        <w:t>зяйка дома номер 1421 – вон тот, соседний, – уточ</w:t>
        <w:softHyphen/>
        <w:t>нила она, словно я не видела, откуда она только что вышла. – Вы владелица этого участка?</w:t>
      </w:r>
    </w:p>
    <w:p>
      <w:pPr>
        <w:pStyle w:val="Style15"/>
        <w:spacing w:before="0" w:after="0"/>
        <w:jc w:val="both"/>
        <w:rPr/>
      </w:pPr>
      <w:r>
        <w:rPr/>
        <w:t>–</w:t>
      </w:r>
      <w:r>
        <w:rPr/>
        <w:t>Да, – ответила я, не зная, что делать дальше – протянуть руку, представиться? К счастью, ответ соседки последовал быстро и предупредил любые дей</w:t>
        <w:softHyphen/>
        <w:t>ствия с моей стороны.</w:t>
      </w:r>
    </w:p>
    <w:p>
      <w:pPr>
        <w:pStyle w:val="Style15"/>
        <w:spacing w:before="0" w:after="0"/>
        <w:jc w:val="both"/>
        <w:rPr/>
      </w:pPr>
      <w:r>
        <w:rPr/>
        <w:t xml:space="preserve">– </w:t>
      </w:r>
      <w:r>
        <w:rPr/>
        <w:t>Сла-ава Бо-огу! А мы с мужем перепугались, что местные власти начали сдавать участок под кемпинги. –Видимо, испугавшись, что подала мне идею, миссис Костелло поспешно добавила: – Кстати, пре</w:t>
        <w:softHyphen/>
        <w:t>вращать этот участок в частный кемпинг незаконно. Это запрещено окружным постановлением номер 546. Можете справиться в офисе шерифа, если не верите.</w:t>
      </w:r>
    </w:p>
    <w:p>
      <w:pPr>
        <w:pStyle w:val="Style15"/>
        <w:spacing w:before="0" w:after="0"/>
        <w:jc w:val="both"/>
        <w:rPr/>
      </w:pPr>
      <w:r>
        <w:rPr/>
        <w:t>В интонации гостьи проскользнули нотки, за</w:t>
        <w:softHyphen/>
        <w:t>ставляющие поверить, что даже если постановле</w:t>
        <w:softHyphen/>
        <w:t>ния 546 не существует, к вечеру оно появится.</w:t>
      </w:r>
    </w:p>
    <w:p>
      <w:pPr>
        <w:pStyle w:val="Style15"/>
        <w:spacing w:before="0" w:after="0"/>
        <w:jc w:val="both"/>
        <w:rPr/>
      </w:pPr>
      <w:r>
        <w:rPr/>
        <w:t xml:space="preserve">– </w:t>
      </w:r>
      <w:r>
        <w:rPr/>
        <w:t>Вы с супругом планируете сюда переехать? – спросила Лидия Костелло, глядя мне через плечо.</w:t>
      </w:r>
    </w:p>
    <w:p>
      <w:pPr>
        <w:pStyle w:val="Style15"/>
        <w:spacing w:before="0" w:after="0"/>
        <w:jc w:val="both"/>
        <w:rPr/>
      </w:pPr>
      <w:r>
        <w:rPr/>
        <w:t>С супругом?! Я проследила за ее взглядом.</w:t>
      </w:r>
    </w:p>
    <w:p>
      <w:pPr>
        <w:pStyle w:val="Style15"/>
        <w:spacing w:before="0" w:after="0"/>
        <w:jc w:val="both"/>
        <w:rPr/>
      </w:pPr>
      <w:r>
        <w:rPr/>
        <w:t>–</w:t>
      </w:r>
      <w:r>
        <w:rPr/>
        <w:t>А, вы о Нике? Он просто мой приятель, – ска</w:t>
        <w:softHyphen/>
        <w:t>зала я, неожиданно для себя залившись румянцем. Не от смущения по поводу событий прошлой ночи – я не стыдилась того, что произошло между нами, – но манера общения новоявленной соседки вызывала непонятную неловкость. Что-то в ее взгляде вприщурку, поджатых губах и подвижном, как у бел</w:t>
        <w:softHyphen/>
        <w:t>ки, носе заставляло поверить: прошлой ночи с Ником не существовало в природе. Ей не было мес</w:t>
        <w:softHyphen/>
        <w:t>та в мире, где люди ходят на работу, оплачивают счета и стоически не падают в обморок, когда док</w:t>
        <w:softHyphen/>
        <w:t>тор сообщает им нерадостные новости. Прошлая ночь была лишь мыльным пузырем. Прекрасным, неповторимым, радужно переливающимся мыльным пузырем, плывущим над головами, который лопнет через несколько секунд. И виной тому была не Лидия Костелло; она всего лишь первый острый угол, встретившийся мне на пути.</w:t>
      </w:r>
    </w:p>
    <w:p>
      <w:pPr>
        <w:pStyle w:val="Style15"/>
        <w:spacing w:before="0" w:after="0"/>
        <w:jc w:val="both"/>
        <w:rPr/>
      </w:pPr>
      <w:r>
        <w:rPr/>
        <w:t>–</w:t>
      </w:r>
      <w:r>
        <w:rPr/>
        <w:t>Ах, ну конечно. Меня ввела в заблуждение об</w:t>
        <w:softHyphen/>
        <w:t>щая палатка. Увидела и, знаете ли, пришла к очевидному выводу.</w:t>
      </w:r>
    </w:p>
    <w:p>
      <w:pPr>
        <w:pStyle w:val="Style15"/>
        <w:spacing w:before="0" w:after="0"/>
        <w:jc w:val="both"/>
        <w:rPr/>
      </w:pPr>
      <w:r>
        <w:rPr/>
        <w:t>Меня явно осудили, сочли безнравственной, но я не стала оправдываться. Это не ее дело.</w:t>
      </w:r>
    </w:p>
    <w:p>
      <w:pPr>
        <w:pStyle w:val="Style15"/>
        <w:spacing w:before="0" w:after="0"/>
        <w:jc w:val="both"/>
        <w:rPr/>
      </w:pPr>
      <w:r>
        <w:rPr/>
        <w:t xml:space="preserve">– </w:t>
      </w:r>
      <w:r>
        <w:rPr/>
        <w:t>Возвращаясь к вашему вопросу: я еще не ре</w:t>
        <w:softHyphen/>
        <w:t>шила, что собираюсь делать. В данный момент осматриваю свои владения, – пояснила я, хотя мыс</w:t>
        <w:softHyphen/>
        <w:t>лями унеслась далеко вперед: бревенчатая хижина превратилась в испятнанный солнечными зайчика</w:t>
        <w:softHyphen/>
        <w:t>ми сад с дружелюбными гостьями-утками.</w:t>
      </w:r>
    </w:p>
    <w:p>
      <w:pPr>
        <w:pStyle w:val="Style15"/>
        <w:spacing w:before="0" w:after="0"/>
        <w:jc w:val="both"/>
        <w:rPr/>
      </w:pPr>
      <w:r>
        <w:rPr/>
        <w:t xml:space="preserve">– </w:t>
      </w:r>
      <w:r>
        <w:rPr/>
        <w:t>Осматриваете владения? Хм... Ну что ж, на</w:t>
        <w:softHyphen/>
        <w:t>деюсь, вы не возьмете в привычку устраивать здесь кемпинг. Правда, нет предписаний, запрещающих устраивать кемпинг на собственной земле, но у нас здесь очень строгие законы об общественной нрав</w:t>
        <w:softHyphen/>
        <w:t>ственности, к тому же это семейный район... Да, я надеюсь, вы пристойным и цивилизованным об</w:t>
        <w:softHyphen/>
        <w:t>разом поступаете в отношении... – ее губы превратились в тонкую белую линию: соседка явно подыскивала нужные слова и неоднократно отвергала просившиеся на язык выражения, – опреде</w:t>
        <w:softHyphen/>
        <w:t>ленных неудобств человеческого организма?</w:t>
      </w:r>
    </w:p>
    <w:p>
      <w:pPr>
        <w:pStyle w:val="Style15"/>
        <w:spacing w:before="0" w:after="0"/>
        <w:jc w:val="both"/>
        <w:rPr/>
      </w:pPr>
      <w:r>
        <w:rPr/>
        <w:t>Меня посетило искушение поиграть в дуроч</w:t>
        <w:softHyphen/>
        <w:t>ку – наклонить голову набок и уточнить, какие у человеческого организма неудобства, но я вы</w:t>
        <w:softHyphen/>
        <w:t>брала курс на позитивное сотрудничество.</w:t>
      </w:r>
    </w:p>
    <w:p>
      <w:pPr>
        <w:pStyle w:val="Style15"/>
        <w:spacing w:before="0" w:after="0"/>
        <w:jc w:val="both"/>
        <w:rPr/>
      </w:pPr>
      <w:r>
        <w:rPr/>
        <w:t xml:space="preserve">– </w:t>
      </w:r>
      <w:r>
        <w:rPr/>
        <w:t>Разумеется.</w:t>
      </w:r>
    </w:p>
    <w:p>
      <w:pPr>
        <w:pStyle w:val="Style15"/>
        <w:spacing w:before="0" w:after="0"/>
        <w:jc w:val="both"/>
        <w:rPr/>
      </w:pPr>
      <w:r>
        <w:rPr/>
        <w:t>Вряд ли миссис Костелло поверила – она часто заморгала и сжала губы, но лгуньей меня не назва</w:t>
        <w:softHyphen/>
        <w:t>ла. Сдержалась и пожелала хорошего дня.</w:t>
      </w:r>
    </w:p>
    <w:p>
      <w:pPr>
        <w:pStyle w:val="Style15"/>
        <w:spacing w:before="0" w:after="0"/>
        <w:jc w:val="both"/>
        <w:rPr/>
      </w:pPr>
      <w:r>
        <w:rPr/>
        <w:t xml:space="preserve">– </w:t>
      </w:r>
      <w:r>
        <w:rPr/>
        <w:t>Обязательно заходите в гости, мисс...</w:t>
      </w:r>
    </w:p>
    <w:p>
      <w:pPr>
        <w:pStyle w:val="Style15"/>
        <w:spacing w:before="0" w:after="0"/>
        <w:jc w:val="both"/>
        <w:rPr/>
      </w:pPr>
      <w:r>
        <w:rPr/>
        <w:t xml:space="preserve">– </w:t>
      </w:r>
      <w:r>
        <w:rPr/>
        <w:t>Уэст, Таллула Уэст, – сказала я, протянув руку.</w:t>
      </w:r>
    </w:p>
    <w:p>
      <w:pPr>
        <w:pStyle w:val="Style15"/>
        <w:spacing w:before="0" w:after="0"/>
        <w:jc w:val="both"/>
        <w:rPr/>
      </w:pPr>
      <w:r>
        <w:rPr/>
        <w:t>Либо вследствие боязни личных контактов, либо памятуя о физиологических «неудобствах», которые мы обсудили, Лидия лишь приблизила свою руку к моей. Получилось воздушное рукопожатие.</w:t>
      </w:r>
    </w:p>
    <w:p>
      <w:pPr>
        <w:pStyle w:val="Style15"/>
        <w:spacing w:before="0" w:after="0"/>
        <w:jc w:val="both"/>
        <w:rPr/>
      </w:pPr>
      <w:r>
        <w:rPr/>
        <w:t xml:space="preserve">– </w:t>
      </w:r>
      <w:r>
        <w:rPr/>
        <w:t>Не стесняйтесь обращаться, если что-то по</w:t>
        <w:softHyphen/>
        <w:t>надобится, мисс Уэст. У меня всегда найдется для соседки чашка сахара.</w:t>
      </w:r>
    </w:p>
    <w:p>
      <w:pPr>
        <w:pStyle w:val="Style15"/>
        <w:spacing w:before="0" w:after="0"/>
        <w:jc w:val="both"/>
        <w:rPr/>
      </w:pPr>
      <w:r>
        <w:rPr>
          <w:i/>
          <w:iCs/>
        </w:rPr>
        <w:t>Я</w:t>
      </w:r>
      <w:r>
        <w:rPr/>
        <w:t xml:space="preserve"> поблагодарила Лидию Костелло за любезное предложение, не очень вязавшееся с ситуацией или с ее личностью, а может, и с тем, и с другим. Заве</w:t>
        <w:softHyphen/>
        <w:t>рив, что ее щедрость ничто, Лидия вернулась в дом, украдкой оглядываясь через плечо, словно желая убе</w:t>
        <w:softHyphen/>
        <w:t>диться, что я не плод ее фантазии. После третьего ос</w:t>
        <w:softHyphen/>
        <w:t>торожного взгляда я решила подтвердить свое мате</w:t>
        <w:softHyphen/>
        <w:t>риальное присутствие и помахала рукой. Соседка от</w:t>
        <w:softHyphen/>
        <w:t>чего-то припустила по лестнице на свою веранду.</w:t>
      </w:r>
    </w:p>
    <w:p>
      <w:pPr>
        <w:pStyle w:val="Style15"/>
        <w:spacing w:before="0" w:after="0"/>
        <w:jc w:val="both"/>
        <w:rPr/>
      </w:pPr>
      <w:r>
        <w:rPr/>
        <w:t>Проводив Лидию Костелло, я вернулась в кем</w:t>
        <w:softHyphen/>
        <w:t>пинг. Ник сидел у палатки с чашкой кофе и читал га</w:t>
        <w:softHyphen/>
        <w:t>зету. В дебрях Северной Каролины он выглядел так же естественно, как в кафе на Бликер-стрит. При виде этой сцены сердце невольно забилось быстрее.</w:t>
      </w:r>
    </w:p>
    <w:p>
      <w:pPr>
        <w:pStyle w:val="Style15"/>
        <w:spacing w:before="0" w:after="0"/>
        <w:jc w:val="both"/>
        <w:rPr/>
      </w:pPr>
      <w:r>
        <w:rPr/>
        <w:t xml:space="preserve">– </w:t>
      </w:r>
      <w:r>
        <w:rPr/>
        <w:t>Где достал? – спросила я, с интересом, подо</w:t>
        <w:softHyphen/>
        <w:t>зрением и большой долей зависти впившись взгля</w:t>
        <w:softHyphen/>
        <w:t>дом в бумажную кружку. Происхождение натураль</w:t>
        <w:softHyphen/>
        <w:t>ного французского кофе оставалось для меня загад</w:t>
        <w:softHyphen/>
        <w:t>кой. Я допускала лишь два сценария: кофе пришло к Нику или Ник сходил за кофе, однако поблизос</w:t>
        <w:softHyphen/>
        <w:t>ти не было передвижных лотков, с которых в горо</w:t>
        <w:softHyphen/>
        <w:t>дах продают завтраки, да и Ник еще не одевался. Он расположился на синем пластиковом стуле в зеленых трусах, а слева от себя разложил на земле «Нью-Йорк таймс». Ноги, правда, скрестил – ви</w:t>
        <w:softHyphen/>
        <w:t>димо, из уважения к строгим законам Твин-Лейкса о правилах поведения в общественных местах.</w:t>
      </w:r>
    </w:p>
    <w:p>
      <w:pPr>
        <w:pStyle w:val="Style15"/>
        <w:spacing w:before="0" w:after="0"/>
        <w:jc w:val="both"/>
        <w:rPr/>
      </w:pPr>
      <w:r>
        <w:rPr/>
        <w:t>Ник безнадежно покачал головой, показывая, что разочарован во мне и во всем моем поколении. Ну и дети пошли...</w:t>
      </w:r>
    </w:p>
    <w:p>
      <w:pPr>
        <w:pStyle w:val="Style15"/>
        <w:spacing w:before="0" w:after="0"/>
        <w:jc w:val="both"/>
        <w:rPr/>
      </w:pPr>
      <w:r>
        <w:rPr/>
        <w:t xml:space="preserve">– </w:t>
      </w:r>
      <w:r>
        <w:rPr/>
        <w:t>Кофейник на жаровне. Между прочим, у нас дома закон: кто первый встал, тот варит кофе.</w:t>
      </w:r>
    </w:p>
    <w:p>
      <w:pPr>
        <w:pStyle w:val="Style15"/>
        <w:spacing w:before="0" w:after="0"/>
        <w:jc w:val="both"/>
        <w:rPr/>
      </w:pPr>
      <w:r>
        <w:rPr/>
        <w:t>Пропустив мимо ушей замечание, доказывавшее, что Ник не эгоист, который делает что хочет и когда хочет, – он живет один, – я с опаской подошла к кофейнику из нержавейки. Он выглядел горячим.</w:t>
      </w:r>
    </w:p>
    <w:p>
      <w:pPr>
        <w:pStyle w:val="Style15"/>
        <w:spacing w:before="0" w:after="0"/>
        <w:jc w:val="both"/>
        <w:rPr/>
      </w:pPr>
      <w:r>
        <w:rPr/>
        <w:t>Я уже хотела взяться за закопченную ручку, но Ник зашипел:</w:t>
      </w:r>
    </w:p>
    <w:p>
      <w:pPr>
        <w:pStyle w:val="Style15"/>
        <w:spacing w:before="0" w:after="0"/>
        <w:jc w:val="both"/>
        <w:rPr/>
      </w:pPr>
      <w:r>
        <w:rPr/>
        <w:t xml:space="preserve">– </w:t>
      </w:r>
      <w:r>
        <w:rPr/>
        <w:t>Ради Бога, Лу, бери прихваткой! Или не тер</w:t>
        <w:softHyphen/>
        <w:t>пится стать потерпевшей?</w:t>
      </w:r>
    </w:p>
    <w:p>
      <w:pPr>
        <w:pStyle w:val="Style15"/>
        <w:spacing w:before="0" w:after="0"/>
        <w:jc w:val="both"/>
        <w:rPr/>
      </w:pPr>
      <w:r>
        <w:rPr/>
        <w:t>Жертва – не мое амплуа, и я огляделась в поис</w:t>
        <w:softHyphen/>
        <w:t>ках прихватки, о наличии которой в нашем багаже даже подумать не могла. После продолжительных поисков я обнаружила прихватку под пакетом с мо</w:t>
        <w:softHyphen/>
        <w:t>лотым кофе, куда взгляд, разумеется, не проникал. Ник помалкивал, как церковная мышь, но я чув</w:t>
        <w:softHyphen/>
        <w:t>ствовала, что он смеется надо мной. Демонстратив</w:t>
        <w:softHyphen/>
        <w:t>но углубившись в чтение раздела «Наука», Ник на</w:t>
        <w:softHyphen/>
        <w:t>блюдал, как я с умным видом попадаю впросак на лоне природы, его забавляло отсутствие житейской хватки, которой у меня, между прочим, хоть отбав</w:t>
        <w:softHyphen/>
        <w:t>ляй. В Нью-Йорке я могу прийти с платьем подруж</w:t>
        <w:softHyphen/>
        <w:t>ки невесты на генеральную примерку в полдесято</w:t>
        <w:softHyphen/>
        <w:t>го вечера в четверг и получить подогнанный наряд больше чем за двадцать четыре часа до свадьбы, назначенной на субботу! Это вам не кофе сварить на горячих углях. Не менее ценное, кстати, умение выживать. Остальному я тоже научусь.</w:t>
      </w:r>
    </w:p>
    <w:p>
      <w:pPr>
        <w:pStyle w:val="Style15"/>
        <w:spacing w:before="0" w:after="0"/>
        <w:jc w:val="both"/>
        <w:rPr/>
      </w:pPr>
      <w:r>
        <w:rPr/>
        <w:t>Налив кофе в чашку без ожогов и других про</w:t>
        <w:softHyphen/>
        <w:t>исшествий, я уселась на второй стул. Твин-Лейкс просыпался: мимо то и дело</w:t>
      </w:r>
      <w:r>
        <w:rPr>
          <w:bCs/>
        </w:rPr>
        <w:t xml:space="preserve"> проезжали</w:t>
      </w:r>
      <w:r>
        <w:rPr/>
        <w:t xml:space="preserve"> машины,</w:t>
      </w:r>
      <w:r>
        <w:rPr>
          <w:bCs/>
        </w:rPr>
        <w:t xml:space="preserve"> и </w:t>
      </w:r>
      <w:r>
        <w:rPr/>
        <w:t>я видела, как соседка с другой</w:t>
      </w:r>
      <w:r>
        <w:rPr>
          <w:bCs/>
        </w:rPr>
        <w:t xml:space="preserve"> стороны усаживает </w:t>
      </w:r>
      <w:r>
        <w:rPr/>
        <w:t>детей в бежевый мини-фургон.</w:t>
      </w:r>
    </w:p>
    <w:p>
      <w:pPr>
        <w:pStyle w:val="Style15"/>
        <w:spacing w:before="0" w:after="0"/>
        <w:jc w:val="both"/>
        <w:rPr/>
      </w:pPr>
      <w:r>
        <w:rPr/>
        <w:t xml:space="preserve">– </w:t>
      </w:r>
      <w:r>
        <w:rPr/>
        <w:t>Итак, что у нас в списке дел на сегодня? – спросил Ник, положив газету на колени, подавшись вперед и взяв меня за руку, которую я не отняла. Роман почти иссяк, но пусть он закончится хоро</w:t>
        <w:softHyphen/>
        <w:t>шо, не слезами или отвращением, когда ни я, ни он не будем знать, куда бежать. На этот раз все будет иначе: мой переезд – отличный предлог для рас</w:t>
        <w:softHyphen/>
        <w:t>ставания. Я не бросаю Ника, Ник не бросает меня.</w:t>
      </w:r>
    </w:p>
    <w:p>
      <w:pPr>
        <w:pStyle w:val="Style15"/>
        <w:spacing w:before="0" w:after="0"/>
        <w:jc w:val="both"/>
        <w:rPr/>
      </w:pPr>
      <w:r>
        <w:rPr/>
        <w:t xml:space="preserve">– </w:t>
      </w:r>
      <w:r>
        <w:rPr/>
        <w:t>Завтрак в местной тошниловке и осмотр эшвилльских достопримечательностей, – ответила я.</w:t>
      </w:r>
    </w:p>
    <w:p>
      <w:pPr>
        <w:pStyle w:val="Style15"/>
        <w:spacing w:before="0" w:after="0"/>
        <w:jc w:val="both"/>
        <w:rPr/>
      </w:pPr>
      <w:r>
        <w:rPr/>
        <w:t xml:space="preserve">– </w:t>
      </w:r>
      <w:r>
        <w:rPr/>
        <w:t>Отлично. Никогда раньше не бывал в Север</w:t>
        <w:softHyphen/>
        <w:t>ной Каролине и хочу что-нибудь осмотреть. Здесь должен быть музей искусств и какое-нибудь исто</w:t>
        <w:softHyphen/>
        <w:t>рическое общество, посвященное культуре Голу</w:t>
        <w:softHyphen/>
        <w:t>бого хребта. – Допив кофе, Ник поставил чаш</w:t>
        <w:softHyphen/>
        <w:t>ку на газету, лежавшую на земле, прямо на раздел «Метро». Легкий ветерок, загибая угол</w:t>
        <w:softHyphen/>
        <w:t>ки газеты, перевернул чашку, и она откатилась под стул Ника.</w:t>
      </w:r>
    </w:p>
    <w:p>
      <w:pPr>
        <w:pStyle w:val="Style15"/>
        <w:spacing w:before="0" w:after="0"/>
        <w:jc w:val="both"/>
        <w:rPr/>
      </w:pPr>
      <w:r>
        <w:rPr/>
        <w:t xml:space="preserve">– </w:t>
      </w:r>
      <w:r>
        <w:rPr/>
        <w:t>Мы действительно в районе Голубого хреб</w:t>
        <w:softHyphen/>
        <w:t>та? Ну ничего не знаю о будущем месте жительства! Надо хоть ознакомиться до переезда, – небрежно бросила я, словно речь шла о пустяках, прекрасно зная, что новость прозвучит разорвавшейся бом</w:t>
        <w:softHyphen/>
        <w:t>бой. Сказать такое – все равно что открыть окно и кинуть на оживленную городскую улицу бутылку с коктейлем Молотова.</w:t>
      </w:r>
    </w:p>
    <w:p>
      <w:pPr>
        <w:pStyle w:val="Style15"/>
        <w:spacing w:before="0" w:after="0"/>
        <w:jc w:val="both"/>
        <w:rPr/>
      </w:pPr>
      <w:r>
        <w:rPr/>
        <w:t xml:space="preserve">– </w:t>
      </w:r>
      <w:r>
        <w:rPr/>
        <w:t>Ты собираешься переехать сюда? – Ник на секунду напрягся, но тут же выпустил мою руку и уставился на газету, лежавшую на коленях.</w:t>
      </w:r>
    </w:p>
    <w:p>
      <w:pPr>
        <w:pStyle w:val="Style15"/>
        <w:spacing w:before="0" w:after="0"/>
        <w:jc w:val="both"/>
        <w:rPr/>
      </w:pPr>
      <w:r>
        <w:rPr/>
        <w:t xml:space="preserve">– </w:t>
      </w:r>
      <w:r>
        <w:rPr/>
        <w:t>Да, собираюсь, – подтвердила я. Идея нра</w:t>
        <w:softHyphen/>
        <w:t>вилась мне все больше и больше. Поселиться в мир</w:t>
        <w:softHyphen/>
        <w:t>ном Твин-Лейксе – самый правильный поступок. Перспектива меня не пугала, мысль о переезде не вызывала желания заползти под одеяло и замереть.</w:t>
      </w:r>
    </w:p>
    <w:p>
      <w:pPr>
        <w:pStyle w:val="Style15"/>
        <w:spacing w:before="0" w:after="0"/>
        <w:jc w:val="both"/>
        <w:rPr/>
      </w:pPr>
      <w:r>
        <w:rPr/>
        <w:t>Ник не сводил глаз с газетной страницы. Ста</w:t>
        <w:softHyphen/>
        <w:t>тья «Группа американских экспертов поддержи</w:t>
        <w:softHyphen/>
        <w:t>вает рискованную попытку спасти рыбу в Боль</w:t>
        <w:softHyphen/>
        <w:t>шом Каньоне» интересовала его больше, чем я, но мне было все равно, и я продолжила свою презен</w:t>
        <w:softHyphen/>
        <w:t>тацию, словно показывая очередной слайд на еже</w:t>
        <w:softHyphen/>
        <w:t>годной конвенции акционеров.</w:t>
      </w:r>
    </w:p>
    <w:p>
      <w:pPr>
        <w:pStyle w:val="Style15"/>
        <w:spacing w:before="0" w:after="0"/>
        <w:jc w:val="both"/>
        <w:rPr/>
      </w:pPr>
      <w:r>
        <w:rPr/>
        <w:t xml:space="preserve">– </w:t>
      </w:r>
      <w:r>
        <w:rPr/>
        <w:t>Добро пожаловать в Таллулаленд, – торже</w:t>
        <w:softHyphen/>
        <w:t>ственно сказала я, обводя рукой зеленый массив, где скоро будет мой дом. – Я вижу маленькую бре</w:t>
        <w:softHyphen/>
        <w:t>венчатую хижину у озера. Никаких излишеств, несколько комнат и студия, все из дерева моих соб</w:t>
        <w:softHyphen/>
        <w:t>ственных лесов.</w:t>
      </w:r>
    </w:p>
    <w:p>
      <w:pPr>
        <w:pStyle w:val="Style15"/>
        <w:spacing w:before="0" w:after="0"/>
        <w:jc w:val="both"/>
        <w:rPr/>
      </w:pPr>
      <w:r>
        <w:rPr/>
        <w:t>Новое дуновение зашевелило листья, газету и расшевелило Ника, заставив его поднять голову.</w:t>
      </w:r>
    </w:p>
    <w:p>
      <w:pPr>
        <w:pStyle w:val="Style15"/>
        <w:spacing w:before="0" w:after="0"/>
        <w:jc w:val="both"/>
        <w:rPr/>
      </w:pPr>
      <w:r>
        <w:rPr/>
        <w:t xml:space="preserve">– </w:t>
      </w:r>
      <w:r>
        <w:rPr/>
        <w:t>Знаешь, я не лесоруб, – с легким сердцем признался он. – Я согласен смотреть, как ты ва</w:t>
        <w:softHyphen/>
        <w:t>лишь деревья, снимать это на фото или видео, если кое-кто купит мне камеру, но не в состоянии зани</w:t>
        <w:softHyphen/>
        <w:t>маться заготовкой леса.</w:t>
      </w:r>
    </w:p>
    <w:p>
      <w:pPr>
        <w:pStyle w:val="Style15"/>
        <w:spacing w:before="0" w:after="0"/>
        <w:jc w:val="both"/>
        <w:rPr/>
      </w:pPr>
      <w:r>
        <w:rPr/>
        <w:t>Он мило улыбнулся и прищурился от утреннего солнца, сидя с видом беззаботного отпускника, но</w:t>
      </w:r>
    </w:p>
    <w:p>
      <w:pPr>
        <w:pStyle w:val="Style15"/>
        <w:spacing w:before="0" w:after="0"/>
        <w:jc w:val="both"/>
        <w:rPr>
          <w:bCs/>
        </w:rPr>
      </w:pPr>
      <w:r>
        <w:rPr>
          <w:bCs/>
        </w:rPr>
        <w:t>я слишком хорошо знала таунсендскую школу дип</w:t>
        <w:softHyphen/>
        <w:t>ломатии, чтобы обмануться позой. У Ника словно гора с плеч свалилась. Глядя на меня с насмешли</w:t>
        <w:softHyphen/>
        <w:t>выми искорками в глазах, он едва сдержал вздох облегчения. Ник знал не хуже меня – несмотря на наваждение прошлой ночи, мы друг другу не пара.</w:t>
      </w:r>
    </w:p>
    <w:p>
      <w:pPr>
        <w:pStyle w:val="Style15"/>
        <w:spacing w:before="0" w:after="0"/>
        <w:jc w:val="both"/>
        <w:rPr/>
      </w:pPr>
      <w:r>
        <w:rPr/>
        <w:t xml:space="preserve">– </w:t>
      </w:r>
      <w:r>
        <w:rPr>
          <w:bCs/>
        </w:rPr>
        <w:t>А что случилось с генами пещерного челове</w:t>
        <w:softHyphen/>
        <w:t>ка? – поинтересовалась я, глядя на тихо потрескивавшие горячие угли. Оставалось разорвать послед</w:t>
        <w:softHyphen/>
        <w:t>нюю ниточку, но внезапно это показалось неправиль</w:t>
        <w:softHyphen/>
        <w:t>ным. Свежие романы – как маленькие зеленые побеги, крошечные ростки жизни, едва проклюнув</w:t>
        <w:softHyphen/>
        <w:t>шиеся из земли; они заслуживают лучшей участи, нежели быть выполотыми прежде, чем мы узнаем, что растет – цветок или сорняк.</w:t>
      </w:r>
    </w:p>
    <w:p>
      <w:pPr>
        <w:pStyle w:val="Style15"/>
        <w:spacing w:before="0" w:after="0"/>
        <w:jc w:val="both"/>
        <w:rPr/>
      </w:pPr>
      <w:r>
        <w:rPr/>
        <w:t xml:space="preserve">– </w:t>
      </w:r>
      <w:r>
        <w:rPr/>
        <w:t>В кодекс пещерного человека входит разве</w:t>
        <w:softHyphen/>
        <w:t>дение огня, охота на мамонтов и воспитание жен</w:t>
        <w:softHyphen/>
        <w:t>щин дубиной по голове, – отшутился Ник. – Там нет упоминания о рубке деревьев.</w:t>
      </w:r>
    </w:p>
    <w:p>
      <w:pPr>
        <w:pStyle w:val="Style15"/>
        <w:spacing w:before="0" w:after="0"/>
        <w:jc w:val="both"/>
        <w:rPr/>
      </w:pPr>
      <w:r>
        <w:rPr/>
        <w:t xml:space="preserve">– </w:t>
      </w:r>
      <w:r>
        <w:rPr/>
        <w:t>Какой ограниченный кодекс, – буркнула я и, чтобы прекратить этот разговор, предложила пойти одеваться.</w:t>
      </w:r>
    </w:p>
    <w:p>
      <w:pPr>
        <w:pStyle w:val="Style15"/>
        <w:spacing w:before="0" w:after="0"/>
        <w:jc w:val="both"/>
        <w:rPr/>
      </w:pPr>
      <w:r>
        <w:rPr/>
        <w:t xml:space="preserve">– </w:t>
      </w:r>
      <w:r>
        <w:rPr/>
        <w:t>Отличная идея, – подхватил Ник, вскочив со стула и направляясь к палатке. Я уже расстегивала молнию, когда нас поразила одна и та же мысль: ка</w:t>
        <w:softHyphen/>
        <w:t xml:space="preserve">кой теперь смысл переодеваться друг перед другом? </w:t>
      </w:r>
    </w:p>
    <w:p>
      <w:pPr>
        <w:pStyle w:val="Style15"/>
        <w:spacing w:before="0" w:after="0"/>
        <w:jc w:val="both"/>
        <w:rPr/>
      </w:pPr>
      <w:r>
        <w:rPr/>
        <w:t xml:space="preserve">– </w:t>
      </w:r>
      <w:r>
        <w:rPr/>
        <w:t xml:space="preserve">Э-э-э... Знаешь, я, пожалуй, сначала допью кофе. – Ник отступил от палатки и встал у огня. Он двигался неуклюже и одновременно суетливо. Я привыкла к постфактумному безразличию, а не </w:t>
      </w:r>
      <w:r>
        <w:rPr>
          <w:bCs/>
        </w:rPr>
        <w:t>к странной неловкости с дергаными движениями, то и дело прерываемыми паузами.</w:t>
      </w:r>
    </w:p>
    <w:p>
      <w:pPr>
        <w:pStyle w:val="Style15"/>
        <w:spacing w:before="0" w:after="0"/>
        <w:jc w:val="both"/>
        <w:rPr/>
      </w:pPr>
      <w:r>
        <w:rPr/>
        <w:t xml:space="preserve">– </w:t>
      </w:r>
      <w:r>
        <w:rPr>
          <w:bCs/>
        </w:rPr>
        <w:t>Умираю с голоду, – сказала я из палатки, ре</w:t>
        <w:softHyphen/>
        <w:t>шив вести себя как ни в чем не бывало, несмотря на необычные обстоятельства. – И в нормальный туа</w:t>
        <w:softHyphen/>
        <w:t>лет хочу. Ну как прикажете искать укромное местечко в лесу, где все насквозь просвечивается солнцем?!</w:t>
      </w:r>
    </w:p>
    <w:p>
      <w:pPr>
        <w:pStyle w:val="Style15"/>
        <w:spacing w:before="0" w:after="0"/>
        <w:jc w:val="both"/>
        <w:rPr/>
      </w:pPr>
      <w:r>
        <w:rPr/>
      </w:r>
    </w:p>
    <w:p>
      <w:pPr>
        <w:pStyle w:val="Style15"/>
        <w:spacing w:before="0" w:after="0"/>
        <w:jc w:val="both"/>
        <w:rPr>
          <w:bCs/>
        </w:rPr>
      </w:pPr>
      <w:bookmarkStart w:id="96" w:name="bookmark65"/>
      <w:bookmarkEnd w:id="96"/>
      <w:r>
        <w:rPr>
          <w:bCs/>
        </w:rPr>
        <w:t>ГЛАВА 8</w:t>
      </w:r>
    </w:p>
    <w:p>
      <w:pPr>
        <w:pStyle w:val="Style15"/>
        <w:spacing w:before="0" w:after="0"/>
        <w:jc w:val="both"/>
        <w:rPr/>
      </w:pPr>
      <w:r>
        <w:rPr/>
      </w:r>
    </w:p>
    <w:p>
      <w:pPr>
        <w:pStyle w:val="Style15"/>
        <w:spacing w:before="0" w:after="0"/>
        <w:jc w:val="both"/>
        <w:rPr/>
      </w:pPr>
      <w:r>
        <w:rPr>
          <w:bCs/>
        </w:rPr>
        <w:t>Когда мы вернулись «на базу», было почти семь часов. На мне красовалась плотная хлопчатобумаж</w:t>
        <w:softHyphen/>
        <w:t>ная футболка «Хейнс»</w:t>
      </w:r>
      <w:hyperlink w:anchor="sdfootnote32sym#sdfootnote32sym">
        <w:bookmarkStart w:id="97" w:name="sdfootnote32anc"/>
        <w:r>
          <w:rPr>
            <w:rStyle w:val="InternetLink"/>
            <w:bCs/>
            <w:vertAlign w:val="superscript"/>
          </w:rPr>
          <w:t>32</w:t>
        </w:r>
      </w:hyperlink>
      <w:bookmarkEnd w:id="97"/>
      <w:r>
        <w:rPr>
          <w:bCs/>
        </w:rPr>
        <w:t>, доходившая почти до ко</w:t>
        <w:softHyphen/>
        <w:t>лен, с изображением паровозика Томми и надпи</w:t>
        <w:softHyphen/>
        <w:t>сью большими красными буквами «Железная до</w:t>
        <w:softHyphen/>
        <w:t>рога Грейт-Смоки-Маунтинс». В рюкзаке у меня был козырек от солнца с цветным рисунком, изоб</w:t>
        <w:softHyphen/>
        <w:t>ражавшим главную улицу Эшвилля (сувенир для Ханны). Ник не поддался соблазну накупить суве</w:t>
        <w:softHyphen/>
        <w:t>ниров, отказался даже от вазы, сделанной местным гончаром, которая, насколько я знаю, очень понра</w:t>
        <w:softHyphen/>
        <w:t>вилась бы его матери. Он потратил деньги только на еду, входные билеты и чашку кофе в Эшвилльском ботаническом саду.</w:t>
      </w:r>
    </w:p>
    <w:p>
      <w:pPr>
        <w:pStyle w:val="Style15"/>
        <w:spacing w:before="0" w:after="0"/>
        <w:jc w:val="both"/>
        <w:rPr>
          <w:bCs/>
        </w:rPr>
      </w:pPr>
      <w:r>
        <w:rPr>
          <w:bCs/>
        </w:rPr>
        <w:t>В палатке я первым делом стянула футболку, болтавшуюся на мне как тяжелое шерстяное пон</w:t>
        <w:softHyphen/>
        <w:t>чо, – ни комфорта, ни свободы детских маек «Гэп».</w:t>
      </w:r>
    </w:p>
    <w:p>
      <w:pPr>
        <w:pStyle w:val="Style15"/>
        <w:spacing w:before="0" w:after="0"/>
        <w:jc w:val="both"/>
        <w:rPr>
          <w:bCs/>
        </w:rPr>
      </w:pPr>
      <w:r>
        <w:rPr>
          <w:bCs/>
        </w:rPr>
        <w:t>Футболка-пончо была спонтанным приобретением, в отличие от козырька для Ханны, который я выби</w:t>
        <w:softHyphen/>
        <w:t>рала больше десяти минут.</w:t>
      </w:r>
    </w:p>
    <w:p>
      <w:pPr>
        <w:pStyle w:val="Style15"/>
        <w:spacing w:before="0" w:after="0"/>
        <w:jc w:val="both"/>
        <w:rPr/>
      </w:pPr>
      <w:r>
        <w:rPr/>
        <w:t xml:space="preserve">– </w:t>
      </w:r>
      <w:r>
        <w:rPr/>
        <w:t>Нужно пообедать, – предложил</w:t>
      </w:r>
      <w:r>
        <w:rPr>
          <w:bCs/>
        </w:rPr>
        <w:t xml:space="preserve"> Ник, ставя </w:t>
      </w:r>
      <w:r>
        <w:rPr/>
        <w:t>пакеты с едой на стол рядом с грилем, –</w:t>
      </w:r>
      <w:r>
        <w:rPr>
          <w:bCs/>
        </w:rPr>
        <w:t xml:space="preserve"> а затем </w:t>
      </w:r>
      <w:r>
        <w:rPr/>
        <w:t>вернуться в город и чего-нибудь выпить.</w:t>
      </w:r>
      <w:r>
        <w:rPr>
          <w:bCs/>
        </w:rPr>
        <w:t xml:space="preserve"> На Хей-</w:t>
      </w:r>
      <w:r>
        <w:rPr/>
        <w:t>вуд я видел довольно эксцентричный и люд</w:t>
      </w:r>
      <w:r>
        <w:rPr>
          <w:bCs/>
        </w:rPr>
        <w:t xml:space="preserve">ный бар, </w:t>
      </w:r>
      <w:r>
        <w:rPr/>
        <w:t>если тебя привлекают подобные заведения...</w:t>
      </w:r>
    </w:p>
    <w:p>
      <w:pPr>
        <w:pStyle w:val="Style15"/>
        <w:spacing w:before="0" w:after="0"/>
        <w:jc w:val="both"/>
        <w:rPr/>
      </w:pPr>
      <w:r>
        <w:rPr/>
        <w:t>День получился долгим, напряженным и стран</w:t>
        <w:softHyphen/>
        <w:t>ным, но нам удалось обойтись без споров и бесполезных всплесков не к месту просочившихся эмоций. У Ника получалось без усилий, зато мне пришлось не</w:t>
        <w:softHyphen/>
        <w:t>просто – я никак не могла забыть облегчение, кото</w:t>
        <w:softHyphen/>
        <w:t>рое Ник не смог скрыть, услышав о моем переезде.</w:t>
      </w:r>
    </w:p>
    <w:p>
      <w:pPr>
        <w:pStyle w:val="Style15"/>
        <w:spacing w:before="0" w:after="0"/>
        <w:jc w:val="both"/>
        <w:rPr/>
      </w:pPr>
      <w:r>
        <w:rPr/>
        <w:t xml:space="preserve">– </w:t>
      </w:r>
      <w:r>
        <w:rPr/>
        <w:t>С удовольствием схожу в город. Очень хоро</w:t>
        <w:softHyphen/>
        <w:t>шая идея, – сказала я, тоже не горя желанием находиться возле «места преступления».</w:t>
      </w:r>
    </w:p>
    <w:p>
      <w:pPr>
        <w:pStyle w:val="Style15"/>
        <w:spacing w:before="0" w:after="0"/>
        <w:jc w:val="both"/>
        <w:rPr/>
      </w:pPr>
      <w:r>
        <w:rPr/>
        <w:t>Встретив непривычное отсутствие сопротивле</w:t>
        <w:softHyphen/>
        <w:t>ния, Ник и бровью не повел – кивнул, отвернулся и стал разжигать огонь. Сегодня мы весь день об</w:t>
        <w:softHyphen/>
        <w:t>щались с преувеличенной вежливостью – ни дать ни взять члены конгресса. «Не соблаговолит ли глу</w:t>
        <w:softHyphen/>
        <w:t>бокоуважаемый джентльмен из Гринвич-Виллидж передать мне соль?»</w:t>
      </w:r>
    </w:p>
    <w:p>
      <w:pPr>
        <w:pStyle w:val="Style15"/>
        <w:spacing w:before="0" w:after="0"/>
        <w:jc w:val="both"/>
        <w:rPr/>
      </w:pPr>
      <w:r>
        <w:rPr/>
        <w:t>Потянувшись за бутылкой воды, я увидела, что к нашей палатке идет женщина с шоколадным тортом в руках. Через секунду я вспомнила, где видела визитершу: сегодня утром носительница шоколад</w:t>
        <w:softHyphen/>
        <w:t>ных лакомств грузила своих детушек в бежевый мини-вэн.</w:t>
      </w:r>
    </w:p>
    <w:p>
      <w:pPr>
        <w:pStyle w:val="Style15"/>
        <w:spacing w:before="0" w:after="0"/>
        <w:jc w:val="both"/>
        <w:rPr/>
      </w:pPr>
      <w:r>
        <w:rPr/>
        <w:t xml:space="preserve">– </w:t>
      </w:r>
      <w:r>
        <w:rPr/>
        <w:t>Привет, – запросто начала дружелюбная и весело-оживленная гостья в плиссированных шортах-хаки и очень чистых, видимо, впервые надетых спортивных туфлях «Рибок». – Решила поздоро</w:t>
        <w:softHyphen/>
        <w:t>ваться с новыми соседями. Вот, явилась с пресло</w:t>
        <w:softHyphen/>
        <w:t>вутым тортом.</w:t>
      </w:r>
    </w:p>
    <w:p>
      <w:pPr>
        <w:pStyle w:val="Style15"/>
        <w:spacing w:before="0" w:after="0"/>
        <w:jc w:val="both"/>
        <w:rPr/>
      </w:pPr>
      <w:r>
        <w:rPr/>
        <w:t>В отсутствие кухонного стола «Формика» она на секунду замялась – куда поставить подарок? – и в конце концов вручила его мне. Я почуяла боже</w:t>
        <w:softHyphen/>
        <w:t>ственный дразнящий запах шоколадной глазури «Бетти Крокер». Райский аромат!</w:t>
      </w:r>
    </w:p>
    <w:p>
      <w:pPr>
        <w:pStyle w:val="Style15"/>
        <w:spacing w:before="0" w:after="0"/>
        <w:jc w:val="both"/>
        <w:rPr/>
      </w:pPr>
      <w:r>
        <w:rPr/>
        <w:t xml:space="preserve">– </w:t>
      </w:r>
      <w:r>
        <w:rPr/>
        <w:t>Как мило с вашей стороны, – сказала я, опе</w:t>
        <w:softHyphen/>
        <w:t>шив от любезности незнакомой дамы. – Но, пра</w:t>
        <w:softHyphen/>
        <w:t>во, не нужно было так беспокоиться...</w:t>
      </w:r>
    </w:p>
    <w:p>
      <w:pPr>
        <w:pStyle w:val="Style15"/>
        <w:spacing w:before="0" w:after="0"/>
        <w:jc w:val="both"/>
        <w:rPr/>
      </w:pPr>
      <w:r>
        <w:rPr/>
        <w:t xml:space="preserve">– </w:t>
      </w:r>
      <w:r>
        <w:rPr/>
        <w:t>Какое беспокойство? – переспросила сосед</w:t>
        <w:softHyphen/>
        <w:t>ка, словно не поняв значения слова. – Вы будете жить по соседству, надо же познакомиться! Если че</w:t>
        <w:softHyphen/>
        <w:t>рез год вы заберете газеты из нашего почтового ящика, когда мы с Джоном повезем детей к бабуш</w:t>
        <w:softHyphen/>
        <w:t>ке и деду в Рейли на выходные, разве это будет беспокойство? Конечно, нет. Нормальные добрососед</w:t>
        <w:softHyphen/>
        <w:t>ские отношения.</w:t>
      </w:r>
    </w:p>
    <w:p>
      <w:pPr>
        <w:pStyle w:val="Style15"/>
        <w:spacing w:before="0" w:after="0"/>
        <w:jc w:val="both"/>
        <w:rPr/>
      </w:pPr>
      <w:r>
        <w:rPr/>
        <w:t>Мне понравились предусмотрительный эгоизм гостьи и откровенная программа, которую она и не думала утаивать, наоборот, пустила гордо реять по ветру. Конечно, вокруг моего участка еще не ско</w:t>
        <w:softHyphen/>
        <w:t>ро появится забор из белого штакетника, но я удач</w:t>
        <w:softHyphen/>
        <w:t>ная инвестиция: будет кому забрать почту, пока они в отъезде, и хранить запасной комплект ключей в гараже.</w:t>
      </w:r>
    </w:p>
    <w:p>
      <w:pPr>
        <w:pStyle w:val="Style15"/>
        <w:spacing w:before="0" w:after="0"/>
        <w:jc w:val="both"/>
        <w:rPr/>
      </w:pPr>
      <w:r>
        <w:rPr/>
        <w:t>–</w:t>
      </w:r>
      <w:r>
        <w:rPr/>
        <w:t>Тем не менее вы оказываете нам очень радуш</w:t>
        <w:softHyphen/>
        <w:t>ный прием. Я Таллула Уэст, а это мой друг, Ник Таунсенд.</w:t>
      </w:r>
    </w:p>
    <w:p>
      <w:pPr>
        <w:pStyle w:val="Style15"/>
        <w:spacing w:before="0" w:after="0"/>
        <w:jc w:val="both"/>
        <w:rPr/>
      </w:pPr>
      <w:r>
        <w:rPr/>
        <w:t xml:space="preserve">– </w:t>
      </w:r>
      <w:r>
        <w:rPr/>
        <w:t>Счастлива познакомиться, Таллула! И с вами, Ник! Меня зовут Элиза Янкоу. Мы живем в том доме. – Она указала на коттедж в колониальном стиле, как две капли воды похожий на снимок из рекламного буклета, даже с такими же занавеска</w:t>
        <w:softHyphen/>
        <w:t>ми. – Мы давно терялись в догадках, кому принадлежит эта земля. Вы ее купили?</w:t>
      </w:r>
    </w:p>
    <w:p>
      <w:pPr>
        <w:pStyle w:val="Style15"/>
        <w:spacing w:before="0" w:after="0"/>
        <w:jc w:val="both"/>
        <w:rPr/>
      </w:pPr>
      <w:r>
        <w:rPr/>
        <w:t xml:space="preserve">– </w:t>
      </w:r>
      <w:r>
        <w:rPr/>
        <w:t>Нет, унаследовала от матери.</w:t>
      </w:r>
    </w:p>
    <w:p>
      <w:pPr>
        <w:pStyle w:val="Style15"/>
        <w:spacing w:before="0" w:after="0"/>
        <w:jc w:val="both"/>
        <w:rPr/>
      </w:pPr>
      <w:r>
        <w:rPr/>
        <w:t>Элиза тут же рассыпалась в соболезнованиях:</w:t>
      </w:r>
    </w:p>
    <w:p>
      <w:pPr>
        <w:pStyle w:val="Style15"/>
        <w:spacing w:before="0" w:after="0"/>
        <w:jc w:val="both"/>
        <w:rPr/>
      </w:pPr>
      <w:r>
        <w:rPr/>
        <w:t xml:space="preserve">– </w:t>
      </w:r>
      <w:r>
        <w:rPr/>
        <w:t>О, как я вам сочувствую, дорогая! Не нужно мне было поднимать этот вопрос. Я чересчур любопытна, Джон всегда это говорит.</w:t>
      </w:r>
    </w:p>
    <w:p>
      <w:pPr>
        <w:pStyle w:val="Style15"/>
        <w:spacing w:before="0" w:after="0"/>
        <w:jc w:val="both"/>
        <w:rPr/>
      </w:pPr>
      <w:r>
        <w:rPr/>
        <w:t xml:space="preserve">– </w:t>
      </w:r>
      <w:r>
        <w:rPr/>
        <w:t>Ничего. Она умерла несколько лет назад.</w:t>
      </w:r>
    </w:p>
    <w:p>
      <w:pPr>
        <w:pStyle w:val="Style15"/>
        <w:spacing w:before="0" w:after="0"/>
        <w:jc w:val="both"/>
        <w:rPr/>
      </w:pPr>
      <w:r>
        <w:rPr/>
        <w:t xml:space="preserve">– </w:t>
      </w:r>
      <w:r>
        <w:rPr/>
        <w:t>Какой ужас, видимо, совсем молодой?.. Судя по номерам, вы из Нью-Йорка. – Скорбь Элизы оказалась непродолжительной.</w:t>
      </w:r>
    </w:p>
    <w:p>
      <w:pPr>
        <w:pStyle w:val="Style15"/>
        <w:spacing w:before="0" w:after="0"/>
        <w:jc w:val="both"/>
        <w:rPr/>
      </w:pPr>
      <w:r>
        <w:rPr/>
        <w:t xml:space="preserve">– </w:t>
      </w:r>
      <w:r>
        <w:rPr/>
        <w:t>Да, мы с Манхэттена.</w:t>
      </w:r>
    </w:p>
    <w:p>
      <w:pPr>
        <w:pStyle w:val="Style15"/>
        <w:spacing w:before="0" w:after="0"/>
        <w:jc w:val="both"/>
        <w:rPr/>
      </w:pPr>
      <w:r>
        <w:rPr/>
        <w:t>–</w:t>
      </w:r>
      <w:r>
        <w:rPr/>
        <w:t>А, так вы городские жители, привыкшие к яр</w:t>
        <w:softHyphen/>
        <w:t>ким неоновым огням и бешеному темпу жизни! Но ведь здесь совсем другое дело, ребята.</w:t>
      </w:r>
    </w:p>
    <w:p>
      <w:pPr>
        <w:pStyle w:val="Style15"/>
        <w:spacing w:before="0" w:after="0"/>
        <w:jc w:val="both"/>
        <w:rPr/>
      </w:pPr>
      <w:r>
        <w:rPr/>
        <w:t>Это отчасти объясняло мою любовь с первого взгляда к Твин-Лейксу, но Элиза Янкоу этого не знала.</w:t>
      </w:r>
    </w:p>
    <w:p>
      <w:pPr>
        <w:pStyle w:val="Style15"/>
        <w:spacing w:before="0" w:after="0"/>
        <w:jc w:val="both"/>
        <w:rPr/>
      </w:pPr>
      <w:r>
        <w:rPr/>
        <w:t xml:space="preserve">– </w:t>
      </w:r>
      <w:r>
        <w:rPr/>
        <w:t>Пожалуй, вы немного преувели...</w:t>
      </w:r>
    </w:p>
    <w:p>
      <w:pPr>
        <w:pStyle w:val="Style15"/>
        <w:spacing w:before="0" w:after="0"/>
        <w:jc w:val="both"/>
        <w:rPr/>
      </w:pPr>
      <w:bookmarkStart w:id="98" w:name="bookmark66"/>
      <w:bookmarkEnd w:id="98"/>
      <w:r>
        <w:rPr/>
        <w:t xml:space="preserve">– </w:t>
      </w:r>
      <w:r>
        <w:rPr/>
        <w:t>У вас здесь родственники? – перебила она.</w:t>
      </w:r>
    </w:p>
    <w:p>
      <w:pPr>
        <w:pStyle w:val="Style15"/>
        <w:spacing w:before="0" w:after="0"/>
        <w:jc w:val="both"/>
        <w:rPr/>
      </w:pPr>
      <w:r>
        <w:rPr/>
        <w:t xml:space="preserve">– </w:t>
      </w:r>
      <w:r>
        <w:rPr/>
        <w:t>Нет, но это не...</w:t>
      </w:r>
    </w:p>
    <w:p>
      <w:pPr>
        <w:pStyle w:val="Style15"/>
        <w:spacing w:before="0" w:after="0"/>
        <w:jc w:val="both"/>
        <w:rPr/>
      </w:pPr>
      <w:bookmarkStart w:id="99" w:name="bookmark67"/>
      <w:bookmarkEnd w:id="99"/>
      <w:r>
        <w:rPr/>
        <w:t>Миссис Янкоу медленно кивнула:</w:t>
      </w:r>
    </w:p>
    <w:p>
      <w:pPr>
        <w:pStyle w:val="Style15"/>
        <w:spacing w:before="0" w:after="0"/>
        <w:jc w:val="both"/>
        <w:rPr/>
      </w:pPr>
      <w:r>
        <w:rPr/>
        <w:t xml:space="preserve">– </w:t>
      </w:r>
      <w:r>
        <w:rPr/>
        <w:t>Городские жители без всякой родни... Конеч</w:t>
        <w:softHyphen/>
        <w:t>но, вы не захотите здесь селиться. Но не волнуйтесь, я знаю отличный выход.</w:t>
      </w:r>
    </w:p>
    <w:p>
      <w:pPr>
        <w:pStyle w:val="Style15"/>
        <w:spacing w:before="0" w:after="0"/>
        <w:jc w:val="both"/>
        <w:rPr/>
      </w:pPr>
      <w:r>
        <w:rPr/>
        <w:t xml:space="preserve">– </w:t>
      </w:r>
      <w:r>
        <w:rPr/>
        <w:t>Выход?</w:t>
      </w:r>
    </w:p>
    <w:p>
      <w:pPr>
        <w:pStyle w:val="Style15"/>
        <w:spacing w:before="0" w:after="0"/>
        <w:jc w:val="both"/>
        <w:rPr/>
      </w:pPr>
      <w:r>
        <w:rPr/>
        <w:t>–</w:t>
      </w:r>
      <w:r>
        <w:rPr/>
        <w:t>Да. Нам с Джоном всегда нравился этот учас</w:t>
        <w:softHyphen/>
        <w:t>ток. Мы добропорядочные, хорошие люди, которые лелеют любимые вещи и всячески о них заботятся. Мы дадим вам за участок десять тысяч долларов. Это справедливая цена, и вы должны быть...</w:t>
      </w:r>
    </w:p>
    <w:p>
      <w:pPr>
        <w:pStyle w:val="Style15"/>
        <w:spacing w:before="0" w:after="0"/>
        <w:jc w:val="both"/>
        <w:rPr/>
      </w:pPr>
      <w:r>
        <w:rPr/>
        <w:t>–</w:t>
      </w:r>
      <w:r>
        <w:rPr/>
        <w:t>Ага-а-а-а!!!</w:t>
      </w:r>
    </w:p>
    <w:p>
      <w:pPr>
        <w:pStyle w:val="Style15"/>
        <w:spacing w:before="0" w:after="0"/>
        <w:jc w:val="both"/>
        <w:rPr/>
      </w:pPr>
      <w:r>
        <w:rPr/>
        <w:t>Оглушительный визгливый вопль исходил из па</w:t>
        <w:softHyphen/>
        <w:t>латки, которая принялась беспорядочно дергаться и раскачиваться от чьих-то судорожных попыток рас</w:t>
        <w:softHyphen/>
        <w:t>стегнуть молнию. Я с ужасом увидела разъяренную и всклокоченную Лидию Костелло, выбравшуюся на</w:t>
        <w:softHyphen/>
        <w:t>конец наружу. Глаза ее горели исступленным гневом. Первым делом она подскочила к соседке и хлестнула ее кухонным полотенцем в красно-белую клетку.</w:t>
      </w:r>
    </w:p>
    <w:p>
      <w:pPr>
        <w:pStyle w:val="Style15"/>
        <w:spacing w:before="0" w:after="0"/>
        <w:jc w:val="both"/>
        <w:rPr/>
      </w:pPr>
      <w:r>
        <w:rPr/>
        <w:t xml:space="preserve">– </w:t>
      </w:r>
      <w:r>
        <w:rPr/>
        <w:t>Я знала! Так и знала! Я сразу поняла! – кри</w:t>
        <w:softHyphen/>
        <w:t>чала она на такой высокой ноте, что визг почти переходил в ультразвук. – Едва увидела, как ты по</w:t>
        <w:softHyphen/>
        <w:t>крываешь торт глазурью, сразу догадалась! Ах ты, интриганка! Да как ты смеешь тянуть свои жадные руки посудомойки к моей земле?!</w:t>
      </w:r>
    </w:p>
    <w:p>
      <w:pPr>
        <w:pStyle w:val="Style15"/>
        <w:spacing w:before="0" w:after="0"/>
        <w:jc w:val="both"/>
        <w:rPr/>
      </w:pPr>
      <w:r>
        <w:rPr/>
        <w:t xml:space="preserve">– </w:t>
      </w:r>
      <w:r>
        <w:rPr/>
        <w:t>Твоей земле? – В смехе Элизы Янкоу зазву</w:t>
        <w:softHyphen/>
        <w:t>чал металл. – Твоей земле! Хорошая шутка! Это, – в голосе появилась издевка, – моя земля, я ее первой увидела. На четыре дня, двадцать два часа, тридцать минут и пятьдесят пять секунд раньше тебя! Никог</w:t>
        <w:softHyphen/>
        <w:t>да не забывай об этом!</w:t>
      </w:r>
    </w:p>
    <w:p>
      <w:pPr>
        <w:pStyle w:val="Style15"/>
        <w:spacing w:before="0" w:after="0"/>
        <w:jc w:val="both"/>
        <w:rPr>
          <w:bCs/>
        </w:rPr>
      </w:pPr>
      <w:r>
        <w:rPr>
          <w:bCs/>
        </w:rPr>
        <w:t>На лбу Лидии вздулась вена – багровая и тол</w:t>
        <w:softHyphen/>
        <w:t>стая. Можно было видеть, как кровь тяжелыми толчками проходит по сосуду.</w:t>
      </w:r>
    </w:p>
    <w:p>
      <w:pPr>
        <w:pStyle w:val="Style15"/>
        <w:spacing w:before="0" w:after="0"/>
        <w:jc w:val="both"/>
        <w:rPr/>
      </w:pPr>
      <w:r>
        <w:rPr/>
        <w:t xml:space="preserve">– </w:t>
      </w:r>
      <w:r>
        <w:rPr>
          <w:bCs/>
        </w:rPr>
        <w:t>Я заботилась об этой земле!</w:t>
      </w:r>
    </w:p>
    <w:p>
      <w:pPr>
        <w:pStyle w:val="Style15"/>
        <w:spacing w:before="0" w:after="0"/>
        <w:jc w:val="both"/>
        <w:rPr>
          <w:bCs/>
        </w:rPr>
      </w:pPr>
      <w:r>
        <w:rPr>
          <w:bCs/>
        </w:rPr>
        <w:t>Презрительно фыркнув, Элиза сделала шаг к Лидии, несмотря на опасность получить новый шлепок кухонным полотенцем. Дамы оказались нос к носу, как драчливый бейсболист с арбитром.</w:t>
      </w:r>
    </w:p>
    <w:p>
      <w:pPr>
        <w:pStyle w:val="Style15"/>
        <w:spacing w:before="0" w:after="0"/>
        <w:jc w:val="both"/>
        <w:rPr/>
      </w:pPr>
      <w:r>
        <w:rPr/>
        <w:t xml:space="preserve">– </w:t>
      </w:r>
      <w:r>
        <w:rPr>
          <w:bCs/>
        </w:rPr>
        <w:t>Обирание персиков с деревьев для твоего от</w:t>
        <w:softHyphen/>
        <w:t>вратительного фруктового пирога не в счет!</w:t>
      </w:r>
    </w:p>
    <w:p>
      <w:pPr>
        <w:pStyle w:val="Style15"/>
        <w:spacing w:before="0" w:after="0"/>
        <w:jc w:val="both"/>
        <w:rPr>
          <w:bCs/>
        </w:rPr>
      </w:pPr>
      <w:r>
        <w:rPr>
          <w:bCs/>
        </w:rPr>
        <w:t>Лидия покачнулась, как от пощечины, но тут же гордо отвела плечо назад и подчеркнуто спокойно произнесла:</w:t>
      </w:r>
    </w:p>
    <w:p>
      <w:pPr>
        <w:pStyle w:val="Style15"/>
        <w:spacing w:before="0" w:after="0"/>
        <w:jc w:val="both"/>
        <w:rPr/>
      </w:pPr>
      <w:r>
        <w:rPr/>
        <w:t xml:space="preserve">– </w:t>
      </w:r>
      <w:r>
        <w:rPr>
          <w:bCs/>
        </w:rPr>
        <w:t>Мой фруктовый пирог не отвратительный!</w:t>
      </w:r>
    </w:p>
    <w:p>
      <w:pPr>
        <w:pStyle w:val="Style15"/>
        <w:spacing w:before="0" w:after="0"/>
        <w:jc w:val="both"/>
        <w:rPr>
          <w:bCs/>
        </w:rPr>
      </w:pPr>
      <w:r>
        <w:rPr>
          <w:bCs/>
        </w:rPr>
        <w:t>В полной растерянности, не зная, что предпри</w:t>
        <w:softHyphen/>
        <w:t>нять, я взглянула на Ника, но помощи от него не было никакой. Неожиданный поворот событий по</w:t>
        <w:softHyphen/>
        <w:t>казался ему настолько комичным, что он с трудом держался на ногах, согнувшись пополам и схватив</w:t>
        <w:softHyphen/>
        <w:t>шись за живот, – сказались прекрасное воспита</w:t>
        <w:softHyphen/>
        <w:t>ние, дипломатический корпус и внушенные с мла</w:t>
        <w:softHyphen/>
        <w:t>дых ногтей идеалы такта и примирения. Первый настоящий кризис карьеры: сын выдающегося дип</w:t>
        <w:softHyphen/>
        <w:t>ломата, того и гляди, лопнет от распирающего его хохота.</w:t>
      </w:r>
    </w:p>
    <w:p>
      <w:pPr>
        <w:pStyle w:val="Style15"/>
        <w:spacing w:before="0" w:after="0"/>
        <w:jc w:val="both"/>
        <w:rPr>
          <w:bCs/>
        </w:rPr>
      </w:pPr>
      <w:r>
        <w:rPr>
          <w:bCs/>
        </w:rPr>
        <w:t>Соседки продолжали поливать друг друга ос</w:t>
        <w:softHyphen/>
        <w:t>корблениями, как из брандспойтов. Воспользо</w:t>
        <w:softHyphen/>
        <w:t>вавшись этим, я взяла Ника под локоток и отвела в сторону. Некоторое время он не мог выговорить ни слова, и я с нечеловеческим терпением ждала, пока Ник справится с приступами смеха, волно</w:t>
        <w:softHyphen/>
        <w:t>образно сотрясавшими его грудь. Когда приятель немного успокоился, я отвесила ему небольшого тумака в плечо.</w:t>
      </w:r>
    </w:p>
    <w:p>
      <w:pPr>
        <w:pStyle w:val="Style15"/>
        <w:spacing w:before="0" w:after="0"/>
        <w:jc w:val="both"/>
        <w:rPr/>
      </w:pPr>
      <w:r>
        <w:rPr/>
        <w:t xml:space="preserve">– </w:t>
      </w:r>
      <w:r>
        <w:rPr/>
        <w:t>Что за чертовщина тут творится? – спроси</w:t>
        <w:softHyphen/>
        <w:t>ла я, опасливо поглядывая на двух мегер, скандалив</w:t>
        <w:softHyphen/>
        <w:t>ших уже на пределе мощности легких. Не сомнева</w:t>
        <w:softHyphen/>
        <w:t>юсь, другие соседи тоже обретались неподалеку – подглядывали из окон или проезжали мимо участ</w:t>
        <w:softHyphen/>
        <w:t>ка на черепашьей скорости.</w:t>
      </w:r>
    </w:p>
    <w:p>
      <w:pPr>
        <w:pStyle w:val="Style15"/>
        <w:spacing w:before="0" w:after="0"/>
        <w:jc w:val="both"/>
        <w:rPr/>
      </w:pPr>
      <w:r>
        <w:rPr/>
        <w:t>Ник собрался с силами и выговорил:</w:t>
      </w:r>
    </w:p>
    <w:p>
      <w:pPr>
        <w:pStyle w:val="Style15"/>
        <w:spacing w:before="0" w:after="0"/>
        <w:jc w:val="both"/>
        <w:rPr/>
      </w:pPr>
      <w:r>
        <w:rPr/>
        <w:t xml:space="preserve">– </w:t>
      </w:r>
      <w:r>
        <w:rPr/>
        <w:t>Похоже, обе хотят твою землю.</w:t>
      </w:r>
    </w:p>
    <w:p>
      <w:pPr>
        <w:pStyle w:val="Style15"/>
        <w:spacing w:before="0" w:after="0"/>
        <w:jc w:val="both"/>
        <w:rPr/>
      </w:pPr>
      <w:r>
        <w:rPr/>
        <w:t xml:space="preserve">– </w:t>
      </w:r>
      <w:r>
        <w:rPr/>
        <w:t>Это я поняла. Что делать-то?</w:t>
      </w:r>
    </w:p>
    <w:p>
      <w:pPr>
        <w:pStyle w:val="Style15"/>
        <w:spacing w:before="0" w:after="0"/>
        <w:jc w:val="both"/>
        <w:rPr/>
      </w:pPr>
      <w:r>
        <w:rPr/>
        <w:t>Момент просветления у Ника миновал, пришлось ждать следующего. Ник был словно мертвецки пья</w:t>
        <w:softHyphen/>
        <w:t>ный, балансирующий на грани сознания.</w:t>
      </w:r>
    </w:p>
    <w:p>
      <w:pPr>
        <w:pStyle w:val="Style15"/>
        <w:spacing w:before="0" w:after="0"/>
        <w:jc w:val="both"/>
        <w:rPr/>
      </w:pPr>
      <w:r>
        <w:rPr/>
        <w:t xml:space="preserve">– </w:t>
      </w:r>
      <w:r>
        <w:rPr/>
        <w:t>Спроси, сколько они дадут. Этого я не ожидала.</w:t>
      </w:r>
    </w:p>
    <w:p>
      <w:pPr>
        <w:pStyle w:val="Style15"/>
        <w:spacing w:before="0" w:after="0"/>
        <w:jc w:val="both"/>
        <w:rPr/>
      </w:pPr>
      <w:r>
        <w:rPr/>
        <w:t xml:space="preserve">– </w:t>
      </w:r>
      <w:r>
        <w:rPr/>
        <w:t>Что?!</w:t>
      </w:r>
    </w:p>
    <w:p>
      <w:pPr>
        <w:pStyle w:val="Style15"/>
        <w:spacing w:before="0" w:after="0"/>
        <w:jc w:val="both"/>
        <w:rPr/>
      </w:pPr>
      <w:r>
        <w:rPr/>
        <w:t>Увидев гамму чувств на моем лице – шок, смя</w:t>
        <w:softHyphen/>
        <w:t>тение, интерес, – Ник перестал смеяться. Сделав несколько глубоких вздохов, он героически пода</w:t>
        <w:softHyphen/>
        <w:t>вил мощный поток богатырского ржания.</w:t>
      </w:r>
    </w:p>
    <w:p>
      <w:pPr>
        <w:pStyle w:val="Style15"/>
        <w:spacing w:before="0" w:after="0"/>
        <w:jc w:val="both"/>
        <w:rPr/>
      </w:pPr>
      <w:r>
        <w:rPr/>
        <w:t xml:space="preserve">– </w:t>
      </w:r>
      <w:r>
        <w:rPr/>
        <w:t>Раздразни их – пусть торгуются, повышают цену, затем пообещай подумать и отошли их по домам. Не обязательно принимать их всерьез, но выслушать-то можно!</w:t>
      </w:r>
    </w:p>
    <w:p>
      <w:pPr>
        <w:pStyle w:val="Style15"/>
        <w:spacing w:before="0" w:after="0"/>
        <w:jc w:val="both"/>
        <w:rPr/>
      </w:pPr>
      <w:r>
        <w:rPr/>
        <w:t>Хотя обе визитерши вели себя как ненормаль</w:t>
        <w:softHyphen/>
        <w:t>ные, я подумала, что Ник прав, и с опаской приблизилась к спорящим. Чтобы привлечь к себе внимание, пришлось прервать две тирады: одну – о собаке, гадящей на газоны, другую – об оконном стекле, которое чей-то сын разбил бейсбольным мечом, – старые раны, вековые обиды, которые вскармливали, удобряли и лелеяли не первый сезон.</w:t>
      </w:r>
    </w:p>
    <w:p>
      <w:pPr>
        <w:pStyle w:val="Style15"/>
        <w:spacing w:before="0" w:after="0"/>
        <w:jc w:val="both"/>
        <w:rPr/>
      </w:pPr>
      <w:r>
        <w:rPr/>
        <w:t xml:space="preserve">– </w:t>
      </w:r>
      <w:r>
        <w:rPr/>
        <w:t>О'кей, если вы хотите обсудить покупку моей собственности, давайте обсуждать покупку моей собственности, но для этого вам обеим придется умолкнуть, – сказала я нормальным голосом, отказавшись от намерения перекричать обеих мис</w:t>
        <w:softHyphen/>
        <w:t>сис или начать ругаться как извозчик.</w:t>
      </w:r>
    </w:p>
    <w:p>
      <w:pPr>
        <w:pStyle w:val="Style15"/>
        <w:spacing w:before="0" w:after="0"/>
        <w:jc w:val="both"/>
        <w:rPr/>
      </w:pPr>
      <w:r>
        <w:rPr/>
        <w:t>Я начала с тихих ничего не значащих фраз, и так</w:t>
        <w:softHyphen/>
        <w:t>тика сработала: Лидия и Элиза, как дети, вопившие во всю мощь легких, сразу замолчали, инстинктив</w:t>
        <w:softHyphen/>
        <w:t>но прислушавшись к тому, что говорит взрослый.</w:t>
      </w:r>
    </w:p>
    <w:p>
      <w:pPr>
        <w:pStyle w:val="Style15"/>
        <w:spacing w:before="0" w:after="0"/>
        <w:jc w:val="both"/>
        <w:rPr/>
      </w:pPr>
      <w:r>
        <w:rPr/>
        <w:t xml:space="preserve">– </w:t>
      </w:r>
      <w:r>
        <w:rPr/>
        <w:t>Если вы в состоянии вести себя адекватно, давайте рационально обсудим вопрос о моей собственности, – продолжала я. – Если снова нач</w:t>
        <w:softHyphen/>
        <w:t>нутся визг и крики, я выйду на улицу и предложу мой участок вон той соседке из домика с прелест</w:t>
        <w:softHyphen/>
        <w:t>ной галереей.</w:t>
      </w:r>
    </w:p>
    <w:p>
      <w:pPr>
        <w:pStyle w:val="Style15"/>
        <w:spacing w:before="0" w:after="0"/>
        <w:jc w:val="both"/>
        <w:rPr/>
      </w:pPr>
      <w:r>
        <w:rPr/>
        <w:t>Угроза подействовала. Женщины переглянулись и почти незаметно кивнули в знак согласия, обещая самое приличное поведение, только чтобы вожделен</w:t>
        <w:softHyphen/>
        <w:t>ный участок не уплыл в руки соседки напротив. Что бы ни натворила еще не представленная мне третья сторона, ее проступки были куда серьезнее, чем раз</w:t>
        <w:softHyphen/>
        <w:t>битое стекло и невоспитанный пес.</w:t>
      </w:r>
    </w:p>
    <w:p>
      <w:pPr>
        <w:pStyle w:val="Style15"/>
        <w:spacing w:before="0" w:after="0"/>
        <w:jc w:val="both"/>
        <w:rPr/>
      </w:pPr>
      <w:r>
        <w:rPr/>
        <w:t>Я начала с Элизы – все-таки она принесла шо</w:t>
        <w:softHyphen/>
        <w:t>коладный торт и не пыталась общаться со мной че</w:t>
        <w:softHyphen/>
        <w:t>рез губу. Пословица права: мухи слетаются на мед, а не на уксус.</w:t>
      </w:r>
    </w:p>
    <w:p>
      <w:pPr>
        <w:pStyle w:val="Style15"/>
        <w:spacing w:before="0" w:after="0"/>
        <w:jc w:val="both"/>
        <w:rPr/>
      </w:pPr>
      <w:r>
        <w:rPr/>
        <w:t xml:space="preserve">– </w:t>
      </w:r>
      <w:r>
        <w:rPr/>
        <w:t>Итак, миссис Янкоу, каково ваше предло</w:t>
        <w:softHyphen/>
        <w:t>жение?</w:t>
      </w:r>
    </w:p>
    <w:p>
      <w:pPr>
        <w:pStyle w:val="Style15"/>
        <w:spacing w:before="0" w:after="0"/>
        <w:jc w:val="both"/>
        <w:rPr/>
      </w:pPr>
      <w:r>
        <w:rPr/>
        <w:t>Я не хочу этого делать, в душе взмолилась я, не желаю слушать, как они торгуются за мою бревен</w:t>
        <w:softHyphen/>
        <w:t>чатую крепость, как за курицу на базаре! Я не про</w:t>
        <w:softHyphen/>
        <w:t>дам свой участок! Здесь в воздухе носятся стаи ди</w:t>
        <w:softHyphen/>
        <w:t>зайнерских идей, да и мама кажется ближе...</w:t>
      </w:r>
    </w:p>
    <w:p>
      <w:pPr>
        <w:pStyle w:val="Style15"/>
        <w:spacing w:before="0" w:after="0"/>
        <w:jc w:val="both"/>
        <w:rPr/>
      </w:pPr>
      <w:r>
        <w:rPr/>
        <w:t>Элиза шмыгнула носом, наскоро прикидывая что-то в уме. Мое предложение застало ее врас</w:t>
        <w:softHyphen/>
        <w:t>плох. Такого поворота миссис Янкоу не ожидала, когда по-соседски заглянула с тортом – совер</w:t>
        <w:softHyphen/>
        <w:t>шенно, казалось бы, безобидный визит.</w:t>
      </w:r>
    </w:p>
    <w:p>
      <w:pPr>
        <w:pStyle w:val="Style15"/>
        <w:spacing w:before="0" w:after="0"/>
        <w:jc w:val="both"/>
        <w:rPr/>
      </w:pPr>
      <w:r>
        <w:rPr/>
        <w:t xml:space="preserve">– </w:t>
      </w:r>
      <w:r>
        <w:rPr/>
        <w:t>Десять тысяч.</w:t>
      </w:r>
    </w:p>
    <w:p>
      <w:pPr>
        <w:pStyle w:val="Style15"/>
        <w:spacing w:before="0" w:after="0"/>
        <w:jc w:val="both"/>
        <w:rPr/>
      </w:pPr>
      <w:r>
        <w:rPr/>
        <w:t>Лидия подготовилась лучше и не задумываясь предложила:</w:t>
      </w:r>
    </w:p>
    <w:p>
      <w:pPr>
        <w:pStyle w:val="Style15"/>
        <w:spacing w:before="0" w:after="0"/>
        <w:jc w:val="both"/>
        <w:rPr/>
      </w:pPr>
      <w:r>
        <w:rPr/>
        <w:t>–</w:t>
      </w:r>
      <w:r>
        <w:rPr/>
        <w:t>Двадцать тысяч.</w:t>
      </w:r>
    </w:p>
    <w:p>
      <w:pPr>
        <w:pStyle w:val="Style15"/>
        <w:spacing w:before="0" w:after="0"/>
        <w:jc w:val="both"/>
        <w:rPr/>
      </w:pPr>
      <w:r>
        <w:rPr/>
        <w:t>Закрыв глаза, Элиза вторично произвела мыс</w:t>
        <w:softHyphen/>
        <w:t>ленные подсчеты и медленно сказала:</w:t>
      </w:r>
    </w:p>
    <w:p>
      <w:pPr>
        <w:pStyle w:val="Style15"/>
        <w:spacing w:before="0" w:after="0"/>
        <w:jc w:val="both"/>
        <w:rPr/>
      </w:pPr>
      <w:r>
        <w:rPr/>
        <w:t xml:space="preserve">– </w:t>
      </w:r>
      <w:r>
        <w:rPr/>
        <w:t>Тридцать тысяч. Лидия не сдавалась:</w:t>
      </w:r>
    </w:p>
    <w:p>
      <w:pPr>
        <w:pStyle w:val="Style15"/>
        <w:spacing w:before="0" w:after="0"/>
        <w:jc w:val="both"/>
        <w:rPr/>
      </w:pPr>
      <w:r>
        <w:rPr/>
        <w:t xml:space="preserve">– </w:t>
      </w:r>
      <w:r>
        <w:rPr/>
        <w:t>Сорок тысяч.</w:t>
      </w:r>
    </w:p>
    <w:p>
      <w:pPr>
        <w:pStyle w:val="Style15"/>
        <w:spacing w:before="0" w:after="0"/>
        <w:jc w:val="both"/>
        <w:rPr/>
      </w:pPr>
      <w:r>
        <w:rPr/>
        <w:t>Пальцы Элизы непроизвольно скрючились, слов</w:t>
        <w:softHyphen/>
        <w:t>но ей хотелось задушить соседку, но она обуздала гнев, приплюсовала деньги, отложенные на колледж для детей, и сказала:</w:t>
      </w:r>
    </w:p>
    <w:p>
      <w:pPr>
        <w:pStyle w:val="Style15"/>
        <w:spacing w:before="0" w:after="0"/>
        <w:jc w:val="both"/>
        <w:rPr/>
      </w:pPr>
      <w:r>
        <w:rPr/>
        <w:t xml:space="preserve">– </w:t>
      </w:r>
      <w:r>
        <w:rPr/>
        <w:t>Сорок пять ты...</w:t>
      </w:r>
    </w:p>
    <w:p>
      <w:pPr>
        <w:pStyle w:val="Style15"/>
        <w:spacing w:before="0" w:after="0"/>
        <w:jc w:val="both"/>
        <w:rPr/>
      </w:pPr>
      <w:r>
        <w:rPr/>
        <w:t xml:space="preserve">– </w:t>
      </w:r>
      <w:r>
        <w:rPr/>
        <w:t>Пятьдесят.</w:t>
      </w:r>
    </w:p>
    <w:p>
      <w:pPr>
        <w:pStyle w:val="Style15"/>
        <w:spacing w:before="0" w:after="0"/>
        <w:jc w:val="both"/>
        <w:rPr/>
      </w:pPr>
      <w:r>
        <w:rPr/>
        <w:t>Элиза отвернулась, предпочитая есть глазами палатку, чем Лидию Костелло, обладательницу неогра</w:t>
        <w:softHyphen/>
        <w:t>ниченных финансовых ресурсов и разрушительни</w:t>
        <w:softHyphen/>
        <w:t>цу ее мечты. Не меньше, чем заполучить участок, Элизе хотелось лишить соседку возможности его приобрести, но она не могла сделать ни того ни дру</w:t>
        <w:softHyphen/>
        <w:t>гого, не в состоянии предложить сверху ни десяти, ни даже пяти тысяч долларов. Свободных средств у Ян</w:t>
        <w:softHyphen/>
        <w:t>коу не было, и вряд ли участок сорок шесть «Ф» сто</w:t>
        <w:softHyphen/>
        <w:t>ил получения новой ссуды в банке под залог дома, за который еще не выплачен кредит.</w:t>
      </w:r>
    </w:p>
    <w:p>
      <w:pPr>
        <w:pStyle w:val="Style15"/>
        <w:spacing w:before="0" w:after="0"/>
        <w:jc w:val="both"/>
        <w:rPr/>
      </w:pPr>
      <w:r>
        <w:rPr/>
        <w:t>Пока Элиза Янкоу терзалась неосуществимыми желаниями, я, напротив, размышляла о вполне реальных вещах. Я понятия не имела, сколько стоит эта земля. Существует какая-то формула спроса и предложения – кажется, нужно делить количество земельных участков в эшвилльском пригороде на число людей, желающих приобрести здесь землю, но для меня стоимость участка выражалась в конкрет</w:t>
        <w:softHyphen/>
        <w:t>ных понятиях: квадратных метрах будущей студии, компьютерах, опытных образцах придуманных мною дизайнов, оплате участия в промышленных выстав</w:t>
        <w:softHyphen/>
        <w:t>ках и презентациях для узкого круга, в визитных кар</w:t>
        <w:softHyphen/>
        <w:t>точках, деловых бланках и фирменных конвертах с логотипом «Таллула дизайне». Это не входило в мои намерения, я не планировала ничего подобного, но неожиданно оказалась у края пропасти.</w:t>
      </w:r>
    </w:p>
    <w:p>
      <w:pPr>
        <w:pStyle w:val="Style15"/>
        <w:spacing w:before="0" w:after="0"/>
        <w:jc w:val="both"/>
        <w:rPr/>
      </w:pPr>
      <w:r>
        <w:rPr/>
        <w:t>Собравшись и овладев собой, Элиза поверну</w:t>
        <w:softHyphen/>
        <w:t>лась к нам, переведя взгляд с серого нейлона палат</w:t>
        <w:softHyphen/>
        <w:t>ки на свекольно-багровую физиономию неумолимой Немезиды. В миссис Янкоу что-то изменилось это проступило в каждой черте лица и линии тела. Элиза уже не казалась побежденной.</w:t>
      </w:r>
    </w:p>
    <w:p>
      <w:pPr>
        <w:pStyle w:val="Style15"/>
        <w:spacing w:before="0" w:after="0"/>
        <w:jc w:val="both"/>
        <w:rPr/>
      </w:pPr>
      <w:r>
        <w:rPr/>
        <w:t xml:space="preserve">– </w:t>
      </w:r>
      <w:r>
        <w:rPr/>
        <w:t>Пятьдесят пять тысяч.</w:t>
      </w:r>
    </w:p>
    <w:p>
      <w:pPr>
        <w:pStyle w:val="Style15"/>
        <w:spacing w:before="0" w:after="0"/>
        <w:jc w:val="both"/>
        <w:rPr/>
      </w:pPr>
      <w:r>
        <w:rPr/>
        <w:t>Лидия и бровью не повела.</w:t>
      </w:r>
    </w:p>
    <w:p>
      <w:pPr>
        <w:pStyle w:val="Style15"/>
        <w:spacing w:before="0" w:after="0"/>
        <w:jc w:val="both"/>
        <w:rPr/>
      </w:pPr>
      <w:r>
        <w:rPr/>
        <w:t xml:space="preserve">– </w:t>
      </w:r>
      <w:r>
        <w:rPr/>
        <w:t>Шестьдесят, – насмешливо сказала она. Ли</w:t>
        <w:softHyphen/>
        <w:t>дия не сомневалась, кому достанется участок, уве</w:t>
        <w:softHyphen/>
        <w:t>ренная в том, чей кошелек толще. Единственное, что ее интересовало, – когда и сколько.</w:t>
      </w:r>
    </w:p>
    <w:p>
      <w:pPr>
        <w:pStyle w:val="Style15"/>
        <w:spacing w:before="0" w:after="0"/>
        <w:jc w:val="both"/>
        <w:rPr/>
      </w:pPr>
      <w:r>
        <w:rPr/>
        <w:t xml:space="preserve">– </w:t>
      </w:r>
      <w:r>
        <w:rPr/>
        <w:t>Шестьдесят пять тысяч, – не сдавалась Эли</w:t>
        <w:softHyphen/>
        <w:t>за, позабыв обычную нерешительность. Деньги ста</w:t>
        <w:softHyphen/>
        <w:t>ли для нее условными, словно игровые доллары из « Монополии ».</w:t>
      </w:r>
    </w:p>
    <w:p>
      <w:pPr>
        <w:pStyle w:val="Style15"/>
        <w:spacing w:before="0" w:after="0"/>
        <w:jc w:val="both"/>
        <w:rPr/>
      </w:pPr>
      <w:r>
        <w:rPr/>
        <w:t>Я взглянула на Ника, пристально следившего за происходящим. Поймав мой взгляд, он показал оба больших пальца. Для него выбор был ясен. Гора кру</w:t>
        <w:softHyphen/>
        <w:t>тая, но покорить можно – есть и выступы, и усту</w:t>
        <w:softHyphen/>
        <w:t>пы, и опоры, и альпинистские тросы. Ничего, не свалишься.</w:t>
      </w:r>
    </w:p>
    <w:p>
      <w:pPr>
        <w:pStyle w:val="Style15"/>
        <w:spacing w:before="0" w:after="0"/>
        <w:jc w:val="both"/>
        <w:rPr/>
      </w:pPr>
      <w:r>
        <w:rPr/>
        <w:t>Мне захотелось закрыть глаза и спрятаться, но я пересилила себя и заставила смотреть на высокие деревья, широколиственные растения и нежные жел</w:t>
        <w:softHyphen/>
        <w:t>тые цветы не выше щиколотки. Это мое. Я хозяйка участка. Я землевладелица.</w:t>
      </w:r>
    </w:p>
    <w:p>
      <w:pPr>
        <w:pStyle w:val="Style15"/>
        <w:spacing w:before="0" w:after="0"/>
        <w:jc w:val="both"/>
        <w:rPr/>
      </w:pPr>
      <w:r>
        <w:rPr/>
        <w:t>Лидия предложила семьдесят тысяч.</w:t>
      </w:r>
    </w:p>
    <w:p>
      <w:pPr>
        <w:pStyle w:val="Style15"/>
        <w:spacing w:before="0" w:after="0"/>
        <w:jc w:val="both"/>
        <w:rPr/>
      </w:pPr>
      <w:r>
        <w:rPr/>
        <w:t>Элиза – семьдесят пять.</w:t>
      </w:r>
    </w:p>
    <w:p>
      <w:pPr>
        <w:pStyle w:val="Style15"/>
        <w:spacing w:before="0" w:after="0"/>
        <w:jc w:val="both"/>
        <w:rPr/>
      </w:pPr>
      <w:r>
        <w:rPr/>
        <w:t>Ник улыбался, не сомневаясь, что дело выгорит. Головокружение, Кэрол, неудачная попытка обра</w:t>
        <w:softHyphen/>
        <w:t xml:space="preserve">титься к отцу за займом, длинная очередь к кассе в «Уолл-марте», наследство, обнаруженное четыре года </w:t>
      </w:r>
      <w:r>
        <w:rPr>
          <w:bCs/>
        </w:rPr>
        <w:t>спустя, – весь этот состав неумолимо грохотал, при</w:t>
        <w:softHyphen/>
        <w:t>ближаясь ко мне со скоростью экспресса. Так все и было задумано – продажа участка изначально была главной целью, но мне недоставало уверенности Ника в том, что события развиваются правильно, не хвата</w:t>
        <w:softHyphen/>
        <w:t>ло его дальновидной проницательности. Все казалось зыбким и неопределенным.</w:t>
      </w:r>
    </w:p>
    <w:p>
      <w:pPr>
        <w:pStyle w:val="Style15"/>
        <w:spacing w:before="0" w:after="0"/>
        <w:jc w:val="both"/>
        <w:rPr/>
      </w:pPr>
      <w:r>
        <w:rPr/>
        <w:t xml:space="preserve">– </w:t>
      </w:r>
      <w:r>
        <w:rPr>
          <w:bCs/>
        </w:rPr>
        <w:t>Восемьдесят тысяч, – заявила Лидия еще уве</w:t>
        <w:softHyphen/>
        <w:t>реннее, зная, что конец близок. Янкоу не могут позволить себе такую покупку. У них едва хватает на летний лагерь для детей.</w:t>
      </w:r>
    </w:p>
    <w:p>
      <w:pPr>
        <w:pStyle w:val="Style15"/>
        <w:spacing w:before="0" w:after="0"/>
        <w:jc w:val="both"/>
        <w:rPr/>
      </w:pPr>
      <w:r>
        <w:rPr/>
        <w:t xml:space="preserve">– </w:t>
      </w:r>
      <w:r>
        <w:rPr>
          <w:bCs/>
        </w:rPr>
        <w:t>Восемьдесят пять.</w:t>
      </w:r>
    </w:p>
    <w:p>
      <w:pPr>
        <w:pStyle w:val="Style15"/>
        <w:spacing w:before="0" w:after="0"/>
        <w:jc w:val="both"/>
        <w:rPr/>
      </w:pPr>
      <w:r>
        <w:rPr/>
        <w:t>В моем лесу я заметила две расходящиеся тро</w:t>
        <w:softHyphen/>
        <w:t>пинки.</w:t>
      </w:r>
    </w:p>
    <w:p>
      <w:pPr>
        <w:pStyle w:val="Style15"/>
        <w:spacing w:before="0" w:after="0"/>
        <w:jc w:val="both"/>
        <w:rPr/>
      </w:pPr>
      <w:r>
        <w:rPr/>
        <w:t xml:space="preserve">– </w:t>
      </w:r>
      <w:r>
        <w:rPr/>
        <w:t>Девяносто тысяч долларов.</w:t>
      </w:r>
    </w:p>
    <w:p>
      <w:pPr>
        <w:pStyle w:val="Style15"/>
        <w:spacing w:before="0" w:after="0"/>
        <w:jc w:val="both"/>
        <w:rPr/>
      </w:pPr>
      <w:r>
        <w:rPr/>
        <w:t xml:space="preserve">– </w:t>
      </w:r>
      <w:r>
        <w:rPr/>
        <w:t>Продано! – выкрикнула я, не в силах дольше выдержать распиравшие грудь эмоции. Никогда еще со мной не случалось ничего столь неожиданного, счастливого и восхитительно безумного. Мамина смерть многое у меня отняла – успокоительное теп</w:t>
        <w:softHyphen/>
        <w:t>ло ее руки, прекрасный ободряющий голос, сладкий знакомый запах, – оставив с отцом, которого я едва знала и с кем меня объединяли только любовь к мате</w:t>
        <w:softHyphen/>
        <w:t>ри и страсть к искусству дизайна. Первому отец на</w:t>
        <w:softHyphen/>
        <w:t>учился от меня. Второе я унаследовала от него.</w:t>
      </w:r>
    </w:p>
    <w:p>
      <w:pPr>
        <w:pStyle w:val="Style15"/>
        <w:spacing w:before="0" w:after="0"/>
        <w:jc w:val="both"/>
        <w:rPr/>
      </w:pPr>
      <w:r>
        <w:rPr/>
        <w:t>Но я ребенок, и я выплеснула себя вместе с водой.</w:t>
      </w:r>
    </w:p>
    <w:p>
      <w:pPr>
        <w:pStyle w:val="Style15"/>
        <w:spacing w:before="0" w:after="0"/>
        <w:jc w:val="both"/>
        <w:rPr/>
      </w:pPr>
      <w:bookmarkStart w:id="100" w:name="bookmark68"/>
      <w:bookmarkEnd w:id="100"/>
      <w:r>
        <w:rPr/>
        <w:t xml:space="preserve">– </w:t>
      </w:r>
      <w:r>
        <w:rPr/>
        <w:t>Йес! – крикнула обезумевшая миссис Кос</w:t>
        <w:softHyphen/>
        <w:t>телло, с торжеством ткнув сжатым кулаком куда- то в небо. – Мое, все мое! Я построю здесь гости</w:t>
        <w:softHyphen/>
        <w:t>ницу, разобью сад, установлю бассейн. Не умеешь играть с большими мальчиками, так не берись, Эли</w:t>
        <w:softHyphen/>
        <w:t>за! – ликовала Лидия, наслаждаясь триумфом и вырванной у соперницы победой, еще не догады</w:t>
        <w:softHyphen/>
        <w:t>ваясь, что могла получить участок едва ли не за по</w:t>
        <w:softHyphen/>
        <w:t>ловину суммы.</w:t>
      </w:r>
    </w:p>
    <w:p>
      <w:pPr>
        <w:pStyle w:val="Style15"/>
        <w:spacing w:before="0" w:after="0"/>
        <w:jc w:val="both"/>
        <w:rPr/>
      </w:pPr>
      <w:r>
        <w:rPr/>
        <w:t>Не обошлось без легких угрызений совести, но я напомнила себе, что не имею отношения ни к лютой соседской дружбе, ни к кровной мести. И пес не мой, и бейсбольный мяч чужой.</w:t>
      </w:r>
    </w:p>
    <w:p>
      <w:pPr>
        <w:pStyle w:val="Style15"/>
        <w:spacing w:before="0" w:after="0"/>
        <w:jc w:val="both"/>
        <w:rPr/>
      </w:pPr>
      <w:r>
        <w:rPr/>
        <w:t xml:space="preserve">– </w:t>
      </w:r>
      <w:r>
        <w:rPr/>
        <w:t>Я сейчас же выпишу чек, – сказала Лидия, еще немного потыкав кулаком воздух с видом край</w:t>
        <w:softHyphen/>
        <w:t>него торжества. – В отличие от тебя, Элиза, я в со</w:t>
        <w:softHyphen/>
        <w:t>стоянии выписать чек на девяносто тысяч долларов. Все, что мне для этого нужно, – чековая книжка и ручка. Нет нужды плести интриги и действовать тайком, как некоторые. О, я сразу все поняла, сто</w:t>
        <w:softHyphen/>
        <w:t>ило мне увидеть торт! Но как только на сцене по</w:t>
        <w:softHyphen/>
        <w:t>явилась я, у тебя не осталось ни шанса. Десять ты</w:t>
        <w:softHyphen/>
        <w:t>сяч долларов? Мечтай, дорогая. Мечтать не вред</w:t>
        <w:softHyphen/>
        <w:t>но! – Лидия направилась к своему дому, на ходу разговаривая сама с собой и хихикая.</w:t>
      </w:r>
    </w:p>
    <w:p>
      <w:pPr>
        <w:pStyle w:val="Style15"/>
        <w:spacing w:before="0" w:after="0"/>
        <w:jc w:val="both"/>
        <w:rPr/>
      </w:pPr>
      <w:r>
        <w:rPr/>
        <w:t>Элиза, ничуть не задетая злорадством соседки, с наслаждением смаковала собственную победу.</w:t>
      </w:r>
    </w:p>
    <w:p>
      <w:pPr>
        <w:pStyle w:val="Style15"/>
        <w:spacing w:before="0" w:after="0"/>
        <w:jc w:val="both"/>
        <w:rPr/>
      </w:pPr>
      <w:r>
        <w:rPr/>
        <w:t xml:space="preserve">– </w:t>
      </w:r>
      <w:r>
        <w:rPr/>
        <w:t>Не нужно благодарности. Можете даже не платить мне десять процентов, – произнесла мис</w:t>
        <w:softHyphen/>
        <w:t>сис Янкоу. – Добродетель – сама по себе награда. Но шоколадный торт я заберу. – С этими словами она вырвала тарелку у меня из рук и решительно пошла напролом через кусты, с улыбкой предвку</w:t>
        <w:softHyphen/>
        <w:t>шая, как сообщит Лидии, что поимела ее.</w:t>
      </w:r>
    </w:p>
    <w:p>
      <w:pPr>
        <w:pStyle w:val="Style15"/>
        <w:spacing w:before="0" w:after="0"/>
        <w:jc w:val="both"/>
        <w:rPr>
          <w:bCs/>
        </w:rPr>
      </w:pPr>
      <w:r>
        <w:rPr>
          <w:bCs/>
        </w:rPr>
        <w:t>Я обалдело повернулась к Нику:</w:t>
      </w:r>
    </w:p>
    <w:p>
      <w:pPr>
        <w:pStyle w:val="Style15"/>
        <w:spacing w:before="0" w:after="0"/>
        <w:jc w:val="both"/>
        <w:rPr/>
      </w:pPr>
      <w:r>
        <w:rPr/>
        <w:t xml:space="preserve">– </w:t>
      </w:r>
      <w:r>
        <w:rPr>
          <w:bCs/>
        </w:rPr>
        <w:t>Господи Боже мой!!!</w:t>
      </w:r>
    </w:p>
    <w:p>
      <w:pPr>
        <w:pStyle w:val="Style15"/>
        <w:spacing w:before="0" w:after="0"/>
        <w:jc w:val="both"/>
        <w:rPr>
          <w:bCs/>
        </w:rPr>
      </w:pPr>
      <w:r>
        <w:rPr>
          <w:bCs/>
        </w:rPr>
        <w:t>Он ответил не менее ошеломленно:</w:t>
      </w:r>
    </w:p>
    <w:p>
      <w:pPr>
        <w:pStyle w:val="Style15"/>
        <w:spacing w:before="0" w:after="0"/>
        <w:jc w:val="both"/>
        <w:rPr/>
      </w:pPr>
      <w:r>
        <w:rPr/>
        <w:t xml:space="preserve">– </w:t>
      </w:r>
      <w:r>
        <w:rPr>
          <w:bCs/>
        </w:rPr>
        <w:t>Да уж!</w:t>
      </w:r>
    </w:p>
    <w:p>
      <w:pPr>
        <w:pStyle w:val="Style15"/>
        <w:spacing w:before="0" w:after="0"/>
        <w:jc w:val="both"/>
        <w:rPr>
          <w:bCs/>
        </w:rPr>
      </w:pPr>
      <w:r>
        <w:rPr>
          <w:bCs/>
        </w:rPr>
        <w:t>Я присела, потому что меня не держали ноги.</w:t>
      </w:r>
    </w:p>
    <w:p>
      <w:pPr>
        <w:pStyle w:val="Style15"/>
        <w:spacing w:before="0" w:after="0"/>
        <w:jc w:val="both"/>
        <w:rPr/>
      </w:pPr>
      <w:r>
        <w:rPr/>
        <w:t xml:space="preserve">– </w:t>
      </w:r>
      <w:r>
        <w:rPr>
          <w:bCs/>
        </w:rPr>
        <w:t>Господи, вот чертовщина!</w:t>
      </w:r>
    </w:p>
    <w:p>
      <w:pPr>
        <w:pStyle w:val="Style15"/>
        <w:spacing w:before="0" w:after="0"/>
        <w:jc w:val="both"/>
        <w:rPr/>
      </w:pPr>
      <w:r>
        <w:rPr/>
        <w:t xml:space="preserve">– </w:t>
      </w:r>
      <w:r>
        <w:rPr>
          <w:bCs/>
        </w:rPr>
        <w:t>Согласен.</w:t>
      </w:r>
    </w:p>
    <w:p>
      <w:pPr>
        <w:pStyle w:val="Style15"/>
        <w:spacing w:before="0" w:after="0"/>
        <w:jc w:val="both"/>
        <w:rPr>
          <w:bCs/>
        </w:rPr>
      </w:pPr>
      <w:r>
        <w:rPr>
          <w:bCs/>
        </w:rPr>
        <w:t>Глубоко дыша, я обдумывала создавшуюся си</w:t>
        <w:softHyphen/>
        <w:t>туацию.</w:t>
      </w:r>
    </w:p>
    <w:p>
      <w:pPr>
        <w:pStyle w:val="Style15"/>
        <w:spacing w:before="0" w:after="0"/>
        <w:jc w:val="both"/>
        <w:rPr/>
      </w:pPr>
      <w:r>
        <w:rPr/>
        <w:t xml:space="preserve">– </w:t>
      </w:r>
      <w:r>
        <w:rPr>
          <w:bCs/>
        </w:rPr>
        <w:t>Ну что ж, это все меняет.</w:t>
      </w:r>
    </w:p>
    <w:p>
      <w:pPr>
        <w:pStyle w:val="Style15"/>
        <w:spacing w:before="0" w:after="0"/>
        <w:jc w:val="both"/>
        <w:rPr/>
      </w:pPr>
      <w:r>
        <w:rPr/>
        <w:t xml:space="preserve">– </w:t>
      </w:r>
      <w:r>
        <w:rPr>
          <w:bCs/>
        </w:rPr>
        <w:t>Знаю.</w:t>
      </w:r>
    </w:p>
    <w:p>
      <w:pPr>
        <w:pStyle w:val="Style15"/>
        <w:spacing w:before="0" w:after="0"/>
        <w:jc w:val="both"/>
        <w:rPr/>
      </w:pPr>
      <w:r>
        <w:rPr/>
        <w:t xml:space="preserve">– </w:t>
      </w:r>
      <w:r>
        <w:rPr>
          <w:bCs/>
        </w:rPr>
        <w:t>Я не хочу здесь обедать.</w:t>
      </w:r>
    </w:p>
    <w:p>
      <w:pPr>
        <w:pStyle w:val="Style15"/>
        <w:spacing w:before="0" w:after="0"/>
        <w:jc w:val="both"/>
        <w:rPr/>
      </w:pPr>
      <w:r>
        <w:rPr/>
        <w:t xml:space="preserve">– </w:t>
      </w:r>
      <w:r>
        <w:rPr>
          <w:bCs/>
        </w:rPr>
        <w:t>Хорошо.</w:t>
      </w:r>
    </w:p>
    <w:p>
      <w:pPr>
        <w:pStyle w:val="Style15"/>
        <w:spacing w:before="0" w:after="0"/>
        <w:jc w:val="both"/>
        <w:rPr/>
      </w:pPr>
      <w:r>
        <w:rPr/>
        <w:t xml:space="preserve">– </w:t>
      </w:r>
      <w:r>
        <w:rPr>
          <w:bCs/>
        </w:rPr>
        <w:t>Мне необходимо поехать в город и чего-ни</w:t>
        <w:softHyphen/>
        <w:t>будь выпить.</w:t>
      </w:r>
    </w:p>
    <w:p>
      <w:pPr>
        <w:pStyle w:val="Style15"/>
        <w:spacing w:before="0" w:after="0"/>
        <w:jc w:val="both"/>
        <w:rPr/>
      </w:pPr>
      <w:r>
        <w:rPr/>
        <w:t xml:space="preserve">– </w:t>
      </w:r>
      <w:r>
        <w:rPr>
          <w:bCs/>
        </w:rPr>
        <w:t>Да, что-нибудь крепкое в данный момент было бы очень кстати.</w:t>
      </w:r>
    </w:p>
    <w:p>
      <w:pPr>
        <w:pStyle w:val="Style15"/>
        <w:spacing w:before="0" w:after="0"/>
        <w:jc w:val="both"/>
        <w:rPr/>
      </w:pPr>
      <w:r>
        <w:rPr/>
        <w:t>–</w:t>
      </w:r>
      <w:r>
        <w:rPr>
          <w:bCs/>
        </w:rPr>
        <w:t>А потом найдем самый дорогой ресторан в го</w:t>
        <w:softHyphen/>
        <w:t>роде и закажем обед.</w:t>
      </w:r>
    </w:p>
    <w:p>
      <w:pPr>
        <w:pStyle w:val="Style15"/>
        <w:spacing w:before="0" w:after="0"/>
        <w:jc w:val="both"/>
        <w:rPr/>
      </w:pPr>
      <w:r>
        <w:rPr/>
        <w:t xml:space="preserve">– </w:t>
      </w:r>
      <w:r>
        <w:rPr>
          <w:bCs/>
        </w:rPr>
        <w:t>Великолепно.</w:t>
      </w:r>
    </w:p>
    <w:p>
      <w:pPr>
        <w:pStyle w:val="Style15"/>
        <w:spacing w:before="0" w:after="0"/>
        <w:jc w:val="both"/>
        <w:rPr/>
      </w:pPr>
      <w:r>
        <w:rPr/>
        <w:t>–</w:t>
      </w:r>
      <w:r>
        <w:rPr>
          <w:bCs/>
        </w:rPr>
        <w:t>Я угощаю! Заодно займемся составлением биз</w:t>
        <w:softHyphen/>
        <w:t>нес-планов. Можешь помочь мне придумать логотип. Я сохраню чек и спишу его за счет компании, как пер</w:t>
        <w:softHyphen/>
        <w:t>вые производственные расходы...</w:t>
      </w:r>
    </w:p>
    <w:p>
      <w:pPr>
        <w:pStyle w:val="Style15"/>
        <w:spacing w:before="0" w:after="0"/>
        <w:jc w:val="both"/>
        <w:rPr>
          <w:bCs/>
        </w:rPr>
      </w:pPr>
      <w:r>
        <w:rPr>
          <w:bCs/>
        </w:rPr>
        <w:t>Отчего-то я очень растрогалась. По необъясни</w:t>
        <w:softHyphen/>
        <w:t>мой причине слезы выступали на глазах и медлен</w:t>
        <w:softHyphen/>
        <w:t>но катились по щекам.</w:t>
      </w:r>
    </w:p>
    <w:p>
      <w:pPr>
        <w:pStyle w:val="Style15"/>
        <w:spacing w:before="0" w:after="0"/>
        <w:jc w:val="both"/>
        <w:rPr>
          <w:bCs/>
        </w:rPr>
      </w:pPr>
      <w:r>
        <w:rPr>
          <w:bCs/>
        </w:rPr>
        <w:t>Мы еще сидели, собираясь с мыслями, когда вер</w:t>
        <w:softHyphen/>
        <w:t>нулась Лидия Костелло, ведя с собой крупного лы</w:t>
        <w:softHyphen/>
        <w:t>сого мужчину.</w:t>
      </w:r>
    </w:p>
    <w:p>
      <w:pPr>
        <w:pStyle w:val="Style15"/>
        <w:spacing w:before="0" w:after="0"/>
        <w:jc w:val="both"/>
        <w:rPr/>
      </w:pPr>
      <w:r>
        <w:rPr/>
        <w:t xml:space="preserve">– </w:t>
      </w:r>
      <w:r>
        <w:rPr/>
        <w:t>Вот ваш чек. Я говорила, у меня отличная деловая хватка. Подпишите здесь. – Присев на корточки и оказавшись вровень со мной, она про</w:t>
        <w:softHyphen/>
        <w:t>тянула лист бумаги. – Это контракт, который я наскоро набрала на компьютере. Здесь говорит</w:t>
        <w:softHyphen/>
        <w:t>ся, что вы обещаете передать мне права за земель</w:t>
        <w:softHyphen/>
        <w:t>ный участок сразу после клиринга чека. Это по</w:t>
        <w:softHyphen/>
        <w:t>нятно?</w:t>
      </w:r>
    </w:p>
    <w:p>
      <w:pPr>
        <w:pStyle w:val="Style15"/>
        <w:spacing w:before="0" w:after="0"/>
        <w:jc w:val="both"/>
        <w:rPr/>
      </w:pPr>
      <w:r>
        <w:rPr/>
        <w:t>В тот момент мой мозг мало на что годился, но эту информацию усвоил. Я поставила подпись в двух местах.</w:t>
      </w:r>
    </w:p>
    <w:p>
      <w:pPr>
        <w:pStyle w:val="Style15"/>
        <w:spacing w:before="0" w:after="0"/>
        <w:jc w:val="both"/>
        <w:rPr/>
      </w:pPr>
      <w:r>
        <w:rPr/>
        <w:t xml:space="preserve">– </w:t>
      </w:r>
      <w:r>
        <w:rPr/>
        <w:t>Очень хорошо. Мистер Льюис у нас госу</w:t>
        <w:softHyphen/>
        <w:t>дарственный нотариус, он сейчас заверит доку</w:t>
        <w:softHyphen/>
        <w:t>мент нотариально. Это юридическое обязатель</w:t>
        <w:softHyphen/>
        <w:t>ство. Только попробуйте пойти на попятный, по судам затаскаю. Теперь вы, – обратилась она к Нику. – Распишитесь в качестве свидетеля. Чем больше людей подпишется, тем больше свидете</w:t>
        <w:softHyphen/>
        <w:t>лей для суда.</w:t>
      </w:r>
    </w:p>
    <w:p>
      <w:pPr>
        <w:pStyle w:val="Style15"/>
        <w:spacing w:before="0" w:after="0"/>
        <w:jc w:val="both"/>
        <w:rPr/>
      </w:pPr>
      <w:r>
        <w:rPr/>
        <w:t>Ник, как и все мы, незамедлительно подчинил</w:t>
        <w:softHyphen/>
        <w:t>ся ее команде, и через минуту я держала в руке чек на девяносто тысяч долларов, не зная, что с ним де</w:t>
        <w:softHyphen/>
        <w:t>лать. Ник вынул чек из моих ватных пальцев, сло</w:t>
        <w:softHyphen/>
        <w:t>жил в маленький прямоугольник и спрятал в мой бумажник. Затем снова сел рядом.</w:t>
      </w:r>
    </w:p>
    <w:p>
      <w:pPr>
        <w:pStyle w:val="Style15"/>
        <w:spacing w:before="0" w:after="0"/>
        <w:jc w:val="both"/>
        <w:rPr/>
      </w:pPr>
      <w:r>
        <w:rPr/>
        <w:t>Я не могла сидеть спокойно. Под ложечкой дро</w:t>
        <w:softHyphen/>
        <w:t>жало, словно от щекотки трепещущих крылышек сотен экзотических птиц. Шум пульсирующей кро</w:t>
        <w:softHyphen/>
        <w:t xml:space="preserve">ви в ушах заглушал другие звуки. Все пошло вразнос: горячечное сердцебиение, вихрь мыслей, нервное напряжение, новые идеи, прилив адреналина и – ужас. Через некоторое время мне станет чуть легче. Я смогу подняться, поехать ужинать в город, вернуться в Нью-Йорк, снять студию, изготовить образцы изделий и создать такую «Таллула дизайне», которой гордилась бы моя мать. Через несколько минут я этим займусь, но сейчас я была способна только сидеть и ждать, пока мир остановит свое бешеное вращение. </w:t>
      </w:r>
    </w:p>
    <w:p>
      <w:pPr>
        <w:pStyle w:val="Style15"/>
        <w:spacing w:before="0" w:after="0"/>
        <w:jc w:val="both"/>
        <w:rPr/>
      </w:pPr>
      <w:r>
        <w:rPr/>
      </w:r>
    </w:p>
    <w:p>
      <w:pPr>
        <w:pStyle w:val="Style15"/>
        <w:spacing w:before="0" w:after="0"/>
        <w:jc w:val="both"/>
        <w:rPr>
          <w:bCs/>
          <w:i/>
          <w:i/>
          <w:iCs/>
        </w:rPr>
      </w:pPr>
      <w:bookmarkStart w:id="101" w:name="bookmark69"/>
      <w:bookmarkEnd w:id="101"/>
      <w:r>
        <w:rPr>
          <w:bCs/>
          <w:i/>
          <w:iCs/>
        </w:rPr>
        <w:t>СЕРИЯ "ВАВИЛОН"</w:t>
      </w:r>
    </w:p>
    <w:p>
      <w:pPr>
        <w:pStyle w:val="Style15"/>
        <w:spacing w:before="0" w:after="0"/>
        <w:jc w:val="both"/>
        <w:rPr>
          <w:bCs/>
          <w:i/>
          <w:i/>
          <w:iCs/>
        </w:rPr>
      </w:pPr>
      <w:r>
        <w:rPr>
          <w:bCs/>
          <w:i/>
          <w:iCs/>
        </w:rPr>
        <w:t>ГЛАВА 1</w:t>
      </w:r>
    </w:p>
    <w:p>
      <w:pPr>
        <w:pStyle w:val="Style15"/>
        <w:spacing w:before="0" w:after="0"/>
        <w:jc w:val="both"/>
        <w:rPr/>
      </w:pPr>
      <w:r>
        <w:rPr/>
      </w:r>
    </w:p>
    <w:p>
      <w:pPr>
        <w:pStyle w:val="Style15"/>
        <w:spacing w:before="0" w:after="0"/>
        <w:jc w:val="both"/>
        <w:rPr/>
      </w:pPr>
      <w:r>
        <w:rPr/>
        <w:t>В день открытия Международной выставки совре</w:t>
        <w:softHyphen/>
        <w:t>менного промышленного и бытового дизайна Ханна проснулась рано утром. Она была слишком взволно</w:t>
        <w:softHyphen/>
        <w:t>вана, чтобы спать, и к половине седьмого, когда у меня зазвенел будильник, успела принять душ, позавтра</w:t>
        <w:softHyphen/>
        <w:t>кать, сложить все в аккуратные стопки и сидела на диване, накинув жакет. Увидев меня, тащившуюся в ванную, она захотела как-нибудь ускорить процесс, например упереться мне в спину и подтолкнуть, но удержалась от искушения и лишь проводила меня тяжелым взглядом, пока я не закрыла за собой дверь. Затем Ханна еще раз перебрала аккуратные стопки, сложила пресс-релизы вместе и переложила реклам</w:t>
        <w:softHyphen/>
        <w:t>ные буклеты в большую коробку.</w:t>
      </w:r>
    </w:p>
    <w:p>
      <w:pPr>
        <w:pStyle w:val="Style15"/>
        <w:spacing w:before="0" w:after="0"/>
        <w:jc w:val="both"/>
        <w:rPr/>
      </w:pPr>
      <w:r>
        <w:rPr/>
        <w:t>Я смывала шампунь, когда Ханна постучала в дверь. Я разрешила ей зайти.</w:t>
      </w:r>
    </w:p>
    <w:p>
      <w:pPr>
        <w:pStyle w:val="Style15"/>
        <w:spacing w:before="0" w:after="0"/>
        <w:jc w:val="both"/>
        <w:rPr/>
      </w:pPr>
      <w:r>
        <w:rPr/>
        <w:t xml:space="preserve">– </w:t>
      </w:r>
      <w:r>
        <w:rPr/>
        <w:t>Уже шесть сорок пять, – сказала подруга. На висках у нее выступили бисеринки пота. Зимой нерегулируемые радиаторы превращают кварти</w:t>
      </w:r>
      <w:r>
        <w:rPr>
          <w:bCs/>
        </w:rPr>
        <w:t>ру в сауну, если держать окна закрытыми. Ханна еще не успела об этом позаботиться. Она была слишком сосредоточена на главной цели и своей ежеминутной готовности уйти, чтобы устраи</w:t>
        <w:softHyphen/>
        <w:t>ваться у меня с комфортом. – Через минуту бу</w:t>
        <w:softHyphen/>
        <w:t>дет шесть сорок шесть. – С этими словами она закрыла дверь и вернулась на диван.</w:t>
      </w:r>
    </w:p>
    <w:p>
      <w:pPr>
        <w:pStyle w:val="Style15"/>
        <w:spacing w:before="0" w:after="0"/>
        <w:jc w:val="both"/>
        <w:rPr>
          <w:bCs/>
        </w:rPr>
      </w:pPr>
      <w:r>
        <w:rPr>
          <w:bCs/>
        </w:rPr>
        <w:t>Сегодняшняя выставка – дебют Ханны. Пусть она не придумывала идеи мебельного дизайна и не пускалась в рискованные авантюры, ставкой в кото</w:t>
        <w:softHyphen/>
        <w:t>рых было ее будущее, но все равно это было ее шоу. «Таллулаленд дизайне» – ее дитя. Ханна просыпалась в три утра, чтобы покормить его из бутылочки, и ча</w:t>
        <w:softHyphen/>
        <w:t>сами баюкала на руках, пока оно не засыпало.</w:t>
      </w:r>
    </w:p>
    <w:p>
      <w:pPr>
        <w:pStyle w:val="Style15"/>
        <w:spacing w:before="0" w:after="0"/>
        <w:jc w:val="both"/>
        <w:rPr/>
      </w:pPr>
      <w:r>
        <w:rPr>
          <w:bCs/>
        </w:rPr>
        <w:t>Истина не так Ханна-центрична – я и сама взя</w:t>
        <w:softHyphen/>
        <w:t>ла на себя немало ночных кормлений, но, отдавая долг справедливости, должна признать: «Таллула</w:t>
        <w:softHyphen/>
        <w:t>ленд» – предприятие с двумя участниками. Вчера, например, мы обе до часа ночи торчали в Центре Джакоба Джавица</w:t>
      </w:r>
      <w:hyperlink w:anchor="sdfootnote33sym#sdfootnote33sym">
        <w:bookmarkStart w:id="102" w:name="sdfootnote33anc"/>
        <w:r>
          <w:rPr>
            <w:rStyle w:val="InternetLink"/>
            <w:bCs/>
            <w:vertAlign w:val="superscript"/>
          </w:rPr>
          <w:t>33</w:t>
        </w:r>
      </w:hyperlink>
      <w:bookmarkEnd w:id="102"/>
      <w:r>
        <w:rPr>
          <w:bCs/>
        </w:rPr>
        <w:t>, оформляя павильон.</w:t>
      </w:r>
    </w:p>
    <w:p>
      <w:pPr>
        <w:pStyle w:val="Style15"/>
        <w:spacing w:before="0" w:after="0"/>
        <w:jc w:val="both"/>
        <w:rPr>
          <w:bCs/>
        </w:rPr>
      </w:pPr>
      <w:r>
        <w:rPr>
          <w:bCs/>
        </w:rPr>
        <w:t>Выйдя из ванны, я быстро высушила волосы и оделась. В семь девятнадцать я была готова.</w:t>
      </w:r>
    </w:p>
    <w:p>
      <w:pPr>
        <w:pStyle w:val="Style15"/>
        <w:spacing w:before="0" w:after="0"/>
        <w:jc w:val="both"/>
        <w:rPr/>
      </w:pPr>
      <w:r>
        <w:rPr/>
        <w:t xml:space="preserve">– </w:t>
      </w:r>
      <w:r>
        <w:rPr>
          <w:bCs/>
        </w:rPr>
        <w:t>Через минуту будет семь двадцать, – сообщи</w:t>
        <w:softHyphen/>
        <w:t>ла Ханна, подхватывая коробку с брошюрами. – А через две минуты будет семь двадцать одна.</w:t>
      </w:r>
    </w:p>
    <w:p>
      <w:pPr>
        <w:pStyle w:val="Style15"/>
        <w:spacing w:before="0" w:after="0"/>
        <w:jc w:val="both"/>
        <w:rPr>
          <w:bCs/>
        </w:rPr>
      </w:pPr>
      <w:r>
        <w:rPr>
          <w:bCs/>
        </w:rPr>
        <w:t>Я взяла коробку с визитными карточками, об</w:t>
        <w:softHyphen/>
        <w:t>разчиками ткани и пресс-релизами.</w:t>
      </w:r>
    </w:p>
    <w:p>
      <w:pPr>
        <w:pStyle w:val="Style15"/>
        <w:spacing w:before="0" w:after="0"/>
        <w:jc w:val="both"/>
        <w:rPr/>
      </w:pPr>
      <w:r>
        <w:rPr/>
        <w:t xml:space="preserve">– </w:t>
      </w:r>
      <w:r>
        <w:rPr/>
        <w:t>Это ты к чему?</w:t>
      </w:r>
    </w:p>
    <w:p>
      <w:pPr>
        <w:pStyle w:val="Style15"/>
        <w:spacing w:before="0" w:after="0"/>
        <w:jc w:val="both"/>
        <w:rPr/>
      </w:pPr>
      <w:r>
        <w:rPr/>
        <w:t>Свободной рукой подруга открыла входную дверь, ловко поймала и придержала ее задницей, пропуская меня.</w:t>
      </w:r>
    </w:p>
    <w:p>
      <w:pPr>
        <w:pStyle w:val="Style15"/>
        <w:spacing w:before="0" w:after="0"/>
        <w:jc w:val="both"/>
        <w:rPr/>
      </w:pPr>
      <w:r>
        <w:rPr/>
        <w:t xml:space="preserve">– </w:t>
      </w:r>
      <w:r>
        <w:rPr/>
        <w:t>Время идет. Оно летит с такой скоростью, что мы спокойно можем остаться дома – через пару секунд все равно придет пора ложиться спать.</w:t>
      </w:r>
    </w:p>
    <w:p>
      <w:pPr>
        <w:pStyle w:val="Style15"/>
        <w:spacing w:before="0" w:after="0"/>
        <w:jc w:val="both"/>
        <w:rPr/>
      </w:pPr>
      <w:r>
        <w:rPr/>
        <w:t>На подобные сентенции не существует рацио</w:t>
        <w:softHyphen/>
        <w:t>нальных ответов, поэтому я молча выставила короб</w:t>
        <w:softHyphen/>
        <w:t>ку за порог и заперла дверь. До отказа нагружен</w:t>
        <w:softHyphen/>
        <w:t>ная Ханна бегом кинулась вниз по лестнице. Когда я подошла к взятому в прокате внедорожнику, под</w:t>
        <w:softHyphen/>
        <w:t>руга уже нетерпеливо постукивала ножкой и то и дело поглядывала на часы.</w:t>
      </w:r>
    </w:p>
    <w:p>
      <w:pPr>
        <w:pStyle w:val="Style15"/>
        <w:spacing w:before="0" w:after="0"/>
        <w:jc w:val="both"/>
        <w:rPr/>
      </w:pPr>
      <w:r>
        <w:rPr/>
        <w:t xml:space="preserve">– </w:t>
      </w:r>
      <w:r>
        <w:rPr/>
        <w:t>Через минуту будет семь двадцать четыре.</w:t>
      </w:r>
    </w:p>
    <w:p>
      <w:pPr>
        <w:pStyle w:val="Style15"/>
        <w:spacing w:before="0" w:after="0"/>
        <w:jc w:val="both"/>
        <w:rPr/>
      </w:pPr>
      <w:r>
        <w:rPr/>
        <w:t>Я не паниковала. Насколько я могла судить, вре</w:t>
        <w:softHyphen/>
        <w:t>мя не думало ускорять свой бег и шло как обычно.</w:t>
      </w:r>
    </w:p>
    <w:p>
      <w:pPr>
        <w:pStyle w:val="Style15"/>
        <w:spacing w:before="0" w:after="0"/>
        <w:jc w:val="both"/>
        <w:rPr/>
      </w:pPr>
      <w:r>
        <w:rPr/>
        <w:t>Поставив коробки на заднее сиденье, мы забра</w:t>
        <w:softHyphen/>
        <w:t>лись в машину. Ханна попыталась сесть за руль, но я ей не позволила, и она удовлетворилась штурман</w:t>
        <w:softHyphen/>
        <w:t>ским креслом. На Шестой авеню не нашлось машины, которую ей не захотелось бы обогнать.</w:t>
      </w:r>
    </w:p>
    <w:p>
      <w:pPr>
        <w:pStyle w:val="Style15"/>
        <w:spacing w:before="0" w:after="0"/>
        <w:jc w:val="both"/>
        <w:rPr/>
      </w:pPr>
      <w:r>
        <w:rPr/>
        <w:t>Слушая язвительные подколки насчет моей мане</w:t>
        <w:softHyphen/>
        <w:t>ры вождения, я все равно радовалась, что подруга рядом. Помощь Ханны была неоценима. То и дело отвлекаясь от переделки «Бомбардировки Дрез</w:t>
        <w:softHyphen/>
        <w:t>ден» – Адам хочет больше Уолта Диснея, Адам хо</w:t>
        <w:softHyphen/>
        <w:t>чет больше секса, Адаму нужно больше Юпитера, – она посвятила уйму времени и сил моему предприя</w:t>
        <w:softHyphen/>
        <w:t>тию. Бурлящий энтузиазм Ханны, ее дотошность и не</w:t>
      </w:r>
      <w:r>
        <w:rPr>
          <w:bCs/>
        </w:rPr>
        <w:t>истребимое желание возглавить любой проект, в ко</w:t>
        <w:softHyphen/>
        <w:t>тором она участвует, сработали мне на пользу. Я могла осуществить задуманное и без посторонней помощи, создав «Таллулаленд» самостоятельно, но, согласитесь, гораздо удобнее, если кто-то подает вам деревянные плашки, пока вы стелете полы.</w:t>
      </w:r>
    </w:p>
    <w:p>
      <w:pPr>
        <w:pStyle w:val="Style15"/>
        <w:spacing w:before="0" w:after="0"/>
        <w:jc w:val="both"/>
        <w:rPr>
          <w:bCs/>
        </w:rPr>
      </w:pPr>
      <w:r>
        <w:rPr>
          <w:bCs/>
        </w:rPr>
        <w:t>Въехав на стоянку у конференц-центра, я не</w:t>
        <w:softHyphen/>
        <w:t>сколько раз глубоко вздохнула, пытаясь успокоить</w:t>
        <w:softHyphen/>
        <w:t>ся. Я убеждала себя – сегодня не самый важный день в цепочке событий, но моя некстати обострив</w:t>
        <w:softHyphen/>
        <w:t>шаяся проницательность мешала думать о картине в целом, а редкий приступ сообразительности не позволял понизить планку. Сегодняшнее шоу – это пан или пропал, беззаветный, отчаянный «прыжок к свободе». У меня был один-единственный шанс высечь искру, и если издатели журналов промышленного дизайна отвернутся, а покупатели равно</w:t>
        <w:softHyphen/>
        <w:t>душно пройдут мимо, это будет означать конечную остановку экспресса «Таллулаленд». Выход с левой стороны, осторожно, ступенька, не споткнитесь, когда будете сходить.</w:t>
      </w:r>
    </w:p>
    <w:p>
      <w:pPr>
        <w:pStyle w:val="Style15"/>
        <w:spacing w:before="0" w:after="0"/>
        <w:jc w:val="both"/>
        <w:rPr>
          <w:bCs/>
        </w:rPr>
      </w:pPr>
      <w:r>
        <w:rPr>
          <w:bCs/>
        </w:rPr>
        <w:t>Ханна терпеливо ждала, пока я скручиваю ос</w:t>
        <w:softHyphen/>
        <w:t>татки храбрости в крепкий жгут. Она перестала напоминать, сколько будет на часах через одну мину</w:t>
        <w:softHyphen/>
        <w:t>ту. Страх перед сценой – явление, очень распрос</w:t>
        <w:softHyphen/>
        <w:t>траненное в тех сферах, где она вращается.</w:t>
      </w:r>
    </w:p>
    <w:p>
      <w:pPr>
        <w:pStyle w:val="Style15"/>
        <w:spacing w:before="0" w:after="0"/>
        <w:jc w:val="both"/>
        <w:rPr>
          <w:bCs/>
        </w:rPr>
      </w:pPr>
      <w:r>
        <w:rPr>
          <w:bCs/>
        </w:rPr>
        <w:t>Конференц-центр Джавица, огромный, безликий, проглатывает вас целиком. Как только мы вошли, я почувствовала себя Ионой в чреве китовом, оказав</w:t>
        <w:softHyphen/>
        <w:t>шись в море людей, спешивших к своим стендам с той же целью, что и я. Оставалось лишь покорно ждать, пока людской поток выплюнет меня в нужном месте.</w:t>
      </w:r>
    </w:p>
    <w:p>
      <w:pPr>
        <w:pStyle w:val="Style15"/>
        <w:spacing w:before="0" w:after="0"/>
        <w:jc w:val="both"/>
        <w:rPr/>
      </w:pPr>
      <w:r>
        <w:rPr/>
        <w:t>Снова став нетерпеливой, Ханна за руку пота</w:t>
        <w:softHyphen/>
        <w:t>щила меня за</w:t>
      </w:r>
      <w:r>
        <w:rPr>
          <w:i/>
          <w:iCs/>
        </w:rPr>
        <w:t xml:space="preserve"> собой,</w:t>
      </w:r>
      <w:r>
        <w:rPr/>
        <w:t xml:space="preserve"> жадно впитывая энергию участников выставки. Массовые скопления людей – источник ее жизненной силы. Любая тусовка, толпа и даже толчея для нее прежде всего аудитория, готовая взорваться аплодисментами.</w:t>
      </w:r>
    </w:p>
    <w:p>
      <w:pPr>
        <w:pStyle w:val="Style15"/>
        <w:spacing w:before="0" w:after="0"/>
        <w:jc w:val="both"/>
        <w:rPr/>
      </w:pPr>
      <w:r>
        <w:rPr/>
        <w:t>Я покорно тащилась в арьергарде, потому что не очень точно помнила дорогу. Международная выставка современного промышленного и быто</w:t>
        <w:softHyphen/>
        <w:t>вого дизайна – настоящий калейдоскоп, где невозможно сосредоточиться на чем-то одном. Когда я смотрела по сторонам, то не замечала стульев, ком</w:t>
        <w:softHyphen/>
        <w:t>пьютерных столов и прикроватных тумбочек обтека</w:t>
        <w:softHyphen/>
        <w:t>емых линий со встроенными светильниками, обра</w:t>
        <w:softHyphen/>
        <w:t>щая внимание только на яркие завитки и красочные цветовые пятна. Когда смотрела Ханна, она видела ориентиры – повернуть направо у кухонь в сти</w:t>
        <w:softHyphen/>
        <w:t>ле ар-деко, повернуть налево у трех висячих светильников из нержавеющей стали.</w:t>
      </w:r>
    </w:p>
    <w:p>
      <w:pPr>
        <w:pStyle w:val="Style15"/>
        <w:spacing w:before="0" w:after="0"/>
        <w:jc w:val="both"/>
        <w:rPr/>
      </w:pPr>
      <w:r>
        <w:rPr/>
        <w:t>–</w:t>
      </w:r>
      <w:r>
        <w:rPr/>
        <w:t>Уже семь пятьдесят шесть, – сообщила подру</w:t>
        <w:softHyphen/>
        <w:t>га, когда мы дошли до нашего ряда. Обстановка нача</w:t>
        <w:softHyphen/>
        <w:t>ла казаться смутно знакомой, и я поняла, что мы по</w:t>
        <w:softHyphen/>
        <w:t>чти у цели. Сейчас будут вазы Карло Моретти, наше</w:t>
        <w:softHyphen/>
        <w:t>го соседа слева. – Через минуту будет семь пятьдесят семь. Через две минуты – семь пятьдесят восемь.</w:t>
      </w:r>
    </w:p>
    <w:p>
      <w:pPr>
        <w:pStyle w:val="Style15"/>
        <w:spacing w:before="0" w:after="0"/>
        <w:jc w:val="both"/>
        <w:rPr/>
      </w:pPr>
      <w:bookmarkStart w:id="103" w:name="bookmark70"/>
      <w:bookmarkEnd w:id="103"/>
      <w:r>
        <w:rPr/>
        <w:t>Я тяжело вздохнула. Если Ханна задалась целью отсчитывать время подобно церковному колоколу, день получится невыносимо долгим.</w:t>
      </w:r>
    </w:p>
    <w:p>
      <w:pPr>
        <w:pStyle w:val="Style15"/>
        <w:spacing w:before="0" w:after="0"/>
        <w:jc w:val="both"/>
        <w:rPr/>
      </w:pPr>
      <w:r>
        <w:rPr/>
        <w:t>–</w:t>
      </w:r>
      <w:r>
        <w:rPr>
          <w:bCs/>
        </w:rPr>
        <w:t>Да-да, знаю. Через три минуты будет семь пять</w:t>
        <w:softHyphen/>
        <w:t>десят девять, через четыре – восемь часов. Время идет. Это я усвоила. Ты у цели, Ханна.</w:t>
      </w:r>
    </w:p>
    <w:p>
      <w:pPr>
        <w:pStyle w:val="Style15"/>
        <w:spacing w:before="0" w:after="0"/>
        <w:jc w:val="both"/>
        <w:rPr>
          <w:bCs/>
        </w:rPr>
      </w:pPr>
      <w:r>
        <w:rPr>
          <w:bCs/>
        </w:rPr>
        <w:t>Подруга не согласилась. Цель, может, и была до</w:t>
        <w:softHyphen/>
        <w:t>стигнута, но не разжевана и не проглочена.</w:t>
      </w:r>
    </w:p>
    <w:p>
      <w:pPr>
        <w:pStyle w:val="Style15"/>
        <w:spacing w:before="0" w:after="0"/>
        <w:jc w:val="both"/>
        <w:rPr/>
      </w:pPr>
      <w:r>
        <w:rPr/>
        <w:t xml:space="preserve">– </w:t>
      </w:r>
      <w:r>
        <w:rPr>
          <w:bCs/>
        </w:rPr>
        <w:t>Время летит, о чем свидетельствует тот факт, что через три минуты на часах будет восемь. Выставка открывается в восемь, Лу, а мы еще даже не дошли до стенда!</w:t>
      </w:r>
    </w:p>
    <w:p>
      <w:pPr>
        <w:pStyle w:val="Style15"/>
        <w:spacing w:before="0" w:after="0"/>
        <w:jc w:val="both"/>
        <w:rPr>
          <w:bCs/>
        </w:rPr>
      </w:pPr>
      <w:r>
        <w:rPr>
          <w:bCs/>
        </w:rPr>
        <w:t>Да, мы еще не стояли на земле «Таллулаленда», но до баннера с названием оставалось буквально не</w:t>
        <w:softHyphen/>
        <w:t>сколько шагов.</w:t>
      </w:r>
    </w:p>
    <w:p>
      <w:pPr>
        <w:pStyle w:val="Style15"/>
        <w:spacing w:before="0" w:after="0"/>
        <w:jc w:val="both"/>
        <w:rPr/>
      </w:pPr>
      <w:r>
        <w:rPr/>
        <w:t xml:space="preserve">– </w:t>
      </w:r>
      <w:r>
        <w:rPr>
          <w:bCs/>
        </w:rPr>
        <w:t>Успокойся. Это же не «Луманнс»</w:t>
      </w:r>
      <w:hyperlink w:anchor="sdfootnote34sym#sdfootnote34sym">
        <w:bookmarkStart w:id="104" w:name="sdfootnote34anc"/>
        <w:r>
          <w:rPr>
            <w:rStyle w:val="InternetLink"/>
            <w:bCs/>
            <w:vertAlign w:val="superscript"/>
          </w:rPr>
          <w:t>34</w:t>
        </w:r>
      </w:hyperlink>
      <w:bookmarkEnd w:id="104"/>
      <w:r>
        <w:rPr>
          <w:bCs/>
        </w:rPr>
        <w:t xml:space="preserve"> на второй день после Рождества, – сказала я. – Здесь нет беснующейся толпы покупателей, притиснутых к стек</w:t>
        <w:softHyphen/>
        <w:t>лянным дверям и нетерпеливо ожидающих открытия.</w:t>
      </w:r>
    </w:p>
    <w:p>
      <w:pPr>
        <w:pStyle w:val="Style15"/>
        <w:spacing w:before="0" w:after="0"/>
        <w:jc w:val="both"/>
        <w:rPr>
          <w:bCs/>
        </w:rPr>
      </w:pPr>
      <w:r>
        <w:rPr>
          <w:bCs/>
        </w:rPr>
        <w:t>Ханна, глухая к доводам здравого смысла, уско</w:t>
        <w:softHyphen/>
        <w:t>рила шаги, преодолев дистанцию до нашего стенда торопливой рысью, обычно предназначавшейся для перехода улицы на красный свет. Я помедлила, лю</w:t>
        <w:softHyphen/>
        <w:t>буясь зрелищем: мой «Таллулаленд» был словно по</w:t>
        <w:softHyphen/>
        <w:t>чтовая марка, втиснутая в кляссер между «Алесси» и «Хрусталем Баккара», плечом к плечу с гигантами, или какое-нибудь крошечное европейское суверен</w:t>
        <w:softHyphen/>
        <w:t>ное государство конца девятнадцатого века. Земля Таллулы – малонаселенная, переполненная красоч</w:t>
        <w:softHyphen/>
        <w:t>ными колористическими решениями, народ которой из последних сил сохранял самообладание.</w:t>
      </w:r>
    </w:p>
    <w:p>
      <w:pPr>
        <w:pStyle w:val="Style15"/>
        <w:spacing w:before="0" w:after="0"/>
        <w:jc w:val="both"/>
        <w:rPr>
          <w:bCs/>
        </w:rPr>
      </w:pPr>
      <w:bookmarkStart w:id="105" w:name="bookmark71"/>
      <w:bookmarkEnd w:id="105"/>
      <w:r>
        <w:rPr>
          <w:bCs/>
        </w:rPr>
        <w:t>Познакомьтесь с обитателями моего стенда.</w:t>
      </w:r>
    </w:p>
    <w:p>
      <w:pPr>
        <w:pStyle w:val="Style15"/>
        <w:spacing w:before="0" w:after="0"/>
        <w:jc w:val="both"/>
        <w:rPr/>
      </w:pPr>
      <w:r>
        <w:rPr>
          <w:i/>
          <w:iCs/>
        </w:rPr>
        <w:t>«Фрипор</w:t>
      </w:r>
      <w:r>
        <w:rPr/>
        <w:t>т»: часы шести дюймов в диаметре с объемным (трехмерным) изображением. Черные стрелки выплавлены в форме бесчисленных ис</w:t>
        <w:softHyphen/>
        <w:t>кривленных лиц, как бы пытающихся выбраться наружу. Предлагаются в черно-белом или цветном ва</w:t>
        <w:softHyphen/>
        <w:t>рианте.</w:t>
      </w:r>
    </w:p>
    <w:p>
      <w:pPr>
        <w:pStyle w:val="Style15"/>
        <w:spacing w:before="0" w:after="0"/>
        <w:jc w:val="both"/>
        <w:rPr/>
      </w:pPr>
      <w:r>
        <w:rPr/>
        <w:t>«Меррик»: диванные подушки из шерстяного фет</w:t>
        <w:softHyphen/>
        <w:t>ра шести разновидностей, двух размеров и беско</w:t>
        <w:softHyphen/>
        <w:t>нечного разнообразия цветовых решений.</w:t>
      </w:r>
    </w:p>
    <w:p>
      <w:pPr>
        <w:pStyle w:val="Style15"/>
        <w:spacing w:before="0" w:after="0"/>
        <w:jc w:val="both"/>
        <w:rPr/>
      </w:pPr>
      <w:r>
        <w:rPr/>
        <w:t>«Беллмор»: встраиваемые столы в стиле оп-арт</w:t>
      </w:r>
      <w:hyperlink w:anchor="sdfootnote35sym#sdfootnote35sym">
        <w:bookmarkStart w:id="106" w:name="sdfootnote35anc"/>
        <w:r>
          <w:rPr>
            <w:rStyle w:val="InternetLink"/>
            <w:vertAlign w:val="superscript"/>
          </w:rPr>
          <w:t>35</w:t>
        </w:r>
      </w:hyperlink>
      <w:bookmarkEnd w:id="106"/>
      <w:r>
        <w:rPr/>
        <w:t xml:space="preserve"> с деревянной инкрустацией. Столешницы сделаны из цветных полосок, настолько точно пригнанных, что поверхность кажется созданной из сплошного ламината оригинальной фактуры.</w:t>
      </w:r>
    </w:p>
    <w:p>
      <w:pPr>
        <w:pStyle w:val="Style15"/>
        <w:spacing w:before="0" w:after="0"/>
        <w:jc w:val="both"/>
        <w:rPr/>
      </w:pPr>
      <w:r>
        <w:rPr/>
        <w:t>«Ванта»: настенные светильники из модернизи</w:t>
        <w:softHyphen/>
        <w:t>рованного алюминия. Серебряного цвета прутья регулируемой длины расходятся из центра светиль</w:t>
        <w:softHyphen/>
        <w:t>ника как лучи.</w:t>
      </w:r>
    </w:p>
    <w:p>
      <w:pPr>
        <w:pStyle w:val="Style15"/>
        <w:spacing w:before="0" w:after="0"/>
        <w:jc w:val="both"/>
        <w:rPr/>
      </w:pPr>
      <w:r>
        <w:rPr/>
        <w:t>«Сифорд»: двухцветный диван с обивкой из син</w:t>
        <w:softHyphen/>
        <w:t>тетической замши, который легко превращается в комфортабельную двуспальную кровать для при</w:t>
        <w:softHyphen/>
        <w:t>позднившихся гостей. Широкие темно-синие поло</w:t>
        <w:softHyphen/>
        <w:t>сы отлично гармонируют с темно-синими диванны</w:t>
        <w:softHyphen/>
        <w:t>ми подушками.</w:t>
      </w:r>
    </w:p>
    <w:p>
      <w:pPr>
        <w:pStyle w:val="Style15"/>
        <w:spacing w:before="0" w:after="0"/>
        <w:jc w:val="both"/>
        <w:rPr/>
      </w:pPr>
      <w:r>
        <w:rPr/>
        <w:t>Это продукция линии «Вавилон», моей дебют</w:t>
        <w:softHyphen/>
        <w:t>ной коллекции, посвященной простоте цвета и формы. Не совсем то, о чем я мечтала, – некоторые ре</w:t>
        <w:softHyphen/>
        <w:t>шения пришлось упростить из-за нехватки време</w:t>
        <w:softHyphen/>
        <w:t>ни и денег, – зато налицо были все свойства, какие я хотела видеть у своих творений. Четырехлетний опыт финансовых подсчетов в «Марк Медичи и парт</w:t>
        <w:softHyphen/>
        <w:t>неры» наконец пригодился.</w:t>
      </w:r>
    </w:p>
    <w:p>
      <w:pPr>
        <w:pStyle w:val="Style15"/>
        <w:spacing w:before="0" w:after="0"/>
        <w:jc w:val="both"/>
        <w:rPr/>
      </w:pPr>
      <w:r>
        <w:rPr/>
        <w:t>Ханна поставила коробку на один из встраивае</w:t>
        <w:softHyphen/>
        <w:t>мых столов и театрально хлопнулась на диван. «Сифорд» неистово заскрипел в лучших драматических традициях; Ханна услышала и подчинилась. Мину</w:t>
        <w:softHyphen/>
        <w:t>ты шли, но подруга лежала неподвижно, положив голову на подушки и раскинув руки, словно орел крылья. Ханна обожала этот диван и втайне мечта</w:t>
        <w:softHyphen/>
        <w:t>ла, чтобы я отдала диван ей. Подруга хотела услы</w:t>
        <w:softHyphen/>
        <w:t>шать: «Вот, Ханна, возьми, раз он тебе так нравит</w:t>
        <w:softHyphen/>
        <w:t>ся, в награду за отличную работу». Но я не могла себе этого позволить – «Сифорд» обошелся мне в одну восемнадцатую наследства.</w:t>
      </w:r>
    </w:p>
    <w:p>
      <w:pPr>
        <w:pStyle w:val="Style15"/>
        <w:spacing w:before="0" w:after="0"/>
        <w:jc w:val="both"/>
        <w:rPr/>
      </w:pPr>
      <w:r>
        <w:rPr/>
        <w:t>От Ханны исходило такое блаженство, что я не</w:t>
        <w:softHyphen/>
        <w:t>вольно улыбнулась.</w:t>
      </w:r>
    </w:p>
    <w:p>
      <w:pPr>
        <w:pStyle w:val="Style15"/>
        <w:spacing w:before="0" w:after="0"/>
        <w:jc w:val="both"/>
        <w:rPr/>
      </w:pPr>
      <w:r>
        <w:rPr/>
        <w:t xml:space="preserve">– </w:t>
      </w:r>
      <w:r>
        <w:rPr/>
        <w:t>Можешь лежать там целый день, если будешь выглядеть такой же довольной, как сейчас. Ты про</w:t>
        <w:softHyphen/>
        <w:t>сто находка для рекламы, – признала я, ставя свою коробку в угол к другим печатно-рекламным изли</w:t>
        <w:softHyphen/>
        <w:t>шествам. Я понятия не имела, сколько рекламных буклетов и пресс-релизов нужно запасти – любое количество казалось непомерно большим, – поэто</w:t>
        <w:softHyphen/>
        <w:t>му предоставила решать Ханне. И напрасно:</w:t>
      </w:r>
      <w:r>
        <w:rPr>
          <w:bCs/>
        </w:rPr>
        <w:t xml:space="preserve"> под</w:t>
        <w:softHyphen/>
      </w:r>
      <w:r>
        <w:rPr/>
        <w:t>руга заказала четыреста буклетов, словно мы соби</w:t>
        <w:softHyphen/>
        <w:t>рались завоевать полмира. Боюсь, все получится на</w:t>
        <w:softHyphen/>
        <w:t>оборот и именно мы окажемся в роли побежден</w:t>
        <w:softHyphen/>
        <w:t>ных и раздавленных.</w:t>
      </w:r>
    </w:p>
    <w:p>
      <w:pPr>
        <w:pStyle w:val="Style15"/>
        <w:spacing w:before="0" w:after="0"/>
        <w:jc w:val="both"/>
        <w:rPr/>
      </w:pPr>
      <w:r>
        <w:rPr/>
        <w:t xml:space="preserve">– </w:t>
      </w:r>
      <w:r>
        <w:rPr/>
        <w:t>О, прекрати! – презрительно отмахнулась подруга в ответ на мои протесты по поводу количе</w:t>
        <w:softHyphen/>
        <w:t>ства рекламы. – Я и так поскромничала из уваже</w:t>
        <w:softHyphen/>
        <w:t>ния к твоим растрепанным нервам. Вот увидишь, буклетов понадобится вдвое больше!</w:t>
      </w:r>
    </w:p>
    <w:p>
      <w:pPr>
        <w:pStyle w:val="Style15"/>
        <w:spacing w:before="0" w:after="0"/>
        <w:jc w:val="both"/>
        <w:rPr/>
      </w:pPr>
      <w:r>
        <w:rPr/>
        <w:t>Глядя сейчас на яркую горку бумаг в углу павиль</w:t>
        <w:softHyphen/>
        <w:t>она, я ощущала смятение при виде оптимизма подру</w:t>
        <w:softHyphen/>
        <w:t>ги. Меня подавляла уверенность Ханны в моих силах, казавшаяся преувеличенной, раздутой, гротескной и не соответствующей реальности. Я взяла пять букле</w:t>
        <w:softHyphen/>
        <w:t>тов и пресс-релизов и положила двумя аккуратными стопками на наборную столешницу, прикрыв короб</w:t>
        <w:softHyphen/>
        <w:t>ки упаковочной пленкой с пузырьками, словно некий постыдный секрет, который мне меньше всего хоте</w:t>
        <w:softHyphen/>
        <w:t>лось бы обнародовать. Усевшись на хлипкий старый стул, я стала смотреть, как посетители выставки про</w:t>
        <w:softHyphen/>
        <w:t>ходят мимо стенда. Вот так я проведу ближайшие де</w:t>
        <w:softHyphen/>
        <w:t>сять часов.</w:t>
      </w:r>
    </w:p>
    <w:p>
      <w:pPr>
        <w:pStyle w:val="Style15"/>
        <w:spacing w:before="0" w:after="0"/>
        <w:jc w:val="both"/>
        <w:rPr/>
      </w:pPr>
      <w:r>
        <w:rPr/>
        <w:t xml:space="preserve">– </w:t>
      </w:r>
      <w:r>
        <w:rPr/>
        <w:t>Восемь часов три минуты, – сообщила Ханна. Я закрыла глаза. Если я еще раз услышу хоть одно</w:t>
      </w:r>
    </w:p>
    <w:p>
      <w:pPr>
        <w:pStyle w:val="Style15"/>
        <w:spacing w:before="0" w:after="0"/>
        <w:jc w:val="both"/>
        <w:rPr/>
      </w:pPr>
      <w:r>
        <w:rPr/>
        <w:t>объявление времени от этого самозваного средневе</w:t>
        <w:softHyphen/>
        <w:t>кового глашатая...</w:t>
      </w:r>
    </w:p>
    <w:p>
      <w:pPr>
        <w:pStyle w:val="Style15"/>
        <w:spacing w:before="0" w:after="0"/>
        <w:jc w:val="both"/>
        <w:rPr/>
      </w:pPr>
      <w:r>
        <w:rPr/>
        <w:t xml:space="preserve">– </w:t>
      </w:r>
      <w:r>
        <w:rPr/>
        <w:t>Не делай такое лицо! – возмутилась под</w:t>
        <w:softHyphen/>
        <w:t>руга. – Я просто напоминаю – сейчас всего три минуты девятого. Народ еще не проснулся. Это вовсе не провал.</w:t>
      </w:r>
    </w:p>
    <w:p>
      <w:pPr>
        <w:pStyle w:val="Style15"/>
        <w:spacing w:before="0" w:after="0"/>
        <w:jc w:val="both"/>
        <w:rPr/>
      </w:pPr>
      <w:r>
        <w:rPr/>
        <w:t xml:space="preserve">– </w:t>
      </w:r>
      <w:r>
        <w:rPr>
          <w:bCs/>
        </w:rPr>
        <w:t>Я и не говорю, что провал.</w:t>
      </w:r>
    </w:p>
    <w:p>
      <w:pPr>
        <w:pStyle w:val="Style15"/>
        <w:spacing w:before="0" w:after="0"/>
        <w:jc w:val="both"/>
        <w:rPr>
          <w:bCs/>
        </w:rPr>
      </w:pPr>
      <w:r>
        <w:rPr>
          <w:bCs/>
        </w:rPr>
        <w:t>Ханна презрительно отмахнулась:</w:t>
      </w:r>
    </w:p>
    <w:p>
      <w:pPr>
        <w:pStyle w:val="Style15"/>
        <w:spacing w:before="0" w:after="0"/>
        <w:jc w:val="both"/>
        <w:rPr/>
      </w:pPr>
      <w:r>
        <w:rPr/>
        <w:t xml:space="preserve">– </w:t>
      </w:r>
      <w:r>
        <w:rPr>
          <w:bCs/>
        </w:rPr>
        <w:t>Можешь не озвучивать, все равно я тебя на</w:t>
        <w:softHyphen/>
        <w:t>сквозь вижу. Ты как комикс, Лу, – над головой так и реет мысль в белом облачке.</w:t>
      </w:r>
    </w:p>
    <w:p>
      <w:pPr>
        <w:pStyle w:val="Style15"/>
        <w:spacing w:before="0" w:after="0"/>
        <w:jc w:val="both"/>
        <w:rPr/>
      </w:pPr>
      <w:r>
        <w:rPr/>
        <w:t xml:space="preserve">– </w:t>
      </w:r>
      <w:r>
        <w:rPr>
          <w:bCs/>
        </w:rPr>
        <w:t>Будь это правдой, ты бы знала – я не считаю, что ничего не выйдет, – сварливо ответила я. Мне не понравилась идея быть открытой книгой для ок</w:t>
        <w:softHyphen/>
        <w:t>ружающих. – Просто сижу и представляю себе, как реальность моего провала будет медленно про</w:t>
        <w:softHyphen/>
        <w:t>сачиваться в сознание, по мере того как идет сегодняшний день.</w:t>
      </w:r>
    </w:p>
    <w:p>
      <w:pPr>
        <w:pStyle w:val="Style15"/>
        <w:spacing w:before="0" w:after="0"/>
        <w:jc w:val="both"/>
        <w:rPr/>
      </w:pPr>
      <w:r>
        <w:rPr/>
        <w:t xml:space="preserve">– </w:t>
      </w:r>
      <w:r>
        <w:rPr>
          <w:bCs/>
        </w:rPr>
        <w:t>Господи, Лу, тебя необходимо встряхнуть, – сказала Ханна, подходя. Ободряющие разговоры лучше вести лицом к лицу. Нельзя кричать друг дру</w:t>
        <w:softHyphen/>
        <w:t>гу что-то личное с противоположного конца семи</w:t>
        <w:softHyphen/>
        <w:t>футового пространства. Присев на другой вытер</w:t>
        <w:softHyphen/>
        <w:t>тый стул, подруга положила мне руку на плечо. – Нельзя заранее знать, какая судьба ждет твои тво</w:t>
        <w:softHyphen/>
        <w:t>рения. Разве что... – Ханна вскинула голову и внимательно посмотрела на меня. – Может, у тебя есть хрустальный шар, о котором ты мне никогда не го</w:t>
        <w:softHyphen/>
        <w:t>ворила? Или ты владеешь ясновидением? Умеешь гадать по чайной заварке? Не было ли у вас в семье медиумов?</w:t>
      </w:r>
    </w:p>
    <w:p>
      <w:pPr>
        <w:pStyle w:val="Style15"/>
        <w:spacing w:before="0" w:after="0"/>
        <w:jc w:val="both"/>
        <w:rPr>
          <w:bCs/>
        </w:rPr>
      </w:pPr>
      <w:r>
        <w:rPr>
          <w:bCs/>
        </w:rPr>
        <w:t>Ханна хотела меня рассмешить, но я отозвалась без тени улыбки:</w:t>
      </w:r>
    </w:p>
    <w:p>
      <w:pPr>
        <w:pStyle w:val="Style15"/>
        <w:spacing w:before="0" w:after="0"/>
        <w:jc w:val="both"/>
        <w:rPr/>
      </w:pPr>
      <w:r>
        <w:rPr/>
        <w:t xml:space="preserve">– </w:t>
      </w:r>
      <w:r>
        <w:rPr>
          <w:bCs/>
        </w:rPr>
        <w:t>Не было.</w:t>
      </w:r>
    </w:p>
    <w:p>
      <w:pPr>
        <w:pStyle w:val="Style15"/>
        <w:spacing w:before="0" w:after="0"/>
        <w:jc w:val="both"/>
        <w:rPr/>
      </w:pPr>
      <w:r>
        <w:rPr/>
        <w:t xml:space="preserve">– </w:t>
      </w:r>
      <w:r>
        <w:rPr>
          <w:bCs/>
        </w:rPr>
        <w:t>Ты спрашивала планшетку для спиритиче</w:t>
        <w:softHyphen/>
        <w:t>ских сеансов? Консультировалась с хроническими неудачниками? Тебе гадали по руке? О, знаю, у тебя есть машина времени! Ты уже смоталась в конец недели и посмотрела результаты выставки. Открой же мне, получу ли я диван или его купит богатень</w:t>
        <w:softHyphen/>
        <w:t>кий дядя в белом лимузине и крокодиловых ковбой</w:t>
        <w:softHyphen/>
        <w:t>ских сапогах?</w:t>
      </w:r>
    </w:p>
    <w:p>
      <w:pPr>
        <w:pStyle w:val="Style15"/>
        <w:spacing w:before="0" w:after="0"/>
        <w:jc w:val="both"/>
        <w:rPr/>
      </w:pPr>
      <w:r>
        <w:rPr/>
        <w:t>Я покачала головой, не желая покидать убежи</w:t>
        <w:softHyphen/>
        <w:t>ще хандры, польстившись на приманку поддразниваний и похвал. Полная профессиональная несо</w:t>
        <w:softHyphen/>
        <w:t>стоятельность не тема шуток и веселья.</w:t>
      </w:r>
    </w:p>
    <w:p>
      <w:pPr>
        <w:pStyle w:val="Style15"/>
        <w:spacing w:before="0" w:after="0"/>
        <w:jc w:val="both"/>
        <w:rPr/>
      </w:pPr>
      <w:r>
        <w:rPr/>
        <w:t>–</w:t>
      </w:r>
      <w:r>
        <w:rPr/>
        <w:t>Знаю, и все. У меня отличное чутье на неудачи.</w:t>
      </w:r>
    </w:p>
    <w:p>
      <w:pPr>
        <w:pStyle w:val="Style15"/>
        <w:spacing w:before="0" w:after="0"/>
        <w:jc w:val="both"/>
        <w:rPr/>
      </w:pPr>
      <w:r>
        <w:rPr/>
        <w:t xml:space="preserve">– </w:t>
      </w:r>
      <w:r>
        <w:rPr/>
        <w:t>Дорогая, – засмеялась Ханна, – твоя интуи</w:t>
        <w:softHyphen/>
        <w:t>ция никуда не годится. В противном случае ты еще несколько лет назад уволилась бы от Марка и заня</w:t>
        <w:softHyphen/>
        <w:t>лась изготовлением этих прелестных диванов. В тво</w:t>
        <w:softHyphen/>
        <w:t>ем мизинце больше таланта, чем у большинства ди</w:t>
        <w:softHyphen/>
        <w:t>зайнеров, собравшихся сегодня под этой крышей, вместе взятых, а ты четыре года боролась с собой, пытаясь подавить тягу к творчеству. – В этот момент Ханна заметила две тощие стопки рекламных мате</w:t>
        <w:softHyphen/>
        <w:t>риалов. Не скрывая отвращения, она вытащила ко</w:t>
        <w:softHyphen/>
        <w:t>робки, нетерпеливо отбросив оберточную пленку, и извлекла две огромные кипы буклетов и пресс-релизов. – Сегодня у меня очень важный день, – пояс</w:t>
        <w:softHyphen/>
        <w:t>нила она, тщательно выравнивая стопки. – И я буду очень благодарна, если ты прекратишь портить мне настроение похоронной миной.</w:t>
      </w:r>
    </w:p>
    <w:p>
      <w:pPr>
        <w:pStyle w:val="Style15"/>
        <w:spacing w:before="0" w:after="0"/>
        <w:jc w:val="both"/>
        <w:rPr/>
      </w:pPr>
      <w:r>
        <w:rPr/>
        <w:t>Язвительный ответ был наготове, но мне не уда</w:t>
        <w:softHyphen/>
        <w:t>лось его озвучить: над низкой перегородкой показалась голова соседки со стенда «Алесси», спраши</w:t>
        <w:softHyphen/>
        <w:t>вавшей, нельзя ли воспользоваться нашим молот</w:t>
        <w:softHyphen/>
        <w:t>ком. Ни дать ни взять – Голиаф одалживает пращу у Давида.</w:t>
      </w:r>
    </w:p>
    <w:p>
      <w:pPr>
        <w:pStyle w:val="Style15"/>
        <w:spacing w:before="0" w:after="0"/>
        <w:jc w:val="both"/>
        <w:rPr/>
      </w:pPr>
      <w:r>
        <w:rPr/>
        <w:t>Хотя вчера мы потратили большую часть дня на забивание гвоздей в крошечном павильоне, я совер</w:t>
        <w:softHyphen/>
        <w:t>шенно не помнила, куда мы положили молоток. Пока я занималась поисками, стендистка внимательно рас</w:t>
        <w:softHyphen/>
        <w:t>сматривала диванные подушки. Особенно ее заинте</w:t>
        <w:softHyphen/>
        <w:t>ресовал узор «Пузырьки» – круги разного размера, ровной линией пересекавшие центр фетрового квад</w:t>
        <w:softHyphen/>
        <w:t>рата.</w:t>
      </w:r>
    </w:p>
    <w:p>
      <w:pPr>
        <w:pStyle w:val="Style15"/>
        <w:spacing w:before="0" w:after="0"/>
        <w:jc w:val="both"/>
        <w:rPr/>
      </w:pPr>
      <w:r>
        <w:rPr/>
        <w:t xml:space="preserve">– </w:t>
      </w:r>
      <w:r>
        <w:rPr/>
        <w:t>Мне очень нравится, – сказала она, проводя рукой по большой подушке и наслаждаясь гладкостью ткани. – Сами делали?</w:t>
      </w:r>
    </w:p>
    <w:p>
      <w:pPr>
        <w:pStyle w:val="Style15"/>
        <w:spacing w:before="0" w:after="0"/>
        <w:jc w:val="both"/>
        <w:rPr/>
      </w:pPr>
      <w:r>
        <w:rPr/>
        <w:t>Я кивнула.</w:t>
      </w:r>
    </w:p>
    <w:p>
      <w:pPr>
        <w:pStyle w:val="Style15"/>
        <w:spacing w:before="0" w:after="0"/>
        <w:jc w:val="both"/>
        <w:rPr/>
      </w:pPr>
      <w:r>
        <w:rPr/>
        <w:t xml:space="preserve">– </w:t>
      </w:r>
      <w:r>
        <w:rPr/>
        <w:t>Отличная вещь. Я как раз подумывала купить новые диванные подушки. Пожалуй, закажу у вас одну, – объявила она, глядя на меня так, будто ни</w:t>
        <w:softHyphen/>
        <w:t>чего важного не произошло и я каждый день продавала диванные подушки.</w:t>
      </w:r>
    </w:p>
    <w:p>
      <w:pPr>
        <w:pStyle w:val="Style15"/>
        <w:spacing w:before="0" w:after="0"/>
        <w:jc w:val="both"/>
        <w:rPr/>
      </w:pPr>
      <w:r>
        <w:rPr/>
        <w:t xml:space="preserve">– </w:t>
      </w:r>
      <w:r>
        <w:rPr/>
        <w:t>Правда? – ляпнула я, растерявшись от такого поворота событий. Увлекшись переживаниями и нервотрепкой, я как-то забыла, что нахожусь здесь для продажи выставленных вещей, а не участвую в соци</w:t>
        <w:softHyphen/>
        <w:t>альном эксперименте с целью выяснить, какой объем страха может вместить моя телесная оболочка. – Вы хотите купить подушку? Прямо сейчас? – нечаянно вылетело у меня. Вообще-то это был поток мыслей, который не принято озвучивать при посторонних.</w:t>
      </w:r>
    </w:p>
    <w:p>
      <w:pPr>
        <w:pStyle w:val="Style15"/>
        <w:spacing w:before="0" w:after="0"/>
        <w:jc w:val="both"/>
        <w:rPr/>
      </w:pPr>
      <w:r>
        <w:rPr/>
        <w:t xml:space="preserve">– </w:t>
      </w:r>
      <w:r>
        <w:rPr/>
        <w:t>Совершенно верно, – подтвердила соседка, принимая у меня молоток. – Мне надо работать – наш павильон оформлен едва наполовину, но я обя</w:t>
        <w:softHyphen/>
        <w:t>зательно зайду попозже.</w:t>
      </w:r>
    </w:p>
    <w:p>
      <w:pPr>
        <w:pStyle w:val="Style15"/>
        <w:spacing w:before="0" w:after="0"/>
        <w:jc w:val="both"/>
        <w:rPr/>
      </w:pPr>
      <w:r>
        <w:rPr/>
        <w:t>Подхватив рекламный буклет «Таллулаленда», женщина дружелюбно помахала мне рукой, скрылась за перегородкой, и ее жизнь потекла как преж</w:t>
        <w:softHyphen/>
        <w:t>де, тогда как моя отныне изменилась навсегда.</w:t>
      </w:r>
    </w:p>
    <w:p>
      <w:pPr>
        <w:pStyle w:val="Style15"/>
        <w:spacing w:before="0" w:after="0"/>
        <w:jc w:val="both"/>
        <w:rPr/>
      </w:pPr>
      <w:r>
        <w:rPr/>
        <w:t>Я опустилась на стул, не в силах удержать ду</w:t>
        <w:softHyphen/>
        <w:t>рацкую довольную улыбку. Ну вот я и в бизнесе, с буклетами и пресс-релизами на плотной бума</w:t>
        <w:softHyphen/>
        <w:t>ге, опытными образцами и квадратами из шерстяного фетра, скроенными Ханной. Одна подушка продана. Первый вырученный доллар, который полагается вставить в рамочку и повесить на сте</w:t>
        <w:softHyphen/>
        <w:t>ну над кассой.</w:t>
      </w:r>
    </w:p>
    <w:p>
      <w:pPr>
        <w:pStyle w:val="Style15"/>
        <w:spacing w:before="0" w:after="0"/>
        <w:jc w:val="both"/>
        <w:rPr/>
      </w:pPr>
      <w:r>
        <w:rPr/>
        <w:t>Убедившись, что Ханна не видит, я полезла в ко</w:t>
        <w:softHyphen/>
        <w:t>робку и вытащила еще несколько буклетов, которые добавила к стопке на столе.</w:t>
      </w:r>
    </w:p>
    <w:p>
      <w:pPr>
        <w:pStyle w:val="Style15"/>
        <w:spacing w:before="0" w:after="0"/>
        <w:jc w:val="both"/>
        <w:rPr/>
      </w:pPr>
      <w:r>
        <w:rPr/>
      </w:r>
    </w:p>
    <w:p>
      <w:pPr>
        <w:pStyle w:val="Style15"/>
        <w:spacing w:before="0" w:after="0"/>
        <w:jc w:val="both"/>
        <w:rPr>
          <w:bCs/>
          <w:i/>
          <w:i/>
          <w:iCs/>
        </w:rPr>
      </w:pPr>
      <w:bookmarkStart w:id="107" w:name="bookmark72"/>
      <w:bookmarkEnd w:id="107"/>
      <w:r>
        <w:rPr>
          <w:bCs/>
          <w:i/>
          <w:iCs/>
        </w:rPr>
        <w:t>ГЛАВА 2</w:t>
      </w:r>
    </w:p>
    <w:p>
      <w:pPr>
        <w:pStyle w:val="Style15"/>
        <w:spacing w:before="0" w:after="0"/>
        <w:jc w:val="both"/>
        <w:rPr/>
      </w:pPr>
      <w:r>
        <w:rPr/>
      </w:r>
    </w:p>
    <w:p>
      <w:pPr>
        <w:pStyle w:val="Style15"/>
        <w:spacing w:before="0" w:after="0"/>
        <w:jc w:val="both"/>
        <w:rPr/>
      </w:pPr>
      <w:r>
        <w:rPr/>
        <w:t>Ник появился в три часа дня. Увлеченная объяс</w:t>
        <w:softHyphen/>
        <w:t>нением тонкостей изготовления столов помощни</w:t>
        <w:softHyphen/>
        <w:t>ку редактора журнала «Ай Ди», я не слышала звон</w:t>
        <w:softHyphen/>
        <w:t>ка сотового и не видела, как Ханна ответила, пообе</w:t>
        <w:softHyphen/>
        <w:t>щав Нику принести пропуск ко входу. Входная плата на выставку весьма внушительная, и нет ни</w:t>
        <w:softHyphen/>
        <w:t>какой причины заставлять друзей платить погра</w:t>
        <w:softHyphen/>
        <w:t>ничную пошлину за въезд в Таллулаленд.</w:t>
      </w:r>
    </w:p>
    <w:p>
      <w:pPr>
        <w:pStyle w:val="Style15"/>
        <w:spacing w:before="0" w:after="0"/>
        <w:jc w:val="both"/>
        <w:rPr/>
      </w:pPr>
      <w:r>
        <w:rPr/>
        <w:t>Свернув в проход, где находился павильон, Ник увидел меня, подробно объяснявшую процесс лазер</w:t>
        <w:softHyphen/>
        <w:t>ной резки дерева, и приветственно поднял руку. Я помахала в ответ и снова переключилась на разговор с редактором, но на долю секунды словно очутилась в зеленом лесу в тот самый момент, когда Ник с об</w:t>
        <w:softHyphen/>
        <w:t>легчением воспринял новость о моем переезде.</w:t>
      </w:r>
    </w:p>
    <w:p>
      <w:pPr>
        <w:pStyle w:val="Style15"/>
        <w:spacing w:before="0" w:after="0"/>
        <w:jc w:val="both"/>
        <w:rPr/>
      </w:pPr>
      <w:r>
        <w:rPr/>
        <w:t>После возвращения из Эшвилля жизнь превра</w:t>
        <w:softHyphen/>
        <w:t>тилась в вихрь событий, в «американские горки» неотложных дел, и у меня почти не оставалось вре</w:t>
        <w:softHyphen/>
        <w:t>мени пообедать с друзьями или выбраться куда-нибудь с Ником. Разговор о том, что произошло между нами, почему так случилось и что теперь де</w:t>
        <w:softHyphen/>
        <w:t>лать, так и не состоялся. Мы с легким сердцем бро</w:t>
        <w:softHyphen/>
        <w:t>сили тему в море под названием «кто старое помянет», предоставив ей медленно опускаться на дно. Наше сближение уже занесло слоем свежего ила, как затонувший сундук с сокровищами.</w:t>
      </w:r>
    </w:p>
    <w:p>
      <w:pPr>
        <w:pStyle w:val="Style15"/>
        <w:spacing w:before="0" w:after="0"/>
        <w:jc w:val="both"/>
        <w:rPr/>
      </w:pPr>
      <w:r>
        <w:rPr/>
        <w:t xml:space="preserve">– </w:t>
      </w:r>
      <w:r>
        <w:rPr/>
        <w:t>Привет, – сказал Ник, целуя меня в щеку, когда редактор журнала ушел. – Стенд выглядит потрясающе.</w:t>
      </w:r>
    </w:p>
    <w:p>
      <w:pPr>
        <w:pStyle w:val="Style15"/>
        <w:spacing w:before="0" w:after="0"/>
        <w:jc w:val="both"/>
        <w:rPr/>
      </w:pPr>
      <w:r>
        <w:rPr/>
        <w:t>Непринужденная манера общения выдала чело</w:t>
        <w:softHyphen/>
        <w:t>века, который ничего не принимает близко к серд</w:t>
        <w:softHyphen/>
        <w:t>цу. Глядя на Ника, носившего деловой костюм с изящной небрежностью, на знакомую темную чел</w:t>
        <w:softHyphen/>
        <w:t>ку, спадающую на глаза, я с невольной симпатий по</w:t>
        <w:softHyphen/>
        <w:t>думала: вот уж действительно – как с гуся вода. Друзья позанимались сексом, благополучно проиг</w:t>
        <w:softHyphen/>
        <w:t>норировали выяснение отношений, а Ник остался прежним, как скала, которой нипочем атмосфер</w:t>
        <w:softHyphen/>
        <w:t>ные осадки. Вот что такое безупречная дипломатическая родословная, невозмутимое хладнокровие некоторых представителей которой в свое время позволило положить конец Крымской войне. Но я не такая, как Ник, не из Таунсендов с прямым, буд</w:t>
        <w:softHyphen/>
        <w:t>то шомпол, позвоночником. Мне не дано изо дня в день выходить на сцену и блестяще играть роль без единого срыва. Я запросто проваливаю дела, ком</w:t>
        <w:softHyphen/>
        <w:t>каю свадебные тосты, в упор не вижу очевидного и настолько промахиваюсь мимо цели, что нередко оказываюсь неизвестно где. А Ник предпочитает ничего не замечать и знай расхваливает меня на все лады, словно я так же безупречна, как и он.</w:t>
      </w:r>
    </w:p>
    <w:p>
      <w:pPr>
        <w:pStyle w:val="Style15"/>
        <w:spacing w:before="0" w:after="0"/>
        <w:jc w:val="both"/>
        <w:rPr/>
      </w:pPr>
      <w:r>
        <w:rPr/>
        <w:t xml:space="preserve">– </w:t>
      </w:r>
      <w:r>
        <w:rPr/>
        <w:t>Спасибо, – сказала я, помолчав.</w:t>
      </w:r>
    </w:p>
    <w:p>
      <w:pPr>
        <w:pStyle w:val="Style15"/>
        <w:spacing w:before="0" w:after="0"/>
        <w:jc w:val="both"/>
        <w:rPr/>
      </w:pPr>
      <w:r>
        <w:rPr/>
        <w:t xml:space="preserve">– </w:t>
      </w:r>
      <w:r>
        <w:rPr/>
        <w:t>Я слышал, экспозиция пользуется оглуши</w:t>
        <w:softHyphen/>
        <w:t>тельным успехом.</w:t>
      </w:r>
    </w:p>
    <w:p>
      <w:pPr>
        <w:pStyle w:val="Style15"/>
        <w:spacing w:before="0" w:after="0"/>
        <w:jc w:val="both"/>
        <w:rPr/>
      </w:pPr>
      <w:r>
        <w:rPr/>
        <w:t>Ханна положительно не способна хранить в сек</w:t>
        <w:softHyphen/>
        <w:t>рете хорошие новости. Она ходячий жидкокристал</w:t>
        <w:softHyphen/>
        <w:t>лический дисплей, данные на котором обновляют</w:t>
        <w:softHyphen/>
        <w:t>ся каждый час.</w:t>
      </w:r>
    </w:p>
    <w:p>
      <w:pPr>
        <w:pStyle w:val="Style15"/>
        <w:spacing w:before="0" w:after="0"/>
        <w:jc w:val="both"/>
        <w:rPr/>
      </w:pPr>
      <w:r>
        <w:rPr/>
        <w:t xml:space="preserve">– </w:t>
      </w:r>
      <w:r>
        <w:rPr/>
        <w:t>Более-менее, – осторожно подтвердила я. Реакция на мои изделия пока была самой позитив</w:t>
        <w:softHyphen/>
        <w:t>ной – представители примерно тридцати изданий взяли пресс-релизы, но я не позволяла радостному волнению вскружить мне голову. Успех – сложная, ненадежная формула, сборный рождественский по</w:t>
        <w:softHyphen/>
        <w:t>дарок, который почему-то не работает, когда вы вста</w:t>
        <w:softHyphen/>
        <w:t>вили батарейки. Даже соединив ось А с пазом Б со</w:t>
        <w:softHyphen/>
        <w:t>гласно инструкции, вы рискуете остаться на пуши</w:t>
        <w:softHyphen/>
        <w:t xml:space="preserve">стом ковре с разорванной упаковочной бумагой, </w:t>
      </w:r>
      <w:r>
        <w:rPr>
          <w:bCs/>
          <w:i/>
          <w:iCs/>
          <w:strike/>
        </w:rPr>
        <w:t>тысячей маленьких пластмассовых кусочков и раз</w:t>
        <w:softHyphen/>
        <w:t>битым сердцем.</w:t>
      </w:r>
    </w:p>
    <w:p>
      <w:pPr>
        <w:pStyle w:val="Style15"/>
        <w:spacing w:before="0" w:after="0"/>
        <w:jc w:val="both"/>
        <w:rPr/>
      </w:pPr>
      <w:r>
        <w:rPr/>
        <w:t xml:space="preserve">– </w:t>
      </w:r>
      <w:r>
        <w:rPr/>
        <w:t>Более-менее? – усмехнулся Ник. Именно та</w:t>
        <w:softHyphen/>
        <w:t>кой сдержанной реакции он и ожидал. Таллула Уэст никогда не отважится на решительное заявление. – Значит, из «Нью-Йорк-один» не заходили и не засня</w:t>
        <w:softHyphen/>
        <w:t>ли ни кусочка твоих столешниц?</w:t>
      </w:r>
    </w:p>
    <w:p>
      <w:pPr>
        <w:pStyle w:val="Style15"/>
        <w:spacing w:before="0" w:after="0"/>
        <w:jc w:val="both"/>
        <w:rPr/>
      </w:pPr>
      <w:r>
        <w:rPr/>
        <w:t>Я улыбнулась:</w:t>
      </w:r>
    </w:p>
    <w:p>
      <w:pPr>
        <w:pStyle w:val="Style15"/>
        <w:spacing w:before="0" w:after="0"/>
        <w:jc w:val="both"/>
        <w:rPr/>
      </w:pPr>
      <w:r>
        <w:rPr/>
        <w:t xml:space="preserve">– </w:t>
      </w:r>
      <w:r>
        <w:rPr/>
        <w:t>Нет, как раз столешницы сфотографировали как полагается. Я битых пять минут распространялась насчет лазерной резки, пока меня не прервали.</w:t>
      </w:r>
    </w:p>
    <w:p>
      <w:pPr>
        <w:pStyle w:val="Style15"/>
        <w:spacing w:before="0" w:after="0"/>
        <w:jc w:val="both"/>
        <w:rPr/>
      </w:pPr>
      <w:r>
        <w:rPr/>
        <w:t xml:space="preserve">– </w:t>
      </w:r>
      <w:r>
        <w:rPr/>
        <w:t>В таком случае, возможно, выражение «бо</w:t>
        <w:softHyphen/>
        <w:t>лее-менее» не вполне точно отражает характер ситуации?</w:t>
      </w:r>
    </w:p>
    <w:p>
      <w:pPr>
        <w:pStyle w:val="Style15"/>
        <w:spacing w:before="0" w:after="0"/>
        <w:jc w:val="both"/>
        <w:rPr/>
      </w:pPr>
      <w:r>
        <w:rPr/>
        <w:t xml:space="preserve">– </w:t>
      </w:r>
      <w:r>
        <w:rPr/>
        <w:t>Вернемся к этому, когда репортажи попадут в печать, – предложила я. – Может, тогда я пересмотрю свой выбор эпитетов.</w:t>
      </w:r>
    </w:p>
    <w:p>
      <w:pPr>
        <w:pStyle w:val="Style15"/>
        <w:spacing w:before="0" w:after="0"/>
        <w:jc w:val="both"/>
        <w:rPr/>
      </w:pPr>
      <w:r>
        <w:rPr/>
        <w:t xml:space="preserve">– </w:t>
      </w:r>
      <w:r>
        <w:rPr/>
        <w:t>И еще ты продала два стола, – сказал Ник. – Это считается или нет?</w:t>
      </w:r>
    </w:p>
    <w:p>
      <w:pPr>
        <w:pStyle w:val="Style15"/>
        <w:spacing w:before="0" w:after="0"/>
        <w:jc w:val="both"/>
        <w:rPr/>
      </w:pPr>
      <w:r>
        <w:rPr/>
        <w:t xml:space="preserve">– </w:t>
      </w:r>
      <w:r>
        <w:rPr/>
        <w:t>Столы не проданы, я всего лишь получила за</w:t>
        <w:softHyphen/>
        <w:t>казы, – поправила я, глядя, как высокая худая женщина в шубе до пола замедлила шаг у дивана. Я доста</w:t>
        <w:softHyphen/>
        <w:t>точно долго проработала в «Старке», чтобы научить</w:t>
        <w:softHyphen/>
        <w:t>ся распознавать заинтересованного покупателя. – Ты не против подождать секунду? Там женщина с вожделением смотрит на мой диван, пойду продемон</w:t>
        <w:softHyphen/>
        <w:t>стрирую его прелести.</w:t>
      </w:r>
    </w:p>
    <w:p>
      <w:pPr>
        <w:pStyle w:val="Style15"/>
        <w:spacing w:before="0" w:after="0"/>
        <w:jc w:val="both"/>
        <w:rPr/>
      </w:pPr>
      <w:r>
        <w:rPr/>
        <w:t>Ник посоветовал мне следовать интуиции про</w:t>
        <w:softHyphen/>
        <w:t>давца и зашел в павильон «Алесси», следуя своей интуиции покупателя.</w:t>
      </w:r>
    </w:p>
    <w:p>
      <w:pPr>
        <w:pStyle w:val="Style15"/>
        <w:spacing w:before="0" w:after="0"/>
        <w:jc w:val="both"/>
        <w:rPr/>
      </w:pPr>
      <w:r>
        <w:rPr/>
        <w:t>Несколько секунд я смотрела на посетительницу, собираясь с духом. Неужели я решусь обратиться к вошедшей с предложением помочь с выбором? Уже несколько часов покупатели и эксперты по дизайну заходили в павильон и рассматривали мои изделия, но я по-прежнему ощущала себя уличным зазывалой, ястребом, бросающимся на прохожих и сующим им поднос фальшивые «Ролексы».</w:t>
      </w:r>
    </w:p>
    <w:p>
      <w:pPr>
        <w:pStyle w:val="Style15"/>
        <w:spacing w:before="0" w:after="0"/>
        <w:jc w:val="both"/>
        <w:rPr/>
      </w:pPr>
      <w:r>
        <w:rPr/>
        <w:t>Пока я нерешительно мялась в сторонке, женщи</w:t>
        <w:softHyphen/>
        <w:t>на присела на диван и осторожно откинулась на подушки, проверяя мягкость. Тут явно не помешали бы услуги продавца-консультанта – для чего еще ей про</w:t>
        <w:softHyphen/>
        <w:t>верять, мягкие ли подушки? Я направилась к посети</w:t>
        <w:softHyphen/>
        <w:t>тельнице, но остановилась на полдороге – мне при</w:t>
        <w:softHyphen/>
        <w:t>шло в голову, что женщина хочет спокойно опре</w:t>
        <w:softHyphen/>
        <w:t>делить для себя качество. В памяти воскрес эпизод в примерочной «Беннеттона», когда я не знала, как отделаться от навязчивой продавщицы, настойчи</w:t>
        <w:softHyphen/>
        <w:t>во предлагавшей принести другие модели иных цве</w:t>
        <w:softHyphen/>
        <w:t>тов и размеров.</w:t>
      </w:r>
    </w:p>
    <w:p>
      <w:pPr>
        <w:pStyle w:val="Style15"/>
        <w:spacing w:before="0" w:after="0"/>
        <w:jc w:val="both"/>
        <w:rPr/>
      </w:pPr>
      <w:r>
        <w:rPr/>
        <w:t>Женщина поймала мой взгляд и улыбнулась. В ответ я тоже неловко улыбнулась, словно меня застали за подглядыванием в спальню через замочную скважину.</w:t>
      </w:r>
    </w:p>
    <w:p>
      <w:pPr>
        <w:pStyle w:val="Style15"/>
        <w:spacing w:before="0" w:after="0"/>
        <w:jc w:val="both"/>
        <w:rPr/>
      </w:pPr>
      <w:r>
        <w:rPr/>
        <w:t xml:space="preserve">– </w:t>
      </w:r>
      <w:r>
        <w:rPr/>
        <w:t>Здравствуйте, – краснея, начала я. – Могу я вам чем-нибудь помочь?</w:t>
      </w:r>
    </w:p>
    <w:p>
      <w:pPr>
        <w:pStyle w:val="Style15"/>
        <w:spacing w:before="0" w:after="0"/>
        <w:jc w:val="both"/>
        <w:rPr/>
      </w:pPr>
      <w:r>
        <w:rPr/>
        <w:t xml:space="preserve">– </w:t>
      </w:r>
      <w:r>
        <w:rPr/>
        <w:t>Очень красивый диван. Удобные изгибы, при</w:t>
        <w:softHyphen/>
        <w:t>ятная фактура.</w:t>
      </w:r>
    </w:p>
    <w:p>
      <w:pPr>
        <w:pStyle w:val="Style15"/>
        <w:spacing w:before="0" w:after="0"/>
        <w:jc w:val="both"/>
        <w:rPr/>
      </w:pPr>
      <w:r>
        <w:rPr/>
        <w:t>Я снова покраснела, на этот раз от удовольствия.</w:t>
      </w:r>
    </w:p>
    <w:p>
      <w:pPr>
        <w:pStyle w:val="Style15"/>
        <w:spacing w:before="0" w:after="0"/>
        <w:jc w:val="both"/>
        <w:rPr/>
      </w:pPr>
      <w:r>
        <w:rPr/>
        <w:t xml:space="preserve">– </w:t>
      </w:r>
      <w:r>
        <w:rPr/>
        <w:t>Спасибо.</w:t>
      </w:r>
    </w:p>
    <w:p>
      <w:pPr>
        <w:pStyle w:val="Style15"/>
        <w:spacing w:before="0" w:after="0"/>
        <w:jc w:val="both"/>
        <w:rPr/>
      </w:pPr>
      <w:r>
        <w:rPr/>
        <w:t xml:space="preserve">– </w:t>
      </w:r>
      <w:r>
        <w:rPr/>
        <w:t>Это ваше изделие?</w:t>
      </w:r>
    </w:p>
    <w:p>
      <w:pPr>
        <w:pStyle w:val="Style15"/>
        <w:spacing w:before="0" w:after="0"/>
        <w:jc w:val="both"/>
        <w:rPr/>
      </w:pPr>
      <w:r>
        <w:rPr/>
        <w:t>–</w:t>
      </w:r>
      <w:r>
        <w:rPr/>
        <w:t>Да, я Таллула Уэст. – Я протянула руку, и жен</w:t>
        <w:softHyphen/>
        <w:t>щина пожала ее, не поднимаясь с дивана. Она не представилась – в этом не было необходимости: на бейдже-пропуске значилось «Эмма Робинсон».</w:t>
      </w:r>
    </w:p>
    <w:p>
      <w:pPr>
        <w:pStyle w:val="Style15"/>
        <w:spacing w:before="0" w:after="0"/>
        <w:jc w:val="both"/>
        <w:rPr/>
      </w:pPr>
      <w:r>
        <w:rPr/>
        <w:t xml:space="preserve">– </w:t>
      </w:r>
      <w:r>
        <w:rPr/>
        <w:t>Мне нравятся ваши дизайны, особенно эти столы. – Она показала на «Беллморов», стоявших в нескольких футах. – Очень оригинальные. Где-то я уже видела нечто подобное, но эти выделяют</w:t>
        <w:softHyphen/>
        <w:t>ся из общей массы.</w:t>
      </w:r>
    </w:p>
    <w:p>
      <w:pPr>
        <w:pStyle w:val="Style15"/>
        <w:spacing w:before="0" w:after="0"/>
        <w:jc w:val="both"/>
        <w:rPr/>
      </w:pPr>
      <w:r>
        <w:rPr/>
        <w:t>Мне удалось не подать виду, но сердце дало перебой и под ложечкой похолодело. При фразе «нечто подобное» у меня буквально кровь засты</w:t>
        <w:softHyphen/>
        <w:t>ла в жилах. Конечно, все мы в конечном счете продукты одной культуры – драматурги елиза</w:t>
        <w:softHyphen/>
        <w:t>ветинской эпохи тоже сплошь и рядом заимство</w:t>
        <w:softHyphen/>
        <w:t>вали сюжеты из «Жизнеописаний» Плутарха, – но все равно я испытала шок. Словно худший ноч</w:t>
        <w:softHyphen/>
        <w:t>ной кошмар сворачивает на подъездную дорож</w:t>
        <w:softHyphen/>
        <w:t>ку к вашему дому.</w:t>
      </w:r>
    </w:p>
    <w:p>
      <w:pPr>
        <w:pStyle w:val="Style15"/>
        <w:spacing w:before="0" w:after="0"/>
        <w:jc w:val="both"/>
        <w:rPr/>
      </w:pPr>
      <w:r>
        <w:rPr/>
        <w:t xml:space="preserve">– </w:t>
      </w:r>
      <w:r>
        <w:rPr/>
        <w:t>Вы уже видели нечто подобное? – переспро</w:t>
        <w:softHyphen/>
        <w:t>сила я, стараясь держаться непринужденно, слов</w:t>
        <w:softHyphen/>
        <w:t>но мы говорим о погоде или подобных пустяках, но не поручусь, что мне удалось сохранить хладно</w:t>
        <w:softHyphen/>
        <w:t>кровие. Слова посетительницы задели меня за жи</w:t>
        <w:softHyphen/>
        <w:t>вое. Слишком, знаете ли, личная материя, чтобы я могла запросто отрешиться от услышанного.</w:t>
      </w:r>
    </w:p>
    <w:p>
      <w:pPr>
        <w:pStyle w:val="Style15"/>
        <w:spacing w:before="0" w:after="0"/>
        <w:jc w:val="both"/>
        <w:rPr/>
      </w:pPr>
      <w:r>
        <w:rPr/>
        <w:t>Расправив свою меховую столу, Эмма Робинсон извинилась, что не может точно назвать номер про</w:t>
        <w:softHyphen/>
        <w:t>хода.</w:t>
      </w:r>
    </w:p>
    <w:p>
      <w:pPr>
        <w:pStyle w:val="Style15"/>
        <w:spacing w:before="0" w:after="0"/>
        <w:jc w:val="both"/>
        <w:rPr/>
      </w:pPr>
      <w:r>
        <w:rPr/>
        <w:t xml:space="preserve">– </w:t>
      </w:r>
      <w:r>
        <w:rPr/>
        <w:t>Где-то в том районе. – Она показала направле</w:t>
        <w:softHyphen/>
        <w:t>ние, но это не помогло. Близость нашего стенда к восточной стене галереи означала, что искать придется по всей выставке, кроме трех-четырех рядов. – К сожалению, я не взяла их визитку, но мне не очень понравились их изделия. Извините меня, душенька.</w:t>
      </w:r>
    </w:p>
    <w:p>
      <w:pPr>
        <w:pStyle w:val="Style15"/>
        <w:spacing w:before="0" w:after="0"/>
        <w:jc w:val="both"/>
        <w:rPr/>
      </w:pPr>
      <w:r>
        <w:rPr/>
        <w:t>Я легко пожала плечами, пытаясь убедить собесед</w:t>
        <w:softHyphen/>
        <w:t>ницу и себя, что все это пустяки. Не решаясь предло</w:t>
        <w:softHyphen/>
        <w:t>жить посетительнице свою визитку, я терпела пытку неизвестностью, не зная, насколько даме понрави</w:t>
        <w:softHyphen/>
        <w:t>лась моя мебель.</w:t>
      </w:r>
    </w:p>
    <w:p>
      <w:pPr>
        <w:pStyle w:val="Style15"/>
        <w:spacing w:before="0" w:after="0"/>
        <w:jc w:val="both"/>
        <w:rPr/>
      </w:pPr>
      <w:r>
        <w:rPr/>
        <w:t xml:space="preserve">– </w:t>
      </w:r>
      <w:r>
        <w:rPr/>
        <w:t>Хотите что-нибудь узнать?</w:t>
      </w:r>
    </w:p>
    <w:p>
      <w:pPr>
        <w:pStyle w:val="Style15"/>
        <w:spacing w:before="0" w:after="0"/>
        <w:jc w:val="both"/>
        <w:rPr/>
      </w:pPr>
      <w:r>
        <w:rPr/>
        <w:t>Робинсон секунду размышляла. Поднявшись на ноги, она обошла двухцветный диван.</w:t>
      </w:r>
    </w:p>
    <w:p>
      <w:pPr>
        <w:pStyle w:val="Style15"/>
        <w:spacing w:before="0" w:after="0"/>
        <w:jc w:val="both"/>
        <w:rPr/>
      </w:pPr>
      <w:r>
        <w:rPr/>
        <w:t xml:space="preserve">– </w:t>
      </w:r>
      <w:r>
        <w:rPr/>
        <w:t>Очень интересная модель. Какая у него длина?</w:t>
      </w:r>
    </w:p>
    <w:p>
      <w:pPr>
        <w:pStyle w:val="Style15"/>
        <w:spacing w:before="0" w:after="0"/>
        <w:jc w:val="both"/>
        <w:rPr/>
      </w:pPr>
      <w:r>
        <w:rPr/>
        <w:t>Такие вопросы люди задают, когда пытаются представить мебель в своей гостиной: подойдет ли по размерам к свободному месту у дальней стены или придется ставить напротив окна? В ответ я вру</w:t>
        <w:softHyphen/>
        <w:t>чила ей буклет с указанием размеров каждого пред</w:t>
        <w:softHyphen/>
        <w:t>мета и контактной информацией. Все-таки рабочая дисциплина меня кое-чему научила.</w:t>
      </w:r>
    </w:p>
    <w:p>
      <w:pPr>
        <w:pStyle w:val="Style15"/>
        <w:spacing w:before="0" w:after="0"/>
        <w:jc w:val="both"/>
        <w:rPr/>
      </w:pPr>
      <w:r>
        <w:rPr/>
        <w:t xml:space="preserve">– </w:t>
      </w:r>
      <w:r>
        <w:rPr/>
        <w:t>Диван создан с таким расчетом, чтобы на нем мог разместиться высокий взрослый мужчи</w:t>
        <w:softHyphen/>
        <w:t>на. Если это убрать, – я сняла ряд светло-голу</w:t>
        <w:softHyphen/>
        <w:t>бых подушек, – получится спальное место, рав</w:t>
        <w:softHyphen/>
        <w:t>ное двуспальному матрасу. Мягко и удобно.</w:t>
      </w:r>
    </w:p>
    <w:p>
      <w:pPr>
        <w:pStyle w:val="Style15"/>
        <w:spacing w:before="0" w:after="0"/>
        <w:jc w:val="both"/>
        <w:rPr/>
      </w:pPr>
      <w:r>
        <w:rPr/>
        <w:t>Размышляя о чем-то, дама кивнула и взяла буклет.</w:t>
      </w:r>
    </w:p>
    <w:p>
      <w:pPr>
        <w:pStyle w:val="Style15"/>
        <w:spacing w:before="0" w:after="0"/>
        <w:jc w:val="both"/>
        <w:rPr/>
      </w:pPr>
      <w:bookmarkStart w:id="108" w:name="bookmark73"/>
      <w:bookmarkEnd w:id="108"/>
      <w:r>
        <w:rPr/>
        <w:t xml:space="preserve">– </w:t>
      </w:r>
      <w:r>
        <w:rPr/>
        <w:t>Спасибо. Я обязательно с вами свяжусь. Уда</w:t>
        <w:softHyphen/>
        <w:t>чи вам на выставке.</w:t>
      </w:r>
    </w:p>
    <w:p>
      <w:pPr>
        <w:pStyle w:val="Style15"/>
        <w:spacing w:before="0" w:after="0"/>
        <w:jc w:val="both"/>
        <w:rPr/>
      </w:pPr>
      <w:r>
        <w:rPr/>
        <w:t>Я, в свою очередь, поблагодарила посетительни</w:t>
        <w:softHyphen/>
        <w:t>цу и проводила ее взглядом. Может, я никогда не подсеку «жирную рыбу» и не научусь заманивать покупателя, зато моя наживка не болтается в воде, игнорируемая всеми речными обитателями. К кон</w:t>
        <w:softHyphen/>
        <w:t>цу недели я могла с гордостью признаться, что ее несколько раз надкусили.</w:t>
      </w:r>
    </w:p>
    <w:p>
      <w:pPr>
        <w:pStyle w:val="Style15"/>
        <w:spacing w:before="0" w:after="0"/>
        <w:jc w:val="both"/>
        <w:rPr/>
      </w:pPr>
      <w:r>
        <w:rPr/>
        <w:t xml:space="preserve">– </w:t>
      </w:r>
      <w:r>
        <w:rPr/>
        <w:t>Ну что ж, очень неплохо, – похвалила Хан</w:t>
        <w:softHyphen/>
        <w:t>на, уписывая поп-корн, который раздавали в пави</w:t>
        <w:softHyphen/>
        <w:t>льоне «Алесси». В отличие от нас они догадались приманивать и подкармливать посетителей. – Ты по-прежнему очень напряжена в плечах, произно</w:t>
        <w:softHyphen/>
        <w:t>шение не выдерживает никакой критики, но реп</w:t>
        <w:softHyphen/>
        <w:t>лики почти идеальны. Вовремя подаешь и вовремя умолкаешь. – Я открыла рот, но Ханна предупреж</w:t>
        <w:softHyphen/>
        <w:t>дающе подняла руку: – Знаю, знаю, ты не платила за обслуживание де-люкс, но критика бесплатно. Маленький бонус, специально для партнеров.</w:t>
      </w:r>
    </w:p>
    <w:p>
      <w:pPr>
        <w:pStyle w:val="Style15"/>
        <w:spacing w:before="0" w:after="0"/>
        <w:jc w:val="both"/>
        <w:rPr/>
      </w:pPr>
      <w:r>
        <w:rPr/>
        <w:t>Мы с Ханной не партнеры. Когда я вернулась из Эшвилля, возбужденная, переполненная эмоциями, с толикой наличных и своими представлениями об успешном бизнесе, Ханна попыталась вступить в дело на правах инвестора. Я так и не постигла тончай</w:t>
        <w:softHyphen/>
        <w:t>ших хитросплетений проекта, имевшего целью по</w:t>
        <w:softHyphen/>
        <w:t>полнить дефицит ее персонального бюджета за счет чужих состояний, но схема по широте размаха силь</w:t>
        <w:softHyphen/>
        <w:t>но напоминала «пирамиду», и в конце концов Ханна удовлетворилась статусом самой привилегированной сотрудницы. Но я не стала об этом напоминать. По</w:t>
        <w:softHyphen/>
        <w:t>добные замечания – часть ее плана заполучить ди</w:t>
        <w:softHyphen/>
        <w:t>ван. Перебьется. Не сомневаюсь, Ханна и сама</w:t>
      </w:r>
      <w:r>
        <w:rPr>
          <w:i/>
          <w:iCs/>
        </w:rPr>
        <w:t xml:space="preserve"> это понимала.</w:t>
      </w:r>
    </w:p>
    <w:p>
      <w:pPr>
        <w:pStyle w:val="Style15"/>
        <w:spacing w:before="0" w:after="0"/>
        <w:jc w:val="both"/>
        <w:rPr/>
      </w:pPr>
      <w:r>
        <w:rPr>
          <w:i/>
          <w:iCs/>
        </w:rPr>
        <w:t>Вернулся Ник из своих странствий,</w:t>
      </w:r>
      <w:r>
        <w:rPr/>
        <w:t xml:space="preserve"> держа в од</w:t>
        <w:softHyphen/>
        <w:t>ной руке кока-колу, а в другой – парусиновую тор</w:t>
        <w:softHyphen/>
        <w:t xml:space="preserve">бу, набитую флаерами и рекламными буклетами. </w:t>
      </w:r>
      <w:r>
        <w:rPr>
          <w:i/>
          <w:iCs/>
        </w:rPr>
        <w:t>Сумку он</w:t>
      </w:r>
      <w:r>
        <w:rPr/>
        <w:t xml:space="preserve"> вручил мне.</w:t>
      </w:r>
    </w:p>
    <w:p>
      <w:pPr>
        <w:pStyle w:val="Style15"/>
        <w:spacing w:before="0" w:after="0"/>
        <w:jc w:val="both"/>
        <w:rPr/>
      </w:pPr>
      <w:r>
        <w:rPr/>
        <w:t>–</w:t>
      </w:r>
      <w:r>
        <w:rPr/>
        <w:t>Я подумал, тебе захочется посмотреть продук</w:t>
        <w:softHyphen/>
        <w:t>цию конкурентов. Но для беспокойства нет причин: твои изделия здесь лучшие по дизайну, павильон са</w:t>
        <w:softHyphen/>
        <w:t>мый яркий и привлекательный. Я тут побродил по окрестностям – не на чем глазу отдохнуть. В инте</w:t>
        <w:softHyphen/>
        <w:t>ресах полноты отчета могу признаться, что остановился в начале ряда поглазеть на женщину, распи</w:t>
        <w:softHyphen/>
        <w:t>сывающую коврики, но виной тому скорее новиз</w:t>
        <w:softHyphen/>
        <w:t>на «живой» демонстрации, чем сами работы. Не думаю, что коврики нужно рисовать. Вязать крюч</w:t>
        <w:softHyphen/>
        <w:t>ком или ткать – да, но раскрашивать?..</w:t>
      </w:r>
    </w:p>
    <w:p>
      <w:pPr>
        <w:pStyle w:val="Style15"/>
        <w:spacing w:before="0" w:after="0"/>
        <w:jc w:val="both"/>
        <w:rPr/>
      </w:pPr>
      <w:r>
        <w:rPr/>
        <w:t>Я по достоинству оценила дружескую поддерж</w:t>
        <w:softHyphen/>
        <w:t>ку, не позволив, однако, себя убедить. Выставка была огромна, а Ник отсутствовал всего минут де</w:t>
        <w:softHyphen/>
        <w:t>сять. Вряд ли он успел все осмотреть.</w:t>
      </w:r>
    </w:p>
    <w:p>
      <w:pPr>
        <w:pStyle w:val="Style15"/>
        <w:spacing w:before="0" w:after="0"/>
        <w:jc w:val="both"/>
        <w:rPr/>
      </w:pPr>
      <w:r>
        <w:rPr/>
        <w:t xml:space="preserve">– </w:t>
      </w:r>
      <w:r>
        <w:rPr/>
        <w:t>Спасибо, – сказала я, наугад вытащила из сум</w:t>
        <w:softHyphen/>
        <w:t>ки несколько буклетов и принялась листать. Большин</w:t>
        <w:softHyphen/>
        <w:t>ство брошюр напоминало мои цветные ксерокопии на дешевой белой бумаге, но встречались и доброт</w:t>
        <w:softHyphen/>
        <w:t>ные буклеты с глянцевыми страницами и цветными фотографиями. – У меня еще не было возможности пробежаться по выставке. Столько работы – при</w:t>
        <w:softHyphen/>
        <w:t>сесть некогда.</w:t>
      </w:r>
    </w:p>
    <w:p>
      <w:pPr>
        <w:pStyle w:val="Style15"/>
        <w:spacing w:before="0" w:after="0"/>
        <w:jc w:val="both"/>
        <w:rPr/>
      </w:pPr>
      <w:r>
        <w:rPr/>
        <w:t>Ник отпил глоток колы и огляделся.</w:t>
      </w:r>
    </w:p>
    <w:p>
      <w:pPr>
        <w:pStyle w:val="Style15"/>
        <w:spacing w:before="0" w:after="0"/>
        <w:jc w:val="both"/>
        <w:rPr/>
      </w:pPr>
      <w:r>
        <w:rPr/>
        <w:t xml:space="preserve">– </w:t>
      </w:r>
      <w:r>
        <w:rPr/>
        <w:t>Ты уже видела Марка?</w:t>
      </w:r>
    </w:p>
    <w:p>
      <w:pPr>
        <w:pStyle w:val="Style15"/>
        <w:spacing w:before="0" w:after="0"/>
        <w:jc w:val="both"/>
        <w:rPr/>
      </w:pPr>
      <w:r>
        <w:rPr>
          <w:i/>
          <w:iCs/>
        </w:rPr>
        <w:t>Я</w:t>
      </w:r>
      <w:r>
        <w:rPr/>
        <w:t xml:space="preserve"> еще не имела такого сомнительного счастья, хотя знала, что Марк здесь. Более полугода назад я лично отсылала чек на оплату его участия в Международ</w:t>
        <w:softHyphen/>
        <w:t>ной выставке современного промышленного и быто</w:t>
        <w:softHyphen/>
        <w:t>вого дизайна – он планировал представить новую линию своей продукции. Я собиралась зайти поздо</w:t>
        <w:softHyphen/>
        <w:t>роваться к нему в павильон ближе к концу недели, втайне надеясь увидеть его раньше. Я мечтала, чтобы Марк случайно увидел баннер «Таллулаленда» и ос</w:t>
        <w:softHyphen/>
        <w:t>тановился как вкопанный. Мне хотелось, чтобы быв</w:t>
        <w:softHyphen/>
        <w:t>ший начальник сорвал очки и уставился на мой пави</w:t>
        <w:softHyphen/>
        <w:t>льон, словно не веря собственным глазам. Я желала, чтобы он провел рукой по столешницам моих оп-артовских столов и проверил мягкость дивана, обитого синтетической замшей, задаваясь вопросом, как ему в голову пришло меня уволить. Я жаждала раскаяния, горьких сожалений и досады. Рано или поздно мы, Уэсты, всегда берем свое.</w:t>
      </w:r>
    </w:p>
    <w:p>
      <w:pPr>
        <w:pStyle w:val="Style15"/>
        <w:spacing w:before="0" w:after="0"/>
        <w:jc w:val="both"/>
        <w:rPr/>
      </w:pPr>
      <w:r>
        <w:rPr/>
        <w:t>Воздержавшись от откровенности, я покачала го</w:t>
        <w:softHyphen/>
        <w:t>ловой и ответила, что нет, Марка я пока не видела.</w:t>
      </w:r>
    </w:p>
    <w:p>
      <w:pPr>
        <w:pStyle w:val="Style15"/>
        <w:spacing w:before="0" w:after="0"/>
        <w:jc w:val="both"/>
        <w:rPr/>
      </w:pPr>
      <w:r>
        <w:rPr/>
        <w:t>Ник отлично знал меня. Он чувствовал, что за простым «нет» кроется нечто большее, но не стал расспрашивать, понимающе кивнули сменил тему. Вот такая она, новая гармония наших отношений, спасение in extremis</w:t>
      </w:r>
      <w:hyperlink w:anchor="sdfootnote36sym#sdfootnote36sym">
        <w:bookmarkStart w:id="109" w:name="sdfootnote36anc"/>
        <w:r>
          <w:rPr>
            <w:rStyle w:val="InternetLink"/>
            <w:vertAlign w:val="superscript"/>
          </w:rPr>
          <w:t>36</w:t>
        </w:r>
      </w:hyperlink>
      <w:bookmarkEnd w:id="109"/>
      <w:r>
        <w:rPr/>
        <w:t xml:space="preserve"> по взаимному согласию, по</w:t>
        <w:softHyphen/>
        <w:t>зволяющее справляться с чувством стыда.</w:t>
      </w:r>
    </w:p>
    <w:p>
      <w:pPr>
        <w:pStyle w:val="Style15"/>
        <w:spacing w:before="0" w:after="0"/>
        <w:jc w:val="both"/>
        <w:rPr/>
      </w:pPr>
      <w:r>
        <w:rPr/>
        <w:t xml:space="preserve">– </w:t>
      </w:r>
      <w:r>
        <w:rPr/>
        <w:t>А отца видела? – не отставал Ник, готовый принять любые краткие ответы, которые я так же легко готова была дать.</w:t>
      </w:r>
    </w:p>
    <w:p>
      <w:pPr>
        <w:pStyle w:val="Style15"/>
        <w:spacing w:before="0" w:after="0"/>
        <w:jc w:val="both"/>
        <w:rPr/>
      </w:pPr>
      <w:r>
        <w:rPr/>
        <w:t xml:space="preserve">– </w:t>
      </w:r>
      <w:r>
        <w:rPr/>
        <w:t>Отца?!</w:t>
      </w:r>
    </w:p>
    <w:p>
      <w:pPr>
        <w:pStyle w:val="Style15"/>
        <w:spacing w:before="0" w:after="0"/>
        <w:jc w:val="both"/>
        <w:rPr/>
      </w:pPr>
      <w:r>
        <w:rPr/>
        <w:t>–</w:t>
      </w:r>
      <w:r>
        <w:rPr/>
        <w:t>Ну да. Разве он не ходит на такие мероприятия? Папа много лет не посещал Международную выставку современного дизайна. Эта информация в числе прочей легла в основу моего решения об уча</w:t>
        <w:softHyphen/>
        <w:t>стии и позволила с легким сердцем создать «Таллу</w:t>
        <w:softHyphen/>
        <w:t>лаленд» в рекордно короткие сроки.</w:t>
      </w:r>
    </w:p>
    <w:p>
      <w:pPr>
        <w:pStyle w:val="Style15"/>
        <w:spacing w:before="0" w:after="0"/>
        <w:jc w:val="both"/>
        <w:rPr/>
      </w:pPr>
      <w:r>
        <w:rPr/>
        <w:t xml:space="preserve">– </w:t>
      </w:r>
      <w:r>
        <w:rPr/>
        <w:t>Нет, в начале января он всегда отдыхает в Ита</w:t>
        <w:softHyphen/>
        <w:t>лии. Могут прийти его дизайнеры и потом сообщить начальнику, что его дочь участвовала в выставке. Ничего не имею против. К концу месяца, когда отец вернется, все уже закончится.</w:t>
      </w:r>
    </w:p>
    <w:p>
      <w:pPr>
        <w:pStyle w:val="Style15"/>
        <w:spacing w:before="0" w:after="0"/>
        <w:jc w:val="both"/>
        <w:rPr/>
      </w:pPr>
      <w:r>
        <w:rPr/>
        <w:t>Слегка сбитый с толку, Ник пристально уставил</w:t>
        <w:softHyphen/>
        <w:t>ся на банку кока-колы, притворяясь, что ему нече</w:t>
        <w:softHyphen/>
        <w:t>го сказать. Однако у этого молодого человека в за</w:t>
        <w:softHyphen/>
        <w:t>пасе всегда пара слов. Что-то явно было не так, ина</w:t>
        <w:softHyphen/>
        <w:t>че он не стоял бы с видом мальчика, пойманного за кражей печенья из банки.</w:t>
      </w:r>
    </w:p>
    <w:p>
      <w:pPr>
        <w:pStyle w:val="Style15"/>
        <w:spacing w:before="0" w:after="0"/>
        <w:jc w:val="both"/>
        <w:rPr/>
      </w:pPr>
      <w:r>
        <w:rPr/>
        <w:t>Глубоко вздохнув, я приготовилась к худшему.</w:t>
      </w:r>
    </w:p>
    <w:p>
      <w:pPr>
        <w:pStyle w:val="Style15"/>
        <w:spacing w:before="0" w:after="0"/>
        <w:jc w:val="both"/>
        <w:rPr/>
      </w:pPr>
      <w:r>
        <w:rPr/>
        <w:t xml:space="preserve">– </w:t>
      </w:r>
      <w:r>
        <w:rPr/>
        <w:t>В чем дело?</w:t>
      </w:r>
    </w:p>
    <w:p>
      <w:pPr>
        <w:pStyle w:val="Style15"/>
        <w:spacing w:before="0" w:after="0"/>
        <w:jc w:val="both"/>
        <w:rPr/>
      </w:pPr>
      <w:r>
        <w:rPr/>
        <w:t xml:space="preserve">– </w:t>
      </w:r>
      <w:r>
        <w:rPr/>
        <w:t>Я послал твоему папе открытку.</w:t>
      </w:r>
    </w:p>
    <w:p>
      <w:pPr>
        <w:pStyle w:val="Style15"/>
        <w:spacing w:before="0" w:after="0"/>
        <w:jc w:val="both"/>
        <w:rPr/>
      </w:pPr>
      <w:r>
        <w:rPr/>
        <w:t>Этого я не ожидала, недооценив вред, который способен причинить Ник.</w:t>
      </w:r>
    </w:p>
    <w:p>
      <w:pPr>
        <w:pStyle w:val="Style15"/>
        <w:spacing w:before="0" w:after="0"/>
        <w:jc w:val="both"/>
        <w:rPr/>
      </w:pPr>
      <w:r>
        <w:rPr/>
        <w:t xml:space="preserve">– </w:t>
      </w:r>
      <w:r>
        <w:rPr/>
        <w:t>Повтори!</w:t>
      </w:r>
    </w:p>
    <w:p>
      <w:pPr>
        <w:pStyle w:val="Style15"/>
        <w:spacing w:before="0" w:after="0"/>
        <w:jc w:val="both"/>
        <w:rPr/>
      </w:pPr>
      <w:r>
        <w:rPr/>
        <w:t xml:space="preserve">– </w:t>
      </w:r>
      <w:r>
        <w:rPr/>
        <w:t>Я послал твоему отцу одну из почтовых от</w:t>
        <w:softHyphen/>
        <w:t>крыток с логотипом «Таллулаленда».</w:t>
      </w:r>
    </w:p>
    <w:p>
      <w:pPr>
        <w:pStyle w:val="Style15"/>
        <w:spacing w:before="0" w:after="0"/>
        <w:jc w:val="both"/>
        <w:rPr/>
      </w:pPr>
      <w:r>
        <w:rPr/>
        <w:t>Такой подлости я и вообразить не могла.</w:t>
      </w:r>
    </w:p>
    <w:p>
      <w:pPr>
        <w:pStyle w:val="Style15"/>
        <w:spacing w:before="0" w:after="0"/>
        <w:jc w:val="both"/>
        <w:rPr/>
      </w:pPr>
      <w:r>
        <w:rPr/>
        <w:t xml:space="preserve">– </w:t>
      </w:r>
      <w:r>
        <w:rPr/>
        <w:t>Получается, я отправила отцу открытку?</w:t>
      </w:r>
    </w:p>
    <w:p>
      <w:pPr>
        <w:pStyle w:val="Style15"/>
        <w:spacing w:before="0" w:after="0"/>
        <w:jc w:val="both"/>
        <w:rPr/>
      </w:pPr>
      <w:bookmarkStart w:id="110" w:name="bookmark74"/>
      <w:bookmarkEnd w:id="110"/>
      <w:r>
        <w:rPr/>
        <w:t xml:space="preserve">– </w:t>
      </w:r>
      <w:r>
        <w:rPr/>
        <w:t>С маленькой припиской: «Надеюсь увидеть тебя на выставке».</w:t>
      </w:r>
    </w:p>
    <w:p>
      <w:pPr>
        <w:pStyle w:val="Style15"/>
        <w:spacing w:before="0" w:after="0"/>
        <w:jc w:val="both"/>
        <w:rPr/>
      </w:pPr>
      <w:r>
        <w:rPr>
          <w:i/>
          <w:iCs/>
        </w:rPr>
        <w:t>Я</w:t>
      </w:r>
      <w:r>
        <w:rPr/>
        <w:t xml:space="preserve"> замерла от ужаса, как маленький ребенок, ус</w:t>
        <w:softHyphen/>
        <w:t>тавившийся на раскромсанные останки любимого одеяльца, пропущенного через шредер, и стараю</w:t>
        <w:softHyphen/>
        <w:t>щийся не закричать.</w:t>
      </w:r>
    </w:p>
    <w:p>
      <w:pPr>
        <w:pStyle w:val="Style15"/>
        <w:spacing w:before="0" w:after="0"/>
        <w:jc w:val="both"/>
        <w:rPr/>
      </w:pPr>
      <w:r>
        <w:rPr/>
        <w:t xml:space="preserve">– </w:t>
      </w:r>
      <w:r>
        <w:rPr/>
        <w:t>«Надеюсь увидеть тебя на выставке»? Я на</w:t>
        <w:softHyphen/>
        <w:t>писала отцу, что надеюсь его увидеть?!</w:t>
      </w:r>
    </w:p>
    <w:p>
      <w:pPr>
        <w:pStyle w:val="Style15"/>
        <w:spacing w:before="0" w:after="0"/>
        <w:jc w:val="both"/>
        <w:rPr/>
      </w:pPr>
      <w:r>
        <w:rPr/>
        <w:t xml:space="preserve">– </w:t>
      </w:r>
      <w:r>
        <w:rPr/>
        <w:t>И поставила восклицательный знак, словно действительно надеешься здесь с ним встретиться.</w:t>
      </w:r>
    </w:p>
    <w:p>
      <w:pPr>
        <w:pStyle w:val="Style15"/>
        <w:spacing w:before="0" w:after="0"/>
        <w:jc w:val="both"/>
        <w:rPr/>
      </w:pPr>
      <w:r>
        <w:rPr/>
        <w:t>Я не знала, что сказать, поэтому рухнула на ди</w:t>
        <w:softHyphen/>
        <w:t>ван стоимостью пять тысяч долларов и беспомощ</w:t>
        <w:softHyphen/>
        <w:t>но уставилась на Ника. Я не разразилась воплями и проклятиями – слишком поздно, брань уже не поможет, к тому же меня парализовал страх возмож</w:t>
        <w:softHyphen/>
        <w:t>ных последствий маленькой почтовой открытки со спиралевидными узорами и отчаянной коротень</w:t>
        <w:softHyphen/>
        <w:t>кой мольбой о внимании. Открытка останется ле</w:t>
        <w:softHyphen/>
        <w:t>жать на столике для почты в коридоре, заваленная мебельными каталогами, рекламными проспекта</w:t>
        <w:softHyphen/>
        <w:t>ми супермаркетов и пачками купонов в синих кон</w:t>
        <w:softHyphen/>
        <w:t>вертах, окончательно подтвердив мое предположе</w:t>
        <w:softHyphen/>
        <w:t>ние: я ничего не значу для отца как дочь.</w:t>
      </w:r>
    </w:p>
    <w:p>
      <w:pPr>
        <w:pStyle w:val="Style15"/>
        <w:spacing w:before="0" w:after="0"/>
        <w:jc w:val="both"/>
        <w:rPr/>
      </w:pPr>
      <w:r>
        <w:rPr/>
        <w:t>Ник присел рядом и дружески похлопал меня по спине, не думая, впрочем, извиняться. Он не падал ниц, не корил себя последними словами, не молил о прощении, сокрушенно бия себя в грудь, и не вешал повинную голову.</w:t>
      </w:r>
    </w:p>
    <w:p>
      <w:pPr>
        <w:pStyle w:val="Style15"/>
        <w:spacing w:before="0" w:after="0"/>
        <w:jc w:val="both"/>
        <w:rPr/>
      </w:pPr>
      <w:r>
        <w:rPr/>
        <w:t xml:space="preserve">– </w:t>
      </w:r>
      <w:r>
        <w:rPr/>
        <w:t>Твой отец все равно узнал бы, – сказал Ник.</w:t>
      </w:r>
    </w:p>
    <w:p>
      <w:pPr>
        <w:pStyle w:val="Style15"/>
        <w:spacing w:before="0" w:after="0"/>
        <w:jc w:val="both"/>
        <w:rPr/>
      </w:pPr>
      <w:bookmarkStart w:id="111" w:name="bookmark75"/>
      <w:bookmarkEnd w:id="111"/>
      <w:r>
        <w:rPr/>
        <w:t>Конечно, узнал бы, но от посторонних – под</w:t>
        <w:softHyphen/>
        <w:t>чиненных, приятелей, клиента, которого сто лет не видел, но не от дочери, не из красочной открытки с отчаянно-беззаботным «надеюсь увидеть» на обо</w:t>
        <w:softHyphen/>
        <w:t>роте.</w:t>
      </w:r>
    </w:p>
    <w:p>
      <w:pPr>
        <w:pStyle w:val="Style15"/>
        <w:spacing w:before="0" w:after="0"/>
        <w:jc w:val="both"/>
        <w:rPr/>
      </w:pPr>
      <w:r>
        <w:rPr/>
        <w:t>Не дождавшись ответа, Ник, с молоком матери впитавший оптимистическое препятствия-суть-то-что-мы-видим-когда-отводим-взгляд-от-цели, закон</w:t>
        <w:softHyphen/>
        <w:t>чил свою мысль:</w:t>
      </w:r>
    </w:p>
    <w:p>
      <w:pPr>
        <w:pStyle w:val="Style15"/>
        <w:spacing w:before="0" w:after="0"/>
        <w:jc w:val="both"/>
        <w:rPr/>
      </w:pPr>
      <w:r>
        <w:rPr/>
        <w:t xml:space="preserve">– </w:t>
      </w:r>
      <w:r>
        <w:rPr/>
        <w:t>Кто знает, вдруг его появление станет прият</w:t>
        <w:softHyphen/>
        <w:t>ным сюрпризом!</w:t>
      </w:r>
    </w:p>
    <w:p>
      <w:pPr>
        <w:pStyle w:val="Style15"/>
        <w:spacing w:before="0" w:after="0"/>
        <w:jc w:val="both"/>
        <w:rPr/>
      </w:pPr>
      <w:r>
        <w:rPr/>
        <w:t>Я устало посмотрела на Ника. Какие уж тут сюр</w:t>
        <w:softHyphen/>
        <w:t>призы... Мне чаще достаются целые четки из неожиданных неприятностей.</w:t>
      </w:r>
    </w:p>
    <w:p>
      <w:pPr>
        <w:pStyle w:val="Style15"/>
        <w:spacing w:before="0" w:after="0"/>
        <w:jc w:val="both"/>
        <w:rPr/>
      </w:pPr>
      <w:r>
        <w:rPr/>
        <w:t>Увидев мою мрачную мину, уныло опущенные плечи и упорное нежелание замечать луч надежды, Ник вышел из себя. Даже у прирожденных миро</w:t>
        <w:softHyphen/>
        <w:t>творцев и потомственных дипломатов есть точка кипения.</w:t>
      </w:r>
    </w:p>
    <w:p>
      <w:pPr>
        <w:pStyle w:val="Style15"/>
        <w:spacing w:before="0" w:after="0"/>
        <w:jc w:val="both"/>
        <w:rPr/>
      </w:pPr>
      <w:r>
        <w:rPr/>
        <w:t xml:space="preserve">– </w:t>
      </w:r>
      <w:r>
        <w:rPr/>
        <w:t>Черт бы все побрал, Лу, ты ведь не знаешь, как поступит твой отец! Ну почему ты заранее уве</w:t>
        <w:softHyphen/>
        <w:t>рена в самом худшем? По-твоему, ты всех насквозь видишь? Ни черта ты не видишь и не понимаешь!</w:t>
      </w:r>
    </w:p>
    <w:p>
      <w:pPr>
        <w:pStyle w:val="Style15"/>
        <w:spacing w:before="0" w:after="0"/>
        <w:jc w:val="both"/>
        <w:rPr/>
      </w:pPr>
      <w:r>
        <w:rPr/>
        <w:t>Глаза Ника горели. Он сжал кулаки, еле сдержи</w:t>
        <w:softHyphen/>
        <w:t>вая желание насильно накормить меня ложкой здравого смысла. Не будь мы в общественном месте, он, не исключаю, пересчитал бы мне зубы.</w:t>
      </w:r>
    </w:p>
    <w:p>
      <w:pPr>
        <w:pStyle w:val="Style15"/>
        <w:spacing w:before="0" w:after="0"/>
        <w:jc w:val="both"/>
        <w:rPr/>
      </w:pPr>
      <w:r>
        <w:rPr/>
        <w:t>Я оглянулась. Ханна разговаривала с женщиной в темных очках с непрозрачными стеклами, держа в руках буклет, открытый на странице с различны</w:t>
        <w:softHyphen/>
        <w:t>ми дизайнами встроенных столов. Посетительни</w:t>
        <w:softHyphen/>
        <w:t>ца с интересом слушала и задавала вопросы.</w:t>
      </w:r>
    </w:p>
    <w:p>
      <w:pPr>
        <w:pStyle w:val="Style15"/>
        <w:spacing w:before="0" w:after="0"/>
        <w:jc w:val="both"/>
        <w:rPr/>
      </w:pPr>
      <w:bookmarkStart w:id="112" w:name="bookmark77"/>
      <w:bookmarkStart w:id="113" w:name="bookmark76"/>
      <w:bookmarkEnd w:id="112"/>
      <w:bookmarkEnd w:id="113"/>
      <w:r>
        <w:rPr/>
        <w:t>Ник был прав, точно я ничего не знала – нельзя же знать все, – но за двадцать девять лет любой научится просчитывать действия близких людей с вы</w:t>
        <w:softHyphen/>
        <w:t>сокой долей вероятности. После жизни, состоящей из череды разочарований, можно не глядя метнуть дротик в мишень и попасть в «яблочко».</w:t>
      </w:r>
    </w:p>
    <w:p>
      <w:pPr>
        <w:pStyle w:val="Style15"/>
        <w:spacing w:before="0" w:after="0"/>
        <w:jc w:val="both"/>
        <w:rPr/>
      </w:pPr>
      <w:r>
        <w:rPr/>
        <w:t xml:space="preserve">– </w:t>
      </w:r>
      <w:r>
        <w:rPr/>
        <w:t>Пожалуй, вернусь к работе, – сказала я, ре</w:t>
        <w:softHyphen/>
        <w:t>шив закончить разговор, продолжение которого было чревато крупной ссорой. – Ханна советова</w:t>
        <w:softHyphen/>
        <w:t>ла мне проявлять больше инициативы.</w:t>
      </w:r>
    </w:p>
    <w:p>
      <w:pPr>
        <w:pStyle w:val="Style15"/>
        <w:spacing w:before="0" w:after="0"/>
        <w:jc w:val="both"/>
        <w:rPr/>
      </w:pPr>
      <w:r>
        <w:rPr/>
        <w:t>Ник не хотел останавливаться – он еще не все раздражение высказал и не весь гнев излил. Он яростно смотрел на меня несколько долгих секунд, но в тот момент, когда я уже втянула голову в плечи в ожи</w:t>
        <w:softHyphen/>
        <w:t>дании нового града аргументов, безнадежно покачал головой. Хотя именно его поступок не вписывался ни в какие рамки, он выглядел расстроенным моим по</w:t>
        <w:softHyphen/>
        <w:t>ведением.</w:t>
      </w:r>
    </w:p>
    <w:p>
      <w:pPr>
        <w:pStyle w:val="Style15"/>
        <w:spacing w:before="0" w:after="0"/>
        <w:jc w:val="both"/>
        <w:rPr/>
      </w:pPr>
      <w:r>
        <w:rPr/>
        <w:t xml:space="preserve">– </w:t>
      </w:r>
      <w:r>
        <w:rPr/>
        <w:t>Мне, пожалуй, тоже пора на работу, – бро</w:t>
        <w:softHyphen/>
        <w:t>сил он, но на выходе остановился и спросил: – Что ты делаешь завтра вечером?</w:t>
      </w:r>
    </w:p>
    <w:p>
      <w:pPr>
        <w:pStyle w:val="Style15"/>
        <w:spacing w:before="0" w:after="0"/>
        <w:jc w:val="both"/>
        <w:rPr/>
      </w:pPr>
      <w:r>
        <w:rPr/>
        <w:t xml:space="preserve">– </w:t>
      </w:r>
      <w:r>
        <w:rPr/>
        <w:t>Ничего особенного. Наверное, пойду домой и завалюсь спать. А что?</w:t>
      </w:r>
    </w:p>
    <w:p>
      <w:pPr>
        <w:pStyle w:val="Style15"/>
        <w:spacing w:before="0" w:after="0"/>
        <w:jc w:val="both"/>
        <w:rPr/>
      </w:pPr>
      <w:r>
        <w:rPr/>
        <w:t xml:space="preserve">– </w:t>
      </w:r>
      <w:r>
        <w:rPr/>
        <w:t>Я уже обещал Ханне, что поведу вас празд</w:t>
        <w:softHyphen/>
        <w:t>новать успех, – сказал Ник бодрым приподнятым тоном, пряча разочарование за фасадом веселья. Молчание – худший враг дипломата: невозмож</w:t>
        <w:softHyphen/>
        <w:t>но что-либо решить, если играть в молчанку. – Заказал столик в «Двух гаменах». Будем есть, пить и говорить о том, какое странное занятие раскра</w:t>
        <w:softHyphen/>
        <w:t>шивать коврики, – добавил он, пытаясь казаться беззаботным.</w:t>
      </w:r>
    </w:p>
    <w:p>
      <w:pPr>
        <w:pStyle w:val="Style15"/>
        <w:spacing w:before="0" w:after="0"/>
        <w:jc w:val="both"/>
        <w:rPr/>
      </w:pPr>
      <w:r>
        <w:rPr/>
        <w:t>Я не способна на такие поступки. У меня орга</w:t>
        <w:softHyphen/>
        <w:t>низм иначе работает. Я не хорошо смазанный «феррари»,</w:t>
      </w:r>
      <w:r>
        <w:rPr>
          <w:i/>
          <w:iCs/>
        </w:rPr>
        <w:t xml:space="preserve"> у которого</w:t>
      </w:r>
      <w:r>
        <w:rPr/>
        <w:t xml:space="preserve"> скорости переключаются задолго секунды, но все же выдавила слабую улыбку. Завт</w:t>
        <w:softHyphen/>
        <w:t>ра – это не сейчас. Завтрашний вечер – дальний, едва различимый берег.</w:t>
      </w:r>
    </w:p>
    <w:p>
      <w:pPr>
        <w:pStyle w:val="Style15"/>
        <w:spacing w:before="0" w:after="0"/>
        <w:jc w:val="both"/>
        <w:rPr/>
      </w:pPr>
      <w:r>
        <w:rPr/>
        <w:t xml:space="preserve">– </w:t>
      </w:r>
      <w:r>
        <w:rPr/>
        <w:t>Конечно, сходим, отличная идея.</w:t>
      </w:r>
    </w:p>
    <w:p>
      <w:pPr>
        <w:pStyle w:val="Style15"/>
        <w:spacing w:before="0" w:after="0"/>
        <w:jc w:val="both"/>
        <w:rPr/>
      </w:pPr>
      <w:r>
        <w:rPr/>
        <w:t>Ник кратко обнял меня напутственным жестом в стиле «иди и задай им жару», тронул за плечо Ханну, попрощался с ней и покинул Таллулаленд. Я смотре</w:t>
        <w:softHyphen/>
        <w:t>ла ему вслед, зная, что Ник обернется – отойдет на несколько шагов, остановится и повернет голову на</w:t>
        <w:softHyphen/>
        <w:t>зад удостовериться, что я провожаю его взглядом, несмотря на новости и переживания последних пяти минут. Ник всегда выбирает момент убедиться, что с теми, к кому он неравнодушен, все в порядке. Но те</w:t>
        <w:softHyphen/>
        <w:t>перь мне было этого недостаточно. После сейсмиче</w:t>
        <w:softHyphen/>
        <w:t>ского сдвига в Таллулаленде отношения двух верных товарищей перестали меня устраивать, как любимая замшевая куртка, ставшая слишком узкой в плечах.</w:t>
      </w:r>
    </w:p>
    <w:p>
      <w:pPr>
        <w:pStyle w:val="Style15"/>
        <w:spacing w:before="0" w:after="0"/>
        <w:jc w:val="both"/>
        <w:rPr/>
      </w:pPr>
      <w:r>
        <w:rPr/>
        <w:t xml:space="preserve">– </w:t>
      </w:r>
      <w:r>
        <w:rPr/>
        <w:t>Лу, – обратилась ко мне Ханна, подходя под руку с посетительницей в темных очках, – это Мартина Бирд, редактор раздела моды в «Эль декор». У нее есть несколько вопросов по поводу твоих столов, на которые я не могу ответить. Я пыталась рассказать о специфике процесса лазерной резки, но спохвати</w:t>
        <w:softHyphen/>
        <w:t>лась, что слабо понимаю, о чем говорю. Я здесь толь</w:t>
        <w:softHyphen/>
        <w:t>ко в качестве украшения. Если хотите узнать о чем- то, кроме цвета и цены, обращайтесь к Таллуле, – закончила Ханна, улыбкой извиняясь за кажущуюся некомпетентность. Это ее техника продаж и тактика обхаживания клиентов: дескать, она – оформление витрины, а Таллула – содержание.</w:t>
      </w:r>
    </w:p>
    <w:p>
      <w:pPr>
        <w:pStyle w:val="Style15"/>
        <w:spacing w:before="0" w:after="0"/>
        <w:jc w:val="both"/>
        <w:rPr/>
      </w:pPr>
      <w:r>
        <w:rPr/>
        <w:t>Ханна отошла, чтобы заняться красавцем в тем</w:t>
        <w:softHyphen/>
        <w:t>но-сером шарфе, – по языку ее жестов осталось неясным, пыталась она заинтересовать клиента настен</w:t>
        <w:softHyphen/>
        <w:t>ными светильниками или собственной особой, – а я осталась отвечать на вопросы Мартины Бирд о лазер</w:t>
        <w:softHyphen/>
        <w:t>ной резке, удерживаясь от словесного по... тока, слу</w:t>
        <w:softHyphen/>
        <w:t>чившегося у меня утром перед фотографами из «Нью-Йорк-1». Я обрадовалась проявленному Мартиной интересу и пришла в восторг от намерения « Эль де</w:t>
        <w:softHyphen/>
        <w:t>кор» написать статью о моих изделиях, но помимо воли то и дело оглядывалась по сторонам. Я искала лицо отца в толпе посетителей, борясь с медленно подступающим отчаянием и сознавая, что теперь до последнего дня выставки буду ждать его прихода. Когда я поняла, что не в силах ничего с собой поде</w:t>
        <w:softHyphen/>
        <w:t>лать, смутные очертания завтрашнего вечера окон</w:t>
        <w:softHyphen/>
        <w:t>чательно утратили четкость.</w:t>
      </w:r>
    </w:p>
    <w:p>
      <w:pPr>
        <w:pStyle w:val="Style15"/>
        <w:spacing w:before="0" w:after="0"/>
        <w:jc w:val="both"/>
        <w:rPr/>
      </w:pPr>
      <w:r>
        <w:rPr/>
      </w:r>
    </w:p>
    <w:p>
      <w:pPr>
        <w:pStyle w:val="Style15"/>
        <w:spacing w:before="0" w:after="0"/>
        <w:jc w:val="both"/>
        <w:rPr>
          <w:bCs/>
          <w:i/>
          <w:i/>
          <w:iCs/>
        </w:rPr>
      </w:pPr>
      <w:r>
        <w:rPr>
          <w:bCs/>
          <w:i/>
          <w:iCs/>
        </w:rPr>
        <w:t>ГЛАВА 3</w:t>
      </w:r>
    </w:p>
    <w:p>
      <w:pPr>
        <w:pStyle w:val="Style15"/>
        <w:spacing w:before="0" w:after="0"/>
        <w:jc w:val="both"/>
        <w:rPr/>
      </w:pPr>
      <w:r>
        <w:rPr/>
      </w:r>
    </w:p>
    <w:p>
      <w:pPr>
        <w:pStyle w:val="Style15"/>
        <w:spacing w:before="0" w:after="0"/>
        <w:jc w:val="both"/>
        <w:rPr/>
      </w:pPr>
      <w:r>
        <w:rPr/>
        <w:t>На следующее утро в половине восьмого я за</w:t>
        <w:softHyphen/>
        <w:t xml:space="preserve">перла входную дверь, сбежала вниз на пять лестничных пролетов – Ханна чуть ли не наступала на пятки – и выскочила из подъезда на стылый воздух. Утро выдалось на редкость холодное, и хотя </w:t>
      </w:r>
      <w:r>
        <w:rPr>
          <w:bCs/>
          <w:i/>
          <w:iCs/>
          <w:strike/>
        </w:rPr>
        <w:t>автомобиль был припаркован у соседнего дома, до</w:t>
        <w:softHyphen/>
        <w:t>рога показалась бесконечной. На Десятой улице мы не успели на зеленый свет и, дрожа, ждали, пока проедут доставщики срочных заказов в машинах со включенными «печками». Наконец зажегся зеленый, мы судорожной рысью побежали через ули</w:t>
        <w:softHyphen/>
        <w:t>цу, но посреди проезжей части Ханна резко оста</w:t>
        <w:softHyphen/>
        <w:t>новилась и схватила меня за руку.</w:t>
      </w:r>
    </w:p>
    <w:p>
      <w:pPr>
        <w:pStyle w:val="Style15"/>
        <w:spacing w:before="0" w:after="0"/>
        <w:jc w:val="both"/>
        <w:rPr/>
      </w:pPr>
      <w:r>
        <w:rPr/>
        <w:t xml:space="preserve">– </w:t>
      </w:r>
      <w:r>
        <w:rPr>
          <w:u w:val="single"/>
        </w:rPr>
        <w:t>Без паники, – сказала она, больно стиснув мое запястье.</w:t>
      </w:r>
    </w:p>
    <w:p>
      <w:pPr>
        <w:pStyle w:val="Style15"/>
        <w:spacing w:before="0" w:after="0"/>
        <w:jc w:val="both"/>
        <w:rPr>
          <w:u w:val="single"/>
        </w:rPr>
      </w:pPr>
      <w:r>
        <w:rPr>
          <w:u w:val="single"/>
        </w:rPr>
        <w:t>Яне видела причины для паники – в этот ранний час на Бликер-стрит было малолюдно и тихо, лишь несколько прохожих шли против ветра, пригнув го</w:t>
        <w:softHyphen/>
        <w:t>ловы, – но приказ застал меня врасплох, цепкая хват</w:t>
        <w:softHyphen/>
        <w:t>ка подруги заставила сердце замереть от испуга, и я огляделась, ожидая увидеть грабителя или взбесивше</w:t>
        <w:softHyphen/>
        <w:t>гося слона, с топотом несущегося на нас. Однако ни</w:t>
        <w:softHyphen/>
        <w:t>чего угрожающего, кроме риска простудиться под ледяным ветром, поблизости не наблюдалось.</w:t>
      </w:r>
    </w:p>
    <w:p>
      <w:pPr>
        <w:pStyle w:val="Style15"/>
        <w:spacing w:before="0" w:after="0"/>
        <w:jc w:val="both"/>
        <w:rPr>
          <w:u w:val="single"/>
        </w:rPr>
      </w:pPr>
      <w:r>
        <w:rPr>
          <w:u w:val="single"/>
        </w:rPr>
        <w:t>Ханна потянула меня к тротуару.</w:t>
      </w:r>
    </w:p>
    <w:p>
      <w:pPr>
        <w:pStyle w:val="Style15"/>
        <w:spacing w:before="0" w:after="0"/>
        <w:jc w:val="both"/>
        <w:rPr/>
      </w:pPr>
      <w:r>
        <w:rPr/>
        <w:t xml:space="preserve">– </w:t>
      </w:r>
      <w:r>
        <w:rPr>
          <w:u w:val="single"/>
        </w:rPr>
        <w:t>Сохраняй спокойствие, и все обойдется.</w:t>
      </w:r>
    </w:p>
    <w:p>
      <w:pPr>
        <w:pStyle w:val="Style15"/>
        <w:spacing w:before="0" w:after="0"/>
        <w:jc w:val="both"/>
        <w:rPr/>
      </w:pPr>
      <w:r>
        <w:rPr/>
        <w:t xml:space="preserve">– </w:t>
      </w:r>
      <w:r>
        <w:rPr>
          <w:u w:val="single"/>
        </w:rPr>
        <w:t>Черт тебя побери, Ханна! – не выдержала я, пытаясь вырвать руку, в которую подруга вцепи</w:t>
        <w:softHyphen/>
        <w:t>лась мертвой хваткой. – Что происходит?</w:t>
      </w:r>
    </w:p>
    <w:p>
      <w:pPr>
        <w:pStyle w:val="Style15"/>
        <w:spacing w:before="0" w:after="0"/>
        <w:jc w:val="both"/>
        <w:rPr>
          <w:u w:val="single"/>
        </w:rPr>
      </w:pPr>
      <w:r>
        <w:rPr>
          <w:u w:val="single"/>
        </w:rPr>
        <w:t>Шикнув на меня, Ханна тихо сказала:</w:t>
      </w:r>
    </w:p>
    <w:p>
      <w:pPr>
        <w:pStyle w:val="Style15"/>
        <w:spacing w:before="0" w:after="0"/>
        <w:jc w:val="both"/>
        <w:rPr/>
      </w:pPr>
      <w:r>
        <w:rPr/>
        <w:t xml:space="preserve">– </w:t>
      </w:r>
      <w:r>
        <w:rPr>
          <w:u w:val="single"/>
        </w:rPr>
        <w:t>Видишь вон ту женщину?</w:t>
      </w:r>
    </w:p>
    <w:p>
      <w:pPr>
        <w:pStyle w:val="Style15"/>
        <w:spacing w:before="0" w:after="0"/>
        <w:jc w:val="both"/>
        <w:rPr/>
      </w:pPr>
      <w:r>
        <w:rPr>
          <w:u w:val="single"/>
        </w:rPr>
        <w:t>Я скосила глаза в том направлении, куда Ханна указывала пальцем. На другой стороне улицы стояла дама в шерстяной куртке с деревянными брус</w:t>
        <w:softHyphen/>
        <w:t>ками-пуговицами. Внешность незнакомки показа</w:t>
      </w:r>
      <w:r>
        <w:rPr>
          <w:bCs/>
        </w:rPr>
        <w:t>лась</w:t>
      </w:r>
      <w:r>
        <w:rPr>
          <w:bCs/>
          <w:i/>
          <w:iCs/>
          <w:strike/>
        </w:rPr>
        <w:t xml:space="preserve"> мне самой заурядной:</w:t>
      </w:r>
      <w:r>
        <w:rPr>
          <w:bCs/>
        </w:rPr>
        <w:t xml:space="preserve"> мешковатая зеленая </w:t>
      </w:r>
      <w:r>
        <w:rPr>
          <w:bCs/>
          <w:i/>
          <w:iCs/>
          <w:strike/>
        </w:rPr>
        <w:t>куртка, волосы скрыты под шотландским</w:t>
      </w:r>
      <w:r>
        <w:rPr>
          <w:bCs/>
        </w:rPr>
        <w:t xml:space="preserve"> клетча</w:t>
        <w:softHyphen/>
      </w:r>
      <w:r>
        <w:rPr>
          <w:bCs/>
          <w:i/>
          <w:iCs/>
          <w:strike/>
        </w:rPr>
        <w:t>тым беретом из овечьей шерсти.</w:t>
      </w:r>
    </w:p>
    <w:p>
      <w:pPr>
        <w:pStyle w:val="Style15"/>
        <w:spacing w:before="0" w:after="0"/>
        <w:jc w:val="both"/>
        <w:rPr/>
      </w:pPr>
      <w:r>
        <w:rPr/>
        <w:t xml:space="preserve">– </w:t>
      </w:r>
      <w:r>
        <w:rPr/>
        <w:t>Ну?</w:t>
      </w:r>
    </w:p>
    <w:p>
      <w:pPr>
        <w:pStyle w:val="Style15"/>
        <w:spacing w:before="0" w:after="0"/>
        <w:jc w:val="both"/>
        <w:rPr/>
      </w:pPr>
      <w:r>
        <w:rPr/>
        <w:t xml:space="preserve">– </w:t>
      </w:r>
      <w:r>
        <w:rPr/>
        <w:t>Это Джильда.</w:t>
      </w:r>
    </w:p>
    <w:p>
      <w:pPr>
        <w:pStyle w:val="Style15"/>
        <w:spacing w:before="0" w:after="0"/>
        <w:jc w:val="both"/>
        <w:rPr/>
      </w:pPr>
      <w:r>
        <w:rPr/>
        <w:t>Тут уже я вросла в землю, помертвев от страха.</w:t>
      </w:r>
    </w:p>
    <w:p>
      <w:pPr>
        <w:pStyle w:val="Style15"/>
        <w:spacing w:before="0" w:after="0"/>
        <w:jc w:val="both"/>
        <w:rPr/>
      </w:pPr>
      <w:r>
        <w:rPr/>
        <w:t xml:space="preserve">– </w:t>
      </w:r>
      <w:r>
        <w:rPr/>
        <w:t>Джильда? – прошептала я, снова украдкой взглянув на незнакомку. На этот раз я отметила, что дама рослая, широкоплечая и мускулистая – это было заметно даже под курткой – и ей ничего не стоит стереть меня в порошок. Конечно, это не взбе</w:t>
        <w:softHyphen/>
        <w:t>сившийся боевой слон, но мало нам не покажется.</w:t>
      </w:r>
    </w:p>
    <w:p>
      <w:pPr>
        <w:pStyle w:val="Style15"/>
        <w:spacing w:before="0" w:after="0"/>
        <w:jc w:val="both"/>
        <w:rPr/>
      </w:pPr>
      <w:r>
        <w:rPr/>
        <w:t xml:space="preserve">– </w:t>
      </w:r>
      <w:r>
        <w:rPr/>
        <w:t>Не волнуйся, у меня все под контролем.</w:t>
      </w:r>
    </w:p>
    <w:p>
      <w:pPr>
        <w:pStyle w:val="Style15"/>
        <w:spacing w:before="0" w:after="0"/>
        <w:jc w:val="both"/>
        <w:rPr/>
      </w:pPr>
      <w:r>
        <w:rPr/>
        <w:t>Меня это мало утешило, ибо понятие Ханны о контроле примерно соответствовало езде на велосипеде со снятыми тормозами с обледенелого крутого склона.</w:t>
      </w:r>
    </w:p>
    <w:p>
      <w:pPr>
        <w:pStyle w:val="Style15"/>
        <w:spacing w:before="0" w:after="0"/>
        <w:jc w:val="both"/>
        <w:rPr/>
      </w:pPr>
      <w:r>
        <w:rPr/>
        <w:t>Из кармана куртки Джильда извлекла малень</w:t>
        <w:softHyphen/>
        <w:t>кую бумажку и подняла голову, разглядывая номе</w:t>
        <w:softHyphen/>
        <w:t>ра домов. На листке был записан адрес. Мой домаш</w:t>
        <w:softHyphen/>
        <w:t>ний адрес!..</w:t>
      </w:r>
    </w:p>
    <w:p>
      <w:pPr>
        <w:pStyle w:val="Style15"/>
        <w:spacing w:before="0" w:after="0"/>
        <w:jc w:val="both"/>
        <w:rPr/>
      </w:pPr>
      <w:r>
        <w:rPr/>
        <w:t xml:space="preserve">– </w:t>
      </w:r>
      <w:r>
        <w:rPr/>
        <w:t>Значит, у тебя все под контролем? Ты же ска</w:t>
        <w:softHyphen/>
        <w:t>зала, идею похоронили! Или они решили экранизировать твой научно-фантастический эпос?</w:t>
      </w:r>
    </w:p>
    <w:p>
      <w:pPr>
        <w:pStyle w:val="Style15"/>
        <w:spacing w:before="0" w:after="0"/>
        <w:jc w:val="both"/>
        <w:rPr/>
      </w:pPr>
      <w:r>
        <w:rPr/>
        <w:t xml:space="preserve">– </w:t>
      </w:r>
      <w:r>
        <w:rPr/>
        <w:t>Нет, вернулись к сценарию о герцогине и по</w:t>
        <w:softHyphen/>
        <w:t>хитителе драгоценностей, но волноваться не о чем. У меня есть план.</w:t>
      </w:r>
    </w:p>
    <w:p>
      <w:pPr>
        <w:pStyle w:val="Style15"/>
        <w:spacing w:before="0" w:after="0"/>
        <w:jc w:val="both"/>
        <w:rPr/>
      </w:pPr>
      <w:r>
        <w:rPr/>
        <w:t>Ханна помахала рукой и громко окликнула Джильду через улицу.</w:t>
      </w:r>
    </w:p>
    <w:p>
      <w:pPr>
        <w:pStyle w:val="Style15"/>
        <w:spacing w:before="0" w:after="0"/>
        <w:jc w:val="both"/>
        <w:rPr/>
      </w:pPr>
      <w:r>
        <w:rPr/>
        <w:t xml:space="preserve">– </w:t>
      </w:r>
      <w:r>
        <w:rPr/>
        <w:t>Что ты делаешь? С ума сошла? – В панике я готова была бежать куда глаза глядят и спрятаться, но на Бликер-стрит не было ни окопов, ни траншей, ни даже высоких толстых деревьев.</w:t>
      </w:r>
    </w:p>
    <w:p>
      <w:pPr>
        <w:pStyle w:val="Style15"/>
        <w:spacing w:before="0" w:after="0"/>
        <w:jc w:val="both"/>
        <w:rPr/>
      </w:pPr>
      <w:r>
        <w:rPr/>
        <w:t>Услышав свое имя, Джильда обернулась, пома</w:t>
        <w:softHyphen/>
        <w:t>хала в ответ и размашистой походкой направилась в нашу сторону. Широкие шаги словно съедали спа</w:t>
        <w:softHyphen/>
        <w:t>сительное расстояние, разделявшее нас.</w:t>
      </w:r>
    </w:p>
    <w:p>
      <w:pPr>
        <w:pStyle w:val="Style15"/>
        <w:spacing w:before="0" w:after="0"/>
        <w:jc w:val="both"/>
        <w:rPr/>
      </w:pPr>
      <w:r>
        <w:rPr/>
        <w:t xml:space="preserve">– </w:t>
      </w:r>
      <w:r>
        <w:rPr/>
        <w:t>Сохраняй спокойствие, и все будет нормаль</w:t>
        <w:softHyphen/>
        <w:t>но, – повторила Ханна, склонив голову набок и сосредоточенно глядя на меня. Ну все, опять сочиняет мне биографию. – Запомни, ты Таллула Уэст, дизай</w:t>
        <w:softHyphen/>
        <w:t>нер с восточного побережья, только что открыла соб</w:t>
        <w:softHyphen/>
        <w:t>ственное дело. Твоя мать умерла, с отцом у тебя неразрешенные проблемы. Мы познакомились в колледже, где я училась, когда еще не была гер</w:t>
        <w:softHyphen/>
        <w:t>цогиней. – Ханна говорила быстро, понизив го</w:t>
        <w:softHyphen/>
        <w:t>лос. – Тебе требовалась помощь, я в колониях как раз прохлаждалась без дела, вот и предложила свои услуги. Ты финансируешь мою актерскую карьеру, но ничего не знаешь о... – Ханна обо</w:t>
        <w:softHyphen/>
        <w:t>рвала декламацию, чтобы приветствовать продюсершу, которая уже подошла почти вплотную: – Джильда, дорогая! – И Ханна протянула руку, как король придворному. Из жеста осталось неясным, предложено ли Джильде приложиться к ручке или ограничиться рукопожатием. – Какая приятная встреча! Как давно мы не виделись! Что вы делаете здесь в такое прохладное утро? Деловая встреча за завтраком в одном из уютных кафе на нашей Бли</w:t>
        <w:softHyphen/>
        <w:t>кер-стрит? О, позвольте рекомендовать вам преле</w:t>
        <w:softHyphen/>
        <w:t>стный маленький ресторан на Кристофер-стрит, всего в нескольких шагах отсюда. Нужно только по</w:t>
        <w:softHyphen/>
        <w:t>вернуть за угол направо, и...</w:t>
      </w:r>
    </w:p>
    <w:p>
      <w:pPr>
        <w:pStyle w:val="Style15"/>
        <w:spacing w:before="0" w:after="0"/>
        <w:jc w:val="both"/>
        <w:rPr/>
      </w:pPr>
      <w:r>
        <w:rPr/>
        <w:t>Властная манера Ханны говорить и великосвет</w:t>
        <w:softHyphen/>
        <w:t>ское грассирование не сбили, однако, крейсер в зеленой куртке с курса. Стреляного воробья любез</w:t>
        <w:softHyphen/>
        <w:t>ностями не проведешь, и Джильда без церемоний оборвала Ханну:</w:t>
      </w:r>
    </w:p>
    <w:p>
      <w:pPr>
        <w:pStyle w:val="Style15"/>
        <w:spacing w:before="0" w:after="0"/>
        <w:jc w:val="both"/>
        <w:rPr/>
      </w:pPr>
      <w:r>
        <w:rPr/>
        <w:t xml:space="preserve">– </w:t>
      </w:r>
      <w:r>
        <w:rPr/>
        <w:t>Вообще-то я к вам, ваша светлость.</w:t>
      </w:r>
    </w:p>
    <w:p>
      <w:pPr>
        <w:pStyle w:val="Style15"/>
        <w:spacing w:before="0" w:after="0"/>
        <w:jc w:val="both"/>
        <w:rPr/>
      </w:pPr>
      <w:r>
        <w:rPr/>
        <w:t>Я ушам не поверила. Кто мог предположить, что Ханна в своем бесстыдстве зайдет настолько далеко, чтобы требовать обращения «ваша светлость»!</w:t>
      </w:r>
    </w:p>
    <w:p>
      <w:pPr>
        <w:pStyle w:val="Style15"/>
        <w:spacing w:before="0" w:after="0"/>
        <w:jc w:val="both"/>
        <w:rPr/>
      </w:pPr>
      <w:r>
        <w:rPr/>
        <w:t xml:space="preserve">– </w:t>
      </w:r>
      <w:r>
        <w:rPr/>
        <w:t>Как мило, Джильда! – восхитилась «ее свет</w:t>
        <w:softHyphen/>
        <w:t>лость». – Я бы очень хотела присесть и поболтать с вами тет-а-тет, но мой день уже расписан. Позна</w:t>
        <w:softHyphen/>
        <w:t>комьтесь: Таллула Уэст. – Ханна показала рукой куда-то в моем направлении. Машинально я чуть не сделала реверанс. – Джильда Брейс.</w:t>
      </w:r>
    </w:p>
    <w:p>
      <w:pPr>
        <w:pStyle w:val="Style15"/>
        <w:spacing w:before="0" w:after="0"/>
        <w:jc w:val="both"/>
        <w:rPr/>
      </w:pPr>
      <w:r>
        <w:rPr/>
        <w:t>Протянув руку, я ограничилась односложным приветствием, боясь испортить дело своим неистребимым акцентом эмигрантки из России.</w:t>
      </w:r>
    </w:p>
    <w:p>
      <w:pPr>
        <w:pStyle w:val="Style15"/>
        <w:spacing w:before="0" w:after="0"/>
        <w:jc w:val="both"/>
        <w:rPr/>
      </w:pPr>
      <w:r>
        <w:rPr/>
        <w:t xml:space="preserve">– </w:t>
      </w:r>
      <w:r>
        <w:rPr/>
        <w:t>Очень приятно, – бросила Джильда, едва взгля</w:t>
        <w:softHyphen/>
        <w:t>нув на меня. Она пришла по делу, и в ее намерения не входило отвлекаться на статисток, у которых нет ве</w:t>
        <w:softHyphen/>
        <w:t>личественных особняков и поместий в Англии. – Ваша светлость, у меня при себе контракты...</w:t>
      </w:r>
    </w:p>
    <w:p>
      <w:pPr>
        <w:pStyle w:val="Style15"/>
        <w:spacing w:before="0" w:after="0"/>
        <w:jc w:val="both"/>
        <w:rPr/>
      </w:pPr>
      <w:r>
        <w:rPr/>
        <w:t xml:space="preserve">– </w:t>
      </w:r>
      <w:r>
        <w:rPr/>
        <w:t>Таллула – очень известный нью-йоркский дизайнер, – перебила Ханна. – Возможно, вы о ней слышали?</w:t>
      </w:r>
    </w:p>
    <w:p>
      <w:pPr>
        <w:pStyle w:val="Style15"/>
        <w:spacing w:before="0" w:after="0"/>
        <w:jc w:val="both"/>
        <w:rPr/>
      </w:pPr>
      <w:bookmarkStart w:id="114" w:name="bookmark79"/>
      <w:bookmarkStart w:id="115" w:name="bookmark78"/>
      <w:bookmarkEnd w:id="114"/>
      <w:bookmarkEnd w:id="115"/>
      <w:r>
        <w:rPr/>
        <w:t>Джильда ответила отрицательно и попыталась снова навести разговор на контракты, но «герцогиня» прервала ее подробным рассказом о моих творческих достижениях, выложив настолько вну</w:t>
        <w:softHyphen/>
        <w:t>шительный послужной список, что я испугалась, как бы она не потребовала от продюсерши и ко мне обращаться «ваша светлость».</w:t>
      </w:r>
    </w:p>
    <w:p>
      <w:pPr>
        <w:pStyle w:val="Style15"/>
        <w:spacing w:before="0" w:after="0"/>
        <w:jc w:val="both"/>
        <w:rPr/>
      </w:pPr>
      <w:r>
        <w:rPr/>
        <w:t xml:space="preserve">– </w:t>
      </w:r>
      <w:r>
        <w:rPr/>
        <w:t>Какая молодец, – съязвила Джильда, слов</w:t>
        <w:softHyphen/>
        <w:t>но это по моей вине она потеряла пять минут жиз</w:t>
        <w:softHyphen/>
        <w:t>ни на выслушивание бессмысленного панегири</w:t>
        <w:softHyphen/>
        <w:t>ка. А ведь это не так, я тоже оказалась жертвой обстоятельств. – Вернемся к деловым вопросам, ваша светлость. У меня с собой контракты, кото</w:t>
        <w:softHyphen/>
        <w:t>рые я прошу вас подписать.</w:t>
      </w:r>
    </w:p>
    <w:p>
      <w:pPr>
        <w:pStyle w:val="Style15"/>
        <w:spacing w:before="0" w:after="0"/>
        <w:jc w:val="both"/>
        <w:rPr/>
      </w:pPr>
      <w:r>
        <w:rPr/>
        <w:t xml:space="preserve">– </w:t>
      </w:r>
      <w:r>
        <w:rPr/>
        <w:t>Но моя управляющая имением...</w:t>
      </w:r>
    </w:p>
    <w:p>
      <w:pPr>
        <w:pStyle w:val="Style15"/>
        <w:spacing w:before="0" w:after="0"/>
        <w:jc w:val="both"/>
        <w:rPr/>
      </w:pPr>
      <w:r>
        <w:rPr/>
        <w:t xml:space="preserve">– </w:t>
      </w:r>
      <w:r>
        <w:rPr/>
        <w:t>С ней невозможно иметь дело, – категори</w:t>
        <w:softHyphen/>
        <w:t>чески отрезала Джильда.</w:t>
      </w:r>
    </w:p>
    <w:p>
      <w:pPr>
        <w:pStyle w:val="Style15"/>
        <w:spacing w:before="0" w:after="0"/>
        <w:jc w:val="both"/>
        <w:rPr/>
      </w:pPr>
      <w:r>
        <w:rPr/>
        <w:t>Я восприняла это как оскорбление: мадам Пет</w:t>
        <w:softHyphen/>
        <w:t>рович – сама любезность, предупредительность и покладистость, – однако решила не протестовать и наклонила голову, пряча усмешку.</w:t>
      </w:r>
    </w:p>
    <w:p>
      <w:pPr>
        <w:pStyle w:val="Style15"/>
        <w:spacing w:before="0" w:after="0"/>
        <w:jc w:val="both"/>
        <w:rPr/>
      </w:pPr>
      <w:r>
        <w:rPr/>
        <w:t xml:space="preserve">– </w:t>
      </w:r>
      <w:r>
        <w:rPr/>
        <w:t>Неужели? Я всегда считала ее очень дель</w:t>
        <w:softHyphen/>
        <w:t>ной и уживчивой особой, – изумилась Ханна и тут же пустилась в многословное описание дос</w:t>
        <w:softHyphen/>
        <w:t>тоинств своей управляющей – не то чтобы, защи</w:t>
        <w:softHyphen/>
        <w:t>щая меня или вступившись за честь отсутствую</w:t>
        <w:softHyphen/>
        <w:t>щей коллеги, но в силу неистребимой привычки идти до конца, даже в неверном направлении.</w:t>
      </w:r>
    </w:p>
    <w:p>
      <w:pPr>
        <w:pStyle w:val="Style15"/>
        <w:spacing w:before="0" w:after="0"/>
        <w:jc w:val="both"/>
        <w:rPr/>
      </w:pPr>
      <w:r>
        <w:rPr/>
        <w:t>С минуту Джильда слушала ее болтовню, затем перебила:</w:t>
      </w:r>
    </w:p>
    <w:p>
      <w:pPr>
        <w:pStyle w:val="Style15"/>
        <w:spacing w:before="0" w:after="0"/>
        <w:jc w:val="both"/>
        <w:rPr/>
      </w:pPr>
      <w:r>
        <w:rPr/>
        <w:t xml:space="preserve">– </w:t>
      </w:r>
      <w:r>
        <w:rPr/>
        <w:t>Позвольте все же предложить контракты ва</w:t>
        <w:softHyphen/>
        <w:t>шему вниманию. – Она с легкостью фокусника выхватила бумаги из дипломата. – Не угодно ли ручку?</w:t>
      </w:r>
    </w:p>
    <w:p>
      <w:pPr>
        <w:pStyle w:val="Style15"/>
        <w:spacing w:before="0" w:after="0"/>
        <w:jc w:val="both"/>
        <w:rPr/>
      </w:pPr>
      <w:r>
        <w:rPr/>
        <w:t>Ханна взяла контракт и небрежно пролистала его, щебеча, что в последний раз, стоя на холоде, она подписывала поздравительную открытку дяде Реджи – «Ах, это было два года назад в феврале, в Апеннинах, на границе Швейцарии и Италии».</w:t>
      </w:r>
    </w:p>
    <w:p>
      <w:pPr>
        <w:pStyle w:val="Style15"/>
        <w:spacing w:before="0" w:after="0"/>
        <w:jc w:val="both"/>
        <w:rPr/>
      </w:pPr>
      <w:r>
        <w:rPr/>
        <w:t>Фиктивная участница всей этой авантюры, я не могла отказать себе в удовольствии наблюдать за вы</w:t>
        <w:softHyphen/>
        <w:t>ражением лица Джильды. Она изнемогала от жела</w:t>
        <w:softHyphen/>
        <w:t>ния перебить Ханну. Ее подмывало попросить герцо</w:t>
        <w:softHyphen/>
        <w:t>гиню заткнуться и подписать хреновы бумаги, да вот беда – Джильда побаивалась поплатиться головой за черную брань в присутствии знатной особы. После непродолжительного колебания Джильда расправи</w:t>
        <w:softHyphen/>
        <w:t>ла плечи и выпрямилась, видимо, решив: «Иди ты на фиг, светлость, здесь Америка!»</w:t>
      </w:r>
    </w:p>
    <w:p>
      <w:pPr>
        <w:pStyle w:val="Style15"/>
        <w:spacing w:before="0" w:after="0"/>
        <w:jc w:val="both"/>
        <w:rPr/>
      </w:pPr>
      <w:r>
        <w:rPr/>
        <w:t xml:space="preserve">– </w:t>
      </w:r>
      <w:r>
        <w:rPr/>
        <w:t>Подпишите контракт, – сказала она не до</w:t>
        <w:softHyphen/>
        <w:t>пускающим возражения тоном, вкладывая ручку в пальцы Ханны. – Это и так отняло у меня слиш</w:t>
        <w:softHyphen/>
        <w:t>ком много времени.</w:t>
      </w:r>
    </w:p>
    <w:p>
      <w:pPr>
        <w:pStyle w:val="Style15"/>
        <w:spacing w:before="0" w:after="0"/>
        <w:jc w:val="both"/>
        <w:rPr/>
      </w:pPr>
      <w:r>
        <w:rPr/>
        <w:t>Ханна инстинктивно чувствует, когда больше тянуть нельзя. Она отлично поняла – следует оборвать треп и молча подписать хреновы бумаги. При</w:t>
        <w:softHyphen/>
        <w:t>сутствуя при историческом моменте, я гадала, чем все это кончится. У Ханны не имелось ни титула гер</w:t>
        <w:softHyphen/>
        <w:t>цогини, ни особняка елизаветинской эпохи, ни об</w:t>
        <w:softHyphen/>
        <w:t>ширных зеленых угодий. Жителям Австралии и в го</w:t>
        <w:softHyphen/>
        <w:t>лову не пришло бы считать ее своим национальным достоянием. Ее реальная жизнь несколько менее грандиозна и не так благородна, а правда о ней зна</w:t>
        <w:softHyphen/>
        <w:t>чительно абсурднее и рано или поздно выйдет на</w:t>
        <w:softHyphen/>
        <w:t>ружу. Обман раскроется, покровы упадут, и Ханна вернется в округ Колумбия так же, как и покинула его – в четвертом ряду автобуса «Питер Пэн». Это еще в том случае, если в кодексе нет статьи за са</w:t>
        <w:softHyphen/>
        <w:t>мозванство.</w:t>
      </w:r>
    </w:p>
    <w:p>
      <w:pPr>
        <w:pStyle w:val="Style15"/>
        <w:spacing w:before="0" w:after="0"/>
        <w:jc w:val="both"/>
        <w:rPr/>
      </w:pPr>
      <w:r>
        <w:rPr/>
        <w:t>Джильда горящими глазами следила, как Ханна подписывает контракты, – вылитая волчица, которую не кормили неделю, – и едва не облизнулась, когда та вернула ей бумаги.</w:t>
      </w:r>
    </w:p>
    <w:p>
      <w:pPr>
        <w:pStyle w:val="Style15"/>
        <w:spacing w:before="0" w:after="0"/>
        <w:jc w:val="both"/>
        <w:rPr/>
      </w:pPr>
      <w:r>
        <w:rPr/>
        <w:t xml:space="preserve">– </w:t>
      </w:r>
      <w:r>
        <w:rPr/>
        <w:t>Вот, – сказала подруга, словно не понимая подоплеки происходящего. – Надеюсь, это помо</w:t>
        <w:softHyphen/>
        <w:t>жет.</w:t>
      </w:r>
    </w:p>
    <w:p>
      <w:pPr>
        <w:pStyle w:val="Style15"/>
        <w:spacing w:before="0" w:after="0"/>
        <w:jc w:val="both"/>
        <w:rPr/>
      </w:pPr>
      <w:r>
        <w:rPr/>
        <w:t xml:space="preserve">– </w:t>
      </w:r>
      <w:r>
        <w:rPr/>
        <w:t>Благодарю вас, ваша светлость, – искренне сказала Джильда. Держа в руках подписанные контракты, она могла позволить себе роскошь быть уч</w:t>
        <w:softHyphen/>
        <w:t>тивой. – Ну что ж, не буду вас задерживать, по</w:t>
        <w:softHyphen/>
        <w:t>скольку сегодня напряженный день. Я позвоню вам до конца недели, чтобы обсудить съемочный график. Полагаю, вы захотите присутствовать в поместье, когда съемочная группа приедет делать пробы?</w:t>
      </w:r>
    </w:p>
    <w:p>
      <w:pPr>
        <w:pStyle w:val="Style15"/>
        <w:spacing w:before="0" w:after="0"/>
        <w:jc w:val="both"/>
        <w:rPr/>
      </w:pPr>
      <w:r>
        <w:rPr/>
        <w:t xml:space="preserve">– </w:t>
      </w:r>
      <w:r>
        <w:rPr/>
        <w:t>Отнюдь, – возразила «герцогиня». – Я верю, что вы не причините вреда дамастовым портьерам и комоду эпохи Людовика Четырнадцатого. Но впредь все вопросы прошу улаживать с моей управляющей.</w:t>
      </w:r>
    </w:p>
    <w:p>
      <w:pPr>
        <w:pStyle w:val="Style15"/>
        <w:spacing w:before="0" w:after="0"/>
        <w:jc w:val="both"/>
        <w:rPr/>
      </w:pPr>
      <w:r>
        <w:rPr/>
        <w:t>Джильда несколько раз повторила «да, ваша свет</w:t>
        <w:softHyphen/>
        <w:t>лость» и удалилась, помахав на прощание. В ее походке появилась упругость, которой не было рань</w:t>
        <w:softHyphen/>
        <w:t>ше. Бедная женщина не догадывалась, в какую авантю</w:t>
      </w:r>
      <w:r>
        <w:rPr>
          <w:bCs/>
        </w:rPr>
        <w:t>ру ввязалась. Когда она свернула за угол, я повер</w:t>
        <w:softHyphen/>
        <w:t>нулась к Ханне. Подруга весело улыбалась, не выка</w:t>
        <w:softHyphen/>
        <w:t>зывая ни малейших признаков страха или угрызений совести.</w:t>
      </w:r>
    </w:p>
    <w:p>
      <w:pPr>
        <w:pStyle w:val="Style15"/>
        <w:spacing w:before="0" w:after="0"/>
        <w:jc w:val="both"/>
        <w:rPr/>
      </w:pPr>
      <w:r>
        <w:rPr/>
        <w:t xml:space="preserve">– </w:t>
      </w:r>
      <w:r>
        <w:rPr>
          <w:bCs/>
        </w:rPr>
        <w:t>Нам пора идти, – сказала она нормальным то</w:t>
        <w:softHyphen/>
        <w:t>ном. Ее подбородок больше не был высоко поднят, грассирование исчезло, и говорила она по делу. – Уже без десяти восемь, рискуем опоздать. Давай я сяду за руль.</w:t>
      </w:r>
    </w:p>
    <w:p>
      <w:pPr>
        <w:pStyle w:val="Style15"/>
        <w:spacing w:before="0" w:after="0"/>
        <w:jc w:val="both"/>
        <w:rPr>
          <w:bCs/>
        </w:rPr>
      </w:pPr>
      <w:r>
        <w:rPr>
          <w:bCs/>
        </w:rPr>
        <w:t>Ханна явно свихнулась. Ее ни под каким видом нельзя допускать к управлению тяжелой техникой.</w:t>
      </w:r>
    </w:p>
    <w:p>
      <w:pPr>
        <w:pStyle w:val="Style15"/>
        <w:spacing w:before="0" w:after="0"/>
        <w:jc w:val="both"/>
        <w:rPr/>
      </w:pPr>
      <w:r>
        <w:rPr/>
        <w:t xml:space="preserve">– </w:t>
      </w:r>
      <w:r>
        <w:rPr>
          <w:bCs/>
        </w:rPr>
        <w:t>Нам нужно объясниться, – сказала я, разры</w:t>
        <w:softHyphen/>
        <w:t>ваясь между желанием мчаться в Центр Джавица и настоятельной потребностью не сойти с места на углу Бликер-стрит и Десятой улицы, пока не выяс</w:t>
        <w:softHyphen/>
        <w:t>ню правды.</w:t>
      </w:r>
    </w:p>
    <w:p>
      <w:pPr>
        <w:pStyle w:val="Style15"/>
        <w:spacing w:before="0" w:after="0"/>
        <w:jc w:val="both"/>
        <w:rPr/>
      </w:pPr>
      <w:r>
        <w:rPr/>
        <w:t xml:space="preserve">– </w:t>
      </w:r>
      <w:r>
        <w:rPr>
          <w:bCs/>
        </w:rPr>
        <w:t>По-моему, все прошло хорошо. – Ханна за</w:t>
        <w:softHyphen/>
        <w:t>хлопала ресницами с видом святой невинности. Об</w:t>
        <w:softHyphen/>
        <w:t>раз был выверен до мелочей и тщательно заучен – не иначе ставила его в плейер и включала на ночь. – Разве ты сомневалась?</w:t>
      </w:r>
    </w:p>
    <w:p>
      <w:pPr>
        <w:pStyle w:val="Style15"/>
        <w:spacing w:before="0" w:after="0"/>
        <w:jc w:val="both"/>
        <w:rPr>
          <w:bCs/>
        </w:rPr>
      </w:pPr>
      <w:r>
        <w:rPr>
          <w:bCs/>
        </w:rPr>
        <w:t>Свободная от внутренних противоречий, Хан</w:t>
        <w:softHyphen/>
        <w:t>на не сомневалась в выборе пути: она поспешила по Десятой улице туда, где стояла наша машина. Я побежала за подругой.</w:t>
      </w:r>
    </w:p>
    <w:p>
      <w:pPr>
        <w:pStyle w:val="Style15"/>
        <w:spacing w:before="0" w:after="0"/>
        <w:jc w:val="both"/>
        <w:rPr/>
      </w:pPr>
      <w:r>
        <w:rPr/>
        <w:t xml:space="preserve">– </w:t>
      </w:r>
      <w:r>
        <w:rPr>
          <w:bCs/>
        </w:rPr>
        <w:t>Что тут хорошего? Ты подписала контракт, взяла на себя юридическое обязательство предоставить киностудии родовой английский особняк с Зеркальным залом и сикоморами в кадках! – За несколько шагов до машины я нажала кнопку ан</w:t>
      </w:r>
      <w:r>
        <w:rPr>
          <w:bCs/>
          <w:i/>
          <w:iCs/>
          <w:strike/>
        </w:rPr>
        <w:t>тиугонного устройства, открывая замки. – Ты сознаешь нереальность своей затеи?</w:t>
      </w:r>
    </w:p>
    <w:p>
      <w:pPr>
        <w:pStyle w:val="Style15"/>
        <w:spacing w:before="0" w:after="0"/>
        <w:jc w:val="both"/>
        <w:rPr/>
      </w:pPr>
      <w:r>
        <w:rPr/>
        <w:t>Ханна открыла дверцу и забралась в машину.</w:t>
      </w:r>
    </w:p>
    <w:p>
      <w:pPr>
        <w:pStyle w:val="Style15"/>
        <w:spacing w:before="0" w:after="0"/>
        <w:jc w:val="both"/>
        <w:rPr/>
      </w:pPr>
      <w:r>
        <w:rPr/>
        <w:t>–</w:t>
      </w:r>
      <w:r>
        <w:rPr/>
        <w:t>Лу, я лично присутствовала при подписании, поэтому не нужно разжевывать для меня смысл и подоплеку происходящего.</w:t>
      </w:r>
    </w:p>
    <w:p>
      <w:pPr>
        <w:pStyle w:val="Style15"/>
        <w:spacing w:before="0" w:after="0"/>
        <w:jc w:val="both"/>
        <w:rPr/>
      </w:pPr>
      <w:r>
        <w:rPr/>
        <w:t>Присутствовать присутствовала, но основное, кажется, прохлопала.</w:t>
      </w:r>
    </w:p>
    <w:p>
      <w:pPr>
        <w:pStyle w:val="Style15"/>
        <w:spacing w:before="0" w:after="0"/>
        <w:jc w:val="both"/>
        <w:rPr/>
      </w:pPr>
      <w:r>
        <w:rPr/>
        <w:t xml:space="preserve">– </w:t>
      </w:r>
      <w:r>
        <w:rPr/>
        <w:t>Тебя посадят в тюрьму!</w:t>
      </w:r>
    </w:p>
    <w:p>
      <w:pPr>
        <w:pStyle w:val="Style15"/>
        <w:spacing w:before="0" w:after="0"/>
        <w:jc w:val="both"/>
        <w:rPr/>
      </w:pPr>
      <w:r>
        <w:rPr/>
        <w:t>Ханна засмеялась, ничуть не удрученная печаль</w:t>
        <w:softHyphen/>
        <w:t>ной перспективой.</w:t>
      </w:r>
    </w:p>
    <w:p>
      <w:pPr>
        <w:pStyle w:val="Style15"/>
        <w:spacing w:before="0" w:after="0"/>
        <w:jc w:val="both"/>
        <w:rPr/>
      </w:pPr>
      <w:r>
        <w:rPr/>
        <w:t xml:space="preserve">– </w:t>
      </w:r>
      <w:r>
        <w:rPr/>
        <w:t>Не посадят, не бойся.</w:t>
      </w:r>
    </w:p>
    <w:p>
      <w:pPr>
        <w:pStyle w:val="Style15"/>
        <w:spacing w:before="0" w:after="0"/>
        <w:jc w:val="both"/>
        <w:rPr/>
      </w:pPr>
      <w:r>
        <w:rPr/>
        <w:t>Я включила мотор. Из кондиционеров потек хо</w:t>
        <w:softHyphen/>
        <w:t>лодный воздух.</w:t>
      </w:r>
    </w:p>
    <w:p>
      <w:pPr>
        <w:pStyle w:val="Style15"/>
        <w:spacing w:before="0" w:after="0"/>
        <w:jc w:val="both"/>
        <w:rPr/>
      </w:pPr>
      <w:r>
        <w:rPr/>
        <w:t>–</w:t>
      </w:r>
      <w:r>
        <w:rPr/>
        <w:t>Тебя посадят в Сан-Квентин вместе с афери</w:t>
        <w:softHyphen/>
        <w:t>стами, наркодилерами и мужьями, задушившими спящих жен. Учти, я не смогу навещать тебя каж</w:t>
        <w:softHyphen/>
        <w:t>дую неделю. Буду приезжать только по праздникам и в твой день рождения, так что не обессудь.</w:t>
      </w:r>
    </w:p>
    <w:p>
      <w:pPr>
        <w:pStyle w:val="Style15"/>
        <w:spacing w:before="0" w:after="0"/>
        <w:jc w:val="both"/>
        <w:rPr/>
      </w:pPr>
      <w:r>
        <w:rPr/>
        <w:t xml:space="preserve">– </w:t>
      </w:r>
      <w:r>
        <w:rPr/>
        <w:t>Я не попаду в Сан-Квентин. Небольшая кор</w:t>
        <w:softHyphen/>
        <w:t>ректировка собственной биографии и подписание бумаг вымышленным именем не являются уголов</w:t>
        <w:softHyphen/>
        <w:t>но наказуемым деянием. Кроме того, у меня есть план, – сообщила Ханна, включая кондиционер на обогрев, хотя мотор еще не прогрелся. Я закрыла свой вентилятор.</w:t>
      </w:r>
    </w:p>
    <w:p>
      <w:pPr>
        <w:pStyle w:val="Style15"/>
        <w:spacing w:before="0" w:after="0"/>
        <w:jc w:val="both"/>
        <w:rPr/>
      </w:pPr>
      <w:r>
        <w:rPr/>
        <w:t xml:space="preserve">– </w:t>
      </w:r>
      <w:r>
        <w:rPr/>
        <w:t>Неужели? – с издевкой сказала я, переводя рычаг на «драйв», наскоро взглянула вправо-влево на предмет проезжающих машин. Дорога оказалась свободной.</w:t>
      </w:r>
    </w:p>
    <w:p>
      <w:pPr>
        <w:pStyle w:val="Style15"/>
        <w:spacing w:before="0" w:after="0"/>
        <w:jc w:val="both"/>
        <w:rPr/>
      </w:pPr>
      <w:r>
        <w:rPr/>
        <w:t xml:space="preserve">– </w:t>
      </w:r>
      <w:r>
        <w:rPr/>
        <w:t>Да, волноваться не о чем.</w:t>
      </w:r>
    </w:p>
    <w:p>
      <w:pPr>
        <w:pStyle w:val="Style15"/>
        <w:spacing w:before="0" w:after="0"/>
        <w:jc w:val="both"/>
        <w:rPr/>
      </w:pPr>
      <w:r>
        <w:rPr/>
        <w:t xml:space="preserve">– </w:t>
      </w:r>
      <w:r>
        <w:rPr/>
        <w:t>Расскажи, что за план, – потребовала я, же</w:t>
        <w:softHyphen/>
        <w:t>лая ужаснуться немедленно, а не позже, когда буду высматривать отца в толпе посетителей.</w:t>
      </w:r>
    </w:p>
    <w:p>
      <w:pPr>
        <w:pStyle w:val="Style15"/>
        <w:spacing w:before="0" w:after="0"/>
        <w:jc w:val="both"/>
        <w:rPr/>
      </w:pPr>
      <w:r>
        <w:rPr/>
        <w:t xml:space="preserve">– </w:t>
      </w:r>
      <w:r>
        <w:rPr/>
        <w:t>Он еще не в той стадии, чтобы рассказывать.</w:t>
      </w:r>
    </w:p>
    <w:p>
      <w:pPr>
        <w:pStyle w:val="Style15"/>
        <w:spacing w:before="0" w:after="0"/>
        <w:jc w:val="both"/>
        <w:rPr/>
      </w:pPr>
      <w:r>
        <w:rPr/>
        <w:t>Я выехала на проезжую часть.</w:t>
      </w:r>
    </w:p>
    <w:p>
      <w:pPr>
        <w:pStyle w:val="Style15"/>
        <w:spacing w:before="0" w:after="0"/>
        <w:jc w:val="both"/>
        <w:rPr/>
      </w:pPr>
      <w:r>
        <w:rPr/>
        <w:t xml:space="preserve">– </w:t>
      </w:r>
      <w:r>
        <w:rPr/>
        <w:t>Не в той стадии?</w:t>
      </w:r>
    </w:p>
    <w:p>
      <w:pPr>
        <w:pStyle w:val="Style15"/>
        <w:spacing w:before="0" w:after="0"/>
        <w:jc w:val="both"/>
        <w:rPr/>
      </w:pPr>
      <w:r>
        <w:rPr/>
        <w:t>Явная отмазка, все равно что открыто признать</w:t>
        <w:softHyphen/>
        <w:t>ся, что никакого плана нет.</w:t>
      </w:r>
    </w:p>
    <w:p>
      <w:pPr>
        <w:pStyle w:val="Style15"/>
        <w:spacing w:before="0" w:after="0"/>
        <w:jc w:val="both"/>
        <w:rPr/>
      </w:pPr>
      <w:r>
        <w:rPr/>
        <w:t xml:space="preserve">– </w:t>
      </w:r>
      <w:r>
        <w:rPr/>
        <w:t>Он пока нескладный, неотесанный, в невы</w:t>
        <w:softHyphen/>
        <w:t>годном переходном возрасте, когда терпеть не мо</w:t>
        <w:softHyphen/>
        <w:t>гут фотографироваться. Расскажу, когда дозреет.</w:t>
      </w:r>
    </w:p>
    <w:p>
      <w:pPr>
        <w:pStyle w:val="Style15"/>
        <w:spacing w:before="0" w:after="0"/>
        <w:jc w:val="both"/>
        <w:rPr/>
      </w:pPr>
      <w:r>
        <w:rPr/>
        <w:t>Я вздохнула. Словно текст в неправильной ко</w:t>
        <w:softHyphen/>
        <w:t>дировке, сообщение требовало дешифровки и перевода.</w:t>
      </w:r>
    </w:p>
    <w:p>
      <w:pPr>
        <w:pStyle w:val="Style15"/>
        <w:spacing w:before="0" w:after="0"/>
        <w:jc w:val="both"/>
        <w:rPr/>
      </w:pPr>
      <w:r>
        <w:rPr/>
        <w:t xml:space="preserve">– </w:t>
      </w:r>
      <w:r>
        <w:rPr/>
        <w:t>То есть плана у тебя нет? – уточнила я.</w:t>
      </w:r>
    </w:p>
    <w:p>
      <w:pPr>
        <w:pStyle w:val="Style15"/>
        <w:spacing w:before="0" w:after="0"/>
        <w:jc w:val="both"/>
        <w:rPr/>
      </w:pPr>
      <w:r>
        <w:rPr/>
        <w:t xml:space="preserve">– </w:t>
      </w:r>
      <w:r>
        <w:rPr/>
        <w:t>Есть. Половина плана. Расскажу, как только продумаю детали.</w:t>
      </w:r>
    </w:p>
    <w:p>
      <w:pPr>
        <w:pStyle w:val="Style15"/>
        <w:spacing w:before="0" w:after="0"/>
        <w:jc w:val="both"/>
        <w:rPr/>
      </w:pPr>
      <w:r>
        <w:rPr/>
        <w:t xml:space="preserve">– </w:t>
      </w:r>
      <w:r>
        <w:rPr/>
        <w:t>Только пусть твой план не предусматривает моего участия. Больше меня не впутывай. – Я никог</w:t>
        <w:softHyphen/>
        <w:t>да не горела желанием быть пешкой в хитроумных схемах Ханны, но сейчас момент выдался особенно неподходящий. У меня и своих проблем хватает.</w:t>
      </w:r>
    </w:p>
    <w:p>
      <w:pPr>
        <w:pStyle w:val="Style15"/>
        <w:spacing w:before="0" w:after="0"/>
        <w:jc w:val="both"/>
        <w:rPr/>
      </w:pPr>
      <w:r>
        <w:rPr/>
        <w:t>На лице Ханны появилась полная скрытого са</w:t>
        <w:softHyphen/>
        <w:t>модовольства ухмылка, от которой меня бросило в дрожь. Однако она дала обещание ни во что меня не впутывать.</w:t>
      </w:r>
    </w:p>
    <w:p>
      <w:pPr>
        <w:pStyle w:val="Style15"/>
        <w:spacing w:before="0" w:after="0"/>
        <w:jc w:val="both"/>
        <w:rPr/>
      </w:pPr>
      <w:r>
        <w:rPr/>
        <w:t>Повернув направо, в сторону Гудзона, я поехала молча. Ханна все равно поступит по-своему. Несмот</w:t>
        <w:softHyphen/>
        <w:t>ря на раздаваемые обещания, она в первую очередь действует в собственных интересах. Из кондиционера наконец-то пошло тепло, и я открыла решетку вен</w:t>
        <w:softHyphen/>
        <w:t>тилятора, чтобы отогреть пальцы над горячим воз</w:t>
        <w:softHyphen/>
        <w:t>духом. Через несколько минут я не выдержала и спросила Ханну, что случилось с «Бомбардировкой Дрезден». Все-таки я очень любопытна.</w:t>
      </w:r>
    </w:p>
    <w:p>
      <w:pPr>
        <w:pStyle w:val="Style15"/>
        <w:spacing w:before="0" w:after="0"/>
        <w:jc w:val="both"/>
        <w:rPr/>
      </w:pPr>
      <w:r>
        <w:rPr/>
        <w:t>Ханна рассеянно разглядывала проплывавшие за окном здания.</w:t>
      </w:r>
    </w:p>
    <w:p>
      <w:pPr>
        <w:pStyle w:val="Style15"/>
        <w:spacing w:before="0" w:after="0"/>
        <w:jc w:val="both"/>
        <w:rPr/>
      </w:pPr>
      <w:r>
        <w:rPr/>
        <w:t xml:space="preserve">– </w:t>
      </w:r>
      <w:r>
        <w:rPr/>
        <w:t>М-м-м?</w:t>
      </w:r>
    </w:p>
    <w:p>
      <w:pPr>
        <w:pStyle w:val="Style15"/>
        <w:spacing w:before="0" w:after="0"/>
        <w:jc w:val="both"/>
        <w:rPr/>
      </w:pPr>
      <w:r>
        <w:rPr/>
        <w:t xml:space="preserve">– </w:t>
      </w:r>
      <w:r>
        <w:rPr/>
        <w:t>Все было готово для футуристической кри</w:t>
        <w:softHyphen/>
        <w:t>минальной драмы. Что расстроило планы?</w:t>
      </w:r>
    </w:p>
    <w:p>
      <w:pPr>
        <w:pStyle w:val="Style15"/>
        <w:spacing w:before="0" w:after="0"/>
        <w:jc w:val="both"/>
        <w:rPr/>
      </w:pPr>
      <w:r>
        <w:rPr/>
        <w:t xml:space="preserve">– </w:t>
      </w:r>
      <w:r>
        <w:rPr/>
        <w:t>Тимоти Веймут предпочел оригинальный сце</w:t>
        <w:softHyphen/>
        <w:t>нарий, – отозвалась Ханна. – Он влюбился в вора.</w:t>
      </w:r>
    </w:p>
    <w:p>
      <w:pPr>
        <w:pStyle w:val="Style15"/>
        <w:spacing w:before="0" w:after="0"/>
        <w:jc w:val="both"/>
        <w:rPr/>
      </w:pPr>
      <w:r>
        <w:rPr/>
        <w:t xml:space="preserve">– </w:t>
      </w:r>
      <w:r>
        <w:rPr/>
        <w:t>Что?!</w:t>
      </w:r>
    </w:p>
    <w:p>
      <w:pPr>
        <w:pStyle w:val="Style15"/>
        <w:spacing w:before="0" w:after="0"/>
        <w:jc w:val="both"/>
        <w:rPr/>
      </w:pPr>
      <w:r>
        <w:rPr/>
        <w:t xml:space="preserve">– </w:t>
      </w:r>
      <w:r>
        <w:rPr/>
        <w:t>Говорю, в роль влюбился. Его пригласили в картину играть вора.</w:t>
      </w:r>
    </w:p>
    <w:p>
      <w:pPr>
        <w:pStyle w:val="Style15"/>
        <w:spacing w:before="0" w:after="0"/>
        <w:jc w:val="both"/>
        <w:rPr/>
      </w:pPr>
      <w:r>
        <w:rPr/>
        <w:t xml:space="preserve">– </w:t>
      </w:r>
      <w:r>
        <w:rPr/>
        <w:t>Кто такой Тимоти Веймут? – спросила я, ощу</w:t>
        <w:softHyphen/>
        <w:t>тив острую неприязнь к упомянутому типу. Кто он такой, чтобы во что-нибудь влюбляться?</w:t>
      </w:r>
    </w:p>
    <w:p>
      <w:pPr>
        <w:pStyle w:val="Style15"/>
        <w:spacing w:before="0" w:after="0"/>
        <w:jc w:val="both"/>
        <w:rPr/>
      </w:pPr>
      <w:r>
        <w:rPr/>
        <w:t>Пока я сворачивала направо, к Западному шос</w:t>
        <w:softHyphen/>
        <w:t>се, Ханна успела перечислить основные достоин</w:t>
        <w:softHyphen/>
        <w:t>ства Тимоти Веймута. Я не могла припомнить ни одного фильма с его участием, зато получила пол</w:t>
        <w:softHyphen/>
        <w:t>ное представление о внешности: темные волосы, подбородок с ямочкой, широкие плечи, задумчивый взгляд, главная роль в «Деле Дракулы» производ</w:t>
        <w:softHyphen/>
        <w:t>ства «Уорнер бразерс», телевизионный сердцеед, мечтает стать кинокумиром утренних сеансов.</w:t>
      </w:r>
    </w:p>
    <w:p>
      <w:pPr>
        <w:pStyle w:val="Style15"/>
        <w:spacing w:before="0" w:after="0"/>
        <w:jc w:val="both"/>
        <w:rPr/>
      </w:pPr>
      <w:r>
        <w:rPr/>
        <w:t xml:space="preserve">– </w:t>
      </w:r>
      <w:r>
        <w:rPr/>
        <w:t>Адам очень взволнован, – сообщила Ханна, раскритиковав веймутское исполнение роли Хэн</w:t>
        <w:softHyphen/>
        <w:t xml:space="preserve">ка Тинли (по ее мнению, тот играл чересчур сухо и с неоправданной резкостью) в «Нортенгерских </w:t>
      </w:r>
      <w:r>
        <w:rPr>
          <w:bCs/>
          <w:i/>
          <w:iCs/>
          <w:strike/>
        </w:rPr>
        <w:t>высотах», адаптированной для подростков версии классического романа Джейн Остин. – Он послал сценарий агенту Веймута почти год назад и, не по</w:t>
        <w:softHyphen/>
        <w:t>лучив ответа, решил, что сюжет не понравился, но на прошлой неделе Веймут лично позвонил и ска</w:t>
        <w:softHyphen/>
        <w:t>зал, что обязательно будет сниматься.</w:t>
      </w:r>
    </w:p>
    <w:p>
      <w:pPr>
        <w:pStyle w:val="Style15"/>
        <w:spacing w:before="0" w:after="0"/>
        <w:jc w:val="both"/>
        <w:rPr/>
      </w:pPr>
      <w:r>
        <w:rPr/>
        <w:t xml:space="preserve">– </w:t>
      </w:r>
      <w:r>
        <w:rPr/>
        <w:t>Как это повлияет на взлет твоей карьеры? – спросила я, когда впереди показался Центр Джавица, черный, безобразный, не ощущающий холода. – Не ложка ли это дегтя в бочке меда?</w:t>
      </w:r>
    </w:p>
    <w:p>
      <w:pPr>
        <w:pStyle w:val="Style15"/>
        <w:spacing w:before="0" w:after="0"/>
        <w:jc w:val="both"/>
        <w:rPr/>
      </w:pPr>
      <w:r>
        <w:rPr/>
        <w:t>Подруга пожала плечами, налаживая темпера</w:t>
        <w:softHyphen/>
        <w:t>турный контроль. Горячий воздух, вырывавшийся из вентиляторов, был для нее недостаточно теплым.</w:t>
      </w:r>
    </w:p>
    <w:p>
      <w:pPr>
        <w:pStyle w:val="Style15"/>
        <w:spacing w:before="0" w:after="0"/>
        <w:jc w:val="both"/>
        <w:rPr/>
      </w:pPr>
      <w:r>
        <w:rPr/>
        <w:t xml:space="preserve">– </w:t>
      </w:r>
      <w:r>
        <w:rPr/>
        <w:t>Не лучший вариант, но я с этим справлюсь, – улыбнулась она и снова попросила ни о чем не волно</w:t>
        <w:softHyphen/>
        <w:t>ваться. – Лу, у меня все под контролем.</w:t>
      </w:r>
    </w:p>
    <w:p>
      <w:pPr>
        <w:pStyle w:val="Style15"/>
        <w:spacing w:before="0" w:after="0"/>
        <w:jc w:val="both"/>
        <w:rPr/>
      </w:pPr>
      <w:r>
        <w:rPr/>
        <w:t xml:space="preserve">– </w:t>
      </w:r>
      <w:r>
        <w:rPr/>
        <w:t>И план есть? – спросила я скептически, не</w:t>
        <w:softHyphen/>
        <w:t>доверие сочилось с моего языка.</w:t>
      </w:r>
    </w:p>
    <w:p>
      <w:pPr>
        <w:pStyle w:val="Style15"/>
        <w:spacing w:before="0" w:after="0"/>
        <w:jc w:val="both"/>
        <w:rPr/>
      </w:pPr>
      <w:r>
        <w:rPr/>
        <w:t>–</w:t>
      </w:r>
      <w:r>
        <w:rPr/>
        <w:t>Да, есть. Хороший план, поверь мне.</w:t>
      </w:r>
    </w:p>
    <w:p>
      <w:pPr>
        <w:pStyle w:val="Style15"/>
        <w:spacing w:before="0" w:after="0"/>
        <w:jc w:val="both"/>
        <w:rPr/>
      </w:pPr>
      <w:r>
        <w:rPr/>
        <w:t>Верить Ханне – дело непростое, требующее сил, терпения и желания верить, что мир вращается вок</w:t>
        <w:softHyphen/>
        <w:t>руг нее. Разумеется, это не так: люди не игрушечные солдатики, заранее согласные с планами сражений, Ханна не генерал Веллингтон, а работники «Сахар</w:t>
        <w:softHyphen/>
        <w:t>ного горошка» не третий батальон</w:t>
      </w:r>
      <w:hyperlink w:anchor="sdfootnote37sym#sdfootnote37sym">
        <w:bookmarkStart w:id="116" w:name="sdfootnote37anc"/>
        <w:r>
          <w:rPr>
            <w:rStyle w:val="InternetLink"/>
            <w:vertAlign w:val="superscript"/>
          </w:rPr>
          <w:t>37</w:t>
        </w:r>
      </w:hyperlink>
      <w:bookmarkEnd w:id="116"/>
      <w:r>
        <w:rPr/>
        <w:t>. Но я не стала воз</w:t>
        <w:softHyphen/>
        <w:t>ражать и молча въехала на стоянку, думая об отце и гадая, когда же наступит конец света.</w:t>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bCs/>
        </w:rPr>
      </w:pPr>
      <w:r>
        <w:rPr>
          <w:bCs/>
        </w:rPr>
        <w:t>ГЛАВА 4</w:t>
      </w:r>
    </w:p>
    <w:p>
      <w:pPr>
        <w:pStyle w:val="Style15"/>
        <w:spacing w:before="0" w:after="0"/>
        <w:jc w:val="both"/>
        <w:rPr/>
      </w:pPr>
      <w:r>
        <w:rPr/>
      </w:r>
      <w:bookmarkStart w:id="117" w:name="bookmark80"/>
      <w:bookmarkStart w:id="118" w:name="bookmark80"/>
      <w:bookmarkEnd w:id="118"/>
    </w:p>
    <w:p>
      <w:pPr>
        <w:pStyle w:val="Style15"/>
        <w:spacing w:before="0" w:after="0"/>
        <w:jc w:val="both"/>
        <w:rPr/>
      </w:pPr>
      <w:r>
        <w:rPr/>
        <w:t>Ханна исчезла около полудня. Сначала я решила, что она отлучилась к лотку с хот-догами у северной стены павильона, но подруга больше не вернулась, захватив сумку и сотовый и бросив меня на растер</w:t>
        <w:softHyphen/>
        <w:t>зание редакторам журналов, телевизионным продю</w:t>
        <w:softHyphen/>
        <w:t>серам и тронутым владельцам магазинов, осыпавшим комплиментами мои изделия, старательно пряча гла</w:t>
        <w:softHyphen/>
        <w:t>за. Хотя я уже научилась выдерживать повышенное внимание к своей особе, без Ханны вдруг показалось непривычно одиноко. Да, экспозиция – это мое шоу, директор компании и независимый дизайнер – моя роль, которую я счастлива играть каждый вечер, но без дружественной массовки на сцене ощущение все-таки не то.</w:t>
      </w:r>
    </w:p>
    <w:p>
      <w:pPr>
        <w:pStyle w:val="Style15"/>
        <w:spacing w:before="0" w:after="0"/>
        <w:jc w:val="both"/>
        <w:rPr/>
      </w:pPr>
      <w:r>
        <w:rPr/>
        <w:t>Ник зашел около пяти. Мы условились встре</w:t>
        <w:softHyphen/>
        <w:t>титься в ресторане в семь, но у него выдался длин</w:t>
        <w:softHyphen/>
        <w:t>ный день, полный мелких кляуз, демонстративных нервных срывов и домашних пирожков, которыми угостили всех, кроме него. Он провел бесконечно долгие часы, уклоняясь от злобных взглядов и уворачиваясь от отравленных дротиков, и ему срочно требовалось увидеть дружеское лицо. Ник хотел взглянуть на меня, Таллулаленд, изделия, к созда</w:t>
        <w:softHyphen/>
        <w:t>нию которых я шла почти тридцать лет, и лишний раз убедиться, что некоторые истории все-таки заканчиваются хорошо.</w:t>
      </w:r>
    </w:p>
    <w:p>
      <w:pPr>
        <w:pStyle w:val="Style15"/>
        <w:spacing w:before="0" w:after="0"/>
        <w:jc w:val="both"/>
        <w:rPr/>
      </w:pPr>
      <w:r>
        <w:rPr/>
        <w:t xml:space="preserve">– </w:t>
      </w:r>
      <w:r>
        <w:rPr/>
        <w:t>Я мало верю в счастливую развязку, – сказа</w:t>
        <w:softHyphen/>
        <w:t>ла я, сидя рядом с ним на диване. Посетители по-</w:t>
      </w:r>
      <w:r>
        <w:rPr>
          <w:bCs/>
          <w:i/>
          <w:iCs/>
          <w:strike/>
        </w:rPr>
        <w:t>прежнему шли косяком, и я пристально вглядыва</w:t>
        <w:softHyphen/>
        <w:t>лась в поток проходящих в поисках знакомого лица. На многое я не рассчитывала – вообще ни на что не рассчитывала, – но некоторые привычки неис</w:t>
        <w:softHyphen/>
        <w:t>коренимы и настолько неподконтрольны, что про</w:t>
        <w:softHyphen/>
        <w:t>рываются наружу, взламывая человека изнутри, вместо того чтобы выбрать нормальный окольный путь. – В моей жизни слишком много печального и неправильного, чтобы считать меня везучей.</w:t>
      </w:r>
    </w:p>
    <w:p>
      <w:pPr>
        <w:pStyle w:val="Style15"/>
        <w:spacing w:before="0" w:after="0"/>
        <w:jc w:val="both"/>
        <w:rPr/>
      </w:pPr>
      <w:r>
        <w:rPr/>
        <w:t>Ника ничуть не обескураживал мой закорене</w:t>
        <w:softHyphen/>
        <w:t>лый пессимизм: он по-прежнему смотрел на меня как на блестящий пример для подражания.</w:t>
      </w:r>
    </w:p>
    <w:p>
      <w:pPr>
        <w:pStyle w:val="Style15"/>
        <w:spacing w:before="0" w:after="0"/>
        <w:jc w:val="both"/>
        <w:rPr/>
      </w:pPr>
      <w:r>
        <w:rPr/>
        <w:t xml:space="preserve">– </w:t>
      </w:r>
      <w:r>
        <w:rPr/>
        <w:t>Все-таки нужно часть сотрудников поувольнять, – произнес он, впервые приоткрыв глуби</w:t>
        <w:softHyphen/>
        <w:t>ну своих терзаний. Прежде Ник никогда не озву</w:t>
        <w:softHyphen/>
        <w:t>чивал подобной крамолы. – Выстроить в шеренгу и применить децимацию, как Цезарь. Вышвырнуть за дверь каждого десятого.</w:t>
      </w:r>
    </w:p>
    <w:p>
      <w:pPr>
        <w:pStyle w:val="Style15"/>
        <w:spacing w:before="0" w:after="0"/>
        <w:jc w:val="both"/>
        <w:rPr/>
      </w:pPr>
      <w:r>
        <w:rPr/>
        <w:t>Я была с ним полностью согласна, разве что, не ограничиваясь полумерами, наладила бы на выход всю команду, поместила объявление о наборе со</w:t>
        <w:softHyphen/>
        <w:t>трудников в «Санди таймс» и начала все сначала. В Новый год – с новым персоналом.</w:t>
      </w:r>
    </w:p>
    <w:p>
      <w:pPr>
        <w:pStyle w:val="Style15"/>
        <w:spacing w:before="0" w:after="0"/>
        <w:jc w:val="both"/>
        <w:rPr/>
      </w:pPr>
      <w:r>
        <w:rPr/>
        <w:t>–</w:t>
      </w:r>
      <w:r>
        <w:rPr/>
        <w:t>Прекрасная идея. Выгони одного для остраст</w:t>
        <w:softHyphen/>
        <w:t>ки. Его пример – другим наука. С кого начнешь?</w:t>
      </w:r>
    </w:p>
    <w:p>
      <w:pPr>
        <w:pStyle w:val="Style15"/>
        <w:spacing w:before="0" w:after="0"/>
        <w:jc w:val="both"/>
        <w:rPr/>
      </w:pPr>
      <w:r>
        <w:rPr/>
        <w:t>–</w:t>
      </w:r>
      <w:r>
        <w:rPr/>
        <w:t>Вопрос на миллион долларов, – задумчиво ото</w:t>
        <w:softHyphen/>
        <w:t>звался он. Ник не сторонник поспешных выводов и скороспелых решений, и я смотрела, как по его лицу бегут невеселые раздумья. Мысленно он просматри</w:t>
        <w:softHyphen/>
        <w:t>вал список подчиненных: должность, добросовестность, креативность, исполнительность – и выво</w:t>
        <w:softHyphen/>
        <w:t>дил итоговую формулу – суммировал мелкие про</w:t>
        <w:softHyphen/>
        <w:t>явления злобного нрава и делил на полезность со</w:t>
        <w:softHyphen/>
        <w:t>трудника.</w:t>
      </w:r>
    </w:p>
    <w:p>
      <w:pPr>
        <w:pStyle w:val="Style15"/>
        <w:spacing w:before="0" w:after="0"/>
        <w:jc w:val="both"/>
        <w:rPr/>
      </w:pPr>
      <w:r>
        <w:rPr/>
        <w:t>Оставив Ника обдумывать проблемы, я воору</w:t>
        <w:softHyphen/>
        <w:t>жилась диванными подушками и начала охоту на мужчину, мирно пасшегося в Таллулаленде.</w:t>
      </w:r>
    </w:p>
    <w:p>
      <w:pPr>
        <w:pStyle w:val="Style15"/>
        <w:spacing w:before="0" w:after="0"/>
        <w:jc w:val="both"/>
        <w:rPr/>
      </w:pPr>
      <w:r>
        <w:rPr/>
        <w:t xml:space="preserve">– </w:t>
      </w:r>
      <w:r>
        <w:rPr/>
        <w:t>Стопроцентная шерсть, – сообщила я, нелов</w:t>
        <w:softHyphen/>
        <w:t>ко приблизившись и украдкой взглянув на бейдж посетителя. Комментарий получился нелогичным и абсолютно безотносительным, но надо же было с чего-то начинать.</w:t>
      </w:r>
    </w:p>
    <w:p>
      <w:pPr>
        <w:pStyle w:val="Style15"/>
        <w:spacing w:before="0" w:after="0"/>
        <w:jc w:val="both"/>
        <w:rPr/>
      </w:pPr>
      <w:r>
        <w:rPr/>
        <w:t>Посетитель, невысокий плотный человек с ок</w:t>
        <w:softHyphen/>
        <w:t>руглыми плечами и пухлыми пальцами, кивнул, внимательно рассматривая швы. Казалось, он не воз</w:t>
        <w:softHyphen/>
        <w:t>ражал против незваной помощи.</w:t>
      </w:r>
    </w:p>
    <w:p>
      <w:pPr>
        <w:pStyle w:val="Style15"/>
        <w:spacing w:before="0" w:after="0"/>
        <w:jc w:val="both"/>
        <w:rPr/>
      </w:pPr>
      <w:r>
        <w:rPr/>
        <w:t xml:space="preserve">– </w:t>
      </w:r>
      <w:r>
        <w:rPr/>
        <w:t>Шерсть износостойкая?</w:t>
      </w:r>
    </w:p>
    <w:p>
      <w:pPr>
        <w:pStyle w:val="Style15"/>
        <w:spacing w:before="0" w:after="0"/>
        <w:jc w:val="both"/>
        <w:rPr/>
      </w:pPr>
      <w:r>
        <w:rPr/>
        <w:t>Я ответила утвердительно и перечислила стан</w:t>
        <w:softHyphen/>
        <w:t>дартные тесты, которые успешно прошел матери</w:t>
        <w:softHyphen/>
        <w:t>ал. Не царское дело выбирать обивочные ткани, зато дело значительно упрощается, когда имеешь опыт и знаешь, что искать.</w:t>
      </w:r>
    </w:p>
    <w:p>
      <w:pPr>
        <w:pStyle w:val="Style15"/>
        <w:spacing w:before="0" w:after="0"/>
        <w:jc w:val="both"/>
        <w:rPr/>
      </w:pPr>
      <w:r>
        <w:rPr/>
        <w:t xml:space="preserve">– </w:t>
      </w:r>
      <w:r>
        <w:rPr/>
        <w:t>А узор? Не отслоится через пару недель? Полосы шерсти были приклеены к подуш</w:t>
        <w:softHyphen/>
        <w:t>ке суперклеем промышленной прочности. Мы с Ханной потратили целое утро, пытаясь оторвать наклеенные узоры. ОТК Таллулаленда: кондово, но надежно.</w:t>
      </w:r>
    </w:p>
    <w:p>
      <w:pPr>
        <w:pStyle w:val="Style15"/>
        <w:spacing w:before="0" w:after="0"/>
        <w:jc w:val="both"/>
        <w:rPr/>
      </w:pPr>
      <w:r>
        <w:rPr/>
        <w:t xml:space="preserve">– </w:t>
      </w:r>
      <w:r>
        <w:rPr/>
        <w:t>Ручаюсь на сто процентов, – заверила я. – Отрывайте изо всех сил, с узором ничего не случит</w:t>
      </w:r>
      <w:r>
        <w:rPr>
          <w:bCs/>
          <w:i/>
          <w:iCs/>
        </w:rPr>
        <w:t>ся.</w:t>
      </w:r>
      <w:r>
        <w:rPr>
          <w:bCs/>
        </w:rPr>
        <w:t xml:space="preserve"> Кстати, подушки можно подвергать химической чистке.</w:t>
      </w:r>
    </w:p>
    <w:p>
      <w:pPr>
        <w:pStyle w:val="Style15"/>
        <w:spacing w:before="0" w:after="0"/>
        <w:jc w:val="both"/>
        <w:rPr>
          <w:bCs/>
        </w:rPr>
      </w:pPr>
      <w:r>
        <w:rPr>
          <w:bCs/>
        </w:rPr>
        <w:t>Посетитель воспринял предложение всерьез, за</w:t>
        <w:softHyphen/>
        <w:t>жал подушку коленями и принялся отрывать узор, с силой дергая за приклеенные шерстяные полос</w:t>
        <w:softHyphen/>
        <w:t>ки, которые с честью выдержали испытание, даже не затрещав. Покончив с контролем качества, мис</w:t>
        <w:softHyphen/>
        <w:t>тер Петерсон немного взбил подушку, которая послушно приняла первоначальную форму, положил ее на кушетку и неожиданно заявил:</w:t>
      </w:r>
    </w:p>
    <w:p>
      <w:pPr>
        <w:pStyle w:val="Style15"/>
        <w:spacing w:before="0" w:after="0"/>
        <w:jc w:val="both"/>
        <w:rPr/>
      </w:pPr>
      <w:r>
        <w:rPr/>
        <w:t xml:space="preserve">– </w:t>
      </w:r>
      <w:r>
        <w:rPr>
          <w:bCs/>
        </w:rPr>
        <w:t>Беру двадцать подушек, шесть больших и че</w:t>
        <w:softHyphen/>
        <w:t>тырнадцать маленьких.</w:t>
      </w:r>
    </w:p>
    <w:p>
      <w:pPr>
        <w:pStyle w:val="Style15"/>
        <w:spacing w:before="0" w:after="0"/>
        <w:jc w:val="both"/>
        <w:rPr/>
      </w:pPr>
      <w:r>
        <w:rPr/>
        <w:t xml:space="preserve">– </w:t>
      </w:r>
      <w:r>
        <w:rPr>
          <w:bCs/>
        </w:rPr>
        <w:t>Хорошо, – спокойно отозвалась я с хладно</w:t>
        <w:softHyphen/>
        <w:t>кровным деловым видом, даже чуть индифферент</w:t>
        <w:softHyphen/>
        <w:t>но, хотя в душе все забурлило от восторга. Я с тру</w:t>
        <w:softHyphen/>
        <w:t>дом сдержалась, чтобы не запрыгать от радости. Результаты превзошли самые смелые ожидания. По самым оптимистичным прикидкам я рассчитывала продать не более десяти подушек за всю жизнь.</w:t>
      </w:r>
    </w:p>
    <w:p>
      <w:pPr>
        <w:pStyle w:val="Style15"/>
        <w:spacing w:before="0" w:after="0"/>
        <w:jc w:val="both"/>
        <w:rPr/>
      </w:pPr>
      <w:r>
        <w:rPr/>
        <w:t xml:space="preserve">– </w:t>
      </w:r>
      <w:r>
        <w:rPr>
          <w:bCs/>
        </w:rPr>
        <w:t>Они нужны мне немедленно, – прибавил по</w:t>
        <w:softHyphen/>
        <w:t>сетитель, хлопая себя по бокам – он явно что-то искал. Прекратив хлопки, он достал бумажник и из</w:t>
        <w:softHyphen/>
        <w:t>влек визитную карточку.</w:t>
      </w:r>
    </w:p>
    <w:p>
      <w:pPr>
        <w:pStyle w:val="Style15"/>
        <w:spacing w:before="0" w:after="0"/>
        <w:jc w:val="both"/>
        <w:rPr>
          <w:bCs/>
        </w:rPr>
      </w:pPr>
      <w:r>
        <w:rPr>
          <w:bCs/>
        </w:rPr>
        <w:t>Я жадно смотрела на пухлые пальцы с белым прямоугольником плотной бумаги. Майкл Петер</w:t>
        <w:softHyphen/>
        <w:t>сон – незнакомое имя. Я не знала, кто этот чело</w:t>
        <w:softHyphen/>
        <w:t>век и где окажутся мои подушки – на полке в мага</w:t>
        <w:softHyphen/>
        <w:t>зине домашнего дизайна или в витрине бутика, – но передо мной стоял мой любимый покупатель. Даже если г-н Петерсон приобретет двадцать подушек и исчезнет из моей жизни, он навсегда останется моим любимым покупателем. Двадцать подушек! Благосло</w:t>
        <w:softHyphen/>
        <w:t>ви тебя Боже, добрый человек, и твоего коня!</w:t>
      </w:r>
    </w:p>
    <w:p>
      <w:pPr>
        <w:pStyle w:val="Style15"/>
        <w:spacing w:before="0" w:after="0"/>
        <w:jc w:val="both"/>
        <w:rPr/>
      </w:pPr>
      <w:r>
        <w:rPr/>
        <w:t xml:space="preserve">– </w:t>
      </w:r>
      <w:r>
        <w:rPr/>
        <w:t>Не проблема, – поспешила заверить я, хотя понятия не имела, так это или нет. В природе существовали только десять подушек, и все нахо</w:t>
        <w:softHyphen/>
        <w:t>дились сейчас на диване в павильоне. – Когда нужна доставка?</w:t>
      </w:r>
    </w:p>
    <w:p>
      <w:pPr>
        <w:pStyle w:val="Style15"/>
        <w:spacing w:before="0" w:after="0"/>
        <w:jc w:val="both"/>
        <w:rPr/>
      </w:pPr>
      <w:r>
        <w:rPr/>
        <w:t>Он протянул мне визитку, но едва мои жадные, свербящие от нетерпения пальцы коснулись ее, господин Петерсон отступил на шаг, вынул ручку и принялся что-то строчить на обратной стороне. Я беспомощно смотрела, как он записал имя и теле</w:t>
        <w:softHyphen/>
        <w:t>фонный номер. Другую сторону визитки разгля</w:t>
        <w:softHyphen/>
        <w:t>деть не удалось.</w:t>
      </w:r>
    </w:p>
    <w:p>
      <w:pPr>
        <w:pStyle w:val="Style15"/>
        <w:spacing w:before="0" w:after="0"/>
        <w:jc w:val="both"/>
        <w:rPr/>
      </w:pPr>
      <w:r>
        <w:rPr/>
        <w:t xml:space="preserve">– </w:t>
      </w:r>
      <w:r>
        <w:rPr/>
        <w:t>Подушки нужны нам к концу следующей не</w:t>
        <w:softHyphen/>
        <w:t>дели.</w:t>
      </w:r>
    </w:p>
    <w:p>
      <w:pPr>
        <w:pStyle w:val="Style15"/>
        <w:spacing w:before="0" w:after="0"/>
        <w:jc w:val="both"/>
        <w:rPr/>
      </w:pPr>
      <w:r>
        <w:rPr/>
        <w:t>В своем экзальтированном, опьяненном состоя</w:t>
        <w:softHyphen/>
        <w:t>нии дизайнера, только что толкнувшего первые двад</w:t>
        <w:softHyphen/>
        <w:t>цать подушек, я была не в состоянии понять, сколько дней остается на выполнение заказа и сколько поду</w:t>
        <w:softHyphen/>
        <w:t>шек реально смогу изготовить за это время. Мозг пе</w:t>
        <w:softHyphen/>
        <w:t>рестал работать, устроив перерыв на обед, как про</w:t>
        <w:softHyphen/>
        <w:t>раб на строительном участке. Все, на что меня хвати</w:t>
        <w:softHyphen/>
        <w:t>ло, – улыбаться мистеру Петерсону и рассыпаться в невыполнимых обещаниях.</w:t>
      </w:r>
    </w:p>
    <w:p>
      <w:pPr>
        <w:pStyle w:val="Style15"/>
        <w:spacing w:before="0" w:after="0"/>
        <w:jc w:val="both"/>
        <w:rPr/>
      </w:pPr>
      <w:r>
        <w:rPr/>
        <w:t xml:space="preserve">– </w:t>
      </w:r>
      <w:r>
        <w:rPr/>
        <w:t xml:space="preserve">Хорошо. – Толстяк подхватил один из моих буклетов и затолкал его в карман. Визитка исчезла из поля зрения. – Мой помощник свяжется с вами </w:t>
      </w:r>
      <w:r>
        <w:rPr>
          <w:bCs/>
        </w:rPr>
        <w:t>в</w:t>
      </w:r>
      <w:r>
        <w:rPr/>
        <w:t xml:space="preserve"> конце недели и обсудит детали. Буду очень ждать доставки, – прибавил он. – Это как раз то, что мы искали.</w:t>
      </w:r>
    </w:p>
    <w:p>
      <w:pPr>
        <w:pStyle w:val="Style15"/>
        <w:spacing w:before="0" w:after="0"/>
        <w:jc w:val="both"/>
        <w:rPr/>
      </w:pPr>
      <w:r>
        <w:rPr/>
        <w:t xml:space="preserve">– </w:t>
      </w:r>
      <w:r>
        <w:rPr/>
        <w:t>Спасибо, очень рада это слышать.</w:t>
      </w:r>
    </w:p>
    <w:p>
      <w:pPr>
        <w:pStyle w:val="Style15"/>
        <w:spacing w:before="0" w:after="0"/>
        <w:jc w:val="both"/>
        <w:rPr/>
      </w:pPr>
      <w:r>
        <w:rPr/>
        <w:t>Кивнув на прощание, мой любимый покупатель забрал свою визитку и покинул Таллулаленд. Я смот</w:t>
        <w:softHyphen/>
        <w:t>рела ему вслед... Но оказалось, не все потеряно. Че</w:t>
        <w:softHyphen/>
        <w:t>рез секунду он остановился и обернулся, копаясь в кармане:</w:t>
      </w:r>
    </w:p>
    <w:p>
      <w:pPr>
        <w:pStyle w:val="Style15"/>
        <w:spacing w:before="0" w:after="0"/>
        <w:jc w:val="both"/>
        <w:rPr/>
      </w:pPr>
      <w:r>
        <w:rPr/>
        <w:t xml:space="preserve">– </w:t>
      </w:r>
      <w:r>
        <w:rPr/>
        <w:t>Чуть не забыл оставить карточку.</w:t>
      </w:r>
    </w:p>
    <w:p>
      <w:pPr>
        <w:pStyle w:val="Style15"/>
        <w:spacing w:before="0" w:after="0"/>
        <w:jc w:val="both"/>
        <w:rPr/>
      </w:pPr>
      <w:r>
        <w:rPr/>
        <w:t>Я взяла визитку, неотрывно глядя на покупа</w:t>
        <w:softHyphen/>
        <w:t>теля, хотя до смерти хотелось прочитать, что там написано. Не желая выдавать свой восторг, я опу</w:t>
        <w:softHyphen/>
        <w:t>стила взгляд, лишь когда мужчина свернул за угол: Майкл Петерсон, художник-декоратор, «Компро</w:t>
        <w:softHyphen/>
        <w:t>мат продакшнс».</w:t>
      </w:r>
    </w:p>
    <w:p>
      <w:pPr>
        <w:pStyle w:val="Style15"/>
        <w:spacing w:before="0" w:after="0"/>
        <w:jc w:val="both"/>
        <w:rPr/>
      </w:pPr>
      <w:r>
        <w:rPr/>
        <w:t xml:space="preserve">– </w:t>
      </w:r>
      <w:r>
        <w:rPr/>
        <w:t>Ну, не тяни, что там написано? – поторопил Ник, тщетно пытаясь прочесть через плечо: я дер</w:t>
        <w:softHyphen/>
        <w:t>жала карточку почти вертикально.</w:t>
      </w:r>
    </w:p>
    <w:p>
      <w:pPr>
        <w:pStyle w:val="Style15"/>
        <w:spacing w:before="0" w:after="0"/>
        <w:jc w:val="both"/>
        <w:rPr/>
      </w:pPr>
      <w:r>
        <w:rPr/>
        <w:t xml:space="preserve">– </w:t>
      </w:r>
      <w:r>
        <w:rPr/>
        <w:t>Художник-декоратор теле- или кинокомпа</w:t>
        <w:softHyphen/>
        <w:t>нии. – Я боролась с растущим волнением, пытаясь вернуть самообладание и в который раз пожалев, что Ханны нет рядом. Вот уж кто наверняка знает всю подноготную «Компромат продакшнс». Я сра</w:t>
        <w:softHyphen/>
        <w:t>зу услышала бы список их достижений за послед</w:t>
        <w:softHyphen/>
        <w:t>ние десять лет.</w:t>
      </w:r>
    </w:p>
    <w:p>
      <w:pPr>
        <w:pStyle w:val="Style15"/>
        <w:spacing w:before="0" w:after="0"/>
        <w:jc w:val="both"/>
        <w:rPr/>
      </w:pPr>
      <w:r>
        <w:rPr/>
        <w:t xml:space="preserve">– </w:t>
      </w:r>
      <w:r>
        <w:rPr/>
        <w:t>А что написано на обороте?</w:t>
      </w:r>
    </w:p>
    <w:p>
      <w:pPr>
        <w:pStyle w:val="Style15"/>
        <w:spacing w:before="0" w:after="0"/>
        <w:jc w:val="both"/>
        <w:rPr/>
      </w:pPr>
      <w:r>
        <w:rPr/>
        <w:t>Я пожала плечами и протянула карточку:</w:t>
      </w:r>
    </w:p>
    <w:p>
      <w:pPr>
        <w:pStyle w:val="Style15"/>
        <w:spacing w:before="0" w:after="0"/>
        <w:jc w:val="both"/>
        <w:rPr/>
      </w:pPr>
      <w:r>
        <w:rPr/>
        <w:t xml:space="preserve">– </w:t>
      </w:r>
      <w:r>
        <w:rPr/>
        <w:t>Имя и телефон его помощника.</w:t>
      </w:r>
    </w:p>
    <w:p>
      <w:pPr>
        <w:pStyle w:val="Style15"/>
        <w:spacing w:before="0" w:after="0"/>
        <w:jc w:val="both"/>
        <w:rPr/>
      </w:pPr>
      <w:bookmarkStart w:id="119" w:name="bookmark81"/>
      <w:bookmarkEnd w:id="119"/>
      <w:r>
        <w:rPr/>
        <w:t>Ник перевернул карточку и картинно присвист</w:t>
        <w:softHyphen/>
        <w:t>нул:</w:t>
      </w:r>
    </w:p>
    <w:p>
      <w:pPr>
        <w:pStyle w:val="Style15"/>
        <w:spacing w:before="0" w:after="0"/>
        <w:jc w:val="both"/>
        <w:rPr/>
      </w:pPr>
      <w:r>
        <w:rPr/>
        <w:t xml:space="preserve">– </w:t>
      </w:r>
      <w:r>
        <w:rPr/>
        <w:t>«Все сразу»!</w:t>
      </w:r>
    </w:p>
    <w:p>
      <w:pPr>
        <w:pStyle w:val="Style15"/>
        <w:spacing w:before="0" w:after="0"/>
        <w:jc w:val="both"/>
        <w:rPr/>
      </w:pPr>
      <w:r>
        <w:rPr/>
        <w:t>Фраза показалась мне столь же загадочной, как дурацкий свист.</w:t>
      </w:r>
    </w:p>
    <w:p>
      <w:pPr>
        <w:pStyle w:val="Style15"/>
        <w:spacing w:before="0" w:after="0"/>
        <w:jc w:val="both"/>
        <w:rPr/>
      </w:pPr>
      <w:r>
        <w:rPr/>
        <w:t xml:space="preserve">– </w:t>
      </w:r>
      <w:r>
        <w:rPr/>
        <w:t>Что?</w:t>
      </w:r>
    </w:p>
    <w:p>
      <w:pPr>
        <w:pStyle w:val="Style15"/>
        <w:spacing w:before="0" w:after="0"/>
        <w:jc w:val="both"/>
        <w:rPr/>
      </w:pPr>
      <w:r>
        <w:rPr/>
        <w:t xml:space="preserve">– </w:t>
      </w:r>
      <w:r>
        <w:rPr/>
        <w:t>«Все сразу». На обороте он написал название шоу. Майкл Петерсон – декоратор телешоу «Все сразу».</w:t>
      </w:r>
    </w:p>
    <w:p>
      <w:pPr>
        <w:pStyle w:val="Style15"/>
        <w:spacing w:before="0" w:after="0"/>
        <w:jc w:val="both"/>
        <w:rPr/>
      </w:pPr>
      <w:r>
        <w:rPr/>
        <w:t>Выхватив визитку, я тоже прочла «Все сразу» и не поверила глазам.</w:t>
      </w:r>
    </w:p>
    <w:p>
      <w:pPr>
        <w:pStyle w:val="Style15"/>
        <w:spacing w:before="0" w:after="0"/>
        <w:jc w:val="both"/>
        <w:rPr/>
      </w:pPr>
      <w:r>
        <w:rPr/>
        <w:t xml:space="preserve">– </w:t>
      </w:r>
      <w:r>
        <w:rPr/>
        <w:t>Черт возьми!</w:t>
      </w:r>
    </w:p>
    <w:p>
      <w:pPr>
        <w:pStyle w:val="Style15"/>
        <w:spacing w:before="0" w:after="0"/>
        <w:jc w:val="both"/>
        <w:rPr/>
      </w:pPr>
      <w:r>
        <w:rPr/>
        <w:t xml:space="preserve">– </w:t>
      </w:r>
      <w:r>
        <w:rPr/>
        <w:t>Твои подушки будут снимать в телесериале! Разве не круто?</w:t>
      </w:r>
    </w:p>
    <w:p>
      <w:pPr>
        <w:pStyle w:val="Style15"/>
        <w:spacing w:before="0" w:after="0"/>
        <w:jc w:val="both"/>
        <w:rPr/>
      </w:pPr>
      <w:r>
        <w:rPr/>
        <w:t xml:space="preserve">– </w:t>
      </w:r>
      <w:r>
        <w:rPr/>
        <w:t>Их просто покажут, – поправила я. – Это всего лишь подушки, а не актеры.</w:t>
      </w:r>
    </w:p>
    <w:p>
      <w:pPr>
        <w:pStyle w:val="Style15"/>
        <w:spacing w:before="0" w:after="0"/>
        <w:jc w:val="both"/>
        <w:rPr/>
      </w:pPr>
      <w:r>
        <w:rPr/>
        <w:t>Аргумент не обескуражил Ника. Он продолжал раздуваться от гордости.</w:t>
      </w:r>
    </w:p>
    <w:p>
      <w:pPr>
        <w:pStyle w:val="Style15"/>
        <w:spacing w:before="0" w:after="0"/>
        <w:jc w:val="both"/>
        <w:rPr/>
      </w:pPr>
      <w:r>
        <w:rPr/>
        <w:t xml:space="preserve">– </w:t>
      </w:r>
      <w:r>
        <w:rPr/>
        <w:t>О чем это шоу?</w:t>
      </w:r>
    </w:p>
    <w:p>
      <w:pPr>
        <w:pStyle w:val="Style15"/>
        <w:spacing w:before="0" w:after="0"/>
        <w:jc w:val="both"/>
        <w:rPr/>
      </w:pPr>
      <w:r>
        <w:rPr/>
        <w:t xml:space="preserve">– </w:t>
      </w:r>
      <w:r>
        <w:rPr/>
        <w:t>О шестерых взрослых бездельниках, – отве</w:t>
        <w:softHyphen/>
        <w:t>тила я. Я смотрела отдельные выпуски. Местами смешно, местами нет.</w:t>
      </w:r>
    </w:p>
    <w:p>
      <w:pPr>
        <w:pStyle w:val="Style15"/>
        <w:spacing w:before="0" w:after="0"/>
        <w:jc w:val="both"/>
        <w:rPr/>
      </w:pPr>
      <w:r>
        <w:rPr/>
        <w:t xml:space="preserve">– </w:t>
      </w:r>
      <w:r>
        <w:rPr/>
        <w:t>Верно. А где они бездельничают?</w:t>
      </w:r>
    </w:p>
    <w:p>
      <w:pPr>
        <w:pStyle w:val="Style15"/>
        <w:spacing w:before="0" w:after="0"/>
        <w:jc w:val="both"/>
        <w:rPr/>
      </w:pPr>
      <w:r>
        <w:rPr/>
        <w:t>Несмотря на наводящие вопросы, я не понима</w:t>
        <w:softHyphen/>
        <w:t>ла, к чему клонит Ник.</w:t>
      </w:r>
    </w:p>
    <w:p>
      <w:pPr>
        <w:pStyle w:val="Style15"/>
        <w:spacing w:before="0" w:after="0"/>
        <w:jc w:val="both"/>
        <w:rPr/>
      </w:pPr>
      <w:r>
        <w:rPr/>
        <w:t xml:space="preserve">– </w:t>
      </w:r>
      <w:r>
        <w:rPr/>
        <w:t>Вроде бы в кафе.</w:t>
      </w:r>
    </w:p>
    <w:p>
      <w:pPr>
        <w:pStyle w:val="Style15"/>
        <w:spacing w:before="0" w:after="0"/>
        <w:jc w:val="both"/>
        <w:rPr/>
      </w:pPr>
      <w:r>
        <w:rPr/>
        <w:t xml:space="preserve">– </w:t>
      </w:r>
      <w:r>
        <w:rPr/>
        <w:t>А где именно в кафе?</w:t>
      </w:r>
    </w:p>
    <w:p>
      <w:pPr>
        <w:pStyle w:val="Style15"/>
        <w:spacing w:before="0" w:after="0"/>
        <w:jc w:val="both"/>
        <w:rPr/>
      </w:pPr>
      <w:r>
        <w:rPr/>
        <w:t>И тут до меня дошло. Все прояснилось, как небо после летнего дождя.</w:t>
      </w:r>
    </w:p>
    <w:p>
      <w:pPr>
        <w:pStyle w:val="Style15"/>
        <w:spacing w:before="0" w:after="0"/>
        <w:jc w:val="both"/>
        <w:rPr/>
      </w:pPr>
      <w:r>
        <w:rPr/>
        <w:t xml:space="preserve">– </w:t>
      </w:r>
      <w:r>
        <w:rPr/>
        <w:t>На диване! Они валяют дурака на диване!</w:t>
      </w:r>
    </w:p>
    <w:p>
      <w:pPr>
        <w:pStyle w:val="Style15"/>
        <w:spacing w:before="0" w:after="0"/>
        <w:jc w:val="both"/>
        <w:rPr/>
      </w:pPr>
      <w:r>
        <w:rPr/>
        <w:t xml:space="preserve">– </w:t>
      </w:r>
      <w:r>
        <w:rPr/>
        <w:t>На диване с твоими подушками, – произнес Ник с благоговением в голосе, убежденный, что это успех, мое будущее надежно устроено и дорога уже усыпана розами. Он смотрел на меня – блестящий пример удачного предпринимательства, сумевшую схватить фортуну за подол, – и представлял популярный телесериал с рекордным рейтингом, десять миллионов зрителей в возрасте от восемнадцати до тридцати четырех, бесконечные поставки подушек другим телешоу... Ник не сомневался – его внуки увидят мои подушки по «Ночному Нику»</w:t>
      </w:r>
      <w:hyperlink w:anchor="sdfootnote38sym#sdfootnote38sym">
        <w:bookmarkStart w:id="120" w:name="sdfootnote38anc"/>
        <w:r>
          <w:rPr>
            <w:rStyle w:val="InternetLink"/>
            <w:vertAlign w:val="superscript"/>
          </w:rPr>
          <w:t>38</w:t>
        </w:r>
      </w:hyperlink>
      <w:bookmarkEnd w:id="120"/>
      <w:r>
        <w:rPr/>
        <w:t xml:space="preserve"> и зака</w:t>
        <w:softHyphen/>
        <w:t>жут дюжину.</w:t>
      </w:r>
    </w:p>
    <w:p>
      <w:pPr>
        <w:pStyle w:val="Style15"/>
        <w:spacing w:before="0" w:after="0"/>
        <w:jc w:val="both"/>
        <w:rPr/>
      </w:pPr>
      <w:r>
        <w:rPr/>
        <w:t>Но я не была такой оптимисткой. Один факт про</w:t>
        <w:softHyphen/>
        <w:t>дажи подушек для телешоу еще не успех, это вспыш</w:t>
        <w:softHyphen/>
        <w:t>ка молнии и оглушительный раскат грома, длящие</w:t>
        <w:softHyphen/>
        <w:t>ся не дольше мига, интересное зрелище с хороши</w:t>
        <w:softHyphen/>
        <w:t>ми спецэффектами и неминуемым самораспадом. Это не гарантия процветания Таллулаленда; возмож</w:t>
        <w:softHyphen/>
        <w:t>но, через год у меня не останется даже карманного государства. Да, пока я жива, я не поддамся надежде и не позволю ее когтистой лапе сжимать мое сердце. Надежда – жестокий розыгрыш, ужасная штука, за</w:t>
        <w:softHyphen/>
        <w:t>ставляющая вычерпывать воду, даже когда лодка уже опустилась на дно.</w:t>
      </w:r>
    </w:p>
    <w:p>
      <w:pPr>
        <w:pStyle w:val="Style15"/>
        <w:spacing w:before="0" w:after="0"/>
        <w:jc w:val="both"/>
        <w:rPr/>
      </w:pPr>
      <w:r>
        <w:rPr/>
        <w:t>Последний раз я позволила себе надеяться за не</w:t>
        <w:softHyphen/>
        <w:t>делю до маминой смерти. После операции опухоль начала уменьшаться, диализ проходил хорошо, к больной вернулся аппетит и нормальный сон. Помню, я поцеловала маму в щеку и пешком пошла вверх к железнодорожной станции Лонг-Айленда,</w:t>
      </w:r>
    </w:p>
    <w:p>
      <w:pPr>
        <w:pStyle w:val="Style15"/>
        <w:spacing w:before="0" w:after="0"/>
        <w:jc w:val="both"/>
        <w:rPr/>
      </w:pPr>
      <w:r>
        <w:rPr/>
        <w:t>впервые после</w:t>
      </w:r>
      <w:r>
        <w:rPr>
          <w:i/>
          <w:iCs/>
        </w:rPr>
        <w:t xml:space="preserve"> удаления</w:t>
      </w:r>
      <w:r>
        <w:rPr/>
        <w:t xml:space="preserve"> обеих маминых почек, по</w:t>
        <w:softHyphen/>
        <w:t>раженных метастазами, поверив, что она выживет, а</w:t>
      </w:r>
      <w:r>
        <w:rPr>
          <w:i/>
          <w:iCs/>
        </w:rPr>
        <w:t xml:space="preserve"> через несколько</w:t>
      </w:r>
      <w:r>
        <w:rPr/>
        <w:t xml:space="preserve"> дней держала ее</w:t>
      </w:r>
      <w:r>
        <w:rPr>
          <w:i/>
          <w:iCs/>
        </w:rPr>
        <w:t xml:space="preserve"> отекшую</w:t>
      </w:r>
      <w:r>
        <w:rPr/>
        <w:t xml:space="preserve"> руку в палате реанимации, не зная, без сознания она или наблюдает за мной всезнающим материнским взгля</w:t>
        <w:softHyphen/>
        <w:t>дом. В один из дней на той неделе я выбежала в белый больничный коридор с кондиционированным возду</w:t>
        <w:softHyphen/>
        <w:t>хом и крикнула отцу: «Решать немедленно!» Медсес</w:t>
        <w:softHyphen/>
        <w:t>тра сказала – тянуть нельзя, необходимо на что-то решиться. В ту неделю я сказала мужчине, которого никогда не видела раньше и ни разу после и чье лицо расплылось в памяти, как сахарная вата на детском языке: «Не реанимируйте».</w:t>
      </w:r>
    </w:p>
    <w:p>
      <w:pPr>
        <w:pStyle w:val="Style15"/>
        <w:spacing w:before="0" w:after="0"/>
        <w:jc w:val="both"/>
        <w:rPr/>
      </w:pPr>
      <w:r>
        <w:rPr/>
        <w:t>На секунду я унеслась мыслями далеко от шум</w:t>
        <w:softHyphen/>
        <w:t>ного переполненного зала, но Ник притворился, что ничего не заметил. Он подождал, пока мой взгляд снова сфокусировался на нем, и спросил, где Ханна.</w:t>
      </w:r>
    </w:p>
    <w:p>
      <w:pPr>
        <w:pStyle w:val="Style15"/>
        <w:spacing w:before="0" w:after="0"/>
        <w:jc w:val="both"/>
        <w:rPr/>
      </w:pPr>
      <w:r>
        <w:rPr/>
        <w:t xml:space="preserve">– </w:t>
      </w:r>
      <w:r>
        <w:rPr/>
        <w:t>Не знаю, она ушла несколько часов назад. – И я сообщила последние новости о потугах «герцогини». – Наверное, работает над своим планом. По крайней мере я на это надеюсь. Сегодня утром у нее, по-моему, не было даже намека на план. Так и жду, что сейчас в дверях появится Джильда с отря</w:t>
        <w:softHyphen/>
        <w:t>дом полицейских, которые наденут на Ханну наруч</w:t>
        <w:softHyphen/>
        <w:t>ники и уведут.</w:t>
      </w:r>
    </w:p>
    <w:p>
      <w:pPr>
        <w:pStyle w:val="Style15"/>
        <w:spacing w:before="0" w:after="0"/>
        <w:jc w:val="both"/>
        <w:rPr/>
      </w:pPr>
      <w:r>
        <w:rPr/>
        <w:t>Ник достойно выдержал удар – посетовал на потерю тысяч потенциальных обращенных в диснеизм и деловито продолжил:</w:t>
      </w:r>
    </w:p>
    <w:p>
      <w:pPr>
        <w:pStyle w:val="Style15"/>
        <w:spacing w:before="0" w:after="0"/>
        <w:jc w:val="both"/>
        <w:rPr/>
      </w:pPr>
      <w:r>
        <w:rPr/>
        <w:t xml:space="preserve">– </w:t>
      </w:r>
      <w:r>
        <w:rPr/>
        <w:t>А мне нравится Веймут в роли Дракулы. Осо</w:t>
        <w:softHyphen/>
        <w:t>бенно впечатляет сцена, где он понимает, что ему суждено играть квотербека</w:t>
      </w:r>
      <w:hyperlink w:anchor="sdfootnote39sym#sdfootnote39sym">
        <w:bookmarkStart w:id="121" w:name="sdfootnote39anc"/>
        <w:r>
          <w:rPr>
            <w:rStyle w:val="InternetLink"/>
            <w:vertAlign w:val="superscript"/>
          </w:rPr>
          <w:t>39</w:t>
        </w:r>
      </w:hyperlink>
      <w:bookmarkEnd w:id="121"/>
      <w:r>
        <w:rPr/>
        <w:t>.</w:t>
      </w:r>
    </w:p>
    <w:p>
      <w:pPr>
        <w:pStyle w:val="Style15"/>
        <w:spacing w:before="0" w:after="0"/>
        <w:jc w:val="both"/>
        <w:rPr/>
      </w:pPr>
      <w:r>
        <w:rPr/>
        <w:t>Я не поняла всех тонкостей метафоры, но суть ухватила.</w:t>
      </w:r>
    </w:p>
    <w:p>
      <w:pPr>
        <w:pStyle w:val="Style15"/>
        <w:spacing w:before="0" w:after="0"/>
        <w:jc w:val="both"/>
        <w:rPr/>
      </w:pPr>
      <w:r>
        <w:rPr/>
        <w:t xml:space="preserve">– </w:t>
      </w:r>
      <w:r>
        <w:rPr/>
        <w:t>Ты смотришь «Дело Дракулы»?!</w:t>
      </w:r>
    </w:p>
    <w:p>
      <w:pPr>
        <w:pStyle w:val="Style15"/>
        <w:spacing w:before="0" w:after="0"/>
        <w:jc w:val="both"/>
        <w:rPr/>
      </w:pPr>
      <w:r>
        <w:rPr/>
        <w:t xml:space="preserve">– </w:t>
      </w:r>
      <w:r>
        <w:rPr/>
        <w:t>А что, хороший телесериал, – с вызовом от</w:t>
        <w:softHyphen/>
        <w:t>ветил Ник. – Классическая борьба добра со злом.</w:t>
      </w:r>
    </w:p>
    <w:p>
      <w:pPr>
        <w:pStyle w:val="Style15"/>
        <w:spacing w:before="0" w:after="0"/>
        <w:jc w:val="both"/>
        <w:rPr/>
      </w:pPr>
      <w:r>
        <w:rPr/>
        <w:t>Я саркастически округлила глаза:</w:t>
      </w:r>
    </w:p>
    <w:p>
      <w:pPr>
        <w:pStyle w:val="Style15"/>
        <w:spacing w:before="0" w:after="0"/>
        <w:jc w:val="both"/>
        <w:rPr/>
      </w:pPr>
      <w:r>
        <w:rPr/>
        <w:t xml:space="preserve">– </w:t>
      </w:r>
      <w:r>
        <w:rPr/>
        <w:t>О вампире, попавшем из Трансильвании нача</w:t>
        <w:softHyphen/>
        <w:t>ла девятнадцатого века в современный штат Огайо с помощью машины времени?</w:t>
      </w:r>
    </w:p>
    <w:p>
      <w:pPr>
        <w:pStyle w:val="Style15"/>
        <w:spacing w:before="0" w:after="0"/>
        <w:jc w:val="both"/>
        <w:rPr/>
      </w:pPr>
      <w:r>
        <w:rPr/>
        <w:t>–</w:t>
      </w:r>
      <w:r>
        <w:rPr/>
        <w:t>Там произошло искажение пространственно- временного континуума!</w:t>
      </w:r>
    </w:p>
    <w:p>
      <w:pPr>
        <w:pStyle w:val="Style15"/>
        <w:spacing w:before="0" w:after="0"/>
        <w:jc w:val="both"/>
        <w:rPr/>
      </w:pPr>
      <w:r>
        <w:rPr/>
        <w:t>За обсуждением телесериала остаток дня про</w:t>
        <w:softHyphen/>
        <w:t>летел незаметно, и соседка из павильона «Алесси», самая первая моя покупательница, помахала на про</w:t>
        <w:softHyphen/>
        <w:t>щание, проходя мимо с пальто под мышкой. Прошел еще один день, а отец не появился.</w:t>
      </w:r>
    </w:p>
    <w:p>
      <w:pPr>
        <w:pStyle w:val="Style15"/>
        <w:spacing w:before="0" w:after="0"/>
        <w:jc w:val="both"/>
        <w:rPr/>
      </w:pPr>
      <w:r>
        <w:rPr/>
        <w:t>Павильон утратил опрятность вследствие ес</w:t>
        <w:softHyphen/>
        <w:t>тественной амортизации, которая неминуемо по</w:t>
        <w:softHyphen/>
        <w:t>сещает места, где мне доведется обосноваться: га</w:t>
        <w:softHyphen/>
        <w:t>зеты черно-белой грудой были свалены в углу, бу</w:t>
        <w:softHyphen/>
        <w:t>мажный пакет из-под ленча валялся под стулом. На стенде стало куда грязнее без Ханны, ходив</w:t>
        <w:softHyphen/>
        <w:t>шей за мной по пятам с маниакальной идеей чис</w:t>
        <w:softHyphen/>
        <w:t>тоты и пакетом для мусора.</w:t>
      </w:r>
    </w:p>
    <w:p>
      <w:pPr>
        <w:pStyle w:val="Style15"/>
        <w:spacing w:before="0" w:after="0"/>
        <w:jc w:val="both"/>
        <w:rPr/>
      </w:pPr>
      <w:r>
        <w:rPr/>
        <w:t xml:space="preserve">– </w:t>
      </w:r>
      <w:r>
        <w:rPr/>
        <w:t>Не будем спорить, все равно сериал – фиг</w:t>
        <w:softHyphen/>
        <w:t>ня. «Не каждый вампир попадает в команду фанаток», – сказала я, цитируя рекламу телесериала,</w:t>
      </w:r>
      <w:r>
        <w:rPr>
          <w:i/>
          <w:iCs/>
        </w:rPr>
        <w:t xml:space="preserve"> кра</w:t>
        <w:softHyphen/>
        <w:t>совавшуюся на</w:t>
      </w:r>
      <w:r>
        <w:rPr/>
        <w:t xml:space="preserve"> городских автобусах и в метро. – Что в этом такого? Махровое женоненавистничество, и сюжет идиотский – вампир, который не трогает одноклассников! Где смысл, где логика? – Толстая стоп</w:t>
        <w:softHyphen/>
        <w:t>ка буклетов растаяла до двух-трех брошюр, и я попол</w:t>
        <w:softHyphen/>
        <w:t>нила запас из коробки, где оставалось меньше поло</w:t>
        <w:softHyphen/>
        <w:t>вины. Видя темпы расхода рекламной продукции, я готова была признать, что четыреста буклетов – не такое уж гигантское количество, как мне каза</w:t>
        <w:softHyphen/>
        <w:t>лось вначале.</w:t>
      </w:r>
    </w:p>
    <w:p>
      <w:pPr>
        <w:pStyle w:val="Style15"/>
        <w:spacing w:before="0" w:after="0"/>
        <w:jc w:val="both"/>
        <w:rPr/>
      </w:pPr>
      <w:r>
        <w:rPr/>
        <w:t>–</w:t>
      </w:r>
      <w:r>
        <w:rPr/>
        <w:t>Дракула всего лишь растерянный подросток в незнакомом месте, пытающийся понять, кто он. Разве не эти проблемы возникали у нас в старших классах?</w:t>
      </w:r>
    </w:p>
    <w:p>
      <w:pPr>
        <w:pStyle w:val="Style15"/>
        <w:spacing w:before="0" w:after="0"/>
        <w:jc w:val="both"/>
        <w:rPr/>
      </w:pPr>
      <w:r>
        <w:rPr/>
        <w:t>Я иронически фыркнула, складывая газеты в бе</w:t>
        <w:softHyphen/>
        <w:t>лый пластиковый пакет из-под ленча. День выдал</w:t>
        <w:softHyphen/>
        <w:t>ся напряженный, времени листать газеты не было, но каким-то образом я прочла целых три: «Таймс», «Пост» и «Дейли ньюс».</w:t>
      </w:r>
    </w:p>
    <w:p>
      <w:pPr>
        <w:pStyle w:val="Style15"/>
        <w:spacing w:before="0" w:after="0"/>
        <w:jc w:val="both"/>
        <w:rPr/>
      </w:pPr>
      <w:r>
        <w:rPr/>
        <w:t>Ник расхваливал гениальный сериал, помогая на</w:t>
        <w:softHyphen/>
        <w:t>водить порядок. Взбивая подушки и протирая столеш</w:t>
        <w:softHyphen/>
        <w:t>ницы «Свиффером», он убеждал меня, что «Дело Дра</w:t>
        <w:softHyphen/>
        <w:t>кулы» – лучшее шоу на телевидении. Настроение у него заметно поднялось, он смеялся, пересказывая забавные эпизоды, и замолчал лишь однажды, за</w:t>
        <w:softHyphen/>
        <w:t>нявшись шнуром пылесоса, – хитрые переплете</w:t>
        <w:softHyphen/>
        <w:t>ния и многочисленные узлы требовали внимания и предельной концентрации. Я наблюдала, стоя по</w:t>
        <w:softHyphen/>
        <w:t>одаль, со стесненным сердцем глядя на озадаченное лицо и сведенные брови приятеля. Болезненный укол, который я ощущаю всякий раз при виде Ника, не муки оскорбленного самолюбия или униженного достоинства. Это сожаление.</w:t>
      </w:r>
    </w:p>
    <w:p>
      <w:pPr>
        <w:pStyle w:val="Style15"/>
        <w:spacing w:before="0" w:after="0"/>
        <w:jc w:val="both"/>
        <w:rPr/>
      </w:pPr>
      <w:r>
        <w:rPr/>
        <w:t xml:space="preserve">– </w:t>
      </w:r>
      <w:r>
        <w:rPr/>
        <w:t>Ф-фу! – сказал он с довольным выдохом, раз</w:t>
        <w:softHyphen/>
        <w:t>вязав последний узел. Растянув шнур на полную длину, Ник с улыбкой взглянул на меня смеющи</w:t>
        <w:softHyphen/>
        <w:t>мися глазами, но вместо того, чтобы похвалить приятеля за трудовой энтузиазм, я отвернулась. Нече</w:t>
        <w:softHyphen/>
        <w:t>го подсматривать, как я подглядываю.</w:t>
      </w:r>
    </w:p>
    <w:p>
      <w:pPr>
        <w:pStyle w:val="Style15"/>
        <w:spacing w:before="0" w:after="0"/>
        <w:jc w:val="both"/>
        <w:rPr/>
      </w:pPr>
      <w:r>
        <w:rPr/>
        <w:t>Этот момент стал еще одним красноречивым признаком, на который Ник не обратил внимания. Он включил пылесос в розетку и принялся наводить в павильоне чистоту.</w:t>
      </w:r>
    </w:p>
    <w:p>
      <w:pPr>
        <w:pStyle w:val="Style15"/>
        <w:spacing w:before="0" w:after="0"/>
        <w:jc w:val="both"/>
        <w:rPr/>
      </w:pPr>
      <w:r>
        <w:rPr/>
        <w:t>Мы быстро управились – в этом смысле с кар</w:t>
        <w:softHyphen/>
        <w:t>манными государствами почти нет хлопот. Соседи слева, «Баккара», подошли к делу куда основатель</w:t>
        <w:softHyphen/>
        <w:t>нее: каждый вечер в их павильон являлась бригада уборщиков, вооруженных мощными пылесосами, огромными баллонами «Виндекса» и жгучим желанием протереть каждую поверхность дважды.</w:t>
      </w:r>
    </w:p>
    <w:p>
      <w:pPr>
        <w:pStyle w:val="Style15"/>
        <w:spacing w:before="0" w:after="0"/>
        <w:jc w:val="both"/>
        <w:rPr/>
      </w:pPr>
      <w:r>
        <w:rPr/>
        <w:t>Через полчаса мы уже ехали в такси и я настав</w:t>
        <w:softHyphen/>
        <w:t>ляла Ника насчет Веймута – Дракулы:</w:t>
      </w:r>
    </w:p>
    <w:p>
      <w:pPr>
        <w:pStyle w:val="Style15"/>
        <w:spacing w:before="0" w:after="0"/>
        <w:jc w:val="both"/>
        <w:rPr/>
      </w:pPr>
      <w:r>
        <w:rPr/>
        <w:t xml:space="preserve">– </w:t>
      </w:r>
      <w:r>
        <w:rPr/>
        <w:t>У Ханны зуб на этого вампира. Ей не понра</w:t>
        <w:softHyphen/>
        <w:t>вится, если ты станешь безудержно восхищаться каждой бездарностью.</w:t>
      </w:r>
    </w:p>
    <w:p>
      <w:pPr>
        <w:pStyle w:val="Style15"/>
        <w:spacing w:before="0" w:after="0"/>
        <w:jc w:val="both"/>
        <w:rPr/>
      </w:pPr>
      <w:r>
        <w:rPr/>
        <w:t xml:space="preserve">– </w:t>
      </w:r>
      <w:r>
        <w:rPr/>
        <w:t>По-моему, я лишь сказал, что Веймут неплох в этой роли, – засмеялся Ник, но благоразумно намотал предупреждение на ус: у Ханны привычка де</w:t>
        <w:softHyphen/>
        <w:t>лать из мухи слона. Прицепившись к скромному комплименту, она раздувает его до неимоверных размеров, как воздушный шар, готовый лопнуть от избытка газовой смеси.</w:t>
      </w:r>
    </w:p>
    <w:p>
      <w:pPr>
        <w:pStyle w:val="Style15"/>
        <w:spacing w:before="0" w:after="0"/>
        <w:jc w:val="both"/>
        <w:rPr/>
      </w:pPr>
      <w:r>
        <w:rPr/>
        <w:t>Ханны в ресторане не оказалось. Мы сели за сто</w:t>
        <w:softHyphen/>
        <w:t>лик, заказали вино и завели салонный разговор в ожидании, когда она легкой стопой войдет в зал в соответствии с собственными понятиями о пунктуальности. Ресторан оказался небольшим, посети</w:t>
        <w:softHyphen/>
        <w:t>телей было много, и Ник сидел так близко, что я по</w:t>
        <w:softHyphen/>
        <w:t>чти ощущала щекой его дыхание, но не впала в пани</w:t>
        <w:softHyphen/>
        <w:t>ку, собрала волю в кулак, вспомнила свою жизнь и решила, что некоторыми дорогами можно прой</w:t>
        <w:softHyphen/>
        <w:t>ти лишь однажды. Облегчение, проступившее на лице Ника в лесах Таллулаленда, было сорокафуто</w:t>
        <w:softHyphen/>
        <w:t>вым деревянным мостом, перекинутым через гряз</w:t>
        <w:softHyphen/>
        <w:t>ный крепостной ров, и этот мост был поднят.</w:t>
      </w:r>
    </w:p>
    <w:p>
      <w:pPr>
        <w:pStyle w:val="Style15"/>
        <w:spacing w:before="0" w:after="0"/>
        <w:jc w:val="both"/>
        <w:rPr/>
      </w:pPr>
      <w:r>
        <w:rPr/>
        <w:t>Часом спустя заявилась наша подруга, женщина-праздник. На щеках Ханны рдел яркий румя</w:t>
        <w:softHyphen/>
        <w:t>нец, держалась она мило и оживленно и завери</w:t>
        <w:softHyphen/>
        <w:t>ла, что все идет прекрасно, отказавшись, однако, сообщить подробности. Детали своего плана она хранила в секрете. Подруга заказала бокал крас</w:t>
        <w:softHyphen/>
        <w:t>ного вина и в ожидании заказа с многозначитель</w:t>
        <w:softHyphen/>
        <w:t>ной улыбкой ловко уклонялась от расспросов, за</w:t>
        <w:softHyphen/>
        <w:t>сыпав меня вопросами о том, как прошел сегод</w:t>
        <w:softHyphen/>
        <w:t>няшний день. Это персональный способ Ханны оставаться таинственной, загадочной и ревниво охранять секретную информацию, которую еще не готова обнародовать. Замечу в скобках – не</w:t>
        <w:softHyphen/>
        <w:t>частое явление.</w:t>
      </w:r>
    </w:p>
    <w:p>
      <w:pPr>
        <w:pStyle w:val="Style15"/>
        <w:spacing w:before="0" w:after="0"/>
        <w:jc w:val="both"/>
        <w:rPr/>
      </w:pPr>
      <w:r>
        <w:rPr/>
      </w:r>
    </w:p>
    <w:p>
      <w:pPr>
        <w:pStyle w:val="Style15"/>
        <w:spacing w:before="0" w:after="0"/>
        <w:jc w:val="both"/>
        <w:rPr/>
      </w:pPr>
      <w:r>
        <w:rPr/>
        <w:t>Немного отступив от образа таинственной и за</w:t>
        <w:softHyphen/>
        <w:t>гадочной особы, Ханна позволила нам угадывать. Мы получили по три попытки, но в нарушение пра</w:t>
        <w:softHyphen/>
        <w:t>вил следующие сорок пять минут предлагали самые изощренные планы освобождения «герцогини» из юридических силков. Ханна решительно отмела на</w:t>
        <w:softHyphen/>
        <w:t>шествие саранчи, сожравшей особняк заодно с уго</w:t>
        <w:softHyphen/>
        <w:t>дьями, отмахнулась от идеи призрака, обитающего в замке с тринадцатого века и ненавидящего съе</w:t>
        <w:softHyphen/>
        <w:t>мочные группы, и отвергла искажение простран</w:t>
        <w:softHyphen/>
        <w:t>ственно-временного континуума, с корнем вырвав</w:t>
        <w:softHyphen/>
        <w:t>шего дом и пославшего его по воздуху на четырес</w:t>
        <w:softHyphen/>
        <w:t>та лет вперед, где миролюбивые марсиане приняли его за божество.</w:t>
      </w:r>
    </w:p>
    <w:p>
      <w:pPr>
        <w:pStyle w:val="Style15"/>
        <w:spacing w:before="0" w:after="0"/>
        <w:jc w:val="both"/>
        <w:rPr/>
      </w:pPr>
      <w:r>
        <w:rPr/>
        <w:t>Ужин удался. Мы так увлеклись разговором, что на несколько часов я позабыла обо всем на свете. Когда мы вышли из ресторана на холодный воздух и отправились по домам, я уже не думала ни о пла</w:t>
        <w:softHyphen/>
        <w:t>не Ханны, ни об отце, ни о выражении облегчения на лице Ника.</w:t>
      </w:r>
    </w:p>
    <w:p>
      <w:pPr>
        <w:pStyle w:val="Style15"/>
        <w:spacing w:before="0" w:after="0"/>
        <w:jc w:val="both"/>
        <w:rPr/>
      </w:pPr>
      <w:r>
        <w:rPr/>
      </w:r>
    </w:p>
    <w:p>
      <w:pPr>
        <w:pStyle w:val="Style15"/>
        <w:spacing w:before="0" w:after="0"/>
        <w:jc w:val="both"/>
        <w:rPr>
          <w:bCs/>
          <w:i/>
          <w:i/>
          <w:iCs/>
        </w:rPr>
      </w:pPr>
      <w:bookmarkStart w:id="122" w:name="bookmark82"/>
      <w:bookmarkEnd w:id="122"/>
      <w:r>
        <w:rPr>
          <w:bCs/>
          <w:i/>
          <w:iCs/>
        </w:rPr>
        <w:t>ГЛАВА 5</w:t>
      </w:r>
    </w:p>
    <w:p>
      <w:pPr>
        <w:pStyle w:val="Style15"/>
        <w:spacing w:before="0" w:after="0"/>
        <w:jc w:val="both"/>
        <w:rPr/>
      </w:pPr>
      <w:r>
        <w:rPr/>
      </w:r>
    </w:p>
    <w:p>
      <w:pPr>
        <w:pStyle w:val="Style15"/>
        <w:spacing w:before="0" w:after="0"/>
        <w:jc w:val="both"/>
        <w:rPr/>
      </w:pPr>
      <w:r>
        <w:rPr/>
        <w:t>Утром я поднялась сонная и с головной болью, вызванной чрезмерным употреблением дешевого красного вина. Из постели выбиралась, мечтая о жареной домашней картошке и беконе. В кухне таких продуктов не водилось, поэтому я пришлепала к холодильнику, распахнула дверцу и задумчиво застыла, разглядывая содержимое полок.</w:t>
      </w:r>
    </w:p>
    <w:p>
      <w:pPr>
        <w:pStyle w:val="Style15"/>
        <w:spacing w:before="0" w:after="0"/>
        <w:jc w:val="both"/>
        <w:rPr/>
      </w:pPr>
      <w:r>
        <w:rPr/>
        <w:t>Телефон зазвонил. Трубку сняла Ханна. Она от</w:t>
        <w:softHyphen/>
        <w:t>вечает на звонки, даже находясь в ванной, – оказывается, телефон «берет» и там.</w:t>
      </w:r>
    </w:p>
    <w:p>
      <w:pPr>
        <w:pStyle w:val="Style15"/>
        <w:spacing w:before="0" w:after="0"/>
        <w:jc w:val="both"/>
        <w:rPr/>
      </w:pPr>
      <w:r>
        <w:rPr/>
        <w:t>Двери в моей квартире тонкие, и я услышала:</w:t>
      </w:r>
    </w:p>
    <w:p>
      <w:pPr>
        <w:pStyle w:val="Style15"/>
        <w:spacing w:before="0" w:after="0"/>
        <w:jc w:val="both"/>
        <w:rPr/>
      </w:pPr>
      <w:r>
        <w:rPr/>
        <w:t xml:space="preserve">– </w:t>
      </w:r>
      <w:r>
        <w:rPr/>
        <w:t>Нет, нельзя, она уединилась.</w:t>
      </w:r>
    </w:p>
    <w:p>
      <w:pPr>
        <w:pStyle w:val="Style15"/>
        <w:spacing w:before="0" w:after="0"/>
        <w:jc w:val="both"/>
        <w:rPr/>
      </w:pPr>
      <w:r>
        <w:rPr/>
        <w:t>Высмотрев свежий ломоть хлеба, я старалась предугадать реакцию своего организма на тост с маслом, когда снова зазвонил телефон.</w:t>
      </w:r>
    </w:p>
    <w:p>
      <w:pPr>
        <w:pStyle w:val="Style15"/>
        <w:spacing w:before="0" w:after="0"/>
        <w:jc w:val="both"/>
        <w:rPr/>
      </w:pPr>
      <w:r>
        <w:rPr/>
        <w:t xml:space="preserve">– </w:t>
      </w:r>
      <w:r>
        <w:rPr/>
        <w:t>Извините, нет, она пребывает в уединении. Так повторилось несколько раз: пауза, телефон</w:t>
        <w:softHyphen/>
        <w:t>ный звонок и разговор об уединении.</w:t>
      </w:r>
    </w:p>
    <w:p>
      <w:pPr>
        <w:pStyle w:val="Style15"/>
        <w:spacing w:before="0" w:after="0"/>
        <w:jc w:val="both"/>
        <w:rPr/>
      </w:pPr>
      <w:r>
        <w:rPr/>
        <w:t>После третьего звонка во мне пробудился инте</w:t>
        <w:softHyphen/>
        <w:t>рес. В замедленной реакции виновато похмелье: оно делает меня туповатой и безразличной к про</w:t>
        <w:softHyphen/>
        <w:t>исходящему. Синапсы</w:t>
      </w:r>
      <w:hyperlink w:anchor="sdfootnote40sym#sdfootnote40sym">
        <w:bookmarkStart w:id="123" w:name="sdfootnote40anc"/>
        <w:r>
          <w:rPr>
            <w:rStyle w:val="InternetLink"/>
            <w:vertAlign w:val="superscript"/>
          </w:rPr>
          <w:t>40</w:t>
        </w:r>
      </w:hyperlink>
      <w:bookmarkEnd w:id="123"/>
      <w:r>
        <w:rPr/>
        <w:t>, знаете ли, барахлят с утра пораньше.</w:t>
      </w:r>
    </w:p>
    <w:p>
      <w:pPr>
        <w:pStyle w:val="Style15"/>
        <w:spacing w:before="0" w:after="0"/>
        <w:jc w:val="both"/>
        <w:rPr/>
      </w:pPr>
      <w:r>
        <w:rPr/>
        <w:t>Взяв хлеб и масло, я захлопнула дверцу холо</w:t>
        <w:softHyphen/>
        <w:t>дильника и выдержала секундную паузу, прежде чем позвать Ханну.</w:t>
      </w:r>
    </w:p>
    <w:p>
      <w:pPr>
        <w:pStyle w:val="Style15"/>
        <w:spacing w:before="0" w:after="0"/>
        <w:jc w:val="both"/>
        <w:rPr/>
      </w:pPr>
      <w:r>
        <w:rPr/>
        <w:t xml:space="preserve">– </w:t>
      </w:r>
      <w:r>
        <w:rPr/>
        <w:t>Да? – отозвалась она из-за двери.</w:t>
      </w:r>
    </w:p>
    <w:p>
      <w:pPr>
        <w:pStyle w:val="Style15"/>
        <w:spacing w:before="0" w:after="0"/>
        <w:jc w:val="both"/>
        <w:rPr/>
      </w:pPr>
      <w:r>
        <w:rPr/>
        <w:t xml:space="preserve">– </w:t>
      </w:r>
      <w:r>
        <w:rPr/>
        <w:t>Это я уединилась?</w:t>
      </w:r>
    </w:p>
    <w:p>
      <w:pPr>
        <w:pStyle w:val="Style15"/>
        <w:spacing w:before="0" w:after="0"/>
        <w:jc w:val="both"/>
        <w:rPr/>
      </w:pPr>
      <w:r>
        <w:rPr/>
        <w:t xml:space="preserve">– </w:t>
      </w:r>
      <w:r>
        <w:rPr/>
        <w:t>Нет, насколько мне известно.</w:t>
      </w:r>
    </w:p>
    <w:p>
      <w:pPr>
        <w:pStyle w:val="Style15"/>
        <w:spacing w:before="0" w:after="0"/>
        <w:jc w:val="both"/>
        <w:rPr/>
      </w:pPr>
      <w:r>
        <w:rPr/>
        <w:t>Я восприняла услышанное с облегчением. В принципе я ожидала такого ответа, ибо не припоминала каких-либо событий прошлого вечера, от которых хотелось бы спрятаться, но рада была</w:t>
      </w:r>
    </w:p>
    <w:p>
      <w:pPr>
        <w:pStyle w:val="Style15"/>
        <w:spacing w:before="0" w:after="0"/>
        <w:jc w:val="both"/>
        <w:rPr>
          <w:u w:val="single"/>
        </w:rPr>
      </w:pPr>
      <w:r>
        <w:rPr>
          <w:u w:val="single"/>
        </w:rPr>
        <w:t>услышать подтверждение со стороны. Пока хлеб поджаривался, телефон звонил дважды. Я доста</w:t>
        <w:softHyphen/>
        <w:t>вала нож из ящичка со столовыми приборами, когда в голову пришла новая мысль.</w:t>
      </w:r>
    </w:p>
    <w:p>
      <w:pPr>
        <w:pStyle w:val="Style15"/>
        <w:spacing w:before="0" w:after="0"/>
        <w:jc w:val="both"/>
        <w:rPr/>
      </w:pPr>
      <w:r>
        <w:rPr/>
        <w:t xml:space="preserve">– </w:t>
      </w:r>
      <w:r>
        <w:rPr>
          <w:u w:val="single"/>
        </w:rPr>
        <w:t>Ханна, – позвала я снова.</w:t>
      </w:r>
    </w:p>
    <w:p>
      <w:pPr>
        <w:pStyle w:val="Style15"/>
        <w:spacing w:before="0" w:after="0"/>
        <w:jc w:val="both"/>
        <w:rPr/>
      </w:pPr>
      <w:r>
        <w:rPr/>
        <w:t xml:space="preserve">– </w:t>
      </w:r>
      <w:r>
        <w:rPr>
          <w:u w:val="single"/>
        </w:rPr>
        <w:t>Что?</w:t>
      </w:r>
    </w:p>
    <w:p>
      <w:pPr>
        <w:pStyle w:val="Style15"/>
        <w:spacing w:before="0" w:after="0"/>
        <w:jc w:val="both"/>
        <w:rPr/>
      </w:pPr>
      <w:r>
        <w:rPr/>
        <w:t xml:space="preserve">– </w:t>
      </w:r>
      <w:r>
        <w:rPr>
          <w:u w:val="single"/>
        </w:rPr>
        <w:t>Это ты уединилась?</w:t>
      </w:r>
    </w:p>
    <w:p>
      <w:pPr>
        <w:pStyle w:val="Style15"/>
        <w:spacing w:before="0" w:after="0"/>
        <w:jc w:val="both"/>
        <w:rPr/>
      </w:pPr>
      <w:r>
        <w:rPr/>
        <w:t xml:space="preserve">– </w:t>
      </w:r>
      <w:r>
        <w:rPr>
          <w:u w:val="single"/>
        </w:rPr>
        <w:t>Да, – ответила подруга, и шум фена лишил нас возможности общаться через дверь.</w:t>
      </w:r>
    </w:p>
    <w:p>
      <w:pPr>
        <w:pStyle w:val="Style15"/>
        <w:spacing w:before="0" w:after="0"/>
        <w:jc w:val="both"/>
        <w:rPr>
          <w:u w:val="single"/>
        </w:rPr>
      </w:pPr>
      <w:r>
        <w:rPr>
          <w:u w:val="single"/>
        </w:rPr>
        <w:t>Я понесла тост с маслом в вылизанную до блеска гостиную – даже в уединении Ханна все аккуратно складывала и убирала в угол, – и опустилась на ди</w:t>
        <w:softHyphen/>
        <w:t>ван. Включив телевизор, я переключала каналы, пы</w:t>
        <w:softHyphen/>
        <w:t>таясь найти что-нибудь интересное, но сегодня меня ничто не могло увлечь. Похмелье не позволяло вслу</w:t>
        <w:softHyphen/>
        <w:t>шиваться в интервью со всякими гуру учений «помо</w:t>
        <w:softHyphen/>
        <w:t>ги себе сам» и запоминать, как приобрести дешевые авиабилеты. Я бездумно пялилась на экран, жуя тост и меланхолически гадая, когда отпустит ужасная го</w:t>
        <w:softHyphen/>
        <w:t>ловная боль.</w:t>
      </w:r>
    </w:p>
    <w:p>
      <w:pPr>
        <w:pStyle w:val="Style15"/>
        <w:spacing w:before="0" w:after="0"/>
        <w:jc w:val="both"/>
        <w:rPr>
          <w:u w:val="single"/>
        </w:rPr>
      </w:pPr>
      <w:r>
        <w:rPr>
          <w:u w:val="single"/>
        </w:rPr>
        <w:t>Дверь ванной комнаты открылась через десять минут.</w:t>
      </w:r>
    </w:p>
    <w:p>
      <w:pPr>
        <w:pStyle w:val="Style15"/>
        <w:spacing w:before="0" w:after="0"/>
        <w:jc w:val="both"/>
        <w:rPr/>
      </w:pPr>
      <w:r>
        <w:rPr/>
        <w:t xml:space="preserve">– </w:t>
      </w:r>
      <w:r>
        <w:rPr>
          <w:u w:val="single"/>
        </w:rPr>
        <w:t>Не могла бы ты найти мне таблетку ибупрофена? – спросила я, откидывая голову на спинку дивана и закрывая глаза. В утренних новостях обе</w:t>
        <w:softHyphen/>
        <w:t>щали солнечный и холодный день, с пронизывающим ветром и максимальной температурой, обозна</w:t>
        <w:softHyphen/>
        <w:t>ченной однозначными числами. «Дорогие телезри</w:t>
        <w:softHyphen/>
        <w:t>тели, не забудьте теплый шарф». – Они в аптечке за зеркалом.</w:t>
      </w:r>
    </w:p>
    <w:p>
      <w:pPr>
        <w:pStyle w:val="Style15"/>
        <w:spacing w:before="0" w:after="0"/>
        <w:jc w:val="both"/>
        <w:rPr/>
      </w:pPr>
      <w:r>
        <w:rPr/>
        <w:t>Через несколько секунд Ханна попросила вытя</w:t>
        <w:softHyphen/>
        <w:t>нуть руку. Я подчинилась.</w:t>
      </w:r>
    </w:p>
    <w:p>
      <w:pPr>
        <w:pStyle w:val="Style15"/>
        <w:spacing w:before="0" w:after="0"/>
        <w:jc w:val="both"/>
        <w:rPr/>
      </w:pPr>
      <w:r>
        <w:rPr/>
        <w:t xml:space="preserve">– </w:t>
      </w:r>
      <w:r>
        <w:rPr/>
        <w:t>Телефон замолчал, – сказала я, собираясь с силами. Скоро поднимусь и дотащусь до раковины. Через минуту смогу налить стакан воды и прогло</w:t>
        <w:softHyphen/>
        <w:t>тить две таблетки.</w:t>
      </w:r>
    </w:p>
    <w:p>
      <w:pPr>
        <w:pStyle w:val="Style15"/>
        <w:spacing w:before="0" w:after="0"/>
        <w:jc w:val="both"/>
        <w:rPr/>
      </w:pPr>
      <w:r>
        <w:rPr/>
        <w:t xml:space="preserve">– </w:t>
      </w:r>
      <w:r>
        <w:rPr/>
        <w:t>Я его отключила.</w:t>
      </w:r>
    </w:p>
    <w:p>
      <w:pPr>
        <w:pStyle w:val="Style15"/>
        <w:spacing w:before="0" w:after="0"/>
        <w:jc w:val="both"/>
        <w:rPr/>
      </w:pPr>
      <w:r>
        <w:rPr/>
        <w:t xml:space="preserve">– </w:t>
      </w:r>
      <w:r>
        <w:rPr/>
        <w:t>О-о!</w:t>
      </w:r>
    </w:p>
    <w:p>
      <w:pPr>
        <w:pStyle w:val="Style15"/>
        <w:spacing w:before="0" w:after="0"/>
        <w:jc w:val="both"/>
        <w:rPr/>
      </w:pPr>
      <w:r>
        <w:rPr/>
        <w:t xml:space="preserve">– </w:t>
      </w:r>
      <w:r>
        <w:rPr/>
        <w:t>Ты неважно выглядишь, – сказала Ханна, бодрая как огурчик. Вот уж чьи синапсы функционировали просто любо-дорого.</w:t>
      </w:r>
    </w:p>
    <w:p>
      <w:pPr>
        <w:pStyle w:val="Style15"/>
        <w:spacing w:before="0" w:after="0"/>
        <w:jc w:val="both"/>
        <w:rPr/>
      </w:pPr>
      <w:r>
        <w:rPr/>
        <w:t xml:space="preserve">– </w:t>
      </w:r>
      <w:r>
        <w:rPr/>
        <w:t>Похмелье.</w:t>
      </w:r>
    </w:p>
    <w:p>
      <w:pPr>
        <w:pStyle w:val="Style15"/>
        <w:spacing w:before="0" w:after="0"/>
        <w:jc w:val="both"/>
        <w:rPr/>
      </w:pPr>
      <w:r>
        <w:rPr/>
        <w:t xml:space="preserve">– </w:t>
      </w:r>
      <w:r>
        <w:rPr/>
        <w:t>Это из-за пятого бокала. Я выпила четыре и чувствую себя прекрасно, – сообщила Ханна как-то слишком оживленно для затворницы.</w:t>
      </w:r>
    </w:p>
    <w:p>
      <w:pPr>
        <w:pStyle w:val="Style15"/>
        <w:spacing w:before="0" w:after="0"/>
        <w:jc w:val="both"/>
        <w:rPr/>
      </w:pPr>
      <w:r>
        <w:rPr/>
        <w:t>Тяжело вздохнув, я зажала ибупрофен в кула</w:t>
        <w:softHyphen/>
        <w:t>ке. Мне хотелось узнать, почему подруга «в уединении», но я была не в состоянии понять ответ, пока не отпустит боль. Я села прямо и открыла глаза. Ханна сидела рядом, с распухшими щеками и не виданным мною прежде двойным подбородком.</w:t>
      </w:r>
    </w:p>
    <w:p>
      <w:pPr>
        <w:pStyle w:val="Style15"/>
        <w:spacing w:before="0" w:after="0"/>
        <w:jc w:val="both"/>
        <w:rPr/>
      </w:pPr>
      <w:r>
        <w:rPr/>
        <w:t>Лишь через секунду до меня дошло, что с под</w:t>
        <w:softHyphen/>
        <w:t>ругой что-то не то. Веки опухли и набрякли после ночи разгула, и одурманенный алкоголем мозг с пьяной логикой не обнаружил в увиденном ничего странного: опухшие глаза – опухшие зрительные образы. Но нет, глаза такие трюки вытворять не способны. А Ханна – вполне.</w:t>
      </w:r>
    </w:p>
    <w:p>
      <w:pPr>
        <w:pStyle w:val="Style15"/>
        <w:spacing w:before="0" w:after="0"/>
        <w:jc w:val="both"/>
        <w:rPr/>
      </w:pPr>
      <w:bookmarkStart w:id="124" w:name="bookmark84"/>
      <w:bookmarkEnd w:id="124"/>
      <w:r>
        <w:rPr/>
        <w:t>Я закрыла глаза, не в силах видеть подругу с не</w:t>
        <w:softHyphen/>
        <w:t>знакомым обрюзгшим лицом – не потому, что она неожиданно приобрела комичный вид, просто я не сомневалась: объяснение будет длинным, пуганым и абсолютно безумным. Вот в чем заключался пре</w:t>
        <w:softHyphen/>
        <w:t>словутый план: каким-то образом отрастить на ску</w:t>
        <w:softHyphen/>
        <w:t>лах несколько лишних фунтов плоти и так спастись от Джильды.</w:t>
      </w:r>
    </w:p>
    <w:p>
      <w:pPr>
        <w:pStyle w:val="Style15"/>
        <w:spacing w:before="0" w:after="0"/>
        <w:jc w:val="both"/>
        <w:rPr/>
      </w:pPr>
      <w:r>
        <w:rPr/>
        <w:t xml:space="preserve">– </w:t>
      </w:r>
      <w:r>
        <w:rPr/>
        <w:t>Ты, наверное, думаешь...</w:t>
      </w:r>
    </w:p>
    <w:p>
      <w:pPr>
        <w:pStyle w:val="Style15"/>
        <w:spacing w:before="0" w:after="0"/>
        <w:jc w:val="both"/>
        <w:rPr/>
      </w:pPr>
      <w:r>
        <w:rPr/>
        <w:t>Я шевельнула рукой:</w:t>
      </w:r>
    </w:p>
    <w:p>
      <w:pPr>
        <w:pStyle w:val="Style15"/>
        <w:spacing w:before="0" w:after="0"/>
        <w:jc w:val="both"/>
        <w:rPr/>
      </w:pPr>
      <w:r>
        <w:rPr/>
        <w:t xml:space="preserve">– </w:t>
      </w:r>
      <w:r>
        <w:rPr/>
        <w:t>Нет.</w:t>
      </w:r>
    </w:p>
    <w:p>
      <w:pPr>
        <w:pStyle w:val="Style15"/>
        <w:spacing w:before="0" w:after="0"/>
        <w:jc w:val="both"/>
        <w:rPr/>
      </w:pPr>
      <w:r>
        <w:rPr/>
        <w:t xml:space="preserve">– </w:t>
      </w:r>
      <w:r>
        <w:rPr/>
        <w:t>Но я хочу сказать...</w:t>
      </w:r>
    </w:p>
    <w:p>
      <w:pPr>
        <w:pStyle w:val="Style15"/>
        <w:spacing w:before="0" w:after="0"/>
        <w:jc w:val="both"/>
        <w:rPr/>
      </w:pPr>
      <w:r>
        <w:rPr/>
        <w:t>Я снова заставила Ханну замолчать. В этот раз под</w:t>
        <w:softHyphen/>
        <w:t>руга подчинилась и молча ждала, пока я кое-как под</w:t>
        <w:softHyphen/>
        <w:t>нялась с дивана и поплелась к раковине. Наполнив стакан водой, я проглотила две таблетки и несколько раз глубоко вздохнула. Хотя лекарство еще не успе</w:t>
        <w:softHyphen/>
        <w:t>ло всосаться в кровь и разойтись по организму, мне стало легче от сознания, что помощь на подходе.</w:t>
      </w:r>
    </w:p>
    <w:p>
      <w:pPr>
        <w:pStyle w:val="Style15"/>
        <w:spacing w:before="0" w:after="0"/>
        <w:jc w:val="both"/>
        <w:rPr/>
      </w:pPr>
      <w:r>
        <w:rPr/>
        <w:t>Я налила стакан апельсинового сока – тост успо</w:t>
        <w:softHyphen/>
        <w:t>коил желудок и сделал мысль о витаминах-углеводах вполне сносной – и встала в арке, отделявшей кух</w:t>
        <w:softHyphen/>
        <w:t>ню от гостиной, рассматривая Ханну. Ее трудно было узнать. В парике с высветленными прядями, с голу</w:t>
        <w:softHyphen/>
        <w:t>быми тенями и пухлыми щеками подруга решитель</w:t>
        <w:softHyphen/>
        <w:t>но ничем не напоминала себя. Передо мной был но</w:t>
        <w:softHyphen/>
        <w:t>вый подвид человека – «ханнас затворникус».</w:t>
      </w:r>
    </w:p>
    <w:p>
      <w:pPr>
        <w:pStyle w:val="Style15"/>
        <w:spacing w:before="0" w:after="0"/>
        <w:jc w:val="both"/>
        <w:rPr/>
      </w:pPr>
      <w:r>
        <w:rPr/>
        <w:t xml:space="preserve">– </w:t>
      </w:r>
      <w:r>
        <w:rPr/>
        <w:t>Я готова, – сказала я, подчиняясь неизбеж</w:t>
        <w:softHyphen/>
        <w:t>ному. Все равно деваться было некуда – в гости</w:t>
        <w:softHyphen/>
        <w:t>ной нет потайной двери, через которую я могла бы удрать. – Объясни, что происходит. Твой лимит – сто слов.</w:t>
      </w:r>
    </w:p>
    <w:p>
      <w:pPr>
        <w:pStyle w:val="Style15"/>
        <w:spacing w:before="0" w:after="0"/>
        <w:jc w:val="both"/>
        <w:rPr/>
      </w:pPr>
      <w:r>
        <w:rPr/>
        <w:t xml:space="preserve">– </w:t>
      </w:r>
      <w:r>
        <w:rPr/>
        <w:t>Я прикончила себя, – с улыбкой сообщила подруга. – Вот, уложилась в три слова.</w:t>
      </w:r>
    </w:p>
    <w:p>
      <w:pPr>
        <w:pStyle w:val="Style15"/>
        <w:spacing w:before="0" w:after="0"/>
        <w:jc w:val="both"/>
        <w:rPr/>
      </w:pPr>
      <w:r>
        <w:rPr/>
        <w:t>Целью краткости является точность. Это не пред</w:t>
        <w:softHyphen/>
        <w:t>лог, чтобы еще больше запутать ситуацию.</w:t>
      </w:r>
    </w:p>
    <w:p>
      <w:pPr>
        <w:pStyle w:val="Style15"/>
        <w:spacing w:before="0" w:after="0"/>
        <w:jc w:val="both"/>
        <w:rPr/>
      </w:pPr>
      <w:r>
        <w:rPr/>
        <w:t xml:space="preserve">– </w:t>
      </w:r>
      <w:r>
        <w:rPr/>
        <w:t>Как это – прикончила?</w:t>
      </w:r>
    </w:p>
    <w:p>
      <w:pPr>
        <w:pStyle w:val="Style15"/>
        <w:spacing w:before="0" w:after="0"/>
        <w:jc w:val="both"/>
        <w:rPr/>
      </w:pPr>
      <w:r>
        <w:rPr/>
        <w:t xml:space="preserve">– </w:t>
      </w:r>
      <w:r>
        <w:rPr/>
        <w:t>Прикончила себя. Все, конец. – Ханна по</w:t>
        <w:softHyphen/>
        <w:t>смотрела на часы. Семи еще не было, но минуты, как помнит читатель, летели. – Разве тебе не надо забежать в душ?</w:t>
      </w:r>
    </w:p>
    <w:p>
      <w:pPr>
        <w:pStyle w:val="Style15"/>
        <w:spacing w:before="0" w:after="0"/>
        <w:jc w:val="both"/>
        <w:rPr/>
      </w:pPr>
      <w:r>
        <w:rPr/>
        <w:t>Какой душ?!</w:t>
      </w:r>
    </w:p>
    <w:p>
      <w:pPr>
        <w:pStyle w:val="Style15"/>
        <w:spacing w:before="0" w:after="0"/>
        <w:jc w:val="both"/>
        <w:rPr/>
      </w:pPr>
      <w:r>
        <w:rPr/>
        <w:t xml:space="preserve">– </w:t>
      </w:r>
      <w:r>
        <w:rPr/>
        <w:t>Что ты хотела сказать – прикончила себя?</w:t>
      </w:r>
    </w:p>
    <w:p>
      <w:pPr>
        <w:pStyle w:val="Style15"/>
        <w:spacing w:before="0" w:after="0"/>
        <w:jc w:val="both"/>
        <w:rPr/>
      </w:pPr>
      <w:r>
        <w:rPr/>
        <w:t>–</w:t>
      </w:r>
      <w:r>
        <w:rPr/>
        <w:t>Герцогиня Нотгангемская разоблачена, – по</w:t>
        <w:softHyphen/>
        <w:t>яснила Ханна.</w:t>
      </w:r>
    </w:p>
    <w:p>
      <w:pPr>
        <w:pStyle w:val="Style15"/>
        <w:spacing w:before="0" w:after="0"/>
        <w:jc w:val="both"/>
        <w:rPr/>
      </w:pPr>
      <w:r>
        <w:rPr/>
        <w:t>Легче мне не стало. Большая часть информации по-прежнему оставалась скрытой. Ханна на совесть потрудилась над изменением внешности, и сейчас, глядя на нее, я не могла отделаться от жуткого, не</w:t>
        <w:softHyphen/>
        <w:t>приятного и убедительного ощущения, что она дей</w:t>
        <w:softHyphen/>
        <w:t>ствительно прикончила себя.</w:t>
      </w:r>
    </w:p>
    <w:p>
      <w:pPr>
        <w:pStyle w:val="Style15"/>
        <w:spacing w:before="0" w:after="0"/>
        <w:jc w:val="both"/>
        <w:rPr/>
      </w:pPr>
      <w:r>
        <w:rPr/>
        <w:t xml:space="preserve">– </w:t>
      </w:r>
      <w:r>
        <w:rPr/>
        <w:t>И кто ты теперь?</w:t>
      </w:r>
    </w:p>
    <w:p>
      <w:pPr>
        <w:pStyle w:val="Style15"/>
        <w:spacing w:before="0" w:after="0"/>
        <w:jc w:val="both"/>
        <w:rPr/>
      </w:pPr>
      <w:r>
        <w:rPr/>
        <w:t xml:space="preserve">– </w:t>
      </w:r>
      <w:r>
        <w:rPr/>
        <w:t>Джерри Уэбстер, – с готовностью ответила Ханна.</w:t>
      </w:r>
    </w:p>
    <w:p>
      <w:pPr>
        <w:pStyle w:val="Style15"/>
        <w:spacing w:before="0" w:after="0"/>
        <w:jc w:val="both"/>
        <w:rPr/>
      </w:pPr>
      <w:r>
        <w:rPr/>
        <w:t xml:space="preserve">– </w:t>
      </w:r>
      <w:r>
        <w:rPr/>
        <w:t>Джерри Уэбстер?</w:t>
      </w:r>
    </w:p>
    <w:p>
      <w:pPr>
        <w:pStyle w:val="Style15"/>
        <w:spacing w:before="0" w:after="0"/>
        <w:jc w:val="both"/>
        <w:rPr/>
      </w:pPr>
      <w:r>
        <w:rPr/>
        <w:t xml:space="preserve">– </w:t>
      </w:r>
      <w:r>
        <w:rPr/>
        <w:t>Актриса из Роквилля, штат Мэриленд. – И Ханна с каким-то облегчением начала рассказывать биографию Джерри Уэбстер: – У меня есть стар</w:t>
        <w:softHyphen/>
        <w:t xml:space="preserve">шие брат и сестра. Брат работает дантистом, в свободное время увлекается кулинарией. Сестра – воспитательница в детском саду, замужем за очень скучным инженером. У меня одна племянница. Я </w:t>
      </w:r>
      <w:r>
        <w:rPr>
          <w:bCs/>
          <w:i/>
          <w:iCs/>
          <w:strike/>
        </w:rPr>
        <w:t>училась в Американском университете округа Колумбия, где открыла в себе любовь к актерскому ремеслу. Сначала выбрала специальностью испан</w:t>
        <w:softHyphen/>
        <w:t>ский язык, но на втором семестре первого курса перешла на драматическое искусство. Третий курс училась в Королевском Шекспировском обществе в Лондоне. Однажды даже оказалась в двух шагах от Джуди Денч, но ее окликнули прежде, чем я ус</w:t>
        <w:softHyphen/>
        <w:t>пела представиться. Горячая поклонница Феллини и Дороти Арцнер, любимое блюдо – курица пармиджиана</w:t>
      </w:r>
      <w:hyperlink w:anchor="sdfootnote41sym#sdfootnote41sym">
        <w:bookmarkStart w:id="125" w:name="sdfootnote41anc"/>
        <w:r>
          <w:rPr>
            <w:rStyle w:val="InternetLink"/>
            <w:vertAlign w:val="superscript"/>
          </w:rPr>
          <w:t>41</w:t>
        </w:r>
      </w:hyperlink>
      <w:bookmarkEnd w:id="125"/>
      <w:r>
        <w:rPr>
          <w:bCs/>
          <w:i/>
          <w:iCs/>
          <w:strike/>
        </w:rPr>
        <w:t>, в будущем надеюсь стать режиссером.</w:t>
      </w:r>
    </w:p>
    <w:p>
      <w:pPr>
        <w:pStyle w:val="Style15"/>
        <w:spacing w:before="0" w:after="0"/>
        <w:jc w:val="both"/>
        <w:rPr/>
      </w:pPr>
      <w:r>
        <w:rPr/>
        <w:t>Я была покорена. Против воли и здравого смысла я восхищалась легкостью, с которой вымышленные факты и события сходили с языка Ханны. Мадам Пет</w:t>
        <w:softHyphen/>
        <w:t>рович нипочем не изложила бы свою биографию так четко. В голове крутилась масса вопросов, и каждый просился на выход первым, пока его не забыли.</w:t>
      </w:r>
    </w:p>
    <w:p>
      <w:pPr>
        <w:pStyle w:val="Style15"/>
        <w:spacing w:before="0" w:after="0"/>
        <w:jc w:val="both"/>
        <w:rPr/>
      </w:pPr>
      <w:r>
        <w:rPr/>
        <w:t xml:space="preserve">– </w:t>
      </w:r>
      <w:r>
        <w:rPr/>
        <w:t>Откуда вы знаете Ханну, мисс Уэбстер?</w:t>
      </w:r>
    </w:p>
    <w:p>
      <w:pPr>
        <w:pStyle w:val="Style15"/>
        <w:spacing w:before="0" w:after="0"/>
        <w:jc w:val="both"/>
        <w:rPr/>
      </w:pPr>
      <w:r>
        <w:rPr/>
        <w:t xml:space="preserve">– </w:t>
      </w:r>
      <w:r>
        <w:rPr/>
        <w:t>Познакомились на съемках «Детского часа» в театре «Американ сенчури». Она играла Розали, а я – Мэри, – ответила Ханна. Я помнила шоу. Пер</w:t>
        <w:softHyphen/>
        <w:t>сонаж, якобы сыгранный Ханной, – нервная завистливая девчонка, которая выдумывала небылицы, чтобы привлечь к себе внимание. – Это было три года назад, примерно в то время, когда герцогиня, по ее утверждению, жила в Австралии, покоряла сердца и завоевывала национальное признание.</w:t>
      </w:r>
    </w:p>
    <w:p>
      <w:pPr>
        <w:pStyle w:val="Style15"/>
        <w:spacing w:before="0" w:after="0"/>
        <w:jc w:val="both"/>
        <w:rPr/>
      </w:pPr>
      <w:r>
        <w:rPr/>
        <w:t xml:space="preserve">– </w:t>
      </w:r>
      <w:r>
        <w:rPr/>
        <w:t>Полагаю, у вас есть запись программы в ка</w:t>
        <w:softHyphen/>
        <w:t>честве доказательства?</w:t>
      </w:r>
    </w:p>
    <w:p>
      <w:pPr>
        <w:pStyle w:val="Style15"/>
        <w:spacing w:before="0" w:after="0"/>
        <w:jc w:val="both"/>
        <w:rPr/>
      </w:pPr>
      <w:r>
        <w:rPr/>
        <w:t xml:space="preserve">– </w:t>
      </w:r>
      <w:r>
        <w:rPr/>
        <w:t>Конечно, – ответила Ханна с довольной улыб</w:t>
        <w:softHyphen/>
        <w:t>кой. Хорошо, когда друзья понимают вас с полуслова. – У меня есть все ее программы. Я много лет завидую Ханне черной завистью, с тех пор как в джорджтаунской постановке «Гамлета» эта не</w:t>
        <w:softHyphen/>
        <w:t>годяйка увела у меня роль Офелии. Это я должна была каждый вечер выходить на подмостки к трем сотням зрителей! Я ради этого переспала с режис</w:t>
        <w:softHyphen/>
        <w:t>сером!</w:t>
      </w:r>
    </w:p>
    <w:p>
      <w:pPr>
        <w:pStyle w:val="Style15"/>
        <w:spacing w:before="0" w:after="0"/>
        <w:jc w:val="both"/>
        <w:rPr/>
      </w:pPr>
      <w:r>
        <w:rPr/>
        <w:t xml:space="preserve">– </w:t>
      </w:r>
      <w:r>
        <w:rPr/>
        <w:t>А чем объяснить отсутствие вашей фамилии в титрах «Детского часа»? – с подозрением спро</w:t>
        <w:softHyphen/>
        <w:t>сила я. – Надеюсь, в списке актеров нет ничего не подозревающей Джерри Уэбстер?</w:t>
      </w:r>
    </w:p>
    <w:p>
      <w:pPr>
        <w:pStyle w:val="Style15"/>
        <w:spacing w:before="0" w:after="0"/>
        <w:jc w:val="both"/>
        <w:rPr/>
      </w:pPr>
      <w:r>
        <w:rPr/>
        <w:t>Ханна решительно отмела мои инсинуации. Она не придумывает реально существующих людей.</w:t>
      </w:r>
    </w:p>
    <w:p>
      <w:pPr>
        <w:pStyle w:val="Style15"/>
        <w:spacing w:before="0" w:after="0"/>
        <w:jc w:val="both"/>
        <w:rPr/>
      </w:pPr>
      <w:r>
        <w:rPr/>
        <w:t xml:space="preserve">– </w:t>
      </w:r>
      <w:r>
        <w:rPr/>
        <w:t>Я сломала ногу. Несчастный случай во время катания на лыжах – я никогда не отличалась осо</w:t>
        <w:softHyphen/>
        <w:t>бой ловкостью.</w:t>
      </w:r>
    </w:p>
    <w:p>
      <w:pPr>
        <w:pStyle w:val="Style15"/>
        <w:spacing w:before="0" w:after="0"/>
        <w:jc w:val="both"/>
        <w:rPr/>
      </w:pPr>
      <w:r>
        <w:rPr/>
        <w:t>Я кивнула. Но сделано было лишь полдела. Джер</w:t>
        <w:softHyphen/>
        <w:t>ри Уэбстер с ее черной завистью – всего лишь боеприпасы; требовалось оружие. Нужен был пистолет, или орудие, или ракетная установка – словом, то, из чего стреляют.</w:t>
      </w:r>
    </w:p>
    <w:p>
      <w:pPr>
        <w:pStyle w:val="Style15"/>
        <w:spacing w:before="0" w:after="0"/>
        <w:jc w:val="both"/>
        <w:rPr/>
      </w:pPr>
      <w:r>
        <w:rPr/>
        <w:t xml:space="preserve">– </w:t>
      </w:r>
      <w:r>
        <w:rPr/>
        <w:t>И как ты намерена действовать? – поинте</w:t>
        <w:softHyphen/>
        <w:t>ресовалась я, сознавая зыбкость надежды на обыч</w:t>
        <w:softHyphen/>
        <w:t>ный звонок в «Сахарный горошек». Ханна предпо</w:t>
        <w:softHyphen/>
        <w:t>читает писать картину более яркими красками; се</w:t>
        <w:softHyphen/>
        <w:t>рые и коричневые тона не ее палитра.</w:t>
      </w:r>
    </w:p>
    <w:p>
      <w:pPr>
        <w:pStyle w:val="Style15"/>
        <w:spacing w:before="0" w:after="0"/>
        <w:jc w:val="both"/>
        <w:rPr/>
      </w:pPr>
      <w:r>
        <w:rPr/>
        <w:t xml:space="preserve">– </w:t>
      </w:r>
      <w:r>
        <w:rPr/>
        <w:t>Это лучшая часть моего плана, – оживилась подруга. Быстро пройдя мимо меня в арку, она взяла газету, лежавшую на кухонном столе, и вручила мне.</w:t>
      </w:r>
    </w:p>
    <w:p>
      <w:pPr>
        <w:pStyle w:val="Style15"/>
        <w:spacing w:before="0" w:after="0"/>
        <w:jc w:val="both"/>
        <w:rPr/>
      </w:pPr>
      <w:r>
        <w:rPr/>
        <w:t>Машинально взяв предложенную газету, я не от</w:t>
        <w:softHyphen/>
        <w:t>крыла ее и даже не взглянула, не может быть, ведь Ханна и ее фальшивый герцогский титул не новости!</w:t>
      </w:r>
    </w:p>
    <w:p>
      <w:pPr>
        <w:pStyle w:val="Style15"/>
        <w:spacing w:before="0" w:after="0"/>
        <w:jc w:val="both"/>
        <w:rPr/>
      </w:pPr>
      <w:r>
        <w:rPr/>
        <w:t xml:space="preserve">– </w:t>
      </w:r>
      <w:r>
        <w:rPr/>
        <w:t>Ну посмотри же,– подгоняла Ханна. – От</w:t>
        <w:softHyphen/>
        <w:t>крой шестую страницу.</w:t>
      </w:r>
    </w:p>
    <w:p>
      <w:pPr>
        <w:pStyle w:val="Style15"/>
        <w:spacing w:before="0" w:after="0"/>
        <w:jc w:val="both"/>
        <w:rPr/>
      </w:pPr>
      <w:r>
        <w:rPr/>
        <w:t>Первое, что я увидела на шестой странице, – ее лицо. На фотографии Ханна выглядела серьезной и задумчивой. Шестая страница «Нью-Йорк пост»!!! В этот момент зазвонил мой сотовый. Мне не нужен был предлог для прерывания разговора, но телефон лежал рядом, и я ответила на звонок.</w:t>
      </w:r>
    </w:p>
    <w:p>
      <w:pPr>
        <w:pStyle w:val="Style15"/>
        <w:spacing w:before="0" w:after="0"/>
        <w:jc w:val="both"/>
        <w:rPr/>
      </w:pPr>
      <w:r>
        <w:rPr/>
        <w:t xml:space="preserve">– </w:t>
      </w:r>
      <w:r>
        <w:rPr/>
        <w:t>Купи «Пост», открой шестую страницу и пе</w:t>
        <w:softHyphen/>
        <w:t>резвони мне, – сказал Ник, судя по голосу, отлич</w:t>
        <w:softHyphen/>
        <w:t>но выспавшийся, свежий и бодрый. Ну и синапсы у людей... Похоже, в Нью-Йорке я одна мучаюсь похмельем.</w:t>
      </w:r>
    </w:p>
    <w:p>
      <w:pPr>
        <w:pStyle w:val="Style15"/>
        <w:spacing w:before="0" w:after="0"/>
        <w:jc w:val="both"/>
        <w:rPr/>
      </w:pPr>
      <w:r>
        <w:rPr/>
        <w:t xml:space="preserve">– </w:t>
      </w:r>
      <w:r>
        <w:rPr/>
        <w:t>Как раз сейчас смотрю.</w:t>
      </w:r>
    </w:p>
    <w:p>
      <w:pPr>
        <w:pStyle w:val="Style15"/>
        <w:spacing w:before="0" w:after="0"/>
        <w:jc w:val="both"/>
        <w:rPr/>
      </w:pPr>
      <w:r>
        <w:rPr/>
        <w:t xml:space="preserve">– </w:t>
      </w:r>
      <w:r>
        <w:rPr/>
        <w:t>Передай Джерри, что она злой гений.</w:t>
      </w:r>
    </w:p>
    <w:p>
      <w:pPr>
        <w:pStyle w:val="Style15"/>
        <w:spacing w:before="0" w:after="0"/>
        <w:jc w:val="both"/>
        <w:rPr/>
      </w:pPr>
      <w:r>
        <w:rPr/>
        <w:t xml:space="preserve">– </w:t>
      </w:r>
      <w:r>
        <w:rPr/>
        <w:t>Но как ты догадался?..</w:t>
      </w:r>
    </w:p>
    <w:p>
      <w:pPr>
        <w:pStyle w:val="Style15"/>
        <w:spacing w:before="0" w:after="0"/>
        <w:jc w:val="both"/>
        <w:rPr/>
      </w:pPr>
      <w:r>
        <w:rPr/>
        <w:t xml:space="preserve">– </w:t>
      </w:r>
      <w:r>
        <w:rPr/>
        <w:t>Я с первого взгляда распознаю работу масте</w:t>
        <w:softHyphen/>
        <w:t>ра. Сейчас я спешу, но скажи Ханне, что позже хочу услышать все подробности.</w:t>
      </w:r>
    </w:p>
    <w:p>
      <w:pPr>
        <w:pStyle w:val="Style15"/>
        <w:spacing w:before="0" w:after="0"/>
        <w:jc w:val="both"/>
        <w:rPr/>
      </w:pPr>
      <w:r>
        <w:rPr/>
        <w:t>Я положила трубку.</w:t>
      </w:r>
    </w:p>
    <w:p>
      <w:pPr>
        <w:pStyle w:val="Style15"/>
        <w:spacing w:before="0" w:after="0"/>
        <w:jc w:val="both"/>
        <w:rPr/>
      </w:pPr>
      <w:r>
        <w:rPr/>
        <w:t xml:space="preserve">– </w:t>
      </w:r>
      <w:r>
        <w:rPr/>
        <w:t>Ник передает привет.</w:t>
      </w:r>
    </w:p>
    <w:p>
      <w:pPr>
        <w:pStyle w:val="Style15"/>
        <w:spacing w:before="0" w:after="0"/>
        <w:jc w:val="both"/>
        <w:rPr/>
      </w:pPr>
      <w:r>
        <w:rPr/>
        <w:t>Мне не хотелось пересказывать восхищенные ахи и охи – Ханна и так чуть не лопалась от гордости, к тому же Ник повторит ей комплименты при личной встрече. Вместо этого я пробежала глазами аннота</w:t>
      </w:r>
      <w:r>
        <w:rPr>
          <w:bCs/>
        </w:rPr>
        <w:t>цию к статье о талантливом нью-йоркском режиссе</w:t>
        <w:softHyphen/>
        <w:t>ре и обманщице-актрисе из захудалого городка.</w:t>
      </w:r>
    </w:p>
    <w:p>
      <w:pPr>
        <w:pStyle w:val="Style15"/>
        <w:spacing w:before="0" w:after="0"/>
        <w:jc w:val="both"/>
        <w:rPr/>
      </w:pPr>
      <w:r>
        <w:rPr/>
      </w:r>
    </w:p>
    <w:p>
      <w:pPr>
        <w:pStyle w:val="Style15"/>
        <w:spacing w:before="0" w:after="0"/>
        <w:jc w:val="both"/>
        <w:rPr>
          <w:bCs/>
        </w:rPr>
      </w:pPr>
      <w:r>
        <w:rPr>
          <w:bCs/>
        </w:rPr>
        <w:t>Герцогиня из пригорода</w:t>
      </w:r>
    </w:p>
    <w:p>
      <w:pPr>
        <w:pStyle w:val="Style15"/>
        <w:spacing w:before="0" w:after="0"/>
        <w:jc w:val="both"/>
        <w:rPr>
          <w:bCs/>
        </w:rPr>
      </w:pPr>
      <w:r>
        <w:rPr>
          <w:bCs/>
        </w:rPr>
        <w:t>Голливуд, гордящийся своим умением скармливать американцам любые сказки, купил-таки в прошлом ме</w:t>
        <w:softHyphen/>
        <w:t>сяце волшебные семена, взяв Ханну Сильвер, актрису из крошечного городка неподалеку от столицы, на роль герцогини в фильм с участием Тимоти Веймута, звезды сериала «Дело Дракулы» производства недавно создан</w:t>
        <w:softHyphen/>
        <w:t>ной киностудии «Уорлд студио продакшн», поверив – напрасно, как выяснилось вчера, – что это вдовствую</w:t>
        <w:softHyphen/>
        <w:t>щая герцогиня Ноттингемская. «Она всех нас одурачи</w:t>
        <w:softHyphen/>
        <w:t>ла, – признается восходящая звезда, популярный ре</w:t>
        <w:softHyphen/>
        <w:t>жиссер Адам Уэллер, учившийся с этой неблагородной девицей в старших классах. – Ее акцент и манеры пол</w:t>
        <w:softHyphen/>
        <w:t>ностью соответствовали образу американки, попавшей благодаря удачному браку в аристократическую среду и пять лет вращавшейся в высшем свете». Однако ста</w:t>
        <w:softHyphen/>
        <w:t>рые знакомые ничуть не удивлены. «Ханне не в новинку подтасовывать факты, чтобы заполучить желаемое, – говорит ее бывшая коллега Джерри Уэбстер, рассказав</w:t>
        <w:softHyphen/>
        <w:t>шая правду в эксклюзивном интервью. – Она безжало</w:t>
        <w:softHyphen/>
        <w:t>стна и очень умна – сочетание, делающее ее блестя</w:t>
        <w:softHyphen/>
        <w:t>щей актрисой». Похоже, никакие трудности не спо</w:t>
        <w:softHyphen/>
        <w:t>собны поколебать уверенность мисс Сильвер. «Чтобы преуспеть в кинобизнесе, необходимо обладать не</w:t>
        <w:softHyphen/>
        <w:t>оспоримым преимуществом – чем-то, что вы и только вы можете выложить на стол. Титул герцогини обеспе</w:t>
        <w:softHyphen/>
        <w:t>чивал такое преимущество», – поделилась она в телефонном интервью. Каковы же дальнейшие шаги нашей фальшивой аристократки? «Мне предложили участво</w:t>
        <w:softHyphen/>
        <w:t>вать в нескольких проектах, – сообщила мисс Сильвер из своей нью-йоркской квартиры, – но пока я не вижу ничего стоящего. Словом, готова рассмотреть любые предложения». Ты слышишь это, Голливуд? Но предуп</w:t>
        <w:softHyphen/>
        <w:t>реждаем: качество покупки – риск покупателя.</w:t>
      </w:r>
    </w:p>
    <w:p>
      <w:pPr>
        <w:pStyle w:val="Style15"/>
        <w:spacing w:before="0" w:after="0"/>
        <w:jc w:val="both"/>
        <w:rPr/>
      </w:pPr>
      <w:r>
        <w:rPr/>
        <w:t>Я перечитала статью и отложила газету. Голова еще болела, но в висках стучать перестало.</w:t>
      </w:r>
    </w:p>
    <w:p>
      <w:pPr>
        <w:pStyle w:val="Style15"/>
        <w:spacing w:before="0" w:after="0"/>
        <w:jc w:val="both"/>
        <w:rPr/>
      </w:pPr>
      <w:r>
        <w:rPr/>
        <w:t xml:space="preserve">– </w:t>
      </w:r>
      <w:r>
        <w:rPr/>
        <w:t>Ну? – спросила Ханна, нетерпеливо ожи</w:t>
        <w:softHyphen/>
        <w:t>дая моего мнения. Ей хотелось безоговорочного одобрения – два больших пальца, как показыва</w:t>
        <w:softHyphen/>
        <w:t>ет Ник, – которое подруга по праву заслужива</w:t>
        <w:softHyphen/>
        <w:t>ла как настоящий профи, злой гений и мастерица выпутываться из любой ситуации. Но я ограничи</w:t>
        <w:softHyphen/>
        <w:t>лась замечанием, что обезвреженная Джильда – неплохая новость.</w:t>
      </w:r>
    </w:p>
    <w:p>
      <w:pPr>
        <w:pStyle w:val="Style15"/>
        <w:spacing w:before="0" w:after="0"/>
        <w:jc w:val="both"/>
        <w:rPr/>
      </w:pPr>
      <w:r>
        <w:rPr/>
        <w:t xml:space="preserve">– </w:t>
      </w:r>
      <w:r>
        <w:rPr/>
        <w:t>Неплохая? – переспросила Ханна, почти ис</w:t>
        <w:softHyphen/>
        <w:t>пуганная наглой недооценкой. – Таллула, дорогая, да это лучший скандал в моей жизни! Это шедевр, мое самое значительное достижение! «Энтертейнмент уикли» готовит обо мне статью, «Энтертейнмент тунайт» и «Доступ в Голливуд» на коленях умо</w:t>
        <w:softHyphen/>
        <w:t>ляют об интервью, «Голливудские консерваторы» хотят видеть меня в своих рядах – ближе к середи</w:t>
        <w:softHyphen/>
        <w:t>не левого крыла. Высший класс!</w:t>
      </w:r>
    </w:p>
    <w:p>
      <w:pPr>
        <w:pStyle w:val="Style15"/>
        <w:spacing w:before="0" w:after="0"/>
        <w:jc w:val="both"/>
        <w:rPr/>
      </w:pPr>
      <w:r>
        <w:rPr/>
        <w:t>Под натиском логики ситуация действительно начала казаться выигрышной. Я кивнула, сообра</w:t>
        <w:softHyphen/>
        <w:t>жая, уж не поздравлений ли дожидается Ханна.</w:t>
      </w:r>
    </w:p>
    <w:p>
      <w:pPr>
        <w:pStyle w:val="Style15"/>
        <w:spacing w:before="0" w:after="0"/>
        <w:jc w:val="both"/>
        <w:rPr/>
      </w:pPr>
      <w:r>
        <w:rPr/>
        <w:t xml:space="preserve">– </w:t>
      </w:r>
      <w:r>
        <w:rPr/>
        <w:t>Отчего бы Джерри Уэбстер не смыться в ту</w:t>
        <w:softHyphen/>
        <w:t>ман? Свою роль она выполнила.</w:t>
      </w:r>
    </w:p>
    <w:p>
      <w:pPr>
        <w:pStyle w:val="Style15"/>
        <w:spacing w:before="0" w:after="0"/>
        <w:jc w:val="both"/>
        <w:rPr/>
      </w:pPr>
      <w:r>
        <w:rPr/>
        <w:t xml:space="preserve">– </w:t>
      </w:r>
      <w:r>
        <w:rPr/>
        <w:t>Вообще-то у нее назначен завтрак с редакто</w:t>
        <w:softHyphen/>
        <w:t>ром «Энтертейнмент уикли», который собирает сведения о Ханне Сильвер. Представляешь, меня изучают! Поэтому как Ханна я уединилась и нико</w:t>
        <w:softHyphen/>
        <w:t>го не принимаю. Ну и еще не повредит поиграть в недоступность. Пока мне нельзя дозвониться, я не буду казаться продажной девкой масс-медиа, кото</w:t>
        <w:softHyphen/>
        <w:t>рой, по сути, являюсь. – Подруга снова посмотре</w:t>
        <w:softHyphen/>
        <w:t>ла на часы. Шел уже восьмой час. – Может, ты все- таки примешь душ?</w:t>
      </w:r>
    </w:p>
    <w:p>
      <w:pPr>
        <w:pStyle w:val="Style15"/>
        <w:spacing w:before="0" w:after="0"/>
        <w:jc w:val="both"/>
        <w:rPr/>
      </w:pPr>
      <w:r>
        <w:rPr/>
        <w:t>Меня кольнуло подозрение: подруга ласково улыбалась, словно единственной заботой для нее было, чтобы я попала на выставку вовремя. Но у Ханны масса забот, и почти все – о себе, люби</w:t>
        <w:softHyphen/>
        <w:t>мой, а не о других.</w:t>
      </w:r>
    </w:p>
    <w:p>
      <w:pPr>
        <w:pStyle w:val="Style15"/>
        <w:spacing w:before="0" w:after="0"/>
        <w:jc w:val="both"/>
        <w:rPr/>
      </w:pPr>
      <w:r>
        <w:rPr/>
        <w:t xml:space="preserve">– </w:t>
      </w:r>
      <w:r>
        <w:rPr/>
        <w:t>А почему тебя так волнует, чтобы я вымы</w:t>
        <w:softHyphen/>
        <w:t>лась? – подозрительно спросила я. Не позволю со</w:t>
        <w:softHyphen/>
        <w:t>брать пресс-конференцию в моей гостиной, пока я мою голову.</w:t>
      </w:r>
    </w:p>
    <w:p>
      <w:pPr>
        <w:pStyle w:val="Style15"/>
        <w:spacing w:before="0" w:after="0"/>
        <w:jc w:val="both"/>
        <w:rPr/>
      </w:pPr>
      <w:r>
        <w:rPr/>
        <w:t>Ханна тщательно взвесила «за» и «против» и ре</w:t>
        <w:softHyphen/>
        <w:t>шила сказать правду. Она могла обмануть Синди Адамс, Джильду, читателей «Нью-Йорк пост», но не меня. Тем более теперь, когда головная боль отсту</w:t>
        <w:softHyphen/>
        <w:t>пила и синапсы, так сказать, взялись за ум.</w:t>
      </w:r>
    </w:p>
    <w:p>
      <w:pPr>
        <w:pStyle w:val="Style15"/>
        <w:spacing w:before="0" w:after="0"/>
        <w:jc w:val="both"/>
        <w:rPr/>
      </w:pPr>
      <w:r>
        <w:rPr/>
        <w:t xml:space="preserve">– </w:t>
      </w:r>
      <w:r>
        <w:rPr/>
        <w:t>Мне нужен джип, – призналась она. – Я на</w:t>
        <w:softHyphen/>
        <w:t>деялась привезти тебя на выставку пораньше и по</w:t>
        <w:softHyphen/>
        <w:t>ехать на встречу с журналистом из «Энтертейнмент уикли».</w:t>
      </w:r>
    </w:p>
    <w:p>
      <w:pPr>
        <w:pStyle w:val="Style15"/>
        <w:spacing w:before="0" w:after="0"/>
        <w:jc w:val="both"/>
        <w:rPr/>
      </w:pPr>
      <w:r>
        <w:rPr/>
        <w:t xml:space="preserve">– </w:t>
      </w:r>
      <w:r>
        <w:rPr/>
        <w:t>А для чего тебе ехать на встречу непременно на джипе?</w:t>
      </w:r>
    </w:p>
    <w:p>
      <w:pPr>
        <w:pStyle w:val="Style15"/>
        <w:spacing w:before="0" w:after="0"/>
        <w:jc w:val="both"/>
        <w:rPr/>
      </w:pPr>
      <w:r>
        <w:rPr/>
        <w:t xml:space="preserve">– </w:t>
      </w:r>
      <w:r>
        <w:rPr/>
        <w:t>Потому что Джерри Уэбстер – мамаша де</w:t>
        <w:softHyphen/>
        <w:t>тей школьного возраста, наезжает в Нью-Йорк из Вестчестера на своем джипе прикупить кое-что на блошиных рынках, – пояснила Ханна. – Машина нужна для поддержания легенды.</w:t>
      </w:r>
    </w:p>
    <w:p>
      <w:pPr>
        <w:pStyle w:val="Style15"/>
        <w:spacing w:before="0" w:after="0"/>
        <w:jc w:val="both"/>
        <w:rPr/>
      </w:pPr>
      <w:r>
        <w:rPr/>
        <w:t>У меня было множество причин для отказа: во-первых, страховой полис выписан на мое имя, во-вто</w:t>
        <w:softHyphen/>
        <w:t>рых, она не привыкла ездить в Нью-Йорке, в-третьих, на боку джипа крупная эмблема авто проката, в-четвертых, Ханна – законченная сумасшедшая, – но я лишь язвительно посоветовала подруге поехать на метро до «Норт» и заодно дочитать книгу Опры – несколько месяцев она не могла дожевать текст. Пос</w:t>
        <w:softHyphen/>
        <w:t>ле этого я пошла в душ. Когда я вышла, Ханна разго</w:t>
        <w:softHyphen/>
        <w:t>варивала по телефону со своими родителями, убеж</w:t>
        <w:softHyphen/>
        <w:t>дая не волноваться насчет статьи в « Пост» о ее послед</w:t>
        <w:softHyphen/>
        <w:t>них подвигах.</w:t>
      </w:r>
    </w:p>
    <w:p>
      <w:pPr>
        <w:pStyle w:val="Style15"/>
        <w:spacing w:before="0" w:after="0"/>
        <w:jc w:val="both"/>
        <w:rPr/>
      </w:pPr>
      <w:r>
        <w:rPr/>
        <w:t xml:space="preserve">– </w:t>
      </w:r>
      <w:r>
        <w:rPr/>
        <w:t>Подумаешь, крошечная заметка, – успокаи</w:t>
        <w:softHyphen/>
        <w:t>вала она предков. – В Ассошиэйтед Пресс даже не обратят внимания. – Пауза. – Нет, бабушке гово</w:t>
        <w:softHyphen/>
        <w:t>рить не надо.</w:t>
      </w:r>
    </w:p>
    <w:p>
      <w:pPr>
        <w:pStyle w:val="Style15"/>
        <w:spacing w:before="0" w:after="0"/>
        <w:jc w:val="both"/>
        <w:rPr/>
      </w:pPr>
      <w:r>
        <w:rPr/>
        <w:t>Я только головой покрутила, проходя через гос</w:t>
        <w:softHyphen/>
        <w:t>тиную. Следующий телефонный звонок Ханна планировала сделать как раз в «АП». Она собиралась позвонить в Ассошиэйтед Пресс, Рейтер и все но</w:t>
        <w:softHyphen/>
        <w:t>востные агентства, какие могла придумать, чтобы убедиться, что статья не только не прошла незаме</w:t>
        <w:softHyphen/>
        <w:t>ченной, но и заинтересовала их. Если ей удастся осуществить задуманное, каждая бабушка в Аме</w:t>
        <w:softHyphen/>
        <w:t>рике кое-что услышит еще до конца дня. По глубо</w:t>
        <w:softHyphen/>
        <w:t>кому убеждению Ханны, скандал не в счет, если не удалось скандализовать все население страны.</w:t>
      </w:r>
    </w:p>
    <w:p>
      <w:pPr>
        <w:pStyle w:val="Style15"/>
        <w:spacing w:before="0" w:after="0"/>
        <w:jc w:val="both"/>
        <w:rPr/>
      </w:pPr>
      <w:r>
        <w:rPr/>
        <w:t>Я одевалась в спальне, пока Ханна с помпой пода</w:t>
        <w:softHyphen/>
        <w:t>вала себя широковещательным каналам новостей, маскируясь сильным западным акцентом. Теперь она называла себя Кэти Родейл, журналисткой из Чика</w:t>
        <w:softHyphen/>
        <w:t>го и биографом Ханны.</w:t>
      </w:r>
    </w:p>
    <w:p>
      <w:pPr>
        <w:pStyle w:val="Style15"/>
        <w:spacing w:before="0" w:after="0"/>
        <w:jc w:val="both"/>
        <w:rPr/>
      </w:pPr>
      <w:r>
        <w:rPr/>
        <w:t xml:space="preserve">– </w:t>
      </w:r>
      <w:r>
        <w:rPr/>
        <w:t>Хватит, – решительно сказала я, войдя в кух</w:t>
        <w:softHyphen/>
        <w:t>ню и сунув еще один ломоть хлеба в тостер. Похме</w:t>
        <w:softHyphen/>
        <w:t>лье прошло, и я ощущала зверский голод. – Не же</w:t>
        <w:softHyphen/>
        <w:t>лаю слышать о ферме, где выросла Кэти, или сти</w:t>
        <w:softHyphen/>
        <w:t>пендии в Северо-Западном университете, которую не получила, или ужасной должности в театральной компании «Степной волк», где подвизалась в каче</w:t>
        <w:softHyphen/>
        <w:t>стве журналистки. Не доставай меня! Ханна надулась, но отстала.</w:t>
      </w:r>
    </w:p>
    <w:p>
      <w:pPr>
        <w:pStyle w:val="Style15"/>
        <w:spacing w:before="0" w:after="0"/>
        <w:jc w:val="both"/>
        <w:rPr/>
      </w:pPr>
      <w:r>
        <w:rPr/>
        <w:t xml:space="preserve">– </w:t>
      </w:r>
      <w:r>
        <w:rPr/>
        <w:t>Отлично, но если тебя будут спрашивать обо мне, Джерри или Кэти, отвечай «без комментари</w:t>
        <w:softHyphen/>
        <w:t>ев». Если не собираешься вникать в детали, лучше вообще не вмешивайся. Развитие событий контро</w:t>
        <w:softHyphen/>
        <w:t>лирую я, понятно?</w:t>
      </w:r>
    </w:p>
    <w:p>
      <w:pPr>
        <w:pStyle w:val="Style15"/>
        <w:spacing w:before="0" w:after="0"/>
        <w:jc w:val="both"/>
        <w:rPr/>
      </w:pPr>
      <w:r>
        <w:rPr/>
        <w:t>Я застыла с открытым ртом и безмолвно любо</w:t>
        <w:softHyphen/>
        <w:t>валась Ханной, стоя на почтительном расстоянии.</w:t>
      </w:r>
    </w:p>
    <w:p>
      <w:pPr>
        <w:pStyle w:val="Style15"/>
        <w:spacing w:before="0" w:after="0"/>
        <w:jc w:val="both"/>
        <w:rPr/>
      </w:pPr>
      <w:r>
        <w:rPr/>
        <w:t xml:space="preserve">– </w:t>
      </w:r>
      <w:r>
        <w:rPr/>
        <w:t>Нет слов, – искренне сказала я. – У меня дей</w:t>
        <w:softHyphen/>
        <w:t>ствительно нет комментариев.</w:t>
      </w:r>
    </w:p>
    <w:p>
      <w:pPr>
        <w:pStyle w:val="Style15"/>
        <w:spacing w:before="0" w:after="0"/>
        <w:jc w:val="both"/>
        <w:rPr/>
      </w:pPr>
      <w:r>
        <w:rPr/>
        <w:t>Ханна решила, что я практикуюсь, учу роль.</w:t>
      </w:r>
    </w:p>
    <w:p>
      <w:pPr>
        <w:pStyle w:val="Style15"/>
        <w:spacing w:before="0" w:after="0"/>
        <w:jc w:val="both"/>
        <w:rPr/>
      </w:pPr>
      <w:r>
        <w:rPr/>
        <w:t xml:space="preserve">– </w:t>
      </w:r>
      <w:r>
        <w:rPr/>
        <w:t>Неплохо, но побольше ударения на слово «нет». Скажи: «У меня НЕТ комментариев!»</w:t>
      </w:r>
    </w:p>
    <w:p>
      <w:pPr>
        <w:pStyle w:val="Style15"/>
        <w:spacing w:before="0" w:after="0"/>
        <w:jc w:val="both"/>
        <w:rPr/>
      </w:pPr>
      <w:r>
        <w:rPr/>
        <w:t>Глубоко вздохнув, я сняла ключи с крючка, взя</w:t>
        <w:softHyphen/>
        <w:t>ла мобильный с кухонного стола, перебросила че</w:t>
        <w:softHyphen/>
        <w:t>рез руку куртку и вышла из квартиры. Завтрак сго</w:t>
        <w:softHyphen/>
        <w:t>рел в тостере, Ханна выкрикивала инструкции, как следует обращаться с ее драгоценным скандалом, но мне стало все равно. Мне хотелось уйти – подальше от Ханны, ее безумия и раздражающей шу</w:t>
        <w:softHyphen/>
        <w:t>михи, сопровождающей оба эти феномена. Не зна</w:t>
        <w:softHyphen/>
        <w:t>ла, что меня ждет такое утро. Не этого я ожидала, с трудом оторвав голову от подушки менее часа на</w:t>
        <w:softHyphen/>
        <w:t>зад. Такова жизнь бок о бок с Ханной: какое-то вре</w:t>
        <w:softHyphen/>
        <w:t>мя можно выдержать, потом начинаешь биться го</w:t>
        <w:softHyphen/>
        <w:t>ловой о стены.</w:t>
      </w:r>
    </w:p>
    <w:p>
      <w:pPr>
        <w:pStyle w:val="Style15"/>
        <w:spacing w:before="0" w:after="0"/>
        <w:jc w:val="both"/>
        <w:rPr/>
      </w:pPr>
      <w:r>
        <w:rPr/>
      </w:r>
    </w:p>
    <w:p>
      <w:pPr>
        <w:pStyle w:val="Style15"/>
        <w:spacing w:before="0" w:after="0"/>
        <w:jc w:val="both"/>
        <w:rPr>
          <w:bCs/>
          <w:i/>
          <w:i/>
          <w:iCs/>
        </w:rPr>
      </w:pPr>
      <w:r>
        <w:rPr>
          <w:bCs/>
          <w:i/>
          <w:iCs/>
        </w:rPr>
        <w:t>ГЛАВА 6</w:t>
      </w:r>
    </w:p>
    <w:p>
      <w:pPr>
        <w:pStyle w:val="Style15"/>
        <w:spacing w:before="0" w:after="0"/>
        <w:jc w:val="both"/>
        <w:rPr/>
      </w:pPr>
      <w:r>
        <w:rPr/>
      </w:r>
    </w:p>
    <w:p>
      <w:pPr>
        <w:pStyle w:val="Style15"/>
        <w:spacing w:before="0" w:after="0"/>
        <w:jc w:val="both"/>
        <w:rPr/>
      </w:pPr>
      <w:r>
        <w:rPr/>
        <w:t>Без штурмана я тут же заблудилась. Я не очень внимательно следила за дорогой и пропустила поворот к Таллулаленду у трех красных кожаных кре</w:t>
        <w:softHyphen/>
        <w:t>сел, в результате оказалась на другом конце зала, рядом с продавцом хот-догов и мужчиной, масте</w:t>
        <w:softHyphen/>
        <w:t>рившим мебель из баночек из-под йогурта. Полюбовалась журнальным столиком, где чередовались эмблемы «Данона» и «Йопле», но не стала задержи</w:t>
        <w:softHyphen/>
        <w:t>ваться: и без того слишком долго простояла в проб</w:t>
        <w:softHyphen/>
        <w:t>ке на Вестсайдском шоссе, чтобы думать о личном шопинге. Сориентировавшись на местности, я на</w:t>
        <w:softHyphen/>
        <w:t>чала пробираться к западной стене. Вот так и вышло, что я абсолютно случайно набрела на павильон Марка, где, к полному своему изумлению, увидела встраиваемые столы с ярким узором на столешни</w:t>
        <w:softHyphen/>
        <w:t>цах, составленным из тонких полосок пластиково</w:t>
        <w:softHyphen/>
        <w:t>го ламината.</w:t>
      </w:r>
    </w:p>
    <w:p>
      <w:pPr>
        <w:pStyle w:val="Style15"/>
        <w:spacing w:before="0" w:after="0"/>
        <w:jc w:val="both"/>
        <w:rPr/>
      </w:pPr>
      <w:r>
        <w:rPr/>
        <w:t>Сначала я погрешила на опухшие веки, посчи</w:t>
        <w:softHyphen/>
        <w:t>тав, что из-за похмелья перед глазами плавают радужные пятна и я повсюду вижу знакомое буйство красок, резкие «движущиеся» линии и «вращаю</w:t>
        <w:softHyphen/>
        <w:t>щиеся» круги. Однако это не было оптическим об</w:t>
        <w:softHyphen/>
        <w:t>маном или игрой света: я наткнулась на собствен</w:t>
        <w:softHyphen/>
        <w:t>ный «Беллмор» далеко от Таллулаленда.</w:t>
      </w:r>
    </w:p>
    <w:p>
      <w:pPr>
        <w:pStyle w:val="Style15"/>
        <w:spacing w:before="0" w:after="0"/>
        <w:jc w:val="both"/>
        <w:rPr/>
      </w:pPr>
      <w:r>
        <w:rPr/>
        <w:t>Подойдя вплотную, я провела рукой по столеш</w:t>
        <w:softHyphen/>
        <w:t>нице одного из столов – моего синего «Морфа». Верный себе, Марк сделал его некачественно. Из-за грубых краев набора – он не применял лазер для обрезки полосок – поверхность стола выглядела неровной и на ощупь напоминала мозаику. Эсте</w:t>
        <w:softHyphen/>
        <w:t>тика гладкой, как стекло, словно сделанной из цель</w:t>
        <w:softHyphen/>
        <w:t>ного куска ткани столешницы тонула в море ши</w:t>
        <w:softHyphen/>
        <w:t>шек, вздутий, выступов и острых кромок. Марк вос</w:t>
        <w:softHyphen/>
        <w:t>пользовался моими тщательно аннотированными чертежами и создал мерзость по собственному об</w:t>
        <w:softHyphen/>
        <w:t>разу и подобию, чудовище Франкенштейна с грубыми швами и кривыми стежками.</w:t>
      </w:r>
    </w:p>
    <w:p>
      <w:pPr>
        <w:pStyle w:val="Style15"/>
        <w:spacing w:before="0" w:after="0"/>
        <w:jc w:val="both"/>
        <w:rPr/>
      </w:pPr>
      <w:r>
        <w:rPr/>
        <w:t xml:space="preserve">– </w:t>
      </w:r>
      <w:r>
        <w:rPr/>
        <w:t>Прелестный стол, правда?</w:t>
      </w:r>
    </w:p>
    <w:p>
      <w:pPr>
        <w:pStyle w:val="Style15"/>
        <w:spacing w:before="0" w:after="0"/>
        <w:jc w:val="both"/>
        <w:rPr/>
      </w:pPr>
      <w:r>
        <w:rPr/>
        <w:t>Подняв глаза, я увидела темноволосую женщину, улыбавшуюся с преувеличенной любезностью – от</w:t>
        <w:softHyphen/>
        <w:t>вращение на моем лице дама ошибочно приняла за интерес. Я несколько секунд разглядывала брюнетку, удивленная ее присутствием на стенде. Шок, бе</w:t>
        <w:softHyphen/>
        <w:t>шенство и мучительная ярость, клокотавшие в гру</w:t>
        <w:softHyphen/>
        <w:t>ди, подобно торнадо, заточенному в бутылку, за</w:t>
        <w:softHyphen/>
        <w:t>хватили меня целиком; мне казалось, я здесь в пол</w:t>
        <w:softHyphen/>
        <w:t>ном одиночестве. Я была уверена, что этим утром в конференц-центре Джакоба Джавица нет больше ни души – только я, бедные столы-франкенштейны и моя ненависть к Марку.</w:t>
      </w:r>
    </w:p>
    <w:p>
      <w:pPr>
        <w:pStyle w:val="Style15"/>
        <w:spacing w:before="0" w:after="0"/>
        <w:jc w:val="both"/>
        <w:rPr/>
      </w:pPr>
      <w:r>
        <w:rPr/>
        <w:t>Не дождавшись ответа, стендистка продолжала: – Вижу по вашему лицу, вы заинтересовались. Это выразительное, впечатляющее и, не побоюсь этого слова, одно из лучших изделий Марка Меди</w:t>
        <w:softHyphen/>
        <w:t>чи, часть инновационной линии продукции, впер</w:t>
        <w:softHyphen/>
        <w:t>вые представленной на этой выставке. Встроенные столы предлагаются в нескольких цветах и с раз</w:t>
        <w:softHyphen/>
        <w:t>ным рисунком...</w:t>
      </w:r>
    </w:p>
    <w:p>
      <w:pPr>
        <w:pStyle w:val="Style15"/>
        <w:spacing w:before="0" w:after="0"/>
        <w:jc w:val="both"/>
        <w:rPr/>
      </w:pPr>
      <w:r>
        <w:rPr/>
        <w:t>В голове теснилось столько проклятий и руга</w:t>
        <w:softHyphen/>
        <w:t>тельств, вопя, словно испуганные дети в доме с привидениями, что я не различала слов. Столько яда и гнева струилось по моим венам, что я могла лишь прожигать говорившую взглядом. В меня вселился дьявол, и до дамы это наконец-то дошло. Она снисходительно уронила «о'кей», словно пе</w:t>
        <w:softHyphen/>
        <w:t>ред ней стояла неуравновешенная психопатка, над которой лучше смеяться с безопасного рас</w:t>
        <w:softHyphen/>
        <w:t>стояния, и медленно отступила.</w:t>
      </w:r>
    </w:p>
    <w:p>
      <w:pPr>
        <w:pStyle w:val="Style15"/>
        <w:spacing w:before="0" w:after="0"/>
        <w:jc w:val="both"/>
        <w:rPr/>
      </w:pPr>
      <w:r>
        <w:rPr/>
        <w:t>Я не знала, кто эта особа, откуда взялась и когда ее приняли на работу, но в ту минуту брюнетка была лишь объектом моей ненависти, единственной из подчиненных Марка Медичи, избежавшей моего</w:t>
      </w:r>
      <w:r>
        <w:rPr>
          <w:bCs/>
        </w:rPr>
        <w:t xml:space="preserve"> яда.</w:t>
      </w:r>
    </w:p>
    <w:p>
      <w:pPr>
        <w:pStyle w:val="Style15"/>
        <w:spacing w:before="0" w:after="0"/>
        <w:jc w:val="both"/>
        <w:rPr/>
      </w:pPr>
      <w:r>
        <w:rPr/>
        <w:t xml:space="preserve">– </w:t>
      </w:r>
      <w:r>
        <w:rPr/>
        <w:t>Здрасьте, – начала я, подходя к брюнетке, за</w:t>
        <w:softHyphen/>
        <w:t>бившейся в угол стенда. – Вы меня не знаете, но дизайн этих столов принадлежит мне. Это я, мать вашу, дизайнер, придумавший эти столы, и не сметь говорить мне, так вас перетак, что это лучшее тво</w:t>
        <w:softHyphen/>
        <w:t>рение вашего сраного Марка, ублюдка, мелкого крысеныша!</w:t>
      </w:r>
    </w:p>
    <w:p>
      <w:pPr>
        <w:pStyle w:val="Style15"/>
        <w:spacing w:before="0" w:after="0"/>
        <w:jc w:val="both"/>
        <w:rPr/>
      </w:pPr>
      <w:r>
        <w:rPr/>
        <w:t>Женщина огляделась по сторонам. Огромный павильон был переполнен людьми. Здесь ей ничто не угрожало. Психопатка-посетительница не при</w:t>
        <w:softHyphen/>
        <w:t>чинит ей вреда, когда вокруг столько народу и все как один сплошные ходячие экспонаты</w:t>
      </w:r>
      <w:hyperlink w:anchor="sdfootnote42sym#sdfootnote42sym">
        <w:bookmarkStart w:id="126" w:name="sdfootnote42anc"/>
        <w:r>
          <w:rPr>
            <w:rStyle w:val="InternetLink"/>
            <w:vertAlign w:val="superscript"/>
          </w:rPr>
          <w:t>42</w:t>
        </w:r>
      </w:hyperlink>
      <w:bookmarkEnd w:id="126"/>
      <w:r>
        <w:rPr/>
        <w:t>.</w:t>
      </w:r>
    </w:p>
    <w:p>
      <w:pPr>
        <w:pStyle w:val="Style15"/>
        <w:spacing w:before="0" w:after="0"/>
        <w:jc w:val="both"/>
        <w:rPr/>
      </w:pPr>
      <w:r>
        <w:rPr/>
        <w:t xml:space="preserve">– </w:t>
      </w:r>
      <w:r>
        <w:rPr/>
        <w:t>Попрошу вас немедленно уйти, – храбро за</w:t>
        <w:softHyphen/>
        <w:t>явила она. – Я не хочу неприятностей.</w:t>
      </w:r>
    </w:p>
    <w:p>
      <w:pPr>
        <w:pStyle w:val="Style15"/>
        <w:spacing w:before="0" w:after="0"/>
        <w:jc w:val="both"/>
        <w:rPr/>
      </w:pPr>
      <w:r>
        <w:rPr/>
        <w:t>Мне тоже не хотелось неприятностей. Я не со</w:t>
        <w:softHyphen/>
        <w:t>биралась терроризировать напуганную пигалицу, которую никогда раньше не видела. Руки чеса</w:t>
        <w:softHyphen/>
        <w:t>лись наброситься на бывшего босса: врезать ему под дых, вцепиться в волосы и вырвать с корнем, заставить его кричать и плакать. Как он посмел так со мной поступить?! Как он смеет лгать и в открытую воровать, превращая меня в сгусток бе</w:t>
        <w:softHyphen/>
        <w:t>шенства и энергии, не имеющей выхода?! Я огля</w:t>
        <w:softHyphen/>
        <w:t>делась в поисках точки применения энергии. Сто</w:t>
        <w:softHyphen/>
        <w:t>лы. Мои «Беллморы». Я подошла к ним. Так, здесь три и там три, значит, всего шесть. Составив их полукругом, я с трудом поволокла свое имущество. По отдельности столы легкие, но тащить по полу сразу шесть оказалось тяжело и неудобно.</w:t>
      </w:r>
    </w:p>
    <w:p>
      <w:pPr>
        <w:pStyle w:val="Style15"/>
        <w:spacing w:before="0" w:after="0"/>
        <w:jc w:val="both"/>
        <w:rPr>
          <w:bCs/>
        </w:rPr>
      </w:pPr>
      <w:r>
        <w:rPr>
          <w:bCs/>
        </w:rPr>
        <w:t>Темноволосая женщина с ужасом взирала на грабеж, держа в руке сотовый телефон и разрыва</w:t>
        <w:softHyphen/>
        <w:t>ясь между желанием позвонить в полицию и про</w:t>
        <w:softHyphen/>
        <w:t>стым надежным криком «караул».</w:t>
      </w:r>
    </w:p>
    <w:p>
      <w:pPr>
        <w:pStyle w:val="Style15"/>
        <w:spacing w:before="0" w:after="0"/>
        <w:jc w:val="both"/>
        <w:rPr/>
      </w:pPr>
      <w:r>
        <w:rPr/>
        <w:t xml:space="preserve">– </w:t>
      </w:r>
      <w:r>
        <w:rPr>
          <w:bCs/>
        </w:rPr>
        <w:t>Таллула, что ты делаешь? – раздался за спи</w:t>
        <w:softHyphen/>
        <w:t>ной знакомый голос. Обернувшись, я увидела Эбби с расширенными от интереса и удивления глазами – ее, видимо, откомандировали для работы на стенде на время выставки. Эбби не ожидала увидеть ни</w:t>
        <w:softHyphen/>
        <w:t>чего подобного, когда шла сегодня на работу. Ей и в голову не могло прийти, что бывшая коллега, красная от усилий, будет, как вол, тянуть упряж</w:t>
        <w:softHyphen/>
        <w:t>ку из шести столов через выставочный центр. Ну и что, я тоже не ожидала подобного развития со</w:t>
        <w:softHyphen/>
        <w:t>бытий.</w:t>
      </w:r>
    </w:p>
    <w:p>
      <w:pPr>
        <w:pStyle w:val="Style15"/>
        <w:spacing w:before="0" w:after="0"/>
        <w:jc w:val="both"/>
        <w:rPr/>
      </w:pPr>
      <w:r>
        <w:rPr/>
        <w:t xml:space="preserve">– </w:t>
      </w:r>
      <w:r>
        <w:rPr>
          <w:bCs/>
        </w:rPr>
        <w:t>Таллула? – эхом откликнулась темноволо</w:t>
        <w:softHyphen/>
        <w:t>сая. – Та самая Таллула, которая оставила настоя</w:t>
        <w:softHyphen/>
        <w:t>щую кашу из файлов? – Это было сказано с оттен</w:t>
        <w:softHyphen/>
        <w:t>ком неожиданного открытия: там, откуда явилась брюнетка, беспорядок в деловых бумагах означал непорядок в голове.</w:t>
      </w:r>
    </w:p>
    <w:p>
      <w:pPr>
        <w:pStyle w:val="Style15"/>
        <w:spacing w:before="0" w:after="0"/>
        <w:jc w:val="both"/>
        <w:rPr>
          <w:bCs/>
        </w:rPr>
      </w:pPr>
      <w:r>
        <w:rPr>
          <w:bCs/>
        </w:rPr>
        <w:t>Я возмутилась – с головой у меня не хуже, чем у большинства людей, да и внешне беспорядочная сис</w:t>
        <w:softHyphen/>
        <w:t>тема хранения деловых бумаг имела тонкий органи</w:t>
        <w:softHyphen/>
        <w:t>зационный смысл, но я не могла воевать на два фрон</w:t>
        <w:softHyphen/>
        <w:t>та и оставила подкол без внимания.</w:t>
      </w:r>
    </w:p>
    <w:p>
      <w:pPr>
        <w:pStyle w:val="Style15"/>
        <w:spacing w:before="0" w:after="0"/>
        <w:jc w:val="both"/>
        <w:rPr/>
      </w:pPr>
      <w:bookmarkStart w:id="127" w:name="bookmark86"/>
      <w:bookmarkStart w:id="128" w:name="bookmark85"/>
      <w:bookmarkEnd w:id="127"/>
      <w:bookmarkEnd w:id="128"/>
      <w:r>
        <w:rPr/>
        <w:t xml:space="preserve">– </w:t>
      </w:r>
      <w:r>
        <w:rPr>
          <w:bCs/>
        </w:rPr>
        <w:t>Забираю свои столы, – сообщила я, отду</w:t>
        <w:softHyphen/>
        <w:t>ваясь.</w:t>
      </w:r>
    </w:p>
    <w:p>
      <w:pPr>
        <w:pStyle w:val="Style15"/>
        <w:spacing w:before="0" w:after="0"/>
        <w:jc w:val="both"/>
        <w:rPr/>
      </w:pPr>
      <w:r>
        <w:rPr/>
        <w:t>Эбби подошла и встала на пути, хотя особо да</w:t>
        <w:softHyphen/>
        <w:t>леко мне продвинуться не удалось – тащить столы оказалось дьявольски тяжело.</w:t>
      </w:r>
    </w:p>
    <w:p>
      <w:pPr>
        <w:pStyle w:val="Style15"/>
        <w:spacing w:before="0" w:after="0"/>
        <w:jc w:val="both"/>
        <w:rPr/>
      </w:pPr>
      <w:r>
        <w:rPr/>
        <w:t xml:space="preserve">– </w:t>
      </w:r>
      <w:r>
        <w:rPr/>
        <w:t>Я не поняла: что значит – «свои столы»? – спокойно осведомилась она. Эбби знает, что я не сумасшедшая и не привыкла пороть горячку, разве что доведенная до белого каления.</w:t>
      </w:r>
    </w:p>
    <w:p>
      <w:pPr>
        <w:pStyle w:val="Style15"/>
        <w:spacing w:before="0" w:after="0"/>
        <w:jc w:val="both"/>
        <w:rPr/>
      </w:pPr>
      <w:r>
        <w:rPr/>
        <w:t xml:space="preserve">– </w:t>
      </w:r>
      <w:r>
        <w:rPr/>
        <w:t>Это мои столы, Эбби, – проговорила я, изо всех сил стараясь казаться спокойной. Люди воспринимают вас всерьез, если не уподобляться ог</w:t>
        <w:softHyphen/>
        <w:t>недышащему дракону. Вас будут слушать, только если вы не беситесь, выделывая дикие кульбиты, как лошадь с колючкой под седлом. – Я автор это</w:t>
        <w:softHyphen/>
        <w:t>го дизайна. Работая у Марка в помощниках, в сво</w:t>
        <w:softHyphen/>
        <w:t>бодное время я создавала эскизы мебели. Эти сто</w:t>
        <w:softHyphen/>
        <w:t>лы Марк украл прямо из моего компьютера.</w:t>
      </w:r>
    </w:p>
    <w:p>
      <w:pPr>
        <w:pStyle w:val="Style15"/>
        <w:spacing w:before="0" w:after="0"/>
        <w:jc w:val="both"/>
        <w:rPr/>
      </w:pPr>
      <w:r>
        <w:rPr/>
        <w:t>Объясняя Эбби ситуацию, я поражалась собствен</w:t>
        <w:softHyphen/>
        <w:t>ной непроходимой глупости. Оставлять в рабочем компьютере собственные дизайны без пароля, недо</w:t>
        <w:softHyphen/>
        <w:t>оценить оригинальность своих идей и глубочайшую беспринципность Марка – вот мои ошибки. Теперь эти ляпы и просчеты будут преследовать меня до кон</w:t>
        <w:softHyphen/>
        <w:t>ца карьеры. Я отлично понимала, что ничего не смогу сделать. Я бессильна была уберечься от плохих копий и посредственных имитаций, которые потянутся за мной, как утята за уткой. Можно было топать нога</w:t>
        <w:softHyphen/>
        <w:t>ми, визжать, вопить, бить (о, сладкая мечта!) Марка в грудь, но нет средств заставить его признать правду. Я работала всего лишь секретаршей, сидела за сто</w:t>
        <w:softHyphen/>
        <w:t>лом у его дверей, отвечала на телефонные звонки и подводила баланс чековой книжки. Никто не поверит, что бывший босс украл у меня дизайн. Многие сочтут, что это я позаимствовала идею у маститого мастера. Другие, более снисходительные, потреплют меня по волосам и заговорят о творческом влиянии, словно всему, что знаю и умею, я научилась под сенью гения. Предположение показалось настолько нелепым и ос</w:t>
        <w:softHyphen/>
        <w:t>корбительным, что я чуть не заплакала. Я Таллула Уэст, дочь легендарного Джозефа Уэста. Вот чье твор</w:t>
        <w:softHyphen/>
        <w:t>чество на меня повлияло! Ремесленник, специализи</w:t>
        <w:softHyphen/>
        <w:t>ровавшийся на мусорных ведрах, здесь ни при чем.</w:t>
      </w:r>
    </w:p>
    <w:p>
      <w:pPr>
        <w:pStyle w:val="Style15"/>
        <w:spacing w:before="0" w:after="0"/>
        <w:jc w:val="both"/>
        <w:rPr/>
      </w:pPr>
      <w:r>
        <w:rPr/>
        <w:t>Неожиданно Эбби подошла, встала рядом со мной и деловито попросила подвинуться.</w:t>
      </w:r>
    </w:p>
    <w:p>
      <w:pPr>
        <w:pStyle w:val="Style15"/>
        <w:spacing w:before="0" w:after="0"/>
        <w:jc w:val="both"/>
        <w:rPr/>
      </w:pPr>
      <w:r>
        <w:rPr/>
        <w:t xml:space="preserve">– </w:t>
      </w:r>
      <w:r>
        <w:rPr/>
        <w:t>Что ты хочешь сделать? – с подозрением спросила я.</w:t>
      </w:r>
    </w:p>
    <w:p>
      <w:pPr>
        <w:pStyle w:val="Style15"/>
        <w:spacing w:before="0" w:after="0"/>
        <w:jc w:val="both"/>
        <w:rPr/>
      </w:pPr>
      <w:r>
        <w:rPr/>
        <w:t>Она взялась за ножку «Беллмора».</w:t>
      </w:r>
    </w:p>
    <w:p>
      <w:pPr>
        <w:pStyle w:val="Style15"/>
        <w:spacing w:before="0" w:after="0"/>
        <w:jc w:val="both"/>
        <w:rPr/>
      </w:pPr>
      <w:r>
        <w:rPr/>
        <w:t xml:space="preserve">– </w:t>
      </w:r>
      <w:r>
        <w:rPr/>
        <w:t>Помогаю тебе передвинуть столы.</w:t>
      </w:r>
    </w:p>
    <w:p>
      <w:pPr>
        <w:pStyle w:val="Style15"/>
        <w:spacing w:before="0" w:after="0"/>
        <w:jc w:val="both"/>
        <w:rPr/>
      </w:pPr>
      <w:r>
        <w:rPr/>
        <w:t xml:space="preserve">– </w:t>
      </w:r>
      <w:r>
        <w:rPr/>
        <w:t>Ты мне веришь?!</w:t>
      </w:r>
    </w:p>
    <w:p>
      <w:pPr>
        <w:pStyle w:val="Style15"/>
        <w:spacing w:before="0" w:after="0"/>
        <w:jc w:val="both"/>
        <w:rPr/>
      </w:pPr>
      <w:r>
        <w:rPr/>
        <w:t>–</w:t>
      </w:r>
      <w:r>
        <w:rPr/>
        <w:t>Еще бы не верить! С той минуты как Марк при</w:t>
        <w:softHyphen/>
        <w:t>нес наброски и велел сделать из них двухмерные мо</w:t>
        <w:softHyphen/>
        <w:t>дели, я заподозрила неладное. Эскизы были интерес</w:t>
        <w:softHyphen/>
        <w:t>нее всего, что он придумал за свою жизнь, – мсти</w:t>
        <w:softHyphen/>
        <w:t>тельно сказала Эбби и поманила нерешительно мявшуюся в углу брюнетку; – Айрис, помогай. Если каждая из нас возьмет по два стола, мы управимся за минуту. – Она повернулась ко мне; – Куда тащить? Прямо в полицию или в мусорный контейнер у даль</w:t>
        <w:softHyphen/>
        <w:t>ней стены?</w:t>
      </w:r>
    </w:p>
    <w:p>
      <w:pPr>
        <w:pStyle w:val="Style15"/>
        <w:spacing w:before="0" w:after="0"/>
        <w:jc w:val="both"/>
        <w:rPr/>
      </w:pPr>
      <w:bookmarkStart w:id="129" w:name="bookmark87"/>
      <w:bookmarkEnd w:id="129"/>
      <w:r>
        <w:rPr/>
        <w:t>Айрис осторожно покинула безопасную гавань, но помогать не торопилась. Она немного подошла,</w:t>
      </w:r>
    </w:p>
    <w:p>
      <w:pPr>
        <w:pStyle w:val="Style15"/>
        <w:spacing w:before="0" w:after="0"/>
        <w:jc w:val="both"/>
        <w:rPr/>
      </w:pPr>
      <w:r>
        <w:rPr/>
        <w:t>чтобы лучше видеть спектакль, и остановилась в сторонке. Но я уже поняла, что сделала Эбби: она убрала ветер из моих парусов, продемонстрирова</w:t>
        <w:softHyphen/>
        <w:t>ла бесполезность отчаянного порыва и ждала, когда я смирюсь с очевидностью. Раньше надо было зака</w:t>
        <w:softHyphen/>
        <w:t>тывать истерики. Теперь столы останутся в павильо</w:t>
        <w:softHyphen/>
        <w:t>не. Их действительно некуда тащить.</w:t>
      </w:r>
    </w:p>
    <w:p>
      <w:pPr>
        <w:pStyle w:val="Style15"/>
        <w:spacing w:before="0" w:after="0"/>
        <w:jc w:val="both"/>
        <w:rPr/>
      </w:pPr>
      <w:r>
        <w:rPr/>
        <w:t>Тяжело вздохнув, я привалилась к одному из сто</w:t>
        <w:softHyphen/>
        <w:t>лов. Сейчас, когда ураган, бушевавший в груди, уже унесся дальше, я едва сдерживала слезы. Но я справ</w:t>
        <w:softHyphen/>
        <w:t>люсь с эмоциями, не позволю им вырваться наружу. Не желаю рыдать перед Эбби или темноволосой, ко</w:t>
        <w:softHyphen/>
        <w:t>торая уже не сомневалась – перед ней очередная экстремистка. Но гордо расправить плечи и уйти я не могла. Пока не могла. Слишком много унижения и шока за одну минуту.</w:t>
      </w:r>
    </w:p>
    <w:p>
      <w:pPr>
        <w:pStyle w:val="Style15"/>
        <w:spacing w:before="0" w:after="0"/>
        <w:jc w:val="both"/>
        <w:rPr/>
      </w:pPr>
      <w:r>
        <w:rPr/>
        <w:t>Я крепко зажмурилась, чтобы ни одна слезинка не просочилась наружу. Мучительно сознавать, что люди будут думать – я украла дизайн у Марка. Руки опускались при мысли, что все поверят в искаженную, перевернутую версию событий. У меня не так много самолюбия, но свалившаяся беда затронула какие-то очень глубокие струны, расшевелив инди</w:t>
        <w:softHyphen/>
        <w:t>видуальность, давным-давно заточенную в медальон в форме сердца. Мои творения – это я сама. Я – эти прекрасные цвета, буйные узоры, гладкие наборные детали, вырезанные точнейшим лазером, и я заслу</w:t>
        <w:softHyphen/>
        <w:t>живала лучшего, чем быть обманутой и обокраден</w:t>
        <w:softHyphen/>
        <w:t>ной Марком. Но ничего не поделаешь, он продаст дизайн «Беллмора» какому-нибудь производителю ширпотреба для гостиной,</w:t>
      </w:r>
      <w:r>
        <w:rPr>
          <w:u w:val="single"/>
        </w:rPr>
        <w:t xml:space="preserve"> предпочитающему низ</w:t>
        <w:softHyphen/>
      </w:r>
      <w:r>
        <w:rPr/>
        <w:t>кую цену хорошему качеству –</w:t>
      </w:r>
      <w:r>
        <w:rPr>
          <w:u w:val="single"/>
        </w:rPr>
        <w:t xml:space="preserve"> принцип, прино</w:t>
        <w:softHyphen/>
      </w:r>
      <w:r>
        <w:rPr/>
        <w:t>сящий максимальную</w:t>
      </w:r>
      <w:r>
        <w:rPr>
          <w:u w:val="single"/>
        </w:rPr>
        <w:t xml:space="preserve"> прибыль. Мысленно я уже </w:t>
      </w:r>
      <w:r>
        <w:rPr/>
        <w:t>видела тысячи изгаженных</w:t>
      </w:r>
      <w:r>
        <w:rPr>
          <w:u w:val="single"/>
        </w:rPr>
        <w:t xml:space="preserve"> столов, наводнивших </w:t>
      </w:r>
      <w:r>
        <w:rPr/>
        <w:t>«Кей-март», как неуправляемые</w:t>
      </w:r>
      <w:r>
        <w:rPr>
          <w:u w:val="single"/>
        </w:rPr>
        <w:t xml:space="preserve"> дети.</w:t>
      </w:r>
    </w:p>
    <w:p>
      <w:pPr>
        <w:pStyle w:val="Style15"/>
        <w:spacing w:before="0" w:after="0"/>
        <w:jc w:val="both"/>
        <w:rPr/>
      </w:pPr>
      <w:r>
        <w:rPr/>
        <w:t xml:space="preserve">– </w:t>
      </w:r>
      <w:r>
        <w:rPr>
          <w:bCs/>
        </w:rPr>
        <w:t>Мне очень жаль, Лу, – искренне сказала Эбби. – Боюсь даже представить, что ты сейчас чувствуешь, и если я чем-нибудь могу помочь...</w:t>
      </w:r>
    </w:p>
    <w:p>
      <w:pPr>
        <w:pStyle w:val="Style15"/>
        <w:spacing w:before="0" w:after="0"/>
        <w:jc w:val="both"/>
        <w:rPr>
          <w:bCs/>
        </w:rPr>
      </w:pPr>
      <w:r>
        <w:rPr>
          <w:bCs/>
        </w:rPr>
        <w:t>Помочь она, разумеется, ничем не могла, но бла</w:t>
        <w:softHyphen/>
        <w:t>городное – и безопасное – проявление сочувствия автоматически зачисляло ее в ряды сторонников правого дела.</w:t>
      </w:r>
    </w:p>
    <w:p>
      <w:pPr>
        <w:pStyle w:val="Style15"/>
        <w:spacing w:before="0" w:after="0"/>
        <w:jc w:val="both"/>
        <w:rPr/>
      </w:pPr>
      <w:r>
        <w:rPr/>
        <w:t xml:space="preserve">– </w:t>
      </w:r>
      <w:r>
        <w:rPr>
          <w:bCs/>
        </w:rPr>
        <w:t>Спасибо, – бросила я и вдруг заметила, как много сегодня посетителей: мимо павильона шла сплошная толпа. – Я, пожалуй, пойду к себе на стенд</w:t>
      </w:r>
    </w:p>
    <w:p>
      <w:pPr>
        <w:pStyle w:val="Style15"/>
        <w:spacing w:before="0" w:after="0"/>
        <w:jc w:val="both"/>
        <w:rPr/>
      </w:pPr>
      <w:r>
        <w:rPr/>
        <w:t xml:space="preserve">– </w:t>
      </w:r>
      <w:r>
        <w:rPr>
          <w:bCs/>
        </w:rPr>
        <w:t>К себе на стенд?!</w:t>
      </w:r>
    </w:p>
    <w:p>
      <w:pPr>
        <w:pStyle w:val="Style15"/>
        <w:spacing w:before="0" w:after="0"/>
        <w:jc w:val="both"/>
        <w:rPr/>
      </w:pPr>
      <w:r>
        <w:rPr/>
        <w:t xml:space="preserve">– </w:t>
      </w:r>
      <w:r>
        <w:rPr>
          <w:bCs/>
        </w:rPr>
        <w:t>Да, я открыла собственную компанию. Пави</w:t>
        <w:softHyphen/>
        <w:t>льон на другой стороне зала, рядом с «Алесси». – Я глубоко дышала, стараясь успокоиться, и наконец выпрямилась. Мне уже не требовалась опора. – Заходи посмотреть, как должны выглядеть эти сто</w:t>
        <w:softHyphen/>
        <w:t>лы. – В голосе невольно прорвалась горечь. Не о таком качестве я мечтала. В моей версии столы не напоминали скверную копию, дешевый дар захудалому музею, а должны были выглядеть безуслов</w:t>
        <w:softHyphen/>
        <w:t>ным оригиналом с авторской подписью.</w:t>
      </w:r>
    </w:p>
    <w:p>
      <w:pPr>
        <w:pStyle w:val="Style15"/>
        <w:spacing w:before="0" w:after="0"/>
        <w:jc w:val="both"/>
        <w:rPr/>
      </w:pPr>
      <w:r>
        <w:rPr/>
        <w:t xml:space="preserve">– </w:t>
      </w:r>
      <w:r>
        <w:rPr>
          <w:bCs/>
        </w:rPr>
        <w:t>О, Лу, я понятия не имела! – Эбби крепко стиснула мою ладонь. – Понятно, что ты расстро</w:t>
        <w:softHyphen/>
        <w:t>илась из-за столов, но я и предположить не могла, что ты сама их изготовила и выставляешь... Интересно, знает ли об этом Марк? Он уверен, что после увольнения ты прозябаешь в какой-нибудь жалкой дыре. – Эбби сделала паузу, несомненно, разду</w:t>
        <w:softHyphen/>
        <w:t>мывая, в какой же дыре мне надлежало прозя</w:t>
        <w:softHyphen/>
        <w:t>бать. – Какая дьявольская месть! – медленно про</w:t>
        <w:softHyphen/>
        <w:t>говорила она.</w:t>
      </w:r>
    </w:p>
    <w:p>
      <w:pPr>
        <w:pStyle w:val="Style15"/>
        <w:spacing w:before="0" w:after="0"/>
        <w:jc w:val="both"/>
        <w:rPr/>
      </w:pPr>
      <w:r>
        <w:rPr/>
        <w:t>В глазах Эбби светилось любопытство. Глубина моего бесчестья стала для нее хорошей новостью: это означало, что вскоре Марк лицом к лицу столк</w:t>
        <w:softHyphen/>
        <w:t>нется с собственным обманом. Но мне от этого не сделалось легче: со своими демонами Марк спра</w:t>
        <w:softHyphen/>
        <w:t>вится тет-а-тет, уединившись в кабинете.</w:t>
      </w:r>
    </w:p>
    <w:p>
      <w:pPr>
        <w:pStyle w:val="Style15"/>
        <w:spacing w:before="0" w:after="0"/>
        <w:jc w:val="both"/>
        <w:rPr/>
      </w:pPr>
      <w:r>
        <w:rPr/>
        <w:t>Я попрощалась с Эбби, но та уже не слушала меня, наслаждаясь видением сцены: Марк шокиро</w:t>
        <w:softHyphen/>
        <w:t>ван встречей, Марк судорожно придумывает объяс</w:t>
        <w:softHyphen/>
        <w:t>нения, силясь избежать обвинения в плагиате, Марк поднимает страшный шум по поводу того, что про</w:t>
        <w:softHyphen/>
        <w:t>стая секретарша посмела копировать его гениальные идеи и выдавать их за свои... Все, что нужно, – при</w:t>
        <w:softHyphen/>
        <w:t>думать способ невзначай привести Марка к моему павильону. Достаточно передвинуть пару пешек на шахматной доске, и можно встать в сторонке и лю</w:t>
        <w:softHyphen/>
        <w:t>боваться фейерверком.</w:t>
      </w:r>
    </w:p>
    <w:p>
      <w:pPr>
        <w:pStyle w:val="Style15"/>
        <w:spacing w:before="0" w:after="0"/>
        <w:jc w:val="both"/>
        <w:rPr/>
      </w:pPr>
      <w:bookmarkStart w:id="130" w:name="bookmark88"/>
      <w:bookmarkEnd w:id="130"/>
      <w:r>
        <w:rPr/>
        <w:t>Я направилась к своему павильону, надеясь, что Эбби способа не придумает. Конечно, я мечтала об очной ставке с вором. Больше всего на свете мне хотелось встать лицом к лицу с лживым, нечистым на руку сукиным сыном и бросить ему обвинение в присвоении собственных идей, но я не желала устраивать сцену перед Эбби, соседкой из павильона «Алесси» и посетителями выставки, которые в тот момент окажутся рядом. Марк – тертый калач, к тому же скользкий, как уторь: в присутствии лю</w:t>
        <w:softHyphen/>
        <w:t>бой аудитории он тут же вывернет произошедшее наизнанку. Через считанные мгновения он опом</w:t>
        <w:softHyphen/>
        <w:t>нится и убедительно разыграет маленькое импро</w:t>
        <w:softHyphen/>
        <w:t>визированное представление, выставив меня злоб</w:t>
        <w:softHyphen/>
        <w:t>ным негодяем, а себя – невинной девушкой, при</w:t>
        <w:softHyphen/>
        <w:t>вязанной к железнодорожным рельсам.</w:t>
      </w:r>
    </w:p>
    <w:p>
      <w:pPr>
        <w:pStyle w:val="Style15"/>
        <w:spacing w:before="0" w:after="0"/>
        <w:jc w:val="both"/>
        <w:rPr/>
      </w:pPr>
      <w:r>
        <w:rPr/>
        <w:t>Не важно, где произойдет выяснение отноше</w:t>
        <w:softHyphen/>
        <w:t>ний – в переполненном выставочном зале или го</w:t>
        <w:softHyphen/>
        <w:t>роде призраков, где ветер гонит перекати-поле по пустым улицам, – восстановления в правах Таллулалленду не видать. Не будет извинений, сожале</w:t>
        <w:softHyphen/>
        <w:t>ний, покаянных восклицаний «Я не должен был так поступать!» и «Больше в жизни близко не подойду и издали не гляну!». Мир устроен несправедливо. Эту истину я как нельзя лучше усвоила в реанимации, вы</w:t>
        <w:softHyphen/>
        <w:t>ставочном зале и под отцовским «крылышком».</w:t>
      </w:r>
    </w:p>
    <w:p>
      <w:pPr>
        <w:pStyle w:val="Style15"/>
        <w:spacing w:before="0" w:after="0"/>
        <w:jc w:val="both"/>
        <w:rPr/>
      </w:pPr>
      <w:r>
        <w:rPr/>
        <w:t>Я добрела до стенда, обессиленно опустилась на стул и уставилась на свой диван, гадая, что делать даль</w:t>
        <w:softHyphen/>
        <w:t>ше. Внутри словно открылся глубокий колодец печа</w:t>
        <w:softHyphen/>
        <w:t>ли, я не могла побороть тоскливое ощущение беспо</w:t>
        <w:softHyphen/>
        <w:t>лезности своих усилий, но в глубине души знала: слу</w:t>
        <w:softHyphen/>
        <w:t>чившееся не сломало меня. Это не настоящее горе, берущее за горло холодными пальцами и медленно сжимающее хватку, наблюдая, как ты из последних сил стараешься глотнуть воздуха. Это лишь лужица, натекшая в груди. Ничего, пройдет. Сточные трубы в исправности, солнце светит, скоро все подсохнет.</w:t>
      </w:r>
    </w:p>
    <w:p>
      <w:pPr>
        <w:pStyle w:val="Style15"/>
        <w:spacing w:before="0" w:after="0"/>
        <w:jc w:val="both"/>
        <w:rPr/>
      </w:pPr>
      <w:r>
        <w:rPr/>
        <w:t>Очень хотелось сидеть и упиваться жалостью к себе, но положение обязывало быть Таллулой Уэст. Необходимо было обхаживать владельцев магази</w:t>
        <w:softHyphen/>
        <w:t>нов, любезничать с редакторами и убеждать продюсеров телешоу в домашних интерьерах, что ди</w:t>
        <w:softHyphen/>
        <w:t>ван с обивкой из синтетической замши и удобные подушки, не говоря уже о прежде-инновационных-и-гениальных-но-украденных-и-опозоренных оп-артовских столах, – это последние веяния и новое слово в искусстве.</w:t>
      </w:r>
    </w:p>
    <w:p>
      <w:pPr>
        <w:pStyle w:val="Style15"/>
        <w:spacing w:before="0" w:after="0"/>
        <w:jc w:val="both"/>
        <w:rPr/>
      </w:pPr>
      <w:r>
        <w:rPr/>
        <w:t>День тянулся медленно. Кроме единственного телефонного звонка от Ника, исходившего восторгом по поводу блестящих способностей Ханны, ве</w:t>
        <w:softHyphen/>
        <w:t>стей из внешнего мира не было; меня оставили одну справляться с трудностями жизни. Я надеялась, что Ханна – или Джерри – забежит после ленча по</w:t>
        <w:softHyphen/>
        <w:t>мочь в павильоне и составить компанию, но надеж</w:t>
        <w:softHyphen/>
        <w:t>ды оказались напрасными: подруга была по горло занята поддержанием скандала вокруг собственной особы.</w:t>
      </w:r>
    </w:p>
    <w:p>
      <w:pPr>
        <w:pStyle w:val="Style15"/>
        <w:spacing w:before="0" w:after="0"/>
        <w:jc w:val="both"/>
        <w:rPr/>
      </w:pPr>
      <w:r>
        <w:rPr/>
        <w:t>Было почти пять часов вечера, когда Эбби удалось осуществить свой план. Я пополняла запас буклетов на столе, когда она появилась в проходе бок о бок с Марком. Уже на расстоянии двадцати футов можно было разглядеть блеск в ее глазах – торжествующий огонек, который заставил мое сердце бешено забить</w:t>
        <w:softHyphen/>
        <w:t>ся. Я не хотела этого делать! Колени ослабли, при</w:t>
        <w:softHyphen/>
        <w:t>шлось прислониться к шаткому рабочему столу. Пер</w:t>
        <w:softHyphen/>
        <w:t>спектива очной ставки и пренеприятного разговора привела меня в ужас. Я не чувствовала, что смогу сей</w:t>
      </w:r>
      <w:r>
        <w:rPr>
          <w:bCs/>
        </w:rPr>
        <w:t>час изложить претензии цивилизованным образом или описать понесенный ущерб в печатных выра</w:t>
        <w:softHyphen/>
        <w:t>жениях. Мой удел – сдерживаться, подавлять чув</w:t>
        <w:softHyphen/>
        <w:t>ства, не обращать внимания на обиды и уходить от безобразных сцен. По этой причине я и потратила четыре года, работая персональным помощником у творца мусорных ведер. И теперь превращалась в супергероя.</w:t>
      </w:r>
    </w:p>
    <w:p>
      <w:pPr>
        <w:pStyle w:val="Style15"/>
        <w:spacing w:before="0" w:after="0"/>
        <w:jc w:val="both"/>
        <w:rPr>
          <w:bCs/>
        </w:rPr>
      </w:pPr>
      <w:r>
        <w:rPr>
          <w:bCs/>
        </w:rPr>
        <w:t>Эбби поймала мой взгляд и незаметно помахала, словно подавая условный сигнал. Ей казалось, мы дей</w:t>
        <w:softHyphen/>
        <w:t>ствуем единым фронтом. По ее мнению, мы собра</w:t>
        <w:softHyphen/>
        <w:t>лись сыграть с ничего не подозревающим Марком отличную шутку.</w:t>
      </w:r>
    </w:p>
    <w:p>
      <w:pPr>
        <w:pStyle w:val="Style15"/>
        <w:spacing w:before="0" w:after="0"/>
        <w:jc w:val="both"/>
        <w:rPr>
          <w:bCs/>
        </w:rPr>
      </w:pPr>
      <w:r>
        <w:rPr>
          <w:bCs/>
        </w:rPr>
        <w:t>Я резко отвернулась. Выдержу все, что пригото</w:t>
        <w:softHyphen/>
        <w:t>вили для меня Эбби, Марк, москитные боги, черт, дья</w:t>
        <w:softHyphen/>
        <w:t>вол, но не собираюсь приветствовать их с распрос</w:t>
        <w:softHyphen/>
        <w:t>тертыми объятиями.</w:t>
      </w:r>
    </w:p>
    <w:p>
      <w:pPr>
        <w:pStyle w:val="Style15"/>
        <w:spacing w:before="0" w:after="0"/>
        <w:jc w:val="both"/>
        <w:rPr/>
      </w:pPr>
      <w:r>
        <w:rPr>
          <w:bCs/>
        </w:rPr>
        <w:t>Секунды летели. Мышцы застыли – мне чуди</w:t>
        <w:softHyphen/>
        <w:t>лось, я слышу их потрескивание от перенапряже</w:t>
        <w:softHyphen/>
        <w:t>ния. В любой момент тяжело бьющееся сердце мог</w:t>
        <w:softHyphen/>
        <w:t>ло прорвать грудную клетку и начать грохотать о столешницу. Не в силах выдержать мучительное ожидание, я чуть повернула голову влево и краем глаза следила за непрошеными визитерами. Марк разговаривал с женщиной, раскрашивавшей ков</w:t>
        <w:softHyphen/>
        <w:t>ры. Его заинтересовала идея, и он расспрашивал о тонкостях процесса. Эбби переминалась с ноги на ногу, не в силах дождаться, когда босс пройдет ос</w:t>
        <w:softHyphen/>
        <w:t>тавшиеся десять шагов. Она печенкой чуяла, что неизбежный момент уже близко, и томилась ожи</w:t>
        <w:softHyphen/>
      </w:r>
      <w:r>
        <w:rPr>
          <w:bCs/>
          <w:i/>
          <w:iCs/>
          <w:strike/>
        </w:rPr>
        <w:t>данием. Положительно, из Эбби с ее привычкой нетерпеливо барабанить пальцами и поглядывать по сторонам не получился бы хороший режиссер. К этому моменту актерам полагалось находиться на сцене, а софитам – освещать место действия.</w:t>
      </w:r>
    </w:p>
    <w:p>
      <w:pPr>
        <w:pStyle w:val="Style15"/>
        <w:spacing w:before="0" w:after="0"/>
        <w:jc w:val="both"/>
        <w:rPr/>
      </w:pPr>
      <w:r>
        <w:rPr/>
        <w:t>Когда Марк набрался информации о раскраши</w:t>
        <w:softHyphen/>
        <w:t>вании ковров, то есть узнал достаточно, чтобы воссоздать эффект в собственной дизайнерской студии под своим логотипом, он перешел к следующему па</w:t>
        <w:softHyphen/>
        <w:t>вильону. Фирма «Баккара» его не заинтересова</w:t>
        <w:softHyphen/>
        <w:t>ла. Он заторопился к «Алесси» и на всем скаку пролетел мимо моего павильона.</w:t>
      </w:r>
    </w:p>
    <w:p>
      <w:pPr>
        <w:pStyle w:val="Style15"/>
        <w:spacing w:before="0" w:after="0"/>
        <w:jc w:val="both"/>
        <w:rPr/>
      </w:pPr>
      <w:r>
        <w:rPr/>
        <w:t>Эбби застыла от неожиданности, не зная, как ре</w:t>
        <w:softHyphen/>
        <w:t>агировать. Предвкушаемая развязка отодвигалась, и пленка начала плавиться от тепла проектора. Но Эбби вовремя опомнилась, и ее ловкие пальцы спас</w:t>
        <w:softHyphen/>
        <w:t>ли бесценный кадр.</w:t>
      </w:r>
    </w:p>
    <w:p>
      <w:pPr>
        <w:pStyle w:val="Style15"/>
        <w:spacing w:before="0" w:after="0"/>
        <w:jc w:val="both"/>
        <w:rPr/>
      </w:pPr>
      <w:r>
        <w:rPr/>
        <w:t xml:space="preserve">– </w:t>
      </w:r>
      <w:r>
        <w:rPr/>
        <w:t>Ой, Марк, смотри – Таллула! Подумать толь</w:t>
        <w:softHyphen/>
        <w:t>ко, бывают же такие совпадения! – Эбби подала свою реплику с безупречной артикуляцией, тща</w:t>
        <w:softHyphen/>
        <w:t>тельно и четко. Она явно переигрывала, но Марк не заметил.</w:t>
      </w:r>
    </w:p>
    <w:p>
      <w:pPr>
        <w:pStyle w:val="Style15"/>
        <w:spacing w:before="0" w:after="0"/>
        <w:jc w:val="both"/>
        <w:rPr/>
      </w:pPr>
      <w:r>
        <w:rPr/>
        <w:t>Бывший босс повернулся ко мне с дружеской улыбкой. Мгновение он, казалось, искренне радовался встрече, но тут же осекся, вспомнив, что уво</w:t>
        <w:softHyphen/>
        <w:t>лил меня, украл мои дизайнерские идеи и что низ</w:t>
        <w:softHyphen/>
        <w:t>кокачественные воплощения этих идей сейчас на</w:t>
        <w:softHyphen/>
        <w:t>ходятся в его павильоне. Упс...</w:t>
      </w:r>
    </w:p>
    <w:p>
      <w:pPr>
        <w:pStyle w:val="Style15"/>
        <w:spacing w:before="0" w:after="0"/>
        <w:jc w:val="both"/>
        <w:rPr/>
      </w:pPr>
      <w:r>
        <w:rPr/>
        <w:t>–</w:t>
      </w:r>
      <w:r>
        <w:rPr/>
        <w:t>Лу, – начал Марк, делая шаг вперед, и тут же отступил. Мое напряжение сразу спало, как толь</w:t>
      </w:r>
      <w:r>
        <w:rPr>
          <w:bCs/>
        </w:rPr>
        <w:t>ко я увидела, что враг нервничает еще больше. – Какой чудесный сюрприз! Как поживаешь? – Он еще не успел как следует разглядеть окружающую обстановку, не заметил вывеску с надписью «Таллулаленд» и не успел потрогать идеально гладкие столешницы «Беллморов».</w:t>
      </w:r>
    </w:p>
    <w:p>
      <w:pPr>
        <w:pStyle w:val="Style15"/>
        <w:spacing w:before="0" w:after="0"/>
        <w:jc w:val="both"/>
        <w:rPr/>
      </w:pPr>
      <w:r>
        <w:rPr/>
        <w:t xml:space="preserve">– </w:t>
      </w:r>
      <w:r>
        <w:rPr>
          <w:bCs/>
        </w:rPr>
        <w:t>Отлично, – сказала я. – Смотри, я открыла свой бизнес, создала собственные дизайны и изготовила образцы товара.</w:t>
      </w:r>
    </w:p>
    <w:p>
      <w:pPr>
        <w:pStyle w:val="Style15"/>
        <w:spacing w:before="0" w:after="0"/>
        <w:jc w:val="both"/>
        <w:rPr>
          <w:bCs/>
        </w:rPr>
      </w:pPr>
      <w:r>
        <w:rPr>
          <w:bCs/>
        </w:rPr>
        <w:t>Марк закивал, показывая, как счастлив за меня.</w:t>
      </w:r>
    </w:p>
    <w:p>
      <w:pPr>
        <w:pStyle w:val="Style15"/>
        <w:spacing w:before="0" w:after="0"/>
        <w:jc w:val="both"/>
        <w:rPr/>
      </w:pPr>
      <w:r>
        <w:rPr/>
        <w:t xml:space="preserve">– </w:t>
      </w:r>
      <w:r>
        <w:rPr>
          <w:bCs/>
        </w:rPr>
        <w:t>Когда я стала участницей этой выставки, дела пошли еще лучше. Огромный интерес со стороны журналов мебельного и бытового дизайна, краткое интервью для «Нью-Йорк-один», заказ на двадцать диванных подушек от продюсера «Все сразу», – пе</w:t>
        <w:softHyphen/>
        <w:t>речисляла я с возрастающим гневом, наконец-то понимая, что еще недавно дела у меня действительно шли прекрасно. Несмотря на полупридуманные мной мелодраматические терзания, еще вчера жизнь была чертовски хороша! – Но сегодня утром, случайно проходя мимо твоего павильона, я увидела мои сто</w:t>
        <w:softHyphen/>
        <w:t>лы. Да, Марк, ты не ослышался – мои столы, те са</w:t>
        <w:softHyphen/>
        <w:t>мые, дизайн которых я разработала в бытность тво</w:t>
        <w:softHyphen/>
        <w:t>им персональным помощником, девчонкой на побе</w:t>
        <w:softHyphen/>
        <w:t>гушках. Вижу я свои столы в твоем павильоне, и мои дела начинают ухудшаться на глазах. Правда, забав</w:t>
        <w:softHyphen/>
        <w:t>но, как портится настроение, стоит лишь увидеть, что тебя обокрали?</w:t>
      </w:r>
    </w:p>
    <w:p>
      <w:pPr>
        <w:pStyle w:val="Style15"/>
        <w:spacing w:before="0" w:after="0"/>
        <w:jc w:val="both"/>
        <w:rPr>
          <w:bCs/>
        </w:rPr>
      </w:pPr>
      <w:r>
        <w:rPr>
          <w:bCs/>
        </w:rPr>
        <w:t>Взгляд Марка заметался по павильону. Нако</w:t>
        <w:softHyphen/>
        <w:t>нец он заметил столы. Он не побледнел, не покраснел и не вздрогнул. Марк ничем не выдал свою реакцию.</w:t>
      </w:r>
    </w:p>
    <w:p>
      <w:pPr>
        <w:pStyle w:val="Style15"/>
        <w:spacing w:before="0" w:after="0"/>
        <w:jc w:val="both"/>
        <w:rPr>
          <w:u w:val="single"/>
        </w:rPr>
      </w:pPr>
      <w:r>
        <w:rPr>
          <w:u w:val="single"/>
        </w:rPr>
        <w:t xml:space="preserve">– </w:t>
      </w:r>
      <w:r>
        <w:rPr>
          <w:u w:val="single"/>
        </w:rPr>
        <w:t>Посмотри на них, Марк, хорошенько посмот</w:t>
        <w:softHyphen/>
        <w:t>ри, – продолжала я слишком звонким беззаботным голосом, за которым явственно слышались душив</w:t>
        <w:softHyphen/>
        <w:t>шие меня гнев, обида и еле сдерживаемый поток бе</w:t>
        <w:softHyphen/>
        <w:t>зобразной брани. – Видишь эту гладкую поверх</w:t>
        <w:softHyphen/>
        <w:t>ность? Заметь, ничего общего с кафельной плиткой в туалете какого-нибудь греческого пейзанина. Вот куда тебя завела привычка делать быстро и деше</w:t>
        <w:softHyphen/>
        <w:t>во! Взгляни на эти линии – поразительно, в каком идеальном порядке мне удалось расположить по</w:t>
        <w:softHyphen/>
        <w:t>лоски! Вот так должен выглядеть этот стол! Ясное дело, тебе в новинку видеть изделие, изготовленное с соблюдением всех правил и норм, без упрощений и удешевлений процесса. Давай подойди и взгляни на мой стол, Марк, пользуйся шансом, потому что я по</w:t>
        <w:softHyphen/>
        <w:t>прошу тебя навсегда забыть о его изготовлении!</w:t>
      </w:r>
    </w:p>
    <w:p>
      <w:pPr>
        <w:pStyle w:val="Style15"/>
        <w:spacing w:before="0" w:after="0"/>
        <w:jc w:val="both"/>
        <w:rPr>
          <w:u w:val="single"/>
        </w:rPr>
      </w:pPr>
      <w:r>
        <w:rPr>
          <w:u w:val="single"/>
        </w:rPr>
        <w:t>Марк сделал шаг вперед и положил мне руку на плечо:</w:t>
      </w:r>
    </w:p>
    <w:p>
      <w:pPr>
        <w:pStyle w:val="Style15"/>
        <w:spacing w:before="0" w:after="0"/>
        <w:jc w:val="both"/>
        <w:rPr/>
      </w:pPr>
      <w:r>
        <w:rPr>
          <w:u w:val="single"/>
        </w:rPr>
        <w:t xml:space="preserve">– </w:t>
      </w:r>
      <w:r>
        <w:rPr>
          <w:u w:val="single"/>
        </w:rPr>
        <w:t>Прекрасно, Лу. Я всегда верил, что ты способ</w:t>
        <w:softHyphen/>
        <w:t>на на многое, если дать тебе возможность развернуться, что я и сделал, уволив тебя по финансовым причинам. Но видимо, труд создать привлекатель</w:t>
        <w:softHyphen/>
        <w:t>ный инновационный дизайн оказался тебе не по си</w:t>
        <w:softHyphen/>
        <w:t>лам, иначе зачем ты позаимствовала мой дизайн? – Я открыла рот возразить, но Марк не дал себя пере</w:t>
        <w:softHyphen/>
        <w:t>бить. Он уже не нервничал. Я опрометчиво сделала его обороняющейся стороной, а в этом как раз со</w:t>
        <w:softHyphen/>
        <w:t>стоит сильная сторона его риторики. Нападение –</w:t>
      </w:r>
      <w:r>
        <w:rPr/>
        <w:t xml:space="preserve"> незнакомый и сложный маневр, практикуемый футбольными командами и армиями, тогда как за</w:t>
        <w:softHyphen/>
        <w:t>щита для Марка не сложнее прогулки в парке в солнечный день, когда птички над головой распе</w:t>
        <w:softHyphen/>
        <w:t>вают прелестные мелодии. – Думаю, «позаимство</w:t>
        <w:softHyphen/>
        <w:t>вала» – правильное слово. Не сомневаюсь, ты за</w:t>
        <w:softHyphen/>
        <w:t>волновалась, когда выставка была уже на носу, и поддалась панике. Однако воровство я одобрить никак не могу, поэтому завтра же распространю пресс-релиз и разоблачу тебя. Ты очень молода, дорогая, и совершила ужасную ошибку. Ну что ж, извлеки из этого полезный урок.</w:t>
      </w:r>
    </w:p>
    <w:p>
      <w:pPr>
        <w:pStyle w:val="Style15"/>
        <w:spacing w:before="0" w:after="0"/>
        <w:jc w:val="both"/>
        <w:rPr/>
      </w:pPr>
      <w:r>
        <w:rPr/>
        <w:t>Марк в роли мудрого наставника был невыносим, и это меня едва не доконало. В груди снова забуше</w:t>
        <w:softHyphen/>
        <w:t>вал торнадо. Я чувствовала, как сгущаются тучи, за</w:t>
        <w:softHyphen/>
        <w:t>вывают ветры, и крепко сжала кулаки, чтобы не поддаться искушению выцарапать эти надменные глаза. Лучше публичное осуждение и всеобщий ост</w:t>
        <w:softHyphen/>
        <w:t>ракизм, чем снисходительное чванство. Пусть меня лучше ошельмуют перед тысячами людей, чем вы</w:t>
        <w:softHyphen/>
        <w:t>слушивать намеки заурядного ремесленника и вора на то, что мне есть чему у него поучиться.</w:t>
      </w:r>
    </w:p>
    <w:p>
      <w:pPr>
        <w:pStyle w:val="Style15"/>
        <w:spacing w:before="0" w:after="0"/>
        <w:jc w:val="both"/>
        <w:rPr/>
      </w:pPr>
      <w:r>
        <w:rPr/>
        <w:t>Я глубоко дышала, пытаясь справиться с душив</w:t>
        <w:softHyphen/>
        <w:t>шим меня гневом, но это оказалось невозможным, с таким превосходством взирал на меня бывший босс. Марк решил, что обыграл меня и вернул кон</w:t>
        <w:softHyphen/>
        <w:t>троль над ситуацией и что я добровольно и без шума сойду со сцены, но он ошибся. Слишком много накипело на душе, чтобы вести себя разум</w:t>
        <w:softHyphen/>
        <w:t>но, – я всю жизнь осторожничала, проявляла предусмотрительность, и посмотрите, куда это завело! Я открыла рот, чтобы заорать, осыпать Марка ру</w:t>
        <w:softHyphen/>
        <w:t xml:space="preserve">ганью и проклясть род Медичи до седьмого колена, но замерла, услышав за спиной голос отца: </w:t>
      </w:r>
    </w:p>
    <w:p>
      <w:pPr>
        <w:pStyle w:val="Style15"/>
        <w:spacing w:before="0" w:after="0"/>
        <w:jc w:val="both"/>
        <w:rPr/>
      </w:pPr>
      <w:r>
        <w:rPr/>
        <w:t xml:space="preserve">– </w:t>
      </w:r>
      <w:r>
        <w:rPr/>
        <w:t>Таллула?</w:t>
      </w:r>
    </w:p>
    <w:p>
      <w:pPr>
        <w:pStyle w:val="Style15"/>
        <w:spacing w:before="0" w:after="0"/>
        <w:jc w:val="both"/>
        <w:rPr/>
      </w:pPr>
      <w:r>
        <w:rPr/>
        <w:t>В ушах оглушительно зашумела кровь, и сразу настала мертвая тишина. Ноги приросли к полу, и одновременно я почувствовала себя в свободном падении, словно ухожу под воду и опускаюсь на дно. Наверное, так выглядит переход в иной мир.</w:t>
      </w:r>
    </w:p>
    <w:p>
      <w:pPr>
        <w:pStyle w:val="Style15"/>
        <w:spacing w:before="0" w:after="0"/>
        <w:jc w:val="both"/>
        <w:rPr/>
      </w:pPr>
      <w:r>
        <w:rPr/>
        <w:t>На обидно далеком от себя расстоянии я видела озарившееся догадкой лицо Марка. Прежде он как-то не замечал сходства – те же темно-зеленые гла</w:t>
        <w:softHyphen/>
        <w:t>за, подбородок с ямочкой, пристальный взгляд, спо</w:t>
        <w:softHyphen/>
        <w:t>собный смутить собеседника и даже заставить занер</w:t>
        <w:softHyphen/>
        <w:t>вничать. Раньше ему в голову не приходило сложить два и два и догадаться, что Таллула Уэст и корифей дизайна Джозеф Уэст – родственники. Но меня не интересовало, что Марк прохлопал в свое время, – важнее было то, что он заметил сейчас.</w:t>
      </w:r>
    </w:p>
    <w:p>
      <w:pPr>
        <w:pStyle w:val="Style15"/>
        <w:spacing w:before="0" w:after="0"/>
        <w:jc w:val="both"/>
        <w:rPr/>
      </w:pPr>
      <w:r>
        <w:rPr/>
        <w:t>Не успела я обернуться и поздороваться с отцом, как Марк с подобострастным видом выступил вперед с заранее вытянутой для приветствия рукой.</w:t>
      </w:r>
    </w:p>
    <w:p>
      <w:pPr>
        <w:pStyle w:val="Style15"/>
        <w:spacing w:before="0" w:after="0"/>
        <w:jc w:val="both"/>
        <w:rPr/>
      </w:pPr>
      <w:r>
        <w:rPr/>
        <w:t xml:space="preserve">– </w:t>
      </w:r>
      <w:r>
        <w:rPr/>
        <w:t>Мистер Уэст, – произнес он с полупокло</w:t>
        <w:softHyphen/>
        <w:t>ном. – Какая исключительно приятная встреча!</w:t>
      </w:r>
    </w:p>
    <w:p>
      <w:pPr>
        <w:pStyle w:val="Style15"/>
        <w:spacing w:before="0" w:after="0"/>
        <w:jc w:val="both"/>
        <w:rPr/>
      </w:pPr>
      <w:r>
        <w:rPr/>
        <w:t>Папа был наслышан о репутации и творчестве Марка, но до сегодняшнего дня они ни разу не встречались лично. С тех пор как я начала работать на Мар</w:t>
        <w:softHyphen/>
        <w:t>ка, в душе папы возникла глубокая антипатия к авто</w:t>
        <w:softHyphen/>
        <w:t xml:space="preserve">ру пластмассовых изделий, ни в какое сравнение не </w:t>
      </w:r>
      <w:r>
        <w:rPr>
          <w:bCs/>
          <w:i/>
          <w:iCs/>
          <w:strike/>
        </w:rPr>
        <w:t>идущая с рядовым папиным презрением к ремеслен</w:t>
        <w:softHyphen/>
        <w:t>никам от искусства. Однако отец вежливо пожал про</w:t>
        <w:softHyphen/>
        <w:t>тянутую руку. Рядом стояла улыбающаяся Кэрол – загорелая, морщинистая и с рекордным количеством веснушек на лице.</w:t>
      </w:r>
    </w:p>
    <w:p>
      <w:pPr>
        <w:pStyle w:val="Style15"/>
        <w:spacing w:before="0" w:after="0"/>
        <w:jc w:val="both"/>
        <w:rPr/>
      </w:pPr>
      <w:r>
        <w:rPr/>
        <w:t>Папа и Марк обменялись обычными для знаком</w:t>
        <w:softHyphen/>
        <w:t>ства дежурными любезностями. Глаза у Эбби стали величиной с блюдца. Такой поворот сюжета – неза</w:t>
        <w:softHyphen/>
        <w:t>планированное появление суперзвезды – превзошел самые смелые ожидания Эбби. Кинокамера в ее го</w:t>
        <w:softHyphen/>
        <w:t>лове с тихим щелчком заработала, записывая на цвет</w:t>
        <w:softHyphen/>
        <w:t>ную пленку новый драматический эпизод.</w:t>
      </w:r>
    </w:p>
    <w:p>
      <w:pPr>
        <w:pStyle w:val="Style15"/>
        <w:spacing w:before="0" w:after="0"/>
        <w:jc w:val="both"/>
        <w:rPr/>
      </w:pPr>
      <w:r>
        <w:rPr/>
        <w:t>Хотя первоначальное потрясение прошло, я не могла поверить в реальность происходящего. Вершина отцовского предательства – появиться в па</w:t>
        <w:softHyphen/>
        <w:t>вильоне именно сейчас.</w:t>
      </w:r>
    </w:p>
    <w:p>
      <w:pPr>
        <w:pStyle w:val="Style15"/>
        <w:spacing w:before="0" w:after="0"/>
        <w:jc w:val="both"/>
        <w:rPr/>
      </w:pPr>
      <w:r>
        <w:rPr/>
        <w:t>Марк закончил осыпать похвалами последнюю коллекцию папиных работ и перешел к делу. Он не из тех, кто медлит, когда нужно что-нибудь разру</w:t>
        <w:softHyphen/>
        <w:t>шить.</w:t>
      </w:r>
    </w:p>
    <w:p>
      <w:pPr>
        <w:pStyle w:val="Style15"/>
        <w:spacing w:before="0" w:after="0"/>
        <w:jc w:val="both"/>
        <w:rPr/>
      </w:pPr>
      <w:r>
        <w:rPr/>
        <w:t xml:space="preserve">– </w:t>
      </w:r>
      <w:r>
        <w:rPr/>
        <w:t>Мистер Уэст! – торжественно заявил он. – Мне очень неприятно вам это сообщать, но ваша дочь скопировала некоторые из моих дизайнов и пытается выдать их за свои. – Он произнес это с опущенной головой, как если бы был смущен и рас</w:t>
        <w:softHyphen/>
        <w:t>строен моим поведением. Из своей шляпы фокусника Марк вытащил позу директора старшей шко</w:t>
        <w:softHyphen/>
        <w:t>лы, сообщающего о прискорбном поведении под</w:t>
        <w:softHyphen/>
        <w:t>ростка, которого застали за курением в туалете. – Прошу, не будьте к ней слишком строги. Она моло</w:t>
      </w:r>
      <w:r>
        <w:rPr>
          <w:bCs/>
        </w:rPr>
        <w:t>дая, ей еще многому предстоит научиться в жизни, включая сегодняшний урок. Начинать собственный бизнес всегда нелегко. Она не первая, кто не вы</w:t>
        <w:softHyphen/>
        <w:t>держал трудностей.</w:t>
      </w:r>
    </w:p>
    <w:p>
      <w:pPr>
        <w:pStyle w:val="Style15"/>
        <w:spacing w:before="0" w:after="0"/>
        <w:jc w:val="both"/>
        <w:rPr/>
      </w:pPr>
      <w:r>
        <w:rPr/>
        <w:t>Лицемерное ходатайство о снисхождении было невыносимым. Впервые в жизни мне захотелось убе</w:t>
        <w:softHyphen/>
        <w:t>жать и спрятаться. Уединиться, как Ханна, запереть входную дверь и никогда ее не открывать. Мир слиш</w:t>
        <w:softHyphen/>
        <w:t>ком жесток. Меня слепил безжалостный свет, в ко</w:t>
        <w:softHyphen/>
        <w:t>торый превратился торжествующий огонек в глазах Марка. Я ничего не сказала в свою защиту.</w:t>
      </w:r>
    </w:p>
    <w:p>
      <w:pPr>
        <w:pStyle w:val="Style15"/>
        <w:spacing w:before="0" w:after="0"/>
        <w:jc w:val="both"/>
        <w:rPr/>
      </w:pPr>
      <w:r>
        <w:rPr/>
        <w:t>Отец молчал, по-видимому, утратив дар речи. Обвинение, высказанное в мой адрес, папа воспри</w:t>
        <w:softHyphen/>
        <w:t>нял как личное оскорбление. Причиной тому – его самолюбие дизайнера и признанного мастера. Мой успех и неудачи – лишь солнечные зайчики на ска</w:t>
        <w:softHyphen/>
        <w:t>ле его творчества.</w:t>
      </w:r>
    </w:p>
    <w:p>
      <w:pPr>
        <w:pStyle w:val="Style15"/>
        <w:spacing w:before="0" w:after="0"/>
        <w:jc w:val="both"/>
        <w:rPr/>
      </w:pPr>
      <w:r>
        <w:rPr/>
        <w:t>Секунду Марк обдумывал создавшееся положе</w:t>
        <w:softHyphen/>
        <w:t>ние и счел за лучшее прибегнуть к тактическому от</w:t>
        <w:softHyphen/>
        <w:t>ступлению. Граната была брошена, пришло время отбежать подальше.</w:t>
      </w:r>
    </w:p>
    <w:p>
      <w:pPr>
        <w:pStyle w:val="Style15"/>
        <w:spacing w:before="0" w:after="0"/>
        <w:jc w:val="both"/>
        <w:rPr/>
      </w:pPr>
      <w:r>
        <w:rPr/>
        <w:t xml:space="preserve">– </w:t>
      </w:r>
      <w:r>
        <w:rPr/>
        <w:t>Ну что ж, оставляю тебя с твоим отцом, Лу, – произнес он, положив мне руку на плечо в знак отсутствия враждебных чувств. – С тобой все будет в порядке. У тебя есть талант, дорогая, нужно толь</w:t>
        <w:softHyphen/>
        <w:t>ко верить в себя.</w:t>
      </w:r>
    </w:p>
    <w:p>
      <w:pPr>
        <w:pStyle w:val="Style15"/>
        <w:spacing w:before="0" w:after="0"/>
        <w:jc w:val="both"/>
        <w:rPr/>
      </w:pPr>
      <w:r>
        <w:rPr/>
        <w:t>Он повернулся и вышел. Эбби последовала за начальником. Перед тем как выйти, она широко улыбнулась мне на прощание, словно в благодар</w:t>
        <w:softHyphen/>
        <w:t>ность за отменное шоу.</w:t>
      </w:r>
    </w:p>
    <w:p>
      <w:pPr>
        <w:pStyle w:val="Style15"/>
        <w:spacing w:before="0" w:after="0"/>
        <w:jc w:val="both"/>
        <w:rPr/>
      </w:pPr>
      <w:r>
        <w:rPr/>
        <w:t xml:space="preserve">– </w:t>
      </w:r>
      <w:r>
        <w:rPr>
          <w:bCs/>
        </w:rPr>
        <w:t>Ну что? – сказала Кэрол, едва Марк и Эбби скрылись из виду, – только у нее хватило смелос</w:t>
        <w:softHyphen/>
        <w:t>ти или глупости нарушить молчание. – Не могу ска</w:t>
        <w:softHyphen/>
        <w:t>зать, что очень удивлена, Лу. Ты несколько лет ни</w:t>
        <w:softHyphen/>
        <w:t>чего не делала, кроме заполнения счетов-фактур, и вдруг ни с того ни с сего решила открыть собствен</w:t>
        <w:softHyphen/>
        <w:t>ную дизайнерскую фирму. Это сразу показалось мне подозрительным. Я бы никогда не сказала тво</w:t>
        <w:softHyphen/>
        <w:t>ему отцу, но у меня с самого начала возникла мысль о чем-то подобном. Конечно, это ужасно унизитель</w:t>
        <w:softHyphen/>
        <w:t>но, но, как сказал твой босс, это урок. Будем наде</w:t>
        <w:softHyphen/>
        <w:t>яться, наука пойдет тебе впрок. Зачем только мы прервали отпуск и раньше намеченного вернулись из Италии! На этом настоял твой отец. Мне нужно было проявить больше упорства, чтобы избавить его от подобных сцен.</w:t>
      </w:r>
    </w:p>
    <w:p>
      <w:pPr>
        <w:pStyle w:val="Style15"/>
        <w:spacing w:before="0" w:after="0"/>
        <w:jc w:val="both"/>
        <w:rPr>
          <w:bCs/>
        </w:rPr>
      </w:pPr>
      <w:r>
        <w:rPr>
          <w:bCs/>
        </w:rPr>
        <w:t>Один резкий порыв ветра, и Таллулаленд был го</w:t>
        <w:softHyphen/>
        <w:t>тов рухнуть. Моя вина – я непочтительно отзывалась о москитных богах, пыталась что-то построить, вырастила в сердце крошечный росток надежды, не затоптав его на корню.</w:t>
      </w:r>
    </w:p>
    <w:p>
      <w:pPr>
        <w:pStyle w:val="Style15"/>
        <w:spacing w:before="0" w:after="0"/>
        <w:jc w:val="both"/>
        <w:rPr/>
      </w:pPr>
      <w:r>
        <w:rPr>
          <w:bCs/>
        </w:rPr>
        <w:t>Слова Кэрол стали последней каплей, соломин</w:t>
        <w:softHyphen/>
        <w:t>кой, сломавшей спину верблюда, но меня не трога</w:t>
        <w:softHyphen/>
        <w:t>ли ее желчь, недоброжелательность и непомерное самомнение. Меня душили слезы о моем прекрас</w:t>
        <w:softHyphen/>
        <w:t>ном мире, лежавшем в руинах, и я смотрела на отца, ожидая и от него комка грязи на свежую могилу. Плечи у меня были расправлены, спина прямая, в душе крепла решимость не раскисать. Даже с разбитым сердцем я не собиралась унижаться, объясн</w:t>
      </w:r>
      <w:r>
        <w:rPr>
          <w:bCs/>
          <w:i/>
          <w:iCs/>
        </w:rPr>
        <w:t>ять,</w:t>
      </w:r>
      <w:r>
        <w:rPr>
          <w:bCs/>
          <w:i/>
          <w:iCs/>
          <w:strike/>
        </w:rPr>
        <w:t xml:space="preserve"> оправдываться или молить о понимании. Буду просто</w:t>
      </w:r>
      <w:r>
        <w:rPr>
          <w:bCs/>
          <w:i/>
          <w:iCs/>
        </w:rPr>
        <w:t xml:space="preserve"> стоять,</w:t>
      </w:r>
      <w:r>
        <w:rPr>
          <w:bCs/>
          <w:i/>
          <w:iCs/>
          <w:strike/>
        </w:rPr>
        <w:t xml:space="preserve"> выпрямившись и расправив плечи, и</w:t>
      </w:r>
      <w:r>
        <w:rPr>
          <w:bCs/>
          <w:i/>
          <w:iCs/>
        </w:rPr>
        <w:t xml:space="preserve"> приму</w:t>
      </w:r>
      <w:r>
        <w:rPr>
          <w:bCs/>
          <w:i/>
          <w:iCs/>
          <w:strike/>
        </w:rPr>
        <w:t xml:space="preserve"> все, что услышу.</w:t>
      </w:r>
    </w:p>
    <w:p>
      <w:pPr>
        <w:pStyle w:val="Style15"/>
        <w:spacing w:before="0" w:after="0"/>
        <w:jc w:val="both"/>
        <w:rPr/>
      </w:pPr>
      <w:r>
        <w:rPr/>
        <w:t>Со стороны отца неожиданно послышалось не</w:t>
        <w:softHyphen/>
        <w:t>почтительное фырканье – звук недоверия и нетерпения.</w:t>
      </w:r>
    </w:p>
    <w:p>
      <w:pPr>
        <w:pStyle w:val="Style15"/>
        <w:spacing w:before="0" w:after="0"/>
        <w:jc w:val="both"/>
        <w:rPr/>
      </w:pPr>
      <w:r>
        <w:rPr/>
        <w:t xml:space="preserve">– </w:t>
      </w:r>
      <w:r>
        <w:rPr/>
        <w:t>Кэрол, не будь смешной. Таллула ничего не украла у этого человека.</w:t>
      </w:r>
    </w:p>
    <w:p>
      <w:pPr>
        <w:pStyle w:val="Style15"/>
        <w:spacing w:before="0" w:after="0"/>
        <w:jc w:val="both"/>
        <w:rPr/>
      </w:pPr>
      <w:r>
        <w:rPr/>
        <w:t>Это бред... Галлюцинации, как у утопающих от недостатка кислорода, – они видят красочные миражи, а в душу снисходит небывалый предсмерт</w:t>
        <w:softHyphen/>
        <w:t>ный покой, о котором мы столько слышали. Не мог отец произнести ничего подобного, я точно знаю. Мы в театре, где за него говорит мошенник-чревовещатель.</w:t>
      </w:r>
    </w:p>
    <w:p>
      <w:pPr>
        <w:pStyle w:val="Style15"/>
        <w:spacing w:before="0" w:after="0"/>
        <w:jc w:val="both"/>
        <w:rPr/>
      </w:pPr>
      <w:r>
        <w:rPr/>
        <w:t xml:space="preserve">– </w:t>
      </w:r>
      <w:r>
        <w:rPr/>
        <w:t>Не украла? – с вызовом спросила Кэрол. Ну еще бы, она-то знала правду: Джозеф Уэст не настоящий, рядом манекен, кукла со стеклянными глазами.</w:t>
      </w:r>
    </w:p>
    <w:p>
      <w:pPr>
        <w:pStyle w:val="Style15"/>
        <w:spacing w:before="0" w:after="0"/>
        <w:jc w:val="both"/>
        <w:rPr/>
      </w:pPr>
      <w:r>
        <w:rPr/>
        <w:t xml:space="preserve">– </w:t>
      </w:r>
      <w:r>
        <w:rPr/>
        <w:t>Разумеется, нет. Если тот человек распрост</w:t>
        <w:softHyphen/>
        <w:t>раняет ложь о моей дочери, этому может быть лишь одна причина: он сам украл дизайны у Таллулы. – Отец посмотрел мне в глаза: – Я прав?</w:t>
      </w:r>
    </w:p>
    <w:p>
      <w:pPr>
        <w:pStyle w:val="Style15"/>
        <w:spacing w:before="0" w:after="0"/>
        <w:jc w:val="both"/>
        <w:rPr/>
      </w:pPr>
      <w:r>
        <w:rPr/>
        <w:t xml:space="preserve">– </w:t>
      </w:r>
      <w:r>
        <w:rPr/>
        <w:t>Да, – ответила я. Напряжение спины и плеч ослабело, но настороженность не проходила – я боялась, что разговор с отцом мне почудился (вдруг опять проделки синапсов?).</w:t>
      </w:r>
    </w:p>
    <w:p>
      <w:pPr>
        <w:pStyle w:val="Style15"/>
        <w:spacing w:before="0" w:after="0"/>
        <w:jc w:val="both"/>
        <w:rPr/>
      </w:pPr>
      <w:bookmarkStart w:id="131" w:name="bookmark89"/>
      <w:bookmarkEnd w:id="131"/>
      <w:r>
        <w:rPr/>
        <w:t>Кэрол недоверчиво прищурилась, словно ей предложили купить Бруклинский мост.</w:t>
      </w:r>
    </w:p>
    <w:p>
      <w:pPr>
        <w:pStyle w:val="Style15"/>
        <w:spacing w:before="0" w:after="0"/>
        <w:jc w:val="both"/>
        <w:rPr/>
      </w:pPr>
      <w:bookmarkStart w:id="132" w:name="bookmark90"/>
      <w:bookmarkEnd w:id="132"/>
      <w:r>
        <w:rPr/>
        <w:t xml:space="preserve">– </w:t>
      </w:r>
      <w:r>
        <w:rPr/>
        <w:t>Почему ты так уверен?</w:t>
      </w:r>
    </w:p>
    <w:p>
      <w:pPr>
        <w:pStyle w:val="Style15"/>
        <w:spacing w:before="0" w:after="0"/>
        <w:jc w:val="both"/>
        <w:rPr/>
      </w:pPr>
      <w:r>
        <w:rPr/>
        <w:t xml:space="preserve">– </w:t>
      </w:r>
      <w:r>
        <w:rPr/>
        <w:t>Я знаю работы своей дочери, – деловито за</w:t>
        <w:softHyphen/>
        <w:t>явил отец. – Вон тот диван – вариация ее раннего проекта. Боковые швы диванных подушек сшиты швом ее матери. Столы сделаны в стиле оп-арт – Лу всегда восхищалась ранними работами Бриджит Райли. Настенный светильник в виде звезды с лу</w:t>
        <w:softHyphen/>
        <w:t>чами изготовлен из модернизированного алюми</w:t>
        <w:softHyphen/>
        <w:t>ния – именно такой материал использовал бы я сам. Кроме того, – несколько запоздало добавил он, – Уэсты не крадут чужие идеи. Мы в них не нуждаемся.</w:t>
      </w:r>
    </w:p>
    <w:p>
      <w:pPr>
        <w:pStyle w:val="Style15"/>
        <w:spacing w:before="0" w:after="0"/>
        <w:jc w:val="both"/>
        <w:rPr/>
      </w:pPr>
      <w:r>
        <w:rPr/>
        <w:t>Впервые после смерти матери я не чувствовала себя сиротой. Вот для чего нужны родители – принимать сторону своих детей и верить в них, несмот</w:t>
        <w:softHyphen/>
        <w:t>ря ни на что.</w:t>
      </w:r>
    </w:p>
    <w:p>
      <w:pPr>
        <w:pStyle w:val="Style15"/>
        <w:spacing w:before="0" w:after="0"/>
        <w:jc w:val="both"/>
        <w:rPr/>
      </w:pPr>
      <w:r>
        <w:rPr/>
        <w:t>Пока Кэрол извинялась, я старалась обрести са</w:t>
        <w:softHyphen/>
        <w:t>мообладание. Я отчаянно пыталась казаться хладно</w:t>
        <w:softHyphen/>
        <w:t>кровной, а не женщиной на грани истерики, когда Кэрол уверяла, что сожалеет о досадном недора</w:t>
        <w:softHyphen/>
        <w:t>зумении. Она держалась отчужденно и неискрен</w:t>
        <w:softHyphen/>
        <w:t>не: единственное, о чем Кэрол явно сожалела, – что выдвинутые против меня обвинения оказались ложными. Все это было не важно, главное – ее извинения позволили мне выиграть немного време</w:t>
        <w:softHyphen/>
        <w:t>ни. Я глубоко вздохнула, сосчитала до десяти и задалась вопросом, что дальше.</w:t>
      </w:r>
    </w:p>
    <w:p>
      <w:pPr>
        <w:pStyle w:val="Style15"/>
        <w:spacing w:before="0" w:after="0"/>
        <w:jc w:val="both"/>
        <w:rPr/>
      </w:pPr>
      <w:r>
        <w:rPr/>
        <w:t xml:space="preserve">– </w:t>
      </w:r>
      <w:r>
        <w:rPr/>
        <w:t>Я думала, ты в Италии, – неловко сказала я, нарушив паузу, повисшую в воздухе после из</w:t>
        <w:softHyphen/>
        <w:t xml:space="preserve">винений Кэрол. Я хотела поговорить о другом, но язык не повиновался, слова вылетали изо рта без </w:t>
      </w:r>
      <w:r>
        <w:rPr>
          <w:i/>
          <w:iCs/>
        </w:rPr>
        <w:t>приглашения,</w:t>
      </w:r>
      <w:r>
        <w:rPr/>
        <w:t xml:space="preserve"> как мыльные пузыри из детского водяного пистолета.</w:t>
      </w:r>
    </w:p>
    <w:p>
      <w:pPr>
        <w:pStyle w:val="Style15"/>
        <w:spacing w:before="0" w:after="0"/>
        <w:jc w:val="both"/>
        <w:rPr/>
      </w:pPr>
      <w:r>
        <w:rPr/>
        <w:t xml:space="preserve">– </w:t>
      </w:r>
      <w:r>
        <w:rPr/>
        <w:t>Мы там были, – подтвердил отец. – Но со</w:t>
        <w:softHyphen/>
        <w:t>кратили поездку. Моя помощница переслала твою открытку на Капри.</w:t>
      </w:r>
    </w:p>
    <w:p>
      <w:pPr>
        <w:pStyle w:val="Style15"/>
        <w:spacing w:before="0" w:after="0"/>
        <w:jc w:val="both"/>
        <w:rPr/>
      </w:pPr>
      <w:r>
        <w:rPr/>
        <w:t>Эмоции, которые я надежно оттеснила за поли</w:t>
        <w:softHyphen/>
        <w:t>цейское оцепление, рванулись вперед, локтями расчищая себе путь к месту преступления. Сначала па</w:t>
        <w:softHyphen/>
        <w:t>пин «прыжок веры», теперь – сокращенный ради меня отпуск...</w:t>
      </w:r>
    </w:p>
    <w:p>
      <w:pPr>
        <w:pStyle w:val="Style15"/>
        <w:spacing w:before="0" w:after="0"/>
        <w:jc w:val="both"/>
        <w:rPr/>
      </w:pPr>
      <w:r>
        <w:rPr/>
        <w:t xml:space="preserve">– </w:t>
      </w:r>
      <w:r>
        <w:rPr/>
        <w:t>Спасибо, – мягко сказала я, с трудом преодо</w:t>
        <w:softHyphen/>
        <w:t>левая комок в горле.</w:t>
      </w:r>
    </w:p>
    <w:p>
      <w:pPr>
        <w:pStyle w:val="Style15"/>
        <w:spacing w:before="0" w:after="0"/>
        <w:jc w:val="both"/>
        <w:rPr/>
      </w:pPr>
      <w:r>
        <w:rPr/>
        <w:t xml:space="preserve">– </w:t>
      </w:r>
      <w:r>
        <w:rPr/>
        <w:t>Не мог же я это пропустить. – Отец снова ог</w:t>
        <w:softHyphen/>
        <w:t>ляделся, задержав взгляд на столах, светильниках, подушках. – Твоя мать очень гордилась бы тобой, Таллула.</w:t>
      </w:r>
    </w:p>
    <w:p>
      <w:pPr>
        <w:pStyle w:val="Style15"/>
        <w:spacing w:before="0" w:after="0"/>
        <w:jc w:val="both"/>
        <w:rPr/>
      </w:pPr>
      <w:r>
        <w:rPr/>
        <w:t xml:space="preserve">– </w:t>
      </w:r>
      <w:r>
        <w:rPr/>
        <w:t>Я знаю, – ответила я. Глаза ярко блестели от непролитых слез. Утверждаю без зеркала – блес</w:t>
        <w:softHyphen/>
        <w:t>тели, я ощущала, как слезы стоят в глазах.</w:t>
      </w:r>
    </w:p>
    <w:p>
      <w:pPr>
        <w:pStyle w:val="Style15"/>
        <w:spacing w:before="0" w:after="0"/>
        <w:jc w:val="both"/>
        <w:rPr/>
      </w:pPr>
      <w:r>
        <w:rPr/>
        <w:t>Почувствовав, что в первый раз сказал что-то к месту, папа поспешил закрепить успех:</w:t>
      </w:r>
    </w:p>
    <w:p>
      <w:pPr>
        <w:pStyle w:val="Style15"/>
        <w:spacing w:before="0" w:after="0"/>
        <w:jc w:val="both"/>
        <w:rPr/>
      </w:pPr>
      <w:r>
        <w:rPr/>
        <w:t xml:space="preserve">– </w:t>
      </w:r>
      <w:r>
        <w:rPr/>
        <w:t>Я хочу приобрести диван.</w:t>
      </w:r>
    </w:p>
    <w:p>
      <w:pPr>
        <w:pStyle w:val="Style15"/>
        <w:spacing w:before="0" w:after="0"/>
        <w:jc w:val="both"/>
        <w:rPr/>
      </w:pPr>
      <w:r>
        <w:rPr/>
        <w:t>Выражение ужаса на лице Кэрол было настоль</w:t>
        <w:softHyphen/>
        <w:t>ко комичным, что я хихикнула. Звук вышел совершенно детским. Папа подмигнул.</w:t>
      </w:r>
    </w:p>
    <w:p>
      <w:pPr>
        <w:pStyle w:val="Style15"/>
        <w:spacing w:before="0" w:after="0"/>
        <w:jc w:val="both"/>
        <w:rPr/>
      </w:pPr>
      <w:r>
        <w:rPr/>
        <w:t xml:space="preserve">– </w:t>
      </w:r>
      <w:r>
        <w:rPr/>
        <w:t>Но, Джозеф, он же ни к чему не подходит в нашей квартире, – пробормотала Кэрол.</w:t>
      </w:r>
    </w:p>
    <w:p>
      <w:pPr>
        <w:pStyle w:val="Style15"/>
        <w:spacing w:before="0" w:after="0"/>
        <w:jc w:val="both"/>
        <w:rPr/>
      </w:pPr>
      <w:bookmarkStart w:id="133" w:name="bookmark91"/>
      <w:bookmarkEnd w:id="133"/>
      <w:r>
        <w:rPr/>
        <w:t>Папа пожал плечами:</w:t>
      </w:r>
    </w:p>
    <w:p>
      <w:pPr>
        <w:pStyle w:val="Style15"/>
        <w:spacing w:before="0" w:after="0"/>
        <w:jc w:val="both"/>
        <w:rPr/>
      </w:pPr>
      <w:bookmarkStart w:id="134" w:name="bookmark92"/>
      <w:bookmarkEnd w:id="134"/>
      <w:r>
        <w:rPr/>
        <w:t xml:space="preserve">– </w:t>
      </w:r>
      <w:r>
        <w:rPr/>
        <w:t>Сделаем ремонт и оформим квартиру заново.</w:t>
      </w:r>
    </w:p>
    <w:p>
      <w:pPr>
        <w:pStyle w:val="Style15"/>
        <w:spacing w:before="0" w:after="0"/>
        <w:jc w:val="both"/>
        <w:rPr/>
      </w:pPr>
      <w:r>
        <w:rPr/>
        <w:t>–</w:t>
      </w:r>
      <w:r>
        <w:rPr>
          <w:bCs/>
        </w:rPr>
        <w:t>Диван твой, – сказала я. – Хочу, чтобы ты при</w:t>
        <w:softHyphen/>
        <w:t>нял его в подарок. – Одна восемнадцатая моего наследства казалась сущей мелочью по сравнению с мимолетным ощущением, что у меня есть отец.</w:t>
      </w:r>
    </w:p>
    <w:p>
      <w:pPr>
        <w:pStyle w:val="Style15"/>
        <w:spacing w:before="0" w:after="0"/>
        <w:jc w:val="both"/>
        <w:rPr/>
      </w:pPr>
      <w:r>
        <w:rPr/>
        <w:t xml:space="preserve">– </w:t>
      </w:r>
      <w:r>
        <w:rPr>
          <w:bCs/>
        </w:rPr>
        <w:t>Оформим заново? – Кэрол сморщила нос. – Мы же переделали интерьер перед самым венча</w:t>
        <w:softHyphen/>
        <w:t>нием!</w:t>
      </w:r>
    </w:p>
    <w:p>
      <w:pPr>
        <w:pStyle w:val="Style15"/>
        <w:spacing w:before="0" w:after="0"/>
        <w:jc w:val="both"/>
        <w:rPr/>
      </w:pPr>
      <w:r>
        <w:rPr/>
        <w:t xml:space="preserve">– </w:t>
      </w:r>
      <w:r>
        <w:rPr>
          <w:bCs/>
        </w:rPr>
        <w:t>Нет, я все-таки настаиваю на оплате. – Папа вытащил чековую книжку. – Раздавать товар да</w:t>
        <w:softHyphen/>
        <w:t>ром – плохой бизнес, а я не для того растил дочь, чтобы она стала плохим предпринимателем. Сколь</w:t>
        <w:softHyphen/>
        <w:t>ко? И не делай мне скидки как родственнику!</w:t>
      </w:r>
    </w:p>
    <w:p>
      <w:pPr>
        <w:pStyle w:val="Style15"/>
        <w:spacing w:before="0" w:after="0"/>
        <w:jc w:val="both"/>
        <w:rPr/>
      </w:pPr>
      <w:r>
        <w:rPr/>
        <w:t xml:space="preserve">– </w:t>
      </w:r>
      <w:r>
        <w:rPr>
          <w:bCs/>
        </w:rPr>
        <w:t>Но диван слишком большой! Куда мы поста</w:t>
        <w:softHyphen/>
        <w:t>вим домашний кинотеатр?</w:t>
      </w:r>
    </w:p>
    <w:p>
      <w:pPr>
        <w:pStyle w:val="Style15"/>
        <w:spacing w:before="0" w:after="0"/>
        <w:jc w:val="both"/>
        <w:rPr/>
      </w:pPr>
      <w:r>
        <w:rPr/>
        <w:t xml:space="preserve">– </w:t>
      </w:r>
      <w:r>
        <w:rPr>
          <w:bCs/>
        </w:rPr>
        <w:t>Хорошо, – сдалась я, и по щекам покатились уже не сдерживаемые слезы. За последние двадцать минут на меня обрушилась эмоциональная буря та</w:t>
        <w:softHyphen/>
        <w:t>кой силы, что я уже ничего не могла сдержать. – Пять тысяч долларов. Доставки придется ждать от шести до восьми недель.</w:t>
      </w:r>
    </w:p>
    <w:p>
      <w:pPr>
        <w:pStyle w:val="Style15"/>
        <w:spacing w:before="0" w:after="0"/>
        <w:jc w:val="both"/>
        <w:rPr/>
      </w:pPr>
      <w:r>
        <w:rPr/>
        <w:t xml:space="preserve">– </w:t>
      </w:r>
      <w:r>
        <w:rPr>
          <w:bCs/>
        </w:rPr>
        <w:t>Слышишь, Кэрол? – восхитился отец, за</w:t>
        <w:softHyphen/>
        <w:t>бавляясь отчаянием жены. Вот почему он жил с Кэрол: его смешили ее капризы. – У нас два ме</w:t>
        <w:softHyphen/>
        <w:t>сяца на покупку меньшего телевизора. – Папа подписал чек, вырвал его из чековой книжки и про</w:t>
        <w:softHyphen/>
        <w:t>тянул мне.– Нам пора. Мы приехали на выставку прямо из аэропорта и оба устали. Придешь к нам завтра на ужин?</w:t>
      </w:r>
    </w:p>
    <w:p>
      <w:pPr>
        <w:pStyle w:val="Style15"/>
        <w:spacing w:before="0" w:after="0"/>
        <w:jc w:val="both"/>
        <w:rPr/>
      </w:pPr>
      <w:r>
        <w:rPr/>
        <w:t xml:space="preserve">– </w:t>
      </w:r>
      <w:r>
        <w:rPr>
          <w:bCs/>
        </w:rPr>
        <w:t>Но как же... – запротестовала Кэрол, – зав</w:t>
        <w:softHyphen/>
        <w:t>тра мы ужинаем с Престонами, и...</w:t>
      </w:r>
    </w:p>
    <w:p>
      <w:pPr>
        <w:pStyle w:val="Style15"/>
        <w:spacing w:before="0" w:after="0"/>
        <w:jc w:val="both"/>
        <w:rPr/>
      </w:pPr>
      <w:r>
        <w:rPr/>
        <w:t>Взгляд отца придавил ее к самому полу, и она немедленно заткнулась. Бедняжка Кэрол, снача</w:t>
        <w:softHyphen/>
        <w:t>ла ей пришлось раньше срока вернуться из Ита</w:t>
        <w:softHyphen/>
        <w:t>лии, затем ее попросили не смешить людей, а в перспективе ожидал обед в компании неуравно</w:t>
        <w:softHyphen/>
        <w:t>вешенной падчерицы-плагиаторши вместо милых сердцу Престонов. Но Кэрол была не обделена сме</w:t>
        <w:softHyphen/>
        <w:t>калкой и знала, когда промолчать. Она не желала способствовать наведению мостов между отцом и доче</w:t>
        <w:softHyphen/>
        <w:t>рью, но и не хотела подъезжать к ним на экскаваторе с тяжелой «грушей» – просто была готова подождать, пока все разрушится само собой.</w:t>
      </w:r>
    </w:p>
    <w:p>
      <w:pPr>
        <w:pStyle w:val="Style15"/>
        <w:spacing w:before="0" w:after="0"/>
        <w:jc w:val="both"/>
        <w:rPr/>
      </w:pPr>
      <w:r>
        <w:rPr/>
        <w:t xml:space="preserve">– </w:t>
      </w:r>
      <w:r>
        <w:rPr/>
        <w:t>Завтра вечером? – переспросила я. С язы</w:t>
        <w:softHyphen/>
        <w:t>ка готовы были сорваться разнообразные пред</w:t>
        <w:softHyphen/>
        <w:t>логи, увертки и уклончивые ответы, которые я держу наготове специально для подобных случа</w:t>
        <w:softHyphen/>
        <w:t>ев, но мне вдруг расхотелось к ним прибегать. После сегодняшнего огромного «прыжка веры» я не хотела огорчать отца.</w:t>
      </w:r>
    </w:p>
    <w:p>
      <w:pPr>
        <w:pStyle w:val="Style15"/>
        <w:spacing w:before="0" w:after="0"/>
        <w:jc w:val="both"/>
        <w:rPr/>
      </w:pPr>
      <w:r>
        <w:rPr/>
        <w:t xml:space="preserve">– </w:t>
      </w:r>
      <w:r>
        <w:rPr/>
        <w:t>Отпразднуем твой успех, – продолжал папа, пытаясь сделать приглашение как можно более заманчивым. Он по-прежнему не понимал, когда посту</w:t>
        <w:softHyphen/>
        <w:t>пал неправильно, и искренне считал себя идеальным отцом, однако был способен признать прогресс, раз</w:t>
        <w:softHyphen/>
        <w:t>личить новаторство, когда оно стоит перед ним пла</w:t>
        <w:softHyphen/>
        <w:t>ча, и не хотел сейчас стать ренегатом.</w:t>
      </w:r>
    </w:p>
    <w:p>
      <w:pPr>
        <w:pStyle w:val="Style15"/>
        <w:spacing w:before="0" w:after="0"/>
        <w:jc w:val="both"/>
        <w:rPr/>
      </w:pPr>
      <w:r>
        <w:rPr/>
        <w:t>В папиных глазах было столько надежды, что я не выдержала взгляда и отвернулась. Посмотрела на звезду с лучами на стене, подушки на диване, много</w:t>
        <w:softHyphen/>
        <w:t>значительную полуулыбку Кэрол Мачеха была уверена, что я отклоню приглашение. Мысленно она уже рассказывала Престонам о прелестной малень</w:t>
        <w:softHyphen/>
        <w:t>кой вилле, где останавливалась на Капри. Для нее я уже разрушила едва наведенный мост. Нет, Кэрол не станет раскачивать ядро для сноса – этого не понадобится.</w:t>
      </w:r>
    </w:p>
    <w:p>
      <w:pPr>
        <w:pStyle w:val="Style15"/>
        <w:spacing w:before="0" w:after="0"/>
        <w:jc w:val="both"/>
        <w:rPr/>
      </w:pPr>
      <w:r>
        <w:rPr/>
        <w:t>Не вытирая слез, медленно стекавших по щекам, я ответила «да».</w:t>
      </w:r>
    </w:p>
    <w:p>
      <w:pPr>
        <w:pStyle w:val="Style15"/>
        <w:spacing w:before="0" w:after="0"/>
        <w:jc w:val="both"/>
        <w:rPr/>
      </w:pPr>
      <w:r>
        <w:rPr/>
      </w:r>
    </w:p>
    <w:p>
      <w:pPr>
        <w:pStyle w:val="Style15"/>
        <w:spacing w:before="0" w:after="0"/>
        <w:jc w:val="both"/>
        <w:rPr>
          <w:bCs/>
        </w:rPr>
      </w:pPr>
      <w:bookmarkStart w:id="135" w:name="bookmark93"/>
      <w:bookmarkEnd w:id="135"/>
      <w:r>
        <w:rPr>
          <w:bCs/>
        </w:rPr>
        <w:t>ГЛАВА 7</w:t>
      </w:r>
    </w:p>
    <w:p>
      <w:pPr>
        <w:pStyle w:val="Style15"/>
        <w:spacing w:before="0" w:after="0"/>
        <w:jc w:val="both"/>
        <w:rPr/>
      </w:pPr>
      <w:r>
        <w:rPr/>
      </w:r>
    </w:p>
    <w:p>
      <w:pPr>
        <w:pStyle w:val="Style15"/>
        <w:spacing w:before="0" w:after="0"/>
        <w:jc w:val="both"/>
        <w:rPr/>
      </w:pPr>
      <w:r>
        <w:rPr/>
        <w:t>Когда я уже собиралась уходить, в павильон за</w:t>
        <w:softHyphen/>
        <w:t>шла Ханна в своем нормальном виде – без латексных накладок, кошмарных голубых теней и курча</w:t>
        <w:softHyphen/>
        <w:t>вого парика в стиле «Ангелов Чарли». Она одарила меня нахальной торжествующей улыбкой – интер</w:t>
        <w:softHyphen/>
        <w:t>вью с «Энтертейнмент уикли» явно удалось – и спросила, как прошел день.</w:t>
      </w:r>
    </w:p>
    <w:p>
      <w:pPr>
        <w:pStyle w:val="Style15"/>
        <w:spacing w:before="0" w:after="0"/>
        <w:jc w:val="both"/>
        <w:rPr/>
      </w:pPr>
      <w:r>
        <w:rPr/>
        <w:t>Взбивая и раскладывая подушки, я дала подру</w:t>
        <w:softHyphen/>
        <w:t>ге полный отчет. Ханна пришла в ужас, я едва успе</w:t>
        <w:softHyphen/>
        <w:t>ла рассказать о хорошей части – как на сцене, по</w:t>
        <w:softHyphen/>
        <w:t>добно Супермену, появился отец и спас меня в последнюю минуту, – Ханна немедленно принялась планировать крах и разорение Марка.</w:t>
      </w:r>
    </w:p>
    <w:p>
      <w:pPr>
        <w:pStyle w:val="Style15"/>
        <w:spacing w:before="0" w:after="0"/>
        <w:jc w:val="both"/>
        <w:rPr/>
      </w:pPr>
      <w:r>
        <w:rPr/>
        <w:t xml:space="preserve">– </w:t>
      </w:r>
      <w:r>
        <w:rPr/>
        <w:t>Не волнуйся, – пригрозила она, присев на ди</w:t>
        <w:softHyphen/>
        <w:t>ван и смяв только что взбитые подушки. – Я этим займусь. В запасе есть кое-какие идеи. – Откинулась на спинку, сведя брови, и замолчала на несколько</w:t>
      </w:r>
    </w:p>
    <w:p>
      <w:pPr>
        <w:pStyle w:val="Style15"/>
        <w:spacing w:before="0" w:after="0"/>
        <w:jc w:val="both"/>
        <w:rPr/>
      </w:pPr>
      <w:r>
        <w:rPr/>
        <w:t>долгих секунд. Сфокусированный на мне взгляд стал пристальным и неподвижным, но я не обраща</w:t>
        <w:softHyphen/>
        <w:t>ла внимания на подругу, выравнивая стопки рек</w:t>
        <w:softHyphen/>
        <w:t>ламных буклетов. Вскоре Ханна спросила: – У него есть стиральная машина?</w:t>
      </w:r>
    </w:p>
    <w:p>
      <w:pPr>
        <w:pStyle w:val="Style15"/>
        <w:spacing w:before="0" w:after="0"/>
        <w:jc w:val="both"/>
        <w:rPr/>
      </w:pPr>
      <w:r>
        <w:rPr/>
        <w:t xml:space="preserve">– </w:t>
      </w:r>
      <w:r>
        <w:rPr/>
        <w:t>Что?</w:t>
      </w:r>
    </w:p>
    <w:p>
      <w:pPr>
        <w:pStyle w:val="Style15"/>
        <w:spacing w:before="0" w:after="0"/>
        <w:jc w:val="both"/>
        <w:rPr/>
      </w:pPr>
      <w:r>
        <w:rPr/>
        <w:t xml:space="preserve">– </w:t>
      </w:r>
      <w:r>
        <w:rPr/>
        <w:t>Стиральная машина у Марка есть? Знаешь, ка</w:t>
        <w:softHyphen/>
        <w:t>кие серьезные мыльно-пенные разрушения можно вызвать с помощью «Мэйтаг»</w:t>
      </w:r>
      <w:hyperlink w:anchor="sdfootnote43sym#sdfootnote43sym">
        <w:bookmarkStart w:id="136" w:name="sdfootnote43anc"/>
        <w:r>
          <w:rPr>
            <w:rStyle w:val="InternetLink"/>
            <w:vertAlign w:val="superscript"/>
          </w:rPr>
          <w:t>43</w:t>
        </w:r>
      </w:hyperlink>
      <w:bookmarkEnd w:id="136"/>
      <w:r>
        <w:rPr/>
        <w:t xml:space="preserve"> и бутылки « Эра плюс»!</w:t>
      </w:r>
    </w:p>
    <w:p>
      <w:pPr>
        <w:pStyle w:val="Style15"/>
        <w:spacing w:before="0" w:after="0"/>
        <w:jc w:val="both"/>
        <w:rPr/>
      </w:pPr>
      <w:r>
        <w:rPr/>
        <w:t>Я не ожидала услышать столь простое и прак</w:t>
        <w:softHyphen/>
        <w:t>тичное предложение – эффективное и с примене</w:t>
        <w:softHyphen/>
        <w:t>нием технических средств. Обычно планы Ханны безумные, изощренные и требуют того, что не су</w:t>
        <w:softHyphen/>
        <w:t>ществует в природе.</w:t>
      </w:r>
    </w:p>
    <w:p>
      <w:pPr>
        <w:pStyle w:val="Style15"/>
        <w:spacing w:before="0" w:after="0"/>
        <w:jc w:val="both"/>
        <w:rPr/>
      </w:pPr>
      <w:r>
        <w:rPr/>
        <w:t xml:space="preserve">– </w:t>
      </w:r>
      <w:r>
        <w:rPr/>
        <w:t>Не знаю, – ответила я, невольно задавшись вопросом, сколько же бытовой техники Марк ку</w:t>
        <w:softHyphen/>
        <w:t>пил себе за счет компании. – Наверное, есть.</w:t>
      </w:r>
    </w:p>
    <w:p>
      <w:pPr>
        <w:pStyle w:val="Style15"/>
        <w:spacing w:before="0" w:after="0"/>
        <w:jc w:val="both"/>
        <w:rPr/>
      </w:pPr>
      <w:r>
        <w:rPr/>
        <w:t>Но Ханна уже отвергла план со стиральной ма</w:t>
        <w:softHyphen/>
        <w:t>шиной.</w:t>
      </w:r>
    </w:p>
    <w:p>
      <w:pPr>
        <w:pStyle w:val="Style15"/>
        <w:spacing w:before="0" w:after="0"/>
        <w:jc w:val="both"/>
        <w:rPr/>
      </w:pPr>
      <w:r>
        <w:rPr/>
        <w:t xml:space="preserve">– </w:t>
      </w:r>
      <w:r>
        <w:rPr/>
        <w:t>Нет, это детская забава, на уровне студенче</w:t>
        <w:softHyphen/>
        <w:t>ского общежития. Марк заслуживает особого наказания, соответствующего тяжести содеянного.</w:t>
      </w:r>
    </w:p>
    <w:p>
      <w:pPr>
        <w:pStyle w:val="Style15"/>
        <w:spacing w:before="0" w:after="0"/>
        <w:jc w:val="both"/>
        <w:rPr/>
      </w:pPr>
      <w:r>
        <w:rPr/>
        <w:t>Я засмеялась решительным ноткам в ее голосе и тому, как сосредоточенно прищуривалась подру</w:t>
        <w:softHyphen/>
        <w:t>га, изобретая подлинно дьявольский план.</w:t>
      </w:r>
    </w:p>
    <w:p>
      <w:pPr>
        <w:pStyle w:val="Style15"/>
        <w:spacing w:before="0" w:after="0"/>
        <w:jc w:val="both"/>
        <w:rPr/>
      </w:pPr>
      <w:r>
        <w:rPr/>
        <w:t xml:space="preserve">– </w:t>
      </w:r>
      <w:r>
        <w:rPr/>
        <w:t>Поверь мне, – сказала я, – в наказании нет никакой необходимости. Все нормально.</w:t>
      </w:r>
    </w:p>
    <w:p>
      <w:pPr>
        <w:pStyle w:val="Style15"/>
        <w:spacing w:before="0" w:after="0"/>
        <w:jc w:val="both"/>
        <w:rPr/>
      </w:pPr>
      <w:r>
        <w:rPr/>
        <w:t>Ханна медленно подалась вперед и изумленно воззрилась на меня, словно на редкий экзотический</w:t>
      </w:r>
    </w:p>
    <w:p>
      <w:pPr>
        <w:pStyle w:val="Style15"/>
        <w:spacing w:before="0" w:after="0"/>
        <w:jc w:val="both"/>
        <w:rPr>
          <w:bCs/>
          <w:i/>
          <w:i/>
          <w:iCs/>
        </w:rPr>
      </w:pPr>
      <w:r>
        <w:rPr>
          <w:bCs/>
          <w:i/>
          <w:iCs/>
        </w:rPr>
        <w:t>Подвид – «таллулакус покорный», принимающий удары судьбы, прижав уши. Мне полагалось скрежетать зубами, требовать мести, вопить о неспра</w:t>
        <w:softHyphen/>
        <w:t>ведливости и грозить кулаком небесам, а не взбивать этим кулаком диванные подушки.</w:t>
      </w:r>
    </w:p>
    <w:p>
      <w:pPr>
        <w:pStyle w:val="Style15"/>
        <w:spacing w:before="0" w:after="0"/>
        <w:jc w:val="both"/>
        <w:rPr/>
      </w:pPr>
      <w:r>
        <w:rPr/>
        <w:t xml:space="preserve">– </w:t>
      </w:r>
      <w:r>
        <w:rPr>
          <w:bCs/>
        </w:rPr>
        <w:t>Лу, он украл твою идею! И не только пере</w:t>
        <w:softHyphen/>
        <w:t>драл дизайн, но еще и убеждал твоего отца, что ты воровка! Это ему с рук не сойдет!</w:t>
      </w:r>
    </w:p>
    <w:p>
      <w:pPr>
        <w:pStyle w:val="Style15"/>
        <w:spacing w:before="0" w:after="0"/>
        <w:jc w:val="both"/>
        <w:rPr/>
      </w:pPr>
      <w:r>
        <w:rPr/>
        <w:t xml:space="preserve">– </w:t>
      </w:r>
      <w:r>
        <w:rPr>
          <w:bCs/>
        </w:rPr>
        <w:t>А ему в любом случае не сойдет. Обманщики не побеждают, а победители не опускаются до обмана, – наставительно сообщила я, искренне веря в то, что говорила. В тот момент я была убеждена, что без моего вдохновения новая линия продукции Марка скоро зачахнет и иссякнет. В следующем сезоне он снова будет вынужден сосредоточиться на дизайне мусорных ведер.</w:t>
      </w:r>
    </w:p>
    <w:p>
      <w:pPr>
        <w:pStyle w:val="Style15"/>
        <w:spacing w:before="0" w:after="0"/>
        <w:jc w:val="both"/>
        <w:rPr>
          <w:bCs/>
        </w:rPr>
      </w:pPr>
      <w:r>
        <w:rPr>
          <w:bCs/>
        </w:rPr>
        <w:t>Ханна возмущенно вытаращила глаза. Карми</w:t>
        <w:softHyphen/>
        <w:t>ческое воздаяние она не считала наказанием.</w:t>
      </w:r>
    </w:p>
    <w:p>
      <w:pPr>
        <w:pStyle w:val="Style15"/>
        <w:spacing w:before="0" w:after="0"/>
        <w:jc w:val="both"/>
        <w:rPr/>
      </w:pPr>
      <w:r>
        <w:rPr/>
        <w:t xml:space="preserve">– </w:t>
      </w:r>
      <w:r>
        <w:rPr>
          <w:bCs/>
        </w:rPr>
        <w:t>Эврика! – воскликнула она (вдохновение сно</w:t>
        <w:softHyphen/>
        <w:t>ва забило ключом). – Я позвоню в «Пост», и завтра на шестой странице появится заметка. – Ханна вы</w:t>
        <w:softHyphen/>
        <w:t>нула сотовый и похлопала им по ладони. – Так, а кем же представиться? Кто у нас имеет мало отношения к промышленному дизайну, но работает в компании Медичи и способен сообразить, что происходит? Уборщица, которая ежедневно приходит в офис в половине седьмого? Она могла видеть, как ты ра</w:t>
        <w:softHyphen/>
        <w:t>ботаешь за компьютером... – Ханна медленно покачала головой. – Нет, нужен человек, тонко по</w:t>
        <w:softHyphen/>
        <w:t>нимающий дизайнерскую «кухню», – заключила она, блеснув смекалкой, позволившей появиться на свет Джерри Уэбстер и герцогине Ноттингемской. – Кто-то свой, но в то же время не засекаемый рада</w:t>
        <w:softHyphen/>
        <w:t>ром... Вроде интерна, – оживилась Ханна. Несмот</w:t>
        <w:softHyphen/>
        <w:t>ря на мое молчание, подруга априори считала меня участницей военных действий. Ей казалось, я сижу напротив и изучаю карты с нанесенными путями снабжения вражеской армии и спутниковые фотоснимки. – У Марка бывают стажеры?</w:t>
      </w:r>
    </w:p>
    <w:p>
      <w:pPr>
        <w:pStyle w:val="Style15"/>
        <w:spacing w:before="0" w:after="0"/>
        <w:jc w:val="both"/>
        <w:rPr/>
      </w:pPr>
      <w:r>
        <w:rPr/>
        <w:t>Напрасно я убеждала подругу отказаться от ме</w:t>
        <w:softHyphen/>
        <w:t>сти – Таллулаленд уцелел и сегодня днем несколь</w:t>
        <w:softHyphen/>
        <w:t>ко минут у меня был отец, – она ничего не желала слушать. В гневе Ханна способна зайти очень дале</w:t>
        <w:softHyphen/>
        <w:t>ко. В Ханнавилле не все хорошо, что хорошо кон</w:t>
        <w:softHyphen/>
        <w:t>чается.</w:t>
      </w:r>
    </w:p>
    <w:p>
      <w:pPr>
        <w:pStyle w:val="Style15"/>
        <w:spacing w:before="0" w:after="0"/>
        <w:jc w:val="both"/>
        <w:rPr/>
      </w:pPr>
      <w:r>
        <w:rPr/>
        <w:t>Подчиняясь ее пристальному невидящему взгля</w:t>
        <w:softHyphen/>
        <w:t>ду, я тяжело вздохнула и ответила:</w:t>
      </w:r>
    </w:p>
    <w:p>
      <w:pPr>
        <w:pStyle w:val="Style15"/>
        <w:spacing w:before="0" w:after="0"/>
        <w:jc w:val="both"/>
        <w:rPr/>
      </w:pPr>
      <w:r>
        <w:rPr/>
        <w:t xml:space="preserve">– </w:t>
      </w:r>
      <w:r>
        <w:rPr/>
        <w:t>Да, каждый семестр по два интерна, обычно из Парсонса.</w:t>
      </w:r>
    </w:p>
    <w:p>
      <w:pPr>
        <w:pStyle w:val="Style15"/>
        <w:spacing w:before="0" w:after="0"/>
        <w:jc w:val="both"/>
        <w:rPr/>
      </w:pPr>
      <w:r>
        <w:rPr/>
        <w:t xml:space="preserve">– </w:t>
      </w:r>
      <w:r>
        <w:rPr/>
        <w:t>Отлично. Марк наверняка не помнит всех по именам. Я буду Джин Стьюбен, студенткой предпоследнего курса. Пожалуй, так будет лучше всего: поднимется твой положительный рейтинг и спрос на столы, отпадут обвинения в любых неблаговидных поступках. – Прервав перечисление преимуществ нового плана, Ханна склонила лоб на ладонь и закрыла глаза, словно задремав. На самом деле она сейчас придумывала новый персонаж: Джин Стьюбен, умная, веселая, отлично чертит, роди</w:t>
        <w:softHyphen/>
        <w:t>лась в Висконсине, любит плавание, походы и тихие вечера перед телевизором в компании бойфренда.</w:t>
      </w:r>
    </w:p>
    <w:p>
      <w:pPr>
        <w:pStyle w:val="Style15"/>
        <w:spacing w:before="0" w:after="0"/>
        <w:jc w:val="both"/>
        <w:rPr/>
      </w:pPr>
      <w:r>
        <w:rPr/>
        <w:t>Я молча наблюдала за Ханной несколько минут. Ее на первый взгляд бессмысленные действия – подруга не дружит с логикой и пренебрегает зако</w:t>
        <w:softHyphen/>
        <w:t>нами природы – отчего-то оказывались кратчай</w:t>
        <w:softHyphen/>
        <w:t>шим путем к цели, очередной вершине, откуда под</w:t>
        <w:softHyphen/>
        <w:t>руга смотрела на меня сверху вниз. Ханна уже маршировала под «Боевой гимн республики», а я все еще жалась в окопчике, робко надеясь, что следующий снаряд не вызовет чересчур много разруше</w:t>
        <w:softHyphen/>
        <w:t>ний. Пора было что-то менять.</w:t>
      </w:r>
    </w:p>
    <w:p>
      <w:pPr>
        <w:pStyle w:val="Style15"/>
        <w:spacing w:before="0" w:after="0"/>
        <w:jc w:val="both"/>
        <w:rPr/>
      </w:pPr>
      <w:r>
        <w:rPr/>
        <w:t xml:space="preserve">– </w:t>
      </w:r>
      <w:r>
        <w:rPr/>
        <w:t>Мне нужно увидеть Ника, – вдруг сказала я, ощутив острую необходимость действовать немедленно. Храбрость – допотопный автомобиль, ста</w:t>
        <w:softHyphen/>
        <w:t>рый проржавевший «мустанг» с барахлящим мото</w:t>
        <w:softHyphen/>
        <w:t>ром, и если не тронуться с места сейчас же, я рис</w:t>
        <w:softHyphen/>
        <w:t>ковала застрять надолго. – Держи. – Я бросила Ханне ключи. – Возьмешь внедорожник.</w:t>
      </w:r>
    </w:p>
    <w:p>
      <w:pPr>
        <w:pStyle w:val="Style15"/>
        <w:spacing w:before="0" w:after="0"/>
        <w:jc w:val="both"/>
        <w:rPr/>
      </w:pPr>
      <w:r>
        <w:rPr/>
        <w:t>Глаза Ханны широко распахнулись, и она уста</w:t>
        <w:softHyphen/>
        <w:t>вилась на ключи с непонятным изумлением. Мне удалось ее удивить, что вообще большая редкость.</w:t>
      </w:r>
    </w:p>
    <w:p>
      <w:pPr>
        <w:pStyle w:val="Style15"/>
        <w:spacing w:before="0" w:after="0"/>
        <w:jc w:val="both"/>
        <w:rPr/>
      </w:pPr>
      <w:r>
        <w:rPr/>
        <w:t xml:space="preserve">– </w:t>
      </w:r>
      <w:r>
        <w:rPr/>
        <w:t>Но почему?</w:t>
      </w:r>
    </w:p>
    <w:p>
      <w:pPr>
        <w:pStyle w:val="Style15"/>
        <w:spacing w:before="0" w:after="0"/>
        <w:jc w:val="both"/>
        <w:rPr/>
      </w:pPr>
      <w:r>
        <w:rPr/>
        <w:t>Любой из моих ответов показался бы бессмыс</w:t>
        <w:softHyphen/>
        <w:t>ленным: потому что я действительно не умею ви</w:t>
        <w:softHyphen/>
        <w:t>деть людей насквозь, потому что иногда приходит</w:t>
        <w:softHyphen/>
        <w:t>ся идти на риск, потому что я землевладелица, – но для Ханны это ничего не прояснит. Подруга не</w:t>
        <w:softHyphen/>
        <w:t>доуменно смотрела на ключи, которые держала в руке.</w:t>
      </w:r>
    </w:p>
    <w:p>
      <w:pPr>
        <w:pStyle w:val="Style15"/>
        <w:spacing w:before="0" w:after="0"/>
        <w:jc w:val="both"/>
        <w:rPr/>
      </w:pPr>
      <w:r>
        <w:rPr/>
        <w:t xml:space="preserve">– </w:t>
      </w:r>
      <w:r>
        <w:rPr/>
        <w:t>На такси быстрее. Не хочу целый час искать место для парковки, – объяснила я на ходу, подхватывая сумку и торопясь к выходу.</w:t>
      </w:r>
    </w:p>
    <w:p>
      <w:pPr>
        <w:pStyle w:val="Style15"/>
        <w:spacing w:before="0" w:after="0"/>
        <w:jc w:val="both"/>
        <w:rPr/>
      </w:pPr>
      <w:r>
        <w:rPr/>
        <w:t>Очередь на такси оказалась короткой, но води</w:t>
        <w:softHyphen/>
        <w:t>тели, видимо, возили пассажиров на край света, к тому же пришлось битых пять минут ждать, когда приехавшие из пригорода супруги, стоявшие пере</w:t>
        <w:softHyphen/>
        <w:t>до мной, решат, куда поехать обедать.</w:t>
      </w:r>
    </w:p>
    <w:p>
      <w:pPr>
        <w:pStyle w:val="Style15"/>
        <w:spacing w:before="0" w:after="0"/>
        <w:jc w:val="both"/>
        <w:rPr/>
      </w:pPr>
      <w:r>
        <w:rPr/>
        <w:t>Я сжала кулаки, закрыла глаза и попыталась ус</w:t>
        <w:softHyphen/>
        <w:t>покоиться. Кровь стучала в висках, желание побежать назад и укрыться в Таллулаленде было почти нестерпимым, но я устояла. Сейчас или никогда. Се</w:t>
        <w:softHyphen/>
        <w:t>годня, пока не поблекла радость обретения отца. Завтра будет поздно. Хвостатая комета пролетит мимо, и я снова стану инертной.</w:t>
      </w:r>
    </w:p>
    <w:p>
      <w:pPr>
        <w:pStyle w:val="Style15"/>
        <w:spacing w:before="0" w:after="0"/>
        <w:jc w:val="both"/>
        <w:rPr/>
      </w:pPr>
      <w:r>
        <w:rPr/>
        <w:t>Сидя в теплом такси, я тщетно пыталась сдер</w:t>
        <w:softHyphen/>
        <w:t>жать дрожь. Видимо, это нервное – слишком мно</w:t>
        <w:softHyphen/>
        <w:t>го адреналина в суженных венах. Откинувшись на спинку сиденья, я пыталась продумать, как посту</w:t>
        <w:softHyphen/>
        <w:t>чу в дверь, поздороваюсь и объясню причину свое</w:t>
        <w:softHyphen/>
        <w:t>го прихода, но в памяти упорно крутился один и тот же эпизод: чашка кофе у костра, газета на коленях, раскрытая на разделе «Наука», облегчение, разлившееся по лицу Ника.</w:t>
      </w:r>
    </w:p>
    <w:p>
      <w:pPr>
        <w:pStyle w:val="Style15"/>
        <w:spacing w:before="0" w:after="0"/>
        <w:jc w:val="both"/>
        <w:rPr/>
      </w:pPr>
      <w:r>
        <w:rPr/>
        <w:t>Но я не знаю, о чем он думал, напомнила я себе. Я только строю предположения. Выражение облегчения могло оказаться разочарованием под маской мягкой таунсендовской иронии, или сожалением, запахнувшимся в темно-синее пальто дипломати</w:t>
        <w:softHyphen/>
        <w:t>ческого корпуса.</w:t>
      </w:r>
    </w:p>
    <w:p>
      <w:pPr>
        <w:pStyle w:val="Style15"/>
        <w:spacing w:before="0" w:after="0"/>
        <w:jc w:val="both"/>
        <w:rPr/>
      </w:pPr>
      <w:r>
        <w:rPr/>
        <w:t>«Думаешь, ты всех насквозь видишь? Ни черта ты не видишь и не понимаешь!»</w:t>
      </w:r>
    </w:p>
    <w:p>
      <w:pPr>
        <w:pStyle w:val="Style15"/>
        <w:spacing w:before="0" w:after="0"/>
        <w:jc w:val="both"/>
        <w:rPr/>
      </w:pPr>
      <w:r>
        <w:rPr/>
        <w:t>Такси подъехало к его дому. Дрожащими паль</w:t>
        <w:softHyphen/>
        <w:t>цами я вручила водителю двадцатидолларовую банк</w:t>
        <w:softHyphen/>
        <w:t>ноту и попыталась получить сдачу, но у таксиста деньги были скатаны в тугой комок, мелкие купю</w:t>
        <w:softHyphen/>
        <w:t>ры ближе к середине, и я не стала ждать. Выбрав</w:t>
        <w:softHyphen/>
        <w:t>шись из машины, захлопнула дверцу и постояла на тротуаре, гадая, неужели я действительно решусь осуществить задуманное.</w:t>
      </w:r>
    </w:p>
    <w:p>
      <w:pPr>
        <w:pStyle w:val="Style15"/>
        <w:spacing w:before="0" w:after="0"/>
        <w:jc w:val="both"/>
        <w:rPr/>
      </w:pPr>
      <w:r>
        <w:rPr/>
        <w:t>Дверь дома открылась. Из подъезда вышла ни</w:t>
        <w:softHyphen/>
        <w:t>зенькая женщина с розовыми волосами. На мгно</w:t>
        <w:softHyphen/>
        <w:t>вение она придержала дверь для подруги, но, по</w:t>
        <w:softHyphen/>
        <w:t>мешкав, отпустила. Я кинулась вперед и успела пой</w:t>
        <w:softHyphen/>
        <w:t>мать дверь, пока она не закрылась. Так лучше. Я могла, не компрометируя себя, побродить по кори</w:t>
        <w:softHyphen/>
        <w:t>дорам. Могла повернуться и сбежать, и Ник не уз</w:t>
        <w:softHyphen/>
        <w:t>нал бы, что я приезжала.</w:t>
      </w:r>
    </w:p>
    <w:p>
      <w:pPr>
        <w:pStyle w:val="Style15"/>
        <w:spacing w:before="0" w:after="0"/>
        <w:jc w:val="both"/>
        <w:rPr/>
      </w:pPr>
      <w:r>
        <w:rPr/>
        <w:t>Но все это из области желаний. Прозрения срод</w:t>
        <w:softHyphen/>
        <w:t>ни одностороннему движению: я не могу уйти так же, как пришла, не попытавшись ничего изменить.</w:t>
      </w:r>
    </w:p>
    <w:p>
      <w:pPr>
        <w:pStyle w:val="Style15"/>
        <w:spacing w:before="0" w:after="0"/>
        <w:jc w:val="both"/>
        <w:rPr/>
      </w:pPr>
      <w:r>
        <w:rPr/>
        <w:t>Ник жил на четвертом этаже – сорок восемь ступенек, считая с улицы. Я задержалась на каж</w:t>
        <w:softHyphen/>
        <w:t>дой, подавляя импульс стать прежней Таллулой – той, которая не способна решать проблемы. Но не сдалась, дошла до нужной двери, сделала глубокий вдох, чтобы успокоиться, закрыла глаза и напомни</w:t>
        <w:softHyphen/>
        <w:t>ла себе, что мама гордилась бы мной. Вот она, Тал</w:t>
        <w:softHyphen/>
        <w:t>лула Уэст, мягкотелая, инертная землевладелица, изо всех сил старающаяся быть храброй. Я посту</w:t>
        <w:softHyphen/>
      </w:r>
      <w:r>
        <w:rPr>
          <w:bCs/>
        </w:rPr>
        <w:t>чала громко и решительно. Ник, в футболке с мок</w:t>
        <w:softHyphen/>
        <w:t>рыми пятнами под мышками и спортивных штанах, открыл дверь, ничуть не удивившись моему приходу.</w:t>
      </w:r>
    </w:p>
    <w:p>
      <w:pPr>
        <w:pStyle w:val="Style15"/>
        <w:spacing w:before="0" w:after="0"/>
        <w:jc w:val="both"/>
        <w:rPr/>
      </w:pPr>
      <w:r>
        <w:rPr/>
        <w:t xml:space="preserve">– </w:t>
      </w:r>
      <w:r>
        <w:rPr>
          <w:bCs/>
        </w:rPr>
        <w:t>Привет, – сказал он, придерживая дверь и пропуская меня в квартиру.</w:t>
      </w:r>
    </w:p>
    <w:p>
      <w:pPr>
        <w:pStyle w:val="Style15"/>
        <w:spacing w:before="0" w:after="0"/>
        <w:jc w:val="both"/>
        <w:rPr/>
      </w:pPr>
      <w:r>
        <w:rPr/>
        <w:t>Я не желала входить, собираясь произнести заго</w:t>
        <w:softHyphen/>
        <w:t>товленный текст на пороге, откуда можно без помех удрать. Я открыла рот, но внезапно меня поразила немота – ни слов, ни предложений, ни сентимен</w:t>
        <w:softHyphen/>
        <w:t>тальных фраз с открытки, которой прямая доро</w:t>
        <w:softHyphen/>
        <w:t>га в макулатуру. Ноль. Пустота. Храбрость – ста</w:t>
        <w:softHyphen/>
        <w:t>рый драндулет, который с громким шипением за</w:t>
        <w:softHyphen/>
        <w:t>стывает на оживленном перекрестке.</w:t>
      </w:r>
    </w:p>
    <w:p>
      <w:pPr>
        <w:pStyle w:val="Style15"/>
        <w:spacing w:before="0" w:after="0"/>
        <w:jc w:val="both"/>
        <w:rPr/>
      </w:pPr>
      <w:r>
        <w:rPr/>
        <w:t>Я сделала еще один глубокий вдох. Мне предстоя</w:t>
        <w:softHyphen/>
        <w:t>ло не самое трудное, что приходилось делать в жиз</w:t>
        <w:softHyphen/>
        <w:t>ни. Здесь не было мамы в больничной палате с белы</w:t>
        <w:softHyphen/>
        <w:t>ми стенами и доктора, который не стал ее реаними</w:t>
        <w:softHyphen/>
        <w:t>ровать. Здесь был всего лишь свежевыкрашенный коридор и Ник, который смотрел на меня с любопыт</w:t>
        <w:softHyphen/>
        <w:t>ством, слегка улыбаясь. Знакомая улыбка позволяла завести мотор храбрости от чужого аккумулятора и двигаться вперед. Я двинулась вперед, обвила рука</w:t>
        <w:softHyphen/>
        <w:t>ми его шею и прижалась губами к его губам.</w:t>
      </w:r>
    </w:p>
    <w:p>
      <w:pPr>
        <w:pStyle w:val="Style15"/>
        <w:spacing w:before="0" w:after="0"/>
        <w:jc w:val="both"/>
        <w:rPr/>
      </w:pPr>
      <w:r>
        <w:rPr/>
        <w:t>Ник не отшатнулся, не отстранил меня с отвра</w:t>
        <w:softHyphen/>
        <w:t>щением и не попросил немедленно уйти. Мягко вздохнув, он обнял меня. Объятия оказались на</w:t>
        <w:softHyphen/>
        <w:t>дежными и такими крепкими, что трудно вздох</w:t>
        <w:softHyphen/>
        <w:t>нуть, но мне было все равно.</w:t>
      </w:r>
    </w:p>
    <w:p>
      <w:pPr>
        <w:pStyle w:val="Style15"/>
        <w:spacing w:before="0" w:after="0"/>
        <w:jc w:val="both"/>
        <w:rPr/>
      </w:pPr>
      <w:r>
        <w:rPr/>
        <w:t>Одно прикосновение губ вызвало лавину поце</w:t>
        <w:softHyphen/>
        <w:t>луев, и не успели мы опомниться, как уже обжима</w:t>
      </w:r>
      <w:r>
        <w:rPr>
          <w:bCs/>
          <w:i/>
          <w:iCs/>
          <w:strike/>
        </w:rPr>
        <w:t>лись, тискались и висли друг</w:t>
      </w:r>
      <w:r>
        <w:rPr>
          <w:u w:val="single"/>
        </w:rPr>
        <w:t xml:space="preserve"> на друге, как подрост</w:t>
        <w:softHyphen/>
      </w:r>
      <w:r>
        <w:rPr>
          <w:bCs/>
          <w:i/>
          <w:iCs/>
          <w:strike/>
        </w:rPr>
        <w:t>ки в подъезде. Но мы не</w:t>
      </w:r>
      <w:r>
        <w:rPr>
          <w:u w:val="single"/>
        </w:rPr>
        <w:t xml:space="preserve"> тинейджеры, забывшие </w:t>
      </w:r>
      <w:r>
        <w:rPr>
          <w:bCs/>
          <w:i/>
          <w:iCs/>
          <w:strike/>
        </w:rPr>
        <w:t>обо всем за шумом гормональных</w:t>
      </w:r>
      <w:r>
        <w:rPr>
          <w:u w:val="single"/>
        </w:rPr>
        <w:t xml:space="preserve"> бурь. По край</w:t>
        <w:softHyphen/>
      </w:r>
      <w:r>
        <w:rPr>
          <w:bCs/>
          <w:i/>
          <w:iCs/>
          <w:strike/>
        </w:rPr>
        <w:t>ней мере Ник. Через некоторое</w:t>
      </w:r>
      <w:r>
        <w:rPr>
          <w:u w:val="single"/>
        </w:rPr>
        <w:t xml:space="preserve"> время он отодви</w:t>
        <w:softHyphen/>
      </w:r>
      <w:r>
        <w:rPr>
          <w:bCs/>
          <w:i/>
          <w:iCs/>
          <w:strike/>
        </w:rPr>
        <w:t>нулся, посмотрел мне в</w:t>
      </w:r>
      <w:r>
        <w:rPr>
          <w:u w:val="single"/>
        </w:rPr>
        <w:t xml:space="preserve"> глаза и заявил, что мы долж</w:t>
        <w:softHyphen/>
      </w:r>
      <w:r>
        <w:rPr>
          <w:bCs/>
          <w:i/>
          <w:iCs/>
          <w:strike/>
        </w:rPr>
        <w:t>ны объясниться, после чего</w:t>
      </w:r>
      <w:r>
        <w:rPr>
          <w:u w:val="single"/>
        </w:rPr>
        <w:t xml:space="preserve"> запустил пальцы в мои </w:t>
      </w:r>
      <w:r>
        <w:rPr>
          <w:bCs/>
          <w:i/>
          <w:iCs/>
          <w:strike/>
        </w:rPr>
        <w:t>волосы и поцеловал снова.</w:t>
      </w:r>
    </w:p>
    <w:p>
      <w:pPr>
        <w:pStyle w:val="Style15"/>
        <w:spacing w:before="0" w:after="0"/>
        <w:jc w:val="both"/>
        <w:rPr/>
      </w:pPr>
      <w:r>
        <w:rPr/>
        <w:t xml:space="preserve">– </w:t>
      </w:r>
      <w:r>
        <w:rPr/>
        <w:t>Может, попозже? – с</w:t>
      </w:r>
      <w:r>
        <w:rPr>
          <w:u w:val="single"/>
        </w:rPr>
        <w:t xml:space="preserve"> надеждой спросила</w:t>
      </w:r>
      <w:r>
        <w:rPr/>
        <w:t xml:space="preserve"> я.</w:t>
      </w:r>
    </w:p>
    <w:p>
      <w:pPr>
        <w:pStyle w:val="Style15"/>
        <w:spacing w:before="0" w:after="0"/>
        <w:jc w:val="both"/>
        <w:rPr/>
      </w:pPr>
      <w:r>
        <w:rPr/>
        <w:t>Он кивнул, но согласие</w:t>
      </w:r>
      <w:r>
        <w:rPr>
          <w:u w:val="single"/>
        </w:rPr>
        <w:t xml:space="preserve"> оказалось непродолжи</w:t>
        <w:softHyphen/>
      </w:r>
      <w:r>
        <w:rPr/>
        <w:t>тельным, и через несколько</w:t>
      </w:r>
      <w:r>
        <w:rPr>
          <w:u w:val="single"/>
        </w:rPr>
        <w:t xml:space="preserve"> секунд Ник высвобо</w:t>
      </w:r>
      <w:r>
        <w:rPr/>
        <w:t>дился из моей хватки с</w:t>
      </w:r>
      <w:r>
        <w:rPr>
          <w:u w:val="single"/>
        </w:rPr>
        <w:t xml:space="preserve"> решительностью столь не</w:t>
        <w:softHyphen/>
      </w:r>
      <w:r>
        <w:rPr/>
        <w:t>поколебимой, что, казалось,</w:t>
      </w:r>
      <w:r>
        <w:rPr>
          <w:u w:val="single"/>
        </w:rPr>
        <w:t xml:space="preserve"> ему пришлось залезть </w:t>
      </w:r>
      <w:r>
        <w:rPr/>
        <w:t>к себе глубоко в душу, чтобы</w:t>
      </w:r>
      <w:r>
        <w:rPr>
          <w:u w:val="single"/>
        </w:rPr>
        <w:t xml:space="preserve"> ее почерпнуть.</w:t>
      </w:r>
    </w:p>
    <w:p>
      <w:pPr>
        <w:pStyle w:val="Style15"/>
        <w:spacing w:before="0" w:after="0"/>
        <w:jc w:val="both"/>
        <w:rPr/>
      </w:pPr>
      <w:r>
        <w:rPr/>
        <w:t xml:space="preserve">– </w:t>
      </w:r>
      <w:r>
        <w:rPr/>
        <w:t>Нет, сейчас. На этот</w:t>
      </w:r>
      <w:r>
        <w:rPr>
          <w:u w:val="single"/>
        </w:rPr>
        <w:t xml:space="preserve"> раз</w:t>
      </w:r>
      <w:r>
        <w:rPr/>
        <w:t xml:space="preserve"> мы</w:t>
      </w:r>
      <w:r>
        <w:rPr>
          <w:u w:val="single"/>
        </w:rPr>
        <w:t xml:space="preserve"> все сделаем пра</w:t>
        <w:softHyphen/>
      </w:r>
      <w:r>
        <w:rPr/>
        <w:t>вильно. – Он закрыл входную</w:t>
      </w:r>
      <w:r>
        <w:rPr>
          <w:u w:val="single"/>
        </w:rPr>
        <w:t xml:space="preserve"> дверь и указал мне </w:t>
      </w:r>
      <w:r>
        <w:rPr/>
        <w:t>на диван. – Сначала разберемся</w:t>
      </w:r>
      <w:r>
        <w:rPr>
          <w:u w:val="single"/>
        </w:rPr>
        <w:t xml:space="preserve"> в наших пробле</w:t>
        <w:softHyphen/>
      </w:r>
      <w:r>
        <w:rPr/>
        <w:t>мах, затем – все, что хочешь. Понятно?</w:t>
      </w:r>
    </w:p>
    <w:p>
      <w:pPr>
        <w:pStyle w:val="Style15"/>
        <w:spacing w:before="0" w:after="0"/>
        <w:jc w:val="both"/>
        <w:rPr/>
      </w:pPr>
      <w:r>
        <w:rPr/>
        <w:t>Я кивнула.</w:t>
      </w:r>
    </w:p>
    <w:p>
      <w:pPr>
        <w:pStyle w:val="Style15"/>
        <w:spacing w:before="0" w:after="0"/>
        <w:jc w:val="both"/>
        <w:rPr/>
      </w:pPr>
      <w:r>
        <w:rPr/>
        <w:t>–</w:t>
      </w:r>
      <w:r>
        <w:rPr/>
        <w:t>Хорошо. Позволь мне</w:t>
      </w:r>
      <w:r>
        <w:rPr>
          <w:u w:val="single"/>
        </w:rPr>
        <w:t xml:space="preserve"> переодеться, и давай схо</w:t>
        <w:softHyphen/>
      </w:r>
      <w:r>
        <w:rPr/>
        <w:t>дим куда-нибудь перекусить, –</w:t>
      </w:r>
      <w:r>
        <w:rPr>
          <w:u w:val="single"/>
        </w:rPr>
        <w:t xml:space="preserve"> сказал он, снимая </w:t>
      </w:r>
      <w:r>
        <w:rPr/>
        <w:t>футболку с пятнами и исчезая</w:t>
      </w:r>
      <w:r>
        <w:rPr>
          <w:u w:val="single"/>
        </w:rPr>
        <w:t xml:space="preserve"> в спальне. – Если мы </w:t>
      </w:r>
      <w:r>
        <w:rPr/>
        <w:t>останемся здесь, путного</w:t>
      </w:r>
      <w:r>
        <w:rPr>
          <w:u w:val="single"/>
        </w:rPr>
        <w:t xml:space="preserve"> разговора не получится. А </w:t>
      </w:r>
      <w:r>
        <w:rPr/>
        <w:t>за едой ты расскажешь о</w:t>
      </w:r>
      <w:r>
        <w:rPr>
          <w:u w:val="single"/>
        </w:rPr>
        <w:t xml:space="preserve"> Марке и твоем отце.</w:t>
      </w:r>
    </w:p>
    <w:p>
      <w:pPr>
        <w:pStyle w:val="Style15"/>
        <w:spacing w:before="0" w:after="0"/>
        <w:jc w:val="both"/>
        <w:rPr/>
      </w:pPr>
      <w:r>
        <w:rPr/>
        <w:t>Я засмеялась, удивляясь</w:t>
      </w:r>
      <w:r>
        <w:rPr>
          <w:u w:val="single"/>
        </w:rPr>
        <w:t xml:space="preserve"> спокойствию, воцарив</w:t>
        <w:softHyphen/>
      </w:r>
      <w:r>
        <w:rPr/>
        <w:t>шемуся в душе. Вот и еще</w:t>
      </w:r>
      <w:r>
        <w:rPr>
          <w:u w:val="single"/>
        </w:rPr>
        <w:t xml:space="preserve"> одна точка покоя, непод</w:t>
        <w:softHyphen/>
      </w:r>
      <w:r>
        <w:rPr/>
        <w:t>вижная ось вращающегося</w:t>
      </w:r>
      <w:r>
        <w:rPr>
          <w:u w:val="single"/>
        </w:rPr>
        <w:t xml:space="preserve"> мира.</w:t>
      </w:r>
    </w:p>
    <w:p>
      <w:pPr>
        <w:pStyle w:val="Style15"/>
        <w:spacing w:before="0" w:after="0"/>
        <w:jc w:val="both"/>
        <w:rPr/>
      </w:pPr>
      <w:r>
        <w:rPr/>
        <w:t xml:space="preserve">– </w:t>
      </w:r>
      <w:r>
        <w:rPr/>
        <w:t>Я так понимаю, Ханна</w:t>
      </w:r>
      <w:r>
        <w:rPr>
          <w:u w:val="single"/>
        </w:rPr>
        <w:t xml:space="preserve"> опередила меня звон</w:t>
        <w:softHyphen/>
      </w:r>
      <w:r>
        <w:rPr/>
        <w:t>ком?</w:t>
      </w:r>
    </w:p>
    <w:p>
      <w:pPr>
        <w:pStyle w:val="Style15"/>
        <w:spacing w:before="0" w:after="0"/>
        <w:jc w:val="both"/>
        <w:rPr/>
      </w:pPr>
      <w:r>
        <w:rPr/>
        <w:t xml:space="preserve">– </w:t>
      </w:r>
      <w:r>
        <w:rPr/>
        <w:t>Она беспокоилась</w:t>
      </w:r>
      <w:r>
        <w:rPr>
          <w:u w:val="single"/>
        </w:rPr>
        <w:t xml:space="preserve"> за тебя, – ответил</w:t>
      </w:r>
      <w:r>
        <w:rPr/>
        <w:t xml:space="preserve"> Ник из другой комнаты. –</w:t>
      </w:r>
      <w:r>
        <w:rPr>
          <w:u w:val="single"/>
        </w:rPr>
        <w:t xml:space="preserve"> Сказала, ты не</w:t>
      </w:r>
      <w:r>
        <w:rPr/>
        <w:t xml:space="preserve"> моргнув глазом </w:t>
      </w:r>
      <w:r>
        <w:rPr>
          <w:i/>
          <w:iCs/>
        </w:rPr>
        <w:t>отдала ей ключи от</w:t>
      </w:r>
      <w:r>
        <w:rPr/>
        <w:t xml:space="preserve"> внедорожника. Это совершен</w:t>
        <w:softHyphen/>
        <w:t>но вывело ее из равновесия. Да, она просила пере</w:t>
        <w:softHyphen/>
        <w:t>дать – все на мази. – Ник вышел из спальни в чис</w:t>
        <w:softHyphen/>
        <w:t>той футболке. – «Герцогиня» не поделилась новы</w:t>
        <w:softHyphen/>
        <w:t>ми замыслами, но обещала, что ты расскажешь все эпатирующие подробности.</w:t>
      </w:r>
    </w:p>
    <w:p>
      <w:pPr>
        <w:pStyle w:val="Style15"/>
        <w:spacing w:before="0" w:after="0"/>
        <w:jc w:val="both"/>
        <w:rPr/>
      </w:pPr>
      <w:r>
        <w:rPr/>
        <w:t xml:space="preserve">– </w:t>
      </w:r>
      <w:r>
        <w:rPr/>
        <w:t>Эпатирующие – подходящее определение, – согласилась я, вспомнив экстремальный план Ханны позвонить в «Пост» и выложить шокирующую прав</w:t>
        <w:softHyphen/>
        <w:t>ду о гнусном плагиате и попранной невинности, сме</w:t>
        <w:softHyphen/>
        <w:t>шав в голосе равные части страха («Джин Стьюбен боится попасть в немилость корифея современного дизайна») и праведного гнева («Но нельзя же спокой</w:t>
        <w:softHyphen/>
        <w:t>но стоять и смотреть, как...»). Ничего не получится. Слишком много сил придется потратить и слишком много кусочков головоломки сложить в единую кар</w:t>
        <w:softHyphen/>
        <w:t>тину, чтобы пригвоздить Марка к позорному столбу, как он того заслуживает. Но это ничего: на сцене по</w:t>
        <w:softHyphen/>
        <w:t>явился папа, который, досрочно прибыв из Италии, встал у стен Таллулаленда и отразил нападение за</w:t>
        <w:softHyphen/>
        <w:t>хватчиков. К тому же у меня был Ник – вон он, натя</w:t>
        <w:softHyphen/>
        <w:t>гивает джинсы, дурацки улыбается и заявляет, что нам нужно объясниться, хотя есть масса других за</w:t>
        <w:softHyphen/>
        <w:t>нятий, к которым у него куда больше лежит душа.</w:t>
      </w:r>
    </w:p>
    <w:p>
      <w:pPr>
        <w:pStyle w:val="Style15"/>
        <w:spacing w:before="0" w:after="0"/>
        <w:jc w:val="both"/>
        <w:rPr/>
      </w:pPr>
      <w:r>
        <w:rPr/>
        <w:t>Всем существом ощущая покой и счастье, я за</w:t>
        <w:softHyphen/>
        <w:t>крыла глаза, вспоминая, как в кафетерии «Слоу-Кеттеринг» мама держала меня за руку, пристально гля</w:t>
        <w:softHyphen/>
        <w:t>дя в глаза, и убеждала со всей силой, которая у нее оставалась, – со мной все будет в порядке и без нее. И впервые в жизни я в это поверила.</w:t>
      </w:r>
    </w:p>
    <w:p>
      <w:pPr>
        <w:pStyle w:val="Style15"/>
        <w:spacing w:before="0" w:after="0"/>
        <w:jc w:val="both"/>
        <w:rPr/>
      </w:pPr>
      <w:r>
        <w:rPr/>
      </w:r>
    </w:p>
    <w:p>
      <w:pPr>
        <w:pStyle w:val="Normal"/>
        <w:jc w:val="both"/>
        <w:rPr>
          <w:b/>
          <w:b/>
          <w:sz w:val="18"/>
          <w:szCs w:val="18"/>
        </w:rPr>
      </w:pPr>
      <w:r>
        <w:rPr>
          <w:b/>
          <w:bCs/>
          <w:sz w:val="18"/>
          <w:szCs w:val="18"/>
        </w:rPr>
        <w:t xml:space="preserve">Внимание! </w:t>
      </w:r>
    </w:p>
    <w:p>
      <w:pPr>
        <w:pStyle w:val="Normal"/>
        <w:jc w:val="both"/>
        <w:rPr>
          <w:b/>
          <w:b/>
          <w:sz w:val="18"/>
          <w:szCs w:val="18"/>
        </w:rPr>
      </w:pPr>
      <w:r>
        <w:rPr>
          <w:b/>
          <w:bCs/>
          <w:sz w:val="18"/>
          <w:szCs w:val="18"/>
        </w:rPr>
        <w:t xml:space="preserve">Текст предназначен только для предварительного ознакомительного чтения. </w:t>
      </w:r>
    </w:p>
    <w:p>
      <w:pPr>
        <w:pStyle w:val="Normal"/>
        <w:jc w:val="both"/>
        <w:rPr>
          <w:b/>
          <w:b/>
          <w:sz w:val="18"/>
          <w:szCs w:val="18"/>
        </w:rPr>
      </w:pPr>
      <w:r>
        <w:rPr>
          <w:b/>
          <w:bCs/>
          <w:sz w:val="18"/>
          <w:szCs w:val="18"/>
        </w:rPr>
        <w:t xml:space="preserve">После ознакомления с содержанием данной книги Вам следует незамедлительно ее удалить. Сохраняя данный текст Вы несете ответственность в соответствии с законодательством. Любое коммерческое и иное использование кроме предварительного ознакомления запрещено. Публикация данных материалов не преследует за собой никакой коммерческой выгоды. Эта книга способствует профессиональному росту читателей и является рекламой бумажных изданий. </w:t>
      </w:r>
    </w:p>
    <w:p>
      <w:pPr>
        <w:pStyle w:val="Normal"/>
        <w:jc w:val="both"/>
        <w:rPr>
          <w:b/>
          <w:b/>
          <w:sz w:val="18"/>
          <w:szCs w:val="18"/>
        </w:rPr>
      </w:pPr>
      <w:r>
        <w:rPr>
          <w:b/>
          <w:bCs/>
          <w:sz w:val="18"/>
          <w:szCs w:val="18"/>
        </w:rPr>
        <w:t>Все права на исходные материалы принадлежат соответствующим организациям и частным лицам.</w:t>
      </w:r>
    </w:p>
    <w:p>
      <w:pPr>
        <w:pStyle w:val="Style15"/>
        <w:spacing w:before="0" w:after="0"/>
        <w:jc w:val="both"/>
        <w:rPr>
          <w:b/>
          <w:b/>
          <w:sz w:val="18"/>
          <w:szCs w:val="18"/>
        </w:rPr>
      </w:pPr>
      <w:r>
        <w:rPr>
          <w:b/>
          <w:sz w:val="18"/>
          <w:szCs w:val="18"/>
        </w:rPr>
      </w:r>
    </w:p>
    <w:p>
      <w:pPr>
        <w:pStyle w:val="Normal"/>
        <w:jc w:val="both"/>
        <w:rPr/>
      </w:pPr>
      <w:r>
        <w:rPr/>
        <w:t xml:space="preserve"> </w:t>
      </w:r>
    </w:p>
    <w:p>
      <w:pPr>
        <w:pStyle w:val="Normal"/>
        <w:jc w:val="both"/>
        <w:rPr/>
      </w:pPr>
      <w:hyperlink w:anchor="sdfootnote1anc#sdfootnote1anc">
        <w:bookmarkStart w:id="137" w:name="sdfootnote1sym"/>
        <w:r>
          <w:rPr>
            <w:rStyle w:val="InternetLink"/>
          </w:rPr>
          <w:t>1</w:t>
        </w:r>
      </w:hyperlink>
      <w:bookmarkEnd w:id="137"/>
      <w:r>
        <w:rPr/>
        <w:t xml:space="preserve"> Первый понедельник сентября, праздник в США. – Здесь и далее примеч. пер.</w:t>
      </w:r>
    </w:p>
    <w:p>
      <w:pPr>
        <w:pStyle w:val="Normal"/>
        <w:jc w:val="both"/>
        <w:rPr/>
      </w:pPr>
      <w:r>
        <w:rPr/>
      </w:r>
    </w:p>
    <w:p>
      <w:pPr>
        <w:pStyle w:val="Normal"/>
        <w:jc w:val="both"/>
        <w:rPr/>
      </w:pPr>
      <w:r>
        <w:rPr/>
        <w:t xml:space="preserve"> </w:t>
      </w:r>
    </w:p>
    <w:p>
      <w:pPr>
        <w:pStyle w:val="Style15"/>
        <w:spacing w:before="0" w:after="0"/>
        <w:jc w:val="both"/>
        <w:rPr/>
      </w:pPr>
      <w:hyperlink w:anchor="sdfootnote2anc#sdfootnote2anc">
        <w:bookmarkStart w:id="138" w:name="sdfootnote2sym"/>
        <w:r>
          <w:rPr>
            <w:rStyle w:val="InternetLink"/>
          </w:rPr>
          <w:t>2</w:t>
        </w:r>
      </w:hyperlink>
      <w:bookmarkEnd w:id="138"/>
      <w:r>
        <w:rPr/>
        <w:t xml:space="preserve"> Промах, оплошность (фр.).</w:t>
      </w:r>
    </w:p>
    <w:p>
      <w:pPr>
        <w:pStyle w:val="Normal"/>
        <w:jc w:val="both"/>
        <w:rPr/>
      </w:pPr>
      <w:r>
        <w:rPr/>
      </w:r>
    </w:p>
    <w:p>
      <w:pPr>
        <w:pStyle w:val="Normal"/>
        <w:jc w:val="both"/>
        <w:rPr/>
      </w:pPr>
      <w:r>
        <w:rPr/>
        <w:t xml:space="preserve"> </w:t>
      </w:r>
    </w:p>
    <w:p>
      <w:pPr>
        <w:pStyle w:val="Normal"/>
        <w:jc w:val="both"/>
        <w:rPr/>
      </w:pPr>
      <w:hyperlink w:anchor="sdfootnote3anc#sdfootnote3anc">
        <w:bookmarkStart w:id="139" w:name="sdfootnote3sym"/>
        <w:r>
          <w:rPr>
            <w:rStyle w:val="InternetLink"/>
          </w:rPr>
          <w:t>3</w:t>
        </w:r>
      </w:hyperlink>
      <w:bookmarkEnd w:id="139"/>
      <w:r>
        <w:rPr/>
        <w:t xml:space="preserve"> Резко суженное поле зрения (мед.).</w:t>
      </w:r>
    </w:p>
    <w:p>
      <w:pPr>
        <w:pStyle w:val="Normal"/>
        <w:jc w:val="both"/>
        <w:rPr/>
      </w:pPr>
      <w:r>
        <w:rPr/>
      </w:r>
    </w:p>
    <w:p>
      <w:pPr>
        <w:pStyle w:val="Normal"/>
        <w:jc w:val="both"/>
        <w:rPr/>
      </w:pPr>
      <w:r>
        <w:rPr/>
        <w:t xml:space="preserve"> </w:t>
      </w:r>
    </w:p>
    <w:p>
      <w:pPr>
        <w:pStyle w:val="Normal"/>
        <w:jc w:val="both"/>
        <w:rPr/>
      </w:pPr>
      <w:hyperlink w:anchor="sdfootnote4anc#sdfootnote4anc">
        <w:bookmarkStart w:id="140" w:name="sdfootnote4sym"/>
        <w:r>
          <w:rPr>
            <w:rStyle w:val="InternetLink"/>
          </w:rPr>
          <w:t>4</w:t>
        </w:r>
      </w:hyperlink>
      <w:bookmarkEnd w:id="140"/>
      <w:r>
        <w:rPr/>
        <w:t xml:space="preserve"> Высшая школа строительства и художественного конструирования в Германии, основанная в 1919 г. в Веймаре. В 1935 г. была закрыта нацистами.</w:t>
      </w:r>
    </w:p>
    <w:p>
      <w:pPr>
        <w:pStyle w:val="Normal"/>
        <w:jc w:val="both"/>
        <w:rPr/>
      </w:pPr>
      <w:r>
        <w:rPr/>
      </w:r>
    </w:p>
    <w:p>
      <w:pPr>
        <w:pStyle w:val="Normal"/>
        <w:jc w:val="both"/>
        <w:rPr/>
      </w:pPr>
      <w:r>
        <w:rPr/>
        <w:t xml:space="preserve"> </w:t>
      </w:r>
    </w:p>
    <w:p>
      <w:pPr>
        <w:pStyle w:val="Normal"/>
        <w:jc w:val="both"/>
        <w:rPr/>
      </w:pPr>
      <w:hyperlink w:anchor="sdfootnote5anc#sdfootnote5anc">
        <w:bookmarkStart w:id="141" w:name="sdfootnote5sym"/>
        <w:r>
          <w:rPr>
            <w:rStyle w:val="InternetLink"/>
          </w:rPr>
          <w:t>5</w:t>
        </w:r>
      </w:hyperlink>
      <w:bookmarkEnd w:id="141"/>
      <w:r>
        <w:rPr/>
        <w:t xml:space="preserve"> Индекс рейтингов ценных бумаг, устанавливаемый ведущей компанией «Стандарт энд Пур корпорейшн».</w:t>
      </w:r>
    </w:p>
    <w:p>
      <w:pPr>
        <w:pStyle w:val="Normal"/>
        <w:jc w:val="both"/>
        <w:rPr/>
      </w:pPr>
      <w:r>
        <w:rPr/>
      </w:r>
    </w:p>
    <w:p>
      <w:pPr>
        <w:pStyle w:val="Normal"/>
        <w:jc w:val="both"/>
        <w:rPr/>
      </w:pPr>
      <w:r>
        <w:rPr/>
        <w:t xml:space="preserve"> </w:t>
      </w:r>
    </w:p>
    <w:p>
      <w:pPr>
        <w:pStyle w:val="Style15"/>
        <w:spacing w:before="0" w:after="0"/>
        <w:jc w:val="both"/>
        <w:rPr/>
      </w:pPr>
      <w:hyperlink w:anchor="sdfootnote6anc#sdfootnote6anc">
        <w:bookmarkStart w:id="142" w:name="sdfootnote6sym"/>
        <w:r>
          <w:rPr>
            <w:rStyle w:val="InternetLink"/>
          </w:rPr>
          <w:t>6</w:t>
        </w:r>
      </w:hyperlink>
      <w:bookmarkEnd w:id="142"/>
      <w:r>
        <w:rPr/>
        <w:t xml:space="preserve"> Акт конгресса США о бесплатном выделении участ</w:t>
        <w:softHyphen/>
        <w:t>ков земли переселенцам.</w:t>
      </w:r>
    </w:p>
    <w:p>
      <w:pPr>
        <w:pStyle w:val="Normal"/>
        <w:jc w:val="both"/>
        <w:rPr/>
      </w:pPr>
      <w:r>
        <w:rPr/>
      </w:r>
    </w:p>
    <w:p>
      <w:pPr>
        <w:pStyle w:val="Normal"/>
        <w:jc w:val="both"/>
        <w:rPr/>
      </w:pPr>
      <w:r>
        <w:rPr/>
        <w:t xml:space="preserve"> </w:t>
      </w:r>
    </w:p>
    <w:p>
      <w:pPr>
        <w:pStyle w:val="Normal"/>
        <w:jc w:val="both"/>
        <w:rPr/>
      </w:pPr>
      <w:hyperlink w:anchor="sdfootnote7anc#sdfootnote7anc">
        <w:bookmarkStart w:id="143" w:name="sdfootnote7sym"/>
        <w:r>
          <w:rPr>
            <w:rStyle w:val="InternetLink"/>
          </w:rPr>
          <w:t>7</w:t>
        </w:r>
      </w:hyperlink>
      <w:bookmarkEnd w:id="143"/>
      <w:r>
        <w:rPr/>
        <w:t xml:space="preserve"> Имеется в виду УПС – сетевой источник беспере</w:t>
        <w:softHyphen/>
        <w:t>бойного питания.</w:t>
      </w:r>
    </w:p>
    <w:p>
      <w:pPr>
        <w:pStyle w:val="Normal"/>
        <w:jc w:val="both"/>
        <w:rPr/>
      </w:pPr>
      <w:r>
        <w:rPr/>
      </w:r>
    </w:p>
    <w:p>
      <w:pPr>
        <w:pStyle w:val="Normal"/>
        <w:jc w:val="both"/>
        <w:rPr/>
      </w:pPr>
      <w:r>
        <w:rPr/>
        <w:t xml:space="preserve"> </w:t>
      </w:r>
    </w:p>
    <w:p>
      <w:pPr>
        <w:pStyle w:val="Normal"/>
        <w:jc w:val="both"/>
        <w:rPr/>
      </w:pPr>
      <w:hyperlink w:anchor="sdfootnote8anc#sdfootnote8anc">
        <w:bookmarkStart w:id="144" w:name="sdfootnote8sym"/>
        <w:r>
          <w:rPr>
            <w:rStyle w:val="InternetLink"/>
            <w:bCs/>
          </w:rPr>
          <w:t>8</w:t>
        </w:r>
      </w:hyperlink>
      <w:bookmarkEnd w:id="144"/>
      <w:r>
        <w:rPr>
          <w:bCs/>
        </w:rPr>
        <w:t xml:space="preserve"> То есть ниже 25° С.</w:t>
      </w:r>
    </w:p>
    <w:p>
      <w:pPr>
        <w:pStyle w:val="Normal"/>
        <w:jc w:val="both"/>
        <w:rPr/>
      </w:pPr>
      <w:r>
        <w:rPr/>
      </w:r>
    </w:p>
    <w:p>
      <w:pPr>
        <w:pStyle w:val="Normal"/>
        <w:jc w:val="both"/>
        <w:rPr/>
      </w:pPr>
      <w:r>
        <w:rPr/>
        <w:t xml:space="preserve"> </w:t>
      </w:r>
    </w:p>
    <w:p>
      <w:pPr>
        <w:pStyle w:val="Style15"/>
        <w:spacing w:before="0" w:after="0"/>
        <w:jc w:val="both"/>
        <w:rPr/>
      </w:pPr>
      <w:hyperlink w:anchor="sdfootnote9anc#sdfootnote9anc">
        <w:bookmarkStart w:id="145" w:name="sdfootnote9sym"/>
        <w:r>
          <w:rPr>
            <w:rStyle w:val="InternetLink"/>
          </w:rPr>
          <w:t>9</w:t>
        </w:r>
      </w:hyperlink>
      <w:bookmarkEnd w:id="145"/>
      <w:r>
        <w:rPr/>
        <w:t xml:space="preserve"> Персонаж фильма «Секретный агент Макгайвер», использующий подручные средства, чтобы выбраться из экстремальных ситуаций.</w:t>
      </w:r>
    </w:p>
    <w:p>
      <w:pPr>
        <w:pStyle w:val="Style15"/>
        <w:spacing w:before="0" w:after="0"/>
        <w:jc w:val="both"/>
        <w:rPr/>
      </w:pPr>
      <w:r>
        <w:rPr/>
      </w:r>
    </w:p>
    <w:p>
      <w:pPr>
        <w:pStyle w:val="Normal"/>
        <w:jc w:val="both"/>
        <w:rPr/>
      </w:pPr>
      <w:r>
        <w:rPr/>
      </w:r>
    </w:p>
    <w:p>
      <w:pPr>
        <w:pStyle w:val="Normal"/>
        <w:jc w:val="both"/>
        <w:rPr/>
      </w:pPr>
      <w:r>
        <w:rPr/>
        <w:t xml:space="preserve"> </w:t>
      </w:r>
    </w:p>
    <w:p>
      <w:pPr>
        <w:pStyle w:val="Style15"/>
        <w:spacing w:before="0" w:after="0"/>
        <w:jc w:val="both"/>
        <w:rPr/>
      </w:pPr>
      <w:hyperlink w:anchor="sdfootnote10anc#sdfootnote10anc">
        <w:bookmarkStart w:id="146" w:name="sdfootnote10sym"/>
        <w:r>
          <w:rPr>
            <w:rStyle w:val="InternetLink"/>
          </w:rPr>
          <w:t>10</w:t>
        </w:r>
      </w:hyperlink>
      <w:bookmarkEnd w:id="146"/>
      <w:r>
        <w:rPr/>
        <w:t xml:space="preserve"> Марка сиропа производства «Пиннэкл фудс», на</w:t>
        <w:softHyphen/>
        <w:t>званного в честь хижины, где родился А. Линкольн.</w:t>
      </w:r>
    </w:p>
    <w:p>
      <w:pPr>
        <w:pStyle w:val="Style15"/>
        <w:spacing w:before="0" w:after="0"/>
        <w:jc w:val="both"/>
        <w:rPr/>
      </w:pPr>
      <w:r>
        <w:rPr/>
      </w:r>
    </w:p>
    <w:p>
      <w:pPr>
        <w:pStyle w:val="Normal"/>
        <w:jc w:val="both"/>
        <w:rPr/>
      </w:pPr>
      <w:r>
        <w:rPr/>
      </w:r>
    </w:p>
    <w:p>
      <w:pPr>
        <w:pStyle w:val="Normal"/>
        <w:jc w:val="both"/>
        <w:rPr/>
      </w:pPr>
      <w:r>
        <w:rPr/>
        <w:t xml:space="preserve"> </w:t>
      </w:r>
    </w:p>
    <w:p>
      <w:pPr>
        <w:pStyle w:val="Style15"/>
        <w:spacing w:before="0" w:after="0"/>
        <w:jc w:val="both"/>
        <w:rPr/>
      </w:pPr>
      <w:hyperlink w:anchor="sdfootnote11anc#sdfootnote11anc">
        <w:bookmarkStart w:id="147" w:name="sdfootnote11sym"/>
        <w:r>
          <w:rPr>
            <w:rStyle w:val="InternetLink"/>
          </w:rPr>
          <w:t>11</w:t>
        </w:r>
      </w:hyperlink>
      <w:bookmarkEnd w:id="147"/>
      <w:r>
        <w:rPr/>
        <w:t xml:space="preserve"> Аббревиатура названия обязательной медицинской страховки.</w:t>
      </w:r>
    </w:p>
    <w:p>
      <w:pPr>
        <w:pStyle w:val="Normal"/>
        <w:jc w:val="both"/>
        <w:rPr/>
      </w:pPr>
      <w:r>
        <w:rPr/>
      </w:r>
    </w:p>
    <w:p>
      <w:pPr>
        <w:pStyle w:val="Normal"/>
        <w:jc w:val="both"/>
        <w:rPr/>
      </w:pPr>
      <w:r>
        <w:rPr/>
        <w:t xml:space="preserve"> </w:t>
      </w:r>
    </w:p>
    <w:p>
      <w:pPr>
        <w:pStyle w:val="Normal"/>
        <w:jc w:val="both"/>
        <w:rPr/>
      </w:pPr>
      <w:hyperlink w:anchor="sdfootnote12anc#sdfootnote12anc">
        <w:bookmarkStart w:id="148" w:name="sdfootnote12sym"/>
        <w:r>
          <w:rPr>
            <w:rStyle w:val="InternetLink"/>
            <w:bCs/>
          </w:rPr>
          <w:t>12</w:t>
        </w:r>
      </w:hyperlink>
      <w:bookmarkEnd w:id="148"/>
      <w:r>
        <w:rPr>
          <w:bCs/>
        </w:rPr>
        <w:t xml:space="preserve"> Поразительно</w:t>
      </w:r>
      <w:r>
        <w:rPr>
          <w:bCs/>
          <w:i/>
          <w:iCs/>
        </w:rPr>
        <w:t xml:space="preserve"> (фр.).</w:t>
      </w:r>
    </w:p>
    <w:p>
      <w:pPr>
        <w:pStyle w:val="Normal"/>
        <w:jc w:val="both"/>
        <w:rPr/>
      </w:pPr>
      <w:r>
        <w:rPr/>
      </w:r>
    </w:p>
    <w:p>
      <w:pPr>
        <w:pStyle w:val="Normal"/>
        <w:jc w:val="both"/>
        <w:rPr/>
      </w:pPr>
      <w:r>
        <w:rPr/>
        <w:t xml:space="preserve"> </w:t>
      </w:r>
    </w:p>
    <w:p>
      <w:pPr>
        <w:pStyle w:val="Normal"/>
        <w:jc w:val="both"/>
        <w:rPr/>
      </w:pPr>
      <w:hyperlink w:anchor="sdfootnote13anc#sdfootnote13anc">
        <w:bookmarkStart w:id="149" w:name="sdfootnote13sym"/>
        <w:r>
          <w:rPr>
            <w:rStyle w:val="InternetLink"/>
          </w:rPr>
          <w:t>13</w:t>
        </w:r>
      </w:hyperlink>
      <w:bookmarkEnd w:id="149"/>
      <w:r>
        <w:rPr/>
        <w:t xml:space="preserve"> Период отсрочки выплаты долгов</w:t>
      </w:r>
      <w:r>
        <w:rPr>
          <w:i/>
          <w:iCs/>
        </w:rPr>
        <w:t xml:space="preserve"> (бухг.).</w:t>
      </w:r>
    </w:p>
    <w:p>
      <w:pPr>
        <w:pStyle w:val="Normal"/>
        <w:jc w:val="both"/>
        <w:rPr/>
      </w:pPr>
      <w:r>
        <w:rPr/>
      </w:r>
    </w:p>
    <w:p>
      <w:pPr>
        <w:pStyle w:val="Normal"/>
        <w:jc w:val="both"/>
        <w:rPr/>
      </w:pPr>
      <w:r>
        <w:rPr/>
        <w:t xml:space="preserve"> </w:t>
      </w:r>
    </w:p>
    <w:p>
      <w:pPr>
        <w:pStyle w:val="Normal"/>
        <w:jc w:val="both"/>
        <w:rPr/>
      </w:pPr>
      <w:hyperlink w:anchor="sdfootnote14anc#sdfootnote14anc">
        <w:bookmarkStart w:id="150" w:name="sdfootnote14sym"/>
        <w:r>
          <w:rPr>
            <w:rStyle w:val="InternetLink"/>
          </w:rPr>
          <w:t>14</w:t>
        </w:r>
      </w:hyperlink>
      <w:bookmarkEnd w:id="150"/>
      <w:r>
        <w:rPr/>
        <w:t xml:space="preserve"> Диплом с отличием.</w:t>
      </w:r>
    </w:p>
    <w:p>
      <w:pPr>
        <w:pStyle w:val="Normal"/>
        <w:jc w:val="both"/>
        <w:rPr/>
      </w:pPr>
      <w:r>
        <w:rPr/>
      </w:r>
    </w:p>
    <w:p>
      <w:pPr>
        <w:pStyle w:val="Normal"/>
        <w:jc w:val="both"/>
        <w:rPr/>
      </w:pPr>
      <w:r>
        <w:rPr/>
        <w:t xml:space="preserve"> </w:t>
      </w:r>
    </w:p>
    <w:p>
      <w:pPr>
        <w:pStyle w:val="Style15"/>
        <w:spacing w:before="0" w:after="0"/>
        <w:jc w:val="both"/>
        <w:rPr/>
      </w:pPr>
      <w:hyperlink w:anchor="sdfootnote15anc#sdfootnote15anc">
        <w:bookmarkStart w:id="151" w:name="sdfootnote15sym"/>
        <w:r>
          <w:rPr>
            <w:rStyle w:val="InternetLink"/>
            <w:bCs/>
          </w:rPr>
          <w:t>15</w:t>
        </w:r>
      </w:hyperlink>
      <w:bookmarkEnd w:id="151"/>
      <w:r>
        <w:rPr>
          <w:bCs/>
        </w:rPr>
        <w:t xml:space="preserve"> Столб с вырезанными изображениями-тотемами у североамериканских индейцев.</w:t>
      </w:r>
    </w:p>
    <w:p>
      <w:pPr>
        <w:pStyle w:val="Style15"/>
        <w:spacing w:before="0" w:after="0"/>
        <w:jc w:val="both"/>
        <w:rPr/>
      </w:pPr>
      <w:r>
        <w:rPr/>
      </w:r>
    </w:p>
    <w:p>
      <w:pPr>
        <w:pStyle w:val="Normal"/>
        <w:jc w:val="both"/>
        <w:rPr/>
      </w:pPr>
      <w:r>
        <w:rPr/>
      </w:r>
    </w:p>
    <w:p>
      <w:pPr>
        <w:pStyle w:val="Normal"/>
        <w:jc w:val="both"/>
        <w:rPr/>
      </w:pPr>
      <w:r>
        <w:rPr/>
        <w:t xml:space="preserve"> </w:t>
      </w:r>
    </w:p>
    <w:p>
      <w:pPr>
        <w:pStyle w:val="Normal"/>
        <w:jc w:val="both"/>
        <w:rPr/>
      </w:pPr>
      <w:hyperlink w:anchor="sdfootnote16anc#sdfootnote16anc">
        <w:bookmarkStart w:id="152" w:name="sdfootnote16sym"/>
        <w:r>
          <w:rPr>
            <w:rStyle w:val="InternetLink"/>
          </w:rPr>
          <w:t>16</w:t>
        </w:r>
      </w:hyperlink>
      <w:bookmarkEnd w:id="152"/>
      <w:r>
        <w:rPr/>
        <w:t xml:space="preserve"> Нелогичной, ни с чем не связанной.</w:t>
      </w:r>
    </w:p>
    <w:p>
      <w:pPr>
        <w:pStyle w:val="Normal"/>
        <w:jc w:val="both"/>
        <w:rPr/>
      </w:pPr>
      <w:r>
        <w:rPr/>
      </w:r>
    </w:p>
    <w:p>
      <w:pPr>
        <w:pStyle w:val="Normal"/>
        <w:jc w:val="both"/>
        <w:rPr/>
      </w:pPr>
      <w:r>
        <w:rPr/>
        <w:t xml:space="preserve"> </w:t>
      </w:r>
    </w:p>
    <w:p>
      <w:pPr>
        <w:pStyle w:val="Normal"/>
        <w:jc w:val="both"/>
        <w:rPr/>
      </w:pPr>
      <w:hyperlink w:anchor="sdfootnote17anc#sdfootnote17anc">
        <w:bookmarkStart w:id="153" w:name="sdfootnote17sym"/>
        <w:r>
          <w:rPr>
            <w:rStyle w:val="InternetLink"/>
          </w:rPr>
          <w:t>17</w:t>
        </w:r>
      </w:hyperlink>
      <w:bookmarkEnd w:id="153"/>
      <w:r>
        <w:rPr/>
        <w:t xml:space="preserve"> Диалект обитателей рабочих кварталов Лондона.</w:t>
      </w:r>
    </w:p>
    <w:p>
      <w:pPr>
        <w:pStyle w:val="Normal"/>
        <w:jc w:val="both"/>
        <w:rPr/>
      </w:pPr>
      <w:r>
        <w:rPr/>
      </w:r>
    </w:p>
    <w:p>
      <w:pPr>
        <w:pStyle w:val="Normal"/>
        <w:jc w:val="both"/>
        <w:rPr/>
      </w:pPr>
      <w:r>
        <w:rPr/>
        <w:t xml:space="preserve"> </w:t>
      </w:r>
    </w:p>
    <w:p>
      <w:pPr>
        <w:pStyle w:val="Normal"/>
        <w:jc w:val="both"/>
        <w:rPr/>
      </w:pPr>
      <w:hyperlink w:anchor="sdfootnote18anc#sdfootnote18anc">
        <w:bookmarkStart w:id="154" w:name="sdfootnote18sym"/>
        <w:r>
          <w:rPr>
            <w:rStyle w:val="InternetLink"/>
            <w:bCs/>
          </w:rPr>
          <w:t>18</w:t>
        </w:r>
      </w:hyperlink>
      <w:bookmarkEnd w:id="154"/>
      <w:r>
        <w:rPr>
          <w:bCs/>
        </w:rPr>
        <w:t xml:space="preserve"> Игра слов: royalty—это и члены королевской семьи, и «роялти» (арендная плата за право разработки недр).</w:t>
      </w:r>
    </w:p>
    <w:p>
      <w:pPr>
        <w:pStyle w:val="Normal"/>
        <w:jc w:val="both"/>
        <w:rPr/>
      </w:pPr>
      <w:r>
        <w:rPr/>
      </w:r>
    </w:p>
    <w:p>
      <w:pPr>
        <w:pStyle w:val="Normal"/>
        <w:jc w:val="both"/>
        <w:rPr/>
      </w:pPr>
      <w:r>
        <w:rPr/>
        <w:t xml:space="preserve"> </w:t>
      </w:r>
    </w:p>
    <w:p>
      <w:pPr>
        <w:pStyle w:val="Style15"/>
        <w:spacing w:before="0" w:after="0"/>
        <w:jc w:val="both"/>
        <w:rPr/>
      </w:pPr>
      <w:hyperlink w:anchor="sdfootnote19anc#sdfootnote19anc">
        <w:bookmarkStart w:id="155" w:name="sdfootnote19sym"/>
        <w:r>
          <w:rPr>
            <w:rStyle w:val="InternetLink"/>
            <w:bCs/>
          </w:rPr>
          <w:t>19</w:t>
        </w:r>
      </w:hyperlink>
      <w:bookmarkEnd w:id="155"/>
      <w:r>
        <w:rPr>
          <w:bCs/>
        </w:rPr>
        <w:t>19 Крупнейший в мире открытый аквариум на Кони-Айленде, Нью-Йорк, емкостью 2 миллиона литров, с акулами и другой морской живностью.</w:t>
      </w:r>
    </w:p>
    <w:p>
      <w:pPr>
        <w:pStyle w:val="Normal"/>
        <w:jc w:val="both"/>
        <w:rPr/>
      </w:pPr>
      <w:r>
        <w:rPr/>
      </w:r>
    </w:p>
    <w:p>
      <w:pPr>
        <w:pStyle w:val="Normal"/>
        <w:jc w:val="both"/>
        <w:rPr/>
      </w:pPr>
      <w:r>
        <w:rPr/>
        <w:t xml:space="preserve"> </w:t>
      </w:r>
    </w:p>
    <w:p>
      <w:pPr>
        <w:pStyle w:val="Normal"/>
        <w:jc w:val="both"/>
        <w:rPr/>
      </w:pPr>
      <w:hyperlink w:anchor="sdfootnote20anc#sdfootnote20anc">
        <w:bookmarkStart w:id="156" w:name="sdfootnote20sym"/>
        <w:r>
          <w:rPr>
            <w:rStyle w:val="InternetLink"/>
          </w:rPr>
          <w:t>20</w:t>
        </w:r>
      </w:hyperlink>
      <w:bookmarkEnd w:id="156"/>
      <w:r>
        <w:rPr/>
        <w:t xml:space="preserve"> Британская компания по производству одежды, основанная в 1856 г.</w:t>
      </w:r>
    </w:p>
    <w:p>
      <w:pPr>
        <w:pStyle w:val="Normal"/>
        <w:jc w:val="both"/>
        <w:rPr/>
      </w:pPr>
      <w:r>
        <w:rPr/>
      </w:r>
    </w:p>
    <w:p>
      <w:pPr>
        <w:pStyle w:val="Normal"/>
        <w:jc w:val="both"/>
        <w:rPr/>
      </w:pPr>
      <w:r>
        <w:rPr/>
        <w:t xml:space="preserve"> </w:t>
      </w:r>
    </w:p>
    <w:p>
      <w:pPr>
        <w:pStyle w:val="Style15"/>
        <w:spacing w:before="0" w:after="0"/>
        <w:jc w:val="both"/>
        <w:rPr/>
      </w:pPr>
      <w:hyperlink w:anchor="sdfootnote21anc#sdfootnote21anc">
        <w:bookmarkStart w:id="157" w:name="sdfootnote21sym"/>
        <w:r>
          <w:rPr>
            <w:rStyle w:val="InternetLink"/>
          </w:rPr>
          <w:t>21</w:t>
        </w:r>
      </w:hyperlink>
      <w:bookmarkEnd w:id="157"/>
      <w:r>
        <w:rPr/>
        <w:t xml:space="preserve"> Девяносто вторая улица Манхэттена — известный культурный и общественный центр, предлагающий раз</w:t>
        <w:softHyphen/>
        <w:t>личные культурные, социальные и учебные программы.</w:t>
      </w:r>
    </w:p>
    <w:p>
      <w:pPr>
        <w:pStyle w:val="Normal"/>
        <w:jc w:val="both"/>
        <w:rPr/>
      </w:pPr>
      <w:r>
        <w:rPr/>
      </w:r>
    </w:p>
    <w:p>
      <w:pPr>
        <w:pStyle w:val="Normal"/>
        <w:jc w:val="both"/>
        <w:rPr/>
      </w:pPr>
      <w:r>
        <w:rPr/>
        <w:t xml:space="preserve"> </w:t>
      </w:r>
    </w:p>
    <w:p>
      <w:pPr>
        <w:pStyle w:val="Style15"/>
        <w:spacing w:before="0" w:after="0"/>
        <w:jc w:val="both"/>
        <w:rPr/>
      </w:pPr>
      <w:hyperlink w:anchor="sdfootnote22anc#sdfootnote22anc">
        <w:bookmarkStart w:id="158" w:name="sdfootnote22sym"/>
        <w:r>
          <w:rPr>
            <w:rStyle w:val="InternetLink"/>
            <w:bCs/>
          </w:rPr>
          <w:t>22</w:t>
        </w:r>
      </w:hyperlink>
      <w:bookmarkEnd w:id="158"/>
      <w:r>
        <w:rPr>
          <w:bCs/>
        </w:rPr>
        <w:t xml:space="preserve"> Американская актриса (1921–1986).</w:t>
      </w:r>
    </w:p>
    <w:p>
      <w:pPr>
        <w:pStyle w:val="Style15"/>
        <w:spacing w:before="0" w:after="0"/>
        <w:jc w:val="both"/>
        <w:rPr/>
      </w:pPr>
      <w:r>
        <w:rPr/>
      </w:r>
    </w:p>
    <w:p>
      <w:pPr>
        <w:pStyle w:val="Normal"/>
        <w:jc w:val="both"/>
        <w:rPr/>
      </w:pPr>
      <w:r>
        <w:rPr/>
      </w:r>
    </w:p>
    <w:p>
      <w:pPr>
        <w:pStyle w:val="Normal"/>
        <w:jc w:val="both"/>
        <w:rPr/>
      </w:pPr>
      <w:r>
        <w:rPr/>
        <w:t xml:space="preserve"> </w:t>
      </w:r>
    </w:p>
    <w:p>
      <w:pPr>
        <w:pStyle w:val="Style15"/>
        <w:spacing w:before="0" w:after="0"/>
        <w:jc w:val="both"/>
        <w:rPr/>
      </w:pPr>
      <w:hyperlink w:anchor="sdfootnote23anc#sdfootnote23anc">
        <w:bookmarkStart w:id="159" w:name="sdfootnote23sym"/>
        <w:r>
          <w:rPr>
            <w:rStyle w:val="InternetLink"/>
          </w:rPr>
          <w:t>23</w:t>
        </w:r>
      </w:hyperlink>
      <w:bookmarkEnd w:id="159"/>
      <w:r>
        <w:rPr/>
        <w:t xml:space="preserve"> Аллюзия</w:t>
      </w:r>
      <w:r>
        <w:rPr>
          <w:bCs/>
        </w:rPr>
        <w:t xml:space="preserve"> на одноименный</w:t>
      </w:r>
      <w:r>
        <w:rPr/>
        <w:t xml:space="preserve"> фильм.</w:t>
      </w:r>
    </w:p>
    <w:p>
      <w:pPr>
        <w:pStyle w:val="Normal"/>
        <w:jc w:val="both"/>
        <w:rPr/>
      </w:pPr>
      <w:r>
        <w:rPr/>
      </w:r>
    </w:p>
    <w:p>
      <w:pPr>
        <w:pStyle w:val="Normal"/>
        <w:jc w:val="both"/>
        <w:rPr/>
      </w:pPr>
      <w:r>
        <w:rPr/>
        <w:t xml:space="preserve"> </w:t>
      </w:r>
    </w:p>
    <w:p>
      <w:pPr>
        <w:pStyle w:val="Style15"/>
        <w:spacing w:before="0" w:after="0"/>
        <w:jc w:val="both"/>
        <w:rPr/>
      </w:pPr>
      <w:hyperlink w:anchor="sdfootnote24anc#sdfootnote24anc">
        <w:bookmarkStart w:id="160" w:name="sdfootnote24sym"/>
        <w:r>
          <w:rPr>
            <w:rStyle w:val="InternetLink"/>
          </w:rPr>
          <w:t>24</w:t>
        </w:r>
      </w:hyperlink>
      <w:bookmarkEnd w:id="160"/>
      <w:r>
        <w:rPr>
          <w:bCs/>
        </w:rPr>
        <w:t xml:space="preserve"> Марка</w:t>
      </w:r>
      <w:r>
        <w:rPr/>
        <w:t xml:space="preserve"> солнцезащитных очков. </w:t>
      </w:r>
    </w:p>
    <w:p>
      <w:pPr>
        <w:pStyle w:val="Normal"/>
        <w:jc w:val="both"/>
        <w:rPr/>
      </w:pPr>
      <w:r>
        <w:rPr/>
      </w:r>
    </w:p>
    <w:p>
      <w:pPr>
        <w:pStyle w:val="Normal"/>
        <w:jc w:val="both"/>
        <w:rPr/>
      </w:pPr>
      <w:r>
        <w:rPr/>
        <w:t xml:space="preserve"> </w:t>
      </w:r>
    </w:p>
    <w:p>
      <w:pPr>
        <w:pStyle w:val="Normal"/>
        <w:jc w:val="both"/>
        <w:rPr/>
      </w:pPr>
      <w:hyperlink w:anchor="sdfootnote25anc#sdfootnote25anc">
        <w:bookmarkStart w:id="161" w:name="sdfootnote25sym"/>
        <w:r>
          <w:rPr>
            <w:rStyle w:val="InternetLink"/>
          </w:rPr>
          <w:t>25</w:t>
        </w:r>
      </w:hyperlink>
      <w:bookmarkEnd w:id="161"/>
      <w:r>
        <w:rPr/>
        <w:t xml:space="preserve"> Лови мгновение (лат.)</w:t>
      </w:r>
    </w:p>
    <w:p>
      <w:pPr>
        <w:pStyle w:val="Normal"/>
        <w:jc w:val="both"/>
        <w:rPr/>
      </w:pPr>
      <w:r>
        <w:rPr/>
      </w:r>
    </w:p>
    <w:p>
      <w:pPr>
        <w:pStyle w:val="Normal"/>
        <w:jc w:val="both"/>
        <w:rPr/>
      </w:pPr>
      <w:r>
        <w:rPr/>
        <w:t xml:space="preserve"> </w:t>
      </w:r>
    </w:p>
    <w:p>
      <w:pPr>
        <w:pStyle w:val="Normal"/>
        <w:jc w:val="both"/>
        <w:rPr/>
      </w:pPr>
      <w:hyperlink w:anchor="sdfootnote26anc#sdfootnote26anc">
        <w:bookmarkStart w:id="162" w:name="sdfootnote26sym"/>
        <w:r>
          <w:rPr>
            <w:rStyle w:val="InternetLink"/>
          </w:rPr>
          <w:t>26</w:t>
        </w:r>
      </w:hyperlink>
      <w:bookmarkEnd w:id="162"/>
      <w:r>
        <w:rPr/>
        <w:t xml:space="preserve"> Одно вместо другого. Здесь – услуга за услугу, компенсация (лат.)</w:t>
      </w:r>
    </w:p>
    <w:p>
      <w:pPr>
        <w:pStyle w:val="Normal"/>
        <w:jc w:val="both"/>
        <w:rPr/>
      </w:pPr>
      <w:r>
        <w:rPr/>
      </w:r>
    </w:p>
    <w:p>
      <w:pPr>
        <w:pStyle w:val="Normal"/>
        <w:jc w:val="both"/>
        <w:rPr/>
      </w:pPr>
      <w:r>
        <w:rPr/>
        <w:t xml:space="preserve"> </w:t>
      </w:r>
    </w:p>
    <w:p>
      <w:pPr>
        <w:pStyle w:val="Style15"/>
        <w:spacing w:before="0" w:after="0"/>
        <w:jc w:val="both"/>
        <w:rPr/>
      </w:pPr>
      <w:hyperlink w:anchor="sdfootnote27anc#sdfootnote27anc">
        <w:bookmarkStart w:id="163" w:name="sdfootnote27sym"/>
        <w:r>
          <w:rPr>
            <w:rStyle w:val="InternetLink"/>
          </w:rPr>
          <w:t>27</w:t>
        </w:r>
      </w:hyperlink>
      <w:bookmarkEnd w:id="163"/>
      <w:r>
        <w:rPr/>
        <w:t xml:space="preserve"> Хибати (ял.) — вид жаровни.</w:t>
      </w:r>
    </w:p>
    <w:p>
      <w:pPr>
        <w:pStyle w:val="Style15"/>
        <w:spacing w:before="0" w:after="0"/>
        <w:jc w:val="both"/>
        <w:rPr/>
      </w:pPr>
      <w:r>
        <w:rPr/>
      </w:r>
    </w:p>
    <w:p>
      <w:pPr>
        <w:pStyle w:val="Normal"/>
        <w:jc w:val="both"/>
        <w:rPr/>
      </w:pPr>
      <w:r>
        <w:rPr/>
      </w:r>
    </w:p>
    <w:p>
      <w:pPr>
        <w:pStyle w:val="Normal"/>
        <w:jc w:val="both"/>
        <w:rPr/>
      </w:pPr>
      <w:r>
        <w:rPr/>
        <w:t xml:space="preserve"> </w:t>
      </w:r>
    </w:p>
    <w:p>
      <w:pPr>
        <w:pStyle w:val="Normal"/>
        <w:jc w:val="both"/>
        <w:rPr/>
      </w:pPr>
      <w:hyperlink w:anchor="sdfootnote28anc#sdfootnote28anc">
        <w:bookmarkStart w:id="164" w:name="sdfootnote28sym"/>
        <w:r>
          <w:rPr>
            <w:rStyle w:val="InternetLink"/>
          </w:rPr>
          <w:t>28</w:t>
        </w:r>
      </w:hyperlink>
      <w:bookmarkEnd w:id="164"/>
      <w:r>
        <w:rPr/>
        <w:t xml:space="preserve"> Людвиг Мис ван дер Рох (1886—1969) — немецкий и американский архитектор. Здесь речь идет о его павильоне, построенном в Барселоне для международной выставки 1929 г.</w:t>
      </w:r>
    </w:p>
    <w:p>
      <w:pPr>
        <w:pStyle w:val="Normal"/>
        <w:jc w:val="both"/>
        <w:rPr/>
      </w:pPr>
      <w:r>
        <w:rPr/>
      </w:r>
    </w:p>
    <w:p>
      <w:pPr>
        <w:pStyle w:val="Normal"/>
        <w:jc w:val="both"/>
        <w:rPr/>
      </w:pPr>
      <w:r>
        <w:rPr/>
        <w:t xml:space="preserve"> </w:t>
      </w:r>
    </w:p>
    <w:p>
      <w:pPr>
        <w:pStyle w:val="Normal"/>
        <w:jc w:val="both"/>
        <w:rPr/>
      </w:pPr>
      <w:hyperlink w:anchor="sdfootnote29anc#sdfootnote29anc">
        <w:bookmarkStart w:id="165" w:name="sdfootnote29sym"/>
        <w:r>
          <w:rPr>
            <w:rStyle w:val="InternetLink"/>
            <w:bCs/>
          </w:rPr>
          <w:t>29</w:t>
        </w:r>
      </w:hyperlink>
      <w:bookmarkEnd w:id="165"/>
      <w:r>
        <w:rPr>
          <w:bCs/>
        </w:rPr>
        <w:t xml:space="preserve"> В переводе — проезд Зарянки.</w:t>
      </w:r>
    </w:p>
    <w:p>
      <w:pPr>
        <w:pStyle w:val="Normal"/>
        <w:jc w:val="both"/>
        <w:rPr/>
      </w:pPr>
      <w:r>
        <w:rPr/>
      </w:r>
    </w:p>
    <w:p>
      <w:pPr>
        <w:pStyle w:val="Normal"/>
        <w:jc w:val="both"/>
        <w:rPr/>
      </w:pPr>
      <w:r>
        <w:rPr/>
        <w:t xml:space="preserve"> </w:t>
      </w:r>
    </w:p>
    <w:p>
      <w:pPr>
        <w:pStyle w:val="Style15"/>
        <w:spacing w:before="0" w:after="0"/>
        <w:jc w:val="both"/>
        <w:rPr/>
      </w:pPr>
      <w:hyperlink w:anchor="sdfootnote30anc#sdfootnote30anc">
        <w:bookmarkStart w:id="166" w:name="sdfootnote30sym"/>
        <w:r>
          <w:rPr>
            <w:rStyle w:val="InternetLink"/>
          </w:rPr>
          <w:t>30</w:t>
        </w:r>
      </w:hyperlink>
      <w:bookmarkEnd w:id="166"/>
      <w:r>
        <w:rPr/>
        <w:t xml:space="preserve"> То есть ниже Г С.</w:t>
      </w:r>
    </w:p>
    <w:p>
      <w:pPr>
        <w:pStyle w:val="Normal"/>
        <w:jc w:val="both"/>
        <w:rPr/>
      </w:pPr>
      <w:r>
        <w:rPr/>
      </w:r>
    </w:p>
    <w:p>
      <w:pPr>
        <w:pStyle w:val="Normal"/>
        <w:jc w:val="both"/>
        <w:rPr/>
      </w:pPr>
      <w:r>
        <w:rPr/>
        <w:t xml:space="preserve"> </w:t>
      </w:r>
    </w:p>
    <w:p>
      <w:pPr>
        <w:pStyle w:val="Style15"/>
        <w:spacing w:before="0" w:after="0"/>
        <w:jc w:val="both"/>
        <w:rPr/>
      </w:pPr>
      <w:hyperlink w:anchor="sdfootnote31anc#sdfootnote31anc">
        <w:bookmarkStart w:id="167" w:name="sdfootnote31sym"/>
        <w:r>
          <w:rPr>
            <w:rStyle w:val="InternetLink"/>
            <w:bCs/>
          </w:rPr>
          <w:t>31</w:t>
        </w:r>
      </w:hyperlink>
      <w:bookmarkEnd w:id="167"/>
      <w:r>
        <w:rPr>
          <w:bCs/>
        </w:rPr>
        <w:t xml:space="preserve"> Уолден – персонаж книги Генри Д. Торо (1817– 1862) «Уолден, или Жизнь в лесу».</w:t>
      </w:r>
    </w:p>
    <w:p>
      <w:pPr>
        <w:pStyle w:val="Style15"/>
        <w:spacing w:before="0" w:after="0"/>
        <w:jc w:val="both"/>
        <w:rPr/>
      </w:pPr>
      <w:r>
        <w:rPr/>
      </w:r>
    </w:p>
    <w:p>
      <w:pPr>
        <w:pStyle w:val="Normal"/>
        <w:jc w:val="both"/>
        <w:rPr/>
      </w:pPr>
      <w:r>
        <w:rPr/>
      </w:r>
    </w:p>
    <w:p>
      <w:pPr>
        <w:pStyle w:val="Normal"/>
        <w:jc w:val="both"/>
        <w:rPr/>
      </w:pPr>
      <w:r>
        <w:rPr/>
        <w:t xml:space="preserve"> </w:t>
      </w:r>
    </w:p>
    <w:p>
      <w:pPr>
        <w:pStyle w:val="Normal"/>
        <w:ind w:left="720" w:hanging="0"/>
        <w:jc w:val="both"/>
        <w:rPr/>
      </w:pPr>
      <w:hyperlink w:anchor="sdfootnote32anc#sdfootnote32anc">
        <w:bookmarkStart w:id="168" w:name="sdfootnote32sym"/>
        <w:r>
          <w:rPr>
            <w:rStyle w:val="InternetLink"/>
            <w:bCs/>
          </w:rPr>
          <w:t>32</w:t>
        </w:r>
      </w:hyperlink>
      <w:bookmarkEnd w:id="168"/>
      <w:r>
        <w:rPr>
          <w:bCs/>
        </w:rPr>
        <w:t xml:space="preserve"> Название компании, производящей белье и носки.</w:t>
      </w:r>
    </w:p>
    <w:p>
      <w:pPr>
        <w:pStyle w:val="Normal"/>
        <w:jc w:val="both"/>
        <w:rPr/>
      </w:pPr>
      <w:r>
        <w:rPr/>
      </w:r>
    </w:p>
    <w:p>
      <w:pPr>
        <w:pStyle w:val="Normal"/>
        <w:jc w:val="both"/>
        <w:rPr/>
      </w:pPr>
      <w:r>
        <w:rPr/>
        <w:t xml:space="preserve"> </w:t>
      </w:r>
    </w:p>
    <w:p>
      <w:pPr>
        <w:pStyle w:val="Normal"/>
        <w:jc w:val="both"/>
        <w:rPr/>
      </w:pPr>
      <w:hyperlink w:anchor="sdfootnote33anc#sdfootnote33anc">
        <w:bookmarkStart w:id="169" w:name="sdfootnote33sym"/>
        <w:r>
          <w:rPr>
            <w:rStyle w:val="InternetLink"/>
          </w:rPr>
          <w:t>33</w:t>
        </w:r>
      </w:hyperlink>
      <w:bookmarkEnd w:id="169"/>
      <w:r>
        <w:rPr/>
        <w:t xml:space="preserve"> В Центре Джавица на Манхэттене проходят самые интересные торговые ярмарки Нью-Йорка — от смотра достижений промышленного и бытового дизайна до крупнейших автосалонов.</w:t>
      </w:r>
    </w:p>
    <w:p>
      <w:pPr>
        <w:pStyle w:val="Normal"/>
        <w:jc w:val="both"/>
        <w:rPr/>
      </w:pPr>
      <w:r>
        <w:rPr/>
      </w:r>
    </w:p>
    <w:p>
      <w:pPr>
        <w:pStyle w:val="Normal"/>
        <w:jc w:val="both"/>
        <w:rPr/>
      </w:pPr>
      <w:r>
        <w:rPr/>
        <w:t xml:space="preserve"> </w:t>
      </w:r>
    </w:p>
    <w:p>
      <w:pPr>
        <w:pStyle w:val="Style15"/>
        <w:spacing w:before="0" w:after="0"/>
        <w:jc w:val="both"/>
        <w:rPr/>
      </w:pPr>
      <w:hyperlink w:anchor="sdfootnote34anc#sdfootnote34anc">
        <w:bookmarkStart w:id="170" w:name="sdfootnote34sym"/>
        <w:r>
          <w:rPr>
            <w:rStyle w:val="InternetLink"/>
          </w:rPr>
          <w:t>34</w:t>
        </w:r>
      </w:hyperlink>
      <w:bookmarkEnd w:id="170"/>
      <w:r>
        <w:rPr/>
        <w:t>34 Сеть универмагов распродаж.</w:t>
      </w:r>
    </w:p>
    <w:p>
      <w:pPr>
        <w:pStyle w:val="Normal"/>
        <w:jc w:val="both"/>
        <w:rPr/>
      </w:pPr>
      <w:r>
        <w:rPr/>
      </w:r>
    </w:p>
    <w:p>
      <w:pPr>
        <w:pStyle w:val="Normal"/>
        <w:jc w:val="both"/>
        <w:rPr/>
      </w:pPr>
      <w:r>
        <w:rPr/>
        <w:t xml:space="preserve"> </w:t>
      </w:r>
    </w:p>
    <w:p>
      <w:pPr>
        <w:pStyle w:val="Normal"/>
        <w:jc w:val="both"/>
        <w:rPr/>
      </w:pPr>
      <w:hyperlink w:anchor="sdfootnote35anc#sdfootnote35anc">
        <w:bookmarkStart w:id="171" w:name="sdfootnote35sym"/>
        <w:r>
          <w:rPr>
            <w:rStyle w:val="InternetLink"/>
          </w:rPr>
          <w:t>35</w:t>
        </w:r>
      </w:hyperlink>
      <w:bookmarkEnd w:id="171"/>
      <w:r>
        <w:rPr/>
        <w:t xml:space="preserve"> Оп-арт (сокращенное от optical-art— «оптическое искусство») — название одного из направлений модер¬низма, получившее широкое распространение в 50—60-е годы XX века. Художники этого направления используют особенности восприятия плоских и пространственных фигур для достижения оптической иллюзии движения неподвижного объекта.</w:t>
      </w:r>
    </w:p>
    <w:p>
      <w:pPr>
        <w:pStyle w:val="Normal"/>
        <w:jc w:val="both"/>
        <w:rPr/>
      </w:pPr>
      <w:r>
        <w:rPr/>
      </w:r>
    </w:p>
    <w:p>
      <w:pPr>
        <w:pStyle w:val="Normal"/>
        <w:jc w:val="both"/>
        <w:rPr/>
      </w:pPr>
      <w:r>
        <w:rPr/>
        <w:t xml:space="preserve"> </w:t>
      </w:r>
    </w:p>
    <w:p>
      <w:pPr>
        <w:pStyle w:val="Normal"/>
        <w:jc w:val="both"/>
        <w:rPr/>
      </w:pPr>
      <w:hyperlink w:anchor="sdfootnote36anc#sdfootnote36anc">
        <w:bookmarkStart w:id="172" w:name="sdfootnote36sym"/>
        <w:r>
          <w:rPr>
            <w:rStyle w:val="InternetLink"/>
          </w:rPr>
          <w:t>36</w:t>
        </w:r>
      </w:hyperlink>
      <w:bookmarkEnd w:id="172"/>
      <w:r>
        <w:rPr/>
        <w:t xml:space="preserve"> В последний момент (лат.)</w:t>
      </w:r>
    </w:p>
    <w:p>
      <w:pPr>
        <w:pStyle w:val="Normal"/>
        <w:jc w:val="both"/>
        <w:rPr/>
      </w:pPr>
      <w:r>
        <w:rPr/>
      </w:r>
    </w:p>
    <w:p>
      <w:pPr>
        <w:pStyle w:val="Normal"/>
        <w:jc w:val="both"/>
        <w:rPr/>
      </w:pPr>
      <w:r>
        <w:rPr/>
        <w:t xml:space="preserve"> </w:t>
      </w:r>
    </w:p>
    <w:p>
      <w:pPr>
        <w:pStyle w:val="Normal"/>
        <w:jc w:val="both"/>
        <w:rPr/>
      </w:pPr>
      <w:hyperlink w:anchor="sdfootnote37anc#sdfootnote37anc">
        <w:bookmarkStart w:id="173" w:name="sdfootnote37sym"/>
        <w:r>
          <w:rPr>
            <w:rStyle w:val="InternetLink"/>
          </w:rPr>
          <w:t>37</w:t>
        </w:r>
      </w:hyperlink>
      <w:bookmarkEnd w:id="173"/>
      <w:r>
        <w:rPr/>
        <w:t xml:space="preserve"> Видимо, речь идет об известном своим героизмом третьем батальоне «Королевских шотландцев», который в битве при Ватерлоо отразил семь атак тяжелой фран</w:t>
        <w:softHyphen/>
        <w:t>цузской кавалерии, понеся значительные потери.</w:t>
      </w:r>
    </w:p>
    <w:p>
      <w:pPr>
        <w:pStyle w:val="Normal"/>
        <w:jc w:val="both"/>
        <w:rPr/>
      </w:pPr>
      <w:r>
        <w:rPr/>
      </w:r>
    </w:p>
    <w:p>
      <w:pPr>
        <w:pStyle w:val="Normal"/>
        <w:jc w:val="both"/>
        <w:rPr/>
      </w:pPr>
      <w:r>
        <w:rPr/>
        <w:t xml:space="preserve"> </w:t>
      </w:r>
    </w:p>
    <w:p>
      <w:pPr>
        <w:pStyle w:val="Normal"/>
        <w:jc w:val="both"/>
        <w:rPr/>
      </w:pPr>
      <w:hyperlink w:anchor="sdfootnote38anc#sdfootnote38anc">
        <w:bookmarkStart w:id="174" w:name="sdfootnote38sym"/>
        <w:r>
          <w:rPr>
            <w:rStyle w:val="InternetLink"/>
          </w:rPr>
          <w:t>38</w:t>
        </w:r>
      </w:hyperlink>
      <w:bookmarkEnd w:id="174"/>
      <w:r>
        <w:rPr/>
        <w:t xml:space="preserve"> Популярное шоу новостей американского телеканала «Никелодеон».</w:t>
      </w:r>
    </w:p>
    <w:p>
      <w:pPr>
        <w:pStyle w:val="Normal"/>
        <w:jc w:val="both"/>
        <w:rPr/>
      </w:pPr>
      <w:r>
        <w:rPr/>
      </w:r>
    </w:p>
    <w:p>
      <w:pPr>
        <w:pStyle w:val="Normal"/>
        <w:jc w:val="both"/>
        <w:rPr/>
      </w:pPr>
      <w:r>
        <w:rPr/>
        <w:t xml:space="preserve"> </w:t>
      </w:r>
    </w:p>
    <w:p>
      <w:pPr>
        <w:pStyle w:val="Style15"/>
        <w:spacing w:before="0" w:after="0"/>
        <w:jc w:val="both"/>
        <w:rPr/>
      </w:pPr>
      <w:hyperlink w:anchor="sdfootnote39anc#sdfootnote39anc">
        <w:bookmarkStart w:id="175" w:name="sdfootnote39sym"/>
        <w:r>
          <w:rPr>
            <w:rStyle w:val="InternetLink"/>
          </w:rPr>
          <w:t>39</w:t>
        </w:r>
      </w:hyperlink>
      <w:bookmarkEnd w:id="175"/>
      <w:r>
        <w:rPr/>
        <w:t xml:space="preserve"> Основной игрок нападения в американском футбо</w:t>
        <w:softHyphen/>
        <w:t>ле, разыгрывающий мяч.</w:t>
      </w:r>
    </w:p>
    <w:p>
      <w:pPr>
        <w:pStyle w:val="Normal"/>
        <w:jc w:val="both"/>
        <w:rPr/>
      </w:pPr>
      <w:r>
        <w:rPr/>
      </w:r>
    </w:p>
    <w:p>
      <w:pPr>
        <w:pStyle w:val="Normal"/>
        <w:jc w:val="both"/>
        <w:rPr/>
      </w:pPr>
      <w:r>
        <w:rPr/>
        <w:t xml:space="preserve"> </w:t>
      </w:r>
    </w:p>
    <w:p>
      <w:pPr>
        <w:pStyle w:val="Style15"/>
        <w:spacing w:before="0" w:after="0"/>
        <w:jc w:val="both"/>
        <w:rPr/>
      </w:pPr>
      <w:hyperlink w:anchor="sdfootnote40anc#sdfootnote40anc">
        <w:bookmarkStart w:id="176" w:name="sdfootnote40sym"/>
        <w:r>
          <w:rPr>
            <w:rStyle w:val="InternetLink"/>
          </w:rPr>
          <w:t>40</w:t>
        </w:r>
      </w:hyperlink>
      <w:bookmarkEnd w:id="176"/>
      <w:r>
        <w:rPr/>
        <w:t xml:space="preserve"> Синапс — область контакта нервных клеток между собой или с иннервируемыми тканями.</w:t>
      </w:r>
    </w:p>
    <w:p>
      <w:pPr>
        <w:pStyle w:val="Normal"/>
        <w:jc w:val="both"/>
        <w:rPr/>
      </w:pPr>
      <w:r>
        <w:rPr/>
      </w:r>
    </w:p>
    <w:p>
      <w:pPr>
        <w:pStyle w:val="Normal"/>
        <w:jc w:val="both"/>
        <w:rPr/>
      </w:pPr>
      <w:r>
        <w:rPr/>
        <w:t xml:space="preserve"> </w:t>
      </w:r>
    </w:p>
    <w:p>
      <w:pPr>
        <w:pStyle w:val="Normal"/>
        <w:jc w:val="both"/>
        <w:rPr/>
      </w:pPr>
      <w:hyperlink w:anchor="sdfootnote41anc#sdfootnote41anc">
        <w:bookmarkStart w:id="177" w:name="sdfootnote41sym"/>
        <w:r>
          <w:rPr>
            <w:rStyle w:val="InternetLink"/>
          </w:rPr>
          <w:t>41</w:t>
        </w:r>
      </w:hyperlink>
      <w:bookmarkEnd w:id="177"/>
      <w:r>
        <w:rPr/>
        <w:t xml:space="preserve"> Излюбленное блюдо австралийских пабов.</w:t>
      </w:r>
    </w:p>
    <w:p>
      <w:pPr>
        <w:pStyle w:val="Normal"/>
        <w:jc w:val="both"/>
        <w:rPr/>
      </w:pPr>
      <w:r>
        <w:rPr/>
      </w:r>
    </w:p>
    <w:p>
      <w:pPr>
        <w:pStyle w:val="Normal"/>
        <w:jc w:val="both"/>
        <w:rPr/>
      </w:pPr>
      <w:r>
        <w:rPr/>
        <w:t xml:space="preserve"> </w:t>
      </w:r>
    </w:p>
    <w:p>
      <w:pPr>
        <w:pStyle w:val="Style15"/>
        <w:spacing w:before="0" w:after="0"/>
        <w:jc w:val="both"/>
        <w:rPr/>
      </w:pPr>
      <w:hyperlink w:anchor="sdfootnote42anc#sdfootnote42anc">
        <w:bookmarkStart w:id="178" w:name="sdfootnote42sym"/>
        <w:r>
          <w:rPr>
            <w:rStyle w:val="InternetLink"/>
          </w:rPr>
          <w:t>42</w:t>
        </w:r>
      </w:hyperlink>
      <w:bookmarkEnd w:id="178"/>
      <w:r>
        <w:rPr/>
        <w:t xml:space="preserve"> В оригинале непереводимая игра слов: «exhibition» — выставка, «exhibitionists» — букв, эксгибиционисты, здесь — шутливое «посетители выставки».</w:t>
      </w:r>
    </w:p>
    <w:p>
      <w:pPr>
        <w:pStyle w:val="Normal"/>
        <w:jc w:val="both"/>
        <w:rPr/>
      </w:pPr>
      <w:r>
        <w:rPr/>
      </w:r>
    </w:p>
    <w:p>
      <w:pPr>
        <w:pStyle w:val="Normal"/>
        <w:jc w:val="both"/>
        <w:rPr/>
      </w:pPr>
      <w:r>
        <w:rPr/>
        <w:t xml:space="preserve"> </w:t>
      </w:r>
    </w:p>
    <w:p>
      <w:pPr>
        <w:pStyle w:val="Style15"/>
        <w:spacing w:before="0" w:after="0"/>
        <w:jc w:val="both"/>
        <w:rPr/>
      </w:pPr>
      <w:hyperlink w:anchor="sdfootnote43anc#sdfootnote43anc">
        <w:bookmarkStart w:id="179" w:name="sdfootnote43sym"/>
        <w:r>
          <w:rPr>
            <w:rStyle w:val="InternetLink"/>
            <w:bCs/>
          </w:rPr>
          <w:t>43</w:t>
        </w:r>
      </w:hyperlink>
      <w:bookmarkEnd w:id="179"/>
      <w:r>
        <w:rPr>
          <w:bCs/>
        </w:rPr>
        <w:t xml:space="preserve"> Марка стиральной машины.</w:t>
      </w:r>
    </w:p>
    <w:p>
      <w:pPr>
        <w:pStyle w:val="Style15"/>
        <w:spacing w:before="0" w:after="0"/>
        <w:jc w:val="both"/>
        <w:rPr/>
      </w:pPr>
      <w:r>
        <w:rPr/>
      </w:r>
    </w:p>
    <w:p>
      <w:pPr>
        <w:pStyle w:val="Normal"/>
        <w:jc w:val="both"/>
        <w:rPr/>
      </w:pPr>
      <w:r>
        <w:rPr/>
      </w:r>
    </w:p>
    <w:p>
      <w:pPr>
        <w:pStyle w:val="Normal"/>
        <w:jc w:val="both"/>
        <w:rPr/>
      </w:pPr>
      <w:r>
        <w:rPr/>
      </w:r>
    </w:p>
    <w:sectPr>
      <w:headerReference w:type="default" r:id="rId2"/>
      <w:type w:val="nextPage"/>
      <w:pgSz w:w="11906" w:h="16838"/>
      <w:pgMar w:left="540" w:right="386" w:gutter="0" w:header="165" w:top="221" w:footer="0" w:bottom="5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21:21:00Z</dcterms:created>
  <dc:creator>1</dc:creator>
  <dc:description/>
  <cp:keywords/>
  <dc:language>en-US</dc:language>
  <cp:lastModifiedBy>1</cp:lastModifiedBy>
  <dcterms:modified xsi:type="dcterms:W3CDTF">2010-11-12T21:23:00Z</dcterms:modified>
  <cp:revision>1</cp:revision>
  <dc:subject/>
  <dc:title>Линн Мессина</dc:title>
</cp:coreProperties>
</file>