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75" w:leader="none"/>
        </w:tabs>
        <w:rPr>
          <w:lang w:val="ru-RU"/>
        </w:rPr>
      </w:pPr>
      <w:r>
        <w:rPr>
          <w:lang w:val="ru-RU"/>
        </w:rPr>
        <w:t>К познанию</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r>
        <w:rPr>
          <w:rFonts w:eastAsia="Arial"/>
          <w:lang w:val="ru-RU"/>
        </w:rPr>
        <w:t xml:space="preserve"> </w:t>
      </w:r>
      <w:r>
        <w:rPr>
          <w:lang w:val="ru-RU"/>
        </w:rPr>
        <w:t>Б и б л и и</w:t>
      </w:r>
    </w:p>
    <w:p>
      <w:pPr>
        <w:pStyle w:val="Heading1"/>
        <w:tabs>
          <w:tab w:val="clear" w:pos="720"/>
          <w:tab w:val="left" w:pos="475" w:leader="none"/>
        </w:tabs>
        <w:rPr>
          <w:lang w:val="ru-RU"/>
        </w:rPr>
      </w:pPr>
      <w:r>
        <w:rPr>
          <w:lang w:val="ru-RU"/>
        </w:rPr>
      </w:r>
    </w:p>
    <w:p>
      <w:pPr>
        <w:pStyle w:val="Heading1"/>
        <w:tabs>
          <w:tab w:val="clear" w:pos="720"/>
          <w:tab w:val="left" w:pos="475" w:leader="none"/>
        </w:tabs>
        <w:rPr>
          <w:lang w:val="ru-RU"/>
        </w:rPr>
      </w:pPr>
      <w:r>
        <w:rPr>
          <w:rFonts w:eastAsia="Arial"/>
          <w:lang w:val="ru-RU"/>
        </w:rPr>
        <w:t xml:space="preserve"> </w:t>
      </w:r>
      <w:r>
        <w:rPr>
          <w:lang w:val="ru-RU"/>
        </w:rPr>
        <w:t>Пророческие книги</w:t>
      </w:r>
    </w:p>
    <w:p>
      <w:pPr>
        <w:pStyle w:val="Normal"/>
        <w:pBdr>
          <w:bottom w:val="single" w:sz="6" w:space="1" w:color="000000"/>
        </w:pBdr>
        <w:tabs>
          <w:tab w:val="clear" w:pos="720"/>
          <w:tab w:val="left" w:pos="475" w:leader="none"/>
        </w:tabs>
        <w:jc w:val="center"/>
        <w:rPr>
          <w:i/>
          <w:i/>
          <w:lang w:val="ru-RU"/>
        </w:rPr>
      </w:pPr>
      <w:r>
        <w:rPr>
          <w:i/>
          <w:lang w:val="ru-RU"/>
        </w:rPr>
      </w:r>
    </w:p>
    <w:p>
      <w:pPr>
        <w:pStyle w:val="Normal"/>
        <w:pBdr>
          <w:bottom w:val="single" w:sz="6" w:space="1" w:color="000000"/>
        </w:pBdr>
        <w:tabs>
          <w:tab w:val="clear" w:pos="720"/>
          <w:tab w:val="left" w:pos="475" w:leader="none"/>
        </w:tabs>
        <w:jc w:val="center"/>
        <w:rPr>
          <w:i/>
          <w:i/>
          <w:color w:val="0000FF"/>
          <w:sz w:val="28"/>
          <w:lang w:val="ru-RU"/>
        </w:rPr>
      </w:pPr>
      <w:r>
        <w:rPr>
          <w:i/>
          <w:color w:val="0000FF"/>
          <w:sz w:val="28"/>
          <w:lang w:val="ru-RU"/>
        </w:rPr>
      </w:r>
    </w:p>
    <w:p>
      <w:pPr>
        <w:pStyle w:val="Normal"/>
        <w:pBdr>
          <w:bottom w:val="single" w:sz="6" w:space="1" w:color="000000"/>
        </w:pBdr>
        <w:tabs>
          <w:tab w:val="clear" w:pos="720"/>
          <w:tab w:val="left" w:pos="475" w:leader="none"/>
        </w:tabs>
        <w:jc w:val="center"/>
        <w:rPr>
          <w:b/>
          <w:b/>
          <w:i/>
          <w:i/>
          <w:color w:val="0000FF"/>
          <w:sz w:val="28"/>
          <w:lang w:val="ru-RU"/>
        </w:rPr>
      </w:pPr>
      <w:r>
        <w:rPr>
          <w:b/>
          <w:i/>
          <w:color w:val="0000FF"/>
          <w:sz w:val="28"/>
          <w:lang w:val="ru-RU"/>
        </w:rPr>
        <w:t>Епископ Александр (Милеант)</w:t>
      </w:r>
    </w:p>
    <w:p>
      <w:pPr>
        <w:pStyle w:val="Normal"/>
        <w:pBdr>
          <w:bottom w:val="single" w:sz="6" w:space="1" w:color="000000"/>
        </w:pBdr>
        <w:tabs>
          <w:tab w:val="clear" w:pos="720"/>
          <w:tab w:val="left" w:pos="475" w:leader="none"/>
        </w:tabs>
        <w:jc w:val="center"/>
        <w:rPr>
          <w:b/>
          <w:b/>
          <w:i/>
          <w:i/>
          <w:color w:val="0000FF"/>
          <w:sz w:val="28"/>
          <w:lang w:val="ru-RU"/>
        </w:rPr>
      </w:pPr>
      <w:r>
        <w:rPr>
          <w:b/>
          <w:i/>
          <w:color w:val="0000FF"/>
          <w:sz w:val="28"/>
          <w:lang w:val="ru-RU"/>
        </w:rPr>
      </w:r>
    </w:p>
    <w:p>
      <w:pPr>
        <w:pStyle w:val="Normal"/>
        <w:pBdr>
          <w:bottom w:val="single" w:sz="6" w:space="1" w:color="000000"/>
        </w:pBdr>
        <w:tabs>
          <w:tab w:val="clear" w:pos="720"/>
          <w:tab w:val="left" w:pos="475" w:leader="none"/>
        </w:tabs>
        <w:jc w:val="center"/>
        <w:rPr>
          <w:b/>
          <w:b/>
          <w:i/>
          <w:i/>
          <w:color w:val="0000FF"/>
          <w:sz w:val="28"/>
          <w:lang w:val="ru-RU"/>
        </w:rPr>
      </w:pPr>
      <w:r>
        <w:rPr>
          <w:b/>
          <w:i/>
          <w:color w:val="0000FF"/>
          <w:sz w:val="28"/>
          <w:lang w:val="ru-RU"/>
        </w:rPr>
      </w:r>
    </w:p>
    <w:p>
      <w:pPr>
        <w:pStyle w:val="Normal"/>
        <w:tabs>
          <w:tab w:val="clear" w:pos="720"/>
          <w:tab w:val="left" w:pos="475" w:leader="none"/>
        </w:tabs>
        <w:jc w:val="left"/>
        <w:rPr>
          <w:i/>
          <w:i/>
          <w:lang w:val="ru-RU"/>
        </w:rPr>
      </w:pPr>
      <w:r>
        <w:rPr>
          <w:i/>
          <w:lang w:val="ru-RU"/>
        </w:rPr>
      </w:r>
    </w:p>
    <w:p>
      <w:pPr>
        <w:pStyle w:val="Normal"/>
        <w:tabs>
          <w:tab w:val="clear" w:pos="720"/>
          <w:tab w:val="left" w:pos="475" w:leader="none"/>
        </w:tabs>
        <w:rPr/>
      </w:pPr>
      <w:r>
        <w:rPr>
          <w:b/>
          <w:lang w:val="ru-RU"/>
        </w:rPr>
        <w:t>Содержание</w:t>
      </w:r>
      <w:r>
        <w:rPr>
          <w:b/>
        </w:rPr>
        <w:t xml:space="preserve">: </w:t>
      </w:r>
      <w:hyperlink w:anchor="n01">
        <w:r>
          <w:rPr>
            <w:rStyle w:val="InternetLink"/>
          </w:rPr>
          <w:t>Значение пророчеств</w:t>
        </w:r>
      </w:hyperlink>
      <w:r>
        <w:rPr>
          <w:lang w:val="ru-RU"/>
        </w:rPr>
        <w:t xml:space="preserve">.   </w:t>
      </w:r>
      <w:hyperlink w:anchor="n02">
        <w:r>
          <w:rPr>
            <w:rStyle w:val="InternetLink"/>
          </w:rPr>
          <w:t>Эпоха пророков</w:t>
        </w:r>
      </w:hyperlink>
      <w:r>
        <w:rPr>
          <w:lang w:val="ru-RU"/>
        </w:rPr>
        <w:t xml:space="preserve">.   </w:t>
      </w:r>
      <w:hyperlink w:anchor="n03">
        <w:r>
          <w:rPr>
            <w:rStyle w:val="InternetLink"/>
          </w:rPr>
          <w:t>Хронология</w:t>
        </w:r>
      </w:hyperlink>
      <w:r>
        <w:rPr>
          <w:lang w:val="ru-RU"/>
        </w:rPr>
        <w:t xml:space="preserve">.   </w:t>
      </w:r>
      <w:hyperlink w:anchor="n04">
        <w:r>
          <w:rPr>
            <w:rStyle w:val="InternetLink"/>
          </w:rPr>
          <w:t>Значение пророков</w:t>
        </w:r>
      </w:hyperlink>
      <w:r>
        <w:rPr>
          <w:lang w:val="ru-RU"/>
        </w:rPr>
        <w:t xml:space="preserve">. </w:t>
      </w:r>
      <w:hyperlink w:anchor="n05">
        <w:r>
          <w:rPr>
            <w:rStyle w:val="InternetLink"/>
          </w:rPr>
          <w:t>Обличение и утешение</w:t>
        </w:r>
      </w:hyperlink>
      <w:r>
        <w:rPr>
          <w:lang w:val="ru-RU"/>
        </w:rPr>
        <w:t xml:space="preserve">.   </w:t>
      </w:r>
      <w:hyperlink w:anchor="n06">
        <w:r>
          <w:rPr>
            <w:rStyle w:val="InternetLink"/>
          </w:rPr>
          <w:t>Краткое обозрение пророческих книг в хронологическом порядке</w:t>
        </w:r>
      </w:hyperlink>
      <w:r>
        <w:rPr>
          <w:lang w:val="ru-RU"/>
        </w:rPr>
        <w:t xml:space="preserve">:   Книги пророков:   1. </w:t>
      </w:r>
      <w:hyperlink w:anchor="n07">
        <w:r>
          <w:rPr>
            <w:rStyle w:val="InternetLink"/>
          </w:rPr>
          <w:t>Иоиля</w:t>
        </w:r>
      </w:hyperlink>
      <w:r>
        <w:rPr>
          <w:lang w:val="ru-RU"/>
        </w:rPr>
        <w:t xml:space="preserve">,   2. </w:t>
      </w:r>
      <w:hyperlink w:anchor="n08">
        <w:r>
          <w:rPr>
            <w:rStyle w:val="InternetLink"/>
          </w:rPr>
          <w:t>Ионы</w:t>
        </w:r>
      </w:hyperlink>
      <w:r>
        <w:rPr>
          <w:lang w:val="ru-RU"/>
        </w:rPr>
        <w:t xml:space="preserve">,   3. </w:t>
      </w:r>
      <w:hyperlink w:anchor="n09">
        <w:r>
          <w:rPr>
            <w:rStyle w:val="InternetLink"/>
          </w:rPr>
          <w:t>Амоса</w:t>
        </w:r>
      </w:hyperlink>
      <w:r>
        <w:rPr>
          <w:lang w:val="ru-RU"/>
        </w:rPr>
        <w:t xml:space="preserve">,   4. </w:t>
      </w:r>
      <w:hyperlink w:anchor="n10">
        <w:r>
          <w:rPr>
            <w:rStyle w:val="InternetLink"/>
          </w:rPr>
          <w:t>Осии</w:t>
        </w:r>
      </w:hyperlink>
      <w:r>
        <w:rPr>
          <w:lang w:val="ru-RU"/>
        </w:rPr>
        <w:t xml:space="preserve">,   5. </w:t>
      </w:r>
      <w:hyperlink w:anchor="n11">
        <w:r>
          <w:rPr>
            <w:rStyle w:val="InternetLink"/>
          </w:rPr>
          <w:t>Исаии</w:t>
        </w:r>
      </w:hyperlink>
      <w:r>
        <w:rPr>
          <w:lang w:val="ru-RU"/>
        </w:rPr>
        <w:t xml:space="preserve"> и   6. </w:t>
      </w:r>
      <w:hyperlink w:anchor="n12">
        <w:r>
          <w:rPr>
            <w:rStyle w:val="InternetLink"/>
          </w:rPr>
          <w:t>Михея</w:t>
        </w:r>
      </w:hyperlink>
      <w:r>
        <w:rPr>
          <w:lang w:val="ru-RU"/>
        </w:rPr>
        <w:t xml:space="preserve">,   7. </w:t>
      </w:r>
      <w:hyperlink w:anchor="n13">
        <w:r>
          <w:rPr>
            <w:rStyle w:val="InternetLink"/>
          </w:rPr>
          <w:t>Софонии</w:t>
        </w:r>
      </w:hyperlink>
      <w:r>
        <w:rPr>
          <w:lang w:val="ru-RU"/>
        </w:rPr>
        <w:t xml:space="preserve">,   8. </w:t>
      </w:r>
      <w:hyperlink w:anchor="n14">
        <w:r>
          <w:rPr>
            <w:rStyle w:val="InternetLink"/>
          </w:rPr>
          <w:t>Наума</w:t>
        </w:r>
      </w:hyperlink>
      <w:r>
        <w:rPr>
          <w:lang w:val="ru-RU"/>
        </w:rPr>
        <w:t xml:space="preserve">,   9. </w:t>
      </w:r>
      <w:hyperlink w:anchor="n15">
        <w:r>
          <w:rPr>
            <w:rStyle w:val="InternetLink"/>
          </w:rPr>
          <w:t>Аввакума</w:t>
        </w:r>
      </w:hyperlink>
      <w:r>
        <w:rPr>
          <w:lang w:val="ru-RU"/>
        </w:rPr>
        <w:t xml:space="preserve">,   10. </w:t>
      </w:r>
      <w:hyperlink w:anchor="n16">
        <w:r>
          <w:rPr>
            <w:rStyle w:val="InternetLink"/>
          </w:rPr>
          <w:t>Иеремии</w:t>
        </w:r>
      </w:hyperlink>
      <w:r>
        <w:rPr>
          <w:lang w:val="ru-RU"/>
        </w:rPr>
        <w:t xml:space="preserve">,   11. </w:t>
      </w:r>
      <w:hyperlink w:anchor="n17">
        <w:r>
          <w:rPr>
            <w:rStyle w:val="InternetLink"/>
          </w:rPr>
          <w:t>Авдия</w:t>
        </w:r>
      </w:hyperlink>
      <w:r>
        <w:rPr>
          <w:lang w:val="ru-RU"/>
        </w:rPr>
        <w:t xml:space="preserve">,   12. </w:t>
      </w:r>
      <w:hyperlink w:anchor="n18">
        <w:r>
          <w:rPr>
            <w:rStyle w:val="InternetLink"/>
          </w:rPr>
          <w:t>Иезекииля</w:t>
        </w:r>
      </w:hyperlink>
      <w:r>
        <w:rPr>
          <w:lang w:val="ru-RU"/>
        </w:rPr>
        <w:t xml:space="preserve">, 13. </w:t>
      </w:r>
      <w:hyperlink w:anchor="n19">
        <w:r>
          <w:rPr>
            <w:rStyle w:val="InternetLink"/>
          </w:rPr>
          <w:t>Даниила</w:t>
        </w:r>
      </w:hyperlink>
      <w:r>
        <w:rPr>
          <w:lang w:val="ru-RU"/>
        </w:rPr>
        <w:t xml:space="preserve">,   14. </w:t>
      </w:r>
      <w:hyperlink w:anchor="n20">
        <w:r>
          <w:rPr>
            <w:rStyle w:val="InternetLink"/>
          </w:rPr>
          <w:t>Аггея</w:t>
        </w:r>
      </w:hyperlink>
      <w:r>
        <w:rPr>
          <w:lang w:val="ru-RU"/>
        </w:rPr>
        <w:t xml:space="preserve">,   15. </w:t>
      </w:r>
      <w:hyperlink w:anchor="n21">
        <w:r>
          <w:rPr>
            <w:rStyle w:val="InternetLink"/>
          </w:rPr>
          <w:t>Захарии</w:t>
        </w:r>
      </w:hyperlink>
      <w:r>
        <w:rPr>
          <w:lang w:val="ru-RU"/>
        </w:rPr>
        <w:t xml:space="preserve"> и   16. </w:t>
      </w:r>
      <w:hyperlink w:anchor="n22">
        <w:r>
          <w:rPr>
            <w:rStyle w:val="InternetLink"/>
          </w:rPr>
          <w:t>Малахии</w:t>
        </w:r>
      </w:hyperlink>
      <w:r>
        <w:rPr>
          <w:lang w:val="ru-RU"/>
        </w:rPr>
        <w:t xml:space="preserve">.   </w:t>
      </w:r>
      <w:hyperlink w:anchor="n23">
        <w:r>
          <w:rPr>
            <w:rStyle w:val="InternetLink"/>
          </w:rPr>
          <w:t>Перечень важнейших предсказаний и тем</w:t>
        </w:r>
      </w:hyperlink>
      <w:r>
        <w:rPr>
          <w:lang w:val="ru-RU"/>
        </w:rPr>
        <w:t xml:space="preserve">.   </w:t>
      </w:r>
      <w:hyperlink w:anchor="n24">
        <w:r>
          <w:rPr>
            <w:rStyle w:val="InternetLink"/>
          </w:rPr>
          <w:t>Заключительный обзор</w:t>
        </w:r>
      </w:hyperlink>
      <w:r>
        <w:rPr>
          <w:lang w:val="ru-RU"/>
        </w:rPr>
        <w:t>.</w:t>
      </w:r>
    </w:p>
    <w:p>
      <w:pPr>
        <w:pStyle w:val="Normal"/>
        <w:pBdr>
          <w:bottom w:val="single" w:sz="6" w:space="1" w:color="000000"/>
        </w:pBdr>
        <w:tabs>
          <w:tab w:val="clear" w:pos="720"/>
          <w:tab w:val="left" w:pos="475" w:leader="none"/>
        </w:tabs>
        <w:rPr>
          <w:lang w:val="ru-RU"/>
        </w:rPr>
      </w:pPr>
      <w:r>
        <w:rPr>
          <w:lang w:val="ru-RU"/>
        </w:rPr>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0" w:name="n01"/>
      <w:bookmarkStart w:id="1" w:name="n1"/>
      <w:bookmarkEnd w:id="0"/>
      <w:bookmarkEnd w:id="1"/>
      <w:r>
        <w:rPr>
          <w:lang w:val="ru-RU"/>
        </w:rPr>
        <w:t>Значение пророчеств</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Р</w:t>
      </w:r>
      <w:r>
        <w:rPr>
          <w:lang w:val="ru-RU"/>
        </w:rPr>
        <w:t>ека времени стремительно несет наш жизненный челнок к безбрежному океану вечности. Что человека ждет впереди — никто не знает — ни люди, ни бесы, ни даже ангелы — только один Бог! Некоторые люди пытаются проникнуть в тайну будущего, обращаясь к гороскопам, гаданию, колдовству, суеверным приметам и другим греховным и суетным средствам, запрещенным Священным Писанием (Лев. 19:31 и 20:6, Втор. 18:10-13, Иер. 27:9-10). То, что нам полезно знать относительно нашего будущего, Бог уже открыл через Своего Единородного Сына и через Своих избранников — пророков и апостолов.</w:t>
      </w:r>
    </w:p>
    <w:p>
      <w:pPr>
        <w:pStyle w:val="Normal"/>
        <w:tabs>
          <w:tab w:val="clear" w:pos="720"/>
          <w:tab w:val="left" w:pos="475" w:leader="none"/>
        </w:tabs>
        <w:rPr/>
      </w:pPr>
      <w:r>
        <w:rPr>
          <w:lang w:val="ru-RU"/>
        </w:rPr>
        <w:tab/>
        <w:t xml:space="preserve">Все книги Священного Писания в той или иной степени содержат в себе пророчества. Однако, некоторые книги в Библии преимущественно говорят о событиях будущего и поэтому именуются пророческими. В ветхозаветной части Библии мы находим шестнадцать пророческих книг, в новозаветной — одну: Апокалипсис. К ветхозаветным пророческим книгам относятся следующие: книга пророка Исаии, книга пророка Иеремии, книга пророка Иезекииля, книга пророка Даниила и книги пророков Осии, Иоиля, Амоса, Авдии, Ионы, Михея, Наума, Аввакума, Софонии, Аггея, Захарии и Малахии. Авторы первых четырех книг — Исаия, Иеремия, Иезекииль и Даниил именуются “великими” пророками. Их книги объемом больше книг двенадцати пророков, именуемых, поэтому, “малыми.” К книге пророка Иеремии присоединяются еще две следующие: “Плач Иеремии” и книга Варуха. Пророки иногда сами записывали свои беседы, иногда записи вели их ученики. Многие предсказания, находящиеся в пророческих книгах, уже исполнились, например: относительно судеб древних народов, пришествия Мессии и новозаветных времен. Пророчествам относительно последних времен мира — воцарения антихриста, второго пришествия Христова, всеобщего воскресения умерших и страшного суда — предстоит еще осуществиться. Однако, признаки приближения этих завершительных событий в истории человечества начинают уже исполняться. Пророчества, как и чудеса, свидетельствуют о Божием </w:t>
      </w:r>
      <w:r>
        <w:rPr>
          <w:b/>
          <w:lang w:val="ru-RU"/>
        </w:rPr>
        <w:t>избранничестве</w:t>
      </w:r>
      <w:r>
        <w:rPr>
          <w:lang w:val="ru-RU"/>
        </w:rPr>
        <w:t xml:space="preserve"> пророков и о </w:t>
      </w:r>
      <w:r>
        <w:rPr>
          <w:b/>
          <w:lang w:val="ru-RU"/>
        </w:rPr>
        <w:t>боговдохновенности</w:t>
      </w:r>
      <w:r>
        <w:rPr>
          <w:lang w:val="ru-RU"/>
        </w:rPr>
        <w:t xml:space="preserve"> их книг.</w:t>
      </w:r>
    </w:p>
    <w:p>
      <w:pPr>
        <w:pStyle w:val="Normal"/>
        <w:tabs>
          <w:tab w:val="clear" w:pos="720"/>
          <w:tab w:val="left" w:pos="475" w:leader="none"/>
        </w:tabs>
        <w:rPr/>
      </w:pPr>
      <w:r>
        <w:rPr>
          <w:lang w:val="ru-RU"/>
        </w:rPr>
        <w:tab/>
        <w:t>Христианская вера нас учит, что будущее каждого отдельного человека и всего человечества в совокупности не есть результат сплетения случайных обстоятельств, “судьбы.” События в бездушной природе всецело находятся под контролем</w:t>
      </w:r>
      <w:r>
        <w:rPr>
          <w:b/>
          <w:lang w:val="ru-RU"/>
        </w:rPr>
        <w:t xml:space="preserve"> </w:t>
      </w:r>
      <w:r>
        <w:rPr>
          <w:lang w:val="ru-RU"/>
        </w:rPr>
        <w:t>Создателя. Что касается поступков человека, то Бог предоставляет ему свободу поступать, как он хочет, помогая ему, однако, осуществлять свои добрые намерения. Вся священная история, жития святых и вдумчивое наблюдение над собственной жизнью убеждают нас в том, что Бог заботится о благе человека и направляет его жизнь к спасению.</w:t>
      </w:r>
    </w:p>
    <w:p>
      <w:pPr>
        <w:pStyle w:val="Normal"/>
        <w:tabs>
          <w:tab w:val="clear" w:pos="720"/>
          <w:tab w:val="left" w:pos="475" w:leader="none"/>
        </w:tabs>
        <w:rPr/>
      </w:pPr>
      <w:r>
        <w:rPr>
          <w:lang w:val="ru-RU"/>
        </w:rPr>
        <w:tab/>
        <w:t xml:space="preserve">Если поступки человека определяются его собственным желанием, то как может Бог предвидеть, что именно человек решит сделать? При рассмотрении этого вопроса надо учесть, что понятия прошедшего и будущего — это человеческие понятия. Бог живет </w:t>
      </w:r>
      <w:r>
        <w:rPr>
          <w:b/>
          <w:lang w:val="ru-RU"/>
        </w:rPr>
        <w:t>вне и выше времени</w:t>
      </w:r>
      <w:r>
        <w:rPr>
          <w:lang w:val="ru-RU"/>
        </w:rPr>
        <w:t xml:space="preserve">, у Него </w:t>
      </w:r>
      <w:r>
        <w:rPr>
          <w:b/>
          <w:lang w:val="ru-RU"/>
        </w:rPr>
        <w:t>все</w:t>
      </w:r>
      <w:r>
        <w:rPr>
          <w:lang w:val="ru-RU"/>
        </w:rPr>
        <w:t xml:space="preserve"> —</w:t>
      </w:r>
      <w:r>
        <w:rPr>
          <w:b/>
          <w:lang w:val="ru-RU"/>
        </w:rPr>
        <w:t xml:space="preserve"> настоящее</w:t>
      </w:r>
      <w:r>
        <w:rPr>
          <w:lang w:val="ru-RU"/>
        </w:rPr>
        <w:t>. Все великие и малые события в жизни каждого живого существа, его тайные мысли и желания, события в жизни человеческого общества — в прошлом, настоящем и будущем — все то, что происходит в самых отдаленных углах вселенной, в ангельском и преисподнем мире — все до мельчайших подробностей обнажено, как на ладони, перед Его всевидящим оком.</w:t>
      </w:r>
    </w:p>
    <w:p>
      <w:pPr>
        <w:pStyle w:val="Normal"/>
        <w:tabs>
          <w:tab w:val="clear" w:pos="720"/>
          <w:tab w:val="left" w:pos="475" w:leader="none"/>
        </w:tabs>
        <w:rPr/>
      </w:pPr>
      <w:r>
        <w:rPr>
          <w:lang w:val="ru-RU"/>
        </w:rPr>
        <w:tab/>
        <w:t>Почему Бог некоторые будущие события от нас скрывает, а другие открывает? — Бог так поступает для нашей душевной пользы. С того трагического момента, когда первый человек послушался искусителя и нарушил заповедь Божию, в мире завязалась напряженная война за душу человека, и человек находится в самом центре сражения. Его защитниками и помощниками являются Господь, ангелы и святые, достигшие совершенства; его врагами — бесы и люди, ставшие на сторону зла. Чтобы помочь верующему человеку разобраться в этой сложной войне и одержать победу, Бог показывает ему, куда ведут те или другие его поступки, какие сети раскидывает дьявол, и что Господь намеревается сделать для помощи верующим. С другой стороны, скрывая от человека некоторые события, как, например, день его смерти, Бог заставляет его не ослабевать в усердии.</w:t>
      </w:r>
    </w:p>
    <w:p>
      <w:pPr>
        <w:pStyle w:val="Normal"/>
        <w:tabs>
          <w:tab w:val="clear" w:pos="720"/>
          <w:tab w:val="left" w:pos="475" w:leader="none"/>
        </w:tabs>
        <w:rPr/>
      </w:pPr>
      <w:r>
        <w:rPr>
          <w:lang w:val="ru-RU"/>
        </w:rPr>
        <w:tab/>
        <w:t xml:space="preserve">Когда того требуют обстоятельства, предсказания пророков звучат очень конкретно и описывают подробности будущих событий, называя страны, города, людей и даже указывая сроки. Но чаще всего пророчества </w:t>
      </w:r>
      <w:r>
        <w:rPr>
          <w:b/>
          <w:lang w:val="ru-RU"/>
        </w:rPr>
        <w:t>объединяют в одной картине</w:t>
      </w:r>
      <w:r>
        <w:rPr>
          <w:lang w:val="ru-RU"/>
        </w:rPr>
        <w:t xml:space="preserve"> несколько событий, отстоящих друг от друга на многие века, но сродных в духовном плане. Такое сопоставление разных событий в одном видении возможно потому, что отдельные события не столь важны, как те</w:t>
      </w:r>
      <w:r>
        <w:rPr>
          <w:b/>
          <w:lang w:val="ru-RU"/>
        </w:rPr>
        <w:t xml:space="preserve"> духовные процессы</w:t>
      </w:r>
      <w:r>
        <w:rPr>
          <w:lang w:val="ru-RU"/>
        </w:rPr>
        <w:t xml:space="preserve">, которые происходят в глубине человеческих сердец. Поэтому пророчества преимущественно говорят о нравственном состоянии людей и показывают </w:t>
      </w:r>
      <w:r>
        <w:rPr>
          <w:b/>
          <w:lang w:val="ru-RU"/>
        </w:rPr>
        <w:t>закономерность</w:t>
      </w:r>
      <w:r>
        <w:rPr>
          <w:lang w:val="ru-RU"/>
        </w:rPr>
        <w:t xml:space="preserve"> между ним и событиями будущего. При этом, пророчества с предельной ясностью раскрывают отеческую Божию заботу о всех людях, Его направляющую руку в жизни каждого человека, отдельных стран и в судьбах всего мира; Его безграничную любовь и долготерпение к тем, которые стремятся к добру и гнев Его правосудия по отношению к тем, которые упорствуют в своих грехах и содействуют дьяволу.</w:t>
      </w:r>
    </w:p>
    <w:p>
      <w:pPr>
        <w:pStyle w:val="Normal"/>
        <w:tabs>
          <w:tab w:val="clear" w:pos="720"/>
          <w:tab w:val="left" w:pos="475" w:leader="none"/>
        </w:tabs>
        <w:rPr/>
      </w:pPr>
      <w:r>
        <w:rPr>
          <w:lang w:val="ru-RU"/>
        </w:rPr>
        <w:tab/>
        <w:t xml:space="preserve">Целью наших двух брошюр, посвященных пророческим книгам Ветхого завета, является познакомить читателя с содержанием пророческих книг. В предыдущей брошюре “Ветхий Завет о Мессии” приведены предсказания относительно пришествия Мессии, Его личности, дел и чудес. Поэтому, в настоящих двух брошюрах, чтобы не повторяться, мы остановимся на других предсказаниях и проповедях древних пророков. </w:t>
      </w:r>
    </w:p>
    <w:p>
      <w:pPr>
        <w:pStyle w:val="Normal"/>
        <w:tabs>
          <w:tab w:val="clear" w:pos="720"/>
          <w:tab w:val="left" w:pos="475" w:leader="none"/>
        </w:tabs>
        <w:rPr/>
      </w:pPr>
      <w:r>
        <w:rPr/>
      </w:r>
    </w:p>
    <w:p>
      <w:pPr>
        <w:pStyle w:val="Heading2"/>
        <w:tabs>
          <w:tab w:val="clear" w:pos="720"/>
          <w:tab w:val="left" w:pos="475" w:leader="none"/>
        </w:tabs>
        <w:rPr>
          <w:lang w:val="ru-RU"/>
        </w:rPr>
      </w:pPr>
      <w:bookmarkStart w:id="2" w:name="n02"/>
      <w:bookmarkEnd w:id="2"/>
      <w:r>
        <w:rPr>
          <w:lang w:val="ru-RU"/>
        </w:rPr>
        <w:t>Эпоха пророков</w:t>
      </w:r>
    </w:p>
    <w:p>
      <w:pPr>
        <w:pStyle w:val="Normal"/>
        <w:tabs>
          <w:tab w:val="clear" w:pos="720"/>
          <w:tab w:val="left" w:pos="475" w:leader="none"/>
        </w:tabs>
        <w:rPr/>
      </w:pPr>
      <w:r>
        <w:rPr>
          <w:b/>
          <w:sz w:val="44"/>
          <w:lang w:val="ru-RU"/>
        </w:rPr>
        <w:t>П</w:t>
      </w:r>
      <w:r>
        <w:rPr>
          <w:lang w:val="ru-RU"/>
        </w:rPr>
        <w:t>ророческие книги легче понять, зная ту историческую обстановку, в которой они составлялись. Поэтому мы бегло познакомим читателя с важнейшими событиями тех времен.</w:t>
      </w:r>
    </w:p>
    <w:p>
      <w:pPr>
        <w:pStyle w:val="Normal"/>
        <w:tabs>
          <w:tab w:val="clear" w:pos="720"/>
          <w:tab w:val="left" w:pos="475" w:leader="none"/>
        </w:tabs>
        <w:rPr/>
      </w:pPr>
      <w:r>
        <w:rPr>
          <w:lang w:val="ru-RU"/>
        </w:rPr>
        <w:tab/>
        <w:t>При сыне Соломона, царе Ровоаме, (980 лет до Р. Х). единое Израильское царство разделилось на два — Иудейское и Израильское. В Иудейском, занимавшем южную часть Святой Земли, правили потомки царя Давида. Столицей Иудейского царства был город Иерусалим, где на Сионском холме возвышался благолепный храм, построенный Соломоном. Закон разрешал евреям иметь только один храм, потому что он служил духовным центром для еврейского народа. Иудейское царство состояло из двух племен — потомков Иуды и Вениямина. Остальные десять племен вошли в Израильское царство, которое образовалось в северной части Святой Земли. Его столицей была Самария, в которой правили цари разных династий.</w:t>
      </w:r>
    </w:p>
    <w:p>
      <w:pPr>
        <w:pStyle w:val="Normal"/>
        <w:tabs>
          <w:tab w:val="clear" w:pos="720"/>
          <w:tab w:val="left" w:pos="475" w:leader="none"/>
        </w:tabs>
        <w:rPr/>
      </w:pPr>
      <w:r>
        <w:rPr>
          <w:lang w:val="ru-RU"/>
        </w:rPr>
        <w:tab/>
        <w:t>Израильские цари, опасаясь, что их подданные, посещая Иерусалимский храм, пожелают вернуться под скипетр иудейского царя, препятствовали своим подданным паломничать в Иерусалим. Для удовлетворения духовных нужд народа они строили языческие капища в разных частях Израиля и склоняли народ к поклонению идолам. Соблазн идолопоклонства был велик, так как все окружающие Израиль народы почитали различные божества. В особенности было популярно финикийское божество Ваал. Вместе с идолопоклонством переходили к евреям и грубые, безнравственные языческие обычаи.</w:t>
      </w:r>
    </w:p>
    <w:p>
      <w:pPr>
        <w:pStyle w:val="Normal"/>
        <w:tabs>
          <w:tab w:val="clear" w:pos="720"/>
          <w:tab w:val="left" w:pos="475" w:leader="none"/>
        </w:tabs>
        <w:rPr>
          <w:lang w:val="ru-RU"/>
        </w:rPr>
      </w:pPr>
      <w:r>
        <w:rPr>
          <w:lang w:val="ru-RU"/>
        </w:rPr>
        <w:tab/>
        <w:t>В это трудное для религии время Бог посылал Израилю Своих пророков, которые старались задержать процесс духовного разложения и восстановить в народе благочестие. Первые израильские пророки Илия и Елисей жили при израильских царях Ахаве, Иуе и Иоахазе (900-825 гг. до Р.Х). Они не оставили потомкам записей своих проповедей, но их чудеса и некоторые наставления записаны в 3-ей и 4-ой книгах “Царств.”</w:t>
      </w:r>
    </w:p>
    <w:p>
      <w:pPr>
        <w:pStyle w:val="Normal"/>
        <w:tabs>
          <w:tab w:val="clear" w:pos="720"/>
          <w:tab w:val="left" w:pos="475" w:leader="none"/>
        </w:tabs>
        <w:rPr/>
      </w:pPr>
      <w:r>
        <w:rPr>
          <w:lang w:val="ru-RU"/>
        </w:rPr>
        <w:tab/>
        <w:t>В течение долгого царствования Иеровоама II-го (782-740 до Р.Х). Израильское царство достигло высшей степени благополучия. Ослабевшие соседние царства — Сирия, Финикия, Моавитяне, Аммонитяне и Эдомляне — не беспокоили евреев. Расширению границ Израильского царства сопутствовали мир и безопасность. То было время расцвета искусства и торговли. Но одновременно быстро стала падать нравственность. Богатые притесняли бедных, судьи оправдывали за взятки, распутство находило себе широкий отклик среди суеверных масс.Против этих зол вооружались израильские пророки Иоиль, Амос и Осия.</w:t>
      </w:r>
    </w:p>
    <w:p>
      <w:pPr>
        <w:pStyle w:val="Normal"/>
        <w:tabs>
          <w:tab w:val="clear" w:pos="720"/>
          <w:tab w:val="left" w:pos="475" w:leader="none"/>
        </w:tabs>
        <w:rPr/>
      </w:pPr>
      <w:r>
        <w:rPr>
          <w:lang w:val="ru-RU"/>
        </w:rPr>
        <w:tab/>
        <w:t>Особое положение среди пророков занимает Иона, который проповедовал не среди евреев, но в Ниневии, столице Ассирии. После его проповеди и покаяния ниневитян, Ассирийское царство начинает крепнуть, расширяется и, наконец, превращается в мощную военную силу. В течение двух столетий Ассирийская империя раскинулась на территориях, занимаемых ныне Ираном, Ираком, Сирией, Иорданией и Израилем. Израильскому царю в 738 году пришлось заплатить Феглатфаласару Ассирийскому огромную дань. Ввиду возрастающих требований Ассирийских царей, израильским царям необходимо было искать себе союзников среди царей соседних государств. Так, израильский царь Фекей совместно с Рецином Сирийским пытался силой вовлечь иудейского царя Ахава в союз против Ассирии. Но испуганный Ахав обратился за помощью к Феглатфаласару III-му. Феглатфаласар в 734 году снова вторгся в Израиль, присоединил к своему царству Галилею и Дамаск и увел многих израильтян в плен. При жизни Феглатфаласара израильский царь Осия покорно платил дань Ассирии. После же его смерти был заключен союз с Египтом. Тогда ассирийский царь Салманассар IV-й вторгся в Израиль и разорил его, а его преемник Саргон в 722 году завоевал столицу Израиля Самарию и разорил ее. Израильтяне были переселены в разные части обширной Ассирийской империи, а на их место были переселены соседние народы. Так прекратило свое существование Израильское Царство. На его месте потом появились самаряне — потомки израильтян, смешавшихся с язычниками. Пророки Иоиль, Амос и Осия предсказывали о бедствиях, грядущих на Израиль. Они видели в покаянном обращении еврейского народа к Богу единственную для него возможность спасения.</w:t>
      </w:r>
    </w:p>
    <w:p>
      <w:pPr>
        <w:pStyle w:val="Normal"/>
        <w:tabs>
          <w:tab w:val="clear" w:pos="720"/>
          <w:tab w:val="left" w:pos="475" w:leader="none"/>
        </w:tabs>
        <w:rPr/>
      </w:pPr>
      <w:r>
        <w:rPr>
          <w:lang w:val="ru-RU"/>
        </w:rPr>
        <w:tab/>
        <w:t>После падения Израиля, Иудейское царство просуществовало еще сто с лишним лет. Во время падения Самарии в Иудее правил благочестивый царь Езекия (725-696). Он, следуя политике своего отца Ахава, поддерживал союз с Ассирией. Однако, после смерти Саргона, Езекия присоединился к коалиции соседних царств, стремившихся свергнуть гнет Ассирии. В 701 году ассирийская армия под предводительством царя Сеннахирима вторглась в Иудею и разорила несколько иудейских городов. Езекия откупился крупной данью. В скором времени Сеннахирим снова напал на Иудею, желая собрать новую дань, необходимую ему для поддержания военной мощи, и угрожал Иерусалиму уничтожением. Надеясь на Божию помощь, Езекия решил обороняться в Иерусалиме. Тогда выступил пророк Исаия, который предсказал, что замыслы Сеннахерима не состоятся, и Бог спасет иудеев. Действительно, следующей же ночью ангел Господень поразил 185-ти тысячное ассирийское войско. Сеннахирим со стыдом вернулся в Ассирию, где вскоре был убит заговорщиками (4-я Царств 20 гл.). Исаия явил в себе расцвет пророческого дара, и его книга является замечательным памятником пророческой письменности. О ней мы позже расскажем подробнее. Приблизительно в это же время пророчествовали Михей и Наум.</w:t>
      </w:r>
    </w:p>
    <w:p>
      <w:pPr>
        <w:pStyle w:val="Normal"/>
        <w:tabs>
          <w:tab w:val="clear" w:pos="720"/>
          <w:tab w:val="left" w:pos="475" w:leader="none"/>
        </w:tabs>
        <w:rPr/>
      </w:pPr>
      <w:r>
        <w:rPr>
          <w:lang w:val="ru-RU"/>
        </w:rPr>
        <w:tab/>
        <w:t>Сын Езекии, нечестивый Манассия (696-41 до Р.Х.), был полной противоположностью своему верующему и доброму отцу. Его царствование оказалось самым мрачным периодом в истории еврейского народа. То было время преследования пророков и уничтожения веры. Манассия, заключив союз с Ассирией, поставил себе целью сделать язычество господствующей религией в своей стране. Защитников веры он беспощадно уничтожал. При нем пострадал мученической смертью и великий Исаия. Царствование Манассии, продолжавшееся около пятидесяти лет, нанесло вере непоправимый вред. Немногие пророки, уцелевшие от гонений, ушли в подполье, и о их деятельности нам ничего не известно. Под старость Манассия попытался было сбросить свою зависимость от Ассирии, но тяжело за это поплатился. В конце концов он осознал свою вину перед Богом и покаялся, но веру в народе не смогли восстановить ни состарившийся Манассия, ни его преемники.</w:t>
      </w:r>
    </w:p>
    <w:p>
      <w:pPr>
        <w:pStyle w:val="Normal"/>
        <w:tabs>
          <w:tab w:val="clear" w:pos="720"/>
          <w:tab w:val="left" w:pos="475" w:leader="none"/>
        </w:tabs>
        <w:rPr/>
      </w:pPr>
      <w:r>
        <w:rPr>
          <w:lang w:val="ru-RU"/>
        </w:rPr>
        <w:tab/>
        <w:t>После Манассии, правил благочестивый царь Иосия (639-08 до Р.Х.). Желая возродить в народе веру в Бога, он усердно занялся религиозной реформой, в храме снова начались регулярные богослужения. Однако, успех его реформ был преимущественно внешний. Языческие обычаи и суеверия пустили в народе глубокие корни. Высшее общество было морально разложено. Тем не менее, пророки Наум, Софония, Аввакум и в особенности Иеремия старались пробудить в народе чувство покаяния и восстановить веру в Бога. В 608 году Египетская армия царя Нехао II-го, идя войной против Ассирии, проходила через Иудею. Иосия, стараясь остаться верным Ассирии, вступил в сражение с Нехао, но был разбит в Мегидо (Армагеддоне). На короткое время Иудея стала подданной Египта.</w:t>
      </w:r>
    </w:p>
    <w:p>
      <w:pPr>
        <w:pStyle w:val="Normal"/>
        <w:tabs>
          <w:tab w:val="clear" w:pos="720"/>
          <w:tab w:val="left" w:pos="475" w:leader="none"/>
        </w:tabs>
        <w:rPr/>
      </w:pPr>
      <w:r>
        <w:rPr>
          <w:lang w:val="ru-RU"/>
        </w:rPr>
        <w:tab/>
        <w:t>Это было время ослабления Ассирии и усиления Вавилонской монархии. Совместная армия Набопалассара вавилонского (халдейского) и Ксеркса мидийского разрушила Ниневию в 606 году. Так погибла воинственная Ассирийская империя, наводившая ужас и разорявшая соседние страны в течение полутораста лет. Преемник Набопалассара, Навуходоносор, в своем победоносном походе на Египет, вторгся в Иудею, и царь Иоаким в 604 году стал подданным Вавилона. Вопреки предупреждениям пророка Иеремии, Иехония, сын Иоакима, поднял восстание против Вавилона и был вместе со многими приближенными уведен в плен в Вавилон (597, это — первое вавилонское пленение). Среди пленных находился и пророк Иезекииль. В 588 году, при царе Седекии, Иудея снова возмутилась против Вавилона (Халдеи). В 586 году Иерусалим был осажден и взят. Храм был сожжен, город — разрушен. Ослепленный царь вместе с остальными поданными был уведен в плен в Вавилон. Так началось второе вавилонское пленение. В плену евреи провели приблизительно 70 лет, начиная с 597-го по 536 год до Р.Х.</w:t>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 w:name="n03"/>
      <w:bookmarkEnd w:id="3"/>
      <w:r>
        <w:rPr>
          <w:lang w:val="ru-RU"/>
        </w:rPr>
        <w:t>Хронология</w:t>
      </w:r>
    </w:p>
    <w:p>
      <w:pPr>
        <w:pStyle w:val="Normal"/>
        <w:tabs>
          <w:tab w:val="clear" w:pos="720"/>
          <w:tab w:val="left" w:pos="475" w:leader="none"/>
        </w:tabs>
        <w:jc w:val="center"/>
        <w:rPr>
          <w:lang w:val="ru-RU"/>
        </w:rPr>
      </w:pPr>
      <w:r>
        <w:rPr>
          <w:lang w:val="ru-RU"/>
        </w:rPr>
        <w:t>(года указаны до Рождества Христова).</w:t>
      </w:r>
    </w:p>
    <w:p>
      <w:pPr>
        <w:pStyle w:val="Normal"/>
        <w:tabs>
          <w:tab w:val="clear" w:pos="720"/>
          <w:tab w:val="left" w:pos="475" w:leader="none"/>
        </w:tabs>
        <w:rPr>
          <w:lang w:val="ru-RU"/>
        </w:rPr>
      </w:pPr>
      <w:r>
        <w:rPr>
          <w:lang w:val="ru-RU"/>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tabs>
                <w:tab w:val="clear" w:pos="720"/>
                <w:tab w:val="left" w:pos="475" w:leader="none"/>
              </w:tabs>
              <w:jc w:val="center"/>
              <w:rPr>
                <w:b/>
                <w:b/>
                <w:lang w:val="ru-RU"/>
              </w:rPr>
            </w:pPr>
            <w:r>
              <w:rPr>
                <w:b/>
                <w:lang w:val="ru-RU"/>
              </w:rPr>
              <w:t>Цари Израильские</w:t>
            </w:r>
          </w:p>
          <w:p>
            <w:pPr>
              <w:pStyle w:val="Normal"/>
              <w:tabs>
                <w:tab w:val="clear" w:pos="720"/>
                <w:tab w:val="left" w:pos="475" w:leader="none"/>
              </w:tabs>
              <w:jc w:val="center"/>
              <w:rPr>
                <w:b/>
                <w:b/>
                <w:lang w:val="ru-RU"/>
              </w:rPr>
            </w:pPr>
            <w:r>
              <w:rPr>
                <w:b/>
                <w:lang w:val="ru-RU"/>
              </w:rPr>
            </w:r>
          </w:p>
        </w:tc>
        <w:tc>
          <w:tcPr>
            <w:tcW w:w="2394" w:type="dxa"/>
            <w:tcBorders/>
          </w:tcPr>
          <w:p>
            <w:pPr>
              <w:pStyle w:val="Normal"/>
              <w:tabs>
                <w:tab w:val="clear" w:pos="720"/>
                <w:tab w:val="left" w:pos="475" w:leader="none"/>
              </w:tabs>
              <w:jc w:val="center"/>
              <w:rPr>
                <w:lang w:val="ru-RU"/>
              </w:rPr>
            </w:pPr>
            <w:r>
              <w:rPr>
                <w:b/>
                <w:lang w:val="ru-RU"/>
              </w:rPr>
              <w:t>Цари Иудейские</w:t>
            </w:r>
          </w:p>
        </w:tc>
        <w:tc>
          <w:tcPr>
            <w:tcW w:w="2394" w:type="dxa"/>
            <w:tcBorders/>
          </w:tcPr>
          <w:p>
            <w:pPr>
              <w:pStyle w:val="Normal"/>
              <w:tabs>
                <w:tab w:val="clear" w:pos="720"/>
                <w:tab w:val="left" w:pos="475" w:leader="none"/>
              </w:tabs>
              <w:jc w:val="center"/>
              <w:rPr>
                <w:lang w:val="ru-RU"/>
              </w:rPr>
            </w:pPr>
            <w:r>
              <w:rPr>
                <w:b/>
                <w:lang w:val="ru-RU"/>
              </w:rPr>
              <w:t>Пророки</w:t>
            </w:r>
          </w:p>
        </w:tc>
        <w:tc>
          <w:tcPr>
            <w:tcW w:w="2394" w:type="dxa"/>
            <w:tcBorders/>
          </w:tcPr>
          <w:p>
            <w:pPr>
              <w:pStyle w:val="Normal"/>
              <w:tabs>
                <w:tab w:val="clear" w:pos="720"/>
                <w:tab w:val="left" w:pos="475" w:leader="none"/>
              </w:tabs>
              <w:jc w:val="center"/>
              <w:rPr>
                <w:lang w:val="ru-RU"/>
              </w:rPr>
            </w:pPr>
            <w:r>
              <w:rPr>
                <w:b/>
                <w:lang w:val="ru-RU"/>
              </w:rPr>
              <w:t xml:space="preserve">Важнейшие события </w:t>
            </w:r>
          </w:p>
        </w:tc>
      </w:tr>
      <w:tr>
        <w:trPr/>
        <w:tc>
          <w:tcPr>
            <w:tcW w:w="2394" w:type="dxa"/>
            <w:tcBorders/>
          </w:tcPr>
          <w:p>
            <w:pPr>
              <w:pStyle w:val="Normal"/>
              <w:tabs>
                <w:tab w:val="clear" w:pos="720"/>
                <w:tab w:val="left" w:pos="475" w:leader="none"/>
              </w:tabs>
              <w:rPr>
                <w:lang w:val="ru-RU"/>
              </w:rPr>
            </w:pPr>
            <w:r>
              <w:rPr>
                <w:lang w:val="ru-RU"/>
              </w:rPr>
              <w:t>Ахав 875-53</w:t>
            </w:r>
          </w:p>
          <w:p>
            <w:pPr>
              <w:pStyle w:val="Normal"/>
              <w:tabs>
                <w:tab w:val="clear" w:pos="720"/>
                <w:tab w:val="left" w:pos="475" w:leader="none"/>
              </w:tabs>
              <w:rPr>
                <w:lang w:val="ru-RU"/>
              </w:rPr>
            </w:pPr>
            <w:r>
              <w:rPr>
                <w:lang w:val="ru-RU"/>
              </w:rPr>
              <w:t>Охозия 853-51</w:t>
            </w:r>
          </w:p>
          <w:p>
            <w:pPr>
              <w:pStyle w:val="Normal"/>
              <w:tabs>
                <w:tab w:val="clear" w:pos="720"/>
                <w:tab w:val="left" w:pos="475" w:leader="none"/>
              </w:tabs>
              <w:rPr>
                <w:lang w:val="ru-RU"/>
              </w:rPr>
            </w:pPr>
            <w:r>
              <w:rPr>
                <w:lang w:val="ru-RU"/>
              </w:rPr>
              <w:t>Иорам 851-42</w:t>
            </w:r>
          </w:p>
          <w:p>
            <w:pPr>
              <w:pStyle w:val="Normal"/>
              <w:tabs>
                <w:tab w:val="clear" w:pos="720"/>
                <w:tab w:val="left" w:pos="475" w:leader="none"/>
              </w:tabs>
              <w:rPr>
                <w:lang w:val="ru-RU"/>
              </w:rPr>
            </w:pPr>
            <w:r>
              <w:rPr>
                <w:lang w:val="ru-RU"/>
              </w:rPr>
              <w:t>Ииуй 842-14</w:t>
            </w:r>
          </w:p>
          <w:p>
            <w:pPr>
              <w:pStyle w:val="Normal"/>
              <w:tabs>
                <w:tab w:val="clear" w:pos="720"/>
                <w:tab w:val="left" w:pos="475" w:leader="none"/>
              </w:tabs>
              <w:rPr>
                <w:lang w:val="ru-RU"/>
              </w:rPr>
            </w:pPr>
            <w:r>
              <w:rPr>
                <w:lang w:val="ru-RU"/>
              </w:rPr>
              <w:t>Иоахаз 814-797</w:t>
            </w:r>
          </w:p>
          <w:p>
            <w:pPr>
              <w:pStyle w:val="Normal"/>
              <w:tabs>
                <w:tab w:val="clear" w:pos="720"/>
                <w:tab w:val="left" w:pos="475" w:leader="none"/>
              </w:tabs>
              <w:rPr>
                <w:lang w:val="ru-RU"/>
              </w:rPr>
            </w:pPr>
            <w:r>
              <w:rPr>
                <w:lang w:val="ru-RU"/>
              </w:rPr>
              <w:t>Иоас 797-81</w:t>
            </w:r>
          </w:p>
          <w:p>
            <w:pPr>
              <w:pStyle w:val="Normal"/>
              <w:tabs>
                <w:tab w:val="clear" w:pos="720"/>
                <w:tab w:val="left" w:pos="475" w:leader="none"/>
              </w:tabs>
              <w:rPr>
                <w:lang w:val="ru-RU"/>
              </w:rPr>
            </w:pPr>
            <w:r>
              <w:rPr>
                <w:lang w:val="ru-RU"/>
              </w:rPr>
              <w:t>Иеровоам 782-40</w:t>
            </w:r>
          </w:p>
          <w:p>
            <w:pPr>
              <w:pStyle w:val="Normal"/>
              <w:tabs>
                <w:tab w:val="clear" w:pos="720"/>
                <w:tab w:val="left" w:pos="475" w:leader="none"/>
              </w:tabs>
              <w:rPr>
                <w:lang w:val="ru-RU"/>
              </w:rPr>
            </w:pPr>
            <w:r>
              <w:rPr>
                <w:lang w:val="ru-RU"/>
              </w:rPr>
              <w:t>Менаим 740-37</w:t>
            </w:r>
          </w:p>
          <w:p>
            <w:pPr>
              <w:pStyle w:val="Normal"/>
              <w:tabs>
                <w:tab w:val="clear" w:pos="720"/>
                <w:tab w:val="left" w:pos="475" w:leader="none"/>
              </w:tabs>
              <w:rPr>
                <w:lang w:val="ru-RU"/>
              </w:rPr>
            </w:pPr>
            <w:r>
              <w:rPr>
                <w:lang w:val="ru-RU"/>
              </w:rPr>
              <w:t>Факей 737-33</w:t>
            </w:r>
          </w:p>
          <w:p>
            <w:pPr>
              <w:pStyle w:val="Normal"/>
              <w:tabs>
                <w:tab w:val="clear" w:pos="720"/>
                <w:tab w:val="left" w:pos="475" w:leader="none"/>
              </w:tabs>
              <w:rPr>
                <w:lang w:val="ru-RU"/>
              </w:rPr>
            </w:pPr>
            <w:r>
              <w:rPr>
                <w:lang w:val="ru-RU"/>
              </w:rPr>
              <w:t>Осия 733-22</w:t>
            </w:r>
          </w:p>
        </w:tc>
        <w:tc>
          <w:tcPr>
            <w:tcW w:w="2394" w:type="dxa"/>
            <w:tcBorders/>
          </w:tcPr>
          <w:p>
            <w:pPr>
              <w:pStyle w:val="Normal"/>
              <w:tabs>
                <w:tab w:val="clear" w:pos="720"/>
                <w:tab w:val="left" w:pos="475" w:leader="none"/>
              </w:tabs>
              <w:rPr>
                <w:lang w:val="ru-RU"/>
              </w:rPr>
            </w:pPr>
            <w:r>
              <w:rPr>
                <w:lang w:val="ru-RU"/>
              </w:rPr>
              <w:t>Иосафа 876-51</w:t>
            </w:r>
          </w:p>
          <w:p>
            <w:pPr>
              <w:pStyle w:val="Normal"/>
              <w:tabs>
                <w:tab w:val="clear" w:pos="720"/>
                <w:tab w:val="left" w:pos="475" w:leader="none"/>
              </w:tabs>
              <w:rPr>
                <w:lang w:val="ru-RU"/>
              </w:rPr>
            </w:pPr>
            <w:r>
              <w:rPr>
                <w:lang w:val="ru-RU"/>
              </w:rPr>
              <w:t>Иорам 851-42</w:t>
            </w:r>
          </w:p>
          <w:p>
            <w:pPr>
              <w:pStyle w:val="Normal"/>
              <w:tabs>
                <w:tab w:val="clear" w:pos="720"/>
                <w:tab w:val="left" w:pos="475" w:leader="none"/>
              </w:tabs>
              <w:rPr>
                <w:lang w:val="ru-RU"/>
              </w:rPr>
            </w:pPr>
            <w:r>
              <w:rPr>
                <w:lang w:val="ru-RU"/>
              </w:rPr>
              <w:t>Охозия 843-42</w:t>
            </w:r>
          </w:p>
          <w:p>
            <w:pPr>
              <w:pStyle w:val="Normal"/>
              <w:tabs>
                <w:tab w:val="clear" w:pos="720"/>
                <w:tab w:val="left" w:pos="475" w:leader="none"/>
              </w:tabs>
              <w:rPr>
                <w:lang w:val="ru-RU"/>
              </w:rPr>
            </w:pPr>
            <w:r>
              <w:rPr>
                <w:lang w:val="ru-RU"/>
              </w:rPr>
              <w:t>Гофолия 842-36</w:t>
            </w:r>
          </w:p>
          <w:p>
            <w:pPr>
              <w:pStyle w:val="Normal"/>
              <w:tabs>
                <w:tab w:val="clear" w:pos="720"/>
                <w:tab w:val="left" w:pos="475" w:leader="none"/>
              </w:tabs>
              <w:rPr>
                <w:lang w:val="ru-RU"/>
              </w:rPr>
            </w:pPr>
            <w:r>
              <w:rPr>
                <w:lang w:val="ru-RU"/>
              </w:rPr>
              <w:t>Иоас 836-796</w:t>
            </w:r>
          </w:p>
          <w:p>
            <w:pPr>
              <w:pStyle w:val="Normal"/>
              <w:tabs>
                <w:tab w:val="clear" w:pos="720"/>
                <w:tab w:val="left" w:pos="475" w:leader="none"/>
              </w:tabs>
              <w:rPr>
                <w:lang w:val="ru-RU"/>
              </w:rPr>
            </w:pPr>
            <w:r>
              <w:rPr>
                <w:lang w:val="ru-RU"/>
              </w:rPr>
              <w:t>Амасия 796-82</w:t>
            </w:r>
          </w:p>
          <w:p>
            <w:pPr>
              <w:pStyle w:val="Normal"/>
              <w:tabs>
                <w:tab w:val="clear" w:pos="720"/>
                <w:tab w:val="left" w:pos="475" w:leader="none"/>
              </w:tabs>
              <w:rPr/>
            </w:pPr>
            <w:r>
              <w:rPr>
                <w:lang w:val="ru-RU"/>
              </w:rPr>
              <w:t>Азария</w:t>
            </w:r>
            <w:r>
              <w:rPr/>
              <w:t xml:space="preserve"> </w:t>
            </w:r>
            <w:r>
              <w:rPr>
                <w:lang w:val="ru-RU"/>
              </w:rPr>
              <w:t>782-37</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Иоафам 737-35</w:t>
            </w:r>
          </w:p>
          <w:p>
            <w:pPr>
              <w:pStyle w:val="Normal"/>
              <w:tabs>
                <w:tab w:val="clear" w:pos="720"/>
                <w:tab w:val="left" w:pos="475" w:leader="none"/>
              </w:tabs>
              <w:rPr>
                <w:lang w:val="ru-RU"/>
              </w:rPr>
            </w:pPr>
            <w:r>
              <w:rPr>
                <w:lang w:val="ru-RU"/>
              </w:rPr>
              <w:t>Ахаз 735-25</w:t>
            </w:r>
          </w:p>
          <w:p>
            <w:pPr>
              <w:pStyle w:val="Normal"/>
              <w:tabs>
                <w:tab w:val="clear" w:pos="720"/>
                <w:tab w:val="left" w:pos="475" w:leader="none"/>
              </w:tabs>
              <w:rPr>
                <w:lang w:val="ru-RU"/>
              </w:rPr>
            </w:pPr>
            <w:r>
              <w:rPr>
                <w:lang w:val="ru-RU"/>
              </w:rPr>
              <w:t>Езекия 725-696</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Манассия 696-41</w:t>
            </w:r>
          </w:p>
          <w:p>
            <w:pPr>
              <w:pStyle w:val="Normal"/>
              <w:tabs>
                <w:tab w:val="clear" w:pos="720"/>
                <w:tab w:val="left" w:pos="475" w:leader="none"/>
              </w:tabs>
              <w:rPr>
                <w:lang w:val="ru-RU"/>
              </w:rPr>
            </w:pPr>
            <w:r>
              <w:rPr>
                <w:lang w:val="ru-RU"/>
              </w:rPr>
              <w:t>Аммон 641-39</w:t>
            </w:r>
          </w:p>
          <w:p>
            <w:pPr>
              <w:pStyle w:val="Normal"/>
              <w:tabs>
                <w:tab w:val="clear" w:pos="720"/>
                <w:tab w:val="left" w:pos="475" w:leader="none"/>
              </w:tabs>
              <w:rPr>
                <w:lang w:val="ru-RU"/>
              </w:rPr>
            </w:pPr>
            <w:r>
              <w:rPr>
                <w:lang w:val="ru-RU"/>
              </w:rPr>
              <w:t>Иосия 639-08</w:t>
            </w:r>
          </w:p>
          <w:p>
            <w:pPr>
              <w:pStyle w:val="Normal"/>
              <w:tabs>
                <w:tab w:val="clear" w:pos="720"/>
                <w:tab w:val="left" w:pos="475" w:leader="none"/>
              </w:tabs>
              <w:rPr>
                <w:lang w:val="ru-RU"/>
              </w:rPr>
            </w:pPr>
            <w:r>
              <w:rPr>
                <w:lang w:val="ru-RU"/>
              </w:rPr>
              <w:t>Иоаким 608-597</w:t>
            </w:r>
          </w:p>
          <w:p>
            <w:pPr>
              <w:pStyle w:val="Normal"/>
              <w:tabs>
                <w:tab w:val="clear" w:pos="720"/>
                <w:tab w:val="left" w:pos="475" w:leader="none"/>
              </w:tabs>
              <w:rPr>
                <w:lang w:val="ru-RU"/>
              </w:rPr>
            </w:pPr>
            <w:r>
              <w:rPr>
                <w:lang w:val="ru-RU"/>
              </w:rPr>
              <w:t>Иехония 597</w:t>
            </w:r>
          </w:p>
          <w:p>
            <w:pPr>
              <w:pStyle w:val="Normal"/>
              <w:tabs>
                <w:tab w:val="clear" w:pos="720"/>
                <w:tab w:val="left" w:pos="475" w:leader="none"/>
              </w:tabs>
              <w:rPr>
                <w:lang w:val="ru-RU"/>
              </w:rPr>
            </w:pPr>
            <w:r>
              <w:rPr>
                <w:lang w:val="ru-RU"/>
              </w:rPr>
              <w:t>Седекия 597-86</w:t>
            </w:r>
          </w:p>
        </w:tc>
        <w:tc>
          <w:tcPr>
            <w:tcW w:w="2394" w:type="dxa"/>
            <w:tcBorders/>
          </w:tcPr>
          <w:p>
            <w:pPr>
              <w:pStyle w:val="Normal"/>
              <w:tabs>
                <w:tab w:val="clear" w:pos="720"/>
                <w:tab w:val="left" w:pos="475" w:leader="none"/>
              </w:tabs>
              <w:rPr>
                <w:lang w:val="ru-RU"/>
              </w:rPr>
            </w:pPr>
            <w:r>
              <w:rPr>
                <w:lang w:val="ru-RU"/>
              </w:rPr>
              <w:t>Ил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Елисей 850-790</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Иоиль</w:t>
            </w:r>
          </w:p>
          <w:p>
            <w:pPr>
              <w:pStyle w:val="Normal"/>
              <w:tabs>
                <w:tab w:val="clear" w:pos="720"/>
                <w:tab w:val="left" w:pos="475" w:leader="none"/>
              </w:tabs>
              <w:rPr>
                <w:lang w:val="ru-RU"/>
              </w:rPr>
            </w:pPr>
            <w:r>
              <w:rPr>
                <w:lang w:val="ru-RU"/>
              </w:rPr>
              <w:t>Иона</w:t>
            </w:r>
          </w:p>
          <w:p>
            <w:pPr>
              <w:pStyle w:val="Normal"/>
              <w:tabs>
                <w:tab w:val="clear" w:pos="720"/>
                <w:tab w:val="left" w:pos="475" w:leader="none"/>
              </w:tabs>
              <w:rPr>
                <w:lang w:val="ru-RU"/>
              </w:rPr>
            </w:pPr>
            <w:r>
              <w:rPr>
                <w:lang w:val="ru-RU"/>
              </w:rPr>
              <w:t>Амос</w:t>
            </w:r>
          </w:p>
          <w:p>
            <w:pPr>
              <w:pStyle w:val="Normal"/>
              <w:tabs>
                <w:tab w:val="clear" w:pos="720"/>
                <w:tab w:val="left" w:pos="475" w:leader="none"/>
              </w:tabs>
              <w:rPr>
                <w:lang w:val="ru-RU"/>
              </w:rPr>
            </w:pPr>
            <w:r>
              <w:rPr>
                <w:lang w:val="ru-RU"/>
              </w:rPr>
              <w:t>Ос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Исаия 730-690</w:t>
            </w:r>
          </w:p>
          <w:p>
            <w:pPr>
              <w:pStyle w:val="Normal"/>
              <w:tabs>
                <w:tab w:val="clear" w:pos="720"/>
                <w:tab w:val="left" w:pos="475" w:leader="none"/>
              </w:tabs>
              <w:rPr>
                <w:lang w:val="ru-RU"/>
              </w:rPr>
            </w:pPr>
            <w:r>
              <w:rPr>
                <w:lang w:val="ru-RU"/>
              </w:rPr>
              <w:t>Михей, Наум</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Софония,</w:t>
            </w:r>
            <w:r>
              <w:rPr/>
              <w:t xml:space="preserve"> </w:t>
            </w:r>
            <w:r>
              <w:rPr>
                <w:lang w:val="ru-RU"/>
              </w:rPr>
              <w:t>Аввакум</w:t>
            </w:r>
          </w:p>
          <w:p>
            <w:pPr>
              <w:pStyle w:val="Normal"/>
              <w:tabs>
                <w:tab w:val="clear" w:pos="720"/>
                <w:tab w:val="left" w:pos="475" w:leader="none"/>
              </w:tabs>
              <w:rPr>
                <w:lang w:val="ru-RU"/>
              </w:rPr>
            </w:pPr>
            <w:r>
              <w:rPr>
                <w:lang w:val="ru-RU"/>
              </w:rPr>
              <w:t>Иеремия</w:t>
            </w:r>
          </w:p>
          <w:p>
            <w:pPr>
              <w:pStyle w:val="Normal"/>
              <w:tabs>
                <w:tab w:val="clear" w:pos="720"/>
                <w:tab w:val="left" w:pos="475" w:leader="none"/>
              </w:tabs>
              <w:rPr>
                <w:lang w:val="ru-RU"/>
              </w:rPr>
            </w:pPr>
            <w:r>
              <w:rPr>
                <w:lang w:val="ru-RU"/>
              </w:rPr>
              <w:t>Авд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Иезекииль</w:t>
            </w:r>
          </w:p>
          <w:p>
            <w:pPr>
              <w:pStyle w:val="Normal"/>
              <w:tabs>
                <w:tab w:val="clear" w:pos="720"/>
                <w:tab w:val="left" w:pos="475" w:leader="none"/>
              </w:tabs>
              <w:rPr>
                <w:lang w:val="ru-RU"/>
              </w:rPr>
            </w:pPr>
            <w:r>
              <w:rPr>
                <w:lang w:val="ru-RU"/>
              </w:rPr>
              <w:t>Даниил</w:t>
            </w:r>
          </w:p>
          <w:p>
            <w:pPr>
              <w:pStyle w:val="Normal"/>
              <w:tabs>
                <w:tab w:val="clear" w:pos="720"/>
                <w:tab w:val="left" w:pos="475" w:leader="none"/>
              </w:tabs>
              <w:rPr>
                <w:lang w:val="ru-RU"/>
              </w:rPr>
            </w:pPr>
            <w:r>
              <w:rPr>
                <w:lang w:val="ru-RU"/>
              </w:rPr>
              <w:t>Аггей</w:t>
            </w:r>
          </w:p>
          <w:p>
            <w:pPr>
              <w:pStyle w:val="Normal"/>
              <w:tabs>
                <w:tab w:val="clear" w:pos="720"/>
                <w:tab w:val="left" w:pos="475" w:leader="none"/>
              </w:tabs>
              <w:rPr>
                <w:lang w:val="ru-RU"/>
              </w:rPr>
            </w:pPr>
            <w:r>
              <w:rPr>
                <w:lang w:val="ru-RU"/>
              </w:rPr>
              <w:t>Захари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Малахия 475 cr</w:t>
            </w:r>
          </w:p>
          <w:p>
            <w:pPr>
              <w:pStyle w:val="Normal"/>
              <w:tabs>
                <w:tab w:val="clear" w:pos="720"/>
                <w:tab w:val="left" w:pos="475" w:leader="none"/>
              </w:tabs>
              <w:rPr/>
            </w:pPr>
            <w:r>
              <w:rPr>
                <w:lang w:val="ru-RU"/>
              </w:rPr>
              <w:t>Указ Артаксеркса 446 о восстановлении Иерусал.</w:t>
            </w:r>
          </w:p>
          <w:p>
            <w:pPr>
              <w:pStyle w:val="Normal"/>
              <w:tabs>
                <w:tab w:val="clear" w:pos="720"/>
                <w:tab w:val="left" w:pos="475" w:leader="none"/>
              </w:tabs>
              <w:rPr>
                <w:lang w:val="ru-RU"/>
              </w:rPr>
            </w:pPr>
            <w:r>
              <w:rPr>
                <w:lang w:val="ru-RU"/>
              </w:rPr>
              <w:t xml:space="preserve">Ездра собирает Священн. Писание 450–25 </w:t>
            </w:r>
          </w:p>
        </w:tc>
        <w:tc>
          <w:tcPr>
            <w:tcW w:w="2394" w:type="dxa"/>
            <w:tcBorders/>
          </w:tcPr>
          <w:p>
            <w:pPr>
              <w:pStyle w:val="Normal"/>
              <w:tabs>
                <w:tab w:val="clear" w:pos="720"/>
                <w:tab w:val="left" w:pos="475" w:leader="none"/>
              </w:tabs>
              <w:rPr>
                <w:lang w:val="ru-RU"/>
              </w:rPr>
            </w:pPr>
            <w:r>
              <w:rPr>
                <w:lang w:val="ru-RU"/>
              </w:rPr>
              <w:t>Рост Финик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Рост Ассир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Основание Рима 750</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Падение Израиля 722</w:t>
            </w:r>
          </w:p>
          <w:p>
            <w:pPr>
              <w:pStyle w:val="Normal"/>
              <w:tabs>
                <w:tab w:val="clear" w:pos="720"/>
                <w:tab w:val="left" w:pos="475" w:leader="none"/>
              </w:tabs>
              <w:rPr>
                <w:lang w:val="ru-RU"/>
              </w:rPr>
            </w:pPr>
            <w:r>
              <w:rPr>
                <w:lang w:val="ru-RU"/>
              </w:rPr>
              <w:t>Осада Иерусалима 700</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Гонение на пророко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Падение Ниневии 606</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Падение Иерусалима 586</w:t>
            </w:r>
          </w:p>
          <w:p>
            <w:pPr>
              <w:pStyle w:val="Normal"/>
              <w:tabs>
                <w:tab w:val="clear" w:pos="720"/>
                <w:tab w:val="left" w:pos="475" w:leader="none"/>
              </w:tabs>
              <w:rPr/>
            </w:pPr>
            <w:r>
              <w:rPr>
                <w:lang w:val="ru-RU"/>
              </w:rPr>
              <w:t>Вавилонское пленение</w:t>
            </w:r>
          </w:p>
          <w:p>
            <w:pPr>
              <w:pStyle w:val="Normal"/>
              <w:tabs>
                <w:tab w:val="clear" w:pos="720"/>
                <w:tab w:val="left" w:pos="475" w:leader="none"/>
              </w:tabs>
              <w:rPr>
                <w:lang w:val="ru-RU"/>
              </w:rPr>
            </w:pPr>
            <w:r>
              <w:rPr>
                <w:lang w:val="ru-RU"/>
              </w:rPr>
              <w:t>Падение Вавилона 539</w:t>
            </w:r>
          </w:p>
          <w:p>
            <w:pPr>
              <w:pStyle w:val="Normal"/>
              <w:tabs>
                <w:tab w:val="clear" w:pos="720"/>
                <w:tab w:val="left" w:pos="475" w:leader="none"/>
              </w:tabs>
              <w:rPr>
                <w:lang w:val="ru-RU"/>
              </w:rPr>
            </w:pPr>
            <w:r>
              <w:rPr>
                <w:lang w:val="ru-RU"/>
              </w:rPr>
              <w:t>Кир Персидский 559-29</w:t>
            </w:r>
          </w:p>
          <w:p>
            <w:pPr>
              <w:pStyle w:val="Normal"/>
              <w:tabs>
                <w:tab w:val="clear" w:pos="720"/>
                <w:tab w:val="left" w:pos="475" w:leader="none"/>
              </w:tabs>
              <w:rPr>
                <w:lang w:val="ru-RU"/>
              </w:rPr>
            </w:pPr>
            <w:r>
              <w:rPr>
                <w:lang w:val="ru-RU"/>
              </w:rPr>
              <w:t>Возвращение из плена 536</w:t>
            </w:r>
          </w:p>
          <w:p>
            <w:pPr>
              <w:pStyle w:val="Normal"/>
              <w:tabs>
                <w:tab w:val="clear" w:pos="720"/>
                <w:tab w:val="left" w:pos="475" w:leader="none"/>
              </w:tabs>
              <w:rPr/>
            </w:pPr>
            <w:r>
              <w:rPr>
                <w:lang w:val="ru-RU"/>
              </w:rPr>
              <w:t>Дарий 1-й. Восстановление Храма 534-1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Начало седьмин Даниила</w:t>
            </w:r>
          </w:p>
        </w:tc>
      </w:tr>
    </w:tbl>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4" w:name="n04"/>
      <w:bookmarkEnd w:id="4"/>
      <w:r>
        <w:rPr>
          <w:lang w:val="ru-RU"/>
        </w:rPr>
        <w:t>Значение пророков</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В</w:t>
      </w:r>
      <w:r>
        <w:rPr>
          <w:lang w:val="ru-RU"/>
        </w:rPr>
        <w:t xml:space="preserve"> ветхозаветные времена священники ограничивались, главным образом, принесением положенных законом жертв. О нравственности же народа они не заботились. Они были жрецами, но не пастырями. Еврейский народ пребывал в духовном невежестве, и языческие суеверия и пороки им легко усваивались. Поэтому главной задачей пророков было</w:t>
      </w:r>
      <w:r>
        <w:rPr>
          <w:b/>
          <w:lang w:val="ru-RU"/>
        </w:rPr>
        <w:t xml:space="preserve"> научить</w:t>
      </w:r>
      <w:r>
        <w:rPr>
          <w:lang w:val="ru-RU"/>
        </w:rPr>
        <w:t xml:space="preserve"> еврейский народ правильно </w:t>
      </w:r>
      <w:r>
        <w:rPr>
          <w:b/>
          <w:lang w:val="ru-RU"/>
        </w:rPr>
        <w:t>верить и жить</w:t>
      </w:r>
      <w:r>
        <w:rPr>
          <w:lang w:val="ru-RU"/>
        </w:rPr>
        <w:t>. Видя отступления от закона Божия, пророки строго обличали согрешающих, кто бы они ни были — простолюдины или князья, священники или судьи, рабы или цари. Их вдохновенное слово обладало великой силой пробуждать чувство покаяния и желание служить Богу. Пророки были совестью народа и “старцами” для тех, кто жаждал духовного руководства. Только благодаря пророкам истинная вера удержалась среди еврейского народа вплоть до времен рождения Христа. Первые ученики Христовы были учениками последнего ветхозаветного пророка — Иоанна Крестителя.</w:t>
      </w:r>
    </w:p>
    <w:p>
      <w:pPr>
        <w:pStyle w:val="Normal"/>
        <w:tabs>
          <w:tab w:val="clear" w:pos="720"/>
          <w:tab w:val="left" w:pos="475" w:leader="none"/>
        </w:tabs>
        <w:rPr/>
      </w:pPr>
      <w:r>
        <w:rPr>
          <w:lang w:val="ru-RU"/>
        </w:rPr>
        <w:tab/>
        <w:t>В то время, как священство у евреев передавалось по наследству, к пророческому служению люди призывались Богом индивидуально. Пророки происходили из самых различных слоев населения — из крестьянского и пастушеского сословия, как например, пророки Осия и Амос; или — из высшего общества, как например, пророки Исаия, Софония и Даниил; были пророки священнического происхождения, как например, пророки Иезекииль и Аввакум. Господь выбирал пророков не по их социальному происхождению, но по их духовным качествам.</w:t>
      </w:r>
    </w:p>
    <w:p>
      <w:pPr>
        <w:pStyle w:val="Normal"/>
        <w:tabs>
          <w:tab w:val="clear" w:pos="720"/>
          <w:tab w:val="left" w:pos="475" w:leader="none"/>
        </w:tabs>
        <w:rPr/>
      </w:pPr>
      <w:r>
        <w:rPr>
          <w:lang w:val="ru-RU"/>
        </w:rPr>
        <w:tab/>
        <w:t>С веками установился среди евреев образ истинного пророка Божия: человека совершенно бескорыстного, беспредельно преданного Богу, бесстрашного перед сильными мира сего и в то же время глубоко смиренного, строгого к себе, сострадательного и заботливого, как отца. Многие слабые и обиженные в народе находили себе покровителей и заступников в лице пророков Божиих.</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5" w:name="n05"/>
      <w:bookmarkEnd w:id="5"/>
      <w:r>
        <w:rPr>
          <w:lang w:val="ru-RU"/>
        </w:rPr>
        <w:t>Обличение и утешени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и болели душой, когда видели нарушения справедливости и благочестия. Они понимали, что нарушения закона Божия меньшинством служат дурным примером и соблазном для остальных. Они видели, как моральная распущенность ведет страну к духовной и физической катастрофе. Поэтому пророки в самых строгих словах, с безжалостной откровенностью обличали согрешающих, открыто им объявляли, как строги будут наказания за их беззакония.</w:t>
      </w:r>
    </w:p>
    <w:p>
      <w:pPr>
        <w:pStyle w:val="Normal"/>
        <w:tabs>
          <w:tab w:val="clear" w:pos="720"/>
          <w:tab w:val="left" w:pos="475" w:leader="none"/>
        </w:tabs>
        <w:rPr/>
      </w:pPr>
      <w:r>
        <w:rPr>
          <w:lang w:val="ru-RU"/>
        </w:rPr>
        <w:tab/>
        <w:t>Приведем здесь несколько характерных обличительных фраз пророков Исаии и Иеремии:</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Увы, народ грешный, народ обремененный беззакониями, племя злодеев, сыны погибельные!… Во что еще бить вас, продолжающих свое упорство? Вся голова в язвах, и все сердце исчахло. От подошвы ноги до темени головы нет у него здорового места: язвы, пятна, гноящиеся раны, неочищенные, необвязанные и несмягченные елеем… Не носите больше даров тщетных: курение отвратительно для Меня; новомесячий и суббот, праздничных собраний не могу терпеть: беззаконие — и празднование!” (Ис. 1:4-6, 13:16-18).</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Грозно звучат слова Божии, сказанные устами пророка Иеремии незадолго до падения Иерусалима:</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Не надейтесь на обманчивые слова: “Здесь храм Господень...” Как! Вы крадете, убиваете и прелюбодействуете, и клянетесь во лжи, и кадите Ваалу и ходите во след иных богов, которых вы не знаете, а потом приходите и становитесь пред лицом Моим в доме сем, над которым наречено Мое имя, и говорите: “Мы спасены,” — чтобы народ делал все эти мерзости? Не сделался ли вертепом разбойников в глазах ваших дом сей, над которым наречено Мое имя?”</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pPr>
      <w:r>
        <w:rPr>
          <w:lang w:val="ru-RU"/>
        </w:rPr>
        <w:t>Видя ожесточение своего народа</w:t>
      </w:r>
      <w:r>
        <w:rPr>
          <w:i/>
          <w:lang w:val="ru-RU"/>
        </w:rPr>
        <w:t xml:space="preserve">, </w:t>
      </w:r>
      <w:r>
        <w:rPr>
          <w:lang w:val="ru-RU"/>
        </w:rPr>
        <w:t>пророк с глубокой скорбью оплакивает его гибель в таких словах:</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О, кто даст голове моей воду и глазам моим источник слез! И я плакал бы день и ночь о пораженных детях народа моего. О, кто дал бы мне в пустыне пристанище путников! Оставил бы я народ мой и ушел бы от них: ибо все они — прелюбодеи, скопище вероломных… Каждый обманывает своего друга, и правды они не говорят; приучили язык свой говорить ложь, лукавствуют до усталости… Неужели Я не накажу их за это? говорит Господь… Я сделаю Иерусалим грудой камней, жилищем шакалов, и города Иудеи сделаю пустынею без жителей” (Иеремия из 7-й и 9-й глав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Но пророки не только обличали. Когда происходили бедствия и общественные несчастья, пророки спешили утешить кающихся надеждой на милость Божию, обещали людям помощь свыше, предсказывали лучшее будущее.</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Утешайте, утешайте народ Мой, говорит Бог ваш; говорите к сердцу Иерусалима и возвещайте ему, что исполнилось время борьбы его, что за неправды его сделано удовлетворение, ибо он от руки Господней принял вдвое за грехи свои… Взойди на высокую гору, благовествуй Сиону! Возвысь с силой голос твой, благовествуя Иерусалиму! Возвысь, не бойся, скажи городам Иудиным: вот Бог ваш! Вот Господь Бог грядет с силою, и мышца Его с властью. Вот награда Его с Ним, и воздаяние Его пред лицом Его. Как пастырь будет Он пасти стадо Свое; агнцев будет брать на руки и носить на груди Своей” (Исаии 11:1-2; 9-11).</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6" w:name="n06"/>
      <w:bookmarkEnd w:id="6"/>
      <w:r>
        <w:rPr>
          <w:lang w:val="ru-RU"/>
        </w:rPr>
        <w:t>Рассмотрение пророческих</w:t>
      </w:r>
    </w:p>
    <w:p>
      <w:pPr>
        <w:pStyle w:val="Heading2"/>
        <w:tabs>
          <w:tab w:val="clear" w:pos="720"/>
          <w:tab w:val="left" w:pos="475" w:leader="none"/>
        </w:tabs>
        <w:rPr>
          <w:lang w:val="ru-RU"/>
        </w:rPr>
      </w:pPr>
      <w:r>
        <w:rPr>
          <w:lang w:val="ru-RU"/>
        </w:rPr>
        <w:t>книг в хронологическом порядке</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Д</w:t>
      </w:r>
      <w:r>
        <w:rPr>
          <w:lang w:val="ru-RU"/>
        </w:rPr>
        <w:t>ля большей ясности изложения мы рассмотрим пророческие книги в хронологическом порядке. Мы поговорим о пророках, живших в период от 9-го до 6-го столетия до Р. Х. — Иоиле, Ионе, Амосе, Осии, Исаии и Михее. В центре этого первого периода находится Исаия, книгу которого надо считать расцветом пророческого дара. Взор пророков этого периода был обращен на падение Израильского царства, которое произошло в 722 году до Р.Х. Заканчивается этот первый период преследованием и истреблением пророков царем Манассией.</w:t>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 w:name="n07"/>
      <w:bookmarkEnd w:id="7"/>
      <w:r>
        <w:rPr>
          <w:lang w:val="ru-RU"/>
        </w:rPr>
        <w:t>Книга пророка Иоил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В</w:t>
      </w:r>
      <w:r>
        <w:rPr>
          <w:lang w:val="ru-RU"/>
        </w:rPr>
        <w:t xml:space="preserve"> хронологическом порядке Иоиль является первым пророком, оставившем нам запись своих проповедей. Свое пророческое служение Иоиль проходил в Иудее, вероятно, при иудейских царях Иоасе и Амасии, лет 800 до Р.Х. Иоиль называет себя сыном Вафуила. То были годы сравнительного спокойствия и благоденствия. Иерусалим, Сион, храм иерусалимский, богослужение — постоянно на устах пророка. Однако, в бедствиях, постигших Иудею, — засухе и, в особенности, страшном нашествии саранчи, пророк видит начало суда Божия над еврейским народом и всеми людьми.</w:t>
      </w:r>
    </w:p>
    <w:p>
      <w:pPr>
        <w:pStyle w:val="Normal"/>
        <w:tabs>
          <w:tab w:val="clear" w:pos="720"/>
          <w:tab w:val="left" w:pos="475" w:leader="none"/>
        </w:tabs>
        <w:rPr/>
      </w:pPr>
      <w:r>
        <w:rPr>
          <w:lang w:val="ru-RU"/>
        </w:rPr>
        <w:tab/>
        <w:t xml:space="preserve">Главный порок, против которого выступает пророк Иоиль — механическое, бездушное исполнение обрядового закона. В то время благочестивый царь Иоас стремился восстановить религию в Иудее, но достиг успеха, главным образом, во внешнем ее проявлении. Пророк видит впереди еще большее усиление языческих суеверий и последующее наказание Божие, и призывает евреев к искреннему покаянию, говоря: </w:t>
      </w:r>
      <w:r>
        <w:rPr>
          <w:i/>
          <w:lang w:val="ru-RU"/>
        </w:rPr>
        <w:t xml:space="preserve">“Обратитесь ко Мне всем сердцем своим в посте, плаче и рыдании. Раздирайте сердца ваши, а не одежды ваши, и обратитесь к Господу Богу вашему. Ибо Он благ и милосерд, долготерпелив и многомилостив и сожалеет о бедствии” </w:t>
      </w:r>
      <w:r>
        <w:rPr>
          <w:lang w:val="ru-RU"/>
        </w:rPr>
        <w:t>(Иоил. 2:12-13).</w:t>
      </w:r>
    </w:p>
    <w:p>
      <w:pPr>
        <w:pStyle w:val="Normal"/>
        <w:tabs>
          <w:tab w:val="clear" w:pos="720"/>
          <w:tab w:val="left" w:pos="475" w:leader="none"/>
        </w:tabs>
        <w:rPr/>
      </w:pPr>
      <w:r>
        <w:rPr>
          <w:lang w:val="ru-RU"/>
        </w:rPr>
        <w:tab/>
        <w:t>Нередко в одном пророческом видении Иоиля объединяются события, отстоящие друг от друга промежутками во много веков, но близкие в религиозном плане. Так, например, в видении Иоиля предстоящий суд Божий над еврейским народом сочетается с судом Божиим над вселенной, относящемся к концу мира:</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Пусть воспрянут народы и низойдут в долину Иосафата (символическое наименование места суда), ибо там Я воссяду, чтобы судить все народы отовсюду. Пустите в дело серпы, ибо жатва созрела; идите, спуститесь, ибо точило полно и подточилия переливаются, потому что злоба их велика. Толпы, толпы в долине суда! Ибо близок день Господень к долине суда! Солнце и луна померкнут и звезды потеряют блеск свой. И возгремит Господь с Сиона и даст глас Свой из Иерусалима; содрогнутся небо и земля” (Иоил. 3:12-18).</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lang w:val="ru-RU"/>
        </w:rPr>
        <w:t>Но до великого суда над миром должно произойти сошествие Св. Духа и духовное обновление народа Божия:</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 xml:space="preserve">Изоль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Моих и на рабынь в те дни изолью от Духа Моего. И покажу знамения на небе и на земле: кровь и огонь и столпы дыма. Солнце превратится в тьму и луна — в кровь прежде, нежели наступит день Господень, великий и страшный. И всякий, кто призовет имя Господне, спасется” (Иоиль 2:28-32). </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б этом пророчестве Иоиля напомнил иудеям ап. Петр в день сошествия Святого Духа на праздник Пятидесятницы.</w:t>
      </w:r>
    </w:p>
    <w:p>
      <w:pPr>
        <w:pStyle w:val="Normal"/>
        <w:tabs>
          <w:tab w:val="clear" w:pos="720"/>
          <w:tab w:val="left" w:pos="475" w:leader="none"/>
        </w:tabs>
        <w:rPr/>
      </w:pPr>
      <w:r>
        <w:rPr>
          <w:lang w:val="ru-RU"/>
        </w:rPr>
        <w:tab/>
        <w:t>Пророк Иоиль говорит на следующие темы: нашествие саранчи (1:2-20), о приближении Дня Господня (2:1-11), призыв к покаянию (2:12-17), о Божьем милосердии (2:18-27), о духовном возрождении (2:28-32); предсказание суда над всеми народами (3:1-17) и последующего благословения Божия (3:18-21).</w:t>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8" w:name="n08"/>
      <w:bookmarkEnd w:id="8"/>
      <w:r>
        <w:rPr>
          <w:lang w:val="ru-RU"/>
        </w:rPr>
        <w:t>Книга пророка Ионы</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 Иона, сын Амафии, родился в Гефаховере Галилейском (около будущего Назарета). Пророчествовал во второй половине 8-го века до Рождества Христова в Ниневии, столице Ассирии. Предполагают, что он был младшим современником и учеником пророка Елисея. Гробницу Ионы показывают в деревне Эль-Мешхад на месте древнего Гефаховера.</w:t>
      </w:r>
    </w:p>
    <w:p>
      <w:pPr>
        <w:pStyle w:val="Normal"/>
        <w:tabs>
          <w:tab w:val="clear" w:pos="720"/>
          <w:tab w:val="left" w:pos="475" w:leader="none"/>
        </w:tabs>
        <w:rPr/>
      </w:pPr>
      <w:r>
        <w:rPr>
          <w:lang w:val="ru-RU"/>
        </w:rPr>
        <w:tab/>
        <w:t>Книга пророка Ионы не содержит обычных проповедей, обращенных к евреям, но повествует о посольстве Ионы в языческую Ниневию. По началу Иона не хотел идти к чужеземцам с проповедью, куда послал его Господь, и взял в Ияффе корабль, направлявшийся в город Фарсис (в Испании). Господь, чтобы вразумить пророка, послал на море сильнейшую бурю, от которой корабль Ионы стал тонуть. Испуганные моряки узнали, что причиной такой невиданной бури является непослушание Ионы, и выбросили его за борт корабля, желая этим остановить гнев Божий. Действительно, буря утихла, Иона же был проглочен огромной рыбой. (Событие это, хотя чрезвычайно редкое, но возможное. Есть киты, называемые “Фин-Бак,” которые доходят до 88 футов длины. Желудок этих китов имеет от 4 до 6 отделений, в любом из которых могла бы свободно поместиться небольшая группа людей. Киты дышат воздухом и имеют в голове воздушную запасную камеру размером в 686 кубических футов. Иногда находили животных и людей живыми в голове таких китов. Кит-акула, достигающая 70 футов, тоже может вместить в себе человека, не повредив его физически). Пробыв в рыбе около трех дней, Иона глубоко покаялся в своем непослушании и стал молить Бога помиловать его. Тогда Господь повелел рыбе выбросить Иону на сушу, и пророк оказался на берегу около Бейрута. Вразумленный такими происшествиями пророк беспрекословно пошел в Ниневию с проповедью обличения и предсказания скорого наказания городу. Ниневитяне поверили пророку и, наложив на себя и на домашних животных строжайший пост, глубоко раскаялись. Господь смилостивился над Ниневией и отвратил Свое наказание. Так спаслось от гибели более четверти миллиона жителей. Со временем Ниневия стала столицей могущественного и воинственного государства.</w:t>
      </w:r>
    </w:p>
    <w:p>
      <w:pPr>
        <w:pStyle w:val="Normal"/>
        <w:tabs>
          <w:tab w:val="clear" w:pos="720"/>
          <w:tab w:val="left" w:pos="475" w:leader="none"/>
        </w:tabs>
        <w:rPr/>
      </w:pPr>
      <w:r>
        <w:rPr>
          <w:lang w:val="ru-RU"/>
        </w:rPr>
        <w:tab/>
        <w:t>Книга пророка Ионы на ярком примере показывает любовь Божию ко</w:t>
      </w:r>
      <w:r>
        <w:rPr>
          <w:b/>
          <w:lang w:val="ru-RU"/>
        </w:rPr>
        <w:t xml:space="preserve"> всем</w:t>
      </w:r>
      <w:r>
        <w:rPr>
          <w:lang w:val="ru-RU"/>
        </w:rPr>
        <w:t xml:space="preserve"> людям, независимо от их национальности. Господь Иисус Христос напоминал иудеям о чуде пророка Ионы и укорял их в том, что ниневитяне покаялись от проповеди Ионы, а они не хотят каяться, хотя среди них находится Пророк больше Ионы. На чудо пребывания Ионы во чреве кита три дня и три ночи Господь указывал, как на прообраз своего трехдневного погребения и воскресения (Мт. 12:39-41).</w:t>
      </w:r>
    </w:p>
    <w:p>
      <w:pPr>
        <w:pStyle w:val="Normal"/>
        <w:tabs>
          <w:tab w:val="clear" w:pos="720"/>
          <w:tab w:val="left" w:pos="475" w:leader="none"/>
        </w:tabs>
        <w:rPr/>
      </w:pPr>
      <w:r>
        <w:rPr>
          <w:lang w:val="ru-RU"/>
        </w:rPr>
        <w:tab/>
        <w:t xml:space="preserve">Молитва пророка Ионы в чреве кита, помещенная в конце второй главы его книги, служит образцом для ирмосов 6-й песни канонов утрени. Молитва Ионы начинается словами: </w:t>
      </w:r>
      <w:r>
        <w:rPr>
          <w:i/>
          <w:lang w:val="ru-RU"/>
        </w:rPr>
        <w:t>“К Господу воззвал я в скорби моей, и Он услышал меня. Из чрева преисподней я возопил, — и Ты услышал голос мой.”</w:t>
      </w:r>
    </w:p>
    <w:p>
      <w:pPr>
        <w:pStyle w:val="Heading3"/>
        <w:tabs>
          <w:tab w:val="clear" w:pos="720"/>
          <w:tab w:val="left" w:pos="475" w:leader="none"/>
        </w:tabs>
        <w:rPr>
          <w:i/>
          <w:i/>
          <w:lang w:val="ru-RU"/>
        </w:rPr>
      </w:pPr>
      <w:r>
        <w:rPr>
          <w:i/>
          <w:lang w:val="ru-RU"/>
        </w:rPr>
      </w:r>
    </w:p>
    <w:p>
      <w:pPr>
        <w:pStyle w:val="Heading3"/>
        <w:tabs>
          <w:tab w:val="clear" w:pos="720"/>
          <w:tab w:val="left" w:pos="475" w:leader="none"/>
        </w:tabs>
        <w:rPr>
          <w:lang w:val="ru-RU"/>
        </w:rPr>
      </w:pPr>
      <w:bookmarkStart w:id="9" w:name="n09"/>
      <w:bookmarkEnd w:id="9"/>
      <w:r>
        <w:rPr>
          <w:lang w:val="ru-RU"/>
        </w:rPr>
        <w:t>Книга пророка Амос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Амос был бедного происхождения. Он родился в Фекои, находившейся между Мертвым морем и Вифлеемом. О своем пророческом призвании он говорит так: </w:t>
      </w:r>
      <w:r>
        <w:rPr>
          <w:i/>
          <w:lang w:val="ru-RU"/>
        </w:rPr>
        <w:t xml:space="preserve">“Я — не пророк и не сын пророка, я был пастухом и собирал сикоморы. Но Господь взял меня от овец и сказал мне: Иди, пророчествуй к народу Моему Израилю” </w:t>
      </w:r>
      <w:r>
        <w:rPr>
          <w:lang w:val="ru-RU"/>
        </w:rPr>
        <w:t>(7:14-15). Амос пророчествовал в Вефили и других городах Израильского царства во времена царя Иеровоама II-го. Он был современником пророков Осии, Михея и Исаии. То были годы сравнительного спокойствия и благоденствия.</w:t>
      </w:r>
    </w:p>
    <w:p>
      <w:pPr>
        <w:pStyle w:val="Normal"/>
        <w:tabs>
          <w:tab w:val="clear" w:pos="720"/>
          <w:tab w:val="left" w:pos="475" w:leader="none"/>
        </w:tabs>
        <w:rPr/>
      </w:pPr>
      <w:r>
        <w:rPr>
          <w:lang w:val="ru-RU"/>
        </w:rPr>
        <w:tab/>
        <w:t>Будучи пастушеского происхождения, пророк скорбел о притеснениях бедного населения, об удержании платы работникам, о несправедливостях и взяточничестве судий, о распущенности правителей, о небрежности священников. В восстановлении правосудия пророк видит первое условие для отвращения наказания Божия. За свои обличения пророк подвергался гонению. Так, по проискам вефильского жреца Амасии, его даже изгнали из этого города.</w:t>
      </w:r>
    </w:p>
    <w:p>
      <w:pPr>
        <w:pStyle w:val="Normal"/>
        <w:tabs>
          <w:tab w:val="clear" w:pos="720"/>
          <w:tab w:val="left" w:pos="475" w:leader="none"/>
        </w:tabs>
        <w:rPr/>
      </w:pPr>
      <w:r>
        <w:rPr>
          <w:lang w:val="ru-RU"/>
        </w:rPr>
        <w:tab/>
        <w:t>В то время, языческие государства и города имели своих богов-покровителей. Подобным образом и некоторые евреи смотрели на Бога-Иегову, как на свое местное божество, сравнивая Его с финикийским идолом Ваалом и другими божествами. Пророк Амос внушал евреям, что власть Божия простирается не только на избранные народы, но и на всю вселенную, и что языческие божества — ничто. Не только евреи, но и все народы ответственны перед Богом за свои поступки и будут наказаны за свои беззакония. Таким образом, проповедь Амоса простиралась далеко за пределы Израиля и была направлена к эдомлянам, аммонитянам и моавитянам, и к столичным городам Дамаску, Газе и Тиру. Призвав к вере еврейский народ, Господь этим явил ему</w:t>
      </w:r>
      <w:r>
        <w:rPr>
          <w:b/>
          <w:lang w:val="ru-RU"/>
        </w:rPr>
        <w:t xml:space="preserve"> особую милость</w:t>
      </w:r>
      <w:r>
        <w:rPr>
          <w:lang w:val="ru-RU"/>
        </w:rPr>
        <w:t xml:space="preserve">. Поэтому евреи должны показывать добрый пример соседним народам, и на суде с них взыщется больше, чем с других: </w:t>
      </w:r>
      <w:r>
        <w:rPr>
          <w:i/>
          <w:lang w:val="ru-RU"/>
        </w:rPr>
        <w:t xml:space="preserve">“Слушайте слово сие… племя, которое Я вывел из земли Египетской. Только вас признал Я из всех племен земли, потому и взыщу с вас за все беззакония ваши” </w:t>
      </w:r>
      <w:r>
        <w:rPr>
          <w:lang w:val="ru-RU"/>
        </w:rPr>
        <w:t>(Ам. 3:1-2).</w:t>
        <w:tab/>
      </w:r>
    </w:p>
    <w:p>
      <w:pPr>
        <w:pStyle w:val="Normal"/>
        <w:tabs>
          <w:tab w:val="clear" w:pos="720"/>
          <w:tab w:val="left" w:pos="475" w:leader="none"/>
        </w:tabs>
        <w:rPr/>
      </w:pPr>
      <w:r>
        <w:rPr>
          <w:lang w:val="ru-RU"/>
        </w:rPr>
        <w:tab/>
        <w:t xml:space="preserve">Видел пророк, что по причине нечестия людей, приближается духовный голод, который будет хуже голода физического: </w:t>
      </w:r>
      <w:r>
        <w:rPr>
          <w:i/>
          <w:lang w:val="ru-RU"/>
        </w:rPr>
        <w:t xml:space="preserve">“Наступают дни, говорит Господь Бог, когда Я пошлю на землю голод, — не голод хлеба, не жажду воды, но жажду слушания слов Господних. И будут ходить от моря до моря и скитаться от севера к востоку, ища слова Господня, и не найдут его” </w:t>
      </w:r>
      <w:r>
        <w:rPr>
          <w:lang w:val="ru-RU"/>
        </w:rPr>
        <w:t>(Ам. 8:11). Это пророчество исполняется на наших глазах в странах воинствующего безбожия, где, порой, слово Божие приходятся отыскивать в цитатах антирелигиозной пропаганды.</w:t>
      </w:r>
    </w:p>
    <w:p>
      <w:pPr>
        <w:pStyle w:val="Normal"/>
        <w:tabs>
          <w:tab w:val="clear" w:pos="720"/>
          <w:tab w:val="left" w:pos="475" w:leader="none"/>
        </w:tabs>
        <w:rPr/>
      </w:pPr>
      <w:r>
        <w:rPr>
          <w:lang w:val="ru-RU"/>
        </w:rPr>
        <w:tab/>
        <w:t>Суммируя, содержание книги пророка Амоса — следующее: обличение грехов Израиля и соседних народов (1-я и 2-я главы), обличения сильных мира сего, богатых и призыв к справедливости (3-5 главы), предсказание о суде Божием (5:18-26). Последние главы (6-9) содержат пять видений суда Божия. В заключение книга пророка Амоса предсказывает о духовном возрождении людей.</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0" w:name="n10"/>
      <w:bookmarkEnd w:id="10"/>
      <w:r>
        <w:rPr>
          <w:lang w:val="ru-RU"/>
        </w:rPr>
        <w:t>Книга пророка Оси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 Осия, сын Веерии из племени Иссахарова, жил и пророчествовал в Израильском царстве незадолго до его разрушения. Начало его пророческого служения относится к концу царствования Иеровоама 2-го, приблизительно за 740 лет до Р.Х., и продолжалось оно до падения Самарии в 721 г. Это был период духовного упадка израильского народа, усиления идолопоклонства и моральной распущенности. Натиск воинственной Ассирии содействовал политической неустойчивости в Израиле и частым дворцовым переворотам.</w:t>
      </w:r>
    </w:p>
    <w:p>
      <w:pPr>
        <w:pStyle w:val="Normal"/>
        <w:tabs>
          <w:tab w:val="clear" w:pos="720"/>
          <w:tab w:val="left" w:pos="475" w:leader="none"/>
        </w:tabs>
        <w:rPr/>
      </w:pPr>
      <w:r>
        <w:rPr>
          <w:lang w:val="ru-RU"/>
        </w:rPr>
        <w:tab/>
        <w:t xml:space="preserve">Пророк Осия энергично обличал пороки современников, в особенности, скверные языческие обычаи, которые евреи переняли от соседних народов. Предсказывал Осия и о грядущих бедствиях. О его личной жизни известно, что он женился на Гомер, которая стала ему изменять и открыто прелюбодействовать. Пророк вынужден был с ней формально развестись, но продолжал ее жалеть и любить. Эта личная драма показала пророку, как тяжела духовная измена израильского народа своему Богу, Который заключил с ним завет на Синайской горе, а евреи этот союз с Богом нарушили, осквернили — впали в духовный блуд. Поэтому Господь предсказывает через пророка , что евреи будут отвергнуты, а язычники будут призваны в Царство Божие: </w:t>
      </w:r>
      <w:r>
        <w:rPr>
          <w:i/>
          <w:lang w:val="ru-RU"/>
        </w:rPr>
        <w:t xml:space="preserve">“И помилую непомилованную и скажу не Моему народу: ты — Мой народ, и он скажет: Ты — мой Бог!” </w:t>
      </w:r>
      <w:r>
        <w:rPr>
          <w:lang w:val="ru-RU"/>
        </w:rPr>
        <w:t>(Ос. 2:18-23).</w:t>
      </w:r>
    </w:p>
    <w:p>
      <w:pPr>
        <w:pStyle w:val="Normal"/>
        <w:tabs>
          <w:tab w:val="clear" w:pos="720"/>
          <w:tab w:val="left" w:pos="475" w:leader="none"/>
        </w:tabs>
        <w:rPr/>
      </w:pPr>
      <w:r>
        <w:rPr>
          <w:lang w:val="ru-RU"/>
        </w:rPr>
        <w:tab/>
        <w:t xml:space="preserve">Обличает пророк и священников, которые веру в Бога свели к бездушным обрядам, пренебрегая наставлением народа в законе Божием: </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 xml:space="preserve">Истреблен будет народ Мой за недостаток ведения. Так как ты отвергнул ведение, то и Я отвергну тебя от священнодействия предо Мною. И как ты забыл закон Бога твоего, то и Я забуду детей твоих. Чем больше они умножаются, тем больше грешат против Меня; славу их обращу в бесславие. Грехами народа Моего кормятся они, и к беззаконию стремится душа их. И что будет с народом, то и со священником: и накажу его по путям его и воздам ему по делам его” (Ос. 4:6-9). </w:t>
      </w:r>
    </w:p>
    <w:p>
      <w:pPr>
        <w:pStyle w:val="Normal"/>
        <w:tabs>
          <w:tab w:val="clear" w:pos="720"/>
          <w:tab w:val="left" w:pos="475" w:leader="none"/>
        </w:tabs>
        <w:rPr>
          <w:lang w:val="ru-RU"/>
        </w:rPr>
      </w:pPr>
      <w:r>
        <w:rPr>
          <w:lang w:val="ru-RU"/>
        </w:rPr>
      </w:r>
    </w:p>
    <w:p>
      <w:pPr>
        <w:pStyle w:val="Normal"/>
        <w:tabs>
          <w:tab w:val="clear" w:pos="720"/>
          <w:tab w:val="left" w:pos="475" w:leader="none"/>
        </w:tabs>
        <w:rPr>
          <w:i/>
          <w:i/>
          <w:lang w:val="ru-RU"/>
        </w:rPr>
      </w:pPr>
      <w:r>
        <w:rPr>
          <w:lang w:val="ru-RU"/>
        </w:rPr>
        <w:t xml:space="preserve">Далее пророк призывает тех, которые еще способны внимать его проповеди: </w:t>
      </w:r>
      <w:r>
        <w:rPr>
          <w:i/>
          <w:lang w:val="ru-RU"/>
        </w:rPr>
        <w:t xml:space="preserve">“Итак, будем стремиться познать Господа. Как утренняя заря явление Его, и Он (Сын Божий) придет к нам, как дождь, как поздний дождь оросит землю.” </w:t>
      </w:r>
      <w:r>
        <w:rPr>
          <w:lang w:val="ru-RU"/>
        </w:rPr>
        <w:t xml:space="preserve">Вот, что Богу дорого в поступках людей: </w:t>
      </w:r>
      <w:r>
        <w:rPr>
          <w:i/>
          <w:lang w:val="ru-RU"/>
        </w:rPr>
        <w:t xml:space="preserve">“Я милости хочу, а не жертвы, и Боговедения более, нежели всесожжений” </w:t>
      </w:r>
      <w:r>
        <w:rPr>
          <w:lang w:val="ru-RU"/>
        </w:rPr>
        <w:t>(Ос. 6:1-3, 5-6).</w:t>
      </w:r>
    </w:p>
    <w:p>
      <w:pPr>
        <w:pStyle w:val="Normal"/>
        <w:tabs>
          <w:tab w:val="clear" w:pos="720"/>
          <w:tab w:val="left" w:pos="475" w:leader="none"/>
        </w:tabs>
        <w:rPr/>
      </w:pPr>
      <w:r>
        <w:rPr>
          <w:i/>
          <w:lang w:val="ru-RU"/>
        </w:rPr>
        <w:tab/>
      </w:r>
      <w:r>
        <w:rPr>
          <w:lang w:val="ru-RU"/>
        </w:rPr>
        <w:t>При виде надвигающегося уничтожения Израильского царства, пророк напрягает все усилия, чтобы пробудить чувство покаяния. Но видит пророк и то, что будет после бедствий, что относится к концу времен, когда произойдет полное обновление народа Божия, когда все бедствия и самая смерть будут уничтожены: “</w:t>
      </w:r>
      <w:r>
        <w:rPr>
          <w:i/>
          <w:lang w:val="ru-RU"/>
        </w:rPr>
        <w:t xml:space="preserve">От власти ада Я искуплю их, от смерти избавлю их. Смерть! Где твое жало? Ад! Где твоя победа?” </w:t>
      </w:r>
      <w:r>
        <w:rPr>
          <w:lang w:val="ru-RU"/>
        </w:rPr>
        <w:t>(Ос. 13:14). Отдельные фразы из книги пророка Осии часто цитируются новозаветными писателями (смотри: Ос. 11:1, Мт. 2:15; Ос. 6:6, Мт. 9:13; Ос. 2:23, 1 Пет. 2:10; Ос. 13:14, 1 Кор. 15:55; Ос. 10:8, Лук. 23:30 и другими).</w:t>
      </w:r>
    </w:p>
    <w:p>
      <w:pPr>
        <w:pStyle w:val="Normal"/>
        <w:tabs>
          <w:tab w:val="clear" w:pos="720"/>
          <w:tab w:val="left" w:pos="475" w:leader="none"/>
        </w:tabs>
        <w:rPr/>
      </w:pPr>
      <w:r>
        <w:rPr>
          <w:lang w:val="ru-RU"/>
        </w:rPr>
        <w:tab/>
        <w:t>Содержание книги пророка Осии следующее: о неверной жене и неверности Израиля (1-2), о верности Божией (3), обличение Израиля (4-7), суд Божий над Израилем (8-10), ряд кратких бесед на ранее затронутые темы (11-14). Заканчивается книга обещанием спасения праведным (14).</w:t>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1" w:name="n11"/>
      <w:bookmarkEnd w:id="11"/>
      <w:r>
        <w:rPr>
          <w:lang w:val="ru-RU"/>
        </w:rPr>
        <w:t>Книга пророка Исаи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В</w:t>
      </w:r>
      <w:r>
        <w:rPr>
          <w:lang w:val="ru-RU"/>
        </w:rPr>
        <w:t xml:space="preserve"> первой половине восьмого века до Р. Х. жил Исаия — один из величайших пророков всех времен. Наделенный от Бога высокими духовными дарованиями, Исаия принадлежал к высшему столичному обществу и имел свободный доступ в царский дом. Обладал пророк широким государственным кругозором и крупным поэтическим талантом. Сочетание в нем этих исключительных качеств делают его книгу уникальной в древней письменности. Книга пророка Исаии обилует предсказаниями о Мессии, о Его благодатном Царстве и о новозаветных временах, благодаря чему пророка Исаию называют “ветхозаветным Евангелистом.”</w:t>
      </w:r>
    </w:p>
    <w:p>
      <w:pPr>
        <w:pStyle w:val="Normal"/>
        <w:tabs>
          <w:tab w:val="clear" w:pos="720"/>
          <w:tab w:val="left" w:pos="475" w:leader="none"/>
        </w:tabs>
        <w:rPr/>
      </w:pPr>
      <w:r>
        <w:rPr>
          <w:lang w:val="ru-RU"/>
        </w:rPr>
        <w:tab/>
        <w:t>Пророк Исаия, сын Амоса, родился в Иерусалиме около 765 года до Р.Х. (Исаия значит “Господь спасает.”) К пророческому служению двадцатилетний Исаия был призван особым откровением Божиим, когда он увидел Бога Саваофа, сидящего на престоле и окруженного ангелами (Ис. 6-я глава). Исаия проходил свое пророческое служение при иудейских царях Азарии, Иоафаме, Ахазе и Езекии. Известно, что он имел жену и двух детей. Закончилась пророческая деятельность Исаии в 8-й год царя Манассии мученической смертью, когда он, по преданию, был перепилен деревянной пилой (Евр. 11:37).Кроме книги пророчеств, он описал деяния царей Озии и Езекии (которые, впрочем, не дошли до нас) и привел в порядок семь последних глав “Притчей Соломоновых” (Сол. 25:1).</w:t>
      </w:r>
    </w:p>
    <w:p>
      <w:pPr>
        <w:pStyle w:val="Normal"/>
        <w:tabs>
          <w:tab w:val="clear" w:pos="720"/>
          <w:tab w:val="left" w:pos="475" w:leader="none"/>
        </w:tabs>
        <w:rPr/>
      </w:pPr>
      <w:r>
        <w:rPr>
          <w:lang w:val="ru-RU"/>
        </w:rPr>
        <w:tab/>
        <w:t>При царях Азарии (Озии) и Иоафаме иудейский народ был заражен идолопоклонством, которое еще больше усилилось при Ахазе. Этот царь даже “сделал литые статуи Ваала и проводил своих детей чрез огонь” (2 Пар. 28:1-4).Против Ахаза пошли войной цари Факей израильский и Рецин сирийский. Ахаз послал большие подарки ассирийскому царю Феглатфаласару, и тот победил Факея и Рецина, на Ахаза же наложил тяжелую дань. Пророк Исаия ободрял народ во время нападения Факея и Рецина и дал царю знамение победы над ними в пророчестве о рождении Мессии от Девы (Ис. 7:14). Но пророк укорял Ахаза за то, что тот обратился за помощью к ассирийскому царю.</w:t>
      </w:r>
    </w:p>
    <w:p>
      <w:pPr>
        <w:pStyle w:val="Normal"/>
        <w:tabs>
          <w:tab w:val="clear" w:pos="720"/>
          <w:tab w:val="left" w:pos="475" w:leader="none"/>
        </w:tabs>
        <w:rPr/>
      </w:pPr>
      <w:r>
        <w:rPr>
          <w:lang w:val="ru-RU"/>
        </w:rPr>
        <w:tab/>
        <w:t xml:space="preserve">Сын Ахаза, царь Езекия, был благочестив. Однако, нравственность настолько пала среди городских жителей, что пророк уподобил их нечестивым язычникам, некогда истребленным Богом, говоря: </w:t>
      </w:r>
      <w:r>
        <w:rPr>
          <w:i/>
          <w:lang w:val="ru-RU"/>
        </w:rPr>
        <w:t xml:space="preserve">“Выражение лиц их свидетельствует против них, и о грехе своем они рассказывают открыто, как Содомляне, не скрывают. Горе душе их, ибо сами на себя навлекают зло!” </w:t>
      </w:r>
      <w:r>
        <w:rPr>
          <w:lang w:val="ru-RU"/>
        </w:rPr>
        <w:t>(Ис. 3:9-11</w:t>
      </w:r>
      <w:r>
        <w:rPr>
          <w:i/>
          <w:lang w:val="ru-RU"/>
        </w:rPr>
        <w:t>).</w:t>
      </w:r>
    </w:p>
    <w:p>
      <w:pPr>
        <w:pStyle w:val="Normal"/>
        <w:tabs>
          <w:tab w:val="clear" w:pos="720"/>
          <w:tab w:val="left" w:pos="475" w:leader="none"/>
        </w:tabs>
        <w:rPr/>
      </w:pPr>
      <w:r>
        <w:rPr>
          <w:i/>
          <w:lang w:val="ru-RU"/>
        </w:rPr>
        <w:tab/>
      </w:r>
      <w:r>
        <w:rPr>
          <w:lang w:val="ru-RU"/>
        </w:rPr>
        <w:t xml:space="preserve">В особенности вооружался пророк против судей и лиц, стоящих у кормила власти, обязанность которых была защитить невинных и заботиться о справедливости: </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Горе тем, которые зло называют добром, и добро — злом, тьму почитают светом, и свет — тьмою, горькое почитают сладким, и сладкое — горьким! Горе тем, которые мудры в своих глазах и разумны пред самими собою! Горе тем … которые за подарки оправдывают виновного и правых лишают законного!” “Горе тем, которые постановляют несправедливые законы и пишут жестокие решения, чтобы устранить бедных от правосудия и похитить права у малосильных из народа Моего, чтобы вдов сделать добычею своею и ограбить сирот” (Ис. 5:20-23, 10:1-2).</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За эти вопиющие беззакония пророк предсказывает, что </w:t>
      </w:r>
      <w:r>
        <w:rPr>
          <w:i/>
          <w:lang w:val="ru-RU"/>
        </w:rPr>
        <w:t xml:space="preserve">“Господь отсечет у Израиля голову и хвост, пальму и трость в один день. Старец и знатный, это — голова, а пророк-лжеучитель есть хвост” </w:t>
      </w:r>
      <w:r>
        <w:rPr>
          <w:lang w:val="ru-RU"/>
        </w:rPr>
        <w:t>(Ис. 9:14-15).</w:t>
      </w:r>
    </w:p>
    <w:p>
      <w:pPr>
        <w:pStyle w:val="Normal"/>
        <w:tabs>
          <w:tab w:val="clear" w:pos="720"/>
          <w:tab w:val="left" w:pos="475" w:leader="none"/>
        </w:tabs>
        <w:rPr/>
      </w:pPr>
      <w:r>
        <w:rPr>
          <w:lang w:val="ru-RU"/>
        </w:rPr>
        <w:tab/>
        <w:t xml:space="preserve">Не безупречны были и служители храма и богомольцы, которых пророк обличает в бездушном исполнении обрядов и лицемерии: </w:t>
      </w:r>
      <w:r>
        <w:rPr>
          <w:i/>
          <w:lang w:val="ru-RU"/>
        </w:rPr>
        <w:t xml:space="preserve">“И сказал Господь: так как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 </w:t>
      </w:r>
      <w:r>
        <w:rPr>
          <w:lang w:val="ru-RU"/>
        </w:rPr>
        <w:t>(Ис. 29:13).</w:t>
      </w:r>
    </w:p>
    <w:p>
      <w:pPr>
        <w:pStyle w:val="Normal"/>
        <w:tabs>
          <w:tab w:val="clear" w:pos="720"/>
          <w:tab w:val="left" w:pos="475" w:leader="none"/>
        </w:tabs>
        <w:rPr>
          <w:lang w:val="ru-RU"/>
        </w:rPr>
      </w:pPr>
      <w:r>
        <w:rPr>
          <w:lang w:val="ru-RU"/>
        </w:rPr>
        <w:tab/>
        <w:t>Скорбь пророка из-за грехов народа вылилась в следующей молитве:</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Все мы сделались — как нечистый, и вся праведность наша — как запачканная одежда; и все мы поблекли, как лист, и беззакония наши, как ветер, уносят нас. И нет призывающего имя Твое, который положил бы крепко держаться за Тебя, поэтому Ты сокрыл от нас лице Твое и оставил нас погибать от беззаконий наших. Но ныне, Господи, Ты — Отец наш, мы — глина, а Ты — Создатель наш, и все мы — дело руки Твоей. Не гневайся, Господи, без меры, и не вечно помни беззаконие. Воззри же: мы все народ Твой” (Ис. 64:6-9).</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Но верит пророк и в силу покаяния и что нет греха, превышающего милосердие Божие.</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Омойтесь, очиститесь; удалите злые деяния ваши от очей Моих; перестаньте делать зло; научитесь делать добро, ищите правды, спасайте угнетенного, защищайте сироту, вступайтесь за вдову. Тогда придите — и рассудим, говорит Господь. Если будут грехи ваши, как багряное, — как снег убелю, если будут красны, как пурпур, — как волну убелю. Если захотите и послушаетесь, то будете вкушать блага земли, если же отречетесь и будете упорствовать, то меч пожрет вас ибо уста Господни говорят” (Ис. 1 глава).</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lang w:val="ru-RU"/>
        </w:rPr>
        <w:t>В 14-ый год правления Езекии Сеннахерим ассирийский напал на Иерусалим. По молитвам царя и 185-ти тысячное ассирийское пророка войско было поражено ангелом Божиим, и город был спасен (Ис. 36-37 главы). Некоторое время спустя, царь Езекия смертельно заболел, но по молитвам пророка получил чудесное исцеление (Ис. 38-39 главы).</w:t>
      </w:r>
    </w:p>
    <w:p>
      <w:pPr>
        <w:pStyle w:val="Normal"/>
        <w:tabs>
          <w:tab w:val="clear" w:pos="720"/>
          <w:tab w:val="left" w:pos="475" w:leader="none"/>
        </w:tabs>
        <w:rPr/>
      </w:pPr>
      <w:r>
        <w:rPr>
          <w:lang w:val="ru-RU"/>
        </w:rPr>
        <w:tab/>
        <w:t xml:space="preserve">Соседями израильтян были сирийцы, ассирияне, вавилоняне, египтяне и эдомляне. Они постоянно угрожали вторжением в Иудею, и евреи вынуждены были или отбиваться от них, или платить им дань. Цари иудейские в силу непрерывных столкновений нуждались в надежном руководителе, и таковым для них Господь послал Исаию, который предупреждал царей и народ об опасности, ободрял и предсказывал судьбу еврейского народа, судьбу соседних народов и грядущее спасение чрез Отрока-Мессию. Особое место у пророка Исаии занимают предсказания относительно </w:t>
      </w:r>
      <w:r>
        <w:rPr>
          <w:b/>
          <w:lang w:val="ru-RU"/>
        </w:rPr>
        <w:t>Вавилонского</w:t>
      </w:r>
      <w:r>
        <w:rPr>
          <w:lang w:val="ru-RU"/>
        </w:rPr>
        <w:t xml:space="preserve"> царства, которое пророк отождествляет с </w:t>
      </w:r>
      <w:r>
        <w:rPr>
          <w:b/>
          <w:lang w:val="ru-RU"/>
        </w:rPr>
        <w:t>царством</w:t>
      </w:r>
      <w:r>
        <w:rPr>
          <w:lang w:val="ru-RU"/>
        </w:rPr>
        <w:t xml:space="preserve"> </w:t>
      </w:r>
      <w:r>
        <w:rPr>
          <w:b/>
          <w:lang w:val="ru-RU"/>
        </w:rPr>
        <w:t>зла</w:t>
      </w:r>
      <w:r>
        <w:rPr>
          <w:lang w:val="ru-RU"/>
        </w:rPr>
        <w:t xml:space="preserve"> </w:t>
      </w:r>
      <w:r>
        <w:rPr>
          <w:b/>
          <w:lang w:val="ru-RU"/>
        </w:rPr>
        <w:t>последних времен</w:t>
      </w:r>
      <w:r>
        <w:rPr>
          <w:lang w:val="ru-RU"/>
        </w:rPr>
        <w:t>, а его царя — с</w:t>
      </w:r>
      <w:r>
        <w:rPr>
          <w:b/>
          <w:lang w:val="ru-RU"/>
        </w:rPr>
        <w:t xml:space="preserve"> антихристом</w:t>
      </w:r>
      <w:r>
        <w:rPr>
          <w:lang w:val="ru-RU"/>
        </w:rPr>
        <w:t xml:space="preserve"> — антимессией. Поэтому многим элементам пророчеств о Вавилоне предстоит еще исполниться (смотри главы 14, 21, 46-47 и сравни с 16-17 главами книги Откровения). В 24-25 главах книги пророка Исаии говорится о суде над вселенной.</w:t>
      </w:r>
    </w:p>
    <w:p>
      <w:pPr>
        <w:pStyle w:val="Normal"/>
        <w:tabs>
          <w:tab w:val="clear" w:pos="720"/>
          <w:tab w:val="left" w:pos="475" w:leader="none"/>
        </w:tabs>
        <w:rPr/>
      </w:pPr>
      <w:r>
        <w:rPr>
          <w:lang w:val="ru-RU"/>
        </w:rPr>
        <w:tab/>
        <w:t>Пророчества Исаии отличаются необычайной ясностью и поэтичностью. Предсказание о страданиях Спасителя (Ис. 53 глава) написано так ярко, как будто сам пророк присутствовал при кресте. К числу наиболее ярких пророчеств Исаии относятся: о рождении Эммануила от Девы (7:14), о множестве чудес, которые должен был совершить Мессия (35:5-6), о Его кротости и смирении (42:1-4)и о других делах Его, о чем подробнее написано в брошюре “Ветхий завет о Мессии.” Замечательно своей точностью пророчество Исаии о царе Кире, которое лет двести спустя стало известным этому царю (44:27-28; 45:1-3, Ездра 1:1-3).</w:t>
      </w:r>
    </w:p>
    <w:p>
      <w:pPr>
        <w:pStyle w:val="Normal"/>
        <w:tabs>
          <w:tab w:val="clear" w:pos="720"/>
          <w:tab w:val="left" w:pos="475" w:leader="none"/>
        </w:tabs>
        <w:rPr/>
      </w:pPr>
      <w:r>
        <w:rPr>
          <w:lang w:val="ru-RU"/>
        </w:rPr>
        <w:tab/>
        <w:t>Пророк Исаия говорил, что избранный народ в своей массе будет отвергнут Богом за свое нечестие, спасется только “</w:t>
      </w:r>
      <w:r>
        <w:rPr>
          <w:b/>
          <w:lang w:val="ru-RU"/>
        </w:rPr>
        <w:t xml:space="preserve">святой остаток” </w:t>
      </w:r>
      <w:r>
        <w:rPr>
          <w:lang w:val="ru-RU"/>
        </w:rPr>
        <w:t>(Ис. 6:13). В Царстве Мессии место отвергнутых иудеев займут уверовавшие языческие народы (Ис. 11:1-10, 49:6, 54:1-5, 65:1-3).</w:t>
      </w:r>
    </w:p>
    <w:p>
      <w:pPr>
        <w:pStyle w:val="Normal"/>
        <w:tabs>
          <w:tab w:val="clear" w:pos="720"/>
          <w:tab w:val="left" w:pos="475" w:leader="none"/>
        </w:tabs>
        <w:rPr/>
      </w:pPr>
      <w:r>
        <w:rPr>
          <w:lang w:val="ru-RU"/>
        </w:rPr>
        <w:tab/>
        <w:t>У пророка Исаии находим замечательные по своей глубине и поэтичности описания славы и величия Божия — Его премудрости, благости и Его всемогущества. На фоне совершенств Творца языческие божества — ничтожны и презренны.</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lang w:val="ru-RU"/>
        </w:rPr>
      </w:pPr>
      <w:r>
        <w:rPr>
          <w:lang w:val="ru-RU"/>
        </w:rPr>
        <w:t>“</w:t>
      </w:r>
      <w:r>
        <w:rPr>
          <w:lang w:val="ru-RU"/>
        </w:rPr>
        <w:t>Мои мысли — не ваши мысли, ни ваши пути — пути Мои, говорит Господь. Но как небо выше земли, так пути Мои выше путей ваших, и мысли Мои выше мыслей ваших. Как дождь и снег нисходит с неба и туда не возвращается, но поит землю и делает ее способною рождать и произрастать, чтобы она давала семя тому, кто сеет, и хлеб тому, кто ест, — так и слово Мое, которое исходит из уст Моих, — оно не возвращается ко Мне тщетным, но исполняет то, что Мне угодно, и совершает то, для чего Я послал его” (Ис. 55:8-11).</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lang w:val="ru-RU"/>
        </w:rPr>
      </w:pPr>
      <w:r>
        <w:rPr>
          <w:lang w:val="ru-RU"/>
        </w:rPr>
        <w:t>Не раз пророк свидетельствует о милости Божией к кающимся и смиренным.</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Так говорит Господь: небо — престол Мой, а земля — подножие ног Моих; где же построите вы дом для Меня, и где место покоя Моего? Ибо все это сделала рука Моя, и все сие было, говорит Господь. А вот, на кого Я призрю: на смиренного и сокрушенного духом и на трепещущего пред словом Моим” (Ис. 66:1-2).”Он дает утомле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и не устанут, пойдут и не утомятся” (Ис. 40:29-31).</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Посему будут прославлять Тебя народы сильные; города страшных племен будут бояться Тебя; ибо Ты был убежищем бедного, убежищем нищего в тесное для него время, защитою от бури, тенью от зноя; ибо гневное дыхание тиранов было подобно буре против стены. Как зной в месте безводном, Ты укротил буйство врагов; как зной тенью облака, подавлено ликование притеснителей. И сделает Господь Саваоф на горе сей (в Царстве Мессии) для всех народов трапезу из тучных яств, трапезу из чистых вин… И уничтожит на горе сей покрывало, покрывающее все народы, покрывало, лежащее на всех племенах. Поглощена будет смерть навеки, и утрет Господь Бог слезы со всех лиц!”(Ис. 25:3-9).</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следние 27 глав книги пророка Исаии (40-66) содержат много утешительных предсказаний, относящихся к новозаветным временам и обновлению мира после всеобщего суда. Вот видение нового Иерусалима (Церкви), возвышающегося на святой горе:</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Не слышно будет более насилия на земле твоей, опустошения и разорения — в пределах твоих; и будешь называть стены твои спасением и ворота твои — славою. Не будет уже солнце служить тебе светом дневным, и сияние луны — светить тебе, но Господь будет тебе вечным светом, и Бог твой — славою твоею. Не зайдет уже солнце твое, и луна твоя не скроется, ибо Господь будет для тебя вечным светом, и окончатся дни сетования твоего. И народ твой весь будет праведный, навеки наследует землю” (Ис. 60:18-21).</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lang w:val="ru-RU"/>
        </w:rPr>
        <w:t>Перечень тем книги пророка Исаии с указанием глав следующий :обличение грехов Иуды (1), Суд Божий над миром и возвышение Царства Божия (2-3); о том, что остаток народа спасется и о Мессии (4), песнь о Винограднике (5), видение Господа Саваофа (6), конфликт с Сирией и о рождении Эммануила (7), о чудном Младенце (8-9), речь об Ассирии (10), о Мессии и Его Царстве (11), хвалебная песнь Богу (12), пророчества об языческих царствах, о Вавилоне и антихристе (13-14), о Моаве (15), о Самарии и Дамаске (17), речь об Ефиопии и Египте (18-20), предсказание падения Вавилона (21), предсказание о нашествии на Иудею (22), о Тире (23); суд над вселенной и обновление мира (24-25), воскресение мертвых (26), продолжение песни о Винограднике (27), речи о Самарии и Иерусалиме (28-29), Египте (30-31), о новозаветных временах (32), пророчество об Ассирии (33), суд над народами и о благодати Божией (34-35), историческая часть (36-39), предсказание о конце вавилонского плена и об Иоанне Крестителе (40, 48), предсказание о царе Кире (41 и 45), Отрок Господень (42), утешение пленным в Вавилоне (43-44), о падении Вавилона (46-47), о Мессии (49-50), восстановление Сиона (51-52), страждущий Мессия (53), о призвании язычников в Царство Мессии (54-55), о новозаветных временах (56-57), обличение лицемеров (58-59), слава Нового Иерусалима (60), о Мессии и новозаветных временах (61-63), молитва пророка за свой народ (62), призвание язычников к вере (65), торжество Церкви и окончательный суд над отступниками (66).Несмотря на свою древность, книга пророка Исаии звучит, будто написана вчера. Она настолько содержательна, утешительна и поэтична, что каждому христианину следовало бы ее иметь своей настольной книгой.</w:t>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r>
        <w:rPr>
          <w:rFonts w:eastAsia="Arial"/>
          <w:lang w:val="ru-RU"/>
        </w:rPr>
        <w:t xml:space="preserve"> </w:t>
      </w:r>
      <w:bookmarkStart w:id="12" w:name="n12"/>
      <w:bookmarkEnd w:id="12"/>
      <w:r>
        <w:rPr>
          <w:lang w:val="ru-RU"/>
        </w:rPr>
        <w:t>Книга пророка Михе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 Михей происходил из колена Иудина и родился в Морасфе — небольшом селении на юг от Иерусалима. Пророчествовал он в течение пятидесяти лет о судьбах Самарии и Иерусалима, во времена царя Езекии и в первой половине царствования нечестивого Манассии, будучи младшим современником Исаии. О Михее упоминается в книге прор. Иеремии (26:18). Когда Иеремию за его пророчество о разрушении Иерусалима хотели убить, то некоторые из старейшин в защиту его говорили, что и Михей во дни царя Езекии предсказывал о том же, но его за пророчество не преследовали. Обрывистость бесед в книге пророка Михея свидетельствует о том, что только некоторая часть его пророчеств сохранилась, остальная же часть, вероятно, погибла во время гонений на пророков со стороны Манассии.</w:t>
      </w:r>
    </w:p>
    <w:p>
      <w:pPr>
        <w:pStyle w:val="Normal"/>
        <w:tabs>
          <w:tab w:val="clear" w:pos="720"/>
          <w:tab w:val="left" w:pos="475" w:leader="none"/>
        </w:tabs>
        <w:rPr/>
      </w:pPr>
      <w:r>
        <w:rPr>
          <w:lang w:val="ru-RU"/>
        </w:rPr>
        <w:tab/>
        <w:t xml:space="preserve">Главная мысль книги пророка Михея та, что Господь по Своей верности завету с избранным народом, очистив его бедствиями и покаянием, введет его (а через него и язычников) в царство Мессии. Книга Михея содержит предсказание о разрушении Самарии и опустошении Иерусалима; обетование о спасении Израиля через Старейшину из Вифлеема; указания пути к спасению. Михей выступает со словом защиты бедных и обездоленных в своем народе и обличениями бессердечия и заносчивости богатых. </w:t>
      </w:r>
      <w:r>
        <w:rPr>
          <w:i/>
          <w:lang w:val="ru-RU"/>
        </w:rPr>
        <w:t xml:space="preserve">“Не стало милосердных на земле, нет правдивых между людьми; все строят козни, чтобы проливать кровь, каждый ставит брату своему сеть. Руки их обращены к тому, чтоб уметь делать зло; начальник требует подарков, и судья судит за взятки, а вельможи высказывают злые хотения души своей и извращают дело. Лучший из них — как терние, и справедливый — хуже колючей изгороди” </w:t>
      </w:r>
      <w:r>
        <w:rPr>
          <w:lang w:val="ru-RU"/>
        </w:rPr>
        <w:t>(Мих. 7:</w:t>
      </w:r>
      <w:r>
        <w:rPr/>
        <w:t>2-4</w:t>
      </w:r>
      <w:r>
        <w:rPr>
          <w:lang w:val="ru-RU"/>
        </w:rPr>
        <w:t>).</w:t>
      </w:r>
    </w:p>
    <w:p>
      <w:pPr>
        <w:pStyle w:val="Normal"/>
        <w:tabs>
          <w:tab w:val="clear" w:pos="720"/>
          <w:tab w:val="left" w:pos="475" w:leader="none"/>
        </w:tabs>
        <w:rPr/>
      </w:pPr>
      <w:r>
        <w:rPr>
          <w:lang w:val="ru-RU"/>
        </w:rPr>
        <w:tab/>
        <w:t xml:space="preserve">Вот, что Господь ждет от человека: </w:t>
      </w:r>
      <w:r>
        <w:rPr>
          <w:i/>
          <w:lang w:val="ru-RU"/>
        </w:rPr>
        <w:t xml:space="preserve">“О, человек! сказано тебе, что — добро, и чего требует от тебя Господь; действовать справедливо, любить дела милосердия и смиренно ходить перед Богом твоим” </w:t>
      </w:r>
      <w:r>
        <w:rPr>
          <w:lang w:val="ru-RU"/>
        </w:rPr>
        <w:t xml:space="preserve">(Мих. 6:8).Пророк заканчивает свою книгу следующим обращением к Богу: </w:t>
      </w:r>
      <w:r>
        <w:rPr>
          <w:i/>
          <w:lang w:val="ru-RU"/>
        </w:rPr>
        <w:t xml:space="preserve">“Кто Бог, как Ты, прощающий беззаконие и не вменяющий преступления остатку наследия Твоего? Не вечно гневается Он, потому что любит миловать. Он опять умилосердится над нами, изгладит беззакония наши. Ты ввергнешь в пучину морскую все грехи наши” </w:t>
      </w:r>
      <w:r>
        <w:rPr>
          <w:lang w:val="ru-RU"/>
        </w:rPr>
        <w:t>(Мих. 7:18-19).</w:t>
      </w:r>
    </w:p>
    <w:p>
      <w:pPr>
        <w:pStyle w:val="Normal"/>
        <w:tabs>
          <w:tab w:val="clear" w:pos="720"/>
          <w:tab w:val="left" w:pos="475" w:leader="none"/>
        </w:tabs>
        <w:rPr/>
      </w:pPr>
      <w:r>
        <w:rPr>
          <w:lang w:val="ru-RU"/>
        </w:rPr>
        <w:tab/>
        <w:t>Содержание книги пророка Михея: разрушение Иерусалима и Самарии (1-2), грехи жителей Иудеи (3), о Царстве Мессии (4), о рождении Христа в Вифлееме (5), суд над народами (6), о милости к верным (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Главными событиями второго пророческого периода, начавшегося после царя Манассии (6-е по 4-е столетия до Р.Х.), были: религиозная реформа царя Иосии (639-608 гг. до Р.Х.), усиление вавилонского царства, разрушение Иерусалима (586 г. до Р.Х) и увод пленных иудеев в Вавилон; покаяние иудеев и возвращение их на родину (536 г. до Р.Х.), восстановление Иерусалимского храма (475 г. до Р.Х.). После этого ожидание пришествия Мессии делается все более напряженным вплоть до времени Рождества Христова.</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13" w:name="n13"/>
      <w:bookmarkEnd w:id="13"/>
      <w:r>
        <w:rPr>
          <w:lang w:val="ru-RU"/>
        </w:rPr>
        <w:t>Книга пророка Софони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должительное правление нечестивого царя Манассии (696-641 гг. до Р.Х). привело к тому, что почти все пророки Божии, проживавшие в Иудее, были истреблены или ушли в подполье. Возможно, что святой Софония был первым пророком, возвысившим свой голос после полувекового молчания посланников Божиих. Софония проповедовал при благочестивом иудейском царе Иосии, лет за двадцать до разрушения Иерусалима (639-608 годы до Р.Х.). Перечисление предков Софонии до 4-го рода указывает на его знатное происхождение. Предполагают, что царь Иосия начал свою религиозную реформу, поощряемый к ней пророком Софонией. Однако, реформа мало что могла сделать: религиозные устои в народе, подорванные Манассией, уже трудно было восстановить. Софония со скорбью наблюдал все растущее духовное одичание людей и увлечение языческими суевериями.</w:t>
      </w:r>
    </w:p>
    <w:p>
      <w:pPr>
        <w:pStyle w:val="Normal"/>
        <w:tabs>
          <w:tab w:val="clear" w:pos="720"/>
          <w:tab w:val="left" w:pos="475" w:leader="none"/>
        </w:tabs>
        <w:rPr/>
      </w:pPr>
      <w:r>
        <w:rPr>
          <w:lang w:val="ru-RU"/>
        </w:rPr>
        <w:tab/>
        <w:t>Тем не менее, пророк строго обличает тех, на ком лежала ответственность руководить жизнью народа и подавать добрый пример — иудейских князей, судей и священников, говоря:</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Горе городу нечистому и оскверненному, притеснителю! Не слушает голоса, не принимает наставления, на Господа не уповает, к Богу своему не приближается. Князья его посреди него — рыкающие львы, судьи его — вечерние волки, не оставляющие до утра ни одной кости. Пророки его — люди легкомысленные, вероломные; священники его оскверняют святыню, попирают закон. Господь праведен, Он каждое утро являет суд Свой неизменно, но беззаконник не знает стыда” (Соф. 3:1-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 xml:space="preserve">Конечно, целью этих строгих порицаний было отвратить от евреев надвигающиеся на них бедствия. Предсказывает Софония и о наказании Богом соседних народов — моавитян и аммонитян, живших на востоке, ассирийцев — на севере и эфиопов — на юге. Цель этих наказаний — не уничтожить эти народы, но вразумить их и привести к истинной вере. Заканчивает Софоний свою книгу описанием мессианских времен и духовного возрождения мира: </w:t>
      </w:r>
      <w:r>
        <w:rPr>
          <w:i/>
          <w:lang w:val="ru-RU"/>
        </w:rPr>
        <w:t xml:space="preserve">“Тогда Я дам народам чистые уста, чтобы все призывали имя Господа и служили Ему единодушно” </w:t>
      </w:r>
      <w:r>
        <w:rPr>
          <w:lang w:val="ru-RU"/>
        </w:rPr>
        <w:t>(3:9).</w:t>
      </w:r>
    </w:p>
    <w:p>
      <w:pPr>
        <w:pStyle w:val="Normal"/>
        <w:tabs>
          <w:tab w:val="clear" w:pos="720"/>
          <w:tab w:val="left" w:pos="475" w:leader="none"/>
        </w:tabs>
        <w:rPr>
          <w:lang w:val="ru-RU"/>
        </w:rPr>
      </w:pPr>
      <w:r>
        <w:rPr>
          <w:lang w:val="ru-RU"/>
        </w:rPr>
        <w:tab/>
        <w:t>Содержание книги пророка Софонии следующее: Суд Божий над Иерусалимом (1–2:3), суд над соседними народами (2:4-15), опять о суде над Иерусалимом (3:1-8), о Мессии и о спасении мира (3:9-20).</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14" w:name="n14"/>
      <w:bookmarkEnd w:id="14"/>
      <w:r>
        <w:rPr>
          <w:lang w:val="ru-RU"/>
        </w:rPr>
        <w:t>Книга пророка Наум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 Наум именуется Елкосеянином, (по-еврейски — “елгоши”) что, вероятно, указывает на имя его отца. По преданию, род Наума происходил из селения, которое позже было названо в его честь. Оно упоминается в Евангелии, как Капер-Наум (т.е. поселок Наума), находившийся на северном берегу Галилейского озера. После разорения Израильского царства ассирийцами в 722 году до Р.Х. предки Наума переселились в Иудею, и здесь Наум проходил свое пророческое служение в начале 7-го столетия до Р.Х.</w:t>
      </w:r>
    </w:p>
    <w:p>
      <w:pPr>
        <w:pStyle w:val="Normal"/>
        <w:tabs>
          <w:tab w:val="clear" w:pos="720"/>
          <w:tab w:val="left" w:pos="475" w:leader="none"/>
        </w:tabs>
        <w:rPr/>
      </w:pPr>
      <w:r>
        <w:rPr>
          <w:lang w:val="ru-RU"/>
        </w:rPr>
        <w:tab/>
        <w:t xml:space="preserve">В своей книге, состоящей из трех глав, пророк Наум преимущественно говорит о наказании Ниневии, столицы Ассирийского царства. В прошлом Ниневия служила в руках Божиих орудием наказания и вразумления еврейского народа, почему Исаия называл Ассирию </w:t>
      </w:r>
      <w:r>
        <w:rPr>
          <w:i/>
          <w:lang w:val="ru-RU"/>
        </w:rPr>
        <w:t>“жезлом гнева Божия, и бичом в руке Его” (</w:t>
      </w:r>
      <w:r>
        <w:rPr>
          <w:lang w:val="ru-RU"/>
        </w:rPr>
        <w:t xml:space="preserve">Ис. 10:5-15). Наум в таких образных словах рисует наказание евреев ассирийцами: </w:t>
      </w:r>
      <w:r>
        <w:rPr>
          <w:i/>
          <w:lang w:val="ru-RU"/>
        </w:rPr>
        <w:t xml:space="preserve">“Господь долготерпелив и велик могуществом, но не оставляет без наказания; в вихре и в буре шествие Господа, облако — пыль от ног Его… Пред негодованием Его кто устоит? И кто стерпит пламя гнева Его? Гнев Его разливается как огонь; скалы распадаются пред Ним. Но Благ Господь — убежище в день скорби — и знает надеющихся на Него” </w:t>
      </w:r>
      <w:r>
        <w:rPr>
          <w:lang w:val="ru-RU"/>
        </w:rPr>
        <w:t>(Наум 1:3-7).</w:t>
      </w:r>
    </w:p>
    <w:p>
      <w:pPr>
        <w:pStyle w:val="Normal"/>
        <w:tabs>
          <w:tab w:val="clear" w:pos="720"/>
          <w:tab w:val="left" w:pos="475" w:leader="none"/>
        </w:tabs>
        <w:rPr/>
      </w:pPr>
      <w:r>
        <w:rPr>
          <w:lang w:val="ru-RU"/>
        </w:rPr>
        <w:tab/>
        <w:t>Лет за двести до этого, при пророке Ионе, Ниневия, столица Ассирии, была помилована Богом ради покаяния ее жителей. После этого Ассирия начала быстро расти и усиливаться. Опьяненные своими победами, ассирийцы стали чрезвычайно надменными и жестокими с покоренными ими народами. В своей книге пророк Наум совершенно точно описывает нравственное состояние современной ему Ниневии, как города крови и вероломства. В предстоящем наказании Ниневии пророк видит праведное воздаяние этому городу за пролитую невинную кровь. Действительно, непобедимая дотоле Ниневия была вскоре покорена Набопалассаром вавилонским в 612 году до Р.Х. Ее разорение и последовавший распад всей могущественной Ассирийской империи красочно описали Геродот, Диоскор Сицилийский, Ксенофонт и другие греческие писатели.</w:t>
      </w:r>
    </w:p>
    <w:p>
      <w:pPr>
        <w:pStyle w:val="Normal"/>
        <w:tabs>
          <w:tab w:val="clear" w:pos="720"/>
          <w:tab w:val="left" w:pos="475" w:leader="none"/>
        </w:tabs>
        <w:rPr/>
      </w:pPr>
      <w:r>
        <w:rPr>
          <w:lang w:val="ru-RU"/>
        </w:rPr>
        <w:tab/>
        <w:t xml:space="preserve">Причем, как предсказал пророк Наум, Ниневия после своего разрушения как бы совершенно исчезла с лица земли: </w:t>
      </w:r>
      <w:r>
        <w:rPr>
          <w:i/>
          <w:lang w:val="ru-RU"/>
        </w:rPr>
        <w:t>“Где же,</w:t>
      </w:r>
      <w:r>
        <w:rPr>
          <w:lang w:val="ru-RU"/>
        </w:rPr>
        <w:t xml:space="preserve"> — с изумлением спрашивает пророк, — </w:t>
      </w:r>
      <w:r>
        <w:rPr>
          <w:i/>
          <w:lang w:val="ru-RU"/>
        </w:rPr>
        <w:t>логовище львов, куда лев таскал сокровища?</w:t>
      </w:r>
      <w:r>
        <w:rPr>
          <w:lang w:val="ru-RU"/>
        </w:rPr>
        <w:t xml:space="preserve"> </w:t>
      </w:r>
      <w:r>
        <w:rPr>
          <w:i/>
          <w:lang w:val="ru-RU"/>
        </w:rPr>
        <w:t>Все это погибло</w:t>
      </w:r>
      <w:r>
        <w:rPr>
          <w:lang w:val="ru-RU"/>
        </w:rPr>
        <w:t xml:space="preserve"> </w:t>
      </w:r>
      <w:r>
        <w:rPr>
          <w:i/>
          <w:lang w:val="ru-RU"/>
        </w:rPr>
        <w:t xml:space="preserve">бесследно” </w:t>
      </w:r>
      <w:r>
        <w:rPr>
          <w:lang w:val="ru-RU"/>
        </w:rPr>
        <w:t>(2:12-13). Действительно, в течение двух тысяч лет позабытым оказалось и самое место, где стояла Ниневия и только в прошлом столетии оно было найдено, благодаря раскопкам Раулинсона и других. Эти археологические открытия еще яснее подтверждают истинность и изумительную точность пророчеств Наума.</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r>
        <w:rPr>
          <w:rFonts w:eastAsia="Arial"/>
          <w:lang w:val="ru-RU"/>
        </w:rPr>
        <w:t xml:space="preserve"> </w:t>
      </w:r>
      <w:bookmarkStart w:id="15" w:name="n15"/>
      <w:bookmarkEnd w:id="15"/>
      <w:r>
        <w:rPr>
          <w:lang w:val="ru-RU"/>
        </w:rPr>
        <w:t>Книга пророка Аввакум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А</w:t>
      </w:r>
      <w:r>
        <w:rPr>
          <w:lang w:val="ru-RU"/>
        </w:rPr>
        <w:t>ввакум был левит (потомки Левия были священниками и служителями при храме и пели в Иерусалимском храме). Жил он незадолго до разрушения Иерусалима и был современником прор. Иеремии. Его книга отличается чистым, возвышенным и поэтическим языком. Знатоки Священного Писания восхваляют его книгу за простоту, краткость и глубину изображений.</w:t>
      </w:r>
    </w:p>
    <w:p>
      <w:pPr>
        <w:pStyle w:val="Normal"/>
        <w:tabs>
          <w:tab w:val="clear" w:pos="720"/>
          <w:tab w:val="left" w:pos="475" w:leader="none"/>
        </w:tabs>
        <w:rPr/>
      </w:pPr>
      <w:r>
        <w:rPr>
          <w:lang w:val="ru-RU"/>
        </w:rPr>
        <w:tab/>
        <w:t xml:space="preserve">Пророк Аввакум учил, что неправедный и беззаконный погибнет, а праведный будет спасен своей верой. Мысль эта открывается сначала в форме разговора между Богом и пророком о суде и гибели нечестивых, а затем в гимне-песне пророка, изображающей суд Божий, результатом которого последует истребление нечестивых и спасение праведников. </w:t>
      </w:r>
      <w:r>
        <w:rPr>
          <w:i/>
          <w:lang w:val="ru-RU"/>
        </w:rPr>
        <w:t xml:space="preserve">“Хотя бы не расцвела смоковница и не было плода на виноградных лозах, и маслина изменила и нива не дала пищи, хотя бы не стало овец в загоне и рогатого скота в стойлах, — но и тогда я буду радоваться о Господе и веселиться о Боге спасения моего. Господь Бог — сила моя: Он сделает ноги мои как у оленя и на высоты мои возведет меня” </w:t>
      </w:r>
      <w:r>
        <w:rPr>
          <w:lang w:val="ru-RU"/>
        </w:rPr>
        <w:t>(Авв. 3:17-19).</w:t>
      </w:r>
    </w:p>
    <w:p>
      <w:pPr>
        <w:pStyle w:val="Normal"/>
        <w:tabs>
          <w:tab w:val="clear" w:pos="720"/>
          <w:tab w:val="left" w:pos="475" w:leader="none"/>
        </w:tabs>
        <w:rPr/>
      </w:pPr>
      <w:r>
        <w:rPr>
          <w:lang w:val="ru-RU"/>
        </w:rPr>
        <w:tab/>
        <w:t xml:space="preserve">Пророк Аввакум предсказывал о благодатном оправдании верой в Царстве Мессии: </w:t>
      </w:r>
      <w:r>
        <w:rPr>
          <w:i/>
          <w:lang w:val="ru-RU"/>
        </w:rPr>
        <w:t xml:space="preserve">“Вот душа надменная не успокоится, а праведный верой жив будет” </w:t>
      </w:r>
      <w:r>
        <w:rPr>
          <w:lang w:val="ru-RU"/>
        </w:rPr>
        <w:t>(Авв. 2:4, смотри Гал. 3:11 и Евр. 10:38).</w:t>
      </w:r>
    </w:p>
    <w:p>
      <w:pPr>
        <w:pStyle w:val="Normal"/>
        <w:tabs>
          <w:tab w:val="clear" w:pos="720"/>
          <w:tab w:val="left" w:pos="475" w:leader="none"/>
        </w:tabs>
        <w:rPr>
          <w:lang w:val="ru-RU"/>
        </w:rPr>
      </w:pPr>
      <w:r>
        <w:rPr>
          <w:lang w:val="ru-RU"/>
        </w:rPr>
        <w:tab/>
        <w:t>Вторая и третья главы книги пророка Аввакума служат образцом для ирмосов 4-й песни канонов Утрени. В некоторых ирмосах даже буквально повторяются выражения из этих глав, так например, “На страже моей стану” — в пасхальном каноне; или: “Господи! Услышах слух Твой и убояхся (я услышал весть о Тебе и испугался)… Покрыло небеса величие Его…” и др. Эти фразы пророка Аввакума святые отцы относят к Мессии.</w:t>
      </w:r>
    </w:p>
    <w:p>
      <w:pPr>
        <w:pStyle w:val="Normal"/>
        <w:tabs>
          <w:tab w:val="clear" w:pos="720"/>
          <w:tab w:val="left" w:pos="475" w:leader="none"/>
        </w:tabs>
        <w:rPr/>
      </w:pPr>
      <w:r>
        <w:rPr>
          <w:lang w:val="ru-RU"/>
        </w:rPr>
        <w:tab/>
        <w:t xml:space="preserve">Пророк Аввакум видел то далекое будущее, когда </w:t>
      </w:r>
      <w:r>
        <w:rPr>
          <w:i/>
          <w:lang w:val="ru-RU"/>
        </w:rPr>
        <w:t xml:space="preserve">“земля наполнится познанием славы Господа, как воды наполняют море” </w:t>
      </w:r>
      <w:r>
        <w:rPr>
          <w:lang w:val="ru-RU"/>
        </w:rPr>
        <w:t>(Авв. 2:14).Содержание его книги следующее: недоумение пророка по поводу успеха беззаконных (1:1-4), ответ Господа (1:5-11), дальнейшие недоумения пророка (1:12-17) и ответ Господа (2:1-5), предсказания горя халдеям за их хищничество (2:6-20), гимн Богу (3 гл.).</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16" w:name="n16"/>
      <w:bookmarkEnd w:id="16"/>
      <w:r>
        <w:rPr>
          <w:lang w:val="ru-RU"/>
        </w:rPr>
        <w:t>Книга пророка Иереми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 Иеремия (на еврейском — “Возвышенный Богом”) происходил из священнической семьи и родился в Анафофе, в четырех километрах на северо-восток от Иерусалима. К пророческому служению он был призван в царствование Иосии и проповедовал при царях Иосии, Иоахазе, Иоакиме, Иехонии и Седекии. Господь открыл Иеремии, что Он еще до его рождения решил сделать его пророком: “Прежде нежели Я образовал тебя во чреве, Я познал тебя, и прежде нежели ты вышел из утробы, Я освятил тебя, пророком для народа поставил тебя” (Иер. 1:5). Поставляя Иеремию на пророческое служение, Господь простер руку Свою, коснулся уст его и сказал: “Вот, Я вложил слова Мои в уста твои. Смотри, в сей день Я поставил тебя над народами и царствами, чтобы искоренять и разорять, губить и разрушать, созидать и насаждать” (Иер. 1:9-10).</w:t>
      </w:r>
    </w:p>
    <w:p>
      <w:pPr>
        <w:pStyle w:val="Normal"/>
        <w:tabs>
          <w:tab w:val="clear" w:pos="720"/>
          <w:tab w:val="left" w:pos="475" w:leader="none"/>
        </w:tabs>
        <w:rPr/>
      </w:pPr>
      <w:r>
        <w:rPr>
          <w:lang w:val="ru-RU"/>
        </w:rPr>
        <w:tab/>
        <w:t xml:space="preserve">С этого момента Иеремия лет сорок непрестанно проповедует, уча людей вере и благочестию. Иеремия говорил от имени Божия: </w:t>
      </w:r>
      <w:r>
        <w:rPr>
          <w:i/>
          <w:lang w:val="ru-RU"/>
        </w:rPr>
        <w:t xml:space="preserve">“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говорит Господь” </w:t>
      </w:r>
      <w:r>
        <w:rPr>
          <w:lang w:val="ru-RU"/>
        </w:rPr>
        <w:t>(Иер. 9:23-24).</w:t>
      </w:r>
    </w:p>
    <w:p>
      <w:pPr>
        <w:pStyle w:val="Normal"/>
        <w:tabs>
          <w:tab w:val="clear" w:pos="720"/>
          <w:tab w:val="left" w:pos="475" w:leader="none"/>
        </w:tabs>
        <w:rPr/>
      </w:pPr>
      <w:r>
        <w:rPr>
          <w:lang w:val="ru-RU"/>
        </w:rPr>
        <w:tab/>
        <w:t xml:space="preserve">При благочестивом царе Иосии Иеремия учил беспрепятственно. Религиозность народа выражалась преимущественно в обрядности, а духовно он все больше удалялся от Бога: </w:t>
      </w:r>
      <w:r>
        <w:rPr>
          <w:i/>
          <w:lang w:val="ru-RU"/>
        </w:rPr>
        <w:t>“Два зла сделал народ Мой</w:t>
      </w:r>
      <w:r>
        <w:rPr>
          <w:lang w:val="ru-RU"/>
        </w:rPr>
        <w:t>:– говорил Господь устами Иеремии, —</w:t>
      </w:r>
      <w:r>
        <w:rPr>
          <w:i/>
          <w:lang w:val="ru-RU"/>
        </w:rPr>
        <w:t xml:space="preserve"> Меня, источник воды живой, оставили, и высекли себе</w:t>
      </w:r>
      <w:r>
        <w:rPr>
          <w:lang w:val="ru-RU"/>
        </w:rPr>
        <w:t xml:space="preserve"> </w:t>
      </w:r>
      <w:r>
        <w:rPr>
          <w:i/>
          <w:lang w:val="ru-RU"/>
        </w:rPr>
        <w:t>водоемы разбитые</w:t>
      </w:r>
      <w:r>
        <w:rPr>
          <w:lang w:val="ru-RU"/>
        </w:rPr>
        <w:t xml:space="preserve">, </w:t>
      </w:r>
      <w:r>
        <w:rPr>
          <w:i/>
          <w:lang w:val="ru-RU"/>
        </w:rPr>
        <w:t xml:space="preserve">которые не могут держать воды” </w:t>
      </w:r>
      <w:r>
        <w:rPr>
          <w:lang w:val="ru-RU"/>
        </w:rPr>
        <w:t>(Иер. 2:13).</w:t>
      </w:r>
    </w:p>
    <w:p>
      <w:pPr>
        <w:pStyle w:val="Normal"/>
        <w:tabs>
          <w:tab w:val="clear" w:pos="720"/>
          <w:tab w:val="left" w:pos="475" w:leader="none"/>
        </w:tabs>
        <w:rPr/>
      </w:pPr>
      <w:r>
        <w:rPr>
          <w:lang w:val="ru-RU"/>
        </w:rPr>
        <w:tab/>
        <w:t>Со временем правдивое слово Иеремии стало вызывать в слушателях все большее раздражение, и, начиная с царствования Иоакима, пророк подвергается непрекращающимся гонениям — даже со стороны членов своей семьи. Дошло до того, что Иоаким приговорил Иеремию к смерти, вследствие чего тот вынужден был скрываться. Однако, Иеремия диктовал свои обличительные речи Варуху, своему ученику, который объявлял их царю и народу. Желая скрыть от народа одну из таких речей, Иоаким при чтении ее лист за листом сжигал. Зная, что бесполезно воевать с вавилонянами, Иеремия убеждал преемника Иоакима (уведенного в Вавилон), последнего иудейского царя Седекию, подчиниться Навуходоносору. За это, как враг отечества, он был посажен в темницу, а потом брошен в навозную яму.</w:t>
      </w:r>
    </w:p>
    <w:p>
      <w:pPr>
        <w:pStyle w:val="Normal"/>
        <w:tabs>
          <w:tab w:val="clear" w:pos="720"/>
          <w:tab w:val="left" w:pos="475" w:leader="none"/>
        </w:tabs>
        <w:rPr/>
      </w:pPr>
      <w:r>
        <w:rPr>
          <w:lang w:val="ru-RU"/>
        </w:rPr>
        <w:tab/>
        <w:t xml:space="preserve">Вообще, годы, предшествовавшие падению иудейского государства, были временем крайнего духовного ожесточения и ослепления еврейского народа. Поэтому пророческое служение Иеремии оказалось одним из самых трудных и горьких. По временам, скорбные чувства настолько подавляли Иеремию, что ему не хотелось и жить: </w:t>
      </w:r>
      <w:r>
        <w:rPr>
          <w:i/>
          <w:lang w:val="ru-RU"/>
        </w:rPr>
        <w:t xml:space="preserve">“Горе мне, мать моя, что ты родила меня человеком, который спорит и ссорится со всею землею… Все проклинают меня! … Ибо лишь только начну говорить я, кричу о насилии, вопию о разорении, потому что слово Господне обратилось в поношение мне и в повседневное осмеяние” </w:t>
      </w:r>
      <w:r>
        <w:rPr>
          <w:lang w:val="ru-RU"/>
        </w:rPr>
        <w:t>(Иер. 15:10-11, 20:7).</w:t>
      </w:r>
    </w:p>
    <w:p>
      <w:pPr>
        <w:pStyle w:val="Normal"/>
        <w:tabs>
          <w:tab w:val="clear" w:pos="720"/>
          <w:tab w:val="left" w:pos="475" w:leader="none"/>
        </w:tabs>
        <w:rPr/>
      </w:pPr>
      <w:r>
        <w:rPr>
          <w:lang w:val="ru-RU"/>
        </w:rPr>
        <w:tab/>
        <w:t xml:space="preserve">Наконец, Иеремия решил совсем перестать проповедовать: </w:t>
      </w:r>
      <w:r>
        <w:rPr>
          <w:i/>
          <w:lang w:val="ru-RU"/>
        </w:rPr>
        <w:t>“И подумал я</w:t>
      </w:r>
      <w:r>
        <w:rPr>
          <w:lang w:val="ru-RU"/>
        </w:rPr>
        <w:t xml:space="preserve">: </w:t>
      </w:r>
      <w:r>
        <w:rPr>
          <w:i/>
          <w:lang w:val="ru-RU"/>
        </w:rPr>
        <w:t>Не буду я напоминать</w:t>
      </w:r>
      <w:r>
        <w:rPr>
          <w:lang w:val="ru-RU"/>
        </w:rPr>
        <w:t xml:space="preserve"> </w:t>
      </w:r>
      <w:r>
        <w:rPr>
          <w:i/>
          <w:lang w:val="ru-RU"/>
        </w:rPr>
        <w:t>о Нем и не буду более говорить во имя</w:t>
      </w:r>
      <w:r>
        <w:rPr>
          <w:lang w:val="ru-RU"/>
        </w:rPr>
        <w:t xml:space="preserve"> </w:t>
      </w:r>
      <w:r>
        <w:rPr>
          <w:i/>
          <w:lang w:val="ru-RU"/>
        </w:rPr>
        <w:t xml:space="preserve">Его.” </w:t>
      </w:r>
      <w:r>
        <w:rPr>
          <w:lang w:val="ru-RU"/>
        </w:rPr>
        <w:t xml:space="preserve">Но не мог Иеремия долго таить свой пророческий дар: </w:t>
      </w:r>
      <w:r>
        <w:rPr>
          <w:i/>
          <w:lang w:val="ru-RU"/>
        </w:rPr>
        <w:t xml:space="preserve">“И был в сердце моем как бы горящий огонь, заключенный в костях моих, и я истомился удерживая его, и не мог” </w:t>
      </w:r>
      <w:r>
        <w:rPr>
          <w:lang w:val="ru-RU"/>
        </w:rPr>
        <w:t>(Иер. 20:8-9).</w:t>
      </w:r>
    </w:p>
    <w:p>
      <w:pPr>
        <w:pStyle w:val="Normal"/>
        <w:tabs>
          <w:tab w:val="clear" w:pos="720"/>
          <w:tab w:val="left" w:pos="475" w:leader="none"/>
        </w:tabs>
        <w:rPr/>
      </w:pPr>
      <w:r>
        <w:rPr>
          <w:lang w:val="ru-RU"/>
        </w:rPr>
        <w:tab/>
        <w:t>В сравнении с другими пророческими книгами, книга пророка Иеремии обильна автобиографическими заметками, что делает ее особенно ценной для понимания сути пророческого дара и взаимоотношений между Богом и Его избранниками.</w:t>
      </w:r>
    </w:p>
    <w:p>
      <w:pPr>
        <w:pStyle w:val="Normal"/>
        <w:tabs>
          <w:tab w:val="clear" w:pos="720"/>
          <w:tab w:val="left" w:pos="475" w:leader="none"/>
        </w:tabs>
        <w:rPr/>
      </w:pPr>
      <w:r>
        <w:rPr>
          <w:lang w:val="ru-RU"/>
        </w:rPr>
        <w:tab/>
        <w:t>Ввиду надвигающейся катастрофы, обличительные речи пророка Иеремии с нарастающим жаром обрушиваются на главных виновников духовного одичания простого народа — на богачей и людей, стоящих у кормила власти:</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Горе тому, кто строит дом свой неправдою и горницы свои — беззаконием, кто заставляет ближнего своего работать даром и не отдает ему платы его, кто говорит: построю себе дом обширный и горницы просторные, — и прорубает себе окна и обшивает кедром и красит красною краскою. Думаешь ли ты быть царем, потому что заключил себя в кедр? Отец твой ел и пил, но производил суд и правду, и потому ему было хорошо. Он разбирал дело бедного и нищего, и потому ему хорошо было. Не это ли значит знать Меня? говорит Господь” (Иер. 22:13-1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 xml:space="preserve">Однако духовное ожесточение ведущих слоев общества уже не поддавалось исцелению: </w:t>
      </w:r>
      <w:r>
        <w:rPr>
          <w:i/>
          <w:lang w:val="ru-RU"/>
        </w:rPr>
        <w:t xml:space="preserve">“Грех Иуды написан железным резцом, алмазным острием начертан на скрижали сердца их и на рогах жертвенников их” </w:t>
      </w:r>
      <w:r>
        <w:rPr>
          <w:lang w:val="ru-RU"/>
        </w:rPr>
        <w:t>(Иер. 17:1). Надо сказать, что духовная испорченность современников Иеремии, как и иудеев в семидесятых годах нашей эры, когда Иерусалим был вторично разрушен, во многих отношениях характеризуют нравственную испорченность людей последних времен перед вторым пришествием Христовым. Вот почему, как первое, так и второе разрушения Иерусалима в устах пророков и Спасителя служат образом кончины мира и объединяются с ней в одной пророческой картине (Мт. 24-я глава).</w:t>
      </w:r>
    </w:p>
    <w:p>
      <w:pPr>
        <w:pStyle w:val="Normal"/>
        <w:tabs>
          <w:tab w:val="clear" w:pos="720"/>
          <w:tab w:val="left" w:pos="475" w:leader="none"/>
        </w:tabs>
        <w:rPr/>
      </w:pPr>
      <w:r>
        <w:rPr>
          <w:lang w:val="ru-RU"/>
        </w:rPr>
        <w:tab/>
        <w:t xml:space="preserve">В книге пророка Иеремии мы находим частые упоминания о его столкновениях с лжепророками, которые, в противовес Иеремии, успокаивали людей, говоря, что никакого бедствия не случится, и все будет благополучно. Этими уверениями они усыпляли народную совесть и фактически ускоряли процесс духовного разложения. Уместно здесь заметить, что, согласно предсказанию Спасителя, появление большого количества лжепророков будет также признаком приближения кончины мира: </w:t>
      </w:r>
      <w:r>
        <w:rPr>
          <w:i/>
          <w:lang w:val="ru-RU"/>
        </w:rPr>
        <w:t xml:space="preserve">“Берегитесь, чтобы кто не прельстил вас… И многие лжепророки восстанут и прельстят многих” </w:t>
      </w:r>
      <w:r>
        <w:rPr>
          <w:lang w:val="ru-RU"/>
        </w:rPr>
        <w:t>(Мт. 24:5, 11). Таким образом, обличения пророка Иеремии в своей сути остаются актуальными и в наши дни.</w:t>
      </w:r>
    </w:p>
    <w:p>
      <w:pPr>
        <w:pStyle w:val="Normal"/>
        <w:tabs>
          <w:tab w:val="clear" w:pos="720"/>
          <w:tab w:val="left" w:pos="475" w:leader="none"/>
        </w:tabs>
        <w:rPr/>
      </w:pPr>
      <w:r>
        <w:rPr>
          <w:lang w:val="ru-RU"/>
        </w:rPr>
        <w:tab/>
        <w:t>Наконец, при царе Седекии в 586 году до Р.Х. случилось то, о чем предсказывали Иеремия и другие пророки: полчища армии Навуходоносора окружили Иерусалим, взяли его и разрушили храм и город. Уцелевшие жители были уведены в плен, который, согласно пророчеству Иеремии, должен был длиться 70 лет. (Иер. 25:11 При взятии Иерусалима Иеремия был также связан и отправлен в плен с остальными пленными, но по дороге, согласно повелению Навуходоносора, был освобожден. В скором времени после этого беженцы из Иерусалима захватили Иеремию и увели в Египет, где он продолжил свое пророческое служение еще несколько лет. Во второй книге Маккавеев (2-й гл. 4-5) записано, что Иеремия при разрушении Иерусалимского храма скрыл в пещере на горе Нево Ковчег Завета с каменными скрижалями Десяти Заповедей и кадильный престол. Последующие попытки найти эти предметы не увенчались успехом. Сохранилось предание, что Иеремия был побит камнями в Дафне, за предсказание нашествия Навуходоносора на Египет. Александр Македонский (356-323 гг. до Р.Х). с честью похоронил мощи пророка Иеремии в драгоценной гробнице в Александрии.</w:t>
      </w:r>
    </w:p>
    <w:p>
      <w:pPr>
        <w:pStyle w:val="Normal"/>
        <w:tabs>
          <w:tab w:val="clear" w:pos="720"/>
          <w:tab w:val="left" w:pos="475" w:leader="none"/>
        </w:tabs>
        <w:rPr/>
      </w:pPr>
      <w:r>
        <w:rPr>
          <w:lang w:val="ru-RU"/>
        </w:rPr>
        <w:tab/>
        <w:t>Главная мысль книги пророка Иеремии та, что Господь через вавилонян произведет суд над евреями и язычниками с целью очистить их от идолопоклонства и языческого нечестия. После плена евреи возвратятся в свою землю, и Господь в лице Мессии, Царя-Пастыря, восстановит престол Давида (в духовном смысле) и заключит Новый завет.Иеремия по своему внутреннему складу был лирик, что чувствуется в его речах и что делает его книгу замечательным памятником древней поэзии.</w:t>
      </w:r>
    </w:p>
    <w:p>
      <w:pPr>
        <w:pStyle w:val="Normal"/>
        <w:tabs>
          <w:tab w:val="clear" w:pos="720"/>
          <w:tab w:val="left" w:pos="475" w:leader="none"/>
        </w:tabs>
        <w:rPr/>
      </w:pPr>
      <w:r>
        <w:rPr>
          <w:lang w:val="ru-RU"/>
        </w:rPr>
        <w:tab/>
        <w:t xml:space="preserve">В итоге, </w:t>
      </w:r>
      <w:r>
        <w:rPr>
          <w:b/>
          <w:lang w:val="ru-RU"/>
        </w:rPr>
        <w:t>книга пророка Иеремии</w:t>
      </w:r>
      <w:r>
        <w:rPr>
          <w:i/>
          <w:lang w:val="ru-RU"/>
        </w:rPr>
        <w:t xml:space="preserve"> </w:t>
      </w:r>
      <w:r>
        <w:rPr>
          <w:lang w:val="ru-RU"/>
        </w:rPr>
        <w:t>говорит о призвании Иеремии (1), содержит пророчества времен Иосии (2-6), пророчества времен Иоакима (7-20), обличения царей и лжепророков (21-25:14), пророчества о соседних народах (25:15-38); 46-51), о разорении и восстановлении (25-33), Иеремия и последние дни Иерусалима (34-45), историческое приложение (52).</w:t>
      </w:r>
    </w:p>
    <w:p>
      <w:pPr>
        <w:pStyle w:val="Normal"/>
        <w:tabs>
          <w:tab w:val="clear" w:pos="720"/>
          <w:tab w:val="left" w:pos="475" w:leader="none"/>
        </w:tabs>
        <w:rPr/>
      </w:pPr>
      <w:r>
        <w:rPr>
          <w:lang w:val="ru-RU"/>
        </w:rPr>
        <w:tab/>
        <w:t>Следующая за ней книга “</w:t>
      </w:r>
      <w:r>
        <w:rPr>
          <w:b/>
          <w:lang w:val="ru-RU"/>
        </w:rPr>
        <w:t>Плач Иеремиев</w:t>
      </w:r>
      <w:r>
        <w:rPr>
          <w:lang w:val="ru-RU"/>
        </w:rPr>
        <w:t xml:space="preserve">” была написана вскоре после разрушения Иерусалима. Она состоит из пяти глав, в которых яркими красками изображается жалкий вид разрушенного храма и города и бедствия иудеев. В оригинале эта книга написана стихами, с начальными буквами строк (акростихи), расположенными в порядке еврейского алфавита подобно 36-му и 118 псалмам. От лица Иерусалима Иеремия обращается ко всем проходящим с пожеланием им избежать подобной участи, объясняет причины случившегося и просит сочувствия. Заканчивается книга “Плач” молитвой: </w:t>
      </w:r>
      <w:r>
        <w:rPr>
          <w:i/>
          <w:lang w:val="ru-RU"/>
        </w:rPr>
        <w:t xml:space="preserve">“Обрати нас к Тебе, Господи, и мы обратимся; обнови дни наши, как древле” </w:t>
      </w:r>
      <w:r>
        <w:rPr>
          <w:lang w:val="ru-RU"/>
        </w:rPr>
        <w:t>(Плач 5:21).</w:t>
      </w:r>
    </w:p>
    <w:p>
      <w:pPr>
        <w:pStyle w:val="Normal"/>
        <w:tabs>
          <w:tab w:val="clear" w:pos="720"/>
          <w:tab w:val="left" w:pos="475" w:leader="none"/>
        </w:tabs>
        <w:rPr/>
      </w:pPr>
      <w:r>
        <w:rPr>
          <w:lang w:val="ru-RU"/>
        </w:rPr>
        <w:tab/>
        <w:t xml:space="preserve">Вторая книга, примыкающая к книгам пророка Иеремии, книга </w:t>
      </w:r>
      <w:r>
        <w:rPr>
          <w:b/>
          <w:lang w:val="ru-RU"/>
        </w:rPr>
        <w:t>пророка Варуха,</w:t>
      </w:r>
      <w:r>
        <w:rPr>
          <w:lang w:val="ru-RU"/>
        </w:rPr>
        <w:t xml:space="preserve"> написана Варухом, сыном Нирия. Упоминание его предков до пятого поколения указывает на знатность его происхождения. Действительно, брат его Сераия при царе Седекии заведовал сбором податей и участвовал в посольстве в Вавилон к Навуходоносору (Иер. 51:59).Пророк Варух был учеником и помощником пророка Иеремии. Вместе со своим учителем Варух терпел преследования и гонения от современников (Иер. 36:19-26; 43:3; 45:2-3). После разрушения Иерусалима Варух с Иеремией переселился в Египет, где оставался до смерти своего учителя. Потом Варух переселился в Вавилон, где, по преданию, и умер в 12-й год после разрушения Иерусалима.</w:t>
      </w:r>
    </w:p>
    <w:p>
      <w:pPr>
        <w:pStyle w:val="Normal"/>
        <w:tabs>
          <w:tab w:val="clear" w:pos="720"/>
          <w:tab w:val="left" w:pos="475" w:leader="none"/>
        </w:tabs>
        <w:rPr/>
      </w:pPr>
      <w:r>
        <w:rPr>
          <w:lang w:val="ru-RU"/>
        </w:rPr>
        <w:tab/>
        <w:t>Поводом к написанию книги пророка Варуха послужило желание иудеев, живших в Вавилоне, ободрить своих соотечественников, оставшихся в разоренной Иудее, пожертвованиями и сопроводительным письмом. Само письмо составил от лица пленников Варух. Он прочел это письмо сначала плененному царю Иехонии и жившим в Вавилоне иудеям, а потом отправил его в Иудею к первосвященнику Иоакиму.</w:t>
      </w:r>
    </w:p>
    <w:p>
      <w:pPr>
        <w:pStyle w:val="Normal"/>
        <w:tabs>
          <w:tab w:val="clear" w:pos="720"/>
          <w:tab w:val="left" w:pos="475" w:leader="none"/>
        </w:tabs>
        <w:rPr/>
      </w:pPr>
      <w:r>
        <w:rPr>
          <w:lang w:val="ru-RU"/>
        </w:rPr>
        <w:tab/>
        <w:t>В своем письме пророк Варух объясняет иудеям, что постигшие их бедствия означают не то, что они окончательно отвергнуты, а только временное наказание за грехи. Поэтому народ должен сокрушаться не о плене, а о своих грехах. В свое время Господь освободит народ из плена, и для Иерусалима наступят славные времена, когда воплотится Ипостасная Божия Премудрость. (Сын Божий — Вторая Ипостась, или Второе Лицо Пресвятой Троицы, именуется в книге Притч “Премудростью” Пр. 8:22-30, Вар. 3:36–4:4). Книга пророка Варуха показывает, как благотворно подействовали на иудеев постигшие их бедствия: очень многие поняли свою долю вины, каялись и стали более смиренными и послушными Богу.</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17" w:name="n17"/>
      <w:bookmarkEnd w:id="17"/>
      <w:r>
        <w:rPr>
          <w:lang w:val="ru-RU"/>
        </w:rPr>
        <w:t>Книга пророка Авдия</w:t>
      </w:r>
    </w:p>
    <w:p>
      <w:pPr>
        <w:pStyle w:val="Normal"/>
        <w:tabs>
          <w:tab w:val="clear" w:pos="720"/>
          <w:tab w:val="left" w:pos="475" w:leader="none"/>
        </w:tabs>
        <w:rPr/>
      </w:pPr>
      <w:r>
        <w:rPr>
          <w:b/>
          <w:sz w:val="44"/>
          <w:lang w:val="ru-RU"/>
        </w:rPr>
        <w:t>К</w:t>
      </w:r>
      <w:r>
        <w:rPr>
          <w:lang w:val="ru-RU"/>
        </w:rPr>
        <w:t>нига пророка Авдия представляет собой самое малое произведение ветхозаветной письменности, содержащее всего 21 стих. Содержание ее составляет видение об Едоме — стране, находившейся на юго-восток от Иудеи, жители которой, идумеи, были кровно близки иудеям. О пророке Авдии и о его жизни не сообщается никаких сведений ни в его книге, ни в остальной библейской письменности. Книга пророка Авдии написана вскоре после разрушения Иерусалима Навуходоносором, когда идумеи, вместо того, чтобы помочь или хотя бы посочувствовать своим братьям по крови, злорадствовали и одобряли разграбление города. Горечь иудеев по поводу такого поведения идумеев выражена в следующих словах 136-го псалма: “Припомни, Господи, сынам Едомовым день Иерусалима, когда они говорили: разрушайте, разрушайте до основания его.” Своим пророческим взором Авдия видит наказание идумеев за их жестокость. Предсказывает пророк и возвращение иудеев из плена.</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18" w:name="n18"/>
      <w:bookmarkEnd w:id="18"/>
      <w:r>
        <w:rPr>
          <w:lang w:val="ru-RU"/>
        </w:rPr>
        <w:t>Книга пророка Иезекиил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 Иезекииль был сыном священника Вузия и родился в Иудее. Вместе с царем Иехонией он в числе 10 тысяч иудеев был отведен пленником в Вавилон в 597 г. до Р.Х. и поселен в Месопотамии на реке Ховаре, притоке реки Тигра.</w:t>
      </w:r>
    </w:p>
    <w:p>
      <w:pPr>
        <w:pStyle w:val="Normal"/>
        <w:tabs>
          <w:tab w:val="clear" w:pos="720"/>
          <w:tab w:val="left" w:pos="475" w:leader="none"/>
        </w:tabs>
        <w:rPr/>
      </w:pPr>
      <w:r>
        <w:rPr>
          <w:lang w:val="ru-RU"/>
        </w:rPr>
        <w:tab/>
        <w:t>К пророческому служению Иезекииль был призван в 30-ти летнем возрасте “видением славы Господней.” Это было в 5-й год пленения Иехонии, и с этого времени он проходил свое служение между поселенцами месопотамского Тель-Авива в течение 22 лет, с 592 по 570 гг. до Р. Х. Описание в этом видении четырех животных с ликами человека, льва, тельца и орла было позже использовано в качестве символов четырех евангелистов (Иез. 1:10). Иезекииль проповедовал не только пленным иудеям, но и “мятежному дому израилеву,” — переселенцам Израильского царства, отведенным сюда после разрушения их царства ассирийцами в 722 г. до Р.Х. Эти израильтяне, не имея на чужбине духовных руководителей, совершенно огрубели нравственно.</w:t>
      </w:r>
    </w:p>
    <w:p>
      <w:pPr>
        <w:pStyle w:val="Normal"/>
        <w:tabs>
          <w:tab w:val="clear" w:pos="720"/>
          <w:tab w:val="left" w:pos="475" w:leader="none"/>
        </w:tabs>
        <w:rPr>
          <w:lang w:val="ru-RU"/>
        </w:rPr>
      </w:pPr>
      <w:r>
        <w:rPr>
          <w:lang w:val="ru-RU"/>
        </w:rPr>
        <w:tab/>
        <w:t>Призывая Иезекииля к пророческому служению, Господь сказал ему:</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Сын человеческий! Я посылаю тебя к сынам Израилевым, к людям непокорным, которые возмутились против Меня… Они — сыны с огрубелым лицом и с жестоким сердцем; к ним Я посылаю тебя, и ты скажешь им: так говорит Господь Бог! Будут ли они слушать, или не будут … пусть знают, что был пророк среди них. А ты, сын человеческий, не бойся их… Вот, Я сделаю и твое лицо крепким против лиц их и твое чело крепким против их лба. Как алмаз, который крепче камня, сделал Я чело твое; не бойся их и не страшись перед лицом их, ибо они — мятежный дом” (Иез. 2:3-7, 3:8-9).</w:t>
      </w:r>
    </w:p>
    <w:p>
      <w:pPr>
        <w:pStyle w:val="Normal"/>
        <w:tabs>
          <w:tab w:val="clear" w:pos="720"/>
          <w:tab w:val="left" w:pos="475" w:leader="none"/>
        </w:tabs>
        <w:rPr>
          <w:i/>
          <w:i/>
          <w:lang w:val="ru-RU"/>
        </w:rPr>
      </w:pPr>
      <w:r>
        <w:rPr>
          <w:i/>
          <w:lang w:val="ru-RU"/>
        </w:rPr>
      </w:r>
    </w:p>
    <w:p>
      <w:pPr>
        <w:pStyle w:val="Normal"/>
        <w:tabs>
          <w:tab w:val="clear" w:pos="720"/>
          <w:tab w:val="left" w:pos="475" w:leader="none"/>
        </w:tabs>
        <w:rPr>
          <w:lang w:val="ru-RU"/>
        </w:rPr>
      </w:pPr>
      <w:r>
        <w:rPr>
          <w:lang w:val="ru-RU"/>
        </w:rPr>
        <w:t>Далее Господь открыл Иезекиилю, в чем заключается его миссия и ответственность, как пророка:</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Сын человеческий! Я поставил тебя стражем дому Израилеву, и ты будешь слушать слово из уст Моих и будешь вразумлять их от Меня. Когда Я скажу беззаконнику: “Смертью умрешь!” А ты не будешь вразумлять его и говорить, чтоб остеречь беззаконника от беззаконного пути его, чтобы он жив был, то беззаконник тот умрет в беззаконии своем, и Я взыщу кровь его от рук твоих. Но если ты вразумлял беззаконника, а он не обратился от беззакония своего и от беззаконного пути своего, то он умрет в беззаконии своем, а ты спас душу твою. И если праведник отступит от правды своей и поступит беззаконно, когда Я положу пред ним преткновение, и он умрет, то если ты не вразумлял его, он умрет за грех свой, и не припомнятся ему праведные дела его, какие делал он; и Я взыщу кровь его от рук твоих. Если же ты будешь вразумлять праведника, чтобы праведник не согрешил, и он не согрешит; то и он жив будет, потому что был вразумлен, и ты спас душу свою” (Иез. 3:17-21).</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Повинуясь Богу, пророк Иезекииль со всей строгостью обличал пристрастие израильтян к языческим обычаям, их лицемерие и непокорность. Однако, для того чтобы они окончательно не унывали, Иезекииль предсказывал и об окончании плена и восстановлении храма и Иерусалима.</w:t>
      </w:r>
    </w:p>
    <w:p>
      <w:pPr>
        <w:pStyle w:val="Normal"/>
        <w:tabs>
          <w:tab w:val="clear" w:pos="720"/>
          <w:tab w:val="left" w:pos="475" w:leader="none"/>
        </w:tabs>
        <w:rPr>
          <w:lang w:val="ru-RU"/>
        </w:rPr>
      </w:pPr>
      <w:r>
        <w:rPr>
          <w:lang w:val="ru-RU"/>
        </w:rPr>
        <w:tab/>
        <w:t>Хотя Иезекииль жил далеко от Иудеи, но своим пророческим духом он переносился в Иерусалим (8:1-3)и видел из Месопотамии все подробности осады Иерусалима, (4:1-17) взятие в плен царя Седекии, разрушение города и храма. Свои видения пророк передавал израильтянам, интересовавшимся судьбой своей страны. Пророк имел жену, которая умерла на 4-й год его пророческого служения, как пророческий символ бедствия иудеев, о чем было открыто Иезекиилю накануне ее смерти (24:15-24).</w:t>
      </w:r>
    </w:p>
    <w:p>
      <w:pPr>
        <w:pStyle w:val="Normal"/>
        <w:tabs>
          <w:tab w:val="clear" w:pos="720"/>
          <w:tab w:val="left" w:pos="475" w:leader="none"/>
        </w:tabs>
        <w:rPr/>
      </w:pPr>
      <w:r>
        <w:rPr>
          <w:lang w:val="ru-RU"/>
        </w:rPr>
        <w:tab/>
        <w:t>По преданию, Иезекииль был “судьей” пленников, то есть — их духовным вождем. Однажды он спас группу пленных от разбойников и во время неурожая своей молитвой умножил пищу. За обличение старейшин израилевых в идолопоклонстве пророк Иезекииль претерпел мученическую смерть.</w:t>
      </w:r>
    </w:p>
    <w:p>
      <w:pPr>
        <w:pStyle w:val="Normal"/>
        <w:tabs>
          <w:tab w:val="clear" w:pos="720"/>
          <w:tab w:val="left" w:pos="475" w:leader="none"/>
        </w:tabs>
        <w:rPr/>
      </w:pPr>
      <w:r>
        <w:rPr>
          <w:lang w:val="ru-RU"/>
        </w:rPr>
        <w:tab/>
        <w:t>Язык и изложение книги пророка Иезекииля отличаются обилием</w:t>
      </w:r>
      <w:r>
        <w:rPr>
          <w:b/>
          <w:lang w:val="ru-RU"/>
        </w:rPr>
        <w:t xml:space="preserve"> символических видений</w:t>
      </w:r>
      <w:r>
        <w:rPr>
          <w:lang w:val="ru-RU"/>
        </w:rPr>
        <w:t>, действий, притч и аллегорий. В этом книгу Иезекииля можно сравнить разве только с Откровением св. Иоанна Богослова. Видение славы Господней, описанное в первых трех главах его книги, столь необычайно, что трудно его себе и представить. Вообще, образность и символизм речи пророка делают его книгу трудной для понимания, на что жаловались даже такие знатоки Библии и еврейского языка, как блаженный Иероним. В книге пророка Иезекииля встречаются даже свои особые названия:Бог — Адонаи-Саваоф, т.е. “Господь воинств небесных,” Саддаи — “Всемогущий,” народ — Израиль, что значит “борющийся с Богом.” Нередко пророк называет себя “сыном человеческим,” в смысле своего смиренного и униженного положения, как пророка плененного народа.</w:t>
      </w:r>
    </w:p>
    <w:p>
      <w:pPr>
        <w:pStyle w:val="Normal"/>
        <w:tabs>
          <w:tab w:val="clear" w:pos="720"/>
          <w:tab w:val="left" w:pos="475" w:leader="none"/>
        </w:tabs>
        <w:rPr/>
      </w:pPr>
      <w:r>
        <w:rPr>
          <w:lang w:val="ru-RU"/>
        </w:rPr>
        <w:tab/>
        <w:t>Знаменательно видение Иезекииля, в котором Ангел Божий делал особое начертание на челах жителей Иерусалима, “скорбящих и воздыхающих о всех мерзостях, совершаемых в этом городе.” Эти люди, отмеченные Ангелом, избегли участи остальных жителей Иерусалима, которые были умерщвлены во время взятия города неприятелем. Согласно видению, наказание нечестивых должно было начаться со служителей при святилище (Иез. 9:1-7). Это видение Иезекииля очень схоже с видением ап. Иоанна Богослова (книга Откровения 7:1-4) и говорит о том, что благодать Божия, как некая печать выделяет и ограждает людей, любящих Бога, от общей участи нечестивых.</w:t>
      </w:r>
    </w:p>
    <w:p>
      <w:pPr>
        <w:pStyle w:val="Normal"/>
        <w:tabs>
          <w:tab w:val="clear" w:pos="720"/>
          <w:tab w:val="left" w:pos="475" w:leader="none"/>
        </w:tabs>
        <w:rPr/>
      </w:pPr>
      <w:r>
        <w:rPr>
          <w:lang w:val="ru-RU"/>
        </w:rPr>
        <w:tab/>
        <w:t xml:space="preserve">Согласно предсказанию Иезекииля верующие люди грядущего Царства Мессии будут не только внешне исполнять заповеди Божии, как это делали лучшие из ветхозаветных иудеев, но по своему духовному содержанию будут совсем другими людьми: </w:t>
      </w:r>
      <w:r>
        <w:rPr>
          <w:i/>
          <w:lang w:val="ru-RU"/>
        </w:rPr>
        <w:t xml:space="preserve">“Я дам им сердце единое, и дух новый вложу в них, и возьму из плоти их сердце каменное, и дам им сердце плотяное, (телесное – мягкое, доброе чтобы они ходили по заповедям Моим, и соблюдали уставы Мои, и выполняли их. И будут Моим народом, а Я буду их Богом” </w:t>
      </w:r>
      <w:r>
        <w:rPr>
          <w:lang w:val="ru-RU"/>
        </w:rPr>
        <w:t>(Иез. 11:19-20, 36:26-27).</w:t>
      </w:r>
    </w:p>
    <w:p>
      <w:pPr>
        <w:pStyle w:val="Normal"/>
        <w:tabs>
          <w:tab w:val="clear" w:pos="720"/>
          <w:tab w:val="left" w:pos="475" w:leader="none"/>
        </w:tabs>
        <w:rPr/>
      </w:pPr>
      <w:r>
        <w:rPr>
          <w:lang w:val="ru-RU"/>
        </w:rPr>
        <w:tab/>
        <w:t>В итоге, содержание книги пророка Иезекииля следующее: видение славы Господней и призвание Иезекииля к пророческому служению (1-3), тринадцать обличительных речей против иудеев и символические действия, изображающие падение Иерусалима (4-24), обличительные речи против язычников: иудейских соседей (25), жителей Тира (26-28). Стихи 13-19 28-й главы относятся к дьяволу, олицетворением которого стал тирский царь (смотри у Исаии подобную речь об антихристе 14:5-20). Пророчества об египтянах (29-32), новые обязанности пророка после падения Иерусалима: утешать и подкреплять (33), Господь — пастырь возрожденного Израиля (34), о наказании Идумеи (35), о возрождении Израиля (36), оживление сухих костей — пророчество о воскресении мертвых (37), апокалипсические пророчества о врагах Церкви и об истреблении полчища Гога (38-39) (сравни с От. 20:7 о полчищах Гога и Магога), о новом вечном Царстве Божием и о новом храме (40-48, смотри От. 21 глава). Пророчества последних 14-ти глав Иезекииля, относящиеся к последним временам, имеют общие черты с таинственными видениями пророка Даниила и Апокалипсисом ап. Иоанна Богослова. Им предстоит еще исполниться. Толковать эти видения следует осторожно, учитывая, что в них содержится много символики.</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19" w:name="n19"/>
      <w:bookmarkEnd w:id="19"/>
      <w:r>
        <w:rPr>
          <w:lang w:val="ru-RU"/>
        </w:rPr>
        <w:t>Книга пророка Даниила</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 Даниил был знатного, может быть, даже царского рода. В 4-й год царствования Иоакима, при первом завоевании Навуходоносором Иерусалима (в 606 г. до Р.Х.), юный Даниил попал в плен вавилонский. С другими знатными юношами Даниила определили в школу для подготовки к службе при царском дворе. Даниилу тогда было лет 14-17.</w:t>
      </w:r>
    </w:p>
    <w:p>
      <w:pPr>
        <w:pStyle w:val="Normal"/>
        <w:tabs>
          <w:tab w:val="clear" w:pos="720"/>
          <w:tab w:val="left" w:pos="475" w:leader="none"/>
        </w:tabs>
        <w:rPr/>
      </w:pPr>
      <w:r>
        <w:rPr>
          <w:lang w:val="ru-RU"/>
        </w:rPr>
        <w:tab/>
        <w:t>В школе с ним учились три его друга: Анания, Мисаил и Азария. В течение нескольких лет им предстояло изучить местный язык и разные халдейские науки. При поступлении этих иудейских учеников переименовали в Валтасара, Седраха, Мисаха и Авденаго. Однако, с принятием языческих имен, юноши не изменили вере отцов. Боясь оскверниться языческой пищей, они упросили своего языческого воспитателя выдавать им пищу не с царского стола, окропленную идоложертвенной кровью, но простую, растительную. Воспитатель условно согласился, и в течение десяти дней кормил юношей растительной пищей. В конце пробного периода эти юноши оказались здоровее других, питавшихся от царского стола. С тех пор им было разрешено продолжать питаться растительной пищей. Господь наградил благочестивых юношей успехами в науках, и вавилонский царь на испытании нашел, что они мудрее его вавилонских волхвов.</w:t>
      </w:r>
    </w:p>
    <w:p>
      <w:pPr>
        <w:pStyle w:val="Normal"/>
        <w:tabs>
          <w:tab w:val="clear" w:pos="720"/>
          <w:tab w:val="left" w:pos="475" w:leader="none"/>
        </w:tabs>
        <w:rPr/>
      </w:pPr>
      <w:r>
        <w:rPr>
          <w:lang w:val="ru-RU"/>
        </w:rPr>
        <w:t>После окончания занятий, Даниил с тремя друзьями определен был на службу при царском дворе и оставался в звании придворного сановника во все время царствования Навуходоносора и его пяти преемников. После же покорения Вавилона, стал советником царей Дария мидийского и Кира персидского (Дан. 6:28).</w:t>
      </w:r>
    </w:p>
    <w:p>
      <w:pPr>
        <w:pStyle w:val="Normal"/>
        <w:tabs>
          <w:tab w:val="clear" w:pos="720"/>
          <w:tab w:val="left" w:pos="475" w:leader="none"/>
        </w:tabs>
        <w:rPr/>
      </w:pPr>
      <w:r>
        <w:rPr>
          <w:lang w:val="ru-RU"/>
        </w:rPr>
        <w:tab/>
        <w:t>Бог дал Даниилу способность понимать видения и сны; Даниил проявил её, разъяснив два сна Навуходоносору (2-я и 4-я гл). В первом сне Навуходоносор видел огромного и страшного истукана, который был разбит камнем, скатившимся с горы. Даниил объяснил царю, что истукан символизировал четыре языческих царства, которые должны были сменить друг друга, начиная с вавилонского и кончая римским. Камень, сокрушивший истукана, символизировал Мессию, а гора — Его вечное Царство. Свое объяснение сна Даниил так заканчивает:</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Ты видел истукана, доколе камень не оторвался от горы без содействия рук (рождение Спасителя без участия земного отца) и ударил в истукана… Тогда все вместе раздробилось … и сделалось, как прах на летних гумнах, и ветер унес его, и следа не осталось от него, а камень, разбивший истукана, сделался великой горой и наполнил всю землю…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 (Дан. 2:31-45).</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 xml:space="preserve"> </w:t>
      </w:r>
      <w:r>
        <w:rPr>
          <w:lang w:val="ru-RU"/>
        </w:rPr>
        <w:t>Сон этот оказался пророческим видением о Церкви. Действительно, христианская вера, возникшая в римской империи, наполнила весь мир и будет существовать до конца мира, а от бывших великих языческих держав и следа не осталось.</w:t>
      </w:r>
    </w:p>
    <w:p>
      <w:pPr>
        <w:pStyle w:val="Normal"/>
        <w:tabs>
          <w:tab w:val="clear" w:pos="720"/>
          <w:tab w:val="left" w:pos="475" w:leader="none"/>
        </w:tabs>
        <w:rPr/>
      </w:pPr>
      <w:r>
        <w:rPr>
          <w:lang w:val="ru-RU"/>
        </w:rPr>
        <w:tab/>
        <w:t>В третьей главе книги пророка Даниила рассказывается о подвиге его трех друзей, которые отказались поклониться золотому идолу (Мадруку), за что были брошены в раскаленную печь. Но ангел Божий сохранил их невредимыми в огне. Благодарственная молитва “трех отроков” служит темой ирмосов 8-й и 9-й песни канонов Утрени.</w:t>
      </w:r>
    </w:p>
    <w:p>
      <w:pPr>
        <w:pStyle w:val="Normal"/>
        <w:tabs>
          <w:tab w:val="clear" w:pos="720"/>
          <w:tab w:val="left" w:pos="475" w:leader="none"/>
        </w:tabs>
        <w:rPr/>
      </w:pPr>
      <w:r>
        <w:rPr>
          <w:lang w:val="ru-RU"/>
        </w:rPr>
        <w:tab/>
        <w:t>О деятельности пророка Даниила в течение 7-ми лет царствования трех преемников Навуходоносора (Евиль-Мередаха, Нериглисора и Лавосоардаха) — ничего не известно. Убийца Лавосоардаха, Набонид, сделал своего сына Валтасара своим соправителем. В первый год Валтасара Даниилу было видение о четырех царствах, которое перешло в видение неба и Бога в образе “Ветхого Днями” и “Сына Человеческого,” т.е. имевшего воплотиться Сына Божия (Дан. 7-я глава). Как мы знаем из Евангелий, Спаситель часто называл себя Сыном Человеческим, напоминая этим иудеям о пророчестве Даниила. На суде синедриона, когда первосвященник спросил Христа, является ли Он обещанным Мессией, Господь прямо им указал на это видение Даниила и напомнил о небесной славе Сына Человеческого (Дан. 7-я гл.; Мт. 26:64).Видение пророка Даниила в своей главной части относится к временам перед концом мира и страшного суда, хотя некоторые штрихи его предсказывают о гонениях Антиоха Епифана в 3-м веке до Р.Х. и о гонениях на Церковь во времена антихриста.</w:t>
      </w:r>
    </w:p>
    <w:p>
      <w:pPr>
        <w:pStyle w:val="Normal"/>
        <w:tabs>
          <w:tab w:val="clear" w:pos="720"/>
          <w:tab w:val="left" w:pos="475" w:leader="none"/>
        </w:tabs>
        <w:rPr>
          <w:lang w:val="ru-RU"/>
        </w:rPr>
      </w:pPr>
      <w:r>
        <w:rPr>
          <w:lang w:val="ru-RU"/>
        </w:rPr>
        <w:tab/>
        <w:t>Следующее видение, записанное в третий год правления Валтасара, о двух монархиях под образом овна и козла — тоже относится к концу мира. В этих видениях есть общие черты с видениями ап. Иоанна Богослова, записанными в его книге Откровения (Дан.7-8 главы, От. 11-12 и 17 главы).</w:t>
      </w:r>
    </w:p>
    <w:p>
      <w:pPr>
        <w:pStyle w:val="Normal"/>
        <w:tabs>
          <w:tab w:val="clear" w:pos="720"/>
          <w:tab w:val="left" w:pos="475" w:leader="none"/>
        </w:tabs>
        <w:rPr/>
      </w:pPr>
      <w:r>
        <w:rPr>
          <w:lang w:val="ru-RU"/>
        </w:rPr>
        <w:tab/>
        <w:t>Вавилон был взят мидийским царем Дарием в 17-й год царствования Валтасара (539 лет до Р.Х.). Во время завоевания города Валтасар погиб, как ему было предсказано таинственной рукой, написавшей на стене: “мене, текел, упарсин” (ты — ничтожен, и твое царство поделят мидяне и персы, Дан. 5:25). Эту надпись расшифровал Валтасару пророк Даниил. Как мы уже упоминали, падение Вавилона было предсказано пророками Исаией и Иеремией (Ис. 13-14 и 21 гл., Иер. 50-51 гл.). В книге Откровения Вавилон олицетворяет царство мирового зла (От. 16-19).</w:t>
      </w:r>
    </w:p>
    <w:p>
      <w:pPr>
        <w:pStyle w:val="Normal"/>
        <w:tabs>
          <w:tab w:val="clear" w:pos="720"/>
          <w:tab w:val="left" w:pos="475" w:leader="none"/>
        </w:tabs>
        <w:rPr>
          <w:lang w:val="ru-RU"/>
        </w:rPr>
      </w:pPr>
      <w:r>
        <w:rPr>
          <w:lang w:val="ru-RU"/>
        </w:rPr>
        <w:tab/>
        <w:t>При Дарии мидийском Даниил был одним из трех главнейших вельмож мидийского царства. Из зависти языческие вельможи оклеветали Даниила перед Дарием и хитростью добились, чтобы Даниила бросили львам. Но Бог сохранил своего пророка невредимым (6-я гл.). Позже Даниил получил откровение о 70-и седьминах (70*7 = 490 лет), в котором указано время пришествия Мессии. (Дан. 9-я гл., смотри объяснение этого видения во 2-й части брошюры “Ветхий Завет о Мессии.”</w:t>
      </w:r>
    </w:p>
    <w:p>
      <w:pPr>
        <w:pStyle w:val="Normal"/>
        <w:tabs>
          <w:tab w:val="clear" w:pos="720"/>
          <w:tab w:val="left" w:pos="475" w:leader="none"/>
        </w:tabs>
        <w:rPr/>
      </w:pPr>
      <w:r>
        <w:rPr>
          <w:lang w:val="ru-RU"/>
        </w:rPr>
        <w:tab/>
        <w:t>В царствование Кира Даниил остался в том же придворном звании. Не без его участия Кир издал в 536 г. указ об освобождении евреев из плена. По преданию, пророк Даниил показал Киру пророчество о нем Исаии (44:28-45, 13).Пораженный этим пророчеством, царь признал над собою власть Иеговы и повелел евреям построить в честь Его храм в Иерусалиме. (1 Ездры 1 гл. При этом же царе Даниил был во второй раз чудесно спасен от львов за умерщвление дракона, которого обоготворяли язычники (14-я гл.). В третий год царствования Кира в Вавилоне Даниил удостоился получить откровение о дальнейшей судьбе народа Божия, в связи с историей языческих государств (10-12 гл.).Предсказания о гонениях на веру одновременно относятся к гонениям Антиоха Епифана и антихриста.</w:t>
      </w:r>
    </w:p>
    <w:p>
      <w:pPr>
        <w:pStyle w:val="Normal"/>
        <w:tabs>
          <w:tab w:val="clear" w:pos="720"/>
          <w:tab w:val="left" w:pos="475" w:leader="none"/>
        </w:tabs>
        <w:rPr>
          <w:lang w:val="ru-RU"/>
        </w:rPr>
      </w:pPr>
      <w:r>
        <w:rPr>
          <w:lang w:val="ru-RU"/>
        </w:rPr>
        <w:tab/>
        <w:t xml:space="preserve">Приводим здесь две выдержки из апокалипсических пророчеств Даниила: </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 xml:space="preserve">И восстанет в то время Михаил (архангел Михаил, От. 20:11),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 (Книга жизни — означает ведение Божие всех добрых дел человека, см. От. 13:8, 20:12). И многие из спящих в пра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 — как звезды, вовеки, навсегда (Дан. 12:1-3, сравни Мт. 13:43). Сокрыты и запечатаны слова сии до последнего времени. Многие очистятся, обелятся и переплавлены будут в искушении, нечестивые же будут поступать нечестиво, и не уразумеет сего никто из нечестивых, а мудрые уразумеют.”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В трех с половиной годах, в течение которых усилятся гонения на верующих, некоторые видят указание на срок царствования антихриста (Дан. 12:9-13), между прочим, Иисус Христос тоже проповедовал в течение трех с половиной лет. Впрочем, апокалипсические сроки могут иметь символическое значение.</w:t>
      </w:r>
    </w:p>
    <w:p>
      <w:pPr>
        <w:pStyle w:val="Normal"/>
        <w:tabs>
          <w:tab w:val="clear" w:pos="720"/>
          <w:tab w:val="left" w:pos="475" w:leader="none"/>
        </w:tabs>
        <w:rPr/>
      </w:pPr>
      <w:r>
        <w:rPr>
          <w:lang w:val="ru-RU"/>
        </w:rPr>
        <w:tab/>
        <w:t>О последующей судьбе пророка Даниила мало что известно. Скончался Даниил в глубокой старости, около 90 лет, вероятно, в Сузах (Екбатанах).Книга пророка Даниила состоит из 14-ти глав. Первые шесть глав книги составляют историческую ее часть. В них указывается, как во время плена распространялась слава Божия среди иудеев и язычников. Главы 7-12 — пророческие, содержащие видения о будущей судьбе языческих народов, среди которых жили иудеи, и о судьбе Царства Божия — Церкви. Подлинность книги пророка Даниила оспаривают некоторые современные библейские критики. Однако, для нас, верующих, достаточным свидетельством подлинности книги Даниила является то, что Сам Господь Иисус Христос дважды ссылался на пророчества, находящиеся в ней. Замечательно то, что Даниил точно предсказал время пришествия Христа и начало Нового Завета. Это пророчество “о седьминах” неприятно тем евреям, которые, не признают Христа и ждут нового “мессию.”</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20" w:name="n20"/>
      <w:bookmarkEnd w:id="20"/>
      <w:r>
        <w:rPr>
          <w:lang w:val="ru-RU"/>
        </w:rPr>
        <w:t>Книга пророка Аггея</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 Аггей пророчествовал в Иудее во времена персидского царя Дария 1-го (персидского, Гистапса, 522-486 гг. до Р.Х.). В то время многие иудеи под предводительством Зоровавеля вернулись из вавилонского плена в Иудею. Первосвященствовал тогда некто по имени Иисус. Во второй год после возвращения из плена иудеи начали строить в Иерусалиме храм на месте разрушенного Соломонова храма. Но из-за происков самарян и других недоброжелателей постройка была приостановлена на 15 лет, пока царь Дарий не приказал вновь приступить к постройке.</w:t>
      </w:r>
    </w:p>
    <w:p>
      <w:pPr>
        <w:pStyle w:val="Normal"/>
        <w:tabs>
          <w:tab w:val="clear" w:pos="720"/>
          <w:tab w:val="left" w:pos="475" w:leader="none"/>
        </w:tabs>
        <w:rPr/>
      </w:pPr>
      <w:r>
        <w:rPr>
          <w:lang w:val="ru-RU"/>
        </w:rPr>
        <w:tab/>
        <w:t>Народ был беден. Между тем представление у него было такое, что второй храм своим великолепием не должен уступать Соломонову храму, разрушенному Навуходоносором. Поэтому некоторые начали уверять, что еще не настало время для построения нового храма. Все это охлаждало усердие строителей. Для ободрения народа и окончания строительства второго храма и послан был Богом Аггей. Его пророческое служение продолжалось около года.</w:t>
      </w:r>
    </w:p>
    <w:p>
      <w:pPr>
        <w:pStyle w:val="Normal"/>
        <w:tabs>
          <w:tab w:val="clear" w:pos="720"/>
          <w:tab w:val="left" w:pos="475" w:leader="none"/>
        </w:tabs>
        <w:rPr>
          <w:lang w:val="ru-RU"/>
        </w:rPr>
      </w:pPr>
      <w:r>
        <w:rPr>
          <w:lang w:val="ru-RU"/>
        </w:rPr>
        <w:tab/>
        <w:t>Пророк Аггей такими словами убеждал иудеев продолжить постройку храма:</w:t>
      </w:r>
    </w:p>
    <w:p>
      <w:pPr>
        <w:pStyle w:val="Normal"/>
        <w:tabs>
          <w:tab w:val="clear" w:pos="720"/>
          <w:tab w:val="left" w:pos="475" w:leader="none"/>
        </w:tabs>
        <w:rPr>
          <w:lang w:val="ru-RU"/>
        </w:rPr>
      </w:pPr>
      <w:r>
        <w:rPr>
          <w:lang w:val="ru-RU"/>
        </w:rPr>
      </w:r>
    </w:p>
    <w:p>
      <w:pPr>
        <w:pStyle w:val="Normal"/>
        <w:tabs>
          <w:tab w:val="clear" w:pos="720"/>
          <w:tab w:val="left" w:pos="475" w:leader="none"/>
        </w:tabs>
        <w:ind w:left="720" w:hanging="0"/>
        <w:rPr/>
      </w:pPr>
      <w:r>
        <w:rPr>
          <w:lang w:val="ru-RU"/>
        </w:rPr>
        <w:t>“</w:t>
      </w:r>
      <w:r>
        <w:rPr>
          <w:lang w:val="ru-RU"/>
        </w:rPr>
        <w:t>Вы сеете много, а собираете мало, едите, но не в сытость, пьете, но не напиваетесь, одеваетесь, а не согреваетесь, зарабатывающий плату зарабатывает для дырявого кошелька. Так говорит Господь Саваоф: обратите сердца ваши на пути ваши. Взойдите на гору и носите дерева и стройте храм, и Я буду благоволить к нему. Ожидаете много, а выходит мало, и что принесете домой, то я развею. За что? говорит Господь Саваоф: за Мой дом, который в запустении, тогда как вы бежите каждый к своему дому. Посему небо заключилось и не дает вам росы и земля не дает своих произведений” (Агг. 1:6-10).</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В брошюре “Ветхий завет о Мессии” приведено обещание Аггея о пришествии Мессии в этот новый храм. Своим посещением нового храма Мессия принесет ему славу, большую по сравнению со славой первого храма, богато украшенного (Агг. 2:5-9). Книга пророка Аггея имеет две главы, в которых записаны четыре речи Аггея, направленные на построение храма.</w:t>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21" w:name="n21"/>
      <w:bookmarkEnd w:id="21"/>
      <w:r>
        <w:rPr>
          <w:lang w:val="ru-RU"/>
        </w:rPr>
        <w:t>Книга пророка Захари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 xml:space="preserve">ророк Захария называется </w:t>
      </w:r>
      <w:r>
        <w:rPr>
          <w:i/>
          <w:lang w:val="ru-RU"/>
        </w:rPr>
        <w:t>серповидцем</w:t>
      </w:r>
      <w:r>
        <w:rPr>
          <w:lang w:val="ru-RU"/>
        </w:rPr>
        <w:t xml:space="preserve"> по причине виденного им свитка, изогнутого в форме серпа (5:1-4). Происходил Захария из священнического рода и был сыном Варахии и внуком Аддая. К пророческому служению он был призван в раннем возрасте и начал свое служение во второй год правления Дария 1-го (520 г. до Р.Х.), будучи современником пророка Аггея. Захария, как и Аггей, побуждал народ к окончанию постройки храма. Он закончил свою пророческую книгу уже после освящения храма в 516 г. до Р.Х..</w:t>
      </w:r>
    </w:p>
    <w:p>
      <w:pPr>
        <w:pStyle w:val="Normal"/>
        <w:tabs>
          <w:tab w:val="clear" w:pos="720"/>
          <w:tab w:val="left" w:pos="475" w:leader="none"/>
        </w:tabs>
        <w:rPr/>
      </w:pPr>
      <w:r>
        <w:rPr>
          <w:lang w:val="ru-RU"/>
        </w:rPr>
        <w:tab/>
        <w:t>Книга пророка Захарии, подобно книге пророка Иезекииля, отличается обилием символических видений и, сверх того, подробными предсказаниями о последних днях жизни Спасителя и о таких частностях Его жизни, каких нельзя найти ни у одного из пророков, например: о входе Господа во Иерусалим на ослице, о предании Его за 30 сребреников, о прободении Его ребра на кресте, о бегстве апостолов из сада Гефсиманского.</w:t>
      </w:r>
    </w:p>
    <w:p>
      <w:pPr>
        <w:pStyle w:val="Normal"/>
        <w:tabs>
          <w:tab w:val="clear" w:pos="720"/>
          <w:tab w:val="left" w:pos="475" w:leader="none"/>
        </w:tabs>
        <w:rPr>
          <w:lang w:val="ru-RU"/>
        </w:rPr>
      </w:pPr>
      <w:r>
        <w:rPr>
          <w:lang w:val="ru-RU"/>
        </w:rPr>
        <w:tab/>
        <w:t xml:space="preserve">Устами Захарии Бог призывал евреев к искреннему благочестию, говоря: </w:t>
      </w:r>
    </w:p>
    <w:p>
      <w:pPr>
        <w:pStyle w:val="Normal"/>
        <w:tabs>
          <w:tab w:val="clear" w:pos="720"/>
          <w:tab w:val="left" w:pos="475" w:leader="none"/>
        </w:tabs>
        <w:rPr>
          <w:lang w:val="ru-RU"/>
        </w:rPr>
      </w:pPr>
      <w:r>
        <w:rPr>
          <w:lang w:val="ru-RU"/>
        </w:rPr>
      </w:r>
    </w:p>
    <w:p>
      <w:pPr>
        <w:pStyle w:val="Normal"/>
        <w:tabs>
          <w:tab w:val="clear" w:pos="720"/>
          <w:tab w:val="left" w:pos="475" w:leader="none"/>
        </w:tabs>
        <w:ind w:left="475" w:hanging="0"/>
        <w:rPr/>
      </w:pPr>
      <w:r>
        <w:rPr>
          <w:lang w:val="ru-RU"/>
        </w:rPr>
        <w:t>“</w:t>
      </w:r>
      <w:r>
        <w:rPr>
          <w:lang w:val="ru-RU"/>
        </w:rPr>
        <w:t>Обратитесь ко Мне, говорит Господь Саваоф, и Я обращусь к вам, Говорит Господь Саваоф” (Зах. 1:3). “Вот дела, которые вы должны делать: говорите истину друг другу. По истине и миролюбиво судите у ворот ваших. Никто из вас да не мыслит в сердце своем зла против ближнего своего, и ложной клятвы не любите; ибо все это Я ненавижу, Говорит Господь” (Зах. 8:16-17).</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Содержание книги пророка Захарии следующее: призыв к покаянию (1:1-6), видение ангела среди мирт (южное, вечнозеленое дерево с белыми душистыми цветами) (1:7-17), видение четырех всадников (1:18-21), видение ангела с землемерной веревкой (2), видение первосвященника Иисуса и Мессии (3), видение золотого светильника (4), видение летающего свитка и ефы (мера сыпучих тел) (5), видение четырех колесниц и Мессии в образе Первосвященника (6), пророческие речи Захарии о новозаветных временах (7-8), мессианские предсказания (9-11), о благодатных дарах, подаваемых верующим (12), пророчества о Мессии и об искуплении Иерусалима (13-14).</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22" w:name="n22"/>
      <w:bookmarkEnd w:id="22"/>
      <w:r>
        <w:rPr>
          <w:lang w:val="ru-RU"/>
        </w:rPr>
        <w:t>Книга пророка Малахи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орок Малахия (на еврейском — “вестник”) был младшим сотрудником Ездры и Неемии и происходил из колена Завулонова. Как последний из ветхозаветных пророков, он назван “печатью пророков.” Пророчествовал он за 475 лет до пришествия Христова.</w:t>
      </w:r>
    </w:p>
    <w:p>
      <w:pPr>
        <w:pStyle w:val="Normal"/>
        <w:tabs>
          <w:tab w:val="clear" w:pos="720"/>
          <w:tab w:val="left" w:pos="475" w:leader="none"/>
        </w:tabs>
        <w:rPr/>
      </w:pPr>
      <w:r>
        <w:rPr>
          <w:lang w:val="ru-RU"/>
        </w:rPr>
        <w:tab/>
        <w:tab/>
        <w:t xml:space="preserve">Из книги пророка Малахии видно, что в его время храм был уже восстановлен, и в нем совершались богослужения, но часто не так благоговейно, как следовало. Пророк обличает священников в небрежности, говоря им от имени Бога: </w:t>
      </w:r>
      <w:r>
        <w:rPr>
          <w:i/>
          <w:lang w:val="ru-RU"/>
        </w:rPr>
        <w:t xml:space="preserve">“Сын чтит отца и раб — господина своего. Если Я — Отец, то где почтение мне? И если Я — Господь, то где благоговение предо мною” </w:t>
      </w:r>
      <w:r>
        <w:rPr>
          <w:lang w:val="ru-RU"/>
        </w:rPr>
        <w:t xml:space="preserve">(Мал. 1:6). В новозаветное время иудейские священники будут заменены людьми, благоговеющими перед Богом: </w:t>
      </w:r>
      <w:r>
        <w:rPr>
          <w:i/>
          <w:lang w:val="ru-RU"/>
        </w:rPr>
        <w:t>“Ибо от востока солнца до запада велико будет имя Мое между народами, и на всяком месте будут приносить фимиам</w:t>
      </w:r>
      <w:r>
        <w:rPr>
          <w:lang w:val="ru-RU"/>
        </w:rPr>
        <w:t xml:space="preserve"> </w:t>
      </w:r>
      <w:r>
        <w:rPr>
          <w:i/>
          <w:lang w:val="ru-RU"/>
        </w:rPr>
        <w:t>имени Моему</w:t>
      </w:r>
      <w:r>
        <w:rPr>
          <w:lang w:val="ru-RU"/>
        </w:rPr>
        <w:t xml:space="preserve">, </w:t>
      </w:r>
      <w:r>
        <w:rPr>
          <w:i/>
          <w:lang w:val="ru-RU"/>
        </w:rPr>
        <w:t xml:space="preserve">чистую жертву” </w:t>
      </w:r>
      <w:r>
        <w:rPr>
          <w:lang w:val="ru-RU"/>
        </w:rPr>
        <w:t>(Мал. 1:6-11).</w:t>
      </w:r>
    </w:p>
    <w:p>
      <w:pPr>
        <w:pStyle w:val="Normal"/>
        <w:tabs>
          <w:tab w:val="clear" w:pos="720"/>
          <w:tab w:val="left" w:pos="475" w:leader="none"/>
        </w:tabs>
        <w:rPr/>
      </w:pPr>
      <w:r>
        <w:rPr>
          <w:lang w:val="ru-RU"/>
        </w:rPr>
        <w:tab/>
        <w:t>Далее пророк обличает иудеев за женитьбу на иноплеменницах, за неисправное внесение десятин, принесение в жертву животных с пороками, за внешнюю бездушную обрядность, за ропот на Бога, будто Он медлит с исполнением Своих обещаний относительно пришествия Мессии. В грехе идолопоклонства Малахия уже не укоряет иудеев, потому что после всех бедствий, постигших их в связи с вавилонским пленением, они совершенно излечились от этого суеверия.</w:t>
      </w:r>
    </w:p>
    <w:p>
      <w:pPr>
        <w:pStyle w:val="Normal"/>
        <w:tabs>
          <w:tab w:val="clear" w:pos="720"/>
          <w:tab w:val="left" w:pos="475" w:leader="none"/>
        </w:tabs>
        <w:rPr/>
      </w:pPr>
      <w:r>
        <w:rPr>
          <w:lang w:val="ru-RU"/>
        </w:rPr>
        <w:tab/>
        <w:t xml:space="preserve">У Малахии есть предсказание о пророке и предтече Иоанне Крестителе, который должен придти для приготовления людей к принятию Христа: </w:t>
      </w:r>
      <w:r>
        <w:rPr>
          <w:i/>
          <w:lang w:val="ru-RU"/>
        </w:rPr>
        <w:t xml:space="preserve">“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 И кто выдержит день пришествия Его, и кто устоит, когда Он явится. Он — как огонь расплавляющий и как щелок очищающий” </w:t>
      </w:r>
      <w:r>
        <w:rPr>
          <w:lang w:val="ru-RU"/>
        </w:rPr>
        <w:t xml:space="preserve">(Мал. 3:1-2, см. Марк 1:1 и Мт 11:14, 17:12). Следующее пророчество Малахии, подобное первому, говорит о предтече Христа и, очевидно, относится к Его второму пришествию: </w:t>
      </w:r>
      <w:r>
        <w:rPr>
          <w:i/>
          <w:lang w:val="ru-RU"/>
        </w:rPr>
        <w:t xml:space="preserve">“Вот Я пошлю к вам Илию Фесфитянин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 </w:t>
      </w:r>
      <w:r>
        <w:rPr>
          <w:lang w:val="ru-RU"/>
        </w:rPr>
        <w:t>(Мал. 4:5, сравни От. 11:3-6).</w:t>
      </w:r>
    </w:p>
    <w:p>
      <w:pPr>
        <w:pStyle w:val="Normal"/>
        <w:tabs>
          <w:tab w:val="clear" w:pos="720"/>
          <w:tab w:val="left" w:pos="475" w:leader="none"/>
        </w:tabs>
        <w:rPr>
          <w:lang w:val="ru-RU"/>
        </w:rPr>
      </w:pPr>
      <w:r>
        <w:rPr>
          <w:lang w:val="ru-RU"/>
        </w:rPr>
        <w:tab/>
        <w:t>Содержание книги пророка Малахии следующее: благоговения в народе (1:6-14) и у священников (2:1-9), жестокость и отступление от Бога (2:10-16), пренебрежение Божьими обещаниями и заповедями (2:17-3:6), неуплата десятин (3:7-12), о суде Божием (3:13-4:3), последний призыв к покаянию (4:4-6).</w:t>
      </w:r>
    </w:p>
    <w:p>
      <w:pPr>
        <w:pStyle w:val="Normal"/>
        <w:pBdr>
          <w:bottom w:val="single" w:sz="6" w:space="1" w:color="000000"/>
        </w:pBdr>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Все предсказания пророков, за исключением тех, которые относятся к последним временам, исполнились, и часто — с поразительной точностью. В особенности дороги нам предсказания о Спасителе мира, о Церкви и благодати Божией, подаваемой верующим. Утешительно в пророческих книгах еще то, что как бы зло временно ни ликовало, оно будет полностью истреблено Богом и правда восторжествует; вечная жизнь и блаженство — вот что ждет верующих!</w:t>
      </w:r>
    </w:p>
    <w:p>
      <w:pPr>
        <w:pStyle w:val="Heading2"/>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23" w:name="n23"/>
      <w:bookmarkEnd w:id="23"/>
      <w:r>
        <w:rPr>
          <w:lang w:val="ru-RU"/>
        </w:rPr>
        <w:t>Перечень важнейших</w:t>
      </w:r>
    </w:p>
    <w:p>
      <w:pPr>
        <w:pStyle w:val="Heading2"/>
        <w:tabs>
          <w:tab w:val="clear" w:pos="720"/>
          <w:tab w:val="left" w:pos="475" w:leader="none"/>
        </w:tabs>
        <w:rPr>
          <w:lang w:val="ru-RU"/>
        </w:rPr>
      </w:pPr>
      <w:r>
        <w:rPr>
          <w:rFonts w:eastAsia="Arial"/>
          <w:lang w:val="ru-RU"/>
        </w:rPr>
        <w:t xml:space="preserve"> </w:t>
      </w:r>
      <w:r>
        <w:rPr>
          <w:lang w:val="ru-RU"/>
        </w:rPr>
        <w:t>предсказаний и тем</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r>
        <w:rPr>
          <w:lang w:val="ru-RU"/>
        </w:rPr>
        <w:t>О Боге</w:t>
      </w:r>
    </w:p>
    <w:p>
      <w:pPr>
        <w:pStyle w:val="Normal"/>
        <w:tabs>
          <w:tab w:val="clear" w:pos="720"/>
          <w:tab w:val="left" w:pos="475" w:leader="none"/>
        </w:tabs>
        <w:rPr/>
      </w:pPr>
      <w:r>
        <w:rPr>
          <w:b/>
          <w:lang w:val="ru-RU"/>
        </w:rPr>
        <w:t>О всемогуществе и величии</w:t>
      </w:r>
      <w:r>
        <w:rPr>
          <w:lang w:val="ru-RU"/>
        </w:rPr>
        <w:t xml:space="preserve"> Божием: Ис. 6:1-4, Ис. 55:8-11, Ис. 64:1-3, Иер. 10:12, Иер. 16:21, Иез. 1-2 гл., Дан. 2:20, Дан. 7:9-11, Наум 1:3-7. О</w:t>
      </w:r>
      <w:r>
        <w:rPr>
          <w:b/>
          <w:lang w:val="ru-RU"/>
        </w:rPr>
        <w:t xml:space="preserve"> милости </w:t>
      </w:r>
      <w:r>
        <w:rPr>
          <w:lang w:val="ru-RU"/>
        </w:rPr>
        <w:t>Божией: Ис. 55:6, Ис. 54:10, Ис. 64:5, Плач. 3:22-28, Мих. 7:18-19.</w:t>
      </w:r>
      <w:r>
        <w:rPr>
          <w:b/>
          <w:lang w:val="ru-RU"/>
        </w:rPr>
        <w:t xml:space="preserve"> </w:t>
      </w:r>
      <w:r>
        <w:rPr>
          <w:lang w:val="ru-RU"/>
        </w:rPr>
        <w:t>О</w:t>
      </w:r>
      <w:r>
        <w:rPr>
          <w:b/>
          <w:lang w:val="ru-RU"/>
        </w:rPr>
        <w:t xml:space="preserve"> правосудии</w:t>
      </w:r>
      <w:r>
        <w:rPr>
          <w:lang w:val="ru-RU"/>
        </w:rPr>
        <w:t xml:space="preserve"> Божием: Ис. 1:27-30, Ис. 30:18, Ис. 33:1-5, Ис. 59:16-19, Иер. 9:23-24, Иез. 18:20-24, Дан. 9:7</w:t>
      </w:r>
      <w:r>
        <w:rPr>
          <w:b/>
          <w:lang w:val="ru-RU"/>
        </w:rPr>
        <w:t xml:space="preserve">. </w:t>
      </w:r>
      <w:r>
        <w:rPr>
          <w:lang w:val="ru-RU"/>
        </w:rPr>
        <w:t>О Божием</w:t>
      </w:r>
      <w:r>
        <w:rPr>
          <w:b/>
          <w:lang w:val="ru-RU"/>
        </w:rPr>
        <w:t xml:space="preserve"> всеведении</w:t>
      </w:r>
      <w:r>
        <w:rPr>
          <w:lang w:val="ru-RU"/>
        </w:rPr>
        <w:t>: Иер. 17:9-10. О</w:t>
      </w:r>
      <w:r>
        <w:rPr>
          <w:b/>
          <w:lang w:val="ru-RU"/>
        </w:rPr>
        <w:t xml:space="preserve"> святости </w:t>
      </w:r>
      <w:r>
        <w:rPr>
          <w:lang w:val="ru-RU"/>
        </w:rPr>
        <w:t xml:space="preserve">Божией: Ис. 6:3, Ис. 57:15, Ос. 11:9. О </w:t>
      </w:r>
      <w:r>
        <w:rPr>
          <w:b/>
          <w:lang w:val="ru-RU"/>
        </w:rPr>
        <w:t xml:space="preserve">вечности </w:t>
      </w:r>
      <w:r>
        <w:rPr>
          <w:lang w:val="ru-RU"/>
        </w:rPr>
        <w:t>Божией: Ис. 43:10.</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r>
        <w:rPr>
          <w:lang w:val="ru-RU"/>
        </w:rPr>
        <w:t>О Царстве Божием</w:t>
      </w:r>
    </w:p>
    <w:p>
      <w:pPr>
        <w:pStyle w:val="Normal"/>
        <w:tabs>
          <w:tab w:val="clear" w:pos="720"/>
          <w:tab w:val="left" w:pos="475" w:leader="none"/>
        </w:tabs>
        <w:rPr/>
      </w:pPr>
      <w:r>
        <w:rPr>
          <w:lang w:val="ru-RU"/>
        </w:rPr>
        <w:t xml:space="preserve">О </w:t>
      </w:r>
      <w:r>
        <w:rPr>
          <w:b/>
          <w:lang w:val="ru-RU"/>
        </w:rPr>
        <w:t>Новом Завете:</w:t>
      </w:r>
      <w:r>
        <w:rPr>
          <w:lang w:val="ru-RU"/>
        </w:rPr>
        <w:t xml:space="preserve"> Ис. 55:3, 59:20-21Иер. 31:31-34, Дан. 9:24-27 (см. Деяния 13:34</w:t>
      </w:r>
      <w:r>
        <w:rPr>
          <w:b/>
          <w:lang w:val="ru-RU"/>
        </w:rPr>
        <w:t>).</w:t>
      </w:r>
    </w:p>
    <w:p>
      <w:pPr>
        <w:pStyle w:val="Normal"/>
        <w:tabs>
          <w:tab w:val="clear" w:pos="720"/>
          <w:tab w:val="left" w:pos="475" w:leader="none"/>
        </w:tabs>
        <w:rPr/>
      </w:pPr>
      <w:r>
        <w:rPr>
          <w:lang w:val="ru-RU"/>
        </w:rPr>
        <w:t>О призвании</w:t>
      </w:r>
      <w:r>
        <w:rPr>
          <w:b/>
          <w:lang w:val="ru-RU"/>
        </w:rPr>
        <w:t xml:space="preserve"> язычников </w:t>
      </w:r>
      <w:r>
        <w:rPr>
          <w:lang w:val="ru-RU"/>
        </w:rPr>
        <w:t>в Церковь: Ис. 2:2, Ис. 11:1-10, Ис. 42:1-12, Ис. 49:6, Ис. 54:12-14, Ис. 65:1-2, смотри Гал. 4:27, 1:9 и 2:23.</w:t>
      </w:r>
      <w:r>
        <w:rPr>
          <w:b/>
          <w:lang w:val="ru-RU"/>
        </w:rPr>
        <w:t xml:space="preserve"> О внутреннем обновлении</w:t>
      </w:r>
      <w:r>
        <w:rPr>
          <w:lang w:val="ru-RU"/>
        </w:rPr>
        <w:t>: Ис. 44:3, Зах. 12:10-13:1, 14:5-9, Ис. 35:1-7, Ис. 55:1, Ис. 55:10-11, Ис. 12:3-5, Иоиль 2:28-32. Сердце единое и</w:t>
      </w:r>
      <w:r>
        <w:rPr>
          <w:b/>
          <w:lang w:val="ru-RU"/>
        </w:rPr>
        <w:t xml:space="preserve"> дух новый</w:t>
      </w:r>
      <w:r>
        <w:rPr>
          <w:lang w:val="ru-RU"/>
        </w:rPr>
        <w:t xml:space="preserve">: Иез. 11:19-20, Из. 36:24-2.О Царстве Божием в образе </w:t>
      </w:r>
      <w:r>
        <w:rPr>
          <w:b/>
          <w:lang w:val="ru-RU"/>
        </w:rPr>
        <w:t xml:space="preserve">горы Божией: </w:t>
      </w:r>
      <w:r>
        <w:rPr>
          <w:lang w:val="ru-RU"/>
        </w:rPr>
        <w:t>Ис. 2:2-3, Ис. 11:1-10 (см. Рим. 15:12), Дан. 2:34, Иоиль 3:17, Авд. 17, Зах. 8:3.</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r>
        <w:rPr>
          <w:lang w:val="ru-RU"/>
        </w:rPr>
        <w:t>О добродетелях</w:t>
      </w:r>
    </w:p>
    <w:p>
      <w:pPr>
        <w:pStyle w:val="Normal"/>
        <w:tabs>
          <w:tab w:val="clear" w:pos="720"/>
          <w:tab w:val="left" w:pos="475" w:leader="none"/>
        </w:tabs>
        <w:rPr/>
      </w:pPr>
      <w:r>
        <w:rPr>
          <w:b/>
          <w:lang w:val="ru-RU"/>
        </w:rPr>
        <w:t>О благоговении перед Богом</w:t>
      </w:r>
      <w:r>
        <w:rPr>
          <w:lang w:val="ru-RU"/>
        </w:rPr>
        <w:t xml:space="preserve">: Мал. 4:2, Мал. 3:16-18. </w:t>
      </w:r>
      <w:r>
        <w:rPr>
          <w:b/>
          <w:lang w:val="ru-RU"/>
        </w:rPr>
        <w:t>О вере</w:t>
      </w:r>
      <w:r>
        <w:rPr>
          <w:lang w:val="ru-RU"/>
        </w:rPr>
        <w:t>: Авв. 2:4.</w:t>
      </w:r>
      <w:r>
        <w:rPr>
          <w:b/>
          <w:lang w:val="ru-RU"/>
        </w:rPr>
        <w:t xml:space="preserve">О надежде </w:t>
      </w:r>
      <w:r>
        <w:rPr>
          <w:lang w:val="ru-RU"/>
        </w:rPr>
        <w:t>на Бога: Ис. 8:9-14, Ис. 25-27 гл., Ис. 26:2-12, Ис. 30:7, Ис. 30:15, Ис. 40:29-31, Ис. 51:7-8, Ис. 51:12-14, Ис. 54:10, Иер. 9:23-24, Иер. 15:20-21, Иер. 17:7-8, Иез. 34:14-16, Мих. 7:7-19, Авв. 3:17-19.</w:t>
      </w:r>
      <w:r>
        <w:rPr>
          <w:b/>
          <w:lang w:val="ru-RU"/>
        </w:rPr>
        <w:t xml:space="preserve">О познании Бога: </w:t>
      </w:r>
      <w:r>
        <w:rPr>
          <w:lang w:val="ru-RU"/>
        </w:rPr>
        <w:t>Ис. 2:2-3, Ис. 11:1-10, Ис. 54:13, Иер. 9:23-24, Иер. 31:31-34, Ос. 6:3.</w:t>
      </w:r>
      <w:r>
        <w:rPr>
          <w:b/>
          <w:lang w:val="ru-RU"/>
        </w:rPr>
        <w:t>О смирении</w:t>
      </w:r>
      <w:r>
        <w:rPr>
          <w:lang w:val="ru-RU"/>
        </w:rPr>
        <w:t>: Ис. 57:15-16, Ис. 66:1-2, Мих. 6:8. О стремлении</w:t>
      </w:r>
      <w:r>
        <w:rPr>
          <w:b/>
          <w:lang w:val="ru-RU"/>
        </w:rPr>
        <w:t xml:space="preserve"> к</w:t>
      </w:r>
      <w:r>
        <w:rPr>
          <w:lang w:val="ru-RU"/>
        </w:rPr>
        <w:t xml:space="preserve"> </w:t>
      </w:r>
      <w:r>
        <w:rPr>
          <w:b/>
          <w:lang w:val="ru-RU"/>
        </w:rPr>
        <w:t>добродетели</w:t>
      </w:r>
      <w:r>
        <w:rPr>
          <w:lang w:val="ru-RU"/>
        </w:rPr>
        <w:t>: Ис. 1:17, Ис. 33:14-16, Ис. 55:6-7, Вар. 4:4, Зах. 7:9-10, 8:16-17.</w:t>
      </w:r>
      <w:r>
        <w:rPr>
          <w:b/>
          <w:lang w:val="ru-RU"/>
        </w:rPr>
        <w:t>О справедливости</w:t>
      </w:r>
      <w:r>
        <w:rPr>
          <w:lang w:val="ru-RU"/>
        </w:rPr>
        <w:t>: Ис. 1:27, Мих. 6:8.</w:t>
      </w:r>
      <w:r>
        <w:rPr>
          <w:b/>
          <w:lang w:val="ru-RU"/>
        </w:rPr>
        <w:t xml:space="preserve"> О милосердии</w:t>
      </w:r>
      <w:r>
        <w:rPr>
          <w:lang w:val="ru-RU"/>
        </w:rPr>
        <w:t>: Ис. 1:17-Ис. 58:2-12, Ос. 6:6.</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r>
        <w:rPr>
          <w:lang w:val="ru-RU"/>
        </w:rPr>
        <w:t>Призыв к покаянию</w:t>
      </w:r>
    </w:p>
    <w:p>
      <w:pPr>
        <w:pStyle w:val="Normal"/>
        <w:tabs>
          <w:tab w:val="clear" w:pos="720"/>
          <w:tab w:val="left" w:pos="475" w:leader="none"/>
        </w:tabs>
        <w:rPr/>
      </w:pPr>
      <w:r>
        <w:rPr>
          <w:b/>
          <w:lang w:val="ru-RU"/>
        </w:rPr>
        <w:t>Обличительные речи</w:t>
      </w:r>
      <w:r>
        <w:rPr>
          <w:lang w:val="ru-RU"/>
        </w:rPr>
        <w:t>: Ис. 1:3-6, Ис. 3:9-11, Ис. 5:20-23, Ис. 10:1-2, Ис. 19:13, Ис. 30:1, Ис. 42:18-20, Ис. 45:9-10, Ис. 57:20-21, Ис. 59:1-4, Иер. 2:13, Иер. 5:1-5, Иер. 7-я гл., Иер. 8:9-11, Иер. 9:8, Иер. 15:1-2, Иер. 17:1, Иер. 17:5, Иер. 22:13-17, Иер. 44:4-6, Иер. 48:10, Мих. 7:1-6, Соф. 3:1-5, Мал. 1:6. Призыв к</w:t>
      </w:r>
      <w:r>
        <w:rPr>
          <w:b/>
          <w:lang w:val="ru-RU"/>
        </w:rPr>
        <w:t xml:space="preserve"> покаянию</w:t>
      </w:r>
      <w:r>
        <w:rPr>
          <w:lang w:val="ru-RU"/>
        </w:rPr>
        <w:t>: Ис. 1:16-20,Ис. 64:6-9, Иер. 8:4-5, Иез. 18:30-32, Ос. 6:1-3, Иоил. 2:11-17, Зах. 1:3-4, Мал. 1:9.</w:t>
      </w:r>
    </w:p>
    <w:p>
      <w:pPr>
        <w:pStyle w:val="Heading4"/>
        <w:tabs>
          <w:tab w:val="clear" w:pos="720"/>
          <w:tab w:val="left" w:pos="475" w:leader="none"/>
        </w:tabs>
        <w:rPr>
          <w:lang w:val="ru-RU"/>
        </w:rPr>
      </w:pPr>
      <w:r>
        <w:rPr>
          <w:lang w:val="ru-RU"/>
        </w:rPr>
      </w:r>
    </w:p>
    <w:p>
      <w:pPr>
        <w:pStyle w:val="Heading4"/>
        <w:tabs>
          <w:tab w:val="clear" w:pos="720"/>
          <w:tab w:val="left" w:pos="475" w:leader="none"/>
        </w:tabs>
        <w:rPr>
          <w:lang w:val="ru-RU"/>
        </w:rPr>
      </w:pPr>
      <w:r>
        <w:rPr>
          <w:lang w:val="ru-RU"/>
        </w:rPr>
        <w:t>О последних временах</w:t>
      </w:r>
    </w:p>
    <w:p>
      <w:pPr>
        <w:pStyle w:val="Normal"/>
        <w:tabs>
          <w:tab w:val="clear" w:pos="720"/>
          <w:tab w:val="left" w:pos="475" w:leader="none"/>
        </w:tabs>
        <w:rPr/>
      </w:pPr>
      <w:r>
        <w:rPr>
          <w:b/>
          <w:lang w:val="ru-RU"/>
        </w:rPr>
        <w:t>О духовным голоде</w:t>
      </w:r>
      <w:r>
        <w:rPr>
          <w:lang w:val="ru-RU"/>
        </w:rPr>
        <w:t xml:space="preserve">: Ам. 8:11. О </w:t>
      </w:r>
      <w:r>
        <w:rPr>
          <w:b/>
          <w:lang w:val="ru-RU"/>
        </w:rPr>
        <w:t>лжепророках</w:t>
      </w:r>
      <w:r>
        <w:rPr>
          <w:lang w:val="ru-RU"/>
        </w:rPr>
        <w:t>: Ис. 9:15, Иер. 14:14-16, Иер. 23:15-17, Иер. 23:26-28, Иез. 13:3-16, Иез. 14:9-11, Соф. 3:4, Мих. 3:5-7. О</w:t>
      </w:r>
      <w:r>
        <w:rPr>
          <w:b/>
          <w:lang w:val="ru-RU"/>
        </w:rPr>
        <w:t xml:space="preserve"> пастырях: </w:t>
      </w:r>
      <w:r>
        <w:rPr>
          <w:lang w:val="ru-RU"/>
        </w:rPr>
        <w:t>добрых – Иер. 3:15; негодных</w:t>
      </w:r>
      <w:r>
        <w:rPr>
          <w:b/>
          <w:lang w:val="ru-RU"/>
        </w:rPr>
        <w:t xml:space="preserve"> </w:t>
      </w:r>
      <w:r>
        <w:rPr>
          <w:lang w:val="ru-RU"/>
        </w:rPr>
        <w:t>— Ис. 56:10-11, Иер. 10:21, Иер. 23:1-6, Иез. 34:1-6, Зах. 11:16-17</w:t>
      </w:r>
      <w:r>
        <w:rPr>
          <w:b/>
          <w:lang w:val="ru-RU"/>
        </w:rPr>
        <w:t xml:space="preserve">. </w:t>
      </w:r>
      <w:r>
        <w:rPr>
          <w:lang w:val="ru-RU"/>
        </w:rPr>
        <w:t>Об</w:t>
      </w:r>
      <w:r>
        <w:rPr>
          <w:b/>
          <w:lang w:val="ru-RU"/>
        </w:rPr>
        <w:t xml:space="preserve"> антихристе</w:t>
      </w:r>
      <w:r>
        <w:rPr>
          <w:lang w:val="ru-RU"/>
        </w:rPr>
        <w:t>: Ис. 14:4-20, Иез. 28:13-19, Дан. 11:35-40, Дан. 12:9-13</w:t>
      </w:r>
      <w:r>
        <w:rPr>
          <w:b/>
          <w:lang w:val="ru-RU"/>
        </w:rPr>
        <w:t xml:space="preserve">. О суде </w:t>
      </w:r>
      <w:r>
        <w:rPr>
          <w:lang w:val="ru-RU"/>
        </w:rPr>
        <w:t>над народами: Ис. 2:10-21, Ис. 13:6-15, Ис. 24:4-23, Ис. 63:1-6, Ис. 66:15-16, Иет. 46:10, Иер. 50:31-32, Иез. 9:4-8 (Апок. 7:3), Иез. 30:2-3, Иез. 38:20-23, Дан. 7:9-12 (Апок. 4:2, 5:11, 20:12), Иоил. 2:1-10, Иоиль 3:2-17, Амос. 5:18-20, Соф. 1:14-18, Соф. 3:8-9, Наум 1:3-7, Авд. 15, Мал. 4:5, Мал. 4:5 (Апок. 11:3-6).</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Об</w:t>
      </w:r>
      <w:r>
        <w:rPr>
          <w:b/>
          <w:lang w:val="ru-RU"/>
        </w:rPr>
        <w:t xml:space="preserve"> уничтожении зла </w:t>
      </w:r>
      <w:r>
        <w:rPr>
          <w:lang w:val="ru-RU"/>
        </w:rPr>
        <w:t>и страданий: Числа 24:17, Ис. 11:1-10. О вечной</w:t>
      </w:r>
      <w:r>
        <w:rPr>
          <w:b/>
          <w:lang w:val="ru-RU"/>
        </w:rPr>
        <w:t xml:space="preserve"> радости</w:t>
      </w:r>
      <w:r>
        <w:rPr>
          <w:lang w:val="ru-RU"/>
        </w:rPr>
        <w:t>: Ис. 42:1-12, 54:12-14, 60:1-5, 61:1-4).</w:t>
      </w:r>
      <w:r>
        <w:rPr>
          <w:b/>
          <w:lang w:val="ru-RU"/>
        </w:rPr>
        <w:t xml:space="preserve"> О воскресении </w:t>
      </w:r>
      <w:r>
        <w:rPr>
          <w:lang w:val="ru-RU"/>
        </w:rPr>
        <w:t>плоти (Иов 19:25) и уничтожении смерти: Ис. 26 гл., 42:1-12, 61:1-4, Зах. 9:9-11, Ос. 13:14.</w:t>
      </w:r>
      <w:r>
        <w:rPr>
          <w:b/>
          <w:lang w:val="ru-RU"/>
        </w:rPr>
        <w:t xml:space="preserve"> </w:t>
      </w:r>
      <w:r>
        <w:rPr>
          <w:lang w:val="ru-RU"/>
        </w:rPr>
        <w:t>О торжестве</w:t>
      </w:r>
      <w:r>
        <w:rPr>
          <w:b/>
          <w:lang w:val="ru-RU"/>
        </w:rPr>
        <w:t xml:space="preserve"> истины и справедливости</w:t>
      </w:r>
      <w:r>
        <w:rPr>
          <w:lang w:val="ru-RU"/>
        </w:rPr>
        <w:t>: Ис. 9:6-7,</w:t>
      </w:r>
    </w:p>
    <w:p>
      <w:pPr>
        <w:pStyle w:val="Normal"/>
        <w:tabs>
          <w:tab w:val="clear" w:pos="720"/>
          <w:tab w:val="left" w:pos="475" w:leader="none"/>
        </w:tabs>
        <w:rPr>
          <w:lang w:val="ru-RU"/>
        </w:rPr>
      </w:pPr>
      <w:r>
        <w:rPr>
          <w:lang w:val="ru-RU"/>
        </w:rPr>
        <w:t>11:1-10, 26 гл., Иер. 23:5.</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О славе торжествующей Церкви</w:t>
      </w:r>
      <w:r>
        <w:rPr>
          <w:lang w:val="ru-RU"/>
        </w:rPr>
        <w:t xml:space="preserve"> Ис. 26-27 главы, Ис. 52:1-2, Ис. 60:1-5, Ис. 61:10-11, Ис. 62:1-5.</w:t>
      </w:r>
    </w:p>
    <w:p>
      <w:pPr>
        <w:pStyle w:val="Normal"/>
        <w:tabs>
          <w:tab w:val="clear" w:pos="720"/>
          <w:tab w:val="left" w:pos="475" w:leader="none"/>
        </w:tabs>
        <w:rPr/>
      </w:pPr>
      <w:r>
        <w:rPr>
          <w:b/>
          <w:lang w:val="ru-RU"/>
        </w:rPr>
        <w:t>Об обновлении мира</w:t>
      </w:r>
      <w:r>
        <w:rPr>
          <w:lang w:val="ru-RU"/>
        </w:rPr>
        <w:t>: Ис. 4:2-6, Ис. 11:1-10, Ис. 44:22-24, Ис. 49:13-15, Ис. 52:1-9, Ис. 60:1-21, Ис. 61:10, Ис. 62:11-12, Ис. 65:17-20, Ис. 65:25, Ис. 66:22-24, Иер. 32:39-41, Иер. 33:6-9, Иер. 33:15-16, Вар. 5:9, Дан. 12:1-3, Ос. 3:4-5, Ос. 13:14, Авв. 2:14, Соф. 3:9, Зах. 8:3.</w:t>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bookmarkStart w:id="24" w:name="n24"/>
      <w:bookmarkEnd w:id="24"/>
      <w:r>
        <w:rPr>
          <w:lang w:val="ru-RU"/>
        </w:rPr>
        <w:t>Заключительный обзор</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sz w:val="44"/>
          <w:lang w:val="ru-RU"/>
        </w:rPr>
        <w:t>П</w:t>
      </w:r>
      <w:r>
        <w:rPr>
          <w:lang w:val="ru-RU"/>
        </w:rPr>
        <w:t>ри нравственной огрубелости людей ветхозаветного времени и отсутствии духовных наставников, на пророков легла трудная задача учить людей верить в Бога, воздерживаться от пороков и вести праведную жизнь. Естественно,  что в речах пророков преобладает обличение. Чтобы всколыхнуть совесть слушателей, эти обличения порой принимали очень настойчивый и даже резкий тон, что в глазах современного читателя придает пророческим книгам известную суровость. По образному сравнению Спасителя, древние пророки первыми как бы вскапывали почву жестоких человеческих сердец, подготавливая ее к последующему принятию семян апостольской проповеди (Иоан. 4:37-38). Если бы какой-нибудь проповедник или писатель в наши дни употребил по адресу евреев эпитеты подобные тем, которыми испещрены пророческие книги, то, несомненно, его бы обвинили в крайнем антисемитизме.</w:t>
      </w:r>
    </w:p>
    <w:p>
      <w:pPr>
        <w:pStyle w:val="Normal"/>
        <w:tabs>
          <w:tab w:val="clear" w:pos="720"/>
          <w:tab w:val="left" w:pos="475" w:leader="none"/>
        </w:tabs>
        <w:rPr/>
      </w:pPr>
      <w:r>
        <w:rPr>
          <w:lang w:val="ru-RU"/>
        </w:rPr>
        <w:tab/>
        <w:t xml:space="preserve">Правда, пророки говорили и о славе Израиля, об избранничестве народа Божия и о поражении язычников. В этих выражениях нельзя видеть шовинизм. В понимании пророков “Израиль,” “Сион,” “избранный народ” и подобные имена — не национальные, но </w:t>
      </w:r>
      <w:r>
        <w:rPr>
          <w:b/>
          <w:lang w:val="ru-RU"/>
        </w:rPr>
        <w:t>духовные понятия.</w:t>
      </w:r>
      <w:r>
        <w:rPr>
          <w:lang w:val="ru-RU"/>
        </w:rPr>
        <w:t xml:space="preserve"> Иначе говоря, пророки употребляли эти имена в качестве символов Царства Божия, в которое должны влиться многие народы. Конечно, евреи первыми призывались в это Царство, но пророки предвидели и отпадение от веры большинства евреев и призвание в Церковь языческих народов (смотри в указателе, приведенном выше, перечень предсказаний о призвании язычников в Царство Божие). Между прочим, в таком же духовном понимании и наша Церковь в богослужениях употребляет имена Сион, Иерусалим, Израиль, как синонимы слова Церковь.</w:t>
      </w:r>
    </w:p>
    <w:p>
      <w:pPr>
        <w:pStyle w:val="Normal"/>
        <w:tabs>
          <w:tab w:val="clear" w:pos="720"/>
          <w:tab w:val="left" w:pos="475" w:leader="none"/>
        </w:tabs>
        <w:rPr/>
      </w:pPr>
      <w:r>
        <w:rPr>
          <w:lang w:val="ru-RU"/>
        </w:rPr>
        <w:tab/>
        <w:t xml:space="preserve">В новозаветное время предсказания пророков о призвании языческих народов к вере воодушевляли апостолов смело проповедовать среди язычников. Так, например, ап. Павел писал: </w:t>
      </w:r>
      <w:r>
        <w:rPr>
          <w:i/>
          <w:lang w:val="ru-RU"/>
        </w:rPr>
        <w:t xml:space="preserve">“Мне, наименьшему из всех святых, дана благодать сия — благовествовать язычникам неисследимое богатство Христово” </w:t>
      </w:r>
      <w:r>
        <w:rPr>
          <w:lang w:val="ru-RU"/>
        </w:rPr>
        <w:t>(Еф. 3:8).</w:t>
      </w:r>
    </w:p>
    <w:p>
      <w:pPr>
        <w:pStyle w:val="Normal"/>
        <w:tabs>
          <w:tab w:val="clear" w:pos="720"/>
          <w:tab w:val="left" w:pos="475" w:leader="none"/>
        </w:tabs>
        <w:rPr/>
      </w:pPr>
      <w:r>
        <w:rPr>
          <w:lang w:val="ru-RU"/>
        </w:rPr>
        <w:tab/>
        <w:t>Как духовные вожди своего народа, пророки часто выступали единственными заступниками всех слабых и обиженных в своем народе. При этом им приходилось беспощадно обличать продажность судей, алчность и жестокость князей, небрежность и лицемерие священников и лживость самозваных пророков. За свое правдивое слово пророки постоянно подвергались тяжелым гонениям. Немногие из них умерли естественной смертью. Однако, простой народ их ценил, любил и следовал их наставлениям.</w:t>
      </w:r>
    </w:p>
    <w:p>
      <w:pPr>
        <w:pStyle w:val="Normal"/>
        <w:tabs>
          <w:tab w:val="clear" w:pos="720"/>
          <w:tab w:val="left" w:pos="475" w:leader="none"/>
        </w:tabs>
        <w:rPr/>
      </w:pPr>
      <w:r>
        <w:rPr>
          <w:lang w:val="ru-RU"/>
        </w:rPr>
        <w:tab/>
        <w:t>В годы великих бедствий и национальных потрясений пророки являлись единственными утешителями скорбящих. Раскрывали пророки великие свойства Единого Бога: всемогущество, всеведение, правосудие к нераскаянным и бесконечное милосердие к смиренным. В своих пророчествах они показывали людям непостижимые пути промысла Божия, которым Он направлял к добру судьбы всего человечества. Любили говорить пророки о приближающихся новозаветных временах, о духовном обновлении и о конечном торжестве правды и справедливости. Здесь в фокусе их пророческого взора всегда находился грядущий Мессия-Спаситель. О Нем и Его деле пророки преимущественно возвещали (смотри брошюру “Ветхий Завет о Мессии”).</w:t>
      </w:r>
    </w:p>
    <w:p>
      <w:pPr>
        <w:pStyle w:val="Normal"/>
        <w:tabs>
          <w:tab w:val="clear" w:pos="720"/>
          <w:tab w:val="left" w:pos="475" w:leader="none"/>
        </w:tabs>
        <w:rPr/>
      </w:pPr>
      <w:r>
        <w:rPr>
          <w:lang w:val="ru-RU"/>
        </w:rPr>
        <w:tab/>
        <w:t>Призывая к добродетели, пророки учили людей искренне верить в Бога и нелицемерно Ему служить, сознавать свою греховность и каяться в ней, быть кроткими, справедливыми и милостивыми по отношению к нуждающимся.</w:t>
      </w:r>
    </w:p>
    <w:p>
      <w:pPr>
        <w:pStyle w:val="Normal"/>
        <w:tabs>
          <w:tab w:val="clear" w:pos="720"/>
          <w:tab w:val="left" w:pos="475" w:leader="none"/>
        </w:tabs>
        <w:rPr/>
      </w:pPr>
      <w:r>
        <w:rPr>
          <w:lang w:val="ru-RU"/>
        </w:rPr>
        <w:tab/>
        <w:t xml:space="preserve">Бог открывал Своим избранникам события, как ближайшего, так и далекого будущего — и не только в жизни их народа, но и в жизни соседних народов и всего человечества. Их предсказания всегда точно сбывались, что служит подтверждением их избранности и Божественного вдохновения. При этом, пророки непременно разъясняли </w:t>
      </w:r>
      <w:r>
        <w:rPr>
          <w:b/>
          <w:lang w:val="ru-RU"/>
        </w:rPr>
        <w:t>нравственную причину событий</w:t>
      </w:r>
      <w:r>
        <w:rPr>
          <w:lang w:val="ru-RU"/>
        </w:rPr>
        <w:t>: все доброе и худое происходит не случайно. Доброе посылается в награду за добродетель, страдания — в наказание за грех, но не в качестве мести, а чтобы вразумить и исправить согрешающих. Только в</w:t>
      </w:r>
      <w:r>
        <w:rPr>
          <w:b/>
          <w:lang w:val="ru-RU"/>
        </w:rPr>
        <w:t xml:space="preserve"> моральном плане</w:t>
      </w:r>
      <w:r>
        <w:rPr>
          <w:lang w:val="ru-RU"/>
        </w:rPr>
        <w:t xml:space="preserve"> делается понятным, почему нередко предсказания пророков объединяют в себе элементы разных эпох. Например, объединяется древний Вавилон с царством зла последних времен; гонения Антиоха Епифана соединяются с гонениями антихриста; полчища враждебных древних языческих народов — с гонителями Церкви на ее историческом пути; суд над народами ветхозаветного времени — с судом над вселенной; духовное обновление в новозаветной Церкви и полное обновление мира после всеобщего воскресения. Эти параллельные события в жизни человечества </w:t>
      </w:r>
      <w:r>
        <w:rPr>
          <w:b/>
          <w:lang w:val="ru-RU"/>
        </w:rPr>
        <w:t xml:space="preserve">родственны духовно </w:t>
      </w:r>
      <w:r>
        <w:rPr>
          <w:lang w:val="ru-RU"/>
        </w:rPr>
        <w:t>и потому зарисовываются пророками в одной пророческой картине. Верующий человек, зная, какие элементы того или иного пророческого видения уже исполнились, может лучше уразуметь, чему еще надлежит исполниться. Несомненно то, что и Откровение Иоанна Богослова говорит о последних событиях мира, пользуясь образами, почерпнутыми из ветхозаветных пророческих книг.</w:t>
      </w:r>
    </w:p>
    <w:p>
      <w:pPr>
        <w:pStyle w:val="Normal"/>
        <w:tabs>
          <w:tab w:val="clear" w:pos="720"/>
          <w:tab w:val="left" w:pos="475" w:leader="none"/>
        </w:tabs>
        <w:rPr/>
      </w:pPr>
      <w:r>
        <w:rPr>
          <w:lang w:val="ru-RU"/>
        </w:rPr>
        <w:tab/>
        <w:t xml:space="preserve">Таким образом, знакомство с ветхозаветными пророческими книгами помогает христианину понять суть современных религиозно-нравственных процессов и видеть, куда они ведут. При этом, пророческие книги следует читать с молитвенным настроением и смирением, помня, что </w:t>
      </w:r>
      <w:r>
        <w:rPr>
          <w:i/>
          <w:lang w:val="ru-RU"/>
        </w:rPr>
        <w:t xml:space="preserve">“никакого пророчества в Писании нельзя разрешить самим собой. Ибо никогда пророчество не было произносимо по воле человеческой, но изрекали его святые Божии люди, будучи движимы Духом Святым” </w:t>
      </w:r>
      <w:r>
        <w:rPr>
          <w:lang w:val="ru-RU"/>
        </w:rPr>
        <w:t>(2 Пет. 1:20-21).</w:t>
      </w:r>
    </w:p>
    <w:p>
      <w:pPr>
        <w:pStyle w:val="Normal"/>
        <w:pBdr>
          <w:bottom w:val="single" w:sz="6" w:space="1" w:color="000000"/>
        </w:pBdr>
        <w:tabs>
          <w:tab w:val="clear" w:pos="720"/>
          <w:tab w:val="left" w:pos="475" w:leader="none"/>
        </w:tabs>
        <w:rPr>
          <w:lang w:val="ru-RU"/>
        </w:rPr>
      </w:pPr>
      <w:r>
        <w:rPr>
          <w:lang w:val="ru-RU"/>
        </w:rPr>
      </w:r>
    </w:p>
    <w:p>
      <w:pPr>
        <w:pStyle w:val="Normal"/>
        <w:pBdr>
          <w:bottom w:val="single" w:sz="6" w:space="1" w:color="000000"/>
        </w:pBdr>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jc w:val="center"/>
        <w:rPr/>
      </w:pPr>
      <w:r>
        <w:rPr>
          <w:color w:val="0000FF"/>
          <w:lang w:val="ru-RU"/>
        </w:rPr>
        <w:t xml:space="preserve"> </w:t>
      </w:r>
      <w:r>
        <w:rPr>
          <w:b/>
          <w:color w:val="0000FF"/>
          <w:lang w:val="ru-RU"/>
        </w:rPr>
        <w:t>Миссионерский Листок 34-35</w:t>
      </w:r>
    </w:p>
    <w:p>
      <w:pPr>
        <w:pStyle w:val="Normal"/>
        <w:tabs>
          <w:tab w:val="clear" w:pos="720"/>
          <w:tab w:val="left" w:pos="475" w:leader="none"/>
        </w:tabs>
        <w:jc w:val="center"/>
        <w:rPr>
          <w:b/>
          <w:b/>
          <w:color w:val="0000FF"/>
          <w:lang w:val="ru-RU"/>
        </w:rPr>
      </w:pPr>
      <w:r>
        <w:rPr>
          <w:b/>
          <w:color w:val="0000FF"/>
          <w:lang w:val="ru-RU"/>
        </w:rPr>
        <w:t xml:space="preserve"> </w:t>
      </w:r>
      <w:r>
        <w:rPr>
          <w:b/>
          <w:color w:val="0000FF"/>
          <w:lang w:val="ru-RU"/>
        </w:rPr>
        <w:t>Издательство храма Покрова Пресвятой Богородицы</w:t>
      </w:r>
    </w:p>
    <w:p>
      <w:pPr>
        <w:pStyle w:val="Normal"/>
        <w:tabs>
          <w:tab w:val="clear" w:pos="720"/>
          <w:tab w:val="left" w:pos="475" w:leader="none"/>
        </w:tabs>
        <w:jc w:val="center"/>
        <w:rPr/>
      </w:pPr>
      <w:r>
        <w:rPr>
          <w:b/>
          <w:color w:val="0000FF"/>
        </w:rPr>
        <w:t xml:space="preserve">Copyright © 1996 and Published by </w:t>
        <w:br/>
        <w:t xml:space="preserve">Holy Protection Russian Orthodox Church </w:t>
        <w:br/>
      </w:r>
      <w:r>
        <w:rPr>
          <w:b/>
          <w:color w:val="0000FF"/>
          <w:lang w:val="ru-RU"/>
        </w:rPr>
        <w:t>2049 Аrgylе Аvе. Lоs Аngеlеs, Cаlifоrniа 90068, USА</w:t>
      </w:r>
    </w:p>
    <w:p>
      <w:pPr>
        <w:pStyle w:val="Normal"/>
        <w:tabs>
          <w:tab w:val="clear" w:pos="720"/>
          <w:tab w:val="left" w:pos="475" w:leader="none"/>
        </w:tabs>
        <w:jc w:val="center"/>
        <w:rPr>
          <w:color w:val="0000FF"/>
          <w:lang w:val="ru-RU"/>
        </w:rPr>
      </w:pPr>
      <w:r>
        <w:rPr>
          <w:b/>
          <w:color w:val="0000FF"/>
          <w:lang w:val="ru-RU"/>
        </w:rPr>
        <w:t>Редактор: Eпископ Александр (Милеант)</w:t>
      </w:r>
    </w:p>
    <w:p>
      <w:pPr>
        <w:pStyle w:val="Normal"/>
        <w:tabs>
          <w:tab w:val="clear" w:pos="720"/>
          <w:tab w:val="left" w:pos="475" w:leader="none"/>
        </w:tabs>
        <w:rPr>
          <w:color w:val="0000FF"/>
          <w:lang w:val="ru-RU"/>
        </w:rPr>
      </w:pPr>
      <w:r>
        <w:rPr>
          <w:color w:val="0000FF"/>
          <w:lang w:val="ru-RU"/>
        </w:rPr>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Biblia5.doc, 07-12-99).</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0000FF"/>
      <w:kern w:val="2"/>
      <w:sz w:val="5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color w:val="0000F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1:56:00Z</dcterms:created>
  <dc:creator>Alexander Mileant</dc:creator>
  <dc:description/>
  <dc:language>en-US</dc:language>
  <cp:lastModifiedBy>alexander mileant</cp:lastModifiedBy>
  <cp:lastPrinted>1997-02-01T11:09:00Z</cp:lastPrinted>
  <dcterms:modified xsi:type="dcterms:W3CDTF">1999-07-11T04:03:00Z</dcterms:modified>
  <cp:revision>9</cp:revision>
  <dc:subject/>
  <dc:title>E iiciaie?</dc:title>
</cp:coreProperties>
</file>