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iCs/>
        </w:rPr>
      </w:pPr>
      <w:r>
        <w:rPr>
          <w:i/>
          <w:iCs/>
        </w:rPr>
      </w:r>
    </w:p>
    <w:p>
      <w:pPr>
        <w:pStyle w:val="Heading3"/>
        <w:rPr>
          <w:color w:val="0000FF"/>
        </w:rPr>
      </w:pPr>
      <w:r>
        <w:rPr>
          <w:color w:val="0000FF"/>
        </w:rPr>
        <w:t xml:space="preserve">К познанию Библии </w:t>
      </w:r>
    </w:p>
    <w:p>
      <w:pPr>
        <w:pStyle w:val="Normal"/>
        <w:jc w:val="center"/>
        <w:rPr>
          <w:i/>
          <w:i/>
          <w:iCs/>
          <w:color w:val="0000FF"/>
        </w:rPr>
      </w:pPr>
      <w:r>
        <w:rPr>
          <w:i/>
          <w:iCs/>
          <w:color w:val="0000FF"/>
        </w:rPr>
        <w:t xml:space="preserve"> </w:t>
      </w:r>
    </w:p>
    <w:p>
      <w:pPr>
        <w:pStyle w:val="Heading3"/>
        <w:rPr>
          <w:color w:val="0000FF"/>
        </w:rPr>
      </w:pPr>
      <w:r>
        <w:rPr>
          <w:color w:val="0000FF"/>
        </w:rPr>
        <w:t>часть 7-я</w:t>
      </w:r>
    </w:p>
    <w:p>
      <w:pPr>
        <w:pStyle w:val="Heading3"/>
        <w:rPr>
          <w:color w:val="0000FF"/>
        </w:rPr>
      </w:pPr>
      <w:r>
        <w:rPr>
          <w:color w:val="0000FF"/>
        </w:rPr>
      </w:r>
    </w:p>
    <w:p>
      <w:pPr>
        <w:pStyle w:val="Heading1"/>
        <w:rPr>
          <w:color w:val="0000FF"/>
        </w:rPr>
      </w:pPr>
      <w:r>
        <w:rPr>
          <w:color w:val="0000FF"/>
        </w:rPr>
        <w:t xml:space="preserve">Книга Деяний и </w:t>
      </w:r>
    </w:p>
    <w:p>
      <w:pPr>
        <w:pStyle w:val="Heading1"/>
        <w:rPr>
          <w:color w:val="0000FF"/>
        </w:rPr>
      </w:pPr>
      <w:r>
        <w:rPr>
          <w:color w:val="0000FF"/>
        </w:rPr>
        <w:t>Соборные Послания</w:t>
      </w:r>
    </w:p>
    <w:p>
      <w:pPr>
        <w:pStyle w:val="Normal"/>
        <w:pBdr>
          <w:bottom w:val="single" w:sz="6" w:space="1" w:color="000000"/>
        </w:pBdr>
        <w:jc w:val="center"/>
        <w:rPr>
          <w:i/>
          <w:i/>
          <w:iCs/>
        </w:rPr>
      </w:pPr>
      <w:r>
        <w:rPr>
          <w:i/>
          <w:iCs/>
        </w:rPr>
        <w:softHyphen/>
      </w:r>
    </w:p>
    <w:p>
      <w:pPr>
        <w:pStyle w:val="Normal"/>
        <w:pBdr>
          <w:bottom w:val="single" w:sz="6" w:space="1" w:color="000000"/>
        </w:pBdr>
        <w:jc w:val="center"/>
        <w:rPr/>
      </w:pPr>
      <w:r>
        <w:rPr>
          <w:i/>
          <w:iCs/>
          <w:lang w:val="ru-RU"/>
        </w:rPr>
        <w:t xml:space="preserve">Архимандрит </w:t>
      </w:r>
      <w:r>
        <w:rPr>
          <w:i/>
          <w:iCs/>
        </w:rPr>
        <w:t xml:space="preserve"> Александр (Милеант)</w:t>
      </w:r>
    </w:p>
    <w:p>
      <w:pPr>
        <w:pStyle w:val="Normal"/>
        <w:pBdr>
          <w:bottom w:val="single" w:sz="6" w:space="1" w:color="000000"/>
        </w:pBdr>
        <w:jc w:val="center"/>
        <w:rPr/>
      </w:pPr>
      <w:r>
        <w:rPr/>
      </w:r>
    </w:p>
    <w:p>
      <w:pPr>
        <w:pStyle w:val="Normal"/>
        <w:rPr/>
      </w:pPr>
      <w:r>
        <w:rPr/>
      </w:r>
    </w:p>
    <w:p>
      <w:pPr>
        <w:pStyle w:val="Normal"/>
        <w:rPr/>
      </w:pPr>
      <w:r>
        <w:rPr>
          <w:b/>
          <w:bCs/>
        </w:rPr>
        <w:t>Содержание:</w:t>
      </w:r>
      <w:r>
        <w:rPr/>
        <w:t xml:space="preserve"> </w:t>
      </w:r>
    </w:p>
    <w:p>
      <w:pPr>
        <w:pStyle w:val="Normal"/>
        <w:numPr>
          <w:ilvl w:val="0"/>
          <w:numId w:val="2"/>
        </w:numPr>
        <w:tabs>
          <w:tab w:val="clear" w:pos="720"/>
          <w:tab w:val="left" w:pos="0" w:leader="none"/>
        </w:tabs>
        <w:ind w:left="1440" w:hanging="720"/>
        <w:rPr/>
      </w:pPr>
      <w:r>
        <w:rPr/>
        <w:t>Предварительные сведения</w:t>
      </w:r>
      <w:r>
        <w:rPr>
          <w:lang w:val="ru-RU"/>
        </w:rPr>
        <w:t>.</w:t>
      </w:r>
      <w:r>
        <w:rPr/>
        <w:t xml:space="preserve"> </w:t>
      </w:r>
    </w:p>
    <w:p>
      <w:pPr>
        <w:pStyle w:val="Normal"/>
        <w:numPr>
          <w:ilvl w:val="0"/>
          <w:numId w:val="2"/>
        </w:numPr>
        <w:tabs>
          <w:tab w:val="clear" w:pos="720"/>
          <w:tab w:val="left" w:pos="0" w:leader="none"/>
        </w:tabs>
        <w:ind w:left="1440" w:hanging="720"/>
        <w:rPr/>
      </w:pPr>
      <w:r>
        <w:rPr>
          <w:lang w:val="ru-RU"/>
        </w:rPr>
        <w:t>К</w:t>
      </w:r>
      <w:r>
        <w:rPr/>
        <w:t>нига Деяний.</w:t>
      </w:r>
    </w:p>
    <w:p>
      <w:pPr>
        <w:pStyle w:val="Normal"/>
        <w:numPr>
          <w:ilvl w:val="0"/>
          <w:numId w:val="2"/>
        </w:numPr>
        <w:tabs>
          <w:tab w:val="clear" w:pos="720"/>
          <w:tab w:val="left" w:pos="0" w:leader="none"/>
        </w:tabs>
        <w:ind w:left="1440" w:hanging="720"/>
        <w:rPr/>
      </w:pPr>
      <w:r>
        <w:rPr/>
        <w:t>Соборные послания.</w:t>
      </w:r>
    </w:p>
    <w:p>
      <w:pPr>
        <w:pStyle w:val="Normal"/>
        <w:numPr>
          <w:ilvl w:val="0"/>
          <w:numId w:val="2"/>
        </w:numPr>
        <w:tabs>
          <w:tab w:val="clear" w:pos="720"/>
          <w:tab w:val="left" w:pos="0" w:leader="none"/>
        </w:tabs>
        <w:ind w:left="1440" w:hanging="720"/>
        <w:rPr/>
      </w:pPr>
      <w:r>
        <w:rPr/>
        <w:t>Послани</w:t>
      </w:r>
      <w:r>
        <w:rPr>
          <w:lang w:val="ru-RU"/>
        </w:rPr>
        <w:t>е</w:t>
      </w:r>
      <w:r>
        <w:rPr/>
        <w:t xml:space="preserve"> апостол</w:t>
      </w:r>
      <w:r>
        <w:rPr>
          <w:lang w:val="ru-RU"/>
        </w:rPr>
        <w:t>а</w:t>
      </w:r>
      <w:r>
        <w:rPr/>
        <w:t xml:space="preserve"> Иакова</w:t>
      </w:r>
      <w:r>
        <w:rPr>
          <w:lang w:val="ru-RU"/>
        </w:rPr>
        <w:t>.</w:t>
      </w:r>
    </w:p>
    <w:p>
      <w:pPr>
        <w:pStyle w:val="Normal"/>
        <w:numPr>
          <w:ilvl w:val="0"/>
          <w:numId w:val="2"/>
        </w:numPr>
        <w:tabs>
          <w:tab w:val="clear" w:pos="720"/>
          <w:tab w:val="left" w:pos="0" w:leader="none"/>
        </w:tabs>
        <w:ind w:left="1440" w:hanging="720"/>
        <w:rPr/>
      </w:pPr>
      <w:r>
        <w:rPr>
          <w:lang w:val="ru-RU"/>
        </w:rPr>
        <w:t xml:space="preserve">Послания апостола </w:t>
      </w:r>
      <w:r>
        <w:rPr/>
        <w:t xml:space="preserve">Петра, </w:t>
      </w:r>
    </w:p>
    <w:p>
      <w:pPr>
        <w:pStyle w:val="Normal"/>
        <w:numPr>
          <w:ilvl w:val="0"/>
          <w:numId w:val="2"/>
        </w:numPr>
        <w:tabs>
          <w:tab w:val="clear" w:pos="720"/>
          <w:tab w:val="left" w:pos="0" w:leader="none"/>
        </w:tabs>
        <w:ind w:left="1440" w:hanging="720"/>
        <w:rPr/>
      </w:pPr>
      <w:r>
        <w:rPr>
          <w:lang w:val="ru-RU"/>
        </w:rPr>
        <w:t xml:space="preserve">Послания апостола </w:t>
      </w:r>
      <w:r>
        <w:rPr/>
        <w:t>Иоанна Богослова</w:t>
      </w:r>
      <w:r>
        <w:rPr>
          <w:lang w:val="ru-RU"/>
        </w:rPr>
        <w:t>.</w:t>
      </w:r>
      <w:r>
        <w:rPr/>
        <w:t xml:space="preserve">  </w:t>
      </w:r>
    </w:p>
    <w:p>
      <w:pPr>
        <w:pStyle w:val="Normal"/>
        <w:numPr>
          <w:ilvl w:val="0"/>
          <w:numId w:val="2"/>
        </w:numPr>
        <w:tabs>
          <w:tab w:val="clear" w:pos="720"/>
          <w:tab w:val="left" w:pos="0" w:leader="none"/>
        </w:tabs>
        <w:ind w:left="1440" w:hanging="720"/>
        <w:rPr/>
      </w:pPr>
      <w:r>
        <w:rPr>
          <w:lang w:val="ru-RU"/>
        </w:rPr>
        <w:t xml:space="preserve">Послание апостола </w:t>
      </w:r>
      <w:r>
        <w:rPr/>
        <w:t>Иуды.</w:t>
      </w:r>
    </w:p>
    <w:p>
      <w:pPr>
        <w:pStyle w:val="Normal"/>
        <w:numPr>
          <w:ilvl w:val="0"/>
          <w:numId w:val="2"/>
        </w:numPr>
        <w:tabs>
          <w:tab w:val="clear" w:pos="720"/>
          <w:tab w:val="left" w:pos="0" w:leader="none"/>
        </w:tabs>
        <w:ind w:left="1080" w:hanging="360"/>
        <w:rPr/>
      </w:pPr>
      <w:r>
        <w:rPr/>
        <w:t>Избранные наставления.</w:t>
      </w:r>
    </w:p>
    <w:p>
      <w:pPr>
        <w:pStyle w:val="Normal"/>
        <w:pBdr>
          <w:bottom w:val="single" w:sz="6" w:space="1" w:color="000000"/>
        </w:pBdr>
        <w:rPr/>
      </w:pPr>
      <w:r>
        <w:rPr/>
      </w:r>
    </w:p>
    <w:p>
      <w:pPr>
        <w:pStyle w:val="Normal"/>
        <w:rPr/>
      </w:pPr>
      <w:r>
        <w:rPr/>
      </w:r>
    </w:p>
    <w:p>
      <w:pPr>
        <w:pStyle w:val="Normal"/>
        <w:rPr/>
      </w:pPr>
      <w:r>
        <w:rPr/>
      </w:r>
    </w:p>
    <w:p>
      <w:pPr>
        <w:pStyle w:val="Normal"/>
        <w:rPr/>
      </w:pPr>
      <w:r>
        <w:rPr/>
        <w:t>ПО МЕРЕ РАСПРОСТРАНЕНИЯ и увеличения состава христианских общин в разных частях обширной Римской империи, естественно, у христиан возникали вопросы религиозно-нравственного и практического порядка. Апостолы, не всегда имея возможность лично разбирать эти вопросы на месте, откликались на них в своих письмах-посланиях. Поэтому, в то время, как Евангелия содержат в себе самые основы христианской веры, апостольские послания, раскрывают некоторые стороны учения Христова более подробно и показывают его практическое применение. Благодаря апостольским посланиям мы имеем живое свидетельство о том, как учили апостолы и как формировались и жили первые христианские общины. Церковь всегда смотрела на апостольские послания, как на слова Духа Святого и чистый источник Истины (Лк. 12:12, Иоан. 16:13, 17:17-19). Хотя жизненные условия постоянно меняются и с каждым годом выдвигают новые проблемы, суть этих проблем та же, что и в апостольское время и во все века существования человечества. Поэтому в апостольских посланиях христианин найдет верное руководство для решения своих личных проблем и неветшающее сокровище христианского учения о вере и жизни.</w:t>
      </w:r>
    </w:p>
    <w:p>
      <w:pPr>
        <w:pStyle w:val="Normal"/>
        <w:rPr/>
      </w:pPr>
      <w:r>
        <w:rPr/>
        <w:tab/>
        <w:t>В этой брошюре мы познакомим читателя с авторами и обстоятельствами написания книги Деяний и Соборных апостольских посланий. В конце приведем избранные наставления из этих священных книг.</w:t>
      </w:r>
    </w:p>
    <w:p>
      <w:pPr>
        <w:pStyle w:val="Heading2"/>
        <w:rPr/>
      </w:pPr>
      <w:r>
        <w:rPr/>
      </w:r>
    </w:p>
    <w:p>
      <w:pPr>
        <w:pStyle w:val="Heading2"/>
        <w:rPr/>
      </w:pPr>
      <w:r>
        <w:rPr/>
        <w:t>Книга Деяний</w:t>
      </w:r>
    </w:p>
    <w:p>
      <w:pPr>
        <w:pStyle w:val="Normal"/>
        <w:rPr/>
      </w:pPr>
      <w:r>
        <w:rPr/>
      </w:r>
    </w:p>
    <w:p>
      <w:pPr>
        <w:pStyle w:val="Normal"/>
        <w:rPr/>
      </w:pPr>
      <w:r>
        <w:rPr/>
        <w:t>КНИГА Деяний святых Апостолов является прямым продолжением Евангелия. Цель ее автора — описать события, происшедшие вслед за вознесением Господа Иисуса Христа и дать очерк первоначального устройства Церкви Христовой. Особенно подробно эта книга повествует о миссионерских трудах апостолов Петра и Павла. Св. Иоанн Златоуст в своей беседе о книге Деяний разъясняет великое значение для христианства этой книги, подтверждающей фактами из жизни апостолов истину евангельского учения: “Настоящая книга содержит в себе по преимуществу доказательства воскресения.” Вот почему в пасхальную ночь перед началом прославления воскресения Христова в храме читается несколько глав из книги Деяний. По этой же причине эта книга прочитывается целиком в период от Пасхи до Пятидесятницы за ежедневными литургиями.</w:t>
      </w:r>
    </w:p>
    <w:p>
      <w:pPr>
        <w:pStyle w:val="Normal"/>
        <w:rPr/>
      </w:pPr>
      <w:r>
        <w:rPr/>
        <w:tab/>
        <w:t xml:space="preserve">По указанию самого писателя книги Деяний (Деян. 1:1)-3 это его вторая книга, написанная для Феофила, жившего в Антиохии. Из этого следует заключить, что книга Деяний написана в качестве </w:t>
      </w:r>
      <w:r>
        <w:rPr>
          <w:b/>
          <w:bCs/>
        </w:rPr>
        <w:t>продолжения третьего Евангелия</w:t>
      </w:r>
      <w:r>
        <w:rPr/>
        <w:t>, и автором ее является св. Евангелист Лука, бывший спутником и сотрудником св. апостола Павла. Между Евангелием от Луки и книгой Деяний существует и стилистическое сходство. Ссылки на книгу Деяний мы находим у ранних писателей, как например у св. Игнатия Богоносца, у св. Поликарпа, у св. Иустина Мученика. О принадлежности кн. Деяний к творчеству св. Луки мы находим сведения у писателей второго века — св. Иринея Лионского, Климента Александрийского, Тертулиана, Оригена, а также в древнем сирском переводе Библии (Пешито).</w:t>
      </w:r>
    </w:p>
    <w:p>
      <w:pPr>
        <w:pStyle w:val="Normal"/>
        <w:rPr/>
      </w:pPr>
      <w:r>
        <w:rPr/>
        <w:tab/>
        <w:t>Книга Деяний повествует о событиях от Вознесения Господа Иисуса Христа до прибытия св. ап. Павла в Рим, и охватывает период времени около 30 лет. 1-12 главы повествуют о деятельности ап. Петра среди иудеев Палестины; 13-28 главы — о деятельности ап. Павла среди язычников и распространении учения Христова уже за пределами Палестины. Повествование книги заканчивается указанием на то, что ап. Павел прожил в Риме два года и невозбранно проповедовал там учение Христово (28:30-31 ).О мученической смерти апостола, которая последовала в Риме при императоре Нероне около 67 года по Р.Х., здесь не упоминается. Из предания же церковного известно, что ап. Павел, оправданный на суде кесаря, вновь возвратился в Иерусалим и совершил еще одно, четвертое миссионерское путешествие. Из этого можно заключить, что книга Деяний закончена около 63 или 64 года по Р. Х. в городе Риме. Св. Павел в посланиях к Колоссянам и к Филимону упоминает о Луке, как находящемся с ним в Риме. Таким образом, книга Деяний рисует нам картину, как Церковь Христова, утвердившись среди иудеев в Палестине, согласно предсказанию Самого Господа, при упорном неверии главной массы иудейского народа, перешла потом в мир языческий и постепенно распространилась в Малой Азии и южной Европе.</w:t>
      </w:r>
    </w:p>
    <w:p>
      <w:pPr>
        <w:pStyle w:val="Normal"/>
        <w:rPr/>
      </w:pPr>
      <w:r>
        <w:rPr/>
        <w:tab/>
        <w:t>В книге Деяний мы видим исполнение пророчеств Спасителя относительно чудес, которые апостолы будут совершать Его именем, и о торжестве веры Христовой над миром. Мы видим, как, несмотря на человеческую слабость апостолов, не обладавших никакими внешними материальными средствами и данными для распространения евангельского учения, сами апостолы после сошествия на них Духа Святого сделались словно другими людьми. Безбоязненно, с великим мужеством и самоотверженностью, несмотря на все преследования, проповедовали они учение Христово по всем концам тогдашнего культурного греко-римского мира и в короткий срок основали множество христианских общин. Книга Деяний ярко свидетельствует о том, что проповедь апостолов— это дело не человеческое, но дело Божие. (Вспомним слова мудрого Гамалиила, давшего совет иудеям не преследовать учеников Христовых — Деян. 5:38-39). Особенно поучительно описание жизни первых христиан, имевших “одно сердце и одну душу” (Деян. 4:32 ),что было полной противоположностью жизни всего остального тогдашнего мира, утопавшего в эгоизме и всевозможных грехах и пороках. Для пастырей Христовой Церкви книга Деяний важна тем, что дает им образец церковной жизни и управления Церковью, на основе принципа “соборности” (Деян. 15 глава). Она в повествованиях и прямых наставлениях учит, каким должен быть служитель Церкви (Деян. 20:18-35).</w:t>
      </w:r>
    </w:p>
    <w:p>
      <w:pPr>
        <w:pStyle w:val="Normal"/>
        <w:rPr/>
      </w:pPr>
      <w:r>
        <w:rPr/>
        <w:tab/>
        <w:t>Но самое важное в этой книге то, что она, как никакая другая книга, свидетельствует о величайшей истине христианства — Воскресении Христовом. Действительно, наилучшим доказательством истины Воскресения Христова служат чудеса, совершенные именем Христа, а книга Деяний преимущественно повествует о чудесах апостолов.</w:t>
      </w:r>
    </w:p>
    <w:p>
      <w:pPr>
        <w:pStyle w:val="Heading2"/>
        <w:rPr/>
      </w:pPr>
      <w:r>
        <w:rPr/>
      </w:r>
    </w:p>
    <w:p>
      <w:pPr>
        <w:pStyle w:val="Heading2"/>
        <w:rPr/>
      </w:pPr>
      <w:r>
        <w:rPr/>
        <w:t>Соборные Послания</w:t>
      </w:r>
    </w:p>
    <w:p>
      <w:pPr>
        <w:pStyle w:val="Normal"/>
        <w:rPr/>
      </w:pPr>
      <w:r>
        <w:rPr/>
      </w:r>
    </w:p>
    <w:p>
      <w:pPr>
        <w:pStyle w:val="Normal"/>
        <w:rPr/>
      </w:pPr>
      <w:r>
        <w:rPr/>
        <w:t>ИМЕНЕМ “Соборных” называются семь посланий, написанных св. апостолами: одно — Иаковом, два — Петром, три — Иоанном Богословом и одно Иудой. В составе книг Нового Завета православного издания они помещаются непосредственно после книги Деяний. Соборными они названы Церковью еще в ранние времена. “Соборный” — это “окружной” в том смысле, что они обращены не к частным лицам, а ко всем христианским общинам вообще. Весь состав Соборных посланий назван этим именем в первый раз у историка Евсевия (начало 4-го века по Р.Х.).От посланий ап. Павла Соборные отличаются тем, что носят более общие и основные вероучительные наставления, а у ап. Павла содержание приноровлено к обстоятельствам тех местных церквей, к которым он обращается, и имеет более специальный характер. У ап. Павла выделяется личность самого апостола и обстоятельства в его апостольской деятельности, а в Соборных посланиях излагаются общеобязательные для всех христиан правила веры и благочестия и почти нет биографических сведений.</w:t>
      </w:r>
    </w:p>
    <w:p>
      <w:pPr>
        <w:pStyle w:val="Heading3"/>
        <w:rPr/>
      </w:pPr>
      <w:r>
        <w:rPr/>
      </w:r>
    </w:p>
    <w:p>
      <w:pPr>
        <w:pStyle w:val="Heading3"/>
        <w:rPr/>
      </w:pPr>
      <w:r>
        <w:rPr/>
        <w:t>Послание</w:t>
      </w:r>
    </w:p>
    <w:p>
      <w:pPr>
        <w:pStyle w:val="Heading3"/>
        <w:rPr/>
      </w:pPr>
      <w:r>
        <w:rPr/>
        <w:t>св. апостола Иакова</w:t>
      </w:r>
    </w:p>
    <w:p>
      <w:pPr>
        <w:pStyle w:val="Normal"/>
        <w:rPr/>
      </w:pPr>
      <w:r>
        <w:rPr/>
      </w:r>
    </w:p>
    <w:p>
      <w:pPr>
        <w:pStyle w:val="Normal"/>
        <w:rPr/>
      </w:pPr>
      <w:r>
        <w:rPr/>
        <w:t>ПИСАТЕЛЬ называет себя “Иаковом, рабом Бога и Господа Иисуса Христа.”(1:1 В евангельской истории известны три лица с именем Иакова:1) Иаков, сын Заведея, — один из 12 апостолов и брат св. Иоанна Богослова; 2) Иаков Алфеев, брат св. ап. и Евангелиста Матфея, тоже один из двенадцати, и 3) Иаков, называемый “брат Божий,” бывший одним из 70-ти учеников Христовых и имевший братьями Иосию, Иуду и Симона (Мт. 13:55), ставший потом первым епископом Иерусалимским и получивший у иудеев прозвание “праведного.” В отличие от двух других, принадлежавших к лику 12, он назывался еще “меньшим.”</w:t>
      </w:r>
    </w:p>
    <w:p>
      <w:pPr>
        <w:pStyle w:val="Normal"/>
        <w:rPr/>
      </w:pPr>
      <w:r>
        <w:rPr/>
        <w:tab/>
        <w:t>Св. Иаков Заведеев очень рано окончил свою жизнь мученической смертью (Около 44 г. в Иерусалиме, согласно Деян. 12:2.). Св. Иаков Алфеев проповедовал среди язычников. Между тем Соборное послание Иакова обращено к иудеям, находящимся в рассеянии, (1:1 и церковное предание приписывает его третьему Иакову — брату Господню, первому епископу Иерусалимскому. За свою праведность он пользовался авторитетом у всех иудеев (даже не уверовавших) и в качестве епископа Иерусалимского мог считать под своим иерархическим ведением всех христиан из иудеев, где бы они не находились.</w:t>
      </w:r>
    </w:p>
    <w:p>
      <w:pPr>
        <w:pStyle w:val="Normal"/>
        <w:rPr/>
      </w:pPr>
      <w:r>
        <w:rPr/>
        <w:tab/>
        <w:t>О Иакове, брате Господнем, известно, что он вел строго подвижническую жизнь, был девственником, не пил вина и других спиртных напитков, не ел мяса, носил только льняную одежду, строго соблюдал Моисеев закон и часто уединялся для молитвы в иерусалимский храм. Он был старшим сыном Иосифа, обручника Пресвятой девы, от первой жены. По преданию, он сопровождал Иосифа и Марию с младенцем Иисусом во время их бегства в Египет. Вначале он, как и его братья, не вполне веровал в Господа Иисуса, как в Мессию. Но потом он всем сердцем уверовал, и Господь по воскресении Своем удостоил его особенного явления Своего (1 Кор. 15:7 ).Пользуясь большим уважением среди апостолов, он председательствовал на первом Апостольском Соборе в Иерусалиме (Деян. гл. 15). Надо полагать, что вся его деятельность сосредоточивалась в Палестине. Жизнь свою он окончил мученически, будучи сброшен около 64 г. иудейскими начальниками с портика иерусалимского храма. Иудейский историк Иосиф Флавий, перечисляя причины падения Иерусалима в результате войны с римлянами, говорит, что Господь наказал евреев также за убиение Иакова праведного. Предание приписывает св. Иакову составление древнего чина Божественной литургии, который совершается до сего времени в Иерусалиме и в других храмах в день его памяти 23 октября.</w:t>
      </w:r>
    </w:p>
    <w:p>
      <w:pPr>
        <w:pStyle w:val="Normal"/>
        <w:rPr/>
      </w:pPr>
      <w:r>
        <w:rPr/>
        <w:tab/>
        <w:t>Послание св. ап. Иакова было предназначено евреям: “двенадцати коленам, находящимся в рассеянии;” что не исключало и евреев, живших в Палестине. Время и место послания не указаны. По-видимому послание написано им незадолго до кончины, вероятно в 55-60 годах. Местом написания был, вероятно, Иерусалим, где апостол пребывал постоянно.</w:t>
      </w:r>
    </w:p>
    <w:p>
      <w:pPr>
        <w:pStyle w:val="Normal"/>
        <w:rPr/>
      </w:pPr>
      <w:r>
        <w:rPr/>
        <w:tab/>
        <w:t>Поводом к написанию были те скорби, которые переносили иудеи рассеяния от язычников и, в особенности, от своих неверующих братьев. Испытания были столь велики, что многие стали падать духом и колебаться в вере. Некоторые роптали на внешние бедствия и на Самого Бога, но по прежнему видели свое спасение в происхождении от Авраама. Они неправильно смотрели на молитву, недооценивали значение добрых дел, но охотно делались учителями других. При этом богатые превозносились над бедными, и братская любовь охладевала. Все это побудило св. Иакова дать им необходимое нравственное врачевание в виде послания.</w:t>
      </w:r>
    </w:p>
    <w:p>
      <w:pPr>
        <w:pStyle w:val="Normal"/>
        <w:rPr/>
      </w:pPr>
      <w:r>
        <w:rPr/>
        <w:tab/>
        <w:t>Во 2-ой главе послания св. ап. Иакова есть ценнейшее наставление о сущности веры, которая должна состоять не в отвлеченном признании христианских истин, а и в живом ее проявлении в делах милосердия. В 5-й гл. (14-16 ст.) говорится о назначении и силе таинства елеосвящения.</w:t>
      </w:r>
    </w:p>
    <w:p>
      <w:pPr>
        <w:pStyle w:val="Heading3"/>
        <w:rPr/>
      </w:pPr>
      <w:r>
        <w:rPr/>
      </w:r>
    </w:p>
    <w:p>
      <w:pPr>
        <w:pStyle w:val="Heading3"/>
        <w:rPr/>
      </w:pPr>
      <w:r>
        <w:rPr/>
        <w:t xml:space="preserve"> </w:t>
      </w:r>
      <w:r>
        <w:rPr/>
        <w:t>Послания</w:t>
      </w:r>
    </w:p>
    <w:p>
      <w:pPr>
        <w:pStyle w:val="Heading3"/>
        <w:rPr/>
      </w:pPr>
      <w:r>
        <w:rPr/>
        <w:t>св. апостола Петра</w:t>
      </w:r>
    </w:p>
    <w:p>
      <w:pPr>
        <w:pStyle w:val="Normal"/>
        <w:rPr/>
      </w:pPr>
      <w:r>
        <w:rPr/>
      </w:r>
    </w:p>
    <w:p>
      <w:pPr>
        <w:pStyle w:val="Normal"/>
        <w:rPr/>
      </w:pPr>
      <w:r>
        <w:rPr/>
        <w:t>АПОСТОЛ Петр, называвшийся прежде Симоном, был сыном рыбака Ионы из Вифсаиды Галилейской (Иоан. 1:42-45) и братом апостола Андрея Первозванного, который и привел его к Христу. Св. Петр был женат и имел дом в Капернауме (Мт. 8:14 ).Призванный Христом Спасителем за рыбной ловлей на Геннисаретском озере (Лук. 5:8 ),он всегда выражал особенную преданность и решительность, за что и удостоен был особенного приближения к Господу вместе с сынами Заведеевыми (Лук. 9:28). Сильный и пламенный духом, он, естественно, занял влиятельное место в лике Христовых апостолов. Он первый решительно исповедал Господа Иисуса Христа Христом, то-есть Мессией (Мт. 16:16 ),и за это удостоился наименования Камнем (Петром). На этом камне Петровой веры Господь обещал создать Церковь Свою, которую и врата адовы не одолеют (Мт. 16:18). Свое троекратное отречение от Господа (накануне распятия Спасителя. апостол Петр омыл горькими слезами раскаяния, вследствие чего после Своего воскресения Господь вновь восстановил его в апостольском достоинстве, троекратно, по числу отречений, поручив ему пасти агнцов и овец Своих (Иоан. 21:15-17).</w:t>
      </w:r>
    </w:p>
    <w:p>
      <w:pPr>
        <w:pStyle w:val="Normal"/>
        <w:rPr/>
      </w:pPr>
      <w:r>
        <w:rPr/>
        <w:tab/>
        <w:t>Апостол Петр первый содействовал распространению и утверждению Церкви Христовой после сошествия Святого Духа, произнеся пламенную речь перед народом в день Пятидесятницы и обратив 3000 душ к Христу. Спустя некоторое время, исцелив хромого от рождения, он второй проповедью обратил к вере еще 5000 иудеев. (Деян. 2-4 главы. Книга Деяний, с 1-ой главы по 12-ю, рассказывают об его апостольской деятельности. Однако, после его чудесного освобождения Ангелом из темницы, когда Петр вынужден был скрыться от Ирода (Деян. 12:1-17 ),о нем упоминается еще только один раз при рассказе об Апостольском соборе (Деян. 15 глава). Другие сведения о нем сохранились только в церковных преданиях. Известно, что он проповедовал Евангелие по берегам Средиземного моря, в Антиохии (где рукоположил еп. Еводия). Ап. Петр проповедовал в Малой Азии иудеям и прозелитам, (язычникам, обращенным в иудейство потом — в Египте, где рукоположил Марка (написавшего со слов Петра Евангелие, называемое “от Марка.” Марк не состоял в числе 12-ти апостолов. в первого епископа Александрийской церкви. Отсюда он перешел в Грецию (Ахаию) и проповедовал в Коринфе (1 Кор. 1:12), потом проповедовал в Риме, Испании, Карфагене и Британии. К концу жизни св. Петр снова прибыл в Рим, где и принял мученическую кончину в 67 г., будучи распят вниз головой.</w:t>
      </w:r>
    </w:p>
    <w:p>
      <w:pPr>
        <w:pStyle w:val="Normal"/>
        <w:rPr/>
      </w:pPr>
      <w:r>
        <w:rPr/>
        <w:tab/>
      </w:r>
      <w:r>
        <w:rPr>
          <w:b/>
          <w:bCs/>
        </w:rPr>
        <w:t>Первое Соборное Послание</w:t>
      </w:r>
      <w:r>
        <w:rPr/>
        <w:t xml:space="preserve"> ап. Петра обращено к “пришельцам, рассеянным в Понте, Галатии, Каппадокии, Асии и Вифинии” — провинциях Малой Азии. Под “пришельцами” надо понимать, главным образом, уверовавших иудеев, а также язычников, входивших в состав христианских общин. Эти общины были основаны ап. Павлом. Причиной написания послания было желание апостола Петра “утвердить братьев своих” (Лук. 22:32), при возникновении нестроений в этих общинах и гонениях, постигших их со стороны врагов Креста Христова. Появились среди христиан и внутренние враги в лице лжеучителей. Пользуясь отсутствием ап. Павла, они начали искажать его учение о свободе христианской и покровительствовать всякой нравственной распущенности (1 Петр. 2:16; 2 Петр. 1:9; 2:1).</w:t>
      </w:r>
    </w:p>
    <w:p>
      <w:pPr>
        <w:pStyle w:val="Normal"/>
        <w:rPr/>
      </w:pPr>
      <w:r>
        <w:rPr/>
        <w:tab/>
        <w:t>Цель этого послания Петра — ободрить, утешить и утвердить в вере малоазиатских христиан, на что указывал сам апостол Петр: “Это кратко написал я вам через Силуана, верного, как думаю, вашего брата, чтобы уверить вас, утешая и свидетельствуя, что это истинная благодать Божия, в которой вы стоите” (5:12 ).</w:t>
      </w:r>
    </w:p>
    <w:p>
      <w:pPr>
        <w:pStyle w:val="Normal"/>
        <w:rPr/>
      </w:pPr>
      <w:r>
        <w:rPr/>
        <w:tab/>
        <w:t>Местом первого послания указывается Вавилон (5:13). В истории христианской церкви известна церковь Вавилонская в Египте, где, вероятно, св. Петр и написал свое послание. В это время с ним находились Силуан и Марк, оставившие ап. Павла после его отправления на суд в Рим. Поэтому дата первого послания определяется между 62-м и 64-м годами после Р.Х.</w:t>
      </w:r>
    </w:p>
    <w:p>
      <w:pPr>
        <w:pStyle w:val="Normal"/>
        <w:rPr/>
      </w:pPr>
      <w:r>
        <w:rPr/>
        <w:tab/>
      </w:r>
      <w:r>
        <w:rPr>
          <w:b/>
          <w:bCs/>
        </w:rPr>
        <w:t>Второе соборное послание</w:t>
      </w:r>
      <w:r>
        <w:rPr/>
        <w:t xml:space="preserve"> написано к тем же малоазиатским христианам. В этом втором послании ап. Петр с особой силой предостерегает верующих от развратных лжеучителей. Эти лжеучения сходны с теми, которые обличает ап. Павел в посланиях к Тимофею и Титу, а также апостол Иуда — в своем Соборном послании. Лжеучения еретиков угрожали вере и нравственности христиан. В то время стали быстро распространяться гностические ереси, впитавшие в себе элементы иудейства, христианства и различных языческих учений. (В сущности, гностицизм это — теософия, которая в свою очередь является фантазией в тоге философии). В жизни приверженцы этих ересей отличались безнравственностью и кичились своими знаниями “тайн.”</w:t>
      </w:r>
    </w:p>
    <w:p>
      <w:pPr>
        <w:pStyle w:val="Normal"/>
        <w:rPr/>
      </w:pPr>
      <w:r>
        <w:rPr/>
        <w:tab/>
        <w:t>Второе послание написано незадолго до мученической кончины ап. Петра: “Знаю, что скоро должен я оставить храмину мою, как и Господь наш Иисус Христос открыл мне.” Написание можно отнести к 65-66 годам. Последние годы жизни апостол Петр провел в Риме, откуда можно заключить, что второе послание написано в Риме в качестве его предсмертного завещания.</w:t>
      </w:r>
    </w:p>
    <w:p>
      <w:pPr>
        <w:pStyle w:val="Heading3"/>
        <w:rPr/>
      </w:pPr>
      <w:r>
        <w:rPr/>
      </w:r>
    </w:p>
    <w:p>
      <w:pPr>
        <w:pStyle w:val="Heading3"/>
        <w:rPr/>
      </w:pPr>
      <w:r>
        <w:rPr/>
        <w:t>Послания</w:t>
      </w:r>
    </w:p>
    <w:p>
      <w:pPr>
        <w:pStyle w:val="Heading3"/>
        <w:rPr/>
      </w:pPr>
      <w:r>
        <w:rPr/>
        <w:t>св. Евангелиста Иоанна Богослова</w:t>
      </w:r>
    </w:p>
    <w:p>
      <w:pPr>
        <w:pStyle w:val="Normal"/>
        <w:rPr/>
      </w:pPr>
      <w:r>
        <w:rPr/>
      </w:r>
    </w:p>
    <w:p>
      <w:pPr>
        <w:pStyle w:val="Normal"/>
        <w:rPr/>
      </w:pPr>
      <w:r>
        <w:rPr/>
        <w:t>СТИЛЬ послания и отдельные выражения напоминают нам Евангелие от Иоанна, и уже древнее предание считало его принадлежащим возлюбленному ученику Христову. Св. Иоанн Богослов был сыном галилейского рыбака Заведея и жены его Саломии, по преданию дочери Иосифа-обручника от первого брака. Таким образом, он приходился, по представлениям окружающих, племянником Господа. Старший брат его Иаков был тоже в числе 12-ти апостолов. Обоих братьев за силу их духа Господь прозвал “сыны громовы” — “воанергес” (Мк. 3:17 ).Повинуясь призыву Господа (Мт. 4:21 и Лук:10 ),Иоанн оставил родительский дом, став одним из приближенных учеников Его вместе с Петром и Иаковом (Мк. 5:37; Мт. 17:1; 26, 37). Господь удостоил Иоанна особенной любви: Иоанн возлежал на персях Господа на Тайной вечери, а при кресте Спаситель усыновил Иоанна Своей Пречистой Матери (Иоан. 13:23-25; 19:26 ).Сам св. Иоанн, не называя себя, говорит о себе, как об ученике “которого любил Иисус” (Иоан. 19:26). Из всех учеников только Иоанн не оставил своего Учителя и стоял на Голгофе у самого креста.</w:t>
      </w:r>
    </w:p>
    <w:p>
      <w:pPr>
        <w:pStyle w:val="Normal"/>
        <w:rPr/>
      </w:pPr>
      <w:r>
        <w:rPr/>
        <w:tab/>
        <w:t>После Вознесения Господня и Сошествия Св. Духа, св. Иоанн в течение 15-ти лет не оставлял Иерусалима, до блаженного успения Божией Матери. Он с Петром и Иаковом принимал деятельное участие в устройстве Иерусалимской Церкви и вместе с ними считался одним из столпов ее (Гал. 1:9). Для низведения на крещенных самарян Духа Святого св. Иоанн отправился к ним вместе со св.</w:t>
      </w:r>
    </w:p>
    <w:p>
      <w:pPr>
        <w:pStyle w:val="Normal"/>
        <w:rPr/>
      </w:pPr>
      <w:r>
        <w:rPr/>
        <w:t>Петром (Деян. 8:14). Позже он направился с проповедью в провинции Малой Азии, основался в Ефесе, откуда управлял всеми церквами Малой Азии. Из Ефеса он был сослан на остров Патмос, при императоре Домициане, после того как чудесно сохранил жизнь, будучи ввергнут в котел с кипящим маслом. В ссылке он написал свой Апокалипсис — Откровение. Позже он возвратился в Ефес и в конце 1-го века написал свое Евангелие и три послания. Он оставался девственником и почил несколько загадочной смертью в начале 2-го века в г. Ефесе. Не называя себя в послании, св. Иоанн говорит о себе, как об очевидце и самовидце событий земной жизни Господа Иисуса Христа (1:1-4).</w:t>
      </w:r>
    </w:p>
    <w:p>
      <w:pPr>
        <w:pStyle w:val="Normal"/>
        <w:rPr/>
      </w:pPr>
      <w:r>
        <w:rPr/>
        <w:tab/>
      </w:r>
      <w:r>
        <w:rPr>
          <w:b/>
          <w:bCs/>
        </w:rPr>
        <w:t>Первое соборное послание</w:t>
      </w:r>
      <w:r>
        <w:rPr/>
        <w:t xml:space="preserve"> написано после Евангелия от Иоанна: “Что было от начала, что мы видели и слышали, возвещаем вам (1 Иоан. 1:1-3),и, вероятно, — в Ефесе в конце 1-го столетия.</w:t>
      </w:r>
    </w:p>
    <w:p>
      <w:pPr>
        <w:pStyle w:val="Normal"/>
        <w:rPr/>
      </w:pPr>
      <w:r>
        <w:rPr/>
        <w:tab/>
        <w:t>Оно было написано для христиан малоазиатских церквей, давно основанных и состоявших по преимуществу из бывших язычников (см. 1 Иоан. 5:21 ). К тому времени в Малой Азии умножились гностические учения, сменившие обрядовое иудейство и грубое язычество, против которых боролись апостолы Иуда, Петр и Павел. Лжеучители-гностики отвергали Божество Иисуса Христа и достоинство Его, как Спасителя мира, отвергали действительность Его воплощения; они либерально относились к порокам, утверждая, что знание дает человеку право на полную свободу и нравственный разгул.</w:t>
      </w:r>
    </w:p>
    <w:p>
      <w:pPr>
        <w:pStyle w:val="Normal"/>
        <w:rPr/>
      </w:pPr>
      <w:r>
        <w:rPr/>
        <w:tab/>
        <w:t>Соответственно этому характер послания увещательный и обличительный. Цель послания — утвердить веру в Иисуса Христа, как Сына Божия, чтобы все получили через Него вечную жизнь и пребывали в Истине и Любви.</w:t>
      </w:r>
    </w:p>
    <w:p>
      <w:pPr>
        <w:pStyle w:val="Normal"/>
        <w:rPr/>
      </w:pPr>
      <w:r>
        <w:rPr/>
        <w:tab/>
      </w:r>
      <w:r>
        <w:rPr>
          <w:b/>
          <w:bCs/>
        </w:rPr>
        <w:t>Второе соборное послание</w:t>
      </w:r>
      <w:r>
        <w:rPr/>
        <w:t>. О назначении этого послания нет никаких достоверных сведений, кроме тех, которые содержатся в самом послании . Кто были по имени “избранная госпожа” и дети ее — неизвестно. Ясно только, что они были христиане. Что касается времени и места написания этого послания, можно думать, что оно написано тогда же, когда было написано первое, и в том же Ефесе. Второе Иоанново послание имеет только одну главу. В нем апостол выражает радость свою, что дети избранной госпожи ходят в истине, обещает посетить ее и с настойчивостью увещевает не общаться с лжеучителями.</w:t>
      </w:r>
    </w:p>
    <w:p>
      <w:pPr>
        <w:pStyle w:val="Normal"/>
        <w:rPr/>
      </w:pPr>
      <w:r>
        <w:rPr/>
        <w:tab/>
      </w:r>
      <w:r>
        <w:rPr>
          <w:b/>
          <w:bCs/>
        </w:rPr>
        <w:t>Третье Соборное Послание</w:t>
      </w:r>
      <w:r>
        <w:rPr/>
        <w:t xml:space="preserve"> обращено к Гайю или Каю. Кто это был, в точности неизвестно. Из апостольских писаний и из церковного предания известно, что это имя носили несколько лиц (см. Деян. 19:29; 20:4; Рим. 16:23; 1 Кор. 1:14 и др.), но к которому из них написано это послание, определить нет возможности. По-видимому, этот Гай не занимал никакой иерархической должности, а был просто благочестивым христианином, странноприимцем. О времени и месте написания третьего послания можно предположить тоже, что о времени и месте написания второго послания: оба эти послания написаны приблизительно в одно и то же время, все в том же г. Ефесе, где апостол Иоанн проводил последние годы своей земной жизни. Состоит это послание также из одной только главы. В нем апостол хвалит Гайя за его добродетельную жизнь, твердость в вере и “хождение в истине,” а особенно — за его добродетель принятия странников и доброе отношение к проповедникам Слова Божия, порицает властолюбивого Диотрефа, сообщает некоторые известия и посылает приветствия.</w:t>
      </w:r>
    </w:p>
    <w:p>
      <w:pPr>
        <w:pStyle w:val="Normal"/>
        <w:rPr/>
      </w:pPr>
      <w:r>
        <w:rPr/>
      </w:r>
    </w:p>
    <w:p>
      <w:pPr>
        <w:pStyle w:val="Heading3"/>
        <w:rPr/>
      </w:pPr>
      <w:r>
        <w:rPr/>
        <w:t>Послание</w:t>
      </w:r>
    </w:p>
    <w:p>
      <w:pPr>
        <w:pStyle w:val="Heading3"/>
        <w:rPr/>
      </w:pPr>
      <w:r>
        <w:rPr/>
        <w:t>св. апостола Иуды</w:t>
      </w:r>
    </w:p>
    <w:p>
      <w:pPr>
        <w:pStyle w:val="Normal"/>
        <w:rPr/>
      </w:pPr>
      <w:r>
        <w:rPr/>
      </w:r>
    </w:p>
    <w:p>
      <w:pPr>
        <w:pStyle w:val="Normal"/>
        <w:rPr/>
      </w:pPr>
      <w:r>
        <w:rPr/>
        <w:t>Писатель этого послания сам называет себя “Иудой, рабом Иисуса Христа, братом Иакова.” Из этого можно заключить, что это одно лицо с апостолом Иудой из Двенадцати, который назывался Иаковлевым, а также Леввеем и Фаддеем (Мт. 10:3; Мр. 3:18; Лук. 6:16; Деян. 1:13; Иоан. 14:21). Он был сыном Иосифа Обручника Пресвятой Девы Марии от первой действительной его жены и братом детей Иосифа — Иакова, впоследствии епископа Иерусалимского, по прозвищу Праведного, Иосии и Симона, впоследствии также епископа Иерусалимского. По преданию, первое его имя было Иуда, имя Фаддея он получил, приняв крещение от Иоанна Крестителя, а имя Леввея получил, вступив в лик 12-и апостолов, может быть, в отличие от соименного ему Иуды Искариотского, ставшего предателем.</w:t>
      </w:r>
    </w:p>
    <w:p>
      <w:pPr>
        <w:pStyle w:val="Normal"/>
        <w:rPr/>
      </w:pPr>
      <w:r>
        <w:rPr/>
        <w:tab/>
        <w:t>Об апостольском служении Иуды по вознесении Господнем предание говорит, что он проповедовал сначала в Иудее, Галилее, Самарии и Идумее, а затем — в Аравии, Сирии и Месопотамии, Персии и Армении, в которой мученически скончался, распятый на кресте и пронзенный стрелами.</w:t>
      </w:r>
    </w:p>
    <w:p>
      <w:pPr>
        <w:pStyle w:val="Normal"/>
        <w:rPr/>
      </w:pPr>
      <w:r>
        <w:rPr/>
        <w:tab/>
        <w:t>Поводами к написанию послания, как видно из 3-его стиха, была забота св. Иуды “об общем спасении душ,” и тревога по поводу усиления лжеучений. Св. Иуда прямо говорит, что он пишет потому, что в общество христиан вкрались нечестивые люди, обращающие христианскую свободу в повод к распутству. Это, несомненно, — лжеучители-гностики, поощрявшие разврат под видом “умерщвления” греховной плоти и считавшие мир не творением Бога, а произведением низших сил, враждебных Ему. Это те же симониане и николаиты, которых обличает св. Иоанн в 2 и 3 гл. Апокалипсиса. Цель послания — предостеречь христиан от увлечения этими лжеучениями, льстившими чувственности. Послание назначено всем христианам вообще, но, по содержанию его видно, что оно назначалось для известного круга лиц, в который нашли себе доступ лжеучители. С достоверностью можно предполагать, что это послание первоначально было обращено к тем же малоазиатским церквам, к которым писал потом и ап. Петр.</w:t>
      </w:r>
    </w:p>
    <w:p>
      <w:pPr>
        <w:pStyle w:val="Normal"/>
        <w:rPr/>
      </w:pPr>
      <w:r>
        <w:rPr/>
        <w:tab/>
        <w:t>Несомненно, что это послание написано до разрушения Иерусалима, которое произошло в 70 году, ибо св. Иуда, упомянувший в своем послании почти о всех замечательных явлениях суда Божественного, не преминул бы упомянуть и об этом, самом поразительном явлении. Сходство этого послания с посланием св. ап. Петра наводит на мысль, что оно написано после Петрова, и св. Иуда использовал характеристику лжеучителей, данную св. Петром, почти в тех же словах и выражениях. Соборное послание св. ап. Иуды состоит всего из одной главы и представляет собой от начала до конца одну непрерывную речь, направленную против лжеучителей.</w:t>
      </w:r>
    </w:p>
    <w:p>
      <w:pPr>
        <w:pStyle w:val="Normal"/>
        <w:rPr/>
      </w:pPr>
      <w:r>
        <w:rPr/>
      </w:r>
    </w:p>
    <w:p>
      <w:pPr>
        <w:pStyle w:val="Heading2"/>
        <w:rPr/>
      </w:pPr>
      <w:r>
        <w:rPr/>
        <w:t>Избранные наставления</w:t>
      </w:r>
    </w:p>
    <w:p>
      <w:pPr>
        <w:pStyle w:val="Normal"/>
        <w:rPr/>
      </w:pPr>
      <w:r>
        <w:rPr/>
        <w:tab/>
      </w:r>
    </w:p>
    <w:p>
      <w:pPr>
        <w:pStyle w:val="Normal"/>
        <w:rPr/>
      </w:pPr>
      <w:r>
        <w:rPr/>
        <w:t>Здесь мы приводим избранные наставления апостолов, распределенные по темам в алфавитном порядке.</w:t>
      </w:r>
    </w:p>
    <w:p>
      <w:pPr>
        <w:pStyle w:val="Normal"/>
        <w:rPr/>
      </w:pPr>
      <w:r>
        <w:rPr/>
      </w:r>
    </w:p>
    <w:p>
      <w:pPr>
        <w:pStyle w:val="Normal"/>
        <w:rPr/>
      </w:pPr>
      <w:r>
        <w:rPr>
          <w:b/>
          <w:bCs/>
        </w:rPr>
        <w:t>Благочестие:</w:t>
      </w:r>
      <w:r>
        <w:rPr/>
        <w:t xml:space="preserve"> “Чистое и непорочное благочестие пред Богом и Отцом есть то, чтобы призирать (кормить, защищать) сирот и вдов в их скорбях и хранить себя неоскверненным от мира” (Иак. 1:27).</w:t>
      </w:r>
    </w:p>
    <w:p>
      <w:pPr>
        <w:pStyle w:val="Normal"/>
        <w:rPr/>
      </w:pPr>
      <w:r>
        <w:rPr/>
      </w:r>
    </w:p>
    <w:p>
      <w:pPr>
        <w:pStyle w:val="Normal"/>
        <w:rPr/>
      </w:pPr>
      <w:r>
        <w:rPr>
          <w:b/>
          <w:bCs/>
        </w:rPr>
        <w:t>Бог, надежда на Него и Его любовь</w:t>
      </w:r>
      <w:r>
        <w:rPr/>
        <w:t>: “Смиритесь под крепкую руку Божию, да вознесет вас в свое время. Все заботы ваши возложите на Него, ибо Он печется о вас” (1 Пет. 5:6-7). “Не медлит Господь исполнением обетования, как некоторые почитают то замедлением, но долготерпит, не желая, чтобы кто погиб, но чтобы все пришли к покаянию” (2 Пет. 3:9).”Смотрите, какую любовь дал нам Отец, чтобы нам называться и быть детьми Божиими. Мир потому не знает нас, что не познал Его” (1 Иоан. 3:1).</w:t>
      </w:r>
    </w:p>
    <w:p>
      <w:pPr>
        <w:pStyle w:val="Normal"/>
        <w:rPr/>
      </w:pPr>
      <w:r>
        <w:rPr/>
      </w:r>
    </w:p>
    <w:p>
      <w:pPr>
        <w:pStyle w:val="Normal"/>
        <w:rPr/>
      </w:pPr>
      <w:r>
        <w:rPr>
          <w:b/>
          <w:bCs/>
        </w:rPr>
        <w:t>Болезни:</w:t>
      </w:r>
      <w:r>
        <w:rPr/>
        <w:t xml:space="preserve"> “Злострадает ли кто из вас, пусть молится; весел ли кто, пусть поет псалмы.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делал грехи, простятся ему” (Иак. 5:13-15).</w:t>
      </w:r>
    </w:p>
    <w:p>
      <w:pPr>
        <w:pStyle w:val="Normal"/>
        <w:rPr/>
      </w:pPr>
      <w:r>
        <w:rPr/>
      </w:r>
    </w:p>
    <w:p>
      <w:pPr>
        <w:pStyle w:val="Normal"/>
        <w:rPr/>
      </w:pPr>
      <w:r>
        <w:rPr>
          <w:b/>
          <w:bCs/>
        </w:rPr>
        <w:t>Вера:</w:t>
      </w:r>
      <w:r>
        <w:rPr/>
        <w:t xml:space="preserve"> “Заповедь Его та, чтобы мы веровали во имя Сына Его Иисуса Христа и любили друг друга, как Он заповедал нам” (1 Иоан. 3:23). “Верующий в Сына Божия имеет свидетельство в себе самом; не верящий Богу представляет Его лживым, потому что не верует в свидетельство, которым Бог свидетельствовал о Сыне Своем. Свидетельство это состоит в том, что Бог даровал нам жизнь вечную, и эта жизнь — в Сыне Его” (1 Иоан. 5:10-11). Просите “с верой,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 1:6-7). “Что пользы, братия мои, если кто говорит, что он верует, а дел не имеет… Ты веруешь, что Бог един, хорошо делаешь; и бесы веруют, и трепещут… Человек оправдывается делами, а не верой только… Ибо как тело без духа мертво, так и вера без дел мертва” (Иак. 2:14-26).</w:t>
      </w:r>
    </w:p>
    <w:p>
      <w:pPr>
        <w:pStyle w:val="Normal"/>
        <w:rPr/>
      </w:pPr>
      <w:r>
        <w:rPr/>
      </w:r>
    </w:p>
    <w:p>
      <w:pPr>
        <w:pStyle w:val="Normal"/>
        <w:rPr/>
      </w:pPr>
      <w:r>
        <w:rPr>
          <w:b/>
          <w:bCs/>
        </w:rPr>
        <w:t>Гнев:</w:t>
      </w:r>
      <w:r>
        <w:rPr/>
        <w:t xml:space="preserve"> “Гнев человека не творит правды Божией” (Иак. 1:20).</w:t>
      </w:r>
    </w:p>
    <w:p>
      <w:pPr>
        <w:pStyle w:val="Normal"/>
        <w:rPr/>
      </w:pPr>
      <w:r>
        <w:rPr/>
      </w:r>
    </w:p>
    <w:p>
      <w:pPr>
        <w:pStyle w:val="Normal"/>
        <w:rPr/>
      </w:pPr>
      <w:r>
        <w:rPr>
          <w:b/>
          <w:bCs/>
        </w:rPr>
        <w:t>Грех</w:t>
      </w:r>
      <w:r>
        <w:rPr/>
        <w:t>: “Похоть, зачавши, рождает грех. Сделанный грех рождает смерть” (Иак. 1:15). “Если же ходим во свете, подобно как Он во свете, то имеем общение друг с другом, и Кровь Иисуса Христа, Сына Его, очищает нас от всякого греха. 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 (1 Иоан. 1:7-10). “Дети мои, сие пишу вам, чтобы вы не грешили, а если кто согрешил, то мы имеем ходатая пред Отцом, Иисуса Христа праведника: Он есть умилостивление за грехи наши, и не только за наши, но и за грехи всего мира” (1 Иоан. 2:1-2). “Всякий, имеющий сию надежду на Него, очищает себя, так как Он чист. Всякий, делающий грех, делает и беззаконие; и грех есть беззаконие. И вы знаете, что Он явился для того, чтобы взять грехи наши, и что в Нем нет греха. Всякий, пребывающий в Нем, не грешит; всякий грешащий не видел Его и не познал Его” (1 Иоан. 3:3-6). “Кто делает грех, тот от дьявола, потому что сначала дьявол согрешил. Для сего то и явился Сын Божий, чтобы разрушить дела дьявола. Всякий, рожденный от Бога, не делает греха, потому что семя Его пребывает в нем; и он не может грешить, потому что рожден от Бога” (1 Иоан. 3:8-9). “Если кто видит брата своего грешащего грехом не к смерти, то пусть молится, и Бог даст ему, то есть, грешащему грехом не к смерти, жизнь. Есть грех к смерти; не о том говорю, чтобы он молился. Всякая неправда есть грех, но есть грех не к смерти… Мы знаем, что всякий, рожденный от Бога, не грешит; но рожденный от Бога хранит себя, и лукавый не прикасается к нему” (1 Иоан. 5:16-18).</w:t>
      </w:r>
    </w:p>
    <w:p>
      <w:pPr>
        <w:pStyle w:val="Normal"/>
        <w:rPr/>
      </w:pPr>
      <w:r>
        <w:rPr/>
      </w:r>
    </w:p>
    <w:p>
      <w:pPr>
        <w:pStyle w:val="Normal"/>
        <w:rPr/>
      </w:pPr>
      <w:r>
        <w:rPr>
          <w:b/>
          <w:bCs/>
        </w:rPr>
        <w:t>Добрые дела и праведность</w:t>
      </w:r>
      <w:r>
        <w:rPr/>
        <w:t>: “Будьте же исполнители слова, а не слушатели только, обманывающие самих себя” (Иак. 1:22). “Братия, если кто из вас уклонится от истины, и обратит кто его, пусть тот знает, что обративший грешника от ложного пути его спасает душу от смерти и покроет множество грехов” (Иак. 5:19-20). “Как от божественной силы Его даровано нам все потребное для жизни и благочестия…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 (2 Пет. 1:2-9). “Если вы знаете, что Он праведник, знайте и то, что всякий, делающий правду, рожден от Него” (1 Иоан. 2:29). “Возлюбленный! Не подражай злу, но добру. Кто делает добро, тот от Бога; а делающий зло не видел Бога” (3 Иоан. 11).</w:t>
      </w:r>
    </w:p>
    <w:p>
      <w:pPr>
        <w:pStyle w:val="Normal"/>
        <w:rPr/>
      </w:pPr>
      <w:r>
        <w:rPr/>
      </w:r>
    </w:p>
    <w:p>
      <w:pPr>
        <w:pStyle w:val="Normal"/>
        <w:rPr/>
      </w:pPr>
      <w:r>
        <w:rPr>
          <w:b/>
          <w:bCs/>
        </w:rPr>
        <w:t>Жизнь:</w:t>
      </w:r>
      <w:r>
        <w:rPr/>
        <w:t xml:space="preserve"> “Ибо жизнь явилась, и мы, видели и свидетельствуем, и возвещаем вам сию вечную жизнь, которая была у Отца и явилась нам” (1 Иоан. 1:2). “Обетование же, которое Он обещал нам, есть жизнь вечная” (1 Иоан. 2:25). “Мы знаем, что мы перешли из смерти в жизнь, потому что любим братьев; не любящий брата пребывает в смерти” (1 Иоан. 3:14).</w:t>
      </w:r>
    </w:p>
    <w:p>
      <w:pPr>
        <w:pStyle w:val="Normal"/>
        <w:rPr/>
      </w:pPr>
      <w:r>
        <w:rPr/>
      </w:r>
    </w:p>
    <w:p>
      <w:pPr>
        <w:pStyle w:val="Normal"/>
        <w:rPr/>
      </w:pPr>
      <w:r>
        <w:rPr>
          <w:b/>
          <w:bCs/>
        </w:rPr>
        <w:t>Искушения и скорби</w:t>
      </w:r>
      <w:r>
        <w:rPr/>
        <w:t>: “С великой радостью принимайте, братия мои, когда впадете в различные искушения, зная, что испытание вашей веры производит терпение; терпение же должно иметь совершенное действие, чтобы вы были во всей полноте, без всякого недостатка… Блажен человек, который переносит искушение, потому что быв испытан, он получит венец жизни, который обещал Господь любящим Его. В искушении никто не говори: Бог меня искушает; потому что Бог не искушается злом и Сам не искушает никого, но каждый искушается, увлекаясь и обольщаясь собственной похотью” (Иак. 1:2-4, 12-14).</w:t>
      </w:r>
    </w:p>
    <w:p>
      <w:pPr>
        <w:pStyle w:val="Normal"/>
        <w:rPr/>
      </w:pPr>
      <w:r>
        <w:rPr/>
        <w:tab/>
        <w:t>“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в похвале и чести и славе, в явлении Иисуса Христа” (1 Пет. 1:6-7). “Ибо что за похвала, если вы терпите, когда вас бьют за проступки? 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1 Пет. 2:20-21). “Как Христос пострадал за нас плотью, то и вы вооружитесь той же мыслью; ибо страдающий плотью перестает грешить, чтобы остальное во плоти время жить уже не по человеческим похотям, но по воле Божией” (1 Пет. 4:1-2). “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и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 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 (1 Пет. 4:12-16).</w:t>
      </w:r>
    </w:p>
    <w:p>
      <w:pPr>
        <w:pStyle w:val="Normal"/>
        <w:rPr/>
      </w:pPr>
      <w:r>
        <w:rPr/>
      </w:r>
    </w:p>
    <w:p>
      <w:pPr>
        <w:pStyle w:val="Normal"/>
        <w:rPr/>
      </w:pPr>
      <w:r>
        <w:rPr>
          <w:b/>
          <w:bCs/>
        </w:rPr>
        <w:t>Истина</w:t>
      </w:r>
      <w:r>
        <w:rPr/>
        <w:t>: “Я весьма обрадовался, что нашел из (среды) детей твоих ходящих в истине, как мы получили заповедь от Отца” (2 Иоан. 1:4). “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вует в злых делах его” (2 Иоан. 1:9-11). “Для меня нет большей радости, как слышать, что дети мои ходят в истине” (3 Иоан. 1:4).</w:t>
      </w:r>
    </w:p>
    <w:p>
      <w:pPr>
        <w:pStyle w:val="Normal"/>
        <w:rPr/>
      </w:pPr>
      <w:r>
        <w:rPr/>
      </w:r>
    </w:p>
    <w:p>
      <w:pPr>
        <w:pStyle w:val="Normal"/>
        <w:rPr/>
      </w:pPr>
      <w:r>
        <w:rPr>
          <w:b/>
          <w:bCs/>
        </w:rPr>
        <w:t>Конец мира, суд:</w:t>
      </w:r>
      <w:r>
        <w:rPr/>
        <w:t xml:space="preserve"> “Знает Господь, как избавлять благочестивых от искушения, а беззаконников соблюдать ко дню суда, для наказания” (2 Пет. 2:9). “Придет же день Господень, как вор ночью, и тогда небеса с шумом прейдут, стихии же разгоревшись разрушатся, земля и все дела на ней сгорят” (2 Пет. 3:10). “Впрочем мы, по обетованию Его, ожидаем нового неба и новой земли, на которых обитает правда” (2 Пет. 3:13).</w:t>
      </w:r>
    </w:p>
    <w:p>
      <w:pPr>
        <w:pStyle w:val="Normal"/>
        <w:rPr/>
      </w:pPr>
      <w:r>
        <w:rPr/>
      </w:r>
    </w:p>
    <w:p>
      <w:pPr>
        <w:pStyle w:val="Normal"/>
        <w:rPr/>
      </w:pPr>
      <w:r>
        <w:rPr>
          <w:b/>
          <w:bCs/>
        </w:rPr>
        <w:t>Любовь:</w:t>
      </w:r>
      <w:r>
        <w:rPr/>
        <w:t xml:space="preserve"> “У множества же уверовавших было одно сердце и одна душа; и никто ничего из имения своего не называл своим, но все у них было общее. Апостолы же с великой силой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2-35).</w:t>
      </w:r>
    </w:p>
    <w:p>
      <w:pPr>
        <w:pStyle w:val="Normal"/>
        <w:rPr/>
      </w:pPr>
      <w:r>
        <w:rPr/>
        <w:tab/>
        <w:t>“Более же всего имейте усердную любовь друг ко другу, потому что любовь покрывает множество грехов” (1 Пет. 4:8). “А кто соблюдает слово Его, в том истинно любовь Божия совершилась; из сего узнаем, что мы в Нем” (1 Иоан. 2:5). “Любовь познали мы в том, что Он положил за нас душу Свою: и мы должны полагать души свои за братьев. А 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й” (1 Ион. 3:16-18).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1 Иоан. 4:7-8).</w:t>
      </w:r>
    </w:p>
    <w:p>
      <w:pPr>
        <w:pStyle w:val="Normal"/>
        <w:rPr/>
      </w:pPr>
      <w:r>
        <w:rPr/>
        <w:tab/>
        <w:t>“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 совершен в любви. Будем любить Его, потому что Он прежде возлюбил нас.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 Иоан. 4:17-21).”Что мы любим детей Божиих, узнаем из того, когда любим Бога и соблюдаем заповеди Его. Ибо это есть любовь к Богу, чтобы мы соблюдали заповеди Его. И заповеди Его не тяжки” (1 Иоан. 5:2-3). “Любовь же состоит в том, чтобы мы поступали по заповедям Его. Это — та заповедь, которую вы слышали от начала, чтобы поступали по ней” (2 Ион. 6).</w:t>
      </w:r>
    </w:p>
    <w:p>
      <w:pPr>
        <w:pStyle w:val="Normal"/>
        <w:rPr/>
      </w:pPr>
      <w:r>
        <w:rPr/>
      </w:r>
    </w:p>
    <w:p>
      <w:pPr>
        <w:pStyle w:val="Normal"/>
        <w:rPr/>
      </w:pPr>
      <w:r>
        <w:rPr>
          <w:b/>
          <w:bCs/>
        </w:rPr>
        <w:t>Молитва</w:t>
      </w:r>
      <w:r>
        <w:rPr/>
        <w:t>: “Признавайтесь друг пред другом в проступках и молитесь друг за друга, чтобы исцелиться, много может усиленная молитва праведного” (Иак. 5:16). “Возлюбленные! если сердце наше не осуждает нас, то мы имеем дерзновение к Богу, и чего не попросим, получим от Него, потому что соблюдаем заповеди Его и делаем угодное перед Ним” (1 Иоан. 3:21-22). “И вот какое дерзновение мы имеем к Нему, что, когда просим чего по воле Его, Он слушает нас; а когда мы знаем, что Он слушает нас чего бы мы не попросили, — знаем и то, что получаем просимое от Него” (1 Иоан. 5:14-15).</w:t>
      </w:r>
    </w:p>
    <w:p>
      <w:pPr>
        <w:pStyle w:val="Normal"/>
        <w:rPr/>
      </w:pPr>
      <w:r>
        <w:rPr/>
      </w:r>
    </w:p>
    <w:p>
      <w:pPr>
        <w:pStyle w:val="Normal"/>
        <w:rPr/>
      </w:pPr>
      <w:r>
        <w:rPr>
          <w:b/>
          <w:bCs/>
        </w:rPr>
        <w:t>Милость:</w:t>
      </w:r>
      <w:r>
        <w:rPr/>
        <w:t xml:space="preserve"> “Ибо суд без милости не оказавшему милости; милость превозносится над судом” (Иак. 2:13).</w:t>
      </w:r>
    </w:p>
    <w:p>
      <w:pPr>
        <w:pStyle w:val="Normal"/>
        <w:rPr/>
      </w:pPr>
      <w:r>
        <w:rPr/>
      </w:r>
    </w:p>
    <w:p>
      <w:pPr>
        <w:pStyle w:val="Normal"/>
        <w:rPr/>
      </w:pPr>
      <w:r>
        <w:rPr>
          <w:b/>
          <w:bCs/>
        </w:rPr>
        <w:t>Мир, во зле лежащий:</w:t>
      </w:r>
      <w:r>
        <w:rPr/>
        <w:t xml:space="preserve"> “Прелюбодеи и прелюбодейки! Не знаете ли вы, что дружба с миром есть вражда против Бога? Итак, кто хочет быть другом миру, тот становится врагом Богу” (Иак. 4:4).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 век” (1 Иоан. 2:15-17).</w:t>
      </w:r>
    </w:p>
    <w:p>
      <w:pPr>
        <w:pStyle w:val="Normal"/>
        <w:rPr/>
      </w:pPr>
      <w:r>
        <w:rPr/>
        <w:tab/>
        <w:t>“Дети! вы от Бога, и победили их; ибо Тот, Кто в вас, больше того, кто в мире” (1 Иоан. 4:4). “Ибо всякий, рожденный от Бога, побеждает мир; и сия есть победа, победившая мир, вера наша. Кто побеждает мир, как не тот, кто верует, что Иисус есть Сын Божий?” (1 Иоан. 5:4-5). “Мы знаем, что мы от Бога, и что весь мир лежит во зле” (1 Иоан. 5:19).</w:t>
      </w:r>
    </w:p>
    <w:p>
      <w:pPr>
        <w:pStyle w:val="Normal"/>
        <w:rPr/>
      </w:pPr>
      <w:r>
        <w:rPr/>
      </w:r>
    </w:p>
    <w:p>
      <w:pPr>
        <w:pStyle w:val="Normal"/>
        <w:rPr/>
      </w:pPr>
      <w:r>
        <w:rPr>
          <w:b/>
          <w:bCs/>
        </w:rPr>
        <w:t>Мудрость:</w:t>
      </w:r>
      <w:r>
        <w:rPr/>
        <w:t xml:space="preserve"> “Если же у кого из вас не достает мудрости, да просит у Бога, дающего всем просто и без упреков, — и дается ему” (Иак. 1:5). “Мудр ли и разумен кто из вас, докажи это на самом деле добрым поведением с мудрой кротостью” (Иак. 3:13). “Мудрость, сходящая свыше, во-первых чиста, потом мирна, скромна, послушна, полна милосердия и добрых плодов, беспристрастна и нелицемерна” (Иак. 3:17).</w:t>
      </w:r>
    </w:p>
    <w:p>
      <w:pPr>
        <w:pStyle w:val="Normal"/>
        <w:rPr/>
      </w:pPr>
      <w:r>
        <w:rPr/>
      </w:r>
    </w:p>
    <w:p>
      <w:pPr>
        <w:pStyle w:val="Normal"/>
        <w:rPr/>
      </w:pPr>
      <w:r>
        <w:rPr>
          <w:b/>
          <w:bCs/>
        </w:rPr>
        <w:t>Покаяние:</w:t>
      </w:r>
      <w:r>
        <w:rPr/>
        <w:t xml:space="preserve"> “Приблизьтесь к Богу, и приблизится к вам; очистите руки, грешники, исправьте сердца, двоедушные. Сокрушайтесь, плачьте и рыдайте; смех ваш да обратится в плач, и радость — в печаль. Смиритесь пред Господом, и вознесет вас” (Иак. 4:8-10).</w:t>
      </w:r>
    </w:p>
    <w:p>
      <w:pPr>
        <w:pStyle w:val="Normal"/>
        <w:rPr/>
      </w:pPr>
      <w:r>
        <w:rPr/>
      </w:r>
    </w:p>
    <w:p>
      <w:pPr>
        <w:pStyle w:val="Normal"/>
        <w:rPr/>
      </w:pPr>
      <w:r>
        <w:rPr>
          <w:b/>
          <w:bCs/>
        </w:rPr>
        <w:t>Познание Бога:</w:t>
      </w:r>
      <w:r>
        <w:rPr/>
        <w:t xml:space="preserve"> “А что мы познали Его, узнаем из того, что соблюдаем Его заповеди. Кто говорит: Я познал Его, но заповедей Его не соблюдает, тот лжец, и нет в нем истины” (1 Иоан. 2:3-4). “Вы имеете помазание от Святого и знаете все…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1 Иоан. 2:20 и 27).</w:t>
      </w:r>
    </w:p>
    <w:p>
      <w:pPr>
        <w:pStyle w:val="Normal"/>
        <w:rPr/>
      </w:pPr>
      <w:r>
        <w:rPr/>
      </w:r>
    </w:p>
    <w:p>
      <w:pPr>
        <w:pStyle w:val="Normal"/>
        <w:rPr/>
      </w:pPr>
      <w:r>
        <w:rPr>
          <w:b/>
          <w:bCs/>
        </w:rPr>
        <w:t>Послушание</w:t>
      </w:r>
      <w:r>
        <w:rPr/>
        <w:t xml:space="preserve"> (служение): “Служите друг другу, каждый тем даром, какой получил, как добрые домостроители многоразличной благодати Божией. Говорит ли кто, говори как слова Божии; служит ли кто, служи по силе, какую дает Бог, дабы во всем прославлялся Бог через Иисуса Христа, Которому слава и держава во веки веков. Аминь” (1 Пет. 4:10-11).</w:t>
      </w:r>
    </w:p>
    <w:p>
      <w:pPr>
        <w:pStyle w:val="Normal"/>
        <w:rPr/>
      </w:pPr>
      <w:r>
        <w:rPr/>
      </w:r>
    </w:p>
    <w:p>
      <w:pPr>
        <w:pStyle w:val="Normal"/>
        <w:rPr/>
      </w:pPr>
      <w:r>
        <w:rPr>
          <w:b/>
          <w:bCs/>
        </w:rPr>
        <w:t>Пребывать в Боге</w:t>
      </w:r>
      <w:r>
        <w:rPr/>
        <w:t>: “Кто говорит, что пребывает в Нем, тот должен поступать так, как Он поступал” (1 Иоан.2:6). “Дети, пребывайте в Нем, чтобы, когда Он явится, иметь нам дерзновение и не постыдиться пред Ним в пришествие Его” (1 Иоан. 2:28). “Если мы любим друг друга, то Бог в нас пребывает, и любовь Его совершенна есть в нас. Что мы пребываем в Нем и Он в нас, узнаем из того, что Он дал нам от Духа Своего” (1 Иоан. 4:12-13).</w:t>
      </w:r>
    </w:p>
    <w:p>
      <w:pPr>
        <w:pStyle w:val="Normal"/>
        <w:rPr/>
      </w:pPr>
      <w:r>
        <w:rPr/>
      </w:r>
    </w:p>
    <w:p>
      <w:pPr>
        <w:pStyle w:val="Normal"/>
        <w:rPr/>
      </w:pPr>
      <w:r>
        <w:rPr>
          <w:b/>
          <w:bCs/>
        </w:rPr>
        <w:t>Рождение свыше:</w:t>
      </w:r>
      <w:r>
        <w:rPr/>
        <w:t xml:space="preserve"> “Всякий верующий, что Иисус есть Христос, от Бога рожден, и всякий, любящий Родившего, любит и Рожденного от Него” (1 Иоан. 5:1).</w:t>
      </w:r>
    </w:p>
    <w:p>
      <w:pPr>
        <w:pStyle w:val="Normal"/>
        <w:rPr/>
      </w:pPr>
      <w:r>
        <w:rPr/>
      </w:r>
    </w:p>
    <w:p>
      <w:pPr>
        <w:pStyle w:val="Normal"/>
        <w:rPr/>
      </w:pPr>
      <w:r>
        <w:rPr>
          <w:b/>
          <w:bCs/>
        </w:rPr>
        <w:t>Свет духовный:</w:t>
      </w:r>
      <w:r>
        <w:rPr/>
        <w:t xml:space="preserve"> “И вот, благовестие, которое мы слышали от Него и возвещаем вам: Бог есть свет, и нет в Нем ни какой тьмы” (1 Иоан. 1:5). “Если же мы ходим во свете, подобно как Он во свете, то имеем общение друг с другом, и Кровь Иисуса Христа, Сына Его, очищает нас от всякого греха” (1 Иоан. 1:7). “Кто говорит, что он во свете, а ненавидит брата своего, тот еще во тьме. Кто любит брата своего, тот пребывает во свете, и нет в нем соблазна. А кто ненавидит брата своего, тот находится во тьме, и во тьме ходит, и не знает, куда идет, потому что тьма ослепила ему глаза” (1 Иоан. 2:9-11).</w:t>
      </w:r>
    </w:p>
    <w:p>
      <w:pPr>
        <w:pStyle w:val="Normal"/>
        <w:rPr/>
      </w:pPr>
      <w:r>
        <w:rPr/>
      </w:r>
    </w:p>
    <w:p>
      <w:pPr>
        <w:pStyle w:val="Normal"/>
        <w:rPr/>
      </w:pPr>
      <w:r>
        <w:rPr>
          <w:b/>
          <w:bCs/>
        </w:rPr>
        <w:t>Семья:</w:t>
      </w:r>
      <w:r>
        <w:rPr/>
        <w:t xml:space="preserve"> “Вы жены, повинуйтесь своим мужьям, чтобы те из них, которые не покоряются слову, житием своих жен без слова приобретаемы были, когда увидят ваше чистое, богобоязненное житие. Да будет украшением вашим не внешнее плетение волос, не золотые уборы или нарядность в одежде, но сокровенное сердце человека в нетленной красоте кроткого и молчаливого духа, что драгоценно перед Богом. Так некогда и святые жены, уповающие на Бога, украшали себя, повинуясь своим мужьям. Так Сарра повиновалась Аврааму, называя его господином. Также и вы, мужья, обращайтесь благоразумно с женами, как с немощным сосудом, оказывая им честь, как сонаследницам благодатной жизни, дабы не было вам препятствия в молитвах” (1 Пет. 3:1–7).</w:t>
      </w:r>
    </w:p>
    <w:p>
      <w:pPr>
        <w:pStyle w:val="Normal"/>
        <w:rPr/>
      </w:pPr>
      <w:r>
        <w:rPr/>
      </w:r>
    </w:p>
    <w:p>
      <w:pPr>
        <w:pStyle w:val="Normal"/>
        <w:rPr/>
      </w:pPr>
      <w:r>
        <w:rPr>
          <w:b/>
          <w:bCs/>
        </w:rPr>
        <w:t>Совесть:</w:t>
      </w:r>
      <w:r>
        <w:rPr/>
        <w:t xml:space="preserve"> “И вот, почему узнаем, что мы от истины, и успокаиваем пред Ним сердца наши; ибо если сердце наше осуждает нас, то тем более Бог, потому что Бог больше сердца нашего и знает все. Возлюбленные, если сердце наше не осуждает нас, то мы имеем дерзновение к Богу” (1 Иоан. 3:19-21).</w:t>
      </w:r>
    </w:p>
    <w:p>
      <w:pPr>
        <w:pStyle w:val="Normal"/>
        <w:rPr/>
      </w:pPr>
      <w:r>
        <w:rPr/>
      </w:r>
    </w:p>
    <w:p>
      <w:pPr>
        <w:pStyle w:val="Normal"/>
        <w:rPr/>
      </w:pPr>
      <w:r>
        <w:rPr>
          <w:b/>
          <w:bCs/>
        </w:rPr>
        <w:t>Спасение:</w:t>
      </w:r>
      <w:r>
        <w:rPr/>
        <w:t xml:space="preserve"> “Зная, что не тленным серебром или золотом искуплены вы от суетной жизни, преданной вам от отцов, но драгоценной Кровью Христа, как непорочного и чистого агнца” (1 Пет. 1:18-19).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 некогда непомилованные, а ныне помилованные (Осия 2:23)” (1 Пет. 2:9-10). “Если праведник едва спасается, то нечестивый и грешный где явится?” (1 Пет. 4:18).</w:t>
      </w:r>
    </w:p>
    <w:p>
      <w:pPr>
        <w:pStyle w:val="Normal"/>
        <w:rPr/>
      </w:pPr>
      <w:r>
        <w:rPr/>
      </w:r>
    </w:p>
    <w:p>
      <w:pPr>
        <w:pStyle w:val="Normal"/>
        <w:rPr/>
      </w:pPr>
      <w:r>
        <w:rPr>
          <w:b/>
          <w:bCs/>
        </w:rPr>
        <w:t>Страсти:</w:t>
      </w:r>
      <w:r>
        <w:rPr/>
        <w:t xml:space="preserve"> “Возлюбленные! прошу вас, как пришельцев и странников, удаляться от плотских похотей, восстающих на душу” (1 Пет. 2:11). “Обещают им свободу, будучи сами рабы тления, ибо кто кем побежден, тот тому и раб. Ибо, если, избежав скверн мира чрез познание Господа и Спасителя нашего Иисуса Христа, опять запутываются в них и побеждаются ими, то последнее бывает для них хуже первого. Лучше бы им не познать пути правды, нежели познав возвратиться назад от преданной им святой заповеди. Но с ними случается по верной пословице: пес возвращается на свою блевотину, и: вымытая свинья идет валяться в грязи” (2 Пет. 2:19-22).</w:t>
      </w:r>
    </w:p>
    <w:p>
      <w:pPr>
        <w:pStyle w:val="Normal"/>
        <w:rPr/>
      </w:pPr>
      <w:r>
        <w:rPr/>
      </w:r>
    </w:p>
    <w:p>
      <w:pPr>
        <w:pStyle w:val="Normal"/>
        <w:rPr/>
      </w:pPr>
      <w:r>
        <w:rPr>
          <w:b/>
          <w:bCs/>
        </w:rPr>
        <w:t>Язык:</w:t>
      </w:r>
      <w:r>
        <w:rPr/>
        <w:t xml:space="preserve"> “Если кто из вас думает, что он благочестив, и не обуздывает своего языка, но обольщает свое сердце, у того пустое благочестие” (Иак. 1:26). “Ибо все мы много грешим. Кто не грешит в слове, тот человек совершенный, могущий обуздать и все тело” (Иак. 3:2). “Язык небольшой член, но много делает. Посмотри, небольшой огонь как много вещества зажигает” (Иак. 3:5). “Кто любит жизнь и хочет видеть добрые дни, тот удерживай язык свой от зла и уста свои от лукавых речей” (1 Пет. 3:10).</w:t>
      </w:r>
    </w:p>
    <w:p>
      <w:pPr>
        <w:pStyle w:val="Normal"/>
        <w:rPr/>
      </w:pPr>
      <w:r>
        <w:rPr/>
      </w:r>
    </w:p>
    <w:p>
      <w:pPr>
        <w:pStyle w:val="Normal"/>
        <w:pBdr>
          <w:top w:val="single" w:sz="6" w:space="1" w:color="000000"/>
        </w:pBdr>
        <w:rPr/>
      </w:pPr>
      <w:r>
        <w:rPr/>
      </w:r>
    </w:p>
    <w:p>
      <w:pPr>
        <w:pStyle w:val="Normal"/>
        <w:pBdr>
          <w:top w:val="single" w:sz="6" w:space="1" w:color="000000"/>
        </w:pBdr>
        <w:rPr/>
      </w:pPr>
      <w:r>
        <w:rPr/>
        <w:t xml:space="preserve">СУММИРУЯ содержание книг Деяний и апостольских посланий, как Соборных, так и ап. Павла (о которых будет речь в следующей брошюре), надо сказать, что все они настойчиво убеждают христиан пребывать в </w:t>
      </w:r>
      <w:r>
        <w:rPr>
          <w:b/>
          <w:bCs/>
        </w:rPr>
        <w:t>духовном единстве</w:t>
      </w:r>
      <w:r>
        <w:rPr/>
        <w:t xml:space="preserve"> с благодатным обществом, именуемым Церковью, которую основал Спаситель. Путь к спасению открыт для всех верующих воплотившимся Сыном Божием, Господом Иисусом Христом, пролившего Свою пречистую кровь для искупления людских грехов и давшего Церкви Духа Утешителя. Человеку, чтобы спастись, необходимо идти по пути, указанным Христом. При этом, он ит не в одиночку, но совместно с другими спасающимися и пользуется </w:t>
      </w:r>
      <w:r>
        <w:rPr>
          <w:b/>
          <w:bCs/>
        </w:rPr>
        <w:t>помощью</w:t>
      </w:r>
      <w:r>
        <w:rPr/>
        <w:t xml:space="preserve"> благодатного общества, получая нужное </w:t>
      </w:r>
      <w:r>
        <w:rPr>
          <w:b/>
          <w:bCs/>
        </w:rPr>
        <w:t>руководство</w:t>
      </w:r>
      <w:r>
        <w:rPr/>
        <w:t xml:space="preserve"> от его пастырей. Главными свойствами общества спасаемых являются: а) </w:t>
      </w:r>
      <w:r>
        <w:rPr>
          <w:b/>
          <w:bCs/>
        </w:rPr>
        <w:t>новая Жизнь</w:t>
      </w:r>
      <w:r>
        <w:rPr/>
        <w:t xml:space="preserve">, получаемая ими в общении с Богом, через Господа Иисуса Христа; б) пребывание в </w:t>
      </w:r>
      <w:r>
        <w:rPr>
          <w:b/>
          <w:bCs/>
        </w:rPr>
        <w:t>духовном свете</w:t>
      </w:r>
      <w:r>
        <w:rPr/>
        <w:t xml:space="preserve"> — т.е. в чистоте Евангельской </w:t>
      </w:r>
      <w:r>
        <w:rPr>
          <w:b/>
          <w:bCs/>
        </w:rPr>
        <w:t>Истины</w:t>
      </w:r>
      <w:r>
        <w:rPr/>
        <w:t xml:space="preserve"> и во </w:t>
      </w:r>
      <w:r>
        <w:rPr>
          <w:b/>
          <w:bCs/>
        </w:rPr>
        <w:t>взаимной любви</w:t>
      </w:r>
      <w:r>
        <w:rPr/>
        <w:t>. Вне Церкви — мрак заблуждения, греха и ненависти. Это область, в которой господствует дьявол, князь мира сего. Живя благодатной жизнью Церкви, христианин духовно растет, совершенствуется и за свои подвиги веры, терпения и за свои добрые дела удостаивается жизни вечной.</w:t>
      </w:r>
    </w:p>
    <w:p>
      <w:pPr>
        <w:pStyle w:val="Normal"/>
        <w:pBdr>
          <w:bottom w:val="single" w:sz="6" w:space="1" w:color="000000"/>
        </w:pBdr>
        <w:rPr/>
      </w:pPr>
      <w:r>
        <w:rPr/>
      </w:r>
    </w:p>
    <w:p>
      <w:pPr>
        <w:pStyle w:val="Normal"/>
        <w:pBdr>
          <w:bottom w:val="single" w:sz="6" w:space="1" w:color="000000"/>
        </w:pBdr>
        <w:rPr/>
      </w:pPr>
      <w:r>
        <w:rPr/>
      </w:r>
    </w:p>
    <w:p>
      <w:pPr>
        <w:pStyle w:val="Normal"/>
        <w:jc w:val="center"/>
        <w:rPr>
          <w:b/>
          <w:b/>
          <w:bCs/>
        </w:rPr>
      </w:pPr>
      <w:r>
        <w:rPr>
          <w:b/>
          <w:bCs/>
        </w:rPr>
        <w:t>Миссионерский Листок  40</w:t>
      </w:r>
    </w:p>
    <w:p>
      <w:pPr>
        <w:pStyle w:val="Normal"/>
        <w:jc w:val="center"/>
        <w:rPr>
          <w:b/>
          <w:b/>
          <w:bCs/>
        </w:rPr>
      </w:pPr>
      <w:r>
        <w:rPr>
          <w:b/>
          <w:bCs/>
        </w:rPr>
        <w:t>Издательство храма Покрова Пресвятой Богородицы</w:t>
      </w:r>
    </w:p>
    <w:p>
      <w:pPr>
        <w:pStyle w:val="Normal"/>
        <w:jc w:val="center"/>
        <w:rPr>
          <w:b/>
          <w:b/>
          <w:bCs/>
        </w:rPr>
      </w:pPr>
      <w:r>
        <w:rPr>
          <w:b/>
          <w:bCs/>
        </w:rPr>
        <w:t xml:space="preserve">Copyright © 1996 and Published by </w:t>
        <w:br/>
        <w:t xml:space="preserve">Holy Protection Russian Orthodox Church </w:t>
        <w:br/>
        <w:t>2049 Аrgylе Аvе. Lоs Аngеlеs, Cаlifоrniа, 90068, USА</w:t>
      </w:r>
    </w:p>
    <w:p>
      <w:pPr>
        <w:pStyle w:val="Normal"/>
        <w:jc w:val="center"/>
        <w:rPr/>
      </w:pPr>
      <w:r>
        <w:rPr>
          <w:b/>
          <w:bCs/>
        </w:rPr>
        <w:t xml:space="preserve">Редактор: </w:t>
      </w:r>
      <w:r>
        <w:rPr>
          <w:b/>
          <w:bCs/>
          <w:lang w:val="ru-RU"/>
        </w:rPr>
        <w:t>Архимандрит</w:t>
      </w:r>
      <w:r>
        <w:rPr>
          <w:b/>
          <w:bCs/>
        </w:rPr>
        <w:t xml:space="preserve"> Александр Милеант </w:t>
      </w:r>
    </w:p>
    <w:p>
      <w:pPr>
        <w:pStyle w:val="Normal"/>
        <w:rPr>
          <w:b/>
          <w:b/>
          <w:bCs/>
        </w:rPr>
      </w:pPr>
      <w:r>
        <w:rPr>
          <w:b/>
          <w:bCs/>
        </w:rPr>
      </w:r>
    </w:p>
    <w:p>
      <w:pPr>
        <w:pStyle w:val="Normal"/>
        <w:rPr/>
      </w:pPr>
      <w:r>
        <w:rPr/>
      </w:r>
    </w:p>
    <w:p>
      <w:pPr>
        <w:pStyle w:val="Normal"/>
        <w:rPr/>
      </w:pPr>
      <w:r>
        <w:rPr/>
        <w:t>(Biblia7.doc, 12—20—96)</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Cyr" w:hAnsi="Arial Cyr" w:eastAsia="Arial Cyr" w:cs="Arial Cy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Cyr" w:hAnsi="Arial Cyr" w:eastAsia="Arial Cyr" w:cs="Arial Cyr"/>
      <w:b/>
      <w:bCs/>
      <w:sz w:val="28"/>
      <w:szCs w:val="28"/>
    </w:rPr>
  </w:style>
  <w:style w:type="paragraph" w:styleId="Heading3">
    <w:name w:val="Heading 3"/>
    <w:basedOn w:val="Normal"/>
    <w:next w:val="Normal"/>
    <w:qFormat/>
    <w:pPr>
      <w:keepNext w:val="true"/>
      <w:numPr>
        <w:ilvl w:val="2"/>
        <w:numId w:val="1"/>
      </w:numPr>
      <w:jc w:val="center"/>
      <w:outlineLvl w:val="2"/>
    </w:pPr>
    <w:rPr>
      <w:rFonts w:ascii="Arial Cyr" w:hAnsi="Arial Cyr" w:eastAsia="Arial Cyr" w:cs="Arial Cyr"/>
      <w:b/>
      <w:bCs/>
      <w:sz w:val="24"/>
      <w:szCs w:val="24"/>
    </w:rPr>
  </w:style>
  <w:style w:type="paragraph" w:styleId="Heading4">
    <w:name w:val="Heading 4"/>
    <w:basedOn w:val="Normal"/>
    <w:next w:val="Normal"/>
    <w:qFormat/>
    <w:pPr>
      <w:keepNext w:val="true"/>
      <w:numPr>
        <w:ilvl w:val="3"/>
        <w:numId w:val="1"/>
      </w:numPr>
      <w:jc w:val="left"/>
      <w:outlineLvl w:val="3"/>
    </w:pPr>
    <w:rPr>
      <w:rFonts w:ascii="Arial Cyr" w:hAnsi="Arial Cyr" w:eastAsia="Arial Cyr" w:cs="Arial Cy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07:09:00Z</dcterms:created>
  <dc:creator>Alexander Mileant</dc:creator>
  <dc:description/>
  <dc:language>en-US</dc:language>
  <cp:lastModifiedBy>Alexander Mileant</cp:lastModifiedBy>
  <cp:lastPrinted>1997-02-05T19:36:00Z</cp:lastPrinted>
  <dcterms:modified xsi:type="dcterms:W3CDTF">1997-02-06T03:38:00Z</dcterms:modified>
  <cp:revision>20</cp:revision>
  <dc:subject/>
  <dc:title>                                      </dc:title>
</cp:coreProperties>
</file>