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lang w:val="ru-RU"/>
        </w:rPr>
      </w:pPr>
      <w:r>
        <w:rPr>
          <w:color w:val="0000FF"/>
          <w:lang w:val="ru-RU"/>
        </w:rPr>
        <w:t>Послание</w:t>
      </w:r>
    </w:p>
    <w:p>
      <w:pPr>
        <w:pStyle w:val="Heading1"/>
        <w:rPr>
          <w:color w:val="0000FF"/>
          <w:lang w:val="ru-RU"/>
        </w:rPr>
      </w:pPr>
      <w:r>
        <w:rPr>
          <w:color w:val="0000FF"/>
          <w:lang w:val="ru-RU"/>
        </w:rPr>
      </w:r>
    </w:p>
    <w:p>
      <w:pPr>
        <w:pStyle w:val="Heading1"/>
        <w:rPr>
          <w:color w:val="0000FF"/>
          <w:lang w:val="ru-RU"/>
        </w:rPr>
      </w:pPr>
      <w:r>
        <w:rPr>
          <w:color w:val="0000FF"/>
          <w:lang w:val="ru-RU"/>
        </w:rPr>
        <w:t>ап. Павла</w:t>
      </w:r>
    </w:p>
    <w:p>
      <w:pPr>
        <w:pStyle w:val="Heading1"/>
        <w:rPr>
          <w:color w:val="0000FF"/>
          <w:lang w:val="ru-RU"/>
        </w:rPr>
      </w:pPr>
      <w:r>
        <w:rPr>
          <w:color w:val="0000FF"/>
          <w:lang w:val="ru-RU"/>
        </w:rPr>
        <w:t xml:space="preserve"> </w:t>
      </w:r>
    </w:p>
    <w:p>
      <w:pPr>
        <w:pStyle w:val="Heading1"/>
        <w:rPr/>
      </w:pPr>
      <w:r>
        <w:rPr>
          <w:color w:val="0000FF"/>
          <w:lang w:val="ru-RU"/>
        </w:rPr>
        <w:t>к Римлянам</w:t>
      </w:r>
      <w:r>
        <w:rPr>
          <w:lang w:val="ru-RU"/>
        </w:rPr>
        <w:t xml:space="preserve">  </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p>
      <w:pPr>
        <w:pStyle w:val="Normal"/>
        <w:tabs>
          <w:tab w:val="clear" w:pos="720"/>
          <w:tab w:val="left" w:pos="468" w:leader="none"/>
        </w:tabs>
        <w:jc w:val="center"/>
        <w:rPr>
          <w:b/>
          <w:b/>
          <w:bCs/>
          <w:sz w:val="24"/>
          <w:szCs w:val="24"/>
          <w:lang w:val="ru-RU"/>
        </w:rPr>
      </w:pPr>
      <w:r>
        <w:rPr>
          <w:b/>
          <w:bCs/>
          <w:color w:val="000000"/>
          <w:sz w:val="24"/>
          <w:szCs w:val="24"/>
          <w:lang w:val="ru-RU"/>
        </w:rPr>
        <w:t>Русский перевод текста</w:t>
      </w:r>
    </w:p>
    <w:p>
      <w:pPr>
        <w:pStyle w:val="Normal"/>
        <w:tabs>
          <w:tab w:val="clear" w:pos="720"/>
          <w:tab w:val="left" w:pos="468" w:leader="none"/>
        </w:tabs>
        <w:jc w:val="center"/>
        <w:rPr>
          <w:b/>
          <w:b/>
          <w:bCs/>
          <w:sz w:val="24"/>
          <w:szCs w:val="24"/>
          <w:lang w:val="ru-RU"/>
        </w:rPr>
      </w:pPr>
      <w:r>
        <w:rPr>
          <w:b/>
          <w:bCs/>
          <w:sz w:val="24"/>
          <w:szCs w:val="24"/>
          <w:lang w:val="ru-RU"/>
        </w:rPr>
        <w:t xml:space="preserve"> </w:t>
      </w:r>
      <w:r>
        <w:rPr>
          <w:b/>
          <w:bCs/>
          <w:sz w:val="24"/>
          <w:szCs w:val="24"/>
          <w:lang w:val="ru-RU"/>
        </w:rPr>
        <w:t>послания с объяснениями</w:t>
      </w:r>
    </w:p>
    <w:p>
      <w:pPr>
        <w:pStyle w:val="Normal"/>
        <w:tabs>
          <w:tab w:val="clear" w:pos="720"/>
          <w:tab w:val="left" w:pos="468" w:leader="none"/>
        </w:tabs>
        <w:jc w:val="center"/>
        <w:rPr>
          <w:b/>
          <w:b/>
          <w:bCs/>
          <w:sz w:val="24"/>
          <w:szCs w:val="24"/>
          <w:lang w:val="ru-RU"/>
        </w:rPr>
      </w:pPr>
      <w:r>
        <w:rPr>
          <w:b/>
          <w:bCs/>
          <w:sz w:val="24"/>
          <w:szCs w:val="24"/>
          <w:lang w:val="ru-RU"/>
        </w:rPr>
      </w:r>
    </w:p>
    <w:p>
      <w:pPr>
        <w:pStyle w:val="Normal"/>
        <w:tabs>
          <w:tab w:val="clear" w:pos="720"/>
          <w:tab w:val="left" w:pos="468" w:leader="none"/>
        </w:tabs>
        <w:jc w:val="center"/>
        <w:rPr>
          <w:b/>
          <w:b/>
          <w:bCs/>
          <w:sz w:val="24"/>
          <w:szCs w:val="24"/>
          <w:lang w:val="ru-RU"/>
        </w:rPr>
      </w:pPr>
      <w:r>
        <w:rPr>
          <w:b/>
          <w:bCs/>
          <w:sz w:val="24"/>
          <w:szCs w:val="24"/>
          <w:lang w:val="ru-RU"/>
        </w:rPr>
      </w:r>
    </w:p>
    <w:p>
      <w:pPr>
        <w:pStyle w:val="Normal"/>
        <w:tabs>
          <w:tab w:val="clear" w:pos="720"/>
          <w:tab w:val="left" w:pos="468" w:leader="none"/>
        </w:tabs>
        <w:jc w:val="center"/>
        <w:rPr>
          <w:i/>
          <w:i/>
          <w:iCs/>
          <w:lang w:val="ru-RU"/>
        </w:rPr>
      </w:pPr>
      <w:r>
        <w:rPr>
          <w:i/>
          <w:iCs/>
          <w:lang w:val="ru-RU"/>
        </w:rPr>
        <w:t>Архимандрит  Александр Милеант</w:t>
      </w:r>
    </w:p>
    <w:p>
      <w:pPr>
        <w:pStyle w:val="Normal"/>
        <w:tabs>
          <w:tab w:val="clear" w:pos="720"/>
          <w:tab w:val="left" w:pos="468" w:leader="none"/>
        </w:tabs>
        <w:jc w:val="center"/>
        <w:rPr>
          <w:i/>
          <w:i/>
          <w:iCs/>
          <w:lang w:val="ru-RU"/>
        </w:rPr>
      </w:pPr>
      <w:r>
        <w:rPr>
          <w:i/>
          <w:iCs/>
          <w:lang w:val="ru-RU"/>
        </w:rPr>
      </w:r>
    </w:p>
    <w:p>
      <w:pPr>
        <w:pStyle w:val="Normal"/>
        <w:pBdr>
          <w:top w:val="single" w:sz="6" w:space="1" w:color="000000"/>
        </w:pBdr>
        <w:tabs>
          <w:tab w:val="clear" w:pos="720"/>
          <w:tab w:val="left" w:pos="468" w:leader="none"/>
        </w:tabs>
        <w:jc w:val="left"/>
        <w:rPr>
          <w:b/>
          <w:b/>
          <w:bCs/>
          <w:sz w:val="24"/>
          <w:szCs w:val="24"/>
          <w:lang w:val="ru-RU"/>
        </w:rPr>
      </w:pPr>
      <w:r>
        <w:rPr>
          <w:b/>
          <w:bCs/>
          <w:sz w:val="24"/>
          <w:szCs w:val="24"/>
          <w:lang w:val="ru-RU"/>
        </w:rPr>
        <w:t>Оглавление</w:t>
      </w:r>
    </w:p>
    <w:p>
      <w:pPr>
        <w:pStyle w:val="Normal"/>
        <w:numPr>
          <w:ilvl w:val="0"/>
          <w:numId w:val="2"/>
        </w:numPr>
        <w:tabs>
          <w:tab w:val="clear" w:pos="720"/>
          <w:tab w:val="left" w:pos="0" w:leader="none"/>
          <w:tab w:val="left" w:pos="185" w:leader="none"/>
        </w:tabs>
        <w:ind w:left="1286" w:hanging="566"/>
        <w:rPr>
          <w:lang w:val="ru-RU"/>
        </w:rPr>
      </w:pPr>
      <w:r>
        <w:rPr>
          <w:lang w:val="ru-RU"/>
        </w:rPr>
        <w:t>Предварительные сведения</w:t>
      </w:r>
    </w:p>
    <w:p>
      <w:pPr>
        <w:pStyle w:val="Normal"/>
        <w:numPr>
          <w:ilvl w:val="0"/>
          <w:numId w:val="2"/>
        </w:numPr>
        <w:tabs>
          <w:tab w:val="clear" w:pos="720"/>
          <w:tab w:val="left" w:pos="0" w:leader="none"/>
          <w:tab w:val="left" w:pos="185" w:leader="none"/>
        </w:tabs>
        <w:ind w:left="1286" w:hanging="566"/>
        <w:rPr>
          <w:lang w:val="ru-RU"/>
        </w:rPr>
      </w:pPr>
      <w:r>
        <w:rPr>
          <w:lang w:val="ru-RU"/>
        </w:rPr>
        <w:t xml:space="preserve">Вступление, Рим. 1:1-17 </w:t>
      </w:r>
    </w:p>
    <w:p>
      <w:pPr>
        <w:pStyle w:val="Normal"/>
        <w:numPr>
          <w:ilvl w:val="0"/>
          <w:numId w:val="2"/>
        </w:numPr>
        <w:tabs>
          <w:tab w:val="clear" w:pos="720"/>
          <w:tab w:val="left" w:pos="0" w:leader="none"/>
          <w:tab w:val="left" w:pos="185" w:leader="none"/>
        </w:tabs>
        <w:ind w:left="2006" w:hanging="566"/>
        <w:rPr>
          <w:lang w:val="ru-RU"/>
        </w:rPr>
      </w:pPr>
      <w:r>
        <w:rPr>
          <w:lang w:val="ru-RU"/>
        </w:rPr>
        <w:t xml:space="preserve">Обращение и намерение посетить Рим, 1:1-15 </w:t>
      </w:r>
    </w:p>
    <w:p>
      <w:pPr>
        <w:pStyle w:val="Normal"/>
        <w:numPr>
          <w:ilvl w:val="0"/>
          <w:numId w:val="2"/>
        </w:numPr>
        <w:tabs>
          <w:tab w:val="clear" w:pos="720"/>
          <w:tab w:val="left" w:pos="0" w:leader="none"/>
          <w:tab w:val="left" w:pos="185" w:leader="none"/>
        </w:tabs>
        <w:ind w:left="2006" w:hanging="566"/>
        <w:rPr>
          <w:lang w:val="ru-RU"/>
        </w:rPr>
      </w:pPr>
      <w:r>
        <w:rPr>
          <w:lang w:val="ru-RU"/>
        </w:rPr>
        <w:t xml:space="preserve">Суть Евангельской проповеди, 1:16-17 </w:t>
      </w:r>
    </w:p>
    <w:p>
      <w:pPr>
        <w:pStyle w:val="Normal"/>
        <w:numPr>
          <w:ilvl w:val="0"/>
          <w:numId w:val="2"/>
        </w:numPr>
        <w:tabs>
          <w:tab w:val="clear" w:pos="720"/>
          <w:tab w:val="left" w:pos="0" w:leader="none"/>
          <w:tab w:val="left" w:pos="185" w:leader="none"/>
        </w:tabs>
        <w:ind w:left="1286" w:hanging="566"/>
        <w:rPr/>
      </w:pPr>
      <w:r>
        <w:rPr>
          <w:b/>
          <w:bCs/>
          <w:lang w:val="ru-RU"/>
        </w:rPr>
        <w:t>Изложение христианской веры</w:t>
      </w:r>
      <w:r>
        <w:rPr>
          <w:lang w:val="ru-RU"/>
        </w:rPr>
        <w:t>, Рим. 1:18 –11:36</w:t>
      </w:r>
    </w:p>
    <w:p>
      <w:pPr>
        <w:pStyle w:val="Normal"/>
        <w:numPr>
          <w:ilvl w:val="0"/>
          <w:numId w:val="2"/>
        </w:numPr>
        <w:tabs>
          <w:tab w:val="clear" w:pos="720"/>
          <w:tab w:val="left" w:pos="0" w:leader="none"/>
          <w:tab w:val="left" w:pos="185" w:leader="none"/>
        </w:tabs>
        <w:ind w:left="2006" w:hanging="566"/>
        <w:rPr>
          <w:lang w:val="ru-RU"/>
        </w:rPr>
      </w:pPr>
      <w:r>
        <w:rPr>
          <w:lang w:val="ru-RU"/>
        </w:rPr>
        <w:t>Все люди грешны и повинны суду Божию:</w:t>
      </w:r>
    </w:p>
    <w:p>
      <w:pPr>
        <w:pStyle w:val="Normal"/>
        <w:numPr>
          <w:ilvl w:val="0"/>
          <w:numId w:val="2"/>
        </w:numPr>
        <w:tabs>
          <w:tab w:val="clear" w:pos="720"/>
          <w:tab w:val="left" w:pos="0" w:leader="none"/>
          <w:tab w:val="left" w:pos="185" w:leader="none"/>
        </w:tabs>
        <w:ind w:left="2006" w:hanging="566"/>
        <w:rPr>
          <w:lang w:val="ru-RU"/>
        </w:rPr>
      </w:pPr>
      <w:r>
        <w:rPr>
          <w:lang w:val="ru-RU"/>
        </w:rPr>
        <w:t>Греховность язычников, 1:18-32</w:t>
      </w:r>
    </w:p>
    <w:p>
      <w:pPr>
        <w:pStyle w:val="Normal"/>
        <w:numPr>
          <w:ilvl w:val="0"/>
          <w:numId w:val="2"/>
        </w:numPr>
        <w:tabs>
          <w:tab w:val="clear" w:pos="720"/>
          <w:tab w:val="left" w:pos="0" w:leader="none"/>
          <w:tab w:val="left" w:pos="185" w:leader="none"/>
        </w:tabs>
        <w:ind w:left="2006" w:hanging="566"/>
        <w:rPr>
          <w:lang w:val="ru-RU"/>
        </w:rPr>
      </w:pPr>
      <w:r>
        <w:rPr>
          <w:lang w:val="ru-RU"/>
        </w:rPr>
        <w:t xml:space="preserve">Бог справедлив, 2:1-16 </w:t>
      </w:r>
    </w:p>
    <w:p>
      <w:pPr>
        <w:pStyle w:val="Normal"/>
        <w:numPr>
          <w:ilvl w:val="0"/>
          <w:numId w:val="2"/>
        </w:numPr>
        <w:tabs>
          <w:tab w:val="clear" w:pos="720"/>
          <w:tab w:val="left" w:pos="0" w:leader="none"/>
          <w:tab w:val="left" w:pos="185" w:leader="none"/>
        </w:tabs>
        <w:ind w:left="2006" w:hanging="566"/>
        <w:rPr>
          <w:lang w:val="ru-RU"/>
        </w:rPr>
      </w:pPr>
      <w:r>
        <w:rPr>
          <w:lang w:val="ru-RU"/>
        </w:rPr>
        <w:t xml:space="preserve">Греховность иудеев, 2:17 – 3:8 </w:t>
      </w:r>
    </w:p>
    <w:p>
      <w:pPr>
        <w:pStyle w:val="Normal"/>
        <w:numPr>
          <w:ilvl w:val="0"/>
          <w:numId w:val="2"/>
        </w:numPr>
        <w:tabs>
          <w:tab w:val="clear" w:pos="720"/>
          <w:tab w:val="left" w:pos="0" w:leader="none"/>
          <w:tab w:val="left" w:pos="185" w:leader="none"/>
        </w:tabs>
        <w:ind w:left="2006" w:hanging="566"/>
        <w:rPr>
          <w:lang w:val="ru-RU"/>
        </w:rPr>
      </w:pPr>
      <w:r>
        <w:rPr>
          <w:lang w:val="ru-RU"/>
        </w:rPr>
        <w:t>Вывод: все виновны, 3:9-20</w:t>
      </w:r>
    </w:p>
    <w:p>
      <w:pPr>
        <w:pStyle w:val="Normal"/>
        <w:numPr>
          <w:ilvl w:val="0"/>
          <w:numId w:val="2"/>
        </w:numPr>
        <w:tabs>
          <w:tab w:val="clear" w:pos="720"/>
          <w:tab w:val="left" w:pos="0" w:leader="none"/>
          <w:tab w:val="left" w:pos="185" w:leader="none"/>
        </w:tabs>
        <w:ind w:left="2006" w:hanging="566"/>
        <w:rPr/>
      </w:pPr>
      <w:r>
        <w:rPr>
          <w:b/>
          <w:bCs/>
          <w:lang w:val="ru-RU"/>
        </w:rPr>
        <w:t>Спасение только во Христе</w:t>
      </w:r>
      <w:r>
        <w:rPr>
          <w:lang w:val="ru-RU"/>
        </w:rPr>
        <w:t>, 3:21 – 5:21</w:t>
      </w:r>
    </w:p>
    <w:p>
      <w:pPr>
        <w:pStyle w:val="Normal"/>
        <w:numPr>
          <w:ilvl w:val="0"/>
          <w:numId w:val="2"/>
        </w:numPr>
        <w:tabs>
          <w:tab w:val="clear" w:pos="720"/>
          <w:tab w:val="left" w:pos="0" w:leader="none"/>
          <w:tab w:val="left" w:pos="185" w:leader="none"/>
        </w:tabs>
        <w:ind w:left="2006" w:hanging="566"/>
        <w:rPr>
          <w:lang w:val="ru-RU"/>
        </w:rPr>
      </w:pPr>
      <w:r>
        <w:rPr>
          <w:lang w:val="ru-RU"/>
        </w:rPr>
        <w:t>Необходимость веры, 3:21-31</w:t>
      </w:r>
    </w:p>
    <w:p>
      <w:pPr>
        <w:pStyle w:val="Normal"/>
        <w:numPr>
          <w:ilvl w:val="0"/>
          <w:numId w:val="2"/>
        </w:numPr>
        <w:tabs>
          <w:tab w:val="clear" w:pos="720"/>
          <w:tab w:val="left" w:pos="0" w:leader="none"/>
          <w:tab w:val="left" w:pos="185" w:leader="none"/>
        </w:tabs>
        <w:ind w:left="2006" w:hanging="566"/>
        <w:rPr>
          <w:lang w:val="ru-RU"/>
        </w:rPr>
      </w:pPr>
      <w:r>
        <w:rPr>
          <w:lang w:val="ru-RU"/>
        </w:rPr>
        <w:t>Авраам — родоначальник верующих, 4:1-25</w:t>
      </w:r>
    </w:p>
    <w:p>
      <w:pPr>
        <w:pStyle w:val="Normal"/>
        <w:numPr>
          <w:ilvl w:val="0"/>
          <w:numId w:val="2"/>
        </w:numPr>
        <w:tabs>
          <w:tab w:val="clear" w:pos="720"/>
          <w:tab w:val="left" w:pos="0" w:leader="none"/>
          <w:tab w:val="left" w:pos="185" w:leader="none"/>
        </w:tabs>
        <w:ind w:left="2006" w:hanging="566"/>
        <w:rPr>
          <w:lang w:val="ru-RU"/>
        </w:rPr>
      </w:pPr>
      <w:r>
        <w:rPr>
          <w:lang w:val="ru-RU"/>
        </w:rPr>
        <w:t>Оправдание кровью Христовой, 5:1-11</w:t>
      </w:r>
    </w:p>
    <w:p>
      <w:pPr>
        <w:pStyle w:val="Normal"/>
        <w:numPr>
          <w:ilvl w:val="0"/>
          <w:numId w:val="2"/>
        </w:numPr>
        <w:tabs>
          <w:tab w:val="clear" w:pos="720"/>
          <w:tab w:val="left" w:pos="0" w:leader="none"/>
          <w:tab w:val="left" w:pos="185" w:leader="none"/>
        </w:tabs>
        <w:ind w:left="2006" w:hanging="566"/>
        <w:rPr>
          <w:lang w:val="ru-RU"/>
        </w:rPr>
      </w:pPr>
      <w:r>
        <w:rPr>
          <w:lang w:val="ru-RU"/>
        </w:rPr>
        <w:t>От Адама — смерть, от Христа — жизнь, 5:12-21</w:t>
      </w:r>
    </w:p>
    <w:p>
      <w:pPr>
        <w:pStyle w:val="Normal"/>
        <w:numPr>
          <w:ilvl w:val="0"/>
          <w:numId w:val="2"/>
        </w:numPr>
        <w:tabs>
          <w:tab w:val="clear" w:pos="720"/>
          <w:tab w:val="left" w:pos="0" w:leader="none"/>
          <w:tab w:val="left" w:pos="185" w:leader="none"/>
        </w:tabs>
        <w:ind w:left="1286" w:hanging="566"/>
        <w:rPr/>
      </w:pPr>
      <w:r>
        <w:rPr>
          <w:b/>
          <w:bCs/>
          <w:lang w:val="ru-RU"/>
        </w:rPr>
        <w:t>Сила благодати Христовой</w:t>
      </w:r>
      <w:r>
        <w:rPr>
          <w:lang w:val="ru-RU"/>
        </w:rPr>
        <w:t xml:space="preserve">, 6:1 – 8:39 </w:t>
      </w:r>
    </w:p>
    <w:p>
      <w:pPr>
        <w:pStyle w:val="Normal"/>
        <w:numPr>
          <w:ilvl w:val="0"/>
          <w:numId w:val="2"/>
        </w:numPr>
        <w:tabs>
          <w:tab w:val="clear" w:pos="720"/>
          <w:tab w:val="left" w:pos="0" w:leader="none"/>
          <w:tab w:val="left" w:pos="185" w:leader="none"/>
        </w:tabs>
        <w:ind w:left="2006" w:hanging="566"/>
        <w:rPr>
          <w:lang w:val="ru-RU"/>
        </w:rPr>
      </w:pPr>
      <w:r>
        <w:rPr>
          <w:lang w:val="ru-RU"/>
        </w:rPr>
        <w:t>Возрождающая сила крещения, 6:1-14</w:t>
      </w:r>
    </w:p>
    <w:p>
      <w:pPr>
        <w:pStyle w:val="Normal"/>
        <w:numPr>
          <w:ilvl w:val="0"/>
          <w:numId w:val="2"/>
        </w:numPr>
        <w:tabs>
          <w:tab w:val="clear" w:pos="720"/>
          <w:tab w:val="left" w:pos="0" w:leader="none"/>
          <w:tab w:val="left" w:pos="185" w:leader="none"/>
        </w:tabs>
        <w:ind w:left="2006" w:hanging="566"/>
        <w:rPr>
          <w:lang w:val="ru-RU"/>
        </w:rPr>
      </w:pPr>
      <w:r>
        <w:rPr>
          <w:lang w:val="ru-RU"/>
        </w:rPr>
        <w:t>От рабства — к новой жизни, 6:15 — 7:1-12</w:t>
      </w:r>
    </w:p>
    <w:p>
      <w:pPr>
        <w:pStyle w:val="Normal"/>
        <w:numPr>
          <w:ilvl w:val="0"/>
          <w:numId w:val="2"/>
        </w:numPr>
        <w:tabs>
          <w:tab w:val="clear" w:pos="720"/>
          <w:tab w:val="left" w:pos="0" w:leader="none"/>
          <w:tab w:val="left" w:pos="185" w:leader="none"/>
        </w:tabs>
        <w:ind w:left="2006" w:hanging="566"/>
        <w:rPr>
          <w:lang w:val="ru-RU"/>
        </w:rPr>
      </w:pPr>
      <w:r>
        <w:rPr>
          <w:lang w:val="ru-RU"/>
        </w:rPr>
        <w:t xml:space="preserve">Внутренний конфликт, 7:13-25 </w:t>
      </w:r>
    </w:p>
    <w:p>
      <w:pPr>
        <w:pStyle w:val="Normal"/>
        <w:numPr>
          <w:ilvl w:val="0"/>
          <w:numId w:val="2"/>
        </w:numPr>
        <w:tabs>
          <w:tab w:val="clear" w:pos="720"/>
          <w:tab w:val="left" w:pos="0" w:leader="none"/>
          <w:tab w:val="left" w:pos="185" w:leader="none"/>
        </w:tabs>
        <w:ind w:left="2006" w:hanging="566"/>
        <w:rPr>
          <w:lang w:val="ru-RU"/>
        </w:rPr>
      </w:pPr>
      <w:r>
        <w:rPr>
          <w:lang w:val="ru-RU"/>
        </w:rPr>
        <w:t>Жизнь в Духе Святом, 8:1-11</w:t>
      </w:r>
    </w:p>
    <w:p>
      <w:pPr>
        <w:pStyle w:val="Normal"/>
        <w:numPr>
          <w:ilvl w:val="0"/>
          <w:numId w:val="2"/>
        </w:numPr>
        <w:tabs>
          <w:tab w:val="clear" w:pos="720"/>
          <w:tab w:val="left" w:pos="0" w:leader="none"/>
          <w:tab w:val="left" w:pos="185" w:leader="none"/>
        </w:tabs>
        <w:ind w:left="2006" w:hanging="566"/>
        <w:rPr>
          <w:lang w:val="ru-RU"/>
        </w:rPr>
      </w:pPr>
      <w:r>
        <w:rPr>
          <w:lang w:val="ru-RU"/>
        </w:rPr>
        <w:t xml:space="preserve">Радость усыновления, 8:12-17 </w:t>
      </w:r>
    </w:p>
    <w:p>
      <w:pPr>
        <w:pStyle w:val="Normal"/>
        <w:numPr>
          <w:ilvl w:val="0"/>
          <w:numId w:val="2"/>
        </w:numPr>
        <w:tabs>
          <w:tab w:val="clear" w:pos="720"/>
          <w:tab w:val="left" w:pos="0" w:leader="none"/>
          <w:tab w:val="left" w:pos="185" w:leader="none"/>
        </w:tabs>
        <w:ind w:left="2006" w:hanging="566"/>
        <w:rPr>
          <w:lang w:val="ru-RU"/>
        </w:rPr>
      </w:pPr>
      <w:r>
        <w:rPr>
          <w:lang w:val="ru-RU"/>
        </w:rPr>
        <w:t>Грядущая слава, 8:18-30</w:t>
      </w:r>
    </w:p>
    <w:p>
      <w:pPr>
        <w:pStyle w:val="Normal"/>
        <w:numPr>
          <w:ilvl w:val="0"/>
          <w:numId w:val="2"/>
        </w:numPr>
        <w:tabs>
          <w:tab w:val="clear" w:pos="720"/>
          <w:tab w:val="left" w:pos="0" w:leader="none"/>
          <w:tab w:val="left" w:pos="185" w:leader="none"/>
        </w:tabs>
        <w:ind w:left="2006" w:hanging="566"/>
        <w:rPr>
          <w:lang w:val="ru-RU"/>
        </w:rPr>
      </w:pPr>
      <w:r>
        <w:rPr>
          <w:lang w:val="ru-RU"/>
        </w:rPr>
        <w:t>Любовь Божия — все для нас, 8:31-39</w:t>
      </w:r>
    </w:p>
    <w:p>
      <w:pPr>
        <w:pStyle w:val="Normal"/>
        <w:numPr>
          <w:ilvl w:val="0"/>
          <w:numId w:val="2"/>
        </w:numPr>
        <w:tabs>
          <w:tab w:val="clear" w:pos="720"/>
          <w:tab w:val="left" w:pos="0" w:leader="none"/>
          <w:tab w:val="left" w:pos="185" w:leader="none"/>
        </w:tabs>
        <w:ind w:left="1286" w:hanging="566"/>
        <w:rPr/>
      </w:pPr>
      <w:r>
        <w:rPr>
          <w:b/>
          <w:bCs/>
          <w:lang w:val="ru-RU"/>
        </w:rPr>
        <w:t>Призвание Израиля</w:t>
      </w:r>
      <w:r>
        <w:rPr>
          <w:lang w:val="ru-RU"/>
        </w:rPr>
        <w:t>, 9:1 – 11:36</w:t>
      </w:r>
    </w:p>
    <w:p>
      <w:pPr>
        <w:pStyle w:val="Normal"/>
        <w:numPr>
          <w:ilvl w:val="0"/>
          <w:numId w:val="2"/>
        </w:numPr>
        <w:tabs>
          <w:tab w:val="clear" w:pos="720"/>
          <w:tab w:val="left" w:pos="0" w:leader="none"/>
          <w:tab w:val="left" w:pos="185" w:leader="none"/>
        </w:tabs>
        <w:ind w:left="2006" w:hanging="566"/>
        <w:rPr>
          <w:lang w:val="ru-RU"/>
        </w:rPr>
      </w:pPr>
      <w:r>
        <w:rPr>
          <w:lang w:val="ru-RU"/>
        </w:rPr>
        <w:t>Божий промысл в судьбах народов, 9:1-33</w:t>
      </w:r>
    </w:p>
    <w:p>
      <w:pPr>
        <w:pStyle w:val="Normal"/>
        <w:numPr>
          <w:ilvl w:val="0"/>
          <w:numId w:val="2"/>
        </w:numPr>
        <w:tabs>
          <w:tab w:val="clear" w:pos="720"/>
          <w:tab w:val="left" w:pos="0" w:leader="none"/>
          <w:tab w:val="left" w:pos="185" w:leader="none"/>
        </w:tabs>
        <w:ind w:left="2006" w:hanging="566"/>
        <w:rPr>
          <w:lang w:val="ru-RU"/>
        </w:rPr>
      </w:pPr>
      <w:r>
        <w:rPr>
          <w:lang w:val="ru-RU"/>
        </w:rPr>
        <w:t>Беда Израиля — его неверие, 10:1-21</w:t>
      </w:r>
    </w:p>
    <w:p>
      <w:pPr>
        <w:pStyle w:val="Normal"/>
        <w:numPr>
          <w:ilvl w:val="0"/>
          <w:numId w:val="2"/>
        </w:numPr>
        <w:tabs>
          <w:tab w:val="clear" w:pos="720"/>
          <w:tab w:val="left" w:pos="0" w:leader="none"/>
          <w:tab w:val="left" w:pos="185" w:leader="none"/>
        </w:tabs>
        <w:ind w:left="2006" w:hanging="566"/>
        <w:rPr>
          <w:lang w:val="ru-RU"/>
        </w:rPr>
      </w:pPr>
      <w:r>
        <w:rPr>
          <w:lang w:val="ru-RU"/>
        </w:rPr>
        <w:t>Грядущее обращение Израиля, 11:1-36</w:t>
      </w:r>
    </w:p>
    <w:p>
      <w:pPr>
        <w:pStyle w:val="Normal"/>
        <w:numPr>
          <w:ilvl w:val="0"/>
          <w:numId w:val="2"/>
        </w:numPr>
        <w:tabs>
          <w:tab w:val="clear" w:pos="720"/>
          <w:tab w:val="left" w:pos="0" w:leader="none"/>
          <w:tab w:val="left" w:pos="185" w:leader="none"/>
        </w:tabs>
        <w:ind w:left="1286" w:hanging="566"/>
        <w:rPr/>
      </w:pPr>
      <w:r>
        <w:rPr>
          <w:b/>
          <w:bCs/>
          <w:lang w:val="ru-RU"/>
        </w:rPr>
        <w:t>Суть христианской жизни</w:t>
      </w:r>
      <w:r>
        <w:rPr>
          <w:lang w:val="ru-RU"/>
        </w:rPr>
        <w:t>, Рим. 12:1 –15:13</w:t>
      </w:r>
    </w:p>
    <w:p>
      <w:pPr>
        <w:pStyle w:val="Normal"/>
        <w:numPr>
          <w:ilvl w:val="0"/>
          <w:numId w:val="2"/>
        </w:numPr>
        <w:tabs>
          <w:tab w:val="clear" w:pos="720"/>
          <w:tab w:val="left" w:pos="0" w:leader="none"/>
          <w:tab w:val="left" w:pos="185" w:leader="none"/>
        </w:tabs>
        <w:ind w:left="2006" w:hanging="566"/>
        <w:rPr>
          <w:lang w:val="ru-RU"/>
        </w:rPr>
      </w:pPr>
      <w:r>
        <w:rPr>
          <w:lang w:val="ru-RU"/>
        </w:rPr>
        <w:t>Применение духовных дарований, 12:1-21</w:t>
      </w:r>
    </w:p>
    <w:p>
      <w:pPr>
        <w:pStyle w:val="Normal"/>
        <w:numPr>
          <w:ilvl w:val="0"/>
          <w:numId w:val="2"/>
        </w:numPr>
        <w:tabs>
          <w:tab w:val="clear" w:pos="720"/>
          <w:tab w:val="left" w:pos="0" w:leader="none"/>
          <w:tab w:val="left" w:pos="185" w:leader="none"/>
        </w:tabs>
        <w:ind w:left="2006" w:hanging="566"/>
        <w:rPr>
          <w:lang w:val="ru-RU"/>
        </w:rPr>
      </w:pPr>
      <w:r>
        <w:rPr>
          <w:lang w:val="ru-RU"/>
        </w:rPr>
        <w:t>Повиновение гражданским властям, 13:1-7</w:t>
      </w:r>
    </w:p>
    <w:p>
      <w:pPr>
        <w:pStyle w:val="Normal"/>
        <w:numPr>
          <w:ilvl w:val="0"/>
          <w:numId w:val="2"/>
        </w:numPr>
        <w:tabs>
          <w:tab w:val="clear" w:pos="720"/>
          <w:tab w:val="left" w:pos="0" w:leader="none"/>
          <w:tab w:val="left" w:pos="185" w:leader="none"/>
        </w:tabs>
        <w:ind w:left="2006" w:hanging="566"/>
        <w:rPr>
          <w:lang w:val="ru-RU"/>
        </w:rPr>
      </w:pPr>
      <w:r>
        <w:rPr>
          <w:lang w:val="ru-RU"/>
        </w:rPr>
        <w:t>Любовь — самое главное, 13:8-14</w:t>
      </w:r>
    </w:p>
    <w:p>
      <w:pPr>
        <w:pStyle w:val="Normal"/>
        <w:numPr>
          <w:ilvl w:val="0"/>
          <w:numId w:val="2"/>
        </w:numPr>
        <w:tabs>
          <w:tab w:val="clear" w:pos="720"/>
          <w:tab w:val="left" w:pos="0" w:leader="none"/>
          <w:tab w:val="left" w:pos="185" w:leader="none"/>
        </w:tabs>
        <w:ind w:left="2006" w:hanging="566"/>
        <w:rPr>
          <w:lang w:val="ru-RU"/>
        </w:rPr>
      </w:pPr>
      <w:r>
        <w:rPr>
          <w:lang w:val="ru-RU"/>
        </w:rPr>
        <w:t>Жизнь в согласии, 14:1-23</w:t>
      </w:r>
    </w:p>
    <w:p>
      <w:pPr>
        <w:pStyle w:val="Normal"/>
        <w:numPr>
          <w:ilvl w:val="0"/>
          <w:numId w:val="2"/>
        </w:numPr>
        <w:tabs>
          <w:tab w:val="clear" w:pos="720"/>
          <w:tab w:val="left" w:pos="0" w:leader="none"/>
          <w:tab w:val="left" w:pos="185" w:leader="none"/>
        </w:tabs>
        <w:ind w:left="2006" w:hanging="566"/>
        <w:rPr>
          <w:lang w:val="ru-RU"/>
        </w:rPr>
      </w:pPr>
      <w:r>
        <w:rPr>
          <w:lang w:val="ru-RU"/>
        </w:rPr>
        <w:t>Христос — пример долготерпения, 15:1-13</w:t>
      </w:r>
    </w:p>
    <w:p>
      <w:pPr>
        <w:pStyle w:val="Normal"/>
        <w:numPr>
          <w:ilvl w:val="0"/>
          <w:numId w:val="2"/>
        </w:numPr>
        <w:tabs>
          <w:tab w:val="clear" w:pos="720"/>
          <w:tab w:val="left" w:pos="0" w:leader="none"/>
          <w:tab w:val="left" w:pos="185" w:leader="none"/>
        </w:tabs>
        <w:ind w:left="1286" w:hanging="566"/>
        <w:rPr/>
      </w:pPr>
      <w:r>
        <w:rPr>
          <w:b/>
          <w:bCs/>
          <w:lang w:val="ru-RU"/>
        </w:rPr>
        <w:t>Пожелания и приветствия</w:t>
      </w:r>
      <w:r>
        <w:rPr>
          <w:lang w:val="ru-RU"/>
        </w:rPr>
        <w:t>:15:14-16:16</w:t>
      </w:r>
    </w:p>
    <w:p>
      <w:pPr>
        <w:pStyle w:val="Normal"/>
        <w:numPr>
          <w:ilvl w:val="0"/>
          <w:numId w:val="2"/>
        </w:numPr>
        <w:tabs>
          <w:tab w:val="clear" w:pos="720"/>
          <w:tab w:val="left" w:pos="0" w:leader="none"/>
          <w:tab w:val="left" w:pos="185" w:leader="none"/>
        </w:tabs>
        <w:ind w:left="1286" w:hanging="566"/>
        <w:rPr>
          <w:lang w:val="ru-RU"/>
        </w:rPr>
      </w:pPr>
      <w:r>
        <w:rPr>
          <w:lang w:val="ru-RU"/>
        </w:rPr>
        <w:t>Надо беречь чистоту веры, 16:17-20</w:t>
      </w:r>
    </w:p>
    <w:p>
      <w:pPr>
        <w:pStyle w:val="Normal"/>
        <w:numPr>
          <w:ilvl w:val="0"/>
          <w:numId w:val="2"/>
        </w:numPr>
        <w:tabs>
          <w:tab w:val="clear" w:pos="720"/>
          <w:tab w:val="left" w:pos="0" w:leader="none"/>
          <w:tab w:val="left" w:pos="185" w:leader="none"/>
        </w:tabs>
        <w:ind w:left="1286" w:hanging="566"/>
        <w:rPr/>
      </w:pPr>
      <w:r>
        <w:rPr>
          <w:b/>
          <w:bCs/>
          <w:lang w:val="ru-RU"/>
        </w:rPr>
        <w:t>Заключени</w:t>
      </w:r>
      <w:r>
        <w:rPr>
          <w:lang w:val="ru-RU"/>
        </w:rPr>
        <w:t>е</w:t>
      </w:r>
    </w:p>
    <w:p>
      <w:pPr>
        <w:pStyle w:val="Normal"/>
        <w:pBdr>
          <w:top w:val="single" w:sz="6" w:space="1" w:color="000000"/>
        </w:pBdr>
        <w:tabs>
          <w:tab w:val="clear" w:pos="720"/>
          <w:tab w:val="left" w:pos="468" w:leader="none"/>
        </w:tabs>
        <w:rPr>
          <w:sz w:val="28"/>
          <w:szCs w:val="28"/>
          <w:lang w:val="ru-RU"/>
        </w:rPr>
      </w:pPr>
      <w:r>
        <w:rPr>
          <w:sz w:val="28"/>
          <w:szCs w:val="28"/>
          <w:lang w:val="ru-RU"/>
        </w:rPr>
      </w:r>
    </w:p>
    <w:p>
      <w:pPr>
        <w:pStyle w:val="Heading2"/>
        <w:rPr>
          <w:lang w:val="ru-RU"/>
        </w:rPr>
      </w:pPr>
      <w:r>
        <w:rPr>
          <w:lang w:val="ru-RU"/>
        </w:rPr>
        <w:t>Предварительные сведения</w:t>
      </w:r>
    </w:p>
    <w:p>
      <w:pPr>
        <w:pStyle w:val="Normal"/>
        <w:rPr>
          <w:lang w:val="ru-RU"/>
        </w:rPr>
      </w:pPr>
      <w:r>
        <w:rPr>
          <w:lang w:val="ru-RU"/>
        </w:rPr>
      </w:r>
    </w:p>
    <w:p>
      <w:pPr>
        <w:pStyle w:val="Normal"/>
        <w:tabs>
          <w:tab w:val="clear" w:pos="720"/>
          <w:tab w:val="left" w:pos="468" w:leader="none"/>
        </w:tabs>
        <w:rPr/>
      </w:pPr>
      <w:r>
        <w:rPr>
          <w:lang w:val="ru-RU"/>
        </w:rPr>
        <w:t>СРЕДИ НОВОЗАВЕТНЫХ священных книг Послание апостола Павла к Римлянам занимает особое место: ни одна книга Священного Писания не обсуждает так глубоко и обстоятельно основы христианства, как именно это послание.</w:t>
      </w:r>
    </w:p>
    <w:p>
      <w:pPr>
        <w:pStyle w:val="Normal"/>
        <w:tabs>
          <w:tab w:val="clear" w:pos="720"/>
          <w:tab w:val="left" w:pos="468" w:leader="none"/>
        </w:tabs>
        <w:rPr/>
      </w:pPr>
      <w:r>
        <w:rPr>
          <w:lang w:val="ru-RU"/>
        </w:rPr>
        <w:tab/>
        <w:t>Святой Павел сочетал в себе ряд ценнейших дарований, которые сделали этот его труд драгоценнейшим документом христианского учения. Сюда входят глубокое знание Священного Писания Ветхого Завета, всесторонняя образованность, огромный проповеднический опыт и писательский талант. Поэтому Послание апостола Павла к Римлянам всегда пользовалось особым вниманием как простых верующих, так и мыслителей-философов, и еще в древности почетно именовалось “вторым Евангелием.” Вот почему, думается, оно помещено первым в числе других посланий этого апостола.</w:t>
      </w:r>
    </w:p>
    <w:p>
      <w:pPr>
        <w:pStyle w:val="Normal"/>
        <w:tabs>
          <w:tab w:val="clear" w:pos="720"/>
          <w:tab w:val="left" w:pos="468" w:leader="none"/>
        </w:tabs>
        <w:rPr/>
      </w:pPr>
      <w:r>
        <w:rPr>
          <w:lang w:val="ru-RU"/>
        </w:rPr>
        <w:tab/>
        <w:t>Как видно из содержания разбираемого нами послания, апостол Павел неоднократно порывался проповедовать веру Христову в столичном городе славной и могущественной римской империи, но встречал разные препятствия. В это время в Риме уже существовала значительная христианская община. В нее входили как обращенные к вере иудеи, так и уверовавшие римляне. Обстоятельства возникновения здесь христианской общины не совсем ясны. Известно, что еще до Рождества Христова в Риме проживало много иудеев, и что некоторые из них паломничали в Иерусалим на большие праздники. Посетив Иерусалим во времена Христа, они не могли не узнать о Его великих чудесах и о Его новом вдохновляющем учении. Поэтому очень возможно, что первые семена христианства попали в Рим еще при жизни Господа Иисуса Христа.</w:t>
      </w:r>
    </w:p>
    <w:p>
      <w:pPr>
        <w:pStyle w:val="Normal"/>
        <w:tabs>
          <w:tab w:val="clear" w:pos="720"/>
          <w:tab w:val="left" w:pos="468" w:leader="none"/>
        </w:tabs>
        <w:rPr/>
      </w:pPr>
      <w:r>
        <w:rPr>
          <w:lang w:val="ru-RU"/>
        </w:rPr>
        <w:tab/>
        <w:t>Книга Деяний святых апостолов повествует, что на праздник Пятидесятницы в 33-м году после Р. Хр. среди свидетелей чудесного сошествия Святого Духа на апостолов между многочисленными паломниками из разных стран находились и паломники из Рима (Деян. 2:10). Под впечатлением величайшего чуда Сошествия Святого Духа и горячей проповеди апостола Петра в этот день крестилось около трех тысяч человек, а через несколько дней — еще пять тысяч. Так распространение христианства с самого начала приняло стихийные размеры, и христианская вера стала пускать корни в соседних странах — в Сирии, Малой Азии, Кипре, Греции, Египте и т.д. И это — не только благодаря проповеди апостолов, но и благодаря новокрещенным в Иерусалиме, которые вернувшись домой после своих паломничеств, рассказывали о замечательной новой вере. Именно так христианская вера проникла в Антиохию, как мы знаем из книги Деяний Святых Апостолов (Деян. 11:26). Очень возможно, что таким же путем она проникла и в город Рим. Из приветствий, помещенных в конце Послания к Римлянам, видно, что апостол Павел лично знал многих римских христиан, с которыми, вероятно, он познакомился еще в Иерусалиме, где сам часто бывал.</w:t>
      </w:r>
    </w:p>
    <w:p>
      <w:pPr>
        <w:pStyle w:val="Normal"/>
        <w:tabs>
          <w:tab w:val="clear" w:pos="720"/>
          <w:tab w:val="left" w:pos="468" w:leader="none"/>
        </w:tabs>
        <w:rPr/>
      </w:pPr>
      <w:r>
        <w:rPr>
          <w:lang w:val="ru-RU"/>
        </w:rPr>
        <w:tab/>
        <w:t>В начале первого столетия после Р. Хр. в Риме проживало около 50 тысяч евреев и было 11 синагог. Первоначально христианская община в Риме состояла почти исключительно из иудеев. Однако вскоре она стала пополняться уверовавшими римлянами, так что за несколько десятилетий количество крещенных римлян стало преобладать над крещеными иудеями. Поначалу и те и другие христиане жили довольно дружно, вместе молились и причащались. Но уже в середине первого столетия между ними стали возникать трения на национальной почве. Эти трения разжигали неверующие евреи, которые, завидуя успеху христианства, начали подстрекать своих крещеных собратьев не общаться с христианами из язычников, как нечистыми и недостойными разделять блага, обещанные их праотцам. Эти их происки не прошли напрасно, так как в середине первого столетия в Риме среди иудеев возникли крупные религиозные столкновения, которые император Клавдий пресек изгнанием многих иудеев из столичного города (гг. 41-54). Очевидно, после этого религиозные столкновения утихли. Однако в Послании к Римлянам чувствуется большая озабоченность апостола Павла иудео-христианской проблемой. Блестяще зная Ветхозаветное Писание, апостол Павел помогает читателям увидеть в нем корни христианства и доказывает, что Богу важно не биологическое происхождение, а искренняя вера.</w:t>
      </w:r>
    </w:p>
    <w:p>
      <w:pPr>
        <w:pStyle w:val="Normal"/>
        <w:tabs>
          <w:tab w:val="clear" w:pos="720"/>
          <w:tab w:val="left" w:pos="468" w:leader="none"/>
        </w:tabs>
        <w:rPr/>
      </w:pPr>
      <w:r>
        <w:rPr>
          <w:lang w:val="ru-RU"/>
        </w:rPr>
        <w:tab/>
        <w:t>Написано это послание из города Коринф, где апостол находился во время своего третьего миссионерского путешествия, около 59-го г. после Р. Хр. Апостол надеялся, что после своего паломничества в Иерусалим он сможет посетить Рим и содействовать укреплению здесь христианской общины. Действительно, апостолу Павлу удалось в конце концов посетить Рим летом 62-го года, —однако после больших неприятностей в Иерусалиме, о которых повествует книга Деяний святых апостолов (главы 21-28). Апостол Петр тоже посетил Рим, но, очевидно, уже после апостола Павла. Несколько лет спустя оба апостола снова посетили Рим (около 67-го года) и приняли здесь мученическую кончину от императора Нерона (гг. 54-68).</w:t>
      </w:r>
    </w:p>
    <w:p>
      <w:pPr>
        <w:pStyle w:val="Normal"/>
        <w:tabs>
          <w:tab w:val="clear" w:pos="720"/>
          <w:tab w:val="left" w:pos="468" w:leader="none"/>
        </w:tabs>
        <w:rPr/>
      </w:pPr>
      <w:r>
        <w:rPr>
          <w:lang w:val="ru-RU"/>
        </w:rPr>
        <w:tab/>
        <w:t xml:space="preserve">Основная мысль Послания к Римлянам та, что Господь Иисус Христос — это единственный Спаситель грешного человечества. Ни голос совести, ни страх вечного наказания, ни прекрасные наставления боговдохновенных пророков не могут, в сущности, освободить человека от его главной беды — греха. Грех внес раздвоенность в нашу природу. Имея богоподобную душу, каждый инстинктивно тянется к Богу; но грех порабощает нас и заставляет делать то, чего мы не хотим. Греховность природы есть причина, почему все люди умирают, даже юноши и невинные младенцы. В сущности рай и вечная жизнь с Богом недоступны не только язычникам, но и иудеям, старающимся жить по закону Моисея. Но милосердный Господь нашел для людей путь спасения: Он послал в мир Своего Единородного Сына, Господа Иисуса Христа, Который Своей смертью искупил человеческие грехи и Своим воскресением открыл нам путь к Царству Небесному. Теперь каждый человек, будь то иудей или язычник, получает прощение своих грехов и благодатную помощь не ради каких-либо личных заслуг, но исключительно благодаря вере в Господа Иисуса Христа. Поворотным пунктом от греха к праведной жизни является Крещение. В этом таинстве верующий человек очищается от скверны греха, освобождается от рабства страстям и получает духовные силы. Из повинного грешника он становится сыном Божиим по благодати и наследником Царства славы. Это дело спасения настолько велико и замечательно, что все остальное — мелочи. </w:t>
      </w:r>
    </w:p>
    <w:p>
      <w:pPr>
        <w:pStyle w:val="Normal"/>
        <w:tabs>
          <w:tab w:val="clear" w:pos="720"/>
          <w:tab w:val="left" w:pos="468" w:leader="none"/>
        </w:tabs>
        <w:rPr/>
      </w:pPr>
      <w:r>
        <w:rPr>
          <w:lang w:val="ru-RU"/>
        </w:rPr>
        <w:tab/>
        <w:t>Вторая часть послания (12-15-я главы) посвящена изложению сути христианской жизни. Апостол призывает христиан воплощать в жизни высокий идеал христианской веры и полученные духовные дарования применять к общему благу.</w:t>
      </w:r>
    </w:p>
    <w:p>
      <w:pPr>
        <w:pStyle w:val="Normal"/>
        <w:tabs>
          <w:tab w:val="clear" w:pos="720"/>
          <w:tab w:val="left" w:pos="468" w:leader="none"/>
        </w:tabs>
        <w:rPr/>
      </w:pPr>
      <w:r>
        <w:rPr>
          <w:lang w:val="ru-RU"/>
        </w:rPr>
        <w:tab/>
        <w:t>4-я глава, где апостол приводит пример веры Авраама, а также с 9-ой по 11-ю главы, где апостол разбирает духовную проблему неверующего Израиля, несколько утратили свою актуальность. Тем не менее они и в наше время важны потому, что помогают лучше понять основы христианской веры, которые своими корнями уходят в Ветхозаветное Писание.</w:t>
      </w:r>
    </w:p>
    <w:p>
      <w:pPr>
        <w:pStyle w:val="Normal"/>
        <w:tabs>
          <w:tab w:val="clear" w:pos="720"/>
          <w:tab w:val="left" w:pos="468" w:leader="none"/>
        </w:tabs>
        <w:rPr>
          <w:lang w:val="ru-RU"/>
        </w:rPr>
      </w:pPr>
      <w:r>
        <w:rPr>
          <w:lang w:val="ru-RU"/>
        </w:rPr>
        <w:tab/>
        <w:t>В Послании к Римлянам читатель найдет исключительно глубокие мысли по ряду духовных вопросов, которые нигде в Священном Писании так обстоятельно не обсуждаются, как например: о первородном грехе и о нравственном повреждении человеческой природы, о силе голоса совести, о значении веры в деле спасения, о возрождающем свойстве таинства Крещения, о силе благодати Христовой, об обновлении всей природы, о значении Израиля в истории человечества и другие.</w:t>
      </w:r>
    </w:p>
    <w:p>
      <w:pPr>
        <w:pStyle w:val="Normal"/>
        <w:tabs>
          <w:tab w:val="clear" w:pos="720"/>
          <w:tab w:val="left" w:pos="468" w:leader="none"/>
        </w:tabs>
        <w:rPr/>
      </w:pPr>
      <w:r>
        <w:rPr>
          <w:lang w:val="ru-RU"/>
        </w:rPr>
        <w:tab/>
        <w:t>В Послании апостола Павла к Римлянам читатель встретит несколько трудных для понимания мест. Трудность эта происходит и от глубины обсуждаемой темы, и от сжатости изложения, и от богатства греческого языка. Еще апостол Петр обратил внимание на некоторую “не удобопонятность” в посланиях апостола Павла (2 Пет. 3:16). Ни один перевод не может одновременно удовлетворить требованиям дословной точности и легкости чтения. Церковнославянский перевод, например, отличается дословностью, но он труден для понимания. Русский перевод гораздо легче читается, но местами он не столь точный.</w:t>
      </w:r>
    </w:p>
    <w:p>
      <w:pPr>
        <w:pStyle w:val="Normal"/>
        <w:tabs>
          <w:tab w:val="clear" w:pos="720"/>
          <w:tab w:val="left" w:pos="468" w:leader="none"/>
        </w:tabs>
        <w:rPr/>
      </w:pPr>
      <w:r>
        <w:rPr>
          <w:lang w:val="ru-RU"/>
        </w:rPr>
        <w:tab/>
        <w:t>Чтобы помочь читателю лучше понять разбираемое нами послание, мы несколько приблизили его перевод к современному русскому языку. Кроме греческого оригинального текста и русского синодального перевода были использованы несколько английских переводов, капитальный труд епископа Феофана Затворника по толкованию Послания ап. Павла к Римлянам (где собраны мнения святых отцов Церкви), “Толковая Библия” профессора А. П. Лопухина и его сотрудников, а также несколько современных исследований этого послания.</w:t>
      </w:r>
    </w:p>
    <w:p>
      <w:pPr>
        <w:pStyle w:val="Normal"/>
        <w:tabs>
          <w:tab w:val="clear" w:pos="720"/>
          <w:tab w:val="left" w:pos="468" w:leader="none"/>
        </w:tabs>
        <w:rPr>
          <w:lang w:val="ru-RU"/>
        </w:rPr>
      </w:pPr>
      <w:r>
        <w:rPr>
          <w:lang w:val="ru-RU"/>
        </w:rPr>
        <w:t xml:space="preserve"> </w:t>
      </w:r>
    </w:p>
    <w:p>
      <w:pPr>
        <w:pStyle w:val="Heading2"/>
        <w:rPr>
          <w:lang w:val="ru-RU"/>
        </w:rPr>
      </w:pPr>
      <w:r>
        <w:rPr>
          <w:lang w:val="ru-RU"/>
        </w:rPr>
        <w:t>Объяснение Послания</w:t>
      </w:r>
    </w:p>
    <w:p>
      <w:pPr>
        <w:pStyle w:val="Normal"/>
        <w:tabs>
          <w:tab w:val="clear" w:pos="720"/>
          <w:tab w:val="left" w:pos="468" w:leader="none"/>
        </w:tabs>
        <w:rPr>
          <w:sz w:val="40"/>
          <w:szCs w:val="40"/>
          <w:lang w:val="ru-RU"/>
        </w:rPr>
      </w:pPr>
      <w:r>
        <w:rPr>
          <w:sz w:val="40"/>
          <w:szCs w:val="40"/>
          <w:lang w:val="ru-RU"/>
        </w:rPr>
        <w:t xml:space="preserve"> </w:t>
      </w:r>
    </w:p>
    <w:p>
      <w:pPr>
        <w:pStyle w:val="Heading4"/>
        <w:rPr/>
      </w:pPr>
      <w:r>
        <w:rPr/>
        <w:t>Вступление, Рим. 1:1-17</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b/>
          <w:bCs/>
          <w:u w:val="single"/>
          <w:lang w:val="ru-RU"/>
        </w:rPr>
        <w:t>Обращение, 1:1-15</w:t>
      </w:r>
      <w:r>
        <w:rPr>
          <w:u w:val="single"/>
          <w:lang w:val="ru-RU"/>
        </w:rPr>
        <w:t>.</w:t>
      </w:r>
      <w:r>
        <w:rPr>
          <w:lang w:val="ru-RU"/>
        </w:rPr>
        <w:t xml:space="preserve"> Свое обращение апостол Павел написал по установленной тогда форме, согласно которой автор должен был вкратце сообщить о себе и о сути своего письма: </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 xml:space="preserve">Павел, раб Иисуса Христа, призванный Богом Апостол и избранный благовествовать слово Божие, которое еще давно через Своих пророков Бог обещал в священных Писаниях о Сыне Своем, Господе нашем Иисусе Христе. По плоти Он родился из рода царя Давида, а по духу святыни, воскреснув из мертвых, Он явил Свою великую силу Сына Божия. Через Него-то мы и получили благодать и апостольство, чтобы во имя Его покорять вере все народы. Между ними находитесь и вы, призванные Иисусом Христом. Всем вам, находящимся в Риме возлюбленным Божиим и призванным святым, благодать и мир от Бога Отца нашего и Господа Иисуса Христа. (1:1-7) </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Чтобы успокоить римских иудеев относительно истинности предлагаемого им учения, апостол объясняет, что он проповедует им не новое учение, а более ясно раскрывает то, о чем писали древние пророки.</w:t>
      </w:r>
    </w:p>
    <w:p>
      <w:pPr>
        <w:pStyle w:val="Normal"/>
        <w:tabs>
          <w:tab w:val="clear" w:pos="720"/>
          <w:tab w:val="left" w:pos="468" w:leader="none"/>
        </w:tabs>
        <w:ind w:left="468" w:hanging="0"/>
        <w:rPr/>
      </w:pPr>
      <w:r>
        <w:rPr>
          <w:b/>
          <w:bCs/>
          <w:lang w:val="ru-RU"/>
        </w:rPr>
        <w:t>Прежде всего благодарю Бога моего через Иисуса Христа за всех вас, что вера ваша возвещается во всем мире. Свидетель мне Бог, Которому служу духом моим в благовествовании Сына Его, что непрестанно вспоминаю о вас, всегда прося в моих молитвах, чтобы воля Божия наконец сделала возможным мой приход к вам. Ибо я весьма желаю увидеть вас, чтобы преподать вам некое духовное дарование к вашему утверждению, то есть утешиться с вами общей верой — вашей и моей. Не хочу, братья, оставить вас в неведении, что я многократно намеревался прийти к вам, но встречал препятствия даже доныне, чтобы иметь некоторый плод и у вас, как и у прочих народов. Ибо я должен [проповедовать] и эллинам, и варварам, мудрецам и невеждам. Итак, что касается меня, я готов благовествовать и вам, находящимся в Риме. (1:8-15)</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Так как Рим был законодательным и административным центром, к которому тянулись все административные пункты обширной и могущественной империи, то наличие в нем христианской общины было чрезвычайно важным для успеха христианства. Поэтому-то апостол Павел горел желанием всячески способствовать укреплению христианской веры именно в Риме. Но не имея возможности прибыть туда сразу, апостол хочет по крайне мере в письменной форме содействовать укреплению христианской веры.</w:t>
      </w:r>
    </w:p>
    <w:p>
      <w:pPr>
        <w:pStyle w:val="Normal"/>
        <w:tabs>
          <w:tab w:val="clear" w:pos="720"/>
          <w:tab w:val="left" w:pos="468" w:leader="none"/>
        </w:tabs>
        <w:rPr>
          <w:lang w:val="ru-RU"/>
        </w:rPr>
      </w:pPr>
      <w:r>
        <w:rPr>
          <w:lang w:val="ru-RU"/>
        </w:rPr>
      </w:r>
    </w:p>
    <w:p>
      <w:pPr>
        <w:pStyle w:val="Heading4"/>
        <w:rPr/>
      </w:pPr>
      <w:r>
        <w:rPr/>
        <w:t>Суть Евангельской проповеди, 1:16-17</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Я не стыжусь благовести</w:t>
      </w:r>
      <w:r>
        <w:rPr>
          <w:lang w:val="ru-RU"/>
        </w:rPr>
        <w:t xml:space="preserve">я [Евангелия Христова], </w:t>
      </w:r>
      <w:r>
        <w:rPr>
          <w:b/>
          <w:bCs/>
          <w:lang w:val="ru-RU"/>
        </w:rPr>
        <w:t>потому что оно есть сила Божия ко спасению всякому верующему, во-первых, иудею, потом и эллину. Ибо в нем [благовестии] открывается правда Божия от веры в веру, как написано: “</w:t>
      </w:r>
      <w:r>
        <w:rPr>
          <w:b/>
          <w:bCs/>
          <w:i/>
          <w:iCs/>
          <w:lang w:val="ru-RU"/>
        </w:rPr>
        <w:t>Праведный будет жить [своей] верой</w:t>
      </w:r>
      <w:r>
        <w:rPr>
          <w:i/>
          <w:iCs/>
          <w:lang w:val="ru-RU"/>
        </w:rPr>
        <w:t xml:space="preserve">.” </w:t>
      </w:r>
      <w:r>
        <w:rPr>
          <w:lang w:val="ru-RU"/>
        </w:rPr>
        <w:t>(Аввак. 2:4; Рим. 1:16-17)</w:t>
      </w:r>
    </w:p>
    <w:p>
      <w:pPr>
        <w:pStyle w:val="Normal"/>
        <w:tabs>
          <w:tab w:val="clear" w:pos="720"/>
          <w:tab w:val="left" w:pos="468" w:leader="none"/>
        </w:tabs>
        <w:rPr>
          <w:lang w:val="ru-RU"/>
        </w:rPr>
      </w:pPr>
      <w:r>
        <w:rPr>
          <w:lang w:val="ru-RU"/>
        </w:rPr>
        <w:t xml:space="preserve"> </w:t>
      </w:r>
    </w:p>
    <w:p>
      <w:pPr>
        <w:pStyle w:val="Normal"/>
        <w:tabs>
          <w:tab w:val="clear" w:pos="720"/>
          <w:tab w:val="left" w:pos="468" w:leader="none"/>
        </w:tabs>
        <w:rPr/>
      </w:pPr>
      <w:r>
        <w:rPr>
          <w:lang w:val="ru-RU"/>
        </w:rPr>
        <w:t>Хотя Рим славился своим политическим могуществом, военной мощью и земными богатствами, апостол Павел не стыдится своей скромной проповеди о распятом Иисусе. Все материальные преимущества языческого мира —призрачны и ничтожны: никакая физическая сила не в состоянии вырвать человека из рабства греху и обреченности смерти. Только евангельская проповедь несет людям непреодолимую Божественную силу, которая нравственно возрождает человека и возводит его к вечной жизни в Царстве Небесном.</w:t>
      </w:r>
    </w:p>
    <w:p>
      <w:pPr>
        <w:pStyle w:val="Normal"/>
        <w:tabs>
          <w:tab w:val="clear" w:pos="720"/>
          <w:tab w:val="left" w:pos="468" w:leader="none"/>
        </w:tabs>
        <w:rPr/>
      </w:pPr>
      <w:r>
        <w:rPr>
          <w:lang w:val="ru-RU"/>
        </w:rPr>
        <w:tab/>
        <w:t>Дальше апостол переходит к изложению евангельского учения в следующем порядке: а) Все люди грешны, и потому повинны суду Божию и обречены умереть (1:18 – 3:30). б) Спасение приходит только через веру в Иисуса Христа (3:21 – 5:21). в) Вера открывает доступ к благодатной помощи и праведной жизни (6:1 – 8:39). После довольно пространной вставки, где апостол обсуждает проблему неверия Израиля (9:1 – 11:36), он заканчивает свое послание изложением сути христианской жизни (главы 12-16).</w:t>
      </w:r>
    </w:p>
    <w:p>
      <w:pPr>
        <w:pStyle w:val="Normal"/>
        <w:tabs>
          <w:tab w:val="clear" w:pos="720"/>
          <w:tab w:val="left" w:pos="468" w:leader="none"/>
        </w:tabs>
        <w:rPr>
          <w:lang w:val="ru-RU"/>
        </w:rPr>
      </w:pPr>
      <w:r>
        <w:rPr>
          <w:lang w:val="ru-RU"/>
        </w:rPr>
      </w:r>
    </w:p>
    <w:p>
      <w:pPr>
        <w:pStyle w:val="Heading2"/>
        <w:rPr>
          <w:b w:val="false"/>
          <w:b w:val="false"/>
          <w:bCs w:val="false"/>
          <w:lang w:val="ru-RU"/>
        </w:rPr>
      </w:pPr>
      <w:r>
        <w:rPr>
          <w:lang w:val="ru-RU"/>
        </w:rPr>
        <w:t xml:space="preserve">Изложение христианской веры, </w:t>
      </w:r>
    </w:p>
    <w:p>
      <w:pPr>
        <w:pStyle w:val="Normal"/>
        <w:jc w:val="center"/>
        <w:rPr>
          <w:b/>
          <w:b/>
          <w:bCs/>
          <w:lang w:val="ru-RU"/>
        </w:rPr>
      </w:pPr>
      <w:r>
        <w:rPr>
          <w:b/>
          <w:bCs/>
          <w:lang w:val="ru-RU"/>
        </w:rPr>
        <w:t>Рим. 1:18 – 11:36</w:t>
      </w:r>
    </w:p>
    <w:p>
      <w:pPr>
        <w:pStyle w:val="Normal"/>
        <w:tabs>
          <w:tab w:val="clear" w:pos="720"/>
          <w:tab w:val="left" w:pos="468" w:leader="none"/>
        </w:tabs>
        <w:rPr>
          <w:u w:val="single"/>
          <w:lang w:val="ru-RU"/>
        </w:rPr>
      </w:pPr>
      <w:r>
        <w:rPr>
          <w:sz w:val="28"/>
          <w:szCs w:val="28"/>
          <w:lang w:val="ru-RU"/>
        </w:rPr>
        <w:t xml:space="preserve"> </w:t>
      </w:r>
    </w:p>
    <w:p>
      <w:pPr>
        <w:pStyle w:val="Normal"/>
        <w:tabs>
          <w:tab w:val="clear" w:pos="720"/>
          <w:tab w:val="left" w:pos="468" w:leader="none"/>
        </w:tabs>
        <w:rPr/>
      </w:pPr>
      <w:r>
        <w:rPr>
          <w:lang w:val="ru-RU"/>
        </w:rPr>
        <w:t>Читателю Священного Писания надо несколько привыкнуть к библейской форме изложения. Современный человек привык к так называемому “научному” методу, в котором темы излагаются в определенной логической последовательности. Заканчивается одна тема, начинается другая, из нее вытекающая. В научной литературе мысль должна течь по прямой линии. Этот метод сух, безжизнен и мало пригоден для изложения глубоких религиозно-психологических тем, где каждое явление интимно переплетается с рядом других явлений и где важно не научное доказательство, которое недоступно, но непосредственное духовное восприятие. Здесь строгая классификация “по полкам” невозможна и не нужна. Нередко в Библии вообще и в частности у апостола Павла одновременно развиваются несколько тем, друг с другом внутренне связанных. Писатель разъясняет взаимоотношение между духовными явлениями с разных точек зрения, переходя с одного уровня на другой. Он идет не по проложенным рельсам, а как бы возводит читателя по вьющейся лестнице.</w:t>
      </w:r>
    </w:p>
    <w:p>
      <w:pPr>
        <w:pStyle w:val="Normal"/>
        <w:tabs>
          <w:tab w:val="clear" w:pos="720"/>
          <w:tab w:val="left" w:pos="468" w:leader="none"/>
        </w:tabs>
        <w:rPr/>
      </w:pPr>
      <w:r>
        <w:rPr>
          <w:lang w:val="ru-RU"/>
        </w:rPr>
        <w:tab/>
        <w:t>Прежде чем предложить читателю духовное лечение, апостол устанавливает диагноз его нравственной болезни — которая обща всем людям.</w:t>
      </w:r>
    </w:p>
    <w:p>
      <w:pPr>
        <w:pStyle w:val="Normal"/>
        <w:tabs>
          <w:tab w:val="clear" w:pos="720"/>
          <w:tab w:val="left" w:pos="468" w:leader="none"/>
        </w:tabs>
        <w:rPr>
          <w:lang w:val="ru-RU"/>
        </w:rPr>
      </w:pPr>
      <w:r>
        <w:rPr>
          <w:lang w:val="ru-RU"/>
        </w:rPr>
      </w:r>
    </w:p>
    <w:p>
      <w:pPr>
        <w:pStyle w:val="Heading4"/>
        <w:rPr/>
      </w:pPr>
      <w:r>
        <w:rPr/>
        <w:t>Все люди грешны и повинны суду Божию, 1:18 – 3:20</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Грех — это не просто преткновение воли, ошибка или временная слабость: это ужаснейшая нравственная болезнь, которая отравила нашу человеческую природу. От греха — все зло в мире: потеря нравственной свободы, утрата радости общения с Богом. От греха — всевозможные физические и душевные заболевания, удобопреклонность ко злу и малоспособность к добру. Грех нарушил гармонию между физическими и духовными силами человека, в результате чего расстроилась семейная и общественная жизнь, возникли несправедливость, взаимное угнетение, обман, преступления, насилия, войны, от которых пришли нищета и голод ... Именно грех есть первопричина главнейшего бедствия — смерти, которая неотвратимо губит все радостные надежды и добрые чаяния человека!</w:t>
      </w:r>
    </w:p>
    <w:p>
      <w:pPr>
        <w:pStyle w:val="Normal"/>
        <w:tabs>
          <w:tab w:val="clear" w:pos="720"/>
          <w:tab w:val="left" w:pos="468" w:leader="none"/>
        </w:tabs>
        <w:rPr/>
      </w:pPr>
      <w:r>
        <w:rPr>
          <w:lang w:val="ru-RU"/>
        </w:rPr>
        <w:tab/>
        <w:t xml:space="preserve">Апостол Павел начинает свое Послание с описания нравственного растления человечества. Он доказывает, что грешны все без исключения. Ни голос совести, ни дивное устройство природы, свидетельствующей о Творце, ни писанный закон, данный Богом пророку Моисею, и вообще ничто другое не смогло духовно возродить человечество. Все — и язычники и иудеи — погрязли в грехах и потому чужды Богу и обречены погибнуть. </w:t>
      </w:r>
    </w:p>
    <w:p>
      <w:pPr>
        <w:pStyle w:val="Normal"/>
        <w:tabs>
          <w:tab w:val="clear" w:pos="720"/>
          <w:tab w:val="left" w:pos="468" w:leader="none"/>
        </w:tabs>
        <w:rPr>
          <w:lang w:val="ru-RU"/>
        </w:rPr>
      </w:pPr>
      <w:r>
        <w:rPr>
          <w:lang w:val="ru-RU"/>
        </w:rPr>
      </w:r>
    </w:p>
    <w:p>
      <w:pPr>
        <w:pStyle w:val="Heading4"/>
        <w:rPr>
          <w:rFonts w:ascii="Times New Roman Cyr" w:hAnsi="Times New Roman Cyr" w:eastAsia="Times New Roman Cyr" w:cs="Times New Roman Cyr"/>
        </w:rPr>
      </w:pPr>
      <w:r>
        <w:rPr/>
        <w:t>Греховность язычников, 1:18-32</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468" w:leader="none"/>
        </w:tabs>
        <w:rPr/>
      </w:pPr>
      <w:r>
        <w:rPr>
          <w:lang w:val="ru-RU"/>
        </w:rPr>
        <w:tab/>
        <w:t>Апостол объясняет, что в принципе каждый человек, даже без нарочитого обучения в законе Божием, инстинктивно сознает, что Бог существует, что есть духовный мир, что некоторые поступки правильны, а другие поступки греховны. Эта врожденная религиозность происходит оттого, что Бог начертал Свой закон в душе каждого человека, который обнаруживает себя через голос совести. По плану Творца, все люди должны были естественно стремиться к добру. Однако на практике, получилось, что большинство людей грешит, игнорируя голос совести. Отвернувшись от своего Создателя, люди заблудились в различных суевериях и предались погоне за низменными животными удовольствиями. Поэтому:</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Открывается с неба гнев Божий на всякое нечестие и неправду людей, подавляющих истину неправдой. Ибо то, что можно узнать о Боге, [должно быть] явно им, потому что Бог явил им [о Себе]. Ибо от создания мира Его невидимые свойства — вечная сила и Божество — через рассматривание творений делаются очевидными. Поэтому они безответны. Но так как, познав Бога, они не прославили Его как Бога и не возблагодарили, а осуетились в своих умствованиях, и омрачилось их несмысленное сердце (называя себя мудрыми, обезумели, и славу нетленного Бога изменили в образ, подобный тленному человеку, и птицам, и четвероногим, и пресмыкающимся), то и предал их Бог в похотях сердец их нечистоте, так что они сами осквернили свои тела. Они заменили истину Божию ложью, и поклонялись, и служили твари вместо Творца, Который благословен вовеки, аминь</w:t>
      </w:r>
      <w:r>
        <w:rPr>
          <w:lang w:val="ru-RU"/>
        </w:rPr>
        <w:t>. (1:18-25)</w:t>
      </w:r>
    </w:p>
    <w:p>
      <w:pPr>
        <w:pStyle w:val="Normal"/>
        <w:tabs>
          <w:tab w:val="clear" w:pos="720"/>
          <w:tab w:val="left" w:pos="468" w:leader="none"/>
        </w:tabs>
        <w:ind w:left="468" w:hanging="0"/>
        <w:rPr/>
      </w:pPr>
      <w:r>
        <w:rPr>
          <w:b/>
          <w:bCs/>
          <w:lang w:val="ru-RU"/>
        </w:rPr>
        <w:tab/>
        <w:t xml:space="preserve">По этой причине Бог и предал их постыдным страстям: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 мужчины на мужчин, делая срам и получая в самих себе должное возмездие за свое заблуждение. И как они не заботились иметь Бога в разуме, то Бог предал их превратному уму делать непотребства — так что они исполнены всякой неправды, блуда, лукавства, корыстолюбия, злобы, исполнены зависти, убийства, распрей, обмана, злонравия; они злоречивы, клеветники, богоненавистники, обидчики, самохвалы, горды, изобретательны на зло, непослушны родителям, безрассудны, вероломны, без любви, непримиримы, немилостивы. </w:t>
      </w:r>
      <w:r>
        <w:rPr>
          <w:lang w:val="ru-RU"/>
        </w:rPr>
        <w:t>(1:26-31)</w:t>
      </w:r>
    </w:p>
    <w:p>
      <w:pPr>
        <w:pStyle w:val="Normal"/>
        <w:tabs>
          <w:tab w:val="clear" w:pos="720"/>
          <w:tab w:val="left" w:pos="468" w:leader="none"/>
        </w:tabs>
        <w:ind w:left="468" w:hanging="0"/>
        <w:rPr>
          <w:b/>
          <w:b/>
          <w:bCs/>
          <w:lang w:val="ru-RU"/>
        </w:rPr>
      </w:pPr>
      <w:r>
        <w:rPr>
          <w:b/>
          <w:bCs/>
          <w:lang w:val="ru-RU"/>
        </w:rPr>
        <w:tab/>
        <w:t xml:space="preserve"> Они знают праведный суд Божий, что делающие такие дела достойны смерти; однако не только делают их, но и делающих одобряют</w:t>
      </w:r>
      <w:r>
        <w:rPr>
          <w:lang w:val="ru-RU"/>
        </w:rPr>
        <w:t>. (1:32)</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 xml:space="preserve">В принципе все люди способны познавать Творца и правильно верить в Него. Рассматривая дивное устройство природы, ее величие, гармонию и красоту, они могут заключить о всемогуществе, премудрости и щедрости ее Творца. Ведь и в повседневной жизни люди судят об искусстве мастера по качеству его произведений. Однако язычники вместо того, чтобы стараться познать Бога и возблагодарить Его, предались суете. Преследуя лишь земные цели и физические удовольствия, они дошли до такого неразумия, что вместо Творца стали обоготворять силы природы и разных чудовищ; а от умственного помрачения они еще глубже погрязли в нравственном разложении. </w:t>
      </w:r>
    </w:p>
    <w:p>
      <w:pPr>
        <w:pStyle w:val="Normal"/>
        <w:tabs>
          <w:tab w:val="clear" w:pos="720"/>
          <w:tab w:val="left" w:pos="468" w:leader="none"/>
        </w:tabs>
        <w:rPr/>
      </w:pPr>
      <w:r>
        <w:rPr>
          <w:lang w:val="ru-RU"/>
        </w:rPr>
        <w:tab/>
        <w:t xml:space="preserve">В качестве примера крайней развращенности язычников апостол указывает на грех </w:t>
      </w:r>
      <w:r>
        <w:rPr>
          <w:i/>
          <w:iCs/>
          <w:lang w:val="ru-RU"/>
        </w:rPr>
        <w:t>гомосексуализма</w:t>
      </w:r>
      <w:r>
        <w:rPr>
          <w:lang w:val="ru-RU"/>
        </w:rPr>
        <w:t xml:space="preserve">. Апостол объясняет, что этот грех особенно отвратителен потому, что он </w:t>
      </w:r>
      <w:r>
        <w:rPr>
          <w:u w:val="single"/>
          <w:lang w:val="ru-RU"/>
        </w:rPr>
        <w:t xml:space="preserve">противоестественен </w:t>
      </w:r>
      <w:r>
        <w:rPr>
          <w:lang w:val="ru-RU"/>
        </w:rPr>
        <w:t xml:space="preserve">и является результатом крайней половой распущенности. Оскверняя собственные тела, гомосексуалисты в самих же себе пожинают наказание за свою страсть: угрызения совести, внутреннее смятение и озлобленность. Это апостольское осуждение греха гомосексуализма очень важно учесть в наши дни, когда некоторые пытаются его оправдать и легализировать, а средства массовой информации приучают молодежь смотреть на него, как на что-то вполне нормальное. Плохо, когда люди грешат, но еще хуже, когда они стараются оправдать свой грех: тогда </w:t>
      </w:r>
      <w:r>
        <w:rPr>
          <w:b/>
          <w:bCs/>
          <w:lang w:val="ru-RU"/>
        </w:rPr>
        <w:t>“открывается гнев Божий с неба на всякое нечестие и неправду людей, подавляющих истину неправдою.”</w:t>
      </w:r>
    </w:p>
    <w:p>
      <w:pPr>
        <w:pStyle w:val="Normal"/>
        <w:tabs>
          <w:tab w:val="clear" w:pos="720"/>
          <w:tab w:val="left" w:pos="468" w:leader="none"/>
        </w:tabs>
        <w:rPr/>
      </w:pPr>
      <w:r>
        <w:rPr>
          <w:lang w:val="ru-RU"/>
        </w:rPr>
        <w:tab/>
        <w:t>Если, согласно только что приведенному рассуждению апостола Павла, неправильный образ мыслей толкает человека к греховным поступкам, то не следует ли отсюда, что познание о Боге и добрые размышления будут способствовать его нравственному оздоровлению? Вот почему так важно серьезно заняться духовным самообразованием. Тогда внутренний свет начнет озарять наш жизненный путь и все вокруг нас (Мт. 5:14-16).</w:t>
      </w:r>
    </w:p>
    <w:p>
      <w:pPr>
        <w:pStyle w:val="Normal"/>
        <w:tabs>
          <w:tab w:val="clear" w:pos="720"/>
          <w:tab w:val="left" w:pos="468" w:leader="none"/>
        </w:tabs>
        <w:rPr>
          <w:lang w:val="ru-RU"/>
        </w:rPr>
      </w:pPr>
      <w:r>
        <w:rPr>
          <w:lang w:val="ru-RU"/>
        </w:rPr>
      </w:r>
    </w:p>
    <w:p>
      <w:pPr>
        <w:pStyle w:val="Heading4"/>
        <w:rPr/>
      </w:pPr>
      <w:r>
        <w:rPr/>
        <w:t>Бог справедлив, 2:1-16</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ab/>
        <w:t>Выявив греховность языческого общества, апостол спешит предостеречь иудеев от соблазна осуждения. Он доказывает, что степень виновности перед Богом того или другого человека измеряется не только самими его поступками, но и данными ему преимуществами. В общем иудеи лучше знали заповеди Божии, были нравственнее язычников и это давало им повод смотреть на последних с презрением. Апостол призывает иудеев учесть, что требования к ним строже, потому что Бог приблизил их к Себе; он дал им Свой Божественный закон, дал храм, богослужения и религиозные праздники, посылал им пророков и делал все необходимое для их нравственного совершенствования. Язычники же, напротив, оставались предоставленными самим себе. Они не имели никакого внешнего побуждения к праведному образу жизни. И тем не менее некоторые из язычников поступали нравственнее иудеев. Не имея внешнего закона, они руководствовались внутренним законом — голосом совести.</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Поэтому неизвинителен всякий человек, осуждающий другого, ибо тем же судом, каким судишь других, ты осуждаешь себя, потому что, осуждая другого, делаешь то же. А мы знаем, что по истине есть суд Божий на делающих такие дела. Неужели думаешь, человек, что ты избежишь суда Божия, осуждая делающих такие дела и сам делая то же? Или пренебрегаешь богатством благости, кротости и долготерпения Божия, не помышляя, что благость Божия ведет тебя к покаянию? Но по упорству твоему и нераскаянному сердцу ты сам собираешь себе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w:t>
      </w:r>
      <w:r>
        <w:rPr>
          <w:lang w:val="ru-RU"/>
        </w:rPr>
        <w:t xml:space="preserve"> (2:1-8)</w:t>
      </w:r>
    </w:p>
    <w:p>
      <w:pPr>
        <w:pStyle w:val="Normal"/>
        <w:tabs>
          <w:tab w:val="clear" w:pos="720"/>
          <w:tab w:val="left" w:pos="468" w:leader="none"/>
        </w:tabs>
        <w:ind w:left="468" w:hanging="0"/>
        <w:rPr/>
      </w:pPr>
      <w:r>
        <w:rPr>
          <w:lang w:val="ru-RU"/>
        </w:rPr>
        <w:tab/>
        <w:t xml:space="preserve"> </w:t>
      </w:r>
      <w:r>
        <w:rPr>
          <w:b/>
          <w:bCs/>
          <w:lang w:val="ru-RU"/>
        </w:rPr>
        <w:t xml:space="preserve">Скорбь и теснота всякой душе человека, творящему зло, во-первых иудею, потом и эллину. Напротив, слава, честь и мир всякому творящему добро, во-первых, иудею, потом и эллину. Ибо нет лицеприятия у Бога. Те, которые не имея закона согрешили, вне закона и погибнут; а те, которые под законом согрешили, по закону осудятся. Потому что не слушатели закона праведны перед Богом, но исполнители закона оправданы будут. </w:t>
      </w:r>
      <w:r>
        <w:rPr>
          <w:lang w:val="ru-RU"/>
        </w:rPr>
        <w:t>(2:9-13)</w:t>
      </w:r>
    </w:p>
    <w:p>
      <w:pPr>
        <w:pStyle w:val="Normal"/>
        <w:tabs>
          <w:tab w:val="clear" w:pos="720"/>
          <w:tab w:val="left" w:pos="468" w:leader="none"/>
        </w:tabs>
        <w:ind w:left="468" w:hanging="0"/>
        <w:rPr/>
      </w:pPr>
      <w:r>
        <w:rPr>
          <w:lang w:val="ru-RU"/>
        </w:rPr>
        <w:tab/>
        <w:t xml:space="preserve"> </w:t>
      </w:r>
      <w:r>
        <w:rPr>
          <w:b/>
          <w:bCs/>
          <w:lang w:val="ru-RU"/>
        </w:rPr>
        <w:t>Ибо когда язычники, не имеющие закона, по природе законное делают, то, не имея закона, они сами себе закон: они показывают, что дело закона написано у них в сердцах, о чем свидетельствует их совесть и мысли, то обвиняющие, то оправдывающие одна другую. Это будет [особенно явно] в день, когда Бог будет судить тайные дела людей через Иисуса Христа, согласно моему благовествованию</w:t>
      </w:r>
      <w:r>
        <w:rPr>
          <w:lang w:val="ru-RU"/>
        </w:rPr>
        <w:t>. (2:14-16)</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Создавая человека, Бог начертал в его сердце нравственный закон, который через голос совести подсказывает человеку, что добро и что зло. Если бы человек остался в своем изначальном невинном состоянии, то этого внутреннего морального закона было бы достаточно для руководства в жизни. Однако по причине греховной поврежденности нравственное сознание людей помрачилось; тогда то и явилась необходимость в дополнение к внутреннему закону дать людям еще и писанный закон, который в более конкретной и ясной форме наставлял бы их правильно поступать. С этой именно целью Бог дал евреям заповеди, написанные в Священном Писании. В сущности эти богооткровенные заповеди учат человека тому же, что внушает ему внутренний голос совести. Однако, поскольку богооткровенные заповеди выражают волю Божию с предельной ясностью и конкретностью, то нарушение их является неизвинительным нарушением воли Творца. Поэтому тем иудеям, которые сознательно нарушали волю Божию, следуют и большие наказания сравнительно с теми, кто грешат по неведению.</w:t>
      </w:r>
    </w:p>
    <w:p>
      <w:pPr>
        <w:pStyle w:val="Normal"/>
        <w:tabs>
          <w:tab w:val="clear" w:pos="720"/>
          <w:tab w:val="left" w:pos="468" w:leader="none"/>
        </w:tabs>
        <w:rPr/>
      </w:pPr>
      <w:r>
        <w:rPr>
          <w:lang w:val="ru-RU"/>
        </w:rPr>
        <w:tab/>
        <w:t>С другой стороны, поскольку Божии заповеди требовали большего нравственного совершенства и, следовательно, больших усилий, то иудеям, преуспевающим в добродетельной жизни, полагалась и большая награда сравнительно с язычниками, которые жили по своим примитивным и нетребовательным сердечным влечениям.</w:t>
      </w:r>
    </w:p>
    <w:p>
      <w:pPr>
        <w:pStyle w:val="Normal"/>
        <w:tabs>
          <w:tab w:val="clear" w:pos="720"/>
          <w:tab w:val="left" w:pos="468" w:leader="none"/>
        </w:tabs>
        <w:rPr>
          <w:lang w:val="ru-RU"/>
        </w:rPr>
      </w:pPr>
      <w:r>
        <w:rPr>
          <w:lang w:val="ru-RU"/>
        </w:rPr>
        <w:tab/>
        <w:t xml:space="preserve">Как награды, так и наказания бывают внутренними и внешними. Делая добро или исполняя свой нравственный долг, человек чувствует внутреннее удовлетворение, особую умиротворенность и радость. Это — его внутренняя награда и преддверье блаженной жизни, которую он получит в Царстве Небесном. Равным образом и свое наказание за соделанный грех человек пожинает, во-первых, внутри — в угрызениях совести, в чувстве тяжести, смятения и скорби, которые сопровождают всякое нарушение норм, Богом установленных. Опять же сознательное нарушение писаных заповедей является большим грехом, чем нарушение велений совести. Поэтому оно и влечет с собою большие внутренние страдания. Полное же воздаяние за свои преступления грешник получит уже после всеобщего суда Божия. Если в этой временной жизни справедливость часто нарушается, то в будущей она полностью восторжествует, и каждый получит по делам своим. Эту идею апостол выражает словами, которые несколько раз повторяет: </w:t>
      </w:r>
      <w:r>
        <w:rPr>
          <w:i/>
          <w:iCs/>
          <w:lang w:val="ru-RU"/>
        </w:rPr>
        <w:t xml:space="preserve">“Нет лицеприятия у Бога.” </w:t>
      </w:r>
    </w:p>
    <w:p>
      <w:pPr>
        <w:pStyle w:val="Normal"/>
        <w:tabs>
          <w:tab w:val="clear" w:pos="720"/>
          <w:tab w:val="left" w:pos="468" w:leader="none"/>
        </w:tabs>
        <w:rPr/>
      </w:pPr>
      <w:r>
        <w:rPr>
          <w:lang w:val="ru-RU"/>
        </w:rPr>
        <w:tab/>
        <w:t xml:space="preserve">Во второй главе разбираемого нами послания мы находим очень ценные мысли относительно спасения. Некоторые люди думают, что спасутся только те, кто принадлежит к их вере, а остальные, как заблуждающиеся, погибнут. Например, католики думают, что спасутся только католики, баптисты — что только баптисты и т.д. Чтобы разобраться в этом вопросе, надо учесть, что спасение, понимаемое в смысле избавления от вечного осуждения, это не то же, что степени блаженства в Раю. Правильная вера и благодатные дары, подаваемые в истинной Церкви дают возможность христианину достичь высокого духовного совершенства и потому большей близости к Богу и, следовательно, большего блаженства. Что же касается спасения в смысле помилования и избавления от мучений в аду, то из приведенного здесь наставления апостола Павла видно, что могут быть спасены даже язычники, которые, не имея явных понятий о Боге, все же поступали так, как совесть им подсказывала. </w:t>
      </w:r>
      <w:r>
        <w:rPr>
          <w:i/>
          <w:iCs/>
          <w:lang w:val="ru-RU"/>
        </w:rPr>
        <w:t xml:space="preserve">“Когда же язычники, не имеющие закона, по природе законное делают, то, не имея закона, они сами себе закон: они показывают, что дело закона у них написано в сердцах. Об этом свидетельствует их совесть и мысли, то обвиняющая, то оправдывающая одна другую” </w:t>
      </w:r>
      <w:r>
        <w:rPr>
          <w:lang w:val="ru-RU"/>
        </w:rPr>
        <w:t>(2:14-15).</w:t>
      </w:r>
    </w:p>
    <w:p>
      <w:pPr>
        <w:pStyle w:val="Normal"/>
        <w:tabs>
          <w:tab w:val="clear" w:pos="720"/>
          <w:tab w:val="left" w:pos="468" w:leader="none"/>
        </w:tabs>
        <w:rPr/>
      </w:pPr>
      <w:r>
        <w:rPr>
          <w:lang w:val="ru-RU"/>
        </w:rPr>
        <w:tab/>
        <w:t xml:space="preserve">Когда человек поступил правильно, то и голос совести и его мысли одобряют его. Когда же человек поступил неправильно, то совесть упрекает его. И как бы человек ни старался оправдать себя обстоятельствами, логичностью поступка или немощью, свою совесть переубедить или заставить молчать он не может. Правда, при повторных грехах совесть человека как бы притупляется и замолкает. Поэтому иногда может казаться, что у некоторых преступников совсем отсутствует совесть. Но на самом деле она есть и в них, только в приглушенном состоянии. На Страшном же суде, когда Бог выявит внутреннее состояние каждого человека, совесть каждого воспрянет с новой силой и будет нещадно корить его во веки веков. Очевидно, такое выявление совести на Страшном суде и имеет в виду апостол, сказав, что </w:t>
      </w:r>
      <w:r>
        <w:rPr>
          <w:i/>
          <w:iCs/>
          <w:lang w:val="ru-RU"/>
        </w:rPr>
        <w:t>“это будет в день, когда … Бог будет судить тайные дела людей…”</w:t>
      </w:r>
      <w:r>
        <w:rPr>
          <w:lang w:val="ru-RU"/>
        </w:rPr>
        <w:t xml:space="preserve"> (2:16).</w:t>
      </w:r>
    </w:p>
    <w:p>
      <w:pPr>
        <w:pStyle w:val="Normal"/>
        <w:tabs>
          <w:tab w:val="clear" w:pos="720"/>
          <w:tab w:val="left" w:pos="468" w:leader="none"/>
        </w:tabs>
        <w:rPr>
          <w:u w:val="single"/>
          <w:lang w:val="ru-RU"/>
        </w:rPr>
      </w:pPr>
      <w:r>
        <w:rPr>
          <w:u w:val="single"/>
          <w:lang w:val="ru-RU"/>
        </w:rPr>
      </w:r>
    </w:p>
    <w:p>
      <w:pPr>
        <w:pStyle w:val="Heading4"/>
        <w:rPr/>
      </w:pPr>
      <w:r>
        <w:rPr/>
        <w:t>Греховность иудеев, 2:17 – 3:8</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ab/>
        <w:t>В своих посланиях ап. Павел разделяет человечество на иудеев и эллинов, под которыми подразумевает всех неиудеев. Такое разделение человечества на две категории оправдывалось особым положением еврейского народа среди других народов в ветхозаветное время. Как отдельные люди различаются между собой своими специфическими качествами и талантами, так и народы тоже отличаются один от другого своими национальными особенностями: одни, например, отличаются своей дисциплинированностью и воинственностью, другие — добротой и гостеприимством, третьи — музыкальностью и романтичностью, четвертые — склонностью к философии и точным наукам и т.д. Некоторые народы создавали великие империи и определяли судьбы соседних народов, другие же, напротив, прошли в истории совсем незаметно и исчезли бесследно.</w:t>
      </w:r>
    </w:p>
    <w:p>
      <w:pPr>
        <w:pStyle w:val="Normal"/>
        <w:tabs>
          <w:tab w:val="clear" w:pos="720"/>
          <w:tab w:val="left" w:pos="468" w:leader="none"/>
        </w:tabs>
        <w:rPr/>
      </w:pPr>
      <w:r>
        <w:rPr>
          <w:lang w:val="ru-RU"/>
        </w:rPr>
        <w:t xml:space="preserve">Еврейский народ искони отличался своей особой религиозностью. Вероятно по причине особой врожденной духовной чуткости Господь и выделил еврейский народ и предопределил его быть орудием спасения других народов. В то время как соседние языческие народы, упоминаемые в книге Бытия и других исторических книгах Библии, утопали в суевериях и всевозможных бесчинствах, евреи чтили единого истинного Бога, Творца неба и земли. Из среды еврейского народа вышли такие великие праведники ветхозаветного времени, как Авраам, пророк Моисей, царь Давид, пророки Илия, Исаия и Даниил. Именно эти древние еврейские праведники подготовили духовную почву для пришествия в мир Христа-Спасителя. Из среды еврейского народа произошли Мать Христа-Спасителя, Пресвятая Дева Мария, пророк Иоанн Креститель, апостолы, первые проповедники Евангелия, первые мученики и первые святые. Нет сомнения, что Бог возложил на еврейский народ </w:t>
      </w:r>
      <w:r>
        <w:rPr>
          <w:i/>
          <w:iCs/>
          <w:lang w:val="ru-RU"/>
        </w:rPr>
        <w:t xml:space="preserve">миссию </w:t>
      </w:r>
      <w:r>
        <w:rPr>
          <w:lang w:val="ru-RU"/>
        </w:rPr>
        <w:t>нравственного возрождения человечества.</w:t>
      </w:r>
    </w:p>
    <w:p>
      <w:pPr>
        <w:pStyle w:val="Normal"/>
        <w:tabs>
          <w:tab w:val="clear" w:pos="720"/>
          <w:tab w:val="left" w:pos="468" w:leader="none"/>
        </w:tabs>
        <w:rPr/>
      </w:pPr>
      <w:r>
        <w:rPr>
          <w:lang w:val="ru-RU"/>
        </w:rPr>
        <w:t>Но, конечно, каждый человек представляет собой свой особый иногда очень сложный мир. Каждый человек свободен направить свои таланты на добро или на зло, развить их или “закопать.” В одной и той же семье один ребенок может оказаться гениальным ученым, а его родной брат — никчемным лодырем. Так и среди еврейского народа, наряду с великими праведниками, были ханжи, преступники и даже богоборцы. Тем не менее на протяжении всей истории пророки неустанно напоминали своим соотечественникам об их высоком духовном призвании и требовали жить праведно. Однако, многие евреи свое призвание приняли за безусловное избрание, игнорируя свои нравственные обязательства и ответственность перед Богом. Отсюда у многих из них возникло повышенное мнение о себе и презрение к прочим, “нечистым” народам</w:t>
      </w:r>
      <w:r>
        <w:rPr>
          <w:i/>
          <w:iCs/>
          <w:lang w:val="ru-RU"/>
        </w:rPr>
        <w:t xml:space="preserve">. </w:t>
      </w:r>
      <w:r>
        <w:rPr>
          <w:lang w:val="ru-RU"/>
        </w:rPr>
        <w:t>Апостол Павел неоднократно проводит мысль (и в этом, и в других своих посланиях) о том, что когда отсутствуют вера и праведная жизнь, внешние преимущества не только не обеспечивают награды от Бога, но, напротив, навлекают Его праведный гнев. Апостол пишет:</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Вот, ты называешь себя иудеем, и успокаиваешь себя законом, и хвалишься Богом, и знаешь волю Его, и разумеешь лучшее, научаясь из закона, и уверен в себе, что ты путеводитель слепых, свет для находящихся во тьме, наставник невежд, учитель младенцев, имея в законе образец ведения и истины. Как же ты, уча другого, не учишь самого себя? Проповедуя не красть, крадешь? Говоря: не прелюбодействуй, — прелюбодействуешь? Гнушаясь идолов, святотатствуешь? Хвалишься законом, а преступлением закона бесчестишь Бога? Ибо ради вас, как написано, имя Божие хулится у язычников. (</w:t>
      </w:r>
      <w:r>
        <w:rPr>
          <w:lang w:val="ru-RU"/>
        </w:rPr>
        <w:t>Рим. 2:17-24; Иез. 36:20; Ис. 52:5).</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Так сурово обличать иудеев мог лишь тот, кто сам будучи иудеем, отлично понимал их мировоззрение и нравы. В общем евреи были нравственнее других народов того времени. Они не допускали себя до такой половой распущенности, как римские язычники. Однако на такие нравственные недостатки как жадность, корыстолюбие, самомнение, ханжество и гордость они смотрели снисходительно, оправдываясь тем, что они в точности исполняют все обряды, предписанные законом. Господь Иисус Христос строго осудил самомнение вождей еврейского народа в речи, записанной евангелистом Матфеем в 23-й главе его Евангелия. Внешним знаком принадлежности к иудейской религии было обрезание. Апостол пишет:</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Обрезание полезно, когда исполняешь закон; а если ты преступник закона, то обрезание твое стало необрезанием. Итак, если необрезанный соблюдает постановления закона, то его необрезание не вменится ли ему в обрезание? И необрезанный по природе, исполняющий закон, не осудит ли тебя, преступника закона при Писании и обрезании? Ибо не тот иудей, кто таков по внешности, и не то обрезание, которое наружно, по плоти; но тот иудей, кто внутренне таков, и то обрезание, которое в сердце, по духу, а не по букве: ему похвала, но не от людей, а от Бога. </w:t>
      </w:r>
      <w:r>
        <w:rPr>
          <w:lang w:val="ru-RU"/>
        </w:rPr>
        <w:t>(2:25-29)</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 xml:space="preserve">Обряд обрезания, т.е. удаления у мальчиков крайней плоти их мужского члена в древности практиковался несколькими народами. Известно, что обрезание совершали древние египтяне и некоторые семитские народы (арабы до времен Магомета и другие), а также некоторые африканские племена. Надобность обрезания одни объясняли гигиеническими причинами, другие — повышением плодородия или просто традицией. У евреев обрезание получило религиозный характер, начиная с времен Авраама (2000 лет до Р.Хр., Быт. 17:9-27). С формальной точки зрения, обрезание служило знаком </w:t>
      </w:r>
      <w:r>
        <w:rPr>
          <w:u w:val="single"/>
          <w:lang w:val="ru-RU"/>
        </w:rPr>
        <w:t>союза</w:t>
      </w:r>
      <w:r>
        <w:rPr>
          <w:lang w:val="ru-RU"/>
        </w:rPr>
        <w:t>, или завета евреев с Богом. Но пророки объясняли, что завет с Богом обусловлен не только внешним удалением плоти, но и “обрезанием сердца,” т.е. подавлением в сердце греховных желаний (Из. 44:7). Так как таинство Крещения заменило обрезание, то апостолы на своем соборе в Иерусалиме признали обрезание для христиан не обязательным (Деян. 15:28-29; Гал. 5:6 и 6:15; Кол. 2:11). Тем не менее христиане еврейского происхождения, желая сохранить свои древние обычаи, продолжали обрезывать новорожденных мальчиков. Апостол Павел напоминает им, что обряд бесполезен, когда нарушается то, что он собой символизирует.</w:t>
      </w:r>
    </w:p>
    <w:p>
      <w:pPr>
        <w:pStyle w:val="Normal"/>
        <w:tabs>
          <w:tab w:val="clear" w:pos="720"/>
          <w:tab w:val="left" w:pos="468" w:leader="none"/>
        </w:tabs>
        <w:ind w:firstLine="468"/>
        <w:rPr/>
      </w:pPr>
      <w:r>
        <w:rPr>
          <w:lang w:val="ru-RU"/>
        </w:rPr>
        <w:t xml:space="preserve">Далее апостол поясняет, что, осуждая недостатки евреев, он не имеет в виду унизить самую религию, данную им Богом. Священное Писание учило евреев правильно верить и благочестиво жить, и этим давало им преимущество над прочими народами, которые пребывали во тьме неведения. Однако в своем большинстве евреи не сумели воспользоваться оказанным им предпочтением. </w:t>
      </w:r>
    </w:p>
    <w:p>
      <w:pPr>
        <w:pStyle w:val="Normal"/>
        <w:tabs>
          <w:tab w:val="clear" w:pos="720"/>
          <w:tab w:val="left" w:pos="468" w:leader="none"/>
        </w:tabs>
        <w:ind w:firstLine="468"/>
        <w:rPr>
          <w:lang w:val="ru-RU"/>
        </w:rPr>
      </w:pPr>
      <w:r>
        <w:rPr>
          <w:lang w:val="ru-RU"/>
        </w:rPr>
      </w:r>
    </w:p>
    <w:p>
      <w:pPr>
        <w:pStyle w:val="Normal"/>
        <w:tabs>
          <w:tab w:val="clear" w:pos="720"/>
          <w:tab w:val="left" w:pos="468" w:leader="none"/>
        </w:tabs>
        <w:ind w:left="468" w:hanging="0"/>
        <w:rPr/>
      </w:pPr>
      <w:r>
        <w:rPr>
          <w:b/>
          <w:bCs/>
          <w:lang w:val="ru-RU"/>
        </w:rPr>
        <w:t xml:space="preserve">Итак, какое преимущество быть иудеем? Или какая польза от обрезания? Великое преимущество во всех отношениях, а главное в том, что им [иудеям] вверено слово Божие. Что же, если некоторые из них оказались неверными? Неужели их неверность уничтожает верность Божию? Никак! Хотя каждый человек [может быть] лжив, но Бог пребывает верен, как написано: Ибо Ты праведен в словах Твоих и победишь в суде Твоем (Псал. 50:6). Если же наша неправда открывает правду Божию, то что скажем: Не будет ли Бог несправедлив, когда изъявляет гнев? (Говорю это по человеческому рассуждению.) Никак! Ибо иначе как Богу судить мир? Ибо если верность Божия возвышается моей неверностью к славе Божией, то за что еще судить меня, как грешника? И не делать ли нам зло, чтобы получилось добро, как некоторые злословят нас и говорят, будто бы мы так учим? Праведен суд на таковых. </w:t>
      </w:r>
      <w:r>
        <w:rPr>
          <w:lang w:val="ru-RU"/>
        </w:rPr>
        <w:t>(3:1-8)</w:t>
      </w:r>
    </w:p>
    <w:p>
      <w:pPr>
        <w:pStyle w:val="Normal"/>
        <w:tabs>
          <w:tab w:val="clear" w:pos="720"/>
          <w:tab w:val="left" w:pos="468" w:leader="none"/>
        </w:tabs>
        <w:rPr>
          <w:lang w:val="ru-RU"/>
        </w:rPr>
      </w:pPr>
      <w:r>
        <w:rPr>
          <w:lang w:val="ru-RU"/>
        </w:rPr>
        <w:t xml:space="preserve"> </w:t>
      </w:r>
    </w:p>
    <w:p>
      <w:pPr>
        <w:pStyle w:val="Normal"/>
        <w:tabs>
          <w:tab w:val="clear" w:pos="720"/>
          <w:tab w:val="left" w:pos="468" w:leader="none"/>
        </w:tabs>
        <w:rPr>
          <w:lang w:val="ru-RU"/>
        </w:rPr>
      </w:pPr>
      <w:r>
        <w:rPr>
          <w:lang w:val="ru-RU"/>
        </w:rPr>
        <w:t>Основная мысль приведенного здесь текста та, что Бог не отступает от своих обещаний. Хотя евреи и нарушили свой союз с Богом, и не оправдали своей миссии, однако премудрый Господь все же нашел иные пути, как спасти человечество. Тем не менее добрые результаты, которые получаются в результате вмешательства Бога, не освобождают грешников от ответственности за их упрямство и злую волю. Добро получилось не благодаря, а вопреки им.</w:t>
      </w:r>
    </w:p>
    <w:p>
      <w:pPr>
        <w:pStyle w:val="Normal"/>
        <w:tabs>
          <w:tab w:val="clear" w:pos="720"/>
          <w:tab w:val="left" w:pos="468" w:leader="none"/>
        </w:tabs>
        <w:rPr>
          <w:lang w:val="ru-RU"/>
        </w:rPr>
      </w:pPr>
      <w:r>
        <w:rPr>
          <w:lang w:val="ru-RU"/>
        </w:rPr>
      </w:r>
    </w:p>
    <w:p>
      <w:pPr>
        <w:pStyle w:val="Heading4"/>
        <w:rPr>
          <w:rFonts w:ascii="Times New Roman Cyr" w:hAnsi="Times New Roman Cyr" w:eastAsia="Times New Roman Cyr" w:cs="Times New Roman Cyr"/>
        </w:rPr>
      </w:pPr>
      <w:r>
        <w:rPr/>
        <w:t>Вывод: все виновны, 3:9-20</w:t>
      </w:r>
    </w:p>
    <w:p>
      <w:pPr>
        <w:pStyle w:val="Normal"/>
        <w:tabs>
          <w:tab w:val="clear" w:pos="720"/>
          <w:tab w:val="left" w:pos="468" w:leader="none"/>
        </w:tabs>
        <w:rPr>
          <w:rFonts w:ascii="Times New Roman Cyr" w:hAnsi="Times New Roman Cyr" w:eastAsia="Times New Roman Cyr" w:cs="Times New Roman Cyr"/>
          <w:lang w:val="ru-RU"/>
        </w:rPr>
      </w:pPr>
      <w:r>
        <w:rPr>
          <w:rFonts w:eastAsia="Times New Roman Cyr" w:cs="Times New Roman Cyr"/>
          <w:lang w:val="ru-RU"/>
        </w:rPr>
      </w:r>
    </w:p>
    <w:p>
      <w:pPr>
        <w:pStyle w:val="Normal"/>
        <w:tabs>
          <w:tab w:val="clear" w:pos="720"/>
          <w:tab w:val="left" w:pos="468" w:leader="none"/>
        </w:tabs>
        <w:rPr>
          <w:lang w:val="ru-RU"/>
        </w:rPr>
      </w:pPr>
      <w:r>
        <w:rPr>
          <w:lang w:val="ru-RU"/>
        </w:rPr>
        <w:t>Бичуя самомнение иудеев, апостол дальше пишет:</w:t>
      </w:r>
    </w:p>
    <w:p>
      <w:pPr>
        <w:pStyle w:val="Normal"/>
        <w:tabs>
          <w:tab w:val="clear" w:pos="720"/>
          <w:tab w:val="left" w:pos="468" w:leader="none"/>
        </w:tabs>
        <w:ind w:left="468" w:hanging="0"/>
        <w:rPr/>
      </w:pPr>
      <w:r>
        <w:rPr>
          <w:b/>
          <w:bCs/>
          <w:lang w:val="ru-RU"/>
        </w:rPr>
        <w:t xml:space="preserve">Итак что же? Имеем ли мы [иудеи] преимущество [перед язычниками]? Нисколько, ибо мы уже доказали, что как иудеи, так и эллины — все под грехом, как написано: ‘Нет праведного ни одного; нет разумевающего; никто не ищет Бога; все совратились с пути, до одного негодны; нет делающего добро, нет ни одного’ </w:t>
      </w:r>
      <w:r>
        <w:rPr>
          <w:lang w:val="ru-RU"/>
        </w:rPr>
        <w:t>(Псал. 13:1-3).</w:t>
      </w:r>
      <w:r>
        <w:rPr>
          <w:b/>
          <w:bCs/>
          <w:lang w:val="ru-RU"/>
        </w:rPr>
        <w:t xml:space="preserve"> ‘Гортань их — открытый гроб; языком своим обманывают; яд аспидов на губах их’ </w:t>
      </w:r>
      <w:r>
        <w:rPr>
          <w:lang w:val="ru-RU"/>
        </w:rPr>
        <w:t>(Псал. 5:10; 139:4</w:t>
      </w:r>
      <w:r>
        <w:rPr>
          <w:b/>
          <w:bCs/>
          <w:lang w:val="ru-RU"/>
        </w:rPr>
        <w:t xml:space="preserve">). ‘Уста их полны злословия и горечи’ </w:t>
      </w:r>
      <w:r>
        <w:rPr>
          <w:lang w:val="ru-RU"/>
        </w:rPr>
        <w:t>(Псал. 9:28).</w:t>
      </w:r>
      <w:r>
        <w:rPr>
          <w:b/>
          <w:bCs/>
          <w:lang w:val="ru-RU"/>
        </w:rPr>
        <w:t xml:space="preserve"> ‘Ноги их быстры на пролитие крови; разрушение и пагуба на путях их; они не знают пути мира’ </w:t>
      </w:r>
      <w:r>
        <w:rPr>
          <w:lang w:val="ru-RU"/>
        </w:rPr>
        <w:t>(Притч. 1:16; Исаии 59:7-8</w:t>
      </w:r>
      <w:r>
        <w:rPr>
          <w:b/>
          <w:bCs/>
          <w:lang w:val="ru-RU"/>
        </w:rPr>
        <w:t>). ‘Нет страха Божия перед глазами их’</w:t>
      </w:r>
      <w:r>
        <w:rPr>
          <w:lang w:val="ru-RU"/>
        </w:rPr>
        <w:t xml:space="preserve"> (Псал. 35:2</w:t>
      </w:r>
      <w:r>
        <w:rPr>
          <w:b/>
          <w:bCs/>
          <w:lang w:val="ru-RU"/>
        </w:rPr>
        <w:t>). При этом мы знаем, что все, что закон говорит, он говорит к находящимся под законом. Поэтому заграждаются всякие уста, и весь мир становится виновным перед Богом. Итак, делами закона не оправдается перед Ним никакая плоть; ибо законом познается грех.</w:t>
      </w:r>
      <w:r>
        <w:rPr>
          <w:lang w:val="ru-RU"/>
        </w:rPr>
        <w:t xml:space="preserve"> (Рим. 3:9-20).</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Приведенные здесь укоры в нечестии евреи относили не к себе, а к язычникам. Себя же они считали праведными, потому что происходили от Авраама и исполняли обряды закона. Апостол доказывает евреям, что и они грешны, потому что пророки обличали не язычников, а именно их, иудеев. Заповеди Божии — прекрасная вещь, когда человек руководствуется ими. Когда же он сознательно нарушает их, то знание только увеличивает ответственность.</w:t>
      </w:r>
    </w:p>
    <w:p>
      <w:pPr>
        <w:pStyle w:val="Normal"/>
        <w:tabs>
          <w:tab w:val="clear" w:pos="720"/>
          <w:tab w:val="left" w:pos="468" w:leader="none"/>
        </w:tabs>
        <w:rPr>
          <w:lang w:val="ru-RU"/>
        </w:rPr>
      </w:pPr>
      <w:r>
        <w:rPr>
          <w:lang w:val="ru-RU"/>
        </w:rPr>
      </w:r>
    </w:p>
    <w:p>
      <w:pPr>
        <w:pStyle w:val="Heading2"/>
        <w:rPr>
          <w:lang w:val="ru-RU"/>
        </w:rPr>
      </w:pPr>
      <w:r>
        <w:rPr>
          <w:lang w:val="ru-RU"/>
        </w:rPr>
        <w:t>Спасение только во Христе</w:t>
      </w:r>
    </w:p>
    <w:p>
      <w:pPr>
        <w:pStyle w:val="Heading2"/>
        <w:rPr>
          <w:rFonts w:ascii="Times New Roman Cyr" w:hAnsi="Times New Roman Cyr" w:eastAsia="Times New Roman Cyr" w:cs="Times New Roman Cyr"/>
          <w:lang w:val="ru-RU"/>
        </w:rPr>
      </w:pPr>
      <w:r>
        <w:rPr>
          <w:lang w:val="ru-RU"/>
        </w:rPr>
        <w:t xml:space="preserve"> </w:t>
      </w:r>
      <w:r>
        <w:rPr>
          <w:lang w:val="ru-RU"/>
        </w:rPr>
        <w:t>3:21 – 5:21</w:t>
      </w:r>
    </w:p>
    <w:p>
      <w:pPr>
        <w:pStyle w:val="Normal"/>
        <w:tabs>
          <w:tab w:val="clear" w:pos="720"/>
          <w:tab w:val="left" w:pos="468" w:leader="none"/>
        </w:tabs>
        <w:rPr>
          <w:rFonts w:ascii="Times New Roman Cyr" w:hAnsi="Times New Roman Cyr" w:eastAsia="Times New Roman Cyr" w:cs="Times New Roman Cyr"/>
          <w:lang w:val="ru-RU"/>
        </w:rPr>
      </w:pPr>
      <w:r>
        <w:rPr>
          <w:rFonts w:eastAsia="Times New Roman Cyr" w:cs="Times New Roman Cyr"/>
          <w:lang w:val="ru-RU"/>
        </w:rPr>
      </w:r>
    </w:p>
    <w:p>
      <w:pPr>
        <w:pStyle w:val="Normal"/>
        <w:tabs>
          <w:tab w:val="clear" w:pos="720"/>
          <w:tab w:val="left" w:pos="468" w:leader="none"/>
        </w:tabs>
        <w:rPr>
          <w:lang w:val="ru-RU"/>
        </w:rPr>
      </w:pPr>
      <w:r>
        <w:rPr>
          <w:lang w:val="ru-RU"/>
        </w:rPr>
        <w:t>Доказав, что все люди грешны и что ни принадлежность к еврейскому народу, ни знание закона, ни исполнение обрядов не могут оправдать грешника перед Богом, апостол Павел переходит к главной теме своего послания, а именно: спасение можно обрести только в Господе Иисусе Христе.</w:t>
      </w:r>
    </w:p>
    <w:p>
      <w:pPr>
        <w:pStyle w:val="Normal"/>
        <w:tabs>
          <w:tab w:val="clear" w:pos="720"/>
          <w:tab w:val="left" w:pos="468" w:leader="none"/>
        </w:tabs>
        <w:rPr>
          <w:lang w:val="ru-RU"/>
        </w:rPr>
      </w:pPr>
      <w:r>
        <w:rPr>
          <w:lang w:val="ru-RU"/>
        </w:rPr>
      </w:r>
    </w:p>
    <w:p>
      <w:pPr>
        <w:pStyle w:val="Heading4"/>
        <w:rPr>
          <w:rFonts w:ascii="Times New Roman Cyr" w:hAnsi="Times New Roman Cyr" w:eastAsia="Times New Roman Cyr" w:cs="Times New Roman Cyr"/>
        </w:rPr>
      </w:pPr>
      <w:r>
        <w:rPr/>
        <w:t>Необходимость веры, 3:21-31</w:t>
      </w:r>
    </w:p>
    <w:p>
      <w:pPr>
        <w:pStyle w:val="Normal"/>
        <w:tabs>
          <w:tab w:val="clear" w:pos="720"/>
          <w:tab w:val="left" w:pos="468" w:leader="none"/>
        </w:tabs>
        <w:rPr>
          <w:rFonts w:ascii="Times New Roman Cyr" w:hAnsi="Times New Roman Cyr" w:eastAsia="Times New Roman Cyr" w:cs="Times New Roman Cyr"/>
          <w:lang w:val="ru-RU"/>
        </w:rPr>
      </w:pPr>
      <w:r>
        <w:rPr>
          <w:rFonts w:eastAsia="Times New Roman Cyr" w:cs="Times New Roman Cyr"/>
          <w:lang w:val="ru-RU"/>
        </w:rPr>
      </w:r>
    </w:p>
    <w:p>
      <w:pPr>
        <w:pStyle w:val="Normal"/>
        <w:tabs>
          <w:tab w:val="clear" w:pos="720"/>
          <w:tab w:val="left" w:pos="468" w:leader="none"/>
        </w:tabs>
        <w:rPr/>
      </w:pPr>
      <w:r>
        <w:rPr>
          <w:lang w:val="ru-RU"/>
        </w:rPr>
        <w:tab/>
        <w:t xml:space="preserve">В изложении христианского учения о спасении людей апостол Павел употребляет понятия и терминологию, привычную для современников. В те времена, как у иудеев так и римлян, сложились отчетливые юридические понятия. Такие термины, как </w:t>
      </w:r>
      <w:r>
        <w:rPr>
          <w:i/>
          <w:iCs/>
          <w:lang w:val="ru-RU"/>
        </w:rPr>
        <w:t xml:space="preserve">закон, правда, виновность, выкуп, оправдание </w:t>
      </w:r>
      <w:r>
        <w:rPr>
          <w:lang w:val="ru-RU"/>
        </w:rPr>
        <w:t>и им подобные были всем понятны и привычны. С точки зрения формально-юридической, все люди, поскольку они нарушили Божий закон, были виновны и подлежали наказанию. Язычники нарушали нравственный врожденный закон, а евреи — еще и Богооткровенный писаный закон.</w:t>
      </w:r>
    </w:p>
    <w:p>
      <w:pPr>
        <w:pStyle w:val="Normal"/>
        <w:tabs>
          <w:tab w:val="clear" w:pos="720"/>
          <w:tab w:val="left" w:pos="468" w:leader="none"/>
        </w:tabs>
        <w:rPr/>
      </w:pPr>
      <w:r>
        <w:rPr>
          <w:lang w:val="ru-RU"/>
        </w:rPr>
        <w:tab/>
        <w:t>Но как оправдаться перед Богом, когда ни родство с Авраамом, ни обрезание, ни даже соблюдение закона не помогают? Апостол объясняет, что милостивый Господь, видя беспомощность людей, сжалился над ними и самым неожиданным и чудесным способом дал им спасение в Христе. Разъяснению этого главного тезиса апостол посвящает большую часть своего послания. Спасение, которое Господь предложил людям, апостол называет правдой, или оправданием, применяясь к понятиям, установившимся тогда в обществе. Апостол пишет:</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Теперь же независимо от закона явилась правда Божия, о которой свидетельствует закон и пророки. Эта правда Божия через веру в Иисуса Христа [распространяется] на всех верующих, без различия. Так как все согрешили и лишены славы Божией, то [теперь] по благодати они получают оправдание даром искупления в Иисусе Христе, Которого Бог предложил в жертву умилостивления через веру в Кровь Его. Так как в прежние времена Бог по Своему Божественному долготерпению оставлял [ненаказанными] грехи, то в настоящее время Он являет Свою правду в том, что оправдывает того, кто верует в Иисуса.</w:t>
      </w:r>
      <w:r>
        <w:rPr>
          <w:lang w:val="ru-RU"/>
        </w:rPr>
        <w:t xml:space="preserve"> (3:21-26</w:t>
      </w:r>
      <w:r>
        <w:rPr>
          <w:b/>
          <w:bCs/>
          <w:lang w:val="ru-RU"/>
        </w:rPr>
        <w:t>)</w:t>
      </w:r>
    </w:p>
    <w:p>
      <w:pPr>
        <w:pStyle w:val="Normal"/>
        <w:tabs>
          <w:tab w:val="clear" w:pos="720"/>
          <w:tab w:val="left" w:pos="468" w:leader="none"/>
        </w:tabs>
        <w:ind w:left="468" w:hanging="0"/>
        <w:rPr/>
      </w:pPr>
      <w:r>
        <w:rPr>
          <w:b/>
          <w:bCs/>
          <w:lang w:val="ru-RU"/>
        </w:rPr>
        <w:tab/>
        <w:t xml:space="preserve"> Где же то, чем бы хвалиться? Уничтожено. Каким законом? Законом дел? Нет, но законом веры. Ибо мы признаем, что человек оправдывается верой, независимо от дел закона. Неужели Бог есть Бог только иудеев, а не и язычников? Конечно, и язычников; потому что един Бог, Который оправдает обрезанных по вере и необрезанных через веру. Итак, уничтожаем ли мы закон верой? Нет, но закон утверждаем</w:t>
      </w:r>
      <w:r>
        <w:rPr>
          <w:lang w:val="ru-RU"/>
        </w:rPr>
        <w:t>. (3:27-31)</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Иными словами, справедливость требовала, чтобы Бог как нелицеприятный Судья наказал всех грешников. Но Бог, видя нравственную беспомощность людей, в течение всего дохристианского периода сдерживал Свой праведный гнев, подготавливая людей к спасению через Своего Единородного Сына. Ветхозаветные пророки своими предсказаниями о Мессии-Искупителе закладывали фундамент в еврейском народе для веры в Него. И так как люди не были в состоянии искупить своей вины перед Богом, то Сын Божий добровольно взял на Себя вину всего грешного человечества и принес Себя в жертву, отклонив от людей полагавшееся им наказание. Эту в сущности непостижимую тайну Божьего правосудия и Божьего бесконечного милосердия апостол излагает в несколько формально-юридических терминах. Здесь надо учитывать, что сущность искупительной жертвы Христовой — это тайна, непостижимая даже для ангелов (1 Пет. 1:12; Откр. 5:5). Поэтому никакая терминология не может исчерпывающе объяснить ее. Эта тайна постигается больше сердцем, чем умом. </w:t>
      </w:r>
    </w:p>
    <w:p>
      <w:pPr>
        <w:pStyle w:val="Normal"/>
        <w:tabs>
          <w:tab w:val="clear" w:pos="720"/>
          <w:tab w:val="left" w:pos="468" w:leader="none"/>
        </w:tabs>
        <w:rPr/>
      </w:pPr>
      <w:r>
        <w:rPr>
          <w:lang w:val="ru-RU"/>
        </w:rPr>
        <w:tab/>
        <w:t xml:space="preserve">Поскольку искупление совершено Господом Иисусом Христом </w:t>
      </w:r>
      <w:r>
        <w:rPr>
          <w:b/>
          <w:bCs/>
          <w:lang w:val="ru-RU"/>
        </w:rPr>
        <w:t>полностью и всецело</w:t>
      </w:r>
      <w:r>
        <w:rPr>
          <w:lang w:val="ru-RU"/>
        </w:rPr>
        <w:t>, то Бог не требует от грешников каких-то еще внешних формальных занятий для оправдания. Единственным условием для оправдания поставлено, чтобы человек верил в Христа как в Богом посланного Спасителя. Вера — это минимальное и в то же время совершенно необходимое условие для оправдания от грехов.</w:t>
      </w:r>
    </w:p>
    <w:p>
      <w:pPr>
        <w:pStyle w:val="Normal"/>
        <w:tabs>
          <w:tab w:val="clear" w:pos="720"/>
          <w:tab w:val="left" w:pos="468" w:leader="none"/>
        </w:tabs>
        <w:rPr/>
      </w:pPr>
      <w:r>
        <w:rPr>
          <w:lang w:val="ru-RU"/>
        </w:rPr>
        <w:tab/>
        <w:t>Евреи напрасно хвалились своими внешними преимуществами и обрядовыми делами закона. На самом же деле они, будучи сознательными нарушителям заповедей Божиих, нуждаются в милости Божией и прощении еще больше, чем презираемые ими язычники. А так как все без исключения виновны, то после крестного подвига Господа Иисуса Христа, Бог всех грешников спасает одним средством — верой. Апостол объясняет, что вера не отменяет религиозно-нравственную сторону Священного Писания. Закон Божий продолжает оставаться нужным, поскольку он учит благочестию, но он холоден и формален. Он ведет, но не укрепляет путника. Вера же согревает и вливает силы.</w:t>
      </w:r>
    </w:p>
    <w:p>
      <w:pPr>
        <w:pStyle w:val="Normal"/>
        <w:tabs>
          <w:tab w:val="clear" w:pos="720"/>
          <w:tab w:val="left" w:pos="468" w:leader="none"/>
        </w:tabs>
        <w:rPr>
          <w:lang w:val="ru-RU"/>
        </w:rPr>
      </w:pPr>
      <w:r>
        <w:rPr>
          <w:lang w:val="ru-RU"/>
        </w:rPr>
        <w:t xml:space="preserve"> </w:t>
      </w:r>
    </w:p>
    <w:p>
      <w:pPr>
        <w:pStyle w:val="Normal"/>
        <w:tabs>
          <w:tab w:val="clear" w:pos="720"/>
          <w:tab w:val="left" w:pos="468" w:leader="none"/>
        </w:tabs>
        <w:rPr/>
      </w:pPr>
      <w:r>
        <w:rPr>
          <w:b/>
          <w:bCs/>
          <w:sz w:val="18"/>
          <w:szCs w:val="18"/>
          <w:u w:val="single"/>
          <w:lang w:val="ru-RU"/>
        </w:rPr>
        <w:t>Примечание 1</w:t>
      </w:r>
      <w:r>
        <w:rPr>
          <w:sz w:val="18"/>
          <w:szCs w:val="18"/>
          <w:lang w:val="ru-RU"/>
        </w:rPr>
        <w:t xml:space="preserve">. Слово </w:t>
      </w:r>
      <w:r>
        <w:rPr>
          <w:b/>
          <w:bCs/>
          <w:sz w:val="18"/>
          <w:szCs w:val="18"/>
          <w:lang w:val="ru-RU"/>
        </w:rPr>
        <w:t>искупление</w:t>
      </w:r>
      <w:r>
        <w:rPr>
          <w:sz w:val="18"/>
          <w:szCs w:val="18"/>
          <w:lang w:val="ru-RU"/>
        </w:rPr>
        <w:t xml:space="preserve">, употребляемое в Священном Писании, связано с рядом таких понятий, как: уплата долга, выкуп пленника, или приобретение чего-либо на известных условиях. В духовном смысле слово </w:t>
      </w:r>
      <w:r>
        <w:rPr>
          <w:i/>
          <w:iCs/>
          <w:sz w:val="18"/>
          <w:szCs w:val="18"/>
          <w:lang w:val="ru-RU"/>
        </w:rPr>
        <w:t xml:space="preserve">искупление </w:t>
      </w:r>
      <w:r>
        <w:rPr>
          <w:sz w:val="18"/>
          <w:szCs w:val="18"/>
          <w:lang w:val="ru-RU"/>
        </w:rPr>
        <w:t xml:space="preserve">близко по смыслу к слову </w:t>
      </w:r>
      <w:r>
        <w:rPr>
          <w:i/>
          <w:iCs/>
          <w:sz w:val="18"/>
          <w:szCs w:val="18"/>
          <w:lang w:val="ru-RU"/>
        </w:rPr>
        <w:t>спасение</w:t>
      </w:r>
      <w:r>
        <w:rPr>
          <w:sz w:val="18"/>
          <w:szCs w:val="18"/>
          <w:lang w:val="ru-RU"/>
        </w:rPr>
        <w:t xml:space="preserve">. При пророке Моисее Бог </w:t>
      </w:r>
      <w:r>
        <w:rPr>
          <w:i/>
          <w:iCs/>
          <w:sz w:val="18"/>
          <w:szCs w:val="18"/>
          <w:lang w:val="ru-RU"/>
        </w:rPr>
        <w:t xml:space="preserve">искупил </w:t>
      </w:r>
      <w:r>
        <w:rPr>
          <w:sz w:val="18"/>
          <w:szCs w:val="18"/>
          <w:lang w:val="ru-RU"/>
        </w:rPr>
        <w:t>(или освободил) еврейский народ от египетского рабства. Будучи освобождены от своих прежних поработителей, евреи с этого времени стали собственностью Бога, их Спасителя (Исх. 12:27 и 14:13; Ис. 63:9). Символической ценой выкупа евреев как рабов была кровь жертвенного ягненка, которой евреи должны были помазать косяки дверей своих домов. Так возник ветхозаветный праздник Пасхи, на котором евреи ежегодно приносили Богу в жертву непорочного агнца. Этот пасхальный агнец был прообразом Господа Иисуса Христа, Агнца Божия, Который на кресте пролил Свою пречистую кровь и этим спас нас от рабства дьяволу и приобрел для Бога — но уже не как рабов, а как детей по благодати. Ветхозаветные евреи крепко усвоили мысль о необходимости искупления для снятия с себя вины. Священное Писание учило, что всякий грех должен быть заглажен кровавой жертвой. Для очищения своих грехов они приносили в жертву Богу различных животных. Как объяснил апостол Павел в своем Послании к Евреям, сами по себе эти жертвоприношения не имели бы никакой очистительной силы. Но свою силу они получали от будущей всемирной Жертвы Господа Иисуса Христа. Так ветхозаветные жертвоприношения служили для евреев прообразом крестных страданий Спасителя мира. Об искупительном значении этой всемирной Жертвы Мессии предсказал пророк Исаия в 53-ей главе своей книги.</w:t>
      </w:r>
    </w:p>
    <w:p>
      <w:pPr>
        <w:pStyle w:val="Normal"/>
        <w:tabs>
          <w:tab w:val="clear" w:pos="720"/>
          <w:tab w:val="left" w:pos="468" w:leader="none"/>
        </w:tabs>
        <w:rPr>
          <w:sz w:val="18"/>
          <w:szCs w:val="18"/>
          <w:lang w:val="ru-RU"/>
        </w:rPr>
      </w:pPr>
      <w:r>
        <w:rPr>
          <w:sz w:val="18"/>
          <w:szCs w:val="18"/>
          <w:lang w:val="ru-RU"/>
        </w:rPr>
      </w:r>
    </w:p>
    <w:p>
      <w:pPr>
        <w:pStyle w:val="Normal"/>
        <w:tabs>
          <w:tab w:val="clear" w:pos="720"/>
          <w:tab w:val="left" w:pos="468" w:leader="none"/>
        </w:tabs>
        <w:rPr/>
      </w:pPr>
      <w:r>
        <w:rPr>
          <w:b/>
          <w:bCs/>
          <w:sz w:val="18"/>
          <w:szCs w:val="18"/>
          <w:u w:val="single"/>
          <w:lang w:val="ru-RU"/>
        </w:rPr>
        <w:t>Примечание 2</w:t>
      </w:r>
      <w:r>
        <w:rPr>
          <w:sz w:val="18"/>
          <w:szCs w:val="18"/>
          <w:u w:val="single"/>
          <w:lang w:val="ru-RU"/>
        </w:rPr>
        <w:t xml:space="preserve">. </w:t>
      </w:r>
      <w:r>
        <w:rPr>
          <w:sz w:val="18"/>
          <w:szCs w:val="18"/>
          <w:lang w:val="ru-RU"/>
        </w:rPr>
        <w:t xml:space="preserve">Под словом </w:t>
      </w:r>
      <w:r>
        <w:rPr>
          <w:b/>
          <w:bCs/>
          <w:sz w:val="18"/>
          <w:szCs w:val="18"/>
          <w:lang w:val="ru-RU"/>
        </w:rPr>
        <w:t>закон</w:t>
      </w:r>
      <w:r>
        <w:rPr>
          <w:sz w:val="18"/>
          <w:szCs w:val="18"/>
          <w:lang w:val="ru-RU"/>
        </w:rPr>
        <w:t xml:space="preserve"> апостол Павел имеет в виду </w:t>
      </w:r>
      <w:r>
        <w:rPr>
          <w:b/>
          <w:bCs/>
          <w:sz w:val="18"/>
          <w:szCs w:val="18"/>
          <w:lang w:val="ru-RU"/>
        </w:rPr>
        <w:t>Тору</w:t>
      </w:r>
      <w:r>
        <w:rPr>
          <w:sz w:val="18"/>
          <w:szCs w:val="18"/>
          <w:lang w:val="ru-RU"/>
        </w:rPr>
        <w:t xml:space="preserve"> — т.е. первые пять книг Библии, написанные пророком Моисеем (Бытие, Исход, Левит, Числа и Второзаконие). С самого начало Тора стала религиозно-гражданским кодексом еврейского народа. Этот </w:t>
      </w:r>
      <w:r>
        <w:rPr>
          <w:i/>
          <w:iCs/>
          <w:sz w:val="18"/>
          <w:szCs w:val="18"/>
          <w:lang w:val="ru-RU"/>
        </w:rPr>
        <w:t xml:space="preserve">закон </w:t>
      </w:r>
      <w:r>
        <w:rPr>
          <w:sz w:val="18"/>
          <w:szCs w:val="18"/>
          <w:lang w:val="ru-RU"/>
        </w:rPr>
        <w:t>кроме моральных норм (заповедей Божиих), содержал в себе еще большое количество практических предписаний, регулирующих семейную и гражданскую жизнь. Сюда входили предписания относительно различных обрядов, о соблюдении субботы и праздников, постановления о жертвоприношениях, о чистой и нечистой пище, законы о браке и разводе, правила гигиены и т.д. Со временем эти предписания обросли дополнительными правилами, которые тоже получили статус обязательности. Заслоняя собой духовно-нравственную сторону закона, эти внешние предписания легли тяжелым бременем на иудейский народ, который не был в состоянии их исполнять в точности (Мт. 23:4; Деян. 15:28; Гал. 2:4; ). Впрочем, иудейские книжники выработали причудливую казуистику, при помощи которой можно было ловко обойти требования закона — не только обрядовые, но и моральные. Апостол Павел доказывает здесь иудеям, что их надежда на оправдание внешними обрядами — только самообман и перед судом Божиим они грешнее язычников, потому что нарушают Божии заповеди сознательно.</w:t>
      </w:r>
    </w:p>
    <w:p>
      <w:pPr>
        <w:pStyle w:val="Normal"/>
        <w:tabs>
          <w:tab w:val="clear" w:pos="720"/>
          <w:tab w:val="left" w:pos="468" w:leader="none"/>
        </w:tabs>
        <w:rPr/>
      </w:pPr>
      <w:r>
        <w:rPr>
          <w:sz w:val="18"/>
          <w:szCs w:val="18"/>
          <w:lang w:val="ru-RU"/>
        </w:rPr>
        <w:tab/>
        <w:t xml:space="preserve">Читатель должен отчетливо понимать, что когда апостол Павел говорит об отмене </w:t>
      </w:r>
      <w:r>
        <w:rPr>
          <w:i/>
          <w:iCs/>
          <w:sz w:val="18"/>
          <w:szCs w:val="18"/>
          <w:lang w:val="ru-RU"/>
        </w:rPr>
        <w:t xml:space="preserve">дел закона </w:t>
      </w:r>
      <w:r>
        <w:rPr>
          <w:sz w:val="18"/>
          <w:szCs w:val="18"/>
          <w:lang w:val="ru-RU"/>
        </w:rPr>
        <w:t xml:space="preserve">или, просто, закона, то он имеет ввиду именно его обрядовую и формальную сторону, а не заповеди Божии. Эти заповеди не только не отменены, но в христианстве возведены на еще большую высоту. Вообще слово </w:t>
      </w:r>
      <w:r>
        <w:rPr>
          <w:i/>
          <w:iCs/>
          <w:sz w:val="18"/>
          <w:szCs w:val="18"/>
          <w:lang w:val="ru-RU"/>
        </w:rPr>
        <w:t xml:space="preserve">дело </w:t>
      </w:r>
      <w:r>
        <w:rPr>
          <w:sz w:val="18"/>
          <w:szCs w:val="18"/>
          <w:lang w:val="ru-RU"/>
        </w:rPr>
        <w:t>всегда нуждается в пояснительном слове. Есть, например, злые дела, есть дела закона, а есть добрые дела — все это разные понятия. Добрые дела — это естественное проявление веры и любви. Христианин без добрых дел —все равно, что дерево без плодов.</w:t>
      </w:r>
    </w:p>
    <w:p>
      <w:pPr>
        <w:pStyle w:val="Normal"/>
        <w:tabs>
          <w:tab w:val="clear" w:pos="720"/>
          <w:tab w:val="left" w:pos="468" w:leader="none"/>
        </w:tabs>
        <w:rPr>
          <w:sz w:val="18"/>
          <w:szCs w:val="18"/>
          <w:lang w:val="ru-RU"/>
        </w:rPr>
      </w:pPr>
      <w:r>
        <w:rPr>
          <w:sz w:val="18"/>
          <w:szCs w:val="18"/>
          <w:lang w:val="ru-RU"/>
        </w:rPr>
      </w:r>
    </w:p>
    <w:p>
      <w:pPr>
        <w:pStyle w:val="Normal"/>
        <w:tabs>
          <w:tab w:val="clear" w:pos="720"/>
          <w:tab w:val="left" w:pos="468" w:leader="none"/>
        </w:tabs>
        <w:rPr/>
      </w:pPr>
      <w:r>
        <w:rPr>
          <w:b/>
          <w:bCs/>
          <w:sz w:val="18"/>
          <w:szCs w:val="18"/>
          <w:u w:val="single"/>
          <w:lang w:val="ru-RU"/>
        </w:rPr>
        <w:t>Примечание 3</w:t>
      </w:r>
      <w:r>
        <w:rPr>
          <w:sz w:val="18"/>
          <w:szCs w:val="18"/>
          <w:lang w:val="ru-RU"/>
        </w:rPr>
        <w:t xml:space="preserve">. Как видно из контекста речи, апостол Павел под </w:t>
      </w:r>
      <w:r>
        <w:rPr>
          <w:b/>
          <w:bCs/>
          <w:sz w:val="18"/>
          <w:szCs w:val="18"/>
          <w:lang w:val="ru-RU"/>
        </w:rPr>
        <w:t>верой</w:t>
      </w:r>
      <w:r>
        <w:rPr>
          <w:sz w:val="18"/>
          <w:szCs w:val="18"/>
          <w:lang w:val="ru-RU"/>
        </w:rPr>
        <w:t xml:space="preserve"> имеет в виду не умственное признание известных религиозных истин, а радикальный поворот к Богу. Истинная вера должна быть</w:t>
      </w:r>
      <w:r>
        <w:rPr>
          <w:b/>
          <w:bCs/>
          <w:sz w:val="18"/>
          <w:szCs w:val="18"/>
          <w:lang w:val="ru-RU"/>
        </w:rPr>
        <w:t xml:space="preserve"> живой</w:t>
      </w:r>
      <w:r>
        <w:rPr>
          <w:sz w:val="18"/>
          <w:szCs w:val="18"/>
          <w:lang w:val="ru-RU"/>
        </w:rPr>
        <w:t xml:space="preserve"> и </w:t>
      </w:r>
      <w:r>
        <w:rPr>
          <w:b/>
          <w:bCs/>
          <w:sz w:val="18"/>
          <w:szCs w:val="18"/>
          <w:lang w:val="ru-RU"/>
        </w:rPr>
        <w:t>деятельной</w:t>
      </w:r>
      <w:r>
        <w:rPr>
          <w:sz w:val="18"/>
          <w:szCs w:val="18"/>
          <w:lang w:val="ru-RU"/>
        </w:rPr>
        <w:t xml:space="preserve">. Такая вера должна включать в себя искреннее признание виновности перед Богом, глубокое раскаяние, искреннее желание впредь праведно жить во славу Божию и для общего блага. Такая вера сопряжена с глубокими внутренними изменениями. Евреям, выросшим в легалистической атмосфере ветхозаветного закона, значение веры было непонятным. Они привыкли смотреть на религию чисто формально: раз ты происходишь от Авраама и обрезан, значит ты избран и автоматически оправдан перед Богом. Чем больше ты исполнишь дел закона, тем больше благ ты получишь от Бога. Ментальность была почти что меркантильная. Апостол доказывает, что такое воззрение на религию не имеет подтверждения в Священном Писании. Человек получает оправдание от Бога не за </w:t>
      </w:r>
      <w:r>
        <w:rPr>
          <w:i/>
          <w:iCs/>
          <w:sz w:val="18"/>
          <w:szCs w:val="18"/>
          <w:lang w:val="ru-RU"/>
        </w:rPr>
        <w:t>дела закона</w:t>
      </w:r>
      <w:r>
        <w:rPr>
          <w:sz w:val="18"/>
          <w:szCs w:val="18"/>
          <w:lang w:val="ru-RU"/>
        </w:rPr>
        <w:t>, не в силу внешних, формальных причин, а по милосердию Божию. Вера осуществляет тот необходимый внутренний поворот, который ставит человека на правильный путь. Вера делает человека послушным Богу и восприимчивым к дарованиям Божиим.</w:t>
      </w:r>
    </w:p>
    <w:p>
      <w:pPr>
        <w:pStyle w:val="Normal"/>
        <w:tabs>
          <w:tab w:val="clear" w:pos="720"/>
          <w:tab w:val="left" w:pos="468" w:leader="none"/>
        </w:tabs>
        <w:rPr>
          <w:sz w:val="18"/>
          <w:szCs w:val="18"/>
          <w:lang w:val="ru-RU"/>
        </w:rPr>
      </w:pPr>
      <w:r>
        <w:rPr>
          <w:sz w:val="18"/>
          <w:szCs w:val="18"/>
          <w:lang w:val="ru-RU"/>
        </w:rPr>
        <w:tab/>
        <w:t>Чтобы убедить евреев в преимуществе веры над делами закона, апостол Павел четвертую главу своего Послания к Римлянам посвящает примеру веры Авраама.</w:t>
      </w:r>
    </w:p>
    <w:p>
      <w:pPr>
        <w:pStyle w:val="Normal"/>
        <w:tabs>
          <w:tab w:val="clear" w:pos="720"/>
          <w:tab w:val="left" w:pos="468" w:leader="none"/>
        </w:tabs>
        <w:rPr>
          <w:sz w:val="18"/>
          <w:szCs w:val="18"/>
          <w:lang w:val="ru-RU"/>
        </w:rPr>
      </w:pPr>
      <w:r>
        <w:rPr>
          <w:sz w:val="18"/>
          <w:szCs w:val="18"/>
          <w:lang w:val="ru-RU"/>
        </w:rPr>
      </w:r>
    </w:p>
    <w:p>
      <w:pPr>
        <w:pStyle w:val="Heading4"/>
        <w:rPr>
          <w:rFonts w:ascii="Times New Roman Cyr" w:hAnsi="Times New Roman Cyr" w:eastAsia="Times New Roman Cyr" w:cs="Times New Roman Cyr"/>
        </w:rPr>
      </w:pPr>
      <w:r>
        <w:rPr/>
        <w:t>Авраам — родоначальник верующих, 4:1-25</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468" w:leader="none"/>
        </w:tabs>
        <w:rPr/>
      </w:pPr>
      <w:r>
        <w:rPr>
          <w:lang w:val="ru-RU"/>
        </w:rPr>
        <w:tab/>
        <w:t xml:space="preserve">Авраам, родоначальник евреев, арабов и некоторых других семитских народов, являлся одним из величайших праведников ветхозаветного времени. Жил он за 2000 лет до Р. Хр. — во времена, когда большинство людей стало забывать истинного Бога и начало почитать различные псевдобожества. Идолопоклонство становилось модным, оно начало обогащаться пышными ритуалами и все глубже проникать в частную и общественную жизнь людей Среднего Востока. Соблазн идолопоклонства был настолько велик, что даже родственники Авраама, которые в то время жили в Уре Халдейском (устье Персидского залива), стали поддаваться ему. Чтобы сохранить в человечестве истинную веру хотя бы в одном народе, Бог является Аврааму, велит ему покинуть свое племя и переселиться в совсем чужую для него страну — в Ханаанскую землю (будущий Израиль). </w:t>
      </w:r>
    </w:p>
    <w:p>
      <w:pPr>
        <w:pStyle w:val="Normal"/>
        <w:tabs>
          <w:tab w:val="clear" w:pos="720"/>
          <w:tab w:val="left" w:pos="468" w:leader="none"/>
        </w:tabs>
        <w:rPr/>
      </w:pPr>
      <w:r>
        <w:rPr>
          <w:lang w:val="ru-RU"/>
        </w:rPr>
        <w:tab/>
        <w:t xml:space="preserve">Авраам, в то время уже немолодого возраста, повиновался Богу и, оставив своих родственников и имущество, вместе со своей женой Саррой и племянником Лотом переселился в Ханаан, где стал вести кочевую жизнь. Жизнь и подвиги Авраама описаны в книге Бытия (11:27 – 25:11). Те, которым пришлось когда-либо бросить свою родину и скитаться беженцами в разных странах, способны понять те трудности, через которые пришлось пройти Аврааму. Подвиг его был особенно велик потому, что в то время не существовало ни дорог, ни гостиниц и ресторанов, ни гражданских законов и блюстителей порядка, ни гуманитарных обществ. Обеспечивало минимальный порядок и благополучие лишь то, что люди жили большими семьями, в которых каждый поддерживал и защищал один другого. Оторваться от родной семьи и попасть в среду чужеземцев было очень рискованно. Своим беспрекословным послушанием Богу Авраам проявил великую веру. </w:t>
      </w:r>
    </w:p>
    <w:p>
      <w:pPr>
        <w:pStyle w:val="Normal"/>
        <w:tabs>
          <w:tab w:val="clear" w:pos="720"/>
          <w:tab w:val="left" w:pos="468" w:leader="none"/>
        </w:tabs>
        <w:rPr/>
      </w:pPr>
      <w:r>
        <w:rPr>
          <w:lang w:val="ru-RU"/>
        </w:rPr>
        <w:tab/>
        <w:t xml:space="preserve">Трудна и многоскорбна была жизнь Авраама в чужой стране, среди людей с незнакомым языком, чуждыми ему обычаями и нравами. Некоторые из хананейских племен, как, например, жители Содома и Гоморры настолько нравственно разложились, что Господь истребил их огнем. Несколько раз языческие князья, пользуясь беспомощностью Авраама, отбирали у него его красивую жену Сарру. Несколько раз жизнь Авраама была в опасности. Однако в самые трудные моменты Бог заступался за Авраама и все обходилось благополучно. Так Бог исполнял Свое обещание во всем помогать Аврааму. </w:t>
      </w:r>
    </w:p>
    <w:p>
      <w:pPr>
        <w:pStyle w:val="Normal"/>
        <w:tabs>
          <w:tab w:val="clear" w:pos="720"/>
          <w:tab w:val="left" w:pos="468" w:leader="none"/>
        </w:tabs>
        <w:ind w:firstLine="468"/>
        <w:rPr/>
      </w:pPr>
      <w:r>
        <w:rPr>
          <w:lang w:val="ru-RU"/>
        </w:rPr>
        <w:t xml:space="preserve">Однако с главным Своим обещанием — дать Аврааму сына-наследника Бог, по-видимому, медлил. Уже прошло четверть столетия, как Авраам переселился в Ханаан, а Сарра никак не могла зачать, так как по природе была бесплодной. Хотя за это время Авраам обзавелся крупными стадами овец и других животных, а также немалым имуществом, все это могло перейти в чужие руки. Аврааму было уже около 75 лет, когда однажды ночью в тяжелом раздумье он вышел погулять. Неожиданно Бог явился Аврааму и сказал: </w:t>
      </w:r>
      <w:r>
        <w:rPr>
          <w:i/>
          <w:iCs/>
          <w:lang w:val="ru-RU"/>
        </w:rPr>
        <w:t xml:space="preserve">“Посмотри на небо и сосчитай звезды ... Столько будет у тебя потомков.” </w:t>
      </w:r>
      <w:r>
        <w:rPr>
          <w:lang w:val="ru-RU"/>
        </w:rPr>
        <w:t xml:space="preserve">И дальше книга Бытия приводит те знаменательные слова, на которые ссылается апостол Павел в пример евреям: </w:t>
      </w:r>
      <w:r>
        <w:rPr>
          <w:i/>
          <w:iCs/>
          <w:lang w:val="ru-RU"/>
        </w:rPr>
        <w:t xml:space="preserve">“Авраам поверил Господу, и Он вменил ему это в праведность” </w:t>
      </w:r>
      <w:r>
        <w:rPr>
          <w:lang w:val="ru-RU"/>
        </w:rPr>
        <w:t>(Быт. 15:5-6). По человеческой логике было совершенно невозможным, чтобы у бесплодной Сарры родился ребенок. Если она в молодости не зачала, то в старости тем более. Однако Авраам не усомнился в обещании, и Бог вменил это Аврааму как заслугу.</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ab/>
        <w:t>Тем не менее Бог продолжал испытывать веру Авраама еще следующие четверть столетия, и все не посылал Сарре детей. Аврааму было уже девяносто девять лет, когда Бог явился ему в виде трех странников (Бытие, 17-я глава) и подтвердил Свое обещание относительно рождения у Сарры ребенка. Вот тут Господь заключил с Авраамом завет (союз) и повелел, чтобы в знак этого союза все его потомки обрезывались. Действительно, вскоре Сарра вопреки всем законам материнства зачала и в положенное время родила сына, которого назвали Исааком. Радость была несказанная: вера победила естественные законы!</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Апостол Павел в своем Послании к Римлянам пропускает многие подробности этих событий, хорошо известных евреям, а останавливается на разъяснении главного момента. Авраам стал праведным не за обрезание или за соблюдение обрядов, а за свою </w:t>
      </w:r>
      <w:r>
        <w:rPr>
          <w:b/>
          <w:bCs/>
          <w:lang w:val="ru-RU"/>
        </w:rPr>
        <w:t>веру</w:t>
      </w:r>
      <w:r>
        <w:rPr>
          <w:lang w:val="ru-RU"/>
        </w:rPr>
        <w:t xml:space="preserve">. </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Что же скажем об Аврааме, нашем отце по плоти, чего он достиг? Если Авраам оправдался делами, то он имеет похвалу, но не перед Богом. Ибо что говорит Писание? ‘Поверил Авраам Богу, и это вменилось ему в праведность’</w:t>
      </w:r>
      <w:r>
        <w:rPr>
          <w:lang w:val="ru-RU"/>
        </w:rPr>
        <w:t xml:space="preserve"> (Быт. 15:6</w:t>
      </w:r>
      <w:r>
        <w:rPr>
          <w:b/>
          <w:bCs/>
          <w:lang w:val="ru-RU"/>
        </w:rPr>
        <w:t xml:space="preserve">). Воздаяние делающему дается не по милости, но по долгу. А не делающему, но верующему в Того, Кто оправдывает нечестивого, вера его вменяется в праведность. Так и Давид называет блаженным человека, которому Бог вменяет праведность независимо от дел: ‘Блажен тот, кого беззакония прощены, и кого грехи покрыты. Блажен человек, которому Господь не вменит греха’ </w:t>
      </w:r>
      <w:r>
        <w:rPr>
          <w:lang w:val="ru-RU"/>
        </w:rPr>
        <w:t>(Псал. 31:1-2</w:t>
      </w:r>
      <w:r>
        <w:rPr>
          <w:b/>
          <w:bCs/>
          <w:lang w:val="ru-RU"/>
        </w:rPr>
        <w:t xml:space="preserve">). Блаженство это относится к обрезанию, или к необрезанию? Мы говорим, что Аврааму вера вменилась в праведность. </w:t>
      </w:r>
      <w:r>
        <w:rPr>
          <w:lang w:val="ru-RU"/>
        </w:rPr>
        <w:t>(Рим. 4:1-9</w:t>
      </w:r>
      <w:r>
        <w:rPr>
          <w:b/>
          <w:bCs/>
          <w:lang w:val="ru-RU"/>
        </w:rPr>
        <w:t>)</w:t>
      </w:r>
    </w:p>
    <w:p>
      <w:pPr>
        <w:pStyle w:val="Normal"/>
        <w:tabs>
          <w:tab w:val="clear" w:pos="720"/>
          <w:tab w:val="left" w:pos="468" w:leader="none"/>
        </w:tabs>
        <w:ind w:left="468" w:hanging="0"/>
        <w:rPr/>
      </w:pPr>
      <w:r>
        <w:rPr>
          <w:b/>
          <w:bCs/>
          <w:lang w:val="ru-RU"/>
        </w:rPr>
        <w:t xml:space="preserve"> </w:t>
      </w:r>
      <w:r>
        <w:rPr>
          <w:b/>
          <w:bCs/>
          <w:lang w:val="ru-RU"/>
        </w:rPr>
        <w:tab/>
        <w:t xml:space="preserve">Когда вменилась? После обрезания или до обрезания? Не после обрезания, а до обрезания. И знак обрезания он получил, как печать праведности через веру, которую имел до обрезания. Поэтому-то он и стал отцом всех верующих — как необрезанных, чтобы и им вменилась праведность, так и отцом обрезанных, которые не только были обрезаны, но и идут по следам веры нашего отца Авраама, которую он имел еще до обрезания. Аврааму и его потомству было обещано стать наследниками мира не за [соблюдение] закона, но за праведность, которая от веры </w:t>
      </w:r>
      <w:r>
        <w:rPr>
          <w:lang w:val="ru-RU"/>
        </w:rPr>
        <w:t>(Быт. 15:6 и 17:4).</w:t>
      </w:r>
      <w:r>
        <w:rPr>
          <w:b/>
          <w:bCs/>
          <w:lang w:val="ru-RU"/>
        </w:rPr>
        <w:t xml:space="preserve"> Если лишь приверженцы закона становятся наследниками, то напрасна вера, бездейственно обещание, потому что закон привлекает гнев. Где же отсутствует закон, там нет и преступления. </w:t>
      </w:r>
      <w:r>
        <w:rPr>
          <w:lang w:val="ru-RU"/>
        </w:rPr>
        <w:t>(Рим. 4:10-15</w:t>
      </w:r>
      <w:r>
        <w:rPr>
          <w:b/>
          <w:bCs/>
          <w:lang w:val="ru-RU"/>
        </w:rPr>
        <w:t>).</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 xml:space="preserve">Евреи свое преимущество видели в происхождении от Авраама. Апостол Павел объясняет, что, кроме физического родства, существует духовное родство, которое важнее. Людей больше сближает духовные, чем физические качества. Хотя евреи и происходили от Авраама, но многие из них были совершенно чуждыми ему духовно, потому что отказывались верить и даже противились Богу. Язычники же, не имея родственных связей с Авраамом, благодаря вере становились его духовными наследниками. В этом полностью оправдывается обещание Божие, что от Авраама произойдут многие народы. Это будут не столько физические, сколько духовные потомки (смотри ту же мысль в Гал. 3:7). Это-то духовное родство имел в виду Господь Иисус Христос, когда по поводу веры римского сотника сказал евреям: </w:t>
      </w:r>
      <w:r>
        <w:rPr>
          <w:i/>
          <w:iCs/>
          <w:lang w:val="ru-RU"/>
        </w:rPr>
        <w:t xml:space="preserve">“Многие придут от востока и запада и возлягут со Авраамом, и Исааком, и Иаковом в Царстве Небесном, а сыны Царства (физические потомки — евреи) извержены будут во тьму внешнюю. Там будет плач и скрежет зубовный” </w:t>
      </w:r>
      <w:r>
        <w:rPr>
          <w:lang w:val="ru-RU"/>
        </w:rPr>
        <w:t xml:space="preserve">(Мт. 8:11-12). </w:t>
      </w:r>
    </w:p>
    <w:p>
      <w:pPr>
        <w:pStyle w:val="Normal"/>
        <w:tabs>
          <w:tab w:val="clear" w:pos="720"/>
          <w:tab w:val="left" w:pos="468" w:leader="none"/>
        </w:tabs>
        <w:rPr/>
      </w:pPr>
      <w:r>
        <w:rPr>
          <w:lang w:val="ru-RU"/>
        </w:rPr>
        <w:tab/>
        <w:t xml:space="preserve">Апостол Павел дальше приводит еще более поразительный пример веры Авраама, когда Бог потребовал, чтобы он принес в жертву своего сына Исаака. Этот трогательный случай описан в 22-ой главе книги Бытия. Исааку тогда было лет 12. Человеческие жертвоприношения были неизвестны в еврейской религии. Их совершали некоторые языческие народы лишь в периоды крайнего вырождения своих религиозных верований. И тем не менее, несмотря на ужасную странность и личную трагичность такого требования, Авраам повиновался Богу. Возложив на своего сына связку дров для жертвоприношения, он стал подниматься на вершину холма Мория. По преданию, это было то место, где позже распяли Господа Иисуса Христа. Когда достигли вершины холма, ничего не подозревавший Исаак спросил своего отца: </w:t>
      </w:r>
      <w:r>
        <w:rPr>
          <w:i/>
          <w:iCs/>
          <w:lang w:val="ru-RU"/>
        </w:rPr>
        <w:t xml:space="preserve">“Вот огонь и дрова, где же агнец для всесожжения?” </w:t>
      </w:r>
      <w:r>
        <w:rPr>
          <w:lang w:val="ru-RU"/>
        </w:rPr>
        <w:t xml:space="preserve">Сдерживая слезы, Авраам ответил: </w:t>
      </w:r>
      <w:r>
        <w:rPr>
          <w:i/>
          <w:iCs/>
          <w:lang w:val="ru-RU"/>
        </w:rPr>
        <w:t xml:space="preserve">“Бог усмотрит Себе агнца для всесожжения, сын мой.” </w:t>
      </w:r>
      <w:r>
        <w:rPr>
          <w:lang w:val="ru-RU"/>
        </w:rPr>
        <w:t xml:space="preserve">Только когда Авраам уже занес свой нож, чтобы заколоть Исаака, Бог через Своего Ангела удержал Авраама от принесения в жертву того, кого он вымаливал столько лет и так горячо любил. И тогда Господь сказал Аврааму: </w:t>
      </w:r>
      <w:r>
        <w:rPr>
          <w:i/>
          <w:iCs/>
          <w:lang w:val="ru-RU"/>
        </w:rPr>
        <w:t xml:space="preserve">“Мною клянусь, говорит Господь, что как ты сделал это дело и не пожалел сына твоего единственного, то Я благословляя благословлю тебя и умножая умножу семя твое, как звезды небесные и как песок на берегу моря ... и благословятся в Семени твоем </w:t>
      </w:r>
      <w:r>
        <w:rPr>
          <w:lang w:val="ru-RU"/>
        </w:rPr>
        <w:t xml:space="preserve">(твоем Потомке — т.е. Христе, см. Гал. 3:16) </w:t>
      </w:r>
      <w:r>
        <w:rPr>
          <w:i/>
          <w:iCs/>
          <w:lang w:val="ru-RU"/>
        </w:rPr>
        <w:t xml:space="preserve">все народы земли за то, что ты послушался голоса Моего.” </w:t>
      </w:r>
      <w:r>
        <w:rPr>
          <w:lang w:val="ru-RU"/>
        </w:rPr>
        <w:t xml:space="preserve">Из этого события апостол делает вывод: </w:t>
      </w:r>
    </w:p>
    <w:p>
      <w:pPr>
        <w:pStyle w:val="Normal"/>
        <w:tabs>
          <w:tab w:val="clear" w:pos="720"/>
          <w:tab w:val="left" w:pos="468" w:leader="none"/>
        </w:tabs>
        <w:rPr>
          <w:i/>
          <w:i/>
          <w:iCs/>
          <w:lang w:val="ru-RU"/>
        </w:rPr>
      </w:pPr>
      <w:r>
        <w:rPr>
          <w:i/>
          <w:iCs/>
          <w:lang w:val="ru-RU"/>
        </w:rPr>
      </w:r>
    </w:p>
    <w:p>
      <w:pPr>
        <w:pStyle w:val="Normal"/>
        <w:tabs>
          <w:tab w:val="clear" w:pos="720"/>
          <w:tab w:val="left" w:pos="468" w:leader="none"/>
        </w:tabs>
        <w:ind w:left="468" w:hanging="0"/>
        <w:rPr/>
      </w:pPr>
      <w:r>
        <w:rPr>
          <w:b/>
          <w:bCs/>
          <w:lang w:val="ru-RU"/>
        </w:rPr>
        <w:t>Итак, обещание было дано ради веры, по милости, чтобы сделать его непреложным для всех — не только по закону, но и по вере, детей Авраама, который перед Богом стал нашим общим отцом, как написано: ‘Я поставил тебя отцом многих народов’</w:t>
      </w:r>
      <w:r>
        <w:rPr>
          <w:lang w:val="ru-RU"/>
        </w:rPr>
        <w:t xml:space="preserve"> (Быт. 17:5)</w:t>
      </w:r>
      <w:r>
        <w:rPr>
          <w:b/>
          <w:bCs/>
          <w:lang w:val="ru-RU"/>
        </w:rPr>
        <w:t>. Поверив, он стал нашим отцом перед Богом — Богом, Который оживляет мертвых и несуществующее называет, как уже существующее. Сверх всякой надежды, Авраам поверил с надеждой, благодаря чему он сделался отцом многих народов, по сказанному: ‘Так многочисленно будет семя твое.’</w:t>
      </w:r>
      <w:r>
        <w:rPr>
          <w:lang w:val="ru-RU"/>
        </w:rPr>
        <w:t xml:space="preserve"> (Рим. 4:16-18; Быт. 15:5;)</w:t>
      </w:r>
    </w:p>
    <w:p>
      <w:pPr>
        <w:pStyle w:val="Normal"/>
        <w:tabs>
          <w:tab w:val="clear" w:pos="720"/>
          <w:tab w:val="left" w:pos="468" w:leader="none"/>
        </w:tabs>
        <w:ind w:left="468" w:hanging="0"/>
        <w:rPr>
          <w:b/>
          <w:b/>
          <w:bCs/>
          <w:lang w:val="ru-RU"/>
        </w:rPr>
      </w:pPr>
      <w:r>
        <w:rPr>
          <w:lang w:val="ru-RU"/>
        </w:rPr>
        <w:t xml:space="preserve">  </w:t>
      </w:r>
      <w:r>
        <w:rPr>
          <w:b/>
          <w:bCs/>
          <w:lang w:val="ru-RU"/>
        </w:rPr>
        <w:t xml:space="preserve">Он не изнемог в вере, помышляя, что его тело, почти столетнего, уже омертвело и что утроба Сарры тоже омертвела. Он не поколебался неверием в Божие обещание, но укрепился верой и, воздав славу Богу, был уверен, что Он силен исполнить обещанное. Потому и вменилось Аврааму в праведность. </w:t>
      </w:r>
      <w:r>
        <w:rPr>
          <w:lang w:val="ru-RU"/>
        </w:rPr>
        <w:t>(4:19-22)</w:t>
      </w:r>
    </w:p>
    <w:p>
      <w:pPr>
        <w:pStyle w:val="Normal"/>
        <w:tabs>
          <w:tab w:val="clear" w:pos="720"/>
          <w:tab w:val="left" w:pos="468" w:leader="none"/>
        </w:tabs>
        <w:ind w:left="468" w:hanging="0"/>
        <w:rPr/>
      </w:pPr>
      <w:r>
        <w:rPr>
          <w:b/>
          <w:bCs/>
          <w:lang w:val="ru-RU"/>
        </w:rPr>
        <w:t xml:space="preserve">  </w:t>
      </w:r>
      <w:r>
        <w:rPr>
          <w:b/>
          <w:bCs/>
          <w:lang w:val="ru-RU"/>
        </w:rPr>
        <w:t xml:space="preserve">А, впрочем, не в отношении к нему одному написано, что ‘вменилось ему,’ но и в отношении к нам вменится — верующим в Того, Кто воскресил из мертвых Иисуса Христа, Господа нашего, Который предан за грехи наши и воскрес для оправдания нашего. </w:t>
      </w:r>
      <w:r>
        <w:rPr>
          <w:lang w:val="ru-RU"/>
        </w:rPr>
        <w:t>(4:23-25).</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t xml:space="preserve">Здесь апостол объясняет, что, готовясь исполнить Божие повеление, Авраам верил, что Бог все же исполнит Свое обещание относительно потомства и воскресит Исаака из мертвых. То была такая сильная вера, что даже в новозаветное время может служить примером! </w:t>
      </w:r>
    </w:p>
    <w:p>
      <w:pPr>
        <w:pStyle w:val="Normal"/>
        <w:tabs>
          <w:tab w:val="clear" w:pos="720"/>
          <w:tab w:val="left" w:pos="468" w:leader="none"/>
        </w:tabs>
        <w:rPr/>
      </w:pPr>
      <w:r>
        <w:rPr>
          <w:lang w:val="ru-RU"/>
        </w:rPr>
        <w:tab/>
        <w:t xml:space="preserve">Апостол поясняет, что все это он пишет с тем, чтобы и мы, христиане, верили в силу искупительной смерти Христа, Который воскрес, чтобы оправдать нас и сделать наследниками обещаний, данных Аврааму. </w:t>
      </w:r>
    </w:p>
    <w:p>
      <w:pPr>
        <w:pStyle w:val="Normal"/>
        <w:tabs>
          <w:tab w:val="clear" w:pos="720"/>
          <w:tab w:val="left" w:pos="468" w:leader="none"/>
        </w:tabs>
        <w:rPr/>
      </w:pPr>
      <w:r>
        <w:rPr>
          <w:lang w:val="ru-RU"/>
        </w:rPr>
        <w:tab/>
        <w:t xml:space="preserve">Апостол Павел возвращается к примеру веры Авраама в посланиях к Галатам (3-я глава) и к Евреям (11-глава). Апостол Иаков приводит Авраама в качестве примера именно </w:t>
      </w:r>
      <w:r>
        <w:rPr>
          <w:b/>
          <w:bCs/>
          <w:lang w:val="ru-RU"/>
        </w:rPr>
        <w:t>живой веры</w:t>
      </w:r>
      <w:r>
        <w:rPr>
          <w:lang w:val="ru-RU"/>
        </w:rPr>
        <w:t xml:space="preserve"> — веры, которая обнаруживает себя в добрых делах: Авраам на деле повиновался велению Божию (Иак. 2:20-23). Протестанты, противопоставляющие веру делам, пытаются ослабить аргумент, приведенный апостолом Иаковом. М. Лютер, основатель протестантизма, даже оспаривал подлинность соборного послания апостола Иакова на том основании, что в этом послании подчеркивается необходимость добрых дел, что, согласно Лютеру, противоречит оправдывающей вере. </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Здесь, конечно, сказывается их полное непонимание главной мысли апостола Павла относительно веры и дел. Говоря о бесполезности </w:t>
      </w:r>
      <w:r>
        <w:rPr>
          <w:i/>
          <w:iCs/>
          <w:lang w:val="ru-RU"/>
        </w:rPr>
        <w:t xml:space="preserve">дел закона </w:t>
      </w:r>
      <w:r>
        <w:rPr>
          <w:lang w:val="ru-RU"/>
        </w:rPr>
        <w:t xml:space="preserve">апостол не добрые дела отменяет, а </w:t>
      </w:r>
      <w:r>
        <w:rPr>
          <w:b/>
          <w:bCs/>
          <w:lang w:val="ru-RU"/>
        </w:rPr>
        <w:t>обряды</w:t>
      </w:r>
      <w:r>
        <w:rPr>
          <w:lang w:val="ru-RU"/>
        </w:rPr>
        <w:t xml:space="preserve">. В контексте всего сказанного апостолом относительно веры Авраама видно, что вся ее сила и величие выявились именно в поступках Авраама. То была не теоретическая, а </w:t>
      </w:r>
      <w:r>
        <w:rPr>
          <w:b/>
          <w:bCs/>
          <w:lang w:val="ru-RU"/>
        </w:rPr>
        <w:t>живая вера</w:t>
      </w:r>
      <w:r>
        <w:rPr>
          <w:lang w:val="ru-RU"/>
        </w:rPr>
        <w:t xml:space="preserve">. Более пятидесяти лет он преодолевал в себе сомнения относительно истинности Божия обещания о наследнике. Он не разрешил себе роптать на Бога даже тогда, когда Бог потребовал от него принесения в жертву долгожданного сына, но смиренно подчинился воле Всевышнего. Свою веру в Бога Авраам обнаружил во всецелом послушании Богу и в преданности Ему. Бог ждет от нас не холодного умственного признания, не мимолетного взлета вдохновения, а всецелого обращения к Нему, как руководителю наших мыслей, желаний и поступков. Надо стремиться к гармонии между внутренними убеждениями и внешней деятельностью. Истинная вера непременно действует любовью (Гал. 5:6). Ее нельзя противопоставлять добрым делам — потому что она составляет с ними единое целое, как душа с телом составляют живого человека. </w:t>
      </w:r>
    </w:p>
    <w:p>
      <w:pPr>
        <w:pStyle w:val="Normal"/>
        <w:tabs>
          <w:tab w:val="clear" w:pos="720"/>
          <w:tab w:val="left" w:pos="468" w:leader="none"/>
        </w:tabs>
        <w:rPr>
          <w:lang w:val="ru-RU"/>
        </w:rPr>
      </w:pPr>
      <w:r>
        <w:rPr>
          <w:lang w:val="ru-RU"/>
        </w:rPr>
      </w:r>
    </w:p>
    <w:p>
      <w:pPr>
        <w:pStyle w:val="Heading4"/>
        <w:rPr/>
      </w:pPr>
      <w:r>
        <w:rPr/>
        <w:t>Оправдание кровью Христовой, Рим. 5:1-11</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Разъяснив необходимость веры, апостол возвращается к главной своей теме относительно плодов искупительного дела Христова. Своей крестной смертью Господь Иисус Христос не только освободил нас от осуждения, но и принес нам великие блага: примирение с Богом, доступ к благодати Духа Святого и вечное блаженство в Царстве Небесном. Благодать Божия, наполняя сердце верующего неизреченным миром и чувством любви к Богу, дает ему духовные силы преодолевать жизненные испытания. Апостол излагает это так:</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Итак, оправдавшись верой, мы примирились с Богом через Господа нашего Иисуса Христа. Через Него верой мы получили доступ к той благодати, в которой стоим, и хвалимся надеждой [участия] в славе Божией. И не этим только, но хвалимся и скорбями, зная, что от скорби происходит терпение, от терпения — опытность, от опытности — надежда. Надежда же не постыжает, потому что любовь Божия излилась в сердца наши Духом Святым, данным нам.</w:t>
      </w:r>
      <w:r>
        <w:rPr>
          <w:lang w:val="ru-RU"/>
        </w:rPr>
        <w:t xml:space="preserve"> (5:1-5)</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Человеку еще не возмужавшему духовно бывает трудно примириться со своими скорбями. Его смущает мысль: если Бог действительно любит меня и заботится обо мне, то зачем Он допустил, чтобы это несчастье постигло меня? Апостол объясняет, что скорби необходимы для нашего духовного роста, и потому входят в план Божий о нашем спасении. Во-первых, от скорбей развивается терпение. Христианин делается более постоянным, стойким и мужественным. Параллельно с этим он обогащается духовным опытом и становится более искусным в духовной жизни. Возрастая духовно, он начинает более явственно ощущать близость Божию и Его согревающую любовь. От этого ощущения в его душе зарождается ответное чувство горячей любви к Богу; он делается более умиротворенным и просветленным. Теперь те духовные сокровища, о которых он поначалу знал только теоретически со слов других, становятся его ощутимым личным достоянием. Не будь скорбей, он остался бы неискусным духовным младенцем. Апостолы Иаков ( Иак. 1:2-4) и Петр (1 Пет. 1:7 и 2 Пет. 1:6) говорят о надобности скорбей в этом же плане духовного роста христианина. Говоря о духовном росте, апостол Павел приводит пример Господа Иисуса Христа:</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Когда еще мы были немощными, в определенное [Богом] время, Христос умер за нечестивых. Ибо едва ли кто умрет за праведника; может быть за благодетеля кто и решится умереть. Но Бог Свою любовь к нам явил в том, что Христос умер за нас, когда мы были еще грешниками. Поэтому тем более теперь, будучи оправданы кровью Его, мы спасемся Им от гнева. Ибо, если будучи врагами, мы примирились с Богом смертью Сына Его, то тем более, примирившись, мы спасемся жизнью Его. И не только [спасемся], но будем еще и радоваться Богу в Господе нашем Иисусе Христе, через Которого мы теперь получили примирение. </w:t>
      </w:r>
      <w:r>
        <w:rPr>
          <w:lang w:val="ru-RU"/>
        </w:rPr>
        <w:t>(5:6-11)</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 xml:space="preserve">Далее апостол возвращается к проблеме греха, но уже не с точки зрения личного нарушения воли Божией, а с точки зрения его </w:t>
      </w:r>
      <w:r>
        <w:rPr>
          <w:u w:val="single"/>
          <w:lang w:val="ru-RU"/>
        </w:rPr>
        <w:t>разрушительной силы</w:t>
      </w:r>
      <w:r>
        <w:rPr>
          <w:lang w:val="ru-RU"/>
        </w:rPr>
        <w:t>, которая проникла в с самую глубь человеческой природы и растлевает ее изнутри.</w:t>
      </w:r>
    </w:p>
    <w:p>
      <w:pPr>
        <w:pStyle w:val="Normal"/>
        <w:tabs>
          <w:tab w:val="clear" w:pos="720"/>
          <w:tab w:val="left" w:pos="468" w:leader="none"/>
        </w:tabs>
        <w:rPr>
          <w:lang w:val="ru-RU"/>
        </w:rPr>
      </w:pPr>
      <w:r>
        <w:rPr>
          <w:lang w:val="ru-RU"/>
        </w:rPr>
      </w:r>
    </w:p>
    <w:p>
      <w:pPr>
        <w:pStyle w:val="Heading4"/>
        <w:rPr/>
      </w:pPr>
      <w:r>
        <w:rPr/>
        <w:t>От Адама — смерть, от Христа — жизнь, 5:12-21</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t>Апостол объясняет, что первопричиной нашей смертности являются не наши личные грехи, а то нравственное повреждение, которое мы все унаследовали от Адама. Апостол излагает это так:</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Поэтому, как одним человеком [Адамом] грех вошел в мир, и c грехом — смерть, таким же путем и смерть [от одного] распространилась во всех людей, потому что в нем [Адаме] все согрешили. Ведь и до закона [Моисея] грех существовал в мире, но грех не вменяется, когда нет закона. Тем не менее смерть царствовала от Адама до Моисея и над теми, которые не согрешили подобно преступлению Адама, который был прообразом будущего [Адама— Христа].</w:t>
      </w:r>
      <w:r>
        <w:rPr>
          <w:lang w:val="ru-RU"/>
        </w:rPr>
        <w:t xml:space="preserve"> (5:12-14)</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lang w:val="ru-RU"/>
        </w:rPr>
      </w:pPr>
      <w:r>
        <w:rPr>
          <w:lang w:val="ru-RU"/>
        </w:rPr>
        <w:t xml:space="preserve">Евреи предполагали, что люди умирают потому, что нарушают заповеди Божии. Апостол возражает на это, что до пророка Моисея не было закона и, следовательно нечего было нарушать. А нарушения неписанного закона совести у многих были не столь серьезные, чтобы их наказывать смертью. Тем не менее все без исключения рано или поздно умирали, в том числе и младенцы. Таким образом причина смерти людей должна заключаться не в личных грехах, а в том, что все рождаются со смертной природой. Эту смертность они унаследовали от Адама. </w:t>
      </w:r>
    </w:p>
    <w:p>
      <w:pPr>
        <w:pStyle w:val="Normal"/>
        <w:tabs>
          <w:tab w:val="clear" w:pos="720"/>
          <w:tab w:val="left" w:pos="468" w:leader="none"/>
        </w:tabs>
        <w:ind w:firstLine="468"/>
        <w:rPr/>
      </w:pPr>
      <w:r>
        <w:rPr>
          <w:lang w:val="ru-RU"/>
        </w:rPr>
        <w:t xml:space="preserve">Связь между смертью человека и грехом установлена еще в Эдеме. Создав Адама и поселив его в раю, Бог повелел ему: </w:t>
      </w:r>
      <w:r>
        <w:rPr>
          <w:i/>
          <w:iCs/>
          <w:lang w:val="ru-RU"/>
        </w:rPr>
        <w:t xml:space="preserve">“От всякого дерева в саду ты будешь есть. А от дерева познания добра и зла, не ешь от него; ибо в день, в который ты вкусишь от него, смертью умрешь” </w:t>
      </w:r>
      <w:r>
        <w:rPr>
          <w:lang w:val="ru-RU"/>
        </w:rPr>
        <w:t xml:space="preserve">(Быт. 2:16-17). Правда, смерть, как биологическое разрушение, существовала в растительном и животном мире еще до появления первого человека и, следовательно, до греха. Можно думать, что человек, имея много общего с животным миром, тоже подлежал закону физической смерти. Однако из Библии видно, что, создавая человека по Своему образу и подобию, Бог намеревался освободить человека от общего закона физического разрушения и для этого создал в раю дерево жизни. По-видимому, плоды этого таинственного дерева обладали свойством обновлять человеческий организм так, что устраняли или как-то компенсировали естественный процесс старения клеток. Между прочим, современная биология знает, что не все органические клетки подлежат обычному процессу старения и умирания. Например, в то время, как нормальные клетки тела при каждом новом расщеплении и размножении стареют, так что в конце приблизительно 60-ти циклов делаются негодными для организма, раковые клетки могут делиться и размножаться, по-видимому, неограниченное количество раз. Возможно, что вкушение от запрещенного плода внесло нечто в человеческий организм, что ускорило процесс старения клеток. Тем не менее, из книги Бытия можно заключить, что и после нарушения заповеди Адам имел возможность продлевать свою физическую жизнь, если бы вкушал от плодов дерева жизни. Но Бог не допустил его до этого (Быт. 3:24), как объясняет святой Григорий Богослов, для того, </w:t>
      </w:r>
      <w:r>
        <w:rPr>
          <w:i/>
          <w:iCs/>
          <w:lang w:val="ru-RU"/>
        </w:rPr>
        <w:t xml:space="preserve">“чтобы не сделать грех бессмертным.” </w:t>
      </w:r>
      <w:r>
        <w:rPr>
          <w:lang w:val="ru-RU"/>
        </w:rPr>
        <w:t xml:space="preserve">С физической смертью человека умирает и грех, живущий в нем. Таким образом по дивному устройству Творца наказание становится лекарством — правда, только частичным. Полное же исцеление нашей природы обусловлено воскресением Христовым. </w:t>
      </w:r>
    </w:p>
    <w:p>
      <w:pPr>
        <w:pStyle w:val="Normal"/>
        <w:tabs>
          <w:tab w:val="clear" w:pos="720"/>
          <w:tab w:val="left" w:pos="468" w:leader="none"/>
        </w:tabs>
        <w:rPr/>
      </w:pPr>
      <w:r>
        <w:rPr>
          <w:lang w:val="ru-RU"/>
        </w:rPr>
        <w:tab/>
        <w:t>Проблема наследственности очень сложна, и биология только сейчас начинает проникать в некоторые ее тайны. Первородный грех повредил человека не только физически, но, главное, духовно. Так, после нарушения заповеди душа уступила плоти господствующее положение, вследствие чего человек стал нравственно немощным, легко поддающимся своим беспорядочным телесным влечениям. Только редким героям духа вроде Авраама, Моисея, пророка Илии и им подобным, удавалось подняться выше морального уровня окружающей среды. Но и эти праведники не во всем были безупречными, как мы знаем из Библии. Без Христа все человечество осталось бы обреченным на рабство греху и тлению.</w:t>
      </w:r>
    </w:p>
    <w:p>
      <w:pPr>
        <w:pStyle w:val="Normal"/>
        <w:tabs>
          <w:tab w:val="clear" w:pos="720"/>
          <w:tab w:val="left" w:pos="468" w:leader="none"/>
        </w:tabs>
        <w:rPr/>
      </w:pPr>
      <w:r>
        <w:rPr>
          <w:lang w:val="ru-RU"/>
        </w:rPr>
        <w:tab/>
        <w:t>Но как существует физическая наследственность, так существует и духовная. Христос стал родоначальником нового, обновленного человечества. Причем благодать возрождения сильнее порабощающего свойства греха. Апостол пишет:</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Но дар благодати не такой, как преступление. Ибо если за преступление одного [Адама] многие подверглись смерти: то тем более благодать Божия и дар благодати одного Человека, Иисуса Христа, обогатили многих. И этот дар [благодати] не такой, как возмездие за грех, однажды совершенный. Потому что [тогда потомки] подверглись суду за одно преступление [Адама]; а [теперь] дар благодати [служит] к оправданию от многих преступлений. Ибо если за преступление одного [человека] смерть воцарилась по причине того одного; то тем более те, которые принимают обилие благодати и дар праведности, будут царствовать в жизни [вечной] благодаря единому — Иисусу Христу.</w:t>
      </w:r>
      <w:r>
        <w:rPr>
          <w:lang w:val="ru-RU"/>
        </w:rPr>
        <w:t xml:space="preserve"> (5:15-17)</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t>Иными словами, возрождающая благодать Христова обнаруживает свое превосходство над грехом в том, что она освобождает человека не только от первородного греха, полученного наследственно, но и от всех его личных грехов и исцеляет все его душевные немощи. Из сказанного апостол делает следующий вывод:</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 xml:space="preserve">Поэтому, как преступлением одного [человека] всем людям [пришло] осуждение, так ради праведности одного [Христа] — все люди оправданы к жизни. Ибо как из-за непослушания одного человека многие сделались грешными, так и ради послушания одного многие стали праведными. Закон же [Моисея] был дан позже, чтобы выявить преступление. А когда умножился грех, стала изобиловать благодать, чтобы как грех царствовал к смерти, так и благодать воцарилась через праведность к жизни вечной Иисусом Христом, Господом нашим. </w:t>
      </w:r>
      <w:r>
        <w:rPr>
          <w:lang w:val="ru-RU"/>
        </w:rPr>
        <w:t>(5:18-21)</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Во времена Моисея моральный уровень настолько упал, что люди перестали отчетливо понимать, что правильно и что неправильно. Целью заповедей, данных Богом пророку Моисею, было помочь людям разобраться в своих нравственных проблемах и начать праведно жить. Однако заповеди могли только учить и советовать, но не могли дать человеку нравственных сил бороться с искушениями. Грех же, действуя в самой природе, принуждал человека поступать вопреки заповедей, т.е. грешить сознательно. Поэтому нравственное состояние человечества после пророка Моисея оказалось даже хуже, чем оно было до него, и грех вместо того, чтобы ослабеть, еще усилился. </w:t>
      </w:r>
    </w:p>
    <w:p>
      <w:pPr>
        <w:pStyle w:val="Normal"/>
        <w:tabs>
          <w:tab w:val="clear" w:pos="720"/>
          <w:tab w:val="left" w:pos="468" w:leader="none"/>
        </w:tabs>
        <w:rPr/>
      </w:pPr>
      <w:r>
        <w:rPr>
          <w:lang w:val="ru-RU"/>
        </w:rPr>
        <w:tab/>
        <w:t>Но все это в прошлом! В Новом Завете благодать возрождения преодолевает всякий грех и всякую страсть; ветхий Адам уступает место новому Адаму — Христу. Раньше люди жили по законам физической наследственности, были нравственными пленниками греха, обреченными умирать. От Нового Адама рождаются духовно обновленные люди, освобожденные от уз греха, насыщенные благодатной силой для праведной жизни. Каким именно путем человек приобщает себя к благодати Христовой, это апостол объясняет дальше.</w:t>
      </w:r>
    </w:p>
    <w:p>
      <w:pPr>
        <w:pStyle w:val="Normal"/>
        <w:tabs>
          <w:tab w:val="clear" w:pos="720"/>
          <w:tab w:val="left" w:pos="468" w:leader="none"/>
        </w:tabs>
        <w:rPr>
          <w:lang w:val="ru-RU"/>
        </w:rPr>
      </w:pPr>
      <w:r>
        <w:rPr>
          <w:lang w:val="ru-RU"/>
        </w:rPr>
      </w:r>
    </w:p>
    <w:p>
      <w:pPr>
        <w:pStyle w:val="Heading2"/>
        <w:rPr>
          <w:lang w:val="ru-RU"/>
        </w:rPr>
      </w:pPr>
      <w:r>
        <w:rPr>
          <w:lang w:val="ru-RU"/>
        </w:rPr>
        <w:t>Сила благодати Христовой</w:t>
      </w:r>
    </w:p>
    <w:p>
      <w:pPr>
        <w:pStyle w:val="Heading2"/>
        <w:rPr>
          <w:lang w:val="ru-RU"/>
        </w:rPr>
      </w:pPr>
      <w:r>
        <w:rPr>
          <w:lang w:val="ru-RU"/>
        </w:rPr>
        <w:t xml:space="preserve"> </w:t>
      </w:r>
      <w:r>
        <w:rPr>
          <w:lang w:val="ru-RU"/>
        </w:rPr>
        <w:t>6:1 — 8:39</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С 6-ой по 8-ю главы Послания святой апостол Павел подробно описывает те глубокие перемены, которые происходят в верующем человеке под действием Духа Святого. Начиная с момента крещения Бог вводит христианина в новую, дотоле неизвестную ему сферу бытия, где действует не формализм закона, а Его животворящая сила. Благодать Божия озаряет разум христианина светлыми мыслями, радует его сердце чистыми и возвышенными чувствами, вдохновляет его волю к делам любви. Поворотным пунктом от старого к новому служит таинство Крещения.</w:t>
      </w:r>
    </w:p>
    <w:p>
      <w:pPr>
        <w:pStyle w:val="Normal"/>
        <w:tabs>
          <w:tab w:val="clear" w:pos="720"/>
          <w:tab w:val="left" w:pos="468" w:leader="none"/>
        </w:tabs>
        <w:rPr>
          <w:lang w:val="ru-RU"/>
        </w:rPr>
      </w:pPr>
      <w:r>
        <w:rPr>
          <w:lang w:val="ru-RU"/>
        </w:rPr>
      </w:r>
    </w:p>
    <w:p>
      <w:pPr>
        <w:pStyle w:val="Heading4"/>
        <w:rPr/>
      </w:pPr>
      <w:r>
        <w:rPr/>
        <w:t xml:space="preserve">Возрождающая сила Крещения, 6:1-14 </w:t>
      </w:r>
    </w:p>
    <w:p>
      <w:pPr>
        <w:pStyle w:val="Heading4"/>
        <w:rPr/>
      </w:pPr>
      <w:r>
        <w:rPr/>
      </w:r>
    </w:p>
    <w:p>
      <w:pPr>
        <w:pStyle w:val="Normal"/>
        <w:tabs>
          <w:tab w:val="clear" w:pos="720"/>
          <w:tab w:val="left" w:pos="468" w:leader="none"/>
        </w:tabs>
        <w:rPr/>
      </w:pPr>
      <w:r>
        <w:rPr>
          <w:lang w:val="ru-RU"/>
        </w:rPr>
        <w:tab/>
        <w:t>В опровержение возможного неправильного вывода иудеев, будто христианство, обещая свободу, ослабляет нравственные нормы, апостол объясняет, что для христианина грешить — это полное противоречие тому, что произошло с ним в крещении: в Крещении он умер для греха и родился для святой жизни.</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Что же скажем? Оставаться ли нам в грехе, чтобы умножилась благодать? Никак! Мы умерли для греха, как же нам жить в нем? Неужели не знаете, что все мы, крестившись во Иисуса Христа, в смерть Его крестились? При крещении мы погреблись с Ним в смерть, чтобы как Христос восстал из мертвых славой Отца, так и нам ходить в обновленной жизни.</w:t>
      </w:r>
      <w:r>
        <w:rPr>
          <w:lang w:val="ru-RU"/>
        </w:rPr>
        <w:t xml:space="preserve"> (6:1-4)</w:t>
      </w:r>
    </w:p>
    <w:p>
      <w:pPr>
        <w:pStyle w:val="Normal"/>
        <w:tabs>
          <w:tab w:val="clear" w:pos="720"/>
          <w:tab w:val="left" w:pos="468" w:leader="none"/>
        </w:tabs>
        <w:ind w:left="468" w:hanging="0"/>
        <w:rPr/>
      </w:pPr>
      <w:r>
        <w:rPr>
          <w:b/>
          <w:bCs/>
          <w:lang w:val="ru-RU"/>
        </w:rPr>
        <w:tab/>
        <w:t xml:space="preserve"> Ибо если мы соединились с Ним подобием смерти Его, то должны соединиться и подобием воскресения. Мы знаем, что наш ветхий человек распят с Ним, чтобы упразднено было тело греховное, и нам не быть уже рабами греху: ибо умерший освободился от греха. Если же мы умерли с Христом, то верим, что и жить будем с Ним. Мы знаем, что Христос, восстав из мертвых, уже не умрет: смерть не имеет над Ним власти. Ибо что Он умер, то умер однажды для [упразднения] греха; а что живет, то живет для Бога. Так и вы считайте себя мертвыми для греха, живыми же для Бога во Христе Иисусе, Господе нашем</w:t>
      </w:r>
      <w:r>
        <w:rPr>
          <w:lang w:val="ru-RU"/>
        </w:rPr>
        <w:t>. (6:5-11)</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Адам согрешил и потому умер. Мы, унаследовав от него греховную природу, естественно, тоже должны умереть. Но Христос, как безгрешный, не подлежал закону смерти и потому мог вечно жить в Своем человеческом теле. Однако Он добровольно умер за нас. Его смерть была не следствием личного греха, а величайшим делом любви, чтобы избавить других от грехов. Поэтому, умерев на кресте, Христос дал новое содержание смерти: отныне она не возмездие за грех, а </w:t>
      </w:r>
      <w:r>
        <w:rPr>
          <w:b/>
          <w:bCs/>
          <w:lang w:val="ru-RU"/>
        </w:rPr>
        <w:t>упразднение</w:t>
      </w:r>
      <w:r>
        <w:rPr>
          <w:lang w:val="ru-RU"/>
        </w:rPr>
        <w:t xml:space="preserve"> греха. В первом Адаме грех и смерть были дружными спутниками, во втором Адаме, Христе, грех и смерть стали непримиримыми врагами. Погружаясь в крещенскую воду, верующий человек приобщается к искупительной смерти Христа, и сам умирает для греха.</w:t>
      </w:r>
    </w:p>
    <w:p>
      <w:pPr>
        <w:pStyle w:val="Normal"/>
        <w:tabs>
          <w:tab w:val="clear" w:pos="720"/>
          <w:tab w:val="left" w:pos="468" w:leader="none"/>
        </w:tabs>
        <w:rPr/>
      </w:pPr>
      <w:r>
        <w:rPr>
          <w:lang w:val="ru-RU"/>
        </w:rPr>
        <w:tab/>
        <w:t>Таким образом, Крещение имеет две стороны: внешне-символическую и внутренне-духовную. Троекратное погружение символизирует погребение с Христом, а выход из воды — воскресение с Ним. Одновременно с этими внешними действиями в Крещении невидимо действует возрождающая сила Божия, которая очищает человека от всякой нравственной скверны, вливает в него новые нравственные силы и делает новокрещеного сыном Божиим по благодати и членом Царства Божия. Здесь верующий действительно, а не символически только, внутренне изменяется к лучшему. С этого времени он начинает чувствовать потребность общения с Богом, желание делать добро, жаждет праведности. Он получает приток духовный энергии, влекущей его к небесному. Вот почему так важно людям, готовящимся к Крещению со всей серьезностью отнестись к этому великому таинству; а, крестившись, надо всячески удерживать себя от прежних греховных привычек, стараться подольше задержать в себе и закрепить полученные благодатные силы. Апостол пишет:</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Пусть грех не царствует в вашем смертном теле, чтобы вам повиноваться похотям его. И не предавайте членов ваших греху в орудия зла, но представьте себя Богу, как оживших из мертвых, и члены ваши — Богу в орудия праведности. Грех не должен господствовать над вами, ибо вы не под законом , но под благодатью</w:t>
      </w:r>
      <w:r>
        <w:rPr>
          <w:lang w:val="ru-RU"/>
        </w:rPr>
        <w:t>. (6:12-14)</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Здесь смысл тот, что все поступки человека оставляют известный отпечаток на его характере. Добрые поступки создают добрые навыки, греховные поступки порождают пороки. Крещение, очищая нравственную скверну и залечивая греховные язвы, не сразу сглаживает шрамы многолетних греховных привычек. Это потому, что они срослись с нашим характером и сплелись с нашей волей. Поэтому дурные привычки могут и после Крещения толкать человека к его прежним грехам, хотя не принудительно. Благодать Крещения дает христианину духовные силы побеждать дурные привычки, но требуется и его личное волевое усилие, а также постоянство, чтобы уничтожить в душе все признаки прежних страстей. Бог предлагает больному лекарство, надо им пользоваться, чтобы получить от него помощь.</w:t>
      </w:r>
    </w:p>
    <w:p>
      <w:pPr>
        <w:pStyle w:val="Normal"/>
        <w:tabs>
          <w:tab w:val="clear" w:pos="720"/>
          <w:tab w:val="left" w:pos="468" w:leader="none"/>
        </w:tabs>
        <w:rPr>
          <w:lang w:val="ru-RU"/>
        </w:rPr>
      </w:pPr>
      <w:r>
        <w:rPr>
          <w:lang w:val="ru-RU"/>
        </w:rPr>
      </w:r>
    </w:p>
    <w:p>
      <w:pPr>
        <w:pStyle w:val="Heading4"/>
        <w:rPr/>
      </w:pPr>
      <w:r>
        <w:rPr/>
        <w:t xml:space="preserve"> </w:t>
      </w:r>
      <w:r>
        <w:rPr/>
        <w:t>От рабства к новой жизни, (6:15 — 7:12)</w:t>
      </w:r>
    </w:p>
    <w:p>
      <w:pPr>
        <w:pStyle w:val="Heading4"/>
        <w:rPr/>
      </w:pPr>
      <w:r>
        <w:rPr/>
      </w:r>
    </w:p>
    <w:p>
      <w:pPr>
        <w:pStyle w:val="Normal"/>
        <w:tabs>
          <w:tab w:val="clear" w:pos="720"/>
          <w:tab w:val="left" w:pos="468" w:leader="none"/>
        </w:tabs>
        <w:rPr/>
      </w:pPr>
      <w:r>
        <w:rPr>
          <w:lang w:val="ru-RU"/>
        </w:rPr>
        <w:t xml:space="preserve">Дальше апостол Павел призывает новокрещенных свои прежние отрицательные навыки заменять добрыми. Свойство греха — порабощать человека. До Крещения грешник хотя страдает и сожалеет, что плохо поступает, но не находит в себе сил освободиться от порабощающей его страсти. Апостол призывает колеблющихся верующих из </w:t>
      </w:r>
      <w:r>
        <w:rPr>
          <w:i/>
          <w:iCs/>
          <w:lang w:val="ru-RU"/>
        </w:rPr>
        <w:t xml:space="preserve">рабов греха </w:t>
      </w:r>
      <w:r>
        <w:rPr>
          <w:lang w:val="ru-RU"/>
        </w:rPr>
        <w:t xml:space="preserve">стать </w:t>
      </w:r>
      <w:r>
        <w:rPr>
          <w:i/>
          <w:iCs/>
          <w:lang w:val="ru-RU"/>
        </w:rPr>
        <w:t>рабами праведности</w:t>
      </w:r>
      <w:r>
        <w:rPr>
          <w:lang w:val="ru-RU"/>
        </w:rPr>
        <w:t>. Тут же он объясняет, что послушание праведности — это собственно не рабство, а величайшая внутренняя свобода:</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Что же? Станем ли грешить, потому что мы не под законом, а под благодатью? Никак! Знайте, что кому вы отдаете себя в рабы для повиновения, того рабами вы и становитесь — вашего владельца: или рабами греха к смерти, или [рабами] послушания к праведности. Благодарение Богу, что, быв прежде рабами греха, теперь от сердца вы стали послушны тому образу учения, которому посвятили себя. Освободившись же от греха, вы стали рабами праведности. Здесь я говорю, употребляя человеческие сравнения по причине вашей незрелости: как [раньше] вы предавали свои члены в рабы нечистоте и беззаконию на дела греховные; так теперь представьте члены ваши в рабы праведности на дела святые.</w:t>
      </w:r>
      <w:r>
        <w:rPr>
          <w:lang w:val="ru-RU"/>
        </w:rPr>
        <w:t xml:space="preserve"> (6:15-19)</w:t>
      </w:r>
    </w:p>
    <w:p>
      <w:pPr>
        <w:pStyle w:val="Normal"/>
        <w:tabs>
          <w:tab w:val="clear" w:pos="720"/>
          <w:tab w:val="left" w:pos="468" w:leader="none"/>
        </w:tabs>
        <w:ind w:left="468" w:hanging="0"/>
        <w:rPr/>
      </w:pPr>
      <w:r>
        <w:rPr>
          <w:lang w:val="ru-RU"/>
        </w:rPr>
        <w:tab/>
      </w:r>
      <w:r>
        <w:rPr>
          <w:b/>
          <w:bCs/>
          <w:lang w:val="ru-RU"/>
        </w:rPr>
        <w:t xml:space="preserve"> Ибо когда вы были рабами греха, тогда были свободны от праведности. Какой же плод вы имели тогда от дел, которых теперь сами стыдитесь? Ведь конец их — смерть. Но теперь, когда вы освободились от греха и стали рабами Бога, вашим плодом стала святость, а завершением — жизнь вечная. Ибо возмездие греха — смерть, а дар Божий — жизнь вечная во Христе Иисусе, Господе нашем</w:t>
      </w:r>
      <w:r>
        <w:rPr>
          <w:lang w:val="ru-RU"/>
        </w:rPr>
        <w:t>. (6:20-23)</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Основная мысль апостола та, что христианину снова порабощать себя прежним страстям будет безумием. Рассматривая вопрос добра и зла отвлеченно, нет никакого сомнения, что надо выбрать. Но беда в том, что дьявол, будучи искусным гипнотизером, смертоносность греха умеет хитро спрятать под привлекательной оболочкой удовольствия. Он внушает человеку, что это послабление ничего страшного собой не представляет; Бог милостив и в конце концов все обойдется благополучно. А когда человек попадется на крючок, тогда дьявол уже его не отпускает, но тянет его на все большие грехи, внушая, что он слишком слаб, чтобы противостоять своей природе. Так христианин по своему легкомыслию может снова запутаться в сетях греха. </w:t>
      </w:r>
    </w:p>
    <w:p>
      <w:pPr>
        <w:pStyle w:val="Normal"/>
        <w:tabs>
          <w:tab w:val="clear" w:pos="720"/>
          <w:tab w:val="left" w:pos="468" w:leader="none"/>
        </w:tabs>
        <w:rPr/>
      </w:pPr>
      <w:r>
        <w:rPr>
          <w:lang w:val="ru-RU"/>
        </w:rPr>
        <w:tab/>
        <w:t xml:space="preserve">Иудеи не могли не согласиться с выводами апостола Павла относительно губительности греха. Однако им было не совсем ясно, в чем собственно состоит преимущество христианства над законом Моисея. Ведь закон тоже осуждает грех и призывает к праведной жизни. Зачем креститься, когда закон Моисея может привести к тем же результатам? Они смотрели на постановления закона Моисея, как на вечные нормы, а на христианство — как на новое и еще не проверенное учение. </w:t>
      </w:r>
    </w:p>
    <w:p>
      <w:pPr>
        <w:pStyle w:val="Normal"/>
        <w:tabs>
          <w:tab w:val="clear" w:pos="720"/>
          <w:tab w:val="left" w:pos="468" w:leader="none"/>
        </w:tabs>
        <w:rPr>
          <w:lang w:val="ru-RU"/>
        </w:rPr>
      </w:pPr>
      <w:r>
        <w:rPr>
          <w:lang w:val="ru-RU"/>
        </w:rPr>
        <w:tab/>
        <w:t xml:space="preserve">Апостол объясняет, что закон Моисея мог иметь обязательное значение лишь до пришествия Христова. Закон имел достаточно времени, чтобы помочь людям нравственно обновиться. Но так как он оказался беспомощным сделать это, Бог решил упразднить его и теперь предлагает людям новый путь спасения. Апостол иллюстрирует свое рассуждение ссылкой на закон супружества. </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 xml:space="preserve">Разве вы не знаете, братья, (ибо говорю знающим закон) что закон имеет власть лишь над живым человеком? Например, замужняя женщина законом связана с мужем, пока он жив. А если умрет ее муж, она освобождается от закона замужества. Поэтому, если при живом муже она сойдется с другим, то будет считаться прелюбодеицей. Если же ее муж умрет, она свободна от закона и не будет прелюбодеицей, выйдя за другого мужа. </w:t>
      </w:r>
      <w:r>
        <w:rPr>
          <w:lang w:val="ru-RU"/>
        </w:rPr>
        <w:t>(7:1-3)</w:t>
      </w:r>
    </w:p>
    <w:p>
      <w:pPr>
        <w:pStyle w:val="Normal"/>
        <w:tabs>
          <w:tab w:val="clear" w:pos="720"/>
          <w:tab w:val="left" w:pos="468" w:leader="none"/>
        </w:tabs>
        <w:ind w:left="468" w:hanging="0"/>
        <w:rPr/>
      </w:pPr>
      <w:r>
        <w:rPr>
          <w:lang w:val="ru-RU"/>
        </w:rPr>
        <w:t xml:space="preserve">  </w:t>
      </w:r>
      <w:r>
        <w:rPr>
          <w:b/>
          <w:bCs/>
          <w:lang w:val="ru-RU"/>
        </w:rPr>
        <w:t>Так и вы, братья, телом Христовым умерли для закона, чтобы принадлежать другому: Тому, Кто воскрес из мертвых, чтобы приносить плод Богу. Ибо, когда мы жили по естественным желаниям, тогда греховные страсти, возбуждаемые законом [Моисея], действовали в членах наших, принося плод смерти. Но теперь, умерши для закона, мы освободились от того, который нас сковывал, чтобы нам служить Богу обновленным духом, а не по ветхой букве</w:t>
      </w:r>
      <w:r>
        <w:rPr>
          <w:lang w:val="ru-RU"/>
        </w:rPr>
        <w:t>. (7:4-6)</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Иными словами, Христос освободил нас и от рабства греху, и от уз закона Моисея. Теперь мы можем служить Богу обновленной душой, а не слепым исполнением древних и устаревших правил.</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tab/>
        <w:t>Апостол предостерегает от возможного ложного вывода, будто в законе лежит причина греха: мол не было бы закона, не было бы и греха. Нет, причина греха в самом человеке. Закон сам по себе свят, и заповеди его святы, справедливы и ведут к добру.</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 xml:space="preserve">Что же скажем: Неужели закон — грех? Никак! Но я не иначе узнал грех, как посредством закона. Ибо я не понимал бы и пожелания, если бы закон не говорил: “Не пожелай” </w:t>
      </w:r>
      <w:r>
        <w:rPr>
          <w:lang w:val="ru-RU"/>
        </w:rPr>
        <w:t>(Исход 20:16-17).</w:t>
      </w:r>
      <w:r>
        <w:rPr>
          <w:b/>
          <w:bCs/>
          <w:lang w:val="ru-RU"/>
        </w:rPr>
        <w:t xml:space="preserve"> Но грех, взяв повод от заповеди, возбудил во мне всякие пожелания: ибо без закона грех мертв. </w:t>
      </w:r>
      <w:r>
        <w:rPr>
          <w:lang w:val="ru-RU"/>
        </w:rPr>
        <w:t>(7:7-9)</w:t>
      </w:r>
    </w:p>
    <w:p>
      <w:pPr>
        <w:pStyle w:val="Normal"/>
        <w:tabs>
          <w:tab w:val="clear" w:pos="720"/>
          <w:tab w:val="left" w:pos="468" w:leader="none"/>
        </w:tabs>
        <w:ind w:left="468" w:hanging="0"/>
        <w:rPr/>
      </w:pPr>
      <w:r>
        <w:rPr>
          <w:lang w:val="ru-RU"/>
        </w:rPr>
        <w:t xml:space="preserve">  </w:t>
      </w:r>
      <w:r>
        <w:rPr>
          <w:b/>
          <w:bCs/>
          <w:lang w:val="ru-RU"/>
        </w:rPr>
        <w:t xml:space="preserve">Я жил некогда без закона. Когда же пришла заповедь, грех ожил, а я умер. И таким образом заповедь, предназначенная мне для жизни, послужила к смерти. Потому что грех, взяв повод от заповеди, обольстил меня и умертвил ею. Поэтому закон свят, и заповедь свята, и праведна, и добра. </w:t>
      </w:r>
      <w:r>
        <w:rPr>
          <w:lang w:val="ru-RU"/>
        </w:rPr>
        <w:t>(7:9-12)</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Как видим, апостол снова возвращается к проблеме греха. В начале своего послания (Рим. 1:18 — 3:20) он констатировал факт греховности человечества, во второй части (Рим. 5:12-21) он объяснил, что все люди родились с природой, поврежденной грехом. Теперь же он с большой убедительностью объясняет, что никто не в состоянии освободиться от греха и от его разрушительного действия одними своими естественными силами. </w:t>
      </w:r>
    </w:p>
    <w:p>
      <w:pPr>
        <w:pStyle w:val="Normal"/>
        <w:tabs>
          <w:tab w:val="clear" w:pos="720"/>
          <w:tab w:val="left" w:pos="468" w:leader="none"/>
        </w:tabs>
        <w:rPr>
          <w:lang w:val="ru-RU"/>
        </w:rPr>
      </w:pPr>
      <w:r>
        <w:rPr>
          <w:lang w:val="ru-RU"/>
        </w:rPr>
      </w:r>
    </w:p>
    <w:p>
      <w:pPr>
        <w:pStyle w:val="Heading4"/>
        <w:rPr/>
      </w:pPr>
      <w:r>
        <w:rPr/>
        <w:t>Внутренний конфликт, 7:13-25</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t>Апостол указывает на явное противоречие: когда Бог дал людям Свои святые заповеди, греховность людей не только не уменьшилась, но еще увеличилась. Причина этому та, что грех завладел нашей природой.</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Итак, неужели доброе сделалось мне смертоносным? Никак! Это грех обнаруживает свою греховную [природу] в том, что посредством доброго причиняет мне смерть. Так что из-за заповеди грех становится крайне преступным. </w:t>
      </w:r>
      <w:r>
        <w:rPr>
          <w:lang w:val="ru-RU"/>
        </w:rPr>
        <w:t>(7:13)</w:t>
      </w:r>
    </w:p>
    <w:p>
      <w:pPr>
        <w:pStyle w:val="Normal"/>
        <w:tabs>
          <w:tab w:val="clear" w:pos="720"/>
          <w:tab w:val="left" w:pos="468" w:leader="none"/>
        </w:tabs>
        <w:ind w:left="468" w:hanging="0"/>
        <w:rPr/>
      </w:pPr>
      <w:r>
        <w:rPr>
          <w:b/>
          <w:bCs/>
          <w:lang w:val="ru-RU"/>
        </w:rPr>
        <w:tab/>
        <w:t xml:space="preserve"> Ибо мы знаем, что закон духовен, а я — плотян, продан [в рабы] греху. Ведь я не понимаю, что делаю: потому что я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Ибо знаю, что доброе не живет во мне, т.е. в моей плоти; потому что желание добра есть во мне, а чтобы сделать это — не получается.</w:t>
      </w:r>
      <w:r>
        <w:rPr>
          <w:lang w:val="ru-RU"/>
        </w:rPr>
        <w:t xml:space="preserve"> (7:14-19)</w:t>
      </w:r>
    </w:p>
    <w:p>
      <w:pPr>
        <w:pStyle w:val="Normal"/>
        <w:tabs>
          <w:tab w:val="clear" w:pos="720"/>
          <w:tab w:val="left" w:pos="468" w:leader="none"/>
        </w:tabs>
        <w:ind w:left="468" w:hanging="0"/>
        <w:rPr>
          <w:b/>
          <w:b/>
          <w:bCs/>
          <w:lang w:val="ru-RU"/>
        </w:rPr>
      </w:pPr>
      <w:r>
        <w:rPr>
          <w:b/>
          <w:bCs/>
          <w:lang w:val="ru-RU"/>
        </w:rPr>
        <w:tab/>
        <w:t xml:space="preserve"> Доброе, которое хочу, не делаю, а злое, которого не хочу, делаю. Если же делаю то, чего не хочу, [это значит] уже не я делаю то, но живущий во мне грех</w:t>
      </w:r>
      <w:r>
        <w:rPr>
          <w:b/>
          <w:bCs/>
          <w:u w:val="single"/>
          <w:lang w:val="ru-RU"/>
        </w:rPr>
        <w:t>. (7:20)</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lang w:val="ru-RU"/>
        </w:rPr>
      </w:pPr>
      <w:r>
        <w:rPr>
          <w:lang w:val="ru-RU"/>
        </w:rPr>
        <w:t>Это одно из немногих мест в Священном Писания, где с такой яркостью и трагичностью выявляется нравственная беспомощность человека до пришествия Господа Иисуса Христа.</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Итак, я замечаю в себе [следующий] закон: когда хочу сделать доброе, натыкаюсь на зло. Ибо по внутреннему человеку я получаю удовольствие в законе Божием. Но в членах моих вижу иной закон, противодействующий закону моего ума и делающий меня пленником закона греховного, находящегося в моих членах.</w:t>
      </w:r>
      <w:r>
        <w:rPr>
          <w:lang w:val="ru-RU"/>
        </w:rPr>
        <w:t xml:space="preserve"> (7:21-23)</w:t>
      </w:r>
    </w:p>
    <w:p>
      <w:pPr>
        <w:pStyle w:val="Normal"/>
        <w:tabs>
          <w:tab w:val="clear" w:pos="720"/>
          <w:tab w:val="left" w:pos="468" w:leader="none"/>
        </w:tabs>
        <w:ind w:left="468" w:hanging="0"/>
        <w:rPr/>
      </w:pPr>
      <w:r>
        <w:rPr>
          <w:b/>
          <w:bCs/>
          <w:lang w:val="ru-RU"/>
        </w:rPr>
        <w:t xml:space="preserve"> </w:t>
      </w:r>
      <w:r>
        <w:rPr>
          <w:b/>
          <w:bCs/>
          <w:lang w:val="ru-RU"/>
        </w:rPr>
        <w:tab/>
        <w:t>Несчастный я человек! Кто избавит меня от этого тела смерти? Благодарю Бога моего Иисусом Христом, Господом нашим. Итак, предоставленный лишь себе, я умом моим служу закону Божию, а плотью — закону греха</w:t>
      </w:r>
      <w:r>
        <w:rPr>
          <w:lang w:val="ru-RU"/>
        </w:rPr>
        <w:t>. (7:24-25)</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Последняя фраза, только что приведенная, подводит итог всего до сих пор сказанного, а именно: человек нравственно раздвоен — физическая природа заставляет его грешить, а душа, хотя тянется к добру, но бессильна побороть плоть.</w:t>
      </w:r>
    </w:p>
    <w:p>
      <w:pPr>
        <w:pStyle w:val="Normal"/>
        <w:tabs>
          <w:tab w:val="clear" w:pos="720"/>
          <w:tab w:val="left" w:pos="468" w:leader="none"/>
        </w:tabs>
        <w:rPr/>
      </w:pPr>
      <w:r>
        <w:rPr>
          <w:lang w:val="ru-RU"/>
        </w:rPr>
        <w:tab/>
        <w:t>Итак, в целых семи главах апостол показал с такой обстоятельностью всю силу и губительность греха для того, чтобы убедить читателя в необходимости искать сверхъестественной помощи для борьбы со злом в себе. Ни внутренний голос совести, ни прямые указания закона, ни страх вечных наказаний не могли удержать человека от греховных поступков. Это может сделать только сила Божия, которая приходит к человеку через веру в Христа-Спасителя.</w:t>
      </w:r>
    </w:p>
    <w:p>
      <w:pPr>
        <w:pStyle w:val="Normal"/>
        <w:tabs>
          <w:tab w:val="clear" w:pos="720"/>
          <w:tab w:val="left" w:pos="468" w:leader="none"/>
        </w:tabs>
        <w:rPr/>
      </w:pPr>
      <w:r>
        <w:rPr>
          <w:lang w:val="ru-RU"/>
        </w:rPr>
        <w:tab/>
        <w:t>Необходимо заметить, что приведенные здесь наставления апостола не менее актуальны в наши дни, чем две тысячи лет тому назад. Человеческое общество продолжает страдать от своих нравственных проблем: несправедливости, обмана, насилия, войн и всевозможных преступлений. Общественные деятели не понимают, что главнейшая причина всех бедствий заключается в нравственном повреждении человеческой природы. Можно писать сколько угодно прекрасных законов, создавать разные организации для борьбы с преступностью и другими социальными бедствиями. Но эти человеческие мероприятия — все равно, что примочки в борьбе с раком. Нужно радикальное и мощное лекарство для истребления самих корней зла в человеке. Это лекарство дает Господь Иисус Христос. В сущности повторяется ошибка древних приверженцев закона Моисея, которые, отклоняя помощь Господа, своими собственными силами пытались достичь праведности и в своем самообольщении так ожесточились, что величайшего Праведника из всех праведников отвергли и осудили на смерть!</w:t>
      </w:r>
    </w:p>
    <w:p>
      <w:pPr>
        <w:pStyle w:val="Normal"/>
        <w:tabs>
          <w:tab w:val="clear" w:pos="720"/>
          <w:tab w:val="left" w:pos="468" w:leader="none"/>
        </w:tabs>
        <w:rPr/>
      </w:pPr>
      <w:r>
        <w:rPr>
          <w:lang w:val="ru-RU"/>
        </w:rPr>
        <w:tab/>
        <w:t>Исцелить наше духовное сердце может только тот, Кто создал его. Господь Иисус Христос истребляет в нас самые корни зла и дает нам силы праведно жить. Большой помехой для решения общественных проблем являются модные сейчас псевдонаучные и религиозно-философские учения, которые отвергают само существование греха и учат, что все наши желания естественны и нормальны. Если кто и ошибается в чем-либо или что-то делает неправильно, то это происходит от его невежества и незрелости. Подожди немного, и он сам поймет как исправиться. Дьяволу именно такой подход и нужен! Пусть все думают, что зло — это иллюзия или временный изгиб на пути духовной эволюции. Без понимания проблемы греха и без покаянного обращения ко Христу все останутся рабами дьявола, обреченными погибнуть. Без Бога получится не эволюция, а вырождение!</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t>В следующей главе апостол более подробно говорит о благодати Божией и о духовной жизни.</w:t>
      </w:r>
    </w:p>
    <w:p>
      <w:pPr>
        <w:pStyle w:val="Normal"/>
        <w:tabs>
          <w:tab w:val="clear" w:pos="720"/>
          <w:tab w:val="left" w:pos="468" w:leader="none"/>
        </w:tabs>
        <w:rPr>
          <w:lang w:val="ru-RU"/>
        </w:rPr>
      </w:pPr>
      <w:r>
        <w:rPr>
          <w:lang w:val="ru-RU"/>
        </w:rPr>
      </w:r>
    </w:p>
    <w:p>
      <w:pPr>
        <w:pStyle w:val="Heading4"/>
        <w:rPr/>
      </w:pPr>
      <w:r>
        <w:rPr/>
        <w:t>Жизнь в Духе Святом, 8:1-11</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ab/>
        <w:t>Выяснив величие искупительного подвига Христа Спасителя, апостол убеждает христиан с помощью благодати Христовой жить духовными стремлениями. Он пишет:</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Нет ныне никакого осуждения тем, которые во Христе Иисусе живут не по плоти, но по духу. Потому что закон Духа, [дающий] жизнь во Христе Иисусе, освободил меня от закона греха и смерти. Что закон [Моисея] оказался бессильным сделать, поскольку он был ослаблен плотью, то Бог сделал. Он послал Своего Собственного Сына в подобии греховной плоти, в жертву за грех, и тем осудил грех во плоти, чтобы праведность закона могла быть осуществлена нами, живущими не по плоти, а по духу. Ибо живущие по плоти о плотском помышляют, а живущие по духу — о духовном. Помышления плотские — это смерть, а помышления духовные — жизнь и мир. Ведь плотские помышления враждебны Богу, потому что закону Божию не покоряются, да и не могут. Потому-то живущие по плоти Богу угодить не могут</w:t>
      </w:r>
      <w:r>
        <w:rPr>
          <w:lang w:val="ru-RU"/>
        </w:rPr>
        <w:t>. (8:1-8)</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Это место можно перефразировать так. До пришествия Христа дьявол чувствовал себя вправе распоряжаться человеческой плотью, поскольку человек, согрешив, добровольно подчинил себя ему. Дьявол взял на себя как бы должность палача виновных; и с формальной точки зрения он был прав: мучая и казня грешников смертью, он губил то, что достойно было гибели. Но вот явился Христос во плоти. Вместо того чтобы отступить от святости Христа, дьявол ополчился на Него со всей лютой ненавистью и в конце концов через подвластных ему грешников добился смерти Христа, Который как безгрешный не подлежал ни его власти, ни закону смерти. Явно превысив свои права, дьявол нарушил всякую справедливость. За это по Божьему правосудию он был лишен своего прежнего господства над человеческой плотью, приобщившейся Христу в таинстве Крещения. Таким образом, свое поражение дьявол получил именно от плоти Христовой. Именно благодаря воскресению Христову люди освободились от насилия дьявола и получили доступ к духовному образу жизни. Апостол пишет:</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Но вы не по плоти живете, а по духу, т.е. при условии, что Дух Божий живет в вас. Если же кто не имеет Духа Христова, тот и не Его. Если же Христос в вас, то тело мертво для греха, а дух жив для праведности. Если же Дух Того, Кто воскресил из мертвых Иисуса, живет в вас, то Воскресивший Христа из мертвых оживит и ваши смертные тела Духом Своим, живущим в вас. </w:t>
      </w:r>
      <w:r>
        <w:rPr>
          <w:lang w:val="ru-RU"/>
        </w:rPr>
        <w:t>(8:9-11)</w:t>
      </w:r>
    </w:p>
    <w:p>
      <w:pPr>
        <w:pStyle w:val="Normal"/>
        <w:tabs>
          <w:tab w:val="clear" w:pos="720"/>
          <w:tab w:val="left" w:pos="468" w:leader="none"/>
        </w:tabs>
        <w:rPr>
          <w:b/>
          <w:b/>
          <w:bCs/>
          <w:lang w:val="ru-RU"/>
        </w:rPr>
      </w:pPr>
      <w:r>
        <w:rPr>
          <w:b/>
          <w:bCs/>
          <w:lang w:val="ru-RU"/>
        </w:rPr>
      </w:r>
    </w:p>
    <w:p>
      <w:pPr>
        <w:pStyle w:val="Heading4"/>
        <w:rPr/>
      </w:pPr>
      <w:r>
        <w:rPr/>
        <w:t>Радость усыновления, 8:12-17</w:t>
      </w:r>
    </w:p>
    <w:p>
      <w:pPr>
        <w:pStyle w:val="Heading4"/>
        <w:rPr/>
      </w:pPr>
      <w:r>
        <w:rPr/>
      </w:r>
    </w:p>
    <w:p>
      <w:pPr>
        <w:pStyle w:val="Normal"/>
        <w:tabs>
          <w:tab w:val="clear" w:pos="720"/>
          <w:tab w:val="left" w:pos="468" w:leader="none"/>
        </w:tabs>
        <w:rPr>
          <w:lang w:val="ru-RU"/>
        </w:rPr>
      </w:pPr>
      <w:r>
        <w:rPr>
          <w:lang w:val="ru-RU"/>
        </w:rPr>
        <w:t>Водимые Духом Святым, мы — дети Божии, а потому и наследники Его славы, при условии, что не отказываемся от участия в Его страданиях</w:t>
      </w:r>
    </w:p>
    <w:p>
      <w:pPr>
        <w:pStyle w:val="Normal"/>
        <w:tabs>
          <w:tab w:val="clear" w:pos="720"/>
          <w:tab w:val="left" w:pos="468" w:leader="none"/>
        </w:tabs>
        <w:rPr>
          <w:lang w:val="ru-RU"/>
        </w:rPr>
      </w:pPr>
      <w:r>
        <w:rPr>
          <w:lang w:val="ru-RU"/>
        </w:rPr>
        <w:t>.</w:t>
      </w:r>
    </w:p>
    <w:p>
      <w:pPr>
        <w:pStyle w:val="Normal"/>
        <w:tabs>
          <w:tab w:val="clear" w:pos="720"/>
          <w:tab w:val="left" w:pos="468" w:leader="none"/>
        </w:tabs>
        <w:ind w:left="468" w:hanging="0"/>
        <w:rPr>
          <w:b/>
          <w:b/>
          <w:bCs/>
          <w:lang w:val="ru-RU"/>
        </w:rPr>
      </w:pPr>
      <w:r>
        <w:rPr>
          <w:b/>
          <w:bCs/>
          <w:lang w:val="ru-RU"/>
        </w:rPr>
        <w:t xml:space="preserve">Итак, братья, мы не должники плоти, чтобы жить по плоти. Ибо если будете жить по плоти, то умрете. Если же духом будете умерщвлять дела плотские, то живы будете. Ибо все, водимые Духом Божиим, есть сыны Божии. Потому что вы не приняли духа рабства, чтобы опять жить в страхе, но приняли Духа усыновления, Которым взываем: Авва Отче! Именно этот Дух свидетельствует нашему духу, что мы дети Божии. А если дети, то и наследники; наследники Божии, сонаследники же Христу, — если только с Ним страдаем, чтобы с Ним и прославиться. </w:t>
      </w:r>
      <w:r>
        <w:rPr>
          <w:lang w:val="ru-RU"/>
        </w:rPr>
        <w:t>(8:12-17)</w:t>
      </w:r>
    </w:p>
    <w:p>
      <w:pPr>
        <w:pStyle w:val="Normal"/>
        <w:tabs>
          <w:tab w:val="clear" w:pos="720"/>
          <w:tab w:val="left" w:pos="468" w:leader="none"/>
        </w:tabs>
        <w:rPr>
          <w:b/>
          <w:b/>
          <w:bCs/>
          <w:lang w:val="ru-RU"/>
        </w:rPr>
      </w:pPr>
      <w:r>
        <w:rPr>
          <w:b/>
          <w:bCs/>
          <w:lang w:val="ru-RU"/>
        </w:rPr>
      </w:r>
    </w:p>
    <w:p>
      <w:pPr>
        <w:pStyle w:val="Heading4"/>
        <w:rPr/>
      </w:pPr>
      <w:r>
        <w:rPr/>
        <w:t>Грядущая слава, 8:18-30</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Как легче скользить по наклонной плоскости, чем подниматься в гору, так легче стать порочным, чем добродетельным. По личному опыту мы знаем, что чтобы приобрести что-то доброе нужны труд и постоянство. Поэтому не надо бояться трудностей и испытаний, как чего-то ненормального, но лучше принимать их как ступени, по которым мы восходим к Царству Небесному. Апостол объясняет это в контексте предстоящего обновления всей природы: </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Ибо думаю, что теперешние временные страдания ничего не стоят в сравнении с той славой, которая откроется в нас. Ведь и тварь с надеждой ждет откровения [прославления] сынов Божиих: потому что тварь покорилась суете не добровольно, но по воле покорившего ее [Бога], в надежде, что и она, тварь, освобождена будет от рабства тлению, чтобы участвовать в славной свободе детей Божиих. Ибо знаем, что до сих пор вся тварь стонет и мучится. И не она только, но и мы, имеющие начаток Духа, тоже стонем внутренне, ожидая [своего] усыновления и искупления тела нашего. Ибо мы спасены в надежде. Надежа же, когда видит, не есть надежда: ибо если кто видит, то чего ему и надеяться? Но когда ожидаем того, чего не видим, тогда ожидаем в терпении. </w:t>
      </w:r>
      <w:r>
        <w:rPr>
          <w:lang w:val="ru-RU"/>
        </w:rPr>
        <w:t>(8:18-25)</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Иными словами, вся созданная тварь — весь животный и растительный мир тяготится теперешней суетой и ждет своего обновления. Ждет, конечно, несознательно, хотя, возможно, что более развитые животные имеют какое-то смутное тяготение к более совершенной жизни. Основная мысль апостола та, что природа была создана Богом несовершенной, поскольку человеку, этому венцу творения, еще предстояло достичь совершенства путем личного усилия. Когда верующая часть человечества с Божией помощью достигнет этой цели, тогда и весь физический мир будет обновлен и преображен в новую землю и новое небо (см.:2 Пет. 3:13). Тогда, при всеобщем воскресении мертвых, вся природа будет обновлена, и твари вместе с человеком будут освобождены от нынешних законов тления и разрушения. Какой вид примет тогда природа, будут ли в ней известные нам животные и растения? Эти вопросы апостол оставляет без ответа. В Библии есть намеки на то, что в новом мире будет нечто подобное тому, что мы видим здесь (Ис. 11:6-9, Ис. 65:17-25; Апок. 21 и 22 гл.). Но, все это только предположения, потому что в том одухотворенном мире время, пространство и все законы природы примут совсем новое содержание.</w:t>
      </w:r>
    </w:p>
    <w:p>
      <w:pPr>
        <w:pStyle w:val="Normal"/>
        <w:tabs>
          <w:tab w:val="clear" w:pos="720"/>
          <w:tab w:val="left" w:pos="468" w:leader="none"/>
        </w:tabs>
        <w:rPr/>
      </w:pPr>
      <w:r>
        <w:rPr>
          <w:lang w:val="ru-RU"/>
        </w:rPr>
        <w:tab/>
        <w:t>На каждом шагу нашего восхождения к Богу Дух Святой сопутствует нам и помогает. Он учит нас к чему надо стремиться, что желать и о чем просить Бога; Он же и доносит нашу молитву к Престолу Божию.</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Также и Дух подкрепляет нас в немощах наших: ибо мы не знаем, о чем молиться как следует, но сам Дух ходатайствует за нас воздыханием неизреченным. Испытующий же сердца знает, какая мысль у Духа, потому что Он ходатайствует за святых по воле Божией. </w:t>
      </w:r>
      <w:r>
        <w:rPr>
          <w:lang w:val="ru-RU"/>
        </w:rPr>
        <w:t>(8:26-27)</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lang w:val="ru-RU"/>
        </w:rPr>
      </w:pPr>
      <w:r>
        <w:rPr>
          <w:lang w:val="ru-RU"/>
        </w:rPr>
        <w:t>Апостол напоминает, что Бог от вечности предопределил спасти нас. Он постоянно заботится о нас и все обращается на нашу пользу и ведет к спасению — как приятное, так и скорбное.</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Притом знаем, что любящим Бога, призванным по Его предначертанию, все содействует ко благу. Ибо кого Он предузнал, тем и предопределил быть подобными образу Сына Своего, чтобы Он был первородным между многими братьями. А кого Он предопределил, того и призвал, а кого призвал, того и оправдал, а кого оправдал, того и прославил. </w:t>
      </w:r>
      <w:r>
        <w:rPr>
          <w:lang w:val="ru-RU"/>
        </w:rPr>
        <w:t>(8:28-30)</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Здесь имеется в виду не безусловное предопределение, как учат некоторые сектанты, а предопределение, основывающееся на всеведении Божием. Бог не произвольно и помимо воли людей одних предопределил к спасению, а других — к погибели, но как всеведущий знал, кто и как будет употреблять данную ему свободу.</w:t>
      </w:r>
    </w:p>
    <w:p>
      <w:pPr>
        <w:pStyle w:val="Normal"/>
        <w:tabs>
          <w:tab w:val="clear" w:pos="720"/>
          <w:tab w:val="left" w:pos="468" w:leader="none"/>
        </w:tabs>
        <w:rPr>
          <w:lang w:val="ru-RU"/>
        </w:rPr>
      </w:pPr>
      <w:r>
        <w:rPr>
          <w:lang w:val="ru-RU"/>
        </w:rPr>
      </w:r>
    </w:p>
    <w:p>
      <w:pPr>
        <w:pStyle w:val="Heading4"/>
        <w:rPr/>
      </w:pPr>
      <w:r>
        <w:rPr/>
        <w:t>Любовь Божия — все для нас, 8:31-39</w:t>
      </w:r>
    </w:p>
    <w:p>
      <w:pPr>
        <w:pStyle w:val="Heading4"/>
        <w:rPr/>
      </w:pPr>
      <w:r>
        <w:rPr/>
      </w:r>
    </w:p>
    <w:p>
      <w:pPr>
        <w:pStyle w:val="Normal"/>
        <w:tabs>
          <w:tab w:val="clear" w:pos="720"/>
          <w:tab w:val="left" w:pos="468" w:leader="none"/>
        </w:tabs>
        <w:rPr/>
      </w:pPr>
      <w:r>
        <w:rPr>
          <w:lang w:val="ru-RU"/>
        </w:rPr>
        <w:t>В заключение учения об оправдании благодатью Христовой апостол возводит мысли и чувства читателей к восприятию всесильной любви Божией, что выливается у него в следующий победный гимн:</w:t>
      </w:r>
    </w:p>
    <w:p>
      <w:pPr>
        <w:pStyle w:val="Normal"/>
        <w:tabs>
          <w:tab w:val="clear" w:pos="720"/>
          <w:tab w:val="left" w:pos="468" w:leader="none"/>
        </w:tabs>
        <w:ind w:left="468" w:hanging="0"/>
        <w:rPr/>
      </w:pPr>
      <w:r>
        <w:rPr>
          <w:b/>
          <w:bCs/>
          <w:lang w:val="ru-RU"/>
        </w:rPr>
        <w:t xml:space="preserve">Что же сказать на это? Если Бог за нас, то кто против нас? Тот, Который Сына Своего не пощадил, но предал за всех нас, как с Ним не даст нам и всего? Кто будет обвинять избранных Божиих? Бог оправдывает их. Кто осуждает? Христос Иисус умер, но и воскрес: Он — одесную Бога, Он и ходатайствует о нас. </w:t>
      </w:r>
      <w:r>
        <w:rPr>
          <w:lang w:val="ru-RU"/>
        </w:rPr>
        <w:t>(8:31-34</w:t>
      </w:r>
      <w:r>
        <w:rPr>
          <w:b/>
          <w:bCs/>
          <w:lang w:val="ru-RU"/>
        </w:rPr>
        <w:t>)</w:t>
      </w:r>
    </w:p>
    <w:p>
      <w:pPr>
        <w:pStyle w:val="Normal"/>
        <w:tabs>
          <w:tab w:val="clear" w:pos="720"/>
          <w:tab w:val="left" w:pos="468" w:leader="none"/>
        </w:tabs>
        <w:ind w:left="468" w:hanging="0"/>
        <w:rPr>
          <w:b/>
          <w:b/>
          <w:bCs/>
          <w:lang w:val="ru-RU"/>
        </w:rPr>
      </w:pPr>
      <w:r>
        <w:rPr>
          <w:b/>
          <w:bCs/>
          <w:lang w:val="ru-RU"/>
        </w:rPr>
        <w:tab/>
        <w:t>Кто отлучит нас от любви Божией: скорбь, или теснота, или гонение, или голод, или нагота, или опасность, или меч? Как написано: За Тебя нас умерщвляют всякий день, считают нас за овец, обреченных на заклание.</w:t>
      </w:r>
      <w:r>
        <w:rPr>
          <w:lang w:val="ru-RU"/>
        </w:rPr>
        <w:t xml:space="preserve"> (Рим. 8:35-36; Псал. 43:23)</w:t>
      </w:r>
    </w:p>
    <w:p>
      <w:pPr>
        <w:pStyle w:val="Normal"/>
        <w:tabs>
          <w:tab w:val="clear" w:pos="720"/>
          <w:tab w:val="left" w:pos="468" w:leader="none"/>
        </w:tabs>
        <w:ind w:left="468" w:hanging="0"/>
        <w:rPr/>
      </w:pPr>
      <w:r>
        <w:rPr>
          <w:b/>
          <w:bCs/>
          <w:lang w:val="ru-RU"/>
        </w:rPr>
        <w:tab/>
        <w:t xml:space="preserve">Но все это преодолеваем силой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w:t>
      </w:r>
      <w:r>
        <w:rPr>
          <w:lang w:val="ru-RU"/>
        </w:rPr>
        <w:t>(Рим. 8:37-39).</w:t>
      </w:r>
    </w:p>
    <w:p>
      <w:pPr>
        <w:pStyle w:val="Normal"/>
        <w:tabs>
          <w:tab w:val="clear" w:pos="720"/>
          <w:tab w:val="left" w:pos="468" w:leader="none"/>
        </w:tabs>
        <w:rPr>
          <w:lang w:val="ru-RU"/>
        </w:rPr>
      </w:pPr>
      <w:r>
        <w:rPr>
          <w:lang w:val="ru-RU"/>
        </w:rPr>
      </w:r>
    </w:p>
    <w:p>
      <w:pPr>
        <w:pStyle w:val="Heading2"/>
        <w:rPr>
          <w:lang w:val="ru-RU"/>
        </w:rPr>
      </w:pPr>
      <w:r>
        <w:rPr>
          <w:lang w:val="ru-RU"/>
        </w:rPr>
        <w:t>Призвание Израиля</w:t>
      </w:r>
    </w:p>
    <w:p>
      <w:pPr>
        <w:pStyle w:val="Heading2"/>
        <w:rPr>
          <w:lang w:val="ru-RU"/>
        </w:rPr>
      </w:pPr>
      <w:r>
        <w:rPr>
          <w:lang w:val="ru-RU"/>
        </w:rPr>
      </w:r>
    </w:p>
    <w:p>
      <w:pPr>
        <w:pStyle w:val="Normal"/>
        <w:tabs>
          <w:tab w:val="clear" w:pos="720"/>
          <w:tab w:val="left" w:pos="468" w:leader="none"/>
        </w:tabs>
        <w:jc w:val="center"/>
        <w:rPr>
          <w:b/>
          <w:b/>
          <w:bCs/>
          <w:sz w:val="28"/>
          <w:szCs w:val="28"/>
          <w:lang w:val="ru-RU"/>
        </w:rPr>
      </w:pPr>
      <w:r>
        <w:rPr>
          <w:b/>
          <w:bCs/>
          <w:sz w:val="28"/>
          <w:szCs w:val="28"/>
          <w:lang w:val="ru-RU"/>
        </w:rPr>
        <w:t>Рим. 9:1—11:36</w:t>
      </w:r>
    </w:p>
    <w:p>
      <w:pPr>
        <w:pStyle w:val="Normal"/>
        <w:tabs>
          <w:tab w:val="clear" w:pos="720"/>
          <w:tab w:val="left" w:pos="468" w:leader="none"/>
        </w:tabs>
        <w:jc w:val="center"/>
        <w:rPr>
          <w:b/>
          <w:b/>
          <w:bCs/>
          <w:sz w:val="28"/>
          <w:szCs w:val="28"/>
          <w:lang w:val="ru-RU"/>
        </w:rPr>
      </w:pPr>
      <w:r>
        <w:rPr>
          <w:b/>
          <w:bCs/>
          <w:sz w:val="28"/>
          <w:szCs w:val="28"/>
          <w:lang w:val="ru-RU"/>
        </w:rPr>
      </w:r>
    </w:p>
    <w:p>
      <w:pPr>
        <w:pStyle w:val="Normal"/>
        <w:tabs>
          <w:tab w:val="clear" w:pos="720"/>
          <w:tab w:val="left" w:pos="468" w:leader="none"/>
        </w:tabs>
        <w:rPr/>
      </w:pPr>
      <w:r>
        <w:rPr>
          <w:lang w:val="ru-RU"/>
        </w:rPr>
        <w:t>Горячо любя свой народ, апостол Павел болел душой, что многие его соотечественники противились Евангельской проповеди. Тут апостол видел трагическое противоречие между тем, что должно было быть согласно обещаниям пророков, и тем, что получалось на практике. Готовя евреев к пришествию Мессии, Бог предоставил им честь быть первыми гражданами Царства Божия и проповедниками истинной веры среди прочих народов. На деле же апостол ежедневно убеждался, что его соотечественники ведут себя не как избранники Божии, а скорее как богоборцы. Язычники же, которые до сих пор были далеки от всего божественного, теперь, напротив, оказываются очень восприимчивыми к Евангелию.</w:t>
      </w:r>
    </w:p>
    <w:p>
      <w:pPr>
        <w:pStyle w:val="Normal"/>
        <w:tabs>
          <w:tab w:val="clear" w:pos="720"/>
          <w:tab w:val="left" w:pos="468" w:leader="none"/>
        </w:tabs>
        <w:rPr/>
      </w:pPr>
      <w:r>
        <w:rPr>
          <w:lang w:val="ru-RU"/>
        </w:rPr>
        <w:tab/>
        <w:t xml:space="preserve">Апостола Павла мучил вопрос: неужели Господь напрасно призвал еврейский народ и обещал ему такие великие милости. Апостол находит ответ в том, что существует две категории израильтян: израильтяне этнические и израильтяне по духу. Все, кто принимают Евангельскую проповедь, как евреи, так и язычники, — это подлинные израильтяне и дети Авраама. Именно вера сближает людей разных национальностей и объединяет их в один избранный народ, называемый Израилем. Неверующие же евреи по своему духу совершенно чужды как Аврааму, так и Самому Господу Богу. Но несмотря на ожесточение большинства, апостол видит, что в еврейском народе сохранилась живая ветвь, которая способна обратиться ко Христу. Это произойдет к концу времен. </w:t>
      </w:r>
    </w:p>
    <w:p>
      <w:pPr>
        <w:pStyle w:val="Normal"/>
        <w:tabs>
          <w:tab w:val="clear" w:pos="720"/>
          <w:tab w:val="left" w:pos="468" w:leader="none"/>
        </w:tabs>
        <w:ind w:firstLine="468"/>
        <w:rPr/>
      </w:pPr>
      <w:r>
        <w:rPr>
          <w:lang w:val="ru-RU"/>
        </w:rPr>
        <w:t>В следующих трех главах своего Послания к Римлянам (9-ю по 11-ю) апостол Павел обстоятельно обсуждает этот волнующий его вопрос. Эта часть послания представляет собой вполне самостоятельное и законченное исследование, в котором он обнаруживает Божий промысл в судьбах народов. Свои заключения апостол подтверждает многочисленными ссылками на Священное Писание, в особенности на пророка Исаию.</w:t>
      </w:r>
    </w:p>
    <w:p>
      <w:pPr>
        <w:pStyle w:val="Normal"/>
        <w:tabs>
          <w:tab w:val="clear" w:pos="720"/>
          <w:tab w:val="left" w:pos="468" w:leader="none"/>
        </w:tabs>
        <w:ind w:firstLine="468"/>
        <w:rPr>
          <w:lang w:val="ru-RU"/>
        </w:rPr>
      </w:pPr>
      <w:r>
        <w:rPr>
          <w:lang w:val="ru-RU"/>
        </w:rPr>
        <w:t xml:space="preserve"> </w:t>
      </w:r>
    </w:p>
    <w:p>
      <w:pPr>
        <w:pStyle w:val="Heading4"/>
        <w:rPr/>
      </w:pPr>
      <w:r>
        <w:rPr/>
        <w:t xml:space="preserve">Божий промысл в судьбах народов, 9:1-33 </w:t>
      </w:r>
    </w:p>
    <w:p>
      <w:pPr>
        <w:pStyle w:val="Heading4"/>
        <w:rPr/>
      </w:pPr>
      <w:r>
        <w:rPr/>
      </w:r>
    </w:p>
    <w:p>
      <w:pPr>
        <w:pStyle w:val="Normal"/>
        <w:tabs>
          <w:tab w:val="clear" w:pos="720"/>
          <w:tab w:val="left" w:pos="468" w:leader="none"/>
        </w:tabs>
        <w:rPr>
          <w:lang w:val="ru-RU"/>
        </w:rPr>
      </w:pPr>
      <w:r>
        <w:rPr>
          <w:lang w:val="ru-RU"/>
        </w:rPr>
        <w:t>Апостол скорбит за свой народ, который в течение стольких лет он старался обратить ко Христу:</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 xml:space="preserve">Истину говорю во Христе, не лгу, о чем свидетельствует и совесть моя в Духе Святом, что я очень печалюсь и непрестанно мучаюсь в моем сердце. Я даже предпочел бы самому быть отлученным от Христа за братьев моих, родных мне по плоти. Я имею в виду Израильтян, которым принадлежит усыновление, и слава, и заветы, и владение законом, и богослужение, и обетования. Им принадлежат отцы, и от них по плоти произошел Христос, сущий над всем Бог, Который благословен во веки, аминь. </w:t>
      </w:r>
      <w:r>
        <w:rPr>
          <w:lang w:val="ru-RU"/>
        </w:rPr>
        <w:t>(9:1-5)</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Как понять, что тот народ, который Господь выделил и которому хотел дать столько благ, отвернулся от Него? Апостол ищет ответ в Библии и приходит к заключению, что Божие избрание определяется не физическими, а духовными качествами. Апостол пишет:</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lang w:val="ru-RU"/>
        </w:rPr>
        <w:t>[Они гибнут]</w:t>
      </w:r>
      <w:r>
        <w:rPr>
          <w:b/>
          <w:bCs/>
          <w:lang w:val="ru-RU"/>
        </w:rPr>
        <w:t xml:space="preserve"> не потому, чтобы слово Божие не сбылось. Ведь не все израильтяне являются истинными израильтянами, и не все потомки Авраама являются его детьми. Но сказано: ‘В Исааке наречется тебе семя’ </w:t>
      </w:r>
      <w:r>
        <w:rPr>
          <w:lang w:val="ru-RU"/>
        </w:rPr>
        <w:t>(Быт. 21:12</w:t>
      </w:r>
      <w:r>
        <w:rPr>
          <w:b/>
          <w:bCs/>
          <w:lang w:val="ru-RU"/>
        </w:rPr>
        <w:t xml:space="preserve">). То есть, не плотские дети есть дети Божии; но дети обетования признаются за семя. А слово обетования таково: ‘В это же время приду, и у Сарры будет сын </w:t>
      </w:r>
      <w:r>
        <w:rPr>
          <w:lang w:val="ru-RU"/>
        </w:rPr>
        <w:t>(Быть. 18:10)</w:t>
      </w:r>
      <w:r>
        <w:rPr>
          <w:b/>
          <w:bCs/>
          <w:lang w:val="ru-RU"/>
        </w:rPr>
        <w:t xml:space="preserve">. И не одно это, но так было и с Ревеккой, когда она зачала в одно время двух сыновей от Исаака, отца нашего. Ибо когда они еще не родились и не сделали ничего доброго или худого (дабы изволение Божие в избрании происходило не от дел, но от Призывающего) сказано было ей: ‘Больший будет в порабощении у меньшего  </w:t>
      </w:r>
      <w:r>
        <w:rPr>
          <w:lang w:val="ru-RU"/>
        </w:rPr>
        <w:t>(Быт. 25:23</w:t>
      </w:r>
      <w:r>
        <w:rPr>
          <w:b/>
          <w:bCs/>
          <w:lang w:val="ru-RU"/>
        </w:rPr>
        <w:t xml:space="preserve">). Как и написано: ‘Иакова Я возлюбил, а Исава возненавидел. </w:t>
      </w:r>
      <w:r>
        <w:rPr>
          <w:lang w:val="ru-RU"/>
        </w:rPr>
        <w:t xml:space="preserve"> (Рим. 9:6-13; Мал. 1:2).</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Здесь основная мысль та, что Бог избирает человека не по внешним, а по его внутренним качествам. В подтверждение этого апостол приводит например Авраама, у которого, кроме Исаака, были и другие дети (среди них Измаил, который родился от служанки Агари). Апостол говорит, что благословение Божие, минуя других детей Авраама, перешло лишь на одного из них — Исаака. Подобным образом и в следующем поколении из детей Исаака Господь благословил только младшего Иакова, а старшего Исава, которому по праву полагалось первенство, отверг. </w:t>
      </w:r>
    </w:p>
    <w:p>
      <w:pPr>
        <w:pStyle w:val="Normal"/>
        <w:tabs>
          <w:tab w:val="clear" w:pos="720"/>
          <w:tab w:val="left" w:pos="468" w:leader="none"/>
        </w:tabs>
        <w:ind w:firstLine="468"/>
        <w:rPr/>
      </w:pPr>
      <w:r>
        <w:rPr>
          <w:lang w:val="ru-RU"/>
        </w:rPr>
        <w:t xml:space="preserve">Апостол приводит пример и “негативного” избрания, когда Господь использует ожесточение известного человека, чтобы явить Свое всемогущество к духовной пользе других. Так, например, при пророке Моисее Господь попустил гордому фараону противиться Его велению освободить еврейский народ из рабства. В результате этого сопротивления фараона Бог наказал Египет тяжелыми несчастьями и этим обнаружил Свое превосходство над языческими богами, которые не смогли защитить египтян. Все эти чудесные события, описанные в книге Исход (7 по 14 главы), имели целью убедить не только евреев, но и египтян и все остальные народы, что существует только один истинный и всемогущий Бог, творец неба и земли. Бог мог моментально поразить фараона с его приближенными и этим освободить израильтян, но Он избрал более медленный путь, чтобы принести людям больше духовной пользы. На языке Священного Писания, Господь </w:t>
      </w:r>
      <w:r>
        <w:rPr>
          <w:i/>
          <w:iCs/>
          <w:lang w:val="ru-RU"/>
        </w:rPr>
        <w:t xml:space="preserve">ожесточил </w:t>
      </w:r>
      <w:r>
        <w:rPr>
          <w:lang w:val="ru-RU"/>
        </w:rPr>
        <w:t>сердце фараона, т.е. как бы нарочно сделал его упрямым и жестоким, хотя на самом деле Бог лишь допустил фараону противиться Его воле. Однако древние пророки не различали между действующей и допускающей волей: позволить — то же что самому сделать. Этой терминологии придерживается и апостол Павел.</w:t>
      </w:r>
    </w:p>
    <w:p>
      <w:pPr>
        <w:pStyle w:val="Normal"/>
        <w:tabs>
          <w:tab w:val="clear" w:pos="720"/>
          <w:tab w:val="left" w:pos="468" w:leader="none"/>
        </w:tabs>
        <w:ind w:firstLine="468"/>
        <w:rPr>
          <w:lang w:val="ru-RU"/>
        </w:rPr>
      </w:pPr>
      <w:r>
        <w:rPr>
          <w:lang w:val="ru-RU"/>
        </w:rPr>
      </w:r>
    </w:p>
    <w:p>
      <w:pPr>
        <w:pStyle w:val="Normal"/>
        <w:tabs>
          <w:tab w:val="clear" w:pos="720"/>
          <w:tab w:val="left" w:pos="468" w:leader="none"/>
        </w:tabs>
        <w:ind w:left="468" w:hanging="0"/>
        <w:rPr/>
      </w:pPr>
      <w:r>
        <w:rPr>
          <w:b/>
          <w:bCs/>
          <w:lang w:val="ru-RU"/>
        </w:rPr>
        <w:t xml:space="preserve">Что же скажем? Неужели Бог несправедлив? Никак. Ибо Он говорит Моисею: ‘Кого миловать — помилую, кого жалеть — пожалею </w:t>
      </w:r>
      <w:r>
        <w:rPr>
          <w:lang w:val="ru-RU"/>
        </w:rPr>
        <w:t>(Исх. 33:19)</w:t>
      </w:r>
      <w:r>
        <w:rPr>
          <w:b/>
          <w:bCs/>
          <w:lang w:val="ru-RU"/>
        </w:rPr>
        <w:t xml:space="preserve">. Итак, помилование зависит не от желающего и не от подвизающегося, но от Бога милующего. Ибо Писание говорит фараону: ‘Для того Я и поставил тебя, чтобы показать над тобой силу Мою, и чтобы проповедано было имя Мое по всей земле’ </w:t>
      </w:r>
      <w:r>
        <w:rPr>
          <w:lang w:val="ru-RU"/>
        </w:rPr>
        <w:t>(Исх. 9:16)</w:t>
      </w:r>
      <w:r>
        <w:rPr>
          <w:b/>
          <w:bCs/>
          <w:lang w:val="ru-RU"/>
        </w:rPr>
        <w:t>. Итак, кого хочет, милует, а кого хочет, ожесточает.</w:t>
      </w:r>
      <w:r>
        <w:rPr>
          <w:lang w:val="ru-RU"/>
        </w:rPr>
        <w:t xml:space="preserve"> (9:14-18</w:t>
      </w:r>
      <w:r>
        <w:rPr>
          <w:b/>
          <w:bCs/>
          <w:lang w:val="ru-RU"/>
        </w:rPr>
        <w:t>)</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lang w:val="ru-RU"/>
        </w:rPr>
      </w:pPr>
      <w:r>
        <w:rPr>
          <w:lang w:val="ru-RU"/>
        </w:rPr>
        <w:t>Господь, будучи суверенным Царем вселенной, Сам решает, кого миловать, а кого наказывать. В Его деснице находятся судьбы как каждого человека, так и целых народов, и Он ни перед кем не должен отчитываться. Однако, будучи в высшей степени справедливым, Господь посылает каждому именно то, что он заслужил. Апостол объясняет это так:</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 xml:space="preserve">Ты скажешь мне: За что же еще обвиняет? Ибо кто противостанет воле Его? А ты кто, человек, что споришь с Богом? Изделие скажет ли сделавшему его: Зачем меня так сделал? Не властен ли горшечник над глиной, чтобы из той же смеси сделать один сосуд для почетного употребления, а другой для низкого? Что же, если Бог, желая показать гнев и явить Свое могущество, с великим долготерпением щадил сосуды гнева, готовые к погибели, дабы вместе явить богатство славы Своей над сосудами милосердия, которые Он приготовил к славе, над нами, которых Он призвал не только из Иудеев, но и из язычников? Как и Осия говорит: ‘Не Мой народ назову Моим народом, и не возлюбленную возлюбленной’ </w:t>
      </w:r>
      <w:r>
        <w:rPr>
          <w:lang w:val="ru-RU"/>
        </w:rPr>
        <w:t>(Осия</w:t>
      </w:r>
      <w:r>
        <w:rPr>
          <w:b/>
          <w:bCs/>
          <w:lang w:val="ru-RU"/>
        </w:rPr>
        <w:t xml:space="preserve"> </w:t>
      </w:r>
      <w:r>
        <w:rPr>
          <w:lang w:val="ru-RU"/>
        </w:rPr>
        <w:t>2:23)</w:t>
      </w:r>
      <w:r>
        <w:rPr>
          <w:b/>
          <w:bCs/>
          <w:lang w:val="ru-RU"/>
        </w:rPr>
        <w:t xml:space="preserve">. И на том месте, где сказано им: ‘Вы не Мой народ, там названы будут сынами Бога живого’ </w:t>
      </w:r>
      <w:r>
        <w:rPr>
          <w:lang w:val="ru-RU"/>
        </w:rPr>
        <w:t>(Осия 1:10)</w:t>
      </w:r>
      <w:r>
        <w:rPr>
          <w:b/>
          <w:bCs/>
          <w:lang w:val="ru-RU"/>
        </w:rPr>
        <w:t xml:space="preserve">. А Исаия провозглашает о Израиле: ‘Хотя бы сыны Израилевы были числом, как песок морской, только остаток спасется. Ибо дело оканчивает и скоро решит по правде, дело решительное совершит Господь на земле’ </w:t>
      </w:r>
      <w:r>
        <w:rPr>
          <w:lang w:val="ru-RU"/>
        </w:rPr>
        <w:t>(Ис</w:t>
      </w:r>
      <w:r>
        <w:rPr>
          <w:b/>
          <w:bCs/>
          <w:lang w:val="ru-RU"/>
        </w:rPr>
        <w:t xml:space="preserve">. </w:t>
      </w:r>
      <w:r>
        <w:rPr>
          <w:lang w:val="ru-RU"/>
        </w:rPr>
        <w:t>10:22</w:t>
      </w:r>
      <w:r>
        <w:rPr>
          <w:b/>
          <w:bCs/>
          <w:lang w:val="ru-RU"/>
        </w:rPr>
        <w:t>-</w:t>
      </w:r>
      <w:r>
        <w:rPr>
          <w:lang w:val="ru-RU"/>
        </w:rPr>
        <w:t>23)</w:t>
      </w:r>
      <w:r>
        <w:rPr>
          <w:b/>
          <w:bCs/>
          <w:lang w:val="ru-RU"/>
        </w:rPr>
        <w:t xml:space="preserve">. И, как предсказал Исаия, ‘Если бы Господь Саваоф не оставил нам семени, то мы сделались бы, как Содом, уподобились бы Гоморре.’ </w:t>
      </w:r>
      <w:r>
        <w:rPr>
          <w:lang w:val="ru-RU"/>
        </w:rPr>
        <w:t>(Рим. 9:19-29; Ис. 1:9)</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Приведенные здесь цитаты, с одной стороны, предсказывают обращение к вере языческих народов, а с другой отвержение еврейского народа ввиду его неверия. Отсюда вывод — обещания Божии обусловлены дальнейшим поведением человека. Те евреи, которые поверили, получат обещанное, а те, которые отказалось верить, будут отвергнуты. Однако Бог сохраняет в еврейском народе известный “остаток” или меньшинство, которое не потеряло способности верить. Действительно, на протяжении всего существования христианства отдельные евреи, несмотря на противодействия своих неверующих родственников и знакомых, обращалась к вере и присоединялись к Церкви. В 11-ой главе своего послания апостол предсказывает о массовом обращении евреев ко Христу к концу времен.</w:t>
      </w:r>
    </w:p>
    <w:p>
      <w:pPr>
        <w:pStyle w:val="Normal"/>
        <w:tabs>
          <w:tab w:val="clear" w:pos="720"/>
          <w:tab w:val="left" w:pos="468" w:leader="none"/>
        </w:tabs>
        <w:rPr/>
      </w:pPr>
      <w:r>
        <w:rPr>
          <w:lang w:val="ru-RU"/>
        </w:rPr>
        <w:tab/>
        <w:t>Апостол видит причину ожесточения евреев в том, что они, настаивая на своей обрядовой праведности, не хотят покориться праведности, которая приходит от веры в Иисуса Христа.</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Что же скажем? Язычники, не искавшие праведности, получили праведность, праведность от веры. А Израиль, искавший закона праведности, не достиг закона праведности. Почему? Потому что искали не в вере, а в делах закона. Ибо преткнулись о камень преткновения, как написано: ‘Вот, полагаю в Сионе камень преткновения и камень соблазна. Но всякий, верующий в Него, не постыдится</w:t>
      </w:r>
      <w:r>
        <w:rPr>
          <w:lang w:val="ru-RU"/>
        </w:rPr>
        <w:t>.’ (Рим. 9:30-33; Ис. 28:16; 8:14).</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По плану Божию верующие из всех народов должны были слиться в одну духовную семью — Царство Мессии. Это Царство пророки уподобляли великолепному зданию, возвышающемуся на вершине Сиона (Сионом назывался холм, на котором располагались Иерусалимский храм и царский дворец), а Мессию, как основателя Царства Божия, — </w:t>
      </w:r>
      <w:r>
        <w:rPr>
          <w:i/>
          <w:iCs/>
          <w:lang w:val="ru-RU"/>
        </w:rPr>
        <w:t xml:space="preserve">краеугольному Камню. </w:t>
      </w:r>
      <w:r>
        <w:rPr>
          <w:lang w:val="ru-RU"/>
        </w:rPr>
        <w:t xml:space="preserve">Одно из таких пророчеств, подчеркивающих значение веры, апостол Павел цитирует здесь: </w:t>
      </w:r>
      <w:r>
        <w:rPr>
          <w:i/>
          <w:iCs/>
          <w:lang w:val="ru-RU"/>
        </w:rPr>
        <w:t xml:space="preserve">“Верующий в Него не постыдится” </w:t>
      </w:r>
      <w:r>
        <w:rPr>
          <w:lang w:val="ru-RU"/>
        </w:rPr>
        <w:t xml:space="preserve">(Ис. 28:16). Псалом 117-ый так говорит об этом чудесном Камне-Христе: </w:t>
      </w:r>
      <w:r>
        <w:rPr>
          <w:i/>
          <w:iCs/>
          <w:lang w:val="ru-RU"/>
        </w:rPr>
        <w:t xml:space="preserve">“Камень, Который отвергли строители, сделался краеугольным камнем. Это от Господа, и есть дивно в очах наших.” </w:t>
      </w:r>
      <w:r>
        <w:rPr>
          <w:lang w:val="ru-RU"/>
        </w:rPr>
        <w:t>То есть, хотя духовные и политические вожди еврейского народа, которые должны были принять самое активное участие в созидании Царства Божия, отвергли Основателя этого Царства, Бог все же сделал Его краеугольным Камнем.</w:t>
      </w:r>
    </w:p>
    <w:p>
      <w:pPr>
        <w:pStyle w:val="Normal"/>
        <w:tabs>
          <w:tab w:val="clear" w:pos="720"/>
          <w:tab w:val="left" w:pos="468" w:leader="none"/>
        </w:tabs>
        <w:rPr>
          <w:lang w:val="ru-RU"/>
        </w:rPr>
      </w:pPr>
      <w:r>
        <w:rPr>
          <w:lang w:val="ru-RU"/>
        </w:rPr>
        <w:tab/>
        <w:t>Далее апостол переходит к анализу духовного кризиса еврейского народа.</w:t>
      </w:r>
    </w:p>
    <w:p>
      <w:pPr>
        <w:pStyle w:val="Normal"/>
        <w:tabs>
          <w:tab w:val="clear" w:pos="720"/>
          <w:tab w:val="left" w:pos="468" w:leader="none"/>
        </w:tabs>
        <w:rPr>
          <w:lang w:val="ru-RU"/>
        </w:rPr>
      </w:pPr>
      <w:r>
        <w:rPr>
          <w:lang w:val="ru-RU"/>
        </w:rPr>
      </w:r>
    </w:p>
    <w:p>
      <w:pPr>
        <w:pStyle w:val="Heading4"/>
        <w:rPr/>
      </w:pPr>
      <w:r>
        <w:rPr/>
        <w:t>Беда Израиля — его неверие, 10:1-21</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Целью закона Моисея было подготовить еврейский народ к принятию Мессии. По идее обряды, праздники и богослужения должны были служить лишь внешней оболочкой для лучшего сохранения и усвоения духовной сущности закона. Но евреи настолько увлеклись внешностью, что утратили чуткость к духовному; и когда, наконец, пришел Мессия, они не узнали в Нем обещанного Спасителя. В то время, как Христос призывал их к вере и к нравственному возрождению, они настаивали на точном соблюдении всех установившихся традиций. Апостол излагает это так:</w:t>
      </w:r>
    </w:p>
    <w:p>
      <w:pPr>
        <w:pStyle w:val="Normal"/>
        <w:tabs>
          <w:tab w:val="clear" w:pos="720"/>
          <w:tab w:val="left" w:pos="468" w:leader="none"/>
        </w:tabs>
        <w:rPr>
          <w:u w:val="single"/>
          <w:lang w:val="ru-RU"/>
        </w:rPr>
      </w:pPr>
      <w:r>
        <w:rPr>
          <w:u w:val="single"/>
          <w:lang w:val="ru-RU"/>
        </w:rPr>
      </w:r>
    </w:p>
    <w:p>
      <w:pPr>
        <w:pStyle w:val="Normal"/>
        <w:tabs>
          <w:tab w:val="clear" w:pos="720"/>
          <w:tab w:val="left" w:pos="468" w:leader="none"/>
        </w:tabs>
        <w:ind w:left="468" w:hanging="0"/>
        <w:rPr/>
      </w:pPr>
      <w:r>
        <w:rPr>
          <w:b/>
          <w:bCs/>
          <w:lang w:val="ru-RU"/>
        </w:rPr>
        <w:t xml:space="preserve">Братья! Желание моего сердца и молитва к Богу об Израиле во спасение. Ибо свидетельствую им, что имеют ревность по Боге, но не по разуму. Ибо, не разумея праведности Божией и усиливаясь поставить собственную праведность, они не покорились праведности Божией. Потому что конец закона [Моисея] Христос к праведности всякого верующего. </w:t>
      </w:r>
      <w:r>
        <w:rPr>
          <w:lang w:val="ru-RU"/>
        </w:rPr>
        <w:t>(10:1-4)</w:t>
      </w:r>
    </w:p>
    <w:p>
      <w:pPr>
        <w:pStyle w:val="Normal"/>
        <w:tabs>
          <w:tab w:val="clear" w:pos="720"/>
          <w:tab w:val="left" w:pos="468" w:leader="none"/>
        </w:tabs>
        <w:ind w:left="468" w:hanging="0"/>
        <w:rPr/>
      </w:pPr>
      <w:r>
        <w:rPr>
          <w:b/>
          <w:bCs/>
          <w:lang w:val="ru-RU"/>
        </w:rPr>
        <w:tab/>
        <w:t xml:space="preserve"> Моисей пишет о праведности от закона: ‘Исполнивший его человек жив будет им’ </w:t>
      </w:r>
      <w:r>
        <w:rPr>
          <w:lang w:val="ru-RU"/>
        </w:rPr>
        <w:t>(Лев</w:t>
      </w:r>
      <w:r>
        <w:rPr>
          <w:b/>
          <w:bCs/>
          <w:lang w:val="ru-RU"/>
        </w:rPr>
        <w:t xml:space="preserve">. </w:t>
      </w:r>
      <w:r>
        <w:rPr>
          <w:lang w:val="ru-RU"/>
        </w:rPr>
        <w:t>18:5)</w:t>
      </w:r>
      <w:r>
        <w:rPr>
          <w:b/>
          <w:bCs/>
          <w:lang w:val="ru-RU"/>
        </w:rPr>
        <w:t xml:space="preserve">. А праведность от веры так говорит: ‘Не говори в сердце твоем: кто взойдет на небо? То есть Христа свести. Или кто сойдет в бездну? То есть, Христа из мертвых возвести.’ Но что говорит Писание? ‘Близко к тебе слово, в устах твоих и в сердце твоем,’ то есть слово веры, которое проповедуем </w:t>
      </w:r>
      <w:r>
        <w:rPr>
          <w:lang w:val="ru-RU"/>
        </w:rPr>
        <w:t>(Втор. 30:12-14)</w:t>
      </w:r>
      <w:r>
        <w:rPr>
          <w:b/>
          <w:bCs/>
          <w:lang w:val="ru-RU"/>
        </w:rPr>
        <w:t xml:space="preserve">. Ибо если устами твоими будешь исповеды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 Ибо Писание говорит: ‘Всякий верующий в Него не постыдится’ </w:t>
      </w:r>
      <w:r>
        <w:rPr>
          <w:lang w:val="ru-RU"/>
        </w:rPr>
        <w:t>(Ис. 28:16.)</w:t>
      </w:r>
      <w:r>
        <w:rPr>
          <w:b/>
          <w:bCs/>
          <w:lang w:val="ru-RU"/>
        </w:rPr>
        <w:t xml:space="preserve"> Здесь нет различия между иудеем и эллином, потому что один Господь у всех, богатый для всех, призывающих Его. Ибо ‘всякий, кто призовет имя Господне, спасется.’ </w:t>
      </w:r>
      <w:r>
        <w:rPr>
          <w:lang w:val="ru-RU"/>
        </w:rPr>
        <w:t>(Рим. 10:5-13; Иоиль 2:32.)</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Учение Христово казалось евреям новым и странным. Между тем оно должно было быть очень близким и родственным их душе, потому что оно исходило от Бога, создавшего душу, по Своему образу и подобию. Слова, приведенные из Второзакония: </w:t>
      </w:r>
      <w:r>
        <w:rPr>
          <w:i/>
          <w:iCs/>
          <w:lang w:val="ru-RU"/>
        </w:rPr>
        <w:t xml:space="preserve">“Не говори в сердце твоем … ” </w:t>
      </w:r>
      <w:r>
        <w:rPr>
          <w:lang w:val="ru-RU"/>
        </w:rPr>
        <w:t xml:space="preserve">— говорят о врожденности религиозного чувства. Человек, действительно стремящийся к праведности, не может удовлетвориться лишь внешними обрядами: он жаждет живого общения с Богом. В принципе человек любой национальности способен верить и любить Бога. Потому в Царстве Мессии всякие расовые, социальные, культурные и другие отличия теряют свое значение и все верующие сливаются в единый Божий народ — новый Израиль. Именно к этому новому Израилю и относятся все обетования пророков. </w:t>
      </w:r>
    </w:p>
    <w:p>
      <w:pPr>
        <w:pStyle w:val="Normal"/>
        <w:tabs>
          <w:tab w:val="clear" w:pos="720"/>
          <w:tab w:val="left" w:pos="468" w:leader="none"/>
        </w:tabs>
        <w:rPr/>
      </w:pPr>
      <w:r>
        <w:rPr>
          <w:lang w:val="ru-RU"/>
        </w:rPr>
        <w:tab/>
        <w:t>Чтобы поверить учению Христову, необходимо его услышать, а чтобы его услышать, необходимы проповедники. Апостол приводит цитаты из Писания, предсказывающие всемирную евангельскую проповедь. Евреи отпали от веры не потому, что не слышали о Христе, а потому, что отказались верить и потому они виновны перед Богом. Язычники же, которые были свободны от предрассудков относительно обрядов закона, оказались более восприимчивыми к христианству.</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Но как призывать Того, в Кого не уверовали? Как веровать в Того, о Ком не слышали? Как слышать без проповедующего? И как проповедовать, если не будут посланы? Как написано: ‘Как прекрасны ноги благовествующих мир, благовествующих благое!’</w:t>
      </w:r>
      <w:r>
        <w:rPr>
          <w:lang w:val="ru-RU"/>
        </w:rPr>
        <w:t xml:space="preserve"> (Ис</w:t>
      </w:r>
      <w:r>
        <w:rPr>
          <w:b/>
          <w:bCs/>
          <w:lang w:val="ru-RU"/>
        </w:rPr>
        <w:t xml:space="preserve">. </w:t>
      </w:r>
      <w:r>
        <w:rPr>
          <w:lang w:val="ru-RU"/>
        </w:rPr>
        <w:t>52:7</w:t>
      </w:r>
      <w:r>
        <w:rPr>
          <w:b/>
          <w:bCs/>
          <w:lang w:val="ru-RU"/>
        </w:rPr>
        <w:t>.</w:t>
      </w:r>
      <w:r>
        <w:rPr>
          <w:lang w:val="ru-RU"/>
        </w:rPr>
        <w:t>)</w:t>
      </w:r>
      <w:r>
        <w:rPr>
          <w:b/>
          <w:bCs/>
          <w:lang w:val="ru-RU"/>
        </w:rPr>
        <w:t xml:space="preserve"> Но не все послушались благовестия. Ибо Исаия говорит: ‘Господи! кто поверил слышанному от нас?’ </w:t>
      </w:r>
      <w:r>
        <w:rPr>
          <w:lang w:val="ru-RU"/>
        </w:rPr>
        <w:t xml:space="preserve">(Ис. 53:1.) </w:t>
      </w:r>
      <w:r>
        <w:rPr>
          <w:b/>
          <w:bCs/>
          <w:lang w:val="ru-RU"/>
        </w:rPr>
        <w:t xml:space="preserve">Итак, вера от слышания, а слышание от слова Божия. </w:t>
      </w:r>
      <w:r>
        <w:rPr>
          <w:lang w:val="ru-RU"/>
        </w:rPr>
        <w:t>(Рим. 10:14-17)</w:t>
      </w:r>
    </w:p>
    <w:p>
      <w:pPr>
        <w:pStyle w:val="Normal"/>
        <w:tabs>
          <w:tab w:val="clear" w:pos="720"/>
          <w:tab w:val="left" w:pos="468" w:leader="none"/>
        </w:tabs>
        <w:ind w:left="468" w:hanging="0"/>
        <w:rPr/>
      </w:pPr>
      <w:r>
        <w:rPr>
          <w:b/>
          <w:bCs/>
          <w:lang w:val="ru-RU"/>
        </w:rPr>
        <w:tab/>
        <w:t xml:space="preserve">Но спрашиваю: Разве они не слышали? Напротив, ‘По всей земле прошел голос их, и до пределов вселенной слова их’ </w:t>
      </w:r>
      <w:r>
        <w:rPr>
          <w:lang w:val="ru-RU"/>
        </w:rPr>
        <w:t>(Псал. 18:5)</w:t>
      </w:r>
      <w:r>
        <w:rPr>
          <w:b/>
          <w:bCs/>
          <w:lang w:val="ru-RU"/>
        </w:rPr>
        <w:t>. Еще спрашиваю: Разве Израиль не знал? Но первый Моисей говорит: ‘Я возбужу в вас ревность теми, которые собственно не народ, — людом несмысленным раздражу вас’</w:t>
      </w:r>
      <w:r>
        <w:rPr>
          <w:lang w:val="ru-RU"/>
        </w:rPr>
        <w:t xml:space="preserve"> (Втор. 32:21).</w:t>
      </w:r>
      <w:r>
        <w:rPr>
          <w:b/>
          <w:bCs/>
          <w:lang w:val="ru-RU"/>
        </w:rPr>
        <w:t xml:space="preserve"> А Исаия смело говорит: ‘Меня нашли не искавшие Меня, Я открылся не вопрошавшим о Мне’ </w:t>
      </w:r>
      <w:r>
        <w:rPr>
          <w:lang w:val="ru-RU"/>
        </w:rPr>
        <w:t>(Ис. 65:1.)</w:t>
      </w:r>
      <w:r>
        <w:rPr>
          <w:b/>
          <w:bCs/>
          <w:lang w:val="ru-RU"/>
        </w:rPr>
        <w:t xml:space="preserve"> Об Израиле же говорит: ‘Целый день Я простирал руки Мои к народу непослушному и упорному.’ </w:t>
      </w:r>
      <w:r>
        <w:rPr>
          <w:lang w:val="ru-RU"/>
        </w:rPr>
        <w:t>(Рим. 10:18-21; Ис. 65:2)</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Все эти цитаты из ветхозаветных Писаний подтверждают заключение апостола, что сами евреи виновны в том, что отпали от Бога.</w:t>
      </w:r>
    </w:p>
    <w:p>
      <w:pPr>
        <w:pStyle w:val="Normal"/>
        <w:tabs>
          <w:tab w:val="clear" w:pos="720"/>
          <w:tab w:val="left" w:pos="468" w:leader="none"/>
        </w:tabs>
        <w:rPr>
          <w:lang w:val="ru-RU"/>
        </w:rPr>
      </w:pPr>
      <w:r>
        <w:rPr>
          <w:lang w:val="ru-RU"/>
        </w:rPr>
      </w:r>
    </w:p>
    <w:p>
      <w:pPr>
        <w:pStyle w:val="Heading4"/>
        <w:rPr/>
      </w:pPr>
      <w:r>
        <w:rPr/>
        <w:t>Грядущее обращение Израиля, 11:1-36</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Как орел, парящий высоко в небе, апостол Павел своим пророческим взором обозревает грядущие судьбы человечества. Он видит, что в историческом пути еврейского народа произойдет крутой поворот к вере в Христа.</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Итак спрашиваю: Неужели Бог отверг народ Свой? Никак. Ибо и я израильтянин, от семени Авраамова, из колена Вениаминова. Не отверг Бог народа Своего, который Он наперед знал. Или не знаете, что говорит Писание в повествовании об Илии? Как он жалуется Богу на Израиля, говоря: ‘Господи! пророков Твоих убили, жертвенники Твои разрушили, остался я один, и моей души ищут’</w:t>
      </w:r>
      <w:r>
        <w:rPr>
          <w:lang w:val="ru-RU"/>
        </w:rPr>
        <w:t xml:space="preserve"> (3 Цар. 19:14).</w:t>
      </w:r>
      <w:r>
        <w:rPr>
          <w:b/>
          <w:bCs/>
          <w:lang w:val="ru-RU"/>
        </w:rPr>
        <w:t xml:space="preserve"> Что же говорит ему Божеский ответ? ‘Я соблюл Себе семь тысяч человек, которые не преклонили колена перед Ваалом’</w:t>
      </w:r>
      <w:r>
        <w:rPr>
          <w:lang w:val="ru-RU"/>
        </w:rPr>
        <w:t xml:space="preserve"> (3 Цар. 19:18)</w:t>
      </w:r>
      <w:r>
        <w:rPr>
          <w:b/>
          <w:bCs/>
          <w:lang w:val="ru-RU"/>
        </w:rPr>
        <w:t xml:space="preserve">. Так и в нынешнее время, по избранию благодати, сохранился остаток. Но, если по благодати, то не по делам, иначе благодать не была бы уже благодатью. А если по делам, то это уже не благодать; иначе дело не есть уже дело. </w:t>
      </w:r>
      <w:r>
        <w:rPr>
          <w:lang w:val="ru-RU"/>
        </w:rPr>
        <w:t>(11:1-6)</w:t>
      </w:r>
    </w:p>
    <w:p>
      <w:pPr>
        <w:pStyle w:val="Normal"/>
        <w:tabs>
          <w:tab w:val="clear" w:pos="720"/>
          <w:tab w:val="left" w:pos="468" w:leader="none"/>
        </w:tabs>
        <w:ind w:left="468" w:hanging="0"/>
        <w:rPr/>
      </w:pPr>
      <w:r>
        <w:rPr>
          <w:b/>
          <w:bCs/>
          <w:lang w:val="ru-RU"/>
        </w:rPr>
        <w:t xml:space="preserve">Что же? Израиль чего искал, того не получил: ‘Избранные же получили, а прочие ожесточились;’ как написано: ‘Бог дал им дух усыпления, глаза, которыми не видят, и уши, которыми не слышат, даже до сего дня’ </w:t>
      </w:r>
      <w:r>
        <w:rPr>
          <w:lang w:val="ru-RU"/>
        </w:rPr>
        <w:t>(Ис. 29:10; Втор. 29:4)</w:t>
      </w:r>
      <w:r>
        <w:rPr>
          <w:b/>
          <w:bCs/>
          <w:lang w:val="ru-RU"/>
        </w:rPr>
        <w:t>. И Давид говорит: ‘Да будет трапеза их сетью, тенетами и петлею в возмездие им. Да помрачатся глаза их, чтобы не видеть; и хребет их будет согбен навсегда.’</w:t>
      </w:r>
      <w:r>
        <w:rPr>
          <w:lang w:val="ru-RU"/>
        </w:rPr>
        <w:t xml:space="preserve"> (Рим. 11:7-10; Псал. 68:23-24)</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Упорное неверие евреев побудило апостолов обратиться с проповедью к язычникам. Но сохранилась в еврейском народе не видная физическому глазу живая ветвь, которая в свое время пустит свежие ростки. Апостол припоминает, что подобное духовное помрачение произошло во времена пророка Илии за семьсот лет до Р.Хр., когда подавляющая масса израильтян поддалась соблазну поклонения модным тогда языческим божествам. Нечестивая Иезевель, жена израильского царя Ахава, начала преследовать верующих в истинного Бога и истреблять Его пророков. Пророк Илия, спасая свою жизнь, скрылся в непроходимой пустыне. В самом подавленном состоянии Он жалуется Богу на свой народ. Ему кажется, что все кончено, и что отныне в Израиле будет господствовать сидонский лжебог Ваал. Но Бог утешает пророка и открывает ему, что среди израильского народа Он сохранил </w:t>
      </w:r>
      <w:r>
        <w:rPr>
          <w:i/>
          <w:iCs/>
          <w:lang w:val="ru-RU"/>
        </w:rPr>
        <w:t xml:space="preserve">“семь тысяч человек, которые не поклонились Ваалу.” </w:t>
      </w:r>
      <w:r>
        <w:rPr>
          <w:lang w:val="ru-RU"/>
        </w:rPr>
        <w:t>Как в прошлой истории Израиля бывали периоды духовного упадка и возрождения веры, так апостол предвидит, что и в будущем в еврейском народе произойдет обращение к Богу.</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Итак, спрашиваю: Неужели они преткнулись, чтобы более не встать? Никак. Но от их падения спасение язычникам, чтобы возбудить в них ревность. Если же их падение богатство миру и их оскудение богатство язычникам; то тем более [обогатит мир] их полное обращение [к вере</w:t>
      </w:r>
      <w:r>
        <w:rPr>
          <w:lang w:val="ru-RU"/>
        </w:rPr>
        <w:t>]. (11:11-12)</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Сопротивление евреев христианству привело к тому, что апостолы и последующие миссионеры всю свою проповедническую энергию направили на обращению ко Христу языческих народов. Эта проповедь имела среди них огромный успех, и христиане из язычников вошли в ряды Нового Израиля. Пользуясь образной речью, апостол уподобляет Божий народ, подлинный Израиль, благородному масличному дереву, которое на протяжении многих веков приносит Богу добрые плоды. Поначалу это доброе дерево состояло исключительно из ветхозаветных праведников, потомков Авраама, а языческие народы оставались бесплодными, на подобие дикой маслине. Теперь же, поверив в Христа, многие ветви дикой маслины “привились” к существующему “благородному масличному дереву,” а неверующие евреи как бы отсохли и отпали от своего дерева. </w:t>
      </w:r>
    </w:p>
    <w:p>
      <w:pPr>
        <w:pStyle w:val="Normal"/>
        <w:tabs>
          <w:tab w:val="clear" w:pos="720"/>
          <w:tab w:val="left" w:pos="468" w:leader="none"/>
        </w:tabs>
        <w:rPr>
          <w:lang w:val="ru-RU"/>
        </w:rPr>
      </w:pPr>
      <w:r>
        <w:rPr>
          <w:lang w:val="ru-RU"/>
        </w:rPr>
        <w:tab/>
        <w:t>Однако уверовавшим язычникам не следует кичиться над неверующими евреями, потому что отпадение их не окончательное. Кроме того, никто не застрахован от неверия и от греха.</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Говорю вам, язычникам. Как Апостол язычников, я прославляю служение мое. Не возбужу ли ревность в сродниках моих по плоти и не спасу ли некоторых из них? Ибо если отвержение их принесло примирение миру: то что будет принятие, как не жизнь из мертвых? Если начаток свят, то и целое, и если корень свят, то и ветки.</w:t>
      </w:r>
      <w:r>
        <w:rPr>
          <w:lang w:val="ru-RU"/>
        </w:rPr>
        <w:t xml:space="preserve"> (11</w:t>
      </w:r>
      <w:r>
        <w:rPr>
          <w:b/>
          <w:bCs/>
          <w:lang w:val="ru-RU"/>
        </w:rPr>
        <w:t>:13-16)</w:t>
      </w:r>
    </w:p>
    <w:p>
      <w:pPr>
        <w:pStyle w:val="Normal"/>
        <w:tabs>
          <w:tab w:val="clear" w:pos="720"/>
          <w:tab w:val="left" w:pos="468" w:leader="none"/>
        </w:tabs>
        <w:ind w:left="468" w:hanging="0"/>
        <w:rPr>
          <w:b/>
          <w:b/>
          <w:bCs/>
          <w:lang w:val="ru-RU"/>
        </w:rPr>
      </w:pPr>
      <w:r>
        <w:rPr>
          <w:b/>
          <w:bCs/>
          <w:lang w:val="ru-RU"/>
        </w:rPr>
        <w:t xml:space="preserve"> </w:t>
      </w:r>
      <w:r>
        <w:rPr>
          <w:b/>
          <w:bCs/>
          <w:lang w:val="ru-RU"/>
        </w:rPr>
        <w:tab/>
        <w:t xml:space="preserve">Если же некоторые из ветвей отломились, а ты, дикая маслина, привилась на место их и стала участницей корня и сока маслины, то не превозносись перед ветвями. Если же превозносишься, то вспомни, что не ты корень держишь, но корень тебя. Скажешь: ветви отломились, чтобы мне привиться. Хорошо. Они отломились неверием, а ты держишься верой: не гордись, но бойся: ибо если Бог не пощадил природных ветвей, то смотри, пощадит ли и тебя? </w:t>
      </w:r>
      <w:r>
        <w:rPr>
          <w:lang w:val="ru-RU"/>
        </w:rPr>
        <w:t>(11:17-21)</w:t>
      </w:r>
    </w:p>
    <w:p>
      <w:pPr>
        <w:pStyle w:val="Normal"/>
        <w:tabs>
          <w:tab w:val="clear" w:pos="720"/>
          <w:tab w:val="left" w:pos="468" w:leader="none"/>
        </w:tabs>
        <w:ind w:left="468" w:hanging="0"/>
        <w:rPr/>
      </w:pPr>
      <w:r>
        <w:rPr>
          <w:b/>
          <w:bCs/>
          <w:lang w:val="ru-RU"/>
        </w:rPr>
        <w:tab/>
        <w:t xml:space="preserve">Итак, видишь благость и строгость Божию: строгость к отпадшим, а благость к тебе, если пребудешь в благости Божией: иначе же и ты будешь отсечен. Но и те, если не пребудут в неверии, привьются: потому что Бог силен опять привить их. Ибо если ты отсечен от дикой по природе маслины и не по природе привился к хорошей маслине, то тем более эти природные привьются к своей маслине. </w:t>
      </w:r>
      <w:r>
        <w:rPr>
          <w:lang w:val="ru-RU"/>
        </w:rPr>
        <w:t>(11:22-24)</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Апостол предсказывает, что настанет время, когда многие евреи обратятся к Христу, и тогда их, духовно оживших, Бог снова привьет к доброй маслине, которой принадлежали их праведные предки. В подтверждение сказанного апостол Павел приводит предсказания пророка Исаии. К сожалению, сами обстоятельства и подробности предстоящих исторических перемен остаются для нас неясными. По всей видимости, это обращение ко Христу произойдет незадолго перед Вторым пришествием Христовым. Тогда уверовавшие евреи как бы восполнят тех, которые от Христа отступят. О стихийном отпадении от христианства различных народов апостол предсказывает в своем послании к Солунянам (2 Фес. 2:3).</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Ибо не хочу оставить вас, братья, в неведении об этой тайне (чтобы вы не мечтали о себе), что ожесточение произошло в Израиле отчасти, до времени, пока войдет полное число язычников; итак весь Израиль спасется, как написано: ‘От Сиона придет Избавитель и отвратит нечестие от Иакова. И этот завет им от Меня, когда сниму с них грехи их’ </w:t>
      </w:r>
      <w:r>
        <w:rPr>
          <w:lang w:val="ru-RU"/>
        </w:rPr>
        <w:t>(Ис. 59:20-21</w:t>
      </w:r>
      <w:r>
        <w:rPr>
          <w:b/>
          <w:bCs/>
          <w:lang w:val="ru-RU"/>
        </w:rPr>
        <w:t xml:space="preserve"> </w:t>
      </w:r>
      <w:r>
        <w:rPr>
          <w:lang w:val="ru-RU"/>
        </w:rPr>
        <w:t>и 27:9.)</w:t>
      </w:r>
      <w:r>
        <w:rPr>
          <w:b/>
          <w:bCs/>
          <w:lang w:val="ru-RU"/>
        </w:rPr>
        <w:t xml:space="preserve"> В отношении к благовестию — они враги ради вас; а в отношении к избранию — возлюбленные Бога ради отцов. Ибо дары и призвание Божие непреложны. Как и вы некогда были непослушны Богу, а ныне помилованы по непослушанию их: так и они теперь непослушны для помилования вас, чтобы и сами они были помилованы. Ибо всех заключил Бог в непослушание, чтобы всех помиловать. </w:t>
      </w:r>
      <w:r>
        <w:rPr>
          <w:lang w:val="ru-RU"/>
        </w:rPr>
        <w:t>(11:25-32)</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Слова “</w:t>
      </w:r>
      <w:r>
        <w:rPr>
          <w:i/>
          <w:iCs/>
          <w:lang w:val="ru-RU"/>
        </w:rPr>
        <w:t>весь Израиль спасется</w:t>
      </w:r>
      <w:r>
        <w:rPr>
          <w:lang w:val="ru-RU"/>
        </w:rPr>
        <w:t>” относятся к подлинным сынам Авраама, т.е. к евреям, которые унаследовали от Авраама его высокие духовные качества. Слова: “</w:t>
      </w:r>
      <w:r>
        <w:rPr>
          <w:i/>
          <w:iCs/>
          <w:lang w:val="ru-RU"/>
        </w:rPr>
        <w:t xml:space="preserve">От Сиона </w:t>
      </w:r>
      <w:r>
        <w:rPr>
          <w:lang w:val="ru-RU"/>
        </w:rPr>
        <w:t xml:space="preserve">(или </w:t>
      </w:r>
      <w:r>
        <w:rPr>
          <w:i/>
          <w:iCs/>
          <w:lang w:val="ru-RU"/>
        </w:rPr>
        <w:t xml:space="preserve">к Сиону </w:t>
      </w:r>
      <w:r>
        <w:rPr>
          <w:lang w:val="ru-RU"/>
        </w:rPr>
        <w:t xml:space="preserve">согласно еврейскому тексту) </w:t>
      </w:r>
      <w:r>
        <w:rPr>
          <w:i/>
          <w:iCs/>
          <w:lang w:val="ru-RU"/>
        </w:rPr>
        <w:t xml:space="preserve">придет </w:t>
      </w:r>
      <w:r>
        <w:rPr>
          <w:b/>
          <w:bCs/>
          <w:i/>
          <w:iCs/>
          <w:lang w:val="ru-RU"/>
        </w:rPr>
        <w:t>избавител</w:t>
      </w:r>
      <w:r>
        <w:rPr>
          <w:i/>
          <w:iCs/>
          <w:lang w:val="ru-RU"/>
        </w:rPr>
        <w:t>ь</w:t>
      </w:r>
      <w:r>
        <w:rPr>
          <w:lang w:val="ru-RU"/>
        </w:rPr>
        <w:t>” — неясны. Некоторые предполагают, что под “</w:t>
      </w:r>
      <w:r>
        <w:rPr>
          <w:i/>
          <w:iCs/>
          <w:lang w:val="ru-RU"/>
        </w:rPr>
        <w:t>избавителем</w:t>
      </w:r>
      <w:r>
        <w:rPr>
          <w:lang w:val="ru-RU"/>
        </w:rPr>
        <w:t xml:space="preserve">” подразумевается пророк Илия, который должен прийти перед Вторым пришествием Христовым </w:t>
      </w:r>
      <w:r>
        <w:rPr>
          <w:i/>
          <w:iCs/>
          <w:lang w:val="ru-RU"/>
        </w:rPr>
        <w:t xml:space="preserve">“и устроить все” </w:t>
      </w:r>
      <w:r>
        <w:rPr>
          <w:lang w:val="ru-RU"/>
        </w:rPr>
        <w:t xml:space="preserve">(Мт. 17:11)? </w:t>
      </w:r>
    </w:p>
    <w:p>
      <w:pPr>
        <w:pStyle w:val="Normal"/>
        <w:tabs>
          <w:tab w:val="clear" w:pos="720"/>
          <w:tab w:val="left" w:pos="468" w:leader="none"/>
        </w:tabs>
        <w:rPr/>
      </w:pPr>
      <w:r>
        <w:rPr>
          <w:lang w:val="ru-RU"/>
        </w:rPr>
        <w:tab/>
        <w:t>В этих знаменательных мировых событиях — отпадения Израиля и обращение к вере языческих народов, а потом возвращение евреев к вере — апостол видит великую мудрость Бога, Который непостижимыми судьбами ведет ко спасению всех, кто только способен спастись.</w:t>
      </w:r>
    </w:p>
    <w:p>
      <w:pPr>
        <w:pStyle w:val="Normal"/>
        <w:tabs>
          <w:tab w:val="clear" w:pos="720"/>
          <w:tab w:val="left" w:pos="468" w:leader="none"/>
        </w:tabs>
        <w:rPr>
          <w:lang w:val="ru-RU"/>
        </w:rPr>
      </w:pPr>
      <w:r>
        <w:rPr>
          <w:lang w:val="ru-RU"/>
        </w:rPr>
      </w:r>
    </w:p>
    <w:p>
      <w:pPr>
        <w:pStyle w:val="Normal"/>
        <w:tabs>
          <w:tab w:val="clear" w:pos="720"/>
          <w:tab w:val="left" w:pos="468" w:leader="none"/>
        </w:tabs>
        <w:rPr>
          <w:b/>
          <w:b/>
          <w:bCs/>
          <w:lang w:val="ru-RU"/>
        </w:rPr>
      </w:pPr>
      <w:r>
        <w:rPr>
          <w:b/>
          <w:bCs/>
          <w:lang w:val="ru-RU"/>
        </w:rPr>
        <w:t xml:space="preserve">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 </w:t>
      </w:r>
      <w:r>
        <w:rPr>
          <w:lang w:val="ru-RU"/>
        </w:rPr>
        <w:t xml:space="preserve">(Ис. 40:13.) </w:t>
      </w:r>
      <w:r>
        <w:rPr>
          <w:b/>
          <w:bCs/>
          <w:lang w:val="ru-RU"/>
        </w:rPr>
        <w:t xml:space="preserve">Или кто что-то дал Ему наперед, чтобы Он должен был вернуть? </w:t>
      </w:r>
      <w:r>
        <w:rPr>
          <w:lang w:val="ru-RU"/>
        </w:rPr>
        <w:t>(Ис. 40:13-14.)</w:t>
      </w:r>
      <w:r>
        <w:rPr>
          <w:b/>
          <w:bCs/>
          <w:lang w:val="ru-RU"/>
        </w:rPr>
        <w:t xml:space="preserve"> Ибо все из Него, Им, и к Нему. Ему слава во веки, аминь. </w:t>
      </w:r>
      <w:r>
        <w:rPr>
          <w:lang w:val="ru-RU"/>
        </w:rPr>
        <w:t>(Рим. 11:33-36)</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b/>
          <w:bCs/>
          <w:sz w:val="18"/>
          <w:szCs w:val="18"/>
          <w:u w:val="single"/>
          <w:lang w:val="ru-RU"/>
        </w:rPr>
        <w:t>Примечание 4</w:t>
      </w:r>
      <w:r>
        <w:rPr>
          <w:sz w:val="18"/>
          <w:szCs w:val="18"/>
          <w:u w:val="single"/>
          <w:lang w:val="ru-RU"/>
        </w:rPr>
        <w:t xml:space="preserve">. </w:t>
      </w:r>
      <w:r>
        <w:rPr>
          <w:sz w:val="18"/>
          <w:szCs w:val="18"/>
          <w:lang w:val="ru-RU"/>
        </w:rPr>
        <w:t xml:space="preserve">Проблема Израиля — это проблема </w:t>
      </w:r>
      <w:r>
        <w:rPr>
          <w:b/>
          <w:bCs/>
          <w:sz w:val="18"/>
          <w:szCs w:val="18"/>
          <w:lang w:val="ru-RU"/>
        </w:rPr>
        <w:t>духовно</w:t>
      </w:r>
      <w:r>
        <w:rPr>
          <w:sz w:val="18"/>
          <w:szCs w:val="18"/>
          <w:lang w:val="ru-RU"/>
        </w:rPr>
        <w:t xml:space="preserve"> </w:t>
      </w:r>
      <w:r>
        <w:rPr>
          <w:b/>
          <w:bCs/>
          <w:sz w:val="18"/>
          <w:szCs w:val="18"/>
          <w:lang w:val="ru-RU"/>
        </w:rPr>
        <w:t>одаренных</w:t>
      </w:r>
      <w:r>
        <w:rPr>
          <w:sz w:val="18"/>
          <w:szCs w:val="18"/>
          <w:lang w:val="ru-RU"/>
        </w:rPr>
        <w:t xml:space="preserve"> людей. Одаренность и таланты — это духовные силы, которые нуждаются в правильном направлении. Ведь автомобиль с сильным мотором, но без руля — это очень опасная вещь. Когда человек свою внутреннюю энергию устремляет к Богу, тогда он способен принести много добра и подняться на большую духовную высоту. Когда же, напротив, он отворачивается от Бога, тогда он подпадает под влияние падшего ангела — духа, который сильнее его. Дьявол, сам будучи некогда очень одаренным ангелом, низринулся в бездну зла потому, что хотел стать выше Бога. С момента своего падения он все свои силы направляет к тому, чтобы и других увлечь на свой богоборческий путь. А соблазняет он тем же свойством, которому сам поддался: гордостью. Он знает, что более одаренные люди имеют больше причин поддаться его соблазну.</w:t>
      </w:r>
    </w:p>
    <w:p>
      <w:pPr>
        <w:pStyle w:val="Normal"/>
        <w:tabs>
          <w:tab w:val="clear" w:pos="720"/>
          <w:tab w:val="left" w:pos="468" w:leader="none"/>
        </w:tabs>
        <w:rPr/>
      </w:pPr>
      <w:r>
        <w:rPr>
          <w:sz w:val="18"/>
          <w:szCs w:val="18"/>
          <w:lang w:val="ru-RU"/>
        </w:rPr>
        <w:tab/>
        <w:t>Среди библейских лжепророков далеко не все были шарлатанами, напротив, среди них было немало высокоодаренных людей, которые пошли по ложному пути. Пророк Валаам, например, соблазнился извлечь из своего пророческого дара материальную пользу (Числ. 22-24 гл.). Подобным образом и Иуда Искариот не случайно попал в число двенадцати апостолов. Вместе с другими апостолами он совершал чудеса и изгонял бесов, а потом в какой-то момент своей апостольской деятельности отпал от живой веры, и дьявол тогда овладел его душой.</w:t>
      </w:r>
    </w:p>
    <w:p>
      <w:pPr>
        <w:pStyle w:val="Normal"/>
        <w:tabs>
          <w:tab w:val="clear" w:pos="720"/>
          <w:tab w:val="left" w:pos="468" w:leader="none"/>
        </w:tabs>
        <w:rPr/>
      </w:pPr>
      <w:r>
        <w:rPr>
          <w:sz w:val="18"/>
          <w:szCs w:val="18"/>
          <w:lang w:val="ru-RU"/>
        </w:rPr>
        <w:tab/>
        <w:t xml:space="preserve">Подобная трагедия извращения духовности произошла и с русским народом, называемым не без основания народом богоносцем. Охладев к своей вере, он в годы революции стал с каким-то отчаянным ожесточением уничтожать и губить все то, что некогда свято чтил. Его естественная духовность обратилась в антидуховность, смирение — в гордость, а сострадание — в ненависть. Так дьявол отомстил русскому народу за все те поражения, которые он терпел от русских святых. В этом плане, думается, можно понять и трагедию </w:t>
      </w:r>
      <w:r>
        <w:rPr>
          <w:i/>
          <w:iCs/>
          <w:sz w:val="18"/>
          <w:szCs w:val="18"/>
          <w:lang w:val="ru-RU"/>
        </w:rPr>
        <w:t xml:space="preserve">избранного </w:t>
      </w:r>
      <w:r>
        <w:rPr>
          <w:sz w:val="18"/>
          <w:szCs w:val="18"/>
          <w:lang w:val="ru-RU"/>
        </w:rPr>
        <w:t>Израильского народа</w:t>
      </w:r>
      <w:r>
        <w:rPr>
          <w:i/>
          <w:iCs/>
          <w:sz w:val="18"/>
          <w:szCs w:val="18"/>
          <w:lang w:val="ru-RU"/>
        </w:rPr>
        <w:t xml:space="preserve">. </w:t>
      </w:r>
      <w:r>
        <w:rPr>
          <w:sz w:val="18"/>
          <w:szCs w:val="18"/>
          <w:lang w:val="ru-RU"/>
        </w:rPr>
        <w:t xml:space="preserve">Отпав от живой веры, он подпал под влияние князя тьмы и стал богоборцем. Так и любое духовное лицо, не служащее Богу всем сердцем, находится в опасности подпасть под дьявольское обольщение, или </w:t>
      </w:r>
      <w:r>
        <w:rPr>
          <w:i/>
          <w:iCs/>
          <w:sz w:val="18"/>
          <w:szCs w:val="18"/>
          <w:lang w:val="ru-RU"/>
        </w:rPr>
        <w:t xml:space="preserve">прелесть </w:t>
      </w:r>
      <w:r>
        <w:rPr>
          <w:sz w:val="18"/>
          <w:szCs w:val="18"/>
          <w:lang w:val="ru-RU"/>
        </w:rPr>
        <w:t>на церковном языке. Лжепророки, лжестарцы, лжеепископы — это духовно одаренные люди, которые несутся в неправильном направлении и потому опасны, — и, чем одареннее они, тем опаснее.</w:t>
      </w:r>
    </w:p>
    <w:p>
      <w:pPr>
        <w:pStyle w:val="Normal"/>
        <w:tabs>
          <w:tab w:val="clear" w:pos="720"/>
          <w:tab w:val="left" w:pos="468" w:leader="none"/>
        </w:tabs>
        <w:ind w:firstLine="468"/>
        <w:rPr/>
      </w:pPr>
      <w:r>
        <w:rPr>
          <w:sz w:val="18"/>
          <w:szCs w:val="18"/>
          <w:lang w:val="ru-RU"/>
        </w:rPr>
        <w:t xml:space="preserve">Отпадение Израиля — это трагедия не только одного народа, но и всего человечества. Однако, надо радоваться, что это не последнее слово в его истории и что его обращение к Христу уже, по-видимому, началось. </w:t>
      </w:r>
    </w:p>
    <w:p>
      <w:pPr>
        <w:pStyle w:val="Normal"/>
        <w:tabs>
          <w:tab w:val="clear" w:pos="720"/>
          <w:tab w:val="left" w:pos="468" w:leader="none"/>
        </w:tabs>
        <w:ind w:firstLine="468"/>
        <w:rPr>
          <w:sz w:val="18"/>
          <w:szCs w:val="18"/>
          <w:lang w:val="ru-RU"/>
        </w:rPr>
      </w:pPr>
      <w:r>
        <w:rPr>
          <w:sz w:val="18"/>
          <w:szCs w:val="18"/>
          <w:lang w:val="ru-RU"/>
        </w:rPr>
      </w:r>
    </w:p>
    <w:p>
      <w:pPr>
        <w:pStyle w:val="Normal"/>
        <w:tabs>
          <w:tab w:val="clear" w:pos="720"/>
          <w:tab w:val="left" w:pos="468" w:leader="none"/>
        </w:tabs>
        <w:rPr/>
      </w:pPr>
      <w:r>
        <w:rPr>
          <w:b/>
          <w:bCs/>
          <w:sz w:val="18"/>
          <w:szCs w:val="18"/>
          <w:u w:val="single"/>
          <w:lang w:val="ru-RU"/>
        </w:rPr>
        <w:t>Примечание 5</w:t>
      </w:r>
      <w:r>
        <w:rPr>
          <w:sz w:val="18"/>
          <w:szCs w:val="18"/>
          <w:u w:val="single"/>
          <w:lang w:val="ru-RU"/>
        </w:rPr>
        <w:t>.</w:t>
      </w:r>
      <w:r>
        <w:rPr>
          <w:sz w:val="18"/>
          <w:szCs w:val="18"/>
          <w:lang w:val="ru-RU"/>
        </w:rPr>
        <w:t xml:space="preserve"> Мы живем в знаменательное время, когда начал осуществляться предсказанный апостолом Павлом </w:t>
      </w:r>
      <w:r>
        <w:rPr>
          <w:b/>
          <w:bCs/>
          <w:sz w:val="18"/>
          <w:szCs w:val="18"/>
          <w:lang w:val="ru-RU"/>
        </w:rPr>
        <w:t>процесс обращения</w:t>
      </w:r>
      <w:r>
        <w:rPr>
          <w:sz w:val="18"/>
          <w:szCs w:val="18"/>
          <w:lang w:val="ru-RU"/>
        </w:rPr>
        <w:t xml:space="preserve"> </w:t>
      </w:r>
      <w:r>
        <w:rPr>
          <w:b/>
          <w:bCs/>
          <w:sz w:val="18"/>
          <w:szCs w:val="18"/>
          <w:lang w:val="ru-RU"/>
        </w:rPr>
        <w:t>ко Христу еврейского</w:t>
      </w:r>
      <w:r>
        <w:rPr>
          <w:sz w:val="18"/>
          <w:szCs w:val="18"/>
          <w:lang w:val="ru-RU"/>
        </w:rPr>
        <w:t xml:space="preserve"> </w:t>
      </w:r>
      <w:r>
        <w:rPr>
          <w:b/>
          <w:bCs/>
          <w:sz w:val="18"/>
          <w:szCs w:val="18"/>
          <w:lang w:val="ru-RU"/>
        </w:rPr>
        <w:t>народа</w:t>
      </w:r>
      <w:r>
        <w:rPr>
          <w:sz w:val="18"/>
          <w:szCs w:val="18"/>
          <w:lang w:val="ru-RU"/>
        </w:rPr>
        <w:t xml:space="preserve">. Толчок этому движению дал кишиневский адвокат еврей Иосиф Раббинович в середине 19-го столетия. Посетив Святую Землю с целью содействовать возвращению евреев на землю их отцов, он начал с помощью Новозаветных книг отыскивать исторические места древнего Израиля. Это изучение Евангелий и апостольских посланий постепенно привело его к убеждению, что Иисус Христос был обещанный пророками Мессия, Которого его предки не узнали. Вернувшись в Бесарабию, он начал устно и письменно проповедовать Христа своим соотечественникам. Его старания увенчались успехом, и через несколько лет в Бесарабии возникло Общество Мессианских Евреев, которое простирало свое влияние от Австро-Венгрии до Сибири . Так к концу 19-го столетия, несмотря на активную оппозицию со стороны евреев-нехристиан, количество крещенных евреев стало постоянно увеличиваться в Восточной и Средней Европе. </w:t>
      </w:r>
    </w:p>
    <w:p>
      <w:pPr>
        <w:pStyle w:val="Normal"/>
        <w:tabs>
          <w:tab w:val="clear" w:pos="720"/>
          <w:tab w:val="left" w:pos="468" w:leader="none"/>
        </w:tabs>
        <w:ind w:firstLine="468"/>
        <w:rPr/>
      </w:pPr>
      <w:r>
        <w:rPr>
          <w:sz w:val="18"/>
          <w:szCs w:val="18"/>
          <w:lang w:val="ru-RU"/>
        </w:rPr>
        <w:t xml:space="preserve">Еще в 1866 году возникло Еврейское Христианское Объединение Великой Британии — почти что одновременно с сионистским движением. Американское Еврейское Христианское Объединение возникло в 1915 году, а Всемирное Еврейское Христианское Объединение возникло в 1925 году. Приблизительно в это же время возникло несколько еврейских христианских общин в Европе, США и первая Мессианская синагога в Бесарабии. В конце 1970 годов количество еврейских христианских общин в Северной Америке достигло тридцати. В середине 1980 годов их количество возросло до сотни. В начале 1990 годов их насчитывалось более ста пятидесяти. Постоянно появляются еврейские христианские общины и в разных других частях света. </w:t>
      </w:r>
    </w:p>
    <w:p>
      <w:pPr>
        <w:pStyle w:val="Normal"/>
        <w:tabs>
          <w:tab w:val="clear" w:pos="720"/>
          <w:tab w:val="left" w:pos="468" w:leader="none"/>
        </w:tabs>
        <w:rPr/>
      </w:pPr>
      <w:r>
        <w:rPr>
          <w:sz w:val="18"/>
          <w:szCs w:val="18"/>
          <w:lang w:val="ru-RU"/>
        </w:rPr>
        <w:tab/>
        <w:t xml:space="preserve">Некоторые еврейские общины возникли в результате специального миссионерства существующих христианских приходов протестантского направления, большинство же из них зародились совершенно самобытно в среде правоверных евреев, изучающих Библию. Хотя среди существующих еврейских общин наблюдаются некоторые вероисповедные и бытовые различия, однако все они сходятся в своей вере в Господа Иисуса Христа как Сына Божия и обещанного Мессию, все они верят в святую Троицу, признают боговдохновенность Библии, признают таинство крещения, верят в загробную жизнь. </w:t>
      </w:r>
    </w:p>
    <w:p>
      <w:pPr>
        <w:pStyle w:val="Normal"/>
        <w:tabs>
          <w:tab w:val="clear" w:pos="720"/>
          <w:tab w:val="left" w:pos="468" w:leader="none"/>
        </w:tabs>
        <w:rPr/>
      </w:pPr>
      <w:r>
        <w:rPr>
          <w:sz w:val="18"/>
          <w:szCs w:val="18"/>
          <w:lang w:val="ru-RU"/>
        </w:rPr>
        <w:tab/>
        <w:t xml:space="preserve">В настоящее время по всему свету насчитывается около 200 общин мессианских евреев, т.е. евреев-христиан, соблюдающих свои национальные обычаи. В телефонных книгах их общины фигурируют под рубрикой Jewish Messianic. Существуют следующие христианские иудейские общества: Union of Messianic Jewish Congregations, the Fellowship of Messianic Congregations, International Alliance of Messianic Congregations and Synagogues, Messianic Jewish Alliance of America, Jews for Jesus, The Chosen People, American Board of Mission to the Jews, и другие. Члены этих общин, признавая важнейшие христианские догматы, стараются сохранить свое национальное лицо и продолжают соблюдать древние иудейские праздники и обычаи, как, например: субботу, обрезание, Пасху и другие. </w:t>
      </w:r>
    </w:p>
    <w:p>
      <w:pPr>
        <w:pStyle w:val="Normal"/>
        <w:tabs>
          <w:tab w:val="clear" w:pos="720"/>
          <w:tab w:val="left" w:pos="468" w:leader="none"/>
        </w:tabs>
        <w:rPr/>
      </w:pPr>
      <w:r>
        <w:rPr>
          <w:sz w:val="18"/>
          <w:szCs w:val="18"/>
          <w:lang w:val="ru-RU"/>
        </w:rPr>
        <w:tab/>
        <w:t xml:space="preserve">Дополнительные сведения о Мессианском движении можно найти в книгах: </w:t>
      </w:r>
      <w:r>
        <w:rPr>
          <w:i/>
          <w:iCs/>
          <w:sz w:val="18"/>
          <w:szCs w:val="18"/>
          <w:lang w:val="ru-RU"/>
        </w:rPr>
        <w:t>Return of the Remnant</w:t>
      </w:r>
      <w:r>
        <w:rPr>
          <w:sz w:val="18"/>
          <w:szCs w:val="18"/>
          <w:lang w:val="ru-RU"/>
        </w:rPr>
        <w:t xml:space="preserve">, Dr. Michael Schiffman, Lederer Publication, Baltimore, Maryland, 1992 и в </w:t>
      </w:r>
      <w:r>
        <w:rPr>
          <w:i/>
          <w:iCs/>
          <w:sz w:val="18"/>
          <w:szCs w:val="18"/>
          <w:lang w:val="ru-RU"/>
        </w:rPr>
        <w:t xml:space="preserve">Messianic Jews, </w:t>
      </w:r>
      <w:r>
        <w:rPr>
          <w:sz w:val="18"/>
          <w:szCs w:val="18"/>
          <w:lang w:val="ru-RU"/>
        </w:rPr>
        <w:t xml:space="preserve">John Fieldsend, Marc Olive Press, Monarch Publications 1993. Некоторые мессианские общества активно издают журналы и книги, в которых убедительно доказывают своим собратьям-евреям на основании ветхозаветных пророчеств, что Господь Иисус Христос есть обещанный Мессия. Такую литературу можно получить, например, от издательства Jews for Jesus, 60 Haight St, San Francisco, CA 94102, тел: (415) 864-2600. </w:t>
      </w:r>
    </w:p>
    <w:p>
      <w:pPr>
        <w:pStyle w:val="Normal"/>
        <w:tabs>
          <w:tab w:val="clear" w:pos="720"/>
          <w:tab w:val="left" w:pos="468" w:leader="none"/>
        </w:tabs>
        <w:rPr>
          <w:sz w:val="18"/>
          <w:szCs w:val="18"/>
          <w:lang w:val="ru-RU"/>
        </w:rPr>
      </w:pPr>
      <w:r>
        <w:rPr>
          <w:sz w:val="18"/>
          <w:szCs w:val="18"/>
          <w:lang w:val="ru-RU"/>
        </w:rPr>
      </w:r>
    </w:p>
    <w:p>
      <w:pPr>
        <w:pStyle w:val="Heading2"/>
        <w:rPr>
          <w:lang w:val="ru-RU"/>
        </w:rPr>
      </w:pPr>
      <w:r>
        <w:rPr>
          <w:lang w:val="ru-RU"/>
        </w:rPr>
        <w:t>Суть христианской жизни</w:t>
      </w:r>
    </w:p>
    <w:p>
      <w:pPr>
        <w:pStyle w:val="Heading2"/>
        <w:rPr>
          <w:lang w:val="ru-RU"/>
        </w:rPr>
      </w:pPr>
      <w:r>
        <w:rPr>
          <w:lang w:val="ru-RU"/>
        </w:rPr>
        <w:t>Рим. 12:1—15:13</w:t>
      </w:r>
    </w:p>
    <w:p>
      <w:pPr>
        <w:pStyle w:val="Heading2"/>
        <w:rPr>
          <w:lang w:val="ru-RU"/>
        </w:rPr>
      </w:pPr>
      <w:r>
        <w:rPr>
          <w:lang w:val="ru-RU"/>
        </w:rPr>
      </w:r>
    </w:p>
    <w:p>
      <w:pPr>
        <w:pStyle w:val="Normal"/>
        <w:tabs>
          <w:tab w:val="clear" w:pos="720"/>
          <w:tab w:val="left" w:pos="468" w:leader="none"/>
        </w:tabs>
        <w:rPr/>
      </w:pPr>
      <w:r>
        <w:rPr>
          <w:lang w:val="ru-RU"/>
        </w:rPr>
        <w:t>Изложив важнейшие истины христианской веры, апостол Павел во второй части своего послания переходит к изложению христианской нравственности. Апостол убеждает христиан жить для Бога, для блага ближних и усердно стремиться к Царству Небесному. Призывает христиан уподобиться своему Спасителю в воздержании, бескорыстии, смирении и терпении и других добродетелях. Главное же к чему надо стремиться христианину — это любить всех, как Христос возлюбил нас.</w:t>
      </w:r>
    </w:p>
    <w:p>
      <w:pPr>
        <w:pStyle w:val="Normal"/>
        <w:tabs>
          <w:tab w:val="clear" w:pos="720"/>
          <w:tab w:val="left" w:pos="468" w:leader="none"/>
        </w:tabs>
        <w:rPr/>
      </w:pPr>
      <w:r>
        <w:rPr>
          <w:lang w:val="ru-RU"/>
        </w:rPr>
        <w:tab/>
        <w:t>В этой временной жизни искушения, препятствия и сомнения — неизбежны. Чтобы не ослабеть в христианском усердии, необходимо с самого начала настроить себя на подвиг. Препятствия бывают внутренние и внешние. Внутренние происходят от расслабленности, от самолюбия и от греховных пожеланий. Внешние — от дьявола, от неблагоприятного стечения обстоятельств и от людей. Свои наставления о христианской жизни апостол суммирует так:</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Умоляю вас, братья, милосердием Божиим, представьте тела ваши в жертву живую, святую, угодную Богу, для разумного служения вашего. И не сообразуйтесь с этим веком, но преобразуйте обновлением ума вашего, чтобы вам познавать, что есть воля Божия, благая, угодная и совершенная</w:t>
      </w:r>
      <w:r>
        <w:rPr>
          <w:lang w:val="ru-RU"/>
        </w:rPr>
        <w:t>. (12:1-2)</w:t>
      </w:r>
    </w:p>
    <w:p>
      <w:pPr>
        <w:pStyle w:val="Normal"/>
        <w:tabs>
          <w:tab w:val="clear" w:pos="720"/>
          <w:tab w:val="left" w:pos="468" w:leader="none"/>
        </w:tabs>
        <w:rPr>
          <w:lang w:val="ru-RU"/>
        </w:rPr>
      </w:pPr>
      <w:r>
        <w:rPr>
          <w:lang w:val="ru-RU"/>
        </w:rPr>
      </w:r>
    </w:p>
    <w:p>
      <w:pPr>
        <w:pStyle w:val="Normal"/>
        <w:tabs>
          <w:tab w:val="clear" w:pos="720"/>
          <w:tab w:val="left" w:pos="468" w:leader="none"/>
        </w:tabs>
        <w:rPr>
          <w:i/>
          <w:i/>
          <w:iCs/>
          <w:lang w:val="ru-RU"/>
        </w:rPr>
      </w:pPr>
      <w:r>
        <w:rPr>
          <w:lang w:val="ru-RU"/>
        </w:rPr>
        <w:t>Еще в середине своего послания апостол убеждал христиан “</w:t>
      </w:r>
      <w:r>
        <w:rPr>
          <w:i/>
          <w:iCs/>
          <w:lang w:val="ru-RU"/>
        </w:rPr>
        <w:t xml:space="preserve">почитать себя мертвыми для греха, живыми же для Бога </w:t>
      </w:r>
      <w:r>
        <w:rPr>
          <w:lang w:val="ru-RU"/>
        </w:rPr>
        <w:t xml:space="preserve">” и </w:t>
      </w:r>
      <w:r>
        <w:rPr>
          <w:i/>
          <w:iCs/>
          <w:lang w:val="ru-RU"/>
        </w:rPr>
        <w:t xml:space="preserve">“духом умерщвлять плотские дела” — </w:t>
      </w:r>
      <w:r>
        <w:rPr>
          <w:lang w:val="ru-RU"/>
        </w:rPr>
        <w:t xml:space="preserve">т.е. не поддаваться греховным пожеланиям. Теперь же он повторяет это несколько другими словами и просит, чтобы они </w:t>
      </w:r>
      <w:r>
        <w:rPr>
          <w:i/>
          <w:iCs/>
          <w:lang w:val="ru-RU"/>
        </w:rPr>
        <w:t xml:space="preserve">“предоставили свое тело в жертву живую, святую и угодную Богу.” </w:t>
      </w:r>
      <w:r>
        <w:rPr>
          <w:lang w:val="ru-RU"/>
        </w:rPr>
        <w:t xml:space="preserve">Этим апостол хочет сказать, что христианская вера непременно включает в себя активный подвиг воздержания, чистую и целомудренную жизнь, бескорыстие, постоянство в молитве, исполнение своих семейных и общественных обязанностей, и, деятельное проявление любви к ближним. При этом апостол советует быть внимательными к тому, чтобы этот наш подвиг или </w:t>
      </w:r>
      <w:r>
        <w:rPr>
          <w:i/>
          <w:iCs/>
          <w:lang w:val="ru-RU"/>
        </w:rPr>
        <w:t xml:space="preserve">служение </w:t>
      </w:r>
      <w:r>
        <w:rPr>
          <w:lang w:val="ru-RU"/>
        </w:rPr>
        <w:t xml:space="preserve">Богу было </w:t>
      </w:r>
      <w:r>
        <w:rPr>
          <w:i/>
          <w:iCs/>
          <w:lang w:val="ru-RU"/>
        </w:rPr>
        <w:t xml:space="preserve">разумным, </w:t>
      </w:r>
      <w:r>
        <w:rPr>
          <w:lang w:val="ru-RU"/>
        </w:rPr>
        <w:t>т.е. чтобы оно соответствовало Его воле, нашим силам и внешним обстоятельствам, потому что слепое и неуместное усердие может больше принести вреда, чем пользы.</w:t>
      </w:r>
    </w:p>
    <w:p>
      <w:pPr>
        <w:pStyle w:val="Normal"/>
        <w:tabs>
          <w:tab w:val="clear" w:pos="720"/>
          <w:tab w:val="left" w:pos="468" w:leader="none"/>
        </w:tabs>
        <w:rPr/>
      </w:pPr>
      <w:r>
        <w:rPr>
          <w:lang w:val="ru-RU"/>
        </w:rPr>
        <w:tab/>
        <w:t xml:space="preserve">Тогдашняя римская община христиан, как и большинство христианских общин в других городах, не была монолитной. Она состояла из людей разного национального и социального происхождения, а также различного культурного уровня. Естественно, что когда человек принимает христианство в зрелом возрасте, он в известной мере сохраняет свое прежнее мировоззрение и не сразу может освободиться от приобретенных навыков и привычек. Часто многое из этого унаследованного от данной среды интеллектуального и практического “багажа” чуждо христианскому учению и должно быть очищено и исправлено. Поэтому апостол убеждает христиан </w:t>
      </w:r>
      <w:r>
        <w:rPr>
          <w:i/>
          <w:iCs/>
          <w:lang w:val="ru-RU"/>
        </w:rPr>
        <w:t xml:space="preserve">обновиться умом </w:t>
      </w:r>
      <w:r>
        <w:rPr>
          <w:lang w:val="ru-RU"/>
        </w:rPr>
        <w:t xml:space="preserve">— освободиться от прежних нехристианских взглядов, от иудейских и языческих предрассудков и усвоить чистый, христианский образ мышления, — иными словами приобрести </w:t>
      </w:r>
      <w:r>
        <w:rPr>
          <w:i/>
          <w:iCs/>
          <w:lang w:val="ru-RU"/>
        </w:rPr>
        <w:t xml:space="preserve">“ум Христов” </w:t>
      </w:r>
      <w:r>
        <w:rPr>
          <w:lang w:val="ru-RU"/>
        </w:rPr>
        <w:t>(1 Кор. 2:16). Апостол говорит, что чем больше христианин преуспевает в этом внутреннем обновлении, тем более он становится восприимчивым к тому, что внушает ему Господь и, таким образом, становится проводником святой воли Божией.</w:t>
      </w:r>
    </w:p>
    <w:p>
      <w:pPr>
        <w:pStyle w:val="Normal"/>
        <w:tabs>
          <w:tab w:val="clear" w:pos="720"/>
          <w:tab w:val="left" w:pos="468" w:leader="none"/>
        </w:tabs>
        <w:ind w:firstLine="468"/>
        <w:rPr>
          <w:lang w:val="ru-RU"/>
        </w:rPr>
      </w:pPr>
      <w:r>
        <w:rPr>
          <w:lang w:val="ru-RU"/>
        </w:rPr>
        <w:t>Как увидим дальше, в своих наставлениях относительно христианской жизни апостол Павел несколько раз возвращается к теме любви, объясняя ее свойства и проявления. Согласно апостолу, наши поступки приобретают свою цену именно от степени нашего чувства любви. Без любви даже самые великие подвиги — ничто (подробнее об этом в 1 Кор. 13-я глава).</w:t>
      </w:r>
    </w:p>
    <w:p>
      <w:pPr>
        <w:pStyle w:val="Normal"/>
        <w:tabs>
          <w:tab w:val="clear" w:pos="720"/>
          <w:tab w:val="left" w:pos="468" w:leader="none"/>
        </w:tabs>
        <w:ind w:firstLine="468"/>
        <w:rPr>
          <w:lang w:val="ru-RU"/>
        </w:rPr>
      </w:pPr>
      <w:r>
        <w:rPr>
          <w:lang w:val="ru-RU"/>
        </w:rPr>
      </w:r>
    </w:p>
    <w:p>
      <w:pPr>
        <w:pStyle w:val="Heading4"/>
        <w:rPr/>
      </w:pPr>
      <w:r>
        <w:rPr/>
        <w:t>Применение духовных дарований, 12:1-21</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Если любовь — высшая добродетель, то смирение является основой всех добродетелей. Смирение — это скромное мнении о себе: признание своей нравственной слабости, недоверие к своим добродетелям, соединенное с надеждой на помощь Божию и готовностью во всем повиноваться Его святой воле. Как самомнение губит все доброе в человеке, так смирение способствует духовному росту. Вот почему Господь Иисус Христос первой заповедью блаженства сделал </w:t>
      </w:r>
      <w:r>
        <w:rPr>
          <w:i/>
          <w:iCs/>
          <w:lang w:val="ru-RU"/>
        </w:rPr>
        <w:t xml:space="preserve">нищету духовную, </w:t>
      </w:r>
      <w:r>
        <w:rPr>
          <w:lang w:val="ru-RU"/>
        </w:rPr>
        <w:t>т.е. смирение. Чем глубже фундамент, тем большее здание можно воздвигнуть на нем, и чем глубже смирение, тем выше человек может нравственно подняться. Поэтому апостол Павел свои наставления о христианской жизни и начинает со смирения:</w:t>
      </w:r>
    </w:p>
    <w:p>
      <w:pPr>
        <w:pStyle w:val="Normal"/>
        <w:tabs>
          <w:tab w:val="clear" w:pos="720"/>
          <w:tab w:val="left" w:pos="468" w:leader="none"/>
        </w:tabs>
        <w:rPr/>
      </w:pPr>
      <w:r>
        <w:rPr>
          <w:lang w:val="ru-RU"/>
        </w:rPr>
        <w:tab/>
        <w:t>По данной мне благодати, всякому из вас говорю: не думайте о себе более, нежели должно думать; но думайте скромно, по мере веры, какую каждому Бог уделил. Ибо как в одном теле у нас много членов, но не у всех их одно и то же предназначение: так мы многие составляем одно тело во Христе, а порознь один для другого члены</w:t>
      </w:r>
    </w:p>
    <w:p>
      <w:pPr>
        <w:pStyle w:val="Normal"/>
        <w:tabs>
          <w:tab w:val="clear" w:pos="720"/>
          <w:tab w:val="left" w:pos="468" w:leader="none"/>
        </w:tabs>
        <w:rPr>
          <w:lang w:val="ru-RU"/>
        </w:rPr>
      </w:pPr>
      <w:r>
        <w:rPr>
          <w:lang w:val="ru-RU"/>
        </w:rPr>
        <w:t>.</w:t>
      </w:r>
    </w:p>
    <w:p>
      <w:pPr>
        <w:pStyle w:val="Normal"/>
        <w:tabs>
          <w:tab w:val="clear" w:pos="720"/>
          <w:tab w:val="left" w:pos="468" w:leader="none"/>
        </w:tabs>
        <w:ind w:left="468" w:hanging="0"/>
        <w:rPr>
          <w:b/>
          <w:b/>
          <w:bCs/>
          <w:lang w:val="ru-RU"/>
        </w:rPr>
      </w:pPr>
      <w:r>
        <w:rPr>
          <w:b/>
          <w:bCs/>
          <w:lang w:val="ru-RU"/>
        </w:rPr>
        <w:t xml:space="preserve">Итак, по данной нам благодати, мы имеем различные дарования. Поэтому, имеешь ли пророчество, пророчествуй по мере веры; имеешь ли служение, пребывай в служении; учитель ли, — в учении; увещеватель ли, увещевай; начальник ли, начальствуй с усердием; благотворитель ли, благотвори с радушием. </w:t>
      </w:r>
      <w:r>
        <w:rPr>
          <w:lang w:val="ru-RU"/>
        </w:rPr>
        <w:t>(12:3-8)</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Здесь содержаться две важных мысли. Первая та, что каждому верующему Бог дает известное дарование; а вторая та, что полученное дарование необходимо применять именно для общей пользы. В послании к Коринфянам (1 Кор. 12 гл.) апостол Павел подробнее развивает эту тему. Как там, так и здесь он сравнивает Церковь Христову с телом, в котором каждый член имеет свое определенное назначение. Как в теле нет лишних членов, но все необходимы и дополняют друг друга, так должно быть и в Церкви Христовой — каждый верующий призван послужить благу своей общины.</w:t>
      </w:r>
    </w:p>
    <w:p>
      <w:pPr>
        <w:pStyle w:val="Normal"/>
        <w:tabs>
          <w:tab w:val="clear" w:pos="720"/>
          <w:tab w:val="left" w:pos="468" w:leader="none"/>
        </w:tabs>
        <w:rPr/>
      </w:pPr>
      <w:r>
        <w:rPr>
          <w:lang w:val="ru-RU"/>
        </w:rPr>
        <w:tab/>
        <w:t>Хотя каждому верующему дано свое особое духовное дарование в соответствии с его служением в Церкви, всем без исключения дан общий и великий дар любви. Вот свойства и признаки этого небесного дара:</w:t>
      </w:r>
    </w:p>
    <w:p>
      <w:pPr>
        <w:pStyle w:val="Normal"/>
        <w:tabs>
          <w:tab w:val="clear" w:pos="720"/>
          <w:tab w:val="left" w:pos="468" w:leader="none"/>
        </w:tabs>
        <w:rPr>
          <w:lang w:val="ru-RU"/>
        </w:rPr>
      </w:pPr>
      <w:r>
        <w:rPr>
          <w:lang w:val="ru-RU"/>
        </w:rPr>
        <w:tab/>
        <w:t>Любовь да будет непритворна; отвращайтесь зла, прилепляйтесь к добру. Будьте</w:t>
      </w:r>
    </w:p>
    <w:p>
      <w:pPr>
        <w:pStyle w:val="Normal"/>
        <w:tabs>
          <w:tab w:val="clear" w:pos="720"/>
          <w:tab w:val="left" w:pos="468" w:leader="none"/>
        </w:tabs>
        <w:rPr>
          <w:lang w:val="ru-RU"/>
        </w:rPr>
      </w:pPr>
      <w:r>
        <w:rPr>
          <w:lang w:val="ru-RU"/>
        </w:rPr>
      </w:r>
    </w:p>
    <w:p>
      <w:pPr>
        <w:pStyle w:val="Normal"/>
        <w:tabs>
          <w:tab w:val="clear" w:pos="720"/>
          <w:tab w:val="left" w:pos="468" w:leader="none"/>
        </w:tabs>
        <w:ind w:left="1440" w:hanging="0"/>
        <w:rPr>
          <w:b/>
          <w:b/>
          <w:bCs/>
          <w:lang w:val="ru-RU"/>
        </w:rPr>
      </w:pPr>
      <w:r>
        <w:rPr>
          <w:b/>
          <w:bCs/>
          <w:lang w:val="ru-RU"/>
        </w:rPr>
        <w:t>в братолюбии — нежные;</w:t>
      </w:r>
    </w:p>
    <w:p>
      <w:pPr>
        <w:pStyle w:val="Normal"/>
        <w:tabs>
          <w:tab w:val="clear" w:pos="720"/>
          <w:tab w:val="left" w:pos="468" w:leader="none"/>
        </w:tabs>
        <w:ind w:left="1440" w:hanging="0"/>
        <w:rPr>
          <w:b/>
          <w:b/>
          <w:bCs/>
          <w:lang w:val="ru-RU"/>
        </w:rPr>
      </w:pPr>
      <w:r>
        <w:rPr>
          <w:b/>
          <w:bCs/>
          <w:lang w:val="ru-RU"/>
        </w:rPr>
        <w:t>в почтительности — предупредительные;</w:t>
      </w:r>
    </w:p>
    <w:p>
      <w:pPr>
        <w:pStyle w:val="Normal"/>
        <w:tabs>
          <w:tab w:val="clear" w:pos="720"/>
          <w:tab w:val="left" w:pos="468" w:leader="none"/>
        </w:tabs>
        <w:ind w:left="1440" w:hanging="0"/>
        <w:rPr>
          <w:b/>
          <w:b/>
          <w:bCs/>
          <w:lang w:val="ru-RU"/>
        </w:rPr>
      </w:pPr>
      <w:r>
        <w:rPr>
          <w:b/>
          <w:bCs/>
          <w:lang w:val="ru-RU"/>
        </w:rPr>
        <w:t>в усердии — неослабевающие;</w:t>
      </w:r>
    </w:p>
    <w:p>
      <w:pPr>
        <w:pStyle w:val="Normal"/>
        <w:tabs>
          <w:tab w:val="clear" w:pos="720"/>
          <w:tab w:val="left" w:pos="468" w:leader="none"/>
        </w:tabs>
        <w:ind w:left="1440" w:hanging="0"/>
        <w:rPr>
          <w:b/>
          <w:b/>
          <w:bCs/>
          <w:lang w:val="ru-RU"/>
        </w:rPr>
      </w:pPr>
      <w:r>
        <w:rPr>
          <w:b/>
          <w:bCs/>
          <w:lang w:val="ru-RU"/>
        </w:rPr>
        <w:t>духом — пламенеющие;</w:t>
      </w:r>
    </w:p>
    <w:p>
      <w:pPr>
        <w:pStyle w:val="Normal"/>
        <w:tabs>
          <w:tab w:val="clear" w:pos="720"/>
          <w:tab w:val="left" w:pos="468" w:leader="none"/>
        </w:tabs>
        <w:ind w:left="1440" w:hanging="0"/>
        <w:rPr>
          <w:b/>
          <w:b/>
          <w:bCs/>
          <w:lang w:val="ru-RU"/>
        </w:rPr>
      </w:pPr>
      <w:r>
        <w:rPr>
          <w:b/>
          <w:bCs/>
          <w:lang w:val="ru-RU"/>
        </w:rPr>
        <w:t xml:space="preserve">Господу — служащие; </w:t>
      </w:r>
    </w:p>
    <w:p>
      <w:pPr>
        <w:pStyle w:val="Normal"/>
        <w:tabs>
          <w:tab w:val="clear" w:pos="720"/>
          <w:tab w:val="left" w:pos="468" w:leader="none"/>
        </w:tabs>
        <w:ind w:left="1440" w:hanging="0"/>
        <w:rPr>
          <w:b/>
          <w:b/>
          <w:bCs/>
          <w:lang w:val="ru-RU"/>
        </w:rPr>
      </w:pPr>
      <w:r>
        <w:rPr>
          <w:b/>
          <w:bCs/>
          <w:lang w:val="ru-RU"/>
        </w:rPr>
        <w:t>в надежде — радостные;</w:t>
      </w:r>
    </w:p>
    <w:p>
      <w:pPr>
        <w:pStyle w:val="Normal"/>
        <w:tabs>
          <w:tab w:val="clear" w:pos="720"/>
          <w:tab w:val="left" w:pos="468" w:leader="none"/>
        </w:tabs>
        <w:ind w:left="1440" w:hanging="0"/>
        <w:rPr>
          <w:b/>
          <w:b/>
          <w:bCs/>
          <w:lang w:val="ru-RU"/>
        </w:rPr>
      </w:pPr>
      <w:r>
        <w:rPr>
          <w:b/>
          <w:bCs/>
          <w:lang w:val="ru-RU"/>
        </w:rPr>
        <w:t>в скорби — терпеливые,</w:t>
      </w:r>
    </w:p>
    <w:p>
      <w:pPr>
        <w:pStyle w:val="Normal"/>
        <w:tabs>
          <w:tab w:val="clear" w:pos="720"/>
          <w:tab w:val="left" w:pos="468" w:leader="none"/>
        </w:tabs>
        <w:ind w:left="1440" w:hanging="0"/>
        <w:rPr>
          <w:b/>
          <w:b/>
          <w:bCs/>
          <w:lang w:val="ru-RU"/>
        </w:rPr>
      </w:pPr>
      <w:r>
        <w:rPr>
          <w:b/>
          <w:bCs/>
          <w:lang w:val="ru-RU"/>
        </w:rPr>
        <w:t>в молитве — постоянные;</w:t>
      </w:r>
    </w:p>
    <w:p>
      <w:pPr>
        <w:pStyle w:val="Normal"/>
        <w:tabs>
          <w:tab w:val="clear" w:pos="720"/>
          <w:tab w:val="left" w:pos="468" w:leader="none"/>
        </w:tabs>
        <w:ind w:left="1440" w:hanging="0"/>
        <w:rPr>
          <w:b/>
          <w:b/>
          <w:bCs/>
          <w:lang w:val="ru-RU"/>
        </w:rPr>
      </w:pPr>
      <w:r>
        <w:rPr>
          <w:b/>
          <w:bCs/>
          <w:lang w:val="ru-RU"/>
        </w:rPr>
        <w:t>в нуждах святых — жертвенные;</w:t>
      </w:r>
    </w:p>
    <w:p>
      <w:pPr>
        <w:pStyle w:val="Normal"/>
        <w:tabs>
          <w:tab w:val="clear" w:pos="720"/>
          <w:tab w:val="left" w:pos="468" w:leader="none"/>
        </w:tabs>
        <w:ind w:left="1440" w:hanging="0"/>
        <w:rPr/>
      </w:pPr>
      <w:r>
        <w:rPr>
          <w:b/>
          <w:bCs/>
          <w:lang w:val="ru-RU"/>
        </w:rPr>
        <w:t>в гостеприимстве — усердные</w:t>
      </w:r>
      <w:r>
        <w:rPr>
          <w:lang w:val="ru-RU"/>
        </w:rPr>
        <w:t xml:space="preserve"> (12:9-13).</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t>Апостол убеждает христиан прощать обидчиков, кто бы они ни были, потому что любовь лечит как личные, так и чужие духовные язвы.</w:t>
      </w:r>
    </w:p>
    <w:p>
      <w:pPr>
        <w:pStyle w:val="Normal"/>
        <w:tabs>
          <w:tab w:val="clear" w:pos="720"/>
          <w:tab w:val="left" w:pos="468" w:leader="none"/>
        </w:tabs>
        <w:rPr>
          <w:lang w:val="ru-RU"/>
        </w:rPr>
      </w:pPr>
      <w:r>
        <w:rPr>
          <w:lang w:val="ru-RU"/>
        </w:rPr>
        <w:t xml:space="preserve"> </w:t>
      </w:r>
    </w:p>
    <w:p>
      <w:pPr>
        <w:pStyle w:val="Normal"/>
        <w:tabs>
          <w:tab w:val="clear" w:pos="720"/>
          <w:tab w:val="left" w:pos="468" w:leader="none"/>
        </w:tabs>
        <w:ind w:left="468" w:hanging="0"/>
        <w:rPr/>
      </w:pPr>
      <w:r>
        <w:rPr>
          <w:b/>
          <w:bCs/>
          <w:lang w:val="ru-RU"/>
        </w:rPr>
        <w:t xml:space="preserve">Благословляйте гонителей ваших: благословляйте, а не проклинайте. Радуйтесь с радующимися и плачьте с плачущими. Будьте единомышленны между собой; не высоко думайте о себе, но последуйте смиренным; не мечтайте о себе; никому не воздавайте злом за зло, но пекитесь о добром перед всеми людьми. Если возможно, с вашей стороны будьте в мире со всеми людьми. Не мстите за себя, возлюбленные, но дайте место гневу Божию. Ибо написано: Мне отмщение, Я воздам, говорит Господь </w:t>
      </w:r>
      <w:r>
        <w:rPr>
          <w:lang w:val="ru-RU"/>
        </w:rPr>
        <w:t>(Втор. 32:35)</w:t>
      </w:r>
      <w:r>
        <w:rPr>
          <w:b/>
          <w:bCs/>
          <w:lang w:val="ru-RU"/>
        </w:rPr>
        <w:t xml:space="preserve">. Итак, если враг твой голоден, накорми его; если жаждет, напои его, делая это, ты соберешь ему на голову горящие угли </w:t>
      </w:r>
      <w:r>
        <w:rPr>
          <w:lang w:val="ru-RU"/>
        </w:rPr>
        <w:t>(Притч. 25:21</w:t>
      </w:r>
      <w:r>
        <w:rPr>
          <w:b/>
          <w:bCs/>
          <w:lang w:val="ru-RU"/>
        </w:rPr>
        <w:t>-22</w:t>
      </w:r>
      <w:r>
        <w:rPr>
          <w:lang w:val="ru-RU"/>
        </w:rPr>
        <w:t>)</w:t>
      </w:r>
      <w:r>
        <w:rPr>
          <w:b/>
          <w:bCs/>
          <w:lang w:val="ru-RU"/>
        </w:rPr>
        <w:t xml:space="preserve">. Не будь побежден злом, но побеждай зло добром. </w:t>
      </w:r>
      <w:r>
        <w:rPr>
          <w:lang w:val="ru-RU"/>
        </w:rPr>
        <w:t>(12:14-21)</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Если случился конфликт с кем-то, важно самому не поддаться злым и мстительным чувствам. Хотя первой нашей реакцией является желание дать должный отпор обидчику и так сказать “проучить” его, надо напомнить себе, что главной нашей опасностью является не он, а наши собственные злые и мстительные чувства. Если мы допустим этим чувствам укорениться в нас, то они начнут разрушать нас изнутри и мы можем потерять все данные нам Богом духовные сокровища. Возможно, что внешне мы и одолеем своего врага, а внутренне потерпим великое поражение. Поэтому Бог дал нам только одно оружие против зла: это </w:t>
      </w:r>
      <w:r>
        <w:rPr>
          <w:b/>
          <w:bCs/>
          <w:lang w:val="ru-RU"/>
        </w:rPr>
        <w:t>добро</w:t>
      </w:r>
      <w:r>
        <w:rPr>
          <w:lang w:val="ru-RU"/>
        </w:rPr>
        <w:t xml:space="preserve">! </w:t>
      </w:r>
      <w:r>
        <w:rPr>
          <w:i/>
          <w:iCs/>
          <w:lang w:val="ru-RU"/>
        </w:rPr>
        <w:t xml:space="preserve">“Не будь побежден злом, но побеждай зло добром.” </w:t>
      </w:r>
      <w:r>
        <w:rPr>
          <w:lang w:val="ru-RU"/>
        </w:rPr>
        <w:t>Оружие это очень мощное, хотя иногда требуется время, чтобы оно достигло желанных результатов. Если же наш недруг будет продолжать враждовать против нас, тогда, согласно апостолу, Сам праведный Судья отомстит за нас.</w:t>
      </w:r>
    </w:p>
    <w:p>
      <w:pPr>
        <w:pStyle w:val="Normal"/>
        <w:tabs>
          <w:tab w:val="clear" w:pos="720"/>
          <w:tab w:val="left" w:pos="468" w:leader="none"/>
        </w:tabs>
        <w:rPr>
          <w:i/>
          <w:i/>
          <w:iCs/>
          <w:lang w:val="ru-RU"/>
        </w:rPr>
      </w:pPr>
      <w:r>
        <w:rPr>
          <w:i/>
          <w:iCs/>
          <w:lang w:val="ru-RU"/>
        </w:rPr>
      </w:r>
    </w:p>
    <w:p>
      <w:pPr>
        <w:pStyle w:val="Heading4"/>
        <w:rPr/>
      </w:pPr>
      <w:r>
        <w:rPr/>
        <w:t>Повиновение гражданским властям, 13:1-7</w:t>
      </w:r>
    </w:p>
    <w:p>
      <w:pPr>
        <w:pStyle w:val="Heading4"/>
        <w:rPr/>
      </w:pPr>
      <w:r>
        <w:rPr/>
      </w:r>
    </w:p>
    <w:p>
      <w:pPr>
        <w:pStyle w:val="Normal"/>
        <w:tabs>
          <w:tab w:val="clear" w:pos="720"/>
          <w:tab w:val="left" w:pos="468" w:leader="none"/>
        </w:tabs>
        <w:rPr/>
      </w:pPr>
      <w:r>
        <w:rPr>
          <w:lang w:val="ru-RU"/>
        </w:rPr>
        <w:tab/>
        <w:t>Всякое общество — будь то семья, коммерческое предприятие, организация или страна — естественно состоят из старших и младших, начальствующих и подчиненных, правителей и граждан. Без этой пирамидальной структуры никакое общество существовать не может. Поэтому ни пророки ни апостолы никогда не ломали существующие общественные структуры и осуждали анархию и бунтарство.</w:t>
      </w:r>
    </w:p>
    <w:p>
      <w:pPr>
        <w:pStyle w:val="Normal"/>
        <w:tabs>
          <w:tab w:val="clear" w:pos="720"/>
          <w:tab w:val="left" w:pos="468" w:leader="none"/>
        </w:tabs>
        <w:rPr/>
      </w:pPr>
      <w:r>
        <w:rPr>
          <w:lang w:val="ru-RU"/>
        </w:rPr>
        <w:tab/>
        <w:t xml:space="preserve">Апостол здесь пишет о повиновении гражданским властям, очевидно, потому, что евреи его времени по причине утраты своей национальной независимости очень болезненно относились к этому вопросу. Известно, что римские правители нередко злоупотребляли своей властью над евреями и без особой надобности ранили их национально-религиозные чувства. При наличии резкого контраста между возвышенным христианским учением и распущенностью правящего класса, несомненно, что не только евреев, но и христиан всех национальностей мог волновать вопрос: не является ли изменой Богу повиновение тем, которые не признают Его авторитет и узаконивют нечестивые языческие обычаи? Апостол Павел в своем Послании к Римлянам объясняет, что самый принцип власти установлен Богом и потому надобно подчиняться гражданским правителям даже когда они неверующие. </w:t>
      </w:r>
    </w:p>
    <w:p>
      <w:pPr>
        <w:pStyle w:val="Normal"/>
        <w:tabs>
          <w:tab w:val="clear" w:pos="720"/>
          <w:tab w:val="left" w:pos="468" w:leader="none"/>
        </w:tabs>
        <w:rPr>
          <w:lang w:val="ru-RU"/>
        </w:rPr>
      </w:pPr>
      <w:r>
        <w:rPr>
          <w:lang w:val="ru-RU"/>
        </w:rPr>
      </w:r>
    </w:p>
    <w:p>
      <w:pPr>
        <w:pStyle w:val="Normal"/>
        <w:tabs>
          <w:tab w:val="clear" w:pos="720"/>
          <w:tab w:val="left" w:pos="468" w:leader="none"/>
        </w:tabs>
        <w:ind w:left="720" w:hanging="0"/>
        <w:rPr>
          <w:b/>
          <w:b/>
          <w:bCs/>
          <w:lang w:val="ru-RU"/>
        </w:rPr>
      </w:pPr>
      <w:r>
        <w:rPr>
          <w:b/>
          <w:bCs/>
          <w:lang w:val="ru-RU"/>
        </w:rPr>
        <w:t xml:space="preserve">Всякая душа да будет покорна высшим властям; ибо нет власти не от Бога; существующие же власти от Бога установлены. Поэто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того вы и подати платите: ибо они Божии служители, этим самым постоянно занятые. Итак, отдавайте всякому должное: кому подать, подать; кому оброк, оброк; кому страх, страх; кому честь, честь. </w:t>
      </w:r>
      <w:r>
        <w:rPr>
          <w:lang w:val="ru-RU"/>
        </w:rPr>
        <w:t>(13:1-7)</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 xml:space="preserve">Подобное наставление мы находим и у апостола Петра, который пишет: </w:t>
      </w:r>
      <w:r>
        <w:rPr>
          <w:i/>
          <w:iCs/>
          <w:lang w:val="ru-RU"/>
        </w:rPr>
        <w:t xml:space="preserve">“Будьте покорны всякому человеческому начальству, для Господа: царю ли, как верховной власти, правителям ли, как от него поставленным для наказания преступников и для поощрения делающих добро. Ибо такова есть воля Божия” </w:t>
      </w:r>
      <w:r>
        <w:rPr>
          <w:lang w:val="ru-RU"/>
        </w:rPr>
        <w:t xml:space="preserve">(1 Пет. 2:13-15). Конечно, то, что здесь апостолы пишут скорее выражает идеал гражданской власти, чем ее осуществление на практике. Тем не менее известно, что все законодательства, как древние, так и последующие, стараются основать себя на принципах равенства, справедливости и надобности заботиться о благе граждан. К сожалению, это чаще всего бывает лучше выражено в общих принципах, чем в законах, имеющих конкретное применение. Однако, римская законодательная система времен апостола Павла была самая совершенная из всех до тех пор существовавших. Беда была не столько в законах, сколько в самих правителях, которые, злоупотребляя своей властью, нарушали справедливость и собственное благо ставили выше блага подданных. </w:t>
      </w:r>
    </w:p>
    <w:p>
      <w:pPr>
        <w:pStyle w:val="Normal"/>
        <w:tabs>
          <w:tab w:val="clear" w:pos="720"/>
          <w:tab w:val="left" w:pos="468" w:leader="none"/>
        </w:tabs>
        <w:rPr/>
      </w:pPr>
      <w:r>
        <w:rPr>
          <w:lang w:val="ru-RU"/>
        </w:rPr>
        <w:tab/>
        <w:t xml:space="preserve">Во время написания рассматриваемого нами послания в Риме царствовал император Нерон, который несколько лет спустя воздвиг жесточайшее гонение на христиан. В результате этого гонения в Риме и его окрестностях пострадали тысячи верующих, в том числе и апостолы Петр и Павел. Трудно видеть в таком кровожадном и развратном правителе как Нерон справедливого </w:t>
      </w:r>
      <w:r>
        <w:rPr>
          <w:i/>
          <w:iCs/>
          <w:lang w:val="ru-RU"/>
        </w:rPr>
        <w:t>служителя Божия</w:t>
      </w:r>
      <w:r>
        <w:rPr>
          <w:lang w:val="ru-RU"/>
        </w:rPr>
        <w:t xml:space="preserve">, поощряющего добрых и наказывающего нечестивых. И тем не менее, согласно христианскому учению, </w:t>
      </w:r>
      <w:r>
        <w:rPr>
          <w:b/>
          <w:bCs/>
          <w:lang w:val="ru-RU"/>
        </w:rPr>
        <w:t xml:space="preserve">в духовно-нейтрайльных </w:t>
      </w:r>
      <w:r>
        <w:rPr>
          <w:lang w:val="ru-RU"/>
        </w:rPr>
        <w:t xml:space="preserve"> житейских вопросах всем законным начальникам следует повиноваться, даже тем, которые враждебны христианской вере. Надо учесть, что Господь Иисус Христос и Его апостолы учили этому не только словом, но и собственным примером. Когда Понтий Пилат похвалился Спасителю, что он властен по своему усмотрению или распять, или отпустить Его, то Христос кротко ответил, </w:t>
      </w:r>
      <w:r>
        <w:rPr>
          <w:i/>
          <w:iCs/>
          <w:lang w:val="ru-RU"/>
        </w:rPr>
        <w:t xml:space="preserve">“Ты не имел бы надо Мною никакой власти, если бы не было дано тебе свыше,” </w:t>
      </w:r>
      <w:r>
        <w:rPr>
          <w:lang w:val="ru-RU"/>
        </w:rPr>
        <w:t>— т.е. в данный момент Бог допустил тебе распоряжаться Моей судьбой (Ин. 19:10-11); и тут же добавил: Знай, что</w:t>
      </w:r>
      <w:r>
        <w:rPr>
          <w:i/>
          <w:iCs/>
          <w:lang w:val="ru-RU"/>
        </w:rPr>
        <w:t xml:space="preserve">“более греха на том, кто предал Меня тебе.” </w:t>
      </w:r>
      <w:r>
        <w:rPr>
          <w:lang w:val="ru-RU"/>
        </w:rPr>
        <w:t>Иудейские начальники виновнее тебя, потому что делают зло сознательно. Но и ты ответишь перед Богом в том, что злоупотребил данной тебе властью.</w:t>
      </w:r>
    </w:p>
    <w:p>
      <w:pPr>
        <w:pStyle w:val="Normal"/>
        <w:tabs>
          <w:tab w:val="clear" w:pos="720"/>
          <w:tab w:val="left" w:pos="468" w:leader="none"/>
        </w:tabs>
        <w:rPr/>
      </w:pPr>
      <w:r>
        <w:rPr>
          <w:lang w:val="ru-RU"/>
        </w:rPr>
        <w:tab/>
        <w:t xml:space="preserve">Чтобы не смущаться надобностью повиноваться несправедливым властителям следует напоминать себе, что мы — граждане Царя Небесного. Земная жизнь — это лишь путь к Царству Небесному. Здесь мы временные странники, там же мы будем вечными гражданами. В этом плане понятны слова апостола: </w:t>
      </w:r>
      <w:r>
        <w:rPr>
          <w:i/>
          <w:iCs/>
          <w:lang w:val="ru-RU"/>
        </w:rPr>
        <w:t xml:space="preserve">“Прошу совершать молитвы, прошения, моления, благотворения за всех людей, за царей и за всех начальствующих, дабы проводить нам жизнь тихую и безмятежную во всяком благочестии и чистоте” </w:t>
      </w:r>
      <w:r>
        <w:rPr>
          <w:lang w:val="ru-RU"/>
        </w:rPr>
        <w:t>(1 Тим. 2:1-2, Тит. 3:1) Т.е. сейчас важно одно: без помех приближаться к нашей конечной цели. Поэтому будем просить Бога вразумить правителей поддерживать в обществе нужный порядок и законность.</w:t>
      </w:r>
    </w:p>
    <w:p>
      <w:pPr>
        <w:pStyle w:val="Normal"/>
        <w:tabs>
          <w:tab w:val="clear" w:pos="720"/>
          <w:tab w:val="left" w:pos="468" w:leader="none"/>
        </w:tabs>
        <w:rPr/>
      </w:pPr>
      <w:r>
        <w:rPr>
          <w:lang w:val="ru-RU"/>
        </w:rPr>
        <w:tab/>
        <w:t>Только при возникновении</w:t>
      </w:r>
      <w:r>
        <w:rPr>
          <w:b/>
          <w:bCs/>
          <w:lang w:val="ru-RU"/>
        </w:rPr>
        <w:t xml:space="preserve"> религиозного</w:t>
      </w:r>
      <w:r>
        <w:rPr>
          <w:lang w:val="ru-RU"/>
        </w:rPr>
        <w:t xml:space="preserve"> конфликта, т.е. когда требования гражданских властей противоречат учению веры, христианину разрешается неповиновение им. Так, например, когда члены синедриона потребовали от апостолов, чтобы те перестали проповедовать Господа Иисуса Христа, апостол Петр смело ответил им: </w:t>
      </w:r>
      <w:r>
        <w:rPr>
          <w:i/>
          <w:iCs/>
          <w:lang w:val="ru-RU"/>
        </w:rPr>
        <w:t xml:space="preserve">“Следует повиноваться больше Богу, нежели человекам” </w:t>
      </w:r>
      <w:r>
        <w:rPr>
          <w:lang w:val="ru-RU"/>
        </w:rPr>
        <w:t xml:space="preserve">(Деян. 5:29). В случаях религиозного конфликта христианин должен остаться верен Богу вплоть до отдачи своей жизни, как Господь учил: </w:t>
      </w:r>
      <w:r>
        <w:rPr>
          <w:i/>
          <w:iCs/>
          <w:lang w:val="ru-RU"/>
        </w:rPr>
        <w:t xml:space="preserve">“Не бойтесь убивающих тело, души же не могущих убить, а бойтесь более Того, Который может и душу и тело погубить в геенне” </w:t>
      </w:r>
      <w:r>
        <w:rPr>
          <w:lang w:val="ru-RU"/>
        </w:rPr>
        <w:t xml:space="preserve">(Мт. 10:28). Итак, общим правилом является: </w:t>
      </w:r>
      <w:r>
        <w:rPr>
          <w:i/>
          <w:iCs/>
          <w:lang w:val="ru-RU"/>
        </w:rPr>
        <w:t xml:space="preserve">“отдавать Божие Богу, а кесарю — кесарево” </w:t>
      </w:r>
      <w:r>
        <w:rPr>
          <w:lang w:val="ru-RU"/>
        </w:rPr>
        <w:t>(Мк. 12:17).</w:t>
      </w:r>
    </w:p>
    <w:p>
      <w:pPr>
        <w:pStyle w:val="Normal"/>
        <w:tabs>
          <w:tab w:val="clear" w:pos="720"/>
          <w:tab w:val="left" w:pos="468" w:leader="none"/>
        </w:tabs>
        <w:rPr>
          <w:lang w:val="ru-RU"/>
        </w:rPr>
      </w:pPr>
      <w:r>
        <w:rPr>
          <w:lang w:val="ru-RU"/>
        </w:rPr>
        <w:t>Апостол заканчивает это наставление призывом уважать каждого человека — в соответствии с его положением, чином и возрастом, а также считаться с существующими законами и общественными порядками.</w:t>
      </w:r>
    </w:p>
    <w:p>
      <w:pPr>
        <w:pStyle w:val="Normal"/>
        <w:tabs>
          <w:tab w:val="clear" w:pos="720"/>
          <w:tab w:val="left" w:pos="468" w:leader="none"/>
        </w:tabs>
        <w:rPr>
          <w:lang w:val="ru-RU"/>
        </w:rPr>
      </w:pPr>
      <w:r>
        <w:rPr>
          <w:lang w:val="ru-RU"/>
        </w:rPr>
      </w:r>
    </w:p>
    <w:p>
      <w:pPr>
        <w:pStyle w:val="Heading4"/>
        <w:rPr/>
      </w:pPr>
      <w:r>
        <w:rPr/>
        <w:t>Любовь — самое главное, 13:8-4</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этом слове: люби ближнего твоего, как самого себя. </w:t>
      </w:r>
      <w:r>
        <w:rPr>
          <w:lang w:val="ru-RU"/>
        </w:rPr>
        <w:t>(Лев. 19:18.)</w:t>
      </w:r>
      <w:r>
        <w:rPr>
          <w:b/>
          <w:bCs/>
          <w:lang w:val="ru-RU"/>
        </w:rPr>
        <w:t xml:space="preserve"> Любовь не желает ближнему зла. Итак, любовь есть исполнение закона. </w:t>
      </w:r>
      <w:r>
        <w:rPr>
          <w:lang w:val="ru-RU"/>
        </w:rPr>
        <w:t>(13:8-10)</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 xml:space="preserve">Еще Господь Иисус Христос объяснил иудейским книжникам, что на двух заповедях любви к Богу и любви к ближнему </w:t>
      </w:r>
      <w:r>
        <w:rPr>
          <w:i/>
          <w:iCs/>
          <w:lang w:val="ru-RU"/>
        </w:rPr>
        <w:t xml:space="preserve">“утверждается весь закон и пророки” </w:t>
      </w:r>
      <w:r>
        <w:rPr>
          <w:lang w:val="ru-RU"/>
        </w:rPr>
        <w:t xml:space="preserve">(Мт. 22:40). Иными словами, все учение Священного Писания сводится к тому, что надо любить Бога и ближних. Кто любит, тот осуществил все требования закона Божия; и, наоборот, кто делает что-то без чувства любви, того труды напрасны. </w:t>
      </w:r>
    </w:p>
    <w:p>
      <w:pPr>
        <w:pStyle w:val="Normal"/>
        <w:tabs>
          <w:tab w:val="clear" w:pos="720"/>
          <w:tab w:val="left" w:pos="468" w:leader="none"/>
        </w:tabs>
        <w:rPr/>
      </w:pPr>
      <w:r>
        <w:rPr>
          <w:lang w:val="ru-RU"/>
        </w:rPr>
        <w:tab/>
        <w:t>Далее апостол напоминает христианам, что они вышли из сферы тьмы и вступили в сферу света. Поэтому вся их жизнь должна отображать высокие христианские начала (Мт. 5:14-16), так чтобы заботы об естественных нуждах не переходили в излишества и греховные извращения.</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Так поступайте, зная, что уже наступило время пробудиться нам от сна. Ибо спасение ближе к нам теперь, чем когда мы уверовали. Ночь прошла, а день приблизился. И так отвергнем дела тьмы и облечемся в оружие света. Как днем, будем вести себя благочинно, не предаваясь ни пирам и пьянству, ни сладострастию и распутству, ни ссорам и зависти; но облекитесь в Господа нашего Иисуса Христа и попечение о плоти не превращайте в похоть. </w:t>
      </w:r>
      <w:r>
        <w:rPr>
          <w:lang w:val="ru-RU"/>
        </w:rPr>
        <w:t>(13:11-14)</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 xml:space="preserve">Немного раньше апостол говорил, что в крещении человек воскрес со Христом, теперь же он убеждает крещенных </w:t>
      </w:r>
      <w:r>
        <w:rPr>
          <w:i/>
          <w:iCs/>
          <w:lang w:val="ru-RU"/>
        </w:rPr>
        <w:t xml:space="preserve">облечься </w:t>
      </w:r>
      <w:r>
        <w:rPr>
          <w:lang w:val="ru-RU"/>
        </w:rPr>
        <w:t>во Христа, т.е. уподобиться Ему своими душевными качествами. В своем Послании к Римлянам святой Павел преимущественно говорит о тех из них, которые больше всего необходимы для христианской общины: всепрощение, неосуждение, взаимное согласие, снисхождение к немощам других и забота о спасении ближних.</w:t>
      </w:r>
    </w:p>
    <w:p>
      <w:pPr>
        <w:pStyle w:val="Normal"/>
        <w:tabs>
          <w:tab w:val="clear" w:pos="720"/>
          <w:tab w:val="left" w:pos="468" w:leader="none"/>
        </w:tabs>
        <w:rPr>
          <w:lang w:val="ru-RU"/>
        </w:rPr>
      </w:pPr>
      <w:r>
        <w:rPr>
          <w:lang w:val="ru-RU"/>
        </w:rPr>
      </w:r>
    </w:p>
    <w:p>
      <w:pPr>
        <w:pStyle w:val="Heading4"/>
        <w:rPr/>
      </w:pPr>
      <w:r>
        <w:rPr/>
        <w:t>Жизнь в согласии, 14:1-23</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ab/>
        <w:t>Христианская община в Риме представляла собой довольно пеструю этническую и социальную амальгаму. Иудеи, например, скрупулезно различали чистую (кошерную) пищу от нечистой. Они придерживались древних иудейских традиций и соблюдали библейские праздники. Некоторые из них постились в известные дни недели. Христиане же языческого происхождения были более либеральны. Однако некоторые из них, как например, бывшие орфики и пифагорейцы были вегетарианцами и не пили вина; бывшие стоики придерживались совсем особых диетических правил.</w:t>
      </w:r>
    </w:p>
    <w:p>
      <w:pPr>
        <w:pStyle w:val="Normal"/>
        <w:tabs>
          <w:tab w:val="clear" w:pos="720"/>
          <w:tab w:val="left" w:pos="468" w:leader="none"/>
        </w:tabs>
        <w:rPr/>
      </w:pPr>
      <w:r>
        <w:rPr>
          <w:lang w:val="ru-RU"/>
        </w:rPr>
        <w:tab/>
        <w:t xml:space="preserve">Христианство освобождало верующих от слепого подчинения диетическим предписаниям и разным житейским правилам. Оно учило, что в принципе всякая еда чиста, потому что создана Богом, а тем более, когда она освящается молитвой (Кол. 2:21; 1 Кор. 10:23-33). Усвоив принцип свободы от человеческих условностей, некоторые христиане склонны были несколько свысока смотреть на тех, которые продолжали придерживаться прежних предрассудков. Те же в свою очередь (которых апостол называет </w:t>
      </w:r>
      <w:r>
        <w:rPr>
          <w:i/>
          <w:iCs/>
          <w:lang w:val="ru-RU"/>
        </w:rPr>
        <w:t xml:space="preserve">немощными </w:t>
      </w:r>
      <w:r>
        <w:rPr>
          <w:lang w:val="ru-RU"/>
        </w:rPr>
        <w:t xml:space="preserve">в вере) осуждали несоблюдающих установленные правила, считая их за реформаторов, попирающих все святое. </w:t>
      </w:r>
    </w:p>
    <w:p>
      <w:pPr>
        <w:pStyle w:val="Normal"/>
        <w:tabs>
          <w:tab w:val="clear" w:pos="720"/>
          <w:tab w:val="left" w:pos="468" w:leader="none"/>
        </w:tabs>
        <w:rPr/>
      </w:pPr>
      <w:r>
        <w:rPr>
          <w:lang w:val="ru-RU"/>
        </w:rPr>
        <w:tab/>
        <w:t xml:space="preserve">Апостол призывает христиан стараться жить в мире между собой и не ссориться из-за второстепенных вопросов. В сущности не столь важно, что человек ест или какие обычаи соблюдает, а важно, с какой целью он это делает. Если его занятие не причиняет вреда другим, то пусть продолжает делать то, к чему он привык. </w:t>
      </w:r>
    </w:p>
    <w:p>
      <w:pPr>
        <w:pStyle w:val="Normal"/>
        <w:tabs>
          <w:tab w:val="clear" w:pos="720"/>
          <w:tab w:val="left" w:pos="468" w:leader="none"/>
        </w:tabs>
        <w:ind w:firstLine="468"/>
        <w:rPr/>
      </w:pPr>
      <w:r>
        <w:rPr>
          <w:lang w:val="ru-RU"/>
        </w:rPr>
        <w:t>Иногда за самыми прекрасными делами могут скрываться нечистые побуждения, и, наоборот, иногда бесполезное и как будто причудливое занятие может выражать чистосердечное желание сделать что-то доброе. А Бог принимает наши труды не только в силу их объективной полезности, но, главное, учитывая наши намерения. Поэтому:</w:t>
      </w:r>
    </w:p>
    <w:p>
      <w:pPr>
        <w:pStyle w:val="Normal"/>
        <w:tabs>
          <w:tab w:val="clear" w:pos="720"/>
          <w:tab w:val="left" w:pos="468" w:leader="none"/>
        </w:tabs>
        <w:ind w:firstLine="468"/>
        <w:rPr>
          <w:lang w:val="ru-RU"/>
        </w:rPr>
      </w:pPr>
      <w:r>
        <w:rPr>
          <w:lang w:val="ru-RU"/>
        </w:rPr>
      </w:r>
    </w:p>
    <w:p>
      <w:pPr>
        <w:pStyle w:val="Normal"/>
        <w:tabs>
          <w:tab w:val="clear" w:pos="720"/>
          <w:tab w:val="left" w:pos="468" w:leader="none"/>
        </w:tabs>
        <w:ind w:left="468" w:hanging="0"/>
        <w:rPr>
          <w:b/>
          <w:b/>
          <w:bCs/>
          <w:lang w:val="ru-RU"/>
        </w:rPr>
      </w:pPr>
      <w:r>
        <w:rPr>
          <w:lang w:val="ru-RU"/>
        </w:rPr>
        <w:t>[Человека]</w:t>
      </w:r>
      <w:r>
        <w:rPr>
          <w:b/>
          <w:bCs/>
          <w:lang w:val="ru-RU"/>
        </w:rPr>
        <w:t xml:space="preserve"> немощного в вере принимайте без споров о мнениях. Ибо иной уверен, что можно есть все, а немощный ест овощи. Кто ест, не унижай того, кто не ест; и кто не ест, не осуждай того, кто ест, потому что Бог принял его. Кто ты, осуждающий чужого раба? Перед своим Господом стоит он или падает. И будет восстановлен; ибо силен Бог восстановить его.</w:t>
      </w:r>
      <w:r>
        <w:rPr>
          <w:lang w:val="ru-RU"/>
        </w:rPr>
        <w:t xml:space="preserve"> (14:1-4)</w:t>
      </w:r>
    </w:p>
    <w:p>
      <w:pPr>
        <w:pStyle w:val="Normal"/>
        <w:tabs>
          <w:tab w:val="clear" w:pos="720"/>
          <w:tab w:val="left" w:pos="468" w:leader="none"/>
        </w:tabs>
        <w:ind w:left="468" w:hanging="0"/>
        <w:rPr/>
      </w:pPr>
      <w:r>
        <w:rPr>
          <w:b/>
          <w:bCs/>
          <w:lang w:val="ru-RU"/>
        </w:rPr>
        <w:t>Иной отличает день от дня, а другой судит о всяком дне равно. Всякий поступай по удостоверению своего ума. Кто различает дни, для Господа различает; а кто не различает дней, для Господа не различает. Кто ест, для Господа ест, ибо благодарит Бога. И кто не ест, для Господа не ест и благодарит Бога. Ибо никто из нас не живет для себя; и никто не умирает для себя; а живем ли, для Господа живем; умираем ли, для Господа умираем; и потому живем ли или умираем, всегда Господни. Ибо Христос для того и умер, и воскрес, и ожил, чтобы владычествовать и над мертвыми и над живыми.</w:t>
      </w:r>
    </w:p>
    <w:p>
      <w:pPr>
        <w:pStyle w:val="Normal"/>
        <w:tabs>
          <w:tab w:val="clear" w:pos="720"/>
          <w:tab w:val="left" w:pos="468" w:leader="none"/>
        </w:tabs>
        <w:ind w:left="468" w:hanging="0"/>
        <w:rPr/>
      </w:pPr>
      <w:r>
        <w:rPr>
          <w:b/>
          <w:bCs/>
          <w:lang w:val="ru-RU"/>
        </w:rPr>
        <w:t xml:space="preserve"> </w:t>
      </w:r>
      <w:r>
        <w:rPr>
          <w:b/>
          <w:bCs/>
          <w:lang w:val="ru-RU"/>
        </w:rPr>
        <w:t>А ты, что унижаешь брата твоего? Все мы предстанем на суд Христов. Ибо написано: живу Я, говорит Господь, передо Мной преклонится всякое колено, и всякий язык будет исповедовать Бога.</w:t>
      </w:r>
      <w:r>
        <w:rPr>
          <w:lang w:val="ru-RU"/>
        </w:rPr>
        <w:t xml:space="preserve"> (Рим. 14:1-52; Ис. 45:23.)</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Итак, каждый из нас за себя даст отчет Богу. Не станем же более судить друг друга, а лучше судите о том, как бы не подавать брату случая к преткновению или соблазну. Я знаю и уверен в Господе Иисусе, что нет ничего в себе самом нечистого; только почитающему что-либо нечистым, тому нечисто.</w:t>
      </w:r>
    </w:p>
    <w:p>
      <w:pPr>
        <w:pStyle w:val="Normal"/>
        <w:tabs>
          <w:tab w:val="clear" w:pos="720"/>
          <w:tab w:val="left" w:pos="468" w:leader="none"/>
        </w:tabs>
        <w:rPr/>
      </w:pPr>
      <w:r>
        <w:rPr>
          <w:lang w:val="ru-RU"/>
        </w:rPr>
        <w:tab/>
        <w:t>Если же за пищу огорчается брат твой, то ты уже не по любви поступаешь. Не губи твоей пищей того, за кого умер Христос. Пусть не поносят то доброе, что вы делаете, ибо царство Божие не пища и питье, но праведность, и мир, и радость во Святом Духе. Кто этим служит Христу, тот угоден Богу и достоин одобрения от людей. Итак, будем искать того, что служит к миру и ко взаимному назиданию. Ради пищи не разрушай дела Божия. Все чисто, но худо человеку, который ест на соблазн. Лучше не есть мяса, не пить вина и не делать ничего такого, от чего брат твой претыкается, или соблазняется, или изнемогает.</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pPr>
      <w:r>
        <w:rPr>
          <w:b/>
          <w:bCs/>
          <w:lang w:val="ru-RU"/>
        </w:rPr>
        <w:t xml:space="preserve">Ты имеешь веру? Имей ее сам в себе, перед Богом. Блажен, кто не осуждает себя в том, что избирает. А сомневающийся, если ест, осуждается, потому что не по вере. А все, что не по вере, грех. </w:t>
      </w:r>
      <w:r>
        <w:rPr>
          <w:lang w:val="ru-RU"/>
        </w:rPr>
        <w:t>(14</w:t>
      </w:r>
      <w:r>
        <w:rPr>
          <w:b/>
          <w:bCs/>
          <w:lang w:val="ru-RU"/>
        </w:rPr>
        <w:t>:</w:t>
      </w:r>
      <w:r>
        <w:rPr>
          <w:lang w:val="ru-RU"/>
        </w:rPr>
        <w:t>23)</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Надо стараться не только, чтобы наши поступки были объективно правильными, но чтобы они никому не приносили вреда. Это руководящее правило апостол Павел выражает более обстоятельно в своем Послании к Коринфянам (1 Кор. 10:23-33). Некоторые христиане в Коринфе, поняв, что идолы — это ничто, смотрели на языческие жертвоприношения как на пустое и безобидное суеверие темной толпы. Некоторые из таких “умников“ даже разрешали себе посещать капища и вкушать там идоложертвенную пищу. Такое их поведение очень смущало самых немощных из новообращенных верующих, которые видели в этом измену христианской вере и открытое признание языческих божеств. Апостол объясняет коринфянам, что беда не в самой пище, вкушаемой с молитвой, а именно в соблазне, который такое поведение производит. Общим правилом должно быть:“</w:t>
      </w:r>
      <w:r>
        <w:rPr>
          <w:i/>
          <w:iCs/>
          <w:lang w:val="ru-RU"/>
        </w:rPr>
        <w:t xml:space="preserve">Едите ли вы, пьете ли, или иное что делаете, все делайте в славу Божию. Не подавайте соблазна никому ни иудеям, ни эллинам, ни церкви Божией. Так как и я угождаю всем во всем, ища не своей пользы, но пользы многих, чтобы они спаслись.” </w:t>
      </w:r>
    </w:p>
    <w:p>
      <w:pPr>
        <w:pStyle w:val="Normal"/>
        <w:tabs>
          <w:tab w:val="clear" w:pos="720"/>
          <w:tab w:val="left" w:pos="468" w:leader="none"/>
        </w:tabs>
        <w:rPr>
          <w:i/>
          <w:i/>
          <w:iCs/>
          <w:lang w:val="ru-RU"/>
        </w:rPr>
      </w:pPr>
      <w:r>
        <w:rPr>
          <w:i/>
          <w:iCs/>
          <w:lang w:val="ru-RU"/>
        </w:rPr>
      </w:r>
    </w:p>
    <w:p>
      <w:pPr>
        <w:pStyle w:val="Heading4"/>
        <w:rPr/>
      </w:pPr>
      <w:r>
        <w:rPr/>
        <w:t>Христос — пример долготерпения, 15:1-13</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ab/>
        <w:t>В заключение своих наставлений апостол Павел призывает духовно зрелых христиан (“</w:t>
      </w:r>
      <w:r>
        <w:rPr>
          <w:i/>
          <w:iCs/>
          <w:lang w:val="ru-RU"/>
        </w:rPr>
        <w:t>сильных в вере</w:t>
      </w:r>
      <w:r>
        <w:rPr>
          <w:lang w:val="ru-RU"/>
        </w:rPr>
        <w:t>”) относиться с терпением и пониманием к немощным по вере собратьям. В качестве примера долготерпения он приводит Христа:</w:t>
      </w:r>
    </w:p>
    <w:p>
      <w:pPr>
        <w:pStyle w:val="Normal"/>
        <w:tabs>
          <w:tab w:val="clear" w:pos="720"/>
          <w:tab w:val="left" w:pos="468" w:leader="none"/>
        </w:tabs>
        <w:rPr>
          <w:lang w:val="ru-RU"/>
        </w:rPr>
      </w:pPr>
      <w:r>
        <w:rPr>
          <w:lang w:val="ru-RU"/>
        </w:rPr>
      </w:r>
    </w:p>
    <w:p>
      <w:pPr>
        <w:pStyle w:val="Normal"/>
        <w:tabs>
          <w:tab w:val="clear" w:pos="720"/>
          <w:tab w:val="left" w:pos="468" w:leader="none"/>
        </w:tabs>
        <w:ind w:left="468" w:hanging="0"/>
        <w:rPr>
          <w:b/>
          <w:b/>
          <w:bCs/>
          <w:lang w:val="ru-RU"/>
        </w:rPr>
      </w:pPr>
      <w:r>
        <w:rPr>
          <w:b/>
          <w:bCs/>
          <w:lang w:val="ru-RU"/>
        </w:rPr>
        <w:t xml:space="preserve">Мы, сильные, должны сносить немощи бессильных и не себе угождать. Каждый из нас должен угождать ближнему, во благо, к назиданию. Ибо и Христос не Себе угождал, но как написано: Злословия злословящих Тебя пали на Меня </w:t>
      </w:r>
      <w:r>
        <w:rPr>
          <w:lang w:val="ru-RU"/>
        </w:rPr>
        <w:t>(Псал. 68:10)</w:t>
      </w:r>
      <w:r>
        <w:rPr>
          <w:b/>
          <w:bCs/>
          <w:lang w:val="ru-RU"/>
        </w:rPr>
        <w:t xml:space="preserve">. А все, что написано было прежде, написано нам в наставление, чтобы мы терпением и утешением из писаний сохраняли надежду. Бог же терпения и утешения да дарует вам быть в единомыслии между собой, по учению Христа Иисуса. Дабы вы единодушно, едиными устами славили Бога и Отца Господа нашего Иисуса Христа. </w:t>
      </w:r>
      <w:r>
        <w:rPr>
          <w:lang w:val="ru-RU"/>
        </w:rPr>
        <w:t>(15:1-5)</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 xml:space="preserve">Здесь апостол цитирует отрывок из 68-го псалма, где предсказываются унижения и страдания Мессии. Предсказание 10-го стиха этого псалма, где написано: </w:t>
      </w:r>
      <w:r>
        <w:rPr>
          <w:i/>
          <w:iCs/>
          <w:lang w:val="ru-RU"/>
        </w:rPr>
        <w:t xml:space="preserve">“Ревность по доме Твоем снедает меня, и злословия злословящих Тебя падают на меня,” </w:t>
      </w:r>
      <w:r>
        <w:rPr>
          <w:lang w:val="ru-RU"/>
        </w:rPr>
        <w:t xml:space="preserve">— исполнилось, когда Господь Иисус Христос еще в самом начале своего общественного служения посетил Иерусалим. Увидев, что в храме происходит оживленная торговля, Он возмутился духом. Сделав бич из веревок, Христос выгнал из храма всех торговцев и меновщиков денег, сказав им: </w:t>
      </w:r>
      <w:r>
        <w:rPr>
          <w:i/>
          <w:iCs/>
          <w:lang w:val="ru-RU"/>
        </w:rPr>
        <w:t xml:space="preserve">“Дом Мой дом молитвы назовется, а вы сделали его вертепом разбойников” </w:t>
      </w:r>
      <w:r>
        <w:rPr>
          <w:lang w:val="ru-RU"/>
        </w:rPr>
        <w:t xml:space="preserve">(Иоан. 2:16). Так как этим поступком Христос ущемил материальные интересы как торговцев, так и иудейских начальников, они единодушно напустились на Христа и унизили Его при всем народе. </w:t>
      </w:r>
    </w:p>
    <w:p>
      <w:pPr>
        <w:pStyle w:val="Normal"/>
        <w:tabs>
          <w:tab w:val="clear" w:pos="720"/>
          <w:tab w:val="left" w:pos="468" w:leader="none"/>
        </w:tabs>
        <w:rPr>
          <w:i/>
          <w:i/>
          <w:iCs/>
          <w:lang w:val="ru-RU"/>
        </w:rPr>
      </w:pPr>
      <w:r>
        <w:rPr>
          <w:lang w:val="ru-RU"/>
        </w:rPr>
        <w:tab/>
        <w:t>С этого дня иудейские начальника возненавидели Христа и не упускали случая унизить Его авторитет в народе. Они припомнили Ему этот случай во время суда у Каиафы. Таким образом, защитив святость храма, Христос этим подверг Себя унижению от тех, которые профанацией храма бесчестили Того, Кому это храм принадлежал. Апостол Павел приводит этот случай в качестве примера, чтобы и христиане, подражая своему Спасителю, не чуждались унижений и скорбей, когда этого требует защита славы Божией и духовная польза ближних.</w:t>
      </w:r>
    </w:p>
    <w:p>
      <w:pPr>
        <w:pStyle w:val="Normal"/>
        <w:tabs>
          <w:tab w:val="clear" w:pos="720"/>
          <w:tab w:val="left" w:pos="468" w:leader="none"/>
        </w:tabs>
        <w:ind w:firstLine="468"/>
        <w:rPr>
          <w:lang w:val="ru-RU"/>
        </w:rPr>
      </w:pPr>
      <w:r>
        <w:rPr>
          <w:lang w:val="ru-RU"/>
        </w:rPr>
        <w:t>В своем послании апостол Павел неоднократно возвращается к примеру Спасителя, Который из сострадания к нам оставил Свою небесную славу и спустился в наш омраченный злом мир. Иудеи по праву считали себя гражданами грядущего Царства Мессии. Но апостол, доказав, что и иудеи грешны не меньше язычников, теперь объясняет, что Бог простирает Свою милость на все народы, никого не исключая из Своего Царства. В подтверждение этой важнейшей истины Нового Завета апостол приводит свидетельства древних пророков.</w:t>
      </w:r>
    </w:p>
    <w:p>
      <w:pPr>
        <w:pStyle w:val="Normal"/>
        <w:tabs>
          <w:tab w:val="clear" w:pos="720"/>
          <w:tab w:val="left" w:pos="468" w:leader="none"/>
        </w:tabs>
        <w:ind w:firstLine="468"/>
        <w:rPr>
          <w:lang w:val="ru-RU"/>
        </w:rPr>
      </w:pPr>
      <w:r>
        <w:rPr>
          <w:lang w:val="ru-RU"/>
        </w:rPr>
      </w:r>
    </w:p>
    <w:p>
      <w:pPr>
        <w:pStyle w:val="Normal"/>
        <w:tabs>
          <w:tab w:val="clear" w:pos="720"/>
          <w:tab w:val="left" w:pos="468" w:leader="none"/>
        </w:tabs>
        <w:ind w:left="468" w:hanging="0"/>
        <w:rPr/>
      </w:pPr>
      <w:r>
        <w:rPr>
          <w:b/>
          <w:bCs/>
          <w:lang w:val="ru-RU"/>
        </w:rPr>
        <w:t xml:space="preserve">Поэтому принимайте друг друга, как и Христос принял вас в славу Божию. Разумею то, что Иисус Христос сделался служителем для обрезанных, ради истины Божией, чтобы исполнить обещанное отцам; а для язычников из милости, чтобы славили Бога, как написано: за то будут славить Тебя между язычниками и буду петь имени Твоему </w:t>
      </w:r>
      <w:r>
        <w:rPr>
          <w:lang w:val="ru-RU"/>
        </w:rPr>
        <w:t>(Псал</w:t>
      </w:r>
      <w:r>
        <w:rPr>
          <w:b/>
          <w:bCs/>
          <w:lang w:val="ru-RU"/>
        </w:rPr>
        <w:t xml:space="preserve">. </w:t>
      </w:r>
      <w:r>
        <w:rPr>
          <w:lang w:val="ru-RU"/>
        </w:rPr>
        <w:t>17:50)</w:t>
      </w:r>
      <w:r>
        <w:rPr>
          <w:b/>
          <w:bCs/>
          <w:lang w:val="ru-RU"/>
        </w:rPr>
        <w:t xml:space="preserve">. И еще сказано: возвеселитесь, язычники, с народом Его </w:t>
      </w:r>
      <w:r>
        <w:rPr>
          <w:lang w:val="ru-RU"/>
        </w:rPr>
        <w:t>(Втор. 32:43).</w:t>
      </w:r>
      <w:r>
        <w:rPr>
          <w:b/>
          <w:bCs/>
          <w:lang w:val="ru-RU"/>
        </w:rPr>
        <w:t xml:space="preserve"> И еще: хвалите Господа, все язычники, и прославляйте Его все народы </w:t>
      </w:r>
      <w:r>
        <w:rPr>
          <w:lang w:val="ru-RU"/>
        </w:rPr>
        <w:t>(Псал. 116:1).</w:t>
      </w:r>
      <w:r>
        <w:rPr>
          <w:b/>
          <w:bCs/>
          <w:lang w:val="ru-RU"/>
        </w:rPr>
        <w:t xml:space="preserve"> Исаия также говорит: будет корень Иессеев и восстанет владеть народами: на Него язычники надеяться будут</w:t>
      </w:r>
      <w:r>
        <w:rPr>
          <w:lang w:val="ru-RU"/>
        </w:rPr>
        <w:t xml:space="preserve"> (Ис</w:t>
      </w:r>
      <w:r>
        <w:rPr>
          <w:b/>
          <w:bCs/>
          <w:lang w:val="ru-RU"/>
        </w:rPr>
        <w:t>.</w:t>
      </w:r>
      <w:r>
        <w:rPr>
          <w:lang w:val="ru-RU"/>
        </w:rPr>
        <w:t xml:space="preserve"> 11:10)</w:t>
      </w:r>
      <w:r>
        <w:rPr>
          <w:b/>
          <w:bCs/>
          <w:lang w:val="ru-RU"/>
        </w:rPr>
        <w:t xml:space="preserve">. Бог же надежды да исполнит вас всякой радости и мира в вере, дабы вы, силой Духа Святого, обогатились надеждой. </w:t>
      </w:r>
      <w:r>
        <w:rPr>
          <w:lang w:val="ru-RU"/>
        </w:rPr>
        <w:t>(15:6-13)</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Примечание: Иессей был отцом царя Давида. Выражение: </w:t>
      </w:r>
      <w:r>
        <w:rPr>
          <w:b/>
          <w:bCs/>
          <w:i/>
          <w:iCs/>
          <w:lang w:val="ru-RU"/>
        </w:rPr>
        <w:t>“Корень</w:t>
      </w:r>
      <w:r>
        <w:rPr>
          <w:i/>
          <w:iCs/>
          <w:lang w:val="ru-RU"/>
        </w:rPr>
        <w:t xml:space="preserve"> </w:t>
      </w:r>
      <w:r>
        <w:rPr>
          <w:b/>
          <w:bCs/>
          <w:i/>
          <w:iCs/>
          <w:lang w:val="ru-RU"/>
        </w:rPr>
        <w:t>Иессеев</w:t>
      </w:r>
      <w:r>
        <w:rPr>
          <w:i/>
          <w:iCs/>
          <w:lang w:val="ru-RU"/>
        </w:rPr>
        <w:t xml:space="preserve">” </w:t>
      </w:r>
      <w:r>
        <w:rPr>
          <w:lang w:val="ru-RU"/>
        </w:rPr>
        <w:t xml:space="preserve">—значит </w:t>
      </w:r>
      <w:r>
        <w:rPr>
          <w:b/>
          <w:bCs/>
          <w:lang w:val="ru-RU"/>
        </w:rPr>
        <w:t>Мессия</w:t>
      </w:r>
      <w:r>
        <w:rPr>
          <w:lang w:val="ru-RU"/>
        </w:rPr>
        <w:t>.</w:t>
      </w:r>
    </w:p>
    <w:p>
      <w:pPr>
        <w:pStyle w:val="Normal"/>
        <w:tabs>
          <w:tab w:val="clear" w:pos="720"/>
          <w:tab w:val="left" w:pos="468" w:leader="none"/>
        </w:tabs>
        <w:rPr>
          <w:lang w:val="ru-RU"/>
        </w:rPr>
      </w:pPr>
      <w:r>
        <w:rPr>
          <w:lang w:val="ru-RU"/>
        </w:rPr>
      </w:r>
    </w:p>
    <w:p>
      <w:pPr>
        <w:pStyle w:val="Heading4"/>
        <w:rPr/>
      </w:pPr>
      <w:r>
        <w:rPr/>
        <w:t>Пожелания и приветствия:15:14—16:24</w:t>
      </w:r>
    </w:p>
    <w:p>
      <w:pPr>
        <w:pStyle w:val="Heading4"/>
        <w:rPr/>
      </w:pPr>
      <w:r>
        <w:rPr/>
      </w:r>
    </w:p>
    <w:p>
      <w:pPr>
        <w:pStyle w:val="Normal"/>
        <w:tabs>
          <w:tab w:val="clear" w:pos="720"/>
          <w:tab w:val="left" w:pos="468" w:leader="none"/>
        </w:tabs>
        <w:ind w:firstLine="468"/>
        <w:rPr>
          <w:lang w:val="ru-RU"/>
        </w:rPr>
      </w:pPr>
      <w:r>
        <w:rPr>
          <w:lang w:val="ru-RU"/>
        </w:rPr>
        <w:t>Апостол заканчивает свое послание некоторыми дополнительными мыслями и приветствиями. Эта часть послания ясна и не требует объяснений.</w:t>
      </w:r>
    </w:p>
    <w:p>
      <w:pPr>
        <w:pStyle w:val="Normal"/>
        <w:tabs>
          <w:tab w:val="clear" w:pos="720"/>
          <w:tab w:val="left" w:pos="468" w:leader="none"/>
        </w:tabs>
        <w:ind w:firstLine="468"/>
        <w:rPr>
          <w:lang w:val="ru-RU"/>
        </w:rPr>
      </w:pPr>
      <w:r>
        <w:rPr>
          <w:lang w:val="ru-RU"/>
        </w:rPr>
      </w:r>
    </w:p>
    <w:p>
      <w:pPr>
        <w:pStyle w:val="Normal"/>
        <w:tabs>
          <w:tab w:val="clear" w:pos="720"/>
          <w:tab w:val="left" w:pos="468" w:leader="none"/>
        </w:tabs>
        <w:ind w:left="468" w:hanging="0"/>
        <w:rPr/>
      </w:pPr>
      <w:r>
        <w:rPr>
          <w:b/>
          <w:bCs/>
          <w:lang w:val="ru-RU"/>
        </w:rPr>
        <w:t xml:space="preserve">И сам я уверен в вас, братья мои, что и вы полны благости, исполнены всякого познания и можете наставлять друг друга; но писал вам, братья, с некоторой смелостью, отчасти как бы в напоминание вам, по данной мне от Бога благодати, быть служителем Иисуса Христа у язычников и совершать священнодействие благовестия </w:t>
      </w:r>
      <w:r>
        <w:rPr>
          <w:lang w:val="ru-RU"/>
        </w:rPr>
        <w:t>[слова]</w:t>
      </w:r>
      <w:r>
        <w:rPr>
          <w:b/>
          <w:bCs/>
          <w:lang w:val="ru-RU"/>
        </w:rPr>
        <w:t xml:space="preserve"> Божия, чтобы это приношение язычников, будучи освящено Духом Святым, было благоприятно Богу. </w:t>
      </w:r>
    </w:p>
    <w:p>
      <w:pPr>
        <w:pStyle w:val="Normal"/>
        <w:tabs>
          <w:tab w:val="clear" w:pos="720"/>
          <w:tab w:val="left" w:pos="468" w:leader="none"/>
        </w:tabs>
        <w:ind w:left="468" w:hanging="0"/>
        <w:rPr/>
      </w:pPr>
      <w:r>
        <w:rPr>
          <w:b/>
          <w:bCs/>
          <w:lang w:val="ru-RU"/>
        </w:rPr>
        <w:t xml:space="preserve"> </w:t>
      </w:r>
      <w:r>
        <w:rPr>
          <w:b/>
          <w:bCs/>
          <w:lang w:val="ru-RU"/>
        </w:rPr>
        <w:tab/>
        <w:t xml:space="preserve"> Ибо не осмелюсь сказать что-нибудь такое, чего не совершил Христос через меня, в покорении язычников вере, словом и делом. Силой знамений и чудес, силой Духа Божия, так что благовестие Христово распространено мной от Иерусалима и окрестности до Иллирика. Притом я старался благовествовать не там, где уже было известно имя Христово, дабы не созидать на чужом основании; но как написано: не имевшие о Нем известия увидят, и не слышавшие узнают.</w:t>
      </w:r>
      <w:r>
        <w:rPr>
          <w:lang w:val="ru-RU"/>
        </w:rPr>
        <w:t xml:space="preserve"> (Рим. 15-14-21; Ис. 52:15)</w:t>
      </w:r>
      <w:r>
        <w:rPr>
          <w:b/>
          <w:bCs/>
          <w:lang w:val="ru-RU"/>
        </w:rPr>
        <w:t xml:space="preserve"> </w:t>
      </w:r>
    </w:p>
    <w:p>
      <w:pPr>
        <w:pStyle w:val="Normal"/>
        <w:tabs>
          <w:tab w:val="clear" w:pos="720"/>
          <w:tab w:val="left" w:pos="468" w:leader="none"/>
        </w:tabs>
        <w:ind w:left="468" w:hanging="0"/>
        <w:rPr>
          <w:b/>
          <w:b/>
          <w:bCs/>
          <w:lang w:val="ru-RU"/>
        </w:rPr>
      </w:pPr>
      <w:r>
        <w:rPr>
          <w:b/>
          <w:bCs/>
          <w:lang w:val="ru-RU"/>
        </w:rPr>
        <w:tab/>
        <w:t xml:space="preserve"> Это-то много раз препятствовало мне прийти к вам. Ныне же, не имея такого места в сих странах, а с давних лет имея желание прийти к вам, как только предприму путь в Испанию, приду к вам. Ибо надеюсь, что, проходя, увижусь с вами, и что вы проводите меня туда, как скоро наслажусь общением с вами, хотя отчасти. А теперь я иду в Иерусалим, чтобы послужить святым. Ибо Македония и Ахаия усердствуют некоторым подаянием для бедных между святыми в Иерусалиме. Усердствуют, да и должники они перед ними. Ибо если язычники сделались участниками в их духовном; то должны и им послужить в телесном. Исполнив это и верно доставив им этот плод усердия, я отправлюсь через ваши места в Испанию. И уверен, что когда приду к вам, то приду с полным благословением Евангелия Христова. </w:t>
      </w:r>
      <w:r>
        <w:rPr>
          <w:lang w:val="ru-RU"/>
        </w:rPr>
        <w:t>(15:22-29)</w:t>
      </w:r>
    </w:p>
    <w:p>
      <w:pPr>
        <w:pStyle w:val="Normal"/>
        <w:tabs>
          <w:tab w:val="clear" w:pos="720"/>
          <w:tab w:val="left" w:pos="468" w:leader="none"/>
        </w:tabs>
        <w:rPr>
          <w:b/>
          <w:b/>
          <w:bCs/>
          <w:lang w:val="ru-RU"/>
        </w:rPr>
      </w:pPr>
      <w:r>
        <w:rPr>
          <w:b/>
          <w:bCs/>
          <w:lang w:val="ru-RU"/>
        </w:rPr>
      </w:r>
    </w:p>
    <w:p>
      <w:pPr>
        <w:pStyle w:val="Normal"/>
        <w:tabs>
          <w:tab w:val="clear" w:pos="720"/>
          <w:tab w:val="left" w:pos="468" w:leader="none"/>
        </w:tabs>
        <w:rPr/>
      </w:pPr>
      <w:r>
        <w:rPr>
          <w:lang w:val="ru-RU"/>
        </w:rPr>
        <w:t>Уже с первого года возникновения христианства Иерусалим стал центром воинствующего иудаизма, где христиане время от времени подвергались жестоким гонениям (Деян. 8:1). Пользуясь бесправностью христиан, более агрессивные из иудеев безнаказанно расхищали их имущество (Евр. 10:34), в результате чего Иерусалимская церковь нищенствовала и нуждалась в посторонней помощи. Апостол Павел, проповедуя христианскую веру по разным странам, не забывал своей матери-Церкви и время от времени собирал для нее денежные пособия (1 Кор. 16:1-4; 2 Кор. 8-9 главы, Деяния 16:17-20). Об одном из таких пособий, которое он намеревался лично доставить в Иерусалим, упоминает здесь апостол Павел.</w:t>
      </w:r>
    </w:p>
    <w:p>
      <w:pPr>
        <w:pStyle w:val="Normal"/>
        <w:tabs>
          <w:tab w:val="clear" w:pos="720"/>
          <w:tab w:val="left" w:pos="468" w:leader="none"/>
        </w:tabs>
        <w:ind w:firstLine="468"/>
        <w:rPr/>
      </w:pPr>
      <w:r>
        <w:rPr>
          <w:lang w:val="ru-RU"/>
        </w:rPr>
        <w:t>В связи с предстоящим посещением Иерусалима апостол предчувствует, что он может подвергнуться гонениям, и он не ошибся. Как мы знаем из книги Деяний Святых Апостолов (Деян. 22:27-2 4:1) озверевшая толпа иудейских фанатиков чуть не убила апостола Павла во время его посещения Иерусалима. Потом его арестовали и хотели судить в Кессарии. Но апостол, будучи римским гражданином, потребовал суда у римского императора. Так, после многих приключений апостол Павел в конце концов попал в Рим. Но здесь мы забежали вперед. Апостол же пишет:</w:t>
      </w:r>
    </w:p>
    <w:p>
      <w:pPr>
        <w:pStyle w:val="Normal"/>
        <w:tabs>
          <w:tab w:val="clear" w:pos="720"/>
          <w:tab w:val="left" w:pos="468" w:leader="none"/>
        </w:tabs>
        <w:rPr/>
      </w:pPr>
      <w:r>
        <w:rPr>
          <w:lang w:val="ru-RU"/>
        </w:rPr>
        <w:t>Между тем умоляю вас, братья, Господом нашим Иисусом Христом и любовью Духа, подвизаться со мной в молитвах за меня к Богу, чтобы избавиться мне от неверующих в Иудее, и чтобы служение мое для Иерусалима было благоприятно святым, чтобы мне в радости, если Богу угодно, прийти к вам и успокоиться с Вами. Бог же мира да будет со всеми вами, аминь. (15:22-33)</w:t>
      </w:r>
    </w:p>
    <w:p>
      <w:pPr>
        <w:pStyle w:val="Normal"/>
        <w:tabs>
          <w:tab w:val="clear" w:pos="720"/>
          <w:tab w:val="left" w:pos="468" w:leader="none"/>
        </w:tabs>
        <w:rPr>
          <w:lang w:val="ru-RU"/>
        </w:rPr>
      </w:pPr>
      <w:r>
        <w:rPr>
          <w:lang w:val="ru-RU"/>
        </w:rPr>
      </w:r>
    </w:p>
    <w:p>
      <w:pPr>
        <w:pStyle w:val="Heading4"/>
        <w:rPr/>
      </w:pPr>
      <w:r>
        <w:rPr/>
        <w:t>Надо беречь чистоту веры, 16:17-20</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ab/>
        <w:t xml:space="preserve">Еще при жизни апостолов разные еретики стали искажать христианскую веру. Движимые корыстными целями, лжеучители для большего успеха пользовались христианской терминологией и разными риторическими приемами увлекали простодушных в свои еретические секты. Заботясь о чистоте веры, апостолы и устно, и письменно убеждали христиан не слушать лжеучителей. Смотри об этом: Деян. 20:28-31; Иак. 3:1; 2 Пет. 2:1; 1 Иоан. 4:1; 2 Иоан. 1:9-11; 2 Кор. 2:17; 2 Кор. 11:13-15; Гал. 1:8-9; Кол. 2:8; Фил. 3:2; 2 Фес. 2:10-12; 1 Тим. 1:5-7 и 4:1-2; 2 Тим. 2:16-19 и 4:3-4; Тит. 1:9-11 и 3:10; Ев. 13:9). </w:t>
      </w:r>
    </w:p>
    <w:p>
      <w:pPr>
        <w:pStyle w:val="Normal"/>
        <w:tabs>
          <w:tab w:val="clear" w:pos="720"/>
          <w:tab w:val="left" w:pos="468" w:leader="none"/>
        </w:tabs>
        <w:ind w:firstLine="468"/>
        <w:rPr>
          <w:lang w:val="ru-RU"/>
        </w:rPr>
      </w:pPr>
      <w:r>
        <w:rPr>
          <w:lang w:val="ru-RU"/>
        </w:rPr>
        <w:t>Имея в виду постоянную опасность от лжеучителей, апостол Павел молит римских христиан не соблазняться их красноречием и софизмами, а держаться первоначально проповеданной им веры и церковного единства. Он пишет:</w:t>
      </w:r>
    </w:p>
    <w:p>
      <w:pPr>
        <w:pStyle w:val="Normal"/>
        <w:tabs>
          <w:tab w:val="clear" w:pos="720"/>
          <w:tab w:val="left" w:pos="468" w:leader="none"/>
        </w:tabs>
        <w:ind w:firstLine="468"/>
        <w:rPr>
          <w:lang w:val="ru-RU"/>
        </w:rPr>
      </w:pPr>
      <w:r>
        <w:rPr>
          <w:lang w:val="ru-RU"/>
        </w:rPr>
      </w:r>
    </w:p>
    <w:p>
      <w:pPr>
        <w:pStyle w:val="Normal"/>
        <w:tabs>
          <w:tab w:val="clear" w:pos="720"/>
          <w:tab w:val="left" w:pos="468" w:leader="none"/>
        </w:tabs>
        <w:ind w:left="468" w:hanging="0"/>
        <w:rPr/>
      </w:pPr>
      <w:r>
        <w:rPr>
          <w:b/>
          <w:bCs/>
          <w:lang w:val="ru-RU"/>
        </w:rPr>
        <w:t xml:space="preserve">Умоляю Вас, братия, остерегайтесь производящих разделения и соблазны вопреки учению, которому вы научились, и уклоняйтесь от них. Ибо такие люди служат не Господу нашему Иисусу Христу, а своему чреву, и ласкательством и красноречием обольщают сердца простодушных. Ваша покорность вере всем известна, посему я радуюсь за вас, но желаю, чтобы вы были мудры на добро и просты на зло. Бог же мира сокрушит сатану под ногами вашими вскоре. Благодать Господа нашего Иисуса Христа с вами. Аминь. </w:t>
      </w:r>
      <w:r>
        <w:rPr>
          <w:lang w:val="ru-RU"/>
        </w:rPr>
        <w:t>(16:17-20)</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 xml:space="preserve">В своих других посланиях апостол Павел еще решительнее выступает против лжеучителей и пишет: </w:t>
      </w:r>
      <w:r>
        <w:rPr>
          <w:i/>
          <w:iCs/>
          <w:lang w:val="ru-RU"/>
        </w:rPr>
        <w:t xml:space="preserve">“Смотрите, братия, чтобы кто не увлек вас философией и пустым обольщением по преданию человеческому, по стихиям мира, а не по Христу” </w:t>
      </w:r>
      <w:r>
        <w:rPr>
          <w:lang w:val="ru-RU"/>
        </w:rPr>
        <w:t xml:space="preserve">(Кол. 2:8). </w:t>
      </w:r>
      <w:r>
        <w:rPr>
          <w:i/>
          <w:iCs/>
          <w:lang w:val="ru-RU"/>
        </w:rPr>
        <w:t xml:space="preserve">“Д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w:t>
      </w:r>
      <w:r>
        <w:rPr>
          <w:lang w:val="ru-RU"/>
        </w:rPr>
        <w:t xml:space="preserve">(1 Тим. 4:1-2). </w:t>
      </w:r>
      <w:r>
        <w:rPr>
          <w:i/>
          <w:iCs/>
          <w:lang w:val="ru-RU"/>
        </w:rPr>
        <w:t xml:space="preserve">“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r>
        <w:rPr>
          <w:lang w:val="ru-RU"/>
        </w:rPr>
        <w:t xml:space="preserve">(2 Тим. 4:3-4). </w:t>
      </w:r>
      <w:r>
        <w:rPr>
          <w:i/>
          <w:iCs/>
          <w:lang w:val="ru-RU"/>
        </w:rPr>
        <w:t xml:space="preserve">“Если бы даже мы или Ангел с неба стали бы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 </w:t>
      </w:r>
      <w:r>
        <w:rPr>
          <w:lang w:val="ru-RU"/>
        </w:rPr>
        <w:t xml:space="preserve">(Гал. 1:8-9). </w:t>
      </w:r>
    </w:p>
    <w:p>
      <w:pPr>
        <w:pStyle w:val="Normal"/>
        <w:tabs>
          <w:tab w:val="clear" w:pos="720"/>
          <w:tab w:val="left" w:pos="468" w:leader="none"/>
        </w:tabs>
        <w:rPr/>
      </w:pPr>
      <w:r>
        <w:rPr>
          <w:lang w:val="ru-RU"/>
        </w:rPr>
        <w:tab/>
        <w:t xml:space="preserve">Не углубляясь в сложную тему ересей, необходимо все же упомянуть одну из них, которая лежит в основе современных сектантских учений: а именно, будто апостол Павел в своем послании к Римлянам, выдвигая значение веры, отвергал надобность добрых дел. </w:t>
      </w:r>
    </w:p>
    <w:p>
      <w:pPr>
        <w:pStyle w:val="Normal"/>
        <w:tabs>
          <w:tab w:val="clear" w:pos="720"/>
          <w:tab w:val="left" w:pos="468" w:leader="none"/>
        </w:tabs>
        <w:rPr/>
      </w:pPr>
      <w:r>
        <w:rPr>
          <w:lang w:val="ru-RU"/>
        </w:rPr>
        <w:tab/>
        <w:t xml:space="preserve">Как мы уже упоминали, иудеи апостольских времен, отказывались верить в Христа под предлогом, что они уже оправданы своим происхождением от Авраама и соблюдением закона. Опровергая их неправильное понимание оправдания, построенное на формальных аргументах, апостол Павел доказывает, что в основе оправдания всегда лежала </w:t>
      </w:r>
      <w:r>
        <w:rPr>
          <w:i/>
          <w:iCs/>
          <w:lang w:val="ru-RU"/>
        </w:rPr>
        <w:t xml:space="preserve">вера, </w:t>
      </w:r>
      <w:r>
        <w:rPr>
          <w:lang w:val="ru-RU"/>
        </w:rPr>
        <w:t xml:space="preserve">а не внешние </w:t>
      </w:r>
      <w:r>
        <w:rPr>
          <w:i/>
          <w:iCs/>
          <w:lang w:val="ru-RU"/>
        </w:rPr>
        <w:t>дела закона</w:t>
      </w:r>
      <w:r>
        <w:rPr>
          <w:lang w:val="ru-RU"/>
        </w:rPr>
        <w:t xml:space="preserve">. В качестве примера он приводит веру Авраама. Из контекста речи и из примера Авраама видно, что под оправдывающей верой апостол Павел имеет в виду </w:t>
      </w:r>
      <w:r>
        <w:rPr>
          <w:b/>
          <w:bCs/>
          <w:lang w:val="ru-RU"/>
        </w:rPr>
        <w:t>живую</w:t>
      </w:r>
      <w:r>
        <w:rPr>
          <w:lang w:val="ru-RU"/>
        </w:rPr>
        <w:t xml:space="preserve"> и </w:t>
      </w:r>
      <w:r>
        <w:rPr>
          <w:b/>
          <w:bCs/>
          <w:lang w:val="ru-RU"/>
        </w:rPr>
        <w:t>деятельную</w:t>
      </w:r>
      <w:r>
        <w:rPr>
          <w:lang w:val="ru-RU"/>
        </w:rPr>
        <w:t xml:space="preserve"> веру, а не одно лишь признание мессианства Христа. Он учил, что вера должна </w:t>
      </w:r>
      <w:r>
        <w:rPr>
          <w:b/>
          <w:bCs/>
          <w:lang w:val="ru-RU"/>
        </w:rPr>
        <w:t>преобразить</w:t>
      </w:r>
      <w:r>
        <w:rPr>
          <w:lang w:val="ru-RU"/>
        </w:rPr>
        <w:t xml:space="preserve"> всю жизнь христианина и из самолюбивого грешника сделать его подобным Христу. В целых 6-и главах своего послания к Римлянам (7-8, 12-15) апостол объясняет, в чем заключается жизнь истинного верующего христианина.</w:t>
      </w:r>
    </w:p>
    <w:p>
      <w:pPr>
        <w:pStyle w:val="Normal"/>
        <w:tabs>
          <w:tab w:val="clear" w:pos="720"/>
          <w:tab w:val="left" w:pos="468" w:leader="none"/>
        </w:tabs>
        <w:rPr/>
      </w:pPr>
      <w:r>
        <w:rPr>
          <w:lang w:val="ru-RU"/>
        </w:rPr>
        <w:tab/>
        <w:t xml:space="preserve"> Утверждая будто человек спасается только верой, независимо от его образа жизни, сектанты в сущности возвращают в христианство прежний иудейский формализм, против которого так энергично вооружался апостол Павел. Крылатая фраза “верь, и ты спасен” —превращает веру в магическое средство, наподобие формальных дел закона. Иудеи придерживались внешнего, а современные сектанты — интеллектуального детерминизма. На самом же деле спасение нельзя отрывать от внутреннего преображения человека, которое с помощью веры совершается в течение всей жизни человека. Бог хочет, чтобы христианин из “</w:t>
      </w:r>
      <w:r>
        <w:rPr>
          <w:i/>
          <w:iCs/>
          <w:lang w:val="ru-RU"/>
        </w:rPr>
        <w:t xml:space="preserve">ветхого” </w:t>
      </w:r>
      <w:r>
        <w:rPr>
          <w:lang w:val="ru-RU"/>
        </w:rPr>
        <w:t xml:space="preserve">(самолюбивого, тщеславного и похотливого) стал </w:t>
      </w:r>
      <w:r>
        <w:rPr>
          <w:i/>
          <w:iCs/>
          <w:lang w:val="ru-RU"/>
        </w:rPr>
        <w:t xml:space="preserve">“новым творением” </w:t>
      </w:r>
      <w:r>
        <w:rPr>
          <w:lang w:val="ru-RU"/>
        </w:rPr>
        <w:t>(воздержанным, смиренным и жертвенным). Т.е. целью является изменение нравственной сущности человека, что требует немалого усилия, подвига истребления страстей и активной христианской любви. Как древний иудейский, так и современный сектантский формализм являются ничем иным, как попыткой, минуя узкий путь Христа, автоматически и без усилий попасть в Царство Небесное.</w:t>
      </w:r>
    </w:p>
    <w:p>
      <w:pPr>
        <w:pStyle w:val="Normal"/>
        <w:tabs>
          <w:tab w:val="clear" w:pos="720"/>
          <w:tab w:val="left" w:pos="468" w:leader="none"/>
        </w:tabs>
        <w:rPr/>
      </w:pPr>
      <w:r>
        <w:rPr>
          <w:lang w:val="ru-RU"/>
        </w:rPr>
        <w:tab/>
        <w:t xml:space="preserve"> Христос же учил, что Царство Небесное “силой берется” (Мт. 11:12). Именно потому, что путь в Царство Небесное узок и тернист, христианину, согласно апостолу Павлу, нужна всесильная помощь Духа Святого (Рим. 8:11). </w:t>
      </w:r>
    </w:p>
    <w:p>
      <w:pPr>
        <w:pStyle w:val="Normal"/>
        <w:tabs>
          <w:tab w:val="clear" w:pos="720"/>
          <w:tab w:val="left" w:pos="468" w:leader="none"/>
        </w:tabs>
        <w:rPr/>
      </w:pPr>
      <w:r>
        <w:rPr>
          <w:lang w:val="ru-RU"/>
        </w:rPr>
        <w:tab/>
        <w:t>Плохо, когда христианин по немощи нарушает заповеди Божии, но еще хуже, когда он в угоду своей лени и самолюбию искажает учение Христово: берет из Писания то, что ему приятно и выгодно и отвергает то, что ему не нравится. Это неизвинительное попрание истины.</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ab/>
        <w:t>Заключительные приветствия 16-ой главы мы здесь пропускаем, как не имеющие важного догматического или нравоучительного характера..</w:t>
      </w:r>
    </w:p>
    <w:p>
      <w:pPr>
        <w:pStyle w:val="Normal"/>
        <w:tabs>
          <w:tab w:val="clear" w:pos="720"/>
          <w:tab w:val="left" w:pos="468" w:leader="none"/>
        </w:tabs>
        <w:rPr>
          <w:lang w:val="ru-RU"/>
        </w:rPr>
      </w:pPr>
      <w:r>
        <w:rPr>
          <w:lang w:val="ru-RU"/>
        </w:rPr>
      </w:r>
    </w:p>
    <w:p>
      <w:pPr>
        <w:pStyle w:val="Heading2"/>
        <w:rPr>
          <w:lang w:val="ru-RU"/>
        </w:rPr>
      </w:pPr>
      <w:r>
        <w:rPr>
          <w:lang w:val="ru-RU"/>
        </w:rPr>
        <w:t>Заключение</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ИТАК, воплотившийся Сын Божий Господь Иисус Христос есть единственный Спаситель гибнущего в грехах человечества. Апостол доказал, что ни голос совести, ни страх вечного наказания, ни прекрасные наставления боговдохновенных пророков бессильны спасти человека от его главной беды — греха, который порабощает его волю и заставляет делать то, чего он не хочет. Поэтому до пришествия Христова рай и вечная жизнь были недоступны не только благонамеренным язычникам, но и иудеям, старавшимся во всем поступать по закону Моисея. Спасение от греха и насилия дьявола пришло от Христа.</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Сойдя в наш грешный мир, Господь Иисус Христос не только научил людей правильно верить и праведно жить, но и Он взял на Себя людские грехи и Своей кровью смыл их на кресте. Потом Своим воскресением из мертвых Он победил смерть и открыл верующим в Него путь к вечной жизни в Царстве Небесном. Теперь каждый человек, будь то иудей или язычник, имеет доступ к милостям Божиим и вечному спасению. И это не ради каких-либо личных заслуг, но исключительно по милости Божией.</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Поворотным пунктом в жизни уверовавшего во Христа является таинство Крещения. Здесь новокрещенный умирает для греха и рождается для праведной жизни. Бог вводит его в новую, дотоле неизвестную ему сферу бытия, где действует не формализм закона, а животворящая сила Христова. Эта, невидимая глазу, но внутренне ощутимая сила озаряет разум верующего светлыми мыслями, радует его сердце чистыми и возвышенными чувствами, вдохновляет волю к делам любви.</w:t>
      </w:r>
    </w:p>
    <w:p>
      <w:pPr>
        <w:pStyle w:val="Normal"/>
        <w:tabs>
          <w:tab w:val="clear" w:pos="720"/>
          <w:tab w:val="left" w:pos="468" w:leader="none"/>
        </w:tabs>
        <w:rPr>
          <w:lang w:val="ru-RU"/>
        </w:rPr>
      </w:pPr>
      <w:r>
        <w:rPr>
          <w:lang w:val="ru-RU"/>
        </w:rPr>
      </w:r>
    </w:p>
    <w:p>
      <w:pPr>
        <w:pStyle w:val="Normal"/>
        <w:tabs>
          <w:tab w:val="clear" w:pos="720"/>
          <w:tab w:val="left" w:pos="468" w:leader="none"/>
        </w:tabs>
        <w:rPr/>
      </w:pPr>
      <w:r>
        <w:rPr>
          <w:lang w:val="ru-RU"/>
        </w:rPr>
        <w:t>Из контекста наставлений апостола видно, что вера должна быть живой и деятельной. Она непременно должна проявлять себя в подвиге воздержания, в чистой и целомудренной жизни, в бескорыстии, в постоянстве в молитве, в исполнении своих семейных и общественных обязанностей, и, главное, в делах сострадания и любви. В своих наставлениях о христианской жизни апостол Павел постоянно возвращается к примеру Спасителя и убеждает христиан стараться во всем уподобляться Ему.</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t>Надо непрестанно радоваться и благодарить Господа Иисуса Христа за все, что Он сделал и делает для нашего спасения.</w:t>
      </w:r>
    </w:p>
    <w:p>
      <w:pPr>
        <w:pStyle w:val="Normal"/>
        <w:tabs>
          <w:tab w:val="clear" w:pos="720"/>
          <w:tab w:val="left" w:pos="468" w:leader="none"/>
        </w:tabs>
        <w:rPr>
          <w:lang w:val="ru-RU"/>
        </w:rPr>
      </w:pPr>
      <w:r>
        <w:rPr>
          <w:lang w:val="ru-RU"/>
        </w:rPr>
      </w:r>
    </w:p>
    <w:p>
      <w:pPr>
        <w:pStyle w:val="Normal"/>
        <w:pBdr>
          <w:bottom w:val="single" w:sz="6" w:space="1" w:color="000000"/>
        </w:pBdr>
        <w:tabs>
          <w:tab w:val="clear" w:pos="720"/>
          <w:tab w:val="left" w:pos="468" w:leader="none"/>
        </w:tabs>
        <w:rPr>
          <w:lang w:val="ru-RU"/>
        </w:rPr>
      </w:pPr>
      <w:r>
        <w:rPr>
          <w:lang w:val="ru-RU"/>
        </w:rPr>
      </w:r>
    </w:p>
    <w:p>
      <w:pPr>
        <w:pStyle w:val="Normal"/>
        <w:tabs>
          <w:tab w:val="clear" w:pos="720"/>
          <w:tab w:val="left" w:pos="468" w:leader="none"/>
        </w:tabs>
        <w:jc w:val="center"/>
        <w:rPr>
          <w:b/>
          <w:b/>
          <w:bCs/>
          <w:lang w:val="ru-RU"/>
        </w:rPr>
      </w:pPr>
      <w:r>
        <w:rPr>
          <w:b/>
          <w:bCs/>
          <w:color w:val="000000"/>
          <w:lang w:val="ru-RU"/>
        </w:rPr>
        <w:t>Миссионерский листок номер 60</w:t>
      </w:r>
    </w:p>
    <w:p>
      <w:pPr>
        <w:pStyle w:val="Normal"/>
        <w:tabs>
          <w:tab w:val="clear" w:pos="720"/>
          <w:tab w:val="left" w:pos="468" w:leader="none"/>
        </w:tabs>
        <w:jc w:val="center"/>
        <w:rPr>
          <w:b/>
          <w:b/>
          <w:bCs/>
          <w:lang w:val="ru-RU"/>
        </w:rPr>
      </w:pPr>
      <w:r>
        <w:rPr>
          <w:b/>
          <w:bCs/>
          <w:lang w:val="ru-RU"/>
        </w:rPr>
        <w:t xml:space="preserve">Издательство храма Покрова Пресвятой Богородицы </w:t>
      </w:r>
    </w:p>
    <w:p>
      <w:pPr>
        <w:pStyle w:val="Normal"/>
        <w:tabs>
          <w:tab w:val="clear" w:pos="720"/>
          <w:tab w:val="left" w:pos="468" w:leader="none"/>
        </w:tabs>
        <w:jc w:val="center"/>
        <w:rPr>
          <w:b/>
          <w:b/>
          <w:bCs/>
          <w:lang w:val="ru-RU"/>
        </w:rPr>
      </w:pPr>
      <w:r>
        <w:rPr>
          <w:b/>
          <w:bCs/>
          <w:lang w:val="ru-RU"/>
        </w:rPr>
        <w:t xml:space="preserve">Copyright © 1996 and Published by </w:t>
        <w:br/>
        <w:t xml:space="preserve">Holy Protection Russian Orthodox Church </w:t>
        <w:br/>
        <w:t>2049 Argyle Ave. Los Angeles, CA 90068, USA</w:t>
      </w:r>
    </w:p>
    <w:p>
      <w:pPr>
        <w:pStyle w:val="Normal"/>
        <w:tabs>
          <w:tab w:val="clear" w:pos="720"/>
          <w:tab w:val="left" w:pos="468" w:leader="none"/>
        </w:tabs>
        <w:jc w:val="center"/>
        <w:rPr>
          <w:b/>
          <w:b/>
          <w:bCs/>
          <w:lang w:val="ru-RU"/>
        </w:rPr>
      </w:pPr>
      <w:r>
        <w:rPr>
          <w:b/>
          <w:bCs/>
          <w:lang w:val="ru-RU"/>
        </w:rPr>
        <w:t>Редактор: Архимандрит  Александр Милеант</w:t>
      </w:r>
    </w:p>
    <w:p>
      <w:pPr>
        <w:pStyle w:val="Normal"/>
        <w:tabs>
          <w:tab w:val="clear" w:pos="720"/>
          <w:tab w:val="left" w:pos="468" w:leader="none"/>
        </w:tabs>
        <w:rPr>
          <w:sz w:val="22"/>
          <w:szCs w:val="22"/>
          <w:lang w:val="ru-RU"/>
        </w:rPr>
      </w:pPr>
      <w:r>
        <w:rPr>
          <w:sz w:val="22"/>
          <w:szCs w:val="22"/>
          <w:lang w:val="ru-RU"/>
        </w:rPr>
        <w:t xml:space="preserve"> </w:t>
      </w:r>
    </w:p>
    <w:p>
      <w:pPr>
        <w:pStyle w:val="Normal"/>
        <w:tabs>
          <w:tab w:val="clear" w:pos="720"/>
          <w:tab w:val="left" w:pos="468" w:leader="none"/>
        </w:tabs>
        <w:rPr>
          <w:lang w:val="ru-RU"/>
        </w:rPr>
      </w:pPr>
      <w:r>
        <w:rPr>
          <w:lang w:val="ru-RU"/>
        </w:rPr>
        <w:t>Roman.doc, 12-23-96</w:t>
      </w:r>
    </w:p>
    <w:p>
      <w:pPr>
        <w:pStyle w:val="Normal"/>
        <w:tabs>
          <w:tab w:val="clear" w:pos="720"/>
          <w:tab w:val="left" w:pos="468" w:leader="none"/>
        </w:tabs>
        <w:rPr>
          <w:lang w:val="ru-RU"/>
        </w:rPr>
      </w:pPr>
      <w:r>
        <w:rPr>
          <w:lang w:val="ru-RU"/>
        </w:rPr>
      </w:r>
    </w:p>
    <w:p>
      <w:pPr>
        <w:pStyle w:val="Normal"/>
        <w:tabs>
          <w:tab w:val="clear" w:pos="720"/>
          <w:tab w:val="left" w:pos="468" w:leader="none"/>
        </w:tabs>
        <w:rPr>
          <w:lang w:val="ru-RU"/>
        </w:rPr>
      </w:pPr>
      <w:r>
        <w:rPr>
          <w:lang w:val="ru-RU"/>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Cyr" w:hAnsi="Arial Cyr" w:eastAsia="Arial Cyr" w:cs="Arial Cyr"/>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Arial Cyr" w:hAnsi="Arial Cyr" w:eastAsia="Arial Cyr" w:cs="Arial Cyr"/>
      <w:b/>
      <w:bCs/>
      <w:sz w:val="28"/>
      <w:szCs w:val="28"/>
    </w:rPr>
  </w:style>
  <w:style w:type="paragraph" w:styleId="Heading3">
    <w:name w:val="Heading 3"/>
    <w:basedOn w:val="Normal"/>
    <w:next w:val="Normal"/>
    <w:qFormat/>
    <w:pPr>
      <w:keepNext w:val="true"/>
      <w:numPr>
        <w:ilvl w:val="2"/>
        <w:numId w:val="1"/>
      </w:numPr>
      <w:jc w:val="center"/>
      <w:outlineLvl w:val="2"/>
    </w:pPr>
    <w:rPr>
      <w:rFonts w:ascii="Arial Cyr" w:hAnsi="Arial Cyr" w:eastAsia="Arial Cyr" w:cs="Arial Cyr"/>
      <w:b/>
      <w:bCs/>
      <w:sz w:val="24"/>
      <w:szCs w:val="24"/>
    </w:rPr>
  </w:style>
  <w:style w:type="paragraph" w:styleId="Heading4">
    <w:name w:val="Heading 4"/>
    <w:basedOn w:val="Normal"/>
    <w:next w:val="Normal"/>
    <w:qFormat/>
    <w:pPr>
      <w:keepNext w:val="true"/>
      <w:numPr>
        <w:ilvl w:val="3"/>
        <w:numId w:val="1"/>
      </w:numPr>
      <w:jc w:val="left"/>
      <w:outlineLvl w:val="3"/>
    </w:pPr>
    <w:rPr>
      <w:rFonts w:ascii="Arial Cyr" w:hAnsi="Arial Cyr" w:eastAsia="Arial Cyr" w:cs="Arial Cy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04:23:00Z</dcterms:created>
  <dc:creator>Alexander Mileant</dc:creator>
  <dc:description/>
  <dc:language>en-US</dc:language>
  <cp:lastModifiedBy>Alexander Mileant</cp:lastModifiedBy>
  <cp:lastPrinted>1997-02-08T09:14:00Z</cp:lastPrinted>
  <dcterms:modified xsi:type="dcterms:W3CDTF">1997-02-08T17:20:00Z</dcterms:modified>
  <cp:revision>15</cp:revision>
  <dc:subject/>
  <dc:title>Ïî-ñëà-íèå </dc:title>
</cp:coreProperties>
</file>