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rPr>
          <w:lang w:val="ru-RU"/>
        </w:rPr>
      </w:pPr>
      <w:r>
        <w:rPr>
          <w:lang w:val="ru-RU"/>
        </w:rPr>
      </w:r>
    </w:p>
    <w:p>
      <w:pPr>
        <w:pStyle w:val="Heading1"/>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Псалтырь</w:t>
      </w:r>
    </w:p>
    <w:p>
      <w:pPr>
        <w:pStyle w:val="Heading1"/>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Избранные псалмы</w:t>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в русском переводе</w:t>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Heading4"/>
        <w:tabs>
          <w:tab w:val="clear" w:pos="720"/>
          <w:tab w:val="left" w:pos="475" w:leader="none"/>
        </w:tabs>
        <w:jc w:val="center"/>
        <w:rPr>
          <w:rFonts w:ascii="Arial Cyr" w:hAnsi="Arial Cyr" w:eastAsia="Arial Cyr" w:cs="Arial Cyr"/>
          <w:lang w:val="ru-RU"/>
        </w:rPr>
      </w:pPr>
      <w:r>
        <w:rPr>
          <w:rFonts w:eastAsia="Arial Cyr" w:cs="Arial Cyr" w:ascii="Arial Cyr" w:hAnsi="Arial Cyr"/>
          <w:lang w:val="ru-RU"/>
        </w:rPr>
        <w:t>(Переведенные с Септуагинты).</w:t>
      </w:r>
    </w:p>
    <w:p>
      <w:pPr>
        <w:pStyle w:val="Heading3"/>
        <w:tabs>
          <w:tab w:val="clear" w:pos="720"/>
          <w:tab w:val="left" w:pos="475" w:leader="none"/>
        </w:tabs>
        <w:rPr>
          <w:rFonts w:ascii="Arial Cyr" w:hAnsi="Arial Cyr" w:eastAsia="Arial Cyr" w:cs="Arial Cyr"/>
          <w:lang w:val="ru-RU"/>
        </w:rPr>
      </w:pPr>
      <w:r>
        <w:rPr>
          <w:rFonts w:eastAsia="Arial Cyr" w:cs="Arial Cyr" w:ascii="Arial Cyr" w:hAnsi="Arial Cyr"/>
          <w:lang w:val="ru-RU"/>
        </w:rPr>
      </w:r>
    </w:p>
    <w:p>
      <w:pPr>
        <w:pStyle w:val="Normal"/>
        <w:tabs>
          <w:tab w:val="clear" w:pos="720"/>
          <w:tab w:val="left" w:pos="475" w:leader="none"/>
        </w:tabs>
        <w:jc w:val="center"/>
        <w:rPr>
          <w:rFonts w:ascii="Times New Roman Cyr" w:hAnsi="Times New Roman Cyr" w:eastAsia="Times New Roman Cyr" w:cs="Times New Roman Cyr"/>
          <w:b/>
          <w:b/>
          <w:bCs/>
          <w:i/>
          <w:i/>
          <w:iCs/>
          <w:color w:val="0000FF"/>
          <w:sz w:val="28"/>
          <w:szCs w:val="28"/>
          <w:lang w:val="ru-RU"/>
        </w:rPr>
      </w:pPr>
      <w:r>
        <w:rPr>
          <w:rFonts w:eastAsia="Times New Roman Cyr" w:cs="Times New Roman Cyr" w:ascii="Times New Roman Cyr" w:hAnsi="Times New Roman Cyr"/>
          <w:b/>
          <w:bCs/>
          <w:i/>
          <w:iCs/>
          <w:color w:val="0000FF"/>
          <w:sz w:val="28"/>
          <w:szCs w:val="28"/>
          <w:lang w:val="ru-RU"/>
        </w:rPr>
        <w:t xml:space="preserve"> </w:t>
      </w:r>
      <w:r>
        <w:rPr>
          <w:rFonts w:eastAsia="Times New Roman Cyr" w:cs="Times New Roman Cyr" w:ascii="Times New Roman Cyr" w:hAnsi="Times New Roman Cyr"/>
          <w:b/>
          <w:bCs/>
          <w:i/>
          <w:iCs/>
          <w:color w:val="0000FF"/>
          <w:sz w:val="28"/>
          <w:szCs w:val="28"/>
          <w:lang w:val="ru-RU"/>
        </w:rPr>
        <w:t>Архимандрит Александр (Милеант).</w:t>
      </w:r>
    </w:p>
    <w:p>
      <w:pPr>
        <w:pStyle w:val="Normal"/>
        <w:pBdr>
          <w:bottom w:val="single" w:sz="6" w:space="1" w:color="000000"/>
        </w:pBdr>
        <w:tabs>
          <w:tab w:val="clear" w:pos="720"/>
          <w:tab w:val="left" w:pos="475" w:leader="none"/>
        </w:tabs>
        <w:jc w:val="center"/>
        <w:rPr>
          <w:rFonts w:ascii="Times New Roman Cyr" w:hAnsi="Times New Roman Cyr" w:eastAsia="Times New Roman Cyr" w:cs="Times New Roman Cyr"/>
          <w:b/>
          <w:b/>
          <w:bCs/>
          <w:i/>
          <w:i/>
          <w:iCs/>
          <w:color w:val="0000FF"/>
          <w:sz w:val="28"/>
          <w:szCs w:val="28"/>
          <w:lang w:val="ru-RU"/>
        </w:rPr>
      </w:pPr>
      <w:r>
        <w:rPr>
          <w:rFonts w:eastAsia="Times New Roman Cyr" w:cs="Times New Roman Cyr" w:ascii="Times New Roman Cyr" w:hAnsi="Times New Roman Cyr"/>
          <w:b/>
          <w:bCs/>
          <w:i/>
          <w:iCs/>
          <w:color w:val="0000FF"/>
          <w:sz w:val="28"/>
          <w:szCs w:val="28"/>
          <w:lang w:val="ru-RU"/>
        </w:rPr>
      </w:r>
    </w:p>
    <w:p>
      <w:pPr>
        <w:pStyle w:val="Normal"/>
        <w:tabs>
          <w:tab w:val="clear" w:pos="720"/>
          <w:tab w:val="left" w:pos="475" w:leader="none"/>
        </w:tabs>
        <w:rPr>
          <w:lang w:val="ru-RU"/>
        </w:rPr>
      </w:pPr>
      <w:r>
        <w:rPr>
          <w:rFonts w:eastAsia="Times New Roman Cyr" w:cs="Times New Roman Cyr" w:ascii="Times New Roman Cyr" w:hAnsi="Times New Roman Cyr"/>
          <w:b/>
          <w:bCs/>
          <w:lang w:val="ru-RU"/>
        </w:rPr>
        <w:t xml:space="preserve">Содержание: </w:t>
      </w:r>
      <w:r>
        <w:rPr>
          <w:rFonts w:eastAsia="Times New Roman Cyr" w:cs="Times New Roman Cyr" w:ascii="Times New Roman Cyr" w:hAnsi="Times New Roman Cyr"/>
          <w:lang w:val="ru-RU"/>
        </w:rPr>
        <w:t>Общие сведения о книге псалмов. Царь Давид. Пророческая и богослужебная сторона Псалтыри. Переводы Псалтыри. Избранные псалмы по переводу 70-ти толковников. Указатель избранных псалмов.</w:t>
      </w:r>
    </w:p>
    <w:p>
      <w:pPr>
        <w:pStyle w:val="Heading2"/>
        <w:pBdr>
          <w:top w:val="single" w:sz="6" w:space="1" w:color="000000"/>
        </w:pBdr>
        <w:tabs>
          <w:tab w:val="clear" w:pos="720"/>
          <w:tab w:val="left" w:pos="475" w:leader="none"/>
        </w:tabs>
        <w:rPr>
          <w:lang w:val="ru-RU"/>
        </w:rPr>
      </w:pPr>
      <w:r>
        <w:rPr>
          <w:lang w:val="ru-RU"/>
        </w:rPr>
      </w:r>
    </w:p>
    <w:p>
      <w:pPr>
        <w:pStyle w:val="Heading2"/>
        <w:tabs>
          <w:tab w:val="clear" w:pos="720"/>
          <w:tab w:val="left" w:pos="475" w:leader="none"/>
        </w:tabs>
        <w:rPr/>
      </w:pPr>
      <w:r>
        <w:rPr>
          <w:color w:val="0000FF"/>
        </w:rPr>
        <w:t xml:space="preserve"> </w:t>
      </w:r>
      <w:r>
        <w:rPr>
          <w:rFonts w:eastAsia="Arial Cyr" w:cs="Arial Cyr" w:ascii="Arial Cyr" w:hAnsi="Arial Cyr"/>
          <w:color w:val="0000FF"/>
          <w:lang w:val="ru-RU"/>
        </w:rPr>
        <w:t>Общие сведения и</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история возникновения Псалтыри</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Б</w:t>
      </w:r>
      <w:r>
        <w:rPr>
          <w:rFonts w:eastAsia="Times New Roman Cyr" w:cs="Times New Roman Cyr" w:ascii="Times New Roman Cyr" w:hAnsi="Times New Roman Cyr"/>
          <w:lang w:val="ru-RU"/>
        </w:rPr>
        <w:t>ез преувеличения можно сказать, что для христианина Псалтырь является самой драгоценной книгой Ветхого завета. Псалтырь — это книга молитв на все случаи: в скорби, в чувстве безысходности, в боязни, в бедствиях, в слезах покаяния и в радости после полученного утешения, в потребности благодарения и для вознесения чистой хвалы Творцу. Св. Амвросий Медиоланский пишет: “Во всем Писании дышит благодать Божия, но в сладкой песне псалмов она дышит преимущественно.”</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Свое название Псалтырь получила от греческого слова “псало,” что значит бряцать на струнах, играть. Царь Давид первый начал сопровождать пение составленных им боговдохновенных молитв игрой на музыкальном инструменте, именуемом “псалтырион,” похожем на арфу. У евреев книга Псалмов называется “Тегиллим,” что значит “хваление.”</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салтырь, слагаясь в течение 8-ми столетий — от Моисея (1500 лет до Р. Хр). до Ездры-Неемии (400 лет до Р.Хр.), содержит 150 псалмов. Царь Давид положил начало этой книге, составив наибольшее количество псалмов (более 80-ти). Кроме Давидовых, в Псалтырь вошли псалмы: Моисея — один (89-й пс.), Соломона — три (71-й, 126-й и 131-й), Асафа-прозорливца и его потомков-асафитов — двенадцать; Емана — один (87-й), Ефама — один (88-й), сынов Кореевых — одиннадцать. Остальные псалмы принадлежат неизвестным писателям. Псалмы сложены по правилам еврейской поэзии и часто достигают изумительной красоты и силы.</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Часто в начале псалмов встречаются надписи, которые указывают на их содержание: например, “молитва” (просительный псалом), “хвала” (хвалебный псалом), “учение” (назидательный псалом), или на способ писания: “столпописание,” т.е. эпиграммический. Другие надписи указывают на способ исполнения, например: “псалом” — т.е. с аккомпанементом на музыкальном инструменте-псалтыри; “песнь” — т.е. исполнение голосом, вокальное; “на струнных орудиях;” “на осьмиструнном;” “о точилех” или в русской Библии “на гефском орудии” — т.е. на цитре; “об изменяемых” — т.е. с переменой инструментов. Над некоторыми псалмами надписаны слова песни, по образцу которой данный псалом должен исполняться, нечто вроде “подобных” на вечерних и утренних богослужениях.</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салтырь была большей частью уже заключительной книгой в древнем русском образовании, необходимой не только для церковно-служителей, но и для лиц светских. Сочинения Феодосия Печерского, митрополита Илариона, Кирилла Туровского, Серапиона Владимирского, Владимира Мономаха полны ссылок на псалмы и изречений из них. Ее влияние очень ощутительно в народных пословицах. Псалмы перелагались почти всеми нашими поэтами 18-го века; из поэтов 19-го века — Хомяковым, Языковым и другими.</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очти в каждом стихе Псалтыри Церковь находит отражение Нового Завета, того или другого события или мысли.</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Царь Давид —</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главный автор Псалтыри</w:t>
      </w:r>
    </w:p>
    <w:p>
      <w:pPr>
        <w:pStyle w:val="Normal"/>
        <w:tabs>
          <w:tab w:val="clear" w:pos="720"/>
          <w:tab w:val="left" w:pos="475" w:leader="none"/>
        </w:tabs>
        <w:rPr>
          <w:rFonts w:ascii="Arial Cyr" w:hAnsi="Arial Cyr" w:eastAsia="Arial Cyr" w:cs="Arial Cyr"/>
          <w:b/>
          <w:b/>
          <w:bCs/>
          <w:color w:val="0000FF"/>
          <w:lang w:val="ru-RU"/>
        </w:rPr>
      </w:pPr>
      <w:r>
        <w:rPr>
          <w:rFonts w:eastAsia="Arial Cyr" w:cs="Arial Cyr" w:ascii="Arial Cyr" w:hAnsi="Arial Cyr"/>
          <w:b/>
          <w:bCs/>
          <w:color w:val="0000FF"/>
          <w:lang w:val="ru-RU"/>
        </w:rPr>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С</w:t>
      </w:r>
      <w:r>
        <w:rPr>
          <w:rFonts w:eastAsia="Times New Roman Cyr" w:cs="Times New Roman Cyr" w:ascii="Times New Roman Cyr" w:hAnsi="Times New Roman Cyr"/>
          <w:lang w:val="ru-RU"/>
        </w:rPr>
        <w:t>одержание псалмов тесно связано с жизнью праведного царя Давида. Давид, родившись за тысячу лет до Рождества Христова в Вифлееме, был младшим сыном бедного и многодетного пастуха Иессея. Еще в раннем юношестве, будучи пастухом, Давид начал сочинять вдохновенные молитвы Творцу. Когда посланный Богом пророк Самуил вошел в дом Иессея, чтобы помазать царя для Израиля, то пророк думал помазать одного из старших сыновей. Но Господь открыл пророку, что младший сын, еще совсем отрок Давид, Им избран для этого высокого служения. Тогда, повинуясь Богу, Самуил возливает на главу младшего сына священный елей, совершая этим помазание на царство. С этого времени Давид становится помазанником Божиим — мессией (еврейское слово “мессия,” по-гречески “Христос,” значит помазанник). Но не сразу Давид приступает к фактическому царствованию. Ему предстоит еще долгий путь испытаний и несправедливых гонений со стороны правящего тогда царя Саула, возненавидевшего Давида. Причиной этой ненависти была зависть, так как отрок Давид малым камнем сразил непобедимого до этого филистимского великана Голиафа и этим дал победу еврейскому войску. После этого случая народ говорил: “Саул победил тысячи, а Давид — десятки тысяч.” Только сильная вера в Бога-заступника помогла Давиду перенести все те многочисленные преследования и опасности, которым он подвергался со стороны Саула и его слуг в течение почти пятнадцати лет. Скитаясь месяцами в дикой и непроходимой пустыне, царь Давид изливал свою скорбь  Богу во вдохновенных псалмах (смотри псалмы 7, 12, 13, 16, 17, 21, 39, 51, 53, 56, 58). Победа над Голиафом отображена Давидом в 43-м псалме.</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оцарившись в Иерусалиме после смерти Саула, царь Давид стал самым выдающимся царем, когда-либо правившим Израилем. Он сочетал в себе многие ценные качества хорошего царя: любовь к народу, справедливость, мудрость, мужество и, главное, — крепкую веру в Бога. Прежде, чем решать какой-либо государственный вопрос, царь Давид всем сердцем взывал к Богу, прося вразумления. Господь во всем помогал Давиду и благословлял его 40-летнее царствование многими успехами. Управляя царством, Давид заботился о том, чтобы богослужение в скинии проходило благолепно, и для него составлял псалмы, которые часто исполнялись хором в сопровождении музыкальных инструментов. Нередко сам Давид возглавлял религиозные праздники, принося Богу жертвы за еврейский народ и воспевая псалмы (Смотри его псалмы о перенесении Ковчега: 14 и 23).</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Но не избежал Давид и тяжких испытаний. Однажды он соблазнился красотой замужней женщины, Вирсавии. Свой грех царь Давид оплакал в известном 50-м, покаянном псалме. Самой тяжелой скорбью для Давида было военное восстание, возглавляемое против него его родным сыном Авессаломом, мечтавшим преждевременно стать царем. В этом случае Давид испытал всю горечь черной неблагодарности и измены многих своих подданных. Но, как и раньше при Сауле, вера и упование на Бога помогли Давиду. Авессалом бесславно погиб, хотя Давид всячески старался его спасти. Прочих мятежников он помиловал. Свои душевные переживания в связи с восстанием Авессалома Давид запечатлел в псалмах: 4, 5, 6, 10, 24, 40-42, 54, 57, 60-63, 83, 140, 142.</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Своей поэтической красотой и глубиной религиозного чувства, псалмы Давида вдохновляли на подражание многих последующих составителей псалмов. Поэтому, хотя далеко не все псалмы написаны Давидом, но все же справедливо наименование, которое часто дается книге псалмов: “Псалтырь царя Давида.”</w:t>
      </w:r>
    </w:p>
    <w:p>
      <w:pPr>
        <w:pStyle w:val="Normal"/>
        <w:tabs>
          <w:tab w:val="clear" w:pos="720"/>
          <w:tab w:val="left" w:pos="475"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pPr>
      <w:r>
        <w:rPr>
          <w:b/>
          <w:bCs/>
          <w:color w:val="0000FF"/>
          <w:sz w:val="28"/>
          <w:szCs w:val="28"/>
        </w:rPr>
        <w:t xml:space="preserve"> </w:t>
      </w:r>
      <w:r>
        <w:rPr>
          <w:rFonts w:eastAsia="Times New Roman Cyr" w:cs="Times New Roman Cyr" w:ascii="Times New Roman Cyr" w:hAnsi="Times New Roman Cyr"/>
          <w:b/>
          <w:bCs/>
          <w:color w:val="0000FF"/>
          <w:sz w:val="28"/>
          <w:szCs w:val="28"/>
          <w:lang w:val="ru-RU"/>
        </w:rPr>
        <w:t>Пророческая</w:t>
      </w:r>
    </w:p>
    <w:p>
      <w:pPr>
        <w:pStyle w:val="Normal"/>
        <w:tabs>
          <w:tab w:val="clear" w:pos="720"/>
          <w:tab w:val="left" w:pos="475" w:leader="none"/>
        </w:tabs>
        <w:jc w:val="center"/>
        <w:rPr>
          <w:rFonts w:ascii="Times New Roman Cyr" w:hAnsi="Times New Roman Cyr" w:eastAsia="Times New Roman Cyr" w:cs="Times New Roman Cyr"/>
          <w:b/>
          <w:b/>
          <w:bCs/>
          <w:color w:val="0000FF"/>
          <w:sz w:val="28"/>
          <w:szCs w:val="28"/>
          <w:lang w:val="ru-RU"/>
        </w:rPr>
      </w:pPr>
      <w:r>
        <w:rPr>
          <w:rFonts w:eastAsia="Times New Roman Cyr" w:cs="Times New Roman Cyr" w:ascii="Times New Roman Cyr" w:hAnsi="Times New Roman Cyr"/>
          <w:b/>
          <w:bCs/>
          <w:color w:val="0000FF"/>
          <w:sz w:val="28"/>
          <w:szCs w:val="28"/>
          <w:lang w:val="ru-RU"/>
        </w:rPr>
        <w:t>сторона Псалмов</w:t>
      </w:r>
    </w:p>
    <w:p>
      <w:pPr>
        <w:pStyle w:val="Normal"/>
        <w:tabs>
          <w:tab w:val="clear" w:pos="720"/>
          <w:tab w:val="left" w:pos="475" w:leader="none"/>
        </w:tabs>
        <w:jc w:val="center"/>
        <w:rPr>
          <w:rFonts w:ascii="Times New Roman Cyr" w:hAnsi="Times New Roman Cyr" w:eastAsia="Times New Roman Cyr" w:cs="Times New Roman Cyr"/>
          <w:b/>
          <w:b/>
          <w:bCs/>
          <w:color w:val="0000FF"/>
          <w:sz w:val="28"/>
          <w:szCs w:val="28"/>
          <w:lang w:val="ru-RU"/>
        </w:rPr>
      </w:pPr>
      <w:r>
        <w:rPr>
          <w:rFonts w:eastAsia="Times New Roman Cyr" w:cs="Times New Roman Cyr" w:ascii="Times New Roman Cyr" w:hAnsi="Times New Roman Cyr"/>
          <w:b/>
          <w:bCs/>
          <w:color w:val="0000FF"/>
          <w:sz w:val="28"/>
          <w:szCs w:val="28"/>
          <w:lang w:val="ru-RU"/>
        </w:rPr>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Б</w:t>
      </w:r>
      <w:r>
        <w:rPr>
          <w:rFonts w:eastAsia="Times New Roman Cyr" w:cs="Times New Roman Cyr" w:ascii="Times New Roman Cyr" w:hAnsi="Times New Roman Cyr"/>
          <w:lang w:val="ru-RU"/>
        </w:rPr>
        <w:t>удучи царем и пророком, а также в известной мере священником, царь Давид прообразовал собою величайшего Царя, Пророка и Первосвященника — Христа Спасителя, потомка Давида по плоти. Личный опыт царя Давида, а также поэтический дар, которым он обладал, дали ему возможность в целом ряде псалмов с небывалой дотоле яркостью и живостью пророчески начертать личность и подвиг грядущего Мессии.</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от перечень главнейших пророческих псалмов: о пришествии Мессии: 17, 49, 67, 95-97. О Царстве Мессии: 2, 17, 19, 20, 44, 65, 71, 109, 131. О священстве Мессии: 109. О страданиях, смерти и воскресении Мессии: 15, 21, 30, 39, 40, 65, 68, 98:5 (40, 54 и 108 — об Иуде предателе). О вознесении Христа на небо: 23, 67. Христос — основание Церкви: 117. О славе Мессии: 8. О страшном суде: 96. О наследовании праведниками вечного покоя: 94.</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Чтобы понимать пророческие псалмы, надо помнить, что Давид, как и другие великие праведники ветхого завета, прообразовал собою Христа. Поэтому то, что он говорит, например, о своих страданиях или о славе, является не преувеличением, но относится к нему только частично. В полной же мере оно относится ко Христу. Такое понимание псалмов мы видим у Апостолов Христовых и у святых отцов.</w:t>
      </w:r>
    </w:p>
    <w:p>
      <w:pPr>
        <w:pStyle w:val="Normal"/>
        <w:tabs>
          <w:tab w:val="clear" w:pos="720"/>
          <w:tab w:val="left" w:pos="475"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rFonts w:ascii="Times New Roman Cyr" w:hAnsi="Times New Roman Cyr" w:eastAsia="Times New Roman Cyr" w:cs="Times New Roman Cyr"/>
          <w:b/>
          <w:b/>
          <w:bCs/>
          <w:color w:val="0000FF"/>
          <w:sz w:val="28"/>
          <w:szCs w:val="28"/>
          <w:lang w:val="ru-RU"/>
        </w:rPr>
      </w:pPr>
      <w:r>
        <w:rPr>
          <w:rFonts w:eastAsia="Times New Roman Cyr" w:cs="Times New Roman Cyr" w:ascii="Times New Roman Cyr" w:hAnsi="Times New Roman Cyr"/>
          <w:b/>
          <w:bCs/>
          <w:color w:val="0000FF"/>
          <w:sz w:val="28"/>
          <w:szCs w:val="28"/>
          <w:lang w:val="ru-RU"/>
        </w:rPr>
        <w:t>Значение Псалтыри</w:t>
      </w:r>
    </w:p>
    <w:p>
      <w:pPr>
        <w:pStyle w:val="Normal"/>
        <w:tabs>
          <w:tab w:val="clear" w:pos="720"/>
          <w:tab w:val="left" w:pos="475" w:leader="none"/>
        </w:tabs>
        <w:jc w:val="center"/>
        <w:rPr>
          <w:rFonts w:ascii="Times New Roman Cyr" w:hAnsi="Times New Roman Cyr" w:eastAsia="Times New Roman Cyr" w:cs="Times New Roman Cyr"/>
          <w:b/>
          <w:b/>
          <w:bCs/>
          <w:color w:val="0000FF"/>
          <w:sz w:val="28"/>
          <w:szCs w:val="28"/>
          <w:lang w:val="ru-RU"/>
        </w:rPr>
      </w:pPr>
      <w:r>
        <w:rPr>
          <w:rFonts w:eastAsia="Times New Roman Cyr" w:cs="Times New Roman Cyr" w:ascii="Times New Roman Cyr" w:hAnsi="Times New Roman Cyr"/>
          <w:b/>
          <w:bCs/>
          <w:color w:val="0000FF"/>
          <w:sz w:val="28"/>
          <w:szCs w:val="28"/>
          <w:lang w:val="ru-RU"/>
        </w:rPr>
        <w:t>для Богослужений</w:t>
      </w:r>
    </w:p>
    <w:p>
      <w:pPr>
        <w:pStyle w:val="Normal"/>
        <w:tabs>
          <w:tab w:val="clear" w:pos="720"/>
          <w:tab w:val="left" w:pos="475" w:leader="none"/>
        </w:tabs>
        <w:jc w:val="center"/>
        <w:rPr>
          <w:rFonts w:ascii="Times New Roman Cyr" w:hAnsi="Times New Roman Cyr" w:eastAsia="Times New Roman Cyr" w:cs="Times New Roman Cyr"/>
          <w:b/>
          <w:b/>
          <w:bCs/>
          <w:color w:val="0000FF"/>
          <w:sz w:val="28"/>
          <w:szCs w:val="28"/>
          <w:lang w:val="ru-RU"/>
        </w:rPr>
      </w:pPr>
      <w:r>
        <w:rPr>
          <w:rFonts w:eastAsia="Times New Roman Cyr" w:cs="Times New Roman Cyr" w:ascii="Times New Roman Cyr" w:hAnsi="Times New Roman Cyr"/>
          <w:b/>
          <w:bCs/>
          <w:color w:val="0000FF"/>
          <w:sz w:val="28"/>
          <w:szCs w:val="28"/>
          <w:lang w:val="ru-RU"/>
        </w:rPr>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В</w:t>
      </w:r>
      <w:r>
        <w:rPr>
          <w:rFonts w:eastAsia="Times New Roman Cyr" w:cs="Times New Roman Cyr" w:ascii="Times New Roman Cyr" w:hAnsi="Times New Roman Cyr"/>
          <w:lang w:val="ru-RU"/>
        </w:rPr>
        <w:t xml:space="preserve"> Псалтыри есть много размышлений, обращений к своей душе, много наставлений и слов утешения. Не удивительно поэтому исключительно широкое применение Псалтыри при молитве. Ни одно богослужение, еще с ветхозаветных времен, не обходится без псалмов. Псалмы начали употреблять при принесении ежедневных жертв, в субботы и праздники. Давид ввел употребление при псалмопении музыкальных инструментов: струнных, духовых и ударных — гуслей, тимпанов, псалтыри, кимвалов, труб и других. Господь Иисус Христос молился словами псалмов, например: после Тайной Вечери Он, “воспевши, пошел на гору Елеонскую” (Мт. 26:30). По примеру Иисуса Христа и апостолов в Церкви первых веков христианства Псалтырь часто употреблялась для молитвы (Ефес. 5:19; Кол. 3:16; Кор. 14:26). В 4-м веке для удобства чтения  на богослужениях Псалтырь была разделена на 20 частей — “кафизм” (слово “</w:t>
      </w:r>
      <w:r>
        <w:rPr>
          <w:rFonts w:eastAsia="Times New Roman Cyr" w:cs="Times New Roman Cyr" w:ascii="Times New Roman Cyr" w:hAnsi="Times New Roman Cyr"/>
          <w:i/>
          <w:iCs/>
          <w:lang w:val="ru-RU"/>
        </w:rPr>
        <w:t>кафизо</w:t>
      </w:r>
      <w:r>
        <w:rPr>
          <w:rFonts w:eastAsia="Times New Roman Cyr" w:cs="Times New Roman Cyr" w:ascii="Times New Roman Cyr" w:hAnsi="Times New Roman Cyr"/>
          <w:lang w:val="ru-RU"/>
        </w:rPr>
        <w:t>” на греческом значит “сидеть”).</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Некоторые из псалмов читаются несколько раз в течение одного богослужебного дня. Все православное богослужение пронизано отдельными стихами псалмов, в виде прокименов, аллилуариев, стихов на “Бог Господь,” припевов к стихирам и других кратких обращений, просительных, покаянных, хвалебных. Христианские молитвы, составленные в Новом Завете, очень часто заимствуют выражения из псалмов. Псалтырь, в полном смысле слова, христианизирована. Это значит, что Церковь вкладывает во все выражения христианский смысл, а ветхозаветный элемент, имеющийся в ней, отходит на задний план. Слова в псалмах: “восстани,” “воскресни, Господи” возводят нашу мысль к воскресению Христову; слова о пленении понимаются в смысле пленения греховного; наименование народов, враждебных Израилю, — в смысле духовных врагов, а имя Израиля — в смысле церковного народа; призыв к избиению врагов — как призыв к борьбе со страстями; спасение из Египта и из Вавилона — как спасение во Христе.</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 настоящую брошюру мы поместили главным образом те псалмы, которые чаще других употребляются на наших богослужениях (смотри указатель в конце книжицы).</w:t>
      </w:r>
    </w:p>
    <w:p>
      <w:pPr>
        <w:pStyle w:val="Normal"/>
        <w:tabs>
          <w:tab w:val="clear" w:pos="720"/>
          <w:tab w:val="left" w:pos="475"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pPr>
      <w:r>
        <w:rPr>
          <w:b/>
          <w:bCs/>
          <w:color w:val="0000FF"/>
          <w:sz w:val="28"/>
          <w:szCs w:val="28"/>
        </w:rPr>
        <w:t xml:space="preserve"> </w:t>
      </w:r>
      <w:r>
        <w:rPr>
          <w:rFonts w:eastAsia="Times New Roman Cyr" w:cs="Times New Roman Cyr" w:ascii="Times New Roman Cyr" w:hAnsi="Times New Roman Cyr"/>
          <w:b/>
          <w:bCs/>
          <w:color w:val="0000FF"/>
          <w:sz w:val="28"/>
          <w:szCs w:val="28"/>
          <w:lang w:val="ru-RU"/>
        </w:rPr>
        <w:t>О переводах Псалтыри</w:t>
      </w:r>
    </w:p>
    <w:p>
      <w:pPr>
        <w:pStyle w:val="Normal"/>
        <w:tabs>
          <w:tab w:val="clear" w:pos="720"/>
          <w:tab w:val="left" w:pos="475" w:leader="none"/>
        </w:tabs>
        <w:jc w:val="center"/>
        <w:rPr>
          <w:rFonts w:ascii="Times New Roman Cyr" w:hAnsi="Times New Roman Cyr" w:eastAsia="Times New Roman Cyr" w:cs="Times New Roman Cyr"/>
          <w:b/>
          <w:b/>
          <w:bCs/>
          <w:color w:val="0000FF"/>
          <w:sz w:val="28"/>
          <w:szCs w:val="28"/>
          <w:lang w:val="ru-RU"/>
        </w:rPr>
      </w:pPr>
      <w:r>
        <w:rPr>
          <w:rFonts w:eastAsia="Times New Roman Cyr" w:cs="Times New Roman Cyr" w:ascii="Times New Roman Cyr" w:hAnsi="Times New Roman Cyr"/>
          <w:b/>
          <w:bCs/>
          <w:color w:val="0000FF"/>
          <w:sz w:val="28"/>
          <w:szCs w:val="28"/>
          <w:lang w:val="ru-RU"/>
        </w:rPr>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О</w:t>
      </w:r>
      <w:r>
        <w:rPr>
          <w:rFonts w:eastAsia="Times New Roman Cyr" w:cs="Times New Roman Cyr" w:ascii="Times New Roman Cyr" w:hAnsi="Times New Roman Cyr"/>
          <w:lang w:val="ru-RU"/>
        </w:rPr>
        <w:t>ригинальным языком Псалтыри, как и других книг Ветхого завета, является еврейский язык. В 3-м веке до Рождества Христова ветхозаветные книги были переведены с еврейского на греческий язык. Этот перевод получил название перевода 70-ти толковников и послужил в качестве главного источника для распространения Ветхозаветного Писания в апостольское время. С веками, из-за ошибок при переписке, как в еврейский, так и в греческий библейские тексты вкрались некоторые вариации. Эта разница в чтении, хотя  мала и не существенна, все же местами оказывается довольно заметной для слуха. Различие в выражениях особенно чувствуется в псалмах потому, что они известны молящемуся человеку больше других ветхозаветных книг. Сравнивая различия в псалмах еврейского текста с греческим 70-ти толковников, многие библиисты дают предпочтение последним. Апостолы, которые проповедовали преимущественно среди язычников, понимающих греческий язык, в своих посланиях широко пользовались переводом 70-ти толковников. Таким образом, благодаря святым Апостолам и отцам Церкви первых веков христианства, Библия греческого перевода 70-ти толковников стала книгой Церкви.</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о словам Нестора-летописца, Псалтырь была переведена с греческого перевода 70-ти толковников на славянский язык св. братьями Кириллом и Мефодием (в 9-м веке). Перевод псалмов на русский язык был сделан в Х1Х-веке “Православным Библейским Обществом.” В основу перевода был взят еврейский текст, который, с благословения Святейшего Правительствующего Синода, вошел в русскую Библию.</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Однако, следует сказать, что для русского церковного человека, привыкшего молиться по-церковно-славянски, синодальный перевод псалмов русской Библии звучит неблагозвучно по причине частых расхождений в выражениях с псалмами, читаемыми в храме. Поэтому здесь помещены избранные псалмы на русском языке, переведенные с греческого 70-ти толковников. Этот прекрасный, научно обоснованный перевод сделан проф. Казанской Духовной Академии П. А. Юнгеровым в 1915 году. Этот русский перевод ближе по духу к псалмам, читаемым на наших богослужениях, чем псалмы в русской Библии.</w:t>
      </w:r>
    </w:p>
    <w:p>
      <w:pPr>
        <w:pStyle w:val="Normal"/>
        <w:tabs>
          <w:tab w:val="clear" w:pos="720"/>
          <w:tab w:val="left" w:pos="475" w:leader="none"/>
        </w:tabs>
        <w:rPr/>
      </w:pPr>
      <w:r>
        <w:rPr/>
      </w:r>
    </w:p>
    <w:p>
      <w:pPr>
        <w:pStyle w:val="Normal"/>
        <w:pBdr>
          <w:bottom w:val="single" w:sz="6" w:space="1" w:color="000000"/>
        </w:pBdr>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Normal"/>
        <w:tabs>
          <w:tab w:val="clear" w:pos="720"/>
          <w:tab w:val="left" w:pos="475" w:leader="none"/>
        </w:tabs>
        <w:jc w:val="center"/>
        <w:rPr>
          <w:rFonts w:ascii="AcyrillicOld;Times New Roman" w:hAnsi="AcyrillicOld;Times New Roman" w:eastAsia="AcyrillicOld;Times New Roman" w:cs="AcyrillicOld;Times New Roman"/>
          <w:b/>
          <w:b/>
          <w:bCs/>
          <w:color w:val="0000FF"/>
          <w:sz w:val="28"/>
          <w:szCs w:val="28"/>
          <w:lang w:val="ru-RU"/>
        </w:rPr>
      </w:pPr>
      <w:r>
        <w:rPr>
          <w:rFonts w:eastAsia="AcyrillicOld;Times New Roman" w:cs="AcyrillicOld;Times New Roman" w:ascii="AcyrillicOld;Times New Roman" w:hAnsi="AcyrillicOld;Times New Roman"/>
          <w:b/>
          <w:bCs/>
          <w:color w:val="0000FF"/>
          <w:sz w:val="28"/>
          <w:szCs w:val="28"/>
          <w:lang w:val="ru-RU"/>
        </w:rPr>
        <w:t xml:space="preserve"> </w:t>
      </w:r>
      <w:r>
        <w:rPr>
          <w:rFonts w:eastAsia="AcyrillicOld;Times New Roman" w:cs="AcyrillicOld;Times New Roman" w:ascii="AcyrillicOld;Times New Roman" w:hAnsi="AcyrillicOld;Times New Roman"/>
          <w:b/>
          <w:bCs/>
          <w:color w:val="0000FF"/>
          <w:sz w:val="28"/>
          <w:szCs w:val="28"/>
          <w:lang w:val="ru-RU"/>
        </w:rPr>
        <w:t>Избранные</w:t>
      </w:r>
    </w:p>
    <w:p>
      <w:pPr>
        <w:pStyle w:val="Normal"/>
        <w:tabs>
          <w:tab w:val="clear" w:pos="720"/>
          <w:tab w:val="left" w:pos="475" w:leader="none"/>
        </w:tabs>
        <w:jc w:val="center"/>
        <w:rPr>
          <w:rFonts w:ascii="AcyrillicOld;Times New Roman" w:hAnsi="AcyrillicOld;Times New Roman" w:eastAsia="AcyrillicOld;Times New Roman" w:cs="AcyrillicOld;Times New Roman"/>
          <w:b/>
          <w:b/>
          <w:bCs/>
          <w:color w:val="0000FF"/>
          <w:sz w:val="32"/>
          <w:szCs w:val="32"/>
          <w:lang w:val="ru-RU"/>
        </w:rPr>
      </w:pPr>
      <w:r>
        <w:rPr>
          <w:rFonts w:eastAsia="AcyrillicOld;Times New Roman" w:cs="AcyrillicOld;Times New Roman" w:ascii="AcyrillicOld;Times New Roman" w:hAnsi="AcyrillicOld;Times New Roman"/>
          <w:b/>
          <w:bCs/>
          <w:color w:val="0000FF"/>
          <w:sz w:val="28"/>
          <w:szCs w:val="28"/>
          <w:lang w:val="ru-RU"/>
        </w:rPr>
        <w:t>П с а л м ы</w:t>
      </w:r>
    </w:p>
    <w:p>
      <w:pPr>
        <w:pStyle w:val="Normal"/>
        <w:tabs>
          <w:tab w:val="clear" w:pos="720"/>
          <w:tab w:val="left" w:pos="475" w:leader="none"/>
        </w:tabs>
        <w:jc w:val="center"/>
        <w:rPr>
          <w:rFonts w:ascii="AcyrillicOld;Times New Roman" w:hAnsi="AcyrillicOld;Times New Roman" w:eastAsia="AcyrillicOld;Times New Roman" w:cs="AcyrillicOld;Times New Roman"/>
          <w:b/>
          <w:b/>
          <w:bCs/>
          <w:color w:val="0000FF"/>
          <w:sz w:val="32"/>
          <w:szCs w:val="32"/>
          <w:lang w:val="ru-RU"/>
        </w:rPr>
      </w:pPr>
      <w:r>
        <w:rPr>
          <w:rFonts w:eastAsia="AcyrillicOld;Times New Roman" w:cs="AcyrillicOld;Times New Roman" w:ascii="AcyrillicOld;Times New Roman" w:hAnsi="AcyrillicOld;Times New Roman"/>
          <w:b/>
          <w:bCs/>
          <w:color w:val="0000FF"/>
          <w:sz w:val="32"/>
          <w:szCs w:val="32"/>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Б</w:t>
      </w:r>
      <w:r>
        <w:rPr>
          <w:rFonts w:eastAsia="Times New Roman Cyr" w:cs="Times New Roman Cyr" w:ascii="Times New Roman Cyr" w:hAnsi="Times New Roman Cyr"/>
          <w:lang w:val="ru-RU"/>
        </w:rPr>
        <w:t>лажен муж, который не ходил на собрание нечестивых и не стоял на пути грешных, и не сидел в обществе губителей, но в законе Господнем воля его, и закону Его он будет поучаться день и ночь. И будет он как дерево, посаженное у истоков вод, которое плод свой даст в свое время, и лист его не опадет. И все, что он ни делает, будет успешно.</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Не так нечестивые, не так: но они — как прах, который сметает ветер с лица земли! Посему не устоят нечестивые на суде и грешники — в собрании праведных. Потому что знает Господь путь праведных, а путь нечестивых погибнет.</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2-й</w:t>
      </w:r>
    </w:p>
    <w:p>
      <w:pPr>
        <w:pStyle w:val="Normal"/>
        <w:tabs>
          <w:tab w:val="clear" w:pos="720"/>
          <w:tab w:val="left" w:pos="475"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роческий о Христе).</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З</w:t>
      </w:r>
      <w:r>
        <w:rPr>
          <w:rFonts w:eastAsia="Times New Roman Cyr" w:cs="Times New Roman Cyr" w:ascii="Times New Roman Cyr" w:hAnsi="Times New Roman Cyr"/>
          <w:lang w:val="ru-RU"/>
        </w:rPr>
        <w:t>ачем волнуются народы и племена замышляют напрасное? Предстали цари земли, и князья собрались вместе против Господа и против Помазанника Его. “Расторгнем узы Их и свергнем с себя иго Их.” Живущий на небесах посмеется над ними и Господь унизит их. Тогда скажет им во гневе Своем и яростью Своею приведет их во смятение. Я же Им поставлен царем над Сионом святою горою Его — возвещать повеление Господне. Господь сказал мне: “Ты — Сын Мой, Я ныне родил Тебя. Проси у Меня и дам Тебе народы в наследие Твое и концы земли — во владение Твое. Будешь пасти их жезлом железным, как сосуды горшечника, сокрушишь их.” И ныне, цари, уразумейте, научитесь, все судьи земли. Служите Господу со страхом и радуйтесь пред Ним с трепетом. Воспользуйтесь наставлением, дабы не прогневался Господь, и вы погибнете с правого пути, когда воспламенится вскоре ярость Его. Блаженны все, надеющиеся на Него.</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3-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Г</w:t>
      </w:r>
      <w:r>
        <w:rPr>
          <w:rFonts w:eastAsia="Times New Roman Cyr" w:cs="Times New Roman Cyr" w:ascii="Times New Roman Cyr" w:hAnsi="Times New Roman Cyr"/>
          <w:lang w:val="ru-RU"/>
        </w:rPr>
        <w:t>осподи! Как умножились гонители мои! Многие восстают на меня. Многие говорят душе моей: “Нет спасения ему в Боге его.” Но Ты, Господи, — заступник мой, слава моя, и Ты возносишь голову мою. Гласом моим ко Господу я воззвал, и Он услышал меня с горы святой Своей. Я уснул, спал и встал, ибо Господь защитит меня. Не убоюсь множества людей, кругом нападающих на меня. Восстань, Господи! Спаси меня, Боже мой! Ибо Ты поразил всех, напрасно враждующих против меня, зубы грешников сокрушил. Господа спасение и на народе Твоем благословение Твое.</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4-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К</w:t>
      </w:r>
      <w:r>
        <w:rPr>
          <w:rFonts w:eastAsia="Times New Roman Cyr" w:cs="Times New Roman Cyr" w:ascii="Times New Roman Cyr" w:hAnsi="Times New Roman Cyr"/>
          <w:lang w:val="ru-RU"/>
        </w:rPr>
        <w:t>огда я призвал, услышал меня Бог правды моей. В скорби Ты давал мне простор. Помилуй меня и услышь молитву мою! Сыны человеческие! Доколе вы (будете) упорны? Зачем любите суету и ищете ложь? Знайте же, что Господь сделал дивным преподобного Своего. Господь услышит меня, когда я воззову к Нему. Гневаясь, не согрешайте. О чем говорите в сердцах своих, о том сокрушайтесь на ложах ваших. Приносите жертву правды и уповайте на Господа. Многие говорят: кто укажет нам благо? Отпечатлелся на нас свет лица Твоего, Господи. Ты дал веселье сердцу моему, а они обогатились от плода пшеницы, вина и елея. С миром я одновременно усну и успокоюсь, ибо Ты, Господи, меня одного вселил с надеждою.</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5-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Г</w:t>
      </w:r>
      <w:r>
        <w:rPr>
          <w:rFonts w:eastAsia="Times New Roman Cyr" w:cs="Times New Roman Cyr" w:ascii="Times New Roman Cyr" w:hAnsi="Times New Roman Cyr"/>
          <w:lang w:val="ru-RU"/>
        </w:rPr>
        <w:t>осподи! Словам моим внемли, уразумей воззвание мое. Внемли голосу моления моего, Царю мой и Боже мой, ибо Тебе помолюсь, Господи. Поутру услышь голос мой, поутру предстану пред Тобою, и Ты увидишь меня. Ибо Ты Бог, Коему неугодно беззаконие, не водворится у Тебя лукавый. И не пребудут беззаконники пред очами Твоими, Ты возненавидел всех, совершающих беззаконие. Погубишь всех, говорящих ложь, кровожадного и льстивого гнушается Господь. А я, по множеству милости Твоей, войду в дом Твой, поклонюсь святому храму Твоему в страхе пред Тобою. Господи! Руководи меня правдою Твоею, ради врагов моих исправь путь мой пред Тобою. Ибо нет в устах их истины, сердце их суетно, гортань их — открытый гроб, языком своим они льстят. Суди их, Боже! Да отстанут от замыслов своих. За множество нечестия их низвергни их, ибо они огорчили Тебя, Господи. И да возвеселятся все уповающие на Тебя, во век возрадуются, и вселишься в них, и похвалятся Тобою любящие имя Твое. Ибо Ты благословишь праведника, Господи: благоволением, как оружием, оградил Ты нас.</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8-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Г</w:t>
      </w:r>
      <w:r>
        <w:rPr>
          <w:rFonts w:eastAsia="Times New Roman Cyr" w:cs="Times New Roman Cyr" w:ascii="Times New Roman Cyr" w:hAnsi="Times New Roman Cyr"/>
          <w:lang w:val="ru-RU"/>
        </w:rPr>
        <w:t>осподи, Господь наш! Как дивно имя Твое на всей земле! Твое величие простирается выше небес. Устами младенцев и грудных детей Ты возвестил хвалу ради врагов Твоих, дабы погубить врага и мстителя. Когда я посмотрю на небеса, дело Твоих перстов, на луну и звезды, которые Ты основал, то (думаю) что есть человек, что Ты помнишь его? Или сын человеческий, что посещаешь его? Немногим Ты умалил его пред Ангелами, славою и честью Ты увенчал его и поставил его над делами рук Твоих, все положил у ног его: овец и волов всех, а также и скот полевой, птиц небесных и рыб морских, проходящих стези морские. Господи, Господь наш! Как дивно имя Твое на всей земле!</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2-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Д</w:t>
      </w:r>
      <w:r>
        <w:rPr>
          <w:rFonts w:eastAsia="Times New Roman Cyr" w:cs="Times New Roman Cyr" w:ascii="Times New Roman Cyr" w:hAnsi="Times New Roman Cyr"/>
          <w:lang w:val="ru-RU"/>
        </w:rPr>
        <w:t>околе, Господи, будешь забывать меня до конца? доколе будешь отвращать лице Твое от меня? Доколе я буду слагать помыслы в душе моей, печали в сердце моем день и ночь? доколе будет возноситься надо мною, враг мой? Призри, услышь меня, Господи, Боже Мой, просвети очи мои, да не усну в смерть. Да не скажет враг мой: “я одолел его!” Угнетающие меня обрадуются, если я поколеблюсь. Я же уповал на милость Твою. Возрадуется сердце мое о спасении Твоем. Воспою Господу, облагодетельствовавшему меня, и буду петь имени Господа Вышнего.</w:t>
      </w:r>
    </w:p>
    <w:p>
      <w:pPr>
        <w:pStyle w:val="Normal"/>
        <w:tabs>
          <w:tab w:val="clear" w:pos="720"/>
          <w:tab w:val="left" w:pos="475" w:leader="none"/>
        </w:tabs>
        <w:jc w:val="center"/>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Псалом 16-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У</w:t>
      </w:r>
      <w:r>
        <w:rPr>
          <w:rFonts w:eastAsia="Times New Roman Cyr" w:cs="Times New Roman Cyr" w:ascii="Times New Roman Cyr" w:hAnsi="Times New Roman Cyr"/>
          <w:lang w:val="ru-RU"/>
        </w:rPr>
        <w:t>слышь, Господи, правду мою, внемли молению моему, выслушай молитву мою не из льстивых уст. От лица Твоего суд мне да изыдет, очи мои да видят правоту. Ты испытал сердце мое, посетил ночью, испытал (огнем) меня, и не нашлось во мне неправды, чтобы уста мои не говорили о делах человеческих. По словам Твоих уст, я оберегался от жестоких путей. Утверди стопы мои на стезях Твоих, чтобы не поколебались ноги мои. Я воззвал, ибо Ты слушал меня, Боже, приклони ухо Твое ко мне и услышь слова мои. Яви дивно милости Твои, спасая надеющихся на Тебя от противящихся деснице Твоей. Сохрани меня, Господи, как зеницу ока, под кровом крыльев Твоих укрой меня от нечестивых, обижающих меня: враги мои стеснили душу мою. Они заключились в туке (жире) своем: уста их говорили высокомерное. Гонители мои ныне окружили меня, глаза свои устремили, чтобы повергнуть на землю</w:t>
      </w:r>
      <w:r>
        <w:rPr>
          <w:lang w:val="ru-RU"/>
        </w:rPr>
        <w:t>.</w:t>
      </w:r>
      <w:r>
        <w:rPr>
          <w:rFonts w:eastAsia="Times New Roman Cyr" w:cs="Times New Roman Cyr" w:ascii="Times New Roman Cyr" w:hAnsi="Times New Roman Cyr"/>
          <w:lang w:val="ru-RU"/>
        </w:rPr>
        <w:t xml:space="preserve"> Подстерегли меня, подобно льву, бросающемуся на добычу, и подобно львенку, живущему в тайных местах. Восстань, Господи, предупреди их и запни их, избавь душу мою от нечестивого, оружием Твоим — от врагов руки Твоей. Господи! Еще при жизни отдели их от малых на земле. Сокровищами Твоими наполнилось чрево их: сыновья их сыты и оставили остаток потомкам своим. Я же в правде являюсь пред лице Твое, насыщусь, когда явится мне слава Твоя.</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22-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Г</w:t>
      </w:r>
      <w:r>
        <w:rPr>
          <w:rFonts w:eastAsia="Times New Roman Cyr" w:cs="Times New Roman Cyr" w:ascii="Times New Roman Cyr" w:hAnsi="Times New Roman Cyr"/>
          <w:lang w:val="ru-RU"/>
        </w:rPr>
        <w:t>осподь пасет (ведет) меня и не лишает меня ничего. Там, на месте злачном, Он поселил меня и у тихой воды воспитал меня. Душу мою обратил, направил меня на пути правды ради имени Своего. Даже если я пойду среди тени смертной, то не убоюсь зла, ибо Ты со мною: жезл Твой и посох Твой — они утешили меня. Ты приготовил для меня трапезу в виду притеснителей моих, умастил елеем голову мою, и чаша Твоя поит меня, как превосходная! И милость Твоя следует за мною во все дни жизни моей. И пребуду в доме Господнем многие дни!</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23-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Г</w:t>
      </w:r>
      <w:r>
        <w:rPr>
          <w:rFonts w:eastAsia="Times New Roman Cyr" w:cs="Times New Roman Cyr" w:ascii="Times New Roman Cyr" w:hAnsi="Times New Roman Cyr"/>
          <w:lang w:val="ru-RU"/>
        </w:rPr>
        <w:t>осподня земля и все, наполняющее ее, вселенная и все живущие в ней. Он на морях основал ее и на реках устроил ее. Кто взойдет на гору Господню? Или кто станет на святом месте Его? Тот, у кого беспорочны руки и чисто сердце, кто в душе своей не увлекался суетою и не клялся лукаво ближнему своему. Сей получит благословение от Господа и милость от Бога спасителя своего. Таков род ищущих Господа, ищущих лица Бога Иаковлева! Князья, поднимите ворота ваши и поднимитесь, ворота вечные! И войдет Царь Славы. Кто есть сей Царь Славы? Господь крепкий и сильный, Господь сильный в брани. Князья, поднимите ворота ваши и поднимитесь, ворота вечные! И войдет Царь Славы. Кто есть сей Царь Славы? Господь сил, Он есть Царь Славы.</w:t>
      </w:r>
    </w:p>
    <w:p>
      <w:pPr>
        <w:pStyle w:val="Normal"/>
        <w:tabs>
          <w:tab w:val="clear" w:pos="720"/>
          <w:tab w:val="left" w:pos="475" w:leader="none"/>
        </w:tabs>
        <w:jc w:val="center"/>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Псалом 24-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К</w:t>
      </w:r>
      <w:r>
        <w:rPr>
          <w:rFonts w:eastAsia="Times New Roman Cyr" w:cs="Times New Roman Cyr" w:ascii="Times New Roman Cyr" w:hAnsi="Times New Roman Cyr"/>
          <w:lang w:val="ru-RU"/>
        </w:rPr>
        <w:t xml:space="preserve"> Тебе, Господи, вознесся я душою моею. Боже мой! На Тебя я уповал, да не постыжусь во век и да не посмеются надо мной враги мои. Ибо все уповающие на Тебя не постыдятся. Да постыдятся все, тщетно беззаконствующие. Пути Твои, Господи, укажи мне и стезям Твоим научи меня. Наставь меня на истину Твою и научи меня, ибо Ты — Бог, Спаситель мой, и на Тебя я надеялся всякий день. Вспомни щедроты Твои, Господи, и милости Твои, ибо они от века. Грехов юности моей и неведения моего не помяни, по милости Твоей Ты вспомни меня, по благости Твоей, Господи. Благ и прав Господь, посему согрешающим Он укажет путь закона. Будет руководить кротких в суждении, научит кротких путям Своим. Все пути Господни — милость и истина для ищущих завета Его и откровений Его. Ради имени Твоего, Господи, очисть грех мой, ибо он велик. Какой человек боится Господа? Ему Он даст закон для пути, какой Ему угоден. Душа его среди благ водворится и семя его наследует землю. Господь — опора боящимся Его и завет Его явит им. Очи мои всегда (обращены) ко Господу, ибо Он исторгнет из сети ноги мои. Призри на меня и помилуй меня, ибо я одинок и убог. Скорби сердца моего умножились, от бедствий моих изведи меня. Посмотри на смирение мое и на изнеможение мое и оставь все грехи мои. Посмотри на врагов моих: как они умножились и (какою) ненавистью неправедною возненавидели меня! Сохрани душу мою и избавь меня, да не постыжусь, что уповал на Тебя. Незлобивые и праведные объединились со мною, ибо я на Тебя, Господи, уповал. Избавь, Боже, Израиля от всех скорбей его.</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32-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Р</w:t>
      </w:r>
      <w:r>
        <w:rPr>
          <w:rFonts w:eastAsia="Times New Roman Cyr" w:cs="Times New Roman Cyr" w:ascii="Times New Roman Cyr" w:hAnsi="Times New Roman Cyr"/>
          <w:lang w:val="ru-RU"/>
        </w:rPr>
        <w:t>адуйтесь, праведные, о Господе. Праведным приличествует хвала. Славьте Господа на гуслях, на десятиструнной псалтыри пойте Ему. Воспойте Ему песнь новую, пойте Ему стройно, с восклицанием! Ибо право слово Господне и все дела Его верны. Любит милость и суд Господь, милостью Господа полна земля. Словом Господним небеса утверждены и Духом уст Его вся сила их. Он собирает, как мех, воды морские, заключает бездны в сокровищницы. Да убоится Господа вся земля, да трепещут перед Ним все, живущие во вселенной! Ибо Он сказал — и было, повелел — и создалось. Господь разрушает советы народов, отменяет замыслы людей и отвергает советы князей.</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Совет же Господень во век пребывает, помышления сердца Его — в род и род. Блажен народ, у которого Господь есть Бог его, люди, которых Он избрал в наследие Себе. С неба посмотрел Господь, увидел всех сынов человеческих. Из уготованного жилища Своего посмотрел на всех живущих на земле Тот, Кто создал особо сердца их и вникает во все дела их. Не спасается царь великою силой и исполин не спасается множеством крепости своей. Обманчив конь для спасения: великою силою своею он не спасется. Вот очи Господа над боящимися Его, уповающими на милость Его: дабы избавить от смерти души их и пропитать их во время голода. Душа же наша уповает на Господа, ибо Он помощник и защитник наш. О Нем возвеселится сердце наше и на имя святое Его мы уповали. Да будет, Господи, милость Твоя на нас, как мы уповали на Тебя.</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33-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Б</w:t>
      </w:r>
      <w:r>
        <w:rPr>
          <w:rFonts w:eastAsia="Times New Roman Cyr" w:cs="Times New Roman Cyr" w:ascii="Times New Roman Cyr" w:hAnsi="Times New Roman Cyr"/>
          <w:lang w:val="ru-RU"/>
        </w:rPr>
        <w:t>уду прославлять Господа во всякое время, хвала Ему всегда на устах моих. Господом будет хвалиться душа моя, да услышат кроткие и возвеселятся. Величайте Господа со мною и все вместе превознесем имя Его. Я взыскал Господа, и Он услышал меня, и от всех скорбей моих избавил меня. Приступите к Нему и просветитесь, и лица ваша не постыдятся. Сей нищий воззвал, и Господь услышал его, и от всех скорбей его избавил его. Ополчится Ангел Господень вокруг боящихся Его и избавит их. Вкусите и увидите, как благ Господь: блажен муж, уповающий на Него! Бойтесь Господа все святые Его, ибо нет недостатка у боящихся Его. Богатые обнищали и взалкали, а ищущие Господа не будут лишены никакого блага.</w:t>
      </w:r>
    </w:p>
    <w:p>
      <w:pPr>
        <w:pStyle w:val="Normal"/>
        <w:tabs>
          <w:tab w:val="clear" w:pos="720"/>
          <w:tab w:val="left" w:pos="475" w:leader="none"/>
        </w:tabs>
        <w:rPr/>
      </w:pPr>
      <w:r>
        <w:rPr>
          <w:rFonts w:eastAsia="Times New Roman Cyr" w:cs="Times New Roman Cyr" w:ascii="Times New Roman Cyr" w:hAnsi="Times New Roman Cyr"/>
          <w:lang w:val="ru-RU"/>
        </w:rPr>
        <w:tab/>
        <w:t>Придите, чада, послушайте меня, страху Господню научу вас. Кто любит жизнь, хочет видеть добрые дни? Удержи язык твой от зла и уста твои от лукавых слов. Уклоняйся от зла и делай добро, ищи мира и стремись к нему. Очи Господни (обращены) к праведным и уши Его к молитве их. Лице же Господне против делающих зло, чтобы истребить с земли память о них. Воззвали праведные, и Господь услышал их, и от всех скорбей их избавил их. Близок Господь к сокрушенным сердцем и смиренных духом спасет. Много скорбей у праведных, но от всех их Господь избавит их. Господь хранит все кости их, ни одна из них не сокрушится. Смерть грешников бедственна, и ненавидящие праведного грешат. Избавит Господь души рабов Своих, и не согрешат все</w:t>
      </w:r>
      <w:r>
        <w:rPr>
          <w:lang w:val="ru-RU"/>
        </w:rPr>
        <w:t xml:space="preserve"> </w:t>
      </w:r>
      <w:r>
        <w:rPr>
          <w:rFonts w:eastAsia="Times New Roman Cyr" w:cs="Times New Roman Cyr" w:ascii="Times New Roman Cyr" w:hAnsi="Times New Roman Cyr"/>
          <w:lang w:val="ru-RU"/>
        </w:rPr>
        <w:t>уповающие на Него.</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37-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Г</w:t>
      </w:r>
      <w:r>
        <w:rPr>
          <w:rFonts w:eastAsia="Times New Roman Cyr" w:cs="Times New Roman Cyr" w:ascii="Times New Roman Cyr" w:hAnsi="Times New Roman Cyr"/>
          <w:lang w:val="ru-RU"/>
        </w:rPr>
        <w:t>осподи! Не в ярости Твоей обличай меня и не во гневе Твоем наказывай меня. Ибо стрелы Твои вонзились в меня, и Ты утвердил на мне руку Свою. Нет исцеления в плоти моей от гнева Твоего, нет мира в костях моих от грехов моих. Ибо беззакония мои превысили голову мою, подобно тяжелому бремени, отяготели на мне. Воссмердели и загноились раны мои от безумия моего. Пострадал я и согнулся до конца, весь день в печали ходил. Внутренность моя полна воспалениями, и нет исцеления плоти моей. Я много страдал и чрезмерно унижен, кричал от терзания сердца моего.</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Господи! Пред Тобою все желание мое и воздыхание мое от Тебя не утаено. Сердце мое смущено, оставила меня сила моя, и свет очей моих и того нет у меня. Друзья мои и ближние мои ко мне приблизились и напротив меня встали, а ближайшие мои вдали от меня стали; ищущие души моей теснились, а ищущие мне зла говорили суетное и весь день помышляли о коварстве.</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же, как глухой, не слышал, и как немой, не открывал уст своих. И был, как человек, не слышащий и не имеющий в устах своих ответа. Ибо на Тебя, Господи, я уповал: Ты услышишь, Господи, Боже мой. Ибо я сказал: “пусть не торжествуют надо мною враги мои.” Ибо когда колебались ноги мои, они величались надо мною.</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Я же близок к поражению, и болезнь моя всегда предо мною. Ибо о беззаконии моем я возвещу и позабочусь о грехе моем. А враги мои живут и укрепились более меня, и умножились ненавидящие меня несправедливо. Воздающие мне злом за добро клеветали на меня, так как я следовал добру. Не оставь меня, Господи, Боже мой, не отступи от меня! Поспеши на помощь мне, Господи спасения моего!</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40-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Б</w:t>
      </w:r>
      <w:r>
        <w:rPr>
          <w:rFonts w:eastAsia="Times New Roman Cyr" w:cs="Times New Roman Cyr" w:ascii="Times New Roman Cyr" w:hAnsi="Times New Roman Cyr"/>
          <w:lang w:val="ru-RU"/>
        </w:rPr>
        <w:t>лажен, помышляющий о бедном и убогом! В день бедственный избавит его Господь. Господь да сохранит его, и сбережет ему жизнь, и дарует ему блаженство на земле, и да не предаст его в руки врагов его. Господь да помилует его на одре болезни его! Ты изменил ложе его во время болезни его.</w:t>
      </w:r>
    </w:p>
    <w:p>
      <w:pPr>
        <w:pStyle w:val="Normal"/>
        <w:tabs>
          <w:tab w:val="clear" w:pos="720"/>
          <w:tab w:val="left" w:pos="475" w:leader="none"/>
        </w:tabs>
        <w:rPr/>
      </w:pPr>
      <w:r>
        <w:rPr>
          <w:rFonts w:eastAsia="Times New Roman Cyr" w:cs="Times New Roman Cyr" w:ascii="Times New Roman Cyr" w:hAnsi="Times New Roman Cyr"/>
          <w:lang w:val="ru-RU"/>
        </w:rPr>
        <w:tab/>
        <w:t>Я сказал: Господи! Помилуй меня, исцели душу мою, ибо я согрешил пред Тобою. Враги мои сказали обо мне злое: “Когда он умрет, и имя его погибнет!” И если (кто) приходил видеть (меня), то говорил ложь, сердце его вмещало беззаконие. А выходя вон, он сговаривался с врагами: против меня шептались, на меня замышляли злое. Слово законопреступное составили на меня (говоря:)</w:t>
      </w:r>
      <w:r>
        <w:rPr>
          <w:lang w:val="ru-RU"/>
        </w:rPr>
        <w:t xml:space="preserve"> </w:t>
      </w:r>
      <w:r>
        <w:rPr>
          <w:rFonts w:eastAsia="Times New Roman Cyr" w:cs="Times New Roman Cyr" w:ascii="Times New Roman Cyr" w:hAnsi="Times New Roman Cyr"/>
          <w:lang w:val="ru-RU"/>
        </w:rPr>
        <w:t>“Разве лежащий снова восстанет?” Даже человек дружественный мне, на которого я надеялся, который ел хлеб мой, поднял на меня пяту. Ты же, Господи, помилуй меня, и укрепи меня, и я воздам им. Из того я познаю о Твоем благоволении ко мне, что не восторжествует враг мой надо мною. А меня, по незлобию моему, Ты принял и утвердил пред Собою во век. Благословен Господь Бог Израилев от века и до века!</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45-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Б</w:t>
      </w:r>
      <w:r>
        <w:rPr>
          <w:rFonts w:eastAsia="Times New Roman Cyr" w:cs="Times New Roman Cyr" w:ascii="Times New Roman Cyr" w:hAnsi="Times New Roman Cyr"/>
          <w:lang w:val="ru-RU"/>
        </w:rPr>
        <w:t>ог нам прибежище и сила, помощник в тяжких скорбях, постигших нас. Посему не убоимся, когда будет трястись земля и горы двинутся в средину морей. Шумели и вздымались воды их, тряслись горы крепостью Его. Течения реки веселят город Божий: освятил город Свой Вышний. Бог посреди его, и он не поколеблется: поможет ему Бог с раннего утра. Пришли в смятение народы, склонились царства, Вышний дал глас Свой: поколебалась земля. Господь сил с нами, заступник наш Бог Иакова. Придите и увидите дела Божии, чудеса, какие Он совершил на земле: Он прекратит брани до концов земли, лук сокрушит и сломит оружие, и щиты огнем сожжет. Успокойтесь и познайте, что Я Бог: буду превознесен в народах, буду превознесен на земле. Господь сил с нами, заступник наш Бог Иакова.</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50-й</w:t>
      </w:r>
    </w:p>
    <w:p>
      <w:pPr>
        <w:pStyle w:val="Normal"/>
        <w:tabs>
          <w:tab w:val="clear" w:pos="720"/>
          <w:tab w:val="left" w:pos="475"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янны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П</w:t>
      </w:r>
      <w:r>
        <w:rPr>
          <w:rFonts w:eastAsia="Times New Roman Cyr" w:cs="Times New Roman Cyr" w:ascii="Times New Roman Cyr" w:hAnsi="Times New Roman Cyr"/>
          <w:lang w:val="ru-RU"/>
        </w:rPr>
        <w:t>омилуй меня, Боже, по великой милости Твоей и по множеству щедрот Твоих, очисть беззаконие мое. Многократно омой меня от беззакония моего и от греха моего очисть меня, ибо беззаконие мое я сознаю, и грех мой всегда предо мною. Тебе Одному я согрешил и лукавое пред Тобою сотворил, так что Ты будешь праведен в приговоре Твоем и победишь, когда Ты будешь судить. Ибо вот, я в беззакониях зачат и во грехах родила меня мать моя. Ты же истину возлюбил: неизвестное и тайное мудрости Своей Ты явил мне. Окропишь меня иссопом (трава, употреблявшаяся при богослужениях) и я очищусь, омоешь меня, и я сделаюсь белее снега.</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Слуху моему доставь радость и веселье — и возрадуются кости смиренные. Отврати лице Твое от грехов моих и беззакония мои очисть. Сердце чистое сотвори во мне, Боже, и дух правый обнови внутри меня. Не отвергни меня от лица Твоего и Духа Твоего Святого не отними от меня. Возврати мне радость спасения Твоего и Духом Владычественным утверди меня. Научу беззаконных путям Твоим, и нечестивые к Тебе обратятся. Избавь меня от (пролития) крови, Боже, Боже спасения моего! И радостно восхвалит язык мой правду Твою. Господи! Открой уста мои, и они возвестят хвалу Тебе. Если бы Ты захотел жертвы, я дал бы, (но) ко всесожжению Ты не благоволишь. Жертва Богу — дух сокрушенный; сердца сокрушенного и смиренного Бог не презрит.</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Облагодетельствуй, Господи, по Твоему благоволению, Сион, и да построятся стены Иерусалимские. Тогда будешь благоволить к жертве правды, возношению и всесожжению, тогда возложат на Твой алтарь тельцов.</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53-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Б</w:t>
      </w:r>
      <w:r>
        <w:rPr>
          <w:rFonts w:eastAsia="Times New Roman Cyr" w:cs="Times New Roman Cyr" w:ascii="Times New Roman Cyr" w:hAnsi="Times New Roman Cyr"/>
          <w:lang w:val="ru-RU"/>
        </w:rPr>
        <w:t>оже! Именем Твоим спаси меня и силою Твоею суди меня. Боже, услышь молитву мою, внемли словам уст</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их! Ибо чужие восстали на меня, и сильные искали души моей, и не представили Бога пред собою. Но вот Бог помогает мне, и Господь защитник души моей. Обратит Он зло на врагов моих: по истине Твоей истреби их. Я охотно принесу Тебе жертву, прославлю имя Твое, Господи, ибо оно благо. Ибо от всякой печали Ты избавил меня, и на врагов моих воззрело око мое.</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54-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У</w:t>
      </w:r>
      <w:r>
        <w:rPr>
          <w:rFonts w:eastAsia="Times New Roman Cyr" w:cs="Times New Roman Cyr" w:ascii="Times New Roman Cyr" w:hAnsi="Times New Roman Cyr"/>
          <w:lang w:val="ru-RU"/>
        </w:rPr>
        <w:t>слышь, Боже молитву мою и не презри моления моего. Внемли мне и услышь меня: воскорбел я в печали моей и смутился от голоса врага и от притеснения (со стороны) грешника, ибо они взвели на меня беззаконие и во гневе враждовали со мною. Сердце мое затрепетало во мне и боязнь смерти напала на меня. Страх и трепет нашел на меня, и покрыла меня тьма. И я сказал: кто даст мне крылья, как у голубя, и полечу, и успокоюсь? Вот я, убегая, удалился и водворился в пустыне. Ожидал я от Бога спасения мне от малодушия и бури. Потопи (их), Господи, и раздели языки их, ибо я видел беззаконие и распрю в городе. Днем и ночью они ходят кругом по стенам его, беззаконие и злоба среди него и неправда. И не оскудевают на площадях его лихва и коварство.</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Если бы враг поносил меня, я потерпел бы (это), и если бы ненавидящий меня превозносился надо мною, я укрылся бы от него. Но ты — человек единодушный, советник мой и близкий мой; ты, который вместе со мною наслаждался пищею, (с которым) мы дружно ходили в дом Божий. Да постигнет их смерть, и да сойдут они живыми в ад, ибо лукавство в жилищах их, посреди их. Я к Богу воззвал, и Господь услышал меня. Вечером и утром и в полдень поведаю, и возвещу, и Он услышит голос мой. Избавит мирно душу мою от приближающихся ко мне, ибо много их было со мною. Услышит Бог и смирит их Сущий прежде веков, потому что нет в них перемены и они не убоялись Бога. Он простер руку Свою, чтобы воздать (им): они нарушили завет Его. Разделились от гневного лица Его. (Хотя) они приблизились сердцем своим, слова их мягче елея, но они суть стрелы. Возложи на Господа печаль твою, и Он тебя пропитает: не даст во век смятения праведнику. Ты же, Боже, низведешь их в ров погибельный: мужи кровожадные и льстивые не доживут до половины дней своих; а я на Тебя, Господи, уповаю.</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62-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Б</w:t>
      </w:r>
      <w:r>
        <w:rPr>
          <w:rFonts w:eastAsia="Times New Roman Cyr" w:cs="Times New Roman Cyr" w:ascii="Times New Roman Cyr" w:hAnsi="Times New Roman Cyr"/>
          <w:lang w:val="ru-RU"/>
        </w:rPr>
        <w:t>оже, Боже мой! К Тебе с утра обращаюсь, возжаждала Тебя душа моя и сколь сильно плоть моя (стремилась) к Тебе в земле пустой, непроходимой и безводной! Так бы явился к Тебе во святилище, чтобы видеть силу Твою и славу Твою! Ибо милость Твоя дороже жизни. Уста мои восхвалят Тебя. Так буду благословлять Тебя в жизни моей, во имя Твое подниму руки мои. Как туком и елеем, насытится душа моя, и гласом радости восхвалят Тебя уста мои. Вспоминал я о Тебе на постели моей, в утренние часы размышлял о Тебе. Ибо Ты был помощником моим, и под кровом крыльев Твоих я возрадуюсь. Прильнула душа моя к Тебе, а десница Твоя приняла меня. А они напрасно искали (погибели) души моей, сойдут в преисподнюю земли, преданы будут мечу, будут добычею лисицам. Царь же возвеселится о Боге, прославится всякий, клянущийся Им, ибо заградились уста говорящих неправду.</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66-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Б</w:t>
      </w:r>
      <w:r>
        <w:rPr>
          <w:rFonts w:eastAsia="Times New Roman Cyr" w:cs="Times New Roman Cyr" w:ascii="Times New Roman Cyr" w:hAnsi="Times New Roman Cyr"/>
          <w:lang w:val="ru-RU"/>
        </w:rPr>
        <w:t>оже! Ущедри нас и благослови нас, яви светлым лицо Свое нам и помилуй нас, чтобы узнать на земле путь Твой, во всех народах — спасение Твое! Да славят Тебя, Боже, народы! Да возвеселятся и да возрадуются племена, ибо Ты будешь судить народы по правоте и руководить племенами на земле. Да славят Тебя народы, Боже! Да славят Тебя все народы! Земля дала плод свой. Благослови нас, Боже наш, благослови нас, Боже, и да убоятся Его все концы земли!</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69-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Б</w:t>
      </w:r>
      <w:r>
        <w:rPr>
          <w:rFonts w:eastAsia="Times New Roman Cyr" w:cs="Times New Roman Cyr" w:ascii="Times New Roman Cyr" w:hAnsi="Times New Roman Cyr"/>
          <w:lang w:val="ru-RU"/>
        </w:rPr>
        <w:t>оже! Поспеши на помощь мне. Господи! Не замедли помочь мне. Да постыдятся и посрамятся ищущие души моей, да возвратятся вспять и устыдятся желающие мне зла! Скоро да возвратятся вспять со стыдом говорящие мне: “хорошо, хорошо”! Да возрадуются и возвеселятся о Тебе все ищущие Тебя, Боже, и да говорят непрестанно любящие спасение Твое: “да возвеличится Господь”! А я — нищ и убог. Боже, помоги мне: помощник мой и избавитель мой — Ты. Господи, не замедли!</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83-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К</w:t>
      </w:r>
      <w:r>
        <w:rPr>
          <w:rFonts w:eastAsia="Times New Roman Cyr" w:cs="Times New Roman Cyr" w:ascii="Times New Roman Cyr" w:hAnsi="Times New Roman Cyr"/>
          <w:lang w:val="ru-RU"/>
        </w:rPr>
        <w:t>ак вожделенны жилища Твои, Господи сил! Всемерно желает душа моя (войти) во дворы Господни. Сердце мое и плоть моя радуются о Боге живом. Ибо птица находит себе жилье, и горлица гнездо себе, в которое положит птенцов своих: (таковы) для меня алтари Твои, Господи сил, Царь мой и Боже мой! Блаженны живущие в доме Твоем: во веки веков они будут восхвалять Тебя. Блажен муж, для которого есть защита у Тебя, который в сердце своем положил восхождение в назначенное место, через долину плача. Ибо Законодатель даст благословение. Будут они восходить от силы в силу, явится (им) Бог богов в Сионе. Господи Боже сил, услышь молитву мою, внемли, Боже Иакова! Защитник наш, узри, Боже, и призри на помазанника Твоего! Ибо один день во дворах Твоих лучше тысяч: предпочел я лучше повергаться у дома Бога моего, нежели жить в домах грешников. Ибо милость и истину любит Господь, Бог благодать и славу даст. Господь не лишит благ ходящих незлобиво. Господи, Боже сил, блажен человек, уповающий на Тебя!</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84-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Г</w:t>
      </w:r>
      <w:r>
        <w:rPr>
          <w:rFonts w:eastAsia="Times New Roman Cyr" w:cs="Times New Roman Cyr" w:ascii="Times New Roman Cyr" w:hAnsi="Times New Roman Cyr"/>
          <w:lang w:val="ru-RU"/>
        </w:rPr>
        <w:t>осподи! Ты явил благоволение земле Твоей, возвратил пленных Иакова. Отпустил беззакония народа Твоего, покрыл все грехи их. Прекратил весь гнев Твой, удержался от гневной ярости Твоей. Восстанови нас, Боже спасения нашего, и отврати ярость Твою от нас. Ужели вечно будешь гневаться на нас? Или прострешь гнев Твой из рода в род? Боже! Ты снова оживишь нас, и народ Твой возвеселится о Тебе. Яви нам, Господи, милость Твою и спасение Твое даруй нам. Услышу, что скажет во мне Господь Бог: как изречет Он мир на народ Свой, и на преподобных Своих, и на обращающихся сердцем к Нему. Так, близко к боящимся Его спасение Его, дабы</w:t>
      </w:r>
      <w:r>
        <w:rPr>
          <w:lang w:val="ru-RU"/>
        </w:rPr>
        <w:t xml:space="preserve"> </w:t>
      </w:r>
      <w:r>
        <w:rPr>
          <w:rFonts w:eastAsia="Times New Roman Cyr" w:cs="Times New Roman Cyr" w:ascii="Times New Roman Cyr" w:hAnsi="Times New Roman Cyr"/>
          <w:lang w:val="ru-RU"/>
        </w:rPr>
        <w:t>слава обитала на земле нашей. Милость и истина встретились, правда и мир облобызались! Истина с земли воссияла, и правда с небес приникла. Ибо Господь дарует благо, и земля наша даст плод свой. Правда пойдет пред Ним и поставит на путь стопы свои.</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85-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П</w:t>
      </w:r>
      <w:r>
        <w:rPr>
          <w:rFonts w:eastAsia="Times New Roman Cyr" w:cs="Times New Roman Cyr" w:ascii="Times New Roman Cyr" w:hAnsi="Times New Roman Cyr"/>
          <w:lang w:val="ru-RU"/>
        </w:rPr>
        <w:t>риклони, Господи, ухо Твое и услышь меня, ибо я нищ и убог. Сохрани душу мою, ибо я угоден (Тебе). Спаси раба Твоего, Боже мой, уповающего на Тебя. Помилуй меня, Господи, ибо я к Тебе взываю всякий день. Возвесели душу раба Твоего, ибо я к тебе вознесся душою моею. Ибо Ты, Господи, благ, и кроток, и милостив ко всем, призывающим Тебя. Услышь, Господи, молитву мою и внемли гласу моления моего. В день скорби моей я взывал к Тебе, ибо Ты слушал меня. Нет подобного Тебе, Господи, между богами, и нет (подобного) по делам Твоим. Все народы, которых Ты сотворил, придут и поклонятся Тебе, Господи, и прославят имя Твое. Ибо велик Ты и творящий чудеса, Ты — Бог Един. Наставь меня, Господи, на путь Твой, и буду ходить по истине Твоей. Да возвеселится сердце мое, боясь имени Твоего. Исповедаюсь Тебе, Господи, Боже мой, всем сердцем моим и буду прославлять имя Твое во век. Ибо милость Твоя ко мне велика, и Ты избавил душу мою от ада преисподнего. Боже, законопреступники восстали на меня, и сборище сильных искало душу мою и не представляло Тебя пред собою. Но Ты, Господи, Боже мой, щедрый и милостивый, долготерпеливый, и многомилостивый, и истинный. Призри на меня и помилуй меня, даруй силу Твою отроку Твоему и спаси сына рабы Твоей. Сотвори со мной знамение во благо: да видят ненавидящие меня и устыдятся (видя), что Ты, Господи, помог мне и утешил меня.</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87-й</w:t>
      </w:r>
    </w:p>
    <w:p>
      <w:pPr>
        <w:pStyle w:val="Normal"/>
        <w:tabs>
          <w:tab w:val="clear" w:pos="720"/>
          <w:tab w:val="left" w:pos="475" w:leader="none"/>
        </w:tabs>
        <w:rPr/>
      </w:pPr>
      <w:r>
        <w:rPr>
          <w:rFonts w:eastAsia="Times New Roman Cyr" w:cs="Times New Roman Cyr" w:ascii="Times New Roman Cyr" w:hAnsi="Times New Roman Cyr"/>
          <w:sz w:val="44"/>
          <w:szCs w:val="44"/>
          <w:lang w:val="ru-RU"/>
        </w:rPr>
        <w:t>Г</w:t>
      </w:r>
      <w:r>
        <w:rPr>
          <w:rFonts w:eastAsia="Times New Roman Cyr" w:cs="Times New Roman Cyr" w:ascii="Times New Roman Cyr" w:hAnsi="Times New Roman Cyr"/>
          <w:lang w:val="ru-RU"/>
        </w:rPr>
        <w:t>осподи, Боже спасения моего! Днем и ночью взывал я пред Тобою. Да войдет пред лице Твое молитва моя, приклони ухо Твое к молению моему. Ибо душа моя насытилась бедствиями, и жизнь моя приблизилась к могиле. Я стал, как человек беспомощный, к мертвым причтенный, как убитые, лежащие во гробе, о коих Ты более не вспоминаешь и которые от руки Твоей отринуты. Положили меня в ров преисподний, во мрак и тень смертную. На мне отяготела ярость Твоя, и все волны Твои навел Ты на меня. Ты удалил от меня знакомых моих: сочли меня отвратительным для себя. Я заключен и не могу выйти. Глаза мои изнемогли от страдания. Взывал я к Тебе, Господи, весь день, воздевал к Тебе руки мои. Ужели для мертвых творишь чудеса? Или врачи воскресят их, и они будут исповедовать Тебя? Ужели кто во гробе будет возвещать о милости Твоей и истине Твоей в (месте) погибели? Разве во мраке узнаны будут чудеса Твои и правда Твоя в земле забытой? Но я к Тебе, Господи, воззвал, и утром молитва моя предварит Тебя. Для чего, Господи, отвергаешь душу мою, отворачиваешь лице Твое от меня? Я нищ и в трудах с юности моей: поднявшись, смирился и изнемог. Надо мною пронесся гнев Твой, устрашения Твои потрясли меня: окружили меня, как вода, весь день, объяли меня все вместе. Ты удалил от меня друга и ближнего и знакомых моих, по причине моих страданий.</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89-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Г</w:t>
      </w:r>
      <w:r>
        <w:rPr>
          <w:rFonts w:eastAsia="Times New Roman Cyr" w:cs="Times New Roman Cyr" w:ascii="Times New Roman Cyr" w:hAnsi="Times New Roman Cyr"/>
          <w:lang w:val="ru-RU"/>
        </w:rPr>
        <w:t>осподи, Ты нам прибежище из рода в род. Прежде, нежели появились горы и были созданы земля и вселенная, от века и до века Ты есть. Не подвергай человека унижению. Ты сказал: “Возвратитесь, сыны человеческие!” Тысяча лет пред очами Твоими, Господи, как день вчерашний, который прошел, и как стража ночная. Ничтожны их года будут: как трава пропадает, которая по утру зацветет, зазеленеет, к вечеру же опадет, завянет и засохнет. Мы исчезли во гневе Твоем и яростью Твоею потрясены. Ты положил беззакония наши пред Тобою и век наш — пред светом лица Твоего. Все дни наши прошли, и мы исчезли во гневе Твоем. Лета наши, как паутина. Срок наш — семьдесят лет, а если в силах — восемьдесят лет, и то большая часть их — труд и болезнь, ибо постигло нас унижение, и мы (сим) были научены. Кто может знать силу гнева Твоего и в страхе постичь ярость Твою? Посему яви десницу Твою мне и тем, сердце которых научено мудрости.</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Обратись, Господи! Доколе? Смилуйся над рабами Твоими. Да насытимся скоро милостью Твоею, Господи, возрадуемся и возвеселимся, во все дни наши, (в награду) за дни, в которые Ты смирял нас, за лета, в которые мы видели злое. И воззри на рабов Твоих, на создания Твои и наставь сынов их. И да пребудет в нас свет Господа Бога нашего, в деле рук наших помоги нам, в деле рук наших помоги.</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Псалом 90-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Ж</w:t>
      </w:r>
      <w:r>
        <w:rPr>
          <w:rFonts w:eastAsia="Times New Roman Cyr" w:cs="Times New Roman Cyr" w:ascii="Times New Roman Cyr" w:hAnsi="Times New Roman Cyr"/>
          <w:lang w:val="ru-RU"/>
        </w:rPr>
        <w:t>ивущий помощью Вышнего, под кровом Бога небесного водворится. Скажет Господу: “Ты заступник мой и прибежище мое, Бог мой, на Тебя уповаю.” Он избавит тебя от сети ловцов и от мятежного слова. Плечами Своими защитит тебя, и под крыльями Его будешь безопасен. Щитом оградит тебя истина Его. Не убоишься ужаса ночи, стрелы, летящей днем, язвы, ходящей во мраке, заразы, опустошающей в полдень. Тысяча падет около тебя, и десять тысяч направо от тебя — к тебе же не приблизятся. Только смотреть будешь очами своими, и увидишь воздаяние грешникам. Ибо ты сказал: Господь — упование мое. Вышнего избрал ты прибежищем своим. Не придет к тебе зло, и язва не приблизится к жилищу твоему. Ибо Ангелам Своим Он повелел хранить тебя на всех путях твоих. На руки возьмут тебя, чтобы не споткнулся ты ногою твоею о камень. На аспида и василиска (аспид и василиск — ядовитые змеи) наступишь и попирать будешь льва и змея (дьявола).</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Так как он на Меня уповал, то Я избавлю его, укрою его, ибо он познал имя Мое. С ним Я в скорби: призовет Меня — и услышу его, избавлю его и прославлю его, долготою дней насыщу его и явлю ему спасение Мое.”</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91-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Б</w:t>
      </w:r>
      <w:r>
        <w:rPr>
          <w:rFonts w:eastAsia="Times New Roman Cyr" w:cs="Times New Roman Cyr" w:ascii="Times New Roman Cyr" w:hAnsi="Times New Roman Cyr"/>
          <w:lang w:val="ru-RU"/>
        </w:rPr>
        <w:t>лаго исповедать Господа и петь имени Твоему, Вышний, возвещать утром милость Твою и истину Твою во всякую ночь, на десятиструнной псалтыри, с пением, на гуслях. Ибо Ты, Господи, возвеселил меня творением Твоим, и делами рук Твоих я буду восхищаться. Как величественны дела Твои, Господи! Дивно глубоки помышления Твои! Муж безумный не познает и неразумный не уразумеет сего. Тогда как грешники выросли, как трава, и все, делающие беззаконие, появились, чтобы исчезнуть на веки, Ты же высок во век, Господи! Ибо вот враги Твои, Господи, ибо вот враги Твои погибнут и рассеются все, делающие беззаконие. И возвысится, как у единорога, рог мой, и старость моя будет умащена тучным елеем. И посмотрит глаз мой на врагов моих, и о восстающих на меня лукавых людях услышит ухо мое. Праведник, как финик, процветет и, как кедр на Ливане, размножится. Насажденные в доме Господнем, они процветут во дворах Бога нашего. Еще преуспеют они в старости честной и будут блаженны, чтобы возвестить, как праведен Господь Бог наш, и нет неправды в Нем!</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92-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Г</w:t>
      </w:r>
      <w:r>
        <w:rPr>
          <w:rFonts w:eastAsia="Times New Roman Cyr" w:cs="Times New Roman Cyr" w:ascii="Times New Roman Cyr" w:hAnsi="Times New Roman Cyr"/>
          <w:lang w:val="ru-RU"/>
        </w:rPr>
        <w:t>осподь воцарился, в благолепие облекся, облекся Господь силою и опоясался, ибо утвердил вселенную, которая не поколеблется. Искони уготован престол Твой: Ты от века существуешь. Возвысили реки, Господи, возвысили реки голоса свои. Поднимут высоко реки волны свои, от шумного движения многих вод. Дивны высокие волны морские, дивен в вышних Господь. Откровения Твои весьма верны. Дому Твоему, Господи, приличествует святость на долгие дни.</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95-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В</w:t>
      </w:r>
      <w:r>
        <w:rPr>
          <w:rFonts w:eastAsia="Times New Roman Cyr" w:cs="Times New Roman Cyr" w:ascii="Times New Roman Cyr" w:hAnsi="Times New Roman Cyr"/>
          <w:lang w:val="ru-RU"/>
        </w:rPr>
        <w:t>оспойте Господу новую песнь, воспойте Господу, вся земля! Воспойте Господу, благословите имя Его, благовествуйте ежедневно о спасении Его. Возвещайте в народах славу Его, во всех племенах — чудеса Его. Ибо велик Господь и весьма славен, страшен для всех богов. Ибо все боги язычников — бесы, Господь же небеса сотворил. Славословие и красота перед Ним, святость и великолепие во святилище Его. Принесите Господу, отчизны народов, воздайте Господу славу и честь! Воздайте Господу славу имени Его, возьмите жертвы и входите во дворы Его. Поклонитесь Господу во дворе святом Его. Да подвигнется от лица Его вся земля! Скажите народам, что Господь воцарился, ибо утвердил вселенную, которая не подвигнется; будет Он судить народы по правде. Да возвеселятся небеса и да возрадуется земля, да придет в движение море и что наполняет его! Возрадуются поля и все, что на них. Тогда возрадуются все деревья дубравные от лица Господа, ибо Он идет, ибо Он идет судить землю. Он будет судить вселенную по правде и народы по истине Своей.</w:t>
      </w:r>
    </w:p>
    <w:p>
      <w:pPr>
        <w:pStyle w:val="Normal"/>
        <w:tabs>
          <w:tab w:val="clear" w:pos="720"/>
          <w:tab w:val="left" w:pos="475" w:leader="none"/>
        </w:tabs>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475" w:leader="none"/>
        </w:tabs>
        <w:jc w:val="center"/>
        <w:rPr>
          <w:b/>
          <w:b/>
          <w:bCs/>
          <w:lang w:val="ru-RU"/>
        </w:rPr>
      </w:pPr>
      <w:r>
        <w:rPr>
          <w:b/>
          <w:bCs/>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96-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Г</w:t>
      </w:r>
      <w:r>
        <w:rPr>
          <w:rFonts w:eastAsia="Times New Roman Cyr" w:cs="Times New Roman Cyr" w:ascii="Times New Roman Cyr" w:hAnsi="Times New Roman Cyr"/>
          <w:lang w:val="ru-RU"/>
        </w:rPr>
        <w:t>осподь воцарился, да радуется земля, да веселятся многочисленные острова! Облако и мрак вокруг Его, правда и суд — основание престола Его. Огонь пройдет перед Ним и попалит вокруг врагов Его. Молнии Его осветили вселенную, увидела и затрепетала земля. Горы, как воск, растаяли от лица Господа, от лица Господа всей земли. Возвестили небеса правду Его, и увидели все народы славу Его. Да постыдятся все поклоняющиеся истуканам, хвалящиеся идолами своими. Поклонитесь Ему, все Ангелы Его! Услышал и возвеселился Сион, и возрадовались дочери Иудеи ради судов Твоих, Господи. Ибо Ты — Господь вышний над всею землею, весьма превознесен над всеми богами. Любящие Господа, ненавидьте зло! Господь хранит души преподобных Своих, из руки грешника избавит их. Свет воссиял праведнику, и правым сердцем — веселье. Возвеселитесь, праведные, о Господе, и поведайте память о святыне Его.</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00-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О</w:t>
      </w:r>
      <w:r>
        <w:rPr>
          <w:rFonts w:eastAsia="Times New Roman Cyr" w:cs="Times New Roman Cyr" w:ascii="Times New Roman Cyr" w:hAnsi="Times New Roman Cyr"/>
          <w:lang w:val="ru-RU"/>
        </w:rPr>
        <w:t xml:space="preserve"> милости и суде воспою Тебе, Господи! Воспою размышление о пути непорочном: когда придешь Ты ко мне? Я ходил среди дома моего в незлобии сердца, не полагал пред очами моими дела противозаконного, я возненавидел совершающих преступление. К сердцу моему не прилипло развращенное, изменчивого ко мне лукавого (человека) я не знал. Тайно клевещущего на ближнего своего — сего я изгонял; с смотрящим гордо и с ненасытным сердцем — с сим я не ел. “Глаза мои (обращены) на верных земли, чтобы сидели они со мною; ходящий непорочным путем сей служил мне. Не жил внутри моего дома поступающий гордо; говорящий неправду не был прав пред глазами моими. Поутру избивал я всех грешников земли, чтобы истребить из города Господня всех совершающих беззаконие.”</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02-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Б</w:t>
      </w:r>
      <w:r>
        <w:rPr>
          <w:rFonts w:eastAsia="Times New Roman Cyr" w:cs="Times New Roman Cyr" w:ascii="Times New Roman Cyr" w:hAnsi="Times New Roman Cyr"/>
          <w:lang w:val="ru-RU"/>
        </w:rPr>
        <w:t>лагослови, душа моя, Господа и вся внутренность моя — имя святое Его! Благослови, душа моя, Господа и не забывай всех благодеяний Его: Он прощает все беззакония твои, исцеляет все недуги твои, избавляет от могилы жизнь твою, окружает тебя милостью и щедротами, исполняет благие желания твои, обновляет, как у орла, юность твою.</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Господь являет милость и правду всем обиженным. Он явил пути Свои Моисею, сынам Израиля — желания (законы) Свои. Щедр и милостив Господь, долготерпелив и многомилостив. Не до конца будет гневаться и не вовек негодовать. Не по беззакониям нашим Он поступил с нами и не по грехам нашим Он воздал нам. Ибо сколь высоко небо над землею, столь же велика милость Господня к боящимся Его. Насколько отстоит восток от запада, (настолько) Он удалил от нас беззакония наши. Как отец милует сынов, так Господь помиловал боящихся Его. Ибо Он знает природу нашу, помнит, что мы — прах. Дни человека, как трава; как полевой цветок, так и он отцветает. Ветер пройдет над ним, и его уже нет, и не найдет он места своего. Милость же Господня от века и до века на боящихся Его, и правда Его на сынах сынов, хранящих завет Его и помнящих заповеди Его, чтобы исполнять их.</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Господь на небе утвердил престол Свой, и царство Его всем обладает. Благословите Господа все Ангелы Его, крепкие силою, исполняющие слово Его, слушающие голос Его. Благословите Господа все воинства Его, слуги Его, исполняющие волю Его. Благословите Господа все дела Его, на всяком месте владычества Его. Благослови, душа моя, Господа!</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03-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Б</w:t>
      </w:r>
      <w:r>
        <w:rPr>
          <w:rFonts w:eastAsia="Times New Roman Cyr" w:cs="Times New Roman Cyr" w:ascii="Times New Roman Cyr" w:hAnsi="Times New Roman Cyr"/>
          <w:lang w:val="ru-RU"/>
        </w:rPr>
        <w:t>лагослови, душа моя, Господа! Господи, Боже мой! Ты дивно велик, в славу и великолепие Ты облекся. Ты одеваешься светом, как одеждою, простираешь небо, как кожаный шатер. Покрываешь водами высоты Свои, облака делаешь колесницею Своею, шествуешь на крыльях ветра. Ты творишь Ангелов Своих духами и слуг Своих — пламенем огненным. Основал землю на тверди ее: не наклонится она во век века. Бездна, как одежда, покров ее. На горах станут воды: от запрещения Твоего побегут, звука грома Твоего убоятся. Восходят они (как) горы и спускаются (как) равнины на место, которое Ты назначил им. Предел положил Ты, которого они не перейдут, и не возвратятся, чтобы покрыть землю.</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Ты направляешь источники в долины: среди гор текут воды, поят всех полевых зверей; дикие ослы (из них) утоляют жажду свою. При них обитают птицы небесные, из средины утесов издают голос. Ты напояешь горы с высот Своих: плодами дел Твоих насыщается земля. Произращаешь траву для скота и зелень на пользу людям, чтобы доставить (им) пищу из земли: вино веселит сердце человека, елей умягчает лицо его, и хлеб укрепляет сердце человека.</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ыщаются деревья полевые, кедры ливанские, которые Ты насадил. Там птицы устраивают гнезда, жилище аиста возвышается над ними. Высокие горы — для оленей, каменистая скала — прибежище зайцам. Ты сотворил луну для (указания) времен, солнце познает запад свой. Ты простираешь тьму, и настает ночь, во время коей ходят все звери лесные, молодые львы, рыкающие о добыче, чтобы выпросить у Бога пищи себе. Взошло солнце, и они собрались и легли в своих логовищах. Человек (тогда) выходит на дело свое и на работу свою до вечера.</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Как величественны дела Твои, Господи! Все премудро Ты сотворил. Полна земля тварью Твоею. Это великое и пространное море: там гады, коим нет числа, животные малые с великими. Там плавают корабли, и этот змей (кит), которого Ты создал, чтобы играть в нем. Все ожидают от Тебя пищи, чтобы Ты дал им благовременно. Когда Ты дашь им, принимают; когда Ты откроешь руку, все насытятся благом. Когда же Ты отвернешь лице, приходят в смятение; возьмешь дух их — и исчезнут и в землю свою возвратятся. Пошлешь Духа Твоего, и будут созданы, и обновишь лице земли. Да будет слава Господу во веки! Возвеселится Господь о делах Своих. Он посмотрит на землю, и она трясется, прикоснется к горам, и они задымятся.</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Буду петь Господу в жизни моей, воспою Богу моему, пока существую. Да будет приятна Ему беседа моя, а я буду веселиться о Господе. Да исчезнут грешники с земли и беззаконники чтобы их не было! Благослови, душе моя, Господа!</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09-й</w:t>
      </w:r>
    </w:p>
    <w:p>
      <w:pPr>
        <w:pStyle w:val="Normal"/>
        <w:tabs>
          <w:tab w:val="clear" w:pos="720"/>
          <w:tab w:val="left" w:pos="475"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роческий о Христе).</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С</w:t>
      </w:r>
      <w:r>
        <w:rPr>
          <w:rFonts w:eastAsia="Times New Roman Cyr" w:cs="Times New Roman Cyr" w:ascii="Times New Roman Cyr" w:hAnsi="Times New Roman Cyr"/>
          <w:lang w:val="ru-RU"/>
        </w:rPr>
        <w:t>казал Господь Господу моему: сиди одесную Меня, доколе полужу врагов Твоих в подножие ног Твоих. Жезл силы пошлет Тебе Господь с Сиона и господствуй среди врагов Твоих. С Тобою власть в день силы Твоей в блеске святых Твоих. “Из чрева прежде денницы Я родил Тебя.” Клялся Господь и не раскается: Ты священник во век по чину Мелхиседека. Господь одесную Тебя, Он поразит в день гнева Своего царей, совершит суд над народами, наполнит (землю) трупами, сокрушит головы многих на земле. Из потока на пути будет пить и посему вознесет главу.</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11-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Б</w:t>
      </w:r>
      <w:r>
        <w:rPr>
          <w:rFonts w:eastAsia="Times New Roman Cyr" w:cs="Times New Roman Cyr" w:ascii="Times New Roman Cyr" w:hAnsi="Times New Roman Cyr"/>
          <w:lang w:val="ru-RU"/>
        </w:rPr>
        <w:t>лажен муж, боящийся Господа: заповеди Его он сильно возлюбит. Мощно будет на земле потомство его, род праведных благословится. Слава и богатство в доме его, и правда пребывает во веки. Воссиял во тьме свет праведным: он милостив и щедр и праведен. Добрый муж, щедро дающий, устроит дела свои на суде, так что во век не поколеблется. В вечной памяти будет праведник, худой молвы не убоится. Сердце его готово уповать на Господа, непоколебимо сердце его, не убоится, пока не увидит (погибели) врагов своих. Он расточил, дал нищим, правда его пребывает в век века, мощь его будет превознесена во славе. Грешник увидит (сие) и разгневается, зубами своими заскрежещет и истает. Желание грешника погибнет.</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14</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Я</w:t>
      </w:r>
      <w:r>
        <w:rPr>
          <w:rFonts w:eastAsia="Times New Roman Cyr" w:cs="Times New Roman Cyr" w:ascii="Times New Roman Cyr" w:hAnsi="Times New Roman Cyr"/>
          <w:lang w:val="ru-RU"/>
        </w:rPr>
        <w:t xml:space="preserve"> радуюсь, что Господь услышит глас моления моего. Так как Он приклонил ко мне ухо Свое, то я во все дни мои буду призывать (Его). Объяли меня болезни смертные, адские бедствия постигли меня. Скорбь и мучение я встретил и имя Господне призвал. О, Господи, избавь душу мою! Милостив Господь и праведен, и Бог наш милует. Хранит младенцев Господь.</w:t>
      </w:r>
      <w:r>
        <w:rPr>
          <w:lang w:val="ru-RU"/>
        </w:rPr>
        <w:t xml:space="preserve"> </w:t>
      </w:r>
      <w:r>
        <w:rPr>
          <w:rFonts w:eastAsia="Times New Roman Cyr" w:cs="Times New Roman Cyr" w:ascii="Times New Roman Cyr" w:hAnsi="Times New Roman Cyr"/>
          <w:lang w:val="ru-RU"/>
        </w:rPr>
        <w:t>Я смирился, и Он спас меня. Возвратись, душа моя, в покой твой, ибо Господь облагодетельствовал тебя. Ибо Он избавил душу мою от смерти, очи мои от слез и ноги мои от преткновения. Буду угоден Господу в стране живых.</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15-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Я</w:t>
      </w:r>
      <w:r>
        <w:rPr>
          <w:rFonts w:eastAsia="Times New Roman Cyr" w:cs="Times New Roman Cyr" w:ascii="Times New Roman Cyr" w:hAnsi="Times New Roman Cyr"/>
          <w:lang w:val="ru-RU"/>
        </w:rPr>
        <w:t xml:space="preserve"> веровал и потому говорил: я очень сокрушен. Я же сказал в исступлении моем: всякий человек лжив. Что воздам Господу за все, что Он даровал мне? Чашу спасения приму и имя Господне призову. Обеты мои исполню Господу пред всем народом Его. Честна пред Господом смерть преподобных Его. Господи! Я — раб Твой. Я — раб Твой и сын рабыни Твоей. Ты расторг узы мои. Тебе принесу жертву хвалы и имя Господне призову. Обеты мои исполню Господу пред всем народом Его, во дворах дома Господня, среди тебя, Иерусалим!</w:t>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16-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Х</w:t>
      </w:r>
      <w:r>
        <w:rPr>
          <w:rFonts w:eastAsia="Times New Roman Cyr" w:cs="Times New Roman Cyr" w:ascii="Times New Roman Cyr" w:hAnsi="Times New Roman Cyr"/>
          <w:lang w:val="ru-RU"/>
        </w:rPr>
        <w:t>валите Господа, все народы, похвалите Его, все люди, ибо непоколебима милость Его к нам, и истина Господня пребывает во век.</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b/>
          <w:b/>
          <w:bCs/>
          <w:lang w:val="ru-RU"/>
        </w:rPr>
      </w:pPr>
      <w:r>
        <w:rPr>
          <w:b/>
          <w:bCs/>
          <w:lang w:val="ru-RU"/>
        </w:rPr>
      </w:r>
    </w:p>
    <w:p>
      <w:pPr>
        <w:pStyle w:val="Normal"/>
        <w:tabs>
          <w:tab w:val="clear" w:pos="720"/>
          <w:tab w:val="left" w:pos="475" w:leader="none"/>
        </w:tabs>
        <w:jc w:val="center"/>
        <w:rPr>
          <w:b/>
          <w:b/>
          <w:bCs/>
          <w:lang w:val="ru-RU"/>
        </w:rPr>
      </w:pPr>
      <w:r>
        <w:rPr>
          <w:b/>
          <w:bCs/>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17-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И</w:t>
      </w:r>
      <w:r>
        <w:rPr>
          <w:rFonts w:eastAsia="Times New Roman Cyr" w:cs="Times New Roman Cyr" w:ascii="Times New Roman Cyr" w:hAnsi="Times New Roman Cyr"/>
          <w:lang w:val="ru-RU"/>
        </w:rPr>
        <w:t>споведайтесь Господу, ибо Он благ, ибо во век милость Его. Да скажет дом Израилев, ибо Он благ, ибо во век милость Его. Да скажет дом Ааронов, ибо Он благ, ибо во век милость Его. Да скажут все боящиеся Господа, ибо Он благ, ибо во век милость Его. В скорби призвал я Господа, и Он услышал меня (изведя) на простор. Господь мне помощник и не убоюсь: что сделает мне человек? Господь мой помощник, и я буду взирать на врагов моих. Лучше надеяться на Господа, нежели надеяться на человека. Лучше уповать на Господа, нежели уповать на князей. Все народы окружили меня, но именем Господним я воспротивился им. Окружили меня, как пчелы сот, и разгорелись, как огонь в терниях, но именем Господним я воспротивился им. Низринутый, я готов был упасть, но Господь поддержал меня. Крепость моя и пение мое Господь, и Он был мне спасением. Глас радости и спасения в селениях праведных: десница Господня явила</w:t>
      </w:r>
      <w:r>
        <w:rPr>
          <w:lang w:val="ru-RU"/>
        </w:rPr>
        <w:t xml:space="preserve"> </w:t>
      </w:r>
      <w:r>
        <w:rPr>
          <w:rFonts w:eastAsia="Times New Roman Cyr" w:cs="Times New Roman Cyr" w:ascii="Times New Roman Cyr" w:hAnsi="Times New Roman Cyr"/>
          <w:lang w:val="ru-RU"/>
        </w:rPr>
        <w:t>силу. Десница Господня возвысила меня, десница Господня явила силу. Не умру, но жив буду и поведаю дела Господни. Научая, наказал меня Господь, смерти же не предал меня. Отворите мне врата правды: вошедши в них, я исповедаюсь Господу. Это врата Господни: праведные войдут в них. Исповедаюсь Тебе, ибо Ты услышал меня и был мне спасением.</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Камень, которым пренебрегли строители,  стал во главу угла: От Господа было это, и дивно в очах наших. Сей день сотворил Господь: возрадуемся и возвеселимся в оный. О, Господи, спаси же! О, Господи, поспеши же! Благословен грядущий во имя Господне! благословили мы вас из дома Господня. Бог Господь и явился нам. Соберитесь на праздник многолюдными толпами (доходящими) до рогов жертвенника. Ты — Бог мой, и я буду славить Тебя. Ты — Бог мой, и я буду превозносить Тебя. Буду исповедаться Тебе, ибо Ты услышал меня и был мне спасением. Исповедайтесь Господу, ибо Он благ, ибо во век милость Его.</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20-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В</w:t>
      </w:r>
      <w:r>
        <w:rPr>
          <w:rFonts w:eastAsia="Times New Roman Cyr" w:cs="Times New Roman Cyr" w:ascii="Times New Roman Cyr" w:hAnsi="Times New Roman Cyr"/>
          <w:lang w:val="ru-RU"/>
        </w:rPr>
        <w:t>озвел я очи мои ввысь, откуда придет помощь моя. Помощь моя от Господа, сотворившего небо и землю. Не даст Он оступиться ноге твоей, не задремлет Хранитель твой. Вот, не дремлет и не спит Хранитель Израиля. Господь хранит тебя, Господь покров твой с правой руки твоей. Днем солнце не обожжет тебя и луна ночью (не повредит). Господь сохранит тебя от всякого зла, хранит душу твою Господь. Господь будет охранять вход твой и исход твой отныне и до века.</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29-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И</w:t>
      </w:r>
      <w:r>
        <w:rPr>
          <w:rFonts w:eastAsia="Times New Roman Cyr" w:cs="Times New Roman Cyr" w:ascii="Times New Roman Cyr" w:hAnsi="Times New Roman Cyr"/>
          <w:lang w:val="ru-RU"/>
        </w:rPr>
        <w:t>з глубины (сердца) я воззвал к Тебе, Господи: Господи, услышь голос мой! Да будут уши Твои внимательны ко гласу моления моего. Если беззакония будешь усматривать, Господи, Господи, кто устоит? Ибо у Тебя — очищение. Ради имени Твоего, я ожидал Тебя, Господи, уповала душа моя на слово Твое, уповала душа моя на Господа. От стражи утренней до ночи, от стражи утренней да уповает Израиль на Господа. Ибо у Господа милость и великое у Него избавление, и Он избавит Израиль от всех беззаконий его.</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40-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Г</w:t>
      </w:r>
      <w:r>
        <w:rPr>
          <w:rFonts w:eastAsia="Times New Roman Cyr" w:cs="Times New Roman Cyr" w:ascii="Times New Roman Cyr" w:hAnsi="Times New Roman Cyr"/>
          <w:lang w:val="ru-RU"/>
        </w:rPr>
        <w:t>осподи, я воззвал к Тебе, услышь меня, внемли гласу моления моего, когда я взываю к Тебе. Да направится молитва моя, как фимиам пред Тобою, поднятие рук моих — жертва вечерняя. Положи, Господи, охрану устам моим и дверь в ограждение уст моих. Не уклони сердце мое к словам лукавым, для измышления извинения во грехах вместе с людьми, совершающими беззаконие, и да не причислюсь к избранным среди них. Наставит меня праведник милостиво и обличит меня, елей же грешника да не помажет главы моей, но молитва моя против их благоволений. Поглощены были подобно камню судьи их; услышаны были слова мои, ибо они превозмогли. Как глыба земли распадается на земле, так кости их рассыпались при аде. Но к Тебе, Господи, Господи, очи мои (обращены), на Тебя я уповал: не отними души моей. Сохрани меня от сети, которую расставили для меня, и от препон (со стороны), совершающих беззаконие. Падут в сеть свою грешники, а я один останусь, пока не перейду ее.</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41-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Г</w:t>
      </w:r>
      <w:r>
        <w:rPr>
          <w:rFonts w:eastAsia="Times New Roman Cyr" w:cs="Times New Roman Cyr" w:ascii="Times New Roman Cyr" w:hAnsi="Times New Roman Cyr"/>
          <w:lang w:val="ru-RU"/>
        </w:rPr>
        <w:t>ласом моим ко Господу воззвал, я гласом моим Господу помолился. Изолью пред Ним моление мое, печаль мою Ему возвещу. Когда исчезал из меня дух мой, Ты и (тогда) знал стези мои. На пути сем, по которому я ходил, (они) раскинули сеть мне. Смотрел я направо и видел: и не было знающего меня, не было места, куда мне бежать, и никто не заботился о душе моей. Я воззвал к Тебе, Господи, и сказал: Ты упование мое, часть моя на земле живых. Внемли молению моему, ибо я весьма унижен; избавь меня от гонителей моих, ибо они укрепились более меня. Изведи из темницы душу мою, чтобы мне исповедать имя Твое. Меня ждут праведники, пока воздашь мне.</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42-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Г</w:t>
      </w:r>
      <w:r>
        <w:rPr>
          <w:rFonts w:eastAsia="Times New Roman Cyr" w:cs="Times New Roman Cyr" w:ascii="Times New Roman Cyr" w:hAnsi="Times New Roman Cyr"/>
          <w:lang w:val="ru-RU"/>
        </w:rPr>
        <w:t>осподи! Услышь молитву мою, внемли молению моему по истине Твоей. Услышь меня по правде Твоей, и не войди в суд с рабом Твоим, ибо не оправдается пред Тобою никто из живущих. Ибо враг преследовал душу мою, смирил до земли жизнь мою, посадил меня в темноте, как от века умерших. И уныл во мне дух мой, смутилось во мне сердце мое. Вспомнил я дни древние, размышлял о всех делах Твоих, назидался творениями рук Твоих. Простирал к Тебе (молитвенно) руки мои: душа моя (стремится) к Тебе, как земля безводная. Скоро услышь меня, Господи: исчез дух мой. Не отвращай лица Твоего от меня, (а иначе) я уподоблюсь сходящим в могилу. Возвести мне с утра милость Твою, ибо на Тебя уповал. Покажи мне, Господи, путь, по коему мне идти, ибо к Тебе я вознесся душою моею. Удали меня от врагов моих, ибо я к Тебе прибег. Научи меня исполнять волю Твою, ибо Ты — Бог мой. Дух Твой благий поведет меня в землю правды. Ради имени Твоего, Господи, даруешь мне жизнь; по правде Твоей изведешь из печали душу мою. И по милости Твоей истребишь врагов моих и погубишь всех, угнетающих меня, ибо я — раб Твой.</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45-й</w:t>
      </w:r>
    </w:p>
    <w:p>
      <w:pPr>
        <w:pStyle w:val="Normal"/>
        <w:tabs>
          <w:tab w:val="clear" w:pos="720"/>
          <w:tab w:val="left" w:pos="475" w:leader="none"/>
        </w:tabs>
        <w:rPr/>
      </w:pPr>
      <w:r>
        <w:rPr>
          <w:rFonts w:eastAsia="Times New Roman Cyr" w:cs="Times New Roman Cyr" w:ascii="Times New Roman Cyr" w:hAnsi="Times New Roman Cyr"/>
          <w:sz w:val="44"/>
          <w:szCs w:val="44"/>
          <w:lang w:val="ru-RU"/>
        </w:rPr>
        <w:t>Х</w:t>
      </w:r>
      <w:r>
        <w:rPr>
          <w:rFonts w:eastAsia="Times New Roman Cyr" w:cs="Times New Roman Cyr" w:ascii="Times New Roman Cyr" w:hAnsi="Times New Roman Cyr"/>
          <w:lang w:val="ru-RU"/>
        </w:rPr>
        <w:t>вали, душа моя, Господа. Буду восхвалять Господа в жизни моей; буду петь Богу моему, пока существую. Не надейтесь на князей, на сынов человеческих, в коих нет спасения. Выйдет дух его, и он возвратится в землю свою, в тот день погибнут все замыслы его. Блажен, кому Бог Иакова — помощник и у кого упование на Господа Бога своего, Который сотворил небо и землю, море и все, что в них. Хранит истину во век, совершает (правый) суд для обижаемых, дает пищу алчущим. Господь разрешает окованных, Господь умудряет слепых, Господь поднимает низверженных, Господь любит праведников. Господь хранит пришельцев, сироту и вдову примет и путь грешных погубит. Господь во век будет царствовать. Бог Твой, Сион, — в роды родов!</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49-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В</w:t>
      </w:r>
      <w:r>
        <w:rPr>
          <w:rFonts w:eastAsia="Times New Roman Cyr" w:cs="Times New Roman Cyr" w:ascii="Times New Roman Cyr" w:hAnsi="Times New Roman Cyr"/>
          <w:lang w:val="ru-RU"/>
        </w:rPr>
        <w:t>оспойте Господу новую песнь: хвала Ему в собрании преподобных. Да возвеселится Израиль о Творце своем, и сыны Сиона да возрадуются о Царе своем. Да восхвалят имя Его ликом, под тимпан и псалтырь да поют Ему. Ибо благоволит Господь к народу Своему и вознесет кротких во спасение. Восхвалятся преподобные во славе и возрадуются на ложах своих. Величание Бога — во устах их, и мечи обоюдоострые в руках их, чтобы совершить мщение над народами, наказание над племенами. Связать царей их узами и вельмож их — ручными железными оковами. Произвести над ними суд преднаписанный. Слава эта будет принадлежать всем преподобным Его.</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jc w:val="center"/>
        <w:rPr>
          <w:color w:val="0000FF"/>
          <w:lang w:val="ru-RU"/>
        </w:rPr>
      </w:pPr>
      <w:r>
        <w:rPr>
          <w:rFonts w:eastAsia="Times New Roman Cyr" w:cs="Times New Roman Cyr" w:ascii="Times New Roman Cyr" w:hAnsi="Times New Roman Cyr"/>
          <w:b/>
          <w:bCs/>
          <w:color w:val="0000FF"/>
          <w:lang w:val="ru-RU"/>
        </w:rPr>
        <w:t>Псалом 150-й</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Х</w:t>
      </w:r>
      <w:r>
        <w:rPr>
          <w:rFonts w:eastAsia="Times New Roman Cyr" w:cs="Times New Roman Cyr" w:ascii="Times New Roman Cyr" w:hAnsi="Times New Roman Cyr"/>
          <w:lang w:val="ru-RU"/>
        </w:rPr>
        <w:t>валите Бога во святых Его, хвалите Его на тверди силы Его. Хвалите Его по силе Его, хвалите Его по чрезмерному величию Его. Хвалите Его голосом трубы, хвалите Его на псалтыри и гуслях. Хвалите Его на тимпане и хором, хвалите его на струнах и органе. Хвалите Его на кимвалах благозвучных, хвалите Его на кимвалах громогласных. Всякое дыхание да хвалит Господа!</w:t>
      </w:r>
    </w:p>
    <w:p>
      <w:pPr>
        <w:pStyle w:val="Normal"/>
        <w:pBdr>
          <w:bottom w:val="single" w:sz="6" w:space="1" w:color="000000"/>
        </w:pBdr>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rFonts w:ascii="Arial Cyr" w:hAnsi="Arial Cyr" w:eastAsia="Arial Cyr" w:cs="Arial Cyr"/>
          <w:lang w:val="ru-RU"/>
        </w:rPr>
      </w:pPr>
      <w:r>
        <w:rPr>
          <w:rFonts w:eastAsia="Arial Cyr" w:cs="Arial Cyr" w:ascii="Arial Cyr" w:hAnsi="Arial Cyr"/>
          <w:lang w:val="ru-RU"/>
        </w:rPr>
        <w:t>5. У к а з а т е л ь</w:t>
      </w:r>
    </w:p>
    <w:p>
      <w:pPr>
        <w:pStyle w:val="Normal"/>
        <w:tabs>
          <w:tab w:val="clear" w:pos="720"/>
          <w:tab w:val="left" w:pos="475" w:leader="none"/>
        </w:tabs>
        <w:rPr>
          <w:rFonts w:ascii="Arial Cyr" w:hAnsi="Arial Cyr" w:eastAsia="Arial Cyr" w:cs="Arial Cyr"/>
          <w:lang w:val="ru-RU"/>
        </w:rPr>
      </w:pPr>
      <w:r>
        <w:rPr>
          <w:rFonts w:eastAsia="Arial Cyr" w:cs="Arial Cyr" w:ascii="Arial Cyr" w:hAnsi="Arial Cyr"/>
          <w:lang w:val="ru-RU"/>
        </w:rPr>
      </w:r>
    </w:p>
    <w:p>
      <w:pPr>
        <w:pStyle w:val="Normal"/>
        <w:tabs>
          <w:tab w:val="clear" w:pos="720"/>
          <w:tab w:val="left" w:pos="475" w:leader="none"/>
        </w:tabs>
        <w:rPr>
          <w:lang w:val="ru-RU"/>
        </w:rPr>
      </w:pPr>
      <w:r>
        <w:rPr>
          <w:rFonts w:eastAsia="Times New Roman Cyr" w:cs="Times New Roman Cyr" w:ascii="Times New Roman Cyr" w:hAnsi="Times New Roman Cyr"/>
          <w:b/>
          <w:bCs/>
          <w:lang w:val="ru-RU"/>
        </w:rPr>
        <w:t>Псалмы, употребляемые на богослужениях</w:t>
      </w:r>
    </w:p>
    <w:p>
      <w:pPr>
        <w:pStyle w:val="Normal"/>
        <w:tabs>
          <w:tab w:val="clear" w:pos="720"/>
          <w:tab w:val="left" w:pos="475" w:leader="none"/>
        </w:tabs>
        <w:rPr/>
      </w:pPr>
      <w:r>
        <w:rPr>
          <w:rFonts w:eastAsia="Times New Roman Cyr" w:cs="Times New Roman Cyr" w:ascii="Times New Roman Cyr" w:hAnsi="Times New Roman Cyr"/>
          <w:b/>
          <w:bCs/>
          <w:u w:val="single"/>
          <w:lang w:val="ru-RU"/>
        </w:rPr>
        <w:t>Утреня</w:t>
      </w:r>
      <w:r>
        <w:rPr>
          <w:rFonts w:eastAsia="Times New Roman Cyr" w:cs="Times New Roman Cyr" w:ascii="Times New Roman Cyr" w:hAnsi="Times New Roman Cyr"/>
          <w:lang w:val="ru-RU"/>
        </w:rPr>
        <w:t>: Начало: 19, 20. Шестопсалмие: 3, 37, 62, 87, 102, 142. Перед каноном: 50. Хвалительные псалмы: 148, 149, 150.</w:t>
      </w:r>
    </w:p>
    <w:p>
      <w:pPr>
        <w:pStyle w:val="Normal"/>
        <w:tabs>
          <w:tab w:val="clear" w:pos="720"/>
          <w:tab w:val="left" w:pos="475" w:leader="none"/>
        </w:tabs>
        <w:rPr/>
      </w:pPr>
      <w:r>
        <w:rPr>
          <w:rFonts w:eastAsia="Times New Roman Cyr" w:cs="Times New Roman Cyr" w:ascii="Times New Roman Cyr" w:hAnsi="Times New Roman Cyr"/>
          <w:b/>
          <w:bCs/>
          <w:u w:val="single"/>
          <w:lang w:val="ru-RU"/>
        </w:rPr>
        <w:t>Часы</w:t>
      </w:r>
      <w:r>
        <w:rPr>
          <w:rFonts w:eastAsia="Times New Roman Cyr" w:cs="Times New Roman Cyr" w:ascii="Times New Roman Cyr" w:hAnsi="Times New Roman Cyr"/>
          <w:lang w:val="ru-RU"/>
        </w:rPr>
        <w:t>: Первый: 5, 89, 100. Третий: 16, 24, 50.</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естой: 53, 54, 90. Девятый: 83, 84, 85.</w:t>
      </w:r>
    </w:p>
    <w:p>
      <w:pPr>
        <w:pStyle w:val="Normal"/>
        <w:tabs>
          <w:tab w:val="clear" w:pos="720"/>
          <w:tab w:val="left" w:pos="475" w:leader="none"/>
        </w:tabs>
        <w:rPr/>
      </w:pPr>
      <w:r>
        <w:rPr>
          <w:rFonts w:eastAsia="Times New Roman Cyr" w:cs="Times New Roman Cyr" w:ascii="Times New Roman Cyr" w:hAnsi="Times New Roman Cyr"/>
          <w:b/>
          <w:bCs/>
          <w:u w:val="single"/>
          <w:lang w:val="ru-RU"/>
        </w:rPr>
        <w:t>Вечерня</w:t>
      </w:r>
      <w:r>
        <w:rPr>
          <w:rFonts w:eastAsia="Times New Roman Cyr" w:cs="Times New Roman Cyr" w:ascii="Times New Roman Cyr" w:hAnsi="Times New Roman Cyr"/>
          <w:lang w:val="ru-RU"/>
        </w:rPr>
        <w:t>: Предначинательный псалом: 103, “Блажен муж:” 1. На “Господи воззвах:” 140, 141, 129, 116. В конце вечерни: 33 (только Великим постом).</w:t>
      </w:r>
    </w:p>
    <w:p>
      <w:pPr>
        <w:pStyle w:val="Normal"/>
        <w:tabs>
          <w:tab w:val="clear" w:pos="720"/>
          <w:tab w:val="left" w:pos="475" w:leader="none"/>
        </w:tabs>
        <w:rPr/>
      </w:pPr>
      <w:r>
        <w:rPr>
          <w:rFonts w:eastAsia="Times New Roman Cyr" w:cs="Times New Roman Cyr" w:ascii="Times New Roman Cyr" w:hAnsi="Times New Roman Cyr"/>
          <w:u w:val="single"/>
          <w:lang w:val="ru-RU"/>
        </w:rPr>
        <w:t>Повечерие</w:t>
      </w:r>
      <w:r>
        <w:rPr>
          <w:lang w:val="ru-RU"/>
        </w:rPr>
        <w:t>: 4, 6, 12, 69, 90, 142.</w:t>
      </w:r>
    </w:p>
    <w:p>
      <w:pPr>
        <w:pStyle w:val="Normal"/>
        <w:tabs>
          <w:tab w:val="clear" w:pos="720"/>
          <w:tab w:val="left" w:pos="475" w:leader="none"/>
        </w:tabs>
        <w:rPr/>
      </w:pPr>
      <w:r>
        <w:rPr>
          <w:rFonts w:eastAsia="Times New Roman Cyr" w:cs="Times New Roman Cyr" w:ascii="Times New Roman Cyr" w:hAnsi="Times New Roman Cyr"/>
          <w:b/>
          <w:bCs/>
          <w:lang w:val="ru-RU"/>
        </w:rPr>
        <w:t>Перед причащением</w:t>
      </w:r>
      <w:r>
        <w:rPr>
          <w:lang w:val="ru-RU"/>
        </w:rPr>
        <w:t>: 22, 23, 115.</w:t>
      </w:r>
    </w:p>
    <w:p>
      <w:pPr>
        <w:pStyle w:val="Normal"/>
        <w:tabs>
          <w:tab w:val="clear" w:pos="720"/>
          <w:tab w:val="left" w:pos="475" w:leader="none"/>
        </w:tabs>
        <w:rPr/>
      </w:pPr>
      <w:r>
        <w:rPr>
          <w:rFonts w:eastAsia="Times New Roman Cyr" w:cs="Times New Roman Cyr" w:ascii="Times New Roman Cyr" w:hAnsi="Times New Roman Cyr"/>
          <w:b/>
          <w:bCs/>
          <w:u w:val="single"/>
          <w:lang w:val="ru-RU"/>
        </w:rPr>
        <w:t>Литургия</w:t>
      </w:r>
      <w:r>
        <w:rPr>
          <w:lang w:val="ru-RU"/>
        </w:rPr>
        <w:t>: 102, 145.</w:t>
      </w:r>
    </w:p>
    <w:p>
      <w:pPr>
        <w:pStyle w:val="Normal"/>
        <w:tabs>
          <w:tab w:val="clear" w:pos="720"/>
          <w:tab w:val="left" w:pos="475" w:leader="none"/>
        </w:tabs>
        <w:rPr/>
      </w:pPr>
      <w:r>
        <w:rPr>
          <w:rFonts w:eastAsia="Times New Roman Cyr" w:cs="Times New Roman Cyr" w:ascii="Times New Roman Cyr" w:hAnsi="Times New Roman Cyr"/>
          <w:b/>
          <w:bCs/>
          <w:lang w:val="ru-RU"/>
        </w:rPr>
        <w:t>Погребение</w:t>
      </w:r>
      <w:r>
        <w:rPr>
          <w:lang w:val="ru-RU"/>
        </w:rPr>
        <w:t>: 118.</w:t>
      </w:r>
    </w:p>
    <w:p>
      <w:pPr>
        <w:pStyle w:val="Normal"/>
        <w:tabs>
          <w:tab w:val="clear" w:pos="720"/>
          <w:tab w:val="left" w:pos="475" w:leader="none"/>
        </w:tabs>
        <w:rPr/>
      </w:pPr>
      <w:r>
        <w:rPr>
          <w:rFonts w:eastAsia="Times New Roman Cyr" w:cs="Times New Roman Cyr" w:ascii="Times New Roman Cyr" w:hAnsi="Times New Roman Cyr"/>
          <w:b/>
          <w:bCs/>
          <w:u w:val="single"/>
          <w:lang w:val="ru-RU"/>
        </w:rPr>
        <w:t>х</w:t>
      </w:r>
      <w:r>
        <w:rPr>
          <w:rFonts w:eastAsia="Times New Roman Cyr" w:cs="Times New Roman Cyr" w:ascii="Times New Roman Cyr" w:hAnsi="Times New Roman Cyr"/>
          <w:lang w:val="ru-RU"/>
        </w:rPr>
        <w:t xml:space="preserve"> о болящем: 70, благодарственный: 117, новый год: 64, путешествующим: 120, просительный молебен: 142.</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rPr>
          <w:lang w:val="ru-RU"/>
        </w:rPr>
      </w:pPr>
      <w:r>
        <w:rPr>
          <w:rFonts w:eastAsia="Times New Roman Cyr" w:cs="Times New Roman Cyr" w:ascii="Times New Roman Cyr" w:hAnsi="Times New Roman Cyr"/>
          <w:b/>
          <w:bCs/>
          <w:lang w:val="ru-RU"/>
        </w:rPr>
        <w:t>Псалмы по содержанию</w:t>
      </w:r>
    </w:p>
    <w:p>
      <w:pPr>
        <w:pStyle w:val="Normal"/>
        <w:tabs>
          <w:tab w:val="clear" w:pos="720"/>
          <w:tab w:val="left" w:pos="475" w:leader="none"/>
        </w:tabs>
        <w:rPr/>
      </w:pPr>
      <w:r>
        <w:rPr>
          <w:rFonts w:eastAsia="Times New Roman Cyr" w:cs="Times New Roman Cyr" w:ascii="Times New Roman Cyr" w:hAnsi="Times New Roman Cyr"/>
          <w:b/>
          <w:bCs/>
          <w:lang w:val="ru-RU"/>
        </w:rPr>
        <w:t>Благодарственные и хвалебные</w:t>
      </w:r>
      <w:r>
        <w:rPr>
          <w:lang w:val="ru-RU"/>
        </w:rPr>
        <w:t>: 33, 65, 66, 91, 95, 96, 102, 103, 116, 145, 149, 150.</w:t>
      </w:r>
    </w:p>
    <w:p>
      <w:pPr>
        <w:pStyle w:val="Normal"/>
        <w:tabs>
          <w:tab w:val="clear" w:pos="720"/>
          <w:tab w:val="left" w:pos="475" w:leader="none"/>
        </w:tabs>
        <w:rPr/>
      </w:pPr>
      <w:r>
        <w:rPr>
          <w:rFonts w:eastAsia="Times New Roman Cyr" w:cs="Times New Roman Cyr" w:ascii="Times New Roman Cyr" w:hAnsi="Times New Roman Cyr"/>
          <w:b/>
          <w:bCs/>
          <w:lang w:val="ru-RU"/>
        </w:rPr>
        <w:t>Прославляющие Бога</w:t>
      </w:r>
      <w:r>
        <w:rPr>
          <w:lang w:val="ru-RU"/>
        </w:rPr>
        <w:t>: 8, 17, 92, 102, 103.</w:t>
      </w:r>
    </w:p>
    <w:p>
      <w:pPr>
        <w:pStyle w:val="Normal"/>
        <w:tabs>
          <w:tab w:val="clear" w:pos="720"/>
          <w:tab w:val="left" w:pos="475" w:leader="none"/>
        </w:tabs>
        <w:rPr/>
      </w:pPr>
      <w:r>
        <w:rPr>
          <w:rFonts w:eastAsia="Times New Roman Cyr" w:cs="Times New Roman Cyr" w:ascii="Times New Roman Cyr" w:hAnsi="Times New Roman Cyr"/>
          <w:b/>
          <w:bCs/>
          <w:lang w:val="ru-RU"/>
        </w:rPr>
        <w:t>Назидательные</w:t>
      </w:r>
      <w:r>
        <w:rPr>
          <w:lang w:val="ru-RU"/>
        </w:rPr>
        <w:t>: 1, 40, 32, 45, 84, 89, 100, 111, 126.</w:t>
      </w:r>
    </w:p>
    <w:p>
      <w:pPr>
        <w:pStyle w:val="Normal"/>
        <w:tabs>
          <w:tab w:val="clear" w:pos="720"/>
          <w:tab w:val="left" w:pos="475" w:leader="none"/>
        </w:tabs>
        <w:rPr/>
      </w:pPr>
      <w:r>
        <w:rPr>
          <w:rFonts w:eastAsia="Times New Roman Cyr" w:cs="Times New Roman Cyr" w:ascii="Times New Roman Cyr" w:hAnsi="Times New Roman Cyr"/>
          <w:b/>
          <w:bCs/>
          <w:lang w:val="ru-RU"/>
        </w:rPr>
        <w:t>Изливающие скорбь</w:t>
      </w:r>
      <w:r>
        <w:rPr>
          <w:lang w:val="ru-RU"/>
        </w:rPr>
        <w:t>: 3, 12, 16, 37, 54, 87, 141, 142.</w:t>
      </w:r>
    </w:p>
    <w:p>
      <w:pPr>
        <w:pStyle w:val="Normal"/>
        <w:tabs>
          <w:tab w:val="clear" w:pos="720"/>
          <w:tab w:val="left" w:pos="475" w:leader="none"/>
        </w:tabs>
        <w:rPr/>
      </w:pPr>
      <w:r>
        <w:rPr>
          <w:rFonts w:eastAsia="Times New Roman Cyr" w:cs="Times New Roman Cyr" w:ascii="Times New Roman Cyr" w:hAnsi="Times New Roman Cyr"/>
          <w:b/>
          <w:bCs/>
          <w:lang w:val="ru-RU"/>
        </w:rPr>
        <w:t>Выражающие надежду на Бога</w:t>
      </w:r>
      <w:r>
        <w:rPr>
          <w:lang w:val="ru-RU"/>
        </w:rPr>
        <w:t>: 53, 85, 90, 111, 120</w:t>
      </w:r>
    </w:p>
    <w:p>
      <w:pPr>
        <w:pStyle w:val="Normal"/>
        <w:tabs>
          <w:tab w:val="clear" w:pos="720"/>
          <w:tab w:val="left" w:pos="475" w:leader="none"/>
        </w:tabs>
        <w:rPr/>
      </w:pPr>
      <w:r>
        <w:rPr>
          <w:rFonts w:eastAsia="Times New Roman Cyr" w:cs="Times New Roman Cyr" w:ascii="Times New Roman Cyr" w:hAnsi="Times New Roman Cyr"/>
          <w:b/>
          <w:bCs/>
          <w:lang w:val="ru-RU"/>
        </w:rPr>
        <w:t xml:space="preserve">Просящие о защите и помощи: </w:t>
      </w:r>
      <w:r>
        <w:rPr>
          <w:lang w:val="ru-RU"/>
        </w:rPr>
        <w:t>3, 4, 24, 40, 54, 69, 142</w:t>
      </w:r>
      <w:r>
        <w:rPr>
          <w:b/>
          <w:bCs/>
          <w:lang w:val="ru-RU"/>
        </w:rPr>
        <w:t>.</w:t>
      </w:r>
    </w:p>
    <w:p>
      <w:pPr>
        <w:pStyle w:val="Normal"/>
        <w:tabs>
          <w:tab w:val="clear" w:pos="720"/>
          <w:tab w:val="left" w:pos="475" w:leader="none"/>
        </w:tabs>
        <w:rPr/>
      </w:pPr>
      <w:r>
        <w:rPr>
          <w:rFonts w:eastAsia="Times New Roman Cyr" w:cs="Times New Roman Cyr" w:ascii="Times New Roman Cyr" w:hAnsi="Times New Roman Cyr"/>
          <w:b/>
          <w:bCs/>
          <w:lang w:val="ru-RU"/>
        </w:rPr>
        <w:t>Покаянные:</w:t>
      </w:r>
      <w:r>
        <w:rPr>
          <w:lang w:val="ru-RU"/>
        </w:rPr>
        <w:t xml:space="preserve"> 38, 50.</w:t>
      </w:r>
    </w:p>
    <w:p>
      <w:pPr>
        <w:pStyle w:val="Normal"/>
        <w:tabs>
          <w:tab w:val="clear" w:pos="720"/>
          <w:tab w:val="left" w:pos="475" w:leader="none"/>
        </w:tabs>
        <w:rPr/>
      </w:pPr>
      <w:r>
        <w:rPr>
          <w:rFonts w:eastAsia="Times New Roman Cyr" w:cs="Times New Roman Cyr" w:ascii="Times New Roman Cyr" w:hAnsi="Times New Roman Cyr"/>
          <w:b/>
          <w:bCs/>
          <w:lang w:val="ru-RU"/>
        </w:rPr>
        <w:t>Выражающие радость</w:t>
      </w:r>
      <w:r>
        <w:rPr>
          <w:lang w:val="ru-RU"/>
        </w:rPr>
        <w:t>: 32, 83, 114.</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pBdr>
          <w:top w:val="single" w:sz="6" w:space="1" w:color="000000"/>
        </w:pBdr>
        <w:tabs>
          <w:tab w:val="clear" w:pos="720"/>
          <w:tab w:val="left" w:pos="475" w:leader="none"/>
        </w:tabs>
        <w:jc w:val="center"/>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Миссионерский листок номер 7</w:t>
      </w:r>
    </w:p>
    <w:p>
      <w:pPr>
        <w:pStyle w:val="Normal"/>
        <w:tabs>
          <w:tab w:val="clear" w:pos="720"/>
          <w:tab w:val="left" w:pos="475" w:leader="none"/>
        </w:tabs>
        <w:jc w:val="center"/>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Издательство храма Покрова Пресвятой Богородицы</w:t>
      </w:r>
    </w:p>
    <w:p>
      <w:pPr>
        <w:pStyle w:val="Normal"/>
        <w:tabs>
          <w:tab w:val="clear" w:pos="720"/>
          <w:tab w:val="left" w:pos="475" w:leader="none"/>
        </w:tabs>
        <w:jc w:val="center"/>
        <w:rPr>
          <w:b/>
          <w:b/>
          <w:bCs/>
          <w:color w:val="0000FF"/>
          <w:lang w:val="ru-RU"/>
        </w:rPr>
      </w:pPr>
      <w:r>
        <w:rPr>
          <w:b/>
          <w:bCs/>
          <w:color w:val="0000FF"/>
          <w:lang w:val="ru-RU"/>
        </w:rPr>
        <w:t xml:space="preserve">Copyright © 1996 and Published by </w:t>
        <w:br/>
        <w:t xml:space="preserve">Holy Protection Russian Orthodox Church </w:t>
        <w:br/>
        <w:t>2049 Argyle Ave. Los Angeles, CA 90068, USA</w:t>
      </w:r>
    </w:p>
    <w:p>
      <w:pPr>
        <w:pStyle w:val="Normal"/>
        <w:tabs>
          <w:tab w:val="clear" w:pos="720"/>
          <w:tab w:val="left" w:pos="475" w:leader="none"/>
        </w:tabs>
        <w:jc w:val="center"/>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t>Редактор: епископ Александр Милеант</w:t>
      </w:r>
    </w:p>
    <w:p>
      <w:pPr>
        <w:pStyle w:val="Normal"/>
        <w:pBdr>
          <w:top w:val="single" w:sz="6" w:space="0" w:color="000000"/>
        </w:pBdr>
        <w:tabs>
          <w:tab w:val="clear" w:pos="720"/>
          <w:tab w:val="left" w:pos="475" w:leader="none"/>
        </w:tabs>
        <w:jc w:val="center"/>
        <w:rPr>
          <w:rFonts w:ascii="Times New Roman Cyr" w:hAnsi="Times New Roman Cyr" w:eastAsia="Times New Roman Cyr" w:cs="Times New Roman Cyr"/>
          <w:b/>
          <w:b/>
          <w:bCs/>
          <w:color w:val="0000FF"/>
          <w:lang w:val="ru-RU"/>
        </w:rPr>
      </w:pPr>
      <w:r>
        <w:rPr>
          <w:rFonts w:eastAsia="Times New Roman Cyr" w:cs="Times New Roman Cyr" w:ascii="Times New Roman Cyr" w:hAnsi="Times New Roman Cyr"/>
          <w:b/>
          <w:bCs/>
          <w:color w:val="0000FF"/>
          <w:lang w:val="ru-RU"/>
        </w:rPr>
      </w:r>
    </w:p>
    <w:p>
      <w:pPr>
        <w:pStyle w:val="Normal"/>
        <w:pBdr>
          <w:top w:val="single" w:sz="6" w:space="0" w:color="000000"/>
        </w:pBdr>
        <w:tabs>
          <w:tab w:val="clear" w:pos="720"/>
          <w:tab w:val="left" w:pos="475" w:leader="none"/>
        </w:tabs>
        <w:rPr/>
      </w:pPr>
      <w:r>
        <w:rPr>
          <w:rFonts w:eastAsia="Times New Roman Cyr" w:cs="Times New Roman Cyr" w:ascii="Times New Roman Cyr" w:hAnsi="Times New Roman Cyr"/>
          <w:lang w:val="ru-RU"/>
        </w:rPr>
        <w:t>(Psаlm.</w:t>
      </w:r>
      <w:r>
        <w:rPr/>
        <w:t>doc</w:t>
      </w:r>
      <w:r>
        <w:rPr>
          <w:lang w:val="ru-RU"/>
        </w:rPr>
        <w:t>, 09–14–98).</w:t>
      </w:r>
    </w:p>
    <w:p>
      <w:pPr>
        <w:pStyle w:val="Normal"/>
        <w:pBdr>
          <w:top w:val="single" w:sz="6" w:space="0" w:color="000000"/>
        </w:pBdr>
        <w:tabs>
          <w:tab w:val="clear" w:pos="720"/>
          <w:tab w:val="left" w:pos="475" w:leader="none"/>
        </w:tabs>
        <w:rPr>
          <w:lang w:val="ru-RU"/>
        </w:rPr>
      </w:pPr>
      <w:r>
        <w:rPr>
          <w:lang w:val="ru-RU"/>
        </w:rPr>
      </w:r>
    </w:p>
    <w:p>
      <w:pPr>
        <w:pStyle w:val="Normal"/>
        <w:pBdr>
          <w:top w:val="single" w:sz="6" w:space="0" w:color="000000"/>
        </w:pBdr>
        <w:tabs>
          <w:tab w:val="clear" w:pos="720"/>
          <w:tab w:val="left" w:pos="475" w:leader="none"/>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cyrillicOld">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jc w:val="left"/>
      <w:outlineLvl w:val="3"/>
    </w:pPr>
    <w:rPr>
      <w:rFonts w:ascii="Arial" w:hAnsi="Arial" w:eastAsia="Arial" w:cs="Arial"/>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01:31:00Z</dcterms:created>
  <dc:creator>Alexander Mileant</dc:creator>
  <dc:description/>
  <dc:language>en-US</dc:language>
  <cp:lastModifiedBy>alexander mileant</cp:lastModifiedBy>
  <cp:lastPrinted>1997-02-01T09:39:00Z</cp:lastPrinted>
  <dcterms:modified xsi:type="dcterms:W3CDTF">1998-09-15T01:31:00Z</dcterms:modified>
  <cp:revision>1</cp:revision>
  <dc:subject/>
  <dc:title>Псалтырь</dc:title>
</cp:coreProperties>
</file>