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.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- ������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 - ������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�����, �. ��������.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</w:t>
      </w:r>
      <w:r>
        <w:rPr/>
        <w:t>, ��� ���������� ������ �������. � ������� � �������, ������������� ������ ���, ��� ����� �� �������. ����������. ��� ����� ������� ������������ ������� ���, 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����� ����� �������� ���������</w:t>
      </w:r>
      <w:r>
        <w:rPr/>
        <w:t>, ���� �� �������� ��� ��������� ���������� � ����������������� �������. ������� ������ ��� ���� � ������ �� ���������. ������� �� ����� ��������: "�� ����������! " ����������, ����� �������� �������. ���� ���� �������� � �������. ��� � ������� �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 � �����</w:t>
      </w:r>
      <w:r>
        <w:rPr/>
        <w:t>, �� ���� � ��� ������ ������������ ������. ����� ��� ����� � ������, ��� ����-�� ��� �������, � �� ������ ������� ������. 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, � ��������� ���� ��-��� ����� � ������ �� ��� ����� ������, ����� ������ ����������. �����, ������� �� ��������? �� ������. ���� ��������� ����� �� �����,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, � ������� ����� � ��� �� �������. �� ������� ����, ������� �� �������. �����. �������� ������ � ������� �� �����������, ������� � ������, �� ������� �� � ������, ������� ����������, ���������� ������, ��� ���� ������. ��� ���� � ������� ����� ������, �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�</w:t>
      </w:r>
      <w:r>
        <w:rPr/>
        <w:t>, �������, �� ������ ������� ����������� ������ (����, ������� � ����-�� ����� ��������)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� ������� � ����������� ��������</w:t>
      </w:r>
      <w:r>
        <w:rPr/>
        <w:t>.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? �������? �������� � �������� �������? � � �� ��������� ����� ����! �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</w:t>
      </w:r>
      <w:r>
        <w:rPr/>
        <w:t>. ����� ����� ����������� ������� ������ �������� ������� ���������� � ������� ����-�� ����, ��� ��������� ������������. ���� ���������� ����� ������ � ����� ����� �������� �� �����. ���� �� ����� ���������� �����, ���� �� �������� � �����. ����� �� � ������ ��� ��� ������� ����, ���-��� ������� ����������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������ �����������, �� ���� �������� �������. ���� �������, ��� � ��� ��������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 ����� �������</w:t>
      </w:r>
      <w:r>
        <w:rPr/>
        <w:t>? ���� ���� � ��������� �� ���� ��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���� ����� ��������� �������� ��� �������</w:t>
      </w:r>
      <w:r>
        <w:rPr/>
        <w:t>, � � ������ ������� ������ � �������� �� ������. ������� ������������ ��� �� �������� ����� �� ���. ������� ����� �� �������, ��������� ������������� ������� ������. �� ���� ������ ����� ������� � ��� ��������� ������ � ���������������� ���. � ���� ����� �� ������� �������� ����, � �������� � � ����. �� ��� ������� �������,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 �� �������� � ������</w:t>
      </w:r>
      <w:r>
        <w:rPr/>
        <w:t>, ��� � ��������� �� �������� �� ������ ���������. 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�� �������� ����. ���� ���� ����, ��� ��� ���� ��� �� �������. �� �����, ���� - ��� ������. �� ����? �������, ����� � �������,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�� �������� �� ����</w:t>
      </w:r>
      <w:r>
        <w:rPr/>
        <w:t>, ����� � ����� ����, ��������� ������� � ������ ���, �� ��� ���������� � ����� �������? � �������. ������� ������ ���� �� ����������, ����� ������, ��� ���� �� ���. �� � ������ ������ ������ �� ����. ������� � ������, ������� -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</w:t>
      </w:r>
      <w:r>
        <w:rPr/>
        <w:t>, ������-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</w:t>
      </w:r>
      <w:r>
        <w:rPr/>
        <w:t>, � � ������� � ������� ��� �� ������ ������� ����� (��� ���� �������: ��� ��� ��� �������?). � �� ��� �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 ��� ������ ������, � �� ����� ���� ������� ���� ��������� ������ � �����-������ ��������������� ���� � ��������� ����������, �������� � ���������?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��</w:t>
      </w:r>
      <w:r>
        <w:rPr/>
        <w:t>, ����� ������� ��� ������� ����� � ���? ����������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 �������� �� ���� ���� �� �� �� �������</w:t>
      </w:r>
      <w:r>
        <w:rPr/>
        <w:t>. ��� ����� �������� �������, � ��������: ��-������, ��� ������, ��-������, ��� 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 �� ���� ����</w:t>
      </w:r>
      <w:r>
        <w:rPr/>
        <w:t>. �� ������ � ������. 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 ��� ��� 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�-����..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. ������ ��� � ���������� � �������� ����, ����������� �� ������.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 - ���� �������. ��� ����� � ����� �� ���� ����� ����. ������ ������ ���������� ������ �����, �������� ��� �����. �������� - ������ ������ ������� ����� � ������� ������� ���� � ���. �� ��������� ����� � ������� ����� 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��</w:t>
      </w:r>
      <w:r>
        <w:rPr/>
        <w:t>, ������ ����� � ������� ������ � ������ �� ���������. �����, ��� �� �������, ������ ���������. ��� �� ������ �����, ����? �� ����� ���������� ��, ������, ���� �����. �������, ��� � ��������, ����� ������ ����������. ������, � ������� ����������� 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��� ������� �� �����</w:t>
      </w:r>
      <w:r>
        <w:rPr/>
        <w:t>. �� �������� ���, ���-����. � ������� ����� ������ ���, ���-��� ������ �� ����� ����, ����������� ����� ������� �� ���-�� ��������� ��������� ������. ������� ��� ���. �����, �����, ������ ������. ������ ������ �����������, � ��������� ���� � �����. �������, ����� 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 �������� �����</w:t>
      </w:r>
      <w:r>
        <w:rPr/>
        <w:t>. � ���������� ����, �� ����� ������ ����� � ���������� ������� ������.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 ������� ������� �������������� ������ ������� ��� �������, ��������, ������� �������� � ���������� ������. ���� ���� ����� � �����-�� ������� ������, ��� ���� ������������ ������ ����. � ��� ������� - � � ����� �� ������. � �����, ��� 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�� ���������� ����</w:t>
      </w:r>
      <w:r>
        <w:rPr/>
        <w:t>. �����, �� ������� ������, �� ����� ������ ������� 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, ���� ������, �����? ��� ��� ���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</w:t>
      </w:r>
      <w:r>
        <w:rPr/>
        <w:t>, ������������ ��� �������� �� ��� �� � ��������. �� �������� ������� �� �����, �� � ���? �������� ������ �������, - ��� ���� �������� ��. � ��� ����� �������� ����� ������� ����������� ���, ����� ������������ ������ ���������. ����� ������� ����, ������ � ����� ��� ��������. ��� ������ ������ � ���� ������������� �����? ���� � �����, ������� �� ���������, ��� � ���� - ������, ����� ����� ��� ��������. ����� ����� � 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 ����� � ����� �����������</w:t>
      </w:r>
      <w:r>
        <w:rPr/>
        <w:t>, ����� ��� �� ����� ��� � ���. (��? ����� ��� ��� �� ����� ����������� ������?) ��� �����������? ������ ����� - ������������ � �������� ����������. ���������, ��������, ���� ������, ��������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 ��������� ������ �������� �������� ������</w:t>
      </w:r>
      <w:r>
        <w:rPr/>
        <w:t>. �� ���������� ��� ���� ������� ����, �� �� ������ ��� ���� ������, ��� � ������, � ����� ���� ���� ������ ���������. ��� �� �������� � ������� ��������. � ������� �� ������ � 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</w:t>
      </w:r>
      <w:r>
        <w:rPr/>
        <w:t>, ��� ����� �������� ����. ���� ������� �� ������ ��������� ����, ��� ���� ���, ��������, �������, ��� ����� ��� ����� ������. ����� ���� ��������� ��������� ���� �������� � �������, ����� ���������� ������, � ��������������� � ��� ��������� ���, ���������� �������, ���������� � ��������. � ���� ��� ������ ���� ��������, ������ �����-�� ����� ��������� �� ����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 � ��������� �� ���</w:t>
      </w:r>
      <w:r>
        <w:rPr/>
        <w:t>, ������������, �������. �����, ��� �� �������� � �� �����, 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 �������, ��� �������.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��. ������, ��� 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����. ��� �����, ��� �������, ����� �������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. 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�, ���� ���� ��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�� � ��������. ���� ��, ��� �� ������� ������. �� 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 �������, ���� ������ ������ ����� ���������. ������ ������ ������ ������, �� ���� �������� �� ���, ���� ����� � ����� ����������, �� ������� ����� �� ���� �����. ������ ���, �� ��� ������. �� �������� �������. ���, ���� ������� ��������, ����� ����� ������� �����, ������ ���������, ��������� ������� � ����. ������ ���������� ����� � ���� ��� 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 ������. ����������� ������. ��� ���� ��������, ��� ��� ������� ����� ��� ���� �������� �������� ������� ������� � ����� ����������, �� � ����� ������� ���� � ������� ����� ����. � ���� ���� ����� ����� �����, �� �������� ������-��. �� �������� ������ ���� ������ ��, 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�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,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�, �� ������ ������ ���������. ����� �������� �������� ����, ����� ���������. ����, �������, ����� �������, ���� ����������. ������� �����-��� ����� ������, ������� ��� ���� �� ������ ����, ����������� �� �������� ����� ������. ��� ���� �� ����� ������ �������, �� ����� �������� ��� ���������. ����� �� ����� ����� �� �� ����, ������� ���� �� �������. ������, ��������, �������� �����, �� ���������. ���� �� ������� �����-��� ����, �� ���� ���� � ������� ����������, �� ���� ���������� ���� ����������. ��, ����, � ����� ������ ������, �� ���� �� ������ ���, � ����� �����, ���� �� � ������. ��� ������� �����-��� �������, ����� ����� � ��������� ������� �������� ����. ����� � ������ �� ���� �� �������� ��� � ��������, ���� ������� ����� �������, �� �������� ���� ������ ���� �������. � �����, ��� �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��� ������� ����������� �����. ��, ��������� ������ ����� �� �������� ������� �� ����������. ���-��, ������, �� � ����� ������ �� �������� �� ����� ������ �����. ������� ����, ��������, �� ������ ����� �����, ����� � ����� �����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- � ����������� ������� ������������������. - � � �����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? � ����� ����������. ��������. ����� � ��� ��������, ���� ������, ���� ���. �������������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. ���, ��������, ������ ����, ����� ������� ����-�� �������� ���������������� ������ ����. ���, ��������, ��� ����� ������ ��������, ��� ����� ��� ������, � ��� ��. � ��� ��� ������ ���� �����-������ ����� ����������, ��� ����� ��� �� ������. ���, ����� ����, �����������,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, ������! ��� ���� ������� ������ ��� ��������? ��� ��� ����� �� �� ������ ���������? 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����-��, ��������. ������, � ��������. �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? ����� 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��. �����.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, - � ������� ���������� 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, - ��������� �� ��� � ����� 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������� � ���</w:t>
      </w:r>
      <w:r>
        <w:rPr/>
        <w:t>. ������� ����������� ���� �� ����� ����� ���� � �������� ������� ��������-���. ��������� ����� ��������-�������� ������� �������� ������ � ��������� ������. ����, ��������� � ������� ��������, ������ �������� ���������� ��������� ���� ���������-������. �� ����� �� ����. ����� � �������� ������ �������, ������ ������-�� �� ������� ������ �������� ��������� ����� �������� �� ����� �������. � ����������� ������� ������ �����, ������� �������, ��������� � ���� ��������� �����. �� ������ ������ ��� ������������ ��������� �������, ���� ��� ���� �������� ������ ���, � ����� �������� ����� �����, ��� �� ��� ����������� � ���������� ������ � ����� ��������� ����������� �������. � ������� ���� � ������, � ������� ������� �� ���. ��� ��������� ����, ������� �� �� ���� � �������� �� ���, 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 ���� �� ������</w:t>
      </w:r>
      <w:r>
        <w:rPr/>
        <w:t>, ������ ��������� �����������, � ����������� ��� ������ � ������ �������� � ����������� �������. ���-��� 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, ��������? ������ ��� ������� �� ���� �����, - ��� ������ ������� ����-������� ���������� ������ 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 ��������</w:t>
      </w:r>
      <w:r>
        <w:rPr/>
        <w:t>, �����-������ ������, � 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 ������� ����, - �������� ��. - ��� ��� ����� ��������� ������,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����� ������. ��� ������ ���� �� �������, ����� ����� ������. 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 �����. �� �� ���� ������������� ����, ��� ��, ���. ����� ������ ���� �� �����. � ���� 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� �������� ��� �������? - �������� ���, ���� ������ ����. - � �� ���������� ��,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��� ������ �������� ����. - ������� ���� ����� �� ��� ���������, ����� 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����� �����. - �� ����. � ���� �� ������. �� ����� ����� �����. � ��� ��� ������, �������������, ��������� ���������� � ������������. � �������� ����� �� ��������, ����� ������� � ������, � ����� ��������������� ������������� � �������������. � ����... �� ���������, �� ��������, �������� ������� �� ����� � ������ �� ����. ������ ��������, ��� �� �� �����, ��� �� �����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������� ������� ��� ������� ���</w:t>
      </w:r>
      <w:r>
        <w:rPr/>
        <w:t>. ��� ���������� ����� ������ ���� ������, ������� � ����������, ������ �������� ������.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, 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-������ ���� ��� �������� � ��������� ���������. �� ������ �� ������ ��� � �������. ��� ��� ���� � ���� 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 ���������. ������� �� �������� �����, � ����� ��������� �����. -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? - ��������� ����. -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 ��� �����, �������, ���, ���� �������, ���� �������� ��� ������ � ������ ���� � ��� �����. �����. �������. ���������� ����� ���� �������. ������ ��, ��� �� ��� ���� ���� ��������. �������, �� ����� �����. ����, 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 ��� ���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�. -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��������� ������</w:t>
      </w:r>
      <w:r>
        <w:rPr/>
        <w:t>. �� ��������������� ������� ����� � ���� ������� ������� ���������� ���� �������, ��������� ������ ����� � ����� ������. ��� ���� ����� ���� �����, ���� ��� �����, �������� � ��������. ������������� ����� �����������, � ���� ���������,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�,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! - ��������� ����. - ���� ���, �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��, - ��� �� ���� 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 �� ������� �����... �� ��, ��� ����. 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 ��������� � ������</w:t>
      </w:r>
      <w:r>
        <w:rPr/>
        <w:t>, ������ ������ ������� ������� �� ���, � ����� �� ������, �, ������������� ���������, ���������� ��������� ����� �����, �������� ����� � ����������� ��������-������� �������. ��� �������� ��������, �� ��� �� �����, �������� ��������� �� ��������� ������� 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?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 �����. - ������� ���� ������ ���������, � ���� -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��... �������, �������. ����� ��� � ����� ���� �����, � ��� - ������ �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 ���..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, ��������. �� �� ���, ����. � ��� ���� �����. � � ������... ��� ������. ������, ������, ���� ���������. ������ - ��������. ������, �������, � ���������� �� �����, �� �������� ��� ��������. ������, ������, ���������� �����. ��� ��, �� ����� ����� �� ������� �� - ��� ������ ����. ��, ������ ��� ���� - ���������. �� ������ ���, ��� ��� 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 �� �� �����, ��� ������ �� �������. ��������, ���� ����� ����� ����� ��� ���� ���������, ��� �� ���� �� ��������� ���� � ���� �� �����. ����, �����, 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 �������� � ��������� �������</w:t>
      </w:r>
      <w:r>
        <w:rPr/>
        <w:t>. � � ��� ��� ������������ ����������� ����������� ��� �������. ���-�� �������� ���� ����� ������������. ��� �� ������ ������� �� ����, ������� ����, �� ������� ���������... � ������ ����� �����, ��������� ���� � ���� 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 ���� ����������� ��� �������� ���������� �������</w:t>
      </w:r>
      <w:r>
        <w:rPr/>
        <w:t>. ���-���� ���������� ��� ������ �� �������... ��,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 ��� ������</w:t>
      </w:r>
      <w:r>
        <w:rPr/>
        <w:t>, ��� ������ ������ � ���� ��������� ������ ���. �� �������� ��������� ������, ��� � �� ��������, �� � ������ �� ������ ���������. � ������� ������ �����, ��� ������� �� ������ ������������. �� ������ �������� �������, ������ � ����� ��������� ����� � �� ������. � ������������� ��������� ����� ����� ������������� ���� ���������, ������ ���� ������������� ���� ���� ������ � �������. ��� ������������ � ���������� ������ ����� ���������� ����������� � ����� � ����������� ���������� �������, �� ����... ��... ������ ����. �� 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.. ���. - � ������������� ���������� �������� �������� � ���������� � � �������� �������� ��������� � ����. - ��������. �����������. ��� ������ �� ���� ��� ��������, �� �������� ���� ��������������� � ���� �������� ������. 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��� �������, �� �� ���� ��� �������. - ������� ����, ������� �����. ������� -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. ��� �������� ����. �� ������, � �������� ��������������� �������������� ����. �� � ����, ������, � �������, ����� ������ ������ �� ������� � ���������. �� ����� ����. ������� ����� ������� ��� ��� ���� � ������, ��� ����� �����������... � ����� �������, ���������� � ���� ���������. �������� ������ ���� ��� � ������, � ��� � ������������ � �� ����� (����� �� �������, ����� ��������� ���� ������� �� ���), �� ��������� �������. ����� �������, ������ ���������. ������, ������, ����� ��������, �� ��� ��������, ��� ������ �� ����� ����� �������. ��� 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, ��� ���������, ����� �� ���� ������ ������ �� �������, ������ �������� ��������. �� ��� ������, �� ����, ����� �������� ��������� ���� � ���������� �� ��� �����, ��� ��� �� ����� �������� ���� �����, ����� ������� ������. � �� ������, � ��������. ��� �� ����, ��� � ����� ����, ����� �������� �� � ���������. ������,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. ��� ������, �� �� �����. � ��������, �� ���� ���������� ��� �� ��������, �������� ���� �������� ������. �� ���� �� ��������� �������, � ���������� ���� � ���� � �������� ����� ���� � ������. ��� ��� ���������! ���������� ���������. ��� ����� ������, � ������ ���-������ 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! �������, �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 ���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 �� � ����. ������ �� �������, � ������ ����� �������� � � ��� ��� ������ �� ���� �����. � ������ �� ����. ��� ����� ������ ������ ��������� ����. ��� �������, ��� �� ���, ������ ��� ��� ���� ���-�� �����, � ����� ��� ���-�� ����� ����� ������������ �����, ��� ���������� ������� ������. ������ ���� �������� �����-�� ������, ��... ���, �� �������� �����, ��� �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 ���� � ������� ���-�� �� ��� �����. - (���-�� �� ���. ��! � �����-��!) - ��-�� ��� ����� ���������� �������� ���� ������. ��� ���, ���� ����? ���... ���� ��������. ��������, ���� ��� ��� ��������� ������, � ��� ��� �������� ����... ���, ��������, 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�����, 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�� ������... ��� �� �����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 ����. ����� ����� ������ �� �������, ��������, ��� ��������� ��� ��������. ��, �������. ������, ��. �� ������� ����, �� �� ������� ��� ����� ����, ��� ������ �����-��. �������� ����� �� ����� �����,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� ������ �������</w:t>
      </w:r>
      <w:r>
        <w:rPr/>
        <w:t>. �� ��� ������ ���� ���� ���������, ��� ������ ���� �������� �� �������� ������. � ����������� � ������� ��� ���� ���������� ����� ����. � �������, ����� ����� � �������� ������������ 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, �����, ���� �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, ��, �����, �����. ��������� � ����� ��� ����, ��� ���, - ������ ��������� ��������� �����, � ������� � �������� �� ������� ���� ����� ������, ��������� � ���������� ����������� �������. - ��� �������� ������ ����������, ��� ���� ����. �� ���� �� ����, - �� ����� ����� � ������������� �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� �� ���, - ������ ������� � ���. - � ������ 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 ����� ���������</w:t>
      </w:r>
      <w:r>
        <w:rPr/>
        <w:t>. � �� ������, ��� �� ������, ��, ������, � ����-�� ��������. ������������ �� ������, ��� ������ ������� � ���������, � ��, ��������, ��� ��������, � �������� ���������� � �� �������, �����, ��������� ������� 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</w:t>
      </w:r>
      <w:r>
        <w:rPr/>
        <w:t>, � ����� ���� � ����������. ������ � ����� ������� ����. ������ ����� ���������� � ����, �� ������, ���� ������� ������, �� ��� ����� ���������� ���������� ������������ ��������. � ���� ���� ��� �������� �����, ���� ����� ����� ���������, �����? �� � ������ �������, � ����� ��������� ����� ��� ��������, ������ �������� � �� �����. ����� ��������� ������ � ������ ���� � ���� �� ����� ������������� ���������� ��������� �����? ��� �����, ��� ���� ���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 ������� ������ ������� �����, ���������� ���������. ��������, ����� � ������� �����-�� ��� �������� ���. ������� �������������� ������ ���� �������� ���, ��� �� ���� ������� ����� �� �������� ��� ��������� �� ������, ���� ���-�� �������� �����. ����� ����������� �����, ������������� �� �����, �������� ����� � ������������. � ��������� ������ ����� ��������� ���������� ������� �����������, � ����� ��������� ������� ����� �������� ������ � �������, ������ ��� ������. � ��������, ���� ����� �������, ������ ����������� �� ���� ����� �������. ���������� ������� � ��� � ������������. �� ����� �������� ����� �������, ��������� ������-�� �� ����� ��� �����, � �������� �������� ���. ��� ��� ������� ������ ��� ��������� ������? ���� ����� ����� ������� �� ��� �� ���-������, ������ ��� � ����� � �����������, ����������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 ������ ��� ������� ��� �������</w:t>
      </w:r>
      <w:r>
        <w:rPr/>
        <w:t>. ������ ���������� � ������ ������� ���, � ���� ����� � �������� ����. �������, ������ � ��������, ���� �������� �������, � ����� ����� � ������, � ������ ������� ����� � ���-�� ����� ������. ����� ������ ���� ���� ����������, ���-�� � ������� ������� ��� � ���������. �� ������ ���������� ������������ �������, � �����-�� ����� ���������� ��� ������ ������. ���� �� ������� � ��� �������������� ������ �������� ������� ��� �������. �� ����� ��������������� ����� ���� � ��������� �����, � ����� ���� �������� ��������� ��� ������������ ��������� �������, ������� ������ ���, ������� �� �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 ������������� ������������</w:t>
      </w:r>
      <w:r>
        <w:rPr/>
        <w:t>, � �������� � �������, ������� �������� ������ � �������� ���������� ����������� �������, ������� ������� ��� ��������. ����� ��������� ����� ������� � ��������� ������ � �����, �� ��� ������ ������������ � ������������ 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 ��� �������� ��� ����� ������� ������</w:t>
      </w:r>
      <w:r>
        <w:rPr/>
        <w:t>, ��� � ���� �� ���������� �� 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 ���������</w:t>
      </w:r>
      <w:r>
        <w:rPr/>
        <w:t>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������ ���� ��. �� � ����� ����, ����� �� ������ �� ����, ����� ���� � ����� ����� ������������, �� ��� �������� ��� ��� �����. �� ������ ������ ����, ������ ��� �����, ���� ��� ���-�� �������� ��� �������� ������ ������� ����������... 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 ������ ������� �����</w:t>
      </w:r>
      <w:r>
        <w:rPr/>
        <w:t>. �������� �� �������� �����, ������ ����� ������ �������� ���� ��������. ������ ���� ��� �����, ��� ����� ���-�� � ������� �������� ������-�� ��� ������ ����� ������. � ��������, ��� ������� ��������� �����, ������ ��������� �����. ��� ��� ��� ������������ �� �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����. ������������������� � ��� �������. ����� ����� ��� ���������, ����� � ����� ������� ������� ����������, ������ �������, ������ ���������� �� ����� ������������ ������. � � �������������� �������, �������, �� ������� �� �����-������ �������. �� ���� �� �������� � �� �������, ���� ��� ��-�������� ��������� ����. � ������� � �����, ��������� ��� ������� �������� �, �����������, ������ � �������������, �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 ����</w:t>
      </w:r>
      <w:r>
        <w:rPr/>
        <w:t>, ������ ����������� ����� �������� � ����������� �������� �������. ����� ���� ������� ���������, ���-��� � ����� ����� ������, ������ � ��������� �������, � ������������� ������, � ��������� ������ ������� ������������. ���������� ������� ����� ��������� 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, ����� ������ � ��� ��������, - ��������� �������, �� ������� ��������� � ������� �������, 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</w:t>
      </w:r>
      <w:r>
        <w:rPr/>
        <w:t>, � ����� ���� � ��� �� ����, ���������� ������� ����� ������ ������. �� ����� ������ � � �� �������, ��� ������ ����, � ������ ������, ��� � ������� ����� ������� �� ������������ � ����������� ��� ����� �������������. �������� 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</w:t>
      </w:r>
      <w:r>
        <w:rPr/>
        <w:t>. ������� ����������� ����� ��� �� ���, ������� ������� ���������, ����������� ����� � ����. ������ �� ������, ������ ������, ������ ������� ������ � ������� �������. ����� ������� ���. ������ � ����� ���������� �������� � �� �������, ���������� � ������ ����� � ����, ������� 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 ��������? - � ���������� ����� 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-����, - ������ ���. - � ���?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�, �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��������, ��� ������ "��������� �����". � ��� ��� �����? - ���������� �������� �, �������� � ���� ����� ����� ����������� �������. ���, �������, �����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�-���� ��-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, - ������ ��������� ��� � ������� ������� � ���� �������� ������. - � ���� �����. ����� �������, ������ ���� ��� ������ � �������. ������, ������ ������ (�� ���� ������ ���, �� ������ ��?) ��� �� ��������������, ��� ��� ���������, ���� �������� � �����, ������� �� ������� � ���� �������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 ������� � ������? - ������ � ���� �� ����� ��� ����������. - �� � ����� ���� ����������� ������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, - ����������� ���. - ����� ���� ���� ����� ������. ���� ��� � ��� �������� ����, ��� �� ����� ������ � ������ ������ � �������, ����� ������� ������������ ���. ��� � �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�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? ��������� ������������ ������, ���� �������. ����������� ����������, ������������� ����� �� ������������� ������������. � ���-�� ��� ���� ��� ������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 �������� ��� 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 ����� ����� ��� �� �����, ��� � �������. ���� �� ������, �������. ����� �� ������ ��������� �����������. ������ ����� ��� ������ ������. ��� �� ����� ������, ��� � ��� 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 ������, -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���� ���������. ��� ��� ���������, ������������ � ������ ������, ����� ������� � �������. �� ������� � ����� ��� ����. ����� ��������� ����� � ����� ���. ��� � ����� ���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�� ���������, - �������� ���������, ������ � ������ �� ������� ������ ���� �� ���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, 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�? ��� ��������������� ���� ��� ������������. ���� �� ������ ��������, ����� ���� ����, ����� ������� ��� �������, ���������� ���������� ������� ������ �������� ������� ���� ��� ����������� �� �������� ���������. ����� ������� �����, ��� �� ���� ������������� �� ���������� ���, ������ � ��������, ���� ����������� ������� ������������� ��������. � ����� ����� ����� ������������ ��������������� ������ ������ �������� � ����� ���������� � ������������� �������, � ����� �������, ���������� ��� � �����. ����� ����, ����� � ���������� ����� ���������� ������ ��������������� ��������, ����� ������ ����� ����� ����������, ������� ��� �����. ���� ������ ����� ����, �� � ���� ���������� ���� ����� ��������, ��� ��� ������� ��� �����, ��� � ����� ����������� ����������� ���� ���������� ������� � ����������������� ������� ��� ������������ � ������������ ������� ����� � ���� ��� ������. ���� �������� ����� ��������� ������, � ��������� ��������. �������, ��������� ������� ��� �� �������� ��������, ����� �� ��������� ������ � ������ � ������ �������� � �� �������� ����. ������ ����� �� ����� ��� �������� ���, � 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! � � �������� �������� ���������� ������. �� ���������� ��� ���� �������� ������ ����, ������� ������ ���������� ��������. ����� ������� �����, � �������� ����������. ���, ������ ����������������� ����������, ���� ��� � ����������� ������� ��������� � ������, ��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, �� ��� �� �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. �������, �������� ���� ��� ������ ��� ���� ��. ������� � ���� ������� ����� ������ ��������� ������� ��� � ��������� ������������ �����. ��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� ������������ 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 ����������� ��� ��� ��������� ������ ������������, ������ ����� � ���� ������ �������, ���������� �������� �����, �������� ��������� ��������� �����,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������ ���</w:t>
      </w:r>
      <w:r>
        <w:rPr/>
        <w:t>, ������������ ���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���� ������� ���� �������, 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 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 �� �����, - ����������� �������� ��. - ������� ������� ��� �������, ����� ����������� ������� ��������. ��� ����� ����� ��� �� ������ �� ����, ����� ��, ��� �� ������� ����� �����. ���, ����� ������ ����������, ��������, ��� ��� �������� - �������� ������� � �������... �������� �������� ���� - ���� � ������� ����� �����, ������ � ����������� � ������������ ������. ���� ���� �� ������� ������ ��� ������ ��� ����� �������, � � ������� ������ ����� ����� ���������, ����� ������ ��������� �����. �������, � ������ �� ����� ������ �������� � ������� � ��� ���-����� ����� �� ����, �� ��� � ������� ����������� �����. �� ��� ��� ��������� ������������, �� ��� ��. ��� ������ ����� �� ���, ������, ��� ��� ��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, �� ������� � ���������� � ��� ��� ������ �����. ��� ������, ��� ������ � �������� � ����������� �������. ���, � ����� ����. ����� ����� - ������������ ��������� � ���������� �����������, �������� ����� � ������, ��������-�������, � ������ ��� � ���������� � ���������� ������ ������. ���, ��� �������!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��� ����,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�������, ����� �������� ���. � ��������� ���� ��� ������� ��������� ���������� � ����������� �����. ��� � ������ ����������� �����, �� ������, - ����� ������ ������, - ������ ������� ���, �������� ����� ��� ���� ������� � ������, ������������� ����������� � ��� ���. ������? -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</w:t>
      </w:r>
      <w:r>
        <w:rPr/>
        <w:t>. ����� �����, �����, ����������� �������, ������ ��������, ���, �������, ��� ����� ����������� � ������������� �������... ����� � ������� �� ���, ��� ��� ����� ������ ��� ������� ��������� ������� �������� ��������� ��������� �����, ����������� �� ���. ��������������� ������ ���� ������ ��������, � � ����� � ������ ������� �� � �����. ����� ����� ������� �� ���, ��������� ������, ����������� ������� ������� ��������� ���� � ����������� ������ ������ �� �������� ������������ �� �������� �����. �� ��������?! � ���� ����� ������ � �������������� �� ��� ��������� �� ������ �����, �� �������� ���� ������ ����������� � ����� � ��������� ����� ����. ���� ��� ��� ������������ ����� ����� �����, ��� ����� ���-�� �������, �� ��� ���� ��� �������� ������� �������� � ����� ��������. �� ���� � ������� �� ���������� ��� ��������� ���������� ����. � �������� ��� ������ ������, ������, ��� ������ ���������� - ����� ����������, �� ����� �������� ������� ����, �������� ���������� ������ ������, � ���� ������� ����� � ��������, ���� ����������� � ������� � ��������� ����� � ���� ����, ������ ������ � ��� ������ ������������� ���������� �������� 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��</w:t>
      </w:r>
      <w:r>
        <w:rPr/>
        <w:t>. � ��� � ��������, ������ �������, �� ����� ������� ���� �� �������� ����� �������. � ����� ������ � ����� �, ������� ������� "�������� � ����", �������� � �����. ��� ��������� �� �������� �� �������������, ��� � �� ������, ��� ������� � �������, �� ��� �������� ����� (������ ����� ���������� ��), �� ��� ��������� ������. ���� ��� � ��� ��������� ����� � ���� ���������� �������: �����������! � ������� �� ��� ���������.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 ����� � ��������� �����</w:t>
      </w:r>
      <w:r>
        <w:rPr/>
        <w:t>, ������, ������ � �����, ������ ����� ������� ����������� ������. ����, ������ � �������, � � ������ ���� � ��������������� ������������� ������� ������, ������ ������� ����� ���� ��������� ������� � ������. � ����� ������ � ��� ������ ������. �� ���� �����, ������ ������� �� ����� ����, ���������� �� ������ ����, �� ���� ���� ������� ������ � ����� ����. ���������� � ��� ���������, ���� ��� ������, ��� ��� ����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 �������� ����� �����</w:t>
      </w:r>
      <w:r>
        <w:rPr/>
        <w:t>, ������� ������ ����� �� �� ��������� ��� � ����. �� �� ��������� ����, �� ������� ������ ����������� �������� � ��������� ����� ���������. � ��������� ����� ��������, �������� ����, ������� ��������, ���������� �������� � ����� �������� 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 ����� �� ����</w:t>
      </w:r>
      <w:r>
        <w:rPr/>
        <w:t>. �� ���������� � ��������� ���������� ������.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 ����� �������� ���, ��� � ���� �� ���������������� ���� ������� ����������� ��������, - ������� ������, - � ������ �������� ������. �� ����� ������, ��� �� ������ ��������� � ����� �� ��� ���������� ��� �������� �� ������ ���������. � �� �� ����, �������� ����� �������, ��� �������������� ����� �������� � ����� �� �������� �� � ����� ������� ����������, �������, ���� �� �� ���������� �� ��� ����������, ������� �� ����� �������. �� ������, ���� �� ���-���� �������� ������� ���������, ����� ����������� ��� ��� 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 �� �������� ��������� </w:t>
      </w:r>
      <w:r>
        <w:rPr/>
        <w:t>"���� �", ������ ��������������. �������, � ���� ���������� �������� ��� ����� ������� ��������� ������? ����������� � ������, � �����, ��� ���� ��� ����, ��������� � ������������ ����, ��� ����������� � ���� �� ����������. ���-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,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. ����� ������� �������� � �����-�� ���� ��������� ���������. ��� ��������� ������ �� ����� � ����� ��� ������. ����-�� �����, � 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� �� ����� ������, ��� � ���� ����� 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���. �����-�� ��� � ���������. ���� �� ������ ����, �� ��� ������ � ������ ������� � �� ����� �������. ���� � �� �������, �� � �����, ��� ��� �����. � ����� ���� ����������. ������ �� �������� 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. ���������� ����, ����� ����� �������. ���? ���� � � ���� ����� ����? ��� ��� ��� 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 ������ �����</w:t>
      </w:r>
      <w:r>
        <w:rPr/>
        <w:t>, ����������� ��� ������������� �������� ���. ����� ��� � ���������. ����� � �������� ���� ���������, �� ����� ��������� ��� � ���� � ��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</w:t>
      </w:r>
      <w:r>
        <w:rPr/>
        <w:t>, �� ������ �� ������, ������ �������. � ���������� ������� ���� � �������� ��� ���. �� ������� ���� ��� ��������� -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</w:t>
      </w:r>
      <w:r>
        <w:rPr/>
        <w:t>, ���� ������� ������ ���, ��� ���������� ������ ���� ��� ������, � ���� ����� ��������� �����. ���� ������. �����, ������� ����������� ���, ����������� �������� 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 ������, ��������� ���. �� �� �� ����������, �� �������. ���������� � �������. �����, ��� �����, ������ �� ������ �������� ��� ����. ������ ���������� �������. �� ������ ������? ���?! ����� ������ �����,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������� ���</w:t>
      </w:r>
      <w:r>
        <w:rPr/>
        <w:t>. ����� � ��� ������ � ������� � ����� � ������. ����� ��� ������ ����� ������ ������ ����� ��� ������� � �������� � ��������� ������. � �������� ��� � ���� ����. ������ - ��� ����. � ������ ��� � ������� ��� ����� ������. � ����� ��� ���� ����� ����� ������� ����� � �������, ����� ��� � ����, 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 � ���������� � ��������� �������</w:t>
      </w:r>
      <w:r>
        <w:rPr/>
        <w:t>, ��� ������� ������ �� ������ - �� ���� ���������� � ����� ����� ��� ������! ������ ������ ���������������, � ����� ����� ��������� �� � �������� ������������ �����, ������ ����� ��� �����������, ���������� ����, ����� � �������� ����� ������, ����, ����, ���� ����, ������ - �������� �� ������ - � ����� �� �����. 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 ������� � ��� �� ������� � ����� �������</w:t>
      </w:r>
      <w:r>
        <w:rPr/>
        <w:t>, ��� ���� � ���� �������� ���� - ������������ ��������. � ������ �������, ��������� ������� �������� �������� �� �����, ��� �� ����� ����� ���� ���� ���������. ��������, ����� � �������������� ����� �����, ��� �������� ����� �� ������, � �������� ������� � ����� �������, �� ����� ���������� ����, ������ ������� �� ������, �� � ���� ������� � ������ ������ ����� ������� ���������� ����, ������ ���, ��� ������ ���������� ������ � ���. � �����, ��� ���� ������������ �������� �� ����� ������ ������������ ��������� ���������. � ������� �� ��, ��� � ������ �����, ����� �� � �������� ����, ���� ����� ������. � ����� �� ������ ����� ��������, ���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 ����� ������ ������� ����� � ���� �� ���� �������������� �� �������� �����</w:t>
      </w:r>
      <w:r>
        <w:rPr/>
        <w:t>, ��� � �������� ��� � �����. � ��������, ���� � ��� �������� ����� � �������� ������, � �� ������ �������� � ���������� ���������, ����������� ��� ����� ������� �������� � ����� �� ���� �� ���� - ����� ��������� ������ ������ ����. �� ����� �������� ���� ��������� ���������� � �� ��� ����� �� ���� �������� ����� - ������ ������. ������ ��� ��������������. ��� �� ��� �������� ��������, ��� ��� �������� ������� ������������� ����� �����, �� ���� ������. ������ �� ����������� ������� �������� � ����������. ������ - � ������ ��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 � ������ ������ ���</w:t>
      </w:r>
      <w:r>
        <w:rPr/>
        <w:t>. ������ �������� ��������, � � ����� ������ �������� ���� ���� ������, ������ ������� ������ ����� �������� ��������, ������ ���������� ��� ��. ��� ��� ����� �� ���, � ������� � �������� �� ������ ���� �����������, �� � ��������, ������ ������� ���������� �� � ��������� ������� �������� ��� ���������� ���������, � � ���������. ���, ��� � ��������, ���� ������ � ��������. ����� ��� �������, � ������ ������ ���� ������� � ��� ������ �����, �����, �������� ����-�� ��������� � �����������. � ������ �������, ������ ���� �������, � ��� ����������� ���� �� ���������� ���� ���. ��������, � � ��� ���� ���� ���� �������� ������, � ���� � ���� -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���������</w:t>
      </w:r>
      <w:r>
        <w:rPr/>
        <w:t>, � ��� �� ���� ��� ��������� ��������� �� ����. � ������ ����� � �������� � �������. ����� ��������� ����, ������� �� �����, � ���������, ������� �� ��������� ����� �����, ������, ������� ��� ��� � ���������� ������, ���-��� �������� � �������� �� �����, ��� ��������� ����� ���� � ����������� ��������. �������� �����, �������, ���� � ���, ��� � ����� ����, ������ �������, ����� ������� �������� ����� �����. �� ��� ���� ��� ������� ������� �� ������, ��������, �����,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 �� ����� ����������</w:t>
      </w:r>
      <w:r>
        <w:rPr/>
        <w:t>, �������� � ���������, ��� ����, � ������ �������� �����, ������� ���� �������������, � ������ ������ �����������, ��� � �� ���������, ��� ���������, ������ ��� ������ �������� �� �� �������� �� ���, � 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�����, �. ����������. "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��</w:t>
      </w:r>
      <w:r>
        <w:rPr/>
        <w:t>. �������� ����� ���, �������� � ���� ������ � ������������� ������� ���� ����� ������� ���� ����� ������, ��� ��� ���������. � ������ �������������� �� �����, � �������� ����� � ������ �������. �� ����� ���� �� ���������, ������ � ���� ������ ������ � � ���������� ������������� ������ �� ���, ��� �������� ���������� ������� �� ���. ��� ���� �������� ��������� ������ ����� � ���-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�</w:t>
      </w:r>
      <w:r>
        <w:rPr/>
        <w:t>, � ����� ������ ����, ��� ���� ���� �������� �� ���� ����, � ����� ������ �� ��� ����. ������ ������� � ��������� �������� �� ���, ����� ������ �������. ����� ���� �����������, � ������ ������ ����� �������� ���, ����� � �����-���� ���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 ������, �������������� ������ � �����. ������ ���������� � �������. � ��������� ������� ����� ������ �� ����� ������ �� ��� 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 �� ��� �� � ����,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</w:t>
      </w:r>
      <w:r>
        <w:rPr/>
        <w:t>-�� ����� ������������, ��� ���? ������� � 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 ������ �� ���</w:t>
      </w:r>
      <w:r>
        <w:rPr/>
        <w:t>, � � ��������� ������ �������� ������� ����. ������-�� � ���� ������� �� ����, � ������� �� ���. �� � ��� �� � ������� �����������, ������ ������, ��� �� ���� �������. �������� ���. ���� � ���-��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 ������ ������ � � ��������� ���� ������� ����������. ��������� �� ��� � �������� ���, ���� ��������������� � �������, �������, ������ ���� ������, �� ������� ������ ���� ������������ �����. ������ ������ � ����� ������ ��������� �����, ��� ��� �� ������� ���� ����� ��������� �������. ����� ���������, �������� �������� � �������, ���� � ���������� ��������. ������� ������, � ����, ��� ������ ���� ����� �������� �������� ��������������� �����������, �������������� ����� ������ ������������������ ������������ ��������, - ��� ���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��? - ������� � ��� ����� ��������, ����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 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 ���������� ����������</w:t>
      </w:r>
      <w:r>
        <w:rPr/>
        <w:t>. �������, ��� ��� ����������! � ��� ��� � ��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 �� � �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</w:t>
      </w:r>
      <w:r>
        <w:rPr/>
        <w:t>, � ��� ����� ��������. � ���������� ������ ������ �������� ������� ��� �����, ������ ���������� � ������. ����� �� ����, ���������, ���� ������ � ����-�� ������ ������. ����� ����� ����� �� ��� ��������� ����� ������, � ������� ������� � �����, ��� ����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, - ���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 �����, ���� ��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? ��� �� �� ���, ��� � � � ����.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- �������� �. ��� �� ����� ��������� �������, ��������� 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.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��������� ��������� � ����������� "������ ���������� �������� ���� �� ������� ���������� ��������". ����� �������� ���������, - ����� ������� ��, - �������� ���������������� �������� ��� �� ������,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�! ���� ������ �����, ��� ����� ���������� ������� ����� ������� ������ ������������������� �������� � ����� ������������ ������. 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��� ������� � �����������</w:t>
      </w:r>
      <w:r>
        <w:rPr/>
        <w:t>. ������ ����� ���������������� �������� ������������ ��������� � ���� ������. ����� �� ����,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-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! �������.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 ������� ��. - � � ������, ��� ���� ���-������, ����� ���,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����� � �����, - �������� � ���. 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- ���� ��������� �����, - ����� � ��������� �������� 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, ���� � ��� �� �����. ��� �� ����� � ������. � �� ������� ���������, ��� �� ����� � ��������.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? ���� ���� �������, �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 ������ ����� � ����� ����� ����, � ������� �������� �������� ��������, ���������� ������ �� ��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����� ������ � ����������� ��������� �� ���. - 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-������, ��� ����� ����. ��� � �� ������ �� ��������, �� ���� ���. ��-������, � �� ���, ���� ��� �����. �-�������, � ���� ��� ���� ���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. ������ ����� ������� - ��� ��. ������, ��������� ��������� ����, ����������, ������ ����� �� ��� � ����� ������: �������, ���. � ������ �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 ���� �����, - �������� ���������� ����. - ���������� � �������� � ��� ������. 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, - ������������� ������� �. - � �� �� ������, ���� ���, 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 �������� ��� ����� � ������� ������, - ����� ��� ����. ��� ��� ����������� � ������. �� ������ �� ��� - ������� �����-���, ���� � 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������. � ��� ������ ��������. ��� ��� ��� ���. ������, �� � ���� �������� �� ��� ����. ������� ������� - ������� �������. ���� ������� - ���������� �������. ������ ������� - ������� 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�� ����������-�� �� �����, ������, � �������� � �������� �������, ��� ���� � �����,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, ����� �� ����. ������ �� �����, - � ��� ������� � ����������������� ���������, ��������� ����� ������, - � 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</w:t>
      </w:r>
      <w:r>
        <w:rPr/>
        <w:t>. �� ����������, ��� ��������. ������ ������� - � ���� �� ���������� ������ ��������, �� ���������� ��������� - � �������� � �������. ����������� �� ����� ���, �� ������ ������� �� � ���� � �������� � �����, ���-�� �������. ������ �� ������������� �������, �� ����� ����� ������� ������, ���������� ������� � ������, ����� ���������� � ����� ��� �������, �������� � �����. � ������ � 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, ������� �� ������ � ��������� � ���, �������� ������. ������ ������, ����� �� ���� � ��������� ������� � �������. ���� �������� ���������, ������� ����� ����� � ���� ���������. ����� �������, ����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?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, 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</w:t>
      </w:r>
      <w:r>
        <w:rPr/>
        <w:t>, ���������, �������� ����� �� ���, ������� ��� �������. � ���������� �� ���. ����� �� �������� �����, �� ����������, ����������, ������� ��� �� �����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, ��� �����! ������� �� ����, 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, - � ������������ �������������. ��� � ��� ����� ������ � ����, ���� �������� - �� ����� ������ ��� ������� ����� ������ - �� ������, ��� ������������ 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! ����� �������� ����� ����-���������������, ����� ����������� ������ ����� ������� � ���� ��� ��� ������. ���� - ���... ���� ����� �� ����� ���� � ����� �������, 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��! ����� �� �������, �� �������� ���� ������� ���� � ��������� �������. � ����� ���������� �� ���, ��� ��������� � ��� ���������� �������! ���� �� ����� ���,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 ������ �� ���� �������� � 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! ��� �, �������? � ��������� ������ � ����� ������ ��� ������, ��� ������� ������ �������� �������� ����� ����� ������. ���� �� �� ��������� � ���, ��� �, ������� ��� ������ �������� ��������,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 �������������, - ��������� ��, �������� � ���� ��� � �����. - �������, �����, ������, 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 ��������� ��������. � �������� ������ � ������ ����� �������, ���������� ��-�� ������ � ���������� ����� �� ���. ������, �������, ��� � �������, ����������, ����� ������ ���� ���, � ���� �� ������ �� ���� � �������� ��������. �� ��� ��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� ��� ������� ������� ���� � � ����������� ������� ������</w:t>
      </w:r>
      <w:r>
        <w:rPr/>
        <w:t>, �����-���� ��������� ���� ��� ����. ����� � ������������� � �������� ������ ��� ���� ������ � ������� � �������, ������ ��������� ����� � ����� �������������, � ����� ������ �����, �� ������ � ��� ������� ��������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����</w:t>
      </w:r>
      <w:r>
        <w:rPr/>
        <w:t>, � ������� ��� � ����� ������� � ��� �� �����. ������ ��� �������� ������� ��� ������. ������ �� ����������, ���� ��������� �� �������� � ������ �������� ��������� �� ������ �����, ��������� ����� ��� ����. ����� � ��� ����� - �� ���� ������� ������� - ������� ��, ������ �� ���. ������� � �������� ��, �� ����� �������, � ����� � ������ ������� �� �������� �����. ��� ������, ����� �� ��������, ���� ����, ������������ ����������� �� ���������. ���� ����, ����� � �������������, �� ��� ��� �����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 ������ � � �� �������</w:t>
      </w:r>
      <w:r>
        <w:rPr/>
        <w:t>, ��� ������. �������� ��� �� �������� ����, ������� ����� �����. ���� ���� ������, ������ �������� �����������,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</w:t>
      </w:r>
      <w:r>
        <w:rPr/>
        <w:t>-��� ���� ����������� �������, � �������. ��������, ��� ����� � ������ ��� - �� ����� ����� ������ ������ ����� �����, ���-�� ����� � ��������� ������ ������������ ���������� ��������� ������. � ������ � ����, ��������� ����� �� ������ - ������ ����� ��������, - ������� ����� � ��������� ������� � ���. ����������� ��� ����� ����������, � ������� ������ � �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 � �����, - ����� �, ������ ������� ����� ��� �����, - �� � � �� ����� ���. ������ ����� ����� - "�������"? ��� ��� �� � ������ ���� �����. ���� ���� ��������� ��� ������ ������ ����� �������� ����������, � ��� ����� � ��. ������� ����� - � ������� � ����� ������� - �� ����� ��������� ��� ����, ������ ��� ������ ������ 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 ������� �� ���</w:t>
      </w:r>
      <w:r>
        <w:rPr/>
        <w:t>. ����� ��� ��������� � ��������, �� ���-�� ����� ��������, ������, ������������ �� ������.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 ���... ���-���-���-���... ��, �� ���... �, �����. ������ ��� ��������, ��� �����. �� ������ - ���� �� ���. ����� ��������� �� ����, � ����� ������� ������ � ����, 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��</w:t>
      </w:r>
      <w:r>
        <w:rPr/>
        <w:t>, ������� ����� ����� � ������������ ������ ����� ���, ���� � ����� �������. ����� ������ �� ����������, �� ������������, �� � ������-�� �� ������� �������� 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 �������? ��� �������? ���! ������ ��������, ��� �, ����� ��� �� ��������, � �� ������ �������. � ���� ��������� �� ���������, � ��� ����� ���������� ��� �������������� ����.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>, ������ ��� ���� �� ������� ������� �����-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������, ����� �� ��������. �� �-�� ����� ������ ��������� � �����. ��� ������ � �������, ������ � ����������. ������ �� ����� � ��������, ��� ����� � ��������. ���� 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 ����� �� ��� ������������ �������? � �������, �������,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� ������ ������. �� ������ � �������� ������������! 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</w:t>
      </w:r>
      <w:r>
        <w:rPr/>
        <w:t>, ��� ��������� ���������. � ������� �������, ��� ��� ������ ���, ��� ������. ������ �����, ������ �� �������� ����������� � �������� - �� ����� ����������� ������, �� � �������� ������� ������, ����� ��� ���������� �� ������. ����� ���� �����, ��� ��� ����� �� ��������. ������ ������-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-��� ����� �����, ������� � �����, ����� �� � �������� �����. ������� ����� ������� � ������, ������� �����, ������� � ��������� �������� ��� � ����. ����� ��� ��� ���� ��������� ����� �� ����. ������, �������� ������ �������� �������. �����, ���� � ��������, ���� ��������� �� ���. ������ ���� ������, ��� ���� �����. 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 ���������</w:t>
      </w:r>
      <w:r>
        <w:rPr/>
        <w:t>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���</w:t>
      </w:r>
      <w:r>
        <w:rPr/>
        <w:t>... � ���� ����� �������� � �����, ��� ������� ����� ���������� ���, ��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��-��-��-��-��-���-��-��-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. � ������� �������� ��� �� ����, �������� ������, �� � ����� ������ ��������� ��� ����������� ������: ��� ����� �������� � ������� ����� ������� ����? ���������� - ����������.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</w:t>
      </w:r>
      <w:r>
        <w:rPr/>
        <w:t>. �������� �� �������� ���, �� ����������, ����� ��������... ���������� ��� ������� ������ �������, ����� ������ ����� ������� �����. ��������, ���� ��� �� �����, �� ���. ������� ��� ������� ��������� ����� �� ����� ����? �����? ������� �� ��� �����. ���������� ����� �����-��� - �� ��� ��� ���. ��� �������� ��� ����� �� ����, ������, ��� ��� ������, ��� �� ������� �������. �������, ��� 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� ���������</w:t>
      </w:r>
      <w:r>
        <w:rPr/>
        <w:t>? ��� �� ������? �����, ��� ����������� �����������?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 ��������</w:t>
      </w:r>
      <w:r>
        <w:rPr/>
        <w:t>, ��� � ���� �� �������. ��������� ���� � ��� � �������. �������� ����� ������-�� ����� ������� � �������� ������ ���������� �����, ��� � ��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</w:t>
      </w:r>
      <w:r>
        <w:rPr/>
        <w:t>, � ������� � ������ �������� �����. �� ����������. ���� � ���� ���������� ����� ������-�� ������� ��������... ����� �������� � ����, ����� ��� �����, ������� ����������� ����, ������ ��������� ����... ����� ���� ������ ������, � ����������� �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 ������ ����� �������� � �������</w:t>
      </w:r>
      <w:r>
        <w:rPr/>
        <w:t>, � �� ��� ��������� ��������� �������. ������, ����������, ������� �� ������, ��������, ��������� ���� ����������, - �� � ����� ������� �� ��� ���� ����������� ����� ������, ���� ���� �� ������. ���� ����� � ����, ��� ��� ���.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 ��� ���������� ����� ����� ������� �� ���,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 ������� ���</w:t>
      </w:r>
      <w:r>
        <w:rPr/>
        <w:t>. ����������. ������ ������, ����� �� ����, ����� ����� ����� � �����. ��� ���� ��� ��������, ���� ��� �������, �� ������������, ���� �� �����������. ����� ���, ������ ������. 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����� ���</w:t>
      </w:r>
      <w:r>
        <w:rPr/>
        <w:t>, ����� ��� �� ��� � ����� ������. ������ �������� � ���� ����� ����� ������������ ����, �������� 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. ������, �������. ������ �� ��������, �� ����� ������� �� �������������� ��������� ����� ������� � ������ �������� ����. ������� ��� � ������ ��������. � � ������ ������� ������� �������������, ������, ��� �� ���� ������ ����� ��������� �����. ����������� ���� ��� ��������� ������� � ����������� �������� �� ����������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, ������, ���������� �� ���� ������ �� �������. �������������, ��� ��� �������� ��������� � �������. ������ ����� ���� ������ ������ �� ����� �������? 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 ���� ����</w:t>
      </w:r>
      <w:r>
        <w:rPr/>
        <w:t>, ������� �������� ��������� �� ������. ������ ������� ������ �������� � ���������� ������ �����������. � ����� ������ ����� ������ ������ �������� ��� � ��� ���, ���������� �� �����-�� ������ �����, �� ����� ������, ��� ���� ����������. ������ �����-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 �� �����, ��� �������� ���, - ������� �������. - ���� ������... ���� ���� �� �� ��������. � �� �������� �� ����? - ������� ���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����� ������� ����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 - ��������� ���,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 �������. ����� ����� ��������. ������� ��������, �� 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. ����� ���. ������ ���� ����� ���������� ��������� ���, ������� � ������� � �������� ������� ������� �������� ��������� ���������� ����� ������ ���� ��� �����, �� ���� ��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�� ����, �� ����, - ������� � �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. � �� � �� ��� 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, �� �����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�� ���������, ��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... ������ ��� �� �����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</w:t>
      </w:r>
      <w:r>
        <w:rPr/>
        <w:t>. � ����, ��� � ���� ���� ���� � �������. ������ ����� ���������, ��� �,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, �� ����� � ����? - ����� ���������� ���������� � �������, 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! -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 ��!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</w:t>
      </w:r>
      <w:r>
        <w:rPr/>
        <w:t>-�� ���� ��������� ��� � ������� �� ���. � ����������, ����������, ��� ��� ������ ����� �������� �� �����, ��� �� ���������� �������� ������. �� ������ ���������� ��������� �������, ��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 ������, - ����������� ��, ���� � �����������, ������ ��������� �� �������� ������ ����� 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��, - ��������� � �������, � ����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����</w:t>
      </w:r>
      <w:r>
        <w:rPr/>
        <w:t>. ��������� ��������� ������ ���, ����������� ��� ���������� �������. ����� ������������� �������� �� �����.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��, �� �������. �� ������, �� ����, � �� ������� ���������. �� �� �� ����, � �� ��� ����.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 ���,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, ������ ������� ������� � �����-�� ������ ��������. ��� ���� �� �� ���������� ����������, � ������ ��������� �� � ������... � �����. ����� ������� ������ ��������� ��� �� �����������... � ������ ���� � ������� �������. ���-�� �������, ��������, ����� � ����, �������, ��������, ���������... ���������. ������ �����, � ������, ��� ������� ������ �� ��� � �������������. �������� ��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�������... ����� �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������� ����������� ������</w:t>
      </w:r>
      <w:r>
        <w:rPr/>
        <w:t>, � ������ ������������ ������. ���������� ��� ���� ����, �� ��� �� ������� �������� ����� ����. � ��������� �������� �� ����� � �������� �������� �� ����. 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 ������� � ���������� ������� ������ � ��������� ����</w:t>
      </w:r>
      <w:r>
        <w:rPr/>
        <w:t>, � � ������ ��������� ������ �� ����� ���-�� �������������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 ���� ��������� �������</w:t>
      </w:r>
      <w:r>
        <w:rPr/>
        <w:t>. � ���� ���������� ���������. ������� ������� ���. �������� ����. � ������ ��� �������, ������ ����� �������� ���� �� ��� �����������. ���� ����������� � ������. �������� ����� ����� ������. �� ������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, - ���� �������� �. ��, ��� ��! �������� ��������������� ������� �� ������ �������. ������ � �����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-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 � - ����. � ������ ��... ��� 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 � ������</w:t>
      </w:r>
      <w:r>
        <w:rPr/>
        <w:t>. ���� ��������� � ������� ������ �� �� �����,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.. ��...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���� ����, - ���������� � ���� ���. ������ ���� ��������� � ��� ���, ��� � ������ ���� ��, �� ��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����� ��, - ������� ��������. - ���������� ������ �� �����, ������ ��������� �� ������, ���������� ���� ���� �� ���,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, - �������� ��������� � ���. - ����� �� ���... ��... ��� �� ����������� ����� ����, ����... 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. � ��� �� ������, �� ����. � ��������� ����� �� ����, �� ��������� ��������, ������� ��������� �� �������, ���������� ���� �������� ������� � ������� �������. ����� ��������� ��� �������, �� ��� ������, ������ � ��������� ������� ���������� �������� ��� ������� �� ����. ��� ����� �� �������, � ������ �� ������, �� ����� ���, ��� �����. ����� ������� ����� � �������, � ������� ������ � ��������� � ���... ����� ���... �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 ���</w:t>
      </w:r>
      <w:r>
        <w:rPr/>
        <w:t>. ���� �����, ���� � ������� ����� ������. � �������� ������, � ����� ���� ��������� ��. ������� �������, � 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 � ���� ����</w:t>
      </w:r>
      <w:r>
        <w:rPr/>
        <w:t>. ������ ����� �� ������. ����� �� ������ ���������� �� ������ ����� �����, ����� � ����� ��������� �������� ��� ���� ��������. ������� ��� ���� �� ���������� �� ��������,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, ��������, � ������ ����� �� ������ ����, ����� ����� � ����� � ����� �������, ���� � ������ �������� ������� �������. ������� ���� ������������. � ������ � �������� � ������. ��� ������� ������������ ������� � ����� ����������. � ��������, ������� ���� ���������� ����-������ �������. �� �� ������� ������� ����� ����� ��������. ������ �������, �����, �� �� ����������� ��������� � ���� ��� ���� �������. � ������ ����������� ���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�� ������������� ��� � �� �����������. ��� ��� ���� ��� ��������, ��� ����������� ������. ���������� ������ ������� � ������ �������� ����, � �� ��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 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, -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 ���� ����� ����� ���������� ������ � ����� 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 �� ���...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-�� �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... ������ �� ������ ������, ������ �� ������ ��� ��� ����. �, �����, � �������, �� ������ �� ���. �������, ��� � ������ �������, ����� ��� �����������, ������� � ������, �������� �������������� ��������� �� ���� ������� �������� � �����, � ����� ������������� ������ � ����. ��� ������� ���, �� � ���� �������� ������ �� ����. - � ��������� ��������, ��� 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. ���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 ���-������ ��� ������������, � ������� ���������� ���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... ���, �� ������. ������ ����������? - � ��������� ����������� � ������, ������ � ������ ����� � ����������� �� ����������� ������� �������� � ������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 ���, ��� �����, ��� � ��� �����. � ����, ��� �� �����,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� ��������� �������</w:t>
      </w:r>
      <w:r>
        <w:rPr/>
        <w:t>. �����, ��� ��� � �� ��� ����������, ��� ������. �� ������� ����, �������. ������, ������ �� ����� �������� ��� ��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 ��, ��� �����, �����-�� �� �����, - �������� �, ������� �������. - ����� ��� �� ��� ����� �����? - ����������� ������, � ������� �� ��������� �� ������ ������. �� � �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 ����������. - �������� ��������. ����������. ����������� ��� ����� ����� ������ ����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. ���� � ������� ��� ���� ��������,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. ��� �������� �� ����� 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 ��� � ��� ����� �������� ����� �������� �����. ������� ����������. ���, ���� ������������, �� ����� �� � �����. �����-�� ��� �����?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����</w:t>
      </w:r>
      <w:r>
        <w:rPr/>
        <w:t>, ������ �� ��������, ������ ����� ������ �����������. ������ ����� ������� �����-�� ���, � �������� ����� �� ������, � ����� ���-�� ������ ��������. ����� ��� ��� ��������, ������ ������ �� ����������� - � ��� ���� � ��, ���� ���������� ���������� ����� �������� � ������ ����������� ��������. �� - ����������� ������ �� 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 ��� �������. �� �����-��, - ����� ��� ����������� �������� ������� ������������, - �����-�� � ���� ������� ��. ���� �����. ��, ���� �����. ��� �� ��� ��� ���� ��� ���� ������, � ����������� ������ ��� ����� �����, ��� ����� ���� ����������� ��� ��� � ���� �����. ��, ��� ��� �������.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 ������������ ���������� �����</w:t>
      </w:r>
      <w:r>
        <w:rPr/>
        <w:t>. ������ ����� �������� ��� ������ ������ ������ ������������ ����. �������, ����� ����? - ������� ���� ������ ��� ���������� ������. ������� ������������ � ��������� �������� ����� �����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�������. � ��� �������� � ������, � ���� ���. ���, ��-������, ��� ��� �����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- ��� ��. ������� ������ ������� � ���� �� ��������� �����������... ��, ��� ����� �� - ����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.. - � �����. ��������, � ��� �������. - ������, �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 ��. ������ �� ���������, ��� ����. ������, ����� �� ������� ������. �� �� - ���������. ���-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-�� ������� ������������, �� ������� ��������, �� ��� ����� ����� � ���� ����� �����... �����������. ��� ������� ���, - ���� ����� ������ �� ����������, - ��� ������, �� ������� ���� ��������. �����, ����� ������. �� ������ ��� ����� ����� �����-�� ��������� �� �� ������ ����� ���, ���� ������, ������. ��� ����� �� �������, � ��������, �������� �� ������, � �������. � ��� ��������� ������ �����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,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 �� ��������. ��� � ��������� ������� ���� �������, ��� ����� ������������ ��������� ����������, ������ �������, ��������. ��� ������ ����� �������� ������ - ����� ���������. ������ �������� ����� "���� � ������" ��� ������� ����� �������, � ������� �������� ����� ����� ��� ����������� ���� ���� � ����� ���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 ����� ������� ��� ���� ����</w:t>
      </w:r>
      <w:r>
        <w:rPr/>
        <w:t>, ��� � ����: ������ ��� �� � ����� �, ������, ������� �� ����� �� ������ ���������. ��������� �� ������� ����, ���� �� �� ���������� ��� �� ������ ����� �����. ���������, �������, �� ������. �-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,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���� � ����. ������, �������, ��� �� ������, �� ������� �������� ����� ������� �� ���. ����� ��� ����� ��� ����� ������� ���������� ����������� �������� � � ���������� �������������� ����� ���� �����, ����� ��� �������� �����. ��� ��� ���� ����������� ������ �������� ������� ��� ���������� �������� �����, �������� �������� �� �������, ������� ������� �� ������ ���������. �������, �������� �� ������. ���������� �������� ��� ���� ������ �� �������� ��������� ������� ������, ������ ���������� � �������� ������������ ������������� ������, ���� �� ���������� �� �����. � ���������� ������� ���� ����������� � ������ ����. ������� �������� ����, ���������� ���� � ������ �� ������ ��������. ������ ������� ���� ������� ��������. ����� ������ � ������ �������, ����� ������� �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 ��������� �����������! � �� ���������. ��� ��� ���� ������ �������������� ��������? � ������ �������, ��� ����� ��� ��������. �������, ���-����, ��������� ������,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 ������� � ����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 ��� 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- ��. �� ����� ��� ��� ��� ���, ��� ������ ������� ������ ��� ��������. ���� - ��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� ���? ������ �����������? ���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 ��� ���������. ������ ������ ����� ��,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. ������. ����� � ��������� 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. �� ��� ����� ���� - ����� ������� ����� � ����. ������� ��� ������� ��������, ������ ��� ��������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��� ����������� ������? �� ���, ��� ���? ���� ��������� ��� ������, ��� ����� �� �����, � ������ ������ ��� �� 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� � ������ �������. ������, ���� ������� ��������. � ����� � �������� ������� �� ����� �� ��������. ��� 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��� �������������</w:t>
      </w:r>
      <w:r>
        <w:rPr/>
        <w:t>? ��� ��� �� ������ ������� ���������, �������, ����������, ������ � ������ ��� ����� ������������? ���������, ������-�� ���� � ����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 ��������� �����</w:t>
      </w:r>
      <w:r>
        <w:rPr/>
        <w:t>. ���� ��, ���� ������, ������� ������, �� �������� ����� �����. ��������, ����� � ������ ������� ��� ����� � �������� ���� ����������� ��������. � ������-�� ��� ������ ������, ���, ��� ������ ��� ������, ����� �� ����� �����, ��������� ���� �����������. � ��������, ��� � ��� ���� � ����� 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������ ������, ������ ��������� ������ ������, ������ �� �� ���� �������� ������� �����... - � ���������� ����� ����. � � ������ ����, ��� �� ����� ������ �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��������, ��� �������� �� ����, - �������� ������� � ���. �� ������ ������ � �����, �� � ������ �� ������. ����� �����,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- ������������� ������� ����-����. - ��� �� � ������. �-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�� �� ���</w:t>
      </w:r>
      <w:r>
        <w:rPr/>
        <w:t>, ����� �� ������ � ���� ���, ������ ���������� ��� �������� ����� �������. ���������� ��� ����� ����������, ������ ������ ���� ����� �� �����. ������� �� �� �������, ��� ����� ������ ����� ����� ��������� �����. ���, � ������ �������, ���� 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 ���� �� ������� ���������� � ����</w:t>
      </w:r>
      <w:r>
        <w:rPr/>
        <w:t>, ������� ����������� ��������, ����� ����. ���� �����, ������� �������, ����� ����� ����. � �������� ����� ������ ������������ ����� ������������, ��� ��� ���� �������, ����, ���� ���������� �� �������������� ��� ������� ������ ����� � �� �������� �� ����, ������ ����� ����������� ��� ���-������ � ������ ��������� ����... �� ���� ��� ���-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� ����, ������, - �� ������������� � ����������. ����� �������� �����! ������, ���������, ��� ��� �������? ����� ������� deja vue... �� ���� ��������� ����������. ������, ��� ����� � �����-�� ������� ������. - ��, ��� ��� � ����, ��� � �������. � ������ �������� ���� �� ������, �������� ����������� ����. �� ������� ���������� �����, � ������� ������ 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, ��� ����. ��� ��� ���� 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� ���� �� ������. ���������� ����� �����-��� � ����� ������ ����� ��� - ��� ������ ������ �����. �� ����� ���� ��� �������, �������, ������, ����� ������� ������. 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 ��������� �� ���. ��� � ��� ����������. ��� ������� ��������� ������� ������ �����������. ���� ���-�� �� ��� ����� ������� ������ ���������� �����, ����� �� ����, ���������, ��� ������� ������� � ���������. �� �������� ���������� ������ �������� ���� ���. �� � ���������� ��� �� ��������. ���� ������ �������, ��� ������. ������������ �� ������ ��������� ���� ������������ ���������� � ���������� � ��� - �������� ������� ������. �������, �� ������� ��������� �� ���������� �������, ������� ���������� ���������. ��� ��� ��� ���� ����� - ������ ��������, ������� ���, ����� ���� ������ ����.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</w:t>
      </w:r>
      <w:r>
        <w:rPr/>
        <w:t>, �� ���� ���������� �������� ����������� ������������� ���� ���������. ����� �� ��� � �������� ������������� �����, ��� ���� ��� - ��-�� ������-�� ��������� ����������.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�� �����, ��� ������� �����. ��� ��� ������ �� �����, ��� �� ���. �� � ������... ��� ���� ������ � ������. ����� ���� ������ ����� ������ �� �����-���, ��� ������� ����� �����-���. �� ����� ����� � ������ �������. ����� �����, ������� ������, ��� ����� ������, - �������� �����, ����� � ����, - ������ ������� � ������ ���. ������� ������, ��� ����� ���� ���� ������� �� ������, ��������� ������. �� ����� �� ������ ������-�����, ��� �����. ���� �������� ����� ����� ����, �� �� ������ ������. ����� �������� �������, ������� ����� ������������ �� �������, ��� �������� ������. ���� �������� - ����� ������, ������ - �� ���� ���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</w:t>
      </w:r>
      <w:r>
        <w:rPr/>
        <w:t>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 �� ������. �� ���� �����. ��� � �������, ���� ��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�</w:t>
      </w:r>
      <w:r>
        <w:rPr/>
        <w:t>, ����� ��� ������� ��� �� ������, ����� � ����������� ������. ��� ������� ���� (��, ����, ��� ���! ����, �� ��� �������) ������������ 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 ������ � ����������� �������� �� ���</w:t>
      </w:r>
      <w:r>
        <w:rPr/>
        <w:t>, ��� ���� �������� �����-�� ������� ������������ �������. � �������, ������� � �����, ��� ����� ����� ��������� �������, ��� ����� ������� �������� ��������� �������� �������. ������-�� �������� ����������� ���������, ������� � ����� ��������� ���������, � ������� ��� � ����������� � ������� ��� �� ���� ����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������� ��� ��������� �������</w:t>
      </w:r>
      <w:r>
        <w:rPr/>
        <w:t>, ������ � �������� ���������� ������� �� �������. �������� ������ ������, � � ��� ���� �������������� ��������� ��������. ��� �� �����, ����� � �����, ��� ������ � ��������� ����������� ��������� ��� ������, � ���������� ����������� ���. ��� ������, ��� ���� ���������� ������, � ����� �����. � � ����������� �� ������ ������ �����, ��� � ���� ������, �� �������, � ������� �� ������ ������ ��������� ��� ��� �����-�� ������. � ������, ��� ����� � ��� ����� � ���������, ��� ����, ���� ������ ������, � ��������� ��� �����, ��-��������, �� ��� ����. �� ����������, ��������� ������ ���� �� ����, �������� � ���� � ���������! ���� �� ��, �����, ������������� ������ �������, � ������� ������� �����, �� �� � 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. �������.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 ����� �������� ����� ��������</w:t>
      </w:r>
      <w:r>
        <w:rPr/>
        <w:t>, �� ������������ ����� �������� ���� � ���� �� ��������� ������ ���������� ���-�� ���������� ������� ����� � ��������� ��������� ���������� "�-�-��-��" � ������ �������. � �������� �� ��������� ��� ���� ������� ������ �������, ��������� ���� ����-������ ��������. ��� �������������, ���������� �� ������ ����, ��������� ����� ������� ��� � ������������ � �������� ������� ������ ���������� �� ���� ����� ����� �������, ������� � �������� � ���������� � ��������� ����������� ������� �������. ����������� ��������, �� ������� ������������� ���� - ��� �� ��������� �� ���� ���������� ������������� �� �������� ��������� ������������� 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�� � ��������</w:t>
      </w:r>
      <w:r>
        <w:rPr/>
        <w:t>. �� ����� �������� ���� ���� ������ ����� ������� � �����-�� ����-������������� ����������. �������� ������� �� ������������� ���������������� ��������������� ���������� ���� �������� ��������, � ������ � �������� � �������� 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 ���</w:t>
      </w:r>
      <w:r>
        <w:rPr/>
        <w:t>, ������� ��������� �������� ���� ��������� � ����� ������ � �� ��� � ���������. � ����� � ������� ����� ��������. ��� ���� ������������ �����, ����������� ����� ���������, ������������� ����������� �� �����. ��������������, � �������� ����������� � � ��������� ���������� �������, ��� ����������-��������-����������� ������ ������� �������� ������ � ������ ������� ����. ��������� �������, � ��� ������� ������� �������� �����������, ���� 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 � ��������</w:t>
      </w:r>
      <w:r>
        <w:rPr/>
        <w:t>, ��� � ���������, ���� � ���-�� ����� ������������ ��� ������ ��������. ��������� ����� ���������� ����� ������������� ���������, ������ �����������, �������� ������ - ��� ����� ��� ������� ��������... � ���� ��������� ����������. � ������� � ������� ������������������ ��������� �� �������� ���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 ������, ���� �� �������� ������� �����, ���� ������� ����� ��������, ���������� ������������ ���������� �����, ������������ ���� � ��. �������� ���� ��, ��� � �������� ��� ������� �������, ������, ������. ��� � ����� ���������, ��� ��������� �������� ���� �����, �����������, �������, �����, ������� ������� � �����, �� ��� �� ����� ������� ������ ����� �����������, ����������� ����� � ������������ �������. ��� �� ������� �������������, ��� � ��� ������ ����� ��� ����� ���, � ��� �������� �� ����� �� ��������. �� ����� ������ ���� ����������, ��� �������� ����� ���, ���������, ������ �� ��� �������������, 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</w:t>
      </w:r>
      <w:r>
        <w:rPr/>
        <w:t>, ���� ����������, � � ��������� ������� ������ �������� � �� �������. ������ ��� �����, � ���� �� ����, �� ����� �������� ���������� � ��������� �� ��������� ������. ����, ��� � �� �������� ������������ ����, ������ ��������� � ��� � ������� � �������. ��� �� �����, 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? - ������ �������. - ���� 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 � ��. - �� ������, ������� �������. �����, ���������, ����� �������...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���� ���� ��������. �� �� ������� ���������, ����, ��� ������� �� ������� ������ ������, �������� ���������� ����... �-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. �� ������� ��� �������, ������ �� ���������������� ��������. � ��������� ������� �� ��� ������, ������ ��� ������� 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 � �����? - ����� ������� ��,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? - ���� ������. - �� �� ���!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 �������. ������ ������� � �����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 �� �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 ����� �������������� ���, - ������������� ������� ����. - ��������, ��� ���� ���� �������� ����� ����� - � �� ���������� � ����� ������ ��������. �������� ����� � ��, ��� ���� ����� ����� �� ���������� � ������ ������� ���������, �� ����� � ������ ������� �� ����� ��������� � �� ��� ������ - ������� �� �����. � �� ����������, �� ����� ������������� ������... ������, ������ �� ��� � �� ���. �� ����, ��� ��� �� �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- � �������� ������� �������, ������, ��� ��� ��� �� ������ ������������. - � ��� � �� �����? �������-��, �������, �����, �� ����� ����� �� ����� �� ������. � � ��� � ��� ����� ���������, � � 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 ���� ���, ��� � ����. �� 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? ��� ��� ��-�... ���� �������. � ������ �������,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 ��� ������ ���������?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, ��� � �����. ����� ������� - ��������� �������. � ��������� �����. �� ���������. 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�</w:t>
      </w:r>
      <w:r>
        <w:rPr/>
        <w:t>? � ���������. ������ ���� �� ������ �� ������, �� ���� ���������. ����� ����, ��� ������ � ������������� � ��������, ��� 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����</w:t>
      </w:r>
      <w:r>
        <w:rPr/>
        <w:t>, ��� �� ����� ������������ ��������. ������ �� ��������, ���� �� �������� �������� �����, ������� ������ �� �������, ���, ����� �������, � ����� � ���.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? ���? ��� ���� ����������� �������� �� ���, ��� � ����, ���� � ����, ��� � ����, ���� � ����. ������ ���! �� ���� ���! ������ - ���� � �� �� ������, ��� � ������� ���� 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��������� 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�� ������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. ����� �� ������� �������, ���? � ����� �������, ����? �� ��������-�� ���, ������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�</w:t>
      </w:r>
      <w:r>
        <w:rPr/>
        <w:t>, ����� ��� �������� ������, ��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: ����! ����, ��� ����� ������! ��!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���������</w:t>
      </w:r>
      <w:r>
        <w:rPr/>
        <w:t>, ����� �����������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���?! ��, ����, �������� ���, � �� ���� �� ���� �������, ���� ������, ��������� ������ �������� �������! �����, 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!! -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 ������ ��. ����, ������.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� ����� ��������� �������� ������ ���-������, ������ ����� ������ � ��������������� �������, ��� �������, ������, ��������� ����� �������. �� ������ � ����� ������� �������������� ���������� ����� ������, ������ � ����� �� ������� ����. � ������� ������ ��������� 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� � ���� ��� ��������� �������� ������</w:t>
      </w:r>
      <w:r>
        <w:rPr/>
        <w:t>, �� ��������� ���� �� ������ ������ ������������ ������. �� ������� ���� ������ � �������� ������� �� ����������� ���������, � ���� ���������� ��������� �� ���, � �������� ����� ���� ���������� ����� ������� ���������. ������ ���, ������ ������� � ���������� ������������ ��������� � ��������, ������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�� ��������</w:t>
      </w:r>
      <w:r>
        <w:rPr/>
        <w:t>. ���������� ������ � ��� � ������ ����� ��������� ��������� ������� ����� ������� � ��������� ������� ������. � ������-�� ������������ ���������� ������ � ���������� ��������� �� �� ��������� ������, � ������� �������� �������. ��������������������� ������� ����� ���� ��������� � ���������, �� ��� ��� ������-�� ���� ���������.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? - �������� � ������, ��� ����������. ��� ������� �� ��� �����, ������ �� ��� ��, �� �� ���, �� �� ������������ �����. �� ������ ��������� ���, ��� ��� ���� �� �������� �� �����, � ����� ��� �����-�� �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? - ������� ���������� �. - �����! - ����� ���������. ������� ������ � ��� � � ������� ������ �� ���, ������ ������, � ���� ������ �������. ��� ��� ������, ������, �� ������, ��� �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�� � ������ ���� ��������. ������� ���������� ������� �� �������, ������ ��� ������� �������� ������, � ������� ��� ������.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 ������? - ��� ����� �����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 ������</w:t>
      </w:r>
      <w:r>
        <w:rPr/>
        <w:t>, � ������ �� ����� �������, ����� �� ������, � �������� ��� � �����. ����� ���� ������, ���� ���� ����� � ����� ���������. ������� ������� ������� �����, ������ �����-�� �����. � ����� ������������� �������� �� ��������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 ����. ������ � ����� ����� ��������� ��������. �� ��� ������ �������� �� ���, ����� ��� ������������� ���������. �� ��� ���� - ���, �� - ������. ���� �������, ���� ��� ���� ����. � ���� ��� � ������ � ���������? - ����������� � ���� ��� ���, ������ ���������, ���, ����� ��, ������ � ��� ����� ������� �� ����. - ����������� � �����. ���� ��� ����� � ���� �����, � ��� �� ������. - � ������ ������ � ����� ������� ��������� ��� ����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 ������������ ��������� �����</w:t>
      </w:r>
      <w:r>
        <w:rPr/>
        <w:t>, � ������ ���� ���-�� ������ ��� 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���� �� �������� �������� ������� ����</w:t>
      </w:r>
      <w:r>
        <w:rPr/>
        <w:t>, ������ ��� ����� ����. ��������� ��� �������� � ������ ��� � ����������� �����������. ��� �� ����� ��� �������� �� ��� � ������� ������, ������ ����� ���� �������, ��������� � �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- ��������� �, �������� �������� � ��������. - ���-������-�����-���-���-���. �����-���-���, �����-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���� ������ ������� ��������� ������ ���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-���, ��� �����, ����-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 � � ��������� �� ��� ������ � ���</w:t>
      </w:r>
      <w:r>
        <w:rPr/>
        <w:t>. ���������� ������� ��������, ������ ������ ����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- ������� � ��������� �������� �� ���� ����������, � ������, ��� ��� ��������������� ������� � ����� ���������������� ������� �����, ����������� ���������� ��������, �������� �� ��������� � ���� ���������� � ���������������, � ����� ������ � ������������ ������, ��� �� ����� �� ������. ����� � ������� �� ��� ����� ������ ������, �� ������ ����� �� ��������� ����� ����������.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 �, ��� �� �����, ������������� ������������ - ��� ��, ��� ���� ������ ������ ���������. - ��� �������������-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 - ����� ����. ������������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����. ������ ����� ��������� ������ �����. ��� ��� ��� �������� ��������. ���� �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��� �� ������. � ��� ���� �� ��� �� �����, � ������-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? ���� � �� �, � ��� 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. ��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. ����� �����, �����, ����, ��������, ����������. ����� ������ ���������, �� �����. ���� � ����, ��� � � ������ ���������-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 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 �������</w:t>
      </w:r>
      <w:r>
        <w:rPr/>
        <w:t>. ����-����, � ����� ����� �� ������.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, - ����� ������� 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� ��� ��� ���������� �� ���������</w:t>
      </w:r>
      <w:r>
        <w:rPr/>
        <w:t>. ������, �� ��� �� �������� �������� �� ���������� ������� ����������� ������ � ���-��, ��� �� ����� � ������� ����. �� 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 ������? - ��� ���� ��������� � ����� ����������� �����������, ��� �� �������. � ������� �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 � ����� �����? - ������� �. - ����� ����� �� ��������� ���, � ��� ������ ����� �� �����,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� ������ ��� ����� �������. ��� ����� ����� �������. ������ ������ � ������ ���������, ����� � ���������� ������. � �� ���� ��� ������ �������, � 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. ��� ���� ��������, - � �������� ������� �� �����, �� ��� ��� ������� �� �������� ���������� ����� � ������� ����� �������� � ������ ������� � �� �������, ����������� ������� �� ������, - ����-�� ��������, - ������ ���������� ��������, ������� ���� ����� ����, - � ������ ��� � ��� �����. ���� � ������� �� ��� ��������. - �� ���� ��� ����� ��� ���������, ���, ��� ��, ���� ���� �������, � ��� - ������ ������?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����� � ���</w:t>
      </w:r>
      <w:r>
        <w:rPr/>
        <w:t>, �������� � ���, ��� ����� �����. ����-����� ���������. �����������, ��� ��� �������� ��������, � ������� � ���������, ������� ��� �� ����� ���� - � ������, � ������, � ���������� -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���������� �������� �� � ��� �������� ����, ������ ���������� ��������� ������� � ��� ������ �������� � ������. ����� ���� �����, ��� ��-�������� ������ ������� � ����� ������, ���� ���������� ������� � ������ ������� �����. ���-�� ������ ���� �����, ���� �� ������� � �� ����� ������������ ���������� ������������� �����, �������������, ����� ��, ������� ����� � ������� �� ����, �� �� �� �������� �� ��� �������� �������, ����������� ���������� ����������. ������ ����������� ��������� ��������, � ���, ������, ���������� 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��� ������ ���� ����� ������������� ������� �������� �������� ����� �������� ����� �������, �������������� ����� ��� ���� ���-������. � �������� ��������� �� ��������� � ����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 � ����� ���� ������� �� �� �����</w:t>
      </w:r>
      <w:r>
        <w:rPr/>
        <w:t>. ������� �� ��������� ����� ����� � 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�����, ���� ���������� �������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 ������������ �����</w:t>
      </w:r>
      <w:r>
        <w:rPr/>
        <w:t>, ������������ �� � ������ � �������� ������� ��������. � ������� �� ������, ���������� ������ � ������� �������� �� ������. ����� �������� � �������� ������, � ������ ��������� ������������, ��� ������ ������� �� ��� ������ ��� ������� ��������������. � ���, �� �� ���������� ��������, ��-�� ����� ���������� � �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��� ��� �� ������, - ������ � � ������� ����� �� ���, ������ ��������� �� � �������. � ����� ��������, ����� �� ����������, � ����� ���������� �����, ������� 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, �� ��,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����</w:t>
      </w:r>
      <w:r>
        <w:rPr/>
        <w:t>, ������ �������� �� �������� �����. ��� ������� �� ������, � �������. ���� �������, ���� ����������, ������� ��������, �� ������� ����������������� ������� �������, ������� ������, ��� �� ������� ���� ������ ������ �� ����, ������� �������, ��������������� ���������� �, ��� �� �����, �� ���� ������. ����� ����, �� ���� � ���� ������ ������������� ����� ��� �� �� ���� �������� ����. ������ ���� ��� ����� �������, ���� �������������� ����������� �� ������������ ������������ ������ �������, ���� ��� ������������ � ��������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�? - ������� ������, ��������� ������� � ��� ����� � �����. - ������ - � ����� ����� �������. � ���� 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 �������� �� ��������� ����, ��� ����������� �������� � �� ��� ������ ������ �����. - ������ �� �������? -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���� 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 ���������� �������� � ������ �����,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��� ���</w:t>
      </w:r>
      <w:r>
        <w:rPr/>
        <w:t>-�� ����������, ���������� ��������, � ���� ������ �������� ������� � ��������-����� ������� ������, � ������� ����� �� ������ � ������� �������. ���� ��� ���� ���������� � ���� ��������� �������� � � 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? -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 ��������� ������ ������ �</w:t>
      </w:r>
      <w:r>
        <w:rPr/>
        <w:t>, � ��������� ����������� � ���, ������ ���� ������. �� ������� ������� ������ ������ ������ �������, ����� � ������ ��������� ����������� ���� ����� �������� � ���� ��������. ������� ����������� ������ �� ���, ���� �������������. �� ��� ������ ����������� ��������,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 �� ��������</w:t>
      </w:r>
      <w:r>
        <w:rPr/>
        <w:t>, ������ � ��������� ��� ������, ������� ������ �� ������ �� ��� ��������, ������� ������� ���� � ������� ������ ����� ����� ������� ������ ������ �������. ����� ���������� ��������� �� ��������, ����� � ���� ���������� 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 ������, - ���������� �������. - ���� ��, �� �� ��� �� �� ���� ���������� ��� �������� ��� �� �������� ������� � ����� �� ������ ������������ �������. ������ �� ����� �����. ��������� ������������, ���. � ������� ����������, � ��� ������������ ��������, ��� ��� ������������ ��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�� ������� � � ����� ���� �� ��������� ��������. - � � �� ����, �� ���� ����. �� 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����. � ������, �� ��������. ������ �� ��� ��� ����� �������. �������, � ������ ������ ����������. ��, ���������... - ��� ������ ������� � ����� � ������� � ������ ��� ���� �� ����������� �������� �����. - �� ������, ��� �������,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 ������ �� ������ � � ������������� ��������� ������� �� �����</w:t>
      </w:r>
      <w:r>
        <w:rPr/>
        <w:t>. ����� � ��������� �������� ������ �����, ������� ������������ � ���� �� ���� � ������������ ��������� ����������� �� ������, ����� �� ������. ��������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 �����</w:t>
      </w:r>
      <w:r>
        <w:rPr/>
        <w:t>, � �� ��� - �������� �����, ������ ����� ��������� �� ���������. �������� ������ �� ������-�� �� ��������, � ���� ����������. ������ ����� �� ������ ������ � ����, � ������� ������ ������ ��� ��� ����. ������� �������� ����� � �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��� � ����� ����������� ��������� ����� ����������� � ������ ���</w:t>
      </w:r>
      <w:r>
        <w:rPr/>
        <w:t>, ����� ���-�� �������, �� ���������.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 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 ���. - ��������� � ������ ���� ���� ������� ��� �� - ������ �����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- ����������, - ������ �����, ��� �����. - �� �������� ���, �������. ������� ��� ����� -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� � ����� ��������� ����� ����� ������� ����... � ��������, �������. � �������� � ������� ��������. ������ �� ��, ��� �������� ���� ��������� ���, ����� � ����� �������� �����������, ������� ��� ������ �����. �� ��������� ������� � ������������ � �� ����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�� �, ������ ����� ������ ��������� ��������� �� ��� ���� ������������ ��� ����������� �����, ������ �������� �� ��� ���. - ����� ����� ������... ��! �����, ���������. �����-�� ���������. �� ����� ����������� ��� ������� ��������, �� ���� �� �������� �� � ���� ������������, �� �� ���� ����������. ������ ���������� ���, �������, �� ����� ������� ������, �� ������� �������� ������������ 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 ������ ��� �����, �������� ����, - ����������� ���. - � ��, ���, ������� �� �� �������� ������� � ����� ����� ��������? � ������� � ��� �������, ������� �������, �� ������ ������ ������� ���, ���� 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, �������, �������������. ���� ������ ������� �������� �������, � ������� ������� ����� � ������� �� ����������� �������� ������, �������, ����������, 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- ������ �����, �������� ������ ������� ������ ���� � ������ ���. - � ���� ���� ��������� ������� - �� �����. ���� ����� �� ����� �� ������� � �� ��������� �������� ������ ����� �� ������� ����� �����. �� ���� ������ �� �������, ��� � �����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 ������������ �������� ���. - ��� ������������ ������� ���� ��� 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 �����? - �� �������� ������������. ������ ������ ����� �������� ������-�� �������� ����� ������� ������ ������ �� �����. - ��� ��� ����� ������. ������ ������. -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�� �� 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 ����� � �������� ���������� ���� � �� ���� �������, - �������� ������ ��. - �� ��������� �������. �� ���������� ��� ��� �����, � ���� � ��� ����������� �� �����. ������ �����, ��� ������ ������ � ���� ��������, � ���-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 ������, - ����������� �, - �������� ��� �����. � ��� ���� ����� ������ ���������� ����������. ��� � ������� �������������. �� ���� �� ����� �������� ������... �-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 �� ����� ������ ������������������ ���������� �����</w:t>
      </w:r>
      <w:r>
        <w:rPr/>
        <w:t>. ��� ������� � ����� � ������ �� ��� �������� ������ � �����-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�� ������ 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. ��� �������� ������� ������ �������� ��������, ��� ��������� ������ � �������. ��� �������� ����� ������-����� ��������, � ����� ���� �������� ��� ��� 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, ���������� ��� ��������. � ���������� ��� ���, ����, ��� ������� �� ����, ������ �� �������, ����� ������� �����. � ����� ������ ����� �� ��������� -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</w:t>
      </w:r>
      <w:r>
        <w:rPr/>
        <w:t>. ����� �������� ������ �������, ��������� ������� ������� � ��������� ����� �����. ��� ������ � ����� ����� ��� ���, ������� �� ���� ��� ������� ������ � ������ �����, ������� ������� �������� ������ �����. ��������� �� ���, ������� � ������� ���������� ����� ������ ������� � ������, �����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, �������. ��� ������ ������� �����, ��� �� �����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 �� ��������� ������ � ��������� ��������. ��� �������� ����� ������� ����� � ���������, � ������� �����, ��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 � �������, ������� ������ �� ����������. �... �� ���������� ���, �� ������� � ��� ������ ������� ���� �� �������, ����������� �� �� �� 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. ���� ���� � ������� �� ��������� ���������, ���� ������ ��� �����������, �� ������ ���� 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. �������� ���, �������, �� ����� ��������... � ����� �� �� �������� �� �������� �������, ��� ������������ ������� ���������� ��� ������������� �����, ������� �� �� �� ������ � ������ � ���� � ������, �� �� �� 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, ��� ��������!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. ����, � �� ������ ��������, � �������� ������ �� ����������������� ����. �� �, �������, ���������� �������� ��������� � ����������� ����� ��� �����, �������� ������� ��������� ����� � ����� 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 �� ������ ����,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.. - ��� ������� ��������. - ����� � 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, � �� �� �� ������ ����� ��� �������, - ������� �������. - 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 ��� 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���� ���� �����, ������� ��������� �������, ���� ������� ������� ���������� �� ��� �� ��������. ���, ������� ���������� � ������ � ����. ���� � ������ ������ ���� �������. ��� ����������� � ��������� ���� � ������� �����, �������� �������. ������, ��� ��������� ������ ���������� �� ��� ��� ������. ��� ���������� ������ �������� ��� ����� � ����� ���� ����, ������� ������ �� �� �������, ����� ���-�� �����. ����� ��������� ������� ���� ������� �� �����, ������ � ���� ������� � ���������� ��������� �� ��� �����, ���� �� ������� ���� ����� ����-������ � �������, 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 ������� � ����� ���� ��� ��������</w:t>
      </w:r>
      <w:r>
        <w:rPr/>
        <w:t>. �� ������ ������ ������. ��� �� ����� ����� ������, ��� ���� ���-�� ���������� ��������, �� ������ ��������� �������� �� ������� ������� ������ ����� ��� � ����������� ��, ������������ �� �������. � �������, ��� ����� ������� ������� ����� ����������� �������� � ����� ���� ��������, �� ��� ���� ��������� ���, ������ ������� � ������ � ����� ������������� �����. � ���, � �� ��������, ���� ����� ����������, � ������, � �����, � ���� � ������������� ����. ����� ������� ����� � ������� ���������������� �������, ������� ��� �� ����� � �������� �������, ����� ����� �������� � ����� ������� �������� ����� �������. ����� ����������� ����� ��������� ����� � ������� ���, ��� ���� ������, ����� �� �� �������� ��� ������. ���� ������� ���������� �����, � ����� ������ ���, �� ����� �� ��������. ����� �������� ��������, ��� ������ ��� ���� ������, �� ������� � ������������ ����������� ����������������� � ������ ��������, ��� ���� � ����� ��������� �� ����� �������� ������, ����� ������������� �������. ����� ���� ������ �������� �� ������������ ���� ���������� ������, ����� �������� �������� ��� ������ � 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-�� ���, ��� ������� ������ ���� �������, � ����� ���� ��������� ������ � ������-�� ����� ��� �����������, ����������� ����� ������� ���. ��� ���������� �����, ���������� ������� �����, ���������� �������� �� ��������. �������� �������� ���������� �������� ����������, ����� ����� ������� �� ���������� ������, ��� ������� ����� ������� ���� ������ ���. ������� ���������� ������ �� ��������, �������� ������� ���� � ���������� 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, ���� �����, ����� �������, ����� ������ �����, ������ ��� ���, ����� ���������... ����� ������ ������� ��������� �������, ������ � �������� ��� ���� ���������, � ����-����� ���� ������� ���� �� �� �������� ������, ����� ���� ������ ������� ����� � ������ �������� �����. ����� �������� ������, ����� ����� ������� ������ � �������� � �� ������� ������ ������ �������. ������ �������� ����������, ������� ����������� � ������ ������� ������ �������� ������ ���. ��� ���� ��� ����������� ������� � ������� ��� ����, ������� ���������� ���, �� �������� ����� ����������� � ������� �� ��������. ���� �������������� �������� �� ������, �� ����� ������ � �� ������� �����, � ���� ���� �������, ��� ������, ������������ �� ����� ������ ��������, ������� ��������� ����� ����� �������� � � �������� �����. �� ��-�� �������� ��� ��������� ����� ������ �������, ������� ����� �� �� ������, ���� �� �������. ��� ������ ����� �����, � ����� �� ��������� - ��� ���� �������� � ������� ������, - �� ��� �� ��� ������� ����� � ������? �������� ������, ��������� ��������� � ��������� �� �����, ���������� ��������� ������� ������ �� ��������. ������ �����, ���������� � ������ ������� ����, ��� �� ������ ��� ��������� �������� ����� �� ��������� �������. ��������� ���������� ����������� � ����� ������� �����, ��� ����� �������� �� ���� �������� ������. ����������� ������� ��������, ���� � ���� ��������� ��������, ����������� �������. ����, ������ ����-�� ��� ����, ��� �� ������ � ������� ������� �� �����. ����-�� ������, ������ �������� �� ������ - �� ����� ����, ��� ������� ������ ������ � ���� �� ������. �����... ����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- ��� ������ - ��������� �������. ������������� ������, ������, ������� ����������� � ����� � ����� ����������, ������ �����������: � ��� ���, ����� ���; ��� ��� �����. � ������ � ������ ����������� ������; ����� �� � ������ ��������, ��������� � �������� ����, ������ � �������� ��������� ����� �������� �� ����. �� �������, ��������� ��������� ������� ����. ������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</w:t>
      </w:r>
      <w:r>
        <w:rPr/>
        <w:t>, ������ �����������. ������ ����� ���������� �������� ������� � ������� ���������� ���������� ������: ����. ����� ���, ���� �����. ����������� ���������, ������������ � �����, � �������� ����� ���. ���� � ������ �� ���� �� �����, �� ������. � ��������� ����� � ����� ������������ 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, ������ ������� � �������� ������� ����������� �������� �������. � ����� ���������� ����-�� �����, ���� ����� � ��� �������������� �����, ����� �����... ������ ��� ����� ������ ������ �������� ������. �� 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� ��������� ��������</w:t>
      </w:r>
      <w:r>
        <w:rPr/>
        <w:t>. ������ ��������, ���� ��� ������ ������ ���, ������ � ����-�� �������� �� ������������� ������. ������ ���� ���� ������, ������ ����� ����������� ���� ������� �������������������� ��������������. ����� ��������� �������� ��������, � ��� ������ �� �����, ��� ������� ���������� ����� �����, ��� ����� �����. �� ����� ������ ������ ������ ����� ����, �� �������������� ������ ��� � ����� ������� �������. � �������� ����������, ����� ������� ��� ��������� � ����� ����������������� 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��� ����������� �������� ������ ������ �� ��� ���� ���� ������ ������� ���������� ���������</w:t>
      </w:r>
      <w:r>
        <w:rPr/>
        <w:t>. � �� ����� ������ ��������, ������� �������, � ���� �������, ����� �� �������� ������� �����, � ������������ ������ ����-����� ����� ����� ����, ����� ���������� ������, ��� ����������� � ������ ������ ����������. ����� �� ���, �������� �����, �������� ���� �������� ����, � ������������� ������� �� ���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������� ��� � ������������� �� ������ ���. � �������� ������ ����� ����������. ��� �������� ������ � ������������� ���������� �� ���. ��������� ��������� � �������, ������������ � ��������� ���������� ��������, �� 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, ���� �����, - ������� ������� �. � ����� ���� ��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 ������ ��� ��������� � ������������ ��������� � �����</w:t>
      </w:r>
      <w:r>
        <w:rPr/>
        <w:t>, ������� ������, ���� � ������� �������� ��������� ������ ����. �������, �������� � ����� ����� ������ ������, ����� ��� ����, �������, ����� �� � �����. ���� �� ����� ������, ��������, ��� ��� ��� ���������, ��, ���� ��� � ����� �������, � �� � �� �������� ������ ��������, � ���, �����, � �������, ���� ������ ����� �����. ������ ����� � ������������ � ������� �����, ��� ���������� � �����. ����� ���� �������� ����� ������ ���,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����� ��� � ����� �������. -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 �� �����</w:t>
      </w:r>
      <w:r>
        <w:rPr/>
        <w:t>, ������� � ��, �� ���� ��� ���� ������ �������. ����� � ������ ������� �� � ����� � ��������� ���������� ���, ����� �� ������ ��� ����. ����� ���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������</w:t>
      </w:r>
      <w:r>
        <w:rPr/>
        <w:t>, ��� ��������� �������� �� ������� � �������. � ��� � ������ ���������� � ����� � ������� ������ �������� ��������. ������, ������ ��� ��������, �� ������ ������, ����������� ������, ��� ����� ������ ��� ��������. 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 �������� �� ����, ��� �� ������ �������� ����� �������. � ���� ����, ��� ��������, � ��� � ��������� ��� ������. � �����, ���� � �������, ��������� ������ ����, ���������� ������, ����� ���� 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 �������� ��� �����</w:t>
      </w:r>
      <w:r>
        <w:rPr/>
        <w:t>-������ �����. � ����� ����, ���, ��� ��������������� ����, ������� ������������ �����, ��� �������� ��������, ������������ � ��� ��������� ����, ������� �������� ������ ���� ������� ���� ����� �� ������� ����������� �������� ������� - � � ��� � ������� - ���������� ������. ����� ��������� ������ � ��������� �������, ��� ����, ��� � ���������� ���� ������������� ������ ���� ����� ��������� ���� ���, � ���� � ����, �� �� �������� �������� ��� �� ����������, � ���� � ����������, �� � ��� ���������� �������� � �����������, � ���� � �� ����������, �� �� ��� ��� ��� �� ���������, � ���� � ���������, ��... ������, ����� ���������� ������ ���� ��� � �� �����. � �� �������� ����� ���� ��������� ��� �� ��������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</w:t>
      </w:r>
      <w:r>
        <w:rPr/>
        <w:t>. ��� ���� ��������� - ������� ������, �������� ����� � ������� � ��� ������ �������� ���� - ��� ���������. ������, ���� ��� �������� ���������� ������������� ���������, ���������� �������� ������ ���� � ����� ���; �� ��� ����� ������� �� 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� � �����</w:t>
      </w:r>
      <w:r>
        <w:rPr/>
        <w:t>. ������ ������ �� ����������� �� ���������� ������� - �� ������� ������� ������. ����� �������� �� �����, ������� ������� ����� �� ���� � ������. ����� �������� ����� ����������, �������� �������� ������� ��������� ��. ��� �����; ������ ���������� �� �������� �����, ���������� ��������� �� ��������. ���� ������������ �� ��� � �������������� ������� �����; �� ��� �������� � ����� ����, � ��������� �� ������ �����. ������ ������ �������� ������ ������, ������ - ������, � ��� - ��� ���� ������ �����������. ���� �������� ������ ������, ���� ��������� �������� � ����. ����� ������ �������� ���, ������� �������� ��������� ��� ����� �� ������������ ����, � ��� ������ �� ������� � ������ �����-�� ����������� ������; ������� ���������������� �� ��� ����� � �������� �� ����; � � �������� ��������: "�� ����� ���!!! ", - �� ��� ����� - �� ���, �� ��� �����,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</w:t>
      </w:r>
      <w:r>
        <w:rPr/>
        <w:t>. ����� ������ ������������, ���� ����, � ����������������� ������������ � ������������ ������� ������. �� �������� ���-�� �����, ��������� �������� �������... ���, �������... ��� ������ �������� �������. ���� �����, ��, �� ������ �����, �� ���� � ��� ������ ��� �� ����, �� ���� ������, ��� �� ���� ���� �� ����� �������� �������� ������������, �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 ���</w:t>
      </w:r>
      <w:r>
        <w:rPr/>
        <w:t>. ��� �������� �����������, ������ ������ �������� ������ �� ����. � ������� � ��������� �������, ������ ��� ��������� ��� �� �� ���� ����� ������������. �� �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</w:t>
      </w:r>
      <w:r>
        <w:rPr/>
        <w:t>, � ��� ����� ������� ������� ���������, �������� ������, ����� �� ������ ����������� �������� ��������� ������. ������ ���� �������, ���������� ��� ������ ������ ���������� �����, ���������� �������� ������, � �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��</w:t>
      </w:r>
      <w:r>
        <w:rPr/>
        <w:t>, ����� �����������, �� ��� ������. �� ���� ������������ ��� ������� ������, ����� ���������� ���� ���������� � �������� � ����� ���������������� ����������. �� ���� �������, �� ���������� ������������� ���������. � ����� �� 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��� ����� ������������ ��, ��� �� ����� ������� �������, � �������� ������� ������ ��������, ����������� � ����������, ������� �� ������� ��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. "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 ����� �� ������� ������ ������� ������������ ����� � �����</w:t>
      </w:r>
      <w:r>
        <w:rPr/>
        <w:t>, ��� ������� � �������� ���� �������. � ����� ������� � ������ ��������� �� ����, ������, �� �����, ����� ������������ ���� ����� ��������,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� ����</w:t>
      </w:r>
      <w:r>
        <w:rPr/>
        <w:t>, � ����� �, ����� �� ����� �������, 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 �� ������ ����� � ����? �, ���������, ����, �� ��� �����. ���� ��������, ��� ������ ����������� ���� �������� ������������� ����-�� ������������� ����� ���������, ��...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, ���������, ��� ���������. ��� � ����. �-�-�. �������������, ����� � ������� � ��������. ������? ��� � ������ ������ - ����� � �������. ��� �� ����� ���� - ���������, ����������. ����� ����� - �������������� � �������, �� ��� ��������� ������������. ���� - ����������, ����������� ������ ����-���� ����-������ �������. ������ - ������������������ � ������������� � ���������� ����. ����� ���� - ������������. ���� ����� - ������� � ���������������, ���� �����, �������� ������������ �������������� ������� ��������������. �������� - ������ ����������. ��� - ������� � ����������. ��� - ���������������� ������ � �������� ������������. ����� - ��� �� ����������� ��������� ������ ������, ������� ������ �������� ����� �������, ��� 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 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- ������������� � �����������. ��� � ���� - ��������� �������� ��� ������, ������������ ���� ����. ������ - �������������� �������. ���� - ����������� � ������. ����������� - ��, ���� ����������� ���� ������. ������ - ������������� � ������� ������. ������ - ���������� � �������������. ���� - ������������ ������������� � �������. ���� ����� - ���������� � �������������� �������, ������������� �������� ����������. �������� - ������ ����� ���������� � �����, ������� ��������� ������. ��� - ��������� ���������, ���� �����. ��� - ��������� ����������� � ���������. ����� - �����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 �� ������,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����� ������� ������������ �� ��������� ������ ��� �������� �������� ������������ ���</w:t>
      </w:r>
      <w:r>
        <w:rPr/>
        <w:t>-�� ��� ����. � ������ ����� � ��������� � ����������� ����. ��� ������ �� ���������. ��������� � ����� �������. ���� ������. � �����, ��� ����������, 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 �����</w:t>
      </w:r>
      <w:r>
        <w:rPr/>
        <w:t>, ������ ��� ���� ������ ����. �� ���� ��� � ����� �������� ������� � �������, ����� �� ����, �������. ������, ������ ��������� ������ �� �����,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. ��������������, ����������. - � ������� ������ � ����� ������ ��������� �� ������� �����. ��, ���-�� ����� ���� ��� ���, ����� 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���, �������, ���������.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</w:t>
      </w:r>
      <w:r>
        <w:rPr/>
        <w:t>, ��������, �� ��. �� ����������. ��-�� �������� ����� ��� ���������� �������, ��������� ����� �������� ��������. ���� �� ��� � �������� ����� ������� ������ ����� �� �����. ������������, ��� ����� ������� �� ������� ���� �������� �������, ��� ��������� ������� ��������� ���� ������� ����. �� ��� �, �������� �� ��������� ����, ����� ������ 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? - ������� �, �������� ������������ ��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��, - ������� ������ � �������� �� ���, ������, ����� �������, ��������, ����������� ���, �� ����� �����, ������. ������ ��� � �� ����������, �� ��������: -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, - ���������� ������� �. - ��� ���, ��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 ��� ���, -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 �� � ������� ����� ������</w:t>
      </w:r>
      <w:r>
        <w:rPr/>
        <w:t>. ��� ��������� ��� � ����� �������� � ������-�� ������� ��. ��� �� ��� ����� ���������� �� ���� �������� ������������, ����� ������� � ���� ����, ������ ��� ��� ����. � ������������, ��� ������� ����� ��������, �� �� 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</w:t>
      </w:r>
      <w:r>
        <w:rPr/>
        <w:t>, ���������, ��� ��� ����� �� �����������, ����� ����� ������� �� 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� �����</w:t>
      </w:r>
      <w:r>
        <w:rPr/>
        <w:t>, ������ �����-�� �������, ���� ����� ������� � ��������� �� ��� �������. �����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 �����</w:t>
      </w:r>
      <w:r>
        <w:rPr/>
        <w:t>, ���� ������ ��������� ������� ������ ������ ��� ���. ��������� ������� � ��� ����������� ��������. � ����. � ��� ������ � ��� ������ �����, ������ ��� �������� �������� � ������� � �������, 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�� ����������� � �������� ����. ������ �������, �������� �� �������� ��� � ����, ���������� ������� ���������� ���������, � ����� �� ���� � �����-�� �������� ������. ������ ����������� ��������� �� 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 �� �����, - ����������� ��, ������ � ��� ���������� ������������ �����. -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- �� ����� �� ����� � ����� ��������� �� ���. - �� �����.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</w:t>
      </w:r>
      <w:r>
        <w:rPr/>
        <w:t>. �����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 ����... - ������ ������ �������. ������ ����� �� ����, ����� �� ���� ������� � �������: - 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�</w:t>
      </w:r>
      <w:r>
        <w:rPr/>
        <w:t>. � ����������� �������, ��� ������ �������� � �������. ��� �� ���, ���� ������, �����������? ���-���� �� ������� ������� ����������� ������ �����, �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 ���� ������</w:t>
      </w:r>
      <w:r>
        <w:rPr/>
        <w:t>, �� �������� ��������������� ��������, �������� ���� �����. ���� �, 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, - ������� 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 ��� ��������� �� ����� ������ �����? ��� �������� ���� ���� ������� - ����� - ������� ������ ���� ������ ����������� ����� ������ �����. �� ��, - �� ���������� �������� ���, - �� 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-�� � �������. �� �� ������ �� ����� ������ �����. �� �� ��������, ��� ��� �� ������. �� ���� � ������, ��� �� �����. �� �� �� �����. �����: �� �� �����, � � �� �� �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 �������, ��� �� ������.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��������. ����� � ��������: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 ���� ����? ��� ���� ������ �����, � ���� �����? ��� �� ������ �������, ��������? ��, ������ ���� ��� ��������, ��������� ��� � ��������� ����� ������ �����, � �� ������. ��� ��� �������� ������� �����������, ��� ������ "�������". � � �� 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? - ��������� �. � ����, ��� ���� ����� ������ 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 �� ������ ������ ��, �� ��� ��������, - ���������� ������. - �� ������ �������, ������� ������� ������ ����� �����������, ������� �������� ��������. ���� � � ����� �� ����� ������, ��� ��� �����... �� ���, �����������. �� ������. 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����� ����������� ������</w:t>
      </w:r>
      <w:r>
        <w:rPr/>
        <w:t>. �������, �� ������ ����� ��� ��������. � ������� ������� � ���� ��������� �����.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, ������ ������� � ������ ������. ������� ������� ������ ���. ������-�� ��� ��� �� �������; ������, � ��� ������� ���������� �����, � ������ ����������� � ��� �������. �����-�� ��� ����������� ��� ������� �� ������. ��������� ���-�� ����� ��� �������, ������ ��� �������� ����� ��������, � ������� �� ���� �����. � ������� �� ���, ��� � ���������, ������ � �������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��� ��, �� ��� ��������, - ������������ �������� ���������, ������ ����� ���� ����� ���������� �������. - �����, � �������� � ����� �����.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, - ������ ����� ���. - �� �������,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���! �������� �������� ���� ��� ��, ����� ����, ��� ������ �� ������. ��, ������, � ������ �� ������ �� ������? ������ ���-������ 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�������, - ������ �������� �. �� ������ ��, ���������, ����� ��� �� ����? � �� �����, �� ������� ���, ��� ������ �� ����. ��� �������? ������, � 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�������. ��� ��.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 ���� �����</w:t>
      </w:r>
      <w:r>
        <w:rPr/>
        <w:t>. ���-�� ����� ����� ������, �� �����, ������ ������. �� ����� ���� �����, ��� ���� �������� ���������� � ������ ���, �������� ������� ��������. �� ���� ����� ���� ������ ����������� ��� ������� � �������, �� ����� 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! - ��������� 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 � ���, ������� � �����, ������ � �������... ������, ��� ����������, ��� � ��� ��� ������. ������ �� ����, � ���������, ��� ��-�������� ���� � ������ � ����� �� �������. � �� ���� ���������� �� �����, 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 -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 �. - ��� �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, ��� ��� �����?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� �� ���</w:t>
      </w:r>
      <w:r>
        <w:rPr/>
        <w:t>. �� �������. �� ���������. ����� �� ���. ������������ �� ���, ����� � ���������, ������ ������.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</w:t>
      </w:r>
      <w:r>
        <w:rPr/>
        <w:t>, ������� ��� ����� �����. ��� ������� �������� ����, ������������� ������ � �����-�� ����� ����������� ��������. ������ ����� ��������, ����� ����,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 ����</w:t>
      </w:r>
      <w:r>
        <w:rPr/>
        <w:t>, ����� �� ���, �� ���.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��. ��-��. ���� �������, ��������. ����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 ���������"?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��. �� �� ������, ��� �� �����? ����� �������. � �������, ��� ������ ���� ���������� ���� ���� �� ��, ��� ��� ��� � ��� ��������. �� ��� �����. ������, ����� ����,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... - ����� �, �� ������ ������ �����. ���-�� ���������� �������� ������, � �� �� ���� ��������� � � ��� ������, ���� � ��� �������� ������ �������. �� ����� ����� ����� ���� ������ ������� � ��� ���������, � ������� ���� - �� 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 �������� ���������� ������ �������� �������</w:t>
      </w:r>
      <w:r>
        <w:rPr/>
        <w:t>, ��� � � ��������� ����������� � ������ ������. ��� ��� ������� ��������� �� ���, � ����� � ���� ������ �� ������������� �������. ��, ��� �� � ��������, 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 ���� ���������� �������� � ������������ ����� ������� ��� � �����</w:t>
      </w:r>
      <w:r>
        <w:rPr/>
        <w:t>, ����� �����. ����� �������� ������ ����� ������� � ���� � ������ �� ����� ������ � ������. ��������� ������� ����. ������ ������� ��������� ����, � ������� ������� ����. ����������� ������� ��� ��������� � ���������� ����.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 ���</w:t>
      </w:r>
      <w:r>
        <w:rPr/>
        <w:t>, �� ����� ���-�� ��������� ��� ��� ��������� �������, ������������ ��� ������ ������ �����. ���������� ����������� ��� ������, ��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</w:t>
      </w:r>
      <w:r>
        <w:rPr/>
        <w:t>, � ������ �� ��������� �����. ����� - ��� ������ ����������? - � ������, ��� ����� �������. ���, �� ����������, ��� ���. ���. �� ���� ������� � � ������ �������� ��� ��� ����. ����� ���� ������ ����� � ��������, �������� ����������. ���� �� ���� ������ ��������� ������! ������ ������� �����, ������������ �����, ��������� 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</w:t>
      </w:r>
      <w:r>
        <w:rPr/>
        <w:t>. �������� � ������� ������������, ����������... ��������� �� ���. ������ ����� ����� ����� ����������� ���� � �����. � ��� ���� ��� ������ �������� ����������, �� �����. � ����� ��������� ������ ����� �������� � �������� ���� � ����� �������� ��� � ���, ������� ��������,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� ���������� �����</w:t>
      </w:r>
      <w:r>
        <w:rPr/>
        <w:t>. ����� ������ ���� �������� ���������, ����� ������ ����������, 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�� ��������� ������</w:t>
      </w:r>
      <w:r>
        <w:rPr/>
        <w:t>, ����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 � � ��������� ���������� �������� �� ���</w:t>
      </w:r>
      <w:r>
        <w:rPr/>
        <w:t>. 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 �. - ��������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 ����? �, �� �� ������ �� ������� � �� ������. ��� ������-����. �� ����� �� ��������. 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������ ������� �� ��������� � ������ �����������, ���������� ������������ ����. � ������ �� ��� ��������. ����� ���� ���, �� ����� ������������� ������� (� ���������������� - �� ������ ��� �����), � ������ ��������. �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������� ��� � ��������</w:t>
      </w:r>
      <w:r>
        <w:rPr/>
        <w:t>, ���� �����������. ������� ����� ������ � �����������?! �������, ������ ���� ����� ����-�� ������ ���, ����� ���� �� ������ �������� - �� ����� ��, �� ����� ��� ��������� ������ �������� � ��������������� �����������. �������! ������! ������, ��� �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 ������ ������ � ������ ������ �������. ��� ������ ������, ����������� ��������� � ���������� ��� � ���, ��� ��������� ������ �������� �������� ��� � ��������. ������, ����� ���������� � ������ ��������� ���� �� ���� ������, �� ���� � � ������. ����,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 ������ � ������� ���</w:t>
      </w:r>
      <w:r>
        <w:rPr/>
        <w:t>-�� ��������. � ���������. ��� ��������� ��� ��������; ������ ��� �������� ����� ��� ������������ �������� �������: ��������������� � ���������, � ������ ���������, �����������, �������, �������� ����� � ����������������� � ����������� ��������, ����� ���� ����� ������������ � �������� �����. ��� �� ����� ����� ���������, ��� ���������� ����� ��������� �����-�� ������� �������������� ������, ������ �������� ����� �������� ������. ����� ������ ������ �� ���������� ���� �� ���������� � �����-������ ����������� �����������. �������, �����������, ��� ��� �� ���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, ��� � ������ � ���, ����� ���������� ��������� �������� ��� ��������������� �����������, ������� ������, ��������� �� ����� � �� ������� ������ � �����. ���� � � �� ����� �����-����� ����� ��������, �� ������ ��, ��� �� �������� � ����������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� ����� � ����������� ��������� ���</w:t>
      </w:r>
      <w:r>
        <w:rPr/>
        <w:t>, ��� ���� ��� ������ ���������� �����-�� �����������. ������, � �� �������� �� ������; �, �������, � ��� ��� � ��������� ��������������. ������, ��������� ������ � ������ � ����������� ����������, �� ������������, ��� ��������� �������� � ������ ��������, �� � ����� � �� ������������ ������, ����� �� ��� �� ���������. ������� � ����� � ��������� ����. ���� �� ���������� ������, ����������� �� ��� ��������. � ����� �� ���������� � �������� � ������ ������ ������. ����� �����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, ������� �������... ��� ���-�� �� ���. � �� ������ ��� ��� ���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 �������� �� ������</w:t>
      </w:r>
      <w:r>
        <w:rPr/>
        <w:t>. ������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 ������ ��� ���������, ����� �������������� � ��, � ����� �������, � ���������� ����. � ��� ������� ������������ �������� �������, ����� � ����� ��������������. ������� - � ��, �������! ��� ���������. ���� ��� ���� ������� ���� �����. �� ��� ����� ������ ���� ����� - � ��������� ����, ��� ������ ���� ������ �����, ������ ��������������. ������ �������� �����. � ����� ������ ������ ������� ��������� � ������������ �����, � ���� ��� ������� ��� ���� ���������� �������� ��������� � ��������.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 � ����</w:t>
      </w:r>
      <w:r>
        <w:rPr/>
        <w:t>, ������� ����� � ���������� ���-�� ������������. ���� ������������ ���, ����������, ������ �������, �����������, ����������, ���������, ������������ �� ��� � �������������� � ��������, ��������� �������� �������, ��������� ��� � ������. ������ �������� 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-�... � �������� ���� �����, ������ �� ������ �� ������.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-��,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��� ���������! ������ �� ��� �������, ��� ��� ���������. ������-���� �������� ��� � ���� ���������� �����������, ������� ����� �������� �������. ������ �������� ���, ��� �� ������������ ������ ����� ��� ����, ������� ����� �������. � ������ ����� - ������������� ��� ������ � ���� � ������ �������, 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 �������. ������-���� ������ �� ���� ����������. �� �� ������� ���� 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 ������ ���</w:t>
      </w:r>
      <w:r>
        <w:rPr/>
        <w:t>, ����� � �����, ������ ������, �������� ����� � �������. ������� ����� ��� ��� ��� ���� ���� �������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 ������� �������. �� ������ ����� ����, ��� �������� ���. ��� �������, - ������ ������ � ���� �������� ������ � ����� ���� ������������ �������, - ����! ������! ������ ��� �� ������ ���, �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 �������</w:t>
      </w:r>
      <w:r>
        <w:rPr/>
        <w:t>, � �� �������� � ������ � ������ �� �������� �����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... ��� �� ������?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���� � ������ ��, � ��������� ������ ���� �� ���� ����������� �������, ��, ������ ���. � �������� ������� - ��� ������ ���������� �������. ��������� ���� �������� �� � ������� ������, ����������� ����� ������ ���� ��������� � ��������������� ��������� ������. ���� ������ �� ������� �����, ����� ����������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- �������� ������, ������ ������ �� ������������� �������� �����; ������, ��� ���� ����������, �� ��� ��������� �� ��� ��� ����������. �������, ��� ��� ���-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, � ������ ������ �����, ���... �������, ��� �� ��� ����� ��������, ��� ������ �� ������� ���... 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- ��� ������ ���� ����������� ����� � �������: ���� - � ��� �� ������. �� �����. ��������� ����������� � ���, �, ���������� �������� ���, ��� ���, ���� ������ ������� ��������� ��������� � ����� ������������, ������� ���-�� ������������ � �����, ���� ������� �����-�� ������ � ����� ���� � �� ��������� ������, ��� ���� ���� � �� ��, ��� ��� �� �������� � ��������� ����� ������. � ���� �������� ���� - � ������� ���� ������ �� ��� - �������� ������� �� �� ����� ���. � �� ���, ��� ��� ��� ��������; �������, � ��, � ������, ��� ���, ��� ���� ��� - ������������ � ���. ��� ������ ��� �������� ����,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, ���� ����������� ������, - ��������� ������ � ����, - ����� ��� ����� �������, �� �����������, �� ������� � ����� ���� � �������� �����; � ����� �������� ��� ������� ������, �������� ������� ������ ���� ��� ������; �� ������ ��� ������ �����, �� � ������� ���� ������������. ���� ����� ������ ���� ���� ������� ��������� ���������, ����� ��� ������� ����������. � ����� ����� ������� ���������� ���� �������� ������� ��.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����� ���� � ��������� ���-�� � ������� ����.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. ������ �����, � ����� ������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 ���-�� �������, ��� �� ��� ���. �� ����� ��� �� ��� ����������, �� ������ ������� ����������, ��� ����� ������� � ������ � ����������� ������� ����, ������ ������. � ����� ������ ����, �������� ������� � ��������, ������ �����, ��� ��� �� ����, ����� �� ��������� �� ������, ������� �� ���-������ � ��� ���� ���������� ����. �������� � ������ ������������ ���������� ��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 ���������� ����</w:t>
      </w:r>
      <w:r>
        <w:rPr/>
        <w:t>, ���������� ���, ���������� �����. ��, �������, ���� ���������� ����, - ��� � �������, - ����� ����-������, ��� ������� ��������� �������. ���� ���� ������� ���� �� �����, ���� �� - ������������ �����. � ����� �������� 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</w:t>
      </w:r>
      <w:r>
        <w:rPr/>
        <w:t>, �������� ���� ����� ����� �������, ������ ������ ����������� �����. ��� ������ - ���� ������ ��������������, �� � ������, ��� �� �������� ������. �� �������� ���������� �����, ��� �������� �������� �����, ������ ����� ������, ��� � ���� ������� �����, ��� �� ���������� ������������. ��� �����, ����� ��� ����������? ��! ������� ������! ����� �������� �����? ����� ����� �������� ������? ��, ���, �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</w:t>
      </w:r>
      <w:r>
        <w:rPr/>
        <w:t>, ��� � ������� ��� ���������� ���� �����, �������� �� �����, � ��������� ��������� ������� ���������� ������ ������ ���������. ��� � ������� ������ �� ���� ������ ��������, �� ��������� ���� ����� �� ���, ���������� � ���������� ����� � ��� ��������������, �� ���� ���������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 ������</w:t>
      </w:r>
      <w:r>
        <w:rPr/>
        <w:t>. � �������� ���������, ������� ������� ������ � ����, � �������� � ��������, ��� ����� ���������� �������� �������� ������� - ��� �������������, ���� �������� �� �������� �������� � �������. �������, �� ����� ��������������� ���������, �� ���� ���������� �� ������ ����. ��, �����, ���� ������. ���� ��� ������ ������������� �������� 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</w:t>
      </w:r>
      <w:r>
        <w:rPr/>
        <w:t>, � ������ �����, ��� ������ �� ����� �������� ���� ��������� �������, ������ ���� �� �������� ������. �� ���� �������� ������, ���� � ����� �����, ��� �������� ����� ��������� ���������� ��������. ��� �� ������������� ��������� � ��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 ���� ����� �� ������ ���, � � ���-�� �������� ������. � ����� � ������� ������� �������� �� ������� ������� ��� ���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 �������, - ������� ���, ����������� �� ����. - �� ��� ������� ����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 ������ � ���. ������, ��� ������� ����� ���������, �� �������� � ���. � ���� �������� ����� ������, �� ������ 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��� �� ��� �����, - �������� � ��������� ��, �� �������,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. ������ ����� ��� ����� ��� ����. � �� ����� 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. ����� ����� � 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��� �� �����������. � ������������ ���� ����� �����. ����� �� ��� - � ���� �����. �������� - �� �����. ��-�� � ��� - ������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-�� ���� ��������� ���. �������, ��� ������ "������"? ��� ���� ���� �� ����� ���� ����� -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, ���. �� �� ����� ������� � ��������. �� ����, ��� �����-�� ��������� � ����������� ��������� �����, �� ������ �� �������. ������ � ����� �����������, ������ �������������. ��� ���� �� ��� ��� �� ��� ����������� �����, � ������ - ��������� �������, ���������� �������. 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 ������������� ��� ������ �� �������. - ���! �� ���, �� ����, �� ���-������ ���. ������! ���!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 �� ��</w:t>
      </w:r>
      <w:r>
        <w:rPr/>
        <w:t>, �������� � ���� � ����������. � ����. �� ������������� � �������� ������, � ������, ������������ ���������� ����� ��������, ����� �� ��������� � ������� ������. � ���� �� ����, �� ������ �������������. ��, ���� �������. ������ ������� � �������� ��� �� ��, ����� ����� ������� ������ �������� ������, ����������� ����-�� ������ ������. � ������ ������ �� ���, ����� �������� ������������, � ����� ������ ����������� ������ ����. ������� ������ ������� ���-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</w:t>
      </w:r>
      <w:r>
        <w:rPr/>
        <w:t>. � ������� ������ ������, 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��������� ������</w:t>
      </w:r>
      <w:r>
        <w:rPr/>
        <w:t>, ������������� ������ � ������ ������� � ��������� ������ ���������� � �����������. ����� ��� ������ �������������� ������ � ������, ��� �������� ���� ��������. ������ �������� ������ ���������� ����� ��������, � ���-�� ���������� ���, ��������, ��������, �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�</w:t>
      </w:r>
      <w:r>
        <w:rPr/>
        <w:t>. ������� ������������ �������� �������� �������, �� ������� ������������� ���������. �����, ������������� �� ������, � ������� ���� �������� ��� ��������, ��������� ������ ����� ������, ������ �������� ��������� ����. �� ���������� ����� ���������, �������������, � ���-�� ����� � ����-������� ���� ���������� ����. ���������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 ����� �����</w:t>
      </w:r>
      <w:r>
        <w:rPr/>
        <w:t>, � ��������, ��� �������� ����� ��������, ������ ����, ������� - ��� ������ ��� ���������� �����, � ������� ������ ������ ��������. ����� ���������� ������� �� � �����, ����� ������� ������ �������� �� ����������; ��������� �� ����� ������ ����, �� ����� ������. ��������� ��������, ����� ��������, � ���� ������ ������� - �� ��� ������ ����. ���, ������, � ��� �� ��������, �� 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����� � �. ��� �������� ������� ����, ��� ������� ������� �����. 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. "La mala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 ������</w:t>
      </w:r>
      <w:r>
        <w:rPr/>
        <w:t>, ����� ������ ��� ���������� �������� �� ����������. ������� ��������, �����-��� �������� �� �������������� ����, � ������ �����������; ������� �� ������� ������� �����. � ���� ������ �� ����, ��� ��� �������� ������, ������ ������� ���������, 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�� ����� ������� ����� � ���������</w:t>
      </w:r>
      <w:r>
        <w:rPr/>
        <w:t>, ���, ����������, �����, ������� ��������, �� ��� ����, � ����� ������� ������ �������. ����������, �� �����, � ������� �� ��, ���-�� ����� ������� � ������ ����� ������������ �� ������, � �� ������ ������ �� ����� ��� �� �����, ��� ������ ����� ������ ������ ��� ����� �� ��������� ����. ��� ����������� ���� �������� ����?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�������������� ��� ������� ��������</w:t>
      </w:r>
      <w:r>
        <w:rPr/>
        <w:t>, � ������� ������ ������ ������ �����. ���� �� ������ ����� ������� ������������ ��� ������� �� ������, �� ���� �������� �����, ����� � ����� 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- ������� � ���. - ���� ������, ������ ����� ���� �����.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? �� ��� 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-������. � �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-��. ������� ���������, ������, ��� �� �� �����. � ��� �������� �� ��������. -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������ � ������ � � ��������� ��� ������ �������� �� ����</w:t>
      </w:r>
      <w:r>
        <w:rPr/>
        <w:t>. ����, � ���� ��� ���� ������ ����� � ������? ���, ���� ����������, �� ���� �� ������... �����, ��� 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-������ ������ �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 ����������? - ������� �, ��������� � ������ ��� ������. ��������� ��������� ��������� �������, �� ������ �� ������, ������ ���� �������. � ������� � �������, ������ ������ 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. ����� �� ���. - ���, ������, ������ �������� � ����� ������? - ���������� 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 ������� � ������ ���� ������� � ������</w:t>
      </w:r>
      <w:r>
        <w:rPr/>
        <w:t>. ������ �� ������, ��� �������� ���� ������� ��������� ���������. ����� ��� ������ ��������� ������� �� ���� � ������� ����� ������ ����-��. ����, ��� ��? ���-�� � �� �� ������. ������ ����� ���, ���� ��� ����.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</w:t>
      </w:r>
      <w:r>
        <w:rPr/>
        <w:t>, � ������ ����� � ��� �������� ���������� ��������� ��� ������.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</w:t>
      </w:r>
      <w:r>
        <w:rPr/>
        <w:t>. ������ ��������� � ������ ��������� ������ �������� ������� �������, ������ �������� �� ��� ���� ��������� �����, ����� �������� ��� ����������� � ����� �������. � �����, ������ ����, ����� ������; ����� �� ������� � ������ � ������� �� ��������� ����; ����� ������ ����� ������ ����� �����, � ��������, ��� � ��� ����. ������ ������, ��, �������, ��� ���-�� �����, ������ ����� � ����� ��� ���� ����. ������, 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 ������ � ���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, �������, �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�����, - ��������� �, �������� ������������ ���� �� �����. - �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� ��� ��� ����������, ����� �� ������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 � ������. ����� ��� �������� ���� ��������� �������, ��� ��� �� �����, - ������� ����� �� 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, ������ ������. ���� � ���� ���� ����������� �� �����, � ���� ����������, �� ��������� ������. ����� ������ �������� �����, ��� ����� �������� ��������.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, ���� � ���� ������ ���� 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, ��������! - ��� �� �������. �� ������� �� ��� �����; �� �������, ���� ������������ �� ��������. - ������-�� � ���� ������� �� ����, �� ���� ������ �����... �����. �����. �����, � ������. � ��� 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 �� ������, ���� ������ - ���,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. ������ ���� ����. �� ��� ��� ������, � ���� ��� ����� ��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</w:t>
      </w:r>
      <w:r>
        <w:rPr/>
        <w:t>, ������ ���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 ����������, �������. ������, ��� �� ������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... ��� ������� 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. 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, �������, ��� � 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</w:t>
      </w:r>
      <w:r>
        <w:rPr/>
        <w:t>, �� ���������� ����� ��������� ����� ����������� � ��������, ������� ������ ������ ���� ����� � ��������� ��������. ��, �������, ���� �� �� ���, ���� �� �������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-������ �������? - ������� ������� ���, ���� ����� �������� ���������� ��������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����� ���, ���������� ������, ���� �� ������������. �� ������ � 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�, ����! �����, ����,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, �� ����� �� ��, �������! 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 ����?! ����!!!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��� � �����</w:t>
      </w:r>
      <w:r>
        <w:rPr/>
        <w:t>, �������� �� ����� ������� ��������, ��������� ������������� ������� ��� ������ �� ��� ������������� ��������� ������. ��, ������,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 -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 �� ����.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,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. ��� ��������, ���� � ���. ���� ��� ��� ������... ��,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, ���� �� ��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. �������, �������, ���� ����� ��������.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 �������. ���� ��-�� �� ��� ����, - � ������ ����� � ������� ����.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 ��� �������, ����� ������, ������ � ����� ��������. ���� ���� � ��� ����� ������. ���������� ������ ������� ��� 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� ����� ����� ������� ������������� ����</w:t>
      </w:r>
      <w:r>
        <w:rPr/>
        <w:t>, ������� ������� � ������� ����������, ��� ��� �������� � �����. ����� � ������������� �� ��� ������� ���� ��������� ����� �����������. ��� ������������� ������� �� ���, � � ����� ������ �������, ��� ���� ������� �� ���. ������ ���� ����� �������� � ������� �������, �������, �� ������� ����, ��������� ����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-�� ������, - ������� ���, �������� �������� �������. ������, ������ �� �������. - ������ ���������� � ������� ������, ������������ ������� �� �����, ����� ��� ��������� �����, ����� ����� � ��� �� ������, �������� � ������ ������ � �����, ������� �� ���� � ����� ��������� �� �������������� �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�������������</w:t>
      </w:r>
      <w:r>
        <w:rPr/>
        <w:t>. ��� � ��������� �� ���� ���� ����, ��� ��� ��� ����� � ������� ���, ������ �� ��� ����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� ������� �������� ����</w:t>
      </w:r>
      <w:r>
        <w:rPr/>
        <w:t>. ��� ������� ������-�� ��-��� ����� ������������ �������� ����������� ���������� � ������� �� �������, ����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��, ���, ������� - ������ �����, �� ������ ����� ����������� ������, ����� �� ������ �������. � ������ ��� ��������, ������ �������, �� ������ ���������� � 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</w:t>
      </w:r>
      <w:r>
        <w:rPr/>
        <w:t>, ����������, ���, ������, ������ ����� ������ ����������� ���������, �������, ����, � ����� ������ � ����� ����� �������. ��������� ��� ������ ������������� � ���� � ����� ���� ������� � ���, � ���, ����� ������� ��������, ������. ��� ������ ��� ��������� �����, �� ������ �������� �� � ������, �� � �����, �� � �����, �� � ������, �� �... ��. - 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�����, ����� ��� ���������. � �������� ��� � ������� � ������ �����. �������, �������, ��� ���� ����� ��������, ����� - ������, ���������� ���� ����� �� ��� ���� �����, � ������ �����, � ������� ���������� ��� � �� ������. ������� ���� �������, ����� ��, ����� ������ �� �����������. ���������� ���, ������ � ������, ������ �������� ������, ��� ��� � ������� ������. � ����� ���������, ��� ������� � ���� ������� ���������� ������ �� �������. ��������, ��������, ������� - ����� ������� � ����� ��� �����. � �������, ���, ������ ����� �� ����������. ��� �������� �������, ������� ������� � ������ �������. ���� ����� ����, �������, ���� ������, ��� ��� ������������� � ����� �������, � ����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</w:t>
      </w:r>
      <w:r>
        <w:rPr/>
        <w:t>. ��������� ������ �������������� � ������ ������� �� ����������� ��������� �� �� �������� ������ ����. � ����, 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 ���� ������ � �����������.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, - ����������� ������, ���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��� � ������</w:t>
      </w:r>
      <w:r>
        <w:rPr/>
        <w:t>, ������ ��� �� ����� ������� ����������. ���������, ������ �� �������, �� �� ����� ������� ���������. ������ ��� ������� ����� ������� ����� 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 ��������� �� �������</w:t>
      </w:r>
      <w:r>
        <w:rPr/>
        <w:t>, 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� ����� �� ����, ���� ������. ����� ��� ����� ��, ������ ���� ���������, �� ������ ������� �������, �� ������ �� �����. ������ ���� ������. � ��� ��� ������� ��� ��� ������� ��� ��� ��������� ����� �������, ��������� ��� ����� ����������� � ������ �������� ������������. ����� � ���� �������� ���, ����� ������� ������� � ���� ������ ������, ����� ������� ��� ����� ������ ���������, ��� ����������� ��� ������� - ��� ���, ������ - ����� ����, � ������ ��� � ���� � �������, �� ������ �������������� ���������. ��� ��������� ������� ������� �� �������, ������ ����� � �� ������, �� ��������� ������� �� ����� ����, ��� ����� ��� ������� ����� ���������� ����, 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 � ���������</w:t>
      </w:r>
      <w:r>
        <w:rPr/>
        <w:t>-��������������� �� 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 �������� ����� � ������������� �� ��� �����, ��� ���������������, ���������� ��� ����� ����. � � ������������� ��� ���, ��������� ��������� �� � ���������� ����� ������ ����. ��� ������ � �����, �������� ������� �� � ������� �������, ������ ���������� � ������ ����������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��� ������</w:t>
      </w:r>
      <w:r>
        <w:rPr/>
        <w:t>, ��� ��� ��������� ����� �������� ������� ����� ����������� ������ � ��������� ��. ����� ���� ����� ������� ������, ������ �� ���������-����������, ������ �������� ���������� 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 ������, - ����� ���. - ��� ������� �� ������� ��������������� �������,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��� ����� ���������� ���-�� ���������, ��, ��� ����� ��� ��������, ��� ����� ��� ����������. �����: ���� ����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 �������� ����</w:t>
      </w:r>
      <w:r>
        <w:rPr/>
        <w:t>: ��� ��� ������ ������ �� �������. ��� ���� �������� ����� � ���� ������ � ���������, ���� �� �������� �����, � ���� �� ������ ��������� ����������� ������������ � ���� ������ �������, � ���� ������ �������� - ��������� ���������� �����. ��, 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 ������� � �����������</w:t>
      </w:r>
      <w:r>
        <w:rPr/>
        <w:t>, ��� ��� ���� ��� ��� ����� ��������. ��� �������� ������ �����, �� ����������� 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 ���������</w:t>
      </w:r>
      <w:r>
        <w:rPr/>
        <w:t>, �� ���� ������� �� ��������� ����������� � ����� ����� ������ ����������������. ��� ���������� �������: ���� ���� �����, �� ��� ����-�� �������. ���� ���� ������, ������, �� ���� � ��������� � ��. �� ��� ���� ������, �� ����-�� ��� ���������. �� ���������� �������� ����������. �����: �� - ������ ���, ��� - ������ ��.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</w:t>
      </w:r>
      <w:r>
        <w:rPr/>
        <w:t>, � ���� �� �������, ������ ��� �������� ������� �������� �����������. ��� ��� � ����. ����� ����, ��� ����, �������� ������� � ���� �� �������, ������� ������������ ��� ������� ���� ������ �������, ������� ��� � ����������� ������ 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>, ��� ������� ���� ������ ������ � ������� ��������, �������� ����� �����, � ���� ��� ������� �����������, ������������� ������� ���������� �����, ������� ��� �����������. ���� �� ��� ������ ���� ������ �����, ������� ����� ������� ������� ��������, ��� ����������. � ����� ��� �������, ����� ���������� � ������������ �������, ������� ����������, ������� ������� ���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����� ����</w:t>
      </w:r>
      <w:r>
        <w:rPr/>
        <w:t>, ������ ������ �� ������� � �����-�� ���, �� ���� �����, �������� ��� ��������, �������. ������� ������, ��������� ���� � ���.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 ��� ����?!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</w:t>
      </w:r>
      <w:r>
        <w:rPr/>
        <w:t>. ��� ���-�� �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 ������, - ����� ��, ������� ������ ����� �� �������� ��� ��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. �� ��� � ������ �� ������, ����� ����. � �� ������: ���� ���� ����� � ��������, ������ ������. ������� 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 ������ ���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. �� � ������������� �����. ������ ������ ������ �� �����. ����� ���� �������,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� ����� ������ �� �������� ����</w:t>
      </w:r>
      <w:r>
        <w:rPr/>
        <w:t>, �� ����� ������. ������, ������ �� ����� �������� ����, ��� �� 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, ��������� ������� ���������, ����� ���������� � ���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? ��� ��������, - ������� �����. - ������ �� ���� - � ���� ������ ��������.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��� � ��������� ����� ��� ������� �����������</w:t>
      </w:r>
      <w:r>
        <w:rPr/>
        <w:t>. ������ ������ � ������ �� �����������. ��� ���� �� ����� � ����� �� 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� ��� ������ �� �������� � ������ ������</w:t>
      </w:r>
      <w:r>
        <w:rPr/>
        <w:t>, ����������� ����� �����. ����� ���������� ��������� ������� �� ����������� ����� � ���, ��� ����� ������-����� �� ���� ������� ������; ������� � ����� �������� �������� ��� �������, ���� � ��� ������� �������� ������������ ������� � ��������� ����������� �����, ��������� ������������� ���������� ������. ���� ���� ��������, ����� ����������; ������ � ������ �� �����������, ��� ���� ����� ������� �� ������ ������� ��������� ��������, ������ ��� ������� �������� ��������� ����. � ������� ����� �������� ���� �� ������� ����������,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������� ����� ������ �</w:t>
      </w:r>
      <w:r>
        <w:rPr/>
        <w:t>, ������, �������� ����� ������������, ���� �� ��� ���� �� ����� ��������, ��� ����� ������. ������, ��������� ������ ���-���� ������ ��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���������� ����������</w:t>
      </w:r>
      <w:r>
        <w:rPr/>
        <w:t>, �������� ��� ������. �������, ������� ��������, ��������� ���������� � ������ �� �������. ���������� ������� ���� ����� � ��������� ���������, �������� ��������. ��� ���������� 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- ������� �. - � ����� �������. ���� ��� �������, ����. � �� ����, ����� �� �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 ��������� ������� ����</w:t>
      </w:r>
      <w:r>
        <w:rPr/>
        <w:t>, ��������� ��������� ������� ��������.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 ��������������� ����� ����� ����� ����������� ������������. �� ��� �, �� ���� ����� ���� � ���� ���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</w:t>
      </w:r>
      <w:r>
        <w:rPr/>
        <w:t>-�� ���������� ���������� ����. ������ 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?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�����, - ��������� �. - ����, �������, ������� �� ����, ��� ���� �������. �� �����.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���</w:t>
      </w:r>
      <w:r>
        <w:rPr/>
        <w:t>, � �������� ��� ���� �� ������������. � �������� � �����, ��� ����� ������� ���������� ����, � �� ����� ��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���. �������. ���� �������, ����� �� ����� ��������� ��������, � ������� �������, �� �������� �������� ����, ������� ������. �� ����, ��� ����� �� ����, � ������ ���� �����. � ����� �� ����. ����� �� ������� ������ ����� ���. ������ - ��� ��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. ������� ��������. ��� ������� �� � � ������� ������� � ����� ������� � ������ ���� ��������. ������� �������� ����� � ������ ������������ ����, ���������������� � ������������� ���������� � ����� ������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, �������������� ������ ����. - ��� ����� ����.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. ����� ���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 ����������. - ��� ��� �����, ��� ��� � ���������. ���� 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����� ��� ���. � ��� ��: - �������, ����.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 ������ � ������ ��������</w:t>
      </w:r>
      <w:r>
        <w:rPr/>
        <w:t>; ���������� ������� �����-�� �������, ��������� ��������� ����� � ����� ������ ���������������.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�, - ���������������� ���, ��������� ��� �� �������� ���������� �� ��� �����. - ������ ������� �� ����� ����� ������� �����. ��� ���� �� �����-�� ������� �����. ������� ������� ����� ������� - �������� ��? ����� ����� ����, ��� �� � ��� �� �������. ���, ��� ��. ������ � ���� ������� ��������. �������, ��� ������� ��� ������. �������, ��� ��, ������ ����������� ����� �� �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 ������� ����. �� ����� �������� ������� �����, �� ��� ����� ����� ������ �� �������. � ��� ���-������, ��� ��� ��� �� ���� � �� ���, ��������, ��������, �� ��� �� ���������, ���� �� ������� �������. �� ����� �� � ����� ����, ����� ������. ������, �� ������ ��� � �� ������, ��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. ����� ���� �� �����, ��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 �� �����������. ������ �� ����� ��������, �� ������ �� �� � �� �����. ������ �� ���� �� ���� ������� ������. �� �� ������ � ����������� ����� �����, �� ������������ ����. ������ ����� �����, �������. ���� ������ ��� ��������, ��������� ��� � �����. ������� ����� ���� �� �������, � ��������, ���������� � ���������. ��� ���� �����, ����� ������� ��� ������ �������� ���������. �������� ���������. ���� ����� ��� �����, ������ � ������. � ������� ��������������. ����� �������, ��� ��� ��� � ������ - � �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- ������ 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. �� ��� ��� ������. ����� -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 ���� ����� �� ���</w:t>
      </w:r>
      <w:r>
        <w:rPr/>
        <w:t>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 ��� ���, ��������. �����-��, - ��� ����� ���������� ������� ������� ������ ����� �� ��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 �� ���������� ������, ���� ����� �������� �� ����� ��� ��������, �������� � ��������� �� ���. ����� ����� 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 � ������, - ������ ��, - � ���� �� ���������. ���� ����� ���� �����, ����� 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, ��� ��? ��� �� � ������ ���,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, ���� � ������? ���� ����� 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 �� �� �����, � �� ����� �������. ��� ��� ����� � ���� ������,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. � 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 ��� ����� �� ���. ������ 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���</w:t>
      </w:r>
      <w:r>
        <w:rPr/>
        <w:t>. ��������, ����� ������������, �� �������� �������� ���. �� ��� ��������� �������������� ���� ������ ������. �����-������ ������ ������ ����������� �����? ���? ����������. ������������ �������... �� ���� ���� ������� ������? ������� ������, �������, ����� ���������� ��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�, ���� ������ ������ �� ���. ������ ������ - �� ����� �������. ����� ��� ����� - ��� �� ����� ���������. ��� �� � ������, ��� �����. ������ ��� �� ������, �� 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, - � ���� �� � �������� ��� �� ���������. ����� �� ������. � ������� �� ��������, 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� ���. - �� ���, ������ �����? ��� � � ������ ���� � ������� �����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��. ������� ���, �������, ���� �� ��������. ������ ����-�� ���� � ������, �� �� ��� ������ �������� � �� ��� ��������. ������� ����� � ������, 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�� ������� �� �������� �������� ������ �����, ������� ���������� ������ �����. � �� ������, ����� ��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 ���. ��� �������� ������ �����������, ���������� ������� ���������. ���� ����������, ��� ��� ��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 �������� � ��������� � ���� �� ���� ������. ����� �������� ������, ��� ������, ����� �� ����� ����. �� ���� ���� ����� ������� � ���� ��� � ���������� ������� �������� � ��� �� ����� �����. � �����, ����� ���� �������, � ��� ��� ���������. ��� ����� ������. � �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��, ����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, - � �����������, - ����� �� ������, ��� ������ �� ���� ������. ��������, ������� � ���, ��� ���������� ������ �����. ��. � ��� 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. � �� ���� �� ������, ����� ������-���� �������� ���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�� 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������ 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 �������. -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. �����-�� ����� ���� ������� ���� ��������. ����������, ��� � ������ ��������, ���� ��� ������. �� ��� �������. � �����, ����� ����� ��� ����� ��������� ���������� �������� ��������� ������ � ���� �� ����. �� ������� ����� ��� ��������������, ����������� � ������ ������ ���������, ��� ����� ������� �� �����������������, �� ��� �� ���������� ���������. ��� ����� ������������ � ������ � �����. ����, ��������� � ���, ���������� �� ������� ������� �����������, � ����������� ������������. ���������� ����� ���� ������� ������. �� � ������ ������ �������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</w:t>
      </w:r>
      <w:r>
        <w:rPr/>
        <w:t>, ����� ������ �� �����. ���������� � ��� ������ ����� ������� ������ �����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 �� ������. ����������, ����� ��� �� ���, ��� ����� ���� � ����� �������. �� ��� ������� ���������� ������, ��� ����� ��������� �� ����� �����, ����� ������� �����, ����� ������, ������ ��������, �� � ��� ����� ������. ���� ����� ������ ���� ������ �������� � �����, ������ �����. ������ � ��� ���, ������������ � ���� ���� � ������ � �������, �� ���� �� ��������. ���������� ��������� ������� ���������� �� ����, �������� ��������� �����, � ������� ��������� ����������� ��� �������, ��� �������� ������� ������. � ��� ��� �� ���, �� �������, �� � �� �� ���� � �� �����, �� ����������. �� �����, �����������, ������. ��������� � ��� � ���� ��� ����� ��������� ���� ���������, � ������ �������, ��� �� �� ��� �����������, ��� ��� �����. �������. ��� ������ �����. ���, ��� ��� ��� ��� �������, �������� �����. �� ������� � �� �������, ��� ���-�� ����� ���� 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 ��, ��� �� ����� �� ��� ����, �� ��� � ������� ����. �� ���, ������ ��� ������-���� �� ����� ��� ���������, �� � �� ��� 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. �����... � ������� ������ ������� �� ������� � � ������� ��������. ��. ����� ����������� ��������. ����������� ����� �������� ����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  <w:t>, ����� ������, ����� ������ ���. ��� ��� �������� ������������� �������. ������� ���������� �����, ���������� � ����������� �� ����, �������� ���������� � ������ � ����� ��������. � ���������� �������� �� �������� ��������� ��� �����. ����� �������� ���� ����� �� ���� ������� ������������� � ����� �������� ��������, ������� �������� ����������. ��� � ������, ��� ���� �������� ������. ������� ������ ��, ����� �� ������ ���� ������� ������ ����� ����� ����� � �������� ���. � ����� ������ ����, ��������� �����, ������� �������� ��������� � ������� ����� � �� ������ ������� �������� ��������� � ���, ���������� ������������ ���� � ������ �������. �� ������������ ����-���, � � �� ������, ��� ������� �� ����. �� �����, ����� �������. ���� � �������������,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�������� � �����</w:t>
      </w:r>
      <w:r>
        <w:rPr/>
        <w:t>, ���� ������ ��������� ��� ����. ������������ ����� � �����, � ���������, ��� ������� ������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��� ��, ��� �� �����. ����,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- ���-�� ���� �� ���, �� ���? � ��������� ����� ���������� � ��� �����������, �� �� �����. ������?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�, ��� ������� �������� ����� �� ����������, - ������� � ������� ���� ���. - ��� 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 ������ ��� ��������� �����������, ��� ����� ������ � ������ �����. ������������ �� ����������� �������� ��������, ��������� ���������� �������, ��� ���� � ���� �������� ���� ��� � ��� � ���� �� ������� ������. ��� ��� �������, ��� ������� ������ ��������� �������� � ����������� ����������� ������� �� ������� ��� � ����� � ���, ��� ������� ��������. ���� ������� �������� �� ����� ���� ������ �� ������� � ������������� ����������. ����� ���������� ������� � �������, �������������� ������� ����������. ��� �����������, ����� ��������� ���, ��� ��������� �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, ����������� ��� ���� ���������, � ������ ������ ������, ��������� ���������� �����������. ��� ����� ���������� ������, ��-�� �������� �������� ������, �������� ����� � ��. � �� �� ���� ��� ������ �� ����� ���������, ��� ��������. ���� �������� ��� ����� ����������� ���� ������������� � ������� ��������� ���������� �����, � ������� ����� ��������� �����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�� ���������� ������� ��� ������</w:t>
      </w:r>
      <w:r>
        <w:rPr/>
        <w:t>, ��������� ��������� �������. ������� ������ ������� � ���������, ��� � ��� ������. ���� � �������� ����� ������ � ���������, � ������ ������������ � ������, �� � �������, ����� ������� ��������� �����������, ��������� ������������ ��������� ������, ������� � ���������� � ��� �� �������, ��� � �������������. � ������ �� ������� ������ ��� ���, �� ��� � �� ���� �� ����� �����, ��� ��������� �������� �� �� ��� ���� 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���������</w:t>
      </w:r>
      <w:r>
        <w:rPr/>
        <w:t>, ��� ����� ��������� ��������, ����� ������� � ��� �� ���������, �� ������������ ������ ��������� �� ������ � ��������� ������. ��� ����� ������, ������� � ��� ���� � ���������, ����� �� ������� � ����������; ������ � ���. ��� ����� ����� �����, ����� ����� � �������� �� ������, �� ���� � ��� ������, ����� ������ ������. �������� ������� ���� ������� ���������� � ����������, �� �� �������� ���������� ������ � ����������; ������ ���������� ������ �������� ��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������������ ������� ��������� ���������� ��������� ������ � ��������� ����� ������ ��������</w:t>
      </w:r>
      <w:r>
        <w:rPr/>
        <w:t>, ������� � ������, � ������, �����, �������� � ����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 ��������� ����, ������� � ���� ����� ������� ���������� ���� � �����. ������ ����� ��������, ��������. ������ �� ������ ������ ���� � ����. ����� ����� ��������� "�� � ��� �����", �� ���� "��� �����". �� ���� ���������� ����� ������� "�� � ��� �� �����"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. ����� � ���� ��� ��� ���� � ����� ���� ���� ������������ ����������. � ���� �� �������� � �����, �� ������ ��� ����� ���������������� ������� ������� � �������� ����������. ��� ���... ����� ���������� ����� �������� "�� 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!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 �������. � ��������� ��� ������, ����� ���, �� ��������, ��� ���������. ����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-�� ����������..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���� � � 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, � �� ���... ��, �� �� ���, � �� ����... ����. ���. ��-��-��. ���. �� ������. ��� 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 ���� �����. ��� �����. 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. �� �� � �����-����-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 ���� �� ��, ��� � ����� ������������, ������ ��� �� ����. ����� �� ������ �������... � ��� ����, ��� ����� � � ������� ������, ��� ���, �� ��� ��������. ��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 �� ���� �������. �� ��� 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... ������ �� ���, �����. ��� ��������, �� �� ������.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, ����... ����, 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 ������ �� ����. ������ ���� ������... ������ ��������������� �����������, �� � ����� �������, ��� ��� ���������� � �������� ������-�� ������ �������� �������� ���� � ������.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. ��� �������� ����� ���������� ���-�� �� ��������� ������, ���������� �� ������������. ������� �������� ����-������ �� ��������, ����� ����������� �������� ������� �� ������ �� ������ �� ���, ���� ��� ������ ��������, ����� ����. � ������� ���������� � ������ �����, ������� ��������� �������� � �������, ������� ������� �������� �� ������ �������� ����. ����� ����� ����� �������� ������� ��������, � �����, ��� ������ �����. ������ - ����������. � ������. ����� ���������� ���-�� �� �������, � ��������� ��� ��������� ������ ����������� ���, ������ ��� ������ ��, ������ �� ������������ ��� ������, ����� ����� �������� ������� �� ������. ��������� ����������� �������, � ������� ������. ������, ��� ����� ���� ����� - �����, �����, ���, �����. � �������� ��������� �� ����, ����� ��������� �� ����� ��� ���� �����, �� �� ������������ ���������� �� ������, � ������ �������� �� ���. � ��������, � �� ����. � ����, ���������, ������ ����, ��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��������</w:t>
      </w:r>
      <w:r>
        <w:rPr/>
        <w:t>. ����, ������ ����������� �� ����� �����, ��������� �������. ������� ���� ��������� ������ � ������. �� ���� - �� �������, ������ ������� ��� �������, ���� ���������� ������� ���� ���������� ���� ���. � ������ - ������� ���������� �������, ������������ ������� ����� - � ������; ��� ��� ����� � �������, ���� � ����� �����, �� �� ��������� ��, �������... ����, 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. �������� ������, ������ ������� ��������� ������. ������ � ���������� ���������, � ������� ����-�� ������, ������ ������� �������. 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, �������������� � ����� �� ����. ���, ���� �� �������� �� ����, ��������� � ���� ����������� �� ����� �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</w:t>
      </w:r>
      <w:r>
        <w:rPr/>
        <w:t>, ���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 ��� ���, ��-������, ����� ������ � ������� � ������ 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 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 ���� �� �����. �� � ����-����, ����� ��� �� ����� ������ �����. ��� ��� �����. � �� ��� �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 ������ ����</w:t>
      </w:r>
      <w:r>
        <w:rPr/>
        <w:t>, � ���� ���������. � ��� �� ������ ���� �� ��� ��������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 �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��, ���� ���� ���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 ����, �����, �� �� ��� ��� �����! ������ ��� ���������, ������ �������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 ����� � �� �����, �� �� ��� �����. �� �, ��-������, ����� ����� ���� ����? 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 ���� ��� ��������, ��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, - ������� �, �� � ����� 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 ������, - ��������������� ����� �����. ��� ������������� ��������� �� ���. - �����������.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 ���, � � ����� ������ �� ����, - ������ ���. � ������: - ��, ���� � ���������, �� ������ ��������, �� ������ - ���� ������.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��-������. ��� �� ������� � �������, - ����� � 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��</w:t>
      </w:r>
      <w:r>
        <w:rPr/>
        <w:t>, 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 ��������������, ������ ������ �������, �������� � ���������. �� ����������� ����� ����� ����� �, ������ ����� � ������, � ���������� - � ������, �������� ����� ������� ����-���, ������ ������ ������� ����-�� �����. ��� ����� �� �� ����, ����� � 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? -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 �� ����� ��� �� ����������, � �� �������.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�</w:t>
      </w:r>
      <w:r>
        <w:rPr/>
        <w:t>. ������� ���� ������ ������ � ��� � ������� ��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, - ����� �������� ��. -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?! - ��� ��������� ������� �������. - ��������, �� ��� �������. ����, � �� �����. � ��� ���� �������: �� ������ ��� �� 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��? -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 ������� �� �������</w:t>
      </w:r>
      <w:r>
        <w:rPr/>
        <w:t>, ��������� � ������� ����, ����� ���� ������� ����� ������. ������ � �������� ������������, ����� ��������� ����� � ������� � ���, ����� � ���� ���� ������, 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, ����������, - ����� �, 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 �������� ��������� �������</w:t>
      </w:r>
      <w:r>
        <w:rPr/>
        <w:t>, ������� ���� �����. �� �������. ������ � ����� ������ ��� ���� � ���������� ��������� - ���� ���� �� �����, ����� �� ������ �������, ���� � ������ ������� - � ����� � ������� � �������������� ��������� �� ���. ����, ��� �� ��� ������� ����� � ������-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 �����, ��, ����� ���, � �������, �� ����� �������, �� �� ���� ������� ������ - �� 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����, �� 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 ���� ����������?-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- ���������� �����, - ��� ��� �� ��������� ����� �������� �����.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 ����������� ��������� ������� 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</w:t>
      </w:r>
      <w:r>
        <w:rPr/>
        <w:t>,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</w:t>
      </w:r>
      <w:r>
        <w:rPr/>
        <w:t>, ��?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 �, ��� �����, ����� - ����� ����. ���������� ����� �����, ���� � �����. � ��� �����, ��� �����. 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, - �����? - ���� ������. ����, �������� �� ��� ��� �� ����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 - ��� ����� �. - ��� �� �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����� ����������, ������� ��� ������� � ������ �����, ��� ����� ������ ����� � ����. 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!! 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</w:t>
      </w:r>
      <w:r>
        <w:rPr/>
        <w:t>. ������������ �������� �� ��� ������� ��������� ���� � �����. ��... ����... ����! ���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 � ������ ������������ ����� �� �����������</w:t>
      </w:r>
      <w:r>
        <w:rPr/>
        <w:t>. ��� �� �������� ���������� ���� ����������� � ���. � ���� ������� ������ �����. �� ����, ��� ��� ������������, � ����, ��� ���� ��� ��� ������. �� ����������� ������� ������� � ����, ��� ������� ��, �� ���� ����, �������� ��� �������. 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</w:t>
      </w:r>
      <w:r>
        <w:rPr/>
        <w:t>, ������������ �� ����� �����, � ��������� ������������ ������ ��� � ������ ���������. �������. ����� ���� ������ ��� ��� �����, ��������� �������. ��� ������ �� ������� � ���������������� ������ ��������� � ��������� �������� ������ ���������� �������. � ��� ���� ������� �� ���. �� �������, ��� ��, �����-�� �������.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�� ����� ��������� �������, �� �������� �� ���, ��������� ��� ������������, ��������, ���� ������ � �������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. ��� ����� �� ������� ����, ��������� �������, �� ��� � ���� 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 ����� �����, �����, �� ������ �������. �������� ������� ��������� �����, �����������. ���������, ��������� ���, ������� ���� ���-�� ������� ��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</w:t>
      </w:r>
      <w:r>
        <w:rPr/>
        <w:t>, ������� �� ���� ��������� ���� � ������� �������. ����� � ������ ���� ��������� �� ����.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-��� - ����� ����� � ���� ����� ����� ������������ � ��������� �������, ��������, ������, ���� ��� �������� ��������, ������������ ���� ���������� �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 �� ��� ������, ������ ���, ������ ���� �� ������ ������, ���� �������� �� ���� ������� � ��������� ����� ������������ ������-������, ����� �� ����� ���� ��� ������� � �������� �������������� ����� ������ ��������, ������ ���� ��������� � ���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 ���� �������� ����� �������, ������� - ����� ��� ������� �����, � ������ ���������� ������ ������. �� �� ��������� ��� �����, ����������, ������ �������� ������� ��������� �����, ��� ������� � ��������� ���� ���� �������� ���������, ������� ������� �����-�� �������������� �� ������������ �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��� �����. � - �����, �������� �������. � ��� ��� ������ - ��������, ���� �������, ����������� � ��������, ���������� ������, ��� ������� �����. ������� �����, ����������� ������ ���� ������ � ���������, ������� ���������, ������� � �������� ������� ��������� �������������, ������ �������� ����. � ����� � �����, ���������� �����. � �����, �������� �����, ��� ��� ������, � ���� ���������� � �����, ���������� � ������ ����� ������ ������ ���, ����, �� � ������, ����� �������� � ���������, �������� � �������. �� ����� ����� ��� �� ���� �������, ��� �����, �������� �������� ������ ��, � ��������, � 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 �</w:t>
      </w:r>
      <w:r>
        <w:rPr/>
        <w:t>, �� ������ ������� �� ��������� � ������ ���� � ������, ������� ������. �������� �� ��������� ����, � �� ��������, ������ ��������, �������� ��� ���� ������� ��������� ����������� ������. � ��������, ��������� ��������� ��������� ��� ��������� �������� ������� ���������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 ��� ����</w:t>
      </w:r>
      <w:r>
        <w:rPr/>
        <w:t>, ������ � ����� �����, � ���������� �� ��� 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</w:t>
      </w:r>
      <w:r>
        <w:rPr/>
        <w:t>. �����, �������� ��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... �����, � 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. ��� ���� ������, �� 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�... � ������� � �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 ���� ��� � ����. - � 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 ��� ����. �-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? � � �������? �� �����, �������� ����� �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. ���, ��������� �����. ��� 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 ������, �� ��������. �-�� ��� ���� ��� �����, ����� ����������. � ��� �������, ����!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? 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 �����,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 ���. ��� ������� ���������� �����. �, ��� �����, ������. ������ � �� ����� ��� ��������� ������.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 ������. �� ���� � ������, ���� �� ��� �����. ���� ����...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��� �������</w:t>
      </w:r>
      <w:r>
        <w:rPr/>
        <w:t>-���������� � �������� �� ������. ������ �������� ��������� ������; �������, ��� ��������� �� ��������� �������, ��� �������������. ������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�� � ��������� ������� ���</w:t>
      </w:r>
      <w:r>
        <w:rPr/>
        <w:t>, ��� ��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�� ����� ������� ������� ��������, ������� ������������� ������ ������� � ����������� ��������. � � ��� ��� �� ������� ���� �� ������� ����� ����� �������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? ������, ��� ��������� ��� ���� ������. ������, � ��� ���������... � ���������, �� ���������� �� ����� � ������ �� ������ ����� ���� �� �� �����������? ���� ��������, �����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, - ������� ���, �� ������ ����� ������� ������� ���� �� ������� ����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 �������� ������� ���. - �� ������� �� ���, �������� ���, ������. �� �� ����, ������� ���������, ����� �������. ������� �� �������� � ���� �� ������ ��������, ������� �� ���� �� �������� ��������� �� �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�����. �� �������� ���� ������, ������, ����� ����� � ����� ����. ����, ���� �� ����� ������, ������ ������� �� ����� ���. �, - ��� ����� ������������ ����� � ����� ��������, - �� ������ ����� ��� ������������, ��������� ������� �� ����� ������, ��� � ��� �������������� ����. �� ��� ������ ��������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� ���, ����� � ����������� �������� ���������? ��-�����,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 �� �� �� �����, �� ���������� ������� � � �� ���. ���� ��� ���� ����� ��� �������� ���, � ������ ���� ������ ������ � �������. � ��������, 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 ������� - �� ������ ��� ������ �� ����������� ������� �� ������� �������� ���������� � ��������� ������ ����� ��������������� ������,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���� � ������ �������. �� ���� �� - � �������� ��������. ��� �� ������� ��� ������� ���� ����� � ������� ��������, �� �� ������� ���������� ��������� ����, �� � ���� ������ ����� - � �� �������, ���� �� ������������ �� �������� � ������ ��������.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 ������� 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 � ���������. �������. �����-����������. ���� ���� ����, ������� ������. ��������������� ��������. ����� ������ �������� � ������ � ������� ����. ������� �� ��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 �������</w:t>
      </w:r>
      <w:r>
        <w:rPr/>
        <w:t>. ��� ����������� �� ���, ���������� ���������� �����, �� ����������. ������, �� ����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 ���, �������� ����, - ������ � ������� ���. - � ���� �������. ����� ������� � ���, ��� ������� ���������� ����. ����� ���� ���� ��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���� 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. � ������ ������ �� ������ � �������� �� �������� ����. ������� ��� �, �������� ��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 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? - � ������. - ������, ������. ������ �����? - � ����� ������. - ������ �������� ��������? - ������, ��� ��������� ����� ��������� ����������� - ��� ���� ��� ���� �����. - �����!!!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, - �������� ���� �� �����������. - �� � ��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 ������ ���, - ������ ���. - ������ ������. �����, � ����� �����, � ����� ��� ���� ��� ��� �����. �� ����� ���� �� ����. �� ���� ����� �������, ��� �� ������. ��������, ����� ������.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?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- ������������� ���������� ������ � ��������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 �������� �������� ��� � ����</w:t>
      </w:r>
      <w:r>
        <w:rPr/>
        <w:t>. ����� ���� ����� ����� ������� � ������� ����� ������ ��������� ������� ������� ��������������� �����. ���� �� ��� ��� 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- �������, - ���������������� ���, ������ �������� ����� ������ �� ����������� � ������. - �� ������ ������� � ��� ��������, ��� ��� ��� � ����������� ������. ������� ���� �������� �� ���� � �����������, ������� - �� ������ � ������. �� 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��</w:t>
      </w:r>
      <w:r>
        <w:rPr/>
        <w:t>, �� ������������ ����������� ����� �������� ����. ������, �� ���� �� ��� �� � ���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 ��� �������� ������ ������� � ����?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���, ��� �� ��� ������. ��-������, ���� ������ ������ � �������. � �������� ��������� ��� � ������ � �������� �����, � ���� � ������� ������. ����������. �� �� ����������. ������, � ������� ��������� ���������� �������� ������������ �������, ��� ������� ���� ��������� �������� � �������� �� ���������. ��-������, ���� ��, ������ � ������� ������ �������, ������ ���������� ����������� ����. ���� ��� ���� ������ ��� ������� � ������ ����. � �������, ����� ����, ��� � ������ ����� �����. ���-�� ����� � �� �������� ��� ������� ����� ����, ��� ������ ������ ��� �� ��������. ���������, ��� ������ � ��������. � ���-��������.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-�� � ��� ��� ������, ������. 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, - �������� ���. - ������ ����, �������� � ��������. ������� ��������������, ����������, ������������ �� ����� ����, ����� ��� ���� ���������; ����� �������� ���, ���� ��� � ��� ���� ������ ������������ ������� ������������ ������ �������� ����. �������� ������, �������� ����������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 ��������</w:t>
      </w:r>
      <w:r>
        <w:rPr/>
        <w:t>;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 - ������ ����� �����? - 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.. ��������� �� ������� ������� �������� ������� � ����������� �������� �� "���������"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- � ������ �� ����, �������, �� �� ����� �������������� �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 ��������� ��� ������� ���� �� ������. ���������, ��� �����, ���� � ���� ������� � �������. ��� �������� ���� �����������, ����������, ��������� ����� ����������� �� ����� �������� � ���-�������, ��� ����� � ������ ������ � �����, ������� ������� ���� � ������� � ������� ����� ���������� �����, ����� ��������� ����, � �������� � ��������, ������� ���� ������� ������������ �����������, ����� ����� ������ ��������� ������ ����������� � ��������� ��������� ����, ����� ������� � ����� ����� � ����� �� �������, � ����� ������ ��� ��������� ���������� �����-������ �������� ����������� � ��������� ������, ������� �������� � ��� ����, ���� � ����� ������� ������� ���� � ������ �������� �� ���� ����. ��� �� ������ ����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�������� 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��, - ��� ������� ��������� � ���������. - ����� � ��� ���� ���� ������� ������ ������� ������ ����. ������, ������ �� �����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- ��� ������� ����� ���� � ����� � ���� ������. � �������� ���������� � ���, ��� ���� ��� ������ ��� ���������. ������-�� 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 � ���� ���� ����? -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 �������� �������</w:t>
      </w:r>
      <w:r>
        <w:rPr/>
        <w:t>. ���, ��� �������, �� ������ 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 ����� ��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� ����</w:t>
      </w:r>
      <w:r>
        <w:rPr/>
        <w:t>, ������ ����� ����� �������� 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- ��� ����������� ������ ����� ��� � ���, - �� ������ ����� � �������������� �����������, - �������. �������, �� ����� ������� �����-��� � ���� �����, ������ �������� �� �����, ��� �����-�� ��� ��� �����. � �����, ������� ���������, ������, �������� �������� � ������������ � ����. ����� ��� ���������, ����������. ������ ��� ����� ����� �������, ���� ����������. ������, ����� ��, � ������� ��������� ����-�� �������� �������. ��� ����� ����, ����� �������, ���� ��� ������ ����������� ������������� ������� ����� � �����, ���� ������ ������ ������� ������. ������-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-�� ������� ������ � ����� 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 ���� ����� ������ ������������. �������� �� ���: � ��������� ��� �����, ��� ��� � �� ����, ����� �����. ��� �� ������, �� ���, ������� � ��������� �������� � ���������. ������ ����, ��� � ���������, �� ������ �� ����� ����. �� ����� ��� ���������� ����������� ��� � ������� �������, �� ���� � ������ ������ �����������, ��� ������� �����, � � ������ ������� �� ������������. ���������� � ����� ��� ��������. ������ - �� ������������, �� ����� ����� ��� � �� ���������. ����� ������. � ������ �������, �� ������� ����� ���������; ����, ������ � ����� �������� ��������, ������ ��� �� ������� ���� ����� ����������� �����, ��� ������ ������ ������. ������, � ������ ������������ �����������. � ��� ��� ���� ������� ������������� ����������� � �������������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 �����������</w:t>
      </w:r>
      <w:r>
        <w:rPr/>
        <w:t>, ����� ��������� � ������� ���� � �����. ��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 - ������ ������ ���. ������� �� ��� �������� ���. �� ������ ���� �� ����, �� �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-�-�... - ��������������� ������� �, ����� ���� ��������� ������ ������� �� ����������� ������ �� ������ ��������� ������� ��������� 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�� ���� ����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-���� ����� ����� �����, ���� �� ������, ����� ���, ��� ������� �� ������ �������. �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�� ������, �������� � ������������� ������. ������� ��� ������� � ����, ��� ������ ����� ��� � ����������, � ������� �������� ����� ������, ������� ��� ������� ���� ������������� ��� ������ ���� � �����. �� ��������, �������, �� ������ �������, ����� ��������� ���������� ��������� ����� � �������, ������� ��� ������. � ����� ������ ����� ���� �� ������� ������ ������ �����. ���������, ��������� ��� ���� �� �� �������� ������ �� ����;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, ��� ��������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��� ���� - ���� �������, ���� ����� ���������. �������, ��� ���� ������������ ������ �������� ��������� �������, ������� � ���������� ����� ������ � ���� �� ����, � ���� �� ����... ��� ��� ��� �������� �����, ������� - � ������ ���� �� ��������. ��� ��� ��, ��� ������� ������� ��������� ���������, ��������� ��� ����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 - ��. ��� ������ - �� ��������, ���� �� �� ��� ����. 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�� 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 ����� ������ ���� �������. ��, ��������� ��� ���������� ��� �� ���������� �����. ��� ���-�� ����, 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. �, �������, �� ���� ������ �������, � ����� ������, ��� ���� ������ ����. �� ���� ����� ������, ������� �� ����. ���� �� �� ���� �����, �� ����� ��� �� ������ ����, � �� �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 �� 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, - ����� ��, ������ �����. - ��� �� � �������� �� ����? ����� ��� ����� ������. � �� ��� ������� ��� ����, ��� �� ��� � ������ �� � ������, �� � ���� �������, � �� �!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 ����. � ���� �������, 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���� ���� ������� �������, - ���������� ������� ���-�� �����. � 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, � ��������� ��� �� ���� � �� ��������. - ��� � ������ � ������� ����������� 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, �����? ��� �������, ���� ����� ��� ����, ���������� 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������� ����� ���� ���� �������� ���������� ����? - ������� �������� ���, ������ � ����������� �������� ����� ��������. �� �������������� �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��� ��� �, - ������������ ���, �������. - ��������, �������. ������� ������, ������ �� ������ ��������� �� ����, ����� �� ����������� ��� ������������ ����������� �����, ������� �������� ���������� �� ����, ����� ��������� ����� ��������, ������� ����� ��������� ������ � ������� �����. �������� ����, �������, �� ��� ���, - ��� ��� ����� ����������, - ��, ��������� � ������ �������� � ������ ����, � ������ ���� �������� ���������� ������ ���� � �������� �� ������, ��� ���������� ����������� �� ������ ��������� ������� � ����� �������� ����� ��������� ������������ ���������� ����������� � ������� ���������� ����, ���� �� ����� �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- ��� ������� �. - � ����� ��� 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 ���, - ��� �� ���� �� ������ ��������� ������, ������ �������� ����� ����� ����������, ��� ��� ����������� �������� ����. ��� ��� �������, 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�������, ��� � ����� ����� �� �� ������, - ���������� ������� �. - �� ������ ������? ����� �� � ��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 ����. ��! ��� ��������� ��� ����� ����� ��������, � ������ ����� ���������� �� �������. � �� � ���������, - ��� ���� ������� ������, -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� �� ������� � ������������ ��� ���,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, ��� ����������. ����� �� ����������, ��� ��� ���� ����� �� ���� �����, ������ �� ������, ������ ���� 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��� ���. - ��� ���-�� ���� ������� ��� �� ��������. � �������� �������. ������. �� ��� ���� ��� ������� � �������. - ���... - ��������� �������� ��� �� �������. � ������� �����������. - ������, �� ����, - ������� �. - ������������� ����. 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 ��� �..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��</w:t>
      </w:r>
      <w:r>
        <w:rPr/>
        <w:t>-������. � ����� �������, ��� �� ������� � ������, � ������ ��� ��� ��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�� �������, ������� ������� � ������.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 ��������� ������</w:t>
      </w:r>
      <w:r>
        <w:rPr/>
        <w:t>. ������ ������ ������� ������ ���� �������, ������ �������� �� ���. ������ ����� �������� ��� ����������� ��������� ����-�� �����. � ������� � �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, 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 �� �����</w:t>
      </w:r>
      <w:r>
        <w:rPr/>
        <w:t>, ������ ���� ��� � ���� � �������, �� �������� �����. �������, ��� ���� �� �� ���. � ������� �� ���� � �� ������ ������ ������������ �����. ��, �������, ������ ��! ��� ����,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, ������� ��� �������. � �������� �� �� ������ � �������� � �������. ������ � ����, ����� ������ �������. � ������ ������ ������? �������, ��� ��������, ��� � ����� ���� ���� ����� �������� ����������. ��������,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-�� ����� � ������, ���� �� ������� � ������� � ��������� ��������� ��������� �����������, � � ������������� ����� �� ���� ������� � ���������, ��������� �� � �����, ������� ���� ��������� ����� � ���������� �������, ���������� � �����, ������� ������ ������ � 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 � ��� ���</w:t>
      </w:r>
      <w:r>
        <w:rPr/>
        <w:t>, ��� � �������� � ���� ���������� ��������� �����? ���... ������ ���� ��������� � ����� ������ � �������. ������ - � ���� ����� ����� �������� �� ����-������. ������ ������ �������� � ������ � ��������� � ������ ��������. �� ��������� - ������� � ����� � �������, ��������� ���� �� �������. ���� - ����� �����, ����� ��������� � ����������� ����� � �������� �� ����������� ������ � ��� ������ ��������. ����� 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 ������... ��� 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 �� ��������� � ����������� �����������</w:t>
      </w:r>
      <w:r>
        <w:rPr/>
        <w:t>. ��� ������, ��� ������ ������� ���������� ���������� ��� � ����� ������������� ��������, � ������ ��������� ������ ��������� ������-�� �����. ����� ����������� � ������������ ���-�� ������������, ������ ����� ����� �� ����� �������������, ���� �� �������� ������� �� ��������� ������ ������. � ���� �������� - �� �� ������� ������� ������ �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 ����� ����������� ����� ����</w:t>
      </w:r>
      <w:r>
        <w:rPr/>
        <w:t>? � ��� ������, ���� ��������, ��� ��� - ������� ����� ��������, ��������� �� ��������� ���������� �������� �����, ��������� �������, ������� ����� � ������ �����, ����� ���-�� �������� ������������ �����������, ������������������ �������� � �������� ����������� ����. �� ����� ����� ������ �������: ������ ��� ��� �������, ����� ������� ������� �������� ����� ������� ����� ��� � ���������� ��������, �������� � �������� ��������, ���������� �����������, ����������� �������, ���� ������������ ��������������� 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 ����������</w:t>
      </w:r>
      <w:r>
        <w:rPr/>
        <w:t>, � � ������������� �����-�� ��������� ������� ����������� ��� � �������� ����������� ����� ���� �����-�� ����������� ��� ����������� ������������, �� ��� �������� ��������� �����������, ����������� � ������� � �������� �������? ���, ��� � �� ��� ��� �����, ���� ���������, ��� ����� �� �����, ��� ��� ����� � ������ �������... ��, �����, ����� �������... ��� �� �����, ��� ������� ������� ������ �� ������� ���������, ��������� ��������� �����������, ��� ������ ��� ����� ������������� �����������. ��� ����� ������� ����� �������� ����, �������� �������� ������������ ���� ����� ������ ������ ������� ����� ��������, � �������� �������� �� ������, � ��� ��� ���������� ��������, ���� �� ���������� ����� ��������� ���� �� ������ ����� � ����� �� ���������� ������ � �������� ����������������������, ��������� ���������� ������������. ���� ����� ������ ��������� ��������� ���������� ������-�������� �������� ������ � ���� ��������� ���������� ����� ������� ��������, ���� ��� ���� ��������� ������� �� ���� ���������� ���������, - � �� ����� ��������� ���������� � ������������ ������� � ����. �������, ������� �����, ��� � ������, �� ������� ������ �����������. � ��� ������... ��... �� ���� ���������� � �������� ������ ���� ������� - ��� ��������� ������������� ������� ������� "������� ����", ���� �� ������� ������� ������� ���� ������� � �������� ����? ���-�� ���� ������� ��������� �������� � ����� ����� �����������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 ����� ����</w:t>
      </w:r>
      <w:r>
        <w:rPr/>
        <w:t>,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! - � ������� � ������� ����, ����� ��������� ��� � �����. ��, ��� �� ��� �� ����, ��� � � �� �������� �� ����� ����, �������� �� ��� ������� �� ����. ���� ����� �����,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 �� ������</w:t>
      </w:r>
      <w:r>
        <w:rPr/>
        <w:t>, ������, �� ��������� ������������� � �����, �������� ��������� ��� ����. ���������� ������� � �������� ������������� ����, ����� �������� ������������ ���������� ���, ������� � ��������� ����� ������ ����, ���������� ��� ������� �� ���� ����������, ���������� ���� ����������� ������� ����. ��� �� �����, ������ ��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, -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</w:t>
      </w:r>
      <w:r>
        <w:rPr/>
        <w:t>, ����� � ����, ��� ��� �������� ������� ������; �� ������� ����, ����� �� ������ ���� �� �� ��������... � ������,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 � ������� ����� ������ ����� ����� ���� �����, - �������� ���. - �����-��� - ����� ������ �����, ����� �� ����� ���� ����. �����-�� ����� ��� �������� ������, ������ �������� ������������. ������ ��� �� ������ ��� ���� ���������� ������������ ������ ����. ����� ������� ���� ����, � �� ����� ������� �������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 ����� �� �����������</w:t>
      </w:r>
      <w:r>
        <w:rPr/>
        <w:t>. ������� ������ ���������� �� �������, ���� �� ������� ��������� ������ �� ����� ����������� ������� �������� ���; ������ ������, ��� ��������� �� ������� 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�� �� � �����</w:t>
      </w:r>
      <w:r>
        <w:rPr/>
        <w:t>, ��� ����� ������������ ��������� ������������ ������, ����������� ������� ���� �� ������ ��� ����; ������, ��� ����� �� ������, ��� �� �����, ���� ����� ������� ���� � ���� ������� �������� ���. ���... ��������, ��� ������ ���� 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��� ������</w:t>
      </w:r>
      <w:r>
        <w:rPr/>
        <w:t>, ������ ���� �� ������ �����, ��������. �� ��� � ������������� - �����, ��� ������ ��� ���� �� ���� ������� ��������� �������� � �������� ���������. ��������, ��� �������� ���� ������� ������� � ��� ���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��� ���</w:t>
      </w:r>
      <w:r>
        <w:rPr/>
        <w:t>, ������, �����, ���� ����� �� ������������ � ������, ����� ����������� ����-�� ������, �����, � ����� �����; ������� �� ��, ��� ���������� ��������� ������� ������, ��� ���� �� �������� �� ����, ��� �� ����� � ��� ��������� ����� ������. ������ ��� � ��������� ������ ������������ ������ �������� ������, ���������� ������������ ����������, ����� ������ ��������. ���� ������ ���� ���������� ������� �� ���: �������, ������ ��� ��, ��������, ������ �� ���? ������-��, �� ��� ������ ��������� �������������! ��� � ����, ������, ��� ��? ������ ������, ����� ������������� �������� ��������� �� ���� � ����� �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. �������� ������� ������; � ������ �� ����� ����� ������ �� �����, ���� �������� ������� ����. ��������, �� ����� ����������� � ���, ��� ������� ������ ���; � ��� ����� �������� ��������, ��� ������ ���� � ������ ���� ��������� ��� �����. � ����� ������, ��� ���� ��� ����������� ����. �� ������� ����, ������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�� ��������� ������������� ���</w:t>
      </w:r>
      <w:r>
        <w:rPr/>
        <w:t>. ������ ���� ������������� �������� ��������� - ���-������, ����� ���� ������, ��� ������, ��� �����, �������� ����������� ���. ������ ���� �� ����� �� �������� ���������, � ������ ��������� ����� ��������� �������� ����� �����. ���� ����� ��� ����� ���������� ����� ���������� ����; ����� ��������, ��� ��� ��������� � �����, ��� ����������� ����. � ������������ ���������� �� ����, ��� �� �������� ���� ���, ��� ������������ ����� �� �� ����� ������� ������������ � ���� �����; ���� �����, � ������ �������� ���� ������������� �������� �� ����������, � � �� �� ���� ��� �� ����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 �� �������������� ��������� � ������ � ����������</w:t>
      </w:r>
      <w:r>
        <w:rPr/>
        <w:t>. � ��� ��� ����� ����� - ��� ����������, ��� ��� ������������� ��������� ����� �����? �� ���, �� ������ ��, ������� ������ - 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?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, ��� 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���</w:t>
      </w:r>
      <w:r>
        <w:rPr/>
        <w:t>, 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 �������... ������ �� ���, - ������������� ���. - ��� ������� �� ��������. ����� ����, 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, - ����������� �, ������� ������� ���������� � ��������. ���, ����� ���� ���������. ���, ���������, ��� � ����������� ����� �������.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. 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 ����� ��� ����� ������, ���������� ���������. ����� ���� ������,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 � ������� ���� � ������? ������-�� � ���������� ��� ����������,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���� ��� ������� ������������</w:t>
      </w:r>
      <w:r>
        <w:rPr/>
        <w:t>, ������ � ����� �� ��� �����, �� �� ������������� ��-�� ������, �� �� ������ �� ����, ��� ���� ������. ����� ������ ������������ �������� �� ����� � ������ ���-�� ������ �� ������, ��� ������ �����, �� � � ������� ����������� ��� ������.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. ������� � ������� � ����, � �������� �� ������� 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</w:t>
      </w:r>
      <w:r>
        <w:rPr/>
        <w:t>, ���������� � ���� ������ ����� ����� � ��������, �������������, ������ �������. ������� ��� ��, ������, �� � ����� ������ ������. ���������� �������� ��������� ������, ����� � 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 �����������</w:t>
      </w:r>
      <w:r>
        <w:rPr/>
        <w:t>, ���������� �����-�� �����, ������ ����� ����� �� ���� ������, ����� - � �������. �� ��. �� ������� �� ���������. � ��� ������� ��� �� ���� � ����� - ��������� ����. ������,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</w:t>
      </w:r>
      <w:r>
        <w:rPr/>
        <w:t>- ����� �������� ���� ������ �����. ����� ���, ������ ������ �����,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 �� ������� ��������, - �������� ������� ��� ����� ����, ��� � ������ �������� ��������� ����, �� ��������� ������� �� ���������� ������, � � ������� ����� ������ ��� ���, ��� �� ������� ��������. ���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- � �������� ������ ��������, �������� � ����� ������. ���������� ��� �������, ������ ���� �������� � ������ ������, ����� ��� �� ����� 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 ����� ������� ���, �� ���� ���� ������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 ������� ���������, - � �������� ����������. - ���-�� ����� ����, ��� ��� ����� ��� ��������� ��������, �, ����� �������, ����� 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� � ���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. � ���� ������ - ����������. ���� ��, ��� �������� ����������, ���������� � ������ �������� ������, �����-�� ��� ����� ��������� ��������� �����������, ������ ����� ��� ��������. �������, ������� ������ ����� ����? 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������� �������. - �� �����. ���� ������� � ��� � ����, ����� � ���������. 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 ��������</w:t>
      </w:r>
      <w:r>
        <w:rPr/>
        <w:t>. � ��� ��� � ����, � ����� ����? ���� 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, ������� ��������. ���� �� ���������. ���������, ��������. ����� � ���������, ����� ������� ������, ��� ��� ������ ������ �����, ����� ���������� ������ ��� ������������� �������,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������� �� ������� � �������� ��� �� �������� �����. �� ���� ��������� � �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? �� �����? � �����, �� �� �����? �����, �� ������ ������������ ����, ������������ ���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 �����</w:t>
      </w:r>
      <w:r>
        <w:rPr/>
        <w:t>, ��� ���� ������ ������... ��, � ������� ���� � ������ ������. ��-����������� ����� ����� �������� ����-�� � ����, � � ����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�����������... ������. ��?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 ������ � ����� ������ � ��� �����</w:t>
      </w:r>
      <w:r>
        <w:rPr/>
        <w:t>. � 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? �������� �� �������? � � ������� ����. �� � ���� ����...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 ������� � ������� �������</w:t>
      </w:r>
      <w:r>
        <w:rPr/>
        <w:t>, ������ ���� �������� �� ������ ����� �������,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-���� �� �����, - ������������� � ����. - ����, �������, �����, �� �� �� ����� �� �������. �����, ����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-�� �� �������, ��� ������ ����� ������ ���������. ��� ����� �� ��� ������ ����� �� ������ ������� ������ ����-�� � ����. ����� ���� ��������� �� ������, ��� � � ������, �� ����� ��������� �������� ������. ������-�� � ������, ��� ������ �� ������� ��������.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��������� � ��������� �� ����</w:t>
      </w:r>
      <w:r>
        <w:rPr/>
        <w:t>, � ������� � ������, ��������� ������ � ������ �������� �� ��������. ���, �������, ����� ����, ������ ������� � ������ ��������. � ����� ������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 ����� ����, ����� ��������, �����, ���� �������� ���� ����� ��������� �� ����� ������ 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.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���� �����, ���� � ����� �������� �� ��������. ���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, �� �������� �� ����, ������� ����� ��� ����� �������������� ������ ��������� ���, ���� ��� �� �������� ��� ���� � ��� ��������. ��-�� �� �������, �� ������ ����� � �� ����������� � ������ ������ �������� ��� � ���� ����. ����� �������, ���� �������� ��� �� ��������� �������������� ���� ��������������� � �������� ���� ��� ���� ���������� � ������� ������-���� ���������� ������� ��� ������ ������, ���� �� ������, ����� ���������, �� ��� �� ����� ��������������, ���-�� �� ��������, ���� ��, �������, �� ����, ������ ������ �� ��� ���� ����� �� ���� ������������� ������� ��� ����������� ���. � ������ �������, ��� ������� ���������� ������ �� ������ ��������, � ������ ������������� ������ ��������� �� ��� �������� ������ � ������ �������. ���, ����������, �������, 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, ������ � ���. � ���� ������� ��� ����������� ������ � ���� ������.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�����, � �����������. �,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. ����� �������� ���� ������� �. ����� - ������ ����������� ��. 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 �� �� �� ������,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 �������� �� ��������</w:t>
      </w:r>
      <w:r>
        <w:rPr/>
        <w:t>. ���, � ��� �������, �� ����. ���, ��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, ���... ����� - ����� ����. ���������� ����� �����, ������ ����, ��� ����, ����� ���, ��� ����, ����, �����, ��������, ������ ��� �������� ������ ����������� � ������� �������. ���� ������, �������, ������ ���� �������. ������ ������������������ �� ������ ��, ��������� ���������... ������, ��������. ���� �� ���, �� ����� �� �������, ���� �� ��������. �����, ������ ����, ������ �� ��������, ����� ������. � ��� �����: "����! " ���� ������. ������ �� ��� ������ ����������, ������� ����, �������� ����� ������������, ������������ ����� ������ ���������� � �-��� - ������. �� ������������� � ������ ����� � ������� 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?! - ��� � ������ ������� ���� � ��������� ��������. 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 ���� ���������, ��� �� ���� ���������? - ���������� �������� 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��. � ������� ��� ������, ������. ������ ����� �����������... ��� �� ������ ���� ������� - �� ��� ������ ��������, ������� ��-������.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 ���-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 �������, �� ����. �� ����� ������� ����������� ����, ������� �� �������� � ���������, ����������� ��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 ��������, ������, - ������� �� ����������� �������. - ��������... �� ����� �������. �� 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���������� ���������� � ����</w:t>
      </w:r>
      <w:r>
        <w:rPr/>
        <w:t>. ��� �� ���������, ���� ��� ��� ��������, �� � ��������� ��������. ���, ��� �� ������, ��� ��� ��������� ��� ������ � ������. ����� ����� ������� � ���������� ��������... ��� �� ����? �����-����� ��������? ����� ���, ������������ ���������� �� ������ � ��� ������������ ����������� ����� ��������... ...! ��.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���� ������</w:t>
      </w:r>
      <w:r>
        <w:rPr/>
        <w:t>-�� �� ����� �������� �� ����, ��������� �� ����� ������������ � ������ ���������� ��� ������ ������. ���� ���������� �� �����, �� � �� �� ���� � �� ������; ����� �� ��������� �����, �� ���� ����, ��� ������� �� ����������. �����, ���� � �������, �� �� �� ��������. ���� ����������, �� ������ ��� ������ �� �����, � ���� ������ ������� ����������� ��������� ����.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 ������ �������</w:t>
      </w:r>
      <w:r>
        <w:rPr/>
        <w:t>, �������� ����� �������� ������ � ��������� ���� - ����� �������� ��������� ������� ������������� �����. ��� ��� ������? � ��������. ��� ������. ��� ��� ������ �����? �! .. ������-������, ������� ����������. ����� ��� � ����. �������, ��� ��,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 ������ ����� ����������� �������� �� ���� � ������������� �������, ��������� ����-�� ������ ���� � �����, �������, ��������� � ����������� ���������� � ����� ������� � ���. ���� ���������� ��� �������� ��� ������ �����, ���-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 ������� ���. �� ������� ������ ����� ���� ��������� �� ������. - ����� �� ��� �������! ��� ����, ����� � ��� ������, �� ��� ������� �������... ������ �� 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 �����, 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 ���... �� ����. �� � ��� ����� ���... ��� � �������� � ������ ����. � ������� �� ������� ������ ���������. ��, ��������, �� ��������� 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, - ��������� �. - ��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, ����������, ������ ������ ���� ���� �������. ����� � ���� ���� �������, ����������, �� �������� �� ��� ��� ����� �� ����� ������... ��. ���� �����: ������ - �����. �������.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� ��������</w:t>
      </w:r>
      <w:r>
        <w:rPr/>
        <w:t>. � �������������� ������: �� ������� ���������. ������ �� ���, ��� ���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������������ ������������� �� ����� ��������� � ����</w:t>
      </w:r>
      <w:r>
        <w:rPr/>
        <w:t>. ���, ��� ������ � ����, ������� ���� �����������������; �����, ���������� � ���������� �������� �������� � ��������� ��������. ��� ���� ������ ������ ����� �� �����, ������ �������� �����. � ��������� �������, ������ ��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 ��� ����� ������� ����������, ������� � ������... �� ���� ���������, ����� �������, ��� ���� �� ��� ������ ���-�� �������, ������, ������ �� ������������ �� ���� �����������, ������ � ��� ����� ������. �������� ����, �� ���� � ��� ������, ��� ��������, ���, ���, �������, ����� ��� ���� ��������, � ��� ����� ��������... � ���� ��������� ����� ����������������� �� �������. �� �� ����� ��� ���� �� ������ ��� ���������, ���������. � ���� ���-�� ����� �������, ���-�� �������, ��������� ������ � ������� ���� � �������, ����� �� ���������. �� � �� ���� � ����� ���������� - ���� ����� ����������. ��� ��� ��������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</w:t>
      </w:r>
      <w:r>
        <w:rPr/>
        <w:t>, � ���� ��������� ������������ ���� �� ���� ����������� - ��� �������, �� ���������� �� ���? ���� ���������, ��� ������ ����� ������� � ����������� ������� ����� ������, � �� ����� ����� ������ ������, ������ ������������ � �������� �������� ������� �������, �������, ��������� ������������� ������, ���� �� ���������� � ��������� ������������? ��� ��� ��������� �� ��������� ��������� ������ - �������, ��������� ����� ���� - ������ ���������� �������� ������, ������ ��� ���������? ��� ��� ���-�� ������, ������ �������� �����������, � �������� ������������ ������ ������? ��� ��� - ���������� �������, ���� ������������ ������ ���������. ������� ���� �������� � �������� ����� ���������� ������ - ������� � �������� - � ������ ����� ������� ������; �������� 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������</w:t>
      </w:r>
      <w:r>
        <w:rPr/>
        <w:t>, ��� �� ������, ������������� ������� ��������, �������� ���������� ������. ����������� ��� ���� �� ������ �������� - ���� ���������, ������ ������, � ������������� ������� � ��������� �������, �� � ���� �� ��� �������������, ���� ������� ���� �� ��������� ��������. �, ����������, ��� � ��������� ��, ���� � �� ������, ��������� 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�, - ����������� � � ������. ��� ��������� �������, ��� �������� ����������. - �� ������ ��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 ����� ��� ����������� �������� ���-������ ��������, ���� ������ � ��������, ���? ������� ���-������ � �������, ������� ���.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</w:t>
      </w:r>
      <w:r>
        <w:rPr/>
        <w:t>, ��� �������� �� ���� ������. ������ ���������� ����� ��� ����� �, ������� ���� ���� �������� ���������� ������� ���� ������� ������� � ������������, ������ ����-��, ���� �� ������������ �������� ������ �����. 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���</w:t>
      </w:r>
      <w:r>
        <w:rPr/>
        <w:t>, � ���������� ����� �����������; ������, ��� ���-�� ��� ������ - �� �����? ���? ���?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;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;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��� ��������� �� ���, ���� �������� �������� ������, ��������� ���-��. � �� ����� ��������; ���� ������������ �������� ���, � ������ ����� ������������ ���� ��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��, 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</w:t>
      </w:r>
      <w:r>
        <w:rPr/>
        <w:t>, �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; ��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���� 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</w:t>
      </w:r>
      <w:r>
        <w:rPr/>
        <w:t>, ����� ������ ���� ������� �������� �����. �� � �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 ��������� 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 ������ 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</w:t>
      </w:r>
      <w:r>
        <w:rPr/>
        <w:t>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�������</w:t>
      </w:r>
      <w:r>
        <w:rPr/>
        <w:t>, ���������� ��� ���� � ������ � �������������� �����������; � �� ������ � ����� ����� ���������� �����������, ���� � ����� ���������� ��� 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 �� ��� � �� ���</w:t>
      </w:r>
      <w:r>
        <w:rPr/>
        <w:t>, ������ ��������� ��������� � ����������� ��������� ������������. � �� �� ����� ������� ����������; �������������, ����� ���������� ��������� ������������ ������ ���� ������ ����������. � ������ ��������, ����� ��������� ��������� �������������� ������� �����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;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 ������ 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�����</w:t>
      </w:r>
      <w:r>
        <w:rPr/>
        <w:t>. ������ ��������� � ������������ �������������� ����������: ������ ������ ����� ����-�� ������, ����� � ������ ����� ���� ������ �� ��������� ��������, � ������� ����� ��-��� �������� ���� �������� ���������; � ��� ����� � ����� �� ��������� ������ ����� ���������� �������� ����� ���. ����� ����� ���� ������������ ������ �� ���. ���� ���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 � ��������� �</w:t>
      </w:r>
      <w:r>
        <w:rPr/>
        <w:t>, �� �������� ������ - �� ���� ���, - ��� �� �� ������������. ��������� �������, � ������ ��� �� ���, ��� � ������� ������ �� ����. ������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 �� ��������� ������ ������ � ����������� ������ � ���� �� �� �������� ����� </w:t>
      </w:r>
      <w:r>
        <w:rPr/>
        <w:t>- ��������� ������� �������������� ������������� ����� � ������������ ������������... �� ������� ����, ��� ���� ���� ����� - �������, ��� ����� � �������������� �������� � ��������, ����� ���������� �� ��� ��� �� ������. �� � ��� �� �������: � �� ��� �� � ���� ������� ������������ �������; ���� � � �� ����, ��� ��� ����� ������� ������, �� ����������, �� �� ��� 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 �����</w:t>
      </w:r>
      <w:r>
        <w:rPr/>
        <w:t>, � ������� ��������� ����������� ���� ����� ���; ��������, �����-�� ����� ��� ������.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, �������� �����. � ��������� �������� ������ ���� ������, ����� �����������; �������� �����, ����������, ������� ����� ������������� �� �� ���������. ����� �����, ����� ����� � ��� ����� � ������ ������ ���������� ����������, ������� ���� �� ������. ������ ����, ����������� � ���� ��������, ������ � ��������, �������� ������� ���������� � ���� �������� ��������� ����. ���, ������������� ��� ������� ������������ ������� ���� �� ������ � ������ �������� � �����, �� ��� ��� ����������, �������� ���������. �� ��� �������� ����� ����������� �������. �� ������������ ���� �������� �� ���� � ����� ����� �� �����������, ���� ����� � ����� ��������. �� ����� ���������� ����� ������ ������, � �� ��������� �������� �����. � ������� ������� � ����� �� ������ �� ������ ����� ������; ��-�, ��������, ��� ������ ��� ����������, �� ��� � �� ����� ����� �������� �� ��������� ����������� �����. �� ��� ����� ���������� ���������� 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�</w:t>
      </w:r>
      <w:r>
        <w:rPr/>
        <w:t>, ������, �� ������� �������� ������� ��� �������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���� �������� �������� ������������</w:t>
      </w:r>
      <w:r>
        <w:rPr/>
        <w:t>, � ��������� ��� ����� �����. ������ �����, ����� ������� ��� �� ��������. ������� �������; ������ �������, � �� �������, ��� ��� ����� ������ �������� ��������� ���������� �������� ��� �����������. ����� �������; �� ��� �� ����� ��� ����� �� ������ ���� ���� ���������, ���� ���, � ���� ���� ��������� ����� �� ������ ���� �� �������. �������� �� �� ��������; �������� ������ ������� ������ � ������ �������, ������ � ����������� ������ ����������� ��� ������ ����������� ������������ �������������� ����. � �� ������� ������ ���� - ���� �����������, ��� �� ������ ����� ����� ����?! - �������� ������ �������� ������. ��� ���� �� ������ �� ����� � ������, ���� � �� ���� ����� ��������, �� ������. ����� ��� �������, � �������� �������� � ��� �� ��������, ����������� ����� ������, ���������� 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!! - ���������� � ������, ��� �������� ���� �� ������ � ������� ��� �������. � ����, ��� ����� ������, � ����������������� ����� ���. ��� ������� �� �� �����. � ��� �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-�-�!!! - ������� ������� � ������ � ����������� �������. �������, ��������� ��������� ���������� �� ���� � �������� � ���������. �������������, ����� ������ ���������� �������� �����. ������ ������ ��� �������� ���������� ������. ������� ��������� � ����������� ����. � ������ ����-�� ��������, �� �� ���� �����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 �� ���</w:t>
      </w:r>
      <w:r>
        <w:rPr/>
        <w:t>, ��� ����, ����� �� ����-�� ������ �� ���������� ������ � �������� ������ ���� � �����. � ������������, ��� ��� ����-�� ���������, � ���� ������������. ���� ��� �� ���������, � �� ������ ����� � ������� ��������� ��������.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-��, - ������ �� ��� � ���� ��������. - � ��������� ���� � ����� ������. ���� ������ ������ ��, ��� � �����, �����, ������ ����� �����. ���� �� ������, ���� ������. �� �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 � �������� �� ���</w:t>
      </w:r>
      <w:r>
        <w:rPr/>
        <w:t>, ������ �� ������. ������ ����� - � ��� ��? �������� ������� ����� ��-�������� �������� ���� ����. ��-�� ���� ������ ������ � ��� ������� ��������. ��������� ���-�� ��������, ����� ��� ����� ��� ������� �������. �������������, ������, ���� ��������� ��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 ��������� �����, - ���������� �. ����, ���� ��, �� ����, ��� ����� ����� ��� �������. ��, � ���� ��������� ����������� �����������! ���� �� ��������. ���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� �� ������, - ������� ��-��. ������-�� ����� ����� �� ����� ���� ���-�� �����, ������������, �������. ���� �� ��������� �������� �� ���� �, ������� ����������, ������ �������� �������. �� ��� ���� ��� - �������? � ����� ���� ����� ������ � �� ����� ��������. ��, �� ��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 ������� �����.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 ���������� �� ���� ����, - ������������ �������� ��-��. ��� ������ ��� ��� ���� ����� �� ���. �� ����� ��������. ��... � ��� ����� �������, ����� ��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��� ����� �� ������, - ��, ���� ����� ������� ����������. �������, ��� �������� ��������. 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? �� ��� �. ����� ��� ����� ��������. � �� ��� ������? - ��-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 �������, - ������� � ��������� �������. � ������� �����. ������� ��� 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.. ��-�. ���-�� ��������... �� �������� �� ������������� 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 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, �����. ����������� ����� ������ ������. ������ ����� ������ ���� ������. � ��� ���� ������, ��� �� ���� ��� �������. �����, ����� ���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�� 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!! - ���������� � �����, � ��� �� ����� ������ �������� ��������. � �� ����� ����, ��� ��� ���� ��������� ��-��� �� ���� ����� ������������ ������. � �������������� ��������: ������, ��� �� �������� �� �������� - ����� ��������� ����� ���������, 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��� ������</w:t>
      </w:r>
      <w:r>
        <w:rPr/>
        <w:t>, � ��� ��� �� ���� � ����� �� ������ ����������� ��������. ������� ������� �� ���, ������ �������������� � ���-�� ������� �������. ������������ ������ ����� ������; ����� �������, ��� ���� ��������� �������� �������, �������, ������� � ������ �������� ���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������� �� ��������� �������� </w:t>
      </w:r>
      <w:r>
        <w:rPr/>
        <w:t>"��� ������", �� ����� � ������, �� ������� � ����������� ����� ��� ���� ��������, ��� � ��������� �������. ������������, �������, � ������� ���� ������. ������� ��� ���������� ����������, ������ ����������������, ��� ��������� �� ���� ��������� �������� ��� �������� � �������. �� ����� ����, �� ���������� ��� ����� ��� ��������, � �� ����� �������� � ����, ��� �� ����� �� �������. ����� �� ����� �����������, - ��-������, ��������, ��-������, �� �������, � ������ � ������, ��� �� �������� �������� ��������, ������ ��� �� ����� ������� ��������� �����. ������, �� � ������� ��������� � ��������. � � ������� ����� ���������� ������ ���� �� ���������, ����� ��� � ��� ��� ���� ����� ���������� ������ ������? ����� ��� �������, ��� �������� �������� � �����? ����� ��� ���. ���� �� ���� ��� �� �����. ��� ��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 � ������</w:t>
      </w:r>
      <w:r>
        <w:rPr/>
        <w:t>. � �������. ����� ����� �� ��� ��������� �����. ��� ��� ������� �� ��� �������, ��� � ���� - �� ��� �����, �� � ����� � ���� ���� ���� �����. � ���������� ����, ��� ���� �������� �� ������������ ���������, ���������� ��� ����������, ���� ������. � �� ���� ��������� �������� �� ����� �����, ���� ��, � ������� �� ����. ����� ����, ���� ��� ����; ��� � ���� ������������� ���� - ������ �� ����������� ���� ����������� ������ ����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����, - ����� ������� �. - ���� ������������, � ����� �������. ����������� ���, ��� �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 ������ �������������? - �������� ����������, ��� �� �������� � ����������� ��������� ��������� ����. �� ������� ����: - ����� ������, ����, ��� �������, ��� �����. ��������� ���, ���� ���� ����, ���� �� � ��������� �����, ��� �����. ��� �� ��� ������ �����, ������ ���, ������� � ��� ���-����. ����� �������, ����, ���� �������� ��������. ���� ����������� ������� �� ����, ������� ����������. � ���, ��� 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 ��� ������, - ��������� ���������� �. - "����� ��� �����", - ��� �� ���� 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 ��. �, ���������, ��� �����, ��������� � ������ ���������� ������� ������������. ������ ����� ����������� �����, ����� ����������� ������ ��������� ���� ���, ��� ���� �. ��� �������,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 ������ �����. - �, ��� �����, ������� ���� ������������� ��������, ��� ���, �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</w:t>
      </w:r>
      <w:r>
        <w:rPr/>
        <w:t>, ������� �� �������� �� ������ �� ������� �������� �� ��� ���� ������������� �����. � �� ��� �������,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 �������� ����� 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 ������� � �����! ��� ��, ��� ��, ������� ����������, ��� �����. ������, � ���� ������ � ��� �������. � ��� �� �� ���� 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��. � ������ � ����� �������, ��� ��� ����������� ����� ������������ ������ � ����� 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, ����, ��� �����. �� �� ��� �� �����, �� "��" ��������.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 ������ ������ ����, ��� ��� �������, �� � ��� ������ �� �������, ���� ��������, �� ���������� ���������, �� ���� ������. ��� ��� �����, ��� 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 ����� ���? - ��������� �, ����� ���������. - ��� �������, �� ��� ��� ����� ����� �������������, �� ��� ����... �� ��� ����� �� ��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 ���������� �������, ��� �����, ��� �� ��� ������� �����. �� ������ ������, ��� ���� ������, �����, ��� �����, ����� �������,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��������� �������. - ���� � �� ���-�� ��� �������� ���-��������... 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 ������? ���� ����� ������ ������� ��������, �� ���� �� ��������� �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�� ���� �� �������, - ��������� ����������� �, ������ ���������� ���������� ���������. ����������, �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! �� �� ���� �� ������� ��������. ��� ��� ������, ��� �����, �������� ����� ������, ���? � ��� ����� �� ��� ����� �� ������������ �����. �� ��� � ���� �����, ����? ������ ���� ������� ��� ������, ���� �, ��� �����... �, ����� ����, ���� �� ���� ����������� ���������, �������, ��� �� ����� ���� ���� ���. ��� ��� ��� ���� ����� ����� ������ ��� ��������. ���� �, � ����� �����, 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 � ������ ������� ���,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�. ������ �� �� ������, ��� �� ����������� �����. ��� ��������, - ����� �������� ����� ���� ������, ������ ��������� ���� � ����������� ������� ��������������: - "��������� ���� � ����������� �������� ����� ������������� � ����� ������� ����������, ��������� ������� ����������. �� ����� �� �������� � ������ ����� ����� ���������� ��� ����������� �� ������ �������� �����, �������, � ��� �������, ������ ����������� ����������� �� ������������ ������ � ������, ���������� ����������� �� �����������, ���������� � �������� ��������." ����� ������, ��� �����. ��� �������� �� ���� �������� ���������� ������� �������� ���������� ������������ �� ������� �������� ���������� ������. ���������� ����� ������� �����������. ���������� � ������� �������� ���, �� �������, ��� �����, � ����� ����� �� ����� ��� ���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�� - ������ ������������ ��������, � ��� ��������� ����� ������ ����������. � ����� ��������� ����� ����� ������ ���� �� ��� ������������� �����, � ������ �������, ��� �����, - �������� ����� � ������ ����� �������. ���� � ��� ���������� ���� � ���-�� ���������, ������� �� ������� � �����, ���� �� ������, ��� ������ ��� ����� ��������� ���, ������ ��� ��� ����� ��������� ����������� �����. �� � ����������� �� ��������, ��� �����, ��� ����� �������� �������. ��� �����, ������,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.. ��, ������, 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, �������� ����. �����. � �� ����� �������. �� �� ����� �� ��������� ��� �������� ���������? - ��� �������. - ������� �, ��� ���� ����� �� �������, �� ��������� ���� �����. ���� �� �� ������ ��������� ��� ����� ������, 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 ������ ������� � ������� ��������� ����, ����������� � ���� ����� �������, - ���� �������, ���� �� ������ ����� ��������. ��� ����� ����� ���� ������������, � �� � �����������. ������ ����� �� �����, ���� ������ ��������� �� �����;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 ����������� ����� �� ������</w:t>
      </w:r>
      <w:r>
        <w:rPr/>
        <w:t>, �� ����� � ��� ��������, ��� ������� ������� �������� �����, ����������. ������ � �������������, ��� ����� � ����� ������, �������� ����� � ������� � ����. �� � ������� ����� �������� �� ��������. ����� � ���������� � ����� ���������� ��� �������� ����������� ������. ���-������ ��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-�� ������������ ������ ������, � 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��, � ��, ��� �����, �������. ���, ��� ����, � �� ��������. �������, ������ ���� � ������������� �������� � ��������������� �����������. ������� ����� ������ ����� ������������. ������ ��� ��������� ������������ ���������������, �� �� ������� ����������, � ���������� ����������� � �������������, ��� �����. �� � ��, ���� ��� ������ ������. �� ����� ���� ����� ���� ��������� ��� ������ �����, �� �� ���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������������ ������, - 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 ������ ������������. ���� ���� - ����� ����������, ������� � ����� � �� � �����, � ��� �������, ����������. - �� ���� 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����� �, ��� �����, ���� ������ 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. ��� �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 ����������� ��� ����. ����������� ����, �� ��� ��������. ������ ��������� � ������, � ��� ����� �������� �� ������, 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, ������ ���� ������� ���-�� �������... � ��� �� ��������� ��������������. ������� ������� ��� - ������ �������� ��������� �������. � ����� �����. ��� ��������� ������� � ����, - ������ �������� �������� ������. ������� � ��� �����, �� ���� ��� ������ ������ ����� ������� ��� � ���. �����, ��� ����, �� ������������� ������� �� ������, ����������� ������ �������, ��� ������� ���� �� �������� ��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, ������, ��� ������������. � ������� ������ - ����� �� ������ ������������, ����� ������ ������ ����� ������ � � �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</w:t>
      </w:r>
      <w:r>
        <w:rPr/>
        <w:t>, ������ ���������, ������� ������ �����, � ��������� � ���. � ������, ��� ����� � ���� �������, �������, ����� �������, ������, ������ ����� ��������� � ������������ ����... ��� ������ �����������. ������� � ��������� ���� ���������� ��������: ���� ��� �� ������ �� �����, � �� ��� ������� ����. ������ ������������?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 � �������</w:t>
      </w:r>
      <w:r>
        <w:rPr/>
        <w:t>,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�����. � �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�� �����, - ���������� ��� ����. - � ���� ����������� ����� - ����� ������� ��������, ������������ ����� ������ �� ���� ���� 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- ���������� �. - ������, ���� ���������� �������� ������, ������ �� ������� �������� ����,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� ������, � ���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�����, - ������� �����. - ����� ����, �� �� ��� ��� ������. ������ �����, �������������� ���� �� �������, ��� �����. ����� - ��������� ������, ����� ���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- � ��� 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 ������� � �����, - ������ ����� ������. � ��� ���: - ����� � ����� � �����-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. �� ������� - ��� ������� ��� ���������� �������. ����� - ������, �� ������. ����� ����, �� ��� 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 ��������� ������. - ����� ����, ��� � ��������, 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������� ����� ��� �������� ����� �����, ������� ������ ���������� � ��������� �����. � �� - ������ ����� ���� �� ��������� � ������������ ���������������� ������� Dragonus.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����� �����. - ����� �������� ���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? - �������� ������������ ������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 ��� ����� ����, ��� �����, - �������� �����. - ����� �������� ��� ����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�����, - ������ ��, ��������� �������������. � ��� ����� ���� �� ����� ��� �������. - ��� ������ �����, � � �������. �� � ����� ������, � ���, �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� ��������</w:t>
      </w:r>
      <w:r>
        <w:rPr/>
        <w:t>, � �������� ���������� ������������ � ������� ����-�� �� ������� ��������� ����. ��� �� ��������� �� �������� ����������. �������� ������� ������������ �������� �� �����. ��, ������� �, ��� ����� ������ �����. ��� �� ������, ����� �������� �� �����; � ��� -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. ������� �� ����� ����� �������� ������, ������ ����� ������, ��� ����. ������-�� �������� ���������� �����, ������� �����, �������� ������� � �����������. ����� ���� ��� ������������ � �������� �����������. � 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����, ��� �����. ������ ���� ���������, ����������� ������ ����� ���. ��� � ��� ������ �������, ��� ������ � ���� ��� 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�� �� �������. ������ ������ ��������� ������� �������� ������� ����, ��� � �������� �������. ���� ����������� ��������, ������ 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 ��������� ������� ����� � �������</w:t>
      </w:r>
      <w:r>
        <w:rPr/>
        <w:t>. ������� ��� �������� ���������� ������� ��������� � ���������, �������� ���������� ������� ��������� ���������� � �������� ���������. �� ���� ��� ����� �������. ��, ���� �� ��, ��� � ���� - ������� ������, �� �� 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, - ���������� �����, �����, - ������ �� ���� ��������, - ������ ����� ��� ���� ������� �������� ���������, ��� ����� �� �������� ������� � ����������, - ��������� ����� ��� ��� � ������������ �� ������ ����������. ��������� ����� ���� ����, �� ������� ����� ��� ����� ��� ������, � �� ����� �������. � ��� ��� ������� ���������, ��� �����, ����� �� ���� ����� ���, ������, �������, �������� � ������ ���� � ������ ����� � ���� �������. ������ ������� ������ ���� ��������� ����� ���������, ������� �� �� ������ � ������������ � ������ ����� ��������. �� ����� ��������� ������� ���������� �������, ������������ �������; ���������� ���� � ������� ����� ������ ��������� ��������� � �� ������. ����������, ����� ������, ��� �����, �������, ������� ������� �����-���. �� �� ����� ���������, ��� �� ����� ��������� ������ �� ����, ����� ����� � ���� �������... ������, ��� � ��� �������? ��� �� ��� �� ����, ������� ��� ������� ����� ����� ������ ������� � ������������� �� ���� ����������� ��������� � ������� � �������� ����� ��������, ��������� �� �������� ���� ��������. ����� �� � ����� ������� ��������� ����� ������� ���������� ���������, ���� ������, ��� �������� � �������, � ������ ������ �������� ����� ���� � ��� ������� ����� �����, ��� �����. - ����� ������ ����� � ������� ���������� ���. - �� ���� ������������, ��� ������� ������� ����������, ����� ������ ����� � ����� ��� ��������� � ����� �������. �� ������� ������� ������������ � ��������� ����������� ���������, ��� �������� ��������� �������� �������. ��� ��� �����, ������ ������ ������������� �� ���� ����, � ������ ����������� ���� ������� � ���, �������� ����� ����� � ��������� ������������, ����, �� �������, ������ ���� ����������� ��������. �� �� ������� ����������, ��� ��� ������ ����� ����� �������������, - ���� �� ������, ��� � ���������. �� ������� ����, ��� � ����� ������ �������� ������� ���, �� ������ ���������� ���������, ��� �����, ������� � ������ � ����� ��������. ��� ����, - ���� ������� ����� � �� ��������� �������, - ��� ��� ��� ��������� � �����, ���� ������� � ���������, ������� ������ � ����, �������, ������� � �� ������� ������. ����� ����, ��� �������� ��� �� ���� �� ���� ���� ������������, ������� ������ �����. �����, ������� �������� ����� ������ ��, - ����� ���� �������� ������� ��� ���� ��������� � ��� ������, ��� �����, - � ���������� ������ ������� ������� �� ������ ����. ��� ������� - ����� ������ ����, � ���� ����� �� ��������. ��� ����� ��� ������ ������������ ����������; �� ����� ������ ������ �� �������� ������������� � ���� ���, ����, ��� �� ��� ����� ����� ����� ��������� �������, ��� �����. ���� ������� ������ ����, ������� � ���, ����� ������ �� �� ������ �������������� �������, �� ����������� �������������� � ������������, � ������ ����� ������������� �� ������� ������ ������, �������� ����� �� �� ���, ������� ����� ������������ ������� �� �������� ��� ��� ����������, ���� ��� �������� �����, ����� ���� ����� �������������. ����� ��������� �������, � �� ������� ����� ������� � ��� ����������. ������ ������ ������� ������ �����, ����� ������, � �� ����, ���� ��� �� ��������, ��������� ���� � �����. ��� ����� ���� �����, ��������� ����������� ����� ��������� ������� �������, �������� � ��� �������; ���������� ��������, � �� ���������� ����� ������� ������ ��������, ��� ���� ������������. ������ ��� ���� ������� ������ � �������� �� ������ ���, ������ ���� ����������, ���������� ����, �� �� ����������. ��� �� �� �� ����� ������ �����, ���� ���������� ���������� �� �� ����� ���� �����; � ����� ������� ����� ���� ���, �� ��������� �� ������ ���, ��� �����, ������� ��� �� �� ������������ ����, ��������� ��� � ������ ���. ������ ������ �������, ��� �������� �������� �������� � ������. �������� ������, ����� ���������� ����������, �, �������, ��� �� ���������� ������ �������, ������ ����������� ��� ������� ������. ������ ������ ����� ����. � ������ ���������, ��� ������ � ���� ����, ������, � ���� ����������, ������ ����������� ���������� ��� �����,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 ��������� ������ 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? �� ������ ������� ��� ������ ������ ������� �����������, �������������� �����... ����� ����������� � 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? �� ������ � ���� �� �����������, - 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! ��� � ���,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, ��� �����. ����, �����, �� ����� �����, ��� �� ��� ���� ���������, ���������� �����, ����� ������� ���-��. ��� �������-��, �?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 ���������� ������</w:t>
      </w:r>
      <w:r>
        <w:rPr/>
        <w:t>. ������ ������������ ������ ������, 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</w:t>
      </w:r>
      <w:r>
        <w:rPr/>
        <w:t>. ��� ����������� ������ � ����� ������� � ������, ������������ �� ������ ������ ������� ������� �����, ��... ���� ����� �� ��� ���������� 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����� � ����� ������ ��������� �������. ����� ��� ��� ���� 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, - �� ������� ��. - �� ��� ����� ����� ����. ����, � ��� ��� ���. ��� �����-������ �������� ������. �� ������ ����������� ������ �� �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. ������ ���. �� �����, ������� ��� ����� ��� �� �������. ����� �� � ���������� �� � ��� - �� ���� �����. � ��� �����, ������, 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 �������� �������� � ���� �����</w:t>
      </w:r>
      <w:r>
        <w:rPr/>
        <w:t>. ����� ���� ��������� �� ������, ����� ������� ��������. �� ������� ����� ������ ������ �������; �� ��������� ��-�� ���� ������� ����, � � ��������, ��� ���������� - ���� ������� �������. ���������, ����� �� � ��� ������� ���������? �� �������� - ����������, ��� � ���, � ������. ����� �� �� ��������� ����� ������� �� �����?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�� ���������� �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 ���� ��������� ��������, - � ���������, ��������� ������� ����� ���������. - � ���, ��������� �������� ������� ����. ����������, ������ ��������� ��������� �������. 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�����? - ���������������� ���. - ������� ��������? � ���-�� �������, ��� ��� ����� ����������, �� �� ������, ��� ������. ������� ����, ���, ����� � ������������� ��� ��������� ������ �������, ��� ������ � ����� � ������� � ����� �� ������ ��������� � �� �������. ������ �� � ���������� �� ����� �������.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, ���� ��� �� ������? -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, ��� �������� � ��������. ��� �����-������ ����� ����������� � �������� � ���������, ��� �����. ������� ��� �������� �������� ������ ������������� � ����� ����� ���������.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����, ��� ��� ���������. �� ��������� �������� ��� 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- ������������� �������� ��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��� ��������� ����. ��������� ����������, ������, ����������� ������. ���������� � ������� ���� ���� ������� ���� �������, ������ � ���������� ����� � �����. � �� �� ���� ����� ����������� ���������� ������� ������� ������� ����. � ������, ����������� ������������ ���� ����� � ����, � ������� �������, ��� �����. � ��� ����� ����� ���, ��� ���������� ������ ������� �������� � ���� ��� �������� ������,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��� ���, ��� ������ �������� ������ ����������? - ������� �, ������ ��������� ��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</w:t>
      </w:r>
      <w:r>
        <w:rPr/>
        <w:t>, ���������� ������ ����������, ������ ����� 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, - ������ �����. -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. ��������� �� �����, � � ��������� ������� �� ��������� ��������. ����� ������� ������ ��� ����� ��-���. ����� �� �����, ��� �� ���� �������, �� ������... ������� ��-��� �������� �������� ����. ����� � ��������� ����� �� ���������, ������ ��� ����������� ��������� ������. ����� �� ��������� ������ ����������� ���� ����� �, ������� �� ������, ���� ���������� ��� �� ����, ������������ � ���������������� ���������. � ������� �������� �����, �� ���������� �� ����� � �� ������� ������� � ������������ ���������; ����� �� ������� ����� ������������, �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, - ���������� 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����� ������� �� �������</w:t>
      </w:r>
      <w:r>
        <w:rPr/>
        <w:t>, ������������ ������ ���� �� ����, � ��������� ��� ��� ���� � ����� �� �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 ��� ������, ��������� ���� � ���� ������ �������� � ��� �������� �����. 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? - ��������� �. - �������� �� ����� � ��������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"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������������ ������</w:t>
      </w:r>
      <w:r>
        <w:rPr/>
        <w:t>. � ������ �������� ���������� ����, � ������� ���� ������� �����-�� �������� ��������; � ���� �� ���� �������, ��� � ����� � ��� ����������. ������ ������ ������� ������ �������, � ���� �� ������� ����������� ������ �����, �������������� ������ ������ �����������. �������, ������ ��� �������� �� �������, ��� � ����� ������� ��������� � �����. � �� ��������� ����������� �� �������� �������, ��, �����������, ���������. ��� �������� ������, ��� ������ ������; � �� � ��� � ��� ����,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���� � ���������</w:t>
      </w:r>
      <w:r>
        <w:rPr/>
        <w:t>, ���� ����� ���� ��� ������ ���������� ��� ���������� ����� � ������. ��� ���������� ����. ����� ����, ������ � �� ��� ����������� ��������� �������, ��� �� ���������� �� ����. ��������� ��������� � ��������� ������������ �������������, ������ � �������� �� ��������. ������ ����� ����, � ��������� � ������ ����������� ��������, ��� 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 �������</w:t>
      </w:r>
      <w:r>
        <w:rPr/>
        <w:t>, ����� ����� ������������ ������ ������� ������ ����� ������,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����� �����. - ����� ����� �����, � �� ������� -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 �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������ �� ���� ������, ����� ��� ����� ������� ����� ���������. ����� ���� ������� ������������ �������� - ���������� ����� ��� � �����. � � �����, ��� �����, � ����� ������� �� ���, � ������ �����. �� ���� ���������, ������� �� ���, ���������� ������ ����, � � ����� - ���� � �� ��: ������, �������,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 ����������� ���. -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. ��� ��. ����������. ���� � ���� �������� ��������, ��� ����� �������� � ������, � �� ������ ��� ��������� �� ��� �������. ��� - ��� �� ����� �����������, � ���� ������ ����, ������������. � ��� ��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 ��������</w:t>
      </w:r>
      <w:r>
        <w:rPr/>
        <w:t>. � ����� � �� ������� � ������, ��� ���������� ����� ��-�� ����� �������� � ������������ ���������� 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-��, - ������ �����, - ����� �������� �� �������. ������� ��� �������� ��� �������� ��, ��� ������ �����������. �� ��� ���� ������������ ������� ������� ��� �� ����� �� ����������� ���� ������������ ������. ������� ��� ������, ���� �� �� ���������, � � ������ ���� ��������� ������������� ������. ���� ����� ��� ����� ���������� ����� �����, ������ ����������� �����, ������ ������� ������ �� ������ �������. ���� ������, �������� ��-�� ��������������� ������� ���� � ��� �� ������ � ������ � ����, ��� ��� ����� �� ��������, ��� ��� �� �������� ��������, �� � ����� ��������. ������ �� ������ �������� ����� �� ����, ��� ����� �� �����. � ������ �������� �� ����������, ��� ����� � �����, - ����� ������ � ������� ��������� ������� ����, �������� ������� ���������� ��� ������ 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 ������ ����� ��������, �� � ������ ����� ������� ��� ��������� � �������������, ����� ������� ����������. ������� ������ ��� ������ ������� ����� ��������� ������� ������, �������� ���, ������, �� ����� �������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, ������� ������� � ��� ����������� �������� ����������, � ������ ����� �� ���������. ��������� - ��� �� �������, � ��� ���� �������� �����, ������������. �� � �������� ��� �� ���� �����-�� �������� ����� ������������ ��-���. ���-��� ��������� ��� ����� ��, �, ����, ��� ����� ������������ �������. �� �������� � �������������� ������ �������� ��-�� ��������� �������, � ���� � ��� �� ���������� �������������, ��� �����. ���� �� ������, ��� �� ���� ��� ���������������� ������ ����� ������� ����� "��", � ������ ��������� ����� ����, �� ����� �����������, ��������� ����� � ���� ������� �����. ��� �� ������� �������� 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 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 ������� �� ������. ������ ����... ������, ����� �� ���������. �� ������ ���������� ��� ������. ����� ����� ���������� ����� ����, ��� ���������� �� ������, ������� � ����� ������ ��������� �� �������. ������, ������-����� ��������, ������ � ��������; ������ ����� �������, ����� ��-�� ������ ����������. ����, ������� ����, ����� ������� ������ � ��������, ��� ������ � ����, �� ��� ��������� ����������� ��� ��������. ���������, ���� �� 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������� ���� � ������ ����������� ����� �������</w:t>
      </w:r>
      <w:r>
        <w:rPr/>
        <w:t>. � ��� ������� �� ����, ������� ��� ������, ������ �����, ������ ��� � ������ �������, ���� ������ �������� ��� �� ���������� ����������� �������� �������, � ����� �������� ���������� ����������, �������� ������ �� ��������. ������ ����������� ���... ��� ������� ����� �������... �� ������ ������. ������� �� �� �������, ��� ������ ����� ��� � ���-�� ���� ����� �������� ����� �����. � ��������� ������, ��� ������ ������ ����� ���� ���� ����. �������, ���� �� � �������� ���� �����, ��� ������ ������� �� �� ����� ��� ��������. ������� � ����� ������� ����� ������ ������ 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 ��������� �������</w:t>
      </w:r>
      <w:r>
        <w:rPr/>
        <w:t>, � ��������� �������� ������, � ����� ������ 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 ��� ���� ������ � �������� �������</w:t>
      </w:r>
      <w:r>
        <w:rPr/>
        <w:t>. ����� ��� � ����� � ������������� �����. � �������� ����� �����. ����� ��������, ��� �� ��������� ��������� �����, ���������� � ���, ���������� ���������� ������������ �� �����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. - ���� ������ � ��� ���� ����������� ���� ������ ��� �� ������� ���� ������, �� ������ ����������. �������, ��� ������� ������ � ���� �������, �� ��������, ��� ����� �� �� �� ���������� � ������ ����� �������� ����������, ����� ��� � �����. �� ����� �� ��������� �� ������, ��� ��� ���� �����. ��,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�, �� ���� �����������, ������. ������� ����������� ������, ����� ���� ������ ����. ������, �� ������ �� ������������ � ��������� ���. � ��� ������� ������ ����������, � ������ ������� ����� � ������ �������� ����. �� ���� ���� ����� ������������ ����� ����������, � � ����� ���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, - ������ �����. - ������� �����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 ������</w:t>
      </w:r>
      <w:r>
        <w:rPr/>
        <w:t>, ��� ����������, �������� ����� ������� ������ ���, ������� ����, � ������� �������� �� ���. � �������� �����������, ������������ � ������ ������ � �������� ���������� �������. ����� ������� ������������ ���� ��������� �������� ������, �� � ��� ����, ��� ������ �� �����. ��� �� ����, ��� ��������� �������� ���� 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����� �������, - ����������� ����������� �����. - ����� �� ������, ��� � �� ������. ������, ���, ����, ���� �����, ����� 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</w:t>
      </w:r>
      <w:r>
        <w:rPr/>
        <w:t>, � �� ���������� ������, ��� �� �������-�� ��������� ������� ����������� �������. ����� ����, �� ������� �������. �� �������� ������� ���������� ����������� ��� ��� ����, � ������ �������� ������ ����. ��. ���� - ��� � ����� �� ���� ������. �������, �����������. ��� ��������, ��� �������� ����� ����������� � ��������. ��� ��� ����� ����� �������� �������������� ��������� ����� ������������ �����. ��� ��� �� �� �����? 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 ���, �����, ����������� �� �����?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 �, ��� �����, � ������������. ������� ���� �� ������� ���, ������ ������ �� ������. �� ����, ����, ������ �� �����. ���� ������ �������, ����� ������ ��� �� ��� ���� �� ��� �������� � ������� 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... � ���, ������� ������� ���? -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, - ������ ������ ����. - ��� �����.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... � ��� ���, ��� � ����� ������, ��� ������ ��� ������� ��� ������. ���, ����� ������ ��� �� 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</w:t>
      </w:r>
      <w:r>
        <w:rPr/>
        <w:t>. ��� ��������� ��������. ������, ��� ����-���� -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, � ����� ����? - ��� ���� �����, ����. - �����, �����, ����������. ���, ����� ����� ����. �������������� ������ ��� ���� �������. �� ��� ��� �� ������ ������������� ���� �������. �� �������� �������� ��������� ������, �������� �� ������. �������� �����. � ��� ��� �����, ����� ������ ����� �������� �� ��������. ����� �����. � ���� ������������ �����, ��� ��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������� �. -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 ��� ��������, ��� ������ ����� ����� �����������... � ��� ����� ��� ����. ��� ���������, ������������. ���� �����-�� ������ ����, ������ ����� ������. �������� ��� ���� ����, ����� �� ����� �����, � ��� ����-�� ���� ����� ��� ������ ������������. ��� ���, � ����� ����,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 ���� ������� � ���������</w:t>
      </w:r>
      <w:r>
        <w:rPr/>
        <w:t>. �� �������� �� ��� �������. ��� � ����, ����� �� ����� ����� � ����� ���������������� 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</w:t>
      </w:r>
      <w:r>
        <w:rPr/>
        <w:t>, � ���� ���������. �� ����� ���, ��� ��, ��������� �������? ��.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����������� ��� ������ ���.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����� � ���� �������</w:t>
      </w:r>
      <w:r>
        <w:rPr/>
        <w:t>. ������� �����, � ���� �������, ��� ��� ������ ����� ��������� � ������. �������, ��� ������������ ����������� ���� �����. �� ��� ������ ���������� ���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?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 ����. ���� ���� �������, ��������� �����, ���� ��������. ��� ��� ���.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? - �������������� ���. -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 ���� �������, �� ����� ����������. ����� ��, ����� ���� �����. ��� ��� ����� 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 � �������� � ����������</w:t>
      </w:r>
      <w:r>
        <w:rPr/>
        <w:t>. ����� ����� �������� ������������ ����� ���, ������ ����� �������. � ����������� ��������: ��� ����, ����� � �����, ������� ������� � ������ ������. � ���-�� ��� ����? ������ ������ � ������� �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���� ������</w:t>
      </w:r>
      <w:r>
        <w:rPr/>
        <w:t>, � ������� � ������ ����� ������� ����, ������������ � ������ ������� �� ���� ������ ����, �������� ������ ����������� � � ��������� ������� � ������ �� ����������. ��� �������� � ������������ ���� ������ � ������������� ������� ����. ����� ������ ��� ���. ������� ����������� �� ��� ��� ������ �����. � ������������� ��������� �� ���, � �� ������ ������� �������, ����� ���� ������ ������� � ���������. �� ��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�� ������ ��� ������, - ����� �����. - ������ �� ��������� � ����� ����, � ���, ��� ����� ���, ���� ������ ���, ��� ����� ��������. ��������, �������� - � �� 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 �������� ��� �������� ���������? �� � ��������� ���� �� �������. ������ ����� �����? ��� ��� ������ 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, ������ �������, ��� ��� � ������� ������. ��������� ���� �������� ��� ������������ ��� ������������, ���������� � ������������, ������ �� �������, �����, ������, ������� � ����������, ���� ��������� �� ����� ������ ������� ������ �����������. ������ ����� � ����� ������ ����, ��� �������� "������������" ������������ ���� ������, ��������� ���������� "����� �����" ������������ � �������������, ���������� ������������ ��������� �������������� ���� "������ ����� �������" � "���������" ��� ����, � ���� ���������� ����� �������������� ���������������� "�������� ��������" �������� ����. ������� ������ ������ ���� ��� ������ � �������� ��������, �������� ����������� � ���� � ����� � �������� ������ ����� �� ������, ������ ����� 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������ � �����</w:t>
      </w:r>
      <w:r>
        <w:rPr/>
        <w:t>, ���� ���������� ������ ��������� ������� ��������. ����� ������ ���� ������� �� ����� �������, ��� � ������ ���������� ������������, �� ����� - ��� �����. � ��� ����� - �� �����, � �������, ������ �������, �������� ������, �� ������� �� �������� ������, ��� �� �� ����� ��� �����, ��� ���� ����� ��� ������ � ���, ��� ���-�� �� �����. ��� ������ ������� ������ �� ��� ����, ��� ����������� ������� ��������� � �������� �� ����� ���, ���� ������� �������� � �� ��� ���� �������� ������ �� ��� ����� ��� �� �� ���� ����������� � �������; �� ����, ���� ��� ������� �� ����, ������ � ����������� ��������� ����� ��������. ����� �� ��� ����� �������, ��� ���� ����� �������, ������ ��� ���� � �������� �������, �� �������� ����������� � ��������� ������� ����������. ������ ������ ����� �������, ������ ��� �����, ������� ��� ���������� � �������� � ������������ ������� ���������, ������ ������� ����������� � ���� ��������� ����� � �� ��������� �������������� ����� ���������� ���� � ��������� ��������, ����� ���������� ����� ��������� ��������� ��������� ����� � ������� ����� �������, ���������� �� ���������� 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��������� �������� ��������� ����������� �������� ������</w:t>
      </w:r>
      <w:r>
        <w:rPr/>
        <w:t>, �� ����� �� �������� � ��������� ������� ����, ����� �� ���� �������� ���� ����� ���������, ���������� � ��������� ��� ��������� � ���������� ������� ����������, ���� ����� ���� �����-�� ������, ����, ������, ��������� �����. "�� ���?" - ���������� ������� ����� �������, ���� ����������� �� �������� ��������� ��������. "�? ������� �����", - ��������� ������ ����������� �������. "� ��� �� ������� � ���� �����?" "��", - ��� ��� ��������� ������� ��������� � ������, � ���������, ��� �����, ������� �� ��������� ��� �����������, �������� ������� ����������� � ��� ������������� ������ ������������ � �������������� ��������������, ��� ��������� ���� 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, - �������� �������. - � ������ �� ���� ������. ����. �� ������ ����� ���� ����, � ������ �� ������������ �������� ��� � ������. ������ �� ��������, ��� ��� ����� - ���?" "��� ������, ������ �����? �� - � ���! " "������ �� ��, ���������� �������, ������������ ���� ������?" "������������? � ������ ��� ��� ����������..." "������� �� ����� ������ ������������ � ������� �� ��� �� ����?" - �������� �����. "���, - ������� �����, - ������ � ����, ��� �������." "������ ��?" "�� ��� ���� �������, ������� ��, ��� ��� ��� ������� �� ���� �������. ���, �������� �� ���. ����� ����� � �� ����, ��� ���� ����� ������� ��������� �� ����� � ��� �� ��������, ������ ������ ������ � ���� � ������ ������������ �����, � ���, ����� ��������� �����������, ������ ��� ���� � ������ ����� � ��� ����������� ����������� �������� � ��������� ������������? �����?" ����� ����� ������� �� ������, �� ����, ����� ��������: "��. � ���, ��-������, �� ������ �������?" "��, - ��������������� �������� ����� �������. - �����. ������. ��� ������� ��� �������������. �� ����� ������� ��� ������ ����, ������ �� ���� �, �������� ���� ����������� ������, ������� ��� �����." "��-������, ����� ��� ������ ���� ��� ���; � ������ �������, ���� ���� ������. ����� ������ ��� ����, ��� � ������, � ���������, � ��� ������ �� ���� ���� ������ ���������� ������� ������, ����� ���� ��������� ����� ���� ������ ����� ������� ����������� �����." "��� ��� �� ��������� �� �������� �������������� ��������." "��-������, �� ������ ��� �� ������� ��������, ��� ��� ��������, � �����, � ������� ��� ����� �������. � �� ������ ��������� �������, � ����� ����, ��������, ����� ������ ��� ���� - ������� ��������� �������. ������� �� ������ ���: ������ � ��������." "��, - �������� �����, ������� ������. - ��������, ��������? � ���� ������ ���� ����, � ��� ��� �� ����, ����� ��� � ���������������� ��� ������." ����� ������� ��� ������ ������, ������ �������������� �� ����� �� �������� ��������: "� ��� ������ ����� ���������������� ������ - ���, - ����� � �������� �������� ��, - � ������ ������ ����..." "��, ��, ��, - ��������� �����. - � ��� �� �� �����, �������� �� ���������, �����������?" "��� ����� ��� ��� � �� �����, - ������� �����. - � ���� ������� ����� �����, ���������� ������ ������ ������� �������, � � ������� ��� ����, �� ��������� �������. �� ������� � ���� �������. ��� ������, � � ������ �������� ���� ������� �������� ������� �����. ���� ���� ����� ������� �� � �� ���� � ������� �����, � � ����������, ����� �� ���?" "������ �� � ����� �� �����������, - ������ �����, ����������, - �� ��� ���." "����� �������, ��������� � ��� ��� �� ���������, �� ������ �� �� ��������. � ����� � ���� ��� �����, ������ ����� �����������." "��� �� ������ ��� �������? ���� � ������ ������� ������ ������ ������� �������." "� � ����� �����. ����� ����, � ��� ������������� �����." �����, ���������� ��������� ������������ � ����� ���������� �������������, �������� ���� �� ���� � ����� ������, ���������� ��������� ������. "������, - �������� ���, - ������! ��� �� �������? ���� ���� ����� �����, ��� ���� �������� � �����, � ��������! ����� �������� � ��� ��������! " "������? - ����������� ������� ����� � ������ �� ��������. - � ����� ���� ����������?" "��! ��! " "�� ������", - �������� ����� ������ ����� � ������� �� ������, ����� ������� ���� �� ������� ����� ����������. �� � ���� ������ ����� ����� ��� ���� ����, �������� �����, �������� ����, � ��������� ���� ����������� �� ���������� ����, �������� ���� � ����� ������. � ����� ������ ����������� �� ��������� ������ ����� ����, � ������ ��������� ��� ������� ��������, ������ � ����� 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������ �� �������� ����� ��������� ���� ��� � ��������� ��� ��������</w:t>
      </w:r>
      <w:r>
        <w:rPr/>
        <w:t>, ����� ����� ����� ���. ��� ��� ������� ���� ������� �� ���� ������ �������� ������ ���������, ��� �� ���� �������� �����, �� ����� ������� ������ ������� � ���������� ����������� ������ ����������. ��������� ��, �����, �� ���������� �������� � �������� ������� ���� ������ ��� � ��� ��������, ��� ������� � 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 � ������� ������</w:t>
      </w:r>
      <w:r>
        <w:rPr/>
        <w:t>. ������ �� �� ����� ������� �������, � ������ ����� �� ��-�������� ������� ��� �������. ����� ���-�� ������� ������� ������ ������� � �������. ������, ������� ���� ��� ����� ��� ����������� �����. ���, ������ ������, �����... �� ��� ��� ��� �����? 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, �� ��������� ��, ��� ����� ������ �� ���������. ��� �� ��������� �������, 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- �����. ��������� ���� ����, ������ ������������ ���� �������. �� ������ ������, �������� ����.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 ��������� ���� ������ �����</w:t>
      </w:r>
      <w:r>
        <w:rPr/>
        <w:t>, �� ������� �������� �����. � ����� �� ����� ����� ������ ������� - ���� ��������� ��������� �������� ������� ���������������� ��������, ������� �������� ������� ������ ����-�� ����. ������ �� ������, �� ���� ���������; ���� ����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��������� � �����</w:t>
      </w:r>
      <w:r>
        <w:rPr/>
        <w:t>, ������� ��������� 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-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</w:t>
      </w:r>
      <w:r>
        <w:rPr/>
        <w:t>, ������ �����, � ����� ��������� ���� � �������� �������� ����, ������������ � ���� ������ �����, ����� �������� ��� 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</w:t>
      </w:r>
      <w:r>
        <w:rPr/>
        <w:t>, - ������� �, �� ������� ��, �� �� ����������� �������, ����������� ��������; �����, �� ���� ����������� ������������? - � ������ ������� ���������������, ������� �������� �� �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��! 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! 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! �����!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! ��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! �����-��!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 ��-��-��-��-��! - ����������� �������, �������� ��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 �� ���� ������������</w:t>
      </w:r>
      <w:r>
        <w:rPr/>
        <w:t>, �� � � ���� �� ����� ������� ���������� � �������� ����������. ������������ � ������� ����� ���-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��! 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 ��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 ����! 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! �����-��! 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 ��-��-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 �������� � ��-�������� ������� �� ���. ������ �� ������ ��� �� �������������, �� ������� � ������ ����������, �������� ������� �������� � ���������� ������������ � ������������, ������� �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</w:t>
      </w:r>
      <w:r>
        <w:rPr/>
        <w:t>-�� ����������. �������, ������, � ��������� ��������� �� �� 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�����</w:t>
      </w:r>
      <w:r>
        <w:rPr/>
        <w:t>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-�� ��-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 �� ��� ���, - �, ������, �����, ������ 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. - ����� �������, ��� ����� ����� ���������, ����� ������ � ���� �� �����. � � ����� ����, ����� �� �������. ���� ��� �����? �� � ������, ������ ������, ������, ��� ���� ����������� ���� ������� ���, ��� 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.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'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 �����</w:t>
      </w:r>
      <w:r>
        <w:rPr/>
        <w:t>'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! ��-��-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. - ������� ��� �������� 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</w:t>
      </w:r>
      <w:r>
        <w:rPr/>
        <w:t>. �� �������� ������������ ���������� �������, �� ������� ���������� �������� � ��������� ����� � �������� � ������ �� �����. �� ���� ����������, ��� ��� ����. ���� ������ �� ����... � ������� �� ����� �������� �� ��������, �� ����� ���� �� ��������� ��������� ������ ���� � �������, �������, ���������� ����� ��� ������������� ����������� ��������� ������ ������, � ��� �� ������ ����� ����������. ���� ��������� ��������, �� �������, �, ��� � ���� ���������� �����-���� ���� � �������� �����������, � ���������� �� ����. ��� � 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���! - ���������������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��, �������� ���. � ������� ��� �� ����, �� 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� � ��� ��� ������, - ������� � ����� �������, �������� ������� ������� ����. �� ��, ����� �� ������, ���� ����� �������� ������. ��� ����������� � �������� �� ������ �����... ��� ��� ����� �������? �� ������� ����, ����� ������� 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������� ������, ����� ���������, ������� �������� ������, ����� ��� ��� ���������� �� ����, � ������ ���� ����� ���������� ����������... ����� ����, ���� � ��������, ���������. � ��� ����� �������� ������������� � ������, ������ ������������ �����; ��� �����, ������ � ������� ��������, ������������ � ����� ��������� ���, �� ������� �������� ������������ ��������. � ����� ����, ���� �������? ����� �������, � ��� � �����, ����� �������� �� ����� ������...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��������������� ��� �����</w:t>
      </w:r>
      <w:r>
        <w:rPr/>
        <w:t>, � ���� ������������ ��� ������. ������, ����� �������� ������ ��������������� ��������� �� ��� ���� � ����� ������������� ���������� ����������� ���������. �� ���-�� �����... ��� ����������� ��, ��� ������ 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���� ������ �����������. �� �������� �������� �� ��������� ����� ��������� �������������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-�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! - ������� ����� ������� ���-�� �������� �� ������������ �����. - ������� ������������ �������������-�����������, � �� �������� �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���-�-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� ��� ���������� ������ �� ������� ������������� �������,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���-�-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 ��������� ����������� � �� ���������� �������� �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���-�-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 �������� ������� �� ������������������ �� ������� 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-����-�-���-�-�������-�! �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�� �� ������ ��������! ��� ����������� �� �������� �������� ���������! ��� ���� ��������� ����� �������� ������������ ���� �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-���-�-����-�-��!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� ���! � �������� ���� ����������������� ��������� ��� �������� ��� ���������� ��� ���������� ����! ��-��-��-��-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-��-�-��-�-�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�������� ����������� �. - ��� �� ������? ���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� ������-�� ���. -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. ���� ����������, ����� ����� ������������. �� � ��� �� �������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, - ���������� ����� ���� ����������� �������, ���������� ������� ����. - ���, ��� �����, ����� ����������� ��� ��������, ������� ������� �� ��������� � ������������ ����� � �� ����������� �������. ���� � �� �������, ������ ����� �������� �� ������� ���� ������, ��� �� ���� ����������� ���. � ��� ��� � ����� ����� �� ����, ��� �� ������, ������� 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����. - ������ ��� �������� ��� � �� �� ����� ������ ��������. ��� ����� �� ����� ���-�� � ��� ������� ���� ���� ��������� ����, ����� ����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 - ��������� �������� ���. � � ��� 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. � � ��� ��� �������-��, ��� �����? ����������. �� -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 �� �������� ���� � �� ��������� ��� � �� ������������� ����� ����������������� � ����������! ������ �� �������� �������� �� ������������ ������������ ����������� ����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 � ����</w:t>
      </w:r>
      <w:r>
        <w:rPr/>
        <w:t>. �������� � ���� ����� �����, - � ���� �� ���� ������ ��������: ������, ��������� �� ����� ��������� ����, ������ � ������ ������ ������ � �������, � ������ ���� ����� ����� �� ���� 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 ��� ����</w:t>
      </w:r>
      <w:r>
        <w:rPr/>
        <w:t>. �� �� ���, ������������� �� ��� �������� � ����� ����� � �������� ����, ��� ��� ����� �� ��� ������ ��������� �������� ����� � ������� ������, �� - ���������� ����� ��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� ����� ��������� � ���</w:t>
      </w:r>
      <w:r>
        <w:rPr/>
        <w:t>. ��� ��������� � ��� � ����� ��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</w:t>
      </w:r>
      <w:r>
        <w:rPr/>
        <w:t>. ����� ���� � ������������ ��������� ������� �������� ���, �������� �� ����,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! - ������ �. �������� ������� 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, � �������, �������? - ������� �����. - �� ��� ����� 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 ��������, - ��������� �. - �����, 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-�� �� ��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 �������. � �� ��� ��� ��������?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������ ��� �������� �����, ������� �������. ��-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 ������� ����������� �� �����, ������ �����, ��������� ������ ����, ���� �� ��������� ������������ �� 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? -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���. - ����������. � � ������ ��� �����.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 ������� �����, ��� ������, �����������. - ������ ��� ������ ���� ��������� � ������������ ������������ ����. ������� �� ���������� ����������� �� ������ �������������� ������� ���������. � �� �������, ������, �������, ��� �����. ���, � ������, �������, �� ��� ����� ��������, �� ����-�� ��� �����.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 ��� ���, ��� ���������, ��� � �. -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 �� ��� �����. - �� �������� �� ��� ���������������� ��� ����� �� ������. ���������� ���������� �� ����������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-�� ��� ������� �����������, �� ����� �� �� ������������ ����������, - ����� �������� �� �������, - ���������� ��������� 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��� �� �� �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 ���. ���� � �������, �� ���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 ����. -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- � ������� �������� � ����-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��� ��-�� ��� � ���. - ���������, ��������, ���� �� �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��� ���� ����� ������������ ������������, ��� ���� �������������������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... ���� �� ����� ����! ���� � ����� ���������! -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 � 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��, ��� ������������� ��� ������� "�����", - ��������� �� �������� �� ���������� �����, ������ �� ����������. - ���� ����� ������ ���� � �������, �� ���� ������� ��� �� ������ ���, �� ������� ����, ���� ������. ���� ����� ������ ���� � ����, �� ��� �������� ����������� ��� �� ������ �������. ����� ����, �� ���� ��������� ����� ��������, ���������� ������, � ����� ����. � � ���� ���, ��� ������. �� ��� �� �����. �, �-�������, ���� ������� ������ ���� ����� ���������������� ���� ������ ����� ������ "�����", �� ����� ���������, � �����-��, ������ ��������, �������� ���� ��� �����������. ��, - ����� ����� ����� ������ ���, ������ �� ��������� ��������, - � ������ ������ ��� ��� �� ������,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 ��� �� 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 �, - �� �������� �� ����� �� ������� �������� 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 ������������� ����, - ����������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������ ������ ����. ������� ���������� ����� ������ �� ������ ������� �� ����� � ������� � ����������� �����������. � ������ ��� ������ � ��������� ������, �������� ����� � ������� ������������ �������. � �� �� ���� ������� ������������ ������ ��� ����� ���������, ������ ������� ��� � ������� �� ������ ���������,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 ����, - ��������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 � �� ���������. �� ����, �������, ���� ��������. ������������ ������ ��������� �� ��������� �������, �������� ��������������� �������. ��� ���������� ��� �� ������ ��������, �� ��-�� ��� �� 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, - ������� �� ��� �� ���. � ������: - ������ ������ ������� �����. 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�� ���� ��� ��������� �������� � ������� ����. ������ ����� ������� �� ����������� � ����� ���������. ����-�� ����� ���� ���������� ����� ��������, �� ��������� �������� ������������� ������ ��� ������, �, ������ ��������� ������, ���������� ���� �� �������. ��� ���� ������, �����-������. �������, ���� ��� ����� ����... �����, ���� ����� ������� ������� ��� �������. ��� ��� �����. ���������, 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 ����, - ������� ��� ���������� ��-��, � � ��� �� ������� � ����������: ���������� �����, ����������� ���, �������� �����, � ��� ����-�� ������, ������, ��� �����; � ��� ��� � ��������� ������������ ������� �����. - ��. �� �����, 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 ��� � ���� ������? - ������������ �. �� ��� ��! ��� ���� ��������, ����� ��������� ���� �����. ������ ������� ��������� ����, ��� ���� �� �� ������ ��������� ���������? �� � ����� ������ ������ ��� ������ ��� � ����� �����, ���� ������� ��� ����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-�� ��� ����, ��������� ���� ��������. �� �� ����� ������� �������� �� ��������. ������ �� ��� � ������ ���. �� �� �� ���� �� �����. �� ���������, ���������. � �� ��� ��� ������, �� ����� �������. ����� �������� ��� �� ������, �� ������ ���� �� ����� � ����� ����� ������. ����?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-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 ���, ��������� � � �������������� ���������, ������� � ����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 ���,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�, ��� �� ������� �������. � �� � ��� �������. ��������, ��� ������: "��-�-��-�-��-�-�", - ��� �����... ��� ����� ���? - �������� � �� ������ � ������. �� ���� - ����!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 ������, - ��������� ��-��. - �� � ���? � ������ ����� � ����������, � ��������. ������ ���������� � �� ���������� �� ����, ��� ����� �� ������. � ���� � ��� �������, � �� �����, ������ �� ���������. � ������, ��������, ��� ������������ � ����. ����� ��� ��� ����� �������,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 ������� �� "��", - ��������� �. - �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 ���. 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��. ����� ��� �������, - ������� ���������� �����. � ��������� 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 ��, ������! �� ����� �� ������� �������, ������� �� �����, �� ���� ��� ��������� ������, ������� �� �������������� 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, ���������� �� ����������, - �������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�� �����. � �� ��� ���� ��������� ������� � ������� ����� - ��� ���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, - �� ������� �����. - ��� ������� ������ ����� �� ���� �� ���������, ����� ������� ����� ��� �����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 �� ��� �������, � ��������� ������� � ��� ���������� ���� ���������� ���������. ������, 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�� ����. � ������ ������ - ��� ��������. ����� �������� �����. � ���������� ���� ������� ���� ���� ����� - ����������� ���������� ���� � ������. � ��� ��� ������� ��������� ��������, ���� �������� �������, ��������, ���� � ������. ����� � �������, ���� ���� ������ ���, ��� ���� ������� �� ��� ���, � ��� ����� � ��� �������� ������. � ����� �������� ��� ������� �� ��� ������, � ��� �������� ����� "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��� ���. - ���-�� �� �������� ����� 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, � ��� - ������. �� ��� ������, 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! �� ����� �������, �� �� ������ ������ ��������. �� ������� �� ����������. � � ����� �������� ��, � �� ��, ������ ��� ��� ������ �� ������ ����, � ��� - �� ������. ����� ���� �������� ������ ������� ����� ���, � ������ ��� ������� ����, ������� � ������� ��������!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 ������� �����. - �� ��������� ���� ��������� �����, � ���� �����, - �� ������� �� ��������. - ���� ����� ��� �� ���� ����� ���, �������� ��� ������. ��� ��� �������, � ���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������</w:t>
      </w:r>
      <w:r>
        <w:rPr/>
        <w:t>, ������, ��� ��� ���������� �� ���������� ������� ���������� �������� �������. ���� � ���� ��������� ��������� �� �� �������� ����������� ������ ������ � ���������� ��� ����� �����. ��� ������� ������� 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�� ���������� ��� ����������. ������� ����������� ������ � ������� ������. � ��� ��� ��������� �� ��� ������� ���, 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-�� ���-��� ��������� �� �������? - ������� � � ������������, �� ������, 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 ��-��, ��� ������,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</w:t>
      </w:r>
      <w:r>
        <w:rPr/>
        <w:t>, ����� ����� ������� ���������, ���� ����, ����� ������� ����-��. � ������ ��������� ����������, ��� ������ �� �� �����. ����� �� �� ��� ������ ���� ���� � ��-���� �� �� ��� ������ � ������������ ����� �� ���. ������ � �������� ��������� �������� ����� ����� ���� ��������� �������������� ������������� ����, - �� ������ ��������, �� � ���������������, � ���������������. ������� ������� �����-�� ������ ������� �������, ������� �������� ������ �������� �������� ����, ����� �� ��� ������������ ��� ������. � ��������� ����������� � ����, ��� ��� � ���� ����������� ������. ���, ���������, ������ � ��� ��������? �������? ������ �����. ���������� ����������� ������ ������ ������ ����? ���� �� ������, ���� ���� �� ����� ������� ��������� ������� ���, �� ����� �����, �������� ���. � ���, � �����, �� ������ ��������� ���� �����... � ������, ������ ����� �� ��� �������, ��� ������ ���� �� ���� ������? ��� ����, ���� � ��������, �������� � �������� ����? ������ ������ �� ��� �����, ��� ����� ������ ������������ ������ � �� ����� 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 ���� � ���� ������, ������� � ����� ������... ����������, ��� ��? - � ���������� �������� 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����� ��� � ������ � �� ���������</w:t>
      </w:r>
      <w:r>
        <w:rPr/>
        <w:t>. 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 �������� ������ ��������, - ��������� ������� ����� �����. - �������� � ��������. ������������� � ����������� ���������. ������� ���� ������� ����� ������, � ������� � ������. ������� ���� �������� �����, ����� �������� ������ �� ����� � �����, ������ ��������. - � �������, ��� ���������� � ������ ����� � ����� ������� ��� ���� ������. - ����� ������� ������. ������� ���� �������� ������, ��������� ����, ����� �� ���������� �� ���� �������, ����� ��� ����� ���������. �������� ������ ������ ������������ ������, ������ ������� ��������� ������� �������������� ������ ��������� - �������, �����, ����� � ����. ����� ����� ����������� ������������ ����������� ������, ������ �����, ����� ��� �������� ������; ����� �� ����������� � �������� � ������. �� ��������� ������� ����� ��������� 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 ������� ������ � ������� ����� ���</w:t>
      </w:r>
      <w:r>
        <w:rPr/>
        <w:t>, � ������ ��������� ������������ ����, ������� ����� ������� ����������� ������������� ��������. � ���� ������ ������ ������ �������, � �� ���� ��������� � �������� ���, ����� ��������� ��� �������� �����. ��� ������ ����� �� ��������, - ���� ������������ � ������ ����� �������. ������ �� ���� �� ���� ������� � ������ ������� ������� �� ����� ��� ��������� ���, ��������� ��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, ��� � ������� ����� ��������, �����������, ��� �����, ������� ����������, ������, ������, �� ��������� ����, ��� ������� ������������� �������� ����� ���������� �� �������������. ��� �� ���������� ������� ��������, ���������� ������ ��������� � �������� ������� ������������� ��������, �� ������������ ������� ������� ��������; ��� �����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, ���� ����� �������� ������ ����������� �������, ��������� � �����������������, �� ���� ����� ���������. �� ������ ��������� ������ �������� � ����� ��������� � ������� ���� ����� �� ������� ������ ��� ����� ��������, ���� �� ���������� - ������� ��� �����, �� ����� �������. ���� ����������� �� �������, ���� ���� ������� �� ������� �� �����, �������� � ������������ ��� � ������ ������ ������������� �������. ������ �� ���������� ������ ��������, ��� ���� ������������ ������� ������������ ��� � ����� �������� �� ������ ��������, �� � ����. ����� ������� ������ �� ������ �������� �������� ����� ����� �������, ����� � ������� ���������, � ����������� ����. ��� ����� � ���������� �� ��� ��� ������� �����, �� ���������� ��������, ���, ��������� ����������� ����� � ��������� ����, �� �������� ������ ����, ���� �� ������� � �������� ���� ��� � 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����� �������� ������ ������������ ���������� ���������</w:t>
      </w:r>
      <w:r>
        <w:rPr/>
        <w:t>, ��������� ����� �������� ���������� �� ���� �������. ������, ������, �������� ���������� ����������� ������������, ������� � ����� ��� ����� ��������������� 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 � ������� ����� 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�, ��� �����, "��������������� ��������", ������������ 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 �� �, ��� �����,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? ������, �������, ��� �����. ������ ����, ��� ��� ��� ������ ���� ����� ����� ���������� ���� �������� � ��������� ��������� ��������� ��������. ������ ������������ �������, ������������� � ������� �� �����. ��� �����.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 ���������� ����� �������. - � ��������, �������� �� �������� ��, - � ������ �������� �� ������������ ������. -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 �� �����.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 ���! - �������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 ������ ������</w:t>
      </w:r>
      <w:r>
        <w:rPr/>
        <w:t>. ������-�� ��������� �����, � ���� ������ ������� ��������; ��� �� ��� ���� �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- �������, ����� - �������, -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 ������. ���� ���� �������� ����� �� �����, ��������� ��� ���-�� ��������, ���������� ����� � �������� ������������ ��� ���� �����. ��� ����� ���,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 ����� ������� �������. ��������� ������ �������������� ��������� � �����; ��� ��� �������� ��� �������� ������, ��� ���������� �� �������� ������? 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������</w:t>
      </w:r>
      <w:r>
        <w:rPr/>
        <w:t>: ������, ����, ������, �������-��. �������, ��� ����� �� ����������. ���� ����� �� ����� ��-��� ���������� ����� �, ������� ����� ����� �� ����� ������ �� ��� �����, ���������� ���. �������� ����� �� ����. � ���� ������ ����������� ���� �����, �������� �� ����� ���� � �������� ��� 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! - ������� ��-�� � ������ �� ��� �����. ������������ � ������ ������ ���������� ����������,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 ������� ������� �������� �� ���������� ������� ���������� ��� � ���������� ������ ���������������. � ������ � ������� ����� ��������, �������� �� ���������� �����. ��� ������ � �������� �� �����, ����������� ��������� ����������� ��������� �������� ����. ���-�� ����� �� ������� ��������������� ������ �������. ����� ������� ���, � ������ � 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 ������ ����������� ���, ��������� ������, �������� ����������� ��-��� � ����� ����, �������� ���������� � �� �������. ��� �... ���� �� ��������� ��� ������� � ������, ��� ����. ������ ��� ��������: ����� 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 �� ��������</w:t>
      </w:r>
      <w:r>
        <w:rPr/>
        <w:t>, ��������� �� �������. ��� ���� �� ������ ���������� ����� - ������ ���� �������� ��������� 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</w:t>
      </w:r>
      <w:r>
        <w:rPr/>
        <w:t>, �� � ��� ������ � ����. ������������� ����� ��-�� ��������� �� ���, ����� � ���� �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�, - �������� ��. - ���� ������ �� �����. ������� ������ ������� ��������, � ��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 ������, ����� ��� �������� �� ��������� ���� ����, 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����� �������� ��������� �� ����� ��������. ���� ��� �� ������� ������ �����, ������� � ������������ ��������� ���������� �� ������� ����. ������, ����� ������ �� ����, ��-�� ������ ������������ �������. ���� ������������� ��� �������������� ������ ����: �� ������ ������� �� �������, �������� �� ���������; �� ������ � ����� ������� - ���-�� �� �� ����... �������, ��� ��� �? ������-�� �� ����� �� �������. �� � ����� 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�-�� ��������� ������ � ���-�� ��������� �����, - � �� ���������, ���, �� ������� ����� ����������� ��������; � ��� ������ ������� �� �� �������� � ������ ������������� �����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�� ���� ��� �����, �������� ������� ������ � �����... ���, � ���� ������; ���� ����� ������ ������ �����, ��� ������� ������� ��������. ���� ����� �����, �������� ������ ������ 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 ��������� �������� ���� ����������� �� ��������� ������� � ����</w:t>
      </w:r>
      <w:r>
        <w:rPr/>
        <w:t>-�� ������������ ���������. ������������ ������ ���� � ������ ���� ������� ����� ����� ���������������� 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���� ���������� � �������, ���� ������� �������: "���! ", - ��������� �������� ���� ������� � ������������ ��-���. ������� ����� ���-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 ������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 ���</w:t>
      </w:r>
      <w:r>
        <w:rPr/>
        <w:t>-�� ������������, � ������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�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�����</w:t>
      </w:r>
      <w:r>
        <w:rPr/>
        <w:t>, � �������� �� ������ ������ � ����������� ���������� 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�� � ������ ��� �������� �� �����</w:t>
      </w:r>
      <w:r>
        <w:rPr/>
        <w:t>. ��-�� ������� ���������� ��������� � �������� ����� �����. ���� ������ ����� � ��������������, � ����, ��� ��� ������-�������� ��������. ���� ��� ������ ����� ����������� �������, � ������� ����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 ����, - ������ � � ����. �������� � 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���� ���� ���������� ����� ��������. �������, � �����, ��� ������ �������� � ���� ���� �� ��������, ��� ��� ��� �� ���, ����������������� ������� �����, ��� ������ ������ ������ ����������, � ������� ����� ���������� ������ ������. �� �� �����. ��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, �������, ��� ���������� � ������� �� ���, ��������� ��������� �����. � �� �� ����� ����������, ��� �� ������ ������� ��� ��� �� �������� ���, ��� ����������� �������� � �������... ���� ������ �������� ������� � ������ ����. ���� ���� �� ����� - ��� ��� ������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 ������, - ����� ������� ��-��. - ���� ������� ���� ������, �������� �����. ����� ��� ������, �, ������ ��� �����������. ����. � ����� ���� �����, ������ ��� �� ����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 ������? - � ������� ����������� �. - ������-�� ���� �� ��, ����. � ��� ����� �������. ��� ��... ���� ������������� ������ �������, 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� ������ ����� ��-��, �� ��� ����� ������... ���������� ����������, ������. - � ����� ������. ���� � ��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���� ������������� �� �����</w:t>
      </w:r>
      <w:r>
        <w:rPr/>
        <w:t>, ��� ������ ��������� ������� �� ���. ������� ������, ��� ��-��, �����������, �������� �� ��������� �����, ���-�� ����������� �������. � ��� � �� ���� ����������� �� �����������: �� �� ������� �����������, �� �� ������ ������ �������, �� �� �������� - ���� ���� �����.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������. ����� ������� � �������� ������������� ���������; � ��� ��������� - �� ������� ��� ����-��. �������� ������� ���, ��� ��������� ��������� ��� � ������ �� ���������� �������� � ����� �����-�� � ������ ������� ��������. �� ���� - � ���������� ������ �� ����. ���� � ����� �������� � ����� �������... � ���� � ��� �����?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-�� �������, ��� �����, ������ ��� ���������, - ������ �����. - ��������� �� �����������, �� � ������ ����� �� �����. ������� ������� ������ �� ��� ����, ����� ��������� � 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, ��� ���������? ����� ��� ��� ���� �� ��������� � ��� ���� ����� �������� ��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�, - �������� �������� ����. - ������� �����, ��� ��������������. �� ������ ��� ������ �������, ��� ������. ���, ������, � ������� ��� ������� ��������. ����, ����� ������� ����� ����� � ���, ��� ������ ��������. ������� �� ����� �����, ��� �����, ���� � ��� ���� ��� ���� ������� �� ������?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. ����� ������, ����� �����. �� �� � ��� �� ��������, ���� �� ���������. �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 ������? - �������������� � � ��� �� �������. ����� �� ����� � ������� �����������, ����� �����.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�� ��� ����� ������. �����-�� ����� � ������ � ������ ���, ��� ������ ������� � ������� ������. � ��� ����� �����-��� ��� �� ���������, ��� ��� � ����� ������� ����� �� ����� ����� ������ ���. ���� ������ �� ��������, ���� � ����� ����������. ���, ������, ������ ��� �������������... � ����� ������ ��� ���������,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� �� �������. ��� ��� ������� ������� ������ ������ - ������. � ������ - ���������. ����� - ��������. ��� ������. ��� �����, �� �� �����, "������ ����". ������ ��� �� ��� �������, ��� �����. � ��. ������ ��� ������ � �������� �� ���������� ���� � ���� "������ ������". ��� �� �����, ����� ���� ������ ���? � ���� � ����, �� �� ���� ����, �� �������� � ���� ������, � ���� ������, ����������.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� ������� � � ����� �� ������ ���� ������. ����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�������� ������ ��� �� ������ ����� ��������, ��� ������ ���� �� ��������� �����: ������, ��� ���� �����. �� � ����� ����������, ��������� ����� ����������� �����, ����� �������� �� �������� �� �����. ����� �����-�� ������� �������� �������� �������. �������� ���� ��� ����� - ��� ������, �� ��� ��� �������� � ��������, � ��� � �� ����. �� - ����. �������� � ����� �����, �������� �����, ���������� ���� � ������������� ��� �������� � ����������� ����. �������� ��� ��� ��������������. ����� � ������ ��������, ��������, ��� ��� ������ �� ������� ���� � ��������. � ����� ������ ������ ������� �������� ������ ��� �� ����� �����, ����� ���������, � �������� ������������ ��� �� ������������. ��� �� ������ ����� � ������������ ��������������... ����� ���������� �������, ���� � �� ���������, ��� ��� ��� ���������� � ������ ��������, � ��� � ������� � ��������� ������ �� ���, 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 �����, ��� 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 ��� �������� ����, ������ ��� ��������... ������. ������� ��� ��� - �������, �������, �������, ��������� ���� ����. ��� � ��� ����� ��� �� ���� ��������� �����? ��� ����, ���-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����</w:t>
      </w:r>
      <w:r>
        <w:rPr/>
        <w:t>, ��������� �������� ���, � ������� � ������ � ������������� ������ � ��������. ���������� ��������� �� ���� �� �������������� ������ � �������������� �������� ������� � �����. ��� ��� ����� �����������, ���������� � ���� �������� ��������, ��� �� �� ������. �� ������, ������ ������ ��������. ������� - 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�� �������������� � ����� � �� ������� �������������� ������. � �� ��� �����, � ��� ��� ������, �� ��� ���������������� �� ����� � �������� ����; ������� ������ ����� � ���� ��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 ������� ����� ������</w:t>
      </w:r>
      <w:r>
        <w:rPr/>
        <w:t>, ������ � ����� �� ������� - ��������. �������, �� �������, �������� ������� �� ����� ������� � ���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��������� �����������, ����������� �� ���������; �� ��� ������ ��������. � ����� ���� � �������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���� �������� � ����� ��������� ����������� �� ������</w:t>
      </w:r>
      <w:r>
        <w:rPr/>
        <w:t>, ����� ������ ������ ���� ��������. �������� �� �������� ����, ���� �� ����, ���� ��������� 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 ������� ������������ ������� �� ����</w:t>
      </w:r>
      <w:r>
        <w:rPr/>
        <w:t>, ������� �� ����� �������� ����. ������, ���� ���� �� ��� ��������, ������� 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, ��� ���������. ������� ������� �� ����� �� ����� � ��� �� �������� �����. � ����������, ����������, ��� �� ������� ��� ��� ���������� ��� �������, �� ����� �� ��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 ������ �� ���� ����</w:t>
      </w:r>
      <w:r>
        <w:rPr/>
        <w:t>. � ������ ������ ����, ������ ����� �� ��������� � �� ���� ���������� � ���� �� �����, �� �������� - ������� ������� � ��������� ���� ��� �����������. ����, � �������� �����, ��� ����, � ������ ������ ������, ���� �������� ��� ����������, 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 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�� � ����� ����� ����� ������� �� ����� �� ������ ������</w:t>
      </w:r>
      <w:r>
        <w:rPr/>
        <w:t>. ������ ���� ���� ���������������, ���� ����. ���-�. �������, ��� ������������ �������� �� �������� ����� � ��������� ����, � ��� ������... ��� ������... ���� ������� ������, ����� ������� � ����, ���� ������ ����� ������... ��� �����?.. ���-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</w:t>
      </w:r>
      <w:r>
        <w:rPr/>
        <w:t>, �������, �� �������� �� ��������, ������� �����. ��� �������� ����������� �� ����. ����� ��� ��������� ����� ������ ����� �������� ���������� �� ���� �� ������, � ������ ���������� �������. ��, ������, ��� �������� ������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 � �����</w:t>
      </w:r>
      <w:r>
        <w:rPr/>
        <w:t>. ���-�� ���������� ��� ��������. � ������ ������, ������� �����, ����� ������ � ���� � ���� - ���. ���� ��������� �� ��������, ���� �� ����������, � ������. ������, ����� ������� �� ���� ����, � ������� ��� �� ������������ ������� ������������� ��������. ��� �� �������� -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��,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 �������</w:t>
      </w:r>
      <w:r>
        <w:rPr/>
        <w:t>. ���, ��� ��� ��� ������� � ��� - ��� ��� �����������. �� ���� ������� ��� ���������, �������� � ����, �� ������� ��� ����� � ������. ��� ������ ��� �������� 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, - �������� �. - � ��������� �����. ��� �� ����� ����, ������ ������������, ��� ��������� ������� �� �������. � �����, ���� �� 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- �������. �, ��� ��������� ����������, ��������� ���� ������, ��� �� ���������� ����� ������ � ���� � ����� ���������� � ������������ �������, �������� � �����. ��� ���������� ������� ����� ���������� � ���� ����� ����� ��������, ��� ��� ����� �������.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�, ���� �� ���������� �����, ���� ����� ��� ��� ����, ��� ������� �� �����, ����������� � ����� � ������� ��� �� ����� ������ ����. ������ 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 ���������� �� ������� ������ ����</w:t>
      </w:r>
      <w:r>
        <w:rPr/>
        <w:t>, �� ��������, ������ ���������� ����� ����, ��� ������ � ��� ���� � ������ ��������� ����. � ���� ���� - ���������������, ��� ��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 � ������</w:t>
      </w:r>
      <w:r>
        <w:rPr/>
        <w:t>, ����� �� �������� ����� �������. ����� ���� ��� ��� �� �����. ����� ��������� ���� ����, ��� �� ����� ������ ���������� �� ��������, ��� ���� �� �����������. ������� � ���������� ����� �� ������, ������ �������� �����, ����, � ������ �� ��� ������� ������. ����� ��������� �� �� ����� �� �������� � ���������� �� ������. ��� ������� �� ����� ���, ���� �� ����� ����, ������� �� ������ �����-�� ����, � ����� ������; ������ � ������� ����� �������� ������. ������� �� ������� � ���������. ����� �������� ���� �� �������� 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 ���� �������� ��� �������, - ��������� �. - ������ � ����, ��� ������ ������ ������,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 ��� �� ���������� �� ������</w:t>
      </w:r>
      <w:r>
        <w:rPr/>
        <w:t>. ����� �������� ���� ����������� �,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 ��� 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�</w:t>
      </w:r>
      <w:r>
        <w:rPr/>
        <w:t>, ������� � ���������. ����� ����������� ������ ���������� ������������ � ����. ������ ����� �� ����������� ��-�� ���� ������ �������� ����������, �� ��������� �������� ��������.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 �� ��� �����</w:t>
      </w:r>
      <w:r>
        <w:rPr/>
        <w:t>, ��������� �����������. �����, ���� ��� �����, �����, ��� ����� ������ ������-�������� ����� �������� �� �������� ������� �����-��� � �� �������� ���� �������� ���, �����, ������ ����� ������, �� ���; ���� - ����������� ��� ��������. ��������, ��� ������� ���������� ���� �� ������, � ������ ����������� ��������� ��������� �� ������. ������ ��� �� ���� �������, � ��� ��� ����, �� ��� ����������� 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</w:t>
      </w:r>
      <w:r>
        <w:rPr/>
        <w:t>. �� ������ ������������ ����� ������, �� ������������ �� ����� ���� - �� ������ �������. �������� ��������� ������: � ������ ���, ������ �������� ��������. ���, ������, �� �����? 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� ����������</w:t>
      </w:r>
      <w:r>
        <w:rPr/>
        <w:t>. ������ �� ����� ���������� ���, ����� �������� � ��������. ����� ������� ��� �� ����� ������� ������, ����� ����������� ������������ ������� ������� �� ������ ����, ����� �� ��� ������� �������� �����, � ������ - ���� ��������; �� ��� ������ ����� ������ ����� ���� ���� ����� �����. ����� �����, �� ��, � ������� �� ��������. ����� ���� ������ ������, ��� ��� ���� ���� ������ - �� ������ �� ��... � ����� �������-���������� ������, � ��� �� ������ ��� ��������. ��� ������ ����, � �����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��� ����� � ����� ������� ���� ����� �������� � ������</w:t>
      </w:r>
      <w:r>
        <w:rPr/>
        <w:t>. � � ������� ��� ��� �������, ��� � ����� �� ������� �������. ���, ����� ����, ������� ������ ��������� �� � ������ ���������� ������. ��� ��� �� �������, � � ��� - ���� � ��� ������� �� ��������� �� ����, ���� ���-�� ��������� ����������.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������ ����� ����� �������</w:t>
      </w:r>
      <w:r>
        <w:rPr/>
        <w:t>, � �������� ��������� ������, ����� ������� �������� ���, � �������� ����������. ����� ���� - ��� � ������ - �������������� � �������� � ��������. ��� ����� �� ��� ������� �� �����, ���� �� �� �������� ���������� �� �����, ������ ������������ ����������. ������ �������� ������� - � ������ ������ ��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� � ���������</w:t>
      </w:r>
      <w:r>
        <w:rPr/>
        <w:t>, ��� ���� � ������������ ��������� ��������� �� �����, ����������� ������� ����� �������, ������� ����� � ��������� ����� � ������ ������, � ������ �������� ������� ��� ��������� ����-�����������. ����� � ���� ���� ������ ��������, ��� ���� ���� ������������ �� �����, � ��� ������; ���� �� ������ ��������, �������� �� ���� ��� ������. ������ - ������ ����� - ����� ��������, ��� � ������� ��� �� ������, 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 ��������� ������</w:t>
      </w:r>
      <w:r>
        <w:rPr/>
        <w:t>, ���� ����������� ��������� ������ � ���, � ����� ������������, ��� ���������� �����������. � ������� ������� ������ ��� � ����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</w:t>
      </w:r>
      <w:r>
        <w:rPr/>
        <w:t>- �����������, ��� ���� ����� ����� ��������! - � �������� ������ ���������� ������, ������� ����������� �� ���� ����, ����� ������� �� ������, ����. ������ �������... � ����� ������ ��� ��������� �������. � �� ��� ���� ��� ������� ������, ������ ���� ������ ������� ��� � �������� �����. ��� ������� -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 ��������� �� ���</w:t>
      </w:r>
      <w:r>
        <w:rPr/>
        <w:t>; � ���� �������� � ��� ������: "�� ������ ���, ������� ���. �� ������ ����, ��� 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 � ������ ���������� ������� �����</w:t>
      </w:r>
      <w:r>
        <w:rPr/>
        <w:t>. �� ���� �������� ������� ������, ������� ��� �� ��� ���������� �������; �������, ����� ��������� �������. ��� ���������� ��� �� ����, ������� ���� ������� ������, � ��� ��������� �� ��,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�� � �� ���� ����������� ����, ��� ������� �� ������. ���������� ������ ��������� ��� - ��� ������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 ���������� ������� ������� �� ��������</w:t>
      </w:r>
      <w:r>
        <w:rPr/>
        <w:t>, ��� �� �� �� �������� ���������. ������ ����� ���������, ������� � ������� ��������, ���������� � ���������...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��� ����� ��� �����</w:t>
      </w:r>
      <w:r>
        <w:rPr/>
        <w:t>. ������ � �������� ���������� �������� ������ �� ������, �� �� ������... � �������� �� �����-�� ������, �� ��������� ��������� �� ���������� �������� ������ ������������; ������ ������ ������ ������� �� ������ �����... ��� ����������� ��������, � �����, ��� ������������� �������� �� ������, ������ ������� ������ ����. ���� ������������ � ������� ��� � ���, �� ���� �� ����. ��� �� ��� �����������, � � ������� ����. ���-�� � �������� ������ ����� ��������� ��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</w:t>
      </w:r>
      <w:r>
        <w:rPr/>
        <w:t>: � ���� � ��� � �� �����,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� � ������ �����</w:t>
      </w:r>
      <w:r>
        <w:rPr/>
        <w:t>. ���� ������ � ����� ������ ��� ������, �� ����� �������� ��������; � ��� - ���� ���� ������� ����, � � ������ ��� ������ �������. ���� ��������� ��������, �� � ������ ��� � ���� ������ ������� �� ����; �������, ��� ���� ��������� ������ ������ �� 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������� � ����� ������������ ��������� ����� ������ ������</w:t>
      </w:r>
      <w:r>
        <w:rPr/>
        <w:t>. ��-������, ������ �������� ���� ������ ������ �� ����� � ����� �� ���. � ����� �� ����������� � ���: �� ���-������ �������� �� �����, ���� ������ �� ������ ��������, � ����� ����� �����������. ��-������, ������� ���� ������ �������, � �� ����� ������ ������ �������� ��������� ���� ��� ��������. �� ������������ ���������� ����� ��������� ����������� ����������, ������� ��� �� ������� ��� � ������ ������, ������ ���������� ������� �� �������� ������,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�� ��������, ����� ����� ��� ���� ��������� � ������ �� ���������, � �������� ��������� �� �����-�� ������� ��������� � ����� ��������� ����� ������ �� �����. ����� ����-�� ������, ����������� ��� ������, ������� �������� ���� � ������... � ������ �� ����������... � ��������: ��� ������� �����������; ��, ��� � �������� ������� �����, ������� ������, 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� ������ ������</w:t>
      </w:r>
      <w:r>
        <w:rPr/>
        <w:t>, � ��� ��� ����� �� � ������� � ������. ������� �� ����� � ������� ����� �� ������. � ��� ������ �� ���������, ������ ����, ��� ���� ����; ��� ���-�� ������ ���� ��, ������... ��� - ������? �� ���... ����� ����, ��� �������... ������... � ��� ��� �� ��������... � ��� �� ��������?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 ��������</w:t>
      </w:r>
      <w:r>
        <w:rPr/>
        <w:t>. ��������� � ��������, �� ��� ����� ���; �� �������� ���� ������ � ���, �������, ��� ��� ��� ������� ����-��. ������ � ����������; ������ �������� �� ����� 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 ����� ������ ��� �� ������. � � ������ ������ ����� � ������ ��� ������ - �������� �� ����� ������ � ��� ���� ������, �����. ��� ������� �� ���, ��������� � ������ ������� �� ������������� �����. � ������������ ����� ������� �� ����������. ����� �������� ����������� � ���������� ������, �������� ���� �� ����..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���� �� �����</w:t>
      </w:r>
      <w:r>
        <w:rPr/>
        <w:t>. ����, ������ ���� ����� ����� ������; ���, ������, ������� ���� ������� � ������. ���� ������ ���� ��������� �� ����� �� ��������, ��� � ������� �������� � �����. ������� ���-�� 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 ������������, ������, ��� � ������. - �..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, - �������� � ��������. -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� �������</w:t>
      </w:r>
      <w:r>
        <w:rPr/>
        <w:t>. � ����� �� ��� ���������� ���� ��������, �� ����������, ��� ����������� �����, ��� ������������ ���� ����� ���������. ���� ��������� � ���������, ���� �� ������� � ������� �������� ������ ������ ������ ��������, ������� ����� ������ �� ���� ��� �� ���� ������ ��� �� ����. ����������� ���������� ��� ���� ���, �� � ���� ���������� ���������� �����������. ���� �� ����� �������� ������� �� �������, � �� ������ ����� �������� �����������... ������ ���� �������, ����� �����, ������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����� ���������� ������ ������� ����. � �����, ��� ��� ���������� ������������� �����. ���������� �������. ��� �������� ����� � ��������, � � ��� �������� ��� ���������, ��������� ��� ���, ��� ������ ����� ��������� ����. ��� �� �������� ����������� �������, �� ������-�� �������������, ��� � ������ ���� �� ������� �� ������.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��������</w:t>
      </w:r>
      <w:r>
        <w:rPr/>
        <w:t>. ���� ��������, ���� ����, ��������������� �� ������� �����. ������ �������������, � ������, ����� � ������... ������ �����? ����� � ����. �� ��� �������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�������</w:t>
      </w:r>
      <w:r>
        <w:rPr/>
        <w:t>, � ���������� ����� ��� ����������. �������� ������� ����� ������������� �����-�� ���������� ��������, ���������� � �������� ����� ���. ��� �������� �������� ���-��, � �� ���� - ���. ����� �������� �� ���� � ������� ������������ ����, ������ ���������� ��� ����������. ����� ���� ������ ���. � �������� ���� � ������� ������� �� ���� ������� ���������, �� ��� �������� ������� ������ ������� �� ����� ����. ��� �� ����������, ��������� ������ � ������; �� ���� ������ ���� ��������. �������� ������, �������� ���, ����� � ����; � �������� ������ �� ��������, ��� 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 �������</w:t>
      </w:r>
      <w:r>
        <w:rPr/>
        <w:t>, ��������� ��������� ���� ������������, � ������, ��� ����-�� �����������; ������ ������� � ��� � ������� ����������������� ����������, ��� ���� ������� �� ��������� ������� � ������� ������������ ���������, � ������ ����������� ���������, ��� ��� ��������. ���� ��������� ������, ������, �������� ��������� ������� � ����. ��� ������, ���-�� ��� ��� �� �����; � �������� ���������... ����� ��������� � �������, � ������� � ���� ����� - � ������ �����, ��� ������ �������� �������, ����������� � �������, �� ���� 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 �� ���� 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</w:t>
      </w:r>
      <w:r>
        <w:rPr/>
        <w:t>, �� ����� ������� ����� ����������� ������� � ������� �����. ��� ������� ���� ������� � ������, ������� ������ ����� � �������� ��-��� �����, �� ��� ��������� ������� ����,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 ��� �������� � ����� ������������</w:t>
      </w:r>
      <w:r>
        <w:rPr/>
        <w:t>. �� ����� ���� ��� ���� �� �� ������, ��� �� ������, �� ���� �����, � ��� ����� ������ � ������. ��������� ��� ��� ���� ������ � ���� � ������� �����-�� ��������� �����. ��� ������ ������� ������ ���-�� ����� "�������", "�����", "�����", � ������ �� ���������, ������� 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�� ���� ���� � �������, ������ ��� ��������� �����, � ����� ������� ����. ��� ����� �� ������ ������������, ����� ������ �����, � ���� �������� ����� �������; �������, ������� �� �� ����, ������� �� �����, ���������� ����� ����� ������ �������. ������ ��� ������ ����, ��� �� �� �� �����, � �������� � ���� � ���������� ����� ��������; � ����� �������� ������ ������� ����, �������� �� ���� ������-�� � ���������. ����� �������� ����� ����� �������, ��������� ����������� ��������� �������� ������������� �������, ������ ������ �� ���� � ����������� ������ ������, ������� 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���</w:t>
      </w:r>
      <w:r>
        <w:rPr/>
        <w:t>, �������� ���. �� � ���� ���� �� ����� �����, ����� ��������� �� ����, ����� �������� ��������� ����, ���� ���� �� ����������� ��� 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</w:t>
      </w:r>
      <w:r>
        <w:rPr/>
        <w:t>, ������� ���� �������, ����� ������ � �����, ������� � ������ ��������� ��� � ����� �������� �����. ����� ������� ���������� ������� � �������, ���, ����� ������ �������� �� �����, ����������� � ��� ��� ����� �����, ��������� ��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���� � ��������</w:t>
      </w:r>
      <w:r>
        <w:rPr/>
        <w:t>. ���� �� ���� ������� ������ � ������� ���� ���, ��� ���������� �� ��� �� ���� ������. ������ ������ �������, � ��� ������� ���������� �����, ��� ���� �� ���� �������� ��������� ���������. ���� ��������� � �����, � ������ ����� ���������� ��������; �� �� ��� ��� ����� �����, ����, �������� �� ����, ������ ��� � ������ ����. ����� 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</w:t>
      </w:r>
      <w:r>
        <w:rPr/>
        <w:t>, ����������� �� �������� � ������� �������. ����� �������� ���������. ��� ��������� ����� ��������. � ����� �������� �������, ������� ��� � ����, ��������� ��������� ����� �������� ����� 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 </w:t>
      </w:r>
      <w:r>
        <w:rPr/>
        <w:t>- ������� ����� � �����. ��� ��������������� �� ������� �� ����� ���, � ���� �� �� ������ �������, ����� �� � �� ���������. ���� �������� �� ������ � ���� ��������� ������ ������, ������ ������� �������� �������� �� ���. ��� �������� ����� � ����� � �������� ����������������� �������� 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����</w:t>
      </w:r>
      <w:r>
        <w:rPr/>
        <w:t>, � ������� ��������� ����� �� ������, ���������� ��� �� �������� � �����, �� �������� �������� �� �������� ������ �� ����. ��� ��� ������� �������� �����-�� ������ ����, ����� ������� ����������, ����� �� ������ �����. ��������, ��� ������, � ���� ���, �� ����� ����� ����� ��������� �����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����</w:t>
      </w:r>
      <w:r>
        <w:rPr/>
        <w:t>, ��������� �� �����, ������������ ������� ����� �����. ���� ���� ����� ����������, �� �� ���� �� �����. ��� ��������, ��� ����� ����� ������ - ������ � ������ � ����� �� � ������, �� �� ����� ������ �� ������� ���. ���� ������ ��������, � ���� �� �������� � �����, �� ����� ��� � ��������, ������ ��� ������� ������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 �����-�� ����, ������� ������, ����� ��� ����� ���� ������� ��������, ��� ������� ����� ������� ���� � ��������� ���� � ����. �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 � ����� �������</w:t>
      </w:r>
      <w:r>
        <w:rPr/>
        <w:t>, � ���� ����� ������... � ��� �� �����, ��� ����� ���� ��������. ������ ���� ���������, �� ����� ������� - ������� ����, �� ����� ����� �� ���� ��� ������ ��������, ����� ������� ���������� ���� ������������ ������ - ��� ��������� ��� ������. ����� �������� ����������� ������ ������ ������, ����� � ���� � ������ ����� ��������� �� ����. ��� ���-�� ��� ������ - � ������� ���� ������� �����-�� ����� ��������. ��� ��������� �����, - ������ � ������, ����� ������, ����� �������� �������, �� ��� ��������� ����� ������������� �����-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 ��������� ����� ��� �������� �������, �� ������ - ��� �� ������ �����, ����� ��� ������ ���������. ���� - �����������, � ������� ��������� �����. ��������� ��� ����� ������� �������� ��� �����, 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 </w:t>
      </w:r>
      <w:r>
        <w:rPr/>
        <w:t>- ������ ������ ���� ������ - � ��������� �������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 ���</w:t>
      </w:r>
      <w:r>
        <w:rPr/>
        <w:t>, ������������� ������� � �������� �������, ����� ������� � ����� �������������; ��� ��� �������������� ������� ������, ������� �������� �������, ���� ������� � ����� ��������� �����. ������ ������ �� ����; ��� �� ���������� � ������ ����� �� ����. ����� �����, ��� � ���������� � ������� �������, ��� ���� ���� ����� �� �����. �� ���� 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�� ����. �����������, ��� ������� �� ����� �� �����. � ����� ���������� ��������, ������� ����� ���� �������� ����� ��� � �����, �� � �� ���� �� �����, ������� �� ���������� ��� � �������. ������� ��������� ����� ������� � ������������ ���������� �� �������, ��������� ��� ������ ������������ � ���������, ������� �� ��������� ��������� ��� �������. ��� �����, ����� �������� ������� ���� ����������� ����� � ������. �� 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 - �������� ������ ���������� ��������, � ������ ����� ����� ����� � ������. ���� ���-�� �������, ������, �� ������. ���� �� ������, ������, � ��� ����� �����������. ����� �� �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�, - �������� �������, ����� ����������� � �����, ���������� �� ��� ������ ������ ��������������� ������. 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 ���������� ������ �� "������", � ���� �������� �����������. �������� �������� ������ �����, ����������� ����������� ���. - ��� ��, �����, ������-�� ����� ����� 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? ��, ��������, � �� �����. ����� �������� ����� ����� �����, � � ��������, ��� �������� ����� ��������� ��������� ����, ���� �� ������� ��������, ���� �� �� ���������... � � ������, ��� ����� ��� ������ �� ������� ���, � ������� 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-�, � - ����! - ��������� �����. � ���� ������� ������, �������� � ��������: - � ����-��, '��-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 ����������� ������� ��</w:t>
      </w:r>
      <w:r>
        <w:rPr/>
        <w:t>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 ���-�... ���� �� �� �'���� ��� ����� ����� ��� ��'�� �'� ������, � �� ���-���. � ���� ���� '�� � �����, - ���������� ����, - � ��� ��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 �� ��� ���������? - ����� ������������ ���, �� 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 ����... �� �� �����-��, ��� ��� ������, � �'������� ��� ����� ��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-��, � ���-� ��� �����. ��, �������, � ���-� ���-���� ������. � �� ���� ������ �������, � ���� �� ����-�� ��� �'������-��, ����� �� ������� ��'����. ������� ��� �'� ������ ������� �����-����, �'���� ����� - �����. ����� ����� ��'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 ��������� ���. - �� �� ����� �� ������ �������� ����� �������� �� ���. �� ��� �������, � �� � ����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�����������</w:t>
      </w:r>
      <w:r>
        <w:rPr/>
        <w:t>. ���� ������������� � ����� ��������� �������. �� �������� ������ ����� �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���?!! -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�� ������� ������� � ��������, ��������� ����������� ���� ����������� ��� � ���������� � ����� ������ �������, �������� ����� � ���� ������. ��������� ����: ���� ������������ �������� ������, 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'�������� ���, ������� �����-����'�-����������, - ���������� � ����� ��� �� �������� �����. ��� �������� ����� - ����� ������� �������� �� ������ ����. ���-�� ����� �����, ��� ������ �������� �� ���� ���� ������� ������ �� ���������...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�� ������� �������. ����� ��� �� ������� ����������� � �����. ����� ��� ����������� - �������� � �����, ������ � ������ �����. ��� ������ �� ����� �� ����� ����������� ���������, ��� � ����� ���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 �������</w:t>
      </w:r>
      <w:r>
        <w:rPr/>
        <w:t>. ���� ��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, ����� ������ ����� ���������� � ���, �� ������ � ������ ������� 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��� ������� �����-����'���������� ������� ����-��� ��� �����, � �-����� ��, ��� �������-� �� ������. ������ ��������� � ����-� ���� ��������� ����, ���� ���� ���-�����-�, �����, �� ������ � ���. ��, ����� �����-��-���� �� - �����... � ���� ������ � �'�-���. � ���� ������ ������� �'������� ���-� � �'����-���� ���-���� ���-��, ����� �� �� ���-���� �� ������. ����� ������� ������ �������� ��� ��-��, ������-���. � ������ ��� ���'���� �� �'����� ���� �����-����, � ��� ����� �� ������ ������-� �����-��. � ������ ��'������ � ����-��-��, � 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�����, � ����, - ���������� ���. ����� ������������������ �������� ������: ���,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 ����� ��������� �������� ����� � ����� ����</w:t>
      </w:r>
      <w:r>
        <w:rPr/>
        <w:t>, ������� ��� �������. ���� ������ ��� ���� �������� ������, ��� ������� ������� ����������� ���, ��� �����, ����� ������� ���� � ������, ��������� �������� �������, ����������� �� ����. ��������� ���� � ������� ��� ������� ��������, ��������� � �������� ����� �� ���� ������ ���� �����, �� ��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, ������ ������ � ���. ������� ������� ��������� ��������� �� ������� � ����������, ������� ����������� - ��������, ����� �� ���� ��� ����������� ������� �������. ���� ������������ ����, ���������� ������, ����� �� ������� ���� - � ��� 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  <w:t>. ��� �������������. ������� ���������� - ����, ��������, ����� � ������. ������� ������ ���� �� ������, �������� ����� ������ ������, ��� ������� ���� �� �� �������� ��������, �� ����� ������ ���� ����������, ����� ������ �� �������������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</w:t>
      </w:r>
      <w:r>
        <w:rPr/>
        <w:t>, ��������� ������ ��� � ����, ��� ������� ������, ����������� �� ����� ���� �� �� �������� ���������� ��������; ������ ��������� ������� �������. ����� ������� ����������� � ������ ����� �� ����������� � ������� �������. ����������� ����� �������� �������� ������, ������ �� ��������� ��������� ������ ���������� ��� �� ��������. ������� �������� ��� ������ �� ��������� ����; � ����� ��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</w:t>
      </w:r>
      <w:r>
        <w:rPr/>
        <w:t>, ��� ���� �� ����� � ����������� ������� ���. �������� � ������� ������ ��������� �����, ���-��� ���� ��� ���� � ���, ����� �� ������� ����. ��� �������� ����� ����, ����� �������� �� �����. ������ � ����� � ��������������� ������ ������ ����, ������������ ���������; ������ ���� ��� ������ ���������. � ��������� ��� ������� ��������� ���-�� ����� ����� - ���� ���� ������� �����, ��, ������ �����, ������� �� ����. ��� ��� � ���� ������ ����� ����? �������, ������� 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���</w:t>
      </w:r>
      <w:r>
        <w:rPr/>
        <w:t>. ����� ������, ���� �� �������� ����� ������ ���������� ��������, ����� � �����. ���� ������ � ������, �������� ����� � ��������� ������ � ������. ��� ��� ������ ����� �� ��� ��������; ���� ������� �������, �� ����� �����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</w:t>
      </w:r>
      <w:r>
        <w:rPr/>
        <w:t>, ����������� ����� ����� ���������. ��-�� ����� �� ����� ���� ���� �����, ���� �� ��������� ���������� ����� ������� ������� ������. ��� ��������� ��� �������� �� 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 ������</w:t>
      </w:r>
      <w:r>
        <w:rPr/>
        <w:t>, �� ��� ��������� ��� ��������� ��������� ������ ������, ������� �������� �� ��� ���������� �������� �����. ��, ��� ����� ������� ����, ������� � ��� ��� �������������� ������. ��� ����� �����, ��� �� ���-�� ��������� �� ���� ����������� ����� ����, ���� � ������ �����, ��� - �� ���������. ���� �����, ����������������, ��������� � ����������� ���������� � ���������, ���� ��������� ������� � �����. ���� �����, ���-�� ������... ������� ���������, ��� ������� ����������� � ��� - � �����������. ���� ������ ��������� ���������� �� ���� ��������� ������ �����, ��� ��� ����� �����: �� �� �� ���. ��������, ��� ����� ���-�� ��������� �� ��������, � ��� ������ ���������, ��� � ��� ����� ��� ��� ������� ���������� � ��� �������������� �������� ����� - ������, �� �� ���������, ��� �������� ��; ���������� - �� �� ���, ����� ����� ���� �������� �� ������. ��� ��������� ���� �������, ����� ����������� �� ��� ���� �� ��������. �� ������� � �����, ������� � ������ ���� � ��� ����������� ��������������, ��� ����������� ��� ����� � ����, ����� ���� ������ ���� ������. � 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</w:t>
      </w:r>
      <w:r>
        <w:rPr/>
        <w:t>. ��� ������ ������ ���. ����� ������� ������� ����������� ������ �����������. � ���� �� ������ ������, ��� �� ������ �������� ����� ��������� � ����������� �� ����������. ��� �����, ��� ������ �����������������, � ����� ������, ������� �� �����. ��� ���� ����������; ��� ����������� ��� �����, ����� ������ ��������, ������ �� �������� ���������� ������������ ��������.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 ��������</w:t>
      </w:r>
      <w:r>
        <w:rPr/>
        <w:t>, ������, ��� ����� ������ �� ����. ����� ���������� �������� � ��� �� ������ � ��������� �������� �� �� �����. � ������ ���� �������, �� ��� ����� �� �������, ��������� ���������� �����, ������� �����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 �������� � ������� � �����</w:t>
      </w:r>
      <w:r>
        <w:rPr/>
        <w:t>. ������� �������, �� �� �� ������, � �� ���� - �� ����� �����. ������ ������������� � ���������� ���� ������ �� � ������� ������, ���� ����� ����� �����, ���� ����� �������� ������. ��� ����� ��������� � ������ �����, �������� ���� �� �����, � ����� ������ ���� ���. ������� ��������� ������� ��������������, ������� �������� ��� ���� �� ��� � ������; �������� ������� �������� 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</w:t>
      </w:r>
      <w:r>
        <w:rPr/>
        <w:t>-������ ����� � ������ � ��������� �� � ����� ���������, ��� �� �� ����� �� ������ �� ��������� �� ������... �������� ����� ����� ����-�� �����, �� ��������, ������� ���������� � ����� ���������� ����. ���� �������� - ����� ������ ����, � ������ ���� ����������� ��������� �������, � �� ������ ��������� ������ �� �����. ����� �� ������� ������ ��� �������� ������ ���������� ������� � ���������, ����� ������� ��� ��������; ������ ������� ����� ���� ������ ��� ������� ����... ��� ���� ���������� � ��� �� �������� ���: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</w:t>
      </w:r>
      <w:r>
        <w:rPr/>
        <w:t>, ������������ �� ��� ���, �� ������� ����� � ���� �� ��������, � ����� ������ ���� ���������. ������� �������, ��� ������ ��� ���������� ����, ��������� �����, ������� ��� ����������� ���� � �������� ������� � �����, ������� �������� ��� ��, ���� ������ ��� �� ������� 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 ����� ���</w:t>
      </w:r>
      <w:r>
        <w:rPr/>
        <w:t>, �� ��� �� ����������� �����, ������� ���������� ������ �����. ��� �������������� ��������, ��� �������� ��������� ���� ������ �� ������������, ���� �������� �� ��������, �� �� ������������ � �� �������; ����� ��������������� �����, �������� ������ �������, � ��� - ��� ���� �� ������ ������������������ �����-���������. ������ ��� ����� ��������, ���, ���� ����� �� ������ ����, ��� ��� ��� 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 �������� ������� � �����, ��� ������. �� �������� ��� ���� �� ��, ����� �������. ������ ������������ �� ��������� ������� �������� ���������� ��� �����, ��������� �� �� � ���� ��������� ��� ���. ����� ���� ����� ����� ����������� ���������� ������� � ���� �� ���, - ��� ������ ������ �������� � ��������� ��� ������. �� ��������, ��� �� ���� ���� �������� ����������� ������� ������, � ������� ����� ����� � ������. ������� ���� �� ��������, ��� ���� �������� ������� � �������, ��� �����, � ������� ���������������. ���� ��� ������ �� ����� ����� - � ��� � �����-�� ������ �����, ��� �� ������ ���� ���������; ��� ���� ����� ������ ��������� ����, ��� ������� �� ������� ���� �� ��������� �������, � ��� �� ������� �������������. ��� �� ������ ��� ����������� ������ - ��� ��������� ��� ���� ����� ������, � ���� �� �� ������ �����, � ����� �� ���������� ��. 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������</w:t>
      </w:r>
      <w:r>
        <w:rPr/>
        <w:t>, ��� ���������� ���������, �������� ����������� ��� �����, ��� ������, �������� ���� �������� �������� �����, �������������� �� �������, �� ���� �����-�� ���� �����. ��� ����� �� �����, ��� � ������ ������������. �������, ��� �� ������ ����, ������� ��� ���������� � �����, � ����� �� 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��� �� ����� � ������� �����</w:t>
      </w:r>
      <w:r>
        <w:rPr/>
        <w:t>, ������ ���������. ��� ������������ � ������ ������ �������� ������, ���������� ���� ��������� � ����������� ������� � ������� �������, ����� ������� ������� �������� �� ����������� ������; ��� �������� ��������� ����������. ���������� ��������� ����� ����������� ���� ���, ��� ��������� ����-�� �����, ��� ��� ���� ���������... � �������� ������������ � ������, ���������� �������� �������, ������ ���������� ���� �������� �������� ������. �� ������ ������� ����, ����������� ������� � ����������� ���������� ������, ����� ��� ��������� ����� ���� ������� ������ ����, ��������� - ����� ���������� ���������, ���� ��� �� ����� �������� ����� �������, ��������� - �������, ������� ��� �������� ���������� �� ������� �����... �������� ������������, ����� ����� ������������, ��������������� ����� ������������ �������... 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 �������� ������� �������</w:t>
      </w:r>
      <w:r>
        <w:rPr/>
        <w:t>. ��������� ����. ��� �������, ��� �������� ����� ������� ����������� �������, ���� ����� �������� �� �������������� ����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�� ����</w:t>
      </w:r>
      <w:r>
        <w:rPr/>
        <w:t>, ����� ���� �����, ������� ������ ��� �� ����� � �������. ���� �������� ������� � �������, ����� ����� � ��������, � ��� ����������, ��� ��� ������� ������� ������������. �� ������� ��� 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 �������� ����, - ��� ����� ��������� ����� ������, - ��� ��������, ��� �� �������� �� ����������� ���-������ ������. ����� �� ������ ���������� �� ��������, �� ����� ����������� ����, �� � ������ �������� ������� �� �����. ��� �������� ��������� ��-��� ����, �������� �� ��� ���-���� ��������, �� �������, � �� ��-�� ������. ��� ����� ������� �����, ��� ���� ���� ��� �� ������ ���� ����, �� � ����� ����� ������� � ���� �� ���� ���������. ��� �� �����, ��� ����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</w:t>
      </w:r>
      <w:r>
        <w:rPr/>
        <w:t>-��������. �� ���� ����� �������� �������� �������, ��� ����������� �� ���� ������; ������ ����� ����� ���������� ������� ����� ������ ��������� � �������, � ��������, ����� ���� � ���� ������� � ������ ��������, �����-�� ������-����� ������������� �������� ���������... ���� �������� ������ ����� �� �������� ������ ������, � ������ ������������ �������� �������, ��� ����� ������� ������ �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� �������� ������</w:t>
      </w:r>
      <w:r>
        <w:rPr/>
        <w:t>, �������������� �� �������� �������, ������������� ������� ����. ����� ��� ������� ���� ��������� ���� ����� �����, ����� ���� ��� �� ��������� ����������� � ����. ����������, ������� ������� � ����� ����� ��������� ��������. ��� ��������� ����� ������ �������� �� ���������� ����. ���� �������� �����, �������� ����. ��� �����������, ������� ����� ����� ��������, ����� ��������� �������� �� ����� ���� �����, � ������������. �������, ��� �� �������� ���, ��� �� ���� ������ ����� ����� �������. ������ �����, ����� ������-������ ������ ���� ��� ������� �������� ����... � �� � ������-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� ����� � ��������� � ������</w:t>
      </w:r>
      <w:r>
        <w:rPr/>
        <w:t>. ����� ����� �����, �� ������ ��� ����� ���� ������� ������, ��� �������. ��� ����������� �������� ����, �������� ��������� ����� �������� � �������� ��������� ����� � ������, ����� ������� ����, ������������ ������ � ������� ����� ��� � �������. ����� ����� �������� �� ������� 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������� �����</w:t>
      </w:r>
      <w:r>
        <w:rPr/>
        <w:t>, ��� ����� ��������� ���, ��������� ���, ��� ���� ������������ ����; �����, �������� ��� ������������� ������, ������� ����� ��������, ����� �������� � ���� ����� ������� � ����, ����� ���� ����� ������ ����, ���� �����. ����� ���� ����������� ���������, �� ���� ������� ������� ���������� �� ������� �� �����, ��� �������� � ������, ��������� ����� � �����. ��� ��������, ��� �� ����� ������������ �����, ��� ����� �� ���� ��� ����� �����. �������, ��� ��� ����� �� ������ �� �����������, ���� � ���� ������� ��� �����, ��� �����������.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 ��� ��� ������� �� ������</w:t>
      </w:r>
      <w:r>
        <w:rPr/>
        <w:t>, ����� �� ������ �����������, ��� ��������� � ������ � ����� ��������� ��� ������� � �����. ������� ���� ����� �������, ��� ��� �� ������. ��� ��������� ������ ��� � ��� ��� � ������ � ����������� ������ ���� ��������� ����. ��������� ������ ����������� ������������ ���� ��'����� ������, ���� ���������� � ��� �� ������������ ���������� �������. ����� ����, ��� �������� ����� ������� ����������� � ����������, �� ������� ��� ����� �������, � ������� ��� �������� ��������� ����� ����� ���������� � ������. ���� ������, � ���������� ��������, �� �����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 ������ ����� ��� ��</w:t>
      </w:r>
      <w:r>
        <w:rPr/>
        <w:t>. ��-�������� ���� ������, ����� ���� ����� ������ ������ ����� ������� ���. ������� ����� �����, ����������� ������; ����� ������ ��������, �������� ���, ���� ������� � ��������� � ������, ��������������� ������; ����� ����� ����������� ������ ����� � ����� ����� ��������. �������, ��� �� �����, � ����� ����, ��������, ��� ����������� ����� ��������, � ����� ����, � ��, - ������� ����������� � �������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�� ����</w:t>
      </w:r>
      <w:r>
        <w:rPr/>
        <w:t>, � ������� ��� �����������, ��� �� ����� �������������� �������; ��� ��� ���������� ����� �� ����, ������ ������� �����������, ��� ��� � ������� ������ �� ��������. �� �������� ��������� ������: ��-������, ������ ������������, � ��� ������ ����������� ��, ��-������, ��� ����� ����� ������ �� ����� �� �� ��� �������� ����� ��� ������, �� ���� �����, ������ ����� �� � ���� ���, � �������. �-�������, ����� ����������� �� �����, �� ����, � ��� ������� ��� �������� ���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 ��������� ����. ��� ���� ���������, ������ ��� ��� ���������� ����. ���������� �� �� ������� �������, �� ����� ������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, ������������, � ����� �� ����� �����, ��� �� ���������. ����� �� �������: ��������� ������� ��������� ���� �����, ����������� ��� ����� � ������, �����. ��� ������� ����� � �������, ��� ���� � ������ ���������� � ������� ����, � ������� �� �����-������, ����� 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 ����� � ���������� �� �����</w:t>
      </w:r>
      <w:r>
        <w:rPr/>
        <w:t>. �� ����� ��������, �� ������. ��� ���� ������, ��� ������ � ���� �������, ����� ������� �����������, ��������� ��� ������ � ���� �����. ������� ��������� ���� �� ��� �����. ������, �� �� ������ - ��� ���� ������. ��� ���� ������������ ������ � ���� �������, ��� ���� ��� ������� ��� ������������, � ��������� 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 ����� �� ������. ����� ���������� ��������, � ������� �� ���� ���� ������ ��������. ����� ����, ����� ��������� ����. ��������� ������ ���������� ��������� ����� � ����������� ����� ���������; ���� ����������� � ����, �� �������� � ������ �� �����, ���������� ���������� �����������, ������������� ��������� ����, ��������� ����� �� � �������� �� ���� �������� ��� ����� ����������, ����� ������ �������� - �������. �� ����� � �������, �� ������ � ����� ��������, ������ � ����� �������������� ������������� �������� ����� ���������������, ��������� �� ��������� �� 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 � �����</w:t>
      </w:r>
      <w:r>
        <w:rPr/>
        <w:t>, ������� ��������� �� �������� �� ������ �������. ����������� ������. ��� �������, ��� �� ������ ��������� ������ �����, ������� ��-�� �������� � ������ ���� �� �����; ��������� � ������ ��������� ������ ������� �������, ������� � ����� ������� 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��������� ���������� ����������� � ���������, ������ �������� �� �� ���� ����� ���� ��������� ����. ��� ����������, ��������� ������ ���� �����, ��, ������� �� ������, �����, ��� ��� ������ �������, ��� ��� �������� ��� ��������� �����. ������ �������� ������� ������� � �� ��������� 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 ����� �� ������� ������� � ��������� � ������ ������ ��������� ������� ��������� ������</w:t>
      </w:r>
      <w:r>
        <w:rPr/>
        <w:t>. ������� ������ �������, ��� �������� � ������ ���� �����-�� ������� ������������ ������ ������������� �����. ��� ����� ���� ���, � ����� � �� ����� � ������ ������� ����. ����� ������ ���� � ������, �� � ��� 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 ������</w:t>
      </w:r>
      <w:r>
        <w:rPr/>
        <w:t>,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</w:t>
      </w:r>
      <w:r>
        <w:rPr/>
        <w:t>- ����������� ��������, ����������� � ���������� ��� ����������� ������ ��������� (������� � ������� ������������ - �.�.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, 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 ����������� ���</w:t>
      </w:r>
      <w:r>
        <w:rPr/>
        <w:t>, ������ ������� ������� ������ �������� ���������� ��-��� �����, ������ �������� ��������� � ������. ���� ���� ��������� - �� ������� � �� ������, �����-�� ���������-����� ������������� ������� � ����-��������� ������; ����� �� �������� ���� � �������� 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�</w:t>
      </w:r>
      <w:r>
        <w:rPr/>
        <w:t>. ����� ������ ��� ������, ���� �� ������� ��������� �� ������ �������� ��������� ���� ����� ������; �� ��� � ���� �� ��� � �������� ����� �����, ������� ����� ������������� ������������ ����������, ����� ������ ������ ��� � ���� ������... �-�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 ������ ������</w:t>
      </w:r>
      <w:r>
        <w:rPr/>
        <w:t>. ������... ������� ������ �������, ������ ����������� ��������, �� ������ ����������� ��������� � �������� ������ ���������. ������ ����� ����� ��, ������ ������; �������� ��� � ������������ �����; ����� �� �������, ��� � ������; ������������ ���� ���������� ��� ����� �������� ����. � ��� �� ��� �����, ��� ����� ������ ������������ ������, - ���, ������ � �������... ��������, ��� ��� ���� ��� � ������ ��������. ����� ����������, �����, ��� �� ����� ������ ����� ������. ���� ����� �������, ����� �������� ���������, ������ ����� ��������� ��������� ��� ����, ���� ��� �������. ����� ��������� �����, ���� ����������, � ��������� ������ ������ �������� ������ �������� - ���� ��� ��� ����, � �� � ����� �� ������. � ���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��-�� ���������� ��� ������ ����������� ��������. ����� ����� - � ������ ������������ � ������� �� ������ �����. ����� �����������, ���� ��������� ����� - � ���������� ����� ���������� � �����, ������������ � ����� ��������� ������. ������ ����� ������� �� �������� �����. � ������� ����� ������ �������, �� ������ ��������� ����� �� �����. �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 ����</w:t>
      </w:r>
      <w:r>
        <w:rPr/>
        <w:t>, ������ ���� ������ ������� � ��������. ���� ����� ������ �� ���. � ����� � � �������������� ��������, ������ �� �������, ������ � 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</w:t>
      </w:r>
      <w:r>
        <w:rPr/>
        <w:t>- �����, ����� ����. ���������� ����� �����, � ����� �������� �����������, � ��� ���� �����, ��� ����. ����� �� ������, � ���� � ���� ������� ���, ��� ��� �� �����. ����� �������, ����� ���� ����� � ����������� ����� ������. ��� ��� � �����? ����� ���� 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</w:t>
      </w:r>
      <w:r>
        <w:rPr/>
        <w:t>, ��� ����, ���� ������, ������� �� ������, �������, ������ ���� �������... ������, ��������. ���� �����, ������� ��� ������� � ������,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 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�</w:t>
      </w:r>
      <w:r>
        <w:rPr/>
        <w:t>, ������, �������� ������ � ������, ����� � �����, ���������, ��������� ������, ����������, ������� �� ���� �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����������� ��� �����, - ��������� �. � ��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- �����, - ���� �����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 - ������, - ������� �. - ���-�� ������ �� "������� 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�� ������. �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 ������, ��������. 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��� ����� ������, ������ �� �������� �������, �������� �����, �������� ����� � ���������� ������, - ��������, ���� �������, �������� � �����������, ���������� ����� �� ������, � ���� ���, ��� ���� �������. ������ ������� ���� �������� ������� ���, ������ ������ ������� � ����������, �� ������� ����� �� ������. ����� ����� �������������� ����� ������� 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- ���������� �. - � 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 �����. -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 �������� ����������� ����� ��������� ��������� ���� ���, ��� ����� ����� ������-��������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 ���������� ������� ����, ������ ������ ���� ����� ����� � 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� �������� �����, ������ ����� � ����� ������������ �������, - �� ������ ���,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-�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�� ����� 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, ����� � �� �������, ����� ������ ����� �� ���� ���� �����. � � ��������� �������� �� ����. � ���������� ���������� ��� �������. ������� ������ �� �����������, �� ����� ����� ���� ������������, � �� ��� ����������... �������� �������. � �������� � ����� ������ ������ �� ��������. ���� ���� � ������ ������� ����� ������ �����, ����� �����-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</w:t>
      </w:r>
      <w:r>
        <w:rPr/>
        <w:t>. �����. ����� ������ ��� �� ���� �����, ������� ���������, ���� �� ��������� ����� ����������... � �����, ������ ��������� ���������, �� ��� ������ ����������� � ������ ����������� ��� � ������. � ����� ����� ����, � ����� ������� � ��� ��� ���������,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 ����������� �����, -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 �������</w:t>
      </w:r>
      <w:r>
        <w:rPr/>
        <w:t>. ����������� �����? ��� �� �����? ������ ������ ������ � ����, � ������� � ���� � ������ ����� ����������� ������. ��� � �����, ��� �� ��� �������. ����� �������� ������ � ������� ��������. �����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 �������, ������� � ��� �������, ���������� ����� ���� � ������ � ����� � ����� ���������. � ����� ���� ��������, ��� ������ �� ��������, �� ���������� � ��������� ��������. ������ ��� �����, ������� ���� ������� ������, ��������� �� ��� ������.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�</w:t>
      </w:r>
      <w:r>
        <w:rPr/>
        <w:t>, ����� ��������� � ����� ������ ������ �� ����. ���-�� �����, �� 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������� � ��������, ������ ����� ������, �� ������� � �� �� ����� ���� �� ��������, - �� ��� �������� ���������. ����� �����, ������, �����, ��� ��� ����� � ���������. �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��������</w:t>
      </w:r>
      <w:r>
        <w:rPr/>
        <w:t>. �����������, �� ���� ������-�� �������� ������. �������, 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 �����</w:t>
      </w:r>
      <w:r>
        <w:rPr/>
        <w:t>, � ��������� ��������. � ��� �� ������� ������. �������� ��������� ������ � ������, � � �� ��� �� ������, �� �������. ����� ������ ������ ��� ������� �� ���������� ���������, ���� � �������� � �����. � ������ ������ � ��������, �� ��� ���������� ����������������� �������, � �� ����������� ������������ - �� ������ ������ ����� ������, ���������� � ������-�� ������ �����������,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 ���</w:t>
      </w:r>
      <w:r>
        <w:rPr/>
        <w:t>, � ����� ������ ������. �� � ��������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? - ����� ��� ��������-�������������. - ������, ��� ������ ������. ��� ���� �� ����� ��� ����-�� ���������, � ������� ���������. ���������� ���, ����� �������� ����������� �������� ���� ��������� �����, ��������� ��������. � �� � ����� 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 �� ������ ����? - ��������� �, ������ 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-�... �� ���� ������. �������, ���� ��� ��� ��������. ������ ��� ��, ��� �����, ���������. ��� ���� ������� �������, ���� � ��� ������ ��������. � �����, � �� �����, � ��� ��� - �����,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-�� ������� � �������, - ����������� �����. - ������ ��� �����,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 ���? - � �������� 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 �� �����? ���� ������ ���� - ������ ���� ���, � ����� ���������. � ������� ���� ������ �����, ���� ����� ������� - ����� ����, ���� ��� � �������. ������ ����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- ��������� �. - �� ������� ������ � �����. � ���� �� �����, ��� ���� ������ ����� ���� �����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 �����, �������?! ��� ���� �� ���������... ������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, ����������? - �������� �����. - �� ���� ���� ����������? ���� � ��� ������. �� ���������� ��� � �� �������.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 ����� ��������� � ��������</w:t>
      </w:r>
      <w:r>
        <w:rPr/>
        <w:t>. � ����������� ������� �� ���������; � ������ ��������, ����� ��������. ����� ����� ���� �������� �� ���, � ������ �������� ���� �� ������ ��������. �� �����, ������, �����, ��� �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. ��, �������� ���� �����. ����� �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</w:t>
      </w:r>
      <w:r>
        <w:rPr/>
        <w:t>. ��������� ������, ������ � ������� �������, ������� ��� � ������, � � ����� ������� ������. �� ��� �� �� ���������, ������� 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... ������... �� ����� � �������... ������...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 ���������, - ������ 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 ������� ����... ��� � ������ � ������ ��������, ������ ����... - � ����� �� �������, ������ ����� ���������, ����������� ������ �������� ���������� ��������, ������� �� ������ ���������������� ��������� � 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? - ������� �� ���� �����. - � ������ � �� ������. ��� ���� ��� ���� ��� ��� ����. ��� ��� ��������, ��� ��� ��, ������ ���, ����� � ����������� ���� �������, ������ ��� �����, �� ���� ������..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, ��... ��-�... �����, � �������, - ������� �. - �� ��� ��� ����... ��-�..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. ��, �����, - ����������� �� �������, 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� � ���. - ������ ���. �� ������ � �� ��� ����� �������. 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������</w:t>
      </w:r>
      <w:r>
        <w:rPr/>
        <w:t>. ������ �� �����-�� �������. ����� ���� �������� �������� � ������ ������� � ���������. ������, � ��� �������� ��������. � ���������, ��� �� ��� ��� ����� ������, � � ����������� �������� �� � �������� �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 � ���������</w:t>
      </w:r>
      <w:r>
        <w:rPr/>
        <w:t>, � �� ����� ���������,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- ������� �. -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 ��������? - ������� �����, ��������, ������ ���������� � �� �������. - ��� �� �������, ���������� �� ���������� �������! ��� ���� ����� ����� ����� ������ ��������� ����, ���������, �������� � ��������� �����? ������, ���� �����,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, ������ ���-���� �����, - ���������� ������� �.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���������� ����� �������</w:t>
      </w:r>
      <w:r>
        <w:rPr/>
        <w:t>. ����� ����� ���� �� ����� � ���-�� ��� �������. ����� ��������-�������� ������ �������, - ��� ��������� �������. � ���� �� �� ����. � ���� ������� � ��������; ������ �� �����. � ���� ��� ��� � �������, ����� �� ��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 �� ��� </w:t>
      </w:r>
      <w:r>
        <w:rPr/>
        <w:t>- ��� ��� ������� ���������� � ������, ����� � �� �������, ��������� ��������� �� ���� ������ - � ����� ����. �����, ������, �����, ����� �����. ���������� � ����-��, ����� �� �������� � ����� � �������� �����. � ���������. ������ ��������, ���� ���� ���������� ���������� � ����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 �� ������ �������,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 - ������ �� ������, - ���������� �����. - �����-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 �� �������� �� ����� ���������� ��������� �</w:t>
      </w:r>
      <w:r>
        <w:rPr/>
        <w:t>, ��������, ������ � ����. ����� ��������� �������� �� �������, ������ � ������� ����� ���� ���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 ������� ������� ����� � ����� ������������ ����������. �������� ����� ���������, ���������� ���������� ������, �� ������ �������, ����������� � ����� 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</w:t>
      </w:r>
      <w:r>
        <w:rPr/>
        <w:t>, ������-�� �� ������������ ������� ������ � ������� � ������� � ����� ��� ������. �� ��������� ������ � ����������� ������� �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 �������</w:t>
      </w:r>
      <w:r>
        <w:rPr/>
        <w:t>. ����, ���� ������ �� �� ��������... �� ��� �������� ��� 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- ������ �. 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? ����� �� ������ ���,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�?!! - ������� �����. - ��, �-���!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! - ��������� ������, � � ��� �������� ������ ����. ���� ������� ��� ���� ������, � ����� �������� �� ���������� ������������ ��������� � ���� �������. ���� ��������� ����� ������ ����������� �� ����� ���������� ����� �������, ��� �� ������ �������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, - �������� �����, - � ���� �� �� ����.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������ �� ����� ���������</w:t>
      </w:r>
      <w:r>
        <w:rPr/>
        <w:t>, ������ ��� �� ���, ��������� � �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�</w:t>
      </w:r>
      <w:r>
        <w:rPr/>
        <w:t>. ����������� �� �����, ����� ���. ����� ����� ������ ����, ������������ ������� � �� ��������, � �� ����� ���� ����������� � ������ ����. 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 ��� ������ ����... - ����� �. ���������� �� �����. ����� ���������� ������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��,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. ��������� ���������������� ����, ��������� ����� ����������� ���������� ������. � ���� ���������. ����� ������� ������ ��� ������� �������, ��� �������� ��������� � ����������� � �������� ����, ��� ��������, 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�� 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�</w:t>
      </w:r>
      <w:r>
        <w:rPr/>
        <w:t>, �� ���� �������� ����� ����, �������������� ������� ����� � �������� ���� � ������. ����� ����� 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 ��������� ����� </w:t>
      </w:r>
      <w:r>
        <w:rPr/>
        <w:t>- � ������� ������ �� ������� ��� ����� �������� �� ��������� �����. ������ ������� ������������ ������, ������������ ������� � �������� ��� ���� ��������. ���� ����� ��������, ����� 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� 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���� ��� 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 �! �-�-���! ���!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-�-����-�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��! -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? - ������ ����������� �����. - � ��� ������� �����, � ������ ��������� ��� ���� �� ����, ������� ���� ��� ���� �� ����� �� ������. �����, ���, ���������, �� ������� ��� ������, ����, ���, � ����� ����������. ��, ������ �, ������. � ����� �����, ���� ��� ������. ��, �������� ������� ���� ���� � ������ ���� ����. �, ����� ����, ������ �� ����. ���� ���� � ���� - ������ ��� ����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 ������������� ��� ������ ����� �� ���� � ��������</w:t>
      </w:r>
      <w:r>
        <w:rPr/>
        <w:t>, ������� ����� ������� �� ������. � ������ ���� �����, � ���� ������, �������� ����� �������� �����, ������� �� �������������� ����������. ������������ ������ �����������, ����� ������� �������� ���������-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- ������ ��� ����� ������ ����. � ������ �����. ����� ���������� ��������� ������. - ������ ������� �� ����, ����� ������ ������ �� �����. �� ������-�� �� ����� �������. ������� ������������ ��������... ��! ..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-����, - ���������� ������ �, ����������� ���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! �-�-�! ������-�-���!!! - ���� �����,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... ����-�-��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 ������� ��������, ���������� ����� ������, ��������� �������� ������� � ���������. �� ���� ������� �� �������� ������ �������� ����������� ������, ��� � ������, ���� ������������ � ������� ������. �������� ��� ������������ �������� ������� ������ � ������, ����� ����� ���������� ������ �����. � ��� ��� ��������� ����� � ��� ������, ������ ������ �� ��, ��� ��� ����, ���� ����. � ���� ����? � �� ����. ������, 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� ���� ������� ���������� ������</w:t>
      </w:r>
      <w:r>
        <w:rPr/>
        <w:t>. ��� ����� ��� ���� �������� �� ���, �� �� �����������, ������ �� ����� �����. �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 ������</w:t>
      </w:r>
      <w:r>
        <w:rPr/>
        <w:t>, � ����� �����������, �� � ������� ���������� �������� �������������� �������. ����� ������, ������� �������� ���. � ����� �� ���� ��������� ����, ������� �� ������ ������� ������, ����� ���������� �������, ������� ��� ������ ������ � ������ ������. ������������� ����� ����� ����������� � ��� ���� ��������: � �� ����� �� � ��� ��� ���, ��� �� ����� ����� �� ���? ��������� ����� ����: 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 ��������</w:t>
      </w:r>
      <w:r>
        <w:rPr/>
        <w:t>. ��������� ���� ��-��� �����, � ������ �� ��� ��� � ������ ����������, ������ �������� �������. ������ �� ����������. � �������� �������� � �������, ������, ��� �������� �������, � �� ��������.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 ������� �������, �� ������� ���� ������ � �����, �������� �� ����� ����� ����, ��������� ����� �� ������ � ������ ������. ������ ��� � ���, ������ ��� ������ ����� �������, ���� ������� �� �������� �� �������� ��������. ��� ���� ���� ������� �� ������ �� ��� ����, ������, ��� ��� ��� �����. �� ����������... � ������ ������� ����� � ����, ��� ���� ������� �� �� ��������, � �� ����������, �������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�������� ���������</w:t>
      </w:r>
      <w:r>
        <w:rPr/>
        <w:t>, � ������ ����������, ������� 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���� ���</w:t>
      </w:r>
      <w:r>
        <w:rPr/>
        <w:t>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 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, - ����������� ������� �������. - ����-�����.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?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  <w:t>. � ����� �������� ��� ��������� � �������� �������� ��������� �� ������... �� ������. ������, �������� ���� �������� ��� ������� �� �������� � ����� � ���, �������� ������ ����������� �����, ������ � �������. � ������ ��������� �� ���� � ����� �������� ������������ ���� �� ������, �������� �������� �� ����� ��������, - ������������, ������ ������ ������ �������, � ������� � ����� �������. ������, ���� ����� ���������, ��� ��� ���� �� �����, ������ ��� � ������� ���� ��������, �� � �� �� �����. � ������ � �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� �� �����</w:t>
      </w:r>
      <w:r>
        <w:rPr/>
        <w:t>, - ������ �����, �������, - � ������� ������� ��� � ������ ������� � �����, ���������, ��� �� ����� � ��� ���������. ��������� �� ���������������� �� ������������ ������, ��������, �����-�� ����� ������� ��������. ����, ����������, ���� �� ������ ����� ������. ������, ��� 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</w:t>
      </w:r>
      <w:r>
        <w:rPr/>
        <w:t>, � ������� �����. ���������� "�����". ���-�� ��������, �� � ���������� � �� �� ����. ������ �������� ���� �������������, ��� ����� �� � �� �� ����� ������ ������, ������ "�����" - ������ �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 ����������� � ����� ��������� ������ � ������</w:t>
      </w:r>
      <w:r>
        <w:rPr/>
        <w:t>. ������ ��� ��� �� ����� �����, - "��������"? � �������� ��� � �����, ����������, ������� �������� �����. ���� � ���� ������ � ������. ��� ���������, ���� ������������� ��� ���������, �� ������ ��� �� �� ����� ����� ����������� ��� �� �� �����. �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 ��������� � �����</w:t>
      </w:r>
      <w:r>
        <w:rPr/>
        <w:t>, ������ ���� �������, ���� �� �������� �� ���������. ��� �������� ������: "���� � ������� �����, � ���������, ��� �� ���� ���, ���������������, ����� ������ ���������!" ������� �������� �� ����, � ������ ������� �������.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 ������������ ����� �� ��� ����������</w:t>
      </w:r>
      <w:r>
        <w:rPr/>
        <w:t>, ��� ��� ��� ��� ���. ��������� ��������� ���� ������� ������, ������������, ����� ������� �� �� ������� ���������... ���, ������, ��� �� ���. ��������� �����. ������ �������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 �� � ��� ������� ����� ����� � ����</w:t>
      </w:r>
      <w:r>
        <w:rPr/>
        <w:t>. � ���� ������ �������� ������ ��������. ���� ����� ����� ����� ��������, ��������� �� ������ ����� ������� ����. � ������ ���� �� ��������� �����, ����� ���� ��������� ������ �������, �� 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�� ������� ������ �������� ��� � �������� ���</w:t>
      </w:r>
      <w:r>
        <w:rPr/>
        <w:t>-�� � �������� �������. � ������������ �������� ����� � ����������. ��� �������� �����, � ������� � ��� �������, ����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- ��������� �, - �� ���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��, - ��� �����������, ������ � ������� �����-�� ����.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. �������. �� ��� ����� �������. 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 ������� � ����, ��� ������ �� ���, ��� ����� � ������. ���������, ��� � ������, ����... ����... ������, �����, �������, ����, �����?.. ������ �� ������, � ����� ������� �� ����? ����, ������� �� ������� ������? ������, 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. ������,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 ����� �� ������</w:t>
      </w:r>
      <w:r>
        <w:rPr/>
        <w:t>. ������ � � ����� ���� ���������� ����������� ������, ��������� ���� ������, ��� ��� ������ 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 ����� �����, - ��������� �. - �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 �������� ����� � ���������. ���... ����������, ��� ��? ������� �� ������� �������� - �� ���� �� �� �����, ��� � �������. �������, � ���� ����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 ������������� � �������</w:t>
      </w:r>
      <w:r>
        <w:rPr/>
        <w:t>, ������� �� ��������, � �����, ��� �� ����� ���������� �������. ������������ �������, ������ ������ ��������. �������� ��� �� ����������, ����������� ������, � ���� �� ����, �� �������� �� ����� � ����� ������ �������� � ������. ��� �������� � �������� � ��������. �� ������ � ��� ����� ������ ����������, �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������� ������, ����� �� ���������� ������� ���������, �� ������� ��� ������. ������, ����-�� �������� �� �����, ������ ��� ������ ���� ������� ������� ����� �����. ������ �����. ������ ������, ����� ������ ������� ������� ������; � ����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 ��� �������</w:t>
      </w:r>
      <w:r>
        <w:rPr/>
        <w:t>, ���� ������ �� ������. �� ����� ���������� ���� �������� - ��� ���� �� ���� ������ �������. � ����� ����, ���� ��������� ������ 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, ������ ���������� � ��� � ��������� ������� ���, ����������� ����� ������� �����, ����� � ������ �� ���. ������ ������� ����, � ���������� � ���������, ��� ���������.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 ���������� ����� ������ ������� ��������</w:t>
      </w:r>
      <w:r>
        <w:rPr/>
        <w:t>, ������� ������ ����� ���� �����������. ��������� ������� �����, �� ����, ��������� ���������� �� ���, ���������, �� ������� ������� ������ ����������� ���. ��� �������, � �� ���� �������� ������� ������. � � ����� �������� ����� � ����� ����� � �����. ���� � ������ �������� ���-�� �����, �� ������� � ���� � ��� �� �������; �������, ������ ������ ����� ����������� �� ����. � ������ �������, � ������ ���� �� �������� �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</w:t>
      </w:r>
      <w:r>
        <w:rPr/>
        <w:t>, ��� ������ ����� ������ �������������� ��������� � ����� ������������� ��� ����. ����� ����, ��������� ��������� �����, � ����� 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'����-��� ��������! �����-�, �����-� ��'�. � �� � ���, ���������, ������ ���, �������, �� �'������� ������-��, �-������ �������� �'���� ����'�-���. ��, � ����� �� �� ���'����-�� ���-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, - ������� ���, ������� �����. - ���� ������ ������ � ���, ��� ���� ��� ����� ������� ����.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</w:t>
      </w:r>
      <w:r>
        <w:rPr/>
        <w:t>, ���-�� ��������� ���� �� ������. � � ������� ����� ����� �� ���� � ���������, ��� ���. �����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-�-�, - ��������� ��������. - ���� �� �� ������� �����-����'����������, � �� ��� �����-�� ���'����� ��� ���-�. �� �����-�... ��'�����-��, � 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</w:t>
      </w:r>
      <w:r>
        <w:rPr/>
        <w:t>, � ��������� ���� �������, �� ���� � ������� � ������. ����� ������� �������� ���, � ������� ������ ����������� �������� ������� � ��� 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-�... - �������� � �������. � ��������� � ����. - ������� ���� ����������, ��� ��� ����������� �� ��������� ����, ����� �... ��... ������������ �, ������, ��������� ����� ���������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�����</w:t>
      </w:r>
      <w:r>
        <w:rPr/>
        <w:t>. � ��������. ������� ������� ��������, � ��� ����������, ��� ��� ���-�� ��������. �� �����, ��� ��������, ������, ��� �����. � ������������ ���������; ������� ��������, ��� � ����, � ������ ��������� �����.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� ��� �����, - ������� ���. - � � �� ���� ������ ��� �� ���� �� 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, ����� �����, �� ������ ����� ������ �� ������ ������� � ����������. ���� ������ ������ � ����, - ������ � ��������� ����� �� ���������. ���� ������ �� ������, �������� ���� � ������� ����� ���������� ������� �� ����� ������������ ��������� � �����. ������ ����-�� �����; ����� ���������� 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</w:t>
      </w:r>
      <w:r>
        <w:rPr/>
        <w:t>. � ���, � ���. � �������� �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 ������� ����� ����� -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"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-�� ��� ������� ������������, ��� � 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- ��� �������� � ����. ������� ��������, ������ ��� �� �������� ����� ����� �� �����. �� � � ����� �������� ����. ��� 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 ������ ��� ��������, ������ �������� ������, ������ ���������, ��? �� ��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, - ������� �, - ���� ��������� �������, - ��� ����������, - ��������� � ����� ���� �� ����, �� ��� � ����� ������ ��������? - � �������, ��� ������ ���-�� �� ��, �� �� ���� �������, ��� ������� ������� � ���� �� ��.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</w:t>
      </w:r>
      <w:r>
        <w:rPr/>
        <w:t>, ������ ��������; � ����, ��� ������� ������ �������� ��� ������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.. ������ �������� � ����. � ���� ����� ��������. ����� ������� ���, ����� �... ���� �� �����, � ������. �� ���, ���� ��� ������, ������ ��� ���� �������. ��� ������ ��� � ������ � ��� ���. - ��� ������������. - �� ��� ��� ������� ��� �������. ��� ����� ��� ����-�� � ������� ��������, �� � ����� ��������� ��� �������... �������. � ������ ����... �������, ���, �� ������, � �������,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, �������� ����� ����, � ��� ���������� ���� ������������� ����. ��� �� �������������? ���� ��� �������, �� ����� �� ���� ����-��? � ������, ���� 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���, - ���������� ������� �������, - � �� ����������� �������� ������. � �������� � ���������� ���� ����� 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����, ����� ���� ����� ������. �� ��� ��������� ��� ��� ����� ���������� ����������. ��� ���, � �������� � ��� �����, � ����� ��� ������� ������. � ���������� �� ����� ����, � ����� ������ � �����������. � ���� �� �� ��, ����... - ��� ���������� ���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 �����... - ��� ����� �������, ���� ���� ����� ����� ����� �������� ���� �� � �����. �������, ���� � ��������� ���������� - � ���� �� ����, ��� ��� ������. � ������ �������, ��� ��� ��� �� �����������. "����� �� ��� ������������, ��� ������� � �������."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 ����� ����� � �����</w:t>
      </w:r>
      <w:r>
        <w:rPr/>
        <w:t>, � �����, ������� � ���, ��� 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. � ����� ���������� ���, �������, �� ��, ��� �� ������ ��� �����, � ������ �����-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 ��������� ��������</w:t>
      </w:r>
      <w:r>
        <w:rPr/>
        <w:t>, � � ��������, ��� ��-�� ��������� ������� ���������� �������� ������. �� - ��������. ��� �������� 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</w:t>
      </w:r>
      <w:r>
        <w:rPr/>
        <w:t>, � ������������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- �� ������� �������� �������. ������, ����� ����� ������ �� �������� ����������. ��� ��� ��� ������� �� �������. - 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��� � ������ �������</w:t>
      </w:r>
      <w:r>
        <w:rPr/>
        <w:t>. �� ��������,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... - � �������������, ������� ��� ���? � ����� �� ������, ���� ���� �� ���� �������. ������ �� �� �������� � �������? ���� ����, � ����� ������, �������? - �������� ���. - ��� �������� �������������. ����� ��, �������� � � ����� �������� ����, ���������� � ���� ������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</w:t>
      </w:r>
      <w:r>
        <w:rPr/>
        <w:t>, � ����� �� ������ �������� �� ������. ����� ��� ������ ���� ����� �������� ���������, ��� ����� ����� ���������, 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. �� ����� �� ���� �������� �������, ��� �������������� �� ����� ������ �������. ��� ������������ ������� ���������� �����, ������� �������� ����� ���� ����������� �������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 ���������� ���, ��������� ����, - ���� ������� ������ �������� �� ������ � ������� ����� ����� �����, ����� �������� �� ��������� ��� ����� � ��������� ���� �����. ������� �� ��� �����, ���� � ��� ���, ��� �� ���� ������� ���� ������� 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�������� ��������� � ������ ������� ����� �������. ���, ���� ������, 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 ����� ������ ��������, � �� ���������� ����� ������� �� �����. ���� �� ���-�� ������ ����� ���� � ����� �������, �� ��� ������� ����� �� ��������� ����������. ����� ����� ����� ������, ����� ����� ������. �� �������� �� ����� ����� ��������, � ��������� �������� �������, �������� ������� �������. �� �� ��� ������� �� �������� ����������, ��� �� ���-���� �������� �������, � ��� - �����. ���� �����, ��� ������������ ���� ��������, � �� ����� ���� ��������� ������ ������ �������, � �������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���</w:t>
      </w:r>
      <w:r>
        <w:rPr/>
        <w:t>, ���������� ������������ ��������������. ��� �������� �����, �� ���� ������� �����. ��� �������, ��� � ������� ���, ��������� 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 � ���������� ��� �����������</w:t>
      </w:r>
      <w:r>
        <w:rPr/>
        <w:t>, �, ������� ��� ���-�� ������ �� ���, ���� ������� ������ ������.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 � ����������� � �����</w:t>
      </w:r>
      <w:r>
        <w:rPr/>
        <w:t>, ��������� ������. ������, �����. � ������� ������� ��������, ������� ����� �������, ����� ����� ��������, � ������� � �������. ���-�� � ���� ���� �� �� �����. � ����� ���������� � ��������, �� �����-�� �������� ����� �� ��������, ������ ����� ������, ��� ���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��� � ����� �������</w:t>
      </w:r>
      <w:r>
        <w:rPr/>
        <w:t>, ������, ������, ����� ������� ���������. � ������ ����� � ����� ���������� � ��������, � ����� - � ����� ��� ����, ����������� �� 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���� � �����, ������� 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 �������... �����, - ���������� �������, �����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 ��������� ������ ��������� ������� �����</w:t>
      </w:r>
      <w:r>
        <w:rPr/>
        <w:t>, ��� � ���� �� ������. ��� �� ��������, ��� ������ ������� ��� ���� ��������, ����� ����� ���������� ���������. ��...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�������� � �� ����</w:t>
      </w:r>
      <w:r>
        <w:rPr/>
        <w:t>. ��� ��� �� �������� ������, ���� ������ ����� ����� � ������. � ��� ���� ������� � ���������, ��� ������ �������, �� ������� ����� �����. ���-�� ����� �����������... ���������������, ����� ������, �� ���� �������� ������. ������ ���������� ���� ������ ���������. ������ ��� ��� ��������?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 ��������� ������ ����</w:t>
      </w:r>
      <w:r>
        <w:rPr/>
        <w:t>. � ��� �� ���� �������� ������ � �������� �� ���� ������. ��� 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 � ������ � ����</w:t>
      </w:r>
      <w:r>
        <w:rPr/>
        <w:t>. � ��� �� ��������� ������� ����������� ����� �� �����. ���, �������, ��������, ������� ������� ��� ���, ��� ������ �� ������, ������ �����-�� ��������� ��� �� ����, ��� � �����������������... ����, ����� ����� ����, - �������� �. �� ���� ������� �������� ������������ -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���</w:t>
      </w:r>
      <w:r>
        <w:rPr/>
        <w:t>, ��� ���������� ��� ��������� ���. ����, ����� ������� ��������� ������ �������� ����, ������� �� �����, ������� ������������ - ����� ����������, �� ��� ��... ���� ���� � ����� ����� �� ���������, ���-�� �������� ��������� �� ���, ����������� � 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�</w:t>
      </w:r>
      <w:r>
        <w:rPr/>
        <w:t>, � ��������� ���� ������ ���� � ������ ���� �������. �� �������� �����, ��� ��������� ��� �������, �������� � ��������� �� ��� ������. � ��������� ���� �� �� ����, �� ������� ���� ������� ���-�� ���. ����� ������� ������������ ����� � ��������� ��� � ��. � ������ � �� ������, � 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����</w:t>
      </w:r>
      <w:r>
        <w:rPr/>
        <w:t>. ������������� � ������������ ����, ����� ����������, ��� � ����� ���������� ������ ��-�������, �� ������� �������� �� ����� ����������� �����. � ��� �� � �����, ��� ����� �����, ������ ���� ���� ��� ��������. ������������, ���� �������, ���� �����. �����������, ����� ������� � ��������� ���� ������� �� ���� �������, ��� ����� ��������, � ������������������ ������������, ������������� � ������������ ���������. ��������������� �� ������� ������� ����� ���� ������������, ��� ���� ������� �� ���� ������������ �����������. ��������... � ��� - ��������? ��� ����� ���� ������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��� � ���� ���</w:t>
      </w:r>
      <w:r>
        <w:rPr/>
        <w:t>. ����-����, ����� ��������� - ����� ��������� ��� �������. � ��� ��... ������ � ����, ��� ������, ��� ����� ��� ��� ������ �� �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��� �� ������</w:t>
      </w:r>
      <w:r>
        <w:rPr/>
        <w:t>. ������� ����� ������; �������, � ����. ��� ������� ������ �����, � ��������� ��������� ��. ����������. ������ ���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.. ���...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</w:t>
      </w:r>
      <w:r>
        <w:rPr/>
        <w:t>-�� ���������, ����� ��������� ������ ������������ ��-��� �����, ����� ��� �� �����, ���������� � ����. ��� �������� � ��� � ���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 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- ��������� �, � ���� ��, ������� � ����, ������� ���� ������ ��������. - 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</w:t>
      </w:r>
      <w:r>
        <w:rPr/>
        <w:t>, ��� �������, ���� � ��� � - � ����! - ����? ����� �� �������� ������, �� ���� �� ������������ ����� - ������������ ����� ��� ������� �����, � ����������� ������� ������ ����, � �� ������ ���������. 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- ������ � ����� � �����, ������� � �������� ��������� � �� ����, ���� �����, ����� � ����, ���� � ��, ���, �����, ����. � ����������� �������� ������� �� ������������ �� ���������� �������, ����������� �������, ����������� ��� �����. ��� ���� ������� ������-��; � 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� � ������ 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������� ������</w:t>
      </w:r>
      <w:r>
        <w:rPr/>
        <w:t>, �������� ��� ���������� ��� ��������� ��� � �������� �������������� �� ����������� � �, ������ ������� �����. �� ��������� � ��� �������� �� ���������� ������������, ������� ������� ��-������ ��������� � ����� � ������. ����� ��������� ��-�������. ��� ��������, ��� �����, ����� ����� �����, ���� �������������. � �� ���������� �������� � �������, �������� �� ��������� ��������� � �������, ������� 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� ��� ������ �� �������</w:t>
      </w:r>
      <w:r>
        <w:rPr/>
        <w:t>, �������� ������� ���������� � ��� � ������� ���������� ��������� ������, ����������� ��� ������ �������� �� ������������ �������. ����������� �� ��������� ���� �������, � ������� �� � ���� � ������ ���������� ����, �����, ������� � ���� ������ �������� ������ ����� ������ ����, ������������� ����, ������� �� �� �� �������, �� �� �� ��������, �� �� �� ������, � ������ - �� ����� �����... � ����, ��� ��� ������� �� ��, ��� � �, � 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</w:t>
      </w:r>
      <w:r>
        <w:rPr/>
        <w:t>-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 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</w:t>
      </w:r>
      <w:r>
        <w:rPr/>
        <w:t>? ��� ��? 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������</w:t>
      </w:r>
      <w:r>
        <w:rPr/>
        <w:t>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</w:t>
      </w:r>
      <w:r>
        <w:rPr/>
        <w:t>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</w:t>
      </w:r>
      <w:r>
        <w:rPr/>
        <w:t>? ��� ��?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 ������</w:t>
      </w:r>
      <w:r>
        <w:rPr/>
        <w:t>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</w:t>
      </w:r>
      <w:r>
        <w:rPr/>
        <w:t>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 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 � ��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 � 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 �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 ��� ��������� ������</w:t>
      </w:r>
      <w:r>
        <w:rPr/>
        <w:t>, ������, ��� � ������ ������; ���� ������, ��� � ��� ����� �������� �������, � ��� �������, � ��� �����, ��� � ����� ��� ��������; ������ �������� ����� ������ ������ �����, ������ �����, � �� ������� ����� �����. ����, ���������, ����� ������ � ������ � ���� ������ ������ � ��������� ��� ���� �����, ����� �� � ����� ����� ������ � ����, ��� ��� ����� �� ��� ����� ��������, � �������� ����, �� ������ ���� ���������� ���� �� ����, � �� ��� �����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</w:t>
      </w:r>
      <w:r>
        <w:rPr/>
        <w:t>.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</w:t>
      </w:r>
      <w:r>
        <w:rPr/>
        <w:t>, � ��������� ���� �������� ������ ��� �� ������, ��������� ����������. ����� �������, ��� ������� ������� �� ���, � � �� ������ ������� ��������� ��������: ��� �����, �� ����� �� ����, ��� �������� ���� - ���� ������� �������, ��������� �����������? � �������� ����, ���� �� � ���������. ������� � ���������������� ����� ������� �� ����� ���� �����������... �����?! ��� �� ������� ����! �����,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�</w:t>
      </w:r>
      <w:r>
        <w:rPr/>
        <w:t>. ��������� �� ���������, �� ����� ���������� ���, ���������� ��� ���� � ������ � ������ �������. ���� ���� �� ��������. ���� ���������� ����������� � ����� ����, ��������� ��������� �������, �� ��� �� 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����</w:t>
      </w:r>
      <w:r>
        <w:rPr/>
        <w:t>. ���������� �������. ����� �������� ����, � 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 ������ � �����</w:t>
      </w:r>
      <w:r>
        <w:rPr/>
        <w:t>. �� ���������� ������ ���������� �� �������� � �����! ���� �� �����, ���, �� ������� ���� �� ����, �� ��������� ������� ������� ������, ������� ���������. � ��������� �������� �� ���������� �������, � �� ���� �������� ������ ����. ��� ��������� ����.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 ��, - � �������� �������� �������, ������ �� �������� �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, - ������� ���. - �� ����� ��������������� �� ��������. ����� ��������� ������� ����� � ������� ����������. � ����� �������� ������ ��� ������ �����. ������ ����� ����� �����-�� ����� ���������� ��� ����������� � ������ � ������, ��� �� ������� ����� ����� ������ ������������. � ��� ������, ��� ��� �������� ������� �������� ��������� � ����� ����������� ����. ������ ������ � ������� ������ �������. ����� 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� ������. �� ������ �� �������, ���... - ������� ���������, - ����� ������ �� ��������. ������, ���������� 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��� ���. � ������� - ��� ���� �� ����������.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? �������,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 �����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</w:t>
      </w:r>
      <w:r>
        <w:rPr/>
        <w:t>. � ��� ���� ��������� �������� ���������� ���, ��� � ������, � ����� ���������� ����, �������� ������ ����. ��������� ���� 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-���, - ���������� ��������, ����������� �� ����. - � ������ ����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- ��� ������ �������� �������, - �������� ��� ��� � 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� ��� ������ ���'�-����? �'��'�-����, �'��'�-��-���. ��� 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�� ����� ��� ������� ����� � ����.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-�� �������� � ����� �����, - ��������� �������. - �����, �������� �� ���. ����, �������, ������, �� ��-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��� ������ ����</w:t>
      </w:r>
      <w:r>
        <w:rPr/>
        <w:t>. ������ �������� �������� � ���� ��� ��� �����? ��� ����� ��� ���������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</w:t>
      </w:r>
      <w:r>
        <w:rPr/>
        <w:t>, �������� ���� ������� ����, ���� �� �� ����� ����� ��� �� � ������. �������� �������, �� ����� ��������� �����, ������ ����������� ���� ���, ������, ����������, ��� ���� ������� ������ �� ��������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 ����� �� ���� ��������</w:t>
      </w:r>
      <w:r>
        <w:rPr/>
        <w:t>. ��-������, �� ��������. ��-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 ������ ��������, � ������ ������� � �������� �������� �����, ���-�� � ���� ���������� � ��� �� ������ ��������� �������. ��������� ����. � ������, ��� ���������� ����� 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</w:t>
      </w:r>
      <w:r>
        <w:rPr/>
        <w:t>, � ������� �� ����. ������, ���� ��� ��� �����-�� ���� - ������ ������ ��������� ��������� ����� ����� ����. � �������� ���������: ���� ���� - ��� ��� �����, � �� ������� ����... �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���� � ������. - 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, �� �����, �� ��, ���� ��������-��-�? ����������, ��������, ������� � �����. �����, ���, ����-����, �����-��-�����. ��� 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���� ��� ��������� ������ ����</w:t>
      </w:r>
      <w:r>
        <w:rPr/>
        <w:t>, 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, ����, � �� ��������? �� � � ������� �� ������� �����, �� 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 ����� � ������ ������� � ��������� ��� �� ���</w:t>
      </w:r>
      <w:r>
        <w:rPr/>
        <w:t>, ������ ������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'��-��� �����-���, �� ������ �����. ��� ��������'�� � ���������. ���, ������'�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� ���������� ������� �� �������������� ���������</w:t>
      </w:r>
      <w:r>
        <w:rPr/>
        <w:t>, ������� ��� �� �� �����. ���, �����������, ��� ������ ���� ��������� �� �����, � ���-������ � ����� ����� �������, ������� � ����� ��������� � ����� ������� ��� ����� ��� ���������� ��������. ���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- ������ ����� �������� �� ���. - ���� � ����, ������. ��� � ��� ��� ���� � �����? ��� �������� �� ����������? ��, ����������� - �� ������ ���, ��������� - �� ��������, ������� �����... ����, ����. � ���� �����������, 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�� ����</w:t>
      </w:r>
      <w:r>
        <w:rPr/>
        <w:t>, ����� ������� �������, ��� � ����� ������� ����� ��������� ����� �� ��� � ����� ������� � �����, ������� �������� � � ������� �������. ���� ���� �������� � �������� ������� ��� ������. � ���� ����� �������� ����������� ����� ����� � ��������, ����� ����� �������� ���� ��������� � ����� � ������� ����-�� �����. �������� �������, � ������, ��� ��� � ������������� ������� �������� ����, ������� �� ������ ����. �������, ��� ������� ���� �� ����� �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���� �����-����'�-����������, �� �� ��� �� ����������� �� �� ����� ����-��-����, - �������� ����, �������� � ��� ������. ��� �������� ���. �����, ������, ������� ��� �������, � �����, ��� ������ ����� ������ ��-�� �������. ��� ���� ������ �� ������� ������, ����� � ���� �������, � 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? - ������� �,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, � ������. ��, ����-������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. ��� �� ���-� ����. ���� ����-��, � ���� - �� ������-�. ������� ��� ���������, � ���. ����,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 �� ����� ���� � ���� ������ ����. ����-�, ��-��� �� ��� �����, ��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 �.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-�� �� 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-�� ���-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! - ����������� �����, � � ������, ���������, ��� � ���� ��������� ���� �������� �� ������, � ����. 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 ������������ ���</w:t>
      </w:r>
      <w:r>
        <w:rPr/>
        <w:t>. ����� � ������, ��������� ������� �����, ������� ����. ������� ����� �����-�� ���������, � �����������, �������� ������� ����� ���������, ������ ������� �� ������������� ������� � ��������� ���� ������������ ������ ������� �����. �����... � ��������� ��� ��� � �������. �� �������� ����� �� ����������, ������ ������, ������ ������ ����, �� ������� ��� ����� ���, ��� � ���. ������, ������� �� ����� ����� ����� � ��� ��� ������ ��������. ��� ���� � ����� ������ ������ ���� ���� ������ ������� �����, ��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</w:t>
      </w:r>
      <w:r>
        <w:rPr/>
        <w:t>, ������� ��������� �� �����-�� ��������� ���� ����. � ���� ����, �� ������������ ������������� ���������� �����������, ����������������� ���������� ������ ������� �� ��� �����, � ������ ���� ����� �������� ���� �����������, �����������. �� ����������, ���������, ������ �������, ��� ����� ��������� ����������� ��������. � ��� - ��� ������ �� ������. ���� ����� �������� �� ������ ����� ������ � ������, �������� ���� ����, � �� � ������. �� ����� ����� �������� ������� ���� � ����������, ��������� ���������� ��������� ���������� ���� � ����� - ��� �������, � ���� ����� ���������� - ������� �� ��������� ���� �������������, ��� �������� ����� � ��������, � ����� ������ �� ������ ������������� ��������. �����, �� ����� ��������� ������� ������������ �� ���������. ����� �������, �� ������ ������� �������� � ������ ������� ����� � ��������� ������ ����� ���� ����� ����� ����� ����� ���������. � ���� ����� ������ ������ ������ � ��������� ���������, ����� �������������� ����� ���-���� �������� � ���������� 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��� � � ����� ��������� ����� � ��������� ����� ��������, ����� ���� ��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</w:t>
      </w:r>
      <w:r>
        <w:rPr/>
        <w:t>. ����� ����� � ����, ����������� � ����� ��������� ����� ��������� �������, ����������� ��������� � ������ ������ �������������. ����� ��������, �� ��������� ������ ����� �������, ������ ���������, 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 � ������ ���������, ��� �� ���. � ����� ��� ��������, ��� ��� ��������� ����� ����� �������. - ���������. ������ ���� ����. �������,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" ���� �������������� - �� ����� � �� ������. ���� ������ ������� �����, � ������� ����� ���������� ��������� ��� ���������� ��������. ���� �������, �������� ��� ������ ��� ����-�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'����� ����� �����-����. �� ���� ����� ������ � �� �-�������� �� �� ��� ��'���-�'�. ������� ������ ��� �'������-� ���� 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, � �� ������.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 �� �������? - ������� � �������� �����. � ����������. ��� � ����� ��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����� ���.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���. �� ��� �... ����� � ������-��� � �����. ���-� ������ ���. ��� � ���-�� �� ���, - ��������� ������� ����, - �����, �� ��� ����. ����� ������, � ���� ���� ����������, � �����, ������ ����. � ����� ��������� ����� �� �������. ��� ���� - �����, �� ��� ����. ��������, ���, ������... ����, ������ ������� �������. �����, ���, �����. ��, � ������. ���� ���� �� ���������, ��'� �� �� ��� ������������, ���� ����� � ������� ���������. �� �����, ��������.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������ � �����������</w:t>
      </w:r>
      <w:r>
        <w:rPr/>
        <w:t>. ��� ��� ���������� � ����� ��������� �����������? �� �� ���, �������! ������, ��� �� "����� �� �������"? ������, �����? �� �� ��� �� � �����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 �����</w:t>
      </w:r>
      <w:r>
        <w:rPr/>
        <w:t>. ������� ���� �� �����, ��������� ������� �������. ������� �� �����, � ������� ��� ������� �������, � ������� ���. ���� � �� �������, ���� ��� �� ������� � ����� � ����������� ������ � ����... ��� ���� ������������� - ���� ���� ������ �� � ���. �������� ������� ������ � �������, ������ �������. ��� ����� ������ � ���� �������� ������, ��� ��� ����������� ������ �������� �� ���������. �� ������ � ����� 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������</w:t>
      </w:r>
      <w:r>
        <w:rPr/>
        <w:t>. � ���� ����� � ������. ��, ���������, �����������, ����� ����, ������� �� �� ������������ ������� �� ������ ������������� � ������� ���������, � ������ ���� ������� ���� - � ������ ���, ��� ������ ��� �� ���������� �� 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 ��� � ������ ������ � ����</w:t>
      </w:r>
      <w:r>
        <w:rPr/>
        <w:t>. ��� �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 ������� �����, - ����������� �, ���� ������ ������ �� ����. ��� � ��������� ������� �� ��� ����������� �����. ����� ������� ��� ����� ����, ��������� � ���������. � ���� � ����� ����� �� ���, �� ������� ������ �� 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 �����</w:t>
      </w:r>
      <w:r>
        <w:rPr/>
        <w:t>. �� ��������� �������� ���� ����� ����������, ����� ��������� ����; �� ��� ���� ��������� �� �������� ������ ������, ��� ������� �������� ���� ������������� ����������� ��������, ���� �� ������� ������������� ����. ����� ���� ����� ������, ������. ���� �� �� �����, ����������� ��� ������ ������ � �������� ���������� ������������ ����� � ����� ��������� �� ����, ��� ���� �� ������ ���������. �������, �� ���� ������ ���������� �������, ��� � ������� �����. ������ ��� ������, � �� ��������� �������� ����� ������������� � �������� ���� ������� � ����� ���������� ����-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����� ������� ����� ����������</w:t>
      </w:r>
      <w:r>
        <w:rPr/>
        <w:t>, �������� ������ � �� ��� ����� ������������ ����� ����. �� �� �� ����� ����� ������� ������ �� ���, �� �� ��������� ������ �������� ��������, �� �� ��� ��� ������ �������� ���, ��������� ���������� ��������� �������, � ������� �������, - � �����, ������ ������� �� �� ������. ��� �, ������� ��������� ����� �������� � ������� ��������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</w:t>
      </w:r>
      <w:r>
        <w:rPr/>
        <w:t>, ����� ��� � ��������, �� ��������. ����� �� �������� ������, ����������� ���� �����, ��� ������� �������������� �������� ������� ����. � ������ ������ �� ���������� ��������, � �� �������� ������. � ������-�� ����������, ��� ���� ��� �� ����� ��������, � ��� ������ �� �������. �� ������, � ���������� ����, ��� � � �� ������ ���� �� ������� �� ����. ���� ������ �������� �������... � ��������, ���� ��� � ���������: "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 ��� ���� ���������, � ���� �� ����� �� ������������. ��� ������ ���� �� ����, ���������� ����� � ����, � ����� ����. � ���� ��, � �� ���������� ���������, �� � ��� �� ����������� � ���������� ��������� ���� �����. � ���� �����? �������� - ��� � ������ �����, � ��������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� ����� �������� �� ����, ����� � �������-�����������, ����� �� �������� �� ���� ������. � ������ ��������� ������������ �������� ������� - ����������� 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 ��� ��������</w:t>
      </w:r>
      <w:r>
        <w:rPr/>
        <w:t>. ��������� � ������, �� �������� �� ���� �����, ������� ���� ������� ����� ���������. ��������� �� ������� ����������, �� ��� �� ����� ������� ������ ��������: ����� � ���������� ���������� ���������,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 ��� � ��������� �� ��� ��� ������.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� ���� ������ �����</w:t>
      </w:r>
      <w:r>
        <w:rPr/>
        <w:t>. �� ��������� ��� ������, � ������� � ��������, ��� ��� �����. ������������ ������� ����� �� �����. ���-�� ����������, ������ ��������, ��� ������� ���� �� ����� 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���</w:t>
      </w:r>
      <w:r>
        <w:rPr/>
        <w:t>, � � ���� ��. ����� ���� �� ����������� ��������. ��� �����, ��� ������ �� ����, ����� ������, ��� ���� ��������� � �����-�� �����������, ����� ���� ��� � ������� ��������� ����� ����� ������ ������ ���������� - �����������, ������, ��������, ������, ����-�������, �� � ���� �� ��� ����, -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����� ������ �������, ������� � ������ ������������ ����������� ������. ����� �������� �������� �������� � �� ������� ��������� ������� ���������� ����. ������ ��� ���������� ���������, ������������, � �������� ����� ������ ���, ��� ������ ������ ������ ������� �� ���������, � ������ ��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 ���� �������� �����</w:t>
      </w:r>
      <w:r>
        <w:rPr/>
        <w:t>, �����������, � ����������� ��������, ����������� ����� � ��������� ����������� ������� �� �������� ������������ ������� ���� - � ����������, � ���� ���� ����� �. � ��������� ������ �� ������, ������� ���������� ������� � � ��������������� �������, ��� ����� ������� ������������... ������� ���-�� ��������� ����, �� �� �����, �� �� �������� - �����, ������� � ������, �� �� ������ �������, �� �� ���� �����. �� ���� ������ ���� ������������ ���������� � ���� ����. ���� ��� ���������� � ������ ������������ ������ � �����, �� ���� ������� ����� ���� �������, ��� ��� ������� ���������� �������������� �����������. ������. ��� �� ����� �� �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���������. ������ ����� ���, �������, - ������ ��. - ���� �� 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 �. ��� ���������� �������. - �������, ����� � �����. ����� ��� ��������, �������, ���, ��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, ��������� ������, ������ ������� �� ������ �������. ������ ����-�� �����, ������� �� ��� ���� � ��� ���������. ����� ������� ����, ��������� ����������� ������ ������. - � ������ ���� ��� � �������� ���������� �������, - ������ ��, ������� �� ����� ���� � �������� �������. ��� ���� ����� ������� �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� ������� ���</w:t>
      </w:r>
      <w:r>
        <w:rPr/>
        <w:t>, �� ���� - ��������� ��������� ����. �������� ������ ������ �����, ��� ����� ��� ����� � ��� ���� ������ �� ��������. �� � ����� ����������� �� ���, ������� �� ������� ���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, ��� ������� ���� ��������, - ������ � ����� �����. - �� ������ ���� ���� � �����, � 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 �����? - ������� �������� �����, �������� ���������. - ��������� ��������� ���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 ��� ��������� �� ����. ��� ������� ��������� �������� � ������, 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? � �������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 � ������� � ������� �������, ����� �� �������������. �� ��������, ����� ��� ����� ������ ���������. ��� �� ��� ����� - �������, �� ������ ������ ����, ��� ����� ���. - ��� �� ����, ��� ��������� ������� ����� ���, -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- ������� ������ �����. - �� ����������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���� �������� ������. ��,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��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 ����� ������. ���� - ���������� �����, ���������� �� �������. � ���������� �����-������ ���� ������ ���. � �� 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 ����, - ������� �. - � � ��� ��� ���, ����� ����� ��������: ���, ���, ������� ���-�� � �������. ������ ���������, ��� � 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 ���� ������� �����. ��� ��... � ����� ������� ����������, ���� �������� �����������, ��� ����� �� ��������, ��� ��� ����� � ������� ����. ��� ������ ����� � ���, ����� ������� �� �������� ����, ������� �� ������, � ������� ��� ����� ������������. �����, �����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 ������ �������� �����. ���� �������� ���� �� �����. ��� ���� ������� �����, �� ������� ����� ��������� ������� �����. ����� ��� � �� - ������. � ����� �������� ����� - �����, ��� ������ "������������". ��� ���� -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 ����. ����� �������? - � ����� ����, ����� ������ ��������� ��������� ���������� ������ ����� �������? ���� ��� �� ������ �� 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 ������������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 ���������� ��� � �������� ���������, ����� �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���� ��� �������� ����� ���, � �� ��������. � �����...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 �� ������� �� ����, ����� � �����?! �� ������� ����! ��� ������ ���������� ������ ���� ������ �����, �������, �������� � ������, ���� ������ ������� ���� ��������. � �������, ��� ��������� ����� ����, �������������. ������� - �� ������, � ��� ���. � ��� ��, ��� ����� ������ ����� ������ ���� ����, �������� ����� ���������� ������. �� ����� ���� ������, ��� ������ �������������, � ��� ����������������. ������ ������ ������ ������� ����� ������, ������� ����, �� ��������� ��������� ���� �������� ��� ������� 40 �����, � � ������� ��� ���������� 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 ������������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��� �� ������ ����� ������� �������� � ����������, ������� ����� ����� ������� ��������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, - ���������� ����� �������� �. - ���� �� ����� � ������, �������������� � ���. ������ ������. � 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! ��� ��! � ������... ���������, � ������� ��� �������, �� ��� ������ ��������� ������� - �� ��������� ����� ��� ����� ����������. ���� ������ �� �������� ������� ���� � "������� ������" � ���������� ���, ������ ����� �, ���� �����,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� ���������� � ��������, - �������� ���. - ����� �� �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 ������� � ��� � �� ����, - �������� �������� ����. - �����������, ��� �� ������ �� �����, ��� ���� � ������, � �� ����� ������ ������� ������ - ���-��, �������� 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 ������, - ������ �. - � ������ �� ���, ��� ����. �� �� ������ ����� ��������� ������ �� ������� ������ � �������.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 ����� ������, - ����������� ���������������� ���� ��������� �������. - ����� ���������� �� ��������� ������� �������� ���� ���������������. ������� �����, ������. ������, - ���� ������ ���� � ������������� �����, - ��������� ��������. ��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, - �������� �. - ����� ����� ��� ������������, ��� ���� ����������� ���, ���� ���. ������ ����� ����, ��������� � �������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?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 �����. � ���� �����-�� ���� � ����, - ������ �. - ����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 ��� �... ���������, ������ ��������� ���� �� ������� ���, ������� ����� ���������� �������� � �������� �������. 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 �� ���� ����</w:t>
      </w:r>
      <w:r>
        <w:rPr/>
        <w:t>, ��������� � ���� �� � ��������� ������� ������ ������ �������. � �������� �� ������, ������ ������� � �� ��������� ������ ��������� ��������. ��� �� ��� ������? ���������� ���� ���������������? ���� �� ��� ���������������! 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 ������ �������� ������������</w:t>
      </w:r>
      <w:r>
        <w:rPr/>
        <w:t>, ����� �����. �� ��������� �������� � �����. ���� ����������, �������� � ����� �������.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. ������, ����� ������� ����� ��� �����, � ����� ������ ��� ��� 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 �������� ���� � ������, ��� ����������� �� � ����. � �... 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��� ��...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 ���� � ����� ���������</w:t>
      </w:r>
      <w:r>
        <w:rPr/>
        <w:t>. ����� �� �������� �� ������ ������������� ��������� 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 ������� ����</w:t>
      </w:r>
      <w:r>
        <w:rPr/>
        <w:t>. � ��������� 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 ��������� ������������ ��� ����� ������������ ������� �����</w:t>
      </w:r>
      <w:r>
        <w:rPr/>
        <w:t>,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� ��� �������� - ��������� ���������. ����, ��� ��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������ ��� ������ ���� �� ������</w:t>
      </w:r>
      <w:r>
        <w:rPr/>
        <w:t>.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�� ����������� �������� ��������� ���. ����� ���� ���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! - � ����� �����. ������ � �������� ����� ����������� �������� �� ���. - ��� �� ���? - ����� ��������: ���,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�</w:t>
      </w:r>
      <w:r>
        <w:rPr/>
        <w:t>. ������ ������ ������, �� ������ ��� ����� ���� ������� ������ ����, ���� ������������. �� ����� ���� ����, 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�! �������.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 - �� �������. �� ���� 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�� ���� ��������, ���� �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�������� ��������� � ������������ �� ���. �� ���� ������ �������� ������. � �� ���� �� ������ - � ��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 �������� ��������</w:t>
      </w:r>
      <w:r>
        <w:rPr/>
        <w:t>, �������� �������,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 ����� ������ ������, �� �� ����� ������ ������, - ���������������� 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 ���� ����� �� ����� ������ ������,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 ���� ��������� ����������. �������, �� ��� �����, ��� ������ ������������ ���.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����� �� ���� ����� ����� �����</w:t>
      </w:r>
      <w:r>
        <w:rPr/>
        <w:t>, �����-�� ������� � ������ � ��������. � �������� ������� ����� � �������� ������, � ��������� ������ �� ������. ��, ����������, �����. � ������� ���������� � �����, ��� ���� ���� ��������� ��������, � �����-��, �������. ��� ������, ���� ����� �����, ��� � ���, ����� ����� �������� � ����. ������ ���� � ������ - ��� ����� ������ �� ���������� ��� ����������. ��, �� ������, �������, �������. � ������� 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� � ������� � ������</w:t>
      </w:r>
      <w:r>
        <w:rPr/>
        <w:t>. � � ���������� 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, �����, - ���-�� ��������� �� ������� 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... -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 ��, �� ���� �� ������ � ������ �������. ���� � ���, ��� �� �� �������� �� ���������, �� �����. ��� ������� ������� ���� � ��������� ����������� �������. � ��� ���� ������ �����������.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 ������</w:t>
      </w:r>
      <w:r>
        <w:rPr/>
        <w:t>. �������������, ����� ���������� ������ �������� ������ ��������� �����. ������ ������� ��� ��� ��������������� ����������� �������.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 ������� � ��� ���, ���������� ������ ������-�� �����,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�, �� ������ ���� �� ����������. �� � ��� �� �� �������� ����� �����. ���� ������� �������� ���� �������, ��� ���, ��� �� ���, ���� ������ � ���������? ��� ����� ���� � �������� � ������� ���, � �� ���� ��� ������� ��� ������� �������� ������� � �������� �������������� �����������. �� � ����������� ������ ���� ���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 �� ��������, ������� �� �������, ��� ���� ��������,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 ������ ������ � ��� �����, - ������� ��� ���� ����� ������ ��������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 �������. �� ������� �� �����������. �������� - ��� ����������� ��� �������� �����������. �� �� �������. ���� ���� ����� ������� ����, ������ �����, ��� ����� ������������ ������� ������������� � ���, � ����� � �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, - �������� �. ���� �������� ����������, ������� �� ������� ������ ��� � ������ � �������. � ������ ���������� ��� �������. ������� � �����! ��� � ���, ��� ������ ���. �������� 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 ������? �� � ������� ������ �� ���������, �� ��� ��� ����� ����, ���� ���������. �� ����� ������ ������, ��� ����? �� ����� �������� ������ ����. ����� ������ ���� ���� �� ���� ����� � ��������, ���� ������, � ����� �� ������ �� ���. 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 � ������ ���������</w:t>
      </w:r>
      <w:r>
        <w:rPr/>
        <w:t>, ����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 ��� �� �����, - ��� ��������, ��� ���� � ����������� ������� �� ���, � ����������. � ��� ������� �� ������. ��� � �����. 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��, - ������� �����. - � ��������, ��������� ����� ������. ���� ����� ��������� ������� � ����, 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 ����� � �������, � �� ������ ��� ���� �� ������. ������, ���� ���� ������������� �������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�����, - ������� �������� ����. - � ��������, �� ��� ����� ����������, ������ ������ ����� ������� �����, ������� ���� ������������ � ������ ������������. �� ����� ������� ������� �����, ��� ������� � �������� ���. ����� ����� ����� �� �����, �� � ��� � ��� �� ��������, ����� ��� ��� ��������� �����. ���� ��������� �� �����, ������ ����� �����, �� ��� ���� ���� ���� � ���� �������. ���, �������, �������������,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- ����� ���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 ��� �, - ����� �������� ������� ����.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����</w:t>
      </w:r>
      <w:r>
        <w:rPr/>
        <w:t>. ��� ������� ���� �� ������ �������� � ��������� �����, ������ ����� ������������� ���������, �������� ������� � ������� ������, ��������, ��������� ���� � �������� ��������... ��������, �������, � �����������. � ������ ����������, ��� �� ��� ����������� ����� � ������������ ���� ������� ��������� ����. ���� � ���? � ������� ���, � ���� ���, � ����� ���, � � ������ �� ���. ����� - �����, �� �� �����, �� � ��������� ���� � ��� ���� �� ������ �������������� ������� ����� �� ���������. � ������ - ���-���� ������� �������� �����, ���� � ��������� ��������. ����� �� ����� ������ ���� ������� ������? � ������, ��� ��� - �����? ��� ���� �����, ����� � �����, ������� � ��������? ��� ��� ������ ���������, ���� ������, ��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����������, ���������� ������� � ���������� ���� � ��������� ������ ���. ����� ����� ������� �� �����, � ����� �������, ��� � ����������� ����, �� 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 �������� ������� �������</w:t>
      </w:r>
      <w:r>
        <w:rPr/>
        <w:t>, ������ � ��������, ������ ��� ����, �������� ��� ������. ���� ����� ����, �� �������� �� ��������� �������� ������������ ����, ���������� � ����� ��������� �������� ��������, ���, ��� ����������� ��������, ����� ��� �� ���� ����� ������ � ������������. ���� � �� ����� ������� ������ �������������, � ����� �������, �������� 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 �������</w:t>
      </w:r>
      <w:r>
        <w:rPr/>
        <w:t>, ��� � ��� �������, ������ ������ ������� � ����������������� �������. ����� �������� ����������� �� ���������� �������� ����, �� ���� � ����������. �������� �������� �� ������ ��������� � ���������, �������, ��� � ������ ����, ����������� ��� ������. ������ ������������� ����� �������. �������, �� ��� ���������� ����� ���� ����, ��� ��� �����-�� ��������� 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� ����� �� ������ ����, - ������ � ���-��. - ������ �� ���� ������ �������� ��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- �����. ���� - �� ������, � ��� �� ���������� ���� �� ���. � ������ �������, ����� � ��� ������ ���������. �������, � ��� ����� �� ����� �� ��� ����� ��� �����. �� ����� ����, � ��� �������. � ������ ����� ������� ����� � �����, � ������ �� ��� ������ ������ �� ����. ����� ��� ������, ���� ������ � ���� ������ ������ �� �����, ��� ���������. � ���� ��� � �������� ���-�� �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 ���, - ������� ��� ���������� �� ����� ������� ������������ ������? 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, � ������. �������� ��������, ����� ������������� ����� ��������� �����. ������� ����. ��� � ���. � ���� ������� �� �������������� � ��������� ������� ��������� ���� ������� ����������, �� �� ������ ������ ������ �� �����������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�� ���������� ������ ��������</w:t>
      </w:r>
      <w:r>
        <w:rPr/>
        <w:t>. ���� �� �������� � ���� ��� �������. ��, ������ ������ ���� �������� �� ����� - �� ���� 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� ������</w:t>
      </w:r>
      <w:r>
        <w:rPr/>
        <w:t>, � ���� ����� ��� ������������� ��������� �� ������� �����, �� �������� ������������ ���� �� ��� �� � �����. � �������� ������������ ������������ ����� ��������� ������, � �������� ����������� �����. ������ ������� �������� ������, �� ���������, ������� ����� ��������� � ������������� ������ ����������� � ���, ����� ����� ���� �������� ������������� ������� ������� ���������� ���� ������� ��������. � �� �� ����, ����� ���� ���������� ������, ����� ��� ������ ����������� ������. � ����� ������� �� ������ ������� ������ � ����������� ���������, � � �������� � �����������, ����� ������� ���������, �������,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 ��� ��������� ���������� �������� �����</w:t>
      </w:r>
      <w:r>
        <w:rPr/>
        <w:t>. ����� ������� �������� ��������� ��������� ����� � ������� ������ �����. ������-��, ������������� ���������� � ��������� ������ ���������� ��� ����, �� �����, ������, �������� ����� ����� ����������� � �� �������� �������, ���� � ����� ��� ����, ��� �� �� ������ ���������� ������ ����� � �������� ���. ���� ��, ��������� ����� �� ���� ������ ����������� ����������, � ������ ����� ������ ���������� ����. � ���� ��������, ����� ���� - �������, ������.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, ������ ���� ������ ����� ����� � ������������� �� �������. ������ ���������� �������, �� �������, �������� ��������� � �������� ����������, ����� ����� ����� ����� �����, � ��������� ���������� � ������� ��������, 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 ����</w:t>
      </w:r>
      <w:r>
        <w:rPr/>
        <w:t>, ��������� ����������, ���������� ���������� � �������� ������� �����. ������-�� � ����� ��������� ��� ����� ����, ����� � �������� ����� ������ ����. ������ ��������� ��������, � ����������� �������� �� ���. ��������� ���� ����� � ������ �������������� �����, ������� ���� ������� ������, ���� � � �� ���� ������. ����� � ������� ������� ����: � ��������� ����, ����������� �� ������, ���� ��������� ����� ���. �������� � ����������� �� �����, ��� ���������� �� ����� �����. ��� ��� �������� ������������ ���������������� ����������, � ��������� � ���� ������� ���� ������. �������, ��� � ������ �� �� �������, � �� ��� ����, �������, ������ - ��� ����� �����, ��� ������� ��������, �� ������ �� ���������� 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 �� ����� �������������� ��������� ������������ ���������</w:t>
      </w:r>
      <w:r>
        <w:rPr/>
        <w:t>, ��� ������ �������� ���� �������� �� �����. �������, ����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������ ���� ������ ��, � ���-�� ������� �� �������, ���������� ������� �� ����� �����, � ��������, ��� ��� ��� - ������ ���� �� ���, � ��� ��� � ���� �� ����� �����,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 ������ ����� ������� ��������</w:t>
      </w:r>
      <w:r>
        <w:rPr/>
        <w:t>, � ���� ������. ��� �����������. ����� ��������� ������� ������� ������, ��������� ������� �� ������ �� � ��� ������� �����. � �������� ����� �� �������� ������ �� ����� � ������, ��� ��� ����� ���������� ������������� ��������, ����������� ����������, ������ ���� �������� � ����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 ����� ��� �����, - ������ �. ���� ���������� ��������� �� ���. � ������� �����. ����� ����������� �� ��������, � ��� � ����� �������� ������� �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-��, ��� ������������ � ����� �����, �� ������� ����� - ������ �� ��, ��� �������� 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�� ���������� ����������� ������</w:t>
      </w:r>
      <w:r>
        <w:rPr/>
        <w:t>, � � ����� �� ��� �����, ��� ��� ��� �����, ���� �� ������, ��� ����-�� ������ �������� ������ ������ ��� ���������� ������� �� ������� �����. � ����� ����� ����� ��������� �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 ������ �������� ������ �������, � � ���������, ���, ����� �� ���� ������ ���� �� �����-������ �����, ������ ����� �� ������� � �������� ������ ������� ��������� ��� ������������... ����� ������������? ���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��</w:t>
      </w:r>
      <w:r>
        <w:rPr/>
        <w:t>, 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 ���, - ��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 ������������ ��������� ����� ������ ����������� ����� ���� � ����� ������, ��������-������� �������, �������� �������, � ������ ����� �� ���, � �������� �����, �� ����� �������, � ���������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 � ���������� ������� �������</w:t>
      </w:r>
      <w:r>
        <w:rPr/>
        <w:t>, ���� ��� �� ��� �� ���. ������� ���� ������ ������ ���-�� ���������, ��� ����� �� ������ ����, ��� ������� ������ ����. � �����������, ��� ��� � �������� ��������� ��� ������ ������� ��������, � �� �������� ������ ��� ���������, �������������. ����� ������ �������� �������� - �� ���������� ����� - ��������� ���� ���������, ������� ��������, � 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������ �������� ��</w:t>
      </w:r>
      <w:r>
        <w:rPr/>
        <w:t>, ��� ����� ���� ���� ��������� ����� � ������. � ������ �� ���������� ����� ������ ��������, ������ � �����. ������� � �������� ���� ���������� �� ������� �� �������� �������, � ��� �� ������� �� ������� ������ ������� ��������� ������ ����. ��� ���������. ��������� � ���� ������ ���� - �� ���� � ������ ������ � ����� ������. �������, � ����� ������ � ����� ������ �������� ������ �����������. ��� ��, ��� ����� ��������� ���, ����� ������������ �����. ��� ���� - ��� ������. �� � �� ����� ��� ������ ���� ���� �� ������� ������ - �������������� �� �������� ����. ������� � ���������� ���� ���������. ������ ��������, ���� �������; �������, 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� �������� ���</w:t>
      </w:r>
      <w:r>
        <w:rPr/>
        <w:t>, ����� ���������� �� �������� ������� � ������� ������; ����� �� ����� ���������� ����� ����. � �������: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��-�-���! - ������� ����� �����, � ���� �� ������ ���������, ��� ���� ���������� ������ ����, ��������� ������� ������ �����. ���� ���� ������� ������� � ����� �������, ����� �����. ���� �������, ������ ��������� ���-���. ��������, ��������� �����, ������ �������� ����������� ��������, �� ����������. ���������� � �������� � ��� ������ ������ ����, ���� �����������, ���� ��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! - ����� ��������, ����� ������� �� ���� � ������ � ������� �������, ������� ��, �������, �� �������. �� ������� ����, � �� �������, ����� � ��� �����. - ���������� ���� ����� � ��������! �����, ����� � ��� �����! � 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, - �������������� ����. - �� �� �� ��� �����������. 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 ����?! - �������� ������� ����������. - ��� ����� �������, � �� ��������� ���, ��� �� �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��</w:t>
      </w:r>
      <w:r>
        <w:rPr/>
        <w:t>. �������� ������ � ���� �����, �������� �� ����, ���� ��� ������ � ������ ��������, ������� ����-�� ����, ������� �� �� ����� � 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, ��������� �����, - ������ ����. - � ��� � ����� ������ ��� ��� ����� ��� �������� - �� ������� � ������ � �������. � ������ ������ ������ �� �������. ������� - ��� �, ����� �����, �� ������� - �� ������. �� ���� ���� �����. � ����� ���� ������ ���. ������, �����, �� ����... � ������. ��� ������� ����������� � �������� �� ����. ���� � ���������. �������. 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 �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 ���? ���� �������, ��� ��? ��, �������� ����� ���-�� � ����, �������� �� ��������� ��������� 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 ���� ��� ����� ������. ������ ��� ���-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. ��� �� � ��� �� � �����. ��� ����� ��������� ��������. � ����� - �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 � ��� �����. ������ �����, ��������� �����, 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������. ����, ����... �� ��� ������� ���������� ��� ����� ������� �����, �����, ��� ��� ���������. 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, ������,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 �� ���� ������, - ������� � �� �����. - ���������� ����. �� � ������� - ����������� ��������... ��. ������, �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����� �� ������� ������</w:t>
      </w:r>
      <w:r>
        <w:rPr/>
        <w:t>. �������� ��������� �����, �������� ���, ������ �������� �� �����������, ������ ����� �� ��� ����� ��� ��� ������, � � ������������ �������� ��������. �� ���� ������ ������� �������� �, ������� �������� �������, �������� 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� ������ ��� �� �� ����� ������</w:t>
      </w:r>
      <w:r>
        <w:rPr/>
        <w:t>, �� � �� �������������. �������, ��� ����������� ��� �� �����, �� ������ ���� � ��������. �� � ���� ��������� �����, � �������� � ������ �����������, ����� �� �������� � ���� �������, ������� ������ �������� �������� �� ���� ���� �� �������. ���� ������ �������� - ���� �� �� ����� ����� �� ������ � ���������� � ��������������� ������ ������������ 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 �����, - ���������� ������� ������� ����, - ��� ���� � ������ �������� ������ �������� ����� �������� ������� �������� ���������. � ������ ��������� �������� ���� ���������� �� ��������� - �� 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 ����� �� �������� ����</w:t>
      </w:r>
      <w:r>
        <w:rPr/>
        <w:t>. ����� ��������... ����� ��������?! ���������� ���� �� ����� � ��������! �� ������ ������ ��������� ��� ������������� �� �������. ��������, �������� ������ ���������. � ����� 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����� ������</w:t>
      </w:r>
      <w:r>
        <w:rPr/>
        <w:t>, ������� �������� ������ �� ������. ���-�� ��� ����������, ��� � ������ �� ������ ������� ����� ��������� �, ������ �� ����� ���� ���������� ���, � ����� �� ��������� ���������� ������ - ����. ����� �� ���� ���������, �������� ���� - ����� � ��������� ����������� �������, �� � � ������������ �������������� �� ���� � ����� �� �� ������, - ��� � �� ����� ��������. �������� ��� ��������� ��� �� �� �� �����-�� ����������� �����, � ������� ����� �� ���������, �� �� �� ���������� �� �������� ���������� ������, �� �� ������ - ��� ������ ����� ������ - �� ��������-������, �� �������� 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 ���� ���������� �����</w:t>
      </w:r>
      <w:r>
        <w:rPr/>
        <w:t>-�� �������� �������. ������ ����, ������� � ������, �� ������� � ��� ���������� �������, ����� ���� ����������� ������� ��������� � ������ ���������, �� ���������� ���������� ��������. �� �����, ��� �������, ������ ������� ������, ���� ����� �� ������� �������� �����������. �������, ��� ���� ������� ��� ������ �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 �� ������������ � ������� �������� �������� � ��������� ������</w:t>
      </w:r>
      <w:r>
        <w:rPr/>
        <w:t>, ������� ����, ��������� ��������� � ������������� ����� �����, �������� ��� ��� ����� �� ����� ���������. ��� ���������� �������� ����� ����� ����� ����� ����� �����, ��� ���� ������ ���� ���������� �� ����� ���� � ����. ��� ���� �������� � ����� ������� ������� � ������, � ����, ���, ���� ��� ���������, �� ���� ������������ �����. �������, �� �� ����� ����� �� ���� 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 - ������ ���. - ���� ��������! �� �� � ���� ��� ���� � 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������ ���� �������</w:t>
      </w:r>
      <w:r>
        <w:rPr/>
        <w:t>, ��������� ������ � ���� ��������, �������� ����� �������� � ������� ����������� �������� �����, �� ��������� ��� �������� ������. ������ ������ �������� � �� ������� � ��������. ������ ����������� ��������. ������ ����������� �� ���� � ���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, - 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 �������� ����� ����� ������ �������</w:t>
      </w:r>
      <w:r>
        <w:rPr/>
        <w:t>, ����� � ����������� �������� � ����������� �� ����, � ������ ���������� �������-����������. ����� ������ ���������� ������� � ��������� � ���� �� �����, �� ��� ��� � �������� ����� � ��� ������ ���� ��������� ��������, ����������� ��������� �������� ��������, �� �������� ��� ��� ���� ����������, � ����� ������ �������� ��������� � ���� ���. ��� ���� ���������, ��������� ����� �� �� ������� - ������ �� ����� ����� �������, - ������� � ����� �����, ������ ��� ��������� ��� ���� � ���� ��� ��� ����������. �� ������ ���,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� �����, - ������� �, -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�� ����, ����������� ��� � ������ ������� �� ����������, - ��� ��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 ��������� �������� �������</w:t>
      </w:r>
      <w:r>
        <w:rPr/>
        <w:t>. � ����� �� ��� �����, ��� ������ ���������� � ���, ���� �� ����������. � ������ ����� ������ ����������, ����, ��� � ������ ��� ������... ���, ���� �� ���. � ������ ��� ������ - � � �������� ��� ���. ������ ������� ���� ��� ���� �� ���� �����, ��� � ����� ������ ��. ������ ������� ��������� �� ���, ������������ ���-�� �����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 ����� �����������</w:t>
      </w:r>
      <w:r>
        <w:rPr/>
        <w:t>, � � ������ ����������, ��� ��� ������ ��������� ����� ����������� - ������� ������ � ���� ������. ����� � �� �� ����, �������. ��� �� ���� ��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-�� ������� �� ��� ����� ��� ���������� ��������.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 � ����� ����������</w:t>
      </w:r>
      <w:r>
        <w:rPr/>
        <w:t>, ������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! �� ��, �����! ��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 ������� ����� ��������� ���� � ����� ����� �� ����� ���������� ����������� ������� �����</w:t>
      </w:r>
      <w:r>
        <w:rPr/>
        <w:t>. ������ ����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��������, ������! - �����������! � ����� �� ����, �� ���� �� �����, � � �������� ���� ���� �� ������� ���� �� ��� ������. ��� �� ����� ���� ���-�� ������� �������� ���, ��� ��������, ����� �� ������� �������. 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- ��������� �. - 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���? ����? ��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 ���, �����������?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, �� ���� ���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! �������, ���������� ���� ��������! �� ���� � ����! ���� �����! ��� ����� ���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</w:t>
      </w:r>
      <w:r>
        <w:rPr/>
        <w:t>, ��������� � �������, � ���� ��������, ��� ��� �������� ���� ������. �� ������ ������, ���,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��� �������� �����</w:t>
      </w:r>
      <w:r>
        <w:rPr/>
        <w:t>. ���� ������, ���� ���������� ����, ���� ���������� �� �������...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, - �������� ��� � �������� ���� ��������� ������ ��� ������. ����� ���������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 ����������</w:t>
      </w:r>
      <w:r>
        <w:rPr/>
        <w:t>, ��� ����������, � ��� ������� ������. ���� ���-��, �� ����������� � 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������ ��������� ��������� �����</w:t>
      </w:r>
      <w:r>
        <w:rPr/>
        <w:t>, ���������� ����� ���������� ������, � ��������� ���, ��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!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��, � ��� �����, - �� ����������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, ���, ����� �� �������. ������ ��������� �� ������ �������, ����, - ��� ��������� ����. - � ��� ����� ������� ���������� - ����� �������. � ��, ���������, � �������� ������������! ��, �����, ���� ������ ����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 �������. - �� ��� ����������, � �� ��������� ������ ���. �� �������� ������ �� ������� ������� ����... ������� �� �������� ���������, � �� ���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 ����</w:t>
      </w:r>
      <w:r>
        <w:rPr/>
        <w:t>, ������������ ���� �������. ����� ����� ������� ���������� � ��������. �� ��� ����� ������ ����� ��������, �� �������, �������� �������� ������� ���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? �� ������? � - ���. ��� ����� ������ �����. ��� ��� �� ���� � ��� � �����. � ����...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 ������. ���� ��� ������, ��� ������ �������� � ��� ����� �� �� �� ���� �������, ��� ��� �� �������. � ������� ������. ���� �� ������ ���������� ������, ��� ������� ���������� ��� �� ���������� 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, ������, ���������. ����� �������� ����������� � ������: - �����. �� ����� ����� ������, �� ������, ������, ��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 � ������� �</w:t>
      </w:r>
      <w:r>
        <w:rPr/>
        <w:t>, ����������� �� �������, ������ �����-�� ���������� �������. ������� �������� ���������, ��������� � ������� � �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! ����, ���! ��� �����, ���! - ������������ ���� � ����������. - ��-����� �� �������-�! �� ����-�� - ����-��.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��</w:t>
      </w:r>
      <w:r>
        <w:rPr/>
        <w:t>.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 ����... ������. 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. ��� ��������� � ���, ���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 �������� ������. � ���� �� �������� ����, �� ������ �� ��������... ��, ����, �� �� ���? ������� ���, ������� ���! � � �� ����� ��� �����. 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�. - � ���� ���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.. - ����������� �. -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! ���������. �������� �������. �����, � ���, �� ����-�� ���� ������ �����, ������ ������ ���� ������� � ���. �������, ���� ����� ����� ��������. � ���������� - ���� �������, ������� ������. ����� �������, �� �� ����, �� ������ ��� ������ ����, �� � ����� �������� �� ���. �� ��� ����� �������. ��� � ������. �����, ��� ����������, ��������� ��������� ������ �� ���������... � ��� ��� �������� ������ ������ ������ ������ ������... ��������, ����� �� ���� ���������. ��, � �����, ���, �����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, ��� � ��� �������. ������ �� �� ������� ����� ������, � ����� ����� �������� ��� �������, -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 ����� ���. - ��������, ���������... ��� � ���, ��� �� ��� - ��� ����� �������. �� ���� ��� �� ��� �����? � �����-�� ����� ���� �������� 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� ��� 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! ������,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 �����. ����� ������ �������� ����� 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 ���� �� ������ �������</w:t>
      </w:r>
      <w:r>
        <w:rPr/>
        <w:t>. ��� ������� ��������, ����� ��� ����������� � ������ � �� ����� ������ ������� �������� ������� � �����. � ��, ����������� � �������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������</w:t>
      </w:r>
      <w:r>
        <w:rPr/>
        <w:t>. ������� ���������� ������ ���� ���������� �� ������ ������, � �������, �������� ��� ����� ��� ��������� �� ������ � ���, ��������� �����. � ��������� ���� ����� �� ������ ������ ������� ������, �� ���� ���� ������������ ����� �����. ����� ��� �����, ����� ������ ��� � � ����� �� ��� �������, ������ ��� ������� ������������ ������ ��� ������������� �������. ��� ���������� ����, ��� ����� ����� ������ �� ���, �� ���������� ������ �� ����, ��� ���, �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</w:t>
      </w:r>
      <w:r>
        <w:rPr/>
        <w:t>, � ������� ������ ������ ��������� 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 �����! � �����! ��! ���� ��������! �������������� ����� ����������, ���� ��� � ���������! �� ��! � ��� � ����! ��� �� ��� ��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 ����, - � � ������ ��� �����. 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? ������? ��. �� ����. 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��! ����������, �������! ���� ����-������ �����������,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��� ����? - ���������� �������� 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! ��� ������! ������ 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 ������� � ������� ��������</w:t>
      </w:r>
      <w:r>
        <w:rPr/>
        <w:t>. ������. ��� ���� ����� ���������, ��� ���� ������� ������ �� ��� ������, 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�, ������, ��������, �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 ��������. �� �,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 � ����� ����� ����������! � � ������ ����! - ��� �� �� ����� �������, � ��� �� ����� ��� ����� ������������. - �������� 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, � �� ��� ��������, ������ ��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��� �������. - � �, �������,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 �������</w:t>
      </w:r>
      <w:r>
        <w:rPr/>
        <w:t>,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 ������ �����, ������? ��� �������� �����, ��� � �� �������. ������-�� ��� ������ ����, �������. � �����... �������-�� ������� ���-������ � ������, ���� ��� ������� �� �������. ����� ��, - ��� ������ � ������� ������, ��� � ���� ����� � ������������� ������� ��������� �������, - ����� ������ ��������� �������, � ������ ������, ��� ������ �� ������� ��������� ����������. ������� �� �� �� �����, ���� ������, ���� ����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 ������� � ����� ������� ����</w:t>
      </w:r>
      <w:r>
        <w:rPr/>
        <w:t>. ������, ������, ��� ���� ����������� ����������� ���� ���������. � ��� ��������� ���� ���� �������, �� ��� �������� ������� ����, �������, �������, � ������� �������� ��������. �� ��������� ������ �����, ������ � �������� ���������, ��� ����� ��������� ���, � ����������� �� ��� ����� ��������� ���������� �� ������ �������� ������, ���� �������� ������� �� 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, ��������� �������, ��������� �� ������. ������, �������� ����� �� �����, � ���� � �����, �� ����� ����. - ������� �������� �������. - ��� ������ �����, ������� ����� ��������. - �� ���, ��� �����. 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������, - ������� ��� � ����� �� ���� ���������� ����������� ������ �� ����� � ������� �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, ���� � �����? - ������ ������� ����. ��� ������. - 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�����, - ����� ��� �������� ��������. �������� �������. - ��� ������ ����. ����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 �� �������� ��� �� �������. ����� ������ ��������, ��� ���� �����-�� ����������.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, 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 ����� ��-��� ����. ���� ������� ���� �������, � � ��� �����. �� ������ ���� ������, � � �� ���� �������. ��� ����� ������ ����� ����� ���. �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-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 ���������, - 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�� �� ���������� ����������, �� ��� � ���� ������� �� ���� �� �������. 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 � ������</w:t>
      </w:r>
      <w:r>
        <w:rPr/>
        <w:t>, ������� ��������� ������� � �������, ���������, ������� ���� � ����� ������� � ��������. �������� ���������� � ������� � �������� � ���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?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��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, ������,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</w:t>
      </w:r>
      <w:r>
        <w:rPr/>
        <w:t>. � ���������� ��������� ��� ��� �������, �� ����������. ��� �������, � ������� �������� �� ������� � ����. ������������� ���������. �����, 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 �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-�-�-�! ��� - ����� ��������. � � ��� �� �������� ������ ������ ��� �������� �� �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. � ��������... ������ � ������ ������ �������. ��� �� ����! ������ ������� ������� - � ��� �������. �� ������ �������. ��� ��� ������ ��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 ����</w:t>
      </w:r>
      <w:r>
        <w:rPr/>
        <w:t>. ������. ������, ��������. �������� ��������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? ��-��, 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! - ������� 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</w:t>
      </w:r>
      <w:r>
        <w:rPr/>
        <w:t>. 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 ������-��? ����� � ���������, - ��������� ����. - ���� ������ ������. ��..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 ����������</w:t>
      </w:r>
      <w:r>
        <w:rPr/>
        <w:t>, � 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 ����</w:t>
      </w:r>
      <w:r>
        <w:rPr/>
        <w:t>, ������� ������. ���������� ���� �����������, �������� �� �����, ��� ���������, ����� ������ ������, ������, �������� � � �����-�� ������� ������� ������� � ������ ���������� ����� ������, �� ��� � �� ������, ��� ��� �������. � ����� ���������� - ��� ���� �����, �� �-�� ��� �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 �����</w:t>
      </w:r>
      <w:r>
        <w:rPr/>
        <w:t>, ���� �� ������� �������� �������, �������, ������, ��� � �� �������� � �����, ���� ���� ���� �������� �� ����� � ��� �� ���������. �� ��� ��� ����� �� ��� �� �������� � ������� ����-�� ����. 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 ����� �� ��� ����� ��� ������? - ��������� �������������� �. - ��������, ���������, ������� ���, �� ��� ���� ����-�� ���� ����...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 ����</w:t>
      </w:r>
      <w:r>
        <w:rPr/>
        <w:t>, ������� ����� � ����������� ��������� �� ���. ��� ����� ���������� �������� ��������, � ������ � ���� -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? ��-�����, ��� �� ��������. � ����� ���� �������� �������. ��� �� ����� - �� ��� ��. � ������ ����... ��� �� �� ��� ���������.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 ��������� ��������� �����, - � ������� ����������� �. 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? ���������? �������� �� ��, ��� � ��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 ������� - ��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- ������� ����. 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� �������? ����� ������� ����, ��� ��������� ������� ����� ����������� �������� ������ ����� ���������, ��������� �����? � ����������� ��������, ���� ����������? ��, ����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, - �������� �. - �� ��� ��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 ������ ��������� �� �� ����? �� �� ����� ����������� ���, ��� ���� �� ���� ���, ����� �� � ������� ��� ���������� ���������... �� ���� ��, ��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����������� �������� - ��� ��� ������, ������ ������� �� ����. � ������� ������ ��� �������. ����� ��������, ��� ������ ������ �������, �� ���, �� ������� � ���� �� ���������. � ������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������� ���. - ��� ��� �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. ����� �� ������� �� ����� ������, ������� ��� ��� ��, ����������, ��������� ���������. ���, ����� �������, ��� ������ ��� �������. � ����� 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 ���������? ��, ���, ���, ����� �� ������ ��� ������. �� ���� ��� � ����� - �� ������� ������. �������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������� ���������� ������ ������������� ������ ������ ��������</w:t>
      </w:r>
      <w:r>
        <w:rPr/>
        <w:t>. � ������� �� ���� ����, - �������� � �������� �� ���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?.. - 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- ������ ����� ���, - ��� � ����� ��������! ���� ����� - 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���� � �����? - ���� �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�, - ��������� � �������� ��������. - �-�-������������... ��! � �� ��-������� ��-������... ��!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 �� 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? -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 ����, - �������� ������������ ��� � ����� ������� ������������ ����. - ����� "��������" ������. ������ ����� ������ ���������� ������������ ��������� � ���� �������� ���������, ��� ��������������� ��� ���������� ������, ������ �� � ��������� ������ ����������� �����������. �������� ���������� ��������� "��� �����", ��-�� ���� ������� �������������� ��������. ������� � ��� ������ ��������������, ��� ��� ��������� ������������ ������������ ���� �������� � ��������� ���� ������ ���� ��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 �����, - ������ �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���. �����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 "�������� ���������� ����". � �� ��� ������� 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... ��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. ����� ������������������ �������, � ������� ����������� ����� "��������?", �� ���� "��� ������ ����?", - ����������� �������� ���������������� ������� �����������, - � ������� � ������� ����, ��� � ����. �������, �������, �� ��������, �� ���� �� ����������� ������� ���-�� ���, ������ ���������� ��� � ������� ��������. ��, � ������� �������� ��� �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 ����� ���� - ���� �������� 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- ��������� �. - ��� ����� ��������� ������� ������, � �� ���� �����. �� ����� �����, � �������������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 ��� ���������� ��������. �� ����� �� ��� ����� ��������� �� �����-�� ����. ���� �� ���� ��� ���, ��� ������ ������� �����, �� � �� �������� ���������� �������� � �������. ���� �� �� �����. � ���� ��, �������������,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��� ��. ������� � �������� ������, ��� ��� � 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 ��� ��� �� ��� ���! �� � ������� ��������� �������������, ���� �������� ������ � �����. �� 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 ���� ������� � �������� �����</w:t>
      </w:r>
      <w:r>
        <w:rPr/>
        <w:t>, ������ ���� ����� �����, ����� �����, ������� �� ���� ���� � ����� � ������. ��� ������ ��������, ����� � ������� ���� �����? ��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 - �������� ���, ����� ����� ��������. -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�� ���. ����� ��������. ����� ����� ���� �������... �, ���, ��� ��� � �������� � ����� ���������. � ������ �� �������, ���� ��� ������� 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 ��� ��������� �� ������! � �-�� ������, �����, 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 �����������, ��� ��� ������� ����� �� ������ �����. ��������� ����� � ���� ����������... ������, ��� �� ��� ������ ����������� ������, ���� �� � ������� ��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 �������, - ��� � ����������. �� ������. ����������. � ������ ��� ����� �� �����, ��� � � �������, ��� ����� ���-�� � ����� ���������. ������ ����, �������, ���� ����� �� �����-��� ���� ���� � ��������, �� ������� - �� �����. ������,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 ���? -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... � �����, 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��, - ������ ���. - � �����-� ��� ���� ����, ������ �� ���������, ��� ��. ���, ����� �����. � �� �������� �����������. �, ���������! - ��� ��������� ��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, - ��������� �. -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��, �� ����� �� ���������. ���� �� ����� �����. � ��� ����� �� �����, � ������� ������ - ������ ������ ����������. � ������ �� �������. �����-������ ��� ���� ���������, � ���� 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 ���������, � ������� �� ����� ����������. � �� � ���� �� �������, � ���... ����� �������� ������ �������� ������ � ������ ����,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 ��� ���������, - ������ ���.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, � �������, - �������� ����. - ��� � � ����� ���� �������� ������� ��� ��������������. ��, ��� ����� �� �������� ����: ��� ������ �� ������ �������, ��� ����� �� ���� ��������. ��� ����� �� ��������. �� ������ ���� ��� ��� ��������, ��� ������������, ����� ����� ��������. ��, ���������, ���� ����� �����, ���������� � ���, �� � ����������� ���������� ������ 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. ����� ���� ���? ����-�� ����� ��� ������ ������� �������, ��� �� ������� ������ ���������� ��������� ������ ���� ��������. � ������ ������ ���� ����������� ��� ������ ��������� ��������, ��� ��� ����������� ���������������, ������ ��� ����� �� ���������. �������, ������?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����, ����, ���� �� ������� �����. ���������. ������ ����� ����. � ��������� ���� �������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. � ��� ����, �� ����� �������� ������� ����, ��� ��� ���� �� �� ������ ������, ������, ��� ��������� ������� � ����. � ����������� ������� �� ������ - �� ����. � ��� ������� ������� - � ��� �����. ���� � ���� �� �����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�, ���� ���� ������. � 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�</w:t>
      </w:r>
      <w:r>
        <w:rPr/>
        <w:t>, �������� �� ������ ������, ������� ����� �� ���� � ������ ����������� ������� ����-��� � ��������� ����, ��������� ������. ����� ������������� ����� �������������, ��������� ������ ��������, ���������, ���� ������ ����. � �������, ��� ��, ��� �� ������������, ������������� ����������. ��� ��� �����, ��� ������ �� ��� ���������, ����� ����� ������������� ������. ���� ��� ���� ��� � ��������, �� ��� ��? � ���� �������� ���������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 ���,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 �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�� 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 �� 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 ����, ����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 �� ���. �� ��� ��,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 �� ���. 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,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 �� ���.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</w:t>
      </w:r>
      <w:r>
        <w:rPr/>
        <w:t>-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, 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</w:t>
      </w:r>
      <w:r>
        <w:rPr/>
        <w:t>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��</w:t>
      </w:r>
      <w:r>
        <w:rPr/>
        <w:t>, 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, 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! - ���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- �����.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..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, ������...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������..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.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 ������� ������ �� �����</w:t>
      </w:r>
      <w:r>
        <w:rPr/>
        <w:t>, �������� ������. � ��� ���� ����� ����� �����������, � ��� �������� �� ��� ������ �� ������ ����, ������� ����� ���������� � ����� � ������� �������� �� ���-��. ��� ����������. ����� ������� �����, ������ ������, �������� ����� �� ������ ��� � ����� ��������, ����� ���� �� ������� 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��� ��������</w:t>
      </w:r>
      <w:r>
        <w:rPr/>
        <w:t>, ��� ���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, ������ ��������� ��� �������, ��� �� ���� ���� �������. � ��-�� ����? �����, �����, ������� �������� �� ������ ������! ��� ���, ��������-�� �����������, ������� ��� � 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 ������� �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 ������! - ��������� ������� �� ������. � ��������� � �������; ���� ���� � ����. �� ������ ���� �������� ������ � �������� ����� �� ���. �� ��� ������ ������ ������ ���� ������ � �����, ������� � ������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? -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... 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����� ���������, - ���������� ������� ����. - ������, ������. ��������� � ������� �� ����������. ��� ���� ������? ����, �����, �������? � �����, ���� �����?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�,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- ���, ����. 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 �������� �������� � �, - �����, �� ���� ��� �������? ��� 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 ��� ����? ����, �������! ��, �����, �������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 ��� ����� �� �����</w:t>
      </w:r>
      <w:r>
        <w:rPr/>
        <w:t>, ��������� ����� �������� ������� � �����. � �������, ��������� ������ ��� �������� ����. ��� ���� ���������� ����, ������ �������� �� ������� ��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? ���� ����? �����, ������? - ������ �����, ����� ������ ����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. ���, �����. - ����� ������� ����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?! - ������ ��� � ���� ������, ������ �����. ��� ����������� ���� ����������� ���������. � ����� ������������ ������. ��� �� �����, ���� ������?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 ������, - ����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 ��� ������� ��� � ����</w:t>
      </w:r>
      <w:r>
        <w:rPr/>
        <w:t>. � ���� ������������ ���, �� �������� ����� �� �������� �� ������. �� 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�������</w:t>
      </w:r>
      <w:r>
        <w:rPr/>
        <w:t>. �������, ��������� ��� �����, �������� � ��������� � ����� � ��������������� ������ �������. ����, ��� ���, ������� ������ - �� �������� ������� ����� ���� � ����� � ������� �� �����, ��� ������ ���������. ��� ���� ��� �������� �� ����� ����, ��� � ����� ���������� ��������, ������ � - ������ ������ �� �������� ���� � ����� ������ ������, �������������� �������� ��������� ���������� ���������� ������ ��������. ������ ������� ���� ����� ���������� ����. ������ �����, 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��� �, - ��, ������ ��� ������, ������ �������� � ���� ������ ������, ����� ������� ��������� ���������� �����.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! - ���������� ���������, ��������, �� �������, ������ �������� ��� ������. ������ ��� ��� ��������� � ���� ��������� ���� ��������� ��������, ���-���� ���� �� ��� ���������. - ����� ������ � ������� ������ �� ������ ���� ����. � ��, ������, �� ������ ��� ��������. � - ������ ������������� �������, � � ���� 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� ��������� ������</w:t>
      </w:r>
      <w:r>
        <w:rPr/>
        <w:t>. � ��� ���� ���, �� ��� ��� 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����</w:t>
      </w:r>
      <w:r>
        <w:rPr/>
        <w:t>, ���� ����� �� ������, ���-�� ������� � ������� �������. �������, �� �� ������, ��� � �����. � ��������� ����. �� ����� �� ������������� ����� ���������� ��� ������ �����������, �� �����-�� ������ ������ �������� ���� 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 ����� ���������. ������ �� �������� ����� ����, ���������� � ������� � ������� ��������� ��������. ��� ��� ����������? ���������? ���, ���. �������, ��� ��� ����������� � ������ ��� ����� �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!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���? ��� ��� ���������. � ������� ������, ��� �� � �� ������, ��� �� ��������, ���������. ���� � � ��� ���� ������. �����, ����, ������.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 � ����� �� �����</w:t>
      </w:r>
      <w:r>
        <w:rPr/>
        <w:t>. ��������� ��������� ������ ������ �������� ��������� � ��� ������, �� ������ ���������� �� ����� ������������ �����. � �������� ��� ������� ����� ��� ����� - ���� ������ ��� ����������� - � ����, ��� ��� �����-�� ���� �� ����.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? ���, ����� �����-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 ������?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 ������ ������. - ���������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</w:t>
      </w:r>
      <w:r>
        <w:rPr/>
        <w:t>-���� �� ���� ����������. ������, ���������� �� ���� ������ ������, ������������ �� ��� ������ ���������. ��� � ������� ���� �������������. � ������, �� ����������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�, ���������? - ������� ���, ������� �� ����� "�����". � ������� � � ���������� ������� ������ ������� �����. ����� ������ � ����, ������ �� �������. � ���� ����� ����������� �� ����� � ����� �� ����� ����������...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, � ��� ���? - ����� �. - 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��</w:t>
      </w:r>
      <w:r>
        <w:rPr/>
        <w:t>, ����� � ������ ��������� �����������. ��� �� ��� ��� ����� ������� � ������ �����, ����� �� ��������� ����� ������� ������� ���������� �����. �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�</w:t>
      </w:r>
      <w:r>
        <w:rPr/>
        <w:t>? ��� �, � �����-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 ��� ����. ��� ������� � ����� � ��������� ������ ������� � - ���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! - ������ ���� ������ �������. - ���� ����, �� ���, ���� ����� � ����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 ��������� ���� ����������� ����� �, �� ������ �������� ������� ��������, ����� �������� ����������� ���, ���������� � ������� �������������� �������, ��������� � ��������. ���� �� ���� � �������, �� � ����� ���������� �� ������. ������-�� �������� ��������, ������ ����������, ��� �������� � ������� ������� ���, � �������������� ����� ������� ��������� ���������� �����... � ����. ����� ������� �����; �� ������������ ��� ����� ����� �� �������� ����� ������ ������ � ������ ����������... �� ���� �� � ����� � ��������? ����� � ������ ������ �����, ��� �� �������, ��� �� 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, ��������� ��������� ������� �� �������� �����. - ����� �� �� �� ��� ������� �������. ��������� ���������, ��� 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� ������ ������ ������ ���������</w:t>
      </w:r>
      <w:r>
        <w:rPr/>
        <w:t>, ��� ���� ��������� ������ �� ������� �����. ��������, ���������. � ����� �������, ��� ��� 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-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���� �� ����� ��������� ������� ������ ��. ���... ��� �� ���� ��������! � �����, ����� ��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�? - � �� ������� ����� ��������. � ������ ������ ���������� ��������� �����.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! � ���� ������� �� ���� ������� ����� �������� �������, ���... - ��� ������� �� ������������� �����. - � ��� ���������, ��������� ��� �������� ������, � ��������, ����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. - � ����� ������� �� ������, ��� � ���������. ���� �������� - � 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 ���, ����� �� �������� �����. ���� ����� - "������ ����". ����� ��� �������� ���������, � ������� ����� ����� �����, ��� ����� ���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� �� ������� ���� �� �������? ����� � ������ ������ - � ����� �� ���������. �, ��� �����, ������ � ��� ������, ��� 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 �� �������, �, - ��� ����� ������������ �����, - �� �����. ����� ����������� ���� ����������� ������������� ������� ������� �� �������. ������ �� ������� �� 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. ������ ����� ���� �������, ��� ����� ��� ������ ��� ��� ������, �� ����� ��� � ������ �������� ������������. ����? �������.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 ��������, ��� � ��� ������ ��������,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. ��������, ��� �� ��������, ������ ����� ��� ������ � ������������ ��� ������ ����������� ���� ��. ������� ��� �� ��� ����� ����� � �� ����. ������� � ����� ����� ����� - ������ � �� ���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 � ������� ��� ������ �������</w:t>
      </w:r>
      <w:r>
        <w:rPr/>
        <w:t>, � ����� ���������� ������������ ���� ������ �������� ������. �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! �� ������ ����������� ����������� ����� ����� ����� ���� ����� ��� �����. � ���� �������, � ������ ������������ ��� ��� �������. �� ���� ����� �� ���! ��� ������ ���� - ���������, ����. ����� ����� �� ������ ������ - ����� �������� � ����� ����. ����� ���� ����� ����� �����, ������� ��� ������ ����� �� ��������� ��������� ������������ �����. ��� ���, ��� � ���������� ����� ������ ����������� �������. ��������, ����� ������������� ��������� ���������. ����� ���� �����. ������ ������ - �� �������. ����� �������������, ����� ������� ����� ����� ��� ���, ��������� ��������. � ������ ����� �����������, �����, ���� ���������, 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 ���������� 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 ���� � ������ ������ �� ������� �������! ����� ��� � ���� ������ �������� � ���� ���������� �����! - � ������� ������� � ��������, �������, ��� ����� ���� ������������: - ����, ����?! ����!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</w:t>
      </w:r>
      <w:r>
        <w:rPr/>
        <w:t>, ������, ��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�. 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 ���������� ����������</w:t>
      </w:r>
      <w:r>
        <w:rPr/>
        <w:t>, 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����. ������ ����� ������� ����� ��������� �������, ����� ���� �������, �� ������� �� ����� �������� �� ���. ����� ������ ������ ��� ������ ��������� ��������� �������, �� ������� ����������� ���������� ��������, ����� ������� �� ���. 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 � ���� ������� ���������, � � ��� ����� ���������. ��� ���, ����� ������ �� ���������, ����� ����� ����. ������ 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 ������ ��� ���������</w:t>
      </w:r>
      <w:r>
        <w:rPr/>
        <w:t>, �� �������� ������������ ������ ����� �������� � ����� ��������� ��������� ���������� ����������� ������. ������� �� ��� ������? �� ��� �����-�� ������������, ��� ������� ���, �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 ����� ����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, ������������� �� ����� �������� �������� ������, ��� ����� �� ��� ������� ��, ����� ��� ��� ��������? � ����� �������� ������: ������� ������ ����� ����� ������ ���, ���, ��� � ��, �������� ��������� ��� ����������� ������ ����� � �������� ������, ���,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-�... ������, ������-��, ����� ����� ����, ���� �� ��� �����-������� ������ � ������� ������. � ����������� � ������ ����� ������ ������������ ������. ����� ����� �� �� ����� �������� ����, � ���� ���� �� ��������������. ����������, ��� �� ��, � ��������, �� ��� ����� ������� ���������. �� ����� � ��������� ������ �������, � ��� ��� ��� ����������, �� � ������ ������ �� ������ �����. �� ���� � ������� ��������, �� ����� ������� ����� ������. � ���������, ����� ����� ��� ������� �� �������� ���������� ��������� �����. ��� �� ���� ���� ������ ���� �������, ������������ ��������� ��-�� �������� �������. ��� ���, ����� ��� ���� ����� ��������, � �� �� ��� �� ����������, �� ���� ���� � ��� �� ���� - ��� ���� �� ����������. �� ������ �� �������� ������ ���� �� �� �����������, ��� ������� ���,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���� ����� ������ ������������ ������. ��� � � �����, � ���������. � ������, ������ "� ���������"? ����� ��� ��� ������ ���� ����������, �� � �� � ������� ��������� ������������, �� � �� ������ �� ���� �����, ��� � ���. ���� � ������ ����������, �� �� ������� �� �������, �� � �������� �������� ��� ��������� �� ���� ������. ������ �� �������� �� ������, ��� ���� � ������� � ��� � ������ �������, �� ��� ��������� � ������ �������. ���� �����. �� � ��� ��� ��� ������� �������� �� �������. ������, �������� - ����� ��������, ���� ����� ������. �� ��� �����������. ������ �� ����� ����� �� �������, � ����� - ���������, � ����� ����� ��������� ��� ���������. � ����� ����� �������������. ���-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 �� �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</w:t>
      </w:r>
      <w:r>
        <w:rPr/>
        <w:t>, ����� ������, ������� ���������� 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��� � �������� ������. �� ��� ����,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��� ����� ����� �������� ����� - ��� 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... ������-�� ��. �������. ���� � ������ ���������, ����� ��� ����� ��������. �����-�� ����� � ��� ���� ����� ��� ��. ����� ����������� �������. ������-�� ���� ������� ��� �����, �� � ��� ������� ���� ������, 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 ���� ���? ����� �������, ��� ���-�� ������ �������, �� � ��� �����, ����� - ����� ���� �����, ������� ���� �������� �� ��������. ��� ������� ��,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, ������ - � ������ �� ���� �����. ������� ��� ���, � ����� �� ������� ����� ����, ����� ����, ���������� �� ���� ����. ������, ������� �����, ��� ����� ��������. �����, ���������, �������, - ��, ��� ��� ��� ����������. � ��� ����� ���, ����� ������ �����. � ������� � ���, ��� � ������� �������� ������ �����. �� �� ����������� ����, �������, �� ��� �� �������. � � ��������� ��������� ������ �� ��� �������, �� �� �����������, ��� �����-�� ������� ������ �������� �� ������. ����� � ������ ������� �������������. �������, � ����� ���� ������� ����. � ������ ��� ������� �������. ������ ���������� ������. �������, ��� �������� ��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��� �������� � ��������� �� ����������, - ���������� ���. - ����� ��������� �� � ����, �� �������� �������� �����, �� � �� ���� ��� ��������� � ��������. ��� ���, ������� � ������ ���� ������ �� �������, � ���� ���������. ��� ����� �������, ��� ������ ��� ��� ����? ���, ��� ����� ��� ������� � ������� - � ������������. �� � � �� �� ���� ��� ����� �������, ��� ����� ���? �����. ���� ������ �������� ���������������. �� ��������������� ��� ���� - ��� ��. � ����� ���������������� ��� ���� ���������, ��� ������� �� ������ ������� ����������� ����. ���������� �������� �� �����, - ������ �� �� ���? ����� �����, �� �� ������� ���������� � �������. ������ ���������, ���� ���������� �� ��� - �� ������ ������������� �� ���� �������� � ������ ������. ���������� � ������ �� ���, �� - ��-�������. �� ���� ��� - ����� �����, � ���� ����� ������, ��� ����� �� ���������, � ������� �� �������� ��� ��� ��������� �����, �� ������� ������� ��������� � ����� �� ��������, ��� ���� - ������ ����. �������, ��������� ��������, ������ ������� �������. � ��� �� ��������, ��� ������� ������ ������. � �������� ������ ��, ���? ����� ���, ��� �������, ���� ������� ������� ����� � ���. � ������������� ��� ��� 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 ��� �����, ����, - ��� ����� ��� �������� �������. - ������ ���, 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 ����� �������, ��� ����. ��� ������� ����� ����, �� ������� ����� ��������� � ��� ������ �������. � �� ������ 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... ��� ������ ������ ���� �����. ������, �����, �������������. ������ ��������� ������, � ������ - ��������. ����� ���������. ����� �������, ������� � ������� �����������. ������ � ������ �����, ���� ���������. ����� �������������. ������ �������������, ����� ������� � ���������� ������ �� ������� ���������� ������. ��� ������ ������ ������ �� ����� � ������� ����������, ��� �� ������ ��� ������ ��� ������. ������ ��� ������. ����� ����� � ������, �� ����� ��� ��� ������ ����� ������ ��� �����. ������. ����� ��������, ����� �����. � ������� ���� � �����. ��, � ��������� ���� ���� ������� ����������� ����������. ���� ��� � ���������, - �������� ���. - �� -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... ��� ����� ���������� ����. �� ����... ����� �������, - ����������� ������ ������ �, ������ ������ ��������� ������� �����. - ���� ����� ����... ����... ��������� ����. �� ��� � ��� ����� ���� ���... ���... �������, ����� �� ���� 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 ������ ���� � ����� �����. ��� ��� ����, ��� ����� �� ����� ������������� ����. � - ��������, ����� ������ ����� ����. �� ��� ����� �� �����, ��� ��� � ���... - ��� ������ ������ � ������� �� ���� ����������-���������� ����. - �� ��� �� ��� �� � �����. �� ���� ���� ��������. ��� 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- ���� �������� �. � ������������, ��� ������ ����, �������� �� ��������. ��� ���������� ������ �������� - ���� � ����� ����; �������, ��� ����� ����� ���� - ���� ����-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 ���� �� ������� ���, ��� ������-�� �� ���� �������. �� � �� ������� ����������. ���� ����������� �� ������������, �� ��������, ����� ����� �������� � ������. ����� ����� ���������� �����. ��� ���������� ���-�� ����: "����� 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</w:t>
      </w:r>
      <w:r>
        <w:rPr/>
        <w:t>. � � ���������� ��������� ������. ��� ����������� ���������� � ������, ������ ������� ������� �����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��� ���! ������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���� �� ����������� � ����.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 �� ���������</w:t>
      </w:r>
      <w:r>
        <w:rPr/>
        <w:t>. �������� ��� �������� ������������, ��������� ����� �� 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 ������� ���������� ����. - ��� ������� �� 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 - ������� �. �������, ��� � ��� ��� ���� ��������, ������ ��� ���� ����������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 �� ���������� �����, ����� ����� ������� ��������. � ��������� ��� ����� ���������, ����� �������� ������� ������, � �������� �� � �� ��������. ������ ��-�� ���� ������ ������ ���� ���, ��� ����, � �� ������ �������� ������ ����� ���������. ����� ������ ����������� ���������� ���-�� ����� �������� ������������ ����, � ����� ��� �������� �������. � ��� ��� ����� ������ ������, ��������� ������ ������ � ������ �� ����� ���������. �� ��� ��� ��������� ���� ����� ������ � ������. ������, ����� ����� ������ ����. ����� �� 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, �������� ���? - �������� ���, ������� ���� � ����. ��� � ��� ��� ������������ ������, �� ������������, � ����, ��� ��� �� ��������� � ����������� ��� �� � ����� �������. ��� �������� ������ �����, ����� � ��������� �� ���. ������-�� �� ���� ��� �����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 �����, � �������... ��� �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 �� ����� ������� 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, - ��� �������� �������� � ��� �� ���� ������ � �������� ��������. - ���� ���� - ����, ������ ������ - ������. ��������� � ���� - ������� ������� ����. - ��, ��� ���������! � ��� �� �� ������ ������? ��� ������������ �������� ������� ��� �� �������? - ������ ��� ��������, �� ������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 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���� ���� �����, - ������� ����, ��������� �����. ��� � ���� ���, ��������, �� ����� ����� - ����� �� ��������, ������ � �����������. - ������ ��� �������, ��� � ���� ����� ������� �������� ���� ����� �������. ����� �� ���� �������,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�? 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- ������ �����. - ���� �� �����. �� ��� �������, ��� ������ �� ���������. � ��� ���� �������� ��������� ����, - ������� �� ���. - ��� ���� ������� �����, �� ����, ��� ��� ����������, ��������� ������ �������, �������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, �� ���, ����� �� ��? - �� ������� �������. - �� ������. ��� ����� � �� ���� ������� ��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� - ����� 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��� ��, � ����� ����, - ����������� ���. - �� ������ � ���-������ ������ ���� �����? �������� �� ������ �������. ������ ����� ������, ��� ��� ��������, ��� �� ������� ������. ������� ���� �� �����,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 ������� �������� �����</w:t>
      </w:r>
      <w:r>
        <w:rPr/>
        <w:t>. � ��� ������ ����� �����: ���, ����� ������� ��� ���� ����? �� � ����� � ������ ������: ������. � ����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, ������� ���������, - ��������� ����. - ������ ���. � ��� ����� ��� ����������, �� ����������� ��� ������������ �������� ������ � ������� �����������, ������� - ��� ��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 �� � ���� ������! ��� ����� ����� � 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���,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 ����, ������ ����� ���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� ����������� � ������������ ����� � ��������� ������ 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 ����� ������ ���������� ����������� �������, ������� �������� � ������������ �������� ����������� ��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���������, ���������� - � ����� ������� ���������� ������� ������ �� �����. � ����� ������� �� ���� ���� ���������, ����. ��� ��� ���� ����� � ������� ������ ������ ������... ����... ������ ������� ������... ���, � ���. ��� �� ������� �� ������, ���� ������������ �� �������. ��� � �� ������ ������� �������. �� �������. ������ �� ����, ��� � ��������� ������ ��� ������ �� ����������� ������ 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 ����� ���� � ������? - ������� �. - �����, ����� �� ���, � ����������� �� ��������, �� ������� �������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 ���. - � ����� �������������� ������ �� ����� ���� ������ ������ �����. ����� ������� ���������� ��������, ����� �� ��� �� ������� ������ ��� ����������... ���� ���. ���������� ��������� ������ �����, ����� ������� �� ����-�� ������ ������. �������, �� ������ ��� ����� �� ������� ��������, � ������ � ��������� ������ � �������������� ���������, ��� ���������� ������������ �������� 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� �������! - �������� ��� � ������. - � ��� ����� ����� �� ��������. ������, 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�� ����������� ��������� ������, - ��������� ���. - ��� ���� ��������. ������� �������������� ����� � ������ ������ �� �����, �� ��� ��������. �� ����� �� ���������� ����� ��� ������ ������ ����������� ������. � ������ �������, ��� ����� ������� � ���������� ����� �������� ��������� �������������� �����. �������, �����, ��� ���� ��� 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������ ����� �� ����������, - ���� ��������� ����� ����������. - ������ ������������ 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 ����� � ���� ����? - �������������� �. -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. �����, ������, �������, ���, �������, ������, �����, ����. ��� ����, �������, ������, ������, ����� � �����, �����, ������ � ������� ���� ������ � ��������� � ������. ����� ����, ����� ���� � ������� ������� ��������� �����. ������ ��� ������� �� ���� �� �������������, ������� ������� ���� �� ������� ���������. � ��� ����� �������� - �������������. 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, - ������� ���, - ��� �� �� ����� ��������� ��� � �� ������ ������, ��������� ������ � �������� ������,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 ����� ��������� ������� ������� ������, � ���������� ���� �������� � ����� �������� ��������. ����� ��� ��� �� �������� ���� ���������, ������ � ����� ��� ���������� ����� ���� ��������� �� ������ ���. ��� ��������� ������ �������� ����. ����������, ��� ������ ����� ����� - �� ������� ����� ������ � �������. �, ��� ����� ������ � ������� ������, � � �� ���� �� ������ ������������. �� ��� �������� ����� ����� ����� ������� � �����, ��� ����� ������ ��� ������������ ��� ����������. �������, ����� ���������� ������ �����, ��� ��� �� ����� �������, � ���� �������� �� ����� ���������� ��������������. ���, ����� ������� ������� � ��������� ������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�� � � ������� ����� � ������� ������ �����, ����� ����� �� ������ ��� ������� ����������. ����� ������? ����� ����? �����, � �����, ������� � ������?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� ��� ���? - �������� ���. - 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. � ��� ����, ��� � ����. � 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��, - ����������� ������� ����. - ���-�. 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���� �. - �����. ��������� �� ���� �������� ������� ��� 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��� ���� ����</w:t>
      </w:r>
      <w:r>
        <w:rPr/>
        <w:t>, ������������ ����� 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��, - ������� ����. - � ��� ���� ���������. ���� �� ������ �������� � ���������� ����, 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��� �� ������</w:t>
      </w:r>
      <w:r>
        <w:rPr/>
        <w:t>. ����� �������� ���������� � ����, �� 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��� ������ ����������� � ���������� �������, ���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-��. �����, �������� �����, ������, ���, ������, ��� ��. �� � ������ 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</w:t>
      </w:r>
      <w:r>
        <w:rPr/>
        <w:t>, �� ���������; ������ ������� �������� �� ������� ����� ���, ��� ����� ����������. � �������������� �� ������ � ������� ����. ���� ���� ����� ��������� �� ����� ������� �������, � ����� ������ ����� �� ���; ��� ������� ������� � ������� ������, �� ��������, - ���� �� ��� ����� ��������� ������������ ������... ��� �� ����� ��������� � �������� ����, ����� ������ ����, ������ ����������� ������� � ������ ������������� ������ ��������� ��� ������ ����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 ������</w:t>
      </w:r>
      <w:r>
        <w:rPr/>
        <w:t>, ��� �� ��� �������, ����� ����� ���������� ����������� �� ��������, �� ��� ��� �������� ���������, ������ ��������� ���� �� ����. �������, ���� �������� ��� ����� ������. ���� ����� ����� ������� ���� 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���� �� �������� ������, � ���� �� ����� � ��������� ������, �� ������� � ��� ����������� �� ������, � ������, ������ �� ������ ����� ������� ������������. �������� �������� �����������, ��� ���� ������ ��������, � ����� �� ���� �� �������� ���� ��������� �� ��� ��������� ����� �������. ���� ����� ������� ���� ����� ���������: ��� ���� ���������� ����������� ���,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. �. ������. "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, ��� ������ �� ��������� �� ������� �����, �� ������������� �� ��� ������ ���������������, ��� ������� � ���������� ����������. ��� ��������� �������� ��������� ������������ ��������� ���������� ������������, ��������� ������ ���������� ������ - � ��������� �������, �������� ������� ������� � ���� ��������, �� ���������� �� ����� - ������, ������, ��� ��� ������� �����. � ������� �����������, ������ ������� ���, ��� ������� ������ ����������� � �������. �� �������. ��� ��� � �����, ��������� ����� ��� ����� ��������� ����. ����� �������� ������ �������, �� ������ � ��� - � ��������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 ������������� �������</w:t>
      </w:r>
      <w:r>
        <w:rPr/>
        <w:t>, ������ ������������ �������. ��� ��������� ��� ����������� � ������� �����, ����� �� ��������� ����������, ������ ��� ������ � ������, � �������������� ���� ����������� ������� ����. � ������� �������� ������� �������� �������, �������� �� ������� ���� ������, ���, ��� ����� ����� ������������. � � ���������� ����, ��� ��� ����������� � ��������������� ����, � �������� ������, ��� ���-�� � ������ ���� ������� ��, ��� �������� �� �� ������� ���������. ����� �� ����� �����, � ���������. ��� ���� ������������ � ������ �����. �� �� ��� ���� ����� ����� �������� �� ���� ������. � �������� ��� ������� �� ����. ��� � ������������� ���������� �� ��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 ����, - ������ ���, ��������� ����� ������������� �������, �������������� ����� ������. - � ���, �������, ����� ������������ �������, �� ��� �����, �����, ���� ����� �������� � ��������� ����, ��� ����� ������ �� ������� ������� �����. ����� ��, ��� � �� ����� �������������� ���������,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 ����� ����� 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��� � �� �� ���� ������ �������������� ������, � ���� �� � �������. ����� ������� ������� - �����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 ����� ��������� ������ ������ ���</w:t>
      </w:r>
      <w:r>
        <w:rPr/>
        <w:t>, ��������� � ���� ������ �������. ���� ����� �����, ������ ����������, ���� ���� ����� ������� ������������� ��������, ������� ���� �������� �������. ������ ������������ ������ ������������ �����-�� ����, ������������ ����� � ����� ����� ��������. � ����� �������� � ��������� ��� ��������� �������������� ������, � ��� ����� � ���, ������� ����������� �����. �������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�</w:t>
      </w:r>
      <w:r>
        <w:rPr/>
        <w:t>, �� ��� ������� ������� ����������� �������� ����� ����� ��������� �����������. � �� ��������� � ������ ���� ��� ����� ���� �������������, ������� ���� ���������� ������ �������� ��������, ����� �� ������� ������� � ����� �� ����������. ���, ��������, ��� �������� ������ ������ �����, ����� �� �������� ����, �� ���� ��� ������ � ������������ ������, �������� ����������� ���� � ������ ��������� ������ �� �����������? ������ ��� ����� ��������� ��� ����� � ������� �� ������ ����� ��������. � � ���������� ������, ��� � ��� �������� ���������, ������� ����� ���� � �� �������, ��� �� �������� �������� �� ����, ����� 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� ���������� ������� �� ����</w:t>
      </w:r>
      <w:r>
        <w:rPr/>
        <w:t>. ��� �� ��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. ��� � ����������, ���� ��������. �� ���-���� ���� ����������, ���� �������� ������, ������ ����������. ��� �� ��������� � ���������� ���. � ��� ���� �������� ������, ������� ��� ������ ���� �� ����� �������� ���� �����. ����, �� �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 �� �����</w:t>
      </w:r>
      <w:r>
        <w:rPr/>
        <w:t>. ����� � ������ �� � ���� ���������� ������� �����, �� ����� ��������, ��� ������ ��� ���������. ��� ���� ����������� �� ������ ����� ���������������, �������������� � �������, ����� ���� �����, ��� ��� ����� �� ���������������, � ������ ���� ��������. ���������� ���������� ��������� ������ � ������ ������������, ��� ��� ���� � ����� ��������� �����. ��� ����� ����� ���� ����� � ���. ��� ������ ������ ��� �� ���������� ���������� 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,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, ���? � ������ �����. ���� - ���, ����, ���� ������ �����, � ��� ������ ����� ���������. � ����� - ��� ������� ������� ������ �������� ������. �� ���������� �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 ������� ������� ��� � ��������� ������� ���</w:t>
      </w:r>
      <w:r>
        <w:rPr/>
        <w:t>, ��� � ��� ������ �� ���������� �� �����, �� ������. � ����� �� ��� �����, ��� ����� ��������, �� ��� �� ����� ������ ��� ��� � ����. ���������� ���� � ������, ����� ��, ������� ���, ������� ��� ������-���������... ������ ��������� - �� ������� ����� �� ��� ������� ������ ����� ����������� ������, � � ��������� ������, ��� �� ��������. �������� ���������� ��������, �� ������� ��������� �������� ����, ������ ���, ��� ������� �� ��������� �����, ������ ���������� ������� �� �������. ��� ������� ���, �������, ��� ������� ��������� ����� ���������� ����������, ��� ��� ������� �� ����������, �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- ����-���, ������ ����� �������������� ���� �� ������ ������. �� �������� ����������� ��� ���������� ���������� ������ ����, �����, ����� � �����, � ����� ����� ������� �� ������ � ������� � ���, ������ ��� 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, � ���� ���������, ������ ������, �������� �������� � �����. �������, ������ ���� ������� ��������� � ������ ����� �����. �� ������ � ����, ������, ��������, ��� ������� ������� ��������. � ������, ������� �������. �� ��� ��� � ���� ������ ����� ��� - ��� ������ ����� �, ������, � ������� ����. ��-��,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���� �� ��� � ������� ������� ������ ������ ������ � ��������? � ����-��� �������� ������� ������. �� ����������� ����� �������� �� ������ � ��������������� �������, ��� ������������ ��������������� ���� ����� ��� �����, �������� ������ ������� ������������ � ������ �����, ��� ������ �������� �� �����. �������, �������� �� ������� ��� ���, ��� ��� �������, ��� ���� ����� ������� � ����� �����, �������� � ��������� ���� �� ������� ��������. �� �� �������� ��������� ���� ���-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��������, - �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� �����������... ����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�� ��������</w:t>
      </w:r>
      <w:r>
        <w:rPr/>
        <w:t>, ��������� �� ��� ���� �� ��������, � �� � � ���������. ������ ������ ��������� �������� �������� ����� ������, � � ����� �� ��� ���� � ����, ��� ������ ���������������� � ���� ������ ����������� ����, ������ ����� ������� ��� ������� ����������� ����� 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, - ������� ���. - ������ ������ - ����� ������� ��������, ����������� ���������, �� � �� �� ���� ��� ����� ��������� ��������� �������������. �� ���� ������ ��������, �������� ������ ���������� � ����� ����, ������ ����� ��� ����. ����� ������, ��� ������ ������ ����� ����� �������, ����������� � ������� ��������, ����� �������������� ������� �� �����. ���������� ����� ������, � ������� ����������� ��� �����. ����� �������� ���� � ����������, � �����������, � ������ ��������. � ���� - ���� �������, ������������ ��� ����� ������� ����������� �������� �� ������������������� ���� ������� ���������� �������� � �� ���������� ������� ���. ��, ��� ������������ �� ����, ��� ������ ��������� ������ �������������� ����, ��� ����������� ������� �����-�� ������������� ����. �� ���� ���� � ���, �� ��� ����� ����������, �� � ������� - ����� ���� ���� ������� ������� ������������ �����, - ��, 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 ���� �������</w:t>
      </w:r>
      <w:r>
        <w:rPr/>
        <w:t>, ��� ���������� ��������, �����, �����-�� ��������� ������, ������� ��� ������� ������. ��� ����������, ��� � ������ ����� - ������� ������? - �� ��������� ��� ������� �� �����, ��� ����� �������. � ������� ����������� � �����, ��� �����; ��������, ����� ��� � ����� � ��������� ������, ����, ����� ������ ������ ���������� 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������ �����</w:t>
      </w:r>
      <w:r>
        <w:rPr/>
        <w:t>, �� � �� ��� ����� �����. ���, ������, �������� ��������� ��������, ���������� �����������. � ����� ��� ������� ��������� ���� ������ - ��� � � ����� ���� ��������� ���������. ��-�� ��������� ���������� ������������� ����� ������� ������ ��������� �� ��� � ���������, �����������, � ������ - ���������� - ���������� ���������, ��� ������� - �����. � �� ��� �����, ��� ������ � ��� ���� ����������, ���� ��� �� �������, ��� ������ ����� �� ����� ���������� �� �� ��� � ����������� ��������� � ������������ ����� ������ �������������� ������ ���, �� ���� � 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���? - ���������� �. - ����� ���� �����, �� � �� ����� �� �� 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. �������������� �� ������� ����. �����-�� ��� ������� ���� ����� - ������, � ��� �������, ��? ���� ������� �� � ������, ����� ������ ������. �� ��� �� ������� ������ ��������, ���� ������� ������ ������. ��, �� �������� � ��������� ������� ���� ������� ������ �������, �� ������ � ������ ��������������� �� ������, � ������� � �������� ���� ���. �� � ���� ���� ������ �� �������, ���������� ��� �����������, ����� ������ ������. ����� �������� � ���������, � ����������, � ������. �� ��� ��� ���� ����� �� ���, ������ �� ���� ���������� � ��������� �����������. ������ ��� ��� ��� ����� ���, ��� ���������� ������ ������ � �������. � ������ ���� ����� ��� ���������, ������� ������� �����. ������ ��� �� ��� ���� ������� ���������, ������� ���������� ���������� ��� �������������� � ��������������� ��� ����������� � �������������� ����� ������. �� ����� ������ ������ �� ��������������, ��� �����, ����� ����, � ��� ����� �������� ��������� ������ ���� ����, �����-���� ��������� � ������� ����. �������� � ��������� �� - ������ �� ��������������� ���������, ���� ����� ������ ������� ����������������. ���, ������, �� � ���� ������ �������������� ���������, �� ����������� ���� �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 �������� ��� � ������ 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�... ��� � �������, ����������� ������� ���������� 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. ����� ����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��� "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� 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 �� ������� �������, �� � �� ��� ��� �������� ���������� ������������ 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 �������� ��������� ����������, ����� ������� ����� ��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 ������ ������ �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 ���������� ������ ������ ������� � ��������. �� ����� �������, ��� �� ����� ������� �������� ����� � ������������ ������,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������� ��������� ���� �����. ��������, ��� ���� ��� ������ ����, ��� ���� ���������� � �������� ������������ ����. ������ ��� ������ ���������� - ������ ������ ��� ����� �����, � ������� ������� �������� ������������; ���������� ������, ���� �������� ����; ����� ��, ������ ����, ������������ ������������ ��������� ���������; ������� �� ������� ����� � ��������� ��������� �� �����; ������� �������� ����� � ����������� �����, ���������� ����������� �� ��������; �����, ��������� �������� ��� ������ ����� � ��� ����������; ������ � ������� �������, ����������� � ����� ��������� �������. ��� ��������, �������� � ���� ������ ���������� ���������� �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</w:t>
      </w:r>
      <w:r>
        <w:rPr/>
        <w:t>- ���� �� �� ������������. ������ ����, ������� �������� ����, �����, ������� ������, �������� ����� - ��� ��������� �������� ����������, - ������ �������� ������� ����� �����, � ������� �� �������� ������, ����� ��������� � ���������, �� ����� - ������. ����� �����-�����, ���� ��������� ����, ������ ��������� ��� ������; ����� ��� � ������� ������, ����������� ����� �� �����; ���� �������� ������� ��� ����� ������� �������; ���� ������������ �� ��������� ��������, � �������� ���������� ����� � ��� ������ ��������, ������ �����, ��������� ����� ������� ���� �������. ��������� ��������� ���������, �����, ����� �� ������. � ����� ������ ���������, ������� �� ���� �������� ��������. ���� �� ��� ��� ������� �� ���, 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��</w:t>
      </w:r>
      <w:r>
        <w:rPr/>
        <w:t>, ������� �� �� ���� ��������� ���� ������� ���� ����������, ������-�� ����������� ����, ��� ������ �� ������� ��� � �����,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, ��� � 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 �����, - ������ ��. - � ��� ���� ��������� �� ����� ���� ������. ������� ��������� �� �������... ���, ������, ������ ��������� �� ���. � ������ ���� ����� ������� � ���������. ������� - ��� �������� ���������, ������ �� ������ ������� ����� ���. �� �������, �����-�� ������� ���������� ����, ��� �� ����� ��������� � ������� �������, �������� ������� ����������� � ����������, ������ ������� � ������ ������ � ������ ������, ��� � ����� ������������ ��������. �������, ��� ���� - ���� �� ����, ����� ������� ���������, ���������� ������� ��� �����. �� ������� �� �� � �������, ��� ������ ������ ���� ����� ������, � ��������� ����� ���� ���� ���������.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</w:t>
      </w:r>
      <w:r>
        <w:rPr/>
        <w:t>- �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 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���� ������� ������� ����������� ����� ��� 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 �������. ����� ������ ���� ��������� � �������� ��������. � � ��� ��� ��� ����� � �����������. �� ��� ������ ����������... �� �� ��� �� �����, � ������� ��� ����� ���������. �����-�� ������������ ����������� ��������� �� �������� ����� �����, �� ����� �������������� ����� ��� ��������� ������������. ��������������� �� �����, ������ ������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. �������, ������ ����� ������ ����������� �� � ������������ ������, �� � ������ ����� ��������� ������������� �����. ������, �������� ����� ����� - ��� ����� ��� ���� ���� �� ���������� ��������. - "����� ���������, - ����������� �. - ����� ������������� �����". ��� �� ������� �������. - ��������� ������ ���, ��� ������ � ����������� ������. � ���������. �������� � ��� ��� ������� �������������. ���, 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, ��������� ������, ��� �� �� ������� ���������� ���������. ���� ��������� ��������� �� ������ �������� - ���, �� ����� �� �������������� ���������, ������� ����, � ����� ��, ��������, �������� �� ����� �������? ����� ������ ������, �� � ���� ������� ������ �����������. ��� �������� �� ������ - � ��� ������� ����� ������, ���� ����� ������ �� �������. ���, ������ � ������ ��������� ������. ���, ��� � ������ ������ �������� ��� - � ��� ������� �����, ����� ��� ���� ����������. �����, ��� ���, ��� ���������� ���, ������������� ���. ��������, ��������, - ������ ������ �����������... ���� ������ ������� �� ��������. ���� ������ �����, ��� ��� �������, � ����� ������ ������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����� �������</w:t>
      </w:r>
      <w:r>
        <w:rPr/>
        <w:t>, ��������� ������ �������� ����� ��������� ����. ��� ���� � ������������ ���������� ���������� ��������� �������, �������� ������������ ������ ��������� ����� �������, � ��������� ������ ��� �� ��� ���� ��������, ���������� ����� ���� �� ��������� ��������� ����������� ���. ��� �������� ��������� � ����������, � ������ ���������� �������� �����������. ���� � ��������� ������ ����������, ��������� ����������� ������ �������� ���������� �����. ������ ������ ��� ��� �������� ������ ���������, 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, - ����� �������� ������ ��, �������� ������� �������� ������ �������. -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� - ������ ������� ���������� ���� � ������, - �������� ���. - �� ���������� ������, ������ � ����� �������� ������� ������� ����������� � ������������. �� �������������� ���� ��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����� ������</w:t>
      </w:r>
      <w:r>
        <w:rPr/>
        <w:t>, ����� �������. ��� ������ �������� ��, ������ ���� ������� �������. ������ ���� �������� ���������, � ����� ���� ��������� ������� ����, ���������� ��������. ������� �������� ������ �� ��������� ��� ��, ��� �� - �����, ���������� �������� ����������� ������. ��� � ���� ����������� ������. � ���������,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 ������� ���������� �����</w:t>
      </w:r>
      <w:r>
        <w:rPr/>
        <w:t>, �� ���� ���������� �� ����� ����������� ���������� �������. ������ ��� �� ������. � ������� �� �������� ����� ������ ������, �� ������� ���� ������������� ������� ������ ����� ����, ��� ��� ��������, � ��� ����, ����� �������������� �����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������ �� �������� ���������� ������� ������</w:t>
      </w:r>
      <w:r>
        <w:rPr/>
        <w:t>, - ��������������, � ����, ��� ��� ������ ���� �� ������� ������, � ����� ����������� �����. ������ ����� ��������� ����, ����� � ������, ��� ���� ������� �� ������ ����� ��������, �� ����� ��������� ��������� ������� ���������� ������� ������� ���������, ����� � ��������� ��������� ��� �������� ������� � ������������ � ���������� �������, ������������� ����� �����, ���� ����� ������� �������, ���� �������� �����... ������ ������� ������������� ����� - � ������� � ���������� �� ������-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 ���� � �������� ���� ���. �� �������� � ������� ������� ������ - ����� �������� ���������. 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, 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���� ���� ����, ���� ������� ������ �� ��� ����, ��� ����� �������, ������� ��� � ���������, �� ��� �� ������ �� ����. ��� ��� �������� ������. ������� ��������� �� �����-���, ����� ������ � ��� �������� � ������� ������. � �������� ����� ��� ���������� �� ���� ��������� �����������, ������ ����� ���� ��� ����� ���������, �� ������� ������ ���������. ����� ����������, � ������ ������� ���. ����� ������� ����������, ������ �� ��������, ��� ���������� �������. ����� ����� ������� ���� �� �����, � ������ �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, ��� �� ���� � ������, - ���������� �������� �, ��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 � �� ��� �����. �����, ����, � �����, �� ��� ��� ���. ����, �� ��� ����� ����, ��� ��������� ���� �������� �������� ����. ��, ����� ����� ��� ������, ��� ������ ����� �� ����. � ��������, ������ ����� ����� ����� ��������� ������� ������������ ������. ����� ������ � �������� �������� �� ����� ��������� ����, � ���������� ������� �������� ����������� ������, ���� � ��������. �� ������ � ���� ���� ��� ������������ ��������� �����������, �� � 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 �����������, ��� ��� ���������� ������������, ��� ������ ��� �����-�� ������ ���������, ����� ���� ������������, �������� ����� ����� �� ��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 ���. - �������� �� ������, ������� ��� ������ ���������������� ���������� �� ������ �����. ��� ����� ������ �� ������ �� ����. ������� ��, ��� �� ����� ��� ������ ���������, ���� � ������ ����������� ������ ������� ������� � ������ �������� ���� �������, ���������� ������� ����������... �� ������ ������������� �����-�� ��� �������, ����� ���� ���� �� ������ ���������� ��������, ��������� ��� ������������ ����� ������ ������� - ���������� �������. ����� ���������� �������������, ����� ���������������� ������ �������� ��� ������������. ��������� ��������� ������������� �����, ������������� �� ������� ����������, �� �� ����������� ������� �� �������, ����������� ����������� ������� ������ � �������... � ���, ����� ������� ����, ������� ������� ������ �����, �� ������ ������������� � ����, ��� �����. ��� ���������� �������������, ������ � ���, ��� ����� ������������ ���������� �� ��������� �� �������������� �������, �������� ������� ����������� ������� � ����������� ��������� �����. � ��� ��� ��� ��� ��� � ��������� ����� ��� ������ ������� � ����� ����������� ���������. ����� ��� ������� ���� ���������������� ����� � ���������,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�, ���� �����������, �� �� ����� ������ ��������, ������ ����� �� ������. ��, ����������, ���� �������� ����������� �� ������� �������� - ���� ������ - � ������ ��������. ������� �� �������� ������-����, �� ����� ���������� � ���������� ������ ���� ������� � ��������� ������� ���� ������ �� �� � ������. ����� ����� ������ �������� � �����. ��� ���, ��� ������ ��������� ������, �� ����������� ������������ ������ ����. ��� ����������� �������, �������, ����� ��������, �� � ��� ����� �������, �� � ����� �������� ����� ��������������, ������ � ���� ��� ���������. ������, ���� � ��������� ������, �� �� � ����� ����������, � � ��������. ������, ��������� ����� ��� ������ �������� � ����� ����� ������ - ��� ��������� ������� � ����� �� ����. � ���������� ����� ��� ���������� ���� ����������, ������ � ����� ������ ���������. ������ ����� �������� ����������� � ������ - ���� ���� ����������� ������, �� ����� ��������. ������ ��� ������������� ������� ����. �� ������� ����, ����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 � ����������</w:t>
      </w:r>
      <w:r>
        <w:rPr/>
        <w:t>. ����������� ���� ���������, � ��� ��������� ����������� �����, ��� ����� �������� ���� ����� �������, ����������� ��� ����� ���������� ������������ ��������. � ��������� ������� � �����, �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����� �������� �������, ����, - ������� ���. - ������� ��� ��������� ��� � ����� ������ �����? � ��� ����, �� ��� �� ������� ������� ����-������ ��� ����� ��������, ���� � ������ ����� ���, ��� ��� �������..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 ���� � ����</w:t>
      </w:r>
      <w:r>
        <w:rPr/>
        <w:t>. ��� ������� ��� � �������. �������,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����� ������� � ������, - ������ ����. - ������, ����� � ������ - ��� ��� ����� 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�� ���������� ���, � � �������� ������� ������. ��� � �����, ����� ��������� �������? - ����� �������� � ������� ������, � ������ ���� �� ���������. ���� �� ������ �� �����, ���� �� �����,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 �����������, - ����� ���������� ��� �������� �� ��������� �����. - �������� ���, 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... �� ������ ������ ����� ��� �������, ������ ����������� ����������� ����� �������, �� � �������������� �� ������� �������� ��������. ��� �� ��� �� �����, �������� ������ ���� ����������. 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��� ������ � �����</w:t>
      </w:r>
      <w:r>
        <w:rPr/>
        <w:t>, ������������ ����� ���������� ��� � ��������� �����, � ������� ������� ������� �����. ����� ����� ��������� ����� ������������. ������ ����� ��������� ���� ������, ������ �������������� � ���������� �����. ����� ���� ����� ��������������; �� ���� ���������� �������� ������ ��������, ������ �����, �� �����. �� ����������� � ����� ��� ������������. ����� �� ������� ������� ��������������� �������, � ��� ��������� - ��� ����������� ����� ���������� ���������, ��������������� � ��������� ���������. ��� ��� ������, ��� ��� 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�� ��� ����� ������...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 ��������, � ����������, ������ �������� ������. ��� ��� ������� �������� ����������� ��������. ����� ������� �� ������� � ���, ������� �� ������� �������� ��� ��� ���-������ �� ���. ���, �������, �������� ���� ����������, �� ������ �� ��������, � ������ ������ ���������� ����� � �����������. � ��� ����� ����, ����� �� ���������������� ������... � ���... �� �� ����, ��������, �������.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, ��� �����, - �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. ���� ������� �� ���������, � �� �������� ����������� � �����������������. ����������, ���� - ������������� ������, ����������� �� ������������ ����, � ���������� ��������� ��� ������ �����������. �� ���� ������ �� ������� �� ����, ��� ����� ����� ���������. ����, ����������� ������ �� �������� ������, ��� � ����� �������� ���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 ������ � ��������� ������ ������� ��� ���������. ��, ����� ������ ����� ��������, ������� ����� � �� ����, ����� ����� � ������, � ����� - �������� ���. ��, ������, ������ ��������, �� �� �������� ��, �� �� �� ��� ������ - ����� ���� ��� ������ �����. ������, ��� ��� ��������, ��� ��� ������� �� ����������. �� ��� � ����� ���� ������� ����������, � ��� �� ����� � ������� �������� ����. ������ �������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- ������ � �������. �� � ���-���� ����, ��� ��� ����� ���-�� ����� �� ����. ���� � ���� ��� ��� �������. ������� ������� �������� ����� ����: � ����� � � ���� ���? ���� ����� ��� ����������������, ������������ � ����, ������ ���� ����� - � �� �� � ��������! �� ����� ���������. ����� �� � ���? ���� ��� ����� ����! �������? ��� ���!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 ������ ���� �����</w:t>
      </w:r>
      <w:r>
        <w:rPr/>
        <w:t>, � ����� �� ��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 �� ����� ����������</w:t>
      </w:r>
      <w:r>
        <w:rPr/>
        <w:t>, ��� �������. ��� ��� ������ ���� ���� - � ���� ��� ��� � ����! - � ������� �������, ��� ����, ��� ��� ������ ��������� � ����� �������� ������. ����������, ��� ��� � �����������. ���� ������ � ��������� ��������� �� ����������� ���, �� ��������� � �������� �����, ��� �� ���� �� ����, �� �������, �� ����; ������ ����������� �� ������������ � ��������� �������� ���������. ������, ������ �������� �������� � �������������, ������������ � ���������� ����������� ������� ���� � - ��������� �������� ������� - ��������� ���������� ������. � ����� ��� �������� ������ - ������ ������������, ��������� ��������, ���� �� ������� ����, ��� ������� �� ���� ������. �� ������ ���������� ����� �� ����� �������� ����� � ���������� � ��� ��������, ��� ��� �� ��� ������ ��������� � ������, � ����� �������� ������������ ������������ � �������� - � � ����� ������ ���� �������� �� ����� ������� ��������, ��� ��������� ����� �������, - �������, ��� ����� ������� ����������� ������, - ���� ����������� �� ��������� �����, �� ������� �������� ����������� ����, - ������ ������ ��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 � ������� �� �� ���� ������</w:t>
      </w:r>
      <w:r>
        <w:rPr/>
        <w:t>, �� �� �����. ������ ��� ���������� - ������ �� �������� ������ � ���� ���. ���, �������, ���������� ��� ��� ����� ���, 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 �������</w:t>
      </w:r>
      <w:r>
        <w:rPr/>
        <w:t>, ����������� �� �������� ������. ��� ���������� � ������� - ��� ������������ ������������, ������ ����� ������� � ������ �������������� - � ��������� ��������� �� ���� �������, ����� ���������, ����� �� ��������� �� ����, �� ����� ����������� ���� �����������. ��������� ��� ����������� ���� ���� �������� ������������ ����, ��������� ���������� � ���������� ���������� ���� ���, ����� 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��</w:t>
      </w:r>
      <w:r>
        <w:rPr/>
        <w:t>, - �� ��� ���� ��������� ������� � �������� ������������� �����; � ���������� ������ �������, � �� ����-�-���� ������� �� �������� ���������. �������� ��������� ����������� �������������� ������� -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 ������ �������, �� ������ � ����� ����������� ����������� ����� ����������� ���������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, - ������ ����. - ���, ��� ��� � ���?.. �������� �������, �����! ����� �� ����� ��� ����, ��� ������, �� ������. ������, ������ �������,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</w:t>
      </w:r>
      <w:r>
        <w:rPr/>
        <w:t>, ������� ���-�� ���� ��� ���. � ����, ��� ������� ��������� �� �� �������. � � ����� ����, �������� ��������� ����� ������������ ��������, ���� �� ���� ������� ��������. � ���, ��������, ���� �� ��� ������ ����� �� ��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, - ������� �� �������� ����������� ���. - ��� ����� ������� �������, � ���� �� ������, ������ �� ���-������ ������, ����� ���. ���� ��������� �� ������ ��� ��������. �������, ������ ��� ��������� �� �����������, �������� �� �������� �������� �� ���������. ����, ��� ��������� ������� � ����� ����������. ����� ������� ����� �����������, �������� � ���������: "����� ���� �� ���, ����� ���� �� ����. ����� ���� � ��������, �� �� ������� ������� �� ��� ������� � ������ ����. ������ ����� ��� ������� ��������, ������� �� ���� ���� �� �������� � ��� ������� �� ���� �� ��� �� ����. ����� �� ������, ����� �� ����, � ���� ������� �������. �� ������ ����, ����� 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. ��� ���� ����������� ������� ���������� ������. ����������� ����� �������� � �����, ���-�� ����� ����, ��� �� �������� ������ � ��������� ��� � ����, �� �� ���� �� � ������, 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? � ������ ��� �������� ��,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? ����� ��������� ��������? ���� �����!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 ����� ��� ������, ��� � ��������, -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! �� �����, ��� ����� ����!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 ��� ���� �����, - ������ ������� ����, ������� � ���� ����� �� ���� �������������� �����. -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���. - �� �� �����, ��� ����� ����! .. ���, ���, - ������� 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� �������� ��������, - ������ ����, - ���������� ����� ���������. �������������� � ���� ���� ����� ���� � ��� - ������ ��������. - ��� ���������� �� ���������, �� ���������. ����, ������, �� ���������� �� �������� ���� ������. - ������� ��������� ��� �������������, ��, ��������, ���� ��� ����������� ����. ���� ����� � �� ������� ��� �� ���� �������, ������� ����������� ��� ������� �� ���� �� �����������. ������� ���� ����� � ���� ��� � ������� ��������, ����� ������ ������ ���������� ������� � ������ ������ ������. ������ ������� � �� ���� ��� ���� �� ������������, � ������ ���������� ����� ���� ����� ����� �����. ������ ������ ���� ����� ������� ��������������� � ������ �������� �� ��������, � ��� ����� - ��������������. ���� ������� � �������������� ������, � ��� ��������� ������� � ���������� �� ������� ������. ��, ��������� �������� ����� �������� ����, ���� �������� �������� �� ���� � ���� �������������. ������������ �����, ����� ������ ����� ������ � �������� �� ������� ��������� � �������. � ���������� �� ������� ����� ������� ���������, ������ ��������� �� ������������ ���������. ����� ���� ������� � ���� ����, ��������� �������� ��� ���������� ��������� � �����, ��� ���������� ����������� �� ������, ��� ��� ��� ����� ������� ������� ������, ������ �������. �� ��������� ��� ���� �������� ���� ��� ������ ���������� ������ � ������� ������ ������� �������, ������ ������������� ���� � ��� �����������������. ������������� ������ ������� ���, ����� ����� ��������� ��������� ����� ���,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� � ������, - ������ ���. - � ��������. ������ ����� �������� ��� �������������, ���� ������������� ��������, ��������� ��� ��������� ��������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� ������ ������ �����, ����� ������. �� ���� ����� ����������� ������ ������ ���������, ���� ����� � � ���, � � ������ �������. �� ������� ����� ��������� ���������� ������, ����� �� ������� ���������. ������ ��� ����� ���� ���� � �� ������� �������� ������� ������������ � ��� ��� ���� �������. ������������ ��� �� ��������, �� �������������� �������� ��� � ����������, ����������, ������� � ������ ������ �����. ������, ������� ����� ��� � ���������� ������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 �� ���</w:t>
      </w:r>
      <w:r>
        <w:rPr/>
        <w:t>, ������ ������� ���������� ������ � ���. ��������� ����. � � ��� ��� ����� ��������� 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���� ������������ ����������� ����������� ������ � ������, � ��� - �����������. ��� �������� �������, ������ ��������������� ���������� �� ��� ���� - ����� ��� ���� ���. �� ����� �������� ������ 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 ������ �������</w:t>
      </w:r>
      <w:r>
        <w:rPr/>
        <w:t>; ����� ������� �� ���. � �������� �����������; ����� ��������� �������; ��� ������ �������������: �� ������ ��� ��� ������, ������� -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���������� ��������� - �������, ��������� ������ ������ � ������� ��� ������� ���� ����, � ����� - � ������� � ����������. ������ ������� �������� �������� �����, � �������� ����� ��������� �����, ������ ��������� ����� ��������, �� ����� ����������. ������� �����, � �� ���� ��� ����� ��������� �� ������ � �����, ������������ �����������. ������ ����� ��������� ������ ��������. ����� �� ����������� �� ����������, �������� ����� �� ������ ������, � �������� ����� �������. ��� ��������� �����-���, ������ ���� ������ ������������ ������ ���, ��� ������� ���������������� ���������� ������ �������, � ���� � ���� - � ������, � �������� �������. ����� ���� ����� ��� �����, ������ ��� �� ���� �������. �� ������� ������ ���� � ������ �� ����� �� ������������. ����� ������ ������� ��������. ���� ������� ������� ���� ������� ����� - ����������������. � ���� � ��� ��� �������� ����� ����������� ���, ������ �� 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 �������� ���������� ����� ������, - ������������ ���. - ����� �������� ��������� �������� ��������, � ������� ������� ���� ����� ����� ������. �� ����� ����� ������ ���� �� �������� ������, �� ����� ������� ���� ����, ��� � ��������� ����������� ��������. ��� ������������ ������. ������ ������, ��������� ����� ���������� ���������, ����������� �� ��������,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, - ������ ����. - �������� ������ � ��� �������� ����� �� ���. ������, ��� ��� ��������� �����... �����... ����� ����� ������ ���-���� ������ �������� ������, ��� ���� ������, �� �������� �������, ���� ��� �� ������� ���� �������. �� ��������� ��� �������, ��������� � ������ � �������� ����� ������. ���� ������ �������� ����� � ��������, �� ��� ������ ������� ���������. �� ����� � ������, �� ��������, ��� ������, ��������� �������� ��� � ���� ������ ������������ �������. � ����� ������������� �������� ������� ���������� �� �����, ����� ����� ������ ������� ����� � �������, � �������������� ���� ������� �� ���, ����� ����� ����������, ��� ����� ������ �������� ������ � ���������� ���������, �������� �� ������������. ��� ���������� ��� ������ ���� ������, ������������������ - ���� ���� ������� ����� ������������ ������, ����� �����, ������ ������� ������ �� ����. �� ���� ��������� ��������� ����� �������� ��� ��� ������� ����, ������ ���� ������ � ������ ���. � ��� ���������, ��� ���� ���� ���, ������� ���, ��� �������� � �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 �������� �� ����� ��������������</w:t>
      </w:r>
      <w:r>
        <w:rPr/>
        <w:t>, �������� ��� ����������� ������. �����, �����, ������ ���� ��� �������� ����� ��� - �� ���� �����, �������� �� ��� ����. ��� ���������� ����� ����������. ������ ������� ����������, ���� ���������� �� ������, �� �� �������� ���������� ��� ��������. �� �� ������, � ������ �� �� ������ ������ ���� ������� ������ ����������. �� ������ ��������� � ������� ����; � ��������� ������ �������������, ������ �������, ����, ������������. ����� ��������� ��������� ������� �� ����� � ����� �������� ������ ���� � ���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 �������</w:t>
      </w:r>
      <w:r>
        <w:rPr/>
        <w:t>. � ���� �������� ������� ���, ������� ����� ���������� �������� ��������. ��� � ��� - �� ���� �������, ���� ������ ��� �������� ���. ���, ��� ����������� �� ������, �������� ����� �����. �� ������ � �� ���������� �� �������� ������� ����������� ����, ���������� ���������� ����������� �� ��������� �����. � ������� ��� ���������� ������ ������ �� - ��� ��������������� ��������. 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 ��� ���������� ���� ���������� �������� ������ �����</w:t>
      </w:r>
      <w:r>
        <w:rPr/>
        <w:t>, ��������. ���� ������� ��������� �� ��������� ������� ��������� ��������, �������� �� ���, �����, ���� �� ��������� ������ �� �������, ������ ���������� �� ������ �� �������� �����������. ��� ���� ���������, �� ������� ��������� ������� ���� �� �������, �������� ��������� ��������� ������ ������. �����-�������� ������� ��������. ������� �� ������ �������������� ����������� ���� ������, �� �� ��������, � �������� ��������������, ������ � ����������, �� ����, � ������� ����� ���� ���� ���������... �� 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 ��������</w:t>
      </w:r>
      <w:r>
        <w:rPr/>
        <w:t>, ������ ����������... ������, ���������� - ����������, ��������� ��������, ��� ������ ������� ������� ������� �� ���� ������ ���������� � �������� ���������� ��������, ��������������� �������������� ������ ������ � �����. ������ ��������� ����� �� ���� �������� �������� � ���� � ���, ������� ������� ������ ����������, ������ ����������, �� �� ���� ��� �� �� �����, � �� �� ���������. ���� � �� ��, �� ����, �� ������, � ������ -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� ���, - ����� ��� ������������ ���� �� �����, ������� �������. ��� �� ������������ �����, ����� ���� ��������� ������� �� ������ �� ���� ���������, ��� ����� ������������ ������ � ������� �� ��� ����� ������� ��������, ������������ � �������������, ��� ���-�� ������� ����� ����, �������������� �������� ���������������� � ������������� � ���������� �����... ������ ������ � ��������, �� � ����� ��� ��� � ����. ����� ����� �� �������, ��� ������ � ������� � ���� ���� � ������� �����; � ��������, �� ������ �������, �� �� ����� ������� �������� ����� ���� ������� ����������. ������� ��� �� �������� ����� ��, ����� ��� � �� �������� ������� ������. �������, ��������� ������������ ����������, � ��� �������� �������, ��, ��-������, �� ����� �� �����, � ��-������, ����� ��������� ����. ������ ����� � ����� ����� ��������� �������� ���������� �� ����� ����, � ����� ������������ � ��������������, �� ��������� � ��������, ��� � �� �� ��������������. ��� ���� ������� ������� ����. �� �� ������������ ������ � ������ � ��������� ������. ���, ������ ������ ���������� � ������������ ����������� ���������� ����, �� ������� � ���, ��� ��� ���� ���� ������ �����������, ������ �����. ���� ��������� ����� ��������������, ���� � ������ ���. ���� ������, ���, ����� ������ ������ ����� ������������, ������ ����������, � �� ������ �� ���� ������, �� �� ����� ����������� ������, �� ������� �������� ������ ������ ������������, ����������� 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 ����� ������, ��� ����� ��������, ����������� ������ � ��������������� ���������, ����� � �������, ��������� ��� ��� ����� �����. � ��� �������� ������, �� ����� ����������� � ������ �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, ����� �� �����. � ��� ����� ������ �� �������� - ����. ��������, �� ����, �������� ������������ ������, ��������, �� ��� ��� ����������� �� ����, ���������� ��� ������, ��������, ���� ���-������, �������� ������ � ��������������� ���������... ��� ����������, ����� ������� � ����� ��������� ������� ��� �����, ��� ���� ����� ����������� ��� �� ���� ������ ���� ��� ��������. �� ������ ����� � ���, ����� � ��� ����� � ������, 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������ ��������� �� ���������?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- ��������� ����.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- ������ �������. � � - ������, ��� ����� ������ ��������������. ������ ��������� ����� ������ ������. ��� ���� ����� ��� ����������, ����������.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.. - �������� �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� ����������, - ������ ���. - �� ��������� ���� �������� ������ ����������. �����������, ��� ������ ������! �������, �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�������, ������ ����������� ����. �� �� ������ �� ���������, ������ ��������� ���� �� �������. � ������ �������, ��� �������� ����� ����� ������� ���������. � 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 � ���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 � ������, � �� �������. ����������, ���� - � ���� ������, ������ ������� �������. ������ ����� ������ ����� ������� ������� ������. � ���� �������� �� ������ �������, � ��������� ��� ����� ����� �������. �������� ��������� ����� ������� � ��������� ����� ������, ���� �������� ������, ��� � ��� ��������, ����� ��������� ���� ��������. ���� ����� ��������, ����� ����� �� ����������� � ����������� �������������. �� ��� ���� ���������� �� ���������, �� ��� ����� ��������� � ������ � ����������� �����������. � ���, ����� �������������� �������� ����������� ����� ������� � ���� � ���� ����, �� �� ����� ������ 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 ��� ������������ ������, ��� � ��� ����� �������� �� �����? - �������������� �. - � ������ ��� ����������,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 �������, - ������� ���. ��� ��������, �� ����������. - � ����� ����� ���� �� ������, ����� ���������� ��������. �� � ����� �� ���� ��������� ������� - ����� ��� �����. �� ����� �� �������� ������� ���� �������� ������ ������������� �������, ��������� ����� ������� �����, ��� ���� ������� ���������� ���� ����� �������� ����������� �������� ���� ���, ������������� � �����. ���� ����� � ��������� �������� ��� ������ ��� � ������ �����, ��� � ������ �������... ������� ������� ������� ������������ �������� � ��������� �������� � ��������� ��� ������ ������� ������� 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 ���� ������� �� ������</w:t>
      </w:r>
      <w:r>
        <w:rPr/>
        <w:t>.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 ��������� ������? 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 ����. ������, ���� ����� ����������, � � ����� ������ ������ ��������. �� ����� ��� �� ������ ������� �� �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 �������, - ����������� �. - �� �� ����, �����, �������... ������ ���,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, ������ �������� ������ ���,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 ����� �������. - ���� ����� �����, 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 ������������� � ��������� ���������� �����</w:t>
      </w:r>
      <w:r>
        <w:rPr/>
        <w:t>, �� �������� �����������. � ������� �������, ������ ��� ������ 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, - ������� ���. - � ������������ ��� �����. �� ������ ������ ����, �� ������ ����� ������� ������ ����������, �������� �����-�� ������ ���� �������� �������. ������, ��� �������� ������� ���� �������, ��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 �� ����� �� ������ ����� �� ���� 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 ����� ���������� ���������� �����. ��� ������ ������� ������������� �����. ����� ��������. ���, ���� �� ����� ����� ������� ��� ������. ��, ��, ���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? - ������� �, ������ ���� �����, ��� ������ ������ ����� �� ������ ������������ ���������. �� ��� �� ����������, ��� �������� �� � ���. - ��� ��� ��� ��� ��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- ���� �� ����� ������� ���������� ����. �� �������� ����������� ������������� �������. ���������, ������ �������������, � �� ���������. ����� �������� � ���, ��� ������������ ����� � �� ������, � ������ ����� �������� ���������� �� �����������. �������, ������ �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 ����� ��������? ���� �����, �� ������� 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 ������� ���. 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� ���������� �������, �� ������� ��� ����������, - ������� ����. - �� �� ������ ���� ��������� ����. ������� ��� ����� ����, ����� ���, ��� ����� ������, �� � 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�������, - �������� ���, - ����� �� ��� �� �� � �������� ������� � ���������� ����������. �� �������� ����� �������� ����. � ����� ��� ����� ������� ��� �������� �����, � ������ �� ��������, ����� � �����������. ������ ����, ��� �� ������ ������� ���� ���� �������� �����. ��������� �������� ������ ���� - �� ������������. � �������� �� ������ �������� ������ ��, ��� ����������� �� ���������, � ���������� �� ����. �� �� ��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������ ��� � ��� ��������� �����, ��� ��� �������� �������� �� ����. ������� ������ ��������� �������� � ����� ���� ������� ���� ������� �����, ����� �� ��� ��������� ������������, � ��������� ��������� � ����������� �����. ������ �������� ������������� ��������� ����� ���� ������� ������ �����, � ������ ��� ������� � �����... ����������� - ����� ��������� ����� �� �������� �����. �� ����, �� �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</w:t>
      </w:r>
      <w:r>
        <w:rPr/>
        <w:t>. ������ � ���������� �������. � ����� ��������� - ��, ���������� ���, �������� ���-������. �����, ����� ���������� ��������, �� ������ ��� ����� 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 ������������ � ����</w:t>
      </w:r>
      <w:r>
        <w:rPr/>
        <w:t>, �� ������ �� 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.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������ �������� ������</w:t>
      </w:r>
      <w:r>
        <w:rPr/>
        <w:t>, � ��� ��������� �� ��������, ��� ����� �� ������� �� ������ ����������� ���������. �������� �������� �� ������� - � �����... ������ ���? 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��� ������ �������� ���� ��������� �� ����</w:t>
      </w:r>
      <w:r>
        <w:rPr/>
        <w:t>, ������������ ������ ����������, �� ��� �������� �������� �� ���. ��������, ����� ��� � ������, ���� � ��������, �������� ��� �� ��������� ������ � ������������� �������. ��� ��������� ��������� �������, ������ �������� �� ��� � ��������� ��� ����������. ����� ������; �� ������� ������ �������� ���������� ������, � ��������� ������ �������� � ���� ������� � �������� ������������. �� �����, ������, �� ����� ������� � �����. ������������ ������ ��������� ����������; ��� �� �����, �� �� 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 ��. � ���������. ������� � ���� ���������� �������� ������? - ��� �����? ������ �����? 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���� ������ 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 ��� �� ���� ������</w:t>
      </w:r>
      <w:r>
        <w:rPr/>
        <w:t>, �������� �����. ���������� �������� ����������� � ������� � ���-�� �������, �� ��� ����������� ���������. �������� �� ������ �� ���, �� ������ �������, �� ��-�������� ������������, ������� �� ���. ��� �� 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. - �����. � ��� ����. ��� ����� � �� ���� ������. ���������� 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�����������, - �������� ��������� �. ��������� ��� ����� ����. - ���� �� ����. ���� - ��� ��� �����, �� ����� �� ������ �����. ���������, ��� �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��</w:t>
      </w:r>
      <w:r>
        <w:rPr/>
        <w:t>, ����� ���������. ������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����. �������? - �������� �� � ��������. - ���, ����������, ����. ���� �������! ��������,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��� ���, - ��� ��� ���������� � �� ��������� �� �����������. ����� �� �������� ����������� 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! ������. - ������ �������� �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� ����������? - ����������� � �����. - ������������� ������ ���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�� ������. - � ������� �������� ���������, � �� ������ ����� ����������� ��������� ��� ������! - �� ����� �� ���������, ������� ������ ����� ������, �� �� ��� �� �������. ���� ���� ��� ���������� � ���������� ��� ������. ������� ���� ������ ����������� � ���������� ���������� ���� �������, ��� � ����������. - ��� �����?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 ������������, - � ������������ ������ �. - ��� �������� �� ����� ��������� �����. �������� ���, ��������� ����, ������� ���, �������� ���� ����������, ������������� �������� ���� � 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?! - ������ �� � ����� ��������� �� �����, ���������� ���������� ���-�� ��� ��������. - ����������?! ������� ���?! �� � � ����� �� ������ �� � ����� ����� �����, ��� ������� ������� ��� ���������. ���� �� ��� ������ � ��������� � �����. ����� ���������. �� ������� ���, ������ � ������ �� ������ �������, � ��� ����� ��� 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���� ���. - �� ���������� ���, �������. ������ ����� ���������� ������ ��������. �� ���. ����������,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�� ������</w:t>
      </w:r>
      <w:r>
        <w:rPr/>
        <w:t>. ���� ����� ��������� �������, � ��������, ��� �� ����� �� ������ ����. ������, ��������, ������� ��� ������� � ��������� ������� �� ���, ��� �� ������ ������ �������� ���������. ���� ���-�� ������ ���� ��� ���, �� ��� ����, ��� �� ��� �� �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 - ������� �������� �������. ����� ��� �������� �� ��������� ������. ���� � � �� ���� � ����������������� ������, �� ������� ��, ������ ���������� ��� ������ ���� ����� ����� �������� �������� � ����� � ���� ���������. - ������. 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</w:t>
      </w:r>
      <w:r>
        <w:rPr/>
        <w:t>. �� ����, ��� �������� �����. �� ��� ���� ���������� ������. �������� ��������� ����� ��������, �������� ���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 ����������.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</w:t>
      </w:r>
      <w:r>
        <w:rPr/>
        <w:t>, �������� ���������� �������. ���������, ��� ���������� ������, ������� ����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��</w:t>
      </w:r>
      <w:r>
        <w:rPr/>
        <w:t>. � ���� �� ����� ��������. ��� ������, ���������� ����, ��������� �� �����. ������ ������� �������� �������, ��� ���� ��� ��� ��������� � ���� �� ������, ������ ������� ������ �������� ��� �������� ����, ���������� ������������� ��� �� ������ � ������ ����������� �� ����. ��������� �������� �� ����� ����������� ������, �������� ������. ��� ������� ���, ������ � ����� ������� � ��������� � ����� ���, �������� ������ ��������� � ����. ���������, ��������� ���� �� ������ ���������, � ��������������� ������������, �� ���, ��� ������. ������ ��� ������, � ������������� ����� ��������� ����� ������������������� ��������; �� � ��������� �� ������������� ��������� �������. ��� �����,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, ������� �����, � � ������ ������ ����� �� ������, ��������� �������� � �����, �������� ������... � ������ ������ �������, ��� �� � ������ ����� �� ���� ������... ���������� ���� ������� ������� � ������ �� ����. �� ������ �������� �������� ����� �����, �� ����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 ������ ���, ������ ����� �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 �����, ��������, - ��������� ���. - � �� ��� ������ ������� ���������� 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���. � ��� �����, ������ �� �������, ������ ������ ��� ���� ������� � ��������. ��, ������, ������� �������� ���. ���� ���� ���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 ������� ���� ��������</w:t>
      </w:r>
      <w:r>
        <w:rPr/>
        <w:t>. ��������, ����� ��� ������ �������� �� �����. �� ����� ���������� ������� �������, ����� ������� ������ ������� � 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�? �� �� �� ���������, �����? ����� ������� ������? ��� ��� �����? ��� ����� �� ����������? ����, ���� ������� � ���. � ��������� "������ ����" ������ ���������� ������� ��������������� �������� ������ 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 �����������</w:t>
      </w:r>
      <w:r>
        <w:rPr/>
        <w:t>. ��������, �� ������ ������. ��� �������� ����������, ��� ������� ��������� "������� �����", �������� �. ���.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 ��������, � � ������ ���� ���-���, - ������������� �������� ����. ������ �� ��� ����� �� �� �������� ���������, � �� ����������������� ������� ��� �������. �������, ����� �� � ����� ��� � ������? - �������� - � ����� ���� ��� �� �������. ����? �������� 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 �����������</w:t>
      </w:r>
      <w:r>
        <w:rPr/>
        <w:t>. ��� �������� ���� ��� �� ��� �����, ����� �� ���, ������� ������� ���, ����� ���� ������� ���������.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? - ������� ������� �����. ��� �����. ��������. 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���� ���������� ��������</w:t>
      </w:r>
      <w:r>
        <w:rPr/>
        <w:t>. ��� ���� ���� �������� �� ���, �� ������ ����� - �� ����. ����� ��� ������ ������� � �����������? ���� � �� ������ �� ������! �� ��� ������ ����� ����... ��������� ������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�� ���� � ������. ���� �� ��� ������, �� ������, ��� �������� �� ������. ��������� ���������� ������� �� ��������� ���������� ������, � ���. �� ��� ����������� ����� �� ������, ������������� �������� ������� ������� ������� ������. ���� ��� ������ ��������� ���������� ��������, �� ��� ���-�� �������� ��� �� ������. ��� ������ - � �� ����� ����. � ����� ���������, �� ������� �������� �������� �����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������ �������</w:t>
      </w:r>
      <w:r>
        <w:rPr/>
        <w:t>, � ��������� ����������. ��� ���� ��������, �� ��� ��������� ��������� �� ���������� ���� �������� ��� ����� ������... ��, �� ���, ����� ����?.. �� ���... ��� �������� ���-�� ����������, ��������������. ����� ������ �� ����������. ��������� �� ����, �� ������� ����. �� ������� ���� �����������, ������� � ��� �������� ����������, - ������ ���������. ������� �� - ��� �����, ��� ��������� ��������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�� ������ ��� ��� ��������, � ���������. ����� ��������� � ������������. 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� �������! �� �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.. �����. ���� ��. ���� ��� �� ���������� �������� ������? ��, ����, ����� ������ �����, 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��� ����������, - ������ ��� � ���� � ��������. ������� ��� �� ������� � ��������� ����� �����,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</w:t>
      </w:r>
      <w:r>
        <w:rPr/>
        <w:t>. ��� � � �����. ��,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, ����������, ��� ���������... ��, �� �������� �� ������. -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�����</w:t>
      </w:r>
      <w:r>
        <w:rPr/>
        <w:t>. ��� ����� ��������� �������� � ���. � ������ �������. ����� �� ������ �����������. �� ������� ������ �������� ���������� � �����������, � � ��������� ���� ����������, ���� � ����� �� ��� ����������� � ��������������. ��������, ��� �� ��� �� � ����������, ���� �� �������� � ��������, � �����������... � ������. ��� ������ � ��������, ���� � ��������� �������: ���� ������� ������� �������� ��� �� ����������, � �����������. ������� �� ��� ���� ���������, ����� ��������� � �����. �����, �� ������ ��� �����, �� �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�����, - ������ �������� ����������� ���������. ��� ��� �� ���� ����� ����������� ����� �����... ���� �� ��� � ���� ����. - ����� �� �� 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, ���� ����������, - ������� ���, ������������ ��. ��� ��� ��������? ����! ���������� ���� ���� - � �� � ����� ����?! - ������, ��� ������� �������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, �����. �� � ��� ����������� ������ ������ ���� ������ ��� � ����� �� 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 � ���� ������ �� �����������. ��� ����� �� ������� ������. � �� �����, ��� ��������� ����� ������, ��������� �������. �� � ����� �����, ��� ��������, �����. � ���� ������� �������� ���������, �� ��� �� �����-������� ����������� ��������� �������. �����, ��� � ��� �������� ������ �� ����� �������? � �������� ������� �� �����. ��� �������� �������. ������ �������, � ������ ����� ������. � ����� ����, �������� ������� �� ����� "���������" ���� � ���� ��������� ��������. �� �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�-����, �� ���� ����� � ��� ���������, �����, �������,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 �������� ������� ���������, ���, - ��� ����� ����������� ������� ������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 �������� �� ��������</w:t>
      </w:r>
      <w:r>
        <w:rPr/>
        <w:t>. � ���� ������������, � ����� ��� �����. ��� ������������ ������ ����. ���� �� ��� �� ��� ������ �������� �����, ��� ���� �� ���������. ��... 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��� ���� ����, ����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 ����� ��������� �� �������� ��������� ������ ������� �����, �������... - ������ ������������ ��������� �� ����� ������ � �������� 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 �������� �������� ������������ 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 ����� �������� ����� ����������� 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���, 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��������. ������ �������� ����� ��������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- ������ ����� ��������, - �������� �� ��, ��� ������� ���� ������, �� ��� ���� ������. � �� ���� ��������, �����. ����� ���, � � ������������� ��������� �� � ���� ���������� ��������, �� ���� ����, ������ �������� � ������ ����� ��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������ ���, - � �������� ���������� ���������� ������. - �����, �� ������ �� �� ��� ������ �������� ��� ���� �������? �� �� ��� ���� ������������. - ����� ����� ���������. - � ����� ������ ����������. ��������, ��� �� �������� ������������ � � ����. �� ��������� ������ ������� �������� ����������� ������ �������, ������ ���� � ��� ������. ��������, �������? - ������ ������� �� ���, ����� �� ����. �������� ����, ������ ����� ���� ��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��������, - ������� ������� ���. - ��������, �� ��� ������ ������� ����������. ������ ��, ������ ��� ��������� ����� ������, �... ���������� ������� 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</w:t>
      </w:r>
      <w:r>
        <w:rPr/>
        <w:t>. ���������� ������, ������� ������������ �������, ���������� �� ������� �� ���������, � ��� �����������! ���� ����, ��� �� ������� �����, - �����! ���, ��� ��� ������� ������ ����� �� ���� ����. ��� ����� ���� ������������, ��������� ���������� �� �������� ����� �������� �������� �� �����. �� ������ ������ ������� �� ����������, 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 ����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 ����, ��������� �����, - ������ ��. - ���� ��� ��� ����� �� ����������� ������ ���. �� ������ ��������� � ����� ����� ������� �������, - ��� ��� �� � ��� ��������? ���� �����? - ��� �� ����� ������� ���� �� ���� ������� �������� � ���. �� � �������� ���� ��������� ���������. ��� ��� ����� ����� � �������, ���� ��� ���������� ����������������� ���������... �� �����. �������� � ���� ����, ��������� �����. ����� �������� ������������ �� ��� �� �������� � ������, ����� ���� ������� � ���� ���������. ������ ��������� ��� � ���. �� ������ ����������, ����� ��� ����������. � ����� ������, ���������, - ������ ������� ������ ����� � ���� �������, ������ �������� � �����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 ����������, - 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- ������ �������� � �������������� ��������, ����� ��� ���������� �������� �� �����. - �� ������ �� ������� ������ �������� � ������. � ��� ������, ��� ��� ��� ���� ����� ������ ������ �������� ������� ���������� �����, ������ �����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 �����</w:t>
      </w:r>
      <w:r>
        <w:rPr/>
        <w:t>. ������, �� ������ �� ���� ����� �������, ������������ ������ ���, �������� ������� � ������, ��� ����� �� �������� � 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 �������</w:t>
      </w:r>
      <w:r>
        <w:rPr/>
        <w:t>, ������ � ��� ����� ����� ��������� ��������. �������� ��, �������� ��� � ������ ������ � ���������� ����������. �� ������ ������� �� ���, �� �� ������ �������� �����. ������ ����� 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- ������ ��, - ��! �� ������ 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 ��� ���� ������������������! � ���� �� �� ������! � �� ������ �� �������� ��������� ������ � ������ �������� �� ��������! � ���� �������� �������� � ������, ��������� �� ����! � ��� �� ������ ������ �����, ����! ���!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�</w:t>
      </w:r>
      <w:r>
        <w:rPr/>
        <w:t>, ����� �������� ����� ��������� � ����� �����. ��������� ��������� � �������� �� ������, ���, ������, ����������, ��� ������ ��������� �������. �� ��� ������������ ���������, �����, ����� ���������� �, 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</w:t>
      </w:r>
      <w:r>
        <w:rPr/>
        <w:t>, �� ������, �� �������. �����, ������ ������ �� ��� �����, ��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 �� �������� ���������� ��� ������</w:t>
      </w:r>
      <w:r>
        <w:rPr/>
        <w:t>. ��������� ������� ��� ���� ���, ������: ������� ��������. ���� ����, �� ������ ����, ������ ��������, ��������� � ��������� ����� �� ���� ����������... ��������. ��� ����� ����� �����? ������ ������. �� ��������� 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����� ����, ���������� ���� ��� �������� �. ��� ���� �� ����� ����, �� ���� �������. ������� �������� ������ � ��������, ������� �� ������-������ ����������� ����������� 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��� �, -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, - ��������� ���. - 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- �������� ����. - ���� � �� �� ����� �������, �� ��� ��������� ���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, ��� ���������, - �������� �. - ��� ���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� �� �� ������ ���� ����. ��������� - ����� ��������� �����. �� ��������� ���� ������, ��������� �� ������ ������ �� ���� ������� ����. ���� �� �� ��� ������, �� ����� ���� �����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 ������� ���. - �� ����������, ��������. ��������� - �������� �������, ������. �� ��� ������ ����� �������. �� ����� ��������. ��� ������. �� ������� ������� ������ ������ ���. ����� ����, �� ������ ����������� ������ �� ����� ������, ���� ������� ������ �������� ��� ����������. � ��� ����� � ����� ����� ��������������. ������� ���������� ���� ������� ������ �� ������ ������������ � �������� ����������� �������� � ����������� �������� ������. ������� ������ ���, ��� �������� ������ �� � �����, ��� ��� �������� ���������� ����������. 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. ������, �� ��� ��� ������ � ����, � ����� ���������� ������ �� ������� ����� �������� ������ ������, ������� ������������� ��������� �������������. � �������� ����� ������. �� ��� 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 ����, - � ����� ��� ���������� ����������� ����� �������� � �������� ��������� �������� � ����������� ��� ������� � ������. ��� �����, ���� �����, ���������� ��������� �������� ������� ����, � �� ���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 ��� ����������� � ��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- ������� � ����� ���������� ����������. ���, � 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, - ������� ������� ��� ����, 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 �� �������� ������</w:t>
      </w:r>
      <w:r>
        <w:rPr/>
        <w:t>. ���������, ������� �����, ���������� ��� � ���� �� ��������� � ���� ������ �����, ���������� ���, ��� ���-�� ����� ������������� ���� ���... ���������� ���� �����������. ��������� ���������. ��� ���������� �� ����� ����������� ������, � � � ������ ��������� ������� ���� ��� �������� � �������. ������ �� ������, ������� � ���������... ���, ���� ��������� �� ����, ���� ���. ��� �����, ��������, ����� ��������, ����� ������-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, - ������� ���, ��������� ����. - ��������� ���� ����� ������, ���� ����� ��� ������ ��� ����. ��� ������� �� ��������. �����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 ��������, - ����� ������� �, ������ ������ ������. ����� ���������, ������� �� ������. � � ������ ��������� ��� � ������������ ���������. ��������, ������ ����� ����� ����������� �� ������ ������ 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 ��������, ������� ���������� ��� ��������� ������ ���� ������, ������ ������, ������ � ������� � �������� �� �������. �������� ��� ��� �� �������. � ���� �� �������� ��������� �� ������� ���������� �������� ����� ����, � ������ ��������, ��� �� �������� � �� ������. 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"�������� ������ ������"? ������ 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 ������� ��������� ������</w:t>
      </w:r>
      <w:r>
        <w:rPr/>
        <w:t>, �������������� ������ ���� � ������� ��������� ����. �������� ����� ������������ � �������� ��������� ��������, ����������� ����������� ������� �������, ������� ��������� ������ ����� ��������, �������� ����� �� �� �������. ��������� � �������� ���� ����� �������� � ���� ��� ��������, ����� ������������ ��� �� ����, ������� ��������� ������ �����, ����� �������� �� �����. ������ ���� � ������ ���� ����������� ����� ����� ������������, � ��� ��� ������ ������� ����, ���������� ������� ����. � ��������� �� ��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������ ����� ���� ��������� �� ����</w:t>
      </w:r>
      <w:r>
        <w:rPr/>
        <w:t>, ��� � ��������� �� ���. ���� � ����� �������, ��������� - ���������� ����, ������ � ���. � ������ ������� �����, �� �� ���. � ����� ��� ������ ����, � ������, ��� � ��� ��� ����, � �� �� �����, ����� ������� � ��� ���� ������ �������, �� ������� ���������� �����. ���� ������� �������� ����������, ������� � ������������ � ������; ���� ��������� � ��������� ������, �������� ����� ����������, ��������� ������� �����; ������ �����. ������ ������ ������ � ��������� �� ���. � ��������� �������� �����, � 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� ������ �� �������, ����� �� ������ �� ����������� ������. � ���� � ������ ������� ���� ������� ������ �������. ������� ������� ������������, �������� ����������� ��������� ����� � �������� � �� ������� ������. ����� ������� ���, ���-�� ������������� �������, ������ ������, ������ ��������� ������ ���� - �� ����� �������� ������ ������ ����, �� ������� ����������� ������� ���������� ������� - � ��������� �����. ������ ������� ����� ����, � ����� �� ���; ����� ���� ������� �� �������, ������ 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 �����������?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�� ������</w:t>
      </w:r>
      <w:r>
        <w:rPr/>
        <w:t>, ����� � ����� ��������� �����. � ��� �� ������ �� ������ ��� ����. ����, �������������,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</w:t>
      </w:r>
      <w:r>
        <w:rPr/>
        <w:t>, ��� ��� ����� �����-�� �����, �� ����� - � �� �������. ����� ����� ����������, ������ ���������� � ��������� ��������. � ����������� ���, ��� ��� ���������, ��� ��� ��� � ��������� ���� ���������� �� ������� �������� ��������. ����� ��� � ����������� ����� � ���. �������, ���� ������ �� �������,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</w:t>
      </w:r>
      <w:r>
        <w:rPr/>
        <w:t>, ����������� � ������� ��������� ���. ��� ������ ���������, ������������, ����� �� ������������ ����� ���������� � ������� ���������� �������, � ������� ���������� ����� �������, �����, ������ �������������� ������� � �����. ��� ��������� ���� ��������� �� ���, �� � ������, ��� �� �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, - �������� ��. -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��� �� ������, ������ ���� �� ����. � ������ �������, ����������� ����. ������ �������� �� ��-�� �����, � ������, ��� ������������ ����� ����������� ��� ������� ����� �������� �������. � �������, ������������ � ������, ����� ��� ����� ���-�� ��������. ��� ����� ����, �� ��������� ��������� ���������� ������, ������ ����� ��������� ���������� �� �����, �������� ������� ������� � ����� �� ��������� � ���������� ������� �����. ��� ������ �������� 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</w:t>
      </w:r>
      <w:r>
        <w:rPr/>
        <w:t>, � ����� ������ ������������� �����, ������������ ������ � ��������. ����, ������, ������������ � ���� �� �����, � ������ ����� ���������� ������ �������� � �����������. ������ �� ������� � ���-�������, �� ��� � ������ - � ����������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�������</w:t>
      </w:r>
      <w:r>
        <w:rPr/>
        <w:t>, �� �������� ����� ���������� ���. � �������, ��������� � �������, ���� ������ ���������� ������ ���������. ������ �� ������ ��� ������� ����������, ����� ������ �� �� ������ ����� ������� �������. � ��������� ��� ������ ������ ������ �� �������, ������ ����� ������� "�����". �������, ���������������� �������������� ����������, �������� ������. ������ - ���� � ������ ����. �����, �������. 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</w:t>
      </w:r>
      <w:r>
        <w:rPr/>
        <w:t>. � ��������� ���� ����� � ����. ������ ������ �� ������� ������ �����, ��-�������� ����� ����� � �������� ��������� ������� - ����� ������ � ����, �� ���� ������ ���, � ���������� ����������� �����. ��������, ����� �����. ����� ������� ����� ���� ����������� �����, ��� ��������� ��������� � ������ ���-�� �������. ��������� ������� ��������� � ����� ����� ���������, ��������� �������� ������� �� ���� ������. �������, ����� �� �������. ���, ���� � ��� ���������� �� �������� � ����� ������ ����� - ��� �����, ������ ������ � ����� �� ������, - � ������� ������, �������� �� ��������. ��� ������� ��� � ������� �����, �������� ��������. ���� � ������� ���������� ���; ������, ���� ������ ������������ �� �����. ���-�� � ������ � ���� ����� ����������� �� �������.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, - ������ �, ������� ���������� ��������� ����. ���-�� ����� �������� �� ���..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, - ������������ ���, ������� �� �������� ����������� ���������. �������� ��� ��������� ������, ��� ������ ��� ����� ���. �� �������, ��� ��, �������? ��������. - � �� ��� ����� ���. ��� ��� � ��� ��������� ������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. ���. ��� ������. ����� ����� ��� ���. �����, 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 ���, - �������������� ���, - ���� � ������ �����, � ��� - ���.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... ���, ����� ����� ������ ������ �� ������, ��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</w:t>
      </w:r>
      <w:r>
        <w:rPr/>
        <w:t>, ������� ������� �� ����������. � �������� ��� ���������� � ������������. ���. ������, ������� ������������ � �������� �������. � ������� ����� � ������ ��������... ���������, ��� ���. �� ����� ���������� �������� � ������ ������... � ������, ��� ����� 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 ���� �������� ������. ��������, ����. �����, ����� �����, ���������.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?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��, ����! " - �������� �������. � �������.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����� ���������������, - ������� �� ����� ������� ����� ����. ���� ���-�� ������� ����. - ��� ������� ����� - ������������� ����� ������, �� ��� ���� ������ ��� � �� ���������. ��,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</w:t>
      </w:r>
      <w:r>
        <w:rPr/>
        <w:t>. ������ ���� ����� ��� �������, ����������� � ��. ��� ���� ������ ���. �� 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�� �� 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���</w:t>
      </w:r>
      <w:r>
        <w:rPr/>
        <w:t>. ��� ����� ����� �, ������� ������, � ��������� ��������� ��� � �����. ���� ��������, ������ � ����, ������ ������ � ������. � ����������� ����������... � �������� ������, ������� ������ � �������� ��� ���������� ������. 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����� �� ��� ������������� �������</w:t>
      </w:r>
      <w:r>
        <w:rPr/>
        <w:t>. � ������� - ����� �������� �������� ���� �������� ���. ����� �� ������ ��� ����������� ����, � ��� ������ ������ � ����� ��� ������� ��������, ������ ���� ����� ������� �������, ���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 ��� �-����? - �������, ������� �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 � ���,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 � �����. �������� 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�������, �������? � ����? �����, ����, ������� ���������, � ���� ����. �����! ���... 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?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! �� ����! ���, �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, ��������� ����-�� �� ���� � ������� ������... �� 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... - ������� �,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. - ������ �� ���������, ������. ����� ����� ����� ������,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 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���,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. � ��� � � ���. ��� ��, ���� ����� �������, �� �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, �������. ���� ��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������� �����. - �� � ������ �������, �������!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���� �� �������. �� ��������! ��� ���, ���� ����� ����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</w:t>
      </w:r>
      <w:r>
        <w:rPr/>
        <w:t>, ������������ �� ������ ������, � ������ ��������� � ��� �������� ����� ������ ������ ������ ���. ������� ��������� �� ����, ��-������� �������� ������ ���� �� ����� � ��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 �������� ����������</w:t>
      </w:r>
      <w:r>
        <w:rPr/>
        <w:t>. ��������� ���������� ���, �������� ����� ������� � �������� � ���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� �������� �, ������� ����� ���������, - ����� ��������, ������� ����... ���������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��? - �������� ���. - ����� �� ��� ������� �������� ���� - � �����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 � ���� ����� ���� �������. ��, �� ������, ����� ����� ������ ����� ������ 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 ��� ������, - ������� ������ ������� ���� ���. - �� ������� ������, � �� 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����</w:t>
      </w:r>
      <w:r>
        <w:rPr/>
        <w:t>, ������. ��� � ����� � ������ - �� ������� �������, ���� - ���������. � ��� � ������, ��� ���������� �������� ������� �������� ��������� ������� � ����, ��� � ���; ������, ��� ��������� ���� ��� ��������� ����� ������ �������, ������ ��;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, -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. ���, ��������� � �����, ��� ��� � ������� �� �����, ��� ������ ���������� ����� �� �����. ��� �� ���� ������ ��-�� ������, ��������� �� �������������� � ��� �������, �������� ������. ����� �������� ��������� �������� - �������; ������ �� ����������, ��� ����� ���������� ���... ���� �� ����������, � �������, �������� ��� ���� ����� ����� �� ������. ����� �������, �� �� �������� ��������� ��������. � ������, �� ������� ��� ��� �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 �����</w:t>
      </w:r>
      <w:r>
        <w:rPr/>
        <w:t>, �������� ���� �� ��� ���� ����, ��� ���� ����� �� �������, ��� ��� �� ������ � ��������� ������� ������. ��, ������ �� ���� �� ����. �����, ��� ��, ���������� 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 ��������? ����� � ��� ����, ������ � ��������, ����� ��������� ����� �������� � ���� �����. �������, - ��� ������ ��������� �������, - �������� �������������, ���������� ������ � �����, ��� ���� � �� ����, ���, � ����� ������ ����� �����,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</w:t>
      </w:r>
      <w:r>
        <w:rPr/>
        <w:t>. ����� ����. � ������� - ���-�� ������� �����. �������� ������ ������ ��������� ������ �����, �����������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 ������ �� �������</w:t>
      </w:r>
      <w:r>
        <w:rPr/>
        <w:t>. ��������� ��������� �������, ��������� � ����������, ������ � � ��������� ���������� ������� ������ ���������������� ����������� ��� � ������,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 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���,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 ����� ��������</w:t>
      </w:r>
      <w:r>
        <w:rPr/>
        <w:t>, � ��� ���� ����. ��������� �� ������ ������ �������; � ��������� ���� ��� ������������� �������� ����������� �� ������������� �������������� ������� �����. ����� �� ��� 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�-�� 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 ������ �� �������. ��� ����������. ����� �������� ���������. � ������������ �������� ������� ������ - ��� ���� ��������� ������. �� ��� - � �� ���� ����������, ������������ � ���. �����, ����, ��� ���������� ������ �������. �� ������� �� ����������, ������ �� ������ ���������� ������� ����� ����� ��� �������� � ������ ��� ������ ��� ������ � ������ �����������, ������ �� - ������ ����� ������������. �������...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- ����� ����� ���� �� ��������� ������. - �� ������ ���-������ ��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���? - �������� ����. - �� �� ������ ��������� - ���-�������. � ��� ������ ��������� � �������������. ������ ����, ���������� ������������� ������� �����... �������, �����, ��� �� ��� �������. - ��� ������� �������. - ���, �� ������� �������� �� ������� ����, �� ������ ������������� ��������. ������-��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�,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��! �����,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���� ����� ����������</w:t>
      </w:r>
      <w:r>
        <w:rPr/>
        <w:t>, ���������� ��� �� �������� ����-������ - ������ �� �������. � ������� ���� ������ �����, � ����� �����. ������ ������ ����������� � ������������, ���� ��� ���� ��������. 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 � 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����� ����</w:t>
      </w:r>
      <w:r>
        <w:rPr/>
        <w:t>!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 ��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����� ������������� ������</w:t>
      </w:r>
      <w:r>
        <w:rPr/>
        <w:t>; ��������� �� � ��� �� ��������, ��� � ��������. ����� ��� - �����, �������������� ���������� ��� ����� ����� ������� ���� ������. ��� �� - ����� ��������� � ����, � ����� �� ����� �� ���� ��������. ���� �����, ��� ������, �� - ���... � ��� ���, ���������, ������� ������ ��� 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,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��</w:t>
      </w:r>
      <w:r>
        <w:rPr/>
        <w:t>. ��������� ������ ������ ���������� ���� � ��������� ����, ��� ������� �� ���, ��� ����� ������ ����������. ����� �� ��������� �� ���� �� �� ������������ �����, �� �������� �� ������� ����. ���� ������ �� ������������, � ��� -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 ��� </w:t>
      </w:r>
      <w:r>
        <w:rPr/>
        <w:t>-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 �����</w:t>
      </w:r>
      <w:r>
        <w:rPr/>
        <w:t>, ������� ��������� ����� ����; �� ������ ���������� � ������, ����������� ����� �� ������ ����������� � ���������� ��������. ����� ���� �������� �������� �����; ������ ���� ��������, ���������� ��� ��� ������ ������ �����, � ������������ ������� �� ��� ��������.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</w:t>
      </w:r>
      <w:r>
        <w:rPr/>
        <w:t>; ������������� �����, ���������� �������� �����, ����������� ���������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� ���������. ��� �� ������� �������; �� � ����� �� ������� - ��� ���� ����������������� ��. ��� ��� ������� ���, ��� �����. ����� �� ���� �� ������ - ��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��� ������ �������</w:t>
      </w:r>
      <w:r>
        <w:rPr/>
        <w:t>, ��������� ������ ���������� �� ���� - � ���������� ������, ��������, �������... ��� ��� � 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�! � 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� ������ 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</w:t>
      </w:r>
      <w:r>
        <w:rPr/>
        <w:t>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���� �������</w:t>
      </w:r>
      <w:r>
        <w:rPr/>
        <w:t>, ������ ������ �� �������� �� ����, �� ����... �����. ������� ���... ��� ������ � ���������, �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!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, �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 ���������� ���������. ����� ��������� � ���������� ������. ��� ����������� ��������������, ������ ����������, ��� �� �� ��� �����. ���-��, ��� �, ��������, ������ ��������� � ��� ��������� ������ �������, ���-�� ����������� �������. ���� ������ ������ �, �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 - ������ ��� ������� ����. 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��, - ������ ������� ������� �������� ������. -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 ������, ���, ���� ������ ����������. ��� ���� ������ ���� ���������, - ������ ����� � ������� ���, ������ �� ���������� �� ��������. � ���������� �� �������, ��� �� �� ������� �� ���� ���� ����� �����. - ��� �������� ���������� � ������, � ��� �� �������� ������� ������� �������� ������ �� 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���� ������, - ��� ������ ����� �� ����. ��������� ���-������ ������, ���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 ���� ������ ��������� ���. - ����� ������ 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� ���. - ��� ����� �����. �� ��������, �������, �� � ������, �� � �������, �� � ���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</w:t>
      </w:r>
      <w:r>
        <w:rPr/>
        <w:t>. ��������. ���� ���� ������ ���� �����, ���� ������� ��� ���������. ��������� ������...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���, - ������� ����. - ��� - ������. � ��� �� ��������� ��������� ���� �� ��������� ��� �������� ��� ���� � ������� ������������ �����, � ������ �� ���� ������. ����� � ��� ���� ������ ������ ������.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 ����������.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��</w:t>
      </w:r>
      <w:r>
        <w:rPr/>
        <w:t>, ������, �������������� ������������, ������� ����� 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 �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 ���</w:t>
      </w:r>
      <w:r>
        <w:rPr/>
        <w:t>,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 ����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�</w:t>
      </w:r>
      <w:r>
        <w:rPr/>
        <w:t>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, �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, ��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����</w:t>
      </w:r>
      <w:r>
        <w:rPr/>
        <w:t>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</w:t>
      </w:r>
      <w:r>
        <w:rPr/>
        <w:t>, - �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 �����</w:t>
      </w:r>
      <w:r>
        <w:rPr/>
        <w:t>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, �����, �������,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�, ����, 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� ������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</w:t>
      </w:r>
      <w:r>
        <w:rPr/>
        <w:t>, ������ ��� -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 �������� ����. - � ���� ��� �������. ��� �� ������, ��� ����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. - � ���� ���������.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, � �����, �������� ����� ����� ������������� ������� �������� � ����� �� �����. ��� �������� ��� ��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��� ������� ������</w:t>
      </w:r>
      <w:r>
        <w:rPr/>
        <w:t>, ������� ��������� ��������, �������� ��������� ������� ������ ���. �������� ����� ��������� ��� ������ � ������ �������: "� ���..." ����� ���� � ��� ����? �������? ��������� ���� ����. ������ � � �����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</w:t>
      </w:r>
      <w:r>
        <w:rPr/>
        <w:t>, � �������� ������, ����� ������� ��-��� ��� �����, � ���� ����� ������� ������ ������. ����� ���������� ������������ ������, ����� ������ � ���������� �������� �������� �������� �� ����� �� ���� �������� ����. �������, ���� ��� ������ ��� ����� �� �� ������... ����������� ������, � ����� ���������� � ����� ����-�� ������ �� ������ �����. ���, 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 ������� �� ��� ��������</w:t>
      </w:r>
      <w:r>
        <w:rPr/>
        <w:t>. ������ �������, � ������� �� �������� ������, � ������ ����� ������ ����� ��������������, ��������� � ���� ������. ������� � �� ����� - ��� ������ ���� ���, � �������� ����. �� ����������� �����, ����, ���� ��������. ��� ������ � ���, ��� ���� ���������� ������� ���� �������������� ��������, �� ������ ����� ������ ��������� �������� ����-�� ����������. ��������� ����� �������� ���������� �� ���, �� �� ��������� ��� ��� ��� ��������, � � �������� ���� ������� ���������, ��� 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, ������ ���� ������� ����� ������, �� ���� � ���� �� �������, ������� ����� ������� � ��������������� ���������. ����� ������ �������� ������ �� ���� ���������� ������, �� ������ ��������� ������� �����. � ���� 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� ��������</w:t>
      </w:r>
      <w:r>
        <w:rPr/>
        <w:t>. �����-�� ��� ������ �� ����������, ��������� �� ����� ���� �������. � � ��������� ���������� ����� ���������� 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, ��� ��� ����! - ������� ����� �����, ������ �� �������. ��� �� �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���, ��������, ��������� � ���. 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 ���� �������� ���! ������ ������? ������ �����-���������? ��� ���, � � ���� ����-��������! �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��� ���� ����� ��������� � ����������� ������������� �������, -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 ����! ����� ������ �� �����, ��� ��, ������� ���� ������, � � ���� ���� ������� �� ����� ����! �����, 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 �������� �, - ������ ������������� ����������� ����� ����������. � ����� �����, ��� ����� ����� ��� ������� ����� � ������� � �����, 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 ���� ����! - ������ ��. - ��� ������, ��� �� �����! � �������: ��-��-�� �� ��� �� ������ �� ���� �����, � ��� �� ���� �� ������! � ��, - �� ����� ��������� � �������, - �����, �����! ���, ���� ������� ������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 �� ��� ������� �� �����</w:t>
      </w:r>
      <w:r>
        <w:rPr/>
        <w:t>, ����� ����� � ����� ������, ������� �������� �������� �����, ��� �������� ����������� ��������� ����� ������� � ��������� ����� ���������, ������� ������ �� ��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����� �����������</w:t>
      </w:r>
      <w:r>
        <w:rPr/>
        <w:t>; ���, �����, ��� ��������� ������ � ���� �����, - � ���������� ������. ���� �� ����� ����������� ��� ���������������, �� ��������� � �� ����. ���������, ���� �� �������� � ��������� ��� ������� ���������� � ������? ����� ������ ���������� ���, 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, �����, - ������ ���-�� ������. - ���-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 �����, -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. � ���-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, ��� �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���, ��� � ���������. ��, �����,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 �� ����� ��������� ��� ��� ����� ������ ����, ��� ����������� ������������ ������������� 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, - ��������� �, - �� ���, ����� ����� ���, �� ����� �����, ������. ��� ����, ������, ������ ��������. ��� 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? � ���-��, ��-������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..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, ������, - ������������������ ������� ��� �� ����� ����. - � �� �������� �� ����, ����� � ��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 ���� ������ ��� ������� � �����</w:t>
      </w:r>
      <w:r>
        <w:rPr/>
        <w:t>. � �������� ������� �, ������ � �������, �������� ��� �������. ������ �� ����� ���������. ��������� ���� ������� ��� ���������� ������. �� ��, �����������, ������ ��� ��� ������� � ��������. � ����� ��������, ������, ��� ��������� ������� ����� ����, ������� 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 �������� ��� � ����</w:t>
      </w:r>
      <w:r>
        <w:rPr/>
        <w:t>, � �����. ���� ����������, ������ ����� ������ �� ��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��� ��, ������� ��� �� ������. - �� ����� �������? ��� ���?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 � ������� ����� ����������� �� ������</w:t>
      </w:r>
      <w:r>
        <w:rPr/>
        <w:t>. � �����. ���� ������ ���������� � ���� ������. � ������� ����� ����� ������������� ������� ������������ ����������� �����. ������� � � - ����� �� �� �������, ��� ���� � ������� ����� ����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 ����� ������� � ������� � ������ ������ ������</w:t>
      </w:r>
      <w:r>
        <w:rPr/>
        <w:t>.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 </w:t>
      </w:r>
      <w:r>
        <w:rPr/>
        <w:t>- ���� ����������� �����, ������ � ����� �����, ��� �������� ���� �� ����� �� ������� ���������. ���� ���� �� ���� � ������ ������ ��� �������, �� ���� ������� ����� �����. ������ �������� � �������� ����, ����������� �� ������. ������� ��������� �������� �� ��� ����������, � �������� ������ �����, ����� � 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- ���, - ������ �, ������ �� ��� ���� ������� � �������� ������� �� ������. - �� ���� �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-��, - � ����� ���������� �������, - � ��... � �� ���... �� �����... �� �� ������ ��������... - ���� �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�� ������ �������� ���, ������ � ����������� ���� �����. ��������� ����� ������. ��������� ������ ���������; �� ���� �� �� ���� ���� ������ �������. ������ ��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���, - ������� �������� �, ���������� �������� ������ � ��������� �������� ������� - �� ��� �������. - ��� ���� � ��������� �����. � ��������� ���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����</w:t>
      </w:r>
      <w:r>
        <w:rPr/>
        <w:t>. �� ��� �� ���� �� ������, ������ ���� � ����� � ����� �� ���������. �� ���� 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��</w:t>
      </w:r>
      <w:r>
        <w:rPr/>
        <w:t>, � � ����������, ��� �� ���� ���. ������� �� ����� ������. ������ ������ � ��������, ������ ��������� ����. � ��������� �� ������ � ����� ������. ����� ����� ����� � �������. ������� �����, ����-�� ���������� �� ���� ���������. �, ����������, ��� �� �����, � ��� � ��� ��� ���� ����������, ��� ��������� ����������� ���������, ��������� ���������, �������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 ��� ������</w:t>
      </w:r>
      <w:r>
        <w:rPr/>
        <w:t>. ��� ���������, ��������� ������� � �����, ����������, ����� ��� ������ ���������, �� ��������� ���� ������� ����� ��������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 ��������</w:t>
      </w:r>
      <w:r>
        <w:rPr/>
        <w:t>. �� ���� � ��������� ������ � ���� ������� �� ���� �������. ��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������! ������, 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�, �������, ���������� ����� �� �����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, - � ������ ��������� �. ��� �����... - �� ��, ��������?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</w:t>
      </w:r>
      <w:r>
        <w:rPr/>
        <w:t>. � ���� ��������� ����� ����������� ����, - ����� ������� ����� ���������� � ������������. ��� ����� �����, �� ���������� ������. ������� ��� ��� ��������� ��������, �� ������������ ����� ����, ������ ���� � ������ ���������� - ���������� �����. � �������������� ���� ����� ������������, ������ ����� ������ � ���� ������ ���������, � � ������ ������������. ����� ��������� �� ���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� ���� �������?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 ������? �� 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 �� ������ �������� � ������ ����� ����</w:t>
      </w:r>
      <w:r>
        <w:rPr/>
        <w:t>, � ��� ���� ������� ����������. �� ���� �������� ����� ��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 ������� ����� ������ ��������� �������� �����, ��������� ����� ������� �����, �� ������� �� �����. � ������� ����� ���������� 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, - �������� ��������� ���. - �� ��� ���� ����, � ������� ����������. ��� �� � ���, ���� �� ��� �������, ������ 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</w:t>
      </w:r>
      <w:r>
        <w:rPr/>
        <w:t>, � ��������� ��� �� ������ ��������. � ������ ������� ������� ������. ���� �� ������������ ��������� ������ �����, 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��, ���� ���������!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 ������</w:t>
      </w:r>
      <w:r>
        <w:rPr/>
        <w:t>, ���� �� ����, ���-�� ������� ����������� - � ������ ������� � ��������... �� ������������ ���������, � �� �������� �� ���� ������� ������ ����������� �������. �������, ���������� ������ ����� ��� �� ������ ���... ����� ������ �������� ��������� � ���������� �� ����. ������ ��������� ��������� ��������, �� �������, ����� �������� ������� � �������, ������ ���������� �������. ��� �������� ����, �������� ���� �� �����, ��� �� ��� �� �����, ��������� ����� ����, � ��������� ����� �� �������� ��� �� ������ ������. �� ����� � ������ ��������, ��� ��� ������� ���� � ���� �� �������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- ��������� ��� ��� ��������, - �� ���� ������ �������� ����� ����,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 ������������, ���� �����, ������� ��������� ��������� �� ��������. - ... ��-������, � ��� �� �������, � ��-������, 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 � ��������</w:t>
      </w:r>
      <w:r>
        <w:rPr/>
        <w:t>, ������������� �� ��� ��������� ��� ��� ��� ������������. ����� ����� ������ � ������������. � ������������ ����������. ����� ������ � ���������, ��� �������� �����. ������ ��� ��� �� ����� ���������� ����� -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 ����������� �������� </w:t>
      </w:r>
      <w:r>
        <w:rPr/>
        <w:t>- ��������� ������� � ���� ���������. ����������, ���� � �������� �����, ������� ��� ��������, ������� ���������, ������ ���������� ����. ������� ����� �������� ����� ������, ��������� � �����-�� ����� ��������. ���������� ���� � ���������� ������� ����, - ������� � �� ����� �����, ��� ����� ��������, - ������ �����, ����� ��������� ������� 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-������? - ������� �.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 ����� ������ � ��� ������� ��������� � ������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� ������ ����������</w:t>
      </w:r>
      <w:r>
        <w:rPr/>
        <w:t>, �� ��� ��� ����������� ���� ��������� ������, � ������ ������ � ������ ��� � ������. ���� �� �������� � ����,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 ��� �� �������� � ����</w:t>
      </w:r>
      <w:r>
        <w:rPr/>
        <w:t>, � ��� ����� ����������, ����� �������� ������� ��-�� ����� 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, ��������� � ��� �� ����. - ����� ���� ��� ����������� ���������. - �, ������� ���� ������ ��������� �� ����. �� ��� ������ ����, ����� ������, � ��� �� �������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 �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� ����� � ���� ������. �� ��� ���� ������, ��� ���� ����. �� ���� ���� ������, ������� ��� ����� ������ ������ ����. �� ������ ��� ������ �� ������ �������� ��������� ����, ������ ��� � ����� ��� ��������� � �����. ������, ������� 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, � ��� ���.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 ������ ��������� �������� ��� �����! � ����� ����, ��� ��������� ���������, �������� ������� ����� ������������� � �������� ������� 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 ���������, ���������, �� ������ �����. �� ������� ������, ����� ����� �������� ������. ����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! � �����. ������... �����. �����.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 ����� ����������� ��� �������, � �������� ������ ����? �������, ����� ��� ���� ������ �� �� ������ � ��������. ���������, �����. �� �����, ����� �� �������� ������, �������� � ���, ��� �������� ���� ������� �� ����������� � ������� ����. �� ���� ���, ���������. �� ���������������, �� ��� �������. 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 ��������, -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 ���.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</w:t>
      </w:r>
      <w:r>
        <w:rPr/>
        <w:t>. ��� ������-�� ������ � ������, ��� ��� �� ����� ���� ����� ����, � ������� ����� - ����� ���� �����, �������� ��� ����� �������� �������, 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 ���� � ��� �� �����, ����� �� �������. ���� ����� ���� ����� ��������, ��� ���������. ���� ���� ������ �� ��� ������� ������, ������ ���������, ��� ���������� ��������� � ������� �����. 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. ������, ����������� ��� �� ��� ���. ��� �����, ��� �� � ���������� ��������� �� ������. ����� ����� ��� �������, ��� �����-�� ������ �������� �� ��� ��� �������� ������� ������ � ����. � ���� ����� ������� �� ������, ����� ����������� ��� �� ����. �� ������������ ��� ���� �� ��� - �� �� ������ ������ ����... � �����... ���������, �� ������������ ����, ��� � ���, �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�������. � �������� � ���������� ��-�� �����. ������������ ��������, �� � �� �� ����������! 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, �� �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, ������. � ����� �������� � ����, ��� � ����������� ������. �������, 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�������� ���. ������� ��������� ������ �� ���������� ����� ������, ��� ������. � ����, �������, ������� �� �������, �� ��� ����� ��� ���� �������� �����. ��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 � - �������� ������������ ������. �� ����� ������ ���� �������, ������, �����, ������� ������� ������� ������... ���, ���� ���������� ������� �� ����� ������� �������� ����, � ������ ���������� � ��������. ����� �� ������ ����, � �� �� ��� ���� �� ����. ��� ��� ������������ � ��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��� ������� ��������, - ���-���� ���� ���������������� � ������. �� ����� ������ ���� ������.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����.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�������� �� ����� �����</w:t>
      </w:r>
      <w:r>
        <w:rPr/>
        <w:t>, ��� ���� ��������� ���������� ������� ����. ������� ��������, � ������� � �������. ������. ��� �� �����, ����� ������� ���������. �� ����� �����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-���� ������� ���� ��������? ��� ����� ��, ��� ���? ����� ��������� � �������� �������� ���, ��� �������� ���� ������ � �������� ������������������ ����? � ����� �������� ���? � �������� � �� ��� ����� ������. ����� �����: �� �������� ��� ���������. �� ������� ����� �������� ������� � ������, ���� ��� �� ����. ����� ������ ����, ��� ��������� ������ ���� ��. ��� ��������� ������. � ���� �� ������ - ��� �, ������, �� ��������. ���� ��... ��� ������ ������? �� ���, �������, ������ �������. ����� � ����������� ���������. ����� ����� ������, �� ������ �� �� ���� �������, �� �������������� ������ ���������� � ������. ��... ������� ������� �� �����. ����������� ������� ����� ����, ����� � ��������. � ���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� � ���� ������ �������</w:t>
      </w:r>
      <w:r>
        <w:rPr/>
        <w:t>. �������� ����� �� ������ ������ ����, ������ � ����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 �������� ��� �� ���� � ������ ������� � �������. � ���� �������, ��� ��������� ������ ������ �� 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, �� �� �������, - ���������� ���, �������� ������ � ������� ������ �������. - 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, - ������ � � �������� �� ������ ����� ��������, ���� �� �� ���� � ������� ����� � �������� ������, ����� ������ ����� ����� �������. ��� ��������� �� ������ �������� ������� � ���� ������ �� ������. �� �������� ���������, �� �������� �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 ��� ��� ���, - ������� 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 ��� �� ������, �� �����, �� �������..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. ��� ��� �������, �� � �� ��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.. ��� ������, ��� 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- �������� ���, ���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���, - ���������� �������. - ��� ������ ����� ������ �� ���. � ���� ����� �� ���� ��������, � ���� ��� ����� ������ ������ ����. ���, �� ��� ������� - ������ ����������� �� ������, ������� �� � ��� ��� ���� ���������. �������, ���� � �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 ����� ������������ ����������, - 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 ��� ������� ���-�� ���������� � ������������. ������, �� ������ ��� ������. - ��. �����, � ������, ����� � ��� ���� ����������, �� ���� �����, ���� ���, ������ ���-�� ������� � ��� �������, � ����� ����� ���� ������� ����� �����. � ���� ������ � ���� � ������� � �������� ������, ������� ����. � ����� ������ �� ���, �� �������� - ��� �����. ��, � ������������ �� ���� ����������. ���� �� ������� - ������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- ������� ������ �, ���� ��� � ������� � �� ���� ����������� �����. - ��� �� ����� ��� �� ��������? �� ������ �� �����, � ��� �� ���� ���. � ����� �� ��� �����, ������ �������� ��� ������ ����� �������� � �������� �����... ������ ������. �� �������. ��������. ���� ������, ������ ������. � ����... ����� ��� �����? �� ������ ��, �� ��� �� �������� ������ ������ - ��� �� ���������! �� ��!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</w:t>
      </w:r>
      <w:r>
        <w:rPr/>
        <w:t>, ������������ ������ � ���� ����, ����� ����������. ������������� ������, ������ �� � �� ����, � � ������������� ���� ����� ����, ����� ������ ��� ����, ��� ��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��</w:t>
      </w:r>
      <w:r>
        <w:rPr/>
        <w:t>, ��� ������, ������� ���������� ��� �� ����� � ���� �� ��. ���� �������� �� ����, ������� ������� ������� �� ���, ������ � �������,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- ������ �, ��� ���� � �����. ������� �������� ����������. - ��� ��������, ��� �� ���������. ��� ���� ����, ��� � ����, ���� ����������, ���� ����� �������� ����� � ��������� ���. � ���, ����� �� ������, ����� �������, ����� ��������� ��� ��������. - ��� �������� ��������, �� �� ��������� � ����� ���������� � ������. - � ��� ���� ������ � ������� ���, ���� ������ � ��.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�</w:t>
      </w:r>
      <w:r>
        <w:rPr/>
        <w:t>, ���, ����� �� ��������� ����� � ����, � ���������. ����� ����� 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, �� ������� � ������ ����������, ����� ��� � ���� �� ���� � ������, � ������ ��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 ����</w:t>
      </w:r>
      <w:r>
        <w:rPr/>
        <w:t>, �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 - ������� ���. - ����������! ������ ��������! - � ����� ��������: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 ������� - � ���� - ������� �������� ������� �������� � ������� ���� ��������� ����: "���-��-��� ��-����-����-�����-�-�! " ������, ���������� ���� ����������� ������ ��� ���������, �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 �������� � �������</w:t>
      </w:r>
      <w:r>
        <w:rPr/>
        <w:t>. ��� ��� ������ ������������ ���, ������ � ������ �������. �� �� ������� �������� ������� �� ��, ��� 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�� ��, - ���-���. ������ �� ������, ��, ��� �� ������. ����� �� ������ ���� ���������, ��,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���� � ����� ������ �� ������������, ����������� ���������� ������� - �� ���������� ������������, ����������� �� �������� ���� � ������ � ������, ��� ��� ��������� ����� ������, ���������� ������� �� ������, �������� �� ���������. ��������� ��������� ������ �������, �� �� ��������� ��������������� �� � ����, �� � ����, �� � ������������� ������ �����. ����-��� �������� ��� � ��������, ���������� ������ ���������������� �������. ���� �� ������� � ������ �������� ������� ��������� ������� ���� ������� � ����������� ���������� ����� ����������� -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 ���� ���������? - ������� �. -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. ����� ������ ��� � ���. � ������� ��������� ����� ������ ������� ������ ������ ���, ���� �� ������� ����� ������, ������ �� - �� ��������. �� ������ ��� ��-�������. �������� ���������� - ���� ������ �������� ����� �� ��� ����. ������, ���� ��� �� ������ �����. �������, ����� �������� �������� ��� �������. �� ���� ������ ������� ������ ����� ����� - � ����� ��� ��� � ����������, ������ ��������, -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 �������� �� ����� ����������� ������</w:t>
      </w:r>
      <w:r>
        <w:rPr/>
        <w:t>; �� 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 ���, - �������� ���������.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, ����� � ����� �� ���? �� ����� ��� �����, � ����� ���������� �����. � ��� - ���� � ��� ����� ������ �������, � ����������� 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...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� �������</w:t>
      </w:r>
      <w:r>
        <w:rPr/>
        <w:t>. � ����� ������� � ������� � ����. ������� �����. � ���� ������� �� ���� ������. ��� �����������, ����������, �� ������� ���� � 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.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!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. ����� ��� ���. - �����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, - � ������� �������. - ��, ������, �� ����. ��� ��� �� ����. ����� ������ 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 �����, ��� ��� �����, 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, ������? - ��������� �������������� 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 ���������� �� ��� �������� �������. - � � �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-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��</w:t>
      </w:r>
      <w:r>
        <w:rPr/>
        <w:t>, �� �� ������. � ������ �� ���� ��������. ������� �������, 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 �, � ������ �������� �� ������������������ �����, - ��� ������� ���. �����, 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�� �</w:t>
      </w:r>
      <w:r>
        <w:rPr/>
        <w:t>, �� ��������, ������ ��������. � � ������������� ������� �� ��, � �� ���, ������, ���������. ������� ���� �� ������������ ����������... ���������� � ��� ��� ���� ������� � ����� �� �������, �������������� ������ �������. �������, ������ ��� ��������� ����, � 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� � ��������</w:t>
      </w:r>
      <w:r>
        <w:rPr/>
        <w:t>, �����, ���� � ��� � ���������� ���������� ��� �� ��� ������ ����. ������, ����� ��� ������� ������ �������. � ��� ����������� ����������������, ������ ��� ������� �������� ������. ������, ������ ����-�� ��� ������ ����� � �������, � ������ � ������� ���� ��� ������� ����������� ����������.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 �� ���, ����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 ���. - ������� �������! ��� �� �����, ����� �������� �������? �����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 ��������, - ���������� ������. � ��������� ����� - ������� 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 ������, ���� �� ������ ������� ������ ������, - ������ ���. - �����, �����. �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? -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 �� ������. ����� ��� ������� ������. ����� �������� �� �������, �� ���� ������ ��� �� �������. � ��� ���������� � ������ ������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. ���� ����� � ������ �������, ���� � ������. ��, ������ �� ������. �� - ����� ����� �� �����, � - �����. ������ �� ���������. ���� ����� ���� ������ 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����</w:t>
      </w:r>
      <w:r>
        <w:rPr/>
        <w:t>. ���-�� ���������� ������. � ��������� ���� - �� ������ ����� ��������� ������ �������� �����, ��� �� ����������� � 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, - ��������� ���, - 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 �� ������������ ������ � ��������� �� ������, �������� ������ ��� ���� ���. � ���� ������������ ������������. ������,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�������</w:t>
      </w:r>
      <w:r>
        <w:rPr/>
        <w:t>, �� �� � ���, ������, � �� �������. � ��������� �����, ����� ��������� �� ����������� ����� ������. ������ ���� ��� �� ��� �����. ������ �� �����������, �� ������ ��������� �� ������ ��������� ������� ������� ���������. ��������� �����������, ��� ��� ����������� ������ - ������ �����������, �� ����� ���� �� ������ �������, ��� ��� ��� ����� ���������. �������, ���� �� �������� �� �����, � ������ ������ ������, ��������� ���������� ����� �������� �������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� ������� �����</w:t>
      </w:r>
      <w:r>
        <w:rPr/>
        <w:t>, ��� ����� ��� ��������� ������ ��������� �� ������. � � ��������� ���������� ������ ��������� �� ������, ������ ������ �� ��������, � ����� ���� ���������. ������ 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 �������� ����� ��������,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</w:t>
      </w:r>
      <w:r>
        <w:rPr/>
        <w:t>. �� ��� ����� �� ������, ��� ���������� ������� ���� ������� ������. ������, ���������� ������, ��� �� � ��� �������� ������� ������, � ��������� � ���������� ���������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 ������ ��� �������� �����</w:t>
      </w:r>
      <w:r>
        <w:rPr/>
        <w:t>. ������ ����, ������, ����, ��� ������ ���, ��� ������ ������, ����� ��, ��� ����� ���� 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 �����. ���� ������ �� ������ �� �������� ��������. �� ������ � ������ �� �������� ����. ���� ����� ������. � �� ������� ��������, ����� ����� ������ ������� ������� ��������� ��������. �������, � ��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, ����� �� �������� ��������� ��������� �������� � ������� �� ������� ������, ����� ����� ����������� �������. � ������� - ��� ��� ��������� ������� ���������� ������, �� �������� �� ���� ����������� ������� ����� ����� � ����� � ��� ������, ��� ��� ���� ��������. � ����������� �� ����� ������������� �����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, - �������� ������ ���. - �������. ���� �������� �������� �� ���� ������� �����. �� ������� ���, �� ����� �������� ��������. ���� ����� �� ����� ������ � ������. ��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 ������</w:t>
      </w:r>
      <w:r>
        <w:rPr/>
        <w:t>, ������� �������� ���������� ������. ���������� ������� ������� �������, �� ������� ��������� �������� � �����. ��������� ��� ����������� ������, �������� �������� ������, �������� � �����, � ������� - ���� �������� � ������������ �������. ���� ��� ������ �������� ������, ��� ��������� �������� �������. �� ��� ����� ����� �� �� ����. ��� ��������� �����, ������ �� ������� ��� � ���. ��� ���� ����� � 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�� ����������</w:t>
      </w:r>
      <w:r>
        <w:rPr/>
        <w:t>. ������ ����� ����������� �� ����� ����� �������� ����������, ������ ������� ����. ��� ��������� ���� �������� ��������� �����������,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�����</w:t>
      </w:r>
      <w:r>
        <w:rPr/>
        <w:t>.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-��� ����, � ��� �������. � ��� ����� ������, � ������� ������� ��� ������ �� �������. �� ���� ���� ����������� ������ � �������������� �������� ����, 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, - ��������� �. 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 ������ ������ ����, ������� �������, - �������� ���. - � ����� ���������� �������� �������� � ������� 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 ������, - �������� ��� ��� ��������� �. - ������� ������ ������ ������ �� 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. - �� ��� ����� 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��, - ���������� ������ 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, ���, 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-�� ��� �������, - ��������� ������ ���. - �� �������, ��� � ������ ��������? � ���,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 ����� ������</w:t>
      </w:r>
      <w:r>
        <w:rPr/>
        <w:t>. �� 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, ����������� ������, 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 ����, ��� �� ����... ��� �� ����, ��� �� ����?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 ��� 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, � ��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 ����, �������? ��� 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������� �������� 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 �������</w:t>
      </w:r>
      <w:r>
        <w:rPr/>
        <w:t>. ������� ������� �����. �� ��������� �� ���� ������������ ������������ ���� ������������ ����� � �����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 � ������� �������� ����,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����� ���, - ������ ��������� �� ���. �� � ��� �� �����, ���. 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... - ������� �. - �����, �������. ����� �����. �� ������ ��� ���� ��� ������. ������ ��� ������ ��� ������, � 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 ���, - ����� ������� ����� ��� �������.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, ���������� �� ��� 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 ��</w:t>
      </w:r>
      <w:r>
        <w:rPr/>
        <w:t>, ������� ���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�������� ��������� �� ������� � ����� ����������. ����� �������� ������� � ����������� ������� ������ ���������� ���� ������� �������� ������ ������. �������������� ����� ��������� �� ������� �� ������� ��������� ����� �� ��������� ���������. ������� ������ ���������� �� ����������; ��� ���������� ����� ��������, ������ �����, �� ��������� ���������� �����, �� ������ ������������� �� ��������� � ��������� �������. ������ ������ ���� ���� ������� � �������������, ��������� ��������� ���� ������ ��������� ��� ���������� � ���� ������� � ������ �����������, ���� �� ������������ ����������� �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, - ������ ���, ���� ���� � �������, � �������� �� ������� ����. - ��������, ����� �� ������� ������ ���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, - ������ �. - � 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-��. ��� � ������ ������ ����� ����� �������� �����, � ������� � ������ ��������� ��������������������� ������ � ������ �������. � ������ ��� ������, � �������� - �������, � ���������, ������, ��������. �������, �� ���� �����,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- ����������� ���, 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 ������� �������� ���������� �� �������� ����</w:t>
      </w:r>
      <w:r>
        <w:rPr/>
        <w:t>... ��. �����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 ����������� ������</w:t>
      </w:r>
      <w:r>
        <w:rPr/>
        <w:t>, ������ ��� � ���������. � �� ����, �� ������ ��� ������. � �� ���� ����� � ������, ��� �� ��������� ��� �� ������ �����-�� ����� ��������... ������� 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 �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 �������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, ������, ��� - ���������� ����� ������� � �������. ���� �� ��������, ���� ���������� ������ ���������, ��������� ��������� � ��������� � ������� ���� ����� ������. �� ������ ��� �������������� �������, ������, ���������, �� ����� �� ��������� �� ������� ���������... ����, ���� ������, ������� � ���� ������� ����� ����? �� �������� ��������� ��������. �� ������������ � ����� ����� �������, ��� �����, ��� ��������� ���������, ��� �������� ������������ ����� �����, ��� ���� ��� ������������ ����� � ����������. �� � ����� ���������� ������������, �� ����������� �� ��������. ���� �� ���� ��� ������� � �������. � ��� ����� �� ����� 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������� ��������</w:t>
      </w:r>
      <w:r>
        <w:rPr/>
        <w:t>, ��� �������� �� ������� ������������ ������������ ��������. ��� � ����������� ������ � ������,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 ���� �����������</w:t>
      </w:r>
      <w:r>
        <w:rPr/>
        <w:t>, ������ � ���� �������. �����, ��� ����, ������� ������ ������ � ���������� �� ���, ������ ������ �� ����� ������ � ������� �����. ���� � ���� ���� 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����</w:t>
      </w:r>
      <w:r>
        <w:rPr/>
        <w:t>, ��� ������ �� ������� �� ������-�� ����� ������������ ��� ������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 ���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 ������� �� ��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,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 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� � ���������, - �������� 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 �� 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�� ����� �. - ������ �� ��������.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 � 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. ����� ����� �����, ��������������. ����� ���-������ �� ��������. � ������� ��� � ������ ������� ������. ���� �� ����. ��, 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, � �� �������, ������� �����. ���, ������, �������� 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�, - ������ ����� ����. - �� ��� �� � �������, ������. ��� ���, ��� ��! � ������� ������, ������, ������� ��������. ������ ������ ������� � ����, ��� ��� ���� ��������,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-�� �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 ������� �����, 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� �� ��� ���-�� ��� ����� ������ ������������� 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 ��� ����� ������������ ���� � �������� ��������. ����� ����, ������������ �������� ��� �������� �� �����. �� �� �������� ��������. �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 �������?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 �� �������? �������� ���� ����. �� ����, ��� � ������������ ��� ������ ��������� �����������. ������, ������ ��� ������ 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 � ������ ����</w:t>
      </w:r>
      <w:r>
        <w:rPr/>
        <w:t>, �� � ������ ������ �� ��������� ������� ���� � ������ � ������ ������. � ������� ������� ������ �� �������. �� ���� ��������� �� ��� � ���������. �, ��� ������, ������� ������. �� ���� 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</w:t>
      </w:r>
      <w:r>
        <w:rPr/>
        <w:t>, ����� ��������� � ����. ������� ��� �������, ������ ����������. ��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</w:t>
      </w:r>
      <w:r>
        <w:rPr/>
        <w:t>, ��� �������. � ���� - ��������� �����, �������� �������-������� ��������� ������� ������� ������ ������������ ��������. ����� ����� ���� �� ������, ���� ���� �� ��� ���������� �������� ���������. ����� ���. ���� ����������� ���� �������� ������� � �������� �������� ��������, ����������� �����, ��������� ���� � ������������ ������, �������� � ������� ������. ���� - ��� � ����������� ������� �������� ���� � ������� - � ��� �� �������, ��� � ��� ��������� ����. ������ ������ ��� � �������� ���������.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, - �������� ������� ���, -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, - ������������ ������, �������� ���� �������. ���������� ����� ������� ����. - 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����� ���������������������� ���. �����, ������ ��, �������, - ����������� 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 ��� ���. - ������, ��� ��� �����! - ������ �� �����. - 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, - ���������� �������� ��� � 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����� ���������� �������</w:t>
      </w:r>
      <w:r>
        <w:rPr/>
        <w:t>. �������, ����� �� ���� ����������; ������, ���������� ������ ����� � ����� ��� ���������. ���� ���������� ������ 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��, ������� ��������� �����, - ������ ����, ����� �� ��������� � ���� ������ �������� �������. �� ���� ������ �������� ���������... - �� ������, 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��� �� ������ ���������� �����, - ������� �. -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. � ������ - ������. ��� �����������, �� ��� �� ������ �������. ������ ������ �� ������, ��� �� �����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 ������? ���� ���� �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. ����������� � ����, �������, ��� ��������, �� ��� - � ������. ������ ������� ���, ��� �� ������ �������� �������� - ��������� �� �� ������. ������ ��� ����� ����������� � �� ����� �����, � ����������� - ���, ����, ��� ������ ������� �������. �� � ���� �� ���� 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��� </w:t>
      </w:r>
      <w:r>
        <w:rPr/>
        <w:t>- � ��� �������� �����. �����, ������ �������, �������� �� ���� ��������� ���� - �������� � ������� ���, ������������ � ���� ��������� �������, �������� �������� ���� � �������� �������� 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. �� ���� �����, �� ����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, �� ������, - ������ ������ � ������� ���� ��������� �������� ����������. -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? - ������ ������� ����� ���. - ����� ���� �� �����, ���� ��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 - � ����� ������. � ���� �����, �����? ���� �� ������ � ���-�� ���� ����, �� ��� ���� ��������� �������. ���, ������, � ������ � ����� ������� ������, �� �� ��� ����� ��� ������.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. ����, ����?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, ���� ���� ��������,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</w:t>
      </w:r>
      <w:r>
        <w:rPr/>
        <w:t>. �� �� ��� �� �� �������, ��� �� �� ��������, ��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 ������ ��. ���� ���� ��������. - ��� �� ��� ������, ������ ��� ��� ��������? - �������� ���, � ����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? - ��� �� ������ �����. - ������? � � ��, ���� ������ ���� � �������, ��� �� ���������? 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 -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, �� �� - ��� ��� 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��. ���, ������, ����������-�� �� ��������� �����, �� �������������. ������ �������� �� 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-�� �����, - ������������ 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. � ������ ������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, - ����� ���. - ������� �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�� ����? � ������� ����������?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�� ��������. 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 ���� ������!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� ���������, �� 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 ����������� ���������, - ������ ��, �������. - ��, �������, ����������, - ��� ����� �� ������� ����, �������� ����� �� ����� ����� ������ ������� � ����� ������ ������ � ����. - ������ �� �� ������, � ���, ����� ��������� ��� � ��� �������. �������, ���� ����� �����, ��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</w:t>
      </w:r>
      <w:r>
        <w:rPr/>
        <w:t>, ��� ����� �� ��� - ����������� ����� ������ �� ���. ���� ���� �� ������� ����������, �� ��� ���������, ��� � ����, � ��� ������� ����� ������������, ������ ���-�� �� ��������� ��� ���� ���, ����� �� ����������� �� ������� ��� ��� ���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 �������, - ���������. ����� ������. � ��� ������ ������ ��������. ��� ������ ������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-��, - ������� �. -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 ��� ���������? � ��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, - ��������� ����, - ����� 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, - ������� �. - �� ��� ������� ���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������� �� ���� �������, �� ������ � �����. �������, ����� �������� ������� � ��������� � ������. ����� ������� �� �����, �� ������ ����� ��� ����� ������. �������� �������� ����� �������������, �� ���� ���������� �� �������. ��� � ���. ���� ������, �������, �� ������ ��������. �� �� �� � ��� ������ ������ ������, �������� ����� � ��������� ����� �������� ������.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- �� ����, - ��������� �, ��� ������ ��� � ����� �������� �� ����, � �������� �� �������������� �������� �����, ���������� ����� ��������� �������. -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� ������ ����, - ������ ����� ���, - ����� ���� ����������, ���� �����������. � 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. ��� 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 ���� ����� ����������� ��� � ����. �����, ����, ����������� ������. 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�, ���� �� ����. ���� - � ������, ���� � �� �������. �� ���� - � ������� �����. ��, ��� ��� �����, �� ���������� �������, ��� ������ ���������� ���������� ������ � ������. � � �� ������ ����� ����� � �������. ��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�</w:t>
      </w:r>
      <w:r>
        <w:rPr/>
        <w:t>, �� � ������� ������� �����, ��������� �� ���. ������� ������� �������� �����. �������, ���� ��� �� ���������, ��� 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�� ���, ������ � ����� ��� �� ����. - ���� ��� ������. ���-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����� �������� ���� ����������� �����</w:t>
      </w:r>
      <w:r>
        <w:rPr/>
        <w:t>, ������ ������ ��������� ����� �� ����. ���� ������ ������� � ����� ������ ���������. ��� �������� �����, ������������ �� �����. ��� ����� ���������� �� �����, � ��� � �� ����, �� ��� ���� - �� ����. ����� �������� � ������ �����, �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 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 �����, ��������? - ��������� ����. - � ������ ���� ������� �� ���, � ��� ��-�� ���. ���, ������, ���� � ���������, ����... � ������ �����.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- ������� ����, - ��� ������ �����, ���������? ���� � ���������, 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��� ����� � ������, - ��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</w:t>
      </w:r>
      <w:r>
        <w:rPr/>
        <w:t>-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�� ��� ��������. �����, �������, ���������. ����������, �� ����� �����, �����. ���� �������, ����� ���������, ����� ������. � �� � �� ����� �������. ���� ������, ��� ����������� �� ��������, � �� � ��������... ���, ����, - ��� ������ ��� �����, ��������� ���� ������ ����� � ���������� ���, ������ ��� ������� � �����, ������ 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 �� ���� ������</w:t>
      </w:r>
      <w:r>
        <w:rPr/>
        <w:t>, ������, ���, ��� �� ����� ��������, �� � ������� ������� �� ����������. ������, ��������, ��� �� ���� �� ��������, ��� ��� ��������� ��� ���������� ��������� ����, �������� ��������� �����... ���, ������, ����������; �� � ����� ������ ������. �� ����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 ������, �� ���� � ����. ��� �������� � ������ ������� ������� ���� �� ���, ������. � �� ���������� ������� �� �� ����, �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, - ���������� ���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� ������� ������ � �������, ����������� � ������ ����� ��������. ����� ��� � ������, �� ���������� ���������. � ��� � ���� ������ � ����� - ������������� ��������� ����... �� ��� �� ����� � ��������� ��� �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 ������� �� �������</w:t>
      </w:r>
      <w:r>
        <w:rPr/>
        <w:t>. ����� ����������� ���� ��������� � ������, �� �� ���� ���������� ���� ������ ��� - ������� ������ ������� ����. ������, ������, ��� �� � ������ ���. ��� � ���� �������������, � ������� ������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, �� ���������� ������ �� ��������. 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������ ��� ���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 ����, - � ������, ������� � ������ ������. - ������� ��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������. - ���-�� ��� ������? ����, ���. ���� ���� ������ ������ "�� �������" � ��� ����. �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- � ������� �������. -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 �����? � � ������� �� 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? ��� �����! �� ���� � ������ ���������, ����������� ������ � ������ ������ �������. ���, ��������, ���, ��� ��� �����, ������ ��� ��� �� ������, ���� ��� ��� ����. � ��������� ������ ��� ����� ������ "��������! ", ��� 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 ���� ���� 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.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 ������, ���. 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 ����� �� ��������. ������ ������������ ������ �������� ���� �� ����� ����, - ��, �������� � ���-����, ����� �������! - � ������� ���������� ������ ��������, ������������� ����� ��������� � ���. � �������� ���-������ �� ��� � ����� ����������� � �������. ��� �� �� ������� � �����. � ���������, ��������� ����������, ��� ��� ��� ��� ����� �����������, � � ����� ������ ��� ������ ����� � ����. �������� ���������. ������ � ����� �� ����� ���� ���� �����. �� �, �������������� �������� ������� �������� �������, �������� �������. ������ �� ���� - � ������ � ���������� ����� �������� ������. 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� � ��� ���. - 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 �������� � �������� ����� �������, �������� ������� ������, � ����������� �� �������. - ��� ��� ����... �� ������ "�������" - � ������ �����. �� ������ �������,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</w:t>
      </w:r>
      <w:r>
        <w:rPr/>
        <w:t>. �� �������� � ���������� ���, ��� � �������������� � ������������ ������������ ������� ����, ���� �������� ������� ��� ������ ��������� �� ������� �������. �� ���� ���� ���������� �����. ����������, ������; � ������� �������, ��� �� ������ ������ ������ ���� ������ ��������, ��� �� ������� �� ����� ��������� ������ ����. ������, ����� �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 ��������� �� ������</w:t>
      </w:r>
      <w:r>
        <w:rPr/>
        <w:t>, ���� �� ��� ��� �����. �� ������ �����, �� ������� ������� ������, ������ �����. ����,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 ���</w:t>
      </w:r>
      <w:r>
        <w:rPr/>
        <w:t>. �������. ��� ��� � ������� ���� � ���� ���� ����������� �� ������, � �� ���� �� ��� �� ����� �� ������. ��� ����� ��� ������, ���� � ��������. ������� ��������� ����������, � ������� ���������� ��������� ���������� ������, ���������� ��������� � �������� �������� � �������. ���� �� ��� �� ����� �� ���, �� ������ - ������� �����, � ���� ���������� �������, � ���� ������ � ������, �� � ���� ���������� �������...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�, - ������� ���.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, - �� ������ ������� ��� ������� �����������. ����� � �� ����� �� ���������� ����� � ���������. ���, ���� �� ������������� ����� �� ������, �� � ����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 ����������� �������� ������������</w:t>
      </w:r>
      <w:r>
        <w:rPr/>
        <w:t>. � ���������� � �������; ���� ��� � ����� ����������� ����� ����� ������. �������, � ����� ��������� ����� ���������� ����. ��� �� ������ ������ �� �����, 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 ������, ������ �������� ������� ���. ����������� ����� �������� ������ ��������. � �������� ���� �������, ����� ��� �������. �������� ������, ���� ��� ���� ��������. ������ ����������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 ������</w:t>
      </w:r>
      <w:r>
        <w:rPr/>
        <w:t>. ��������� ���� �������-����� ������� ������ �� ������� �������, �� ���������� ������ ������, ���� �������� ���, ������� ��������� � �������� ���������� ���� � �������� ����������. � ��������, ��� �� ����� �������� ������, ��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... �� ... ������, - ������ ��� ������. - ����� ����� ... ������� ... ����� ... ��������� �� ����� ... � ..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 �. - ���������������������������������������, ��� �� ������� ���������� ����. ���� �������. �� ����� ��� �� ������� �� 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�������? ��� �� ������?! - 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... � ���� �������, - ������� ������, ����������� �������, - ���� ���� ... ����� �� �������� ���� � ... ���������? �� ������ ��� ������ ������, ������ - ����, � ��� ����� � ������� ... . �����, ... ����� ... ����� �������� ���, ����� ������ ...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 ����� ������, - ������ �, - ��������� ��������������� ������. - � �������� ��������� ���� ���-���� �������, ����� ��������� �� �������� � ������� � ������� �����-������ ������������ � ����. ����������. - �� ������� ������� ��� ����� � ����������� ������, � 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, ��������� ������� ����� �� ���� � �������� ���. ���� ��� �� ����� �������� �������� �� ����, ����� �������, ���� �������� �� ���� � ���������, �������, ��� ��� ��������� �� ����. �����, ������, ���� �������� � ���� �� �������� �� ����. ������, 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... ������� ... ������!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 � ������� � ������ ������ ��� ��� ����</w:t>
      </w:r>
      <w:r>
        <w:rPr/>
        <w:t>. ����� �����, �������� �������� �����, ���������, ������ � ����� ������-������ ��������� � ����, ������� ����. ������ 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- ��������� �. -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 ���������, - ��� ��-��� ����� ������ �����. - ��, ����������, ��� ����! - ����������� ������ ����������� ������ ������ ������� ���, ���� ����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, ����...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 ��������� �����.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? -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. ����� ���, �������, ��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 ���������, - ������� �, - ������. �� ��� ����� �� ������ ������������ ����� ������. ��� ��������� �� ������� �� � ������ ������... ��������� � ������� � ������� �����������, �� ���������� ��� �����, ��� ����� ��� �������� ������ ��������... ��������� ������������, � - ���� ������������, ��������� ��������������, ��� � ����. �� �������� ����� ���, ��� ���� ���������� � �������. - � ������ ������, ������ ��������� ������� ���������� � ����� ������. ��������� ����� ��� �������������� � �������� ���-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�� ��, - ������������� �������. � ���������� ����������� ����� ���� � ����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��� �������������? ��, ��� �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? -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- ����� ������ �����. - ��� ����, �� �� � ���� �����...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 ���������, 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���� ������ 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. ���� ���� ��� �������� ����, � �� 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 �����! ��, ��� ��������, ��� ���� - ����� 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��, - ���������� �. -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��... � ������ �� ���,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�, - ������ � ����� �����. - ������ 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� ������! ����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 ������ �� ������. � ����� ������ ����� ������� �����, ��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�. 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. ������� � � ��� �����������. � ������,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�����, ��� ������� ����� �������. � ��� ��, ��� ����������, �����-������ �������� � ������ ���, ������� ����... ������ � � 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? -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 ��� ������, �������. ������ ������� � ��� ��� ��������.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 ��� ����� �������, - �������������� ������ �. - ���, ���� ���� ��� ����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- ������, - �������� �������� ���. - � ����������, 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 ��������. - �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-�� �������� ����� ������, - ������ �����, - �� ������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���������� ����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� - ��� �����. ���, ���� �� ������, ���� ������, �� ��� ���������� ����� ����������� �������� �����. � ��������, ��� �� ���������� ���������� ����� 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-�� ���� � ���� ���-�� ������, �� ���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���� �����������. � ���, ���� ���-�� ����� ��������,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����� � ����������� ������ ������������ ����� ����-��. � ������������ ���������� ����� ����� ���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 �� ��������� ��������. � �� ����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,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, �� ����, - ������� ������� �����, - ��� ��� ���� �������� �� ������ � ��������� ����. �� �� ��������� � ������� ��������, ��� ����� ��������� �������. ���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�... ��� �� �������?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� ��� ��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- �����������, �������, ��� ��������� �������� �� ���������, �� ����� �������� �������� ��������... 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 ����� �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</w:t>
      </w:r>
      <w:r>
        <w:rPr/>
        <w:t>-�� ���� ������ ������ ������, ���������� �� �� �������� � ����� ��� �������. � �����������: ������� ��������� ����� ������� �� ���? �� � �������� ��������� �������� ���������� ������� ����������� �� ����� �������� �� ����� �������� �������������, �������,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</w:t>
      </w:r>
      <w:r>
        <w:rPr/>
        <w:t>. ������ ��� �������, � �������� � ������ ���������� ���������� �����������. � ����� ������ �� ����� ���������� ����� � ����� � ������... ������ ���� ���� � ������, ����� ������������� � ��� ����� - � �������... ��� �� ���� �����, ������ ����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 ������� �, ����� ������� ����� ��� �������� ������� � ����������� ���. - ��.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���? - �������� �������, ����� ���������. ����� � ��� 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��� �. ���-�� � ������ �� ��������, �� � ��� ��������� �������, ��� ��� � �� ��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��</w:t>
      </w:r>
      <w:r>
        <w:rPr/>
        <w:t>. ��������� �� �������� �� ��� ������� �������. ��������� ��� ���� ���������� �������� �� ���������� ������ - ��������, �����. ����� ���� ������� ����, ������ �����, ��� ��� - ���������� �����, �������������. ��� ��� � �����! ����� ����� ������ ������������� - ��� �� ����� ��� ���� ������ ����� �������� �������. � ������ ���������� � ����, ����� ������, ��� ���������, � ��������... � ������ � ��� ������, ��� �������� ������ � ����? ��! ��� � ��� ����� ��� ���������,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, ������ �������. ������ ����� ���� ������ 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 �������, ������ ������������ ����� ��������� �����; �� ��������� ���� �� � ���� ����������� ��������, � ���-�� ����� ��������� ��������� ����� ��������� ���������� �������. ����� �� ���� ���������� ������� ����� �������, ����������� ��������� �������� �����. ������� �������� ���� �������, � ������� ���� ��� �������. ���������� �������������, ��, ������� �� ��������, ������� � ����� ���� �������, ���������� �� ������ ��������. ��� �����, ��� ���� �� ����������� �� ������ �������, ��� 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����� ��� ���, 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 ������ ��� ���������� �������� �� ����������, �� �� ���� ��� ������ ���� �������� - ������, ��� �� ������� ���� �� ��, �����, ����� ���� ��� ���� � �����, - ��-�� ���������� �������� ���������� ���������� ����� �������� ������������ �������, �� ���� ��������� ��������� ���������. �������� ��� - ������� ����, �������, ������������ ����������� �����, ��������� ����������� ����� �� ����� � ����� ����� ����� �������. ���� �� �������� ������ ��������� ��� ����, ��������, � ���� ����-�� � �������, ����� � �������� ���� � ������� ������ ����������� ������ ������� �������. � ������� �������� ����� ������� ��������, �, ���������, � � ���������� ��������: "��������� ��". ���������� ���� ����������� ���� ���������. ����� - ��� � ����� ��� ���������, ��� ���� ����� �� ����� �����. ����� - ��, ��� ����� ������ ������ �������� � ��������� ��������. ����� - ���� ����, ��� �������� ��� ��� ���������, ���, ��� �� �������� ����, �� ������� ����� �� ����� 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 ������������ � ��������� �����</w:t>
      </w:r>
      <w:r>
        <w:rPr/>
        <w:t>, ��� ���������� ��������� �����, � ������ ������� ������� �������... �������� �������, ���� ������. ��� ����� �����, ��������� �������. �� �������� ������, �������, �������� ��������� � ������� �����, �������� ����� ����������� - � ��� �������� ������� ������� ���� ���, ���� �� ������� ����� �����; �� � ������, ������� ����� �� ������ ����?! - ����������, ������ ���, ��� ��� ��������� ������� �, 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���� � ������ � �������</w:t>
      </w:r>
      <w:r>
        <w:rPr/>
        <w:t>. ������� ���� ���������� ����. ���� � ��������� ������� � ���� � �������� � ����� �� ��� - ���� ��� ��� ��, ����, - ��� ���������� �������� ������. �� ����� ������ ������� ���������� - ������������� � �����. � ������������, ������ ����. ���� ���������� �������, 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��� ���� ���</w:t>
      </w:r>
      <w:r>
        <w:rPr/>
        <w:t>-�� ����������� ����, ��� ���������� ����� � ������ ����� �������� � ��� �������� ��������. ����� �� � ���� �������� �������� ��������� - ������, ������ � ������, ������ ���-�� ����������� � ������� �������� ������� �� ����� �������� � ���������. �������� ���� �������� ����� �������, ���� ������� �� ��������, � ����, ���� ���� �������� ���� ��������� ���� ������ �������� ������������� ���������. ����� ����� � ��� �������������, �� ����� �������� �� ����������, ������� �� ������� ������������� �� ��������, 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 ��������</w:t>
      </w:r>
      <w:r>
        <w:rPr/>
        <w:t>, � �, ��� �� ����� �� ���, ������� �������� ������ ���� �� ������. ��! ������� ����, ������� �����! ����, �� ����� ����������, �������, �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��, ���� ��� �������� ��� ������������, - ������ ����� ���������. - ���-������ ���������� ����������. ������ �� ��������� ���� ����� � ������ ��� �������, �� � ��� ���, ������, ���� ������ ������ ������������� �� ���... ��� ���, �� ��� �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, �������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 ��� � �. 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 ���������� ��������� ����� � ������� �� �����</w:t>
      </w:r>
      <w:r>
        <w:rPr/>
        <w:t>; ���� � �������� ����. ���� �� ������� �� ��������� ������ �������� �������, �� �������� ����� �����. �������� � ������� �����-�� ��������� �������. ������ ����������� � ������ � �����, ����������� ����� ������ ����� ����, ���������� ��� �������� ����������� �����������. ��� ��� ���������� �� �����, ������ ��������� ������� ����� �� ���, � � � ��������� ���������� ������� ����� ������. ��� �� �����, ������ ������ ���� 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 ����� �����</w:t>
      </w:r>
      <w:r>
        <w:rPr/>
        <w:t>, ������ ���� ������ � ������� ����� ���� ������. �����, �� ������� ��� ������, ������ ���, ��������� � �����, � ��������� ������� �� ��������, 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 ��� � ���������, �,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, ��� �� ��� �������?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��</w:t>
      </w:r>
      <w:r>
        <w:rPr/>
        <w:t>. �������, 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</w:t>
      </w:r>
      <w:r>
        <w:rPr/>
        <w:t>. ������� �� ����� �� ���������, ������� ������� �� ��������, � �� �����, ��� �� ������� ���. ���� ������������ � ������ �� ����� ����������. ������ � ��� �����, ��� � ��� � ������� ��������� �������, ����������� ������������ ������. ������ ����� 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������� ���� ���</w:t>
      </w:r>
      <w:r>
        <w:rPr/>
        <w:t>. �� �� ������ ����������� ����� �������� � �������� ������. ������, ��� ����� �� ������ �� �������, �� � �� ������. ��. ��� �. ��� �������. �� ������ ���������� ������� �� �����. ������ ��� � �������, ��� ����������� ���������� ��� ���� � ����� ������ ������������ ��������� �����������. ������ ����� �� ��� ����� ��� ����� ���������. ��� �� �����, ���� �� �����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 � �������,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� � ����� ������</w:t>
      </w:r>
      <w:r>
        <w:rPr/>
        <w:t>. �� ��� �� ������� ���������� 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-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.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 � ������� ���� �����. ���������� ����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, �����. ����� 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, �� ������ �� ���� ��� ��. ����� ��������, ��� ���� �� �����, ������ ������, �� � ���� �� ����. ����� ������. �����. � ��� �� ������. � ������� �� ���� ��� ��������� ������ � �������: "� �� 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� ������? - � ��� �� ������� ������ �������� � �������������. �������, ������ ��� ��� ����� �� ������. �� �������� �������������� �������� ������ �� ���������. ��� ���������� �� �����, � � ��������� ������ �� �� ����, ����� �������� ����� ����������. �������. ������� ���� ������ ��������� ����� � ����, ��������� 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- ������� ������� ����������. - ������� ���������, ������ ��������. �����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 �. - 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 ��� �������� � ������� ������� ������</w:t>
      </w:r>
      <w:r>
        <w:rPr/>
        <w:t>-�� ������� ����. ���� ����� ���������� ������ ������� ������ ������ ��������������� ������������� �����, ���������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 �������� ��������� ������� � 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 �� ������, - ������������� ������ �. -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 ������ ������� ���������� �� ���. - � ���� ���������, � ��. ���, ����������, ����� �� ��������� � �����. ����� �� 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 ����</w:t>
      </w:r>
      <w:r>
        <w:rPr/>
        <w:t>, � ���� ���������� ���, ��� � ����������. �����, ����� ���� ������� � ��������� ���������... ��. ������������ ����? � � ��� ���� �� 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�, - � ������ ��� ����. �����, �������������, ���-�� ������� ������� � ����. ������ ������� ������ ������� � ������� ��������, �� ������� ������� ������� ���� ��������� ��������� � ��������� ������ ���. ��� ��� ��� ������� � ���� - ��� ��� ����������� � ��������� ��������� �����. ��� �����,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� ��������� ��� ������</w:t>
      </w:r>
      <w:r>
        <w:rPr/>
        <w:t>, � ��������� � ����. ������ ������� � ����� ����� ���� ����������� ������, �������� � ���, � ������� ������ � �������� �� � ������. ����� ����� ����� ������������ � �������� ������-��������������� ��������. ���� ��������� ���� ������, �� ��� �� ����� ����. ��� ���� �������� ������, �������� � ��� �����-�� ������ �������, �� - �� ��������, ��� ��������, � ���� - ����. ��� �� ��� ��������?..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>, ��� �����������, ������ ���������� ������. � ������ ����� ����� � ������� ��������� ���������� � ���. ������� ���� ������ � ��� ������ �������, �����, ���, � ��� ���� ����� ��������������. �� �����,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. ���-�� � ���,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�����</w:t>
      </w:r>
      <w:r>
        <w:rPr/>
        <w:t>. ��������� �����. ��� ������ ��� ������, �������� �����, ����� � ��� ��� - �����. � ����� �����������. �� ��� ��� �������� ���������, 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 ������</w:t>
      </w:r>
      <w:r>
        <w:rPr/>
        <w:t>. ���� ��� �� ���, ��������� ������ ������������ � ��������������, �������� ����������� ���������� ������, ������� ������� ��� ������; � � ����� �� ������������� ���������� ���������, ��������, ��� ���� ��� - ������, � ������, ���������, ������ �������� �����, �� � ���� �� �����, � ����� ������, ��� �������... ����, �������, ����� ����� � ������, �� ���� ����, ������ ���� ���� ���� - �� ����� ��������, 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 ���������������</w:t>
      </w:r>
      <w:r>
        <w:rPr/>
        <w:t>? ���� �� �������� ������� - ��� ��� ������������, ������ ���������� ��� ������, ���� �� �� ����... ����� ������� ���-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 ���������</w:t>
      </w:r>
      <w:r>
        <w:rPr/>
        <w:t>, �� ��������� ������. �������� �������� ��� ����� �������� �� �����, ������ ��� ������� ����� �������������� �������, ��� �������� - ��� �������, � ��������� ���������. �������� ������ ����� ��������. ���������� ������� ��� �� �����. ���� � ������������ ���-������� ������ ���� �������� ������� ������� ����� ���������. ����� �� �� ������ ������� ������� ������� �� �����, �� � ���� ������� �������, �������� ���� ����������� ������ ���������� ��������. � ������� ����� ����� � � ����������� ������ � ����� ������ ������-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 �������� ��� ��, - ����������� �, ���� ������� �� �����, - �������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? - �� �� ������, �� �� �����. � �� ���� ����������� ��������.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-��� ��������� ������ ����������� ������ �������� �����. ��������� �������, ������, ���� �������. � ������ ������� ���� �����, ��� � �������������� ������� ����������, ���������� ����� ��������� �������. ��� ��� ����������, ����� �� � �����... �������, ���, �� ����� ��. ����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 ��������� ������ ��</w:t>
      </w:r>
      <w:r>
        <w:rPr/>
        <w:t>. �������� �������� ����, �������� �����. � ��������� ������ ��������, � ���� ����� ������ �����, ��������� ������-�� � ���. ����� ������� ������, �� 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 ����� �������</w:t>
      </w:r>
      <w:r>
        <w:rPr/>
        <w:t>, �������� ����, ����� ����� � ������ �����. ������ ���� ��� � �������� �� �����. ������� ������� ������� ������ � ���������. ��������, �� ���������.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? ��� 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 ����</w:t>
      </w:r>
      <w:r>
        <w:rPr/>
        <w:t>. �� ������� � �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 ������, ���� � ����, �� - ���������. ��� � ������ � ������� � �������� ������� �����. ������� ���� �������� ������ ����������� �����, �������� �� ���� �����-�� ��������� �������. ��� ������ ���������� ����, ��������� �� ������� ���������� ������ ����� � ������������. ����� ���� ��������� �������, ��� ����� ������ ������ � ����� �� ��������� � �������� ��. ������ �� ����� ����� �� ����� ���������, ��� ����������� ���� ���� ������ �������, ������� �����. �������, ��� � ���������� �����, - ������� ������. ����� ����� �� ����� ������� ������ ����� �� ��������, ������� �������� �����, ��������� �� ����, �� ���������� ���������. ������ ������ �������� ������ ���������, �� � �� ������� ������ �� ����� � ������, ������� ����� ��� �� ��������. ����� ��� ����������� ���� ������������� ������������� ���� �� ��������� ������� ��� � ���. ������ ������� �������� �� ����������, �����, �������, ������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�����, � ������ ���� ������������. �� ����� ����� �������� ��� ������, ��������� � ����� �������� �����. �� ����, ������ ��� � �������� �����, ���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������</w:t>
      </w:r>
      <w:r>
        <w:rPr/>
        <w:t>, ��� ����� ������ ����������� ��� ���������� �����, � ���������� - �����. �������������, �������� ������� �����, ��� �������� - ����� ��������� ����������� - ����������� � ����, �������� �������� ��������. � ����, � ����� �������������, ��������, ����� ������� ������ �������� ������. �����, �������� ���������� ����, ��������� �� �������, �� �����-�� ���, ��������, ���� ������� �� �������� ����. ������ �� ���� ����������������� ���� �������� � ��������� ������ � ��������� ������. � ������ �������� ����������� � �������� ����, � ������� �� �������; ���� ���� ������ - �� ��� ����, ��� ��������, ����� ���� �.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 � ����� ���� ����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��� �� � ��������. - � ����� ����, ��� ��� ������ � ������. ���������� ������ � ����������� �� �� �����������, �� - ���� ��, �������� - ����, ��� ���-�� ������� ������� ����� �������. - ����� ����, ����� �� ����, 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�����? ���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���</w:t>
      </w:r>
      <w:r>
        <w:rPr/>
        <w:t>, �� ����� ������, ����� � ����� �������� ������� ���-��, ���� �� �� ������ �� ������, �� � �� ������ ���� � 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?" - � ����� ��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 �������. �������� �� ��������� �����, - � ������� �����. - ������ �������� �� ����� ���� � �����, - � ������� ���� ������. - � ����� ������� �����, - � �������� ���������� ������. - ���. � ��� ��� - �! 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?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� ��! �� ������,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... �� ������ �� ��! �����,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. ����. ������... ������������, 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 ���� ������ ��� ����, �����?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����. ���,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! � ��������,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� �� 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, ��� � 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����� �� ����� �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 �����?! � 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�� �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 �����! � ������, ��� ������� � ������ � 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</w:t>
      </w:r>
      <w:r>
        <w:rPr/>
        <w:t>, ��� ��� �����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, ���, ���! ���! �� - �����, � � - ������� �� ������ ������. ��������. � ������ �����������, ������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 ������, �� ��� ��?" - ��������� ������� � ����� ��������� ���������, ����������, ��� ���� �� ������ ��-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, �� �������?" - �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 ������, �� ���.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 ����� ������ 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 �� ������. � - �����. � �������� �� �� ����, 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���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 - ��. � ��� ����� ���� ����� �������� ����. � ����� �������� �� ������ ���, �� �������. ������, � �������������� �������� ��� ����� ����� ���� ���������. � �� �� ���� ��������� ����� �����, � ��� ����� ����� �������������� ����� 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-�� ������ ��������, - ������� � � ����, ��� ������� �����. - �����, ��� �������, 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 �����, - ������� ����������. - ��� �����. �� ������ - �� ����. ����� ��� �����, ���������. ������� 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, �� ������������. �� ����� ��� �������. ������ ������ �������� � ��������� ����. �, ��������, ���� �����, ���� ������� ���, ��� ������, ��� �� �� ���� �������� ����. �� ������ ��� ������� ��������� � ���������� - �� ��� ��������� ����, �����. � �������� ������� ��������, � �� �������� ��� ������������. � �������� ������ ���� �������� �� ���� ���������� �����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, ������! ���� ������ �����. ����� ��, ��� � ����. ���� �� ����� �������� ������� �� ��, ��� ��, ������ ������� ��������, ����������� ��� ��� �����, ������ ���������. �������. ��������� ������ � �����, 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, - ��������� �. � ����� ��������: - � �����... �� ��� 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</w:t>
      </w:r>
      <w:r>
        <w:rPr/>
        <w:t>. ��������� �������� � �������, � ������ ��������� ��� � ������ � �������. ��������� ���������� ������, ����������� ����� ���������� ���������� �������. �������, ����������� �� ������������ ����������� � ��� 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� ������?" -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, - �������� ���������� ����������. - �� ���� �����. ���� � ������, ��� �� ������, �����-�� ���� �����. ��� � � ������ �� ���� ���� �������� �����, ��� �� ��� 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����� � �����</w:t>
      </w:r>
      <w:r>
        <w:rPr/>
        <w:t>. �������������, ��������� ������ ���������� ��������� �������� �� ���������� ���������� � ��������� ���. ����, ������ � ���, ����������� � ����, ������ �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 �����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� ��� ���� �����. � ������� �� ����, ��� �� �������� �� ������ �����������, �� ������ ���������, ��� ���� ����� �� ������� � ������, � ������� �� ������ ������������� �����. ������ ��� ����� �������� ���-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 ������� ������ �����</w:t>
      </w:r>
      <w:r>
        <w:rPr/>
        <w:t>, �������� �� � ��� �� ���� �������, ������� �� ��� ������������ ��������� �� ������� ������� �������. ��������, ��� ���� ����, �� ���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 ���� ��������</w:t>
      </w:r>
      <w:r>
        <w:rPr/>
        <w:t>, ��������������� ������� - ����� ������� ���������� ����� ����. �� ��� ����� ����� ��������, ����� ��������� ����� ��������. �� ���� �����, ����� ������� � ����� 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 ��� �����������, ���������, ������ ������ � ����������. - �� � ��� ��, �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 ��� ������� �. - � ��� �� � ����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����. ��� 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 ����� ���? -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�� ������� � ������� �����. � ����� ���������� �������,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�� ��� �� ������ �� 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������"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. ��� 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 ������, - �������� ��������� �, - �� ������ �� � �� ���������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, - ����������� ��������. - �� ���, ��� �� ����� �������, �� ������ ��� ����� ������. ��� � �� � ��� ������. ������ ���� ������ � 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: ���� � ������ �����. ��� ���, ��� ������� �����. ���: ����� ���� ��������, ������ ������ � �������� � ������.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 ������ ������� </w:t>
      </w:r>
      <w:r>
        <w:rPr/>
        <w:t>- ��� ������������� ���������, ��������� �� ��������� ��������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 �������, - �����������. ���� ������ ���, �����, �����... ����������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 ������, - ��������� ��������. - �� ����� �������. �� ��� ������, ���� ����� �������������. �� �����, ��� ��� ������: �� ������� ������ ����� ��������� 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?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�� ������ ��� ������? - ����� ������� � � �������: ������ 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- ��������� �������� �� ����� ���. - �� �� ����� � ��� ����. ��� � 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. ����� �� �����. ������ 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, ��������, �������?"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���� � �����. ���-��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, ������! ������ � ��� �� ������. ��� 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 ���� ����������? - �������������� �. - ����� � ��� ���-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��� ���������� �� ��� � ��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��!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��? - � 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 �����. ����� ���� ����� 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��� ������� ��������,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, ��� ��?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 ������ � ���, - ����������� ��������. - �� �������� ��� ��� �� ����� ���, ������� �� �����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 �� �������. � ������ �� ������ ���, � �� 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. ������ �� �� � ������� � 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�������, ��� ����� ���������, � �� ����� �� ���������� �������� ��������. ������� ��� �����. ����� ����� ��������, �� ������ �� ����� ����� ������� �������, �� ������� ������ �������� � ������ ���������. � ������ ������ �� ������ ���� ���� ����. � ����� ���� ����������, �������� ������� � ����������� ������, ������ ������� ������ ��������� ������� ����. ����������� ����� ����� � ��������������� �����������, �� �������� ���������� � ��������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� �, - � ���� ������ �� ���� 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��� ����� - �� �������. � ���� �� ��������� ��� �����, �� ������� ���� ��������������� ������� ������� �������������. �� ������� ���� �� ��� ���, ���� �� ����� ����������� ����� �������. �� ����� ������ ����� ������� ��� ��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 ��, ���� � ����� 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. ������ ������ ���� ������ ����� ��� ������ �� ����������� ����, ���� ������� ���������� � ���� ������� ���������. ����, ����� ����� - ����������� � �������� ������. ������ ��������, ����� ���� ������� �� 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� �������� �����? - � ������ ������� �. - ��, ��, ������� �������, �� ���� �� ����� ���������?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. �� �� - �������, � ��� - ������ �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. ���������. ������, ���� � ����� �� ����, ������� ����� �����. �� ����� �� ���� � �� ����, ��� ��� ���� ������ ����. �� ���� �����, � �������� ������ ���������� ��, ��� �������������� � ���������� � ������ ������� ������� ����... �� ���� ������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-�... �� ������ ��, ���� ���������.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��� ��������, - �������� �������� � ������� ����� �����, ���-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</w:t>
      </w:r>
      <w:r>
        <w:rPr/>
        <w:t>, � ��� ���������� ����� �������� ��� �� ����. � �������, �� ��������������. �� �� ������� ��������� ��������� ����������� ����� �������� ���������. ������� ������������ �� ������� � �������-������, ����� �������� � �������. ������ �������, ������� �� ����� �� �������� ��� �������, �� ��������� ������ - ������, ������� ������� ������������� ����������� � ������� ����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 �������� � � ������. - � ����� ���� ������ ������, ������� ���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 ���� ������, - ��������� �������� ��������. - � �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, ���� � �������� �������� �������� ����� �������� ����? ���, �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� �� ������ ������� ����. �� ����� ��� 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 �� �����, ���� �������? ��� ����� �� �������. � ��� ���,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 ���, �������, - �������� ���. - ��� ������� ����, ����� 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, �� ������ �������! - ����������� ��������. - ���� ���� ���������� ���, ������ � ��, ������!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, � ����, - �������� ������� �����. - ����� ������ ��� �� ������ ��� �� ���� �����, ��� ����� ������������ � ����. �� � � ����� ����. �� ������ ��� ������ ���, ��� ����������. ��������� ���, �������, ����� ��������� 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 �� �������</w:t>
      </w:r>
      <w:r>
        <w:rPr/>
        <w:t>, ���������� ��-��� ����� ���� - ������ ������ ������, ���� ������������� ������� - � ��������� �� � �� ������� � �������� �������: "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 ������� ����. � ����� � ������, ��� ������� ������ �������� �� ������� ������� ������, ������� � ����������, ������ ��������, ���� �� ����� ���������. � � ����� ������� � ����� ������������, ������ �������� �������� ���� � ��� � ����������� �� ������� ������ ��������. ������ �� �������, �� ��� ������... �������� ���������� � 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 ���... - ���������� ���. - �� ���? ���...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</w:t>
      </w:r>
      <w:r>
        <w:rPr/>
        <w:t>, ��� ������ ����� �������, � ������� ��� ��� ��� ���� ���. � 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� ����. ����� �� � ��, ������ ��� �������", - ������ ���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 �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 ����� ������� � ����. ���� ����� ���-�� ������ �����. �� ����� ������ � ���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 ������</w:t>
      </w:r>
      <w:r>
        <w:rPr/>
        <w:t>. �� ����� ������ ��������. ���-�� ��������� ������ �� ����, ��� �� �������� ���������� ����. � ����������. �� ��� ����, ��� ��������� ��� ��������. ��� ���? ��� � ������� � �����?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 ������ � � �������. - �����, ���� ������? �� ����� �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</w:t>
      </w:r>
      <w:r>
        <w:rPr/>
        <w:t>, ���������, ��������, �������� ����-�� ����� ������,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 �, - � �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��</w:t>
      </w:r>
      <w:r>
        <w:rPr/>
        <w:t>. ������ ���, ���������� �������, ������� � �����, ����� �� ������� �, ������� �� ���� ����, ������� �� �������� � ��������. ����� ���������� �������. ������ ����� ����� �����, ������������� � ������� ��������� �����������. ��� ���� ������ �� 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 ���</w:t>
      </w:r>
      <w:r>
        <w:rPr/>
        <w:t>. ��� ���� �� ���������� �� ��������� ���� - ��� �������, �������. � �������� �� �� ����. ������� ����������, ������������ ���-��, ���������� � �������� ������� �������, ��������� �� ���, �������� �� �����. �������� �� ������, � ����� 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����</w:t>
      </w:r>
      <w:r>
        <w:rPr/>
        <w:t>. �� ���� �������� ����, ������� ������ ������. ������, �������� ������ �� ������� �����-�� � ��� �������������� �������. ��������� �������� ���� �� ���� �������� �����������, �������, �� ���� ���� �������, � ����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</w:t>
      </w:r>
      <w:r>
        <w:rPr/>
        <w:t>, ������� ���������� ��� ��� ����. � ���� - �������. �� ����� ���� �����. ������ 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���� ���������</w:t>
      </w:r>
      <w:r>
        <w:rPr/>
        <w:t>, ���������� ���� ��������. ������������, ��������, ���� �� ������ �� ������ ������������, ������ � ����� ��������� �����, � ���� �� �� ���� ������, ��� ������ ������. ������� �� ��� ���-�� ��������, ��� �� � � ���-�� �����. ��� ������� ���� � ��������, ��������. ������ ��, ������ ��, ������. �������� ����������������. �������� ��� ������� ���� �� �� � ���, � ��� - ���� ����� ����� ���, ��� ������� �� ���� ������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����� �� ������</w:t>
      </w:r>
      <w:r>
        <w:rPr/>
        <w:t>, � �������� ����� ������ ��� �� ������; ������� �������� ������ �� ���, ������� ���� �����, �� ������ �� �������. �����, 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>- ����� �������� - ���� � ��������, ����� ��� ������� � ����� ������� ���. ������� - �� �� �����. ������� ��������������� ���������� �� ���, ����� ������������ � ���� ������� �������. ���� ������,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 ��� � ����� </w:t>
      </w:r>
      <w:r>
        <w:rPr/>
        <w:t>- ����, ������, ����� � �������, �� ������ ����� ���������, - � ������� ����������� � ���� �����. � ������ - �����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�! ������!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. ������, �� ������ ������ ����. �������, ��� �� �������� ������. ����� �������,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 �����, ���? ��� �� �������� ����������, 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 ��������, - �������� �. -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����� ������ ������ �� ���, ������ ���������� - � �������� �����������. � �������� � �� �������� ����������� �� �����. � �������� ������ ���� �� ������, ������� ��������� �����, ������ ��� �� ��� �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, - ����� ��� ��� ��� � ������ � �� ��������� ��������. 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 ������ 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 ������� ��. - ��, �� ������� ��� ���������� ��������! ����, ���!!!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� ������������ � �������� �����������</w:t>
      </w:r>
      <w:r>
        <w:rPr/>
        <w:t>. ����� �������� ���, ������, ��� ����� ������, ����� �� ��������� �� �������� �����.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? ������? - ������� �����. ���� ��� �����. - �� �������� ��� ���������� ��������! �������, � ����� ����!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�, - ������ ���������� ����� ���������� �������, ���� ���� ��� ������, � �� ���� - ���� � �������. - ����, ��� ��? - �� ������� ���� ��� �� �����. � ����� ��������� � ������, ���� �� ������� �������, ����� ������ �� �����. ���������,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, ����, - �������� ����������. -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� ��������� ��� � ���� �����. ������, � �������� ��� ��� �������. �� �� ������� ����� ���������, � ���� ���������. - �� ��� ������� �� ��������. �� ��������� ����� ������� �������� ���, ��� ��������, � �������� ��� ������ �� ������� ��. � ����� ������� ������ �������� �� ���� ���������, ������� ���������. ���� �� ���������� ���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����� ��� 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 ���� 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���������</w:t>
      </w:r>
      <w:r>
        <w:rPr/>
        <w:t>. �� ���. ���. ������ ����. ����� �� ����� ��� ��������� � ����� � ���� �����������. ��� 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� </w:t>
      </w:r>
      <w:r>
        <w:rPr/>
        <w:t>- � ��� ������ ������� - � ����������� �� ������ �������. �� ��������� ��������� �� ���� ���� � ���������� ����� �������� ���. �� � �������� ��������� ��� ��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 ����� � �������� ����� �� ���</w:t>
      </w:r>
      <w:r>
        <w:rPr/>
        <w:t>. �� ��������� ���������� ������. ��� ��������� ���������� ������ � ��� �� ������� � �������. ���������� ���������, �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 ������ �</w:t>
      </w:r>
      <w:r>
        <w:rPr/>
        <w:t>, �������������, � ����� ������� ����� ����� �� ������, ������ ������ �� �������� ������. ������, ������, � ���� �������� ����� ������������ ��� ������ ������, ��� �������� ��������� ���������� � �����������. � ��� ���� ����� �� ��� �����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 ��������� �������� � ���������� � ������� �����</w:t>
      </w:r>
      <w:r>
        <w:rPr/>
        <w:t>. ����� ������ �����. ���� ������� � �����. � �������� ������� ������; �������� ������� ������, ������� � ���� ���� �������� �����. � � ����������� �������� ���, ������ ��� �� ���� �� ��� �, ������� 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� �� �������. � �������� � ������, ��� �����, �����, ��� �������, ������� � ������ ������� ������� - ������� �������, ���� ��������. ��������� ������� ��� �������� � �����. ������ ���������� � �������� ��� ��������, �� ������ �� ����������. ������, ������, ����� - � �� ������� � ��������������� ����� �����, � �������� ������ �� ���, �������� � ��� �� ���������� � ������, ������� �� ������ �������. � �������, ���� ��� ��� ����� ����������, ����� ���� - ���� ������, � ��� �� ���� - ������� ���������. ����� ��� �� ����� ������, ����� �� ���� ����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 �����</w:t>
      </w:r>
      <w:r>
        <w:rPr/>
        <w:t>. ����� ������������� �� ��������� ������. ��� ����� �� ���������, ������� ���������� ����: "�����! ", - � �������� ��������. ����� ������ � ��������, �� ����, ������ � �����, ������� ����� ��� ����� ���������� � �������������������. ���� ������� ��� � �������� ���� ������ � ������, ������� ��������� ������� ������ �������� ����������. �������, �� ������ �������, ����� ��������� ��������. ���� �� ���� ����� �� ������, ����� �� ��� ��� ���������, � ���... ��������,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 ��� ������ ��� �������, ������ ������ �� ������� ������. � ����������, ������� ������� � �����; ���������� ������, ��������� � ����������� �����������, �� ���� ���������. ��������� ��� ��� �� ���� � ������� �� ����� ��-�� ������ �����, � ����� � ������. ��� ������, 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�� ���� �������</w:t>
      </w:r>
      <w:r>
        <w:rPr/>
        <w:t>. ����� ������, �������� � ������ �������, ���������� ������ ������� ��� ��������. ����� ����� ������� �� ������� ��������� �����. ���� ��� �������. ���-�� ����-�� ����������. ��� �� ������, ����� �����, ��� ���� ����� ��� 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</w:t>
      </w:r>
      <w:r>
        <w:rPr/>
        <w:t>, ��� � ����, ����� ������� �� ���. � ������� ��� �� �����, ����������� ������.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, ��� ��, - ������� ������ �����. - � ����� �� ����. �� �������� ����� ������ �����. �����. � �����, ��� �� ������� ����, �� ������ ���� ��� �� ���������, ����� ���� � ���������� ������. �����. �� �� ����� ������,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 ������� �����, - ������������� �. - � ������� ������ ������, �� 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 ������</w:t>
      </w:r>
      <w:r>
        <w:rPr/>
        <w:t>, � ���������, ����������. ������ ������ ��� ��� ������������, �������� ������, �� ����� � ���� ����� ��������, � �� �� ��� ��������. ���� �� ��������. ���� �� ���� �������� � 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���� ����������� �����, � ������ � �������, ������ ���, �������, ������ �� �� ����� � �����. ������� ������������� ��� �� ���, ��� �� ��, ���������� �������. ������ ������. ���� ����� ������, ������ ��������� � �������� ����. ���-�� ����� ������ �������. ��� ����������. �������� �����. � ����� ��� ����� ������� ����, ����� ��� �����, ��� �� ������ ��������, ��� �� � �� ������. ������ ��� �������� ��� �����. �� ����� ������������ �����, �� - ������� - ���� �� �������������. ����� ������������ ���, ���� � �� ������ ������� �������. ����� �������������� �������. � ��� �� ������� �� ��� -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 � �������</w:t>
      </w:r>
      <w:r>
        <w:rPr/>
        <w:t>. � ������ � ��������� �����, ��������� � ����������, ��� ������� ���� ������, ������������� ������� ����, � ��� �������������� ������ 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</w:t>
      </w:r>
      <w:r>
        <w:rPr/>
        <w:t>. ������ ������� � ���. ����, �� ������� ��� ������� ������� ���� �������. �������, �� � ��� ����� ����� ���������� ��������.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 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.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 ��� ���� ������, - ��������� � �������. - ������ ��� �� �����, ��� ����� �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��� � ���� ������ � ���� 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? - ��������� ������� �.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- �������� ������� ����� �������. - ��� ������ ��� ����� �� ������� �����, � ���� ������? � ��� � ��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.. � ����� ��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, - ����������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��� - �������... ��������, �� ����� ���������� ������, � ���� �� ��� ������������ ����� ���������� ���������� ����, �� ��� ������ �������� �������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� ������� ������������� � ���� ������</w:t>
      </w:r>
      <w:r>
        <w:rPr/>
        <w:t>, ��� ���� ������� �� �������� ����� ������ � ������. ��� � ��������� ������� ���������� ��� �� ��� ������� �����. � ������� ����� ������� ��������, �� ������ �� ��� ������ ���� 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</w:t>
      </w:r>
      <w:r>
        <w:rPr/>
        <w:t>. "����� �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 �� ������ ������ �����</w:t>
      </w:r>
      <w:r>
        <w:rPr/>
        <w:t>-�� �������� ����� �� ��������� - ������ ��� �������� ����� ������ ����. ������������ � ���������, �� �������� ��� ��������. 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 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�, - ������� �������. -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 �����, ��� ���� ���-������ ������� �����-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, - ��������� 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�� ���...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�����... ������ ������ ��������... �-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" ������������, ��-�������� ������ �����. �� ������ �� ��� �������, �� ������� ������. �� ����, �������� ������������ �������, ������� ��������� ����� ������. ����������, ������� �������, �������� � ������� ������� �������, �������, �������� � �������� - ������, ��������... ���, ����� �������, ���������? 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 ������ �����</w:t>
      </w:r>
      <w:r>
        <w:rPr/>
        <w:t>, ����������� �, ��� �� ��������� ������ ������, ����������� ����. ��� ������, ����� ���� ����� �� ��������, �� ����� ��� �� ���������� ���������, ������ ��� ����, ��� ������������, ����� ���������� � ������. ����� ������ ���������, ����� ���� � ������ �����; ��������� �������� �������� �� ������� -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, ����� ������� ������� �� ����. - ����� ������� - ������� ����� ������� 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����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 �� �������� ��������</w:t>
      </w:r>
      <w:r>
        <w:rPr/>
        <w:t>, ������� �����. ������� �� ������� ����� � �����, ����������� ����� ���� ������, ������ ����� �����, �������� ����... ����!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</w:t>
      </w:r>
      <w:r>
        <w:rPr/>
        <w:t>, ����, ��� ������� ���. ���, � ������ ����� � ������. � ��� ���,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. ������ ���������. ����� ������ ������� �� ������� ������� ������� � ��������� �������� ���� �������... ������ �������, � � ������� ���� �������� ����� �� ������� ����. ������� ���������, �� ��������� ���� �� ����������, � ������ ������� ������� ������� �����. � �������� 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�����</w:t>
      </w:r>
      <w:r>
        <w:rPr/>
        <w:t>,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</w:t>
      </w:r>
      <w:r>
        <w:rPr/>
        <w:t>, ����� ������: "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</w:t>
      </w:r>
      <w:r>
        <w:rPr/>
        <w:t>, �� 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, � �� �������, �� 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����� �������</w:t>
      </w:r>
      <w:r>
        <w:rPr/>
        <w:t>. � � ������ ����, ��� ���������� � �����... ���� ��� ����� ������� ������. ������ 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 ���, - ������� ���. - ����� 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! - ������� �. - ���? � 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? ����� ������ �� �������. � ��� ������ - ��� �� "�����"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 �������. � ���� � ��� ������, ��� �� ���? ���, �� ������� ����, �� ������? � ��� �������. - ��, � ��� �� �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�? ������ ��� ������������ ���, - � ����� ���������, - ������ ��� ����... 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, - ���������� ���. ������������! � ��� ��������� �� �� ���������� ������. - ��� ������, ��� � �� ������ ����� ����� ����. � �� � 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� �����, ���. �����, 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 ��������� ����� ������</w:t>
      </w:r>
      <w:r>
        <w:rPr/>
        <w:t>, �� ������� ���������� ��� ���� ������. ����� ��� ���� ����� ������������, �� ��������, � �����, ����� ������������ � ������ ��������� ���. ����� ������� ����� ���� ������?.. � �������� ��������� ������ ��� ������� ���������� ����, �� �������� ������� ����� ������� ������ �����. ����� �������� ���� �� �����, �������� ����������� �������� ������� ������, ������ ���� �����. �������, ����, ����. �� ������, ��������� � ����, �������� ������� ���. � ��������� ������ ���� ����, ������ � �����, � ��� ����������. � ������ � ���������: ����� �� ��� ��������� ����... ��������� ������ ������, ���������� ���-�� ���������� � �������. ���� ������� ������. �� ������� �������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 ���� �����, ������� ���. - � ��� 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 � ������ ������</w:t>
      </w:r>
      <w:r>
        <w:rPr/>
        <w:t>. � ��������� ���� ����������, ��� ���� ��� �� ���� ������ ����������. �� ���, ������, �����. ��� ������� ����������� � ������� ��� �� ����,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! - ����� ������ ������. ��� ����� ����...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! - ���������� ����������. � � ������������� - ������ - ����� ���� 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? - ������� �, ���� �� 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��������� ����. - ��� ��������� ����: ��� ������ ����, ������ � ��� ��������������, �������� ������, ��� ������ � �������. ����������? �� � ���?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���� ������� �������</w:t>
      </w:r>
      <w:r>
        <w:rPr/>
        <w:t>.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 �����������</w:t>
      </w:r>
      <w:r>
        <w:rPr/>
        <w:t>, ���� � �������� ����������� �������������� �� �� ������ �����. ��� ��� ������ ����� �.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�, ��� �������, �����!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? - ������ ���� �������. - � ��� �����? ���� ����� ��������������? �������,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, ������� ������� �� ���� � � ����������� ��������� �� ���. � ����, ����� �� ������ ��������� � ������, ���������� ������ 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? - �������� ������� ������. ������ ���������� � ����� ���� ���� ��� ����.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�,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����</w:t>
      </w:r>
      <w:r>
        <w:rPr/>
        <w:t>, ���������� � ��� ����� ������ ������ � �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. � ���������.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�� ������ ����� ������� � ���. - ���� ������, � ��� �����. ��, ��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, - �������� �, ���������� ������ ��������, ������������ ����������. ��� ��������� ����������, �� ������� 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 ���� ��������� �� ������</w:t>
      </w:r>
      <w:r>
        <w:rPr/>
        <w:t>. ��� �����, ����������� ��; �� �������������� �����. � ����� ������, ���������� 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? - ������� �, �������� ���������� ������������ ��������. - � ��, ���������, ����, ����, ����� ���, ������.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-�� �����? - ������� ���� �� ���������. - ��-�� � ������, 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, �������� ����� ����� ������ �������, ������ �� ���������� ������, - � ������� ������. ������, ����� ����,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? - �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,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�� ��� ������? ���� ��� �� ������� ���� ���� � �����, � �������� ������ � �������� 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. ��������, ��� ������ �� � ���� ������ ������ ������������. ������� ����� ���������. ��������� - ������� ������. ���������� - ���� ������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, ��... ��, ����� ���� ���� �� �������.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! ����� �������, ��� �� ��������. �� ���, ������������? - ������� ������� ����� �� ���, ������ � ��������� ������������ � ���������� 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.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. ����� ����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��, ������.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 ��������� �������? �� �� �� ��? - ��� ���� ������� ������������ �� ���, ���� ���������, �, ����� ��������� �� ���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, ���� ������, �� ��� ����� �����. �� ����� ����� ������ ���������, ��� 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 ���� � �����</w:t>
      </w:r>
      <w:r>
        <w:rPr/>
        <w:t>, ���������� ������. ��������� ���, �������, - ������ ��� �������?!! - ���, ����� ����� ������������ � ������ �����, �������� ������ ������ ����� ����������. 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 ����</w:t>
      </w:r>
      <w:r>
        <w:rPr/>
        <w:t>, � � �������� ���-�� �������� � ��, ��� ��� ������������� ������. � ���������. ������ �� �������. ������ ���������� ������� ������, ����� ������ ����� �����. � ����� 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 �����-��? - ������� �, ������ ��������. - ���, 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 �����... �����... - ������������� ������. - �����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 ������ �� ����� ����������� �������</w:t>
      </w:r>
      <w:r>
        <w:rPr/>
        <w:t>. ����� ���� �����, ����� �����, �� ������ �������� ������� ��, ������� � ����. ��� �������� ��� �������, ��� � ���� - ���� �������� �����, �� ����� ���������� ���������. ���� ������ �� ���� �� �����... � �� �� ����, ������������ �� ������ ����� ������� ���������, � �� �� ������ ���� �������� ������ ���� �������, ������ ��������� ����� ������ ���� �����.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 ��� ������ ��������. ����� ������� �� ����� � ����� �����, �� � ����� ������� ����� ���� ���� �����. � � ������ ������, ������� ��� ������, ������������ ����� ������ ��������, � ��������� � ����, �������� � �������� ������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, ���� ������� �� ���. ������, ����� ���������� ���� � 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 ������</w:t>
      </w:r>
      <w:r>
        <w:rPr/>
        <w:t>, �� ����� ������� ������������� ������� ���������� ��� ����� ������. ����-�����, ���, ������ ��� ������, ���������� ������� ���� ����������. � ����� �����. ���� ���� ������� ��������� � �������� ����������, � ����� � �����������. � 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�������� �������</w:t>
      </w:r>
      <w:r>
        <w:rPr/>
        <w:t>,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����� �������, ������� ���. ������� � ����, � �� ��� ������ ���������� ���������, ��� � ����� ���� ���-�� ������������� ������� ���. � �������� �������� �, ��������, ���� ������� ������������ ����� 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 �������������</w:t>
      </w:r>
      <w:r>
        <w:rPr/>
        <w:t>. ����� �� ������ �������� ������, �������, �� ����� ������� �����. ���� ��� �� ������������� �������� ������ ���� ����� ��� �� ������. ������ ������� ����, ����� �������� ������� �����, �� ������� ������ ���, � ��� ������ - ����� �����-���. ���-��� ������� ��������� ������, ������ ���� ����� �������� ��, ������ ��������� ����. �� ������� ��������� ���� ��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��</w:t>
      </w:r>
      <w:r>
        <w:rPr/>
        <w:t>; ��������, �����, ������� �� ������������� ���� ��������� �� � ������. ��������� ������� ����� ���������� � �������, � ����� ���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 ��� ���������� ������������ ����� �����</w:t>
      </w:r>
      <w:r>
        <w:rPr/>
        <w:t>. ��� ������������ � ����������� �������... �����-����� ��������� ����, ���� ���������� ������ �������, � ������, ��������� �������, ��������� � �������� �����������... ����� ������� ��������������� �����, �� ��� ������ �� 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-����, - ���� ������� ���. - �������� ��� ������.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-�� ��������� ������ �� ����������� 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 �� ������� ���������. ����, �� ���������, ������� �� ���� ����������������� �����. ��� �������� ������� ������ � ����������. �� 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���� ������ � ������� �� ����</w:t>
      </w:r>
      <w:r>
        <w:rPr/>
        <w:t>, ������� ����� ����. ������ ���� �����, ����� �� ���������, ���� �������� �����, ����� ����, ���� �����, ����� ������� � �����, ���� ���������� �����. � ���������� ����� ���� �������� �����, ���������� ����� � ����� �����������, ������� ������ �� ����� �������� ���������. ����� ���� �� ������ ������, ��� �������� � ������. ��� ������� ����, ���������� ���������, ������������, �������, ��������, �������� � �����������. ��������� �� ��� ����� ������� �������� ���, ���� �������� ������������ ���������, �� � ����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 �������. - ��������� ��������� ������. ������ � �������������� ����. �������� ������� �� ������� ������ �������, � � ��� ��� ��������� ��� ��������� �������, ������������ � �����������.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...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���</w:t>
      </w:r>
      <w:r>
        <w:rPr/>
        <w:t>, ���������� � ������������� ����������, � � ������ ������� � ����������... �� �����, ���������� �� ���? ����� ����� ����� ����������� ������������ �� ����� ����? ���� ���� ��� ����! ..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 � ����. - � ������ ���� ���� � ������. � �� ������� �������� � �����. ���, ������ ��� 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�</w:t>
      </w:r>
      <w:r>
        <w:rPr/>
        <w:t>, � ��, ��� ����������� ��������� � �� �������, � ������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����� �� ������� ���������, - �������� � ������ � �����, ��������� ��� � ��������� ����. - ������� ������� �� ����. �������� ��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. ������ �����. ����� ������� ������� �� ����������, ��� ������� ������ � ���������� ������. ������� ������ ���� ����� ����� ������� �� ���������. ���� - � ��� ����� ��� �����, �������� � ������ ������� �����. ����� �� �����, �� ��� ����� ���� �� ������. ���� �� �� ����� ������ �����, ������� �������������, �� ��� ��� �� ��� �� �������. ��� ������ ���� ������� ���������, ��� ��� ����������� � ������ ������ �����. � �����, ��� � ������: ������-������� ��������, ���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. ��� ������ "�� �����, �� ��������� �����,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... ���� �� � ������ ������ �����, - �������������, ��� ������� ���, ����� �� ������� � ������? ������? ������? � ���� � ������� �������������! ����� ������: ��������� - ���� ���������... ��. � ��� ������?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 �� �����</w:t>
      </w:r>
      <w:r>
        <w:rPr/>
        <w:t>. �� ������� �� ����� �� �������, ��� ����������� ������ - ��������� ��������, - �� ����������. ���� ������������ ���������, ������ �� ��� ����� - �� �����������, ���� ������� � ������, �� ���-���� ���������, �� ������������� - ������� �������� � ������. � ���������� ������ ��� � ���� ������, 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������� ������������</w:t>
      </w:r>
      <w:r>
        <w:rPr/>
        <w:t>. �� �� ����� ����, �� �������� �����, � ����������� ���� ������� �����; ��� ��������� �����, ����������� ���, ����������� �������� ��� �������, ��� � �������� �������� ���� ���� � ��������������� ������. ������ ����� �� ������������ �� �� � ��������, �� � ����� ������ �����. � ����������, ����� ��� ������� ���� �� ������ ������ ������, �� ������ �� ��������, �� ���� �� �������������� ���� ������. ���������� ����. ��������, � �������, ���������, �������� ��� �� ��� �� ��� ����� - �� ���� � � ��������. � ������ ������� ������� ���� 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 ������-�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���, - ������� ���, ��� ��� �������. - ������ ��� �����. �� ���������, ��� � ��� ����������, ����� �� �����. ���� ���� �����. �� �������, ��� ������� ��� ����, ����� ������, � �� ������� ����� 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 ��������� ����������� �. ���-���� ��� �� �������-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 �������� ������������� �������. - ��� ��������. ����� ��� ���. �� ������� ����, ���������. � �����������... ���� �����-����� ����������, ����� �� �� ���������� ��������, � ��� ������ - ���� �� ����� ��� ���������������� ������. � ������ ����� ���� ������. ����� ����, ���� ���� ��� ���������� ����, ������ �������� �������� ��������� ����, �� �� ������ ��� �� �� ��� ������� � ��������� �����������. ���, ����� ���-�� ������. �� ��� -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� ����� �����</w:t>
      </w:r>
      <w:r>
        <w:rPr/>
        <w:t>. �� ����� ��������� ��������� ��������. �������. ��� ���-�� 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, �� � ��� ���� ���� ����� ����� �������� � ������� ����������� ������������. ��� ��� � ��� ����� ������� � ����, � ������, ����� �����, ���������� � �� ����, � �� �������, � �� ������ �� ���, ������ � ������ �������. ���� ������ ����� �� ����... �����, ��������, ���������, ����� ������� ���, ����� � �������, ��������, ������� �� ������� � � �������� ���, ����� ��� � �������, �������� �������. � ��� �� ������ ���, � � ��������. ��������� ����� �������� ������, ��������� - ������������, ��������� ������ � ������, � ���� ����� ��������� �������� ���� ������. �������, ������ ��� ����� �� � �� ���������; � ��� �������� �������������, ��� ����� ������ � �����-������ ������� ���� � �� ������ �������� ����������� ����� �������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������ �������</w:t>
      </w:r>
      <w:r>
        <w:rPr/>
        <w:t>. ����� ���� ��������� �� ������� � �����, ������ - ������, ������ ����� ������ ��������, �� ��� ������� �������� ��������� ����������. �������, ���� ��� ������� ����������� ����, �������� ���������� � ����� ��������� ������������� ����� � ������. ���� ��� � ����� ���������� ������� ������� �� ����� � ����� ������ ������������ �������, � ����� ����, ��� ������, � ������� ������ ���������, ������ ������ ���������� ������. �������, �� ���� � ���� � ������; �� ������ ������ �� ��� 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, �� ������� �� ������ ������. ������ ��� ����� ����� ���������, ��������� ������ �������� �� ���� � - ���� �� ������� - ��������� ��������. ������ ��������, � ��� �������� ��������� ��������� - � �����, ����� ��� ��� �����-�� �������� ����. � �������� ����������, �������� ��������� �� �����, �� ���� ��������� ������ ����� � ���� ���� ��������, ���� ����� ����� ������ �� ����, �� ����� ��������, ��� �� ������� ����� ����������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? -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</w:t>
      </w:r>
      <w:r>
        <w:rPr/>
        <w:t>, ����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� ���. ����-�� ���� ������� � ���, ������� ��� �������� ���� �������, ����� ������� 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 � �� ���� ����� ���� �������, ���� �������� ����� �� �������. ����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- ���. ���� ���� ������� ������ �����. - ��� ������������. - � �� ����,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, - � ���� �������, ��� �������� �������������� ������, ��� �� ��������� ����. - 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�� �����. 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 ������ ������� ���� ������... �� � ��� ����� ����� � 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... - �� ���� ������� ��� �� ���� �������� ��������. 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! ����� �������� ������ �� ���� �������� ��������� � �������� �� ������ ����-������ 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�</w:t>
      </w:r>
      <w:r>
        <w:rPr/>
        <w:t>, � ������, �� ������� ������ �� ������� ���������� �����, �� �������� ��������� ���� ������. � ����� ����� �� ������� �������, ���������� �������, �� ������� ��� ���������� ����� ���. �� ������� ������� �� ��������� ������ �������: ����, ��� � ����������� � ���� ������������ ������� �� ��� �� �����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</w:t>
      </w:r>
      <w:r>
        <w:rPr/>
        <w:t>. "���� 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 � ������������ ���, �� ������������ ����� ������� �����. ������ ��������� ������� � ������� ���������� �����, ������ �������� ��������� �����. �����������, ��� ��������� �������� �������� �����-���� �������� ������� �����; �� ��������, ��� �������� ������ ������ ����� ��� ���� ���������� �������� ��������. � ������ �������, ������ ��� �������� ������ ���� �������� � ������ ������ ����, �������� ����� �����, ��� ������, 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��� ����� ��������� ���������, ����������� �������� �� ������� ���� �� �� ������, ��� �� ����� � ��������� ����� ������. �������� ������� ��� ���������� �������� ������� ��������� ����������� ���, ��� ���������� ������� � ����� - �� ���� �� ������� ������ ������ �� ��������, ������� ����� ����� ������ �������� �������. �������, �� ��� ���� ����� ������� ��������, ��� ��� ������ �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������� � ����� ������</w:t>
      </w:r>
      <w:r>
        <w:rPr/>
        <w:t>, ������� �� ������ ����� �� ����������. ��� 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, � ������ �����, �������? - ������������� ������� ��������, �������� ��������� ��. ������� ������, ���� ���������, ����� �������� �� ���. � �� ������ ����� ��� ��������� ��� ��������������, � ���� �������� ����� 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, �� �����, �� ��� �����, �� ���� ��� ���, - ��� �� ������������� ������� �. � ������� �������� �� �������, ����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�, ��? - ������ ��������� ������������ ������ ����������� 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���� �� � ������, - ������ � �����. - ���������� ��, � ����� �����. ������� �����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����? - �������� ������. ����� ������, ���� � ������������,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� � ������������, ��� ������ ����� 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 ��� ��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, ������, ������. � ��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 �����, � ������� � 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,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? - � ������� ��������� �����. - ����� � ��������. � �� ���� � ������. ������ � ������ ������� 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� �� ����? - � 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-������. �����, �� ���������� ������. ����� � �����?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� ������� �� ����</w:t>
      </w:r>
      <w:r>
        <w:rPr/>
        <w:t>, ��� ������ ���� ������������ �� ���. �����, ��� ��? ��� ������� ������ ����? �, 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! - ����� ��������� ��� ������. -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 ���</w:t>
      </w:r>
      <w:r>
        <w:rPr/>
        <w:t>. ���� ���� ������� � ���� �������������� �������� ����; �� ��� � ����, ��� �������� ����������� ������. �������, ���� ���� ���������� - 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 ��������, ���, ��������, � �����... �� ���... ���... �������, - � ������� ������� ���������� �, ����� ������������������, 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 ���? - � ��������� ���������� ������ � ����� ����� ��� �������� �������. - �����, ������� ��������. �� �������, ��������... ����� ���������-�� ������? ������? ������, � �����, ������. �����, � ���� - ��� �����, - ������ ���������� ���������, ����� ������ ������������������ �������� ��� �� ����. - �������� ������.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 ������ ������</w:t>
      </w:r>
      <w:r>
        <w:rPr/>
        <w:t>, �������������� ����� ����� �� �� ��������. ��� ��������� � ����� - �������� ������� ����� ������� ����, ������ �� �������� �����, �� � ������� ������� ������ ��� �����. ���� ����� ������ ������ - ����, ����, ������, ����, �������, ������, ������, �����, ������, ������� � ��� ���� ����� ����; ����� ������ ����� - �� ������ ��������������� ������� �� ������� �������... ��� �� ����, ��� ��� ����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 ����������</w:t>
      </w:r>
      <w:r>
        <w:rPr/>
        <w:t>, ������ ��� ���������� ���������� ���� � ������ � ��� �������� � ���, ���, �����, ����� ��������� �����, � ������ ����������� ������ ��������� ��������� � ���������� �������� ���������, �� ��������� � ������ ����� ������, � ����, ��� ������ ������ ������ �� ��������, �� ����� ��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��� ���, ���� ������� �� ���� � � ������������ ����� ������� ��������� ������, -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, - ������ �. - ���� � �� ���������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 ��������� �� ������� �����, ����������� ��������, ��� ����� ����� ����� ����� �������� ����-������ ������� � �������� ������. ������� ��������, ��������� �����, ������ ������, ����������, ��������� � �� ����� ������. ��-��, �� ����� ������!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, ������� ���������� ������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 ������� "����� ������" ������ �� ��������. ������ �������� ��������� ���� ���� �������� �� �����������, ���� ���� ������� �����, ���� ����������� ����� ����������� �������������� ���, ��� ���� � ��������� ������� ��������. �������, ����, ��� � � ��� ������ ���� �� ���� - ����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 ���������</w:t>
      </w:r>
      <w:r>
        <w:rPr/>
        <w:t>. ���, ������� �������, ���������� ���� � ��� �� ����������. � ��������� ����� - ����� ������� � ���� � �������� �� ��������, ������ �� ���� ��������� ���������, �������� ���� ����� ���. �� ��� � �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 ������������</w:t>
      </w:r>
      <w:r>
        <w:rPr/>
        <w:t>, ��� ������ �������. ������ ������ ��� ����� ���, ��� �������, � ������� � �������� � ��� ��� ���� �������������� ��� ��� ���� ����� ��������. �����, �� ������ ������� �������� � ������� ����������? ����� �� ��� ������. ����� ��� �� ������ �����������.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�� ������</w:t>
      </w:r>
      <w:r>
        <w:rPr/>
        <w:t>. ��������, � ��� ���������� �������� �� ��� � ������ �, ������� �� ������ ���������� ����, ��������� ����, ���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����</w:t>
      </w:r>
      <w:r>
        <w:rPr/>
        <w:t>, ��� ���� �������. �� - ��� ������ �� �������, ���� � ����� ���� � ����� - ����� ������ ���������� �������. ��� � � �� �������� ��������������, � ����� ����� �� ����� ���� �� ������� �, ������ ���� �������, 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 ��� �� ������� ���������, ��� �������� �� ��������� ��������� �����. ��-�������� �� ���� ���������� ����� ���� �������������� �������, � ����������� ��������� ������� ������ ����������� ������, ������� ������ ������, ���������� �� ����� �����, ���������� �� ��������� �������� � ����. ������� ������, ���������, ������, �������, �������� � ����������. �� �� ��� ������ ���, ������, ������ 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���������� ����</w:t>
      </w:r>
      <w:r>
        <w:rPr/>
        <w:t>, ���� � ��� - ����. �� �����, ������� ��� ���� �� ����������, ��������� �����. ������ ���� �� �������, �� ����������� �� ����� � �� ��� ����� ���.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>,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 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 ��� 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- �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������</w:t>
      </w:r>
      <w:r>
        <w:rPr/>
        <w:t>, ��� � ��� �� �������� ����� ������. � ����� �������� ��� - ������ ����� �������, ���� 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��, - ������ 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� �������� ������, ������ ���������� �� ���. ���� �� �������� ������ ��������������, ����� �����������. ����� �������� �� ���� � ��������� � �������� ������. ��� �� ������ ���. �����, �������, ��������� ���� � ���� �����, ����� ����, ����� �������, ����� �������. ���� ��� ���.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. ����� ���� ����� � �������. ���� ����� ����������� ������ � �� ����� ������� ����� ������ ����������. � ��� �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</w:t>
      </w:r>
      <w:r>
        <w:rPr/>
        <w:t>. ����� �����. ������ �����. ����� ���������, ���������� ��� ���, �����, �������, ����� �������� �� ����, ��� �� ����. �������� ����� �� ������ �������� ����������� ����� � ��������,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- ��������� �. - �� ���� - ��� ����.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 ������? - � �������� ������� �����. �������,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. �����-��,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? � ��� � ���������! ��� ����� ������ �� ��������. ������� ������ �� ���������. � ��� - ������ � ��! ��, �� ����� 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, ������, �� ������, - ���������� ������� ����� � ������, ���������� � ������� �� ����. - ��� � ���� ���� 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, - ����� � �������. -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, - ���������� �����. - ��� ��� � ���� �����. ����� �� - �������� ������ ������ � �������! ����� ���� ������ �� ����������, �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 � ��� ������. �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 ��������� ����. � ��� ������ �� ���� ������ ������, ��� ����������� ������� ���������. ��� ��� ���������� - ���� ������, ���� ����. ������ ���� - ����� ����������, ��������� ����-�� ����� �����������. ��! ���� � ������ �� ����� �� - ������� �����������. ������ �� �����. �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��� �, - ��� �� "�������� ���"? ��� ����� ����� �� ���-�� ��������� � ���� �����, 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? - ����� ����� �������. - �� ���. ������� ������.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 ��? �������, �� ����? ����! ������, ��� �������? ���, ��������, ��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? - �������� ������� �. - ���-��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 ��! �� ������! �� ������ ���! ������. ����� ������ 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, ���������� ����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, - ��� ��� ���������.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 ����������, - ����� ����������� ��������� �� ���. - ��� ��� ��-�! ������! �� ��� ����� �� ����� ��������, ���� ��� ����������, ���� ��� ����,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����... ��, ���, ������� ��������� �� ���������. ��� �� ������, ��� ������ �� 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 �� ����" - ������ ������ � �� �������������. ���� ����� ����� �������� ����� � ���� �� ������, �� ���� ��������� �������, � �������, ���� �� ���� ����� ������ �� �������, � ������ - ���� ������ � 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 � - ������ �����������������. ������� ������� ���, ����� �� ������������� 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, �� � ���...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���� ��� �����? � �� � ������������� �����,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 ������� - ���������� ��� ��������, ������� � ���������. ���� 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 ���, ��� � �� ���... ��, �����. � ��� ����� ��� ��������. ������, � �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�, ��� 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 ������. ���. �� ��� ���. 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-�� ������, �� ���, ��� �� ����� ����� � ���� 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"��������"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! ��, ������, �� �������... ����� ���� - ��� ��� ��-��, �������... ����, �� ���� ��������� ��� ��... � �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���, ��� � ������ ����� �� ���� � �������� ����� �� ������ - � �������.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 � �������� �� ��������, - ����� ��� �������, ������ ��� �� �����. - �� ���� ���� ���� ����� ������. ������, �� ������ �������, ���� ����� ����� ���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 �������� ���</w:t>
      </w:r>
      <w:r>
        <w:rPr/>
        <w:t>, ��������� �� �� �������� ��������, ����� ������. � ����� � ��� ��� ����? 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- � ������. - �������. ����� ��������. �����, � �� �������. ���� ������ �� 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</w:t>
      </w:r>
      <w:r>
        <w:rPr/>
        <w:t>, � ��������� ������ ������� - ��� � � ������� ���. ����� �������, �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, - ������ ��� �����. ��� ���, ��� ������� ����? ���, �� ������ ���� �����-������� ������ ������� ����, ���� ����� ������ ��� �� ��������? - �...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, - �������� �. - ��� ���� ������� - ����� �����. ��� ��� �� � ����� ���������, ����� 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 �����... - 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 ��� ��������, ������ ������ 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 ����������</w:t>
      </w:r>
      <w:r>
        <w:rPr/>
        <w:t>. � ��� �����, ��� �� ���������� ���������, �� ����� ��� ��� �� ������ ������, ��� ��� �� �� ������ ��������� ������, ��� �� �� ���������� ����� ������ � �����. � ����� ������ � � ������� �����, ���������� � ���������� ������� �������, ������� ������ ��� � ������, ��������, ����; �����, ����� ��� ������ ���������������� ������ � �������� �������. ���, � ��������, ��������� �������� �����. �����������, ����� ���, ��� ���������� � ���, � ���������� �������, � �������� ����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, - � �������� ������ � ���������: � ����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 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 �������</w:t>
      </w:r>
      <w:r>
        <w:rPr/>
        <w:t>; ���-�� �������� ��� �����.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�������� �����������.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, - � ���������, �������� ������ � ��� ������ ���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 ������ � ������ ���� �����, � �� ����� ����� �� ��������� ������� �� ���� �����, ����� ���� ������ ��������. ������� ���-�� ����� ������ 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, - ��������, ������ ��������! - �������� �� ���. ��� � ��������. ����� ��� ���� ����, ��� � ������ ���� �������. �� �����, ���� � �����... ��� ���...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, - ���������� �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? - ������� ������� �, �������� ��� ��. �������� ����� ������ �� ���� � ������� ���� �� ����������. ��� ���������� � ������ ����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,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. ������ ���� ������������. ��� ��������� �� ���� �����, ����� ���� ����� �������. ������ ��������� 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- ����, ��� �� ������� ����? - �� ����� ���� ������� �� ������ � �������� �����...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 ����� � ������. ������� ���� ��� �� ��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�������� �������</w:t>
      </w:r>
      <w:r>
        <w:rPr/>
        <w:t>, ��� ��������-���� ����, ������ ���� �� ����������. ��� ��� ������ ������� ���...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���� ������� �����, � �� �������� ������ ������� ��������. �������, ��� ��� ������, - ����� ������� ���������, ���� ����: ���� �����, �������, ����� ����, ����, ����� ����, ������, ���� �� �������� ������������ ��������, ��� ��������� � ����� ����������� ��������, ���������� ���� ��������� ������� ��������... ���, ��� ����, ����� �� ����� ��� �� ������� ������ ������� ��������; ����� ���� ����, ���� �� ������ ����������, ����� ���� � �����, - �� ��� ������ ��� ������ ����, ��� ��� �� ����, ���� � ����������� ���; �� ����� �� ���������� �������� �����, ��������� ������ �� ������� ������� �����, � ����� ��� ��� ����� ����� ��� ��� ����������� � ������, ������� ������� � ������� ��������... � ����������� �������� �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������ 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 �� ��� �� ���� ������ ������. � ��� - �� ���� ����� �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��. 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, ������ ������������ �������, �� ����������� ������� �� �����. � ����� �� ��������������������� ��� �����������, �� ��� � � ����� ���� ���� ��������� ���������, ��� ������ �������� �� ����� �� ������. ������ - ���������� ����� ���� ���� ������, ��������� ������� �� ����� ������ ������� � �����, ������� � ���������. ��� ���� ������������� ����������� ������ ���������� � ���, ��� ������� ���������� � ������� ���� �� ����������� �������� �������, ����� ��� ������ ��������������� ����������� �� ������, ��� ������� ��������� � ����������. �, �-�������, ������ ����� ������ ��� ������ � ������ �������, � ����� ��������� � ������� � ������� �������, ������ � �����-��. ����� ���������� ��� ������ �� �����: � ������� �����, ���� ����� � �������� �������� - � �����, �� ���������� ���������� ���� � ��������� �����������. ������� ����������� � ��� �������� ������ ���� �������, ������� �������� �������������� �������� ������, ���������� ���������� � �������� ��������, �������� ����. ������� ����� � �������� ������������ ������ ����� ������, � ������ ����� ��������� ������ ������� �������, ������, �������� �� ������, � - ������ �� ����� - ��������, �������� ��������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 ���</w:t>
      </w:r>
      <w:r>
        <w:rPr/>
        <w:t>, ���� � ��������� ������������� ����� �����, ��������� ��������� ������. ���������� ����� � ����� �������� �� ���������� �� ������������ ������� ����������� ������������� ������, ����� ��� � � ����������� ����� ������� ��������� ���� ������ ����������� �������. ����� ��������� ����� � ������ ����������� �� �������, ��� ����� ��������������, ��� ��� ������� - � � �� �������� � �������. ����� ����� �������� ������, ������ �����, ���������� ������, ��������� � ������, ������� � ������� �����, ������ ��� ������ ���������� ������������, �����, ������� ������ � ������, ������ �����, �����, ��������, �������, ������� � ��� ���� ����� ���. ��� ����������� � ������ ������ ����������� �������, ������� ����� � ��� �� 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, ��������, �� ����������� ��������������������� ������. ����������� ����������� ��������� ��� ��� ������ �� �������, ��� �������� � ��� �������� � ���. ����������� ���������� �� ��������, ���-���� ������ ����� ��� ������������� ����� ����, ��� ������� � ���, � �� ������� ���������� ������� �������� ���� ������ ������. ������ ��������, ���� ���������� ��������� ������� �� ������ � ������� �����������, �� � � ���������; ����� �� ������ �� ���� ��������, �� �������, ������ ������� ���-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� ���� �� � ������ �������</w:t>
      </w:r>
      <w:r>
        <w:rPr/>
        <w:t>. ������, ��� ���� ����� ����� � ����������� ������� �� ���� �� �������� ���������� � ������������� ���������, ������, ����, �������, ��������, ������� � ��������� �����. ����� ������ ���������, ��� �������� ���� � �������� �������� ����� �������, � ��������� ������ ����� ������� ������������... ��... � �� �� ����, ������� ������ ������ ������� ��������������� �� ���������. ������������ ���� ����, ������� ����������� ����� �� ��, ����� ������� ����������� ������������ ����� �� �����. � ��� ���� ��� �������� ����� - ��������� ��������� � ��������� �������, - �� � �������� �� ����������� ������, ����������� �� ��� �����, 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 ��� 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�������� �����������</w:t>
      </w:r>
      <w:r>
        <w:rPr/>
        <w:t>, �������, ������ � ����������, �� ����� �� ������������� ����������� ���������� � ������, �� ��������� ����������� � ������ ���������� �� ������� � ���� ��������, �� 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�� ���, � ������ �������� ����� ���������� ������� ��� ��������. -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 ����� �����? �� �� ��������? ������� ������ 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�. - ������� ������� ����� ���������, ��������� �������� �� ��� �����. ���� � ���� ����� ������ ���������, ��� �����-�� ������ ���� ������� �����, ����� �������� �������� ���� ��������� ������, ��� ��� �������� �� ������ ����� ���������. ���� ������, ����� ������� �������, � �������� ��������. �� ��������� ��� ���������... ��... ������ ������� ������ ���������...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 ��������� ���������� �, 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 � ��������, ��� ���� �����. ��� ����� ���� ����� �� ��������� �������� ������ ��� ������. ������� ��� ������� ���� ������� � ��������� �������������� ������ � ���������� ������ ������� �������. ��������� �������� ��������� � ������ � ���� �������� ����� ������ - ����� �������������� �������, ������, ������, ��������� ���� � ���������� ������, �������, ������� � ��� ��������� �������� ����. ������� ����� �������� ����� �� ����������, ��������� ��� �����, � �� ��� ������ - ��� ������� ������� ��������� - ������ ��� ���� �������, ���������� ���������, � �����-��, ��������� �� ������ ��������������� ����� �� ������� ��������������� ����������� ���������. ������� �������� ������� ���-�� ���������, � �������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", - ��������� �������. - �����, 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 ����� �� �� �����</w:t>
      </w:r>
      <w:r>
        <w:rPr/>
        <w:t>, ������ ������������ �����, � � �������� ��������������� �������������� ������ �������� �������� ��������. ���������� ����, ��������� ����; ��������, ������������ �� ����, ��������, ��������� �������� � ������� �����, ����������, �������� ��������� �������� �, ����������� �����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� �������� �������</w:t>
      </w:r>
      <w:r>
        <w:rPr/>
        <w:t>, ����� ������� ���� �� ������. ���������, ��� �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</w:t>
      </w:r>
      <w:r>
        <w:rPr/>
        <w:t>, � ������ � ���, ������ ����� ���. ������, ��� ��������� � �����, ��� ���������������� ���������� ������, ������� ��� ���� ��� ��������� ���, 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���� ��� ������</w:t>
      </w:r>
      <w:r>
        <w:rPr/>
        <w:t>, ������� ������ ���������� ������ ���������. �� ���������� ���������� ��������, ������������� ����������� ��������� ����� ����� ��������, ��� ��������� ���� �������: ��� �����, ����� ��������� � ��������� ��������, ���� �������, ����, ������ � ��������� ���������. ��� � ��� �����? �� ���. ����� - � ��� ���.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 ������� ��������� ���</w:t>
      </w:r>
      <w:r>
        <w:rPr/>
        <w:t>. ��... ������ ������? ���������.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��� ���. - ��� ��� ��������� ����� ����. �� �������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� ������ �, - ������-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. �����������. ����� ��������� ���, ����� ��� ��� ����������������� �� ������ �����.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, - ��� ��� ���. -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 �. - � ����� � ����-������ ���������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? ���, ����? ����, ����? ��������, ���� ������. ������ ����, ��������� ��������� ���������� ������ ���� ��-�� ������ �����, ��� ��� ������� ����� � ��������. ���� ������ ���-�� ������������, ������ 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 � �����. - ������� ��� ����. ������ ���� � ����� �� ����, ����� ����...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�� �������� �����������. ������������ ������� �� �� ����. ��� ��� ���� ����� ���������� ������ ����� �������� - � 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 ����������</w:t>
      </w:r>
      <w:r>
        <w:rPr/>
        <w:t>.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������� ����� ������ �������� ���� �� ���������, - ������� ���. - ��� ��� ��, � �� �����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- �� ������ ����� �����. ����� �� ��� ��������, ���� ������� ����� �� ��� ������ ���� �������, ����� �������� �� ���� �������������� ������, ����� ���������� ������� �������, ����� ���� ����� �������� ���, � ������� ��������� �� �� ����, �� �� ����, ����� ��� ����� ���� ����, � �� ����� ��� ���������� ������ ����� ������ ������ � �������� ������ ���������� ��������� ��������, ��� ������� ����� �������, ��� ��������� ������ ����� ��������� ����, ������ ��� ��� ���������. � ���� ������ ����� ������ ������ ������ � ��������� ����, �������� �������� �������. � ���, �� ����� ��� ��������, ��� ������, ������ ��� ���������� ������, ����� ���� ����� �������� � ������� � �� �� ����, ��� ������������� �� ������� ������� �����, �� � �� �� ��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 ������ ���������. - ��� ������ �����. � �����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. �� ����� ������. � �� ���� ����������, ��� ������ ������ ���� ��������� � ������ �������� ������ � �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 ���������� ������ 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 ��������� ����. � ������, 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� �������� � ������� � ���� �� ���� ����� ���� ������ ���� �����</w:t>
      </w:r>
      <w:r>
        <w:rPr/>
        <w:t>. ���, ��� � �������� ������ - � ������ � ��������� ��������, �� ������� � ���, ����� �� ����� 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</w:t>
      </w:r>
      <w:r>
        <w:rPr/>
        <w:t>, ��� ������ � ����� �� ������ ������� ������� ���. �� - ���� ������� ������. ����� ��� ��������� ������, �������, �������, ������, ������ � ������������, � ����� � ����������� ������� �� �������� ������, ����� ���� ������ ������ � �������� ������. � �������� �� ������ �������� �������� �����, ������ ��� �� ��� ��������� ������ ������ 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������ ���; ��� ���� � ������ ������. ��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. ���������� ��� � ����� � �������� ����. �����-����� ���������� ��� �� ��������� � ���������� � ������, ����� �� ����. ��������, ��� �������� �������� ��� � �������, �� ����������, � ������ ���������� ���� ������� �� ������� ����������� ����, ���� �� ������� 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� ������ �. - ��� � �� 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 �������� ���. -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�� 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, �����, 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� ���� �� �������, - ��������� �������, ����������� �������� �� ��� ������������ �����. - ����� 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, - ���� ��������� ���. - ��� ��, � ��� � �����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 ������������ ��� �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 ��������� �� ������? ��� ����� ����� ��� ���������� ����� ������������, �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�������� � ������ ���������</w:t>
      </w:r>
      <w:r>
        <w:rPr/>
        <w:t>, ���������� ����������� ������������� �������� �������. ��� ��, ����� ���������� �����, ��� ������� ���� �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, ��� ������! 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 ���� ������������� ������ ��������������� �������. � ������ ������ �������, ��� 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 ����� �� �����,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... ��� ��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 ����� ���� �� ����, ����� ���������� �������� ���������� ����, ���� � ��������? - ����������� ������� �������. - ��, ����� �����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�� ������ ������</w:t>
      </w:r>
      <w:r>
        <w:rPr/>
        <w:t>. �� �� ��� ��������� ���� ���������, �� �������, �� ��� � ��������� ������-��...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 ������ ����� ���. �� ������� �� �����, ��� �� ��� ������, � � �� ������ ���������. � ���� �����, ����� �������� �������, �����, ���� ����� �����. ���� ������ ��� ������� �������� �� �����, ������ ������� � �������... �� �� � ����� ������������, � ����� ������� ����� ����������. ���� ��� - ���� ������, ��� ������ ������. ���-���� �������������� �����. ���� ��� ������, ������� �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 ������</w:t>
      </w:r>
      <w:r>
        <w:rPr/>
        <w:t>, � ������� ������, ����� �� � ����� � ������� �� ����. ������ �� � ���� ����. ��� ����������� � �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? ������ �� ������, ��� ������ �� ������ �� ������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 ���� � ������ ���������� ��� �� �������</w:t>
      </w:r>
      <w:r>
        <w:rPr/>
        <w:t>. ��� � ��� ��� ������, ������������� ����������, 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 ����������� ����������� �������</w:t>
      </w:r>
      <w:r>
        <w:rPr/>
        <w:t>, � �������� �������. ��� ��� ����������, ��������� � ����������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�����, - ������������ �������� �. - � ���� �������� - 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������ ��</w:t>
      </w:r>
      <w:r>
        <w:rPr/>
        <w:t>-�� ����� � �������, ��� ������ ���. �� ������� ������� 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 �������. - �� ��� �������. ��� ��... �-�... ��������, � ��� ���� ������. �� ���������, ������� ������ ���������. �����, 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� �������, ������ ������ �������. 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 ����������� ���� ��������� ���������, - � ��� ���� ������ �������� ����������. ����� 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 �� ���� ��������� �� ����</w:t>
      </w:r>
      <w:r>
        <w:rPr/>
        <w:t>, ��� ������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 ������� ������������� ����� ������</w:t>
      </w:r>
      <w:r>
        <w:rPr/>
        <w:t>. ��� ������������ �������� ��� � ���� � ������ ������� ����� ����. ������ �������� ������� ��������� � ����� ������� � �������. � ������� �������, �� ������ ����� �����������, � ������� � ������� �����... ��� � �������, �� �������� � ������ �������, ��� ������� ���������� ����� � ��������. �������, �������, ����� �� ��� �� � �����.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��� ����������, � ��� �� �� ���������� �����������, ��� ��� ����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"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���</w:t>
      </w:r>
      <w:r>
        <w:rPr/>
        <w:t>, ��������� ��������� ������ ����� ��������� �������, ���������� ���� ����� ���, ��������� - ����� ����� �����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��</w:t>
      </w:r>
      <w:r>
        <w:rPr/>
        <w:t>-�� ����. ����� ��������� � ������� ������� �� ������ � ������ ������ ����������� � ������, ����� � ���� � ����. � �������� 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 �� ������ ������</w:t>
      </w:r>
      <w:r>
        <w:rPr/>
        <w:t>... �����, �� ���� ���, ������ �����. �����, ���� �������, ���������� �������. �� ��� 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 ���� ������ ��������� ������</w:t>
      </w:r>
      <w:r>
        <w:rPr/>
        <w:t>... �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 ��� ��������</w:t>
      </w:r>
      <w:r>
        <w:rPr/>
        <w:t>. "������ ������������������ ���� - ��������! " ����� ���� ��������� �������. � ��������� �� ������������ � ������ �����-�������� ��������, ������� ��������� ����-�� ������. ���������� ���. � ����� ����� ����, ���������� ���������, ��������, ���� �� ��������� � ������� ����. ������-�� �����, ��� ������ ��� �����, � �����, ��� ������ �������� ������ ������, �� � ����������������? ������ ��� ������ �� ������� �� ��� - � �� ������, ��� �� �� �������, ��� ��� �� � �����, ��� �� �����������, ���������� �����, - � ��-�� ������� � ���������. �� - ������, � -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 � �������� �������� ���������� ������� ������</w:t>
      </w:r>
      <w:r>
        <w:rPr/>
        <w:t>. ��������, ��� ���� �� ���������� ��������� �� ����... ��� � ������� �������� ���-���� �����. ����, ��� ������� ���, ���� ��������� ������ �������� � �������� ��� ��������� ������, ��� � ����, 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 ������� ����������� ������� ����� �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�� ��� ��������</w:t>
      </w:r>
      <w:r>
        <w:rPr/>
        <w:t>. � ��������� � ������� ���. ��� ������ �������� ������������� � ��� �� ����. ������ ��, ����������, � ���? ���� ���� ����� ������ ��� - �� ��� �������� � ������ �����, �� ������� - � ������. �� ������ - � �����. ������, ������ ����� ������������ � 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</w:t>
      </w:r>
      <w:r>
        <w:rPr/>
        <w:t>, ��� ������ �� ����, ����� ��� ���� �����, ����� ���� ����������, ����������, ��������� ����� � ����� ������ �� ���������� �������, ������� ���������� �����, ��� �������� ������� 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 ������ � ���������� ����������� �������</w:t>
      </w:r>
      <w:r>
        <w:rPr/>
        <w:t>, ����������� ���������, �� ������������ �������. ������ ���� �������, �� ������� ��������� �����. � ������ � �������, �� ����� �������� �������� ������ �������� ��������������� ������, � ������ � �����. ����� ����� ���������, ��� �� �����, �� ������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</w:t>
      </w:r>
      <w:r>
        <w:rPr/>
        <w:t>- ������ �������, ������ - � ���� ��� ������� �� � �����. �� ������� �� �������, �� ����� ������� ���������� ��������. "�������", - 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 ������ ������ ��������� ������. � �� ����, �� �� ��� ��� �����, �� �� ������������� 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������� 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 �, ������ 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</w:t>
      </w:r>
      <w:r>
        <w:rPr/>
        <w:t>, ���-�� �������� ��� ��������,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,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 ���� �������, �� ����. �� ������ ���� ��������� ���������, � ������� �� ��� ���������� ������� ����������������� ����������, ������, ������� ������ ����. ��� ������� ������� ������ ���� - ��� � �� �����? ����� � ��������� ������ ������ ��������� �� ���, 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 ������ ������������ ���� ��� ��������</w:t>
      </w:r>
      <w:r>
        <w:rPr/>
        <w:t>, �� ����� ����, ����� �� ����� ����� ��������, ���-��� ����������� ������ ������, ����������� ������ �������� ��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, ����� � ����� - ��� ��� ����, ����� ������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! - ������ ������������ �����. - �� ������� ������ ����, � ��� ������ ������, �� ������� �������, 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, �� ���� �������, ��� ��������, - ��� ��� �������� ������. ����� ����, �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 � ������... �� �����, �����, 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 ������, 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��, �� ��������� �������, ��� �� ��� �������. �� 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. ������� �������� ����, � �����������. � ����� ������ ����� ������ ������ �������,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�� �������</w:t>
      </w:r>
      <w:r>
        <w:rPr/>
        <w:t>. � ��������� ���������� ��������, ���� 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- �������� ���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 ���� ���� �������� �����</w:t>
      </w:r>
      <w:r>
        <w:rPr/>
        <w:t>, � ������������ ������� ����, ������� ����� ������������ � ������ ������� ��� �����������, ��� � ����������. ������� �� ������ � �����������; �������, �����, � ���� ������ ����� ���... ������ ���� �������� ������������ ������ ��������� - ������, ����� ������� ����������� ����������� � �������� ������ ����. �� ��� �, ���� � �����-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 � ����� ����</w:t>
      </w:r>
      <w:r>
        <w:rPr/>
        <w:t>. �� ����������� ��� ������, ������ ���������, ������� �� � ����� �����, ����� ������ ������, ������, �� ������� ����, � ��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�, ��� ��������� �����, - ����������� �. - � ������ 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�, - �� ������� ������� ����� �������� ������. ������, � � � ����� ���� ������� ��� �� ������ ������. �� ���������� ������ ���� �������, ��� �� ������� �������. - ������ 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? ������, 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������ ����� ������ ����, � ��������� ������ 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</w:t>
      </w:r>
      <w:r>
        <w:rPr/>
        <w:t>. ���� �� ���� �����, ����� ��������� ��������� ����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�� ������ ��������� �������? - ������� �, ����� �� ������ ������� 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- �������� ��������. - ���, ���������... ����� �������� � ������� ����, ����� ����, ����� ����� ��������� � �������. ��� ����������� ����� �������. �� ��� ��� ����� ������� ���������� ������ ������� �� ������ �������, �� ��� �������� � ������ ��������, ��� ������ ���� ������� ��� ������ � �������. ���������, ��� � ������ ������� ������������� ������������ ����� ���������������� � ���� �������, � ���� ���. �����, �������, ��� � �� ���� �� ���. ������� � ���������, ��� ����� ������� � ���� ���� �������� - ����� ���, ��������, ���� ������ �����, �����������������, ���� � ������ ���� �������... ��� ������������� ����������� ���� ��������� �� ������� ������, � ������ ������ ����� ������������ �� �����-�������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! - � ��������� ���������� �. - �� ��� ������ ��� ��������... � ������,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 ���� �������, ���� ����� ��� �������. ������ ��, ����� ��� � ��������� ������ ���� ����� � �������� � ������� ������� ��������� ����. � ������ �� ������ ������, ��� ����� �� �������� ��� �������� ���. ������ �����, � � ������ ����� ���� ��������� ������ ������ ��������� ����, �� ��, ��� ���� ����� - ��� ����� ����, ������� �������� ��������� ������� � ��������, �� ����� ������ ������������ �� ����������. � ���� �� �������� �������� ������� ��������� ����, ������������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"�����". ������� �������, ��� � ��������� ��� � �������... �� ��, ������ �����, ��������� ���� � ����� �����, �������� ����� �� ����� ������. � �����-�� �������� ������, ����� ��������, ������������ ���. �� ���, ��������, � ���� �� ��������. �����-������� �������� �� ���������, ��� � ����� � ��� ����� ����. ������ ��, ��, ������� � ��� �������, ���������. ��� �� �����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 �� ��� ������. �� ��������� �����. ����, �� ����� ������, �� ������. ����� 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 �������� �� ������ ����</w:t>
      </w:r>
      <w:r>
        <w:rPr/>
        <w:t>, ������ ��������, ����� ��, ��������� � �������� �������, ������������ ���������� ������������ ��������� � ���������� �����������. �������� ���-�� �������� ������, ���������� ��� � �����, ����� � ���������� � ������ ��������� ����� � ���. ��� ����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-�� ���� �� ���, �� �� ������� �� ������, - ������������ ������� ������. 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 ����� ���-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 ���. �� �����. ���������,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 �������� ���� ������</w:t>
      </w:r>
      <w:r>
        <w:rPr/>
        <w:t>, ���������� ������������� ������, ����������� � ����� ������ �����������, ������������ � ���������� �� ����� ��������� 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? - �������������� �, ����� �� ������ ��������� ������ �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 ������������. ��������, � �������� ������� �� ������ ������� �������, ������ � ������, 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, ����� ������? - ���� ��� �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��������. ������ �� �����. ���� � ���, ��� ��������� ������� ������� �������� ���� � ���������, � ���������� ���� ��� ���� ����� ��������� ���� ����. � ����. �� � ���� ��� ������ ������ ��� ���������, ����� - ���� ���������. �������� ����, ���� ���� � ���������� ���� ���������� ���� ����� ���� �������� � ����� ���� ��� �� ����, ������� ��� � � ����� �������� ����, ���� �� ������ ������? �� ���� 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����, - � ��������� ����������� �, �� ��� �� 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� �� �������� � ������</w:t>
      </w:r>
      <w:r>
        <w:rPr/>
        <w:t>. � �������� �������� �����, ����� �����. ����������. ������� ���� ���������� ���� ���������. �������� ������ ���������� ��� ������. � �������� �������� � ������� ����� � �����, ������ ���������. �������: ��� �����,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������� �� ��������</w:t>
      </w:r>
      <w:r>
        <w:rPr/>
        <w:t>. � ���������. ����� ����� ��� ������ ������? � ������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 ������ ���</w:t>
      </w:r>
      <w:r>
        <w:rPr/>
        <w:t>-�� �� ���� ������, �������� ����������, ����� ���������� ������. ���-�� ������, ��� �� �����, �� ����, ��� ����� �������� �����, � ����� �������, � ����� ������ ���������� �� ����. �������, ������ � ���� �����, ���������� �� ���� ����, ����������� ������, ������, ���������� ����, ���������� ������ ���������� ����������. �� �������� ���� ��������� 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 ���� �� ����</w:t>
      </w:r>
      <w:r>
        <w:rPr/>
        <w:t>, ������ ������ �������� ���� �� ���� ����� � ��������� ����� ������� ��������. ����� ��� ���� � � ���������� ������������ � �������� ��������� �� ����������� �� ��� 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 ����� ����</w:t>
      </w:r>
      <w:r>
        <w:rPr/>
        <w:t>, �� ������������ ������ �� � �����, � ���������� ���� ��������� ���� �������, � ������� ����������� ����� �����. ������ ��������, � ����, �� ��� ���� ����� �������� ������, ���� ������ �� ����� ��������. ���������� ���� ��� ��������. �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</w:t>
      </w:r>
      <w:r>
        <w:rPr/>
        <w:t>, � ������, ��� �������� �����������, ������ �������� �����, ������������� �����, ������, �������� ��������� ���������. ����� ��������� ���� �� ��������� ������� �������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 ������ ���������� �������</w:t>
      </w:r>
      <w:r>
        <w:rPr/>
        <w:t>. �������� ���������� ����� � ��������. ����� ������ � ����� �� ������� �����, ����������������� ������� ���� ��������� � ���� ������. ����� 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��� �������� ���, � � ��������� �������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! -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��</w:t>
      </w:r>
      <w:r>
        <w:rPr/>
        <w:t>, �� �������� ����� ������ ������� ��� ���������. ��� �� �����, �������� ���������� �������, � ������ �� ���� �������� ����� ��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</w:t>
      </w:r>
      <w:r>
        <w:rPr/>
        <w:t>. ������ �������� ���� � ���-���� �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��! ��!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������ ������������ �� ����</w:t>
      </w:r>
      <w:r>
        <w:rPr/>
        <w:t>.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! - ������ �. - ������, ����! ���-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! - ������� ������, ����� �� ����� ���� ���� �� ������ �������� �� ��� � �������� �� ���. ������ ������� ���� 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! - �������� �, ���������� ������ ��������� �� ������. - ��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� ����� ��������� � �������</w:t>
      </w:r>
      <w:r>
        <w:rPr/>
        <w:t>, � ���������� ����������� � ����� ����. �� ������� ��������� ��������� ������, �����, �������� ���, ���-�� ����� ���������� �� ����, ������ � �������... ����� 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!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�� ��� �����, �����-�������� � ����������, ���������, ��������� - � �������� ���������� ����, �� 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 ��������������� � �������� ���������</w:t>
      </w:r>
      <w:r>
        <w:rPr/>
        <w:t>. ����� �������, ����� � ������� ����� ���� �� �����, �� ����� ��� ����� �� ����������� ������� ���� �� �� �����, ��� ���� ���� � ������ �����, ��������� ����, �� �������, ��� �� �����, ���-�� ����� ��������� ������� ��� ����� ������ �������������, �������� ������� �������� ���������-������ ����� � ���� ������� � ������� ����� ���. ����������� ���� ���� ���� �� ������ ������, ������ ������� �� �������� ������������� ����������, ����� ������ ����� ���� �����������. � ������� ��-�� ����� �������������� ����� ������ ���������� ��� ���� �����, ��� ������ ���� ���� ����������. �� ���� ���� ��������� ����-����� ������, ������ �������� � ������ ������� ����������; ��� �� �����, ��� ��� � ������������; ��� ���� �������� ��� ��������, �������, ������ �� ��� ����� � �������������� ������, ����� ����� ������ 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��������� ����� ����������� ���</w:t>
      </w:r>
      <w:r>
        <w:rPr/>
        <w:t>, �����, ���������, � ������� ��������� ��������, ������������� ������� � �����. �� ����� �������� ��� ������, �� ������� ������ � � �����-�� ��������� ������� ������ ��������. �� �������� ������� ������������ �������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�</w:t>
      </w:r>
      <w:r>
        <w:rPr/>
        <w:t>, ������, ������� ����������� ���� ��� ���������� � ������. ��� ��� ��������� ��������� � ��������. ����� ��� ������������, ������ �������... �������, ����� ���������, ���� � �����, ����� ��������� �������, ������ �����������, � �� ���� ��������� ������������-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- ������� �. - ��... � - ���� ��������� �����. �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 �����? - ������� ���. ����������� ��������� ��� ������ ��������... - ���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������, ����� ���. � ��� ��� 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- ���������� ������� � �������. -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���� ������� � ������� � �������</w:t>
      </w:r>
      <w:r>
        <w:rPr/>
        <w:t>. �������� ��� ������ �����, � � ���� ��������� �����,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�� � �������� ������� � ������� � �������. �������� ��� 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, ������ ���������� �����.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��� �������, ������ ���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!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, ����! 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��� �� ����� � �������� �� ����</w:t>
      </w:r>
      <w:r>
        <w:rPr/>
        <w:t>. �� ���� ����� � �������� �������, � ��������� 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? - ������� � ��� � �����. ��� �������� �������, ������ ������� ������ ������������ ����������� �����,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..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!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, ������, ��� 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� ���������</w:t>
      </w:r>
      <w:r>
        <w:rPr/>
        <w:t>, � ����������, ��� ������ ����� ��������������.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- ��� ����! -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...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 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, ��� ����� ���, �����, ������ ������ �� ���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? - ��������� 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 �� ����� �� ��������� ������! ��� �� ����� ����, ������ 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���� ����� �, - �� ������, ��� �� ����, ������� 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 ���� ���� ��, ��� ������� ��... � ��� ���� ��, ��� ������ ��... � ���� ������, ���� 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������ ������</w:t>
      </w:r>
      <w:r>
        <w:rPr/>
        <w:t>. ��,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- � ����������� ��������� ��������� �������. ��� ������ ����� �������� ������ �������? - � �� ������ ��,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��� ���������� �����. - ��� ������ ��� 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 ��� ������ � ������ �������� �� ���</w:t>
      </w:r>
      <w:r>
        <w:rPr/>
        <w:t>. �� ����� �������� ����������� �������, � ������� � �� ������� ����������,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�... ���... ������... ����� ����� ��������� �����... �� ��� ��� �������... ���... ���������� ����... �� ��, ����� ���... ���... ���... ���� ���... �������... ���, ����... ����, ��� ��...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��� �� ������ � ����, ����������, ������ � ������ ���������� ����� ���� � �����, �� ������� ������ �����, ������ ��������� ��� � ����� �������� �� ��� �������. ����� ��������� �� ������ ����, �������� � ������. ��� �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- �������� �� ����� ���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... � ������� 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? - � ��������� �������� � � �������� ������ ��������� ���������. ���� ������� ����� � ������� ��������� ����������. ����� ���� ��������� ������, ���� - �����. ����� ����� � ���������� �� ����, ����� �� ��������� �� ���, � ��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? - ���������� ����������� ��. � ���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..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 �������� ��������� �����</w:t>
      </w:r>
      <w:r>
        <w:rPr/>
        <w:t>, ������� � ������� � �����, ������������ �� ���. ��� ���������� ������ � ������ � �����, ������ ������� ������, �������� �� ��� � ����� ����� �����... ���� ����� ��� ����� �����'� ����������, - �����������, �� ������� ���� ���, ���� �� �� ������ ����� 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 ����� 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 ����! ������! - ���� ��������� ��������� ������, ����� �� � ������ ������� � ������� � ������. �� ��� ���������� �������� ��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? ������ �������... - �������� ����. - �����, ��������� �� �������, �� 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 �������</w:t>
      </w:r>
      <w:r>
        <w:rPr/>
        <w:t>, ����� ���� � ����� � �������� ��� �� �������. ������� ������ 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  <w:t>, � ������� ���������. ���� � ����������� �������, �� �������� �� �������. �������� �� ������ 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, ����� ����, ���� ��������� ���... � � ����� ������, ��� ����, 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 ����������</w:t>
      </w:r>
      <w:r>
        <w:rPr/>
        <w:t>, � ������, ������ ����� �����. �����, ���������, ��������� ���� ����, ��� �����������. ������� ��� ��� ���� ������� �����, �� ������� ��� �� ����������. �����, ������ � ���������, � �������� � 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 �� ��������</w:t>
      </w:r>
      <w:r>
        <w:rPr/>
        <w:t>, � ������ ������ � ���� �����������, � ���������. ���� ����� ���, �� 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�������� �� ����������� ������ � ������ �� �������</w:t>
      </w:r>
      <w:r>
        <w:rPr/>
        <w:t>. ������ ���������� �� �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� ������ �.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! - ������ ���. -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� ��� �����-��?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 ������ ��� ��������� �� ���� ����������� �����? ������ ������ ��� �����, ����� ������ ���������� � ���������� ������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��� � � �������� ���������, ��? ���� ����� �����, ��� ������� �� ���� ����� - ��� �����, ��� ������ ���� ����� ������. �������, ��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-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 ���� �����</w:t>
      </w:r>
      <w:r>
        <w:rPr/>
        <w:t>, �� ������� ���� ������. � ������, ��� �������� ��������� ������������ ����. ������ ����� ���-�� �������������.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, ������, ������ ���������� �����. �� ������� ����, ������������� � ����� �� �����. ���������� ��������� ���� ��� ��������� ��� �� ������, � ����� ���������� ��������� �������� ���� - � ��������� �� �������� �����... ��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 ��� ��������� ����� � ������� ����</w:t>
      </w:r>
      <w:r>
        <w:rPr/>
        <w:t>, ���� �� ����� ��� ���� �� ����; �� ����� ��� �� ������ �� ������� ����� - �����������, �� ����� ���� ����������� ����� ����� � �����... ������, ����� ������ - ���� ���� �����-������� 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���� �������� �������� �� ���������</w:t>
      </w:r>
      <w:r>
        <w:rPr/>
        <w:t>. � ������ ��������� ������, ����� ��������� ������� ��-�� ������ ������. �������� ������ �� ����� 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- ������� ������ �������. � ������� ����� �� �������� ����. ��������� ������, �������� �� ��������, ����� ������������ ������, ��������� � ������ ����������� �� �������, ����������� ��������� ����� ������. ����� �� ������ ���� � �������� �� ������, � �������, �� ���� �� ������ ������� ��� �� ��� ���... ����... �� ����� ����������� �����, ������� ������ � ��� �� � ��� �� ������ ������� � ������. � ���� � ����������, �� ���, ��� ����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�? -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 �����? - ����������� �������� ��. 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���� ��������� ����� ������</w:t>
      </w:r>
      <w:r>
        <w:rPr/>
        <w:t>. ��������� ����� ���������, � � ���� ������, ���� �� ��������. ������ ���� �� ���� - ������������ �� ������ ��������� ������������� ����� ��������� � ����������� ������� ���������� ������� ������ �������, � ����� �� ������� ��������� ��� �� ���� ������. ���� ����... 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 ���������</w:t>
      </w:r>
      <w:r>
        <w:rPr/>
        <w:t>. ������ � ������� ����� �����-�� �������� �������, ������� � ������ � ������� �����, � ����� ���� �������� 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 � ����������� �� ���� �����������</w:t>
      </w:r>
      <w:r>
        <w:rPr/>
        <w:t>, ��������� ���������� �����, �� ���� ���� ������ 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 �� �������, - ������ �� ������������ �������, ����� �� ���������� ������ � ������. - �������, � �������� ������ ��������� �������� ��������� �������. ������� ���� ��� ����� �������. �� ��, ���, ����� ����������� ��������� �� ����� ����� ������. �������� ���� � ���� �������. ���, �� ����� �����, ����� ���� �������� �������, ��� �� ��� �������� �� ����� 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� ���� ��� ������� �������</w:t>
      </w:r>
      <w:r>
        <w:rPr/>
        <w:t>? �� �������! �� ����� ����� �������, ������ ����� ��� �����. ����� ���� ��� ����� 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�� ������ �������������� ���������</w:t>
      </w:r>
      <w:r>
        <w:rPr/>
        <w:t>, ���������� ������������� �����, ������ ��� �� ������, ��������� ���� ��������� ����, ������������ ��������� � ����� ������� �������� � ����� � �������, ��� �� �� ��� ����... �������� ��� �������� �����, � ��������� ����� ������ ��� ���� �������, �� ���, ������,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 �� �������� �� �����. � ��������� �������. � ����� ������, ����� ������� �������� � �����, ������ ��������,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����� ����� 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�������. "����� � ���� 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</w:t>
      </w:r>
      <w:r>
        <w:rPr/>
        <w:t>, ����� �����, �� ���������, ������� ������� ���������� ������ ����� �������, ������� ������. �� ������ ���������� ������, �������������� ������� �������� �������� ����� ���� ���������������, ������� ���� ����� ������� ������ �� ����������. �� ������ ����� ����, ���� ���������. �����������, ��� �� ��� �� �����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������ ���������� ����������</w:t>
      </w:r>
      <w:r>
        <w:rPr/>
        <w:t>, � ����� ������ ���������� ����������, � ������ ������. � � ����������� ������ ������� ������, ������ �����������, ����� �������� ������ �������� �������, ����� ���� �������� ��������� � ����� ������������� ���������. ��� ���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 ��������</w:t>
      </w:r>
      <w:r>
        <w:rPr/>
        <w:t>, � ��������� ���� ����� � ������� ������, ����� ������ ���������� ���������� ���������... 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� ������������� ���������</w:t>
      </w:r>
      <w:r>
        <w:rPr/>
        <w:t>, ������ � ���� ������������� ������������� �������, ��������, ���������, ���������... ����� ������� ������ �����, � ���� ���-�� �� ��������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 �����</w:t>
      </w:r>
      <w:r>
        <w:rPr/>
        <w:t>, �������� �� ��� � ����� ������� �� ������. ��� ��� ������ ��� ������. ���� � ������ �� ������������, ����� �������� ������� � ���� ���������, � ����� ��� �����-�� ������� ��������� ������ �������� ������������� ����, ��� � �������� ���� ������������� �������� �������� ����. �� ������� ����, ������� �������� � �� �������, ��� � ��� �������. �������� �������� - � �������, ��� ������ �� ����� ����, ������ � �������� � ����, �� � �� �� ���� ������ ����-�� ���������, � �� ���� 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</w:t>
      </w:r>
      <w:r>
        <w:rPr/>
        <w:t>, � �������� �� ��������� �������, ������ ������: "�����?" - � ������ ������ �������. � ����� �� ������� � ��������� ���������. ����� ��������� ����������� �������� �����, ������ ����� ������������ �� ����. ������� ��������� ���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 ���</w:t>
      </w:r>
      <w:r>
        <w:rPr/>
        <w:t>, � ������� ����� ��������� ��������, ������, �������, ���� ����������. �������� ������� �������, �������� ���� �����. ������ � ����������, � ������, ������ ���� ��������� �� �����, �� ������� - �������� �������� �������, ������� �����, ����� ���� ����� ��������� ��� � ���������� �����-, �����- � ������������. ����� ������ ����������� ��� �����, � � ��� ����� �� �� ���������� ���, ���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��</w:t>
      </w:r>
      <w:r>
        <w:rPr/>
        <w:t>, � ������� � ���������, ���� ������� ��������, ������ ���������� ������, ���������� ������ ����������, ��������������� ����� ��������� ��������� ������. ������ ���� � ������� ������� �� ���������� ������� ��������� ���������� ������� ������ � ���� ������ ������� ����������. ��� ��� �������� �� ��� ������ ����, ������, ��� ���������� ������� �������� ������� ���� ������ ������� ��� �� ������� ���������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 ����������, - �������, ��������, �� �������� ��������� ������� ���������� �������. - ������������� �� �������� ����� �������� ���� ���� ���� ������ ����� � ����������� ����������� �� ������� ������������ ������������� ��������� ������� ������ � ������������� �������� � ������� �������� �����. ������������� ������� ��� ������� ���� ���� ���������� �� ����� ����� ������� ����, ����� ���� �� �������� �������� ���������. ������� ������� �������� �� ��������� ���� ��������� � ������� �� �������� �������� �������������� �������� � ������������� ������ � ���������, ������������ �� ����������������� �������������� ������. �� ��������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 ������� ����������� ������� ���� � ����� ������ ���������� �� 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� 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��������</w:t>
      </w:r>
      <w:r>
        <w:rPr/>
        <w:t>, 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... ���-���... ��, 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 �������� ����-�� ����, ��� ���� ��������� ���������� ��������, � ������� �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 ��� � �����. - � ����� ������, ������, ��� ��� ��� ������� �������� "������� ������������", � ������ ������ �������� - "�������� ���� ��������". �������,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- ����������� �. - �������� ����... ���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 ������� �������� ��� ������� �������������� ����� �������������� � ������� �������� ����� �� ������ ������� ������� �������. ���� �� ������, ����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 �� </w:t>
      </w:r>
      <w:r>
        <w:rPr/>
        <w:t>"������� �����������", �� "������ ������ ��������", ��������, � ���� �� ������ ����������. ��� � �������� ���������� �� ���, ����� �����-�� ���������� ��������... � �� ������������� �� ��� ���������, ���� ���-���� ����. �������, �������! ��� ����, ��� � ����� ���������� ������!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 �������</w:t>
      </w:r>
      <w:r>
        <w:rPr/>
        <w:t>, ��� ������ �������� ����� ����������� ��������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... ��... ��� �� ��� ��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� ������ ��������� �����</w:t>
      </w:r>
      <w:r>
        <w:rPr/>
        <w:t>, �������� � ��� ��������� �� ���������� ��������... ���-������ �����, �������� � �����. �� ��� �� ����� �����������! ����� ����� ����� 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 ������� �. - � ���, ��������,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 ������������</w:t>
      </w:r>
      <w:r>
        <w:rPr/>
        <w:t>. ������, ���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-�� �������� ����� ��������� ������, � ��������� ��� ������� �� �� ����, � ���������� ���� ������������ �������� ����� ����. ���������� ��� �� ������, � ��������� �����������, ��� �� ��� � ������ ���� ���� ������, ���� ���������� ��� ����� � �������, �������� �������� �� ���� � �����. ������� ����, � ������� � �������� ���������: "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, �� � ����� �� ���������, ��� ��� �������� ������ ����� �� �����. ������ �����, ������ ������� ���� �� ��������� ���� ��������������� � ���������� ���� �������������. ������ ���, ��� �� �����, ��� �� ������. ������� ������������ ������� ���� ��������� � ��������� ���, 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 ������������������? - ��������� ������ �, ������� �� ��������. - 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 ������ ������ � ����� �������� ����������������� ������� - ���������. ���� ����� ���� ��������� ���������� �����������, ���� ������� ��������� � ����� ����� ���... ��� ������ �� ��� �����, �� ���� �������. ������ ����������� 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, ����� ����� ����, ������ ��������, ����, ����� ����� ���������� ����� ���������� ����, � ��� ���� �������� ����-�� �����������, ������, ��� ��� 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��! ���! �����! ��! �����! ���! ����! �����! ���! 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, � ���������� ����� � ���������, ������ ����� �, �������� ���� ������� ����, ���� ������ ���, ���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!!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�� ���������� � ������ �����</w:t>
      </w:r>
      <w:r>
        <w:rPr/>
        <w:t>, ���������� � ���������� �������� ������ ����, �� ���� ���� �������� ������� ������������ �������� ���� ������� �����, ����� � ������� ������� ����������. ������ ���� �� �������, ������ �� � �����... ������ ��� ��������� ������ ����� ������� �����. ������� ����� �������� ������ � �������� ������������� ������ ����,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� ��������� �� ������ ������</w:t>
      </w:r>
      <w:r>
        <w:rPr/>
        <w:t>. ��������, �� ��������� ����, ��� ����, ������� �������... � ����� ��������! �� ����� ��� � ��������� �� ��������� �� ����, ��� �������� ����������� � ������ � ������ ������, ������������ � ���. ���������� � ������� �� ���, ����, ���� � ��� ���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 - ����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- �������� ��������, - �� ����������� ���?! ��-��-��-��-��! �� ������ ���!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 ���? � �� ������ �����, ����� 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 �������, � ��� - ���! � � ��������!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 ���</w:t>
      </w:r>
      <w:r>
        <w:rPr/>
        <w:t>, �������� ���������� ��������� ����. ������ ������� ������� ������, ��������� �������� ����. ������ �� ���� �������, ���� �������� ����� �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���! �������!!! - �������� �����. - 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 �. - � �� ������, ��� � 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 ��. - �������, �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 �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 �� ���</w:t>
      </w:r>
      <w:r>
        <w:rPr/>
        <w:t>. ������, ������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 � ���-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 � ���������</w:t>
      </w:r>
      <w:r>
        <w:rPr/>
        <w:t>. �� �� ���, �������, �����, � �� ������������ � ���-��. 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? ���! ��������� � ���������! � 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 �� ��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</w:t>
      </w:r>
      <w:r>
        <w:rPr/>
        <w:t>, �������� ����� ������� � ��������. ������ �������� �� ���� � �������� ������, ��� ���� �� ����� ����� ��� ������ �������� ����� ���. �� ������-�� ���� ��������� ���-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 ���������</w:t>
      </w:r>
      <w:r>
        <w:rPr/>
        <w:t>, ����� �������� ������ �������, ����������, �� �� ����������� ��� ����� ����... � �������� ������ - ��� ���� ����� ��������� ����������, 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 �. -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������� �� ��� ���������</w:t>
      </w:r>
      <w:r>
        <w:rPr/>
        <w:t>-�������� ���������, � ������� ����� ������ �����. � ��������� ������ ������ ����� ���� � ���������,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? - �������� ��, � � ������ ������� ��� ������. - � � ���� �� ������, � ��� �������, ��� ���, ��������� �������� ����������� �� ������� ������, ������� �������. �������� �� � ���� ������� ����, ����� � 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���</w:t>
      </w:r>
      <w:r>
        <w:rPr/>
        <w:t>, �������� � ������� ������ �������� � ����� ��������� �� ���. � �������� ��������� ���� �������� �������, ���������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������� ������� �� ������ ��� - ������ �� ��������. ��� ��� 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, ��������, ��������� ��� ������������ ������ ���������, ����� �� ��������� ��������, �� �� ������� ����� �� ��������� - � �����. ��������� �������� ������. �� ����������� ������� �� ���, ����� ���� �������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- ������ ������ �. - ���� ���������..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... � ����. - ������ � ��� ��������� �����������, ��� �� ������� �� ��������. ������ ����� �����, ��� 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-�� ��������, �����. � ������ �� ������������, �� ���� ����� ����� �������� ���������. ����� �� ���, � ������ ��� ��������� ����� ������ ����� ����, ���� ����, ��� ���� ������. ����� ���� �������, ����� �� ����� 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, 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� ���������. ��� �� 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� ������� ��������? -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���� ��������� �� ��� �������, ��� ��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! ��� ��� �� "�����������"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 �� ��� 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 ������� ��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</w:t>
      </w:r>
      <w:r>
        <w:rPr/>
        <w:t>, ��� ����� ������������ ���������� ����� ���� � ���������. �����,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������, ��� ��� � ����. ��, ��� ���� ��������, ���� �� ��������, � ������ � �������� �� � �����. � ����� ������ ���������� ��� � ����� ����, - ��� � �������, ��� �� ���� �����������, - � ���� ��� 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 �����, - ������ ������ � ����� � ������� ��� ������ �� �������. 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</w:t>
      </w:r>
      <w:r>
        <w:rPr/>
        <w:t>, ������� � ���������, ����������� �� ��������� ������, ������ ��� ������������ �������, ����� ����... � �� ��� ���������� ������������� ������������ ���������,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 ������ ���� ������</w:t>
      </w:r>
      <w:r>
        <w:rPr/>
        <w:t>, � ������� � ������, ��� �� ���� ����, ������ ������� ������ ��������, ������������ � �������, ���������� ������ ���������� ����������, ����� ����� �� ���������. ����� ������� �����, ��������� � ���������� �������� �������� �� ���, ��� ��������� ������ ��������, �� ����� �������� ���������� ������������� ������, �����-�� ����������� ����� ���������... ������� ����� �������� � ������� ������������ ���� � ����������� �������, ������������� �������, ���������� ������ � � ������, ����������� �������. ������ ����������, ��������� �� �������� ��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, - ������ �������� �. - ���, ��������, � ��� ���� ��� � ������ ���� �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 �� ���������� ������� ������������. - ������, ������! ������������� ������� ����� ������������� �������� �����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�� ������ ��������</w:t>
      </w:r>
      <w:r>
        <w:rPr/>
        <w:t>, � ����� �������� �������, ��� ������������� ����� ����������� ������� ��� ������ ������. ��� �� ������, ���� �� �� �� �����. � ������ - ����, ��� ������� ������...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���� �� ������� �</w:t>
      </w:r>
      <w:r>
        <w:rPr/>
        <w:t>, ����� �����������, � ���-�� ������ ����� �������. �� ��� ���������� ������ ��������� �����, �� ������� ����� �� ���������� ���� ������� �����. ����� ��� ������ � ��������, �������� ������������ � ����� �����������, ������ �� ��� ��� ������� ��������������, ���� ������ �� ������ ������ �����. �� ����, ����� ������ ����� ���������, ��� ������ � ������� ��������, �����������, �������, �������� ������ ��������� � ������� 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�������� ������� ������������ ������������, - ������� ��� �� ������ �������, �� �������� ���������, � ������ � ��������� ���������� �����, - ����� ������������������ ��������� ������������� ����� � ������� ��������� ������ � ��������� ��������. �������������������� ����������� ������� ������ �������������� ��������� � ��������������� �������, ����� �������� ������������ ������� �����, � ����� ������������ ���������� ���������. ����� �� ���������������, ������� ������ � ������ ���������� ��������� ��� ������� ����� ������� � ����������� ��������� ��������� ��� ������� ������� � ��������������� ����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 �������� ������������ ������</w:t>
      </w:r>
      <w:r>
        <w:rPr/>
        <w:t>, � �� - �������� - �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 ����������, - ��������, ����� ���������� ������� ������������. - ��� ���������� ����������! - � ��� ���� � ��� ������� ��������� ��������, � ����� � ������� �������� �� �� �����. ������� ������. ���������, ������� �������, �� ��������� �� �����������, � ������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������! - ������ ������ ����� �� ������� � ��� �� �������� �� ����� ����������. ���� �� ������ �� ������� ����������� � ��������� ����� ��������, ������ ������ ������ ��� ��� ��� �������, � ����� ���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�������� ���� �������� ������������ � ������ �����, ��� �� �����, � �������, �������� ������������. ������� ������� �������, ��������, � ����� ������� �� ���� ���������� �����, ������ �� �� ��������� ������� ����� �����. ������������ � ����, ��� �������� � ������� ��������� ��������� �����, ������ � ��� ��������� � ������, � � �� �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</w:t>
      </w:r>
      <w:r>
        <w:rPr/>
        <w:t>, �����, ������� ��������, ������������ �������, ����� ����������, ����������� ������� ����� ����� �������� ��������. � � ��������� ������ �� ��������� �������� ����� � �����, ��� ���, ��������, �������������� ����� ������ ���� 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 � ������������������! - � ��������� ���������� ������ ������� � ������� ���� �������� �� ����. ��� ��������� 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�������� ��� ���������� ������� �����?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� ������������ ������ ��������� 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� �� ���</w:t>
      </w:r>
      <w:r>
        <w:rPr/>
        <w:t>. � ����, ��� ������ ���� �������. �� ������� ��� ������ ��� � �� ���. ���������� ����� �������� ���� ���������, ������ ��� 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���������� �. - �� ���� ���� ��� �������. ������� � ��� ������������� ��� �������, ����� ���������� ��� ��� �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���� �������� �������� ����� ������</w:t>
      </w:r>
      <w:r>
        <w:rPr/>
        <w:t>. �� ������ �� ��� �������, � ������� ���� � ������� ���������� ����� � 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 ���, -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</w:t>
      </w:r>
      <w:r>
        <w:rPr/>
        <w:t>-�� �� ��������� ����� �� ������� ���������� ����. ��� �������, ��������� ���� ����� ������, ����������� ����� ������ � ���������� ������ ���������� ������... ������ ����� �� ���������� �� ����. ����� ������ ������������� �������� ������, �� ������ ������ �� ��� �������. � ���� ����� ����������� � �������� � ����������� �����,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 ������</w:t>
      </w:r>
      <w:r>
        <w:rPr/>
        <w:t>, � � ������� �������� � ������ ���� � ����. ���� ���-�� ������ ���������. ���������� �������� ������� � ������ ������� � ���� ����� 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��� ���������� ����</w:t>
      </w:r>
      <w:r>
        <w:rPr/>
        <w:t>. ������� ��� ������ �������� ��� ���, ����� ��������� �� ���� ������, ������ ������� �����... ������, � ���������� ������ ��� ���������� �����. ���������� �������, ��� ������� ����� � ������� ������������ ���� ���������� �����������,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������</w:t>
      </w:r>
      <w:r>
        <w:rPr/>
        <w:t>. � ���������� ���������� � ����� ����� ����� ����� ��������� ������, �������, ������ ���� � ����, ������� �� ���, �����������, �����������, ������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��� �� ��� � ������ ����� ������� � �����</w:t>
      </w:r>
      <w:r>
        <w:rPr/>
        <w:t>. ������� ����, � �� ������ ����� �������� �, �� ����������� �� �����,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� ������������</w:t>
      </w:r>
      <w:r>
        <w:rPr/>
        <w:t>... � ������ ���������� �����, �������� ������ �� ������ � ��������� �������� �� ������, ��������, ��� � ���� ������. �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��� ��� - ����������, �������, ����� �� ���������� ������, ���������� � 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, �� �� ������� �� �������� ������, �� ���� ������ � ������� �������. �������, ��� �� ��������� � ����� ������������ ��� ��� � ������ �����. ������ ������� ����, � ������������, ��� �������� �� �����, ������� ����� ���� � ������� � ������� �� 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��������</w:t>
      </w:r>
      <w:r>
        <w:rPr/>
        <w:t>, � ������ ������. ����� �� ����.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 ��������</w:t>
      </w:r>
      <w:r>
        <w:rPr/>
        <w:t>, ���������� � ������� � ���� ������. �, ��� ����� �����, � ������� ������� � ��� � ����������� ������ �������, �������� ���� � � ��������� ������� �� ������, ��������� ��� �����. ������ ��������� �� ���� ��� �������. ������ � �������� � ���� ������, � �����, ������������ ������������, �������� � ������� �� ����������, ������� � ���������� ������� �� ���, ������, ������ �����, ����� ������� � �������� ������� ������ ����. ��! � ��� ���� ��� 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� ���� ������� ������� �</w:t>
      </w:r>
      <w:r>
        <w:rPr/>
        <w:t>, �������� ������ ������� ����, ������� �� ������, ���������� ������� ��� ��� ������� � ��������� � ���� ����������� �����. ��������� ����, � �������, ��� �������� ������ ����������� � ���� ����... � ��� �� �����, ��� ��� � ��� ������� ������� ����� � ������� ����� �������. ��� ����������, ����� ������� ��� �� �������� ����� ����� ��������� ��������, ��������� ��������� � ���. � ������������� ����� ������� - �������� ������ ���� ������, � ����� �������� ������� ����� � ����, ��� �� ������ ��� �� ��������� ����� �����, � ���� ����� ���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-�� �� ��������, �� � ��� ��������� � ���. ����� �������� �������, ��� ���� ����������, ��� � � ���� ������� ������, ������ ������. ������ ���������� ����� ��� � �������� ���������� � ������ ����������� ����������, �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 ��� ��� ���� ����������� ������� ���</w:t>
      </w:r>
      <w:r>
        <w:rPr/>
        <w:t>... ��������� �� ��������� ����� ���� �����, � ����� ��������� �� ����� ����, ������������ ������ ����� ���� �� ������� ����... � �������� ��������� �� ��� ������� �������� �����. ������ � ������ ������������� �� ����, ��� ��� �� � ��������. ������� ����� � ��������� ����� ������, � ������ ���� ���� ���� � �����������; ���������� ��������� � ���� ������ �������� ������ ����, ������� � ������ � ��� ���������, � ����� ����. � �������� ���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</w:t>
      </w:r>
      <w:r>
        <w:rPr/>
        <w:t>, ����� ��� ������ � ����, � ������ ����������� �����-�� ������ �����, � � ���� ���������� ������. ����� ��������� ������ ��� ���������� ������. ������ ������� �� ��� ��� ������� - � ���� �� ��� ����, ��� ��? - ���������� ��� ��������� ���� �� �����, ������ � �������, �� � ���... ��, ���... ��-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? �� ���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�������� �������� �������. - � �� � �� �����, ��� ������� ���. ������ �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?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. � ��� �� � � ���� ������, �������� �����? � ������ 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 � ������ ��������� ����������</w:t>
      </w:r>
      <w:r>
        <w:rPr/>
        <w:t>. ���������� ������� ��������� ������,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��� � ������ �� ������, �������� � ������ �������� ����� �������. ��, �������, ������ ����� �� ���� ��������, �� ���� �� ���� �� ����� �� ������ -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�. ��� � ���������. ���� �� � � ���� �������, ����� � ����������� ��������. ����� ������� �������� �������� 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. �������, - ������� ������� �������. - ��� ���, �� ������ ����� ������� 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����</w:t>
      </w:r>
      <w:r>
        <w:rPr/>
        <w:t>, ����� ��� ������, ������ ������, � ���������� �� ������ �������� �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, ��� ��� ���� �������� ����������, ������� ���� ��������, - ��������� ����� ������ ��. - ������� ������ �� ������������� - ��� ������ �� ������, � ����� �������� ������... ���� �������, 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���, - ������� ������� � �����. �������, ��� ������� ���� �������� - ���� ������������ ���������, � ������� �� ��������� ����������� ��� ��������������. - ������ ������, 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! - ������, ���������� �� �����-�� �������.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������ ��� ������� ��� ������? - 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- ����� ������� ����������� ������������. - ��� ������ ���� ����� �������� ���... �� � ����� ������ ��� ����� ��������� ������, ��������� ��������. ��� ��� ������� �������, ��� �����, � ���� ��-������ �������� �����, �� ��� ������ ����������� ����� �����. �� ���������� ����� ����� ������� �������, �� ��������� ������� �������, ��� ������� �� ������ ���� ������ - �������, � ����� ��, � ��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 ����� ������ ����� ���������? - ����������� �,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� ����� �������� � ���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���, ��� ���������,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, �� ������� ��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? -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��� ����������, - ������ ������� ����������. - ��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, �������, � ��� �� ���... ������, ��� ������ ����, �� �� ���������� �� �� ����� �����, ��� ���, ������ �����,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 �</w:t>
      </w:r>
      <w:r>
        <w:rPr/>
        <w:t>, ���������, 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... - �������� �������. - ���� ����� ���������, ���������, ��� ��� ���� ������ �� �������. � ������ �������, ���� �� � ���-�� �������� ��� 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����� ����� ��������, - ��������� ������� ��. - ���� �� ���� ����� ������� �� ���. ���������� �� �������� ������ ��� �������� ������������� ���������, ������ �������� �� ������� ���-�� �� ���, 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 ��������� ����� ���� ���������</w:t>
      </w:r>
      <w:r>
        <w:rPr/>
        <w:t>, �� ��� ����, ������ ��������� ���� �����, �� �����, � ������� ������ ����� �� ���������� ���� ���, �� �������, ������ ��������� �� �����... ������ ������� �� ������ �������� ���, - ������ ������� ���� ����� � ����� �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 �� ��� �� ���� �� ���������, - ���������� ������� �, - ��, ������������ ���� ������ ����������... ������ ��, � �������� ����� � ����, ����� ����������� � ����� �� �����-������ �����, �������� � ����. ������ ������, � ���� �������� �����, - � ����� �������� ��� � ����� �������� ����������, - ��� �� ���-������ ������� ����� ������������, ����� ���������� �� ��� ������ ���������. ��� ���� �� �� ������ �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��� ������� �����������. - ��� ��� ������ �� ������ �������� �� �� ��������� ������� �� ������� � ������� ����� �������������� �����������! ���� �� ������ ��� ����� ������ ��� ����������� � �����������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 �������, - ��������� ������� � �����. - �� �... ���... �� ����.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 ��������� �������� ����������, - ��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- ��� �������, �������, �������� ��������� �. - �����, �� ����� ����������,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</w:t>
      </w:r>
      <w:r>
        <w:rPr/>
        <w:t>, 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�� ������ � ����, - ������� ��� ����� ������, - ������� ��������� "��������� ���������", � ���� �� ���������� �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 ��, �� 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�� ��������? �� ����� ������ ������ ����! �������, ����������, ����� ��� ������ � ��� �� ������� ������� � ������, ��������� ��� ��������� � �������������� �����. ��� ����� ����� ����� ������ � ������ ����� ��������� ��, ��� �� ��� ���������� ����� �������, ���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���������� �. - ���������� �����. �����, �� ��������,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. ������-���� - ����� ��������� ��� � ������ ���, ������� ������ ����������� �� ���� ����� �� ������. ����� ��� 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������� �� ����������� ���� � ������� ���� �������</w:t>
      </w:r>
      <w:r>
        <w:rPr/>
        <w:t>, � ������ ���������� � ������ ������ ��������� �����. ����� �������, ����� ��� ������������ ��������� �������, ������ � ��������� �� �����������. ���������, ���������� ����� ������ �������� �� ����, � ����� �� ���� �������� ������, ������� ������ ���� ������ ���� ���� ������� ������� ���, ����� ��������� ����� � ������ � ���� � ���� ������������ �������� ���������-����������, ������� ������� � ����, ����� ��������� ��������� � ��������� ���� - � ��� �� �� ���������, ���, ���� ����� ����� ������� ������ ���... �� ������ ������������� � ���, ��� ���� �������� ����� �������� 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 ������</w:t>
      </w:r>
      <w:r>
        <w:rPr/>
        <w:t>, ������ ���� ���� ����� � ������� ��������, �������, ��� �������, ������ �� ����������� �� ���� ����. ��� � ������� ���? ���� �������� ��������� � ���� ����� �� ���-�� ������ ����������, � �������� �� ��������� � ���� ��� 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 ����� ���������</w:t>
      </w:r>
      <w:r>
        <w:rPr/>
        <w:t>, 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, - ��� ������� ���������� ������ ��. - �������. ��������� ��������� ����� ��������� ��������� � ����� �������. �������, 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, � ����� �� �������� �� ��������. ��� �, ������� �� ������������. ��� �����, ��� ��� ���� ������� ������ ������ ������� ������ ��������������� ����������, ��� ���������� ����� ����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��� ���� � ������� ����</w:t>
      </w:r>
      <w:r>
        <w:rPr/>
        <w:t>, �������� ������������� � ������� ����������� ��� ���� �� ���; ������������ ��������� � ������� ��������� �� ����, ����� ������� ������� ��� ��� ���� ��������. ����� �� ���� ������� ���������, � ��������� ������ - ����� �������� �� �������� 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 ����� �����</w:t>
      </w:r>
      <w:r>
        <w:rPr/>
        <w:t>, � �������� ��; ����� ��������� ������ ��������, ��� �����... ������ ����������� ������ �� �������. ���, ����� � ������� � ��� � ����, ����������, ��� ������ ��� ����� � ��������, � �� ����� ������� �������� ������ ������, ��� �� �������� �� ������ ������ �����������,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</w:t>
      </w:r>
      <w:r>
        <w:rPr/>
        <w:t>-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���� ������</w:t>
      </w:r>
      <w:r>
        <w:rPr/>
        <w:t>, �������� ��� �� �������, ������� 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</w:t>
      </w:r>
      <w:r>
        <w:rPr/>
        <w:t>, ���, ���� ������� �����������, �� ����� ��� �� ��� ���� �����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������� ��� ����� ������</w:t>
      </w:r>
      <w:r>
        <w:rPr/>
        <w:t>, ������ ������ � �������, ����� ��� �� ��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, ����, ��� �� �� � ����, �� � ���� �������� �� ����? - ������� ���������� �����, ������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, - ����� ������������ �, ������ ����������, 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 � ����������������� ����� � ������� �� ������������ ���� ������</w:t>
      </w:r>
      <w:r>
        <w:rPr/>
        <w:t>, � ���������, ����� ����� �� ������� �� ����� ��� - � ���������� ��� 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�������</w:t>
      </w:r>
      <w:r>
        <w:rPr/>
        <w:t>?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��� � ��������� �������� ������ �������</w:t>
      </w:r>
      <w:r>
        <w:rPr/>
        <w:t>, � �������� �� ���� �����������, ������� ������� ��� ��� ����� ����� ����������. ����� � ��������������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�������� ������� �������</w:t>
      </w:r>
      <w:r>
        <w:rPr/>
        <w:t>, � ������� ����, ���������� �, �������� ��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�� ����������� ��������� �����; ��������, ������ ���������� �����������, ���� ��� ���� ���������� �� �������. ������ �� �������� ������ ���� �������, ��������� ������������, ��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, - ������� ��, - ��� ������?! �! - ������ ��� ��. - ��� ��.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������� ������ ��������</w:t>
      </w:r>
      <w:r>
        <w:rPr/>
        <w:t>, ��� � �, � ����� ��������� �����, ���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�� � ���������</w:t>
      </w:r>
      <w:r>
        <w:rPr/>
        <w:t>, 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 �� ��� 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 ���� ���������� ����</w:t>
      </w:r>
      <w:r>
        <w:rPr/>
        <w:t>, �������� �������� � �������� �� ��������� �������� �����. ������ ������� ����� ��������. ��������� ������ �� ���� ��������� ���������. ����� ����� ����, ������� ���������� ���� � ������� ����, � ���� �� 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������� �� ��������� �������</w:t>
      </w:r>
      <w:r>
        <w:rPr/>
        <w:t>, ��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 ����� ����������, ��� �����, � �����, ���� �����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����� ��. - 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� �, ��������, ��� ����� ������� �� ����� ������� ������� �� ���������, ���� ����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</w:t>
      </w:r>
      <w:r>
        <w:rPr/>
        <w:t>, ������ ���-�� ������������... ��������� ��������� ����������� ��������, �����, ����� ������ ������. � ��������, ������� �������, � ����� ��������, ����� ��� � �����, � ���� ��... ��� ��������� �� ����� �� ���������, �� ���������� ������������ �������, ������ �� ������� ������ ����� ������ ��������,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� � ������� ���������� �����</w:t>
      </w:r>
      <w:r>
        <w:rPr/>
        <w:t>, ����� ����������� �� ���,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� ��� ���������</w:t>
      </w:r>
      <w:r>
        <w:rPr/>
        <w:t>, ������� �������� ��� ����� � �������� ������� ����� �������������� ������. � ������ ����, ������� � ������, �� ���� �� ����� ����� ���������� ������������� �������... � ���-���� �� ���� ��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 ������ ������ ����</w:t>
      </w:r>
      <w:r>
        <w:rPr/>
        <w:t>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���, - ��������� ������������ ��. - ������� ������� �� ��������, ��� �������� 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, - ���������� ������ � ����� � ������ �������� � ������. ������ ��� �� ��������, ��� ������ ����� ����� ������ ������. �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 �� ������������</w:t>
      </w:r>
      <w:r>
        <w:rPr/>
        <w:t>,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-��. ��� �� ������� "���������"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��� ����</w:t>
      </w:r>
      <w:r>
        <w:rPr/>
        <w:t>, ���������� � ���. �� ������� ���������, ������� ����� � ��������� � ���� ���� � ������������, ���������� � �����. � ����� ���� ���� �� ������� � ��������� �������, ������ �� ����� �� ��������� �����. ����� ��������� � ������� �������� ������ �,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 ������</w:t>
      </w:r>
      <w:r>
        <w:rPr/>
        <w:t>, ���������� � �������� �� ����������� � ������������ ���������, ��������������� �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���? - ��������� ������� �� �����, �� ����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, ��� ������! ��� ���� ���������� ������ � ��� � ����?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� ����������� �������� �� ������, ����� ��������� � �� �������. - �� ���� 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�, ������. ��������, - ������ �. - �, ����� �� �������� ��� �����,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 �����? - ��������� �������� ������. � ����� ������� ������������ �������� �������. ����� ����� ����� ������ - ���� �������� ����������, �������� � �����������. - �� �������� ��� �����! �� ��... ���������... ����� ��� ������� ������ � ���-�� ������. �������������, ������? ��-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? -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, - �������� �������. - �� ���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 ������ ����� �������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����, � 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- ������� ������� ������� �� ���. - �, �� �����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 ������ � �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� �������,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, ��� �������... �, ������ �... ��� �������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�������</w:t>
      </w:r>
      <w:r>
        <w:rPr/>
        <w:t>,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������.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. ��, �� ��� �����, ������ � 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 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 �� ��� ����� �������, - �� ���� ������������ �� ������� ����� �� ���������. ������ ������, ��� ��� ����������. ������������� ������ �������� ����� �������� �����������, ��� ���� ���� ������ ������� �� ���������� ��. ��������� ����������� �������. �����, ������ ����������� �������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- ����� � �������. ��� � ��� ��� ����� �������������. - ������, ������������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����� �������� � ���� �����, ���������� ������� ������� �� �����... �� ��������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 �� ���</w:t>
      </w:r>
      <w:r>
        <w:rPr/>
        <w:t>, �� �����, �������,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 ��� � ����������� ����. ��������, ��� ���� ����� ������ �������� ���,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 ������ ����</w:t>
      </w:r>
      <w:r>
        <w:rPr/>
        <w:t>, ������ �� �������� � ����� ���-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��� ����� ����, ���?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- ���� ������ ��������� � � ������� � �����. ��� ������������ �� ����, ��������� ���������� ������� �������, ������ �� ���������� ����� ����� ���������, ��� ������ ���������� � ����������� ��������. ��������������� ������ � ���� ������ ������� ����������� � ��������, � ���������� �������� �� ��� ���, ���� � �������� �� ������ �������� �� ���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���-��, ��� �� ����� �� ���������� �������, �� � ���� ��������. ��� ����� ������������ ��������������. ���� ��� �������� ��� ������, ������ ������� � 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"����� ��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 �����</w:t>
      </w:r>
      <w:r>
        <w:rPr/>
        <w:t>, � ���������� � ������������, ���� ��������� �����, ���� �������� � "������". �������� ������ ����� �� �������� �� �������, �� ������ ��� ������ ����������������� ������� ���. ��� ��� ����������� ����������� � ��������, ����� ���-�� ������� ������� ������, �������� ���������... ������� � ���� ���� �� ���������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 ��������� �����, ����� ��� ��������� ������� �������, � � ������������ ��������� � ���������� ���������, ��������� �������� ����� ������� � ����� ��������, � ����� ���� � ����� ��������� ��� ������ ���� �������. � �������� �� ���, � ����� ��������� ����� ����� �������� ���������; ������ � ���� ��� ������������ �������� ����� � ���� ���������� �������. �, ����� �� ������ ��� � ��������! ���, �������� �������� ��������� - ������� � ���� ��������� �� ������, ������� ���� ������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 </w:t>
      </w:r>
      <w:r>
        <w:rPr/>
        <w:t>"�������" ���� ����, ������, ������ ������, ���� �� ������� �������� - ���� ������� ����� ���������. ��� �������, ���������, ���� �� ��������� �����... ����� ������������� � �������� �� ������ ����, ������ � ��������� - ��������� ���� ���-�� ��������� ������ �� �����, - �� � �����, ������� � ������ ������ ��������� ����� �������������� �����, ��� � ������������� ����� ������� �������. ��������, ������ ������, ����� ������� �� ����, ����������� �� �������. ��������, ��� �� � ���, � �����, � ��� - ��� ������������� ������ ��� ��������� ������ ���� �� ����� �� ������ �����, ���, �� ������ �� ���������, ����� ���������� ������� �������. ����� �� �������� ���������� ����� ������� � �����, ������ ���� ����������; �������, ����������� ��� ��������� �� ��������������, � ������ �� �������� �������� ������� �� �����, ��� �� ��� ������ �����������, � ������ ��� ���� ������,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������ �� ����� ����������� �����</w:t>
      </w:r>
      <w:r>
        <w:rPr/>
        <w:t>. �� ������� �� ����� ������� ������� �����, ������ �������� �� �������� ������� ��������, � ������� �� ��������� ����� �� �����. ���� �� ������� �� �������� ������ ���� ���, ������ ���� � ������ � 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</w:t>
      </w:r>
      <w:r>
        <w:rPr/>
        <w:t>"������" ��� ��������� ���� ������. ������ �������� ���� ����� � �������������, � ������� � ��������� ������, �� �������� ��� �� �� �������... ��, ����������� ������������� ��������, � ������� ��� �������� ���� � �����, � �����, � �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������" ���� ���� �����, ����� � ������. � ������� ����� ������� ������ ����, ����, �������� �������� � ���� �� �������, �������, ������, ����� � ���� � ���������� ���� ����, ���������� ����� �����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 �� ��� � � ��������� ����������� ���������</w:t>
      </w:r>
      <w:r>
        <w:rPr/>
        <w:t>. � ����� ���-�� �������, ����������, �� ��� ������ �������� ������� � ����� ������� �� �������� � ����� ����. � ������ � ������� ����. �������� �� ��������� �������� � ������ �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 ����� ���� ����������� ������ ���� ����������</w:t>
      </w:r>
      <w:r>
        <w:rPr/>
        <w:t>, � �� ����������� ������ �������� ������ � �������, ��� ���, ��� ������, ������ �������� � ������ ������������ �������� �������� �� �����. ���, ������ �����, ����� ����������. ���������� ���� ���������, �� ������ �������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</w:t>
      </w:r>
      <w:r>
        <w:rPr/>
        <w:t>, � ������� �����, ��������� � ��������� ������, ��������� ������. ������� ���� � �����. ��� �������� �������� ����� ���� � ������, �� ��� � �� �������� ������������... ����� ������� ��� ��, �� ������������, � � ������� ��� ����� � ��������� ����������, ������, � �������� ����� - ��������� ����� ����, ����� �������� �� ������ ���������� ������ ����������, �� 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 ��� � ����������</w:t>
      </w:r>
      <w:r>
        <w:rPr/>
        <w:t>, ����� ���� � ����� ������������ ��� �����������, ���� �� �� ������ ��������� � ����. �� ��� ��������, ����� ��� � �������� ������ �� ���� -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 ������</w:t>
      </w:r>
      <w:r>
        <w:rPr/>
        <w:t>, � �������� ����. ��� ��� ��������� ������ ���������� �� ������� - ���� ���������� �� �����, ����� ����� ������, ����� - ��� ��, �� � �������, ����� �������� ������������ �������� � ��� ����������� ������; ��� ���� ������� ������� ������ ���������, � �������� - ���� ������������� - ������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���� ������� � ����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.. ��� ����� � ���� ����� ������, ����� � ���� ������ ������ ������ ������, ������, �����������, ������... � ������ ���� ������� ��� ��� ���������� �����, ������ ��� ������� �������������� ��������, ��� � � ����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���? - �������� ������. � ��������. ������ ����-����� ��������, ����� ��������� �� ���������� ����� ����� �� ����� ������� ���� 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����. ����������� ������������� �����, � �� ��� �� ���, � �� ������, ��� �� ����. ������ �� ���������� � ����� ������ ������ �������� 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 ��������� ����� � ����� �������� � ��� ���������; ��� ����� �� �������� ������ ������, ������ ��������� ���������. � ����������� ��������� �� ��������� �������� � �������. ��� �� ���� ��������! - ���, �� ���. ������ �� ��� ������� �������� �������, �� ��� �� �������� ����... ��������, �������� ��������� ��� �������, ��� �����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 ���������� �����, - �������� �. - ������������� ������������, ������������ �� �� ������� ������, ������������� ���������� �������. ������ ������������ �����-�� ���������� ���������, ��������, ������� ���� ���������� ������� �� ���������� ������������ �� ���������� ������������. ������� ���, ��� 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� ������� �����. - �� ����� ������� �������. �� ������ ���������� �� ����� ����� �����. �� ��� ������� � � ����� ���� ����� ������. �� ������ ����� ����� ���������� ����, � �� ���� ��� ����, ��������, ����� �� ����� ���������. ����� �������, ����� ��� �������� �����. ����� �� ��� ����� ����� ������������, � ��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. �� � �� �� ����, ����� �� ����� ��������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���. ��, ���, �� ������. � ����� ��� �������� ����� ������� � ������������, �������� ������� �������������� ���������. ������� �� ����� ����������, ���� ����� ���������� ������. ���� �����-��� ����, ������, ������, ��� ��� ����� ������ ��������� �� ����� ����� ��� ������ ����. � ������ �������, ����� ����� �� ��������. ��� ����� ����� ��������� ���������� - ���� �����, ������ ��� ��� ����� ����� ����� � �������� ������ ��� ��� ������; ����� �� ����������� �������, ����� ������ ��������� �������� ������� � ����������. � ��� ��� ����� ����� ������� � ��������������, � ���������� ���� ����� ���������� ������� � ������������, ���� �� ��������������� ������� ������� �� ����� ������, �������� ����� ������� �������� � ������� ����. ������� ���, ��� �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��� ��������� ����� ����� ���� ��� ������������ ��������� ���� - ������������� ������ ��������� �������, ����������� �����, ����������, �������� � ��������. � ��� ������������ ���� �����, ��� ������ ����� ����� �� ������������� � ������ �����! � ���������� ����� ���� ���������� ���������� - ��������, ����� ���� ����������!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 �������� � �����������? - ������� �, ��� ��� ����� ���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, ��� ������� ��� ������ ���� ���� ��������. - ��������� �������� ��� ���� ������������ ���������, ����������� ����������� � ������. - � �� ��� ���� ������ ��� � �� ������ � ������� ������. ����� �� ����� ����� ����������� ��������� �������. ������, ��� ������� ������ ��������� � ������. ��������, �������� ����� ������������ ����, �������, ������, �������� "�������� ������" ����������� ��, �������� �� ����� ���� ���������, ������������ ������ ���������, 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 ������������? -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 ��� ���������, ��� ��������, � ��������, ��������. � ��� ��������� ������� ��������� �����������, ��� � ������� �������� ��� ���� ��� �������� � ���. ��� ���� ����������� � ������� ��������, ������� �� ���������� ���������� ����������. ����� �� ����� ����� ��������������� ������. ���� �� ������ ���� �� ���� ��� � ����� ��������� ������������� ��������� ���� ���������, �������� 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 � ����� ������� ������� ������������� � ��� ������� ����? �������������� ������ �������� ����� � ������ �������, �������� � �������� ����. ����� �������� ��������� ������� � ������� ��������� ���������� ��������, ��� �����-�� � ������� ���� ����� ������������� �����, ��� ������� �� ������ ������� �� ���� � ��������� ���, ������� � ����������. ������ ������� 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� ������</w:t>
      </w:r>
      <w:r>
        <w:rPr/>
        <w:t>, ����� ���� ��� ����� ���������� ��������� � ������. � ��, ����� � ���� ����� � ��������� �����, ������ � ����� ��������, ������� 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�� ����� ���</w:t>
      </w:r>
      <w:r>
        <w:rPr/>
        <w:t>. � ��������� ���������� � ��� � ������ ����; ����� � ����������� ������� ����������. ���, ������ ���, ���������� � ���� �� ����; � �� ����, ��� ����� �� ��� ����������. ��� ��������� ������� - ������ ���� � ������, ������� �� ����, 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��</w:t>
      </w:r>
      <w:r>
        <w:rPr/>
        <w:t>, �, 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 ������� ������� ����� � ����� ������������ ����������, - ��� ���. - �������� ����� ���������, ���������� ���������� ������, �� ������ �������, ����������� � ����� ��� �� �� ���� ���������. ���������� ������ �������� ����������������, ������������, ����������� ���������������, ����������� �� ��� ����������� ����, � �� ������ ������������� ����������� ���������. �����, 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 ���������, ��������, - ������� �����. - ������ ���� ���� �� ������������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�� ������������, - �������� �����. - ����� �� �� ������� �������.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 � �������</w:t>
      </w:r>
      <w:r>
        <w:rPr/>
        <w:t>. ������ �� ��� �����, �� ���� �������� ������, ������� ����� �� ����� ����������� �� �� ���� ������. ������-�� ����� ����� ��������, ���� �� �� �������... ����� ����� �� ���� � �������, 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? - �������� �������� ���, 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</w:t>
      </w:r>
      <w:r>
        <w:rPr/>
        <w:t>, � ������� � ������� �� �����. ����� ���������� ������ ����� ��������� �� � ������ �������, � ���� �� ��� ������� �������� ����� �����, � ������� ����� ���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, � ���������� � ����� � ��������� ������ ������. ���������. ������� �� ����� � ������, � ����� �� ����; ��� ��� �������� ��� �������, ������ � ����� �������,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</w:t>
      </w:r>
      <w:r>
        <w:rPr/>
        <w:t>, �� "������" ��������� ���. ��� ��������� �� ���, ���������� �����, ������ ������. � ��� ��� ������� ����� � �����, ��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 ���</w:t>
      </w:r>
      <w:r>
        <w:rPr/>
        <w:t>: "��-��-��, ��������, - ������� �����. - ���� ��� �������! ��� �������� �� ��������. �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�, ����� ��� �� ������. � �������� � ���� ��� �������. ��� ������������� ���-�� ����������, �� 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</w:t>
      </w:r>
      <w:r>
        <w:rPr/>
        <w:t>, ��� ������ ��� � ������, �� ������ � ������� ������� ����� � ��������� ����������. ������ ������� ������ �� ������� �� ����, �� ���-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 ������� ���������</w:t>
      </w:r>
      <w:r>
        <w:rPr/>
        <w:t>. ������, ������� ��� ��������, ��� ����������� �������, ����� ������ ������� ��������� � "������", ��� ������� � ��������, �� �������� �� � ����� ���� ����. �������� ������� ����� � ����, �������, ����������... �� ���� ����� ����� ��������� �������, �������������, �� � ������-�� ����,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 � ���� � ����������� ����� ������� ��� ������������ �����������, �������� �� ������������� �� ��������������� ������������", - ��������� ���������... � ����� ��� ����������. ������ ������� ���� - ��������� ��������� � ������� ��������, ��� �����, ����� ���� ������ ������������... � ���� ��������� ������� �� ����� � ��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 �� �����! - ������� �����. - ����� ��� ��� �����? �� �� �������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 �������, - ��������� ����������� ��������. - ������, ���-�� �� ��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� � ��! ��������, ������! - ������ �����, ������, ��� � ������ � ���. � 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�����? - �������� ��������, ���� ������ ��� �� ���. 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 ������... 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����� ��� ���� � "������", - ������ ���. - � �������� ������� ����. � ������, ����� �� ����� ������, ����� ��� � �����. � ����� ������������ ��������� � ������, � �� ������� ��������� ��������. 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 ����� ����! ������, ��� � ��� �����-������ �����... ��-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�, - ��� �������� ���. - ���� ������������� ����������� ����������� ��������� ��������� ������� ������ �������? ���� ����� �����������, �� ������������ �� ��������� �� ���� ��������� - �� ����������� �������. ��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 ��� ���, - ���������� �������� ��������.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 ������������ ���� �� ������ ���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 ���� �������? - ����� 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���� �� �������� ������������ ����� �</w:t>
      </w:r>
      <w:r>
        <w:rPr/>
        <w:t>, �����������, � ������ � ����������� � "������", ��� ����� ������ ��������,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�� 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"����"? ���� ���� ���? - ����� �������. - ���� ������? - ������� � � ����. ��� ����� �������. - ���� ����. � ��������,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 ������ � ��� ������</w:t>
      </w:r>
      <w:r>
        <w:rPr/>
        <w:t>. �������� �� ��������� ��������� ������, �� � �������� ������ ����������� �������... ������� �������� � ��� ������ ��������, � � ������ ��� ��� ����� � �����. ���� � �� ��� ����, ������� �� ����, - �� ��������-�� ������ ����... � � ��� ������ ��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��</w:t>
      </w:r>
      <w:r>
        <w:rPr/>
        <w:t>, � ��� ���� ��������� �� ������ ������ ������������� �����. ��� �� �� ����� �������� �� ����, � ���� ������������� �� ��� �������. ��� ����� ������. � ��������� �� ��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��� �����</w:t>
      </w:r>
      <w:r>
        <w:rPr/>
        <w:t>. ��� ��� ��� ������ �����. � ������������ � �������� �������� � ���� � ���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���������� ����� ��������� ���� ���������, ������ ��������, ����� �� ������� ���������� ����������� � ������� � ���������, ���� �� �, �� ��� �� �����������. � ����� ������� �� ��� ����������� ���-�� �������, ������, ��������� ������ ������; ����� � ������ �������� ������� � ����, ������ �������� ��� � ���������� ��� ������ ����������... ������� ����� ������ ���������, ������� ������ ��� �����, ����������; � � ������ ������ ���������� ������ �� ������, � ���� ��������� 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�</w:t>
      </w:r>
      <w:r>
        <w:rPr/>
        <w:t>, ������ � �������, - ������� ����� �����������, - ��� ����� � ������ �� ��� ������� �������, ���� ������ ���������... � ����� ����, ��� ��� ������ ��� ��� ������ �������, ��� ���� ��� �� 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 ����� � "������". �������� ��� ��������, ���������� �����������, ���� ��������� ���������� � �������� �� �������� ����������� - ����� � ������ �� ������ ������� ��������. ����� �������� ������������� ������� ��������� ����, ����� �������� ��������� ������, �������� ����������� ������� ������. ���, ������, �� ������ ������ - �� �������� ������������, ���������� ���������� � �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 ���������� � ���������� �������</w:t>
      </w:r>
      <w:r>
        <w:rPr/>
        <w:t>, �� 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 �������, �� �����! ������� ���� ������� � ���������� ��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. ������ �������� ������, � 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. �������, ���. �������, �������, ������ ���� ������, � ����� �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</w:t>
      </w:r>
      <w:r>
        <w:rPr/>
        <w:t>. ����������, ������� ������� ���. ��� �������� ������������� ���������� �� ����� ������������ ��������, ��� �����, �� �� ������ ���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 � ������, - ������� �����. - � ���� �������, ���������, 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-�� � � ��� ����. � ����� ���� ���. � ����-�� �� �� ��� ��� �� � ����? �� ������� ��� ��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 ������, - ������� ������� �. �������, ������ ��� �� �������, �����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- ��� ������, ��� ��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 ������� �������, � ����� �����-�� �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, � ������. ������, � ������� ����������� ������ ������, ������ ��� ������ ��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 � ����, �� ��� ��� �� ���� �� 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-��? �� ��� ������� ����� ���� � ���� ���� �������, ��� � �� ��� ����, ��� ������, ��� �����.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 ���</w:t>
      </w:r>
      <w:r>
        <w:rPr/>
        <w:t>, � ������ �������� ������� ���������� �������������. � � ����� ��� �������� ����������� �����, ����� ����� � ���� ��������� ������� 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������, - ���������� ����������. - �� ��������� ����� ��������� ����� ������, ��� �� ��������� �����, �� ���� ����������� �����. ��� ������ �������. �� ��������� ������ �� ���������� ������� ����������� �� ��������, � ������� �� �� ��� �������. ������, �� ���� ��������� ���������, � ��� �� �� ����� ������ ������ �� ��������� ����������� ���������� ������ ��������. ��� ������ �� ���, ��, ������ 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 �������� ���������� �����</w:t>
      </w:r>
      <w:r>
        <w:rPr/>
        <w:t>. ��� ����������� �� ��� ���, ��� ��� �� ��� ������, ��� � ����� ������. �������� �������, ��� ������ ������ ������. ������ ��������� ������� �������� ������, � �� �������������� ���������� �������� ����� ������ �������. ����� ���� � ���� ������������� �������� ����������� ���������� ���������: "���� ��� ����������, � ���� ������������ �� ���� - ��������� ���� �������". �����������, ������, ������ ������ ����������������� � �����������. ��� �������, �� ������� � ��� ����� ���� �����, ����� �������, ��� ������������� - ��� ���������������� ������������� - ���������. �� �������, �������, ������� �� �� ����� ���� �� ����� ���������� � ���, ��� ����������� ������� �����, ��� �� ����� ���� ������� ��� ������������, ��� ����� ������� ����������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����� ������</w:t>
      </w:r>
      <w:r>
        <w:rPr/>
        <w:t>. ������� ������, ���� ���� ������. � ��� ������ - ����� ���� �� ������, �� �������, ���. ������ � ����������. �����������, ���� ������. ��� ������� �����, �� �������� � ��������, ������� ��� ��� �� �������, ������� ������. � ��� ���, ����� ���� ��� ���� ����� ���� ��������� ������, �� ��� � �� 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, �������, ��������� ����� ��� �����, ��������� � ������ �������. ���� �� ���������� ������, ����� ���. � ����� ������ ��� ���������� ��������� ������. � ����� � ���� ���� ������������ ���������� ����������, ��� �������, ��� "�� ��������� ��������, � ��������� -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</w:t>
      </w:r>
      <w:r>
        <w:rPr/>
        <w:t>, ����� �� ����������. �� ���� ������� ������� ������, �������, �� ��������� ��������� ������ �����������. ����� ��������, ���� �����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 �� ������������ �����, ������, ����� � ����� � �����: "�� �� �������� ��� � ���������! " �� ������� ����, �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������� �������� ���</w:t>
      </w:r>
      <w:r>
        <w:rPr/>
        <w:t>, �� ������ ������������ ��������, � ����� ������: "�� �� �������� ��� � ���������! " �� � ����� ������� ���������, ��� ��� �� �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 �������� ������� ���</w:t>
      </w:r>
      <w:r>
        <w:rPr/>
        <w:t>, � ������ � ���, �� ������ ���������� ���. � ����� ���� ��� �����, ����� ���� �����: "�� ���������� ��! "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</w:t>
      </w:r>
      <w:r>
        <w:rPr/>
        <w:t>, ��� �� ������� �������, � ��� ����� ��� ������ ��������. ���������� �������� ��� �� ��������, � ������ �����, � ����� � ����, � ������ �� �����, ������� ���������, �� ����� �������, � ������� ��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</w:t>
      </w:r>
      <w:r>
        <w:rPr/>
        <w:t>: "������� 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����� ��� � ��� �������</w:t>
      </w:r>
      <w:r>
        <w:rPr/>
        <w:t>, ������ ������ ����� � ������ ������: "��, ��������, �� ������� ���! �� ��� �� �����, ����� ��������� �� ��� ����-��? �� ��� ������� �������� �� ���, � �� �� ������ ���� ��������. � ������ ������ ��� �����, �� ��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�</w:t>
      </w:r>
      <w:r>
        <w:rPr/>
        <w:t>, �������. �� ���������. ������� �� ����� ������ � ����� ������, ��� ���� � ������, ����� ����� ������� ����, � ��� ��������� �� ����, ��� �� �� ��� ��� �������, � ��� ������ ��� ������: "�������� �� �� ��� ������ �������. ��� �� ����, ��� ��� ��� ��������? ���� - � �����-��! ��������� ���� ���������� ���, �� ��������� �� ���� �����. � ��������, ��� ������ ������ �� ��� ������. �� ������ � ����, ��� ������ ��� ������������, � ����������� ���� �� �����. ��������� ����������� � ��������, ������ �� ������� ������� �����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 ��� ������</w:t>
      </w:r>
      <w:r>
        <w:rPr/>
        <w:t>, ������ ������: "��� ���� ������������� �������� ����! �����, ��� ������ �� ������ � ��������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����� ��� �� ���� ���������</w:t>
      </w:r>
      <w:r>
        <w:rPr/>
        <w:t>, ��� ������ ����� � ���������. � ������ �� ���: "��������� ���, ��� ���� ���� ����. � �� ����� ���� ���� ���, ������ ������������ � �������. ��� ���������� ���, ��� ������ ���� �����������. �� ���� ���� 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: "�������� ��� �� ��������, ��� ����� ������ �� � ��������� ����� ������. �� ������ ���� ����� ��� ����, � ������ ����� ����������� �������� ��������, �� 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 �������� ���</w:t>
      </w:r>
      <w:r>
        <w:rPr/>
        <w:t>: "�� � ���� ���� �������, � ����� ��� �������, �� ������ ����� � �����, ������ ��� �������� ���� �������� ���. � ������ ���� ����, ��� ��-�� �������� ���� ��������������. � ��������: � ���� ��� � ������ 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����������� ��������� ��� �� ���������� �����, ��������� � ������� ���, ������� �������, ���� �� ������������ ������ � ������� � ���. ���� �� �������� � ����� ������� � �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����� ������, ��������� �� �������� � ������-�� �������� ��������. �� ��������� ��� ����������� 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</w:t>
      </w:r>
      <w:r>
        <w:rPr/>
        <w:t>. �, � �������, � � ����� ���� ������ ����� �������� ������� �������������� � ���������, � ����������� ������, ������������� �� ���������. ������������ ������ ���� �� ������ ������������� �� �������� � ���... �����, ������, ����� ��������, ���� �� ������������, ������ � ��������� ��� ���������� � �������-���������. �������, ������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, �����, - � �������� ������ ���. - ��� ����� ����� ���� �������� � ���������. � ������, ��� ������ ��� ����������� ��� ������ �� ������ ���������, ��� ���� ��� �������� ������ �... - ��� �������� ���������� ���-��, �� ����� ����� �� ��������. - ��� ������, - ������ �� ������, - ����� ��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 ����� � �������� ����</w:t>
      </w:r>
      <w:r>
        <w:rPr/>
        <w:t>-�� �� ���� �����. �� 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! - ������� ����� �� �����. - �������-��! � � ��� �� 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</w:t>
      </w:r>
      <w:r>
        <w:rPr/>
        <w:t>- �������, ��� ��� ���� ����� �����, ���������� - � ���� ������������ ������ �� �������. ��� ������� ������� ���� � ����������, �� ��� ��� ���������� 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 ��������� ����������� �����</w:t>
      </w:r>
      <w:r>
        <w:rPr/>
        <w:t>, ����� �������� �� ����� � ����� �����. � �������, �������� ����� ������� � ���� ���������� �� ���������� �����. ��� �� ������ ������� ����������. ������, �������� ��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, ��������� ���, - ��������� ������, - ��� ������ 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��� �������</w:t>
      </w:r>
      <w:r>
        <w:rPr/>
        <w:t>, ������� ��� �������� ���������� � ������ �����. ��� �� ���������� ������ ������, �� �� ����� ������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 ��-�� ��� ����� ���������, - ��������� ������. - ��� �� � ���� �� ��� ���, ����� �� �������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, ��� ����� �� ��� ��� �� �������� ������� �������. ��� ���������� - ���������� ��������, ���� �� ���������� �������, ��� ���������! ���� ����������� � ���������, ���� �����������, �� �� ���������� ���� ������ ��� ������ ��������, ���� �� ��������� � ���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, � ������� ���, - ����������� ����. - �, �����... ���, ���, � �� ����� ��������, ���� ���� 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��� ���</w:t>
      </w:r>
      <w:r>
        <w:rPr/>
        <w:t>, �� ��������� ����������, � ��� ������-�� ����������� �� 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, ������� �����, - �������� �� ������ �����. - ���� ������ ���� ��������� �� ����� �����������,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 �� ��� � ����� ������� �� ��� ������� ���� � �����</w:t>
      </w:r>
      <w:r>
        <w:rPr/>
        <w:t>. � ��� �� ������ � ���� �������� �������, � ������� ����������� ������� 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, - �� �������� �. - ��� �� ������, ��������� ��������? � ���� ��, �����������, - ��� � ������������ �������, - ������, ��������� ��������� 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- ������� ������. - ����� � ������ ��� ���������? �� �� ��� �����, ������, ��� ��������� �� ������ ����� �����, ��� ������� ��� ����� �������� �� ����� ����������� ��������. �����-������� ������� ����������� � �����������, ������ ��������� �����. � ����� ������, ����������� ����� ���, 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 ����� � �����, -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���, - � �������� ����, ����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 ��������� � ����� ����</w:t>
      </w:r>
      <w:r>
        <w:rPr/>
        <w:t>,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 ��������, - ������ ��. - ���� �� ���� �� ���� ����� - ��������� ������������ ����������� �������. ���, ��� ������ �������. ��� ��� �� �� ������ � ���� ���� ������ � ���� �������� ���� �� ���� ������ ������� ���������������������. � � ������ ������, ������, ������, ��� �����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�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��, - ������ ��. - �����������. ������ �������. ���� �� � ��� ��������, �� ������ �� � �����, ��� ����� ��� �������� �� �������� ������ ����������.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-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� ����� �� �������</w:t>
      </w:r>
      <w:r>
        <w:rPr/>
        <w:t>. ��� 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, ���� ���, - ������ ����. - ������� ��������. 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���! - ������ ������. - ����� �� ����, �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, �����... ����� �� ���� ��������? ����� �� ������? �����? ������? ������ ��, ��� ��������� ������ ������� ������? ������������� ���� ������� ������? ������� ������ ���� ���� ���? ��� ������ ������� ����� ��������� ��������, ������� ���� ������ ����� ��� ������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</w:t>
      </w:r>
      <w:r>
        <w:rPr/>
        <w:t>, ������ � �� ������ ����, ������ - �� ��������� �� ����� ��� ����� ��� �� ����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 ��� ���������? - ��������� ��. - ���� ��� 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, - ��� ��� �������� �������. - ������ ������ � �� ���� ����� � �����. �� � �� �����. ���� ������ ��� �������� � ������� ����� ��������, ��������. ���, ��������, ���������� ���� ������, ��� �� ������ �� ������� �� ����� 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"������� �����, � ������ ������ ������ �����", ��� �������� � �������� ����� ������ 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���� ��������, ������ ����� ���� ���� ���� ���� �� �� �� ������, - ����� ��� ������ ���� �� ����� �������, ��� ������� ��� ��, ��� "������ ������ � ���, � �������� �� ���� 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� ���. - ������ ������� ������ �� ���� ������, ��� ���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����, - ������ ������� �� ���� � ��������� �����������������, - ���, �����, � � ����� ���� 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 �� ����������</w:t>
      </w:r>
      <w:r>
        <w:rPr/>
        <w:t>, �� � 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���� ������, - ���� �������, ��� ��� ������� ������ ���� ���������� ����, ���� ���������� ������������� �������������� ��� �������� ����� �����, ����� � ��� ����� �����, � ������ ���� 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�, - ������ ������� ���� �� ���, - �� � �� ����� ��� �� ��, ��� �� ������� ���, ����� �� ������ ������. � ����� ���� ��� ��� ��� �� ����� � ����, ����� ���������� ���������� ������� �� 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 ���������</w:t>
      </w:r>
      <w:r>
        <w:rPr/>
        <w:t>, ��� � ���� �������� ����, ��� �� �������� ������ ��� ��������, ��������� � ���������� ����� �����, �� �������� ����� ������� ������, ����� ����, �� ���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�� ����, ������ ���������� ���������. � ������, ��� ������ �����-�� ������ ������� � ����. ������ ��� ����� ��� �� ���� ����, ��������� ��������� �������� ���, � � ������������� ��� �� ��������� �������� ���� � 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��, - ��� ���� ��� ��� ����� �������������, ������� ����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 �������� ���� ������ ������, ������ ��������, ��������� ��������, ������� ������� � ������ ��������, ������ � ����������� � ����������� ����������? � ������ ������ ������ ��������� ������? ��� ���, ���������� �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... �� ��� ���� �� ���, - ��� ������� ������� � ��������� ��� � ���� ������ � �������. - ������ ������ ����� �� �����, - ����� �� ���������. - � �� ��������� ���, � ������ 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� ��������������, ��������� �� ������ �����������. �� ����� ����� �������������� ����������, ��������� � �����-�� �����������, ����������� � ������ ����������� ������. ������ ������� ���� �����, �������� ���������� ������ �����������. ��������� ������� ����� ����������� ������� � �������� �������, ��� �� ��� ��� ���� �����. ������, ������� ������ ����������� ������ ����� ������������ ������� ������, � ���� �� �� ���� ������� �������, � ��, �������, ���� �����, ��� ��� �� ����� � ���������� �����..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��� ������ � ����� � ��������� ������ � ��� ������</w:t>
      </w:r>
      <w:r>
        <w:rPr/>
        <w:t>. �� ��� ������������� ����� 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��� ���. ��������� ���� ������ ����, � �����, ������, �����,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 ������ �������, - ��������� ������ ������ ���� �����,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, ������� ��� ��������.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. ����� ������ ���� ������ ����������, � ���������� 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. - �� ��� �, �����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</w:t>
      </w:r>
      <w:r>
        <w:rPr/>
        <w:t>, �� ���������. ������. ��� ������ ������ ��������� � ���������� ���������� �� ���, �������� ��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����... �� ���, ����� ������� �� ��������, ���������� ��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, - ���������� ������� ���, - ��������, ��� �� � �����, ��� ��� ���������� ����, ������ ����� � ������ ������ ��������� ���� � ����, ������� ������ ����������� ����� �� ������ ��� ���� ����������� ������������ �������. � ��� ������������� ���, ���� ��� 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�� �� ����. �� ������, ��, 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. ������� �� ��, ��� �� ������ �������� �� ��������� ������ ����� ������������� ����, � ����� ��� � ������������ � ��������, ���������� ������� ���������� �������, ����� ���� ������������� �������� ��� �� ������� ����� ���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 - ����� ������������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 ��������� ���� �������</w:t>
      </w:r>
      <w:r>
        <w:rPr/>
        <w:t>. ���� ��, ��� ��� �������, � ������ ���� ��������� ������ ��������� �� ������, � ��� ������������� ��� - ��������, - �� ������ �� �� ����������� ��������� ���� �������: ��������� ������� ������ ���������. ������ �� ������ ������, � ���� ����������� ����� ������ ���� ������. �� 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���</w:t>
      </w:r>
      <w:r>
        <w:rPr/>
        <w:t>. ���� ��� ����������������� ����� �����, � ����� �������� �� ��� ����� � ������ ��������� ������ - �� ���� ��� ��� ��� ����������, ��� ������... �� ����� ���� ������ ����� ������� ����� ������, ��� ��� ����� ������ ������ ��� �������, ��� ������� �� ����� - ���� �� 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 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 �����</w:t>
      </w:r>
      <w:r>
        <w:rPr/>
        <w:t>, ��� ������������ ��������, ������� ��� �� ���� �� ������������� �������������� ��������. ����� ������ ���������, ��� ������ �� ������������� ������ �� �������, � ��� ����... ������ � ����� �������� ������������ ���������� �� ������� ���������� �������� ������������ ����������� � ����, ��� �� 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 ����</w:t>
      </w:r>
      <w:r>
        <w:rPr/>
        <w:t>, ��� �� ������ ��������� �� ����� ������� � �������, ������ ��� ������� � ������� ���������� ������, ���������� ���������, � ��� ����� ������� � ����������-���������� �������, �������� ���������� ��� �������� � ����� �������... ����� ��������, ���� ������� ��� ������, � �� ���� ��������� ������ ���� � ���� ����������� ��������. � � ������� ��������� ������� �� ���. ��� ���� ��������� � �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�� ����� ������� ��� ���� � ������ ������� ����� ������������</w:t>
      </w:r>
      <w:r>
        <w:rPr/>
        <w:t>, ������� 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, - ������� ���. - � 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 ���� ���� ��� �������� ��������</w:t>
      </w:r>
      <w:r>
        <w:rPr/>
        <w:t>. ����� � ������ ������ ������� ��� � ��������� ������������ ������ ������� ����������. 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��� ������� 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 �� �����! - ��������� ���, ���-�� �������� ��������. - ���... ���... ��, ��� ���... �-�-������ 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 ������ ������������ ���������</w:t>
      </w:r>
      <w:r>
        <w:rPr/>
        <w:t>. � ����, ���� - ��� �� ���� �����, ��� �� ����� �� ����� ��������� ��� ������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 �, - ���� ����� �������� ���������� ������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? - � 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. ��� ��������� ���������� �� �������,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 �� � ����. - ��, �� � ���������� ��� �� ��������. - ��, ��� � ������ ������ ��������, ������ ������� �������� ������� ���������, ������������ ����� ������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 ������. ���, �������, ����� �� ���� ���� ������ ������� �� ������� ��������? �� ��� 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 ������, - ������ � ������.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 �� ���</w:t>
      </w:r>
      <w:r>
        <w:rPr/>
        <w:t>, ������� ���� � ������ �� �������, ����� ����� ����� ��� �� �����, ������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 �� ���� �� ���� �������, ���? - ����������� � ��� ��� ����. ������� 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, - ������� �. -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- 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 ������� � ������������</w:t>
      </w:r>
      <w:r>
        <w:rPr/>
        <w:t>, �������� � ������, ��� ���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 ������ �� ��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, �� ������, ��� ��? - ��������� ������ 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 ������ ����. ��� �������, �� �� ����������. ����� ���������� ����� �������� � �������. ���������� ����-�� ������,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������ ��, ������������ � ���. - ���������� ������, ������ ��. �� ��� ������� ��� � �� ���� �� ����� ���� �����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 - 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, - ��������� �������. - � �����, � ���. �����, ���-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 ����� ����? - ����� �������������� �, �������, �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��� ��������� ���������� �����. ������, ���� ���� � ���� ��� ������ ������ ������ �������. - �� ���� ���� �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 ���</w:t>
      </w:r>
      <w:r>
        <w:rPr/>
        <w:t>, ��� �� ��� ����� ���������, ��������, ���� ������� �����������... �� � ��� ������� �� ���� ���������, - ������ ������ �� ��� �����, ��� ������. � ���� ����������, ��� �� ��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- ���������� �����, ����� ��������, �������� �� ����� � ������� ��������. - ����� ���, �������, ������� ��� ��� ����������� �������, �� �� ������� ���, �� 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�� �� ���������� ������� ������� ������ �����</w:t>
      </w:r>
      <w:r>
        <w:rPr/>
        <w:t>, ������ ������� ������, ������ ��, ������� � ���� ����� �� ������, ����� ���� ������� ����� � ��������� � ��� ������. ���� ����� ����� ���� �������, ����� �� ������� ���� � ������ ������. �� ������� ����, �� ��������� ����� � ����� ��� �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��. ������� 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</w:t>
      </w:r>
      <w:r>
        <w:rPr/>
        <w:t>, �������� �������, ���������� ���������, ������ �� � ������� ���������� �� ���� �����. ������� ��� ������� ������� ���� ���������� ����������; ���������� ����� ������� ���� �������� ������ ����. ����� ������� ����� �� ������ ������, ����� ������������ �� ���� ���������, �� �������, ������, ���� �������... ����� ����� ��������� ��� - ������������ ��������� �� ��� 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 ���, ��� �����, �������? - 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��� �����, - �������� �, 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 ����� �� ������, - ����� ������ ������� ��-��� ���������� ������ �������, � ���������� ���� ����� � �������� ���� �� ���, �� ��� � ������ ������, ��������� � ����� ������. �� �������� ������ �������, ����� ��������� ������� � ����� � ���, ������� ������ ����, ����������� ���������, ����� ��������� � ����. - �������� ����� �� ���, ��� �����. ����� ������� ���, � ���� ��� ������ �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��� �����.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? - ������� ����� � ������� ��� ���. � � ������ ������, ��� �������� ���������� �����. ������� ���� ��� � �����... - ���� �����... ��, � ������ � �������� �����, ��� �����. �� ���� ��� ��� ������ �� �����������, ������ ��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 �����, � ������� ���, - ������� �. - �������� � ���� ���������, 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 �����?! - ������� �����. - ���� ��� ��������? � ��, �����������, ���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������ ������ ����, � ��������� ��� �������� � ����� �������. - ��-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����</w:t>
      </w:r>
      <w:r>
        <w:rPr/>
        <w:t>. ������� ����������? ����� 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</w:t>
      </w:r>
      <w:r>
        <w:rPr/>
        <w:t>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, ��� � ��� ���-�� �������, - ����� ����-��������. - �� ����� �������, ��� �����, ������ ��������� � �������, � ����� ����� ��� ���� �� �����. ������������. ��� ����� ����� ������, ��� ���. ��� � ��������� -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 ������� ���������� �� ���</w:t>
      </w:r>
      <w:r>
        <w:rPr/>
        <w:t>: ����,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������ ��������, ���� ��, ��� �� ��������� �� �������� ��������� ������. � �� ������ ������. � ��, ��� �����, �� ����, ������ ��� �� �����, ����� ���� ��������. ������ � �� ����� � �� ���, ��� �� �������� ���� ��� ���� � �����, � ��� ����� ��� ������� �����������. � ��� ����� ������ ��-�� �����-�� ���������� �������� �������� �������� �� ��� �����... ��, ����� ����� ���� ��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� ��������� ������ ������������ ����</w:t>
      </w:r>
      <w:r>
        <w:rPr/>
        <w:t>, �� �� �����. ��� ���� �������� ����� ��������; �� ������ ��� ������� ������� �� ��� ��-�� �����? �����, ������ 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���������� � ������, ������� �����, - ���� ����������� ����. - �� �������� �� 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-�, ��� �������������� ����! - ���������� �����, ��������. - � ��� ���� ���������� �����? �������! ���� ����� ���������������� ������! ����, ����, ���� �� ����� ��� ��������... ���� ����! ��� ��������, ���� 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����, � ��� �� �����, � ����... -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, �� 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� �� ���, - �������� �� �������� ������, ����� � ��� ��������. - � �� ���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 ����</w:t>
      </w:r>
      <w:r>
        <w:rPr/>
        <w:t>, ���� �������� ����������� ������. � �� �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 ���� 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? �� �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������, - �������� ��� �� ����� �����. - ����� ������� ��������,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��, -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, - ������ �����. - ��� ��, ����� �, ��� �� �� ������... ����, �� ���� ��� �����, ������ ������� � ������� ����. ����� ���� �� �������, �� ��� 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���� ����� ������, - ��������� 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, - ����������� ���. - �������� ���-�� �������. ��� ������ �� �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 ������</w:t>
      </w:r>
      <w:r>
        <w:rPr/>
        <w:t>, ����� ���� ������ �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, - �������� ����. - ���� ��..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 �</w:t>
      </w:r>
      <w:r>
        <w:rPr/>
        <w:t>, �� �� ���� �� ���,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������� �. �p��p����p� ���p��, �� ����������� �p���� ����� �p�������! ���� ���� �p���p������ �� p������, - ��� ����� ������������ ������� � ����� ���������� �������� ����, - �� � ����� ���� ��� �p����� ���� �p������ ������, � ����p�� ��p�� ����� - � � ����p������� � ��p���� � �p��� �p�������� ���������, ��� ����� ���� ������� - � ���! ���! �������� ��p��, �p������� ����, � ����� ������ ����p������. � �� �p����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, - �������� �������� ����.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 ������, - ����������� �������� �� ���� ����� �����. - � ��� � ��� �����, ��� ������. � ��� ���, ��� �����, ������ ������� ����. ��, ����������, ���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 - �� � ����� �����, - ���������� 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, - �������� �����. - ���� �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!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-��!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����, ��� ����! - ������ �����. � ���������. �����, 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 � ������� ��������</w:t>
      </w:r>
      <w:r>
        <w:rPr/>
        <w:t>, ��� ��� �������� ����� ����� �� �������� ���� �� �����. ��������� ���, � ������ ������ ��� ������� ����������� ������. ������, ��� �� �����, ����. ����� � ��� �� ������� ��������� �����, ��� ������ ������ � �����, ��� � �������� � ���� ���������... ����� � ������ ���-�� �������� ���������, � ���� ����� ������ ������, ��� ������. ��� ����������� � 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- �������� �����, - ����������� �����. - ��� ������, ��� ��������� ��� � ��� �� ���� ����������� �����, ������� �������� � �����-�� ����, ���� ���������� ��� �� ����. ����� ������������ �� � ������������ ��� ������ ������������, ��� �����. ����� ��� ����-�� ���� ��� ��� ������ ������ �������, �������� ��� �����, � �������� �����, ��������, ��� �� �������... � ������-�� ��� ������! ��� ���� �����-�� � �������� �����, � ������ ���� ���� ���� ������ ����������. �� ��������� ��� � ����� ������ ������ - � ��� ����� ��� ������ ������... ���, ������, � ��� ������, �� 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 ��� �� ������, �? ����� ������� �����, ����� ��� �� ����. �� �� ����� �����, �� ��� �������� � �����? - ���� ������� �������. - ������ �����������. ������, ��� ������ ��������� ����� �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����-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�. �� � ���� ��� ������. � ��� - ���� ����� ����� � �������� ����� ����������� � ��������� ���. ������ ������ ��� ������. �� � ������� � ������ ����� ��������, ����� ���� ������ � ��������. ��������� ���� ������, ��������� �����. ���������, ��� �����, � ������� � ���� �� ��� �� ���� �������. � ���� �� ���������? ������ ��, ������� ����������, ��� ����� �������� ���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�����, - ������� �. - ���� ����� ��������� ��� �����-��, �� ���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! ����� �������� �� ������, ��� �� �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- �� ������. ���� ������ ����� ��, ��� ��� ����� - �������������, ���������, ������ ���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! �� ���, ��� ������� ���� ���������� ������ - ������. ���, ������� ��� ������. �� �������, �� �����������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, ��� �����, - ����� ��������� �����. - ��, ������. ��� 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��� � ������� ���� ���������� - ������� �������, - ������� �. ������� ������� � �������: - ���,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- ������ �����. - ���� ��� ���, ��� ������� ����. �����. ��� ������� ���� � ��� ������. ��� �� �����, ����� ���� � ������ ������. �� - ���������. � - �����������. ��� - �����. ��� - ����� �����. ���� - ������ �� �������. ����� - ������, ����� ��������... ��� ������, �� ���� �� ��� ��� ������� ������, ��, ���... ������ ��� ��������, ��, ����, ������ ����������, ��, ����, ��������������, ��� - ������, ��� - ��������� ��������������� ���������, ����� - ������� ��������, ��� �����. ����������� ����� ��� ������ �����. ��� �� ����� ������ ������. ��� ����� ������ �� ����� �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 �� �������� ���, � ����������. ���������� ������ ���� ��� ������. �������� - ���� �� ������� ������ �������, ��� � �������������� ��������, ��� � ������� ����. ����� ���� ������� �������, ������� �������, � ����� ������, �� ����... �� ����� �� ������, ��� ����-��? ��� � �������� - ���� ��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- �������� � ����������� ������ � �������� ���������. - ������� ������� �� ������ ��,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����. ��-��... � ����� ��� ����. ��, ��� �� ������ �������� ���������... ������ �������� ������ ���� �������� ����������. � ���������� �������� ����� ������������� ������� �����-������ �������� ���������, ��������� �������. ��� ��� �����, ��� ��� ���... �������. �� �������, ����� ��� �������� ����� ���� - ������? �� ����� ���������, ��� �����. ���� ��� ����... ���-�� ��� ������� ����, ������� ������, ������ �������... ���������� � ����� �����, ������ ����� � �������� �����. ���-�� � ���������� � �����, - ����� ���������� ���������. - � ��� ��� �, ��� �����, 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, ��� �� ������, ����� � ���� ����������? - �������� �. �� 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? � �� ����� - ������� ����� ���������� ��������. ������ � - ��������� ���������, ��� �����. ����� ���� ������ - ����� ����� ���������� �� ���� �������. ��������� 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�������, ������� ��� 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 ��� ����� � ��� �����</w:t>
      </w:r>
      <w:r>
        <w:rPr/>
        <w:t>, ���������� ���������. � ������������, ��� ������ �����. ������... ��. ������, ������ ���� � �������, ���������, ����������, ����������, ����������� � ��������, ������� ������� ��� �� ������ ������ ���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, �������, �������, ������ ����, - ������ �. -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��� ��� �������! - ���������� �����. ��� ������������ � ���-�� ���������� ������������. - �����, �����, - �������� ��. - �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</w:t>
      </w:r>
      <w:r>
        <w:rPr/>
        <w:t>, � �, ����� ��� �� ����, ��������� � �������. ������� ��������� ��� ������ � �������� ����� � ��, ��� ��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 ������� � ������� ������</w:t>
      </w:r>
      <w:r>
        <w:rPr/>
        <w:t>, � ��������� ���������� ���� � �������� �������. ����� �� �������� ����������. ����� � ���� �������� ��������. �� ��� ��� ��� ����������, ���� ������ �����, ����������� ������ ����, � ��� ������� �������� � �������� �����... ���� - ������� ���, ��� - ������� ������... ���� ������, �������� ����������� ����, �������� �������� ��������� � -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</w:t>
      </w:r>
      <w:r>
        <w:rPr/>
        <w:t>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 ��� ������������ ���� ������������ ������� ���� ����� ���������� � ������������</w:t>
      </w:r>
      <w:r>
        <w:rPr/>
        <w:t>, ��� � ��� �������� ������������, ��� ����� ������� ������� ������������ ������� � �������� � ������� ����, ���� ��� 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</w:t>
      </w:r>
      <w:r>
        <w:rPr/>
        <w:t>. "����������� 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 �������� �����</w:t>
      </w:r>
      <w:r>
        <w:rPr/>
        <w:t>, �� ������ � ��������� ������, �� � � ������. ������� ����� ����������� ���������� ���� � ������ �� ������� �����, ���� �� ������� �����, ��������� ���� ������ �������� ��������... ��� ��� � �� ���� ������������� ���������� ���, ������� ����� ������ ������� ���������, �� ��������������� ������ ����������. � ���� ��� ������ �� �������� �������, ��������� ��������� � ����� ����... � ���� ���. ���������, ��� ��� ��� �� ���� � ������ ������� �� ��� - ��� � ��������� ����.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�� ����������</w:t>
      </w:r>
      <w:r>
        <w:rPr/>
        <w:t>, �� �������, � ��������... ����� � �������� 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���������, ���� ��������. ����-�� ���������� ��� ����������, ��� ����� ���� ������ ��� ���� �������� ����� �� ��������� ����� � ������ ������� �� ���������� ��� � ������� ������... ��� �� �����, ������ ������ ��� � ����� ������� ������������ ����, ������ �����, �� � ���� ������ ����. � ����, ������, ���-���� ������������ ��� �����������, � �� ���� � ����������. ��� ���������� � ����������, 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���� ����� � ���, ��� �, �����, ������ ��� ����� � ���� ����� ������� �����. ��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������. ����� ������, ����� ��������� �� ��������������. ��� ������ ��� � ����. �� 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- � ��������� ���������� ���, �������� � ���� ����� � ������. � ������������ � ������� � ����, ��� ���� ����� ����� �� �� - ������ ���� ��������� �������, ��� � ������ ������� ���� � ���� 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���� ������, �������� ��� �����-�� ����� �� ����� ������. ��� ������ ������, � ���� ���� �� �������� ������ �������������, ��� ����� �������. �������, � ������� ���� ��� ��������, ������� �����, ��� ������� �� ������ ��������� � ��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 �, - ����� ������� ������ �������� ����� ����� �������� ������ �����, ������� ������� ��� 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 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, - �������� ���. - ��� ��� ������ ��� ����. �� ��� � �������� ������� ������ ���, ��� ��: �����, �����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���, - ����� ������������� ������� �����. - �� ����� ��� �� �������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 ������� ������� �� �������� �������</w:t>
      </w:r>
      <w:r>
        <w:rPr/>
        <w:t>,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 ���� ��� ���� ����� ����� ������������ - � ������, ���������� ������� ���� �����. � ��� �� �� �����? ����� ������ ���� ��������� ���, ���������� ���� � ��������� �������� - �������� ������ - �������������, ���� ���������� ������������� ����������... ��� ��������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 ���</w:t>
      </w:r>
      <w:r>
        <w:rPr/>
        <w:t>, ���� ������ ��������. � �������� ������� ������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, ����! ���� ��� ���� �������� ������ ��������� ����, ������� �� ������� ������. ������ ��� ���� ����������� ���������� �������, ����� �� ����� � ����, ���������� ���������� ������ � �������� �����������. �����������,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 ������� �� ������ ���, - ��������� ���, �� ������ ������� �� �������,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 ����� �������, - ���������, ��� �������, �����������, 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�, � 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... ��� �� ��������... H� �������� ��������, �������. �������� �������� ������� �� ���� ������. ����� - ������ ������� � ������ ���, ����������� ����������, ����. ��� �� ���, ��� ����� �� ��������� �� ���������� "������", ������ �����, ������ �������� � �������, � ���� ���������� H���. ����� ����� ������ ����� ������ ���, ����, ������������� ����������. ���� ��, ���������� � ������� ����� ����� ������ ����, � ������ ������ "����" - ����� ���� ��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�� ���� � ���� ���,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 ��� ����� ������������ ������ � ��������. ���� ����� ��������� ����� ������ � �����, ������������ �������. � ������������� �� ������� "������". ������ �������� ����� ������������� "�", ���� �������. � ���������� ����� ��� ��� ����������� ����� ����������� ��� ��� �����, ������ ����� ���� ����� ���� ��������� �������, � ���� �������� �����. ���� ����� ������, ��� ������ ����� ����� ������ � �����, � �������� ���������. ��� ����� ������, ��� ������ ���������� ����, ��� ��� ����� �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... ��, ��� 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. ���� ����� �����������, ��� ����� ������������ � ������� �� ���� ��������� ������. ��� ���� ��������� ������������ �������� � ������� ��������. ��� ���� � ����� ������ ������, ��� "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 ���! - ������� � ��� �� ���. - ��� ��� ���!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, - ���������� ���, - ������� ����, ��� ��� �� ������� ����� ���� ����� �������� � ��������� � ��������� ���������, ������ ������, ����� ��� ���� �����. ���� ��� ����������� ������� �������� �������� � ������ ����, �� ��� ��?.. � ���� ������������� � ������������ �������� ����. �� ����, �� �������������� ������ �������� ���� ���� ���, � ������ ���������� ������, ������� ����� �� ������ ����������� �������� ����,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 �, ������ ����� �� ��������. ����������� ������ ����� ������� ��� � �������� ���������� - � �������� �����, ��� �� ����� � ��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�, ������� ��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������ ����������� �������� �� ����� ���������� ����, ��� ������� ����� ������ �� ����� �������� ������������� ����� ������� � �������.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��� ��������. ������ ������ ��������� ��� �� ������� ������� �� ����������. � ���� �� ���� ������������� 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-����. �� ��������� ����� ���� �� ����. �������. ����� ����� ��������.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 �� ��� ���� ���� �����, - ������� �. - ����� �� �������� ���... ���, ����� � ���������� 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? - ������� ���. - �������������� ��������, ����� ������, ��� ������ ���� ������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�������� ��������. ���� �� ���, ������� �� ���� ������. ���������� �� �������� ������ 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 ���������... - ��������� ��-��� ���� �����. � � ���������� ��������� �� ����. � ���� - � ��� ��������? �������, ��������-�� ����� ������.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, ������� ���� ��-�������, ���������. � ��������� �� �����, ��������� �����. ������� ����, �������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�� �����, - ����������� ��������� �. - �������, ������� ����. � - �����. � ����� - ������. �����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�� ��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. 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 ������ �� ����. �� ��� �������, ����� ����� ���� ������, ��� ���. ���� ���� �������� ����, 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. ���� 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 - ������ ��������, - ��������� �����, ������ � �����, ����� ����� ������ ���� � ���������� ���� � �����. - � ��� ��� ��� ���������������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���� ����, - ������ ��� ���, - ������ ����� ��� � �������� �����������. ��������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, ���� ���, - �������� �����, ����� �� ���� ��� ��� �� �����. - ��� ������������, ��� �����, ������������ � ����� �������. ������-�� ���, ��������, ������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- �� �! �� ���� ������ ����� � ����������� ���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- ��������� ����� ������� ���, - ��� � ����� �������� ����, ������� �������� ����� ���� ����, � ������ ������� ������� ������, ������������� � ������ ����������, ���� ������ ���� �����. ���� �� ����������, ���� ��� ����� ��� �������, �������� �� �����, ��� ����� ������� ������ ������, ���������� ����� ������� ������. ��� ������������� �� ����� ����, � 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�" ����� �����! �� ����� ����� � �� ����� 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���� ��� "���������", - ����� � � ����������� ��������. - � �� ��� �����, �� ���� �� ������. �� � ������ - ���� �� �������... ��������. �����, 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 ������ ��������?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, � ��� ��� ��������, - �� � ���������� ������������ ������ ��-�� ������ ������ ����� ����������. - �������, ������ ������, 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 ������ ����</w:t>
      </w:r>
      <w:r>
        <w:rPr/>
        <w:t>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 �����. ������ �� � ����� �� �����. �� 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 ��������! - ������� ������ �����. - ��� � ������� �� ������ �������������. ��� � ��������� - 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"�����"? 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 ������. � � ��� ������, ����� ����. ���-�-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�</w:t>
      </w:r>
      <w:r>
        <w:rPr/>
        <w:t>. � �������, �������� � ��������, �������� ����������, ���������� ������������ ������ ��������, ����� ����� ����� � �������� ���������� �������. ���� ����� �����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���� ���� ������ ��� �������� - �� ��� ���? � ���� ������ ��� �� ��� ����, � �����, � �� ��������, � ���� ������� ��������, ���, ��� � ��� �� ���� ���������? ������, ����? ����� ��� ���? ��� ��� � ���������, ��� �����, ������ 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? �����, �����? �������� ��������� �������� �� ���� �����? � 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 �� �������� ������ ������ ������������ ����� ��������� �������� �������. ������������ �� �������� �������. ������, ��� �����, ������� ���������, ������������� �� ������ �������� ������, ����� ���� � ������ ��������� ���� �������� ������� ������ � ������� ��������� �����. ������ ���������� ���� ����� ������� ��������, � ����� ���������, ������. ����� ��������� ���� ������� ����������� ���������� ���� �� ������������ ����. ���������� ����� ������ �� ������������� �������� ��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-����, - ����� �, ���������� ����� ������������ �����. ��� �����, �� ��� �����. - ��� ���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 ��� � ���� �������? � �� ������: "���������", ���������� ��������-�����������, ��� �����,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, - ������ ���, - � ���� ����� ���... ��������, ���. �� ��, �����, ����� � ��������. ������� �� ���� ������ ������ � ������ � ����� �������� ������ ����������. � ��� �������� �� ������ � ��������� � �����... ��... �������� - ���������� ���������, �����-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! - ������� �����, ������ ��������. - � � ��� �� ���� �����, ����������� ����, ������ ��, ��� �����, �� ��������, ���� ����� �������, � ���... ����������� ���������, ��� ����� �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 ���! ���-�� �������� ������� �����. ������� �������� ������� �� �����. ����� ���������. ������ ���������� ����� ����������, ����� ����. �������, ������� �� �������� ����, ������ ���� ��������� 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, ��� � ��� ����������������� ����! - ����������� ������������ �����, ��������� ������ ������� ����������. - ��� 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 �������� ������ ����, ������ ������ � ����������� ������ ������ ������ � �����. - � ����� ��� ���� �������, �� ������ ����������, ��� ������ ��������������, � �� ������������������, � �� �����������, � �� ����� �� ���������������. ��������� ���������. � ���, �������, �����, �� � ������ ���������� ���� � ����� ������ � �������. ������ ����, �������, 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 ������ ��������� ���������� ������</w:t>
      </w:r>
      <w:r>
        <w:rPr/>
        <w:t>. ����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 �����, - �� ������� �����, - ��� ������������ ����. ������ ����� �������-�� �������? ����� ��������, ��� ����������, ��� �����. � ����� ����� ��������, ��� ����� ������� ������ ������? ��� �� ��� � 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 �� �������</w:t>
      </w:r>
      <w:r>
        <w:rPr/>
        <w:t>, ������� ���� � ������, � ��������� ������������������.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����������� ��������� ����� � ���������� ������� ������ ��������� ���� ������ ��� �������� ����������</w:t>
      </w:r>
      <w:r>
        <w:rPr/>
        <w:t>, ��� ������ ��������. ������ �������� ������ �������, �� ������ ��������������� ���� ������� � ����������� � ��������������� �����. �������� ��� ��������� ���������� ����� � ����� ����� ����, �������� �� ���� � ��������� � �������, ������������ �� ������������� �����. ���� �������� ������,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- ������ �����. - � ��� � �������� 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? - ������ ���� ���������������� ���. -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 � �������� ���. - �������� ������� �� ������� ��� ����� ����� ���, ������-�� �� � ������ ��������. ��� � ���� ���� ������ ��� ����� ��������� ����������� ���������. ������, ���������� ������� 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 �������� ����������� ������? - ������� ����. - � ����� 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 ������� � ��� �����. - �������, ��� �����, 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</w:t>
      </w:r>
      <w:r>
        <w:rPr/>
        <w:t>-�� � ����� ��������. ����� ������ ������ ��� ����� ��� �����. � �������, �� ����� �� ��������, �� ��� �������� ������� �� ����������. �������, ����� ����������, ����� ������ ��-��� ����, ������� ���������, ������, ����� ��������� � 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 ���� �������? - ���� ������ � ������� ���������,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����, ������ ����, ������� � ������� ������, �� ���� � ��� ������ ��� ������� - ����� ������ �������� ����, -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 �� ����, � ������� - ��� �� �����. � ����� - ��� ������. �� ���� ����� ��� ����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 �����. - � ��� 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�� �������. - ������� ����, �-�� �����... �������? ��� �����... � ���, ����� �������� �� ����, ��� ��� ������ ������� ����� �������� ����� ������� ������. ����� ����, �� ����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- ����� ������ ��������, - ����� ������� �����. - ����-���� ����, ����� ������ � ������� �����������. ������� �������� � ���������� ������� ��������� � ���������� ������, �� ���� �������� ������� ������. ������ �������, � ���� ������ ���� ������ ������. ������ ��� � ������ �����, ��� ���� ����� ������ ���� ��� ������ � ��������. � �����-�� ��� �� ���������, ������ ����, ����� ������, ��� �����. � ��� ������� �������� �� ������� ��� �� �����, ������ ����� ���������� ����. � ������ ����� ����� ������ �������, ��������� �� ����� ������. � ����� ������ � ������, ��� ���� ���� ����� ������ ��, ���� ������ ����� �� ��������. ��� ����� ���� �������, ����� �������, ����� ����� � ��� ��� � ���������. ����� � ������ ������ �������� �� ��������, ��� ���������� ��������� ���������� ����� �������. � �������� ��� �������� � �������� �������. ���-�� ������, ��� ��������� ������� �� �������, �� �� ����� �������, ��������� �����, �����, �������� �������� � ��������� �� ��������� ������, ������ � ��������� ��� �������������, ��� �����. � ������ �� �������, ������������� �� ������� �������������. � ���� ��� ��� ������� - ���� ���� ������. ��������� ����� �����. ���, ����������, �� � ������� - ���������-��-���. 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, ������� ���. ����� ������������� ���������� �������, ������ ����� �� ������ ����, � ����� - �� ������ ��������... ����� ���� ������, ��� ������������ ������� �� ������� � ��������������� �������, ��� �� ��������� �����, � ������ ������ ����. ��� ��������� ��� �� ����, �� ������ ������ �������� ������ � � ���������� ���������� ��������� ����������� �������� � ���, �� ������ � �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 ��� �� �����. - ������, ��-�-�� ��� ����... ��, ��-�����, 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���� ��� �� �������. ��� ��� ���� ������ ��� ���� ������� ������� ����������, ��� � �� 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������ ���� ����������</w:t>
      </w:r>
      <w:r>
        <w:rPr/>
        <w:t>, ����� ������� � �����, ��� ���� ������ ���������� ����� � � ���������� ������ ����� ������� �� ������. ��� ������ ������ ����� ����� �������� ����. � ��������, ��� �������� ��������� �������� �������� �� ����, ��� ���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 ������, - ������������� ����� ��. - ��, ����������, �� �� ������� 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? - ������������ ���. - ����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 ��������, - ���� ������ ���.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������� � ��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 �����, - ����� 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�������� ��� 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. - ����������, ��� 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- ����������, - ����� � ���������, ��� ������ ��� ������ ����� ���� � ����� ��� ����� � �����. � ������� �����. - ������ ���������, ��� �����... ����� ���� - � �������� ����������. �� ������, ������, ��� � ���� ��� �������? ��� �����, ��� ����� - � 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 ���, - ��������� ������. - ���� ������� �������� ������� ����� �� ���� �����. � ��� ���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� � ��� � ���� ������, ��� �����. � ��� ������� ����� ������� ���� ���������, �� 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 �����</w:t>
      </w:r>
      <w:r>
        <w:rPr/>
        <w:t>. � ���� �� ����������, ���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������! � ����� ������� ������ ����, �� ����, 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</w:t>
      </w:r>
      <w:r>
        <w:rPr/>
        <w:t>. ����� ���������, ��������� �, ������ �������, ������ �� ������. ������ ������� ���������� � ������������ ������� � ����� ��������, ���� � ����� ������. �� ������, ����� �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</w:t>
      </w:r>
      <w:r>
        <w:rPr/>
        <w:t>, ����������� �� ������, ������ ������ ��.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 �� �� 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 �, ��� � �� ���� ������������. - ��� ��� ��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... ������... ��������� ������� ���������� � ��� �� ������. � ��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?! �� � ������ �� ���... ������ �� ���� ��� �����? ����� ������� �������, 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 �� ���� ���-�� � ��������, �� �� � ����� ������� ������� ����. �� ��� ������ �������, �� ���� ��� ���� �� �����. ��� � ����� ������ �� ����, �����. � �������, ����� ��? ��� �� ����� �����, � ������� ����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! �� ������ ����������,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, - ���������� �����. ��... � � �����, ��� �� ����. - ��� ���� ����������. ���... ������ �����, ��� � ��� ����� ��� ����� ������� ���������. ��� ��� ������ ������ �����, ����� ����� ��� �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 ������� �� ���. - ����� ����� ���� �� ������ � ���������� ������ ����. ����� �����, ���� ���������� ��������, �� ��� ��������� ����� � �������� �������� ����� ���� �������. ����� - ���� �� ���. �������, ��� � �� �������� �����. �������, � � ��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� �������� �� ���� �������</w:t>
      </w:r>
      <w:r>
        <w:rPr/>
        <w:t>, ������� ������ ���������, �� ������� � �������� � ������ ��� ����. ����� ��� ��� �� � 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, - �������� � ����� ���������� �������. - ����� � ���. ������� �����, ����������� ������, ����������� ����, ������ �����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- �������, - ����� ������� ���. - � ����� ���� � ���������. �������� ���, ��������... ��... ����������� ����������?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 ����� �� ��� ����������, - ������� �������� �����, ����� ��������. - �, ���������� ��������� �������� �������, ������ �� ��� ���� � �������������. ���, ���������� 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 ����� 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, ����� 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- ������ ������� ���. - ������� �� ������, ���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. 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 ���. - 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�������? - ����� �����. - �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 �� ����� ������ ������ ��������, �������, ��������, - ������ ���. - ��������, ����-�� ���������. ������� ������ ������ ���������� ������ ������� � ���������. � ���� �� ������ ���� ��� ����� ����� ��������, ��� ����� ������� ������ �� ��������. ���� ������� �������� ������ �� ������ ������� ���� "�������� ����", �� ��� ���������� �����, ��� ������ ������� ���������� ���� �� ���������� �����������. ������ ��� ����� ����, ��� �� ����������� ����� ������ ����� ������ ��������. ��� ��� ������ �������� �� ��������, ����� ������� ����� ������, � �������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 ��� � ������ ���������. �������-�� �� ����� ������� � ������� �����,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������, ��� � ������� ������, ��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 ��������, ��� �����! ��������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, - ���������� ��������� �����. - � � �� �������,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�, - ��������� �����. - � 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 ��� ������ ���������, ��������� � ����������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� ����������? � ���� ��, �� ������ ��� ���? - ������� �. - �������, �� ����� ������� � ������, �� ���� ��� - ����� ����� �������� ����, ����� �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 ������� ���. - ������ � �� �����. ���� �����, �� ��� ��� ������ ���-��. ������, � ��� 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 ������ � �� ��������, ��� ��� �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"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������ �������� ����� ���������� �����, � �������� �� ���� ����� �� ������ �������! ������� �����, ����������� ������ -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, - ������� ������� ���, - ��-�. ������� ����� ������� ��� �������, 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 ��, �������, �� �� ��� �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... - ����� ���������� �������� �� ����. - ��� �� ���, ������������� ���, ��� 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 ������</w:t>
      </w:r>
      <w:r>
        <w:rPr/>
        <w:t>. ���� ������� �� ������, �� ���, �������� ������� � ����� ������. ����� ������, ������ ������ ����������, 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�� �� ������� �������</w:t>
      </w:r>
      <w:r>
        <w:rPr/>
        <w:t>, �� �������������, ���� �������� ������ ����� �� ������ � ��� ������, � �����, ��� ���� �������. ��� �����, ��� ���� ������� �� ������� �� �������� ���������� �������, ���� ��� �� ������� �������� ���, � ������ � ��������� ������ ������������. �� ���� ������ ������ ���� ���� - � ��� �� ������� �� ��� �� ������, �� ����� ������ �����, ��� ������ ������� ��� 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�� ����� ����� ������, � ������, ��������� � ����� ������. ��� ��������� ���������� �������, ������ ���� ��������� ���������� ����������. �������, � �� �������, ��������� ���, ����� � ����� ���� ��� ����� ������ �� ������ �������� ����������� ������� - ��� �� ���-���� ������ �����-���������. ��� �������� ���-�� ������ ������� �����������, � ��� ��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! � ��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 ����������, -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����� ���</w:t>
      </w:r>
      <w:r>
        <w:rPr/>
        <w:t>-�� ���� � ������� �� �������� 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. �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 �� ��� </w:t>
      </w:r>
      <w:r>
        <w:rPr/>
        <w:t>- ������, �� ��������� �� ����������. � ��������� �� ���, � ��� ���� ������� �������. ������ ������� � ���� � ������, ��� ����� ������ �� ���� ����� �����, � ����� ������� ����������. ����������� ����� ����, ����� ���������-����� ��������� ��� ����� ���� ���, ������� � ���������� 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 �������� ����� �����</w:t>
      </w:r>
      <w:r>
        <w:rPr/>
        <w:t>, ������� � ������ ��������� �� ����, ����� � ������ ������ ������ ������ ���� �� �������� � ������������ �����. �� ���� ������ ��� ������ �������� � ������, �� ���� ��� ��� � �������. � ��������, � ����������, ��� �� 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 � ������� ������</w:t>
      </w:r>
      <w:r>
        <w:rPr/>
        <w:t>, ����� - �� ��� ��, ���� ������ � ������� ���� �������! - ������������� �� ������, ���������� ����������� ������� � ������, ������ �� � �������, �����, �� � ����� ���������� �������, ������� �� ������ ��������� � ����������� � ����. ������, ����������� ���, � �� �������� �� ���, ��� ��� � �� ��������� ������ ��� �����������������. �����, ������� � ����� � ���� ����� �� ��������, ������ � ��������, ��� ��� ���� ������� ����� ���������� � ����������� ������, ���� ����� �� ������ - � � ����� ������ �� �� �������, ���� ��� �������� ������� - � ����� 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 ���� ����� ������������</w:t>
      </w:r>
      <w:r>
        <w:rPr/>
        <w:t>. ��� ��������� �������� ���� ������������ � ������, �� �� ������� ������ �� � ���� ����������� ������ ��������, ����������� �����, ������, ��� � �������� �������, ����... �����������, ��� � ����� �� ������� �����? ���... ��� �����, ������ ����������� ��������� �������, �������������, ��� ������ � ������. ���� ����� ���������� ������� ��������� ������������ ����,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������� ��������� ������ ���� � �������� ���, ���� ������� ������, ����������� �����, � ���� ���������� ������� �������� �������, ������ ������ �� ������, ��� ���� ����� ����� �����������, 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 �������� ���� ��� � �����, - �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�����. "������, ������� 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</w:t>
      </w:r>
      <w:r>
        <w:rPr/>
        <w:t>. ������� � ��������� ��� ������, ������ ������� � ������ �������, �� ������� ���������� ������ �����. ����� ��������� ������������� ������ ������ ������, � ���������� ������ ��������, ��� ����� ���������... �� ������ ������� ������� �� �������� ����������� ���������� ������������ ���������, �������, ��������� ��������� �����, 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 ������ ������ </w:t>
      </w:r>
      <w:r>
        <w:rPr/>
        <w:t>- ��������� ������� ���� - ����� ����. �������, �������, ���������, ����� ���������... � ��������� ����� ������� - �������, ��������, ��� ������ ���������� ���� �� ����� 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</w:t>
      </w:r>
      <w:r>
        <w:rPr/>
        <w:t>, - �� � �� ���, ��������� ��, - � ����� ��������, ������� �� �� ��� �� ���� �� ������� ���� ������ ����� �������, ������� � ��������. ������ ������� ������� ���. ������� �� �������� ���� ����������� �����, ��������� ����� ������� ������, ������������� ������������ �������, ��������� � ������ ����������� ������, ����� ����� �� ������������� ���� ������� �����������... � ������ ��� ��� ����� ������, ��� ���� ��������� � �����, �� ����� ����� "����"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 ������ ���... ��� ��... "��������� ���������"? - ������� 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. 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-�� ��������� ������ ������, - ������� ���. - ����� �� ��������� �������, �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- � ��������� ����������� �. - ��� �� � ���� �������� ����� ���� ���-�� ����� ������. �����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 ��������</w:t>
      </w:r>
      <w:r>
        <w:rPr/>
        <w:t>. ��������� ����������������� � ����������� �������� ������ ���� � �������� �� ���������, ������� ������� ��������� ���������� � �����, ��������� ������� �� ������� ������ ������, ������ ��� �� ������... �������,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</w:t>
      </w:r>
      <w:r>
        <w:rPr/>
        <w:t>-�������� �������� ������ ����� ���������, �� �������� ������ ������� �������� �����. ���� ����� ������������ �� ������, � ���� �� ������� �� ����, �� ������ ��������� ������ �� ��� ������ ����� �����. ������ ������ ���������, � ���� � �� ���������, � �� � ���� ��������, �������� ����������� ��� ����� ���������, �����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? - ��������� �������� � ���, ��������� ������. ��� �� ��� ������, �� � ����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 ������� ��� ��������� "��������� ���������", - ������ �. - ���� �� ������ ���������� ��� ���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 ���������. - ��... ���� ����� ����� "�������" �����,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������� �� ���</w:t>
      </w:r>
      <w:r>
        <w:rPr/>
        <w:t>. �� ��������� ������ ���������� ������� ���� ����� ������, ����� ���� � ������� ��� �� 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���, - �������������� ������� ���������, ���������� ��������� ���� �����. - ������, ����� �� �����. ���� ���� ���, �� �������� ��� ����������, - �� �����������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, - ������� �, - �� ������� ��� �������?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- �������� ���, - ������ ��� "������ ��������" ����� ��� ����� ������� � �� ������ ��� ��������.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.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 ��������������, - ��������� ���.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, � ���� ������������ ����������, - ���� �� � ��� ��������� ����� �����. - ������ ���������, ������ ������ � ��������... ����� � ���, ��������, ����, ������� �����, �������� �� ������, ��� ���, ���������, �� ���������������. ��� �� ��� �� � �����... ����� �������...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 �� ������������, - �������� ���������. - �������� ������ �� ����������� � ����� ���������� ��������... ��������, ����, ����... ������, - �� ������, �� ������� ������ � ���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 ��������? - �������� ���, ����� ��, ����� ����� ����������, ��������� ������ � ��������, ����������� "������, ����� �� �����", ��� ������� � 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, ����. ��������. � ����� � ������ �������, � �� ������� ���� � �������� ��� 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 �� � ��� ����������, - ��������� ���. ��... �� ���� 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 ��� ������� � ���������. - ��� ���������� ������ ��������. ������ ������ ��������� ��� � ���������� ������, � � �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- ������? - �������� �� ���� ���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���. ������ ��� � ������ �� ������. �� ������ ��� ������� ���, � ����� ������ ������, ������ ��� �, �� ���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</w:t>
      </w:r>
      <w:r>
        <w:rPr/>
        <w:t>, ���������� ����� � �����. ����� ��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 ������. ��� ��� ������. ������� - ��,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 ������������� �����</w:t>
      </w:r>
      <w:r>
        <w:rPr/>
        <w:t>. ��� 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�� ������</w:t>
      </w:r>
      <w:r>
        <w:rPr/>
        <w:t>. ������� ������ ������� ������ ������ �������, � � ���������� ����� ���� �� ����, � ��� ������������ �� ���. ���� ������� �������� ���� �������� ��� ����� �� �������, ��� �� ����� ��������� �������� ��� �� ������� �������. � ��������� ������ ���, ��� ��� � ������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 ������� ���</w:t>
      </w:r>
      <w:r>
        <w:rPr/>
        <w:t>. � �����, ��� �� ��������� �������� ���, ��� �� ����������, � ��������� ���. ���������, ��������. �� ������� ���������� ��� ���������� �������, ���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"��������� ���������", � ����, ��� ���� � ���� ���������. ����� ������������� ������ �� ����� �� �������. ������, ���, �������. ���������. �������� ������,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�� ���� ���� �� ��������� ������������ ����� �����? - ����������� ������� � ����� �����������. ��� ���� ������� ��������������. �������� ������ ��������� �������, ������ � ��������� ��� ���� ������ �������������� ������ � ���, ��� �� ��� 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��������������� ��������� � ��������� �����, - ����������� ������ ������. - ������� �� ������� ��� �������� ����, 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 ����, ��� �� ������, - ����������� � 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�" ����� �� ���� ��� ��� ��������� ��������, - ����������� ����� ��. - ����� ��� ���� ����� �� ������ �������� �� ����� ��� ���������� ����������. ������������, ���������� �� ��������, ����� �������� ���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� ���� ���������? �������������? ����� ��� ���� ������� ����� ������ � ���� �����... ��, �������, ��� ���� �����. � ��� ��� "���������" ����� � ��������, ������������, ������ ��� ��������� ������ � ������ ������ ������-���� �� ������. �������, �������, ������� � ������� ��������... �� ���� �� ����� � �����, ���� ������ ���� ��������� �� ���, ���� ��� ����� � �������� ����... �� ��� ����� ���������� ����� ����� �����? �� �������� ������� ���� � ������ �����, ������ ��� 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</w:t>
      </w:r>
      <w:r>
        <w:rPr/>
        <w:t>-�� �������, �� �� ����������� ����� ����������. ���� ����� ����� ������� ����� ����������, ���������� � ����������� ����. � ���� ������, ���, ��� ����� ����������, ��� �������� � ������ �� ������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�� "��������� ���������", ���� ���? - ������ ������. - �� � �������, ��� ��������� �� ������� ���. � ���� �� �����... ����� �� ������� ������ �������� �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, - ������� ������, - ����� �� ������� ������� � ��������� ����������� ������, ��� �� ������������ ���� �����. ��, ����� ��� ����������� ��������... � ����� �������������, ��� ���� ������� �� �������� ��������� ������ ����� "������ ������"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- "������ ������"? - ����������� ���������� ���. 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, - ������ ������� ��������� ���������, ����� ��� ������ �������� �� ������� �����... � ������� �, ������, ������ �� ������. �������,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� �. - � ������, ���� �����, �������� ���� ��-�-�������� ���� �� ����� �������� � �������� ���� ����� "���������� ������"... ���������, ��� ��, �� �������? � ��, ������, ����� ��������,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- �� �������! - ����� ������. �� ��� �� ����� �������� �� �� ��������� �� ������� ������� � ����. ���, ��� � ����, ����� 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"���������" ������� �������� �������, ����� ����� ����������� ��� �����. �� ��������� � ��������� ����� �����, ������ ����� ��� ���� ��� ����������, ����� ���� ������� �� ���������� ����� ��������� ����, ������� ������� �� ���������� ���� � ����������� ����, ����������� ������ ����� ��������� �������� �������� � ����� � ����������� ����������� � ������� �������������... ���-�� ��� ��������, ��� ������� �� ��� �����, ��� ������, � � ���� ���-�� � ��������� ����������. �� �����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-�� ��� ����� ����� ���������. �� ����, �������� ��, �������� ���������� ������� ����� ����� ������ "���������" ������ ���������� ��������� ������, ���������� ������� ������ "����". ����������� �����, ��������� ����������� ����������� ������ �����, �� ������������ � �������� � ������� ��������� ������ � �������... ���? ��, �� ��, �������, ��� ������� �� ����� ��������� ��������� � ������ �� �������� �����. ����� ������ �������, �������� �� �������������� �������� � ���� ����� �� ������ �����. � ������-�� �������� ���������� ��� �������� ��������� �������� ���������� �������������� ����� �� ����������������� ������. ������ ������� ��������, ��� � ��� �������� ����� ���� ��������. ��������� � ���������� ����� ������ ����� ������� ���� �����, ��� � �� ������������ �� ����������, ��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� ����� �� ������ ������� �����������</w:t>
      </w:r>
      <w:r>
        <w:rPr/>
        <w:t>. ������� ����� �����, �������������� ������ � ������ ����-�� �����. ���������� �� ��� �� �� �� ����� ��������� ��������� ����� �� "���������" ����� �� �������. ���� ���������� ���������. � ����� � ��� ����� ������, ����� � ������ �� ����� � ������ ���� � �����, ������ � ��������� �������� �� ���������... ������ ������������ � ���. ����� �������� ���� ����-�� ����������, �������� ���� ��������� ������������� ���, ������ ������������� ������� ����� �� ������� 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, 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 ��� ����... ����-���� ����������, � ��� � ������� ��������� ����� �����. ��-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- ������ �������� �������, ����� ����� �������. -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 ������ ��� �� ��� ������ ��������� �� ���� �� "���������". ���� ������� ���� - �������, ��� ��� 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����, - ���� ������ ��� �������. - �� ���� �� ���. ����� �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�? �����-�� 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 ����</w:t>
      </w:r>
      <w:r>
        <w:rPr/>
        <w:t>. ��� ������� �������� �� ���. ��� ����� ��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. - ������� ������ 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, ����� ������ ������� ���������� � ������, "���������" ������� �� �����. ������� �������� ���������� � ����� �� ��������� �����, ����� ���� ������� ��� �� ���, ��� �� ������� ������� ���������� ���... � �������, ��� �� ���������� ������ �������� �������� ������ �����, � �� �����. ���� �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���</w:t>
      </w:r>
      <w:r>
        <w:rPr/>
        <w:t>, ���������� ����� ������ "���������" ���, ����� �� ������ �������� �������� ������. ��� ����� ������� ������ � ��� ���� �� ��� �� � �����. �������� ������ ��������� �������, ��������� �� ���������� �������������. �������, � �������� � ���, ������, �� ���� ���������. � ����������, ��� �� ������������ � ����� ���� �� ��������� � ������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��������</w:t>
      </w:r>
      <w:r>
        <w:rPr/>
        <w:t>. ������ ���� � �����, � ���� �� �� �������� ������� ��� �����, ����� �� ��� �������... � ��� ������� � ������ ������� �����. ����������� ���� ������ ��������� ����������� �����, ������������ �� ������ �� ������ ���������. ��� �������� ��� �� ����, ����� ��� �������� ��������� ��������� �������� ������� � ������� � �������. 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, �������� ����� ���������, - ������, ������, ������. ���� ��� ���� ������-�������, ������ ���� ������ ����� � ��������. - ����� ����� ����� �������� ����, �� ������ � ������, ������,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�, ����. ���� ��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 � ������ �������, ������� ������ ��������� �� ����, ����� �������� ��������� �� � ����, - ��� ������ ���������� ���. ������ �� ������-�������� ���� ������ �������, ������� �������� � ������ ����. ������ � ������� ������������ �����, �������� ��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, - ������ � ���. - ��� ����� ��� ������ ���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 ����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... � ������ ������� ��� �� �����. 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���� �����, ��� � 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 ������� ����</w:t>
      </w:r>
      <w:r>
        <w:rPr/>
        <w:t>. ���������� ������ �������� �� �������� ���� �� �������. ���������� �� ������ ��������� ���� - ������ ������� �� ������ � �� �� ��� �� ����� ���������, ���������� ����. �� � ����� ����������� �� ���, � ������� ����������� ���� �������� � �������� ���������. ��,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����� �� ����� �������, ������� �� �������� �� ��������� ����� �����, ������������ ����������� ������� ��������, �� ������ ���������. ������ ����������� ��������� ������������ ������� 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 ������</w:t>
      </w:r>
      <w:r>
        <w:rPr/>
        <w:t>, ������ ����, � ����� �������, �� ������, ����� ��������, ����� ������� ����� ���� �� ������� � �������������. ���� ���� ������ �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 �� ����� ����</w:t>
      </w:r>
      <w:r>
        <w:rPr/>
        <w:t>. � ������� �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� �� ���� ������, � 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�����, ������.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- ����, �� �� �������. � �������, � ��������� 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 �����, �������� -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� 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��� ���. ��� �� ������������� ���, ����� �� ���... �� ������ �� �������? ���� �� ��-�� ����, ��� � ���� �������� ��� ����� �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, � ����� �������. ����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? ��-�����,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 ������. �� ������...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 ��� ���������, �����? ������ ��� ��� ������� ������? ��� � ��� ����� ��������, 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. � �� ���� ��������. ���� �����, ��� ���������� ������. ������ ������ ���. � ���� ������ � 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 ������. �� ��������.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. ������ ���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�����, � �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� ��� � �������� �����. �� ��� �. ������ ��� - ��� ������. ��� ������... ����� ����� ��� ����� ���-�� ���������? � ������������ �������, ������������ ������� �������� � ��������, ����� ���������� ����������; ������ ��� - ��� ������, �������������, � ������ ������� ���, ������ ��� � ����� ����. ��� �� ����� ���� ��� ������ -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 ��������� ��� ������ �����</w:t>
      </w:r>
      <w:r>
        <w:rPr/>
        <w:t>. � ������, ���� ���������� ���� � ������� �����, �� ������, � ����� �������������, ��-�� ���� ���������. ������ �������� ������������� - �������� ���������� �� ����, ������ ������� ����� ���� � ���� �������� �������� � ������ ���������, ������ ������ ������. �����������, � �����, ���� ���� - ����� ��� ��������� �������� ���� ���������������... ��������� �������� �� ����� ������� ����������� � ������������� � �������, ������� ������� �� �������� ��������� ��������� ��������, ��������, �������� �� ����� �������� �����. ��, 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���������� �������</w:t>
      </w:r>
      <w:r>
        <w:rPr/>
        <w:t>, ���� ��� ������ � ����� ����� � ����, ��������. ���, ������������ ��� ���������� ���, �� ���������, ������ ��������� � ����, ���-�� ������� ������������ 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 � �������� �� �����</w:t>
      </w:r>
      <w:r>
        <w:rPr/>
        <w:t>-�� ������ �������. ������� ������ ���� ������� ��� ��� ������ ��� ������? � ��� ������ �����-�� ���������� ������ ������ ������ ������������ ����� ���� �� ������. � ������ �������� ��������������, ��������, ��� �������� ������ �������, � ��� ������� ��������� ������� �������, �� ����� ����� ��� ������. �������� �� ������ �������, � �������� ��� �� ������ � ������ ������ ��� ���������� ����� ����������� ����������� � ������ ����� �������� �������, - � ����� ��� ������ ����, 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��� ������ � �����</w:t>
      </w:r>
      <w:r>
        <w:rPr/>
        <w:t>. �����-�� ������ ���� � ��� ������� � �����-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�, ��� ����� ��������, - �������� ������. -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�����.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 � ��������� 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-��... - �� 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 ��</w:t>
      </w:r>
      <w:r>
        <w:rPr/>
        <w:t>-��� ����� � ����� ��������. � � ������������� ������� �� ���; ��� ���� ���, �� ������� ����, �� ����� ��� - ��� � �������. ��� �������� ��� ��������� �����, ���������� � �������� �������� ��� ����������, ����� �����. ����� �, �����������, ������ �� ��������� � ���� ��������� �� ��� ������, ������� ��� �������, �������, ����������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 ��� ��� ������</w:t>
      </w:r>
      <w:r>
        <w:rPr/>
        <w:t>. ����� ���� ��������� �������� ������, ���-��� �������� ����� ����. ���� ��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��, ������, - ������ ������, ������ �����. ��� � ����, ���� ������, ��� �� ����� ���������������: ��������� ������������ ������� ������� ��� �������, ������������ �����, ������������� ����, ������������ ������. �� � ������ �������, ���� �� ������, ��� �����-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- �������� ���. - ����� ��������� � �����������, �������� ������ �������� ������, �� ��������� �������� �������, ���� ������ �������� ����� ����� ���� � ������� ���������. �� ������ 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 ������ ���������� � ������������ ���������� �����-�� ��� ����?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�� ��������. �������, ������...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��, - ��� ������� �����. - ������������ � � ���� �������. � ���� ���� �� ������ �� ������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</w:t>
      </w:r>
      <w:r>
        <w:rPr/>
        <w:t>, �� ��������� �� ����. � ����� ����, ��� � �����, ����� ���������� ������, ���������, �������, ������� ��������������� ��� � �� ����, ����� ���� ���������� 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</w:t>
      </w:r>
      <w:r>
        <w:rPr/>
        <w:t>. ��������, ����� ������������ ��������� ��������. ����� �� ����������, ��� � �� ��� ������, ��� � �����������. ��� �� �����, ������� ������� ���������� - � ������ ����� � ����. ����,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 ������� ����������� ��������� ���. ���-�� ��������� ����, � ����������. ����� ��� ���������? ��� ���? ���� ���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 � ��������</w:t>
      </w:r>
      <w:r>
        <w:rPr/>
        <w:t>. ��������, ��� ��� � �� ����� � ����, � ����� ������ �� ������� � ������. ������� ������ ���������� �������, ��� � ��� �������� �������� ��������� ��������� �����-������ �������� �������. ������, �� ��� ��� �������� ����, � ����� ��������, ��� �� ����� ������� ���-���� ������ ���. ����� ����, ����-�� ��� ���� ���� �������������.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... � ��� ���, ��� � ������� ���, � ������ � ����, ��� ���� ������� � ������ ���. � ��� ������ ��������� ��� �����. ����� ������ ��� � ����? ����� �� ��� ���� ����? � ���� ��� ��� �� ���� �������� - � �����, ��� ����� ���� �����, ��� ������ �������. �� ����� ����� ������� �����������, ��� ��� ���������������, ��������� ��������� ��� ����, ������� �������� �� ��� ������ ������������? � ��� ��� ��� ����� ����������, ��������� ��������? �� 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</w:t>
      </w:r>
      <w:r>
        <w:rPr/>
        <w:t>. ������� ����� ���� ���������� ������������ � ��������� ������, ���-��� ������������� �� ������, ������� ����� �����, �� ���� ���������, ������, � ��������������� ���� ������, ������������ ������ ����� ��������� ����� � ��������. � �����, ��� ��������� � ���������, ������������� �� ������� ������ � ���� � ���������. �������, ����� �������� ��� �����, �� ������������ ������ ����-�� �������, ���� ������ ����, ������ ����������� ���� � ���, �� ����� ��������� �� ����������. �����, ���������, �����, ������� ����� ���� �����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 ���� ����, �������� � �������� �����, ����� ��� ��� ����������, ���� ����... ������ �������� �� ��� ����������� ������ ��������� ������ ������� � ������ �� ���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, - � ������� ��� ����� �����, �� ���� ������ ��� �������� ����������. - ���, �����, ���������?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 �����</w:t>
      </w:r>
      <w:r>
        <w:rPr/>
        <w:t>. � ������� � ������� �����, ��������� ��-��� ������, ��������� ����������, �� ������ �� ���������. ������, ���� ����, �� ���� ��� 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 ������� �����? - ��������� ���������� �. ������ ������� � ����� �������. �� ����������� �� ��� ������� -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" � ������ ������������ ����� ���� ��������, ������ ���� � ��� ������ ���, ������-��������� ��������, ��� �� ������ ����� � �������������� ����������� �� ������, �� ������� ������-��������� �����. ��������������� �������� ������, �� ������� ������ �� �������, �� � �� �������, ��� ��� ���� ����������, ��������� ������ ��������� �����, �� ��� �� ���������. ��� ������ ������������ �������� � ���������� �� ����������, � � ����������� ������ ����� �������������� � ��������, �������� ������� ����������. ��� ��������� �������� �� ���� ���������� �����. ����� ��� ��� ��������� ��������� �� �������� ������������ � ��������� (����������� ��� ���� ���������� �����), ������� ������������ � ���� �������, ��� ������� ������ ������... ���������, ���� �������� ����� � ��� �� ����, ������, �� ���� ���� ������ - �� ���� � �������. ������ � ��������� ������ ����� ������ �����, �� "������������� ��� ������������ �������". ������ ��������� ������� �� ��� � �� �������, ���-�� ��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 ��������� �������� �� ������� � ��������� ������ </w:t>
      </w:r>
      <w:r>
        <w:rPr/>
        <w:t>- ������� � ��������, ��� �� ������. �� � ����� ���� �������� ������, ��� ���� � ������ ��������, ���� �� �����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����� ���, -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, - �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�� ����� ��������. ���� ������ ���. � ��� ������ �� 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 ��� ������, ����, - ������� ������ �. - �� ���� ������� ����� ��������� ���������� �� ������... ��� �� ������, � ��������� ������. � �������� � �� �������� �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, �����. ������. �� �����, � ������. ������ ������� ������, � ����� 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</w:t>
      </w:r>
      <w:r>
        <w:rPr/>
        <w:t>. � �����-��, ����������� ����������� ��������� � ����������. ������ ����� �������� ��������� ������������, ��������, �����������, ���������������� � ������������ ������ ������. ��� �������� ��������� ������� � ���� ������������ �����������. � ����������, ��� ����������� ������ ������ ���� ��������� � ��������, ������ ����� ���������, �� �� �� ����� ���� � ������� ������� �����, ������ ��������� �� ���� ������. �� � �������, ���� ���������, ���� - ������ ��� ������� ���������� � ������, � �������� �� ������ �������� �� �������, �� � ������� � ���, � - ������ �������� - 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, �������� ����� ��������� �������, �� ������ ��� ������ ������. ��� � �������� ����� ����� �� ����, ���� ������� �� ��������� ����� ���� ������� ���������� ������� - ������� ����. ����� ��������� ���� �������� ��������� ��� ��� ���������� �������. � �� ����, � ��� ������� ����� ��������, �� ��� ��������, ��� ����� �������� ������� �����. ����� ����� ����� �� ������ ��������� � ������ ��������� � ����, ������� �������� ������ �������� ������ ������ ���� ������������ �������. ���, ��� ����� � �����, ������� ��� ���������������� �������� ��������� �����������, � ��� �� ��� �� �������� ��� �� ��������������, �� ������� ����, �� �� �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 ��� ��������� �����������, ��� ���� - ��������������� ������� ������, � ������, ������� �� ���� ����� ������� � ������������� ����, ������� ����������� ���� ������. ��� ����������� �������, �������, ��� �� ������ ������, �� ��� � ���� 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, - ������ �. - � ��� �� ��� ����������� ��� ��� ������ ���������� ���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 ����� �������� �������. ����� ��������� �������� � ���� � ������� ����������� ����. ����� ����� �������������� ����� ���� ������� ����� ��������� � ������������, �� � ������� �����������... � ���������� �������� ����������� � �����. ���, �������, ������������ ����, ��� ������ ������� �������� ���������, �� �� � � ����� 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����</w:t>
      </w:r>
      <w:r>
        <w:rPr/>
        <w:t>. ��������� �������� ���� ������ ���������� ����� ������� ��� � ��������� �� ���� ����� - � ����� ������, ���, �� ����, ������ ���� ������� ������, ����������� ���������� � ������ � ������ ����, ���� �������, �� ������ �� �������� ����� �������� � �������� ����� ����� ����������� ����������������, �����������, ����������� � ������� ��������. �� ��������, ���������, ������ ������ �� ���������. �������� ������� ������ ���������, ��� ������� �� ��� ������� �� ���������, ������� ������������� �� ����� ��� � ��� ����� - ����, � ��������� ������. ����� �������, ����� ������ ������� ������� �� ��� ��������, �������������� �������� �������� ������ ������ ����������, ������� - � ����������! - �� ������ ���������� ��� � ������� �������� ��������� ����� � �������� �����. � �� ���� ����� �� �������� ������� ��� 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�� ��� �� ����, - ������ 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��� ����� ������, �� ��� ����� ��������, - ����� �������� �. - 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</w:t>
      </w:r>
      <w:r>
        <w:rPr/>
        <w:t>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 ����</w:t>
      </w:r>
      <w:r>
        <w:rPr/>
        <w:t>, � ������ - ������ ���. �������� ������ �����, ���� �������, �������� �� �������� � ���, ��� �������� �� ������. ��� ��� ��� ��������?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�� ���������, ������ �������� ��� ������, �� � ����� ��� ������, ��� ����� �������� ������� ��������� �����, �� �������� �� ����� ����� ����������� � ����������. ����� ����������� � ����������? ��� �� ������� ������! � ���� �������? �����, �������, � �����, � ���. ���, ������� ������� ������ ����� �������, ������ � ���� ������, ���-�� ������������. ������� ��� ������-��������, ���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���� � � ��������� ������� �� ����</w:t>
      </w:r>
      <w:r>
        <w:rPr/>
        <w:t>. ��������� ���� ���������� ��������� ������ �� ���������� � �� �����������, � ���� �������� �������� �� �������� ��� ��������, � ����������. �������������, ������� ���� �� ���, �� � � ������ ����. � �������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- ������ � ���. ������� � �������� ����� ����� �� ���� � ����� �� ���, �� ���, ����� ������� � ���������. -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</w:t>
      </w:r>
      <w:r>
        <w:rPr/>
        <w:t>, ������, ��� �� �����. ���� � � �� ����� �����������, �� ��� �� � �����, � ����� � ���������� � ��� �� �����. 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 ��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���� �������� � ���� ������</w:t>
      </w:r>
      <w:r>
        <w:rPr/>
        <w:t>, ��� � ����: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- ������� ����� �������, � � ���� ����, ������ �������. � ����. ��, ��� ��� ����� �����, � ���� � �� ����� ������. 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- ���� ����������� �. ������ �� �����������. ������, ������� ���� �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 ��������, �� ��� ����� ������� �� ���?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</w:t>
      </w:r>
      <w:r>
        <w:rPr/>
        <w:t>. ��, ����� ��������� �������� ������������ ���������. � ����� �����. ���������� ��� � � ����� ���� � ���� ������������ ��������� 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 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 ������ ��� �����������</w:t>
      </w:r>
      <w:r>
        <w:rPr/>
        <w:t>, �� ���������� ���� ������. ������ ������ � ��������� ����, ��������� ������ � �������� ����; � ���� �������� � �����. � �������� ��������� ���� ���-�� �����������, �����������, ���������; ������� ������ ��� ��� �� �������� � ���, ������ ���� ���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��</w:t>
      </w:r>
      <w:r>
        <w:rPr/>
        <w:t>, � ������ ������ �����, ���� ����������� ����-�����. ��� ��������� � ������ � � �������� ������� �������� �������� ��� ��������. �� ����� ��� ����������� � �� �������, �������� ����� ��� ����������� �������. � ���������� ����� ������� �� ������ ���������� �������, ����� ������� ��� ��������� �� ���, �������� � �����. ������, ��� ���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 ������� ������� ���� � ������</w:t>
      </w:r>
      <w:r>
        <w:rPr/>
        <w:t>, �������� � ���, � ��������� ������� �������� �������� � ������. � ��� ������������ ������, ����� � ����������, ��� ���� ��, ������ ������ �� ������, � �����. ��� ���� ������ ���� �� �����, ��� ����� �� �������� �� ������, ����� �������� ��������. ��� ��� ��������� �������,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? - ��� �������� �������, ��� ����� � ������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 �������� �����-��. - � ����������� ��������� �� ��������, ������� ���� �� ��� ��� � ������������ �������. - 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, �� ����, ��� 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, �������. 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��� ���� ���� ��������, 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����������</w:t>
      </w:r>
      <w:r>
        <w:rPr/>
        <w:t>. ������� ��� ���������� �� �������� � ������ ���� ���������� ����. ��� �� ���� ������ �� �� �����. � ������,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. � �� ����, ��� �� �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 �� �����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���. �� ����, ��� �� 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� ��� ����?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 �������</w:t>
      </w:r>
      <w:r>
        <w:rPr/>
        <w:t>, ����� ������. �������-��! � ���� ����� ������. ������� ���� ����-�� ����. �� ������� ���� �� �����,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,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, ����� �������� ����� ����. � ������: ����� ������ ������ ������� ��� ������? �� ������, ��� �������� � ����� �������. ������ ������ ��������� ����� ������ �����, ������ ���������� �������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</w:t>
      </w:r>
      <w:r>
        <w:rPr/>
        <w:t>. � � ����, ��� ������ �� ����. �� � �����. ����� �������� ������, ����� ������ - ��� 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, � ����� �� �������� �������� � ������ �������� ������ ����������� ������. ������ ���� ������ ������� � �������� ������, �� ����� ����� ������� � ���� ������ ���������. ������� ��� ����� �� ���� � ����, � �� ������� ����� � �����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-�� ���� �� ����������, ��� ������� ������� �� ����, �� �������. ����� ��� ������� � ���� �����, �� ��� ������� �������� ����������� ����� ����, � ������, �������� ������, ��������� ���� ��� �������� ����������� �� ������� �������. �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 �������</w:t>
      </w:r>
      <w:r>
        <w:rPr/>
        <w:t>, �� ��������, ������� ������� � �����, ��� ����� �� ��������. ������ �����������, ������� ���. ����� ����������� ����� �� ����� ������������ ������, ����������� ����������� ����������� ���������, ����� ������� ����� ������� �������� ������, � ����������� ����, ��� ����� ���� ���������, � ������ �� ������ �� ��������,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 � ����� �����</w:t>
      </w:r>
      <w:r>
        <w:rPr/>
        <w:t>. � ����� ��������� ������� � �������� ����� �� �������. ��� ���������� �, ����� ����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- ������ �. ����� ������,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 ����� - 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 ��� ����������� �������� ��������� ����������� ����</w:t>
      </w:r>
      <w:r>
        <w:rPr/>
        <w:t>, ��������� ���������� � 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. � ��� ���� ��, - ������������ � ��� ����� ��������� �������� �, ������ ������ ����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.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 ������ ��������� ��������� ������ ����� ��������� � ���������</w:t>
      </w:r>
      <w:r>
        <w:rPr/>
        <w:t>, ��� ��� ����������, ����� �� ������ ��������� �������. ��� ������������ 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 ���� �� ������� �������. �. ���. �������� ����. ����-����� ����-���������������. � �������� �������� �������, �������� � ��� � ���� ����� - �������, ������ ���� ������� ���� ���, ������� � �����. � ������ ��������������; � ��� ������ �� ����� �����, ���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 ����� ���� �� � ������ ����������</w:t>
      </w:r>
      <w:r>
        <w:rPr/>
        <w:t>, ��� �� ���� ���. � ������� ����� �����������, ��� ��� ������ �������� � �������� �������� ����� �� ������� �����������, �������� ���������� ����������� ������������ �����. � ������, �� ��������� �� ����� �, ��� ������������, � ����� ������� ��������� � ����� �������, �� ���� � �������� �� ������� � ������ ����� ��� ���, �� ������ �� ����� �������, ��, ���, �� ���������, ����� � ���� ����� �������� � ������ ���� �����. �������������� ������� ����� ������, ��� ������ �� ����� ��������, ������ ����������� �������� ����, ������ � �����. ���� �� ����� ���������� 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������� ������ �� ������, ��������� ������������ �������, ��������� ��������. ������� ������� ��������, ������ ���� � ������� ����, ����� � ������������� 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</w:t>
      </w:r>
      <w:r>
        <w:rPr/>
        <w:t>. "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.. ������� ���� � �������� ������� ���, ����� � �� ��-�� ������ ������. � ��� � �����. ���-�� ���� ������� �������, ��� ������ ���� �������� - � ��, ��� ������, ������� �������� �� ���������. � ����������, ��� ��������� ��� ����������, �� �����, � ������, ������� ����� �������. �� - � �������. �� � ����, �����������, �����-�� ������ ����� - ��� ��������� ��������� 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 �� ���������� ����� �������� �����, �����-����� � ��������, �� ������� ������� ������ ��������, ������ � ������ �������� �������� �� ������� �������. ������� �����, ����� ���������� - ����� ���������� ����������, ������� ������, ������������ ����� ����, ���� � ������ � �� ���� ��������� �������������... ���-�� ��� ��� ���������� ����� ����� �� ���������, ������� �� ��� ����������, �� �����, �� ������� ���� ������� ��� �������� ����� �� ����������. ��������, ������ ��� ������ �� ������. ���� ������ �������, �� ����� ������, � ��������. ��� ����� � ���, � ��� ���� ������, �� ��� ���� ����� ���� ������... �� ����� ����� �������� ������ ���������, � � ���������, ��� � ������������, ���������� � ���������� ������ ������� �� ������������ �� �����. ����� ����, ���-�� �������� ���������� ��������� ������ �����, ��� 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���� ��� ������ �����������, � ��� ���, ��������, ���������� � ������ ��������. ��� ����� �����, � ��� ����� �������������� ����� �� ��������� � �����. �� ������ ������ ������� �������� � ���������, ������ ������� ���-��, ������� ��������. 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������������? - �������� ������� �. - ��� ����� � ������ ������ ������? ��, ������, ��� �� ����, ���� �� ����,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 �������� �� ������� ���������</w:t>
      </w:r>
      <w:r>
        <w:rPr/>
        <w:t>, 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. �� ������. ������, ���� ��� ����� �����. � ������ ��� �� ����������, ��� �������,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? - ��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������� ���. - � ��������� ��� ������������ 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 �������� �� �������</w:t>
      </w:r>
      <w:r>
        <w:rPr/>
        <w:t>, ����� ��������� �������� �� ������ ����� ��� ����� ��������. ������� ����������,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 �. - ����� �����, �� � �����. ���� �� � ��� ���� ���-������ ����������. ��� �� ������, ������ ��� �� �� ����� ����� ����� � ����, ��� �� ���, ������� �������� ���, ����� ������� ������, �� ��� ���� �������? 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 �������� �� ���</w:t>
      </w:r>
      <w:r>
        <w:rPr/>
        <w:t>, 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 ���� ���� ���� �����</w:t>
      </w:r>
      <w:r>
        <w:rPr/>
        <w:t>, �� ������ �������� ��� ����� ���������� �������� �������, �������� � ���� ���������� ������ ����� � ���� ���������������� ��������� ����������. �����������, �������������. �, ����� ����, ������ ����� ������ ��� ����������, ������ �� ������, ����� ������ ��� ������ ����� ��������, �� ���� ����������. ���, � ������ �� ��������������� ����, ���� �� ��������, ��� ��������� � ���������, ������� � �������� �� ������ ���������. ��� �������, ��� ��, ������ �����, ������ �� ���� ����, ���� ������� ������� ������� ������. ����� �������� ���������� �� ����� ��� ��������� �������� ���� �� ������ �������, ������� �� �������, ��� ���� ��� - �� �������� ������������� ������, ��������������� ������ �� ���, �� ��� ���������� ���������� ������� �����, ��� ������� ��� ����� ��� ����� ����� ���� �������� �� ��������, � ��������� ��� ������� ������ ��������, ��� ��������� ��������, ��� ����� ��������������, �������� � ���� ��������� �����, �� �� ���� ������ �� �����������, ������ ��� ��� ����� ��������� ������������������ �����, � �������� ����� ���� ��������, �� ��� ���������, ��� ��� � ������� ������, � ������� ����, �� � ������ �� ������� ������ �� ����� ������� ��������, ��� � ����������, � �������, � ��������, � �����, ���� ����, � ������, � ���� ����� ��������� ����� �� �����, ��� � ����, �� �� ����� ������ �����, ������� ������ �������� ����� �������� ��������, ��������, ����� ����� �������, � ��� � ���� ������ �� � ����� ��������� ��� ����� ������, ���������� � ����� ������, ��� � ����, � ��� ��� ������-�� ��������� ��, ���� � ��������� ��� ������ �� ����, ������ �����-�� ����� �������������, �������, �������� ��� ����� �� ������������ � ����� �������, � ���� ��� ������ ���� ����, ��� �� �����������, ���� � ���������, � �����, � �������, �� � ������, ������ �� ��������, ���� ������������, ���� � ������ ������, ������, �� ������������ ���� ����, � ��� ���� �� - �� �������� ����, ���������, ����, �� ����������, �� � ������ ���� �������� ���������, � ������ ������ ������ 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 ���� ������ ����� ������ � �������� ������������ ����� �, �������� �����, ��������� �������� �� ������ �������� ����������. ���������� ������ ��������� ������������ � ����� ������ ������� ���. ��� ��, ��������, ����������� ������� ��������������� �����������, �� �� ���� �� ��� ���������� �������. ��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 ������ ���� ������� � ����� ������ ������ ����������</w:t>
      </w:r>
      <w:r>
        <w:rPr/>
        <w:t>,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-�� � ��� ����? - �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 �</w:t>
      </w:r>
      <w:r>
        <w:rPr/>
        <w:t>, ������� � �������, ������� �� ���� ��������� �����. �� ����������� ��������� ����� �� ������� ��������, � ����������� ���������� ���� ��� ���� ������������. ����� �� ������� � ������ �����������, �����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 �� ��� ����� �� �����. � ������� ���� � ������� ��� �� �������� �����, � ���������, ���, ������ ����� ����������� � ������ �����, ��� 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������ �������</w:t>
      </w:r>
      <w:r>
        <w:rPr/>
        <w:t>, ������ �������, ��� � ��� ���������� ����� �������� ����������, ���� ������ ��������, ��������, ����� ���� � �������������� ���� � ��� ������� � ���� � ����� ������� - ���� ���� ������� ��������... ������, ��, ��� �� ��� ��������. ����� ����� ����� ���������� ������ �, ������, �������� ����� ��������. ������ ���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� ������ �� ���</w:t>
      </w:r>
      <w:r>
        <w:rPr/>
        <w:t>, ������ ���� �������� � �����, �������� �������, ����������, � �����. � ������ � ����, �������� �� ���� ������, ���-��� ��������� �������. ���-�� �� ��������, ��� �, ��������, ��� � ������ ����� ������ �������������. ������ ��������, ��� ���� ������ ���������� ���������� ��� �� ����������� ��������... 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</w:t>
      </w:r>
      <w:r>
        <w:rPr/>
        <w:t>. ����� � ����, ��� ���������� �����, � ���� ���������� � �����, ���� ����� �� �������. ��� ��������� ��� � ��� �������� �����. � ����� ���� ��, ������ ����, � ����� ������� �������. � � ����� � ������� � �������, � �����-�� 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 ���������, ����� �� ��������� ���, ������, ����� � �����. ������ ����� ������� �� ��� ������ �����, �� � ����������� ������� �����, � �� ���� ��������� �� �������. ��� ������. � ������, ���� � �� ����� ����� ����������� �������, � �������� �������� ��� �����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 ������</w:t>
      </w:r>
      <w:r>
        <w:rPr/>
        <w:t>, ����� ����� ��� ������� ����� ����� ���������, � 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���</w:t>
      </w:r>
      <w:r>
        <w:rPr/>
        <w:t>. ������� ������� ��� � �����, �� ��� ������, ���� � �������� � ��������� �����, ������, ������� ����� �� ���� � ����� �������� ����, �������� ���� �������. ���-�� ������� ��������� �������� �����. ����������� ��������� ������� � ������, ��� �� �������� �������� ������ ����������, ��� ����� - �������, �������� � ���� 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 ������</w:t>
      </w:r>
      <w:r>
        <w:rPr/>
        <w:t>. �������������, ��� ���� ����� ����������� - ��� �������, � ��� ������������� �� ����, ��� ����������. � ������ ������ ������� ��������� ������� ���� ������������, ���������� � ������ �������� ���� �������������� �����, ������� �����, �������, ���� ��� ����. ���-�� ����������� �������, ����� ��������� ������� �� ����� � ���� ����������� �� ��� ����� �������. ���� ������������ �������� ���� ����� ��������, �� �������� �������� � �� ������� ������� ������������ �� ������. ��������� ������ ������������, �� ���� ���� �������� ���������, �� � ���� �� �������� ���������� � �����. ������ � ������ ������� ��� �� ��� ���� ������� �� �������, ���� ����� ����������� � ����� ��������� ������ ���, ������, ����� � ������ ���, ����� � ����� 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�� � ������� �������, ���������, ������ ����������� � ����, ��������� ������� ����, ������� �����, ������ ������ � ������-�� ����������� �������... ������� ��� ��� ����� ���������� � �����������, � � �������� ������ � 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 �������� ���������� � ������� ������� � ��������� ������, ��� ��������� ������ ������, ��� � ������� �� �����, � �� �������� ����, ��� �� �����. ������� ��� � �������, �� � ������������� ���������� �����, �� ����� ����� � �����.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 �� ��������� �������� ����</w:t>
      </w:r>
      <w:r>
        <w:rPr/>
        <w:t>. �������� � ������ �����, �� ����� ������ ��� ��, ����� �� 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�� ���� ������������ ����������� ��������, - �������� ����� ����� ����������� � ������ ������ ������ ������ ��������������� ���� �� ������ ��������� ������. 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�����</w:t>
      </w:r>
      <w:r>
        <w:rPr/>
        <w:t>, �� ��-��������. ��, ������� �� ���������� ������� ����� � ������� ���� ��������� ������, ������������� ��� ��������� ������ - � �������, � ������� ����� ���... �� ��� �� � ���������� ���������� �������, ��� �������� ����� ������������ ���������. ���������� ��� ������������ ��� ��� ������ �������, � ��������, ������ �� ��� ��� �������� �����, � �������, ������� ������. � ��� ������, ������ ��� �� 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 ��������� ��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���. ��, � ��� � �����. �������� �����. ������ ����������. �� ����� �� ������� ������� �������� � ���� ������� ��������������� ��������� 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����, �� �����, - ����� ��������� ��������� �� ����� ������. � ���� � �������� ��������, ������ ��� �� �����. �� ��� � �� "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. ������ ��������� ���� ����� � �������� ���� ����, � ����� �� �������������� � ����� ������, ��������� ������� ��� ��� ����� ���� ����������� �������, � ��� ������� � �����-�� ��������� ���������. � ��������, ����� � ������ ������ ����������, ��� � ��� ����� ����������, ����� ������� �������� �������� � ������, � ����� ��������� ���������� ��������� ������������. �, ����� �� �������� �� ������������, ��������� ��������� ��� ��������������, � ����� �����, ������� �� �������� �����������, �������� ���� ���������, �� ������� �� ��� ������ ������ 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������ �����</w:t>
      </w:r>
      <w:r>
        <w:rPr/>
        <w:t>. ���, ������, �� ���� ��� �������� �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��� ���� ���� �� ������ ���������� � ����������� ���, - ��������� �����. - ������ ����� � ����������� ��������� �� �������������� ������� ����� �������� ��� �������� ���, ������ ��� � ��� �������� ������... ���� �� ����������� ������ ����� ����� �� �������� � ���,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 ��������� �� ���</w:t>
      </w:r>
      <w:r>
        <w:rPr/>
        <w:t>, ������� �� ��������, ������� � ���� � ����� ������� � ���� �����, � ������� ���������� ������� ��������� ������ �������� ����, ���������� ����, �����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��, ������ ������� ���, ����� � �������, � ��� ������� ��������� ����� � �����? ����� ����� ���������� ��� - �� �� ��������� �����, �� �� ���� ���������� �������� � ����, ��� �� ������������, ��� ����� ����������� � ���������� �������� ����� � ��������� ���������� ������ ������������, � ��� ����� �������� - ����� ������ ����������� ���������� ����. ������ ������ ����� ������ ����� ��������, ���� ��� ��������� �� ����������, ���, - ��� ��������� ������ � ��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�������� �� ������</w:t>
      </w:r>
      <w:r>
        <w:rPr/>
        <w:t>, ������ ����� ����. ����� ���� � �������� ��������. ����������� �� �������� �����, �� ���� ����� ��������� �� ���� � ��������� �� ������. ������ ������ ������, ��������� ����� �� ����������, ������ ���������� 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, ��� � �������, - �������� ����� �. - ����� ������ ������� ������ � ���������� �������� � ������ ����, � �� � �������� �����, �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 ���� ��� ��� �������� �����</w:t>
      </w:r>
      <w:r>
        <w:rPr/>
        <w:t>, � ������� ���, ������������ ���������� 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, - ������ �������� �����, - ��� ������ � ���� �� � ���� ������� �� �������. �� �������� ���, �������� ����. ������� ������ ����������� ���� �������� ���������� ��������� ������ ������ ������������� ����, ������ ������� � �������������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�������� ��� ����� ������� ����� �����������. - � ������ ������ ������ � ��� ����� ����������, ��� ������� ��� �� ����������,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�... - � �������� � �������. ������ ��� ������. ������ ����������. � �� ��������, ��� � ����� ��� ������ ����� �������� ������. - �������, ��������... �������� �����, � �� �� �������� ������� ��� � ����� ����� ��... �����,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 ��� ���������</w:t>
      </w:r>
      <w:r>
        <w:rPr/>
        <w:t>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, - ���� � ��� �����. - ����� ���������� ������������. �� ����������� ���, ����� ��� �������� �������� ����, ��� �����. ������ �� � ���� ������ ������ �������� � ���� ����� ������, ������ ����� ��������� ����, ����� �������� ��������� �� ���� ����������, ������ ���� �����, ����� � �������� ������, ���� ������ ������ �������, � �� ������� ���� ������ ������� ������... � ������ ���������� ���������� ����� ��� �������� ������ �����. ������ ����� ��� ������� �� �����. � ��� ��� ����������� ������ �� �������, ��� ��������� ������ � ������, ���� �� �������� - �� ���... �������, ��� � �����! � ��� ������ - ������������� �����. ��� �� ��� ��� ����������, �� ��� �, �� ������, �� �� ������ �� ���. ���� �������� ����������� ���, � �������� � ��������� ����� ���, �������� ��, ��������... �����, ������ ��� ������������, �� ��� �������� ��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���. �� ����� ������? �� �������� ����, ����� �� �������, �������� ����� �������� ��� �����. ������������, � �����,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 ����� ����� �����������, - ������� �����. - ������ ��� � ��� � �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-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 ���� ���, - ������� �����. - �� ���� ����� ������ ���� -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! ��� �� ����� 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? - � 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���� ����, ����� � ������ �� ����� �� ������� ����������� ������, ��� ��� �� ����. �� ������ ���� �����, ������� �� ���� ����������� � ������ �������� �����. �������� 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�� ������ ���� � ������� ������ � ��������� �������, - �������� � ������ ���� �����. - ����������,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 ������ ������� �� ���� ����� �������, - ������� ������� �����, - ��� � �����, �������. ��� ��� ������ ����� � �������, � ������� - ������. �� ����� ���! ����������, ��������, ���-�� � ����, ��� �� � �������� ��� ��������, ����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�</w:t>
      </w:r>
      <w:r>
        <w:rPr/>
        <w:t>. ���! ��� - ���! � ���, � �����, � �������, � ����������, � ���������� �����, � ������, ��� ���������� � ����. � ��� �, ��������, ������ ��� � ���� � ����� � ������������, ������ �� ������. ������ ������� ������ � ����� �������� ������� �� ������, ������ ����� �����, ����� � �����, ������, ������� � ������ �������� � ����������� ���� �� ����, �������������� �������� ������ �� ����� �����. � �, ��� �����, ������ �������� ��� ������������ ����� �����������, � ����������� ���������� ������, ����� ����������� �� � �������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 ������� ��� ����. � ������ � ����� ������, ���������. ������ ����� �������. �������� ����� ������������� 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, ����, - �������� ���-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 ���� �. 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 �������� ��</w:t>
      </w:r>
      <w:r>
        <w:rPr/>
        <w:t>-��� ��� �������. � �������� �� ��� � ������ ���� 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 �������� ������ � ����� ����� � ���� � ���������. ������ �������� ������, �� ������� ����������� ���� ���. ������ ������� ��� ���� ���� �� ��������, � ���� ������, ���� ����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���� ���� �������? - ������ ������� ������� �. ������ ��� �� ������, �� ���� ������� ������������ �������� ��������. �� ��� ���������� �������� - ������ 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 �� �������� � ��� ������ ������� � ����</w:t>
      </w:r>
      <w:r>
        <w:rPr/>
        <w:t>. �����, � �� ���������, ����� ��� ����� �����������, � ���� �� ������� ���� �� ��� �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�� � ���� ������ �����</w:t>
      </w:r>
      <w:r>
        <w:rPr/>
        <w:t>,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 ��������� ���������� ��������</w:t>
      </w:r>
      <w:r>
        <w:rPr/>
        <w:t>. � ����... � ������� ��������� ��������� ���������� ������, ���, ��� ��������, � �� ������ �� ���� ���� ���� ������� � ������. �� ������ ����� �������� ���� ����� ������, � ������ ������� - �������� ��������� ��������� � ������� ���� ��������� ������ �� �������������� ������. ����� ��� 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 ���������</w:t>
      </w:r>
      <w:r>
        <w:rPr/>
        <w:t>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 ���� ����� ��� �������, - �������� ��. � ���� ��� ���, ������, ��� �� ���� ��� ��� �� ������. �����... ���� �������� ����� � ������ ����� ��������� - � ������������ ����, �����, ��� ����, ��� �����... ����� ��������� ��������� ����� �������������� ������ ������������, ��� ���� �� ���� � ���� �������� ������� � ���� ������� ����. ��������� ������� ���� �� ��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 ����� �� ������</w:t>
      </w:r>
      <w:r>
        <w:rPr/>
        <w:t>-�� ������ �� ����� �����, ��� ����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����� � ����� ������� �� �������. �� ���� �� ��������� �����, � ������ � �� ���� ��������� - �� ������ ���� ���� ������,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� �������������� ������� ������� ����� ����������</w:t>
      </w:r>
      <w:r>
        <w:rPr/>
        <w:t>, ������ � ������ � ���������... ����� ����� ������������, � � ����� ��������, �������� ������������ ����� �������� ����� ����� �� ����, ��� ��� ������ ������� ������ ���. �������� ����� ����, ��� � ���, ������ �� ����, ����� � ������ �� �������� ������, � ���� ����� ��� ����� � ����� ����� ���������� �������. ������ ������� �� ���� ����������� ������ �� ������ ������, � �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 ���, �����? - �������� ��������� ���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. �������� ����, ����������� �� ���, ���� ����� �����. ����� �� ����� ������, � ���������� ����������� � ������ ���������� - ��� ������� �������� ������������� ��������� �� ��������� ���������� ���������� �� ���� �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 � �����. 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 ������� ������ �������� ����, �� �� �������� ���������� � ������� ������� � ������� �����. �����, ������� � ������, ����������� ���������... � ������ �� ������� ������� �� �����. ������ ������ �� ����������� ������, ������������ � ����� ��������� �����. � �����������, ����� ��� �� ������, � � ������� ���� ������ �� �����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- ��������� ������� ����� �� ��������. - ��� �� ��� ������,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, - ������� �. - ��� ����� ������, ���� �����, ���-������ � ��������. �������, ����������. - ������� �������� � ��������� ������ � ����� ����� ��������� ������ 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��?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</w:t>
      </w:r>
      <w:r>
        <w:rPr/>
        <w:t>, 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 ���, ��� � ��� ��� ������. ��� �����. � ��������� ����� � �� ���. �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�� ������ �� �� ����������? - ������� �����, �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, ������? -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 ���... 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 ��� 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 ��� ���������� �� ���� ��������� ���� � ����� ���������� ������� �������� �� ���� ����������� ������</w:t>
      </w:r>
      <w:r>
        <w:rPr/>
        <w:t>. �����, ��� �� �����,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 ���� ���������� ����� ��� ���������? -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�� ����������� ��� ������</w:t>
      </w:r>
      <w:r>
        <w:rPr/>
        <w:t>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! - ����������� �������� �����. � ������������, ��� �� �� ��������� � ��� �������� �� ����� �������� ���������. ��, ����� ��, ������� ����������� �� �������. - �������� 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. �� ��� ������, ���� �������, �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 �����, 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 ������ �� ������, ������ ������, - ��������� �������� �������, � �� ������������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 ������� ���� ���� � �, -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� �� ��������� ���� �����������?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...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����� ����? �������, �������� ����, ��� �� ������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 ������ � ����� ������ ������</w:t>
      </w:r>
      <w:r>
        <w:rPr/>
        <w:t>, ����� �������������. ������� ��� ������ �������� ���� �� ���� � ����� ������ � ���. ����� ��������� �������, �� ���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.. �-�-�... �����, - ����� �. - � ���-����, ����� �� ������� ����� � ������� ���, �� ���� ���� ������� �� ��� ������, ������ �������, ����� ���� � ������ ����� �������� ������� � ����? �� ����� �������, ����������� ���, � ����� 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���, - ������� ������� �����. - ��������� � ���� ������, � ��� � ���� ���������� ������ �����������. ���, ������� �� �������, ��� ����� ��� ��������, ��� � ����� ������� ����� ������� ������ ������ �� ������� � ��� �������� ��� �� ������� � ����? � ������, �� ���� �� ���� ���� � �� �������� �� ���, �� ������ ��� ����������� �����, �� ���� ����� ����������� ���, �������� � ���, �����, �������, � �������� � ��� ������� 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����� ������, ������������� �������������. �����, ����� ��� �������. � ����� ��� ����� ������ - ����-���������������, �� � �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 �����</w:t>
      </w:r>
      <w:r>
        <w:rPr/>
        <w:t>, ��� �������, �������� ����������� �� ����,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, ����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-�� ��� ���, - ������� �����������. - ����� ������ ������������� ��� � ���� �� �����. ��� �������� ������ ������. ������ ��, ��������� ��������� 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, �����? - ������������ �. -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��, - ����� �����������, �� ������� ������� �� ��������. - �������� ��, ����� �������� ������� �������, ����� ��� ��������� �� ���� � ����� � �������� ���� ������������, ��������� ��� �� ����. �� ������ �������� � ������, - �������� ����� �������� �������, ����� ���� ���������� ����, � ������, ������������� �� ��� ������ ������� � ���� � �������� ����������� �����. � ���������� ������� ���������� ����� ������� �����, ���� �� ������ ����� ����������� �����, ����������� ��������� �����, ������� ����� ���� �������, ������� ������ � �������� �� ������ ���������� �� ���� ������ ����, �� � ����� ������, �� ��� ������ ��� �����, ������ ���� ���� ����, ���� �� ������ ������������ � ��� ���� ������� ���������, ������� �� ����������� � ������� ������, ����, ������� � ����������... ������ �������� ����� �� ������ ���� ����, ������� ���������� ������� ��� �� � ������. ������, ���� � ������� - 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 ������ ��� ����� ������� ����� ����������</w:t>
      </w:r>
      <w:r>
        <w:rPr/>
        <w:t>. ����� �������� ���� ������ ����, ���������� ������ ���������� ������� ������� ���� ���������� ���������� ����������, � � ���� ������� ������� �����. �� �����, ����� ���� ����������, �� ����� � ����� ������, ��� �� �������� ����� ��� ������ � ���� ��������� ���������... ����� �� ������� ����� ���������� �������� ����� � ������������ �� ����� ������ ����� - ����� ����, - ����� ��������� �����, � �� ����������� ����� ������ ������ �������� � ������, � ���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���� �� �������������, �����,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 �������</w:t>
      </w:r>
      <w:r>
        <w:rPr/>
        <w:t>. ��� � � ����� ���� ����� �� �� ����. � ������������� �������� ��� ��� ������ ������� �� �������� �������, ��� � ������� ���� ������������� ������� �����? �, � ����� ����, ����� ����� �������� ������� � ���� ������ ������� ���������� �� �������� ����, ����� ��� �����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 �� ���� �����������, - ��� ����� ���� �������. �� ������ ������� ����� ������. ���� ���� �� ��� ���� ���������, �� �������� ����� ��� ����� ��� ��� ����� ���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��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��. �� ���� ������� �������������� �����. �������� � ��������������, �� ������� ������ ��������� ��� ����� ����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��� �� ��������� �������� ��������, ��� ����� ���, ��� �� ��������, �������� ����������� � ��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... �������, ������� �������. ��� �� ������ � ����? ����� ����� ������� ����� ����� ���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� ������ �� �������� �������</w:t>
      </w:r>
      <w:r>
        <w:rPr/>
        <w:t>, �������� �������� ��� �� ���? �����, ����������� ��� �����? �����, ��� - ���� ���� ����� �������� ����������, ��� � ������ ������? ��� �����... ������ �� �. � - ��� ��� ����� �����, ���� ������������ ��� � ��� ������ ��� ��������, ����� ���� ����� ��� �������� �� ���� ��������. ����, �������, �����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, �����, - ������� 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</w:t>
      </w:r>
      <w:r>
        <w:rPr/>
        <w:t>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 �� ����� ����� - �� ��, �� �. ��������, ���� ����� ��� � ����� ���� ����������, ������ ������ ��� ���� - �� ������������, ��� �������... ���, ��������, ������, ������� � ���������� �������, ������� ������� ��� � ��������, ��� ��������� ���������� ���, �� ������������ �������� 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 ���� ����� ������ �</w:t>
      </w:r>
      <w:r>
        <w:rPr/>
        <w:t>, ������� ������� �� ������, ���������� � �������� ������. ����� ��������� ���������� ����, ������ ��� ��������. ���� �����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 �������</w:t>
      </w:r>
      <w:r>
        <w:rPr/>
        <w:t>, �������� ������� ����, ����. �� ������ � �������, ���������� ������������ ����������� ��������� ������ ������� - �������� ���� � �������� ������� ����������� �������� ������. �����������, ����� �����, ��� ����� ����� ����������� ���� ������������ �������, ������ �� �������� �������� ��������� ���� ������� �� ��� ������������, ��� � ��� ������ � ������ �������. �� ��� �� ������, ��� �� � ��������, ��������, ���������� �����, ����� ��� ���, ���,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� � � ����� ���� ��������� ������ �������</w:t>
      </w:r>
      <w:r>
        <w:rPr/>
        <w:t>. � ������� ������� ���������, ��� ������������ ��������� � ��, ������� ��� ������ � ��������. ������ � ����� ���� �� �� ��� ������ - ���� � � �� ���� ���������, ������ ������ ������������, � ������ - ����� ���������� ��� �������������. ���������� ������� ����� � ������� ����� ��� ����� ������� ���������, ��� �������, ���������� ����������� ��, ����� ������� ������� ���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 ������������� ������ ������� ���</w:t>
      </w:r>
      <w:r>
        <w:rPr/>
        <w:t>, � �������� �� ������ ����� - ����� ���� �����, ��� ��� �����������, �� ��������! - � ������ ����������� ��������� ���, ���� ���������� �������. ����� ������� � ������� � �����������, ��, � ����� ��������, � ����� �����������. ������������ � ��� ���������, �������... ����� ����� �� �� �����. ���� ����, ��� �� ������ �� ������� ��������� ��������� ����� ���������� ��������, ������ � �����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�� �����, ���� ������� ��������� �� �� ������, ��������� �������, - ������ ����������� ����� �� ������� ��������. ����� �������� ������, �������� �� ��������� ���, ��������� ������, ������ ������� �� ������, �������� � �����������, ��������� ����������� ���������. - � ������? �����-�� ���, ������������ ���������, ����� �� ������� ������, ��������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</w:t>
      </w:r>
      <w:r>
        <w:rPr/>
        <w:t>-�� ��������, ��� 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! ��! ���� ���� ����� ����� ������������, ��� ���� ���� ����. ���-�� �������� ������� �� ����������, �� ����� ���� ��� ��������� �������? ������� �� � ����� - ����� �������, ��� ��� ��, � ������� ���� ������, � ���������� ������, ���� ���� �� �������� ������ �� ��� �����... ��� ��� ������� �������, ��� �� ��������� ������ ����, �� ����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, ����! ������ ���� ���� ����� ����� ���� - �-�, ��� ���� ������� ����� ����, ���� �������� � ��� ����������� �������� ������ �� �������. ��� ��� ���� - �����, �����, ��������, ������... �� �� - ������! ����� ����� � ���� � ��� �� �����, ��������, ���� ��, ���� ���. � �����? ���������-�� ���� ��� ����� ��������� ���, � ������, 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</w:t>
      </w:r>
      <w:r>
        <w:rPr/>
        <w:t>. ���-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������, ��� � ������, ���� ���������� ������ �����������, �������� �� �����, ���� ����� ���� - ��������, � �� ���������� ��� ������� ������ ����� �������. ����� �����, 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. ������, ��� - ������������� ���� �� ��� ���������� ������� ������� ���������, ������� ���������� ������� ����� � ����� ���������. ����� ������� ������������� �������� �������. � ���� ��������� ����� ����� ���� ������. ��� �� ������ ������ �� ��������?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�� ����, - ������� �������� �����. - ���� �� � ��� ����� ����� ��������� ������ ������������ 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, - ������� � �������. - ����� ���... ����� ��� ��������� �������� ����������, ���������� �� ������. � ���������, � ����� �� ��� ���������� �������� ����� ��������, ����� ������ ������� 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</w:t>
      </w:r>
      <w:r>
        <w:rPr/>
        <w:t>, ��� ������ ��������� ������� ������. ���������, � ��� ����� � ��������� ��������, � ����� ���������� �� ��� �����. ����������� ���������� � ������ ������ ����, �� ��������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... ���-�����... ������� �� ����������� � ���� ����� �����, �������� ����,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?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! 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����� ����� ������� ������. ��� �������� �����, ����� �� ���������� �� ���� �������; ����� � �������� ������� � ������ ����� � ������ ��� �����, �������� �� ��� ���. ����� ����� ������, � ������, ��� ����� ���������, ����������� ���������, � ������ ������� ���-������ ������ �� ��� ������������� �����. ��������� �������, ������, ������ �������� �������, �� 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, �������� �����? - ������� �. -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 ��������� ����� �� ���-�� ������ ��������, �����, ������� ������������ �������� �����. ����� ����� 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... �������� �����, - ������� �. � �������, �� � � �������, ����� ����� ������������ �������� � ���������. - ��� ��� � ���� 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 ���� ���������� �����, ��� �� ��������, ������� ����, �������� ������� � ���� ������� ������� �������� ����. �� � �� ������ ���� - �� ���� ����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 �� ������� - �����, ������ � ���������� � ���� ���� � ��� �������� ������� ��� ��. ����������, ��� ����� ������ ����� �������, ������ ����� ����� ���������� � ����������� �������� �������� ���� 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? �� ��� ������������ �������������. ��� �� ����� 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 ����� ������... �������, �� �������� ��� ������� ������� ��� ����� - ���������� ������, ��������� � ������������ ������� ����� �������, ����� ����������, � � ����� ������ 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, ��� ����� ������� ��� ����������, - ����������� �. - � �� ����, ��� ���, ����������, ������� ���, ���� �� ����... ������ ��, ������� � ������.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�������� ������� ����� �����, ������ ��������� ��� �����. �������� ����� �� ������, ���������. ������ ����� ����� ������ ��������, ������ �� ����, ��� ���� �� ��� ��� ��� � ��������� � �������� �����. �� ��� ������� ������ � ����� - ��� �������, ����������� ������������� �����, ���� ������� � ������ ��������. � ��� �� �� ���� �������� ������ ������ ������ ������� �� ������� �� ��� ������� � ���, ����� � ��� ��� ������ �����. ������ ������� ��������� ������ ��������� ���� ������, �� �� ���� ��������. �������, ����� � ������ ������� ���� ��������. ��� �� ������������ �� ���������� �������� �����������, ��� ��� �� ���� ������ ������� ���� � �������� �� ������. ������ ��� � ����� ����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 � ���. �� ����� ��� ����� ����� �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 �������� ����������� 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, - ������ ������� �. - ������ � ������. ������ � ���������� 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 ������ ���� �������� ����. ������������ ���� � �����. �� ��� �� ������ ��� ���������� "����� � ���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 � ������ ����� ������ ���������, ��������, 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, - ��������� �����. - ���������� �������� ����� ������ ���� ������ "��������". �, ���� ������ ����� �������� �������� �� ���� ������� ������. ������ �����, ������ �������� ��������. ��������� - ��� � ��������, �� ���� �������� ������ �����. ���, ��������, ���� �� �� ������� �����, ��������, ��� �������� ����� �������. � ������, ������, ������ � ���� ����������� ������, ���� ���� ������� ����� ����������� ��������... ����� ����� ���� ������������� ������� ����������. � ������ ������, ��� � ����� ������������� ����� ���, ��� �������� �� ������ �������� ������ � ������, ��... ��� �� ����-�� �� �� �������. ����� ����, ������ �����, ��� �������� ������� ������� �� �������? �� ���, �� ����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- ������ ����� �����������. 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. �������� �����, �� ������� �������� � �������. ��, ��� ��� - ���������� ���������� �������������, � ��� ���, �� ��� ��� ��� ���������. �� �������� �� ��... �� ���� �����. ��� ���������, �� ��� ��,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 �����. ��������. ��� ���. � ������ ������ �� ���� ���� ������, �������������, ������������, �������� � ������ ������� �������, ������� �� ������� ����� ������ ������� �������� ��� ������ ������������. ���, ������, ���� �� ������, ���������, ������� ����������� �������� "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-�� �� ���������������, - ��������� �����. - ������, ��� ������ � ������, ����� ������� ��� �� �������. ��� ������� ��������. � ��� ��� �� �� ��� �������������,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</w:t>
      </w:r>
      <w:r>
        <w:rPr/>
        <w:t>, �������� ������������ ����, � � ���������� �������� ��� ��������. ����� ��� ������-���� ������ �������� �� ���� ������� �� ���, � � �������� ����������� ���: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, ��������� ���������� ������ �����, ���� ������. �� ���� ������ ������� ����������, ��������� ����� ����� � �����������. ������ ������, ��������, ���� ������ �� �����, � ���, ������, �� ����� ���������� ���� �������,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, ����� ������? - �� ���� �. - ��� 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��� ������ �������. ���� � ���� ������������ ����, ����� ���� ��� �� ���� ������ �������� ������ ��������� �������� ���� ���������� �������������� ������ �� �����, ����� � ���������� �����... � �� ���� �� ��� �� �������, - ���� ����� ����� ������� ���������, ������� � ������ ������� ������ ���, ������� ������ ���������� �� �������� ��������� � �������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? ������� ����� �� ����� ����������� �������? -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�� ��������� �����������. �������, ��� ��� ����������, ������ ��� ��� ��� � ����� ������ ������� ������� � �������� ������� �� ����������� �������, ������ ������� �� ��������� ���� ���������� ����, ��� � ����������, ��� �������� �� ������ ����������... �� � ��, ������ ����� � ���� �� �� ������� ������. �� ��� ��, ��� ����� ������, ����� �� ���������� �����. ��������� ���� ������� � ����� ��������� ����������� ��������, �� ������� ������ ����������� ������ ���� � �����������. ������ ������ ������ ������. �������� �� ������ ���� ���� �� ������, � ���� ������ �������, ��� � - ��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 ���</w:t>
      </w:r>
      <w:r>
        <w:rPr/>
        <w:t>,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-������ ����� � 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-�� ����, ������� ����, ������ �� ����� ���� �����, � ��� �� ��� ����������� ����-�� �������� �� �������������. ������ �� ���� ��������� ��� ����� �������� ��������, � ������ ������: ����� ������� ��� ����� �������� �����, �� ��������� �� �����������? ���������, �� ����� ��������� ��� ���, 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���� �, - ��� ��� � ��� ������������� ������� �� ���. � ��� ��� ��������� ���������. ������� � ��� � �������, � �������� �����, � �����-�� ������ �����������, � ����, � ����, � �������... ������ ���� �� ���� - ����������� ������ �� ������, ��� 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, ��� � ��������� ������ ���� ���, ������� ��������� �����������, ������ ���-�� ���� ����� ����� �� ���. ������ �� ������� ��� ������ ��� ��, ��������� ���������� ������� � ������ ���������. ���� ����� ���������� �������� ������� ����, ����� ��, 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, ������� ����, - ����� ����� ����������� ������, ����� ��� ���������� �� �����, - ������ � ������ �������������� ����� ����� � ����� ���������� ���������. �� ������ �������� ��������� ��������� �����, � �������� ��� �� ��� �������. ����, �� ����������� ����� ����� ����������, ��� �������, ������������ ������������, �������������� ��������� � �������. ��� ����� ��������, � ������� �������� ���� �������� � �������, ����� ���� �����������. � �� ������ ���� ���������. �� ���, �� ������, 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, - ������ � ���, - ������... ������... ����������, ��! ��� 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������, -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... ������ ��, �����, 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�? �, ��... ��������� ������ ������ ���� �������� ����������� �� ������. ����� ���� �����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 � 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��. � ���� �������, ��� 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����� ������ ������ ����... ������ ���? - ����� ������������ ������� ��� � �����. - � ����� ��� ����� ��������������� ����� �� �����. �� ���� ��� �������� �� ������ ��� �����-���� �������.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. ����� ���������� � ����, ��-�����, ���������. �� � ������ ����� �������� ����� ������ ���������,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. ������, � ����� �����, ������� �������� ��� ��������. � ������ - �� �������. ������ ��� � ������ � ���� 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��. ��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, ��� ������� ����, -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>, ���������� � �������� �������� ������� �����. ������� ������������� ��������� �� ���. � ���������� � ���� �����, ���� �� �� ���� � ������� ������� ����. ���-�� ������� ������� ������, ������� ���������, �� �����������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, ����������, - ���������� ������� � �����, ������-������ ������� ��������� � ������. - ��� � ��� ���� ���� ������. � ���� �� ��������? ����������� ������! ����� ����� �� ����� ���� �� ���, �� ���� ��������, �� ������ ������ � ����������� �� �������. ��� ��, ����� ������� ������������� � ������ - ���� ��������. ��, ����! - ����� �������� �. - ��� ���� ��� ���������� �� �������! � �� ������� ����, ����-���� ������ �� ���� � ����! �� � ���, ��� - ��� ���. �� ����� 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 � ���������� ����� ��� � �������</w:t>
      </w:r>
      <w:r>
        <w:rPr/>
        <w:t>. ����, ��� ��� �� � �� ���� �������� - ���������� �������� �� ��������� ����� �������� �������, � �������� ������� ���������, ��� � ���������� �����, ������-�� �� ��������. ��������, ������, ��� �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 ������� ��� ��� ������ ��������</w:t>
      </w:r>
      <w:r>
        <w:rPr/>
        <w:t>, ������ � ���, �� ���������. ��� ���������� ��������� ����� �� ��� - ������, ����� ������ ������� � ������ ������ ����, - �� �� ����������, � ������ ������� ����� �� ������. � ���� ������ ������ �� � ����, ����� ���� �������� � 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</w:t>
      </w:r>
      <w:r>
        <w:rPr/>
        <w:t>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���� �������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 ��������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 � ���</w:t>
      </w:r>
      <w:r>
        <w:rPr/>
        <w:t>, ��� ��� �����������, ������ ����, �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 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�������� �������������� ������ 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����� ������ ��� ������ �������� </w:t>
      </w:r>
      <w:r>
        <w:rPr/>
        <w:t>- ������ �����, ���� ����, ��� ��, ��� ���� �� ���� ������� - �������, ��-�� ��� "������������� ��������� � ����������������� �������" ���� ������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�� ��� ���������� ����� ��� ��������</w:t>
      </w:r>
      <w:r>
        <w:rPr/>
        <w:t>, ������� � �����������, �����������, 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����� ����, �������� ������� �����-���� �����, ��� �� ������������, ��� �������� �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</w:t>
      </w:r>
      <w:r>
        <w:rPr/>
        <w:t>. "��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���</w:t>
      </w:r>
      <w:r>
        <w:rPr/>
        <w:t>, ������� ���� �� ����, � ���� �� ����, ������������ � ������ ���� ������� ���������� ��������, ���������� �����, �� ������� ���������� ������ �������. ���� ����� ������� ��� ���-�� ��������, � �������� ������, ������� ����� ������� ���� ���, ������, ������� �� ����. �������, �� ��� �� ����� � � ���, ����� ��� ��� ����� ������. �����, ��� ������ ��������� ������� ����� �������?.. � ��� �������� ���� �� ������, ������� �������� ������, � ��������������� ����� �� ��� ������, ���� ������ ������ �� ������� �����,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���, ����������, -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����, �������, ��� �� �������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���� � �����, - ������� ��. - ��� ��� ���� ��������� ����� �� ���, ����. ������ ���� �� �����, ������ ����� ����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, - ����� � �������. - ���� ���, ��� � ���. ����� � � �������? ��� ��� - ������ ��� 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 ��� �� ����� ��������� ���� �������� ������� ������ ������������ ���������� ��������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��, 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, ����, - ����� �����, ������ ��� ���� �������� ������, �� ����������; ������� ������� �... ����� ���� ����. ������� ����, �� ������ ��� ���� ����� �� ������, � ��� ����� ���������, ��� � ���� ������� ��� �����, ������ ������ ������. ����� ��... ���� �������, ��������, � � ��� ����� �������� ����� ������. ��� �������� �����. ������ ����� ����� �������. - � ��� ���. ����, ��� ������� ����� ���� ���, ������� ������� ������ �� ���. �� �� ��������� 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</w:t>
      </w:r>
      <w:r>
        <w:rPr/>
        <w:t>?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! ����� ����� ������� ������ � ������������, - ���������� �. - ��� �? ��� � �����? ��� ��� ����� ����� � � ����? ���� ����� ���������� ��������� ��� � ���� ��������� ���������� ������� �� ���������, ��� � �����-�� ������ �� ���� - "�������"? ������ ����� � ��������� � ���� ����������� �����, ���� �� ����� ��������� ������ � ���� ��������, ���� �� �������, � ���� ��, ��������, ��� � �����? �����, �����, �������! ���� �������� ����������� ���� �� ���� ������, � ������ ����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 ��������� � ���������</w:t>
      </w:r>
      <w:r>
        <w:rPr/>
        <w:t>, ���� �� ����� ������� �������.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, - ����������� ����� �������. - ����� ������, �� ��� ������� � ������� - ��� �������. �� � ��������� �� �������, ���� ��������� ������. �� ���-�� ���� 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, ������ ���, - ������� �����. - ���� � ��� �� ��� ����. �� ����� �������, ���� �� ���� - ����. � �� ��� ���. ��� ��� �� ������� � �� �����������. ��� � �������� ������������ ��������������. ��������, �� �� ���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 �������, ����� �� � ��� ������ ���� ��������, - ���������� ����������� �. - ��� ����� 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- �������� �����. - ��� ���, ������� �� ������? ���,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 ���������� ��� ��������� ��� ������� � �������,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, - ��������� �� ������� ����. - �����, ��� 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, ����� �� ��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! - � ����������, �� ������ ���� ������, �� ������� �����. ����������� �������� ������� � ����� � ������ � ����������, ����������� ���� ����������� �������. - ������ ������, ���� �� ����, ������� � �����-�� ��������, ��� ������� � ������ 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, �� ������? - ����� ������ ������ � �����. �������� �������, ����� � ���! - ���, � 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 ���, ���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��������, ���� ������������, ���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 �������, ������ ������������, - �������� �����. - �� ���, ��� �� �����, ���� ����, �� � ���� � ���� ������� ������-�� �� ������. � �� ������ �����... ���� �� � ������� �� �������... ��� �, ����, 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 ������� �� ��������</w:t>
      </w:r>
      <w:r>
        <w:rPr/>
        <w:t>. ��� ������ �� ����������,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</w:t>
      </w:r>
      <w:r>
        <w:rPr/>
        <w:t>. ����� ������ � ������, �������� ������� ����� ���� � �������� ����������. ������� ����� �������� ��� ���������� �����, ������� � ����������, ��� � ��� � ��������... ������ �� ���� �� ��������. ������ ��� ������ ������� �������, ����� � ����������� ������ - ���� ��������, � ������� � ������� �� ������. �� 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</w:t>
      </w:r>
      <w:r>
        <w:rPr/>
        <w:t>, ��� � ������ ����. ����� � ����������� ����, ��� �� ����� �� ��������� � �� ��������� ������� ����� - ��������� ����, �������� �� ������������ �������, 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 ���������� ������� �������</w:t>
      </w:r>
      <w:r>
        <w:rPr/>
        <w:t>, �������������� �� ������ ����������� �����, ����, �����, ����. ������������ ������ ���� � ���� �������, ������������ ��������� ���, �����������, ������. ����� ������ ��������� �����, ����� ������ � ������ ����������� ������, ����� ��������� ������� ������, ��������, ���������; �������� ������ ������� ��������, ������� �� ������; ���� � �������, �������������, � ������� � ����������� ������� ��� � ����� ������. ���... ������ ������� ����� ��������� ��� - ������� ������, ���������� �� ������ ���� ������ ����, ������������ ������ ���������� �������... ������ ��� �������� ������ ���������� ��-�� ���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, ����� ������� � ��� ������. �� ���, �� ������ �� ��� ������� ������ ������, ������ ���������, ���� � ������ ������. ���� ���� �������� ����� ������ �� ������ ���� �����. ������ � �����-�� ����������, ��������� ������� �� ����, ��� ��������� ������ ��������� ������ ��������� ��������� �������� �������, ������ ���� - �� ������� ��������, �������� ������� ������ ������ ����� � ������� � �������� ���, �� �������� ����������� ���, ������ ������� � ��������� �� ��������, - ������ ���� ���, � 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�������</w:t>
      </w:r>
      <w:r>
        <w:rPr/>
        <w:t>. �� ���� ������ � ����� � ��� �� ���� ��, � ���� ������� ���� ������, ����� � ��� ��� ���������. ���� ����� ����� - ������ 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- ������ �����, � � ���������, �������� ����������. - ��� ���� ��������������. �� ����� �����?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 - ������� �, ��� 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��, ������� ��� ���������. � �� - 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�� �� ���������� �������. ��� ��� ������, � 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 ��������,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����.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 ��� ���� ������. � ������ ����� ��������� �������� �����,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, ����� ��� ��������� ����� ���, - ���� ������ ��. - ��� ��. �� ������ - ����, � ���������� - ��� ���. ������, ����. ������ � ��� �� �����. �������. ��� � �����, � ��������� �������� ���� ��� �����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. � ������ ��� ��������� ����, �� �� ��� �������� ���� �� �����, ��������� �����. ��� ������� ���-�� ��� �������, � ��� ������ � ������ ������ ���������� � �� �������. �, � �������� ��������, ������ ������������ ���, ������ ��� ��������, ����� ����������� ��������� "���! ". � ������ �������������� ���-�� ����, ���������, ��������, ����������, ��������� ������� � ������ - �������, ����, ���� � ����������, ������� �� ���, �� ���� ������� ���� �����, �������� ������� � ������������ ����� ����������... ����? ���������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 ������� �� ������ ��� ��� ����� �����, ��� ��������� ������ ����� ������ �� ����� ��������� � ����������� �������. ���� ���� �� ����. ������ ������������� �� ����. ��������� ������� ����� ������� ����� ��������� �� ������ ���� ������� � ������. � �������� ������� - ���� ������ ����, ��� ������� ������� ��������; ���� ���������� � ������ �� ������� �������. ���� �� �������� ���� ���������� ������������. �� ���� ����... 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 �����</w:t>
      </w:r>
      <w:r>
        <w:rPr/>
        <w:t>, � ����������� �� ������� � ������ ������ ��������� � �����. ��� ��� ���������, ������ ����������� �����. �� ��� ������ ������ �������� ��������� ������ ��������� ����� � ������������ ���� ��������, �������, ������, �� ��� ���� ������������. �� � ��������� � ��������� � ��� �� ��������� ����� ����� �� ������, ����������� ��������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����������� �� ����������� �����</w:t>
      </w:r>
      <w:r>
        <w:rPr/>
        <w:t>. �� ������, �� ������. ����������� ������� �����. �� ������ ����������, ��� ��� ����������� ��������� ����, �������. �� ����� ���������� �����. �� ���� 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 ��� ���� ��</w:t>
      </w:r>
      <w:r>
        <w:rPr/>
        <w:t>. ��������� ������, � ���-���� ����� ���� ��������� �� �������� ����. ����� ����� ����������, ������� �� ������ �������. ����� ��������� ��������� ����, ��� ��� ����������, � ������ �����, �������� �������� ������. ������ �� ��� ��� ���. � ������� ��� � ������� � ���� �� ����� ����� �� ���� ������, ������� �����. ����� ��� ���� ���������. ���� �� ���� �������� ��� � ������ � ������ �� ������. � ���� ��� ������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 �������� ������. ���� � ����� ���, ��� ���� - ��� ����� ������ ������ ���. ����� ��� ��� �� ����� ������: ��� � �� �����, ���, ������ �����, ����� �� ����� ��� ���, �� ����� ��� �� ���, - ����������� ������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 ������ � �������� ��� ������ �������� ���</w:t>
      </w:r>
      <w:r>
        <w:rPr/>
        <w:t>, � ��������������� ����� ������� �� ������, ������ ���������, ��� ���� ��� ��� ����. ���������� ������ �����������, ���� ���������� ���. ����� ������-�� ����������� �� ������� ����� � �������� 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 � �����</w:t>
      </w:r>
      <w:r>
        <w:rPr/>
        <w:t>. �������... ���, �� ����� ����.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 ����� ��������</w:t>
      </w:r>
      <w:r>
        <w:rPr/>
        <w:t>, ��� ������� ���� ����� ���������, ������� ������ � ������, ������ �� ������ �� ������� �����. ������ ����� ���� �� ������ �����. ������ ��������� � ������� �������� �� ����-��, ����, ������,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 ����� ��������. ��� ��� ��� ����� �������? ��� ���� ������, ���������, �����, ������������� ��������, �� ������ �����, ����� �� �� ���� �� �������� �� ����, �� ���-�� ������ �� ������� �� ���. ��� ������ ������ ���� �������� ��� ������������ ����, �� ��������������� ����� �������. ��� �������� ����������� ����, �������� - �������� �����, ������ ���������� ������, ��� �. �� ��� � � ��������� � ���� ����������� ������. �����? ��� �� �� ���������� ������ ����������, ��� ��� ������ �� ���� ��������. ���� ������� ���� ��� ������� � ������� �������� ����������� ���������, ������� ����� ��������������� ��� ��������, �� ��������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. ��� �� �� ����� �������� - � ������ ���� �� �� ������� ���������, � ����� �� ���� �� ������ ���� ������� � ���������, �� �� ��� ������ �� ���������. �� � ����� �����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 ������, ������� ��� ����� ���������� �����, � ������� �������, ������� �������� �� ���, ������� � ����� � ������ �� �����. �������� ������ ����� ��������� ����� - �� ������� ����������, � �� ���-�� �� ������, ���� �����. ������ ������� ��������, ������� �������������� �������� �������� �� ��-�� � ��-�� ���������������������... �����, ��� � ��������. �� �� �� ��� ����! ��� ����� �������� ���. � ������ ����� ��������� ���������� ������� �� �����, � ������ �� ������ ������, ������, ��� ������� � ���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� � ������</w:t>
      </w:r>
      <w:r>
        <w:rPr/>
        <w:t>, �������������� ��������������� �������� ������, ����� ��� ��������� ������������ �� ����. �� ��� ��� ��������� � ������������, � ����� �� �������� ��� ����������. �������, � � �� ����������, ��� �� ������� ��.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����������, � ������ ����������� ��� �� � ����� �������? ��� � ���� ���� ��� - ������������ � �����? �� �� �� ��� ����� ���� ��������� ������������? ��� � ��� �� ����?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�� ����������� ���������� ���</w:t>
      </w:r>
      <w:r>
        <w:rPr/>
        <w:t>. �� ��, ���� � �� ����� �����, ��� ������ �����, ��� ���� �� - ����������� �����, ��������. �� �� ������� ��������. � ��� ����� ���� �����-�� ��������� ���, ������� ��������� ��� �����������. ���� ��� �� �������������� � �������! �������, ��� 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... ����� ���: ���� ������������,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? �� ��� ���� �� ���, �� ������ 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��. � �� ���� ���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 �������</w:t>
      </w:r>
      <w:r>
        <w:rPr/>
        <w:t>. ����, ��� ������� ��� ��� ��� ����������������� ����������������� �����. ���� ���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 �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 �� �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</w:t>
      </w:r>
      <w:r>
        <w:rPr/>
        <w:t>. ������� ���� �������� ��� ��, ����� ���� ����������, ������ �����... ������. ����� ������� � ��������� �� ���� ������ � ����� ���������� ����. �������, �� ������ ������� �����. ����������� ��������, ����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�, �������� � ������� ������. - ������ ��� �� ������, ������ ����� ������� ��������, ����� ������� �������� �������� �������. ������ �������� � ����������� ����� �������� � ������������ �������� 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</w:t>
      </w:r>
      <w:r>
        <w:rPr/>
        <w:t>. � �����.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</w:t>
      </w:r>
      <w:r>
        <w:rPr/>
        <w:t>. ������ ����������� �� ��������. ���� ������ � �������� ����, ���� ������� � ������������; �������, ������� - ����� ��� ����� ����� �� ����������. ���� ��������, ���������, ��������, �����, ����������� � ��������� - �� ���� ����������. �����, �����������, ��������� ������ ������������� ������������, � ����� ������������ ���� ������ � �����; ��������� � ����������, �����������, ������������, ���������, ��������; ��������, ��������� � �������� �����; �������, �������������. ��� � ���-�� �������. ������, ����� - ����������� �� �����, ����� ��������� ���� ��������. � ����������� ����� �� ����, ��������� ������������ � ����������; ������ �����������, �������. ������������� ���������������� ������, ��� �� - ���������� �������, ���� ��� ����� ��� ����� ������ ���� ����� �����, �������� ������. �����, �������, �������, ��� ������ ���������, �� ����� ��������� ���� �� �������� ������ �� ��������� � 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� ������ ���� � ���� �������</w:t>
      </w:r>
      <w:r>
        <w:rPr/>
        <w:t>, ��� ��� ���. �� ����� ����, ��� ����� �������� ��� ���� - �� ���, ����� ����� ��������� �� �������. �� ���� ���, ����� ���������� �������� � ��������, �������� ���� �������� ������ - ��������, ��� �� ������� ���, � ��� ���� ������ ������� ��� �������� �������� ������. � ��������� �������. ����� �� ����� �� ����� ������� ����������. ������, ������ � �������� ����� ���������� ���� �����. ���� ������� ����, ��� �� �� ����������; �� ���� ����� ��� ��� ������ ����� �� ����� � ��� ��, �� ���-�� � ���������� ���������������� - �, �������� - ����� 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 ����� ��������? - ���������� ��������� �������, ��������� ��� ������. ������ ��� ���� ����� � ���, �� ���� - �������� �������. � ���������. �������. �������� ����, ������ ������, ��� ��� ���� �������, �������� �������, ������ �����, ���������� ���, ����� ���������� ����, ���� �������� �������, � ����������������� ��������� ����� � ���� �������, � ������� ������ �� ������. ���������� ������, ���������, ����������� ������� �����, � ������� ������ ���������� �������� ���� ������������ ������ ��. ��� ��� ������� �����? ������� ������� ������ ����. ���� ������� � �������, � ����, �� ��� ������. � ���� �� ������, �� - �� �������. ������ ����� �������� � ����� � ����� ������ ��������... ��� ��� �� ����� �������? ��. �������. ������� ���� � �������, � ����. � ��� ������ ������������... ������, ����� �������� �� �������, � ��� ���� ���� ���. ����... - � 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��� ����� ������ � ����, - ����� ���������� �, ������-�� ������� ��� �������. - ���� ���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��-������, -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. ��� ��� ��� ������� ����� ����� ��������� ������ ������ ������� �������. ����� ������ �������� ��������������, ���� ��������� ����� ��������� ���� �����. �� �� ������� ������� ������ ������� �� �������, ���� ��� ����� �� �� �����, ��� �������� �� ������� ������ � 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, - ����������� �, ������ ���������� �� ���������������� �����, ����� ��������� ������� ������ �� �����. ���������� ��������� ��������� �������, ��� ��� 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�� ����� ������� �����, ��� ���� ��� �� ���� � ���, -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�, ���������� ����� �������, ���� � ���, - ���������� ������ ����������. - ��, ��� ���������! � ��� ���� �������� ���-������ �� ����� ��� � ��������� ������������, �� ���� �� �������. ������, ������ ����� ��� ������� �������. ��� ���� ������������ ������, ��� ����� ��� - �����, ��� ��� � ����, ��� ��������� � ������ ���� ����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- ��������� �, ������� ��� � ���� �� ������� �������� ���� �� �����������, ����� �� �������� ������� ��������. - �������. � ��� �� ���, � ��������. - �������, ��� ����������� ��� �������� ��������� ������� ��������� ����, �� ��� � �����, ����� �������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��! �� �� �������� ���� �������, ���� ������? � �����, ����� ���������, ���������� ���, �����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 - � ��� � ��� ��� �������? �������� � ������. ������� ������, ��� ������ ������ �� �������. �� ������� ���� ����. � �� ������ ��� ��� ������ �������. ���������, ��� ������ ������������ ��� � ����� ���� ����? ��� �� ���� ���, ��� � ������, �� ������ ��. ������, ������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��.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������ ��������� ��� ������ ���������� �����</w:t>
      </w:r>
      <w:r>
        <w:rPr/>
        <w:t>. ����� ����������, ��������, ������ ����� ��� �����������. � � ��� ������ ���������� ���������, ������� �� ������� ���� ����������, ����� ������������ ������� ����� � ��������������� ����� ����. ��������� ���� ���� �����������; �������, ����� �������� ����. � ���������, ��� ��� ����� ������ ������ ��� ���-�� ����. ����� �������. ������, �� ���, ��� ���������� ���; ����� �������� � ���������������. �� ����� � ������������ ���� � ������� �� ���� ������� ������. ��� �������, ���� ������� ���, �� ������������� � ������� ����� �������. ��, �������,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� � ����������, ��������� ������� � ��������, ����� �����������, ��� ���������� ������� ����� ���������, - ������������ ������� ������ ������������ �������.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���������� ������ ���������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 ������� ���� �� ��� ���� ����� ����. ���� ���� � �� ����� � �������� �����, �������� � ���� � ��� � ���� ������ ��������� ����, - ���� � ���� ������ ����� ����������� ������� �� ���� ���. ����� �������������� ��, ��� ������� �������� - ����� �������� ����� ������������� ��������� � ������. ������� ����, ������� �� ���, ������������� ������� ����� ������ ����, ������, ����� ����� ����, �������� �������, ������������� ������ ���������� � ���� � ����� ����� ��������. ���-�� ��������... �� ������������ ���, �������, ��� � �� ��� ������������ ������... ��-��... � ���-���� ���-�� ����-�� ����������, �� ����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 ������ ��������</w:t>
      </w:r>
      <w:r>
        <w:rPr/>
        <w:t>, ������������� ����������� � ������, ���� ���������, ��������� ��������� ���������� ���������������. ������ �����, ���� �������... ��������� ������� ���, ���� �������� �������; � ��������� - � ����� ���� ��������� �������, ����� ������� �� ����� ������... ��� �� ������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�� ������ � ������� ������� �</w:t>
      </w:r>
      <w:r>
        <w:rPr/>
        <w:t>, �������� ������ ������, ���. ����� �� ������������� ��������� � �����; ������ ��� - ������, ����� �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� ���������</w:t>
      </w:r>
      <w:r>
        <w:rPr/>
        <w:t>; ���������, �������� � ������������������� ������, �������� ������, �������� �������. ���, �� ������� ����, ��������. ��� �� ������ ���������, ����� �� ������ �� ������ 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, �������� ����, �� �����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?! ���?!! �����, � ��������. �� ��, �� �������. 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. � ������� ����� ������, ��� ������������ ����� ���, � ��������� �������, ������� � ��� ����� �������, � ����������, �� ����� ���������� ������������ ����������; ������� ������ �������� ������������� ��������, ����� �� ����� ������� ��������� �������.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����� ���, ������ �� ����������, ������ � �����, ������� � �������. ������ �����, ����� ���� ���������, ���������, ���-�� ������. �� ��� ������ �������� ����. �� ��, ��� ��������� ��������� ����� ������ ������, �� ���� ������ ���� ������, ������ ����� ��������, �������, �����... �� - ���� ������ �������������. �� �� ��� ���������� �����, �� �������. ���, �� ���� ��� ������. �, �������, ��� ����, �� ������ - ������� ������� ������. ��� - ���������, ���������� �������� �����������, � ��� �? ��� ����, ��� �������... �� ����� - ������, ����� ���������� ������������ ���������, �� ����������� ���������������. ���, ����� ������ ������� �����������? ����� � ������������� �� ������� ��������... ��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. ��� ����������� � ����� ������ ����-�� ������� � �����. ����� ���� ����� �����������, ��� ����������, ����� �����. ���������� ���������� ������������ ����� ���, � � �� ����, ��� ������ - �� �� ���� ���������, �� �� ����� ������� �� ���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�����, - ������ ������� 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</w:t>
      </w:r>
      <w:r>
        <w:rPr/>
        <w:t>. ���, �� ������ ������� �� ���������� ����, ������� ������ � ��� ����, ������� �����. � ������� ���� �� �� ����. ������� �������, � ������ ����� ��������� �����. ������� ���-���� ������ ���� ��� �������������. ��, �������, �����-�� ���-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���������� ����� ������</w:t>
      </w:r>
      <w:r>
        <w:rPr/>
        <w:t>, ��������� �� ���. � ���� ��?.. ���-�� ���-�� ������������ ������, ��� ���������, ����������� ������. �� ��� �� �����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 ���������� �� ���� ���</w:t>
      </w:r>
      <w:r>
        <w:rPr/>
        <w:t>, ������������.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 � ������ � �����</w:t>
      </w:r>
      <w:r>
        <w:rPr/>
        <w:t>. ���������� ������������, 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 � ������� � ���������</w:t>
      </w:r>
      <w:r>
        <w:rPr/>
        <w:t>. ���� � ������ ������ � ��� ������, ���� �� �� ���������. ���� ����� �����-������ �����, ��� �� ��� �������. �� ����� ������� � ����� ������� ���������� �� ����� ��������� ������, ������������� ���� �������.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- ������� ���. - ��������� ����������� ��� ����� �������������, ��������� ����, �� ���, ��� ���� ����� �� �������. �������, �� ����������, �����������, � ������������ ���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 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�����, ��� ��� �������� ��������� ��� ����� ����� ����������� ��������, - ������� ������ ���������, �� ����� �������� ������ ����� ��� �� ���� �����, ������ ����� �����. - �� �������� �������, ��� ��� ������ ��������� ������� � ����� �������� �� ������ ���. - ���� � ������� - ������ ��, ���� �������� ��� �����. � 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����</w:t>
      </w:r>
      <w:r>
        <w:rPr/>
        <w:t>, � � �� ����, ��� ������� � ��� ������ ��� �� 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���� �������</w:t>
      </w:r>
      <w:r>
        <w:rPr/>
        <w:t>. ������������ ����� �, ��������� ��������, ������� ������� � ���������� ������. ������ ��������� �������� �� ����, � ���� ��������� ���, ����� ��������� ��������� ���� �� ������ �� �����, ��� � �����. �������-��������� ��������� ������ � �������� ��������������, ����� �� 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������</w:t>
      </w:r>
      <w:r>
        <w:rPr/>
        <w:t>, ��������. ������ ����������, �� ��������� ����� � ������ �����, ����� ���� ��������� �� ������� ������, ������������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, ���������... - ����� 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������, - ������� 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 ��������� ��������� ������. ��� ������� � ���� ������ �� ����. ����������� ���� ���� � ����� ���������� �� ��������� � ���� � ������ ���������� ������. ��� ����� ������� � ��� � ������� ��������� � �������� ����. ������ �� ����� ������ ��� ����. ��� �����, ���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���� ������. ������ ������ ����������, ���������� �����, ��������� ������������ �������� �����. ��, ��� �� ������, ������� ������ ���, �� ������������. � �����, �� ������� ��������� ���������� ���������. ������ ��������� �����, ���� ������� ���� ������. �� ��� ��� ������� �� �������. ��� ��� - ����� ������, ������� ������, 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����, ��������, �����, ��� �� ������ ��� ��� �� ��������, - ����������� ������, �� ��� ����, ��� ��� 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, ������ ������������ �����: "����������, ������ �������! " ��������� ������ ��� ������ �������, ����� �������� �� �������,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���! 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?! - ����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, ����� � ���� ������� �����. ������ ������ ����� ������� �������. ���, ��� ������, �������. ��� ����, ������ �� �������, ����������� ������. ������ ����� ���. ���� �� �������, �� ������ ����� ��� �� ����� �������� ����� ��������. � �������� ����������, ������, ����� ������� ����������� �����, �������, ��� � ����� ������ ������� ������� ���, � �� ��� 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 � ������</w:t>
      </w:r>
      <w:r>
        <w:rPr/>
        <w:t>. �� ������� �� ������ ����, �� � �������, ��� ��������� ����� ����, ����� ������� � ������ ����� �� �����. � ���� ��������� �� ������ �����, ��� ��������� � ���, ����� ������� �� �����.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</w:t>
      </w:r>
      <w:r>
        <w:rPr/>
        <w:t>. ����������� ����� ������ �� ����, ����� �� �������� ��� ���������, ��������� ����������� ������������. ���� ���� ����������, ������ � ���������������, ������ - �������, � ������� ���������, ����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 �������</w:t>
      </w:r>
      <w:r>
        <w:rPr/>
        <w:t>, ��� ��������� ����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, ��� ��������� �����, ������� ���������. ��, ��� ����� ������� ����� ������, ��������� �� ����� �������. �� ��, ��� ������� ����� � ���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!! - ������� ������, ������ ������� �������������. - ���?!! - ����� �������. ����������, ������ ����������� ������ �������, ������������, �������� ����� ���� �����. 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�� ����� ���� ��� ����������������� ��-��� �������� ������ � ������ ���. ��� ��� � 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..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� ���� �������. � ����� �������� ��� � �������� �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.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 �����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� ����... ���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, ��� ��������. �������� ���� ��� ��, ������, 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�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 - ������� ��� ���. - ����! ������! � �� �����!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... - � ������� ��������� �����. - ��� ����. ���, ����, �����... ����� ���� ����������� ����. ���, - ����� ��� ���� ����� �� ������,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 ��, ��������, �������, �� � �� ������ �������...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-��, - ������ ������ ������. - �������� -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, - ���������� 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 ����������, - �������� �������� ����. - ��� ������� ���������. ���� �� �� �������� ���� 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? �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� � �� ������ ���? - ��� ������� ��� �� ���. - ����� �����! ��� ���������� ��������� ��������, ��� ������ ����� ����� ������ ������ � ������������ ������� � ������� ����������� � ��� �������� ���������. � ������ ����, ���������, � ������� ������� � ������. ������������ ������������� �������� ��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�� ��� �? - ���������� ��� ����� ������� �����. ������. ����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 ����? - ������� ���. ����� ������� ��� ����� ����. �������� ������, �� ������������� ���� �������� � ����, ���� �������� ���������� ��������� �������. - ����������� ���� � ����������� ����� ��������� ���������, �� �� ������ ��������� �������, ���������� �������. � �������� ��� ��� �������� ��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 �����? - ������� ������. ������, �� 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, ��������? ����� ������?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 ������ ������, - ����� ������������ ���������� ���. - ���� �������� ��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! - ����������� ������� 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�� ���, - �������� ������ � �������� � ������� ������. �� ������� ���� �� ������� �� �������, ������, ����� ���� � ������ �����. - �� ��� ��� ����� ������, �,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 ��� �, - ���������� ��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 � ���������� ���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� �� ������, - ������ ������ ���. - ����, �� � ��� ���� �� ������ �����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. - ��� ������ �������� ������. - ��� ����������� ��� ����� ��������� - �� ���� �����. ����� ����-��������������� ��������� ����, ������ ����, ����� ��������� ���� � ������ ����� ���. �������, �����, ������ ��� �� ������ ��� ����. ������� ��� �������� ���� ������������� ������ ����. ������ ������� � ����������� �����. ����������� ������� ����... ����� ����������� ��������. ���� � ���, ��� ���� ��� ������� ��� �� �������� ������ �����������, ���, ������, ��������� � ����� ������. �������� � ������� ��������� ������ �� ������ ������, ��� ����� � ������ �������, ��� � ���� ���� ����� ���������� ������� � ���������; ������ ��������� ������� ��� � ���. ������� ��� ������� ��� � ������, � ����� ������ ���������� ���� � ������. �������, ������ � ���������, �� ���������� ��������� ����� ����� �����, �������, ��� � ���� ������ �������. � �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- ����� �������� �� � �����. ������ ������, ��� �� �����, ��� ������ ������. ���������� ���������� �������, �� ����������� �� ��������, ��������� ������������ � ���� ������,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 �����, - ������ ������ ���. 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 �������� �����</w:t>
      </w:r>
      <w:r>
        <w:rPr/>
        <w:t>. �� ��������� �� ��������� ���������� ������� ������������ �����, ���������� ����-�� �� �����. � ������� ������� ���������� ������ ��������� ��� �� ����� �������� ������ � �������� ������ ����� � ��� ���. ������ ����� �������� ������ � ��������. �� ������ �������� ������ ����������� ����� ����������� ���������� � ������ ��������� ���. � ����������� ���� ����� ����������� ������� ����� �� ����� �����, ��������� �������� �� �������� ����� ��� � ����. � ����������� ��� ������ �������������� ����� ������ �� �������� ���������� ��������, �������� � ��������� ��������� ������������ ����� ������������, ������� ������ ������ ���� �����, ��������� �������� ������ �� ����������, �� �������� ���� �������� ����. �������� � ������ ������������ ������� � �������� ���� ����� ��� ��������� "��������� ���������" ����������� ������, ����� ����������� � ���������� ������� ��������, ������ �� �������� ����� ���������� �����, �������� �� ������ �������. � ������� ������ ������ ���������, ��������, ������, �������� ��� �����. ������ ���� ���� �����-���� ����� ��������� ����������� � ������� ��������� ����� ������, ������������ ����������� � ����� �� ���������� �������� ������� �����. ������� ����� � ��� �� ����� ����� ����� ����� ��� ����������������� ����� ������ ������ � ������ ������������ ������������ ����� � ���� �������� ���������� �� �����, �� ������ ���� ������ �������. � ��������� ����� �� ���� � ���������� �� ������� ������� ���, ������ ����� �������� ������, ������ �� ������ ����� ���� � �����, �� ���� ����� �������, �� � ����� ������� - ������ � ��� � ����, ��� ������������ �������� ��� ���������� ���-���. �� ������� ������� � �������� ������� ������ ���������� ������� ��������� � ���������� ������������ ���������� �������� � ���������� �� ���������� �����. ��� ��������� ������ ���� ������� �� �������: � ����� ������� - ����� �� ������, � ������ - �������, ������ ��������� � �������. ��� ��������� ����������� ����������, � ��������� ��� ������� ������� �������� ������� ������ - ��������� �������� ����. �����-�� ��� ����������� �������������� � ������������ ������ ���������� - ����, ��������� � ������. ������ �� �� ���������� ������. � ������� ����� ����� �������� ����� � �������� ��� ������ ����������, ��� ��� �������� ��� ��� ��������� � ��������� ����������� ����������� ��������. ������������, ������������ ���� �����, �������� ����� �� ����������� ������� ������ � ������� ����� �������, 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����� 1997 - 9 ������ 1999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 ����� ���� ���������� ��������� ���� ������</w:t>
      </w:r>
      <w:r>
        <w:rPr/>
        <w:t>, ������� ����� ����������� ������ ���������� ������� ������������. ������� � ���� �������� ��������, ���� � ������������ ���� ���� ��� ����� �������� � �������� ��������� � �� �������. ���� ���-�� ����-�� �� �������, ����� � ���� �� �������. ���� �� ������� �������� �� ����, � ����� ������. � � ���� ������ ���� �� ����� ����������� ������ ������ �� �������, ���� ������� �� ��� ��� ����������� ������������ � ����� ����������, ����������, �������� � ���������������, � ����� �������������� ��������� � ������� �����, �������, ����������� � ���������� ����� ��������...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���� ����</w:t>
      </w:r>
      <w:r>
        <w:rPr/>
        <w:t>, ��� ���� - ������ ��� �������� - ���������� ������ ������ �� �� ��������, ��� ��������� � ����������� �� �����, �������. ���� ���-�� �� ��������� ������ � ���-�� �� ������ ������ ���, ������� - �� �������� ������, � �� ���� ������������... �, ��� ��� ����. ��, � �����, ����� ��������, ��� � �� ����� � ����� ��������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</w:t>
      </w:r>
      <w:r>
        <w:rPr/>
        <w:t>, 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</w:t>
      </w:r>
      <w:r>
        <w:rPr/>
        <w:t>, ������������ � ������������ "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. � ������ - ������, ������������� �����-������� ������. �� ������ ������ �� ���� ����. ������ ����� ��� �����, ������� ���� ��������, ��� "���� ����������� ����� ��������, ��� ��������". � ����� ����, ������� �� ������ ����� ����������� ������ ����� ����, ��������� 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��� - ������� � ��������� ������� �������. ��������� ����� ���� ���� �������� �����, ������������� �����������. ������� �� ���� � �������� � ��������������� �����������-������� ����� ����� ������������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� - ������ ������. � � ����� ���� �����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�� ������ �� ������, ������ ������ ���-�� � ������� �� ������ ������������ ������������ �����, ������: "������"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��.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������ ��������� ������� �� ���������� ������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&gt; �������; ���� ���������, ������ ��� ������������� ���������� � ����� �� 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-&gt; ���������; ������� ����� 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&gt; mars -&gt; snickers &gt; ��������; ������ �������, ���� -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&gt; ������ -&gt; ��������;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&gt; ����� (���.); ������� �����, ����� ����, ����� �������,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&gt; ���� -&gt; ���� -&gt; �������; ���� ��������� ��������� ��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&gt; ���� -&gt; ������; ��� - ���� �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&gt; ������ -&gt; �������; ���� 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-&gt; september -&gt; ��������; ������ � ���� ���� ����� �������� ����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&gt; oktober -&gt; okto beer -&gt; ���������; �� ��� ���������� ������ ��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&gt; �������;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-&gt; + december -&gt; ������������; ����� ���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��� �� "���� �����������" ������� ������. ����� ����, 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 "����" � "����". ��������� ��������������� ��������������� ����������� �� 1993 ���� ����� �������� ���������� ������-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�� ������� ��������� ����. ����� - ����������, ����� - ����������. "������������" - ���������, ��� � ���������������� ���� ���� ������ ������ �������� �.�.���������; �������, ������ ����� �������, ���������������� ��� �� ����� ���������� ��������� � �������������� ���� ����������. "����� �����" ������������ � ������������� - �� �� ��������, �� ������ - ���� �������� � ������ ����������. "������ ����� �������" � "���������" ������� ��� ���� - ���� ������ �� "���� ����" ������� ��������. "�������� ��������" �������� ���� - ��������� �� "������� ������" ������� ������. �������� ����������. �������� - ������� � ��������������� ������ ����������. ��������, �������� ������,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�� ������ �� ������. ������ �������� ������, ��������� 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������� �� "Long Ed Mouse" - ��� ������ �������� ���-�� �����.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� ������������ �������� ��� ������, ����� ������� ����� �� ������ ���������� ������� ������ �����������. �������� ��������� �� ����� ������, �������� ��������� �.�'���. ����� �� ����� ����� �������� � ������� ������������ ��������� - ������ ����������� ����������� ������� - "���� �������". �������� "����������� ��������������" - �������������� �������� ����� ������������ ������ �.�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� - ������ �������. ������������� ������ ���������, ������������� � �����. �� �� ������. � �� ������ �����, ��� �����, ����� ����� ���� ����� ��������� � ������������, ��������� ��� ��������� � ��� -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</w:t>
      </w:r>
      <w:r>
        <w:rPr/>
        <w:t>. �, ��� ����� ������. �������� - ������� � ����������� ��������� ������. Big Stas - ��������. � dragnfly - ��� �� ����, ��� ���� �������� ���������� ������, � ������� ��������� �� ������������ ����� �� ����������, ��� ��������,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. ��� - ����� ������������ ������ (��. ���������� 2), ������ - ������� �� ������������� �������. ������, ������ ���� ���� ������ �������� ������� ���� ������ �����. ����� ����� ����������� ����� �������, ���������� �������� ������� "����� ������������ ������, ��� ������� ����", �������� ����� �� ���������� ���� ����� �������� ��������� � ����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 ������ �������� ������ (���, ���� ������, ����� �������) "��� � ������" ������� ������ �������� ����. ������� ������ ����� �������, ������ ������ ���, ���������� � ������� �� ������������ ����� ��������: "���� �����������! ". ��� ��� ������������� (������ � ����� ������� - ������ ����������!) � ������� � ������������ ������� �����. ����� ����, ���� - �������� ������ � ������� �����, � ����� "������"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. ���������� "��� �����". ���������, � "����������..." ���� ������, ����� �� ������������ ���������� ����� ����� ������: "����� ���� ������? ��! �����, ���������... �����-�� ���������...". ����������! ����� ����� ���������� ���������� ��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 � �� ������! ����� �� ����� "������������" ����������,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. �������� - ������� � ����������� ������ ����������. �� ���������������� ����� � ������ ����, � ��� �.�'���, � ����� ����, � M.Edward. ��������� ���� ������� � �������� �� ���������� � ������� � ��������� ��������-���� � ��� ���������� ����� ����������, ����� ��� ��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</w:t>
      </w:r>
      <w:r>
        <w:rPr/>
        <w:t>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</w:t>
      </w:r>
      <w:r>
        <w:rPr/>
        <w:t>? �� ���� ������ ���������� ��������. ����� ������ ����������� ��� �����. ���� ��� �������� - �� ������. ���� ��� - �� �� ����� ������ �������� 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�� ������������ ������" �������� ����������� � �������� ���� �������, �� ������ ������� �� ������, ��� �� �����. ���� ������ �������� � ������ ������ ��������, �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</w:t>
      </w:r>
      <w:r>
        <w:rPr/>
        <w:t>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I ����������, Big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</w:t>
      </w:r>
      <w:r>
        <w:rPr/>
        <w:t>. ������� �����������. �� - ��������. ��� ��� ������ ����������� �� ����� ������������ �������� ������ (����� - ����� �������) "��� � ������" (������ ����� ���� �� ��� ���� ������, � ���� ������ ��������� �� ����): "�������, ������ ���������, � ������ � ���������� ��������, ��� ��� ������� �������� ��� �� ����, ������������ ����� ���... ���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 ����� ������� ��������� ��� � � ������. �� ������� ��� ���, � ������� ������ �� ����� ������, ������ ��� ��� ���� ������ ������� - �� ���� ��. ���, ������-��, ��� ��������, � ������� ������ �� ���������� �����, ��� ��������. �� ����� ������ ���������� ����� ��������� �������... ����� ������... ��� ���� ��� �������? �� ������ �����, ��� ������ ������� ��������� ��� �� ��������. � ����� ������, ���� ��� ��� �����; ������� "������"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- ��� ������ �����. ����� ��� ����� ����� ����� ����������� �������, ������� �� ���� ���� �� � �������. ������ �, ��� ��� ��? 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 ����������� ��������� </w:t>
      </w:r>
      <w:r>
        <w:rPr/>
        <w:t>(�� ���� ������ �� ���������) ���, �������� ������: ��� ������� (��������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� ������ ���</w:t>
      </w:r>
      <w:r>
        <w:rPr/>
        <w:t>, ��������������� ��������������� (���, ��� ��������� ������� ���� �����), �������� ������: �� �.�. (�� � ���� ��� ����������, ����� RAM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 � �������� ����������� </w:t>
      </w:r>
      <w:r>
        <w:rPr/>
        <w:t>(���, ��� ������������) ���, �������� ������, ��������� �����, ���������� dragonfly: Big Stas (��������� ��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��, ������� ������ ���, �������� ����������� (���, ��� ���������), �������� ������: �� ����������, �������� ������ (��������� ������ White, � ����� 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 � �������.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 ����������� � �����</w:t>
      </w:r>
      <w:r>
        <w:rPr/>
        <w:t>, ������ � ���������. �� ���������� �� ������������ �������, � ����� ������� ���� ���������, ���� ��������� �� �� ����� ��������. ����� �� � ��� ����� ������ �������� ������: "��� ���� ��� �����" 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 ��������� ��������� 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 � ����� 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 �� ��� ���</w:t>
      </w:r>
      <w:r>
        <w:rPr/>
        <w:t>, � �� ��� ���� �� ����� �� ����. �������� - ������ ����������� �������, �������� - ����� ����, ������������ � ����������������, �������� - ��� ���-��. ��� ����� ����� ����������������� ������ �����������, ��� ������ �������� ������: "���� ����-���� ����������� ����� ��������, ��� ���������� ��������". ����� �������� ����� ��� ������������, ��������� ������� ����������: "���������� ������ ���������� ������ ���� ���� ��������������� ��������� �����". � ������ �� ����������� ����� ����������� ���� �� �������� �������� ������. ��� �, ������ ������ �������������� ������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 �������� ������ ������</w:t>
      </w:r>
      <w:r>
        <w:rPr/>
        <w:t>, ��� ����� ���������� ������, ��� �� ��� � ����� ������������ ������, ������ �� ������� �������. ������ �����, ����� �� ������� �� ������, � �� ������, ��� �������� ������ ����� ������. ��� ����� �����: "������ �������... ���� ��, ����� ��� ���-������ 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 ������ ����������� �� �����</w:t>
      </w:r>
      <w:r>
        <w:rPr/>
        <w:t>-�� �������, ������� �� ������������ ������������� �� ������������. � ������ ������������ 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��� ���� ��� ����� ���, ����� ������������,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������� ��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� �����, ���� ����� ��� � �������� ������, � �� ���� ����������. ��� ��� �� �������� ��� 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, ����� �������� ��� ���������, ��������� �����-���� ������� ���������� ������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��������������. 2+2 �� ������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���������������. ������ ����������� 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����������. ����� 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</w:t>
      </w:r>
      <w:r>
        <w:rPr/>
        <w:t>, �������, �������� �� ������. � ��� �� �����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 ��� ���������� �����</w:t>
      </w:r>
      <w:r>
        <w:rPr/>
        <w:t>. � ����� ������� ������ ����� �����. �� ���� � ����� ������� ������ ���������, �����������, ���, ��������. ��, �� ����� ������ �� ������� ���� ��� �����. ����, 2+2=4, �� ��� ��? ���! ���� �� ������� ���� � �����, �� ���������� �� �����, � ������� ������ ����. �������������, ���������� �������. ��� � ������ ����� �� 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 ����������� �����</w:t>
      </w:r>
      <w:r>
        <w:rPr/>
        <w:t>. � ��� ��������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������� ��� ���</w:t>
      </w:r>
      <w:r>
        <w:rPr/>
        <w:t>, ��� ������ ������������ � ������� ����� �� ���� ������? ���, ���� ����, ��� �� ����, � ��� ���� �� ��������� ���������� � ����������� ������, ������� ������� �� ��� ����� ��������. ������� �� ������� ����������: "�� �������� � ������� ������". �������� ��������: �� ����� � ���, ��� �� ��������. � ����, ���� ���������� �����������, ����� �������� ����� ���������� �������� �������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 ������� ������� � ������������� ��������� ������ �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 ������� ������� � ������������� ��������� ������ �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 6) - �� �� �����, ��� 3) � 4),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����� �� ���������� �� �� ���� ������ �� ���������</w:t>
      </w:r>
      <w:r>
        <w:rPr/>
        <w:t>. � ����� ������ ������� �������� ��� � ���������� ��������, ������������� ������� � ��������������� ������� � ������! �� � ��� ���� ��� ���� ���������. � ����� ����, ������ �� ������� � ����� ������. ����, ��� ��� �������, �� �� ������ �������� ������ �� ����� ��� �����������, ����� �� ������ � ������� ����� - �� �����! ��� � ������ ����� ����� � ����������� �������� 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 �������� ������� ���� ��������� ����������� �� ������ ������ ������������ ������</w:t>
      </w:r>
      <w:r>
        <w:rPr/>
        <w:t>. �� ����� ���������� �� ���� ������� ���������, ��� � ���� ��������� ���������� ����������, �������� ������. ����� �� �������� �� ����� ������ ���� ��� - ������ ��������. �� ����� ������, ���� ���-������ ��������� ��� ����� ��� �� ���������� ������� (��� �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������� ������ � �����</w:t>
      </w:r>
      <w:r>
        <w:rPr/>
        <w:t>, ������ � ��������� ��� �������, ��� �����������. �� ����� ����� ������� �� ���������, ���������� ���� �� ������� �������� ���������������. �� ����������, ������ � �������; �� ������� ������ ���� �������� ������� ����, ��������� ��������� ���������� ������, � ������ ����� �������� ��������� �� ��� ����. ��� ����� �����: "����� ��������� �����... ����� ������... �� � ���� �� ���-�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���-��, ��� �� ����� �� ���������� �������, �� � ���� ��������. ��� ����� ������������ ����������������. ���� ��� �������� ��� ������, ������ ������� � ��������� ������������� �������. ������ ������ ���������� ����, ����� ������� ��� �� ������, ������ �� ������ ������������ ������ ���������� �������� ������ - ��� ������ ����� � ������ �������� � ������, ����������, ������������, �������������, ���������������, ���������������, ���������������� (� ��� �����) �����������. �� ������� ����, ��� ������ ���� �� 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��� �������� ����� � �����). ����� �������� � �������� ����, ���������, ���������; �, ����� ������ ������, ������� ��� ��������. ������ ��� ��������� ���, �� ������ ���������� ������� ������������ �������. �����������-������������ ���������. ��� ���� 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������� ���������� � ������� �������� ����� � �����). ������ ����� ��������� ����� �������� 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</w:t>
      </w:r>
      <w:r>
        <w:rPr/>
        <w:t>. 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 ������������</w:t>
      </w:r>
      <w:r>
        <w:rPr/>
        <w:t>! ����������� � ������, ������� ������ �� �����, �������� � ����� 1812 ����, ����������� � ������� � �������� ������� �����, ��������� �� ������� ������ � ������ ���������� ���������. � ��� ��� - � ������� ���������� �� ��������� ������������ � �������� 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���������� �����, �� �����. ��� �������� � ������, �� � �����������; � ������� ����� ������, ��������� �� ����� ����� �������������... ����� - �����. ��, ������, ���������� �������� (����������?) ����� ������� 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</w:t>
      </w:r>
      <w:r>
        <w:rPr/>
        <w:t>. ��� ��� �������? � ���� ��������, �������� �������� ����� ���? �������� �����, ������� ����� � ������� ��������� ���� ����� �� ������� ����� � ������� �������, ����������, ������ ������ �� ��� ������������ ������ � ����� �������� �������� ��������� ����� ��� ������������, ������������ �����,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! �� �������� ��� �������� ���� �����? ������������ ���, ���, ��� � ��� ����� ����� �������� ������ �� ���� ������ ����������. �� ���� �� ������, �� ���������, �� ������ � ����� � ����� (���������� ����). � ��� ��� - ���� ������� ������ �� ������! � ����� ������� ��� - ����� �������! � �� ���� �������� ���,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�������� ��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</w:t>
      </w:r>
      <w:r>
        <w:rPr/>
        <w:t>: "����������� ������� ������ ����" ��� "����� ������� ������������ ����"? ���� �� ���� ���� ����� ��������� � ������ ��������� ����� ���-������ ����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 �� ���� � ��������</w:t>
      </w:r>
      <w:r>
        <w:rPr/>
        <w:t>. � ������, ���� � ��� �� ��������. ���� ��� ����, �� ���� ��� � ��������� ������ ����� ��������� ������ �������, ������, ����� ��� � ������� �������. �� ��� ������ ���������� ��������, ��� ������ �������� �������, ��� ����� ���������� ����� �����. ����������, ���� ����� ����� � ����� ��������, ������� � ���-����, �� ���������� ���������� �������� ����� �� ������ ���������, �� � ������������. ��������, ��� ��� �������� � ����������� ���� ��������, �� ������ ������������. ������, ����� ����� ����� �����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</w:t>
      </w:r>
      <w:r>
        <w:rPr/>
        <w:t>, ��� ��, ��� ���������� ����, ���� ������, �� ����� ������ ����������. ������ �������� ������ �� �������� ���������, �� ���� ���-�� � ����� � ��� ����� ������, ������� - �� ���������� ������, � �� ���� ������������ ������, ����� �� ���� ���������. � ��� ������ ������ ��������� �������� ��� ������������ � �������� ��, ��� �� �������, ��� ����� ��� ������ �� ��������� � �������� ���������� (��. �������� � ����. �� ������� ��� ��� �����, � 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��� ������������ ����� ���������� �� �������� ������������ � ��������� ����������� ������� ������</w:t>
      </w:r>
      <w:r>
        <w:rPr/>
        <w:t>. ������ ������ � ���� ����� �� ����������� (�������� ����������� �������; � ������� ����� ����� �����. �������, ���������� ���� ������ �� �������? ����� ��������, ���-�����)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, �� �������) �������� ����������. � � ���������� ����������� ������ �� ������ ���������� ������ �������� Ezhikus Psychodelicus, �� ���� ��������������� ����. ��� ����� � ��� ������� ��, �� ��� ��� ������� ��������, �� ��, ��� �� ����� � �������, ��� ����������. ������������� ����� ����������� ����, ������������� ��������������� �������� ������ ������ ������, �������� ������� � ������ �������� ��������. ���� ����� � �������������, �������� � ���������� ������. ��� ��������� �� ��� ������� � ������, ������� ����� ��� ������, � ������� ���� ����������� �������� � ��� ��������� (�����, ��� � ��� ��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� ����� ������� ��������� ������, ���� ��������, � ��� ���� ���� �������, ����, �������-����, E-mail � ����. ������, ������ ���� ����� � �����? ��� �����, ���� ������ ����� �������, ������� ���� ������ 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, ���������� ������� ����������� � ����� �������, ����� �������� �� ������������. ������� �����, ����������� �� ���� ����� ��� �� 2,345, �������� �� ��� �����: "�����!" ������� ���, ���������-������������ ����� ��������� �������. ���� ��������� ����� (� �� ���������� ���������), ����� �������, ��� �����-����� ����� � ����� ������. �� �� �������� ������������� ������� �������������� ������������ ������� � ������������ ��������� �� �������� ���������� ����, ���������� ������� ������� ������ ���������: "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 ���� ����� �������� ������ ���������� ����������� ������� ��� </w:t>
      </w:r>
      <w:r>
        <w:rPr/>
        <w:t>"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��� 3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��� 2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, "����-����", "�����", �����, ����� - ��� ������,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�����, ������, �������� �������� �������� �� ������������ ��-�� ������ ����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</w:t>
      </w:r>
      <w:r>
        <w:rPr/>
        <w:t>(��������) ����������� ���������� ������� �� ��������������� ����������� � "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 �.�.��� �� �������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 ������������ ��� ��� �� ������������ �����������</w:t>
      </w:r>
      <w:r>
        <w:rPr/>
        <w:t>, ������� �� ��, ��� �����-�� ����� ��� �� ����������� ��� ���������� � ���������� ������������ ������ �� ���������� ������. ��� �� ����� ��, ��� ����� ����� �������, ��������� ���� � ����� ������ ������������, �������� ��������� � ������������ ������� ������. ������ ���� � ���� �� �������������, � ����� ����� ������������. ���� ����������� � ����� ����������� � ������� ���� ������� ������������, - � ������ ������� ����� ������ ����������� 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 ��������� ��������</w:t>
      </w:r>
      <w:r>
        <w:rPr/>
        <w:t>. ������, ��� ������� ������������� ������� ���������, �������� �����������, ���������� �� ������ �������� � ����� �������. ���� ������ ����������� ���, � ��� �������, �������� ����������� ������������, �� ���� ������� ������� ������� ������ �� �������� � ���������� ������������ �������� ������ �����������������. ����� �������� ���� ������ ������� � ������������ ������ �������, ��� �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������� ������. ��������� ��� ������������ (������, �����, �������, �����, � ���� ��������, �� � � �����) ��������. ���� ����� ����������, �� ���������� � ��������� ���������, ������� � ��� ������ ����. �� ���� ��������� ��� ��� ������� ��� ���������, ������������� �� ��������, ������������� �� �������� - �� ����� ��� �����. ��� �� ����� ��� �������� ������������, � ��� ����� ������� � ���� ������ �������. � ������ ������� ������ ��������� ������ ��� ��������, ��� �������, ��� ������� - �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�� ����������� �������� ������ � �����������</w:t>
      </w:r>
      <w:r>
        <w:rPr/>
        <w:t>, ���������� �� ���������, �������� � ��������� ������ � ����������� ������ ���� ����������� �������, �� ��� 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 ������� ����� ����������� ��������� �������������</w:t>
      </w:r>
      <w:r>
        <w:rPr/>
        <w:t>. ����� ��� ������� �����������, ��������� ����������. �� ��� ���������� �������� ��� ������� ������. ����� ���� ��������� �������� �������� ������� ����� ����� �������� � ������� ������� ��� ������������ �� ������-���� ������� ���������, � ������ ����� - ��� � ���� ������������ ������� � ������ ���, ��� 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 ������� ����� �� ������, ����� �����������, � �� ������ ����� ����, ���������� �� ���������� ������, �������� ������, �������, ����� ������ ����������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</w:t>
      </w:r>
      <w:r>
        <w:rPr/>
        <w:t>-����������� ������ ��, ���, ���� ��� �������� ������� ���� ���� ��� ����� � ��� �� �����������, �� �� ������������� ������ ������� (� 99,99 ������ �� 99,999) �� ����� ������ ����� ��� ����������. ��� - �������� ������� �� ������ ������������, ��� ������� ����������� ��������� ��� �� � �������� 40-50%. �������� ����� ������, ������� ��, ������� � ������� � ���������� ��������. ���� ������������ ������ - �������� ������� ������, � ���-����������� ���� �� ����� - ������� �����������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 �������� ���</w:t>
      </w:r>
      <w:r>
        <w:rPr/>
        <w:t>, ������� � ��� 1996 ����: "������� �������� ���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�� �������������� ��������� �������</w:t>
      </w:r>
      <w:r>
        <w:rPr/>
        <w:t>: "��������� �������������� �������������� ������-���� �������� ��� �������� ����������� � ���������� ���������� �� �������". �������� ������� ������� �� ����� ���� ����� ������� ��� ������ ��. � ������ ������ ��� �������� ������ ����������� � �������. ������ ��������� �� 2 �� 10. ������� ������ �� ����������, �� ���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��� ���������� ����� ����. ���� ����������� ��� ����������� � ���������� ����� ��������� �� ������� ��������������� ������������, �� � ������ �������� ������� ����� 1,414213562. �� ���� ��� ������������� ����� ����������� ��������������� ���� �� ���������� ��������� ���������, �������������, � ���������, ������������ ������������ ������� ��������, � ����� �������������� �������, ������������ ���������� �������� �� ���� ��� ���������� � �������. �����: ������� ��� ���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- ����� ������������ ������, ������ ���� - ����������� ����� ��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'�������) - ����� ����������������� �������, ��������� ������� � �������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 �� ������ �������� �����</w:t>
      </w:r>
      <w:r>
        <w:rPr/>
        <w:t>, ����� ����� ����� ��������. ���� �� ���� � ���, ��� ���� ���������, ���������� � �������� � ���� ������, ���������� ���� ��� ������ ���������� 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 ������, �������� ����������� ���������������, ������������� ���� � ������ ������ � ��������� �������������� �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 ���������� ����� � ������ �������������, �� ������� ���� ���������� ���� �� ������������ ��, ���� ��������� ��� �������� (������������) ������������� ���������� � ����������� ������, � ���������� ������� ��� ����� ��������� ���� �������������, ���� ��������������, ���� �������������, ���� ����� ����������� �������� � ������� ����, � � ��������� -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 ���������� ������� ������ �� �������� � ���� ������� �������� �������� �� ����������� ������������ ������, ������� ������� � �������� ������; �� ����� ������ ���������� ������������ ��������� � ������������� ������, ��� �������� � ��������� 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� ������� ����� ���������� ��� ������� ������� �����: "���, ���� ���� ���������� � ���������� ����� ����� ��������" - � ������������ �� ������� �������� ������ ��������. ����� ������������ ������� ������ ���� ���������������, �� ������� �� �� ���� ����������� � ���, ��� ���� ����� - ������������ �������� ����, � ������ -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� �������� 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 ������� �����</w:t>
      </w:r>
      <w:r>
        <w:rPr/>
        <w:t>: "��� ������� � ����� ���������" �������� ��������� ��� ���� � ����. �� ����� �� ����, �������� � ��������� ���������, ������ ������-�� ��������, ��� �� ���. (�����������, ����� �������������� �� �������� ����� �����, � ���������� ������, ���������� 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 ����� �����</w:t>
      </w:r>
      <w:r>
        <w:rPr/>
        <w:t>: "����� ������ ����� ����� � ����". �� ��� �� ����� � ����, ���� ������, ���� �� ��� (��� ������� �� ��������� ������������� ����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 ��������� ���� ������������</w:t>
      </w:r>
      <w:r>
        <w:rPr/>
        <w:t>: "����� ������ ����� �����!" ��� �����, ������ ������������� ����������, ������� �� �������, ����� ����� ����� ������ � ����� ���, ������, ������. ������ ����� - � 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��, ����������� ������ � ����� ������ �������� ������������ ����������� � �� �����. � ����� ����� ���, ��������� ����������� ���: "����� ������ ����� ����� � ����", ������ �� ����������, � ����� ������ - ����� ��� ������. � ���� � ���� ����� ��� 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 ���� ������������� ������� ��� ������� � ������������ �������, ������� ������� ������� ������ � ������ �� ���������, �������� ��������� ������������� ������� � ������� ���� ����� � ��������� ���, �������� �����, ���������, � ������ � ��� �������, ��������, ����������� �������� �� �� �������� ������,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EDO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� �� �� ����������, ��������� ������ ������ �������. ���� �� ����������, ��� ���������� ������. ��� ������ �� ����������, ��� ������ ��� ������. � ��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� ������ ��� ���� �������� � ���� ����. ����� ����������� �� ��������, �� ���� ������� ������, � ���� ������ �������� ����� �� ����������. ����� ����� ������, �������, �����-����� ����������� ��� (�� �����������, ����� ���, - ���� �� �����), �� ��� ����� ����� � ����� ���������� ��������� �� � ��������������, ���� ������ � ����� ������ � ���������� ������������ - � ����� ��������� � ����������� ����, ��������� ��������� ������. (�����. ����� ���� ������������ � ������������.) � ������ � ������� ���������� ������ ������� ���� ����������, ���������� ���, �������, �� ������������ � ������� ���������, ��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���� - "�� �������!" �� ���������������, �� �� �������. �� ��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S. �� ������������. �� � ����� ����� ����� ������ ��� �������, ������� �����: ����� ������� ��� �������� ���� ������, �� ��������� �����������, ������. ���� �� ������ ����, ���������� ��������� ������� ����� � ��������� ��� ���������� ��� � ��������� �����. ���� � ��� �� �������, ������� � �������: ��������� �� � ���� �� �����, � ��� �����. ������� ����� ������ � ����� ���������� ������� � ����������, � ����� �������. ���, ������ ��, ��������� �����, ����� ���������� ������� � ���� ��������� ������� ������� �������� ���� ������. ������ ��������, ������ ���� ������ ������ ���������� ������, ��������, ���������� � ������ ��� ������� ������ �� ���������� ������������ 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������ 1995 - 30 ������ 199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: 1 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 ������</w:t>
      </w:r>
      <w:r>
        <w:rPr/>
        <w:t>. Copyright (c) 1995-1997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�� 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